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sz w:val="32"/>
        </w:rPr>
      </w:pPr>
      <w:r>
        <w:rPr>
          <w:b/>
          <w:smallCaps/>
          <w:sz w:val="32"/>
        </w:rPr>
      </w:r>
    </w:p>
    <w:p>
      <w:pPr>
        <w:pStyle w:val="Normal"/>
        <w:spacing w:lineRule="auto" w:line="360"/>
        <w:jc w:val="center"/>
        <w:rPr>
          <w:b/>
          <w:b/>
          <w:smallCaps/>
          <w:sz w:val="32"/>
        </w:rPr>
      </w:pPr>
      <w:r>
        <w:rPr>
          <w:b/>
          <w:smallCaps/>
          <w:sz w:val="32"/>
        </w:rPr>
        <w:t xml:space="preserve">Р.Р.  Гарифуллин </w:t>
      </w:r>
    </w:p>
    <w:p>
      <w:pPr>
        <w:pStyle w:val="Normal"/>
        <w:spacing w:lineRule="auto" w:line="360"/>
        <w:jc w:val="center"/>
        <w:rPr>
          <w:b/>
          <w:b/>
          <w:smallCaps/>
          <w:sz w:val="28"/>
        </w:rPr>
      </w:pPr>
      <w:r>
        <w:rPr>
          <w:b/>
          <w:smallCaps/>
          <w:sz w:val="28"/>
        </w:rPr>
      </w:r>
    </w:p>
    <w:p>
      <w:pPr>
        <w:pStyle w:val="Normal"/>
        <w:spacing w:lineRule="auto" w:line="360"/>
        <w:jc w:val="both"/>
        <w:rPr>
          <w:b/>
          <w:b/>
          <w:smallCaps/>
          <w:sz w:val="28"/>
        </w:rPr>
      </w:pPr>
      <w:r>
        <w:rPr>
          <w:b/>
          <w:smallCaps/>
          <w:sz w:val="28"/>
        </w:rPr>
        <w:t xml:space="preserve">  </w:t>
      </w:r>
    </w:p>
    <w:p>
      <w:pPr>
        <w:pStyle w:val="Contents1"/>
        <w:rPr>
          <w:rFonts w:ascii="Arial" w:hAnsi="Arial" w:cs="Arial"/>
          <w:b w:val="false"/>
          <w:b w:val="false"/>
          <w:caps w:val="false"/>
          <w:smallCaps w:val="false"/>
          <w:sz w:val="40"/>
          <w:szCs w:val="40"/>
        </w:rPr>
      </w:pPr>
      <w:r>
        <w:rPr>
          <w:rFonts w:cs="Arial" w:ascii="Arial" w:hAnsi="Arial"/>
          <w:b w:val="false"/>
          <w:caps w:val="false"/>
          <w:smallCaps w:val="false"/>
          <w:sz w:val="40"/>
          <w:szCs w:val="40"/>
        </w:rPr>
      </w:r>
    </w:p>
    <w:p>
      <w:pPr>
        <w:pStyle w:val="Contents1"/>
        <w:jc w:val="center"/>
        <w:rPr>
          <w:rFonts w:ascii="Arial" w:hAnsi="Arial" w:cs="Arial"/>
          <w:caps w:val="false"/>
          <w:smallCaps w:val="false"/>
          <w:sz w:val="52"/>
          <w:szCs w:val="52"/>
        </w:rPr>
      </w:pPr>
      <w:r>
        <w:rPr>
          <w:rFonts w:cs="Arial" w:ascii="Arial" w:hAnsi="Arial"/>
          <w:caps w:val="false"/>
          <w:smallCaps w:val="false"/>
          <w:sz w:val="52"/>
          <w:szCs w:val="52"/>
        </w:rPr>
        <w:t>НЕПРЕДСКАЗУЕМАЯ</w:t>
      </w:r>
    </w:p>
    <w:p>
      <w:pPr>
        <w:pStyle w:val="Contents1"/>
        <w:jc w:val="center"/>
        <w:rPr>
          <w:rFonts w:ascii="Arial" w:hAnsi="Arial" w:cs="Arial"/>
          <w:caps w:val="false"/>
          <w:smallCaps w:val="false"/>
          <w:sz w:val="144"/>
        </w:rPr>
      </w:pPr>
      <w:r>
        <w:rPr>
          <w:rFonts w:eastAsia="Arial" w:cs="Arial" w:ascii="Arial" w:hAnsi="Arial"/>
          <w:caps w:val="false"/>
          <w:smallCaps w:val="false"/>
          <w:sz w:val="96"/>
        </w:rPr>
        <w:t xml:space="preserve"> </w:t>
      </w:r>
      <w:r>
        <w:rPr>
          <w:rFonts w:cs="Arial" w:ascii="Arial" w:hAnsi="Arial"/>
          <w:caps w:val="false"/>
          <w:smallCaps w:val="false"/>
          <w:sz w:val="96"/>
        </w:rPr>
        <w:t>ПСИХОЛОГИЯ</w:t>
      </w:r>
    </w:p>
    <w:p>
      <w:pPr>
        <w:pStyle w:val="Normal"/>
        <w:spacing w:lineRule="auto" w:line="360"/>
        <w:jc w:val="center"/>
        <w:rPr>
          <w:rFonts w:ascii="Arial" w:hAnsi="Arial" w:cs="Arial"/>
          <w:caps/>
          <w:sz w:val="28"/>
        </w:rPr>
      </w:pPr>
      <w:r>
        <w:rPr>
          <w:rFonts w:cs="Arial" w:ascii="Arial" w:hAnsi="Arial"/>
          <w:caps/>
          <w:sz w:val="28"/>
        </w:rPr>
      </w:r>
    </w:p>
    <w:p>
      <w:pPr>
        <w:pStyle w:val="Normal"/>
        <w:spacing w:lineRule="auto" w:line="360"/>
        <w:jc w:val="center"/>
        <w:rPr>
          <w:rFonts w:ascii="Arial" w:hAnsi="Arial" w:cs="Arial"/>
          <w:caps/>
          <w:sz w:val="28"/>
        </w:rPr>
      </w:pPr>
      <w:r>
        <w:rPr>
          <w:rFonts w:cs="Arial" w:ascii="Arial" w:hAnsi="Arial"/>
          <w:caps/>
          <w:sz w:val="28"/>
        </w:rPr>
      </w:r>
    </w:p>
    <w:p>
      <w:pPr>
        <w:pStyle w:val="Normal"/>
        <w:spacing w:lineRule="auto" w:line="360"/>
        <w:jc w:val="center"/>
        <w:rPr>
          <w:rFonts w:ascii="Arial" w:hAnsi="Arial" w:cs="Arial"/>
          <w:b/>
          <w:b/>
          <w:i/>
          <w:i/>
          <w:caps/>
          <w:sz w:val="28"/>
        </w:rPr>
      </w:pPr>
      <w:r>
        <w:rPr>
          <w:rFonts w:cs="Arial" w:ascii="Arial" w:hAnsi="Arial"/>
          <w:b/>
          <w:i/>
          <w:caps/>
          <w:sz w:val="28"/>
        </w:rPr>
        <w:t xml:space="preserve">О ЧЁМ МОЛЧАЛ ПСИХОТЕРАПЕВТ?                          </w:t>
      </w:r>
    </w:p>
    <w:p>
      <w:pPr>
        <w:pStyle w:val="Contents1"/>
        <w:rPr>
          <w:rFonts w:ascii="Arial" w:hAnsi="Arial" w:cs="Arial"/>
          <w:b w:val="false"/>
          <w:b w:val="false"/>
          <w:i/>
          <w:i/>
          <w:caps w:val="false"/>
          <w:smallCaps w:val="false"/>
          <w:sz w:val="28"/>
        </w:rPr>
      </w:pPr>
      <w:r>
        <w:rPr>
          <w:rFonts w:cs="Arial" w:ascii="Arial" w:hAnsi="Arial"/>
          <w:b w:val="false"/>
          <w:i/>
          <w:caps w:val="false"/>
          <w:smallCaps w:val="false"/>
          <w:sz w:val="28"/>
        </w:rPr>
      </w:r>
    </w:p>
    <w:p>
      <w:pPr>
        <w:pStyle w:val="Normal"/>
        <w:rPr>
          <w:rFonts w:ascii="Arial" w:hAnsi="Arial" w:cs="Arial"/>
          <w:caps/>
          <w:sz w:val="28"/>
        </w:rPr>
      </w:pPr>
      <w:r>
        <w:rPr>
          <w:rFonts w:cs="Arial" w:ascii="Arial" w:hAnsi="Arial"/>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numPr>
          <w:ilvl w:val="0"/>
          <w:numId w:val="60"/>
        </w:numPr>
        <w:rPr>
          <w:rFonts w:ascii="Arial" w:hAnsi="Arial" w:cs="Arial"/>
          <w:caps w:val="false"/>
          <w:smallCaps w:val="false"/>
          <w:sz w:val="28"/>
        </w:rPr>
      </w:pPr>
      <w:r>
        <w:rPr>
          <w:rFonts w:cs="Arial" w:ascii="Arial" w:hAnsi="Arial"/>
          <w:caps w:val="false"/>
          <w:smallCaps w:val="false"/>
          <w:sz w:val="28"/>
        </w:rPr>
        <w:t>М Ы С Л И</w:t>
      </w:r>
    </w:p>
    <w:p>
      <w:pPr>
        <w:pStyle w:val="Contents1"/>
        <w:numPr>
          <w:ilvl w:val="0"/>
          <w:numId w:val="60"/>
        </w:numPr>
        <w:rPr>
          <w:rFonts w:ascii="Arial" w:hAnsi="Arial" w:cs="Arial"/>
          <w:caps w:val="false"/>
          <w:smallCaps w:val="false"/>
          <w:sz w:val="28"/>
        </w:rPr>
      </w:pPr>
      <w:r>
        <w:rPr>
          <w:rFonts w:cs="Arial" w:ascii="Arial" w:hAnsi="Arial"/>
          <w:caps w:val="false"/>
          <w:smallCaps w:val="false"/>
          <w:sz w:val="28"/>
        </w:rPr>
        <w:t xml:space="preserve">ПСИХОТЕРАПЕВТИЧЕСКИЕ ЭТЮДЫ </w:t>
      </w:r>
    </w:p>
    <w:p>
      <w:pPr>
        <w:pStyle w:val="Normal"/>
        <w:rPr>
          <w:rFonts w:ascii="Arial" w:hAnsi="Arial" w:cs="Arial"/>
          <w:caps/>
          <w:sz w:val="28"/>
        </w:rPr>
      </w:pPr>
      <w:r>
        <w:rPr>
          <w:rFonts w:cs="Arial" w:ascii="Arial" w:hAnsi="Arial"/>
          <w:caps/>
          <w:sz w:val="28"/>
        </w:rPr>
      </w:r>
    </w:p>
    <w:p>
      <w:pPr>
        <w:pStyle w:val="Normal"/>
        <w:rPr/>
      </w:pPr>
      <w:r>
        <w:rPr/>
        <w:t xml:space="preserve">                                                               </w:t>
      </w:r>
    </w:p>
    <w:p>
      <w:pPr>
        <w:pStyle w:val="Normal"/>
        <w:rPr/>
      </w:pPr>
      <w:r>
        <w:rPr>
          <w:sz w:val="52"/>
          <w:szCs w:val="52"/>
        </w:rPr>
        <w:t>© Р. Р.Гарифуллин, 2003</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Гарифуллин Рамиль Рамзиевич</w:t>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sz w:val="28"/>
              <w:lang w:val="en-US" w:eastAsia="en-US"/>
            </w:rPr>
          </w:pPr>
          <w:r>
            <w:fldChar w:fldCharType="begin"/>
          </w:r>
          <w:r>
            <w:rPr>
              <w:caps/>
              <w:sz w:val="28"/>
              <w:b/>
              <w:rFonts w:cs="Arial" w:ascii="Arial" w:hAnsi="Arial"/>
              <w:lang w:val="en-US" w:eastAsia="en-US"/>
            </w:rPr>
            <w:instrText xml:space="preserve"> TOC \o "1-3" </w:instrText>
          </w:r>
          <w:r>
            <w:rPr>
              <w:caps/>
              <w:sz w:val="28"/>
              <w:b/>
              <w:rFonts w:cs="Arial" w:ascii="Arial" w:hAnsi="Arial"/>
              <w:lang w:val="en-US" w:eastAsia="en-US"/>
            </w:rPr>
            <w:fldChar w:fldCharType="separate"/>
          </w:r>
          <w:r>
            <w:rPr>
              <w:rFonts w:cs="Arial" w:ascii="Arial" w:hAnsi="Arial"/>
              <w:b/>
              <w:caps/>
              <w:sz w:val="28"/>
              <w:lang w:val="en-US" w:eastAsia="en-US"/>
            </w:rPr>
            <w:t>О НАРКОМАНИИ</w:t>
          </w:r>
          <w:r>
            <w:rPr>
              <w:b/>
              <w:caps/>
              <w:sz w:val="28"/>
              <w:lang w:val="en-US" w:eastAsia="en-US"/>
            </w:rPr>
            <w:tab/>
          </w:r>
          <w:r>
            <w:fldChar w:fldCharType="begin"/>
          </w:r>
          <w:r>
            <w:rPr>
              <w:caps/>
              <w:sz w:val="28"/>
              <w:b/>
              <w:lang w:val="en-US" w:eastAsia="en-US"/>
            </w:rPr>
            <w:instrText xml:space="preserve"> GOTOBUTTON _Toc536012883  </w:instrText>
          </w:r>
          <w:r>
            <w:rPr>
              <w:b/>
              <w:caps/>
              <w:sz w:val="28"/>
              <w:lang w:val="en-US" w:eastAsia="en-US"/>
            </w:rPr>
          </w:r>
          <w:r>
            <w:rPr>
              <w:caps/>
              <w:sz w:val="28"/>
              <w:b/>
              <w:lang w:val="en-US" w:eastAsia="en-US"/>
            </w:rPr>
            <w:fldChar w:fldCharType="separate"/>
          </w:r>
          <w:r>
            <w:rPr>
              <w:b/>
              <w:caps/>
              <w:sz w:val="28"/>
              <w:lang w:val="en-US" w:eastAsia="en-US"/>
            </w:rPr>
          </w:r>
          <w:r/>
          <w:r>
            <w:rPr>
              <w:caps/>
              <w:sz w:val="28"/>
              <w:b/>
              <w:lang w:val="en-US" w:eastAsia="en-US"/>
            </w:rPr>
            <w:fldChar w:fldCharType="end"/>
          </w:r>
          <w:r>
            <w:rPr>
              <w:b/>
              <w:caps/>
              <w:sz w:val="28"/>
              <w:lang w:val="en-US" w:eastAsia="en-US"/>
            </w:rPr>
          </w:r>
        </w:p>
        <w:p>
          <w:pPr>
            <w:pStyle w:val="Contents1"/>
            <w:rPr>
              <w:sz w:val="28"/>
              <w:lang w:val="en-US" w:eastAsia="en-US"/>
            </w:rPr>
          </w:pPr>
          <w:r>
            <w:rPr>
              <w:rFonts w:cs="Arial" w:ascii="Arial" w:hAnsi="Arial"/>
              <w:sz w:val="28"/>
              <w:lang w:val="en-US" w:eastAsia="en-US"/>
            </w:rPr>
            <w:t>О пьянстве</w:t>
          </w:r>
          <w:r>
            <w:rPr>
              <w:sz w:val="28"/>
              <w:lang w:val="en-US" w:eastAsia="en-US"/>
            </w:rPr>
            <w:tab/>
          </w:r>
          <w:r>
            <w:fldChar w:fldCharType="begin"/>
          </w:r>
          <w:r>
            <w:rPr>
              <w:sz w:val="28"/>
              <w:lang w:val="en-US" w:eastAsia="en-US"/>
            </w:rPr>
            <w:instrText xml:space="preserve"> GOTOBUTTON _Toc536012884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Суицид</w:t>
          </w:r>
          <w:r>
            <w:rPr>
              <w:sz w:val="28"/>
              <w:lang w:val="en-US" w:eastAsia="en-US"/>
            </w:rPr>
            <w:tab/>
          </w:r>
          <w:r>
            <w:fldChar w:fldCharType="begin"/>
          </w:r>
          <w:r>
            <w:rPr>
              <w:sz w:val="28"/>
              <w:lang w:val="en-US" w:eastAsia="en-US"/>
            </w:rPr>
            <w:instrText xml:space="preserve"> GOTOBUTTON _Toc536012885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Мужчина и женщина</w:t>
          </w:r>
          <w:r>
            <w:rPr>
              <w:sz w:val="28"/>
              <w:lang w:val="en-US" w:eastAsia="en-US"/>
            </w:rPr>
            <w:tab/>
          </w:r>
          <w:r>
            <w:fldChar w:fldCharType="begin"/>
          </w:r>
          <w:r>
            <w:rPr>
              <w:sz w:val="28"/>
              <w:lang w:val="en-US" w:eastAsia="en-US"/>
            </w:rPr>
            <w:instrText xml:space="preserve"> GOTOBUTTON _Toc53601288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любви</w:t>
          </w:r>
          <w:r>
            <w:rPr>
              <w:sz w:val="28"/>
              <w:lang w:val="en-US" w:eastAsia="en-US"/>
            </w:rPr>
            <w:tab/>
          </w:r>
          <w:r>
            <w:fldChar w:fldCharType="begin"/>
          </w:r>
          <w:r>
            <w:rPr>
              <w:sz w:val="28"/>
              <w:lang w:val="en-US" w:eastAsia="en-US"/>
            </w:rPr>
            <w:instrText xml:space="preserve"> GOTOBUTTON _Toc536012887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сексе</w:t>
          </w:r>
          <w:r>
            <w:rPr>
              <w:sz w:val="28"/>
              <w:lang w:val="en-US" w:eastAsia="en-US"/>
            </w:rPr>
            <w:tab/>
          </w:r>
          <w:r>
            <w:fldChar w:fldCharType="begin"/>
          </w:r>
          <w:r>
            <w:rPr>
              <w:sz w:val="28"/>
              <w:lang w:val="en-US" w:eastAsia="en-US"/>
            </w:rPr>
            <w:instrText xml:space="preserve"> GOTOBUTTON _Toc53601288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семье</w:t>
          </w:r>
          <w:r>
            <w:rPr>
              <w:sz w:val="28"/>
              <w:lang w:val="en-US" w:eastAsia="en-US"/>
            </w:rPr>
            <w:tab/>
          </w:r>
          <w:r>
            <w:fldChar w:fldCharType="begin"/>
          </w:r>
          <w:r>
            <w:rPr>
              <w:sz w:val="28"/>
              <w:lang w:val="en-US" w:eastAsia="en-US"/>
            </w:rPr>
            <w:instrText xml:space="preserve"> GOTOBUTTON _Toc536012889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Хайдеггер</w:t>
          </w:r>
          <w:r>
            <w:rPr>
              <w:sz w:val="28"/>
              <w:lang w:val="en-US" w:eastAsia="en-US"/>
            </w:rPr>
            <w:tab/>
          </w:r>
          <w:r>
            <w:fldChar w:fldCharType="begin"/>
          </w:r>
          <w:r>
            <w:rPr>
              <w:sz w:val="28"/>
              <w:lang w:val="en-US" w:eastAsia="en-US"/>
            </w:rPr>
            <w:instrText xml:space="preserve"> GOTOBUTTON _Toc536012890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Кант и Гегель</w:t>
          </w:r>
          <w:r>
            <w:rPr>
              <w:sz w:val="28"/>
              <w:lang w:val="en-US" w:eastAsia="en-US"/>
            </w:rPr>
            <w:tab/>
          </w:r>
          <w:r>
            <w:fldChar w:fldCharType="begin"/>
          </w:r>
          <w:r>
            <w:rPr>
              <w:sz w:val="28"/>
              <w:lang w:val="en-US" w:eastAsia="en-US"/>
            </w:rPr>
            <w:instrText xml:space="preserve"> GOTOBUTTON _Toc536012891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Фрейд и Юнг</w:t>
          </w:r>
          <w:r>
            <w:rPr>
              <w:sz w:val="28"/>
              <w:lang w:val="en-US" w:eastAsia="en-US"/>
            </w:rPr>
            <w:tab/>
          </w:r>
          <w:r>
            <w:fldChar w:fldCharType="begin"/>
          </w:r>
          <w:r>
            <w:rPr>
              <w:sz w:val="28"/>
              <w:lang w:val="en-US" w:eastAsia="en-US"/>
            </w:rPr>
            <w:instrText xml:space="preserve"> GOTOBUTTON _Toc536012892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сне</w:t>
          </w:r>
          <w:r>
            <w:rPr>
              <w:sz w:val="28"/>
              <w:lang w:val="en-US" w:eastAsia="en-US"/>
            </w:rPr>
            <w:tab/>
          </w:r>
          <w:r>
            <w:fldChar w:fldCharType="begin"/>
          </w:r>
          <w:r>
            <w:rPr>
              <w:sz w:val="28"/>
              <w:lang w:val="en-US" w:eastAsia="en-US"/>
            </w:rPr>
            <w:instrText xml:space="preserve"> GOTOBUTTON _Toc536012893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власти денег</w:t>
          </w:r>
          <w:r>
            <w:rPr>
              <w:sz w:val="28"/>
              <w:lang w:val="en-US" w:eastAsia="en-US"/>
            </w:rPr>
            <w:tab/>
          </w:r>
          <w:r>
            <w:fldChar w:fldCharType="begin"/>
          </w:r>
          <w:r>
            <w:rPr>
              <w:sz w:val="28"/>
              <w:lang w:val="en-US" w:eastAsia="en-US"/>
            </w:rPr>
            <w:instrText xml:space="preserve"> GOTOBUTTON _Toc536012894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Иллюзии и установочное восприятие</w:t>
          </w:r>
          <w:r>
            <w:rPr>
              <w:sz w:val="28"/>
              <w:lang w:val="en-US" w:eastAsia="en-US"/>
            </w:rPr>
            <w:tab/>
          </w:r>
          <w:r>
            <w:fldChar w:fldCharType="begin"/>
          </w:r>
          <w:r>
            <w:rPr>
              <w:sz w:val="28"/>
              <w:lang w:val="en-US" w:eastAsia="en-US"/>
            </w:rPr>
            <w:instrText xml:space="preserve"> GOTOBUTTON _Toc536012895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деструктивности</w:t>
          </w:r>
          <w:r>
            <w:rPr>
              <w:sz w:val="28"/>
              <w:lang w:val="en-US" w:eastAsia="en-US"/>
            </w:rPr>
            <w:tab/>
          </w:r>
          <w:r>
            <w:fldChar w:fldCharType="begin"/>
          </w:r>
          <w:r>
            <w:rPr>
              <w:sz w:val="28"/>
              <w:lang w:val="en-US" w:eastAsia="en-US"/>
            </w:rPr>
            <w:instrText xml:space="preserve"> GOTOBUTTON _Toc53601289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зеркале</w:t>
          </w:r>
          <w:r>
            <w:rPr>
              <w:sz w:val="28"/>
              <w:lang w:val="en-US" w:eastAsia="en-US"/>
            </w:rPr>
            <w:tab/>
          </w:r>
          <w:r>
            <w:fldChar w:fldCharType="begin"/>
          </w:r>
          <w:r>
            <w:rPr>
              <w:sz w:val="28"/>
              <w:lang w:val="en-US" w:eastAsia="en-US"/>
            </w:rPr>
            <w:instrText xml:space="preserve"> GOTOBUTTON _Toc536012897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старении</w:t>
          </w:r>
          <w:r>
            <w:rPr>
              <w:sz w:val="28"/>
              <w:lang w:val="en-US" w:eastAsia="en-US"/>
            </w:rPr>
            <w:tab/>
          </w:r>
          <w:r>
            <w:fldChar w:fldCharType="begin"/>
          </w:r>
          <w:r>
            <w:rPr>
              <w:sz w:val="28"/>
              <w:lang w:val="en-US" w:eastAsia="en-US"/>
            </w:rPr>
            <w:instrText xml:space="preserve"> GOTOBUTTON _Toc53601289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вещах</w:t>
          </w:r>
          <w:r>
            <w:rPr>
              <w:sz w:val="28"/>
              <w:lang w:val="en-US" w:eastAsia="en-US"/>
            </w:rPr>
            <w:tab/>
          </w:r>
          <w:r>
            <w:fldChar w:fldCharType="begin"/>
          </w:r>
          <w:r>
            <w:rPr>
              <w:sz w:val="28"/>
              <w:lang w:val="en-US" w:eastAsia="en-US"/>
            </w:rPr>
            <w:instrText xml:space="preserve"> GOTOBUTTON _Toc536012899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СМИ</w:t>
          </w:r>
          <w:r>
            <w:rPr>
              <w:sz w:val="28"/>
              <w:lang w:val="en-US" w:eastAsia="en-US"/>
            </w:rPr>
            <w:tab/>
          </w:r>
          <w:r>
            <w:fldChar w:fldCharType="begin"/>
          </w:r>
          <w:r>
            <w:rPr>
              <w:sz w:val="28"/>
              <w:lang w:val="en-US" w:eastAsia="en-US"/>
            </w:rPr>
            <w:instrText xml:space="preserve"> GOTOBUTTON _Toc536012900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Социум</w:t>
          </w:r>
          <w:r>
            <w:rPr>
              <w:sz w:val="28"/>
              <w:lang w:val="en-US" w:eastAsia="en-US"/>
            </w:rPr>
            <w:tab/>
          </w:r>
          <w:r>
            <w:fldChar w:fldCharType="begin"/>
          </w:r>
          <w:r>
            <w:rPr>
              <w:sz w:val="28"/>
              <w:lang w:val="en-US" w:eastAsia="en-US"/>
            </w:rPr>
            <w:instrText xml:space="preserve"> GOTOBUTTON _Toc536012901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Боге</w:t>
          </w:r>
          <w:r>
            <w:rPr>
              <w:sz w:val="28"/>
              <w:lang w:val="en-US" w:eastAsia="en-US"/>
            </w:rPr>
            <w:tab/>
          </w:r>
          <w:r>
            <w:fldChar w:fldCharType="begin"/>
          </w:r>
          <w:r>
            <w:rPr>
              <w:sz w:val="28"/>
              <w:lang w:val="en-US" w:eastAsia="en-US"/>
            </w:rPr>
            <w:instrText xml:space="preserve"> GOTOBUTTON _Toc536012902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гениях и их творчестве</w:t>
          </w:r>
          <w:r>
            <w:rPr>
              <w:sz w:val="28"/>
              <w:lang w:val="en-US" w:eastAsia="en-US"/>
            </w:rPr>
            <w:tab/>
          </w:r>
          <w:r>
            <w:fldChar w:fldCharType="begin"/>
          </w:r>
          <w:r>
            <w:rPr>
              <w:sz w:val="28"/>
              <w:lang w:val="en-US" w:eastAsia="en-US"/>
            </w:rPr>
            <w:instrText xml:space="preserve"> GOTOBUTTON _Toc536012903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Природа и человек</w:t>
          </w:r>
          <w:r>
            <w:rPr>
              <w:sz w:val="28"/>
              <w:lang w:val="en-US" w:eastAsia="en-US"/>
            </w:rPr>
            <w:tab/>
          </w:r>
          <w:r>
            <w:fldChar w:fldCharType="begin"/>
          </w:r>
          <w:r>
            <w:rPr>
              <w:sz w:val="28"/>
              <w:lang w:val="en-US" w:eastAsia="en-US"/>
            </w:rPr>
            <w:instrText xml:space="preserve"> GOTOBUTTON _Toc536012904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ностальгии</w:t>
          </w:r>
          <w:r>
            <w:rPr>
              <w:sz w:val="28"/>
              <w:lang w:val="en-US" w:eastAsia="en-US"/>
            </w:rPr>
            <w:tab/>
          </w:r>
          <w:r>
            <w:fldChar w:fldCharType="begin"/>
          </w:r>
          <w:r>
            <w:rPr>
              <w:sz w:val="28"/>
              <w:lang w:val="en-US" w:eastAsia="en-US"/>
            </w:rPr>
            <w:instrText xml:space="preserve"> GOTOBUTTON _Toc536012905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Гайзенберг</w:t>
          </w:r>
          <w:r>
            <w:rPr>
              <w:sz w:val="28"/>
              <w:lang w:val="en-US" w:eastAsia="en-US"/>
            </w:rPr>
            <w:tab/>
          </w:r>
          <w:r>
            <w:fldChar w:fldCharType="begin"/>
          </w:r>
          <w:r>
            <w:rPr>
              <w:sz w:val="28"/>
              <w:lang w:val="en-US" w:eastAsia="en-US"/>
            </w:rPr>
            <w:instrText xml:space="preserve"> GOTOBUTTON _Toc53601290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политиках</w:t>
          </w:r>
          <w:r>
            <w:rPr>
              <w:sz w:val="28"/>
              <w:lang w:val="en-US" w:eastAsia="en-US"/>
            </w:rPr>
            <w:tab/>
          </w:r>
          <w:r>
            <w:fldChar w:fldCharType="begin"/>
          </w:r>
          <w:r>
            <w:rPr>
              <w:sz w:val="28"/>
              <w:lang w:val="en-US" w:eastAsia="en-US"/>
            </w:rPr>
            <w:instrText xml:space="preserve"> GOTOBUTTON _Toc536012907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партиях</w:t>
          </w:r>
          <w:r>
            <w:rPr>
              <w:sz w:val="28"/>
              <w:lang w:val="en-US" w:eastAsia="en-US"/>
            </w:rPr>
            <w:tab/>
          </w:r>
          <w:r>
            <w:fldChar w:fldCharType="begin"/>
          </w:r>
          <w:r>
            <w:rPr>
              <w:sz w:val="28"/>
              <w:lang w:val="en-US" w:eastAsia="en-US"/>
            </w:rPr>
            <w:instrText xml:space="preserve"> GOTOBUTTON _Toc53601290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России</w:t>
          </w:r>
          <w:r>
            <w:rPr>
              <w:sz w:val="28"/>
              <w:lang w:val="en-US" w:eastAsia="en-US"/>
            </w:rPr>
            <w:tab/>
          </w:r>
          <w:r>
            <w:fldChar w:fldCharType="begin"/>
          </w:r>
          <w:r>
            <w:rPr>
              <w:sz w:val="28"/>
              <w:lang w:val="en-US" w:eastAsia="en-US"/>
            </w:rPr>
            <w:instrText xml:space="preserve"> GOTOBUTTON _Toc536012909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музыке</w:t>
          </w:r>
          <w:r>
            <w:rPr>
              <w:sz w:val="28"/>
              <w:lang w:val="en-US" w:eastAsia="en-US"/>
            </w:rPr>
            <w:tab/>
          </w:r>
          <w:r>
            <w:fldChar w:fldCharType="begin"/>
          </w:r>
          <w:r>
            <w:rPr>
              <w:sz w:val="28"/>
              <w:lang w:val="en-US" w:eastAsia="en-US"/>
            </w:rPr>
            <w:instrText xml:space="preserve"> GOTOBUTTON _Toc536012910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человеческой личности</w:t>
          </w:r>
          <w:r>
            <w:rPr>
              <w:sz w:val="28"/>
              <w:lang w:val="en-US" w:eastAsia="en-US"/>
            </w:rPr>
            <w:tab/>
          </w:r>
          <w:r>
            <w:fldChar w:fldCharType="begin"/>
          </w:r>
          <w:r>
            <w:rPr>
              <w:sz w:val="28"/>
              <w:lang w:val="en-US" w:eastAsia="en-US"/>
            </w:rPr>
            <w:instrText xml:space="preserve"> GOTOBUTTON _Toc536012911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б обмане и лжи</w:t>
          </w:r>
          <w:r>
            <w:rPr>
              <w:sz w:val="28"/>
              <w:lang w:val="en-US" w:eastAsia="en-US"/>
            </w:rPr>
            <w:tab/>
          </w:r>
          <w:r>
            <w:fldChar w:fldCharType="begin"/>
          </w:r>
          <w:r>
            <w:rPr>
              <w:sz w:val="28"/>
              <w:lang w:val="en-US" w:eastAsia="en-US"/>
            </w:rPr>
            <w:instrText xml:space="preserve"> GOTOBUTTON _Toc536012912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войнах</w:t>
          </w:r>
          <w:r>
            <w:rPr>
              <w:sz w:val="28"/>
              <w:lang w:val="en-US" w:eastAsia="en-US"/>
            </w:rPr>
            <w:tab/>
          </w:r>
          <w:r>
            <w:fldChar w:fldCharType="begin"/>
          </w:r>
          <w:r>
            <w:rPr>
              <w:sz w:val="28"/>
              <w:lang w:val="en-US" w:eastAsia="en-US"/>
            </w:rPr>
            <w:instrText xml:space="preserve"> GOTOBUTTON _Toc536012913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Эго</w:t>
          </w:r>
          <w:r>
            <w:rPr>
              <w:sz w:val="28"/>
              <w:lang w:val="en-US" w:eastAsia="en-US"/>
            </w:rPr>
            <w:tab/>
          </w:r>
          <w:r>
            <w:fldChar w:fldCharType="begin"/>
          </w:r>
          <w:r>
            <w:rPr>
              <w:sz w:val="28"/>
              <w:lang w:val="en-US" w:eastAsia="en-US"/>
            </w:rPr>
            <w:instrText xml:space="preserve"> GOTOBUTTON _Toc536012914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страхе смерти</w:t>
          </w:r>
          <w:r>
            <w:rPr>
              <w:sz w:val="28"/>
              <w:lang w:val="en-US" w:eastAsia="en-US"/>
            </w:rPr>
            <w:tab/>
          </w:r>
          <w:r>
            <w:fldChar w:fldCharType="begin"/>
          </w:r>
          <w:r>
            <w:rPr>
              <w:sz w:val="28"/>
              <w:lang w:val="en-US" w:eastAsia="en-US"/>
            </w:rPr>
            <w:instrText xml:space="preserve"> GOTOBUTTON _Toc536012915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Молчание, мысли и язык</w:t>
          </w:r>
          <w:r>
            <w:rPr>
              <w:sz w:val="28"/>
              <w:lang w:val="en-US" w:eastAsia="en-US"/>
            </w:rPr>
            <w:tab/>
          </w:r>
          <w:r>
            <w:fldChar w:fldCharType="begin"/>
          </w:r>
          <w:r>
            <w:rPr>
              <w:sz w:val="28"/>
              <w:lang w:val="en-US" w:eastAsia="en-US"/>
            </w:rPr>
            <w:instrText xml:space="preserve"> GOTOBUTTON _Toc53601291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добре и зле</w:t>
          </w:r>
          <w:r>
            <w:rPr>
              <w:sz w:val="28"/>
              <w:lang w:val="en-US" w:eastAsia="en-US"/>
            </w:rPr>
            <w:tab/>
          </w:r>
          <w:r>
            <w:fldChar w:fldCharType="begin"/>
          </w:r>
          <w:r>
            <w:rPr>
              <w:sz w:val="28"/>
              <w:lang w:val="en-US" w:eastAsia="en-US"/>
            </w:rPr>
            <w:instrText xml:space="preserve"> GOTOBUTTON _Toc536012917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Лечение души и психология</w:t>
          </w:r>
          <w:r>
            <w:rPr>
              <w:sz w:val="28"/>
              <w:lang w:val="en-US" w:eastAsia="en-US"/>
            </w:rPr>
            <w:tab/>
          </w:r>
          <w:r>
            <w:fldChar w:fldCharType="begin"/>
          </w:r>
          <w:r>
            <w:rPr>
              <w:sz w:val="28"/>
              <w:lang w:val="en-US" w:eastAsia="en-US"/>
            </w:rPr>
            <w:instrText xml:space="preserve"> GOTOBUTTON _Toc53601291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религии и вере</w:t>
          </w:r>
          <w:r>
            <w:rPr>
              <w:sz w:val="28"/>
              <w:lang w:val="en-US" w:eastAsia="en-US"/>
            </w:rPr>
            <w:tab/>
          </w:r>
          <w:r>
            <w:fldChar w:fldCharType="begin"/>
          </w:r>
          <w:r>
            <w:rPr>
              <w:sz w:val="28"/>
              <w:lang w:val="en-US" w:eastAsia="en-US"/>
            </w:rPr>
            <w:instrText xml:space="preserve"> GOTOBUTTON _Toc536012919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философах</w:t>
          </w:r>
          <w:r>
            <w:rPr>
              <w:sz w:val="28"/>
              <w:lang w:val="en-US" w:eastAsia="en-US"/>
            </w:rPr>
            <w:tab/>
          </w:r>
          <w:r>
            <w:fldChar w:fldCharType="begin"/>
          </w:r>
          <w:r>
            <w:rPr>
              <w:sz w:val="28"/>
              <w:lang w:val="en-US" w:eastAsia="en-US"/>
            </w:rPr>
            <w:instrText xml:space="preserve"> GOTOBUTTON _Toc536012920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Ребенок и взрослые</w:t>
          </w:r>
          <w:r>
            <w:rPr>
              <w:sz w:val="28"/>
              <w:lang w:val="en-US" w:eastAsia="en-US"/>
            </w:rPr>
            <w:tab/>
          </w:r>
          <w:r>
            <w:fldChar w:fldCharType="begin"/>
          </w:r>
          <w:r>
            <w:rPr>
              <w:sz w:val="28"/>
              <w:lang w:val="en-US" w:eastAsia="en-US"/>
            </w:rPr>
            <w:instrText xml:space="preserve"> GOTOBUTTON _Toc536012921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Цель жизни и ее восприятие</w:t>
          </w:r>
          <w:r>
            <w:rPr>
              <w:sz w:val="28"/>
              <w:lang w:val="en-US" w:eastAsia="en-US"/>
            </w:rPr>
            <w:tab/>
          </w:r>
          <w:r>
            <w:fldChar w:fldCharType="begin"/>
          </w:r>
          <w:r>
            <w:rPr>
              <w:sz w:val="28"/>
              <w:lang w:val="en-US" w:eastAsia="en-US"/>
            </w:rPr>
            <w:instrText xml:space="preserve"> GOTOBUTTON _Toc536012922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беспокойствах и неврозах</w:t>
          </w:r>
          <w:r>
            <w:rPr>
              <w:sz w:val="28"/>
              <w:lang w:val="en-US" w:eastAsia="en-US"/>
            </w:rPr>
            <w:tab/>
          </w:r>
          <w:r>
            <w:fldChar w:fldCharType="begin"/>
          </w:r>
          <w:r>
            <w:rPr>
              <w:sz w:val="28"/>
              <w:lang w:val="en-US" w:eastAsia="en-US"/>
            </w:rPr>
            <w:instrText xml:space="preserve"> GOTOBUTTON _Toc536012923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счастье</w:t>
          </w:r>
          <w:r>
            <w:rPr>
              <w:sz w:val="28"/>
              <w:lang w:val="en-US" w:eastAsia="en-US"/>
            </w:rPr>
            <w:tab/>
          </w:r>
          <w:r>
            <w:fldChar w:fldCharType="begin"/>
          </w:r>
          <w:r>
            <w:rPr>
              <w:sz w:val="28"/>
              <w:lang w:val="en-US" w:eastAsia="en-US"/>
            </w:rPr>
            <w:instrText xml:space="preserve"> GOTOBUTTON _Toc536012924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сознании</w:t>
          </w:r>
          <w:r>
            <w:rPr>
              <w:sz w:val="28"/>
              <w:lang w:val="en-US" w:eastAsia="en-US"/>
            </w:rPr>
            <w:tab/>
          </w:r>
          <w:r>
            <w:fldChar w:fldCharType="begin"/>
          </w:r>
          <w:r>
            <w:rPr>
              <w:sz w:val="28"/>
              <w:lang w:val="en-US" w:eastAsia="en-US"/>
            </w:rPr>
            <w:instrText xml:space="preserve"> GOTOBUTTON _Toc536012925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свободе</w:t>
          </w:r>
          <w:r>
            <w:rPr>
              <w:sz w:val="28"/>
              <w:lang w:val="en-US" w:eastAsia="en-US"/>
            </w:rPr>
            <w:tab/>
          </w:r>
          <w:r>
            <w:fldChar w:fldCharType="begin"/>
          </w:r>
          <w:r>
            <w:rPr>
              <w:sz w:val="28"/>
              <w:lang w:val="en-US" w:eastAsia="en-US"/>
            </w:rPr>
            <w:instrText xml:space="preserve"> GOTOBUTTON _Toc53601292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Теория относительности</w:t>
          </w:r>
          <w:r>
            <w:rPr>
              <w:sz w:val="28"/>
              <w:lang w:val="en-US" w:eastAsia="en-US"/>
            </w:rPr>
            <w:tab/>
          </w:r>
          <w:r>
            <w:fldChar w:fldCharType="begin"/>
          </w:r>
          <w:r>
            <w:rPr>
              <w:sz w:val="28"/>
              <w:lang w:val="en-US" w:eastAsia="en-US"/>
            </w:rPr>
            <w:instrText xml:space="preserve"> GOTOBUTTON _Toc536012927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святости</w:t>
          </w:r>
          <w:r>
            <w:rPr>
              <w:sz w:val="28"/>
              <w:lang w:val="en-US" w:eastAsia="en-US"/>
            </w:rPr>
            <w:tab/>
          </w:r>
          <w:r>
            <w:fldChar w:fldCharType="begin"/>
          </w:r>
          <w:r>
            <w:rPr>
              <w:sz w:val="28"/>
              <w:lang w:val="en-US" w:eastAsia="en-US"/>
            </w:rPr>
            <w:instrText xml:space="preserve"> GOTOBUTTON _Toc53601292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б истине</w:t>
          </w:r>
          <w:r>
            <w:rPr>
              <w:sz w:val="28"/>
              <w:lang w:val="en-US" w:eastAsia="en-US"/>
            </w:rPr>
            <w:tab/>
          </w:r>
          <w:r>
            <w:fldChar w:fldCharType="begin"/>
          </w:r>
          <w:r>
            <w:rPr>
              <w:sz w:val="28"/>
              <w:lang w:val="en-US" w:eastAsia="en-US"/>
            </w:rPr>
            <w:instrText xml:space="preserve"> GOTOBUTTON _Toc536012929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государстве</w:t>
          </w:r>
          <w:r>
            <w:rPr>
              <w:sz w:val="28"/>
              <w:lang w:val="en-US" w:eastAsia="en-US"/>
            </w:rPr>
            <w:tab/>
          </w:r>
          <w:r>
            <w:fldChar w:fldCharType="begin"/>
          </w:r>
          <w:r>
            <w:rPr>
              <w:sz w:val="28"/>
              <w:lang w:val="en-US" w:eastAsia="en-US"/>
            </w:rPr>
            <w:instrText xml:space="preserve"> GOTOBUTTON _Toc536012930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творчестве</w:t>
          </w:r>
          <w:r>
            <w:rPr>
              <w:sz w:val="28"/>
              <w:lang w:val="en-US" w:eastAsia="en-US"/>
            </w:rPr>
            <w:tab/>
          </w:r>
          <w:r>
            <w:fldChar w:fldCharType="begin"/>
          </w:r>
          <w:r>
            <w:rPr>
              <w:sz w:val="28"/>
              <w:lang w:val="en-US" w:eastAsia="en-US"/>
            </w:rPr>
            <w:instrText xml:space="preserve"> GOTOBUTTON _Toc536012931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Человеческие игры</w:t>
          </w:r>
          <w:r>
            <w:rPr>
              <w:sz w:val="28"/>
              <w:lang w:val="en-US" w:eastAsia="en-US"/>
            </w:rPr>
            <w:tab/>
          </w:r>
          <w:r>
            <w:fldChar w:fldCharType="begin"/>
          </w:r>
          <w:r>
            <w:rPr>
              <w:sz w:val="28"/>
              <w:lang w:val="en-US" w:eastAsia="en-US"/>
            </w:rPr>
            <w:instrText xml:space="preserve"> GOTOBUTTON _Toc536012932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культуре и искусстве</w:t>
          </w:r>
          <w:r>
            <w:rPr>
              <w:sz w:val="28"/>
              <w:lang w:val="en-US" w:eastAsia="en-US"/>
            </w:rPr>
            <w:tab/>
          </w:r>
          <w:r>
            <w:fldChar w:fldCharType="begin"/>
          </w:r>
          <w:r>
            <w:rPr>
              <w:sz w:val="28"/>
              <w:lang w:val="en-US" w:eastAsia="en-US"/>
            </w:rPr>
            <w:instrText xml:space="preserve"> GOTOBUTTON _Toc536012933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Манипуляции</w:t>
          </w:r>
          <w:r>
            <w:rPr>
              <w:sz w:val="28"/>
              <w:lang w:val="en-US" w:eastAsia="en-US"/>
            </w:rPr>
            <w:tab/>
          </w:r>
          <w:r>
            <w:fldChar w:fldCharType="begin"/>
          </w:r>
          <w:r>
            <w:rPr>
              <w:sz w:val="28"/>
              <w:lang w:val="en-US" w:eastAsia="en-US"/>
            </w:rPr>
            <w:instrText xml:space="preserve"> GOTOBUTTON _Toc536012934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конце света</w:t>
          </w:r>
          <w:r>
            <w:rPr>
              <w:sz w:val="28"/>
              <w:lang w:val="en-US" w:eastAsia="en-US"/>
            </w:rPr>
            <w:tab/>
          </w:r>
          <w:r>
            <w:fldChar w:fldCharType="begin"/>
          </w:r>
          <w:r>
            <w:rPr>
              <w:sz w:val="28"/>
              <w:lang w:val="en-US" w:eastAsia="en-US"/>
            </w:rPr>
            <w:instrText xml:space="preserve"> GOTOBUTTON _Toc536012935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преступниках</w:t>
          </w:r>
          <w:r>
            <w:rPr>
              <w:sz w:val="28"/>
              <w:lang w:val="en-US" w:eastAsia="en-US"/>
            </w:rPr>
            <w:tab/>
          </w:r>
          <w:r>
            <w:fldChar w:fldCharType="begin"/>
          </w:r>
          <w:r>
            <w:rPr>
              <w:sz w:val="28"/>
              <w:lang w:val="en-US" w:eastAsia="en-US"/>
            </w:rPr>
            <w:instrText xml:space="preserve"> GOTOBUTTON _Toc53601293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мире</w:t>
          </w:r>
          <w:r>
            <w:rPr>
              <w:sz w:val="28"/>
              <w:lang w:val="en-US" w:eastAsia="en-US"/>
            </w:rPr>
            <w:tab/>
          </w:r>
          <w:r>
            <w:fldChar w:fldCharType="begin"/>
          </w:r>
          <w:r>
            <w:rPr>
              <w:sz w:val="28"/>
              <w:lang w:val="en-US" w:eastAsia="en-US"/>
            </w:rPr>
            <w:instrText xml:space="preserve"> GOTOBUTTON _Toc536012937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Путь души</w:t>
          </w:r>
          <w:r>
            <w:rPr>
              <w:sz w:val="28"/>
              <w:lang w:val="en-US" w:eastAsia="en-US"/>
            </w:rPr>
            <w:tab/>
          </w:r>
          <w:r>
            <w:fldChar w:fldCharType="begin"/>
          </w:r>
          <w:r>
            <w:rPr>
              <w:sz w:val="28"/>
              <w:lang w:val="en-US" w:eastAsia="en-US"/>
            </w:rPr>
            <w:instrText xml:space="preserve"> GOTOBUTTON _Toc53601293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Российском обществе</w:t>
          </w:r>
          <w:r>
            <w:rPr>
              <w:sz w:val="28"/>
              <w:lang w:val="en-US" w:eastAsia="en-US"/>
            </w:rPr>
            <w:tab/>
          </w:r>
          <w:r>
            <w:fldChar w:fldCharType="begin"/>
          </w:r>
          <w:r>
            <w:rPr>
              <w:sz w:val="28"/>
              <w:lang w:val="en-US" w:eastAsia="en-US"/>
            </w:rPr>
            <w:instrText xml:space="preserve"> GOTOBUTTON _Toc536012939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б этике</w:t>
          </w:r>
          <w:r>
            <w:rPr>
              <w:sz w:val="28"/>
              <w:lang w:val="en-US" w:eastAsia="en-US"/>
            </w:rPr>
            <w:tab/>
          </w:r>
          <w:r>
            <w:fldChar w:fldCharType="begin"/>
          </w:r>
          <w:r>
            <w:rPr>
              <w:sz w:val="28"/>
              <w:lang w:val="en-US" w:eastAsia="en-US"/>
            </w:rPr>
            <w:instrText xml:space="preserve"> GOTOBUTTON _Toc536012940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татарах</w:t>
          </w:r>
          <w:r>
            <w:rPr>
              <w:sz w:val="28"/>
              <w:lang w:val="en-US" w:eastAsia="en-US"/>
            </w:rPr>
            <w:tab/>
          </w:r>
          <w:r>
            <w:fldChar w:fldCharType="begin"/>
          </w:r>
          <w:r>
            <w:rPr>
              <w:sz w:val="28"/>
              <w:lang w:val="en-US" w:eastAsia="en-US"/>
            </w:rPr>
            <w:instrText xml:space="preserve"> GOTOBUTTON _Toc536012941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Телевидение и известные люди</w:t>
          </w:r>
          <w:r>
            <w:rPr>
              <w:sz w:val="28"/>
              <w:lang w:val="en-US" w:eastAsia="en-US"/>
            </w:rPr>
            <w:tab/>
          </w:r>
          <w:r>
            <w:fldChar w:fldCharType="begin"/>
          </w:r>
          <w:r>
            <w:rPr>
              <w:sz w:val="28"/>
              <w:lang w:val="en-US" w:eastAsia="en-US"/>
            </w:rPr>
            <w:instrText xml:space="preserve"> GOTOBUTTON _Toc536012942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греховности</w:t>
          </w:r>
          <w:r>
            <w:rPr>
              <w:sz w:val="28"/>
              <w:lang w:val="en-US" w:eastAsia="en-US"/>
            </w:rPr>
            <w:tab/>
          </w:r>
          <w:r>
            <w:fldChar w:fldCharType="begin"/>
          </w:r>
          <w:r>
            <w:rPr>
              <w:sz w:val="28"/>
              <w:lang w:val="en-US" w:eastAsia="en-US"/>
            </w:rPr>
            <w:instrText xml:space="preserve"> GOTOBUTTON _Toc536012943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б одиночестве</w:t>
          </w:r>
          <w:r>
            <w:rPr>
              <w:sz w:val="28"/>
              <w:lang w:val="en-US" w:eastAsia="en-US"/>
            </w:rPr>
            <w:tab/>
          </w:r>
          <w:r>
            <w:fldChar w:fldCharType="begin"/>
          </w:r>
          <w:r>
            <w:rPr>
              <w:sz w:val="28"/>
              <w:lang w:val="en-US" w:eastAsia="en-US"/>
            </w:rPr>
            <w:instrText xml:space="preserve"> GOTOBUTTON _Toc536012944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б ученых и естественных науках</w:t>
          </w:r>
          <w:r>
            <w:rPr>
              <w:sz w:val="28"/>
              <w:lang w:val="en-US" w:eastAsia="en-US"/>
            </w:rPr>
            <w:tab/>
          </w:r>
          <w:r>
            <w:fldChar w:fldCharType="begin"/>
          </w:r>
          <w:r>
            <w:rPr>
              <w:sz w:val="28"/>
              <w:lang w:val="en-US" w:eastAsia="en-US"/>
            </w:rPr>
            <w:instrText xml:space="preserve"> GOTOBUTTON _Toc536012945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Виртуальность</w:t>
          </w:r>
          <w:r>
            <w:rPr>
              <w:sz w:val="28"/>
              <w:lang w:val="en-US" w:eastAsia="en-US"/>
            </w:rPr>
            <w:tab/>
          </w:r>
          <w:r>
            <w:fldChar w:fldCharType="begin"/>
          </w:r>
          <w:r>
            <w:rPr>
              <w:sz w:val="28"/>
              <w:lang w:val="en-US" w:eastAsia="en-US"/>
            </w:rPr>
            <w:instrText xml:space="preserve"> GOTOBUTTON _Toc53601294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времени</w:t>
          </w:r>
          <w:r>
            <w:rPr>
              <w:sz w:val="28"/>
              <w:lang w:val="en-US" w:eastAsia="en-US"/>
            </w:rPr>
            <w:tab/>
          </w:r>
          <w:r>
            <w:fldChar w:fldCharType="begin"/>
          </w:r>
          <w:r>
            <w:rPr>
              <w:sz w:val="28"/>
              <w:lang w:val="en-US" w:eastAsia="en-US"/>
            </w:rPr>
            <w:instrText xml:space="preserve"> GOTOBUTTON _Toc536012947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rFonts w:cs="Arial" w:ascii="Arial" w:hAnsi="Arial"/>
              <w:sz w:val="28"/>
              <w:lang w:val="en-US" w:eastAsia="en-US"/>
            </w:rPr>
            <w:t>О разном</w:t>
          </w:r>
          <w:r>
            <w:rPr>
              <w:sz w:val="28"/>
              <w:lang w:val="en-US" w:eastAsia="en-US"/>
            </w:rPr>
            <w:tab/>
          </w:r>
          <w:r>
            <w:fldChar w:fldCharType="begin"/>
          </w:r>
          <w:r>
            <w:rPr>
              <w:sz w:val="28"/>
              <w:lang w:val="en-US" w:eastAsia="en-US"/>
            </w:rPr>
            <w:instrText xml:space="preserve"> GOTOBUTTON _Toc53601294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r>
            <w:rPr>
              <w:sz w:val="28"/>
              <w:lang w:val="en-US" w:eastAsia="en-US"/>
            </w:rPr>
            <w:fldChar w:fldCharType="end"/>
          </w:r>
        </w:p>
      </w:sdtContent>
    </w:sdt>
    <w:p>
      <w:pPr>
        <w:pStyle w:val="Heading1"/>
        <w:spacing w:lineRule="auto" w:line="360"/>
        <w:rPr>
          <w:caps/>
          <w:kern w:val="0"/>
          <w:sz w:val="28"/>
          <w:lang w:val="en-US" w:eastAsia="en-US"/>
        </w:rPr>
      </w:pPr>
      <w:r>
        <w:rPr>
          <w:caps/>
          <w:kern w:val="0"/>
          <w:sz w:val="28"/>
          <w:lang w:val="en-US" w:eastAsia="en-US"/>
        </w:rPr>
      </w:r>
      <w:r>
        <w:br w:type="page"/>
      </w:r>
    </w:p>
    <w:p>
      <w:pPr>
        <w:pStyle w:val="Heading1"/>
        <w:spacing w:lineRule="auto" w:line="360"/>
        <w:rPr/>
      </w:pPr>
      <w:r>
        <w:rPr>
          <w:rFonts w:eastAsia="Arial"/>
        </w:rPr>
        <w:t xml:space="preserve">                                   </w:t>
      </w:r>
      <w:r>
        <w:rPr/>
        <w:t>О НАРКОМА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аркоопьянение - искусственное выцеживание сновидения в явь.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i/>
          <w:sz w:val="28"/>
        </w:rPr>
        <w:t>Фрейд</w:t>
      </w:r>
      <w:r>
        <w:rPr>
          <w:sz w:val="28"/>
        </w:rPr>
        <w:t xml:space="preserve"> грешил, потребляя </w:t>
      </w:r>
      <w:r>
        <w:rPr>
          <w:i/>
          <w:sz w:val="28"/>
        </w:rPr>
        <w:t>кокаин</w:t>
      </w:r>
      <w:r>
        <w:rPr>
          <w:sz w:val="28"/>
        </w:rPr>
        <w:t>. Какую могла создать науку о душе, душа Фрейда, которая зависела от наркотиков? И как кокаин сказался на его теории. В этом еще предстоит разобрать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i/>
          <w:sz w:val="28"/>
        </w:rPr>
        <w:t>Параллельный мир наркоопьянения</w:t>
      </w:r>
      <w:r>
        <w:rPr>
          <w:sz w:val="28"/>
        </w:rPr>
        <w:t>, который посещают наркоманы, делает из них людей, неспособных жить в реальном мире. Поэтому они в нем не задерживаются, совершают преступления и быстро “улетают” в другой мир. Их преступления в системе отсчета наркотического мира не кажутся преступлениями. Поэтому наркоманы особо опасные люд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ркоманы — люди, решившие основной вопрос философии в сторону первичности сознания и вторичности быт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то они, кто побывал "Богом" и вновь стал "человеком" — наркоманы? Они и Богами не стали и человеком уже стать не могут. Застряли между Богом и человеком. Выход: суицид, смерть, страдан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втомания — желание летать в горизонтальной плоскости. Наркомания — желание летать во всех плоскостях.</w:t>
      </w:r>
    </w:p>
    <w:p>
      <w:pPr>
        <w:pStyle w:val="Normal"/>
        <w:spacing w:lineRule="auto" w:line="360"/>
        <w:ind w:firstLine="720"/>
        <w:jc w:val="both"/>
        <w:rPr>
          <w:sz w:val="28"/>
        </w:rPr>
      </w:pPr>
      <w:r>
        <w:rPr>
          <w:sz w:val="28"/>
        </w:rPr>
        <w:t>Если бы у наркоманов были личные самолеты, то они реже бы потребляли наркотик.</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ороться надо не против наркоманов, а против наркотиков.</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Концепция блуждающего Бога, ранее  развитая нами, верна. Подтверждением этому является тот факт, что с ростом числа наркоманов Бога на планете все меньше и меньше. Почему? Потому, что наркоманы в состоянии опьянения сами являются «богами». «Весь бог» ушел внутрь души наркоманов.  Вот так они пытаются загнать  Бога в себя!   Вывод: чем больше будет на планете наркоманов, тем меньше будет Бога во внешнем мире и, как следствие — больше будет войн.</w:t>
      </w:r>
    </w:p>
    <w:p>
      <w:pPr>
        <w:pStyle w:val="Normal"/>
        <w:spacing w:lineRule="auto" w:line="360"/>
        <w:ind w:firstLine="720"/>
        <w:jc w:val="both"/>
        <w:rPr>
          <w:sz w:val="28"/>
        </w:rPr>
      </w:pPr>
      <w:r>
        <w:rPr>
          <w:sz w:val="28"/>
        </w:rPr>
        <w:t>***-а</w:t>
      </w:r>
    </w:p>
    <w:p>
      <w:pPr>
        <w:pStyle w:val="Normal"/>
        <w:spacing w:lineRule="auto" w:line="360"/>
        <w:ind w:firstLine="720"/>
        <w:jc w:val="both"/>
        <w:rPr>
          <w:sz w:val="28"/>
        </w:rPr>
      </w:pPr>
      <w:r>
        <w:rPr>
          <w:sz w:val="28"/>
        </w:rPr>
        <w:t>В настоящее время Бога растащили наркоманы по своим душа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 одной стороны, говорят, что наркомания – это следствие невнимательности родителей. С другой стороны, чрезмерная опека приводит к тому, что личность не способна бороться и, поэтому спешит решить проблему быстро и употребляет наркотики. Таким образом, необходимо не материальное внимание, а психологическое. Чтобы ребенок и родитель были друзьями, способными говорить о самых сокровенных вещах.</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w:t>
      </w:r>
    </w:p>
    <w:tbl>
      <w:tblPr>
        <w:tblW w:w="8046" w:type="dxa"/>
        <w:jc w:val="left"/>
        <w:tblInd w:w="-108" w:type="dxa"/>
        <w:tblLayout w:type="fixed"/>
        <w:tblCellMar>
          <w:top w:w="0" w:type="dxa"/>
          <w:left w:w="108" w:type="dxa"/>
          <w:bottom w:w="0" w:type="dxa"/>
          <w:right w:w="108" w:type="dxa"/>
        </w:tblCellMar>
      </w:tblPr>
      <w:tblGrid>
        <w:gridCol w:w="392"/>
        <w:gridCol w:w="3544"/>
        <w:gridCol w:w="567"/>
        <w:gridCol w:w="2976"/>
        <w:gridCol w:w="567"/>
      </w:tblGrid>
      <w:tr>
        <w:trPr/>
        <w:tc>
          <w:tcPr>
            <w:tcW w:w="392" w:type="dxa"/>
            <w:tcBorders>
              <w:right w:val="single" w:sz="6" w:space="0" w:color="000000"/>
            </w:tcBorders>
          </w:tcPr>
          <w:p>
            <w:pPr>
              <w:pStyle w:val="Normal"/>
              <w:snapToGrid w:val="false"/>
              <w:spacing w:lineRule="auto" w:line="360"/>
              <w:jc w:val="center"/>
              <w:rPr>
                <w:sz w:val="28"/>
              </w:rPr>
            </w:pPr>
            <w:r>
              <w:rPr>
                <w:sz w:val="28"/>
              </w:rPr>
            </w:r>
          </w:p>
        </w:tc>
        <w:tc>
          <w:tcPr>
            <w:tcW w:w="3544" w:type="dxa"/>
            <w:tcBorders>
              <w:top w:val="single" w:sz="6" w:space="0" w:color="000000"/>
              <w:left w:val="single" w:sz="6" w:space="0" w:color="000000"/>
              <w:right w:val="single" w:sz="6" w:space="0" w:color="000000"/>
            </w:tcBorders>
          </w:tcPr>
          <w:p>
            <w:pPr>
              <w:pStyle w:val="Oiaiaiey"/>
              <w:spacing w:lineRule="auto" w:line="360" w:before="0" w:after="0"/>
              <w:rPr>
                <w:sz w:val="28"/>
              </w:rPr>
            </w:pPr>
            <w:r>
              <w:rPr>
                <w:sz w:val="28"/>
              </w:rPr>
              <w:t>Наркоконтакт</w:t>
            </w:r>
          </w:p>
        </w:tc>
        <w:tc>
          <w:tcPr>
            <w:tcW w:w="567" w:type="dxa"/>
            <w:tcBorders>
              <w:left w:val="single" w:sz="6" w:space="0" w:color="000000"/>
              <w:right w:val="single" w:sz="6" w:space="0" w:color="000000"/>
            </w:tcBorders>
          </w:tcPr>
          <w:p>
            <w:pPr>
              <w:pStyle w:val="Oiaiaiey"/>
              <w:spacing w:lineRule="auto" w:line="360" w:before="0" w:after="0"/>
              <w:rPr>
                <w:sz w:val="28"/>
              </w:rPr>
            </w:pPr>
            <w:r>
              <w:rPr>
                <w:sz w:val="28"/>
              </w:rPr>
              <w:t>_</w:t>
            </w:r>
          </w:p>
        </w:tc>
        <w:tc>
          <w:tcPr>
            <w:tcW w:w="2976" w:type="dxa"/>
            <w:tcBorders>
              <w:top w:val="single" w:sz="6" w:space="0" w:color="000000"/>
              <w:left w:val="single" w:sz="6" w:space="0" w:color="000000"/>
              <w:right w:val="single" w:sz="6" w:space="0" w:color="000000"/>
            </w:tcBorders>
          </w:tcPr>
          <w:p>
            <w:pPr>
              <w:pStyle w:val="Oiaiaiey"/>
              <w:spacing w:lineRule="auto" w:line="360" w:before="0" w:after="0"/>
              <w:rPr>
                <w:sz w:val="28"/>
              </w:rPr>
            </w:pPr>
            <w:r>
              <w:rPr>
                <w:sz w:val="28"/>
              </w:rPr>
              <w:t>Наркосвязь</w:t>
            </w:r>
          </w:p>
        </w:tc>
        <w:tc>
          <w:tcPr>
            <w:tcW w:w="567" w:type="dxa"/>
            <w:tcBorders>
              <w:left w:val="single" w:sz="6" w:space="0" w:color="000000"/>
            </w:tcBorders>
          </w:tcPr>
          <w:p>
            <w:pPr>
              <w:pStyle w:val="Normal"/>
              <w:spacing w:lineRule="auto" w:line="360"/>
              <w:jc w:val="center"/>
              <w:rPr>
                <w:sz w:val="28"/>
              </w:rPr>
            </w:pPr>
            <w:r>
              <w:rPr>
                <w:sz w:val="28"/>
              </w:rPr>
              <w:t>_</w:t>
            </w:r>
          </w:p>
        </w:tc>
      </w:tr>
      <w:tr>
        <w:trPr>
          <w:trHeight w:val="240" w:hRule="exact"/>
        </w:trPr>
        <w:tc>
          <w:tcPr>
            <w:tcW w:w="392" w:type="dxa"/>
            <w:tcBorders/>
          </w:tcPr>
          <w:p>
            <w:pPr>
              <w:pStyle w:val="Oiaiaiey"/>
              <w:snapToGrid w:val="false"/>
              <w:spacing w:lineRule="auto" w:line="360" w:before="0" w:after="0"/>
              <w:rPr>
                <w:sz w:val="28"/>
              </w:rPr>
            </w:pPr>
            <w:r>
              <w:rPr>
                <w:sz w:val="28"/>
              </w:rPr>
            </w:r>
          </w:p>
        </w:tc>
        <w:tc>
          <w:tcPr>
            <w:tcW w:w="3544" w:type="dxa"/>
            <w:tcBorders>
              <w:top w:val="single" w:sz="6" w:space="0" w:color="000000"/>
            </w:tcBorders>
          </w:tcPr>
          <w:p>
            <w:pPr>
              <w:pStyle w:val="Normal"/>
              <w:snapToGrid w:val="false"/>
              <w:spacing w:lineRule="auto" w:line="360"/>
              <w:jc w:val="center"/>
              <w:rPr>
                <w:sz w:val="28"/>
              </w:rPr>
            </w:pPr>
            <w:r>
              <w:rPr>
                <w:sz w:val="28"/>
              </w:rPr>
            </w:r>
          </w:p>
        </w:tc>
        <w:tc>
          <w:tcPr>
            <w:tcW w:w="567" w:type="dxa"/>
            <w:tcBorders/>
          </w:tcPr>
          <w:p>
            <w:pPr>
              <w:pStyle w:val="Normal"/>
              <w:snapToGrid w:val="false"/>
              <w:spacing w:lineRule="auto" w:line="360"/>
              <w:jc w:val="center"/>
              <w:rPr>
                <w:sz w:val="28"/>
              </w:rPr>
            </w:pPr>
            <w:r>
              <w:rPr>
                <w:sz w:val="28"/>
              </w:rPr>
            </w:r>
          </w:p>
        </w:tc>
        <w:tc>
          <w:tcPr>
            <w:tcW w:w="2976" w:type="dxa"/>
            <w:tcBorders>
              <w:top w:val="single" w:sz="6" w:space="0" w:color="000000"/>
            </w:tcBorders>
          </w:tcPr>
          <w:p>
            <w:pPr>
              <w:pStyle w:val="Normal"/>
              <w:snapToGrid w:val="false"/>
              <w:spacing w:lineRule="auto" w:line="360"/>
              <w:jc w:val="center"/>
              <w:rPr>
                <w:sz w:val="28"/>
              </w:rPr>
            </w:pPr>
            <w:r>
              <w:rPr>
                <w:sz w:val="28"/>
              </w:rPr>
            </w:r>
          </w:p>
        </w:tc>
        <w:tc>
          <w:tcPr>
            <w:tcW w:w="567" w:type="dxa"/>
            <w:tcBorders/>
          </w:tcPr>
          <w:p>
            <w:pPr>
              <w:pStyle w:val="Normal"/>
              <w:snapToGrid w:val="false"/>
              <w:spacing w:lineRule="auto" w:line="360"/>
              <w:jc w:val="center"/>
              <w:rPr>
                <w:sz w:val="28"/>
              </w:rPr>
            </w:pPr>
            <w:r>
              <w:rPr>
                <w:sz w:val="28"/>
              </w:rPr>
            </w:r>
          </w:p>
        </w:tc>
      </w:tr>
      <w:tr>
        <w:trPr/>
        <w:tc>
          <w:tcPr>
            <w:tcW w:w="392" w:type="dxa"/>
            <w:tcBorders>
              <w:right w:val="single" w:sz="6" w:space="0" w:color="000000"/>
            </w:tcBorders>
          </w:tcPr>
          <w:p>
            <w:pPr>
              <w:pStyle w:val="Oiaiaiey"/>
              <w:spacing w:lineRule="auto" w:line="360" w:before="0" w:after="0"/>
              <w:rPr>
                <w:sz w:val="28"/>
              </w:rPr>
            </w:pPr>
            <w:r>
              <w:rPr>
                <w:sz w:val="28"/>
              </w:rPr>
              <w:t>_</w:t>
            </w:r>
          </w:p>
        </w:tc>
        <w:tc>
          <w:tcPr>
            <w:tcW w:w="3544" w:type="dxa"/>
            <w:tcBorders>
              <w:top w:val="single" w:sz="6" w:space="0" w:color="000000"/>
              <w:left w:val="single" w:sz="6" w:space="0" w:color="000000"/>
              <w:bottom w:val="single" w:sz="6" w:space="0" w:color="000000"/>
              <w:right w:val="single" w:sz="6" w:space="0" w:color="000000"/>
            </w:tcBorders>
          </w:tcPr>
          <w:p>
            <w:pPr>
              <w:pStyle w:val="Oiaiaiey"/>
              <w:spacing w:lineRule="auto" w:line="360" w:before="0" w:after="0"/>
              <w:rPr>
                <w:sz w:val="28"/>
              </w:rPr>
            </w:pPr>
            <w:r>
              <w:rPr>
                <w:sz w:val="28"/>
              </w:rPr>
              <w:t>Наркозависимость</w:t>
            </w:r>
          </w:p>
        </w:tc>
        <w:tc>
          <w:tcPr>
            <w:tcW w:w="567" w:type="dxa"/>
            <w:tcBorders>
              <w:left w:val="single" w:sz="6" w:space="0" w:color="000000"/>
              <w:right w:val="single" w:sz="6" w:space="0" w:color="000000"/>
            </w:tcBorders>
          </w:tcPr>
          <w:p>
            <w:pPr>
              <w:pStyle w:val="Normal"/>
              <w:spacing w:lineRule="auto" w:line="360"/>
              <w:jc w:val="center"/>
              <w:rPr>
                <w:sz w:val="28"/>
              </w:rPr>
            </w:pPr>
            <w:r>
              <w:rPr>
                <w:sz w:val="28"/>
              </w:rPr>
              <w:t>_</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тапы наркомании</w:t>
            </w:r>
          </w:p>
        </w:tc>
        <w:tc>
          <w:tcPr>
            <w:tcW w:w="567" w:type="dxa"/>
            <w:tcBorders>
              <w:left w:val="single" w:sz="6" w:space="0" w:color="000000"/>
            </w:tcBorders>
          </w:tcPr>
          <w:p>
            <w:pPr>
              <w:pStyle w:val="Normal"/>
              <w:snapToGrid w:val="false"/>
              <w:spacing w:lineRule="auto" w:line="360"/>
              <w:jc w:val="center"/>
              <w:rPr>
                <w:sz w:val="28"/>
              </w:rPr>
            </w:pPr>
            <w:r>
              <w:rPr>
                <w:sz w:val="28"/>
              </w:rPr>
            </w:r>
          </w:p>
        </w:tc>
      </w:tr>
    </w:tbl>
    <w:p>
      <w:pPr>
        <w:pStyle w:val="Normal"/>
        <w:spacing w:lineRule="auto" w:line="360"/>
        <w:ind w:firstLine="454"/>
        <w:jc w:val="both"/>
        <w:rPr>
          <w:sz w:val="28"/>
        </w:rPr>
      </w:pPr>
      <w:r>
        <w:rPr>
          <w:sz w:val="28"/>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snapToGrid w:val="false"/>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56">
                      <wp:simplePos x="0" y="0"/>
                      <wp:positionH relativeFrom="margin">
                        <wp:posOffset>837565</wp:posOffset>
                      </wp:positionH>
                      <wp:positionV relativeFrom="paragraph">
                        <wp:posOffset>150495</wp:posOffset>
                      </wp:positionV>
                      <wp:extent cx="1918335" cy="289560"/>
                      <wp:effectExtent l="1270" t="5080" r="1270" b="5080"/>
                      <wp:wrapNone/>
                      <wp:docPr id="1" name=""/>
                      <a:graphic xmlns:a="http://schemas.openxmlformats.org/drawingml/2006/main">
                        <a:graphicData uri="http://schemas.microsoft.com/office/word/2010/wordprocessingShape">
                          <wps:wsp>
                            <wps:cNvSpPr/>
                            <wps:spPr>
                              <a:xfrm flipH="1">
                                <a:off x="0" y="0"/>
                                <a:ext cx="19184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1.85pt" to="216.95pt,34.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973705</wp:posOffset>
                      </wp:positionH>
                      <wp:positionV relativeFrom="paragraph">
                        <wp:posOffset>150495</wp:posOffset>
                      </wp:positionV>
                      <wp:extent cx="1773555" cy="289560"/>
                      <wp:effectExtent l="1270" t="5080" r="1270" b="5080"/>
                      <wp:wrapNone/>
                      <wp:docPr id="2" name=""/>
                      <a:graphic xmlns:a="http://schemas.openxmlformats.org/drawingml/2006/main">
                        <a:graphicData uri="http://schemas.microsoft.com/office/word/2010/wordprocessingShape">
                          <wps:wsp>
                            <wps:cNvSpPr/>
                            <wps:spPr>
                              <a:xfrm>
                                <a:off x="0" y="0"/>
                                <a:ext cx="177372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1.85pt" to="373.75pt,34.6pt" stroked="t" o:allowincell="f" style="position:absolute;mso-position-horizontal-relative:margin">
                      <v:stroke color="black" weight="9360" joinstyle="miter" endcap="flat"/>
                      <v:fill o:detectmouseclick="t" on="false"/>
                      <w10:wrap type="none"/>
                    </v:line>
                  </w:pict>
                </mc:Fallback>
              </mc:AlternateContent>
            </w:r>
          </w:p>
        </w:tc>
        <w:tc>
          <w:tcPr>
            <w:tcW w:w="3095" w:type="dxa"/>
            <w:tcBorders>
              <w:top w:val="single" w:sz="6" w:space="0" w:color="000000"/>
              <w:left w:val="single" w:sz="6" w:space="0" w:color="000000"/>
              <w:bottom w:val="single" w:sz="6" w:space="0" w:color="000000"/>
              <w:right w:val="single" w:sz="6" w:space="0" w:color="000000"/>
            </w:tcBorders>
          </w:tcPr>
          <w:p>
            <w:pPr>
              <w:pStyle w:val="Oiaiaiey"/>
              <w:spacing w:lineRule="auto" w:line="360" w:before="0" w:after="0"/>
              <w:rPr>
                <w:sz w:val="28"/>
              </w:rPr>
            </w:pPr>
            <w:r>
              <w:rPr>
                <w:sz w:val="28"/>
              </w:rPr>
              <w:t>Наркоконтакт</w:t>
            </w:r>
          </w:p>
        </w:tc>
        <w:tc>
          <w:tcPr>
            <w:tcW w:w="3095" w:type="dxa"/>
            <w:tcBorders/>
          </w:tcPr>
          <w:p>
            <w:pPr>
              <w:pStyle w:val="Normal"/>
              <w:snapToGrid w:val="false"/>
              <w:spacing w:lineRule="auto" w:line="360"/>
              <w:jc w:val="center"/>
              <w:rPr>
                <w:sz w:val="28"/>
              </w:rPr>
            </w:pPr>
            <w:r>
              <w:rPr>
                <w:sz w:val="28"/>
              </w:rPr>
            </w:r>
          </w:p>
        </w:tc>
      </w:tr>
      <w:tr>
        <w:trPr>
          <w:trHeight w:val="497" w:hRule="atLeast"/>
        </w:trPr>
        <w:tc>
          <w:tcPr>
            <w:tcW w:w="3095" w:type="dxa"/>
            <w:tcBorders/>
          </w:tcPr>
          <w:p>
            <w:pPr>
              <w:pStyle w:val="Normal"/>
              <w:snapToGrid w:val="false"/>
              <w:spacing w:lineRule="auto" w:line="360"/>
              <w:jc w:val="center"/>
              <w:rPr>
                <w:sz w:val="28"/>
              </w:rPr>
            </w:pPr>
            <w:r>
              <w:rPr>
                <w:sz w:val="28"/>
              </w:rPr>
            </w:r>
          </w:p>
        </w:tc>
        <w:tc>
          <w:tcPr>
            <w:tcW w:w="3095" w:type="dxa"/>
            <w:tcBorders/>
          </w:tcPr>
          <w:p>
            <w:pPr>
              <w:pStyle w:val="Normal"/>
              <w:snapToGrid w:val="false"/>
              <w:spacing w:lineRule="auto" w:line="360"/>
              <w:jc w:val="center"/>
              <w:rPr>
                <w:sz w:val="28"/>
              </w:rPr>
            </w:pPr>
            <w:r>
              <w:rPr>
                <w:sz w:val="28"/>
              </w:rPr>
            </w:r>
          </w:p>
        </w:tc>
        <w:tc>
          <w:tcPr>
            <w:tcW w:w="3095" w:type="dxa"/>
            <w:tcBorders/>
          </w:tcPr>
          <w:p>
            <w:pPr>
              <w:pStyle w:val="Normal"/>
              <w:snapToGrid w:val="false"/>
              <w:spacing w:lineRule="auto" w:line="360"/>
              <w:jc w:val="center"/>
              <w:rPr>
                <w:sz w:val="28"/>
              </w:rPr>
            </w:pPr>
            <w:r>
              <w:rPr>
                <w:sz w:val="28"/>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лухи о наркоопьянении</w:t>
            </w:r>
          </w:p>
        </w:tc>
        <w:tc>
          <w:tcPr>
            <w:tcW w:w="3095" w:type="dxa"/>
            <w:tcBorders/>
          </w:tcPr>
          <w:p>
            <w:pPr>
              <w:pStyle w:val="Normal"/>
              <w:snapToGrid w:val="false"/>
              <w:spacing w:lineRule="auto" w:line="360"/>
              <w:jc w:val="center"/>
              <w:rPr>
                <w:sz w:val="28"/>
              </w:rPr>
            </w:pPr>
            <w:r>
              <w:rPr>
                <w:sz w:val="28"/>
              </w:rPr>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требление и любопытство</w:t>
            </w:r>
          </w:p>
        </w:tc>
      </w:tr>
    </w:tbl>
    <w:p>
      <w:pPr>
        <w:pStyle w:val="Normal"/>
        <w:spacing w:lineRule="auto" w:line="360"/>
        <w:jc w:val="both"/>
        <w:rPr>
          <w:sz w:val="28"/>
        </w:rPr>
      </w:pPr>
      <w:r>
        <w:rPr>
          <w:sz w:val="28"/>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snapToGrid w:val="false"/>
              <w:spacing w:lineRule="auto" w:line="360"/>
              <w:jc w:val="center"/>
              <w:rPr>
                <w:sz w:val="28"/>
              </w:rPr>
            </w:pPr>
            <w:r>
              <w:rPr>
                <w:sz w:val="28"/>
              </w:rPr>
            </w:r>
          </w:p>
        </w:tc>
        <w:tc>
          <w:tcPr>
            <w:tcW w:w="3095" w:type="dxa"/>
            <w:tcBorders>
              <w:top w:val="single" w:sz="6" w:space="0" w:color="000000"/>
              <w:left w:val="single" w:sz="6" w:space="0" w:color="000000"/>
              <w:bottom w:val="single" w:sz="6" w:space="0" w:color="000000"/>
              <w:right w:val="single" w:sz="6" w:space="0" w:color="000000"/>
            </w:tcBorders>
          </w:tcPr>
          <w:p>
            <w:pPr>
              <w:pStyle w:val="Oiaiaiey"/>
              <w:spacing w:lineRule="auto" w:line="360" w:before="0" w:after="0"/>
              <w:rPr>
                <w:sz w:val="28"/>
              </w:rPr>
            </w:pPr>
            <w:r>
              <w:rPr>
                <w:sz w:val="28"/>
              </w:rPr>
              <w:t>Наркосвязь</w:t>
            </w:r>
          </w:p>
        </w:tc>
        <w:tc>
          <w:tcPr>
            <w:tcW w:w="3095" w:type="dxa"/>
            <w:tcBorders/>
          </w:tcPr>
          <w:p>
            <w:pPr>
              <w:pStyle w:val="Normal"/>
              <w:snapToGrid w:val="false"/>
              <w:spacing w:lineRule="auto" w:line="360"/>
              <w:jc w:val="center"/>
              <w:rPr>
                <w:sz w:val="28"/>
              </w:rPr>
            </w:pPr>
            <w:r>
              <w:rPr>
                <w:sz w:val="28"/>
              </w:rPr>
            </w:r>
          </w:p>
        </w:tc>
      </w:tr>
      <w:tr>
        <w:trPr>
          <w:trHeight w:val="429" w:hRule="atLeast"/>
        </w:trPr>
        <w:tc>
          <w:tcPr>
            <w:tcW w:w="3095" w:type="dxa"/>
            <w:tcBorders/>
          </w:tcPr>
          <w:p>
            <w:pPr>
              <w:pStyle w:val="Normal"/>
              <w:snapToGrid w:val="false"/>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59">
                      <wp:simplePos x="0" y="0"/>
                      <wp:positionH relativeFrom="margin">
                        <wp:posOffset>728980</wp:posOffset>
                      </wp:positionH>
                      <wp:positionV relativeFrom="paragraph">
                        <wp:posOffset>15240</wp:posOffset>
                      </wp:positionV>
                      <wp:extent cx="1918335" cy="253365"/>
                      <wp:effectExtent l="635" t="5080" r="635" b="5080"/>
                      <wp:wrapNone/>
                      <wp:docPr id="3" name=""/>
                      <a:graphic xmlns:a="http://schemas.openxmlformats.org/drawingml/2006/main">
                        <a:graphicData uri="http://schemas.microsoft.com/office/word/2010/wordprocessingShape">
                          <wps:wsp>
                            <wps:cNvSpPr/>
                            <wps:spPr>
                              <a:xfrm flipH="1">
                                <a:off x="0" y="0"/>
                                <a:ext cx="19184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2pt" to="208.4pt,2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3009900</wp:posOffset>
                      </wp:positionH>
                      <wp:positionV relativeFrom="paragraph">
                        <wp:posOffset>15240</wp:posOffset>
                      </wp:positionV>
                      <wp:extent cx="1773555" cy="289560"/>
                      <wp:effectExtent l="1270" t="5080" r="1270" b="5080"/>
                      <wp:wrapNone/>
                      <wp:docPr id="4" name=""/>
                      <a:graphic xmlns:a="http://schemas.openxmlformats.org/drawingml/2006/main">
                        <a:graphicData uri="http://schemas.microsoft.com/office/word/2010/wordprocessingShape">
                          <wps:wsp>
                            <wps:cNvSpPr/>
                            <wps:spPr>
                              <a:xfrm>
                                <a:off x="0" y="0"/>
                                <a:ext cx="177372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2pt" to="376.6pt,23.95pt" stroked="t" o:allowincell="f" style="position:absolute;mso-position-horizontal-relative:margin">
                      <v:stroke color="black" weight="9360" joinstyle="miter" endcap="flat"/>
                      <v:fill o:detectmouseclick="t" on="false"/>
                      <w10:wrap type="none"/>
                    </v:line>
                  </w:pict>
                </mc:Fallback>
              </mc:AlternateContent>
            </w:r>
          </w:p>
        </w:tc>
        <w:tc>
          <w:tcPr>
            <w:tcW w:w="3095" w:type="dxa"/>
            <w:tcBorders/>
          </w:tcPr>
          <w:p>
            <w:pPr>
              <w:pStyle w:val="Normal"/>
              <w:snapToGrid w:val="false"/>
              <w:spacing w:lineRule="auto" w:line="360"/>
              <w:jc w:val="center"/>
              <w:rPr>
                <w:sz w:val="28"/>
              </w:rPr>
            </w:pPr>
            <w:r>
              <w:rPr>
                <w:sz w:val="28"/>
              </w:rPr>
            </w:r>
          </w:p>
        </w:tc>
        <w:tc>
          <w:tcPr>
            <w:tcW w:w="3095" w:type="dxa"/>
            <w:tcBorders/>
          </w:tcPr>
          <w:p>
            <w:pPr>
              <w:pStyle w:val="Normal"/>
              <w:snapToGrid w:val="false"/>
              <w:spacing w:lineRule="auto" w:line="360"/>
              <w:jc w:val="center"/>
              <w:rPr>
                <w:sz w:val="28"/>
              </w:rPr>
            </w:pPr>
            <w:r>
              <w:rPr>
                <w:sz w:val="28"/>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иодически потребляет</w:t>
            </w:r>
          </w:p>
        </w:tc>
        <w:tc>
          <w:tcPr>
            <w:tcW w:w="3095" w:type="dxa"/>
            <w:tcBorders/>
          </w:tcPr>
          <w:p>
            <w:pPr>
              <w:pStyle w:val="Normal"/>
              <w:snapToGrid w:val="false"/>
              <w:spacing w:lineRule="auto" w:line="360"/>
              <w:jc w:val="center"/>
              <w:rPr>
                <w:sz w:val="28"/>
              </w:rPr>
            </w:pPr>
            <w:r>
              <w:rPr>
                <w:sz w:val="28"/>
              </w:rPr>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верен, что может бросить сам</w:t>
            </w:r>
          </w:p>
        </w:tc>
      </w:tr>
    </w:tbl>
    <w:p>
      <w:pPr>
        <w:pStyle w:val="Normal"/>
        <w:spacing w:lineRule="auto" w:line="360"/>
        <w:jc w:val="both"/>
        <w:rPr>
          <w:sz w:val="28"/>
        </w:rPr>
      </w:pPr>
      <w:r>
        <w:rPr>
          <w:sz w:val="28"/>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snapToGrid w:val="false"/>
              <w:spacing w:lineRule="auto" w:line="360"/>
              <w:jc w:val="center"/>
              <w:rPr>
                <w:sz w:val="28"/>
              </w:rPr>
            </w:pPr>
            <w:r>
              <w:rPr>
                <w:sz w:val="28"/>
              </w:rPr>
            </w:r>
          </w:p>
        </w:tc>
        <w:tc>
          <w:tcPr>
            <w:tcW w:w="3095" w:type="dxa"/>
            <w:tcBorders>
              <w:top w:val="single" w:sz="6" w:space="0" w:color="000000"/>
              <w:left w:val="single" w:sz="6" w:space="0" w:color="000000"/>
              <w:bottom w:val="single" w:sz="6" w:space="0" w:color="000000"/>
              <w:right w:val="single" w:sz="6" w:space="0" w:color="000000"/>
            </w:tcBorders>
          </w:tcPr>
          <w:p>
            <w:pPr>
              <w:pStyle w:val="Oiaiaiey"/>
              <w:spacing w:lineRule="auto" w:line="360" w:before="0" w:after="0"/>
              <w:rPr>
                <w:sz w:val="28"/>
              </w:rPr>
            </w:pPr>
            <w:r>
              <w:rPr>
                <w:sz w:val="28"/>
              </w:rPr>
              <w:t>Наркозависимость</w:t>
            </w:r>
          </w:p>
        </w:tc>
        <w:tc>
          <w:tcPr>
            <w:tcW w:w="3095" w:type="dxa"/>
            <w:tcBorders/>
          </w:tcPr>
          <w:p>
            <w:pPr>
              <w:pStyle w:val="Normal"/>
              <w:snapToGrid w:val="false"/>
              <w:spacing w:lineRule="auto" w:line="360"/>
              <w:jc w:val="center"/>
              <w:rPr>
                <w:sz w:val="28"/>
              </w:rPr>
            </w:pPr>
            <w:r>
              <w:rPr>
                <w:sz w:val="28"/>
              </w:rPr>
            </w:r>
          </w:p>
        </w:tc>
      </w:tr>
      <w:tr>
        <w:trPr>
          <w:trHeight w:val="389" w:hRule="atLeast"/>
        </w:trPr>
        <w:tc>
          <w:tcPr>
            <w:tcW w:w="3095" w:type="dxa"/>
            <w:tcBorders/>
          </w:tcPr>
          <w:p>
            <w:pPr>
              <w:pStyle w:val="Normal"/>
              <w:snapToGrid w:val="false"/>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60">
                      <wp:simplePos x="0" y="0"/>
                      <wp:positionH relativeFrom="margin">
                        <wp:posOffset>837565</wp:posOffset>
                      </wp:positionH>
                      <wp:positionV relativeFrom="paragraph">
                        <wp:posOffset>3175</wp:posOffset>
                      </wp:positionV>
                      <wp:extent cx="1918335" cy="217170"/>
                      <wp:effectExtent l="635" t="5080" r="635" b="5080"/>
                      <wp:wrapNone/>
                      <wp:docPr id="5" name=""/>
                      <a:graphic xmlns:a="http://schemas.openxmlformats.org/drawingml/2006/main">
                        <a:graphicData uri="http://schemas.microsoft.com/office/word/2010/wordprocessingShape">
                          <wps:wsp>
                            <wps:cNvSpPr/>
                            <wps:spPr>
                              <a:xfrm flipH="1">
                                <a:off x="0" y="0"/>
                                <a:ext cx="1918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25pt" to="216.95pt,1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3154680</wp:posOffset>
                      </wp:positionH>
                      <wp:positionV relativeFrom="paragraph">
                        <wp:posOffset>3175</wp:posOffset>
                      </wp:positionV>
                      <wp:extent cx="1773555" cy="253365"/>
                      <wp:effectExtent l="1270" t="5080" r="1270" b="5080"/>
                      <wp:wrapNone/>
                      <wp:docPr id="6" name=""/>
                      <a:graphic xmlns:a="http://schemas.openxmlformats.org/drawingml/2006/main">
                        <a:graphicData uri="http://schemas.microsoft.com/office/word/2010/wordprocessingShape">
                          <wps:wsp>
                            <wps:cNvSpPr/>
                            <wps:spPr>
                              <a:xfrm>
                                <a:off x="0" y="0"/>
                                <a:ext cx="1773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25pt" to="388pt,20.15pt" stroked="t" o:allowincell="f" style="position:absolute;mso-position-horizontal-relative:margin">
                      <v:stroke color="black" weight="9360" joinstyle="miter" endcap="flat"/>
                      <v:fill o:detectmouseclick="t" on="false"/>
                      <w10:wrap type="none"/>
                    </v:line>
                  </w:pict>
                </mc:Fallback>
              </mc:AlternateContent>
            </w:r>
          </w:p>
        </w:tc>
        <w:tc>
          <w:tcPr>
            <w:tcW w:w="3095" w:type="dxa"/>
            <w:tcBorders/>
          </w:tcPr>
          <w:p>
            <w:pPr>
              <w:pStyle w:val="Normal"/>
              <w:snapToGrid w:val="false"/>
              <w:spacing w:lineRule="auto" w:line="360"/>
              <w:jc w:val="center"/>
              <w:rPr>
                <w:sz w:val="28"/>
              </w:rPr>
            </w:pPr>
            <w:r>
              <w:rPr>
                <w:sz w:val="28"/>
              </w:rPr>
            </w:r>
          </w:p>
        </w:tc>
        <w:tc>
          <w:tcPr>
            <w:tcW w:w="3095" w:type="dxa"/>
            <w:tcBorders/>
          </w:tcPr>
          <w:p>
            <w:pPr>
              <w:pStyle w:val="Normal"/>
              <w:snapToGrid w:val="false"/>
              <w:spacing w:lineRule="auto" w:line="360"/>
              <w:jc w:val="center"/>
              <w:rPr>
                <w:sz w:val="28"/>
              </w:rPr>
            </w:pPr>
            <w:r>
              <w:rPr>
                <w:sz w:val="28"/>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 может бросить, понимает это</w:t>
            </w:r>
          </w:p>
        </w:tc>
        <w:tc>
          <w:tcPr>
            <w:tcW w:w="3095" w:type="dxa"/>
            <w:tcBorders/>
          </w:tcPr>
          <w:p>
            <w:pPr>
              <w:pStyle w:val="Normal"/>
              <w:snapToGrid w:val="false"/>
              <w:spacing w:lineRule="auto" w:line="360"/>
              <w:jc w:val="center"/>
              <w:rPr>
                <w:sz w:val="28"/>
              </w:rPr>
            </w:pPr>
            <w:r>
              <w:rPr>
                <w:sz w:val="28"/>
              </w:rPr>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 выходит из опьянения</w:t>
            </w:r>
          </w:p>
        </w:tc>
      </w:tr>
    </w:tbl>
    <w:p>
      <w:pPr>
        <w:pStyle w:val="Normal"/>
        <w:spacing w:lineRule="auto" w:line="360"/>
        <w:jc w:val="both"/>
        <w:rPr>
          <w:sz w:val="28"/>
        </w:rPr>
      </w:pPr>
      <w:r>
        <w:rPr>
          <w:sz w:val="28"/>
        </w:rPr>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аркозависимость – протест человека против Бога.</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Понимаемые ценности – </w:t>
      </w:r>
      <w:r>
        <w:rPr>
          <w:i/>
          <w:sz w:val="28"/>
        </w:rPr>
        <w:t>психологические пустышки</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ркозависимая деятельность – это предельно безбарьерная деятельность,  благодаря которой возникают потеря смысла и пустот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Тяга к виртуальной компьютерной реальности сродни  тяге к наркотической виртуальной реаль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Выслушивая наркозависимых личностей о том, как они наполняют свою жизнь смыслами и счастьем, чем живут и чем думают, психотерапевт рискует адаптироваться к этим словам, которые могут перейти в ранг знаемых, но не переживаемых ценностей. Это опасно для психоэмоционального здоровья самого психотерапевта. </w:t>
      </w:r>
      <w:r>
        <w:rPr>
          <w:i/>
          <w:sz w:val="28"/>
        </w:rPr>
        <w:t>Пациент “загоняет” ощущение счастья в неуклюжие, избитые слова и понятия.</w:t>
      </w:r>
      <w:r>
        <w:rPr>
          <w:sz w:val="28"/>
        </w:rPr>
        <w:t xml:space="preserve"> Он не может как писатель передать эти состояния. Все это может вызвать удивление у психотерапевта: “</w:t>
      </w:r>
      <w:r>
        <w:rPr>
          <w:i/>
          <w:sz w:val="28"/>
        </w:rPr>
        <w:t>Неужели этим можно жить</w:t>
      </w:r>
      <w:r>
        <w:rPr>
          <w:sz w:val="28"/>
        </w:rPr>
        <w:t>?”. Но, если это произносится каждый день, то это может вызвать потерю интереса к жизни  у самого психотерапевта.</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ркомания - это естественный отбор сильных духом. Бог с помощью наркотика умертвляет слабых духом.</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Молодых  людей необходимо убеждать в том, что наркоопьянение - это не особое состояние, которого нет в реальной жизни. </w:t>
      </w:r>
      <w:r>
        <w:rPr>
          <w:i/>
          <w:sz w:val="28"/>
        </w:rPr>
        <w:t xml:space="preserve">Мы все рождаемся опьянёнными. </w:t>
      </w:r>
      <w:r>
        <w:rPr>
          <w:sz w:val="28"/>
        </w:rPr>
        <w:t>Все дети пьяны. Мы это состояние чувсвовали и не стоит пробовать наркотики!</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стоки алкоголизма и наркомании начинаются с разделения человека на взрослого и человека-ребенка. Душа одна и не изменяется, то есть в пространстве души нет ни взрослого, ни детского. Есть нечто одно – душа человека. Когда начинается такая дифференциация, то начинаются душевные проблемы и как следствие, наркотизац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ркомания – пожизненная отметина, вызванная бездуховность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аркоопьянение – </w:t>
      </w:r>
      <w:r>
        <w:rPr>
          <w:i/>
          <w:sz w:val="28"/>
        </w:rPr>
        <w:t>иллюзия предельной свободы, ведущей к предельной несвобод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тобы личность не стала наркозависимой, необходимо:</w:t>
      </w:r>
    </w:p>
    <w:p>
      <w:pPr>
        <w:pStyle w:val="Normal"/>
        <w:numPr>
          <w:ilvl w:val="0"/>
          <w:numId w:val="37"/>
        </w:numPr>
        <w:tabs>
          <w:tab w:val="clear" w:pos="708"/>
          <w:tab w:val="left" w:pos="284" w:leader="none"/>
          <w:tab w:val="left" w:pos="757" w:leader="none"/>
        </w:tabs>
        <w:spacing w:lineRule="auto" w:line="360"/>
        <w:ind w:left="757" w:hanging="360"/>
        <w:jc w:val="both"/>
        <w:rPr>
          <w:sz w:val="28"/>
        </w:rPr>
      </w:pPr>
      <w:r>
        <w:rPr>
          <w:sz w:val="28"/>
        </w:rPr>
        <w:t>уберечь ее от  внутренней  деструктивной и эмоциональной зависимости;</w:t>
      </w:r>
    </w:p>
    <w:p>
      <w:pPr>
        <w:pStyle w:val="Normal"/>
        <w:numPr>
          <w:ilvl w:val="0"/>
          <w:numId w:val="37"/>
        </w:numPr>
        <w:tabs>
          <w:tab w:val="clear" w:pos="708"/>
          <w:tab w:val="left" w:pos="284" w:leader="none"/>
          <w:tab w:val="left" w:pos="757" w:leader="none"/>
        </w:tabs>
        <w:spacing w:lineRule="auto" w:line="360"/>
        <w:ind w:left="757" w:hanging="360"/>
        <w:jc w:val="both"/>
        <w:rPr>
          <w:sz w:val="28"/>
        </w:rPr>
      </w:pPr>
      <w:r>
        <w:rPr>
          <w:sz w:val="28"/>
        </w:rPr>
        <w:t>от деструктивных зависимостей, идущих извне (от манипуляц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ркомания - это  проблема неравновесной термодинамики процессов старе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ловек не потребляет наркотические средства в силу:</w:t>
      </w:r>
    </w:p>
    <w:p>
      <w:pPr>
        <w:pStyle w:val="Normal"/>
        <w:numPr>
          <w:ilvl w:val="0"/>
          <w:numId w:val="2"/>
        </w:numPr>
        <w:tabs>
          <w:tab w:val="clear" w:pos="708"/>
          <w:tab w:val="left" w:pos="757" w:leader="none"/>
        </w:tabs>
        <w:spacing w:lineRule="auto" w:line="360"/>
        <w:ind w:left="757" w:hanging="360"/>
        <w:jc w:val="both"/>
        <w:rPr/>
      </w:pPr>
      <w:r>
        <w:rPr>
          <w:i/>
          <w:sz w:val="28"/>
        </w:rPr>
        <w:t>целевой установки</w:t>
      </w:r>
      <w:r>
        <w:rPr>
          <w:sz w:val="28"/>
        </w:rPr>
        <w:t xml:space="preserve"> “не пить, так как это нужно для  чего либо важного …”;</w:t>
      </w:r>
    </w:p>
    <w:p>
      <w:pPr>
        <w:pStyle w:val="Normal"/>
        <w:numPr>
          <w:ilvl w:val="0"/>
          <w:numId w:val="2"/>
        </w:numPr>
        <w:tabs>
          <w:tab w:val="clear" w:pos="708"/>
          <w:tab w:val="left" w:pos="284" w:leader="none"/>
          <w:tab w:val="left" w:pos="757" w:leader="none"/>
        </w:tabs>
        <w:spacing w:lineRule="auto" w:line="360"/>
        <w:ind w:left="757" w:hanging="360"/>
        <w:jc w:val="both"/>
        <w:rPr/>
      </w:pPr>
      <w:r>
        <w:rPr>
          <w:i/>
          <w:sz w:val="28"/>
        </w:rPr>
        <w:t>смысловой установки</w:t>
      </w:r>
      <w:r>
        <w:rPr>
          <w:sz w:val="28"/>
        </w:rPr>
        <w:t>:</w:t>
      </w:r>
    </w:p>
    <w:p>
      <w:pPr>
        <w:pStyle w:val="Normal"/>
        <w:tabs>
          <w:tab w:val="clear" w:pos="708"/>
          <w:tab w:val="left" w:pos="284" w:leader="none"/>
        </w:tabs>
        <w:spacing w:lineRule="auto" w:line="360"/>
        <w:ind w:firstLine="397"/>
        <w:jc w:val="both"/>
        <w:rPr/>
      </w:pPr>
      <w:r>
        <w:rPr>
          <w:sz w:val="28"/>
        </w:rPr>
        <w:t>а) выпьешь, а потом  последствия,  и поэтому «зачем мне это надо» (противостоящая  установка),</w:t>
      </w:r>
    </w:p>
    <w:p>
      <w:pPr>
        <w:pStyle w:val="Normal"/>
        <w:tabs>
          <w:tab w:val="clear" w:pos="708"/>
          <w:tab w:val="left" w:pos="284" w:leader="none"/>
        </w:tabs>
        <w:spacing w:lineRule="auto" w:line="360"/>
        <w:ind w:firstLine="397"/>
        <w:jc w:val="both"/>
        <w:rPr>
          <w:sz w:val="28"/>
        </w:rPr>
      </w:pPr>
      <w:r>
        <w:rPr>
          <w:sz w:val="28"/>
        </w:rPr>
        <w:t>б) настроение и так прекрасное, жизнь и так хороша (заменяющая установк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Проблема наркомании – это проблема </w:t>
      </w:r>
      <w:r>
        <w:rPr>
          <w:i/>
          <w:sz w:val="28"/>
        </w:rPr>
        <w:t>психологической стар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становка наркозависимой личности к воображаемому удовлетворению потребности сама по себе не деструктивна, но, сочетаясь с другими деструктивными установками,  она становится деструктивной.</w:t>
      </w:r>
    </w:p>
    <w:p>
      <w:pPr>
        <w:pStyle w:val="Normal"/>
        <w:tabs>
          <w:tab w:val="clear" w:pos="708"/>
          <w:tab w:val="left" w:pos="284" w:leader="none"/>
        </w:tabs>
        <w:spacing w:lineRule="auto" w:line="360"/>
        <w:ind w:firstLine="397"/>
        <w:jc w:val="both"/>
        <w:rPr>
          <w:sz w:val="28"/>
        </w:rPr>
      </w:pPr>
      <w:r>
        <w:rPr>
          <w:sz w:val="28"/>
        </w:rPr>
        <w:t>Поэтому читающий трезвенник не тождественен читающему алкоголику. И здесь и там имеет место воображаемое удовлетворение. Но в одном  случае это работа алкогольной установки, а в другом – духовн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Если взглянуть на</w:t>
      </w:r>
      <w:r>
        <w:rPr>
          <w:i/>
          <w:sz w:val="28"/>
        </w:rPr>
        <w:t xml:space="preserve"> </w:t>
      </w:r>
      <w:r>
        <w:rPr>
          <w:sz w:val="28"/>
        </w:rPr>
        <w:t>деструктивные установки наркозависимой личности, то главная из них  это установка к воображаемому удовлетворению потребности, которая имеет место  у детей, то есть в раннем онтогенезе. Это согласуется с процессами  обратимости, обнаруженными  нами в работ</w:t>
      </w:r>
      <w:r>
        <w:rPr>
          <w:i/>
          <w:sz w:val="28"/>
        </w:rPr>
        <w:t>е «Старость ведущая в детство»</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Коллапс лимбической системы</w:t>
      </w:r>
      <w:r>
        <w:rPr>
          <w:sz w:val="28"/>
        </w:rPr>
        <w:t xml:space="preserve"> приводит к беспокойствам, от которых пытается избавиться нарколичность, а  не просто дофамин изменяет активность нейронов. Наркозависимость  в своей основе возможно не имеет  молекулярную природу (химизм дофамина и т. д.), а  имеет надмолекулярную морфологическую природу, затрагивающую всю систему в целом, а не просто молекулярные  механизм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редположим, что человечество научилось быстро по-настоящему излечивать наркоманов, возвращая их в нормальное исходное психоэмоциональное состояние. Следовательно возникает большой соблазн на планете наркоманить и излечиваться. Это парадокс. Вся планета будет наслаждаться в наркомании, а затем лечиться. Это может обернуться горем для планеты. Поэтому Бог создал наркоманию, как болезнь, которая может быть излечена либо ценой жизни, либо в течение всей жиз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ркоманы застревают в детстве. В действительности, это так не только на психологическом уровне, но и на биологическом. С помощью наркотиков мозг регрессиру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уициды и наркомания часто являются следствием </w:t>
      </w:r>
      <w:r>
        <w:rPr>
          <w:i/>
          <w:sz w:val="28"/>
        </w:rPr>
        <w:t>аллергии на жизнь</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В России процветает не только первичный наркобизнес наркодельцов, но и </w:t>
      </w:r>
      <w:r>
        <w:rPr>
          <w:i/>
          <w:sz w:val="28"/>
        </w:rPr>
        <w:t>вторичный наркобизнес</w:t>
      </w:r>
      <w:r>
        <w:rPr>
          <w:sz w:val="28"/>
        </w:rPr>
        <w:t xml:space="preserve">  целителей и психотерапевтов  наркоман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i/>
          <w:sz w:val="28"/>
        </w:rPr>
        <w:t>Героемания</w:t>
      </w:r>
      <w:r>
        <w:rPr>
          <w:sz w:val="28"/>
        </w:rPr>
        <w:t xml:space="preserve"> некоторых приводит в Чечню (на войну), а дальше к </w:t>
      </w:r>
      <w:r>
        <w:rPr>
          <w:i/>
          <w:sz w:val="28"/>
        </w:rPr>
        <w:t>героиномани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Я в своей диссертации, по сути своей, отказываюсь от категорий добра и зла для наркозависимой личности, рассматривая их как взаимодополняющие ценности. </w:t>
      </w:r>
      <w:r>
        <w:rPr>
          <w:i/>
          <w:sz w:val="28"/>
        </w:rPr>
        <w:t>Наркомания заменяется на другие мании.</w:t>
      </w:r>
      <w:r>
        <w:rPr>
          <w:sz w:val="28"/>
        </w:rPr>
        <w:t xml:space="preserve"> Это не приводит к тупику и страхам,  часто являющимися следствием  стремления  к добру.</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 xml:space="preserve">Таким образом, любая зависимость – это стабильная ценность переживания. Наркотики – это не воздух. Воздуха много –это ценность понимаемая. Наркотики – ценность переживания.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Для того чтобы понять сущность себя (для себя), личность, сама того не замечая, пьянится, потребляя наркотическое средство. При этом открывается сущность человека (для других).</w:t>
      </w:r>
    </w:p>
    <w:p>
      <w:pPr>
        <w:pStyle w:val="TextBody"/>
        <w:tabs>
          <w:tab w:val="clear" w:pos="708"/>
          <w:tab w:val="left" w:pos="284" w:leader="none"/>
        </w:tabs>
        <w:spacing w:lineRule="auto" w:line="360"/>
        <w:ind w:firstLine="397"/>
        <w:jc w:val="both"/>
        <w:rPr/>
      </w:pPr>
      <w:r>
        <w:rPr>
          <w:sz w:val="28"/>
        </w:rPr>
        <w:t xml:space="preserve">Только в </w:t>
      </w:r>
      <w:r>
        <w:rPr>
          <w:i/>
          <w:sz w:val="28"/>
        </w:rPr>
        <w:t>состоянии нехотенья</w:t>
      </w:r>
      <w:r>
        <w:rPr>
          <w:sz w:val="28"/>
        </w:rPr>
        <w:t>, которое может быть только в медитативном состоянии (или наркоопьянении?) личность может понять</w:t>
      </w:r>
      <w:r>
        <w:rPr>
          <w:i/>
          <w:sz w:val="28"/>
        </w:rPr>
        <w:t xml:space="preserve"> сущность своего мышления</w:t>
      </w:r>
      <w:r>
        <w:rPr>
          <w:sz w:val="28"/>
        </w:rPr>
        <w:t>, себя как человека. Не для этого ли личность пьянится? Таким образом, личность пьянится не для того, чтобы уйти от своей сущности, а наоборот, чтобы познать ее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Наркозависимую деятельность как деятельность можно понимать двояко:</w:t>
      </w:r>
    </w:p>
    <w:p>
      <w:pPr>
        <w:pStyle w:val="TextBody"/>
        <w:tabs>
          <w:tab w:val="clear" w:pos="708"/>
          <w:tab w:val="left" w:pos="284" w:leader="none"/>
        </w:tabs>
        <w:spacing w:lineRule="auto" w:line="360"/>
        <w:ind w:firstLine="397"/>
        <w:jc w:val="both"/>
        <w:rPr/>
      </w:pPr>
      <w:r>
        <w:rPr>
          <w:sz w:val="28"/>
        </w:rPr>
        <w:t>*. Кон</w:t>
      </w:r>
      <w:r>
        <w:rPr>
          <w:sz w:val="28"/>
          <w:lang w:val="en-US"/>
        </w:rPr>
        <w:t>c</w:t>
      </w:r>
      <w:r>
        <w:rPr>
          <w:sz w:val="28"/>
        </w:rPr>
        <w:t>тантная нормальная  личность нарабатывает установки и в какой-то  момент враз становится наркозависимой (одна установка).</w:t>
      </w:r>
    </w:p>
    <w:p>
      <w:pPr>
        <w:pStyle w:val="TextBody"/>
        <w:tabs>
          <w:tab w:val="clear" w:pos="708"/>
          <w:tab w:val="left" w:pos="284" w:leader="none"/>
        </w:tabs>
        <w:spacing w:lineRule="auto" w:line="360"/>
        <w:ind w:firstLine="397"/>
        <w:jc w:val="both"/>
        <w:rPr>
          <w:sz w:val="28"/>
        </w:rPr>
      </w:pPr>
      <w:r>
        <w:rPr>
          <w:sz w:val="28"/>
        </w:rPr>
        <w:t>*. Это  непрерывный процесс. При каждом приеме личность разная (ненормальная), уходит все дальше от нормальности, которые нарабатываются, тоже разные.</w:t>
      </w:r>
    </w:p>
    <w:p>
      <w:pPr>
        <w:pStyle w:val="TextBody"/>
        <w:tabs>
          <w:tab w:val="clear" w:pos="708"/>
          <w:tab w:val="left" w:pos="284" w:leader="none"/>
        </w:tabs>
        <w:spacing w:lineRule="auto" w:line="360"/>
        <w:ind w:firstLine="397"/>
        <w:jc w:val="both"/>
        <w:rPr/>
      </w:pPr>
      <w:r>
        <w:rPr>
          <w:sz w:val="28"/>
        </w:rPr>
        <w:t xml:space="preserve">В первом случае психокоррекция проще  и эффективны биохимические воздействия.  Во втором случае необходима долгая  деятельность, которая  бы компенсировала и «раскодировалаили или  нивелировала» наркозависимую деятельность. </w:t>
      </w:r>
    </w:p>
    <w:p>
      <w:pPr>
        <w:pStyle w:val="TextBody"/>
        <w:tabs>
          <w:tab w:val="clear" w:pos="708"/>
          <w:tab w:val="left" w:pos="284" w:leader="none"/>
        </w:tabs>
        <w:spacing w:lineRule="auto" w:line="360"/>
        <w:ind w:firstLine="397"/>
        <w:jc w:val="both"/>
        <w:rPr/>
      </w:pPr>
      <w:r>
        <w:rPr>
          <w:sz w:val="28"/>
        </w:rPr>
        <w:t xml:space="preserve">*. </w:t>
      </w:r>
      <w:r>
        <w:rPr>
          <w:i/>
          <w:sz w:val="28"/>
        </w:rPr>
        <w:t>Антизеркальная психокоррекция</w:t>
      </w:r>
      <w:r>
        <w:rPr>
          <w:sz w:val="28"/>
        </w:rPr>
        <w:t>, то есть процесс, который  идет во времени столько, сколько  шла наркодеятель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Ломка наркомана — это  </w:t>
      </w:r>
      <w:r>
        <w:rPr>
          <w:i/>
          <w:sz w:val="28"/>
        </w:rPr>
        <w:t>итоговый барьер</w:t>
      </w:r>
      <w:r>
        <w:rPr>
          <w:sz w:val="28"/>
        </w:rPr>
        <w:t>, который возникает как расплата за то, что личность не научилась жить и радоваться жизни, благодаря преодолению встречавшихся барьеров.</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BodyTextIndent3"/>
        <w:tabs>
          <w:tab w:val="clear" w:pos="708"/>
          <w:tab w:val="left" w:pos="284" w:leader="none"/>
        </w:tabs>
        <w:spacing w:lineRule="auto" w:line="360"/>
        <w:ind w:firstLine="397"/>
        <w:jc w:val="both"/>
        <w:rPr>
          <w:sz w:val="28"/>
        </w:rPr>
      </w:pPr>
      <w:r>
        <w:rPr>
          <w:sz w:val="28"/>
        </w:rPr>
        <w:t>Наркомания в России — это скрытая гражданская война. Театр военных действий разыгрывается в семьях, на улицах, в квартирах (при ограблении) и т.д.</w:t>
      </w:r>
    </w:p>
    <w:p>
      <w:pPr>
        <w:pStyle w:val="Normal"/>
        <w:tabs>
          <w:tab w:val="clear" w:pos="708"/>
          <w:tab w:val="left" w:pos="284" w:leader="none"/>
        </w:tabs>
        <w:spacing w:lineRule="auto" w:line="360"/>
        <w:ind w:firstLine="397"/>
        <w:jc w:val="both"/>
        <w:rPr>
          <w:sz w:val="28"/>
        </w:rPr>
      </w:pPr>
      <w:r>
        <w:rPr>
          <w:sz w:val="28"/>
        </w:rPr>
        <w:t>****</w:t>
      </w:r>
    </w:p>
    <w:p>
      <w:pPr>
        <w:pStyle w:val="BodyTextIndent3"/>
        <w:tabs>
          <w:tab w:val="clear" w:pos="708"/>
          <w:tab w:val="left" w:pos="284" w:leader="none"/>
        </w:tabs>
        <w:spacing w:lineRule="auto" w:line="360"/>
        <w:ind w:firstLine="397"/>
        <w:jc w:val="both"/>
        <w:rPr/>
      </w:pPr>
      <w:r>
        <w:rPr>
          <w:spacing w:val="0"/>
          <w:sz w:val="28"/>
        </w:rPr>
        <w:t xml:space="preserve">Наркотизация — компенсация  отсутствующего </w:t>
      </w:r>
      <w:r>
        <w:rPr>
          <w:i/>
          <w:spacing w:val="0"/>
          <w:sz w:val="28"/>
        </w:rPr>
        <w:t>сандвинизма</w:t>
      </w:r>
      <w:r>
        <w:rPr>
          <w:spacing w:val="0"/>
          <w:sz w:val="28"/>
        </w:rPr>
        <w:t xml:space="preserve"> на планет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Наркоману “надо собрать</w:t>
      </w:r>
      <w:r>
        <w:rPr>
          <w:i/>
          <w:sz w:val="28"/>
        </w:rPr>
        <w:t xml:space="preserve"> оставшиеся мозги  в кучку</w:t>
      </w:r>
      <w:r>
        <w:rPr>
          <w:sz w:val="28"/>
        </w:rPr>
        <w:t xml:space="preserve">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амые, самые, самые неравные силы </w:t>
      </w:r>
      <w:r>
        <w:rPr>
          <w:i/>
          <w:sz w:val="28"/>
        </w:rPr>
        <w:t>в борьбе … с самим собой</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BodyTextIndent3"/>
        <w:tabs>
          <w:tab w:val="clear" w:pos="708"/>
          <w:tab w:val="left" w:pos="284" w:leader="none"/>
        </w:tabs>
        <w:spacing w:lineRule="auto" w:line="360"/>
        <w:ind w:firstLine="397"/>
        <w:jc w:val="both"/>
        <w:rPr>
          <w:spacing w:val="0"/>
          <w:sz w:val="28"/>
        </w:rPr>
      </w:pPr>
      <w:r>
        <w:rPr>
          <w:spacing w:val="0"/>
          <w:sz w:val="28"/>
        </w:rPr>
        <w:t>*** *** наркоманов в Татарстан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аркомания — это компенсация дефицита </w:t>
      </w:r>
      <w:r>
        <w:rPr>
          <w:i/>
          <w:sz w:val="28"/>
        </w:rPr>
        <w:t xml:space="preserve">постмодернизма </w:t>
      </w:r>
      <w:r>
        <w:rPr>
          <w:sz w:val="28"/>
        </w:rPr>
        <w:t>в сознании молодежи.</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pPr>
      <w:r>
        <w:rPr>
          <w:spacing w:val="-4"/>
          <w:sz w:val="28"/>
        </w:rPr>
        <w:t xml:space="preserve">Необходимо разработать методы психотерапии наркомании, основанные  на концепции постмодернизма —  концепции сталкивания двух миров — наркотического и трезвеннического, где нет времени, нет логики, нет структуры (постструктурализм). Отвечает ли,  требованиям постструктуралистов, предложенный мною пограничный анализ? </w:t>
      </w:r>
    </w:p>
    <w:p>
      <w:pPr>
        <w:pStyle w:val="Normal"/>
        <w:tabs>
          <w:tab w:val="clear" w:pos="708"/>
          <w:tab w:val="left" w:pos="284" w:leader="none"/>
        </w:tabs>
        <w:spacing w:lineRule="auto" w:line="360"/>
        <w:ind w:firstLine="397"/>
        <w:jc w:val="both"/>
        <w:rPr/>
      </w:pPr>
      <w:r>
        <w:rPr>
          <w:sz w:val="28"/>
        </w:rPr>
        <w:t xml:space="preserve">Истинное осознание наркоманом того, как трансформированы его установки, мотивы, ценности, возможно только </w:t>
      </w:r>
      <w:r>
        <w:rPr>
          <w:i/>
          <w:sz w:val="28"/>
        </w:rPr>
        <w:t>при постмодернистском столкновении двух миров</w:t>
      </w:r>
      <w:r>
        <w:rPr>
          <w:sz w:val="28"/>
        </w:rPr>
        <w:t xml:space="preserve">: </w:t>
      </w:r>
      <w:r>
        <w:rPr>
          <w:spacing w:val="-4"/>
          <w:sz w:val="28"/>
        </w:rPr>
        <w:t xml:space="preserve">наркотического и трезвеннического. Только в этом случае можно говорить о выздоровлении. Полностью излечившийся наркоман — это тот, у которого в душе постмодернизм. </w:t>
      </w:r>
    </w:p>
    <w:p>
      <w:pPr>
        <w:pStyle w:val="Normal"/>
        <w:tabs>
          <w:tab w:val="clear" w:pos="708"/>
          <w:tab w:val="left" w:pos="284" w:leader="none"/>
        </w:tabs>
        <w:spacing w:lineRule="auto" w:line="360"/>
        <w:ind w:firstLine="397"/>
        <w:jc w:val="both"/>
        <w:rPr/>
      </w:pPr>
      <w:r>
        <w:rPr>
          <w:spacing w:val="-4"/>
          <w:sz w:val="28"/>
        </w:rPr>
        <w:t xml:space="preserve">**** Проблема наркозависимой личности в психологии является неким вызовом, направленным на то, чтобы изменить современную психологию, утопающую в рационализме (структурализме). Старая структуральная психология уже изжила себя и не отвечает требованиям нового человека, который погружается в </w:t>
      </w:r>
      <w:r>
        <w:rPr>
          <w:i/>
          <w:spacing w:val="-4"/>
          <w:sz w:val="28"/>
        </w:rPr>
        <w:t>пучину деструктивных наркотических реальностей</w:t>
      </w:r>
      <w:r>
        <w:rPr>
          <w:spacing w:val="-4"/>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Наркоопьяненная личность испытывает</w:t>
      </w:r>
      <w:r>
        <w:rPr>
          <w:i/>
          <w:sz w:val="28"/>
        </w:rPr>
        <w:t xml:space="preserve"> </w:t>
      </w:r>
      <w:r>
        <w:rPr>
          <w:sz w:val="28"/>
        </w:rPr>
        <w:t xml:space="preserve">любовь ко всему и ко всем. Эта иллюзия любви дорого обходится, и приходит возмездие в форме </w:t>
      </w:r>
      <w:r>
        <w:rPr>
          <w:i/>
          <w:sz w:val="28"/>
        </w:rPr>
        <w:t>нелюбви ко всему и ко все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Под наркотическим средством необходимо понимать такое средство, с помощью которого личность без преодолений и усилий приобретает опьяненное состояние. Это может быть </w:t>
      </w:r>
      <w:r>
        <w:rPr>
          <w:i/>
          <w:sz w:val="28"/>
        </w:rPr>
        <w:t>мордал-тележурналист</w:t>
      </w:r>
      <w:r>
        <w:rPr>
          <w:sz w:val="28"/>
        </w:rPr>
        <w:t xml:space="preserve"> (диктор), получающий опьянение от славы,  или наркоман, курящий марихуану.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начала начинаются перепады настроения. Затем они переходят в </w:t>
      </w:r>
      <w:r>
        <w:rPr>
          <w:i/>
          <w:sz w:val="28"/>
        </w:rPr>
        <w:t>ломку настроения</w:t>
      </w:r>
      <w:r>
        <w:rPr>
          <w:sz w:val="28"/>
        </w:rPr>
        <w:t>. В конце концов все это приводит к ломкам наркозависимой лич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т реальности бежит тот, кто бежит от наркотик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ультура потребления наркотиков — уже не культур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аркоманы – </w:t>
      </w:r>
      <w:r>
        <w:rPr>
          <w:i/>
          <w:sz w:val="28"/>
        </w:rPr>
        <w:t>жертвы струтурализма</w:t>
      </w:r>
      <w:r>
        <w:rPr>
          <w:sz w:val="28"/>
        </w:rPr>
        <w:t>. Они чувствуют недостаток того, что часто находится за структурой, за рациональным. За рациональным только чувства. Таким образом, имеет место дефицит чувст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аркоманов необходимо научить мыслить в </w:t>
      </w:r>
      <w:r>
        <w:rPr>
          <w:i/>
          <w:sz w:val="28"/>
        </w:rPr>
        <w:t>нирваномыслях</w:t>
      </w:r>
      <w:r>
        <w:rPr>
          <w:sz w:val="28"/>
        </w:rPr>
        <w:t>. Обычные наши мысли вредны для нас. Они деструктивны и грешны в силу влияния социума и ЭГО.   Если бы ребенок изначально умел мыслить в нирваномыслях, он бы никогда не стал бы наркоманом.</w:t>
      </w:r>
    </w:p>
    <w:p>
      <w:pPr>
        <w:pStyle w:val="Normal"/>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Стереотипы, как некие образования, обусловленные действием закона константного восприятия и мешающие порой взаимопониманию, снимаются после алкогольного опьянения. Таким образом, </w:t>
      </w:r>
      <w:r>
        <w:rPr>
          <w:i/>
          <w:sz w:val="28"/>
        </w:rPr>
        <w:t>перестает работать закон константного восприятия</w:t>
      </w:r>
      <w:r>
        <w:rPr>
          <w:sz w:val="28"/>
        </w:rPr>
        <w:t xml:space="preserve"> и  при наркоопьянении возникает иная константность.</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 xml:space="preserve">Когда мы говорим о  наркозависимой деятельности изменяющей  мотивы, цели, ценности, то имеем ввиду некую комплексную деятельность, включающую в себя всё, что вовлекается в эту деятельность. А может быть  необходимо рассматривать </w:t>
      </w:r>
      <w:r>
        <w:rPr>
          <w:i/>
          <w:sz w:val="28"/>
        </w:rPr>
        <w:t>наркодеятельность</w:t>
      </w:r>
      <w:r>
        <w:rPr>
          <w:sz w:val="28"/>
        </w:rPr>
        <w:t xml:space="preserve">  лишь как акт потребления наркотиков?  Может ли охотник, охотясь за дичью, не вовлекать в охоту всё то, что за её пределами? Или же охотник  делает охоту из всей своей жизн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Наркозависимая деятельность, если ее рассматривать в совокупности, не имеет личностного смысл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i/>
          <w:sz w:val="28"/>
        </w:rPr>
        <w:t>Понимаемая ценность</w:t>
      </w:r>
      <w:r>
        <w:rPr>
          <w:sz w:val="28"/>
        </w:rPr>
        <w:t xml:space="preserve"> в наркозависимой деятельности тождественна ценности переживания, то есть ценность в образах тождественна </w:t>
      </w:r>
      <w:r>
        <w:rPr>
          <w:i/>
          <w:sz w:val="28"/>
        </w:rPr>
        <w:t>ценности в переживан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аркоману необходимо с помощью психокоррекции нарабатывать в особые </w:t>
      </w:r>
      <w:r>
        <w:rPr>
          <w:i/>
          <w:sz w:val="28"/>
        </w:rPr>
        <w:t>«мускулы мозга»</w:t>
      </w:r>
      <w:r>
        <w:rPr>
          <w:sz w:val="28"/>
        </w:rPr>
        <w:t>, а другие  убирать. Это возможно  только с помощью психических упражнений и длительного време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Если бы наркозависимая деятельность  сводилась бы лишь к  химическому  возмущению, а не психическому, тогда бы задача  реабилитации  упростилась. Увы!  Наркотик влияет на процессы восприятия и  мышления, причем в динамике, а не просто в статике.</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Fonts w:eastAsia="Arial"/>
        </w:rPr>
        <w:t xml:space="preserve">                                          </w:t>
      </w:r>
      <w:r>
        <w:rPr/>
        <w:t>*   *    *</w:t>
      </w:r>
    </w:p>
    <w:p>
      <w:pPr>
        <w:pStyle w:val="Normal"/>
        <w:spacing w:lineRule="auto" w:line="360"/>
        <w:jc w:val="center"/>
        <w:rPr>
          <w:i/>
          <w:i/>
          <w:sz w:val="28"/>
        </w:rPr>
      </w:pPr>
      <w:r>
        <w:rPr>
          <w:i/>
          <w:sz w:val="28"/>
        </w:rPr>
        <w:t xml:space="preserve">Постструктурализм  как новый подход в преподавании и основа скрытой профилактики наркомании.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Преимущественно все преподаватели достаточно хорошо владеют своим предметом и представляют  удовлетворительные знания своим ученикам. В то же время  необходимо отметить, что современная педагогика устарела и не идёт в ногу с развитием науки и искусства, которые минуя этапы </w:t>
      </w:r>
      <w:r>
        <w:rPr>
          <w:i/>
          <w:sz w:val="28"/>
        </w:rPr>
        <w:t>реализма и структурализма (модернизма)</w:t>
      </w:r>
      <w:r>
        <w:rPr>
          <w:sz w:val="28"/>
        </w:rPr>
        <w:t xml:space="preserve"> подошли к  </w:t>
      </w:r>
      <w:r>
        <w:rPr>
          <w:i/>
          <w:sz w:val="28"/>
        </w:rPr>
        <w:t>постструктурализму (постмодернизму</w:t>
      </w:r>
      <w:r>
        <w:rPr>
          <w:sz w:val="28"/>
        </w:rPr>
        <w:t xml:space="preserve">). Для более лучшего понимания рассмотрим эти направления на примере развития изобразительного искусства.   </w:t>
      </w:r>
    </w:p>
    <w:p>
      <w:pPr>
        <w:pStyle w:val="Normal"/>
        <w:spacing w:lineRule="auto" w:line="360"/>
        <w:jc w:val="both"/>
        <w:rPr/>
      </w:pPr>
      <w:r>
        <w:rPr>
          <w:b/>
          <w:sz w:val="28"/>
        </w:rPr>
        <w:t xml:space="preserve">     </w:t>
      </w:r>
      <w:r>
        <w:rPr>
          <w:i/>
          <w:sz w:val="28"/>
        </w:rPr>
        <w:t xml:space="preserve"> </w:t>
      </w:r>
      <w:r>
        <w:rPr>
          <w:i/>
          <w:sz w:val="28"/>
        </w:rPr>
        <w:t xml:space="preserve">Постструктурализм  в изобразительном искусстве. </w:t>
      </w:r>
      <w:r>
        <w:rPr>
          <w:sz w:val="28"/>
        </w:rPr>
        <w:t xml:space="preserve"> Сначала  рисовалось всё, что   происходит реально (реализм).  Потом постепенно художественный глаз начал моделировать нечто такое, что в реальности быть не может. Так например, в картинах появились  сны и мысли человека,  которые увидеть не  возможно (модернизм или структурализм). Появились  картины модернисткого направления.(П. Пикассо, С. Дали и др. ). Оказывается мало рисовать реально, человек намного сложнее, появились  картины,  где человек представлен как существо  более сложное, чем  это представлено в реализме. И,  последний этап- постмодернизм. Когда человек вырывается за структуру, за пределы  структур, которые были представлены в модернизме.  В этих  картинах имеет место некое столкновение, синтез, художественное смешение различных реальностей, которые в действительности находятся в разных точках пространства или времени ( будущее с прошлым или настоящим, невозможное с возможным и т.д.), рисуются сны по теории психоанализа, смешиваются  посюсторонний и потусторонний миры и др.  Картина может представлять нечто, состоящее из двух реальностей, но интерпретируемое художником  из своей реальности. Художник может сталкивать  в своей  картине различные стили прошлого и при этом давать свою интерпретацию, вкрапливать своё  как нечто, соединяющее все эти стили (реальности). </w:t>
      </w:r>
    </w:p>
    <w:p>
      <w:pPr>
        <w:pStyle w:val="Normal"/>
        <w:spacing w:lineRule="auto" w:line="360"/>
        <w:jc w:val="both"/>
        <w:rPr/>
      </w:pPr>
      <w:r>
        <w:rPr>
          <w:i/>
          <w:sz w:val="28"/>
        </w:rPr>
        <w:t xml:space="preserve">Постструктурализм в кинематографе. </w:t>
      </w:r>
      <w:r>
        <w:rPr>
          <w:sz w:val="28"/>
        </w:rPr>
        <w:t xml:space="preserve"> Кинематограф в своём развитии также прошёл  все эти этапы. Сначала снималась действительность (реализм). Затем эту действительность стали моделировать. На экране появилось нечто (модернизм) такое, что в действительности не увидишь и не почувствуешь. Благодаря модернизму в кино мы смогли приблизительно почувствовать то, что чувствуют герои фильмов, о чём они думают, как они  мечтают, какие сны видят, их будущее и прошлое   и т. д  (модернизм). Более того, мы увидели то, к чему мы должны стремиться, свои идеалы, образ счастья, как должно быть, а не как есть и т.д. Так например, согласно фильмам тридцатых годов наша страна уже счастливо жила при коммунизме.  И, наконец, в настоящее время, благодаря развитию видеотехники и кинотехники, удаётся соединять на экранах различные реальности (личностей прошлого  и будущего, тот свет с этим светом и т.д.).Более того эти две реальности не просто  смешиваются друг с другом, но и в  живую взаимодействуют по программе или сценарию, задаваемому  художником (режиссёром).   Сейчас много фильмов о  «том свете». Зритель, благодаря фильмам постмодернистского направления, уже научился уходить от обыденной реальности. Он может из того света смотреть на этот. Он может почувствовать цикличность времени и не бояться смерти (как японцы), так как всё возвращается.  Он может видеть современное глазами прошлого или настоящее глазами будущего. Он может увидеть как его видят другие (даже животные). </w:t>
      </w:r>
    </w:p>
    <w:p>
      <w:pPr>
        <w:pStyle w:val="Normal"/>
        <w:spacing w:lineRule="auto" w:line="360"/>
        <w:jc w:val="both"/>
        <w:rPr/>
      </w:pPr>
      <w:r>
        <w:rPr>
          <w:b/>
          <w:i/>
          <w:sz w:val="28"/>
        </w:rPr>
        <w:t xml:space="preserve">     </w:t>
      </w:r>
      <w:r>
        <w:rPr>
          <w:i/>
          <w:sz w:val="28"/>
        </w:rPr>
        <w:t xml:space="preserve"> </w:t>
      </w:r>
      <w:r>
        <w:rPr>
          <w:i/>
          <w:sz w:val="28"/>
        </w:rPr>
        <w:t xml:space="preserve">Постструктурализм в науке. </w:t>
      </w:r>
      <w:r>
        <w:rPr>
          <w:sz w:val="28"/>
        </w:rPr>
        <w:t xml:space="preserve">Вы прекрасно знаете свой предмет, но   в большинстве случаев вы не задумывались  об истинных истоках этих знаний. В начале, все  мы познавая мир,   были поглощены    реализмом и это прекрасно.  Мы научились  более менее  описывать окружающий мир.  Вывели какие-то законы и радовались этому. Потом начался модернизм – мы начали критиковать то, что написали. Столько  наворочали в науке, и что из этого? Оказывается, природа намного сложнее. Если  учёный, работающий в стиле постструктурализма,  желает приблизить своего читателя  к пониманию  сущности  того или иного явления,   то обычно приводит точки зрения   различных авторов, буквально сталкивая их  в диалоге между собой (он как бы оживляет авторов), при этом оставаясь неким внешним наблюдателем и интерпретатором  этого диалога (интертекстуальный подход). Сущность явления (не статья!) в этом случае раскрывается    как бы не самим автором,    а  благодаря уже разработанным структурам,  написанным другими, которые автор лишь соединяет  как мозайки.  Он становится не автором текста, а автором текста текстов. </w:t>
      </w:r>
      <w:r>
        <w:rPr>
          <w:i/>
          <w:sz w:val="28"/>
        </w:rPr>
        <w:t>По сути своей идёт некая игра или комбинация уже созданных структур и смыслов (игра смыслов, а не их поиск!)</w:t>
      </w:r>
      <w:r>
        <w:rPr>
          <w:sz w:val="28"/>
        </w:rPr>
        <w:t xml:space="preserve"> Фигура познаваемого явления (сущности) в этом случае  создаётся за счёт соединения и некоей игры  форм, обрамляющих    уже разработанные структуры. Таким образом, по сути своей вместо обычного традиционного текста, создаётся некий </w:t>
      </w:r>
      <w:r>
        <w:rPr>
          <w:i/>
          <w:sz w:val="28"/>
        </w:rPr>
        <w:t>текст текстов</w:t>
      </w:r>
      <w:r>
        <w:rPr>
          <w:sz w:val="28"/>
        </w:rPr>
        <w:t xml:space="preserve"> (</w:t>
      </w:r>
      <w:r>
        <w:rPr>
          <w:i/>
          <w:sz w:val="28"/>
        </w:rPr>
        <w:t>интертекстуальность</w:t>
      </w:r>
      <w:r>
        <w:rPr>
          <w:sz w:val="28"/>
        </w:rPr>
        <w:t xml:space="preserve">).  Так например, есть такие математики, которые вырвались за структуру математики и по сути своей  «общаются и ведут научные споры» с  великими, давно уже умершими своими коллегами. Они как бы оживляют их логику математического мышления и проигрывают различные  математические диалоги учёных из различных эпох и направлений, которые могли бы состояться между ними, если бы те были живы сегодня. Всё это конечно рассчитывается на компьютере.  Роль  авторов таких исследований, порой бывает  незначительной, хотя  требующей особого таланта не просто анализировать прошлых авторов. По сути своей, «воскресшие» собеседники ведут диалог по программе автора, но который учитывает в ней их пожелания. В конце концов, порой трудно бывает определить кто является ведущим.  Ценность  таких работ  имеет  огромную пользу для мировой науки. Только такой подход позволяет вырваться из «закостеневших» и устаревших структур науки, которые могут нам казаться прогрессивными, но  лишь в  рамках структурализма, не позволяющего вырваться из консервативной методологии.     </w:t>
      </w:r>
    </w:p>
    <w:p>
      <w:pPr>
        <w:pStyle w:val="Normal"/>
        <w:spacing w:lineRule="auto" w:line="360"/>
        <w:jc w:val="both"/>
        <w:rPr>
          <w:sz w:val="28"/>
        </w:rPr>
      </w:pPr>
      <w:r>
        <w:rPr>
          <w:sz w:val="28"/>
        </w:rPr>
        <w:t xml:space="preserve">          </w:t>
      </w:r>
      <w:r>
        <w:rPr>
          <w:sz w:val="28"/>
        </w:rPr>
        <w:t xml:space="preserve">Одним из проявлений  постструктурализма в науке является  их интеграция. Практика показывает, что необходимо не просто механическое смешение наук. Ценно не только то, что происходит на границе между науками, но и как идёт диалог между ними. Благодаря такому диалогу эти науки получают сильный толчок для своего развития. Мало просто оказаться на границе наук, важно заставить вести диалог между ними, чтобы это было живой тканью.  </w:t>
      </w:r>
    </w:p>
    <w:p>
      <w:pPr>
        <w:pStyle w:val="Normal"/>
        <w:spacing w:lineRule="auto" w:line="360"/>
        <w:jc w:val="both"/>
        <w:rPr/>
      </w:pPr>
      <w:r>
        <w:rPr>
          <w:sz w:val="28"/>
        </w:rPr>
        <w:t xml:space="preserve">        </w:t>
      </w:r>
      <w:r>
        <w:rPr>
          <w:sz w:val="28"/>
        </w:rPr>
        <w:t xml:space="preserve">Попытаемся распространить вышеизложенные рассуждения и на педагогику. На наш взгляд, прогрессивная педагогика и преподавание может быть только в том случае, если имеет место постструктурный (постмодернистский) подход. Он подразумевает   преподавание предмета не как такового, а в русле чего-то  иного (цели, задачи, направления, предмета и т. п.)  Даже сам процесс  преподавания должен быть не тем,  как мы его  представляем учащимся, а нечто приходящим из другого процесса, возможно далёкого от школы. Так например, математика может изучаться по мере развития деятельности учащихся по системе  бизнес - экономика - математика. Литература по системе  театр - спектакль - литература. История по системе  предвыборная кампания - политика - история. Таких схем можно привести множество. Всех  их объединяет одно- изучение предмета  выступает как нечто </w:t>
      </w:r>
    </w:p>
    <w:p>
      <w:pPr>
        <w:pStyle w:val="Normal"/>
        <w:spacing w:lineRule="auto" w:line="360"/>
        <w:jc w:val="both"/>
        <w:rPr/>
      </w:pPr>
      <w:r>
        <w:rPr>
          <w:sz w:val="28"/>
        </w:rPr>
        <w:t xml:space="preserve">вспомогательное, в контексте  иной деятельности.  Многие преподаватели прочитав вышеизложенное могут сказать, что тут нового ничего нет, что мы мол и так </w:t>
      </w:r>
      <w:r>
        <w:rPr>
          <w:i/>
          <w:sz w:val="28"/>
        </w:rPr>
        <w:t>преподавали</w:t>
      </w:r>
      <w:r>
        <w:rPr>
          <w:sz w:val="28"/>
        </w:rPr>
        <w:t xml:space="preserve">.  В том то и дело, что </w:t>
      </w:r>
      <w:r>
        <w:rPr>
          <w:i/>
          <w:sz w:val="28"/>
        </w:rPr>
        <w:t>преподавали</w:t>
      </w:r>
      <w:r>
        <w:rPr>
          <w:sz w:val="28"/>
        </w:rPr>
        <w:t>, а необходим иной процесс, иная дистанция в системе учитель-ученик. Эта система не должна быть разделена  на два лагеря, так как учитель и ученик должны быть в одной системе т.е  «по одну сторону баррикад». Только в этом случае можно говорить об истинном  доверии между учеником и учителем.</w:t>
      </w:r>
    </w:p>
    <w:p>
      <w:pPr>
        <w:pStyle w:val="Normal"/>
        <w:spacing w:lineRule="auto" w:line="360"/>
        <w:jc w:val="both"/>
        <w:rPr/>
      </w:pPr>
      <w:r>
        <w:rPr>
          <w:sz w:val="28"/>
        </w:rPr>
        <w:t xml:space="preserve">          </w:t>
      </w:r>
      <w:r>
        <w:rPr>
          <w:sz w:val="28"/>
        </w:rPr>
        <w:t xml:space="preserve">Таким образом, настало время преобразовывать учебники  в постмодернистском стиле изложения материала. В них должны  быть не просто тексты,  материалы, информации, а должен иметь место некий диалог между текстами, некий текст текстов, представляющий собой живую ткань,  сотканную из общения авторов различных эпох и направлений, а также их обращение к современным читателям.   Даже простая арифметика, должна  на основании такого подхода,  показать свои истоки. Ведь часто наши школьники потребляют материал как некую данность, так и не поняв живые истоки того, что они изучают.   Наши  школьники,  благодаря виртуальным  реальностям, компьютерам и телевидению порой   особым чутьем  понимают нечто такое, что их сверстники семидесятых годов даже не могли  бы догадываться. А мы до сих пор   все даем в старых, традиционных формах. Они уже насмотрелись и начувствовались различного рода  ранее сокрытых, «запредельных» и не доступных  вещей, а мы  им даём  нечто скучное и неинтересное. Разве можно заставить  заниматься в библиотеке  школьника, который целыми днями путешествует по лабиринтам интернета.  Школьники всё больше и больше скучают на уроках и скучают от дефицита постмодернистского подхода. Учёба ради учёбы сейчас уже не интересна. Это раньше можно было заинтересовать школьника ценностями дальнего круга, учёбой для будущего. Современный школьник, в связи с соответствующими переменами в обществе, стал более прагматичным, он уже сейчас желает почувствовать прок от того, что делает сейчас, имея ориентиры на западные стандарты, и  поэтому, приходя в школу,  чувствует большой разрыв между тем, что ему предлагают и то, что он знает.  Не  в этом ли одна из причин первого потребления наркотиков. Согласно некоторым исследованиям наших коллег, пробуют наркотики чаще всего более эрудированные и хорошо успевающие в учёбе школьники. </w:t>
      </w:r>
    </w:p>
    <w:p>
      <w:pPr>
        <w:pStyle w:val="Normal"/>
        <w:spacing w:lineRule="auto" w:line="360"/>
        <w:jc w:val="both"/>
        <w:rPr/>
      </w:pPr>
      <w:r>
        <w:rPr>
          <w:sz w:val="28"/>
        </w:rPr>
        <w:t xml:space="preserve">     </w:t>
      </w:r>
      <w:r>
        <w:rPr>
          <w:i/>
          <w:sz w:val="28"/>
        </w:rPr>
        <w:t xml:space="preserve">  </w:t>
      </w:r>
      <w:r>
        <w:rPr>
          <w:i/>
          <w:sz w:val="28"/>
        </w:rPr>
        <w:t>Постструктурализм в психологии.     Для эффективной профилактики наркомании, школьнику необходимо научиться  не только защищаться от наркоманипуляторов и сверстников, которые заманивают к наркотику, но и от себя т.е. от внутренних условий (в частности настроения), которые могут привести к желанию улучшить настроение с помощью наркотика.</w:t>
      </w:r>
      <w:r>
        <w:rPr>
          <w:sz w:val="28"/>
        </w:rPr>
        <w:t xml:space="preserve"> В связи с этим, рассмотрим какие рекомендации  по этому поводу может дать психология, основывающаяся на постструктурной основе. </w:t>
      </w:r>
      <w:r>
        <w:rPr>
          <w:i/>
          <w:sz w:val="28"/>
        </w:rPr>
        <w:t xml:space="preserve">Именно  недостаток постструктурного подхода в психологии и педагогике, на наш взгляд, является причиной того, что наши учащиеся часто скучают на уроках и рискуют компенсировать это с помощью иных средств: алкоголя, наркотиков и др.     </w:t>
      </w:r>
    </w:p>
    <w:p>
      <w:pPr>
        <w:pStyle w:val="Normal"/>
        <w:spacing w:lineRule="auto" w:line="360"/>
        <w:ind w:firstLine="720"/>
        <w:jc w:val="both"/>
        <w:rPr/>
      </w:pPr>
      <w:r>
        <w:rPr>
          <w:sz w:val="28"/>
        </w:rPr>
        <w:t xml:space="preserve">Оказывается, согласно такой психологии,  психическая реальность - это одно, а внешняя реальность (природа) - это  другое.  Раньше мы по инерции сами того не замечая, распространяли знания, которые  соответствовали внешней реальности (природе),  на психику. Возник тупик - тупик разума, познания, науки (в частности психологии). Уже сейчас  многие достижения  науки учёные называют мифотворчеством.  Таким образом,  появился пессимизм и в науке и в человечестве и т.д. Так например, в психологии то, что мы знали о сознании оказалось больше относится к некоему </w:t>
      </w:r>
      <w:r>
        <w:rPr>
          <w:i/>
          <w:sz w:val="28"/>
        </w:rPr>
        <w:t>офизиченному или овнешвлённому сознанию</w:t>
      </w:r>
      <w:r>
        <w:rPr>
          <w:sz w:val="28"/>
        </w:rPr>
        <w:t xml:space="preserve">, которое больше говорит не о феномене сознания, являющимся   «здесь и теперь», а о некоем  психическом следе прошлого-бытия сознания  т.е.  не здесь-бытия сознания (по М. Хайдеггеру). Ведь психическая реальность - это всегда не то, что о ней говорят словами. Это нечто более ёмкое и никакая наука объяснить сущность сознания не сможет, но сможет приближать нас  к  ней (к здесь-бытию сознания). Говорить о сущности (не путать с его проявлениями) сознания  в терминах некоей научной структуры всё сложнее и сложнее,  и этот процесс, как показывает практика не приближает нас к пониманию сущности сознания, а лишь запутывает и отдаляет. Необходимо вырваться из этой  традиционной структуры науки о сознании,   за её пределы  и увидеть со стороны  то, что есть сознание. Необходим застструктурный взгляд и  подход (постструктурализм), а это возможно только при столкновении  различных структур между собой и  только в этом взаимодействии   создаются условия для понимания сущности сознания.  </w:t>
      </w:r>
    </w:p>
    <w:p>
      <w:pPr>
        <w:pStyle w:val="Normal"/>
        <w:spacing w:lineRule="auto" w:line="360"/>
        <w:ind w:firstLine="720"/>
        <w:rPr/>
      </w:pPr>
      <w:r>
        <w:rPr>
          <w:sz w:val="28"/>
        </w:rPr>
        <w:t xml:space="preserve"> </w:t>
      </w:r>
      <w:r>
        <w:rPr>
          <w:sz w:val="28"/>
        </w:rPr>
        <w:t xml:space="preserve">До сих пор  мы изучали сознание в терминах внешней природы. Сейчас настало время изучать  психическое в терминах самого же психического. Механическое перенесение законов природы на психическое привело к тупику, привело к изучению некоего  сознания, как некоего объекта с «мёртвой» структурой, который отделён от внешнего мира. Это никакого отношения к сущности сознания не имеет. Поэтому психотерапевтические методы, основанные на таком подходе были в некотором смысле неэтичными и даже деструктивными. В них не было феномена Человека, а была лишь сложная машина. </w:t>
      </w:r>
      <w:r>
        <w:rPr>
          <w:i/>
          <w:sz w:val="28"/>
        </w:rPr>
        <w:t>Ведь никакая машина никогда  не сможет пребывать в бытие, обладающем пониманием своего бытия и имеющим отношение к своему бытию.</w:t>
      </w:r>
      <w:r>
        <w:rPr>
          <w:sz w:val="28"/>
        </w:rPr>
        <w:t xml:space="preserve"> Настало время целостного подхода на психику из самой же психики. Даже психоанализ, согласно нашей точки зрения, больше занимается прошлым следом сознания,  часто никакого отношения не имеющего  к сознанию «здесь и теперь» т.е. к «здесь-бытию сознания» («</w:t>
      </w:r>
      <w:r>
        <w:rPr>
          <w:sz w:val="28"/>
          <w:lang w:val="en-US"/>
        </w:rPr>
        <w:t>dasein</w:t>
      </w:r>
      <w:r>
        <w:rPr>
          <w:sz w:val="28"/>
        </w:rPr>
        <w:t xml:space="preserve">» по М. Хайдеггеру), к пониманию некоей целостности человеческого бытия - своей сущности (экзистенциальный подход). В русле вышеприведённых положений нами разработан подход согласно которому, проблема настроения - это проблема  восприятия окружающего «здесь и теперь», это проблема способности  регулировать процессы спонтанного «сползания» сознания из «здесь и теперь» в будущее или прошлое т.е. проблема умения жить настоящим. Этот подход получил    название </w:t>
      </w:r>
      <w:r>
        <w:rPr>
          <w:i/>
          <w:sz w:val="28"/>
        </w:rPr>
        <w:t>пограничного анализа</w:t>
      </w:r>
      <w:r>
        <w:rPr>
          <w:sz w:val="28"/>
        </w:rPr>
        <w:t>.</w:t>
      </w:r>
    </w:p>
    <w:p>
      <w:pPr>
        <w:pStyle w:val="Normal"/>
        <w:spacing w:lineRule="auto" w:line="360"/>
        <w:ind w:firstLine="720"/>
        <w:jc w:val="both"/>
        <w:rPr/>
      </w:pPr>
      <w:r>
        <w:rPr>
          <w:b/>
          <w:i/>
          <w:sz w:val="28"/>
        </w:rPr>
        <w:t xml:space="preserve"> </w:t>
      </w:r>
      <w:r>
        <w:rPr>
          <w:i/>
          <w:sz w:val="28"/>
        </w:rPr>
        <w:t xml:space="preserve">Пограничный анализ.  </w:t>
      </w:r>
      <w:r>
        <w:rPr>
          <w:sz w:val="28"/>
        </w:rPr>
        <w:t xml:space="preserve">Суть его заключается в том, что в процессе взаимодействия психолога с личностью происходит  выявление и селекция   полярных конструктов как первичных элементов  личности, которые получили в работе названия Ж-процессов (радость жизни) и С-процессов (страх смерти). Под Ж-процессом понималась жизнедеятельность с  наибольшим наполнением жизни позитивными </w:t>
      </w:r>
      <w:r>
        <w:rPr>
          <w:i/>
          <w:sz w:val="28"/>
        </w:rPr>
        <w:t>ценностями переживания</w:t>
      </w:r>
      <w:r>
        <w:rPr>
          <w:sz w:val="28"/>
        </w:rPr>
        <w:t xml:space="preserve"> (жизнь «здесь и теперь»). Под     С-процессом с наименьшим, ограниченном лишь на </w:t>
      </w:r>
      <w:r>
        <w:rPr>
          <w:i/>
          <w:sz w:val="28"/>
        </w:rPr>
        <w:t>понимаемых ценностях</w:t>
      </w:r>
      <w:r>
        <w:rPr>
          <w:sz w:val="28"/>
        </w:rPr>
        <w:t xml:space="preserve">.   На этом этапе  пациент самостоятельно и с помощью психолога анализирует через категории С и Ж- процессов  свои прошлые и настоящие состояния жизнедеятельности. По сути пограничный анализ позволяет самой личности проводить селекцию своих полярных психологических конструктов по признаку наличия в них С и Ж- процессов и благодаря этому формировать </w:t>
      </w:r>
      <w:r>
        <w:rPr>
          <w:i/>
          <w:sz w:val="28"/>
        </w:rPr>
        <w:t>понимаемую ценность</w:t>
      </w:r>
      <w:r>
        <w:rPr>
          <w:sz w:val="28"/>
        </w:rPr>
        <w:t xml:space="preserve"> жизни настолько, чтобы происходило повышение </w:t>
      </w:r>
      <w:r>
        <w:rPr>
          <w:i/>
          <w:sz w:val="28"/>
        </w:rPr>
        <w:t xml:space="preserve"> ценности переживания</w:t>
      </w:r>
      <w:r>
        <w:rPr>
          <w:sz w:val="28"/>
        </w:rPr>
        <w:t xml:space="preserve"> жизни. Для этого ограничиваются все настоящие депрессивные тенденции (С-процессы) нарколичности, заключающиеся в интерпретации ценностей жизни лишь как непривлекательных и «скучных». Показывается, что причина такого пессимистичного восприятия ценностей заложена в   ограничении</w:t>
      </w:r>
      <w:r>
        <w:rPr>
          <w:i/>
          <w:sz w:val="28"/>
        </w:rPr>
        <w:t xml:space="preserve">  </w:t>
      </w:r>
      <w:r>
        <w:rPr>
          <w:sz w:val="28"/>
        </w:rPr>
        <w:t>восприятия</w:t>
      </w:r>
      <w:r>
        <w:rPr>
          <w:i/>
          <w:sz w:val="28"/>
        </w:rPr>
        <w:t xml:space="preserve"> </w:t>
      </w:r>
      <w:r>
        <w:rPr>
          <w:sz w:val="28"/>
        </w:rPr>
        <w:t>ценностей лишь как понимаемых</w:t>
      </w:r>
      <w:r>
        <w:rPr>
          <w:i/>
          <w:sz w:val="28"/>
        </w:rPr>
        <w:t>,</w:t>
      </w:r>
      <w:r>
        <w:rPr>
          <w:sz w:val="28"/>
        </w:rPr>
        <w:t xml:space="preserve"> что не все ценности можно выразить словами, что  настоящие ценности должны быть</w:t>
      </w:r>
      <w:r>
        <w:rPr>
          <w:i/>
          <w:sz w:val="28"/>
        </w:rPr>
        <w:t xml:space="preserve"> переживаемыми.</w:t>
      </w:r>
      <w:r>
        <w:rPr>
          <w:sz w:val="28"/>
        </w:rPr>
        <w:t xml:space="preserve"> В результате ценности переживания постепенно  выходят на первый план. Личность больше начинает жить не результатами (конечный результат жизнедеятельности - </w:t>
      </w:r>
      <w:r>
        <w:rPr>
          <w:i/>
          <w:sz w:val="28"/>
        </w:rPr>
        <w:t>смерть</w:t>
      </w:r>
      <w:r>
        <w:rPr>
          <w:sz w:val="28"/>
        </w:rPr>
        <w:t>), а процессами жизнедеятельности (</w:t>
      </w:r>
      <w:r>
        <w:rPr>
          <w:i/>
          <w:sz w:val="28"/>
        </w:rPr>
        <w:t>жизнь</w:t>
      </w:r>
      <w:r>
        <w:rPr>
          <w:sz w:val="28"/>
        </w:rPr>
        <w:t xml:space="preserve">). Понимаемые деятельностные ценности,  сосредоточенные лишь на конечном результате, становятся вторичными. По сути своей, в процессе такого анализа,  систематически моделируется пограничная ситуация между жизнью и смертью и вырабатывается внутренняя установка  оценивать свои действия и окружающий мир с позиций жизни и смерти (пограничной ситуации), но с акцентом на первое. Это позволяет личности ценить то, что раньше  её совершенно не привлекало, видеть многое в малом, уметь чувствовать дыхание жизни и природы и т.д. Это позволяет личности  постоянно находится в некоей пограничной ситуации и  поэтому  чувствовать  свою целостность и сущность.   </w:t>
      </w:r>
    </w:p>
    <w:p>
      <w:pPr>
        <w:pStyle w:val="Normal"/>
        <w:spacing w:lineRule="auto" w:line="360"/>
        <w:jc w:val="center"/>
        <w:rPr/>
      </w:pPr>
      <w:r>
        <w:rPr>
          <w:i/>
          <w:sz w:val="28"/>
        </w:rPr>
        <w:t xml:space="preserve">Как преподавать предмет с элементами скрытой профилактики наркомании? </w:t>
      </w:r>
      <w:r>
        <w:rPr>
          <w:sz w:val="28"/>
        </w:rPr>
        <w:t xml:space="preserve">Вышеприведённые представления могут показаться для преподавателей сложными, но  мы надеемся, что основываясь именно на них преподаватели смогут по иному преподавать   историю, литературу, математику и т.д.  Преподавать так, чтобы школьник всё больше и больше жил в мире не  неких «мёртвых» ценностей дальнего круга, мол учись  - это тебе когда-нибудь пригодится, а переживаемых ценностях, переживаемых «здесь и теперь». Так например,  преподаватель  может организовывать некую психодинамику, основанную на механизме преодоления, механизме моделирования и имитации «пограничной ситуации» и т.д. Это возможно только в русле постмодернистского подхода, когда учёба является не самоцелью, а лишь способом решения задач, стоящих перед учащимися, которые заняты конкретной полезной деятельностью наравне со взрослыми. Даже детский сад, в этом случае может быть представлен как производственное помещение, благодаря которому создаётся возможность родителям участвовать в производстве, а не сидеть с детьми. Поэтому ходить в детский сад - это нужное дело. Об этом должен знать ребёнок. Это его «работа».         </w:t>
      </w:r>
    </w:p>
    <w:p>
      <w:pPr>
        <w:pStyle w:val="Normal"/>
        <w:spacing w:lineRule="auto" w:line="360"/>
        <w:jc w:val="both"/>
        <w:rPr>
          <w:sz w:val="28"/>
        </w:rPr>
      </w:pPr>
      <w:r>
        <w:rPr>
          <w:sz w:val="28"/>
        </w:rPr>
        <w:t xml:space="preserve">        </w:t>
      </w:r>
      <w:r>
        <w:rPr>
          <w:sz w:val="28"/>
        </w:rPr>
        <w:t xml:space="preserve">Профилактика наркомании никогда  не должна быть специальным процессом.  Она должна проходить в рамках тех программ, которые у вас уже наработаны в школах. Другое дело вы должны быть своего рода  манипуляторами, которые владеют теми знаниями, которыми вы овладеете прочитав данный курс. </w:t>
      </w:r>
    </w:p>
    <w:p>
      <w:pPr>
        <w:pStyle w:val="Normal"/>
        <w:spacing w:lineRule="auto" w:line="360"/>
        <w:jc w:val="both"/>
        <w:rPr/>
      </w:pPr>
      <w:r>
        <w:rPr>
          <w:sz w:val="28"/>
        </w:rPr>
        <w:t xml:space="preserve">      </w:t>
      </w:r>
      <w:r>
        <w:rPr>
          <w:sz w:val="28"/>
        </w:rPr>
        <w:t xml:space="preserve">Главная  ваша задача снять беспокойство по поводу того справитесь или нет.  Беспокойство будет снято с одной стороны знанием, которые вы получите по мере прочтения  и, второе,  благодаря тому, что вы не будете ставить перед собой надуманно  большой барьер: "О, эта профилактика! Да я не осилю, я отчитаюсь и заброшу это дело! </w:t>
      </w:r>
    </w:p>
    <w:p>
      <w:pPr>
        <w:pStyle w:val="Normal"/>
        <w:spacing w:lineRule="auto" w:line="360"/>
        <w:jc w:val="both"/>
        <w:rPr>
          <w:b/>
          <w:b/>
          <w:sz w:val="28"/>
        </w:rPr>
      </w:pPr>
      <w:r>
        <w:rPr>
          <w:b/>
          <w:sz w:val="28"/>
        </w:rPr>
      </w:r>
    </w:p>
    <w:p>
      <w:pPr>
        <w:pStyle w:val="Normal"/>
        <w:rPr>
          <w:b/>
          <w:b/>
          <w:sz w:val="28"/>
        </w:rPr>
      </w:pPr>
      <w:r>
        <w:rPr>
          <w:b/>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Normal"/>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r>
    </w:p>
    <w:p>
      <w:pPr>
        <w:pStyle w:val="Heading1"/>
        <w:spacing w:lineRule="auto" w:line="360"/>
        <w:rPr/>
      </w:pPr>
      <w:r>
        <w:rPr>
          <w:rFonts w:eastAsia="Arial"/>
        </w:rPr>
        <w:t xml:space="preserve">                                           </w:t>
      </w:r>
      <w:r>
        <w:rPr/>
        <w:t>О пьянств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Пьянство – особая форма философствующего бытия, которое преимущественно основано не на разуме, а на чувствах. Поэтому слова пьяных безумны. Впрочем, высказывания любого глубинного философа так же воспринимается обывателем, как безумные. Чтобы понять пьяного человека, необходимо быть пьяным. В России эти «философские кружки» чаще всего собирались у пивнушек. Но еще никто не написал философию пьянства. Когда будет создана единая философия пьянства – это будет началом истинного излечения от алкоголизма. Когда мы разумом, а не чувствами познаем пьянство, мы по-настоящему избавимся от алкоголизма. Удивляться этому не надо, так как это будет традиционным психодинамическим  подход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выпивают оттого, что у них плохое настроение. А некоторые от хорошего настроения и  боясь его потерять.</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Пьянство - оперативный способ философств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Пьянство - следствие избытка добра и зла.</w:t>
      </w:r>
    </w:p>
    <w:p>
      <w:pPr>
        <w:pStyle w:val="Normal"/>
        <w:spacing w:lineRule="auto" w:line="360"/>
        <w:ind w:firstLine="720"/>
        <w:jc w:val="both"/>
        <w:rPr>
          <w:sz w:val="28"/>
        </w:rPr>
      </w:pPr>
      <w:r>
        <w:rPr>
          <w:sz w:val="28"/>
        </w:rPr>
        <w:t>Некоторые пьянствуют от избытка внутреннего зла, а некоторые от избытка внутреннего доб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Для того, чтобы русская душа творила, ей  надо </w:t>
      </w:r>
      <w:r>
        <w:rPr>
          <w:i/>
          <w:sz w:val="28"/>
        </w:rPr>
        <w:t>«умирать в меру»</w:t>
      </w:r>
      <w:r>
        <w:rPr>
          <w:sz w:val="28"/>
        </w:rPr>
        <w:t xml:space="preserve">, причём так, чтобы она опять могла «рождаться». Именно поэтому пьянство наших политиков, художников, поэтов является основным движителем нашего искусства. </w:t>
      </w:r>
      <w:r>
        <w:rPr>
          <w:i/>
          <w:sz w:val="28"/>
        </w:rPr>
        <w:t>Похмельный синдром – игра смерти</w:t>
      </w:r>
      <w:r>
        <w:rPr>
          <w:sz w:val="28"/>
        </w:rPr>
        <w:t>. Выход из него – рождение. Раньше, когда пьянства не было, русская душа «умертвлялась» тюрьмами, каторгой, ГУЛАГом. Сейчас, этого нет. Следовательно, взамен приходит пьянство.</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У некоторых желание пьянствовать зарождается благодаря </w:t>
      </w:r>
      <w:r>
        <w:rPr>
          <w:i/>
          <w:sz w:val="28"/>
        </w:rPr>
        <w:t>зависти к безумным психбольным</w:t>
      </w:r>
      <w:r>
        <w:rPr>
          <w:sz w:val="28"/>
        </w:rPr>
        <w:t>, всегда имеющим хорошее настроен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ьянство - способ создания пустоты, которая является необходимым элементом в творчестве. Без знания пустоты человек не может творить. Пустота -  необходимая составляющая творчества, так же, как и пауза в музыке (музыка жизни). Только на белом листе может возникать нечто черное, только на фоне пустоты могут возникать творческие творени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Он был настолько грешен, что не умел плакать. Слезы были глубоко, и, чтобы они полились, необходимо было </w:t>
      </w:r>
      <w:r>
        <w:rPr>
          <w:i/>
          <w:sz w:val="28"/>
        </w:rPr>
        <w:t>полить душу водк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ногие выпивают только для того, чтобы взглянуть другими глазами (мыслями, образами) на свое несчастное прошлое. И, действительно, такая оценка порой бывает положительн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ьянство — игра в безгрешность (т.е. в ребенка), приводящая к грех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ьянство — “игра в безумие”, приводящая к настоящему безумию.</w:t>
      </w:r>
    </w:p>
    <w:p>
      <w:pPr>
        <w:pStyle w:val="Normal"/>
        <w:spacing w:lineRule="auto" w:line="360"/>
        <w:ind w:firstLine="720"/>
        <w:jc w:val="both"/>
        <w:rPr/>
      </w:pPr>
      <w:r>
        <w:rPr>
          <w:sz w:val="28"/>
        </w:rPr>
        <w:t>***</w:t>
      </w:r>
    </w:p>
    <w:p>
      <w:pPr>
        <w:pStyle w:val="Normal"/>
        <w:spacing w:lineRule="auto" w:line="360"/>
        <w:ind w:firstLine="720"/>
        <w:jc w:val="both"/>
        <w:rPr>
          <w:sz w:val="28"/>
        </w:rPr>
      </w:pPr>
      <w:r>
        <w:rPr>
          <w:sz w:val="28"/>
        </w:rPr>
        <w:t>Для того, чтобы полностью вылечить алкоголизм, необходимо трезвое сознание алкоголика сделать детским.</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Если человек ощущает осмысленный и глубокий смысл жизни только в состоянии алкогольного опьянения и разучился делать это в трезвом состоянии, то это является признаком алкоголизма. Хотя бывают очень интересные явления, когда человек чувствует смысл и наполненность, благодаря </w:t>
      </w:r>
      <w:r>
        <w:rPr>
          <w:i/>
          <w:sz w:val="28"/>
        </w:rPr>
        <w:t xml:space="preserve">воспоминаниям об осмысленном  состоянии алкогольного опьянения. </w:t>
      </w:r>
      <w:r>
        <w:rPr>
          <w:sz w:val="28"/>
        </w:rPr>
        <w:t>Он как бы держит этот образ и он является стержнем смысла трезвеннической  жизни. Таким образом, для человека и его  смысла жизни важнее не само опьяненное состояние, а образ этого состоя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личности из состояния алкогольного опьянения делают  для себя  истину и стремятся к ней, и в этом стремлении есть смысл жизни. Некоторые в эту истину входят один раз в год а некоторые — чаще. А некоторые так часто, что “истина” перестает быть истиной, так что теряется и смысл. Это, пожалуй, неудачно выбранный смысл.</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Феномен пьянства необходимо рассматривать как внешний и внутренний.</w:t>
      </w:r>
    </w:p>
    <w:p>
      <w:pPr>
        <w:pStyle w:val="Normal"/>
        <w:spacing w:lineRule="auto" w:line="360"/>
        <w:ind w:firstLine="720"/>
        <w:jc w:val="both"/>
        <w:rPr>
          <w:sz w:val="28"/>
        </w:rPr>
      </w:pPr>
      <w:r>
        <w:rPr>
          <w:sz w:val="28"/>
        </w:rPr>
        <w:t>Внутреннее пьянство — это даже больше не само пьянство, а интенция (склонность) к нему как закономерный этап развития личности. С годами у человека появляются “внутренние пустоты”, которые можно заполнить только и только опьянением (в широком смысле не обязательно алкогольным или наркотическим). Это феномен иллюзии смысла жизни. Он временный, но без него личность может “погаснуть” настолько, что возможно самоубийство. Открыв для себя мир опьяненного состояния, человек будет стремиться к нему. И в этом стремлении и будет смысл жизни. Потреблять же алкоголь не стоит. Необходимо, чтобы образ опьяненного состояния человек пронес через всю жизнь, не потребляя алкоголь, а лишь стремясь и ностальгируя о том, что было с ним при опьянении.</w:t>
      </w:r>
    </w:p>
    <w:p>
      <w:pPr>
        <w:pStyle w:val="Normal"/>
        <w:spacing w:lineRule="auto" w:line="360"/>
        <w:ind w:firstLine="720"/>
        <w:jc w:val="both"/>
        <w:rPr>
          <w:sz w:val="28"/>
        </w:rPr>
      </w:pPr>
      <w:r>
        <w:rPr>
          <w:sz w:val="28"/>
        </w:rPr>
        <w:t>Внешнее пьянство — как явное пьянство (т.е. в традиционном пониман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ьянство — это душевная импотенц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алкоголика гонят везде: дома — жена и дети, на работе — коллеги и т.п., —он попадает в западню (в тупик). Ко всему этому добавляется внутренний тупик, вызванный гонением себя от себя (т.е. похмельный синдром).  В результате   возникает желание избавиться от всего этого либо  с помощью самоубийства, либо с помощью  лечени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Все пьяницы, несмотря на кажущуюся одинаковость, различны, как цветные фломастеры, заправленные на спирту. Но всех их объединяет состояние простого карандаша — похмельный синдром. </w:t>
      </w:r>
      <w:r>
        <w:rPr>
          <w:i/>
          <w:sz w:val="28"/>
        </w:rPr>
        <w:t>Похмельный синдром — осень простого карандаша.</w:t>
      </w:r>
      <w:r>
        <w:rPr>
          <w:sz w:val="28"/>
        </w:rPr>
        <w:t xml:space="preserve"> Нормальный непьющий человек — тоже простой карандаш, но на душе его лето. И  все же ему далеко до пестроты и красоты фломастеров, заправленных на спирт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ьяный фломастер, заправленный на спирту, лежит на столе , а простой карандаш, не будучи заправленным спиртом, тоже лежит на столе. Мораль: не любой человек, который лежит на земле — пьяниц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лкоголизм — болезнь минуты. Наступает минута, когда человек, сам того не замечая (подсознательно) выпива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больной алкоголизмом не кодируется у психотерапевта, то через некоторое время его кодирует жизнь: от суицида он рвет на себе вены и познает страх смер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бщение мужчин-собутыльников — особая форма гомосексуализма.</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Расхожее мнение, что алкоголик четко знает, чего он хочет (то есть </w:t>
      </w:r>
      <w:r>
        <w:rPr>
          <w:i/>
          <w:sz w:val="28"/>
        </w:rPr>
        <w:t>единственное хотение</w:t>
      </w:r>
      <w:r>
        <w:rPr>
          <w:sz w:val="28"/>
        </w:rPr>
        <w:t xml:space="preserve"> - выпить) - неверно. К  пьянству, в конце концов, личность приходит из-за того, что не знает, чего она хочет.</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Алкоголизм – следствие антиномии чувств.</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ьянство на поминках – лакмусовая бумажка, на которой отражается истинное отношение к усопшему. Кто-то горько плачет, кто-то от души радуетс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Личность, имеющая гиперсклонность к иллюзорно-компенсаторной деятельности, вначале начинают злоупотреблять онанизмом. Это в конце концов, приводит к злоупотреблению алкоголем (пьянству).</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о мере взросления личность теряет способность к иллюзорно-компенсаторной деятельности. Следовательно, начинается пьянство как новая замещающая иллюзорно-компенсаторная деятельнос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ознание непьющего алкоголика как фильтр, который  отбирает только те желания и намерения, которые более менее заменяют алкогол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начала русский человек любил кайф от быстрой езды, и лишь потом  этот кайф  преобразовался в пьянство от спиртного. А все началось с быстрой езды. Быстрая езда и водка – связанные вещ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он  подобен  выключению телевизора без выключения трансформатора (из розетки). Пьянство – настройка ручки телевизора на контраст.</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В настоящее время алкогольная деятельность начинает больше носить характер </w:t>
      </w:r>
      <w:r>
        <w:rPr>
          <w:i/>
          <w:sz w:val="28"/>
        </w:rPr>
        <w:t>предметности</w:t>
      </w:r>
      <w:r>
        <w:rPr>
          <w:sz w:val="28"/>
        </w:rPr>
        <w:t xml:space="preserve"> (по наследству передается), нежели, чем </w:t>
      </w:r>
      <w:r>
        <w:rPr>
          <w:i/>
          <w:sz w:val="28"/>
        </w:rPr>
        <w:t>субъектности</w:t>
      </w:r>
      <w:r>
        <w:rPr>
          <w:sz w:val="28"/>
        </w:rPr>
        <w:t xml:space="preserve"> (благодаря влиянию социум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Алкоголик, имеющий истинную установку на трезвость, говорит: “Быть трезвым хорошо!”, а непьющий алкоголик говорит: “Быть трезвым хорошо, потому, что пить плох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уша многих татар, благодаря пьянству становится “великой” русской душой. Все мы русские - татары и чуваши, так как все мы пьянствуе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рожденный алкоголизм предметен, а навязанный обществу алкоголизм субъектен. .</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ьянство человечества является одновременно следствием того, что оно завралось и хочет искренности, а с другой стороны, хочет уйти от истины в иллюзии. Такой парадокс. Антиномия. Кант был прав: “Мир антиномичен, поэтому он есть иллюзия”. От этого люди уходят в более примитивные иллюзии. Таким образом, алкогольная иллюзия - следствие иллюзорности мира и его непознаваемости и непредсказуемости. Это раздражает людей и они выпивают.</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Для того, чтобы излечиться от алкоголизма, личность должна </w:t>
      </w:r>
      <w:r>
        <w:rPr>
          <w:i/>
          <w:sz w:val="28"/>
        </w:rPr>
        <w:t>просидеть трезвой с трезвенником столько, сколько до этого просидела с алкоголиками в пивной.</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Есть личности непьющие, но с душой алкоголика (то есть имеют эгоизм, неврозы, мотивы, беспокойства, схожие с алкоголиками), а есть личности пьющие, но с душой трезвенника, со здоровой душой трезвенника. Это следствие </w:t>
      </w:r>
      <w:r>
        <w:rPr>
          <w:i/>
          <w:sz w:val="28"/>
        </w:rPr>
        <w:t>предметности и субъектности алкогольной деятельнос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епрессивный новорожденный уже имеет мотив и установку на пьянство. Это и есть предметность деятельности алкоголизма, заключающаяся  в том, что алкоголизм передается по наследству,  а вклад от фактора субъектности маленький. В конце концов, плач ребенка –  есть признак наличия в нем установки на пьянство. Дети лживы, все выдумывают, – у них работает иллюзорно-компенсаторный механизм. Это их творчество. Этот механизм тождественен феномену пьянства, который является тоже иллюзорно-компенсаторным механизмом. Таким образом, только творчество, только непредвиденные цели и тайна может излечить от пьянства. Пьянство – творческий процесс, но застывший, закристаллизованный. Необходима замена его другим творческим процессом, другим иллюзорно-компенсаторным механизмом. Жизнь должна быть творческим процессом, без всяких, навязываемых психологами программ. Можно ли изменить новорожденную личность, перевоспитать характер. Если можно, то значит можно избавить человека от алкоголизма. Что для этого нужно? Нужно влезть в пограничную ситуацию (бытие – небыти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 точки зрения философской и глубинно-психологической, алкоголик потребляет, так как не хочет, чтобы все видели, как он плачет о бессмысленности своей жизни. Эту бессмысленность доказал Кант с помощью открытия антиномий. Но в то же время он доказал, что есть тайны, есть  сокрытые миры, окно в духовный мир...   Не  это ли, есть способ излечения от алкоголизм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уховность, только она может вылечить от алкоголизма. А духовность – это умение без страха смотреть в лицо смер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аш народ больше архетипически верит  в науку, нежели в религию. Хотя религия при  лечении  от алкоголизма эффективна. Поэтому мы преподносим алкоголикам  науку под соусом религии. Это и есть метод   пограничного анализа и кодирования.</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Алкоголик мыслит двумя психологическими конструктами: то, что позволяет поддать и то, что не позволяет.</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ольшинство богатых людей сначала  вкладывают деньги в дела, потом в свои многочисленные женитьбы, и лишь затем, разочаровавшись во всем этом, в пьянств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Творчество личности, обусловленное манией величия (приступами тщеславия), всегда приходят к “алкогольному творчеству”. Пример тому – известный американский писатель Джек Керуак. Именно поэтому большинство писателей, артистов, художников спиваются.</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Алкогольная зависимость мужа часто бывает  связана с </w:t>
      </w:r>
      <w:r>
        <w:rPr>
          <w:i/>
          <w:sz w:val="28"/>
        </w:rPr>
        <w:t>созависимостью</w:t>
      </w:r>
      <w:r>
        <w:rPr>
          <w:sz w:val="28"/>
        </w:rPr>
        <w:t xml:space="preserve">   жены, которая болеет болезнью мужа:  она следит за ним, как за алкоголиком. Это хуже всего и  усугубляет еще больше  алкоголизм мужа.  Жена болеет алкоголизмом мужа. Созависимость, также как и алкогольную зависимость  необходимо лечить. </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Алкогольная деятельность и пьянство – это не карусель, которая создает иллюзию блаженства. Здесь имеет место создание иллюзии за счет химического воздействия, и виртуальная реальность имеет качественно иную природу, нежели виртуальная реальность, порождаемая внешними каруселями или иллюзионам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 xml:space="preserve">Большинство актеров и артистов, - алкоголики и пьяницы. Пьянство для них продолжение игры. Если актер не алкоголик, значит у  него не истинные мотивации  к игре, а прагматические. Пьянство позволяет играть везде и закрывать прагматический взгляд на мир. </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резмерное увлечение  российскими мужчинами автомобилями  – следствие алкоголизации личности и обеднения ее интерес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ьют хорошие, совестливые люди, пьют от слаб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ля некоторых пьянство – это способ умирания, приводящий к возможности нового рожде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sz w:val="28"/>
        </w:rPr>
        <w:t xml:space="preserve">Некоторые алкоголики, пьянствующие до изнурения, до предсмертных состояний, находят смысл в этом умирании, так как после этого они рождаются и начинают радоваться жизни, но лишь до некоторых пор.  Таким образом, </w:t>
      </w:r>
      <w:r>
        <w:rPr>
          <w:i/>
          <w:sz w:val="28"/>
        </w:rPr>
        <w:t>алкоголик организует себе рождение много раз</w:t>
      </w:r>
      <w:r>
        <w:rPr>
          <w:sz w:val="28"/>
        </w:rPr>
        <w:t xml:space="preserve"> в жизни и   пьянство до полусмерти для некоторых становится единственной формой  жизнеутверждающей  психодинамики.  </w:t>
      </w:r>
      <w:r>
        <w:rPr>
          <w:i/>
          <w:sz w:val="28"/>
        </w:rPr>
        <w:t xml:space="preserve"> Разве  этично отбирать у человека возможность рождаться много раз?</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тобы раскрыть тайну русского характера, необходимо учитывать установки, обусловленные потреблением водк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Бог создал алкоголь, чтобы с помощью него умерщвлять </w:t>
      </w:r>
      <w:r>
        <w:rPr>
          <w:i/>
          <w:sz w:val="28"/>
        </w:rPr>
        <w:t>“духовную слабость”</w:t>
      </w:r>
      <w:r>
        <w:rPr>
          <w:sz w:val="28"/>
        </w:rPr>
        <w:t>, то есть тех, кто не может жить с настроением без искусственного поддерживания дух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В настоящее время в сельских районах России появился </w:t>
      </w:r>
      <w:r>
        <w:rPr>
          <w:i/>
          <w:sz w:val="28"/>
        </w:rPr>
        <w:t>феномен индуцированного самоубийства</w:t>
      </w:r>
      <w:r>
        <w:rPr>
          <w:sz w:val="28"/>
        </w:rPr>
        <w:t xml:space="preserve"> собутыльников-алкоголик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Алкоголик, совершающий преступление бессознательно в опьяненном состоянии, должен наказываться, так как он до совершения преступления сам сознательно воспитывал в себе преступную психологию (психологию наркозависимой лич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то общего между алкоголиком и фломастером? И тот и другой заправляются спиртом, и, только тогда,  начинают красиво рисовать о жизн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Пьянство – неискренняя искрен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Алкоголь уравнивает людей так, что на время исчезают холерики, флегматики и меланхолики. Все эти темпераменты — следствие отсутствия жизнеутверждающего настроения, каковое имеет место у сангвиников. Жизнеутверждающий характер — это всего лишь нормальная активность мозга. </w:t>
      </w:r>
      <w:r>
        <w:rPr>
          <w:i/>
          <w:sz w:val="28"/>
        </w:rPr>
        <w:t>Выключить эти темпераменты</w:t>
      </w:r>
      <w:r>
        <w:rPr>
          <w:sz w:val="28"/>
        </w:rPr>
        <w:t xml:space="preserve"> человека с помощью психотропных и наркосредств равносильно выключению феномена человека.</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pPr>
      <w:r>
        <w:rPr>
          <w:spacing w:val="-4"/>
          <w:sz w:val="28"/>
        </w:rPr>
        <w:t xml:space="preserve">Пьяницы — </w:t>
      </w:r>
      <w:r>
        <w:rPr>
          <w:i/>
          <w:spacing w:val="-4"/>
          <w:sz w:val="28"/>
        </w:rPr>
        <w:t>ходячие памятники</w:t>
      </w:r>
      <w:r>
        <w:rPr>
          <w:spacing w:val="-4"/>
          <w:sz w:val="28"/>
        </w:rPr>
        <w:t xml:space="preserve"> бессмысленности человечества.</w:t>
      </w:r>
    </w:p>
    <w:p>
      <w:pPr>
        <w:pStyle w:val="Normal"/>
        <w:tabs>
          <w:tab w:val="clear" w:pos="708"/>
          <w:tab w:val="left" w:pos="284" w:leader="none"/>
        </w:tabs>
        <w:spacing w:lineRule="auto" w:line="360"/>
        <w:ind w:firstLine="397"/>
        <w:jc w:val="both"/>
        <w:rPr/>
      </w:pPr>
      <w:r>
        <w:rPr>
          <w:sz w:val="28"/>
        </w:rPr>
        <w:t>****</w:t>
      </w:r>
    </w:p>
    <w:p>
      <w:pPr>
        <w:pStyle w:val="BodyTextIndent3"/>
        <w:tabs>
          <w:tab w:val="clear" w:pos="708"/>
          <w:tab w:val="left" w:pos="284" w:leader="none"/>
        </w:tabs>
        <w:spacing w:lineRule="auto" w:line="360"/>
        <w:ind w:firstLine="397"/>
        <w:jc w:val="both"/>
        <w:rPr/>
      </w:pPr>
      <w:r>
        <w:rPr>
          <w:i/>
          <w:spacing w:val="0"/>
          <w:sz w:val="28"/>
        </w:rPr>
        <w:t>Человек обречен на пьянство, так как вышел из пьяного детства.</w:t>
      </w:r>
      <w:r>
        <w:rPr>
          <w:spacing w:val="0"/>
          <w:sz w:val="28"/>
        </w:rPr>
        <w:t xml:space="preserve"> Тяга к детству сильнее всех других притязан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Бюджет России пополняется благодаря реализации водки и алкогольных напитков. Это пьяные деньги. А пьяное — это всегда несерьезно. </w:t>
      </w:r>
      <w:r>
        <w:rPr>
          <w:i/>
          <w:sz w:val="28"/>
        </w:rPr>
        <w:t>Пьяному рублю никогда не угнаться за трезвым доллар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Загадка и феномен русской души заключается в том, что алкогольное опьянение для нее является одновременно высшей ценностью и протест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Некоторые выпивают для того, чтобы быть более раскованными с женщинами. А некоторые выпивают только для того, чтобы женщина знала, что мужчина выпил, хотя и не стал раскованным, но это ему позволяет уже меньше волноваться, так как пьяному все можно.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екоторые выпивают для того, чтобы почувствовать раскованность. А некоторые, чтобы быть уверенным, что ему можно вести себя раскованно, так как он </w:t>
      </w:r>
      <w:r>
        <w:rPr>
          <w:i/>
          <w:sz w:val="28"/>
        </w:rPr>
        <w:t>пьян (для других, но не для себя)</w:t>
      </w:r>
      <w:r>
        <w:rPr>
          <w:sz w:val="28"/>
        </w:rPr>
        <w:t>, хотя он может быть и не пьян.</w:t>
      </w:r>
    </w:p>
    <w:p>
      <w:pPr>
        <w:pStyle w:val="Normal"/>
        <w:tabs>
          <w:tab w:val="clear" w:pos="708"/>
          <w:tab w:val="left" w:pos="284" w:leader="none"/>
        </w:tabs>
        <w:spacing w:lineRule="auto" w:line="360"/>
        <w:ind w:firstLine="397"/>
        <w:jc w:val="both"/>
        <w:rPr>
          <w:sz w:val="28"/>
        </w:rPr>
      </w:pPr>
      <w:r>
        <w:rPr>
          <w:sz w:val="28"/>
        </w:rPr>
        <w:t xml:space="preserve">**** </w:t>
      </w:r>
    </w:p>
    <w:p>
      <w:pPr>
        <w:pStyle w:val="Normal"/>
        <w:tabs>
          <w:tab w:val="clear" w:pos="708"/>
          <w:tab w:val="left" w:pos="284" w:leader="none"/>
        </w:tabs>
        <w:spacing w:lineRule="auto" w:line="360"/>
        <w:ind w:firstLine="397"/>
        <w:jc w:val="both"/>
        <w:rPr>
          <w:sz w:val="28"/>
        </w:rPr>
      </w:pPr>
      <w:r>
        <w:rPr>
          <w:sz w:val="28"/>
        </w:rPr>
        <w:t>Почему мы рождаемся пьяными?</w:t>
      </w:r>
    </w:p>
    <w:p>
      <w:pPr>
        <w:pStyle w:val="BodyTextIndent3"/>
        <w:tabs>
          <w:tab w:val="clear" w:pos="708"/>
          <w:tab w:val="left" w:pos="284" w:leader="none"/>
        </w:tabs>
        <w:spacing w:lineRule="auto" w:line="360"/>
        <w:ind w:firstLine="397"/>
        <w:jc w:val="both"/>
        <w:rPr/>
      </w:pPr>
      <w:r>
        <w:rPr>
          <w:spacing w:val="0"/>
          <w:sz w:val="28"/>
        </w:rPr>
        <w:t xml:space="preserve">*. </w:t>
      </w:r>
      <w:r>
        <w:rPr>
          <w:i/>
          <w:spacing w:val="0"/>
          <w:sz w:val="28"/>
        </w:rPr>
        <w:t>В младенчестве мы пьяны</w:t>
      </w:r>
      <w:r>
        <w:rPr>
          <w:spacing w:val="0"/>
          <w:sz w:val="28"/>
        </w:rPr>
        <w:t xml:space="preserve"> и безумны настолько, что не помним это время (феномен абстиненции как после  обычного  пьянства);</w:t>
      </w:r>
    </w:p>
    <w:p>
      <w:pPr>
        <w:pStyle w:val="Normal"/>
        <w:tabs>
          <w:tab w:val="clear" w:pos="708"/>
          <w:tab w:val="left" w:pos="284" w:leader="none"/>
        </w:tabs>
        <w:spacing w:lineRule="auto" w:line="360"/>
        <w:ind w:firstLine="397"/>
        <w:jc w:val="both"/>
        <w:rPr>
          <w:sz w:val="28"/>
        </w:rPr>
      </w:pPr>
      <w:r>
        <w:rPr>
          <w:sz w:val="28"/>
        </w:rPr>
        <w:t>*. Дети не пьянятся от водки, а лишь   засыпают. Это для них лишнее, так как они и так пьяны от жизни;</w:t>
      </w:r>
    </w:p>
    <w:p>
      <w:pPr>
        <w:pStyle w:val="Normal"/>
        <w:tabs>
          <w:tab w:val="clear" w:pos="708"/>
          <w:tab w:val="left" w:pos="284" w:leader="none"/>
        </w:tabs>
        <w:spacing w:lineRule="auto" w:line="360"/>
        <w:ind w:firstLine="397"/>
        <w:jc w:val="both"/>
        <w:rPr/>
      </w:pPr>
      <w:r>
        <w:rPr>
          <w:sz w:val="28"/>
        </w:rPr>
        <w:t xml:space="preserve">*. </w:t>
      </w:r>
      <w:r>
        <w:rPr>
          <w:i/>
          <w:sz w:val="28"/>
        </w:rPr>
        <w:t>Мы смотрим на детей, как трезвый смотрит на пьяного</w:t>
      </w:r>
      <w:r>
        <w:rPr>
          <w:sz w:val="28"/>
        </w:rPr>
        <w:t xml:space="preserve">. Дети в малом находят много смысла. Точно также пьяные в любой чепухе находят много смысла ( феномен “пьяного базара”); </w:t>
      </w:r>
    </w:p>
    <w:p>
      <w:pPr>
        <w:pStyle w:val="Normal"/>
        <w:tabs>
          <w:tab w:val="clear" w:pos="708"/>
          <w:tab w:val="left" w:pos="284" w:leader="none"/>
        </w:tabs>
        <w:spacing w:lineRule="auto" w:line="360"/>
        <w:ind w:firstLine="397"/>
        <w:jc w:val="both"/>
        <w:rPr>
          <w:sz w:val="28"/>
        </w:rPr>
      </w:pPr>
      <w:r>
        <w:rPr>
          <w:sz w:val="28"/>
        </w:rPr>
        <w:t>*. В ребенке задан эмоциональный контакт, природная эйфория;</w:t>
      </w:r>
    </w:p>
    <w:p>
      <w:pPr>
        <w:pStyle w:val="BodyTextIndent3"/>
        <w:tabs>
          <w:tab w:val="clear" w:pos="708"/>
          <w:tab w:val="left" w:pos="284" w:leader="none"/>
        </w:tabs>
        <w:spacing w:lineRule="auto" w:line="360"/>
        <w:ind w:firstLine="397"/>
        <w:jc w:val="both"/>
        <w:rPr>
          <w:spacing w:val="0"/>
          <w:sz w:val="28"/>
        </w:rPr>
      </w:pPr>
      <w:r>
        <w:rPr>
          <w:spacing w:val="0"/>
          <w:sz w:val="28"/>
        </w:rPr>
        <w:t>*. Все остальное в жизни человека — это стремление вернуться в детство, в эти состояния свободы и жизни полных смыслов. Те, кому это удается, — счастливы, кому нет — спиваются;</w:t>
      </w:r>
    </w:p>
    <w:p>
      <w:pPr>
        <w:pStyle w:val="Normal"/>
        <w:tabs>
          <w:tab w:val="clear" w:pos="708"/>
          <w:tab w:val="left" w:pos="284" w:leader="none"/>
        </w:tabs>
        <w:spacing w:lineRule="auto" w:line="360"/>
        <w:ind w:firstLine="397"/>
        <w:jc w:val="both"/>
        <w:rPr>
          <w:sz w:val="28"/>
        </w:rPr>
      </w:pPr>
      <w:r>
        <w:rPr>
          <w:sz w:val="28"/>
        </w:rPr>
        <w:t xml:space="preserve">*. Человечество сейчас утратило свою опьяняющую  природную колыбель, ушло от своей колыбели, когда можно было жить без пьянства. Дети сейчас рождаются все более и более депрессивными.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Алкоголизм – следствие </w:t>
      </w:r>
      <w:r>
        <w:rPr>
          <w:i/>
          <w:sz w:val="28"/>
        </w:rPr>
        <w:t>эмоциональной тупости</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говорят, что алкоголики похожи на животных – это не верно. Они лишь внешне похожи на животных. Глаза  же их далеки от глаз святых, добрых глаз животных.</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Не только трезвый перестает общаться с пьяным,  в силу непонимания, но и наоборот, пьяный, видя, что трезвый не понимает его, тоже перестает общаться.</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Пьянство в жизни некоторых занимает особое место, как элемент психодинамики личности, приводящей к выработке смыслов </w:t>
      </w:r>
      <w:r>
        <w:rPr>
          <w:i/>
          <w:sz w:val="28"/>
        </w:rPr>
        <w:t>(“нового рождения” после “откачки” из запоя).</w:t>
      </w:r>
    </w:p>
    <w:p>
      <w:pPr>
        <w:pStyle w:val="TextBody"/>
        <w:tabs>
          <w:tab w:val="clear" w:pos="708"/>
          <w:tab w:val="left" w:pos="284" w:leader="none"/>
        </w:tabs>
        <w:spacing w:lineRule="auto" w:line="360"/>
        <w:ind w:firstLine="397"/>
        <w:jc w:val="both"/>
        <w:rPr/>
      </w:pPr>
      <w:r>
        <w:rPr>
          <w:sz w:val="28"/>
        </w:rPr>
        <w:t xml:space="preserve">Эту психодинамику можно представить: </w:t>
      </w:r>
      <w:r>
        <w:rPr>
          <w:i/>
          <w:sz w:val="28"/>
        </w:rPr>
        <w:t>опьянение – запой – “умирание” – рождение – творчество (работа) – скукота – опьянение – запой – “умирание” – рождение – творчество – скукота - …</w:t>
      </w:r>
      <w:r>
        <w:rPr>
          <w:sz w:val="28"/>
        </w:rPr>
        <w:t xml:space="preserve"> и т.д., то есть механизм психодинамики из шести элементов.</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Суицид</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Есть среди психологов точка зрения, что смысл жизни держится (основывается) на дефиците её ценностей. (Человек должен быть голодным, чтобы ценить пищу, как ценность, наполняющую его жизнь смыслом). Возможно это так... Но существуют ситуации (пограничные ситуации), когда личность обречена на смерть и уже нет ценностей жизни (вот уж действительно есть дефицит ценностей!), но личность не находит смысла жизни и ускоряет сама себе кончину. Но в той же ситуации некоторые находят смысл жизни. В чём?...  В том, чтобы остаться Человеком. Состояться им, несмотря на начало конца. Здесь на место внутреннего смысла бытия (смысла жизни), приходит некий внешний смысл бытия, как забота человека о внешнем мире, как некая ответственность человека, ощущающего себя связующим звеном  между    прошлым и будущим. Человек последний раз задаёт себе вопрос: «Почему я здесь был?» Он понимает, что миру это было нужно. Он понимает, что своим появлением не мир позаботился о нём, а наоборот, мир нуждаясь в нём, создал его. Мир позаботился о его рождении, нуждаясь сам в заботе с его стороны. Всё это есть последний смысл жизни человека. А смысл жизни, завязанный на дефиците её ценностей - это первый смысл жизни индивида (не Человека!) Личность позднее познаёт, что понимать смысл жизни только на основании её потребностей деструктивно, и, порой, даже опасно для её психического здоровья. </w:t>
      </w:r>
    </w:p>
    <w:p>
      <w:pPr>
        <w:pStyle w:val="Normal"/>
        <w:spacing w:lineRule="auto" w:line="360"/>
        <w:ind w:firstLine="720"/>
        <w:jc w:val="both"/>
        <w:rPr>
          <w:sz w:val="28"/>
        </w:rPr>
      </w:pPr>
      <w:r>
        <w:rPr>
          <w:sz w:val="28"/>
        </w:rPr>
        <w:t>Забота выступает последним преодолением барьера человека, находящегося в пограничной ситуации. В ней последний смысл жизни человека. Забота - источник радости, которая последний раз наполняет жизнь смыслом. Почему? Потому, что забота создаёт барьер преодоления. Схематично можно представить так:</w:t>
      </w:r>
    </w:p>
    <w:p>
      <w:pPr>
        <w:pStyle w:val="Normal"/>
        <w:spacing w:lineRule="auto" w:line="360"/>
        <w:ind w:firstLine="720"/>
        <w:jc w:val="both"/>
        <w:rPr/>
      </w:pPr>
      <w:r>
        <w:rPr>
          <w:sz w:val="28"/>
        </w:rPr>
        <w:t>забота - преодоление (барьера) - переживание - смысл жизни</w:t>
      </w:r>
    </w:p>
    <w:p>
      <w:pPr>
        <w:pStyle w:val="Normal"/>
        <w:spacing w:lineRule="auto" w:line="360"/>
        <w:ind w:firstLine="720"/>
        <w:jc w:val="both"/>
        <w:rPr/>
      </w:pPr>
      <w:r>
        <w:rPr>
          <w:sz w:val="28"/>
        </w:rPr>
        <w:t xml:space="preserve">Дефицит ценностей здесь ни причём?!  В пограничной ситуации человек сам себе организует  последнюю радость жизни ... из заботы. Если личность организует себе заботу, как последний смысл жизни, значит ли это что она ещё привязана к ценностям жизни? Таким образом, преодоление не обязательно идёт по механизму создания дефицита ценностей.  Забота никакого отношения к дефициту ценностей не имеет, но она наполняет  жизнь смыслом. </w:t>
      </w:r>
    </w:p>
    <w:p>
      <w:pPr>
        <w:pStyle w:val="Normal"/>
        <w:spacing w:lineRule="auto" w:line="360"/>
        <w:ind w:firstLine="720"/>
        <w:jc w:val="both"/>
        <w:rPr/>
      </w:pPr>
      <w:r>
        <w:rPr>
          <w:sz w:val="28"/>
        </w:rPr>
        <w:t xml:space="preserve">Когда мы заботимся, то мы терпим, создавая себе дефицит ценностей переживания? Только в этом ли суть заботы? </w:t>
      </w:r>
    </w:p>
    <w:p>
      <w:pPr>
        <w:pStyle w:val="Normal"/>
        <w:spacing w:lineRule="auto" w:line="360"/>
        <w:ind w:firstLine="720"/>
        <w:jc w:val="both"/>
        <w:rPr/>
      </w:pPr>
      <w:r>
        <w:rPr>
          <w:sz w:val="28"/>
        </w:rPr>
        <w:t xml:space="preserve">Если мы заботимся только ради терпения, которое создаёт нам потом настроение, то это уже не забота о другом - забота о себе т. е. это не Забота. Я забочусь о ребёнке не ради, а вопреки. Меня при этом не волнует будет у меня радость после заботы или нет. Я просто забочусь и уже в этом радость... Другое дело, когда пограничная ситуация. Человеку не до других (казалось бы), а он находит силы заботиться       о других и не ради, а вопреки. </w:t>
      </w:r>
    </w:p>
    <w:p>
      <w:pPr>
        <w:pStyle w:val="Normal"/>
        <w:spacing w:lineRule="auto" w:line="360"/>
        <w:ind w:firstLine="720"/>
        <w:jc w:val="both"/>
        <w:rPr/>
      </w:pPr>
      <w:r>
        <w:rPr>
          <w:sz w:val="28"/>
        </w:rPr>
        <w:t xml:space="preserve">А может Человек инстинктивно приучен заботится, так как  в начале почувствовал, что это производит радость т.е. если  теоретически предположить, что забота не давала бы радость, то продолжалась ли  она? Радость от истинной  заботы, по видимому, приходит не как результат преодоления, а как радость от увиденного  результата, вызванного заботой! Или там сложная взаимозависимость и диалектика этих двух механизмов?   </w:t>
      </w:r>
    </w:p>
    <w:p>
      <w:pPr>
        <w:pStyle w:val="Normal"/>
        <w:spacing w:lineRule="auto" w:line="360"/>
        <w:ind w:firstLine="720"/>
        <w:jc w:val="both"/>
        <w:rPr>
          <w:sz w:val="28"/>
        </w:rPr>
      </w:pPr>
      <w:r>
        <w:rPr>
          <w:sz w:val="28"/>
        </w:rPr>
        <w:t>Тождественны ли процессы, связанные с дефицитом ценностей и преодолением барьера. Преодоление, пожалуй, не всегда связано только с дефицитом ценностей. И дефицит ценностей не всегда подразумевает преодоление барьера.</w:t>
      </w:r>
    </w:p>
    <w:p>
      <w:pPr>
        <w:pStyle w:val="Normal"/>
        <w:spacing w:lineRule="auto" w:line="360"/>
        <w:ind w:firstLine="720"/>
        <w:jc w:val="both"/>
        <w:rPr/>
      </w:pPr>
      <w:r>
        <w:rPr>
          <w:sz w:val="28"/>
        </w:rPr>
        <w:t xml:space="preserve">Преодоление барьера, скорее всего, лишь условие разрешения дефицита ценностей. Во время пограничной ситуации (умирания), когда личность организует себе свой последний смысл, она создаёт   себе условие для рождения ценностей, которых казалось бы нет. Она заботится не осебе, а о других. Это преодоление. И в награду личность получает ценность переживания себя Человеком. </w:t>
      </w:r>
    </w:p>
    <w:p>
      <w:pPr>
        <w:pStyle w:val="Normal"/>
        <w:spacing w:lineRule="auto" w:line="360"/>
        <w:ind w:firstLine="720"/>
        <w:jc w:val="both"/>
        <w:rPr/>
      </w:pPr>
      <w:r>
        <w:rPr>
          <w:sz w:val="28"/>
        </w:rPr>
        <w:t>Таким образом, наличие дефицита ценностей, ещё не подразумевает автоматическое появление смысла жизни. Необходимо преодоление, после которого может родиться ценность. Необязательно  при отсутствии  барьеров смысл жизни утрачивается. Пожалуй, это не так. Свидетельством тому следующий пример: «Человек в пограничной ситуации имеет барьер остаться Человеком, несмотря на тяжёлые страдания, но не находит в этом смысла и идёт на суицид от страданий. Барьер есть, а смысла жизни нет».</w:t>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pPr>
      <w:r>
        <w:rPr>
          <w:sz w:val="28"/>
        </w:rPr>
        <w:t xml:space="preserve">Почему мы иногда начинаем видеть, чувствовать и понимать смыслы и ценности, которые ранее были заблокированы каким-то фильтром? Почему эти фильтры снимаются и мы начинаем видеть красоту? В мозгу происходят какие-то трансформации и он сливается с природой? Мозг возвращается  в своё состояние ориентированное на природу,  природой. Это состояние слито с природой. Возможно у мозга есть тенденция уходить от природы, противопоставлять свою материю (мозга) материи Природы. Но с другой стороны, тогда когда мы видим  эту красоту - мы пьяны и в нашем мозгу преобладают медиаторы настроения - ключики, которые субстрат мозга делают субстратом Природ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сенний синдром – скачок курса доллара и  повышение количества самоубий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Там, где суицидный феномен перестаёт быть продуктом ума и любопытства, начинается нечто, не являющееся суицидом. Это глубже... </w:t>
      </w:r>
    </w:p>
    <w:p>
      <w:pPr>
        <w:pStyle w:val="Normal"/>
        <w:spacing w:lineRule="auto" w:line="360"/>
        <w:ind w:firstLine="720"/>
        <w:jc w:val="both"/>
        <w:rPr>
          <w:sz w:val="28"/>
        </w:rPr>
      </w:pPr>
      <w:r>
        <w:rPr>
          <w:sz w:val="28"/>
        </w:rPr>
        <w:t xml:space="preserve">**. </w:t>
      </w:r>
    </w:p>
    <w:p>
      <w:pPr>
        <w:pStyle w:val="Normal"/>
        <w:spacing w:lineRule="auto" w:line="360"/>
        <w:ind w:firstLine="454"/>
        <w:jc w:val="both"/>
        <w:rPr>
          <w:sz w:val="28"/>
        </w:rPr>
      </w:pPr>
      <w:r>
        <w:rPr>
          <w:sz w:val="28"/>
        </w:rPr>
        <w:t>Когда знания личности о себе исчерпаны, а знания об окружающем недостаточны, то кончается внутренняя жизнь, так как появляется иллюзия всезнания, и как следствие суици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некоторых покончить жизнь самоубийством является развлечением, т.к. жизнь для них скуч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Суицидное состояние - это особая форма бессонницы, вызывающая желание заснуть навсегда. Иными словами, если смерть рассматривать как вечный сон, то относительно последнего существует некая бессонница - это суицидное страдание и беспокойств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Истинный игрок по жизни тот, который из-за скукоты способен покончить жизнь самоубийством, то есть он настолько играет, что не понимает смерть, воспринимая ее как развлечение и не осознавая, что это </w:t>
      </w:r>
      <w:r>
        <w:rPr>
          <w:i/>
          <w:sz w:val="28"/>
        </w:rPr>
        <w:t>последнее развлечение</w:t>
      </w:r>
      <w:r>
        <w:rPr>
          <w:sz w:val="28"/>
        </w:rPr>
        <w:t>.</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осприятие жизни в процессе развития личности  имеет следующие этапы:</w:t>
      </w:r>
    </w:p>
    <w:p>
      <w:pPr>
        <w:pStyle w:val="Normal"/>
        <w:spacing w:lineRule="auto" w:line="360"/>
        <w:ind w:firstLine="720"/>
        <w:jc w:val="both"/>
        <w:rPr>
          <w:sz w:val="28"/>
        </w:rPr>
      </w:pPr>
      <w:r>
        <w:rPr>
          <w:sz w:val="28"/>
        </w:rPr>
        <w:t>*. Невосприятие жизни, которое позволяет просто жить и радоваться ей. Здесь отсутствует попытка разума воспринимать жизнь в целостности, как некий объект. Это детство.</w:t>
      </w:r>
    </w:p>
    <w:p>
      <w:pPr>
        <w:pStyle w:val="Normal"/>
        <w:spacing w:lineRule="auto" w:line="360"/>
        <w:ind w:firstLine="720"/>
        <w:jc w:val="both"/>
        <w:rPr>
          <w:sz w:val="28"/>
        </w:rPr>
      </w:pPr>
      <w:r>
        <w:rPr>
          <w:sz w:val="28"/>
        </w:rPr>
        <w:t>*. Невосприятие жизни, приводящее к конфликтам. Здесь опять таки нет целостного смыслового восприятия жизни и отсутствует дума о смерти.</w:t>
      </w:r>
    </w:p>
    <w:p>
      <w:pPr>
        <w:pStyle w:val="Normal"/>
        <w:spacing w:lineRule="auto" w:line="360"/>
        <w:ind w:firstLine="720"/>
        <w:jc w:val="both"/>
        <w:rPr>
          <w:sz w:val="28"/>
        </w:rPr>
      </w:pPr>
      <w:r>
        <w:rPr>
          <w:sz w:val="28"/>
        </w:rPr>
        <w:t>*. Восприятие жизни, как нечто целостное, как объект на фоне смерти. Появляется феномен: “Взять от жизни всё, дескать  один раз живем” — это юношество, приводящее к пьянству, дурным привычкам, отрицанию советов взрослых. Это есть потребительское восприятие жизни.</w:t>
      </w:r>
    </w:p>
    <w:p>
      <w:pPr>
        <w:pStyle w:val="Normal"/>
        <w:spacing w:lineRule="auto" w:line="360"/>
        <w:ind w:firstLine="720"/>
        <w:jc w:val="both"/>
        <w:rPr>
          <w:sz w:val="28"/>
        </w:rPr>
      </w:pPr>
      <w:r>
        <w:rPr>
          <w:sz w:val="28"/>
        </w:rPr>
        <w:t xml:space="preserve">*. Личность адаптируется к будущей смерти, начинает успокаиваться и уже не берет от жизни, а старается просто жить, как когда-то делала это в детстве.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шивание — метод кодирования, имитирующий разрыв вен в состоянии суицид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Единственное в своей жизни добро совершает истинно злой человек, и то по отношению к себе – это самоубийств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е все самоубийцы желают быть убитыми собственными рукам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орой погоня за острыми ощущениями является  замаскированной формой  желания самоуничтожения в силу бессмысленности существовани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се люди, в той или иной форме, в большей или меньшей степени, “убивают” друг друга “убивая” тем самым себ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ушевное состояние в пограничной ситуации отличается от состояния экзистенциональной пустоты тем, что в первом случае смерть приходит независимо от личности, во втором – смерть вызывается и привносится самой личностью. Поэтому самоубийство – это игра эгоизма, и его можно избежать, так как это не онтологический процесс.</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ля некоторых личностей желание самоубийства вызвано тоской по своей сущност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се суицидники хотят заснуть “вечным” сном, нежели умереть. Суицидников надо лечить долгим сном. Необходимо работать над этим.</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Некоторые творцы достигают вершин своего развития и, чтобы не деградировать в обратную сторону, </w:t>
      </w:r>
      <w:r>
        <w:rPr>
          <w:i/>
          <w:sz w:val="28"/>
        </w:rPr>
        <w:t xml:space="preserve">умертвляются </w:t>
      </w:r>
      <w:r>
        <w:rPr>
          <w:sz w:val="28"/>
        </w:rPr>
        <w:t>чрезвычайным происшествием или самоубийств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оиск себя личностью, гребущей под себя, всегда тупиковый и ведет, в конце концов, к самоуничтожению (суициду).</w:t>
      </w:r>
    </w:p>
    <w:p>
      <w:pPr>
        <w:pStyle w:val="Normal"/>
        <w:spacing w:lineRule="auto" w:line="360"/>
        <w:ind w:firstLine="454"/>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корее всего, суицидные мысли возникают не благодаря потере смысла жизни, а благодаря потере ее ценностей.  Иными словами, человек кончает жизнь самоубийством, не благодаря </w:t>
      </w:r>
      <w:r>
        <w:rPr>
          <w:i/>
          <w:sz w:val="28"/>
        </w:rPr>
        <w:t>рациональности мышления</w:t>
      </w:r>
      <w:r>
        <w:rPr>
          <w:sz w:val="28"/>
        </w:rPr>
        <w:t xml:space="preserve"> (“Зачем я живу? В чем смысл моей жизни?”), а благодаря </w:t>
      </w:r>
      <w:r>
        <w:rPr>
          <w:i/>
          <w:sz w:val="28"/>
        </w:rPr>
        <w:t>эмоциональному состоянию</w:t>
      </w:r>
      <w:r>
        <w:rPr>
          <w:sz w:val="28"/>
        </w:rPr>
        <w:t>, то есть потере ценностей  пережива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Любая деструктивность личности  складывается из элементов (частиц) </w:t>
      </w:r>
      <w:r>
        <w:rPr>
          <w:i/>
          <w:sz w:val="28"/>
        </w:rPr>
        <w:t>малых “убийств”</w:t>
      </w:r>
      <w:r>
        <w:rPr>
          <w:sz w:val="28"/>
        </w:rPr>
        <w:t xml:space="preserve"> вещей окружающего мира. Эти “убийства” не являются явными (то есть преступлениями), но, являясь </w:t>
      </w:r>
      <w:r>
        <w:rPr>
          <w:i/>
          <w:sz w:val="28"/>
        </w:rPr>
        <w:t>квазисмыслами</w:t>
      </w:r>
      <w:r>
        <w:rPr>
          <w:sz w:val="28"/>
        </w:rPr>
        <w:t xml:space="preserve"> жизни, в конце концов собираясь в единое, образуют единый конечный смысл – смысл самоуничтожения  самоубий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В системе МВД необходимо открыть банк данных, полученных на основании психологического тестирования тех, кто  имеет </w:t>
      </w:r>
      <w:r>
        <w:rPr>
          <w:i/>
          <w:sz w:val="28"/>
        </w:rPr>
        <w:t>наименьшую вероятность покончить жизнь самоубийством</w:t>
      </w:r>
      <w:r>
        <w:rPr>
          <w:sz w:val="28"/>
        </w:rPr>
        <w:t>. Тогда будет легче расследовать убийства,  так как версия самоубийства будет отпада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Церковь воспринимает негативно суицидных личностей и оценивает  их как больших грешников. Это верно, но оценивать суицидников необходимо не за их акт самоубийства, а за те преступления, которые привели к самоубийству. Это преступления перед собой и другими. Главным  преступлением в этом случае  выступает деятельность гипертрофированного  ЭГО суицидной лич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ысокий суицид среди психиатров связан:</w:t>
      </w:r>
    </w:p>
    <w:p>
      <w:pPr>
        <w:pStyle w:val="Normal"/>
        <w:numPr>
          <w:ilvl w:val="0"/>
          <w:numId w:val="55"/>
        </w:numPr>
        <w:tabs>
          <w:tab w:val="clear" w:pos="708"/>
          <w:tab w:val="left" w:pos="284" w:leader="none"/>
          <w:tab w:val="left" w:pos="757" w:leader="none"/>
        </w:tabs>
        <w:spacing w:lineRule="auto" w:line="360"/>
        <w:ind w:left="757" w:hanging="360"/>
        <w:jc w:val="both"/>
        <w:rPr/>
      </w:pPr>
      <w:r>
        <w:rPr>
          <w:sz w:val="28"/>
        </w:rPr>
        <w:t xml:space="preserve">С периодической </w:t>
      </w:r>
      <w:r>
        <w:rPr>
          <w:i/>
          <w:sz w:val="28"/>
        </w:rPr>
        <w:t xml:space="preserve">рефлексией суицидного переживания </w:t>
      </w:r>
      <w:r>
        <w:rPr>
          <w:sz w:val="28"/>
        </w:rPr>
        <w:t>пациентов;</w:t>
      </w:r>
    </w:p>
    <w:p>
      <w:pPr>
        <w:pStyle w:val="Normal"/>
        <w:numPr>
          <w:ilvl w:val="0"/>
          <w:numId w:val="55"/>
        </w:numPr>
        <w:tabs>
          <w:tab w:val="clear" w:pos="708"/>
          <w:tab w:val="left" w:pos="284" w:leader="none"/>
          <w:tab w:val="left" w:pos="757" w:leader="none"/>
        </w:tabs>
        <w:spacing w:lineRule="auto" w:line="360"/>
        <w:ind w:left="757" w:hanging="360"/>
        <w:jc w:val="both"/>
        <w:rPr/>
      </w:pPr>
      <w:r>
        <w:rPr>
          <w:sz w:val="28"/>
        </w:rPr>
        <w:t xml:space="preserve"> </w:t>
      </w:r>
      <w:r>
        <w:rPr>
          <w:sz w:val="28"/>
        </w:rPr>
        <w:t xml:space="preserve">С периодической </w:t>
      </w:r>
      <w:r>
        <w:rPr>
          <w:i/>
          <w:sz w:val="28"/>
        </w:rPr>
        <w:t>рефлексией о позитивных смыслах жизни выздоровевшего суицидника.</w:t>
      </w:r>
      <w:r>
        <w:rPr>
          <w:sz w:val="28"/>
        </w:rPr>
        <w:t xml:space="preserve"> Эти смыслы в картинках рефлексивного прцесса имеют лишь ценностно-понимаемый  характер, но не переживаемый. Психиатр бывает удивлен скучным вещам, которые наполняют жизнь человеку. Он разочаровывается в тех скудных ценностях, которыми наполняется смысл жизни выздоровевшего суицидника, так как психиатр  воспринимает это вербально, то есть в обедненном вид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уициды и наркомания часто являются следствием </w:t>
      </w:r>
      <w:r>
        <w:rPr>
          <w:i/>
          <w:sz w:val="28"/>
        </w:rPr>
        <w:t>аллергии на жизнь</w:t>
      </w:r>
      <w:r>
        <w:rPr>
          <w:sz w:val="28"/>
        </w:rPr>
        <w:t>.</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Существует </w:t>
      </w:r>
      <w:r>
        <w:rPr>
          <w:i/>
          <w:sz w:val="28"/>
        </w:rPr>
        <w:t>два типа нехотенья</w:t>
      </w:r>
      <w:r>
        <w:rPr>
          <w:sz w:val="28"/>
        </w:rPr>
        <w:t>:</w:t>
      </w:r>
    </w:p>
    <w:p>
      <w:pPr>
        <w:pStyle w:val="TextBody"/>
        <w:tabs>
          <w:tab w:val="clear" w:pos="708"/>
          <w:tab w:val="left" w:pos="284" w:leader="none"/>
        </w:tabs>
        <w:spacing w:lineRule="auto" w:line="360"/>
        <w:ind w:firstLine="397"/>
        <w:jc w:val="both"/>
        <w:rPr>
          <w:sz w:val="28"/>
        </w:rPr>
      </w:pPr>
      <w:r>
        <w:rPr>
          <w:sz w:val="28"/>
        </w:rPr>
        <w:t>(+*) – нехотенье, открывающее сущность жизни (бытия);</w:t>
      </w:r>
    </w:p>
    <w:p>
      <w:pPr>
        <w:pStyle w:val="TextBody"/>
        <w:tabs>
          <w:tab w:val="clear" w:pos="708"/>
          <w:tab w:val="left" w:pos="284" w:leader="none"/>
        </w:tabs>
        <w:spacing w:lineRule="auto" w:line="360"/>
        <w:ind w:firstLine="397"/>
        <w:jc w:val="both"/>
        <w:rPr>
          <w:sz w:val="28"/>
        </w:rPr>
      </w:pPr>
      <w:r>
        <w:rPr>
          <w:sz w:val="28"/>
        </w:rPr>
        <w:t>(-*) – нехотенье, открывающее сущность смерти (суицид).</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Ценности, которые произносятся собеседником, часто являются </w:t>
      </w:r>
      <w:r>
        <w:rPr>
          <w:i/>
          <w:sz w:val="28"/>
        </w:rPr>
        <w:t xml:space="preserve">лишь понимаемыми ценностями для слушающего, но не переживаемыми. </w:t>
      </w:r>
      <w:r>
        <w:rPr>
          <w:sz w:val="28"/>
        </w:rPr>
        <w:t xml:space="preserve"> Такой слушатель может разочароваться и в своих ценностях. Это может привести наиболее депрессивно-чувствительных  личностей к суициду.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Благодаря позитивному ощущению, из </w:t>
      </w:r>
      <w:r>
        <w:rPr>
          <w:i/>
          <w:sz w:val="28"/>
        </w:rPr>
        <w:t>ничто</w:t>
      </w:r>
      <w:r>
        <w:rPr>
          <w:sz w:val="28"/>
        </w:rPr>
        <w:t xml:space="preserve">, из пустоты сознания (мышления), рождается </w:t>
      </w:r>
      <w:r>
        <w:rPr>
          <w:i/>
          <w:sz w:val="28"/>
        </w:rPr>
        <w:t>нечто</w:t>
      </w:r>
      <w:r>
        <w:rPr>
          <w:sz w:val="28"/>
        </w:rPr>
        <w:t xml:space="preserve">. Позитивное ощущение первично по отношению к </w:t>
      </w:r>
      <w:r>
        <w:rPr>
          <w:i/>
          <w:sz w:val="28"/>
        </w:rPr>
        <w:t>ничто</w:t>
      </w:r>
      <w:r>
        <w:rPr>
          <w:sz w:val="28"/>
        </w:rPr>
        <w:t xml:space="preserve"> (пустоте сознания) и благодаря ему в сознании образуется </w:t>
      </w:r>
      <w:r>
        <w:rPr>
          <w:i/>
          <w:sz w:val="28"/>
        </w:rPr>
        <w:t>нечто</w:t>
      </w:r>
      <w:r>
        <w:rPr>
          <w:sz w:val="28"/>
        </w:rPr>
        <w:t xml:space="preserve">. Если сознание застревает в </w:t>
      </w:r>
      <w:r>
        <w:rPr>
          <w:i/>
          <w:sz w:val="28"/>
        </w:rPr>
        <w:t>ничто</w:t>
      </w:r>
      <w:r>
        <w:rPr>
          <w:sz w:val="28"/>
        </w:rPr>
        <w:t xml:space="preserve">, не «подпитываясь» позитивным переживанием, то в нем рождается единственное </w:t>
      </w:r>
      <w:r>
        <w:rPr>
          <w:i/>
          <w:sz w:val="28"/>
        </w:rPr>
        <w:t>нечто</w:t>
      </w:r>
      <w:r>
        <w:rPr>
          <w:sz w:val="28"/>
        </w:rPr>
        <w:t xml:space="preserve"> — мысль о самоубийстве.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екоторые личности рисуются перед близкими, говоря о намерении самоубийства. Такое </w:t>
      </w:r>
      <w:r>
        <w:rPr>
          <w:i/>
          <w:sz w:val="28"/>
        </w:rPr>
        <w:t>художничанье о самоубийстве</w:t>
      </w:r>
      <w:r>
        <w:rPr>
          <w:sz w:val="28"/>
        </w:rPr>
        <w:t xml:space="preserve"> возбуждает у этих личностей  жизнеутверждающие ценности. А некоторые личности,  наоборот, </w:t>
      </w:r>
      <w:r>
        <w:rPr>
          <w:i/>
          <w:sz w:val="28"/>
        </w:rPr>
        <w:t>рисуются своей любовью к жизни</w:t>
      </w:r>
      <w:r>
        <w:rPr>
          <w:sz w:val="28"/>
        </w:rPr>
        <w:t xml:space="preserve">, хотя в действительности, рискуют пополнить отряд самоубийц.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Только одно </w:t>
      </w:r>
      <w:r>
        <w:rPr>
          <w:i/>
          <w:sz w:val="28"/>
        </w:rPr>
        <w:t>суицидное желание</w:t>
      </w:r>
      <w:r>
        <w:rPr>
          <w:sz w:val="28"/>
        </w:rPr>
        <w:t xml:space="preserve"> нельзя остановить. Это когда личность познает глубоко </w:t>
      </w:r>
      <w:r>
        <w:rPr>
          <w:i/>
          <w:sz w:val="28"/>
        </w:rPr>
        <w:t>грешное эгоцентрическое сознание</w:t>
      </w:r>
      <w:r>
        <w:rPr>
          <w:sz w:val="28"/>
        </w:rPr>
        <w:t xml:space="preserve"> окружающих и становится воистину одинок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Любая депрессия есть всегда </w:t>
      </w:r>
      <w:r>
        <w:rPr>
          <w:i/>
          <w:sz w:val="28"/>
        </w:rPr>
        <w:t>презрение к себе</w:t>
      </w:r>
      <w:r>
        <w:rPr>
          <w:sz w:val="28"/>
        </w:rPr>
        <w:t xml:space="preserve"> и как следствие — презрение к человеку. </w:t>
      </w:r>
      <w:r>
        <w:rPr>
          <w:i/>
          <w:sz w:val="28"/>
        </w:rPr>
        <w:t>Депрессивник</w:t>
      </w:r>
      <w:r>
        <w:rPr>
          <w:sz w:val="28"/>
        </w:rPr>
        <w:t xml:space="preserve"> — внутренний преступник над собой, развивающийся в преступника над другими. Он должен либо  уйти от людей навсегда, либо выздороветь, третьего не дано. Кто эту проблему решает третьим путем, в конце концов обречен на самоубийств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Хоть как-то можно оправдать только тот суицид, который вызван ощущением собственного ничто-жест-ва. Все остальные суициды совершаются руками Бог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Все для человека имеет смысл. Даже отсутствие смысла жизни. </w:t>
      </w:r>
    </w:p>
    <w:p>
      <w:pPr>
        <w:pStyle w:val="Normal"/>
        <w:tabs>
          <w:tab w:val="clear" w:pos="708"/>
          <w:tab w:val="left" w:pos="284" w:leader="none"/>
        </w:tabs>
        <w:spacing w:lineRule="auto" w:line="360"/>
        <w:ind w:firstLine="397"/>
        <w:jc w:val="both"/>
        <w:rPr>
          <w:sz w:val="28"/>
        </w:rPr>
      </w:pPr>
      <w:r>
        <w:rPr>
          <w:sz w:val="28"/>
        </w:rPr>
        <w:t>Суицид часто происходит от того, что отсутствие смысла жизни для человека:</w:t>
      </w:r>
    </w:p>
    <w:p>
      <w:pPr>
        <w:pStyle w:val="Normal"/>
        <w:tabs>
          <w:tab w:val="clear" w:pos="708"/>
          <w:tab w:val="left" w:pos="284" w:leader="none"/>
        </w:tabs>
        <w:spacing w:lineRule="auto" w:line="360"/>
        <w:ind w:firstLine="397"/>
        <w:jc w:val="both"/>
        <w:rPr>
          <w:sz w:val="28"/>
        </w:rPr>
      </w:pPr>
      <w:r>
        <w:rPr>
          <w:sz w:val="28"/>
        </w:rPr>
        <w:t>а) имеет смысл?</w:t>
      </w:r>
    </w:p>
    <w:p>
      <w:pPr>
        <w:pStyle w:val="Normal"/>
        <w:tabs>
          <w:tab w:val="clear" w:pos="708"/>
          <w:tab w:val="left" w:pos="284" w:leader="none"/>
        </w:tabs>
        <w:spacing w:lineRule="auto" w:line="360"/>
        <w:ind w:firstLine="397"/>
        <w:jc w:val="both"/>
        <w:rPr>
          <w:sz w:val="28"/>
        </w:rPr>
      </w:pPr>
      <w:r>
        <w:rPr>
          <w:sz w:val="28"/>
        </w:rPr>
        <w:t>б)  не имеет смысл?</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Когда страх смерти начинает уравниваться со </w:t>
      </w:r>
      <w:r>
        <w:rPr>
          <w:i/>
          <w:sz w:val="28"/>
        </w:rPr>
        <w:t>страхом жизни</w:t>
      </w:r>
      <w:r>
        <w:rPr>
          <w:sz w:val="28"/>
        </w:rPr>
        <w:t>, начинается истинный суицид.</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уицид в большинстве случаев является следствием бездействия или бездеятельности личности, которые  ведут к овеществлению души. Личность все больше и больше начинает относиться к себе как к вещ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ловек – машина, работающая либо по программе суицида, либо по программе мирового разум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У личности может быть потребность в самоубийстве (</w:t>
      </w:r>
      <w:r>
        <w:rPr>
          <w:i/>
          <w:sz w:val="28"/>
        </w:rPr>
        <w:t>личностный смысл в самоубийстве</w:t>
      </w:r>
      <w:r>
        <w:rPr>
          <w:sz w:val="28"/>
        </w:rPr>
        <w:t>) и при этом не быть смысла жизн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i/>
          <w:sz w:val="28"/>
        </w:rPr>
        <w:t>Личностный смысл</w:t>
      </w:r>
      <w:r>
        <w:rPr>
          <w:sz w:val="28"/>
        </w:rPr>
        <w:t xml:space="preserve"> – это еще не весь смысл жизни, а только ее часть. Личность может иметь личностный смысл, но не иметь смысла жизни. Бывает так, что личностный  смысл есть - он в суициде, а </w:t>
      </w:r>
      <w:r>
        <w:rPr>
          <w:i/>
          <w:sz w:val="28"/>
        </w:rPr>
        <w:t>смысла жизни</w:t>
      </w:r>
      <w:r>
        <w:rPr>
          <w:sz w:val="28"/>
        </w:rPr>
        <w:t xml:space="preserve"> н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клонность личности превращать ценности переживаемые лишь  в понимаемые – склонность к суицид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Жизнь человека имеет смысл, пока существуют барьеры, которые необходимо преодолевать. Если такие барьеры исчезают и остается лишь  один барьер – страх смерти, который личность не видит ( то есть для нее не существует страха смерти), то личность становится суицидной.</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Сознание – </w:t>
      </w:r>
      <w:r>
        <w:rPr>
          <w:i/>
          <w:sz w:val="28"/>
        </w:rPr>
        <w:t>игра пустоты</w:t>
      </w:r>
      <w:r>
        <w:rPr>
          <w:sz w:val="28"/>
        </w:rPr>
        <w:t>. Душа умирает, когда эта игра прекращается. В результате пустота начинает  костенеть   и возникает суицидная пустот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Могут ли существовать  такие интеллектуальные автономные машины, которые при определенных внешних и внутренних переменных величинах вырабатывали бы  в себе алгоритм операций, направленных на выключение или самоуничтожение? И может ли такая машина служить </w:t>
      </w:r>
      <w:r>
        <w:rPr>
          <w:i/>
          <w:sz w:val="28"/>
        </w:rPr>
        <w:t>моделью суицидной личности?</w:t>
      </w:r>
    </w:p>
    <w:p>
      <w:pPr>
        <w:pStyle w:val="TextBody"/>
        <w:tabs>
          <w:tab w:val="clear" w:pos="708"/>
          <w:tab w:val="left" w:pos="284" w:leader="none"/>
        </w:tabs>
        <w:spacing w:lineRule="auto" w:line="360"/>
        <w:ind w:firstLine="397"/>
        <w:jc w:val="both"/>
        <w:rPr/>
      </w:pPr>
      <w:r>
        <w:rPr>
          <w:sz w:val="28"/>
        </w:rPr>
        <w:t xml:space="preserve">Эта машина должна оперировать некими смысловыми операциями и смыслами. В конце концов, оперируя и развиваясь </w:t>
      </w:r>
      <w:r>
        <w:rPr>
          <w:i/>
          <w:sz w:val="28"/>
        </w:rPr>
        <w:t>в среде этих смыслов</w:t>
      </w:r>
      <w:r>
        <w:rPr>
          <w:sz w:val="28"/>
        </w:rPr>
        <w:t xml:space="preserve"> она должна прийти к последнему смыслу – смыслу к самоуничтожению. Лишь тот смысл жизни предпоследний, за которым идет последний смысл жизни –  самоуничтожение машины. </w:t>
      </w:r>
      <w:r>
        <w:rPr>
          <w:i/>
          <w:sz w:val="28"/>
        </w:rPr>
        <w:t>Самоуничтожение происходит при жизни</w:t>
      </w:r>
      <w:r>
        <w:rPr>
          <w:sz w:val="28"/>
        </w:rPr>
        <w:t>. Поэтому оно есть последний смысл жизни.</w:t>
      </w:r>
    </w:p>
    <w:p>
      <w:pPr>
        <w:pStyle w:val="TextBody"/>
        <w:tabs>
          <w:tab w:val="clear" w:pos="708"/>
          <w:tab w:val="left" w:pos="284" w:leader="none"/>
        </w:tabs>
        <w:spacing w:lineRule="auto" w:line="360"/>
        <w:ind w:firstLine="397"/>
        <w:jc w:val="both"/>
        <w:rPr>
          <w:sz w:val="28"/>
        </w:rPr>
      </w:pPr>
      <w:r>
        <w:rPr>
          <w:sz w:val="28"/>
        </w:rPr>
        <w:t>Здесь возможно два подхода:</w:t>
      </w:r>
    </w:p>
    <w:p>
      <w:pPr>
        <w:pStyle w:val="TextBody"/>
        <w:tabs>
          <w:tab w:val="clear" w:pos="708"/>
          <w:tab w:val="left" w:pos="284" w:leader="none"/>
        </w:tabs>
        <w:spacing w:lineRule="auto" w:line="360"/>
        <w:ind w:firstLine="397"/>
        <w:jc w:val="both"/>
        <w:rPr>
          <w:sz w:val="28"/>
        </w:rPr>
      </w:pPr>
      <w:r>
        <w:rPr>
          <w:sz w:val="28"/>
        </w:rPr>
        <w:t>*. Машина изначально запрограммирована на самоуничтожение и уничтожает себя в силу своей же эволюции;</w:t>
      </w:r>
    </w:p>
    <w:p>
      <w:pPr>
        <w:pStyle w:val="TextBody"/>
        <w:tabs>
          <w:tab w:val="clear" w:pos="708"/>
          <w:tab w:val="left" w:pos="284" w:leader="none"/>
        </w:tabs>
        <w:spacing w:lineRule="auto" w:line="360"/>
        <w:ind w:firstLine="397"/>
        <w:jc w:val="both"/>
        <w:rPr>
          <w:sz w:val="28"/>
        </w:rPr>
      </w:pPr>
      <w:r>
        <w:rPr>
          <w:sz w:val="28"/>
        </w:rPr>
        <w:t xml:space="preserve"> </w:t>
      </w:r>
      <w:r>
        <w:rPr>
          <w:sz w:val="28"/>
        </w:rPr>
        <w:t>*. Машина не запрограммирована на самоуничтожение, но в результате неких внешних условий в ней создаются внутренние условия, направленные на самоуничтожение.</w:t>
      </w:r>
    </w:p>
    <w:p>
      <w:pPr>
        <w:pStyle w:val="TextBody"/>
        <w:tabs>
          <w:tab w:val="clear" w:pos="708"/>
          <w:tab w:val="left" w:pos="284" w:leader="none"/>
        </w:tabs>
        <w:spacing w:lineRule="auto" w:line="360"/>
        <w:ind w:firstLine="397"/>
        <w:jc w:val="both"/>
        <w:rPr/>
      </w:pPr>
      <w:r>
        <w:rPr>
          <w:sz w:val="28"/>
        </w:rPr>
        <w:t>По-видимому, такие машины должны уметь распознавать (“самосознавать” себя в целостности) и “думать” о смысле своего “существования”. Машина должна уметь задавать себе вопросы: “Ради чего я работаю? Кто есть я, так работающая? Имеет ли смысл дальше так работать или лучше выключиться?” При этом такое выключение возможно в двух случаях:</w:t>
      </w:r>
    </w:p>
    <w:p>
      <w:pPr>
        <w:pStyle w:val="TextBody"/>
        <w:tabs>
          <w:tab w:val="clear" w:pos="708"/>
          <w:tab w:val="left" w:pos="284" w:leader="none"/>
        </w:tabs>
        <w:spacing w:lineRule="auto" w:line="360"/>
        <w:ind w:firstLine="397"/>
        <w:jc w:val="both"/>
        <w:rPr>
          <w:sz w:val="28"/>
        </w:rPr>
      </w:pPr>
      <w:r>
        <w:rPr>
          <w:sz w:val="28"/>
        </w:rPr>
        <w:t>*. Выключение при расстройстве отдельных элементов машины;</w:t>
      </w:r>
    </w:p>
    <w:p>
      <w:pPr>
        <w:pStyle w:val="TextBody"/>
        <w:tabs>
          <w:tab w:val="clear" w:pos="708"/>
          <w:tab w:val="left" w:pos="284" w:leader="none"/>
        </w:tabs>
        <w:spacing w:lineRule="auto" w:line="360"/>
        <w:ind w:firstLine="397"/>
        <w:jc w:val="both"/>
        <w:rPr/>
      </w:pPr>
      <w:r>
        <w:rPr>
          <w:sz w:val="28"/>
        </w:rPr>
        <w:t xml:space="preserve">*. Выключение при нормальном функционировании всех систем, но эти системы воспринимают внешние факторы как жизнеобеспечивающие, то есть машина не теряет </w:t>
      </w:r>
      <w:r>
        <w:rPr>
          <w:i/>
          <w:sz w:val="28"/>
        </w:rPr>
        <w:t>алгоритм привязки к внешнему миру</w:t>
      </w:r>
      <w:r>
        <w:rPr>
          <w:sz w:val="28"/>
        </w:rPr>
        <w:t>, сохраняя все свои элементы хорошо работающими как приборы. То есть это должно быть чисто информационное самоуничтожение. Это должен быть некий компьютерный вирус, который возникает изнутри самой машины, а не вне её. Информатика говорит, что такой самовозникающий компьютерный вирус должен иметь предпосылки, вызванные исключительно взаимодействием с внешним миром. Иначе быть не может.  Но мы задаем вопрос: возможен ли этот вирус, выходящий из самой машины, как некая скрытая программа, которая ранее дремала и вдруг заработала? Здесь возможно два варианта:</w:t>
      </w:r>
    </w:p>
    <w:p>
      <w:pPr>
        <w:pStyle w:val="TextBody"/>
        <w:tabs>
          <w:tab w:val="clear" w:pos="708"/>
          <w:tab w:val="left" w:pos="284" w:leader="none"/>
        </w:tabs>
        <w:spacing w:lineRule="auto" w:line="360"/>
        <w:ind w:firstLine="397"/>
        <w:jc w:val="both"/>
        <w:rPr>
          <w:sz w:val="28"/>
        </w:rPr>
      </w:pPr>
      <w:r>
        <w:rPr>
          <w:sz w:val="28"/>
        </w:rPr>
        <w:t>*. Вирус как результат интеллектуального накопления, научения и развития;</w:t>
      </w:r>
    </w:p>
    <w:p>
      <w:pPr>
        <w:pStyle w:val="TextBody"/>
        <w:tabs>
          <w:tab w:val="clear" w:pos="708"/>
          <w:tab w:val="left" w:pos="284" w:leader="none"/>
        </w:tabs>
        <w:spacing w:lineRule="auto" w:line="360"/>
        <w:ind w:firstLine="397"/>
        <w:jc w:val="both"/>
        <w:rPr>
          <w:sz w:val="28"/>
        </w:rPr>
      </w:pPr>
      <w:r>
        <w:rPr>
          <w:sz w:val="28"/>
        </w:rPr>
        <w:t>Вирус как результат ослабления (расстройства) неких функций машины.</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i/>
          <w:sz w:val="28"/>
        </w:rPr>
        <w:t>Смысл жизни</w:t>
      </w:r>
      <w:r>
        <w:rPr>
          <w:sz w:val="28"/>
        </w:rPr>
        <w:t xml:space="preserve"> часто путают со </w:t>
      </w:r>
      <w:r>
        <w:rPr>
          <w:i/>
          <w:sz w:val="28"/>
        </w:rPr>
        <w:t>смыслом бытия</w:t>
      </w:r>
      <w:r>
        <w:rPr>
          <w:sz w:val="28"/>
        </w:rPr>
        <w:t xml:space="preserve">. Под смыслом жизни правильнее понимать нечто, связывающее человека с жизнью, делающую жизнь привлекательной. Это нечто – ценности, которые привязывают нас к жизни. Так одной из этих ценностей выступает ценность переживания экзистенции – чувство, в основе которого лежит ощущение смысла бытия в мире, чувство глубинной связи себя как части мира, который нуждается в тебе. Это </w:t>
      </w:r>
      <w:r>
        <w:rPr>
          <w:i/>
          <w:sz w:val="28"/>
        </w:rPr>
        <w:t xml:space="preserve">забота </w:t>
      </w:r>
      <w:r>
        <w:rPr>
          <w:sz w:val="28"/>
        </w:rPr>
        <w:t xml:space="preserve">по Хайдеггеру. Это некий внешний смысл, но он и является частью смысла жизни человека. Возможно, смысл бытия первичен по отношению к смыслу жизни? Но, возможно, они взаимосвязаны? Таким образом, смысл жизни – это некий внутренний психический смысл бытия человека. А смысл бытия – трансцедентный смысл, который вне человека, но открыт к нему и наполняет его смысл жизни. Иными словами, ценность переживания экзистенции, являющаяся составляющей смысла жизни – некая </w:t>
      </w:r>
      <w:r>
        <w:rPr>
          <w:i/>
          <w:sz w:val="28"/>
        </w:rPr>
        <w:t>часть изнанки смысла бытия</w:t>
      </w:r>
      <w:r>
        <w:rPr>
          <w:sz w:val="28"/>
        </w:rPr>
        <w:t>, повернутая к человеку и поэтому частично наполняющая его смысл жизни. Но эта часть является неким цементирующим звеном между различными ценностями как составляющими смысла жизни.</w:t>
      </w:r>
    </w:p>
    <w:p>
      <w:pPr>
        <w:pStyle w:val="TextBody"/>
        <w:tabs>
          <w:tab w:val="clear" w:pos="708"/>
          <w:tab w:val="left" w:pos="284" w:leader="none"/>
        </w:tabs>
        <w:spacing w:lineRule="auto" w:line="360"/>
        <w:ind w:firstLine="397"/>
        <w:jc w:val="both"/>
        <w:rPr/>
      </w:pPr>
      <w:r>
        <w:rPr>
          <w:sz w:val="28"/>
        </w:rPr>
        <w:t xml:space="preserve">В пограничной ситуации происходит некое </w:t>
      </w:r>
      <w:r>
        <w:rPr>
          <w:i/>
          <w:sz w:val="28"/>
        </w:rPr>
        <w:t>“вымывание” всех ценностей</w:t>
      </w:r>
      <w:r>
        <w:rPr>
          <w:sz w:val="28"/>
        </w:rPr>
        <w:t xml:space="preserve">, привязывающих человека к жизни и остается одна ценность – ценность переживания смысла “внешнего” бытия, как некий каркас, как некая глубинная связь бытия человека и бытия мира. Эта глубинная связь имеет свою иерархию. Уже сейчас психологами показана ее низшая стадия, когда любое движение человека в мире (например, двигательные операции с предметами) рассматриваются  так, что среда, в которой находится человек представляется как часть человека. В противном случае (если исключить слияние среды и человека) объяснить феномен человека и его психологических проявлений  не удается. Таким образом,  экзистенция имеет низший (латентный и не осознаваемый) уровень (в начале онтогенеза). Далее, в процессе развития, эта вышеприведённая связь приобретает более глубокое качество – качество экзистенции. </w:t>
      </w:r>
      <w:r>
        <w:rPr>
          <w:i/>
          <w:sz w:val="28"/>
        </w:rPr>
        <w:t>Экзистенция – каркас психологического бытия.</w:t>
      </w:r>
      <w:r>
        <w:rPr>
          <w:sz w:val="28"/>
        </w:rPr>
        <w:t xml:space="preserve"> Поэтому психическое бытие можно изучать в терминах внешнего мира, так как есть глубинная связь психической (внутренней) и природной (внешней) реальности. И нет необходимости при изучении психического бытия замыкаться только в нем. Это заблуждение Хайдеггера.</w:t>
      </w:r>
    </w:p>
    <w:p>
      <w:pPr>
        <w:pStyle w:val="TextBody"/>
        <w:tabs>
          <w:tab w:val="clear" w:pos="708"/>
          <w:tab w:val="left" w:pos="284" w:leader="none"/>
        </w:tabs>
        <w:spacing w:lineRule="auto" w:line="360"/>
        <w:ind w:firstLine="397"/>
        <w:jc w:val="both"/>
        <w:rPr>
          <w:sz w:val="28"/>
        </w:rPr>
      </w:pPr>
      <w:r>
        <w:rPr>
          <w:sz w:val="28"/>
        </w:rPr>
        <w:t>Связь психической и природной реальности имеет иерархичность и не сводима только к экзистенции. Эта связь растворена везде и во всем как на глубинном, так и на поверхностном  уровне. Хайдеггер пытался влезть в эту глубину из психического, из языка, минуя верхние слои, и оказался недостаточно убедительным. Необходимо идти с “поверхности” природной и психической реальности в их глубину. Связь есть везде. А затем экстраполировать из поверхности в глубину.</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Мужчина и женщи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454"/>
        <w:jc w:val="both"/>
        <w:rPr>
          <w:sz w:val="28"/>
        </w:rPr>
      </w:pPr>
      <w:r>
        <w:rPr>
          <w:sz w:val="28"/>
        </w:rPr>
        <w:t>Для ребенка не существует понятия всеобщий и единичный, он не разделяет этого. Именно поэтому, когда ему дают много яблок, он надкусывает все из них, думая, что разные яблоки это совершенно разные предметы. Вот эта болезнь иногда сохраняется и у взрослых людей, которые всю жизнь ищут женщину “надкусывая” каждую из них и так не останавливаясь не на 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            *</w:t>
      </w:r>
    </w:p>
    <w:p>
      <w:pPr>
        <w:pStyle w:val="Normal"/>
        <w:spacing w:lineRule="auto" w:line="360"/>
        <w:ind w:firstLine="720"/>
        <w:jc w:val="both"/>
        <w:rPr>
          <w:sz w:val="28"/>
        </w:rPr>
      </w:pPr>
      <w:r>
        <w:rPr>
          <w:sz w:val="28"/>
        </w:rPr>
        <w:t xml:space="preserve">Роковых женщин нет. Есть внушаемые и манипулируемые мужчин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Восприятие красоты возможно  только при условии некоей внеадресной потенции. Потенция к женщине открывает красоту в ней. Но не наоборот. Мужчина сначала хочет и лишь потом видит.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остки аморального появляются всегда в условиях взаимодействия с объектом к которому нет интенции (потенции).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p>
    <w:p>
      <w:pPr>
        <w:pStyle w:val="Normal"/>
        <w:spacing w:lineRule="auto" w:line="360"/>
        <w:ind w:firstLine="720"/>
        <w:jc w:val="both"/>
        <w:rPr>
          <w:sz w:val="28"/>
        </w:rPr>
      </w:pPr>
      <w:r>
        <w:rPr>
          <w:sz w:val="28"/>
        </w:rPr>
        <w:t>Мужчина может быть вдохновлённым женщиной только тогда, когда живёт надеждой её покорения. Если женщина своим поведением показывает, что это никогда не будет возможным, то у мужчин опускаются не только руки, но и фаллос.</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ллекционер женщин несчастен тем, что испытывает некий страх быть счастливым с одной женщино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рой,  там где женщина начинает стараться нравиться не мужчинам, а Богу... начинается </w:t>
      </w:r>
      <w:r>
        <w:rPr>
          <w:i/>
          <w:sz w:val="28"/>
        </w:rPr>
        <w:t>истинная фригидность.</w:t>
      </w:r>
      <w:r>
        <w:rPr>
          <w:sz w:val="28"/>
        </w:rPr>
        <w:t xml:space="preserve">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Жизнь мужчины – история болезней  души как  истинно-творческой деятельности, и история болезни тела – любовного общения с женщинами. Все остальное в жизни мужчины – это деятельность его как самца, направленная  на выживание. Именно тогда мужчина здоров.</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Женщина содержит в себе бездну, которая ближе к </w:t>
      </w:r>
      <w:r>
        <w:rPr>
          <w:i/>
          <w:sz w:val="28"/>
        </w:rPr>
        <w:t>ничто</w:t>
      </w:r>
      <w:r>
        <w:rPr>
          <w:sz w:val="28"/>
        </w:rPr>
        <w:t>, к тайне, на которую соблазняется мужчина, действующий согласно своему архетипу. Мужчина имеет</w:t>
      </w:r>
      <w:r>
        <w:rPr>
          <w:i/>
          <w:sz w:val="28"/>
        </w:rPr>
        <w:t xml:space="preserve"> нечто</w:t>
      </w:r>
      <w:r>
        <w:rPr>
          <w:sz w:val="28"/>
        </w:rPr>
        <w:t xml:space="preserve">, которое хочет поместить в это </w:t>
      </w:r>
      <w:r>
        <w:rPr>
          <w:i/>
          <w:sz w:val="28"/>
        </w:rPr>
        <w:t>ничто</w:t>
      </w:r>
      <w:r>
        <w:rPr>
          <w:sz w:val="28"/>
        </w:rPr>
        <w:t xml:space="preserve"> (бездну). И так везде. Женщина изначально имеет </w:t>
      </w:r>
      <w:r>
        <w:rPr>
          <w:i/>
          <w:sz w:val="28"/>
        </w:rPr>
        <w:t>ничто</w:t>
      </w:r>
      <w:r>
        <w:rPr>
          <w:sz w:val="28"/>
        </w:rPr>
        <w:t>, тайну, истину и, может быть, поэтому менее грешна, а мужчина конкретно желает вхождение в нее. Женщине изначально легче в этом мире, она следует так, что в продвижении  по жизни нет того, что бы задевало ее и приводило к суициду. У мужчин, наоборот, есть шероховатые формы-колючки эгоизма. Движение его по жизни тормозиться этими колючками. В подтверждении вышесказанному, можно обратить внимание на то, как мужчина и женщина изображались в древности. Кружочек со стрелочкой и кружочек с крести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Есть женщины, которые раздвигают сутки, дабы многое успеть. А есть, наоборот, которые ничего не успевают, раздвигая лишь .... ног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Главный половой орган женщины – иллюзия, бездна, при внедрении в который мужчина всегда теряет силу и не может покорить эту бездну. Иллюзия тайны есть тайна, тайна женщины – накрывать мужчину. Мужчина ныряет в эту бездну, как только у него появляется сила после очередной её потере. И, как всегда, сил не хватает! Он конкретен, он внедряет нечто конкретное с конкретными размерами и формами, зная, что всегда будет накрыт тайной бездны, которая его будет всегда мани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Пидароидные красавцы-мужчины могут женщин лишь искушать, но не удовлетворять.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ужчина для женщины может быть опасен своей непредсказуемостью в двух случаях:</w:t>
      </w:r>
    </w:p>
    <w:p>
      <w:pPr>
        <w:pStyle w:val="Normal"/>
        <w:numPr>
          <w:ilvl w:val="0"/>
          <w:numId w:val="18"/>
        </w:numPr>
        <w:tabs>
          <w:tab w:val="clear" w:pos="708"/>
          <w:tab w:val="left" w:pos="1080" w:leader="none"/>
        </w:tabs>
        <w:spacing w:lineRule="auto" w:line="360"/>
        <w:ind w:left="1080" w:hanging="360"/>
        <w:jc w:val="both"/>
        <w:rPr>
          <w:sz w:val="28"/>
        </w:rPr>
      </w:pPr>
      <w:r>
        <w:rPr>
          <w:sz w:val="28"/>
        </w:rPr>
        <w:t>Когда мужчина зелен и молод, он может убежать к другой или изменить  женщине.</w:t>
      </w:r>
    </w:p>
    <w:p>
      <w:pPr>
        <w:pStyle w:val="Normal"/>
        <w:numPr>
          <w:ilvl w:val="0"/>
          <w:numId w:val="18"/>
        </w:numPr>
        <w:tabs>
          <w:tab w:val="clear" w:pos="708"/>
          <w:tab w:val="left" w:pos="1080" w:leader="none"/>
        </w:tabs>
        <w:spacing w:lineRule="auto" w:line="360"/>
        <w:ind w:left="1080" w:hanging="360"/>
        <w:jc w:val="both"/>
        <w:rPr>
          <w:sz w:val="28"/>
        </w:rPr>
      </w:pPr>
      <w:r>
        <w:rPr>
          <w:sz w:val="28"/>
        </w:rPr>
        <w:t>Когда стар и  может умере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 xml:space="preserve">Существуют две разные мужские философии. Одна из них до, другая после  оргазм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мужчины удивляются своему греху два раза:</w:t>
      </w:r>
    </w:p>
    <w:p>
      <w:pPr>
        <w:pStyle w:val="Normal"/>
        <w:spacing w:lineRule="auto" w:line="360"/>
        <w:ind w:firstLine="720"/>
        <w:jc w:val="both"/>
        <w:rPr>
          <w:sz w:val="28"/>
        </w:rPr>
      </w:pPr>
      <w:r>
        <w:rPr>
          <w:sz w:val="28"/>
        </w:rPr>
        <w:t>*. Когда имеют интимную связь с женщиной, которая  ему годится в дочери;</w:t>
      </w:r>
    </w:p>
    <w:p>
      <w:pPr>
        <w:pStyle w:val="Normal"/>
        <w:spacing w:lineRule="auto" w:line="360"/>
        <w:ind w:firstLine="720"/>
        <w:jc w:val="both"/>
        <w:rPr>
          <w:sz w:val="28"/>
        </w:rPr>
      </w:pPr>
      <w:r>
        <w:rPr>
          <w:sz w:val="28"/>
        </w:rPr>
        <w:t>*. Когда эта  женщина  годится по возрасту во внучк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ичина многих бед во взаимоотношениях между мужчиной и женщиной — в дифференцированном восприятии души и тела. Мужчина чаще, общаясь с женщиной, общается с ее телом. Душа же является лишь приложением. У женщин чаще бывает наоборот.</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Девочки, которые росли без пап, став женщинами, больше тянутся к мужчинам старше их на много лет и  по возрасту годящимся им в отцы. В нашей стране таких девочек много. Отсюда социальный феномен </w:t>
      </w:r>
      <w:r>
        <w:rPr>
          <w:i/>
          <w:sz w:val="28"/>
        </w:rPr>
        <w:t xml:space="preserve">папиков </w:t>
      </w:r>
      <w:r>
        <w:rPr>
          <w:sz w:val="28"/>
        </w:rPr>
        <w:t>(дядей- спонсоров)</w:t>
      </w:r>
      <w:r>
        <w:rPr>
          <w:i/>
          <w:sz w:val="28"/>
        </w:rPr>
        <w:t>.</w:t>
      </w:r>
      <w:r>
        <w:rPr>
          <w:sz w:val="28"/>
        </w:rPr>
        <w:t xml:space="preserve"> Иными словами, отцы компенсируют свой  дефицит  с дочерьми, только не со своими. Это социальный компенсаторный механиз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ассовый узаконенный обмен мужьями и женами охватил всю планету настолько, что человечество стало намного дружнее и более повязанны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ыбрасывая все свои духовные ресурсы, мужчина завлекает женщину. Затем, наоборот,  женщина  начинает выбрасывать свой ресурс, чтобы задержать мужчину рядом с соб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Загадка женщины для мужчины в том, что она женщина. Поэтому если в ней появится нечто мужское — загадка исчезает.</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Проблема отцов и дочерей, в наше рыночное время, превратилась в проблему </w:t>
      </w:r>
      <w:r>
        <w:rPr>
          <w:i/>
          <w:sz w:val="28"/>
        </w:rPr>
        <w:t>лолиток и их папиков</w:t>
      </w:r>
      <w:r>
        <w:rPr>
          <w:sz w:val="28"/>
        </w:rPr>
        <w:t>.</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стина женщины в ее слезах. Купайтесь в слезах женщины и вы очиститесь от лживой и грешной шелух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Способность мужчины сжимать время настолько, что пятиминутное знакомство может показаться для женщины вечностью, позволяет быстро достигать интимной близости. Пожалуй только эта способность может являться признаком настоящего «дон-жуан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Многие молодые женщины находятся в таком положении, что им неинтересно оказаться </w:t>
      </w:r>
      <w:r>
        <w:rPr>
          <w:i/>
          <w:sz w:val="28"/>
        </w:rPr>
        <w:t>в интересном положении</w:t>
      </w:r>
      <w:r>
        <w:rPr>
          <w:sz w:val="28"/>
        </w:rPr>
        <w:t>. Иными словами, рождаемость в России катастрофически пада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клонность некоторых мужчин к гаражному времяпровождению лежит в наследственности, обусловленной отцами и дедами, которые сидели в тюрьмах ГУЛАГ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в общении между мужчиной и женщиной все переговорено, все темы исчерпаны, все  друг о друге известно, то  возникает тупик. Следовательно, необходим толчок — ребенок.</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л – флюктуация бесцветной энерг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ход  от истинного чувственного общения между мужчиной и женщиной начинается со встречного взаимодействия их запахов: одеколона и духов.</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Есть женщины с </w:t>
      </w:r>
      <w:r>
        <w:rPr>
          <w:i/>
          <w:sz w:val="28"/>
        </w:rPr>
        <w:t>кодовым замком души и тела</w:t>
      </w:r>
      <w:r>
        <w:rPr>
          <w:sz w:val="28"/>
        </w:rPr>
        <w:t>, и, чтобы его открыть, мужчина должен  обладать  кодовым ключом. А есть женщины, замок души которых открывается произвольным цилиндрическим предметом, который можно нащупать в кармане любого мужчин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формировании сексуальной ориентации индивида определяющим, пожалуй, является не пол, а власть и сил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женщине больше непрерывности – непрерывной воли. Мужчина дискретен. Воля мужчины дискретна. Женщина поглощает, вмещает в себя физически, психологически и философски. Именно философски, так как в ней больше истины. Истина непрерывна. Женщина тоже. Так, что на счет ребра Адама можно еще поспорить.</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Тайна женщины по отношению к себе начинается уже с того факта, что она, в отличие от мужчины не может </w:t>
      </w:r>
      <w:r>
        <w:rPr>
          <w:i/>
          <w:sz w:val="28"/>
        </w:rPr>
        <w:t>рассмотреть свой детородный орган</w:t>
      </w:r>
      <w:r>
        <w:rPr>
          <w:sz w:val="28"/>
        </w:rPr>
        <w:t>, не говоря уже о непонимании (осознании) тайны рождения человека. Уже это позволяет нам утверждать, что женщина ближе к Богу, так как в ней больше тайно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pPr>
      <w:r>
        <w:rPr>
          <w:sz w:val="28"/>
        </w:rPr>
        <w:t xml:space="preserve">Она вышла замуж будучи девственницей, несмотря на то, что до замужества вела бурную сексуальную жизнь и совешала продолжительные половые акты. Вы спросите как? Она выбирала мужчин со скромными параметрами фаллоса, но выбрала мужа с гигантским фаллосом.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p>
    <w:p>
      <w:pPr>
        <w:pStyle w:val="Normal"/>
        <w:spacing w:lineRule="auto" w:line="360"/>
        <w:ind w:firstLine="720"/>
        <w:jc w:val="both"/>
        <w:rPr>
          <w:sz w:val="28"/>
        </w:rPr>
      </w:pPr>
      <w:r>
        <w:rPr>
          <w:sz w:val="28"/>
        </w:rPr>
        <w:t xml:space="preserve">Мужественности больше не в сексуальном деянии, а в его воздержании, когда его хочется совершить.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стинная мужская самость (мужественность и другое) имеет место тогда, когда нет ее самосознания, а есть ее внешнее проявление для други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ознательное восприятие женщины начинается с восприятия ее одежды, подсознательное – с тел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ужчина может насиловать женщину, загнав ее в тупик физически. Некоторые мужчины  загоняют женщину  в тупик психологически, создавая иллюзию любви. Порой  в последнем случае бывает  больше деструктивности и грешности, чем в первом.  Большинство мужчин развивают отношения именно по этому сценарию.</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чему мужчины и женщины изменяют, совокупляются? Потому, что они уже были в прошлых  жизнях  друг для друга мужьями и женам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оковая женщина, это такая женщина, после общения с которой мужчине не хочется изменять ей даже с собственной жен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опрос священнику буддизма: “Можно ли изменять мужчине с женщиной, которая в прошлой жизни была женой этого мужчин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н мечтал с ней быть бесконечно долго, но ни на  секунду  больш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прикрытость современных женщин России свидетельствует только об одном   -   мужчин в России не хвата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уществует критическое время нахождения человека в потоке страсти, дольше которого поведение становится криминальны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женщине есть непрерывность, следовательно, есть самодостаточность, которая и является причиной лесбиянств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В настоящее время имеет место </w:t>
      </w:r>
      <w:r>
        <w:rPr>
          <w:i/>
          <w:sz w:val="28"/>
        </w:rPr>
        <w:t>лолитация девочек и папикотизация отцов, лолитация дочерей и папикотизация отцов.</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ети – бисексуальны. Психологический опрос показал, что мальчики в **% случаев имели симпатию к другим мальчикам. Лишь при  взрослении, этот процент уменьшаетс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Мужчина при общении с женщиной страдает двумя главными иллюзиями:</w:t>
      </w:r>
    </w:p>
    <w:p>
      <w:pPr>
        <w:pStyle w:val="Normal"/>
        <w:numPr>
          <w:ilvl w:val="0"/>
          <w:numId w:val="35"/>
        </w:numPr>
        <w:tabs>
          <w:tab w:val="clear" w:pos="708"/>
          <w:tab w:val="left" w:pos="927" w:leader="none"/>
        </w:tabs>
        <w:spacing w:lineRule="auto" w:line="360"/>
        <w:ind w:left="927" w:hanging="360"/>
        <w:jc w:val="both"/>
        <w:rPr/>
      </w:pPr>
      <w:r>
        <w:rPr>
          <w:sz w:val="28"/>
        </w:rPr>
        <w:t xml:space="preserve">Он уверен, что если с ней переспал, значит, она его (собственность). В действительности он ее </w:t>
      </w:r>
      <w:r>
        <w:rPr>
          <w:i/>
          <w:sz w:val="28"/>
        </w:rPr>
        <w:t>не имеет, а просто поимел и не более.</w:t>
      </w:r>
    </w:p>
    <w:p>
      <w:pPr>
        <w:pStyle w:val="Normal"/>
        <w:numPr>
          <w:ilvl w:val="0"/>
          <w:numId w:val="35"/>
        </w:numPr>
        <w:tabs>
          <w:tab w:val="clear" w:pos="708"/>
          <w:tab w:val="left" w:pos="927" w:leader="none"/>
        </w:tabs>
        <w:spacing w:lineRule="auto" w:line="360"/>
        <w:ind w:left="927" w:hanging="360"/>
        <w:jc w:val="both"/>
        <w:rPr>
          <w:sz w:val="28"/>
        </w:rPr>
      </w:pPr>
      <w:r>
        <w:rPr>
          <w:sz w:val="28"/>
        </w:rPr>
        <w:t>Он уверен, что все можно купить, в том числе и ее благосклонность.</w:t>
      </w:r>
    </w:p>
    <w:p>
      <w:pPr>
        <w:pStyle w:val="Normal"/>
        <w:numPr>
          <w:ilvl w:val="0"/>
          <w:numId w:val="35"/>
        </w:numPr>
        <w:tabs>
          <w:tab w:val="clear" w:pos="708"/>
          <w:tab w:val="left" w:pos="927" w:leader="none"/>
        </w:tabs>
        <w:spacing w:lineRule="auto" w:line="360"/>
        <w:ind w:left="927" w:hanging="360"/>
        <w:jc w:val="both"/>
        <w:rPr>
          <w:sz w:val="28"/>
        </w:rPr>
      </w:pPr>
      <w:r>
        <w:rPr>
          <w:sz w:val="28"/>
        </w:rPr>
        <w:t>Он считает, что необходимо быть сильным и красивым. В действительности, самые сильные развратники, за которыми “табунами” ходят женщины, часто бывают высокоинтеллектуальными очкариками с гениальной головой и не менее гениальными руками.  Эти последние не совокупляют женщин в иномарках,  суперотелях и клубах, так как они не имеют на это средств, а могут незаметно совокупиться где угодно – даже в очереди за продуктами. К тому же известно, что для большинства женщин планеты половой акт как таковой несущественен.</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 ****-**-х годах количество разводов увеличилось  благодаря новой причине: резко возросло число молодых девушек, желающих выйти за зрелых мужчин. Свои ровесники (ребята) – алкоголики, наркоманы, безработные и т.д.</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Один из главных грехов мужчины в том, что он может не знать о существовании своих дете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Измена мужчин и женщин в большинстве случаев связана с желанием поднять свою ценность в своих глазах и в глазах ближнег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Институт бракосочетания в России – организация, сдерживающая массовую женскую проституцию и безответственность мужчин.</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У некоторых мужчин успех с женщинами начинается после того, как они стают состоятельными. У некоторых, наоборот, они стают состоятельными, так как имеют успех среди женщин. И те и другие разводятся с женами одинаков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Истинная женственность рождается там, где женщиной маскируется желание близости, но эта маскировка излучает энергию – энергию женственнос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Есть проститутки, которые зарабатывают за счет ума, а есть которые за счет чувств.</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тение философской литературы всегда признак невроза личности. Маленького или большого невроза.</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Некоторые женщины ради карьеры проходят</w:t>
      </w:r>
      <w:r>
        <w:rPr>
          <w:i/>
          <w:sz w:val="28"/>
        </w:rPr>
        <w:t xml:space="preserve"> огонь, воды и “маточные” трубы.</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асто подростки бывают похожи на молодых женщин. И, наоборот,  многие молодые женщины бывают похожи на подростков.  Любой человек мог стать и женщиной и мужчиной. Если он желает увидеть, каким мужчиной (женщиной) он мог бы быть, пусть повнимательнее взглянет на свое фото подросткового возраста.</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Некоторые мужчины злы на женщин потому, что  последние  дают почувствовать  мужчине  </w:t>
      </w:r>
      <w:r>
        <w:rPr>
          <w:i/>
          <w:sz w:val="28"/>
        </w:rPr>
        <w:t xml:space="preserve">роль  прокладки </w:t>
      </w:r>
      <w:r>
        <w:rPr>
          <w:sz w:val="28"/>
        </w:rPr>
        <w:t xml:space="preserve"> между женщиной и ребенком.</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Мужчина для женщины чаще всего “прокладка” между ней и будущим ребенком. Единственный мужчина, который не является прокладкой для женщины – это ее сын. Таким образом, у всех женщин может быть единственный мужчина, которого она может любить воистину – это сын. Все остальные мужчины  являются  </w:t>
      </w:r>
      <w:r>
        <w:rPr>
          <w:i/>
          <w:sz w:val="28"/>
        </w:rPr>
        <w:t>квазилюбовью</w:t>
      </w:r>
      <w:r>
        <w:rPr>
          <w:sz w:val="28"/>
        </w:rPr>
        <w:t>, то есть предстадией  будущей любви к сыну. Таким образом, мужчина рискует попасть в любовную психологическую ловушку матери и навсегда потерять способность любить женщину. Впрочем, даже, если он и полюбит ее, то, скорее через мать. Получается, что мужчина, не любивший мать, не способен по-настоящему любить женщину? Так ли эт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юбовь женщины к мужчине всегда является квазилюбовью, перерастающей в любовь к своему ребенку.</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которые мужчины и женщины могут жить вместе, но иметь лишь кратковременные контакты. А некоторые – жить отдельно и даже не видеться, но иметь устойчивые связ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Отношение к женщине как к средству, максимальным образом, сосредоточено в деятельности проституции. Это болезнь - болезнь мужчины, проявляющего свой эгоизм, свой невроз -  болезнь женщины, не могущей себя прокорми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осле хорошего качественного сна душа всегда хочет пе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Мужской гомосексуализм притягаем для многих женщин, так как они чувствуют победу над мужчиной, хотя и мнимую. Такие женщины тоже гомосексуальны.</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которые женщины бывают настолько женственны, что их собеседницы начинают чувствовать себя мужественным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о моим исследованиям большинство женщин, когда называли ассоциации при слове “человек”, видели и представляли мужчину. Женщины изначально подсознательно не считают себя человеком. Вопрос в том, выше или ниже они себя ставят по сравнению с человеком? Может они ближе к Богу, а может быть к животным. Впрочем, животные ближе к Богу…</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Игра в девственницу порой настолько увлекает женщин, что они делают на этом карьеру.</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вященники,  монахи и аскеты для многих женщин сверхэротичны. Но они не могут сознаться в эт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лагалище – кусочек бездны мироздания. Именно поэтому женщина ближе к Богу. Именно поэтому нельзя создать куклу, которая бы походила на женщину. В этой бездне некоторые мужчины, как в зеркале, видят себ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Женщины, любящие неожиданности, в большинстве случаев желают неожиданного “изнасилования”, хотя и не осознают этог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Женщина, выросшая в семье отца-алкоголика, сама того не замечая, чаще выбирает будущего супруга по подобию отца: его привычек, взглядов, установок.  Её избранник может  и не пить, но он позднее начинает это делать  и женщина “заполучает отца-алкоголика” в виде своего мужа.</w:t>
      </w:r>
    </w:p>
    <w:p>
      <w:pPr>
        <w:pStyle w:val="Normal"/>
        <w:spacing w:lineRule="auto" w:line="360"/>
        <w:ind w:firstLine="454"/>
        <w:jc w:val="both"/>
        <w:rPr>
          <w:sz w:val="28"/>
        </w:rPr>
      </w:pPr>
      <w:r>
        <w:rPr>
          <w:sz w:val="28"/>
        </w:rPr>
        <w:t>****</w:t>
      </w:r>
    </w:p>
    <w:p>
      <w:pPr>
        <w:pStyle w:val="Normal"/>
        <w:spacing w:lineRule="auto" w:line="360"/>
        <w:ind w:firstLine="720"/>
        <w:jc w:val="both"/>
        <w:rPr>
          <w:sz w:val="28"/>
        </w:rPr>
      </w:pPr>
      <w:r>
        <w:rPr>
          <w:sz w:val="28"/>
        </w:rPr>
        <w:t>Они не знакомились. Он появился рядом. Она это почувствовала. Они глубоко молчали… Это молчание было таким близким, что казалось, что они знакомы долгие годы. Вот так, молча рядом друг с другом они прожили всю жизнь. Знакомство придумывает обывательское общество – это оценка. Они не знакомились, они знали друг друга всегда, так как ждали друг друга, хотя ранее не виделись никогда. Там, где есть знакомство, там нет того, что называют истинной любовью. Там, где есть знакомство, будут браки, разводы и т.д., так как все это придумал обывательский страх. Таким образом, мужчина и женщина, начинающие взаимодействие со знакомства, кончают разводом. Когда незнакомые мужчина и женщина воспринимают друг друга как знакомые, вероятность того, что они будут вместе всю жизнь,  выше.</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Женщине по-настоящему  внешне нравятся</w:t>
      </w:r>
      <w:r>
        <w:rPr>
          <w:i/>
          <w:sz w:val="28"/>
        </w:rPr>
        <w:t xml:space="preserve"> пидароидные, </w:t>
      </w:r>
      <w:r>
        <w:rPr>
          <w:sz w:val="28"/>
        </w:rPr>
        <w:t>женственные мужчины. Срабатывает симпатия по принципу подоби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Ревность человека к любимому – эхо чувства одиночества, которое впервые было испытано в детстве. Ее необходимо рассматривать на двух уровнях:</w:t>
      </w:r>
    </w:p>
    <w:p>
      <w:pPr>
        <w:pStyle w:val="Normal"/>
        <w:numPr>
          <w:ilvl w:val="0"/>
          <w:numId w:val="49"/>
        </w:numPr>
        <w:tabs>
          <w:tab w:val="clear" w:pos="708"/>
          <w:tab w:val="left" w:pos="814" w:leader="none"/>
        </w:tabs>
        <w:spacing w:lineRule="auto" w:line="360"/>
        <w:ind w:left="814" w:hanging="360"/>
        <w:jc w:val="both"/>
        <w:rPr>
          <w:sz w:val="28"/>
        </w:rPr>
      </w:pPr>
      <w:r>
        <w:rPr>
          <w:sz w:val="28"/>
        </w:rPr>
        <w:t>Ревность на основе одиночества чисто человеческого. Близкий человек уходит от тебя.</w:t>
      </w:r>
    </w:p>
    <w:p>
      <w:pPr>
        <w:pStyle w:val="Normal"/>
        <w:numPr>
          <w:ilvl w:val="0"/>
          <w:numId w:val="49"/>
        </w:numPr>
        <w:tabs>
          <w:tab w:val="clear" w:pos="708"/>
          <w:tab w:val="left" w:pos="814" w:leader="none"/>
        </w:tabs>
        <w:spacing w:lineRule="auto" w:line="360"/>
        <w:ind w:left="814" w:hanging="360"/>
        <w:jc w:val="both"/>
        <w:rPr>
          <w:sz w:val="28"/>
        </w:rPr>
      </w:pPr>
      <w:r>
        <w:rPr>
          <w:sz w:val="28"/>
        </w:rPr>
        <w:t>Ревность на основе божественного (философского) одиночества. Одни мы приходим в этот мир, одни уходим из этого мира.</w:t>
      </w:r>
    </w:p>
    <w:p>
      <w:pPr>
        <w:pStyle w:val="Normal"/>
        <w:spacing w:lineRule="auto" w:line="360"/>
        <w:ind w:firstLine="454"/>
        <w:jc w:val="both"/>
        <w:rPr>
          <w:sz w:val="28"/>
        </w:rPr>
      </w:pPr>
      <w:r>
        <w:rPr>
          <w:sz w:val="28"/>
        </w:rPr>
        <w:t>Эта последняя ревность – ревность по отношению ко всему любимому из  окружающего мира. Близкий мир уходит от тебя к другим. Хотя в действительности ты уходишь от него, хотя и не желаешь этого, так как любишь этот мир.</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Когда обращаются к кому-либо: “молодой человек”, то всегда имеется в виду, что им является человек мужского пола. Получается, что к девушке нельзя обратиться: “молодой человек”. Девушка – не человек, значит. Понятие «человек» всегда вызывает ассоциации с мужчиной, но не с женщиной.  Откуда все эт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Молодой мужчина воспринимает женщину как нечто конкретное и конечное, старик – как вечно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оммунистическое хозяйствование  не лучшее, так как при нем имеется тенденция к массовым убийствам. Войны являются способом замещения вышеприведённых убийств (маскировкой) этих вышеприведенных убийств при свободно-рыночном и коммунистическом хозяйствовани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аще всего измена мужа – болезнь тела, а неверность жены – болезнь душ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читается, что паранджу носят, чтобы скрыть лицо женщины от темпераментного мужчины. Скрыть не просто лицо, а темперамент женщины.</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Тело молодой девушки растет и удивляет ее, как удивляет молодого садовника весенний сад.</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одлинная духовность женщины начинается с осознания элементов греха в чувстве материнства, которое никогда ее не приведет к деструктивным действиям по отношению к ребенку (вред чрезмерной опеки, психологический садизм над ребёнком, ревность к зятю или золовке и т.д.)</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Красота мужчины всегда уменьшает в нем мужчину и увеличивает нечто. Это нечто в зависимости от количества и качества делает из мужчины нечто, что уже не является мужчиной в абсолютном понимании. (Ведь  красота – это атрибут женщины.)  Аналогичное рассуждение, только противоположным образом, можно сделать и для женщи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уществуют </w:t>
      </w:r>
      <w:r>
        <w:rPr>
          <w:i/>
          <w:sz w:val="28"/>
        </w:rPr>
        <w:t>мгновения посторгазмического состояния</w:t>
      </w:r>
      <w:r>
        <w:rPr>
          <w:sz w:val="28"/>
        </w:rPr>
        <w:t>, при которых мужчина полностью теряет в себе мужчин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Часто мужчина, изливая душу перед женщиной, хочет просто излить свою сперму. Иными словами, у  мужчин всё начинается по разному, а заканчивается одинаково -  он просто кончает.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лово “дама” произошло от слова “да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е обычно начинается  со служебных романов и кончается  служебной проституци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Во время интимной близости женщина может опускать свою голову ниже пояса мужчины только в том случае, если это ее возвышает. Это своего рода </w:t>
      </w:r>
      <w:r>
        <w:rPr>
          <w:i/>
          <w:sz w:val="28"/>
        </w:rPr>
        <w:t>повышение понижением</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Истинным “Дон Жуаном”  был лишь тот, кому при смерти приходят видения всех любовниц, которые радуют его, и он </w:t>
      </w:r>
      <w:r>
        <w:rPr>
          <w:i/>
          <w:sz w:val="28"/>
        </w:rPr>
        <w:t>умирает в оргазме</w:t>
      </w:r>
      <w:r>
        <w:rPr>
          <w:sz w:val="28"/>
        </w:rPr>
        <w:t xml:space="preserve"> или с улыбкой на лиц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роституция – следствие нестареющей души мужчи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роституированная тенденция женщины начинается с того момента, когда она начинает привязывать свое внешнее женское к рационально-потребительскому отношению к мужчин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мплекс кастрации (вскрытый Фрейдом) у женщин не универсален, а присущ, вероятнее всего,  лишь женщинам гомосексуальной ориентац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асто мужчина позволяет себе изменять, если дома все отлично. Если дома неладно, изменять не хочетс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Интимное общение женатого мужчины с другой женщиной всегда требует моральных затрат, так как измена всегда чревата отрицательными переживаниями, обусловленными наличием совести у любого мужчины. Это особая форма морального ущерба. Как его избежать? Как оперативно телесно пообщаться с женщиной, не разбрасывая моральных структур мужчины? На помощь приходят проститутки. Они предохраняют мужчин от этих переживаний, не углубляя отношений, они сохраняют мужчину от негативных  переживаний и угрызений совести и т.д. Проститутки – санитары души,  работающие с </w:t>
      </w:r>
      <w:r>
        <w:rPr>
          <w:i/>
          <w:sz w:val="28"/>
        </w:rPr>
        <w:t>приступами тела мужчины</w:t>
      </w:r>
      <w:r>
        <w:rPr>
          <w:sz w:val="28"/>
        </w:rPr>
        <w:t xml:space="preserve">.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енщина, хоть раз продавшая свое тело мужчине в статусе проститутки, навечно приобретает установку воспринимать мужчину как покупателя. Это, в конце концов, ведет к продаже себя даже близкому другу или приятелю. Именно в этом причина недовольства многих женщин, если за ними ухаживают без особых финансовых затрат со стороны мужчины. Даже с любимым человеком такая женщина подсознательно включает счетчик. И, если он не оплачивается, то возникают ссоры и раздоры. Бесплатного интимного общения такая женщина уже не позволяет больше никому и никогд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Операция (ампутация) матки напоминает кастрацию полового мужского органа. Матка разворачивается наизнанку и начинает очень походить на головку мужского члена. Таков</w:t>
      </w:r>
      <w:r>
        <w:rPr>
          <w:i/>
          <w:sz w:val="28"/>
        </w:rPr>
        <w:t xml:space="preserve"> морфогенез матки и фаллоса</w:t>
      </w:r>
      <w:r>
        <w:rPr>
          <w:sz w:val="28"/>
        </w:rPr>
        <w:t>. Согласно З.Фрейду, все женщины страдают комплексом кастрации. Вышеприведенный феномен является  расплатой за этот комплекс. За что?! По-видимому, согласно статистике, у женщин, страдающих комплексом кастрации, вероятность ампутации матки выш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ужчина может претендовать на честность (девственность) со стороны своей избранницы только в том случае, если может поступить честно, когда его женщина забеременеет.</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аще мужчина начинает дикой любовью, а женщина ею заканчивает.</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Сон пациентки. Она  лежит с мужем. Вдруг  приходит и ложится рядом с мужем другая женщина.  Она задыхается и  кричит от страха. Муж – это забота и жалость. Женщина – ревность и страх. Сон – конфликт между жалостью пациентки и ее ревностью, между жалостью к мужу и желанием свободы. Амбвивалентность всему вин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Болезни женщины, в конце концов, определяются неспособностью и нежеланием накрывать собой, вбирать, </w:t>
      </w:r>
      <w:r>
        <w:rPr>
          <w:i/>
          <w:sz w:val="28"/>
        </w:rPr>
        <w:t>влагать в себя элементы мира</w:t>
      </w:r>
      <w:r>
        <w:rPr>
          <w:sz w:val="28"/>
        </w:rPr>
        <w:t xml:space="preserve"> (в том числе мужчин).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Женщина – нечто вбирающее или  влагающее в себя элементы мира (в том числе мужчин). Отсюда чувствительность как признак женственност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Женщина, не познавшая чувство материнства, но утверждающая, что является духовной личностью,  лукавит. Чувство материнства – есть истинная духовность.</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Есть мужчины, которые хотят женщин и совокупляют их  только потому, что в них видят свою “</w:t>
      </w:r>
      <w:r>
        <w:rPr>
          <w:i/>
          <w:sz w:val="28"/>
        </w:rPr>
        <w:t>внутреннюю женщину</w:t>
      </w:r>
      <w:r>
        <w:rPr>
          <w:sz w:val="28"/>
        </w:rPr>
        <w:t xml:space="preserve">” - себя, и видят, как им хорошо. Они, по сути своей, мысленно сами находятся на месте своей партнерши и, поэтому себя, как мужчину, не воспринимают. Их сознание блуждает от сознания женщины к сознанию мужчины. Это и есть феномен </w:t>
      </w:r>
      <w:r>
        <w:rPr>
          <w:i/>
          <w:sz w:val="28"/>
        </w:rPr>
        <w:t>бисексуальности</w:t>
      </w:r>
      <w:r>
        <w:rPr>
          <w:sz w:val="28"/>
        </w:rPr>
        <w:t xml:space="preserve">, который так переживал  двадцатитрёхлетний профессор Отто Вейнингер, который благодаря открытию в себе вышеприведённого феномена покончил собой.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Истинная женственность – способность женщины быть </w:t>
      </w:r>
      <w:r>
        <w:rPr>
          <w:i/>
          <w:sz w:val="28"/>
        </w:rPr>
        <w:t>беременной всем Миром.</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Мания величия и  нарциссизм – убивают в мужчине потенцию к женщине так же, как и стремление к истине и святости.</w:t>
      </w:r>
    </w:p>
    <w:p>
      <w:pPr>
        <w:pStyle w:val="Normal"/>
        <w:tabs>
          <w:tab w:val="clear" w:pos="708"/>
          <w:tab w:val="left" w:pos="284" w:leader="none"/>
        </w:tabs>
        <w:spacing w:lineRule="auto" w:line="360"/>
        <w:ind w:firstLine="397"/>
        <w:jc w:val="both"/>
        <w:rPr>
          <w:sz w:val="28"/>
        </w:rPr>
      </w:pPr>
      <w:r>
        <w:rPr>
          <w:sz w:val="28"/>
        </w:rPr>
        <w:t>****</w:t>
      </w:r>
    </w:p>
    <w:p>
      <w:pPr>
        <w:pStyle w:val="Normal"/>
        <w:spacing w:lineRule="auto" w:line="360"/>
        <w:rPr>
          <w:sz w:val="28"/>
        </w:rPr>
      </w:pPr>
      <w:r>
        <w:rPr>
          <w:sz w:val="28"/>
        </w:rPr>
        <w:t>Большинство супругов ценят друг друга, но не любя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Какую бы оптимистическую философию не развивал бы философ — в конце концов он является пессимистом. Философствование идет от страха смерти и неспособности жить жизнеутверждающими ценностями. Жить ценностями философского мышления — пессимистический процесс. </w:t>
      </w:r>
    </w:p>
    <w:p>
      <w:pPr>
        <w:pStyle w:val="Normal"/>
        <w:spacing w:lineRule="auto" w:line="360"/>
        <w:jc w:val="both"/>
        <w:rPr>
          <w:sz w:val="28"/>
        </w:rPr>
      </w:pPr>
      <w:r>
        <w:rPr>
          <w:sz w:val="28"/>
        </w:rPr>
        <w:t xml:space="preserve">      </w:t>
      </w:r>
      <w:r>
        <w:rPr>
          <w:sz w:val="28"/>
        </w:rPr>
        <w:t xml:space="preserve">Когда нарушение супружеской верности переходит в нарушение </w:t>
      </w:r>
    </w:p>
    <w:p>
      <w:pPr>
        <w:pStyle w:val="Normal"/>
        <w:spacing w:lineRule="auto" w:line="360"/>
        <w:jc w:val="both"/>
        <w:rPr>
          <w:sz w:val="28"/>
        </w:rPr>
      </w:pPr>
      <w:r>
        <w:rPr>
          <w:sz w:val="28"/>
        </w:rPr>
        <w:t xml:space="preserve">супружеской неверности начинается объективное отношение между </w:t>
      </w:r>
    </w:p>
    <w:p>
      <w:pPr>
        <w:pStyle w:val="Normal"/>
        <w:spacing w:lineRule="auto" w:line="360"/>
        <w:jc w:val="both"/>
        <w:rPr>
          <w:sz w:val="28"/>
        </w:rPr>
      </w:pPr>
      <w:r>
        <w:rPr>
          <w:sz w:val="28"/>
        </w:rPr>
        <w:t>супруга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амомания — это когда женщина говорит: “Рожала бы как кошка. Люблю быть беременной.  Люблю рожать. Люблю кормить и растить дет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Радость от секса не во  вкусе, а в предвкушении к нему.</w:t>
      </w:r>
    </w:p>
    <w:p>
      <w:pPr>
        <w:pStyle w:val="Normal"/>
        <w:tabs>
          <w:tab w:val="clear" w:pos="708"/>
          <w:tab w:val="left" w:pos="284" w:leader="none"/>
        </w:tabs>
        <w:spacing w:lineRule="auto" w:line="360"/>
        <w:ind w:firstLine="397"/>
        <w:jc w:val="both"/>
        <w:rPr>
          <w:sz w:val="28"/>
        </w:rPr>
      </w:pPr>
      <w:r>
        <w:rPr>
          <w:sz w:val="28"/>
        </w:rPr>
        <w:t>Для одних важен вкус к любимому,  для других послевкус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Как бы не пыталась женщина вместить сущность окружающего мира себе в голову, в конце концов, эта </w:t>
      </w:r>
      <w:r>
        <w:rPr>
          <w:i/>
          <w:sz w:val="28"/>
        </w:rPr>
        <w:t xml:space="preserve">сущность входит в женщину … между ног. </w:t>
      </w:r>
      <w:r>
        <w:rPr>
          <w:sz w:val="28"/>
        </w:rPr>
        <w:t>Поэтому женщин-философов н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Женщина легкого поведения — “легкая промышленность” в эпоху </w:t>
      </w:r>
      <w:r>
        <w:rPr>
          <w:i/>
          <w:sz w:val="28"/>
        </w:rPr>
        <w:t>путанизма и путинизма</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енщины, в отличие от мужчин, не могут рожать детей вне брака, оставаясь в нем. Мужья могу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мпотенция мужчины иногда связана с не принимаемой им своей нетрадиционной ориентаци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Расчетливая женщина, какой бы преданной мужу не была, в конце концов, продает себя мужу. А это и есть проституц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Если бы жены знали, что измены их мужей обыкновенные приступы … сексуальной неудовлетворенности, то относились бы более объективно, и не было бы глупых разводов. Разве можно разводиться, когда один из супругов страдает такими приступами. Надо просто лечить мужа так, чтобы его не лечил кто нибудь другой.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м мужчинам, которые бывают у меня на приеме, достаточно поменять сексуальную ориентацию, как у них сразу исчезнут неврозы, беспокойства и страхи. Но я боюсь сообщать им об эт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Фаллос — изнанка влагалища.</w:t>
      </w:r>
    </w:p>
    <w:p>
      <w:pPr>
        <w:pStyle w:val="Normal"/>
        <w:tabs>
          <w:tab w:val="clear" w:pos="708"/>
          <w:tab w:val="left" w:pos="284" w:leader="none"/>
        </w:tabs>
        <w:spacing w:lineRule="auto" w:line="360"/>
        <w:ind w:firstLine="397"/>
        <w:jc w:val="both"/>
        <w:rPr>
          <w:sz w:val="28"/>
        </w:rPr>
      </w:pPr>
      <w:r>
        <w:rPr>
          <w:sz w:val="28"/>
        </w:rPr>
        <w:t>**** Фаллос</w:t>
      </w:r>
    </w:p>
    <w:p>
      <w:pPr>
        <w:pStyle w:val="Normal"/>
        <w:tabs>
          <w:tab w:val="clear" w:pos="708"/>
          <w:tab w:val="left" w:pos="284" w:leader="none"/>
        </w:tabs>
        <w:spacing w:lineRule="auto" w:line="360"/>
        <w:ind w:firstLine="397"/>
        <w:jc w:val="both"/>
        <w:rPr>
          <w:sz w:val="28"/>
        </w:rPr>
      </w:pPr>
      <w:r>
        <w:rPr>
          <w:sz w:val="28"/>
        </w:rPr>
        <w:t>Фаллос и влагалище — изнанки друг друга. Во время выворачивания при аборте влагалище начинает напоминать фаллос.</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ужчина и женщина — не противоположности, а изнанки друг друга. Они еди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ть жены, которые выуживают из своих мужей гигантские финансовые средства на обеспечение себя. Причём всё это они делают  под скрытым ультиматумом продаться другим мужчина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Женское</w:t>
      </w:r>
      <w:r>
        <w:rPr>
          <w:sz w:val="28"/>
        </w:rPr>
        <w:t xml:space="preserve"> рождается тогда, когда </w:t>
      </w:r>
      <w:r>
        <w:rPr>
          <w:i/>
          <w:sz w:val="28"/>
        </w:rPr>
        <w:t>менее мужское</w:t>
      </w:r>
      <w:r>
        <w:rPr>
          <w:sz w:val="28"/>
        </w:rPr>
        <w:t xml:space="preserve"> предстает перед </w:t>
      </w:r>
      <w:r>
        <w:rPr>
          <w:i/>
          <w:sz w:val="28"/>
        </w:rPr>
        <w:t>более мужски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 xml:space="preserve">Мужское </w:t>
      </w:r>
      <w:r>
        <w:rPr>
          <w:sz w:val="28"/>
        </w:rPr>
        <w:t xml:space="preserve">возникает, когда </w:t>
      </w:r>
      <w:r>
        <w:rPr>
          <w:i/>
          <w:sz w:val="28"/>
        </w:rPr>
        <w:t>менее женское</w:t>
      </w:r>
      <w:r>
        <w:rPr>
          <w:sz w:val="28"/>
        </w:rPr>
        <w:t xml:space="preserve"> предстает перед </w:t>
      </w:r>
      <w:r>
        <w:rPr>
          <w:i/>
          <w:sz w:val="28"/>
        </w:rPr>
        <w:t>более женски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енщина и карьера… В большинстве случаев это связано с изощренной замаскированной формой проституц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оистину пограничную ситуацию переживает только женщина при родах. Вот она — экзистенц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Феномен мужественности не связан с </w:t>
      </w:r>
      <w:r>
        <w:rPr>
          <w:i/>
          <w:sz w:val="28"/>
        </w:rPr>
        <w:t>феноменом кобелинности</w:t>
      </w:r>
      <w:r>
        <w:rPr>
          <w:sz w:val="28"/>
        </w:rPr>
        <w:t>. И все-таки женщинам симпатична кобелиность или мужественность, носителем которой могут быть и женщи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Некоторых мужчин женщины любят не за их достоинства, а за то, что их “любят все женщины”.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чему к девушке нельзя обращаться “молодой человек”? Что она не человек, что л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Мы жалеем женщин, – они хрупки, а они нас собой накрывают. Таким образом, хрупкость – это лишь часть айсберга - «гигантской льдины» или «чёрной дыры»   поглощения женщиной мужчи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 некоторых мальчишек бывает страх и разочарование женщиной от разницы того, что он выдумал и того,  что увидел.</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еда тех мужчин, которые из половых органов женщины делают тайну мирозда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е знания мужчины о женщине развивают в нем импотенци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ольшинство видов импотенции являются таковыми, что для мужчины женщина является ценностью, но лишь понимаемой (по старой привычке, срабатывают старые установки), но и переживаемой ценность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плаче женщины больше силы быть собой.</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Fonts w:eastAsia="Arial"/>
        </w:rPr>
        <w:t xml:space="preserve">                                        </w:t>
      </w:r>
      <w:r>
        <w:rPr/>
        <w:t>О любв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Долговременного свободного рынка в мире не существует, также как и свободной, истинной любви. Все должно регулироваться законами, нормами и правилами игры.</w:t>
      </w:r>
    </w:p>
    <w:p>
      <w:pPr>
        <w:pStyle w:val="Normal"/>
        <w:numPr>
          <w:ilvl w:val="0"/>
          <w:numId w:val="6"/>
        </w:numPr>
        <w:spacing w:lineRule="auto" w:line="360"/>
        <w:jc w:val="both"/>
        <w:rPr>
          <w:sz w:val="28"/>
        </w:rPr>
      </w:pPr>
      <w:r>
        <w:rPr>
          <w:sz w:val="28"/>
        </w:rPr>
      </w:r>
    </w:p>
    <w:p>
      <w:pPr>
        <w:pStyle w:val="Normal"/>
        <w:spacing w:lineRule="auto" w:line="360"/>
        <w:ind w:firstLine="720"/>
        <w:jc w:val="both"/>
        <w:rPr/>
      </w:pPr>
      <w:r>
        <w:rPr>
          <w:sz w:val="28"/>
        </w:rPr>
        <w:t>Любовь – способ разрешения конфликтов между «бытием для себя» и «бытием для другог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физика общения мужчины и женщины соединяется с метафизикой общения, начинается настоящая любов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метафизика влечения соединяется с физикой влечения, начинается истинная любов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бовь -  не поиск своих половинок, а заполнение архетипических психологических и физических пустот.</w:t>
      </w:r>
    </w:p>
    <w:p>
      <w:pPr>
        <w:pStyle w:val="Normal"/>
        <w:spacing w:lineRule="auto" w:line="360"/>
        <w:ind w:firstLine="720"/>
        <w:jc w:val="both"/>
        <w:rPr/>
      </w:pPr>
      <w:r>
        <w:rPr>
          <w:sz w:val="28"/>
        </w:rPr>
        <w:t xml:space="preserve">Понятия </w:t>
      </w:r>
      <w:r>
        <w:rPr>
          <w:i/>
          <w:sz w:val="28"/>
        </w:rPr>
        <w:t>анимус</w:t>
      </w:r>
      <w:r>
        <w:rPr>
          <w:sz w:val="28"/>
        </w:rPr>
        <w:t xml:space="preserve"> и </w:t>
      </w:r>
      <w:r>
        <w:rPr>
          <w:i/>
          <w:sz w:val="28"/>
        </w:rPr>
        <w:t xml:space="preserve">анима </w:t>
      </w:r>
      <w:r>
        <w:rPr>
          <w:sz w:val="28"/>
        </w:rPr>
        <w:t xml:space="preserve">в переводе с иностранного означают “душу”. Поэтому мы ищем свои половинки, хотя анима и анимус – это наше мужское внутреннее   и наше женское внутреннее. И тем не менее, это едино. Анимус и анима - это душа, её части. Есть языки ( например, латинский), в которых  понятие мужчина и женщина - нечто единое.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супруги хвастаются о своей любви перед  другими, то  это уже не любовь. Взаимная любовь – тайна, о которой не хочется рассказывать другим. Рассказывают о любви лишь в том случае, когда любовь не взаимн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одних любовь начинается с секса, для других – кончается секс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т любви до ненависти один шаг. Поэтому любовь – болезн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бовь имеет внутренние атрибуты: чувства, поэзию, красоту, доброту, полет души, счастье, счастливую семью, детей и т.д. И внешние: социологические данные развода, венерические заболевания и т.д. Таким образом, возникает вопрос: «Любовь, которая начинает приобретать внешние атрибуты, является ли таков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бовь основанная на любопытстве женщины как женщины, уже не любов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бовь между супругами возможна тогда, когда каждый уверен, что любит на чуточку больше своего  супруг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Любовь исчезает тогда, когда человек начинает </w:t>
      </w:r>
      <w:r>
        <w:rPr>
          <w:i/>
          <w:sz w:val="28"/>
        </w:rPr>
        <w:t>бороться с собственной тенью</w:t>
      </w:r>
      <w:r>
        <w:rPr>
          <w:sz w:val="28"/>
        </w:rPr>
        <w:t>, которая образована светом, идущим от любимого. Внешне это преподносится как борьба с любимы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бовь… Душа  в полете...  Оргазм ...  И все уже в помёт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Романы начинаются, продолжаются и кончаются только в голове. Потому они и романы ...</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Битая хрустальная ваза не склеивается. С любимыми не расставайтесь. Если вы расстались с любимым, то не жалейте об эт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 любви всегда есть мастурбационные составляющие. Порой чувство оргазма  является  иллюзией  наслаждения партнером. В действительности имеет место  наслаждение тела своим самодвижение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транности любви чаще всего заключаются в динамике сексуальных эмоций, регулируемых Всевышни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Если любовь развивается от духовных возвышенных начал до физического конца, называемого сексом, то это уже не любовь в истинном смысле, это ее иллюзия. Секс должен поднимать любовь еще выше. Оргазм выступает в этом случае как нирвана – высшая духовность. В противном случае, механическое общение полов опасно для здоровья, так как оно деструктивно.</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Чего бы я пожелал влюбленным? </w:t>
      </w:r>
      <w:r>
        <w:rPr>
          <w:i/>
          <w:sz w:val="28"/>
        </w:rPr>
        <w:t>Поменьше тупого и побольше глубинного молчания. Побольше приятной и поменьше глубинной болтовн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юбовь – жизнедеятельность с максимальным смыслом, характеризующаяся высоким отношением и сдвигом мотива к цели. Ведь, действительно, большинство людей планеты ставит себе цели, не соответствующие мотивам. В голове Софи Лорен, а встречаемся с Дунько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Мы никогда не сможем дать любимым свой поцелуй, который от нас просят… Мы даем только тот, который можем да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Мудрость невесты заключается в умении маскировать свой детородный инстинкт. Если этого не происходит, то   жених ощущает страх одиночества, и, как следствие – разочарование в избраннице.  Любовь женщины к мужчине – хорошо замаскированный детородный инстинкт.</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увство ностальгии сохраняет чувство прошлой любви и питает любовь настоящу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транности любви - следствие того, что это явление всегда замкнуто на ее носителе. Иными словами, люди являются рабами своей любви, именно своей. Мы рабы себ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юбовь – постпограничное состояние, к которому личность приходит со стороны жизни ( т.е. не благодаря преодолению смер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любовь кончается, не надо позволять, чтобы она гнила и воняла перед носами супруг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     </w:t>
      </w:r>
      <w:r>
        <w:rPr>
          <w:sz w:val="28"/>
        </w:rPr>
        <w:t>Некоторые бывают настолько преданы  к своим единственным чадам, что воспринимают  как предательство идею  рождения второго ребенка. Поэтому у  таких родителей  бывают  единственный   ребёнок.</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евочка, влюбленная в отца, никогда не станет проституткой.</w:t>
      </w:r>
    </w:p>
    <w:p>
      <w:pPr>
        <w:pStyle w:val="Normal"/>
        <w:tabs>
          <w:tab w:val="clear" w:pos="708"/>
          <w:tab w:val="left" w:pos="284" w:leader="none"/>
        </w:tabs>
        <w:spacing w:lineRule="auto" w:line="360"/>
        <w:ind w:firstLine="397"/>
        <w:jc w:val="both"/>
        <w:rPr/>
      </w:pPr>
      <w:r>
        <w:rPr>
          <w:sz w:val="28"/>
        </w:rPr>
        <w:t xml:space="preserve">Женщину можно уважать  за две вещи: материнство и </w:t>
      </w:r>
      <w:r>
        <w:rPr>
          <w:i/>
          <w:sz w:val="28"/>
        </w:rPr>
        <w:t>незанятие проституцией.</w:t>
      </w:r>
      <w:r>
        <w:rPr>
          <w:sz w:val="28"/>
        </w:rPr>
        <w:t xml:space="preserve">  У мужчин и того и другого либо меньше, либо вообще нет.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дна лаборантка жалела своих подопытных крыс и любила их очень. Самое интересное было в том, что  эта любовь на порядок была сильнее, чем химические вещества, которые вводились крысам. Это смазывало результаты  испытаний.</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лепые слова впервые влюбленного подростка сильнее философских трудов  о любв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Когда в душе назревает конфликт с телом, любовь переходит на новую ступень. На этой ступени цветущая душа влюбленных начинает увядать. Таким образом, половой акт – начало конца любв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Когда души влюбленных тождественны настолько, что совпадают не только мысли, но и сны, в которых происходит продолжение диалога влюбленных, только тогда можно говорить об идеальной находке душой своей полови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 надо путать любовь в темноте с любовью на свету, а любовь на свету надо отличать от  любви  на свет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увства первичны, а мысли вторичны. И именно в этом странности любви и всякие перверсии, а также     сексуальные феноме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Настоящая любовь вечна. Если у кого-то любовь кончилась, значит ее и не было. Настоящее и сущностное вечно.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Бог дает великое счастье — любить?  Или над этим надо работать и поэтому  Бог даст это счасть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еред настоящей любовью, возникшей между проституткой и ее  клиентом  преклоняют голову даже сутенер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Для некоторых </w:t>
      </w:r>
      <w:r>
        <w:rPr>
          <w:i/>
          <w:sz w:val="28"/>
        </w:rPr>
        <w:t>любовь овнешвлённа</w:t>
      </w:r>
      <w:r>
        <w:rPr>
          <w:sz w:val="28"/>
        </w:rPr>
        <w:t xml:space="preserve"> благодаря высокой оценке близкого другими. Для некоторых, наоборот, любовь всегда внутренняя и является замаскированной любовью  к себ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любленность — это физиологический термин.</w:t>
      </w:r>
    </w:p>
    <w:p>
      <w:pPr>
        <w:pStyle w:val="Normal"/>
        <w:tabs>
          <w:tab w:val="clear" w:pos="708"/>
          <w:tab w:val="left" w:pos="284" w:leader="none"/>
        </w:tabs>
        <w:spacing w:lineRule="auto" w:line="360"/>
        <w:ind w:firstLine="397"/>
        <w:jc w:val="both"/>
        <w:rPr/>
      </w:pPr>
      <w:r>
        <w:rPr>
          <w:sz w:val="28"/>
        </w:rPr>
        <w:t>****</w:t>
      </w:r>
    </w:p>
    <w:p>
      <w:pPr>
        <w:pStyle w:val="Normal"/>
        <w:tabs>
          <w:tab w:val="clear" w:pos="708"/>
          <w:tab w:val="left" w:pos="284" w:leader="none"/>
        </w:tabs>
        <w:spacing w:lineRule="auto" w:line="360"/>
        <w:ind w:firstLine="397"/>
        <w:jc w:val="both"/>
        <w:rPr>
          <w:sz w:val="28"/>
        </w:rPr>
      </w:pPr>
      <w:r>
        <w:rPr>
          <w:sz w:val="28"/>
        </w:rPr>
        <w:t>Любимый объект – это всегда общение с прошлым. То ли это твой любимый, то ли любимый  город, то ли  любимое блюд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стинная любовь – это всегда взаимное бесстраш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юбимый человек каждый день как хорошая новость или  новизна. Он не надоедает. Все это происходит часто вследствие особого ощущения жизни,  смерти и  ценностей  жизн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Когда </w:t>
      </w:r>
      <w:r>
        <w:rPr>
          <w:i/>
          <w:sz w:val="28"/>
        </w:rPr>
        <w:t>всеобщее</w:t>
      </w:r>
      <w:r>
        <w:rPr>
          <w:sz w:val="28"/>
        </w:rPr>
        <w:t xml:space="preserve"> в любви поднимается до </w:t>
      </w:r>
      <w:r>
        <w:rPr>
          <w:i/>
          <w:sz w:val="28"/>
        </w:rPr>
        <w:t>единичного</w:t>
      </w:r>
      <w:r>
        <w:rPr>
          <w:sz w:val="28"/>
        </w:rPr>
        <w:t xml:space="preserve">, открывается истинная любовь. Любовь должна быть всеобщая, но настолько чтобы человек увидел  много красивого и  остановился   благодаря этому на единичном. Он должен убедиться, что Всеобщее соединилось с Единичным,  и поэтому  не хотеть измены и падения… с Единичного до Всеобщего. Если всего этого не происходит, то  личность всегда будет  находится в поиске и изменять  «своему любимому».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Лучше любить от того, что поженился, чем жениться от того, что полюбил.</w:t>
      </w:r>
    </w:p>
    <w:p>
      <w:pPr>
        <w:pStyle w:val="Heading1"/>
        <w:spacing w:lineRule="auto" w:line="360"/>
        <w:rPr>
          <w:sz w:val="28"/>
        </w:rPr>
      </w:pPr>
      <w:r>
        <w:rPr>
          <w:sz w:val="28"/>
        </w:rPr>
      </w:r>
    </w:p>
    <w:p>
      <w:pPr>
        <w:pStyle w:val="Heading1"/>
        <w:spacing w:lineRule="auto" w:line="360"/>
        <w:rPr>
          <w:rFonts w:eastAsia="Arial"/>
        </w:rPr>
      </w:pPr>
      <w:r>
        <w:rPr>
          <w:rFonts w:eastAsia="Arial"/>
        </w:rPr>
        <w:t xml:space="preserve">     </w:t>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сексе</w:t>
      </w:r>
    </w:p>
    <w:p>
      <w:pPr>
        <w:pStyle w:val="Normal"/>
        <w:spacing w:lineRule="auto" w:line="360"/>
        <w:ind w:firstLine="720"/>
        <w:jc w:val="both"/>
        <w:rPr>
          <w:sz w:val="28"/>
        </w:rPr>
      </w:pPr>
      <w:r>
        <w:rPr>
          <w:sz w:val="28"/>
        </w:rPr>
        <w:t>***.</w:t>
      </w:r>
    </w:p>
    <w:p>
      <w:pPr>
        <w:pStyle w:val="Normal"/>
        <w:spacing w:lineRule="auto" w:line="360"/>
        <w:ind w:firstLine="454"/>
        <w:jc w:val="both"/>
        <w:rPr>
          <w:sz w:val="28"/>
        </w:rPr>
      </w:pPr>
      <w:r>
        <w:rPr>
          <w:sz w:val="28"/>
        </w:rPr>
        <w:t>Совет психотерапевта от импотенции: представьте себе, что вы сейчас не хотите женщины не потому, что больны, а потому, что вы имели всех женщин в мире и настолько устали, что не хотите их, а вот рядом с вами человек, который никогда не имел ни одной женщины и тоже не хочет.</w:t>
      </w:r>
    </w:p>
    <w:p>
      <w:pPr>
        <w:pStyle w:val="Normal"/>
        <w:spacing w:lineRule="auto" w:line="360"/>
        <w:ind w:firstLine="720"/>
        <w:jc w:val="both"/>
        <w:rPr>
          <w:sz w:val="28"/>
        </w:rPr>
      </w:pPr>
      <w:r>
        <w:rPr>
          <w:sz w:val="28"/>
        </w:rPr>
        <w:t xml:space="preserve">***. </w:t>
      </w:r>
    </w:p>
    <w:p>
      <w:pPr>
        <w:pStyle w:val="Normal"/>
        <w:spacing w:lineRule="auto" w:line="360"/>
        <w:ind w:firstLine="454"/>
        <w:jc w:val="both"/>
        <w:rPr>
          <w:sz w:val="28"/>
        </w:rPr>
      </w:pPr>
      <w:r>
        <w:rPr>
          <w:sz w:val="28"/>
        </w:rPr>
        <w:t>Необходимо различать физическое сексуальное изнасилование от сексуального психологического изнасилования. Судьба многих женщин – это изнасилование душ, а не тела. Например, муж-алкоголик, насильно имеющий близость с женой. Это является наивысшей формой изнасилования женщин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рой импотенция мужчины бывает обусловлена  тенью его дочери, идущей  от его женщин.</w:t>
      </w:r>
    </w:p>
    <w:p>
      <w:pPr>
        <w:pStyle w:val="Normal"/>
        <w:spacing w:lineRule="auto" w:line="360"/>
        <w:ind w:firstLine="720"/>
        <w:jc w:val="both"/>
        <w:rPr>
          <w:sz w:val="28"/>
        </w:rPr>
      </w:pPr>
      <w:r>
        <w:rPr>
          <w:sz w:val="28"/>
        </w:rPr>
        <w:t xml:space="preserve">                        </w:t>
      </w:r>
      <w:r>
        <w:rPr>
          <w:sz w:val="28"/>
          <w:lang w:val="en-US"/>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r>
        <w:rPr>
          <w:sz w:val="28"/>
        </w:rPr>
        <w:t>Голубыми</w:t>
      </w:r>
      <w:r>
        <w:rPr>
          <w:sz w:val="28"/>
          <w:lang w:val="en-US"/>
        </w:rPr>
        <w:t>»</w:t>
      </w:r>
      <w:r>
        <w:rPr>
          <w:sz w:val="28"/>
        </w:rPr>
        <w:t xml:space="preserve"> становятся благодаря</w:t>
      </w:r>
      <w:r>
        <w:rPr>
          <w:sz w:val="28"/>
          <w:lang w:val="en-US"/>
        </w:rPr>
        <w:t>:</w:t>
      </w:r>
    </w:p>
    <w:p>
      <w:pPr>
        <w:pStyle w:val="Normal"/>
        <w:numPr>
          <w:ilvl w:val="0"/>
          <w:numId w:val="23"/>
        </w:numPr>
        <w:spacing w:lineRule="auto" w:line="360"/>
        <w:jc w:val="both"/>
        <w:rPr>
          <w:sz w:val="28"/>
        </w:rPr>
      </w:pPr>
      <w:r>
        <w:rPr>
          <w:sz w:val="28"/>
        </w:rPr>
        <w:t>Совращению со стороны мужчин.</w:t>
      </w:r>
    </w:p>
    <w:p>
      <w:pPr>
        <w:pStyle w:val="Normal"/>
        <w:numPr>
          <w:ilvl w:val="0"/>
          <w:numId w:val="23"/>
        </w:numPr>
        <w:spacing w:lineRule="auto" w:line="360"/>
        <w:jc w:val="both"/>
        <w:rPr>
          <w:sz w:val="28"/>
        </w:rPr>
      </w:pPr>
      <w:r>
        <w:rPr>
          <w:sz w:val="28"/>
        </w:rPr>
        <w:t xml:space="preserve">Разочарованию от совращения агрессивных и сексуально-озабоченных женщин.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омосексуализм - всегда игра в противоположный пол, причём такая, что игрок получает сексуальное наслаждение как  от  мужских, так и от женских ролей. В зависимости от того, каких ролей больше и возникает феномен той или иной сексуальной ориентации. Этот феномен - следствие наслаждение от совокупления этих его «внутренних мужчин и женщин»- субличностей, причём  такой, что  игрок либо не знает, либо   догадывается, что является зрителем, застрявшим между полами. Именно поэтому среди актёров и артистов много таковых.  Такие актёры - особые зрители... зрители  этих своих субличностей.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 xml:space="preserve">Часто тот, кто застревает между полами, начинает играть в священника. Это особый грех - грех личности нетрадиционной ориентаци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Культура интимного общения ничего общего не имеет с физическим взаимодействием между мужчиной и женщиной. Там, где открывается метафизическая сторона этого взаимодействия, начинается истинная культура общения мужчины и женщины. </w:t>
      </w:r>
      <w:r>
        <w:rPr>
          <w:i/>
          <w:sz w:val="28"/>
        </w:rPr>
        <w:t>Оргазм является лишь толчком в метафизическом контакте между мужчиной и женщиной. Это не конечный продукт работы души, а лишь ее начало.</w:t>
      </w:r>
    </w:p>
    <w:p>
      <w:pPr>
        <w:pStyle w:val="Normal"/>
        <w:spacing w:lineRule="auto" w:line="360"/>
        <w:ind w:firstLine="720"/>
        <w:jc w:val="both"/>
        <w:rPr/>
      </w:pPr>
      <w:r>
        <w:rPr>
          <w:sz w:val="28"/>
        </w:rPr>
        <w:t xml:space="preserve">***. </w:t>
      </w:r>
      <w:r>
        <w:rPr>
          <w:i/>
          <w:sz w:val="28"/>
        </w:rPr>
        <w:t>Секс — механика любви</w:t>
      </w:r>
      <w:r>
        <w:rPr>
          <w:sz w:val="28"/>
        </w:rPr>
        <w:t>.</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ргазм - точка пересечения физического, астрального, ментального и эфирного тел (полей).</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Пустота — как итог любой страсти является страданием, указывающим человеку, что страстью лучше не злоупотреблять. Пустота как особый грех, лечит личность от злоупотреблений страстью, но  если она присутствует в малых количествах. Это есть </w:t>
      </w:r>
      <w:r>
        <w:rPr>
          <w:i/>
          <w:sz w:val="28"/>
        </w:rPr>
        <w:t>психогомеопатический эффек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качестве наиболее часто применяемой формы консенсуса в спорах между людьми выступают два кайфа: сексуальный (при взаимоотношениях супругов) и алкогольный (при конфликтах на производстве и т.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сторгазмическая пустота -  особая  аура. У мужчин она  сияет, у женщин, наоборот блекн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бщение мужчин — собутыльников представляет собой замаскированную особую форму гомосексуализм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ушевная импотенция некоторых прекращается с появлением сексуальной импотенц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Если бы сексуальное чувство  было чистым без всяких микропримесей чувства стыда, то оно возвышало бы душу. А так оно всегда грешно в силу того, что в нём всегда   есть вкрапления стыд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азложение психики начинается с того момента когда оргазм перестаёт быть наградой за преодолени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еобходимо выдавать бесплатное молоко жертвам... </w:t>
      </w:r>
      <w:r>
        <w:rPr>
          <w:i/>
          <w:sz w:val="28"/>
        </w:rPr>
        <w:t>механического   секса.</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размякли в гармонии и оргазме настолько, что теряют способность к творчеств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половом акте в концентрированной форме заложены филогенетические и онтогенетические этапы развития человеческого духа, которые свидетельствуют о полной капитуляции человека перед Бог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есбийство некоторых женщин является общением с фантазией о себе, которое представляет изощренную форму онанизма. Таким образом, лесбийство — это нарциссизм и онанизм одновременн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 мужчин существует:</w:t>
      </w:r>
    </w:p>
    <w:p>
      <w:pPr>
        <w:pStyle w:val="Normal"/>
        <w:spacing w:lineRule="auto" w:line="360"/>
        <w:ind w:firstLine="720"/>
        <w:jc w:val="both"/>
        <w:rPr/>
      </w:pPr>
      <w:r>
        <w:rPr>
          <w:sz w:val="28"/>
        </w:rPr>
        <w:t>а) информационная сексуальная необходимость (работает даже тогда, когда  у тела нет ресурсов);</w:t>
      </w:r>
    </w:p>
    <w:p>
      <w:pPr>
        <w:pStyle w:val="Normal"/>
        <w:spacing w:lineRule="auto" w:line="360"/>
        <w:ind w:firstLine="720"/>
        <w:jc w:val="both"/>
        <w:rPr>
          <w:sz w:val="28"/>
        </w:rPr>
      </w:pPr>
      <w:r>
        <w:rPr>
          <w:sz w:val="28"/>
        </w:rPr>
        <w:t>б) физиологическая сексуальная необходимость (срабатывает при заполненном семенном мешочк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смотрите на свое безумие во время полового акта. Если вы в лице видите агрессию, значит в вас есть признаки маньяк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 </w:t>
      </w:r>
      <w:r>
        <w:rPr>
          <w:sz w:val="28"/>
        </w:rPr>
        <w:t>Чаще всего говорят лишь об эксбиционизме формой, но забывают  о том, что существует эксбиционизм  содержанием. Иными словами, есть люди, которые испытывают  наслаждение не от оголения тела, а от оголения и раздевания своих мыслей и души. Таким образом,  склонность человека оголять свои мысли и, как следствие, испытывать удовольствие от этого, пожалуй и является интеллектуальным эксбиционизмом. Не в этом ли причина импотенции многих мыслителей-писателей? Они уже получают своё от</w:t>
      </w:r>
      <w:r>
        <w:rPr>
          <w:i/>
          <w:sz w:val="28"/>
        </w:rPr>
        <w:t xml:space="preserve"> интеллектуального эксбиционизма. Среди них также есть </w:t>
      </w:r>
      <w:r>
        <w:rPr>
          <w:sz w:val="28"/>
        </w:rPr>
        <w:t xml:space="preserve">интеллектуальные извращенцы.  Развивая эту аналогию  на  понятие «онанизм» можно показать, что существует  также </w:t>
      </w:r>
      <w:r>
        <w:rPr>
          <w:i/>
          <w:sz w:val="28"/>
        </w:rPr>
        <w:t xml:space="preserve">интеллектуальный онанизм. </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екоторые мужчины радуются тому, что Бог посылает попеременно то жене, то ему самому болезни, не позволяющие заниматься сексом. Все это является либо особой замаскированной формой духовной потенции или религиозности, либо импотенци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У некоторых мужчин и женщин истинные отношения начинаются с секса, у некоторых кончаются сексо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Хроническое обжорство и злоупотребление сексом – скрытая форма нехотения всего остальног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ероятность развития сексуальной импотенции выше у мужчин, имеющих дочь.</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Когда  лучи нирваны собираются на экране времени в одну точку, образуется </w:t>
      </w:r>
      <w:r>
        <w:rPr>
          <w:i/>
          <w:sz w:val="28"/>
        </w:rPr>
        <w:t>нечто</w:t>
      </w:r>
      <w:r>
        <w:rPr>
          <w:sz w:val="28"/>
        </w:rPr>
        <w:t>, называемое оргазмо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Кол – ебательные движени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 возрасте от ** до ** лет у  мужчин семилетие бунта! В это время они  знают  с кем, но не   знают как.</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екс – клей для трещин любв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Отношение к женщине как к средству, максимальным образом, сосредоточено в деятельности проституции. Это болезнь - болезнь мужчины, проявляющего свой эгоизм, свой невроз. Это болезнь женщины, не могущей себя прокорми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огда супруги занимаются сексом как супружеским долгом, начинаются неврозы на сексуальной почве от переутомлени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Интимная близость между мужем и женой не должна являться супружеским долгом - некоей галочкой в свидетельстве о браке, а должна быть свидетельством любви (которая не приемлет галочек).</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Корни</w:t>
      </w:r>
      <w:r>
        <w:rPr>
          <w:i/>
          <w:sz w:val="28"/>
        </w:rPr>
        <w:t xml:space="preserve"> пидароидности</w:t>
      </w:r>
      <w:r>
        <w:rPr>
          <w:sz w:val="28"/>
        </w:rPr>
        <w:t xml:space="preserve"> (пассивной гомосексуальности) некоторых личностей начинаются с анального онанизма, навязываемого справлением большой физиологической потребности (выделением каловой массы). Все вышесказанное особая деструктивность, которая может быть изжита  психоаналитическ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трах своей нетрадиционной ориентации приводит некоторых личностей к сублимационным процессам: творчеству, науке, дабы снять эту энергию.</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Порой супруги не могут друг без друга в силу того, что  научились </w:t>
      </w:r>
      <w:r>
        <w:rPr>
          <w:i/>
          <w:sz w:val="28"/>
        </w:rPr>
        <w:t>“переваривать” друг друга как еду</w:t>
      </w:r>
      <w:r>
        <w:rPr>
          <w:sz w:val="28"/>
        </w:rPr>
        <w:t>. А без еды всегда дискомфортн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 большинстве случаев корни проституции женщин лежат в природной  их доброте. Эта доброта идет не от нее самой. Она идет от Бога. Проституция жены перед мужем, ради сохранения детям отца – возвышенная проституция. Если и женщина занимается этим, то чаще из этических соображений. Проституция женщин всегда менее грешна, чем проституция мужчин. Проституция матери, чтобы прокормить ребенка, мужа, мать и т.п. Проститутка, не выдерживающая этого этического основания, начинает деградировать, превращаясь в наркоманку (алкоголичку) – больного человека. Таким образом, проституция психологически здоровой женщины, не страдающей алкоголизмом (наркоманией), чаще всего, добродетельна. Если бы мужчины-политики обладали именно такой формой политической проституции, жилось бы на Земле лучше и не было войн.</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Ход Лесина по поводу лицензирования ОРТ и есть начало борьбы Путина с Б.Березовским. У Путина хватит мудрости потопить этот черный айсберг, на котором сидят многие СМ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клонность взрослого мужчины приручить девушку к себе, как родную дочь, но  при этом как сексуальную партнершу – деструктивная склон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исексуальность всегда гомосексуальна, то есть  личность всегда  имеет большее предпочтение  к какому-то пол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тто Вейнингер познал Бога дважды:</w:t>
      </w:r>
    </w:p>
    <w:p>
      <w:pPr>
        <w:pStyle w:val="Normal"/>
        <w:tabs>
          <w:tab w:val="clear" w:pos="708"/>
          <w:tab w:val="left" w:pos="284" w:leader="none"/>
        </w:tabs>
        <w:spacing w:lineRule="auto" w:line="360"/>
        <w:ind w:firstLine="397"/>
        <w:jc w:val="both"/>
        <w:rPr>
          <w:sz w:val="28"/>
        </w:rPr>
      </w:pPr>
      <w:r>
        <w:rPr>
          <w:sz w:val="28"/>
        </w:rPr>
        <w:t>*. Ощущая свою бисексуальность и  прозрачность пола, как   истины,  сотканные из  элементов   мужского  и женского;</w:t>
      </w:r>
    </w:p>
    <w:p>
      <w:pPr>
        <w:pStyle w:val="Normal"/>
        <w:tabs>
          <w:tab w:val="clear" w:pos="708"/>
          <w:tab w:val="left" w:pos="284" w:leader="none"/>
        </w:tabs>
        <w:spacing w:lineRule="auto" w:line="360"/>
        <w:ind w:firstLine="397"/>
        <w:jc w:val="both"/>
        <w:rPr>
          <w:sz w:val="28"/>
        </w:rPr>
      </w:pPr>
      <w:r>
        <w:rPr>
          <w:sz w:val="28"/>
        </w:rPr>
        <w:t>*. Разочарованию возникшему   благодаря  вышеприведённому пункту. Оно было таким, что привело  к мысли  познать Бога через самоубийств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азохизм бывает:</w:t>
      </w:r>
    </w:p>
    <w:p>
      <w:pPr>
        <w:pStyle w:val="Normal"/>
        <w:numPr>
          <w:ilvl w:val="0"/>
          <w:numId w:val="17"/>
        </w:numPr>
        <w:tabs>
          <w:tab w:val="clear" w:pos="708"/>
          <w:tab w:val="left" w:pos="284" w:leader="none"/>
          <w:tab w:val="left" w:pos="700" w:leader="none"/>
        </w:tabs>
        <w:spacing w:lineRule="auto" w:line="360"/>
        <w:ind w:left="700" w:hanging="360"/>
        <w:jc w:val="both"/>
        <w:rPr>
          <w:sz w:val="28"/>
        </w:rPr>
      </w:pPr>
      <w:r>
        <w:rPr>
          <w:sz w:val="28"/>
        </w:rPr>
        <w:t>Духовным (ударят по правой щеке, подставь левую);</w:t>
      </w:r>
    </w:p>
    <w:p>
      <w:pPr>
        <w:pStyle w:val="Normal"/>
        <w:numPr>
          <w:ilvl w:val="0"/>
          <w:numId w:val="17"/>
        </w:numPr>
        <w:tabs>
          <w:tab w:val="clear" w:pos="708"/>
          <w:tab w:val="left" w:pos="284" w:leader="none"/>
          <w:tab w:val="left" w:pos="700" w:leader="none"/>
        </w:tabs>
        <w:spacing w:lineRule="auto" w:line="360"/>
        <w:ind w:left="700" w:hanging="360"/>
        <w:jc w:val="both"/>
        <w:rPr>
          <w:sz w:val="28"/>
        </w:rPr>
      </w:pPr>
      <w:r>
        <w:rPr>
          <w:sz w:val="28"/>
        </w:rPr>
        <w:t xml:space="preserve">Сексуальным.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тение СПИД-ИНФО  в России превратилось в особую форму онанизм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Для мальчика-подростка образ влагалища не является нечто стимулирующим его сексуальность. Стимулируют его внешние атрибуты женщины, а не скрытые (по сути внутренние), такие как влагалище. Мальчик может даже испугаться этой  бездны, её способности вбирать и поглощать. Влагалище – </w:t>
      </w:r>
      <w:r>
        <w:rPr>
          <w:i/>
          <w:sz w:val="28"/>
        </w:rPr>
        <w:t>«кусочек бездны»</w:t>
      </w:r>
      <w:r>
        <w:rPr>
          <w:sz w:val="28"/>
        </w:rPr>
        <w:t xml:space="preserve">.  В нём заключена  тайна, а тайна всегда пугает и удивляет. Остаётся только удивляться как природа с помощью ограниченного пространства и материи организовала эту бездну мироздания. А может это просто магическая форма? </w:t>
      </w:r>
    </w:p>
    <w:p>
      <w:pPr>
        <w:pStyle w:val="Normal"/>
        <w:tabs>
          <w:tab w:val="clear" w:pos="708"/>
          <w:tab w:val="left" w:pos="284" w:leader="none"/>
        </w:tabs>
        <w:spacing w:lineRule="auto" w:line="360"/>
        <w:ind w:firstLine="397"/>
        <w:jc w:val="both"/>
        <w:rPr/>
      </w:pPr>
      <w:r>
        <w:rPr>
          <w:sz w:val="28"/>
        </w:rPr>
        <w:t>****</w:t>
      </w:r>
    </w:p>
    <w:p>
      <w:pPr>
        <w:pStyle w:val="Normal"/>
        <w:tabs>
          <w:tab w:val="clear" w:pos="708"/>
          <w:tab w:val="left" w:pos="284" w:leader="none"/>
        </w:tabs>
        <w:spacing w:lineRule="auto" w:line="360"/>
        <w:ind w:firstLine="397"/>
        <w:jc w:val="both"/>
        <w:rPr>
          <w:sz w:val="28"/>
        </w:rPr>
      </w:pPr>
      <w:r>
        <w:rPr>
          <w:sz w:val="28"/>
        </w:rPr>
        <w:t>Для одних  мужчин секс с супругой – способ поддерживать потенцию для измен. Для других, наоборот,   занятие  сексом на стороне,   является способом поддерживать  потенцию с супругой.</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Акт, разрешающий конфликт души и тела, называется половым.</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Снятие сексуального напряжения очищает душу от некоей тяжести. Таким образом, чистая , безгрешная и светлая душа, в которой нет тяжести, в сексе не нуждается. В природе половой акт совершается ради деторождения  (у животных), а секса нет.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Знал бы Фрейд, что его теорией вооружатся гомосексуалы-извращенцы с целью совращения малолетних, не создавал бы е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 xml:space="preserve">Симпатия, высказанная гомосексуалистом  нормальному мужчине, всегда звучит как оскорбление. Даже, если эта симпатия сообщается без слов. Не в этом ли причина убийств </w:t>
      </w:r>
      <w:r>
        <w:rPr>
          <w:i/>
          <w:sz w:val="28"/>
        </w:rPr>
        <w:t>«голубых»</w:t>
      </w:r>
      <w:r>
        <w:rPr>
          <w:sz w:val="28"/>
        </w:rPr>
        <w:t xml:space="preserve">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Радость от секса к женщине не во  вкусе, а  в  </w:t>
      </w:r>
      <w:r>
        <w:rPr>
          <w:i/>
          <w:sz w:val="28"/>
        </w:rPr>
        <w:t>послевкусии</w:t>
      </w:r>
      <w:r>
        <w:rPr>
          <w:sz w:val="28"/>
        </w:rPr>
        <w:t xml:space="preserve"> к ней.</w:t>
      </w:r>
    </w:p>
    <w:p>
      <w:pPr>
        <w:pStyle w:val="Normal"/>
        <w:tabs>
          <w:tab w:val="clear" w:pos="708"/>
          <w:tab w:val="left" w:pos="284" w:leader="none"/>
        </w:tabs>
        <w:spacing w:lineRule="auto" w:line="360"/>
        <w:ind w:firstLine="397"/>
        <w:jc w:val="both"/>
        <w:rPr>
          <w:sz w:val="28"/>
        </w:rPr>
      </w:pPr>
      <w:r>
        <w:rPr>
          <w:sz w:val="28"/>
        </w:rPr>
        <w:t xml:space="preserve">Для одних важен вкус к женщине, для других послевкусие. Порой о предвкушении говорить не приходитс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Личность ставит перед собой цель, которая может быть как внешней (совершение действий и получение «в собственность» предмет вожделения), так  и внутренней  (получение переживания не зависимо от предмета вожделения). Например, человек стремится заработать деньги, чтобы поесть. А другие стремятся заработать деньги на то, чтобы не чувствовать голод (и не обязательно с помощью пищи), а просто с помощью уменьшения аппетита с  использованием современных дорогих лекарств или дорогого прибора (желудок при этом остается пустым, но чувство голода отсутствует. </w:t>
      </w:r>
    </w:p>
    <w:p>
      <w:pPr>
        <w:pStyle w:val="Normal"/>
        <w:tabs>
          <w:tab w:val="clear" w:pos="708"/>
          <w:tab w:val="left" w:pos="284" w:leader="none"/>
        </w:tabs>
        <w:spacing w:lineRule="auto" w:line="360"/>
        <w:ind w:firstLine="397"/>
        <w:jc w:val="both"/>
        <w:rPr/>
      </w:pPr>
      <w:r>
        <w:rPr>
          <w:sz w:val="28"/>
        </w:rPr>
        <w:t xml:space="preserve">Для чего мы едим?  Для того, чтобы почувствовать сытость. Или  для нас важен  процесс кушания (радости поедания). Не едим же мы для того, чтобы просто положить пищу в желудок?! Представьте себе, что вы  плотно поели и уже мечтаете освободить желудок от дискомфорта.  Не в </w:t>
      </w:r>
      <w:r>
        <w:rPr>
          <w:i/>
          <w:sz w:val="28"/>
        </w:rPr>
        <w:t>еде-веще</w:t>
      </w:r>
      <w:r>
        <w:rPr>
          <w:sz w:val="28"/>
        </w:rPr>
        <w:t xml:space="preserve">, которую мы хотим положить в себя  вся  суть, а в нечто ином.  Аналогичные рассуждения справедливы и для сексуального потреблени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Для полного успеха в сексуальном общении необходимо, чтобы эрогенные зоны превратились в </w:t>
      </w:r>
      <w:r>
        <w:rPr>
          <w:i/>
          <w:sz w:val="28"/>
        </w:rPr>
        <w:t>аэрогенные</w:t>
      </w:r>
      <w:r>
        <w:rPr>
          <w:sz w:val="28"/>
        </w:rPr>
        <w:t>. Чувство полета и видение “неба в алмазах” является признаком присутствия этой аэроген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Продолжительный громкий крик во время секса — </w:t>
      </w:r>
      <w:r>
        <w:rPr>
          <w:i/>
          <w:sz w:val="28"/>
        </w:rPr>
        <w:t>размазанный оргаз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Оргазмы — </w:t>
      </w:r>
      <w:r>
        <w:rPr>
          <w:i/>
          <w:sz w:val="28"/>
        </w:rPr>
        <w:t>чувственные памятники</w:t>
      </w:r>
      <w:r>
        <w:rPr>
          <w:sz w:val="28"/>
        </w:rPr>
        <w:t xml:space="preserve"> или памятники-миражи не родившимся людям.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ргазм — форма чувственной памяти о не родившемся Человек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екоторые мужчины,  познав свою  пассивную  гомосексуальность, загоняют  её в </w:t>
      </w:r>
      <w:r>
        <w:rPr>
          <w:i/>
          <w:sz w:val="28"/>
        </w:rPr>
        <w:t>замаскированную,  условную импотенцию</w:t>
      </w:r>
      <w:r>
        <w:rPr>
          <w:sz w:val="28"/>
        </w:rPr>
        <w:t>, становясь священниками или монаха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утверждают, что у людей во время секса инстинкт размножения отсутствует. Это не так. Он есть, но не таков, как у животных. У нас он не осознаваем и нам лишь кажется, что мы его осознаем. Животным это не кажется, так как у них нет созна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Оргазм – цемент человече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Утро упругого тела</w:t>
      </w:r>
      <w:r>
        <w:rPr>
          <w:sz w:val="28"/>
        </w:rPr>
        <w:t xml:space="preserve"> – утренняя эрекц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ргазм – фрагмент высшего медитативного состоя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дчинение человека  сильной личности порой содержит в себе элементы пассивного гомосексуализм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амая главная деструктивность человека – </w:t>
      </w:r>
      <w:r>
        <w:rPr>
          <w:i/>
          <w:sz w:val="28"/>
        </w:rPr>
        <w:t xml:space="preserve">внедеятельностные ценности </w:t>
      </w:r>
      <w:r>
        <w:rPr>
          <w:sz w:val="28"/>
        </w:rPr>
        <w:t xml:space="preserve">(любовь, весна и т.д.) превращать в деятельностные.  Когда секс превращается в деятельность, начинается деградация личности. Деятельность полезна только в вещах, которые способствуют выживанию человека как вид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психоаналитики уверены, что причины агрессии в мужчине лежат в скрытой и неудовлетворенной тяге к собственному полу. По-видимому, эти психоаналитики сами являются представителями гомосексуальной ориентации. Отсюда такая уверенность.</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семь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супруги становятся объектами друг друга, ради выживания семьи и детей, они самоуничтожают каждый себя в отдельности, но не уничтожают семью. Это пожалуй и есть истинное определение понятия “семья”, но со знаком “брак”. Там, где супруги субъекты друг друга, там любовь и согласие, но это уже не семья, это брак, заключенный на небес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амые крепкие узы между супругами бывают в начале их совместного пути и в конце, когда близка смерть обоих или одного из них.</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Есть люди, которые первыми встречают нас в нашей жизни - это акушеры. Есть люди, которые последними провожают нас в нашей жизни - это священники. Есть люди, которые помогают нам в нашей жизни - это люди разных профессий, а есть люди, которые дают нам жизнь, их профессия – ма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ежду ребенком и матерью пуповина рвется в три этапа:</w:t>
      </w:r>
    </w:p>
    <w:p>
      <w:pPr>
        <w:pStyle w:val="Normal"/>
        <w:numPr>
          <w:ilvl w:val="0"/>
          <w:numId w:val="45"/>
        </w:numPr>
        <w:tabs>
          <w:tab w:val="clear" w:pos="708"/>
          <w:tab w:val="left" w:pos="1080" w:leader="none"/>
        </w:tabs>
        <w:spacing w:lineRule="auto" w:line="360"/>
        <w:ind w:left="1080" w:hanging="360"/>
        <w:jc w:val="both"/>
        <w:rPr>
          <w:sz w:val="28"/>
        </w:rPr>
      </w:pPr>
      <w:r>
        <w:rPr>
          <w:sz w:val="28"/>
        </w:rPr>
        <w:t>Физический разрыв при родах.</w:t>
      </w:r>
    </w:p>
    <w:p>
      <w:pPr>
        <w:pStyle w:val="Normal"/>
        <w:numPr>
          <w:ilvl w:val="0"/>
          <w:numId w:val="45"/>
        </w:numPr>
        <w:tabs>
          <w:tab w:val="clear" w:pos="708"/>
          <w:tab w:val="left" w:pos="1080" w:leader="none"/>
        </w:tabs>
        <w:spacing w:lineRule="auto" w:line="360"/>
        <w:ind w:left="1080" w:hanging="360"/>
        <w:jc w:val="both"/>
        <w:rPr>
          <w:sz w:val="28"/>
        </w:rPr>
      </w:pPr>
      <w:r>
        <w:rPr>
          <w:sz w:val="28"/>
        </w:rPr>
        <w:t>Психологический разрыв, когда ребенку *-* года (ребенок чувствует свою относительную самостоятельность и начинает скрывать от матери нечто и утаивать).</w:t>
      </w:r>
    </w:p>
    <w:p>
      <w:pPr>
        <w:pStyle w:val="Normal"/>
        <w:numPr>
          <w:ilvl w:val="0"/>
          <w:numId w:val="45"/>
        </w:numPr>
        <w:tabs>
          <w:tab w:val="clear" w:pos="708"/>
          <w:tab w:val="left" w:pos="1080" w:leader="none"/>
        </w:tabs>
        <w:spacing w:lineRule="auto" w:line="360"/>
        <w:ind w:left="1080" w:hanging="360"/>
        <w:jc w:val="both"/>
        <w:rPr>
          <w:sz w:val="28"/>
        </w:rPr>
      </w:pPr>
      <w:r>
        <w:rPr>
          <w:sz w:val="28"/>
        </w:rPr>
        <w:t>Ментальный разрыв, когда происходит феномен некоего отчуждения, и взрослые люди все реже и реже посещают своих старых родителей. Это закономерный процесс.</w:t>
      </w:r>
    </w:p>
    <w:p>
      <w:pPr>
        <w:pStyle w:val="Normal"/>
        <w:spacing w:lineRule="auto" w:line="360"/>
        <w:jc w:val="both"/>
        <w:rPr>
          <w:sz w:val="28"/>
        </w:rPr>
      </w:pPr>
      <w:r>
        <w:rPr>
          <w:sz w:val="28"/>
        </w:rPr>
        <w:t>Необходимо отметить, что человек всегда скучает по утробе матери:</w:t>
      </w:r>
    </w:p>
    <w:p>
      <w:pPr>
        <w:pStyle w:val="Normal"/>
        <w:numPr>
          <w:ilvl w:val="0"/>
          <w:numId w:val="21"/>
        </w:numPr>
        <w:tabs>
          <w:tab w:val="clear" w:pos="708"/>
          <w:tab w:val="left" w:pos="1080" w:leader="none"/>
        </w:tabs>
        <w:spacing w:lineRule="auto" w:line="360"/>
        <w:ind w:left="1080" w:hanging="360"/>
        <w:jc w:val="both"/>
        <w:rPr>
          <w:sz w:val="28"/>
        </w:rPr>
      </w:pPr>
      <w:r>
        <w:rPr>
          <w:sz w:val="28"/>
        </w:rPr>
        <w:t>Видит сны-полеты. Это невесомость, засевшая в подсознании, когда ребенок плавал в утробе.</w:t>
      </w:r>
    </w:p>
    <w:p>
      <w:pPr>
        <w:pStyle w:val="Normal"/>
        <w:numPr>
          <w:ilvl w:val="0"/>
          <w:numId w:val="21"/>
        </w:numPr>
        <w:tabs>
          <w:tab w:val="clear" w:pos="708"/>
          <w:tab w:val="left" w:pos="1080" w:leader="none"/>
        </w:tabs>
        <w:spacing w:lineRule="auto" w:line="360"/>
        <w:ind w:left="1080" w:hanging="360"/>
        <w:jc w:val="both"/>
        <w:rPr>
          <w:sz w:val="28"/>
        </w:rPr>
      </w:pPr>
      <w:r>
        <w:rPr>
          <w:sz w:val="28"/>
        </w:rPr>
        <w:t>Люди любят тепловые ванны и теплые одеяла (игра в утробе матери).</w:t>
      </w:r>
    </w:p>
    <w:p>
      <w:pPr>
        <w:pStyle w:val="Normal"/>
        <w:numPr>
          <w:ilvl w:val="0"/>
          <w:numId w:val="21"/>
        </w:numPr>
        <w:tabs>
          <w:tab w:val="clear" w:pos="708"/>
          <w:tab w:val="left" w:pos="1080" w:leader="none"/>
        </w:tabs>
        <w:spacing w:lineRule="auto" w:line="360"/>
        <w:ind w:left="1080" w:hanging="360"/>
        <w:jc w:val="both"/>
        <w:rPr/>
      </w:pPr>
      <w:r>
        <w:rPr>
          <w:sz w:val="28"/>
        </w:rPr>
        <w:t xml:space="preserve">Будучи при смерти, уходят туда, откуда пришли. </w:t>
      </w:r>
      <w:r>
        <w:rPr>
          <w:sz w:val="28"/>
          <w:lang w:val="en-US"/>
        </w:rPr>
        <w:t>(</w:t>
      </w:r>
      <w:r>
        <w:rPr>
          <w:sz w:val="28"/>
        </w:rPr>
        <w:t>Старики, как грудные де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ногодетные семьи бывают:</w:t>
      </w:r>
    </w:p>
    <w:p>
      <w:pPr>
        <w:pStyle w:val="Normal"/>
        <w:spacing w:lineRule="auto" w:line="360"/>
        <w:ind w:firstLine="720"/>
        <w:jc w:val="both"/>
        <w:rPr>
          <w:sz w:val="28"/>
        </w:rPr>
      </w:pPr>
      <w:r>
        <w:rPr>
          <w:sz w:val="28"/>
        </w:rPr>
        <w:t>*. Где дебильные дети.</w:t>
      </w:r>
    </w:p>
    <w:p>
      <w:pPr>
        <w:pStyle w:val="Normal"/>
        <w:spacing w:lineRule="auto" w:line="360"/>
        <w:ind w:firstLine="720"/>
        <w:jc w:val="both"/>
        <w:rPr>
          <w:sz w:val="28"/>
        </w:rPr>
      </w:pPr>
      <w:r>
        <w:rPr>
          <w:sz w:val="28"/>
        </w:rPr>
        <w:t>*. Где дебильные родители.</w:t>
      </w:r>
    </w:p>
    <w:p>
      <w:pPr>
        <w:pStyle w:val="Normal"/>
        <w:spacing w:lineRule="auto" w:line="360"/>
        <w:ind w:firstLine="720"/>
        <w:jc w:val="both"/>
        <w:rPr>
          <w:sz w:val="28"/>
        </w:rPr>
      </w:pPr>
      <w:r>
        <w:rPr>
          <w:sz w:val="28"/>
        </w:rPr>
        <w:t>*. Где дебильны и дети и родители.</w:t>
      </w:r>
    </w:p>
    <w:p>
      <w:pPr>
        <w:pStyle w:val="Normal"/>
        <w:spacing w:lineRule="auto" w:line="360"/>
        <w:ind w:firstLine="720"/>
        <w:jc w:val="both"/>
        <w:rPr>
          <w:sz w:val="28"/>
        </w:rPr>
      </w:pPr>
      <w:r>
        <w:rPr>
          <w:sz w:val="28"/>
        </w:rPr>
        <w:t>*. Где имеет место любовь.</w:t>
      </w:r>
    </w:p>
    <w:p>
      <w:pPr>
        <w:pStyle w:val="Normal"/>
        <w:spacing w:lineRule="auto" w:line="360"/>
        <w:ind w:firstLine="720"/>
        <w:jc w:val="both"/>
        <w:rPr>
          <w:sz w:val="28"/>
        </w:rPr>
      </w:pPr>
      <w:r>
        <w:rPr>
          <w:sz w:val="28"/>
        </w:rPr>
        <w:t>*. Где деньги.</w:t>
      </w:r>
    </w:p>
    <w:p>
      <w:pPr>
        <w:pStyle w:val="Normal"/>
        <w:spacing w:lineRule="auto" w:line="360"/>
        <w:ind w:firstLine="720"/>
        <w:jc w:val="both"/>
        <w:rPr/>
      </w:pPr>
      <w:r>
        <w:rPr>
          <w:sz w:val="28"/>
        </w:rPr>
        <w:t xml:space="preserve">*. Сексуальная неграмотность у недебильных родителей/ </w:t>
      </w:r>
    </w:p>
    <w:p>
      <w:pPr>
        <w:pStyle w:val="Normal"/>
        <w:spacing w:lineRule="auto" w:line="360"/>
        <w:ind w:firstLine="720"/>
        <w:jc w:val="both"/>
        <w:rPr>
          <w:sz w:val="28"/>
        </w:rPr>
      </w:pPr>
      <w:r>
        <w:rPr>
          <w:sz w:val="28"/>
        </w:rPr>
        <w:t>*. Когда есть любовь дом, деньги (Ч.Чаплин и др.).</w:t>
      </w:r>
    </w:p>
    <w:p>
      <w:pPr>
        <w:pStyle w:val="Normal"/>
        <w:spacing w:lineRule="auto" w:line="360"/>
        <w:ind w:firstLine="720"/>
        <w:jc w:val="both"/>
        <w:rPr>
          <w:sz w:val="28"/>
        </w:rPr>
      </w:pPr>
      <w:r>
        <w:rPr>
          <w:sz w:val="28"/>
        </w:rPr>
        <w:t>*. Где семья принадлежит государству (традиции, обычаи и т.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бовь всегда присутствует в семье. Сначала на одном полюсе (муже), потом на другом (жене). Сначала муж сильнее любит жену, а жена еще не знает, что такое любовь, но живет с ним. Муж сексуален, жена — нет, это еще больше усиливает желание мужа, т.к. он видит, что она его не любит. Взрослея, потенция мужа падает, жены — возрастает, следовательно. Теперь  всё  наоборот. Опять любовь из-за нелюбви, но теперь уже мужа к жене. Вот такова динамик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енденция  к разводу созревает у обоих супругов и брак распадается, когда кто-то раньше встречает нового партнера. Супруги как бы ждут того, кому первому повез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Желание иметь детей может быть обусловлено  установочным восприятием, благодаря воспитанию и стереотипному, традиционному поведению. Но оно (желание) может возникнуть и на основе глубинных раздумий зрелой личности, как способ выхода из экзистенциального вакуума (потери смысла и т.д.). Последняя мотивация к продолжению рода является по сути своей итогом объективационного восприятия личностью себя и окружающего мир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ы всегда будем стремиться к материнской теплоте и комфорту, к некоему изначально заложенному и запомнившемуся состоянию детства. Состояние полной беззаботности, тепла, уюта и счастья. Но мы будем постоянно обнаруживать, что наше стремление будет оставаться только стремлением в силу того, что мы уже взрослые, играющие в детей, а с другой — наши мамы — это не мамы детства. Это мамы, видящие нас взрослыми, но также стремящиеся видеть нас детьми. Более того, по мере взросления ребенок и родитель ощущают некое отчуждение, связанное с тем, что они не настолько сейчас нужны друг другу, как это было раньше, в детстве. Таким образом, состояние маминого тепла и комфорта мы лишь проносим в себе как прошлое. И попытка открыть это состояние при приближении к матери безрезультатно. В нас сидит некий дом, к которому мы стремимся. Ощущение этого дома открывается при восприятии молодости, детства и др., словом всего того, что мы воспринимали в детстве, что нам напоминает ег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амин уют, тепло —это некое медитативное состояние комфорта и счастья, которое существует в человеке не зависимо от того, была у него мама или нет. Это состояние как архетип изначально дано человеку. И он это состояние направляет на различные объекты внешнего мира и на свою родную мать, в част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муж начинает представлять себе то, как жена представляет его, или муж представляет, как жена представляет себе как она видит его. Эта рефлексия второго порядка — надежда на оздоровление семь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семьи напоминают двухствольные уродливые деревья, которые растут и существуют, несмотря на негативную оценку окружающих. Внутренняя семейная болезнь часто является способом выживания семьи. Поэтому о разводах в таких семьях идет разговор в течении многих лет, но его не совершаю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то-то праздников стало много. Что ни день, то праздник. Все это признак агон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ы сливаемся порой с близкими настолько, что не здороваемся, когда каждое утро открываем их для себя. Это невежество, обусловленное потребительским отношением не только к близким, но и к себ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Элементы проституции между супругами появляются тогда, когда психологические отношения начинают уступать финансовы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ди совершают браки, чтобы в них бороться с собственной тенью.</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супруги живут:</w:t>
      </w:r>
    </w:p>
    <w:p>
      <w:pPr>
        <w:pStyle w:val="Normal"/>
        <w:numPr>
          <w:ilvl w:val="0"/>
          <w:numId w:val="13"/>
        </w:numPr>
        <w:tabs>
          <w:tab w:val="clear" w:pos="708"/>
          <w:tab w:val="left" w:pos="1080" w:leader="none"/>
        </w:tabs>
        <w:spacing w:lineRule="auto" w:line="360"/>
        <w:ind w:left="1080" w:hanging="360"/>
        <w:jc w:val="both"/>
        <w:rPr>
          <w:sz w:val="28"/>
        </w:rPr>
      </w:pPr>
      <w:r>
        <w:rPr>
          <w:sz w:val="28"/>
        </w:rPr>
        <w:t>По привычке.</w:t>
      </w:r>
    </w:p>
    <w:p>
      <w:pPr>
        <w:pStyle w:val="Normal"/>
        <w:numPr>
          <w:ilvl w:val="0"/>
          <w:numId w:val="13"/>
        </w:numPr>
        <w:tabs>
          <w:tab w:val="clear" w:pos="708"/>
          <w:tab w:val="left" w:pos="1080" w:leader="none"/>
        </w:tabs>
        <w:spacing w:lineRule="auto" w:line="360"/>
        <w:ind w:left="1080" w:hanging="360"/>
        <w:jc w:val="both"/>
        <w:rPr>
          <w:sz w:val="28"/>
        </w:rPr>
      </w:pPr>
      <w:r>
        <w:rPr>
          <w:sz w:val="28"/>
        </w:rPr>
        <w:t>От отчаяния.</w:t>
      </w:r>
    </w:p>
    <w:p>
      <w:pPr>
        <w:pStyle w:val="Normal"/>
        <w:numPr>
          <w:ilvl w:val="0"/>
          <w:numId w:val="13"/>
        </w:numPr>
        <w:tabs>
          <w:tab w:val="clear" w:pos="708"/>
          <w:tab w:val="left" w:pos="1080" w:leader="none"/>
        </w:tabs>
        <w:spacing w:lineRule="auto" w:line="360"/>
        <w:ind w:left="1080" w:hanging="360"/>
        <w:jc w:val="both"/>
        <w:rPr>
          <w:sz w:val="28"/>
        </w:rPr>
      </w:pPr>
      <w:r>
        <w:rPr>
          <w:sz w:val="28"/>
        </w:rPr>
        <w:t>Не могут жить друг без друг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Некоторые супруги как звезды, которые давно погасли, но светят друг другу. Выясняют  отношения, которых уже давно нет.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енетика времени. Почему мы являемся родственниками? Все? Время всех сближает на философско-генетическом уровне.  Ведь все мы из прошлого и это нас объединяет. Мы родственники и одинаково страдаем от времени. Поэтому мы должны быть друзьями. Возможно когда-нибудь появятся “чужеродцы” во времени, пришедшие к нам из будущего или из прошлог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упружеская неверность – это, когда вы боитесь изменить своей подруге даже с собственной женой. В остальных случаях имеет место обыкновенная супружеская измен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чему муж и жена похожи друг на друга внешне часто:</w:t>
      </w:r>
    </w:p>
    <w:p>
      <w:pPr>
        <w:pStyle w:val="Normal"/>
        <w:spacing w:lineRule="auto" w:line="360"/>
        <w:ind w:firstLine="720"/>
        <w:jc w:val="both"/>
        <w:rPr/>
      </w:pPr>
      <w:r>
        <w:rPr>
          <w:sz w:val="28"/>
        </w:rPr>
        <w:t>*. Сперма адсорбируется организмом (влагалищем) женщины.</w:t>
      </w:r>
    </w:p>
    <w:p>
      <w:pPr>
        <w:pStyle w:val="Normal"/>
        <w:spacing w:lineRule="auto" w:line="360"/>
        <w:ind w:firstLine="720"/>
        <w:jc w:val="both"/>
        <w:rPr>
          <w:sz w:val="28"/>
        </w:rPr>
      </w:pPr>
      <w:r>
        <w:rPr>
          <w:sz w:val="28"/>
        </w:rPr>
        <w:t>*. Мужчина и женщина изначально в **% выбирают друг друга по принципу подобия.</w:t>
      </w:r>
    </w:p>
    <w:p>
      <w:pPr>
        <w:pStyle w:val="Normal"/>
        <w:spacing w:lineRule="auto" w:line="360"/>
        <w:ind w:firstLine="720"/>
        <w:jc w:val="both"/>
        <w:rPr>
          <w:sz w:val="28"/>
        </w:rPr>
      </w:pPr>
      <w:r>
        <w:rPr>
          <w:sz w:val="28"/>
        </w:rPr>
        <w:t>*. В процессе совместной жизни имеет место  психология приспособления к друг другу.  Супруги становятся во многом похожи в динамике, поведении, внеш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уществует зоопсихология семьи. Познайте ее, и у вас изменится психология отношений в лучшую сторону.</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Если мужчина не позволяет себе и любовнице говорить о своей жене, значит, он любит свою супругу…</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Мужчина, прикидывающийся перед женой импотентом, выигрывает втройне:</w:t>
      </w:r>
    </w:p>
    <w:p>
      <w:pPr>
        <w:pStyle w:val="Normal"/>
        <w:numPr>
          <w:ilvl w:val="0"/>
          <w:numId w:val="19"/>
        </w:numPr>
        <w:tabs>
          <w:tab w:val="clear" w:pos="708"/>
          <w:tab w:val="left" w:pos="927" w:leader="none"/>
        </w:tabs>
        <w:spacing w:lineRule="auto" w:line="360"/>
        <w:ind w:left="927" w:hanging="360"/>
        <w:jc w:val="both"/>
        <w:rPr>
          <w:sz w:val="28"/>
        </w:rPr>
      </w:pPr>
      <w:r>
        <w:rPr>
          <w:sz w:val="28"/>
        </w:rPr>
        <w:t>Жена уверена, что он не способен на измены.</w:t>
      </w:r>
    </w:p>
    <w:p>
      <w:pPr>
        <w:pStyle w:val="Normal"/>
        <w:numPr>
          <w:ilvl w:val="0"/>
          <w:numId w:val="19"/>
        </w:numPr>
        <w:tabs>
          <w:tab w:val="clear" w:pos="708"/>
          <w:tab w:val="left" w:pos="927" w:leader="none"/>
        </w:tabs>
        <w:spacing w:lineRule="auto" w:line="360"/>
        <w:ind w:left="927" w:hanging="360"/>
        <w:jc w:val="both"/>
        <w:rPr>
          <w:sz w:val="28"/>
        </w:rPr>
      </w:pPr>
      <w:r>
        <w:rPr>
          <w:sz w:val="28"/>
        </w:rPr>
        <w:t>Жена не посягает на его энергию, которая так необходима для его любовниц.</w:t>
      </w:r>
    </w:p>
    <w:p>
      <w:pPr>
        <w:pStyle w:val="Normal"/>
        <w:numPr>
          <w:ilvl w:val="0"/>
          <w:numId w:val="19"/>
        </w:numPr>
        <w:tabs>
          <w:tab w:val="clear" w:pos="708"/>
          <w:tab w:val="left" w:pos="927" w:leader="none"/>
        </w:tabs>
        <w:spacing w:lineRule="auto" w:line="360"/>
        <w:ind w:left="927" w:hanging="360"/>
        <w:jc w:val="both"/>
        <w:rPr>
          <w:sz w:val="28"/>
        </w:rPr>
      </w:pPr>
      <w:r>
        <w:rPr>
          <w:sz w:val="28"/>
        </w:rPr>
        <w:t>Жена уверена в своей красоте и в себе, а также в глазах собственного мужа (хотя это далеко не так) и поэтому невиновата в нежелании муж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Жене порой симпатичнее муж-гулена, чем муж, не видящий и не любящий никаких женщин, в том числе и е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Мудрость некоторых жен – в способности внушать своим мужьям импотенцию по отношению к другим женщинам и сексуальную силу по отношению к себ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Часто мужчины, убегающие от многих  своих  жен, в конце концов, убегают от себ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Осознав в себе греховную сущность, которую раньше мы ненавидели в своих родителях, мы по-настоящему начинаем любить их, но их уже нет ряд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которые сыновья своих мам, приносят роль “маменькиных” сынков в семью, делая из своих жен матерей настолько, что секс в семье отсутствует. Причина, в конце концов, лежит в мужьях (матерей этих сынков), которые не любили своих жен, что  полследние  направили свою любовь на сынов. От этой любви порой надо оптимально оберегаться, но не настолько, чтобы не любить родную мать в возвышенном понимании (духовном и ответственном понимани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пособность матери видеть в сыне своего отца - признак ответственной и  истинной матери, способной оторвать от себя сына, дабы не сделать из него “маменькиного сынк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Мужчина для женщины чаще всего выступает в роли  “прокладки” между ней и будущим ребенком. Единственный мужчина, который не является прокладкой для женщины – это ее сын. Таким образом, у всех женщин может быть единственный мужчина, которого она может любить воистину – это сын. Все остальные мужчины есть квазилюбовь, то есть предстадия будущей любви к сыну. Таким образом, мужчина рискует попасть в любовную психологическую ловушку матери и навсегда потерять способность любить женщину. Впрочем, даже, если он и полюбит ее, то, скорее через мать. Получается, что мужчина, не любивший мать, не способен по-настоящему любить женщину? Так ли эт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юбовь женщины к мужчине всегда является квазилюбовью, перерастающей в любовь к своему ребенку.</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Мать не может вредить дочери своей любовью, как это делает сыну. Поэтому все сестры жалуются на своих матерей, за то, что их любили меньше, чем братьев.</w:t>
      </w:r>
    </w:p>
    <w:p>
      <w:pPr>
        <w:pStyle w:val="Normal"/>
        <w:spacing w:lineRule="auto" w:line="360"/>
        <w:ind w:firstLine="454"/>
        <w:jc w:val="both"/>
        <w:rPr>
          <w:sz w:val="28"/>
        </w:rPr>
      </w:pPr>
      <w:r>
        <w:rPr>
          <w:sz w:val="28"/>
        </w:rPr>
        <w:t>****</w:t>
      </w:r>
    </w:p>
    <w:p>
      <w:pPr>
        <w:pStyle w:val="BodyText2"/>
        <w:rPr>
          <w:sz w:val="28"/>
        </w:rPr>
      </w:pPr>
      <w:r>
        <w:rPr>
          <w:sz w:val="28"/>
        </w:rPr>
        <w:t>Рукоприкладство родителя к ребенку – страх родителя за себя. Страх за ребенка никогда не приводит к рукоприкладству.</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Гигантская проблема между отцами и детьми – преодоление биологической родственности с целью преобразования ее в истинно психологическую или духовную родственнос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От ревности в семьях:</w:t>
      </w:r>
    </w:p>
    <w:p>
      <w:pPr>
        <w:pStyle w:val="Normal"/>
        <w:spacing w:lineRule="auto" w:line="360"/>
        <w:ind w:firstLine="454"/>
        <w:jc w:val="both"/>
        <w:rPr>
          <w:sz w:val="28"/>
        </w:rPr>
      </w:pPr>
      <w:r>
        <w:rPr>
          <w:sz w:val="28"/>
        </w:rPr>
        <w:t>а) либо не бывают дети, в силу неуверенности крепости уз;</w:t>
      </w:r>
    </w:p>
    <w:p>
      <w:pPr>
        <w:pStyle w:val="Normal"/>
        <w:spacing w:lineRule="auto" w:line="360"/>
        <w:ind w:firstLine="454"/>
        <w:jc w:val="both"/>
        <w:rPr>
          <w:sz w:val="28"/>
        </w:rPr>
      </w:pPr>
      <w:r>
        <w:rPr>
          <w:sz w:val="28"/>
        </w:rPr>
        <w:t>б) либо бывает много детей, в силу того, что муж ревнив и делает все, чтобы у жены было меньше времени на измену.</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ля одних корень супружеской неверности в верности себе (своим идеалам), для других, наоборот, в неверности (неуважении) к себе (отсутствие идеалов и т.д.).</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сего один раз она сделала любвеобильный рывок к своему мужу и сделала это искренно. Она так не делала никогда, – комплексовала.  И была расценена мужем неестественной. Муж в эту искренность не поверил. Это, в конце концов, окончательно закрепило ее мнение, что в дальнейшем так искренно проявлять чувства не следует. До сих пор она это не делала из-за стеснения. Теперь она уже этого не делала, так как была уверена, что муж не поверит в ее искреннос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рак – соединение двух солнц. Но солнце подразумевает солнечную систему, в которой есть планеты - мамы, папы, братья, сестры, дяди, тети. И с той, и с другой стороны.   Таким образом, - это соединение солнечных систем может привести  к столкновению этих планет?</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тобы выливать сексуальную энергию друг другу, супруги чаще всего подпитываются ею вне семьи. Семья как система не должна быть замкнутой. В физике известно, что замкнутая система, не взаимодействуя со средой, приходит к мертвому равновесию. Но семья, в отличие от физической системы, будучи замкнутой, может взорваться, так как “в тихом омуте черти водятс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олговременное ухаживание перед женитьбой чаще всего представляет замаскированную форму недоверия друг к другу. Это недоверие становится явным в браке. Поэтому брак становится недолговременны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 xml:space="preserve">Любовник для фригидной женщине может сформировать любовь к мужу. </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Развод супругов оправдан только при взаимном разочаровании.</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Трагедии в семьях начинаются тогда, когда в них начинают работать рыночные механизмы (капитализм). Счастлива та семья, в которой коммунизм (есть идея, есть труд, есть безвозмездная помощь без выгоды и прагматизма). В противном случае в семьях начинается супружеская проституция, а между отцами и детьми передел собственности. Таким образом, семья, будучи ячейкой общества, часто привносит в него элементы капитализма или коммунизма (в зависимости от политического стро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Ритуал бракосочетания для супругов, расписывающихся не в первый раз в жизни -  особый способ снятия </w:t>
      </w:r>
      <w:r>
        <w:rPr>
          <w:i/>
          <w:sz w:val="28"/>
        </w:rPr>
        <w:t>греха</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емья должна быть </w:t>
      </w:r>
      <w:r>
        <w:rPr>
          <w:i/>
          <w:sz w:val="28"/>
        </w:rPr>
        <w:t xml:space="preserve">оазисом истины </w:t>
      </w:r>
      <w:r>
        <w:rPr>
          <w:sz w:val="28"/>
        </w:rPr>
        <w:t>в пустыне государственной лжи. Поэтому, часто  измены в семьях происходят благодаря тому, что в них   вторгается  государство.</w:t>
      </w:r>
    </w:p>
    <w:p>
      <w:pPr>
        <w:pStyle w:val="Normal"/>
        <w:tabs>
          <w:tab w:val="clear" w:pos="708"/>
          <w:tab w:val="left" w:pos="284" w:leader="none"/>
        </w:tabs>
        <w:spacing w:lineRule="auto" w:line="360"/>
        <w:ind w:firstLine="397"/>
        <w:jc w:val="both"/>
        <w:rPr/>
      </w:pPr>
      <w:r>
        <w:rPr>
          <w:sz w:val="28"/>
        </w:rPr>
        <w:t xml:space="preserve">Вместо того, чтобы сказать жене: «посмотри на себя», некоторые мужчины внимают реплику «посмотри на себя» со стороны супруги и зацикливается на мысли о заниженной сексуальной самооценке. Не в этом ли причина </w:t>
      </w:r>
      <w:r>
        <w:rPr>
          <w:i/>
          <w:sz w:val="28"/>
        </w:rPr>
        <w:t xml:space="preserve">наведённой импотенции </w:t>
      </w:r>
      <w:r>
        <w:rPr>
          <w:sz w:val="28"/>
        </w:rPr>
        <w:t xml:space="preserve"> мужчин?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застойное время чувство собственности концентрировалось исключительно на семье (больше некуда). Отсюда зло в семье. Этот  след до сих пор даёт о себе зна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деальная супружеская пара должна быть беременной  ребенком. Иными словами, мужчина должен чувствовать все тяготы и прелести беремен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Какую бы оптимистическую философию не развивал бы философ,  в конце концов,  он является пессимистом. Философствование идет от страха смерти и неспособности жить жизнеутверждающими ценностями. Жить ценностями философского мышления — пессимистический процесс. </w:t>
      </w:r>
    </w:p>
    <w:p>
      <w:pPr>
        <w:pStyle w:val="Normal"/>
        <w:tabs>
          <w:tab w:val="clear" w:pos="708"/>
          <w:tab w:val="left" w:pos="284" w:leader="none"/>
        </w:tabs>
        <w:spacing w:lineRule="auto" w:line="360"/>
        <w:ind w:firstLine="397"/>
        <w:jc w:val="both"/>
        <w:rPr>
          <w:sz w:val="28"/>
        </w:rPr>
      </w:pPr>
      <w:r>
        <w:rPr>
          <w:sz w:val="28"/>
        </w:rPr>
        <w:t xml:space="preserve">*) По данным зарубежных исследователей, даже спустя * года **% женщин и **% мужчин жалеют, что расстались. А иные экс-супруги долгие годы поддерживают друг с другом разного рода отношения. **% мужчин помогают бывшим женам в домашних делах, *% присматривают за детьми, если жена не может этого делать, *% продолжают интимные отношения. </w:t>
      </w:r>
    </w:p>
    <w:p>
      <w:pPr>
        <w:pStyle w:val="Normal"/>
        <w:tabs>
          <w:tab w:val="clear" w:pos="708"/>
          <w:tab w:val="left" w:pos="284" w:leader="none"/>
        </w:tabs>
        <w:spacing w:lineRule="auto" w:line="360"/>
        <w:ind w:firstLine="397"/>
        <w:jc w:val="both"/>
        <w:rPr>
          <w:sz w:val="28"/>
        </w:rPr>
      </w:pPr>
      <w:r>
        <w:rPr>
          <w:sz w:val="28"/>
        </w:rPr>
        <w:t>*) ** % разводов связаны с нарушением супружеской верности.</w:t>
      </w:r>
    </w:p>
    <w:p>
      <w:pPr>
        <w:pStyle w:val="Normal"/>
        <w:tabs>
          <w:tab w:val="clear" w:pos="708"/>
          <w:tab w:val="left" w:pos="284" w:leader="none"/>
        </w:tabs>
        <w:spacing w:lineRule="auto" w:line="360"/>
        <w:ind w:firstLine="397"/>
        <w:jc w:val="both"/>
        <w:rPr>
          <w:sz w:val="28"/>
        </w:rPr>
      </w:pPr>
      <w:r>
        <w:rPr>
          <w:sz w:val="28"/>
        </w:rPr>
        <w:t>*) ** % мужчин не находят в случайном партнере того, что ожидали и начинают больше ценить свою жену. Среди неверных жен число таких, что не испытывают ничего, кроме разочарования и угрызения совести, оказалось еще больше —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мпотенция бывает патологической и усмиряющей супруга. Это приводит к  понижению  вероятности  семейных конфликтов из-за измен.</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емейное психологическое консультирование показывает, что семейные пары любят друг друга, но не уважаю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ваш мизинец берет другой человек и ковыряется им у себя в носу, вы чувствуете НЕЧТО, что чувствует мужчина при измене своей жены. Здесь любви нет, здесь обида на то, что нечто твое, родное без разрешения пользуют другие. Отсюда трагед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упруги должны не знать друг друга и   сохранять эти незнания и </w:t>
      </w:r>
      <w:r>
        <w:rPr>
          <w:i/>
          <w:sz w:val="28"/>
        </w:rPr>
        <w:t xml:space="preserve"> тайны</w:t>
      </w:r>
      <w:r>
        <w:rPr>
          <w:sz w:val="28"/>
        </w:rPr>
        <w:t>, способствующие  любви, настолько, чтобы  не возникало страха, вызывающего отчуждение.</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
    </w:p>
    <w:p>
      <w:pPr>
        <w:pStyle w:val="Heading1"/>
        <w:spacing w:lineRule="auto" w:line="360"/>
        <w:rPr/>
      </w:pPr>
      <w:r>
        <w:rPr>
          <w:rFonts w:eastAsia="Arial"/>
        </w:rPr>
        <w:t xml:space="preserve">                                        </w:t>
      </w:r>
      <w:r>
        <w:rPr/>
        <w:t>Хайдеггер</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Мартин Хайдеггер гениально стонал и плакал своим разумом, размышляя своими чувствами о сокрытом, об истине, о сущем, о Боге. И, пришел к выводу о необходимости Веры. Именно поэтому, в отличие от многих философов, Хайдеггер закончил свой путь в душевном здравии. Это, пожалуй, самый долгий и гениальный путь разума к Вере в истории человечества.</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Загадка и притягательность работ выдающегося философа Мартина Хайдеггера заключается в том, что он смог уникальным образом соединить свои чувства о бытии с мыслями о бытии. Чувства этого мыслителя гениальным образом растворены в языке его  философии. Ранее это делали только различные художники (музыканты, живописцы, поэты и т.д.). Из языка–костылей нашего чувствования и мышления, Хайдеггер сделал крылья и ... немного полетал, пофилософствовал и пришел в итоге к буддизму. Он вошёл к пониманию сущего (нирваны) совершенно с другого входа, находясь на границе между чувствами и разумом. Раньше к пониманию нирваны  вёл  только один путь – религиозный, хотя в нирвану с “черного входа” на мгновение заходили и к сожалению заходят наркоманы, но они ее лишь чувствуют, но  не понимают.</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Еще Хайдеггер говорил, что слушая несказанное, наша речь отвечает сказанному в нём. Нейролингвистическое программирование анализирует упущение, умолчание и неговорение.  В них  больше истины так как язык лжив. А истина в несказанном. Надо изучать это молч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Мартин Хайдеггер представляет </w:t>
      </w:r>
      <w:r>
        <w:rPr>
          <w:i/>
          <w:sz w:val="28"/>
        </w:rPr>
        <w:t xml:space="preserve">ничто </w:t>
      </w:r>
      <w:r>
        <w:rPr>
          <w:sz w:val="28"/>
        </w:rPr>
        <w:t xml:space="preserve">как необходимую почву для  понимания сущности бытия. Мысли о </w:t>
      </w:r>
      <w:r>
        <w:rPr>
          <w:i/>
          <w:sz w:val="28"/>
        </w:rPr>
        <w:t xml:space="preserve"> ничто </w:t>
      </w:r>
      <w:r>
        <w:rPr>
          <w:sz w:val="28"/>
        </w:rPr>
        <w:t xml:space="preserve">приводят к чувству ужаса, который является почвой для понимания  сущности бытия.  </w:t>
      </w:r>
      <w:r>
        <w:rPr>
          <w:i/>
          <w:sz w:val="28"/>
        </w:rPr>
        <w:t xml:space="preserve">Ничто </w:t>
      </w:r>
      <w:r>
        <w:rPr>
          <w:sz w:val="28"/>
        </w:rPr>
        <w:t xml:space="preserve">по Хайдеггеру - </w:t>
      </w:r>
      <w:r>
        <w:rPr>
          <w:i/>
          <w:sz w:val="28"/>
        </w:rPr>
        <w:t>Нечто</w:t>
      </w:r>
      <w:r>
        <w:rPr>
          <w:sz w:val="28"/>
        </w:rPr>
        <w:t xml:space="preserve">, приводящее к негативным состояниям души, страху пустоте, к  сильному аффекту. Это не та пустота и </w:t>
      </w:r>
      <w:r>
        <w:rPr>
          <w:i/>
          <w:sz w:val="28"/>
        </w:rPr>
        <w:t>ничто</w:t>
      </w:r>
      <w:r>
        <w:rPr>
          <w:sz w:val="28"/>
        </w:rPr>
        <w:t xml:space="preserve">, которые называются в буддизме нирваной. Чувство и понимание нирваны приходят не в состоянии страха, а в состоянии некоей свободы, в полном сознании и даже сверхсознании. Нирвана, пожалуй, позитивное состояние души. Таким образом, </w:t>
      </w:r>
      <w:r>
        <w:rPr>
          <w:i/>
          <w:sz w:val="28"/>
        </w:rPr>
        <w:t>ничто</w:t>
      </w:r>
      <w:r>
        <w:rPr>
          <w:sz w:val="28"/>
        </w:rPr>
        <w:t xml:space="preserve"> по Хайдеггеру это некий философский ноль со знаком минус (минус ноль). А </w:t>
      </w:r>
      <w:r>
        <w:rPr>
          <w:i/>
          <w:sz w:val="28"/>
        </w:rPr>
        <w:t xml:space="preserve">ничто </w:t>
      </w:r>
      <w:r>
        <w:rPr>
          <w:sz w:val="28"/>
        </w:rPr>
        <w:t xml:space="preserve">согласно буддизму также философский ноль, но со знаком плюс (плюс ноль). Возникает вопрос, что является нулем без плюса и минуса? Состояние души плюс ноль и минус ноль взаимообусловлены и связаны. Так, например, душа больного наркоманией, побывавшего в нирване длительное время, уже без потребления наркотика начинает “сползать” в состояние ужаса (ломки), в чувство и понимание </w:t>
      </w:r>
      <w:r>
        <w:rPr>
          <w:i/>
          <w:sz w:val="28"/>
        </w:rPr>
        <w:t>ничто</w:t>
      </w:r>
      <w:r>
        <w:rPr>
          <w:sz w:val="28"/>
        </w:rPr>
        <w:t xml:space="preserve">. Таким образом, движение души больного наркоманией есть вектор, направленный от плюса  ноль к минус ноль, где плюс ноль – философский ноль (нирвана), минус ноль – философский ноль  </w:t>
      </w:r>
      <w:r>
        <w:rPr>
          <w:i/>
          <w:sz w:val="28"/>
        </w:rPr>
        <w:t xml:space="preserve">ничто </w:t>
      </w:r>
      <w:r>
        <w:rPr>
          <w:sz w:val="28"/>
        </w:rPr>
        <w:t xml:space="preserve">(ужас). Благодаря этой модели можно рассмотреть движение души йога, творческого работника, пьяницы и т.п. </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Хайдеггер не писал, а рисовал свою философию. Выражаясь точнее “художничал” словами, дабы достучаться до истины. Такое </w:t>
      </w:r>
      <w:r>
        <w:rPr>
          <w:i/>
          <w:sz w:val="28"/>
        </w:rPr>
        <w:t>вопрошание о сущности,</w:t>
      </w:r>
      <w:r>
        <w:rPr>
          <w:sz w:val="28"/>
        </w:rPr>
        <w:t xml:space="preserve"> находящееся на границе разума и чувств философа, и выделяет Хайдеггера в ряду всех философов.</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Если бы Хайдеггер прочитал бы все труды буддистской философии, интересно, была бы вообще философия Хайдеггера? Мы благодарны Богу за то, что Хайдеггер не читал буддистских трудов, а познакомился с ними позже, когда уже создал свою философию и  понял, что изобрел </w:t>
      </w:r>
      <w:r>
        <w:rPr>
          <w:i/>
          <w:sz w:val="28"/>
        </w:rPr>
        <w:t>философский велосипед</w:t>
      </w:r>
      <w:r>
        <w:rPr>
          <w:sz w:val="28"/>
        </w:rPr>
        <w:t>, но зато модифицированный, выраженный в европейской форм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i/>
          <w:sz w:val="28"/>
        </w:rPr>
        <w:t>М. Хайдеггер дал слово языку, говоря за него.</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В философии буддизма и Хайдеггера говорится о феномене </w:t>
      </w:r>
      <w:r>
        <w:rPr>
          <w:i/>
          <w:sz w:val="28"/>
        </w:rPr>
        <w:t>нехотения</w:t>
      </w:r>
      <w:r>
        <w:rPr>
          <w:sz w:val="28"/>
        </w:rPr>
        <w:t xml:space="preserve">, как основном условии отсутствия мыслей. Считается, что состояние нехотения достигается с помощью медитативных и других техник и возникает ощущение глубокого смысла, близкое к состоянию эйфории и счастья. На наш  взгляд, медитация и восточные психотехники, наоборот, создают хотение, но   мысли,  в этом случае, просто задерживаются и колеблятся в позиции  хотения так, что создается </w:t>
      </w:r>
      <w:r>
        <w:rPr>
          <w:i/>
          <w:sz w:val="28"/>
        </w:rPr>
        <w:t xml:space="preserve">иллюзия нехотения </w:t>
      </w:r>
      <w:r>
        <w:rPr>
          <w:sz w:val="28"/>
        </w:rPr>
        <w:t xml:space="preserve"> и, поэтому,  якобы останавливается ход мыслей. В  этом случае построение непрерывных ассоциаций прекращается, точнее замыкается. Цепочка эта состоит из нескольких, а порой и из одного элемента (образа), которая  замкнута на себя. Это </w:t>
      </w:r>
      <w:r>
        <w:rPr>
          <w:i/>
          <w:sz w:val="28"/>
        </w:rPr>
        <w:t xml:space="preserve">вибрирующее  хотение </w:t>
      </w:r>
      <w:r>
        <w:rPr>
          <w:sz w:val="28"/>
        </w:rPr>
        <w:t xml:space="preserve"> существует как иллюзия нехотения.</w:t>
      </w:r>
    </w:p>
    <w:p>
      <w:pPr>
        <w:pStyle w:val="Normal"/>
        <w:spacing w:lineRule="auto" w:line="360"/>
        <w:ind w:firstLine="720"/>
        <w:jc w:val="both"/>
        <w:rPr>
          <w:sz w:val="28"/>
        </w:rPr>
      </w:pPr>
      <w:r>
        <w:rPr>
          <w:sz w:val="28"/>
        </w:rPr>
        <w:t xml:space="preserve">Когда возникает полное нехотение, то оно ощущается как страдание, которое не порождает желание избавиться от этого страдания. Если личность посещает пустота, экзистенциальный вакуум, из-за которой она страдает и хочет (хотение) избавления от пустоты —это не то предельное нехотение, как условие для прекращения мысли. Тут есть еще надежда на оздоровление мышления. </w:t>
      </w:r>
      <w:r>
        <w:rPr>
          <w:i/>
          <w:sz w:val="28"/>
        </w:rPr>
        <w:t xml:space="preserve">Предельное нехотение приводит к единственному и последнему хотению — самоубийству. Это хотение возникает один раз и второй раз уже возникнуть не может, так как человек уже бывает убит своими руками. </w:t>
      </w:r>
      <w:r>
        <w:rPr>
          <w:sz w:val="28"/>
        </w:rPr>
        <w:t xml:space="preserve">Если это последнее хотение (умереть) возникает часто - это не последнее хотение и  значит, человек мыслит и живет, лишь  играя в самоубийство ради удовлетворения (хотения) собственного эгоизма. Это игра в смерть без ее настоящего желания, вызванного самым сильным страданием — </w:t>
      </w:r>
      <w:r>
        <w:rPr>
          <w:i/>
          <w:sz w:val="28"/>
        </w:rPr>
        <w:t>истинным нехотение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даптированный Хайдеггер  для нас, читающих на русском языке, тавтологичен. Это не истинный Хайдеггер.</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бстрактные построения иногда таят такую недосягаемую тайну, бесконечность. Всё-таки разум величественен. Не  всё, что непонимаемо в абстракциях, не имеет смысла. Есть абстракции (Хайдеггер), которые близки к Истине (потаенное, сокрытое и т. 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Хайдеггер – поющий философ.</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Хайдеггер – Эйнштейн философии, который открыл новые измерения пространства язык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Детское восприятие предметов сродни с восприятием бытия  по Хайдеггеру. Для детей </w:t>
      </w:r>
      <w:r>
        <w:rPr>
          <w:i/>
          <w:sz w:val="28"/>
        </w:rPr>
        <w:t>вещи вещат</w:t>
      </w:r>
      <w:r>
        <w:rPr>
          <w:sz w:val="28"/>
        </w:rPr>
        <w:t>. Неживые вещи говорят. Один мальчик так и сказал: “Моя мама мамствует. Она в себе и меня не слушает”. Не зря говорят: “младенцем истина глаголет”. Ребенок глаголет из истины.</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Психология, стоящая на субъектно-объектной концепции всегда будет с опозданием объяснять то, что уже есть. Она  не сможет прогнозировать глубинно-философские психологические процессы мышления. В этой </w:t>
      </w:r>
      <w:r>
        <w:rPr>
          <w:i/>
          <w:sz w:val="28"/>
        </w:rPr>
        <w:t>приборности</w:t>
      </w:r>
      <w:r>
        <w:rPr>
          <w:sz w:val="28"/>
        </w:rPr>
        <w:t xml:space="preserve"> ее тупик. Необходимо строить новую психологию, основанную на </w:t>
      </w:r>
      <w:r>
        <w:rPr>
          <w:i/>
          <w:sz w:val="28"/>
        </w:rPr>
        <w:t>здесь-бытие</w:t>
      </w:r>
      <w:r>
        <w:rPr>
          <w:sz w:val="28"/>
        </w:rPr>
        <w:t xml:space="preserve"> Хайдеггера. Но, к сожаления, Хайдеггер недостижим и не понимаем пока психологами. Когда это понимание произойдет, наступит гигантский прорыв в создании истинной психологической картины мира. А произойдет это, пожалуй, на стыке развития философии и когнитивной психологии (искусственного  интеллект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Хайдеггер — импровизатор музыки слов.</w:t>
      </w:r>
    </w:p>
    <w:p>
      <w:pPr>
        <w:pStyle w:val="Normal"/>
        <w:spacing w:lineRule="auto" w:line="360"/>
        <w:ind w:firstLine="720"/>
        <w:jc w:val="both"/>
        <w:rPr>
          <w:sz w:val="28"/>
        </w:rPr>
      </w:pPr>
      <w:r>
        <w:rPr>
          <w:sz w:val="28"/>
        </w:rPr>
        <w:t>Перевод Хайдеггера безобразен и складывается впечатление, что он тавтологичен деятеля. В действительности Хайдеггер — Малевич изобразительного искусства.</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Как бы не пытался философствовать человек, всякая его  философия замкнута на сознании и не более. </w:t>
      </w:r>
      <w:r>
        <w:rPr>
          <w:i/>
          <w:sz w:val="28"/>
        </w:rPr>
        <w:t>Вырваться из круга сознания</w:t>
      </w:r>
      <w:r>
        <w:rPr>
          <w:sz w:val="28"/>
        </w:rPr>
        <w:t xml:space="preserve"> никому не удалось. Хайдеггер, пожалуй, один из немногих  философов ближе всех подошёл   к  разрешению этой проблемы. Неспособность вырваться из круга сознания в процессе философствования обусловлена тем, что объект философского исследования самый специфический из всех объектов исследования. Человек не может организовать </w:t>
      </w:r>
      <w:r>
        <w:rPr>
          <w:i/>
          <w:sz w:val="28"/>
        </w:rPr>
        <w:t>деятельностное мышление о запредельных  объектах,</w:t>
      </w:r>
      <w:r>
        <w:rPr>
          <w:sz w:val="28"/>
        </w:rPr>
        <w:t xml:space="preserve"> так как практические действия с ними  невозможны. Поэтому такое философствование топчется на одном месте. Если оно и использует практические данные, то часто последние являются спекуляциями, так как оттуда (из небытия) никто не возвращалс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екоторые личности больше продвинуты в мышлении, а некоторые — в ощущениях. И нельзя ставить вопрос о том, кто из них больше продвинут и имеет больший успех. Разве можно сравнивать мудрость сухого умника с мудростью счастливой кормящей матери. </w:t>
      </w:r>
      <w:r>
        <w:rPr>
          <w:i/>
          <w:sz w:val="28"/>
        </w:rPr>
        <w:t>Кормящая мать, в запой читающая Хайдеггера, уже несчастна.</w:t>
      </w:r>
      <w:r>
        <w:rPr>
          <w:sz w:val="28"/>
        </w:rPr>
        <w:t xml:space="preserve"> Она не так кормит, не тем молоком.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Хайдеггер — </w:t>
      </w:r>
      <w:r>
        <w:rPr>
          <w:i/>
          <w:sz w:val="28"/>
        </w:rPr>
        <w:t>предсмертные судороги мышления</w:t>
      </w:r>
      <w:r>
        <w:rPr>
          <w:sz w:val="28"/>
        </w:rPr>
        <w:t xml:space="preserve"> человече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Хайдеггер ознаменовал конец дифференциальной философии и начала целостной философ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Запутанность философии Хайдеггера — признак ее психологизм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i/>
          <w:sz w:val="28"/>
        </w:rPr>
        <w:t>Забота</w:t>
      </w:r>
      <w:r>
        <w:rPr>
          <w:sz w:val="28"/>
        </w:rPr>
        <w:t xml:space="preserve"> (по Хайдеггеру) на наш взгляд должна исходить:</w:t>
      </w:r>
    </w:p>
    <w:p>
      <w:pPr>
        <w:pStyle w:val="TextBody"/>
        <w:tabs>
          <w:tab w:val="clear" w:pos="708"/>
          <w:tab w:val="left" w:pos="284" w:leader="none"/>
        </w:tabs>
        <w:spacing w:lineRule="auto" w:line="360"/>
        <w:ind w:firstLine="397"/>
        <w:jc w:val="both"/>
        <w:rPr>
          <w:sz w:val="28"/>
        </w:rPr>
      </w:pPr>
      <w:r>
        <w:rPr>
          <w:sz w:val="28"/>
        </w:rPr>
        <w:t>Из нужды мира в тебе;</w:t>
      </w:r>
    </w:p>
    <w:p>
      <w:pPr>
        <w:pStyle w:val="TextBody"/>
        <w:tabs>
          <w:tab w:val="clear" w:pos="708"/>
          <w:tab w:val="left" w:pos="284" w:leader="none"/>
        </w:tabs>
        <w:spacing w:lineRule="auto" w:line="360"/>
        <w:ind w:firstLine="397"/>
        <w:jc w:val="both"/>
        <w:rPr>
          <w:sz w:val="28"/>
        </w:rPr>
      </w:pPr>
      <w:r>
        <w:rPr>
          <w:sz w:val="28"/>
        </w:rPr>
        <w:t xml:space="preserve">Из нужды человека в смысле жизни (ценностях  жизни). </w:t>
      </w:r>
    </w:p>
    <w:p>
      <w:pPr>
        <w:pStyle w:val="TextBody"/>
        <w:tabs>
          <w:tab w:val="clear" w:pos="708"/>
          <w:tab w:val="left" w:pos="284" w:leader="none"/>
        </w:tabs>
        <w:spacing w:lineRule="auto" w:line="360"/>
        <w:ind w:firstLine="397"/>
        <w:jc w:val="both"/>
        <w:rPr>
          <w:sz w:val="28"/>
        </w:rPr>
      </w:pPr>
      <w:r>
        <w:rPr>
          <w:sz w:val="28"/>
        </w:rPr>
        <w:t>То есть забота выступает как ценность, наполняющая смысл жизн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Заслуга Хайдеггера в том, что он показал, что мир нуждается в человеке. До этого мир не нуждался в человеке. Человек был нечто чуждым для мира, был неким созерцающим  и познающим  мир манекеном, который </w:t>
      </w:r>
      <w:r>
        <w:rPr>
          <w:i/>
          <w:sz w:val="28"/>
        </w:rPr>
        <w:t>Ничто</w:t>
      </w:r>
      <w:r>
        <w:rPr>
          <w:sz w:val="28"/>
        </w:rPr>
        <w:t xml:space="preserve"> на фоне </w:t>
      </w:r>
      <w:r>
        <w:rPr>
          <w:i/>
          <w:sz w:val="28"/>
        </w:rPr>
        <w:t>Всеобщего</w:t>
      </w:r>
      <w:r>
        <w:rPr>
          <w:sz w:val="28"/>
        </w:rPr>
        <w:t xml:space="preserve">. Даже у Гегеля человек - винтик в </w:t>
      </w:r>
      <w:r>
        <w:rPr>
          <w:i/>
          <w:sz w:val="28"/>
        </w:rPr>
        <w:t>“механизме работы” Духа</w:t>
      </w:r>
      <w:r>
        <w:rPr>
          <w:sz w:val="28"/>
        </w:rPr>
        <w:t xml:space="preserve">, некое средство, которое не обладает    пониманием  своего места в мире  и сущности собственного  бытия. </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Кант и Гегель</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Великий Кант был прав. Мы исследуем не связи и законы элементов окружающего мира, а связи и законы иллюзий или явлений, которые предстают в нашем сознании. Это законы и свойства нашего сознания, нежели чем самого окружающего мира. Но, на наш взгляд,  существует некоторая ниточка (стержень), которая связывает эти иллюзии с окружающим миром и она жесткая. Именно поэтому мы можем ориентироваться в природе. Будь она  сгибаемой и пластичной, мы бы заблудились. Иллюзии – это явления окружающей действительности, это явления “вещей в себе”. Содержание иллюзий зависит от особенностей характера, мировоззрения, свойств воспринимающего. Поэтому боги, которые являются людям в предсмертные часы, являясь иллюзиями, бывают разными. Но, не смотря на это, все они ведут человека по одному пути, который представлен в буддизме. Посредством иллюзий человек находится в потоке сансары, в цепочке перерождений и т.д. Именно Кант пожалуй более правильно изучил явление окружающего мира и ближе всех приблизился к структуре души и проблеме ее бессмерт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огласно философии Гегеля, человеческий дух вечен, а душа? Душа конкретного индивида конечна или нет? Если она имеет целостность, то она должна быть вечной.</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Личность, самосознавая себя, понимает, является “вещью в себе” (по Канту), а это значит, что в процессе самосознания она осознает предметы, которые существуют вне ее. Если бы человек осознал себя как «вещь в себе», то он осознавал бы предметы в себ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облемы синтеза человеческих душ в человеческий дух (социум) — главная проблема в разрешении вечности человеческой души.</w:t>
      </w:r>
    </w:p>
    <w:p>
      <w:pPr>
        <w:pStyle w:val="Normal"/>
        <w:spacing w:lineRule="auto" w:line="360"/>
        <w:ind w:firstLine="720"/>
        <w:jc w:val="both"/>
        <w:rPr/>
      </w:pPr>
      <w:r>
        <w:rPr>
          <w:sz w:val="28"/>
        </w:rPr>
        <w:t>То, что человеческий дух вечен — это ясно. А как от вечности человеческого духа перейти к вечности конкретной человеческой души? Надо знать законы этого синтеза. Уже на основании вышеприведенных рассуждений можно говорить о переселении человеческих душ: из духа в другие тела. Как из общей кастрюли в миск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ам не нужен категорический императив Канта, достаточно ограничится энергетическим императивом, который является </w:t>
      </w:r>
      <w:r>
        <w:rPr>
          <w:i/>
          <w:sz w:val="28"/>
        </w:rPr>
        <w:t>неврозом -</w:t>
      </w:r>
      <w:r>
        <w:rPr>
          <w:sz w:val="28"/>
        </w:rPr>
        <w:t xml:space="preserve"> признаком преступления и  показателем того, что что-то делается не так.</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человеческого духа неважно, кто был Эйнштейн, что была такая фамилия — важней его система. А то, что был какой-то дядя, то есть индивид по имени Альберт Эйнштейн, для человеческого духа неважно.</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Мировой дух у Гегеля развивается в природе согласно законам нашего сознания. Но Гегель забыл о нашем подсознании. Хайдеггер компенсировал упущенное.  Он  создал феноменологию </w:t>
      </w:r>
      <w:r>
        <w:rPr>
          <w:i/>
          <w:sz w:val="28"/>
        </w:rPr>
        <w:t>подсознательного духа</w:t>
      </w:r>
      <w:r>
        <w:rPr>
          <w:sz w:val="28"/>
        </w:rPr>
        <w:t>.</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Диалектика согласно  Канту  является  логикой  видимости. Дело в том, что разум обладает способностью создавать иллюзии, принимать кажущееся за действительное. Задача критики внести ясность. Поэтому Кантовская диалектика начинается с понятия видимости. Это не галлюцинации, не фантом. Видимость – иллюзия, которую никак нельзя избежать: нам кажется, что Солнце движется по небосводу, хотя Земля вращается вокруг Солнца. То же самое в трансцедентальной философии: “Мир должен иметь начало во времени”.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уализм Канта схож с волновым дуализмом в квантовой механике. По видимому и в философии работает принцип неопределен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уку  о невозможности науки о Боге (или доказательство этого) впервые построил Эммануил Кан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бы Бог мог говорить, то, пожалуй, только Канта он положительно оценил бы как максимально приблизившегося не к нему (Богу), а к тому, что мешает приблизиться к нему (Бог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 Канту законы высшего разума ограничены. Наука о разуме на каком-то этапе может перестать развиватьс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 </w:t>
      </w:r>
      <w:r>
        <w:rPr>
          <w:sz w:val="28"/>
        </w:rPr>
        <w:t>Из  Гегеля следует, что дух — человечество.  Дух вечен, а мы говорим, что возможен суицид человеческого дух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егель — неметафизический Христос.</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Установка в психологии является эмпирическим воззрением (если основываться на положении Канта). Но существует а </w:t>
      </w:r>
      <w:r>
        <w:rPr>
          <w:sz w:val="28"/>
          <w:lang w:val="en-US"/>
        </w:rPr>
        <w:t>priori</w:t>
      </w:r>
      <w:r>
        <w:rPr>
          <w:sz w:val="28"/>
        </w:rPr>
        <w:t xml:space="preserve"> воззрения, то есть чистые воззрения, имеющие место ранее эмпирических воззрений или установок.</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По Канту кажется невозможным созерцать а </w:t>
      </w:r>
      <w:r>
        <w:rPr>
          <w:sz w:val="28"/>
          <w:lang w:val="en-US"/>
        </w:rPr>
        <w:t>priori</w:t>
      </w:r>
      <w:r>
        <w:rPr>
          <w:sz w:val="28"/>
        </w:rPr>
        <w:t>, так как тогда созерцание должно происходить без всякого предмета – настоящего или прежнего, к которому бы оно относилось,  и, следовательно, не может быть созерцанием. С нашей  точки зрения это возможно. Мы предвосхищаем предмет, видим его сначала выдуманным, то есть через установку, и лишь затем  через объективизацию воспринимаем его, то есть созерцаем. Первый  акт  в восприятии предмета – это выдумывание ег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То, что человек может видеть объект без объекта (галлюцинации), свидетельствует о правоте Канта по поводу пространства и времени как форм чувственного восприяти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Философия Гегеля – наивысшая в истории человечества форма Я-чества. Гегель с этой точки зрения АнтиИисус. “Я-иисус живет в наших сердцах без ячества”</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   </w:t>
      </w:r>
    </w:p>
    <w:p>
      <w:pPr>
        <w:pStyle w:val="Normal"/>
        <w:tabs>
          <w:tab w:val="clear" w:pos="708"/>
          <w:tab w:val="left" w:pos="284" w:leader="none"/>
        </w:tabs>
        <w:spacing w:lineRule="auto" w:line="360"/>
        <w:ind w:firstLine="397"/>
        <w:jc w:val="both"/>
        <w:rPr/>
      </w:pPr>
      <w:r>
        <w:rPr>
          <w:sz w:val="28"/>
        </w:rPr>
        <w:t xml:space="preserve">Можно ли  решать проблему рака с использованием неравновесной термодинамики?  </w:t>
      </w:r>
    </w:p>
    <w:p>
      <w:pPr>
        <w:pStyle w:val="Normal"/>
        <w:tabs>
          <w:tab w:val="clear" w:pos="708"/>
          <w:tab w:val="left" w:pos="284" w:leader="none"/>
        </w:tabs>
        <w:spacing w:lineRule="auto" w:line="360"/>
        <w:ind w:firstLine="397"/>
        <w:jc w:val="both"/>
        <w:rPr/>
      </w:pPr>
      <w:r>
        <w:rPr>
          <w:sz w:val="28"/>
        </w:rPr>
        <w:t xml:space="preserve"> </w:t>
      </w:r>
      <w:r>
        <w:rPr>
          <w:sz w:val="28"/>
        </w:rPr>
        <w:t>Симметрия в развитии, возникающая между ранним и поздним психическом онтогенезом,  позволяет в некотором роде говорить об обратимости психических процессов. Эта обратимость, очевидно, диалектическая, то есть является проявлением восходящей спирали развития (Гегель). В то же время человек и его жизнь – феномены неравновесные,   которые развиваются от начального равновесия (</w:t>
      </w:r>
      <w:r>
        <w:rPr>
          <w:i/>
          <w:sz w:val="28"/>
        </w:rPr>
        <w:t>первичного небытия</w:t>
      </w:r>
      <w:r>
        <w:rPr>
          <w:sz w:val="28"/>
        </w:rPr>
        <w:t>) до конечного равновесия (</w:t>
      </w:r>
      <w:r>
        <w:rPr>
          <w:i/>
          <w:sz w:val="28"/>
        </w:rPr>
        <w:t>вторичного небытия</w:t>
      </w:r>
      <w:r>
        <w:rPr>
          <w:sz w:val="28"/>
        </w:rPr>
        <w:t xml:space="preserve">). А между ними идут неравновесные диссипативные процессы  - жизнь (И. Пригожин).  Таким образом, симметричность раннего и позднего онтогенеза связана со свойством живого к равновесному состоянию. Поэтому возникает вопрос: «Имеет ли нечто общее феномен неравновесного психического состояния (невроза) с неравновесным термодинамическим состоянием организма» По-видимому, имеет. У неуравновешенной личности (невротичная личность) в организме преобладают неравновесные термодинамические макросостояния, (например, состояние желудка). Эти процессы , по-видимому, сказываются на неравновесных микросостояниях в клетке, что приводит к равновесным состояниям в ней – раковым клеткам. Рак – это более равновесная структура. </w:t>
      </w:r>
    </w:p>
    <w:p>
      <w:pPr>
        <w:pStyle w:val="Normal"/>
        <w:tabs>
          <w:tab w:val="clear" w:pos="708"/>
          <w:tab w:val="left" w:pos="284" w:leader="none"/>
        </w:tabs>
        <w:spacing w:lineRule="auto" w:line="360"/>
        <w:ind w:firstLine="397"/>
        <w:jc w:val="both"/>
        <w:rPr/>
      </w:pPr>
      <w:r>
        <mc:AlternateContent>
          <mc:Choice Requires="wps">
            <w:drawing>
              <wp:anchor behindDoc="0" distT="0" distB="0" distL="114935" distR="114935" simplePos="0" locked="0" layoutInCell="0" allowOverlap="1" relativeHeight="557">
                <wp:simplePos x="0" y="0"/>
                <wp:positionH relativeFrom="column">
                  <wp:posOffset>-4464050</wp:posOffset>
                </wp:positionH>
                <wp:positionV relativeFrom="paragraph">
                  <wp:posOffset>1178560</wp:posOffset>
                </wp:positionV>
                <wp:extent cx="3789680" cy="1250315"/>
                <wp:effectExtent l="5080" t="5715" r="5715" b="5080"/>
                <wp:wrapNone/>
                <wp:docPr id="7" name=""/>
                <a:graphic xmlns:a="http://schemas.openxmlformats.org/drawingml/2006/main">
                  <a:graphicData uri="http://schemas.microsoft.com/office/word/2010/wordprocessingShape">
                    <wps:wsp>
                      <wps:cNvSpPr/>
                      <wps:spPr>
                        <a:xfrm>
                          <a:off x="0" y="0"/>
                          <a:ext cx="3789720" cy="12502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51.5pt;margin-top:92.8pt;width:298.35pt;height:98.4pt;mso-wrap-style:none;v-text-anchor:middle">
                <v:fill o:detectmouseclick="t" type="solid" color2="black"/>
                <v:stroke color="black" weight="9360" joinstyle="round" endcap="flat"/>
                <w10:wrap type="none"/>
              </v:shape>
            </w:pict>
          </mc:Fallback>
        </mc:AlternateContent>
      </w:r>
      <w:r>
        <w:rPr>
          <w:sz w:val="28"/>
        </w:rPr>
        <w:t>Таким образом, рак является следствием стремления организма к равновесию. Это материализация невроза. Это переход неравновесных психических состояний в равновесные физические состояния. Это преждевременный переход организма в равновесное термодинамическое состояние, вызванное переходом психических невротических состояний (психофлуктуаций) в неравновесные физические (флуктуации в традиционном понимании), которые преобразуются в относительно равновесные физические состояния – раковые клетки. Рак – это предфаза (метастабильная фаза) стремления организма к равновесию (вторичному небытию).</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 xml:space="preserve">Всегда существовал Бог. Он создал гомосапиенса и “вкачал в него” дух – так и образовался человек. Дух, который “вкачал” Бог в гомосапиенса, был диким. Человек развивался  и этот дух в нем тоже развивался. Он еще не был святым. И однажды,  этот дикий дух по велению Бога-творца  поселился в Марию-Магдалену, и она родила Иисуса. Он потом погиб от людей, а его дух-душа воскресла  и стала Святым Духом. </w:t>
      </w:r>
    </w:p>
    <w:p>
      <w:pPr>
        <w:pStyle w:val="TextBody"/>
        <w:tabs>
          <w:tab w:val="clear" w:pos="708"/>
          <w:tab w:val="left" w:pos="284" w:leader="none"/>
        </w:tabs>
        <w:spacing w:lineRule="auto" w:line="360"/>
        <w:ind w:firstLine="397"/>
        <w:jc w:val="both"/>
        <w:rPr>
          <w:sz w:val="28"/>
        </w:rPr>
      </w:pPr>
      <w:r>
        <w:rPr>
          <w:sz w:val="28"/>
        </w:rPr>
        <w:t>В действительности  феномен Иисуса – это феномен той грани человечества, когда оно пришло к философско-этическому осмыслению самого себя. В Библии описана не жизнь человеческого (дикого) духа от его рождения. Библия – это история развития человеческого духа. Гегель скопировал  эту идею, но в основу поставил себя как уникальную личность, стоящую на определённом  этапе развития Дух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По  Канту  восприятие происходит благодаря тому, что объективная реальность совпадает с </w:t>
      </w:r>
      <w:r>
        <w:rPr>
          <w:i/>
          <w:sz w:val="28"/>
          <w:lang w:val="en-US"/>
        </w:rPr>
        <w:t>a</w:t>
      </w:r>
      <w:r>
        <w:rPr>
          <w:i/>
          <w:sz w:val="28"/>
        </w:rPr>
        <w:t>-</w:t>
      </w:r>
      <w:r>
        <w:rPr>
          <w:i/>
          <w:sz w:val="28"/>
          <w:lang w:val="en-US"/>
        </w:rPr>
        <w:t>priori</w:t>
      </w:r>
      <w:r>
        <w:rPr>
          <w:sz w:val="28"/>
        </w:rPr>
        <w:t xml:space="preserve"> - формами мозга, то есть </w:t>
      </w:r>
      <w:r>
        <w:rPr>
          <w:i/>
          <w:sz w:val="28"/>
        </w:rPr>
        <w:t>мозг</w:t>
      </w:r>
      <w:r>
        <w:rPr>
          <w:sz w:val="28"/>
        </w:rPr>
        <w:t xml:space="preserve"> </w:t>
      </w:r>
      <w:r>
        <w:rPr>
          <w:i/>
          <w:sz w:val="28"/>
        </w:rPr>
        <w:t>подгоняется под природу</w:t>
      </w:r>
      <w:r>
        <w:rPr>
          <w:sz w:val="28"/>
        </w:rPr>
        <w:t xml:space="preserve">. У Гегеля, наоборот, природа, благодаря тому, что в ней растворено подобие человеческого мышления (дух), воспринимается человеком.  Иными словами, </w:t>
      </w:r>
      <w:r>
        <w:rPr>
          <w:i/>
          <w:sz w:val="28"/>
        </w:rPr>
        <w:t>природа   подгоняется под  мозг.</w:t>
      </w:r>
    </w:p>
    <w:p>
      <w:pPr>
        <w:pStyle w:val="Normal"/>
        <w:tabs>
          <w:tab w:val="clear" w:pos="708"/>
          <w:tab w:val="left" w:pos="284" w:leader="none"/>
        </w:tabs>
        <w:spacing w:lineRule="auto" w:line="360"/>
        <w:ind w:firstLine="397"/>
        <w:jc w:val="both"/>
        <w:rPr/>
      </w:pPr>
      <w:r>
        <w:rPr>
          <w:sz w:val="28"/>
        </w:rPr>
        <w:t xml:space="preserve">С  нашей точки зрения, существует синтез и идет взаимодействие </w:t>
      </w:r>
      <w:r>
        <w:rPr>
          <w:i/>
          <w:sz w:val="28"/>
          <w:lang w:val="en-US"/>
        </w:rPr>
        <w:t>a</w:t>
      </w:r>
      <w:r>
        <w:rPr>
          <w:i/>
          <w:sz w:val="28"/>
        </w:rPr>
        <w:t>-</w:t>
      </w:r>
      <w:r>
        <w:rPr>
          <w:i/>
          <w:sz w:val="28"/>
          <w:lang w:val="en-US"/>
        </w:rPr>
        <w:t>priori</w:t>
      </w:r>
      <w:r>
        <w:rPr>
          <w:i/>
          <w:sz w:val="28"/>
        </w:rPr>
        <w:t xml:space="preserve"> </w:t>
      </w:r>
      <w:r>
        <w:rPr>
          <w:sz w:val="28"/>
        </w:rPr>
        <w:t>мозга (форм внечувственного) с Духом Человека, являющегося проводник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корее всего не Мир антиномичен, не наука антиномична, а человек, имея противоречивое непредсказуемое чувствование, противореча себе, является носителем чувственных и мыслительных антиномий. </w:t>
      </w:r>
      <w:r>
        <w:rPr>
          <w:i/>
          <w:sz w:val="28"/>
        </w:rPr>
        <w:t>Чувственные антиномии</w:t>
      </w:r>
      <w:r>
        <w:rPr>
          <w:sz w:val="28"/>
        </w:rPr>
        <w:t xml:space="preserve"> — это амбвивалентность чувств, приводящая к неврозам (Фрейд). </w:t>
      </w:r>
      <w:r>
        <w:rPr>
          <w:i/>
          <w:sz w:val="28"/>
        </w:rPr>
        <w:t>Мыслительные антиномии</w:t>
      </w:r>
      <w:r>
        <w:rPr>
          <w:sz w:val="28"/>
        </w:rPr>
        <w:t xml:space="preserve"> — это антиномии Кант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Гегель ставит себя на вершину развития Духа. Неужели на этой вершине до него не бывал никто?</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Фрейд и Юнг</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Сартр исходит из экзистенциального выбора и десубстанциализирует бессознательное. Согласно этому мыслителю, всё, что случается с человеком базировано на полной безопасности свободы выбора (у Фрейда, наоборот, натуралистический субстанциальный подход к бессознательному – человек вещь, которую необходимо исследовать).</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Фрейд и Юнг – </w:t>
      </w:r>
      <w:r>
        <w:rPr>
          <w:i/>
          <w:sz w:val="28"/>
        </w:rPr>
        <w:t>извращенцы восточных религий</w:t>
      </w:r>
      <w:r>
        <w:rPr>
          <w:sz w:val="28"/>
        </w:rPr>
        <w:t>: буддизма и йог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звестно, что Юнг верил, что Запад в ходе будущих столетий выработает собственную  Йогу, основаную  на христианстве. И действительно, то, что сейчас в России популярна восточная философия, понятие кармы и т.д., свидетельствует о пророчествах Юнга.</w:t>
      </w:r>
    </w:p>
    <w:p>
      <w:pPr>
        <w:pStyle w:val="Normal"/>
        <w:spacing w:lineRule="auto" w:line="360"/>
        <w:ind w:firstLine="567"/>
        <w:jc w:val="both"/>
        <w:rPr>
          <w:sz w:val="28"/>
        </w:rPr>
      </w:pPr>
      <w:r>
        <w:rPr>
          <w:sz w:val="28"/>
        </w:rPr>
        <w:t>****а</w:t>
      </w:r>
    </w:p>
    <w:p>
      <w:pPr>
        <w:pStyle w:val="Normal"/>
        <w:spacing w:lineRule="auto" w:line="360"/>
        <w:ind w:firstLine="567"/>
        <w:jc w:val="both"/>
        <w:rPr>
          <w:sz w:val="28"/>
        </w:rPr>
      </w:pPr>
      <w:r>
        <w:rPr>
          <w:sz w:val="28"/>
        </w:rPr>
        <w:t>Пустота как состояние Будды, пожалуй, тождественна той пустоте, которая по Юнгу называется архетипо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Фрейд и Юнг – сами, того не замечая, создавая свои теории, стали интерпретаторами философии Буддизм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Карма (Буддизм), архетипы (Юнг), априори (Кант) – тождественные понятия? Во всяком случае, они родственны.</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Фрейд принимал наркотик с целью более объективного анализа себя и других. Он был спокоен и был в это время в истине, в нирване, и творил ради нас. Только такой уход в нирвану, пожалуй, оправдан. Уход ради наук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о Фрейду мысль представляет собой результат сравнения “желаний” с “восприятиями”, то есть мысль – это продукт несоответствия между тем, каковы вещи в действительности и тем, какими мы бы хотели их видеть.</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Теория Фрейда  - грубая теория деструктивности личности, но она научн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перация (ампутация) матки напоминает кастрацию полового мужского органа. Матка разворачивается наизнанку и начинает очень походить на головку мужского члена. Таков морфогенез. Согласно З.Фрейду, все женщины страдают комплексом кастрации. Вышеприведенное это своего рода расплата за этот комплекс. За что?! По-видимому, согласно статистике, у женщин, страдающих комплексом кастрации, вероятность ампутации матки выш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Знал бы Фрейд, что его теорией вооружаются гомосексуалы-извращенцы с целью совращения малолетних, не создавал бы е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Тени людей (см. Юнга) могут общаться между собой без “разрешения” самих людей. Это общение происходит во снах люд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чищающая рефлексия Сартра — это катарсис по Фрейду.</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spacing w:val="-4"/>
          <w:sz w:val="28"/>
        </w:rPr>
      </w:pPr>
      <w:r>
        <w:rPr>
          <w:spacing w:val="-4"/>
          <w:sz w:val="28"/>
        </w:rPr>
        <w:t xml:space="preserve"> </w:t>
      </w:r>
      <w:r>
        <w:rPr>
          <w:spacing w:val="-4"/>
          <w:sz w:val="28"/>
        </w:rPr>
        <w:t>Создать теорию, в которой личность (темперамент и др.) рассматривается на принципах:</w:t>
      </w:r>
    </w:p>
    <w:p>
      <w:pPr>
        <w:pStyle w:val="Normal"/>
        <w:tabs>
          <w:tab w:val="clear" w:pos="708"/>
          <w:tab w:val="left" w:pos="284" w:leader="none"/>
        </w:tabs>
        <w:spacing w:lineRule="auto" w:line="360"/>
        <w:ind w:firstLine="397"/>
        <w:jc w:val="both"/>
        <w:rPr>
          <w:sz w:val="28"/>
        </w:rPr>
      </w:pPr>
      <w:r>
        <w:rPr>
          <w:sz w:val="28"/>
        </w:rPr>
        <w:t>*. Человек рождается опьяненным (сангвиником).</w:t>
      </w:r>
    </w:p>
    <w:p>
      <w:pPr>
        <w:pStyle w:val="Normal"/>
        <w:tabs>
          <w:tab w:val="clear" w:pos="708"/>
          <w:tab w:val="left" w:pos="284" w:leader="none"/>
        </w:tabs>
        <w:spacing w:lineRule="auto" w:line="360"/>
        <w:ind w:firstLine="397"/>
        <w:jc w:val="both"/>
        <w:rPr>
          <w:sz w:val="28"/>
        </w:rPr>
      </w:pPr>
      <w:r>
        <w:rPr>
          <w:sz w:val="28"/>
        </w:rPr>
        <w:t>*. В силу определенных закономерностей теряет свою опьяненность:</w:t>
      </w:r>
    </w:p>
    <w:p>
      <w:pPr>
        <w:pStyle w:val="Normal"/>
        <w:tabs>
          <w:tab w:val="clear" w:pos="708"/>
          <w:tab w:val="left" w:pos="284" w:leader="none"/>
        </w:tabs>
        <w:spacing w:lineRule="auto" w:line="360"/>
        <w:ind w:firstLine="397"/>
        <w:jc w:val="both"/>
        <w:rPr>
          <w:sz w:val="28"/>
        </w:rPr>
      </w:pPr>
      <w:r>
        <w:rPr>
          <w:sz w:val="28"/>
        </w:rPr>
        <w:t>а) За счет ума (флегматик).</w:t>
      </w:r>
    </w:p>
    <w:p>
      <w:pPr>
        <w:pStyle w:val="Normal"/>
        <w:tabs>
          <w:tab w:val="clear" w:pos="708"/>
          <w:tab w:val="left" w:pos="284" w:leader="none"/>
        </w:tabs>
        <w:spacing w:lineRule="auto" w:line="360"/>
        <w:ind w:firstLine="397"/>
        <w:jc w:val="both"/>
        <w:rPr>
          <w:sz w:val="28"/>
        </w:rPr>
      </w:pPr>
      <w:r>
        <w:rPr>
          <w:sz w:val="28"/>
        </w:rPr>
        <w:t>б) За счет эмоций (холерик и меланхолик).</w:t>
      </w:r>
    </w:p>
    <w:p>
      <w:pPr>
        <w:pStyle w:val="Normal"/>
        <w:tabs>
          <w:tab w:val="clear" w:pos="708"/>
          <w:tab w:val="left" w:pos="284" w:leader="none"/>
        </w:tabs>
        <w:spacing w:lineRule="auto" w:line="360"/>
        <w:ind w:firstLine="397"/>
        <w:jc w:val="both"/>
        <w:rPr>
          <w:sz w:val="28"/>
        </w:rPr>
      </w:pPr>
      <w:r>
        <w:rPr>
          <w:sz w:val="28"/>
        </w:rPr>
        <w:t>в) Нет (остается сангвиником).</w:t>
      </w:r>
    </w:p>
    <w:p>
      <w:pPr>
        <w:pStyle w:val="Normal"/>
        <w:tabs>
          <w:tab w:val="clear" w:pos="708"/>
          <w:tab w:val="left" w:pos="284" w:leader="none"/>
        </w:tabs>
        <w:spacing w:lineRule="auto" w:line="360"/>
        <w:ind w:firstLine="397"/>
        <w:jc w:val="both"/>
        <w:rPr>
          <w:sz w:val="28"/>
        </w:rPr>
      </w:pPr>
      <w:r>
        <w:rPr>
          <w:sz w:val="28"/>
        </w:rPr>
        <w:t>г) Пьянство (алкоголь) всегда необходимая составляющая развития личности, как способ остаться сангвиником (возвратиться к истокам).</w:t>
      </w:r>
    </w:p>
    <w:p>
      <w:pPr>
        <w:pStyle w:val="Normal"/>
        <w:tabs>
          <w:tab w:val="clear" w:pos="708"/>
          <w:tab w:val="left" w:pos="284" w:leader="none"/>
        </w:tabs>
        <w:spacing w:lineRule="auto" w:line="360"/>
        <w:ind w:firstLine="397"/>
        <w:jc w:val="both"/>
        <w:rPr/>
      </w:pPr>
      <w:r>
        <w:rPr>
          <w:sz w:val="28"/>
        </w:rPr>
        <w:t xml:space="preserve">д) психология Фрейда, Адлера, Юнга — все это частные варианты психологии наркоопьянения. Адлер — опьянение от власти. Фрейд — опьянение от сексуальных отношений и т.д.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кладывалось впечатление, что этот психоаналитик прятал себя в бороду, закрываясь сверху очками. И лишь две ноздри не боялись быть открытыми  внешнему  миру. Ноздри были большие и красные … от кокаина. Психоаналитик во всем подражал Фрейду и, судя по всему, перебарщивал.</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Архетипы Юнга — это продукт </w:t>
      </w:r>
      <w:r>
        <w:rPr>
          <w:i/>
          <w:sz w:val="28"/>
        </w:rPr>
        <w:t>импринтинга человече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 Фрейду получается, что обыкновенное осознание глубины причины должно привести к катарсису. В действительности, сюда вмешивается нечто всевышнее и личность плачет. Осознать мало. Плач – божественный процесс, искра божь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Тяга людей к ужастикам  заключается не в жажде смерти, а  в контрасте того, что ты жив, а они мертвы. Это удовольствие не от мертвого (как по Фромму). К мертвым тяги нет,  есть тяга к жизни на фоне смерти, которая становится ярче и привлекательней. Это </w:t>
      </w:r>
      <w:r>
        <w:rPr>
          <w:i/>
          <w:sz w:val="28"/>
        </w:rPr>
        <w:t>контрастные явления.</w:t>
      </w:r>
      <w:r>
        <w:rPr>
          <w:sz w:val="28"/>
        </w:rPr>
        <w:t xml:space="preserve"> И тем не менее, это все таки деструктивность, хотя и не явная  как у Фромма.</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сн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Сон – сложная комбинация </w:t>
      </w:r>
      <w:r>
        <w:rPr>
          <w:i/>
          <w:sz w:val="28"/>
        </w:rPr>
        <w:t>нечто</w:t>
      </w:r>
      <w:r>
        <w:rPr>
          <w:sz w:val="28"/>
        </w:rPr>
        <w:t xml:space="preserve"> и </w:t>
      </w:r>
      <w:r>
        <w:rPr>
          <w:i/>
          <w:sz w:val="28"/>
        </w:rPr>
        <w:t>ничто</w:t>
      </w:r>
      <w:r>
        <w:rPr>
          <w:sz w:val="28"/>
        </w:rPr>
        <w:t xml:space="preserve">.  </w:t>
      </w:r>
      <w:r>
        <w:rPr>
          <w:i/>
          <w:sz w:val="28"/>
        </w:rPr>
        <w:t>Нечто</w:t>
      </w:r>
      <w:r>
        <w:rPr>
          <w:sz w:val="28"/>
        </w:rPr>
        <w:t xml:space="preserve">– это сотканные по особым законам элементы прошлой, настоящей и будущей  яви. </w:t>
      </w:r>
      <w:r>
        <w:rPr>
          <w:i/>
          <w:sz w:val="28"/>
        </w:rPr>
        <w:t>Ничто</w:t>
      </w:r>
      <w:r>
        <w:rPr>
          <w:sz w:val="28"/>
        </w:rPr>
        <w:t xml:space="preserve">– это элементы вечного сна (смерти). В зависимости от концентрации качества и количества  </w:t>
      </w:r>
      <w:r>
        <w:rPr>
          <w:i/>
          <w:sz w:val="28"/>
        </w:rPr>
        <w:t xml:space="preserve">нечто </w:t>
      </w:r>
      <w:r>
        <w:rPr>
          <w:sz w:val="28"/>
        </w:rPr>
        <w:t xml:space="preserve">и </w:t>
      </w:r>
      <w:r>
        <w:rPr>
          <w:i/>
          <w:sz w:val="28"/>
        </w:rPr>
        <w:t>ничто,</w:t>
      </w:r>
      <w:r>
        <w:rPr>
          <w:sz w:val="28"/>
        </w:rPr>
        <w:t xml:space="preserve"> можно различать разновидности сна. Бодрствование  (сознание ) и смерть - крайние варианты снов  в этой классифик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 </w:t>
      </w:r>
      <w:r>
        <w:rPr>
          <w:sz w:val="28"/>
        </w:rPr>
        <w:t>Иногда бессонница является следствием  зацикленности личности на собственной бессовест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бая бессонница – это всегда сон, но с низким качеств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ессонница – свойство времени замедлять свой ход благодаря пристальному наблюдению за ним. Вырваться из такого восприятия времени равносильно избавлению от бессонниц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ессонница – свойство пространства сжиматься так, что вещам в нем становится тесно. Такой вещью оказываемся мы. Вырваться из восприятия этой плотной пространственной воронки равносильно избавлению от бессонницы.</w:t>
      </w:r>
    </w:p>
    <w:p>
      <w:pPr>
        <w:pStyle w:val="Normal"/>
        <w:spacing w:lineRule="auto" w:line="360"/>
        <w:ind w:firstLine="720"/>
        <w:jc w:val="both"/>
        <w:rPr>
          <w:sz w:val="28"/>
        </w:rPr>
      </w:pPr>
      <w:r>
        <w:rPr>
          <w:sz w:val="28"/>
        </w:rPr>
        <w:t>***</w:t>
      </w:r>
    </w:p>
    <w:p>
      <w:pPr>
        <w:pStyle w:val="TextBody"/>
        <w:tabs>
          <w:tab w:val="clear" w:pos="708"/>
          <w:tab w:val="left" w:pos="284" w:leader="none"/>
        </w:tabs>
        <w:spacing w:lineRule="auto" w:line="360"/>
        <w:ind w:firstLine="397"/>
        <w:jc w:val="both"/>
        <w:rPr/>
      </w:pPr>
      <w:r>
        <w:rPr>
          <w:sz w:val="28"/>
        </w:rPr>
        <w:t>Олле Лукойе - гном, который вертит различного цвета зонтиками и поэтому детям снятся разные сны. В этой сказке есть истина. Кто крутит над нашими головами облака так, что мы спим либо хорошо, либо плохо, либо вообще страдаем бессонниц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человек не занимается внешней деятельностью, к нему приходит деятельность внутренняя: бессонница, беспокойства. От них  он изнуряется порой больше, чем от других видов деятельности, но  затем крепко спи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 настоящему уважать и охранять сон другого человека может лишь личность, страдавшая длительной бессоннице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ичность во сне может иметь выражения лица крайне далекие от тех, какие бывают  наяву. Это может даже испугать  близких и изменить к нему отношение. То же самое относится и к голос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нибудь люди нашей планеты научатся говорить на едином языке — языке снов.</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Бессонница – замаскированный страх заснуть навсегда (умере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амое великое наслаждение – не в пьянстве и различного рода "нирванах" (наркотики и т.д.), а в здоровом и сладком сне. Спите с улыбкой на лиц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он становится  явью по прошествии времени, когда личность, вспоминая прошлое, уже не может отличить прошлые  сны  от  бывшей  яв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он – виртуальная реальность. Девиртуализация сна – превращение яви в сон. Спокойное и виртуальное времяпровождение наяву приводит к исчезновению сна, как виртуальной реальности, как некоей фигуры (сна) на фоне (яви). В  результате возникает бессонница. Таким образом, самая лучшая борьба от бессонницы – ликвидация виртуальных и сноподобных явлений наяву:</w:t>
      </w:r>
    </w:p>
    <w:p>
      <w:pPr>
        <w:pStyle w:val="Normal"/>
        <w:numPr>
          <w:ilvl w:val="0"/>
          <w:numId w:val="31"/>
        </w:numPr>
        <w:tabs>
          <w:tab w:val="clear" w:pos="708"/>
          <w:tab w:val="left" w:pos="814" w:leader="none"/>
        </w:tabs>
        <w:spacing w:lineRule="auto" w:line="360"/>
        <w:ind w:left="814" w:hanging="360"/>
        <w:jc w:val="both"/>
        <w:rPr>
          <w:sz w:val="28"/>
        </w:rPr>
      </w:pPr>
      <w:r>
        <w:rPr>
          <w:sz w:val="28"/>
        </w:rPr>
        <w:t>Гиподинамии –физической  и психологической.</w:t>
      </w:r>
    </w:p>
    <w:p>
      <w:pPr>
        <w:pStyle w:val="Normal"/>
        <w:numPr>
          <w:ilvl w:val="0"/>
          <w:numId w:val="31"/>
        </w:numPr>
        <w:tabs>
          <w:tab w:val="clear" w:pos="708"/>
          <w:tab w:val="left" w:pos="814" w:leader="none"/>
        </w:tabs>
        <w:spacing w:lineRule="auto" w:line="360"/>
        <w:ind w:left="814" w:hanging="360"/>
        <w:jc w:val="both"/>
        <w:rPr>
          <w:sz w:val="28"/>
        </w:rPr>
      </w:pPr>
      <w:r>
        <w:rPr>
          <w:sz w:val="28"/>
        </w:rPr>
        <w:t>Быстрого  удовлетворения любой прихоти и потребности (хронический успех).</w:t>
      </w:r>
    </w:p>
    <w:p>
      <w:pPr>
        <w:pStyle w:val="Normal"/>
        <w:numPr>
          <w:ilvl w:val="0"/>
          <w:numId w:val="31"/>
        </w:numPr>
        <w:tabs>
          <w:tab w:val="clear" w:pos="708"/>
          <w:tab w:val="left" w:pos="814" w:leader="none"/>
        </w:tabs>
        <w:spacing w:lineRule="auto" w:line="360"/>
        <w:ind w:left="814" w:hanging="360"/>
        <w:jc w:val="both"/>
        <w:rPr>
          <w:sz w:val="28"/>
        </w:rPr>
      </w:pPr>
      <w:r>
        <w:rPr>
          <w:sz w:val="28"/>
        </w:rPr>
        <w:t>Отсутствие стресса</w:t>
      </w:r>
    </w:p>
    <w:p>
      <w:pPr>
        <w:pStyle w:val="Normal"/>
        <w:numPr>
          <w:ilvl w:val="0"/>
          <w:numId w:val="31"/>
        </w:numPr>
        <w:tabs>
          <w:tab w:val="clear" w:pos="708"/>
          <w:tab w:val="left" w:pos="814" w:leader="none"/>
        </w:tabs>
        <w:spacing w:lineRule="auto" w:line="360"/>
        <w:ind w:left="814" w:hanging="360"/>
        <w:jc w:val="both"/>
        <w:rPr>
          <w:sz w:val="28"/>
        </w:rPr>
      </w:pPr>
      <w:r>
        <w:rPr>
          <w:sz w:val="28"/>
        </w:rPr>
        <w:t>Другие.</w:t>
      </w:r>
    </w:p>
    <w:p>
      <w:pPr>
        <w:pStyle w:val="Normal"/>
        <w:spacing w:lineRule="auto" w:line="360"/>
        <w:ind w:firstLine="454"/>
        <w:jc w:val="both"/>
        <w:rPr>
          <w:sz w:val="28"/>
        </w:rPr>
      </w:pPr>
      <w:r>
        <w:rPr>
          <w:sz w:val="28"/>
        </w:rPr>
        <w:t>Люди, живущие как во сне, всегда страдают бессонницей, и наоборот, люди, делающие из сна явь, то есть продолжающие деятельность во сне, также страдают бессонницей. Опять таки, это следствие исчезновение фигуры и фона.  В этом случае,  фон и фигура сливаются в единое поле – явь (в отличие от вышеприведенного, когда единым полем была виртуальная реальность). Подводя итог, скажем, что механизм бессонницы бывает двух типов:</w:t>
      </w:r>
    </w:p>
    <w:p>
      <w:pPr>
        <w:pStyle w:val="Normal"/>
        <w:numPr>
          <w:ilvl w:val="0"/>
          <w:numId w:val="43"/>
        </w:numPr>
        <w:tabs>
          <w:tab w:val="clear" w:pos="708"/>
          <w:tab w:val="left" w:pos="814" w:leader="none"/>
        </w:tabs>
        <w:spacing w:lineRule="auto" w:line="360"/>
        <w:ind w:left="814" w:hanging="360"/>
        <w:jc w:val="both"/>
        <w:rPr>
          <w:sz w:val="28"/>
        </w:rPr>
      </w:pPr>
      <w:r>
        <w:rPr>
          <w:sz w:val="28"/>
        </w:rPr>
        <w:t>Бессонница, возникающая за счет девиртуализации и исчезновения фигуры и фона и превращения их в виртуальность.</w:t>
      </w:r>
    </w:p>
    <w:p>
      <w:pPr>
        <w:pStyle w:val="Normal"/>
        <w:numPr>
          <w:ilvl w:val="0"/>
          <w:numId w:val="43"/>
        </w:numPr>
        <w:tabs>
          <w:tab w:val="clear" w:pos="708"/>
          <w:tab w:val="left" w:pos="814" w:leader="none"/>
        </w:tabs>
        <w:spacing w:lineRule="auto" w:line="360"/>
        <w:ind w:left="814" w:hanging="360"/>
        <w:jc w:val="both"/>
        <w:rPr>
          <w:sz w:val="28"/>
        </w:rPr>
      </w:pPr>
      <w:r>
        <w:rPr>
          <w:sz w:val="28"/>
        </w:rPr>
        <w:t>Бессонница, возникающая за счет дереализации – исчезновения фигуры и фона и превращения их в сплошную реальность (яв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роблема бессонницы – это проблема гештальт-психологии – проблема восстановления фигуры (сна) на фоне (яви), вызванная девиртуализацией или дереализацией и, как следствие, исчезновеним фигуры на фоне.</w:t>
      </w:r>
    </w:p>
    <w:p>
      <w:pPr>
        <w:pStyle w:val="Normal"/>
        <w:spacing w:lineRule="auto" w:line="360"/>
        <w:ind w:firstLine="454"/>
        <w:jc w:val="both"/>
        <w:rPr/>
      </w:pPr>
      <w:r>
        <w:rPr>
          <w:sz w:val="28"/>
        </w:rPr>
        <w:t>****</w:t>
      </w:r>
    </w:p>
    <w:p>
      <w:pPr>
        <w:pStyle w:val="Normal"/>
        <w:spacing w:lineRule="auto" w:line="360"/>
        <w:ind w:firstLine="454"/>
        <w:jc w:val="both"/>
        <w:rPr>
          <w:sz w:val="28"/>
        </w:rPr>
      </w:pPr>
      <w:r>
        <w:rPr>
          <w:sz w:val="28"/>
        </w:rPr>
        <w:t>После хорошего качественного сна душа всегда хочет пе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ачественный сон некая смерть, после которой происходит новое рождение.</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Снотворное кастрирует сон, лишая его </w:t>
      </w:r>
      <w:r>
        <w:rPr>
          <w:i/>
          <w:sz w:val="28"/>
        </w:rPr>
        <w:t>нечто</w:t>
      </w:r>
      <w:r>
        <w:rPr>
          <w:sz w:val="28"/>
        </w:rPr>
        <w:t>.</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ля некоторых людей нет ни сна, ни яви. Они ходят по жизни как во сне. Сон у них размыт по всей жизни, по вечеру и дню. И их переживания за бессонницу беспочвенны. Они спят всегда. Качество такого сна низкое, зато много количества сн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ессонница - следствие желания личности прожить намного больше. И жизнь превращается в вечную явь... Ведь сон - это игра в смерть, то есть игра в выключени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ессонница – нечто, которое напоминает нам о  ценности сна, когда мы начинаем об этом забывать.</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Если у личности нет в жизни нормального уровня стресса, вызванного деятельностью, то у него открывается </w:t>
      </w:r>
      <w:r>
        <w:rPr>
          <w:i/>
          <w:sz w:val="28"/>
        </w:rPr>
        <w:t>деятельность бессонницы</w:t>
      </w:r>
      <w:r>
        <w:rPr>
          <w:sz w:val="28"/>
        </w:rPr>
        <w:t xml:space="preserve">, которая, являясь особой формой стресса изнутри, изнуряет организм настолько, что он начинает хорошо спать.  Поэтому бездеятельная личность  должна воспринимать </w:t>
      </w:r>
      <w:r>
        <w:rPr>
          <w:i/>
          <w:sz w:val="28"/>
        </w:rPr>
        <w:t>бессонницу как дел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Сон – соединение смыслов-ценностей, имеющих только переживаемую составляющую. Понимаемая  составляющая ценностей,   в снах,  по видимому,  отсутствует.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стинное прощение кого-либо можно определить лишь на основании анализа сн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ессонница может быть следствием либо гипертрофированного желания не выключать, а продлевать этот прекрасный мир, либо следствием неосознаваемого страха этого выключе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ловек, когда спит, отдыхает не просто благодаря сну, а восприятию того положительного переживания и ощущения сна, которое происходит в ночное время. Бессонница - отсутствие этого восприят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Истинная бессонница – это пропасть между </w:t>
      </w:r>
      <w:r>
        <w:rPr>
          <w:i/>
          <w:sz w:val="28"/>
        </w:rPr>
        <w:t>хотением хотеть спать</w:t>
      </w:r>
      <w:r>
        <w:rPr>
          <w:sz w:val="28"/>
        </w:rPr>
        <w:t xml:space="preserve"> и хотением спа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Истинная бессонница – это пропасть между </w:t>
      </w:r>
      <w:r>
        <w:rPr>
          <w:i/>
          <w:sz w:val="28"/>
        </w:rPr>
        <w:t>хотением заснуть и хотением спать.</w:t>
      </w:r>
    </w:p>
    <w:p>
      <w:pPr>
        <w:pStyle w:val="Normal"/>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sz w:val="28"/>
        </w:rPr>
        <w:t xml:space="preserve">Проблема внимания - проблема сна наяву. </w:t>
      </w:r>
    </w:p>
    <w:p>
      <w:pPr>
        <w:pStyle w:val="Normal"/>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sz w:val="28"/>
        </w:rPr>
      </w:pPr>
      <w:r>
        <w:rPr>
          <w:sz w:val="28"/>
        </w:rPr>
        <w:t xml:space="preserve">Некоторые недоумевают над тем, что человек треть своей жизни спит. Кто страдает бессонницей их никогда не поймут. </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 xml:space="preserve">Чувство одиночества  днём перерастает в более обострённое чувство одиночества ночью, так как  человек явно видит, что все спят и его не слушают. Это чувство одиночества ночью и есть феномен бессонницы. </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 xml:space="preserve">Когда нечто неявное  днём, перерастает в явное ночью, начинается бессонница. Это нечто - глубинное одиночество. </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pPr>
      <w:r>
        <w:rPr>
          <w:sz w:val="28"/>
        </w:rPr>
        <w:t xml:space="preserve">Личность, неспособная организовать себе  психодинамику наяву, основанную  на преодолении, спонтанно проваливается в преодоление за  пределами яви.   Таким преодолением является бессонница. Иными словами, если личность неспособна организовать себе ценности жизни в структуре (яви), то приходят преодоления, которые находятся за структурой яви - это бессонница. Это преодоление открывает ценность жизни - переживание глубокого и качественного сна. Далее, если личность адаптируется к нормальному сну, то вновь приходит бессонница. Таким образом, ценности жизни формируются в структуре и постструктуре яви. </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 xml:space="preserve">Ценность переживания глубокого сна - следствие дефицита ценностей переживания яви. </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 xml:space="preserve">Преодоление бессонницы - изнанка преодоления барьеров яви. </w:t>
      </w:r>
    </w:p>
    <w:p>
      <w:pPr>
        <w:pStyle w:val="Normal"/>
        <w:tabs>
          <w:tab w:val="clear" w:pos="708"/>
          <w:tab w:val="left" w:pos="284" w:leader="none"/>
        </w:tabs>
        <w:spacing w:lineRule="auto" w:line="360"/>
        <w:ind w:firstLine="397"/>
        <w:jc w:val="both"/>
        <w:rPr>
          <w:i/>
          <w:i/>
          <w:sz w:val="28"/>
        </w:rPr>
      </w:pPr>
      <w:r>
        <w:rPr>
          <w:sz w:val="28"/>
        </w:rPr>
        <w:t xml:space="preserve"> </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му снился сон, что Останкинская башня взлетает как ракета, а он космонавт и один в этой ракет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Бессонница – следствие превращения  яви в нечто снободобное. В результате феномен сна нивелируется как фигура, которая исчезает, если у нее нет соответствующего фона.</w:t>
      </w:r>
    </w:p>
    <w:p>
      <w:pPr>
        <w:pStyle w:val="TextBody"/>
        <w:tabs>
          <w:tab w:val="clear" w:pos="708"/>
          <w:tab w:val="left" w:pos="284" w:leader="none"/>
        </w:tabs>
        <w:spacing w:lineRule="auto" w:line="360"/>
        <w:ind w:firstLine="397"/>
        <w:jc w:val="both"/>
        <w:rPr>
          <w:sz w:val="28"/>
        </w:rPr>
      </w:pPr>
      <w:r>
        <w:rPr>
          <w:sz w:val="28"/>
        </w:rPr>
        <w:t>Явь должна быть деятельностью. Если она не будет таковой, приходит деятельность  в форме  бессонницы.</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Не нужно быть Ясером Арафатом, чтобы бороться от бессонницы. То, что он меняет свое ночное ложе каждую ночь, связано с другими причинами (покушениями на него  и др.).</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Диалоги между людьми продолжаются во снах, причем без ведома самих людей.</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Как бы люди не переставали общаться друг с другом, в конце концов это общение продолжается в мыслях, снах и т.д.</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Желание личности заснуть ради конечного результата (утренней бодрости), часто приводит к бессоннице. Необходимо научится спать ради процесса сна, тогда </w:t>
      </w:r>
      <w:r>
        <w:rPr>
          <w:i/>
          <w:sz w:val="28"/>
        </w:rPr>
        <w:t>вероятность бессонницы</w:t>
      </w:r>
      <w:r>
        <w:rPr>
          <w:sz w:val="28"/>
        </w:rPr>
        <w:t xml:space="preserve"> уменьшаетс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Хороший, сладкий сон восполняет не столько силы организма, но и смысл  и ценности жиз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Хороший сон всегда сшивает микротрещины здоровья.</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spacing w:val="-4"/>
          <w:sz w:val="28"/>
        </w:rPr>
      </w:pPr>
      <w:r>
        <w:rPr>
          <w:spacing w:val="-4"/>
          <w:sz w:val="28"/>
        </w:rPr>
        <w:t>Во сне образы вторичны по отношению к чувствам. На яву наоборо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чувство глубокого одиночества начинает ощущаться и ночью, то начинаются бессонницы. К счастью, большинство людей ночью спят, и в этом они едины, солидарны и не одиноки. Таким образом, бессонница — это признак глубокого внутреннего одиночества. К сожалению, людей, страдающих бессонницей, на нашей планете все больше и больше. Люди становятся все более и более одиноки. Причина  всего этого заключена в виртуализация мира под действием алкоголя, наркотиков  и компьютеризации.</w:t>
      </w:r>
    </w:p>
    <w:p>
      <w:pPr>
        <w:pStyle w:val="Normal"/>
        <w:tabs>
          <w:tab w:val="clear" w:pos="708"/>
          <w:tab w:val="left" w:pos="284" w:leader="none"/>
        </w:tabs>
        <w:spacing w:lineRule="auto" w:line="360"/>
        <w:ind w:firstLine="397"/>
        <w:jc w:val="both"/>
        <w:rPr>
          <w:sz w:val="28"/>
        </w:rPr>
      </w:pPr>
      <w:r>
        <w:rPr>
          <w:sz w:val="28"/>
        </w:rPr>
        <w:t>****</w:t>
      </w:r>
    </w:p>
    <w:p>
      <w:pPr>
        <w:pStyle w:val="BodyTextIndent3"/>
        <w:tabs>
          <w:tab w:val="clear" w:pos="708"/>
          <w:tab w:val="left" w:pos="284" w:leader="none"/>
        </w:tabs>
        <w:spacing w:lineRule="auto" w:line="360"/>
        <w:ind w:firstLine="397"/>
        <w:jc w:val="both"/>
        <w:rPr>
          <w:spacing w:val="0"/>
          <w:sz w:val="28"/>
        </w:rPr>
      </w:pPr>
      <w:r>
        <w:rPr>
          <w:spacing w:val="0"/>
          <w:sz w:val="28"/>
        </w:rPr>
        <w:t>С настоящей, яркой улыбкой на лице может спать лишь тот, кто познал  страдания, обусловленные  хронической  и  утомительной  бессонниц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Для того, чтобы избавиться от бессонницы, порой достаточно взглянуть на бессонницу как на деятельность, компенсирующую </w:t>
      </w:r>
      <w:r>
        <w:rPr>
          <w:i/>
          <w:sz w:val="28"/>
        </w:rPr>
        <w:t>бездеятельность наяв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он — изнанка того, что личность чувствует и воспринимает наяву. Сон — это </w:t>
      </w:r>
      <w:r>
        <w:rPr>
          <w:i/>
          <w:sz w:val="28"/>
        </w:rPr>
        <w:t>постструктура</w:t>
      </w:r>
      <w:r>
        <w:rPr>
          <w:sz w:val="28"/>
        </w:rPr>
        <w:t xml:space="preserve"> дневной жизни человек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ачало истинной психопатологии начинается с уменьшения качества глубокого, сладкого и жизнеутверждающего сна. Это проблема </w:t>
      </w:r>
      <w:r>
        <w:rPr>
          <w:i/>
          <w:sz w:val="28"/>
        </w:rPr>
        <w:t>жизнеутверждающего субъекта</w:t>
      </w:r>
      <w:r>
        <w:rPr>
          <w:sz w:val="28"/>
        </w:rPr>
        <w:t xml:space="preserve"> восприятия.  При психопатологии этот субъект постепенно уменьшается. </w:t>
      </w:r>
    </w:p>
    <w:p>
      <w:pPr>
        <w:pStyle w:val="Normal"/>
        <w:tabs>
          <w:tab w:val="clear" w:pos="708"/>
          <w:tab w:val="left" w:pos="284" w:leader="none"/>
        </w:tabs>
        <w:spacing w:lineRule="auto" w:line="360"/>
        <w:ind w:firstLine="397"/>
        <w:jc w:val="both"/>
        <w:rPr>
          <w:sz w:val="28"/>
        </w:rPr>
      </w:pPr>
      <w:r>
        <w:rPr>
          <w:sz w:val="28"/>
        </w:rPr>
        <w:t>Сначала личность перестает воспринимать явление сна, хотя спит. Затем начинает воспринимать явление того, что она плохо спит или не спит вовс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ладкий сон — </w:t>
      </w:r>
      <w:r>
        <w:rPr>
          <w:i/>
          <w:sz w:val="28"/>
        </w:rPr>
        <w:t>жизнеутверждающая репетиция смер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Хороший сон упорядочивает и гармонизирует некие ниши восприятия. Это упорядочение — основа хорошего настроения наяв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роблема внимания в психологии — это проблема сна наяв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роблема бессонницы — это проблема усиления гравитационной чувствительности мозга (чувства приятной тяжести в голов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сихология внимания и сна — две стороны одной медали.</w:t>
      </w:r>
    </w:p>
    <w:p>
      <w:pPr>
        <w:pStyle w:val="Normal"/>
        <w:tabs>
          <w:tab w:val="clear" w:pos="708"/>
          <w:tab w:val="left" w:pos="284" w:leader="none"/>
        </w:tabs>
        <w:spacing w:lineRule="auto" w:line="360"/>
        <w:ind w:firstLine="397"/>
        <w:jc w:val="both"/>
        <w:rPr>
          <w:spacing w:val="-4"/>
          <w:sz w:val="28"/>
        </w:rPr>
      </w:pPr>
      <w:r>
        <w:rPr>
          <w:spacing w:val="-4"/>
          <w:sz w:val="28"/>
        </w:rPr>
        <w:t>В жизнеутверждающем настроении наяву всегда растворен кусочек хорошего и глубокого сн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репкий и счастливый сон во время чумы порой является особой жестокостью перед други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Сны — трубы мыслепоток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ны — трубы мыслепотоков, сотканные из чувст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Хороший сон — некая форма позитивной оценки прошлог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асто бессонница приходит благодаря тому, что личность перестает ценить сон.</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ессонница — это всегда сон о том, что человек не спит. Очевидно, что такой сон крепким и сладким быть не мож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Сон — единственный интервал времени, где человек живет “теперь и здесь”. Когда элемент “теперь и здесь” во сне уменьшается, то  качество сна падает. Это и есть бессонница. </w:t>
      </w:r>
    </w:p>
    <w:p>
      <w:pPr>
        <w:pStyle w:val="Normal"/>
        <w:tabs>
          <w:tab w:val="clear" w:pos="708"/>
          <w:tab w:val="left" w:pos="284" w:leader="none"/>
        </w:tabs>
        <w:spacing w:lineRule="auto" w:line="360"/>
        <w:ind w:firstLine="397"/>
        <w:jc w:val="both"/>
        <w:rPr>
          <w:sz w:val="28"/>
        </w:rPr>
      </w:pPr>
      <w:r>
        <w:rPr>
          <w:sz w:val="28"/>
        </w:rPr>
        <w:t>Сон — компенсация  отсутствия  жизни “теперь и здесь” наяв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Хороший сон – аккумулирование смысла жиз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он – природный наркотический процесс.</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ессонница – самая, насильно навязанная и  не желаемая деятельность, вызванная отсутствием деятельности наяв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ессонница – молчаливый невроз.</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Сон, как и смерть, всех людей уравнивает. Он может богатого сделать бедным. Богатый, страдающий бессонницей,   уже   беден.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оверять свои сны  кому либо нужно осторожно, так как в них может быть скрыта секретная информация  (например, о деньгах)</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t>О власти денег</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ди сейчас закодированы долларом, все видят через призму доллара. Отсюда пустота и  депрессии. Это страшная болезн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новые русские, желающие , чтобы их хоронили с их богатством и слугами, как в древ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ваше физическое тело в процессе своего развития достигло того, что для него необходим телохранитель, то ваши астральное и ментальное тела прекратили свое развитие. Как найти телохранителя, охраняющего астральные и ментальные тел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овет вкладчику, которого обманул банк: приложите голову к граниту здания вашего  банка, который вас обокрал. Может головная боль исчезнет, так как в граните есть и ваша частица — частица ваших средств.</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Цена предмета, оцениваемая в деньгах, может расти, может уменьшаться в зависимости от внешних экономических условий. Поэтому трудно дать оценку того, насколько эффективно мы вложили свои деньги в этот предмет. Возможно сегодня мы сделали неэффективные вложения, а через некоторое время может оказаться, что это прошлое вложение эффективно. В конце концов через десятилетия вы вообще можете стать богатым. Единственная потеря, которую вы ощущаете всегда вне зависимости от внешних условий — это потеря своего здоровья, лет своей жизни и своих близких. Доллар может скакнуть то в одном направлении, то в другом, и вы об этом можете не знать — можете не знать того, что вы то богаче, то беднее.</w:t>
      </w:r>
    </w:p>
    <w:p>
      <w:pPr>
        <w:pStyle w:val="Normal"/>
        <w:spacing w:lineRule="auto" w:line="360"/>
        <w:ind w:firstLine="720"/>
        <w:jc w:val="both"/>
        <w:rPr>
          <w:sz w:val="28"/>
        </w:rPr>
      </w:pPr>
      <w:r>
        <w:rPr>
          <w:sz w:val="28"/>
        </w:rPr>
        <w:t>Вы можете получить большую прибыль от вложения денег, но можете потерять благодаря этому здоровье. Но вы можете потерять здоровье и от того, что проиграли на рынке сумму. Лучше тратить здоровье на получение прибыли, чем терять его из-за переживаний за нанесенные убытк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оброта и щедрость может развиваться в личности благодаря глубокому философскому пониманию бессмысленности жадности. Жажда урвать от жизни побольше — имеет тупик, приводящий к потере душевного настроения, радости от жизни. Наличие богатства у личности уже подразумевает жадность личности, вне зависимости от ее характера. Это большое душевное испытан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оцесс обогащения — игра в свободу или бег от себ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офессиональное бесстрашие дает богатство в бизнесе и власть в политик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две грязные вещи, которые смывают грязь друг у друга – это бизнес и политик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Шибко умных не бывает. Это дураки встречаются разномастные. А ум как деньги - либо имеется, либо нет, его  всегда не хвата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Успех руководителя в бизнесе зависит от умения настроить своих подчиненных так, чтобы они не считали денег в чужих карманах, в том числе и у самого руководителя.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лицетворением зависимости денег и власти является взаимозависимость Ельцина и Березовског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еред концом света цены на товары будут самыми минимальными в истории свет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еньги – металлическая нирван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ожилые богатые мужчины пытаются  не стареть, покупая себе атрибуты молодости,  и именно поэтому большинство из них умирает от сердечной недостаточности.</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Когда личность не может справиться с потоком легких денег, не может направить этот поток во власть, то деньги берут власть над этой личностью и становятся </w:t>
      </w:r>
      <w:r>
        <w:rPr>
          <w:i/>
          <w:sz w:val="28"/>
        </w:rPr>
        <w:t>“сумасшедшими деньгами” сумасшедшей личнос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овым русским, деньги которых достаются легко, Бог посылает гигантскую работу: бессонницу, страхи, неврозы и т.д. Поэтому легких денег не бывает.</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ля некоторых голодных, сытый человек является врагом. Накормите своих врагов, и они успокоятся и перестанут быть им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Болезнь современных предпринимателей – любить не еду, не женщин, не отдых, а любить деньг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екоторые личности пытаются благодаря деньгам создать в своей жизни оазис на фоне деструктивности планеты. Это бесполезно до тех пор, пока этот оазис не возникнет во всей душе, а это невозможно ни за какие деньги. Создать истинное душевное умиротворение за счет денег невозможно, в каких бы оазисах и курортах планеты не находилась бы личность. Все от Всевышнег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Бизнес – это не только умение вкладывать деньги в выгодные сделки, но и умение не вкладывать в невыгодные. Удачный бизнес некоторых начинается с того, что они ничего не вкладывают.</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Деловое (финансовое) общение между родственниками – неуважение друг к другу, так как бизнес всегда деструктивен. Любящие друг друга супруги никогда не войдут в финансово-зависимые отношения. Финансово-зависимые отношения супругов - признак раскола психологических отношений, то есть любв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огда родственник просит у тебя в долг с процентами, - он оскорбляет тебя, считая тебя барыгой,  способным взять деньги у родного человека ни про чт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еньги – элементы, знаки души, ее грешной част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еньги, пожалуй, единственные знаки-символы Мира, в которых сосредоточена энергия дискретно (квантами). Все остальные символы не обладают таким квантованием энерги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сех финансистов можно разделить на три группы:</w:t>
      </w:r>
    </w:p>
    <w:p>
      <w:pPr>
        <w:pStyle w:val="Normal"/>
        <w:numPr>
          <w:ilvl w:val="0"/>
          <w:numId w:val="25"/>
        </w:numPr>
        <w:tabs>
          <w:tab w:val="clear" w:pos="708"/>
          <w:tab w:val="left" w:pos="814" w:leader="none"/>
        </w:tabs>
        <w:spacing w:lineRule="auto" w:line="360"/>
        <w:ind w:left="814" w:hanging="360"/>
        <w:jc w:val="both"/>
        <w:rPr>
          <w:sz w:val="28"/>
        </w:rPr>
      </w:pPr>
      <w:r>
        <w:rPr>
          <w:sz w:val="28"/>
        </w:rPr>
        <w:t>Те, кто стоит у источника финансовых потоков.</w:t>
      </w:r>
    </w:p>
    <w:p>
      <w:pPr>
        <w:pStyle w:val="Normal"/>
        <w:numPr>
          <w:ilvl w:val="0"/>
          <w:numId w:val="25"/>
        </w:numPr>
        <w:tabs>
          <w:tab w:val="clear" w:pos="708"/>
          <w:tab w:val="left" w:pos="814" w:leader="none"/>
        </w:tabs>
        <w:spacing w:lineRule="auto" w:line="360"/>
        <w:ind w:left="814" w:hanging="360"/>
        <w:jc w:val="both"/>
        <w:rPr>
          <w:sz w:val="28"/>
        </w:rPr>
      </w:pPr>
      <w:r>
        <w:rPr>
          <w:sz w:val="28"/>
        </w:rPr>
        <w:t>Тех, кто стоит на берегу этого потока с сачком.</w:t>
      </w:r>
    </w:p>
    <w:p>
      <w:pPr>
        <w:pStyle w:val="Normal"/>
        <w:numPr>
          <w:ilvl w:val="0"/>
          <w:numId w:val="25"/>
        </w:numPr>
        <w:tabs>
          <w:tab w:val="clear" w:pos="708"/>
          <w:tab w:val="left" w:pos="814" w:leader="none"/>
        </w:tabs>
        <w:spacing w:lineRule="auto" w:line="360"/>
        <w:ind w:left="814" w:hanging="360"/>
        <w:jc w:val="both"/>
        <w:rPr>
          <w:sz w:val="28"/>
        </w:rPr>
      </w:pPr>
      <w:r>
        <w:rPr>
          <w:sz w:val="28"/>
        </w:rPr>
        <w:t>Те, которые плавают в море, в которое впадают эти финансовые потоки.</w:t>
      </w:r>
    </w:p>
    <w:p>
      <w:pPr>
        <w:pStyle w:val="Normal"/>
        <w:spacing w:lineRule="auto" w:line="360"/>
        <w:ind w:firstLine="454"/>
        <w:jc w:val="both"/>
        <w:rPr>
          <w:sz w:val="28"/>
        </w:rPr>
      </w:pPr>
      <w:r>
        <w:rPr>
          <w:sz w:val="28"/>
        </w:rPr>
        <w:t>Именно от этого и зависит вероятность оказаться утопленник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 большинстве случаев жадность личности к деньгам – это не борьба за деньги, это борьба личности самой с собо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а основании консультации “новых русских” я пришел к выводу, что у них существует гигантская проблема, куда девать деньги. Производство расширять не умеют, а быт уже устроен (коттеджи).</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огатых людей мало. Еще меньше чувствующих себя богаты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Японии есть традиция вымывать бумажные деньги, а потом покупать на них новогодние подарки. У нас тоже есть традиция отмывания денег.</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Мордалы</w:t>
      </w:r>
      <w:r>
        <w:rPr>
          <w:sz w:val="28"/>
        </w:rPr>
        <w:t xml:space="preserve"> становятся «хорошими людьми»  от успеха и от того, что надо быть эталоном. Попробовал бы он быть хорошим, когда нет успеха, денег и т.д.</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ля одних ценностью переживания является само накопление денег (ощущения денег), для других – их трата (превращение их  в нечто иное, но тоже  ощущаемо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Как Вы думаете, можно ли сегодня прожить на ** рублей? Оказывается, можно… У меня есть такой знакомый, ест только каши… пшеничную, овсяную. Он этими крупами еще летом запасся, съездив в деревню. Пьет чаи из трав и листьев. И ничего у него в желудке не урчит. Всегда хорошее настроение. А радуется он тому, что экономит большие деньги. Он, конечно, таких денег не имеет, но уже их экономит. Оказывается, можно экономить то, чего нет. Он даже тетрадь завел. Так и надписал на ней: “Тетрадь сэкономленных денег, которых у меня сроду и не было”. Вот лишь некоторые пункты этой тетради. Не пользуюсь городским транспортом. Экономия *** рублей в месяц. Не хожу в парикмахерскую, стригусь сам, не мою голову мылом (волосы даже гуще стали), не пью, не курю. Итого, плюсуем экономия **** рублей. Часто хожу в гости. Ужинаю каждый третий день у друзей. Итого, **** рублей. Не женился, чтоб не кормить и одевать жену и детей. Итого **** рублей. Не имею машины. Итого ***** рублей.</w:t>
      </w:r>
    </w:p>
    <w:p>
      <w:pPr>
        <w:pStyle w:val="TextBody"/>
        <w:tabs>
          <w:tab w:val="clear" w:pos="708"/>
          <w:tab w:val="left" w:pos="284" w:leader="none"/>
        </w:tabs>
        <w:spacing w:lineRule="auto" w:line="360"/>
        <w:ind w:firstLine="397"/>
        <w:jc w:val="both"/>
        <w:rPr>
          <w:sz w:val="28"/>
        </w:rPr>
      </w:pPr>
      <w:r>
        <w:rPr>
          <w:sz w:val="28"/>
        </w:rPr>
        <w:t>Каждый месяц его тетрадь пополняется все новыми и новыми пунктами. Не езжу раз в год за границу. Плюсуем. Итого ***** рублей. Вчера узнав, что каждый пятый москвич пользуется услугами проституток, вписал новый пункт: не пользуюсь услугами проституток. Подсчитав количество своих хотений, он вычислил, что в месяц экономит благодаря сексуальной саморегуляции **** рублей. Итого экономия – ***** рублей. Вот так! Побил все рекорды экономии денег, которых у него сроду не было и, пожалуй, никогда не будет!</w:t>
      </w:r>
    </w:p>
    <w:p>
      <w:pPr>
        <w:pStyle w:val="TextBody"/>
        <w:tabs>
          <w:tab w:val="clear" w:pos="708"/>
          <w:tab w:val="left" w:pos="284" w:leader="none"/>
        </w:tabs>
        <w:spacing w:lineRule="auto" w:line="360"/>
        <w:ind w:firstLine="397"/>
        <w:jc w:val="both"/>
        <w:rPr>
          <w:sz w:val="28"/>
        </w:rPr>
      </w:pPr>
      <w:r>
        <w:rPr>
          <w:sz w:val="28"/>
        </w:rPr>
        <w:t>Поэтому давайте не будем считать деньги, которые у нас есть, а научимся считать сэкономленные деньги, которых у нас не было и не будет! И у вас будет всегда хорошее настроение.</w:t>
      </w:r>
    </w:p>
    <w:p>
      <w:pPr>
        <w:pStyle w:val="TextBody"/>
        <w:tabs>
          <w:tab w:val="clear" w:pos="708"/>
          <w:tab w:val="left" w:pos="284" w:leader="none"/>
        </w:tabs>
        <w:spacing w:lineRule="auto" w:line="360"/>
        <w:ind w:firstLine="397"/>
        <w:jc w:val="both"/>
        <w:rPr>
          <w:sz w:val="28"/>
        </w:rPr>
      </w:pPr>
      <w:r>
        <w:rPr>
          <w:sz w:val="28"/>
        </w:rPr>
        <w:t>А недавно я узнал, что все-таки мой экономный приятель женился. Встречаю его, а настроения и радости на его лице еще больше. Спрашиваю, что случилось, почему изменил своим принципам? Оказывается, он опять идет на рекорд. Женился то он на бывшей валютной проститутке и пошел на это как только подсчитал, что в процессе семейной жизни будет экономить ****** долларов в год.</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t>Иллюзии и установочное восприят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ллюзии о запредельном, возникающие в нашем внутреннем мире, благодаря трансцедентальной музыке и медитации – просто иллюзии? Или это особые пути, по которым наша душа проникает в сущностные, потаенные, скрытые области окружающего нас мира, которые мы называем иными или параллельными мирам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Узнадзе отрицал принцип непосредственности (интроспективной психологии), т.е. отрицал то, что субъект — это лишь прямое отражение мира через ассоцианистическое поглощение окружающих предметов. Согласно такому подходу память связана с тем, что  все элементы психики связаны в одну ассоциацию. Вспоминаешь одно, следовательно, вспоминаешь и другое. Роли субъекта в принципе непосредственности  не было. Узнадзе сказал, что все восприятие идет через призму субъекта, т.е. иллюзии. Если не совпадает предполагаемое с реальностью, происходит процесс объективации:  если «мир не таков», тогда  идет корректировка восприятия. Тоже самое происходит и в наших  исследованиях при изучении рефлекторных иллюзий при синестезическом восприятии. Они корректируются по мере изучения объектов восприят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уществует актуальная готовность объекта к определенной активности — это и есть установка.</w:t>
      </w:r>
    </w:p>
    <w:p>
      <w:pPr>
        <w:pStyle w:val="Normal"/>
        <w:spacing w:lineRule="auto" w:line="360"/>
        <w:ind w:firstLine="720"/>
        <w:jc w:val="both"/>
        <w:rPr>
          <w:sz w:val="28"/>
        </w:rPr>
      </w:pPr>
      <w:r>
        <w:rPr>
          <w:sz w:val="28"/>
        </w:rPr>
        <w:t>Там, где стимул равняется реакции — нет установки. Фиксируется система отношений объекта восприятия, а не  сами объекты, как таковые. Это и есть установка.</w:t>
      </w:r>
    </w:p>
    <w:p>
      <w:pPr>
        <w:pStyle w:val="Normal"/>
        <w:spacing w:lineRule="auto" w:line="360"/>
        <w:ind w:firstLine="720"/>
        <w:jc w:val="both"/>
        <w:rPr/>
      </w:pPr>
      <w:r>
        <w:rPr>
          <w:sz w:val="28"/>
        </w:rPr>
        <w:t>***</w:t>
      </w:r>
    </w:p>
    <w:p>
      <w:pPr>
        <w:pStyle w:val="Normal"/>
        <w:spacing w:lineRule="auto" w:line="360"/>
        <w:ind w:firstLine="720"/>
        <w:jc w:val="both"/>
        <w:rPr>
          <w:sz w:val="28"/>
        </w:rPr>
      </w:pPr>
      <w:r>
        <w:rPr>
          <w:sz w:val="28"/>
        </w:rPr>
        <w:t xml:space="preserve">В установке отражается закон объекта (его отношения).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Теория о стереотипах —  теория Узнадзе. Сначала показывают разные круги и происходит  фиксация установки, затем показывают одинаковые. Здесь мы видим иллюзию.  Это аналогично фиксированной  установки россиян, которые находятся в другой стране. Они видят  вроде тех же людей, но уже в Италии.  Их поведение вызывает у нас смех. Мы видим их  через призму своих  стереотипов. Всё, что  мы выдумываем об итальянцах никакого отношения к ним не имеют.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стулат непосредственности особенно наглядно дан в ассоциационистической теории, где один элемент скрепляется с другим лишь в силу одновременного (или один за другим) попадания в сознание субъекта. Он преодолен теорией Узнадз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становочное восприятие исчезает и появляется объективационное сущностное восприятие объекта в двух случаях:</w:t>
      </w:r>
    </w:p>
    <w:p>
      <w:pPr>
        <w:pStyle w:val="Normal"/>
        <w:spacing w:lineRule="auto" w:line="360"/>
        <w:ind w:firstLine="720"/>
        <w:jc w:val="both"/>
        <w:rPr>
          <w:sz w:val="28"/>
        </w:rPr>
      </w:pPr>
      <w:r>
        <w:rPr>
          <w:sz w:val="28"/>
        </w:rPr>
        <w:t>*. Субъект воспринимает сущность (истину явления, а не иллюзию) окружающего мира.</w:t>
      </w:r>
    </w:p>
    <w:p>
      <w:pPr>
        <w:pStyle w:val="Normal"/>
        <w:spacing w:lineRule="auto" w:line="360"/>
        <w:ind w:firstLine="720"/>
        <w:jc w:val="both"/>
        <w:rPr/>
      </w:pPr>
      <w:r>
        <w:rPr>
          <w:sz w:val="28"/>
        </w:rPr>
        <w:t>*. Субъект воспринимает сущность (истину явления, а не иллюзию) себя (внутреннего мира).</w:t>
      </w:r>
    </w:p>
    <w:p>
      <w:pPr>
        <w:pStyle w:val="Normal"/>
        <w:spacing w:lineRule="auto" w:line="360"/>
        <w:ind w:firstLine="720"/>
        <w:jc w:val="both"/>
        <w:rPr/>
      </w:pPr>
      <w:r>
        <w:rPr>
          <w:sz w:val="28"/>
        </w:rPr>
        <w:t>В процессе такого восприятия личность становится неадекватной с точки зрения окружающих людей, т.к. последние имеют установочное восприятие. Если сущностно-объективационное восприятие продолжительно и протекает в течении недель, месяцев, то эту личность общество называет патологической. Единственным оправданием такого неадекватного, но сущностного (объективационного) восприятия может быть лишь занятие творчеством.  Таких  одарённых людей общество называет  гениальным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становочные иллюзии (установка Узнадзе) есть у детей. Они часто распространяют отношения некоторых вещей на другие вещи. Из этого возникает юмор.</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зависимости от установки,  глубоко умная речь может показаться либо бредом больного,  либо творением гениального человек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едвосхищение окружающего мира -  установочное восприятие, является первым кирпичиком в строительстве большого здания — религи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Когда мысль  </w:t>
      </w:r>
      <w:r>
        <w:rPr>
          <w:i/>
          <w:sz w:val="28"/>
        </w:rPr>
        <w:t>нечто</w:t>
      </w:r>
      <w:r>
        <w:rPr>
          <w:sz w:val="28"/>
        </w:rPr>
        <w:t xml:space="preserve"> соединяется с </w:t>
      </w:r>
      <w:r>
        <w:rPr>
          <w:i/>
          <w:sz w:val="28"/>
        </w:rPr>
        <w:t>ничто</w:t>
      </w:r>
      <w:r>
        <w:rPr>
          <w:sz w:val="28"/>
        </w:rPr>
        <w:t>, возникают иллюзии и виде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 помощью понятий лабильных и  статических  установок можно без понятия подсознания объяснять феномены гипнотизац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ллюзии к Богу у всех разные, а Бог один. Это феномен иллюзионизма лич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амая эффективная долговременная фиксированная установка достигается при открытии личностью собственной самости и  равновеси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орой в  поисках истины человек обнаруживает только иллюзии. В конце концов, он устает от этого настолько, что уходит в мир алко и наркоиллюзий. Иными словами, он  останавливает гонку за иллюзиями (поиск истины) т.е.  цепочку иллюзий на последней иллюзии – алкогольной. И эту пластинку он уже крутит до конца своих дне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обходимо отличать иллюзорность от иллюзионизма личности. Иллюзорность личности – взгляд на личность как нечто, несуществующее. Иллюзионизм  личности – это способность строить ею иллюзии об объекте восприятия, в том числе и о себе. Иллюзорность входит в иллюзионизм.</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личность желает начать новую жизнь в действительности, то она должна начать жить по совести. В противном случае все “новые жизни” будут иллюзиями новой жиз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ать своим прикосновением к взрослому ребенку может вызвать в нем снятие иллюзий о себ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трах иллюзорного “Я” – это страх несвободы, страх не быть соб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пособность находится в естественной, сущностной, жизненной позе – признак истинного психоэмоционального здоровья. Такие люди всегда спокойны и счастливы. Все неврозы и беспокойства от иллюзорности личности – ее ухода от своей су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м стало тошно от того, что они переигрывали себя во взаимной лести и иллюзии общих интерес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Опасность профессии психоаналитика заключается в тенденции ее раскладывать структуру другой личности. В конце концов, это часто приводит к тому, что  психоаналитик  спонтанно начинает  раскладывать себя, снимая   тайну со  своей личности через псевдоразоблачение тайн другой личности. Психолог увлекается иллюзиями разложения личности, разлагая себя. В этом причина </w:t>
      </w:r>
      <w:r>
        <w:rPr>
          <w:i/>
          <w:sz w:val="28"/>
        </w:rPr>
        <w:t>суицидов многих психиатров.</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Телеизвестность – иллюзия признания как особый грех.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Установок личности нет. Есть внешняя оценка – форма, иллюзия того, что есть нечто как готовность к восприятию. В действительности это следствие иерархии  уровней состояний, которые  стремятся к минимизации (закон  сохранения) и в результате  остается только то, что способствует выживанию созна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Вечная иллюзия человека — </w:t>
      </w:r>
      <w:r>
        <w:rPr>
          <w:i/>
          <w:sz w:val="28"/>
        </w:rPr>
        <w:t>зажить по-новому</w:t>
      </w:r>
      <w:r>
        <w:rPr>
          <w:sz w:val="28"/>
        </w:rPr>
        <w:t>. Если и удается почувствовать новое мироощущение и стать на какое-то мгновение счастливым, то есть живущим по-новому, то тут же человек привыкает к этому новому и сползает к жизни по-старому. Удается жить по-новому только тем, кто может пресечь эти адаптационные механизмы. Поэтому необходимо развивать такие психотехники, которые бы разрешали эту проблем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тарость часто вызывает </w:t>
      </w:r>
      <w:r>
        <w:rPr>
          <w:i/>
          <w:sz w:val="28"/>
        </w:rPr>
        <w:t>философские потуги</w:t>
      </w:r>
      <w:r>
        <w:rPr>
          <w:sz w:val="28"/>
        </w:rPr>
        <w:t xml:space="preserve">   и как следствие   иллюзию величия.</w:t>
      </w:r>
    </w:p>
    <w:p>
      <w:pPr>
        <w:pStyle w:val="Normal"/>
        <w:tabs>
          <w:tab w:val="clear" w:pos="708"/>
          <w:tab w:val="left" w:pos="284" w:leader="none"/>
        </w:tabs>
        <w:spacing w:lineRule="auto" w:line="360"/>
        <w:ind w:firstLine="397"/>
        <w:jc w:val="both"/>
        <w:rPr>
          <w:sz w:val="28"/>
        </w:rPr>
      </w:pPr>
      <w:r>
        <w:rPr>
          <w:sz w:val="28"/>
        </w:rPr>
        <w:t>****</w:t>
      </w:r>
    </w:p>
    <w:p>
      <w:pPr>
        <w:pStyle w:val="BodyTextIndent3"/>
        <w:tabs>
          <w:tab w:val="clear" w:pos="708"/>
          <w:tab w:val="left" w:pos="284" w:leader="none"/>
        </w:tabs>
        <w:spacing w:lineRule="auto" w:line="360"/>
        <w:ind w:firstLine="397"/>
        <w:jc w:val="both"/>
        <w:rPr/>
      </w:pPr>
      <w:r>
        <w:rPr>
          <w:spacing w:val="0"/>
          <w:sz w:val="28"/>
        </w:rPr>
        <w:t xml:space="preserve">Он, сам того не замечая, всегда загонял собеседника в русло своей </w:t>
      </w:r>
      <w:r>
        <w:rPr>
          <w:i/>
          <w:spacing w:val="0"/>
          <w:sz w:val="28"/>
        </w:rPr>
        <w:t>«сверхкомпетенции»</w:t>
      </w:r>
      <w:r>
        <w:rPr>
          <w:spacing w:val="0"/>
          <w:sz w:val="28"/>
        </w:rPr>
        <w:t>, и у того складывалась иллюзия величия и эрудиции о нё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ущность человека в том, что он  не живет сущностями, не нуждается в них. Человек живет в мире иллюзий и явлений. Поэтому нужна ли феноменология  Гуссерл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Все люди живут </w:t>
      </w:r>
      <w:r>
        <w:rPr>
          <w:i/>
          <w:sz w:val="28"/>
        </w:rPr>
        <w:t>иллюзией новой жизни</w:t>
      </w:r>
      <w:r>
        <w:rPr>
          <w:sz w:val="28"/>
        </w:rPr>
        <w:t xml:space="preserve"> (привнесенной). Но такое бывает редко или вовсе не бывает.  Но эта иллюзия нас  греет. Ох уж эти согревающие нас иллюз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блака на горизонте выстраиваются ровно в ряды (иллюз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 большинства людей имеет место страх настоящего (любви, дела, исследований) и тяга к иллюзиям, которые легко достижимы.</w:t>
      </w:r>
    </w:p>
    <w:p>
      <w:pPr>
        <w:pStyle w:val="Normal"/>
        <w:tabs>
          <w:tab w:val="clear" w:pos="708"/>
          <w:tab w:val="left" w:pos="284" w:leader="none"/>
        </w:tabs>
        <w:spacing w:lineRule="auto" w:line="360"/>
        <w:ind w:firstLine="397"/>
        <w:jc w:val="both"/>
        <w:rPr>
          <w:sz w:val="28"/>
        </w:rPr>
      </w:pPr>
      <w:r>
        <w:rPr>
          <w:sz w:val="28"/>
        </w:rPr>
        <w:t>****</w:t>
      </w:r>
    </w:p>
    <w:p>
      <w:pPr>
        <w:pStyle w:val="BodyTextIndent3"/>
        <w:tabs>
          <w:tab w:val="clear" w:pos="708"/>
          <w:tab w:val="left" w:pos="284" w:leader="none"/>
        </w:tabs>
        <w:spacing w:lineRule="auto" w:line="360"/>
        <w:ind w:firstLine="397"/>
        <w:jc w:val="both"/>
        <w:rPr/>
      </w:pPr>
      <w:r>
        <w:rPr>
          <w:spacing w:val="0"/>
          <w:sz w:val="28"/>
        </w:rPr>
        <w:t xml:space="preserve">Грех человека — измена себе, то есть поведение, не соответствующее своим желаниям и установкам. К сожалению, всегда имеет место </w:t>
      </w:r>
      <w:r>
        <w:rPr>
          <w:i/>
          <w:spacing w:val="0"/>
          <w:sz w:val="28"/>
        </w:rPr>
        <w:t>иллюзия соответствия поведения желаниям и установкам.</w:t>
      </w:r>
      <w:r>
        <w:rPr>
          <w:spacing w:val="0"/>
          <w:sz w:val="28"/>
        </w:rPr>
        <w:t xml:space="preserve"> Поэтому личность грешна. Все остальные измены жизни имеют в основе вышеприведенную измену.</w:t>
      </w:r>
    </w:p>
    <w:p>
      <w:pPr>
        <w:pStyle w:val="Heading1"/>
        <w:spacing w:lineRule="auto" w:line="360"/>
        <w:rPr>
          <w:spacing w:val="0"/>
          <w:sz w:val="28"/>
        </w:rPr>
      </w:pPr>
      <w:r>
        <w:rPr>
          <w:spacing w:val="0"/>
          <w:sz w:val="28"/>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деструктив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ласть молодого над старым — иллюзия, свидетельствующая о деструктивности человечеств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лубочайшее невежество по отношению к самому себе начинается утром, когда вы забываете поздороваться с самим собой. Это невежество приводит к другим невежествам и мы забываем поздороваться с Миром (Богом), близкими, с другими людьми. Не в этом ли сущность механизма деструктивной психологии человек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рой люди настолько часто в неживом видят живое, что перестают быть живыми для себ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Велимир Хлебников будет самым читаемым поэтом в третьем тысячелетии, так как у людей разовьется абстрактное мышление, и для понимания его стихов не надо будет дополнительных интерпретаций. Во многом заслугой этого будет наркомонизация и алкоголизация планет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азоблачение личностью  себя,  других,  мира – путь к самоуничтожению.</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увствуя в себе зависимость от страстей, удовольствий, потребности,  человек должен умудрятся мысленно называть себя на Вы. Возможно ли это? Не в этом ли деструктивность личности и человека в целом?</w:t>
      </w:r>
    </w:p>
    <w:p>
      <w:pPr>
        <w:pStyle w:val="Normal"/>
        <w:spacing w:lineRule="auto" w:line="360"/>
        <w:ind w:firstLine="720"/>
        <w:jc w:val="both"/>
        <w:rPr/>
      </w:pPr>
      <w:r>
        <w:rPr>
          <w:sz w:val="28"/>
        </w:rPr>
        <w:t>***.</w:t>
      </w:r>
    </w:p>
    <w:p>
      <w:pPr>
        <w:pStyle w:val="Normal"/>
        <w:spacing w:lineRule="auto" w:line="360"/>
        <w:ind w:firstLine="720"/>
        <w:jc w:val="both"/>
        <w:rPr>
          <w:sz w:val="28"/>
        </w:rPr>
      </w:pPr>
      <w:r>
        <w:rPr>
          <w:sz w:val="28"/>
        </w:rPr>
        <w:t>Техника – тяга к мертвому  “живому”, являясь иллюзией созидания, по сути своей деструктивна и опасна  не только для внешнего мира, но и для внутреннего. Именно она привела к элементам виртуальной реальности, как элементам деструктивной психологии личности (наркомания, алкоголизация, компьютеризация и друг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нцепция деятельностной психологии-  тупиковая,  с точки зрения перспектив её  развития. Это механическая психология. Максимум, что она может дать - это конструирование ЭВМ и искусственный интеллект, что является проявлением деструктивной психологии человечества. Это опасно.</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Есть личности, которые через каждое слово произносят мат или... Бога. И те, и другие деструктивны. Их деструктивность об одном. Частое произнесение Бога и мата – разные стороны одной медали. Но есть личности, которые могут </w:t>
      </w:r>
      <w:r>
        <w:rPr>
          <w:i/>
          <w:sz w:val="28"/>
        </w:rPr>
        <w:t>превозносить Бога матом</w:t>
      </w:r>
      <w:r>
        <w:rPr>
          <w:sz w:val="28"/>
        </w:rPr>
        <w:t>. Через мат, соединяютс  эти две стороны медал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нависть и зависть — основа деструктивности личности, приводящая к инфаркта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ам, где религиозное чувство (чувство Веры) при  развити личности опережает моральное чувство, начинается деструктивность лич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еструктивность личности начинается в детстве с пеленания, укачивания, ублажания криков и плача ребенк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ичность, развивающаяся от осознания своего феномена к осознанию собственного ноумена – больше будет застрахована от собственной деструктивности (ноумен как сверхчувствительнос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ущность деструктивности личности сконцентрирована в антиномиях, которые она порожда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олько в мире свободы вещей самих по себе Кант полагает присутствие Бога. Личность может находиться только в двух состояниях: деструктивности и свободы. Третьего состояния нет. Синтез этих двух состояний является деструктивностью.</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эффициент социальной деструктивности представляет собой процент людей с деструктивным  поведением и восприятием, оцениваемым как отношение тиража желтой прессы (желтых статей) к общему тиражу газет, выходящих в стран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Характер — свойство личности продолжительно находиться вдали от истины бытия.</w:t>
      </w:r>
    </w:p>
    <w:p>
      <w:pPr>
        <w:pStyle w:val="Normal"/>
        <w:spacing w:lineRule="auto" w:line="360"/>
        <w:ind w:firstLine="720"/>
        <w:jc w:val="both"/>
        <w:rPr>
          <w:sz w:val="28"/>
        </w:rPr>
      </w:pPr>
      <w:r>
        <w:rPr>
          <w:sz w:val="28"/>
        </w:rPr>
        <w:t>Деструктивность личности — есть характер. Добрый характер уже не характер, так как личность в этом случае близка к истине быт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левание семечек — знамение времени, это плевание на все, в т.ч. на себ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амая большая деструктивность личности — в осознании собственной деструктивности и неспособности ее устранить. Ученые способствуют развитию её понимания, а не ее устранения. Уже в этом элемент деструктивности наук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екоторые психологи выбрали свою профессию благодаря лицемерному отношению к себе и к людям. Когда это лицемерие переходит на Бога, в психологе рождается философ. Вот где лежат корни появления деструктивных психологов и философов.</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Элементы обожествления чего-либо начинаются тогда, когда это нечто представлено обществу. Большинство таких нечто не достойно обожествления. В этом особая деструктивность средств массовой информации (СМ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ифференциация общества, разделение его на более и менее состоятельных, приводит к ссорам и конфликтам внутри рода, между друзьями. Появляются кланы. Это очевидное. Люди становятся эксплуататорами, порой сами того не осознавая. Поэтому возникает высокомерие, зло и другие деструктивно-психологические характеристик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Болтуны и молчуны – деструктивны как личности, одинаков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амый страшный суд – суд деструктивной личности над собо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Классы существуют потому, что люди по своей природе деструктивны, а не наоборот.</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еструктивность личности заключается в “поедании” самой себя. Если личности, остающиеся наедине с собой, чувствуют “поедание” самой себя, значит, их уровень деструктивности высок. Поэтому такие личности спешат не быть одни, чтобы “поедать” других.</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аличие постоянных друзей – признак позитивности личности. Личность, не способная на это, меняет друзей, так как последние постоянно разоблачают ее деструктивнос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Осознание собственной деструктивности - еще не способ избавления от нее. Если это осознание доходит до сердца – в этом лишь частица надежды на избавление. Полное избавление только в смер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се личности больше деструктивны. Поэтому в притяжении людей друг к другу больше деструктивности. Лишь истинная тяга к Богу уменьшает эту деструктивнос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Одна из великих деструктивностей личности – в склонность к метафизическим размышлениям. Не нужно сомневаться в Бог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Ценность является ценностью, пока она не достигнута. Таким образом, при удовлетворении ценности, она уже не является собой.  Поэтому та ценность, которая была в процессе ее достижения (приближения к ней) - иллюзорна, то есть, не является собой. Лишь ценности, которые остаются собой даже после их удовлетворения, можно назвать истинными ценностями. А есть ли такие ценности? Пожалуй, нет. Истинная ценность – это способность личности чувствовать ценность здесь и сейчас, которая создается при сдвиге мотива на цель. Такой сдвиг имеет место у юродивых, психбольных и других святых личностей. Разделение мотива и цели является первичной причиной деструктивности (греха и зла) личности.</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Фашизм всегда существует в человечестве, даже, если мир на Земле. Он размыт и проявляется во всех деструктивных действиях людей. Он просто аморфен. Когда он </w:t>
      </w:r>
      <w:r>
        <w:rPr>
          <w:i/>
          <w:sz w:val="28"/>
        </w:rPr>
        <w:t>анизотропирует,</w:t>
      </w:r>
      <w:r>
        <w:rPr>
          <w:sz w:val="28"/>
        </w:rPr>
        <w:t xml:space="preserve"> возникает трагеди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Можно находиться дома и отвоевывать пространств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Если у вас головная боль, не спешите к врачу. Проанализируйте. Может быть, кто-то вам систематически бьет по голове, но вы уже привыкли и не замечаете этог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Обрывание речи собеседника – внутренняя, разрушительная сторона личности. Такая личность способна рвать не только речь окружающих, но и всё  окружающе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ля деструктивной личности многодетность не спасение (после просмотра к/ф “дети Ванюшин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еловечество в своем развитии достигло таких высот в понимании психики, что, не смотря на это, не может себя изменить. Мы знаем, почему мы такие, но мы не можем себя изменить. Это особый грех. Это - особая деструктивность. На планете все больше людей, правильно говорящих, но все меньше, правильно живущих. Пожалуй, именно в этом лежат корни бездуховност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Оценка деструктивности личности – это, прежде всего, оценка качества её сна, а также деструктивности её  детей.</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Чтение книг не изменяет личность. Оно ее обогащает лишь нужными и ненужными знаниями. Многие много знают, но деструктивность их личности ничуть не убавтся, приобретая различные оттенки. Дьявол становится мудрее, становится еще большим дьяволом. Отсюда феномен </w:t>
      </w:r>
      <w:r>
        <w:rPr>
          <w:i/>
          <w:sz w:val="28"/>
        </w:rPr>
        <w:t>“ученого хулигана”</w:t>
      </w:r>
      <w:r>
        <w:rPr>
          <w:sz w:val="28"/>
        </w:rPr>
        <w:t>. Чтение этих личностей происходит в потоке деструктивности. Они находят в чтении то, что видит дьявольский глаз и не более.</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Истоки деструктивности человечества необходимо искать в страхе полового акта Марией, родившей Иисуса Христа от непорочного зачатия, вызванного страхом (Марии) мужчин.  Это зачатие,  с точки зрения науки, редкое, но возможное явлени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Если личность познает психологию,  основываясь (полагаясь) на деструктивном взгляде (позиции), то  она деградирует.</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Адвокат за деньги «клеет» и доказывает позитивность защищаемой личности. Психоаналитик за деньги «клеет» деструктивность, от которой защищается пациент, но которая помогает оздоровлению ег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еструктивность личности заключается в инстинктах, которые доходят до сознания настолько, что вначале возникает грешное мышление,  а затем деяни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ся беда людей в том, что они, дабы уйти от своей деструктивности, стремятся к нормам, а нормы созданы деструктивным обществом. Так что они вновь возвращаются к деструктивности и не могут из нее вырватьс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авязчивое желание сделать приятное близким в спешке – деструктивно, так как преследует еще какую-то цель. Все это связано с неким страхом достичь нечто во что бы то ни стал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Теоретически любой бизнес основан на деструктивных свойствах личности и поэтому, в конце концов, приводит к физическому уничтожению конкурента, то есть убийству. К счастью, этого не происходит в силу других деструктивных свойств личности: страху и др.</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еструктивность личности начинается с первого в жизни отсутствия сдвига мотива на цел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еструктивность личности начинается с того момента, когда личность начинает жить не процессом жизни, а ее результатам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Есть актеры, которых не любит зал, то есть живой зритель, но любит кинозритель. Эта разница и есть показатель деструктивности личности актер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икогда не идите туда, куда несет ваша деструктивность, Такой поход как плевок против ветр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еструктивность личности начинается с восприятия коровы как говяди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ичность, которая наполняет себя знаниями, рискует приобрести скукоту и, как следствие, неспособность заниматься творческой деятельностью. Одна из причин этого в том, что личность не обогащает  себя знаниями, а лишь  «надувается» ими. Истинные знания всегда порождают незнания, которые увеличиваются, как и знания. Только в этом случае творческий процесс возможен. Таким образом, знания сами по себе, как нечто похожее на вещи,  которые лежат в сундуке, деструктивны и приводят к деградации личности. Опасайтесь ненужных знаний, которые не порождают незнан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начала человек уходит в мир понятий, потом в виртуальные миры (наркотики, ТВ, алкоголизм) – это деструктивная предстад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ишь тот мыслительный процесс не деструктивен, который порождает особые чувства – чувство тайны мироздания. Все остальные мышления деструктивны, так как направлены на удовлетворение всяческих потребност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Сам процесс мышления может быть для личности эмоционально-привлекательной ценностью только тогда, когда  он  смешан с положительными переживаниями (эмоциями), то есть не является чистым мышлением, которое   изолировано от чувствования. Чистого мышления, пожалуй, не существует. Мышление происходит благодаря эмоциональной подпитке. Но есть мышление, процесс которого не является ценностью. Оно вызывается страхом (отрицательными чувствами). Это деструктивное мышление. Именно оно преобладает в человеке. Именно в этом причина </w:t>
      </w:r>
      <w:r>
        <w:rPr>
          <w:i/>
          <w:sz w:val="28"/>
        </w:rPr>
        <w:t>деструктивности лич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еструктивность личности начинается с ее склонности не видеть смыслы в  вещах, содержащих бесконечность смыслов. Ребенок умеет в малом видеть много смыслов. Поэтому он менее деструктивен.</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клонность человека иметь права – деструктивна. Права только у Бога. У человека должны быть только обязан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Философствование – свойство сознания искать смыслы в смерти. Это деструктивный процесс. Это защита сознания от переживания, которое может уничтожать человека. Если личность адаптируется к философствованию о смерти, и дейстрвительно находит смысл в смерти, то она в конце концов совершает самоубийств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клонность личности во всем находить негативные  смыслы – деструктивная склон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Склонность личности к психологизированию  жизни – деструктивна. Это уход от жиз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Клонирование людей деструктивно. </w:t>
      </w:r>
      <w:r>
        <w:rPr>
          <w:i/>
          <w:sz w:val="28"/>
        </w:rPr>
        <w:t>Клоунирование</w:t>
      </w:r>
      <w:r>
        <w:rPr>
          <w:sz w:val="28"/>
        </w:rPr>
        <w:t xml:space="preserve"> – единственное духовное спасение  планеты.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Прикасательная нежность</w:t>
      </w:r>
      <w:r>
        <w:rPr>
          <w:sz w:val="28"/>
        </w:rPr>
        <w:t xml:space="preserve"> родителей к детям деструктивна, так как она  идет из потребности в самих  родителей, а не потребности в этой ласке самого ребенка! Это не доброта. Необходимо любить ребенка так,  чтобы он любил Вас. Но с наименьшим прикасание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о тех пор, пока существуют бездарные режиссеры, потакающие своим продюсерам-спонсорам, мы будем смотреть деструктивную кинематографию…, порнографию.</w:t>
      </w:r>
    </w:p>
    <w:p>
      <w:pPr>
        <w:pStyle w:val="Normal"/>
        <w:tabs>
          <w:tab w:val="clear" w:pos="708"/>
          <w:tab w:val="left" w:pos="284" w:leader="none"/>
        </w:tabs>
        <w:spacing w:lineRule="auto" w:line="360"/>
        <w:ind w:firstLine="397"/>
        <w:jc w:val="both"/>
        <w:rPr/>
      </w:pPr>
      <w:r>
        <w:rPr>
          <w:sz w:val="28"/>
        </w:rPr>
        <w:t>****</w:t>
      </w:r>
    </w:p>
    <w:p>
      <w:pPr>
        <w:pStyle w:val="Normal"/>
        <w:tabs>
          <w:tab w:val="clear" w:pos="708"/>
          <w:tab w:val="left" w:pos="284" w:leader="none"/>
        </w:tabs>
        <w:spacing w:lineRule="auto" w:line="360"/>
        <w:ind w:firstLine="397"/>
        <w:jc w:val="both"/>
        <w:rPr/>
      </w:pPr>
      <w:r>
        <w:rPr>
          <w:sz w:val="28"/>
        </w:rPr>
        <w:t xml:space="preserve">Обобщение личностью своей индивидуальности и уникальности деструктивно и ведет к психическим расстройствам. Распространение  категории “общего” на индивидуальные собственные феномены (на «частное»), ведет к уменьшению объема собственного «Я». Это негативным образом,  сказывается на психоэмоциональном состоянии. Личность рискует </w:t>
      </w:r>
      <w:r>
        <w:rPr>
          <w:i/>
          <w:sz w:val="28"/>
        </w:rPr>
        <w:t>затеряться в толпе и не найти себя</w:t>
      </w:r>
      <w:r>
        <w:rPr>
          <w:sz w:val="28"/>
        </w:rPr>
        <w:t xml:space="preserve">. Ещё  опаснее для психического  здоровья быть на границе между собой и толпой,  узнавая  свои </w:t>
      </w:r>
      <w:r>
        <w:rPr>
          <w:i/>
          <w:sz w:val="28"/>
        </w:rPr>
        <w:t xml:space="preserve">инкубаторские черты </w:t>
      </w:r>
      <w:r>
        <w:rPr>
          <w:sz w:val="28"/>
        </w:rPr>
        <w:t>в других. Необходимо выбраться из этой промежности либо,  растворив свое Я в толпе и  забыв о себе,  либо  уйти в себя  как во Вселенну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Может быть, субъект-субъектного отношения не существует? Это фикция? Может быть, это отношение всегда мгновенно “сползает” к субъкт-объектному? Может быть, в этом корень деструктивности любой лич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дежда на то, что личность когда-нибудь станет Богом, является меньшей деструктивностью по сравнению с отсутствием таковой. Любая страсть всегда деструктивн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екоторые личности настолько деструктивно умны, что говорят так нехотя, что может сложиться впечатление проявления у них рвотного рефлекса на окружающий мир. Их познание мира настолько глубоко, что это вызывает рвотный рефлекс тогда, когда они начинают говорить. Это у них происходит от глубокого осознания того, что язык и речь далеки от истины. А говорить приходится… Бог засовывает палец в рот таких субъектов, чтобы они </w:t>
      </w:r>
      <w:r>
        <w:rPr>
          <w:i/>
          <w:sz w:val="28"/>
        </w:rPr>
        <w:t>“вырывали словами”.</w:t>
      </w:r>
      <w:r>
        <w:rPr>
          <w:sz w:val="28"/>
        </w:rPr>
        <w:t xml:space="preserve"> Некоторые, наоборот, говорят, словно облизывают слова. Губы таких говорунов чаще бывают обветренными. Они переоценивают речь и слова. Бог вместо пальца ложит им в рот нечто вкусное и невидимое. И, вот, представьте себе, общаются два вот таких человека. </w:t>
      </w:r>
      <w:r>
        <w:rPr>
          <w:i/>
          <w:sz w:val="28"/>
        </w:rPr>
        <w:t>Один говорит, будто вырывает, другой говорит, будто кушает.</w:t>
      </w:r>
      <w:r>
        <w:rPr>
          <w:sz w:val="28"/>
        </w:rPr>
        <w:t xml:space="preserve"> Это особая гармония человеческого обще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Некоторые творческие деятели умышленно не ставят своей  фамилии, зная, что имена  великих творений порой не известны. Это особая деструктивность творца, когда человек таким образом рассчитывает заполучить известность, но изощрённым способом, то есть  не называя своего имени и не подписываясь под своим творением.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Положительность личности определяется активностью ее в нетрезвом состоянии. Те личности, которые сильно возбуждаются от алкоголя и медленно затухают, более деструктивны.</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Есть матери, которые берут своих детей за руку и ведут по жизни, и, в конце концов, отпускают руку, дабы ребенок пошел самостоятельно. А есть такие, которые идут, зацеловывая ребенка, не смотрят на дорогу жизни, так как смотрят на ребенка и обнимают его. Тут нет пути. Тут есть два заблудившихся в лесу ребенка: мать и дочь (сын). Последние матери более деструктивны.</w:t>
      </w:r>
    </w:p>
    <w:p>
      <w:pPr>
        <w:pStyle w:val="TextBody"/>
        <w:tabs>
          <w:tab w:val="clear" w:pos="708"/>
          <w:tab w:val="left" w:pos="284" w:leader="none"/>
        </w:tabs>
        <w:spacing w:lineRule="auto" w:line="360"/>
        <w:ind w:firstLine="397"/>
        <w:jc w:val="both"/>
        <w:rPr>
          <w:sz w:val="28"/>
        </w:rPr>
      </w:pPr>
      <w:r>
        <w:rPr>
          <w:sz w:val="28"/>
        </w:rPr>
        <w:t>В связи с вышеизложенным следует, что необходимо влияние отца, который имеет меньшую склонность сращивать себя с ребенком.</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Деструктивность личности заключается в ее добре и зле как взаимодополняющих ценностях – инстинктах.</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Деятельность, одержимая тщеславием, всегда содержит некий ступор, как пустоту, убивающую истинное творчество. В то же время доля тщеславия необходима. Добро и зло уникальнейшим образом соединяются. Таким образом, творчество в чем-то всегда  деструктивно.</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Деятельность личности, замкнутая исключительно на сознании личности, деструктивн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Тенденция некоторых психоаналитиков </w:t>
      </w:r>
      <w:r>
        <w:rPr>
          <w:i/>
          <w:sz w:val="28"/>
        </w:rPr>
        <w:t>“опидерасивать”</w:t>
      </w:r>
      <w:r>
        <w:rPr>
          <w:sz w:val="28"/>
        </w:rPr>
        <w:t xml:space="preserve"> мужчин – деструктивная тенденция. Это </w:t>
      </w:r>
      <w:r>
        <w:rPr>
          <w:i/>
          <w:sz w:val="28"/>
        </w:rPr>
        <w:t>криминальная голубизна</w:t>
      </w:r>
      <w:r>
        <w:rPr>
          <w:sz w:val="28"/>
        </w:rPr>
        <w:t>, не имеющая  ничего общего с ортодоксальным психоанализ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Деструктивная тенденция личности - сравнивать себя с другими, рефлексировать и представлять себя со стороны. Это своего рода неспособность вырваться из несвободы и просто</w:t>
      </w:r>
      <w:r>
        <w:rPr>
          <w:i/>
          <w:sz w:val="28"/>
        </w:rPr>
        <w:t xml:space="preserve"> быть. </w:t>
      </w:r>
      <w:r>
        <w:rPr>
          <w:sz w:val="28"/>
        </w:rPr>
        <w:t xml:space="preserve">Быть собой, а не быть нечто в сравнении с другими. Именно поэтому постепенно у человека отмирает жизнеутверждающая способность чувствовать и переживать мир. Вместо этого человек лишь мыслит и представляет  о мире, погружаясь в </w:t>
      </w:r>
      <w:r>
        <w:rPr>
          <w:i/>
          <w:sz w:val="28"/>
        </w:rPr>
        <w:t>мир псевдоценностей</w:t>
      </w:r>
      <w:r>
        <w:rPr>
          <w:sz w:val="28"/>
        </w:rPr>
        <w:t xml:space="preserve">, сотканных мозаикой рефлексивных процессов. Так женщина становится беременной не потому, что чувствует </w:t>
      </w:r>
      <w:r>
        <w:rPr>
          <w:i/>
          <w:sz w:val="28"/>
        </w:rPr>
        <w:t>это</w:t>
      </w:r>
      <w:r>
        <w:rPr>
          <w:sz w:val="28"/>
        </w:rPr>
        <w:t xml:space="preserve"> и переживает </w:t>
      </w:r>
      <w:r>
        <w:rPr>
          <w:i/>
          <w:sz w:val="28"/>
        </w:rPr>
        <w:t>это</w:t>
      </w:r>
      <w:r>
        <w:rPr>
          <w:sz w:val="28"/>
        </w:rPr>
        <w:t xml:space="preserve">, а потому, что мыслит, рефлексирует об этом,  в силу давления со стороны матери, мужа и, наконец,   подруг, которые уже “опередили” её.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роизносить правильные и мудрые мысли, тогда когда необходимы нужные переживания и соболезнования —  деструктивно. Эта деструктивность заключается  в  неприятии горя другого,  неким  мыслительным  отторжением.  Впрочем, мышление всегда порождается страхом за себя. Истинное сопереживание заключается в избавлении от этого страх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Хочешь познать основы детской психотерапии — посмотри французскую комедию “Игрушка”. </w:t>
      </w:r>
      <w:r>
        <w:rPr>
          <w:i/>
          <w:sz w:val="28"/>
        </w:rPr>
        <w:t xml:space="preserve">С одной стороны взрослые делают из детей игрушки, с другой — дети делают игрушки из взрослых. </w:t>
      </w:r>
      <w:r>
        <w:rPr>
          <w:sz w:val="28"/>
        </w:rPr>
        <w:t>Не говоря уже о том, как взрослые делают игрушки друг из друга.</w:t>
      </w:r>
    </w:p>
    <w:p>
      <w:pPr>
        <w:pStyle w:val="Normal"/>
        <w:tabs>
          <w:tab w:val="clear" w:pos="708"/>
          <w:tab w:val="left" w:pos="284" w:leader="none"/>
        </w:tabs>
        <w:spacing w:lineRule="auto" w:line="360"/>
        <w:ind w:firstLine="397"/>
        <w:jc w:val="both"/>
        <w:rPr>
          <w:sz w:val="28"/>
        </w:rPr>
      </w:pPr>
      <w:r>
        <w:rPr>
          <w:sz w:val="28"/>
        </w:rPr>
        <w:t>Делать объект из субъекта — великая деструктивность человек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динственное клонирование, которое возможно — это клонирование как реинкарнация, как второе рождение, сотворенное Богом. Клонирование, создаваемое генетиками — это нечто деструктивно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уществуют деструктивные смыслы жизни, из-за которых человек теряет интерес к жизни. Таким образом, смысл жизни — это не спасение. Он может быть деструктивны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ебилизм детей защищает их от деструктивности общества. Он является подсознательной защит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амая опасная тенденция в работе психотерапевта — это склонность питаться чьей-то </w:t>
      </w:r>
      <w:r>
        <w:rPr>
          <w:i/>
          <w:sz w:val="28"/>
        </w:rPr>
        <w:t>душевной падалью.</w:t>
      </w:r>
      <w:r>
        <w:rPr>
          <w:sz w:val="28"/>
        </w:rPr>
        <w:t xml:space="preserve"> Сначала это питание носит чисто финансовый характер, затем переходит в деструктивно-психологический план личности психотерапевт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 w:val="left" w:pos="6120" w:leader="none"/>
        </w:tabs>
        <w:spacing w:lineRule="auto" w:line="360"/>
        <w:ind w:firstLine="397"/>
        <w:jc w:val="both"/>
        <w:rPr/>
      </w:pPr>
      <w:r>
        <w:rPr>
          <w:sz w:val="28"/>
        </w:rPr>
        <w:t xml:space="preserve">Часто деструктивность личности проявляется в поедании собственной душевной падали. </w:t>
      </w:r>
      <w:r>
        <w:rPr>
          <w:i/>
          <w:sz w:val="28"/>
        </w:rPr>
        <w:t>То что в душе умерло, надо выбросить.</w:t>
      </w:r>
      <w:r>
        <w:rPr>
          <w:sz w:val="28"/>
        </w:rPr>
        <w:t xml:space="preserve"> Но часто это сделать трудно и   </w:t>
      </w:r>
      <w:r>
        <w:rPr>
          <w:i/>
          <w:sz w:val="28"/>
        </w:rPr>
        <w:t>психические останки</w:t>
      </w:r>
      <w:r>
        <w:rPr>
          <w:sz w:val="28"/>
        </w:rPr>
        <w:t xml:space="preserve"> начинают разлагаться, вызывая психические заболевани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ши граждане  эмигрируют В США. Это особое испытание на способность цвести, не имея корней. Такие растения всегда сохнут. Осознание этого приходит позднее Космополитизм и всякое психологическое подбадривание – это иллюзия, которую хватает  ненадолго. Сущность осталась на Родине. А так, конечно, все мы - человеки планеты Земля. И березки, и небо, и солнце у нас общее. В том то и дело, что ощущение сущности, счастья приходит не только благодаря внешнему миру, но и внутренним структурам, которые нельзя игнорировать. Наша  внутренняя история и прошлые переживания     сидят  в нас – это и есть  наша Родина. Человек Мира – это уже патология, это некая иллюзия, что он человек Мира. Позднее оказывается, что он человек своей малой Родины. Глобализация всегда была деструктивностью.</w:t>
      </w:r>
    </w:p>
    <w:p>
      <w:pPr>
        <w:pStyle w:val="Normal"/>
        <w:tabs>
          <w:tab w:val="clear" w:pos="708"/>
          <w:tab w:val="left" w:pos="284" w:leader="none"/>
        </w:tabs>
        <w:spacing w:lineRule="auto" w:line="360"/>
        <w:ind w:firstLine="397"/>
        <w:jc w:val="both"/>
        <w:rPr/>
      </w:pPr>
      <w:r>
        <w:rPr>
          <w:sz w:val="28"/>
        </w:rPr>
        <w:t xml:space="preserve">Эмиграция наших граждан  в США  является следствием заниженной самооценки эмигрантов. Он «лечит» свой комплекс таким образом, но лишь усугубляет его.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Для ребенка ценность во всем, во всем, что его окружает. Взрослея, этот мир ценностей сужается. Порой этот деструктивный процесс сужается до одной точки и  этой точкой  оказываются  наркотические средства. Эта точка привязывает к себе всю прошедшую, </w:t>
      </w:r>
      <w:r>
        <w:rPr>
          <w:i/>
          <w:sz w:val="28"/>
        </w:rPr>
        <w:t>потерянную  иерархию ценностей</w:t>
      </w:r>
      <w:r>
        <w:rPr>
          <w:sz w:val="28"/>
        </w:rPr>
        <w:t xml:space="preserve">. Чем дальше находится любая  ценность от этой точки, тем сложнее ее привязать к ней. У наркомана и алкоголика это расстояние минимально.  Поэтому у наркозависимой личности все ценности жизни в конце концов связаны с ценностью опьянени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Деструктивность сознания начинается с </w:t>
      </w:r>
      <w:r>
        <w:rPr>
          <w:i/>
          <w:sz w:val="28"/>
        </w:rPr>
        <w:t>дефицита в нем единичного и избытка общег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еструктивность телевидения заключается в особом соединении единичного и всеобщег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Мы помогаем юродивым. Но знали бы вы, как иногда они нас оценивают!? Они оценивают нас как вещь. Как низость. Есть юродивые, которые имеют скрытую форму мании величия. Часто именно на ней держится весь феномен юродивости. Для них юродивость — форма паразитирования. Юродивость — итог глубинного деструктивного философствова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Юродивость — единственное действие, единственный и последний акт деструктивной и душевно-разлагающей личности. Мы помогаем им, делаем пожертвования, чтобы не достичь в своей деструктивности   юродивости.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Деструктивность личности начинается с ее мышления без внешней деятельности. Мысль, зацикленная на себе, всегда ведет к </w:t>
      </w:r>
      <w:r>
        <w:rPr>
          <w:i/>
          <w:sz w:val="28"/>
        </w:rPr>
        <w:t xml:space="preserve">ничтожению </w:t>
      </w:r>
      <w:r>
        <w:rPr>
          <w:sz w:val="28"/>
        </w:rPr>
        <w:t xml:space="preserve">и овеществлению души. Душа и знания аналогичны промокашке и жидкости. По мере впитывания жидкости (знаний) промокашка (душа) все более перестает быть  душой. </w:t>
      </w:r>
    </w:p>
    <w:p>
      <w:pPr>
        <w:pStyle w:val="Normal"/>
        <w:tabs>
          <w:tab w:val="clear" w:pos="708"/>
          <w:tab w:val="left" w:pos="284" w:leader="none"/>
        </w:tabs>
        <w:spacing w:lineRule="auto" w:line="360"/>
        <w:ind w:firstLine="397"/>
        <w:jc w:val="both"/>
        <w:rPr>
          <w:sz w:val="28"/>
        </w:rPr>
      </w:pPr>
      <w:r>
        <w:rPr>
          <w:sz w:val="28"/>
        </w:rPr>
        <w:t>Только те знания расширяют душу, которые впитались через внешнюю деятельность. В этом случае промокашка (душа) становится живой растущей промокашкой (душой) по мере впитывания жидкости (знаний). Это уже живой гриб — промокашк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сихиатрия — продукт деструктивной тенденции оправдыватьс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Психоаналитик годами пасет за деструктивными установками пациента. Стоит ему прекратить быть таким “пастухом”, как болезнь возвращается обратно. Лишь некоторые таланты умудряются обучить свое стадо, чтобы оно не раз</w:t>
      </w:r>
      <w:r>
        <w:rPr>
          <w:b/>
          <w:sz w:val="28"/>
        </w:rPr>
        <w:t>бред</w:t>
      </w:r>
      <w:r>
        <w:rPr>
          <w:sz w:val="28"/>
        </w:rPr>
        <w:t>алос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адизм надо рассматривать шире  как некую склонность к деструктивным действиям, вызванную желанием получить запланированную реакцию жертв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 чем бы личность не говорила (о Боге, окружающем мире и т.д.), в конце концов, она говорит о себе. В этом деструктивность человек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у духовной ценности исключить эмоциональную составляющую и оставить ценность понимаемую, а последнюю сократить до ценности собственного мышления – это и будет путь движения духовной личности к деструктивн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амая главная деструктивность человека – внедеятельностные ценности (любовь, весна…) превращать в деятельностные. Когда секс превращается в деятельностный, начинается деградация личности. Деятельность полезна только в вещах, которые способствуют выживанию человека как вид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Когда конец внутреннего света человечества (обусловленный деструктивными виртуальными реальностями: наркоманией и т.д.) сольется с концом внешнего света, обусловленный ядерной войной и экологической катастрофой, наступит </w:t>
      </w:r>
      <w:r>
        <w:rPr>
          <w:i/>
          <w:sz w:val="28"/>
        </w:rPr>
        <w:t>конец света</w:t>
      </w:r>
      <w:r>
        <w:rPr>
          <w:sz w:val="28"/>
        </w:rPr>
        <w:t>– конец цивилизации: (+*) + (-*) = *</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зеркале</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Я стараюсь отражать свои мысли и чувства как в зеркале в этих строках. Но это зеркало почему-то кривое. Не происходит адекватного отражения. Поэтому существует зеркала музыки, зеркала изобразительного искусства и т.д. Это даже не зеркала. Это нечто, на котором мы рисуем себя, свои мысли. Существует ли нечто такое, аналогичное зеркалу, которое отображало бы наш истинный облик, наши мысли, чувства, наш внутренний мир? Где то зеркало, которое отображало бы наш внутренний мир без нашей активности? (как в обыкновенное зеркало, мы просто подходим и видим себя). Наука уже на грани открытия таких зеркал, записывающих наши мысли, чувства и выводящих на зеркало-экра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Можно предположить, что окружающие нас предметы - это </w:t>
      </w:r>
      <w:r>
        <w:rPr>
          <w:i/>
          <w:sz w:val="28"/>
        </w:rPr>
        <w:t xml:space="preserve">закристаллизованые голограммы </w:t>
      </w:r>
      <w:r>
        <w:rPr>
          <w:sz w:val="28"/>
        </w:rPr>
        <w:t>их бывших изображений-идей. Это предметы, которые существовали сначала в виде идей. Таким образом, изначально в пространстве существует некий голографический каркас с нулевой плотностью (информационная форма существования материи), на которые нанизываются более плотные элементы материи (энергетические формы). Так что образуются энергоинформационные образования как окружающий нас мир. Иными словами, лучи Всевышнего Разума, пересекаясь в пространстве, которое  является линзой (эфирной линзой), образуют голограммы (как каркасы), на которых образуется более плотная материя. Есть участки пространства, где эта линза обладает отражающим свойством – это мозг. В нём пространство отражает лучи Всевышнего Разума, отражается сами на себя, замыкают Разум на себя, открывая феномен сознания и самосознания. Таким образом, сознание – это локальное голографическое свойство, представляющее собой способность отражать лучи Всевышнего Разума на себя. Материя организует формы (мозг), в которых происходит изменение пространства и времени. В мозгу пространство и время отлично от пространства и времени вне его. Мозг людей – это локальное пространство, в котором заключено отражение Всевышнего Разума, то есть имеет место концентрированная форма Всевышнего Разума. Эти локальные пространства разбросаны по Вселенной как зерна Всевышнего Разума, из которых он состоит. Всевышний Разум не существует в виде отдельного облака, он равномерно распределен по всему пространству с той или иной долей вероятности, то есть флюктуирует (блуждающий Всевышний Разум). Архетипы – это те самые голографические каркасы будущих мыслей.</w:t>
      </w:r>
    </w:p>
    <w:p>
      <w:pPr>
        <w:pStyle w:val="Normal"/>
        <w:spacing w:lineRule="auto" w:line="360"/>
        <w:ind w:firstLine="720"/>
        <w:jc w:val="both"/>
        <w:rPr/>
      </w:pPr>
      <w:r>
        <w:rPr>
          <w:sz w:val="28"/>
        </w:rPr>
        <w:t>Что есть иллюзии в этой модели? Что есть смерть и путь  души? Ранее говорилось о яйцеклетках, об интернете, о метафизическом коридоре. Всё это надо синтезировать и проанализировать корректнее. С одной стороны, наше мышление – это голографическое изображение, возникающее за счет пересечения лучей Всевышнего Разума, с другой, природа создала мозг, чтобы в нём происходило это пересечение, то есть мозг выступает в качестве приемника лучей Всевышнего Разума, в котором за счёт этого  пересечения образуются  образы мышления. Все вещи создал Всевышний Разум, в том числе и мозг. Поэтому мы ориентируемся в природе и видим ее такой, какая она ес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Желание познавать — признак молодости. Нежелание познавать — либо признак старости, либо алкоголизма и наркомании (и других душевных заболевани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 xml:space="preserve">Мой рассудок говорит, что в зеркале изображен я, но, если я попытаюсь соединить изображение в зеркале с собой, то не будет совпадения. Мой рассудок не может говорить о внутреннем различии моего изображения в зеркале и меня. А мой глаз, мое чувствование это видит. Таким образом, пространство – это форма чувственности. Оно не исходит из чистого рассудка, оно исходит из а </w:t>
      </w:r>
      <w:r>
        <w:rPr>
          <w:sz w:val="28"/>
          <w:lang w:val="en-US"/>
        </w:rPr>
        <w:t>priori</w:t>
      </w:r>
      <w:r>
        <w:rPr>
          <w:sz w:val="28"/>
        </w:rPr>
        <w:t xml:space="preserve"> – ÷óâñòâåííîãî а </w:t>
      </w:r>
      <w:r>
        <w:rPr>
          <w:sz w:val="28"/>
          <w:lang w:val="en-US"/>
        </w:rPr>
        <w:t>priori</w:t>
      </w:r>
      <w:r>
        <w:rPr>
          <w:sz w:val="28"/>
        </w:rPr>
        <w:t>. Èç ÷èñòîãî ðàññóäêà ïðîñòðàíñòâî íå îòêðûâàåòñÿ.</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на смотрела в зеркало и видела свое безобразие. На экране телевизора мелькали рекламные красавицы. Вот и сейчас на экране появилось некое блядское обрамление автомобиля. Ну почему?! Почему одним все, другим ничего, — подумала она. Нос большой, глаза узкие, губы… губ нет. В какой-то момент ей захотелось взять хлебный нож и вонзить его себе в щеку, как вдруг на экране она увидела некрасивую, безобразную героиню какого-то фильма и остепенела. Это безобразие на экране было безобразным, но любопытным и излучало какое-то грустное, приятное и доброе тепло. Есть надежда, — подумала она и пошла… на телевидение.</w:t>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Fonts w:eastAsia="Arial"/>
        </w:rPr>
        <w:t xml:space="preserve">                                      </w:t>
      </w:r>
      <w:r>
        <w:rPr/>
        <w:t>О старении</w:t>
      </w:r>
    </w:p>
    <w:p>
      <w:pPr>
        <w:pStyle w:val="Normal"/>
        <w:ind w:firstLine="720"/>
        <w:jc w:val="both"/>
        <w:rPr>
          <w:sz w:val="28"/>
        </w:rPr>
      </w:pPr>
      <w:r>
        <w:rPr>
          <w:sz w:val="28"/>
        </w:rPr>
        <w:t>**.</w:t>
      </w:r>
    </w:p>
    <w:p>
      <w:pPr>
        <w:pStyle w:val="BodyTextIndent2"/>
        <w:spacing w:lineRule="auto" w:line="240"/>
        <w:rPr>
          <w:sz w:val="48"/>
        </w:rPr>
      </w:pPr>
      <w:r>
        <w:rPr>
          <w:sz w:val="48"/>
        </w:rPr>
        <w:t>Рассмотрим психологическое время ребенка, состарившегося (ставшего  старым, благодаря редкому заболеванию) за один год. У него внутренние часы мозга шли быстрее и была расстроена временная доминанта подструктуры мозга. Не в этом ли загадка эликсира молодости. Эликсир молодости, по-видимому, будет открыт и надежда на его открытие связана будет с коррекцией этих мозговых констант времени, которые находятся в мозгу. Ведь есть феномен, когда старик, которому один год от рождения. Есть грудные дети, которые не развиваются в течение всей жизни. (Не надо все это путать с карликами.)</w:t>
      </w:r>
    </w:p>
    <w:p>
      <w:pPr>
        <w:pStyle w:val="Normal"/>
        <w:spacing w:lineRule="auto" w:line="360"/>
        <w:ind w:firstLine="720"/>
        <w:jc w:val="both"/>
        <w:rPr>
          <w:sz w:val="28"/>
        </w:rPr>
      </w:pPr>
      <w:r>
        <w:rPr>
          <w:sz w:val="28"/>
        </w:rPr>
        <w:t xml:space="preserve">***. </w:t>
      </w:r>
    </w:p>
    <w:p>
      <w:pPr>
        <w:pStyle w:val="Normal"/>
        <w:spacing w:lineRule="auto" w:line="360"/>
        <w:ind w:firstLine="454"/>
        <w:jc w:val="both"/>
        <w:rPr>
          <w:sz w:val="28"/>
        </w:rPr>
      </w:pPr>
      <w:r>
        <w:rPr>
          <w:sz w:val="28"/>
        </w:rPr>
        <w:t>В молодые годы активность личности определяется самой личностью, то есть личность - продукт активности себя. Главным составляющим в этом самодостаточном механизме являются удовольствия и познание мира. Это два фактора развития, отсюда и активность личности. В пожилом возрасте этот механизм начинает пробуксовывать, так как на самодостаточности далеко не уедешь. Подключается принцип смысла – общение с Богом, с тайной, с потаенными вещами. Человек вырывается из своего эгоцентрического сознания, открывая в себе трансцедентальное состояние,  и поэтому только в пожилом возрасте личность по-настоящему начинает общаться со Всевышним разум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не стареют душой в старости, так как наигрались душевной старостью в молодост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Всевышний открывается для тех стариков, которые в правнучке видят ма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Необходимо развивать новую науку — психологическую геронтологию, в отличие от традиционной геронтологии, изучавшей физиологические механизмы старения тела. В действительности жизнь зависит от особенности мышления, которая  отражается на теле. Ранее это примитивизировалось в виде спокойствия жизни, стрессовых ситуаций и т.д.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душа старика еще поет, значит еще далеко до того момента, когда ее будут отпева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Большинство стариков (мужчин-пенсионеров) перестают пьянствовать, так как жизнь кодирует их от алкоголизма. Это, пожалуй, самый сильный код против алкоголя, так как связан со старением, точнее возвращением к детскому восприятию (ведь дети пьяны, будучи трезвыми). Старики стают детьми, а дети, как известно, к спиртному тяги не испытывают. Они пьяны просто от жизни.</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У человека всегда наступает такой период, когда от старых потребностей остаются только предвосхищаемые образы. Они притягивают, но не  радуют как раньше. Казалось бы «бери и ешь»,  но не можешь переварить  как когда-то при переваривал. Ценность сохраняет лишь свою оболочку - понимание того, что это когда-то было ценностью. Поэтому «поедаешь» эту ценность  лишь мозгами, но не чувствами. У  такой ценности уже  нет  ядра - переживания. </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Феномен симпрактического языка и слов, пожалуй, характерен для стариков.  У них словарный  запас сокращается, и под одним словом они понимают многое. В конце концов, они сводят все к одному слову "Бог".</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бы девушки воистину понимали и чувствовали свою красоту так, как ее понимают и чувствуют старики и старушки, то они бы имели большую самооценку и горд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асто для старого человека, чувствующего приближение смерти, ценностью является когда живой человек рядом, вне зависимости от того, какой это человек.</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Хронические мысли о смерти сильно старят любого человека, даже младенц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Старые люди сохнут. Это тенденция к исчезновению. Старого человека  становится все меньше и меньше. Он становится всё более и более прозрачным. Если дать организму развиться в этом направлении, то в процессе бесконечного старения объем и масса тела будут гомотетически (с сохранением пропорции) уменьшаться, сжиматься или  коллапировать. Такие биологические системы уже есть в природе. Например,  в полимерах. Таким образом, бессмертие невозможно не только в силу старения организма, но и в силу геронтоколлапсической ассимиляции, постепенного исчезновения системы, усыхания её. Таким образом,  возможно существование организма наподобие льда, который появляется, растет и тает, исчезая  полностью как лед, но при этом на всех этапах оставаясь миниатюрным  кусочком льда, похожим на исходный.  Необходимо изучать кристаллы, их рост и декристаллизацию, то есть регрессию. Но нам необходимо найти такие кристаллы, которые бы  при таянии уменьшались, сохраняя свою форму и  пропорции. Необходимо разрабатывать термодинамику обратимых процессов структурно- биологических систе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нтогенез новорожденного совпадает с онтогенезом умирающего старик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алость личности к умершим в процессе её старения уменьшаетс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старости периодически прокручивается прошлое (одни и те же образы). Этот процесс схож с процессами у алкоголика, который прокручивает в голове одни и те же образы удачного опьяне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Мать, которая сама сажает на свои плечи сына-тунеядца, в старости хочет его скинуть как чуждое существо. Это происходит благодаря тому, что он был ее частицей, а теперь приходит время ухода в иной мир, а с собой его брать не хочетс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стинная старость — это когда утеряны всевозможные качества и количества мотивац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Этот старик был интересным. Он наслаждался тем, что, несмотря на то, что жизнь прекрасна, не желал бы еще жить. Он напоминал мужчину, который хвастается своей красивой женой перед приятелем и при этом говорит, что не желает ее, видя и наслаждаясь тем, как ее желает приятель.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озрастной кризис связан не только с тем, что новых ценностей нет, а старые уже не привлекают. Часто это бывает связано с тем, что кардинальным образом ломается система мотиваций личности.</w:t>
      </w:r>
    </w:p>
    <w:p>
      <w:pPr>
        <w:pStyle w:val="Normal"/>
        <w:tabs>
          <w:tab w:val="clear" w:pos="708"/>
          <w:tab w:val="left" w:pos="284" w:leader="none"/>
        </w:tabs>
        <w:spacing w:lineRule="auto" w:line="360"/>
        <w:ind w:firstLine="397"/>
        <w:jc w:val="both"/>
        <w:rPr>
          <w:sz w:val="28"/>
        </w:rPr>
      </w:pPr>
      <w:r>
        <w:rPr>
          <w:sz w:val="28"/>
        </w:rPr>
        <w:t>Зрелую личность уже не устраивают иллюзии, вызванные работой Эго. Она разочаровалась в своем Эго. Ей хочется угомонить его и возникает переходный период, когда старое Эго выключено, а новое еще не включен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Когда человек счастлив, но не понимает этого — это детство. Когда знает, что нужно, чтобы быть счастливым, но не чувствует счастья — это зрелость. Когда чувствует и понимает счастье — это счастливые  мгновения. И наконец, когда он вновь счастлив, но не понимает этого - это счастливая  старость  ребёнка-старик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Феномен детства и старости — феномен отсутствия надежд, так как ценность для них в настоящем, а не в будущем.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начала человек живет настоящим – это детство, потом будущим, - это зрелость, и, наконец, прошлым – это старость. Но это прошлое особым образом у стариков переживается через настоящее – детское настояще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i/>
          <w:sz w:val="28"/>
        </w:rPr>
        <w:t xml:space="preserve">                                  </w:t>
      </w:r>
      <w:r>
        <w:rPr>
          <w:i/>
          <w:sz w:val="28"/>
        </w:rPr>
        <w:t>Старушка в лесу.</w:t>
      </w:r>
    </w:p>
    <w:p>
      <w:pPr>
        <w:pStyle w:val="TextBody"/>
        <w:tabs>
          <w:tab w:val="clear" w:pos="708"/>
          <w:tab w:val="left" w:pos="284" w:leader="none"/>
        </w:tabs>
        <w:spacing w:lineRule="auto" w:line="360"/>
        <w:ind w:firstLine="397"/>
        <w:jc w:val="both"/>
        <w:rPr>
          <w:sz w:val="28"/>
        </w:rPr>
      </w:pPr>
      <w:r>
        <w:rPr>
          <w:sz w:val="28"/>
        </w:rPr>
        <w:t>Весенний девственный лес. Ярко зеленые, блестящие на солнце, листья деревьев. Листва, излучающая запах земли и еще чего-то, что успокаивает и переносит меня в детство. В лесу все едино, ничего лишнего, все взаимно перетекает друг в друга. Голубое утреннее небо, отражаясь в воде лесного озера, постепенно меняет свои  цвета, становясь  ближе по своей окраске к земле. Небо и земля как-то по неписанным законам соединяются в озере, гладко и красиво переходя в берег, в листву, в землю, которую не хочется называть просто землей. Это живой ковер. Глубокое ощущение этого ковра волнует, хочется лечь на него и раствориться. Хочется, чтобы эта земля вошла в тебя, зарядила жизнью, красотой, разбудила тебя, как будит деревья, кусты, траву. Все живет в лесу. Эта природная молодость приходит каждый год весной, и этот девственный лес опять молод. Но молоды ли его деревья? Конечно, нет. Одни сохнут, умирают. Другие появляются, расцветают. И все же, в лесу все органично и красиво соединяется, переходит так, что и молодые и старые деревья сочетаются как нужные друг другу, не могущие друг без друга.</w:t>
      </w:r>
    </w:p>
    <w:p>
      <w:pPr>
        <w:pStyle w:val="TextBody"/>
        <w:tabs>
          <w:tab w:val="clear" w:pos="708"/>
          <w:tab w:val="left" w:pos="284" w:leader="none"/>
        </w:tabs>
        <w:spacing w:lineRule="auto" w:line="360"/>
        <w:ind w:firstLine="397"/>
        <w:jc w:val="both"/>
        <w:rPr>
          <w:sz w:val="28"/>
        </w:rPr>
      </w:pPr>
      <w:r>
        <w:rPr>
          <w:sz w:val="28"/>
        </w:rPr>
        <w:t>В каком-то смысле все, что находится в лесу, прозрачно в силу того, что сливается и все вылезает, не выпячивается, не выделяется.</w:t>
      </w:r>
    </w:p>
    <w:p>
      <w:pPr>
        <w:pStyle w:val="TextBody"/>
        <w:tabs>
          <w:tab w:val="clear" w:pos="708"/>
          <w:tab w:val="left" w:pos="284" w:leader="none"/>
        </w:tabs>
        <w:spacing w:lineRule="auto" w:line="360"/>
        <w:ind w:firstLine="397"/>
        <w:jc w:val="both"/>
        <w:rPr/>
      </w:pPr>
      <w:r>
        <w:rPr>
          <w:sz w:val="28"/>
        </w:rPr>
        <w:t>Эту гармонию нарушают лишь люди, которые одеты в пестрые синтетические одежды. Они разговаривают, о чем-то беспокоятся, нарушая гармоничный звуковой фон леса, наполненного пением птиц, шелестом листвы, журчанием речки и ветра и еще каким-то звуком, который у многих людей вызывает сонливость или привычные ностальгические чувства.</w:t>
      </w:r>
    </w:p>
    <w:p>
      <w:pPr>
        <w:pStyle w:val="TextBody"/>
        <w:tabs>
          <w:tab w:val="clear" w:pos="708"/>
          <w:tab w:val="left" w:pos="284" w:leader="none"/>
        </w:tabs>
        <w:spacing w:lineRule="auto" w:line="360"/>
        <w:ind w:firstLine="397"/>
        <w:jc w:val="both"/>
        <w:rPr>
          <w:sz w:val="28"/>
        </w:rPr>
      </w:pPr>
      <w:r>
        <w:rPr>
          <w:sz w:val="28"/>
        </w:rPr>
        <w:t>Именно в лесу как-то по особому воспринимается душевная болезнь, которой страдают сейчас многие люди. Они врываются в лес, и, сами того не замечая, начинают орать. Кричат громко, кричат от безысходности. Этот крик является замаскированным плачем. Это осмысленный крик. Хотя некоторых крикунов приходится успокаивать с помощью полиции, которая разъезжает в этой лесной посадке.</w:t>
      </w:r>
    </w:p>
    <w:p>
      <w:pPr>
        <w:pStyle w:val="TextBody"/>
        <w:tabs>
          <w:tab w:val="clear" w:pos="708"/>
          <w:tab w:val="left" w:pos="284" w:leader="none"/>
        </w:tabs>
        <w:spacing w:lineRule="auto" w:line="360"/>
        <w:ind w:firstLine="397"/>
        <w:jc w:val="both"/>
        <w:rPr/>
      </w:pPr>
      <w:r>
        <w:rPr>
          <w:sz w:val="28"/>
        </w:rPr>
        <w:t>Вот и я брожу в лесу и думаю, думаю о том, насколько я  , сливаюсь с лесом. И вдруг, в густой чащобе, вижу необычное дерево. Без листьев. Невысокое, с метр ростом, но широкое в обхват. Несмотря на свою необычную форму, это деревце не выделяется из всего леса. Всматриваясь глубже, вижу, что это дерево движет своими двумя большими ветками. Вдруг я резко останавливаюсь, я поражен!  Это не дерево. Это старушка с распростертыми к солнцу руками. Удивительно, как она слилась с деревьями, с землей. Такое ощущение, будто бы она выросла из земли. Лицо ее земляного цвета. Красно-серые руки, светлые голубые глаза, в которых отражается небо. Все это позволило мне увидеть её частью  леса. Она пришла сюда умирать. Она уже приросла и слита воедино с природой, и кажется, еще немного и природа ее вберет в себя, как вбирает в себя не старые деревья. И она сидит рядом со старыми, увядшими деревьями и общается с ними. Она человеческое дерево, которое просится в отряд лесных деревьев. И деревья, как будто посовещавшись, погудев, разрешили ей быть с ними.</w:t>
      </w:r>
    </w:p>
    <w:p>
      <w:pPr>
        <w:pStyle w:val="TextBody"/>
        <w:tabs>
          <w:tab w:val="clear" w:pos="708"/>
          <w:tab w:val="left" w:pos="284" w:leader="none"/>
        </w:tabs>
        <w:spacing w:lineRule="auto" w:line="360"/>
        <w:ind w:firstLine="397"/>
        <w:jc w:val="both"/>
        <w:rPr>
          <w:sz w:val="28"/>
        </w:rPr>
      </w:pPr>
      <w:r>
        <w:rPr>
          <w:sz w:val="28"/>
        </w:rPr>
        <w:t>А мертвое бездыханное тело старушки действительно нашли в лесной посадке ВДНХ. Двое пьяных полицейских с какими-то девицами приехали на вызов, небрежно засунули    эту  умершую  старушку в черный полиэтиленовый мешок с молнией и отвезли в морг.  Старушка в прошлом дворянка, около месяца лежала  в морге. Ее родственники, которые получили в наследство ее квартиру на Арбате, в это время кутили, пьянствовали в казино, которое,  недалеко находится от этого красивого, но в чем-то жестокого леса.</w:t>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pPr>
      <w:r>
        <w:rPr>
          <w:sz w:val="28"/>
        </w:rPr>
        <w:t xml:space="preserve">                                  </w:t>
      </w:r>
      <w:r>
        <w:rPr>
          <w:i/>
          <w:sz w:val="28"/>
        </w:rPr>
        <w:t>Старик и его голуби.</w:t>
      </w:r>
    </w:p>
    <w:p>
      <w:pPr>
        <w:pStyle w:val="TextBody"/>
        <w:tabs>
          <w:tab w:val="clear" w:pos="708"/>
          <w:tab w:val="left" w:pos="284" w:leader="none"/>
        </w:tabs>
        <w:spacing w:lineRule="auto" w:line="360"/>
        <w:ind w:firstLine="397"/>
        <w:jc w:val="both"/>
        <w:rPr>
          <w:sz w:val="28"/>
        </w:rPr>
      </w:pPr>
      <w:r>
        <w:rPr>
          <w:sz w:val="28"/>
        </w:rPr>
        <w:t>Доктор, устал я от своих детей, внуков. Вообще-то они у меня все умные, обученные. Институты кончали. Вот и меня учат жить.</w:t>
      </w:r>
    </w:p>
    <w:p>
      <w:pPr>
        <w:pStyle w:val="TextBody"/>
        <w:tabs>
          <w:tab w:val="clear" w:pos="708"/>
          <w:tab w:val="left" w:pos="284" w:leader="none"/>
        </w:tabs>
        <w:spacing w:lineRule="auto" w:line="360"/>
        <w:ind w:firstLine="397"/>
        <w:jc w:val="both"/>
        <w:rPr>
          <w:sz w:val="28"/>
        </w:rPr>
      </w:pPr>
      <w:r>
        <w:rPr>
          <w:sz w:val="28"/>
        </w:rPr>
        <w:t>Младшенький, голубок, научил меня сидеть на воде и хлебе. Полезно, говорит, это и экономно.  А чтоб не скучать мне одному в своей однокомнатной квартире, дети меня взяли к себе, поставили раскладушку в прихожей. Теперь я у них громоотвод. Приходит внучок из школы – тырк меня своим ботинком в бок – это означает, что он получил сегодня двойку, тырк два раза – две двойки. Но иногда этот голубок меня так отпинает, – это значит, родителей вызывают в школу. Не обращайте внимания, что я всех детей и внуков голубками называю. Я ведь в молодости голубятником был.</w:t>
      </w:r>
    </w:p>
    <w:p>
      <w:pPr>
        <w:pStyle w:val="TextBody"/>
        <w:tabs>
          <w:tab w:val="clear" w:pos="708"/>
          <w:tab w:val="left" w:pos="284" w:leader="none"/>
        </w:tabs>
        <w:spacing w:lineRule="auto" w:line="360"/>
        <w:ind w:firstLine="397"/>
        <w:jc w:val="both"/>
        <w:rPr>
          <w:sz w:val="28"/>
        </w:rPr>
      </w:pPr>
      <w:r>
        <w:rPr>
          <w:sz w:val="28"/>
        </w:rPr>
        <w:t>Старший голубок возвратится с работы недовольный, злой – опять зарплату не выдали. Тырк меня. Опять я виноват. И так весь день.</w:t>
      </w:r>
    </w:p>
    <w:p>
      <w:pPr>
        <w:pStyle w:val="TextBody"/>
        <w:tabs>
          <w:tab w:val="clear" w:pos="708"/>
          <w:tab w:val="left" w:pos="284" w:leader="none"/>
        </w:tabs>
        <w:spacing w:lineRule="auto" w:line="360"/>
        <w:ind w:firstLine="397"/>
        <w:jc w:val="both"/>
        <w:rPr>
          <w:sz w:val="28"/>
        </w:rPr>
      </w:pPr>
      <w:r>
        <w:rPr>
          <w:sz w:val="28"/>
        </w:rPr>
        <w:t>А младшенький голубок, душевный такой, бизнесмен. Недавно обнял меня и говорит: “Живи, папаня, долго, но лишка не давай”. Вот и я думаю, что Бог на этом свете мне срок продлил, чтобы, наверное, я все свои грехи успел искупить. Хи! Хи! А грешил-то я много. Видимо быть мне долгожителем.</w:t>
      </w:r>
    </w:p>
    <w:p>
      <w:pPr>
        <w:pStyle w:val="TextBody"/>
        <w:tabs>
          <w:tab w:val="clear" w:pos="708"/>
          <w:tab w:val="left" w:pos="284" w:leader="none"/>
        </w:tabs>
        <w:spacing w:lineRule="auto" w:line="360"/>
        <w:ind w:firstLine="397"/>
        <w:jc w:val="both"/>
        <w:rPr>
          <w:sz w:val="28"/>
        </w:rPr>
      </w:pPr>
      <w:r>
        <w:rPr>
          <w:sz w:val="28"/>
        </w:rPr>
        <w:t>Душевность младшенького моего, бизнесмена, я понимаю. Все дело в моей однокомнатной квартире. Но ведь не знает он, хи!, хи!, хи!, что я ее недавно продал. Решил отдохнуть от детей и внуков – и по миру покататься. А закончу свое путешествие в Париже, в доме престарелых. Уж больно часто Эйфелева башня снится мне.</w:t>
      </w:r>
    </w:p>
    <w:p>
      <w:pPr>
        <w:pStyle w:val="TextBody"/>
        <w:tabs>
          <w:tab w:val="clear" w:pos="708"/>
          <w:tab w:val="left" w:pos="284" w:leader="none"/>
        </w:tabs>
        <w:spacing w:lineRule="auto" w:line="360"/>
        <w:ind w:firstLine="397"/>
        <w:jc w:val="both"/>
        <w:rPr>
          <w:sz w:val="28"/>
        </w:rPr>
      </w:pPr>
      <w:r>
        <w:rPr>
          <w:sz w:val="28"/>
        </w:rPr>
        <w:t>Отношусь к деньгам так же, как к любым голубям, – глажу, целую.</w:t>
      </w:r>
    </w:p>
    <w:p>
      <w:pPr>
        <w:pStyle w:val="TextBody"/>
        <w:tabs>
          <w:tab w:val="clear" w:pos="708"/>
          <w:tab w:val="left" w:pos="284" w:leader="none"/>
        </w:tabs>
        <w:spacing w:lineRule="auto" w:line="360"/>
        <w:ind w:firstLine="397"/>
        <w:jc w:val="both"/>
        <w:rPr>
          <w:sz w:val="28"/>
        </w:rPr>
      </w:pPr>
      <w:r>
        <w:rPr>
          <w:sz w:val="28"/>
        </w:rPr>
        <w:t>В молодости ведь я голубятником был. Деньги мне всегда голубей напоминают. Летают и движутся они в пространстве как обученные голуби. Из одной голубятни в другую. А все равно прилетают в главную голубятню страны – Центральный банк. Вся страна наша – это сплошные голубятни. Все держат зеленых голубей, то есть доллары.. Конечно, их Америка обучила, чтобы они возвращались обратно. А мы их не выпускаем. А что, если бы мы их разом выпустили? Вот и я держу своих зеленых голубков, не выпускаю. И где только они не находились. Сначала держал их в коммерческом банке, потом в литровой банке, засыпанной пшеничной крупой. Внучок учуял: “Дед, говорит, плати мне дивиденды с хранимой суммы за неразглашение информации. Плачу теперь этому рекитиру. Нет, надо быстрей уезжать.</w:t>
      </w:r>
    </w:p>
    <w:p>
      <w:pPr>
        <w:pStyle w:val="TextBody"/>
        <w:tabs>
          <w:tab w:val="clear" w:pos="708"/>
          <w:tab w:val="left" w:pos="284" w:leader="none"/>
        </w:tabs>
        <w:spacing w:lineRule="auto" w:line="360"/>
        <w:ind w:firstLine="397"/>
        <w:jc w:val="both"/>
        <w:rPr>
          <w:sz w:val="28"/>
        </w:rPr>
      </w:pPr>
      <w:r>
        <w:rPr>
          <w:sz w:val="28"/>
        </w:rPr>
        <w:t>Потом перенес своих голубков в туалет. Спрятал под унитазом. Уж больно нравилось мне это место. Сидишь в туалете, светло, тепло, опустишь руку под унитаз и гладишь своих голубков и мечтаешь. Даже засыпал порой там, мечтая о Париже.</w:t>
      </w:r>
    </w:p>
    <w:p>
      <w:pPr>
        <w:pStyle w:val="TextBody"/>
        <w:tabs>
          <w:tab w:val="clear" w:pos="708"/>
          <w:tab w:val="left" w:pos="284" w:leader="none"/>
        </w:tabs>
        <w:spacing w:lineRule="auto" w:line="360"/>
        <w:ind w:firstLine="397"/>
        <w:jc w:val="both"/>
        <w:rPr>
          <w:sz w:val="28"/>
        </w:rPr>
      </w:pPr>
      <w:r>
        <w:rPr>
          <w:sz w:val="28"/>
        </w:rPr>
        <w:t>Теперь старший приставать стал: “Что-то ты отец долго задерживаешься.”. “Понос, - говорю, метеоризм”. Учуял таки, думаю про себя. И, действительно, учуял. Говорит: “Что-то твой метеоризм без звука и запаха. Лечить тебя будем. Сам, говорю, лечи свой гайморит и глухоту. С поносом я долго не протянул, и голубки мои перелетели ко мне. Вот сюда. Вот здесь у меня жили. Как говорится, все свое носил с собой. Сидишь и гладишь своих голубков. Засыпаешь, проснешься, опять гладишь. А в голове Париж… Сон еще крепче стал. Вчера мне опять Эйфелева башня приснилась. Проснулся, хотел было погладить своих голубков, а они ночью, оказывается, улетели… В Америку, наверное.</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вещ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вещи, а есть то , что вещит сами эти вещи, вещит всегда. Если звук звучит, а есть то, что порождает звук. То,  что порождает звук, не звучит.</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Большой грех:  делить мир на объекты и субъекты. Мы субъекты и воспринимаем объекты — это приборное восприятие. Это материалистическое восприятие. До тех пор, пока для нас окружающий мир — мир объектов, мы будем не любить  мир и болеть. Необходимо научиться во всех вещах чувствовать душу, а не объект для реализации своей цели. Поэтому идеализм этически оправдан, нежели чем материализм.</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Когда  вещь вещит вещами, далекими от ее вещности,  вещь перестает быть вещью.</w:t>
      </w:r>
    </w:p>
    <w:p>
      <w:pPr>
        <w:pStyle w:val="Normal"/>
        <w:spacing w:lineRule="auto" w:line="360"/>
        <w:ind w:firstLine="567"/>
        <w:jc w:val="both"/>
        <w:rPr/>
      </w:pPr>
      <w:r>
        <w:rPr>
          <w:sz w:val="28"/>
        </w:rPr>
        <w:t>****</w:t>
      </w:r>
    </w:p>
    <w:p>
      <w:pPr>
        <w:pStyle w:val="Normal"/>
        <w:spacing w:lineRule="auto" w:line="360"/>
        <w:ind w:firstLine="567"/>
        <w:jc w:val="both"/>
        <w:rPr>
          <w:sz w:val="28"/>
        </w:rPr>
      </w:pPr>
      <w:r>
        <w:rPr>
          <w:sz w:val="28"/>
        </w:rPr>
        <w:t>Представление, образы, чувства о ценностях всегда отличны от самих ценностей (вещи в себе). Поэтому ценности всегда иллюзорны. Именно это является одной из причин существования иллюзорно-компенсаторной деятельности лич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ещи, которые с годами теряют свою ценность, в действительности не теряют ее, так как для человека возрастает ценность жизни по мере взросления. Это компенсирует утрату ценности устаревающих вещ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личность воспринимает окружающие вещи, как находящиеся не на своем месте, то скорее всего, её  сознание не на мест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ри позитивном эмоциональном состоянии даже бессмысленные вещи имеют смысл. Таким образом, в основе смыслов лежат эмоц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зитивное чувствование мира всегда позволяет находить смыслы в бессмысленных вещах. Негативное, наоборот, — в вещах, которые имеют  множество смыслов, не видеть смысл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Вещи, написанные </w:t>
      </w:r>
      <w:r>
        <w:rPr>
          <w:i/>
          <w:sz w:val="28"/>
        </w:rPr>
        <w:t>мускулами мозга</w:t>
      </w:r>
      <w:r>
        <w:rPr>
          <w:sz w:val="28"/>
        </w:rPr>
        <w:t xml:space="preserve"> писателя, являются мускулатурными.</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СМ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нформационный мусор в настоящее время существует в двух видах:</w:t>
      </w:r>
    </w:p>
    <w:p>
      <w:pPr>
        <w:pStyle w:val="Normal"/>
        <w:numPr>
          <w:ilvl w:val="0"/>
          <w:numId w:val="54"/>
        </w:numPr>
        <w:tabs>
          <w:tab w:val="clear" w:pos="708"/>
          <w:tab w:val="left" w:pos="1080" w:leader="none"/>
        </w:tabs>
        <w:spacing w:lineRule="auto" w:line="360"/>
        <w:ind w:left="1080" w:hanging="360"/>
        <w:jc w:val="both"/>
        <w:rPr>
          <w:sz w:val="28"/>
        </w:rPr>
      </w:pPr>
      <w:r>
        <w:rPr>
          <w:sz w:val="28"/>
        </w:rPr>
        <w:t>Телеэфир переполнен известными лицами, сугубо мордальной известности, то есть лицами, за которыми ничего не стоит. Телерепортеры и дикторство не должно играть в  величие</w:t>
      </w:r>
      <w:r>
        <w:rPr>
          <w:sz w:val="28"/>
          <w:lang w:val="en-US"/>
        </w:rPr>
        <w:t>!</w:t>
      </w:r>
    </w:p>
    <w:p>
      <w:pPr>
        <w:pStyle w:val="Normal"/>
        <w:numPr>
          <w:ilvl w:val="0"/>
          <w:numId w:val="54"/>
        </w:numPr>
        <w:tabs>
          <w:tab w:val="clear" w:pos="708"/>
          <w:tab w:val="left" w:pos="1080" w:leader="none"/>
        </w:tabs>
        <w:spacing w:lineRule="auto" w:line="360"/>
        <w:ind w:left="1080" w:hanging="360"/>
        <w:jc w:val="both"/>
        <w:rPr>
          <w:sz w:val="28"/>
        </w:rPr>
      </w:pPr>
      <w:r>
        <w:rPr>
          <w:sz w:val="28"/>
        </w:rPr>
        <w:t>Благодаря массовой компьютеризации, интернету. Сейчас  не является проблемой представить свои мысли всему миру.</w:t>
      </w:r>
    </w:p>
    <w:p>
      <w:pPr>
        <w:pStyle w:val="Normal"/>
        <w:spacing w:lineRule="auto" w:line="360"/>
        <w:jc w:val="both"/>
        <w:rPr>
          <w:sz w:val="28"/>
        </w:rPr>
      </w:pPr>
      <w:r>
        <w:rPr>
          <w:sz w:val="28"/>
        </w:rPr>
        <w:t>Вывод – необходимо разрабатывать фильтр от информационного мусора. Конечно, лучшим фильтром является время. История все рассуди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Феномен тиражирования информации  с помощью  СМИ опасен, так как необходимо лишь оптимальное число экземпляров. Количество экземпляров должно соответствовать желаниям и потребностям масс. Перебор ведет к засорению информационного пространств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азета “Московский комсомолец” превратилась в газету агонии нашего общества: целые страницы посвящены объявлениям проституток, статьи имеют деструктивный характер. Необходимо менять концепцию газет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еклама может быть признаком агонии товара, а может, наоборот, способствовать успех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нформация, сказанная одним — это одно. Та же информация, сказанная другим — это уже не та же информация, так как реакция на нее друга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Наступило время когда все СМИ отравлены рекламой лекарственных препаратов настолько, что происходит отравление граждан. Это лекарственный геноцид против нации. Реклама лекарств в цивиллизованных странах запрещена.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МИ в России в период **.**.** – *.**.** г. оказались в глупейшем положении. Сами раскачивали лодку, а перед Всероссийской забастовкой призвали народ не раскачивать лодку. Действия СМИ непоследовательны и абсурдн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Празднование ***-летия Пушкина – агония поэзи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левидение в застойные времена было голубым (голубой экран). Сейчас ОРТ голубое, так как там тоже много голубых, педерастов и т.д.</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Когда-то наши предки сидели вечерами и смотрели на костер. Мы, потомки, в процессе своего развития загнали этот костер в ящик, называемый телевизором. И тоже сидим вечерами и смотрим на него. Гори он пламене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Российские радиоканалы, пожалуй, можно подразделить на гармональные (ретро, где звучат гармошки и т.п.) и гормональные (молодежные, способствующие приливу гормонов).</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Реклама многих медицинских фирм, в конце концов, звучит так: “Знаете ли Вы, что можете умере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а Западе на  некоторых радиоканалах нельзя произносить слова “Бог”. Экология понятий.</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Сейчас наступила эпоха не известных, а узнаваемых личностей. В этом “заслуга” современных средств массовой информации. Это один из типов информационного мусора. Беда в том, что люди часто путают выдающуюся личность с узнаваемой. Отсюда одна из причин социальных болезн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МИ в России — индустрия злорад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ы живем в эпоху власти средств массовой информации и поэтому, с каких-то пор стало важнее не то, что происходит в мире, а то, как это показывают С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Диктор оговорилась, когда комментировала падение космической станции, сказав, что видно </w:t>
      </w:r>
      <w:r>
        <w:rPr>
          <w:i/>
          <w:sz w:val="28"/>
        </w:rPr>
        <w:t>невооружённым сглазом</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В застойное время телевидение и СМИ напоминали некую душу, которая воспринимает мир исключительно через ясную и добрую  установку, а все остальное не видит. Сейчас телевидение разное, пестрое. На нем есть все: все установки, и все без установок, сплошная </w:t>
      </w:r>
      <w:r>
        <w:rPr>
          <w:i/>
          <w:sz w:val="28"/>
        </w:rPr>
        <w:t>объективация.</w:t>
      </w:r>
      <w:r>
        <w:rPr>
          <w:sz w:val="28"/>
        </w:rPr>
        <w:t xml:space="preserve"> Зрительскому глазу не на чем останавиваться, чтобы собраться. Это вызывает разброд, разложение сознания в силу отсутствия некоей анизотропии и установки. Это деградаци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Грех СМИ — искусственно делать из частного всеобще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МИ должны стоять на психотерапевтической концепции — не давать вредную правду.</w:t>
      </w:r>
    </w:p>
    <w:p>
      <w:pPr>
        <w:pStyle w:val="Normal"/>
        <w:tabs>
          <w:tab w:val="clear" w:pos="708"/>
          <w:tab w:val="left" w:pos="284" w:leader="none"/>
        </w:tabs>
        <w:spacing w:lineRule="auto" w:line="360"/>
        <w:ind w:firstLine="397"/>
        <w:jc w:val="both"/>
        <w:rPr>
          <w:sz w:val="28"/>
        </w:rPr>
      </w:pPr>
      <w:r>
        <w:rPr>
          <w:sz w:val="28"/>
        </w:rPr>
        <w:t>****а</w:t>
      </w:r>
    </w:p>
    <w:p>
      <w:pPr>
        <w:pStyle w:val="Normal"/>
        <w:tabs>
          <w:tab w:val="clear" w:pos="708"/>
          <w:tab w:val="left" w:pos="284" w:leader="none"/>
        </w:tabs>
        <w:spacing w:lineRule="auto" w:line="360"/>
        <w:ind w:firstLine="397"/>
        <w:jc w:val="both"/>
        <w:rPr>
          <w:sz w:val="28"/>
        </w:rPr>
      </w:pPr>
      <w:r>
        <w:rPr>
          <w:sz w:val="28"/>
        </w:rPr>
        <w:t>Часто символы, которые  излучает и выделяет  известная личность через СМИ, начинают жить своими законами, не имеющими отношения к этой личности.</w:t>
      </w:r>
    </w:p>
    <w:p>
      <w:pPr>
        <w:pStyle w:val="Heading1"/>
        <w:spacing w:lineRule="auto" w:line="360"/>
        <w:rPr>
          <w:sz w:val="28"/>
        </w:rPr>
      </w:pPr>
      <w:r>
        <w:rPr>
          <w:sz w:val="28"/>
        </w:rPr>
      </w:r>
    </w:p>
    <w:p>
      <w:pPr>
        <w:pStyle w:val="Heading1"/>
        <w:spacing w:lineRule="auto" w:line="360"/>
        <w:rPr>
          <w:rFonts w:eastAsia="Arial"/>
        </w:rPr>
      </w:pPr>
      <w:r>
        <w:rPr>
          <w:rFonts w:eastAsia="Arial"/>
        </w:rPr>
        <w:t xml:space="preserve">                                           </w:t>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Социум</w:t>
      </w:r>
    </w:p>
    <w:p>
      <w:pPr>
        <w:pStyle w:val="BodyTextIndent2"/>
        <w:rPr>
          <w:sz w:val="28"/>
        </w:rPr>
      </w:pPr>
      <w:r>
        <w:rPr>
          <w:sz w:val="28"/>
        </w:rPr>
      </w:r>
    </w:p>
    <w:p>
      <w:pPr>
        <w:pStyle w:val="BodyTextIndent2"/>
        <w:rPr>
          <w:sz w:val="28"/>
        </w:rPr>
      </w:pPr>
      <w:r>
        <w:rPr>
          <w:sz w:val="28"/>
        </w:rPr>
      </w:r>
    </w:p>
    <w:p>
      <w:pPr>
        <w:pStyle w:val="Normal"/>
        <w:spacing w:lineRule="auto" w:line="360"/>
        <w:ind w:firstLine="720"/>
        <w:jc w:val="both"/>
        <w:rPr>
          <w:sz w:val="28"/>
        </w:rPr>
      </w:pPr>
      <w:r>
        <w:rPr>
          <w:sz w:val="28"/>
        </w:rPr>
        <w:t>Большинство людей обманывают не обязательно потому, что сами хотят этого, а потому, что хотят этого окружающ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Мы жили в пространстве дефицита информации. Благодаря этому было немного истин и опор на которые мы опирались  и в которые верили. Именно в их немногочисленности заключалась причина нашего счастья и радости. Мы с удовольствием «пожирали» нечто новое и радовались этому, как воздуху, которого не замечаешь, когда его много и ценишь, когда его не хватает. Это было счастливое время....</w:t>
      </w:r>
    </w:p>
    <w:p>
      <w:pPr>
        <w:pStyle w:val="Normal"/>
        <w:spacing w:lineRule="auto" w:line="360"/>
        <w:ind w:firstLine="720"/>
        <w:jc w:val="both"/>
        <w:rPr/>
      </w:pPr>
      <w:r>
        <w:rPr>
          <w:sz w:val="28"/>
        </w:rPr>
        <w:t xml:space="preserve">Сейчас произошёл прорыв «труб истории» и на нас хлынула «всякая вода», в том числе и канализационная. И нет того  счастья уже боле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еловек, который боится Бога, не боится людей. Тот, который не боится Бога, наоборот, боится люде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авнодушие</w:t>
      </w:r>
    </w:p>
    <w:p>
      <w:pPr>
        <w:pStyle w:val="Normal"/>
        <w:spacing w:lineRule="auto" w:line="360"/>
        <w:ind w:firstLine="720"/>
        <w:jc w:val="both"/>
        <w:rPr>
          <w:sz w:val="28"/>
        </w:rPr>
      </w:pPr>
      <w:r>
        <w:rPr>
          <w:sz w:val="28"/>
        </w:rPr>
        <w:t>Малодушие</w:t>
      </w:r>
    </w:p>
    <w:p>
      <w:pPr>
        <w:pStyle w:val="Normal"/>
        <w:spacing w:lineRule="auto" w:line="360"/>
        <w:ind w:firstLine="720"/>
        <w:jc w:val="both"/>
        <w:rPr>
          <w:sz w:val="28"/>
        </w:rPr>
      </w:pPr>
      <w:r>
        <w:rPr>
          <w:sz w:val="28"/>
        </w:rPr>
        <w:t>Многодушие</w:t>
      </w:r>
    </w:p>
    <w:p>
      <w:pPr>
        <w:pStyle w:val="Normal"/>
        <w:spacing w:lineRule="auto" w:line="360"/>
        <w:ind w:firstLine="720"/>
        <w:jc w:val="both"/>
        <w:rPr>
          <w:sz w:val="28"/>
        </w:rPr>
      </w:pPr>
      <w:r>
        <w:rPr>
          <w:sz w:val="28"/>
        </w:rPr>
        <w:t>Бездушие</w:t>
      </w:r>
    </w:p>
    <w:p>
      <w:pPr>
        <w:pStyle w:val="Normal"/>
        <w:spacing w:lineRule="auto" w:line="360"/>
        <w:ind w:firstLine="720"/>
        <w:jc w:val="both"/>
        <w:rPr>
          <w:sz w:val="28"/>
        </w:rPr>
      </w:pPr>
      <w:r>
        <w:rPr>
          <w:sz w:val="28"/>
        </w:rPr>
        <w:t>Удуш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ди России обнищали настолько, что сплотились и подошли друг к другу на расстояние вытянутой рук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ог изначально создает человека добрым, красивым и гуманным и не потому, что он изначально глуп и многого не знает, т.к. является ребенком. Именно благодаря знаниям, которые приобретает ребенок в процессе взаимодействия с обществом,  в него заселяется зло. Вывод: в обществе существуют манипуляции, которые давят на ребенка и он тоже начинает манипулировать — что и является зл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правительство не может  организовать общество, то  общество само организуется. В России такой формой организации во время экономической реформы явилась мафиозная структура обществ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бщество всегда будет делиться на тех, кто заблуждает и тех, кого заблуждают. Через эту призму  мы строим  новую социальную психологию.</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ди играют в игры, выбирают наиболее приемлемые формы, стили, формы поведения, которые являются заблуждением других и заблуждением себ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тветственность бывает внешняя и внутренняя. Внешняя — когда человек совершает что-либо ответственное не потому, что  глубоко душевно чувствует ответственность, а потому, что так надо, так все поступают, иначе нельзя. Такая ответственность полезна для окружающих, хотя она является по сути своей бездушной безответственностью.</w:t>
      </w:r>
    </w:p>
    <w:p>
      <w:pPr>
        <w:pStyle w:val="Normal"/>
        <w:spacing w:lineRule="auto" w:line="360"/>
        <w:ind w:firstLine="720"/>
        <w:jc w:val="both"/>
        <w:rPr>
          <w:sz w:val="28"/>
        </w:rPr>
      </w:pPr>
      <w:r>
        <w:rPr>
          <w:sz w:val="28"/>
        </w:rPr>
        <w:t>Внутренняя ответственность — внешне человек может быть паразитом и бездельником, а в душе — ответственным. Именно поэтому он ни за что не берется, чувствуя ответственность за других, что может навреди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оциум — объект, сотканный из душ, причем таким образом, что в целом он представляет бездушное существо.</w:t>
      </w:r>
    </w:p>
    <w:p>
      <w:pPr>
        <w:pStyle w:val="Normal"/>
        <w:spacing w:lineRule="auto" w:line="360"/>
        <w:ind w:firstLine="720"/>
        <w:jc w:val="both"/>
        <w:rPr>
          <w:sz w:val="28"/>
        </w:rPr>
      </w:pPr>
      <w:r>
        <w:rPr>
          <w:sz w:val="28"/>
        </w:rPr>
        <w:t>Сшивание душ идет по законам, которые ничего общего не имеют с законами хаос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еобходимо развивать науку о психических болезнях социума, которую  мы назвали   </w:t>
      </w:r>
      <w:r>
        <w:rPr>
          <w:i/>
          <w:sz w:val="28"/>
        </w:rPr>
        <w:t>социальной патопсихологией</w:t>
      </w:r>
      <w:r>
        <w:rPr>
          <w:sz w:val="28"/>
        </w:rPr>
        <w:t>. Ведь известен уже диагноз общества, называемый социопатией. Социальные болезни в настоящее время, как никогда ранее, определяют развитие общества. Они  являются  основными причинами всех его бед: гражданских и локальных войн, наркомании, алкоголизации и др.</w:t>
      </w:r>
    </w:p>
    <w:p>
      <w:pPr>
        <w:pStyle w:val="Normal"/>
        <w:spacing w:lineRule="auto" w:line="360"/>
        <w:ind w:firstLine="720"/>
        <w:jc w:val="both"/>
        <w:rPr>
          <w:sz w:val="28"/>
        </w:rPr>
      </w:pPr>
      <w:r>
        <w:rPr>
          <w:sz w:val="28"/>
        </w:rPr>
        <w:t>В обществе, страдающем социальными болезнями (социопатией), каждый отдельный индивид, с психиатрической точки зрения,  может быть здоровым. Но когда эти  индивиды  образуют общество, то  оно становится больным. Таким образом, в личности есть некие составляющие, которые взаимодействуя с социальной средой, вносят вклад в болезнь всего общества. Имеет место переход количества вкладов от каждой личности в качество (социальную болезнь общества). Можно лишь предположить, что этой главной составляющей личности, определяющей социальные болезни, являются прагматизм и алчность, вызванные развитием техники и цивилизации. Люди защищаются от внешнего мира, рационализация которого, с этической точки зрения, является обыкновенной алчностью. Люди “гребут”, берут больше от жизни, чем им надо. В обществе совершаются политические акты, к которым относятся сдержанно, хотя ранее это могло вызвать гнев и беспокойство. Общество меняется в оценках действий своих членов. Именно поэтому необходимо научиться смотреть на общество извне. Возможно ли это? Нет, не возможно. Воздействие общества на себя невозможно. Поэтому в качестве возмездия обществу наносится внешний удар со стороны природы (катастрофы, мировые войны и т.д.). Именно после них человечество на некоторое время очищается от социальных болезней. В мировых войнах победителей и побежденных не бывает. Это шоковая терапия для обеих сторон, то есть — для всего общества.</w:t>
      </w:r>
    </w:p>
    <w:p>
      <w:pPr>
        <w:pStyle w:val="Normal"/>
        <w:spacing w:lineRule="auto" w:line="360"/>
        <w:ind w:firstLine="720"/>
        <w:jc w:val="both"/>
        <w:rPr>
          <w:sz w:val="28"/>
        </w:rPr>
      </w:pPr>
      <w:r>
        <w:rPr>
          <w:sz w:val="28"/>
        </w:rPr>
        <w:t>Мировые войны — не прихоть отдельных прагматически настроенных государственных деятелей (хотя им может так казаться), это внешнее воздействие на общество со стороны Всевышнего разум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нформационная война, развязанная США достигла апогея и перешла в дезинформационную войну. Дезинформация в информационных взаимодействиях — признак деструктивных взаимодействий — признак войны. Раньше на первый план выступала агрессия, сейчас — дезинформация.  Имеет место бесчувственная война без агрессии. Это и есть социопатия планет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енденция на дьявольское каждого из нас  складывается в дьявольский  социум. Видимо, в этом причина рождения деструктивных лживых слухов и их усиления. Благодаря слухам,  народ судит о других  плохо. Если в обществе постоянно ходят плохие слухи, значит социум сам плох. Не судите, да не судимы будет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категория людей, которые из своей работы (профессии) делают реализацию комплекса неполноценности. Выбор профессии у таких людей определялся этим комплексом, а не желанием помощи людя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социуме возникают некие ниши и пустоты, которые в последствии заполняются личностями. Таким образом, в пустоте общества существует интенция рождени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орой оратору стоит сделать одну грубейшую ошибку, как его могут перестать слушать, даже если   речь его будет прекрасна.</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Для многих известных личностей  условием знакомства является  известность «незнакомца», который должен признавать эту личность также известной.  Они желают обольщать  друг друга. В этом основа тусовочного онанизма «звёзд».  </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Мыслить о мире, значит, на некоторое время выключить чувство любви к нему. Люди, много думающие о мире, не любят его, они думают о не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Говорят, что наше общество в последнее время стало бездуховным. А было ли оно духовным до этого? На мой взгляд, имел место духовный настрой, созданный коммунистической идеологией (религией), а любой настрой расстраиваетс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езчеловечность человечества – следствие шока от современного информационного взрыв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ефицит социального оптимизма – вот чем больна теперь вся планета. До реформы у нас этой болезни не было. Одной психотерапией здесь не обойтись, нужны политики-практики, нужны хирург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настолько усердствуют в поиске себя, что их начинают разыскивать правоохранительные органы.</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Социошизация обществ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ольшинство социумов в качестве главного средства от душевных проблем выбрали средство...  массовой информац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оциум России настолько болен, что для него вредны свободные СМИ. Нужна оздоровляющая установка: </w:t>
      </w:r>
      <w:r>
        <w:rPr>
          <w:i/>
          <w:sz w:val="28"/>
        </w:rPr>
        <w:t>цензура, пропаганда и другие вещи из сундука истории.</w:t>
      </w:r>
      <w:r>
        <w:rPr>
          <w:sz w:val="28"/>
        </w:rPr>
        <w:t xml:space="preserve">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е беды социума от того, что он глуп, несмотря на ум всех граждан в отдельност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Человечество в своем развитии вышло на новый качественный этап, когда происходит </w:t>
      </w:r>
      <w:r>
        <w:rPr>
          <w:i/>
          <w:sz w:val="28"/>
        </w:rPr>
        <w:t>социализация аутичного мышления</w:t>
      </w:r>
      <w:r>
        <w:rPr>
          <w:sz w:val="28"/>
        </w:rPr>
        <w:t xml:space="preserve"> с помощью электронных средств массовой информации и компьютерных реальностей. Раньше происходила социализация лишь логического мышления. Знаки и символы посредством кино и СМИ начинают влиять на свободное ассоциативное и аутичное мышление.</w:t>
      </w:r>
    </w:p>
    <w:p>
      <w:pPr>
        <w:pStyle w:val="Heading1"/>
        <w:spacing w:lineRule="auto" w:line="360"/>
        <w:rPr>
          <w:sz w:val="28"/>
        </w:rPr>
      </w:pPr>
      <w:r>
        <w:rPr>
          <w:sz w:val="28"/>
        </w:rPr>
      </w:r>
    </w:p>
    <w:p>
      <w:pPr>
        <w:pStyle w:val="Heading1"/>
        <w:spacing w:lineRule="auto" w:line="360"/>
        <w:rPr>
          <w:rFonts w:eastAsia="Arial"/>
        </w:rPr>
      </w:pPr>
      <w:r>
        <w:rPr>
          <w:rFonts w:eastAsia="Arial"/>
        </w:rPr>
        <w:t xml:space="preserve">                                     </w:t>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Боге</w:t>
      </w:r>
    </w:p>
    <w:p>
      <w:pPr>
        <w:pStyle w:val="Normal"/>
        <w:spacing w:lineRule="auto" w:line="360"/>
        <w:ind w:firstLine="720"/>
        <w:jc w:val="both"/>
        <w:rPr>
          <w:sz w:val="28"/>
        </w:rPr>
      </w:pPr>
      <w:r>
        <w:rPr>
          <w:sz w:val="28"/>
        </w:rPr>
        <w:t xml:space="preserve">**. </w:t>
      </w:r>
    </w:p>
    <w:p>
      <w:pPr>
        <w:pStyle w:val="Normal"/>
        <w:spacing w:lineRule="auto" w:line="360"/>
        <w:ind w:firstLine="454"/>
        <w:jc w:val="both"/>
        <w:rPr/>
      </w:pPr>
      <w:r>
        <w:rPr>
          <w:sz w:val="28"/>
        </w:rPr>
        <w:t xml:space="preserve">Проблема начала – псевдопроблема. Что появилось раньше идея о вещах или сами вещи? Кто сотворил этот мир? Кто сотворил того, кто сотворил этот мир? Либо Бог существовал всегда и его никто не создавал, либо материя существовала всегда, и ее никто не создавал? Если есть начало, значит есть конец. Что первично, что вторично? Все эти вопросы создал человек, который был создан из материи, которая не имеет ни начала, ни конца. Конец и начало имеют лишь её формы и свойства. Одним из этих свойств является человек, в мозгу которого возникает вопрос о начале и конце, так как сам человек имеет начало и конец. Поэтому вопрос о начале - это вопрос, родившийся у человека, который является продуктом, вечно существовавшей, не начинавшей и не кончавшей материи. Бог, пожалуй, является </w:t>
      </w:r>
      <w:r>
        <w:rPr>
          <w:i/>
          <w:sz w:val="28"/>
        </w:rPr>
        <w:t>энтропией материи</w:t>
      </w:r>
      <w:r>
        <w:rPr>
          <w:sz w:val="28"/>
        </w:rPr>
        <w:t xml:space="preserve">, то есть ее свойством и характеристикой. Бог -это источник внутренней активности материи “как вещи в себе”. Он в материи, он был вечно с ней. Бог растворен в материи и материя растворена в Боге. Это самый сложный раствор в «химии» окружающего мира. Там, где содержание Бога больше, чем материи, там можно в некоторых приближениях, говорить о первичности Бога (идеи). Там, где материи больше, можно говорить о первичности материи по отношению к Богу. Это есть феномен </w:t>
      </w:r>
      <w:r>
        <w:rPr>
          <w:i/>
          <w:sz w:val="28"/>
        </w:rPr>
        <w:t>смещения равновесия Бога и материи</w:t>
      </w:r>
      <w:r>
        <w:rPr>
          <w:sz w:val="28"/>
        </w:rPr>
        <w:t xml:space="preserve">. Уже сейчас наука близко подошла к открытию существования чистой информации без энергии (то есть Бога), но в определенном приближении. И, наоборот, существует материя, где нет порядка и нет Бога. Человек уже открыл такие системы. Когда говорят о том, что Бог все распределяет и все ставит на свои места, в действительности просто происходит смещение равновесия в сторону преобладания Бога. Поэтому есть точки в пространстве и во времени, где бывает мало Бога, а есть такие, где его много (гармония и красота). Всё это проявление концепции </w:t>
      </w:r>
      <w:r>
        <w:rPr>
          <w:i/>
          <w:sz w:val="28"/>
        </w:rPr>
        <w:t>блуждающего Бога</w:t>
      </w:r>
      <w:r>
        <w:rPr>
          <w:sz w:val="28"/>
        </w:rPr>
        <w:t>. Все это пантеистическая позиция. Бог входит и выходит из материи, являясь источником активности материи, не являясь продуктом материи. Он существовал всегда, так как существовала материя. Когда мы говорим о Боге, то прежде всего говорим о Божественных законах. Материя существовала и будет существовать всегда и у неё свои законы движения, которые и есть Бог.</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Энергоинформационное облако (Бог) аккумулирует информацию всего человечества, а затем выдает приговор человечеству. Поэтому ничего случайного не существует. Все идет по законам Бога, по законам континуума, в котором растворены мысли и информация, все взаимосвязано.</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Бог приближается к нам по мере общения с ним. Сначала он наверху, где-то на небесах – некий судья. Потом мы начинаем его видеть в окружающем нас мире. А потом еще ближе приближается он к нам и входит в нас. Мы чувствуем его в себе. Самое интересное то, что он уже был в нас, когда мы были грудными и не осознавали его. Он вышел из нас, чтобы мы развивались. Таким образом, отсутствие Бога в нас вначале пути – это необходимое условие нашего развития. Достаточным условием нашего развития является приближение Бога по мере взросления. Хорошо, что Бог не входит сразу к нам. Иначе наше развитие сразу бы прекратилось. К ребенку, сразу осознающему Бога, приходят болезни как признак того, что он рано повзрослел, ощущая приближение смерти. Вхождение Бога в нас при жизни - неполное вхождение. Это подготовка к пути: предстоящей смерти и последующему рождению. Бог полностью входит в нас в момент смерти и во время перехода от одной жизни к другой. Затем Бог постепенно выходит из нас и вновь постепенно входит. Это согласуется с ранее выдвинутой  нами концепцией блуждающего Бог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Мы раскидываем свои сети интеллекта и хотим заманить в них Бога.  Эту сеть мы уже создали – это </w:t>
      </w:r>
      <w:r>
        <w:rPr>
          <w:i/>
          <w:sz w:val="28"/>
        </w:rPr>
        <w:t>интернет</w:t>
      </w:r>
      <w:r>
        <w:rPr>
          <w:sz w:val="28"/>
        </w:rPr>
        <w:t>. Но, согласно концепции блуждающего Бога, выдвинутой нами, Всевышнего невозможно заманить в эти сет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Концепция блуждающего Бога, о которой мы  говорим, - пантеистическая позиция. Это динамический пантеизм.</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Когда говорят о витальном, астральном и ментальном телах человека, то эти тела как бы остаются мертвыми. Из них самих не следует развитие личности, её животворящая сила.  Хотя  существуют точки зрения о том, что развитие происходит благодаря постоянному несоответствию уровней этих тел, дескать изменение одного приводит к изменению другого тела. Это самодостаточный механизм, который, по-видимому, нереален. Должно существовать нечто, что приводит эти тела в движение и развитие – это воля. Воля – некая первичная энергия приводящая в развитие витальные, астральные и ментальные тела. Это воля “вдувается” в тела мировым разумом. Витальные, астральные и ментальные тела не могут быть причинами себя.  Несмотря на то, что в теле есть структура, приводящая к их саморазвитию, всё таки, в конечном итоге они являются следствием первичного развития, обусловленного волей – волей Всевышнего.</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Существует универсальный принцип неопределенности в физике, психологии и философии. Мы  уже говорили  о “блуждающем Боге”, то есть о вероятности его существования в пространстве и во времени. Он как бы есть везде, но чем больше мы его чувствуем в одном месте, тем его меньше в другом (принцип неопределенности). Это своего рода пантеистическая позиция. Все является Богом. Бог – архитектор мира. Сейчас наука подошла к тому, что уже говорит о Боге не в общих категориях, как о мировом разуме, а говорит о некоей идее о мире, которая растворена в мире (в материи).</w:t>
      </w:r>
    </w:p>
    <w:p>
      <w:pPr>
        <w:pStyle w:val="Normal"/>
        <w:spacing w:lineRule="auto" w:line="360"/>
        <w:rPr>
          <w:sz w:val="28"/>
        </w:rPr>
      </w:pPr>
      <w:r>
        <w:rPr>
          <w:sz w:val="28"/>
        </w:rPr>
        <w:t>Существует эфир, в котором заложена информация о прошлых, настоящих и предстоящих событиях. В нем образуется информационный каркас будущего. Это и есть структура пустоты., структура эфира. Мышление - это особое свойство эфира. Мысль – это не продукт физико-химических процессов мозга. Это особый синтез структуры эфира и физико-химических структур мозга. Структура эфира первична. Причина всего – структура эфира  Он является  носителем  мирового разума. Эфир – тело Всевышнего. Все это согласуется с концепцией блуждающего Бога. Там, где эфир изотропен, там Бога меньше (там хаос). Там, где он анизотропен, Бог есть. Следовательно, там существует и порядок, и гармония, и любовь, и добро. Мышление влияет на структуру эфира. Благодаря такому подходу хорошо объясняются пси-явления, землетрясения, где мысль влияет на окружающий мир. Интернет – это грубая модель всего сказанного. Но когда-нибудь он будет использовать законы эфир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обходимо развивать теорию о флюктуации плотности информации, которая происходит в семантических пространствах, являющихся флюктуацией эфира. Именно в них заложена структура и механизмы того, чего мы  говорили  выше о блуждающем Бог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Существует проблема анализа возможных генетических структур во времени. Иными словами, разрешение этой проблемы должно отвечать на вопрос: какие родятся дети, если зачатие будет на мгновение раньше или на мгновение позже и  как повлияет этот фактор? Существует проблема анализа связи этого явления с Всевышним духом, с Богом. Это, пожалуй, и есть количественная форма существования Бог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Ядерная война будет свидетельством существования Бога и доказательством всего вышесказанног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ог молчит и лукавит там, где возникает одновременно опасность бездействия и действ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ога надо чувствовать, его понять рассудком невозможно. Поэтому дай вам Бог почувствовать присутствие Бога. А рассудок наш спекулятивен и уводит нас от Бога внутрь себя, в эгоиз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ог рядом с нами, когда мы добродетельны или дьяволы?</w:t>
      </w:r>
    </w:p>
    <w:p>
      <w:pPr>
        <w:pStyle w:val="Normal"/>
        <w:spacing w:lineRule="auto" w:line="360"/>
        <w:ind w:firstLine="720"/>
        <w:jc w:val="both"/>
        <w:rPr>
          <w:sz w:val="28"/>
        </w:rPr>
      </w:pPr>
      <w:r>
        <w:rPr>
          <w:sz w:val="28"/>
        </w:rPr>
        <w:t>И там, и там Бог всегда рядом. Разные глаза его, смотрящие на наши дея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ог — великий посредник между людьми. Через него можно попросить прощения у тех, кого нет рядом, кого нет вообщ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ог наделил животных способностью смотреть всегда глаза в глаза. Людям такой способности он не дал. А может  глаза животных  и есть глаза Бога? Глаза Бога, растворенные в разных животных, распределенные по животны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адикулит — излюбленный прием Всевышнего, направленный на то, чтобы затормозить перемещение человека в пространстве лишь на некоторое время. Бог таким образом бережет человека, дабы он не спешил и не попал туда, куда не надо попадать.</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Когда </w:t>
      </w:r>
      <w:r>
        <w:rPr>
          <w:i/>
          <w:sz w:val="28"/>
        </w:rPr>
        <w:t>эго</w:t>
      </w:r>
      <w:r>
        <w:rPr>
          <w:sz w:val="28"/>
        </w:rPr>
        <w:t xml:space="preserve"> личности, питаемое инфантильностью и иллюзией самодостаточности исчезает, возникает состояние вопрошания помощи к </w:t>
      </w:r>
      <w:r>
        <w:rPr>
          <w:i/>
          <w:sz w:val="28"/>
        </w:rPr>
        <w:t>нечто</w:t>
      </w:r>
      <w:r>
        <w:rPr>
          <w:sz w:val="28"/>
        </w:rPr>
        <w:t>, которое люди называют Бог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амым великим манипулятором является Всевышний. Благодаря его манипуляциям человек совершает нечто, будучи уверенным, что совершил его сам, без внешнего воздействия. Это великая иллюзия для человека, созданная Бог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бы каждая частица мира осознавала бы Бога и  не участвовала бы в движении, веря в неминуемую фатальность, то Бог бы исчез.</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личество и качество феноменов человеческой психики на целую бесконечность превышают количество и качество феноменов психики животных. Эта вечность и есть Бог.</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То, что в нашем   мышлении и рассудке  рождаются  антиномии о существовании Бога,  свидетельствует о существовании нечто целостного, которое мы не можем объять своим скромным рассудком. Это  </w:t>
      </w:r>
      <w:r>
        <w:rPr>
          <w:i/>
          <w:sz w:val="28"/>
        </w:rPr>
        <w:t xml:space="preserve">нечто </w:t>
      </w:r>
      <w:r>
        <w:rPr>
          <w:sz w:val="28"/>
        </w:rPr>
        <w:t>и есть, пожалуй, Бог.</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ог – архетип высшей самост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Всевышний разум (БОГ)  видит, что личность не способна быть духовной на основе внутренних душевных сил, видит ее слабость и давит ее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знавание собственных творений в творчестве других свидетельствует о том, что творческие плоды создаются Бого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ритяжение к юродивым – притяжение к Богу.</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Кант, пожалуй, единственный из всех философов наиболее глубинно, сам того не замечая, обосновал необходимость Веры в Бога. Он показал, что нет необходимости доказывать существование Бога, показал невозможность этого. А те философы, которые являются религиозными и хорошо доказывают существование Бога, наоборот, разрушают необходимость Веры в него. Если бы Бог появился, и все его увидели, то Вера бы исчезла и исчезло бы благо, которое приносила Вера людям. Появление Бога было бы великим злом для людей. Пусть он прячется от нас и будет тайна. Смысл жизни основан на тайн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уществуют международные институты по защите прав человека, но не существует таковых по защите морали. Священники занимаются гомосексуализмом, проповедники ведут неправедный образ жизни. Кто их будет судить? Бог? Опять все хотят спихнуть на Бога. Таким образом, идея Бога, по-видимому, изначально возникает из паразитических соображений и намерений личности,  далее из-за страха перед природой, и лишь последнем месте  стоит  Бог выступает как объект, перед которым надо преклоняться и который надо благодарить.</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Нечто, что над нами, люди (чаще мужчины) нарекли Богом. Нарекли  словом мужского рода. Это </w:t>
      </w:r>
      <w:r>
        <w:rPr>
          <w:i/>
          <w:sz w:val="28"/>
        </w:rPr>
        <w:t>очеловечивание</w:t>
      </w:r>
      <w:r>
        <w:rPr>
          <w:sz w:val="28"/>
        </w:rPr>
        <w:t xml:space="preserve">  Бога уже помешало истинному восприятию его. Корректнее было бы назвать его именем среднего рода (Оно). И есть такие народы, где  Бог не имеет мужского или  женского рода.</w:t>
      </w:r>
    </w:p>
    <w:p>
      <w:pPr>
        <w:pStyle w:val="Normal"/>
        <w:spacing w:lineRule="auto" w:line="360"/>
        <w:ind w:firstLine="454"/>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озможно, философско-психологические истоки христианства необходимо искать в страхе Марией мужчин  (ее вагинизм – страх полового акта), приведшего к непорочному зачатию. Возникает вопрос, где тот “Великий Отец”, который не смог снять страх женщины. Таким образом, истоки Бога-отца необходимо искать в неспособности мужчины расслабить женщину. Все вышесказанное является вульгарным материализмом. Он научен, но не этичен, аморален. Таким образом,  идея Бога возникла у людей, не только на основе страха перед природой, но и страха человека перед человеком (женщины перед мужчин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ля некоторых личностей понимание того, что Бог вне нас (находится вне нас)  вызывает  суицид и  угнетающие чувства. Им бы хотелось, чтобы Бог был внутри них, чтобы они чувствовали себя Богами. Только при таком условии суицидные тенденции у таких личностей исчезли бы. И наоборот, для некоторых лучше бы если  Бог был вне как некая Воля, а человек ее раб. Некоторым от такого ощущения лучш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личность не общается с Богом, то она рискует начать общаться сама с собой или людьми, которых нет рядом (навязчивые разговор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случается сильное землетрясение, рушатся дома, гибнут нужные и честные люди. Лишь тюрьмы  не рушатся, лишь узники остаются живы. Бог их хранит. Заче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ог – наивысший манипулятор, который действует скрыто по своей программе. Мы марионетки Бога.</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бщение с Богом – средство избежать в будущем общения со своими внутренними голосами, вызванными деградацией психик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еверие в Бога равносильно неверию в тайну мироздания. Мироздание заключено во внешнем и внутреннем мире. Следовательно, не верить в Бога значит не верить в </w:t>
      </w:r>
      <w:r>
        <w:rPr>
          <w:i/>
          <w:sz w:val="28"/>
        </w:rPr>
        <w:t>тайну себя</w:t>
      </w:r>
      <w:r>
        <w:rPr>
          <w:sz w:val="28"/>
        </w:rPr>
        <w:t xml:space="preserve">, которая является основой личности.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Бог дает великое счастье — любить!? Или над этим надо работать и Бог даст это счасть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Для человека, в конце концов, важнее отсутствие</w:t>
      </w:r>
      <w:r>
        <w:rPr>
          <w:i/>
          <w:sz w:val="28"/>
        </w:rPr>
        <w:t xml:space="preserve"> Боли</w:t>
      </w:r>
      <w:r>
        <w:rPr>
          <w:sz w:val="28"/>
        </w:rPr>
        <w:t xml:space="preserve">, чем </w:t>
      </w:r>
      <w:r>
        <w:rPr>
          <w:i/>
          <w:sz w:val="28"/>
        </w:rPr>
        <w:t>Бога</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Вы, сами того не замечая, начинаете говорить нечто доброе, значит, ваш внутренний голос вырывается наружу, к Богу.</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Мир людей существует потому, что, по сути своей, он сомневается в существовании Бога, а лишь верит в него. Вера держится на этом подсознательном сомнении. Конец наступит тогда, когда Вера в существование Всевышнего исчезнет, благодаря появлению Бога и не будет необходимости верить в то, что есть. Вера как самообман нужна нам для того, чтобы не испытывать страх, когда человек не понимает, где он и кто он?</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гениях и их творчестве</w:t>
      </w:r>
    </w:p>
    <w:p>
      <w:pPr>
        <w:pStyle w:val="Normal"/>
        <w:spacing w:lineRule="auto" w:line="360"/>
        <w:ind w:firstLine="720"/>
        <w:jc w:val="both"/>
        <w:rPr>
          <w:sz w:val="28"/>
        </w:rPr>
      </w:pPr>
      <w:r>
        <w:rPr>
          <w:sz w:val="28"/>
        </w:rPr>
        <w:t xml:space="preserve">**. </w:t>
      </w:r>
    </w:p>
    <w:p>
      <w:pPr>
        <w:pStyle w:val="Normal"/>
        <w:spacing w:lineRule="auto" w:line="360"/>
        <w:ind w:firstLine="454"/>
        <w:jc w:val="both"/>
        <w:rPr/>
      </w:pPr>
      <w:r>
        <w:rPr>
          <w:sz w:val="28"/>
        </w:rPr>
        <w:t>Отсутствие компилятивности в научных трудах не всегда является следствием некорректности и научного эгоизма. Настоящий гений всегда ссылается на Бога, который, как известно, не пишет книг.</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Цепочка мыслей, чувств и образов, которая вьется в течение жизни человека – это особая книга, которая будет вечно хранится в особой библиотеке – Мировом Разуме. Поэтому все мы писатели и наши книги о наших мыслях, чувствах и образах хранятся в банке Мирового Разума. А те книги, которые мы пишем на бумаге, это лишь грубое отражение вышеназванных книг. Если мы при жизни удачно выбираем из библиотеки Мирового Разума книгу и она нравится человечеству, то мы становимся великими творцами. Впрочем, большинству из нас не везет. Не те книги мы представляем человечеству. Поэтому гениальные творцы встречаются реже. Но при этом необходимо отметить, что все книги Мирового Разума гениальны. Таким образом, гениальные творения перестают быть таковыми в системе координат Мирового Разум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 одной стороны, Лев Толстой говорил, что главным элементом его активности в творчестве было желание представить свое творение миру (тщеславие).  С другой стороны, согласно исследованиям Ломброзо, наоборот, истинный гений творит без всякого желания представить свой труд всему миру. По-видимому, имеет место золотая середина. Благодаря тщеславным мыслям душа истощается  настолько, что начинает болеть гениальностью, которая открывается при полном отсутствии тщеслави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Гениальные люди больше живут не в настроении, не радуясь в этой жизни. Зато после  их смерти возникает  субъектная представленность –вторая жизнь. И, наоборот, люди, живущие здравым смыслом, веселые (обыватели) исчезают так, как будто  их и  не было. Поэтому эту формулировку можно написать в виде формулы: Ж+Ж*</w:t>
      </w:r>
      <w:r>
        <w:rPr>
          <w:rFonts w:eastAsia="Symbol" w:cs="Symbol" w:ascii="Symbol" w:hAnsi="Symbol"/>
          <w:sz w:val="28"/>
        </w:rPr>
        <w:t></w:t>
      </w:r>
      <w:r>
        <w:rPr>
          <w:sz w:val="28"/>
        </w:rPr>
        <w:t>=</w:t>
      </w:r>
      <w:r>
        <w:rPr>
          <w:sz w:val="28"/>
          <w:lang w:val="en-US"/>
        </w:rPr>
        <w:t>const</w:t>
      </w:r>
      <w:r>
        <w:rPr>
          <w:sz w:val="28"/>
        </w:rPr>
        <w:t>, где  Ж- жизнь после смерти, Ж*- реальная жизнь.  Это формула инвариантности  и постоянств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се гениальные люди искусства (не науки!!!) были таковыми только потому, что для них при жизни не было смерти, они подсознательно, часто сами не замечая того, верили в бессмертие. Но имея такую Веру, человек не может быть гениальным, не  может творить гениальное. Человек без Веры в бессмертие  своё истинным творцом быть не может, т.к. он будет творить вещи, далекие от истины, далекие от истинности искусства,  не содержащие  в себе Бога, заложенного в человеке.  Открыть в себе Бога можно только веря в собственное бессмертие (бессмертие душ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бъективация — процесс противоположный установочному мышлению, является признаком философа. Именно поэтому философы чаще   бывают тугодумами  и странными. Отсутствие установочного восприятия и мышления — признак таланта и гениаль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Ценность некоторых творений определяется не самими творениями как таковыми, а данью уважения к большому числу почитателей данного творц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пособность личности видеть во всех гениев является условием развития гениальности данной личности.</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Гениальность – способность ковырять пером на бумаге не дырявя его, но создавая дыры – бездны мироздани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Когда-нибудь психбольницы превратятся в кузницы гение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уществует </w:t>
      </w:r>
      <w:r>
        <w:rPr>
          <w:i/>
          <w:sz w:val="28"/>
        </w:rPr>
        <w:t>жизнеутверждающе-глубинное искусство</w:t>
      </w:r>
      <w:r>
        <w:rPr>
          <w:sz w:val="28"/>
        </w:rPr>
        <w:t xml:space="preserve">. Это искусство сильных духом творцов. Но также существует </w:t>
      </w:r>
      <w:r>
        <w:rPr>
          <w:i/>
          <w:sz w:val="28"/>
        </w:rPr>
        <w:t>смертеутверждающе-глубинное искусство.</w:t>
      </w:r>
      <w:r>
        <w:rPr>
          <w:sz w:val="28"/>
        </w:rPr>
        <w:t xml:space="preserve"> Это искусство творцов слабых дух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уществуют бездарные  творения,  имеющие историческую ценность, и являющиеся частью культуры народа. Критиковать эту бездарность бессмысленно, так как это плевок в лицо народ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Гениальность некоторых творцов заключена всего лишь в гениальном понимании и прочтении их почитател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Тщеславие в творчестве должно быть катализатором и  в малых добавках. Иначе творчество прекратится, утонув в болоте тщеславия.</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Природа и человек</w:t>
      </w:r>
    </w:p>
    <w:p>
      <w:pPr>
        <w:pStyle w:val="Normal"/>
        <w:spacing w:lineRule="auto" w:line="360"/>
        <w:ind w:firstLine="720"/>
        <w:jc w:val="both"/>
        <w:rPr/>
      </w:pPr>
      <w:r>
        <w:rPr>
          <w:sz w:val="28"/>
        </w:rPr>
        <w:t>***.</w:t>
      </w:r>
    </w:p>
    <w:p>
      <w:pPr>
        <w:pStyle w:val="Normal"/>
        <w:spacing w:lineRule="auto" w:line="360"/>
        <w:ind w:firstLine="720"/>
        <w:jc w:val="both"/>
        <w:rPr/>
      </w:pPr>
      <w:r>
        <w:rPr>
          <w:sz w:val="28"/>
        </w:rPr>
        <w:t>Природа начинает страдать и влияет на мышление людей, которые начинают изобретать и гадить в природе.  При этом природа от этого болеет, так как она сама вызвала это мышление, приводящее к загрязнению. Все это – особая форма энергоинформационного обмен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Животные зомбированы больше на поведение, люди — на мышление.  Последним кажется, что они хозяева себя и своих мысле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Люди умнее животных на фоне себя, на фоне Бога животные умнее люде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рактика показывает, что большинство живых организмов на планете лишаются жизни при размерах и объемах тела,  намного больших размеров зародышевого состояния.  Иными словами, жизнь покидает тело лишь  в самом начале соматического коллапса. Природа это делает для того, чтобы шел процесс гниения, так необходимый для поддержания жизни на Земле. В противном случае, все бы живые организмы превращались бы в зародышей и исчезали бы, и не было бы питания для почвы и т.д. Необходимо проводить эксперименты на продлевание жизни микроорганизмов и т.д. И наблюдать за коллапсом. Проблема: как надуть шарик так, чтобы после сдутия он возратился к себе ( в свой объем), то есть не растянулс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Если исчезает на Земле какой-то вид животных, то  это сразу  отрицательно сказывается на природе и на людях. Если человека не станет на планете, животные тоже это почувствуют, но в лучшую сторон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бо везде одно и то же. Оно объединяет людей всей планеты. Небо – это некий субстрат духов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уществуют химически-обусловленные эмоции (магнитные бури, питание, витамины) и ценностно-обусловленные эмоции. Они одинаковым образом влияют на наше настроение и  взаимообусловле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идешь по кварцевому песку, то он поет (поет, излучает звук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w:t>
      </w:r>
      <w:r>
        <w:rPr>
          <w:sz w:val="28"/>
        </w:rPr>
        <w:t xml:space="preserve">Деревья умирают стоя” - старость, ведушая в детство.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е живое в природе постоянно улыбается солнцу и небу: растения, животные. А человек?  Не всегда... Если человек улыбается, то только в эти мгновения  – он природа, то есть животное. Поэтому, по-настоящему постоянно улыбаются некоторые психбольные – безобидные индивиды, которые ближе к животны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нашей  теории зависимость первична по отношению к потребностям. Зависимость – это связь, закон, который уже был в природе еще до рождения человека. Эта зависимость от природы создает человека, который потребляет природу. Мы зависим от Бога. От него зависит родимся мы  или нет.</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Люди, как растения, зависят от солнца. Эта зависимость определяет величину корня растения. Там, где много солнца, мало влаги - корни длинные. Корнем у мужчины является фаллос. Негры имеют большие фаллосы, так как там солнечн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Корни дерева мышления лежат глубоко в почве чувствования. Поэтому </w:t>
      </w:r>
      <w:r>
        <w:rPr>
          <w:i/>
          <w:sz w:val="28"/>
        </w:rPr>
        <w:t>редукцию мышления в философии</w:t>
      </w:r>
      <w:r>
        <w:rPr>
          <w:sz w:val="28"/>
        </w:rPr>
        <w:t xml:space="preserve"> можно преодолеть только в том случае, если дерево мышления через диалектику развития  может формировать почву, на которой стоит это дерево. В природе такое возможно только в том случае, если система “дерево — почва” является открытой системой. Таким образом, только через практику (эмпиризм) возможно познание запредельного. С помощью чистого мышления это невозможно. </w:t>
      </w:r>
    </w:p>
    <w:p>
      <w:pPr>
        <w:pStyle w:val="Normal"/>
        <w:tabs>
          <w:tab w:val="clear" w:pos="708"/>
          <w:tab w:val="left" w:pos="284" w:leader="none"/>
        </w:tabs>
        <w:spacing w:lineRule="auto" w:line="360"/>
        <w:ind w:firstLine="397"/>
        <w:jc w:val="both"/>
        <w:rPr>
          <w:sz w:val="28"/>
        </w:rPr>
      </w:pPr>
      <w:r>
        <w:rPr>
          <w:sz w:val="28"/>
        </w:rPr>
        <w:t xml:space="preserve">Таким образом, философии, как науки о запредельном, не существует. Наука о запредельном быть не может. А может быть лишь духовная практика, которая нечто большее, чем философия. Теософия (буддизм) наиболее правильно решает  проблему запредельного.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личности  похожи на  море. Близко к берегу подходишь  выбрасывают, глубже заходишь – уносят и топят.</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ностальги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Порой мне хочется</w:t>
      </w:r>
      <w:r>
        <w:rPr>
          <w:i/>
          <w:sz w:val="28"/>
        </w:rPr>
        <w:t xml:space="preserve"> накрыться одеялом прошлых воспоминани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 поиске ностальгии и прошлого некоторые переезжают, начинают работать и грешить, жить в родных местах: городе, дворике, деревне. И навсегда теряют их. Берегите Родину, не возвращайтесь к ней! Иначе вы потеряете ее. Ведь в одну и ту же реку два раза не войдеш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остальгия – это не просто прошлые чувства, это прошлые чувства, смешанные с настоящим. Поэтому, ностальгия и старые мысли всегда новы для мозга, для души, так как они всегда соединяются с нечто из “сегодн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Искать прошлые восприятия бесполезно. Самое лучшее, чем они теперь  могут быть – это ностальгие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сплакнул, послушав песни и музыку композитора Спадывекки на слова Шварца к кинофильму “Золушка”. Этот фильм меня всегда в детстве захватывал. Сейчас мне ** лет и все на том же мест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Ностальгия – компенсация за неумение жить “теперь и здесь”, за неумение жить настоящим, а не будущим и прошлым. Это , по сути своей, </w:t>
      </w:r>
      <w:r>
        <w:rPr>
          <w:i/>
          <w:sz w:val="28"/>
        </w:rPr>
        <w:t>антифантази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Ностальгические ассоциации и чувства мерцали наиприятнейшими оттенками настолько, что их невозможно было выразить словами. Было прекрасн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остальгия — продукт </w:t>
      </w:r>
      <w:r>
        <w:rPr>
          <w:i/>
          <w:sz w:val="28"/>
        </w:rPr>
        <w:t>переваривания времени</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остальгия — это след и сущность того настоящего, которое было когда-то, но которое не воспринималось тогда таким, каким оно было на самом дел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лач, вызванный ностальгическими чувствами — всегда приближение к какой-то сущ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дя по жизни вместе с близкими, мы как бы вместе с ними умираем в прошлом, в том смысле, что мы вместе  обратно  вернуться не можем, т.е. мы убиваем Нечто, что было  в прошлом. Мы ценим это прошлое. Оно преломляется в настоящем в лучшую сторону. Это и есть ностальгия.</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i/>
          <w:sz w:val="28"/>
        </w:rPr>
        <w:t xml:space="preserve">                                           </w:t>
      </w:r>
      <w:r>
        <w:rPr>
          <w:i/>
          <w:sz w:val="28"/>
        </w:rPr>
        <w:t>Ностальгия.</w:t>
      </w:r>
    </w:p>
    <w:p>
      <w:pPr>
        <w:pStyle w:val="TextBody"/>
        <w:tabs>
          <w:tab w:val="clear" w:pos="708"/>
          <w:tab w:val="left" w:pos="284" w:leader="none"/>
        </w:tabs>
        <w:spacing w:lineRule="auto" w:line="360"/>
        <w:ind w:firstLine="397"/>
        <w:jc w:val="both"/>
        <w:rPr>
          <w:sz w:val="28"/>
        </w:rPr>
      </w:pPr>
      <w:r>
        <w:rPr>
          <w:sz w:val="28"/>
        </w:rPr>
        <w:t xml:space="preserve">Он двигался от одного ностальгического объекта к другому, и каждый раз этот объект от него ускользал, был миражом. Он приближался к нему, и в тот момент, когда его уже можно было коснуться, объект исчезал. Через некоторое время возникал опять новый ностальгический объект. Он понял, что, если бы этих ностальгических чувств и объектов не было, он вообще бы перестал двигаться по жизни и остановился. Он был всегда в плену ностальгических чувств и поэтому жил больше в ушедшем, в воспоминании прошлых лет. </w:t>
      </w:r>
    </w:p>
    <w:p>
      <w:pPr>
        <w:pStyle w:val="TextBody"/>
        <w:tabs>
          <w:tab w:val="clear" w:pos="708"/>
          <w:tab w:val="left" w:pos="284" w:leader="none"/>
        </w:tabs>
        <w:spacing w:lineRule="auto" w:line="360"/>
        <w:ind w:firstLine="397"/>
        <w:jc w:val="both"/>
        <w:rPr>
          <w:sz w:val="28"/>
        </w:rPr>
      </w:pPr>
      <w:r>
        <w:rPr>
          <w:sz w:val="28"/>
        </w:rPr>
        <w:t xml:space="preserve">Чувство ностальгии приходило к нему, как некое ощущение. Оно рождалось в момент усталости, вызванной городской суетой. Эти чувства приходили спонтанно, не спрашивая его, и он их впускал в свою голову, как долгожданных гостей. На фоне этих чувств происходила переоценка всего прожитого. Вещи, от которых раньше было сильное беспокойство, вдруг начинали радовать и смешить. Суета прошлого оказывалась просто глупостью или в лучшем случае нелепостью. В эти мгновения все прошлое бережно расставлялось по порядку и оказывалось, что ничего лишнего он не совершал. Все, в сущности, лежало на своих местах. Жизнь, до этого казавшаяся хаотичной, вдруг по прошествии некоторого времени превращалась в упорядоченную и красивую, как у  путника, который легко поднимается в гору и затем  глядит на свой пройденный путь! И, действительно, путь оказывался коротким и не таким шероховатым, как на самом деле. </w:t>
      </w:r>
    </w:p>
    <w:p>
      <w:pPr>
        <w:pStyle w:val="TextBody"/>
        <w:tabs>
          <w:tab w:val="clear" w:pos="708"/>
          <w:tab w:val="left" w:pos="284" w:leader="none"/>
        </w:tabs>
        <w:spacing w:lineRule="auto" w:line="360"/>
        <w:ind w:firstLine="397"/>
        <w:jc w:val="both"/>
        <w:rPr>
          <w:sz w:val="28"/>
        </w:rPr>
      </w:pPr>
      <w:r>
        <w:rPr>
          <w:sz w:val="28"/>
        </w:rPr>
        <w:t>Именно ностальгическими чувствами он измерял свою жизнь, словно отталкиваясь от них.</w:t>
      </w:r>
    </w:p>
    <w:p>
      <w:pPr>
        <w:pStyle w:val="TextBody"/>
        <w:tabs>
          <w:tab w:val="clear" w:pos="708"/>
          <w:tab w:val="left" w:pos="284" w:leader="none"/>
        </w:tabs>
        <w:spacing w:lineRule="auto" w:line="360"/>
        <w:ind w:firstLine="397"/>
        <w:jc w:val="both"/>
        <w:rPr>
          <w:sz w:val="28"/>
        </w:rPr>
      </w:pPr>
      <w:r>
        <w:rPr>
          <w:sz w:val="28"/>
        </w:rPr>
        <w:t>Дома, улицы, которые оставались теми же и не менялись, являлись некими пунктами, опираясь и отталкиваясь от которых он перемещался не только в пространстве и  времени, но и в пространстве жизни.</w:t>
      </w:r>
    </w:p>
    <w:p>
      <w:pPr>
        <w:pStyle w:val="TextBody"/>
        <w:tabs>
          <w:tab w:val="clear" w:pos="708"/>
          <w:tab w:val="left" w:pos="284" w:leader="none"/>
        </w:tabs>
        <w:spacing w:lineRule="auto" w:line="360"/>
        <w:ind w:firstLine="397"/>
        <w:jc w:val="both"/>
        <w:rPr>
          <w:sz w:val="28"/>
        </w:rPr>
      </w:pPr>
      <w:r>
        <w:rPr>
          <w:sz w:val="28"/>
        </w:rPr>
        <w:t xml:space="preserve">Дом, который оставался домом детства, в действительности был тем же домом, но он направлял на него свои ностальгические чувства, и, благодаря этому как-то по особому чувствовал ход времени. Себя в качестве опоры он выбрать не мог, так как с годами ощущал, что на него смотрит с каждым годом взрослеющий и даже стареющий человек. Особо он это ощущал в те моменты, когда к нему обращались молодые люди. Постепенно  в голову начало приходить осознание того, что главной ностальгической опорой, отталкиваясь от которой он движется по жизни, оказалась его душа, которая никогда не менялась. Она всегда была одинаковой и в ясельные, и в школьные и в годы зрелости. Вспоминал, как, будучи первоклассником, его посещали глубокие размышления о сущности бытия, об окружающем мире. Уже тогда он как-то не по-детски вглядывался в окружающий мир взрослых людей, детей, в природу. </w:t>
      </w:r>
    </w:p>
    <w:p>
      <w:pPr>
        <w:pStyle w:val="TextBody"/>
        <w:tabs>
          <w:tab w:val="clear" w:pos="708"/>
          <w:tab w:val="left" w:pos="284" w:leader="none"/>
        </w:tabs>
        <w:spacing w:lineRule="auto" w:line="360"/>
        <w:ind w:firstLine="397"/>
        <w:jc w:val="both"/>
        <w:rPr>
          <w:sz w:val="28"/>
        </w:rPr>
      </w:pPr>
      <w:r>
        <w:rPr>
          <w:sz w:val="28"/>
        </w:rPr>
        <w:t>Взгляд того ребенка порой был настолько глубоким, что некоторые воспитательницы старались меньше общаться с этим ребенком. Одна даже как-то без причины врезала ему пощечину. Причем, врезала именно та, от которой он меньше всего ожидал удар, – она была супердобрая. Именно с этого момента его стали настораживать взрослые, которые были чересчур добрыми.</w:t>
      </w:r>
    </w:p>
    <w:p>
      <w:pPr>
        <w:pStyle w:val="TextBody"/>
        <w:tabs>
          <w:tab w:val="clear" w:pos="708"/>
          <w:tab w:val="left" w:pos="284" w:leader="none"/>
        </w:tabs>
        <w:spacing w:lineRule="auto" w:line="360"/>
        <w:ind w:firstLine="397"/>
        <w:jc w:val="both"/>
        <w:rPr>
          <w:sz w:val="28"/>
        </w:rPr>
      </w:pPr>
      <w:r>
        <w:rPr>
          <w:sz w:val="28"/>
        </w:rPr>
        <w:t>Доброта взрослых по отношению к детям часто связана с сюсюкающим эгоизмом их души. Только тогда он это уяснил.</w:t>
      </w:r>
    </w:p>
    <w:p>
      <w:pPr>
        <w:pStyle w:val="TextBody"/>
        <w:tabs>
          <w:tab w:val="clear" w:pos="708"/>
          <w:tab w:val="left" w:pos="284" w:leader="none"/>
        </w:tabs>
        <w:spacing w:lineRule="auto" w:line="360"/>
        <w:ind w:firstLine="397"/>
        <w:jc w:val="both"/>
        <w:rPr>
          <w:sz w:val="28"/>
        </w:rPr>
      </w:pPr>
      <w:r>
        <w:rPr>
          <w:sz w:val="28"/>
        </w:rPr>
        <w:t>На воспоминаниях своих ранних школьных лет и обрывались его ностальгические чувства, началась городская суета. И он нырнул в нее с надеждой,  что после опустошения и усталости  его  вновь посетят ностальгические чувства.</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Fonts w:eastAsia="Arial"/>
        </w:rPr>
        <w:t xml:space="preserve">                                            </w:t>
      </w:r>
      <w:r>
        <w:rPr/>
        <w:t>Гайзенберг</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инцип неопределенности Гайзенберга учитывает возмущение от прибора, но есть еще один прибор — это сам человек. Получается двойное возмущ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ниверсальный принцип неопределенности является мостиком, связывающим идеализм и материализм. Таким образом, идеальное и материальное существуют с определенной долей вероятност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еобходимо научится количественно связывать различные философии через призму </w:t>
      </w:r>
      <w:r>
        <w:rPr>
          <w:i/>
          <w:sz w:val="28"/>
        </w:rPr>
        <w:t>универсального принципа неопределенности</w:t>
      </w:r>
      <w:r>
        <w:rPr>
          <w:sz w:val="28"/>
        </w:rPr>
        <w:t>. Для этого надо применить лингвистические инструменты, контентанализ  и т.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обозначить тезис буквой А, следовательно, антитезис будет обозначен –А. То синтез антиномий  можно записать в виде принципа неопределенности, аналогично принципу Гайзенберга. Таким образом, чем точнее тезис, тем менее точен антитезис,  и наоборот. Бывает равновесие, когда и тезис и антитезис определяются с одинаковой точностью. В этом случае имеет место антиномия. Так, например, если мы одновременно захотим доказывать существование Бога согласно науке (тезисы), то благодаря этому будет ослабевать тезисы о свободе (отсутствие Бог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Мы говорим о добре и зле, любви и ненависти и т.д. Если во всем этом категория, которая объединяла бы все? Пожалуй, есть. Это определенность и неопределенность. От них исходит понятие: волна и частица (принцип Гайзенберга) и, в конце концов, Бог и Человек.</w:t>
      </w:r>
    </w:p>
    <w:p>
      <w:pPr>
        <w:pStyle w:val="Heading1"/>
        <w:spacing w:lineRule="auto" w:line="360"/>
        <w:rPr/>
      </w:pPr>
      <w:r>
        <w:rPr>
          <w:rFonts w:eastAsia="Arial"/>
        </w:rPr>
        <w:t xml:space="preserve">                                       </w:t>
      </w:r>
      <w:r>
        <w:rPr/>
        <w:t>О политиках</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Политические лидеры (руководители, президенты) – люди, на которых сконцентрирован грех всех людей, всего общества. Поэтому политика – это грязное дело. Насилие, которое они проводят по отношению к  бунтующим, оправдано. Бунтующие все беды списывают на руководство и начинают выступать против них. А руководители дают команду на их истребление и избиение, глубоко понимая, что их беды в них самих. Они бьют их от безысходности, понимая, что они сами виноваты, и поэтому их надо обуздать. Они их бьют, как санитары бьют психбольных в психбольницах. Манифестация психозников имеет общее с манифестацией забастовщиков. К буйным в психиатрической больнице прикладывают руки.</w:t>
      </w:r>
    </w:p>
    <w:p>
      <w:pPr>
        <w:pStyle w:val="Normal"/>
        <w:spacing w:lineRule="auto" w:line="360"/>
        <w:ind w:firstLine="720"/>
        <w:jc w:val="both"/>
        <w:rPr>
          <w:sz w:val="28"/>
        </w:rPr>
      </w:pPr>
      <w:r>
        <w:rPr>
          <w:sz w:val="28"/>
        </w:rPr>
        <w:t xml:space="preserve">***. </w:t>
      </w:r>
    </w:p>
    <w:p>
      <w:pPr>
        <w:pStyle w:val="Normal"/>
        <w:spacing w:lineRule="auto" w:line="360"/>
        <w:ind w:firstLine="454"/>
        <w:jc w:val="both"/>
        <w:rPr>
          <w:sz w:val="28"/>
        </w:rPr>
      </w:pPr>
      <w:r>
        <w:rPr>
          <w:sz w:val="28"/>
        </w:rPr>
        <w:t>Политиков можно обзывать скотами, говорить, что они антиконституционны, антинародны; но они этого не почувствуют, так как всё это поверхностная информация, которая никогда не дойдет до их сознания. А вот если проводить психоанализ – вскрывать структуру их грешности, обмана,  то в этом случае они “зачешутся”, не смотря на то, что это будет на вежливом языке. Зачешутся, так как методом психоанализа  можно достать сознание и подсознание любой личности.</w:t>
      </w:r>
    </w:p>
    <w:p>
      <w:pPr>
        <w:pStyle w:val="Normal"/>
        <w:spacing w:lineRule="auto" w:line="360"/>
        <w:ind w:firstLine="720"/>
        <w:jc w:val="both"/>
        <w:rPr>
          <w:sz w:val="28"/>
        </w:rPr>
      </w:pPr>
      <w:r>
        <w:rPr>
          <w:sz w:val="28"/>
        </w:rPr>
        <w:t>***..</w:t>
      </w:r>
    </w:p>
    <w:p>
      <w:pPr>
        <w:pStyle w:val="Normal"/>
        <w:spacing w:lineRule="auto" w:line="360"/>
        <w:ind w:firstLine="454"/>
        <w:jc w:val="both"/>
        <w:rPr>
          <w:sz w:val="28"/>
        </w:rPr>
      </w:pPr>
      <w:r>
        <w:rPr>
          <w:sz w:val="28"/>
        </w:rPr>
        <w:t>Хвалить политиков необходимо. Нужно говорить об их способности через призму их умения блефовать. Это, пожалуй, будет мудрая и добрая позиция в оценке политиков.</w:t>
      </w:r>
    </w:p>
    <w:p>
      <w:pPr>
        <w:pStyle w:val="Normal"/>
        <w:spacing w:lineRule="auto" w:line="360"/>
        <w:ind w:firstLine="720"/>
        <w:jc w:val="both"/>
        <w:rPr>
          <w:sz w:val="28"/>
        </w:rPr>
      </w:pPr>
      <w:r>
        <w:rPr>
          <w:sz w:val="28"/>
        </w:rPr>
        <w:t xml:space="preserve">***. </w:t>
      </w:r>
    </w:p>
    <w:p>
      <w:pPr>
        <w:pStyle w:val="Normal"/>
        <w:spacing w:lineRule="auto" w:line="360"/>
        <w:ind w:firstLine="454"/>
        <w:jc w:val="both"/>
        <w:rPr>
          <w:sz w:val="28"/>
        </w:rPr>
      </w:pPr>
      <w:r>
        <w:rPr>
          <w:sz w:val="28"/>
        </w:rPr>
        <w:t>Для смелых политиков нужна кровь, для трусливых – гной.</w:t>
      </w:r>
    </w:p>
    <w:p>
      <w:pPr>
        <w:pStyle w:val="Normal"/>
        <w:spacing w:lineRule="auto" w:line="360"/>
        <w:ind w:firstLine="720"/>
        <w:jc w:val="both"/>
        <w:rPr/>
      </w:pPr>
      <w:r>
        <w:rPr>
          <w:sz w:val="28"/>
        </w:rPr>
        <w:t xml:space="preserve">***  . Хорош политик тот, который лишен </w:t>
      </w:r>
      <w:r>
        <w:rPr>
          <w:i/>
          <w:sz w:val="28"/>
        </w:rPr>
        <w:t>словизма</w:t>
      </w:r>
      <w:r>
        <w:rPr>
          <w:sz w:val="28"/>
        </w:rPr>
        <w:t>.</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Я изучаю игру политиков – их блеф. Делаю я это  с чувством,  которое имеет место когда смотришь на игры детей. Это хорошее чувство. Это не злое чувство. Я не хочу злить политиков</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Сейчас наступило время такой игры политиков,  при которой  они часто используют знание психологии. Поэтому консультантами у них часто являются психологи. Поэтому психологов можно разделить как бы на два лагеря: те которые работают на политиков и те, которые работают на народ. Последние разоблачают блеф политиков.</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ойна между правителями идет на следующих уровнях:</w:t>
      </w:r>
    </w:p>
    <w:p>
      <w:pPr>
        <w:pStyle w:val="Normal"/>
        <w:numPr>
          <w:ilvl w:val="0"/>
          <w:numId w:val="20"/>
        </w:numPr>
        <w:tabs>
          <w:tab w:val="clear" w:pos="708"/>
          <w:tab w:val="left" w:pos="1080" w:leader="none"/>
        </w:tabs>
        <w:spacing w:lineRule="auto" w:line="360"/>
        <w:ind w:left="1080" w:hanging="360"/>
        <w:jc w:val="both"/>
        <w:rPr/>
      </w:pPr>
      <w:r>
        <w:rPr>
          <w:sz w:val="28"/>
        </w:rPr>
        <w:t>Когда гибнут солдаты (той и другой стороны).</w:t>
      </w:r>
    </w:p>
    <w:p>
      <w:pPr>
        <w:pStyle w:val="Normal"/>
        <w:numPr>
          <w:ilvl w:val="0"/>
          <w:numId w:val="20"/>
        </w:numPr>
        <w:tabs>
          <w:tab w:val="clear" w:pos="708"/>
          <w:tab w:val="left" w:pos="1080" w:leader="none"/>
        </w:tabs>
        <w:spacing w:lineRule="auto" w:line="360"/>
        <w:ind w:left="1080" w:hanging="360"/>
        <w:jc w:val="both"/>
        <w:rPr>
          <w:sz w:val="28"/>
        </w:rPr>
      </w:pPr>
      <w:r>
        <w:rPr>
          <w:sz w:val="28"/>
        </w:rPr>
        <w:t>Когда  война  идет через киллеров, то есть когда правители убирают друг друг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литики бывают:</w:t>
      </w:r>
    </w:p>
    <w:p>
      <w:pPr>
        <w:pStyle w:val="Normal"/>
        <w:spacing w:lineRule="auto" w:line="360"/>
        <w:ind w:firstLine="720"/>
        <w:jc w:val="both"/>
        <w:rPr>
          <w:sz w:val="28"/>
        </w:rPr>
      </w:pPr>
      <w:r>
        <w:rPr>
          <w:sz w:val="28"/>
        </w:rPr>
        <w:t>*. Которые издают законы, удовлетворяясь своим внутренним злом к себе и обществу.</w:t>
      </w:r>
    </w:p>
    <w:p>
      <w:pPr>
        <w:pStyle w:val="Normal"/>
        <w:spacing w:lineRule="auto" w:line="360"/>
        <w:ind w:firstLine="720"/>
        <w:jc w:val="both"/>
        <w:rPr>
          <w:sz w:val="28"/>
        </w:rPr>
      </w:pPr>
      <w:r>
        <w:rPr>
          <w:sz w:val="28"/>
        </w:rPr>
        <w:t>*. Руководствуясь внешним злом, которое есть в обществе.</w:t>
      </w:r>
    </w:p>
    <w:p>
      <w:pPr>
        <w:pStyle w:val="Normal"/>
        <w:spacing w:lineRule="auto" w:line="360"/>
        <w:ind w:firstLine="720"/>
        <w:jc w:val="both"/>
        <w:rPr>
          <w:sz w:val="28"/>
        </w:rPr>
      </w:pPr>
      <w:r>
        <w:rPr>
          <w:sz w:val="28"/>
        </w:rPr>
        <w:t>*. Которые не руководствуются злом (и добр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рмия эксплуатируемых на нашей планете всегда будет. Поэтому народ в случае своего обнищания, всегда будет  примыкать либо к фашистам (национальным патриотам), либо к коммунистам. Зная, что в обществе есть сильная агрессия, Жириновский блефует с этой аудиторией, будучи якобы агрессивным. Так он собирает голос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Ельцинская пропагандистская предвыборная кампания показала, что под действием гипноза артистов и  запугивания можно быстро изменить мнение избирателей. Человек может забыть о своих бедах.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амый сильный блефоман России — адвокат Б.Березовского — Генри Резник. Блеф его основан на глубоком знании закона. Он формирует почву благодаря знанию закона, а затем делает дезинформационное заявление, которое разоблачить невозможн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олитики – психотерапевты. Блеф – это способность внушать. Ельцин говорит медленно  и успокаивает как гипнотизёр-психотерапевт.</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Березовский в настоящее время мчится на тройке, в которую запряжены три пса: Лебедь, Доренко и Ельцин. Такая русская тройк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олитические психологи и аналитики – это адвокаты дьяволов.</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Успешная политическая карьера определяется игрой в пограничную ситуацию, то есть способностью  входить в квазипограничную ситуацию.</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Многие политические пиарщики работают в жанре </w:t>
      </w:r>
      <w:r>
        <w:rPr>
          <w:i/>
          <w:sz w:val="28"/>
        </w:rPr>
        <w:t>психоаналитического хам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литикам необходимо учитывать не только феномен национального сознания, но и национального подсознания.</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Политический спектакль должен быть таким, чтобы он не перерастал в театр военных действий.</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У Путина опьяненные глаза, опьяненные от власти. Хорошо это или плохо? Его глаза опьянены как у игрока после победы. Он игрок, на деле он политик. Поэтому он Президент. Его опьяненность – признак его инфальтильности как политика. Пока он ведом. Что принесет его зрелость? Покажет время. Власть не должна сходить с  ума от себя. Иначе … Ельцин не зря пьянствовал.</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Честолюбивые политиканы везде. Где же вы практические политик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Истинный политик — это всегда патологическая страсть к власти. Сталин был параноиком. Ленин — эпилептиком. </w:t>
      </w:r>
      <w:r>
        <w:rPr>
          <w:i/>
          <w:sz w:val="28"/>
        </w:rPr>
        <w:t xml:space="preserve">Истинный политик — это всегда диагноз. </w:t>
      </w:r>
      <w:r>
        <w:rPr>
          <w:sz w:val="28"/>
        </w:rPr>
        <w:t>Только при этом можно прийти к власти через настроение масс, а не через его у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бы избиратели могли видеть и чувствовать как политики и журналисты, они никогда бы не ходили на выборы.</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партия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дея коммунизма вечна, так как она существует на двух уровнях:</w:t>
      </w:r>
    </w:p>
    <w:p>
      <w:pPr>
        <w:pStyle w:val="Normal"/>
        <w:numPr>
          <w:ilvl w:val="0"/>
          <w:numId w:val="56"/>
        </w:numPr>
        <w:tabs>
          <w:tab w:val="clear" w:pos="708"/>
          <w:tab w:val="left" w:pos="360" w:leader="none"/>
        </w:tabs>
        <w:spacing w:lineRule="auto" w:line="360"/>
        <w:ind w:left="360" w:firstLine="720"/>
        <w:jc w:val="both"/>
        <w:rPr/>
      </w:pPr>
      <w:r>
        <w:rPr>
          <w:sz w:val="28"/>
        </w:rPr>
        <w:t>Физический. Общее всё: Солнце, Земля, Вселенная и т.д.</w:t>
      </w:r>
    </w:p>
    <w:p>
      <w:pPr>
        <w:pStyle w:val="Normal"/>
        <w:numPr>
          <w:ilvl w:val="0"/>
          <w:numId w:val="56"/>
        </w:numPr>
        <w:tabs>
          <w:tab w:val="clear" w:pos="708"/>
          <w:tab w:val="left" w:pos="360" w:leader="none"/>
        </w:tabs>
        <w:spacing w:lineRule="auto" w:line="360"/>
        <w:ind w:left="360" w:firstLine="720"/>
        <w:jc w:val="both"/>
        <w:rPr>
          <w:sz w:val="28"/>
        </w:rPr>
      </w:pPr>
      <w:r>
        <w:rPr>
          <w:sz w:val="28"/>
        </w:rPr>
        <w:t>Метафизический. Общее всё: смерть и Бог.</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апитализм давно бы загнил, если бы не вывозил свой капитал в другие страны, в которых, главным образом, идет запугивание, военные вмешательства, международный терроризм (Афганистан и др.), сопротивление ООН. Существует великая иллюзия, что капитализм является цивилизованным обществом. Это не так. Он ведет к войнам или к истинному социализму. Когда в капиталистических странах будут прислушиваться к голосу мира, будет начало истинного социализм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озрождение фашизма в стране, победившей фашистскую Германию подтверждает концепцию Фромма о деструктивности человека. Фашизм не победили в **** году. Фашизм — это не оспа и от него нет прививки. Фашизм -  ОРЗ нашей планеты.</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Психология восприятия некоторых людей устроена таким образом, что человек говорит раньше, чем думает. Это установочное восприятие. Не в этом ли наши беды. Человек словами предвосхищает мир, подбадривая ими мысль, а мысль плетется за словами. В этом болезнь многих философов - интеллектуальных нарциссов. Всё это следствие</w:t>
      </w:r>
      <w:r>
        <w:rPr>
          <w:i/>
          <w:sz w:val="28"/>
        </w:rPr>
        <w:t xml:space="preserve"> оргазмирования словам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Проблема человечества — проблема существования масонов? Они сейчас пополняются нашими доморощенными миллиардерами: президентами регионов, олигархами и др. Но самое интересное то, что не все у них еврейской национальности (масоны становятся интернационалами). Идеи Ленина об интернационализме живут и побеждаю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айные знания масонов состоят из:</w:t>
      </w:r>
    </w:p>
    <w:p>
      <w:pPr>
        <w:pStyle w:val="Normal"/>
        <w:spacing w:lineRule="auto" w:line="360"/>
        <w:ind w:firstLine="720"/>
        <w:jc w:val="both"/>
        <w:rPr>
          <w:sz w:val="28"/>
        </w:rPr>
      </w:pPr>
      <w:r>
        <w:rPr>
          <w:sz w:val="28"/>
        </w:rPr>
        <w:t>*. знаний об истине мира — часть этих знаний представлена в Библии, часть хранится в ФСБ, частью владеют отдельные лица и ученые (сотрудники ФСБ);</w:t>
      </w:r>
    </w:p>
    <w:p>
      <w:pPr>
        <w:pStyle w:val="Normal"/>
        <w:spacing w:lineRule="auto" w:line="360"/>
        <w:ind w:firstLine="720"/>
        <w:jc w:val="both"/>
        <w:rPr>
          <w:sz w:val="28"/>
        </w:rPr>
      </w:pPr>
      <w:r>
        <w:rPr>
          <w:sz w:val="28"/>
        </w:rPr>
        <w:t>*. тайных знаний о деньгах и богатствах Мира;</w:t>
      </w:r>
    </w:p>
    <w:p>
      <w:pPr>
        <w:pStyle w:val="Normal"/>
        <w:spacing w:lineRule="auto" w:line="360"/>
        <w:ind w:firstLine="720"/>
        <w:jc w:val="both"/>
        <w:rPr>
          <w:sz w:val="28"/>
        </w:rPr>
      </w:pPr>
      <w:r>
        <w:rPr>
          <w:sz w:val="28"/>
        </w:rPr>
        <w:t>*. тайных знаний о личностях, входящих в масонскую группировку.</w:t>
      </w:r>
    </w:p>
    <w:p>
      <w:pPr>
        <w:pStyle w:val="Normal"/>
        <w:spacing w:lineRule="auto" w:line="360"/>
        <w:ind w:firstLine="720"/>
        <w:jc w:val="both"/>
        <w:rPr>
          <w:sz w:val="28"/>
        </w:rPr>
      </w:pPr>
      <w:r>
        <w:rPr>
          <w:sz w:val="28"/>
        </w:rPr>
        <w:t>Эти знания открываются по мере того, как личность становится богаче. Для того, чтобы эти знания начали открываться, необходимо состояние минимум в * миллиардов долларов. Необходимым условием членства в масонской ложе является еврейская национальность, достаточным условием — миллиардный капитал (* млрд. $).</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Интернет – это, пожалуй, и есть настоящий “ИНТЕРнационал”, о котором так мечтали революционеры. </w:t>
      </w:r>
      <w:r>
        <w:rPr>
          <w:i/>
          <w:sz w:val="28"/>
        </w:rPr>
        <w:t>Интернетционал</w:t>
      </w:r>
      <w:r>
        <w:rPr>
          <w:sz w:val="28"/>
        </w:rPr>
        <w:t>…</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оммунистическое хозяйство не лучшее, так как при нем имеется тенденция к массовым убийствам. Войны являются способом замещения (маскировкой) этих вышеприведенных убийств.</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России</w:t>
      </w:r>
    </w:p>
    <w:p>
      <w:pPr>
        <w:pStyle w:val="Normal"/>
        <w:spacing w:lineRule="auto" w:line="360"/>
        <w:ind w:firstLine="720"/>
        <w:jc w:val="both"/>
        <w:rPr>
          <w:sz w:val="28"/>
        </w:rPr>
      </w:pPr>
      <w:r>
        <w:rPr>
          <w:sz w:val="28"/>
        </w:rPr>
        <w:t xml:space="preserve">**. </w:t>
      </w:r>
    </w:p>
    <w:p>
      <w:pPr>
        <w:pStyle w:val="Normal"/>
        <w:spacing w:lineRule="auto" w:line="360"/>
        <w:ind w:firstLine="454"/>
        <w:jc w:val="both"/>
        <w:rPr>
          <w:sz w:val="28"/>
        </w:rPr>
      </w:pPr>
      <w:r>
        <w:rPr>
          <w:sz w:val="28"/>
        </w:rPr>
        <w:t>Наша планета – это мозг Вселенной. На ней есть зоны, устремленные на внешний мир, более прагматичные – это Запад.  А также  зоны, устремленные во внутренний мир – это Азия и Восток.</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Конфликт России и Чечни связан с тем, что Россия имеет только политический взгляд на Чечню, а Чечня только религиозный. Это конфликт религиозных и политических взглядов, которые никогда не могут быть совместимыми.</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i/>
          <w:sz w:val="28"/>
        </w:rPr>
        <w:t>Болезнь России – недоверие к своим ценностям.</w:t>
      </w:r>
      <w:r>
        <w:rPr>
          <w:sz w:val="28"/>
        </w:rPr>
        <w:t xml:space="preserve"> Лишь после переоценки их на Западе, мы покупаем или заполучаем то, что отдали за бесценок. То же самое с личностями. Наших ученых и писателей начинают оценивать только после оценки их на Западе нобелевскими премиями. А Запад всегда плевал на оценку своих кадров другими странами. Он верил в свою оценку.</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Человек плачет в своей жизни три раза:</w:t>
      </w:r>
    </w:p>
    <w:p>
      <w:pPr>
        <w:pStyle w:val="Normal"/>
        <w:numPr>
          <w:ilvl w:val="0"/>
          <w:numId w:val="12"/>
        </w:numPr>
        <w:tabs>
          <w:tab w:val="clear" w:pos="708"/>
          <w:tab w:val="left" w:pos="1080" w:leader="none"/>
        </w:tabs>
        <w:spacing w:lineRule="auto" w:line="360"/>
        <w:ind w:left="1080" w:hanging="360"/>
        <w:jc w:val="both"/>
        <w:rPr>
          <w:sz w:val="28"/>
        </w:rPr>
      </w:pPr>
      <w:r>
        <w:rPr>
          <w:sz w:val="28"/>
        </w:rPr>
        <w:t>Первый плач после рождения содержит вопрос: “Зачем меня родили?”</w:t>
      </w:r>
    </w:p>
    <w:p>
      <w:pPr>
        <w:pStyle w:val="Normal"/>
        <w:numPr>
          <w:ilvl w:val="0"/>
          <w:numId w:val="12"/>
        </w:numPr>
        <w:tabs>
          <w:tab w:val="clear" w:pos="708"/>
          <w:tab w:val="left" w:pos="1080" w:leader="none"/>
        </w:tabs>
        <w:spacing w:lineRule="auto" w:line="360"/>
        <w:ind w:left="1080" w:hanging="360"/>
        <w:jc w:val="both"/>
        <w:rPr>
          <w:sz w:val="28"/>
        </w:rPr>
      </w:pPr>
      <w:r>
        <w:rPr>
          <w:sz w:val="28"/>
        </w:rPr>
        <w:t>Второй плач и последующие, вплоть до последнего плача – плач от неудовольствия (голод, горе, “хочу есть” и т.п.)</w:t>
      </w:r>
    </w:p>
    <w:p>
      <w:pPr>
        <w:pStyle w:val="Normal"/>
        <w:numPr>
          <w:ilvl w:val="0"/>
          <w:numId w:val="12"/>
        </w:numPr>
        <w:tabs>
          <w:tab w:val="clear" w:pos="708"/>
          <w:tab w:val="left" w:pos="1080" w:leader="none"/>
        </w:tabs>
        <w:spacing w:lineRule="auto" w:line="360"/>
        <w:ind w:left="1080" w:hanging="360"/>
        <w:jc w:val="both"/>
        <w:rPr>
          <w:sz w:val="28"/>
        </w:rPr>
      </w:pPr>
      <w:r>
        <w:rPr>
          <w:sz w:val="28"/>
        </w:rPr>
        <w:t>Последний плач содержит тот же вопрос, что и первый: “Зачем я жил, зачем меня родил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то у Запада на уме, у России на язык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Вся беда России в том, что ее жители всегда завидовали больше прошлым поколениям, чем будущим. Иными словами, Россия всегда </w:t>
      </w:r>
      <w:r>
        <w:rPr>
          <w:i/>
          <w:sz w:val="28"/>
        </w:rPr>
        <w:t>мечтала о прошлом , чем о будущем.</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Тюремный дух — русский дух. Отсюда история жестокостей, репрессий в истории России и причина современной </w:t>
      </w:r>
      <w:r>
        <w:rPr>
          <w:i/>
          <w:sz w:val="28"/>
        </w:rPr>
        <w:t>дедовщины.</w:t>
      </w:r>
      <w:r>
        <w:rPr>
          <w:sz w:val="28"/>
        </w:rPr>
        <w:t xml:space="preserve"> Истоки всего этого начинаются от монголо-татар, к*оторые держали Русь в особой тюрьме в течении трехсот лет.</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Ругань матом</w:t>
      </w:r>
      <w:r>
        <w:rPr>
          <w:sz w:val="28"/>
        </w:rPr>
        <w:t xml:space="preserve"> у нас в стране как в тюрьме. В тюрьме ругаются ради удовольствия — снятия отрицательной энергии. Также у нас политики ругаются,  снимая  напряженность со всех. Мы эмоционально живая страна. Это описал еще в свое время Достоевский. Запад болен неэмоциональностью. Поэтому Достоевский популярен на Запад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арад, посвященный дню Победы (**** г.) — блеф о военной мощи страны, которая уже давно лежит на лопатках, благодаря экономической и психологической войне, организованной СШ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поисках разгадки русской души, многие народы России потеряли свою национальную душ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уши российской отгадал разгадку:</w:t>
      </w:r>
    </w:p>
    <w:p>
      <w:pPr>
        <w:pStyle w:val="Normal"/>
        <w:spacing w:lineRule="auto" w:line="360"/>
        <w:ind w:firstLine="720"/>
        <w:jc w:val="both"/>
        <w:rPr>
          <w:sz w:val="28"/>
        </w:rPr>
      </w:pPr>
      <w:r>
        <w:rPr>
          <w:sz w:val="28"/>
        </w:rPr>
        <w:t>Когда нам на душе бывает гадко,</w:t>
      </w:r>
    </w:p>
    <w:p>
      <w:pPr>
        <w:pStyle w:val="Normal"/>
        <w:spacing w:lineRule="auto" w:line="360"/>
        <w:ind w:firstLine="720"/>
        <w:jc w:val="both"/>
        <w:rPr>
          <w:sz w:val="28"/>
        </w:rPr>
      </w:pPr>
      <w:r>
        <w:rPr>
          <w:sz w:val="28"/>
        </w:rPr>
        <w:t>Мы водку пьем и спим потом так сладко,</w:t>
      </w:r>
    </w:p>
    <w:p>
      <w:pPr>
        <w:pStyle w:val="Normal"/>
        <w:spacing w:lineRule="auto" w:line="360"/>
        <w:ind w:firstLine="720"/>
        <w:jc w:val="both"/>
        <w:rPr>
          <w:sz w:val="28"/>
        </w:rPr>
      </w:pPr>
      <w:r>
        <w:rPr>
          <w:sz w:val="28"/>
        </w:rPr>
        <w:t>Чтобы, проснувшись, ощутить запоя лихорадк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м бывает настолько тошно за себя, что они пытаются плюнуть себе в душу и, поэтому,  грызут и плюют семеч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Москвичи –элитарная нация Росс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о спасение Российского духа что только сейчас философами не создается, что только не преподносится. Но агония продолжается.  Неужели нужна шоковая терапия – третья мировая войн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Страна находится в наркотической зависимости от Запада. Лечить надо не сердце, не насморк, а мозги. Необходимо  прекратить брать долги и перейти на </w:t>
      </w:r>
      <w:r>
        <w:rPr>
          <w:i/>
          <w:sz w:val="28"/>
        </w:rPr>
        <w:t>духовную саморегуляцию.</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Россия – страна неизвестных  братских могил (Великой Отечественной и  чеченской) или, наоборот, неупокоенных душ мертвых? (кости царя несколько лет лежали и обследовались, труп Ленина в мавзоле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Часто говорят, что реформы принесли России свободу. В действительности, раньше  нами манипулировали в явной форме, и  мы чувствовали давление со стороны власти и средств массовой информации – это было явным ограничением нас во всем. Сейчас это же манипулирование скрытое. Нам кажется, что мы самостоятельны во всем, в выборе и т.д. В действительности это иллюзия. В нас сначала воспитывают потребности, а потом в соответствии с нею мы выбираем сами нечто, хотя это нечто уже давно было приготовлено нашими манипуляторами.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еликая иллюзия россиян видеть все происходящее лишь как симптомы заболевания, а не сущее. Все, что видят россияне, было всегда синдромом.</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Социальные болезни (</w:t>
      </w:r>
      <w:r>
        <w:rPr>
          <w:i/>
          <w:sz w:val="28"/>
        </w:rPr>
        <w:t>социопатии</w:t>
      </w:r>
      <w:r>
        <w:rPr>
          <w:sz w:val="28"/>
        </w:rPr>
        <w:t>), порождаемые реформами России. можно разделить, пожалуй, на две части:</w:t>
      </w:r>
    </w:p>
    <w:p>
      <w:pPr>
        <w:pStyle w:val="Normal"/>
        <w:numPr>
          <w:ilvl w:val="0"/>
          <w:numId w:val="14"/>
        </w:numPr>
        <w:tabs>
          <w:tab w:val="clear" w:pos="708"/>
          <w:tab w:val="left" w:pos="927" w:leader="none"/>
        </w:tabs>
        <w:spacing w:lineRule="auto" w:line="360"/>
        <w:ind w:left="927" w:hanging="360"/>
        <w:jc w:val="both"/>
        <w:rPr>
          <w:sz w:val="28"/>
        </w:rPr>
      </w:pPr>
      <w:r>
        <w:rPr>
          <w:sz w:val="28"/>
        </w:rPr>
        <w:t>Болезни, как оправданное криминальное поведение (манипуляции и обман);</w:t>
      </w:r>
    </w:p>
    <w:p>
      <w:pPr>
        <w:pStyle w:val="Normal"/>
        <w:numPr>
          <w:ilvl w:val="0"/>
          <w:numId w:val="14"/>
        </w:numPr>
        <w:tabs>
          <w:tab w:val="clear" w:pos="708"/>
          <w:tab w:val="left" w:pos="927" w:leader="none"/>
        </w:tabs>
        <w:spacing w:lineRule="auto" w:line="360"/>
        <w:ind w:left="927" w:hanging="360"/>
        <w:jc w:val="both"/>
        <w:rPr>
          <w:sz w:val="28"/>
        </w:rPr>
      </w:pPr>
      <w:r>
        <w:rPr>
          <w:sz w:val="28"/>
        </w:rPr>
        <w:t>Болезни, вызванные страхом и нежеланием заболеть вышеприведенной болезнью (*).  Иными словами, общество душой сопротивляется тем обманам и манипуляциям, которые приносит рынок и тоже болеет.</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Честная работа честного рабочего на нечестном предприятии в конце концов нечестная работа и не снимает ответственности с рабочего. В этом беда капитализма, в этом беда современных реформ в Росси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Опасность в России в том, что предпринимательский класс в большинстве своем малообразован, а интеллигенция беспомощн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уховный Восток наступает на прагматический Запад. Россия – это место, где сосредотачивается это противостояние. Россия будет площадкой для борьбы духовного Востока и прагматичного Запад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 России с каких-то пор стало престижно ездить в городском транспорте. Не все теперь это могут себе позволи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Раньше были ассоциации России: березки и Ельцин. Теперь: Березовский и Ельцин.</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Ирак – страна фобий и страхов, ограничений (социальные этапы психологи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ся беда России в том, что в ней много скоробогатых, а не богатых.</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ть район России, название деревень  которых  знает весь мир. Это Чечн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ойна в Чечне сделала известными деревушки, которые никто не знал.</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осква – мозг России. Как известно, нервные клетки мозга нечувствительны к боли. Москва не чувствует боли Росс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Россия в ****-**** гг. жила с гимном без слов. Музыка была, слов не было. Эмоции были, а слов и смысла не было. Это не случайно. Мы жили на эмоциональной, а не разумной волне.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оциально-психологические корни Чеченской войны лежат в столкновении алкогольного Российского сознания и трезвой мусульманской душ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Эпоха братских могил в России перешла в эпоху могил братк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взглянуть на развитие России в ****-**** гг., то можно найти много общего с развитием в США в ****-**** гг. Неужели мы так сильно отстали от Запада и  повторяем  все этапы его развития во всех сферах: научной, технической, технологиях, бизнесе, организованной преступности и т.д.</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Очевидно, что </w:t>
      </w:r>
      <w:r>
        <w:rPr>
          <w:i/>
          <w:sz w:val="28"/>
        </w:rPr>
        <w:t>преступные фанаты</w:t>
      </w:r>
      <w:r>
        <w:rPr>
          <w:sz w:val="28"/>
        </w:rPr>
        <w:t xml:space="preserve"> “Спартака” никакого отношения к “Спартаку” не имеют. Это особая форма паразитирования и выражения собственной агрессии под видом болельщиков. Не было бы “Спартака” было бы “Динамо”. Это эхо фашизма. Криминальные фанаты “Спартака” – это ростки Российского фашизм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Празднование дня Победы в России – всегда скрытая форма мобилизации населения к войне.</w:t>
      </w:r>
    </w:p>
    <w:p>
      <w:pPr>
        <w:pStyle w:val="TextBody"/>
        <w:tabs>
          <w:tab w:val="clear" w:pos="708"/>
          <w:tab w:val="left" w:pos="284" w:leader="none"/>
        </w:tabs>
        <w:spacing w:lineRule="auto" w:line="360"/>
        <w:ind w:firstLine="397"/>
        <w:jc w:val="both"/>
        <w:rPr>
          <w:sz w:val="28"/>
        </w:rPr>
      </w:pPr>
      <w:r>
        <w:rPr>
          <w:sz w:val="28"/>
        </w:rPr>
        <w:t>День победы – мероприятие, но не праздник. Его используют как способ показать обороноспособность перед миром. Ветеранов потребляют в день Победы. Это для них нагрузка. Они должны нас потреблять хотя бы в День Побед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чему нет слез у россиян о Чечне? Слезы еще пригодятс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Родина для человека чаще всего воспринимается как нечто, связанное с детством, с жизнью в краю, в котором выросла личность. Это и есть феномен Родины. Но есть иное понимание Родины как нечто, что будет существовать всегда, даже когда нас не станет. Как нечто вечное, не связанное с нашим восприятием. Это и есть сущностная Родин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Россияне обнищали настолько, что сплотились и подошли друг к другу на расстояние протянутой руки.</w:t>
      </w:r>
    </w:p>
    <w:p>
      <w:pPr>
        <w:pStyle w:val="Heading1"/>
        <w:spacing w:lineRule="auto" w:line="360"/>
        <w:rPr>
          <w:sz w:val="28"/>
        </w:rPr>
      </w:pPr>
      <w:r>
        <w:rPr>
          <w:sz w:val="28"/>
        </w:rPr>
      </w:r>
    </w:p>
    <w:p>
      <w:pPr>
        <w:pStyle w:val="Heading1"/>
        <w:spacing w:lineRule="auto" w:line="360"/>
        <w:rPr/>
      </w:pPr>
      <w:r>
        <w:rPr>
          <w:rFonts w:eastAsia="Arial"/>
        </w:rPr>
        <w:t xml:space="preserve">                                       </w:t>
      </w:r>
      <w:r>
        <w:rPr/>
        <w:t>О музыке</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Еще не изобретены ноты, которые бы выражали истинную сущностную музыку души. Композиторы передают лишь отдельные фрагменты вдохновения своих душевных порывов, которые все-таки далеки от сущности музыки души.</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Истинная музыка – особая форма </w:t>
      </w:r>
      <w:r>
        <w:rPr>
          <w:i/>
          <w:sz w:val="28"/>
        </w:rPr>
        <w:t xml:space="preserve">энергоинформации, промодулированная особым образом </w:t>
      </w:r>
      <w:r>
        <w:rPr>
          <w:sz w:val="28"/>
        </w:rPr>
        <w:t>- языком сверхчувственного общения Всевышнего и человек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В разговоре, в газетах книгах, общении с людьми и т.д. Везде имеет место некая тональность и ритм. Прислушайтесь к этим мелодиям и вы будете в «консерватории» каждый день, каждую секунду.</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Для того, чтобы увидеть </w:t>
      </w:r>
      <w:r>
        <w:rPr>
          <w:i/>
          <w:sz w:val="28"/>
        </w:rPr>
        <w:t>грешность людей</w:t>
      </w:r>
      <w:r>
        <w:rPr>
          <w:sz w:val="28"/>
        </w:rPr>
        <w:t>, достаточно взглянуть на лица слушателей божественной музыки. Большинство из них неспособно раствориться в этой музыке. На границе божества с грехом, грех, написанный на лицах людей, ощущается как-то по-особом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Жизнь человека и восприятие окружающего мира всегда протекают на фоне внутренней мелодии, заложенной в подсознании человека. Эту мелодию нельзя выразить традиционными музыкальными формами. Но именно этот психологический подсознательный контекст определяет настроение человека. Отсутствие этой мелодии приводит к суициду. Грустная мелодия – уже смысл жизни. Веселая мелодия еще лучше. А вот  отсутствие мелодии необходимо опасаться. Поэтому тишина бывает двух видов:</w:t>
      </w:r>
    </w:p>
    <w:p>
      <w:pPr>
        <w:pStyle w:val="Normal"/>
        <w:numPr>
          <w:ilvl w:val="0"/>
          <w:numId w:val="39"/>
        </w:numPr>
        <w:tabs>
          <w:tab w:val="clear" w:pos="708"/>
          <w:tab w:val="left" w:pos="1080" w:leader="none"/>
        </w:tabs>
        <w:spacing w:lineRule="auto" w:line="360"/>
        <w:ind w:left="1080" w:hanging="360"/>
        <w:jc w:val="both"/>
        <w:rPr>
          <w:sz w:val="28"/>
        </w:rPr>
      </w:pPr>
      <w:r>
        <w:rPr>
          <w:sz w:val="28"/>
        </w:rPr>
        <w:t>Тишина внутренняя, когда отсутствует внутренняя мелодия</w:t>
      </w:r>
    </w:p>
    <w:p>
      <w:pPr>
        <w:pStyle w:val="Normal"/>
        <w:numPr>
          <w:ilvl w:val="0"/>
          <w:numId w:val="39"/>
        </w:numPr>
        <w:tabs>
          <w:tab w:val="clear" w:pos="708"/>
          <w:tab w:val="left" w:pos="1080" w:leader="none"/>
        </w:tabs>
        <w:spacing w:lineRule="auto" w:line="360"/>
        <w:ind w:left="1080" w:hanging="360"/>
        <w:jc w:val="both"/>
        <w:rPr>
          <w:sz w:val="28"/>
        </w:rPr>
      </w:pPr>
      <w:r>
        <w:rPr>
          <w:sz w:val="28"/>
        </w:rPr>
        <w:t>Тишина внешняя, природная, которая имеет свою мелодию.</w:t>
      </w:r>
    </w:p>
    <w:p>
      <w:pPr>
        <w:pStyle w:val="Normal"/>
        <w:spacing w:lineRule="auto" w:line="360"/>
        <w:jc w:val="both"/>
        <w:rPr>
          <w:sz w:val="28"/>
        </w:rPr>
      </w:pPr>
      <w:r>
        <w:rPr>
          <w:sz w:val="28"/>
        </w:rPr>
        <w:t>Тишина имеет свою мелодию. Доказательством этого служит музыка пауз. Пауза в музыке – часть музыки. Пауза (тишина) – это музык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рой слышишь музыку, которая возвращает тебя в твое прошлое, — в прошлое своих чистых душевных переживаний молодости. Такая музыка — причина ностальгических чувств.</w:t>
      </w:r>
    </w:p>
    <w:p>
      <w:pPr>
        <w:pStyle w:val="Normal"/>
        <w:spacing w:lineRule="auto" w:line="360"/>
        <w:ind w:firstLine="720"/>
        <w:jc w:val="both"/>
        <w:rPr>
          <w:i/>
          <w:i/>
          <w:sz w:val="28"/>
        </w:rPr>
      </w:pPr>
      <w:r>
        <w:rPr>
          <w:sz w:val="28"/>
        </w:rPr>
        <w:t>***</w:t>
      </w:r>
    </w:p>
    <w:p>
      <w:pPr>
        <w:pStyle w:val="Normal"/>
        <w:spacing w:lineRule="auto" w:line="360"/>
        <w:ind w:firstLine="720"/>
        <w:jc w:val="both"/>
        <w:rPr/>
      </w:pPr>
      <w:r>
        <w:rPr>
          <w:i/>
          <w:sz w:val="28"/>
        </w:rPr>
        <w:t>Музыка</w:t>
      </w:r>
      <w:r>
        <w:rPr>
          <w:sz w:val="28"/>
        </w:rPr>
        <w:t xml:space="preserve"> бывает:</w:t>
      </w:r>
    </w:p>
    <w:p>
      <w:pPr>
        <w:pStyle w:val="Normal"/>
        <w:spacing w:lineRule="auto" w:line="360"/>
        <w:rPr>
          <w:sz w:val="28"/>
        </w:rPr>
      </w:pPr>
      <w:r>
        <w:rPr>
          <w:sz w:val="28"/>
        </w:rPr>
        <w:t>а) традиционная, т.е. нетрансцендентальная, явная, которую мы слушаем;</w:t>
      </w:r>
    </w:p>
    <w:p>
      <w:pPr>
        <w:pStyle w:val="Normal"/>
        <w:spacing w:lineRule="auto" w:line="360"/>
        <w:rPr>
          <w:sz w:val="28"/>
        </w:rPr>
      </w:pPr>
      <w:r>
        <w:rPr>
          <w:sz w:val="28"/>
        </w:rPr>
        <w:t>б) трансцендентальная внутренняя без внутренних звуков. Просто в человеке есть мелодия мироощущения и он не нуждается в традиционной музыке, так как у него есть своя внутренняя мелодия созерцания и мышления, не выражаемая звуками. Это другая музыка, которая может упроститься до уровня традиционной музыки.</w:t>
      </w:r>
    </w:p>
    <w:p>
      <w:pPr>
        <w:pStyle w:val="Normal"/>
        <w:spacing w:lineRule="auto" w:line="360"/>
        <w:ind w:firstLine="720"/>
        <w:jc w:val="both"/>
        <w:rPr>
          <w:sz w:val="28"/>
        </w:rPr>
      </w:pPr>
      <w:r>
        <w:rPr>
          <w:sz w:val="28"/>
        </w:rPr>
        <w:t>Иногда человек даже не чувствует появления традиционной музыки, так как он и так  всегда в музыке. Только не надо путать эту музыку с музой. Великим открытием человечества будет открытие нот и символов этой трансцендентальной беззвучной  музыки. Это есть путь к выражению сверхчувственных фор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ение может находится внутри души, а может вне ее. В первом случае душа поет, во втором, ее отпевают. Лишь тогда, когда пение находится между душой и окружающим миром, можно говорить о слушании пения в обыденном понимани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Музыка как </w:t>
      </w:r>
      <w:r>
        <w:rPr>
          <w:i/>
          <w:sz w:val="28"/>
        </w:rPr>
        <w:t xml:space="preserve">божественная влага </w:t>
      </w:r>
      <w:r>
        <w:rPr>
          <w:sz w:val="28"/>
        </w:rPr>
        <w:t>распространялась по жаре суеты толпы, проходившей в метро. Играл саксофон.</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осприятие красоты любого звукового ряда или мелодии приходит по мере роста числа прослушиваний и  развивается от безразличного восприятия до нечто родного, своего. Дело за временем, так что в любой мелодии есть нечто, что привлекает слушателя.</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Возможность предельного отрицания</w:t>
      </w:r>
      <w:r>
        <w:rPr>
          <w:sz w:val="28"/>
        </w:rPr>
        <w:t xml:space="preserve"> предельности есть религия. Любое предельное отрицание веры есть религи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астоящая музыка всегда после первого прослушивания воспринимается как родная, так как она уже была в нас (от Бога) и просто произошло узнавание. Это ж какая музыка лежит в подсознании? Вот бы все раскрыть с помощью творческого гипноз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Музыкант, увлекающийся музыкой смыслов, то есть наукой, уже не музыкан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Если личность не находит ни в чем смысла, то в большинстве случаев это связано с отсутствием некоей музыки при восприятии жизни. Внешний мир на фоне этой музыки видится связанным воедино и гармоничным. Появляются жизнеутверждающие ценности. Поэтому главная задача — завести эту музыку у пациента. </w:t>
      </w:r>
    </w:p>
    <w:p>
      <w:pPr>
        <w:pStyle w:val="Heading1"/>
        <w:spacing w:lineRule="auto" w:line="360"/>
        <w:rPr>
          <w:sz w:val="28"/>
        </w:rPr>
      </w:pPr>
      <w:r>
        <w:rPr>
          <w:sz w:val="28"/>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личности</w:t>
      </w:r>
    </w:p>
    <w:p>
      <w:pPr>
        <w:pStyle w:val="Normal"/>
        <w:spacing w:lineRule="auto" w:line="360"/>
        <w:ind w:firstLine="720"/>
        <w:jc w:val="both"/>
        <w:rPr>
          <w:sz w:val="28"/>
        </w:rPr>
      </w:pPr>
      <w:r>
        <w:rPr>
          <w:sz w:val="28"/>
        </w:rPr>
        <w:t xml:space="preserve">**. </w:t>
      </w:r>
    </w:p>
    <w:p>
      <w:pPr>
        <w:pStyle w:val="Normal"/>
        <w:spacing w:lineRule="auto" w:line="360"/>
        <w:ind w:firstLine="454"/>
        <w:jc w:val="both"/>
        <w:rPr>
          <w:sz w:val="28"/>
        </w:rPr>
      </w:pPr>
      <w:r>
        <w:rPr>
          <w:sz w:val="28"/>
        </w:rPr>
        <w:t xml:space="preserve">Умение вовремя выкидывать ненужные нам вещи – особый талант. Это не просто. Гигиена окружающего нас мира - это </w:t>
      </w:r>
      <w:r>
        <w:rPr>
          <w:i/>
          <w:sz w:val="28"/>
        </w:rPr>
        <w:t>психогигиена личност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Самая страшная болезнь – видеть людей через призму денег. Самая главная ценность – не в количестве денег рядом стоящего с вами человека, самая главная ценность – это сам человек.</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Самая </w:t>
      </w:r>
      <w:r>
        <w:rPr>
          <w:i/>
          <w:sz w:val="28"/>
        </w:rPr>
        <w:t>деструктивная из всех психологий</w:t>
      </w:r>
      <w:r>
        <w:rPr>
          <w:sz w:val="28"/>
        </w:rPr>
        <w:t xml:space="preserve"> та, которая разрушает личность целенаправленно на основании глубоких научно-психологических знаний. Можно личность разложить, растащить, но потом....  никак не собрать. Снять все установки, оставить человека в состоянии объективации  и, в результате,  человек покончит жизнь самоубийством. Это деструктивность. Поэтому, если имеет место объективация, то она в конце концов должна основываться на позитивных установках. Таким образом, полной чистой объективации не существу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Вспоминается тезис о том, что психологию человека надо рассматривать в целом, а не дифференциально: память мышления и т.д. В целом? Что это значит? В целом значит знать истину. А где она? Ведь философы уже давно пытаются найти подходы. Это не так просто. Именно поэтому  целостной науки  не получается. Она все равно будет разбавлена религиозной философией и, поэтому,  она уже не будет научной психологией.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Жизнь самосознающего существа имеет два этапа:</w:t>
      </w:r>
    </w:p>
    <w:p>
      <w:pPr>
        <w:pStyle w:val="Normal"/>
        <w:spacing w:lineRule="auto" w:line="360"/>
        <w:ind w:firstLine="720"/>
        <w:jc w:val="both"/>
        <w:rPr>
          <w:sz w:val="28"/>
        </w:rPr>
      </w:pPr>
      <w:r>
        <w:rPr>
          <w:sz w:val="28"/>
        </w:rPr>
        <w:t>*. Когда тело этого существа живо и это существо осознает, что живет не только благодаря своему самосознанию (сознанию себя), но и  субъектной представленности в других.</w:t>
      </w:r>
    </w:p>
    <w:p>
      <w:pPr>
        <w:pStyle w:val="Normal"/>
        <w:spacing w:lineRule="auto" w:line="360"/>
        <w:ind w:firstLine="720"/>
        <w:jc w:val="both"/>
        <w:rPr>
          <w:sz w:val="28"/>
        </w:rPr>
      </w:pPr>
      <w:r>
        <w:rPr>
          <w:sz w:val="28"/>
        </w:rPr>
        <w:t>*. Когда тело мертво и имеет место жизнь только как субъектная представленность, т.е жизнь без самосознания личности, но  посредством сознания други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элементы одежды, которые маскируют сущность личности, а есть — которые о ней говоря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езответственность личности к себе— вот где корень всех болезне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ы не видны себе. Прячем себя от себя, играя в других. Будьте собой. Встретьтесь со своим главным страхом — страхом себ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аково место воли в окружающем мире? Деятельностная концепция — системна, исходит из того, что человек самодостаточная, самодетерминированная система, развивающаяся из себя на основе законов внутренней динамики и взаимодействия внутренних звеньев.  Иными словами человек  подобен  автомобилю. В нем нет воли, был бы бензин. А вот будет ли залит бензин — на то есть чья-то воля, например, Бога или водителя.</w:t>
      </w:r>
    </w:p>
    <w:p>
      <w:pPr>
        <w:pStyle w:val="Normal"/>
        <w:spacing w:lineRule="auto" w:line="360"/>
        <w:ind w:firstLine="720"/>
        <w:jc w:val="both"/>
        <w:rPr>
          <w:sz w:val="28"/>
        </w:rPr>
      </w:pPr>
      <w:r>
        <w:rPr>
          <w:sz w:val="28"/>
        </w:rPr>
        <w:t>Таким образом, человек, будучи незамкнутой системой, зависит скрытых внешних взаимодействий, которые называются часто воле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азвитие в личности отношения к мыслям, как сущностям, приводит к более ответственному отношению к себе и, как следствие, к окружающи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личность не пытается угадать, что от нее хотят услышать, значит, она с характер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нешние движения личности проявляют себя от “мельтешения” по жизни до величия (вожди). Внутреннее движение личности – это всегда величие, это космос, это тайна. Но нет мостика, соединяющего  последнее с внешним миром, чтобы эти движения превратились во внешние. Этот мостик перекидывает Бог, тем самым создавая иллюзию себя, но  делает он это, увы, очень   редк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красота, носители которой не осознают ее (снежинки, растения, животные и т.д.), а есть существа, осознающие ее, – это люд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такие личности, состоящие  из двух личностей, которые вступают друг с другом в “брак”.  Они никогда не вступают в обычный  брак.</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Большинство внешне тихих людей, внутри громкие. Прислушиваясь к ним, можно оглохну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екоторые личности сами приучают себя к другим личностям, купаясь в самоудовлетворении. И если эти другие  личности их подводят, то у первых начинается кризис.</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w:t>
      </w:r>
      <w:r>
        <w:rPr>
          <w:sz w:val="28"/>
        </w:rPr>
        <w:t xml:space="preserve">Мертвые учат живых” - написано на анатомическом театре. Иными словами, тела мертвых позволяют познавать  тела живых. Именно, тела. А что с душами? Как познать души? Существует ли такой анатомический театр, который бы позволил познавать души? Анатомический театр тел существует. А существует ли </w:t>
      </w:r>
      <w:r>
        <w:rPr>
          <w:i/>
          <w:sz w:val="28"/>
        </w:rPr>
        <w:t>анатомический театр душ</w:t>
      </w:r>
      <w:r>
        <w:rPr>
          <w:sz w:val="28"/>
        </w:rPr>
        <w:t xml:space="preserve">? Очевидно, что трупы для познания души не подойдут. Необходимо делать вскрытие над душами, что до сих пор делал лишь психоанализ. Вскрытие души над душевно здоровыми людьми - рискованное дело. Нужны душевные трупы. Кто они? Алкоголики? Шизофреники? Люди, находящиеся в бреду перед смертью? Психбольные? По-видимому, душевными трупами можно считать людей, утративших душевные силы жить. Анатомический театр душ должен состоять из людей, душа которых не в ладах с телом, отошла и имеет место бред, галлюцинации, иллюзии и т.д. С другой стороны, анатомическим театром душ являются люди, находящиеся в пограничной ситуации, то есть при смерти. Душа в этом случае уже не в плену тела. Изменяется восприятие окружающего мира, меняются ценности, срываются маски, снимаются иллюзии. </w:t>
      </w:r>
      <w:r>
        <w:rPr>
          <w:i/>
          <w:sz w:val="28"/>
        </w:rPr>
        <w:t>Психоанализ людей в пограничной ситуации и есть анатомический театр душ</w:t>
      </w:r>
      <w:r>
        <w:rPr>
          <w:sz w:val="28"/>
        </w:rPr>
        <w:t>. Таким образом, чтобы по-настоящему познать структуру и сущность личности, можно познать ее, если она  находится в пограничной ситуации. И все те психологии личности, созданные на основе анализа личности вне пограничной ситуации, являются иллюзиями. Именно поэтому, они, эти теории, приходили к тупику и были мало эффективными.</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Природа </w:t>
      </w:r>
      <w:r>
        <w:rPr>
          <w:i/>
          <w:sz w:val="28"/>
        </w:rPr>
        <w:t>мотивации личности</w:t>
      </w:r>
      <w:r>
        <w:rPr>
          <w:sz w:val="28"/>
        </w:rPr>
        <w:t xml:space="preserve"> в психологии рассматривается с двух точек зрения:</w:t>
      </w:r>
    </w:p>
    <w:p>
      <w:pPr>
        <w:pStyle w:val="Normal"/>
        <w:spacing w:lineRule="auto" w:line="360"/>
        <w:ind w:firstLine="454"/>
        <w:jc w:val="both"/>
        <w:rPr>
          <w:sz w:val="28"/>
        </w:rPr>
      </w:pPr>
      <w:r>
        <w:rPr>
          <w:sz w:val="28"/>
        </w:rPr>
        <w:t>*. Самодостаточный механизм. То есть, не существует  ничего такого, чтобы “толкало” личность, побуждало ее. Личность рождается живой и начинает воспринимать (отражать) мир, познавая, реагируя, переживая. Развитие и движение не нуждается в толчке (внешней мотивации). Оно происходит из себя (из личности), так как составляющие личности (познание, поведение, эмоции) всегда находятся в диалектическом антагонизме (опережая или отставая друг от друга), подтягивая друг друга на основании законов сохранения и универсальных принципов движения материи.</w:t>
      </w:r>
    </w:p>
    <w:p>
      <w:pPr>
        <w:pStyle w:val="Normal"/>
        <w:spacing w:lineRule="auto" w:line="360"/>
        <w:ind w:firstLine="454"/>
        <w:jc w:val="both"/>
        <w:rPr>
          <w:sz w:val="28"/>
        </w:rPr>
      </w:pPr>
      <w:r>
        <w:rPr>
          <w:sz w:val="28"/>
        </w:rPr>
        <w:t>*. Мотивация обусловлена каким-то внутренним конфликтом, имеющим конкретное содержание и структуру (детство). Например, психоанализ Фрейда, комплексы Адлера, архетипы Юнга. Это психодинамическая природа мотивации.</w:t>
      </w:r>
    </w:p>
    <w:p>
      <w:pPr>
        <w:pStyle w:val="Normal"/>
        <w:spacing w:lineRule="auto" w:line="360"/>
        <w:ind w:firstLine="454"/>
        <w:jc w:val="both"/>
        <w:rPr>
          <w:sz w:val="28"/>
        </w:rPr>
      </w:pPr>
      <w:r>
        <w:rPr>
          <w:sz w:val="28"/>
        </w:rPr>
        <w:t>Возможно второй вариант является следствием первог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еловек ничего самостоятельно и сознательно не совершает. Все происходит бихевиористически под действием стимулов. Главным стимулом является скрытый стимул – Бог. Личность – трансцедентальный субъект. Сознание иллюзия самостоятельности.</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Только познавший свою </w:t>
      </w:r>
      <w:r>
        <w:rPr>
          <w:i/>
          <w:sz w:val="28"/>
        </w:rPr>
        <w:t>собственную человечность</w:t>
      </w:r>
      <w:r>
        <w:rPr>
          <w:sz w:val="28"/>
        </w:rPr>
        <w:t xml:space="preserve">, способен увидеть ее в другой личности  и  начать заботиться  о ней. </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оложительная сильная личность та, которую все считают друзьями, но которая сама в друзьях не нуждаетс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У каждой личности в жизни наступает момент, начиная с которого она должна заняться некоей главной деятельностью. И если она не начинает этого делать, то начинает деградировать -–болеть неврозами, психозами и т.д.</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У каждого человека есть</w:t>
      </w:r>
      <w:r>
        <w:rPr>
          <w:i/>
          <w:sz w:val="28"/>
        </w:rPr>
        <w:t xml:space="preserve"> природный микрофон</w:t>
      </w:r>
      <w:r>
        <w:rPr>
          <w:sz w:val="28"/>
        </w:rPr>
        <w:t>. У одних он находится в мозгах, у других в желудке, у третьих в половых органах. Именно от этого зависит то, что мы слышим при общении с людьми. Но есть личности, у которых этот микрофон отключен. Они либо идиоты, либо истинные мудрецы.</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ичность может развиваться и изменяться только через внутренние кризисы. Чем больнее эти кризисы, тем больше изменение. Все остальные феномены личности (познания и т.д.) – иллюзия развити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резерватив (противозачаточное средство)  как и  противогаз, является средством гражданской обороны.</w:t>
      </w:r>
    </w:p>
    <w:p>
      <w:pPr>
        <w:pStyle w:val="Normal"/>
        <w:spacing w:lineRule="auto" w:line="360"/>
        <w:ind w:firstLine="454"/>
        <w:jc w:val="both"/>
        <w:rPr>
          <w:sz w:val="28"/>
        </w:rPr>
      </w:pPr>
      <w:r>
        <w:rPr>
          <w:sz w:val="28"/>
        </w:rPr>
        <w:t>****</w:t>
      </w:r>
    </w:p>
    <w:p>
      <w:pPr>
        <w:pStyle w:val="Normal"/>
        <w:spacing w:lineRule="auto" w:line="360"/>
        <w:ind w:firstLine="454"/>
        <w:jc w:val="both"/>
        <w:rPr>
          <w:b/>
          <w:b/>
          <w:sz w:val="28"/>
          <w:u w:val="single"/>
        </w:rPr>
      </w:pPr>
      <w:r>
        <w:rPr>
          <w:sz w:val="28"/>
        </w:rPr>
        <w:t xml:space="preserve">         </w:t>
      </w:r>
      <w:r>
        <w:rPr>
          <w:sz w:val="28"/>
        </w:rPr>
        <w:t>Различные направления в психологии имеют разные девизы.</w:t>
      </w:r>
    </w:p>
    <w:p>
      <w:pPr>
        <w:pStyle w:val="Normal"/>
        <w:spacing w:lineRule="auto" w:line="360"/>
        <w:ind w:firstLine="454"/>
        <w:jc w:val="both"/>
        <w:rPr/>
      </w:pPr>
      <w:r>
        <w:rPr>
          <w:i/>
          <w:sz w:val="28"/>
        </w:rPr>
        <w:t>Структурная психология:</w:t>
      </w:r>
      <w:r>
        <w:rPr>
          <w:sz w:val="28"/>
        </w:rPr>
        <w:t xml:space="preserve"> “Сознание личности – поле, по которому проходит все без разбора”. Это все структурируется как атомы, которые не знают друг о друге. </w:t>
      </w:r>
    </w:p>
    <w:p>
      <w:pPr>
        <w:pStyle w:val="Normal"/>
        <w:spacing w:lineRule="auto" w:line="360"/>
        <w:ind w:firstLine="454"/>
        <w:jc w:val="both"/>
        <w:rPr/>
      </w:pPr>
      <w:r>
        <w:rPr>
          <w:i/>
          <w:sz w:val="28"/>
        </w:rPr>
        <w:t>Функциональная психология:</w:t>
      </w:r>
      <w:r>
        <w:rPr>
          <w:sz w:val="28"/>
        </w:rPr>
        <w:t xml:space="preserve"> “В здоровом теле здоровый дух”.</w:t>
      </w:r>
    </w:p>
    <w:p>
      <w:pPr>
        <w:pStyle w:val="Normal"/>
        <w:spacing w:lineRule="auto" w:line="360"/>
        <w:ind w:firstLine="454"/>
        <w:jc w:val="both"/>
        <w:rPr/>
      </w:pPr>
      <w:r>
        <w:rPr>
          <w:i/>
          <w:sz w:val="28"/>
        </w:rPr>
        <w:t>Бихевиоризм:</w:t>
      </w:r>
      <w:r>
        <w:rPr>
          <w:sz w:val="28"/>
        </w:rPr>
        <w:t xml:space="preserve"> “Личность – животное, которое дрессируют”.</w:t>
      </w:r>
    </w:p>
    <w:p>
      <w:pPr>
        <w:pStyle w:val="Normal"/>
        <w:spacing w:lineRule="auto" w:line="360"/>
        <w:ind w:firstLine="454"/>
        <w:jc w:val="both"/>
        <w:rPr/>
      </w:pPr>
      <w:r>
        <w:rPr>
          <w:i/>
          <w:sz w:val="28"/>
        </w:rPr>
        <w:t>Гештальтпсихология:</w:t>
      </w:r>
      <w:r>
        <w:rPr>
          <w:sz w:val="28"/>
        </w:rPr>
        <w:t xml:space="preserve"> “Личность – это то, что у нее внутри (фигура и фон)”.</w:t>
      </w:r>
    </w:p>
    <w:p>
      <w:pPr>
        <w:pStyle w:val="Normal"/>
        <w:spacing w:lineRule="auto" w:line="360"/>
        <w:ind w:firstLine="454"/>
        <w:jc w:val="both"/>
        <w:rPr/>
      </w:pPr>
      <w:r>
        <w:rPr>
          <w:i/>
          <w:sz w:val="28"/>
        </w:rPr>
        <w:t>Психоанализ.</w:t>
      </w:r>
      <w:r>
        <w:rPr>
          <w:sz w:val="28"/>
        </w:rPr>
        <w:t xml:space="preserve"> “Личность – это то, что связано с ее прошлым”.</w:t>
      </w:r>
    </w:p>
    <w:p>
      <w:pPr>
        <w:pStyle w:val="Normal"/>
        <w:spacing w:lineRule="auto" w:line="360"/>
        <w:ind w:firstLine="454"/>
        <w:jc w:val="both"/>
        <w:rPr/>
      </w:pPr>
      <w:r>
        <w:rPr>
          <w:i/>
          <w:sz w:val="28"/>
        </w:rPr>
        <w:t>Гуманистическая психология:</w:t>
      </w:r>
      <w:r>
        <w:rPr>
          <w:sz w:val="28"/>
        </w:rPr>
        <w:t xml:space="preserve"> “Человек – это звучит гордо. Он творец”.</w:t>
      </w:r>
    </w:p>
    <w:p>
      <w:pPr>
        <w:pStyle w:val="Normal"/>
        <w:spacing w:lineRule="auto" w:line="360"/>
        <w:ind w:firstLine="454"/>
        <w:jc w:val="both"/>
        <w:rPr/>
      </w:pPr>
      <w:r>
        <w:rPr>
          <w:i/>
          <w:sz w:val="28"/>
        </w:rPr>
        <w:t>Когнитивная психология:</w:t>
      </w:r>
      <w:r>
        <w:rPr>
          <w:sz w:val="28"/>
        </w:rPr>
        <w:t xml:space="preserve"> “Личность – счастливчик или жертва знан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В настоящее время на планете  имеет место </w:t>
      </w:r>
      <w:r>
        <w:rPr>
          <w:i/>
          <w:sz w:val="28"/>
        </w:rPr>
        <w:t>дефицит витамина человеческого достоин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Если у личности будет в достатке</w:t>
      </w:r>
      <w:r>
        <w:rPr>
          <w:i/>
          <w:sz w:val="28"/>
        </w:rPr>
        <w:t xml:space="preserve"> “витамин человеческого достоинства”, </w:t>
      </w:r>
      <w:r>
        <w:rPr>
          <w:sz w:val="28"/>
        </w:rPr>
        <w:t>настоящих витаминов не понадобится. Для доброй личности любая еда сверхполезн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Личность, мыслящая медленно – </w:t>
      </w:r>
      <w:r>
        <w:rPr>
          <w:i/>
          <w:sz w:val="28"/>
        </w:rPr>
        <w:t>мыслит вглубь</w:t>
      </w:r>
      <w:r>
        <w:rPr>
          <w:sz w:val="28"/>
        </w:rPr>
        <w:t>. Поэтому часто тугодумы – глубокие люди. Они, как никто другие, ощущают сложность мира, и  поэтому  сопротивляются быстрому неадекватному установочному мышлени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оциологические  исследования, направленные на исследование личности, находят некоторые смыслы, которые очень отличаются от смыслов,  открывающихся во время индивидуальной психоаналитической работ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Традиционное Леонтьевское толкование смысла не объясняет смысла преступления, сводя преступников к патологическим личностям. Действительно преступление сложнее и не укладывается в Леонтьевское понимание смысл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Поиск смысла</w:t>
      </w:r>
      <w:r>
        <w:rPr>
          <w:sz w:val="28"/>
        </w:rPr>
        <w:t xml:space="preserve"> – это беда личности. Не надо искать смысла, не надо мыслить об этом, надо переживать эт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Есть личности, которые мысленно хоронятся окружающими (из-за нелюбви к ним и т.д.). Поэтому у  таких людей   на похоронах мало народу, так как  их всю жизнь  хоронили, хотя и мысленно. </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Личность, которая </w:t>
      </w:r>
      <w:r>
        <w:rPr>
          <w:i/>
          <w:sz w:val="28"/>
        </w:rPr>
        <w:t>плюет на роль слюней</w:t>
      </w:r>
      <w:r>
        <w:rPr>
          <w:sz w:val="28"/>
        </w:rPr>
        <w:t xml:space="preserve"> в процессе переваривания, в скором времени начинает страдать беспокойством желудк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Некоторые поступают так, как требует общество. Некоторые поступают, как требует сама сущность личности. А некоторые являются следствием своих поступков, которые совершаются бессознательно.</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Личность – это историческая действительность. Чтобы личность была здоровой, необходимо развивать в ней</w:t>
      </w:r>
      <w:r>
        <w:rPr>
          <w:i/>
          <w:sz w:val="28"/>
        </w:rPr>
        <w:t xml:space="preserve"> чувство собственной истори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Пчелка, паши в пестик и будешь здоровой личность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Большое </w:t>
      </w:r>
      <w:r>
        <w:rPr>
          <w:i/>
          <w:sz w:val="28"/>
        </w:rPr>
        <w:t xml:space="preserve">заблуждение жалеть людей за то, что они не владеют знаниями. </w:t>
      </w:r>
      <w:r>
        <w:rPr>
          <w:sz w:val="28"/>
        </w:rPr>
        <w:t xml:space="preserve">Жалеть людей можно только за то, что они не имеют и не владеют жизнеутверждающим мироощущением и настроением. Человек, владеющий последним уже мудр, независимо от количества знаний о мире. Такая личность обладает высоким качеством знаний, которые позволяют ему иметь радость жизни. Это особые знания. Они смешаны с позитивными чувствами, которые являются каркасом знаний.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Личность ставит перед собой цель, которая может быть как внешней (совершение действий и получение предмета вожделения), так и  внутренней (получение переживания не зависимо от предмета вожделения). Например, человек стремится заработать деньги, чтобы поесть. А другие стремятся заработать деньги на то, чтобы не чувствовать голод и не обязательно с помощью пищи, а, например,  с помощью уменьшения аппетита  вызванного современными  препаратами или дорогим  прибором  (желудок при этом остается пустым, но чувство голода отсутствует). </w:t>
      </w:r>
    </w:p>
    <w:p>
      <w:pPr>
        <w:pStyle w:val="Normal"/>
        <w:tabs>
          <w:tab w:val="clear" w:pos="708"/>
          <w:tab w:val="left" w:pos="284" w:leader="none"/>
        </w:tabs>
        <w:spacing w:lineRule="auto" w:line="360"/>
        <w:ind w:firstLine="397"/>
        <w:jc w:val="both"/>
        <w:rPr>
          <w:sz w:val="28"/>
        </w:rPr>
      </w:pPr>
      <w:r>
        <w:rPr>
          <w:sz w:val="28"/>
        </w:rPr>
        <w:t>Для чего мы едим? Чтобы почувствовать сытость или ради процесса (радость поедания). И то и другое. Тоже с сексом и другими потребностя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Личность, часто общающаяся по Интернету, вырабатывает у себя установку не видеть и не слышать собеседника, но общаться с ним. В конце концов, таким образом, вырабатывается </w:t>
      </w:r>
      <w:r>
        <w:rPr>
          <w:i/>
          <w:sz w:val="28"/>
        </w:rPr>
        <w:t xml:space="preserve">деструктивная установка вообще не видеть и не слышать людей. </w:t>
      </w:r>
      <w:r>
        <w:rPr>
          <w:sz w:val="28"/>
        </w:rPr>
        <w:t>Особенно  это выражено, когда собеседник может видеть вас, а вы его нет (при асимметричном общен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ндивид — существо соавторское, так как его появление — это труд двух авторов. Личность — это уже труд коллектива автор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Традиционно мотивация и активность личности основываются на </w:t>
      </w:r>
      <w:r>
        <w:rPr>
          <w:i/>
          <w:sz w:val="28"/>
        </w:rPr>
        <w:t>движении ее к приятному</w:t>
      </w:r>
      <w:r>
        <w:rPr>
          <w:sz w:val="28"/>
        </w:rPr>
        <w:t xml:space="preserve">. В действительности, есть такие мотивации и активности, которые обусловлены </w:t>
      </w:r>
      <w:r>
        <w:rPr>
          <w:i/>
          <w:sz w:val="28"/>
        </w:rPr>
        <w:t xml:space="preserve">движением от неприятного.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Личность должна развиваться не за счет своих вредных, закопанных в подсознании энергий, а наоборот, за счет вновь открытых в подсознании полезных энергий. </w:t>
      </w:r>
      <w:r>
        <w:rPr>
          <w:i/>
          <w:sz w:val="28"/>
        </w:rPr>
        <w:t>Иными словами, не вредными закопаемыми, а полезными ископаемыми должна развиваться лич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ловек рождается — мы плачем,</w:t>
      </w:r>
    </w:p>
    <w:p>
      <w:pPr>
        <w:pStyle w:val="Normal"/>
        <w:tabs>
          <w:tab w:val="clear" w:pos="708"/>
          <w:tab w:val="left" w:pos="284" w:leader="none"/>
        </w:tabs>
        <w:spacing w:lineRule="auto" w:line="360"/>
        <w:ind w:firstLine="397"/>
        <w:jc w:val="both"/>
        <w:rPr>
          <w:sz w:val="28"/>
        </w:rPr>
      </w:pPr>
      <w:r>
        <w:rPr>
          <w:sz w:val="28"/>
        </w:rPr>
        <w:t>Человек  идет в школу — мы плачем,</w:t>
      </w:r>
    </w:p>
    <w:p>
      <w:pPr>
        <w:pStyle w:val="Normal"/>
        <w:tabs>
          <w:tab w:val="clear" w:pos="708"/>
          <w:tab w:val="left" w:pos="284" w:leader="none"/>
        </w:tabs>
        <w:spacing w:lineRule="auto" w:line="360"/>
        <w:ind w:firstLine="397"/>
        <w:jc w:val="both"/>
        <w:rPr>
          <w:sz w:val="28"/>
        </w:rPr>
      </w:pPr>
      <w:r>
        <w:rPr>
          <w:sz w:val="28"/>
        </w:rPr>
        <w:t>Человек женится — мы плачем,</w:t>
      </w:r>
    </w:p>
    <w:p>
      <w:pPr>
        <w:pStyle w:val="Normal"/>
        <w:tabs>
          <w:tab w:val="clear" w:pos="708"/>
          <w:tab w:val="left" w:pos="284" w:leader="none"/>
        </w:tabs>
        <w:spacing w:lineRule="auto" w:line="360"/>
        <w:ind w:firstLine="397"/>
        <w:jc w:val="both"/>
        <w:rPr>
          <w:sz w:val="28"/>
        </w:rPr>
      </w:pPr>
      <w:r>
        <w:rPr>
          <w:sz w:val="28"/>
        </w:rPr>
        <w:t>Человек умирает — мы плачем!</w:t>
      </w:r>
    </w:p>
    <w:p>
      <w:pPr>
        <w:pStyle w:val="Normal"/>
        <w:tabs>
          <w:tab w:val="clear" w:pos="708"/>
          <w:tab w:val="left" w:pos="284" w:leader="none"/>
        </w:tabs>
        <w:spacing w:lineRule="auto" w:line="360"/>
        <w:ind w:firstLine="397"/>
        <w:jc w:val="both"/>
        <w:rPr>
          <w:sz w:val="28"/>
        </w:rPr>
      </w:pPr>
      <w:r>
        <w:rPr>
          <w:sz w:val="28"/>
        </w:rPr>
        <w:t>Все эти плачи одинаковы. Мы плачем о смер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екоторые личности </w:t>
      </w:r>
      <w:r>
        <w:rPr>
          <w:i/>
          <w:sz w:val="28"/>
        </w:rPr>
        <w:t>потребляют жизненные ценности заранее.</w:t>
      </w:r>
      <w:r>
        <w:rPr>
          <w:sz w:val="28"/>
        </w:rPr>
        <w:t xml:space="preserve"> При этом во время потребления они не чувствуют этой ценности. Они умом потребляют, а не чувствами. Это особая жадность. Человек ест дорогой деликатес, но есть его не хочет. А если и ест, то благодаря знанию того, что он дорогой и высоко оценивается други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згляните на грецкий орех. Он похож на мозг. Точнее мозг похож на половинку грецкого ореха. Есть скорлупа — череп, есть мозги — правый и левый. Даже по рельефу они похожи. Орех — плод. Таким образом, мозг человека — это зерно и плод человека. Поэтому начало человека заложено в мозг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Тяга личности к общению с психически больными — признак психической ненормаль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Оргазм</w:t>
      </w:r>
      <w:r>
        <w:rPr>
          <w:sz w:val="28"/>
        </w:rPr>
        <w:t xml:space="preserve"> на определенном этапе развития личности становится грыжей мотивац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асто агрессивное поведение человека является приемом блефа. Личность может ругать другую личность вместо того, чтобы просить прощения.</w:t>
      </w:r>
    </w:p>
    <w:p>
      <w:pPr>
        <w:pStyle w:val="Normal"/>
        <w:tabs>
          <w:tab w:val="clear" w:pos="708"/>
          <w:tab w:val="left" w:pos="284" w:leader="none"/>
        </w:tabs>
        <w:spacing w:lineRule="auto" w:line="360"/>
        <w:ind w:firstLine="397"/>
        <w:jc w:val="both"/>
        <w:rPr>
          <w:sz w:val="28"/>
        </w:rPr>
      </w:pPr>
      <w:r>
        <w:rPr>
          <w:sz w:val="28"/>
        </w:rPr>
        <w:t xml:space="preserve">**** </w:t>
      </w:r>
    </w:p>
    <w:p>
      <w:pPr>
        <w:pStyle w:val="Normal"/>
        <w:tabs>
          <w:tab w:val="clear" w:pos="708"/>
          <w:tab w:val="left" w:pos="284" w:leader="none"/>
        </w:tabs>
        <w:spacing w:lineRule="auto" w:line="360"/>
        <w:ind w:firstLine="397"/>
        <w:jc w:val="both"/>
        <w:rPr/>
      </w:pPr>
      <w:r>
        <w:rPr>
          <w:sz w:val="28"/>
        </w:rPr>
        <w:t xml:space="preserve">Патологическая,  гигантская и бессистемная </w:t>
      </w:r>
      <w:r>
        <w:rPr>
          <w:i/>
          <w:sz w:val="28"/>
        </w:rPr>
        <w:t>эрудиция без прока</w:t>
      </w:r>
      <w:r>
        <w:rPr>
          <w:sz w:val="28"/>
        </w:rPr>
        <w:t xml:space="preserve"> — всегда связана с отсутствием воли. В сознании таких людей различные знания, учения, события проходят как парады, как показуха, как некое интеллектуальное филистерство. Человек в этом случае превращается в компьютер, то есть в вещ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Личность, жадно собирающая себя, разбросанного по всему миру, собирает свое психологическое Я — это эгоцентрическое Я. Крайней формой ее проявления является </w:t>
      </w:r>
      <w:r>
        <w:rPr>
          <w:i/>
          <w:sz w:val="28"/>
        </w:rPr>
        <w:t>клептомания.</w:t>
      </w:r>
    </w:p>
    <w:p>
      <w:pPr>
        <w:pStyle w:val="Normal"/>
        <w:tabs>
          <w:tab w:val="clear" w:pos="708"/>
          <w:tab w:val="left" w:pos="284" w:leader="none"/>
        </w:tabs>
        <w:spacing w:lineRule="auto" w:line="360"/>
        <w:ind w:firstLine="397"/>
        <w:jc w:val="both"/>
        <w:rPr>
          <w:sz w:val="28"/>
        </w:rPr>
      </w:pPr>
      <w:r>
        <w:rPr>
          <w:sz w:val="28"/>
        </w:rPr>
        <w:t>Личность, которая собирает свои осколки, но не знает, что они принадлежат ей, но при этом  знает, что они из Бытия, собирает свое философское Я. Это есть истинное умиротворение и психотерап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ть личности, которые начинают выглядеть психбольными:</w:t>
      </w:r>
    </w:p>
    <w:p>
      <w:pPr>
        <w:pStyle w:val="Normal"/>
        <w:numPr>
          <w:ilvl w:val="0"/>
          <w:numId w:val="4"/>
        </w:numPr>
        <w:tabs>
          <w:tab w:val="clear" w:pos="708"/>
          <w:tab w:val="left" w:pos="284" w:leader="none"/>
          <w:tab w:val="left" w:pos="360" w:leader="none"/>
        </w:tabs>
        <w:spacing w:lineRule="auto" w:line="360"/>
        <w:ind w:left="360" w:firstLine="397"/>
        <w:jc w:val="both"/>
        <w:rPr>
          <w:sz w:val="28"/>
        </w:rPr>
      </w:pPr>
      <w:r>
        <w:rPr>
          <w:sz w:val="28"/>
        </w:rPr>
        <w:t>Когда отдают себя чувствам;</w:t>
      </w:r>
    </w:p>
    <w:p>
      <w:pPr>
        <w:pStyle w:val="Normal"/>
        <w:numPr>
          <w:ilvl w:val="0"/>
          <w:numId w:val="4"/>
        </w:numPr>
        <w:tabs>
          <w:tab w:val="clear" w:pos="708"/>
          <w:tab w:val="left" w:pos="284" w:leader="none"/>
          <w:tab w:val="left" w:pos="360" w:leader="none"/>
        </w:tabs>
        <w:spacing w:lineRule="auto" w:line="360"/>
        <w:ind w:left="360" w:firstLine="397"/>
        <w:jc w:val="both"/>
        <w:rPr>
          <w:sz w:val="28"/>
        </w:rPr>
      </w:pPr>
      <w:r>
        <w:rPr>
          <w:sz w:val="28"/>
        </w:rPr>
        <w:t>Когда отдают себя разум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ичность, идущая к себе, часто приходит к тупику. Нужно идти к други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ичность порой выдумывает себе себя настолько, что начинает страда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личности выглядят моложе на **-** лет. Где их морщины? Они собраны в одном месте, скрытом от взора (морщины сконцентрированы в одном месте).</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Чаще всего личность, бегущая от кого-то, бежит от себ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Подчинение сильной личности порой содержит в себе элементы </w:t>
      </w:r>
      <w:r>
        <w:rPr>
          <w:i/>
          <w:sz w:val="28"/>
        </w:rPr>
        <w:t>пассивного гомосексуализм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Если личность живет только результатами деятельности, то она достигает главного конечного результата – смерти. Зачем тогда жить, если все результаты ведут к конечному результату – смер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Когда-нибудь </w:t>
      </w:r>
      <w:r>
        <w:rPr>
          <w:i/>
          <w:sz w:val="28"/>
        </w:rPr>
        <w:t>человечество будет жить не потребностями, а ценностями.</w:t>
      </w:r>
      <w:r>
        <w:rPr>
          <w:sz w:val="28"/>
        </w:rPr>
        <w:t xml:space="preserve"> Потребности исчезнут, останутся ценности. Человеку мало, что-либо будет нужно как потребляемому (берущему от мира субъекту). Человек будет жить ценностью отдавать, созидать, созерцать, переживать, но не ради потребления. В связи с этим возникает проблема : возможна ли духовность личности без ее испытаний (лишения объектов потребления). Духовность как результат преодоления барьера, по-видимому, это еще не духовность. Духовность вне потребности – есть истинная духовность. Личность ни в чем не нуждается и духовна не потому, что страдает от неудовлетворения потребностей, а духовна вне зависимости от своей потребностной сущности. Личность живет духовными ценностями, которые не являются духовными потребностями. Духовные ценности потребляться не могут. Там, где духовные ценности начинают потребляться, феномен духовной ценности исчезает. Духовные ценности созерцаются. Личность при созерцании не является потребителем, так как деятельность, действие, цели при созерцании исчезают, но не исчезают смыслы - весны, любви, существования близкого человека и т.д. Доказательством является тот факт, что удовлетворение потребностей приводит к пустоте (суицид), а удовлетворение духовных ценностей не может быть полностью удовлетворенным. Эти ценности не исчерпаемы. Это качественно иные цен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Когда у человека хорошее настроение, все окружающее приобретает особый смысл. Все то, что не имело никакого смысла и раздражало, становится интересным и начинает играть новыми смыслами.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Истинные ценности личности в ее истоках:  родина, где рос, где первый раз влюбился, слушал родные мелодии и т.д. Все остальные ценности лишь миражи – суррогаты выше приведенных чувств.</w:t>
      </w:r>
    </w:p>
    <w:p>
      <w:pPr>
        <w:pStyle w:val="Heading1"/>
        <w:spacing w:lineRule="auto" w:line="360"/>
        <w:rPr>
          <w:sz w:val="28"/>
        </w:rPr>
      </w:pPr>
      <w:r>
        <w:rPr>
          <w:sz w:val="28"/>
        </w:rPr>
      </w:r>
    </w:p>
    <w:p>
      <w:pPr>
        <w:pStyle w:val="Heading1"/>
        <w:spacing w:lineRule="auto" w:line="360"/>
        <w:rPr/>
      </w:pPr>
      <w:r>
        <w:rPr>
          <w:rFonts w:eastAsia="Arial"/>
        </w:rPr>
        <w:t xml:space="preserve">                             </w:t>
      </w:r>
      <w:r>
        <w:rPr/>
        <w:t>Об обмане и лж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Самый </w:t>
      </w:r>
      <w:r>
        <w:rPr>
          <w:i/>
          <w:sz w:val="28"/>
        </w:rPr>
        <w:t xml:space="preserve">страшный дьяволизм – соединять истины по лживой логике. </w:t>
      </w:r>
      <w:r>
        <w:rPr>
          <w:sz w:val="28"/>
        </w:rPr>
        <w:t>Этим часто грешат некоторые священники, которые вырывают из контекста слова священнописаний и соединяют их по лживой логике.</w:t>
      </w:r>
    </w:p>
    <w:p>
      <w:pPr>
        <w:pStyle w:val="Normal"/>
        <w:spacing w:lineRule="auto" w:line="360"/>
        <w:ind w:firstLine="720"/>
        <w:jc w:val="both"/>
        <w:rPr>
          <w:sz w:val="28"/>
        </w:rPr>
      </w:pPr>
      <w:r>
        <w:rPr>
          <w:sz w:val="28"/>
        </w:rPr>
        <w:t>**.</w:t>
      </w:r>
    </w:p>
    <w:p>
      <w:pPr>
        <w:pStyle w:val="Normal"/>
        <w:spacing w:lineRule="auto" w:line="360"/>
        <w:ind w:firstLine="454"/>
        <w:jc w:val="both"/>
        <w:rPr>
          <w:sz w:val="28"/>
        </w:rPr>
      </w:pPr>
      <w:r>
        <w:rPr>
          <w:sz w:val="28"/>
        </w:rPr>
        <w:t>Как-то странно смотрят на нас телеведущие, каким-то косым взглядом. Заглядывая в листочек, при этом читая все с телесуфлера. Зачем тогда листочек? Создается иллюзия того, что все читается не по листочку, говорится на память. Блуждает, блефует глаз телеведущего, являясь символом нашего лживого и непонятного времен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Гипертрофированная локальная честность личности – признак ее глобальной лжив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того, чтобы лучше понять обман, манипуляции и блеф людей, лучше всего изучить, как люди трактуют священописание в угоду себ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ичность может вести себя неестественным образом в двух случаях:</w:t>
      </w:r>
    </w:p>
    <w:p>
      <w:pPr>
        <w:pStyle w:val="Normal"/>
        <w:spacing w:lineRule="auto" w:line="360"/>
        <w:ind w:firstLine="720"/>
        <w:jc w:val="both"/>
        <w:rPr>
          <w:sz w:val="28"/>
        </w:rPr>
      </w:pPr>
      <w:r>
        <w:rPr>
          <w:sz w:val="28"/>
        </w:rPr>
        <w:t>*. Непреднамеренная неестественность. В этом случае личность не понимает, что она неестественна. Это видят лишь окружающие. Личность хочет быть собой, но не может в силу каких-то причин. Или наоборот, личность хочет играть кого-то, но ей этого не удается. Следовательно, она неестественна.</w:t>
      </w:r>
    </w:p>
    <w:p>
      <w:pPr>
        <w:pStyle w:val="Normal"/>
        <w:spacing w:lineRule="auto" w:line="360"/>
        <w:ind w:firstLine="720"/>
        <w:jc w:val="both"/>
        <w:rPr>
          <w:sz w:val="28"/>
        </w:rPr>
      </w:pPr>
      <w:r>
        <w:rPr>
          <w:sz w:val="28"/>
        </w:rPr>
        <w:t>*. Преднамеренная неестественность. Личности удается сыграть роль себя, хотя она лжет. Или наоборот, роль не себя. Окружающие верят в этот образ.</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аферисты, которые вытряхивают внутренность карманов, а есть которые вытряхивают внутренность души — это духовные аферисты, а заодно прихватывают и внутренность карманов. Это духовная манипуляция.</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Фокусы и иллюзии</w:t>
      </w:r>
      <w:r>
        <w:rPr>
          <w:sz w:val="28"/>
        </w:rPr>
        <w:t xml:space="preserve"> нельзя рассматривать в отрыве от магии и психологии манипулирования. Без фокусов нет магии. Фокусы — это затравка, которая приводит к истинной маг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Любая логика алогична, кроме </w:t>
      </w:r>
      <w:r>
        <w:rPr>
          <w:i/>
          <w:sz w:val="28"/>
        </w:rPr>
        <w:t>аналитического суждения</w:t>
      </w:r>
      <w:r>
        <w:rPr>
          <w:sz w:val="28"/>
        </w:rPr>
        <w:t>. В логике всегда есть произвольные скачки (алогизмы).</w:t>
      </w:r>
      <w:r>
        <w:rPr>
          <w:i/>
          <w:sz w:val="28"/>
        </w:rPr>
        <w:t>.</w:t>
      </w:r>
    </w:p>
    <w:p>
      <w:pPr>
        <w:pStyle w:val="Normal"/>
        <w:spacing w:lineRule="auto" w:line="360"/>
        <w:ind w:firstLine="720"/>
        <w:jc w:val="both"/>
        <w:rPr>
          <w:sz w:val="28"/>
        </w:rPr>
      </w:pPr>
      <w:r>
        <w:rPr>
          <w:sz w:val="28"/>
        </w:rPr>
        <w:t>По Канту существует синтетическое суждение, т.е. человек привносит нечто большее о мире от себя  (вещи в себе). В человеке заложена способность искажать мир в целях приспособления к нему. Это и есть априорное мышление, т.е. существует некий произвол, некое искажение от истины, заключенной в “вещи в себе” (абсолютная истина). Человек уже создан обманывающим себя, правда без своего ведома. Этот обман имеет место относительно абсолютной истины. Это тонкий неманипуляционный иллюзионизм. Не является ли этот кантовский иллюзионизм глубинной причиной грубого иллюзионизма и обмана. Иными словами, не является ли априорное синтетическое мышление глубинными корнями негативно грубого обмана вообще.</w:t>
      </w:r>
    </w:p>
    <w:p>
      <w:pPr>
        <w:pStyle w:val="Normal"/>
        <w:spacing w:lineRule="auto" w:line="360"/>
        <w:ind w:firstLine="720"/>
        <w:jc w:val="both"/>
        <w:rPr>
          <w:sz w:val="28"/>
        </w:rPr>
      </w:pPr>
      <w:r>
        <w:rPr>
          <w:sz w:val="28"/>
        </w:rPr>
        <w:t xml:space="preserve">Если задаться вопросом, почему люди обманывают? </w:t>
      </w:r>
      <w:r>
        <w:rPr>
          <w:i/>
          <w:sz w:val="28"/>
        </w:rPr>
        <w:t xml:space="preserve">Кантовский обман </w:t>
      </w:r>
      <w:r>
        <w:rPr>
          <w:sz w:val="28"/>
        </w:rPr>
        <w:t>совершается без интенции (без намерения) обманывать кого-либо. Когда человек обманывает, часто он это делает с определенным намерением, лишь в редких случаях подсознательно, т.е. в форме  защиты. Возникает вопрос: с какого момента кантовский ненамеренный обман может породить интенцию к обман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Считается ли человек обманщиком, если он говорит истину (не зная, что это так), но сам думает, что это ложь?  Если существует интенция, но нет дезинформации. А бывает наоборот, человек говорит ложь, а уверен, что это правда, причём  без намерения обманывать. </w:t>
      </w:r>
      <w:r>
        <w:rPr>
          <w:i/>
          <w:sz w:val="28"/>
        </w:rPr>
        <w:t>Кого считать обманщиком?</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Искажение и обман в общении — один из катализаторов общения. Собеседник все делает лишь бы удивить слушающего, что в свою очередь невозможно без обмана. Искажение в данном случае выступает как источник энергии. Таким образом, без искажения взаимодействующие информационные системы не могут долго взаимодействовать и их общение прекращается. В настоящее время,  таких кибернетических систем нет (то есть систем, прекращающих общение без заранее заданного алгоритма на прекращение). Это искажение хорошо организуется методом опьянения собеседников. У пьяных собеседников искажение имеет место на более глубинном уровне — на уровне восприятия. Поэтому в этом  случае уже не обязательно искажать, врать, удивлять собеседника. Собеседник и так удивлен сам по себе (благодаря эффекту опьянения и эйфории), независимо от того, какая бы тривиальная информация ему не поступала. Он удивляется обычным вещам, так как он пьян. Таким образом, искажение информационных систем может быть трех типов:</w:t>
      </w:r>
    </w:p>
    <w:p>
      <w:pPr>
        <w:pStyle w:val="Normal"/>
        <w:spacing w:lineRule="auto" w:line="360"/>
        <w:rPr>
          <w:sz w:val="28"/>
        </w:rPr>
      </w:pPr>
      <w:r>
        <w:rPr>
          <w:sz w:val="28"/>
        </w:rPr>
        <w:t>*. Искажение воспринимающих систем без искажения передающих систем.</w:t>
      </w:r>
    </w:p>
    <w:p>
      <w:pPr>
        <w:pStyle w:val="Normal"/>
        <w:spacing w:lineRule="auto" w:line="360"/>
        <w:rPr>
          <w:sz w:val="28"/>
        </w:rPr>
      </w:pPr>
      <w:r>
        <w:rPr>
          <w:sz w:val="28"/>
        </w:rPr>
        <w:t>*. Искажение передающих систем без искажения воспринимающих систем.</w:t>
      </w:r>
    </w:p>
    <w:p>
      <w:pPr>
        <w:pStyle w:val="Normal"/>
        <w:spacing w:lineRule="auto" w:line="360"/>
        <w:rPr>
          <w:sz w:val="28"/>
        </w:rPr>
      </w:pPr>
      <w:r>
        <w:rPr>
          <w:sz w:val="28"/>
        </w:rPr>
        <w:t>*. Смешанный тип: т.е. передающие и воспринимающие системы искажены.</w:t>
      </w:r>
    </w:p>
    <w:p>
      <w:pPr>
        <w:pStyle w:val="Normal"/>
        <w:spacing w:lineRule="auto" w:line="360"/>
        <w:ind w:firstLine="720"/>
        <w:jc w:val="both"/>
        <w:rPr>
          <w:sz w:val="28"/>
        </w:rPr>
      </w:pPr>
      <w:r>
        <w:rPr>
          <w:sz w:val="28"/>
        </w:rPr>
        <w:t>Очевидно, что общение людей на идеально истинном  уровне теоретически невозможно. Оно прекратится, так как в человеке заложена защита от истины о себе (о своих мыслях и т.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 некоторых писателей между тем, что они пишут и тем, о чем говорят — большая пропасть. У некоторых — полное совпадение, но большая пропасть между написанным и поступкам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Обман может быть частью блефа. Так, например, личность может много раз обманывать другую личность, чтобы она поверила в главный обман. Эта </w:t>
      </w:r>
      <w:r>
        <w:rPr>
          <w:i/>
          <w:sz w:val="28"/>
        </w:rPr>
        <w:t>цепочка предварительных обманов и есть блеф.</w:t>
      </w:r>
    </w:p>
    <w:p>
      <w:pPr>
        <w:pStyle w:val="Normal"/>
        <w:spacing w:lineRule="auto" w:line="360"/>
        <w:ind w:firstLine="720"/>
        <w:jc w:val="both"/>
        <w:rPr>
          <w:sz w:val="28"/>
        </w:rPr>
      </w:pPr>
      <w:r>
        <w:rPr>
          <w:sz w:val="28"/>
        </w:rPr>
        <w:t>И наоборот, блеф может быть частью обмана. Так личность может совершать какие-то поступки, говорить нечто (необязательно ложь), чтобы другая личность изменила свою оценку о чем-либо. И поверила в ложь. В этом случае все, что было в общении между личностями до обмана является блефом.(Блеф может состоять из истин и правд.) (см.  нашу книгу “Расчет коэффициента блефа по интервью в СМ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того, чтобы ложь превратилась в обман, необходима его жертва. Для того, чтобы обман превратилась в ложь, необходима его разоблачен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веренность в себе — самообман. Умение складно, уверенно, теоретизированно говорить, тогда когда необходим язык чувственного общения или молчания — это защита рационализацией и, как следствие, обман себя и други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лгут по мере необходимости, некоторые, когда без лжи обойтись трудно. Но есть такие которые лгут ради позитивного переживания -  это патологические лгун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личности не так беспомощны, как хотели бы казаться.</w:t>
      </w:r>
    </w:p>
    <w:p>
      <w:pPr>
        <w:pStyle w:val="Normal"/>
        <w:spacing w:lineRule="auto" w:line="360"/>
        <w:ind w:firstLine="567"/>
        <w:jc w:val="both"/>
        <w:rPr>
          <w:sz w:val="28"/>
        </w:rPr>
      </w:pPr>
      <w:r>
        <w:rPr>
          <w:sz w:val="28"/>
        </w:rPr>
        <w:t>****</w:t>
      </w:r>
    </w:p>
    <w:p>
      <w:pPr>
        <w:pStyle w:val="Normal"/>
        <w:spacing w:lineRule="auto" w:line="360"/>
        <w:ind w:firstLine="567"/>
        <w:jc w:val="both"/>
        <w:rPr/>
      </w:pPr>
      <w:r>
        <w:rPr>
          <w:i/>
          <w:sz w:val="28"/>
        </w:rPr>
        <w:t>Смелость личности</w:t>
      </w:r>
      <w:r>
        <w:rPr>
          <w:sz w:val="28"/>
        </w:rPr>
        <w:t>, мотивированная пониманием, что ей терять нечего, уже не смелос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 конце концов, в воспоминаниях о людях, которых нет в живых, всегда больше жалости не к ним, а личности самой к себ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В принципе любая игра в нечто приводит к этому нечто. Ребенок играет во взрослых и становится взрослым и т.д. Потом игра в безумие также приводит к безумию. Только эта игра — особая, волшебная, т.к. человек благодаря водке действительно становится безумным.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святую правду надо бороться, а не кричат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w:t>
      </w:r>
    </w:p>
    <w:p>
      <w:pPr>
        <w:pStyle w:val="Normal"/>
        <w:spacing w:lineRule="auto" w:line="360"/>
        <w:ind w:firstLine="567"/>
        <w:jc w:val="both"/>
        <w:rPr/>
      </w:pPr>
      <w:r>
        <w:rPr>
          <w:i/>
          <w:sz w:val="28"/>
        </w:rPr>
        <w:t>Пьянка на поминках</w:t>
      </w:r>
      <w:r>
        <w:rPr>
          <w:sz w:val="28"/>
        </w:rPr>
        <w:t xml:space="preserve"> – психологический тест на истинное чувство горя по усопшему. Личность, пришедшая с подсознательной установкой порадоваться, отдохнуть на поминках, действительно радуется, и у нее хорошее настроение. Личность, пришедшая с установкой поплакать, начинает плакать. Если вы не уверены в себе, в своей искренности, чистоте, лучше не ходите на поминки. На них все выявляется, как с помощью лакмусовой бумажк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ети обманывают (играют) и это нравится взрослым – это весело. Но что-то происходит с этим детским обманом, когда он превращается в обман взрослого. Что происходит? Что убавляется и что добавляется? Неужели ответственнос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Речь может быть очень интересной, если она сущностна или, наоборот, очень лжива.</w:t>
      </w:r>
    </w:p>
    <w:p>
      <w:pPr>
        <w:pStyle w:val="Normal"/>
        <w:spacing w:lineRule="auto" w:line="360"/>
        <w:ind w:firstLine="454"/>
        <w:jc w:val="both"/>
        <w:rPr>
          <w:sz w:val="28"/>
        </w:rPr>
      </w:pPr>
      <w:r>
        <w:rPr>
          <w:sz w:val="28"/>
        </w:rPr>
        <w:t xml:space="preserve"> </w:t>
      </w:r>
    </w:p>
    <w:p>
      <w:pPr>
        <w:pStyle w:val="Normal"/>
        <w:spacing w:lineRule="auto" w:line="360"/>
        <w:ind w:firstLine="454"/>
        <w:jc w:val="both"/>
        <w:rPr>
          <w:sz w:val="28"/>
        </w:rPr>
      </w:pPr>
      <w:r>
        <w:rPr>
          <w:sz w:val="28"/>
        </w:rPr>
        <w:t xml:space="preserve">                     </w:t>
      </w:r>
      <w:r>
        <w:rPr>
          <w:sz w:val="28"/>
        </w:rPr>
        <w:t>******</w:t>
      </w:r>
    </w:p>
    <w:p>
      <w:pPr>
        <w:pStyle w:val="Normal"/>
        <w:spacing w:lineRule="auto" w:line="360"/>
        <w:ind w:firstLine="454"/>
        <w:jc w:val="both"/>
        <w:rPr>
          <w:sz w:val="28"/>
        </w:rPr>
      </w:pPr>
      <w:r>
        <w:rPr>
          <w:sz w:val="28"/>
        </w:rPr>
        <w:t xml:space="preserve"> </w:t>
      </w:r>
      <w:r>
        <w:rPr>
          <w:sz w:val="28"/>
        </w:rPr>
        <w:t xml:space="preserve">Порой ложь является лишь следствием перемены климата  и винить людей в этом не стоит. </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Искренняя неискренность – еще не грех. Особым грехом  является игра не только в искренность, но и в неискреннос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нешне правильная речь оратора, не чувствующего и до  конца не понимающего того, что он сам  говорит, в конце концов, неправильн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асто защита диссертационной работы для ученого есть защита интеллектуализацией от истины, которую ученый боится зна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По </w:t>
      </w:r>
      <w:r>
        <w:rPr>
          <w:i/>
          <w:sz w:val="28"/>
        </w:rPr>
        <w:t>Сартру</w:t>
      </w:r>
      <w:r>
        <w:rPr>
          <w:sz w:val="28"/>
        </w:rPr>
        <w:t xml:space="preserve"> эмоции — не пассивные состояния, а наделенные значением. Они несут в себе цель проекта (эмоции являются целью).</w:t>
      </w:r>
      <w:r>
        <w:rPr>
          <w:i/>
          <w:sz w:val="28"/>
        </w:rPr>
        <w:t xml:space="preserve"> Посредством них сознание стремится достичь цели “магически”, избегая реальности, отрицая ее.  ( согласно нашим исследованиям,  с помощью алкоголя и наркотиков).</w:t>
      </w:r>
    </w:p>
    <w:p>
      <w:pPr>
        <w:pStyle w:val="Normal"/>
        <w:tabs>
          <w:tab w:val="clear" w:pos="708"/>
          <w:tab w:val="left" w:pos="284" w:leader="none"/>
        </w:tabs>
        <w:spacing w:lineRule="auto" w:line="360"/>
        <w:ind w:firstLine="397"/>
        <w:jc w:val="both"/>
        <w:rPr/>
      </w:pPr>
      <w:r>
        <w:rPr>
          <w:sz w:val="28"/>
        </w:rPr>
        <w:t xml:space="preserve">Как и все психические состояния,  эмоции  порождаются нечистой рефлексией и поэтому пребывают в самообмане, они неискренни. Такое отношение к действительности устраняется посредством очищающей рефлексии. Сартр выступает против теорий, делающих человека рабом эмоций и освобождающих его от ответственности. Например, </w:t>
      </w:r>
      <w:r>
        <w:rPr>
          <w:i/>
          <w:sz w:val="28"/>
        </w:rPr>
        <w:t>метеочувствительная личность</w:t>
      </w:r>
      <w:r>
        <w:rPr>
          <w:sz w:val="28"/>
        </w:rPr>
        <w:t xml:space="preserve">, чувствуя депрессию, совершает действия, ругается, скандалит и т.д., т.е. магически минуя все реальные условия. Она заблуждается, приписывая своему состоянию иные причины. А причина в погоде, а не в окружающих людях?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изнь всегда подскажет, как обмануть себ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ить понимаемой ценностью аналогична полету к потухшей звезде, свет которой нас ведет, но звезда уже потухла и по прилету к  ней, мы ничего не обнаружим. Мы умом стремимся к какой-то ценности, получаем ее, но оказывается, что   на уровне переживаний она уже не ценность. Ум обманывает наше сердц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род, живущий всегда в условиях переменной облачности, более лжив и манипулятивен. Поэтому африканцы и скандинавы более правдивы, чем другие народы (северные и южные народ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 xml:space="preserve">Плач </w:t>
      </w:r>
      <w:r>
        <w:rPr>
          <w:sz w:val="28"/>
        </w:rPr>
        <w:t>— всегда короткий рывок человека из океана обмана и самообмана. Но как известно, “спасение утопающих — дело рук самих утопающих”.</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войн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ак только духовность человечества падает, начинаются войны. которые поднимают её. Поэтому войны необходимы для поддержания духовности человечества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Очень настораживает позиция некоторых патриотов, которая выражается в следующей формулировке: “Стране нужна мощь. России не будет. Рожают мало. Нужна армия, чтобы умирали люди как тараканы ”.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ичины войн на планете — избыток иллюзий, дефицит истины, настоящего. Война — это истина. Смерть — это нечто настоящее, не иллюзорное. Жажда истины и  уход от иллюзий приводят к война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дземные толчки действуют на подсознание людей и вызывают массовый выброс агрессии.  Поэтому начинаются войны. Именно в этом разгадка землетрясений в тех районах, где идут войны. Если взглянуть на тектоническую карту, то там, где зона землетрясений, число межнациональных и гражданских конфликтов выше. Япония  — это исключение из правил.</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 xml:space="preserve">Войны — шоковая терапия </w:t>
      </w:r>
      <w:r>
        <w:rPr>
          <w:sz w:val="28"/>
        </w:rPr>
        <w:t>сознания человечества. Если их не бывает, возникают социально-психологические болезни, которые в конце концов приводят к ним. Таким образом, необходимость войны может основываться не только на фашистских концепциях, но и на гуманистических. К войнам приводит подсознание планеты. Поэтому политика к войнам  прямого и причинного отношения не имеет.</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В настоящее время наша планета кровоточит ранами гражданских и локальных войн, обусловленных социально-психологическим заболеванием всего человечества, излечить которое можно только с помощью шоковой терапии, называемой </w:t>
      </w:r>
      <w:r>
        <w:rPr>
          <w:i/>
          <w:sz w:val="28"/>
        </w:rPr>
        <w:t>третьей мировой войн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ША — общество узаконенной жадности. Отсюда войны ( например, война в Югослав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Югославия... На столе Европы устанавливается третья мясорубка мировой истории?!</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Мертвые лингвистические блоки</w:t>
      </w:r>
      <w:r>
        <w:rPr>
          <w:sz w:val="28"/>
        </w:rPr>
        <w:t>, обращенные к ветеранам Великой Отечественной войны, звучат сегодня в средствах массовой информации. То, что пережили участники, передать словами невозможно. Пожалуй, только музыка еще как-то приближается к участникам, а все остальное вызывает в них непонятное чувство, которое также нельзя передать словами. День Победы для многих из них — день воспоминаний нелепых, абсурдных, страшных и деструктивных чувств, которые породили в них нежелание жить и разочарование в жизни и людях. Война для них показала, что человеческая жизнь — ничто. И после всего этого надо как-то найти смысл в жизни, верить в красоту и остаться Человеком. Лишь немногие таковыми остались. Война делает из человека личность опасную не только для общества, но и для себя. Именно в этом причина пьянства и самоубийства многих участников войны. Об этом в нашей застойной стране как-то не принято было говорить.</w:t>
      </w:r>
    </w:p>
    <w:p>
      <w:pPr>
        <w:pStyle w:val="Normal"/>
        <w:spacing w:lineRule="auto" w:line="360"/>
        <w:ind w:firstLine="720"/>
        <w:jc w:val="both"/>
        <w:rPr>
          <w:sz w:val="28"/>
        </w:rPr>
      </w:pPr>
      <w:r>
        <w:rPr>
          <w:sz w:val="28"/>
        </w:rPr>
        <w:t>День Победы — день напоминания о деструктивности людей и всего человечеств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мериканская экспансия в Югославии — новая, более изощренная форма фашизма, основанная на дезинформации и фальсификация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в психбольнице наступает тишина,</w:t>
      </w:r>
    </w:p>
    <w:p>
      <w:pPr>
        <w:pStyle w:val="Normal"/>
        <w:spacing w:lineRule="auto" w:line="360"/>
        <w:ind w:firstLine="720"/>
        <w:jc w:val="both"/>
        <w:rPr>
          <w:sz w:val="28"/>
        </w:rPr>
      </w:pPr>
      <w:r>
        <w:rPr>
          <w:sz w:val="28"/>
        </w:rPr>
        <w:t>в мире начнется мировая война.</w:t>
      </w:r>
    </w:p>
    <w:p>
      <w:pPr>
        <w:pStyle w:val="Normal"/>
        <w:spacing w:lineRule="auto" w:line="360"/>
        <w:ind w:firstLine="720"/>
        <w:jc w:val="both"/>
        <w:rPr>
          <w:sz w:val="28"/>
        </w:rPr>
      </w:pPr>
      <w:r>
        <w:rPr>
          <w:sz w:val="28"/>
        </w:rPr>
        <w:t>Когда в мире наступит тишина,</w:t>
      </w:r>
    </w:p>
    <w:p>
      <w:pPr>
        <w:pStyle w:val="Normal"/>
        <w:spacing w:lineRule="auto" w:line="360"/>
        <w:ind w:firstLine="720"/>
        <w:jc w:val="both"/>
        <w:rPr>
          <w:sz w:val="28"/>
        </w:rPr>
      </w:pPr>
      <w:r>
        <w:rPr>
          <w:sz w:val="28"/>
        </w:rPr>
        <w:t>психбольница будет людьми полн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сихически больных уводят за собой:</w:t>
      </w:r>
    </w:p>
    <w:p>
      <w:pPr>
        <w:pStyle w:val="Normal"/>
        <w:spacing w:lineRule="auto" w:line="360"/>
        <w:ind w:firstLine="720"/>
        <w:jc w:val="both"/>
        <w:rPr>
          <w:sz w:val="28"/>
        </w:rPr>
      </w:pPr>
      <w:r>
        <w:rPr>
          <w:sz w:val="28"/>
        </w:rPr>
        <w:t>*. государство (психбольницы, политика);</w:t>
      </w:r>
    </w:p>
    <w:p>
      <w:pPr>
        <w:pStyle w:val="Normal"/>
        <w:spacing w:lineRule="auto" w:line="360"/>
        <w:ind w:firstLine="720"/>
        <w:jc w:val="both"/>
        <w:rPr>
          <w:sz w:val="28"/>
        </w:rPr>
      </w:pPr>
      <w:r>
        <w:rPr>
          <w:sz w:val="28"/>
        </w:rPr>
        <w:t>*. религия (церкви, мечети);</w:t>
      </w:r>
    </w:p>
    <w:p>
      <w:pPr>
        <w:pStyle w:val="Normal"/>
        <w:spacing w:lineRule="auto" w:line="360"/>
        <w:ind w:firstLine="720"/>
        <w:jc w:val="both"/>
        <w:rPr>
          <w:sz w:val="28"/>
        </w:rPr>
      </w:pPr>
      <w:r>
        <w:rPr>
          <w:sz w:val="28"/>
        </w:rPr>
        <w:t>*. секты.</w:t>
      </w:r>
    </w:p>
    <w:p>
      <w:pPr>
        <w:pStyle w:val="Normal"/>
        <w:spacing w:lineRule="auto" w:line="360"/>
        <w:ind w:firstLine="720"/>
        <w:jc w:val="both"/>
        <w:rPr/>
      </w:pPr>
      <w:r>
        <w:rPr>
          <w:sz w:val="28"/>
        </w:rPr>
        <w:t xml:space="preserve">Между этими тремя институтами идет конкурентная борьба. Если наступает момент, когда ни те, ни эти не могут увести их за собой, то их уводит война. </w:t>
      </w:r>
      <w:r>
        <w:rPr>
          <w:i/>
          <w:sz w:val="28"/>
        </w:rPr>
        <w:t>Психбольные уходят на фронт</w:t>
      </w:r>
      <w:r>
        <w:rPr>
          <w:sz w:val="28"/>
        </w:rPr>
        <w:t>, превращаясь в здоровых. Именно поэтому во время войны психбольницы, церкви, секты пусты. Таким образом, индикатором приближения войны являются психбольные и их место обита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пулярность фильмов-ужастиков, — латентное доказательство желания людьми планеты III мировой войны.</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Третья мировая война возникает из-за столкновения духовности и бедности Востока с богатством и прагматичностью Запада. Югославия – только цветочки этого процесс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тенцы уходят на войну в Чечню... Птенцами и возвращаются... А погибших солдат в Чечне привозят голыми в рефрижераторах, плотно упакованных как цыплят табака. Они и есть цыплята, слепые цыплята. Взрослые опомнитесь!</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стинной шоковой терапией в обществе является война (Отечественная войн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Любые игры кончаются размолвками. Дети играют и дерутся. Так и человечество, устав от игр, обмана, самообмана, всегда жаждет войн как способа разоблачения обманов и раскрытия сущностей. Войны — катарсисы человечеств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нять зрелую и пожившую личность, уставшую от жизни, рвущуюся на войну, можно...  Но когда мальчики-слепцы идут на войну … Нелеп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Террористические акты</w:t>
      </w:r>
      <w:r>
        <w:rPr>
          <w:sz w:val="28"/>
        </w:rPr>
        <w:t xml:space="preserve"> являются профилактикой от третьей мировой вой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Террористические акты — это нервы человечества, ведущие в мозг — третью мировую войну.</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Эго</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Эгоцентрическое и потребительское чтение философских трудов великих деятелей,  часто приводит к разочарованию от  их творений и, как следствие,  к их недочитыванию.</w:t>
      </w:r>
    </w:p>
    <w:p>
      <w:pPr>
        <w:pStyle w:val="Normal"/>
        <w:spacing w:lineRule="auto" w:line="360"/>
        <w:ind w:firstLine="720"/>
        <w:jc w:val="both"/>
        <w:rPr>
          <w:sz w:val="28"/>
        </w:rPr>
      </w:pPr>
      <w:r>
        <w:rPr>
          <w:sz w:val="28"/>
        </w:rPr>
        <w:t xml:space="preserve">***. </w:t>
      </w:r>
    </w:p>
    <w:p>
      <w:pPr>
        <w:pStyle w:val="Normal"/>
        <w:spacing w:lineRule="auto" w:line="360"/>
        <w:ind w:firstLine="454"/>
        <w:jc w:val="both"/>
        <w:rPr/>
      </w:pPr>
      <w:r>
        <w:rPr>
          <w:i/>
          <w:sz w:val="28"/>
        </w:rPr>
        <w:t>Душевная эгосамодостаточность</w:t>
      </w:r>
      <w:r>
        <w:rPr>
          <w:sz w:val="28"/>
        </w:rPr>
        <w:t xml:space="preserve"> – иллюзия, построенная на грешных чувствах. Когда эта иллюзия разрушается, остается нечто, что связывает личность с Всевышним. Поэтому, настоящая самодостаточность души не существует. Самодостаточность есть только в системе Душа – Бог.</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Обидно, когда проповедники в действительности являются лишь маленькими проводниками своих эгоцентрических мыслей. Если в проповеди священника замаскирована сама эгоцентрическая личность священника, то проповедь превращается в исповедь. Хорошо или плохо это характеризует священника ? </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Музыка скрыта</w:t>
      </w:r>
      <w:r>
        <w:rPr>
          <w:sz w:val="28"/>
        </w:rPr>
        <w:t xml:space="preserve"> за слоями эгоизма души. Ноты ее лежат в глубинах подсознания. Чтобы эта внутренняя музыка звучала, мало срезать эти слои. Необходимо научится слушать эту внутреннюю музыку, путешествовать в этом внутреннем мире музыки, и наконец, научиться выражать ее для людей. Слои эгоизма постоянно будут зарывать композитора, поэтому вдохновение будет фрагментарным. Что необходимо для того, чтобы эти слои никогда не закрывали внутреннюю музыку? Необходимо родиться Моцартом... И все-таки все равно приятно, что внутри каждого из нас сидит Моцарт,  который зарыт за слоями ЭГО. Эгоизм души – часть души, соприкасающейся с телом.</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Сострадание</w:t>
      </w:r>
      <w:r>
        <w:rPr>
          <w:sz w:val="28"/>
        </w:rPr>
        <w:t>… Со-страдание. Со(вместное) – страдание. Возможно когда:</w:t>
      </w:r>
    </w:p>
    <w:p>
      <w:pPr>
        <w:pStyle w:val="Normal"/>
        <w:numPr>
          <w:ilvl w:val="0"/>
          <w:numId w:val="41"/>
        </w:numPr>
        <w:tabs>
          <w:tab w:val="clear" w:pos="708"/>
          <w:tab w:val="left" w:pos="1080" w:leader="none"/>
        </w:tabs>
        <w:spacing w:lineRule="auto" w:line="360"/>
        <w:ind w:left="1080" w:hanging="360"/>
        <w:jc w:val="both"/>
        <w:rPr>
          <w:sz w:val="28"/>
        </w:rPr>
      </w:pPr>
      <w:r>
        <w:rPr>
          <w:sz w:val="28"/>
        </w:rPr>
        <w:t>Одна личность страдает об одном, а  другая, которая находится рядом, о другом.</w:t>
      </w:r>
    </w:p>
    <w:p>
      <w:pPr>
        <w:pStyle w:val="Normal"/>
        <w:numPr>
          <w:ilvl w:val="0"/>
          <w:numId w:val="41"/>
        </w:numPr>
        <w:tabs>
          <w:tab w:val="clear" w:pos="708"/>
          <w:tab w:val="left" w:pos="1080" w:leader="none"/>
        </w:tabs>
        <w:spacing w:lineRule="auto" w:line="360"/>
        <w:ind w:left="1080" w:hanging="360"/>
        <w:jc w:val="both"/>
        <w:rPr>
          <w:sz w:val="28"/>
        </w:rPr>
      </w:pPr>
      <w:r>
        <w:rPr>
          <w:sz w:val="28"/>
        </w:rPr>
        <w:t>Одна личность страдает за того, кто страдает, а  другая страдает только за себя.</w:t>
      </w:r>
    </w:p>
    <w:p>
      <w:pPr>
        <w:pStyle w:val="Normal"/>
        <w:numPr>
          <w:ilvl w:val="0"/>
          <w:numId w:val="41"/>
        </w:numPr>
        <w:tabs>
          <w:tab w:val="clear" w:pos="708"/>
          <w:tab w:val="left" w:pos="1080" w:leader="none"/>
        </w:tabs>
        <w:spacing w:lineRule="auto" w:line="360"/>
        <w:ind w:left="1080" w:hanging="360"/>
        <w:jc w:val="both"/>
        <w:rPr/>
      </w:pPr>
      <w:r>
        <w:rPr>
          <w:sz w:val="28"/>
        </w:rPr>
        <w:t>Обе личности страдают за себя. Причем одна страдает за себя через другого. Иными словами, внешние страдания за другого, происходят благодаря внутреннему страданию за себя. Личность в этом случае как бы представляет себя страдающей по настоящему и лишь через такое чувствование страдает за другого. То есть, страдает за другого через себя (пропуская через себя), воображая себя также страдающей. Некоторые в процессе такого страдания могут полностью переключаться на страдания за себя. Им становится настолько плохо, что они перестают воспринимать рядом страдающего и уже не могут помочь ему. Таким образом, возникает вопрос: что есть истинное сострадание? Где та граница соотношения страдания за себя и страдания за другого, начиная с которой прекращается истинное сострадание. Согласно Вейнингеру, истинно страдающий человек спокойно оказать помощь страдающему не может. Вейнингер в сестрах милосердия узрел зло. Что лучше для страдающего - истинное сострадание или помощь? Способно ли истинное сострадание помочь страдающему? До тех пор, пока в личности теплится здоровый эгоизм, и он страдает за другого через страдание за себя – он может оказывать помощь. В противном случае, он не может оказать помощь. Видимо существует некое этически оптимальное соотношение страдания за себя и за другого, которое позволяет такую комбинацию чувств называть состраданием в обыденном понимании этого слова. Истинное сострадание, с прагматической точки  зрения, является злом. А с чисто этической - недосягаемым добром. Большим добром является страдание через страдание за самого себя, нежели  чем отсутствие страдания, то есть безразличие к страдающему. Сочувствие - это чувствование другого через чувствование себя в роли другого. Так устроено наше ЭГО. Именно поэтому мы приходим к феномену святых личностей, для которых ЭГО минимизировано, и они слиты с единым духовным разумом. Для них нет “Я”, нет субъекта. Есть нечто единое. Это есть феномен просветления – полного отсутствия ЭГО. Святые – истинные  сострадатели. Они сострадают не через себя и через другого. Они соединены с ним сверхчувственной связью, ощущая вместе с ним и с другими единый организм. При этом они могут помогать страдающем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Эго личности необходимо рассматривать на двух уровнях:</w:t>
      </w:r>
    </w:p>
    <w:p>
      <w:pPr>
        <w:pStyle w:val="Normal"/>
        <w:spacing w:lineRule="auto" w:line="360"/>
        <w:ind w:firstLine="720"/>
        <w:jc w:val="both"/>
        <w:rPr>
          <w:sz w:val="28"/>
        </w:rPr>
      </w:pPr>
      <w:r>
        <w:rPr>
          <w:sz w:val="28"/>
        </w:rPr>
        <w:t>*. Эго при взаимодействии с другими личностями (эго). Здесь активность личности обусловлена желанием представить себя в лучшем свете, победителем, покорителем других сердец, тщеславием и т.д.</w:t>
      </w:r>
    </w:p>
    <w:p>
      <w:pPr>
        <w:pStyle w:val="Normal"/>
        <w:spacing w:lineRule="auto" w:line="360"/>
        <w:ind w:firstLine="720"/>
        <w:jc w:val="both"/>
        <w:rPr>
          <w:sz w:val="28"/>
        </w:rPr>
      </w:pPr>
      <w:r>
        <w:rPr>
          <w:sz w:val="28"/>
        </w:rPr>
        <w:t>*. Эго при взаимодействии с Богом (с природой). Эго утверждает: “Бог, природа — я тебя все-таки познаю, я покорю тебя не ради того, чтобы удивить людей, а ради своего самоутверждения перед собой и перед лицом Бога”. Эго, находящееся на втором уровне — эго настоящего творца, а не временщика-конформист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Каждый </w:t>
      </w:r>
      <w:r>
        <w:rPr>
          <w:i/>
          <w:sz w:val="28"/>
        </w:rPr>
        <w:t>человек строит себе памятник</w:t>
      </w:r>
      <w:r>
        <w:rPr>
          <w:sz w:val="28"/>
        </w:rPr>
        <w:t xml:space="preserve"> в меру своих сил и таланта. Если он этого не делает, то он не личнос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люди организуют по отношению к себе хорошее отношение, которого сами недостойн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Это ж насколько надо быть расчетливым, чтобы рассчитывать на то, чтобы больше людей прибыло на собственные ваши похорон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вовремя не направить свое внутреннее на внешний мир, то внутреннее начнет вылезать без вашего разрешения. Не оставляйте себя самому себ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ам, где по настоящему прекращается эгоистическое чувство, начинается чувство настоящей ответственности за себя и, как следствие, за други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беждение возникает тогда, когда законы внешнего мира начинают совпадать с законами внутреннег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Эгоцентричная личность всегда более лжива, нежели какая-либо иная.</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Эгоцентричность</w:t>
      </w:r>
      <w:r>
        <w:rPr>
          <w:sz w:val="28"/>
        </w:rPr>
        <w:t xml:space="preserve"> как кислота разъедает душу настолько, что в ней образуются пустоты, которые можно заполнить (залить) только святой водой молитв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гра и лживость эгоцентрированной личности с собой достигает такого большого уровня, что переходит на новый, более качественный уровень игры, обмана, иллюзий — пьянство, так как прежние игры уже не удовлетворяю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важение к себе – это работа ЭГО. Эти работы ЭГО, складываясь в социум, образуют феномен уважения к своему государству, и, как следствие, феномен патриотизма и защиты  своего Отечества. Работа Сверх “Я” может увести личность в предательство своего Отечества, а может, наоборот, открыть глубокий смысл в феномене патриотизма. ОНО - наркотик, допинг души, позволяющий во время войны не бояться. Именно “ОНО” по Фрейду приводит людей к агрессии, как особой форме удовольствия во время войны.</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Тщеславие</w:t>
      </w:r>
      <w:r>
        <w:rPr>
          <w:sz w:val="28"/>
        </w:rPr>
        <w:t xml:space="preserve"> – мысленное умертвление себя и попытка воздвигнуть памятник себе при жизни. Тщеславие – особая форма самоотстранения себя от окружающего мир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нтересно, сколько людей на планете общаются с собой на В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ы можете представить то, как я представляю себе твоё представление обо  мне. Существует рефлексии  энного порядка. Мы их не используем. На первом порядке задерживаемся.</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Анонизм</w:t>
      </w:r>
      <w:r>
        <w:rPr>
          <w:sz w:val="28"/>
        </w:rPr>
        <w:t xml:space="preserve"> – новое понятие, которое характеризует анонимное общение с собой. Понятие впервые введено нам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Эго и сверх-эго  всегда вместе: когда, благодаря  сверх-эго воспринимается и представляется  нечто метафизическое: Бог, смерть близкого и т.п. Даже из этих представлений эго  стремится “урвать” нечто для себ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Если человек и ищет  </w:t>
      </w:r>
      <w:r>
        <w:rPr>
          <w:i/>
          <w:sz w:val="28"/>
        </w:rPr>
        <w:t>нечто</w:t>
      </w:r>
      <w:r>
        <w:rPr>
          <w:sz w:val="28"/>
        </w:rPr>
        <w:t xml:space="preserve"> в этой жизни, этим  </w:t>
      </w:r>
      <w:r>
        <w:rPr>
          <w:i/>
          <w:sz w:val="28"/>
        </w:rPr>
        <w:t>нечто</w:t>
      </w:r>
      <w:r>
        <w:rPr>
          <w:sz w:val="28"/>
        </w:rPr>
        <w:t xml:space="preserve"> является, пожалуй, частица его самого. В конце концов это  </w:t>
      </w:r>
      <w:r>
        <w:rPr>
          <w:i/>
          <w:sz w:val="28"/>
        </w:rPr>
        <w:t xml:space="preserve">нечто </w:t>
      </w:r>
      <w:r>
        <w:rPr>
          <w:sz w:val="28"/>
        </w:rPr>
        <w:t>– он са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обнимании друзей детства больше обнимания себ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ичность ищет саму себя, разбросанную по миру и, в зависимости от того, как она это делает, существуют разновидности:</w:t>
      </w:r>
    </w:p>
    <w:p>
      <w:pPr>
        <w:pStyle w:val="Normal"/>
        <w:numPr>
          <w:ilvl w:val="0"/>
          <w:numId w:val="30"/>
        </w:numPr>
        <w:tabs>
          <w:tab w:val="clear" w:pos="708"/>
          <w:tab w:val="left" w:pos="1080" w:leader="none"/>
        </w:tabs>
        <w:spacing w:lineRule="auto" w:line="360"/>
        <w:ind w:left="1080" w:hanging="360"/>
        <w:jc w:val="both"/>
        <w:rPr/>
      </w:pPr>
      <w:r>
        <w:rPr>
          <w:i/>
          <w:sz w:val="28"/>
        </w:rPr>
        <w:t>Клептомания</w:t>
      </w:r>
      <w:r>
        <w:rPr>
          <w:sz w:val="28"/>
        </w:rPr>
        <w:t>, алчность. Человек берет и ничего не отдает.</w:t>
      </w:r>
    </w:p>
    <w:p>
      <w:pPr>
        <w:pStyle w:val="Normal"/>
        <w:numPr>
          <w:ilvl w:val="0"/>
          <w:numId w:val="30"/>
        </w:numPr>
        <w:tabs>
          <w:tab w:val="clear" w:pos="708"/>
          <w:tab w:val="left" w:pos="1080" w:leader="none"/>
        </w:tabs>
        <w:spacing w:lineRule="auto" w:line="360"/>
        <w:ind w:left="1080" w:hanging="360"/>
        <w:jc w:val="both"/>
        <w:rPr>
          <w:sz w:val="28"/>
        </w:rPr>
      </w:pPr>
      <w:r>
        <w:rPr>
          <w:sz w:val="28"/>
        </w:rPr>
        <w:t>Умеренный поиск. Сочетание (*) и (*).</w:t>
      </w:r>
    </w:p>
    <w:p>
      <w:pPr>
        <w:pStyle w:val="Normal"/>
        <w:numPr>
          <w:ilvl w:val="0"/>
          <w:numId w:val="30"/>
        </w:numPr>
        <w:tabs>
          <w:tab w:val="clear" w:pos="708"/>
          <w:tab w:val="left" w:pos="1080" w:leader="none"/>
        </w:tabs>
        <w:spacing w:lineRule="auto" w:line="360"/>
        <w:ind w:left="1080" w:hanging="360"/>
        <w:jc w:val="both"/>
        <w:rPr>
          <w:sz w:val="28"/>
        </w:rPr>
      </w:pPr>
      <w:r>
        <w:rPr>
          <w:sz w:val="28"/>
        </w:rPr>
        <w:t>Личность находит частицы себя, но их не трогает, а просто общается с ними, обогащая их.</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екоторые ищут  </w:t>
      </w:r>
      <w:r>
        <w:rPr>
          <w:i/>
          <w:sz w:val="28"/>
        </w:rPr>
        <w:t>свои</w:t>
      </w:r>
      <w:r>
        <w:rPr>
          <w:sz w:val="28"/>
        </w:rPr>
        <w:t xml:space="preserve"> половинки они  более  эгоистичны, а некоторые ищут </w:t>
      </w:r>
      <w:r>
        <w:rPr>
          <w:i/>
          <w:sz w:val="28"/>
        </w:rPr>
        <w:t>другие</w:t>
      </w:r>
      <w:r>
        <w:rPr>
          <w:sz w:val="28"/>
        </w:rPr>
        <w:t xml:space="preserve"> половинк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рой приношение себя в жертву ради близкого — это работа  эго. Так что эгоцентризм это намного сложнее, чем на самом дел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бая наука – работа эго  и безнравственнос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ерепады и быстрая смена настроения – признак высокого эгоцентризма личности, переживающей исключительно за себя.</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Склонность личности к мгновенному забыванию имен сразу после знакомства,   порой бывает признаком </w:t>
      </w:r>
      <w:r>
        <w:rPr>
          <w:i/>
          <w:sz w:val="28"/>
        </w:rPr>
        <w:t xml:space="preserve">скрытой формы невосприятия и несуществования </w:t>
      </w:r>
      <w:r>
        <w:rPr>
          <w:sz w:val="28"/>
        </w:rPr>
        <w:t>для этой личности других личностей. Ведь известно, что имя – начало существования. Для такой личности существует только одна личность – он сам. Если такая личность запоминает имя другой личности, то только благодаря собственной потребнос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орой голос  эго личности настолько явно выходит из нее, что она начинает общаться с собой вслух.</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Когда выдуманная позитивность и </w:t>
      </w:r>
      <w:r>
        <w:rPr>
          <w:i/>
          <w:sz w:val="28"/>
        </w:rPr>
        <w:t xml:space="preserve">хорошесть </w:t>
      </w:r>
      <w:r>
        <w:rPr>
          <w:sz w:val="28"/>
        </w:rPr>
        <w:t>личности о себе, вызванная самообманом и лестью окружающих,  разрушается, то  наступает кризис, который может способствовать развитию личности.</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Ложное величие некоторых начинает быть похожим на</w:t>
      </w:r>
      <w:r>
        <w:rPr>
          <w:i/>
          <w:sz w:val="28"/>
        </w:rPr>
        <w:t xml:space="preserve"> юродство</w:t>
      </w:r>
      <w:r>
        <w:rPr>
          <w:sz w:val="28"/>
        </w:rPr>
        <w:t>.</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читается, что в многодетной семье растут дети менее эгоцентричные. Это видимость. В конце концов, эгоизм детей расцветает, стоит только им покинуть отчий дом. В семье эгоизм ребенка зажат, как пружина. Но пружина имеет свойство выпрямляться. Эгоизм – это даннос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амые страшные конфликты возникают между людьми, видящими друг в друге собственные деструктивные черты и борющиеся таким образом с собо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ри общении женщины с мужчиной, излучающем эгоизм, темы разговора  обычно вращаются вокруг самого мужчины. Они  сужаются этом направлении настолько, что  в перспективе уже не о чем говорить. Все темы обычно бывают обговорены.  Разве может быть много тем у эгоцентрически направленной личност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которые деятели настолько увлекаются будущими поколениями, что забывают  о своих современниках, которым тоже нужна помощь. В этом увлечении, пожалуй, больше увлечения  собой “в будущем”, то есть памяти о себ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юди ходят на кладбище к умершим… В действительности они ходят к себе в поисках своей сущности, преследуя свои духовные цели…</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Стремление личности к тому, чтобы стать символом – особая форма самоутверждения  себя еще при жизни. Ведь </w:t>
      </w:r>
      <w:r>
        <w:rPr>
          <w:i/>
          <w:sz w:val="28"/>
        </w:rPr>
        <w:t>символ – нечто мертво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ризис личности – стопор, вызванный движением механизмов  эго (эгоцентризм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мысл – категория негативно-этическая. Смысл от “Эг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ышление негрешным быть не может. Это всегда деятельность эго.</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остижение значительных успехов личности  всегда представляет собой новое рождение.</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Порой  измена со стороны близкого больше неприятна не в связи с эго-тенденциями, а в связи с разочарованием  в личности близкого, так как ранее совместная жизнь строилась на уважении к  верности близкого, а не на эмоциональной или сексуальной привязанности.</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rFonts w:eastAsia="Arial"/>
        </w:rPr>
        <w:t xml:space="preserve">                                   </w:t>
      </w:r>
      <w:r>
        <w:rPr/>
        <w:t>О страхе смерти</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Все имеет смысл: появление жизни, сама жизнь, смерть. Всё это этапы движения материи. Всё это является смыслом бытия. Смысл - в движении. Смерть тела имеет смысл как необходимость движения материи. А смерть души имеет смысл?  В силу того, что движение и вообще всё имеет смысл, значит и смерть души, как этап движения, тоже имеет смысл. Следовательно, перерождение или </w:t>
      </w:r>
      <w:r>
        <w:rPr>
          <w:i/>
          <w:sz w:val="28"/>
        </w:rPr>
        <w:t>реинкарнация души,</w:t>
      </w:r>
      <w:r>
        <w:rPr>
          <w:sz w:val="28"/>
        </w:rPr>
        <w:t xml:space="preserve"> существует. Только в этом случае можно говорить о смысле смерти, которая есть этап в движении материи.</w:t>
      </w:r>
    </w:p>
    <w:p>
      <w:pPr>
        <w:pStyle w:val="Normal"/>
        <w:spacing w:lineRule="auto" w:line="360"/>
        <w:ind w:firstLine="720"/>
        <w:jc w:val="both"/>
        <w:rPr>
          <w:sz w:val="28"/>
        </w:rPr>
      </w:pPr>
      <w:r>
        <w:rPr>
          <w:sz w:val="28"/>
        </w:rPr>
        <w:t>*.</w:t>
      </w:r>
    </w:p>
    <w:p>
      <w:pPr>
        <w:pStyle w:val="BodyTextIndent2"/>
        <w:spacing w:lineRule="auto" w:line="240"/>
        <w:rPr>
          <w:sz w:val="44"/>
        </w:rPr>
      </w:pPr>
      <w:r>
        <w:rPr>
          <w:sz w:val="44"/>
        </w:rPr>
        <w:t xml:space="preserve">Зеркало “Бордо тхёдол” - это симметричное отражение всех видений и ощущений до смерти в виде видений и ощущений после смерти. Оно аналогично тому, что мы называем сенсорной изоляцией или депривацией, которые вызывают иллюзии и галлюцинации. После смерти по-видимому имеет место сверхсенсорная изоляция и поэтому могут возникать сверхиллюзии и сверхгаллюцинации, потому что душа существует вне тела, но еще взаимодействует с ним сверхсенсорно. Таким образом, аналогично тому, как  существует физическая симметрия, существует  симметрия и метафизическая.. </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Буддизм учит осознавать все чувства, мысли и видения, которые будут при смерти.</w:t>
      </w:r>
      <w:r>
        <w:rPr>
          <w:i/>
          <w:sz w:val="28"/>
        </w:rPr>
        <w:t xml:space="preserve"> Умирающий “проверяет”</w:t>
      </w:r>
      <w:r>
        <w:rPr>
          <w:sz w:val="28"/>
        </w:rPr>
        <w:t xml:space="preserve"> это и видит то, что должен был видеть согласно учению. Все это помогает ему быть в сознании до самых последних секунд, а не в страхе.</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Личность существует, пока осознает свою тайну. Полное раскрытие структуры личности, т.е. </w:t>
      </w:r>
      <w:r>
        <w:rPr>
          <w:i/>
          <w:sz w:val="28"/>
        </w:rPr>
        <w:t>разоблачение тайны</w:t>
      </w:r>
      <w:r>
        <w:rPr>
          <w:sz w:val="28"/>
        </w:rPr>
        <w:t xml:space="preserve">,  практически невозможно. Но если это происходит, то феномен личности постепенно исчезает, порождая в ней суицидные желания. Поэтому полное раскрытие тайны личности происходит лишь в момент смерти, когда имеет место ужас в полном его понимании, а не </w:t>
      </w:r>
      <w:r>
        <w:rPr>
          <w:i/>
          <w:sz w:val="28"/>
        </w:rPr>
        <w:t>отзвуки и иллюзии ужаса</w:t>
      </w:r>
      <w:r>
        <w:rPr>
          <w:sz w:val="28"/>
        </w:rPr>
        <w:t>. В момент смерти личность исчезает не благодаря умиранию тела, а благодаря раскрытию тайны личности. Когда тело умирает, личности обычно уже нет. Буддизм учит встречать смерть в полном сознании, дабы сохранить личность (душу). Возможно это только иллюзии. В момент смерти, иллюзии о том, что личность находится в полном сознании тают и происходит нечто, о чем знает лишь Всевышний Разум.</w:t>
      </w:r>
    </w:p>
    <w:p>
      <w:pPr>
        <w:pStyle w:val="Normal"/>
        <w:numPr>
          <w:ilvl w:val="0"/>
          <w:numId w:val="59"/>
        </w:numPr>
        <w:spacing w:lineRule="auto" w:line="360"/>
        <w:jc w:val="both"/>
        <w:rPr>
          <w:sz w:val="28"/>
        </w:rPr>
      </w:pPr>
      <w:r>
        <w:rPr>
          <w:sz w:val="28"/>
        </w:rPr>
      </w:r>
    </w:p>
    <w:p>
      <w:pPr>
        <w:pStyle w:val="Normal"/>
        <w:spacing w:lineRule="auto" w:line="360"/>
        <w:ind w:firstLine="720"/>
        <w:jc w:val="both"/>
        <w:rPr/>
      </w:pPr>
      <w:r>
        <w:rPr>
          <w:sz w:val="28"/>
        </w:rPr>
        <w:t>Смотрел фильм “</w:t>
      </w:r>
      <w:r>
        <w:rPr>
          <w:i/>
          <w:sz w:val="28"/>
        </w:rPr>
        <w:t>Старая, старая сказка</w:t>
      </w:r>
      <w:r>
        <w:rPr>
          <w:sz w:val="28"/>
        </w:rPr>
        <w:t>”. В главной роли Олег Даль. Всплакнул от игры. От Андерсена. Смотрел, сидя в тепле и комфорте. А в этот морозный день где-то на Ваганьковском кладбище находится могила Даля… Его жизнь продолжаетс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вы хотите по-настоящему оценить, что для вас означает личность, которая стоит перед вами, представьте ее умершей.</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Будучи психотерапевтом как-то по-особому осознаёшь беззащитность человека перед смертью. Причём человек, в этом случае, не обязательно болен и вот-вот умрёт. Просто понимаешь всё через призму конца.</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Мы приближаемся к истинному пониманию собственного </w:t>
      </w:r>
      <w:r>
        <w:rPr>
          <w:i/>
          <w:sz w:val="28"/>
        </w:rPr>
        <w:t>ничто</w:t>
      </w:r>
      <w:r>
        <w:rPr>
          <w:sz w:val="28"/>
        </w:rPr>
        <w:t xml:space="preserve">, по мере увеличения количества воспринимаемого  </w:t>
      </w:r>
      <w:r>
        <w:rPr>
          <w:i/>
          <w:sz w:val="28"/>
        </w:rPr>
        <w:t>ничто</w:t>
      </w:r>
      <w:r>
        <w:rPr>
          <w:sz w:val="28"/>
        </w:rPr>
        <w:t xml:space="preserve"> умерших близких и знакомы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змея рассудка извивается перед черной норой — смертью, возникает нечто, что называется философией.</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 xml:space="preserve"> </w:t>
      </w:r>
      <w:r>
        <w:rPr>
          <w:i/>
          <w:sz w:val="28"/>
        </w:rPr>
        <w:t>Чувственное общение с детьми</w:t>
      </w:r>
      <w:r>
        <w:rPr>
          <w:sz w:val="28"/>
        </w:rPr>
        <w:t xml:space="preserve">  — вот действительный феномен, где нет скрытой думы о смерти. Раствориться в детях — значит жить, отгоняя мысли о смерт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екоторые старые люди встречают смерть достойно, не боясь ее, в силу особого </w:t>
      </w:r>
      <w:r>
        <w:rPr>
          <w:i/>
          <w:sz w:val="28"/>
        </w:rPr>
        <w:t>соединения усталости от жизни с верой в бессмерти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Гнусная массовая  попкультура, убивая в человеке индивидуальность и делая из него кусочек толпы, обозначая ничтожество жизни, позволяет человеку не бояться смерти не благодаря бессмертию души, а благодаря воспитанному ничтожеству и малости души. Такой душе и умереть не больно, потому что ее было мало. Впрочем, сами авторы попкультуры ходят в храмы и очищаются за грех создания этого своего </w:t>
      </w:r>
      <w:r>
        <w:rPr>
          <w:i/>
          <w:sz w:val="28"/>
        </w:rPr>
        <w:t xml:space="preserve"> гнусного заблуждения для масс.</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диномыслие между богатым и бедным только там, где близка смерть.</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Между </w:t>
      </w:r>
      <w:r>
        <w:rPr>
          <w:i/>
          <w:sz w:val="28"/>
        </w:rPr>
        <w:t xml:space="preserve">руководствами по самоубийству и искусству умирания — </w:t>
      </w:r>
      <w:r>
        <w:rPr>
          <w:sz w:val="28"/>
        </w:rPr>
        <w:t>большая пропасть.</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Между </w:t>
      </w:r>
      <w:r>
        <w:rPr>
          <w:i/>
          <w:sz w:val="28"/>
        </w:rPr>
        <w:t>способностью к самоубийству и искусством умирания</w:t>
      </w:r>
      <w:r>
        <w:rPr>
          <w:sz w:val="28"/>
        </w:rPr>
        <w:t xml:space="preserve"> находится нечто, где заложена тайна и сущность лич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огласно Э.Фромму, алчность коренится в самой природе человека. Старые люди устают от жизни, осознавая  свой грех. Устают от себя. Если бы люди не умирали, то они бы кончали жизнь самоубийством.</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Фотография может передавать, а может скрывать духовный облик человека. Именно поэтому по фотографии можно судить о приближении смерти человека - отсутствии духа или </w:t>
      </w:r>
      <w:r>
        <w:rPr>
          <w:i/>
          <w:sz w:val="28"/>
        </w:rPr>
        <w:t>начале уменьшения дух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Психогимнастика тела без</w:t>
      </w:r>
      <w:r>
        <w:rPr>
          <w:i/>
          <w:sz w:val="28"/>
        </w:rPr>
        <w:t xml:space="preserve"> психогимнастики мозгов</w:t>
      </w:r>
      <w:r>
        <w:rPr>
          <w:sz w:val="28"/>
        </w:rPr>
        <w:t xml:space="preserve"> может приводить к летальному исходу. Без настроя спортом лучше не заниматьс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Пророчество – гадание, сообщаемое личности о смерти люди  воспринимают особо, особыми зонами мозга. Эти пророчества лучше не воспринимать. Они могут нарушить программу жизни и, действительно, человек может умереть той смертью, которую ему нагадали.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человечество научится искусству умирания, оно будет владеть искусством жи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мерть от рака, вызванная  курением близкого - лучшая терапия и профилактика от курени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екоторые </w:t>
      </w:r>
      <w:r>
        <w:rPr>
          <w:i/>
          <w:sz w:val="28"/>
        </w:rPr>
        <w:t>личности становятся символами общества и не более</w:t>
      </w:r>
      <w:r>
        <w:rPr>
          <w:sz w:val="28"/>
        </w:rPr>
        <w:t>. Обществу нужен символ, а не личность с ее душевными особенностями. Этот символ бывает чужд для того, кто несет его. Это особая смерть — смерть при жизн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То, что многие священники, жившие всю жизнь с Богом, вдруг умирают без Бога в сердце, свидетельствует о том, что нужно развивать науку и искусство умирани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Человек уходит три раза: от труда, от мыслей, из жизн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Есть люди, которые пробовали плоды древа жизни и бессмертны. Но, к сожалению, они погибают от несчастных случаев и не стают долгожителям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трах себя – замаскированный страх смер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Отсутствие страха смерти может быть только:</w:t>
      </w:r>
    </w:p>
    <w:p>
      <w:pPr>
        <w:pStyle w:val="Normal"/>
        <w:numPr>
          <w:ilvl w:val="0"/>
          <w:numId w:val="8"/>
        </w:numPr>
        <w:tabs>
          <w:tab w:val="clear" w:pos="708"/>
          <w:tab w:val="left" w:pos="927" w:leader="none"/>
        </w:tabs>
        <w:spacing w:lineRule="auto" w:line="360"/>
        <w:ind w:left="927" w:hanging="360"/>
        <w:jc w:val="both"/>
        <w:rPr>
          <w:sz w:val="28"/>
        </w:rPr>
      </w:pPr>
      <w:r>
        <w:rPr>
          <w:sz w:val="28"/>
        </w:rPr>
        <w:t>У больной личности, уставшей от страданий жизни.</w:t>
      </w:r>
    </w:p>
    <w:p>
      <w:pPr>
        <w:pStyle w:val="Normal"/>
        <w:numPr>
          <w:ilvl w:val="0"/>
          <w:numId w:val="8"/>
        </w:numPr>
        <w:tabs>
          <w:tab w:val="clear" w:pos="708"/>
          <w:tab w:val="left" w:pos="927" w:leader="none"/>
        </w:tabs>
        <w:spacing w:lineRule="auto" w:line="360"/>
        <w:ind w:left="927" w:hanging="360"/>
        <w:jc w:val="both"/>
        <w:rPr>
          <w:sz w:val="28"/>
        </w:rPr>
      </w:pPr>
      <w:r>
        <w:rPr>
          <w:sz w:val="28"/>
        </w:rPr>
        <w:t>У предельно доброй и святой личности.</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Как странно, вот он  уходит в </w:t>
      </w:r>
      <w:r>
        <w:rPr>
          <w:i/>
          <w:sz w:val="28"/>
        </w:rPr>
        <w:t>ничто</w:t>
      </w:r>
      <w:r>
        <w:rPr>
          <w:sz w:val="28"/>
        </w:rPr>
        <w:t>, и некому  его удержать…</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Мертвые молчат о том свете.  Никто еще оттуда не возвращался и не говорил, что того света нет. Значит, возражений нет. Тот свет есть. Но </w:t>
      </w:r>
      <w:r>
        <w:rPr>
          <w:i/>
          <w:sz w:val="28"/>
        </w:rPr>
        <w:t>могут ли мертвые возража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трах собственной смерти – зло (с этической точки зрения). Особо это видно на поминках, когда люди выпивают и, сами того не замечая, начинают радоваться. Лишь некоторые из них начинают плакать и печалиться (переживая за смерть близких). А те, кто радуется, радуется за то, что они живы, что смерть их пока миновала.  В конце концов всё это обусловлено страхом собственной смерти.</w:t>
      </w:r>
    </w:p>
    <w:p>
      <w:pPr>
        <w:pStyle w:val="Normal"/>
        <w:spacing w:lineRule="auto" w:line="360"/>
        <w:ind w:firstLine="567"/>
        <w:jc w:val="both"/>
        <w:rPr>
          <w:sz w:val="28"/>
        </w:rPr>
      </w:pPr>
      <w:r>
        <w:rPr>
          <w:sz w:val="28"/>
        </w:rPr>
        <w:t>****</w:t>
      </w:r>
    </w:p>
    <w:p>
      <w:pPr>
        <w:pStyle w:val="Normal"/>
        <w:spacing w:lineRule="auto" w:line="360"/>
        <w:ind w:firstLine="567"/>
        <w:jc w:val="both"/>
        <w:rPr/>
      </w:pPr>
      <w:r>
        <w:rPr>
          <w:i/>
          <w:sz w:val="28"/>
        </w:rPr>
        <w:t>Построение фракталов</w:t>
      </w:r>
      <w:r>
        <w:rPr>
          <w:sz w:val="28"/>
        </w:rPr>
        <w:t xml:space="preserve"> на основе С - элементов (смерть) и Ж- элементов (жизнь) – вот путь к разгадке природы человеческой психики и созданию единой теории личности. Связующим  звеном между С и Ж элементами является И-  элемент иллюзии.</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Человек всю жизнь блуждает между двумя одеялами: дома и природы. И, в конце концов, отдается последнему и накрывается им навсегда. При жизни эти одеяла утомляют пустотой и  страхом </w:t>
      </w:r>
      <w:r>
        <w:rPr>
          <w:i/>
          <w:sz w:val="28"/>
        </w:rPr>
        <w:t xml:space="preserve"> ничто</w:t>
      </w:r>
      <w:r>
        <w:rPr>
          <w:sz w:val="28"/>
        </w:rPr>
        <w:t>.</w:t>
      </w:r>
    </w:p>
    <w:p>
      <w:pPr>
        <w:pStyle w:val="Normal"/>
        <w:spacing w:lineRule="auto" w:line="360"/>
        <w:ind w:firstLine="454"/>
        <w:jc w:val="both"/>
        <w:rPr>
          <w:sz w:val="28"/>
        </w:rPr>
      </w:pPr>
      <w:r>
        <w:rPr>
          <w:sz w:val="28"/>
        </w:rPr>
        <w:t>****</w:t>
      </w:r>
    </w:p>
    <w:p>
      <w:pPr>
        <w:pStyle w:val="Normal"/>
        <w:spacing w:lineRule="auto" w:line="360"/>
        <w:ind w:firstLine="454"/>
        <w:jc w:val="both"/>
        <w:rPr/>
      </w:pPr>
      <w:r>
        <w:rPr>
          <w:i/>
          <w:sz w:val="28"/>
        </w:rPr>
        <w:t xml:space="preserve">Частотный анализ плача ребенка </w:t>
      </w:r>
      <w:r>
        <w:rPr>
          <w:sz w:val="28"/>
        </w:rPr>
        <w:t>и старика тождественны! Человек чаще всего умирает от начальной стадии телесного (соматического) коллапса. Теоретически, если дать возможность биться сердцу бесконечно долго, то будет коллапс. Человек будет  сжиматься, будут сжиматься его скелет и др.  В конце концов он сможет сжаться до размеров зародыша (плода). Увы! Обычно люди умирают лишь от начала этого коллапса.</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Все </w:t>
      </w:r>
      <w:r>
        <w:rPr>
          <w:i/>
          <w:sz w:val="28"/>
        </w:rPr>
        <w:t xml:space="preserve">ценности </w:t>
      </w:r>
      <w:r>
        <w:rPr>
          <w:sz w:val="28"/>
        </w:rPr>
        <w:t>делятся на две части:</w:t>
      </w:r>
    </w:p>
    <w:p>
      <w:pPr>
        <w:pStyle w:val="Normal"/>
        <w:spacing w:lineRule="auto" w:line="360"/>
        <w:ind w:firstLine="454"/>
        <w:jc w:val="both"/>
        <w:rPr/>
      </w:pPr>
      <w:r>
        <w:rPr>
          <w:sz w:val="28"/>
        </w:rPr>
        <w:t>*. Ценности переживания (опредмеченные: созидание, труд; неопредмеченные: психологические переживания вне предметной деятельности). Это  работа  ЭГО</w:t>
      </w:r>
    </w:p>
    <w:p>
      <w:pPr>
        <w:pStyle w:val="Normal"/>
        <w:spacing w:lineRule="auto" w:line="360"/>
        <w:ind w:firstLine="454"/>
        <w:jc w:val="both"/>
        <w:rPr/>
      </w:pPr>
      <w:r>
        <w:rPr>
          <w:sz w:val="28"/>
        </w:rPr>
        <w:t xml:space="preserve">*. Ценности отношений – </w:t>
      </w:r>
      <w:r>
        <w:rPr>
          <w:i/>
          <w:sz w:val="28"/>
        </w:rPr>
        <w:t>нечто</w:t>
      </w:r>
      <w:r>
        <w:rPr>
          <w:sz w:val="28"/>
        </w:rPr>
        <w:t>, чем живет личность, когда (*) отсутствуют: ответственность, нужность, духовность, святость. Это  работа СверхЭГО.</w:t>
      </w:r>
    </w:p>
    <w:p>
      <w:pPr>
        <w:pStyle w:val="Normal"/>
        <w:spacing w:lineRule="auto" w:line="360"/>
        <w:ind w:firstLine="454"/>
        <w:jc w:val="both"/>
        <w:rPr>
          <w:sz w:val="28"/>
        </w:rPr>
      </w:pPr>
      <w:r>
        <w:rPr>
          <w:sz w:val="28"/>
        </w:rPr>
        <w:t>Таким образом, имеет место некая триада: ЭГО – С-элементы (грусть), далее пограничная ситуация - СверхЭго, затем ЭГО – Ж-элементы (жизнь, радос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Ценность дружбы с ангелом смерти заключается:</w:t>
      </w:r>
    </w:p>
    <w:p>
      <w:pPr>
        <w:pStyle w:val="Normal"/>
        <w:numPr>
          <w:ilvl w:val="0"/>
          <w:numId w:val="28"/>
        </w:numPr>
        <w:tabs>
          <w:tab w:val="clear" w:pos="708"/>
          <w:tab w:val="left" w:pos="814" w:leader="none"/>
        </w:tabs>
        <w:spacing w:lineRule="auto" w:line="360"/>
        <w:ind w:left="814" w:hanging="360"/>
        <w:jc w:val="both"/>
        <w:rPr>
          <w:sz w:val="28"/>
        </w:rPr>
      </w:pPr>
      <w:r>
        <w:rPr>
          <w:sz w:val="28"/>
        </w:rPr>
        <w:t>В том, что ангел смерти никогда тебе не скажет по дружбе, когда придет твоя смерть.</w:t>
      </w:r>
    </w:p>
    <w:p>
      <w:pPr>
        <w:pStyle w:val="Normal"/>
        <w:numPr>
          <w:ilvl w:val="0"/>
          <w:numId w:val="28"/>
        </w:numPr>
        <w:tabs>
          <w:tab w:val="clear" w:pos="708"/>
          <w:tab w:val="left" w:pos="814" w:leader="none"/>
        </w:tabs>
        <w:spacing w:lineRule="auto" w:line="360"/>
        <w:ind w:left="814" w:hanging="360"/>
        <w:jc w:val="both"/>
        <w:rPr>
          <w:sz w:val="28"/>
        </w:rPr>
      </w:pPr>
      <w:r>
        <w:rPr>
          <w:sz w:val="28"/>
        </w:rPr>
        <w:t>В предупреждении  о надвигающейся смерт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ичность, один раз напуганная смертью (побывав в пограничной ситуации), начинает мыслить конструкциями мысль-смерть и не потребляет уже алкоголь.</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Врачи, могильщики, священники, убийцы и т.д. – это</w:t>
      </w:r>
      <w:r>
        <w:rPr>
          <w:i/>
          <w:sz w:val="28"/>
        </w:rPr>
        <w:t xml:space="preserve"> специалисты в области смерти. </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Буддийские и индийские идеи о перевоплощении души и тела, могут снять лишь </w:t>
      </w:r>
      <w:r>
        <w:rPr>
          <w:i/>
          <w:sz w:val="28"/>
        </w:rPr>
        <w:t>поверхностный страх смерти</w:t>
      </w:r>
      <w:r>
        <w:rPr>
          <w:sz w:val="28"/>
        </w:rPr>
        <w:t>, но не глубинны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еловечество стало активным в пространстве (авто, аэродвижение) – это все от страха смерти. Человек от страха бежит к средствам, в которых погибает. Этих средств надо боятьс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уша – это сложная фрактальная система , состоящая из сложных элементов  С и Ж  (С- дума о смерти, Ж – дума о жизни). То есть,  С – страх смерти, Ж – радость жиз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Как бы  человек  не маскировался под “жизненные ценности”, в конце концов  он живёт  либо жизнью (а не стремлением к результатам жизни), либо страхом смерти.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астоящая сила личности заключается в способности иметь </w:t>
      </w:r>
      <w:r>
        <w:rPr>
          <w:i/>
          <w:sz w:val="28"/>
        </w:rPr>
        <w:t>жизнеутверждающие ценности,</w:t>
      </w:r>
      <w:r>
        <w:rPr>
          <w:sz w:val="28"/>
        </w:rPr>
        <w:t xml:space="preserve"> не смотря на страх смер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страх жизни преобладает над страхом смерти, начинаются истинные неврозы. В противном случае, это псевдоневрозы.</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Fonts w:eastAsia="Arial"/>
        </w:rPr>
        <w:t xml:space="preserve">                                </w:t>
      </w:r>
      <w:r>
        <w:rPr/>
        <w:t>Молчание, мысли и язык</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Интеллект человечества развивается от молчания к молчанию. Неандертальцы молчали в силу недоразвитости. Будущие поколения будут молчать в силу высокого интеллекта, который дает особый язык сверхчувственного общения. От молчания к молчанию развивается человечество. Это  диалектика. Мы придём к молчанию, но на более высоком уровне. </w:t>
      </w:r>
      <w:r>
        <w:rPr>
          <w:i/>
          <w:sz w:val="28"/>
        </w:rPr>
        <w:t>Молчание станет сущностным общением.</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Сущностное, безаффективное мышление – мышление пустотой, приводящее к мудрому молча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pPr>
      <w:r>
        <w:rPr>
          <w:sz w:val="28"/>
        </w:rPr>
        <w:t xml:space="preserve">Существует два понимания </w:t>
      </w:r>
      <w:r>
        <w:rPr>
          <w:i/>
          <w:sz w:val="28"/>
        </w:rPr>
        <w:t>пространства и времени:</w:t>
      </w:r>
    </w:p>
    <w:p>
      <w:pPr>
        <w:pStyle w:val="Normal"/>
        <w:spacing w:lineRule="auto" w:line="360"/>
        <w:ind w:firstLine="720"/>
        <w:jc w:val="both"/>
        <w:rPr>
          <w:sz w:val="28"/>
        </w:rPr>
      </w:pPr>
      <w:r>
        <w:rPr>
          <w:sz w:val="28"/>
        </w:rPr>
        <w:t>*.Традиционное, классическое понимание пространства и времени в терминах внешнего мира - это по сути своей овнешвлённое понимание.</w:t>
      </w:r>
    </w:p>
    <w:p>
      <w:pPr>
        <w:pStyle w:val="Normal"/>
        <w:spacing w:lineRule="auto" w:line="360"/>
        <w:ind w:firstLine="720"/>
        <w:jc w:val="both"/>
        <w:rPr>
          <w:sz w:val="28"/>
        </w:rPr>
      </w:pPr>
      <w:r>
        <w:rPr>
          <w:sz w:val="28"/>
        </w:rPr>
        <w:t>*. Понимание пространства и времени в терминах психики- это внутреннее понимание. Например, пространство как Нечто, где свободно, беспрепятственно проходит звук, т.е. феномен звуковых ощущений в пространстве. Аналогично можно говорить о пространстве различных ощущений, которыми обладает человек.</w:t>
      </w:r>
    </w:p>
    <w:p>
      <w:pPr>
        <w:pStyle w:val="Normal"/>
        <w:spacing w:lineRule="auto" w:line="360"/>
        <w:ind w:firstLine="720"/>
        <w:jc w:val="both"/>
        <w:rPr>
          <w:sz w:val="28"/>
        </w:rPr>
      </w:pPr>
      <w:r>
        <w:rPr>
          <w:sz w:val="28"/>
        </w:rPr>
        <w:t>Все эти рассуждения, можно распространить и на время. Психические процессы протекают во времени. В частности, ощущения также протекают во времени. Это динамика протекания психической жизни.</w:t>
      </w:r>
    </w:p>
    <w:p>
      <w:pPr>
        <w:pStyle w:val="Normal"/>
        <w:spacing w:lineRule="auto" w:line="360"/>
        <w:ind w:firstLine="720"/>
        <w:jc w:val="both"/>
        <w:rPr>
          <w:sz w:val="28"/>
        </w:rPr>
      </w:pPr>
      <w:r>
        <w:rPr>
          <w:sz w:val="28"/>
        </w:rPr>
        <w:t>Психологическое время противопоставляется времени астрономическому. Оно является феноменом внутреннего психического времени. Его необходимо научиться измерять. Астрономическое время мы измерять умеем, а вот психологическое? В нас уже заложены природные часы. У одних они идут медленно (дети), у других быстро (взрослые). “Год за два”, - говорят в народе.</w:t>
      </w:r>
    </w:p>
    <w:p>
      <w:pPr>
        <w:pStyle w:val="Normal"/>
        <w:spacing w:lineRule="auto" w:line="360"/>
        <w:ind w:firstLine="720"/>
        <w:jc w:val="both"/>
        <w:rPr/>
      </w:pPr>
      <w:r>
        <w:rPr>
          <w:sz w:val="28"/>
        </w:rPr>
        <w:t>Обозначим астрономическое время - ta, а психологическое - tф</w:t>
      </w:r>
      <w:r>
        <w:rPr>
          <w:rFonts w:eastAsia="Symbol" w:cs="Symbol" w:ascii="Symbol" w:hAnsi="Symbol"/>
          <w:sz w:val="28"/>
        </w:rPr>
        <w:t></w:t>
      </w:r>
      <w:r>
        <w:rPr>
          <w:sz w:val="28"/>
        </w:rPr>
        <w:t>, астрономическое пространство - Sa, психологическое пространство - Sф</w:t>
      </w:r>
      <w:r>
        <w:rPr>
          <w:rFonts w:eastAsia="Symbol" w:cs="Symbol" w:ascii="Symbol" w:hAnsi="Symbol"/>
          <w:sz w:val="28"/>
        </w:rPr>
        <w:t></w:t>
      </w:r>
      <w:r>
        <w:rPr>
          <w:sz w:val="28"/>
        </w:rPr>
        <w:t xml:space="preserve"> (пси-пространство), и зададимся проблемой связи ta и tф, Sa и Sф.</w:t>
      </w:r>
    </w:p>
    <w:p>
      <w:pPr>
        <w:pStyle w:val="Normal"/>
        <w:spacing w:lineRule="auto" w:line="360"/>
        <w:ind w:firstLine="720"/>
        <w:jc w:val="both"/>
        <w:rPr/>
      </w:pPr>
      <w:r>
        <w:rPr>
          <w:sz w:val="28"/>
        </w:rPr>
        <w:t>Эйнштейн впервые показал, что ход (скорость течения) времени зависит от пространства, т.е. ta функция от Sa, или ta(Sa) Если выражаться исключительно в терминах психики (и только психики), имея в виду существование пространства психических процессов, (например, звуковое пространство, пространство тепловых ощущений, пространство интуитивного восприятия, пространство цвета, пространство контраста, пространство понятий, пространство иллюзий, т.е. нечто, в чем беспрепятственно протекают, движутся различные психические процессы) то окажется, в частности, что пси-пространство также как и астрономическое, имеет свои расстояния Sф и свое время tф. Аналогично астрономическому tф (Sф). Sф - пространство, в чем беспрепятственно протекают психические процессы. Это некое ощущение пространства, в котором протекают (перемещаются) различные ощущения, то есть рефлексия о рефлексии - представление и ощущение пространства в мозгу. В частности, представление геометрического пространства является одним из видов пси-пространства. Это представление первично по отношению к априорным рассуждениям о геометрическом пространстве. Так например, априорно принимается, что кратчайшим расстоянием между двумя точками является прямая, хотя Лобачевским, Риманом и Эйнштейном уже давно показано, что в некоторых случаях это не так. На основании этой априорной психологической иллюзии была построена вся геометрия, на которой была воздвигнута фундаментальная математика и физика. Очевидно, что эта иллюзия внесла определённое искажение в эти науки. Таким образом возникает проблема оценки этого искажения, вызванного психологическими особенностями ощущения и восприятия. Оказывается эта оценка частично уже была уже проделана, и не психологами, а физиком Альбертом Эйнштейном (см. ниже.) Ему также пришлось принять одно априорное суждение, выходящее из вышеприведённых иллюзий. Это суждение о постоянстве скорости света. Это конечно априорное заблуждение. В настоящее время уже есть значительное число фундаментальных работ, свидетельствующих о непостоянстве скорости света.</w:t>
      </w:r>
    </w:p>
    <w:p>
      <w:pPr>
        <w:pStyle w:val="Normal"/>
        <w:spacing w:lineRule="auto" w:line="360"/>
        <w:ind w:firstLine="720"/>
        <w:jc w:val="both"/>
        <w:rPr/>
      </w:pPr>
      <w:r>
        <w:rPr>
          <w:sz w:val="28"/>
        </w:rPr>
        <w:t>В пси-пространство входит особый вид пространства, понимаемое как пространство априорной предпосылки опыта. Это одна из составляющих пространства психического опыта. Таким образом, описание астрономического пространства, изначально базируясь на априорных суждениях (см. И. Кант “Критика чистого разума”) зависит от Sф., т.е. Sа(Sф). Таким образом, теория относительности возможно своим рождением обязана не исследованиям объективных законов окружающего мира, а оценке искажения, вызванного пространством психических процессов. И теория относительности - это иллюзия, некий научный субъективизм, одетый в форму математических выкладок. Даже, если эта теория и подтверждается, но она в конце концов подтверждается только в пространстве психического опыта. Так как само пространство не может излучать сущее, “вещить” о своем сущем. Поэтому проверить это невозможно.</w:t>
      </w:r>
    </w:p>
    <w:p>
      <w:pPr>
        <w:pStyle w:val="Normal"/>
        <w:spacing w:lineRule="auto" w:line="360"/>
        <w:ind w:firstLine="720"/>
        <w:jc w:val="both"/>
        <w:rPr>
          <w:sz w:val="28"/>
        </w:rPr>
      </w:pPr>
      <w:r>
        <w:rPr>
          <w:sz w:val="28"/>
        </w:rPr>
        <w:t>Однако благодаря теории относительности удается регулировать природные процессы. Значит, эта иллюзия коррелирует с окружающим миром в некотором приближении. Возможно, что вся эта регуляция природными процессами благодаря теории относительности, происходит в пространстве психических явлений. Нужно научится снимать вышеизложенную погрешность,  психологическую “шелуху” и  научится измерять ее. Для этого необходимо изучать проблему связи Sф от Sа. Исследовать как астрономическое пространство влияет на мышление, на психическое пространство. Эта проблема, вероятнее всего, упирается в проблему связи структуры эфирного пространства и преобразования его в информационные формы, такие как мысли (см. ЛЭМ-гипотезу и теорию лептонного газа Б.И. Искакова).</w:t>
      </w:r>
    </w:p>
    <w:p>
      <w:pPr>
        <w:pStyle w:val="Normal"/>
        <w:spacing w:lineRule="auto" w:line="360"/>
        <w:ind w:firstLine="720"/>
        <w:jc w:val="both"/>
        <w:rPr/>
      </w:pPr>
      <w:r>
        <w:rPr>
          <w:sz w:val="28"/>
        </w:rPr>
        <w:t>Таким образом, в целом, оценка искажения (Sr), вызванного априорными допущениями о свойствах пространства, описываются не только теорией относительности Эйнштейна, но и оценкой возмущения, вызванного пространством психологических процессов. Хотя очевидно, что пространство, в конце концов остаётся функцией самого себя т.е.  Sr(Sa) (согласно Эйнштейну).</w:t>
      </w:r>
    </w:p>
    <w:p>
      <w:pPr>
        <w:pStyle w:val="Normal"/>
        <w:spacing w:lineRule="auto" w:line="360"/>
        <w:ind w:firstLine="720"/>
        <w:jc w:val="both"/>
        <w:rPr/>
      </w:pPr>
      <w:r>
        <w:rPr>
          <w:sz w:val="28"/>
        </w:rPr>
        <w:t>С другой стороны Sа – функция от Sф. Таким образом, если пространство рассматривать как нечто, на которое оказывается возмущение (искажение), то можно записать Sа* =  Sа+Sr+Sф,  S*а - реальная длина, Sа- длина отрезка, измеренного на основании априорных предположений. Sr – Эйнштейновское возмущение-приращение, Sф - возмущение пространства психических процессов.</w:t>
      </w:r>
    </w:p>
    <w:p>
      <w:pPr>
        <w:pStyle w:val="Normal"/>
        <w:spacing w:lineRule="auto" w:line="360"/>
        <w:ind w:firstLine="720"/>
        <w:jc w:val="both"/>
        <w:rPr>
          <w:sz w:val="28"/>
        </w:rPr>
      </w:pPr>
      <w:r>
        <w:rPr>
          <w:sz w:val="28"/>
        </w:rPr>
        <w:t>Рассмотрим варианты.</w:t>
      </w:r>
    </w:p>
    <w:p>
      <w:pPr>
        <w:pStyle w:val="Normal"/>
        <w:numPr>
          <w:ilvl w:val="0"/>
          <w:numId w:val="50"/>
        </w:numPr>
        <w:tabs>
          <w:tab w:val="clear" w:pos="708"/>
          <w:tab w:val="left" w:pos="1080" w:leader="none"/>
        </w:tabs>
        <w:spacing w:lineRule="auto" w:line="360"/>
        <w:ind w:left="1080" w:hanging="360"/>
        <w:jc w:val="both"/>
        <w:rPr>
          <w:sz w:val="28"/>
        </w:rPr>
      </w:pPr>
      <w:r>
        <w:rPr>
          <w:sz w:val="28"/>
        </w:rPr>
        <w:t>Sr= -Sф.  Следовательно, теория относительности  - это иллюзия априорного восприятия (Эйнштейновское возмущение совпадает с  пси - возмущением).</w:t>
      </w:r>
    </w:p>
    <w:p>
      <w:pPr>
        <w:pStyle w:val="Normal"/>
        <w:numPr>
          <w:ilvl w:val="0"/>
          <w:numId w:val="50"/>
        </w:numPr>
        <w:tabs>
          <w:tab w:val="clear" w:pos="708"/>
          <w:tab w:val="left" w:pos="1080" w:leader="none"/>
        </w:tabs>
        <w:spacing w:lineRule="auto" w:line="360"/>
        <w:ind w:left="1080" w:hanging="360"/>
        <w:jc w:val="both"/>
        <w:rPr>
          <w:sz w:val="28"/>
        </w:rPr>
      </w:pPr>
      <w:r>
        <w:rPr>
          <w:sz w:val="28"/>
        </w:rPr>
        <w:t>Sr = Sr(Sа,Sф). Эйнштейновское возмущение зависит от пси-возмущения, а также самого пространства. Необходимо отметить, что Sф  из теории ошибок и погрешностей вывести нельзя, так как  пси- погрешность уже заложена в эти ошибки.</w:t>
      </w:r>
    </w:p>
    <w:p>
      <w:pPr>
        <w:pStyle w:val="Normal"/>
        <w:numPr>
          <w:ilvl w:val="0"/>
          <w:numId w:val="50"/>
        </w:numPr>
        <w:tabs>
          <w:tab w:val="clear" w:pos="708"/>
          <w:tab w:val="left" w:pos="1080" w:leader="none"/>
        </w:tabs>
        <w:spacing w:lineRule="auto" w:line="360"/>
        <w:ind w:left="1080" w:hanging="360"/>
        <w:jc w:val="both"/>
        <w:rPr>
          <w:sz w:val="28"/>
        </w:rPr>
      </w:pPr>
      <w:r>
        <w:rPr>
          <w:sz w:val="28"/>
        </w:rPr>
        <w:t>Нет искажений и возмущений Sr= Sф = *</w:t>
      </w:r>
    </w:p>
    <w:p>
      <w:pPr>
        <w:pStyle w:val="Normal"/>
        <w:spacing w:lineRule="auto" w:line="360"/>
        <w:ind w:firstLine="720"/>
        <w:jc w:val="both"/>
        <w:rPr>
          <w:sz w:val="28"/>
        </w:rPr>
      </w:pPr>
      <w:r>
        <w:rPr>
          <w:sz w:val="28"/>
        </w:rPr>
        <w:t>Проблема изучения Sф – это проблема поиска психологических констант, выраженных в единицах Sа. Нейропсихологам и психологам, занимающимся психофизическими аспектами восприятия, еще предстоит определить эти психологические константы. И мы поймем, что теория относительности это оценка иллюзий. Иными словами Эйнштейн занимался физикой (или оценкой) психологического заблуждения.</w:t>
      </w:r>
    </w:p>
    <w:p>
      <w:pPr>
        <w:pStyle w:val="Normal"/>
        <w:spacing w:lineRule="auto" w:line="360"/>
        <w:ind w:firstLine="720"/>
        <w:jc w:val="both"/>
        <w:rPr/>
      </w:pPr>
      <w:r>
        <w:rPr>
          <w:sz w:val="28"/>
        </w:rPr>
        <w:t>Таким образом, возникает вопрос:</w:t>
      </w:r>
      <w:r>
        <w:rPr>
          <w:i/>
          <w:sz w:val="28"/>
        </w:rPr>
        <w:t xml:space="preserve"> “Эйнштейн физик или психолог?” </w:t>
      </w:r>
      <w:r>
        <w:rPr>
          <w:sz w:val="28"/>
        </w:rPr>
        <w:t>Аналогичные рассуждения можно привести и с величиной tф. ta*=tа+tr+tф, где tф -психологическое время (психологическое возмущение), tr - Эйнштейновское возмущение.</w:t>
      </w:r>
    </w:p>
    <w:p>
      <w:pPr>
        <w:pStyle w:val="Normal"/>
        <w:spacing w:lineRule="auto" w:line="360"/>
        <w:ind w:firstLine="720"/>
        <w:jc w:val="both"/>
        <w:rPr>
          <w:sz w:val="28"/>
        </w:rPr>
      </w:pPr>
      <w:r>
        <w:rPr>
          <w:sz w:val="28"/>
        </w:rPr>
        <w:t>Необходимо отметить, что Sф и tф должны измеряться не на основании субъективных интроспективных психологических экспериментов (например, сравнении субъективного и объективного восприятия времени и пространства), а на основании бихевиористических нейропсихологических исследований, направленных на измерение психологических констант, т.е.  исходя из морфологии мозга и воспринимающих анализаторов. Исследования корреляции между морфологии мозга и анализаторов с морфологией пространства – отдельная проблема.</w:t>
      </w:r>
    </w:p>
    <w:p>
      <w:pPr>
        <w:pStyle w:val="Normal"/>
        <w:spacing w:lineRule="auto" w:line="360"/>
        <w:ind w:firstLine="720"/>
        <w:jc w:val="both"/>
        <w:rPr/>
      </w:pPr>
      <w:r>
        <w:rPr>
          <w:sz w:val="28"/>
        </w:rPr>
        <w:t>Что первично? Морфология пространства определяет морфологию мозга? Может быть морфология мозга адаптирована к морфологии пространства и поэтому мы ориентируемся в пространстве? Мы созданы по подобию окружающего нас мира. Необходимо изучать психологам и нейропсихологам априорное восприятие, определяющее априорное суждение о пространстве Sф и tф. Исследовать природу психологических констант восприятия (структуру априорного восприятия и суждения).</w:t>
      </w:r>
    </w:p>
    <w:p>
      <w:pPr>
        <w:pStyle w:val="Normal"/>
        <w:spacing w:lineRule="auto" w:line="360"/>
        <w:ind w:firstLine="720"/>
        <w:jc w:val="both"/>
        <w:rPr/>
      </w:pPr>
      <w:r>
        <w:rPr>
          <w:sz w:val="28"/>
        </w:rPr>
        <w:t xml:space="preserve">Таким образом, искривление пространства или изменение хода часов происходят не благодаря свойствам пространства и времени, а свойствам нашего восприятия – </w:t>
      </w:r>
      <w:r>
        <w:rPr>
          <w:i/>
          <w:sz w:val="28"/>
        </w:rPr>
        <w:t xml:space="preserve">априорным предпосылкам психологического опыта. </w:t>
      </w:r>
      <w:r>
        <w:rPr>
          <w:sz w:val="28"/>
        </w:rPr>
        <w:t>Природу феноменов открытых Эйнштейном, надо искать в природе априорного восприятия, его допущениях и произволе, некоей внутренней веры и идеологии (аксиом), которые возникают в нас при восприятии и понимании пространства и времени.</w:t>
      </w:r>
    </w:p>
    <w:p>
      <w:pPr>
        <w:pStyle w:val="Normal"/>
        <w:spacing w:lineRule="auto" w:line="360"/>
        <w:ind w:firstLine="720"/>
        <w:jc w:val="both"/>
        <w:rPr>
          <w:sz w:val="28"/>
        </w:rPr>
      </w:pPr>
      <w:r>
        <w:rPr>
          <w:sz w:val="28"/>
        </w:rPr>
        <w:t>Возможно Эйнштейн вскрыл законы априорного восприятия пространства и времени, и приращение Sr и tr, которые он теоретически обосновал, является лишь следствием и погрешностью, вызванные  априорным допущениями математического аппарата.</w:t>
      </w:r>
    </w:p>
    <w:p>
      <w:pPr>
        <w:pStyle w:val="Normal"/>
        <w:spacing w:lineRule="auto" w:line="360"/>
        <w:ind w:firstLine="720"/>
        <w:jc w:val="both"/>
        <w:rPr/>
      </w:pPr>
      <w:r>
        <w:rPr>
          <w:sz w:val="28"/>
        </w:rPr>
        <w:t xml:space="preserve">Необходима качественно новая математика, учитывающая априорные погрешности, которые в свою очередь, до сих пор объективно не оценены на основании психологических констант мозга. Возможно на стыке математики и нейропсихологии когда-нибудь удастся вывести формулы Эйнштейна, и это будет проделано лишь на основании знаний о психологии констант мозга и законов психологии априорного восприятия и суждения. Загадка теории относительности близка к разрешению! Её следует искать в </w:t>
      </w:r>
      <w:r>
        <w:rPr>
          <w:i/>
          <w:sz w:val="28"/>
        </w:rPr>
        <w:t>психофизике погрешностей априорного восприятия.</w:t>
      </w:r>
    </w:p>
    <w:p>
      <w:pPr>
        <w:pStyle w:val="Normal"/>
        <w:spacing w:lineRule="auto" w:line="360"/>
        <w:ind w:firstLine="720"/>
        <w:jc w:val="both"/>
        <w:rPr>
          <w:sz w:val="28"/>
        </w:rPr>
      </w:pPr>
      <w:r>
        <w:rPr>
          <w:sz w:val="28"/>
        </w:rPr>
        <w:t>Мозг животных и человека, представляет собой уникальное природное оборудование. Он предстает перед нами не только как система физически совершенных областей, правого и левого полушарий, коры и подкорки, мозжечка и гипофиза, а как специфический орган, где происходит смена пространственно-временных характеристик внутреннего и внешнего мира, изменение геометрии пространства. Этим мы пока отличаемся от ЭВМ. Но это различие, по мере развития науки и техники постепенно будет убывать.</w:t>
      </w:r>
    </w:p>
    <w:p>
      <w:pPr>
        <w:pStyle w:val="Normal"/>
        <w:spacing w:lineRule="auto" w:line="360"/>
        <w:ind w:firstLine="720"/>
        <w:jc w:val="both"/>
        <w:rPr>
          <w:sz w:val="28"/>
        </w:rPr>
      </w:pPr>
      <w:r>
        <w:rPr>
          <w:sz w:val="28"/>
        </w:rPr>
        <w:t>Необходимо проводить исследования свойств пространства и времени в точках мира, находящихся в мозгу человека. Мозг — это особый субстрат, который по-видимому вносит особое возмущение на ход времени и на топологию пространства (его искривление). В настоящее время эти эксперименты не возможны, так как физики еще не научились мерить это возмущение в идеальных физических условиях. Мысль, по-видимому, является не просто продуктом психофизических процессов, мысль — продукт еще не вскрытых свойств пространства и времени. Когда говорят о пространстве, как продукте восприятия и не более — это иллюзия. Да, мы воспринимаем пространство как объект, но пространство как “объект в себе” для нас — тайна, в которой разгадка природы мысли и сложных психических феномен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Истину надо искать не в словах и предложениях, а между ними. То, что упущено, то является истиной. Слова нужны лишь для того, чтобы скрыть истину. Влюбленные сначала молчат, но зато любят друг друга и понимают с полуслова. Поэтому, если они начинают много говорить, значит, появляется ложь. Следовательно, </w:t>
      </w:r>
      <w:r>
        <w:rPr>
          <w:i/>
          <w:sz w:val="28"/>
        </w:rPr>
        <w:t>многословие – признак угасания любв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Пожалуй, есть такие во Вселенной цивилизации, где письменность состоит из символов,  вбирающих большой объем понятий, предложений, соизмеримый по объему с нашими романами и различными литературными произведениями.</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Скольжение по словам – полет в пространстве, не имеющий никакого отношения к сущности явлений. </w:t>
      </w:r>
      <w:r>
        <w:rPr>
          <w:i/>
          <w:sz w:val="28"/>
        </w:rPr>
        <w:t>По словам надо не скользить</w:t>
      </w:r>
      <w:r>
        <w:rPr>
          <w:sz w:val="28"/>
        </w:rPr>
        <w:t>, их надо чувствовать и  понимать. Понимать то, что трудно передать словам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ысль – нечто, имеющее содержание, но не имеющее форм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ам, где мысль, имеющая содержание, но не имеющая форму, соединяется с мыслью, имеющей форму, но не имеющей содержания, начинается  истинное искусств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рой, чтобы перейти на язык доброты, необходимо просто помолчать.</w:t>
      </w:r>
    </w:p>
    <w:p>
      <w:pPr>
        <w:pStyle w:val="Normal"/>
        <w:spacing w:lineRule="auto" w:line="360"/>
        <w:ind w:firstLine="720"/>
        <w:jc w:val="both"/>
        <w:rPr>
          <w:sz w:val="28"/>
        </w:rPr>
      </w:pPr>
      <w:r>
        <w:rPr>
          <w:sz w:val="28"/>
        </w:rPr>
        <w:t>***. Молчание бывает:</w:t>
      </w:r>
    </w:p>
    <w:p>
      <w:pPr>
        <w:pStyle w:val="Normal"/>
        <w:numPr>
          <w:ilvl w:val="0"/>
          <w:numId w:val="22"/>
        </w:numPr>
        <w:tabs>
          <w:tab w:val="clear" w:pos="708"/>
          <w:tab w:val="left" w:pos="1080" w:leader="none"/>
        </w:tabs>
        <w:spacing w:lineRule="auto" w:line="360"/>
        <w:ind w:left="1080" w:hanging="360"/>
        <w:jc w:val="both"/>
        <w:rPr>
          <w:sz w:val="28"/>
        </w:rPr>
      </w:pPr>
      <w:r>
        <w:rPr>
          <w:sz w:val="28"/>
        </w:rPr>
        <w:t>От непонимания,</w:t>
      </w:r>
    </w:p>
    <w:p>
      <w:pPr>
        <w:pStyle w:val="Normal"/>
        <w:numPr>
          <w:ilvl w:val="0"/>
          <w:numId w:val="22"/>
        </w:numPr>
        <w:tabs>
          <w:tab w:val="clear" w:pos="708"/>
          <w:tab w:val="left" w:pos="1080" w:leader="none"/>
        </w:tabs>
        <w:spacing w:lineRule="auto" w:line="360"/>
        <w:ind w:left="1080" w:hanging="360"/>
        <w:jc w:val="both"/>
        <w:rPr>
          <w:sz w:val="28"/>
        </w:rPr>
      </w:pPr>
      <w:r>
        <w:rPr>
          <w:sz w:val="28"/>
        </w:rPr>
        <w:t>От сверхчувственного понима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стинная Родина начинается с языка, на котором личность мысли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ысль о будущем рождении живого — есть семя, которое постепенно превращается в настоящее семя, которое начинает расти. Таким образом, человек ответственен за свои мысли.</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 xml:space="preserve">Детям свойственно смеяться над некоторыми словами. </w:t>
      </w:r>
      <w:r>
        <w:rPr>
          <w:sz w:val="28"/>
        </w:rPr>
        <w:t>Их радует не смысл слова, а его форма и звучание. Таким образом, слово, вне его содержания и смысла, уже несет в себе нечто, что вызывает ощущения и чувства. Само слово, будучи привязанным к чему-то, возникло не случайно, а в соответствии с формами окружающего мира. Форма слова образованая посредством магического сплетения звуков, артикуляции, интонаций, дыхания, тембра и т.д. и т.п.</w:t>
      </w:r>
    </w:p>
    <w:p>
      <w:pPr>
        <w:pStyle w:val="Normal"/>
        <w:spacing w:lineRule="auto" w:line="360"/>
        <w:ind w:firstLine="720"/>
        <w:jc w:val="both"/>
        <w:rPr>
          <w:sz w:val="28"/>
        </w:rPr>
      </w:pPr>
      <w:r>
        <w:rPr>
          <w:sz w:val="28"/>
        </w:rPr>
        <w:t>Таким образом, слово, будучи не связанным с объектом, уже имеет некий смысл, в котором отражается нечто, идущее от человека. Слово вне разума, вне рассудка, находясь ближе к подсознанию (предсознанию), являясь нечто, не порождаемым рассудком, является музыкой, порождаемой человеком вне его взаимодействия с окружающим миром. Слово — как кирпичик души, состоящий из атомов, которые мы называем звуками. (Под звуками здесь понимается нечто большее, связанное со сложным магическим сплетением психологических элементов с главным стержнем — звуком в традиционном понимании.)</w:t>
      </w:r>
    </w:p>
    <w:p>
      <w:pPr>
        <w:pStyle w:val="Normal"/>
        <w:spacing w:lineRule="auto" w:line="360"/>
        <w:ind w:firstLine="720"/>
        <w:jc w:val="both"/>
        <w:rPr>
          <w:sz w:val="28"/>
        </w:rPr>
      </w:pPr>
      <w:r>
        <w:rPr>
          <w:sz w:val="28"/>
        </w:rPr>
        <w:t>“</w:t>
      </w:r>
      <w:r>
        <w:rPr>
          <w:sz w:val="28"/>
        </w:rPr>
        <w:t>Слово”— говорят, порой бывает пустым звуком. А иногда звук является многосодержательным словом и даже отдельным сочинением. “Оммм...”— звучит из уст восточных священников. И в этом звуке все: вечность, смысл, надежда — в нем все. Это темный звуковой “квадрат” Малевича. “Оммм...”— этот звук существует в органическом и волшебном соединении с паузой, которая является тоже музыкой. Тишина и звук— это соединение двух мелодий, двух музык, которое порождает третью музыку, находящуюся на новом качественном уровне исходных музык (паузы и звуков).</w:t>
      </w:r>
    </w:p>
    <w:p>
      <w:pPr>
        <w:pStyle w:val="Normal"/>
        <w:spacing w:lineRule="auto" w:line="360"/>
        <w:ind w:firstLine="720"/>
        <w:jc w:val="both"/>
        <w:rPr/>
      </w:pPr>
      <w:r>
        <w:rPr>
          <w:sz w:val="28"/>
        </w:rPr>
        <w:t xml:space="preserve">Когда слово привязывается к чему-то внешнему (к объекту), оно попадает в клетку, которую мы обычно называем языком. Эта клетка — наш дом, дом нашего общественного сознания, дом нашего духа, каркасом которого являются архетипы, как подсознательные элементы. Таким образом, звуки, став частью языка, превращаются в кирпичики стен этого дома, который называется языком. Поэтому эти звуки изменяют свою динамику. Они, будучи элементами языка, становятся более статичными. Если этот дом надежный, крепкий, стоит на хорошем архетипическом фундаменте, то язык существует долго. В противном случае он (дом — язык) ассимилирует, взаимодействуя с другими языками. В зависимости от законов сплетения звуков этот дом может быть устойчивым и самоорганизующимся. </w:t>
      </w:r>
      <w:r>
        <w:rPr>
          <w:i/>
          <w:sz w:val="28"/>
        </w:rPr>
        <w:t>Самые живучие языки — самоорганизующиеся.</w:t>
      </w:r>
    </w:p>
    <w:p>
      <w:pPr>
        <w:pStyle w:val="Normal"/>
        <w:spacing w:lineRule="auto" w:line="360"/>
        <w:ind w:firstLine="720"/>
        <w:jc w:val="both"/>
        <w:rPr/>
      </w:pPr>
      <w:r>
        <w:rPr>
          <w:i/>
          <w:sz w:val="28"/>
        </w:rPr>
        <w:t>Язык — это наш дом</w:t>
      </w:r>
      <w:r>
        <w:rPr>
          <w:sz w:val="28"/>
        </w:rPr>
        <w:t xml:space="preserve">, это та опора, на которую может опереться наша душа во времена кризисов и духовного кризиса. Именно в нем мы находим тыл, именно из него мы приходим и в него уходим. Память о нашем бытие, о том, что мы были, отражается в вещах, сотканных из слов, которые образуют наш язык. Язык — **,**% культуры..   </w:t>
      </w:r>
    </w:p>
    <w:p>
      <w:pPr>
        <w:pStyle w:val="Normal"/>
        <w:spacing w:lineRule="auto" w:line="360"/>
        <w:ind w:firstLine="720"/>
        <w:jc w:val="both"/>
        <w:rPr>
          <w:sz w:val="28"/>
        </w:rPr>
      </w:pPr>
      <w:r>
        <w:rPr>
          <w:sz w:val="28"/>
        </w:rPr>
        <w:t xml:space="preserve">Язык как дерево, может состоять из веток, которые сохнут. В этом случае можно говорить, что в языке не хватает самоорганизации и язык не связан своими элементами органичным образом. Смерть одного элемента может привести к смерти всего дерева. И нельзя говорить о самозалечивающей способности языка. Появляются засоряющие язык сленги и т.д. Появляются сленги, вытесняющие язык. Сленг уходит, а языка уже нет. Это и есть смерть языка.  Поэтому часто поднимаются  вопросы  о запрете языка. </w:t>
      </w:r>
    </w:p>
    <w:p>
      <w:pPr>
        <w:pStyle w:val="Normal"/>
        <w:spacing w:lineRule="auto" w:line="360"/>
        <w:ind w:firstLine="720"/>
        <w:jc w:val="both"/>
        <w:rPr/>
      </w:pPr>
      <w:r>
        <w:rPr>
          <w:sz w:val="28"/>
        </w:rPr>
        <w:t xml:space="preserve">Проблема </w:t>
      </w:r>
      <w:r>
        <w:rPr>
          <w:i/>
          <w:sz w:val="28"/>
        </w:rPr>
        <w:t>запрета языка</w:t>
      </w:r>
      <w:r>
        <w:rPr>
          <w:sz w:val="28"/>
        </w:rPr>
        <w:t xml:space="preserve"> бывает двух видов:</w:t>
      </w:r>
    </w:p>
    <w:p>
      <w:pPr>
        <w:pStyle w:val="Normal"/>
        <w:spacing w:lineRule="auto" w:line="360"/>
        <w:ind w:firstLine="720"/>
        <w:jc w:val="both"/>
        <w:rPr>
          <w:sz w:val="28"/>
        </w:rPr>
      </w:pPr>
      <w:r>
        <w:rPr>
          <w:sz w:val="28"/>
        </w:rPr>
        <w:t>*. Запрет внутренний — как защитная реакция, вызванная комплексом национальной неполноценности.</w:t>
      </w:r>
    </w:p>
    <w:p>
      <w:pPr>
        <w:pStyle w:val="Normal"/>
        <w:spacing w:lineRule="auto" w:line="360"/>
        <w:ind w:firstLine="720"/>
        <w:jc w:val="both"/>
        <w:rPr>
          <w:sz w:val="28"/>
        </w:rPr>
      </w:pPr>
      <w:r>
        <w:rPr>
          <w:sz w:val="28"/>
        </w:rPr>
        <w:t>*. Запрет внешний, идущий от руководителей государства.</w:t>
      </w:r>
    </w:p>
    <w:p>
      <w:pPr>
        <w:pStyle w:val="Normal"/>
        <w:spacing w:lineRule="auto" w:line="360"/>
        <w:ind w:firstLine="720"/>
        <w:jc w:val="both"/>
        <w:rPr>
          <w:sz w:val="28"/>
        </w:rPr>
      </w:pPr>
      <w:r>
        <w:rPr>
          <w:sz w:val="28"/>
        </w:rPr>
        <w:t>Запрет языка — это особая форма самоубийства человеческого духа. Вышеприведенные два вида запрета языка взаимообусловлен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Язык некоторых беден на слова, словно состоит всего из нескольких мозаик, но это не мешает им создавать красивые мозаичные произведения. У других, наоборот, </w:t>
      </w:r>
      <w:r>
        <w:rPr>
          <w:i/>
          <w:sz w:val="28"/>
        </w:rPr>
        <w:t>язык богат</w:t>
      </w:r>
      <w:r>
        <w:rPr>
          <w:sz w:val="28"/>
        </w:rPr>
        <w:t xml:space="preserve"> на различные словечки, слова, понятия, категории и т.д., которые напоминают различные разноцветные мозаики, но которые собираются в нечто, напоминающее туалетный кафель вблизи унитаз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некоторых родной язык —шалаш, для некоторых — дом, а некоторые — вообще бомжи — они обладают сверхчувственным общением, без помощи язык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угодумие может быть обусловлено как патологией, так и следствием глубинного философского восприят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нига как мумия, как оцепенение мысли. Начинаешь разогревать эти мысли чтением и они начинают разогреваться. Мумия ожива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Язык развивается диалектически по спирали. Он вновь возвращается к звукам, но эти звуки уже  вместят когда-нибудь всю Вселенную.</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ногие понятия и слова вызывают у людей несерьезные восприятия и даже иронию, потому что они применялись в лживой застойной общественной науке. Когда  сейчас применяют эти понятия, то воспринимают их не так как следует  воспринимать. Эти понятия были дискредитированы в застойное время. А что делать? Вводить новые понятия? Или восстанавливать забытое старо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екоторые личности (священники) говорят на функциональном языке, не чувствуя </w:t>
      </w:r>
      <w:r>
        <w:rPr>
          <w:i/>
          <w:sz w:val="28"/>
        </w:rPr>
        <w:t>глубинности языка</w:t>
      </w:r>
      <w:r>
        <w:rPr>
          <w:sz w:val="28"/>
        </w:rPr>
        <w:t xml:space="preserve">, не понимая глубоко того о чём говорят. Это особый </w:t>
      </w:r>
      <w:r>
        <w:rPr>
          <w:i/>
          <w:sz w:val="28"/>
        </w:rPr>
        <w:t>грех  талмудистов.</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Язык сам по себе выводит себя. Язык сам говорит за себ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Оправдано лишь мудрое молчание. Все остальные молчания вредят здоровью.</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екоторые молчат только тогда, когда жуют, а некоторые жуют только тогда, когда молчат.</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Там, где смысловая установка опускается на уровень операциональной (первичной) – начинается патологи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 xml:space="preserve">Мысль – это форма энергии, связывающая традиционные формы трехмерной конденсированной материи с материей невидимой, которая скрыта в параллельных мирах. </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сихология научилась отвечать на вопрос: "как мы мыслим" и до сих пор не ответила: "почему мы мыслим"?.</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Слово, произнесенное вслух, - всегда </w:t>
      </w:r>
      <w:r>
        <w:rPr>
          <w:i/>
          <w:sz w:val="28"/>
        </w:rPr>
        <w:t>микроневроз</w:t>
      </w:r>
      <w:r>
        <w:rPr>
          <w:sz w:val="28"/>
        </w:rPr>
        <w:t>. Молчание - лечение от него.</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Наши мысли - это наши слова, несказанные вслух. Первобытный человек не мог мыслить вне предметов и действий. Он, вне предметов и действий сначала научился говорить, подобно   людям , которые говорят вслух, не стесняясь окружающих. И лишь затем, первобытный человек замолчал, но слова его уже были слышны внутри него. Возник звуковой (визуальный) образ слова - они и были первыми мыслями. Таким образом, первыми первичными элементами мысли, пожалуй, можно считать слова, то есть звуки, а не зрительные образы. С помощью зрительных образов слова создать не возможно. Зрительные образы  лишь потом как вьюны навиваются на </w:t>
      </w:r>
      <w:r>
        <w:rPr>
          <w:i/>
          <w:sz w:val="28"/>
        </w:rPr>
        <w:t>словообразы</w:t>
      </w:r>
      <w:r>
        <w:rPr>
          <w:sz w:val="28"/>
        </w:rPr>
        <w:t xml:space="preserve">, и образуется нечто, что действительно близко к мыслям. Но стержнем является слово (как в библии). Поэтому Юнг не прав, сводя первичность сознания в коллективному бессознательному, представляющему собой кладезь символов и образов. </w:t>
      </w:r>
      <w:r>
        <w:rPr>
          <w:i/>
          <w:sz w:val="28"/>
        </w:rPr>
        <w:t>Архетипами, пожалуй, являются некие звуки, звукоформы, на которые уже навиваются образы (то есть архетипы Юнг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Ребенок вначале своего пути мыслить не умеет, но может говорить. Он слышит свою речь. И постепенно у него запечетлеваются звуки в голове и переходят в процессе деятельности в мысл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Есть люди, которые чувствуют, что уже нет необходимости что-либо говорить в силу того,  природа за них уже все сказала,  создав их говорящими своим внешним видом. Им остается только молча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которые настолько много говорят, что кажется, что делают они это, чтобы собеседник не услышал главног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Там, где мысленные образы стыкуются с образными мыслями, начинается сущностное мышление бытия.</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Некоторые личности хотят научиться телепатии – чтению мыслей у других. Но, к сожалению, они не понимают того, что не умеют читать мысли даже у себя. А те мысли, которые приходят им в голову, далеки от скрытого мыслительного процесса. Пожалуй, </w:t>
      </w:r>
      <w:r>
        <w:rPr>
          <w:i/>
          <w:sz w:val="28"/>
        </w:rPr>
        <w:t>самотелепатия</w:t>
      </w:r>
      <w:r>
        <w:rPr>
          <w:sz w:val="28"/>
        </w:rPr>
        <w:t xml:space="preserve"> сложнее, чем телепатия. </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Физическая деятельность – </w:t>
      </w:r>
      <w:r>
        <w:rPr>
          <w:i/>
          <w:sz w:val="28"/>
        </w:rPr>
        <w:t>расческа мыслей</w:t>
      </w:r>
      <w:r>
        <w:rPr>
          <w:sz w:val="28"/>
        </w:rPr>
        <w:t>.</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Личность потому и мыслит, что имеет место несовпадение  мотивов (желаний) и целей, или желаемого с истинным. В мышлении нет ценности переживан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олчание некоторых порой настолько демонстративно, что воспринимается окружающими как болтлив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важительное молчание лучше уважительного  обще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юди лежали на пляже и молчали. За них говорило солнц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 xml:space="preserve">Речь животных иероглифична. </w:t>
      </w:r>
      <w:r>
        <w:rPr>
          <w:sz w:val="28"/>
        </w:rPr>
        <w:t>Один знак может означать многое. Это не просто передача эмоций и желаний. Там есть описание нечто объективного. Эти иероглифы животных  можно расшифровать, и они превратятся в слова и предложения. Иероглифы животных - некие целостные гештальты, которые передаются от одного животного к другому при общении. Но передаются так, что остаются не развернутыми, не расшифрованными. В этих целостных речевых образованиях-иероглифах животных скрыта научная информация о структуре мира. Именно поэтому животные чувствуют приближение беды раньше, чем люди. Они считывают информацию, идущую от всех источников, хотя и не осознают этого. Таким образом, животные – это некие живые приборы-роботы, общающиеся между собой и миром посредством сложного языка, превосходящим по сложности человеческий язык. Но этот язык не осознается самими животными, а лишь понимается на уровне эмоционального поведения. Все это напоминает ребенка, играющего с драгоценными камнями, но не понимающего их цену. Также животные общаются посредством сложных иероглифических знаков , которые содержат в себе сложную структуру языка.</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Fonts w:eastAsia="Arial"/>
        </w:rPr>
        <w:t xml:space="preserve">                                    </w:t>
      </w:r>
      <w:r>
        <w:rPr/>
        <w:t>О добре и зл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Можно совершать </w:t>
      </w:r>
      <w:r>
        <w:rPr>
          <w:i/>
          <w:sz w:val="28"/>
        </w:rPr>
        <w:t>добродетельный акт</w:t>
      </w:r>
      <w:r>
        <w:rPr>
          <w:sz w:val="28"/>
        </w:rPr>
        <w:t xml:space="preserve"> из злых побуждений. А можно наоборот, из добрых побуждений творить зло. Добро и зло в этих случаях, как внешний результат, не осознаются, а если и осознаются, то только как внутренние переживания, противоположные поступку.</w:t>
      </w:r>
    </w:p>
    <w:p>
      <w:pPr>
        <w:pStyle w:val="Normal"/>
        <w:spacing w:lineRule="auto" w:line="360"/>
        <w:ind w:firstLine="720"/>
        <w:jc w:val="both"/>
        <w:rPr>
          <w:sz w:val="28"/>
        </w:rPr>
      </w:pPr>
      <w:r>
        <w:rPr>
          <w:sz w:val="28"/>
        </w:rPr>
        <w:t xml:space="preserve">**. </w:t>
      </w:r>
    </w:p>
    <w:p>
      <w:pPr>
        <w:pStyle w:val="Normal"/>
        <w:spacing w:lineRule="auto" w:line="360"/>
        <w:ind w:firstLine="454"/>
        <w:jc w:val="both"/>
        <w:rPr/>
      </w:pPr>
      <w:r>
        <w:rPr>
          <w:sz w:val="28"/>
        </w:rPr>
        <w:t xml:space="preserve">Некоторые добры всю жизнь и </w:t>
      </w:r>
      <w:r>
        <w:rPr>
          <w:i/>
          <w:sz w:val="28"/>
        </w:rPr>
        <w:t>раздают себя</w:t>
      </w:r>
      <w:r>
        <w:rPr>
          <w:sz w:val="28"/>
        </w:rPr>
        <w:t xml:space="preserve"> каждую секунду, а некоторые добры только одну секунду, причем тогда, когда умирают. Даже в эти мгновения они отдают себя не людям, а Богу.</w:t>
      </w:r>
    </w:p>
    <w:p>
      <w:pPr>
        <w:pStyle w:val="Normal"/>
        <w:spacing w:lineRule="auto" w:line="360"/>
        <w:ind w:firstLine="720"/>
        <w:jc w:val="both"/>
        <w:rPr>
          <w:sz w:val="28"/>
        </w:rPr>
      </w:pPr>
      <w:r>
        <w:rPr>
          <w:sz w:val="28"/>
        </w:rPr>
        <w:t xml:space="preserve">***. </w:t>
      </w:r>
    </w:p>
    <w:p>
      <w:pPr>
        <w:pStyle w:val="Normal"/>
        <w:spacing w:lineRule="auto" w:line="360"/>
        <w:ind w:firstLine="454"/>
        <w:jc w:val="both"/>
        <w:rPr>
          <w:sz w:val="28"/>
        </w:rPr>
      </w:pPr>
      <w:r>
        <w:rPr>
          <w:sz w:val="28"/>
        </w:rPr>
        <w:t>Есть люди, у которых чувства чище разума, а есть, наоборот, у которых чувства грязнее, страшнее разума, а разум чистый и  мудрый. Где же больше зла?</w:t>
      </w:r>
    </w:p>
    <w:p>
      <w:pPr>
        <w:pStyle w:val="Normal"/>
        <w:spacing w:lineRule="auto" w:line="360"/>
        <w:ind w:firstLine="720"/>
        <w:jc w:val="both"/>
        <w:rPr>
          <w:sz w:val="28"/>
        </w:rPr>
      </w:pPr>
      <w:r>
        <w:rPr>
          <w:sz w:val="28"/>
        </w:rPr>
        <w:t>***..</w:t>
      </w:r>
    </w:p>
    <w:p>
      <w:pPr>
        <w:pStyle w:val="Normal"/>
        <w:spacing w:lineRule="auto" w:line="360"/>
        <w:ind w:firstLine="454"/>
        <w:jc w:val="both"/>
        <w:rPr/>
      </w:pPr>
      <w:r>
        <w:rPr>
          <w:sz w:val="28"/>
        </w:rPr>
        <w:t xml:space="preserve">Только на основании психологии восприятия времени можно говорить о грехе, добре, зле. По тому, как течет время в нас, можно говорить, чего в нас больше – зла или добра, греха или добродетели. При добром восприятии мира, время течёт долго (детство). Необходимо развивать философию о зле как времени. Только на основании времени можно говорить о различных феноменах природы. </w:t>
      </w:r>
      <w:r>
        <w:rPr>
          <w:i/>
          <w:sz w:val="28"/>
        </w:rPr>
        <w:t>Время – кирпичики грех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ы часто  боремся  с внешним злом, вместо того,  чтобы бороться со злом в себ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ольшинство людей, имеющих славу и известность, становятся добрыми. А некоторые становятся известными благодаря доброте. Первая доброта – это игра в доброту.</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екоторые делают </w:t>
      </w:r>
      <w:r>
        <w:rPr>
          <w:i/>
          <w:sz w:val="28"/>
        </w:rPr>
        <w:t>добро после раздумий и это уже зло</w:t>
      </w:r>
      <w:r>
        <w:rPr>
          <w:sz w:val="28"/>
        </w:rPr>
        <w:t xml:space="preserve">. А некоторые делают </w:t>
      </w:r>
      <w:r>
        <w:rPr>
          <w:i/>
          <w:sz w:val="28"/>
        </w:rPr>
        <w:t>добро без раздумий.</w:t>
      </w:r>
      <w:r>
        <w:rPr>
          <w:sz w:val="28"/>
        </w:rPr>
        <w:t xml:space="preserve"> Это часто оказывается еще большим злом. Видимо – истина, когда мы делаем добро руками Бога и по его велению.</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идеть мир вещей как средство для реализации своей цели, т.е. только как объекты — вот корень греха и зла человека. Научиться видеть во всех вещах душу творца, отражение душ людей, слышать голос неживого, общаться с неживым. — есть добро. Можно правильно писать и говорить, но при этом не поступать  в соответствии с этим.  Последнее делается с целью удовлетворения ЭГО. Черпать настроение, помогая другим — великое счасть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ичина зла на земле связана с первичностью душевного внутреннего беспокойства и вторичностью  беспокойства внешнего. Иными словами, человек или человечество беспокойны не потому, что внешний мир беспокойный и непредсказуемый своими катастрофами, а потому что человек изначально  беспокоится сам. Уже в нем заложено зло, а не во внешнем мире. Источник зла во всем мире только в одном месте — в человеке.</w:t>
      </w:r>
    </w:p>
    <w:p>
      <w:pPr>
        <w:pStyle w:val="Normal"/>
        <w:spacing w:lineRule="auto" w:line="360"/>
        <w:ind w:firstLine="720"/>
        <w:jc w:val="both"/>
        <w:rPr/>
      </w:pPr>
      <w:r>
        <w:rPr>
          <w:sz w:val="28"/>
        </w:rPr>
        <w:t xml:space="preserve">Бог создал человека, как источник зла, которое необходимо для развития и движения. Но цель, которую поставил Бог для себя и людей — взорвать планету, чтобы было движение и развитие материи во Вселенной. Продвигаясь к ядерной войне, благодаря внутреннему и внешнему злу, мы способствуем движению материи во Вселенной. Поэтому не всегда надо полагаться на Бога. </w:t>
      </w:r>
      <w:r>
        <w:rPr>
          <w:i/>
          <w:sz w:val="28"/>
        </w:rPr>
        <w:t xml:space="preserve"> Деструктивность, которую заложил Бог в природу, наш самовыживающий разум не приемл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амое мудрое решение против зла — закрыть глаза на него ходом времени и ничего не делать. Время лечит и поэтому, когда откроются глаза, зла уже не будет. Бог приходит и истребляет зло только тогда, когда мы не видим, как он это делает. Стиснув зубы, закрывайте глаза! И все-таки на Бога надейся, а иногда и подсматривай за тем, что творится вокруг тебя. Бог это разреша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жалеют людей настолько, что начинают их ненавиде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умать надо не о будущих поколениях, готовя себя к вечности, а помогать конкретным людям, которые ходят рядом с тобой и скоро могут уйти в мир иной.</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Люди тешат себя иллюзиями о том, что войн в будущем будет все меньше. Будто бы зло исчезнет на планете. Если это произойдет, то прекратится развитие человечества. </w:t>
      </w:r>
      <w:r>
        <w:rPr>
          <w:i/>
          <w:sz w:val="28"/>
        </w:rPr>
        <w:t xml:space="preserve">Войны — признак развития человечества. </w:t>
      </w:r>
      <w:r>
        <w:rPr>
          <w:sz w:val="28"/>
        </w:rPr>
        <w:t>Человечество во все времена имело одинаковое количество зла. Так, что если зла некоторое время не ощущается, то причина не в развитии, не в том, что мы подходим к какому-то этапу в развитии, где войны не будет. Просто это зло маскируется, аккумулируется так, что через некоторое время произойдет выброс его во внешний мир.</w:t>
      </w:r>
    </w:p>
    <w:p>
      <w:pPr>
        <w:pStyle w:val="Normal"/>
        <w:spacing w:lineRule="auto" w:line="360"/>
        <w:ind w:firstLine="720"/>
        <w:jc w:val="both"/>
        <w:rPr>
          <w:sz w:val="28"/>
        </w:rPr>
      </w:pPr>
      <w:r>
        <w:rPr>
          <w:sz w:val="28"/>
        </w:rPr>
        <w:t>Существует глупая иллюзия, что с развитием цивилизации, науки и прогресса, зла будет на нашей планете все меньше и меньше. Очевидно, что это не так. Ни больше его не станет, ни меньше. Зло будет  всегда существовать, но  в  иных формах.</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Является ли наш эгоизм  добротой по отношению к самим себе? Нет, так как благодаря принципу </w:t>
      </w:r>
      <w:r>
        <w:rPr>
          <w:i/>
          <w:sz w:val="28"/>
        </w:rPr>
        <w:t xml:space="preserve">“внешнее через внутреннее” </w:t>
      </w:r>
      <w:r>
        <w:rPr>
          <w:sz w:val="28"/>
        </w:rPr>
        <w:t>Рубинштейна, эгоизм должен был бы приводить также к доброте. Таким образом, эгоизм — зло по отношению к самому себе. Доказательством этого является то, что эгоисты часто кончают жизнь самоубийством, совершая последний эгоистический акт над собой. Следовательно, изначально эгоизм как щедрость к себе является злом для себя. Значит это мнимое самоудовлетворение — иллюзия добра к себе, иллюзия самоудовлетворе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Зло существует на земле, потому что существует страх смерти. Бесстрашие смерти – почва для добра.</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Переусердствование личности</w:t>
      </w:r>
      <w:r>
        <w:rPr>
          <w:sz w:val="28"/>
        </w:rPr>
        <w:t xml:space="preserve"> в помощи кому-либо, порой связано с желанием помочь себ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до предела добрые люди, которые, уже родившись, приподносят себя с криком: “Нат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Добро без зла не возможно. Поэтому добро и есть уже зло? Любовь без насилия не любовь?</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Душа сама по себе добрая.  Но в теле (клетке) превращается в дух с элементами  зла.  Птицы в полете имеют добрый взгляд, чем тогда, когда они на земле. Полет – это уже добро. Полет тела, вызывает полёт души и  делает человека добры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обро - всегда продукт вол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стинно добрый человек обладает характером, основанным на установках, выращенных на религиозном мышлении и восприят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сле жизни с  собой ничего не взять, за тобой ничего не понесут, поэтому лучше все отдать и быть добрым.</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Бизнесмены часто задумываются над тем, куда девать товар? Раздать бедным? От этого зла не уменьшится на планете. Продать дешево – конкуренты не позволят. Закопать? И закапывают.</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Милостыни – </w:t>
      </w:r>
      <w:r>
        <w:rPr>
          <w:i/>
          <w:sz w:val="28"/>
        </w:rPr>
        <w:t>микровыделения внутреннего зла</w:t>
      </w:r>
      <w:r>
        <w:rPr>
          <w:sz w:val="28"/>
        </w:rPr>
        <w:t xml:space="preserve"> лич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бычно говорят о доброте, которая порождает доброту во внешнем мире. Оказывается, доброта порождает доброту во внутреннем мире. Сделал добро, хочется делать его еще. То же самое со зл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лная отдача себя божественным сущностям бытия – есть добро. Поэтому неважно, чему посвящает себя мужчина – женщинам, преклоняясь перед их божественной красотой (донжуан), или детям (семьянин), главное – полная искренняя отдача. Злом является блуждание между этими сущностями без полной отдачи. Отсюда все болезн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Жизненная </w:t>
      </w:r>
      <w:r>
        <w:rPr>
          <w:i/>
          <w:sz w:val="28"/>
        </w:rPr>
        <w:t>негативная активность</w:t>
      </w:r>
      <w:r>
        <w:rPr>
          <w:sz w:val="28"/>
        </w:rPr>
        <w:t xml:space="preserve"> всегда лучше </w:t>
      </w:r>
      <w:r>
        <w:rPr>
          <w:i/>
          <w:sz w:val="28"/>
        </w:rPr>
        <w:t>позитивной пассивност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Есть элементы мира, которые излучают доброту и свет (например, солнце) не из поиска наслаждения, а на основании ответственности и "несения своего креста". А есть некоторые, излучающие доброту и свет как ответную реакцию на доброту и свет (например, цветы) других элементов мира. Первых можно образно назвать </w:t>
      </w:r>
      <w:r>
        <w:rPr>
          <w:i/>
          <w:sz w:val="28"/>
        </w:rPr>
        <w:t>солнечными элементами</w:t>
      </w:r>
      <w:r>
        <w:rPr>
          <w:sz w:val="28"/>
        </w:rPr>
        <w:t>, вторых —</w:t>
      </w:r>
      <w:r>
        <w:rPr>
          <w:i/>
          <w:sz w:val="28"/>
        </w:rPr>
        <w:t>цветочными элементами</w:t>
      </w:r>
      <w:r>
        <w:rPr>
          <w:sz w:val="28"/>
        </w:rPr>
        <w:t>. Это рассуждение справедливо и для люде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бы люди чаще сообщали друг другу об истинных причинах своих поступков, то зла на земле было бы меньше. К сожалению, большинство из нас  сами не знают истинных причин своего поведения. А те причины, которые сообщаются, являются заблуждением, но искренним.</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Жизнь человеку дается как нечто </w:t>
      </w:r>
      <w:r>
        <w:rPr>
          <w:i/>
          <w:sz w:val="28"/>
        </w:rPr>
        <w:t>существительное</w:t>
      </w:r>
      <w:r>
        <w:rPr>
          <w:sz w:val="28"/>
        </w:rPr>
        <w:t>, и поэтому он начинает жить</w:t>
      </w:r>
      <w:r>
        <w:rPr>
          <w:i/>
          <w:sz w:val="28"/>
        </w:rPr>
        <w:t xml:space="preserve"> глаголом,</w:t>
      </w:r>
      <w:r>
        <w:rPr>
          <w:sz w:val="28"/>
        </w:rPr>
        <w:t xml:space="preserve"> все более и более убеждаясь, что жизнь может быть и </w:t>
      </w:r>
      <w:r>
        <w:rPr>
          <w:i/>
          <w:sz w:val="28"/>
        </w:rPr>
        <w:t>прилагательным</w:t>
      </w:r>
      <w:r>
        <w:rPr>
          <w:sz w:val="28"/>
        </w:rPr>
        <w:t>. И лишь к концу своих лет человек вновь возвращается к пониманию жизни как нечто существительного. Кто старается жить по заповедям, тот по ним не живет. Заповеди должны быть частью организма, то есть подсознательным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Когда на модных радиоканалах больше будет звучать плавная, спокойная музыка, тогда можно считать, что началось экономическое и социальное оздоровление России.</w:t>
      </w:r>
    </w:p>
    <w:p>
      <w:pPr>
        <w:pStyle w:val="Normal"/>
        <w:spacing w:lineRule="auto" w:line="360"/>
        <w:ind w:firstLine="567"/>
        <w:jc w:val="both"/>
        <w:rPr>
          <w:sz w:val="28"/>
        </w:rPr>
      </w:pPr>
      <w:r>
        <w:rPr>
          <w:sz w:val="28"/>
        </w:rPr>
        <w:t>****</w:t>
      </w:r>
    </w:p>
    <w:p>
      <w:pPr>
        <w:pStyle w:val="Normal"/>
        <w:spacing w:lineRule="auto" w:line="360"/>
        <w:ind w:firstLine="567"/>
        <w:jc w:val="both"/>
        <w:rPr/>
      </w:pPr>
      <w:r>
        <w:rPr>
          <w:i/>
          <w:sz w:val="28"/>
        </w:rPr>
        <w:t>Вампиры, людоеды, потрошители</w:t>
      </w:r>
      <w:r>
        <w:rPr>
          <w:sz w:val="28"/>
        </w:rPr>
        <w:t xml:space="preserve"> являются органической составляющей общества. Нельзя их воспринимать как эксцесс, как случайную социально-психологическую флуктуацию. Эта болезнь в той или иной вероятности сидит в подсознании каждого, так как она заложена в архетипах, переда нашими древними предками (например, фашистская Германия). Это пласты психики, которые имеют место у  всех, но только они забыты. Человек деструктивен. Кровь как магический объект имеет место в священописаниях. Жертвоприношения как деструкивный акт также хорошо представлен в этих древних книгах. Только воспринимая и понимая эту болезнь как составную часть нас всех, можно как-то уменьшить это зло на планете. А для начала взгляните на общество, на себя, и оцените то, как вы смотрите </w:t>
      </w:r>
      <w:r>
        <w:rPr>
          <w:i/>
          <w:sz w:val="28"/>
        </w:rPr>
        <w:t>“ужастики”</w:t>
      </w:r>
      <w:r>
        <w:rPr>
          <w:sz w:val="28"/>
        </w:rPr>
        <w:t>, происшествия, аварии и т.д. и т.п. С любопытством, с каким чувством? Как бы вы себе не ответили, примите к сведению факт, что самые баснословные деньги на всей планете в настоящее время идут от просмотра фильмов именно этого жанра. Задумайтесь?</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Благо, получаемое от Бога,  после длительного </w:t>
      </w:r>
      <w:r>
        <w:rPr>
          <w:i/>
          <w:sz w:val="28"/>
        </w:rPr>
        <w:t xml:space="preserve">вопрошания блага – уже не благо. </w:t>
      </w:r>
      <w:r>
        <w:rPr>
          <w:sz w:val="28"/>
        </w:rPr>
        <w:t>Истинное благо дает Бог, и ощутить его можно только по прошествии времени, то есть глядя на прошлое и видя, что там в определенный момент было благо. При этом человек не обязательно в прошлом вопрошал о нем, а просто получил его как божью помощь, не зная этог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ердечность болтливой личности опасна для сердец окружающих ее люде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Государство — латентная форма борьбы людей друг с другом. Когда зло исчезнет на Земле – исчезнет государство. Да что там государство, исчезнет жизнь на всей Земл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 xml:space="preserve">Без зла нет добра. Значит, в добре есть зло как особая форма составляющей. И того, и другого с сущностной точки зрения не существует. Есть </w:t>
      </w:r>
      <w:r>
        <w:rPr>
          <w:i/>
          <w:sz w:val="28"/>
        </w:rPr>
        <w:t>воля.</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Есть люди, которые излучают зло, осознают его и  желают, поэтому, </w:t>
      </w:r>
      <w:r>
        <w:rPr>
          <w:i/>
          <w:sz w:val="28"/>
        </w:rPr>
        <w:t>уйти из этого мира, чтобы не вредить</w:t>
      </w:r>
      <w:r>
        <w:rPr>
          <w:sz w:val="28"/>
        </w:rPr>
        <w:t>. А есть добрые, которые не дают им это сделать, так как боятся перестать быть добрыми,  в силу того, что являются таковыми только на фоне зла.</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Зло в человеке создает </w:t>
      </w:r>
      <w:r>
        <w:rPr>
          <w:i/>
          <w:sz w:val="28"/>
        </w:rPr>
        <w:t xml:space="preserve">иллюзию здоровья: блеск глаз, краснота лица и т.д. </w:t>
      </w:r>
      <w:r>
        <w:rPr>
          <w:sz w:val="28"/>
        </w:rPr>
        <w:t>Хотя, в действительности, возникает момент, когда все эти иллюзии исчезают, и возникает приступ, где можно увидеть истинное здоровье личнос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Личность не нашедшая способов выплеснуть свое внутреннее добро порой становится злой и деструктивно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Зло – всегда болезнь.</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Часто у  злых людей добро направлено в одно и только одно место – в </w:t>
      </w:r>
      <w:r>
        <w:rPr>
          <w:i/>
          <w:sz w:val="28"/>
        </w:rPr>
        <w:t xml:space="preserve">собственных </w:t>
      </w:r>
      <w:r>
        <w:rPr>
          <w:sz w:val="28"/>
        </w:rPr>
        <w:t>детей, потому что они их  собственнос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екоторые добры всегда, а некоторые только при хорошем настроении, здоровье и сытос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Одни советуют действительно ради помощи, другие советуют только, чтобы доказать свое превосходство и ум. Советуйте так, чтобы советы хоть чем-то походили на заповеди Христ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Личность может излучать нечто положительное и отрицательное, но в обоих случаях она излучает СЕБЯ. Немногим удается излучать положительное без излучения СЕБ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нутреннее зло и борьба с собственной тенью – зло внутреннее, причина внешнего зла на Земл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Жизнь в потоке целевых установок – внутреннее зло, а в потоке смысловых установок –внутреннее добр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левок красивой женщины эротичен, некрасивой – безобразен. Таким образом, носитель красоты, совершая зло, делает его добр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аще всего люди, не излучающие доброты, не нуждаются в ней сам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юди, прожившие во зле, психологически готовы к новому рождению (жизни) лучш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елание добра, при котором ощущается непонятное, грешное, внутреннее беспокойство, всегда в конце концов  оказывается зл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огда количество внешней доброты личности сильно возрастает, то происходит качественный ее скачек, и она становится  внутренней добротой.</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Быть мудрым, значит не говорить, а поступать мудро. Добрый человек всегда мудрее </w:t>
      </w:r>
      <w:r>
        <w:rPr>
          <w:i/>
          <w:sz w:val="28"/>
        </w:rPr>
        <w:t>злого -  говорящего мудро и многознающег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пособность брать на себя обязательства, сделать НЕЧТО и отчитываться за это перед собой, а не перед кем-то (Богом, родителями, людьми) – есть истинная ответственность.</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В большинстве случаев, если личность и борется со злом, то со  злом внутренним.  В таком случае часто имеет место иллюзия внешнего зла  и  личность </w:t>
      </w:r>
      <w:r>
        <w:rPr>
          <w:i/>
          <w:sz w:val="28"/>
        </w:rPr>
        <w:t>мнит, что она добродетельн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У одних щедрые руки, у других сердце.</w:t>
      </w:r>
    </w:p>
    <w:p>
      <w:pPr>
        <w:pStyle w:val="Normal"/>
        <w:spacing w:lineRule="auto" w:line="360"/>
        <w:ind w:firstLine="454"/>
        <w:jc w:val="both"/>
        <w:rPr>
          <w:sz w:val="28"/>
        </w:rPr>
      </w:pPr>
      <w:r>
        <w:rPr>
          <w:sz w:val="28"/>
        </w:rPr>
        <w:t>****</w:t>
      </w:r>
    </w:p>
    <w:p>
      <w:pPr>
        <w:pStyle w:val="Normal"/>
        <w:spacing w:lineRule="auto" w:line="360"/>
        <w:ind w:firstLine="454"/>
        <w:jc w:val="both"/>
        <w:rPr/>
      </w:pPr>
      <w:r>
        <w:rPr>
          <w:i/>
          <w:sz w:val="28"/>
        </w:rPr>
        <w:t xml:space="preserve">Садомазохистское подбадривание </w:t>
      </w:r>
      <w:r>
        <w:rPr>
          <w:sz w:val="28"/>
        </w:rPr>
        <w:t>души присуще всем. У одних его много, у других меньше. Оно порой цементирует и соединяет элементы сознания в НЕЧТО, порой называемое нашими близкими,  “доброто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увство беспокойства одного субъекта за другого субъекта (родственника), не находящегося рядом, не видящего в действительности того, что с ним произошло, связано часто не с дистанционным взаимодействием, а климатическими (магнитные бури солнца и т.д.), которые одинаковым образом действуют на обоих субъектов. Так что когда один из них тяжело заболевает, то  другой, более выносливый,  тоже болеет, но  это оценивается последним как беспокойство за другог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оброта из уст оправдывающегося в конце концов, является зл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Щедрость некоторых в своей основе имеет жаднос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оброта не ради, а вопреки…</w:t>
      </w:r>
    </w:p>
    <w:p>
      <w:pPr>
        <w:pStyle w:val="Normal"/>
        <w:spacing w:lineRule="auto" w:line="360"/>
        <w:ind w:firstLine="454"/>
        <w:jc w:val="both"/>
        <w:rPr>
          <w:sz w:val="28"/>
        </w:rPr>
      </w:pPr>
      <w:r>
        <w:rPr>
          <w:sz w:val="28"/>
        </w:rPr>
        <w:t>****</w:t>
      </w:r>
    </w:p>
    <w:p>
      <w:pPr>
        <w:pStyle w:val="Normal"/>
        <w:spacing w:lineRule="auto" w:line="360"/>
        <w:ind w:firstLine="454"/>
        <w:jc w:val="both"/>
        <w:rPr/>
      </w:pPr>
      <w:r>
        <w:rPr>
          <w:b/>
          <w:i/>
          <w:sz w:val="28"/>
        </w:rPr>
        <w:t>Задание.</w:t>
      </w:r>
      <w:r>
        <w:rPr>
          <w:sz w:val="28"/>
        </w:rPr>
        <w:t xml:space="preserve"> Вставить вместо звездочек слово.</w:t>
      </w:r>
    </w:p>
    <w:p>
      <w:pPr>
        <w:pStyle w:val="Normal"/>
        <w:spacing w:lineRule="auto" w:line="360"/>
        <w:ind w:firstLine="454"/>
        <w:jc w:val="center"/>
        <w:rPr>
          <w:sz w:val="28"/>
        </w:rPr>
      </w:pPr>
      <w:r>
        <w:rPr>
          <w:sz w:val="28"/>
        </w:rPr>
        <w:t>***доброта – зло.</w:t>
      </w:r>
    </w:p>
    <w:p>
      <w:pPr>
        <w:pStyle w:val="Normal"/>
        <w:spacing w:lineRule="auto" w:line="360"/>
        <w:ind w:firstLine="454"/>
        <w:jc w:val="right"/>
        <w:rPr/>
      </w:pPr>
      <w:r>
        <w:rPr>
          <w:i/>
          <w:sz w:val="28"/>
        </w:rPr>
        <w:t>Ответ:</w:t>
      </w:r>
      <w:r>
        <w:rPr>
          <w:sz w:val="28"/>
        </w:rPr>
        <w:t xml:space="preserve"> навязчива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обро делают, добро оценивают, о добре говорят, за него благодарят, к нему стремятся, его желают и т.п. Что только не делает человек с добром, но забывает одно – излучать добро. Излучение добра – основа. И только потом можно добро делать, оценивать, говорить, стремится и т.д.</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Ген</w:t>
      </w:r>
      <w:r>
        <w:rPr>
          <w:sz w:val="28"/>
        </w:rPr>
        <w:t xml:space="preserve"> добра, ген зла  можно сгенерировать (синтезировать)? Или надо воспитывать лич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стинная доброта всегда природна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Добро и зло — изнанки друг друг</w:t>
      </w:r>
      <w:r>
        <w:rPr>
          <w:sz w:val="28"/>
        </w:rPr>
        <w:t>а. Они единый организ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Изживание внутреннего зла начинается с того момента, когда все больше и больше точек вашего организма говорит вашему сознанию: “Спасибо”. </w:t>
      </w:r>
      <w:r>
        <w:rPr>
          <w:i/>
          <w:sz w:val="28"/>
        </w:rPr>
        <w:t>В конце концов, подсознание должно поблагодарить сознан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Зло,  излучаемое больным человеком, благодаря своему приступу, не зло? Добро? Нет… А что тогд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нутреннее зло всегда продукт прошлого. А существует ли внутреннее зло как продукт будущего?</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Лечение души и психология</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Причина многих заболеваний науке не ясна, в силу спонтанности, непредсказуемости процессов, которые имеют место в теле и душе, благодаря сложному смешению различных веществ (пищевых продуктов и продуктов организма и т.д.), а также сложному</w:t>
      </w:r>
      <w:r>
        <w:rPr>
          <w:i/>
          <w:sz w:val="28"/>
        </w:rPr>
        <w:t xml:space="preserve"> смешению мыслей, чувств</w:t>
      </w:r>
      <w:r>
        <w:rPr>
          <w:sz w:val="28"/>
        </w:rPr>
        <w:t>, вызывающих выработку в организме веществ, которые взаимодействуют с исходными веществами организма. Рассчитать эти процессы сложно. Необходимо строго изучать процессы биоэнергетического равновесия в зависимости от духовной и физической пищи.</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Глубинное философствование о сущности бытия в конце концов приводит к тому, что человек теряет способность чувствовать в малом многое, теряет способность чувствовать сущностное, испытывать радость просто от созерцания мира.</w:t>
      </w:r>
      <w:r>
        <w:rPr>
          <w:i/>
          <w:sz w:val="28"/>
        </w:rPr>
        <w:t xml:space="preserve"> Философское ковыряние мира</w:t>
      </w:r>
      <w:r>
        <w:rPr>
          <w:sz w:val="28"/>
        </w:rPr>
        <w:t xml:space="preserve"> </w:t>
      </w:r>
      <w:r>
        <w:rPr>
          <w:i/>
          <w:sz w:val="28"/>
        </w:rPr>
        <w:t>мыслью</w:t>
      </w:r>
      <w:r>
        <w:rPr>
          <w:sz w:val="28"/>
        </w:rPr>
        <w:t xml:space="preserve"> приводит к таким результатам. Мир надо воспринимать не разумом, а чувствами, немного растворенными в разуме. Философствование как способ снятия тайны с бытия приводит к омертвлению способности чувствовать мир. Это не противоречит психоанализу Фрейда, согласно которому интерпретация и определение причин невроза, приводит к тому, что невроз исчезает. А невроз это чувствование мира. Психоаналитики ликвидируют невроз, ликвидируют некоторую болезненную форму чувствования мира. Философствование по Фрейду – защита интеллектуализацией, но это философствование лживое. Психоаналитики обучают пациента истинной философии, которая в конце концов  также является лечебной иллюзией и обманом.</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Существует склонность многих психотерапевтов глубоко и научно анализировать то, что они делают, анализировать свое место в системе   воздействия на души. Порой они  настолько увлекаются этим, что время на воздействие и на творческо-психологический процесс у них не остается. А может они вообще не владеют воздействием, а лишь с помощью интеллектуализации защищают свое </w:t>
      </w:r>
      <w:r>
        <w:rPr>
          <w:i/>
          <w:sz w:val="28"/>
        </w:rPr>
        <w:t>неумение заниматься истинным психотерапевтическим творчеством..</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Истинным исцелением души как психотерапией начинает владеть тот, у которого открывается </w:t>
      </w:r>
      <w:r>
        <w:rPr>
          <w:i/>
          <w:sz w:val="28"/>
        </w:rPr>
        <w:t>искусство невозможного.</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Жить, находясь в системе координат душевных приступов пациентов, тяжело – это особая </w:t>
      </w:r>
      <w:r>
        <w:rPr>
          <w:i/>
          <w:sz w:val="28"/>
        </w:rPr>
        <w:t>порча души целителя.</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Психоанализ— это инструмент и им можно не только лечить, но и наносить тяжёлые </w:t>
      </w:r>
      <w:r>
        <w:rPr>
          <w:i/>
          <w:sz w:val="28"/>
        </w:rPr>
        <w:t>душевные увечья</w:t>
      </w:r>
      <w:r>
        <w:rPr>
          <w:sz w:val="28"/>
        </w:rPr>
        <w:t xml:space="preserve">, благодаря разоблачению  особых тайн психики. </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Хотел бы я послушать людей, которые создавали науку об иллюзиях и галлюцинациях, основываясь на материалистических концепциях, то есть без религиозной и буддистской философии. Как они </w:t>
      </w:r>
      <w:r>
        <w:rPr>
          <w:i/>
          <w:sz w:val="28"/>
        </w:rPr>
        <w:t>“наплевали” бы  на свою науку,</w:t>
      </w:r>
      <w:r>
        <w:rPr>
          <w:sz w:val="28"/>
        </w:rPr>
        <w:t xml:space="preserve"> так как она груба и не помогает больным галлюцинациями и иллюзиями. Эта материалистическая наука просто квалифицирует эти явления и не более. А как избавиться от этих приступов,  она не знает, хотя и создает все более сложные химические фармпрепараты.</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Мозг находится в состоянии гипноза, когда чувствует остановку времени, чувствует то, что происходит </w:t>
      </w:r>
      <w:r>
        <w:rPr>
          <w:i/>
          <w:sz w:val="28"/>
        </w:rPr>
        <w:t>теперь и здесь, а не когда-нибудь и где-то.</w:t>
      </w:r>
      <w:r>
        <w:rPr>
          <w:sz w:val="28"/>
        </w:rPr>
        <w:t xml:space="preserve"> Когда человек растворен в данной секунде, он не спешит в будущее. Гипноз противоположен неврастеническому состоянию (цейтноту). Гипноз – наилучшая попытка почувствовать истин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м для того, чтобы перестать беспокоиться, достаточно только перестать беспокоиться за свое беспокойство.</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Там, где медицина пересекается с религией, начинается </w:t>
      </w:r>
      <w:r>
        <w:rPr>
          <w:i/>
          <w:sz w:val="28"/>
        </w:rPr>
        <w:t>истинная психотерапи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Психотерапия должна иметь всего </w:t>
      </w:r>
      <w:r>
        <w:rPr>
          <w:i/>
          <w:sz w:val="28"/>
        </w:rPr>
        <w:t>три задачи</w:t>
      </w:r>
      <w:r>
        <w:rPr>
          <w:sz w:val="28"/>
        </w:rPr>
        <w:t>:</w:t>
      </w:r>
    </w:p>
    <w:p>
      <w:pPr>
        <w:pStyle w:val="Normal"/>
        <w:spacing w:lineRule="auto" w:line="360"/>
        <w:ind w:firstLine="720"/>
        <w:jc w:val="both"/>
        <w:rPr>
          <w:sz w:val="28"/>
        </w:rPr>
      </w:pPr>
      <w:r>
        <w:rPr>
          <w:sz w:val="28"/>
        </w:rPr>
        <w:t>*. Изменить направление восприятия пациента от себя, на окружающий мир.</w:t>
      </w:r>
    </w:p>
    <w:p>
      <w:pPr>
        <w:pStyle w:val="Normal"/>
        <w:spacing w:lineRule="auto" w:line="360"/>
        <w:ind w:firstLine="720"/>
        <w:jc w:val="both"/>
        <w:rPr>
          <w:sz w:val="28"/>
        </w:rPr>
      </w:pPr>
      <w:r>
        <w:rPr>
          <w:sz w:val="28"/>
        </w:rPr>
        <w:t>*. Изменить восприятие.</w:t>
      </w:r>
    </w:p>
    <w:p>
      <w:pPr>
        <w:pStyle w:val="Normal"/>
        <w:spacing w:lineRule="auto" w:line="360"/>
        <w:ind w:firstLine="720"/>
        <w:jc w:val="both"/>
        <w:rPr>
          <w:sz w:val="28"/>
        </w:rPr>
      </w:pPr>
      <w:r>
        <w:rPr>
          <w:sz w:val="28"/>
        </w:rPr>
        <w:t>*. На основе вышеприведенных пунктов изменить восприятие  личностью себ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проанализировать все методы психотерапии, то оказывается в них содержатся все этапы теории фиксированной установки, все элементы ее. Следовательно эффективность этих методов не в технике психотерапии, а в эффективной организации фиксированной установки, процессов фиксации установк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Вся </w:t>
      </w:r>
      <w:r>
        <w:rPr>
          <w:i/>
          <w:sz w:val="28"/>
        </w:rPr>
        <w:t>мировая психотерапия</w:t>
      </w:r>
      <w:r>
        <w:rPr>
          <w:sz w:val="28"/>
        </w:rPr>
        <w:t xml:space="preserve"> —это создание способов разрушения болезнетворных фиксированных установок (аттитюдов) и новых фиксированных установок. Некоторые психологи считают, что для лечебного эффекта порой достаточно одного разрушения старых болезнетворных установок. Это не так. В любом случае, если эффект есть, то это не связано просто с разрушением старых установок, а с созданием новых. Например, если мы говорим, что установка старая разрушена —это уже установка. Другое дело насколько установка, о том, что болезнетворная установка разрушена, зафиксирована во времени (надолго), от этого зависит эффект. Таким образом, психотерапия включает в себя следующие этапы:</w:t>
      </w:r>
    </w:p>
    <w:p>
      <w:pPr>
        <w:pStyle w:val="Normal"/>
        <w:spacing w:lineRule="auto" w:line="360"/>
        <w:ind w:firstLine="720"/>
        <w:jc w:val="both"/>
        <w:rPr>
          <w:i/>
          <w:i/>
          <w:sz w:val="28"/>
        </w:rPr>
      </w:pPr>
      <w:r>
        <w:rPr>
          <w:i/>
          <w:sz w:val="28"/>
        </w:rPr>
        <w:t>*. Разрушение старых болезнетворных установок (на этом этапе больной не чувствует эффекта).</w:t>
      </w:r>
    </w:p>
    <w:p>
      <w:pPr>
        <w:pStyle w:val="Normal"/>
        <w:spacing w:lineRule="auto" w:line="360"/>
        <w:ind w:firstLine="720"/>
        <w:jc w:val="both"/>
        <w:rPr>
          <w:i/>
          <w:i/>
          <w:sz w:val="28"/>
        </w:rPr>
      </w:pPr>
      <w:r>
        <w:rPr>
          <w:i/>
          <w:sz w:val="28"/>
        </w:rPr>
        <w:t>*. Процесс создания новых установок (эффект малый).</w:t>
      </w:r>
    </w:p>
    <w:p>
      <w:pPr>
        <w:pStyle w:val="Normal"/>
        <w:spacing w:lineRule="auto" w:line="360"/>
        <w:ind w:firstLine="720"/>
        <w:jc w:val="both"/>
        <w:rPr>
          <w:i/>
          <w:i/>
          <w:sz w:val="28"/>
        </w:rPr>
      </w:pPr>
      <w:r>
        <w:rPr>
          <w:i/>
          <w:sz w:val="28"/>
        </w:rPr>
        <w:t>*. Фиксация установки (выздоровлени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С одной стороны психотерапевт находится в иллюзиях, что причина выздоровления в технике и методе, которые он применил. С другой стороны, в это верит и сам больной. А  результат всегда имеет место в силу только одной причины — фиксированной установки, к которой предрасположен пациент и которую лишь слепо </w:t>
      </w:r>
      <w:r>
        <w:rPr>
          <w:i/>
          <w:sz w:val="28"/>
        </w:rPr>
        <w:t>“ковыряет” психотерапевт</w:t>
      </w:r>
      <w:r>
        <w:rPr>
          <w:sz w:val="28"/>
        </w:rPr>
        <w:t>. Вот это ковыряние и является методом психотерап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меня не важно, какими манипуляциями сознания: верой, философией, психотерапией, гипнозом,— достигнуты обретение смысла, ответственность, душевное умиротворение, человечность. Главное: “Что есть сверхчеловек?”</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Это ж до какой степени надо разочароваться в людях, чтобы заниматься психологией?</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Психотерапия не должна быть душевной примочкой, она должна быть хирургией души.</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Деятельностная концепция</w:t>
      </w:r>
      <w:r>
        <w:rPr>
          <w:sz w:val="28"/>
        </w:rPr>
        <w:t xml:space="preserve"> наших психологов близка к истине, но менее научна, так как она исходит из личностных субъективных феноменов, а западные концепции психологов — из объективных феноменов, основанных на скромных, но научных данных. Иными словами, западная психология - мертва, но научна. Наша, наоборот, жива, но субъективна (человечна), к конце концов — даже религиозна (Человек–Бог, человек–тайна). Склонность наших психологов к сведению всего к понятию “деятельность”,  в конечном итоге,  может привести к введению когнитивного оператора — человека.</w:t>
      </w:r>
    </w:p>
    <w:p>
      <w:pPr>
        <w:pStyle w:val="Normal"/>
        <w:spacing w:lineRule="auto" w:line="360"/>
        <w:ind w:firstLine="720"/>
        <w:jc w:val="both"/>
        <w:rPr>
          <w:sz w:val="28"/>
        </w:rPr>
      </w:pPr>
      <w:r>
        <w:rPr>
          <w:sz w:val="28"/>
        </w:rPr>
        <w:t>Наша психология  теологична, т.е. менее научна, манипулирует  ёмкими понятиям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В настоящее время появилось множество фильмов, снятых по сценариям, основанным на приступах, фантазиях, переживаниях психических больных, </w:t>
      </w:r>
      <w:r>
        <w:rPr>
          <w:i/>
          <w:sz w:val="28"/>
        </w:rPr>
        <w:t>педофилов, педерастов, лесбиянок,</w:t>
      </w:r>
      <w:r>
        <w:rPr>
          <w:sz w:val="28"/>
        </w:rPr>
        <w:t xml:space="preserve"> всякого рода </w:t>
      </w:r>
      <w:r>
        <w:rPr>
          <w:i/>
          <w:sz w:val="28"/>
        </w:rPr>
        <w:t>филов</w:t>
      </w:r>
      <w:r>
        <w:rPr>
          <w:sz w:val="28"/>
        </w:rPr>
        <w:t>. Это фильмы — приступы, фильмы как визуализация психических заболеваний. Что могут дать такие фильмы? С точки зрения психотерапии они деструктивны и могут только индуцировать психические заболевания у людей, склонных к психическим заболеваниям. Именно в этом, пожалуй, причина насилия, наркомании, преступлений в нашем больном обществе, желающем такое   деструктивное  «киноискусство».</w:t>
      </w:r>
    </w:p>
    <w:p>
      <w:pPr>
        <w:pStyle w:val="Normal"/>
        <w:spacing w:lineRule="auto" w:line="360"/>
        <w:ind w:firstLine="720"/>
        <w:jc w:val="both"/>
        <w:rPr/>
      </w:pPr>
      <w:r>
        <w:rPr>
          <w:sz w:val="28"/>
        </w:rPr>
        <w:t xml:space="preserve">Филь — мы —филь — мы (мы — филы, все мы разные </w:t>
      </w:r>
      <w:r>
        <w:rPr>
          <w:i/>
          <w:sz w:val="28"/>
        </w:rPr>
        <w:t>филы,</w:t>
      </w:r>
      <w:r>
        <w:rPr>
          <w:sz w:val="28"/>
        </w:rPr>
        <w:t xml:space="preserve"> т.е. какой-то порок).</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сихолог не должен давать советов. Давать советы – легкое и безответственное занятие. Психолог должен действовать, используя различные  приёмы воздействия и  психотехник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овременная Российская психология развивается на старых известных психологических концепциях, процеженных через приборное материалистическое восприятие. Качественного нового в ней мал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корее всего, сущность психотерапии заключается не в положительном взаимодействии на психику, а в снятии отрицательного воздействия.</w:t>
      </w:r>
    </w:p>
    <w:p>
      <w:pPr>
        <w:pStyle w:val="Normal"/>
        <w:spacing w:lineRule="auto" w:line="360"/>
        <w:ind w:firstLine="720"/>
        <w:jc w:val="both"/>
        <w:rPr>
          <w:sz w:val="28"/>
        </w:rPr>
      </w:pPr>
      <w:r>
        <w:rPr>
          <w:sz w:val="28"/>
        </w:rPr>
        <w:t>***.</w:t>
      </w:r>
    </w:p>
    <w:p>
      <w:pPr>
        <w:pStyle w:val="Normal"/>
        <w:spacing w:lineRule="auto" w:line="360"/>
        <w:rPr/>
      </w:pPr>
      <w:r>
        <w:rPr>
          <w:sz w:val="28"/>
        </w:rPr>
        <w:t>Снятие порчи как невроза ( устойчивой доминанты), проходит более эффективно при помощи конструирования (создания) образов и ощущений об уменьшении  страданий (иллюзия излечения), носящих  временный ремиссионный характер, но достигающий глубинных структур,  избавляющих от страдания навсегда.</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pPr>
      <w:r>
        <w:rPr>
          <w:sz w:val="28"/>
        </w:rPr>
        <w:t xml:space="preserve">Если психотерапевт защищает себя  от пациента, ставя между собой и им некую плёнку, то чрез неё должна хотя бы просматриваться сущность личности  больного. Иначе психотерапевт   не поможет. Психитерапевт должен «ощупывать» больного  через плёнку, познавая его сущностные формы. При этом самое главное, чтобы руки психотерапевта также не обманывали его. А руки эти «находятся в его руках». Поэтому необходимо снять «рукавицы» эгоизма психотерапевта. Иначе произойдёт двойное искажение от «плёнки установок» и «перчаток  эгоизма».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Работая на телефоне доверия психолог берет на себя грех, не видя личность, видя в ней только элемент своего ремесла и общаясь с очередным сотым клиентом, </w:t>
      </w:r>
      <w:r>
        <w:rPr>
          <w:i/>
          <w:sz w:val="28"/>
        </w:rPr>
        <w:t xml:space="preserve">отрабатывать  повторяющиеся лингвистические блоки. </w:t>
      </w:r>
      <w:r>
        <w:rPr>
          <w:sz w:val="28"/>
        </w:rPr>
        <w:t>Теряется межличностное общение. Телефон доверия – продукт деструктивного общества. Телефон доверия – это деструктивная аудиовиртуальная реальность. Но он помога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клонность некоторых психотерапевтов в проявлении характера личности видеть только патологию,  свидетельствует о  патологии и деструктивности самого психотерапевта? Не суди, да не судим будешь.</w:t>
      </w:r>
    </w:p>
    <w:p>
      <w:pPr>
        <w:pStyle w:val="Normal"/>
        <w:spacing w:lineRule="auto" w:line="360"/>
        <w:ind w:firstLine="720"/>
        <w:jc w:val="both"/>
        <w:rPr>
          <w:sz w:val="28"/>
        </w:rPr>
      </w:pPr>
      <w:r>
        <w:rPr>
          <w:sz w:val="28"/>
        </w:rPr>
        <w:t>***-а</w:t>
      </w:r>
    </w:p>
    <w:p>
      <w:pPr>
        <w:pStyle w:val="Normal"/>
        <w:spacing w:lineRule="auto" w:line="360"/>
        <w:ind w:firstLine="720"/>
        <w:jc w:val="both"/>
        <w:rPr>
          <w:i/>
          <w:i/>
          <w:sz w:val="28"/>
        </w:rPr>
      </w:pPr>
      <w:r>
        <w:rPr>
          <w:i/>
          <w:sz w:val="28"/>
        </w:rPr>
        <w:t>Настоящий психотерапевт (а не болтун об истине) должен быть готов к различным оценкам своих противников. Его могут называть великим Магом и Волшебником, но с такой же долей вероятности его могут называть и шарлатаном. Как реагировать на такие оценки? Ровно, одинаково и прозрачно ...</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Принцип неопределенности психологии</w:t>
      </w:r>
      <w:r>
        <w:rPr>
          <w:sz w:val="28"/>
        </w:rPr>
        <w:t>: психоанализ помогает не как метод, а как один из способов загрузки мозгов другими вещами. В результате источник беспокойства  временно «исчезает». Истинная причина выздоровления: чем больше внимания на одно, тем меньше на другое. Так, например, как только начинаем  изучать  сами буквы, перестаем читать.</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Трудно провести грань между </w:t>
      </w:r>
      <w:r>
        <w:rPr>
          <w:i/>
          <w:sz w:val="28"/>
        </w:rPr>
        <w:t>медицинским аферизмом и психотерапие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Там, где в философии начинается наука и кончается метафизика, там начинается психология.</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Если психиатра оставить на необитаемом острове со своими психбольными или поместить в пограничную (между жизнью и смертью) ситуацию , то, возможно, </w:t>
      </w:r>
      <w:r>
        <w:rPr>
          <w:i/>
          <w:sz w:val="28"/>
        </w:rPr>
        <w:t xml:space="preserve"> пациент и врач поменяются ролями,</w:t>
      </w:r>
      <w:r>
        <w:rPr>
          <w:sz w:val="28"/>
        </w:rPr>
        <w:t xml:space="preserve"> которые они играли в обществе.</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Психоанализ Фрейда больше анализирует деструктивные начала личности, приведшие к болезни. По-видимому настала пора создавать психоанализ, анализирующий позитивные начала человека (если таковые имеются) и назвать его </w:t>
      </w:r>
      <w:r>
        <w:rPr>
          <w:i/>
          <w:sz w:val="28"/>
        </w:rPr>
        <w:t>альтруанализ</w:t>
      </w:r>
      <w:r>
        <w:rPr>
          <w:sz w:val="28"/>
        </w:rPr>
        <w:t>. Ведь есть люди, страдающие от своей истинной (неэгостичной) хронической доброты. Пожалуй, лишь в этом надежда на создание единой теории личности. Необходимо изучать глубинные механизмы святых чувств и рассматривать человека по подобию Бога, а не дьявола (что делает психоанализ).</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сихотерапевт должен судить о пациентах настолько, чтобы они не судили о не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сихотерапия, в конце концов в процессе своего развития придет к строительству храмов.</w:t>
      </w:r>
    </w:p>
    <w:p>
      <w:pPr>
        <w:pStyle w:val="Normal"/>
        <w:spacing w:lineRule="auto" w:line="360"/>
        <w:ind w:firstLine="567"/>
        <w:jc w:val="both"/>
        <w:rPr>
          <w:sz w:val="28"/>
        </w:rPr>
      </w:pPr>
      <w:r>
        <w:rPr>
          <w:sz w:val="28"/>
        </w:rPr>
        <w:t>****</w:t>
      </w:r>
    </w:p>
    <w:p>
      <w:pPr>
        <w:pStyle w:val="Normal"/>
        <w:spacing w:lineRule="auto" w:line="360"/>
        <w:ind w:firstLine="567"/>
        <w:jc w:val="both"/>
        <w:rPr/>
      </w:pPr>
      <w:r>
        <w:rPr>
          <w:i/>
          <w:sz w:val="28"/>
        </w:rPr>
        <w:t>Психиатр и синоптик</w:t>
      </w:r>
      <w:r>
        <w:rPr>
          <w:sz w:val="28"/>
        </w:rPr>
        <w:t xml:space="preserve"> имеют общее:</w:t>
      </w:r>
    </w:p>
    <w:p>
      <w:pPr>
        <w:pStyle w:val="Normal"/>
        <w:numPr>
          <w:ilvl w:val="0"/>
          <w:numId w:val="57"/>
        </w:numPr>
        <w:tabs>
          <w:tab w:val="clear" w:pos="708"/>
          <w:tab w:val="left" w:pos="927" w:leader="none"/>
        </w:tabs>
        <w:spacing w:lineRule="auto" w:line="360"/>
        <w:ind w:left="927" w:hanging="360"/>
        <w:jc w:val="both"/>
        <w:rPr>
          <w:sz w:val="28"/>
        </w:rPr>
      </w:pPr>
      <w:r>
        <w:rPr>
          <w:sz w:val="28"/>
        </w:rPr>
        <w:t>Работают с  вялотекущими явлениями.</w:t>
      </w:r>
    </w:p>
    <w:p>
      <w:pPr>
        <w:pStyle w:val="Normal"/>
        <w:numPr>
          <w:ilvl w:val="0"/>
          <w:numId w:val="57"/>
        </w:numPr>
        <w:tabs>
          <w:tab w:val="clear" w:pos="708"/>
          <w:tab w:val="left" w:pos="927" w:leader="none"/>
        </w:tabs>
        <w:spacing w:lineRule="auto" w:line="360"/>
        <w:ind w:left="927" w:hanging="360"/>
        <w:jc w:val="both"/>
        <w:rPr>
          <w:sz w:val="28"/>
        </w:rPr>
      </w:pPr>
      <w:r>
        <w:rPr>
          <w:sz w:val="28"/>
        </w:rPr>
        <w:t>Работают с циклоническими депрессиями.</w:t>
      </w:r>
    </w:p>
    <w:p>
      <w:pPr>
        <w:pStyle w:val="Normal"/>
        <w:spacing w:lineRule="auto" w:line="360"/>
        <w:ind w:firstLine="567"/>
        <w:jc w:val="both"/>
        <w:rPr>
          <w:sz w:val="28"/>
        </w:rPr>
      </w:pPr>
      <w:r>
        <w:rPr>
          <w:sz w:val="28"/>
        </w:rPr>
        <w:t>****</w:t>
      </w:r>
    </w:p>
    <w:p>
      <w:pPr>
        <w:pStyle w:val="Normal"/>
        <w:spacing w:lineRule="auto" w:line="360"/>
        <w:ind w:firstLine="567"/>
        <w:jc w:val="both"/>
        <w:rPr/>
      </w:pPr>
      <w:r>
        <w:rPr>
          <w:i/>
          <w:sz w:val="28"/>
        </w:rPr>
        <w:t>Установки психотерапевта</w:t>
      </w:r>
      <w:r>
        <w:rPr>
          <w:sz w:val="28"/>
        </w:rPr>
        <w:t xml:space="preserve"> делятся на две части:</w:t>
      </w:r>
    </w:p>
    <w:p>
      <w:pPr>
        <w:pStyle w:val="Normal"/>
        <w:numPr>
          <w:ilvl w:val="0"/>
          <w:numId w:val="15"/>
        </w:numPr>
        <w:tabs>
          <w:tab w:val="clear" w:pos="708"/>
          <w:tab w:val="left" w:pos="927" w:leader="none"/>
        </w:tabs>
        <w:spacing w:lineRule="auto" w:line="360"/>
        <w:ind w:left="927" w:hanging="360"/>
        <w:jc w:val="both"/>
        <w:rPr>
          <w:sz w:val="28"/>
        </w:rPr>
      </w:pPr>
      <w:r>
        <w:rPr>
          <w:sz w:val="28"/>
        </w:rPr>
        <w:t>Установки на то, чтобы тело и душа развивались в русле внутренней природной установки, которая неизвестна (Богу только). По сути своей это движение к сущности.</w:t>
      </w:r>
    </w:p>
    <w:p>
      <w:pPr>
        <w:pStyle w:val="Normal"/>
        <w:numPr>
          <w:ilvl w:val="0"/>
          <w:numId w:val="15"/>
        </w:numPr>
        <w:tabs>
          <w:tab w:val="clear" w:pos="708"/>
          <w:tab w:val="left" w:pos="927" w:leader="none"/>
        </w:tabs>
        <w:spacing w:lineRule="auto" w:line="360"/>
        <w:ind w:left="927" w:hanging="360"/>
        <w:jc w:val="both"/>
        <w:rPr>
          <w:sz w:val="28"/>
        </w:rPr>
      </w:pPr>
      <w:r>
        <w:rPr>
          <w:sz w:val="28"/>
        </w:rPr>
        <w:t>Установки, благодаря которым в тело и душу привносится нечто, внешнее и порой чуждо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 xml:space="preserve">Пьянство –следствие того, что личность, будучи когда-то  ребенком была  в пограничной ситуации – между небытием и бытием. Таким образом, чтобы избавить его от пьянства, необходимо опять  организовать ему эту ситуацию. Но это невозможно. Возможно обратная пограничная ситуация: бытие – небытие. </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 </w:t>
      </w:r>
      <w:r>
        <w:rPr>
          <w:sz w:val="28"/>
        </w:rPr>
        <w:t xml:space="preserve">Наш  </w:t>
      </w:r>
      <w:r>
        <w:rPr>
          <w:i/>
          <w:sz w:val="28"/>
        </w:rPr>
        <w:t>метод пограничного кодирования</w:t>
      </w:r>
      <w:r>
        <w:rPr>
          <w:sz w:val="28"/>
        </w:rPr>
        <w:t xml:space="preserve"> – по сути своей духовное воздействие, сотканное  из науки  и наукообразных связей.</w:t>
      </w:r>
    </w:p>
    <w:p>
      <w:pPr>
        <w:pStyle w:val="Normal"/>
        <w:spacing w:lineRule="auto" w:line="360"/>
        <w:ind w:firstLine="454"/>
        <w:jc w:val="both"/>
        <w:rPr>
          <w:sz w:val="28"/>
        </w:rPr>
      </w:pPr>
      <w:r>
        <w:rPr>
          <w:sz w:val="28"/>
        </w:rPr>
        <w:t>****</w:t>
      </w:r>
    </w:p>
    <w:p>
      <w:pPr>
        <w:pStyle w:val="Normal"/>
        <w:spacing w:lineRule="auto" w:line="360"/>
        <w:ind w:firstLine="454"/>
        <w:jc w:val="both"/>
        <w:rPr/>
      </w:pPr>
      <w:r>
        <w:rPr>
          <w:i/>
          <w:sz w:val="28"/>
        </w:rPr>
        <w:t>Гиподинамию,</w:t>
      </w:r>
      <w:r>
        <w:rPr>
          <w:sz w:val="28"/>
        </w:rPr>
        <w:t xml:space="preserve"> приводящую к сердечным заболеваниям, необходимо рассматривать в двух направлениях:</w:t>
      </w:r>
    </w:p>
    <w:p>
      <w:pPr>
        <w:pStyle w:val="Normal"/>
        <w:numPr>
          <w:ilvl w:val="0"/>
          <w:numId w:val="51"/>
        </w:numPr>
        <w:tabs>
          <w:tab w:val="clear" w:pos="708"/>
          <w:tab w:val="left" w:pos="814" w:leader="none"/>
        </w:tabs>
        <w:spacing w:lineRule="auto" w:line="360"/>
        <w:ind w:left="814" w:hanging="360"/>
        <w:jc w:val="both"/>
        <w:rPr>
          <w:sz w:val="28"/>
        </w:rPr>
      </w:pPr>
      <w:r>
        <w:rPr>
          <w:sz w:val="28"/>
        </w:rPr>
        <w:t>Гиподинамию физическую, как дефицит движения.</w:t>
      </w:r>
    </w:p>
    <w:p>
      <w:pPr>
        <w:pStyle w:val="Normal"/>
        <w:numPr>
          <w:ilvl w:val="0"/>
          <w:numId w:val="51"/>
        </w:numPr>
        <w:tabs>
          <w:tab w:val="clear" w:pos="708"/>
          <w:tab w:val="left" w:pos="814" w:leader="none"/>
        </w:tabs>
        <w:spacing w:lineRule="auto" w:line="360"/>
        <w:ind w:left="814" w:hanging="360"/>
        <w:jc w:val="both"/>
        <w:rPr>
          <w:sz w:val="28"/>
        </w:rPr>
      </w:pPr>
      <w:r>
        <w:rPr>
          <w:sz w:val="28"/>
        </w:rPr>
        <w:t>Гиподинамию психологическую, как дефицит оздоравливающего стресса и преодолений. .</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Психотерапевты бывают двух типов:</w:t>
      </w:r>
    </w:p>
    <w:p>
      <w:pPr>
        <w:pStyle w:val="Normal"/>
        <w:numPr>
          <w:ilvl w:val="0"/>
          <w:numId w:val="44"/>
        </w:numPr>
        <w:tabs>
          <w:tab w:val="clear" w:pos="708"/>
          <w:tab w:val="left" w:pos="814" w:leader="none"/>
        </w:tabs>
        <w:spacing w:lineRule="auto" w:line="360"/>
        <w:ind w:left="814" w:hanging="360"/>
        <w:jc w:val="both"/>
        <w:rPr>
          <w:i/>
          <w:i/>
          <w:sz w:val="28"/>
        </w:rPr>
      </w:pPr>
      <w:r>
        <w:rPr>
          <w:i/>
          <w:sz w:val="28"/>
        </w:rPr>
        <w:t>Те, которые, как следователи, исследуют больного как преступника, совершившего преступление против себя.</w:t>
      </w:r>
    </w:p>
    <w:p>
      <w:pPr>
        <w:pStyle w:val="Normal"/>
        <w:numPr>
          <w:ilvl w:val="0"/>
          <w:numId w:val="44"/>
        </w:numPr>
        <w:tabs>
          <w:tab w:val="clear" w:pos="708"/>
          <w:tab w:val="left" w:pos="814" w:leader="none"/>
        </w:tabs>
        <w:spacing w:lineRule="auto" w:line="360"/>
        <w:ind w:left="814" w:hanging="360"/>
        <w:jc w:val="both"/>
        <w:rPr>
          <w:i/>
          <w:i/>
          <w:sz w:val="28"/>
        </w:rPr>
      </w:pPr>
      <w:r>
        <w:rPr>
          <w:i/>
          <w:sz w:val="28"/>
        </w:rPr>
        <w:t>Те, которые встают на сторону больного как пострадавшего от преступлений, которые совершили другие.</w:t>
      </w:r>
    </w:p>
    <w:p>
      <w:pPr>
        <w:pStyle w:val="Normal"/>
        <w:spacing w:lineRule="auto" w:line="360"/>
        <w:ind w:firstLine="454"/>
        <w:jc w:val="both"/>
        <w:rPr>
          <w:sz w:val="28"/>
        </w:rPr>
      </w:pPr>
      <w:r>
        <w:rPr>
          <w:sz w:val="28"/>
        </w:rPr>
        <w:t>****</w:t>
      </w:r>
    </w:p>
    <w:p>
      <w:pPr>
        <w:pStyle w:val="Normal"/>
        <w:spacing w:lineRule="auto" w:line="360"/>
        <w:rPr/>
      </w:pPr>
      <w:r>
        <w:rPr>
          <w:sz w:val="28"/>
        </w:rPr>
        <w:t>Для психоаналитика не существует неискренних людей, так как, если они и лгут, то делают это искренне (</w:t>
      </w:r>
      <w:r>
        <w:rPr>
          <w:i/>
          <w:sz w:val="28"/>
        </w:rPr>
        <w:t>искренно защищаются и сопротивляются</w:t>
      </w:r>
      <w:r>
        <w:rPr>
          <w:sz w:val="28"/>
        </w:rPr>
        <w:t xml:space="preserve"> от психоанализа). Вот, если они играют в защиту, то это уже не искренно.</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Психологи, занимающиеся </w:t>
      </w:r>
      <w:r>
        <w:rPr>
          <w:i/>
          <w:sz w:val="28"/>
        </w:rPr>
        <w:t>профориентацией</w:t>
      </w:r>
      <w:r>
        <w:rPr>
          <w:sz w:val="28"/>
        </w:rPr>
        <w:t>, для сначала должны осознать истоки и глубинные причины своего выбора – выбора профессии психолога. Осознать, что в большинстве случаев этот выбор обусловлен некоей кажущейся или  действительной деструктивностью. Лишь затем можно перейти к анализу деструктивности истоков будущих юристов (скрытые желания совершать преступления и страхование себя от наказания), учителей (скрытый педофилизм), коммерсантов (скрытая жадность и  мания и др.), журналистов, ученых, писателей (мания величия), летчиков (уход от мирских земных забот и ответственности – скрытая безответственность), математиков (страх своих чувств, уход в мысли, защита интеллектом), врачи (страх собственного заболевания), священник (страх смерти). Только оценив эту деструктивность, а не просто желание быть кем-то, психолог может реально что-то посоветовать, чтобы это способствовало позитивному развитию личности.</w:t>
      </w:r>
    </w:p>
    <w:p>
      <w:pPr>
        <w:pStyle w:val="Normal"/>
        <w:spacing w:lineRule="auto" w:line="360"/>
        <w:ind w:firstLine="454"/>
        <w:jc w:val="both"/>
        <w:rPr>
          <w:sz w:val="28"/>
        </w:rPr>
      </w:pPr>
      <w:r>
        <w:rPr>
          <w:sz w:val="28"/>
        </w:rPr>
        <w:t>****</w:t>
      </w:r>
    </w:p>
    <w:p>
      <w:pPr>
        <w:pStyle w:val="Normal"/>
        <w:spacing w:lineRule="auto" w:line="360"/>
        <w:ind w:firstLine="454"/>
        <w:jc w:val="both"/>
        <w:rPr/>
      </w:pPr>
      <w:r>
        <w:rPr>
          <w:i/>
          <w:sz w:val="28"/>
        </w:rPr>
        <w:t>Истинное сопереживание</w:t>
      </w:r>
      <w:r>
        <w:rPr>
          <w:sz w:val="28"/>
        </w:rPr>
        <w:t xml:space="preserve"> – самый эффективный психотерапевтический процесс.</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Личность, полностью возлагающая свои душевные проблемы на психоанализ, подобна мужчине, возбуждающему себе фаллос, чтобы за него держаться, дабы не упасть. Хотя  уже давно необходимо держаться за нечто находящееся вне тела. Возлагай душу на психоанализ, но не забывай </w:t>
      </w:r>
      <w:r>
        <w:rPr>
          <w:i/>
          <w:sz w:val="28"/>
        </w:rPr>
        <w:t>возлагать ее Богу</w:t>
      </w:r>
      <w:r>
        <w:rPr>
          <w:sz w:val="28"/>
        </w:rPr>
        <w:t>.</w:t>
      </w:r>
    </w:p>
    <w:p>
      <w:pPr>
        <w:pStyle w:val="Normal"/>
        <w:spacing w:lineRule="auto" w:line="360"/>
        <w:ind w:firstLine="454"/>
        <w:jc w:val="both"/>
        <w:rPr>
          <w:sz w:val="28"/>
        </w:rPr>
      </w:pPr>
      <w:r>
        <w:rPr>
          <w:sz w:val="28"/>
        </w:rPr>
        <w:t>****</w:t>
      </w:r>
    </w:p>
    <w:p>
      <w:pPr>
        <w:pStyle w:val="Normal"/>
        <w:spacing w:lineRule="auto" w:line="360"/>
        <w:ind w:firstLine="454"/>
        <w:jc w:val="both"/>
        <w:rPr/>
      </w:pPr>
      <w:r>
        <w:rPr>
          <w:i/>
          <w:sz w:val="28"/>
        </w:rPr>
        <w:t>Многословность психотерапевтов</w:t>
      </w:r>
      <w:r>
        <w:rPr>
          <w:sz w:val="28"/>
        </w:rPr>
        <w:t xml:space="preserve"> всегда вредит.</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икогда не забуду, как в прошлом в меня “вцепилась” парализованная женщина, влияя на меня и обещая оплату и т.д. Уже это ее восприятие, оценка меня как прагматичного человека (недооценка), играло против ее оздоровления. Она хотела купить меня, при этом, чтобы я остался для нее магом. Человек, который пытается подкупить мага, уже не будет оздоравливаться за счет его маги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сихотерапевт должен уметь различать эффект от своих действий от эффекта, вызванного жизненными и внешними ситуациями пациента. К сожалению, некоторые, не умея этого, приписывают эффект своему таланту, вгоняя в заблуждение других пациентов.</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Осознание </w:t>
      </w:r>
      <w:r>
        <w:rPr>
          <w:i/>
          <w:sz w:val="28"/>
        </w:rPr>
        <w:t>иллюзорности собственной личности</w:t>
      </w:r>
      <w:r>
        <w:rPr>
          <w:sz w:val="28"/>
        </w:rPr>
        <w:t xml:space="preserve"> – причина невроза пустоты. Чистый психоанализ открывает эту иллюзорность. В связи с этим психоанализ в терапевтических дозах должен быть смешан с элементами внушения. Так всегда и бывает.</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Там, где в психологии появляются элементы женского и мужского, психология кончается и начинается чистая  физиология, так как душа без пол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которые психоаналитики удовлетворяются и руководствуются  не пользой, которую она принесет пациенту, а тем, что их выводы и оценка о пациенте совпадают с теорией Фрейда.</w:t>
      </w:r>
    </w:p>
    <w:p>
      <w:pPr>
        <w:pStyle w:val="Normal"/>
        <w:spacing w:lineRule="auto" w:line="360"/>
        <w:ind w:firstLine="454"/>
        <w:jc w:val="both"/>
        <w:rPr>
          <w:sz w:val="28"/>
        </w:rPr>
      </w:pPr>
      <w:r>
        <w:rPr>
          <w:sz w:val="28"/>
        </w:rPr>
        <w:t>**** ?</w:t>
      </w:r>
    </w:p>
    <w:p>
      <w:pPr>
        <w:pStyle w:val="Normal"/>
        <w:spacing w:lineRule="auto" w:line="360"/>
        <w:ind w:firstLine="454"/>
        <w:jc w:val="both"/>
        <w:rPr>
          <w:sz w:val="28"/>
        </w:rPr>
      </w:pPr>
      <w:r>
        <w:rPr>
          <w:sz w:val="28"/>
        </w:rPr>
        <w:t>На мой взгляд, чем эффективнее и оперативнее психотерапия, тем больше она имеет побочных и временных эффектов. Истинная психотерапия в своей динамике должна коррелировать с динамикой развития психики и, поэтому,  не может быть оперативной. Если психотерапия не удовлетворяет вышеприведенным требованиям, то она носит чаще косметический и лишь поддерживающий характер.</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Истинно-духовное общение всегда психотерапевтичн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роблемы парапсихологии на **% являются проблемами психиатри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сихиатры-фармокологи – грубые слесари человеческих душ. Психоаналитики -ювелиры.</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еда этого человека заключалась в том, что, не смотря на глубинные знания философии, он мог произвести впечатление психически больного и неграмотного человека. Его собеседники переставали его серьезно воспринимать и начинали говорить некорректные, с научной точки зрения, вещи. Мол, все равно он ничего не понимает. Да не тут то было. Он внезапно наносил оскорбительные оценки каждому и приводил порой в шоковое состояние профессоров и многих ученых, что те не могли долгое время оправиться от задетого научного самолюбия, задетого юродивым и психически больным человеком. Это было вдвойне больно. Сам же он тоже страдал от этого. Это страдание вновь его делало психически больным, во всяком случае, внешне он выглядел таковым, что опять могло вызвать недооценку и шок у его собеседников. И так повторялось постоянно. Он худел, бледнел, ходил, мучил себя и других. Именно благодаря всему этому он не имел друз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Необходимо такое воздействие на человечество, чтобы в нем возбуждались психоаналитические структуры, в которых содержится информация об истории человечества других поколений. Необходимо развивать, выдвигаемую нами,  </w:t>
      </w:r>
      <w:r>
        <w:rPr>
          <w:i/>
          <w:sz w:val="28"/>
        </w:rPr>
        <w:t>социальную трансперсональную психологи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pacing w:val="-4"/>
          <w:sz w:val="28"/>
        </w:rPr>
      </w:pPr>
      <w:r>
        <w:rPr>
          <w:spacing w:val="-4"/>
          <w:sz w:val="28"/>
        </w:rPr>
        <w:t>Вера Бехтерева в психиатрию привела к тому, что он поставил самому Сталину диагноз паранойи. Виновата психиатрия. Ведь странность можно было назвать как-то иначе, по-человечески, не как диагноз, а как проблему. Стереотипное отношение Сталина к психиатрии погубило Бехтере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обходимо развивать единую психологическую теорию, которая должна основываться на  принципе неопределенности в психологи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Большинство психбольных, оставленных в лечебнице, после их смерти не забираются родственниками. Память о них не существует даже и дня. Их даже не хоронят. Участь психбольных имеет место для всех людей планеты. Уже через сто лет родственники забывают своих умерших прадедов, прапрадедов. Каков вывод? Строить себе памятники при жизн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i/>
          <w:i/>
          <w:sz w:val="28"/>
        </w:rPr>
      </w:pPr>
      <w:r>
        <w:rPr>
          <w:i/>
          <w:sz w:val="28"/>
        </w:rPr>
        <w:t>Функции психотерапии:</w:t>
      </w:r>
    </w:p>
    <w:p>
      <w:pPr>
        <w:pStyle w:val="TextBody"/>
        <w:numPr>
          <w:ilvl w:val="0"/>
          <w:numId w:val="29"/>
        </w:numPr>
        <w:tabs>
          <w:tab w:val="clear" w:pos="708"/>
          <w:tab w:val="left" w:pos="284" w:leader="none"/>
          <w:tab w:val="left" w:pos="757" w:leader="none"/>
        </w:tabs>
        <w:spacing w:lineRule="auto" w:line="360"/>
        <w:ind w:left="757" w:firstLine="397"/>
        <w:jc w:val="both"/>
        <w:rPr>
          <w:i/>
          <w:i/>
          <w:sz w:val="28"/>
        </w:rPr>
      </w:pPr>
      <w:r>
        <w:rPr>
          <w:i/>
          <w:sz w:val="28"/>
        </w:rPr>
        <w:t>Вздохнуть легко;</w:t>
      </w:r>
    </w:p>
    <w:p>
      <w:pPr>
        <w:pStyle w:val="TextBody"/>
        <w:numPr>
          <w:ilvl w:val="0"/>
          <w:numId w:val="29"/>
        </w:numPr>
        <w:tabs>
          <w:tab w:val="clear" w:pos="708"/>
          <w:tab w:val="left" w:pos="284" w:leader="none"/>
          <w:tab w:val="left" w:pos="757" w:leader="none"/>
        </w:tabs>
        <w:spacing w:lineRule="auto" w:line="360"/>
        <w:ind w:left="757" w:firstLine="397"/>
        <w:jc w:val="both"/>
        <w:rPr>
          <w:i/>
          <w:i/>
          <w:sz w:val="28"/>
        </w:rPr>
      </w:pPr>
      <w:r>
        <w:rPr>
          <w:i/>
          <w:sz w:val="28"/>
        </w:rPr>
        <w:t>Посмотреть на все сквозь пальцы;</w:t>
      </w:r>
    </w:p>
    <w:p>
      <w:pPr>
        <w:pStyle w:val="TextBody"/>
        <w:numPr>
          <w:ilvl w:val="0"/>
          <w:numId w:val="29"/>
        </w:numPr>
        <w:tabs>
          <w:tab w:val="clear" w:pos="708"/>
          <w:tab w:val="left" w:pos="284" w:leader="none"/>
          <w:tab w:val="left" w:pos="757" w:leader="none"/>
        </w:tabs>
        <w:spacing w:lineRule="auto" w:line="360"/>
        <w:ind w:left="757" w:firstLine="397"/>
        <w:jc w:val="both"/>
        <w:rPr>
          <w:i/>
          <w:i/>
          <w:sz w:val="28"/>
        </w:rPr>
      </w:pPr>
      <w:r>
        <w:rPr>
          <w:i/>
          <w:sz w:val="28"/>
        </w:rPr>
        <w:t>Махнуть на все рукой;</w:t>
      </w:r>
    </w:p>
    <w:p>
      <w:pPr>
        <w:pStyle w:val="TextBody"/>
        <w:numPr>
          <w:ilvl w:val="0"/>
          <w:numId w:val="29"/>
        </w:numPr>
        <w:tabs>
          <w:tab w:val="clear" w:pos="708"/>
          <w:tab w:val="left" w:pos="284" w:leader="none"/>
          <w:tab w:val="left" w:pos="757" w:leader="none"/>
        </w:tabs>
        <w:spacing w:lineRule="auto" w:line="360"/>
        <w:ind w:left="757" w:firstLine="397"/>
        <w:jc w:val="both"/>
        <w:rPr>
          <w:i/>
          <w:i/>
          <w:sz w:val="28"/>
        </w:rPr>
      </w:pPr>
      <w:r>
        <w:rPr>
          <w:i/>
          <w:sz w:val="28"/>
        </w:rPr>
        <w:t>Пожать плеча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Логика хорошего настроения</w:t>
      </w:r>
      <w:r>
        <w:rPr>
          <w:sz w:val="28"/>
        </w:rPr>
        <w:t xml:space="preserve"> — есть утопия. Там, где логика— там мышление, а не эмоции. Если уж говорить о логике хорошего настроения, то необходимо говорить о некоей внешней логике явлений, недоступных мышлению человек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ила и талант психотерапевта заключаются не в некоей силе, которую применяет он одинаково для всех подряд, а в умении применять свои знания и навыки в нужное время, в нужном месте и ситуации.</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spacing w:val="-4"/>
          <w:sz w:val="28"/>
        </w:rPr>
      </w:pPr>
      <w:r>
        <w:rPr>
          <w:spacing w:val="-4"/>
          <w:sz w:val="28"/>
        </w:rPr>
        <w:t>Некоторые психотерапевты претендуют на роль Бога — выполнять его грязную работ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Психологу необходимо научиться определять ту грань, где депрессия переходит в эмоциональную тупость. В конце концов, необходимо научиться различать их. Депрессия — это некий </w:t>
      </w:r>
      <w:r>
        <w:rPr>
          <w:i/>
          <w:sz w:val="28"/>
        </w:rPr>
        <w:t>психологический “минус”. Эмоциональная тупость — это психологический “нол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субъект мыслями достигает цели и заранее уже разочаровывается – это  депрессия. Когда субъект мысленно достигает цели и останавливается на этом с очарованием, это опьянение – рад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Гордон ведет “Хмурое утро”, вводя людей в депрессию. В действительности он поднимает настроение за счет своей тяги к сущности. Психологический эффект происходит за счет </w:t>
      </w:r>
      <w:r>
        <w:rPr>
          <w:i/>
          <w:sz w:val="28"/>
        </w:rPr>
        <w:t>контраста и психологического преодоле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Первичная депрессия обусловлена генетически обусловленной пониженной активностью мозга. Это приводит к</w:t>
      </w:r>
      <w:r>
        <w:rPr>
          <w:i/>
          <w:sz w:val="28"/>
        </w:rPr>
        <w:t xml:space="preserve"> вторичной депрессии</w:t>
      </w:r>
      <w:r>
        <w:rPr>
          <w:sz w:val="28"/>
        </w:rPr>
        <w:t xml:space="preserve">, когда человек от безысходности начинает относиться к себе как к объекту. В конце концов, это приводит к тому, что окружающие также начинают к нему относиться как к объекту (кроме того, человек в большинстве случаев относится к другому как к объекту). Это последнее вызывает </w:t>
      </w:r>
      <w:r>
        <w:rPr>
          <w:i/>
          <w:sz w:val="28"/>
        </w:rPr>
        <w:t>третичную депрессию.</w:t>
      </w:r>
      <w:r>
        <w:rPr>
          <w:sz w:val="28"/>
        </w:rPr>
        <w:t xml:space="preserve"> Таким образом, корень всех зол и бед человечества в </w:t>
      </w:r>
      <w:r>
        <w:rPr>
          <w:i/>
          <w:sz w:val="28"/>
        </w:rPr>
        <w:t>первичной депрессии.</w:t>
      </w:r>
      <w:r>
        <w:rPr>
          <w:sz w:val="28"/>
        </w:rPr>
        <w:t xml:space="preserve"> Как ее ликвидировать?  Наркотические  средства лишь усугубляют ее. Вся надежда на изменение отношения человека к себе и к другим. Необходимо развивать субъект-субъектное отношение. Альтернативы н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Он имел часто настолько </w:t>
      </w:r>
      <w:r>
        <w:rPr>
          <w:i/>
          <w:sz w:val="28"/>
        </w:rPr>
        <w:t>гнусное настроение</w:t>
      </w:r>
      <w:r>
        <w:rPr>
          <w:sz w:val="28"/>
        </w:rPr>
        <w:t>, что вдруг, если оно у него появлялось, он ценил это, это его пьянило. От этого он опять быстро опустошался. Он ловил себя на той мысли, что самое лучшее — это постоянство настроения (ровное настроен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Если пациент принимает свои депрессии как деятельность, то они исчезают. Депрессия действительно деятельность, т.к. после нее обычно наступает хорошее настроение, как после работы. Пациент вместо того, чтобы говорить: “У меня плохое настроение”, — должен говорить: “Я </w:t>
      </w:r>
      <w:r>
        <w:rPr>
          <w:i/>
          <w:sz w:val="28"/>
        </w:rPr>
        <w:t>отрабатываю  депрессией</w:t>
      </w:r>
      <w:r>
        <w:rPr>
          <w:sz w:val="28"/>
        </w:rPr>
        <w:t xml:space="preserve"> за  своё безделие (бездеятель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рой, для того, чтобы снять депрессию, необходимо воспитать в пациенте желание депрессии, так как после нее возникает хорошее настроен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Психические болезни человека —</w:t>
      </w:r>
      <w:r>
        <w:rPr>
          <w:i/>
          <w:sz w:val="28"/>
        </w:rPr>
        <w:t xml:space="preserve"> плохие сны наяву</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сихотерапевт — это уже не очень хороший человек.</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 все-таки психология — это наука об отсутствии или о присутствии души в человек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Заниматься своей душой не значит </w:t>
      </w:r>
      <w:r>
        <w:rPr>
          <w:i/>
          <w:sz w:val="28"/>
        </w:rPr>
        <w:t>таскать её по кабинетам</w:t>
      </w:r>
      <w:r>
        <w:rPr>
          <w:sz w:val="28"/>
        </w:rPr>
        <w:t xml:space="preserve"> психотерапевтов. Надо ею заниматься самом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ловек уже давно наплевал на свою душу и хочет, чтобы ее ценил психотерапевт. Поэтому психотерапевт к душе относится часто холодно и чисто по научному, как хирург к тел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амое опасное для окружающих, когда личность становится психиатром,   не с целью, чтобы  самому излечиться от психического заболевания, а чтобы как-то оправдаться, что диагноза нет, и потакать своему заболевани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учный подход к личности пациента рано или поздно ведет к постепенной деградации психолога как лич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то может пожелать психотерапевт? Чтобы у вас если и возникали  душевные проблемы,  но  такие,  которые можно было снять лишь  стаканом воды или сн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Та психотерапия эффективна, которая изменяет эмоциональную сферу личности. А интеллектуальная сфера может и сама подтянутьс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Может ли автослесарь быть абсолютным профессионалом? Может, так как машину можно изучить на ***%. </w:t>
      </w:r>
    </w:p>
    <w:p>
      <w:pPr>
        <w:pStyle w:val="BodyTextIndent3"/>
        <w:tabs>
          <w:tab w:val="clear" w:pos="708"/>
          <w:tab w:val="left" w:pos="284" w:leader="none"/>
        </w:tabs>
        <w:spacing w:lineRule="auto" w:line="360"/>
        <w:ind w:firstLine="397"/>
        <w:jc w:val="both"/>
        <w:rPr>
          <w:spacing w:val="0"/>
          <w:sz w:val="28"/>
        </w:rPr>
      </w:pPr>
      <w:r>
        <w:rPr>
          <w:spacing w:val="0"/>
          <w:sz w:val="28"/>
        </w:rPr>
        <w:t>Может ли психолог быть абсолютным профессионалом? Пожалуй нет, так как душа — это система с изменяющимися параметрами. Душа — непредсказуемая система. У нее не предсказуемо не только будущее, но и прошлое. Душа — открытая запредельная система. Из этой открытости психологу порой трудно узреть нечто, поступающее в психику. Психолог может изменять и предсказывать лишь некие относительные квазисущности души. Другое дело, если под профессионализмом психолога рассматривать нечто другое, чем под профессионализмом автослесар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Этот параноик так коварно и правильно говорил, что вызывал ненависть психиатр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 xml:space="preserve">Нет ничего страшнее в науке, чем  столкновение двух параноиков. Впрочем, это к науке никакого отношения  уже не имеет.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Речь и бред психбольного непонятны, так как имеют упущения (выпады слов) к Богу, то есть резкие скачки к Богу и к собеседнику. В результате  речь его абсурдна. Хотя в действительности она образуется по строгим законам, но не законам хаос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психиатры не занимаются наукой, испытывая страх не заболеть сверхидеей. Для них любое учение – это мания  велич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ушевное заболевание – следствие дефицита внутренней деятель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сихиатрия — продукт способности человека оправдыватьс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ть психотерапевты, которые сидят за столом. Есть такие, которые встают на стол, дабы возвыситься над пациентом настолько, чтобы внушить. Надолго такого внушения не хватает.</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Некоторые экстрасенсы  визуализируют своё  мышление, визуализируют значения. Они видят свои мысли и верят в них, как во внешних объектов, видит их как внешние объект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Представьте себе хирурга, махающего скальпелем у вас перед носом на улице. Так же </w:t>
      </w:r>
      <w:r>
        <w:rPr>
          <w:i/>
          <w:sz w:val="28"/>
        </w:rPr>
        <w:t>смешно выглядит психолог, который остается им даже в житейских ситуациях.</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Ценности переживания по-настоящему выразить невозможно. Если психотерапевт выслушивает в течение дня о ценностях пациентов, в нем может возникнуть разочарование от  того, что люди непонятно в чем находят ценности.  Ведь выслушиваемые ценности для психотерапевта всего  лишь понимаемы.  Они далеки от ценности переживания, которую испытывает  пациент.  Всё это может развивать пустоту и депрессию у  психотерапевт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е научно-психологические теории  в мире есть поход от одного и того же пункта в один и тот же пункт, но разными путя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Клиническая психология – психология личности, которую </w:t>
      </w:r>
      <w:r>
        <w:rPr>
          <w:i/>
          <w:sz w:val="28"/>
        </w:rPr>
        <w:t>заклинило.</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Бег от себя к себе.</w:t>
      </w:r>
    </w:p>
    <w:p>
      <w:pPr>
        <w:pStyle w:val="TextBody"/>
        <w:tabs>
          <w:tab w:val="clear" w:pos="708"/>
          <w:tab w:val="left" w:pos="284" w:leader="none"/>
        </w:tabs>
        <w:spacing w:lineRule="auto" w:line="360"/>
        <w:ind w:firstLine="397"/>
        <w:jc w:val="both"/>
        <w:rPr>
          <w:sz w:val="28"/>
        </w:rPr>
      </w:pPr>
      <w:r>
        <w:rPr>
          <w:sz w:val="28"/>
        </w:rPr>
        <w:t>Душа его рыдала настолько, что ему казалось, что слышен ее стон. Чтобы убежать от этого состояния, он то бежал, то шел быстро, но в одно мгновение вдруг резко остановился и прислушался к этому стону. Громкость этого стона усиливалась с каждой секундой, когда он почувствовал, что этот плач души исходит откуда-то сзади. Он обернулся и увидел юродивую, грязную женщину, которая рыдала настолько безысходно, что на лице ее было выражение: “Я заблудилась, я плачу, но не знаю, почему? Скажите, почему я плачу, и я перестану плакать” Этот плач не был похож на идиотский, он просто был  до предела искренним и даже в чем-то философским. Может, именно поэтому, наш герой принял этот плач за стон своей души. Ведь в его состоянии было нечто похожее, что и у этой юродивой женщины. Самое интересное было то, что вокруг всего того, что творилось между нашим героем и юродивой, царила красота: ярко светило солнце, росли диковинные тропические деревья, прохаживались глупые от любви влюбленные, катались на роликах инфантильные и в чем-то дебильные подростки. Но всего этого наш герой не видел. Он слышал стоны своей души, которые пели дуэтом с другой душой – душой несчастной, побитой юродивой. У нашего героя возникла мысль помочь этой женщине. Но это была лишь мысль и не более. Попытка приблизиться к ней почему-то подсознательно отбросила его назад так, что он прибавил шаг и не заметил, как стал убегать от этой женщины. Он догадался, что таким образом он бежит от себя, что женщина, пожалуй, здесь не при чем. Он понял, что таким образом он убегал в своей жизни много раз и добегал до какого-то пункта, который по сути своей был обыкновенным прекращением этого бега. Бег прекращался  у любого пункта – место этого пункта зависело от того, насколько в процессе бега он убежал от себя. Таким образом, этот конечный пункт был возвращением к себе, но только с обновленным, очищенным во время бега сознанием.</w:t>
      </w:r>
    </w:p>
    <w:p>
      <w:pPr>
        <w:pStyle w:val="TextBody"/>
        <w:tabs>
          <w:tab w:val="clear" w:pos="708"/>
          <w:tab w:val="left" w:pos="284" w:leader="none"/>
        </w:tabs>
        <w:spacing w:lineRule="auto" w:line="360"/>
        <w:ind w:firstLine="397"/>
        <w:jc w:val="both"/>
        <w:rPr>
          <w:sz w:val="28"/>
        </w:rPr>
      </w:pPr>
      <w:r>
        <w:rPr>
          <w:sz w:val="28"/>
        </w:rPr>
        <w:t>Вот и на этот раз он бежал, бежал, но почему-то не останавливался. Бежать таким образом он мог долго. Наш герой  удивлялся тому, что практически не уставал. В нем возникала даже мысль, что он бежит совершенно в другом пространстве и времени, где энергия не расходуется, так как время стоит.</w:t>
      </w:r>
    </w:p>
    <w:p>
      <w:pPr>
        <w:pStyle w:val="TextBody"/>
        <w:tabs>
          <w:tab w:val="clear" w:pos="708"/>
          <w:tab w:val="left" w:pos="284" w:leader="none"/>
        </w:tabs>
        <w:spacing w:lineRule="auto" w:line="360"/>
        <w:ind w:firstLine="397"/>
        <w:jc w:val="both"/>
        <w:rPr/>
      </w:pPr>
      <w:r>
        <w:rPr>
          <w:sz w:val="28"/>
        </w:rPr>
        <w:t xml:space="preserve">На этот раз ему убежать от себя не удавалось. Он остановился второй раз, прислушался к шуму на улице. Из окон дома опять доносился какой-то плач. Во дворе сидели две старушки. Лицо первой, по-видимому старой москвички, было в таких морщинах, которые были больше похожи на мозоли. Ее речь содержала в себе нечто, что также говорило, что она в своем мозгу натерла мозоли от одних и тех же надоевших образов, мыслей. Нечто новое ее бы сразу оздоровило, сделало молодой. Но она не имела такого восприятия, чтобы видеть новое. Это восприятие не то, что развивалось, оно угасало. Так что, душевные мозоли, накопленные в течение всей ее тяжелой жизни, вышли наружу и превратились в мозоли лица, которые всеми воспринимались обыкновенными старческими морщинами. Она нежно разглаживала их своей морщинистой рукой, словно пыталась разгладить мысли, по которым можно было изучить строение суставов и сосудов. Эта прозрачность ее рук выдавала, что она очень стара. Лишь она одна сама знала, насколько она прозрачна. Прозрачность, которая открывалась у этой старушки с каждым днем, говорила о приближении того мгновения, когда она вся исчезнет, превратится в невидимку, то есть умрет. Бог ее берег и сушил и </w:t>
      </w:r>
      <w:r>
        <w:rPr>
          <w:i/>
          <w:sz w:val="28"/>
        </w:rPr>
        <w:t xml:space="preserve">опрозрачнивал </w:t>
      </w:r>
      <w:r>
        <w:rPr>
          <w:sz w:val="28"/>
        </w:rPr>
        <w:t>ее постепенно. Ведь известно, что некоторых Бог умертвляет в состоянии, далеком от прозрачности.</w:t>
      </w:r>
    </w:p>
    <w:p>
      <w:pPr>
        <w:pStyle w:val="TextBody"/>
        <w:tabs>
          <w:tab w:val="clear" w:pos="708"/>
          <w:tab w:val="left" w:pos="284" w:leader="none"/>
        </w:tabs>
        <w:spacing w:lineRule="auto" w:line="360"/>
        <w:ind w:firstLine="397"/>
        <w:jc w:val="both"/>
        <w:rPr/>
      </w:pPr>
      <w:r>
        <w:rPr>
          <w:sz w:val="28"/>
        </w:rPr>
        <w:t xml:space="preserve">Другая ее собеседница, более полная, тучная женщина, тоже </w:t>
      </w:r>
      <w:r>
        <w:rPr>
          <w:i/>
          <w:sz w:val="28"/>
        </w:rPr>
        <w:t>будучи старушкой, больше таковой еще не являлась, но уже в нее играла.</w:t>
      </w:r>
      <w:r>
        <w:rPr>
          <w:sz w:val="28"/>
        </w:rPr>
        <w:t xml:space="preserve"> Ворчала с каким-то удовольствием. Это ворчанье для нее было новым. Она только начинала быть старушкой. А все началось с того, что как-то она собралась ехать к дочери. Одела последнее свое платье, купленное в бальзаковский период. Накрасила губы, даже ресницы.. Зашла в городской транспорт и услышала в свой адрес: “Бабуля, садись!”. Не помня, как это было, она выпрыгнула на ближайшей остановке из трамвая и с каким-то агрессивным плачем в душе повторяя слова “бабуля!”. Значит, бабуля! Дошла до своего дома. Тут и встретила соседку и рассказала ей обо всем, плача, рыдая. Именно этот плач был услышан нашим героем, и он понял, что еще не убежал от себя.</w:t>
      </w:r>
    </w:p>
    <w:p>
      <w:pPr>
        <w:pStyle w:val="TextBody"/>
        <w:tabs>
          <w:tab w:val="clear" w:pos="708"/>
          <w:tab w:val="left" w:pos="284" w:leader="none"/>
        </w:tabs>
        <w:spacing w:lineRule="auto" w:line="360"/>
        <w:ind w:firstLine="397"/>
        <w:jc w:val="both"/>
        <w:rPr>
          <w:sz w:val="28"/>
        </w:rPr>
      </w:pPr>
      <w:r>
        <w:rPr>
          <w:sz w:val="28"/>
        </w:rPr>
        <w:t>Эта пробежка от себя вывела его на то место, где было много смеха, Смеялись подростки, смеялись молодые люди. Глупая, инфантильная и бессодержательная речь прерывалась грохотом идиотского смеха. Среди смеющихся был один солист “смеха”, он смеялся просто так, без причины. Смеялся от всего, от любого шороха, действия. Мой герой понял, что это тусуются наркоманы, и он был прав. Вдруг оттуда же стал слышен стон, плачь. Мой герой опять понял, что убежать от себя не  смог.</w:t>
      </w:r>
    </w:p>
    <w:p>
      <w:pPr>
        <w:pStyle w:val="TextBody"/>
        <w:tabs>
          <w:tab w:val="clear" w:pos="708"/>
          <w:tab w:val="left" w:pos="284" w:leader="none"/>
        </w:tabs>
        <w:spacing w:lineRule="auto" w:line="360"/>
        <w:ind w:firstLine="397"/>
        <w:jc w:val="both"/>
        <w:rPr>
          <w:sz w:val="28"/>
        </w:rPr>
      </w:pPr>
      <w:r>
        <w:rPr>
          <w:sz w:val="28"/>
        </w:rPr>
        <w:t>Он бежал бы еще и еще, но вдруг увидел двух философствующих мужчин. Их философствование было настолько энергичным, что мой герой решил присоединиться к их спору. В течение получаса он не мог понять спорящих. Тогда они посоветовали ему немного выпить. Он понял, что что-то начинает понимать. Спор был интересным. Было много смеха и радости. И вообще, все стало почему-то интересным. Но почему-то этот интерес таял все больше и больше, и через два часа в гнусном состоянии он покинул это общество, этих двух “пьяных философов”,  поняв, что не просто убежал от себя, а возвратился туда, откуда убежал.</w:t>
      </w:r>
    </w:p>
    <w:p>
      <w:pPr>
        <w:pStyle w:val="TextBody"/>
        <w:tabs>
          <w:tab w:val="clear" w:pos="708"/>
          <w:tab w:val="left" w:pos="284" w:leader="none"/>
        </w:tabs>
        <w:spacing w:lineRule="auto" w:line="360"/>
        <w:ind w:firstLine="397"/>
        <w:jc w:val="both"/>
        <w:rPr>
          <w:sz w:val="28"/>
        </w:rPr>
      </w:pPr>
      <w:r>
        <w:rPr>
          <w:sz w:val="28"/>
        </w:rPr>
        <w:t>Где же тот смеющийся, смеющийся от души, искренно, смеющийся просто по жизни. Он не заметил, как оказался во дворе собственного дома, из которого доносился смех и радость его детей. Он вошел в дом, обнял своих детей, их было у него двое. И понял, что прибежал к себе, ну, и конечно, в свой дом.</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Дневник психотерапевта.</w:t>
      </w:r>
    </w:p>
    <w:p>
      <w:pPr>
        <w:pStyle w:val="TextBody"/>
        <w:tabs>
          <w:tab w:val="clear" w:pos="708"/>
          <w:tab w:val="left" w:pos="284" w:leader="none"/>
        </w:tabs>
        <w:spacing w:lineRule="auto" w:line="360"/>
        <w:ind w:firstLine="397"/>
        <w:jc w:val="both"/>
        <w:rPr>
          <w:sz w:val="28"/>
        </w:rPr>
      </w:pPr>
      <w:r>
        <w:rPr>
          <w:sz w:val="28"/>
        </w:rPr>
        <w:t>Понедельник, **.**.</w:t>
      </w:r>
    </w:p>
    <w:p>
      <w:pPr>
        <w:pStyle w:val="TextBody"/>
        <w:tabs>
          <w:tab w:val="clear" w:pos="708"/>
          <w:tab w:val="left" w:pos="284" w:leader="none"/>
        </w:tabs>
        <w:spacing w:lineRule="auto" w:line="360"/>
        <w:ind w:firstLine="397"/>
        <w:jc w:val="both"/>
        <w:rPr>
          <w:sz w:val="28"/>
        </w:rPr>
      </w:pPr>
      <w:r>
        <w:rPr>
          <w:sz w:val="28"/>
        </w:rPr>
        <w:t>Больной К., ** лет, предприниматель. По национальности татарин. На вид “новый русский”, но “новым русским” себя не считает, “новым татарином” тоже. Видит абсурдные сны астрономического и планетарного масштаба. Будто бы он открыл большую автостоянку площадью с земной шар и не может уплатить налог на землю. Или другой сон. Его налоговая инспекция обложила налогом за то, что он катается на земном шаре вокруг солнца. Налоговая инспекция требует налог за амортизацию этой астрономической карусели. Все сны заканчиваются криками “Мама!”.</w:t>
      </w:r>
    </w:p>
    <w:p>
      <w:pPr>
        <w:pStyle w:val="TextBody"/>
        <w:tabs>
          <w:tab w:val="clear" w:pos="708"/>
          <w:tab w:val="left" w:pos="284" w:leader="none"/>
        </w:tabs>
        <w:spacing w:lineRule="auto" w:line="360"/>
        <w:ind w:firstLine="397"/>
        <w:jc w:val="both"/>
        <w:rPr>
          <w:sz w:val="28"/>
        </w:rPr>
      </w:pPr>
      <w:r>
        <w:rPr>
          <w:sz w:val="28"/>
        </w:rPr>
        <w:t>Понедельник **.**.</w:t>
      </w:r>
    </w:p>
    <w:p>
      <w:pPr>
        <w:pStyle w:val="TextBody"/>
        <w:tabs>
          <w:tab w:val="clear" w:pos="708"/>
          <w:tab w:val="left" w:pos="284" w:leader="none"/>
        </w:tabs>
        <w:spacing w:lineRule="auto" w:line="360"/>
        <w:ind w:firstLine="397"/>
        <w:jc w:val="both"/>
        <w:rPr>
          <w:sz w:val="28"/>
        </w:rPr>
      </w:pPr>
      <w:r>
        <w:rPr>
          <w:sz w:val="28"/>
        </w:rPr>
        <w:t>Больная В., ** лет. Беспокоится больше не о себе, а о муже. Мужу кажется, что он есть она. Так и заявляет жене: “Я это ты”. На просьбу о том, чтобы привести его ко мне пациентка ответила: “Зачем приводить? Я и есть муж”.</w:t>
      </w:r>
    </w:p>
    <w:p>
      <w:pPr>
        <w:pStyle w:val="TextBody"/>
        <w:tabs>
          <w:tab w:val="clear" w:pos="708"/>
          <w:tab w:val="left" w:pos="284" w:leader="none"/>
        </w:tabs>
        <w:spacing w:lineRule="auto" w:line="360"/>
        <w:ind w:firstLine="397"/>
        <w:jc w:val="both"/>
        <w:rPr>
          <w:sz w:val="28"/>
        </w:rPr>
      </w:pPr>
      <w:r>
        <w:rPr>
          <w:sz w:val="28"/>
        </w:rPr>
        <w:t>Понедельник, **.**.</w:t>
      </w:r>
    </w:p>
    <w:p>
      <w:pPr>
        <w:pStyle w:val="TextBody"/>
        <w:tabs>
          <w:tab w:val="clear" w:pos="708"/>
          <w:tab w:val="left" w:pos="284" w:leader="none"/>
        </w:tabs>
        <w:spacing w:lineRule="auto" w:line="360"/>
        <w:ind w:firstLine="397"/>
        <w:jc w:val="both"/>
        <w:rPr>
          <w:sz w:val="28"/>
        </w:rPr>
      </w:pPr>
      <w:r>
        <w:rPr>
          <w:sz w:val="28"/>
        </w:rPr>
        <w:t>Больной, ** лет. Вошел в кабинет, держа большой старый телевизор. Пациент просит, чтобы я починил телевизор, так ему посоветовали в телеателье. Рассказывает: “Вот сижу вчера вечером, смотрю телевизор, в ушах булавкой ковыряю… Вдруг бах! и звук пропал. Хорошо, что изображение не пропало…</w:t>
      </w:r>
    </w:p>
    <w:p>
      <w:pPr>
        <w:pStyle w:val="TextBody"/>
        <w:tabs>
          <w:tab w:val="clear" w:pos="708"/>
          <w:tab w:val="left" w:pos="284" w:leader="none"/>
        </w:tabs>
        <w:spacing w:lineRule="auto" w:line="360"/>
        <w:ind w:firstLine="397"/>
        <w:jc w:val="both"/>
        <w:rPr>
          <w:sz w:val="28"/>
        </w:rPr>
      </w:pPr>
      <w:r>
        <w:rPr>
          <w:sz w:val="28"/>
        </w:rPr>
        <w:t>Понедельник, **.**.</w:t>
      </w:r>
    </w:p>
    <w:p>
      <w:pPr>
        <w:pStyle w:val="TextBody"/>
        <w:tabs>
          <w:tab w:val="clear" w:pos="708"/>
          <w:tab w:val="left" w:pos="284" w:leader="none"/>
        </w:tabs>
        <w:spacing w:lineRule="auto" w:line="360"/>
        <w:ind w:firstLine="397"/>
        <w:jc w:val="both"/>
        <w:rPr>
          <w:sz w:val="28"/>
        </w:rPr>
      </w:pPr>
      <w:r>
        <w:rPr>
          <w:sz w:val="28"/>
        </w:rPr>
        <w:t>Больной, ** года. Слышит внутри себя спор двух голосов. Утверждает, что очень наглых голосов. Больной просит их, чтобы они замолчали. Те игнорируют просьбу и посылают его на три буквы. Пациент, оказывается, уже два года записывает эти споры и диалоги. И даже умудрился издать книгу этих диалогов. Книга пользуется успехом у читателей. Спорящие голоса, узнав об этом, запросили гонорар, в противном случае они обещали замолкнуть навсегда и продолжения книг не будет. Издатель книги поддерживает требования голосов, так как вошел с ними в контакт. Пациент не знает, что делать, поэтому и обратился за помощью. В процессе лечения найден консенсус со всеми голосами.</w:t>
      </w:r>
    </w:p>
    <w:p>
      <w:pPr>
        <w:pStyle w:val="TextBody"/>
        <w:tabs>
          <w:tab w:val="clear" w:pos="708"/>
          <w:tab w:val="left" w:pos="284" w:leader="none"/>
        </w:tabs>
        <w:spacing w:lineRule="auto" w:line="360"/>
        <w:ind w:firstLine="397"/>
        <w:jc w:val="both"/>
        <w:rPr>
          <w:sz w:val="28"/>
        </w:rPr>
      </w:pPr>
      <w:r>
        <w:rPr>
          <w:sz w:val="28"/>
        </w:rPr>
        <w:t>Вторник, **.**.</w:t>
      </w:r>
    </w:p>
    <w:p>
      <w:pPr>
        <w:pStyle w:val="TextBody"/>
        <w:tabs>
          <w:tab w:val="clear" w:pos="708"/>
          <w:tab w:val="left" w:pos="284" w:leader="none"/>
        </w:tabs>
        <w:spacing w:lineRule="auto" w:line="360"/>
        <w:ind w:firstLine="397"/>
        <w:jc w:val="both"/>
        <w:rPr>
          <w:sz w:val="28"/>
        </w:rPr>
      </w:pPr>
      <w:r>
        <w:rPr>
          <w:sz w:val="28"/>
        </w:rPr>
        <w:t>Пациент, ** лет. Жалобы на мужскую потенцию. Почему-то запомнилось его выражение: “Я, будучи ровесником социалистической революции, в процессе своей эволюции сильно переживаю за сексуальную революцию, надеюсь на возрождение своей поллюции.</w:t>
      </w:r>
    </w:p>
    <w:p>
      <w:pPr>
        <w:pStyle w:val="TextBody"/>
        <w:tabs>
          <w:tab w:val="clear" w:pos="708"/>
          <w:tab w:val="left" w:pos="284" w:leader="none"/>
        </w:tabs>
        <w:spacing w:lineRule="auto" w:line="360"/>
        <w:ind w:firstLine="397"/>
        <w:jc w:val="both"/>
        <w:rPr>
          <w:sz w:val="28"/>
        </w:rPr>
      </w:pPr>
      <w:r>
        <w:rPr>
          <w:sz w:val="28"/>
        </w:rPr>
        <w:t>Вторник, **.**.</w:t>
      </w:r>
    </w:p>
    <w:p>
      <w:pPr>
        <w:pStyle w:val="TextBody"/>
        <w:tabs>
          <w:tab w:val="clear" w:pos="708"/>
          <w:tab w:val="left" w:pos="284" w:leader="none"/>
        </w:tabs>
        <w:spacing w:lineRule="auto" w:line="360"/>
        <w:ind w:firstLine="397"/>
        <w:jc w:val="both"/>
        <w:rPr>
          <w:sz w:val="28"/>
        </w:rPr>
      </w:pPr>
      <w:r>
        <w:rPr>
          <w:sz w:val="28"/>
        </w:rPr>
        <w:t>Больной К., ** года. Алкогольный психоз. Каждый день в **.** начинает бороться с какими-то маленькими человечками, которые поднимаются по левой ноге и начинают с корнем выдирать в паху волосы, причем только с левой стороны. При наружном осмотре паховой области действительно обнаружено, что волосяной покров слева значительно поредел. Пациент обучен правильному общению с этими маленькими человечками.</w:t>
      </w:r>
    </w:p>
    <w:p>
      <w:pPr>
        <w:pStyle w:val="TextBody"/>
        <w:tabs>
          <w:tab w:val="clear" w:pos="708"/>
          <w:tab w:val="left" w:pos="284" w:leader="none"/>
        </w:tabs>
        <w:spacing w:lineRule="auto" w:line="360"/>
        <w:ind w:firstLine="397"/>
        <w:jc w:val="both"/>
        <w:rPr>
          <w:sz w:val="28"/>
        </w:rPr>
      </w:pPr>
      <w:r>
        <w:rPr>
          <w:sz w:val="28"/>
        </w:rPr>
        <w:t>Вторник, **.**.</w:t>
      </w:r>
    </w:p>
    <w:p>
      <w:pPr>
        <w:pStyle w:val="TextBody"/>
        <w:tabs>
          <w:tab w:val="clear" w:pos="708"/>
          <w:tab w:val="left" w:pos="284" w:leader="none"/>
        </w:tabs>
        <w:spacing w:lineRule="auto" w:line="360"/>
        <w:ind w:firstLine="397"/>
        <w:jc w:val="both"/>
        <w:rPr>
          <w:sz w:val="28"/>
        </w:rPr>
      </w:pPr>
      <w:r>
        <w:rPr>
          <w:sz w:val="28"/>
        </w:rPr>
        <w:t>Пациентка К., ** лет. Невроз на почве ревности. Официально ее муж состоит в браке только с ней. Неофициально живет еще с двумя любовницами, которых называет женами. Муж утверждает, что он настоящий мусульманин и имеет полное право на многоженство, так как этого не запрещает коран.</w:t>
      </w:r>
    </w:p>
    <w:p>
      <w:pPr>
        <w:pStyle w:val="TextBody"/>
        <w:tabs>
          <w:tab w:val="clear" w:pos="708"/>
          <w:tab w:val="left" w:pos="284" w:leader="none"/>
        </w:tabs>
        <w:spacing w:lineRule="auto" w:line="360"/>
        <w:ind w:firstLine="397"/>
        <w:jc w:val="both"/>
        <w:rPr>
          <w:sz w:val="28"/>
        </w:rPr>
      </w:pPr>
      <w:r>
        <w:rPr>
          <w:sz w:val="28"/>
        </w:rPr>
        <w:t>Пациентка рассказала, что недавно ходила с мужем на семейную консультацию к одному экстрасенсу. Тот, выслушав, одобрил многоженство мужа, сказав, что таким образом, якобы, супруг отрабатывает свою карму. Оказывается, согласно учению о карме первая его любовница в прошлой жизни мужа была его матерью, а вторая любовница его женой, и он им мало уделял внимания. А она сама (законная жена), чтобы в будущей жизни не стать лошадью, должна работать тоже как лошадь на своего законного мужа, то есть отрабатывать карму и терпеть. Терпение лопнуло, когда муж привел четвертую жену, которая, как он утверждает, в позапрошлой жизни была его дочерью и не получала теплоты и ласки.</w:t>
      </w:r>
    </w:p>
    <w:p>
      <w:pPr>
        <w:pStyle w:val="TextBody"/>
        <w:tabs>
          <w:tab w:val="clear" w:pos="708"/>
          <w:tab w:val="left" w:pos="284" w:leader="none"/>
        </w:tabs>
        <w:spacing w:lineRule="auto" w:line="360"/>
        <w:ind w:firstLine="397"/>
        <w:jc w:val="both"/>
        <w:rPr>
          <w:sz w:val="28"/>
        </w:rPr>
      </w:pPr>
      <w:r>
        <w:rPr>
          <w:sz w:val="28"/>
        </w:rPr>
        <w:t>Кармическая задача была решена. По моему совету пациентка вышла замуж за другого мужчину, который в прошлой жизни тоже был ее мужем. Пока жалоб нет.</w:t>
      </w:r>
    </w:p>
    <w:p>
      <w:pPr>
        <w:pStyle w:val="TextBody"/>
        <w:tabs>
          <w:tab w:val="clear" w:pos="708"/>
          <w:tab w:val="left" w:pos="284" w:leader="none"/>
        </w:tabs>
        <w:spacing w:lineRule="auto" w:line="360"/>
        <w:ind w:firstLine="397"/>
        <w:jc w:val="both"/>
        <w:rPr>
          <w:sz w:val="28"/>
        </w:rPr>
      </w:pPr>
      <w:r>
        <w:rPr>
          <w:sz w:val="28"/>
        </w:rPr>
        <w:t>Среда, **.**.</w:t>
      </w:r>
    </w:p>
    <w:p>
      <w:pPr>
        <w:pStyle w:val="TextBody"/>
        <w:tabs>
          <w:tab w:val="clear" w:pos="708"/>
          <w:tab w:val="left" w:pos="284" w:leader="none"/>
        </w:tabs>
        <w:spacing w:lineRule="auto" w:line="360"/>
        <w:ind w:firstLine="397"/>
        <w:jc w:val="both"/>
        <w:rPr>
          <w:sz w:val="28"/>
        </w:rPr>
      </w:pPr>
      <w:r>
        <w:rPr>
          <w:sz w:val="28"/>
        </w:rPr>
        <w:t>Пациент С, ** года. Пришел на семейную консультацию. Свою проблему сформулировал следующим образом: “Сам я телец и родился в год быка. Моя телка по восточному календарю овца, теща змея, родители собака и кошка. Стоит ли нам жениться?”</w:t>
      </w:r>
    </w:p>
    <w:p>
      <w:pPr>
        <w:pStyle w:val="TextBody"/>
        <w:tabs>
          <w:tab w:val="clear" w:pos="708"/>
          <w:tab w:val="left" w:pos="284" w:leader="none"/>
        </w:tabs>
        <w:spacing w:lineRule="auto" w:line="360"/>
        <w:ind w:firstLine="397"/>
        <w:jc w:val="both"/>
        <w:rPr>
          <w:sz w:val="28"/>
        </w:rPr>
      </w:pPr>
      <w:r>
        <w:rPr>
          <w:sz w:val="28"/>
        </w:rPr>
        <w:t>Среда, **.**.</w:t>
      </w:r>
    </w:p>
    <w:p>
      <w:pPr>
        <w:pStyle w:val="TextBody"/>
        <w:tabs>
          <w:tab w:val="clear" w:pos="708"/>
          <w:tab w:val="left" w:pos="284" w:leader="none"/>
        </w:tabs>
        <w:spacing w:lineRule="auto" w:line="360"/>
        <w:ind w:firstLine="397"/>
        <w:jc w:val="both"/>
        <w:rPr>
          <w:sz w:val="28"/>
        </w:rPr>
      </w:pPr>
      <w:r>
        <w:rPr>
          <w:sz w:val="28"/>
        </w:rPr>
        <w:t>Пациентка Р., ** лет. Семейное консультирование. Задала вопрос: “По восточному календарю я козерог, в прошлом году наставила рога своему мужу тельцу с любовником, который бык. Родила сына обезьяну. Не знаю, от кого родила ребенка, от мужа или от любовника?</w:t>
      </w:r>
    </w:p>
    <w:p>
      <w:pPr>
        <w:pStyle w:val="TextBody"/>
        <w:tabs>
          <w:tab w:val="clear" w:pos="708"/>
          <w:tab w:val="left" w:pos="284" w:leader="none"/>
        </w:tabs>
        <w:spacing w:lineRule="auto" w:line="360"/>
        <w:ind w:firstLine="397"/>
        <w:jc w:val="both"/>
        <w:rPr>
          <w:sz w:val="28"/>
        </w:rPr>
      </w:pPr>
      <w:r>
        <w:rPr>
          <w:sz w:val="28"/>
        </w:rPr>
        <w:t>Среда, **.**.</w:t>
      </w:r>
    </w:p>
    <w:p>
      <w:pPr>
        <w:pStyle w:val="TextBody"/>
        <w:tabs>
          <w:tab w:val="clear" w:pos="708"/>
          <w:tab w:val="left" w:pos="284" w:leader="none"/>
        </w:tabs>
        <w:spacing w:lineRule="auto" w:line="360"/>
        <w:ind w:firstLine="397"/>
        <w:jc w:val="both"/>
        <w:rPr>
          <w:sz w:val="28"/>
        </w:rPr>
      </w:pPr>
      <w:r>
        <w:rPr>
          <w:sz w:val="28"/>
        </w:rPr>
        <w:t>Пациент, ** лет. Семейное консультирование. Поставил мне кармическую задачу: “С кем ему лучше отрабатывать карму, с любовницей или с женой? Если в прошлой жизни любовница была моей женой, а жена, наоборот, любовницей?</w:t>
      </w:r>
    </w:p>
    <w:p>
      <w:pPr>
        <w:pStyle w:val="TextBody"/>
        <w:tabs>
          <w:tab w:val="clear" w:pos="708"/>
          <w:tab w:val="left" w:pos="284" w:leader="none"/>
        </w:tabs>
        <w:spacing w:lineRule="auto" w:line="360"/>
        <w:ind w:firstLine="397"/>
        <w:jc w:val="both"/>
        <w:rPr>
          <w:sz w:val="28"/>
        </w:rPr>
      </w:pPr>
      <w:r>
        <w:rPr>
          <w:sz w:val="28"/>
        </w:rPr>
        <w:t>Среда, **.**.</w:t>
      </w:r>
    </w:p>
    <w:p>
      <w:pPr>
        <w:pStyle w:val="TextBody"/>
        <w:tabs>
          <w:tab w:val="clear" w:pos="708"/>
          <w:tab w:val="left" w:pos="284" w:leader="none"/>
        </w:tabs>
        <w:spacing w:lineRule="auto" w:line="360"/>
        <w:ind w:firstLine="397"/>
        <w:jc w:val="both"/>
        <w:rPr>
          <w:sz w:val="28"/>
        </w:rPr>
      </w:pPr>
      <w:r>
        <w:rPr>
          <w:sz w:val="28"/>
        </w:rPr>
        <w:t>Пациентка Б., ** лет. Семейное консультирование. Задала вопрос: “Сможем ли мы создать нормальную семью и иметь нормальных детей, если в прошлой жизни я была кошкой, а муж собакой?”. Я ответил, что можно, если ребенок, который родится, в прошлой жизни любил кошек и собак.</w:t>
      </w:r>
    </w:p>
    <w:p>
      <w:pPr>
        <w:pStyle w:val="TextBody"/>
        <w:tabs>
          <w:tab w:val="clear" w:pos="708"/>
          <w:tab w:val="left" w:pos="284" w:leader="none"/>
        </w:tabs>
        <w:spacing w:lineRule="auto" w:line="360"/>
        <w:ind w:firstLine="397"/>
        <w:jc w:val="both"/>
        <w:rPr>
          <w:sz w:val="28"/>
        </w:rPr>
      </w:pPr>
      <w:r>
        <w:rPr>
          <w:sz w:val="28"/>
        </w:rPr>
        <w:t>Среда, **.**.</w:t>
      </w:r>
    </w:p>
    <w:p>
      <w:pPr>
        <w:pStyle w:val="TextBody"/>
        <w:tabs>
          <w:tab w:val="clear" w:pos="708"/>
          <w:tab w:val="left" w:pos="284" w:leader="none"/>
        </w:tabs>
        <w:spacing w:lineRule="auto" w:line="360"/>
        <w:ind w:firstLine="397"/>
        <w:jc w:val="both"/>
        <w:rPr>
          <w:sz w:val="28"/>
        </w:rPr>
      </w:pPr>
      <w:r>
        <w:rPr>
          <w:sz w:val="28"/>
        </w:rPr>
        <w:t>Пациентка Р., ** лет. Согласно гороскопу у меня завтра должен начаться геморрой. Может ли это как-то сказаться на завтрашнем лунном затмении.</w:t>
      </w:r>
    </w:p>
    <w:p>
      <w:pPr>
        <w:pStyle w:val="TextBody"/>
        <w:tabs>
          <w:tab w:val="clear" w:pos="708"/>
          <w:tab w:val="left" w:pos="284" w:leader="none"/>
        </w:tabs>
        <w:spacing w:lineRule="auto" w:line="360"/>
        <w:ind w:firstLine="397"/>
        <w:jc w:val="both"/>
        <w:rPr>
          <w:sz w:val="28"/>
        </w:rPr>
      </w:pPr>
      <w:r>
        <w:rPr>
          <w:sz w:val="28"/>
        </w:rPr>
        <w:t>Четверг, **.**.</w:t>
      </w:r>
    </w:p>
    <w:p>
      <w:pPr>
        <w:pStyle w:val="TextBody"/>
        <w:tabs>
          <w:tab w:val="clear" w:pos="708"/>
          <w:tab w:val="left" w:pos="284" w:leader="none"/>
        </w:tabs>
        <w:spacing w:lineRule="auto" w:line="360"/>
        <w:ind w:firstLine="397"/>
        <w:jc w:val="both"/>
        <w:rPr>
          <w:sz w:val="28"/>
        </w:rPr>
      </w:pPr>
      <w:r>
        <w:rPr>
          <w:sz w:val="28"/>
        </w:rPr>
        <w:t>Больная В., Истерический невроз. Проведен сеанс гипноза. В гипнотическом состоянии была дана установка на море, солнце, отдых. За сеанс оплатить отказалась, утверждая, что я только что у моря подходил к ней, и она со мной рассчиталась.</w:t>
      </w:r>
    </w:p>
    <w:p>
      <w:pPr>
        <w:pStyle w:val="TextBody"/>
        <w:tabs>
          <w:tab w:val="clear" w:pos="708"/>
          <w:tab w:val="left" w:pos="284" w:leader="none"/>
        </w:tabs>
        <w:spacing w:lineRule="auto" w:line="360"/>
        <w:ind w:firstLine="397"/>
        <w:jc w:val="both"/>
        <w:rPr>
          <w:sz w:val="28"/>
        </w:rPr>
      </w:pPr>
      <w:r>
        <w:rPr>
          <w:sz w:val="28"/>
        </w:rPr>
        <w:t>Пятница, **.**.</w:t>
      </w:r>
    </w:p>
    <w:p>
      <w:pPr>
        <w:pStyle w:val="TextBody"/>
        <w:tabs>
          <w:tab w:val="clear" w:pos="708"/>
          <w:tab w:val="left" w:pos="284" w:leader="none"/>
        </w:tabs>
        <w:spacing w:lineRule="auto" w:line="360"/>
        <w:ind w:firstLine="397"/>
        <w:jc w:val="both"/>
        <w:rPr>
          <w:sz w:val="28"/>
        </w:rPr>
      </w:pPr>
      <w:r>
        <w:rPr>
          <w:sz w:val="28"/>
        </w:rPr>
        <w:t>Больной Л., ** лет. Невроз на почве ревности. Жалуется на то, что жена постоянно произносит имя другого мужчины, говоря в бреду следующие слова: “Ну, Федор, не надо”. Посоветовал прийти ко мне на прием тогда, когда она будет говорить: “Федя, давай!”</w:t>
      </w:r>
    </w:p>
    <w:p>
      <w:pPr>
        <w:pStyle w:val="TextBody"/>
        <w:tabs>
          <w:tab w:val="clear" w:pos="708"/>
          <w:tab w:val="left" w:pos="284" w:leader="none"/>
        </w:tabs>
        <w:spacing w:lineRule="auto" w:line="360"/>
        <w:ind w:firstLine="397"/>
        <w:jc w:val="both"/>
        <w:rPr>
          <w:sz w:val="28"/>
        </w:rPr>
      </w:pPr>
      <w:r>
        <w:rPr>
          <w:sz w:val="28"/>
        </w:rPr>
        <w:t>Пятница, **.**.</w:t>
      </w:r>
    </w:p>
    <w:p>
      <w:pPr>
        <w:pStyle w:val="TextBody"/>
        <w:tabs>
          <w:tab w:val="clear" w:pos="708"/>
          <w:tab w:val="left" w:pos="284" w:leader="none"/>
        </w:tabs>
        <w:spacing w:lineRule="auto" w:line="360"/>
        <w:ind w:firstLine="397"/>
        <w:jc w:val="both"/>
        <w:rPr>
          <w:sz w:val="28"/>
        </w:rPr>
      </w:pPr>
      <w:r>
        <w:rPr>
          <w:sz w:val="28"/>
        </w:rPr>
        <w:t>Больной В., ** года. Сексуальное консультирование. Больной рассказывает мне: “Сначала у меня было чем, было с кем, но было негде. Потом было где, было с кем, но я стал спрашивать себя, зачем? А теперь есть с кем, есть где, но нечем”.</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религии и вере</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Последние суры Корана медитативные. Они о мироздании. Это хороший канонический текст для психотерап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Порой, душа обрезанного мусульманина также обрезана. Поэтому она не пластична, инфантильна и ригидна -  это и есть религиозность. У христианина есть шанс обойти эту участь, но у него больше обрезания психологического. Фаллос и душа тесно связаны. </w:t>
      </w:r>
    </w:p>
    <w:p>
      <w:pPr>
        <w:pStyle w:val="Normal"/>
        <w:spacing w:lineRule="auto" w:line="360"/>
        <w:ind w:firstLine="720"/>
        <w:jc w:val="both"/>
        <w:rPr/>
      </w:pPr>
      <w:r>
        <w:rPr>
          <w:sz w:val="28"/>
        </w:rPr>
        <w:t xml:space="preserve">Интересно знать, возможен ли обратный процесс, при котором религиозный человек может обнаружить, что в процессе религиозных переживаний фаллос сам  взял и обрезался? Т.е. стал оголённым. Такое возможно лишь при систематическом возбуждении и активности. Таким образом, ислам как бы искусственно заставляет фаллос быть активным (с оголённой головкой), но без притока кров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Все беды человечества от того, что Бог для большинства из нас объект, а не субъект.</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Если бы нейроны мозга могли чувствовать мир, человек был бы менее грешен. К сожалению, мир чувствуют лишь нервные окончания, которые идут к нейронам мозга. Мозг человека самый нечувствительный физический орган человека, не требующий при нейрохирургическом вмешательстве анестезии. Отсюда, пожалуй, все беды человека. Чувства начинаются далеко от мозга, в нем они образуют лишь образы о чувствах. </w:t>
      </w:r>
      <w:r>
        <w:rPr>
          <w:i/>
          <w:sz w:val="28"/>
        </w:rPr>
        <w:t>Вместо того, чтобы чувствовать зло мира, мозг создает лишь образ о нем различными обходными путями.</w:t>
      </w:r>
      <w:r>
        <w:rPr>
          <w:sz w:val="28"/>
        </w:rPr>
        <w:t xml:space="preserve"> Это один из парадоксов. Пожалуй, есть во вселенной чувствующий мозг, который открыто чувствует мир, а не создает образы о мире. Такой мозг – есть это Бог, растворённый во всём мире.  Бог чувствует мир без всяких посреднических звеньев (нервных окончаний и анализаторов). К такой открытости мозга окружающего мира мы идем с помощью религии. </w:t>
      </w:r>
      <w:r>
        <w:rPr>
          <w:i/>
          <w:sz w:val="28"/>
        </w:rPr>
        <w:t>Когда мы поймем, что состояние нашего ума есть состояние мира, и что состояние мира есть наше собственное сознание, мы сольемся с божественным умом мира.</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 xml:space="preserve">Некоторые священники так слащаво агитируют нас на тот свет, что хочется переселиться туда. Это обман. Причина этого обмана в слащавости священника при жизни, а не при смерт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 xml:space="preserve">Доказательство Бога заложено не в логике мышления, а в логике чувствования. </w:t>
      </w:r>
      <w:r>
        <w:rPr>
          <w:sz w:val="28"/>
        </w:rPr>
        <w:t xml:space="preserve"> Мысли всегда движутся в «коридоре» эмоций. Именно эти «коридоры»  ближе к Богу и ведут  к нему, а не сами мысли. Поэтому с помощью мышления познать Бога невозможно. Мысли могут блуждать в этих «коридорах» и никуда не привести. </w:t>
      </w:r>
      <w:r>
        <w:rPr>
          <w:i/>
          <w:sz w:val="28"/>
        </w:rPr>
        <w:t>В логике эмоций - познание Бога.</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 xml:space="preserve">Чаще всего молитвы в устах человека звучат как капитуляция законченной и близорукой религии перед тайной и бесконечностью истинного философского мышления, которое костенеет в болоте часто повторяющихся молитв. Молитвы, которые открывают сознание бездне познания и созерцанию мира, уже не молитвы и никакого отношения к религии не имеют,  так как  согласно  религии мир прости и закончен.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лигиозные войны свидетельствуют о том, что религия - продукт эмоций и страх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овоцирование священником к исповеди телом - духовная манипуляция, направленная на совращение женщины-прихожанки.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Строительство храмов, взаимодействие религии и государства, религиозные и этнические войны свидетельствуют о том, что в Европе учения  Иисуса Христа так никто и не понял.</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Секты – это религиозная самодеятельность. Они имеют право на свое существование. Ведь самодеятельные группы в искусстве иногда стают профессиональными коллективами. Секты запрещать нельзя. С ними должны достойно конкурировать монополистические религии. Если они не устоят перед сектами, значит, они должны уступить место новой религии. Очевидно, что среди сект, как и в бизнесе, есть преступные организации, требующие вмешательство правоохранительных орган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ногие  священники святы... в отношении женщин, но не мужчин. </w:t>
      </w:r>
      <w:r>
        <w:rPr>
          <w:i/>
          <w:sz w:val="28"/>
        </w:rPr>
        <w:t>Пидароидные мотивации не замаскируеш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Здоров человек или психически болен? Ответить на этот вопрос можно в зависимости от того, как и в какой форме человек верит во Всевышнего,</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Когда душа испытывает иллюзии и галлюцинации, то она уже вне тела. Точнее,  она то выходит из него, то входит. Поэтому человек может описывать, что он видит. Потом душа  окончательно выходит из тела и человек бывает уже в бреду. Душа уже вне тела, она уже в пути нового рождения, очищения. У каждого человека эти видения разные. Одни видят лишь начало этого пути. Некоторые умудряются видеть даже свое рождение, но обратно входят в свое тело, не желая рождаться в последующей жизни. А потом эти последние рассказывают, что видели этот путь. Большинство людей не возвращаются и потому не могут рассказать о своем хождении, о своем пути по коридору иллюзий. Некоторые могут только рассказать о начале пути, так как потом возвращаются в исходную жизнь. Поэтому мы можем знать лишь об иллюзиях, которые человек испытал, если он возвратился в эту жизнь. После смерти тела, иллюзии продолжаются - это путь души, путь тела. Но пути тела уже нет.  </w:t>
      </w:r>
    </w:p>
    <w:p>
      <w:pPr>
        <w:pStyle w:val="Normal"/>
        <w:spacing w:lineRule="auto" w:line="360"/>
        <w:ind w:firstLine="720"/>
        <w:jc w:val="both"/>
        <w:rPr/>
      </w:pPr>
      <w:r>
        <w:rPr>
          <w:sz w:val="28"/>
        </w:rPr>
        <w:t xml:space="preserve">Увы! большинство людей вообще не видят этого пути, а видят абсурд, или изотропные несвязные иллюзии. Такое, вероятнее всего, имеет место у неверующих и безбожников. </w:t>
      </w:r>
      <w:r>
        <w:rPr>
          <w:i/>
          <w:sz w:val="28"/>
        </w:rPr>
        <w:t xml:space="preserve">Их сознание творит хаос, они испытывают страшные муки. Это и есть ад. Душа неверующего - удивительно заблудшая душа, которая блуждает и не может попасть в коридор иллюзий, стать на истинный путь второго рождения. </w:t>
      </w:r>
      <w:r>
        <w:rPr>
          <w:sz w:val="28"/>
        </w:rPr>
        <w:t>Она блуждает как в лесу.</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Идея о Всевышнем творце возникла у человечества два раза:</w:t>
      </w:r>
    </w:p>
    <w:p>
      <w:pPr>
        <w:pStyle w:val="Normal"/>
        <w:spacing w:lineRule="auto" w:line="360"/>
        <w:ind w:firstLine="720"/>
        <w:jc w:val="both"/>
        <w:rPr>
          <w:sz w:val="28"/>
        </w:rPr>
      </w:pPr>
      <w:r>
        <w:rPr>
          <w:sz w:val="28"/>
        </w:rPr>
        <w:t>*.От невежества и незнания окружающего мира.</w:t>
      </w:r>
    </w:p>
    <w:p>
      <w:pPr>
        <w:pStyle w:val="Normal"/>
        <w:spacing w:lineRule="auto" w:line="360"/>
        <w:ind w:firstLine="720"/>
        <w:jc w:val="both"/>
        <w:rPr>
          <w:sz w:val="28"/>
        </w:rPr>
      </w:pPr>
      <w:r>
        <w:rPr>
          <w:sz w:val="28"/>
        </w:rPr>
        <w:t>*. От глубокого знания окружающего мира.</w:t>
      </w:r>
    </w:p>
    <w:p>
      <w:pPr>
        <w:pStyle w:val="Normal"/>
        <w:spacing w:lineRule="auto" w:line="360"/>
        <w:ind w:firstLine="720"/>
        <w:jc w:val="both"/>
        <w:rPr>
          <w:sz w:val="28"/>
        </w:rPr>
      </w:pPr>
      <w:r>
        <w:rPr>
          <w:sz w:val="28"/>
        </w:rPr>
        <w:t>Это и есть главная антиномия идеи о Всевышнем творце.</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Знания и незнания порождают идею о Боге,  одинаково. Вот уж действительно ничего не скажешь, Бог всеобъемлющ. Поэтому его открывают как благодаря невежеству, так и благодаря глубоким знаниям.</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Не те </w:t>
      </w:r>
      <w:r>
        <w:rPr>
          <w:i/>
          <w:sz w:val="28"/>
        </w:rPr>
        <w:t>церкви</w:t>
      </w:r>
      <w:r>
        <w:rPr>
          <w:sz w:val="28"/>
        </w:rPr>
        <w:t xml:space="preserve">, не те мечети построены в России. Они никак не повлияют на духовную жизнь, так как, в основном, построены на </w:t>
      </w:r>
      <w:r>
        <w:rPr>
          <w:i/>
          <w:sz w:val="28"/>
        </w:rPr>
        <w:t>криминальные деньги</w:t>
      </w:r>
      <w:r>
        <w:rPr>
          <w:sz w:val="28"/>
        </w:rPr>
        <w:t>.</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стинная религиозность порой развивается благодаря потери личностью, нечто ценного, материального, какого-то лишения, какого-то жертвоприношения, которое впоследствии распознается как жертвоприношение,  и личность становится  менее алчн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одних религия – массаж души, для других – в  словах “Боже упаси”.</w:t>
      </w:r>
    </w:p>
    <w:p>
      <w:pPr>
        <w:pStyle w:val="Normal"/>
        <w:spacing w:lineRule="auto" w:line="360"/>
        <w:ind w:firstLine="720"/>
        <w:jc w:val="both"/>
        <w:rPr>
          <w:sz w:val="28"/>
        </w:rPr>
      </w:pPr>
      <w:r>
        <w:rPr>
          <w:sz w:val="28"/>
        </w:rPr>
        <w:t>***.</w:t>
      </w:r>
    </w:p>
    <w:p>
      <w:pPr>
        <w:pStyle w:val="Normal"/>
        <w:spacing w:lineRule="auto" w:line="360"/>
        <w:rPr/>
      </w:pPr>
      <w:r>
        <w:rPr>
          <w:sz w:val="28"/>
        </w:rPr>
        <w:t xml:space="preserve">Молитва для некоторых </w:t>
      </w:r>
      <w:r>
        <w:rPr>
          <w:i/>
          <w:sz w:val="28"/>
        </w:rPr>
        <w:t>психогимнастика от гиподинамии мозга</w:t>
      </w:r>
      <w:r>
        <w:rPr>
          <w:sz w:val="28"/>
        </w:rPr>
        <w:t>.</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Человеку, когда он еще ребенок, необходимы сказки. Также человечеству в начале своей истории нужна была сказка, и она была представлена в форме </w:t>
      </w:r>
      <w:r>
        <w:rPr>
          <w:i/>
          <w:sz w:val="28"/>
        </w:rPr>
        <w:t>священописаний</w:t>
      </w:r>
      <w:r>
        <w:rPr>
          <w:sz w:val="28"/>
        </w:rPr>
        <w:t xml:space="preserve">, таких как библия, коран и другие, которые в настоящее время себя уже  изжили. Человеку, который стоит на  окончании своей жизни, нужны сказки и он читает священописание. Сейчас человечество находится на том этапе, когда не нужны священописания. Значит, до конца человечества еще далеко. Если человечество вновь вернется к своему детскому восприятию (религии), значит, конец человечества близок. </w:t>
      </w:r>
      <w:r>
        <w:rPr>
          <w:i/>
          <w:sz w:val="28"/>
        </w:rPr>
        <w:t>Ведь перед смертью всегда открываются желания и способность веровать</w:t>
      </w:r>
      <w:r>
        <w:rPr>
          <w:sz w:val="28"/>
        </w:rPr>
        <w:t>.</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елигия является одновременно колыбелью и предсмертным ложем человеческого дух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Личностно-психологические, экзистенциальные факторы порой не позволяют человеку изменить той религии, которую он впитал в себя, даже не смотря на полное осознание слабости и заблуждения, которые есть в его религии. Таким образом, </w:t>
      </w:r>
      <w:r>
        <w:rPr>
          <w:i/>
          <w:sz w:val="28"/>
        </w:rPr>
        <w:t>религия рождается больше изнутри, как психологическое выживание, нежели, чем извне, как поиск истины.</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Есть люди на планете, которые, видя себя в зеркале, сразу улыбаются над собой. </w:t>
      </w:r>
      <w:r>
        <w:rPr>
          <w:i/>
          <w:sz w:val="28"/>
        </w:rPr>
        <w:t>Они клоуны для себя.</w:t>
      </w:r>
      <w:r>
        <w:rPr>
          <w:sz w:val="28"/>
        </w:rPr>
        <w:t xml:space="preserve"> Им ходить в цирк не надо. Они сами для себя цирк.</w:t>
      </w:r>
    </w:p>
    <w:p>
      <w:pPr>
        <w:pStyle w:val="Normal"/>
        <w:spacing w:lineRule="auto" w:line="360"/>
        <w:ind w:firstLine="720"/>
        <w:jc w:val="both"/>
        <w:rPr/>
      </w:pPr>
      <w:r>
        <w:rPr>
          <w:sz w:val="28"/>
        </w:rPr>
        <w:t>А есть люди, которые, видя себя в зеркале, смотрят в него как на икону. Они считают себя святыми и даже молятся на себя. Им в святые храмы ходить не надо.</w:t>
      </w:r>
      <w:r>
        <w:rPr>
          <w:i/>
          <w:sz w:val="28"/>
        </w:rPr>
        <w:t xml:space="preserve"> Они сами являются для себя “храм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личность совершает нечто, что позволяет закрыть эго, открывается дверца в душу для Бога. В нее обычно личность впускает молитвы.</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Единственная жадность, которая достойна уважения— это </w:t>
      </w:r>
      <w:r>
        <w:rPr>
          <w:i/>
          <w:sz w:val="28"/>
        </w:rPr>
        <w:t>жадность отдать Богу свою душ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елигия является единственным механизмом души, позволяющим создавать смысл жизни и, как следствие, энергию для жизни. Иначе зачем жить, если все равно умрем? А религия обещает бессмертие...</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Истинная религиозность в человеке открывается тогда, когда ему для наличия смысла жизни мало просто жизни, а требуется еще нечто и этим нечто является вера в бессмерти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Христиане оголяют </w:t>
      </w:r>
      <w:r>
        <w:rPr>
          <w:i/>
          <w:sz w:val="28"/>
        </w:rPr>
        <w:t>голову</w:t>
      </w:r>
      <w:r>
        <w:rPr>
          <w:sz w:val="28"/>
        </w:rPr>
        <w:t xml:space="preserve"> (снимают шапки), мусульмане —</w:t>
      </w:r>
      <w:r>
        <w:rPr>
          <w:i/>
          <w:sz w:val="28"/>
        </w:rPr>
        <w:t>головку</w:t>
      </w:r>
      <w:r>
        <w:rPr>
          <w:sz w:val="28"/>
        </w:rPr>
        <w:t xml:space="preserve">  фаллоса (обрезан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ывают такие состояния души, когда люди сполна ощущают свою грешность, ничтожество. Им становится так стыдно за себя, что появляются слезы.  Эти люди сами того не замечая  становятся на колени и начинают вопрошать у Всевышнего. Просыпается совесть— та самая склонность, которая ставит нас на путь исцеления и Веры. Откуда это в нас? От него, от Всевышнего (ни в коем случае не от наших родителей, как это бывает в объяснениях Фрейда).</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Для некоторых сама вера попадания в ад уже утешительна, так как ад — это все-таки что-то по сравнению с ничто — темнотой и смертью.</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аинство крещения — иллюзионизм высшей формы и пробы.</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Дети, согласно моим исследованиям, имеют врожденную религиозность. В старости к ним опять приходит религиозность, но она на другом уровне. Пожалуй,  эта  </w:t>
      </w:r>
      <w:r>
        <w:rPr>
          <w:i/>
          <w:sz w:val="28"/>
        </w:rPr>
        <w:t>последняя религиозность</w:t>
      </w:r>
      <w:r>
        <w:rPr>
          <w:sz w:val="28"/>
        </w:rPr>
        <w:t xml:space="preserve"> менее истинная и чиста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Я верю в Бога не потому, что он всесильный, а потому, что нет альтернативной опо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     *</w:t>
      </w:r>
    </w:p>
    <w:p>
      <w:pPr>
        <w:pStyle w:val="Normal"/>
        <w:spacing w:lineRule="auto" w:line="360"/>
        <w:ind w:firstLine="720"/>
        <w:jc w:val="both"/>
        <w:rPr/>
      </w:pPr>
      <w:r>
        <w:rPr>
          <w:sz w:val="28"/>
        </w:rPr>
        <w:t xml:space="preserve">Некоторые уходят в священники и монахи, дабы уберечься не от общества, а от себя... от своей педарастии. Поэтому в речах некоторых священников и монахов слышатся </w:t>
      </w:r>
      <w:r>
        <w:rPr>
          <w:i/>
          <w:sz w:val="28"/>
        </w:rPr>
        <w:t xml:space="preserve">пидароидные нотки и интонации. </w:t>
      </w:r>
      <w:r>
        <w:rPr>
          <w:sz w:val="28"/>
        </w:rPr>
        <w:t xml:space="preserve">Некоторые из них не выдерживают требуемого аскетизма и совращают своих послушников. Церкви, мечети, храмы должны избавляться от таковых. </w:t>
      </w:r>
      <w:r>
        <w:rPr>
          <w:i/>
          <w:sz w:val="28"/>
        </w:rPr>
        <w:t xml:space="preserve">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w:t>
      </w:r>
      <w:r>
        <w:rPr>
          <w:i/>
          <w:sz w:val="28"/>
        </w:rPr>
        <w:t xml:space="preserve"> Некоторые лица живут по чьим-то нотам, а некоторые по нотам Бога.</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Кирпич хлеба и кирпич здания церкви. Строительство церквей — это бизнес. Оно окупается в финансовом плане. Жертвоприношения... Строительство церквей — прибыльный  и духовный бизнес?</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елигия — метафорическая философ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олитва — форма предварительного плача за будущие беды. Поэтому некоторые так много молятся, что когда встречают беду, то не плачут и даже бывают безразличными к своей и чужой беде.</w:t>
      </w:r>
    </w:p>
    <w:p>
      <w:pPr>
        <w:pStyle w:val="Normal"/>
        <w:spacing w:lineRule="auto" w:line="360"/>
        <w:rPr>
          <w:sz w:val="28"/>
        </w:rPr>
      </w:pPr>
      <w:r>
        <w:rPr>
          <w:sz w:val="28"/>
        </w:rPr>
      </w:r>
    </w:p>
    <w:p>
      <w:pPr>
        <w:pStyle w:val="Normal"/>
        <w:spacing w:lineRule="auto" w:line="360"/>
        <w:rPr>
          <w:sz w:val="28"/>
        </w:rPr>
      </w:pPr>
      <w:r>
        <w:rPr>
          <w:sz w:val="28"/>
        </w:rPr>
        <w:t>Животные мыслят интериоризированными молитва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Агония религии начинается тогда, когда законы ее развития начинают подчиняться законам театрального искусств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лубокое искренно заблуждающееся понимание предмета – часто приводит к вере в этот предм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тцы религии дают целовать руки мужчинам. У нас, зрителей, рождаются непонятные чувства и оценки. А какие чувства рождаются у отцов при таком целован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ука о Боге – нелепость. Вера в Бога – это Д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ам, пожалуй, предстоит написать работу о том, как в христианстве и исламе вырабатывается собственная Йога (буддизм). Эта работа будет о слиянии ислама и христианства вокруг буддизма.  Хотя  мне не приходилось видеть соединившиеся деревья (ислам и христианство), но эти деревья растут на одной земле (буддизм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Патриарх Всея Руси Алексий </w:t>
      </w:r>
      <w:r>
        <w:rPr>
          <w:sz w:val="28"/>
          <w:lang w:val="en-US"/>
        </w:rPr>
        <w:t>II</w:t>
      </w:r>
      <w:r>
        <w:rPr>
          <w:sz w:val="28"/>
        </w:rPr>
        <w:t xml:space="preserve"> имеет интонации хорошего деда Мороза, «который подарки нам приноси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азвитие человечества можно разделить на два этапа. Первый, когда священные писания были в единственных экземплярах. Второй, когда священные писания стали издаваться миллиардными тиражами и продаваться. Не в этом ли корень зла, охватившего планету или это защитная реакция от Апокалипсиса? Священнописания продаютс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Издание Библии миллиардными тиражами — признак приближающегося </w:t>
      </w:r>
      <w:r>
        <w:rPr>
          <w:i/>
          <w:sz w:val="28"/>
        </w:rPr>
        <w:t>Апокалипсис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тение молитв — творческий процесс. Если его нет, то молитвы бесполезны. Хороша та молитва, которая доводит до творческого экстаз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олитва — продолжение личностью себя, идущее благодаря сверх 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Некоторые священники обманным путем зарабатывают большие деньги, покупают на них розовые очки и не видят реальность,</w:t>
      </w:r>
      <w:r>
        <w:rPr>
          <w:i/>
          <w:sz w:val="28"/>
        </w:rPr>
        <w:t xml:space="preserve"> повторяя, как заезженная пластинка, слова Библ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страсти общения с Богом больше желания общения личности с истинным своим  Я ( или сверх-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личности верят не в Бога, а  в свою вер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стинная вера там, где личность верит в свою веру, которая  постепенно превращается в веру  в Бога, но это не осознается  верующи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i/>
          <w:sz w:val="28"/>
        </w:rPr>
        <w:t>Держите форму души, содержание ее само подтянетс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Религиозность – истинная доброта. Добро, содеянное через (посредством) заповеди (Библии) - уже не доброта. Поэтому вера часто может выступать как прием для добродеяния – вера как манипуляция, направлена на создание добр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Ислам учит мыть руки перед взятием Корана. Да, эта книга священная, и грязными руками ее брать нельзя… Но главная опасность в том, что возможен синтез ощущений от вонючих рук и святых мыслей. Этот синтез может породить в душе НЕЧТО, что намного опаснее, чем просто притрагивание грязными руками и марание священной книг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Церкви и мечети сейчас в России пусты, так как народ обездолен. Люди состоятельные, живущие больше во грехе, туда ходят от безысходности, вызванной грехом. Люди обездоленные не ходят, так как были когда-то атеистами и знают, что просить у Бога нечего. Бедные предки ходили больше туда, чтобы разбогатеть, ходили, просили, торговались с Бого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менил юбку жены на юбку колокола – то есть ушел из мирян в монах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ера, пожалуй, единственное доброе чувство, которое есть в человеке. Все остальное уже имеет  элемент  зл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Улыбчивость священника  - признак его духовной манипуляции над собой и другими. Истинные священники депрессивны в силу того, что живут мыслями о смерти, страхами о смерти, замаскированными в виде общения с Богом, в виде Веры и т.д. Сангвиник и Вера – нонсенс.</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орой для того, чтобы стать истинным материалистом, важнее побывать в Вере, чем в наук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Там, где кончается и начинается оргазм мышления - начинается истинное чувство веры в Бог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ейчас наступила эпоха духовных жевачек. Это  кризис религи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Глубокое понимание удивления от  своего тела, как нечто для нас неприязненного, и, одновременно, возбуждающего другого субъекта – есть глубоко понимание того, что мы не являемся хозяевами своих тел, того что не только души, но и  тела не принадлежат нам самим. Пожалуй, именно с этого осознания начинается истинная религиозность и изживание грех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Молодые верующие девушки если и молятся чаще, то Иисусу Христу как молодому человеку. Пожилые женщины молятся Богу — Богу-отцу — деду с бород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овременный кризис религии обусловлен:</w:t>
      </w:r>
    </w:p>
    <w:p>
      <w:pPr>
        <w:pStyle w:val="Normal"/>
        <w:tabs>
          <w:tab w:val="clear" w:pos="708"/>
          <w:tab w:val="left" w:pos="284" w:leader="none"/>
        </w:tabs>
        <w:spacing w:lineRule="auto" w:line="360"/>
        <w:ind w:firstLine="397"/>
        <w:jc w:val="both"/>
        <w:rPr>
          <w:sz w:val="28"/>
        </w:rPr>
      </w:pPr>
      <w:r>
        <w:rPr>
          <w:sz w:val="28"/>
        </w:rPr>
        <w:t>*. Усилением тяги людей к Вере;</w:t>
      </w:r>
    </w:p>
    <w:p>
      <w:pPr>
        <w:pStyle w:val="Normal"/>
        <w:tabs>
          <w:tab w:val="clear" w:pos="708"/>
          <w:tab w:val="left" w:pos="284" w:leader="none"/>
        </w:tabs>
        <w:spacing w:lineRule="auto" w:line="360"/>
        <w:ind w:firstLine="397"/>
        <w:jc w:val="both"/>
        <w:rPr>
          <w:sz w:val="28"/>
        </w:rPr>
      </w:pPr>
      <w:r>
        <w:rPr>
          <w:sz w:val="28"/>
        </w:rPr>
        <w:t xml:space="preserve">*. Неудовлетворением этой тягой и  соответствующим уровнем религиозного общения. </w:t>
      </w:r>
    </w:p>
    <w:p>
      <w:pPr>
        <w:pStyle w:val="Normal"/>
        <w:tabs>
          <w:tab w:val="clear" w:pos="708"/>
          <w:tab w:val="left" w:pos="284" w:leader="none"/>
        </w:tabs>
        <w:spacing w:lineRule="auto" w:line="360"/>
        <w:ind w:firstLine="397"/>
        <w:jc w:val="both"/>
        <w:rPr/>
      </w:pPr>
      <w:r>
        <w:rPr>
          <w:sz w:val="28"/>
        </w:rPr>
        <w:t xml:space="preserve">Поэтому совершил недавно Иоан Павел  </w:t>
      </w:r>
      <w:r>
        <w:rPr>
          <w:sz w:val="28"/>
          <w:lang w:val="en-US"/>
        </w:rPr>
        <w:t>II</w:t>
      </w:r>
      <w:r>
        <w:rPr>
          <w:sz w:val="28"/>
        </w:rPr>
        <w:t xml:space="preserve"> покаяние за все содеянное церковью в течение всей ее истории (**** г., май)</w:t>
      </w:r>
    </w:p>
    <w:p>
      <w:pPr>
        <w:pStyle w:val="Normal"/>
        <w:tabs>
          <w:tab w:val="clear" w:pos="708"/>
          <w:tab w:val="left" w:pos="284" w:leader="none"/>
        </w:tabs>
        <w:spacing w:lineRule="auto" w:line="360"/>
        <w:ind w:firstLine="397"/>
        <w:jc w:val="both"/>
        <w:rPr>
          <w:sz w:val="28"/>
        </w:rPr>
      </w:pPr>
      <w:r>
        <w:rPr>
          <w:sz w:val="28"/>
        </w:rPr>
        <w:t>Признак новой религии бродит по Европе. Отсюда сект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жегодно в процессе религиозных праздников и мероприятий гибнут тысячи людей во всем мире. Это связано с незнанием особенностей психологии толпы? Или это рок, возмездие за извращение религии?</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pPr>
      <w:r>
        <w:rPr>
          <w:spacing w:val="-4"/>
          <w:sz w:val="28"/>
        </w:rPr>
        <w:t xml:space="preserve">Развитие религии — это развитие чувств человечества. Развитие науки — это развитие разума человечества. </w:t>
      </w:r>
      <w:r>
        <w:rPr>
          <w:sz w:val="28"/>
        </w:rPr>
        <w:t>Поэтому клонирование человека необходимо, так как человек — существо разумное, независимое от чувств.</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pPr>
      <w:r>
        <w:rPr>
          <w:spacing w:val="-4"/>
          <w:sz w:val="28"/>
        </w:rPr>
        <w:t xml:space="preserve">Не философия пришла к </w:t>
      </w:r>
      <w:r>
        <w:rPr>
          <w:i/>
          <w:spacing w:val="-4"/>
          <w:sz w:val="28"/>
        </w:rPr>
        <w:t>поструктурализму,</w:t>
      </w:r>
      <w:r>
        <w:rPr>
          <w:spacing w:val="-4"/>
          <w:sz w:val="28"/>
        </w:rPr>
        <w:t xml:space="preserve"> сознание человечества пришло к поструктурализму, как к некой иронии и некоему </w:t>
      </w:r>
      <w:r>
        <w:rPr>
          <w:i/>
          <w:spacing w:val="-4"/>
          <w:sz w:val="28"/>
        </w:rPr>
        <w:t>заструктурному взвешенному отношению к религии.</w:t>
      </w:r>
      <w:r>
        <w:rPr>
          <w:spacing w:val="-4"/>
          <w:sz w:val="28"/>
        </w:rPr>
        <w:t xml:space="preserve"> Человечество продвигается к сознанию Востока, где поструктурализм всегда был.</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Ребенок по природе религиозен. Поэтому  смешно видеть его молящимся.</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философах</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Беспомощность всех выдающихся философов заключается в их психологизме. На какие бы высоты не поднималась философская мысль, в конце концов, она является особой формой рефлексии и идет из самой души. Отсюда заблуждение рассудка и </w:t>
      </w:r>
      <w:r>
        <w:rPr>
          <w:i/>
          <w:sz w:val="28"/>
        </w:rPr>
        <w:t xml:space="preserve">невозможность выскочить в запредельное. Мы можем лишь философствовать о возможностях и невозможностях этого скачка. </w:t>
      </w:r>
      <w:r>
        <w:rPr>
          <w:sz w:val="28"/>
        </w:rPr>
        <w:t xml:space="preserve">Стоять перед прыжком и мыслить... мыслить, но крылья от этого у нас не вырастают, и мы остаемся внизу все более и более разочарованными. Настало время изучать процессы этого психологизма, которые не дают нам познать запредельное, заблуждая нас. Необходимо изучать структуру и динамику этих заблуждений, формирования этих иллюзий. Настало время переосмысления философских систем прошлых столетий, так как психология как наука шагнула далеко вперед, а философия еще не смогла достойно оценить ее роль, являясь преимущественно психологичной и эмоциональной. Главной причиной философской активности философов является психологическая мотивация и психологизм. Они  порождают рефлексии различных уровней - от примитивных до гениально глубинных и трансцендентных. Многие философы уверены, что проникают в </w:t>
      </w:r>
      <w:r>
        <w:rPr>
          <w:i/>
          <w:sz w:val="28"/>
        </w:rPr>
        <w:t>потаенное, сокрытое,  тайное, сущее</w:t>
      </w:r>
      <w:r>
        <w:rPr>
          <w:sz w:val="28"/>
        </w:rPr>
        <w:t>,  погружаются в структуры сущего, которое вещит, хотя в действительности это является иллюзией, высшей формой рефлексии и не более.</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Если сложить все, что говорили философы в один сосуд и выпустить содержимое через узкое горлышко, то мы услышим </w:t>
      </w:r>
      <w:r>
        <w:rPr>
          <w:i/>
          <w:sz w:val="28"/>
        </w:rPr>
        <w:t>стон и плач по бессмыслице существования человечества.</w:t>
      </w:r>
    </w:p>
    <w:p>
      <w:pPr>
        <w:pStyle w:val="Normal"/>
        <w:spacing w:lineRule="auto" w:line="360"/>
        <w:ind w:firstLine="720"/>
        <w:jc w:val="both"/>
        <w:rPr>
          <w:sz w:val="28"/>
        </w:rPr>
      </w:pPr>
      <w:r>
        <w:rPr>
          <w:sz w:val="28"/>
        </w:rPr>
        <w:t xml:space="preserve">**. </w:t>
      </w:r>
    </w:p>
    <w:p>
      <w:pPr>
        <w:pStyle w:val="Normal"/>
        <w:spacing w:lineRule="auto" w:line="360"/>
        <w:ind w:firstLine="454"/>
        <w:jc w:val="both"/>
        <w:rPr>
          <w:sz w:val="28"/>
        </w:rPr>
      </w:pPr>
      <w:r>
        <w:rPr>
          <w:sz w:val="28"/>
        </w:rPr>
        <w:t>Ганс Христиан Андерсен – гениальный сказочник и не менее гениальный философ. Его глубинная философия и мудрость заставляют задумываться, плакать, радоваться, восхищаться не только детей, но и взрослых.</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Вопрос о том, насколько личность изменяет своим философским концепциям в предсмертные дни - это вопрос о дальнейшем развитии и пересмотра всей философии. Это, пожалуй, своего рода фильтр.</w:t>
      </w:r>
      <w:r>
        <w:rPr>
          <w:i/>
          <w:sz w:val="28"/>
        </w:rPr>
        <w:t xml:space="preserve"> Философию можно отфильтровать через анализ философов по критерию, насколько они изменяют своим концепциям в пограничной ситуации и как они видят то, чего создали, находясь по сути дела в истине. </w:t>
      </w:r>
      <w:r>
        <w:rPr>
          <w:sz w:val="28"/>
        </w:rPr>
        <w:t>И вот через этот фильтр надо пропустить всю философию, она сразу изменится, изменит свой цвет. И может это будет толчком к дальнейшему развитию мировой философ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Только та философия, автор которой, будучи при смерти, вёл себя  достойно своей философии, по-настоящему достойна признания. Критерием истинности и правоты философской системы должен быть вышеизложенный принцип. Именно этот принцип позволяет пересмотреть правильность и заблуждения многих философских систем. </w:t>
      </w:r>
    </w:p>
    <w:p>
      <w:pPr>
        <w:pStyle w:val="Normal"/>
        <w:spacing w:lineRule="auto" w:line="360"/>
        <w:ind w:firstLine="720"/>
        <w:jc w:val="both"/>
        <w:rPr/>
      </w:pPr>
      <w:r>
        <w:rPr>
          <w:sz w:val="28"/>
        </w:rPr>
        <w:t xml:space="preserve">Основной вопрос в философии это вопрос бытия и небытия. Большинство философов рассуждают о небытии, будучи в полном здравии, не находясь в пограничных ситуациях. Ох, как бы изменилась философия, если бы её авторы ожили и переписали бы её заново. Необходимо проанализировать, насколько философы, будучи при смерти имели желание изменить свои философские взгляды. Насколько они </w:t>
      </w:r>
      <w:r>
        <w:rPr>
          <w:i/>
          <w:sz w:val="28"/>
        </w:rPr>
        <w:t>предавали свою философию и насколько вели достойно своей философии</w:t>
      </w:r>
      <w:r>
        <w:rPr>
          <w:sz w:val="28"/>
        </w:rPr>
        <w:t>. К сожалению таких анализов и исследований до сих пор не существу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еловечество в течении всей истории своего существования всегда “имело естественное заблуждение вообще”. Оно заблуждалось, и не желая этого. Но есть заблуждения человечества, которые оно само себе организует с собственного согласия. Вся истории философии — это анализ заблуждений философских теорий. До сих пор еще не рассматривались заблуждения, которые существуют, уже тогда, когда авторы философии (или другой деятельности) сами знают, что находятся в заблуждении, но с собственного согласия. Это те же жрецы, которые фокусничали с больными и создавали “науку заблуждения” и это решало проблемы прихожан.</w:t>
      </w:r>
    </w:p>
    <w:p>
      <w:pPr>
        <w:pStyle w:val="Normal"/>
        <w:spacing w:lineRule="auto" w:line="360"/>
        <w:ind w:firstLine="720"/>
        <w:jc w:val="both"/>
        <w:rPr>
          <w:sz w:val="28"/>
        </w:rPr>
      </w:pPr>
      <w:r>
        <w:rPr>
          <w:sz w:val="28"/>
        </w:rPr>
        <w:t xml:space="preserve">Многие философы в какие-то моменты озарения осознавали, что они сами заблуждают себя. И это у них была защитная реакция на внешние трудности. Они понимали, что лгут, и не переставали этого делать, так как им от этого было хорошо. И лишь к концу жизни, находясь в пограничном сознании, они сами признавались себе и окружающим, что заблуждались с собственного согласия, дабы выжить. В предсмертные дни многие философы изменяли своим философским взглядам и теориям. Религиозники осознавали, что являются неверующими и умирали тяжело. </w:t>
      </w:r>
    </w:p>
    <w:p>
      <w:pPr>
        <w:pStyle w:val="Normal"/>
        <w:spacing w:lineRule="auto" w:line="360"/>
        <w:ind w:firstLine="720"/>
        <w:jc w:val="both"/>
        <w:rPr>
          <w:sz w:val="28"/>
        </w:rPr>
      </w:pPr>
      <w:r>
        <w:rPr>
          <w:sz w:val="28"/>
        </w:rPr>
        <w:t>Философия “пограничного сознания” — это особая философия. Она отличается  потому, что  философ как-то  иначе начинает воспринимать жизнь, свои концепции, которые он выдвигал при жизни. Следовательно возникает другая философия. Философия трансформируетс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Что дала мировая философия обществу, человечеству? Стало ли оно умнее? Как видно нет. Общество стало еще более больным. Для чего нужны эти творения? </w:t>
      </w:r>
    </w:p>
    <w:p>
      <w:pPr>
        <w:pStyle w:val="Normal"/>
        <w:spacing w:lineRule="auto" w:line="360"/>
        <w:ind w:firstLine="720"/>
        <w:jc w:val="both"/>
        <w:rPr>
          <w:sz w:val="28"/>
        </w:rPr>
      </w:pPr>
      <w:r>
        <w:rPr>
          <w:sz w:val="28"/>
        </w:rPr>
        <w:t xml:space="preserve"> </w:t>
      </w:r>
      <w:r>
        <w:rPr>
          <w:sz w:val="28"/>
        </w:rPr>
        <w:t>Философия в скрытой форме влияла на научную мысль (физику и др. науки). Были бы открытия физики, если бы не было философских теорий? Роль философии в явной форме уловить трудн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Философия в сознании обывателя мерцает только тогда, когда он соприкасается со смертью. Потом опять он становится обывателем. </w:t>
      </w:r>
      <w:r>
        <w:rPr>
          <w:i/>
          <w:sz w:val="28"/>
        </w:rPr>
        <w:t>Чем больше философского в мышлении обывателя, тем он меньше обыватель.</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Генеалогическое дерево чистого рассудка начинается с категорий. Это и есть </w:t>
      </w:r>
      <w:r>
        <w:rPr>
          <w:i/>
          <w:sz w:val="28"/>
        </w:rPr>
        <w:t>философские фракталы</w:t>
      </w:r>
      <w:r>
        <w:rPr>
          <w:sz w:val="28"/>
        </w:rPr>
        <w:t>. Четырехфрактальное философское дерево: количество, качество, отношение, модальнос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на земле личности, которые находятся в поисках выражения нетривиальных смыслов, понятий, предложений и т.д. Все мы в своих рассуждениях похожи друг на друга.  А эти люди говорят и выражаются так, как никто не выражался и не говорил никогда в истории человечества. Эти люди и называются философы.</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Если личность становится  богатой, то одновременно она становится неявной убийцей. У нее есть возможность спасти умирающего, которому можно помочь за деньги,  но обычно богатые этого не делают. Они подписывают себе приговор. Это великий грех, когда есть возможность спасти, есть способ, но нужны деньги. </w:t>
      </w:r>
    </w:p>
    <w:p>
      <w:pPr>
        <w:pStyle w:val="Normal"/>
        <w:spacing w:lineRule="auto" w:line="360"/>
        <w:ind w:firstLine="720"/>
        <w:jc w:val="both"/>
        <w:rPr>
          <w:sz w:val="28"/>
        </w:rPr>
      </w:pPr>
      <w:r>
        <w:rPr>
          <w:sz w:val="28"/>
        </w:rPr>
        <w:t>Некоторые врачи — также великие убийцы, так как спасающая аппаратура дорогая. Но в то же время необходимо отметить, что убийцы убивают людей, у которых деньги. Вот почему жизнь человека измеряется в рубля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олько философия может спасти веру и религию от нападок со стороны философов. Эта конфронтация философов будет всегда и победят в ней те, кто сумеет угомонить рассудок противников и создать систему знаний, по новому соединяющую чувственный мир с рассудочным.</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екоторые философы настолько глубоко вдумываются в слова и ответственно относятся к понятиям, что строят лишь аналитическое суждение, являющееся по сути своей тавтологией. </w:t>
      </w:r>
      <w:r>
        <w:rPr>
          <w:i/>
          <w:sz w:val="28"/>
        </w:rPr>
        <w:t>Таким образом, тавтология может быть признаком научной коррект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казка про Винни-пуха — глубокая философская сказка:</w:t>
      </w:r>
    </w:p>
    <w:p>
      <w:pPr>
        <w:pStyle w:val="Normal"/>
        <w:spacing w:lineRule="auto" w:line="360"/>
        <w:rPr>
          <w:sz w:val="28"/>
        </w:rPr>
      </w:pPr>
      <w:r>
        <w:rPr>
          <w:sz w:val="28"/>
        </w:rPr>
        <w:t>*. Можно дарить то, что когда-то было чем-то (лопнутый шарик, горшок)..</w:t>
      </w:r>
    </w:p>
    <w:p>
      <w:pPr>
        <w:pStyle w:val="Normal"/>
        <w:spacing w:lineRule="auto" w:line="360"/>
        <w:rPr>
          <w:sz w:val="28"/>
        </w:rPr>
      </w:pPr>
      <w:r>
        <w:rPr>
          <w:sz w:val="28"/>
        </w:rPr>
        <w:t>*. Можно дарить то, что у тебя уже было, но ты потерял (хвост ослика).</w:t>
      </w:r>
    </w:p>
    <w:p>
      <w:pPr>
        <w:pStyle w:val="Normal"/>
        <w:spacing w:lineRule="auto" w:line="360"/>
        <w:rPr>
          <w:sz w:val="28"/>
        </w:rPr>
      </w:pPr>
      <w:r>
        <w:rPr>
          <w:sz w:val="28"/>
        </w:rPr>
        <w:t>*. Шнурок может выходить и входить в горшок. И замечательно выходить “вот в чем дело”. Все зависит от нашего внутреннего мира.</w:t>
      </w:r>
    </w:p>
    <w:p>
      <w:pPr>
        <w:pStyle w:val="Normal"/>
        <w:spacing w:lineRule="auto" w:line="360"/>
        <w:rPr>
          <w:sz w:val="28"/>
        </w:rPr>
      </w:pPr>
      <w:r>
        <w:rPr>
          <w:sz w:val="28"/>
        </w:rPr>
        <w:t xml:space="preserve">*. В гостях можно оказаться в безвыходном положении в прямом (задница в дверях) и переносном смысле.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Философ в своем развитии минует четыре этапа:</w:t>
      </w:r>
    </w:p>
    <w:p>
      <w:pPr>
        <w:pStyle w:val="Normal"/>
        <w:spacing w:lineRule="auto" w:line="360"/>
        <w:ind w:firstLine="720"/>
        <w:jc w:val="both"/>
        <w:rPr>
          <w:sz w:val="28"/>
        </w:rPr>
      </w:pPr>
      <w:r>
        <w:rPr>
          <w:sz w:val="28"/>
        </w:rPr>
        <w:t>*. Этап нарциссического самолюбования и самослушания. Философ очень интересен сам себе.</w:t>
      </w:r>
    </w:p>
    <w:p>
      <w:pPr>
        <w:pStyle w:val="Normal"/>
        <w:spacing w:lineRule="auto" w:line="360"/>
        <w:ind w:firstLine="720"/>
        <w:jc w:val="both"/>
        <w:rPr>
          <w:sz w:val="28"/>
        </w:rPr>
      </w:pPr>
      <w:r>
        <w:rPr>
          <w:sz w:val="28"/>
        </w:rPr>
        <w:t>*. Этап, на котором философ не интересен сам себе.</w:t>
      </w:r>
    </w:p>
    <w:p>
      <w:pPr>
        <w:pStyle w:val="Normal"/>
        <w:spacing w:lineRule="auto" w:line="360"/>
        <w:ind w:firstLine="720"/>
        <w:jc w:val="both"/>
        <w:rPr>
          <w:sz w:val="28"/>
        </w:rPr>
      </w:pPr>
      <w:r>
        <w:rPr>
          <w:sz w:val="28"/>
        </w:rPr>
        <w:t>*. Возвращение к интересу к себе, благодаря увеличивающемуся интересу к нему других.</w:t>
      </w:r>
    </w:p>
    <w:p>
      <w:pPr>
        <w:pStyle w:val="Normal"/>
        <w:spacing w:lineRule="auto" w:line="360"/>
        <w:ind w:firstLine="720"/>
        <w:jc w:val="both"/>
        <w:rPr>
          <w:sz w:val="28"/>
        </w:rPr>
      </w:pPr>
      <w:r>
        <w:rPr>
          <w:sz w:val="28"/>
        </w:rPr>
        <w:t>*. Этап самопожертвования: общественная деятельность, ученики, умопомешательство и др.</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Там, где психология скатывается к общим спекулятивным рассуждениям, начинается философи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Творения некоторых философов представляют собой продукт </w:t>
      </w:r>
      <w:r>
        <w:rPr>
          <w:i/>
          <w:sz w:val="28"/>
        </w:rPr>
        <w:t>интеллектуального нарциссизма</w:t>
      </w:r>
      <w:r>
        <w:rPr>
          <w:sz w:val="28"/>
        </w:rPr>
        <w:t>, который является высшей и изощренной формой тавтологии, хотя порой и красив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еструктивная философия создается благодаря следующим мотивациям:</w:t>
      </w:r>
    </w:p>
    <w:p>
      <w:pPr>
        <w:pStyle w:val="Normal"/>
        <w:spacing w:lineRule="auto" w:line="360"/>
        <w:ind w:firstLine="720"/>
        <w:jc w:val="both"/>
        <w:rPr>
          <w:sz w:val="28"/>
        </w:rPr>
      </w:pPr>
      <w:r>
        <w:rPr>
          <w:sz w:val="28"/>
        </w:rPr>
        <w:t>*. Интеллектуальным самолюбованием и нарциссизмом философа.</w:t>
      </w:r>
    </w:p>
    <w:p>
      <w:pPr>
        <w:pStyle w:val="Normal"/>
        <w:spacing w:lineRule="auto" w:line="360"/>
        <w:ind w:firstLine="720"/>
        <w:jc w:val="both"/>
        <w:rPr>
          <w:sz w:val="28"/>
        </w:rPr>
      </w:pPr>
      <w:r>
        <w:rPr>
          <w:sz w:val="28"/>
        </w:rPr>
        <w:t>*. Болезнью (алкоголизм философов и т.д.).</w:t>
      </w:r>
    </w:p>
    <w:p>
      <w:pPr>
        <w:pStyle w:val="Normal"/>
        <w:spacing w:lineRule="auto" w:line="360"/>
        <w:ind w:firstLine="720"/>
        <w:jc w:val="both"/>
        <w:rPr>
          <w:sz w:val="28"/>
        </w:rPr>
      </w:pPr>
      <w:r>
        <w:rPr>
          <w:sz w:val="28"/>
        </w:rPr>
        <w:t>*. Конформизмом по отношению к государственному деятелю.</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Философия — взгляд на мир через призму небыт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мешение строгих идеалистических логических построений с материалистическими приводит к полной аннигиляции сознания -  тупику философского мышления. Не в этом ли деструктивность любого мышления? К счастью, в реальности,  верх берет чувственность,  и философ — мыслитель, благодаря ей стоит на идеалистической или материалистической позиции, оставаясь философом, а не мыслителем в состоянии хронической фрустрац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Философы-классики издаются ежегодно большими тиражами, а вот число истинных носителей этих знаний уменьшается. Эти знания необходимо передавать, так как это отдельная деятельность и никакого отношения к изданию книг не име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ерцепция блаженства убивает философский мыслительный процесс.</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се философские учения можно разделить на те, в которых:</w:t>
      </w:r>
    </w:p>
    <w:p>
      <w:pPr>
        <w:pStyle w:val="Normal"/>
        <w:spacing w:lineRule="auto" w:line="360"/>
        <w:ind w:firstLine="720"/>
        <w:jc w:val="both"/>
        <w:rPr>
          <w:sz w:val="28"/>
        </w:rPr>
      </w:pPr>
      <w:r>
        <w:rPr>
          <w:sz w:val="28"/>
        </w:rPr>
        <w:t>*. Мы нужны Богу. Бог познает себя через нас (Гегель).</w:t>
      </w:r>
    </w:p>
    <w:p>
      <w:pPr>
        <w:pStyle w:val="Normal"/>
        <w:spacing w:lineRule="auto" w:line="360"/>
        <w:ind w:firstLine="720"/>
        <w:jc w:val="both"/>
        <w:rPr>
          <w:sz w:val="28"/>
        </w:rPr>
      </w:pPr>
      <w:r>
        <w:rPr>
          <w:sz w:val="28"/>
        </w:rPr>
        <w:t>*. Бог нужен нам.</w:t>
      </w:r>
    </w:p>
    <w:p>
      <w:pPr>
        <w:pStyle w:val="Normal"/>
        <w:spacing w:lineRule="auto" w:line="360"/>
        <w:ind w:firstLine="720"/>
        <w:jc w:val="both"/>
        <w:rPr>
          <w:sz w:val="28"/>
        </w:rPr>
      </w:pPr>
      <w:r>
        <w:rPr>
          <w:sz w:val="28"/>
        </w:rPr>
        <w:t>*. Между нами и Богом — взаимная нужнос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смическое или планетарное мышление – мертвое мышление.  Оно является  продуктом мертвой философии, которую порой выдвигают философы технических учебных заведени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стинное понимание философов будущими поколениями, возможно будет только тогда, когда по цепочке, в процессе живого общения, люди будут передавать эти знания (аналогично танцам народа). В противном случае мы будем читать только мертвые книги, которые не могут донести до читателя, то, как необходимо понимать написанное. Компьютеризация не способна передать того настроения, которое вложил философ в своей работе. Не в этом ли постепенное умертвление дух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Любой философ начинается с соединения в себе  </w:t>
      </w:r>
      <w:r>
        <w:rPr>
          <w:i/>
          <w:sz w:val="28"/>
        </w:rPr>
        <w:t>интеллектуального онанизма и нарцисцизм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Философские труды как памятники стоят, а общество тем временем  идет по своему. Неверно, то, когда говорят,   что философские труды определяют европейское мышлени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Причина </w:t>
      </w:r>
      <w:r>
        <w:rPr>
          <w:i/>
          <w:sz w:val="28"/>
        </w:rPr>
        <w:t xml:space="preserve">деструктивности личности многих ученых-философов </w:t>
      </w:r>
      <w:r>
        <w:rPr>
          <w:sz w:val="28"/>
        </w:rPr>
        <w:t>лежит в стремлении, с одной стороны, поспевать за наукой, с другой – за Бог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пособность декларирования своего личного мнения как последней инстанции, пожалуй,   является необходимым, но не достаточным  условием  становления  настоящего философ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Основным критерием истинности философии данного автора  должно быть его  отношение к  своим творениям в состоянии пограничной ситуации (присмер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озможно ли написание глубинных философских трудов в состоянии сытости и комфорта?</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Некоторые </w:t>
      </w:r>
      <w:r>
        <w:rPr>
          <w:i/>
          <w:sz w:val="28"/>
        </w:rPr>
        <w:t>молодые философы, не познав достаточно психологии себя и других, не созрев к глубинным философиям</w:t>
      </w:r>
      <w:r>
        <w:rPr>
          <w:sz w:val="28"/>
        </w:rPr>
        <w:t>, начинают тянуться к ним. Они не видят то, что у них под ногами, то, что имеет место в них. А лезут “высоко за звездами” и начинают болеть манией величия.</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Часто способность к предельно глубинному философскому мышлению подразумевает неспособность жить в реальном мире, то есть бесполезность личности.</w:t>
      </w:r>
      <w:r>
        <w:rPr>
          <w:i/>
          <w:sz w:val="28"/>
        </w:rPr>
        <w:t xml:space="preserve"> Истинный философ всегда  беспомощен в традиционном понимании и всемогущ в нетрадиционно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Философы-любители в большинстве своем читают философию эмоционально, без продуктивного мышления. Истинный философ должен возвышаться над своей деструктивностью, читать философию рационально. Эмоциональность философа-любителя может быть опасна для общества.</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Некоторые философы порой настолько одержимы своей сверхидеей, что подключившись к ней, теряют способность говорить. Их речь сумбурна и нелепа. </w:t>
      </w:r>
      <w:r>
        <w:rPr>
          <w:i/>
          <w:sz w:val="28"/>
        </w:rPr>
        <w:t>Вся ценность  речи таких философов  в паузах, которые для нас недосягаемы.</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которые становятся философами или психологами ради того, чтобы выражать проблемы своей души как проблему, присущую всему человечеству. Это заблуждение.</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В какие глубины не проникала бы философская мысль, в конце концов она проникает в глубины психологических феноменов и не боле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 xml:space="preserve"> </w:t>
      </w:r>
      <w:r>
        <w:rPr>
          <w:sz w:val="28"/>
        </w:rPr>
        <w:t>Узнавание философом своей деструктивности в другом философе, может приподнять совместное философствование, а может и опустить его…</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Философствование на уровне интеллектуального жевания и резонерства – особая деструктивность. Это всегда удаление от истины, хотя имеет место иллюзия продвижения к ней. Философствование, в основе которого лежит психологизм и мотивация личности, всегда есть изощренная форма резонерства. Философов без элементов психологизма никогда не существовало и не будет существовать. Таким образом,  большинство философов  являются резонерами, но высшей проб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Желание многих философов окончательно раз и навсегда принять ту или иную концепцию и больше не возвращаться к проблеме ее выбора —желание во что бы то ни стало успокоиться и остановить свой невроз, замаскированный под философствование. </w:t>
      </w:r>
      <w:r>
        <w:rPr>
          <w:i/>
          <w:sz w:val="28"/>
        </w:rPr>
        <w:t>Это просто иллюзия прекращения поиска, так как пока невроз не исчезнет, философ будет вновь и вновь искать концепции философии, по сути своей, занимаясь поиском опоры от сшибающего с ног невроза бессмысленности существования. Очевидно, что вся надежда избавления от этой бессмысленности  не в мышлении, а в жизнеутверждающем ощущении и переживании окружающего мира.</w:t>
      </w:r>
    </w:p>
    <w:p>
      <w:pPr>
        <w:pStyle w:val="Normal"/>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философы мнят о себе. Поэтому и являются философами. Потом они разоблачают это и становятся психолога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Филологическое жонглирование – деструктивность философ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Любое абстрагирование и обобщение – это С-процесс (С- фрактал или конструкт смерти). Он умерщвляет конкретную мысль и приводит к редукции нормального жизнеутверждающего сознания. Истоки философствования лежат в страхе смер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Некоторые философы настолько эрудированны и набиты знаниями, что эти знания бродят в мозгу, так как не могут быть преобразованы в конкретную деятельность и актуализацию  личности.</w:t>
      </w:r>
      <w:r>
        <w:rPr>
          <w:i/>
          <w:sz w:val="28"/>
        </w:rPr>
        <w:t xml:space="preserve"> Количество знаний еще ничто. Все зависит от каче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Ваше мышление существует для человечества, и человечество, благодаря ему начинает мыслить иначе, только тогда Вас можно назвать МЫСЛИТЕЛЕМ. Все люди мыслят, но не являются мыслителя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Преимущественно все философские теории берут за основу либо сведение чувств к сознанию, либо сознания к чувствам.</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Он научился мысленно бить себя по рукам и по мозгам, прекращая склонность мыслить тщеславно и </w:t>
      </w:r>
      <w:r>
        <w:rPr>
          <w:i/>
          <w:sz w:val="28"/>
        </w:rPr>
        <w:t xml:space="preserve">заполнять себя гордыней. </w:t>
      </w:r>
      <w:r>
        <w:rPr>
          <w:sz w:val="28"/>
        </w:rPr>
        <w:t>От этого в нем возникала фрустрация и пустота. Падало настроение…</w:t>
      </w:r>
    </w:p>
    <w:p>
      <w:pPr>
        <w:pStyle w:val="TextBody"/>
        <w:tabs>
          <w:tab w:val="clear" w:pos="708"/>
          <w:tab w:val="left" w:pos="284" w:leader="none"/>
        </w:tabs>
        <w:spacing w:lineRule="auto" w:line="360"/>
        <w:ind w:firstLine="397"/>
        <w:jc w:val="both"/>
        <w:rPr>
          <w:sz w:val="28"/>
        </w:rPr>
      </w:pPr>
      <w:r>
        <w:rPr>
          <w:sz w:val="28"/>
        </w:rPr>
        <w:t>Неужели в нем нет чего-то такого, чтобы заполняло его сознание и являлось причиной активности. Он был в поиске этого.</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Некоторые философы уверены, что, барахтаясь в собственном интеллектуальном мирке, они могут повлиять на мир. Мир, дескать,  сам придет к ним и начнет изменяться в соответствии с их исследованиями. Эти философы не вырываются из мира знаков. До тех пор, пока  эти философы не будут разбавлять вину и ответственность за человечество, все их мечты о влиянии на мир останутся мечта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любой философии (в том числе и той, которая стала классической) всегда движет скрытое или явное переживание, или эмоция. Поэтому любая философия  — это только представление и не более. Именно поэтому существует много философий, которые прекрасны, но которые имеют совершенно противоположные точки зрения. Потому что наши чувства всегда противоречивы и даже парадоксаль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философские теории как патология созна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Философы говорят о Сущности. Она не нужна Человеку. Феномен Человека заключается в жизнеутверждающем восприятии жизни без помощи Сущности. Его устраивают маленькие сущности — квазисущности — иллюзии. Приближение к Сущности — это всегда приближение к Ничто, приводящее к деградации сознания. Таким образом, вопрос о Сущности должен изучаться настолько, насколько это способствовало бы безопасности сознания от деградации. В конце концов, </w:t>
      </w:r>
      <w:r>
        <w:rPr>
          <w:i/>
          <w:sz w:val="28"/>
        </w:rPr>
        <w:t>проблема сущности - это псевдопроблема, которую можно удалить из философии или оставить как науку о структуре деградации сознания в процессе ее продвижения к Ничт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колько зубов — сознаний поломали философы, грызя гранит Сущ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i/>
          <w:sz w:val="28"/>
        </w:rPr>
        <w:t>Ум — зубы философа и не боле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Философия о Сущности, какой бы глубокой она не была, каким бы известным философом она не писалась, в конце концов, является </w:t>
      </w:r>
      <w:r>
        <w:rPr>
          <w:i/>
          <w:sz w:val="28"/>
        </w:rPr>
        <w:t>субъективной конструкцией о Ничт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Человек </w:t>
      </w:r>
      <w:r>
        <w:rPr>
          <w:i/>
          <w:sz w:val="28"/>
        </w:rPr>
        <w:t>умереть по науке</w:t>
      </w:r>
      <w:r>
        <w:rPr>
          <w:sz w:val="28"/>
        </w:rPr>
        <w:t xml:space="preserve"> не сможет, так как метафизика, в конце концов, всего лишь наука о том, насколько глубоко мышление способно описывать пограничные переживания и чувствования  (переживания ужаса небыт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Философствование — это всегда уменьшение вол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Необходимо отличать филистерское философствование от научного. Пожалуй, только последнее можно назвать философствование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большинстве случаев все философы — личности, которые не совершают поступков, но имеют склонность их анализирова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Есть испражнения, которые вызывают восторг интеллектуалов разных поколений. Это </w:t>
      </w:r>
      <w:r>
        <w:rPr>
          <w:i/>
          <w:sz w:val="28"/>
        </w:rPr>
        <w:t xml:space="preserve">параноидные испражнения великих философов.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 xml:space="preserve">Корень мышления в той его части, которая направлена на познание нечто метафизического, запредельного, всегда произрастает из почвы чувствования и переживания. Таким образом, философии как науки, изучающей запредельные и метафизические объекты, не существует. Философия всегда обречена на редуцирование до уровня психологии, замаскированной под некую “философию”. Та строгая философия, которая нам известна, всего лишь синтез из лучших достижений естественных наук и фантастико-мистических конструкций.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чень часто философы винят своих коллег за то, что они не понимают классиков философии, так как их надо понимать. В действительности, они их винят за то, что те  не понимают так, как они  это сами понимаю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Философы подразделяются:</w:t>
      </w:r>
    </w:p>
    <w:p>
      <w:pPr>
        <w:pStyle w:val="Normal"/>
        <w:tabs>
          <w:tab w:val="clear" w:pos="708"/>
          <w:tab w:val="left" w:pos="284" w:leader="none"/>
        </w:tabs>
        <w:spacing w:lineRule="auto" w:line="360"/>
        <w:ind w:firstLine="397"/>
        <w:jc w:val="both"/>
        <w:rPr>
          <w:sz w:val="28"/>
        </w:rPr>
      </w:pPr>
      <w:r>
        <w:rPr>
          <w:sz w:val="28"/>
        </w:rPr>
        <w:t>*. Философы как ученые.</w:t>
      </w:r>
    </w:p>
    <w:p>
      <w:pPr>
        <w:pStyle w:val="Normal"/>
        <w:tabs>
          <w:tab w:val="clear" w:pos="708"/>
          <w:tab w:val="left" w:pos="284" w:leader="none"/>
        </w:tabs>
        <w:spacing w:lineRule="auto" w:line="360"/>
        <w:ind w:firstLine="397"/>
        <w:jc w:val="both"/>
        <w:rPr>
          <w:sz w:val="28"/>
        </w:rPr>
      </w:pPr>
      <w:r>
        <w:rPr>
          <w:sz w:val="28"/>
        </w:rPr>
        <w:t>*. Философы как духовные практик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Чем понятнее наука и чем лучше она объясняет окружающее, тем более она  (эта наука)</w:t>
      </w:r>
      <w:r>
        <w:rPr>
          <w:i/>
          <w:sz w:val="28"/>
        </w:rPr>
        <w:t xml:space="preserve"> мифологична</w:t>
      </w:r>
      <w:r>
        <w:rPr>
          <w:sz w:val="28"/>
        </w:rPr>
        <w:t xml:space="preserve">. Предсказуемость и прогнозирование в науке — это всегда миф. То есть имеет место некая беспроблемность и всепонимание. Читай науку и успокаивайся. Но стоит нам по настоящему  войти в некую систему мышления и знаний, где все это исчезает и  начинается истинная философия. Возникает вопрос: а в психологии есть ли проблемные точки, есть ли </w:t>
      </w:r>
      <w:r>
        <w:rPr>
          <w:i/>
          <w:sz w:val="28"/>
        </w:rPr>
        <w:t>немифологичности</w:t>
      </w:r>
      <w:r>
        <w:rPr>
          <w:sz w:val="28"/>
        </w:rPr>
        <w:t>? Там, где психология “сползает” в проблемность и непонятность, там она начинает быть философи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Там, где в философии имеет место борьба параноиков, кончается философия и начинается психолог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Философия — мембрана клетки психолог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Реальная философия — внешняя граница психологии, открытая миру запредельного.  Увы! Часто мы имеем дело лишь с научной философией как внутренней границей психологии. Хотя нам кажется, что в философии мы открыты запредельному. В действительности, мы открываем свое запредельное не-Я в структуре своего Я. </w:t>
      </w:r>
    </w:p>
    <w:p>
      <w:pPr>
        <w:pStyle w:val="Normal"/>
        <w:tabs>
          <w:tab w:val="clear" w:pos="708"/>
          <w:tab w:val="left" w:pos="284" w:leader="none"/>
        </w:tabs>
        <w:spacing w:lineRule="auto" w:line="360"/>
        <w:ind w:firstLine="397"/>
        <w:jc w:val="both"/>
        <w:rPr>
          <w:sz w:val="28"/>
        </w:rPr>
      </w:pPr>
      <w:r>
        <w:rPr>
          <w:sz w:val="28"/>
        </w:rPr>
        <w:t>Это запредельное не-Я — некая тень внешнего запредельног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Околофилософское резонерство</w:t>
      </w:r>
      <w:r>
        <w:rPr>
          <w:sz w:val="28"/>
        </w:rPr>
        <w:t xml:space="preserve"> никакого отношения к философии не имеет. Это всего лишь психологическая защита интеллектуализацией, развивающаяся в потоке филистерского чтения философских работ. Реальная философия для такого субъекта часто бывает закрыт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Многие проблемы естественных наук в начале были чисто философскими. Потом, по мере развития они перешли в разряд чисто научных проблем. Так, некоторые проблемы философии уже сейчас являются проблемами психологии. Философия, благодаря своему развитию  тает.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 xml:space="preserve">Беспредметное брюзжание параноиков- «философов» есть философский мусор, из которого иногда настоящие философы делают философию.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аще всего новые философы рождаются благодаря непониманию старых философ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Все психологические и философские парадоксы – это парадоксы мозговых путей и структур.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Философское мышление всегда депрессивно.</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Ребенок и взрослы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 фоне плача ребенка, вещи, которые не замечались и были малозначительны для взрослого, вдруг становятся значимыми.</w:t>
      </w:r>
    </w:p>
    <w:p>
      <w:pPr>
        <w:pStyle w:val="Normal"/>
        <w:spacing w:lineRule="auto" w:line="360"/>
        <w:ind w:firstLine="720"/>
        <w:jc w:val="both"/>
        <w:rPr>
          <w:sz w:val="28"/>
        </w:rPr>
      </w:pPr>
      <w:r>
        <w:rPr>
          <w:sz w:val="28"/>
        </w:rPr>
        <w:t xml:space="preserve">**. </w:t>
      </w:r>
    </w:p>
    <w:p>
      <w:pPr>
        <w:pStyle w:val="Normal"/>
        <w:spacing w:lineRule="auto" w:line="360"/>
        <w:rPr>
          <w:sz w:val="28"/>
        </w:rPr>
      </w:pPr>
      <w:r>
        <w:rPr>
          <w:sz w:val="28"/>
        </w:rPr>
        <w:t>Окружающий мир подкупает детей своей красотой. К сожалению, по мере взросления человек начинает сам подкупать этот мир. От этого красота мира исчезает. Взрослые покупают себе игрушки, но это уже не игрушки детства.</w:t>
      </w:r>
    </w:p>
    <w:p>
      <w:pPr>
        <w:pStyle w:val="Normal"/>
        <w:spacing w:lineRule="auto" w:line="360"/>
        <w:ind w:firstLine="720"/>
        <w:jc w:val="both"/>
        <w:rPr>
          <w:sz w:val="28"/>
        </w:rPr>
      </w:pPr>
      <w:r>
        <w:rPr>
          <w:sz w:val="28"/>
        </w:rPr>
        <w:t xml:space="preserve">***. </w:t>
      </w:r>
    </w:p>
    <w:p>
      <w:pPr>
        <w:pStyle w:val="Normal"/>
        <w:spacing w:lineRule="auto" w:line="360"/>
        <w:rPr>
          <w:sz w:val="28"/>
        </w:rPr>
      </w:pPr>
      <w:r>
        <w:rPr>
          <w:sz w:val="28"/>
        </w:rPr>
        <w:t>Мы иногда обращаемся за советом к старикам не потому, что они умные и имеют опыт, а потому что они как дети. Ведь дети нас всегда учат - устами ребёнка глаголет истина.</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Ребенок способен к беспричинной радости. Энергия радости выходит из него сама собой,   независимо от объекта, который находится рядом с ним. Он как бы восторгается тем, что все для него ново, он освобожден от давления эго, меньше подвержен рефлексии, и, как следствие, в нем больше внешнего мира, чем внутреннего. Он освобожден от тяжести опыта, так как  ребёнка не было еще никогда в этом мире. Взрослея, человек начинает больше воспринимать внешний мир через внутренний. Эгопризма внутреннего мира искажает мир. Это и есть причина уменьшения радости, которой  так переполнена детская душа.</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Для того, чтобы нормально воспитывать своего ребенка, необходимо, чтобы ваш “внутренний ребенок” прятался при общении с ребёнком. Для того, чтобы договориться со своим ребенком, необходимо договориться со своим “внутренним” ребенком. Все проблемы детей происходят из-за “внутреннего ребенка” родителе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и взрослении  гениальность исчезает. Поэтому истинных гениев среди взрослых  мало.  Очевидно, что  взрослые становятся детьми, , когда  начинают заниматься творчеств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ебенок видит и чувствует в малом много, а взрослый — во многом мало. Таким образом есть некая константа, характеризующая личность, независимо от возраста. Это константа — сумма того, на что он смотрит и того, что он видит и чувствует. Поэтому, взрослея, мы приобретаем то, о чем мечтали в детстве, но эти вещи не радуют нас. Также ребенок удивляется взрослому, не понимая, почему тот не радуется вещам, которые име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ети удивляют взрослых   потому, что  начинают видеть детей не как объектов, а как субъектов.</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Дети не приемлют алкоголь и пьянство не только на физиологическом, но и на психологическом уровне, т.к. они пьяны просто от жизни, благодаря богатому детскому восприятию жизни. Поэтому дети не пьянятся  при потреблении, а просто засыпают.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се дети, независимо от того, живут ли они во дворцах или в трущобах, счастливы одинаково, если рядом с ними находятся любящие их родител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Взаимодействие в </w:t>
      </w:r>
      <w:r>
        <w:rPr>
          <w:i/>
          <w:sz w:val="28"/>
        </w:rPr>
        <w:t>системе мать – ребенок</w:t>
      </w:r>
      <w:r>
        <w:rPr>
          <w:sz w:val="28"/>
        </w:rPr>
        <w:t xml:space="preserve"> может быть:</w:t>
      </w:r>
    </w:p>
    <w:p>
      <w:pPr>
        <w:pStyle w:val="Normal"/>
        <w:spacing w:lineRule="auto" w:line="360"/>
        <w:ind w:firstLine="720"/>
        <w:jc w:val="both"/>
        <w:rPr>
          <w:sz w:val="28"/>
        </w:rPr>
      </w:pPr>
      <w:r>
        <w:rPr>
          <w:sz w:val="28"/>
        </w:rPr>
        <w:t>*. Субъект - субъектным. Мать относится к личности ребенка как к себе  или как у другой личности. Это ответственное отношение.</w:t>
      </w:r>
    </w:p>
    <w:p>
      <w:pPr>
        <w:pStyle w:val="Normal"/>
        <w:spacing w:lineRule="auto" w:line="360"/>
        <w:ind w:firstLine="720"/>
        <w:jc w:val="both"/>
        <w:rPr/>
      </w:pPr>
      <w:r>
        <w:rPr>
          <w:sz w:val="28"/>
        </w:rPr>
        <w:t>*. Субъект - объектным. Мать относится к ребенку как к цели, как к средству, как к источнику своего счастья, забывая, что она  личность. В этом случае она может считать своего ребенка частицей себя (своего тела, а не души).  Это безответственное отношение.</w:t>
      </w:r>
    </w:p>
    <w:p>
      <w:pPr>
        <w:pStyle w:val="Normal"/>
        <w:spacing w:lineRule="auto" w:line="360"/>
        <w:ind w:firstLine="720"/>
        <w:jc w:val="both"/>
        <w:rPr>
          <w:sz w:val="28"/>
        </w:rPr>
      </w:pPr>
      <w:r>
        <w:rPr>
          <w:sz w:val="28"/>
        </w:rPr>
        <w:t>*. Объект - объектным. Это взаимодействие деградированной личности (матери) с ребенком. Очевидно, что здесь отношение к ребенку только как к средству, как к неодушевленному предмету. Здесь имеет место безответственное отношение матери не только к ребенку, но и к себ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Порой, чтобы понять ребенка, достаточно встать на корточки и постоять в пространстве его измерения и  восприятия. Такое стояние может открыть способность детского творческого восприятия и вы вновь сможете себя почувствовать талантливым и выздороветь от </w:t>
      </w:r>
      <w:r>
        <w:rPr>
          <w:i/>
          <w:sz w:val="28"/>
        </w:rPr>
        <w:t>болезни, которую мы называем зрелостью.</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Только рядом с детьми взрослые бывают взрослыми, а в остальных случаях — они дети, играющие во взрослы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ети своим общением и поведением учат родителей — это факт. Возникает вопрос: “Чему учат родители детей?” Учат быть взрослыми, учат настолько, что они перестают учить родителей. Таким образом, взрослые дают детям знания по деструктивной психологии, а дети — по позитивной психологии (истины, правды, простоты и чистот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иступы наших детей на стенах подъезд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некоторых супругов ребенок — это ручеек, который связывает их, для некоторых,  ребенок — цепь с наручникам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Надо учить детей так, чтобы они  не переставали учить нас.</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Первое июня – день защиты детей.... от взрослых.</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Дети обладают ноуменозностью (см. И.Кант о ноуменах) больше, чем взрослы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человеке (ребенке) есть мозговые пустоты определенной формы, которые  позволяют выделять  речь из  общего потока звуков. Это  врожденное свойство воспринимать речь.</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Отец сыну: " Отгадай загадку: выпорю я тебя или нет, если ты будешь продолжать себя плохо ве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Некоторые родители настолько сильно не хотят, чтобы их дети взрослели, что дети действительно перестают взрослеть и становятся инфантильными и недоразвитыми. Родители хотят вечно учиться у детей? Дети всегда учат родителей, и,   необходимо  учить их таким образом, чтобы они не переставали учить нас. </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ети порой говорят или совершают такую чепуху, что это нас, взрослых, то радует, то сильно огорчает. И лишь, когда мы по-настоящему познаем смысл и мотивы этой чепухи – мы начинаем понимать величие наших гениальных детей. К сожалению, взрослея, они перестают нас радовать, так как мы научили их быть нами. А в себе-то большинство из нас давно уже разочаровалось. Отсюда происходит и разочарование детьм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ети чисты и религиозны от рождения. Поэтому смешно наблюдать за тем, когда они молятся вместе со взрослым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начала он плакал перед ней как ребенок, желающий заполучить (нечто). Плакал, желая лишить ее девственности.  Затем после того, как лишилась девственности. она плакала как ребенок, у которого отняли игрушку, И настал момент, когда они перестали быть детьми, получив или лишившись своих игрушек, стали взрослыми… и почему-то ненужными друг другу.</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В конце концов, родители всегда ближе к своим детям, чем дети к родителям. Но дети сами становятся родителями и испытывают на себе это чувство близости, эту несимметрию. Эта близость заключается в некоем объектном восприятии родителями  своих детей (как средство), как НЕЧТО, которое является собственной частицей. Родители видят свое дитя больше как объект, нежели, чем субъект. Чрезмерная забота – свидетельство тому. Родитель решает собственную проблему через своего ребенка, сам того не замечая, то есть инстинктивно. Ребенок, повзрослев, желает избавиться от этой опеки, тем более, когда осознает эту опеку не как добро, а как некое зло. </w:t>
      </w:r>
      <w:r>
        <w:rPr>
          <w:i/>
          <w:sz w:val="28"/>
        </w:rPr>
        <w:t xml:space="preserve">Чрезмерная опека родителя за ребенка – это продолжение внутреннего ребенка, который сидит в родителе. </w:t>
      </w:r>
      <w:r>
        <w:rPr>
          <w:sz w:val="28"/>
        </w:rPr>
        <w:t xml:space="preserve">Это слабость самого родителя, нежели его сила. Такой родитель привязывает своего ребенка к себе, будучи уверенным, что тот нуждается в нем. И тот действительно нуждается в нем, но как беспомощное существо, которое становится таковым благодаря родителю. Таким образом, деструктивность родителя в том, что он своего “внутреннего” ребенка переносит на реального ребенка, делая из него не субъект, а объект. Если родитель и видит в ребенке субъект, то только как переживающий за родителя (за него). Отсюда психологический садизм. Родитель, сам того не замечая, хочет, чтобы ребенок переживал нечто, которое переживалось самим родителем. Родитель может рассказывать, пугая ребенка, видя, что он пугается. Родителей это устраивает, если он видит, что ребенок пугается врагов родителя (например). </w:t>
      </w:r>
      <w:r>
        <w:rPr>
          <w:i/>
          <w:sz w:val="28"/>
        </w:rPr>
        <w:t>Такие родители, в конце концов, могут страдать шизофренией, приводящей к расширенному самоубийству, то есть родитель забирает на тот свет ребенка, чтобы ребенок не страдал без него на этом свете.</w:t>
      </w:r>
      <w:r>
        <w:rPr>
          <w:sz w:val="28"/>
        </w:rPr>
        <w:t xml:space="preserve"> Таким образом, семена расширенного самоубийства имеют место  у  многих  родителей. У большинства они не развиваются до преступления. Впрочем, родитель делая из ребенка объект, уже в чем-то преступник. Пожалуй, в этом деструктивность родителей. Все вышеизложенное особо оголяется у родителя преклонного возраста, когда он становится ребенком-стариком. Не всем людям удается вырваться из этой деструктивности. Эти некоторые обычно воспринимаются окружающими негативно, так как большинство обывателей деструктивн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огда ребенок рождается, он не просто кричит, он уже говорит на своем языке. Этот язык одинаков у всех народов. О чем говорит ребенок родившись? Некоторые утверждают, что он говорит: "я родился". А может он говорит: "слава богу, что я родился" или кричит слово “Бог”.. или “Зачем вы меня родили?! Всё равно ведь когда- нибудь помру?!”</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аши клетки обновляются раз в * года. Поэтому человек всегда ребенок (это согласуется с нашей концепцией вторых рождени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 всегда рождение ребенка оздоравливает личность матери или отца. Порой бывает наоборот, усиление деструктивности, и как следствие, возникновение расширенного  самоубийства.</w:t>
      </w:r>
    </w:p>
    <w:p>
      <w:pPr>
        <w:pStyle w:val="Normal"/>
        <w:spacing w:lineRule="auto" w:line="360"/>
        <w:ind w:firstLine="454"/>
        <w:jc w:val="both"/>
        <w:rPr>
          <w:sz w:val="28"/>
        </w:rPr>
      </w:pPr>
      <w:r>
        <w:rPr>
          <w:sz w:val="28"/>
        </w:rPr>
        <w:t>****</w:t>
      </w:r>
    </w:p>
    <w:p>
      <w:pPr>
        <w:pStyle w:val="Normal"/>
        <w:spacing w:lineRule="auto" w:line="360"/>
        <w:rPr>
          <w:sz w:val="28"/>
        </w:rPr>
      </w:pPr>
      <w:r>
        <w:rPr>
          <w:sz w:val="28"/>
        </w:rPr>
        <w:t>Там, где парализуется ген любви, рождаются деструктивные дет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Хорошую мать должно интересовать не то, с кем спит ее ребенок, а как спит.</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Молодые верующие девушки если и молятся чаще, то Иисусу Христу как молодому человеку. Пожилые женщины молятся Богу — Богу-отцу — деду с бород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ичность, взрослея, теряет способность жить настоящими ценностями, имеющими большую психологическую эмоциональную составляющую, которые впервые открылись в детстве. Таким образом, настоящие ценности имеют свои истоки в детстве. Не надо убегать от них.  Иначе будет пустот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Ребенок счастлив от того, что впереди “вечность” жизни (вечность бытия). Затем эта “вечность” превращается в истинную “вечность” (вечность небытия), и личность теряет детское ощущение счасть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Мать всегда воспринимает своего ребенка как чудо, как объект, обладающий свойствами субъект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Гипертрофированная верность родителя к ребенку часто приводит к тому, что он остается единственны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Родителю лучше меньше ласкать ребенка. А вот ребенок пусть сам ласкается и  в этом не надо меша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Ребенок не пьянится после потребления алкоголя. Он засыпает, так как уже был пьян от детского красивого восприятия жизни. Таким образом, люди, выпивая, хотят регрессировать к детскому восприяти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w:t>
      </w:r>
      <w:r>
        <w:rPr>
          <w:sz w:val="28"/>
        </w:rPr>
        <w:t>Пальчик у тебя один, а дыр в трюме парохода жизни не счесть, все равно утонешь” – сказала мать, которая была в прошлом  проститутка, своему взрослеющему сын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чему дети не пьянеют от алкоголя и сразу засыпают? Потому, что они пьянеют от самой жизни. Алкоголь для них излишеств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В поисках любимого ребенка некоторые родители стают многодетными.</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Творчество личности начинается с осознания и удовлетворения ребенка, что он сходил по-большому. Ребенок впервые радуется тому, что он сотворил и, поэтому, разглядывает свои экскременты (каловые массы). У стариков в процессе деградации эта способность также возвращается.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Молоко успокаивает и усыпляет не только благодаря своим биохимическим свойствам, но и психологическим. Оно вызывает ассоциации, давно забытые нами в грудном возрасте, когда мы, пососав грудь, засыпали на руках матер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уществует латентное желание родителей, чтобы их дети не развивались, оставаясь вечно деть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оспитание детей должно основываться на том, чтобы они не переставали воспитывать взрослых своей детскость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 меня в шесть лет возникло некое объективационное чувство (безустановочное восприятие) и я удивился всему мир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ольшинство опекаемых детей часто оказывается резко выброшенными родителями. Опека и жестокость — две стороны одной медал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ловек, взрослея, больше тянется к родному будущему (к ребенку), чем к родному прошлому (мать). Не в этом ли  причина феномена  отчуждения детей к родителя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На приеме маленькая девочка. Ребенок говорит матери, что, согласно карме, она  не является   её дочкой. «Моя мама дух, а не ты.» Девочке около *-ти л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зрослые – это дети, которые подпитываются энергией у дет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ребенок начинает подпитываться энергией у детей, он уже не ребенок, он взрослы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ловек, не желающий детей, часто не желает ничег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Отношение к ребенку как к ребенку всегда имеет некий элемент </w:t>
      </w:r>
      <w:r>
        <w:rPr>
          <w:i/>
          <w:sz w:val="28"/>
        </w:rPr>
        <w:t>педофилии</w:t>
      </w:r>
      <w:r>
        <w:rPr>
          <w:sz w:val="28"/>
        </w:rPr>
        <w:t>. К ребенку надо относиться, как к ЧЕЛОВЕК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Запугивание матерью дочери ведет к тому, что дочь становится несчастной так же, как и мать. В этом они становятся солидарны. Таким образом, цель матери достигнут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Многие девушки рожают не для того, чтобы иметь счастье в материнстве, а чтобы не  остаться </w:t>
      </w:r>
      <w:r>
        <w:rPr>
          <w:i/>
          <w:sz w:val="28"/>
        </w:rPr>
        <w:t xml:space="preserve">пиздюшками.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ети восполняют взрослым их утерянную способность быть детьми. Именно поэтому взрослые выживаю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Существует чудо от удивления простому. Моя дочь Энже, когда ей был один год,  тянула верёвку и удивлялась тому, что «тянешь в одном месте, а двигается-то в другом». Для нас это привычно. Для глубоких физиков и философов  - это также фантастично.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На ранних этапах развития ребенка (*-* года) его слова иероглифичны (так, один звук или слово может содержать много значений). “Га-га” – это и утка, и монета, на которой орел, и вода, то есть слово соединяет признаки. Это иероглифы Бога. Японские иероглифы – иероглифы человек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бы дети воспринимали взрослых как испорченных детей, они бы лучше развивались как творческие личности.</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Цель жизни и ее восприятие</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Экзистенцию можно, пожалуй, лишь прочувствовать, но не промыслить. Поэтому свою сущность человек может прочувствовать, не имея большого опыта мышления, лишь будучи грудным ребенком. Плач ребенка - это выражение его сущности, сущности как человека. В этом плаче скрыта эволюция развития человечества, его будущего развития как личности. Таким образом человек познает свою экзистенцию дважды:</w:t>
      </w:r>
    </w:p>
    <w:p>
      <w:pPr>
        <w:pStyle w:val="Normal"/>
        <w:spacing w:lineRule="auto" w:line="360"/>
        <w:ind w:firstLine="720"/>
        <w:jc w:val="both"/>
        <w:rPr>
          <w:sz w:val="28"/>
        </w:rPr>
      </w:pPr>
      <w:r>
        <w:rPr>
          <w:sz w:val="28"/>
        </w:rPr>
        <w:t>*. Соприкасаясь с НИЧТО во время рождения,</w:t>
      </w:r>
    </w:p>
    <w:p>
      <w:pPr>
        <w:pStyle w:val="Normal"/>
        <w:numPr>
          <w:ilvl w:val="0"/>
          <w:numId w:val="11"/>
        </w:numPr>
        <w:spacing w:lineRule="auto" w:line="360"/>
        <w:jc w:val="both"/>
        <w:rPr/>
      </w:pPr>
      <w:r>
        <w:rPr>
          <w:sz w:val="28"/>
        </w:rPr>
        <w:t xml:space="preserve">Соприкасаясь с НИЧТО во время смерти. Оба эти вышеприведённые процесса симметричны и пожалуй тождественны. Между этими двумя НИЧТО проходит нить - Нечто, которую мы обычно называем жизнью. </w:t>
      </w:r>
      <w:r>
        <w:rPr>
          <w:i/>
          <w:sz w:val="28"/>
        </w:rPr>
        <w:t xml:space="preserve">Можно ли говорить о том, что ребенок не может мыслить о своей экзистенции во время рождения, в то время как умирающий взрослый ее может мыслить? </w:t>
      </w:r>
      <w:r>
        <w:rPr>
          <w:sz w:val="28"/>
        </w:rPr>
        <w:t xml:space="preserve">Пожалуй нет. Мышление при восприятии экзистенции (сущности бытия) – это уже не мышление, которое бывает в период Нечто (жизни). Поэтому ощущение сущности бытия и ребенком и стариком выражается ощущением ужаса и, как следствие,  возникает плач. Плач старика и плач грудного тождественны. </w:t>
      </w:r>
      <w:r>
        <w:rPr>
          <w:i/>
          <w:sz w:val="28"/>
        </w:rPr>
        <w:t xml:space="preserve">Поэтому плач – это не просто бессодержательное звукоизвлечение – это концентрированная форма существования языка человечества, это код бытия, в котором заключено все, что мыслилось, мыслится и будет мыслиться человечеству. </w:t>
      </w:r>
      <w:r>
        <w:rPr>
          <w:sz w:val="28"/>
        </w:rPr>
        <w:t>Поэтому плач – это не атом души, не атом языка. Это наоборот интегральная составляющая душевных и языковых процессов. Таким образом, плач имеет как бы две стороны. С одной стороны это элемент, из которого строятся душевные процессы (онтогенетическая сторона плача), с другой стороны, плач – это суммарная интегрирующая, конечная форма развития души (филогенетическая сторона плача).</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Когда человек имеет ясный путь в своей жизни, он спокоен настолько, что по дороге к своей цели может заснуть и попасть в аварию и погибнуть. Поэтому есть пути в нашей жизни, которые таят опасность, хотя в них казалось бы нет явных преград. Но есть пути, в которых есть скрытые и тайные преграды, но они позитивны. Путь должен иметь тайну. Лучше, если он является дорогой с непредсказуемыми преградами, в конце которой видна цель. Цель ясна, а пути к ней сложны. Только в этом случае путь может стать настоящим смыслом жизни, а не сама цель, как конечный пункт.</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Уныние - продукт пресыщения жизнью. Если немножко почувствовать возможность смерти, то при выходе из этого чувства у вас поднимется настроение.</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Двойная жизнь – жизнь,  всегда меньше одной жизн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ичность, испытавшая дефицит настоящего – живущая в мире суррогатов, иллюзии обманов, приходит, в конце концов, к потере смысла жизни.</w:t>
      </w:r>
    </w:p>
    <w:p>
      <w:pPr>
        <w:pStyle w:val="Normal"/>
        <w:spacing w:lineRule="auto" w:line="360"/>
        <w:ind w:firstLine="720"/>
        <w:jc w:val="both"/>
        <w:rPr>
          <w:sz w:val="28"/>
        </w:rPr>
      </w:pPr>
      <w:r>
        <w:rPr>
          <w:sz w:val="28"/>
        </w:rPr>
        <w:t>***.</w:t>
      </w:r>
    </w:p>
    <w:p>
      <w:pPr>
        <w:pStyle w:val="Normal"/>
        <w:spacing w:lineRule="auto" w:line="360"/>
        <w:ind w:firstLine="454"/>
        <w:jc w:val="both"/>
        <w:rPr/>
      </w:pPr>
      <w:r>
        <w:rPr>
          <w:sz w:val="28"/>
        </w:rPr>
        <w:t xml:space="preserve"> </w:t>
      </w:r>
      <w:r>
        <w:rPr>
          <w:sz w:val="28"/>
        </w:rPr>
        <w:t xml:space="preserve">Многие творческие деятели  живут, работают, имеют смысл жить, главным образом, благодаря </w:t>
      </w:r>
      <w:r>
        <w:rPr>
          <w:i/>
          <w:sz w:val="28"/>
        </w:rPr>
        <w:t>субъектной представленности.</w:t>
      </w:r>
      <w:r>
        <w:rPr>
          <w:sz w:val="28"/>
        </w:rPr>
        <w:t xml:space="preserve"> Они надеятся, что когда их  не станет, то  останется субъектная  представленность большая, чем при жизни. Это будет новой жизнью, без наличия их тела в ней, но с наличием  частичек  их  души в други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се человечество условно делится на три части:</w:t>
      </w:r>
    </w:p>
    <w:p>
      <w:pPr>
        <w:pStyle w:val="Normal"/>
        <w:spacing w:lineRule="auto" w:line="360"/>
        <w:rPr>
          <w:sz w:val="28"/>
        </w:rPr>
      </w:pPr>
      <w:r>
        <w:rPr>
          <w:sz w:val="28"/>
        </w:rPr>
        <w:t>*. тех, кто живет в состоянии эйфории:</w:t>
      </w:r>
    </w:p>
    <w:p>
      <w:pPr>
        <w:pStyle w:val="Normal"/>
        <w:spacing w:lineRule="auto" w:line="360"/>
        <w:rPr>
          <w:sz w:val="28"/>
        </w:rPr>
      </w:pPr>
      <w:r>
        <w:rPr>
          <w:sz w:val="28"/>
        </w:rPr>
        <w:t>а) по природе — это идиоты</w:t>
      </w:r>
    </w:p>
    <w:p>
      <w:pPr>
        <w:pStyle w:val="Normal"/>
        <w:spacing w:lineRule="auto" w:line="360"/>
        <w:rPr>
          <w:sz w:val="28"/>
        </w:rPr>
      </w:pPr>
      <w:r>
        <w:rPr>
          <w:sz w:val="28"/>
        </w:rPr>
        <w:t>б) по мере потребления алкоголя и наркотиков — это алкоголики и наркоманы</w:t>
      </w:r>
    </w:p>
    <w:p>
      <w:pPr>
        <w:pStyle w:val="Normal"/>
        <w:spacing w:lineRule="auto" w:line="360"/>
        <w:rPr>
          <w:sz w:val="28"/>
        </w:rPr>
      </w:pPr>
      <w:r>
        <w:rPr>
          <w:sz w:val="28"/>
        </w:rPr>
        <w:t>*. тех, кто живет без эйфории, будучи в состоянии динамического равновесия между  депрессией  и радостью — это нормальные люди.</w:t>
      </w:r>
    </w:p>
    <w:p>
      <w:pPr>
        <w:pStyle w:val="Normal"/>
        <w:spacing w:lineRule="auto" w:line="360"/>
        <w:ind w:firstLine="454"/>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Если воду толочь в ступе ради спорта и  здоровья — это уже цель. Отсутствие движения более худшая пытка, чем </w:t>
      </w:r>
      <w:r>
        <w:rPr>
          <w:i/>
          <w:sz w:val="28"/>
        </w:rPr>
        <w:t xml:space="preserve">бездельная деятельность. </w:t>
      </w:r>
      <w:r>
        <w:rPr>
          <w:sz w:val="28"/>
        </w:rPr>
        <w:t>Можно ли в отсутствии движения найти цель? Можно. Это медитация. Так что нет для человека состояния, которое было бы пыткой. Все зависит от восприят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ыть в истине опасно, т.к. в ней человек теряет смысл жизни. Путь к истине — есть смысл жизни. Если вы уже находитесь  в истине и чувствуете, что она  не является таковой, значит вы ищете смысл жизн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Одни живут жизнью других, другие — подражают другим, и лишь остальные живут своей жизнью.</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еликий творец — Всевышний, создал красоту мира и других творцов — людей, которые должны стремиться к воспроизведению этой красоты. Именно в этом стремлении — великий смысл жизни человека, подаренный Всевышни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Феномен двойной жизни бывает:</w:t>
      </w:r>
    </w:p>
    <w:p>
      <w:pPr>
        <w:pStyle w:val="Normal"/>
        <w:numPr>
          <w:ilvl w:val="0"/>
          <w:numId w:val="16"/>
        </w:numPr>
        <w:tabs>
          <w:tab w:val="clear" w:pos="708"/>
          <w:tab w:val="left" w:pos="1080" w:leader="none"/>
        </w:tabs>
        <w:spacing w:lineRule="auto" w:line="360"/>
        <w:ind w:left="1080" w:hanging="360"/>
        <w:jc w:val="both"/>
        <w:rPr>
          <w:sz w:val="28"/>
        </w:rPr>
      </w:pPr>
      <w:r>
        <w:rPr>
          <w:sz w:val="28"/>
        </w:rPr>
        <w:t>Личность имеет двойную психологию в зависимости от внешних ситуаций, имея при этом одну работу, одну Родину и т.д.</w:t>
      </w:r>
    </w:p>
    <w:p>
      <w:pPr>
        <w:pStyle w:val="Normal"/>
        <w:numPr>
          <w:ilvl w:val="0"/>
          <w:numId w:val="16"/>
        </w:numPr>
        <w:tabs>
          <w:tab w:val="clear" w:pos="708"/>
          <w:tab w:val="left" w:pos="1080" w:leader="none"/>
        </w:tabs>
        <w:spacing w:lineRule="auto" w:line="360"/>
        <w:ind w:left="1080" w:hanging="360"/>
        <w:jc w:val="both"/>
        <w:rPr>
          <w:sz w:val="28"/>
        </w:rPr>
      </w:pPr>
      <w:r>
        <w:rPr>
          <w:sz w:val="28"/>
        </w:rPr>
        <w:t>Личность остается сама собой, обладая только одной (своей) психологией, но при этом имеет жилье в двух городах, имеет две работы, то есть имеет две Родины.</w:t>
      </w:r>
    </w:p>
    <w:p>
      <w:pPr>
        <w:pStyle w:val="Normal"/>
        <w:numPr>
          <w:ilvl w:val="0"/>
          <w:numId w:val="16"/>
        </w:numPr>
        <w:tabs>
          <w:tab w:val="clear" w:pos="708"/>
          <w:tab w:val="left" w:pos="1080" w:leader="none"/>
        </w:tabs>
        <w:spacing w:lineRule="auto" w:line="360"/>
        <w:ind w:left="1080" w:hanging="360"/>
        <w:jc w:val="both"/>
        <w:rPr>
          <w:sz w:val="28"/>
        </w:rPr>
      </w:pPr>
      <w:r>
        <w:rPr>
          <w:sz w:val="28"/>
        </w:rPr>
        <w:t>Личность пытается жить вышеприведенными вариантами и начинает страдать беспокойствам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Некоторые  настолько часто начинают видеть  во всем живом неживое, что сами для себя перестают быть живым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 </w:t>
      </w:r>
      <w:r>
        <w:rPr>
          <w:sz w:val="28"/>
        </w:rPr>
        <w:t>Каждый когда-нибудь сделает последний вдох (выдох). Если вы в жизни хоть немного будете дышать, как во время этого последнего дыхания, то будете всегда здоров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Живите так, чтобы о вас говорили хорошо не только после смерти, но и при жизн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се человечество делится на тех, которые рождены без всякой надежды на обретение смысла жизни и, наоборот, которые имеют такую способность. Соответственно,  этому на земле существует добро и зл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асто люди хотят знать, до каких лет они доживут. Чаще всего это желание основано на уверенности, что им осталось еще много жить. К сожалению, когда люди стают больными, это желание знать пропада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Для некоторых жизнь – это </w:t>
      </w:r>
      <w:r>
        <w:rPr>
          <w:i/>
          <w:sz w:val="28"/>
        </w:rPr>
        <w:t>факты</w:t>
      </w:r>
      <w:r>
        <w:rPr>
          <w:sz w:val="28"/>
        </w:rPr>
        <w:t xml:space="preserve">, а для некоторых - </w:t>
      </w:r>
      <w:r>
        <w:rPr>
          <w:i/>
          <w:sz w:val="28"/>
        </w:rPr>
        <w:t>фактики</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Активность личности большинства людей определяется вопросом: “Чего я не хочу?”. Лишь некоторые счастливчики всю жизнь задают себе вопрос: “Чего я хочу?”.</w:t>
      </w:r>
    </w:p>
    <w:p>
      <w:pPr>
        <w:pStyle w:val="Normal"/>
        <w:spacing w:lineRule="auto" w:line="360"/>
        <w:ind w:firstLine="567"/>
        <w:jc w:val="both"/>
        <w:rPr>
          <w:i/>
          <w:i/>
          <w:sz w:val="28"/>
        </w:rPr>
      </w:pPr>
      <w:r>
        <w:rPr>
          <w:i/>
          <w:sz w:val="28"/>
        </w:rPr>
        <w:t>Большинство людей планеты живет благодаря определенности того, чего они не хотят. Но есть счастливчики, которые живут благодаря определенности того, чего они хотят. Таким образом, некоторые живут в потоке своих нехотений, а некоторые – в потоке хотений. Первые четко знают, чего они не хотят и живут НЕЧТО, что не обязательно является хотением. Вторые, могут определенно чего-нибудь хотеть и знать это, но никогда и нисколько не удовлетворять своего  нехотения… Кто из них больше страдает?</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екоторые идут вверх всю жизнь против течения, а некоторые - по течению… тоже вверх. И лишь остальные текут по течению жизни вниз.</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Ребенок спросил у матери: “Зачем ты меня родила, лучше бы не рожала”. Она ответила: “Я родила тебя, чтобы ты мог задавать мне такие вопросы. Это лучше, чем не бы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се пути идут в Рим. Куда бы мы не шли, - одна у нас дорога… в небытие.</w:t>
      </w:r>
    </w:p>
    <w:p>
      <w:pPr>
        <w:pStyle w:val="Normal"/>
        <w:spacing w:lineRule="auto" w:line="360"/>
        <w:ind w:firstLine="567"/>
        <w:jc w:val="both"/>
        <w:rPr>
          <w:sz w:val="28"/>
        </w:rPr>
      </w:pPr>
      <w:r>
        <w:rPr>
          <w:sz w:val="28"/>
        </w:rPr>
        <w:t>****</w:t>
      </w:r>
    </w:p>
    <w:p>
      <w:pPr>
        <w:pStyle w:val="Normal"/>
        <w:spacing w:lineRule="auto" w:line="360"/>
        <w:ind w:firstLine="567"/>
        <w:jc w:val="both"/>
        <w:rPr/>
      </w:pPr>
      <w:r>
        <w:rPr>
          <w:i/>
          <w:sz w:val="28"/>
        </w:rPr>
        <w:t>Личность, чувствующая значение (смысл) во всем, может, в конце концов, почувствовать</w:t>
      </w:r>
      <w:r>
        <w:rPr>
          <w:b/>
          <w:i/>
          <w:sz w:val="28"/>
        </w:rPr>
        <w:t xml:space="preserve"> смысл  бессмысленности </w:t>
      </w:r>
      <w:r>
        <w:rPr>
          <w:i/>
          <w:sz w:val="28"/>
        </w:rPr>
        <w:t xml:space="preserve"> и потерять смысл жизн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ьянство сдвигает мотив на цель и рождает смысл, который иллюзорен, как и у трезвенника. Только у трезвенника иллюзорность  смыслов (ценностей) не осознаваемы, у пьяницы осознаваемы. Иллюзорность смысла осознается трезвенником позднее, после разочаровани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Беспокойство личности, вызванное бессмысленностью собственного существования, приводит ее к поступкам или проступкам, причем  таким, что внешний мир (люди, природа и т.п.) начинают бороться с этой личностью, и она попадает в пограничную ситуацию (ситуацию риска, состояние между жизнью и смертью, войны и т.д.), в которой вновь начинает ценить жизнь и изменяет свое поведение в мире и восприятие. Все это происходит циклически.</w:t>
      </w:r>
    </w:p>
    <w:tbl>
      <w:tblPr>
        <w:tblW w:w="9180" w:type="dxa"/>
        <w:jc w:val="left"/>
        <w:tblInd w:w="-108" w:type="dxa"/>
        <w:tblLayout w:type="fixed"/>
        <w:tblCellMar>
          <w:top w:w="0" w:type="dxa"/>
          <w:left w:w="108" w:type="dxa"/>
          <w:bottom w:w="0" w:type="dxa"/>
          <w:right w:w="108" w:type="dxa"/>
        </w:tblCellMar>
      </w:tblPr>
      <w:tblGrid>
        <w:gridCol w:w="392"/>
        <w:gridCol w:w="4111"/>
        <w:gridCol w:w="425"/>
        <w:gridCol w:w="3544"/>
        <w:gridCol w:w="708"/>
      </w:tblGrid>
      <w:tr>
        <w:trPr/>
        <w:tc>
          <w:tcPr>
            <w:tcW w:w="392" w:type="dxa"/>
            <w:tcBorders>
              <w:right w:val="single" w:sz="6" w:space="0" w:color="000000"/>
            </w:tcBorders>
          </w:tcPr>
          <w:p>
            <w:pPr>
              <w:pStyle w:val="Normal"/>
              <w:snapToGrid w:val="false"/>
              <w:spacing w:lineRule="auto" w:line="360"/>
              <w:jc w:val="center"/>
              <w:rPr>
                <w:sz w:val="28"/>
              </w:rPr>
            </w:pPr>
            <w:r>
              <w:rPr>
                <w:sz w:val="28"/>
              </w:rPr>
            </w:r>
          </w:p>
        </w:tc>
        <w:tc>
          <w:tcPr>
            <w:tcW w:w="4111" w:type="dxa"/>
            <w:tcBorders>
              <w:top w:val="single" w:sz="6" w:space="0" w:color="000000"/>
              <w:left w:val="single" w:sz="6" w:space="0" w:color="000000"/>
              <w:right w:val="single" w:sz="6" w:space="0" w:color="000000"/>
            </w:tcBorders>
          </w:tcPr>
          <w:p>
            <w:pPr>
              <w:pStyle w:val="Oiaiaiey"/>
              <w:spacing w:lineRule="auto" w:line="360" w:before="0" w:after="0"/>
              <w:rPr>
                <w:sz w:val="28"/>
              </w:rPr>
            </w:pPr>
            <w:r>
              <w:rPr>
                <w:sz w:val="28"/>
              </w:rPr>
              <w:t>Ощущение бессмысленности существования</w:t>
            </w:r>
          </w:p>
        </w:tc>
        <w:tc>
          <w:tcPr>
            <w:tcW w:w="425" w:type="dxa"/>
            <w:tcBorders>
              <w:left w:val="single" w:sz="6" w:space="0" w:color="000000"/>
              <w:right w:val="single" w:sz="6" w:space="0" w:color="000000"/>
            </w:tcBorders>
          </w:tcPr>
          <w:p>
            <w:pPr>
              <w:pStyle w:val="Oiaiaiey"/>
              <w:spacing w:lineRule="auto" w:line="360" w:before="0" w:after="0"/>
              <w:rPr>
                <w:sz w:val="28"/>
              </w:rPr>
            </w:pPr>
            <w:r>
              <w:rPr>
                <w:sz w:val="28"/>
              </w:rPr>
              <w:t>_</w:t>
            </w:r>
          </w:p>
        </w:tc>
        <w:tc>
          <w:tcPr>
            <w:tcW w:w="3544" w:type="dxa"/>
            <w:tcBorders>
              <w:top w:val="single" w:sz="6" w:space="0" w:color="000000"/>
              <w:left w:val="single" w:sz="6" w:space="0" w:color="000000"/>
              <w:right w:val="single" w:sz="6" w:space="0" w:color="000000"/>
            </w:tcBorders>
          </w:tcPr>
          <w:p>
            <w:pPr>
              <w:pStyle w:val="Oiaiaiey"/>
              <w:spacing w:lineRule="auto" w:line="360" w:before="0" w:after="0"/>
              <w:rPr>
                <w:sz w:val="28"/>
              </w:rPr>
            </w:pPr>
            <w:r>
              <w:rPr>
                <w:sz w:val="28"/>
              </w:rPr>
              <w:t>беспокойство и действия</w:t>
            </w:r>
          </w:p>
        </w:tc>
        <w:tc>
          <w:tcPr>
            <w:tcW w:w="708" w:type="dxa"/>
            <w:tcBorders>
              <w:left w:val="single" w:sz="6" w:space="0" w:color="000000"/>
            </w:tcBorders>
          </w:tcPr>
          <w:p>
            <w:pPr>
              <w:pStyle w:val="Normal"/>
              <w:spacing w:lineRule="auto" w:line="360"/>
              <w:jc w:val="center"/>
              <w:rPr>
                <w:sz w:val="28"/>
              </w:rPr>
            </w:pPr>
            <w:r>
              <w:rPr>
                <w:sz w:val="28"/>
              </w:rPr>
              <w:t>_</w:t>
            </w:r>
          </w:p>
        </w:tc>
      </w:tr>
      <w:tr>
        <w:trPr>
          <w:trHeight w:val="240" w:hRule="exact"/>
        </w:trPr>
        <w:tc>
          <w:tcPr>
            <w:tcW w:w="392" w:type="dxa"/>
            <w:tcBorders/>
          </w:tcPr>
          <w:p>
            <w:pPr>
              <w:pStyle w:val="Oiaiaiey"/>
              <w:snapToGrid w:val="false"/>
              <w:spacing w:lineRule="auto" w:line="360" w:before="0" w:after="0"/>
              <w:rPr>
                <w:sz w:val="28"/>
              </w:rPr>
            </w:pPr>
            <w:r>
              <w:rPr>
                <w:sz w:val="28"/>
              </w:rPr>
            </w:r>
          </w:p>
        </w:tc>
        <w:tc>
          <w:tcPr>
            <w:tcW w:w="4111"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425" w:type="dxa"/>
            <w:tcBorders/>
          </w:tcPr>
          <w:p>
            <w:pPr>
              <w:pStyle w:val="Normal"/>
              <w:snapToGrid w:val="false"/>
              <w:spacing w:lineRule="auto" w:line="360"/>
              <w:jc w:val="center"/>
              <w:rPr>
                <w:sz w:val="28"/>
              </w:rPr>
            </w:pPr>
            <w:r>
              <w:rPr>
                <w:sz w:val="28"/>
              </w:rPr>
            </w:r>
          </w:p>
        </w:tc>
        <w:tc>
          <w:tcPr>
            <w:tcW w:w="354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708" w:type="dxa"/>
            <w:tcBorders/>
          </w:tcPr>
          <w:p>
            <w:pPr>
              <w:pStyle w:val="Normal"/>
              <w:snapToGrid w:val="false"/>
              <w:spacing w:lineRule="auto" w:line="360"/>
              <w:jc w:val="center"/>
              <w:rPr>
                <w:sz w:val="28"/>
              </w:rPr>
            </w:pPr>
            <w:r>
              <w:rPr>
                <w:sz w:val="28"/>
              </w:rPr>
            </w:r>
          </w:p>
        </w:tc>
      </w:tr>
      <w:tr>
        <w:trPr/>
        <w:tc>
          <w:tcPr>
            <w:tcW w:w="392" w:type="dxa"/>
            <w:tcBorders>
              <w:right w:val="single" w:sz="6" w:space="0" w:color="000000"/>
            </w:tcBorders>
          </w:tcPr>
          <w:p>
            <w:pPr>
              <w:pStyle w:val="Oiaiaiey"/>
              <w:spacing w:lineRule="auto" w:line="360" w:before="0" w:after="0"/>
              <w:rPr>
                <w:sz w:val="28"/>
              </w:rPr>
            </w:pPr>
            <w:r>
              <w:rPr>
                <w:sz w:val="28"/>
              </w:rPr>
              <w:t>_</w:t>
            </w:r>
          </w:p>
        </w:tc>
        <w:tc>
          <w:tcPr>
            <w:tcW w:w="4111" w:type="dxa"/>
            <w:tcBorders>
              <w:top w:val="single" w:sz="6" w:space="0" w:color="000000"/>
              <w:left w:val="single" w:sz="6" w:space="0" w:color="000000"/>
              <w:right w:val="single" w:sz="6" w:space="0" w:color="000000"/>
            </w:tcBorders>
          </w:tcPr>
          <w:p>
            <w:pPr>
              <w:pStyle w:val="Oiaiaiey"/>
              <w:spacing w:lineRule="auto" w:line="360" w:before="0" w:after="0"/>
              <w:rPr>
                <w:sz w:val="28"/>
              </w:rPr>
            </w:pPr>
            <w:r>
              <w:rPr>
                <w:sz w:val="28"/>
              </w:rPr>
              <w:t>пограничная ситуация</w:t>
            </w:r>
          </w:p>
        </w:tc>
        <w:tc>
          <w:tcPr>
            <w:tcW w:w="425" w:type="dxa"/>
            <w:tcBorders>
              <w:left w:val="single" w:sz="6" w:space="0" w:color="000000"/>
              <w:right w:val="single" w:sz="6" w:space="0" w:color="000000"/>
            </w:tcBorders>
          </w:tcPr>
          <w:p>
            <w:pPr>
              <w:pStyle w:val="Normal"/>
              <w:spacing w:lineRule="auto" w:line="360"/>
              <w:jc w:val="center"/>
              <w:rPr>
                <w:sz w:val="28"/>
              </w:rPr>
            </w:pPr>
            <w:r>
              <w:rPr>
                <w:sz w:val="28"/>
              </w:rPr>
              <w:t>_</w:t>
            </w:r>
          </w:p>
        </w:tc>
        <w:tc>
          <w:tcPr>
            <w:tcW w:w="354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смысл</w:t>
            </w:r>
          </w:p>
        </w:tc>
        <w:tc>
          <w:tcPr>
            <w:tcW w:w="708" w:type="dxa"/>
            <w:tcBorders>
              <w:left w:val="single" w:sz="6" w:space="0" w:color="000000"/>
            </w:tcBorders>
          </w:tcPr>
          <w:p>
            <w:pPr>
              <w:pStyle w:val="Normal"/>
              <w:spacing w:lineRule="auto" w:line="360"/>
              <w:jc w:val="center"/>
              <w:rPr>
                <w:sz w:val="28"/>
              </w:rPr>
            </w:pPr>
            <w:r>
              <w:rPr>
                <w:sz w:val="28"/>
              </w:rPr>
              <w:t>_</w:t>
            </w:r>
          </w:p>
        </w:tc>
      </w:tr>
      <w:tr>
        <w:trPr>
          <w:trHeight w:val="240" w:hRule="exact"/>
        </w:trPr>
        <w:tc>
          <w:tcPr>
            <w:tcW w:w="392" w:type="dxa"/>
            <w:tcBorders/>
          </w:tcPr>
          <w:p>
            <w:pPr>
              <w:pStyle w:val="Normal"/>
              <w:snapToGrid w:val="false"/>
              <w:spacing w:lineRule="auto" w:line="360"/>
              <w:jc w:val="center"/>
              <w:rPr>
                <w:sz w:val="28"/>
              </w:rPr>
            </w:pPr>
            <w:r>
              <w:rPr>
                <w:sz w:val="28"/>
              </w:rPr>
            </w:r>
          </w:p>
        </w:tc>
        <w:tc>
          <w:tcPr>
            <w:tcW w:w="4111"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425" w:type="dxa"/>
            <w:tcBorders/>
          </w:tcPr>
          <w:p>
            <w:pPr>
              <w:pStyle w:val="Normal"/>
              <w:snapToGrid w:val="false"/>
              <w:spacing w:lineRule="auto" w:line="360"/>
              <w:jc w:val="center"/>
              <w:rPr>
                <w:sz w:val="28"/>
              </w:rPr>
            </w:pPr>
            <w:r>
              <w:rPr>
                <w:sz w:val="28"/>
              </w:rPr>
            </w:r>
          </w:p>
        </w:tc>
        <w:tc>
          <w:tcPr>
            <w:tcW w:w="354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708" w:type="dxa"/>
            <w:tcBorders/>
          </w:tcPr>
          <w:p>
            <w:pPr>
              <w:pStyle w:val="Normal"/>
              <w:snapToGrid w:val="false"/>
              <w:spacing w:lineRule="auto" w:line="360"/>
              <w:jc w:val="center"/>
              <w:rPr>
                <w:sz w:val="28"/>
              </w:rPr>
            </w:pPr>
            <w:r>
              <w:rPr>
                <w:sz w:val="28"/>
              </w:rPr>
            </w:r>
          </w:p>
        </w:tc>
      </w:tr>
      <w:tr>
        <w:trPr/>
        <w:tc>
          <w:tcPr>
            <w:tcW w:w="392" w:type="dxa"/>
            <w:tcBorders>
              <w:right w:val="single" w:sz="6" w:space="0" w:color="000000"/>
            </w:tcBorders>
          </w:tcPr>
          <w:p>
            <w:pPr>
              <w:pStyle w:val="Normal"/>
              <w:spacing w:lineRule="auto" w:line="360"/>
              <w:jc w:val="center"/>
              <w:rPr>
                <w:sz w:val="28"/>
              </w:rPr>
            </w:pPr>
            <w:r>
              <w:rPr>
                <w:sz w:val="28"/>
              </w:rPr>
              <w:t>_</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требление смысла</w:t>
            </w:r>
          </w:p>
        </w:tc>
        <w:tc>
          <w:tcPr>
            <w:tcW w:w="425" w:type="dxa"/>
            <w:tcBorders>
              <w:left w:val="single" w:sz="6" w:space="0" w:color="000000"/>
              <w:right w:val="single" w:sz="6" w:space="0" w:color="000000"/>
            </w:tcBorders>
          </w:tcPr>
          <w:p>
            <w:pPr>
              <w:pStyle w:val="Normal"/>
              <w:spacing w:lineRule="auto" w:line="360"/>
              <w:jc w:val="center"/>
              <w:rPr>
                <w:sz w:val="28"/>
              </w:rPr>
            </w:pPr>
            <w:r>
              <w:rPr>
                <w:sz w:val="28"/>
              </w:rPr>
              <w:t>_</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ессмысленность существования</w:t>
            </w:r>
          </w:p>
        </w:tc>
        <w:tc>
          <w:tcPr>
            <w:tcW w:w="708" w:type="dxa"/>
            <w:tcBorders>
              <w:left w:val="single" w:sz="6" w:space="0" w:color="000000"/>
            </w:tcBorders>
          </w:tcPr>
          <w:p>
            <w:pPr>
              <w:pStyle w:val="Normal"/>
              <w:spacing w:lineRule="auto" w:line="360"/>
              <w:jc w:val="center"/>
              <w:rPr>
                <w:sz w:val="28"/>
              </w:rPr>
            </w:pPr>
            <w:r>
              <w:rPr>
                <w:sz w:val="28"/>
              </w:rPr>
              <w:t>и т.д.</w:t>
            </w:r>
          </w:p>
        </w:tc>
      </w:tr>
    </w:tbl>
    <w:p>
      <w:pPr>
        <w:pStyle w:val="Normal"/>
        <w:spacing w:lineRule="auto" w:line="360"/>
        <w:ind w:firstLine="567"/>
        <w:jc w:val="both"/>
        <w:rPr>
          <w:sz w:val="28"/>
        </w:rPr>
      </w:pPr>
      <w:r>
        <w:rPr>
          <w:sz w:val="28"/>
        </w:rPr>
        <w:t>или</w:t>
      </w:r>
    </w:p>
    <w:tbl>
      <w:tblPr>
        <w:tblW w:w="9180" w:type="dxa"/>
        <w:jc w:val="left"/>
        <w:tblInd w:w="-108" w:type="dxa"/>
        <w:tblLayout w:type="fixed"/>
        <w:tblCellMar>
          <w:top w:w="0" w:type="dxa"/>
          <w:left w:w="108" w:type="dxa"/>
          <w:bottom w:w="0" w:type="dxa"/>
          <w:right w:w="108" w:type="dxa"/>
        </w:tblCellMar>
      </w:tblPr>
      <w:tblGrid>
        <w:gridCol w:w="392"/>
        <w:gridCol w:w="4111"/>
        <w:gridCol w:w="425"/>
        <w:gridCol w:w="3544"/>
        <w:gridCol w:w="708"/>
      </w:tblGrid>
      <w:tr>
        <w:trPr/>
        <w:tc>
          <w:tcPr>
            <w:tcW w:w="392" w:type="dxa"/>
            <w:tcBorders>
              <w:right w:val="single" w:sz="6" w:space="0" w:color="000000"/>
            </w:tcBorders>
          </w:tcPr>
          <w:p>
            <w:pPr>
              <w:pStyle w:val="Normal"/>
              <w:snapToGrid w:val="false"/>
              <w:spacing w:lineRule="auto" w:line="360"/>
              <w:jc w:val="center"/>
              <w:rPr>
                <w:sz w:val="28"/>
              </w:rPr>
            </w:pPr>
            <w:r>
              <w:rPr>
                <w:sz w:val="28"/>
              </w:rPr>
            </w:r>
          </w:p>
        </w:tc>
        <w:tc>
          <w:tcPr>
            <w:tcW w:w="4111" w:type="dxa"/>
            <w:tcBorders>
              <w:top w:val="single" w:sz="6" w:space="0" w:color="000000"/>
              <w:left w:val="single" w:sz="6" w:space="0" w:color="000000"/>
              <w:right w:val="single" w:sz="6" w:space="0" w:color="000000"/>
            </w:tcBorders>
          </w:tcPr>
          <w:p>
            <w:pPr>
              <w:pStyle w:val="Oiaiaiey"/>
              <w:spacing w:lineRule="auto" w:line="360" w:before="0" w:after="0"/>
              <w:rPr>
                <w:sz w:val="28"/>
              </w:rPr>
            </w:pPr>
            <w:r>
              <w:rPr>
                <w:sz w:val="28"/>
              </w:rPr>
              <w:t>бессмысленность</w:t>
            </w:r>
          </w:p>
        </w:tc>
        <w:tc>
          <w:tcPr>
            <w:tcW w:w="425" w:type="dxa"/>
            <w:tcBorders>
              <w:left w:val="single" w:sz="6" w:space="0" w:color="000000"/>
              <w:right w:val="single" w:sz="6" w:space="0" w:color="000000"/>
            </w:tcBorders>
          </w:tcPr>
          <w:p>
            <w:pPr>
              <w:pStyle w:val="Oiaiaiey"/>
              <w:spacing w:lineRule="auto" w:line="360" w:before="0" w:after="0"/>
              <w:rPr>
                <w:sz w:val="28"/>
              </w:rPr>
            </w:pPr>
            <w:r>
              <w:rPr>
                <w:sz w:val="28"/>
              </w:rPr>
              <w:t>_</w:t>
            </w:r>
          </w:p>
        </w:tc>
        <w:tc>
          <w:tcPr>
            <w:tcW w:w="3544" w:type="dxa"/>
            <w:tcBorders>
              <w:top w:val="single" w:sz="6" w:space="0" w:color="000000"/>
              <w:left w:val="single" w:sz="6" w:space="0" w:color="000000"/>
              <w:right w:val="single" w:sz="6" w:space="0" w:color="000000"/>
            </w:tcBorders>
          </w:tcPr>
          <w:p>
            <w:pPr>
              <w:pStyle w:val="Oiaiaiey"/>
              <w:spacing w:lineRule="auto" w:line="360" w:before="0" w:after="0"/>
              <w:rPr>
                <w:sz w:val="28"/>
              </w:rPr>
            </w:pPr>
            <w:r>
              <w:rPr>
                <w:sz w:val="28"/>
              </w:rPr>
              <w:t>конфликт</w:t>
            </w:r>
          </w:p>
        </w:tc>
        <w:tc>
          <w:tcPr>
            <w:tcW w:w="708" w:type="dxa"/>
            <w:tcBorders>
              <w:left w:val="single" w:sz="6" w:space="0" w:color="000000"/>
            </w:tcBorders>
          </w:tcPr>
          <w:p>
            <w:pPr>
              <w:pStyle w:val="Normal"/>
              <w:spacing w:lineRule="auto" w:line="360"/>
              <w:jc w:val="center"/>
              <w:rPr>
                <w:sz w:val="28"/>
              </w:rPr>
            </w:pPr>
            <w:r>
              <w:rPr>
                <w:sz w:val="28"/>
              </w:rPr>
              <w:t>_</w:t>
            </w:r>
          </w:p>
        </w:tc>
      </w:tr>
      <w:tr>
        <w:trPr>
          <w:trHeight w:val="240" w:hRule="exact"/>
        </w:trPr>
        <w:tc>
          <w:tcPr>
            <w:tcW w:w="392" w:type="dxa"/>
            <w:tcBorders/>
          </w:tcPr>
          <w:p>
            <w:pPr>
              <w:pStyle w:val="Oiaiaiey"/>
              <w:snapToGrid w:val="false"/>
              <w:spacing w:lineRule="auto" w:line="360" w:before="0" w:after="0"/>
              <w:rPr>
                <w:sz w:val="28"/>
              </w:rPr>
            </w:pPr>
            <w:r>
              <w:rPr>
                <w:sz w:val="28"/>
              </w:rPr>
            </w:r>
          </w:p>
        </w:tc>
        <w:tc>
          <w:tcPr>
            <w:tcW w:w="4111"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425" w:type="dxa"/>
            <w:tcBorders/>
          </w:tcPr>
          <w:p>
            <w:pPr>
              <w:pStyle w:val="Normal"/>
              <w:snapToGrid w:val="false"/>
              <w:spacing w:lineRule="auto" w:line="360"/>
              <w:jc w:val="center"/>
              <w:rPr>
                <w:sz w:val="28"/>
              </w:rPr>
            </w:pPr>
            <w:r>
              <w:rPr>
                <w:sz w:val="28"/>
              </w:rPr>
            </w:r>
          </w:p>
        </w:tc>
        <w:tc>
          <w:tcPr>
            <w:tcW w:w="354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708" w:type="dxa"/>
            <w:tcBorders/>
          </w:tcPr>
          <w:p>
            <w:pPr>
              <w:pStyle w:val="Normal"/>
              <w:snapToGrid w:val="false"/>
              <w:spacing w:lineRule="auto" w:line="360"/>
              <w:jc w:val="center"/>
              <w:rPr>
                <w:sz w:val="28"/>
              </w:rPr>
            </w:pPr>
            <w:r>
              <w:rPr>
                <w:sz w:val="28"/>
              </w:rPr>
            </w:r>
          </w:p>
        </w:tc>
      </w:tr>
      <w:tr>
        <w:trPr/>
        <w:tc>
          <w:tcPr>
            <w:tcW w:w="392" w:type="dxa"/>
            <w:tcBorders>
              <w:right w:val="single" w:sz="6" w:space="0" w:color="000000"/>
            </w:tcBorders>
          </w:tcPr>
          <w:p>
            <w:pPr>
              <w:pStyle w:val="Oiaiaiey"/>
              <w:spacing w:lineRule="auto" w:line="360" w:before="0" w:after="0"/>
              <w:rPr>
                <w:sz w:val="28"/>
              </w:rPr>
            </w:pPr>
            <w:r>
              <w:rPr>
                <w:sz w:val="28"/>
              </w:rPr>
              <w:t>_</w:t>
            </w:r>
          </w:p>
        </w:tc>
        <w:tc>
          <w:tcPr>
            <w:tcW w:w="4111" w:type="dxa"/>
            <w:tcBorders>
              <w:top w:val="single" w:sz="6" w:space="0" w:color="000000"/>
              <w:left w:val="single" w:sz="6" w:space="0" w:color="000000"/>
              <w:right w:val="single" w:sz="6" w:space="0" w:color="000000"/>
            </w:tcBorders>
          </w:tcPr>
          <w:p>
            <w:pPr>
              <w:pStyle w:val="Oiaiaiey"/>
              <w:spacing w:lineRule="auto" w:line="360" w:before="0" w:after="0"/>
              <w:rPr>
                <w:sz w:val="28"/>
              </w:rPr>
            </w:pPr>
            <w:r>
              <w:rPr>
                <w:sz w:val="28"/>
              </w:rPr>
              <w:t>смысл</w:t>
            </w:r>
          </w:p>
        </w:tc>
        <w:tc>
          <w:tcPr>
            <w:tcW w:w="425" w:type="dxa"/>
            <w:tcBorders>
              <w:left w:val="single" w:sz="6" w:space="0" w:color="000000"/>
              <w:right w:val="single" w:sz="6" w:space="0" w:color="000000"/>
            </w:tcBorders>
          </w:tcPr>
          <w:p>
            <w:pPr>
              <w:pStyle w:val="Normal"/>
              <w:spacing w:lineRule="auto" w:line="360"/>
              <w:jc w:val="center"/>
              <w:rPr>
                <w:sz w:val="28"/>
              </w:rPr>
            </w:pPr>
            <w:r>
              <w:rPr>
                <w:sz w:val="28"/>
              </w:rPr>
              <w:t>_</w:t>
            </w:r>
          </w:p>
        </w:tc>
        <w:tc>
          <w:tcPr>
            <w:tcW w:w="354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конфликт</w:t>
            </w:r>
          </w:p>
        </w:tc>
        <w:tc>
          <w:tcPr>
            <w:tcW w:w="708" w:type="dxa"/>
            <w:tcBorders>
              <w:left w:val="single" w:sz="6" w:space="0" w:color="000000"/>
            </w:tcBorders>
          </w:tcPr>
          <w:p>
            <w:pPr>
              <w:pStyle w:val="Normal"/>
              <w:spacing w:lineRule="auto" w:line="360"/>
              <w:jc w:val="center"/>
              <w:rPr>
                <w:sz w:val="28"/>
              </w:rPr>
            </w:pPr>
            <w:r>
              <w:rPr>
                <w:sz w:val="28"/>
              </w:rPr>
              <w:t>_</w:t>
            </w:r>
          </w:p>
        </w:tc>
      </w:tr>
      <w:tr>
        <w:trPr>
          <w:trHeight w:val="240" w:hRule="exact"/>
        </w:trPr>
        <w:tc>
          <w:tcPr>
            <w:tcW w:w="392" w:type="dxa"/>
            <w:tcBorders/>
          </w:tcPr>
          <w:p>
            <w:pPr>
              <w:pStyle w:val="Normal"/>
              <w:snapToGrid w:val="false"/>
              <w:spacing w:lineRule="auto" w:line="360"/>
              <w:jc w:val="center"/>
              <w:rPr>
                <w:sz w:val="28"/>
              </w:rPr>
            </w:pPr>
            <w:r>
              <w:rPr>
                <w:sz w:val="28"/>
              </w:rPr>
            </w:r>
          </w:p>
        </w:tc>
        <w:tc>
          <w:tcPr>
            <w:tcW w:w="4111"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425" w:type="dxa"/>
            <w:tcBorders/>
          </w:tcPr>
          <w:p>
            <w:pPr>
              <w:pStyle w:val="Normal"/>
              <w:snapToGrid w:val="false"/>
              <w:spacing w:lineRule="auto" w:line="360"/>
              <w:jc w:val="center"/>
              <w:rPr>
                <w:sz w:val="28"/>
              </w:rPr>
            </w:pPr>
            <w:r>
              <w:rPr>
                <w:sz w:val="28"/>
              </w:rPr>
            </w:r>
          </w:p>
        </w:tc>
        <w:tc>
          <w:tcPr>
            <w:tcW w:w="354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708" w:type="dxa"/>
            <w:tcBorders/>
          </w:tcPr>
          <w:p>
            <w:pPr>
              <w:pStyle w:val="Normal"/>
              <w:snapToGrid w:val="false"/>
              <w:spacing w:lineRule="auto" w:line="360"/>
              <w:jc w:val="center"/>
              <w:rPr>
                <w:sz w:val="28"/>
              </w:rPr>
            </w:pPr>
            <w:r>
              <w:rPr>
                <w:sz w:val="28"/>
              </w:rPr>
            </w:r>
          </w:p>
        </w:tc>
      </w:tr>
      <w:tr>
        <w:trPr/>
        <w:tc>
          <w:tcPr>
            <w:tcW w:w="392" w:type="dxa"/>
            <w:tcBorders>
              <w:right w:val="single" w:sz="6" w:space="0" w:color="000000"/>
            </w:tcBorders>
          </w:tcPr>
          <w:p>
            <w:pPr>
              <w:pStyle w:val="Normal"/>
              <w:spacing w:lineRule="auto" w:line="360"/>
              <w:jc w:val="center"/>
              <w:rPr>
                <w:sz w:val="28"/>
              </w:rPr>
            </w:pPr>
            <w:r>
              <w:rPr>
                <w:sz w:val="28"/>
              </w:rPr>
              <w:t>_</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ессмысленность</w:t>
            </w:r>
          </w:p>
        </w:tc>
        <w:tc>
          <w:tcPr>
            <w:tcW w:w="425" w:type="dxa"/>
            <w:tcBorders>
              <w:left w:val="single" w:sz="6" w:space="0" w:color="000000"/>
              <w:right w:val="single" w:sz="6" w:space="0" w:color="000000"/>
            </w:tcBorders>
          </w:tcPr>
          <w:p>
            <w:pPr>
              <w:pStyle w:val="Normal"/>
              <w:spacing w:lineRule="auto" w:line="360"/>
              <w:jc w:val="center"/>
              <w:rPr>
                <w:sz w:val="28"/>
              </w:rPr>
            </w:pPr>
            <w:r>
              <w:rPr>
                <w:sz w:val="28"/>
              </w:rPr>
              <w:t>_</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фликт</w:t>
            </w:r>
          </w:p>
        </w:tc>
        <w:tc>
          <w:tcPr>
            <w:tcW w:w="708" w:type="dxa"/>
            <w:tcBorders>
              <w:left w:val="single" w:sz="6" w:space="0" w:color="000000"/>
            </w:tcBorders>
          </w:tcPr>
          <w:p>
            <w:pPr>
              <w:pStyle w:val="Normal"/>
              <w:spacing w:lineRule="auto" w:line="360"/>
              <w:jc w:val="center"/>
              <w:rPr>
                <w:sz w:val="28"/>
              </w:rPr>
            </w:pPr>
            <w:r>
              <w:rPr>
                <w:sz w:val="28"/>
              </w:rPr>
              <w:t>_</w:t>
            </w:r>
          </w:p>
        </w:tc>
      </w:tr>
      <w:tr>
        <w:trPr>
          <w:trHeight w:val="240" w:hRule="exact"/>
        </w:trPr>
        <w:tc>
          <w:tcPr>
            <w:tcW w:w="392" w:type="dxa"/>
            <w:tcBorders/>
          </w:tcPr>
          <w:p>
            <w:pPr>
              <w:pStyle w:val="Oiaiaiey"/>
              <w:snapToGrid w:val="false"/>
              <w:spacing w:lineRule="auto" w:line="360" w:before="0" w:after="0"/>
              <w:rPr>
                <w:sz w:val="28"/>
              </w:rPr>
            </w:pPr>
            <w:r>
              <w:rPr>
                <w:sz w:val="28"/>
              </w:rPr>
            </w:r>
          </w:p>
        </w:tc>
        <w:tc>
          <w:tcPr>
            <w:tcW w:w="4111" w:type="dxa"/>
            <w:tcBorders>
              <w:top w:val="single" w:sz="6" w:space="0" w:color="000000"/>
            </w:tcBorders>
          </w:tcPr>
          <w:p>
            <w:pPr>
              <w:pStyle w:val="Oiaiaiey"/>
              <w:snapToGrid w:val="false"/>
              <w:spacing w:lineRule="auto" w:line="360" w:before="0" w:after="0"/>
              <w:rPr>
                <w:sz w:val="28"/>
              </w:rPr>
            </w:pPr>
            <w:r>
              <w:rPr>
                <w:sz w:val="28"/>
              </w:rPr>
            </w:r>
          </w:p>
        </w:tc>
        <w:tc>
          <w:tcPr>
            <w:tcW w:w="425" w:type="dxa"/>
            <w:tcBorders/>
          </w:tcPr>
          <w:p>
            <w:pPr>
              <w:pStyle w:val="Oiaiaiey"/>
              <w:snapToGrid w:val="false"/>
              <w:spacing w:lineRule="auto" w:line="360" w:before="0" w:after="0"/>
              <w:rPr>
                <w:sz w:val="28"/>
              </w:rPr>
            </w:pPr>
            <w:r>
              <w:rPr>
                <w:sz w:val="28"/>
              </w:rPr>
            </w:r>
          </w:p>
        </w:tc>
        <w:tc>
          <w:tcPr>
            <w:tcW w:w="3544" w:type="dxa"/>
            <w:tcBorders>
              <w:top w:val="single" w:sz="6" w:space="0" w:color="000000"/>
            </w:tcBorders>
          </w:tcPr>
          <w:p>
            <w:pPr>
              <w:pStyle w:val="Oiaiaiey"/>
              <w:snapToGrid w:val="false"/>
              <w:spacing w:lineRule="auto" w:line="360" w:before="0" w:after="0"/>
              <w:rPr>
                <w:sz w:val="28"/>
              </w:rPr>
            </w:pPr>
            <w:r>
              <w:rPr>
                <w:sz w:val="28"/>
              </w:rPr>
            </w:r>
          </w:p>
        </w:tc>
        <w:tc>
          <w:tcPr>
            <w:tcW w:w="708" w:type="dxa"/>
            <w:tcBorders/>
          </w:tcPr>
          <w:p>
            <w:pPr>
              <w:pStyle w:val="Oiaiaiey"/>
              <w:snapToGrid w:val="false"/>
              <w:spacing w:lineRule="auto" w:line="360" w:before="0" w:after="0"/>
              <w:rPr>
                <w:sz w:val="28"/>
              </w:rPr>
            </w:pPr>
            <w:r>
              <w:rPr>
                <w:sz w:val="28"/>
              </w:rPr>
            </w:r>
          </w:p>
        </w:tc>
      </w:tr>
      <w:tr>
        <w:trPr/>
        <w:tc>
          <w:tcPr>
            <w:tcW w:w="392" w:type="dxa"/>
            <w:tcBorders>
              <w:right w:val="single" w:sz="6" w:space="0" w:color="000000"/>
            </w:tcBorders>
          </w:tcPr>
          <w:p>
            <w:pPr>
              <w:pStyle w:val="Normal"/>
              <w:spacing w:lineRule="auto" w:line="360"/>
              <w:jc w:val="center"/>
              <w:rPr>
                <w:sz w:val="28"/>
              </w:rPr>
            </w:pPr>
            <w:r>
              <w:rPr>
                <w:sz w:val="28"/>
              </w:rPr>
              <w:t>_</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мысл</w:t>
            </w:r>
          </w:p>
        </w:tc>
        <w:tc>
          <w:tcPr>
            <w:tcW w:w="4677" w:type="dxa"/>
            <w:gridSpan w:val="3"/>
            <w:tcBorders/>
            <w:tcMar>
              <w:left w:w="0" w:type="dxa"/>
              <w:right w:w="0" w:type="dxa"/>
            </w:tcMar>
          </w:tcPr>
          <w:p>
            <w:pPr>
              <w:pStyle w:val="Normal"/>
              <w:snapToGrid w:val="false"/>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i/>
          <w:sz w:val="28"/>
        </w:rPr>
        <w:t>Таким образом, развитие сознательной субстанции происходит благодаря диалектике смысла и бессмысленности ее жизни.</w:t>
      </w:r>
      <w:r>
        <w:rPr>
          <w:sz w:val="28"/>
        </w:rPr>
        <w:t xml:space="preserve"> Внешне все это проявляется в виде диалектики эмоциональной, познавательной и поведенческой составляющих личности. Хотя первичным все таки является </w:t>
      </w:r>
      <w:r>
        <w:rPr>
          <w:i/>
          <w:sz w:val="28"/>
        </w:rPr>
        <w:t>феномен “мигания” смысла</w:t>
      </w:r>
      <w:r>
        <w:rPr>
          <w:sz w:val="28"/>
        </w:rPr>
        <w:t xml:space="preserve"> </w:t>
      </w:r>
      <w:r>
        <w:rPr>
          <w:i/>
          <w:sz w:val="28"/>
        </w:rPr>
        <w:t>и бессмысленности существования</w:t>
      </w:r>
      <w:r>
        <w:rPr>
          <w:sz w:val="28"/>
        </w:rPr>
        <w:t xml:space="preserve">. Все это справедливо как для взрослых, так и для детей (вплоть до грудного возраста). В младенчестве это мигание смысла и бессмыслицы локализовано больше в подсознании ребенка. Новорожденный после рождения плачет, плачет от бессмысленности своего рождения, потом замолкает, получив нечто из внешнего мира и т.д. С этого момента  мигание смысла и бессмыслицы началось. Второй раз он уже заплачет якобы, чтобы покушать или что-то еще удовлетворить, но этот плач все равно будет состоять из первичных элементов – конструкторов смысла и бессмысленности существования. Получив грудь, он опять ощутит смысл и т.д. </w:t>
      </w:r>
      <w:r>
        <w:rPr>
          <w:i/>
          <w:sz w:val="28"/>
        </w:rPr>
        <w:t xml:space="preserve">Мигание смысла и бессмысленности </w:t>
      </w:r>
      <w:r>
        <w:rPr>
          <w:sz w:val="28"/>
        </w:rPr>
        <w:t xml:space="preserve">существования началось. Ощущение бессмысленности существования приводит к мыслям и идеям о смерти (страхе смерти). Ощущение удовлетворения потребности к мыслям о жизни. Таким образом, если обозначить мысль о смерти буквой “С”, а мысль о жизни буквой “Ж”, то С и Ж будут главными первичными конструкторами личности, из которых как из мозаики,  выстраиваются различные психологические феномены: эмоции, поведение, познание. По сути своей, С состоит больше из элементов бессмысленности, соединенных с Ж-элементами, а в Ж, наоборот, больше Ж-элементов. </w:t>
      </w:r>
    </w:p>
    <w:p>
      <w:pPr>
        <w:pStyle w:val="Normal"/>
        <w:spacing w:lineRule="auto" w:line="360"/>
        <w:ind w:firstLine="567"/>
        <w:jc w:val="both"/>
        <w:rPr/>
      </w:pPr>
      <w:r>
        <w:rPr>
          <w:sz w:val="28"/>
        </w:rPr>
        <w:t xml:space="preserve">Любая мысль – это мозаика первичных мыслей о С и Ж. Мигание смысла и бессмысленности – это своего рода двухкодичная система (как в технике “выключено” и “включено”), но именно благодаря ей (как в ЭВМ) строятся более сложные функциональные системы, так что появляется феномен психики. Отличие этих первичных конструкторов души личности от ЭВМ в том, что они не элементарны, они уже содержат в себе философию личности или души, из которых строится психофизиология и  другие более низкие формы психики. В этих атомах (конструкторах, элементах) души содержится информация о целостной душе, аналогично тому, как в биологической клетке содержится информация об организме (его объеме, форме, свойствах и т.д.). Таим образом, мысль – это некая энергия, в которой заложена информация о целостности и свойствах более сложных информационно-энергетических мозаик (ассоциация и др.). </w:t>
      </w:r>
      <w:r>
        <w:rPr>
          <w:i/>
          <w:sz w:val="28"/>
        </w:rPr>
        <w:t>Когда-нибудь наука по структуре первичной мысли (ее характеристики) научится восстанавливать всю душу в целом, и не надо будет анализировать много мыслей.</w:t>
      </w:r>
    </w:p>
    <w:p>
      <w:pPr>
        <w:pStyle w:val="Normal"/>
        <w:spacing w:lineRule="auto" w:line="360"/>
        <w:ind w:firstLine="454"/>
        <w:jc w:val="both"/>
        <w:rPr>
          <w:sz w:val="28"/>
        </w:rPr>
      </w:pPr>
      <w:r>
        <w:rPr>
          <w:sz w:val="28"/>
        </w:rPr>
        <w:t>Образно это можно представить таким образом:</w:t>
      </w:r>
    </w:p>
    <w:p>
      <w:pPr>
        <w:pStyle w:val="Normal"/>
        <w:spacing w:lineRule="auto" w:line="360"/>
        <w:ind w:firstLine="567"/>
        <w:jc w:val="both"/>
        <w:rPr/>
      </w:pPr>
      <w:r>
        <w:rPr>
          <w:sz w:val="28"/>
        </w:rPr>
        <w:t xml:space="preserve">Обозначим * –смысл, * – бессмыслицу. С и Ж могут соединятся как </w:t>
      </w:r>
      <w:r>
        <w:rPr>
          <w:i/>
          <w:sz w:val="28"/>
        </w:rPr>
        <w:t>психические фракталы.</w:t>
      </w:r>
      <w:r>
        <w:rPr>
          <w:sz w:val="28"/>
        </w:rPr>
        <w:t xml:space="preserve">. Когда-нибудь биологи найдут истинные энергобиологические структуры этих С и Ж-элементов, структуру их локализации в клетке (в том числе и нейронах) и синтезируют особое «лекарство» от суицида и им  окажется обыкновенное слово (духовное слово). Но это слово (духовное слово) будет проникать в мозг не благодаря традиционным способам т.е через органы чувств и анализаторы, а благодаря “инъекционным” т.е.  благодаря воздействию неких субстратов особого неизведанного качества.  Ученые подойдут к проблеме духовности с чисто научной  стороны. </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Некоторые личности идут по жизни благодаря толчку сзади (движутся благодаря прошлому), а некоторые благодаря тяге (движутся благодаря будущему: цели, планы,  ценности и т.д.).</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Для одних </w:t>
      </w:r>
      <w:r>
        <w:rPr>
          <w:i/>
          <w:sz w:val="28"/>
        </w:rPr>
        <w:t>сердце отстукивает жизнь, для других наоборот, жизнь отстукивает сердце.</w:t>
      </w:r>
      <w:r>
        <w:rPr>
          <w:sz w:val="28"/>
        </w:rPr>
        <w:t xml:space="preserve">  Иными словами, последние  сами отстукивают сердцем свою жизнь.</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Необходимо научится жить в потоке деятельности, порождающей чувства, а не наоборот, заниматься только деятельностями, созвучными с возникаемыми чувствам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 возрасте, который называется “кризисом середины”, многие мужчины лишаются волос, так как лишаются их корней, что в, в свою очередь, связано с потерей корня… жизни (смысла жизни).</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Истинный смысл бытия рождается при определенном отношении сознания и подсознания (сдвига, совпадения мотива и цели и т.д.). Если этого отношения нет, то личность задумывается (теряет некий смысл) и возникают неврозы. </w:t>
      </w:r>
      <w:r>
        <w:rPr>
          <w:i/>
          <w:sz w:val="28"/>
        </w:rPr>
        <w:t>Личность, задумывающаяся о смысле жизни, уже невротичн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олезнь – компенсация за то, что личность не может жить процесс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равильно ли сводить смысл жизни лишь до смысла жизнедеятельности? Смысл жизни, пожалуй, шире...</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Психоаналитическая и деятельностная концепция личности, в конце концов, имеют больше сходства, чем различий. Хотя их раньше советские психоаналитики противопоставляли. То, что в исходном виде называется подсознанием (ИД) и сознанием (ЭГО), в действительности психологи называют мотивом и целью. Таким образом, личностный конфликт (невроз), согласно психоаналитической концепции, - это выход ИД в ЭГО (в виде неврозов), так как энергия ИД ищет обходные пути, а ЭГО (цензура не пускает), возникает невроз. </w:t>
      </w:r>
      <w:r>
        <w:rPr>
          <w:i/>
          <w:sz w:val="28"/>
        </w:rPr>
        <w:t>В деятельностной концепции, аналогично, цель не соответствует ее мотивам, отсюда беспокойства и поиски иных целей. Когда мотив и цель совпадают (сдвиг), беспокойства исчезают и возникает Нечто, что мы называем личностным смысл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которые идут по жизни, находясь рядом с ней, а некоторые, находясь в ней. Идти по жизни, значит  идти по ее поверхности, то есть рядом с ней, а не в ней. Человек чаще всего идет по жизни, как по земле (то есть по поверхности жизни). И лишь когда он чувствует, что входит внутрь жизни, как входит в землю покойник, он начинает жить. Это связано с пограничной ситуацией между жизнью и смертью.</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огда вдруг целей в жизни нет,</w:t>
      </w:r>
    </w:p>
    <w:p>
      <w:pPr>
        <w:pStyle w:val="Normal"/>
        <w:spacing w:lineRule="auto" w:line="360"/>
        <w:ind w:firstLine="454"/>
        <w:jc w:val="both"/>
        <w:rPr>
          <w:sz w:val="28"/>
        </w:rPr>
      </w:pPr>
      <w:r>
        <w:rPr>
          <w:sz w:val="28"/>
        </w:rPr>
        <w:t>В тебя приходит старости фрагмент.</w:t>
      </w:r>
    </w:p>
    <w:p>
      <w:pPr>
        <w:pStyle w:val="Normal"/>
        <w:spacing w:lineRule="auto" w:line="360"/>
        <w:ind w:firstLine="454"/>
        <w:jc w:val="both"/>
        <w:rPr>
          <w:sz w:val="28"/>
        </w:rPr>
      </w:pPr>
      <w:r>
        <w:rPr>
          <w:sz w:val="28"/>
        </w:rPr>
        <w:t>И, если тебе мало лет,</w:t>
      </w:r>
    </w:p>
    <w:p>
      <w:pPr>
        <w:pStyle w:val="Normal"/>
        <w:spacing w:lineRule="auto" w:line="360"/>
        <w:ind w:firstLine="454"/>
        <w:jc w:val="both"/>
        <w:rPr>
          <w:sz w:val="28"/>
        </w:rPr>
      </w:pPr>
      <w:r>
        <w:rPr>
          <w:sz w:val="28"/>
        </w:rPr>
        <w:t>В мгновения  те  ты настоящий дед…</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Некоторые личности настолько сильны умом, что проживают жизнь по-глупому.</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Настоящее хорошее настроение – это радость от процесса жизни, а не от ее результатов.</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Самый лучший результат жизни – ее процесс.</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расота мужчины всегда уменьшает в нем мужчину и увеличивает нечто. Это нечто в зависимости от количества и качества делает из мужчины нечто, что уже не является мужчиной в абсолютном понимании. Таким образом, методом исключения (красота – это атрибут женщины) аналогичное рассуждение, только противоположным образом, можно сделать и для женщи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опрос о том, что первично, позитивная эмоция или смысл жизни, сложный. С одной стороны, там, где личность имеет настроение, всегда присутствует смысл жизни. И, наоборот, личность, имеющая смысл жизни, всегда имеет настроение (жить). По-видимому, здесь вновь срабатывает принцип неопределенности или концепция блуждающего Бога. Есть состояния, где вероятность присутствия позитивной эмоции выше, и она первична по отношению к смыслу. И наоборот. В то же время, если подходить онтогенетически, то эмоции (переживания) первичны, а мышление, то есть смыслы, вторичны. Тогда, что же есть смысл? То ли это чисто рациональное понятие личности, то ли эмоциональное (то есть отсутствие смысла  характеризуется отсутствием положительных эмоц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реодолеть страх жить и научиться жить жизнью – рецепт счасть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нибудь биология достигнет того, что создаст  внутреннюю программу жизни на вечность. И всё таки,  человек не может жить вечно, так как включится внешняя программа на его уничтожение (катастрофы, болезни и т.д.). Или соматический коллапс (см .  наши исследова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Человек живет не благодаря осознанию того, ради чего он живет, то есть не благодаря осознанию </w:t>
      </w:r>
      <w:r>
        <w:rPr>
          <w:i/>
          <w:sz w:val="28"/>
        </w:rPr>
        <w:t>смысла жизни</w:t>
      </w:r>
      <w:r>
        <w:rPr>
          <w:sz w:val="28"/>
        </w:rPr>
        <w:t xml:space="preserve"> или мотива жизни. Часто человек не осознает смысла жизни, а живет. Тогда возникает вопрос: благодаря чему человек живет? По-видимому, это связано  не только с  пониманием, но и чувствованием (переживанием). Таким образом, необходимо понятие, которое вбирало бы в себя переживание. Понятие «смысл» выбрано неверно. Это рационалистическая категория. Лучше ввести понятие «ценность». </w:t>
      </w:r>
      <w:r>
        <w:rPr>
          <w:i/>
          <w:sz w:val="28"/>
        </w:rPr>
        <w:t>Не ценность должна быть смыслообразующей составляющей, а наоборот, смыслы и иные вещи должны наполнять ценности.</w:t>
      </w:r>
      <w:r>
        <w:rPr>
          <w:sz w:val="28"/>
        </w:rPr>
        <w:t xml:space="preserve"> Таким образом, человек живет не благодаря присутствию смысла, а благодаря присутствия ценностей, как Нечто, вызывающее положительное эмоционально-оценочное отношение. А смыслы входят в нее (ценность) как рациональные составляющие. </w:t>
      </w:r>
      <w:r>
        <w:rPr>
          <w:i/>
          <w:sz w:val="28"/>
        </w:rPr>
        <w:t>Человек живет не благодаря  смыслу жизни, а благодаря ее ценностям. Вопрос о смысле жизни – это вопрос не  ради чего человек живет, а благодаря чем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ичность, занятая поиском смысла во всем, живет по сценарию, выстроенному из смыслов. А надо жить жизнью с непредсказуемым сценарие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 w:val="left" w:pos="3686" w:leader="none"/>
          <w:tab w:val="left" w:pos="4111" w:leader="none"/>
        </w:tabs>
        <w:spacing w:lineRule="auto" w:line="360"/>
        <w:ind w:firstLine="397"/>
        <w:jc w:val="both"/>
        <w:rPr/>
      </w:pPr>
      <w:r>
        <w:rPr>
          <w:sz w:val="28"/>
        </w:rPr>
        <w:t>Жить жизнью? Жить результатами? В конце концов, все результаты приходят к тупиковому результату – смер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е человечество делится на созерцателей и психологов жизни. Первые живут переживаниями жизни. Вторые живут размышлениями о н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человеке первична подсознательная защита от бессмыслицы жизни и вторично подсознательное желание самоуничтожения, как стремление разрешить эту бессмыслиц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асто склонность личности к фантазиям является следствием неспособности жить мгновениями  жиз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Жизнь – всегда состояние хронической несвободы. Только в смерти истинная свобод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начала жизнь человека является неустойчивым состоянием (новорожденного ребенка), а смерть является устойчивой. Затем жизнь устойчивая, а смерть неустойчивая. В старости смерть - устойчивое состояние, а жизнь неустойчиво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изнь – это интервал между первичным и вторичным небытие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изнь – это движение организма от одной точки  бифуркации к друг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изнь – особая форма горения, рождающая пламя, которое мы называем психикой или душ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то-то водит руками по дереву – наслаждается жизнью, а кто-то ищет таким образом более толстый сук, чтобы прекратить страдания жизни. Это ж до какой степени нужно страдать, чтобы не видеть  красоту дерева?!</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Руки в жизни должны работать полностью, в том числе и локтям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Ценности жизни скрыты под слоем ее трудностей. Этот слой необходимо “отковырнуть” –преодолеть трудность. И там открывается НЕЧТО, которое, только смешиваясь с трудностями, является ценностью.</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i/>
          <w:i/>
          <w:sz w:val="28"/>
        </w:rPr>
      </w:pPr>
      <w:r>
        <w:rPr>
          <w:i/>
          <w:sz w:val="28"/>
        </w:rPr>
        <w:t>Порой ичность находит “смыслы жизни” благодаря ее ценностям, склеенным скрытыми от сознания суицидными (самоуничтожающими) тенденциям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Любое заболевание, в частности неврозы, обусловлено неспособностью личности жить жизнью. Больной человек болен всегда в силу того, что живет ради результатов жизни, что часто является мнимой, понимаемой, но не переживаемой ценностью.</w:t>
      </w:r>
    </w:p>
    <w:p>
      <w:pPr>
        <w:pStyle w:val="TextBody"/>
        <w:tabs>
          <w:tab w:val="clear" w:pos="708"/>
          <w:tab w:val="left" w:pos="284" w:leader="none"/>
        </w:tabs>
        <w:spacing w:lineRule="auto" w:line="360"/>
        <w:ind w:firstLine="397"/>
        <w:jc w:val="both"/>
        <w:rPr>
          <w:sz w:val="28"/>
        </w:rPr>
      </w:pPr>
      <w:r>
        <w:rPr>
          <w:sz w:val="28"/>
        </w:rPr>
        <w:t>Дети умеют жить жизнью. Взрослея, личность утрачивает эту способность и начинает боле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стоящая радость должна основываться не на вкусе к жизни, а на ее послевкус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изнеутверждающее настроение — это всего лишь оптимальная концентрация дофамина в мозг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рой человеку никакая психотерапия не нужна. Его необходимо  просто накормить едой … и жизнь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изнь — это прыжок из щели в ям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 xml:space="preserve">Одни живут радостями жизни, другие — радостями выживани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Если что-то значительное и совершается в жизни человека, то оно совершается внутри него.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 некоторых прекрасное настроение от жизни, а у других, наоборот, — от отсутствия смер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сихотерапевты по мере взросления меняют свои взгляды на жизнь, что часто приводит к изменению психотерапевтической техники. Это должны знать пациент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ожет ли человек благодаря своему мышлению организовать себе жизнь как процесс “теперь и здесь”, чтобы жить  исключительно настоящим. Пожалуй, нет. В большинстве случаем мы впадаем в такую жизнь благодаря некоему действию магического и непредсказуемого окружающего мира, которому безразлично “наше мышление”. Впрочем, оно, мышление, нашим быть не может, так как вырастает на почве чувствования, нечто открытого внешнему миру. Таким образом, научить человека жить по принципу “теперь и здесь”, жить процессом жизни, а не ее результатами, благодаря изменению мышления,  невозможно. Необходима работа с чувствованием, с волей, с переживаниями человека. Мышление (в частности, психоанализ) могут только вызывать застрявшие чувства, но не формировать новые, позволяющие жить “теперь и здесь”. Поэтому необходимо, наоборот, обуздать мышление. Это возможно благодаря психотерапии, основанной либо на медитации, либо на буддистских концепциях.</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Продолжительность жизни — производная психологического и физического течения времени.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ремя — нечто, зависящее от психодинамики субъект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тром вставайте и радуйтесь, что проснулись, что живы. Вечером радуйтесь, что  прожили  еще один день жиз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устают от бессмысленности жизни настолько, что появляется желание отдохнуть -  как новый смысл жиз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изнеутверждающая фрустрация – хочешь, но не можешь. Смертеутверждающая – можешь, но не хочеш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 одних настроение от жизни, у других – от отсутствия смерт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Самый последний смысл жизни человека – умереть человек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Из пункта А в пункт В один шел, видя только В, не видя, что под ногами, вставая на головы, споткнулся и упал. Другой шел медленно, осторожно ступая, чувствуя дорогу, каждый шаг, и сам того не заметил, как пришел к пункту В. </w:t>
      </w:r>
      <w:r>
        <w:rPr>
          <w:i/>
          <w:sz w:val="28"/>
        </w:rPr>
        <w:t>Значит, надо смотреть под ноги не только для того, чтобы не упасть, а чтобы чувствовать процесс жизни и не упасть духом.</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Если применить мотивационное определение смысла (отношения мотива к цели) к жизни (жизнедеятельности), то жизнь не имеет смысла для всех субъектов, так как цель – смерть. Несмотря на это,  жизнь вся представляет собой развивающуюся динамику переходящих друг в друга микросмыслов. </w:t>
      </w:r>
      <w:r>
        <w:rPr>
          <w:i/>
          <w:sz w:val="28"/>
        </w:rPr>
        <w:t>Получается, что как бы  эти микросмыслы не переходили друг в друга,  в конце концов, приходят к исчезновению, то есть к конечному результату – отсутствию смысла.</w:t>
      </w:r>
      <w:r>
        <w:rPr>
          <w:sz w:val="28"/>
        </w:rPr>
        <w:t xml:space="preserve"> Но жизнь показывает, что она имеет смысл. Смысл жизни не просто в оценке ее этапов и конечных целей. Жизнь имеет не только чисто рационалистическую составляющую, но и некую эмоционально-ценностную, переживаемую. Об этом говорят и восточные философы. Строить смысл жизни исключительно из разума (рассудка) бесполезно. Хотя категория “смысл” когнитивная и рациональная категория. Таким образом, если мы хотим понимать смысл шире, необходимо исходить из эмоций, из переживаний, из чувствования. Необходимо найти некую середину между рассудком и чувствованием. Такой серединой является понятие “ценность”. Если исходить из смыслов как эмоционально переживаемых ценностей, то соединяясь по жизни эти ценности приведут нас к конечному смыслу – ценности переживания смерти, которая является последним смыслом, последней эмоционально-переживаемой ценностью жизни. Переживание смерти имеет место при жизни. Часто его путают с самой смертью.</w:t>
      </w:r>
    </w:p>
    <w:p>
      <w:pPr>
        <w:pStyle w:val="TextBody"/>
        <w:tabs>
          <w:tab w:val="clear" w:pos="708"/>
          <w:tab w:val="left" w:pos="284" w:leader="none"/>
        </w:tabs>
        <w:spacing w:lineRule="auto" w:line="360"/>
        <w:ind w:firstLine="397"/>
        <w:jc w:val="both"/>
        <w:rPr/>
      </w:pPr>
      <w:r>
        <w:rPr>
          <w:i/>
          <w:sz w:val="28"/>
        </w:rPr>
        <w:t xml:space="preserve">Таким образом, переживание смерти – это последняя завершающая ценность переживания жизни, к которой ведут все ценности жизни, динаменизируясь-соединяясь-равиваясь до последней ценности жизни. </w:t>
      </w:r>
      <w:r>
        <w:rPr>
          <w:sz w:val="28"/>
        </w:rPr>
        <w:t xml:space="preserve">Поэтому, если говорить о жизнеутверждающей способности человека и выживании, то мало говорить, что жизнь человека наполнена смыслом. Человек живет не потому, что его жизнь наполнена смыслом, а потому, что жизнь наполнена ценностями переживания. Понять разумом смысл – суицидно. Если человек поднял этот вопрос для себя, то это уже проблема. Человек живет не ради чего-то (не только), не потому, что осознает смысл. Таким образом, с одной стороны, если нет смысла, то рождается феномен суицидных переживаний. С другой стороны, человек живет, не задумываясь о смысле. Понятие смысла открывается только при депрессии, а не при потере смысла жизни. И мы опять приходим к выводу, что необходимо понятие, которое вбирало бы в себя эти противоречия. В этом понятии должна быть некая скрытая составляющая. Такая, что когда смысл есть, человек бы не задумывался о том, ради чего он живет. Когда  смысл  появляется, он задумывается. Смысл – продукт рассудка, который начинает работать из-за страха. Эмоции первичны. Таким образом, понятие “смысл” не лечит. Если человеку объяснить в чём  смысл его жизни, а не снять депрессию, он не вылечится, он не поймет слова психотерапевта. </w:t>
      </w:r>
      <w:r>
        <w:rPr>
          <w:i/>
          <w:sz w:val="28"/>
        </w:rPr>
        <w:t xml:space="preserve">Объяснить смысл, ещё не значит его дать.  </w:t>
      </w:r>
      <w:r>
        <w:rPr>
          <w:sz w:val="28"/>
        </w:rPr>
        <w:t>Необходимы не просто слова, необходимы действия (преодоление), действующие слова, слова-действия. И мы опять приходим к тому, что необходимо введение нового понятия, нового понятийного пространства, нечто шире, чем понятие “смысл”, которое рождено ЭГО. Таким понятием, на наш взгляд  является “ценность”. Ценность вбирает в себя и смысл и эмоцию.</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беспокойствах и неврозах</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 </w:t>
      </w:r>
    </w:p>
    <w:p>
      <w:pPr>
        <w:pStyle w:val="Normal"/>
        <w:spacing w:lineRule="auto" w:line="360"/>
        <w:ind w:firstLine="720"/>
        <w:jc w:val="both"/>
        <w:rPr>
          <w:sz w:val="28"/>
        </w:rPr>
      </w:pPr>
      <w:r>
        <w:rPr>
          <w:sz w:val="28"/>
        </w:rPr>
        <w:t>Скачки настроения людей могут приводить к гонке, которая называется массовым психозом.</w:t>
      </w:r>
    </w:p>
    <w:p>
      <w:pPr>
        <w:pStyle w:val="Normal"/>
        <w:spacing w:lineRule="auto" w:line="360"/>
        <w:ind w:firstLine="720"/>
        <w:jc w:val="both"/>
        <w:rPr>
          <w:sz w:val="28"/>
        </w:rPr>
      </w:pPr>
      <w:r>
        <w:rPr>
          <w:sz w:val="28"/>
        </w:rPr>
        <w:t xml:space="preserve">**. </w:t>
      </w:r>
    </w:p>
    <w:p>
      <w:pPr>
        <w:pStyle w:val="Normal"/>
        <w:spacing w:lineRule="auto" w:line="360"/>
        <w:ind w:firstLine="454"/>
        <w:jc w:val="both"/>
        <w:rPr/>
      </w:pPr>
      <w:r>
        <w:rPr>
          <w:sz w:val="28"/>
        </w:rPr>
        <w:t xml:space="preserve">Чаще всего убийства матерьми своих детей  – </w:t>
      </w:r>
      <w:r>
        <w:rPr>
          <w:i/>
          <w:sz w:val="28"/>
        </w:rPr>
        <w:t>зоопсихологический феномен, вызванный ужасами родов, ушедших в подсознание.</w:t>
      </w:r>
      <w:r>
        <w:rPr>
          <w:sz w:val="28"/>
        </w:rPr>
        <w:t xml:space="preserve"> Женщина должна глубоко понять, что если Бог взял в аренду ее живот, это еще не говорит, что она рожает свою частицу, частицу себя, с которой может поступать как угодн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еловек общается с частицей своего прошлого “Я”, когда смотрит фильмы своего детства. Почему нас притягивают киноактеры и мы с удовольствием их слушаем? Ответ прост. Мы общаемся со своим прошлым, растворенным в артисте. Поэтому данный артист кажется для нас родным, но не талантливым. Мы восторгаемся не его творчеством, а тем, что рядом с нами частица наших переживаний, которые вызывались в нас ранее игрой этого артиста.  Это есть чувство ностальг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вязчивые идеи черпаются из источника внутреннего зл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остальгия — ощущение прошлых объектов, окружающих действительность в настояще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еспокойство за другого человека бывает двух видов:</w:t>
      </w:r>
    </w:p>
    <w:p>
      <w:pPr>
        <w:pStyle w:val="Normal"/>
        <w:spacing w:lineRule="auto" w:line="360"/>
        <w:ind w:firstLine="720"/>
        <w:jc w:val="both"/>
        <w:rPr>
          <w:sz w:val="28"/>
        </w:rPr>
      </w:pPr>
      <w:r>
        <w:rPr>
          <w:sz w:val="28"/>
        </w:rPr>
        <w:t>*. Объектное беспокойство. Это когда личность, которую вы теряете, была для вас объектом для чего-то. И вы говорите себе: “Как же я без него?” и поэтому переживаете за него, через себя.</w:t>
      </w:r>
    </w:p>
    <w:p>
      <w:pPr>
        <w:pStyle w:val="Normal"/>
        <w:spacing w:lineRule="auto" w:line="360"/>
        <w:ind w:firstLine="720"/>
        <w:jc w:val="both"/>
        <w:rPr>
          <w:sz w:val="28"/>
        </w:rPr>
      </w:pPr>
      <w:r>
        <w:rPr>
          <w:sz w:val="28"/>
        </w:rPr>
        <w:t>*. Субъектное беспокойство. Для вас другая личность не является объектом, т.е. средством для выживания и счастья и др. Вы вживаетесь в него, вы нечто целое с ним. Его боль — ваша боль. Но можно ли так выжить? Примером субъектного беспокойства является система “мать–плод” (стадия беременности). Через месяц после родов открывается объектное восприятие и беспокойство как со стороны ребенка, так и со стороны матер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осприятие психически больного человека окружающими проходит в несколько этапов:</w:t>
      </w:r>
    </w:p>
    <w:p>
      <w:pPr>
        <w:pStyle w:val="Normal"/>
        <w:spacing w:lineRule="auto" w:line="360"/>
        <w:ind w:firstLine="720"/>
        <w:jc w:val="both"/>
        <w:rPr>
          <w:sz w:val="28"/>
        </w:rPr>
      </w:pPr>
      <w:r>
        <w:rPr>
          <w:sz w:val="28"/>
        </w:rPr>
        <w:t>*. Сначала он воспринимается как здоровый в плохом и страшном мире и вызывает жалость.</w:t>
      </w:r>
    </w:p>
    <w:p>
      <w:pPr>
        <w:pStyle w:val="Normal"/>
        <w:spacing w:lineRule="auto" w:line="360"/>
        <w:ind w:firstLine="720"/>
        <w:jc w:val="both"/>
        <w:rPr>
          <w:sz w:val="28"/>
        </w:rPr>
      </w:pPr>
      <w:r>
        <w:rPr>
          <w:sz w:val="28"/>
        </w:rPr>
        <w:t>*. Потом его воспринимают как больного в нормальном мире и это  также вызывает жалость.</w:t>
      </w:r>
    </w:p>
    <w:p>
      <w:pPr>
        <w:pStyle w:val="Normal"/>
        <w:spacing w:lineRule="auto" w:line="360"/>
        <w:ind w:firstLine="720"/>
        <w:jc w:val="both"/>
        <w:rPr>
          <w:sz w:val="28"/>
        </w:rPr>
      </w:pPr>
      <w:r>
        <w:rPr>
          <w:sz w:val="28"/>
        </w:rPr>
        <w:t>*. Через некоторое время окружающие утомляются от взаимодействия с больным и начинают вести себя  как  и больной. Это рождает жалость к себе и безразличие к психически больному и, как следствие,  желание изолироваться от него. Лишь полное понимание того, что перед вами психически больной человек, позволяет некоторым окружающим не обращать внимание на него и не заражаться его патологическим “изучение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н стеснялся находиться в одной комнате с людьми. Он стеснялся  находиться в комнате вместе с одним человеком.  Более того, оставаясь один и видя в зеркале свое отражение, — стеснялся себя в зеркале. В конце концов, дело дошло до того, что  он начал  стесняться своего присутствия в себ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ушевная и материальная сытость и удовлетворенность во всем,  для некоторых личностей является источником внутреннего зла и депресс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конце концов хорошее душевное настроение — это видение в качестве объекта  восприятия не себя, а окружающей действительност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Когда хорошие воспоминания о прошлом возникают без образов, в виде чистых чувств, которые трудно передать словами и все это смешивается с какой-то чистотой и духовностью, то  рождается чувство, которое называется ностальгие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обходимым условием хорошего настроения является видение в качестве объекта восприятия не себя, а окружающей действительности. В конце концов хорошее настроение и есть такое виден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араноики всегда бродили по земле. Иисус и Мухамед среди них не исключенье.Но почему-то именно их ученья поддержаны  людьм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Есть категория людей, которые ничего не хотят. Стоит им чего-то захотеть, как они сразу представляют это себе настолько явственно, что даже чувствуют и получают то, что должны были получить в действительности. Они проигрывают это в мыслях настолько ярко, что больше уже  не хотят. Поэтому ничего не хотят. </w:t>
      </w:r>
      <w:r>
        <w:rPr>
          <w:i/>
          <w:sz w:val="28"/>
        </w:rPr>
        <w:t>Энергия вся уходит на предвосхищен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амые страшные болезни души, и человечества, идут от нехотения. Когда личность ничего не хочет, кроме одного — наркотиков — это болезнь планеты. Поле нехотельщиков растет. Надо, чтобы люди многого хотели — в этом надежда на  выздоровление. Нехотение — великое зло на планет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благодаря душевному беспокойству вы отражаете мир неадекватно, то на это беспокойство следует обратить внимание.</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Что лучше: сойти с ума вдруг или постепенн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естественность, которую человек может видеть у себя, может быть связана:</w:t>
      </w:r>
    </w:p>
    <w:p>
      <w:pPr>
        <w:pStyle w:val="Normal"/>
        <w:spacing w:lineRule="auto" w:line="360"/>
        <w:ind w:firstLine="720"/>
        <w:jc w:val="both"/>
        <w:rPr>
          <w:sz w:val="28"/>
        </w:rPr>
      </w:pPr>
      <w:r>
        <w:rPr>
          <w:sz w:val="28"/>
        </w:rPr>
        <w:t>*. С самообманом.</w:t>
      </w:r>
    </w:p>
    <w:p>
      <w:pPr>
        <w:pStyle w:val="Normal"/>
        <w:spacing w:lineRule="auto" w:line="360"/>
        <w:ind w:firstLine="720"/>
        <w:jc w:val="both"/>
        <w:rPr>
          <w:sz w:val="28"/>
        </w:rPr>
      </w:pPr>
      <w:r>
        <w:rPr>
          <w:sz w:val="28"/>
        </w:rPr>
        <w:t>*. С обманом.</w:t>
      </w:r>
    </w:p>
    <w:p>
      <w:pPr>
        <w:pStyle w:val="Normal"/>
        <w:spacing w:lineRule="auto" w:line="360"/>
        <w:ind w:firstLine="720"/>
        <w:jc w:val="both"/>
        <w:rPr/>
      </w:pPr>
      <w:r>
        <w:rPr>
          <w:sz w:val="28"/>
        </w:rPr>
        <w:t>Неестественность личности, вызванную самообманом (нежели чем обманом) других, определить легче. Любая депрессия — итог самообмана.</w:t>
      </w:r>
    </w:p>
    <w:p>
      <w:pPr>
        <w:pStyle w:val="Normal"/>
        <w:spacing w:lineRule="auto" w:line="360"/>
        <w:ind w:firstLine="720"/>
        <w:jc w:val="both"/>
        <w:rPr>
          <w:sz w:val="28"/>
        </w:rPr>
      </w:pPr>
      <w:r>
        <w:rPr>
          <w:sz w:val="28"/>
        </w:rPr>
        <w:t>Депрессия личности — итог ее самообмана. Поэтому признаки самообмана определить легче, чем признаки обмана других.</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Место встречи нас с окружающим миром находится в нас, а не в окружающем мире. Значит, </w:t>
      </w:r>
      <w:r>
        <w:rPr>
          <w:i/>
          <w:sz w:val="28"/>
        </w:rPr>
        <w:t>окружающий мир приходит к нам в гости, в нас, а не мы к нему?</w:t>
      </w:r>
      <w:r>
        <w:rPr>
          <w:sz w:val="28"/>
        </w:rPr>
        <w:t xml:space="preserve"> Место встречи изменить нельзя. Изменишь — будешь болеть психическим заболеванием, хотя в действительности будешь находиться в сущности окружающего мира. Таким образом, некоторые психические больные являются субъектами, место встречи которых с окружающим миром находится вне их, они слиты с природой. Они не имеют приборного восприятия, как большинство нормальных людей планеты.</w:t>
      </w:r>
    </w:p>
    <w:p>
      <w:pPr>
        <w:pStyle w:val="Normal"/>
        <w:spacing w:lineRule="auto" w:line="360"/>
        <w:ind w:firstLine="720"/>
        <w:jc w:val="both"/>
        <w:rPr>
          <w:sz w:val="28"/>
        </w:rPr>
      </w:pPr>
      <w:r>
        <w:rPr>
          <w:sz w:val="28"/>
        </w:rPr>
        <w:t>Место встречи с окружающим миром находится в нас. А где именно, зависит от наших способностей. С научно-психологической точки зрения это место до сих пор не установлен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ак связать психологический принцип неопределенности с физическим принципом неопределенности Гейзенберга.</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Безумия, которые совершает человек: убийства, изнасилования и т.д. — связаны с энергиями мортидо и либидо, неудовлетворение которых приводит к страхам. И наоборот, страхи приводят к выходу либидо и мортидо.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сихоэнергетика беспокойств порой бывает более экономичной, чем психоэнергетика нудной и неинтересной деятель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самоудовлетворение личности в каких-либо чувствах достигает предела, начинается выход этого удовлетворения наружу и личность пытается этими же чувствами удовлетворить других.  Но это происходит  хитро. Личность, чувствуя  как другие удовлетворяются, пытается этим удовлетворить себя. Таким образом, личность возвращается к удовлетворению себя через других. Такова работа ЭГО. Вырваться из этой психической ловушки могут не все. А тех, кто вырывается, часто называют психическими больными. В действительности же у них хорошо работает сверх-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личности испытывают страх высказать истинное желание и говорят нечто далекое от истины. Отсюда неврозы.</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Страсть</w:t>
      </w:r>
      <w:r>
        <w:rPr>
          <w:sz w:val="28"/>
        </w:rPr>
        <w:t xml:space="preserve"> – фундамент всех неврозов. Вокруг нее разворачиваются и бьются различные чувства: фрустрации, пустоты, страха и друг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се неврозы делятся на два класса:</w:t>
      </w:r>
    </w:p>
    <w:p>
      <w:pPr>
        <w:pStyle w:val="Normal"/>
        <w:numPr>
          <w:ilvl w:val="0"/>
          <w:numId w:val="40"/>
        </w:numPr>
        <w:tabs>
          <w:tab w:val="clear" w:pos="708"/>
          <w:tab w:val="left" w:pos="1080" w:leader="none"/>
        </w:tabs>
        <w:spacing w:lineRule="auto" w:line="360"/>
        <w:ind w:left="1080" w:hanging="360"/>
        <w:jc w:val="both"/>
        <w:rPr>
          <w:sz w:val="28"/>
        </w:rPr>
      </w:pPr>
      <w:r>
        <w:rPr>
          <w:sz w:val="28"/>
        </w:rPr>
        <w:t>Неврозы, вызванные неспособностью защищаться удовольствием от замаскированного  страха  смерти.</w:t>
      </w:r>
    </w:p>
    <w:p>
      <w:pPr>
        <w:pStyle w:val="Normal"/>
        <w:numPr>
          <w:ilvl w:val="0"/>
          <w:numId w:val="40"/>
        </w:numPr>
        <w:tabs>
          <w:tab w:val="clear" w:pos="708"/>
          <w:tab w:val="left" w:pos="1080" w:leader="none"/>
        </w:tabs>
        <w:spacing w:lineRule="auto" w:line="360"/>
        <w:ind w:left="1080" w:hanging="360"/>
        <w:jc w:val="both"/>
        <w:rPr>
          <w:sz w:val="28"/>
        </w:rPr>
      </w:pPr>
      <w:r>
        <w:rPr>
          <w:sz w:val="28"/>
        </w:rPr>
        <w:t>Неврозы, вызванные неудовлетворенным удовольствием из-за влияния замаскированного страха смерт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Беспокойство пустотой может быть следствием дефицита стресс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люди существуют вне конфликта,  ценой внутреннего опустошения (депресс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ичины многих неврозов в психологической неожиданност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sz w:val="28"/>
        </w:rPr>
        <w:t xml:space="preserve">Переход от категории </w:t>
      </w:r>
      <w:r>
        <w:rPr>
          <w:i/>
          <w:sz w:val="28"/>
        </w:rPr>
        <w:t xml:space="preserve">единичного </w:t>
      </w:r>
      <w:r>
        <w:rPr>
          <w:sz w:val="28"/>
        </w:rPr>
        <w:t xml:space="preserve">до  категории </w:t>
      </w:r>
      <w:r>
        <w:rPr>
          <w:i/>
          <w:sz w:val="28"/>
        </w:rPr>
        <w:t>всеобщего</w:t>
      </w:r>
      <w:r>
        <w:rPr>
          <w:sz w:val="28"/>
        </w:rPr>
        <w:t>, вызванный долгим пребыванием в толпе, вызывает чувство беспокойства и  усугубляет уже имеющуюся</w:t>
      </w:r>
      <w:r>
        <w:rPr>
          <w:i/>
          <w:sz w:val="28"/>
        </w:rPr>
        <w:t xml:space="preserve"> манию величия.</w:t>
      </w:r>
      <w:r>
        <w:rPr>
          <w:sz w:val="28"/>
        </w:rPr>
        <w:t xml:space="preserve">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некоторых, чтобы перестать беспокоиться, достаточно перестать беспокоиться из-за того, что беспокоишьс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хотение бывает:</w:t>
      </w:r>
    </w:p>
    <w:p>
      <w:pPr>
        <w:pStyle w:val="Normal"/>
        <w:spacing w:lineRule="auto" w:line="360"/>
        <w:ind w:firstLine="720"/>
        <w:jc w:val="both"/>
        <w:rPr>
          <w:sz w:val="28"/>
        </w:rPr>
      </w:pPr>
      <w:r>
        <w:rPr>
          <w:sz w:val="28"/>
        </w:rPr>
        <w:t>*) от полного удовлетворения;</w:t>
      </w:r>
    </w:p>
    <w:p>
      <w:pPr>
        <w:pStyle w:val="Normal"/>
        <w:spacing w:lineRule="auto" w:line="360"/>
        <w:ind w:firstLine="720"/>
        <w:jc w:val="both"/>
        <w:rPr>
          <w:sz w:val="28"/>
        </w:rPr>
      </w:pPr>
      <w:r>
        <w:rPr>
          <w:sz w:val="28"/>
        </w:rPr>
        <w:t>*) нехотение суицидное;</w:t>
      </w:r>
    </w:p>
    <w:p>
      <w:pPr>
        <w:pStyle w:val="Normal"/>
        <w:spacing w:lineRule="auto" w:line="360"/>
        <w:ind w:firstLine="720"/>
        <w:jc w:val="both"/>
        <w:rPr>
          <w:sz w:val="28"/>
        </w:rPr>
      </w:pPr>
      <w:r>
        <w:rPr>
          <w:sz w:val="28"/>
        </w:rPr>
        <w:t>*) нехотение Хайдеггера как отсутствие мысл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о-настоящему самоубийственной депрессией можно страдать от пустоты, вызванной полнейшим жизненным удовлетворением, приводящему к нежеланию всех и вс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Есть психбольные, которые не просто оскорбляют, а мудро нажимают на деструктивные начала личности и перевоспитывают.</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реди теоретиков фашизма было ** лауреатов Нобелевской премии. Фрейд и Фромм правы. Сущность человека в его деструктивности. А может Нобель - изобретатель динамита есть дьявол, и эти ** лауреатов его последователи? Лауреаты разные. Есть позитивные и негативные. Но смешение позитивных и негативных лауреатов – грех, который сотворила комиссия по выдаче Нобелевских премий.</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Общение с психически больными людьми как с приятелями  контрастно, так как можешь из </w:t>
      </w:r>
      <w:r>
        <w:rPr>
          <w:i/>
          <w:sz w:val="28"/>
        </w:rPr>
        <w:t>блаженства от общего</w:t>
      </w:r>
      <w:r>
        <w:rPr>
          <w:sz w:val="28"/>
        </w:rPr>
        <w:t xml:space="preserve"> угодить в сущий ад и быть оплеванным.</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Автомобиль – </w:t>
      </w:r>
      <w:r>
        <w:rPr>
          <w:i/>
          <w:sz w:val="28"/>
        </w:rPr>
        <w:t>опредмеченная форма беспокойства</w:t>
      </w:r>
      <w:r>
        <w:rPr>
          <w:sz w:val="28"/>
        </w:rPr>
        <w:t xml:space="preserve"> человечества. Невроз воплощен в движущемся металл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се в этом мире (одушевленное и неодушевленное), вбирающее в себя, - женского рода (Земля, планета, природа и т.д.). Женщина вбирает в себя мужчину, накрывает его. Из нее выходит человек. В нее входит, внедряется мужчина. Она – природа. Природа женского род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начала человек устает от себя и лишь затем от других (принцип Рубинштейна “внутреннее через внешне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ланетарная депрессия – следствие ухода людей от мира в мир виртуальных реальностей (нарко, ТВ, компьютер). Человек все меньше и меньше взаимодействует непосредственно с миром. Меньше занимается деятельностью и деградирует через пустоту и депрессию.</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Шизофрения – следствие объективационного, внеустановочного восприяти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которые личности ставят себя низко аналогично ведру, в который окружающие кидают свой мусор. Отсюда неврозы. Необходимо, чтобы они были в образе вазы, которая стоит  высоко на серванте и  в которую не хочется кидать, да и неудобно кидать, потому, что высок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уществует разновидность хронического стресса (невроза), обусловленная его дефицитом. Иными словами, личность порой может быть настолько беспокойной в силу изоляции от внешнего стресса, что на нее начинает давить мир внутренний – в форме  беспокойств и неврозов. .</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олголетие всегда рассматривается как следствие здоровья. Именно поэтому наука о долголетии  мало что дала. Долголетие необходимо рассматривать как особую форму болезни души ( или тела).</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Беспричинные беспокойства и неврозы, являясь следствием страха жизни, в конце концов, являются страхом смерт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Есть пациенты, регрессирующие в “будуще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У всех у нас есть элементы безумия (например, предоргазмическая фаз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врозы некоторых начинаются  с  тенденции состояния сновидений к состоянию мысл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рвная система некоторых настолько непредсказуемо лабильна, что ее выводит в болезнь не только внешнее возмущение, но и долгий внутренний поко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ыть психически здоровым – быть деятельным.</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Причины неврозов некоторых мужчин носят латентный характер. </w:t>
      </w:r>
      <w:r>
        <w:rPr>
          <w:i/>
          <w:sz w:val="28"/>
        </w:rPr>
        <w:t xml:space="preserve">Наибольшим образом это проявляется при противостоянии традиционной операциональной установки мужчин на женщин и нетрадиционной установки мужчин на мужчин. </w:t>
      </w:r>
      <w:r>
        <w:rPr>
          <w:sz w:val="28"/>
        </w:rPr>
        <w:t>По моей оценке около *% пациентов- мужчин страдают от неврозов именно по этой причине. Если неврозы носят опасный для жизни характер, приходится сообщать о причине. Не все ее принимают. Но кто принимает и действует, выздоравливают быстро. Задача психотерапевта выявить</w:t>
      </w:r>
      <w:r>
        <w:rPr>
          <w:i/>
          <w:sz w:val="28"/>
        </w:rPr>
        <w:t xml:space="preserve"> пидероидность личност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Идея всепроникающего Бога,  пожалуй,  единственная позитивная бредовая концепция шизофрении. Позитивность ее определяется тем, насколько она помогает самостоятельно выжить больному в физическом и духовном план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ред преследования – обратная сторона зеркала бреда величи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 хорошем настроении всегда есть элемент превосходства над окружающим мир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юбое психическое или невротическое заболевание – есть деятельность внутренняя, замещающая дефицит деятельности внешн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еспричинные душевные беспокойства в большинстве случаев являются следствием адаптации личности к жизни. Лишь страх смерти может нанести терапевтическое возмущение на такую лич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процессе эволюции мозг оказался самым нечувствительным органом. Где сокрыта экзистенциональная пустота, феномен беспокойства и т.д.? По-видимому, это сложная интегрирующая вегетативной нервной системы, распределенной по всему телу. Интегрируясь в мозгу,  эти процессы вегетативной нервной системы образуют беспокойство. Материальным носителем этих чувств является тело. В мозгу возникают лишь некие образы и иные состояния.</w:t>
      </w:r>
    </w:p>
    <w:p>
      <w:pPr>
        <w:pStyle w:val="Normal"/>
        <w:tabs>
          <w:tab w:val="clear" w:pos="708"/>
          <w:tab w:val="left" w:pos="284" w:leader="none"/>
        </w:tabs>
        <w:spacing w:lineRule="auto" w:line="360"/>
        <w:ind w:firstLine="397"/>
        <w:jc w:val="both"/>
        <w:rPr>
          <w:sz w:val="28"/>
        </w:rPr>
      </w:pPr>
      <w:r>
        <w:rPr>
          <w:sz w:val="28"/>
        </w:rPr>
        <w:t>Принято считать, что дофамин –  химическое вещество, вызывающее беспокойство в теле. Причина алкоголизма состоит в дофамине, который вызывает определенные реакции  в  мозге, от которых стремится избавиться наркозависимая личность. Где причина беспокойства? В теле или в мозге?</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Гастроневроз – следствие инверсии отношения к еде и напиткам, заключающийся в том, что еду мы едим, а надо ее пить, а воду мы пьем, а надо ее есть. Недостаток слюнной массы при потреблении - в этом причина беспокойства желудк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Когда настроение все больше и больше начинает зависеть от наличия солнца на небосводе, и гаснет внутреннее солнце личности, то начинаются депрессии и неврозы. </w:t>
      </w:r>
      <w:r>
        <w:rPr>
          <w:i/>
          <w:sz w:val="28"/>
        </w:rPr>
        <w:t xml:space="preserve">Надо научиться быть независимым от внешнего солнца, развивая в себе солнце внутреннее.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ля того, чтобы неврозник вылечился, необходимо, чтобы он видел сны в форме постмодернизм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Феномен человека— это феномен его неврозов, обусловленных дефицитом сущности. При приближении к сущности феномен человека тает. Находиться в сущности - находится  близко к небытию. Неврозы — атрибуты живого человека. Отсутствие неврозов — это деградация. </w:t>
      </w:r>
      <w:r>
        <w:rPr>
          <w:i/>
          <w:sz w:val="28"/>
        </w:rPr>
        <w:t>Мудрость, приводящая к отсутствию неврозов —  деградация (уменьшение феномена человека и появление святого или животног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е неврозы, в конце концов, от потери индивидуаль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вроз — это всегда потеря неких смысл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е невротические заболевания можно, пожалуй, разделить на три группы:</w:t>
      </w:r>
    </w:p>
    <w:p>
      <w:pPr>
        <w:pStyle w:val="Normal"/>
        <w:tabs>
          <w:tab w:val="clear" w:pos="708"/>
          <w:tab w:val="left" w:pos="284" w:leader="none"/>
        </w:tabs>
        <w:spacing w:lineRule="auto" w:line="360"/>
        <w:ind w:firstLine="397"/>
        <w:jc w:val="both"/>
        <w:rPr>
          <w:sz w:val="28"/>
        </w:rPr>
      </w:pPr>
      <w:r>
        <w:rPr>
          <w:sz w:val="28"/>
        </w:rPr>
        <w:t>*. Которые приводят к уменьшению совести.</w:t>
      </w:r>
    </w:p>
    <w:p>
      <w:pPr>
        <w:pStyle w:val="Normal"/>
        <w:tabs>
          <w:tab w:val="clear" w:pos="708"/>
          <w:tab w:val="left" w:pos="284" w:leader="none"/>
        </w:tabs>
        <w:spacing w:lineRule="auto" w:line="360"/>
        <w:ind w:firstLine="397"/>
        <w:jc w:val="both"/>
        <w:rPr>
          <w:sz w:val="28"/>
        </w:rPr>
      </w:pPr>
      <w:r>
        <w:rPr>
          <w:sz w:val="28"/>
        </w:rPr>
        <w:t>*. Никак ее не изменяют.</w:t>
      </w:r>
    </w:p>
    <w:p>
      <w:pPr>
        <w:pStyle w:val="Normal"/>
        <w:tabs>
          <w:tab w:val="clear" w:pos="708"/>
          <w:tab w:val="left" w:pos="284" w:leader="none"/>
        </w:tabs>
        <w:spacing w:lineRule="auto" w:line="360"/>
        <w:ind w:firstLine="397"/>
        <w:jc w:val="both"/>
        <w:rPr>
          <w:sz w:val="28"/>
        </w:rPr>
      </w:pPr>
      <w:r>
        <w:rPr>
          <w:sz w:val="28"/>
        </w:rPr>
        <w:t>*. Увеличивают объем совести в человеке.</w:t>
      </w:r>
    </w:p>
    <w:p>
      <w:pPr>
        <w:pStyle w:val="Normal"/>
        <w:tabs>
          <w:tab w:val="clear" w:pos="708"/>
          <w:tab w:val="left" w:pos="284" w:leader="none"/>
        </w:tabs>
        <w:spacing w:lineRule="auto" w:line="360"/>
        <w:ind w:firstLine="397"/>
        <w:jc w:val="both"/>
        <w:rPr>
          <w:sz w:val="28"/>
        </w:rPr>
      </w:pPr>
      <w:r>
        <w:rPr>
          <w:sz w:val="28"/>
        </w:rPr>
        <w:t>Вообще, проблема отношения психопатологии и совести — отдельная малоизученная область психолог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ловека резко испугали, и у него возник невроз.  Согласно деятельностному подходу он шел к неврозу долго в процессе деятельности. Не абсурд л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оогенный невроз возникает от отсутствия стресс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Дефицит стресса (барьеров) вызывает беспокойство как некий стресс </w:t>
      </w:r>
      <w:r>
        <w:rPr>
          <w:sz w:val="28"/>
          <w:lang w:val="en-US"/>
        </w:rPr>
        <w:t>II</w:t>
      </w:r>
      <w:r>
        <w:rPr>
          <w:sz w:val="28"/>
        </w:rPr>
        <w:t xml:space="preserve"> рода и чувство одиночества. Чувство единства возникает там, где в нем есть необходимость (когда есть барьер, есть борьба). При полном благополучии и сытости в чувстве единства личность не нуждается. Единство – это высшая духовность. Таким образом, духовность может возникать только после борьбы, преодоления, испытаний.</w:t>
      </w:r>
    </w:p>
    <w:p>
      <w:pPr>
        <w:pStyle w:val="Normal"/>
        <w:tabs>
          <w:tab w:val="clear" w:pos="708"/>
          <w:tab w:val="left" w:pos="284" w:leader="none"/>
        </w:tabs>
        <w:spacing w:lineRule="auto" w:line="360"/>
        <w:ind w:firstLine="397"/>
        <w:jc w:val="both"/>
        <w:rPr>
          <w:sz w:val="28"/>
        </w:rPr>
      </w:pPr>
      <w:r>
        <w:rPr>
          <w:sz w:val="28"/>
        </w:rPr>
        <w:t xml:space="preserve">Мы спрашиваем, почему общество в настоящее время бездуховно. Нет барьера, нет испытаний. Вот Чечня нас немного объединила. </w:t>
      </w:r>
    </w:p>
    <w:p>
      <w:pPr>
        <w:pStyle w:val="Normal"/>
        <w:tabs>
          <w:tab w:val="clear" w:pos="708"/>
          <w:tab w:val="left" w:pos="284" w:leader="none"/>
        </w:tabs>
        <w:spacing w:lineRule="auto" w:line="360"/>
        <w:ind w:firstLine="397"/>
        <w:jc w:val="both"/>
        <w:rPr>
          <w:sz w:val="28"/>
        </w:rPr>
      </w:pPr>
      <w:r>
        <w:rPr>
          <w:sz w:val="28"/>
        </w:rPr>
        <w:t>Таким образом, духовность всегда следствие испытаний и преодолений. .</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Fonts w:eastAsia="Arial"/>
        </w:rPr>
        <w:t xml:space="preserve">                                      </w:t>
      </w:r>
      <w:r>
        <w:rPr/>
        <w:t>О счастье</w:t>
      </w:r>
    </w:p>
    <w:p>
      <w:pPr>
        <w:pStyle w:val="Normal"/>
        <w:spacing w:lineRule="auto" w:line="360"/>
        <w:ind w:firstLine="720"/>
        <w:jc w:val="both"/>
        <w:rPr>
          <w:sz w:val="28"/>
        </w:rPr>
      </w:pPr>
      <w:r>
        <w:rPr>
          <w:sz w:val="28"/>
        </w:rPr>
        <w:t xml:space="preserve">**. </w:t>
      </w:r>
    </w:p>
    <w:p>
      <w:pPr>
        <w:pStyle w:val="Normal"/>
        <w:spacing w:lineRule="auto" w:line="360"/>
        <w:ind w:firstLine="454"/>
        <w:jc w:val="both"/>
        <w:rPr>
          <w:sz w:val="28"/>
        </w:rPr>
      </w:pPr>
      <w:r>
        <w:rPr>
          <w:sz w:val="28"/>
        </w:rPr>
        <w:t>Быть счастливым – значит находиться в иллюзии полного отсутствия Ничто, как ужаса, вызванного скрытой думой о смерти. К сожалению, в нас всегда присутствует миллиардная доля Ничто, которая в конце концов делает нас несчастными и грешным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Несчастные люди те, кто живут в постоянном беспокойстве на пути к счастью, мысленно находясь в будущем, не замечая настоящего счастья, которое есть теперь и здесь.</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Критерием того, является ли данная философия адекватной или нет, правильной или нет и т.д., должно быть то, насколько она создает в духовном мире человека равновесие и умиротворение. Истина должна проверяться на этот фактор (т.е. этим свойством). По Гегелю: «Исходным пунктом его философии религии является идея о том, что неличное начало мира познает самое себя. Религиозные представления лишь неадекватная идея самопознания “абсолютного духа”. Адекватной формой этого осознания может быть лишь философия. Гегель разрабатывал тезис о том, что познание является самосознанием абсолютного начала самой реальности. В характере реальности,  которая в своей основе должна быть “духовной”, чтобы мочь себя осознать, внутренне содержится и ее родство с нашим познани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Науки ничего не дали человечеству, т.к. оно счастливее не стало, проникнув в макро- и микромир, познав его структуру и законы движения. Для чего спрашивается нужна философия? Только для обретения душевного равновесия и умиротворе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сознание переполнено надеждами, мечтами, желанием познавать и удивляться окружающему миру, возникает чувство, которое и является счастье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Художник сидел на центральной улице и смотрел с наслаждением на солнце. И лишь он один знал, что больше наслаждается не от солнца, а от понимания того, что многие прохожие завидуют его наслаждению солнце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Есть женщины, которые счастливы потому,  что у них есть рядом мужчина. А есть, которые не менее счастливы от того, что его никогда рядом не имели и не будут име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Есть мужчины, которые дарят женщинам два счастья:</w:t>
      </w:r>
    </w:p>
    <w:p>
      <w:pPr>
        <w:pStyle w:val="Normal"/>
        <w:numPr>
          <w:ilvl w:val="0"/>
          <w:numId w:val="53"/>
        </w:numPr>
        <w:tabs>
          <w:tab w:val="clear" w:pos="708"/>
          <w:tab w:val="left" w:pos="927" w:leader="none"/>
        </w:tabs>
        <w:spacing w:lineRule="auto" w:line="360"/>
        <w:ind w:left="927" w:hanging="360"/>
        <w:jc w:val="both"/>
        <w:rPr>
          <w:sz w:val="28"/>
        </w:rPr>
      </w:pPr>
      <w:r>
        <w:rPr>
          <w:sz w:val="28"/>
        </w:rPr>
        <w:t>Счастье общения.</w:t>
      </w:r>
    </w:p>
    <w:p>
      <w:pPr>
        <w:pStyle w:val="Normal"/>
        <w:numPr>
          <w:ilvl w:val="0"/>
          <w:numId w:val="53"/>
        </w:numPr>
        <w:tabs>
          <w:tab w:val="clear" w:pos="708"/>
          <w:tab w:val="left" w:pos="927" w:leader="none"/>
        </w:tabs>
        <w:spacing w:lineRule="auto" w:line="360"/>
        <w:ind w:left="927" w:hanging="360"/>
        <w:jc w:val="both"/>
        <w:rPr>
          <w:sz w:val="28"/>
        </w:rPr>
      </w:pPr>
      <w:r>
        <w:rPr>
          <w:sz w:val="28"/>
        </w:rPr>
        <w:t>Счастье расставани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 делайте из мира мирок и будете счастлив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то-то несчастен от того, что его квартира без туалета, а кто-то от того, что нет двух туалет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Радость и счастье скрыто бывает:</w:t>
      </w:r>
    </w:p>
    <w:p>
      <w:pPr>
        <w:pStyle w:val="Normal"/>
        <w:tabs>
          <w:tab w:val="clear" w:pos="708"/>
          <w:tab w:val="left" w:pos="284" w:leader="none"/>
        </w:tabs>
        <w:spacing w:lineRule="auto" w:line="360"/>
        <w:ind w:firstLine="397"/>
        <w:jc w:val="both"/>
        <w:rPr>
          <w:sz w:val="28"/>
        </w:rPr>
      </w:pPr>
      <w:r>
        <w:rPr>
          <w:sz w:val="28"/>
        </w:rPr>
        <w:t>*. Либо дверью, открывающейся с другой стороны — спонтанная радость.</w:t>
      </w:r>
    </w:p>
    <w:p>
      <w:pPr>
        <w:pStyle w:val="Normal"/>
        <w:tabs>
          <w:tab w:val="clear" w:pos="708"/>
          <w:tab w:val="left" w:pos="284" w:leader="none"/>
        </w:tabs>
        <w:spacing w:lineRule="auto" w:line="360"/>
        <w:ind w:firstLine="397"/>
        <w:jc w:val="both"/>
        <w:rPr>
          <w:sz w:val="28"/>
        </w:rPr>
      </w:pPr>
      <w:r>
        <w:rPr>
          <w:sz w:val="28"/>
        </w:rPr>
        <w:t>*. Тугой, трудно открывающейся дверью. Радость приходит как преодоление.</w:t>
      </w:r>
    </w:p>
    <w:p>
      <w:pPr>
        <w:pStyle w:val="Normal"/>
        <w:tabs>
          <w:tab w:val="clear" w:pos="708"/>
          <w:tab w:val="left" w:pos="284" w:leader="none"/>
        </w:tabs>
        <w:spacing w:lineRule="auto" w:line="360"/>
        <w:ind w:firstLine="397"/>
        <w:jc w:val="both"/>
        <w:rPr>
          <w:sz w:val="28"/>
        </w:rPr>
      </w:pPr>
      <w:r>
        <w:rPr>
          <w:sz w:val="28"/>
        </w:rPr>
        <w:t>*. Дверь открывается с вашей стороны.</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spacing w:val="-4"/>
          <w:sz w:val="28"/>
        </w:rPr>
      </w:pPr>
      <w:r>
        <w:rPr>
          <w:spacing w:val="-4"/>
          <w:sz w:val="28"/>
        </w:rPr>
        <w:t>Воистину счастливый человек тот, который ожидает чуда своей смерти как чуда Нового Год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ловек, заблудившийся в своих эмоциях, переживающий не в соответствии с целями и действиями — неадекватен. Но несчастен ли он?</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 xml:space="preserve">**** </w:t>
      </w:r>
    </w:p>
    <w:p>
      <w:pPr>
        <w:pStyle w:val="Normal"/>
        <w:tabs>
          <w:tab w:val="clear" w:pos="708"/>
          <w:tab w:val="left" w:pos="284" w:leader="none"/>
        </w:tabs>
        <w:spacing w:lineRule="auto" w:line="360"/>
        <w:ind w:firstLine="397"/>
        <w:jc w:val="both"/>
        <w:rPr>
          <w:b/>
          <w:b/>
          <w:i/>
          <w:i/>
          <w:sz w:val="28"/>
        </w:rPr>
      </w:pPr>
      <w:r>
        <w:rPr>
          <w:b/>
          <w:i/>
          <w:sz w:val="28"/>
        </w:rPr>
        <w:t>Дочка моя, мое счастье! Какое прекрасное время... я ношу в кармане свой носовой платок с твоими соплями в нём  и радуюсь этом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амые счастливые те, которые укорачивают свои стремления до стремления к настоящем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уществует два вида эйфории:</w:t>
      </w:r>
    </w:p>
    <w:p>
      <w:pPr>
        <w:pStyle w:val="Normal"/>
        <w:numPr>
          <w:ilvl w:val="0"/>
          <w:numId w:val="24"/>
        </w:numPr>
        <w:tabs>
          <w:tab w:val="clear" w:pos="708"/>
          <w:tab w:val="left" w:pos="284" w:leader="none"/>
          <w:tab w:val="left" w:pos="360" w:leader="none"/>
        </w:tabs>
        <w:spacing w:lineRule="auto" w:line="360"/>
        <w:ind w:left="360" w:firstLine="397"/>
        <w:jc w:val="both"/>
        <w:rPr>
          <w:sz w:val="28"/>
        </w:rPr>
      </w:pPr>
      <w:r>
        <w:rPr>
          <w:sz w:val="28"/>
        </w:rPr>
        <w:t>Вызванная ценностью переживания, вызванного контрастом (выход из пограничной ситуации, преодоление барьеров ит.п.);</w:t>
      </w:r>
    </w:p>
    <w:p>
      <w:pPr>
        <w:pStyle w:val="Normal"/>
        <w:numPr>
          <w:ilvl w:val="0"/>
          <w:numId w:val="24"/>
        </w:numPr>
        <w:tabs>
          <w:tab w:val="clear" w:pos="708"/>
          <w:tab w:val="left" w:pos="284" w:leader="none"/>
          <w:tab w:val="left" w:pos="360" w:leader="none"/>
        </w:tabs>
        <w:spacing w:lineRule="auto" w:line="360"/>
        <w:ind w:left="360" w:firstLine="397"/>
        <w:jc w:val="both"/>
        <w:rPr>
          <w:sz w:val="28"/>
        </w:rPr>
      </w:pPr>
      <w:r>
        <w:rPr>
          <w:sz w:val="28"/>
        </w:rPr>
        <w:t>Эйфория, вызванная химическим веществом.</w:t>
      </w:r>
    </w:p>
    <w:p>
      <w:pPr>
        <w:pStyle w:val="Normal"/>
        <w:tabs>
          <w:tab w:val="clear" w:pos="708"/>
          <w:tab w:val="left" w:pos="284" w:leader="none"/>
        </w:tabs>
        <w:spacing w:lineRule="auto" w:line="360"/>
        <w:ind w:firstLine="397"/>
        <w:jc w:val="both"/>
        <w:rPr>
          <w:sz w:val="28"/>
        </w:rPr>
      </w:pPr>
      <w:r>
        <w:rPr>
          <w:sz w:val="28"/>
        </w:rPr>
        <w:t xml:space="preserve">Химия этих процессов одинакова, а вот стимуляция различна. </w:t>
      </w:r>
    </w:p>
    <w:p>
      <w:pPr>
        <w:pStyle w:val="Normal"/>
        <w:spacing w:lineRule="auto" w:line="360"/>
        <w:ind w:firstLine="397"/>
        <w:jc w:val="both"/>
        <w:rPr>
          <w:sz w:val="28"/>
        </w:rPr>
      </w:pPr>
      <w:r>
        <w:rPr>
          <w:sz w:val="28"/>
        </w:rPr>
        <w:t>****</w:t>
      </w:r>
    </w:p>
    <w:p>
      <w:pPr>
        <w:pStyle w:val="Normal"/>
        <w:spacing w:lineRule="auto" w:line="360"/>
        <w:ind w:firstLine="397"/>
        <w:jc w:val="both"/>
        <w:rPr>
          <w:sz w:val="28"/>
        </w:rPr>
      </w:pPr>
      <w:r>
        <w:rPr>
          <w:sz w:val="28"/>
        </w:rPr>
        <w:t>Дядя Сеня</w:t>
      </w:r>
    </w:p>
    <w:p>
      <w:pPr>
        <w:pStyle w:val="Normal"/>
        <w:spacing w:lineRule="auto" w:line="360"/>
        <w:ind w:firstLine="397"/>
        <w:jc w:val="both"/>
        <w:rPr>
          <w:sz w:val="28"/>
        </w:rPr>
      </w:pPr>
      <w:r>
        <w:rPr>
          <w:sz w:val="28"/>
        </w:rPr>
        <w:t>Порой осенью  выпадают такие холодные, но солнечные дни, что на дачах становится тихо, нет отдыхающих, и лишь истинные садоводы, замерзая, ковыряются на своих грядках. Таким единственным садоводом в наших краях и был дядя Сеня. Дядей Сеней его звали все: и те, кто младше, и те, кто старше его на десятки лет. Говорил он как-то по-особому, как говорят мудрые дедушки из фильмов нашего детства, хотя и не был старым. А радовался он малому. Выйдет на грядку, вскопнет немного, поправит своими добрыми руками кустарник, взглянет на солнце и скажет: “Счас в суп капустки запущу” - и побежит с грядки в свой домик. Любил супы варить, особенно овощные. Поест. Выйдет на крыльцо, взглянет на  небо и скажет себе: “Пора корзинки плести”. Садится у своего дома на лавочку, разложит прутья и строгает, строгает. Руки работают медленно, но верно. Из темных неприметных прутьев появляются белоснежные стройные и диковинные корзинки различной формы. Снесет их на станцию, продаст, купит на выручку колбасы копченой,  конфет и идет, счастливый, домой, а по пути думу думает. Любил он думать. Мыслил легко без натуги. Мыслил так, что улыбался и было видно, когда он мыслит, а когда просто созерцает мир. На этот раз осень была хорошей. Дядя Сеня сильно мерз. Согревала его выцветшая рваная телага, с которой он никогда не расставался, хотя дети и подарили ему новую. С этой телагой связана его молодость. В ней он ходил в походы. Пахла она прошлым. Сидел он порой и нюхал свою телагу, закрыв глаза, и вспоминал свое прошлое. Сейчас, в эти холодные осенние дни любимым его занятием было ночное чтение книг. Он накрывался двумя одеялами, накрывал лицо, включал под одеялом фонарик и начинал читать книгу. Ощущение контраста, вызванное темнотой,  внешним холодом и теплотой и светом, идущим от фонарика, а также прочитанного было настолько приятным, что он улыбался и с этой детской улыбкой на лице засыпал. Проснувшись утром, ругал себя за то, что забыл выключить фонарик, и села батарейка. Он ругался потому, что знал, что сегодня не сможет так под одеялом под фонариком читать книгу. Будет слушать радио. Особо любил слушать Маяк. Знал фамилии всех ведущих Маяка.</w:t>
      </w:r>
    </w:p>
    <w:p>
      <w:pPr>
        <w:pStyle w:val="Normal"/>
        <w:spacing w:lineRule="auto" w:line="360"/>
        <w:ind w:firstLine="397"/>
        <w:jc w:val="both"/>
        <w:rPr>
          <w:sz w:val="28"/>
        </w:rPr>
      </w:pPr>
      <w:r>
        <w:rPr>
          <w:sz w:val="28"/>
        </w:rPr>
        <w:t>Говорил он медленно, складно, хотелось его слушать и слушать. “Наш дачный абориген”, подшучивали над ним соседи. Ему это нравилось, и он, как-то по-особому отворачиваясь, улыбался. Его любовь к земле, к деревьям  передавалась его соседям. Глядя на него,  хотелось работать, взять лопату и работать, работать. Но в эти осенние холодные дни никто, кроме дяди Сени, на земельном участке не работал. Как-то приехали дети дяди Сени на дачу. В этот день было как-то по-особому тихо. Это насторожило. Они вошли в домик. Дядя Сеня лежал на диване, лицо его было прикрыто одеялом. Открыв лицо, дети увидели своего отца заснувшим с улыбкой на лице … заснувшим навсегд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i/>
          <w:sz w:val="28"/>
        </w:rPr>
        <w:t>Зиннат</w:t>
      </w:r>
    </w:p>
    <w:p>
      <w:pPr>
        <w:pStyle w:val="TextBody"/>
        <w:tabs>
          <w:tab w:val="clear" w:pos="708"/>
          <w:tab w:val="left" w:pos="284" w:leader="none"/>
        </w:tabs>
        <w:spacing w:lineRule="auto" w:line="360"/>
        <w:ind w:firstLine="397"/>
        <w:jc w:val="both"/>
        <w:rPr/>
      </w:pPr>
      <w:r>
        <w:rPr>
          <w:sz w:val="28"/>
        </w:rPr>
        <w:t>Зиннат  всегда спал с улыбкой на лице. Сон для него был одним из наслаждений в жизни.  Он всю ночь осознавал это и поэтому улыбался. Улыбался настолько светло и искренне, что соседи по общежитию, в которое его пускала переночевать добрая пожилая женщина, хотели опять лечь и заснуть, хотя вроде бы только что встали с постели. Это надо было видеть. Вообще Зиннат наслаждался всем, он умел находить в малом многое. Он был доволен всем. У него было всегда приподнятое настроение. Незнакомые люди, которые могли встретить его на многих улицах города, люди, видя его всегда улыбающимся и счастливым, в лучшем случае называли его странным, в худшем, больным. Но он больным не был. Он был закаленный. Ходил всегда, даже зимой, в спортивной одежде, даже куртки не одевал. Увидев его в морозный день, можно было подумать, что он мерзнет, но это было далеко не так. Некоторые знакомые поэтому часто шутили, говоря ему: “Зиннат, ты не озяп?”. Он был рассеян благодаря своей гипертрофированной созерцательности.  Душа его была по-доброму теплая, что казалось, что одень он зимнее пальто, сразу разогреется еще больше и станет горячей. А горячая душа – это недобрая душа. Поэтому у Зинната не было ничего лишнего. Не было лишней одежды – он обходился спортивной формой, когда-то ему кем-то подаренной в молодости. И действительно, теплая одежда ему была не нужна, он перемещался по улице короткими перебежками, не ездил на городском транспорте, так как у него никогда не было денег, никаких денег – ни малых, ни больших. И он без них обходился. Вы спросите как? А очень просто…</w:t>
      </w:r>
    </w:p>
    <w:p>
      <w:pPr>
        <w:pStyle w:val="TextBody"/>
        <w:tabs>
          <w:tab w:val="clear" w:pos="708"/>
          <w:tab w:val="left" w:pos="284" w:leader="none"/>
        </w:tabs>
        <w:spacing w:lineRule="auto" w:line="360"/>
        <w:ind w:firstLine="397"/>
        <w:jc w:val="both"/>
        <w:rPr/>
      </w:pPr>
      <w:r>
        <w:rPr>
          <w:sz w:val="28"/>
        </w:rPr>
        <w:t>Просыпался он очень поздно. Чем больше спишь, тем меньше надо денег на жизнь. Сказать, что он утром просто брился и мылся – это ничего не сказать. Зиннат любил бриться. Для него это был процесс бритья и философских раздумий. Он всматривался в свое лицо, он наслаждался тем, как делает, лепит свое лицо, улыбаясь себе в зеркале. Зиннат долго расчесывался, и казалось, что он расчесывает не волосы, а свои мысли. Он укладывал свои мысли бережно, мягко, и они начинали светиться, переливаясь всеми цветами радуги, излучая нечто детское и теплое. Это было зрелище и многие соседи , вглядываясь в то, что проделывает Зиннат над собой, опаздывали на работу.. Её Величество Доброта переполняла утреннее общежитие настолько, что порой его угощали за завтраком. Но регулярно покушать в общежитии благодаря своей детской наивности и доброте Зиннату не удавалось, и он бежал в одну известную на весь город столовую. Там его ждали. Ждали его доброго слова, улыбки, беспричинной радости и многого другого, о чем не знал ни сам Зиннат, ни работники столовой, которые купались в его ауре доброго, отверженного, наивного и вместе с тем мудрого юродивого-бомжа-одиночки. Зиннат как-то, смакуя, медленно подметал столовую, грузил и перетаскивал продукты, что хотелось сразу взять и распаковать и съесть эти продукты. Это был не грузчик, это была реклама продуктам. Прежде, чем грузить хлеб, он долго его нюхал, вздохи от наслаждения были слышны всем посетителям столовой. Аппетит повышался, продукты покупались, кушались. Были довольны все – и продавцы и покупатели-пожиратели. Сделав свои дела, Зиннат получал в награду большую тарелку супа и каши. Еды на столе было так много, что казалось, что  маленький и худой Зиннат ни за что не осилит всего этого. Да не тут-то было. Он медленно, долго, постепенно уминал все, облизывал тарелку и переворачивал ее на ***°. Клал ложку. И повара видели, что за столом сидит довольный мужичок, символизирующий, что все окончено. Глаза его во время трапезы светились как у голодного кота настолько ярко, что казалось, что он сейчас вот-вот замурлыкает от удовольствия. Как он ел! Нежно, величаво… Нет, все таки обидно за животных, когда ими обзывают деградированных личностей. Животные святые. Если человек и похож по-настоящему на животного, то только благодаря своей чистоте, наивности, детскости… Зиннат был именно таким.</w:t>
      </w:r>
    </w:p>
    <w:p>
      <w:pPr>
        <w:pStyle w:val="TextBody"/>
        <w:tabs>
          <w:tab w:val="clear" w:pos="708"/>
          <w:tab w:val="left" w:pos="284" w:leader="none"/>
        </w:tabs>
        <w:spacing w:lineRule="auto" w:line="360"/>
        <w:ind w:firstLine="397"/>
        <w:jc w:val="both"/>
        <w:rPr/>
      </w:pPr>
      <w:r>
        <w:rPr>
          <w:sz w:val="28"/>
        </w:rPr>
        <w:t>Плотно поев, Зиннат от души обнимал своих поваров, говоря им напутствия и пожелания. Те в долгу не оставались, выливали ему оставшийся суп и гарниры в полиэтиленовые пакеты. Опять происходило великое зрелище. Зиннат вытаскивал из своей сетки шестидесятых годов пакетики, их бережливо поглаживал, надевал друг на друга, немного вдувал в них воздух, проверял на целостность и лишь затем подходил к большой кастрюле, возле которой стояла толстая и большегрудая женщина. Произносил два слова. Произносил так, что казалось, что эти слова волшебные. И, действительно, происходило чудо. Содержимое кастрюлей оказывалось у него в пакетах. Он их вновь бережно укладывал в сетку, завязывал и бежал, бежал по улицам города, наполненный радостью, что сегодня вечером он разогреет все это в общаге, съест и заснет с улыбкой на лице сытый и довольный.</w:t>
      </w:r>
    </w:p>
    <w:p>
      <w:pPr>
        <w:pStyle w:val="TextBody"/>
        <w:tabs>
          <w:tab w:val="clear" w:pos="708"/>
          <w:tab w:val="left" w:pos="284" w:leader="none"/>
        </w:tabs>
        <w:spacing w:lineRule="auto" w:line="360"/>
        <w:ind w:firstLine="397"/>
        <w:jc w:val="both"/>
        <w:rPr/>
      </w:pPr>
      <w:r>
        <w:rPr>
          <w:sz w:val="28"/>
        </w:rPr>
        <w:t xml:space="preserve">Постепенно эта радость перерастала в другие радости дня. Зиннат любил читать. Читал много и читал только новые  свежие книги, которых не было ни в каких библиотеках. Он часами задерживался у книжных прилавков магазинов, перебегая в течение дня от одного магазина к другому. Читал стоя, вдумчиво. Сначала это не нравилось книготорговцам.  Но, когда они обратили внимание, что покупатель лучше покупает книги именно тогда, когда Зиннат с наслаждением читает ту или иную книгу, громко комментируя ее, соблазняя потенциальных читателей на покупку, они только и ждали его! Сейчас, мол, придет Зиннат, и будет план. И вновь происходило чудо. Раскупалось все: стихи бездарных поэтов, научные труды шизофреников, ну и, конечно, все остальное. Надо было видеть, как читает Зиннат. Он словно зажигался. Складывалось такое впечатление, что он держит в руках не книгу, а некую свечу пред иконой, всматриваясь в ее пламя. Глаза загорались от какого-то света, но света не было. Лицо Зинната оживало, хотя оно и так было живым. Окружающим хотелось жить, нырнуть в книгу и уйти вместе с Зиннатом в тот мир, который был к сожалению только для него. Этот порыв нырнуть в книгу возникал у покупателей, и они покупали и покупали. Таким образом, Зиннат прочел всю современную научную и художественную литературу. Таким образом, он обходил десятки магазинов города. Он был известен. По сути своей, если бы была должность главного читателя города, то она по праву бы принадлежала бы ему. День подходил к концу, опускался вечер, книжные магазины закрывались, и у Зинната вновь открывались новые радости. Он шел в чайхану или кафе, где его тоже ждали. “Все мы люди, </w:t>
        <w:br/>
        <w:t>родные и не красиво, брезгать друг к другом”. С такими словами он собирал со столов не до конца отдавшие свой вкус растворимые пакетики с чаем, собирая их в нечто, напоминавшее парашют. В кипятке ему никогда не отказывали. Собирая как наперсточник вокруг себя использованные стаканчики заваривал в них чай и опускал в них свои пакетики. Долго держал эти стаканчики в своих руках, грел руки. Делал это он с таким удовольствием, что казалось, что он пришел не пить чай, а просто погреть об стакан свои руки. Когда чай был готов, начиналось главное – радость вечера. Зиннат общался и пил чай, пил, пил и общался. Охотливых собеседников было много. Все хотели общаться с ним. Своей эрудицией, добрым взглядом, мудростью и светлыми и искренними глазами, которые не боялись смотреть в глаза собеседнику, он  располагал к общению. Те угошали его пирожными, коржиками. Так он выпивал стаканов **-**, успев пообщаться с *-* посетителями кафе. Он говорил о красоте города, о красоте женщин, о науке, о Боге..  Его  слушали, и  всем было так интересно, что собеседники Зинната забывали  пить чай. Вокруг него  образовывался круг подслушивающих и тоже не желавших покинуть чайхану. Чай пили долго. Чая пили много. И опять были довольны и продавцы и покупатели. Кто бы мог подумать, что использованный кофе еще может сгодиться. Зиннат утверждал, что самое вкусное и полезное от кофе остается после  варки «отжившего» кофе,    то бишь у него открывается настоящая жизнь. Он отдает свои наилучшие вещества. Продавщица размешала в трехлитровой металлической посудине эти остатки с кипятком и начиналась вторая история общения и питье кофе.</w:t>
      </w:r>
    </w:p>
    <w:p>
      <w:pPr>
        <w:pStyle w:val="TextBody"/>
        <w:tabs>
          <w:tab w:val="clear" w:pos="708"/>
          <w:tab w:val="left" w:pos="284" w:leader="none"/>
        </w:tabs>
        <w:spacing w:lineRule="auto" w:line="360"/>
        <w:ind w:firstLine="397"/>
        <w:jc w:val="both"/>
        <w:rPr/>
      </w:pPr>
      <w:r>
        <w:rPr>
          <w:sz w:val="28"/>
        </w:rPr>
        <w:t xml:space="preserve">На этот раз он выпил три  литра кофе и пообщался с четырьмя посетителями кафе. И опять все  с удовольствием наблюдали  за этим занятием.. Чайхана ожила. Пилось, разговаривалось, пилось, разговаривалось. Уже поздно, в десять часов Зиннат вышел на улицу и пошёл  куда-то во двор ... в общественное место. Он пошел по-маленькому. В этой холодной, грязной, вонючей уборной он с таким удовольствием сказал только одно слово: “Хорошо”. Он не видел и не чувствовал  этого запаха. Он был  счастлив. Только в **.** после длительной прогулки по ночному городу он побежал получить, получить, получить для себя радость – сон. На другой день эти радости опять его ждали. Он спешил к ним. Он жил так уже  много лет, но только совсем недавно  стал чувствовать  и понимать, что его знает весь город, что его узнают почти все прохожие многомиллионного  города. Одни искали и интересовались  Зиннатом просто из любопытства,  другие, чтобы посмотреть на него и увидеть то, как человеку мало надо, третьи, чтобы как священнику излить свою душу.  «Это Зиннат», «О! Зиннат», «Это тот самый Зиннат...»-  слышалось ему вслед. Вначале это его радовало, но потом, когда стали приставать журналисты с нелепыми вопросами и предложениями организовать «партию бомжей», Зиннат стал беспокоиться. Он  шарахался от телекамер и убегал от этой ненужной ему суеты. Не думал он, что бомжи-одиночки могут быть известными людьми. Зиннат был не просто известным в  своём городе, он был его живой достопримечательностью. Побывать в центре города и не увидеть Зинната считалось дурной приметой. Во чтобы то ни стало  увидеть Зинната, хоть из окна едущего транспорта  было хорошей приметой.    Казалось, не будь его город бы потерял своё лицо. Зиннат для города был вроде живого святого. И действительно, Зиннат мог  иметь  большое влияние на  общество и журналисты, как агенты влияния засылались к нему неслучайно. Его хотели использовать как известную личность. Ведь на носу были выборы. </w:t>
      </w:r>
    </w:p>
    <w:p>
      <w:pPr>
        <w:pStyle w:val="Normal"/>
        <w:spacing w:lineRule="auto" w:line="360"/>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Fonts w:eastAsia="Arial"/>
        </w:rPr>
        <w:t xml:space="preserve">                                             </w:t>
      </w:r>
      <w:r>
        <w:rPr/>
        <w:t>О сознан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асто мы смотрим на себя со стороны и думаем про себя: “Мы это или не мы?”</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Самосознание начинается с сознания Ничто. Сознание Ничто первично по отношению к самосознанию.</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Люблю только тех художников, которые являются </w:t>
      </w:r>
      <w:r>
        <w:rPr>
          <w:i/>
          <w:sz w:val="28"/>
        </w:rPr>
        <w:t>фотографами подсозна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хотят упрекнуть человека в невежестве, порой применяют такую формулировку: “Вы как животное!” Считаю, что это не совсем правильно. Животные святые существа. По-видимому, имеется в виду, что человек имеет некоторые черты животного. То есть, с одной стороны, он разумен, но при этом совершает нечто, что делает его похожим на животное. А животные, совершая это же нечто, не вызывают у нас негативного чувства, так как мы предполагаем, что они не имеют созна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еловечество подошло к такому этапу, когда оно способно с помощью компьютерной графики один к одному оперативно и быстро воспроизводить абсурдные  образы, которые раньше мог  формировать лишь мозг.  Это особый этап в развитии познания  нашего  сознания и подсозна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сихотравм сознания не существует, так как   раны души находятся в подсознании. Именно поэтому человек бредит, страдает во сне. Сознание  лишь фасад здания человеческой души. Малодушие — отсутствие этого фасада.</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В тюрьме подсознаниям  узников тесно.</w:t>
      </w:r>
      <w:r>
        <w:rPr>
          <w:sz w:val="28"/>
        </w:rPr>
        <w:t xml:space="preserve"> Они как сельди в бочке, поэтому в тюрьме человек человеку — враг. В камере начинают ненавидеть друг друга больше. Люди разочаровываются в людях, в феномене человека. </w:t>
      </w:r>
      <w:r>
        <w:rPr>
          <w:i/>
          <w:sz w:val="28"/>
        </w:rPr>
        <w:t>Замкнутая система человек-человек неживуча</w:t>
      </w:r>
      <w:r>
        <w:rPr>
          <w:sz w:val="28"/>
        </w:rPr>
        <w:t>, деструктивна, ведет к самопоеданию и самоуничтожению. Всё это есть проявление  закона сохранения психической энергии. Самое лучшее, что может спасти людей в камере — это независимый труд. Поэтому в тюрьме люди часто мастерят. Великая пытка — это мариновать подсознания (сознание ) людей, как сельди в бочке, не давая им работать. Именно в тюрьме человек понимает как никогда и нигде, что подсознание — его враг.</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Подсознание человека — его враг. Взаимодействие подсознания в замкнутой системе — двойной враг. Именно поэтому возможно самоуничтожение двух людей. </w:t>
      </w:r>
      <w:r>
        <w:rPr>
          <w:i/>
          <w:sz w:val="28"/>
        </w:rPr>
        <w:t>Даже влюбленные порой  будучи в замкнутой системе  не выживают, начинают самопоедать себя.</w:t>
      </w:r>
      <w:r>
        <w:rPr>
          <w:sz w:val="28"/>
        </w:rPr>
        <w:t xml:space="preserve"> Необходимо взаимодействие со средой — обществом и природ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аким местом мы воспринимаем окружающий мир? Ушами? Глазами? Душой? Сознанием? Подсознанием? Или чем-то таким, чего мы не знаем и еще не назвали каким-то понятием. Это и есть, пожалуй, та главная внутренняя наша тайна (не пишу “душа”), но оно — наше. Вышеприведенный вопрос возникает, если мы предполагаем  парадигму приборного восприятия, т.е. субъект-объектных отношений. В действительности объект и субъект (субъект и окружающий мир) размыты и существует вероятностное распределение субъекта и объекта, т.е. имеет место принцип неопределенности. Самое интересное то, что наше сознание способно представить это субъект-объектное отношение со стороны, т.е. диссоциировать образ, т.е. рефлексировать о рефлексирующих процесс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ногие глубинно-философские проблемы сознания уже сейчас, благодаря развитию психологии, можно рассматривать в рамках психологических процессов.</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Человек развивается и поэтому не может быть тождественен самому себе, даже в одну долю секунды. Не в этом ли фундаментальные корни и тайна нашего сознания. Таким образом, на основании вышесказанного, можно заключить, что человек не хозяин себе, в силу того, что он не может взять себя в руки, так как то что он берет (себя), ускользает от него. В этом великая тайна и атом созна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о, что мы чувствуем — мы исследуем скрупулезно, а то, что не умеем чувствовать, игнорируем. Не в этом ли причина всех наших проблем психолог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ознание некоторых как сталь. Нацарапать что-либо на ней трудно, но еще труднее стере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еловеку открывается сознание и на этом поле в течении всей жизни как на полигоне проходят различные картины и образы. Очень обидно, когда это сознание отдается на примитивные и деструктивные картины. Необходимо ответственно относится к тому, что воспринимается сознание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клонность некоторых к путешествиям является попыткой убежать от себ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аше сознание отражает и фиксирует пространство и время. Оно способно соединять мгновения из разных времен в одно  иное мгновенье. Может направлять ход времени в обратном направлении. Сознание – следствие времени. Сознание – это, пожалуй, единственный феномен, в котором сосредоточена власть над временем. И это, пожалуй, не иллюзия. </w:t>
      </w:r>
      <w:r>
        <w:rPr>
          <w:i/>
          <w:sz w:val="28"/>
        </w:rPr>
        <w:t>Сознание – машина времени и пространства</w:t>
      </w:r>
      <w:r>
        <w:rPr>
          <w:sz w:val="28"/>
        </w:rPr>
        <w:t>. Во всяком случае, согласно универсальному принципу неопределенности вышесказанное имеет место с определенной долей вероят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еречь себя — значит постоянно чувствовать долг быть в сознании. Берегите себя, мои читател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амые первые восприятия окружающего мира человеком — звуковые. Будучи в утробе матери он слышит звуки (пульса и др.). Первые образы — это звуковые образы.</w:t>
      </w:r>
    </w:p>
    <w:p>
      <w:pPr>
        <w:pStyle w:val="Normal"/>
        <w:spacing w:lineRule="auto" w:line="360"/>
        <w:ind w:firstLine="720"/>
        <w:jc w:val="both"/>
        <w:rPr>
          <w:sz w:val="28"/>
        </w:rPr>
      </w:pPr>
      <w:r>
        <w:rPr>
          <w:sz w:val="28"/>
        </w:rPr>
        <w:t>Звуковые архетипы первичны к архетипам визуальным. Необходимо исследовать явления младенцев. Они сверхчувствительны и могут видеть звуки, слышать цвет и т.д. Именно звуки могут способствовать появлению архетипических образов. В аналитической психологии Юнга этот фактор проигнорирован.</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Рассудок никогда не успокоит чувства. Он может   их запрятать, загнать. Успокоить, значит выделить  чувства. Организуй мышленье так, чтобы это произошло. </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Скорее всего, </w:t>
      </w:r>
      <w:r>
        <w:rPr>
          <w:i/>
          <w:sz w:val="28"/>
        </w:rPr>
        <w:t>не слова въедаются в сознание</w:t>
      </w:r>
      <w:r>
        <w:rPr>
          <w:sz w:val="28"/>
        </w:rPr>
        <w:t xml:space="preserve">, а </w:t>
      </w:r>
      <w:r>
        <w:rPr>
          <w:i/>
          <w:sz w:val="28"/>
        </w:rPr>
        <w:t xml:space="preserve">сознание обладает способностью въедать в себя слова </w:t>
      </w:r>
      <w:r>
        <w:rPr>
          <w:sz w:val="28"/>
        </w:rPr>
        <w:t>при определенных условиях.</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екоторые личности серьезно разговаривают с собой, а некоторые просто болтают.</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Интроспекция показывает, что фантазии, основанные на работе ЭГО, всегда приводят к тому, что они не реализуются до конца, так как в реальности возникают такие процессы над ЭГО, в результате которых личность начинает страдать от реализации этих фантазий. Открываются некие психологические явления, которые отсутствовали в фантазиях. Именно благодаря им личность прекращает деятельность, которая в фантазиях казалась привлекательно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огласно социально-психологическим исследованиям абитуриентов - самое криминальное мышление у студентов-абитуриентов юридического факультета.</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Для большинства работников правоохранительных органов, согласно психоанализу, имеет место феномен маскировки и отрицания своих криминальных тенденций в виде работы в правоохранительных органах. Кроме того, срабатывает защита обратным чувством. Они работают там, дабы уберечь себя от преступлений. Так же как врачи работают благодаря своим болезням, учителя благодаря своим комплексам и чувствам превосходства, повара - страху быть голодным, шоферы - скрытым формам пьянства (иллюзорный компенсаторный механизм). Пожалуй, лишь ученые более-менее чисты, да и те ковыряются в природе, порой не ради любопытства, а  в силу страха перед природой или своей  мании величия. Аналогично можно  «унизить» выбор  многих  професси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очему мы плохо помним свое раннее детство? Потому, что не умели говорить - значит, не могли мыслить о мире, рассуждать. Если что-то и помним, то только отдельные образы. Неужели человек помнит лишь то, о чем мог мыслить?</w:t>
      </w:r>
    </w:p>
    <w:p>
      <w:pPr>
        <w:pStyle w:val="Normal"/>
        <w:spacing w:lineRule="auto" w:line="360"/>
        <w:ind w:firstLine="454"/>
        <w:jc w:val="both"/>
        <w:rPr>
          <w:sz w:val="28"/>
        </w:rPr>
      </w:pPr>
      <w:r>
        <w:rPr>
          <w:sz w:val="28"/>
        </w:rPr>
        <w:t>****</w:t>
      </w:r>
    </w:p>
    <w:p>
      <w:pPr>
        <w:pStyle w:val="Normal"/>
        <w:spacing w:lineRule="auto" w:line="360"/>
        <w:ind w:firstLine="454"/>
        <w:jc w:val="both"/>
        <w:rPr/>
      </w:pPr>
      <w:r>
        <w:rPr>
          <w:i/>
          <w:sz w:val="28"/>
        </w:rPr>
        <w:t>Сущностный самопсихоаналитизм</w:t>
      </w:r>
      <w:r>
        <w:rPr>
          <w:sz w:val="28"/>
        </w:rPr>
        <w:t xml:space="preserve"> может оказать вред психоэмоциональному здоровью, так как благодаря ему происходит соединение сознательных и подсознательных подструктур мозга, которые Бог когда-то разъединил. Личность своими сущностными пониманиями вносит искусственное возмущение в то, что уже сотворено, и начинаются внутренние конфликты личности. Выход только в одном: в процессе </w:t>
      </w:r>
      <w:r>
        <w:rPr>
          <w:i/>
          <w:sz w:val="28"/>
        </w:rPr>
        <w:t>сущностного самоанализа</w:t>
      </w:r>
      <w:r>
        <w:rPr>
          <w:sz w:val="28"/>
        </w:rPr>
        <w:t xml:space="preserve"> впустить в душу Бога и не зацикливаться на концепции самодетерминированности (самодостаточности) - на самодостаточном  антропологизме. </w:t>
      </w:r>
      <w:r>
        <w:rPr>
          <w:i/>
          <w:sz w:val="28"/>
        </w:rPr>
        <w:t>Анализируй  себя, но с Богом в душ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Понимаемые ценности – психологические пустышк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стория человечества показывает, что история ничему человечество не учит, то есть сознание прошлого человечества не влияет на ход человечества.</w:t>
      </w:r>
    </w:p>
    <w:p>
      <w:pPr>
        <w:pStyle w:val="Normal"/>
        <w:tabs>
          <w:tab w:val="clear" w:pos="708"/>
          <w:tab w:val="left" w:pos="284" w:leader="none"/>
        </w:tabs>
        <w:spacing w:lineRule="auto" w:line="360"/>
        <w:ind w:firstLine="397"/>
        <w:jc w:val="both"/>
        <w:rPr>
          <w:sz w:val="28"/>
        </w:rPr>
      </w:pPr>
      <w:r>
        <w:rPr>
          <w:sz w:val="28"/>
        </w:rPr>
        <w:t>Таким образом, психоанализ, занимающийся историей человечества, тоже не помогает. Так ли это? Нет, не так. Психоанализ – это метод с обратной связью, с проникновением в подсознание. Это работа с одной личностью. А человечество постоянно меняется. Исторические события могут учить человечество только в рамках одного поколе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ейчас романы пишутся в стиле “поток сознания”.</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Внешняя эмоциональная тупость – следствие внутреннего обостренного чувства, переживания за себя. Таким образом, внешняя эмоциональная тупость - следствие внутренней эмоциональной остроты?</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В своих исследованиях мы  пришли  к выводу, что мысли не состоят не из какого либо субстрата. Они являются </w:t>
      </w:r>
      <w:r>
        <w:rPr>
          <w:i/>
          <w:sz w:val="28"/>
        </w:rPr>
        <w:t xml:space="preserve">безэфирными, вакуумными пустотами, </w:t>
      </w:r>
      <w:r>
        <w:rPr>
          <w:sz w:val="28"/>
        </w:rPr>
        <w:t>форма которых формируется границей соприкосновения с эфирным субстратом (полем, веществом). Таким образом, в мозгу у нас есть пустоты. Надо их искать.</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Мышление – это сложная комбинация элементов чувств и элементов образов. Это сочетание элементов мнимых и истинных ценностей (смыслов).</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Внедеятельностные ценности (смыслы) такие  как музыка, любовь, весна приобретают особое “звучание” и “подпитку” благодаря деятельности, как некоему преодолению.</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Игра в бисер (Г.Гесс). Внутренняя деятельность личности вне практической ее деятельности ведет к патологии. Так, занятие чистой духовностью вне взаимодействия с обществом, то есть духовностью как продукта внутренней деятельности личности в отрыве от внешнего мира – это некая духовная игра личности самой с собой. Или другой пример, любовная адаптация, замкнутая на сознании и не выходящая на </w:t>
      </w:r>
      <w:r>
        <w:rPr>
          <w:i/>
          <w:sz w:val="28"/>
        </w:rPr>
        <w:t xml:space="preserve">взаимо – </w:t>
      </w:r>
      <w:r>
        <w:rPr>
          <w:b/>
          <w:i/>
          <w:sz w:val="28"/>
        </w:rPr>
        <w:t>действие</w:t>
      </w:r>
      <w:r>
        <w:rPr>
          <w:i/>
          <w:sz w:val="28"/>
        </w:rPr>
        <w:t>.</w:t>
      </w:r>
      <w:r>
        <w:rPr>
          <w:sz w:val="28"/>
        </w:rPr>
        <w:t xml:space="preserve"> Игры в шахматы  и  другие интеллектуальные игры и т.д. Все это, в конце концов, приводит к уходу от внешнего мира, то есть к шизофренизации личности. Все вышеприведенные примеры являются духовной, интеллектуальной и чувственной мастурбацией (онанизмом). Кстати, именно поэтому при расщеплении сознания эти мастурбации сужаются до обыкновенного онанизма, известного многим как способ сексуальной саморегуляции. Можно ли после всего вышесказанного говорить о  том, что онтогенетические  корни личности лежат в сексуальной мотиваци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Очень возможно, что интуитивное мышление – это особая форма понятийного (знакового) мышления, где в качестве понятия выступает  комплексное  понятие как некий сложный знак- иероглиф, вбирающий в себя много смысл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 xml:space="preserve">Видеть причины ценности переживания, вызванные лишь  деятельностью, связанной с преодолением барьера, некорректно. Ценность переживания не обязательно связана  с деятельностью и  преодолением барьеров.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Благодаря позитивному ощущению, из ничто, из пустоты сознания (мышления) рождается нечто. Позитивное ощущение первично по отношению к ничто (пустоте сознания) и благодаря ему в сознании образуется нечто, из которого может возникнуть ничто.  </w:t>
      </w:r>
      <w:r>
        <w:rPr>
          <w:i/>
          <w:sz w:val="28"/>
        </w:rPr>
        <w:t xml:space="preserve">Если сознание застревает в ничто, не подпитываясь позитивными переживаниями, то в нем рождается единственное нечто — мысль о самоубийстве.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Бытие как сознание — это ничто, стоящее на фундаменте чувств и переживаний. Сознание — ничто, стоящее на нечто — чувствах.</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юди стремятся в космос, строят ракеты, стремятся к черным дырам, не познав черную дыру, которая сидит в нас всех — сознан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Есть личности, по сознанию которых проходит большое количество знаний. Но они ими не пользуются, довольствуясь лишь  чисто </w:t>
      </w:r>
      <w:r>
        <w:rPr>
          <w:color w:val="FF0000"/>
          <w:sz w:val="28"/>
        </w:rPr>
        <w:t>эмоционально</w:t>
      </w:r>
      <w:r>
        <w:rPr>
          <w:sz w:val="28"/>
        </w:rPr>
        <w:t>. А есть наоборот, такие личности, которые, приобретя уже маленькие знания, начинают действова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i/>
          <w:sz w:val="28"/>
        </w:rPr>
        <w:t xml:space="preserve">Книги — сушеный мир чувств, оживающих в воде сознани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Мышление человека сосредоточено в небольшом кусочке пространства — лобных долях головного мозга, а эмоции — во всей оставшейся части мозга и всех частях тела. Можно предположить, что </w:t>
      </w:r>
      <w:r>
        <w:rPr>
          <w:i/>
          <w:sz w:val="28"/>
        </w:rPr>
        <w:t xml:space="preserve">там, где происходит разрыв субстрата — носителя эмоций, там образуется некая пустота, которая есть мышление.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Психическое здоровье личности определяется не только уровнем количества и качества  осознаваемых желаний, но и их соотношением.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У паука, который бежит на вибрирующую добычу, происходит отражение мотива (побуждение к мухе), которое сразу вызывает реакцию. У человека (охотника)  посложнее: имеет место отражение  отношения мотива (побуждение к дичи) к целям действия. Поэтому охотник может ничего не делать, если нет этих отношений, нет смысла.  Иными словами, действия охотника осмыслены, а паука нет. Охотник рассуждает: “У меня есть потребность и есть действие, где я могу удовлетворить свои потребности, то есть  смысл”. </w:t>
      </w:r>
    </w:p>
    <w:p>
      <w:pPr>
        <w:pStyle w:val="TextBody"/>
        <w:tabs>
          <w:tab w:val="clear" w:pos="708"/>
          <w:tab w:val="left" w:pos="284" w:leader="none"/>
        </w:tabs>
        <w:spacing w:lineRule="auto" w:line="360"/>
        <w:ind w:firstLine="397"/>
        <w:jc w:val="both"/>
        <w:rPr>
          <w:sz w:val="28"/>
        </w:rPr>
      </w:pPr>
      <w:r>
        <w:rPr>
          <w:sz w:val="28"/>
        </w:rPr>
        <w:t>Для паука отношения мотива к цели  не существуют (оно скрыто от паука).  У паука цель действий  связана не с мухой, а с вибрирующим предметом в паутине. Нет идеи о мух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Когда </w:t>
      </w:r>
      <w:r>
        <w:rPr>
          <w:i/>
          <w:sz w:val="28"/>
        </w:rPr>
        <w:t>синестез</w:t>
      </w:r>
      <w:r>
        <w:rPr>
          <w:sz w:val="28"/>
        </w:rPr>
        <w:t xml:space="preserve"> (например, экстрасенс) видит картинку поля вокруг пациента, то он может в ней  видеть отражение собственных мыслей, на которых накладывается информация, идущая от его клиента. Таким образом, эти две информации, складываясь, образуют нечто. Это нечто может говорить о содержании мыслей клиента экстрасенса? Для этого необходимо, чтобы клиент «излучал» во внешний мир  свои мысли, а не просто эмоции. Таким образом, возникает проблема: Существует ли отражение и выражение мышления. Отражается  ли мышление  в теле? «Излучается» ли оно?   НЛП говорит, что это имеет место, но лишь   в примитивной и  поверхностной формах. По видимому, существует  множество проявлений мышления, которые в результате интеграции  дают истинную картину  не только о форме мыслей (НЛП), но об их   содержании.  Возможно существует такие индивиды, мозг которых  проводит это интегрирование и, поэтому, обладает телепатией.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i/>
          <w:i/>
          <w:sz w:val="28"/>
        </w:rPr>
      </w:pPr>
      <w:r>
        <w:rPr>
          <w:i/>
          <w:sz w:val="28"/>
        </w:rPr>
        <w:t>При вариации элементов бытия нечто всегда остается неизменным и инвариантным по отношению к этим вариациям. Это нечто есть Пустота, которая есть Сущность, из которой строится Бытие сознания.</w:t>
      </w:r>
    </w:p>
    <w:p>
      <w:pPr>
        <w:pStyle w:val="Heading1"/>
        <w:spacing w:lineRule="auto" w:line="360"/>
        <w:rPr>
          <w:i/>
          <w:i/>
          <w:sz w:val="28"/>
        </w:rPr>
      </w:pPr>
      <w:r>
        <w:rPr>
          <w:i/>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r>
    </w:p>
    <w:p>
      <w:pPr>
        <w:pStyle w:val="Heading1"/>
        <w:spacing w:lineRule="auto" w:line="360"/>
        <w:rPr/>
      </w:pPr>
      <w:r>
        <w:rPr>
          <w:rFonts w:eastAsia="Arial"/>
        </w:rPr>
        <w:t xml:space="preserve">                                           </w:t>
      </w:r>
      <w:r>
        <w:rPr/>
        <w:t>О свободе</w:t>
      </w:r>
    </w:p>
    <w:p>
      <w:pPr>
        <w:pStyle w:val="Normal"/>
        <w:spacing w:lineRule="auto" w:line="360"/>
        <w:ind w:firstLine="720"/>
        <w:jc w:val="both"/>
        <w:rPr>
          <w:sz w:val="28"/>
        </w:rPr>
      </w:pPr>
      <w:r>
        <w:rPr>
          <w:sz w:val="28"/>
        </w:rPr>
        <w:t xml:space="preserve">**. </w:t>
      </w:r>
    </w:p>
    <w:p>
      <w:pPr>
        <w:pStyle w:val="Normal"/>
        <w:spacing w:lineRule="auto" w:line="360"/>
        <w:ind w:firstLine="454"/>
        <w:jc w:val="both"/>
        <w:rPr/>
      </w:pPr>
      <w:r>
        <w:rPr>
          <w:i/>
          <w:sz w:val="28"/>
        </w:rPr>
        <w:t>Сексуальное наслаждение запрограммировано на самоуничтожение через свободу,</w:t>
      </w:r>
      <w:r>
        <w:rPr>
          <w:sz w:val="28"/>
        </w:rPr>
        <w:t xml:space="preserve"> так как оно является покушением на свободу другого, утрата которой  другим, ведет к исчезновению самого наслаждения. То есть наслаждение от обладания исчезает в силу того, что  партнер становится безвольным. Именно поэтому </w:t>
      </w:r>
      <w:r>
        <w:rPr>
          <w:i/>
          <w:sz w:val="28"/>
        </w:rPr>
        <w:t>опытные проститутки разыгрывают сопротивление.</w:t>
      </w:r>
    </w:p>
    <w:p>
      <w:pPr>
        <w:pStyle w:val="Normal"/>
        <w:spacing w:lineRule="auto" w:line="360"/>
        <w:ind w:firstLine="720"/>
        <w:jc w:val="both"/>
        <w:rPr>
          <w:sz w:val="28"/>
        </w:rPr>
      </w:pPr>
      <w:r>
        <w:rPr>
          <w:sz w:val="28"/>
        </w:rPr>
        <w:t xml:space="preserve">**. </w:t>
      </w:r>
    </w:p>
    <w:p>
      <w:pPr>
        <w:pStyle w:val="Normal"/>
        <w:spacing w:lineRule="auto" w:line="360"/>
        <w:ind w:firstLine="454"/>
        <w:jc w:val="both"/>
        <w:rPr/>
      </w:pPr>
      <w:r>
        <w:rPr>
          <w:sz w:val="28"/>
        </w:rPr>
        <w:t xml:space="preserve">Много ли во мне моего? Мало. Потому, что </w:t>
      </w:r>
      <w:r>
        <w:rPr>
          <w:i/>
          <w:sz w:val="28"/>
        </w:rPr>
        <w:t>мы не принадлежим себе, в силу пожизненной хронической несвобод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рой мне хочется быть интеллектуальным бродягой.</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Когда ваше “Я” будет не именем существительным, а прилагательным, тогда вы почувствуете истинную свобод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Ваша свобода выбора сведена до выбора того, каким ножом — хлебным или карманным убить человека, то вы бедны или больны.</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Восстание, бунт в современном виртуальном, цивилизованном мире все сложнее и сложнее совершать людям, так как любой бунт в конце концов будет оказываться  лишь манипуляцией некоторых личностей. Эти манипуляторы не просто уводят бунтовщиков «в своё русло». Они  делают на  бунтовщиках прибыли, доходы. В конце концов,  бунтовщики сами того не замечая начинают  входить в систему рыночных отношений как элемент получения прибыл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злучение свободы отшельников, юродивых, лакеев притягивает нас- простых обывателей, имеющих достаток, но не имеющих главного — ощущения свобод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вобода, которая возникает на фоне несвободы, уже не свобода в истинном смысле. Свобода – такое состояние, такой полет души, когда отсутствует память о несвободе. Свобода, вызванная  рефлексией о несвободе  не является свободой в истинном смысле слов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Попытка объять мир приводит к удовлетворению </w:t>
      </w:r>
      <w:r>
        <w:rPr>
          <w:i/>
          <w:sz w:val="28"/>
        </w:rPr>
        <w:t>тщеславия как иллюзии свободы</w:t>
      </w:r>
      <w:r>
        <w:rPr>
          <w:sz w:val="28"/>
        </w:rPr>
        <w:t>, которая достигается:</w:t>
      </w:r>
    </w:p>
    <w:p>
      <w:pPr>
        <w:pStyle w:val="Normal"/>
        <w:numPr>
          <w:ilvl w:val="0"/>
          <w:numId w:val="3"/>
        </w:numPr>
        <w:tabs>
          <w:tab w:val="clear" w:pos="708"/>
          <w:tab w:val="left" w:pos="1080" w:leader="none"/>
        </w:tabs>
        <w:spacing w:lineRule="auto" w:line="360"/>
        <w:ind w:left="1080" w:hanging="360"/>
        <w:jc w:val="both"/>
        <w:rPr/>
      </w:pPr>
      <w:r>
        <w:rPr>
          <w:i/>
          <w:sz w:val="28"/>
        </w:rPr>
        <w:t>Внешним обниманием</w:t>
      </w:r>
      <w:r>
        <w:rPr>
          <w:sz w:val="28"/>
        </w:rPr>
        <w:t>, большими деньгами и политической властью (политика, бизнес, деятельность).</w:t>
      </w:r>
    </w:p>
    <w:p>
      <w:pPr>
        <w:pStyle w:val="Normal"/>
        <w:numPr>
          <w:ilvl w:val="0"/>
          <w:numId w:val="3"/>
        </w:numPr>
        <w:tabs>
          <w:tab w:val="clear" w:pos="708"/>
          <w:tab w:val="left" w:pos="1080" w:leader="none"/>
        </w:tabs>
        <w:spacing w:lineRule="auto" w:line="360"/>
        <w:ind w:left="1080" w:hanging="360"/>
        <w:jc w:val="both"/>
        <w:rPr/>
      </w:pPr>
      <w:r>
        <w:rPr>
          <w:i/>
          <w:sz w:val="28"/>
        </w:rPr>
        <w:t>Внутренним обниманием</w:t>
      </w:r>
      <w:r>
        <w:rPr>
          <w:sz w:val="28"/>
        </w:rPr>
        <w:t>. Пропаганда собственных идей: книги, искусство, кино и т.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 нас нет свободы выбора в силу того:</w:t>
      </w:r>
    </w:p>
    <w:p>
      <w:pPr>
        <w:pStyle w:val="Normal"/>
        <w:numPr>
          <w:ilvl w:val="0"/>
          <w:numId w:val="48"/>
        </w:numPr>
        <w:tabs>
          <w:tab w:val="clear" w:pos="708"/>
          <w:tab w:val="left" w:pos="1080" w:leader="none"/>
        </w:tabs>
        <w:spacing w:lineRule="auto" w:line="360"/>
        <w:ind w:left="1080" w:hanging="360"/>
        <w:jc w:val="both"/>
        <w:rPr>
          <w:sz w:val="28"/>
        </w:rPr>
      </w:pPr>
      <w:r>
        <w:rPr>
          <w:sz w:val="28"/>
        </w:rPr>
        <w:t>Поступки, которые мы совершаем (их мотивы), даются нам свыше, не мы их определяем.</w:t>
      </w:r>
    </w:p>
    <w:p>
      <w:pPr>
        <w:pStyle w:val="Normal"/>
        <w:numPr>
          <w:ilvl w:val="0"/>
          <w:numId w:val="48"/>
        </w:numPr>
        <w:tabs>
          <w:tab w:val="clear" w:pos="708"/>
          <w:tab w:val="left" w:pos="1080" w:leader="none"/>
        </w:tabs>
        <w:spacing w:lineRule="auto" w:line="360"/>
        <w:ind w:left="1080" w:hanging="360"/>
        <w:jc w:val="both"/>
        <w:rPr>
          <w:sz w:val="28"/>
        </w:rPr>
      </w:pPr>
      <w:r>
        <w:rPr>
          <w:sz w:val="28"/>
        </w:rPr>
        <w:t>Цель, которую мы ставим при совершении поступков, при достижении оказывается не тем, что хотелось бы, так как:</w:t>
      </w:r>
    </w:p>
    <w:p>
      <w:pPr>
        <w:pStyle w:val="Normal"/>
        <w:spacing w:lineRule="auto" w:line="360"/>
        <w:ind w:left="1080" w:hanging="0"/>
        <w:jc w:val="both"/>
        <w:rPr>
          <w:sz w:val="28"/>
        </w:rPr>
      </w:pPr>
      <w:r>
        <w:rPr>
          <w:sz w:val="28"/>
        </w:rPr>
        <w:t>а) мы изменились во времени</w:t>
      </w:r>
    </w:p>
    <w:p>
      <w:pPr>
        <w:pStyle w:val="Normal"/>
        <w:spacing w:lineRule="auto" w:line="360"/>
        <w:ind w:left="1080" w:hanging="0"/>
        <w:jc w:val="both"/>
        <w:rPr>
          <w:sz w:val="28"/>
        </w:rPr>
      </w:pPr>
      <w:r>
        <w:rPr>
          <w:sz w:val="28"/>
        </w:rPr>
        <w:t>б) цель изменилась во времен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большинства людей чувство свободы возникает, пожалуй,  только тогда, когда существует возможность излить накопившуюся внутреннюю энергию: сексуальную или агрессивную.</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идели у берега два старика. Они не были знакомы, но были настолько похожими, что казалось, что являются братьями. В действительности, один из них был бомжем, а другой банкиром-миллиардером. Поэтому между ними была большая пропасть, и они были совершенно разными людьми. Тот, который был богатым, завидовал бедному, завидовал его свободе и независимости. А тот, который был бедным, завидовал богатому, думая что тот может себе позволить как следует покушать. Прошел год. Богатый старик разорился, но приобрел свободу. Бедный стал кушать лучше, но стал зависеть от кормильцев. И они сидели рядом и уже не завидовали друг другу. Так они и не познакомилис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У большинства людей преобладает желание переселиться в прошлое, чем в будущее. Люди любят определеннос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вобода от государственного давления – вот главная мотивация многих криминальных элементов. Им не нужны деньги, им нужна свобода, которую они ощущают сполна, но лишь до первого ареста. Чтобы чувствовать свободу обостренно,  они  сидят в  тюрьме. Вольному воля, а спасенному ра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се зло на Земле от поиска внешней свободы. Свободу необходимо искать внутри себя.</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Кататония (</w:t>
      </w:r>
      <w:r>
        <w:rPr>
          <w:sz w:val="28"/>
          <w:lang w:val="en-US"/>
        </w:rPr>
        <w:t>stupor</w:t>
      </w:r>
      <w:r>
        <w:rPr>
          <w:sz w:val="28"/>
        </w:rPr>
        <w:t xml:space="preserve"> </w:t>
      </w:r>
      <w:r>
        <w:rPr>
          <w:sz w:val="28"/>
          <w:lang w:val="en-US"/>
        </w:rPr>
        <w:t>katatonius</w:t>
      </w:r>
      <w:r>
        <w:rPr>
          <w:sz w:val="28"/>
        </w:rPr>
        <w:t>) – оцепенение от чувства несвободы. Медитация – оцепенение от чувства свободы. Таким образом, кататония и медитация две противоположные стороны одной медали. Возможен ли сублимационный скачок между ним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Есть узники, которые начинают впервые чувствовать истинную свободу, будучи в неволе (в тюрьме).</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Fonts w:eastAsia="Arial"/>
        </w:rPr>
        <w:t xml:space="preserve">                                  </w:t>
      </w:r>
      <w:r>
        <w:rPr/>
        <w:t>Теория относительности</w:t>
      </w:r>
    </w:p>
    <w:p>
      <w:pPr>
        <w:pStyle w:val="Normal"/>
        <w:spacing w:lineRule="auto" w:line="360"/>
        <w:ind w:firstLine="720"/>
        <w:jc w:val="both"/>
        <w:rPr>
          <w:sz w:val="28"/>
        </w:rPr>
      </w:pPr>
      <w:r>
        <w:rPr>
          <w:sz w:val="28"/>
        </w:rPr>
        <w:t xml:space="preserve">**. </w:t>
      </w:r>
    </w:p>
    <w:p>
      <w:pPr>
        <w:pStyle w:val="Normal"/>
        <w:spacing w:lineRule="auto" w:line="360"/>
        <w:ind w:firstLine="454"/>
        <w:jc w:val="both"/>
        <w:rPr/>
      </w:pPr>
      <w:r>
        <w:rPr>
          <w:sz w:val="28"/>
        </w:rPr>
        <w:t xml:space="preserve">Несмотря на то, что теория относительности –  иллюзия восприятия о мире, она позволяет регулировать процессы внешнего мира и подтверждается ядерной физикой. Аналогичным образом, душа (см. тибетскую книгу мертвых)  путешествуя  в мире иллюзий, также взаимодействует с реальным миром и, в конце концов, происходит второе рождение. </w:t>
      </w:r>
      <w:r>
        <w:rPr>
          <w:i/>
          <w:sz w:val="28"/>
        </w:rPr>
        <w:t>Следовательно, иллюзии выступают некоторым каналом, по которым движутся сущностные явления (истина)</w:t>
      </w:r>
      <w:r>
        <w:rPr>
          <w:sz w:val="28"/>
        </w:rPr>
        <w:t>. Иллюзия – это некий пространственный коридор, образованный искривлением пространства, в котором перемещается душа, находящаяся вне тела. Тело- это волновод души (энергоинформационной  оболочки). Эта оболочка не видна. Этот коридор – параллельный мир. Душа, находясь в этом коридоре, обладает способностью к восприятию объектов этого коридора. Она  в этом коридоре не может быть субъектом, так как она слита с мировым духом- континуумом, и тем не менее она видит иллюзию богов, находясь уже вне тела. Душа, как энергоинформационное облако в поле этого коридора, изменяет свои характеристики, то есть обладает восприимчивостью к объектам коридора и поэтому выступает в качестве субъекта восприятия. Этот коридор, вызванный искривлениями пространства (параллельный мир) прозрачен, но скрывает от нас души умерших, которых  мы просто не видим или не научились видеть. Душа - это энергоинформационная оболочка, которая перемещается по полевым волноводам, , в коридоре. Когда душа выходит в новое тело, то она забывает о своем пути в этом коридоре. Если она не входит в резонанс и не находит своего тела, то может провалиться во временную воронку настолько что, родится не сразу, а через годы, десятилетия, столетия (например, на другой планет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вижение одной системы отчета относительно  другой приводит к изменению интервала и хода времени. Нам находящимся  в определённой системе  отчёта,  кажется, что время течет медленнее и  имеет место иллюзия замедления времени. И это мы схематично, посредством рисунков и формул себе объясняем. Все эти доводы основываются на  постулате, априорном суждении, допущении того, что скорость света постоянна. Хотя это может быть и не так. С нашей точки зрения, теория относительности  подразумевает производство иллюзии, которая зависит от системы координат. А что тогда будет являться истинным ходом времени?</w:t>
      </w:r>
      <w:r>
        <w:rPr>
          <w:sz w:val="28"/>
          <w:lang w:val="en-US"/>
        </w:rPr>
        <w:t> </w:t>
      </w:r>
    </w:p>
    <w:p>
      <w:pPr>
        <w:pStyle w:val="Normal"/>
        <w:spacing w:lineRule="auto" w:line="360"/>
        <w:ind w:firstLine="720"/>
        <w:jc w:val="both"/>
        <w:rPr/>
      </w:pPr>
      <w:r>
        <w:rPr>
          <w:sz w:val="28"/>
        </w:rPr>
        <w:t xml:space="preserve"> </w:t>
      </w:r>
      <w:r>
        <w:rPr>
          <w:sz w:val="28"/>
        </w:rPr>
        <w:t>Эйнштейн впервые в физике ввел такой элемент, которого никогда не было - это  наблюдатель. Он ввёл субъекта. А раз речь идет о субъектах восприятия, значит уже существует иллюзия восприятия. Таким образом, иллюзия при восприятии времени с одной стороны (см. выше) формируется благодаря нашему внутреннему миру, а с другой, благодаря внешнему миру, который отражается на внутреннем мире. В первом случае, истинная картина хода времени представлена на часах, но нам кажется, что время течет быстрее или медленнее. Во втором случае,  истинная картина хода времени “заложена” в самой движущейся вещи, но мы, будучи вне этой вещи, видим на часах запаздывание или убыстрение (изменение) хода времени. В этом последнем случае, движение вещи создает в ней “вещь в себе” в смысле производство в ней собственного времени. В первом случае,  время не создается, оно течет и не изменяется, оно текло и не изменялось. И нам, благодаря нашей внутренней психологии лишь кажется, что оно изменяется. В обоих рассмотренных случаях имеет место иллюзии, но разные по качеству: физические и психофизические. Нами  уже поднимался вопрос о тождественности этих иллюзий.</w:t>
      </w:r>
    </w:p>
    <w:p>
      <w:pPr>
        <w:pStyle w:val="Normal"/>
        <w:spacing w:lineRule="auto" w:line="360"/>
        <w:ind w:firstLine="720"/>
        <w:jc w:val="both"/>
        <w:rPr>
          <w:sz w:val="28"/>
        </w:rPr>
      </w:pPr>
      <w:r>
        <w:rPr>
          <w:sz w:val="28"/>
        </w:rPr>
        <w:t xml:space="preserve">*** а. </w:t>
      </w:r>
    </w:p>
    <w:p>
      <w:pPr>
        <w:pStyle w:val="Normal"/>
        <w:spacing w:lineRule="auto" w:line="360"/>
        <w:ind w:firstLine="720"/>
        <w:jc w:val="both"/>
        <w:rPr>
          <w:sz w:val="28"/>
        </w:rPr>
      </w:pPr>
      <w:r>
        <w:rPr>
          <w:sz w:val="28"/>
        </w:rPr>
        <w:t>Подтверждением правильности  наших выводов об иллюзии теории относительности является принцип неопределенности Гейзенберга. Мы предполагаем, что существует универсальный принцип неопределенности. Он работает  и в психологии, так как человеческий мозг не может думать одновременно о двух вещах. Именно поэтому, если мозг думает об одной вещи, то он не может воспринять другую вещь. Таким образом, принцип Гейзенберга распространяется так же на психофизические законы мозга.  По видимому, и теория относительности основана на психологии и априорном допуще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В настоящее время мы научились на плоском (двухмерном) экране телевизора видеть трехмерное пространственное изображение. Аналогично, вероятно, можно на трехмерном экране (голографическом) видеть четырехмерное изображение (четырехмерное пространство). Таким образом, с помощью виртуальной реальности (трехмерной),  можно создавать виртуальную реальность четырехмерного пространства. То пространство, которое мы видим своими глазами, возможно тоже виртуально, так как оно существует на двухмерном виртуальном экране. Все, что мы видим – это голограмма. Наш глаз видит голограмму трехмерного пространства, но, когда-нибудь  с помощью приборов и оптики он  сможет видеть голограмму четырех- , пяти- и </w:t>
      </w:r>
      <w:r>
        <w:rPr>
          <w:sz w:val="28"/>
          <w:lang w:val="en-US"/>
        </w:rPr>
        <w:t>n</w:t>
      </w:r>
      <w:r>
        <w:rPr>
          <w:sz w:val="28"/>
        </w:rPr>
        <w:t>-мерных пространств. Таким образом, по видимому возможно, что искривление пространств, которое рассматривает теория относительности Эйнштейна - это виртуальная реальность, то есть свойство мозга воспринимать окружающий мир при определенных условиях. Природа создает некие природные “оптические приборы”, в результате мозг видит виртуально. Все вышесказанное лишний раз подтверждает, что теория относительности не физическая теория, а психофизическая и описывает психофизическую природу мозгового восприятия окружающей действительности. Таким образом, существует два подхода:</w:t>
      </w:r>
    </w:p>
    <w:p>
      <w:pPr>
        <w:pStyle w:val="Normal"/>
        <w:numPr>
          <w:ilvl w:val="0"/>
          <w:numId w:val="58"/>
        </w:numPr>
        <w:tabs>
          <w:tab w:val="clear" w:pos="708"/>
          <w:tab w:val="left" w:pos="360" w:leader="none"/>
        </w:tabs>
        <w:spacing w:lineRule="auto" w:line="360"/>
        <w:ind w:left="360" w:firstLine="720"/>
        <w:jc w:val="both"/>
        <w:rPr>
          <w:sz w:val="28"/>
        </w:rPr>
      </w:pPr>
      <w:r>
        <w:rPr>
          <w:sz w:val="28"/>
        </w:rPr>
        <w:t>Либо само пространство и время трансформируется под действием вышеприведённых процессов и создается иллюзия изменения хода времени и размеров объекта.</w:t>
      </w:r>
    </w:p>
    <w:p>
      <w:pPr>
        <w:pStyle w:val="Normal"/>
        <w:numPr>
          <w:ilvl w:val="0"/>
          <w:numId w:val="58"/>
        </w:numPr>
        <w:tabs>
          <w:tab w:val="clear" w:pos="708"/>
          <w:tab w:val="left" w:pos="360" w:leader="none"/>
        </w:tabs>
        <w:spacing w:lineRule="auto" w:line="360"/>
        <w:ind w:left="360" w:firstLine="720"/>
        <w:jc w:val="both"/>
        <w:rPr>
          <w:sz w:val="28"/>
        </w:rPr>
      </w:pPr>
      <w:r>
        <w:rPr>
          <w:sz w:val="28"/>
        </w:rPr>
        <w:t>Мозг видит виртуальную реальность в силу изменения условий, в которые  он погружен, то есть изменяется восприятие под действием внешних условий.</w:t>
      </w:r>
    </w:p>
    <w:p>
      <w:pPr>
        <w:pStyle w:val="Normal"/>
        <w:numPr>
          <w:ilvl w:val="0"/>
          <w:numId w:val="58"/>
        </w:numPr>
        <w:tabs>
          <w:tab w:val="clear" w:pos="708"/>
          <w:tab w:val="left" w:pos="360" w:leader="none"/>
        </w:tabs>
        <w:spacing w:lineRule="auto" w:line="360"/>
        <w:ind w:left="360" w:firstLine="720"/>
        <w:jc w:val="both"/>
        <w:rPr>
          <w:sz w:val="28"/>
        </w:rPr>
      </w:pPr>
      <w:r>
        <w:rPr>
          <w:sz w:val="28"/>
        </w:rPr>
        <w:t>Совмещенный механизм первого и второго вышеприведенных факторов.</w:t>
      </w:r>
    </w:p>
    <w:p>
      <w:pPr>
        <w:pStyle w:val="TextBody"/>
        <w:spacing w:lineRule="auto" w:line="360"/>
        <w:ind w:firstLine="720"/>
        <w:rPr/>
      </w:pPr>
      <w:r>
        <w:rPr>
          <w:sz w:val="28"/>
        </w:rPr>
        <w:t xml:space="preserve">Несмотря на то, что </w:t>
      </w:r>
      <w:r>
        <w:rPr>
          <w:i/>
          <w:sz w:val="28"/>
        </w:rPr>
        <w:t xml:space="preserve">время жизни </w:t>
      </w:r>
      <w:r>
        <w:rPr>
          <w:i/>
          <w:sz w:val="28"/>
          <w:lang w:val="en-US"/>
        </w:rPr>
        <w:t>m</w:t>
      </w:r>
      <w:r>
        <w:rPr>
          <w:i/>
          <w:sz w:val="28"/>
        </w:rPr>
        <w:t>-мезонов</w:t>
      </w:r>
      <w:r>
        <w:rPr>
          <w:sz w:val="28"/>
        </w:rPr>
        <w:t xml:space="preserve"> измеряется приборами, тем не менее их в конце концов измеряет сам человек, который глазом фиксирует начальные и конечные акты. Мозг движется относительно </w:t>
      </w:r>
      <w:r>
        <w:rPr>
          <w:sz w:val="28"/>
          <w:lang w:val="en-US"/>
        </w:rPr>
        <w:t>m</w:t>
      </w:r>
      <w:r>
        <w:rPr>
          <w:sz w:val="28"/>
        </w:rPr>
        <w:t xml:space="preserve">-мезона или </w:t>
      </w:r>
      <w:r>
        <w:rPr>
          <w:sz w:val="28"/>
          <w:lang w:val="en-US"/>
        </w:rPr>
        <w:t>m</w:t>
      </w:r>
      <w:r>
        <w:rPr>
          <w:sz w:val="28"/>
        </w:rPr>
        <w:t xml:space="preserve">-мезон движется относительно мозга – равносильно. Поэтому можно утверждать, что мозг изменяет свое восприятие во время движения (то есть под действием внешних условий). Пожалуй нельзя воспринимать всерьез время жизни </w:t>
      </w:r>
      <w:r>
        <w:rPr>
          <w:sz w:val="28"/>
          <w:lang w:val="en-US"/>
        </w:rPr>
        <w:t>m</w:t>
      </w:r>
      <w:r>
        <w:rPr>
          <w:sz w:val="28"/>
        </w:rPr>
        <w:t xml:space="preserve">-мезонов, рассчитанного  на основании экспериментальных и теоретических выкладок. Этому верить нельзя. Обычно сравнивают время жизни самого </w:t>
      </w:r>
      <w:r>
        <w:rPr>
          <w:sz w:val="28"/>
          <w:lang w:val="en-US"/>
        </w:rPr>
        <w:t>m</w:t>
      </w:r>
      <w:r>
        <w:rPr>
          <w:sz w:val="28"/>
        </w:rPr>
        <w:t xml:space="preserve">-мезона в системе отсчета его самого с временем жизни в системе отсчета наблюдателя. Некорректно такое сравнение, так как теоретический расчет времени </w:t>
      </w:r>
      <w:r>
        <w:rPr>
          <w:sz w:val="28"/>
          <w:lang w:val="en-US"/>
        </w:rPr>
        <w:t>m</w:t>
      </w:r>
      <w:r>
        <w:rPr>
          <w:sz w:val="28"/>
        </w:rPr>
        <w:t>-мезона основан на той геометрии, которая является изначально априорной и неверной.</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Роль законов восприятия пространства и времени в теории Эйнштейна о пространстве и времени. Связь психологической теории о восприятии пространства и времени с физической теорией о пространстве и времени. Декартова  система координат  и  психология  восприятия. То есть, когда мы вносим поправку Эйнштейна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rPr>
        <w:t xml:space="preserve"> — мы вносим ее в физический эксперимент (внешний). В действительности, мы ее уже внесли ранее в свое восприятие (психологическая внутренняя поправка). </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Когда солнце выглядывает из-за горизонта, мы его не видим. Только через восемь минут мы начинаем его видеть (так как свет идет * минут). Так же объект, который выглядывает из-за угла. Мы его не видим какое-то время, хотя он там может уже находиться (через доли секунды мы начинаем его видеть). Хорошо, что наш мозг (но не глаз) обладает иконической памятью  и мы можем увидеть объект из-за угла,  несмотря на то, что он будет  перед нами находится сотые доли секунды.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еория Эйнштейна — теория, оказавшаяся между физикой и психологией. Надо сделать стыковку.  Только тогда будет раскрыта природа мыслей, как свойство пространства и времен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Теория Эйнштейна возникла чисто теоретически, не на основе эксперимента. В этом ее слабость. Сейчас ищут экспериментальное подтверждение этой теории. Увы! Эта теория  говорит лишь о  законах восприятия мозга, нежели  о законах сущности  явлений окружающего мир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Если надеть некие очки с кривыми стеклами, то изменится геометрия, но мы все равно адаптируемся и  начнём  хорошо ориентироваться в пространстве явлени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 процессе метафизических рассуждений, согласно Канту, мы всегда будем приходить к антиномиям. Эйнштейн, создавая свою теорию, исходил из обратного. Он изначально ввел антиномию о постоянстве скорости света и пришел к выводам о работе и структуре нашего рассудка.</w:t>
      </w:r>
    </w:p>
    <w:p>
      <w:pPr>
        <w:pStyle w:val="Normal"/>
        <w:spacing w:lineRule="auto" w:line="360"/>
        <w:ind w:firstLine="567"/>
        <w:jc w:val="both"/>
        <w:rPr/>
      </w:pPr>
      <w:r>
        <w:rPr>
          <w:sz w:val="28"/>
        </w:rPr>
        <w:t xml:space="preserve">Иными словами, ранее,  мышление приходило к антиномии, как критике разума, а Эйнштейн впервые создал физическую теорию, учитывая эту критику и заранее введя антиномию.  Он решил обратную задачу об антиномии, пришел к выводам об истоках, то есть об априорном суждении (об </w:t>
      </w:r>
      <w:r>
        <w:rPr>
          <w:sz w:val="28"/>
          <w:lang w:val="en-US"/>
        </w:rPr>
        <w:t>a</w:t>
      </w:r>
      <w:r>
        <w:rPr>
          <w:sz w:val="28"/>
        </w:rPr>
        <w:t xml:space="preserve"> </w:t>
      </w:r>
      <w:r>
        <w:rPr>
          <w:sz w:val="28"/>
          <w:lang w:val="en-US"/>
        </w:rPr>
        <w:t>priori</w:t>
      </w:r>
      <w:r>
        <w:rPr>
          <w:sz w:val="28"/>
        </w:rPr>
        <w:t xml:space="preserve">) - некоего первоначального произвола. Он на этот априорный произвол взглянул со стороны. Он раскрыл </w:t>
      </w:r>
      <w:r>
        <w:rPr>
          <w:sz w:val="28"/>
          <w:lang w:val="en-US"/>
        </w:rPr>
        <w:t>a</w:t>
      </w:r>
      <w:r>
        <w:rPr>
          <w:sz w:val="28"/>
        </w:rPr>
        <w:t xml:space="preserve"> </w:t>
      </w:r>
      <w:r>
        <w:rPr>
          <w:sz w:val="28"/>
          <w:lang w:val="en-US"/>
        </w:rPr>
        <w:t>priori</w:t>
      </w:r>
      <w:r>
        <w:rPr>
          <w:sz w:val="28"/>
        </w:rPr>
        <w:t xml:space="preserve"> глубже, введя в систему координат и в решаемую задачу (впервые) субъекта восприятия (наблюдателя). Таким образом, задача вышла из рамок физического в рамки психологического. И мы опять задаем вопрос: </w:t>
      </w:r>
      <w:r>
        <w:rPr>
          <w:i/>
          <w:sz w:val="28"/>
        </w:rPr>
        <w:t>Эйнштейн психолог или философ?</w:t>
      </w:r>
    </w:p>
    <w:p>
      <w:pPr>
        <w:pStyle w:val="Normal"/>
        <w:spacing w:lineRule="auto" w:line="360"/>
        <w:ind w:firstLine="454"/>
        <w:jc w:val="both"/>
        <w:rPr>
          <w:sz w:val="28"/>
        </w:rPr>
      </w:pPr>
      <w:r>
        <w:rPr>
          <w:sz w:val="28"/>
        </w:rPr>
        <w:t xml:space="preserve">**** </w:t>
      </w:r>
    </w:p>
    <w:p>
      <w:pPr>
        <w:pStyle w:val="Normal"/>
        <w:spacing w:lineRule="auto" w:line="360"/>
        <w:ind w:firstLine="454"/>
        <w:jc w:val="both"/>
        <w:rPr/>
      </w:pPr>
      <w:r>
        <w:rPr>
          <w:i/>
          <w:sz w:val="28"/>
        </w:rPr>
        <w:t xml:space="preserve">Теория относительности и гравитации Эйнштейна - это теория об астигматическом, априорном,  психологическом восприятии пространства и времени человеком. Формулы этой теории больше описывают явления этого психологического астигматизма, вызванного влиянием поля гравитации. </w:t>
      </w:r>
      <w:r>
        <w:rPr>
          <w:sz w:val="28"/>
        </w:rPr>
        <w:t xml:space="preserve">Формулы Эйнштейна необходимо искать в работах о влиянии невесомости на психологическое восприятие пространства и времени. Ведь действительно, это так. В теории Эйнштейна есть субъект-наблюдатель. Он гипотетичен и там описывается то, как бы он видел, если бы был помещен туда-то. </w:t>
      </w:r>
      <w:r>
        <w:rPr>
          <w:i/>
          <w:sz w:val="28"/>
        </w:rPr>
        <w:t>Теория Эйнштейна – это рефлексивная физика, соединяющая математику и психологию.</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етучие мыши сидят вниз головой, значит, когда они падают в обморок, они должны вставать головой вверх. У всех все по-разному.</w:t>
      </w:r>
    </w:p>
    <w:p>
      <w:pPr>
        <w:pStyle w:val="Normal"/>
        <w:spacing w:lineRule="auto" w:line="360"/>
        <w:ind w:firstLine="454"/>
        <w:jc w:val="both"/>
        <w:rPr>
          <w:sz w:val="28"/>
        </w:rPr>
      </w:pPr>
      <w:r>
        <w:rPr>
          <w:sz w:val="28"/>
        </w:rPr>
        <w:t xml:space="preserve">**** </w:t>
      </w:r>
    </w:p>
    <w:p>
      <w:pPr>
        <w:pStyle w:val="Normal"/>
        <w:spacing w:lineRule="auto" w:line="360"/>
        <w:ind w:firstLine="454"/>
        <w:jc w:val="both"/>
        <w:rPr>
          <w:sz w:val="28"/>
        </w:rPr>
      </w:pPr>
      <w:r>
        <w:rPr>
          <w:sz w:val="28"/>
        </w:rPr>
        <w:t>Теория относительности Эйнштейна – область когнитивной психологии, психологии иллюзорного восприятия. Это наука о процессах формирования иллюзий восприятия и не больее. Об искривлениях в пространстве говорить не приходится. Искривления в пространстве – это иллюзия. Это виртуальная реальность.</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                            </w:t>
      </w:r>
      <w:r>
        <w:rPr>
          <w:sz w:val="28"/>
        </w:rPr>
        <w:t>*************</w:t>
      </w:r>
    </w:p>
    <w:p>
      <w:pPr>
        <w:pStyle w:val="TextBody"/>
        <w:tabs>
          <w:tab w:val="clear" w:pos="708"/>
          <w:tab w:val="left" w:pos="284" w:leader="none"/>
        </w:tabs>
        <w:spacing w:lineRule="auto" w:line="360"/>
        <w:ind w:firstLine="397"/>
        <w:jc w:val="both"/>
        <w:rPr>
          <w:sz w:val="28"/>
        </w:rPr>
      </w:pPr>
      <w:r>
        <w:rPr>
          <w:sz w:val="28"/>
        </w:rPr>
        <w:t>Как Эйнштейн не пытался вырваться с помощью своей теории за пределы Вселенной, в конце концов, он не вырвался даже из своего сознания. Теория относительности – теория, замкнутая на сознании и не более. Это когнитивно-психологическая теория о свойстве восприятия человеком пространства и времени, а не свойствах пространства и време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Жил был один ученый, который боялся всего, потому что много знал. Он не ел мяса, потому что там есть вредные вещества. Он не делал многого, потому  что это могло повредить.  Он не жил даже под крышей дома, так как боялся, что может обвалиться крыша в случае землетрясения. И жил только в открытом  поле.  Не в коем случае в лесу, так как там на голову может  упасть дерево. И все равно он погиб, на его голову упал метеорит. Его величество Вероятность всему беда .... </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н всегда всего боялся,</w:t>
      </w:r>
    </w:p>
    <w:p>
      <w:pPr>
        <w:pStyle w:val="Normal"/>
        <w:tabs>
          <w:tab w:val="clear" w:pos="708"/>
          <w:tab w:val="left" w:pos="284" w:leader="none"/>
        </w:tabs>
        <w:spacing w:lineRule="auto" w:line="360"/>
        <w:ind w:firstLine="397"/>
        <w:jc w:val="both"/>
        <w:rPr>
          <w:sz w:val="28"/>
        </w:rPr>
      </w:pPr>
      <w:r>
        <w:rPr>
          <w:sz w:val="28"/>
        </w:rPr>
        <w:t xml:space="preserve">Кушать мясо отказался, пить шампанское не стал, </w:t>
      </w:r>
    </w:p>
    <w:p>
      <w:pPr>
        <w:pStyle w:val="Normal"/>
        <w:tabs>
          <w:tab w:val="clear" w:pos="708"/>
          <w:tab w:val="left" w:pos="284" w:leader="none"/>
        </w:tabs>
        <w:spacing w:lineRule="auto" w:line="360"/>
        <w:ind w:firstLine="397"/>
        <w:jc w:val="both"/>
        <w:rPr>
          <w:sz w:val="28"/>
        </w:rPr>
      </w:pPr>
      <w:r>
        <w:rPr>
          <w:sz w:val="28"/>
        </w:rPr>
        <w:t>И под крышею не спал.</w:t>
      </w:r>
    </w:p>
    <w:p>
      <w:pPr>
        <w:pStyle w:val="Normal"/>
        <w:tabs>
          <w:tab w:val="clear" w:pos="708"/>
          <w:tab w:val="left" w:pos="284" w:leader="none"/>
        </w:tabs>
        <w:spacing w:lineRule="auto" w:line="360"/>
        <w:ind w:firstLine="397"/>
        <w:jc w:val="both"/>
        <w:rPr>
          <w:sz w:val="28"/>
        </w:rPr>
      </w:pPr>
      <w:r>
        <w:rPr>
          <w:sz w:val="28"/>
        </w:rPr>
        <w:t>На машине не катался.</w:t>
      </w:r>
    </w:p>
    <w:p>
      <w:pPr>
        <w:pStyle w:val="Normal"/>
        <w:tabs>
          <w:tab w:val="clear" w:pos="708"/>
          <w:tab w:val="left" w:pos="284" w:leader="none"/>
        </w:tabs>
        <w:spacing w:lineRule="auto" w:line="360"/>
        <w:ind w:firstLine="397"/>
        <w:jc w:val="both"/>
        <w:rPr>
          <w:sz w:val="28"/>
        </w:rPr>
      </w:pPr>
      <w:r>
        <w:rPr>
          <w:sz w:val="28"/>
        </w:rPr>
        <w:t>Женщин как мышей боялся.</w:t>
      </w:r>
    </w:p>
    <w:p>
      <w:pPr>
        <w:pStyle w:val="Normal"/>
        <w:tabs>
          <w:tab w:val="clear" w:pos="708"/>
          <w:tab w:val="left" w:pos="284" w:leader="none"/>
        </w:tabs>
        <w:spacing w:lineRule="auto" w:line="360"/>
        <w:ind w:firstLine="397"/>
        <w:jc w:val="both"/>
        <w:rPr>
          <w:sz w:val="28"/>
        </w:rPr>
      </w:pPr>
      <w:r>
        <w:rPr>
          <w:sz w:val="28"/>
        </w:rPr>
        <w:t>Вышел в поле и погиб —</w:t>
      </w:r>
    </w:p>
    <w:p>
      <w:pPr>
        <w:pStyle w:val="Normal"/>
        <w:tabs>
          <w:tab w:val="clear" w:pos="708"/>
          <w:tab w:val="left" w:pos="284" w:leader="none"/>
        </w:tabs>
        <w:spacing w:lineRule="auto" w:line="360"/>
        <w:ind w:firstLine="397"/>
        <w:jc w:val="both"/>
        <w:rPr>
          <w:sz w:val="28"/>
        </w:rPr>
      </w:pPr>
      <w:r>
        <w:rPr>
          <w:sz w:val="28"/>
        </w:rPr>
        <w:t>Раздавил метеорит.</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святост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екоторые западные гомосексуалистические общества называют себя элитарной социальной группой общества вследствие того, что они находятся между полами и поэтому более талантливы (приводя в пример Чайковского, Леонардо да Винчи и т.д.). Якобы они чувствуют оба пола, чувствуют мир по-другому. Это не так. Истинной элитарной прослойкой людей являются лишь  аскеты, монахи, йоги, не имеющие никаких желаний ни мужчин, ни женщин (в отличие от гомосексуалистов). Вот они и являются истинно прозрачным полом. </w:t>
      </w:r>
      <w:r>
        <w:rPr>
          <w:i/>
          <w:sz w:val="28"/>
        </w:rPr>
        <w:t>Прозрачным полом гомосексуалистов назвать нельзя.</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Философия – это система знаний о мире, развивающая импотенцию. Чтение философии – лучшее лекарство от гиперсексуальности. Поэтому многие известные философы по мере открытия метафизических тайн мироздания, открывали в себе физическую слабость – сексуальную импотенцию.</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Человек развивается от своей телесности-прозрачности в младенчестве до телесности-прозрачности в старости. Зародыш прозрачен так же, как старик. </w:t>
      </w:r>
      <w:r>
        <w:rPr>
          <w:i/>
          <w:sz w:val="28"/>
        </w:rPr>
        <w:t xml:space="preserve">Если вы почувствовали, что стали прозрачными, значит, вы постарели. </w:t>
      </w:r>
      <w:r>
        <w:rPr>
          <w:sz w:val="28"/>
        </w:rPr>
        <w:t>Прозрачность – промежуточный этап между непрозрачностью (жизнью) и абсолютной прозрачностью, которой является НИЧТО. Прозрачность бывает двух видов:</w:t>
      </w:r>
    </w:p>
    <w:p>
      <w:pPr>
        <w:pStyle w:val="Normal"/>
        <w:numPr>
          <w:ilvl w:val="0"/>
          <w:numId w:val="46"/>
        </w:numPr>
        <w:tabs>
          <w:tab w:val="clear" w:pos="708"/>
          <w:tab w:val="left" w:pos="1080" w:leader="none"/>
        </w:tabs>
        <w:spacing w:lineRule="auto" w:line="360"/>
        <w:ind w:left="1080" w:hanging="360"/>
        <w:jc w:val="both"/>
        <w:rPr/>
      </w:pPr>
      <w:r>
        <w:rPr>
          <w:sz w:val="28"/>
        </w:rPr>
        <w:t>Прозрачность тела: тела в утробе и тело старика</w:t>
      </w:r>
    </w:p>
    <w:p>
      <w:pPr>
        <w:pStyle w:val="Normal"/>
        <w:numPr>
          <w:ilvl w:val="0"/>
          <w:numId w:val="46"/>
        </w:numPr>
        <w:tabs>
          <w:tab w:val="clear" w:pos="708"/>
          <w:tab w:val="left" w:pos="1080" w:leader="none"/>
        </w:tabs>
        <w:spacing w:lineRule="auto" w:line="360"/>
        <w:ind w:left="1080" w:hanging="360"/>
        <w:jc w:val="both"/>
        <w:rPr/>
      </w:pPr>
      <w:r>
        <w:rPr>
          <w:sz w:val="28"/>
        </w:rPr>
        <w:t>Прозрачность души: когда душа не имеет характер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тсутствие характера (его прозрачность) – признак болезни или старост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Истинно святой личностью, пожалуй, можно считать лишь ту, которая не имеет никакой сексуальной ориентации, благодаря высокой ответственности за себя и за других. К сожалению, многие монахи лишь играют роль “прозрачного пола”, якобы не имеющего притязаний ни к мужскому, ни к женскому полу. Педерастия в монастырях процветает. А что говорить о мирян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пособность любить по-настоящему, связана с запасом нечто хорошего, что есть в человеке. Если старик говорит себе, что он не способен любить, значит, в нем нет ничего хорошего. В нем и плохого может не быть. Старики часто бывают прозрачными, мудрыми, а, значит, они пришли к тому, чтобы замолчать, Замолчать навсегда. Это старость.</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Скрытая мания величия юродивого, но эрудированного изгоя, выглядит одновременно и уродством и святостью.</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w:t>
      </w:r>
      <w:r>
        <w:rPr>
          <w:sz w:val="28"/>
        </w:rPr>
        <w:t>Святость” некоторых, по сути своей, является страхом и не боле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Истинно духовной личностью притворяться нельзя, именно поэтому деструктивные личности ненавидят истинно духовных личностей. Они пытаются подражать, но им это не удаетс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Значительное уменьшение потребностей личности может являться признаком патологии. Духовность всегда паталогична с точки зрения нормального человека - потребителя и обывател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Личность, утверждающая, что не имеет притязаний ни к женскому, ни к мужскому полу и мнящая себя святой, является неким “квазипрозрачным” полом, под которым  в конце концов скрыта “голубизн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у, разве можно называть психбольными тех, кто  похож на милых и добрых животных. Это святые люди.</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б истин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ам, где тайна личности соединяется с тайной Бога, возникает тайна истин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стины всегда больше в любом действии, чем в мышлении. Искусство— это действие, поэтому в нем заложена истина. А просто мышление, даже если оно выражено в виде строк — ничто. Строки — еще не действие. Действием являются растиражированные строки, для читателя (в виде книг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азложение личности может происходить благодаря приближению к истине и сущности бытия с обратной ее стороны. Такое приближение бывает:</w:t>
      </w:r>
    </w:p>
    <w:p>
      <w:pPr>
        <w:pStyle w:val="Normal"/>
        <w:spacing w:lineRule="auto" w:line="360"/>
        <w:rPr>
          <w:sz w:val="28"/>
        </w:rPr>
      </w:pPr>
      <w:r>
        <w:rPr>
          <w:sz w:val="28"/>
        </w:rPr>
        <w:t>*. Благодаря неэтичному глубинно-философскому анализу бытия.</w:t>
      </w:r>
    </w:p>
    <w:p>
      <w:pPr>
        <w:pStyle w:val="Normal"/>
        <w:spacing w:lineRule="auto" w:line="360"/>
        <w:rPr/>
      </w:pPr>
      <w:r>
        <w:rPr>
          <w:sz w:val="28"/>
        </w:rPr>
        <w:t>*. Благодаря изменению сознания с помощью внешних возмущений: алкоголя, наркотиков и т.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ойны зарождаются там, где существует религия и бизне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i/>
          <w:i/>
          <w:sz w:val="28"/>
        </w:rPr>
      </w:pPr>
      <w:r>
        <w:rPr>
          <w:i/>
          <w:sz w:val="28"/>
        </w:rPr>
        <w:t xml:space="preserve"> </w:t>
      </w:r>
      <w:r>
        <w:rPr>
          <w:i/>
          <w:sz w:val="28"/>
        </w:rPr>
        <w:t>Иллюзией является не только взгляд на истину, но и взгляд из истины. Сама истина уже не позволит человеку смотреть на реальность через призму себ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иближение к истине возможно при прозрачности пола. То есть, при полном  безразличии к своему или противоположному полу.</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Конец второго тысячелетия… Человечество завралось. Нужны войны. Там истина. Она всегда между жизнью и смертью.</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Истина вещей сосредоточена на границе между ними. Тюрьма – пограничная зона между государством и обществом. Поэтому именно там сосредоточена истина о государстве и обществ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рой, для того, чтобы открыть глаза на истину, необходима лож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Когда вода смешивается с истиной бытия, образуются слезы. Истина соленая, а не горькая, как принято счита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Чисто абстрактно-метафизического мышления нет. Человек, мыслящий о метафизических объектах, всегда вкрапливает  нечто свое субъективное. Таким образом, чисто философского мышления не существует, так как оно всегда в той или иной мере психологичн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Есть особая категория чувств и переживаний, порождаемых исключительно мышлением – </w:t>
      </w:r>
      <w:r>
        <w:rPr>
          <w:i/>
          <w:sz w:val="28"/>
        </w:rPr>
        <w:t xml:space="preserve">мышлением об абсурдности существования. </w:t>
      </w:r>
      <w:r>
        <w:rPr>
          <w:sz w:val="28"/>
        </w:rPr>
        <w:t>Именно в этом мышлении лежат истоки любых чувств (плач, тоска, эйфория, радость и т.д.).</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е мы маги, так как обладаем эмоциями, в которых таится истина, которую мы не можем передать словами. Поэтому мы часто поступаем верно, хотя и не думае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оонтологическое понимание феномена бытия, т.е. понимание не закрепляемое в понятиях и не получающее прояснения, есть некое чувственное восприятие, в которое вкраплены элементы мышления, идущие из архетип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С каких-то пор некоторые ученые перестают возбуждаться от открытия истин при прочтения научных работ. Отсутствие такого возбуждения может сформировать иллюзию того, что ученый недопонимает читаемое и поэтому не возбуждается. </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Fonts w:eastAsia="Arial"/>
        </w:rPr>
        <w:t xml:space="preserve">                                            </w:t>
      </w:r>
      <w:r>
        <w:rPr/>
        <w:t>О государстве</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Психотерапия власти, с одной стороны есть лечение власти. А с другой - воздействие власти на народ. Такое воздействие  аналогично психотерапии то есть подбадриванию, успокоению масс и т.д.</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В России наступило опасное время, когда существует частное кооперативные  предприятия  различных профилей:</w:t>
      </w:r>
    </w:p>
    <w:p>
      <w:pPr>
        <w:pStyle w:val="Normal"/>
        <w:spacing w:lineRule="auto" w:line="360"/>
        <w:ind w:firstLine="720"/>
        <w:jc w:val="both"/>
        <w:rPr>
          <w:i/>
          <w:i/>
          <w:sz w:val="28"/>
        </w:rPr>
      </w:pPr>
      <w:r>
        <w:rPr>
          <w:i/>
          <w:sz w:val="28"/>
        </w:rPr>
        <w:t>*.Псевдоакадемии— дискредитируют науку.</w:t>
      </w:r>
    </w:p>
    <w:p>
      <w:pPr>
        <w:pStyle w:val="Normal"/>
        <w:spacing w:lineRule="auto" w:line="360"/>
        <w:ind w:firstLine="720"/>
        <w:jc w:val="both"/>
        <w:rPr>
          <w:i/>
          <w:i/>
          <w:sz w:val="28"/>
        </w:rPr>
      </w:pPr>
      <w:r>
        <w:rPr>
          <w:i/>
          <w:sz w:val="28"/>
        </w:rPr>
        <w:t>*.Псевдорелигии и секты, дискредитирующие институты морали и этики.</w:t>
      </w:r>
    </w:p>
    <w:p>
      <w:pPr>
        <w:pStyle w:val="Normal"/>
        <w:spacing w:lineRule="auto" w:line="360"/>
        <w:ind w:firstLine="720"/>
        <w:jc w:val="both"/>
        <w:rPr>
          <w:i/>
          <w:i/>
          <w:sz w:val="28"/>
        </w:rPr>
      </w:pPr>
      <w:r>
        <w:rPr>
          <w:i/>
          <w:sz w:val="28"/>
        </w:rPr>
        <w:t>*.Различные кооперативные службы безопасности и милиции, благодаря которым трудно провести грань между милицией и преступниками.</w:t>
      </w:r>
    </w:p>
    <w:p>
      <w:pPr>
        <w:pStyle w:val="Normal"/>
        <w:spacing w:lineRule="auto" w:line="360"/>
        <w:ind w:firstLine="720"/>
        <w:jc w:val="both"/>
        <w:rPr>
          <w:i/>
          <w:i/>
          <w:sz w:val="28"/>
        </w:rPr>
      </w:pPr>
      <w:r>
        <w:rPr>
          <w:i/>
          <w:sz w:val="28"/>
        </w:rPr>
        <w:t>*.Псевдогосударства, называющие себя суверенными республиками, в действительности являющиеся кооперативами региональных лидеров.</w:t>
      </w:r>
    </w:p>
    <w:p>
      <w:pPr>
        <w:pStyle w:val="Normal"/>
        <w:spacing w:lineRule="auto" w:line="360"/>
        <w:ind w:firstLine="720"/>
        <w:jc w:val="both"/>
        <w:rPr>
          <w:sz w:val="28"/>
        </w:rPr>
      </w:pPr>
      <w:r>
        <w:rPr>
          <w:sz w:val="28"/>
        </w:rPr>
        <w:t>Частное в болезненной форме создаёт криминальную обстановку в России. Должны быть единые институты: государственная милиция, академия, правительство, религия и так далее.</w:t>
      </w:r>
    </w:p>
    <w:p>
      <w:pPr>
        <w:pStyle w:val="Normal"/>
        <w:spacing w:lineRule="auto" w:line="360"/>
        <w:ind w:firstLine="720"/>
        <w:jc w:val="both"/>
        <w:rPr>
          <w:sz w:val="28"/>
        </w:rPr>
      </w:pPr>
      <w:r>
        <w:rPr>
          <w:sz w:val="28"/>
        </w:rPr>
        <w:t xml:space="preserve">Всё вышеперечисленное является признаком разложения и агонии государства. Кстати Гитлер приветствовал зарождение сект, так как с единой религией бороться сложнее. </w:t>
      </w:r>
    </w:p>
    <w:p>
      <w:pPr>
        <w:pStyle w:val="Normal"/>
        <w:spacing w:lineRule="auto" w:line="360"/>
        <w:ind w:firstLine="720"/>
        <w:jc w:val="both"/>
        <w:rPr/>
      </w:pPr>
      <w:r>
        <w:rPr>
          <w:sz w:val="28"/>
        </w:rPr>
        <w:t>При этом всём, к сожалению, до сих пор нет частных предприятий пищевых  и других профилей. Поесть некуда сходить! Нет настоящего рынка, основанного на среднем класс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тюрьме от скуки разыгрываются драмы. Так и в государстве идет игра политиков в драму. Тюрьма — это государство или государство— это тюрьм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осударство наше обкрадывает народ бессознательно, хотя само же говорит, куда надо класть деньги и само же их оттуда забирает, ворует. Но мы его не ругаем, прощаем, т.к. это все происходит бессознательно.</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Есть функция, которая приводит к тому, что люди начинают убивать друг друга (брат брата). Эта функция называется государством. Среди животных такого нет, так как они находятся во власти не государства, а Бог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ам, где из-за оформления документов страдают люди, а процветают криминальные элементы — там настоящая бюрократ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бая политика имеет в своем развитии два этапа:</w:t>
      </w:r>
    </w:p>
    <w:p>
      <w:pPr>
        <w:pStyle w:val="Normal"/>
        <w:spacing w:lineRule="auto" w:line="360"/>
        <w:rPr>
          <w:sz w:val="28"/>
        </w:rPr>
      </w:pPr>
      <w:r>
        <w:rPr>
          <w:sz w:val="28"/>
        </w:rPr>
        <w:t>*. Когда ее воспринимают как криминальное действо (преступление против государства).</w:t>
      </w:r>
    </w:p>
    <w:p>
      <w:pPr>
        <w:pStyle w:val="Normal"/>
        <w:spacing w:lineRule="auto" w:line="360"/>
        <w:rPr>
          <w:sz w:val="28"/>
        </w:rPr>
      </w:pPr>
      <w:r>
        <w:rPr>
          <w:sz w:val="28"/>
        </w:rPr>
        <w:t>*. Когда ее воспринимают как необходимое политическое действ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осударство, в котором курс доллара зависит от того, во сколько часов президент прибыл сегодня в Кремле — больное с экономической точки зрени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Парадокс преемственности власти: те, которые осуждали и ненавидели власть, придя к власти, начинают обладать чертами, которые ненавидели ранее у прежней власти. </w:t>
      </w:r>
      <w:r>
        <w:rPr>
          <w:i/>
          <w:sz w:val="28"/>
        </w:rPr>
        <w:t>Таким образом, ранее ненавидя во власти нечто, они ненавидели его отражение в себ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нашей стране много правительств переходного периода и много переходных периодов. Эпоха переходных периодов — это уже переход в новую эпох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Страна больна не только потому, что генералы рвутся к власти, но и потому, что политиков начали анализировать психотерапевт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рибы в невесомости - это презервативы в паутин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ы живем в парадоксальном государстве, от которого  лучшая помощь гражданам выражается одной формулой — "Не мешать!".</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 настоящее время мафия играет в опасную государственную игру. С одной стороны. она является причиной социального напряжения. С другой стороны, уводит это напряжение, организуя национальные движения. А народ слеп и не видит своих манипуляторов.</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ереход предпринимателей в ****-**** годах от примитивного мошенничества к сложному – признак приближения России к цивилизованному обществу, то есть по образцу Запад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Там, где в психологию внедряется государство со своими карательными органами, кончается психология и начинается психиатрия. Психиатрия – продукт государства. В действительности, просто должна быть наука о душе – психология.</w:t>
      </w:r>
    </w:p>
    <w:p>
      <w:pPr>
        <w:pStyle w:val="Normal"/>
        <w:spacing w:lineRule="auto" w:line="360"/>
        <w:ind w:firstLine="454"/>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Государство сейчас напоминает некое учреждение со многими дверями. Хочешь заразиться СПИДом, открывай дверь, плати и имей проститутку. Хочешь принимать наркотики, открывай дверь, плати и принимай. Хочешь лечиться от наркомании, плати и лечись. И все в одном учреждении – в одну касс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Халатность в отношении человека со стороны государства начинается с неэстетичного завязывания пупка. Неэстетичный пупок – памятник халатности  обще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стория нашего государства имеет в своем развитии следующие этапы:</w:t>
      </w:r>
    </w:p>
    <w:p>
      <w:pPr>
        <w:pStyle w:val="Normal"/>
        <w:tabs>
          <w:tab w:val="clear" w:pos="708"/>
          <w:tab w:val="left" w:pos="284" w:leader="none"/>
        </w:tabs>
        <w:spacing w:lineRule="auto" w:line="360"/>
        <w:ind w:firstLine="397"/>
        <w:jc w:val="both"/>
        <w:rPr>
          <w:sz w:val="28"/>
        </w:rPr>
      </w:pPr>
      <w:r>
        <w:rPr>
          <w:sz w:val="28"/>
        </w:rPr>
        <w:t>*. Этап детских неврозов, беспокойства обществ, обусловленных незнанием окружающего мира и преодолением возникающих трудностей. Заканчивается действием — революцией.</w:t>
      </w:r>
    </w:p>
    <w:p>
      <w:pPr>
        <w:pStyle w:val="Normal"/>
        <w:tabs>
          <w:tab w:val="clear" w:pos="708"/>
          <w:tab w:val="left" w:pos="284" w:leader="none"/>
        </w:tabs>
        <w:spacing w:lineRule="auto" w:line="360"/>
        <w:ind w:firstLine="397"/>
        <w:jc w:val="both"/>
        <w:rPr>
          <w:sz w:val="28"/>
        </w:rPr>
      </w:pPr>
      <w:r>
        <w:rPr>
          <w:sz w:val="28"/>
        </w:rPr>
        <w:t>*. Этап познания и увлечения теориями. Вера в идеологию, жизнь под гипнозом (Сталина), жизнь в неврозе  (страхе).</w:t>
      </w:r>
    </w:p>
    <w:p>
      <w:pPr>
        <w:pStyle w:val="Normal"/>
        <w:tabs>
          <w:tab w:val="clear" w:pos="708"/>
          <w:tab w:val="left" w:pos="284" w:leader="none"/>
        </w:tabs>
        <w:spacing w:lineRule="auto" w:line="360"/>
        <w:ind w:firstLine="397"/>
        <w:jc w:val="both"/>
        <w:rPr>
          <w:sz w:val="28"/>
        </w:rPr>
      </w:pPr>
      <w:r>
        <w:rPr>
          <w:sz w:val="28"/>
        </w:rPr>
        <w:t>*. Разоблачение предыдущего навязчивого беспокойства и тяга к сущности.</w:t>
      </w:r>
    </w:p>
    <w:p>
      <w:pPr>
        <w:pStyle w:val="Normal"/>
        <w:tabs>
          <w:tab w:val="clear" w:pos="708"/>
          <w:tab w:val="left" w:pos="284" w:leader="none"/>
        </w:tabs>
        <w:spacing w:lineRule="auto" w:line="360"/>
        <w:ind w:firstLine="397"/>
        <w:jc w:val="both"/>
        <w:rPr>
          <w:sz w:val="28"/>
        </w:rPr>
      </w:pPr>
      <w:r>
        <w:rPr>
          <w:sz w:val="28"/>
        </w:rPr>
        <w:t>*. Беспокойство от правды. Оказывается правда не всегда лечит.</w:t>
      </w:r>
    </w:p>
    <w:p>
      <w:pPr>
        <w:pStyle w:val="Normal"/>
        <w:tabs>
          <w:tab w:val="clear" w:pos="708"/>
          <w:tab w:val="left" w:pos="284" w:leader="none"/>
        </w:tabs>
        <w:spacing w:lineRule="auto" w:line="360"/>
        <w:ind w:firstLine="397"/>
        <w:jc w:val="both"/>
        <w:rPr>
          <w:sz w:val="28"/>
        </w:rPr>
      </w:pPr>
      <w:r>
        <w:rPr>
          <w:sz w:val="28"/>
        </w:rPr>
        <w:t>*. Сейчас общество вновь желает гипноза. Некоей целенаправленной установки. Правды граждане не хотят. Желают иллюзий. Все повторяется. Возвращение к детству.</w:t>
      </w:r>
    </w:p>
    <w:p>
      <w:pPr>
        <w:pStyle w:val="Normal"/>
        <w:tabs>
          <w:tab w:val="clear" w:pos="708"/>
          <w:tab w:val="left" w:pos="284" w:leader="none"/>
        </w:tabs>
        <w:spacing w:lineRule="auto" w:line="360"/>
        <w:ind w:firstLine="397"/>
        <w:jc w:val="both"/>
        <w:rPr>
          <w:sz w:val="28"/>
        </w:rPr>
      </w:pPr>
      <w:r>
        <w:rPr>
          <w:sz w:val="28"/>
        </w:rPr>
        <w:t>Вышеприведенные этапы объединяются в циклы общества (замкнутую цепочку). Научно-техническое развитие лишь усугубляет эту цикличность.</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творчестве</w:t>
      </w:r>
    </w:p>
    <w:p>
      <w:pPr>
        <w:pStyle w:val="Normal"/>
        <w:spacing w:lineRule="auto" w:line="360"/>
        <w:ind w:firstLine="720"/>
        <w:jc w:val="both"/>
        <w:rPr>
          <w:sz w:val="28"/>
        </w:rPr>
      </w:pPr>
      <w:r>
        <w:rPr>
          <w:sz w:val="28"/>
        </w:rPr>
        <w:t>**.</w:t>
      </w:r>
    </w:p>
    <w:p>
      <w:pPr>
        <w:pStyle w:val="Normal"/>
        <w:spacing w:lineRule="auto" w:line="360"/>
        <w:ind w:firstLine="454"/>
        <w:jc w:val="both"/>
        <w:rPr>
          <w:sz w:val="28"/>
        </w:rPr>
      </w:pPr>
      <w:r>
        <w:rPr>
          <w:sz w:val="28"/>
        </w:rPr>
        <w:t>Отсутствие компилятивности в научных трудах не всегда является следствием некорректности и научного эгоизма. Настоящий гений всегда ссылается на Бога, который, как известно, не пишет книг.</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Когда творишь наедине с собой, никто не должен мешать, даже компьютер, который “подслушивает” тебя. Ведь даже у него есть душа, только искусственная, то есть прирученная людьми. Именно поэтому многие не могут заниматься творчеством на компьютере, а берут простой лист бумаги и карандаш, вместо того, чтобы сидеть на фоне звуков компьютер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одних большая эрудиция — это помощь в творчестве. Для других, наоборот, тормоз. Мозг некоторых философов бывает “загажен” различными знаниями настолько, что теряет способность творить. В тоже время есть личности, не имеющие знаний и эрудиции, но творящие нечто новое (объективационное восприят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асто приходится слышать, как некоторые говорят, что я сделал это для того, чтобы люди задумались. Так ли это? Может быть не делать этого, т.к. люди всегда задумываются и без установок.</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лагиат бывает двух видов:</w:t>
      </w:r>
    </w:p>
    <w:p>
      <w:pPr>
        <w:pStyle w:val="Normal"/>
        <w:spacing w:lineRule="auto" w:line="360"/>
        <w:rPr>
          <w:sz w:val="28"/>
        </w:rPr>
      </w:pPr>
      <w:r>
        <w:rPr>
          <w:sz w:val="28"/>
        </w:rPr>
        <w:t>*. Непреднамеренный. Личность воспринимает новое творчество, потом забывает его  и это творчество всплывает уже в личности как забытое.</w:t>
      </w:r>
    </w:p>
    <w:p>
      <w:pPr>
        <w:pStyle w:val="Normal"/>
        <w:spacing w:lineRule="auto" w:line="360"/>
        <w:rPr>
          <w:sz w:val="28"/>
        </w:rPr>
      </w:pPr>
      <w:r>
        <w:rPr>
          <w:sz w:val="28"/>
        </w:rPr>
        <w:t>*. Преднамеренный, явный плагиа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о, что мои мысли принадлежат мне и я являюсь автором своих мыслей — это иллюзия. Поэтому каким бы моё творчество не было,   заслуга в этом не моя. А чь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человек уверен, что он сам является творцом своих мыслей и творчества, то творчество прекращается. Всевышний перекрывает ему эту способность (обижается на нег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ышление, основанное на чистой ассоциативности, творческим быть не может, так как в него должно входить нечто, что не выходит из самого мышле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трах критики великих философов — признак патологии личности. Патология — условие гениальности. Как вырваться из этого страха и начать писать так, чтобы твои творения тоже вызывали страх критиковать и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вы себя ловите на мысли, что ваши творческие творения являются памятниками для всего человечества, значит, ждите упадка своего творческого потенциал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щеславие личности как бы обвивается, обволакивается творческим процесс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настоящему сочинять, творить о полетах души и кайфе можно только мечтая и фантазируя об этом, но не испытывая этог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злюбленный прием убиения таланта, например, футболиста, - перехваливание его в средствах массовой информации, организованное противоборствующей команд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жалуй, из режиссеров можно назвать настоящим психоаналитиком лишь И.Бергман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меть творческий потенциал и ничего не делать – пытк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Есть личности (эрудиты, буквоеды, интеллектуальные полиглоты и т.д.), сознание которых как поле, на котором отражаются и проходят большие знания. Но на этом гигантском поле знаний мировой науки и культуры не вырастают новые знания (вырастает бурьян), то есть личность не имеет творческих способностей. А есть личности, имеющие сознание, которым полем не назовешь. Эти личности как садоводы, там всего “три сотки”, “две грядки”, но на них вырастают гигантские плоды - новые знания. Мысли этих людей “ухожены” как у хорошего садовод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Творчество, основанное на тщеславии, долгим быть не может. Для творчества тщеславие необходимо, но не как основание.</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Способность длительное время сидеть без дела и не беспокоиться – признак творческой личности. Даже самых ленивых рабочих начинает трясти от безделья. Лишь личность, наслаждающаяся внутреннем миром мышления, способна долго находится без дел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Истинное искусство можно создавать, будучи одухотворенным. С другой стороны, люди как животные, могут создавать искусство, только будучи голодными. Они как животные в цирке. Только голодное животное выходит на манеж. В противном случае цирковое искусство не состоится. Таким образом, у людей в процессе истинного творчества соединяется нечто инстинктивное (голод по еде, сексу и т.д.) и нечто высшее. Этот синтез есть одухотворенность.</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Между открытием для себя и открытием для других большое расстояние. Пожалуй, поэтому истинных открытий так мало.</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Личность, не способная реализовать свое могущество в этом мире, цепляется за мир метафизический, так как в нем трудно проверить эту реализацию и поэтому личность верит, что реализовала себя в мире метафизическ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Склонность личности рефлексировать и видеть себя со стороны тогда (в мгновения), когда она ощущает свою сущность, плачет, наслаждается, творит великое — убивает это сущее. Это самая вредная рефлексия для творческой личности. Эта некая миграция из сущности в образ о сущ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В советских фильмах мало “</w:t>
      </w:r>
      <w:r>
        <w:rPr>
          <w:sz w:val="28"/>
          <w:lang w:val="en-US"/>
        </w:rPr>
        <w:t>action</w:t>
      </w:r>
      <w:r>
        <w:rPr>
          <w:sz w:val="28"/>
        </w:rPr>
        <w:t>”</w:t>
      </w:r>
      <w:r>
        <w:rPr>
          <w:sz w:val="28"/>
          <w:lang w:val="en-US"/>
        </w:rPr>
        <w:t>a</w:t>
      </w:r>
      <w:r>
        <w:rPr>
          <w:sz w:val="28"/>
        </w:rPr>
        <w:t xml:space="preserve">, но какая глубина, какая жизнь, какие переживания. В западных фильмах больше действий и прагматизма, и нет переживаний и духовности.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Некоторые священники пишут о духовном, теряя свою творческую индивидуальность, становясь похожими на кого-то. Интересней было бы для читателей то, что у них творится в душе, познать их конфликты. Ведь профессия священника необычна. Это облегчило бы воистину нашу культуру и духовность.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Любой след, который личность “оставляет для человечества”, прежде всего след его невроза от неудовлетворенного тщеславия. Задача творца — очистить свое творение от этой шелухи или хотя бы замаскировать эту шелуху, выдать за нечто иное.</w:t>
      </w:r>
      <w:r>
        <w:rPr>
          <w:sz w:val="28"/>
        </w:rPr>
        <w:t xml:space="preserve"> Поэтому любая творческая личность, в большинстве случаев находясь постпограничной ситуации, начинает ненавидеть свои прошлые </w:t>
      </w:r>
      <w:r>
        <w:rPr>
          <w:i/>
          <w:sz w:val="28"/>
        </w:rPr>
        <w:t>“творческие испражнения”</w:t>
      </w:r>
      <w:r>
        <w:rPr>
          <w:sz w:val="28"/>
        </w:rPr>
        <w:t>. Творчество — изнанка жизнеутверждающего созерцания окружающего мира. Выбирай либо творчество, либо жизнеутверждающее созерцание. Когда есть одно, уже нет другого.</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Человеческие игры</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Жизнь человека делится на два периода:</w:t>
      </w:r>
    </w:p>
    <w:p>
      <w:pPr>
        <w:pStyle w:val="Normal"/>
        <w:numPr>
          <w:ilvl w:val="0"/>
          <w:numId w:val="33"/>
        </w:numPr>
        <w:tabs>
          <w:tab w:val="clear" w:pos="708"/>
          <w:tab w:val="left" w:pos="360" w:leader="none"/>
        </w:tabs>
        <w:spacing w:lineRule="auto" w:line="360"/>
        <w:ind w:left="360" w:firstLine="720"/>
        <w:jc w:val="both"/>
        <w:rPr>
          <w:sz w:val="28"/>
        </w:rPr>
      </w:pPr>
      <w:r>
        <w:rPr>
          <w:sz w:val="28"/>
        </w:rPr>
        <w:t>Когда ему покупают игрушки, и он играет в игры, в которые верит.</w:t>
      </w:r>
    </w:p>
    <w:p>
      <w:pPr>
        <w:pStyle w:val="Normal"/>
        <w:numPr>
          <w:ilvl w:val="0"/>
          <w:numId w:val="33"/>
        </w:numPr>
        <w:tabs>
          <w:tab w:val="clear" w:pos="708"/>
          <w:tab w:val="left" w:pos="360" w:leader="none"/>
        </w:tabs>
        <w:spacing w:lineRule="auto" w:line="360"/>
        <w:ind w:left="360" w:firstLine="720"/>
        <w:jc w:val="both"/>
        <w:rPr>
          <w:sz w:val="28"/>
        </w:rPr>
      </w:pPr>
      <w:r>
        <w:rPr>
          <w:sz w:val="28"/>
        </w:rPr>
        <w:t>Когда он сам покупает игрушки и играет в игры, в которые по-настоящему не вери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принципе любая игра в нечто приводит к этому нечто. Ребенок играет во взрослых и становится взрослым и т.д. Потом игра в безумие также приводит к безумию. Только эта игра — особая, волшебная, т.к. человек благодаря водке действительно становится безумным. А вот ребенок благодаря игре во взрослых, не становится взрослым, во время игры (только в воображени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Для некоторых является игрой быть человек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дети и личности не любят играть, так как для них все игр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личности  выдумывают себя для других и сильно устают от этой игры.</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Человек “играя в вечность” может “повторять” себя:</w:t>
      </w:r>
    </w:p>
    <w:p>
      <w:pPr>
        <w:pStyle w:val="Normal"/>
        <w:numPr>
          <w:ilvl w:val="0"/>
          <w:numId w:val="32"/>
        </w:numPr>
        <w:tabs>
          <w:tab w:val="clear" w:pos="708"/>
          <w:tab w:val="left" w:pos="927" w:leader="none"/>
        </w:tabs>
        <w:spacing w:lineRule="auto" w:line="360"/>
        <w:ind w:left="927" w:hanging="360"/>
        <w:jc w:val="both"/>
        <w:rPr>
          <w:sz w:val="28"/>
        </w:rPr>
      </w:pPr>
      <w:r>
        <w:rPr>
          <w:sz w:val="28"/>
        </w:rPr>
        <w:t>Социально - власть, ученики, своя школа, памятники себе;</w:t>
      </w:r>
    </w:p>
    <w:p>
      <w:pPr>
        <w:pStyle w:val="Normal"/>
        <w:numPr>
          <w:ilvl w:val="0"/>
          <w:numId w:val="32"/>
        </w:numPr>
        <w:tabs>
          <w:tab w:val="clear" w:pos="708"/>
          <w:tab w:val="left" w:pos="927" w:leader="none"/>
        </w:tabs>
        <w:spacing w:lineRule="auto" w:line="360"/>
        <w:ind w:left="927" w:hanging="360"/>
        <w:jc w:val="both"/>
        <w:rPr>
          <w:sz w:val="28"/>
        </w:rPr>
      </w:pPr>
      <w:r>
        <w:rPr>
          <w:sz w:val="28"/>
        </w:rPr>
        <w:t>Психологически. Субъектная представленность в других при жизни (книги, кино и т.д.);</w:t>
      </w:r>
    </w:p>
    <w:p>
      <w:pPr>
        <w:pStyle w:val="Normal"/>
        <w:numPr>
          <w:ilvl w:val="0"/>
          <w:numId w:val="32"/>
        </w:numPr>
        <w:tabs>
          <w:tab w:val="clear" w:pos="708"/>
          <w:tab w:val="left" w:pos="927" w:leader="none"/>
        </w:tabs>
        <w:spacing w:lineRule="auto" w:line="360"/>
        <w:ind w:left="927" w:hanging="360"/>
        <w:jc w:val="both"/>
        <w:rPr>
          <w:sz w:val="28"/>
        </w:rPr>
      </w:pPr>
      <w:r>
        <w:rPr>
          <w:sz w:val="28"/>
        </w:rPr>
        <w:t>Биологически. В собственных детях (множество детей);</w:t>
      </w:r>
    </w:p>
    <w:p>
      <w:pPr>
        <w:pStyle w:val="Normal"/>
        <w:numPr>
          <w:ilvl w:val="0"/>
          <w:numId w:val="32"/>
        </w:numPr>
        <w:tabs>
          <w:tab w:val="clear" w:pos="708"/>
          <w:tab w:val="left" w:pos="927" w:leader="none"/>
        </w:tabs>
        <w:spacing w:lineRule="auto" w:line="360"/>
        <w:ind w:left="927" w:hanging="360"/>
        <w:jc w:val="both"/>
        <w:rPr>
          <w:sz w:val="28"/>
        </w:rPr>
      </w:pPr>
      <w:r>
        <w:rPr>
          <w:sz w:val="28"/>
        </w:rPr>
        <w:t>Совмещая вышеприведенные пункт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риемыхов сыграл главную роль в фильме Кайдановского “Смерть Ивана Ильича”. Это самая трудная роль в истории человечества. Он играл воистину умирающего человека, и после этой роли действительно серьезно заболел и постепенно стал умирать. Он все воспринимал близко к сердцу. Он великий актер.</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Человек — игрок. Его последняя игра — это игра в умирающего. Лишь акт смерти — единственное мгновение, где нет игры. Но этот акт совершает уже не сам человек.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жалуй только Иннокентия Смоктуновского можно назвать гениальным актером. Он играет на грани безумства и ума. Именно это многих настораживало. Безвременная кончина Смоктуновского во многом связана с непониманием людьми его гениального безумства, которое никакого отношения к психиатрии не имел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Все мы в жизни играем роли. И это хорошо. Главное — не переиграть. Переигрывание — всегда неестественно. Мы играем роли перед одним зрителем — Богом, и он может увидеть фальшь в этой игр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я ваша жизнь —игра … перед Бог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я наша жизнь — игра:</w:t>
      </w:r>
    </w:p>
    <w:p>
      <w:pPr>
        <w:pStyle w:val="Normal"/>
        <w:tabs>
          <w:tab w:val="clear" w:pos="708"/>
          <w:tab w:val="left" w:pos="284" w:leader="none"/>
        </w:tabs>
        <w:spacing w:lineRule="auto" w:line="360"/>
        <w:ind w:firstLine="397"/>
        <w:jc w:val="both"/>
        <w:rPr>
          <w:sz w:val="28"/>
        </w:rPr>
      </w:pPr>
      <w:r>
        <w:rPr>
          <w:sz w:val="28"/>
        </w:rPr>
        <w:t>*. Перед собой</w:t>
      </w:r>
    </w:p>
    <w:p>
      <w:pPr>
        <w:pStyle w:val="Normal"/>
        <w:tabs>
          <w:tab w:val="clear" w:pos="708"/>
          <w:tab w:val="left" w:pos="284" w:leader="none"/>
        </w:tabs>
        <w:spacing w:lineRule="auto" w:line="360"/>
        <w:ind w:firstLine="397"/>
        <w:jc w:val="both"/>
        <w:rPr>
          <w:sz w:val="28"/>
        </w:rPr>
      </w:pPr>
      <w:r>
        <w:rPr>
          <w:sz w:val="28"/>
        </w:rPr>
        <w:t>*. Перед другими</w:t>
      </w:r>
    </w:p>
    <w:p>
      <w:pPr>
        <w:pStyle w:val="Normal"/>
        <w:tabs>
          <w:tab w:val="clear" w:pos="708"/>
          <w:tab w:val="left" w:pos="284" w:leader="none"/>
        </w:tabs>
        <w:spacing w:lineRule="auto" w:line="360"/>
        <w:ind w:firstLine="397"/>
        <w:jc w:val="both"/>
        <w:rPr>
          <w:sz w:val="28"/>
        </w:rPr>
      </w:pPr>
      <w:r>
        <w:rPr>
          <w:sz w:val="28"/>
        </w:rPr>
        <w:t>*. Перед Бог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Особый талант — собственную паранойю выдавать за талант. Это особая игра в величие.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а! Эти играют, но при этом только они воспринимают жизнь по-настоящем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ть люди, которые зарабатывают на задержке своего развития. Они заигрываются в детстве настолько, что становятся профессиональными актера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ля некоторых неиспользованная возможность выиграть – воспринимается как проигрыш.</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культуре и искусстве</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Если бы все люди жили с искусством в душе, то на планете не было бы зла. </w:t>
      </w:r>
      <w:r>
        <w:rPr>
          <w:i/>
          <w:sz w:val="28"/>
        </w:rPr>
        <w:t>К сожалению, общение с искусством происходит фрагментарно и в лучшем случае течет на фоне или в контексте искусства, а должно происходить с искусством в душ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того, чтобы как следует понять культуру людей, не стоит читать книги по истории, не стоит ходить на консультацию к министру культуры, не стоит общаться с артистами. Просто надо чаще подходить к уборщице подъезда и спрашивать о том, как часто она убирает человеческий кал, семянки, обгрызки, презервативы на лестничной площадк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Хронология по Рождеству Христову – это хронология человеческого духа, а не человечества ( человечество старше). А вот человеческому духу может как раз-то и две тысячи лет. Поэтому, если мы читаем библию и читаем различного рода мифы, мифологемы, они говорят о развитии человеческого духа. То есть все персонажи, все элементы, все понятия, которые имеют место в библии, не надо воспринимать в прямой форме. Поэтому, когда говорят о конце света, конце человечества, то говорят скорее о конце человеческого духа. Человеческий дух развивается до такой степени, что появляется теоретик, который устраивает  всех своей теорией. Сейчас конец человеческой духовности.</w:t>
      </w:r>
      <w:r>
        <w:rPr>
          <w:i/>
          <w:sz w:val="28"/>
        </w:rPr>
        <w:t xml:space="preserve"> Интеллектуальный трёп началс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люди, которые плюют на чистый пол и при этом плачут из-за того, что плевать так очень плохо,  и  плюют опять. А есть, которые ничего не говорят, а просто не плюют на пол никогд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о, что этично в одной стране, не этично в другой. Этика как абсолют не существу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Этика — застойные духовные агрегаты, являющиеся причиной неврозов. Здравый смысл должен стоять выше всяких этических норм. Сколько жизней погубила этика. Этика как наука о добре и зле является зл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Этика — продукт эгоцентрированного мышления человек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Этика — духовная клетка. Она нужна для людей, которые являются хищниками по своей природ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еловечество с точки зрения восприятия искусства состоит из трех частей:</w:t>
      </w:r>
    </w:p>
    <w:p>
      <w:pPr>
        <w:pStyle w:val="Normal"/>
        <w:spacing w:lineRule="auto" w:line="360"/>
        <w:ind w:firstLine="720"/>
        <w:jc w:val="both"/>
        <w:rPr>
          <w:sz w:val="28"/>
        </w:rPr>
      </w:pPr>
      <w:r>
        <w:rPr>
          <w:sz w:val="28"/>
        </w:rPr>
        <w:t>*. Тех, кто созерцает эту красоту окружающего и живет в этой красоте.</w:t>
      </w:r>
    </w:p>
    <w:p>
      <w:pPr>
        <w:pStyle w:val="Normal"/>
        <w:spacing w:lineRule="auto" w:line="360"/>
        <w:ind w:firstLine="720"/>
        <w:jc w:val="both"/>
        <w:rPr>
          <w:sz w:val="28"/>
        </w:rPr>
      </w:pPr>
      <w:r>
        <w:rPr>
          <w:sz w:val="28"/>
        </w:rPr>
        <w:t>*. Тех, кто описывает эту красоту, но не живет в ней.</w:t>
      </w:r>
    </w:p>
    <w:p>
      <w:pPr>
        <w:pStyle w:val="Normal"/>
        <w:spacing w:lineRule="auto" w:line="360"/>
        <w:ind w:firstLine="720"/>
        <w:jc w:val="both"/>
        <w:rPr>
          <w:sz w:val="28"/>
        </w:rPr>
      </w:pPr>
      <w:r>
        <w:rPr>
          <w:sz w:val="28"/>
        </w:rPr>
        <w:t xml:space="preserve">*. Тех, кто читает описание этой красоты, не видя ее как первые. Последние — и есть интеллигенты и эрудиты — потребители искусств.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стинное искусство — это умелое сочетание игры (например, актера) и обмана, причем такое, что вы никогда не поймете, где обман.</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Некоторые старые люди встречают смерть достойно, не боясь ее, в силу особого соединения и синтеза усталости от жизни с верой в бессмерт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уляние, бродяжничество, отшельничество имеет два этапа:</w:t>
      </w:r>
    </w:p>
    <w:p>
      <w:pPr>
        <w:pStyle w:val="Normal"/>
        <w:spacing w:lineRule="auto" w:line="360"/>
        <w:rPr>
          <w:sz w:val="28"/>
        </w:rPr>
      </w:pPr>
      <w:r>
        <w:rPr>
          <w:sz w:val="28"/>
        </w:rPr>
        <w:t>*. Гуляние по молодости — поиск себя, общение, поиск нового.</w:t>
      </w:r>
    </w:p>
    <w:p>
      <w:pPr>
        <w:pStyle w:val="Normal"/>
        <w:spacing w:lineRule="auto" w:line="360"/>
        <w:rPr>
          <w:sz w:val="28"/>
        </w:rPr>
      </w:pPr>
      <w:r>
        <w:rPr>
          <w:sz w:val="28"/>
        </w:rPr>
        <w:t>*. Гуляние-отшельничество как высшее наслаждение после познания скукоты взрослой жизни, т.е. гуляние и бродяжничество взрослых — есть истинно романтическое, творческое и самое прекрасно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пытка познания Бога рассудком привела к созданию всевозможных философий, “жующих” тысячелетиями одни и те же метафизические проблемы. Искусство в разрешении этой проблемы более эффективно и прогрессивн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расота — следствие страсти к нечт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эрудиция ради эрудиции (как самоцель), а есть эрудиция, как следствие удивления и радости от восприят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сновными признаками духовного оздоровления человека в третьем тысячелетии будут:</w:t>
      </w:r>
    </w:p>
    <w:p>
      <w:pPr>
        <w:pStyle w:val="Normal"/>
        <w:spacing w:lineRule="auto" w:line="360"/>
        <w:ind w:firstLine="720"/>
        <w:jc w:val="both"/>
        <w:rPr>
          <w:sz w:val="28"/>
        </w:rPr>
      </w:pPr>
      <w:r>
        <w:rPr>
          <w:sz w:val="28"/>
        </w:rPr>
        <w:t>*. Изменение оценки психически больных как больных.</w:t>
      </w:r>
    </w:p>
    <w:p>
      <w:pPr>
        <w:pStyle w:val="Normal"/>
        <w:spacing w:lineRule="auto" w:line="360"/>
        <w:ind w:firstLine="720"/>
        <w:jc w:val="both"/>
        <w:rPr>
          <w:sz w:val="28"/>
        </w:rPr>
      </w:pPr>
      <w:r>
        <w:rPr>
          <w:sz w:val="28"/>
        </w:rPr>
        <w:t>*. Культура умирания.</w:t>
      </w:r>
    </w:p>
    <w:p>
      <w:pPr>
        <w:pStyle w:val="Normal"/>
        <w:spacing w:lineRule="auto" w:line="360"/>
        <w:ind w:firstLine="720"/>
        <w:jc w:val="both"/>
        <w:rPr>
          <w:sz w:val="28"/>
        </w:rPr>
      </w:pPr>
      <w:r>
        <w:rPr>
          <w:sz w:val="28"/>
        </w:rPr>
        <w:t>*. Контроль за ковырянием в природе — наук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оль искусства заключается только в оздоровлении души, как инструменте, позволяющим не терять способности жить без внешних искусственных стимуляторов (деструктивных воздействи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ровень высокой культуры человека должен быть следствием жизнелюбия (свободы), а не страха,  нормы и морал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еловечество уже накопило такое гигантское литературное наследие, что возможно даже его отторжение читателями. Так что многие талантливые вещи могут остаться незамеченным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Запад изобрел изощренные формы маскировки алчности и жадности, ставшие “культуро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Раскрученность личности - популярность личности (известность личности) - признание личнос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Бездуховность – это всегда следствие страха смерт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огласно некоей инструкции президент и премьер не должны лететь на одном самолете. Не должны лететь на одном самолете и ведущие творческие деятели: артисты, художники и т.д. А вдруг? И страна лишится главного – источника духовности… Вообще им не надо вместе тусоваться. Все равно это духовный онанизм, ведущий к деструктив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стмодернизм в искусстве строится на законах построения сновиден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юди с юмором чувствуют любую ситуацию глубже, чем угрюмые (угрюмые в себе). Наука и искусство создаются людьми с юмором.</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Манипуляц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ало работать по изучению роли манипуляций в формировании иллюзий, т.е. работ, посвященных связи иллюзий и манипуляций, работ посвященных исследованию граней, где манипуляции могут возникать без иллюзий или иллюзии без манипуляци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Любая явная внешняя и видимая сила – есть слабость. Истинная сила в скрытом воздействии и, как следствие, в манипуляц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спешное сближение с малознакомыми людьми – признак манипуляц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манипуляции деньгами перерастают в манипуляции судьбами, начинается настоящая политик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личность знает, на какие ее составляющие кто-то давит, то она может узнать, кто дави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ушевные проблемы личности начинаются после того, как субъект (личность) начинает чаще видеть себя как объект (как объект манипуляций). Человек становится марионеткой себя (своих подсознательных инстинктивных влечений в частности). А если личность видит себя субъектом со своими законами, она не загонит себя до состояния пустоты и болезн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Если личность часто говорит о смерти своих близких, не переживая за это, значит, она манипулирует умершими, чтобы манипулировать живыми. Это особая форма духовной манипуляции.</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Личность, обостренно чувствующая, что управляет миром (или когда  ею управляет мир), неуправляема с психотерапевтической точки зре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i/>
          <w:sz w:val="28"/>
        </w:rPr>
        <w:t>Метеопсихология</w:t>
      </w:r>
    </w:p>
    <w:p>
      <w:pPr>
        <w:pStyle w:val="Normal"/>
        <w:tabs>
          <w:tab w:val="clear" w:pos="708"/>
          <w:tab w:val="left" w:pos="284" w:leader="none"/>
        </w:tabs>
        <w:spacing w:lineRule="auto" w:line="360"/>
        <w:ind w:firstLine="397"/>
        <w:jc w:val="both"/>
        <w:rPr>
          <w:sz w:val="28"/>
        </w:rPr>
      </w:pPr>
      <w:r>
        <w:rPr>
          <w:sz w:val="28"/>
        </w:rPr>
        <w:t>Его настроение напрямую зависело от солнца. Если небо было ясным, улыбалось солнце, то и настроение его было ясным, и он улыбался. Стоило спрятаться солнышку даже за небольшое облачко, как он резко менялся в настроении, становился мрачным. Окружающим его людям казалось, что настроение его меняется без причины. А если наступали длительные пасмурные дни, это было большим испытанием для него. Солнце, благодаря игре с ним в прятки, меняя его настроение от розового до серого, воспитало в нем некую изменчивость, непостоянство, лживость. Поэтому он обманывался, самообманывался и манипулировал другими.</w:t>
      </w:r>
    </w:p>
    <w:p>
      <w:pPr>
        <w:pStyle w:val="Normal"/>
        <w:tabs>
          <w:tab w:val="clear" w:pos="708"/>
          <w:tab w:val="left" w:pos="284" w:leader="none"/>
        </w:tabs>
        <w:spacing w:lineRule="auto" w:line="360"/>
        <w:ind w:firstLine="397"/>
        <w:jc w:val="both"/>
        <w:rPr>
          <w:sz w:val="28"/>
        </w:rPr>
      </w:pPr>
      <w:r>
        <w:rPr>
          <w:sz w:val="28"/>
        </w:rPr>
        <w:t>****</w:t>
      </w:r>
    </w:p>
    <w:p>
      <w:pPr>
        <w:pStyle w:val="BodyTextIndent3"/>
        <w:tabs>
          <w:tab w:val="clear" w:pos="708"/>
          <w:tab w:val="left" w:pos="284" w:leader="none"/>
        </w:tabs>
        <w:spacing w:lineRule="auto" w:line="360"/>
        <w:ind w:firstLine="397"/>
        <w:jc w:val="both"/>
        <w:rPr>
          <w:spacing w:val="0"/>
          <w:sz w:val="28"/>
        </w:rPr>
      </w:pPr>
      <w:r>
        <w:rPr>
          <w:spacing w:val="0"/>
          <w:sz w:val="28"/>
        </w:rPr>
        <w:t xml:space="preserve">Порой маска изгоя и юродивости является признаком затаенной паранойи, нуждающейся в физиологической потребности. Духовность такого параноика условна. В конце концов, он искусно манипулирует близкими, при этом не понимая этого. В конце концов, он манипулирует сам  собой. </w:t>
      </w:r>
    </w:p>
    <w:p>
      <w:pPr>
        <w:pStyle w:val="Heading1"/>
        <w:spacing w:lineRule="auto" w:line="360"/>
        <w:rPr>
          <w:spacing w:val="0"/>
          <w:sz w:val="28"/>
        </w:rPr>
      </w:pPr>
      <w:r>
        <w:rPr>
          <w:spacing w:val="0"/>
          <w:sz w:val="28"/>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конце свет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нец света:</w:t>
      </w:r>
    </w:p>
    <w:p>
      <w:pPr>
        <w:pStyle w:val="Normal"/>
        <w:spacing w:lineRule="auto" w:line="360"/>
        <w:ind w:firstLine="720"/>
        <w:jc w:val="both"/>
        <w:rPr>
          <w:sz w:val="28"/>
        </w:rPr>
      </w:pPr>
      <w:r>
        <w:rPr>
          <w:sz w:val="28"/>
        </w:rPr>
        <w:t>внутренний — смерть человека;</w:t>
      </w:r>
    </w:p>
    <w:p>
      <w:pPr>
        <w:pStyle w:val="Normal"/>
        <w:spacing w:lineRule="auto" w:line="360"/>
        <w:ind w:firstLine="720"/>
        <w:jc w:val="both"/>
        <w:rPr>
          <w:sz w:val="28"/>
        </w:rPr>
      </w:pPr>
      <w:r>
        <w:rPr>
          <w:sz w:val="28"/>
        </w:rPr>
        <w:t>внешний — смерть человечеств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внешний конец света, обусловленный внешними причинами (войны, экология и др.) соединится с внутренним концом света (наркомания, виртуализация) — тогда наступит действительный конец свет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ннигиляция полов — признак конца свет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Интернет – начало конца света:</w:t>
      </w:r>
    </w:p>
    <w:p>
      <w:pPr>
        <w:pStyle w:val="Normal"/>
        <w:numPr>
          <w:ilvl w:val="0"/>
          <w:numId w:val="9"/>
        </w:numPr>
        <w:tabs>
          <w:tab w:val="clear" w:pos="708"/>
          <w:tab w:val="left" w:pos="927" w:leader="none"/>
        </w:tabs>
        <w:spacing w:lineRule="auto" w:line="360"/>
        <w:ind w:left="927" w:hanging="360"/>
        <w:jc w:val="both"/>
        <w:rPr>
          <w:sz w:val="28"/>
        </w:rPr>
      </w:pPr>
      <w:r>
        <w:rPr>
          <w:sz w:val="28"/>
        </w:rPr>
        <w:t>Грех человечества в его языке и информациях.</w:t>
      </w:r>
    </w:p>
    <w:p>
      <w:pPr>
        <w:pStyle w:val="Normal"/>
        <w:numPr>
          <w:ilvl w:val="0"/>
          <w:numId w:val="9"/>
        </w:numPr>
        <w:tabs>
          <w:tab w:val="clear" w:pos="708"/>
          <w:tab w:val="left" w:pos="927" w:leader="none"/>
        </w:tabs>
        <w:spacing w:lineRule="auto" w:line="360"/>
        <w:ind w:left="927" w:hanging="360"/>
        <w:jc w:val="both"/>
        <w:rPr>
          <w:sz w:val="28"/>
        </w:rPr>
      </w:pPr>
      <w:r>
        <w:rPr>
          <w:sz w:val="28"/>
        </w:rPr>
        <w:t>Сейчас эпоха информационного взрыва и мусор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ва конца сольются в одном конце.</w:t>
      </w:r>
    </w:p>
    <w:p>
      <w:pPr>
        <w:pStyle w:val="Normal"/>
        <w:tabs>
          <w:tab w:val="clear" w:pos="708"/>
          <w:tab w:val="left" w:pos="284" w:leader="none"/>
        </w:tabs>
        <w:spacing w:lineRule="auto" w:line="360"/>
        <w:ind w:firstLine="397"/>
        <w:jc w:val="both"/>
        <w:rPr>
          <w:sz w:val="28"/>
        </w:rPr>
      </w:pPr>
      <w:r>
        <w:rPr>
          <w:sz w:val="28"/>
        </w:rPr>
        <w:t>Когда конец внутреннего света (наркомания) сольется с концом внешнего света (ядерная и экологическая катастрофа), наступит конец света.</w:t>
      </w:r>
    </w:p>
    <w:p>
      <w:pPr>
        <w:pStyle w:val="Normal"/>
        <w:tabs>
          <w:tab w:val="clear" w:pos="708"/>
          <w:tab w:val="left" w:pos="284" w:leader="none"/>
        </w:tabs>
        <w:spacing w:lineRule="auto" w:line="360"/>
        <w:ind w:firstLine="397"/>
        <w:jc w:val="both"/>
        <w:rPr>
          <w:sz w:val="28"/>
        </w:rPr>
      </w:pPr>
      <w:r>
        <w:rPr>
          <w:sz w:val="28"/>
        </w:rPr>
        <w:t>****</w:t>
      </w:r>
    </w:p>
    <w:p>
      <w:pPr>
        <w:pStyle w:val="BodyText2"/>
        <w:rPr>
          <w:sz w:val="28"/>
        </w:rPr>
      </w:pPr>
      <w:r>
        <w:rPr>
          <w:sz w:val="28"/>
        </w:rPr>
        <w:t>Конец света, как конец духа человечества уже наступил? Где-то стоит новый ковчег и ждет своего часа?</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преступник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ногие преступники в детстве были домоседами. Сидя дома, они досиделись до криминальных действи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ольшинство убийц на планете убивают потому, что  желают выключить души людей. А выключают тела. И  понимают это поздне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бийство, совершаемое личностью является началом и репетицией самоубийства.</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Психическая невменяемость некоторых подозреваемых и подследственных является средством гиперглубокого осознания мотивов своего преступления. Так что таких “больных” надо судить по всей строгости закон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иллерство — особая и крайняя форма финансового расчета между предпринимателями (за долги). Значит жизнь — стоит и оценивается в деньг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нешне страшные люди никогда не убивают. Убивают те, кто всегда чаще производит положительное впечатление, но в какую-то одну секунду может стать страшным во много раз сильнее, чем первые. В эту секунду и совершается убийство.</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Казнить, пожалуй, можно лишь тех убийц, которые совершали убийство благодаря внутреннему глубинному независимому от внешнего мира, рациональному размышлению. Все остальные убийцы — жертвы общества, совершающие убийства благодаря внешним воздействиям (семье и т.п.).</w:t>
      </w:r>
    </w:p>
    <w:p>
      <w:pPr>
        <w:pStyle w:val="Normal"/>
        <w:spacing w:lineRule="auto" w:line="360"/>
        <w:ind w:firstLine="567"/>
        <w:jc w:val="both"/>
        <w:rPr>
          <w:sz w:val="28"/>
        </w:rPr>
      </w:pPr>
      <w:r>
        <w:rPr>
          <w:sz w:val="28"/>
        </w:rPr>
        <w:t>****</w:t>
      </w:r>
    </w:p>
    <w:p>
      <w:pPr>
        <w:pStyle w:val="Normal"/>
        <w:numPr>
          <w:ilvl w:val="0"/>
          <w:numId w:val="27"/>
        </w:numPr>
        <w:tabs>
          <w:tab w:val="clear" w:pos="708"/>
          <w:tab w:val="left" w:pos="927" w:leader="none"/>
        </w:tabs>
        <w:spacing w:lineRule="auto" w:line="360"/>
        <w:ind w:left="927" w:hanging="360"/>
        <w:jc w:val="both"/>
        <w:rPr>
          <w:i/>
          <w:i/>
          <w:sz w:val="28"/>
        </w:rPr>
      </w:pPr>
      <w:r>
        <w:rPr>
          <w:i/>
          <w:sz w:val="28"/>
        </w:rPr>
        <w:t>Есть хулиганы – слепцы. Они как дети. Они хулиганы в силу незнания</w:t>
      </w:r>
    </w:p>
    <w:p>
      <w:pPr>
        <w:pStyle w:val="Normal"/>
        <w:numPr>
          <w:ilvl w:val="0"/>
          <w:numId w:val="27"/>
        </w:numPr>
        <w:tabs>
          <w:tab w:val="clear" w:pos="708"/>
          <w:tab w:val="left" w:pos="927" w:leader="none"/>
        </w:tabs>
        <w:spacing w:lineRule="auto" w:line="360"/>
        <w:ind w:left="927" w:hanging="360"/>
        <w:jc w:val="both"/>
        <w:rPr>
          <w:i/>
          <w:i/>
          <w:sz w:val="28"/>
        </w:rPr>
      </w:pPr>
      <w:r>
        <w:rPr>
          <w:i/>
          <w:sz w:val="28"/>
        </w:rPr>
        <w:t>Есть хулиганы в силу глубокого знания (власти, законов, изъянов общества).</w:t>
      </w:r>
    </w:p>
    <w:p>
      <w:pPr>
        <w:pStyle w:val="Normal"/>
        <w:numPr>
          <w:ilvl w:val="0"/>
          <w:numId w:val="27"/>
        </w:numPr>
        <w:tabs>
          <w:tab w:val="clear" w:pos="708"/>
          <w:tab w:val="left" w:pos="927" w:leader="none"/>
        </w:tabs>
        <w:spacing w:lineRule="auto" w:line="360"/>
        <w:ind w:left="927" w:hanging="360"/>
        <w:jc w:val="both"/>
        <w:rPr>
          <w:i/>
          <w:i/>
          <w:sz w:val="28"/>
        </w:rPr>
      </w:pPr>
      <w:r>
        <w:rPr>
          <w:i/>
          <w:sz w:val="28"/>
        </w:rPr>
        <w:t>Есть хулиганы – психбольны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Убийство – протест против своей и чужой деструктивнос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Убийцы войн и маньяки  объединены стремлением к смерти и  решением своих проблем с помощью смер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i/>
          <w:sz w:val="28"/>
        </w:rPr>
        <w:t>Убийца, находящий в своем деянии лишь квазисмыслы, уже не профессиональный. Профессионал находит в своих деяниях смыслы. Если они превращаются в квазисмыслы, то постоянно собираются в один смысл – смысл самоубий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для убийцы преступные деяния являются квазисмыслами, то постепенно они перерастают в единый смысл – смысл самоубий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Оправданная смертная казнь над преступником только та, которая является следствием сострадания  к нему.</w:t>
      </w:r>
    </w:p>
    <w:p>
      <w:pPr>
        <w:pStyle w:val="Heading1"/>
        <w:spacing w:lineRule="auto" w:line="360"/>
        <w:rPr>
          <w:i/>
          <w:i/>
          <w:sz w:val="28"/>
        </w:rPr>
      </w:pPr>
      <w:r>
        <w:rPr>
          <w:i/>
          <w:sz w:val="28"/>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rFonts w:eastAsia="Arial"/>
        </w:rPr>
        <w:t xml:space="preserve">                                          </w:t>
      </w:r>
      <w:r>
        <w:rPr/>
        <w:t>О мире</w:t>
      </w:r>
    </w:p>
    <w:p>
      <w:pPr>
        <w:pStyle w:val="Normal"/>
        <w:spacing w:lineRule="auto" w:line="360"/>
        <w:ind w:firstLine="720"/>
        <w:jc w:val="both"/>
        <w:rPr>
          <w:sz w:val="28"/>
        </w:rPr>
      </w:pPr>
      <w:r>
        <w:rPr>
          <w:sz w:val="28"/>
        </w:rPr>
        <w:t>**. Мир и ничто.</w:t>
      </w:r>
    </w:p>
    <w:p>
      <w:pPr>
        <w:pStyle w:val="Normal"/>
        <w:spacing w:lineRule="auto" w:line="360"/>
        <w:ind w:firstLine="720"/>
        <w:jc w:val="both"/>
        <w:rPr/>
      </w:pPr>
      <w:r>
        <w:rPr>
          <w:sz w:val="28"/>
        </w:rPr>
        <w:t xml:space="preserve">Мир, до возникновения человека, изменял себя согласно своим внутренним, не противоречащим себе законам. Появление человека привело к тому, что мир стал изменять себя противоречащими себе законами – законами мышления человека. Для чего мир это сделал? Для того, чтобы рождать в себе НИЧТО, дабы познать свое сущее. Таким образом, мир себя самовопрошает. Самовопрошает  свое сущее. И мы помогаем миру в строительстве НИЧТО, занимаясь самоуничтожением себя и окружающего (прилежащего нам) мира. Мир всегда имел интенцию к движению и все выше сказанное есть способ, посредством которого возникает движение в мире. Таким образом, мир, дабы не превратиться в НИЧТО, использует нас для того, чтобы познать свое сущее и выжить как мир. Для этого он создает человека, посредством которого познает и изменяет себя по закону человеческого мышления, приводящему к производству НИЧТО. Это НИЧТО является лишь катализатором для развития мира, которое не разрастается до всепроникающего НИЧТО, равносильному феномену </w:t>
      </w:r>
      <w:r>
        <w:rPr>
          <w:i/>
          <w:sz w:val="28"/>
        </w:rPr>
        <w:t>ничто</w:t>
      </w:r>
      <w:r>
        <w:rPr>
          <w:sz w:val="28"/>
        </w:rPr>
        <w:t>жения мира (не путать с уничтожение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есто встречи человека с окружающим миром может находиться:</w:t>
      </w:r>
    </w:p>
    <w:p>
      <w:pPr>
        <w:pStyle w:val="Normal"/>
        <w:spacing w:lineRule="auto" w:line="360"/>
        <w:ind w:firstLine="720"/>
        <w:jc w:val="both"/>
        <w:rPr>
          <w:sz w:val="28"/>
        </w:rPr>
      </w:pPr>
      <w:r>
        <w:rPr>
          <w:sz w:val="28"/>
        </w:rPr>
        <w:t>*. Внутри человека. В этом случае окружающий мир приходит в человека в буквальном смысле. Человек существует в себе и не может вырваться.</w:t>
      </w:r>
    </w:p>
    <w:p>
      <w:pPr>
        <w:pStyle w:val="Normal"/>
        <w:spacing w:lineRule="auto" w:line="360"/>
        <w:ind w:firstLine="720"/>
        <w:jc w:val="both"/>
        <w:rPr>
          <w:sz w:val="28"/>
        </w:rPr>
      </w:pPr>
      <w:r>
        <w:rPr>
          <w:sz w:val="28"/>
        </w:rPr>
        <w:t>*. В окружающем мире. В этом случае человеческое “Я” растворяется в окружающем мире (истерия).</w:t>
      </w:r>
    </w:p>
    <w:p>
      <w:pPr>
        <w:pStyle w:val="Normal"/>
        <w:spacing w:lineRule="auto" w:line="360"/>
        <w:ind w:firstLine="720"/>
        <w:jc w:val="both"/>
        <w:rPr>
          <w:sz w:val="28"/>
        </w:rPr>
      </w:pPr>
      <w:r>
        <w:rPr>
          <w:sz w:val="28"/>
        </w:rPr>
        <w:t>*. На границе окружающего мира и человека. Это пограничные явления: иллюзии, галлюцинации и т.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ы видим не окружающий мир, а объекты, зафиксированные иконической памятью. Объекты, которые от нас ускользают. Мы видим “мигающий мир” ...</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Страх мира приводит к  желанию его закрыть. Поэтому многие стараются его объять. </w:t>
      </w:r>
      <w:r>
        <w:rPr>
          <w:i/>
          <w:sz w:val="28"/>
        </w:rPr>
        <w:t>Это особая форма защиты от мира его объятие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логичность иногда бывает признаком сильной логичности. В этом случае имеют место промежуточные звенья, логические цепочки, которые просто замаскированы, и необходимо их выявить. Логичность – следствие страха человека перед окружающим мир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ир сейчас раскололся на:</w:t>
      </w:r>
    </w:p>
    <w:p>
      <w:pPr>
        <w:pStyle w:val="Normal"/>
        <w:spacing w:lineRule="auto" w:line="360"/>
        <w:ind w:firstLine="720"/>
        <w:jc w:val="both"/>
        <w:rPr>
          <w:sz w:val="28"/>
        </w:rPr>
      </w:pPr>
      <w:r>
        <w:rPr>
          <w:sz w:val="28"/>
        </w:rPr>
        <w:t>*. Мир наркоманов (со своим наркопрезидентом, мафиозными структурами и людьми, которые видят смысл в кайфе. И все они по-своему правы, т.к. с философской точки зрения они имеют на это право. Единственно, что  там плохо — там есть преступность.</w:t>
      </w:r>
    </w:p>
    <w:p>
      <w:pPr>
        <w:pStyle w:val="Normal"/>
        <w:spacing w:lineRule="auto" w:line="360"/>
        <w:ind w:firstLine="720"/>
        <w:jc w:val="both"/>
        <w:rPr>
          <w:sz w:val="28"/>
        </w:rPr>
      </w:pPr>
      <w:r>
        <w:rPr>
          <w:sz w:val="28"/>
        </w:rPr>
        <w:t>*. Мир ненаркоманов и  трудоголиков,</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Все человечество можно разделить на две большие группы — на людей жизни и людей смерти. Первые — это люди, которые любят жизнь, вторые — это люди, которые наслаждаются состоянием смерти, самоуничтожением. </w:t>
      </w:r>
    </w:p>
    <w:p>
      <w:pPr>
        <w:pStyle w:val="Normal"/>
        <w:spacing w:lineRule="auto" w:line="360"/>
        <w:ind w:firstLine="720"/>
        <w:jc w:val="both"/>
        <w:rPr>
          <w:sz w:val="28"/>
        </w:rPr>
      </w:pPr>
      <w:r>
        <w:rPr>
          <w:sz w:val="28"/>
        </w:rPr>
        <w:t>Эти люди всегда существовали в истории человечества, их соотношение менялось. Существует признак, по которому можно судить о росте людей смер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 надо искать бытия вне человека. Бытие представляется в аспекте бытия для себя, бытия в себе.</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Феномены и ноумены связаны «жестким стержнем». Иначе бы мы заблудились в этом мир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Личность, долго находящаяся в замкнутом пространстве может:</w:t>
      </w:r>
    </w:p>
    <w:p>
      <w:pPr>
        <w:pStyle w:val="Normal"/>
        <w:numPr>
          <w:ilvl w:val="0"/>
          <w:numId w:val="34"/>
        </w:numPr>
        <w:tabs>
          <w:tab w:val="clear" w:pos="708"/>
          <w:tab w:val="left" w:pos="927" w:leader="none"/>
        </w:tabs>
        <w:spacing w:lineRule="auto" w:line="360"/>
        <w:ind w:left="927" w:hanging="360"/>
        <w:jc w:val="both"/>
        <w:rPr>
          <w:sz w:val="28"/>
        </w:rPr>
      </w:pPr>
      <w:r>
        <w:rPr>
          <w:sz w:val="28"/>
        </w:rPr>
        <w:t>Не нуждаться в окружающем мире, так как полет ее творческой фантазии выше, чем мир.</w:t>
      </w:r>
    </w:p>
    <w:p>
      <w:pPr>
        <w:pStyle w:val="Normal"/>
        <w:numPr>
          <w:ilvl w:val="0"/>
          <w:numId w:val="34"/>
        </w:numPr>
        <w:tabs>
          <w:tab w:val="clear" w:pos="708"/>
          <w:tab w:val="left" w:pos="927" w:leader="none"/>
        </w:tabs>
        <w:spacing w:lineRule="auto" w:line="360"/>
        <w:ind w:left="927" w:hanging="360"/>
        <w:jc w:val="both"/>
        <w:rPr>
          <w:sz w:val="28"/>
        </w:rPr>
      </w:pPr>
      <w:r>
        <w:rPr>
          <w:sz w:val="28"/>
        </w:rPr>
        <w:t>Самоедствовать и копить желание охватить мир и взорвать его в силу невозможности объять ег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м больше человек тянет мир на себя, тем меньше в нем мира внутр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душа желает вжиться в любой предмет окружающего мира, она цветет и выздоравлива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Для человека, внутренний мир которого не находится на своем месте, внешний мир также начинает находиться не на своем мест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США играет в бисер за счет того, что весь мир “мечет икру”.</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Человек – существо мыслящее и переживающее о себе и о внешнем мире в процессе деятельности. Но есть существа, которые мыслят и переживают лишь о себе и не занимаются деятельностью. Это нечеловек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Позитивное ощущение мира — каркас смысла жизни. На одном понимании смысла жизни открыть смысл жизни невозможно. Необходимо позитивное переживание и ощущение мир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Уход в воображаемый мир всегда следствие разочарования в мире реальном.</w:t>
      </w:r>
      <w:r>
        <w:rPr>
          <w:i/>
          <w:sz w:val="28"/>
        </w:rPr>
        <w:t xml:space="preserve"> Дети живут в воображаемом мире, по сути разочаровавшись в реальном мире, не живши еще в нем. Парадокс? Нет. Врожденная депресси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Феномен трансцендентности заключается не в нечто, скрытом и запредельном. Это взаимообусловленная изменчивость внешнего и внутреннего мир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Работа совести всегда сопровождается двойственностью чувств, подвешенностью состояния и блужданием между двумя мира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ть личности, которые видят:</w:t>
      </w:r>
    </w:p>
    <w:p>
      <w:pPr>
        <w:pStyle w:val="Normal"/>
        <w:numPr>
          <w:ilvl w:val="0"/>
          <w:numId w:val="5"/>
        </w:numPr>
        <w:tabs>
          <w:tab w:val="clear" w:pos="708"/>
          <w:tab w:val="left" w:pos="284" w:leader="none"/>
          <w:tab w:val="left" w:pos="360" w:leader="none"/>
        </w:tabs>
        <w:spacing w:lineRule="auto" w:line="360"/>
        <w:jc w:val="both"/>
        <w:rPr>
          <w:sz w:val="28"/>
        </w:rPr>
      </w:pPr>
      <w:r>
        <w:rPr>
          <w:sz w:val="28"/>
        </w:rPr>
        <w:t>себя в мире;</w:t>
      </w:r>
    </w:p>
    <w:p>
      <w:pPr>
        <w:pStyle w:val="Normal"/>
        <w:numPr>
          <w:ilvl w:val="0"/>
          <w:numId w:val="5"/>
        </w:numPr>
        <w:tabs>
          <w:tab w:val="clear" w:pos="708"/>
          <w:tab w:val="left" w:pos="284" w:leader="none"/>
          <w:tab w:val="left" w:pos="360" w:leader="none"/>
        </w:tabs>
        <w:spacing w:lineRule="auto" w:line="360"/>
        <w:jc w:val="both"/>
        <w:rPr>
          <w:sz w:val="28"/>
        </w:rPr>
      </w:pPr>
      <w:r>
        <w:rPr>
          <w:sz w:val="28"/>
        </w:rPr>
        <w:t>мир в себе;</w:t>
      </w:r>
    </w:p>
    <w:p>
      <w:pPr>
        <w:pStyle w:val="Normal"/>
        <w:numPr>
          <w:ilvl w:val="0"/>
          <w:numId w:val="5"/>
        </w:numPr>
        <w:tabs>
          <w:tab w:val="clear" w:pos="708"/>
          <w:tab w:val="left" w:pos="284" w:leader="none"/>
          <w:tab w:val="left" w:pos="360" w:leader="none"/>
        </w:tabs>
        <w:spacing w:lineRule="auto" w:line="360"/>
        <w:jc w:val="both"/>
        <w:rPr>
          <w:sz w:val="28"/>
        </w:rPr>
      </w:pPr>
      <w:r>
        <w:rPr>
          <w:sz w:val="28"/>
        </w:rPr>
        <w:t>просто мир.</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Путь душ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уша – это энергоинформационная оболочка, связанная с единым Всевышним энергоинформационным облаком, существующем в трех состояниях:</w:t>
      </w:r>
    </w:p>
    <w:p>
      <w:pPr>
        <w:pStyle w:val="Normal"/>
        <w:spacing w:lineRule="auto" w:line="360"/>
        <w:ind w:firstLine="720"/>
        <w:jc w:val="both"/>
        <w:rPr>
          <w:sz w:val="28"/>
        </w:rPr>
      </w:pPr>
      <w:r>
        <w:rPr>
          <w:sz w:val="28"/>
        </w:rPr>
        <w:t>*. В различных телах,</w:t>
      </w:r>
    </w:p>
    <w:p>
      <w:pPr>
        <w:pStyle w:val="Normal"/>
        <w:spacing w:lineRule="auto" w:line="360"/>
        <w:ind w:firstLine="720"/>
        <w:jc w:val="both"/>
        <w:rPr>
          <w:sz w:val="28"/>
        </w:rPr>
      </w:pPr>
      <w:r>
        <w:rPr>
          <w:sz w:val="28"/>
        </w:rPr>
        <w:t>*. В свободном пространстве,</w:t>
      </w:r>
    </w:p>
    <w:p>
      <w:pPr>
        <w:pStyle w:val="Normal"/>
        <w:numPr>
          <w:ilvl w:val="0"/>
          <w:numId w:val="36"/>
        </w:numPr>
        <w:spacing w:lineRule="auto" w:line="360"/>
        <w:jc w:val="both"/>
        <w:rPr>
          <w:sz w:val="28"/>
        </w:rPr>
      </w:pPr>
      <w:r>
        <w:rPr>
          <w:sz w:val="28"/>
        </w:rPr>
        <w:t>В состоянии Бордо (после смерти тела - до нового рождения).</w:t>
      </w:r>
    </w:p>
    <w:p>
      <w:pPr>
        <w:pStyle w:val="Normal"/>
        <w:spacing w:lineRule="auto" w:line="360"/>
        <w:ind w:firstLine="720"/>
        <w:jc w:val="both"/>
        <w:rPr>
          <w:sz w:val="28"/>
        </w:rPr>
      </w:pPr>
      <w:r>
        <w:rPr>
          <w:sz w:val="28"/>
        </w:rPr>
        <w:t>*. Душа во время смерти тела.</w:t>
      </w:r>
    </w:p>
    <w:p>
      <w:pPr>
        <w:pStyle w:val="Normal"/>
        <w:spacing w:lineRule="auto" w:line="360"/>
        <w:ind w:firstLine="720"/>
        <w:jc w:val="both"/>
        <w:rPr>
          <w:sz w:val="28"/>
        </w:rPr>
      </w:pPr>
      <w:r>
        <w:rPr>
          <w:sz w:val="28"/>
        </w:rPr>
        <w:t>В момент смерти происходит излучение (выделение) энергоинформационного поля в форме волнового пакета, который может входить в резонанс лишь с определенными телами (будущими телами). Именно по такому механизму происходит поселение души в новом теле после её выхода из умершего тел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ело и душа теоретически могут быть связаны друг с другом:</w:t>
      </w:r>
    </w:p>
    <w:p>
      <w:pPr>
        <w:pStyle w:val="Normal"/>
        <w:spacing w:lineRule="auto" w:line="360"/>
        <w:ind w:firstLine="720"/>
        <w:jc w:val="both"/>
        <w:rPr>
          <w:sz w:val="28"/>
        </w:rPr>
      </w:pPr>
      <w:r>
        <w:rPr>
          <w:sz w:val="28"/>
        </w:rPr>
        <w:t>*.Душа - продукт тела. Со смертью тела умирает душа. То есть имеет зависимое положение души от тела.</w:t>
      </w:r>
    </w:p>
    <w:p>
      <w:pPr>
        <w:pStyle w:val="Normal"/>
        <w:spacing w:lineRule="auto" w:line="360"/>
        <w:ind w:firstLine="720"/>
        <w:jc w:val="both"/>
        <w:rPr>
          <w:sz w:val="28"/>
        </w:rPr>
      </w:pPr>
      <w:r>
        <w:rPr>
          <w:sz w:val="28"/>
        </w:rPr>
        <w:t>*.Тело - продукт души. В этом случае, если душа умирает, то умирает и тело. То есть имеет зависимое положение тела от души.</w:t>
      </w:r>
    </w:p>
    <w:p>
      <w:pPr>
        <w:pStyle w:val="Normal"/>
        <w:spacing w:lineRule="auto" w:line="360"/>
        <w:ind w:firstLine="720"/>
        <w:jc w:val="both"/>
        <w:rPr>
          <w:sz w:val="28"/>
        </w:rPr>
      </w:pPr>
      <w:r>
        <w:rPr>
          <w:sz w:val="28"/>
        </w:rPr>
        <w:t>*.Параллельное, независимое положение души и тела. Образно говоря, куда тело, туда и душа, но зависимости между ними нет. Одновременно умирает и тело и душа.</w:t>
      </w:r>
    </w:p>
    <w:p>
      <w:pPr>
        <w:pStyle w:val="Normal"/>
        <w:spacing w:lineRule="auto" w:line="360"/>
        <w:ind w:firstLine="720"/>
        <w:jc w:val="both"/>
        <w:rPr>
          <w:sz w:val="28"/>
        </w:rPr>
      </w:pPr>
      <w:r>
        <w:rPr>
          <w:sz w:val="28"/>
        </w:rPr>
        <w:t>*.Душа существует независимо от тела и ведёт себя так как “пожелает” и может покинуть тело. Например, если тело умирает, то душе становится в теле “тяжело” и душа вырывается из тела и покидает е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уществует ли в компьютере упрощённый прототип энергоинформационной оболочки, аналогичный душе человека, который покидает компьютер после его поломк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о всех телах (начиная с физических и кончая духовными) есть самодостаточные, саморегулирующиеся механизмы – законы сохранения. Высшим проявлением этих законов является совесть (“внутренний бог”). Это и есть Бог. Если эти механизмы разрушаются в высших формах (духовных), то это приводит к разрушению и низших форм. Поэтому сначала умирает душа и лишь потом тело, переходя в более простые форм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видел сон, как он ухаживает за пьяным отцом (он уже умер) как за ребенком: накормил, уложил спать, согреваю, делаю какие-то ласки. Проснувшись понял, что эти чувства, он испытывает к дочери. Она спала со мной в одной кровати. Эти чувства - частица его Я при восприятии дочери, которая похожа на его отца (по характеру). Дочь в деда. Пьянство отца он не переносил. Благодаря этому он порой не выносил и отца. А тут, через сон, как будто бы это забыл, и пьяного отца наоборот любил и ласкал. Таким образом, его дочь явилась неким прощением отца. Внучка изменила его негативное отношение к отцу. Дочь защитила деда и изменила его восприятие. Дочь имеет душу его отца. Он отца простил через дочь. Душа вечна. Этого могло не быть, если бы у него не было ребенка, похожего  на отца жены.  Ему  повезло.</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Человеческая мысль в процессе философствования создала прекрасные учения о бессмертии души. Уже это говорит о том, что есть небольшая, пусть мизерная, но надежда на то, что смерть не является НИЧТО, что смерть не заслуживает того ужаса, который мы испытываем по отношению к не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ак-то мой пациент по особому, философски понял, что его душа не уникальна, повторяема в пространстве и во времени, живёт в различных телах. Впрочем, душа больше не его. А чья? Всевышний ее распределяет по телам и забирает. А вот, пожалуй, тело его  уникально. Оно создано уникальнейшим образом. В таком случае, что мы  должны ценить больше – тело или душу? Философы могут мне возразить, сказав, что они самобытнейшим образом философствуют, дескать их полет мысли движется по уникальной траектории. Они не правы. Какая бы ни была у них траектория мысли, Путь этой мысли один.</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Уже наступают такие времена, когда философия, доказывающая бессмертие души, превалирует над философией, которая доказывает обратное. </w:t>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Истинное выздоровление наступает тогда, когда душа занимает естественную позу.</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О пути, который человек проходит после смерти, написано много, сложно, написано много мифов. Все написано по-разному. Все это символы пути, который проходит душа</w:t>
      </w:r>
      <w:r>
        <w:rPr>
          <w:rFonts w:cs="Tahoma" w:ascii="Tahoma" w:hAnsi="Tahoma"/>
          <w:sz w:val="28"/>
        </w:rPr>
        <w:t xml:space="preserve">. </w:t>
      </w:r>
      <w:r>
        <w:rPr>
          <w:sz w:val="28"/>
        </w:rPr>
        <w:t xml:space="preserve">Этот путь маскируется в виде мифов. Путь предстает перед нами как некая иллюзорная оболочка, являясь нечто, что в действительности универсально и всеобъемлюще, но человек этого никогда не увидит, ощущая и видя лишь маскировочную иллюзию того пути, который проходит душа. Этот путь как бы очеловечивается самой же душой. Путь как вещь в себе является трансцендентальной тайной. Возможно это самый главный архетипический феномен. Он аналогичен ЭВМ, внутри которой есть свой шифр. </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Бог создал душу человеку, чтобы она при жизни находилась только в теле. Если человек хотя бы на некоторое время будет ее выпускает из тела с помощью алкоголя и наркотиков, т.е. создаёт  искусственные полеты души, то Бог начинает наказывать так, что душа начинает  мучаться эффектом сжатия (идет обратная реакция после неестественного расширения и частичного вылета). Следовательно, появляются кошмары, психозы, галлюцинации, депрессии и страдания, приводящие к нежеланию жить, т.е. к быстрому вылету души из тела (суициду). Таким образом, искусственное вызывание полета души приводит к процессам, ведущим к окончательному вылету. Душа,  побывав много раз  вне  тела, уже не входит в него  «как следует» и всегда будет желать покинуть тело. А если мешать этому, то она будет  сжиматься для последнего вылета, т.е. для самоубийства.</w:t>
      </w:r>
    </w:p>
    <w:p>
      <w:pPr>
        <w:pStyle w:val="Normal"/>
        <w:spacing w:lineRule="auto" w:line="360"/>
        <w:ind w:firstLine="720"/>
        <w:jc w:val="both"/>
        <w:rPr>
          <w:sz w:val="28"/>
        </w:rPr>
      </w:pPr>
      <w:r>
        <w:rPr>
          <w:sz w:val="28"/>
        </w:rPr>
        <w:t>У некоторых людей душа уже с рождения не по “размеру” с телом, ей там не место (это потомки алкоголиков и др.) Она все равно будет просить о том, чтобы находиться вне тела, и человек поэтому начнет алкоголь или наркотик. Попытка побывать искусственным образом в состоянии безумия оборачивается для разных людей по-разному:</w:t>
      </w:r>
    </w:p>
    <w:p>
      <w:pPr>
        <w:pStyle w:val="Normal"/>
        <w:spacing w:lineRule="auto" w:line="360"/>
        <w:ind w:firstLine="720"/>
        <w:jc w:val="both"/>
        <w:rPr>
          <w:sz w:val="28"/>
        </w:rPr>
      </w:pPr>
      <w:r>
        <w:rPr>
          <w:sz w:val="28"/>
        </w:rPr>
        <w:t>*. Есть личности, для которых первый акт безумия (первое потребление алкоголя или наркотиков) приводит к безумию навсегда, т.е. ум не возвращается, т.к. душа не входит в тело.</w:t>
      </w:r>
    </w:p>
    <w:p>
      <w:pPr>
        <w:pStyle w:val="Normal"/>
        <w:spacing w:lineRule="auto" w:line="360"/>
        <w:ind w:firstLine="720"/>
        <w:jc w:val="both"/>
        <w:rPr>
          <w:sz w:val="28"/>
        </w:rPr>
      </w:pPr>
      <w:r>
        <w:rPr>
          <w:sz w:val="28"/>
        </w:rPr>
        <w:t>*. Никак не влияет.</w:t>
      </w:r>
    </w:p>
    <w:p>
      <w:pPr>
        <w:pStyle w:val="Normal"/>
        <w:spacing w:lineRule="auto" w:line="360"/>
        <w:ind w:firstLine="720"/>
        <w:jc w:val="both"/>
        <w:rPr/>
      </w:pPr>
      <w:r>
        <w:rPr>
          <w:sz w:val="28"/>
        </w:rPr>
        <w:t>*. Влияет: человек постепенно становится безумным, по мере игры в безумие. Душа не может занять исходное состояние в теле. Человек поэтому каждый раз ощущает ее по-разному (всё более деградированн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азвитие души и ощущение того, что мы душевно изменяемся с каждым днем, происходит от того, что когда  мы спим  душа вылетает из тела настолько,  что в дальнейшем  влететь и “сесть” в тело так же как это было ранее не может. Поэтому развитие души — иллюзия. Просто душа не может занять в теле исходное положение и нам кажется, что мы изменяемся. Тоже самое происходит при деструктивном развитии души: алкоголизме и наркомани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оминалист Окама в своей «Логике» сначала обрадовался тому, что только душевные явления можно изучать в том виде, в каком они есть на самом деле (т.е. как “вещи в себе”). Но это было заблуждением, т.к. потом была открыта роль подсознания, недоступная восприятию. Таким образом, имманентность души была временной. Бог оказался и там растворен (в подсознании), т.е. </w:t>
      </w:r>
      <w:r>
        <w:rPr>
          <w:i/>
          <w:sz w:val="28"/>
        </w:rPr>
        <w:t xml:space="preserve">душа тоже трансцендентный объект, благодаря </w:t>
      </w:r>
      <w:r>
        <w:rPr>
          <w:b/>
          <w:i/>
          <w:sz w:val="28"/>
        </w:rPr>
        <w:t>непредсказуемости подсознания</w:t>
      </w:r>
      <w:r>
        <w:rPr>
          <w:i/>
          <w:sz w:val="28"/>
        </w:rPr>
        <w:t>, которое подключено к мировому сознанию (разуму), т.е. к Богу.</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Человек самосознается (организует в себе самосознание) через других людей. Иными словами человеческая душа живет, потому что она представлена в других.. Наше тело когда-нибудь исчезнет, но то, что делало нас живыми (духовными), останется благодаря нашей субъектной представленност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Душа является чем-то целым и неизменным. Если она развивается, то внутри себя, за счет внутренних своих элементов и их перераспределений. Содержание и объем души задается Всевышним изначально и не изменяется никогда. А вот форма ее изменяется в течении всей жизни за счет перераспределения ее внутренних элементов. Таким образом различные манипуляции с душой (воспитание, психотерапия, общение и т.д.) лишь изменяют форму души, не трогая ее содержания и объема. Содержание души имеет лишь видимость изменения, в действительности, являясь лишь перестановкой или перераспределением душевных элементов. </w:t>
      </w:r>
      <w:r>
        <w:rPr>
          <w:i/>
          <w:sz w:val="28"/>
        </w:rPr>
        <w:t>Так, например, психоанализ позволяет организовать больному иллюзию причины заболевания. Больной верит в эту иллюзию и на некоторое время заболевание уменьшается. Изменяется форма души, но внутренние элементы, находящиеся в душе и являющиеся причиной заболевания, остаются.</w:t>
      </w:r>
    </w:p>
    <w:p>
      <w:pPr>
        <w:pStyle w:val="Normal"/>
        <w:spacing w:lineRule="auto" w:line="360"/>
        <w:ind w:firstLine="720"/>
        <w:jc w:val="both"/>
        <w:rPr>
          <w:i/>
          <w:i/>
          <w:sz w:val="28"/>
        </w:rPr>
      </w:pPr>
      <w:r>
        <w:rPr>
          <w:i/>
          <w:sz w:val="28"/>
        </w:rPr>
        <w:t>Душа должна быть пластичной, чтобы легко уходить от заболевания. Таким образом, больная душа — это душа, имеющая “закостенелые” образования, содержащие определенные душевные элементы. Душа, имеющая внутренний каркас, находится в более рискованном положении, т.к. в ней могут возникнуть трещины, т.е. пустоты, являющиеся предвестниками потери смысла жизни. Если количество этих пустот (трещин) в душе достигнет критического положения,  она  теряет способность жить в теле и покидает тело. Тело после этого начинает дряхлеть и умирает. Таким образом,  душа человека вылетает часто при полном здравии тела. Именно поэтому здоровые телом люди порой кончают жизнь самоубийств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ем больше человек занимается своей душой, думает о бессмертии души, тем хуже для души - она черстве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келет души не в ее мотивах и причинах активности личности. Он заложен на порядок глубже нашего подсознания. То, что мы научились говорить о подсознании — иллюзия скелета души.</w:t>
      </w:r>
    </w:p>
    <w:p>
      <w:pPr>
        <w:pStyle w:val="Normal"/>
        <w:spacing w:lineRule="auto" w:line="360"/>
        <w:ind w:firstLine="720"/>
        <w:jc w:val="both"/>
        <w:rPr>
          <w:sz w:val="28"/>
        </w:rPr>
      </w:pPr>
      <w:r>
        <w:rPr>
          <w:sz w:val="28"/>
        </w:rPr>
        <w:t>Живи, перед Богом не лги.</w:t>
      </w:r>
    </w:p>
    <w:p>
      <w:pPr>
        <w:pStyle w:val="Normal"/>
        <w:spacing w:lineRule="auto" w:line="360"/>
        <w:ind w:firstLine="720"/>
        <w:jc w:val="both"/>
        <w:rPr>
          <w:sz w:val="28"/>
        </w:rPr>
      </w:pPr>
      <w:r>
        <w:rPr>
          <w:sz w:val="28"/>
        </w:rPr>
        <w:t>Познай скелет своей душ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в своем теле “таскают” душу,</w:t>
      </w:r>
    </w:p>
    <w:p>
      <w:pPr>
        <w:pStyle w:val="Normal"/>
        <w:spacing w:lineRule="auto" w:line="360"/>
        <w:ind w:firstLine="720"/>
        <w:jc w:val="both"/>
        <w:rPr>
          <w:sz w:val="28"/>
        </w:rPr>
      </w:pPr>
      <w:r>
        <w:rPr>
          <w:sz w:val="28"/>
        </w:rPr>
        <w:t>Некоторые в своей душе “таскают” тело,</w:t>
      </w:r>
    </w:p>
    <w:p>
      <w:pPr>
        <w:pStyle w:val="Normal"/>
        <w:spacing w:lineRule="auto" w:line="360"/>
        <w:ind w:firstLine="720"/>
        <w:jc w:val="both"/>
        <w:rPr>
          <w:sz w:val="28"/>
        </w:rPr>
      </w:pPr>
      <w:r>
        <w:rPr>
          <w:sz w:val="28"/>
        </w:rPr>
        <w:t>А у некоторых — душа просто летает вместе с телом,</w:t>
      </w:r>
    </w:p>
    <w:p>
      <w:pPr>
        <w:pStyle w:val="Normal"/>
        <w:spacing w:lineRule="auto" w:line="360"/>
        <w:ind w:firstLine="720"/>
        <w:jc w:val="both"/>
        <w:rPr>
          <w:sz w:val="28"/>
        </w:rPr>
      </w:pPr>
      <w:r>
        <w:rPr>
          <w:sz w:val="28"/>
        </w:rPr>
        <w:t>И ничего таскать не надо.</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Мы носим на себе свои тела. Они растут и развиваются, не спрашивая нас. Они растут и лезут к другим телам, а мы наблюдаем за этим со стороны и не можем ничего поделать с ними, отдаем их другим. А души наши видят всё это и сжимаютс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умать, что душа мыслит, и человек не замечает этого, значит делать из человека две личност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Мы не хотим обосновать до конца бессмертие души, но хотим показать тенденцию к такому обоснованию.</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Ноумены внешнего мира, воздействуя на нашу психику, образуют в ней феномены, образы, архетипические образы, символы, которые являются главной причиной нашей психической активности. Ноумены, самих по себе, никто не видел, но они вызывают у нас архетипические образы (смотри «Тибетскую книгу смерти»). Иллюзии после смерти есть проявление ноуменов, которые ведут нас ко второму рождению. Это символы пути нашей души после смерти тела. Душа  после смерти развивается в теле сотканного из ноуменов,  которые для нас непостижим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уша после смерти проходит путь по коридору, стены которого выложены из ноуменов, восприятие которых приводит к феноменам предсмертных и послесмертных иллюзий,  содержанием которых являются архетипические образ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 новорожденного имеют место некие мозговые информационные (нефизические) пустоты или ниши. Поэтому существуют определенные виды информации, которыми  могут  заполниться  эти ниши. У всех новорожденных ниши различны по емкости, форме, структуре (без содержания). Эти ниши мы обычно называем задатками ребенка. Они вечны, они являются элементами души. Поэтому душа бессмертна и лишь перерождается в различных тел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уша — это сложный лабиринт со своими путями, в которые проходит только определенная информация. Они по структуре  подобны со структурой этих лабиринтиков. Вышесказанное не противоречит теории процессов узнавания (голографическая теория, гештальт-теория, терия психофизического  параллелизм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Душа человека распределена по его телу с определенной долей вероятности.  Поэтому некорректно говорить, что душа  находится лишь в мозгу человека. В действительности душа – поле. Об этом говорит и восточная философия. Это некое биополе, некий субстрат, который существует в некоем волноводе, которым является тело. Поэтому душа может быть в руках, в ногах, в сердце, в желудке, в мозге, душа может быть в глазах. Она размыта, распределена с определенной долей вероятности. И, пожалуй, бесполезно искать какие-то физические и материальные элементы души или  физические основы мышления и т.д. Можно лишь искать те структуры волновода, в которых душа распределяется, резонирует, живет.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До последнего времени Бог (божий свет) светил непрерывно и  ровно. В настоящее время,  начинается мерцание Бога. Это мерцание обусловлено тем, что Бога растащили наркоманы - люди, погружающие себя в различного рода виртуальные реальности,  люди становящиеся богами, познающие бога, отождествляющие себя с богом,   познающие истину как бы с другой стороны, с черного входа в  нирвану. Бог замерцал, потому, что он как бы оттянулся в сторону наркоманов и различных людей, страдающих различными  виртуальными  маниями. А когда лампочка мерцает, говорят, что она погаснет.  Погаснет ли Бог?</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Крионика – замораживание людей на ***-****-лет. А что с душой, если тело заморожено? Душа в каком состоянии? В замороженном? Мозг мыслит или нет в замороженном состоянии? Видимо, лишь крионика сможет дать ответ на вопросы о загробной жизн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Душа – разновидность пламени. До сих пор физика пламени – нераскрытая тайна. А что говорить о душе?</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устота души – отверстие, через которое входят болезни тела.</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Болезни тела входят через отверстия, называемые пустотами или дырами души. Убегайте от душевной пустоты!</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 xml:space="preserve">Близкие должны видеть умирание близкого не по признакам умирания тела, а по признакам  умирания души. Эти признаки порой видны на несколько лет раньше, чем признаки умирания тел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Все структуры духовности человечества нанизываются на один стержень – понимание того, что все люди смертны. Это главное единение людей вокруг смерти. Это скелет духовности. Таким образом, путь к бессмертию (эликсиру) тела – путь к бездухов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ом у человека должен быть один. Если их много, то что-то не то творится в душе у такого  человек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Пустота в душе всегда приводит к пустотам в теле: выпадению  волос и другим психосоматическим заболевания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мереть своей смертью, значит полностью повторить этапы психологического восприятия, которые были пройдены после рождения (то есть испытать психологическую регрессию)</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i/>
          <w:i/>
          <w:sz w:val="28"/>
        </w:rPr>
      </w:pPr>
      <w:r>
        <w:rPr>
          <w:i/>
          <w:sz w:val="28"/>
        </w:rPr>
        <w:t>Люди доверяют свои души людям несветским (священникам), независимо от того, кто они. Светским психологам необходимо нарабатывать довер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етряные мельницы души? Где о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эгоцентрическая работа души никогда не создает в ней пустот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амая сильная установка –душевная заноз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Конкурентный инстинкт – это конфликт-конфронтация объектов и субъектов с себе подобными. Таким образом, личность конкурирует сама с собой, не вынося себя. Не в этом ли основной механизм развития личности.  В неживом  мире движение вещи в пространстве - есть постоянное противопоставление себя себе, своих прошлых форм настоящим, настоящего будущему. Это борьба объекта самого с соб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Он делал очередную попытку поверить в Бога.</w:t>
      </w:r>
      <w:r>
        <w:rPr>
          <w:i/>
          <w:sz w:val="28"/>
        </w:rPr>
        <w:t xml:space="preserve"> Он старался умирать по науке.</w:t>
      </w:r>
      <w:r>
        <w:rPr>
          <w:sz w:val="28"/>
        </w:rPr>
        <w:t xml:space="preserve"> Он делал все для этого. Но, чем больше он старался, тем больше ему это не удавалось, и тем больше он уходил от цели. Но вдруг в его душу пришло Нечто, истока которого не было ни в книгах, ни в Библии, ни в священном писании, ни в советах друзей и мудрых людей. Это нечто пришло из него самого. </w:t>
      </w:r>
      <w:r>
        <w:rPr>
          <w:i/>
          <w:sz w:val="28"/>
        </w:rPr>
        <w:t>Это нечто он почувствовал одно мгновение, потому что в другое мгновение он уже был мерт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умирающие настолько мучают близких, что для них смерть близкого аналогична отрезанию некоей  ненужной, омертвелой грыжи собственной души. А для некоторых, наоборот, отрезанию частицы  своей живой души, которая не может справиться с жизнью.</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Российском обществе</w:t>
      </w:r>
    </w:p>
    <w:p>
      <w:pPr>
        <w:pStyle w:val="Normal"/>
        <w:spacing w:lineRule="auto" w:line="360"/>
        <w:ind w:firstLine="720"/>
        <w:jc w:val="both"/>
        <w:rPr>
          <w:sz w:val="28"/>
        </w:rPr>
      </w:pPr>
      <w:r>
        <w:rPr>
          <w:sz w:val="28"/>
        </w:rPr>
        <w:t>**.</w:t>
      </w:r>
    </w:p>
    <w:p>
      <w:pPr>
        <w:pStyle w:val="Normal"/>
        <w:spacing w:lineRule="auto" w:line="360"/>
        <w:ind w:firstLine="454"/>
        <w:jc w:val="both"/>
        <w:rPr>
          <w:sz w:val="28"/>
        </w:rPr>
      </w:pPr>
      <w:r>
        <w:rPr>
          <w:sz w:val="28"/>
        </w:rPr>
        <w:t>Очень часто инфляция начинается с инфляционных ожиданий. Психология создает инфляцию, а не спрос и предложен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отиворечивость русского человека проявляется в контрасте между обосранными,  грязными подъездами и блестящей, чистой квартирой, в которой  он жив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Я жил интереснее, говорят некоторые, списывая причины этого на общество, а в действительности эти люди  просто сами стали другим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нутренний обман в России (блеф политиков, олигархов, предпринимателей) выходит наружу в виде обмана внешней политики (трескотня по поводу Югослави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Наше общество больно </w:t>
      </w:r>
      <w:r>
        <w:rPr>
          <w:i/>
          <w:sz w:val="28"/>
        </w:rPr>
        <w:t>взаимонедействием.</w:t>
      </w:r>
      <w:r>
        <w:rPr>
          <w:sz w:val="28"/>
        </w:rPr>
        <w:t xml:space="preserve"> Именно в этом — главная причина всех наших экономических и политических бе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Фашизм начинается со слов чиновника о том, что этот дом надо убрать и поставить там что-то другое, нужное ем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вы чувствуете, что все окружающие люди больны, то значит вы, с точки зрения российской психологии, больны сами. Конечно, это не так — больно наше общество. Ваши способности видеть эту болезнь — это ваша просветленность. Все люди больны одной болезнью, которая называется человеком. Человек — это диагноз. Отсюда и возникает концепция сверхчеловека. Таких сверхчеловеков практически нет. Люди больше их выдумывают, как надежду на исцеление. Сверхчеловек сидит в нас — это сверх-Я по Фрейду.</w:t>
      </w:r>
    </w:p>
    <w:p>
      <w:pPr>
        <w:pStyle w:val="Normal"/>
        <w:spacing w:lineRule="auto" w:line="360"/>
        <w:ind w:firstLine="720"/>
        <w:jc w:val="both"/>
        <w:rPr>
          <w:sz w:val="28"/>
        </w:rPr>
      </w:pPr>
      <w:r>
        <w:rPr>
          <w:sz w:val="28"/>
        </w:rPr>
        <w:t>Оно — Я — сверх Я — сверхчеловек</w:t>
      </w:r>
    </w:p>
    <w:p>
      <w:pPr>
        <w:pStyle w:val="Normal"/>
        <w:spacing w:lineRule="auto" w:line="360"/>
        <w:ind w:firstLine="720"/>
        <w:jc w:val="both"/>
        <w:rPr>
          <w:sz w:val="28"/>
        </w:rPr>
      </w:pPr>
      <w:r>
        <w:rPr>
          <w:sz w:val="28"/>
        </w:rPr>
        <w:t>Патология — это то, что называется Человек. К сожалению, в настоящее время в психиатрических больницах приходится видеть людей с большим проявлением сверх-Я. Психиатрия это называет патологическим альтруизмом. Необходимо молиться на этих людей, а не лечить их. Необходимо из психбольницы  сделать храм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России, в настоящее время,  вера в рынок, пожалуй, более актуальна, чем вера в Бога.</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Некоторые в своей жизни падают на дно. Некоторые тихонько опускаются туда и аккуратно ложатся, постелив подстилку и засыпают. Не будите тех, кто на дне, ведь они спят с улыбкой на лице.</w:t>
      </w:r>
    </w:p>
    <w:p>
      <w:pPr>
        <w:pStyle w:val="Normal"/>
        <w:spacing w:lineRule="auto" w:line="360"/>
        <w:ind w:firstLine="720"/>
        <w:jc w:val="both"/>
        <w:rPr>
          <w:sz w:val="28"/>
        </w:rPr>
      </w:pPr>
      <w:r>
        <w:rPr>
          <w:sz w:val="28"/>
        </w:rPr>
        <w:t>***.</w:t>
      </w:r>
    </w:p>
    <w:p>
      <w:pPr>
        <w:pStyle w:val="BodyTextIndent2"/>
        <w:rPr>
          <w:sz w:val="44"/>
        </w:rPr>
      </w:pPr>
      <w:r>
        <w:rPr>
          <w:sz w:val="44"/>
        </w:rPr>
        <w:t>Смерть, вызванная давкой толпы, является доказательством того, что общество бездушно, хотя каждый ее член обладает душой. Вышесказанное лишний раз подтверждает, что политика, как деятельность, направленная на общество, сложна в оценках этики и морали. Лозунг - “Осторожно! Толпа”. Места скопления людей опасны для жизни, так как в давке толпы можно задохнуться и погибнуть, быть растоптанным и раздавленным. Москва – есть место скопления людей, место, где наибольшим образом сосредоточена деструктивность и бездушие общества, где сжимается и теряется ЭГО. Москва - самая нечувствительная часть нашей страны. Она как мозг, откуда берут начало все нервы, которые, как известно, нечувствительны к боли. Большие города – следствие алчности люде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настоящее время прилавки книжных магазинов завалены психологической биллетристикой. Имеет место  нехватка истинно научных психологических исследований. Деструктивность Российского общества связана с психологией русской авантюр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риминально-мафиозные социальные группы — это пограничная фаза всего общества, пограничный слой между правительством и народом. Они возникают на почве нечистоплотности правительства и беспомощности народ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се чаще и чаще женщины России рожают детей от нелюбимых мужчин — не в этом ли зло, которое имеет место в Росс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еструктивная политика развивается по следующей схеме:</w:t>
      </w:r>
    </w:p>
    <w:p>
      <w:pPr>
        <w:pStyle w:val="Normal"/>
        <w:spacing w:lineRule="auto" w:line="360"/>
        <w:ind w:firstLine="720"/>
        <w:jc w:val="both"/>
        <w:rPr>
          <w:sz w:val="28"/>
        </w:rPr>
      </w:pPr>
      <w:r>
        <w:rPr>
          <w:sz w:val="28"/>
        </w:rPr>
        <w:t>*. Блеф.</w:t>
      </w:r>
    </w:p>
    <w:p>
      <w:pPr>
        <w:pStyle w:val="Normal"/>
        <w:spacing w:lineRule="auto" w:line="360"/>
        <w:ind w:firstLine="720"/>
        <w:jc w:val="both"/>
        <w:rPr>
          <w:sz w:val="28"/>
        </w:rPr>
      </w:pPr>
      <w:r>
        <w:rPr>
          <w:sz w:val="28"/>
        </w:rPr>
        <w:t>*. Аферизм.</w:t>
      </w:r>
    </w:p>
    <w:p>
      <w:pPr>
        <w:pStyle w:val="Normal"/>
        <w:spacing w:lineRule="auto" w:line="360"/>
        <w:ind w:firstLine="720"/>
        <w:jc w:val="both"/>
        <w:rPr>
          <w:sz w:val="28"/>
        </w:rPr>
      </w:pPr>
      <w:r>
        <w:rPr>
          <w:sz w:val="28"/>
        </w:rPr>
        <w:t>*. Криминал.</w:t>
      </w:r>
    </w:p>
    <w:p>
      <w:pPr>
        <w:pStyle w:val="Normal"/>
        <w:spacing w:lineRule="auto" w:line="360"/>
        <w:ind w:firstLine="720"/>
        <w:jc w:val="both"/>
        <w:rPr>
          <w:sz w:val="28"/>
        </w:rPr>
      </w:pPr>
      <w:r>
        <w:rPr>
          <w:sz w:val="28"/>
        </w:rPr>
        <w:t>Политический криминал — вот что сейчас характерно для Российской политики.</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В большинстве случаев предприниматели России являются жертвами не мафии, а бритоголовых шалопаев.</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роститутология – наука о социально-психологическом процессе Российской  проституции. Проституция стала социальным слоем общества наравне с пенсионерами и другими слоями общества.</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арод в России психически болен и Жириновский – единственный из всех политиков, говорящий на их языке (на языке, понимаемом больными). Поэтому он набирает голоса избирателей. У него хорошее присоединение к паттернам (НПЛ).</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Раньше считалось, что большинство женщин продаются несколько раз в жизни, и лишь проститутки – сотни раз. Сейчас все переигралось – проститутки стали социальным слоем.</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rPr>
        <w:t xml:space="preserve">Многие попрошайки ходят с различными легендами (отстал от поезда и т.д.). </w:t>
      </w:r>
      <w:r>
        <w:rPr>
          <w:i/>
          <w:sz w:val="28"/>
        </w:rPr>
        <w:t>Легендарные люд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лад Листьев погиб, так как попал в финансовые тиски, которые заворачивались не только Березовским, Ельциным, но и самим обществом.</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Березовский как микроб. Его никто не видит, но все его боятся. Следовательно, если кто-то решится с ним бороться, то это возможно только с помощью других микробов-невидимок ( богатых и влиятельных личностей). </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У внушаемого человека и расческа может расчесывать мысл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еда России не в падении производства, а в падении производства добр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Телерепортажи из Чечни сжимают совесть россиян, сидящих на мягких диванах у своих телевизоров со своей колбасой.</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б этик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лубинный философско-психологический анализ святых чувств не этичен. Такой анализ есть большое зло, сотворенное разумом. Не все, что разумно — этичн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Этика как наука о добре и зле не является абсолютной и универсальной наукой, справедливой во всех точках планеты. Уже благодаря этому этика не может считаться наукой. Этика — это относительная система взглядов на добро и зло из определенной системы координат. Если под этикой понимать науку, тогда этика — наука о законах движения и превращения вол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Порой достаточно знать то, чего делать не следует, и не обязательно знать, что необходимо дела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личности, которые грызут семечки и плюют скорлупу на пол, а есть — которые плюют в лиц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рызть семечки – замаскированная форма  плевания на всех и вс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ораль –**,*% закон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Когда явно отказать неудобно, а хочется, личность начинает выдумывать различные </w:t>
      </w:r>
      <w:r>
        <w:rPr>
          <w:i/>
          <w:sz w:val="28"/>
        </w:rPr>
        <w:t>приемы отфутболивания.</w:t>
      </w:r>
      <w:r>
        <w:rPr>
          <w:sz w:val="28"/>
        </w:rPr>
        <w:t xml:space="preserve"> Это целая наука. Вовремя распознать ее и не тратить время попусту – наша с вами задача. Вышесказанное справедливо для обеих сторон.</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сихология по мере своего развития всегда будет приходить к деструктивным началам личности. Та психология, которая будет открывать позитивные и конструктивные начала, – будет всегда спекулятивна и будет превращаться в другую науку –  этику.</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Интеллектуальное хамство на порядок злее хамства обывателя.</w:t>
      </w:r>
    </w:p>
    <w:p>
      <w:pPr>
        <w:pStyle w:val="Heading1"/>
        <w:spacing w:lineRule="auto" w:line="360"/>
        <w:rPr>
          <w:i/>
          <w:i/>
          <w:sz w:val="28"/>
        </w:rPr>
      </w:pPr>
      <w:r>
        <w:rPr>
          <w:i/>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татар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достаточное развитие религиозного сознания татар негативно сказалось на глубоком понимании религиозной исламской философии в силу того, что  эта философия излагалась на чуждом арабском языке. Татары чаще всего вызубривали те или иные формулировки, глубоко не задумываясь об их философском и духовном смысле. Татары больше молились, как бы произнося волшебные заклинания и находили больше смысла не в предложениях, а просто в звуках. Это же прекрасно. Ведь восточная религия тоже есть: “Рама, Рама, Кришна, Рама, Омм....” — божественные звуки.</w:t>
      </w:r>
    </w:p>
    <w:p>
      <w:pPr>
        <w:pStyle w:val="Normal"/>
        <w:spacing w:lineRule="auto" w:line="360"/>
        <w:ind w:firstLine="720"/>
        <w:jc w:val="both"/>
        <w:rPr>
          <w:sz w:val="28"/>
        </w:rPr>
      </w:pPr>
      <w:r>
        <w:rPr>
          <w:sz w:val="28"/>
        </w:rPr>
        <w:t>Все это не могло не сказаться на духовном развитии. Именно поэтому у татар нет своей философии — она русска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амое обидное то, что сейчас иногда татары возвращаются к собственным истокам и фольклору не только потому что этого требует душа, а потому, что этого требует рынок, бизнес и это прибыльн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Некоторые татары, мыслящие на русском и ставшие образованными благодаря русскому языку, брезгуют им. Эта брезгливость больше не к языку, а к себе. Благодарить надо русский язык, а не ругать его.Ведь этот язык - внутри нас, он является частицей нашей души. </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аххабистская идеология в Татарстане не приживается, так как у нас татары – пьянствующ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Фильм Эйзенштейна “Александр Невский” сильный патриотико-идеологический фильм. После него татарину хочется быть русским.</w:t>
      </w:r>
    </w:p>
    <w:p>
      <w:pPr>
        <w:pStyle w:val="Heading1"/>
        <w:spacing w:lineRule="auto" w:line="360"/>
        <w:rPr>
          <w:sz w:val="28"/>
        </w:rPr>
      </w:pPr>
      <w:r>
        <w:rPr>
          <w:sz w:val="28"/>
        </w:rPr>
      </w:r>
    </w:p>
    <w:p>
      <w:pPr>
        <w:pStyle w:val="Heading1"/>
        <w:spacing w:lineRule="auto" w:line="360"/>
        <w:rPr/>
      </w:pPr>
      <w:r>
        <w:rPr/>
        <w:t>Телевидение и известные люд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Есть телеведущие, которые являются символом времени, а есть такие, которые являются символом телевизора, как бирка телеприемника, как наклейка на телевизоре.</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Киноактеры испытывают особого рода чувства, ощущая двойственность своего существования в объективной и виртуальной реальност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Российское кино и театральное искусство может гордиться своими актёрами. Самое интересное то, что причина всего этого в их пьянстве. Известно, что состояние похмельного синдрома равносильно смерти, после которой человек как бы заново рождается, что является причиной гигантского творческого подъёма. Вышесказанное справедливо и для других видов искусств.</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облема звезд кино и телевидения – проблема виртуального “Я” и иллюзорности “Я”.</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Артисты – дети, играющие в игру удовлетворения своего тщеславия. Стонут от этой неудовлетворенности на телеэкране. И мы все это принимаем за великое творчеств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Телевидение – насос, надувающий известность внутрь личности. Поэтому такая известность является дутой. Она ничего общего не имеет с истинным признанием. Телевизионный эфир в настоящее время перегружен личностями, имеющими лишь </w:t>
      </w:r>
      <w:r>
        <w:rPr>
          <w:i/>
          <w:sz w:val="28"/>
        </w:rPr>
        <w:t>мордальную известнос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святыми стают после общественного признания. А некоторые,  получают признание  благодаря своей святости.</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w:t>
      </w:r>
      <w:r>
        <w:rPr>
          <w:sz w:val="28"/>
        </w:rPr>
        <w:t>Быть или не быть?” — вот в чем вопрос. Многие известные артисты мечтают сыграть Гамлета не потому, что хотят глубоко прочувствовать эту роль, а ради престижа. Ведь Высоцкий тоже играл Гамлета. Это планка, которую задал Высоцкий, ее хотят взять и другие.</w:t>
      </w:r>
    </w:p>
    <w:p>
      <w:pPr>
        <w:pStyle w:val="Normal"/>
        <w:spacing w:lineRule="auto" w:line="360"/>
        <w:ind w:firstLine="720"/>
        <w:jc w:val="both"/>
        <w:rPr>
          <w:sz w:val="28"/>
        </w:rPr>
      </w:pPr>
      <w:r>
        <w:rPr>
          <w:sz w:val="28"/>
        </w:rPr>
        <w:t>***</w:t>
      </w:r>
    </w:p>
    <w:p>
      <w:pPr>
        <w:pStyle w:val="Normal"/>
        <w:spacing w:lineRule="auto" w:line="360"/>
        <w:ind w:firstLine="454"/>
        <w:jc w:val="both"/>
        <w:rPr/>
      </w:pPr>
      <w:r>
        <w:rPr>
          <w:sz w:val="28"/>
        </w:rPr>
        <w:t xml:space="preserve">Сейчас существуют такие телевизионные программы, которые по сути  своей  являются </w:t>
      </w:r>
      <w:r>
        <w:rPr>
          <w:i/>
          <w:sz w:val="28"/>
        </w:rPr>
        <w:t>интеллектуальной порнографие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 каких-то пор не все, что называется фильмом, стали показывать по ТВ. Много просто лен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мотрел по ТВ вручение “Ники”. Что я увидел? Большой сад, усаженный нарциссами, ждущими похвалы и оценки в свой адрес. А лица такие грешные и завистливые. Нет, все-таки наше киноискусство действительно боле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едставляю, какое число молодых людей в **-х после просмотра фильма “Весна на Заречной улице” стали металлургами. Кино — великая сил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рех телеведущих — вести дежурную очередную передачу о святых чувств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кино заполонено героями, совершающими немотивированные поступки— это больное кин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изнак талантливого актера – способность потрясающе молча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музыкант играет о ветре и  зрители не чувствуют в зале его дуновения, то музыкант слаб.</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Сверх-Я современных телеведущих всегда деструктивн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Хороший сладкий сон лучше всякого кайфа. Особенно после познания бессонниц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 </w:t>
      </w:r>
      <w:r>
        <w:rPr>
          <w:sz w:val="28"/>
        </w:rPr>
        <w:t>Руководители стран в настоящее время озабочены отсутствием идеологии в своих странах, которая могла бы повести народ. Какая идея может поднять людей, вылечить людей планеты. Эта идеология будет после третьей мировой войны - поствоенная идеология. А те идеологии, которые изобретаются сейчас средствами телевидения и кино – это суррогаты. Они никаким образом не могут повлиять на умы человечества, на дух ег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окна, которые выходят на большую улицу, а есть, которые выходят на проходной двор. Наше телевидение напоминает это окно.</w:t>
      </w:r>
    </w:p>
    <w:p>
      <w:pPr>
        <w:pStyle w:val="Normal"/>
        <w:spacing w:lineRule="auto" w:line="360"/>
        <w:ind w:firstLine="567"/>
        <w:jc w:val="both"/>
        <w:rPr>
          <w:sz w:val="28"/>
        </w:rPr>
      </w:pPr>
      <w:r>
        <w:rPr>
          <w:sz w:val="28"/>
        </w:rPr>
        <w:t>****</w:t>
      </w:r>
    </w:p>
    <w:p>
      <w:pPr>
        <w:pStyle w:val="BodyTextIndent2"/>
        <w:spacing w:lineRule="auto" w:line="240"/>
        <w:rPr/>
      </w:pPr>
      <w:r>
        <w:rPr>
          <w:sz w:val="48"/>
        </w:rPr>
        <w:t>Успех некоторых телевизионных передач связан с тем, что ведущие и редакторы не разбираются в психиатрии. Вот и появляются на экране «гениальные» наши соотечественники. Иначе бы этого не был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Необычное чувство вызывает видеоклип, где представляется труп молодой красивой женщины. Автор клипа усилил красоту женщины, но эта красота какая-то холодная. И все-таки на этом клипе не труп, а живая женщина с мертвой частью ее личности. Какой частью личности? Загадка… Полного осознания, что героиня клипа мертва, не происходит.</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Телевидение за многие столетия сформирует у человека в мозгу отдельный пласт психики (зону), которой раньше не было в человеке. Это особая мутация … </w:t>
      </w:r>
      <w:r>
        <w:rPr>
          <w:i/>
          <w:sz w:val="28"/>
        </w:rPr>
        <w:t>телемутация.</w:t>
      </w:r>
    </w:p>
    <w:p>
      <w:pPr>
        <w:pStyle w:val="Normal"/>
        <w:spacing w:lineRule="auto" w:line="360"/>
        <w:ind w:firstLine="454"/>
        <w:jc w:val="both"/>
        <w:rPr>
          <w:i/>
          <w:i/>
          <w:sz w:val="28"/>
        </w:rPr>
      </w:pPr>
      <w:r>
        <w:rPr>
          <w:i/>
          <w:sz w:val="28"/>
        </w:rPr>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Есть личности, которые «берут» социум извне. А есть такие, которые делают это изнутри. Лишь последние имеют истинное признание и шанс попасть в историю. К сожалению благодаря телевидению сейчас возникло много известных личностей, за которыми ничего не стоит,  только внешнее (феномен диктора). </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 xml:space="preserve">Дикторы телевидения - неживые промежности между душами людей и реальностью. </w:t>
      </w:r>
    </w:p>
    <w:p>
      <w:pPr>
        <w:pStyle w:val="Normal"/>
        <w:spacing w:lineRule="auto" w:line="360"/>
        <w:ind w:firstLine="454"/>
        <w:jc w:val="both"/>
        <w:rPr>
          <w:sz w:val="28"/>
        </w:rPr>
      </w:pPr>
      <w:r>
        <w:rPr>
          <w:sz w:val="28"/>
        </w:rPr>
        <w:t xml:space="preserve">   </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ольшинство артистов и киноартистов по сути своей зарабатывают на излучении собственного греха, который мы- зрители, расцениваем как игру артист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Телевизионная мордальная известность – это грешная иллюзия признания личности обществ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 xml:space="preserve">Есть панель, на которую выходит проститутка, а есть панель, которая называется телевидением, и на нее тоже  выходят в большинстве своем, благодаря проституции кого-то перед кем-то. Бизнес! </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Телефрения – болезнь работников телевидения. Их всех объединяет нечто, которое позволяет выделить их  из ряда других душевныхбольных.</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авелий Крамаров – гениально-обаятельный артист, гений которого так и не раскрыла Советская кинематограф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смотрел  кинофильм Чухрая “Баллада о солдате”… Сердце сжимается… Сразу после захотелось пойти к матери, которую я все реже и реже вижу…</w:t>
      </w:r>
    </w:p>
    <w:p>
      <w:pPr>
        <w:pStyle w:val="Normal"/>
        <w:tabs>
          <w:tab w:val="clear" w:pos="708"/>
          <w:tab w:val="left" w:pos="284" w:leader="none"/>
        </w:tabs>
        <w:spacing w:lineRule="auto" w:line="360"/>
        <w:ind w:firstLine="397"/>
        <w:jc w:val="both"/>
        <w:rPr>
          <w:sz w:val="28"/>
        </w:rPr>
      </w:pPr>
      <w:r>
        <w:rPr>
          <w:sz w:val="28"/>
        </w:rPr>
        <w:t xml:space="preserve">Десять раз смотрю и все время такое. </w:t>
      </w:r>
    </w:p>
    <w:p>
      <w:pPr>
        <w:pStyle w:val="Normal"/>
        <w:tabs>
          <w:tab w:val="clear" w:pos="708"/>
          <w:tab w:val="left" w:pos="284" w:leader="none"/>
        </w:tabs>
        <w:spacing w:lineRule="auto" w:line="360"/>
        <w:ind w:firstLine="397"/>
        <w:jc w:val="both"/>
        <w:rPr>
          <w:sz w:val="28"/>
        </w:rPr>
      </w:pPr>
      <w:r>
        <w:rPr>
          <w:sz w:val="28"/>
        </w:rPr>
        <w:t>Солдат Алеша: “Как Вы живете, мама? А Вы мама не болеете? Простите мама. Я вернусь мама… МАМ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ля известного на весь мир человека Земля превращается в большую деревню, где все его узнают. Но он “селян” не узна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дать волю рыночным реформам, то скоро по ТВ можно будет услышать: “Спонсором вдыхаемого воздуха является такой-т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 ТВ-Центре  идут потоки информации. Отсюда нечувствительность ко всем происходящим событиям.</w:t>
      </w:r>
    </w:p>
    <w:p>
      <w:pPr>
        <w:pStyle w:val="Normal"/>
        <w:tabs>
          <w:tab w:val="clear" w:pos="708"/>
          <w:tab w:val="left" w:pos="284" w:leader="none"/>
        </w:tabs>
        <w:spacing w:lineRule="auto" w:line="360"/>
        <w:ind w:firstLine="397"/>
        <w:jc w:val="both"/>
        <w:rPr>
          <w:sz w:val="28"/>
        </w:rPr>
      </w:pPr>
      <w:r>
        <w:rPr>
          <w:sz w:val="28"/>
        </w:rPr>
        <w:t>****</w:t>
      </w:r>
    </w:p>
    <w:p>
      <w:pPr>
        <w:pStyle w:val="BodyText2"/>
        <w:rPr/>
      </w:pPr>
      <w:r>
        <w:rPr>
          <w:sz w:val="28"/>
        </w:rPr>
        <w:t xml:space="preserve">То ли Сванидзе, то ли Познер, как-то сказали, что если задницу часто показывать на телеэкране, то она может стать известной. Таким образом, личность, выходящая часто на экран, в своем развитии проходит этап задницы, и лишь некоторые становятся действительно признанными. </w:t>
      </w:r>
      <w:r>
        <w:rPr>
          <w:i/>
          <w:sz w:val="28"/>
        </w:rPr>
        <w:t>Мне удалось подслушать разговор двух девушек, и из него я понял, что они готовы подставить свою задницу теленачальникам, дабы появиться на экране хотя бы на этапе задницы.</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Спорят о том,  между кем  идет борьба на ТВ: между евреями и русскими, или между гомосексуалами и гетеросексуала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инематограф должен формировать у зрителя идеальные образы, благодаря которым преобразовывался бы мир так, чтобы жилось счастливе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Цинизм журналистов — это специфическая психопатология. А если к этому цинизму добавляется телемания величия, телепаранойя, то никакая психотерапия здесь не поможет. Нужны иные метод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сновой цинизма журналистов является телемания велич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звестные люди чаще поддерживают отношения с себе подобными в силу того, что простые обыватели не могут их воспринимать как простых.</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еликий Олег Даль…  Великий ОЛЕГ. Вечный пессимистический голос … даже молодого Дал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 экране телевидения пели дети бандитов и других олигарх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Известность некоторых выключается кнопкой телевизора. </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греховност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Если бы  животные  могли думать и говорить, то они,  оценивая нас - наше самоуничтожение, репрессии, войны, психические болезни, самоистребление в большом количестве, наше греховное деяние пришли бы к выводу, что есть среди людей такие, которые более или менее сродни с ними. Таковыми, пожалуй, оказались бы дети и некоторые душевнобольные.</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Смысл жизни  некоторых держится на тайне Бога – это безгрешники, для некоторых на тайне себя – это грешники, а есть такие, которые живут в иллюзиях разоблачения этих тайн – это сверхгрешник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Наличие больших денег у человека - это большой грех, так как эти деньги могли бы спасти от смерти больных детей, а богатый человек почему-то не жертвует (дескать всех не вылечишь). </w:t>
      </w:r>
    </w:p>
    <w:p>
      <w:pPr>
        <w:pStyle w:val="Normal"/>
        <w:spacing w:lineRule="auto" w:line="360"/>
        <w:ind w:firstLine="720"/>
        <w:jc w:val="both"/>
        <w:rPr>
          <w:sz w:val="28"/>
        </w:rPr>
      </w:pPr>
      <w:r>
        <w:rPr>
          <w:sz w:val="28"/>
        </w:rPr>
        <w:t xml:space="preserve">**. </w:t>
      </w:r>
    </w:p>
    <w:p>
      <w:pPr>
        <w:pStyle w:val="Normal"/>
        <w:spacing w:lineRule="auto" w:line="360"/>
        <w:ind w:firstLine="720"/>
        <w:jc w:val="both"/>
        <w:rPr>
          <w:i/>
          <w:i/>
          <w:sz w:val="28"/>
        </w:rPr>
      </w:pPr>
      <w:r>
        <w:rPr>
          <w:i/>
          <w:sz w:val="28"/>
        </w:rPr>
        <w:t>Там, где осознание собственного будущего Ничто приводит к Нечто, там рождается атом греха. Грехопадение – болезнь, приближающая человека к Ничто, благодаря существованию Нечт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се, что конечно – все существует в грех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еловечество в некотором приближении можно разделить на две части:</w:t>
      </w:r>
    </w:p>
    <w:p>
      <w:pPr>
        <w:pStyle w:val="Normal"/>
        <w:spacing w:lineRule="auto" w:line="360"/>
        <w:ind w:firstLine="720"/>
        <w:jc w:val="both"/>
        <w:rPr>
          <w:sz w:val="28"/>
        </w:rPr>
      </w:pPr>
      <w:r>
        <w:rPr>
          <w:sz w:val="28"/>
        </w:rPr>
        <w:t>те, которые грешат по-мудрому, небольшими грехами, но часто, и поэтому не сидят в тюрьмах;</w:t>
      </w:r>
    </w:p>
    <w:p>
      <w:pPr>
        <w:pStyle w:val="Normal"/>
        <w:spacing w:lineRule="auto" w:line="360"/>
        <w:ind w:firstLine="720"/>
        <w:jc w:val="both"/>
        <w:rPr>
          <w:sz w:val="28"/>
        </w:rPr>
      </w:pPr>
      <w:r>
        <w:rPr>
          <w:sz w:val="28"/>
        </w:rPr>
        <w:t>те, которые грешат редко, но берут большой грех и поэтому сидят в тюрьмах.</w:t>
      </w:r>
    </w:p>
    <w:p>
      <w:pPr>
        <w:pStyle w:val="Normal"/>
        <w:spacing w:lineRule="auto" w:line="360"/>
        <w:ind w:firstLine="720"/>
        <w:jc w:val="both"/>
        <w:rPr>
          <w:sz w:val="28"/>
        </w:rPr>
      </w:pPr>
      <w:r>
        <w:rPr>
          <w:sz w:val="28"/>
        </w:rPr>
        <w:t>В сумме же грешные деяния тех и других тождественны, т.е. по величине одинаков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увство юмора и смеха может прийти и от серьезного, если ваше сознание поднялось настолько, что вы смеетесь над грешностью людей. А люди грешны всегда, значит вы всегда будете смеяться над собой и над ним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Для того, чтобы обожествлять НЕЧТО, необходимо иметь страсть к этому НЕЧТО. А страсть — это грех человека. Таким образом обожествление — это греховный процесс.</w:t>
      </w:r>
    </w:p>
    <w:p>
      <w:pPr>
        <w:pStyle w:val="Normal"/>
        <w:spacing w:lineRule="auto" w:line="360"/>
        <w:ind w:firstLine="720"/>
        <w:jc w:val="both"/>
        <w:rPr>
          <w:sz w:val="28"/>
        </w:rPr>
      </w:pPr>
      <w:r>
        <w:rPr>
          <w:sz w:val="28"/>
        </w:rPr>
        <w:t>***</w:t>
      </w:r>
    </w:p>
    <w:p>
      <w:pPr>
        <w:pStyle w:val="Normal"/>
        <w:spacing w:lineRule="auto" w:line="360"/>
        <w:ind w:firstLine="720"/>
        <w:jc w:val="both"/>
        <w:rPr/>
      </w:pPr>
      <w:r>
        <w:rPr>
          <w:i/>
          <w:sz w:val="28"/>
        </w:rPr>
        <w:t xml:space="preserve">Отдавать свой живот  в аренду </w:t>
      </w:r>
      <w:r>
        <w:rPr>
          <w:sz w:val="28"/>
        </w:rPr>
        <w:t>для беременности и вынашивания чужого плода— грех. Бог не позволяет этого и делает это следующим образом. Активна женщина всего только ** лет и беременной она ходит примерно */** часть своей активной жизни. Бог ограничивает женщину временем. Поэтому нет возможности профессионально заниматься таким бизнесом. Жизнь коротка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Речь некоторых священников монастырей имеет настолько явные </w:t>
      </w:r>
      <w:r>
        <w:rPr>
          <w:i/>
          <w:sz w:val="28"/>
        </w:rPr>
        <w:t>педерастические интонации</w:t>
      </w:r>
      <w:r>
        <w:rPr>
          <w:sz w:val="28"/>
        </w:rPr>
        <w:t>, что с трудом верится в то, что монахи не совершают греховные действия со своими послушникам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ам, где душа земная трещину дает,</w:t>
      </w:r>
    </w:p>
    <w:p>
      <w:pPr>
        <w:pStyle w:val="Normal"/>
        <w:spacing w:lineRule="auto" w:line="360"/>
        <w:ind w:firstLine="720"/>
        <w:jc w:val="both"/>
        <w:rPr>
          <w:sz w:val="28"/>
        </w:rPr>
      </w:pPr>
      <w:r>
        <w:rPr>
          <w:sz w:val="28"/>
        </w:rPr>
        <w:t>Там тело зернышка растет</w:t>
      </w:r>
    </w:p>
    <w:p>
      <w:pPr>
        <w:pStyle w:val="Normal"/>
        <w:spacing w:lineRule="auto" w:line="360"/>
        <w:ind w:firstLine="720"/>
        <w:jc w:val="both"/>
        <w:rPr>
          <w:sz w:val="28"/>
        </w:rPr>
      </w:pPr>
      <w:r>
        <w:rPr>
          <w:sz w:val="28"/>
        </w:rPr>
        <w:t>И трещину ту раздвигает</w:t>
      </w:r>
    </w:p>
    <w:p>
      <w:pPr>
        <w:pStyle w:val="Normal"/>
        <w:spacing w:lineRule="auto" w:line="360"/>
        <w:ind w:firstLine="720"/>
        <w:jc w:val="both"/>
        <w:rPr>
          <w:sz w:val="28"/>
        </w:rPr>
      </w:pPr>
      <w:r>
        <w:rPr>
          <w:sz w:val="28"/>
        </w:rPr>
        <w:t>И грех земной в нее впускает.</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Личность, не несущая никакой ответственности, развивает в себе одну, последнюю ответственность — уголовную. Так что, безответственных людей не быва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 видениях, снах и галлюцинациях грешных часто присутствуют мертвецы и  убиты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еликий грех — соединять глубинное философское и поверхностно-алчное мышление. Отсюда болезн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рех личности в том, что ее часто не устраивает просто тот факт, что она не обеднела, и она переживает за то, что не обогатилас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ли в религиозных структурах существуют условия для греховных деяний (педерастия монахов), значит эти условия созданы умышленно для удовлетворения грехов.</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Богатые торгуются с людьми, бедные торгуются с Богом. Все они торгуются, чтобы стать богаче. И все они грешны по-своему.</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Подсознательное желание получить плевок в собственную душу приводит к тому, что некоторые грешники, сами того не замечая, тянутся к изгоям, бомжам и прочим “святым” или идут в церковь. Получив плевок и осознав свою грешность, некоторые удачники плачут и очищаются. А те, которые производят встречный плевок, – не очищаются, погружаясь в дерьмо, торгуясь с Богом.</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Уныние не грех, а некая форма его искупления.</w:t>
      </w:r>
    </w:p>
    <w:p>
      <w:pPr>
        <w:pStyle w:val="Normal"/>
        <w:spacing w:lineRule="auto" w:line="360"/>
        <w:ind w:firstLine="567"/>
        <w:jc w:val="both"/>
        <w:rPr>
          <w:sz w:val="28"/>
        </w:rPr>
      </w:pPr>
      <w:r>
        <w:rPr>
          <w:sz w:val="28"/>
        </w:rPr>
        <w:t>****</w:t>
      </w:r>
    </w:p>
    <w:p>
      <w:pPr>
        <w:pStyle w:val="Normal"/>
        <w:spacing w:lineRule="auto" w:line="360"/>
        <w:ind w:firstLine="567"/>
        <w:jc w:val="both"/>
        <w:rPr/>
      </w:pPr>
      <w:r>
        <w:rPr>
          <w:sz w:val="28"/>
          <w:lang w:val="en-US"/>
        </w:rPr>
        <w:t>C</w:t>
      </w:r>
      <w:r>
        <w:rPr>
          <w:sz w:val="28"/>
        </w:rPr>
        <w:t>идят две подруги. Одна алкашка и плохо одета. Другая хорошо одета, не пьет, но проститутка. И та и другая грешат одинаково.</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Если первая личность доводит вторую до того, что последняя  мечтает и молит о наказании первой (о божественном возмездии). Если это  происходит, то  не благодаря мольбе, а благодаря совести первой  личности. Мольба о наказании – это лишь признак того, что первая личность действительно грешит. А грех всегда наказуем. Наказуем изнутри. Отсюда и может возникнуть инсульт, инфаркт или иное возмездие для первой личности и т.д.</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Для некоторых выражение собственного греха перед другими является защитой. Но, если от этого личности не становится легче, и, если она не изменяется в позитивном направлении, то это выражение греха искусственно и является всего лишь </w:t>
      </w:r>
      <w:r>
        <w:rPr>
          <w:i/>
          <w:sz w:val="28"/>
        </w:rPr>
        <w:t xml:space="preserve"> духовным блефом</w:t>
      </w:r>
      <w:r>
        <w:rPr>
          <w:sz w:val="28"/>
        </w:rPr>
        <w:t>.</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Хадж к Мекке – показатель уровня деструктивности человечества. Чем больше паломников, тем больше грешников.</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Плохое настроение всегда следствие греховных тенденций.</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 xml:space="preserve">Для одних, осознание своей деструктивности ведет к поступательному развитию. Для других – к деградации, так как, осознавая, они продолжают грешить, а </w:t>
      </w:r>
      <w:r>
        <w:rPr>
          <w:i/>
          <w:sz w:val="28"/>
        </w:rPr>
        <w:t>грешить глубоко осознавая грех – это грешить вдвойн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ичность может долго плакать и стонать о своей грешности и о том, что надо изменяться, но потом  успокоиться и вновь грешит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 xml:space="preserve">Встать на свой грех ногами невозможно. Он уходит из под ног как наша тень на солнце. </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рать на себя грех за другого человека можно только, очистившись от собственного грех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 улыбкой на лице умирает либо слишком грешный человек, избавляясь от страдания за грехи. Либо  это происходит в силу красивых смертельных виден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уховная потребность – это потребность, это мотивация. Поэтому  она грешн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личность впервые из всего ее окружающего делает средство для достижения своих целей, начинается накопление греховных деян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Если личность с помощью мысли не научилась останавливать греховные тенденции, то за нее это начинает делать внутренняя боль (в сердце и т.д.)</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еликий грех – учить жить. Жизнь и так короткая, и обидно прожить ее по чьей-то указк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ить в согласии со своей сущностью – есть безгрешие (жить в сущности). К сожалению, большинство людей живут лишь в согласии со своей физической сущностью, а не психологической. Жизнь в образе – грех.</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б одиночеств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сколько глубоко одна личность должна проникнуть в другую, чтобы та не испытывала философского одиночества (метафизического одиночеств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едельное философское одиночество — это отсутствие в своем духе другого духа, слитого с тобой воедино. Даже сиамские близнецы часто бывают одиноки, так как их души не сливаются, хотя тела слиты воедино.</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Элементы Мира постоянно чужды друг другу, т.к. они развиваются и в каждые мгновения времени разные, и,  поэтому,  взаимно неузнаваемы. Отчуждение — следствие и атрибут любого развития. Если бы элементы Мира не развивались, оставаясь постоянными по отношению к себе и к другим, то они узнавали бы друг друга и были бы родными, были бы единым организмом, называемым Богом. Но Бог вне их.</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Истинное одиночество возникает не тогда, когда нет никого рядом, а, наоборот, когда есть рядом близкие, но вы одиноки.</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В настоящее время наступила эпоха, когда люди не могут удаляться друг от друга в пространстве (телефонизация). Остается удаляться друг от друга только во времени, и люди не общаются друг с другом, находясь рядом друг с другом. Годами не общаются и отдаляются.</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Когда личность говорит с собой и понимает себя – она уже не одинок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Одиночество внешнее всегда начинается с одиночества внутреннег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увствование природы, пожалуй, единственный способ избавления от эгоцентрического, глубинного одиночеств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Одиночество человека всегда кончается трупом, который забывают родственники в морге или квартир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У одних двойная жизнь приводит к чувству одиночества. У других, наоборот, чувство одиночества приводит к ведению двойной жизн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 xml:space="preserve">Новорожденный плачет от чувства одиночества. Он одинок. И даже в жизни, если мы встречаем физические или психологические признаки новорожденного – это признаки одиночества. Так, например, несостоявшийся мужчина теряет волосы, и на месте их возникает девственный пушок,  как у  новорожденного. Это от одиночества. </w:t>
      </w:r>
    </w:p>
    <w:p>
      <w:pPr>
        <w:pStyle w:val="Heading1"/>
        <w:spacing w:lineRule="auto" w:line="360"/>
        <w:rPr>
          <w:rFonts w:eastAsia="Arial"/>
        </w:rPr>
      </w:pPr>
      <w:r>
        <w:rPr>
          <w:rFonts w:eastAsia="Arial"/>
        </w:rPr>
        <w:t xml:space="preserve">                      </w:t>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rFonts w:eastAsia="Arial"/>
        </w:rPr>
      </w:pPr>
      <w:r>
        <w:rPr>
          <w:rFonts w:eastAsia="Arial"/>
        </w:rPr>
        <w:t xml:space="preserve">  </w:t>
      </w:r>
    </w:p>
    <w:p>
      <w:pPr>
        <w:pStyle w:val="Heading1"/>
        <w:spacing w:lineRule="auto" w:line="360"/>
        <w:rPr/>
      </w:pPr>
      <w:r>
        <w:rPr/>
        <w:t>Об ученых и естественных наук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ечный двигатель невозможен, так как нельзя из бесконечной вселенной выделить кусок бесконечной вселенной. Вечный двигатель – весь мир, не его часть, так как имеет место закон сохранения энерг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риборное мышление, которое у нас закрепилось в течении столетий, благодаря развитию естествознания, усыпило и притупило наш взор на трансцендентальное,  на нечто существующее, но не ощущаемое. Стереотипное приборное мышление отсутствовало раньше. Поэтому в древности  философская мысль  проникала в более глубинные тайны мироздания. Поэтому главное в философии было создано  в начале развития философской мысли, т.е. тогда, когда естествознание как таковое еще только-только начиналос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нибудь люди научатся оплодотворяться безгрешным способом. И это будет наибольшим грехом, так как  наука — всегда была грехом с точки зрения религи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ченый-исследователь может иметь две внутренние пружинки, приводящие к научной активности:</w:t>
      </w:r>
    </w:p>
    <w:p>
      <w:pPr>
        <w:pStyle w:val="Normal"/>
        <w:spacing w:lineRule="auto" w:line="360"/>
        <w:ind w:firstLine="720"/>
        <w:jc w:val="both"/>
        <w:rPr>
          <w:sz w:val="28"/>
        </w:rPr>
      </w:pPr>
      <w:r>
        <w:rPr>
          <w:sz w:val="28"/>
        </w:rPr>
        <w:t>*. Жажда всемогущества, граничащая с покорением мира. В худшем случае— некая мания.</w:t>
      </w:r>
    </w:p>
    <w:p>
      <w:pPr>
        <w:pStyle w:val="Normal"/>
        <w:spacing w:lineRule="auto" w:line="360"/>
        <w:ind w:firstLine="720"/>
        <w:jc w:val="both"/>
        <w:rPr>
          <w:sz w:val="28"/>
        </w:rPr>
      </w:pPr>
      <w:r>
        <w:rPr>
          <w:sz w:val="28"/>
        </w:rPr>
        <w:t>*. Созерцание, любопытство, “больное ковыряние” в мире и удовольствие от удивления, когда этот мир открывается.</w:t>
      </w:r>
    </w:p>
    <w:p>
      <w:pPr>
        <w:pStyle w:val="Normal"/>
        <w:spacing w:lineRule="auto" w:line="360"/>
        <w:ind w:firstLine="720"/>
        <w:jc w:val="both"/>
        <w:rPr>
          <w:sz w:val="28"/>
        </w:rPr>
      </w:pPr>
      <w:r>
        <w:rPr>
          <w:sz w:val="28"/>
        </w:rPr>
        <w:t>*. Прагматические цели. Излечить близкого, получить деньги и т.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ука — способ познания кусочков распыленного Бога.</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Необходимо заложить основы новой социальной психологии, базирующейся на её  аналогии со статистической физикой растворов и их переходных процессов.  Это будет наука, образовавшаяся  на стыке социологии (социальной психологии) и физики.  Необходимо найти аналогии, которые имеются в статистической физике растворов и социологии как науке о «растворе» субъектов. Вот лишь некоторые из этих аналогий:</w:t>
      </w:r>
    </w:p>
    <w:p>
      <w:pPr>
        <w:pStyle w:val="Normal"/>
        <w:spacing w:lineRule="auto" w:line="360"/>
        <w:ind w:firstLine="720"/>
        <w:jc w:val="both"/>
        <w:rPr>
          <w:sz w:val="28"/>
        </w:rPr>
      </w:pPr>
      <w:r>
        <w:rPr>
          <w:sz w:val="28"/>
        </w:rPr>
        <w:t>*. Эффект затравки и искусственный слух.</w:t>
      </w:r>
    </w:p>
    <w:p>
      <w:pPr>
        <w:pStyle w:val="Normal"/>
        <w:spacing w:lineRule="auto" w:line="360"/>
        <w:ind w:firstLine="720"/>
        <w:jc w:val="both"/>
        <w:rPr>
          <w:sz w:val="28"/>
        </w:rPr>
      </w:pPr>
      <w:r>
        <w:rPr>
          <w:sz w:val="28"/>
        </w:rPr>
        <w:t>*. Теория анизотропных состояний (процесс кристаллизации и упорядочения, т.е. уменьшения энтропии) и резкая агрессия или  депрессии в обществе. Хаос и порядок.</w:t>
      </w:r>
    </w:p>
    <w:p>
      <w:pPr>
        <w:pStyle w:val="Normal"/>
        <w:spacing w:lineRule="auto" w:line="360"/>
        <w:ind w:firstLine="720"/>
        <w:jc w:val="both"/>
        <w:rPr>
          <w:sz w:val="28"/>
        </w:rPr>
      </w:pPr>
      <w:r>
        <w:rPr>
          <w:sz w:val="28"/>
        </w:rPr>
        <w:t xml:space="preserve">*. Социальные группы и их роль в обществе и парциально-мольная величина в растворе (как меняется общий объем при добавлении другого компонента). Есть такие малые социальные группы, которые выступают как катализаторы, баламутящие весь народ. Изучить от чего это зависит. Растворы могут быть многокомпонентными. </w:t>
      </w:r>
    </w:p>
    <w:p>
      <w:pPr>
        <w:pStyle w:val="Normal"/>
        <w:spacing w:lineRule="auto" w:line="360"/>
        <w:ind w:firstLine="720"/>
        <w:jc w:val="both"/>
        <w:rPr>
          <w:sz w:val="28"/>
        </w:rPr>
      </w:pPr>
      <w:r>
        <w:rPr>
          <w:sz w:val="28"/>
        </w:rPr>
        <w:t>Вот лишь некоторые параллели, которые существуют в физике и социальной психологии.</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360"/>
              <w:jc w:val="center"/>
              <w:rPr>
                <w:sz w:val="28"/>
              </w:rPr>
            </w:pPr>
            <w:r>
              <w:rPr>
                <w:sz w:val="28"/>
              </w:rPr>
              <w:t>Физика</w:t>
            </w:r>
          </w:p>
        </w:tc>
        <w:tc>
          <w:tcPr>
            <w:tcW w:w="4644" w:type="dxa"/>
            <w:tcBorders/>
          </w:tcPr>
          <w:p>
            <w:pPr>
              <w:pStyle w:val="Normal"/>
              <w:spacing w:lineRule="auto" w:line="360"/>
              <w:jc w:val="center"/>
              <w:rPr>
                <w:sz w:val="28"/>
              </w:rPr>
            </w:pPr>
            <w:r>
              <w:rPr>
                <w:sz w:val="28"/>
              </w:rPr>
              <w:t>Социальная психология</w:t>
            </w:r>
          </w:p>
        </w:tc>
      </w:tr>
      <w:tr>
        <w:trPr/>
        <w:tc>
          <w:tcPr>
            <w:tcW w:w="4644" w:type="dxa"/>
            <w:tcBorders/>
          </w:tcPr>
          <w:p>
            <w:pPr>
              <w:pStyle w:val="Normal"/>
              <w:spacing w:lineRule="auto" w:line="360"/>
              <w:rPr>
                <w:sz w:val="28"/>
              </w:rPr>
            </w:pPr>
            <w:r>
              <w:rPr>
                <w:sz w:val="28"/>
              </w:rPr>
              <w:t>Упорядоченность движения молекул</w:t>
            </w:r>
          </w:p>
        </w:tc>
        <w:tc>
          <w:tcPr>
            <w:tcW w:w="4644" w:type="dxa"/>
            <w:tcBorders/>
          </w:tcPr>
          <w:p>
            <w:pPr>
              <w:pStyle w:val="Normal"/>
              <w:spacing w:lineRule="auto" w:line="360"/>
              <w:rPr>
                <w:sz w:val="28"/>
              </w:rPr>
            </w:pPr>
            <w:r>
              <w:rPr>
                <w:sz w:val="28"/>
              </w:rPr>
              <w:t>Общность интересов (социальные аналоги)</w:t>
            </w:r>
          </w:p>
        </w:tc>
      </w:tr>
      <w:tr>
        <w:trPr/>
        <w:tc>
          <w:tcPr>
            <w:tcW w:w="4644" w:type="dxa"/>
            <w:tcBorders/>
          </w:tcPr>
          <w:p>
            <w:pPr>
              <w:pStyle w:val="Normal"/>
              <w:spacing w:lineRule="auto" w:line="360"/>
              <w:rPr>
                <w:sz w:val="28"/>
              </w:rPr>
            </w:pPr>
            <w:r>
              <w:rPr>
                <w:sz w:val="28"/>
              </w:rPr>
              <w:t>Анизотропия</w:t>
            </w:r>
          </w:p>
        </w:tc>
        <w:tc>
          <w:tcPr>
            <w:tcW w:w="4644" w:type="dxa"/>
            <w:tcBorders/>
          </w:tcPr>
          <w:p>
            <w:pPr>
              <w:pStyle w:val="Normal"/>
              <w:spacing w:lineRule="auto" w:line="360"/>
              <w:rPr>
                <w:sz w:val="28"/>
              </w:rPr>
            </w:pPr>
            <w:r>
              <w:rPr>
                <w:sz w:val="28"/>
              </w:rPr>
              <w:t>Анизотропная группа — упорядоченность (государство, которое имеет упорядоченные структуры)</w:t>
            </w:r>
          </w:p>
        </w:tc>
      </w:tr>
      <w:tr>
        <w:trPr/>
        <w:tc>
          <w:tcPr>
            <w:tcW w:w="4644" w:type="dxa"/>
            <w:tcBorders/>
          </w:tcPr>
          <w:p>
            <w:pPr>
              <w:pStyle w:val="Normal"/>
              <w:spacing w:lineRule="auto" w:line="360"/>
              <w:rPr>
                <w:sz w:val="28"/>
              </w:rPr>
            </w:pPr>
            <w:r>
              <w:rPr>
                <w:sz w:val="28"/>
              </w:rPr>
              <w:t>Характеристики частиц (масса, объем, температура, движение)</w:t>
            </w:r>
          </w:p>
        </w:tc>
        <w:tc>
          <w:tcPr>
            <w:tcW w:w="4644" w:type="dxa"/>
            <w:tcBorders/>
          </w:tcPr>
          <w:p>
            <w:pPr>
              <w:pStyle w:val="Normal"/>
              <w:spacing w:lineRule="auto" w:line="360"/>
              <w:rPr>
                <w:sz w:val="28"/>
              </w:rPr>
            </w:pPr>
            <w:r>
              <w:rPr>
                <w:sz w:val="28"/>
              </w:rPr>
              <w:t>Характеристики социальной психологии личности (по шкалам)</w:t>
            </w:r>
          </w:p>
        </w:tc>
      </w:tr>
      <w:tr>
        <w:trPr/>
        <w:tc>
          <w:tcPr>
            <w:tcW w:w="4644" w:type="dxa"/>
            <w:tcBorders/>
          </w:tcPr>
          <w:p>
            <w:pPr>
              <w:pStyle w:val="Normal"/>
              <w:spacing w:lineRule="auto" w:line="360"/>
              <w:rPr>
                <w:sz w:val="28"/>
              </w:rPr>
            </w:pPr>
            <w:r>
              <w:rPr>
                <w:sz w:val="28"/>
              </w:rPr>
              <w:t>Парциально-мольная величина в физике (ПМВ)</w:t>
            </w:r>
          </w:p>
        </w:tc>
        <w:tc>
          <w:tcPr>
            <w:tcW w:w="4644" w:type="dxa"/>
            <w:tcBorders/>
          </w:tcPr>
          <w:p>
            <w:pPr>
              <w:pStyle w:val="Normal"/>
              <w:spacing w:lineRule="auto" w:line="360"/>
              <w:rPr/>
            </w:pPr>
            <w:r>
              <w:rPr>
                <w:sz w:val="28"/>
              </w:rPr>
              <w:t>Введение человека в группу, социальную группу и рассмотрение, того что изменяется в этой группе после введения в группу еще одного человека  (введение в государство какой-то группы).</w:t>
            </w:r>
          </w:p>
        </w:tc>
      </w:tr>
      <w:tr>
        <w:trPr/>
        <w:tc>
          <w:tcPr>
            <w:tcW w:w="4644" w:type="dxa"/>
            <w:tcBorders/>
          </w:tcPr>
          <w:p>
            <w:pPr>
              <w:pStyle w:val="Normal"/>
              <w:spacing w:lineRule="auto" w:line="360"/>
              <w:rPr>
                <w:sz w:val="28"/>
              </w:rPr>
            </w:pPr>
            <w:r>
              <w:rPr>
                <w:sz w:val="28"/>
              </w:rPr>
              <w:t>Полимер</w:t>
            </w:r>
          </w:p>
        </w:tc>
        <w:tc>
          <w:tcPr>
            <w:tcW w:w="4644" w:type="dxa"/>
            <w:tcBorders/>
          </w:tcPr>
          <w:p>
            <w:pPr>
              <w:pStyle w:val="Normal"/>
              <w:spacing w:lineRule="auto" w:line="360"/>
              <w:rPr>
                <w:sz w:val="28"/>
              </w:rPr>
            </w:pPr>
            <w:r>
              <w:rPr>
                <w:sz w:val="28"/>
              </w:rPr>
              <w:t>Семья</w:t>
            </w:r>
          </w:p>
        </w:tc>
      </w:tr>
      <w:tr>
        <w:trPr/>
        <w:tc>
          <w:tcPr>
            <w:tcW w:w="4644" w:type="dxa"/>
            <w:tcBorders/>
          </w:tcPr>
          <w:p>
            <w:pPr>
              <w:pStyle w:val="Normal"/>
              <w:spacing w:lineRule="auto" w:line="360"/>
              <w:rPr>
                <w:sz w:val="28"/>
              </w:rPr>
            </w:pPr>
            <w:r>
              <w:rPr>
                <w:sz w:val="28"/>
              </w:rPr>
              <w:t>Рои</w:t>
            </w:r>
          </w:p>
        </w:tc>
        <w:tc>
          <w:tcPr>
            <w:tcW w:w="4644" w:type="dxa"/>
            <w:tcBorders/>
          </w:tcPr>
          <w:p>
            <w:pPr>
              <w:pStyle w:val="Normal"/>
              <w:snapToGrid w:val="false"/>
              <w:spacing w:lineRule="auto" w:line="360"/>
              <w:rPr>
                <w:sz w:val="28"/>
              </w:rPr>
            </w:pPr>
            <w:r>
              <w:rPr>
                <w:sz w:val="28"/>
              </w:rPr>
            </w:r>
          </w:p>
        </w:tc>
      </w:tr>
      <w:tr>
        <w:trPr/>
        <w:tc>
          <w:tcPr>
            <w:tcW w:w="4644" w:type="dxa"/>
            <w:tcBorders/>
          </w:tcPr>
          <w:p>
            <w:pPr>
              <w:pStyle w:val="Normal"/>
              <w:spacing w:lineRule="auto" w:line="360"/>
              <w:rPr>
                <w:sz w:val="28"/>
              </w:rPr>
            </w:pPr>
            <w:r>
              <w:rPr>
                <w:sz w:val="28"/>
              </w:rPr>
              <w:t>Ассоциаты</w:t>
            </w:r>
          </w:p>
        </w:tc>
        <w:tc>
          <w:tcPr>
            <w:tcW w:w="4644" w:type="dxa"/>
            <w:tcBorders/>
          </w:tcPr>
          <w:p>
            <w:pPr>
              <w:pStyle w:val="Normal"/>
              <w:snapToGrid w:val="false"/>
              <w:spacing w:lineRule="auto" w:line="360"/>
              <w:rPr>
                <w:sz w:val="28"/>
              </w:rPr>
            </w:pPr>
            <w:r>
              <w:rPr>
                <w:sz w:val="28"/>
              </w:rPr>
            </w:r>
          </w:p>
        </w:tc>
      </w:tr>
      <w:tr>
        <w:trPr/>
        <w:tc>
          <w:tcPr>
            <w:tcW w:w="4644" w:type="dxa"/>
            <w:tcBorders/>
          </w:tcPr>
          <w:p>
            <w:pPr>
              <w:pStyle w:val="Normal"/>
              <w:spacing w:lineRule="auto" w:line="360"/>
              <w:rPr>
                <w:sz w:val="28"/>
              </w:rPr>
            </w:pPr>
            <w:r>
              <w:rPr>
                <w:sz w:val="28"/>
              </w:rPr>
              <w:t>Плотность</w:t>
            </w:r>
          </w:p>
        </w:tc>
        <w:tc>
          <w:tcPr>
            <w:tcW w:w="4644" w:type="dxa"/>
            <w:tcBorders/>
          </w:tcPr>
          <w:p>
            <w:pPr>
              <w:pStyle w:val="Normal"/>
              <w:snapToGrid w:val="false"/>
              <w:spacing w:lineRule="auto" w:line="360"/>
              <w:rPr>
                <w:sz w:val="28"/>
              </w:rPr>
            </w:pPr>
            <w:r>
              <w:rPr>
                <w:sz w:val="28"/>
              </w:rPr>
            </w:r>
          </w:p>
        </w:tc>
      </w:tr>
      <w:tr>
        <w:trPr/>
        <w:tc>
          <w:tcPr>
            <w:tcW w:w="4644" w:type="dxa"/>
            <w:tcBorders/>
          </w:tcPr>
          <w:p>
            <w:pPr>
              <w:pStyle w:val="Normal"/>
              <w:spacing w:lineRule="auto" w:line="360"/>
              <w:rPr>
                <w:sz w:val="28"/>
              </w:rPr>
            </w:pPr>
            <w:r>
              <w:rPr>
                <w:sz w:val="28"/>
              </w:rPr>
              <w:t>Однородность</w:t>
            </w:r>
          </w:p>
        </w:tc>
        <w:tc>
          <w:tcPr>
            <w:tcW w:w="4644" w:type="dxa"/>
            <w:tcBorders/>
          </w:tcPr>
          <w:p>
            <w:pPr>
              <w:pStyle w:val="Normal"/>
              <w:snapToGrid w:val="false"/>
              <w:spacing w:lineRule="auto" w:line="360"/>
              <w:rPr>
                <w:sz w:val="28"/>
              </w:rPr>
            </w:pPr>
            <w:r>
              <w:rPr>
                <w:sz w:val="28"/>
              </w:rPr>
            </w:r>
          </w:p>
        </w:tc>
      </w:tr>
      <w:tr>
        <w:trPr/>
        <w:tc>
          <w:tcPr>
            <w:tcW w:w="4644" w:type="dxa"/>
            <w:tcBorders/>
          </w:tcPr>
          <w:p>
            <w:pPr>
              <w:pStyle w:val="Normal"/>
              <w:spacing w:lineRule="auto" w:line="360"/>
              <w:rPr>
                <w:sz w:val="28"/>
              </w:rPr>
            </w:pPr>
            <w:r>
              <w:rPr>
                <w:sz w:val="28"/>
              </w:rPr>
              <w:t>Внешнее поле</w:t>
            </w:r>
          </w:p>
        </w:tc>
        <w:tc>
          <w:tcPr>
            <w:tcW w:w="4644" w:type="dxa"/>
            <w:tcBorders/>
          </w:tcPr>
          <w:p>
            <w:pPr>
              <w:pStyle w:val="Normal"/>
              <w:spacing w:lineRule="auto" w:line="360"/>
              <w:rPr>
                <w:sz w:val="28"/>
              </w:rPr>
            </w:pPr>
            <w:r>
              <w:rPr>
                <w:sz w:val="28"/>
              </w:rPr>
              <w:t>Массовые депрессии, войны, землетрясения, диктатура и т.д.</w:t>
            </w:r>
          </w:p>
        </w:tc>
      </w:tr>
      <w:tr>
        <w:trPr/>
        <w:tc>
          <w:tcPr>
            <w:tcW w:w="4644" w:type="dxa"/>
            <w:tcBorders/>
          </w:tcPr>
          <w:p>
            <w:pPr>
              <w:pStyle w:val="Normal"/>
              <w:spacing w:lineRule="auto" w:line="360"/>
              <w:rPr>
                <w:sz w:val="28"/>
              </w:rPr>
            </w:pPr>
            <w:r>
              <w:rPr>
                <w:sz w:val="28"/>
              </w:rPr>
              <w:t>ЯМР и резонансные явления</w:t>
            </w:r>
          </w:p>
        </w:tc>
        <w:tc>
          <w:tcPr>
            <w:tcW w:w="4644" w:type="dxa"/>
            <w:tcBorders/>
          </w:tcPr>
          <w:p>
            <w:pPr>
              <w:pStyle w:val="Normal"/>
              <w:spacing w:lineRule="auto" w:line="360"/>
              <w:rPr>
                <w:sz w:val="28"/>
              </w:rPr>
            </w:pPr>
            <w:r>
              <w:rPr>
                <w:sz w:val="28"/>
              </w:rPr>
              <w:t>Слухи, ТВ, СМИ</w:t>
            </w:r>
          </w:p>
        </w:tc>
      </w:tr>
      <w:tr>
        <w:trPr/>
        <w:tc>
          <w:tcPr>
            <w:tcW w:w="4644" w:type="dxa"/>
            <w:tcBorders/>
          </w:tcPr>
          <w:p>
            <w:pPr>
              <w:pStyle w:val="Normal"/>
              <w:spacing w:lineRule="auto" w:line="360"/>
              <w:rPr>
                <w:sz w:val="28"/>
              </w:rPr>
            </w:pPr>
            <w:r>
              <w:rPr>
                <w:sz w:val="28"/>
              </w:rPr>
              <w:t>Капсулирование, сотовая структура, мембраны</w:t>
            </w:r>
          </w:p>
        </w:tc>
        <w:tc>
          <w:tcPr>
            <w:tcW w:w="4644" w:type="dxa"/>
            <w:tcBorders/>
          </w:tcPr>
          <w:p>
            <w:pPr>
              <w:pStyle w:val="Normal"/>
              <w:spacing w:lineRule="auto" w:line="360"/>
              <w:rPr>
                <w:sz w:val="28"/>
              </w:rPr>
            </w:pPr>
            <w:r>
              <w:rPr>
                <w:sz w:val="28"/>
              </w:rPr>
              <w:t>Суверинизация общества</w:t>
            </w:r>
          </w:p>
        </w:tc>
      </w:tr>
      <w:tr>
        <w:trPr/>
        <w:tc>
          <w:tcPr>
            <w:tcW w:w="4644" w:type="dxa"/>
            <w:tcBorders/>
          </w:tcPr>
          <w:p>
            <w:pPr>
              <w:pStyle w:val="Normal"/>
              <w:spacing w:lineRule="auto" w:line="360"/>
              <w:rPr>
                <w:sz w:val="28"/>
              </w:rPr>
            </w:pPr>
            <w:r>
              <w:rPr>
                <w:sz w:val="28"/>
              </w:rPr>
              <w:t>Статистическое и динамическое равновесие</w:t>
            </w:r>
          </w:p>
        </w:tc>
        <w:tc>
          <w:tcPr>
            <w:tcW w:w="4644" w:type="dxa"/>
            <w:tcBorders/>
          </w:tcPr>
          <w:p>
            <w:pPr>
              <w:pStyle w:val="Normal"/>
              <w:spacing w:lineRule="auto" w:line="360"/>
              <w:rPr>
                <w:sz w:val="28"/>
              </w:rPr>
            </w:pPr>
            <w:r>
              <w:rPr>
                <w:sz w:val="28"/>
              </w:rPr>
              <w:t>Статистическое и динамическое равновесие на уровне власти и общества, на уровне подструктур</w:t>
            </w:r>
          </w:p>
        </w:tc>
      </w:tr>
      <w:tr>
        <w:trPr/>
        <w:tc>
          <w:tcPr>
            <w:tcW w:w="4644" w:type="dxa"/>
            <w:tcBorders/>
          </w:tcPr>
          <w:p>
            <w:pPr>
              <w:pStyle w:val="Normal"/>
              <w:snapToGrid w:val="false"/>
              <w:spacing w:lineRule="auto" w:line="360"/>
              <w:rPr>
                <w:sz w:val="28"/>
              </w:rPr>
            </w:pPr>
            <w:r>
              <w:rPr>
                <w:sz w:val="28"/>
              </w:rPr>
            </w:r>
          </w:p>
        </w:tc>
        <w:tc>
          <w:tcPr>
            <w:tcW w:w="4644" w:type="dxa"/>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BodyTextIndent2"/>
        <w:spacing w:lineRule="auto" w:line="240"/>
        <w:rPr>
          <w:sz w:val="48"/>
        </w:rPr>
      </w:pPr>
      <w:r>
        <w:rPr>
          <w:sz w:val="48"/>
        </w:rPr>
        <w:t xml:space="preserve">На основании вышеприведенного можно заключить, что теория Фрейда о личности — это некая молекула, а теория Юнга — это уже полимер. Такая величина, как внешнее поле —это есть массовые депрессии, войны, землетрясения, диктатура и т.д. </w:t>
      </w:r>
    </w:p>
    <w:p>
      <w:pPr>
        <w:pStyle w:val="Normal"/>
        <w:spacing w:lineRule="auto" w:line="360"/>
        <w:ind w:firstLine="720"/>
        <w:jc w:val="both"/>
        <w:rPr>
          <w:sz w:val="28"/>
        </w:rPr>
      </w:pPr>
      <w:r>
        <w:rPr>
          <w:sz w:val="28"/>
        </w:rPr>
        <w:t>Все это вышесказанное может помочь  спрогнозировать протекающие процессы в обществе, катаклизмы или эксцессы.</w:t>
      </w:r>
    </w:p>
    <w:p>
      <w:pPr>
        <w:pStyle w:val="Normal"/>
        <w:spacing w:lineRule="auto" w:line="360"/>
        <w:ind w:firstLine="720"/>
        <w:jc w:val="both"/>
        <w:rPr/>
      </w:pPr>
      <w:r>
        <w:rPr>
          <w:sz w:val="28"/>
        </w:rPr>
        <w:t>Необходимо выбрать социальные группы, которые существенным образом определяют процессы, протекающие в обществе. Сейчас это мафиозные группы. Их концентрация пока мала. Но их число растет. Может необходимо знать скорость роста мафиозных групп и других параметров, т.е. производные от этой функции. Потом строить общую производную от времени. Необходимо четко дать определение мафиозным группам. Нам необходимо знать только производные психологических характеристик, и уже на основании их мы будем прогнозировать развитие государственно-мафиозных образований, как анизотропных структур.  Например, ассоциат — организованная социальная группа (мафиозная группа). Идет процесс роста ассоциата. Что будет в роли температуры. Теория кристаллизации Дюамеля. Потом все государство превратится в большой кристалл. Это и будет называться глобализацией организованной преступности. Но это не возможно, т.к. доходы  необходимо качать от простых людей или  государственного  бюджета. Там есть критическая точка. Хотя маленькая страна вся может превратится в большую мафию, питающуюся наркоколониями за пределами своей страны ( политика извне). Если система замкнута, то это невозможно, т.к. существует критическая точка, где уже это невыгодно. Рост сферолита останавливается, он находится в динамическом равновесии со средой (т.е. обществом). А где хаос, с одной стороны число мафиозных групп растет, а с другой — увеличивается.</w:t>
      </w:r>
    </w:p>
    <w:p>
      <w:pPr>
        <w:pStyle w:val="Normal"/>
        <w:spacing w:lineRule="auto" w:line="360"/>
        <w:ind w:firstLine="720"/>
        <w:jc w:val="both"/>
        <w:rPr/>
      </w:pPr>
      <w:r>
        <w:rPr>
          <w:sz w:val="28"/>
        </w:rPr>
        <w:t>Ассоциат в электрическом или магнитном поле. Поле упорядочивает среду — общество до такой степени, что мафия на фоне порядка в обществе уже не является силой. Но это поле (власть) может быть таким, что «подмахнёт»  мафии (ассоциату) и мафия будет расти, разрушая среду, создавая  в ней хаос. А может, наоборот, разрушать мафиозные группы и создавать упорядочение в среде. Надо знать это поле ( придумать такую власть).  Следовательно  возникнет идеальное общество. Это поле может излучаться  самой мафией, сердцевиной которой будет власть (президент) — мафиозный президент (Берлускони). Поле должно быть извне.</w:t>
      </w:r>
    </w:p>
    <w:p>
      <w:pPr>
        <w:pStyle w:val="Normal"/>
        <w:spacing w:lineRule="auto" w:line="360"/>
        <w:ind w:firstLine="720"/>
        <w:jc w:val="both"/>
        <w:rPr>
          <w:sz w:val="28"/>
        </w:rPr>
      </w:pPr>
      <w:r>
        <w:rPr>
          <w:sz w:val="28"/>
        </w:rPr>
        <w:t>Необходимо подействовать международной национальной силой. Например, ООН, международным сообществом. Средой могут быть различные социальные группы: колхозники, учителя, врачи и т.д., но они не организованы, в них хаос, нет порядка, поэтому они являются средой.</w:t>
      </w:r>
    </w:p>
    <w:p>
      <w:pPr>
        <w:pStyle w:val="Normal"/>
        <w:spacing w:lineRule="auto" w:line="360"/>
        <w:ind w:firstLine="720"/>
        <w:jc w:val="both"/>
        <w:rPr>
          <w:sz w:val="28"/>
        </w:rPr>
      </w:pPr>
      <w:r>
        <w:rPr>
          <w:sz w:val="28"/>
        </w:rPr>
        <w:t>Суверенизация — капсулирование. Изучить движение пчел, зоопсихологические исследования групп животных. Но там племенная форма. Нет такой высокой общности и коммуникаций как у людей.</w:t>
      </w:r>
    </w:p>
    <w:p>
      <w:pPr>
        <w:pStyle w:val="Normal"/>
        <w:spacing w:lineRule="auto" w:line="360"/>
        <w:ind w:firstLine="454"/>
        <w:jc w:val="both"/>
        <w:rPr>
          <w:sz w:val="28"/>
        </w:rPr>
      </w:pPr>
      <w:r>
        <w:rPr>
          <w:sz w:val="28"/>
        </w:rPr>
        <w:t>Вывести формулу фатальности развития общества, т.е. невозможности людей влиять на развитие общества за счет решений президента и т.д.</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Философы — это люди, которые рассказывают другим людям сказки, чтобы те не боялись смерти.</w:t>
      </w:r>
    </w:p>
    <w:p>
      <w:pPr>
        <w:pStyle w:val="Normal"/>
        <w:spacing w:lineRule="auto" w:line="360"/>
        <w:ind w:firstLine="720"/>
        <w:jc w:val="both"/>
        <w:rPr>
          <w:sz w:val="28"/>
        </w:rPr>
      </w:pPr>
      <w:r>
        <w:rPr>
          <w:sz w:val="28"/>
        </w:rPr>
        <w:t>Психологи — люди, которые интересуются другими людьми настолько, что начинают им рассказывать о том, какими они являются и что нужно делать для того, чтобы измениться.</w:t>
      </w:r>
    </w:p>
    <w:p>
      <w:pPr>
        <w:pStyle w:val="Normal"/>
        <w:spacing w:lineRule="auto" w:line="360"/>
        <w:ind w:firstLine="720"/>
        <w:jc w:val="both"/>
        <w:rPr>
          <w:sz w:val="28"/>
        </w:rPr>
      </w:pPr>
      <w:r>
        <w:rPr>
          <w:sz w:val="28"/>
        </w:rPr>
        <w:t>Математики — люди, которые во всем видят цифры,  прибавление, вычитание, умножение.</w:t>
      </w:r>
    </w:p>
    <w:p>
      <w:pPr>
        <w:pStyle w:val="Normal"/>
        <w:spacing w:lineRule="auto" w:line="360"/>
        <w:ind w:firstLine="720"/>
        <w:jc w:val="both"/>
        <w:rPr>
          <w:sz w:val="28"/>
        </w:rPr>
      </w:pPr>
      <w:r>
        <w:rPr>
          <w:sz w:val="28"/>
        </w:rPr>
        <w:t>Физики — люди, которые изучают явления всего окружающего.</w:t>
      </w:r>
    </w:p>
    <w:p>
      <w:pPr>
        <w:pStyle w:val="Normal"/>
        <w:spacing w:lineRule="auto" w:line="360"/>
        <w:ind w:firstLine="720"/>
        <w:jc w:val="both"/>
        <w:rPr>
          <w:sz w:val="28"/>
        </w:rPr>
      </w:pPr>
      <w:r>
        <w:rPr>
          <w:sz w:val="28"/>
        </w:rPr>
        <w:t>Химики — которые смешивают все и вся</w:t>
      </w:r>
    </w:p>
    <w:p>
      <w:pPr>
        <w:pStyle w:val="Normal"/>
        <w:spacing w:lineRule="auto" w:line="360"/>
        <w:ind w:firstLine="720"/>
        <w:jc w:val="both"/>
        <w:rPr>
          <w:sz w:val="28"/>
        </w:rPr>
      </w:pPr>
      <w:r>
        <w:rPr>
          <w:sz w:val="28"/>
        </w:rPr>
        <w:t>Экономисты — считают наши деньги.</w:t>
      </w:r>
    </w:p>
    <w:p>
      <w:pPr>
        <w:pStyle w:val="Normal"/>
        <w:spacing w:lineRule="auto" w:line="360"/>
        <w:ind w:firstLine="720"/>
        <w:jc w:val="both"/>
        <w:rPr>
          <w:sz w:val="28"/>
        </w:rPr>
      </w:pPr>
      <w:r>
        <w:rPr>
          <w:sz w:val="28"/>
        </w:rPr>
        <w:t>Зоологи — изучают животны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ука всегда приходит в тупик, потому что она имеет дело со знанием. А есть другая  область —незнание. Науку о незнании надо развивать и тупиков не будет.</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Переворот в науке произойдет тогда, когда  главной ее функцией будет не создание знаний, а создание незнани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вота — гимнастика желудка,</w:t>
      </w:r>
    </w:p>
    <w:p>
      <w:pPr>
        <w:pStyle w:val="Normal"/>
        <w:spacing w:lineRule="auto" w:line="360"/>
        <w:ind w:firstLine="720"/>
        <w:jc w:val="both"/>
        <w:rPr>
          <w:sz w:val="28"/>
        </w:rPr>
      </w:pPr>
      <w:r>
        <w:rPr>
          <w:sz w:val="28"/>
        </w:rPr>
        <w:t>Наука — гимнастика мозгов.</w:t>
      </w:r>
    </w:p>
    <w:p>
      <w:pPr>
        <w:pStyle w:val="Normal"/>
        <w:spacing w:lineRule="auto" w:line="360"/>
        <w:ind w:firstLine="720"/>
        <w:jc w:val="both"/>
        <w:rPr>
          <w:sz w:val="28"/>
        </w:rPr>
      </w:pPr>
      <w:r>
        <w:rPr>
          <w:sz w:val="28"/>
        </w:rPr>
        <w:t>И все это — не шутка,</w:t>
      </w:r>
    </w:p>
    <w:p>
      <w:pPr>
        <w:pStyle w:val="Normal"/>
        <w:spacing w:lineRule="auto" w:line="360"/>
        <w:ind w:firstLine="720"/>
        <w:jc w:val="both"/>
        <w:rPr>
          <w:sz w:val="28"/>
        </w:rPr>
      </w:pPr>
      <w:r>
        <w:rPr>
          <w:sz w:val="28"/>
        </w:rPr>
        <w:t>А прихоть дураков.</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ем отличается наука от искусства?</w:t>
      </w:r>
    </w:p>
    <w:p>
      <w:pPr>
        <w:pStyle w:val="Normal"/>
        <w:spacing w:lineRule="auto" w:line="360"/>
        <w:ind w:firstLine="720"/>
        <w:jc w:val="both"/>
        <w:rPr>
          <w:sz w:val="28"/>
        </w:rPr>
      </w:pPr>
      <w:r>
        <w:rPr>
          <w:sz w:val="28"/>
        </w:rPr>
        <w:t>Тем, что искусство возникло из любви, а наука — из нелюбви (страха) к природе.</w:t>
      </w:r>
    </w:p>
    <w:p>
      <w:pPr>
        <w:pStyle w:val="Normal"/>
        <w:spacing w:lineRule="auto" w:line="360"/>
        <w:ind w:firstLine="720"/>
        <w:jc w:val="both"/>
        <w:rPr>
          <w:sz w:val="28"/>
        </w:rPr>
      </w:pPr>
      <w:r>
        <w:rPr>
          <w:sz w:val="28"/>
        </w:rPr>
        <w:t>Наука — суждение о природе. “Не суди, да не судим будешь.” Мы судили о природе и развивали науку. Теперь она судит нас.</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Искусственный интеллект когда-нибудь научатся не конструировать, а синтезировать по законам природы, т.е. биофизические и биохимические процессы будут изучены настолько, что возможен будет синтез по определенной программе структур, способных заменить человеческий мозг. Уже сейчас мы можем синтезировать кожу человека. Научимся выращивать и мозги.</w:t>
      </w:r>
      <w:r>
        <w:rPr>
          <w:i/>
          <w:sz w:val="28"/>
        </w:rPr>
        <w:t xml:space="preserve"> Так что, компьютерный подход малоперспективен по сравнению с биокомпьютерным, основанным на биохимическом синтезе целостных мыслящих структур. Вся надежда на клонировани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ще немного и наши советские психологи, злоупотреблявшие понятием деятельности о мозге, введут в мозг человека новый оператор — мозг.</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пыт Майкельсона о том, что нет эфира, некорректен, так как не было учтено вклада от психологии восприятия. Эфир может быть и ес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ученые научат своих роботов читать литературные произведения — это и будет началом конца. Конца чег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получают  знания для того, чтобы быть кем-то, а некоторые, – чтобы быть собо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ученые паразитируют на создании антитеорий по отношению к теориям известных талантливых ученых. Достаточно поставить частицу "не" как возникает новая логическая антитеория. По структуре и форме схожая с теорией, но с частицей "н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ука — попытка складного восприятия окружающего мира. Поэтому она поэтична. В таком случае где грань между наукой и искусств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ступит время когда  создадут единую теорию психологии личности. Ранее она создавались, но через некоторое время возникала другая новая теория (противоположная). Наступило время их объединить в теорию, причём такую,  чтобы одна была следствием другой.</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Для одних наука – это способ доказательства отсутствия интеллектуальной неполноценности перед самим собой, для некоторых - перед другими (общество). Пожалуй, только последних можно назвать учеными, так как они  эти доказательства представляют перед обществом.  Первые – это больные невротики или, в лучшем случае, учителя-неудачник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оветская психология развивала приборную науку о личности. А нужно было развивать соборную науку о лич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w:t>
      </w:r>
    </w:p>
    <w:p>
      <w:pPr>
        <w:pStyle w:val="Normal"/>
        <w:spacing w:lineRule="auto" w:line="360"/>
        <w:ind w:firstLine="567"/>
        <w:jc w:val="both"/>
        <w:rPr>
          <w:sz w:val="28"/>
        </w:rPr>
      </w:pPr>
      <w:r>
        <w:rPr>
          <w:sz w:val="28"/>
        </w:rPr>
        <w:t xml:space="preserve"> </w:t>
      </w:r>
      <w:r>
        <w:rPr>
          <w:sz w:val="28"/>
        </w:rPr>
        <w:t>Существует феномен, когда время протекает медленно, и вы чувствуете, как оно течет. Например, такие ощущения испытывают заключенные узники. Таким образом, существует:</w:t>
      </w:r>
    </w:p>
    <w:p>
      <w:pPr>
        <w:pStyle w:val="Normal"/>
        <w:numPr>
          <w:ilvl w:val="0"/>
          <w:numId w:val="42"/>
        </w:numPr>
        <w:tabs>
          <w:tab w:val="clear" w:pos="708"/>
          <w:tab w:val="left" w:pos="927" w:leader="none"/>
        </w:tabs>
        <w:spacing w:lineRule="auto" w:line="360"/>
        <w:ind w:left="927" w:hanging="360"/>
        <w:jc w:val="both"/>
        <w:rPr>
          <w:sz w:val="28"/>
        </w:rPr>
      </w:pPr>
      <w:r>
        <w:rPr>
          <w:sz w:val="28"/>
        </w:rPr>
        <w:t>Замедление хода времени, когда вы не чувствуете, как оно течет.</w:t>
      </w:r>
    </w:p>
    <w:p>
      <w:pPr>
        <w:pStyle w:val="Normal"/>
        <w:numPr>
          <w:ilvl w:val="0"/>
          <w:numId w:val="42"/>
        </w:numPr>
        <w:tabs>
          <w:tab w:val="clear" w:pos="708"/>
          <w:tab w:val="left" w:pos="927" w:leader="none"/>
        </w:tabs>
        <w:spacing w:lineRule="auto" w:line="360"/>
        <w:ind w:left="927" w:hanging="360"/>
        <w:jc w:val="both"/>
        <w:rPr>
          <w:sz w:val="28"/>
        </w:rPr>
      </w:pPr>
      <w:r>
        <w:rPr>
          <w:sz w:val="28"/>
        </w:rPr>
        <w:t>Замедление хода времени, когда вы чувствуете, как оно течет.</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Реакция ОРТ в день памяти В.Листьева – знамение времени. ОРТ плачет о Листьеве, но ни одно слово о ходе расследования. Хозяин ОРТ- Б.А.Березовский, против этого. Вот такая фрустрация ОРТ. Впрочем, эта фрустрация всего народа Росс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Научные спекуляции в общественных науках преимущественно выражаются в том, что личность сублимирует в научных трудах себя, а не окружающий мир. По этим  трудам можно определить фактор психопатологии личности, нежели чем истину. В естественных науках это сделать сложнее.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бы естественные науки развивались не на основе потребительских побуждений человека, а духовных, то в них  открывались бы законы, работающие на сохранение человечества, а не на его  уничтожение.</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Виртуальность</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В пространстве и во времени существует множество Бого-информационных облаков, похожих чем-то на современный интернет, (интернет, к которому подключаются душ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 </w:t>
      </w:r>
    </w:p>
    <w:p>
      <w:pPr>
        <w:pStyle w:val="Normal"/>
        <w:spacing w:lineRule="auto" w:line="360"/>
        <w:ind w:firstLine="454"/>
        <w:jc w:val="both"/>
        <w:rPr>
          <w:sz w:val="28"/>
        </w:rPr>
      </w:pPr>
      <w:r>
        <w:rPr>
          <w:sz w:val="28"/>
        </w:rPr>
        <w:t>Интернет – это первая примитивная и грубая модель Бога. Что эта паутина принесет нашей планете? Не запутаемся ли мы в этой виртуальной паутине? Не засохнем ли как мухи? А кто тогда пау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Компьютерный онанизм страшнее последствий клонирова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нибудь человек будет удовлетворять себя во всем (в еде, сексе и т.д.) только виртуальным образом,  и тело начнет деградировать. Тело уйдет в мозг.</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Когда-нибудь люди научатся создавать виртуальные реальности того света настолько «реально», что умирая, будут  «точно знать», куда уходя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иртуальная власть... Иллюзия власти может быть создана, если телевидение в руках людей, которые создают иллюзию, что имеют влас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иртуально живой и виртуально мертвый. Мы видим только виртуальных вождей - известных людей. Вожди приходят и уходят к нам в виртуальной форме, оказывая влияние на нашу реальную жизнь.</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Люди когда-нибудь создадут существо, которое соединит все сознания людей планеты. Когда нибудь мозги подключат к интернету таким образом, что образуется некий общий субстрат с Органами Восприятия, Мышления и Чувствования. Что он скажет на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иртуальное сознание – видение мира через телевизор, видеоклипы, видеокассеты и т.д. развивают нечувствительность к реальному миру (войнам, смертям, конфликтам) и, как следствие, нежелание вообще воспринимать реальный мир. В конце концов всё это  приводит  к восприятию алко- и нарковиртуальных реальносте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Благодаря развитию науки,  человечество научилось создавать фантастические виртуальные реальности (компьютерная графика, искусство кино и клипов), которые в прошлом не возникали даже в фантазиях и образах человека. Все это стимулировало  человеческие фантазии, бред, иллюзии и галлюцинации и подняло их на новый качественный уровень. Человек XVIII века бредил и страдал образами, пожалуй, более блеклыми и менее фантастическими, чем человек конца XX века. Таким образом, человек достиг бреда, максимально приближенного к истине, к истинной картине ада. Уже это свидетельствует о деструктивности человек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обходимо развивать науку, которую мы  бы назвали виртуологией – науку об особом синтезе чувственного и интеллектуального восприятия, образующего виртуальную реальность, которая находится как  внутри нас, так и вне.</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Началом конца искусства (а может и  света?) можно будет считать тот момент, когда мы сможем подключится к мозгу человека с принтером и выводить образы и мысли в виде цветных картинок и символов. Искусство в этот момент исчезн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олодежь-**** благодаря взаимодействию с виртуальными реальностями:</w:t>
      </w:r>
    </w:p>
    <w:p>
      <w:pPr>
        <w:pStyle w:val="Normal"/>
        <w:spacing w:lineRule="auto" w:line="360"/>
        <w:ind w:firstLine="720"/>
        <w:jc w:val="both"/>
        <w:rPr>
          <w:sz w:val="28"/>
        </w:rPr>
      </w:pPr>
      <w:r>
        <w:rPr>
          <w:sz w:val="28"/>
        </w:rPr>
        <w:t>наркотиками,</w:t>
      </w:r>
    </w:p>
    <w:p>
      <w:pPr>
        <w:pStyle w:val="Normal"/>
        <w:spacing w:lineRule="auto" w:line="360"/>
        <w:ind w:firstLine="720"/>
        <w:jc w:val="both"/>
        <w:rPr>
          <w:sz w:val="28"/>
        </w:rPr>
      </w:pPr>
      <w:r>
        <w:rPr>
          <w:sz w:val="28"/>
        </w:rPr>
        <w:t>компьютерами (игры, интернет);</w:t>
      </w:r>
    </w:p>
    <w:p>
      <w:pPr>
        <w:pStyle w:val="Normal"/>
        <w:spacing w:lineRule="auto" w:line="360"/>
        <w:ind w:firstLine="720"/>
        <w:jc w:val="both"/>
        <w:rPr>
          <w:sz w:val="28"/>
        </w:rPr>
      </w:pPr>
      <w:r>
        <w:rPr>
          <w:sz w:val="28"/>
        </w:rPr>
        <w:t>другое</w:t>
      </w:r>
    </w:p>
    <w:p>
      <w:pPr>
        <w:pStyle w:val="Normal"/>
        <w:spacing w:lineRule="auto" w:line="360"/>
        <w:ind w:firstLine="720"/>
        <w:jc w:val="both"/>
        <w:rPr/>
      </w:pPr>
      <w:r>
        <w:rPr>
          <w:sz w:val="28"/>
        </w:rPr>
        <w:t>открывает в себе все больше и больше глубинное философское мышление и восприятие. Все это скажется на восприятии искусства: поэзии, песен, музыки. Благодаря виртуальности,  уже каждый молодой человек «побывал Богом».</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ужчина и женщина из-за страха СПИДа и других заболеваний смотрят друг на друга через пленку презерватива, как особой формы  виртуального  мир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иртуальный мир между людьми начинается уже тогда, когда они смотрят друг на друга через пленку презерватив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од виртуальным восприятием (миром) правильно было бы понимать только те состояния сознания, когда человек живет здесь и сейчас, чувствует мгновенье, живет им, живет процессом, а не целя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обходимо глубже изучать феномен поствиртуальной абстиненц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Виртуальные книги – это уже </w:t>
      </w:r>
      <w:r>
        <w:rPr>
          <w:i/>
          <w:sz w:val="28"/>
        </w:rPr>
        <w:t>словоизвержение  мира</w:t>
      </w:r>
      <w:r>
        <w:rPr>
          <w:sz w:val="28"/>
        </w:rPr>
        <w:t>.</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чень возможно, что когда-нибудь социология как наука отомрет, так как люди научатся программировать развитие общества с помощью виртуального воздействия.</w:t>
      </w:r>
    </w:p>
    <w:p>
      <w:pPr>
        <w:pStyle w:val="Normal"/>
        <w:tabs>
          <w:tab w:val="clear" w:pos="708"/>
          <w:tab w:val="left" w:pos="284" w:leader="none"/>
        </w:tabs>
        <w:spacing w:lineRule="auto" w:line="360"/>
        <w:ind w:firstLine="397"/>
        <w:jc w:val="both"/>
        <w:rPr>
          <w:sz w:val="28"/>
        </w:rPr>
      </w:pPr>
      <w:r>
        <w:rPr>
          <w:sz w:val="28"/>
        </w:rPr>
        <w:t>****</w:t>
      </w:r>
    </w:p>
    <w:p>
      <w:pPr>
        <w:pStyle w:val="BodyTextIndent3"/>
        <w:tabs>
          <w:tab w:val="clear" w:pos="708"/>
          <w:tab w:val="left" w:pos="284" w:leader="none"/>
        </w:tabs>
        <w:spacing w:lineRule="auto" w:line="360"/>
        <w:ind w:firstLine="397"/>
        <w:jc w:val="both"/>
        <w:rPr>
          <w:i/>
          <w:i/>
          <w:spacing w:val="0"/>
          <w:sz w:val="28"/>
        </w:rPr>
      </w:pPr>
      <w:r>
        <w:rPr>
          <w:i/>
          <w:spacing w:val="0"/>
          <w:sz w:val="28"/>
        </w:rPr>
        <w:t>Человечество в своем развитии пришло к тому, что начало терять механизм преодоления Я –  не-Я. Ранее не-Я организовывалось непредсказуемо, свободно, как необходимость, как спонтанность в некоей хаотичности. Действие опережало Я. Сейчас в эпоху манипуляций СМИ, массовой популяризации, интернета,  все меньше и меньше остается места для этой спонтанности, этой открытости Бытию. Бытие подменяется на виртуальное псевдобытие, которое парализует в человеке структуры преодоления. Это ведет к тому, что человек все больше и больше превращается в вещь, так как будущее становится все более и более предсказуемым, а тайне остается все меньше и меньше места. Феномен человека — это феномен тайны. А в настоящее время эта тайна затмевается виртуальной псевдотайной. СМИ блокируют человеческое восприятие, хотя человек этого не знает и уверен, что это псевдобытие и есть истинное быт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овременные виртуальные реальности воспитывают нездоровый интерес к смерти. Зритель умирает, но знает, что жив, – возникает особое удовольствие ощущения смерти на фоне жизни, которая не уходит из-под ног.</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Он возбуждал компьютером</w:t>
      </w:r>
    </w:p>
    <w:p>
      <w:pPr>
        <w:pStyle w:val="TextBody"/>
        <w:tabs>
          <w:tab w:val="clear" w:pos="708"/>
          <w:tab w:val="left" w:pos="284" w:leader="none"/>
        </w:tabs>
        <w:spacing w:lineRule="auto" w:line="360"/>
        <w:ind w:firstLine="397"/>
        <w:jc w:val="both"/>
        <w:rPr>
          <w:sz w:val="28"/>
        </w:rPr>
      </w:pPr>
      <w:r>
        <w:rPr>
          <w:sz w:val="28"/>
        </w:rPr>
        <w:t>Свой средний пальчик,</w:t>
      </w:r>
    </w:p>
    <w:p>
      <w:pPr>
        <w:pStyle w:val="TextBody"/>
        <w:tabs>
          <w:tab w:val="clear" w:pos="708"/>
          <w:tab w:val="left" w:pos="284" w:leader="none"/>
        </w:tabs>
        <w:spacing w:lineRule="auto" w:line="360"/>
        <w:ind w:firstLine="397"/>
        <w:jc w:val="both"/>
        <w:rPr>
          <w:sz w:val="28"/>
        </w:rPr>
      </w:pPr>
      <w:r>
        <w:rPr>
          <w:sz w:val="28"/>
        </w:rPr>
        <w:t>И прятал от жены</w:t>
      </w:r>
    </w:p>
    <w:p>
      <w:pPr>
        <w:pStyle w:val="TextBody"/>
        <w:tabs>
          <w:tab w:val="clear" w:pos="708"/>
          <w:tab w:val="left" w:pos="284" w:leader="none"/>
        </w:tabs>
        <w:spacing w:lineRule="auto" w:line="360"/>
        <w:ind w:firstLine="397"/>
        <w:jc w:val="both"/>
        <w:rPr>
          <w:sz w:val="28"/>
        </w:rPr>
      </w:pPr>
      <w:r>
        <w:rPr>
          <w:sz w:val="28"/>
        </w:rPr>
        <w:t>Свой **-й пальчик,</w:t>
      </w:r>
    </w:p>
    <w:p>
      <w:pPr>
        <w:pStyle w:val="TextBody"/>
        <w:tabs>
          <w:tab w:val="clear" w:pos="708"/>
          <w:tab w:val="left" w:pos="284" w:leader="none"/>
        </w:tabs>
        <w:spacing w:lineRule="auto" w:line="360"/>
        <w:ind w:firstLine="397"/>
        <w:jc w:val="both"/>
        <w:rPr>
          <w:sz w:val="28"/>
        </w:rPr>
      </w:pPr>
      <w:r>
        <w:rPr>
          <w:sz w:val="28"/>
        </w:rPr>
        <w:t>И говорил: отстань!</w:t>
      </w:r>
    </w:p>
    <w:p>
      <w:pPr>
        <w:pStyle w:val="TextBody"/>
        <w:tabs>
          <w:tab w:val="clear" w:pos="708"/>
          <w:tab w:val="left" w:pos="284" w:leader="none"/>
        </w:tabs>
        <w:spacing w:lineRule="auto" w:line="360"/>
        <w:ind w:firstLine="397"/>
        <w:jc w:val="both"/>
        <w:rPr>
          <w:sz w:val="28"/>
        </w:rPr>
      </w:pPr>
      <w:r>
        <w:rPr>
          <w:sz w:val="28"/>
        </w:rPr>
        <w:t>Я виртуальный мальчик.</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Он в темноте нащупывал стаканчик, </w:t>
      </w:r>
    </w:p>
    <w:p>
      <w:pPr>
        <w:pStyle w:val="TextBody"/>
        <w:tabs>
          <w:tab w:val="clear" w:pos="708"/>
          <w:tab w:val="left" w:pos="284" w:leader="none"/>
        </w:tabs>
        <w:spacing w:lineRule="auto" w:line="360"/>
        <w:ind w:firstLine="397"/>
        <w:jc w:val="both"/>
        <w:rPr>
          <w:sz w:val="28"/>
        </w:rPr>
      </w:pPr>
      <w:r>
        <w:rPr>
          <w:sz w:val="28"/>
        </w:rPr>
        <w:t>И разливал, засунув в водку пальчик,</w:t>
      </w:r>
    </w:p>
    <w:p>
      <w:pPr>
        <w:pStyle w:val="TextBody"/>
        <w:tabs>
          <w:tab w:val="clear" w:pos="708"/>
          <w:tab w:val="left" w:pos="284" w:leader="none"/>
        </w:tabs>
        <w:spacing w:lineRule="auto" w:line="360"/>
        <w:ind w:firstLine="397"/>
        <w:jc w:val="both"/>
        <w:rPr>
          <w:sz w:val="28"/>
        </w:rPr>
      </w:pPr>
      <w:r>
        <w:rPr>
          <w:sz w:val="28"/>
        </w:rPr>
        <w:t>И прятал от жены свой **-й пальчик,</w:t>
      </w:r>
    </w:p>
    <w:p>
      <w:pPr>
        <w:pStyle w:val="TextBody"/>
        <w:tabs>
          <w:tab w:val="clear" w:pos="708"/>
          <w:tab w:val="left" w:pos="284" w:leader="none"/>
        </w:tabs>
        <w:spacing w:lineRule="auto" w:line="360"/>
        <w:ind w:firstLine="397"/>
        <w:jc w:val="both"/>
        <w:rPr>
          <w:sz w:val="28"/>
        </w:rPr>
      </w:pPr>
      <w:r>
        <w:rPr>
          <w:sz w:val="28"/>
        </w:rPr>
        <w:t>И говорил: отстань!</w:t>
      </w:r>
    </w:p>
    <w:p>
      <w:pPr>
        <w:pStyle w:val="TextBody"/>
        <w:tabs>
          <w:tab w:val="clear" w:pos="708"/>
          <w:tab w:val="left" w:pos="284" w:leader="none"/>
        </w:tabs>
        <w:spacing w:lineRule="auto" w:line="360"/>
        <w:ind w:firstLine="397"/>
        <w:jc w:val="both"/>
        <w:rPr>
          <w:sz w:val="28"/>
        </w:rPr>
      </w:pPr>
      <w:r>
        <w:rPr>
          <w:sz w:val="28"/>
        </w:rPr>
        <w:t>Я виртуальный мальчик!</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Наркотик нюхал он, как одуванчик,</w:t>
      </w:r>
    </w:p>
    <w:p>
      <w:pPr>
        <w:pStyle w:val="TextBody"/>
        <w:tabs>
          <w:tab w:val="clear" w:pos="708"/>
          <w:tab w:val="left" w:pos="284" w:leader="none"/>
        </w:tabs>
        <w:spacing w:lineRule="auto" w:line="360"/>
        <w:ind w:firstLine="397"/>
        <w:jc w:val="both"/>
        <w:rPr>
          <w:sz w:val="28"/>
        </w:rPr>
      </w:pPr>
      <w:r>
        <w:rPr>
          <w:sz w:val="28"/>
        </w:rPr>
        <w:t>Нащупывая вену, использовал свой пальчик.</w:t>
      </w:r>
    </w:p>
    <w:p>
      <w:pPr>
        <w:pStyle w:val="TextBody"/>
        <w:tabs>
          <w:tab w:val="clear" w:pos="708"/>
          <w:tab w:val="left" w:pos="284" w:leader="none"/>
        </w:tabs>
        <w:spacing w:lineRule="auto" w:line="360"/>
        <w:ind w:firstLine="397"/>
        <w:jc w:val="both"/>
        <w:rPr>
          <w:sz w:val="28"/>
        </w:rPr>
      </w:pPr>
      <w:r>
        <w:rPr>
          <w:sz w:val="28"/>
        </w:rPr>
        <w:t>И прятал от жены свой **-й пальчик,</w:t>
      </w:r>
    </w:p>
    <w:p>
      <w:pPr>
        <w:pStyle w:val="TextBody"/>
        <w:tabs>
          <w:tab w:val="clear" w:pos="708"/>
          <w:tab w:val="left" w:pos="284" w:leader="none"/>
        </w:tabs>
        <w:spacing w:lineRule="auto" w:line="360"/>
        <w:ind w:firstLine="397"/>
        <w:jc w:val="both"/>
        <w:rPr>
          <w:sz w:val="28"/>
        </w:rPr>
      </w:pPr>
      <w:r>
        <w:rPr>
          <w:sz w:val="28"/>
        </w:rPr>
        <w:t>И говорил: отстань!</w:t>
      </w:r>
    </w:p>
    <w:p>
      <w:pPr>
        <w:pStyle w:val="TextBody"/>
        <w:tabs>
          <w:tab w:val="clear" w:pos="708"/>
          <w:tab w:val="left" w:pos="284" w:leader="none"/>
        </w:tabs>
        <w:spacing w:lineRule="auto" w:line="360"/>
        <w:ind w:firstLine="397"/>
        <w:jc w:val="both"/>
        <w:rPr>
          <w:sz w:val="28"/>
        </w:rPr>
      </w:pPr>
      <w:r>
        <w:rPr>
          <w:sz w:val="28"/>
        </w:rPr>
        <w:t>Я виртуальный мальчик!</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Он возбуждал компьютером </w:t>
      </w:r>
    </w:p>
    <w:p>
      <w:pPr>
        <w:pStyle w:val="TextBody"/>
        <w:tabs>
          <w:tab w:val="clear" w:pos="708"/>
          <w:tab w:val="left" w:pos="284" w:leader="none"/>
        </w:tabs>
        <w:spacing w:lineRule="auto" w:line="360"/>
        <w:ind w:firstLine="397"/>
        <w:jc w:val="both"/>
        <w:rPr>
          <w:sz w:val="28"/>
        </w:rPr>
      </w:pPr>
      <w:r>
        <w:rPr>
          <w:sz w:val="28"/>
        </w:rPr>
        <w:t>Свой средний пальчик,</w:t>
      </w:r>
    </w:p>
    <w:p>
      <w:pPr>
        <w:pStyle w:val="TextBody"/>
        <w:tabs>
          <w:tab w:val="clear" w:pos="708"/>
          <w:tab w:val="left" w:pos="284" w:leader="none"/>
        </w:tabs>
        <w:spacing w:lineRule="auto" w:line="360"/>
        <w:ind w:firstLine="397"/>
        <w:jc w:val="both"/>
        <w:rPr>
          <w:sz w:val="28"/>
        </w:rPr>
      </w:pPr>
      <w:r>
        <w:rPr>
          <w:sz w:val="28"/>
        </w:rPr>
        <w:t>Он прятал от жены свой **-й пальчик,</w:t>
      </w:r>
    </w:p>
    <w:p>
      <w:pPr>
        <w:pStyle w:val="TextBody"/>
        <w:tabs>
          <w:tab w:val="clear" w:pos="708"/>
          <w:tab w:val="left" w:pos="284" w:leader="none"/>
        </w:tabs>
        <w:spacing w:lineRule="auto" w:line="360"/>
        <w:ind w:firstLine="397"/>
        <w:jc w:val="both"/>
        <w:rPr>
          <w:sz w:val="28"/>
        </w:rPr>
      </w:pPr>
      <w:r>
        <w:rPr>
          <w:sz w:val="28"/>
        </w:rPr>
        <w:t>И говорил: отстань!</w:t>
      </w:r>
    </w:p>
    <w:p>
      <w:pPr>
        <w:pStyle w:val="TextBody"/>
        <w:tabs>
          <w:tab w:val="clear" w:pos="708"/>
          <w:tab w:val="left" w:pos="284" w:leader="none"/>
        </w:tabs>
        <w:spacing w:lineRule="auto" w:line="360"/>
        <w:ind w:firstLine="397"/>
        <w:jc w:val="both"/>
        <w:rPr>
          <w:sz w:val="28"/>
        </w:rPr>
      </w:pPr>
      <w:r>
        <w:rPr>
          <w:sz w:val="28"/>
        </w:rPr>
        <w:t>Я виртуальный мальчик!</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времени</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Ход психологического времени замедляется, если человек живет в интенсивном потоке восприятия  информации. Поэтому детство течет медленно. Игры детства замедляют ход времени. Таким образом, жить играючи равносильно жизни в потоке восприятия  новой информации. По мере взросления в человеке развивается эгоцентрическое мышление, сужающее поток восприятия информации. Поэтому по мере взросления мы ощущаем ускорение времени. </w:t>
      </w:r>
      <w:r>
        <w:rPr>
          <w:i/>
          <w:sz w:val="28"/>
        </w:rPr>
        <w:t xml:space="preserve">Учитесь жить играючи, жить играя в игры как дети. Но не в коем случае не путайте эти  игры с играми с собой или с другими негативными играми, являющимися обманом и манипуляциями. Истинная позитивная игра – это игра творческого воображения и фантазии. </w:t>
      </w:r>
      <w:r>
        <w:rPr>
          <w:sz w:val="28"/>
        </w:rPr>
        <w:t>Постарайтесь этой игрой вытеснить негативные игры – игры как негативные иллюзии поведения.</w:t>
      </w:r>
      <w:r>
        <w:rPr>
          <w:i/>
          <w:sz w:val="28"/>
        </w:rPr>
        <w:t xml:space="preserve"> Играйте так, чтобы не было тошно за себя. </w:t>
      </w:r>
      <w:r>
        <w:rPr>
          <w:sz w:val="28"/>
        </w:rPr>
        <w:t>Если вы почувствовали, что ход времени замедляется, значит, вы на правильном пути. Тогда вы будете говорить так: “Я думал прошел месяц, а прошла всего одна неделя”. При этом время будет протекать незаметно для вас.</w:t>
      </w:r>
    </w:p>
    <w:p>
      <w:pPr>
        <w:pStyle w:val="Normal"/>
        <w:spacing w:lineRule="auto" w:line="360"/>
        <w:ind w:firstLine="720"/>
        <w:jc w:val="both"/>
        <w:rPr>
          <w:sz w:val="28"/>
        </w:rPr>
      </w:pPr>
      <w:r>
        <w:rPr>
          <w:sz w:val="28"/>
        </w:rPr>
        <w:t>И, наоборот, существует феномен, когда время протекает медленно, но вы чувствуете, как оно течет. Например, такие ощущения испытывают заключенные узники. Таким образом, существуют:</w:t>
      </w:r>
    </w:p>
    <w:p>
      <w:pPr>
        <w:pStyle w:val="Normal"/>
        <w:spacing w:lineRule="auto" w:line="360"/>
        <w:ind w:firstLine="720"/>
        <w:jc w:val="both"/>
        <w:rPr>
          <w:sz w:val="28"/>
        </w:rPr>
      </w:pPr>
      <w:r>
        <w:rPr>
          <w:sz w:val="28"/>
        </w:rPr>
        <w:t>*. Замедление хода времени, когда вы не чувствуете хода времени;</w:t>
      </w:r>
    </w:p>
    <w:p>
      <w:pPr>
        <w:pStyle w:val="Normal"/>
        <w:spacing w:lineRule="auto" w:line="360"/>
        <w:ind w:firstLine="720"/>
        <w:jc w:val="both"/>
        <w:rPr>
          <w:sz w:val="28"/>
        </w:rPr>
      </w:pPr>
      <w:r>
        <w:rPr>
          <w:sz w:val="28"/>
        </w:rPr>
        <w:t>*. Замедление хода времени, когда вы чувствуете, как оно теч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Хроническая несвобода – ощущение, которое делает человека несчастным. Для людей, обладающих постоянно этим чувством, свобода существует лишь  в мечтах. Они не могут остановить время, вчувствоваться в бытие и ощутить истинную жизненную наполненность, которая и есть свобода, не могут жить в данную секунду, а не в будущую. </w:t>
      </w:r>
      <w:r>
        <w:rPr>
          <w:i/>
          <w:sz w:val="28"/>
        </w:rPr>
        <w:t xml:space="preserve">Человек находится в плену своего планирования будущих секунд. </w:t>
      </w:r>
      <w:r>
        <w:rPr>
          <w:sz w:val="28"/>
        </w:rPr>
        <w:t xml:space="preserve">Так, например, </w:t>
      </w:r>
      <w:r>
        <w:rPr>
          <w:i/>
          <w:sz w:val="28"/>
        </w:rPr>
        <w:t>если вы в данную секунду, если и ощущаете именно эту секунду, тем не менее уже в ней скрыты планы о предстоящих будущих секундах, минутах, часах, днях, месяцах, годах вашей жизни. Умение вырваться из плена ощущения о предстоящем времени и ощутить само время, которое имеет место в данный момент - это великое благо.</w:t>
      </w:r>
      <w:r>
        <w:rPr>
          <w:sz w:val="28"/>
        </w:rPr>
        <w:t xml:space="preserve"> Таким образом, источник доброты заложен в способности ощущать время как таковое, а не время как некий прошедший или предстоящий образ.</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В окружающей нас действительности есть объект, который универсален, всеобъемлющ, всепроникающ. Восприятие этого объекта определяет нас, наше прошлое, наше будущее. По тому, как мы его воспринимаем, можно судить о нашем  характере и процессах нашей души. Таким объектом является время. Таким образом, понятие времени наибольшим образом несет в себе нагрузку психологизма, чем понятия пространства. В восприятии и понимании времени, с логической и научной точек зрения, больше априорного произвола и допущения. Именно поэтому, там больше путаницы. </w:t>
      </w:r>
      <w:r>
        <w:rPr>
          <w:i/>
          <w:sz w:val="28"/>
        </w:rPr>
        <w:t xml:space="preserve">Именно поэтому, математика времени практически не продвинулась, по сравнению с математикой пространства (геометрия, и.т.д.). </w:t>
      </w:r>
      <w:r>
        <w:rPr>
          <w:sz w:val="28"/>
        </w:rPr>
        <w:t>Априорное суждение о поступательности времени, обозначаемое с математической точки зрения вектором - есть грубейшее допущение основанное на субъективизме восприятия времени. Эту стрелку, как символ, как знак, мы нарисовали благодаря своему априорному суждению. А в действительности, какой бы символ соответствовал “времени в себе”? То есть если бы время умело говорить, то что бы оно сказало? Что движется только вперед и однородно во всех точках пространства или что-нибудь иное. Согласно теории относительности это не так. Время может замедлять и ускорять свой ход. Поэтому, можно допустить, что время это “вектор”, замкнутый на себя. Существует философская концепция, где время представлено циклически, как циклический процесс, то «есть все течет, но не изменяется». Раз все возвращается на круги своя, все повторяется, следовательно, время возвращается. По-видимому, в мире существуют феномены, которые не подчиняются законам теории вероятности и статистической физики, так, что процессы могут тождественным образом повторяться. Таким образом, цикличность времени бывает двух типов:</w:t>
      </w:r>
    </w:p>
    <w:p>
      <w:pPr>
        <w:pStyle w:val="Normal"/>
        <w:numPr>
          <w:ilvl w:val="0"/>
          <w:numId w:val="47"/>
        </w:numPr>
        <w:tabs>
          <w:tab w:val="clear" w:pos="708"/>
          <w:tab w:val="left" w:pos="870" w:leader="none"/>
        </w:tabs>
        <w:spacing w:lineRule="auto" w:line="360"/>
        <w:ind w:left="870" w:firstLine="720"/>
        <w:jc w:val="both"/>
        <w:rPr>
          <w:sz w:val="28"/>
        </w:rPr>
      </w:pPr>
      <w:r>
        <w:rPr>
          <w:sz w:val="28"/>
        </w:rPr>
        <w:t>Когда процессы повторяются один к одному, создавая иллюзию возвращения прошлого, - это иллюзия цикличности времени.</w:t>
      </w:r>
    </w:p>
    <w:p>
      <w:pPr>
        <w:pStyle w:val="Normal"/>
        <w:numPr>
          <w:ilvl w:val="0"/>
          <w:numId w:val="47"/>
        </w:numPr>
        <w:tabs>
          <w:tab w:val="clear" w:pos="708"/>
          <w:tab w:val="left" w:pos="870" w:leader="none"/>
        </w:tabs>
        <w:spacing w:lineRule="auto" w:line="360"/>
        <w:ind w:left="870" w:firstLine="720"/>
        <w:jc w:val="both"/>
        <w:rPr>
          <w:sz w:val="28"/>
        </w:rPr>
      </w:pPr>
      <w:r>
        <w:rPr>
          <w:sz w:val="28"/>
        </w:rPr>
        <w:t>Истинная теоретическая цикличность – сложная суперпозиция векторов замедляющего и ускоряющего времени.</w:t>
      </w:r>
    </w:p>
    <w:p>
      <w:pPr>
        <w:pStyle w:val="Normal"/>
        <w:numPr>
          <w:ilvl w:val="0"/>
          <w:numId w:val="47"/>
        </w:numPr>
        <w:tabs>
          <w:tab w:val="clear" w:pos="708"/>
          <w:tab w:val="left" w:pos="870" w:leader="none"/>
        </w:tabs>
        <w:spacing w:lineRule="auto" w:line="360"/>
        <w:ind w:left="870" w:firstLine="720"/>
        <w:jc w:val="both"/>
        <w:rPr>
          <w:sz w:val="28"/>
        </w:rPr>
      </w:pPr>
      <w:r>
        <w:rPr>
          <w:sz w:val="28"/>
        </w:rPr>
        <w:t>Циклическое время равносильно феномену остановки времени.</w:t>
      </w:r>
    </w:p>
    <w:p>
      <w:pPr>
        <w:pStyle w:val="Normal"/>
        <w:spacing w:lineRule="auto" w:line="360"/>
        <w:ind w:firstLine="454"/>
        <w:jc w:val="both"/>
        <w:rPr>
          <w:sz w:val="28"/>
        </w:rPr>
      </w:pPr>
      <w:r>
        <w:rPr>
          <w:sz w:val="28"/>
        </w:rPr>
        <w:t>По-видимому, теория относительности – это более психофизическая теория, нежели, чем физическая, так как априорность суждений и модель, лежащая в основе этой теории основаны на психологизме восприятия символов о пространстве и времен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урение, трапеза  и т.д. — все это способы создания иллюзии остановки времен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Существует, пожалуй, единственный акт в движении материи, где вечность времени соединяется с мгновением — это смер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н был молод и не желал взрослеть, поэтому — не выносил дни рождения. И занимался поиском способа остаться молодым, задержать время. И время задержалось, но не благодаря ему, а благодаря Всевышнему. Он навечно остался молодым. В поисках способа остановить время он спешил так быстро, что попал в автомобильную аварию и погиб.</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он —следствие искривления пространства и времени в зоне мозга. Именно поэтому во снах происходят путешествия в пространстве и времени без какой-либо перцепции. Опровергнуть или подтвердить эту гипотезу пока нельзя.</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Генетика времени... Почему мы являемся родственниками? Все? Время всех на философско-генетическом уровне сближает, так как все мы из прошлого, это нас объединяет. Мы родственники и одинаково страдаем от времени. Поэтому мы должны быть друзьями. Возможно когда-нибудь появятся “чужеродцы” во времени, пришедшие к нам из будущего или из прошлог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такой психологический феномен, когда прошлые фантазии и образы вспоминаются как реальности.</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Когда пластинка вертится на малых оборотах, - голоса на ней звучат басом. У мужчин, обладающих басом, время течет медленнее, так как пластинка их жизни вращается медленнее. Мужчины-пискуны по своей природе чаще бывают “торопыжками”. Бас всегда бывает медленным.</w:t>
      </w:r>
    </w:p>
    <w:p>
      <w:pPr>
        <w:pStyle w:val="Normal"/>
        <w:spacing w:lineRule="auto" w:line="360"/>
        <w:ind w:firstLine="567"/>
        <w:jc w:val="both"/>
        <w:rPr>
          <w:sz w:val="28"/>
        </w:rPr>
      </w:pPr>
      <w:r>
        <w:rPr>
          <w:sz w:val="28"/>
        </w:rPr>
        <w:t>****а</w:t>
      </w:r>
    </w:p>
    <w:p>
      <w:pPr>
        <w:pStyle w:val="Normal"/>
        <w:spacing w:lineRule="auto" w:line="360"/>
        <w:ind w:firstLine="567"/>
        <w:jc w:val="both"/>
        <w:rPr>
          <w:sz w:val="28"/>
        </w:rPr>
      </w:pPr>
      <w:r>
        <w:rPr>
          <w:sz w:val="28"/>
        </w:rPr>
        <w:t>Время у нас забирает НЕЧТО. Это НЕЧТО оно забирает и у наших врагов. Поэтому враги прошлого начинают нами восприниматься чуточку спокойнее и даже по-доброму. Вот уж, действительно, время всех соединяет — время лечит.</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Время обиделось на нас и не желает впускать в будущее – во второе тысячелетие. Поэтому мы сейчас живем в безвременье. Тяжелые времена настали… Хуже, ведь времени нет… Значит, нам вдвойне тяжелее. Если время нас не пустит во второе тысячелетие, оно должно будет нас умертвить глобальной катастрофой или третьей мировой войной.</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Свойство времени – представлять нам свое прошлое более красивым, чем оно было в настоящем.</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Очень обидно быть несовременным, еще обиднее быть несвоевременны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 Новый Год как-то по-особому ощущаешь потерю старого года, которая складывается из потерь всего того, что у тебя было с близкими в прошедшем году. Ты как бы теряешь близких – близких прошлого года, хотя сейчас они рядом с тобой. Но они близкие нового года. Рождается некая особая ностальгия. Она щемяще приятна. И страшно, и приятн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Проходит день и мы ближе к смерти еще на один день. Ругать ли за это Бога? Нет! Благословлять, так как вы прожили еще на один день больш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стинный историк – бродяга… в пространстве … време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родяжничество во времени – особая форма бродяжниче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личности настолько быстро меняются, что все окружающее их, называют в прошедшем времени. В конце концов, такие люди быстрее уходят из этого мира и о них действительно начинают говорить в прошедшем време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На некоторых время работает, а некоторые, наоборот, работают на время.</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spacing w:val="-4"/>
          <w:sz w:val="28"/>
        </w:rPr>
      </w:pPr>
      <w:r>
        <w:rPr>
          <w:spacing w:val="-4"/>
          <w:sz w:val="28"/>
        </w:rPr>
        <w:t>Если включить биологическое  время вспять, то программа бессмертия будет невозможной в силу коллапса и исчезновения систем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Бывает так, что о живом человеке окружающие начинают говорить в прошедшем времени настолько часто, что в настоящем времени уже говорить не приходится, и человеку остается умереть. Не в этом ли одна из причин смерти многих деградированных личностей: алкоголиков, наркоманов, психбольных и т.п.</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Постмодернизм в психотерапии может ли быть терапевтичным (исцеляющим)? Обычно в психотерапиях строится логика выздоровления. Постмодернистский подход в психотерапии — это буддистский подход, подход к личности, для которой нет времени. Это подход к личности как части мирового разума, т. е. нет  индивидуального субъекта. Субъект — это часть мировой стихии.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w:t>
      </w:r>
      <w:r>
        <w:rPr>
          <w:i/>
          <w:sz w:val="28"/>
        </w:rPr>
        <w:t>Теперь” — это “здесь” во времени. “Здесь” — это “теперь” в пространств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едитация замедляет биологическое врем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едитация - быть здесь и теперь</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Fonts w:eastAsia="Arial"/>
        </w:rPr>
        <w:t xml:space="preserve">                                        </w:t>
      </w:r>
      <w:r>
        <w:rPr/>
        <w:t>О разном</w:t>
      </w:r>
    </w:p>
    <w:p>
      <w:pPr>
        <w:pStyle w:val="Normal"/>
        <w:spacing w:lineRule="auto" w:line="360"/>
        <w:ind w:firstLine="720"/>
        <w:jc w:val="both"/>
        <w:rPr>
          <w:sz w:val="28"/>
        </w:rPr>
      </w:pPr>
      <w:r>
        <w:rPr>
          <w:sz w:val="28"/>
        </w:rPr>
        <w:t>**.Херомантия.</w:t>
      </w:r>
    </w:p>
    <w:p>
      <w:pPr>
        <w:pStyle w:val="Normal"/>
        <w:spacing w:lineRule="auto" w:line="360"/>
        <w:ind w:firstLine="720"/>
        <w:jc w:val="both"/>
        <w:rPr/>
      </w:pPr>
      <w:r>
        <w:rPr>
          <w:sz w:val="28"/>
        </w:rPr>
        <w:t>Х</w:t>
      </w:r>
      <w:r>
        <w:rPr>
          <w:b/>
          <w:sz w:val="28"/>
        </w:rPr>
        <w:t>е</w:t>
      </w:r>
      <w:r>
        <w:rPr>
          <w:sz w:val="28"/>
        </w:rPr>
        <w:t>романтия – наука о связи  форм, размеров и других характеристик мужских половых органов с психологией личност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Таким образом, окружающая нас материя - живая, так как в любой точке ее пространства есть Всевышний разум. Те зоны пространства, где эта материя видит себя, то есть, имеет место зеркальность, является мозгом человека. Таким образом, мозги - это зеркала материи. Ментальные, эфирные, астральные тела мертвы без растворения в них Всевышнего разума. Эти тела подключены к Всевышнему разуму посредством своего излучения. Тут на самодостаточности тел друг с другом далеко не уедешь. И всё таки Человек – причина себя или Он есть нечто, зависящее от Всевышнего разума?</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Дыхание абсурда если свободно, то является дыханием Мирового Разума, а если оно выражается, то это уже творение гения.</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Жить в страсти значит жи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блака плывут по небу. Значит, надо научиться слышать журчание и течение неба, по которому плывут облак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устота не имеет положительного содержа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приобретя признание,   известность, величие, резко начинают верить в Бога, общаться с Богом. Они его любят, что он дал им все. Это эгоцентрическая вера в его всепрощение, страх за то, чтобы не потерять это все. В нем больше не любви к Богу, а мольбы: “Прости мне этот грех, но при этом не покарай мен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устота является основным фоном, на котором формируются иллюзии— квазисмыслы жизни, которые то исчезают, то появляются… В промежутках между этими появлениями и исчезновениями бывает пустота, она не появляется, она всегда там была, являясь фоном, на котором возникли иллюзии жизни. Таким образом, главным и необходимым условием появления иллюзий жизни является пустота.</w:t>
      </w:r>
    </w:p>
    <w:p>
      <w:pPr>
        <w:pStyle w:val="Normal"/>
        <w:spacing w:lineRule="auto" w:line="360"/>
        <w:ind w:firstLine="720"/>
        <w:jc w:val="both"/>
        <w:rPr>
          <w:sz w:val="28"/>
        </w:rPr>
      </w:pPr>
      <w:r>
        <w:rPr>
          <w:sz w:val="28"/>
        </w:rPr>
        <w:t>Человек при движении к своей цели приходит к пустоте, так как у цели он долго не задерживается, уходя от нее. И если новой цели нет, то он сразу попадает в пустоту. Поэтому, чтобы этого не было, необходимо больше “потоптаться” в состоянии цели, потреблять цель.</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С «вареными» каши не сваришь.</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После красивого словомудрствования приходишь в шок, видя чернь, с которой сталкиваешься сразу же на улице. И почему-то становится тошно за себя, что мудрые слова не работают и ничего не могут изменить. </w:t>
      </w:r>
      <w:r>
        <w:rPr>
          <w:i/>
          <w:sz w:val="28"/>
        </w:rPr>
        <w:t>Словомудрствование — это еще ничто. А вот действовать по-мудрому — это что-то!</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Почему Человек создан Богом таким, что он в этом мире больше не существует, чем существу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Осень простого карандаша на желтом листе бумаг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астая жалость по отношению к вам со стороны окружающих возможна:</w:t>
      </w:r>
    </w:p>
    <w:p>
      <w:pPr>
        <w:pStyle w:val="Normal"/>
        <w:numPr>
          <w:ilvl w:val="0"/>
          <w:numId w:val="7"/>
        </w:numPr>
        <w:tabs>
          <w:tab w:val="clear" w:pos="708"/>
          <w:tab w:val="left" w:pos="1080" w:leader="none"/>
        </w:tabs>
        <w:spacing w:lineRule="auto" w:line="360"/>
        <w:ind w:left="1080" w:hanging="360"/>
        <w:jc w:val="both"/>
        <w:rPr>
          <w:sz w:val="28"/>
        </w:rPr>
      </w:pPr>
      <w:r>
        <w:rPr>
          <w:sz w:val="28"/>
        </w:rPr>
        <w:t>Когда вы хотите этого.</w:t>
      </w:r>
    </w:p>
    <w:p>
      <w:pPr>
        <w:pStyle w:val="Normal"/>
        <w:numPr>
          <w:ilvl w:val="0"/>
          <w:numId w:val="7"/>
        </w:numPr>
        <w:tabs>
          <w:tab w:val="clear" w:pos="708"/>
          <w:tab w:val="left" w:pos="1080" w:leader="none"/>
        </w:tabs>
        <w:spacing w:lineRule="auto" w:line="360"/>
        <w:ind w:left="1080" w:hanging="360"/>
        <w:jc w:val="both"/>
        <w:rPr>
          <w:sz w:val="28"/>
        </w:rPr>
      </w:pPr>
      <w:r>
        <w:rPr>
          <w:sz w:val="28"/>
        </w:rPr>
        <w:t>Когда вы жалкий и это видно.</w:t>
      </w:r>
    </w:p>
    <w:p>
      <w:pPr>
        <w:pStyle w:val="Normal"/>
        <w:numPr>
          <w:ilvl w:val="0"/>
          <w:numId w:val="7"/>
        </w:numPr>
        <w:tabs>
          <w:tab w:val="clear" w:pos="708"/>
          <w:tab w:val="left" w:pos="1080" w:leader="none"/>
        </w:tabs>
        <w:spacing w:lineRule="auto" w:line="360"/>
        <w:ind w:left="1080" w:hanging="360"/>
        <w:jc w:val="both"/>
        <w:rPr>
          <w:sz w:val="28"/>
        </w:rPr>
      </w:pPr>
      <w:r>
        <w:rPr>
          <w:sz w:val="28"/>
        </w:rPr>
        <w:t>Когда вы обречено больны, но не знаете об этом, а окружающие знаю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которые личности настолько сильны и энергичны, что не чувствуют своей болезни и умирают на ногах,  запускают болезнь и не лечатся воврем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Есть предметы, которые можно созерцать, но нельзя помысли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гда переливаются цвета – это божественно. Когда переливаются смыслы – это вдвойне божественн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еловечество  развивалось  из состояния, когда одно слово для него — было  всем  миром, до состояния, когда много слов для него — ничто.</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уществует только два эпистемологических направления узнавания чего-либо: конфронтирующее субъективно-объектное знание и соучаственное, "мистическое" знание целого, частью которого выступает "узнавател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одних учение — это полученное образование для чего-либо (прагматические цели), для других это — познание мир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рхетипические образы — это фундаментальные и глубокие образы, возникающие под воздействием архетипов на накапливаемый опыт индивидуальной психик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рхетип — это мозоль мышления или иллюзия мозоли мышле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амое лучшее чтение — это чтение человека. Ведь каждый человек — это уникальная книга. Бумажные книги — это лишь тень и пародии истинных книг, которые мы называем людьм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Одни поступают по разумению своему, другие по чувствованию и только третьи — по обыкновению своем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лименты — элементы замаскированной формы многоженств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южет: ребенок разгрыз презерватив отца и родился у него брат.</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Уныние не грех, а лишь форма грехоискупления.</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Он искупал свой грех унынием…</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Ужастики – виртуальный и латентный фашизм человечества (всех нас).</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Звезды мерцают, они переменные. Уже это контраргумент против астрологии. Звезды смотрят на нас и молча перемигиваются, а мы должны им верить. Мы же не верим людям, которые перемигиваются…</w:t>
      </w:r>
    </w:p>
    <w:p>
      <w:pPr>
        <w:pStyle w:val="Normal"/>
        <w:spacing w:lineRule="auto" w:line="360"/>
        <w:ind w:firstLine="454"/>
        <w:jc w:val="both"/>
        <w:rPr>
          <w:sz w:val="28"/>
        </w:rPr>
      </w:pPr>
      <w:r>
        <w:rPr>
          <w:sz w:val="28"/>
        </w:rPr>
        <w:t xml:space="preserve">**** </w:t>
      </w:r>
    </w:p>
    <w:p>
      <w:pPr>
        <w:pStyle w:val="Normal"/>
        <w:spacing w:lineRule="auto" w:line="360"/>
        <w:ind w:firstLine="454"/>
        <w:jc w:val="both"/>
        <w:rPr/>
      </w:pPr>
      <w:r>
        <w:rPr>
          <w:sz w:val="28"/>
        </w:rPr>
        <w:t>По  нашим наблюдениям, у  глухонемых различных национальностей, социальных групп и стран есть свой жаргон и сленг. Теоретически глухонемые должны быть одной национальности (с точки зрения языка). В действительности это не так. Глухонемой англичанин сразу распознает глухонемого немца или русского. Структура и динамика сурдоперевода различна. А с другой стороны, стержневой язык разный. И ко всему этому добавляются свои особенности (глухонемой сленг и жаргон). Так же, как и среди профессионалов одной профессии, существуют лаконичные формы общения, доступные только для них,  также для различных социальных групп глухонемых, существуют свои жесты,  динамика, комбинация, структура, ситуация, поведение и т.д и т.п., которые позволяют различать сурдоязык одной социальной группы от другой. Гипнотизация истерических глухонемых проходит быстрее, чем нормально слышащих и говорящих, в силу того, что глухонемые как-то по-особому воспринимают жесты и «установки на покой» гипнотизера. Глухонемые как-то по-особому видят походку, танцы, жесты людей. Их восприятие пространства и движения иное. И причина всему этому – только в феномене самокомпенсации. Да и восприятие  хода времени у глухонемых проходит иначе, на другом качественном уровне.</w:t>
      </w:r>
      <w:r>
        <w:rPr>
          <w:i/>
          <w:sz w:val="28"/>
        </w:rPr>
        <w:t xml:space="preserve"> Среди великих философов не было ни одного глухонемого. Такой философ мог бы рассказать нам нечто большее о философии пространства и времен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мерть человека позволяет находить в его прошлых действиях особые смыслы.</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Инвалиды… Кто же придумал убивающее самих инвалидов слово «инвалид». А ведь их лучше называть людьми с ограниченными физическими возможностями.</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Все начиналось с сеансов  Кашпировского, МММ, телепрограммы “Поле чудес”, а закончилось избранием блока “Единство”. Все это одни и те же процессы.</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огда человек справляет большую физиологическую потребность,  то на некоторое время возникает сдвиг мотива на цель: все приобретает смысл, даже бессмыслиц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Истинная невезучесть не там, где личность не пытается что-то делать, и ей не везет, а там, где пытается, но ей не везет.</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которые много говорят, чтобы собеседник не услышал главног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Желаю Вам того, чтобы дело всегда чувствовалось как развлечение. А не наоборот, развлекались, но при этом чувствовали бы его как  дел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Часто успех и здоровье личности определяется не тем, что она кушает, а тем, как переваривает.</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Порой личности не хватает безумия, чтобы умно прожить жизнь.</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Компьютер мурлыкал от поедания информации.</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ля того, чтобы человек по-настоящему научился здороваться с другими, он должен уметь здороваться с собой.</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В стране, где нет идеологии, солдаты во время гибели кричат: “мам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а экране все меньше и меньше звезд, больше</w:t>
      </w:r>
      <w:r>
        <w:rPr>
          <w:i/>
          <w:sz w:val="28"/>
        </w:rPr>
        <w:t xml:space="preserve"> звездунов.</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юбое бегство за кем-то – бегство от себя.</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трах желаемого приближения к близкому человеку, который желает этого – бегство от себя. В конце концов, это страх себя. Это мнимая ответственность за себя и другог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Духовность личности там, где есть настроение жить. Если перед нами депрессивная личность, утверждающая, что она духовна. Это не так. Уже сам процесс утверждения бездуховен, не говоря уже о депрессии, которая является признаком бездуховности.</w:t>
      </w:r>
    </w:p>
    <w:p>
      <w:pPr>
        <w:pStyle w:val="Normal"/>
        <w:spacing w:lineRule="auto" w:line="360"/>
        <w:ind w:firstLine="454"/>
        <w:jc w:val="both"/>
        <w:rPr>
          <w:sz w:val="28"/>
        </w:rPr>
      </w:pPr>
      <w:r>
        <w:rPr>
          <w:sz w:val="28"/>
        </w:rPr>
        <w:t>****</w:t>
      </w:r>
    </w:p>
    <w:p>
      <w:pPr>
        <w:pStyle w:val="Normal"/>
        <w:spacing w:lineRule="auto" w:line="360"/>
        <w:ind w:firstLine="454"/>
        <w:jc w:val="both"/>
        <w:rPr/>
      </w:pPr>
      <w:r>
        <w:rPr>
          <w:sz w:val="28"/>
        </w:rPr>
        <w:t>«В меня вселился дух к женщине. Я духовный!» – утверждает один. Нет, это не так. Духовность долговременна, а дух к женщине носит временный и потребительский характер.</w:t>
      </w:r>
    </w:p>
    <w:p>
      <w:pPr>
        <w:pStyle w:val="Normal"/>
        <w:spacing w:lineRule="auto" w:line="360"/>
        <w:ind w:firstLine="454"/>
        <w:jc w:val="both"/>
        <w:rPr>
          <w:sz w:val="28"/>
        </w:rPr>
      </w:pPr>
      <w:r>
        <w:rPr>
          <w:sz w:val="28"/>
        </w:rPr>
        <w:t>****</w:t>
      </w:r>
    </w:p>
    <w:p>
      <w:pPr>
        <w:pStyle w:val="Normal"/>
        <w:spacing w:lineRule="auto" w:line="360"/>
        <w:ind w:firstLine="454"/>
        <w:jc w:val="both"/>
        <w:rPr>
          <w:i/>
          <w:i/>
          <w:sz w:val="28"/>
        </w:rPr>
      </w:pPr>
      <w:r>
        <w:rPr>
          <w:i/>
          <w:sz w:val="28"/>
        </w:rPr>
        <w:t>Духовность – это некая уникальная золотая середина между сознанием и подсознанием, между потребностью и жертвоприношением, между жизнью и смертью. Духовность есть только на фоне бездуховности. Она вбирает в себя и деструктивное и позитивное, но соединяет их так, что возникает нечто, которое выше исходного позитивного.</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амое страшное, когда личность пуста не к другим, а к себ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Для того, чтобы создать настоящую улыбку, мало просто скалить зубы. В улыбке участвуют глаза, брови, мышцы лица и т.д. Искусственно создать улыбку, используя вышеприведенные элементы трудно. Проще простого вспомнить что-то веселое и улыбнуться по-настоящем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Голодание тоже бывает двух типов:</w:t>
      </w:r>
    </w:p>
    <w:p>
      <w:pPr>
        <w:pStyle w:val="Normal"/>
        <w:spacing w:lineRule="auto" w:line="360"/>
        <w:rPr>
          <w:sz w:val="28"/>
        </w:rPr>
      </w:pPr>
      <w:r>
        <w:rPr>
          <w:sz w:val="28"/>
        </w:rPr>
        <w:t>*. Голодание потому, что в холодильнике пусто.</w:t>
      </w:r>
    </w:p>
    <w:p>
      <w:pPr>
        <w:pStyle w:val="Normal"/>
        <w:spacing w:lineRule="auto" w:line="360"/>
        <w:rPr>
          <w:sz w:val="28"/>
        </w:rPr>
      </w:pPr>
      <w:r>
        <w:rPr>
          <w:sz w:val="28"/>
        </w:rPr>
        <w:t>*. Лечебное голодание при полном холодильник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Порой тухлые яйца стоят дороже, чем свежие. Попробуйте их достать, когда всем срочно надо кого-то закидать ими. Не достанет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араканов в поезде может не быть по двум причинам:</w:t>
      </w:r>
    </w:p>
    <w:p>
      <w:pPr>
        <w:pStyle w:val="Normal"/>
        <w:spacing w:lineRule="auto" w:line="360"/>
        <w:rPr>
          <w:sz w:val="28"/>
        </w:rPr>
      </w:pPr>
      <w:r>
        <w:rPr>
          <w:sz w:val="28"/>
        </w:rPr>
        <w:t>*. Нет еды.</w:t>
      </w:r>
    </w:p>
    <w:p>
      <w:pPr>
        <w:pStyle w:val="Normal"/>
        <w:spacing w:lineRule="auto" w:line="360"/>
        <w:rPr>
          <w:sz w:val="28"/>
        </w:rPr>
      </w:pPr>
      <w:r>
        <w:rPr>
          <w:sz w:val="28"/>
        </w:rPr>
        <w:t>*. Тараканы не любят ездить на поезда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азговаривают две спички:</w:t>
      </w:r>
    </w:p>
    <w:p>
      <w:pPr>
        <w:pStyle w:val="Normal"/>
        <w:spacing w:lineRule="auto" w:line="360"/>
        <w:ind w:firstLine="720"/>
        <w:jc w:val="both"/>
        <w:rPr>
          <w:sz w:val="28"/>
        </w:rPr>
      </w:pPr>
      <w:r>
        <w:rPr>
          <w:sz w:val="28"/>
        </w:rPr>
        <w:t xml:space="preserve">— </w:t>
      </w:r>
      <w:r>
        <w:rPr>
          <w:sz w:val="28"/>
        </w:rPr>
        <w:t>Я рождена, чтобы зажечь всю планету огнем — говорит *-я спичка.</w:t>
      </w:r>
    </w:p>
    <w:p>
      <w:pPr>
        <w:pStyle w:val="Normal"/>
        <w:spacing w:lineRule="auto" w:line="360"/>
        <w:ind w:firstLine="720"/>
        <w:jc w:val="both"/>
        <w:rPr>
          <w:sz w:val="28"/>
        </w:rPr>
      </w:pPr>
      <w:r>
        <w:rPr>
          <w:sz w:val="28"/>
        </w:rPr>
        <w:t xml:space="preserve">— </w:t>
      </w:r>
      <w:r>
        <w:rPr>
          <w:sz w:val="28"/>
        </w:rPr>
        <w:t>А я, чтобы мною  поковырялся в зубах кто-нибудь и потом просто  выкинул.</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Необходимо изучить время фиксации изображения и связать это с временами, которые имеют место в теории относительности.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обходимо создать стереозвуки (аудиокассету) от головной боли и других болей. Квадрофоническое звучание.</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Итог чего-либо всегда вносит нечто позитивное в содеянно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смотря на то, что основную информацию мы получаем благодаря зрению, глаз разума выше и может создавать такие абстрактные построения и видеть пространство глубже, чем наш зрительский  глаз. Наш глаз – это лишь элемент - один из многих глаз разум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рок жизни, наполненный жизнью - искусство жить.</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такан застывших глаз.</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тро простого карандаша.</w:t>
      </w:r>
    </w:p>
    <w:p>
      <w:pPr>
        <w:pStyle w:val="Normal"/>
        <w:spacing w:lineRule="auto" w:line="360"/>
        <w:ind w:firstLine="720"/>
        <w:jc w:val="both"/>
        <w:rPr>
          <w:sz w:val="28"/>
        </w:rPr>
      </w:pPr>
      <w:r>
        <w:rPr>
          <w:sz w:val="28"/>
        </w:rPr>
        <w:t>Настроение сегодня есть.</w:t>
      </w:r>
    </w:p>
    <w:p>
      <w:pPr>
        <w:pStyle w:val="Normal"/>
        <w:spacing w:lineRule="auto" w:line="360"/>
        <w:ind w:firstLine="720"/>
        <w:jc w:val="both"/>
        <w:rPr>
          <w:sz w:val="28"/>
        </w:rPr>
      </w:pPr>
      <w:r>
        <w:rPr>
          <w:sz w:val="28"/>
        </w:rPr>
        <w:t>На плите вчерашняя лапша,</w:t>
      </w:r>
    </w:p>
    <w:p>
      <w:pPr>
        <w:pStyle w:val="Normal"/>
        <w:spacing w:lineRule="auto" w:line="360"/>
        <w:ind w:firstLine="720"/>
        <w:jc w:val="both"/>
        <w:rPr>
          <w:sz w:val="28"/>
        </w:rPr>
      </w:pPr>
      <w:r>
        <w:rPr>
          <w:sz w:val="28"/>
        </w:rPr>
        <w:t>Но не хочется ее больше ес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Пожалуй, только человек использует свою слюну в деструктивных целях (плюёт в лицо кому либо). Кошки, например, сажают слюну  на лапку и лапкой водят по другим частям тела, таким образом умывая недосягаемые языком зоны.</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рхетипы – бессодержательные формы (пустоты), которые выступают  каркасом будущих психических явлений.</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Интересно тогда, когда чужие люди встречаются за столом, то есть встречаются знакомые знакомых, а сами виновники торжества исчезаю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Я собираю частицы своего Я в различных местах своего родного города, когда гуляю по нему. Такого не происходит в других городах, т.к. в них я не растворен по городу. Ничего мне в них не напоминает детство, мои прошлые годы. В чужом городе я утомляюсь и уже через несколько дней хочу домой. Это комплекс "чужого города", которым страдают многие командированные.</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Сплетни — как способ снятия стресса. Человек как бы видит в герое себя и свои части Я, которые грешили, но не  получили  своего . А тут герой идет по этому пути и неудачно. Человек радуется, что тот такой же грешный как и он сам. Узнаёт себя в сплетнях. </w:t>
      </w:r>
    </w:p>
    <w:p>
      <w:pPr>
        <w:pStyle w:val="Normal"/>
        <w:spacing w:lineRule="auto" w:line="360"/>
        <w:ind w:firstLine="720"/>
        <w:jc w:val="both"/>
        <w:rPr>
          <w:sz w:val="28"/>
        </w:rPr>
      </w:pPr>
      <w:r>
        <w:rPr>
          <w:sz w:val="28"/>
        </w:rPr>
        <w:t>***-а</w:t>
      </w:r>
    </w:p>
    <w:p>
      <w:pPr>
        <w:pStyle w:val="Normal"/>
        <w:spacing w:lineRule="auto" w:line="360"/>
        <w:ind w:firstLine="720"/>
        <w:jc w:val="both"/>
        <w:rPr>
          <w:sz w:val="28"/>
        </w:rPr>
      </w:pPr>
      <w:r>
        <w:rPr>
          <w:sz w:val="28"/>
        </w:rPr>
        <w:t>Мысли большинства людей тривиальны. Они  как листья на дереве одинаковы. Они опадают. Мысли умирают. Но есть люди с нетривиальным мышлением. Это уже ветви дерева, которые уже реже опадают. Есть крупные мыслители-философы — стволы деревьев. Они стоят вечно.</w:t>
      </w:r>
    </w:p>
    <w:p>
      <w:pPr>
        <w:pStyle w:val="Normal"/>
        <w:spacing w:lineRule="auto" w:line="360"/>
        <w:ind w:firstLine="720"/>
        <w:jc w:val="both"/>
        <w:rPr>
          <w:sz w:val="28"/>
        </w:rPr>
      </w:pPr>
      <w:r>
        <w:rPr>
          <w:sz w:val="28"/>
        </w:rPr>
        <w:t>Впрочем и деревья падают и сгнивают. Вопрос во времен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етро-психо-ар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плетня — это своего рода приступ</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копительство материальных ценностей ведёт  к накопительству отрицательных мыслей и энергий.</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Для некоторых существует </w:t>
      </w:r>
      <w:r>
        <w:rPr>
          <w:i/>
          <w:sz w:val="28"/>
        </w:rPr>
        <w:t>критическое число убиваний людей в мыслях</w:t>
      </w:r>
      <w:r>
        <w:rPr>
          <w:sz w:val="28"/>
        </w:rPr>
        <w:t>, которое  приводит к совершению  одного  убивания  в реальности. А некоторые, наоборот, никогда не убьют человека, т.к. всегда убивали людей только в мыслях. Одно убийство в реальности как бы размывается на тысячи убийств в мыслях.</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Моника Левински — высшая школа проституции. Если когда-нибудь будет официально открыт научный институт проституции, то он будет носить имя М. Левински. Российский институт проституции будет бороться за это звание.</w:t>
      </w:r>
    </w:p>
    <w:p>
      <w:pPr>
        <w:pStyle w:val="Normal"/>
        <w:spacing w:lineRule="auto" w:line="360"/>
        <w:ind w:firstLine="720"/>
        <w:jc w:val="both"/>
        <w:rPr>
          <w:sz w:val="28"/>
        </w:rPr>
      </w:pPr>
      <w:r>
        <w:rPr>
          <w:sz w:val="28"/>
        </w:rPr>
        <w:t>***-а</w:t>
      </w:r>
    </w:p>
    <w:p>
      <w:pPr>
        <w:pStyle w:val="Normal"/>
        <w:spacing w:lineRule="auto" w:line="360"/>
        <w:ind w:firstLine="720"/>
        <w:jc w:val="both"/>
        <w:rPr>
          <w:sz w:val="28"/>
        </w:rPr>
      </w:pPr>
      <w:r>
        <w:rPr>
          <w:sz w:val="28"/>
        </w:rPr>
        <w:t>Звук лучше слышен людьми, если он идет сверху, а не снизу. Именно поэтому многие люди низкого роста обладают звучным голосом.</w:t>
      </w:r>
    </w:p>
    <w:p>
      <w:pPr>
        <w:pStyle w:val="Normal"/>
        <w:spacing w:lineRule="auto" w:line="360"/>
        <w:ind w:firstLine="720"/>
        <w:jc w:val="both"/>
        <w:rPr>
          <w:sz w:val="28"/>
        </w:rPr>
      </w:pPr>
      <w:r>
        <w:rPr>
          <w:sz w:val="28"/>
        </w:rPr>
        <w:t>***-а</w:t>
      </w:r>
    </w:p>
    <w:p>
      <w:pPr>
        <w:pStyle w:val="Normal"/>
        <w:spacing w:lineRule="auto" w:line="360"/>
        <w:ind w:firstLine="720"/>
        <w:jc w:val="both"/>
        <w:rPr>
          <w:sz w:val="28"/>
        </w:rPr>
      </w:pPr>
      <w:r>
        <w:rPr>
          <w:sz w:val="28"/>
        </w:rPr>
        <w:t>Многоуровневая система распродажи товаров (multi level) рассорила многих людей. Эта система в скрытой  форме позволяет близким обманывать друг друг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Техника оздоровительных пауз.</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еобходимо представить теорию, основанную на  интеллектуальных выкрутасах, которые также претендуют на истину. Необходимо показать, что бывшие теории стоят по истинности на том же уровне. Обосновать свое место как один из элементов ряда научных выкрутасов и  ни в коем случае не претендовать на универсальность. Просто еще одна из версий — принимайте ее. Лепить можно все, что угодно, все истинно,  но если построено логически.</w:t>
      </w:r>
    </w:p>
    <w:p>
      <w:pPr>
        <w:pStyle w:val="Normal"/>
        <w:spacing w:lineRule="auto" w:line="360"/>
        <w:ind w:firstLine="720"/>
        <w:jc w:val="both"/>
        <w:rPr>
          <w:sz w:val="28"/>
        </w:rPr>
      </w:pPr>
      <w:r>
        <w:rPr>
          <w:sz w:val="28"/>
        </w:rPr>
        <w:t>***</w:t>
      </w:r>
    </w:p>
    <w:p>
      <w:pPr>
        <w:pStyle w:val="Normal"/>
        <w:spacing w:lineRule="auto" w:line="360"/>
        <w:ind w:firstLine="720"/>
        <w:jc w:val="both"/>
        <w:rPr>
          <w:i/>
          <w:i/>
          <w:sz w:val="28"/>
        </w:rPr>
      </w:pPr>
      <w:r>
        <w:rPr>
          <w:i/>
          <w:sz w:val="28"/>
        </w:rPr>
        <w:t>Магия есть нечто, при появлении структуры которого оно исчезае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ы собирали сперму по крупицам – какая великая ответственность за продолжение род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клонность в хаосе видеть смысл (знаки) – патология или гениальность?</w:t>
      </w:r>
    </w:p>
    <w:p>
      <w:pPr>
        <w:pStyle w:val="Normal"/>
        <w:spacing w:lineRule="auto" w:line="360"/>
        <w:ind w:firstLine="567"/>
        <w:jc w:val="both"/>
        <w:rPr>
          <w:sz w:val="28"/>
        </w:rPr>
      </w:pPr>
      <w:r>
        <w:rPr>
          <w:sz w:val="28"/>
        </w:rPr>
        <w:t>****</w:t>
      </w:r>
    </w:p>
    <w:p>
      <w:pPr>
        <w:pStyle w:val="Normal"/>
        <w:spacing w:lineRule="auto" w:line="360"/>
        <w:ind w:firstLine="567"/>
        <w:jc w:val="both"/>
        <w:rPr>
          <w:i/>
          <w:i/>
          <w:sz w:val="28"/>
        </w:rPr>
      </w:pPr>
      <w:r>
        <w:rPr>
          <w:i/>
          <w:sz w:val="28"/>
        </w:rPr>
        <w:t>Идя в туалет по-маленькому, думай о тех, кто трудится по крупному (об уборщицах).</w:t>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Фаллос при дистрофии организма остается тех же размеров. Он является аналогом корня растения.</w:t>
      </w:r>
    </w:p>
    <w:p>
      <w:pPr>
        <w:pStyle w:val="Normal"/>
        <w:spacing w:lineRule="auto" w:line="360"/>
        <w:ind w:firstLine="454"/>
        <w:jc w:val="both"/>
        <w:rPr>
          <w:sz w:val="28"/>
        </w:rPr>
      </w:pPr>
      <w:r>
        <w:rPr>
          <w:sz w:val="28"/>
        </w:rPr>
        <w:t xml:space="preserve">**** </w:t>
      </w:r>
    </w:p>
    <w:p>
      <w:pPr>
        <w:pStyle w:val="Normal"/>
        <w:spacing w:lineRule="auto" w:line="360"/>
        <w:ind w:firstLine="454"/>
        <w:jc w:val="both"/>
        <w:rPr/>
      </w:pPr>
      <w:r>
        <w:rPr>
          <w:sz w:val="28"/>
        </w:rPr>
        <w:t xml:space="preserve">Я опоздал на похороны отца, и почему-то его тело уже выносят без меня из коридора старой квартиры, точнее второго этажа (у на был в моем доме этот коридор над нами). «Откройте, откройте» - открывают, спускают и я вижу, что вот-вот тело упадет. Внизу несет гроб мой отец (сам же) и сам же, как-то искусно себя ловит, перехватывая рукой голову покойника (так два раза). Я уже у ног. Выбрал ноги. Наконец гроб ставят вертикально с телом к стене. Я подхожу, а там вместо отца большое фото в размер гроба. Красный гроб. Я удивляюсь. Потом я выхожу в какую-то залу (цех), где рельсы крана, по которым вижу идущую Гузель, маленькую Энже и отца. На душе хорошее чувство, что у меня есть любимые и близкие. Энже-Гузель как бы вдали от отца. Они не общаются. </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Из-умиться окружающему миру, значит выйти из ум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Сон. Отец устал от того, что нес гроб, и я его жалею, что он может заболеть сердцем. Мне его по-доброму жалко. Я люблю его. Он родной мой, мой! Мой пап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Необходимо создать науку об архефонотипах (в противовес или в дополнение к архетипам Юнга)?</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Люди живут в звуках.  Аналитическая психология Юнга на них не распространяется. Архифонотипы - фундаментальны и универсальны, как и архетипы. Так что когда-нибудь будет найдена универсальная формула, связывающая все языки мира в один архифонотипический язык.</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Бег трусцой для некоторых бегство от себя - куда глаза глядят. Такой бег не физкультура, а приступ.</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Гиперпамять – всегда следствие ухудшения памяти в целом.</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Резонерство, мотивированное совестью – плевок в душу себе.</w:t>
      </w:r>
    </w:p>
    <w:p>
      <w:pPr>
        <w:pStyle w:val="Normal"/>
        <w:spacing w:lineRule="auto" w:line="360"/>
        <w:ind w:firstLine="454"/>
        <w:jc w:val="both"/>
        <w:rPr>
          <w:sz w:val="28"/>
        </w:rPr>
      </w:pPr>
      <w:r>
        <w:rPr>
          <w:sz w:val="28"/>
        </w:rPr>
        <w:t>****</w:t>
      </w:r>
    </w:p>
    <w:p>
      <w:pPr>
        <w:pStyle w:val="Normal"/>
        <w:spacing w:lineRule="auto" w:line="360"/>
        <w:ind w:firstLine="454"/>
        <w:jc w:val="both"/>
        <w:rPr>
          <w:sz w:val="28"/>
        </w:rPr>
      </w:pPr>
      <w:r>
        <w:rPr>
          <w:sz w:val="28"/>
        </w:rPr>
        <w:t>Идея сценария  о русской рулетке (револьвера), но с виселицей и механизмом, который приводится в движение случайными людь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ри восприятии глубокого человека, имеющего власть, может показаться, что он умный. Страх вызывает неадекватное восприят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асто дела людей идут плохо, но они их воспринимают идущими хорошо, так как у таких людей всегда хорошее и доброе настроен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обходимо развивать такую философию, которая за счет ковыряния в магии не приводила бы  к пессимизм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вященники – репетиторы смер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ино настолько вросло и интериоризировалось в нашем сознании, что самое лучшее и самое плохое переливается в наших  душах голосами и образами наших отечественных киноактер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азохизм бывает:</w:t>
      </w:r>
    </w:p>
    <w:p>
      <w:pPr>
        <w:pStyle w:val="Normal"/>
        <w:numPr>
          <w:ilvl w:val="0"/>
          <w:numId w:val="10"/>
        </w:numPr>
        <w:tabs>
          <w:tab w:val="clear" w:pos="708"/>
          <w:tab w:val="left" w:pos="284" w:leader="none"/>
          <w:tab w:val="left" w:pos="700" w:leader="none"/>
        </w:tabs>
        <w:spacing w:lineRule="auto" w:line="360"/>
        <w:ind w:left="700" w:firstLine="397"/>
        <w:jc w:val="both"/>
        <w:rPr>
          <w:sz w:val="28"/>
        </w:rPr>
      </w:pPr>
      <w:r>
        <w:rPr>
          <w:sz w:val="28"/>
        </w:rPr>
        <w:t>Духовным (ударят по правой щеке, подставь левую);</w:t>
      </w:r>
    </w:p>
    <w:p>
      <w:pPr>
        <w:pStyle w:val="Normal"/>
        <w:numPr>
          <w:ilvl w:val="0"/>
          <w:numId w:val="10"/>
        </w:numPr>
        <w:tabs>
          <w:tab w:val="clear" w:pos="708"/>
          <w:tab w:val="left" w:pos="284" w:leader="none"/>
          <w:tab w:val="left" w:pos="700" w:leader="none"/>
        </w:tabs>
        <w:spacing w:lineRule="auto" w:line="360"/>
        <w:ind w:left="700" w:firstLine="397"/>
        <w:jc w:val="both"/>
        <w:rPr>
          <w:sz w:val="28"/>
        </w:rPr>
      </w:pPr>
      <w:r>
        <w:rPr>
          <w:sz w:val="28"/>
        </w:rPr>
        <w:t xml:space="preserve">Сексуальным.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н подумал о том, что часто думает о прошлых своих думах.</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Глухота:</w:t>
      </w:r>
    </w:p>
    <w:p>
      <w:pPr>
        <w:pStyle w:val="Normal"/>
        <w:tabs>
          <w:tab w:val="clear" w:pos="708"/>
          <w:tab w:val="left" w:pos="284" w:leader="none"/>
        </w:tabs>
        <w:spacing w:lineRule="auto" w:line="360"/>
        <w:ind w:firstLine="397"/>
        <w:jc w:val="both"/>
        <w:rPr>
          <w:sz w:val="28"/>
        </w:rPr>
      </w:pPr>
      <w:r>
        <w:rPr>
          <w:sz w:val="28"/>
        </w:rPr>
        <w:t>*) патологическая;</w:t>
      </w:r>
    </w:p>
    <w:p>
      <w:pPr>
        <w:pStyle w:val="Normal"/>
        <w:tabs>
          <w:tab w:val="clear" w:pos="708"/>
          <w:tab w:val="left" w:pos="284" w:leader="none"/>
        </w:tabs>
        <w:spacing w:lineRule="auto" w:line="360"/>
        <w:ind w:firstLine="397"/>
        <w:jc w:val="both"/>
        <w:rPr>
          <w:sz w:val="28"/>
        </w:rPr>
      </w:pPr>
      <w:r>
        <w:rPr>
          <w:sz w:val="28"/>
        </w:rPr>
        <w:t>*) психологическая (человек слышит свое, внутренне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i/>
          <w:sz w:val="28"/>
        </w:rPr>
        <w:t>Чаще всего люди умирают и, лишь затем «бросают»  курить. Хотя есть такие, которые сначала бросают, а потом умираю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Зубная паста (от слова “па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w:t>
      </w:r>
      <w:r>
        <w:rPr>
          <w:i/>
          <w:sz w:val="28"/>
        </w:rPr>
        <w:t xml:space="preserve"> Смыслы – анкер часов, стрелками которых являются мысли, а циферблатом эмоции.</w:t>
      </w:r>
    </w:p>
    <w:p>
      <w:pPr>
        <w:pStyle w:val="Normal"/>
        <w:tabs>
          <w:tab w:val="clear" w:pos="708"/>
          <w:tab w:val="left" w:pos="284" w:leader="none"/>
        </w:tabs>
        <w:spacing w:lineRule="auto" w:line="360"/>
        <w:ind w:firstLine="397"/>
        <w:jc w:val="both"/>
        <w:rPr>
          <w:sz w:val="28"/>
        </w:rPr>
      </w:pPr>
      <w:r>
        <w:rPr>
          <w:sz w:val="28"/>
        </w:rPr>
        <w:t xml:space="preserve">                         </w:t>
      </w:r>
      <w:r>
        <w:rPr>
          <w:sz w:val="28"/>
        </w:rPr>
        <w:t>******</w:t>
      </w:r>
    </w:p>
    <w:p>
      <w:pPr>
        <w:pStyle w:val="Normal"/>
        <w:tabs>
          <w:tab w:val="clear" w:pos="708"/>
          <w:tab w:val="left" w:pos="284" w:leader="none"/>
        </w:tabs>
        <w:spacing w:lineRule="auto" w:line="360"/>
        <w:ind w:firstLine="397"/>
        <w:jc w:val="both"/>
        <w:rPr>
          <w:sz w:val="28"/>
        </w:rPr>
      </w:pPr>
      <w:r>
        <w:rPr>
          <w:sz w:val="28"/>
        </w:rPr>
        <w:t>Некоторые лучше живут в плену прошлых утрат, чем в плену будущих приобретен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Главной скрытой и неосознаваемой мотивацией человека является стремление его уйти от абсурдности и бессмыслицы быт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клоун не осознает, что он клоун, – это уже диагноз.</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н был Голубым человеком в небесном, то есть возвышенном смысле сло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Человек в отличие от животных обладает способностью не только смыслостроительства, но и строительства бессмыслицы и абсурдов.</w:t>
      </w:r>
    </w:p>
    <w:p>
      <w:pPr>
        <w:pStyle w:val="Normal"/>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ой домашний кот-кастрат онанирует исключительно на женское белье, причем нечисто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Человек – это сначала расширяющаяся, затем сжимающаяся Вселенная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уда и по какой бы дороге не шел человек, от себя или от других, в конце концов он идет к себе – к осознанию своей сущности.</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станкино от слова “останк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Естественная смерть человека аналогична землетрясению и вызвана накоплением внутреннего напряжения в костях, мышцах и психик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Эпилепсия – это отзвуки движения неживой материи в жив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Эпоха путанизма или путинизм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на была эрудиточкой. Во всяком случае так ее называли  студент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Есть люди, которые всегда ищут ключ к сердцу -замку других людей. А есть, наоборот, которые на свое сердце пробуют ключи от других замков-сердец.</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юди портят воздух в меру своей испорчен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ловек не плачет о своей смерти, если выплакал ее на похоронах своих близких.</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первые человек по настоящему  начинает плакать о своей смерти на похоронах близких.</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еличие некоторых выдающихся современников настолько гигантское, что их никто не пародиру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w:t>
      </w:r>
      <w:r>
        <w:rPr>
          <w:sz w:val="28"/>
        </w:rPr>
        <w:t>Черчилль полюбил Рузвельта”, “Рузвельт полюбил Гопкинса” – это звучит из уст Вульфа – великого ведущего, но зачем-то оправдывающегося, вот таким образом,  за свою нетрадиционную ориентацию.</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идет оценка умственных способностей – это, по сути, является часто оценкой степени олигофренич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Ценность как клетка, имеет ядро – ценность переживания, и цитоплазму – знаемую цен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нижный каталог библиотеки напоминает крематорий… человеческих мысл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озг, как сердце, периодически сокращается. У каждого свой пульс мозг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большинстве случаев на планете насилуются девочки “товарных форм”. Пожалуй, именно в этом причина отсутствия женственности у женщин при наличии женственных форм.</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олитва – искусственная персеверация (приступ повторения слов, движений).</w:t>
      </w:r>
    </w:p>
    <w:p>
      <w:pPr>
        <w:pStyle w:val="Normal"/>
        <w:tabs>
          <w:tab w:val="clear" w:pos="708"/>
          <w:tab w:val="left" w:pos="284" w:leader="none"/>
        </w:tabs>
        <w:spacing w:lineRule="auto" w:line="360"/>
        <w:ind w:firstLine="397"/>
        <w:jc w:val="both"/>
        <w:rPr>
          <w:sz w:val="28"/>
        </w:rPr>
      </w:pPr>
      <w:r>
        <w:rPr>
          <w:sz w:val="28"/>
        </w:rPr>
        <w:t>“</w:t>
      </w:r>
      <w:r>
        <w:rPr>
          <w:sz w:val="28"/>
        </w:rPr>
        <w:t>Чтобы мама не умерла”, - повторял по сто раз  мальчик.</w:t>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олодежь конца тысячелетия умеет смотреть в глаза. В прошлом, в **-**-х годах, этой особенностью, молодежь в своем большинстве,  не обладал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Кто домашних животных назвал меньшими братьями? Почему не сестрами? По-видимому, автор считал, что мужчины ближе к животным, чем женщины.</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 xml:space="preserve">Пенистый голос мужчины рекламировал пиво. </w:t>
      </w:r>
    </w:p>
    <w:p>
      <w:pPr>
        <w:pStyle w:val="Normal"/>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аморазбирающиеся и самособирающиеся полимеры – проблема соматического коллапс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Алая вода в ванне, где купалась его дочь, была открытием. У нее начались месячные. Он не принимал этого. Но природа, Бог заставляли принимать.</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i/>
          <w:i/>
          <w:sz w:val="28"/>
        </w:rPr>
      </w:pPr>
      <w:r>
        <w:rPr>
          <w:i/>
          <w:sz w:val="28"/>
        </w:rPr>
        <w:t>Некоторые современные молодые звезды озвездели. Звездуны! Да и только!</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Не болезнь ли, зная, что когда-нибудь умрешь, жить? Не болезнь ли терять смысл жизни благодаря таким рассуждениям?</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Мышление – особая форма самошепота</w:t>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Истинное отношение к человеку уловить трудно, так как он всегда движется. Это можно сделать тогда, когда он остановится</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i/>
          <w:sz w:val="28"/>
        </w:rPr>
        <w:t xml:space="preserve">Порой полезнее быть следствием своих поступков, чем совершать поступки, являющиеся следствием того, кем ты являешься. </w:t>
      </w:r>
      <w:r>
        <w:rPr>
          <w:sz w:val="28"/>
        </w:rPr>
        <w:t>Но можно поступить так, как ты бы хотел поступить (мечтал).</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Когда есть возможность говорить без воздержания, – есть искренность.</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i/>
          <w:i/>
          <w:sz w:val="28"/>
        </w:rPr>
      </w:pPr>
      <w:r>
        <w:rPr>
          <w:i/>
          <w:sz w:val="28"/>
        </w:rPr>
        <w:t>Искренность перед собеседником с какой-то целью - уже блеф.</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Шахматы – одна из безвредных форм интеллектуального онанизм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Когда русский мужик говорит, что  совокупляет директрису, он уверен, что у него под ним и фирма, которую она возглавляет. Это заблуждени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Странность состоит в том, что они лгут с серьезным лицом.</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Одни едят ради результата кушания (чувства сытости), другие – ради процесса (процесса кушания).</w:t>
      </w:r>
    </w:p>
    <w:p>
      <w:pPr>
        <w:pStyle w:val="TextBody"/>
        <w:tabs>
          <w:tab w:val="clear" w:pos="708"/>
          <w:tab w:val="left" w:pos="284" w:leader="none"/>
        </w:tabs>
        <w:spacing w:lineRule="auto" w:line="360"/>
        <w:ind w:firstLine="397"/>
        <w:jc w:val="both"/>
        <w:rPr>
          <w:sz w:val="28"/>
        </w:rPr>
      </w:pPr>
      <w:r>
        <w:rPr>
          <w:sz w:val="28"/>
        </w:rPr>
        <w:t>Чувство сытости всегда одинаково (смерть одинакова), а чувство процесса кушания у всех разно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i/>
          <w:i/>
          <w:sz w:val="28"/>
        </w:rPr>
      </w:pPr>
      <w:r>
        <w:rPr>
          <w:i/>
          <w:sz w:val="28"/>
        </w:rPr>
        <w:t>Мат – добавочные слова, обусловленные неспособностью речи передавать чувства. Это запасные сло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ефицит страсти — вот в чем причина депрессии человечества. Отсюда алкоголизм и наркома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w:t>
      </w:r>
      <w:r>
        <w:rPr>
          <w:i/>
          <w:sz w:val="28"/>
        </w:rPr>
        <w:t xml:space="preserve">Что, красивая?, — говорит с гордостью новый русский соседу-бедняку. – А я не хочу ее. Имею, но не хочу...”. Да, действительно, некоторые умеют наслаждаться не от того, что имеют, а от того, что имеют, но не хотят.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еловек рождается с врожденной депрессией, он плач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сле террористических актов красота Москвы стала ин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гда на экране видишь как М.Монро целуется с Ж.Марэ, ни за что не подумаешь, что это взаимный поцелуй двух подруг.</w:t>
      </w:r>
    </w:p>
    <w:p>
      <w:pPr>
        <w:pStyle w:val="Normal"/>
        <w:tabs>
          <w:tab w:val="clear" w:pos="708"/>
          <w:tab w:val="left" w:pos="284" w:leader="none"/>
        </w:tabs>
        <w:spacing w:lineRule="auto" w:line="360"/>
        <w:ind w:firstLine="397"/>
        <w:jc w:val="both"/>
        <w:rPr>
          <w:sz w:val="28"/>
        </w:rPr>
      </w:pPr>
      <w:r>
        <w:rPr>
          <w:sz w:val="28"/>
        </w:rPr>
        <w:t>Марэ с Монро — общение подруг.</w:t>
      </w:r>
    </w:p>
    <w:p>
      <w:pPr>
        <w:pStyle w:val="Normal"/>
        <w:tabs>
          <w:tab w:val="clear" w:pos="708"/>
          <w:tab w:val="left" w:pos="284" w:leader="none"/>
        </w:tabs>
        <w:spacing w:lineRule="auto" w:line="360"/>
        <w:ind w:firstLine="397"/>
        <w:jc w:val="both"/>
        <w:rPr>
          <w:sz w:val="28"/>
        </w:rPr>
      </w:pPr>
      <w:r>
        <w:rPr>
          <w:sz w:val="28"/>
        </w:rPr>
        <w:t>Гляжу и чувствую испуг!</w:t>
      </w:r>
    </w:p>
    <w:p>
      <w:pPr>
        <w:pStyle w:val="Normal"/>
        <w:tabs>
          <w:tab w:val="clear" w:pos="708"/>
          <w:tab w:val="left" w:pos="284" w:leader="none"/>
        </w:tabs>
        <w:spacing w:lineRule="auto" w:line="360"/>
        <w:ind w:firstLine="397"/>
        <w:jc w:val="both"/>
        <w:rPr>
          <w:sz w:val="28"/>
        </w:rPr>
      </w:pPr>
      <w:r>
        <w:rPr>
          <w:sz w:val="28"/>
        </w:rPr>
        <w:t>Монро целуется с Марэ.</w:t>
      </w:r>
    </w:p>
    <w:p>
      <w:pPr>
        <w:pStyle w:val="Normal"/>
        <w:tabs>
          <w:tab w:val="clear" w:pos="708"/>
          <w:tab w:val="left" w:pos="284" w:leader="none"/>
        </w:tabs>
        <w:spacing w:lineRule="auto" w:line="360"/>
        <w:ind w:firstLine="397"/>
        <w:jc w:val="both"/>
        <w:rPr>
          <w:sz w:val="28"/>
        </w:rPr>
      </w:pPr>
      <w:r>
        <w:rPr>
          <w:sz w:val="28"/>
        </w:rPr>
        <w:t>Берут нас на испуг.</w:t>
      </w:r>
    </w:p>
    <w:p>
      <w:pPr>
        <w:pStyle w:val="Normal"/>
        <w:tabs>
          <w:tab w:val="clear" w:pos="708"/>
          <w:tab w:val="left" w:pos="284" w:leader="none"/>
        </w:tabs>
        <w:spacing w:lineRule="auto" w:line="360"/>
        <w:ind w:firstLine="397"/>
        <w:jc w:val="both"/>
        <w:rPr>
          <w:sz w:val="28"/>
        </w:rPr>
      </w:pPr>
      <w:r>
        <w:rPr>
          <w:sz w:val="28"/>
        </w:rPr>
        <w:t>Но мы то знаем о странностях любви,</w:t>
      </w:r>
    </w:p>
    <w:p>
      <w:pPr>
        <w:pStyle w:val="Normal"/>
        <w:tabs>
          <w:tab w:val="clear" w:pos="708"/>
          <w:tab w:val="left" w:pos="284" w:leader="none"/>
        </w:tabs>
        <w:spacing w:lineRule="auto" w:line="360"/>
        <w:ind w:firstLine="397"/>
        <w:jc w:val="both"/>
        <w:rPr>
          <w:sz w:val="28"/>
        </w:rPr>
      </w:pPr>
      <w:r>
        <w:rPr>
          <w:sz w:val="28"/>
        </w:rPr>
        <w:t>Что это лишь общение двух подруг…</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Кто-то действительно гениален, а кто-то просто отрабатывает еврейские ген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радуются от того, что ожидают радость. А некоторые просто радуются, ничего не ожида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Эриксонианский гипноз: Евгений Леонов в детском саду (фильм “Джентльмены удачи”)</w:t>
      </w:r>
    </w:p>
    <w:p>
      <w:pPr>
        <w:pStyle w:val="Normal"/>
        <w:tabs>
          <w:tab w:val="clear" w:pos="708"/>
          <w:tab w:val="left" w:pos="284" w:leader="none"/>
        </w:tabs>
        <w:spacing w:lineRule="auto" w:line="360"/>
        <w:ind w:firstLine="397"/>
        <w:jc w:val="both"/>
        <w:rPr>
          <w:sz w:val="28"/>
        </w:rPr>
      </w:pPr>
      <w:r>
        <w:rPr>
          <w:sz w:val="28"/>
        </w:rPr>
        <w:t>Дети не кушают. Леонов: “Завтрак отменяется. Мы летим в космос. И до обеда будем летать, а для этого надо хорошо поесть”.</w:t>
      </w:r>
    </w:p>
    <w:p>
      <w:pPr>
        <w:pStyle w:val="Normal"/>
        <w:tabs>
          <w:tab w:val="clear" w:pos="708"/>
          <w:tab w:val="left" w:pos="284" w:leader="none"/>
        </w:tabs>
        <w:spacing w:lineRule="auto" w:line="360"/>
        <w:ind w:firstLine="397"/>
        <w:jc w:val="both"/>
        <w:rPr>
          <w:sz w:val="28"/>
        </w:rPr>
      </w:pPr>
      <w:r>
        <w:rPr>
          <w:sz w:val="28"/>
        </w:rPr>
        <w:t xml:space="preserve">**** </w:t>
      </w:r>
    </w:p>
    <w:p>
      <w:pPr>
        <w:pStyle w:val="Normal"/>
        <w:tabs>
          <w:tab w:val="clear" w:pos="708"/>
          <w:tab w:val="left" w:pos="284" w:leader="none"/>
        </w:tabs>
        <w:spacing w:lineRule="auto" w:line="360"/>
        <w:ind w:firstLine="397"/>
        <w:jc w:val="both"/>
        <w:rPr>
          <w:sz w:val="28"/>
        </w:rPr>
      </w:pPr>
      <w:r>
        <w:rPr>
          <w:sz w:val="28"/>
        </w:rPr>
        <w:t>“</w:t>
      </w:r>
      <w:r>
        <w:rPr>
          <w:sz w:val="28"/>
        </w:rPr>
        <w:t>Что бы дал тебе этот жалкий субъект, подумай сынок.” А сынок взял, да запрыгнул и обнял этого субъекта (П.Ришар).</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 все-таки наслаждаться переживаниями (рефлексиями) о прошлом и будущем значит жить в настояще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едорага о педеровиках производ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аще всего человек в своих бедах винит сначала других, потом Бога и лишь потом — себ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 новорожденных питонов любимое блюдо — новорожденные мышата. Таким образом, не успело появиться животное, как оно не дает появиться другом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Толстяки-обжоры являются таковыми не потому, что много любят есть, а потому что не выносят частого чувства голод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Стресс — двигатель эволюции. Благодаря этому имеют место мутации, вследствие чего изменяются гены. Именно поэтому часто дети не похожи на родителей.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Некоторые мужчины настолько энергичны. что их усы превращаются в “ноги” (как у мух).</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ивотным не свойственно смотреть на небо. Мы должны смотреть на небо, т.к. мы человеки.</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sz w:val="28"/>
        </w:rPr>
      </w:pPr>
      <w:r>
        <w:rPr>
          <w:sz w:val="28"/>
        </w:rPr>
        <w:t>Чистое мышление абсолютно противоположно чистому оргазм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ниги — скелеты чувст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у человека в жизни были только страдания, то даже они для него являются ценностями, так как они Его Страда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амый всепроникающий вирус  на планете и в космосе — это человек. Его жажду проникнуть во все и вся обуздать невозможн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 xml:space="preserve">Человек — существо парадоксальное. Даже подготовка к смерти для него может быть жизнеутверждающей.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Для одних обнаружение в себе ценных мыслей оборачивается психическими заболеваниями, для других — карьерой ученого или писателя. </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i/>
          <w:i/>
          <w:spacing w:val="-4"/>
          <w:sz w:val="28"/>
        </w:rPr>
      </w:pPr>
      <w:r>
        <w:rPr>
          <w:i/>
          <w:spacing w:val="-4"/>
          <w:sz w:val="28"/>
        </w:rPr>
        <w:t>Трагедия человека в том, что прежде чем ему иметь что-то, его имеет уже кто-то.</w:t>
      </w:r>
    </w:p>
    <w:p>
      <w:pPr>
        <w:pStyle w:val="Normal"/>
        <w:tabs>
          <w:tab w:val="clear" w:pos="708"/>
          <w:tab w:val="left" w:pos="284" w:leader="none"/>
        </w:tabs>
        <w:spacing w:lineRule="auto" w:line="360"/>
        <w:ind w:firstLine="397"/>
        <w:jc w:val="both"/>
        <w:rPr>
          <w:i/>
          <w:i/>
          <w:spacing w:val="-4"/>
          <w:sz w:val="28"/>
        </w:rPr>
      </w:pPr>
      <w:r>
        <w:rPr>
          <w:i/>
          <w:spacing w:val="-4"/>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араноики — жертвы собственной биограф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н не знал того, что ему не надо знать. Он знал все, и все, что не нужн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амые, самые, самые неравные силы в борьбе … с самим соб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Книги — сушеный мир чувст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мным лентяям-неудачникам всегда кажется, что успех людей связан с тем, что  те что-то больше урвали, чем создал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настоящее время издатели игнорируют наших ученых-компиляторов, издавая больше зарубежных авторов. И правильно делаю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Установка — след, оставшийся от будущего (идущий из будущего). Деррида прав, живого настоящего н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н был профессиональным паразитом, подкованным трудами философов настолько, что его жена даже благодарила его за то, что он бездельничает.</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ак профессиональный паразит он быстро увидел в своей жене опекающую мамку.</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на удочеряла любовниц собственного муж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Сущность текста не в самом тексте, а:</w:t>
      </w:r>
    </w:p>
    <w:p>
      <w:pPr>
        <w:pStyle w:val="Normal"/>
        <w:tabs>
          <w:tab w:val="clear" w:pos="708"/>
          <w:tab w:val="left" w:pos="284" w:leader="none"/>
        </w:tabs>
        <w:spacing w:lineRule="auto" w:line="360"/>
        <w:ind w:firstLine="397"/>
        <w:jc w:val="both"/>
        <w:rPr>
          <w:i/>
          <w:i/>
          <w:sz w:val="28"/>
        </w:rPr>
      </w:pPr>
      <w:r>
        <w:rPr>
          <w:i/>
          <w:sz w:val="28"/>
        </w:rPr>
        <w:t>*. в текстах об этом тексте;</w:t>
      </w:r>
    </w:p>
    <w:p>
      <w:pPr>
        <w:pStyle w:val="Normal"/>
        <w:tabs>
          <w:tab w:val="clear" w:pos="708"/>
          <w:tab w:val="left" w:pos="284" w:leader="none"/>
        </w:tabs>
        <w:spacing w:lineRule="auto" w:line="360"/>
        <w:ind w:firstLine="397"/>
        <w:jc w:val="both"/>
        <w:rPr>
          <w:i/>
          <w:i/>
          <w:sz w:val="28"/>
        </w:rPr>
      </w:pPr>
      <w:r>
        <w:rPr>
          <w:i/>
          <w:sz w:val="28"/>
        </w:rPr>
        <w:t>*. в контексте;</w:t>
      </w:r>
    </w:p>
    <w:p>
      <w:pPr>
        <w:pStyle w:val="Normal"/>
        <w:tabs>
          <w:tab w:val="clear" w:pos="708"/>
          <w:tab w:val="left" w:pos="284" w:leader="none"/>
        </w:tabs>
        <w:spacing w:lineRule="auto" w:line="360"/>
        <w:ind w:firstLine="397"/>
        <w:jc w:val="both"/>
        <w:rPr>
          <w:i/>
          <w:i/>
          <w:sz w:val="28"/>
        </w:rPr>
      </w:pPr>
      <w:r>
        <w:rPr>
          <w:i/>
          <w:sz w:val="28"/>
        </w:rPr>
        <w:t>*. в контексте контекстов;</w:t>
      </w:r>
    </w:p>
    <w:p>
      <w:pPr>
        <w:pStyle w:val="Normal"/>
        <w:tabs>
          <w:tab w:val="clear" w:pos="708"/>
          <w:tab w:val="left" w:pos="284" w:leader="none"/>
        </w:tabs>
        <w:spacing w:lineRule="auto" w:line="360"/>
        <w:ind w:firstLine="397"/>
        <w:jc w:val="both"/>
        <w:rPr>
          <w:i/>
          <w:i/>
          <w:sz w:val="28"/>
        </w:rPr>
      </w:pPr>
      <w:r>
        <w:rPr>
          <w:i/>
          <w:sz w:val="28"/>
        </w:rPr>
        <w:t>*. в подтексте подтексто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ердце не может быть лживым. Поэтому кардиограмма никогда не лжет.</w:t>
      </w:r>
    </w:p>
    <w:p>
      <w:pPr>
        <w:pStyle w:val="Normal"/>
        <w:tabs>
          <w:tab w:val="clear" w:pos="708"/>
          <w:tab w:val="left" w:pos="284" w:leader="none"/>
        </w:tabs>
        <w:spacing w:lineRule="auto" w:line="360"/>
        <w:ind w:firstLine="397"/>
        <w:jc w:val="both"/>
        <w:rPr>
          <w:sz w:val="28"/>
        </w:rPr>
      </w:pPr>
      <w:r>
        <w:rPr>
          <w:sz w:val="28"/>
        </w:rPr>
        <w:t>****</w:t>
      </w:r>
    </w:p>
    <w:p>
      <w:pPr>
        <w:pStyle w:val="BodyTextIndent3"/>
        <w:tabs>
          <w:tab w:val="clear" w:pos="708"/>
          <w:tab w:val="left" w:pos="284" w:leader="none"/>
        </w:tabs>
        <w:spacing w:lineRule="auto" w:line="360"/>
        <w:ind w:firstLine="397"/>
        <w:jc w:val="both"/>
        <w:rPr>
          <w:spacing w:val="0"/>
          <w:sz w:val="28"/>
        </w:rPr>
      </w:pPr>
      <w:r>
        <w:rPr>
          <w:spacing w:val="0"/>
          <w:sz w:val="28"/>
        </w:rPr>
        <w:t>Биология не запрещает эволюционное перерождение фаллоса во влагалищ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Гордон интеллектуален и эрудирован, но почему-то по оценкам моих знакомых — он конд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 истинному признанию без контролируемой паранойи придти не возможн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ультуризм – мышечный онаниз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Квантовая механика — постмодернизм наук.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Ликвидация интеллектуальной тупости может привести к появлению тупости эмоциональной.</w:t>
      </w:r>
    </w:p>
    <w:p>
      <w:pPr>
        <w:pStyle w:val="Normal"/>
        <w:tabs>
          <w:tab w:val="clear" w:pos="708"/>
          <w:tab w:val="left" w:pos="284" w:leader="none"/>
        </w:tabs>
        <w:spacing w:lineRule="auto" w:line="360"/>
        <w:ind w:firstLine="397"/>
        <w:jc w:val="both"/>
        <w:rPr>
          <w:spacing w:val="-4"/>
          <w:sz w:val="28"/>
        </w:rPr>
      </w:pPr>
      <w:r>
        <w:rPr>
          <w:spacing w:val="-4"/>
          <w:sz w:val="28"/>
        </w:rPr>
        <w:t>****</w:t>
      </w:r>
    </w:p>
    <w:p>
      <w:pPr>
        <w:pStyle w:val="Normal"/>
        <w:tabs>
          <w:tab w:val="clear" w:pos="708"/>
          <w:tab w:val="left" w:pos="284" w:leader="none"/>
        </w:tabs>
        <w:spacing w:lineRule="auto" w:line="360"/>
        <w:ind w:firstLine="397"/>
        <w:jc w:val="both"/>
        <w:rPr>
          <w:spacing w:val="-4"/>
          <w:sz w:val="28"/>
        </w:rPr>
      </w:pPr>
      <w:r>
        <w:rPr>
          <w:spacing w:val="-4"/>
          <w:sz w:val="28"/>
        </w:rPr>
        <w:t>Пищеварительная труба, думающая спинным мозг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ейчас идет год змеи. И дай Бог, чтобы в конце этого года мы оставили отжившую шкурку змеи и возродились в постмодернизме, преодолели страхи и получили зрелость человече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Говорящий попугай на самку не смотрит.  (“Зоолог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Нудисты — самые закомплексованные психологически. Они думают, что они открылись. Они наоборот — закрылись. Закрылись своей нагот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Беда общества всегда в том, что все его члены всегда не знают прошлого, не чувствуют настоящего, но стремятся к будущему.</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Некоторые наслаждаются самой ценностью, некоторые тем, что могут наплевать на нее (не видеть ее).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Мысли аналогичны вирусам:</w:t>
      </w:r>
    </w:p>
    <w:p>
      <w:pPr>
        <w:pStyle w:val="Normal"/>
        <w:tabs>
          <w:tab w:val="clear" w:pos="708"/>
          <w:tab w:val="left" w:pos="284" w:leader="none"/>
        </w:tabs>
        <w:spacing w:lineRule="auto" w:line="360"/>
        <w:ind w:firstLine="397"/>
        <w:jc w:val="both"/>
        <w:rPr>
          <w:i/>
          <w:i/>
          <w:sz w:val="28"/>
        </w:rPr>
      </w:pPr>
      <w:r>
        <w:rPr>
          <w:i/>
          <w:sz w:val="28"/>
        </w:rPr>
        <w:t>*. Размножаются и умирают.</w:t>
      </w:r>
    </w:p>
    <w:p>
      <w:pPr>
        <w:pStyle w:val="Normal"/>
        <w:tabs>
          <w:tab w:val="clear" w:pos="708"/>
          <w:tab w:val="left" w:pos="284" w:leader="none"/>
        </w:tabs>
        <w:spacing w:lineRule="auto" w:line="360"/>
        <w:ind w:firstLine="397"/>
        <w:jc w:val="both"/>
        <w:rPr>
          <w:i/>
          <w:i/>
          <w:sz w:val="28"/>
        </w:rPr>
      </w:pPr>
      <w:r>
        <w:rPr>
          <w:i/>
          <w:sz w:val="28"/>
        </w:rPr>
        <w:t>*. Истощают организм.</w:t>
      </w:r>
    </w:p>
    <w:p>
      <w:pPr>
        <w:pStyle w:val="Normal"/>
        <w:tabs>
          <w:tab w:val="clear" w:pos="708"/>
          <w:tab w:val="left" w:pos="284" w:leader="none"/>
        </w:tabs>
        <w:spacing w:lineRule="auto" w:line="360"/>
        <w:ind w:firstLine="397"/>
        <w:jc w:val="both"/>
        <w:rPr>
          <w:i/>
          <w:i/>
          <w:sz w:val="28"/>
        </w:rPr>
      </w:pPr>
      <w:r>
        <w:rPr>
          <w:i/>
          <w:sz w:val="28"/>
        </w:rPr>
        <w:t>*. Невидимы.</w:t>
      </w:r>
    </w:p>
    <w:p>
      <w:pPr>
        <w:pStyle w:val="Normal"/>
        <w:tabs>
          <w:tab w:val="clear" w:pos="708"/>
          <w:tab w:val="left" w:pos="284" w:leader="none"/>
        </w:tabs>
        <w:spacing w:lineRule="auto" w:line="360"/>
        <w:ind w:firstLine="397"/>
        <w:jc w:val="both"/>
        <w:rPr>
          <w:i/>
          <w:i/>
          <w:sz w:val="28"/>
        </w:rPr>
      </w:pPr>
      <w:r>
        <w:rPr>
          <w:i/>
          <w:sz w:val="28"/>
        </w:rPr>
        <w:t>*. Умирают с помощью других вирусов (мыслей).</w:t>
      </w:r>
    </w:p>
    <w:p>
      <w:pPr>
        <w:pStyle w:val="Normal"/>
        <w:tabs>
          <w:tab w:val="clear" w:pos="708"/>
          <w:tab w:val="left" w:pos="284" w:leader="none"/>
        </w:tabs>
        <w:spacing w:lineRule="auto" w:line="360"/>
        <w:ind w:firstLine="397"/>
        <w:jc w:val="both"/>
        <w:rPr>
          <w:i/>
          <w:i/>
          <w:sz w:val="28"/>
        </w:rPr>
      </w:pPr>
      <w:r>
        <w:rPr>
          <w:i/>
          <w:sz w:val="28"/>
        </w:rPr>
        <w:t>*. Взрослеют.</w:t>
      </w:r>
    </w:p>
    <w:p>
      <w:pPr>
        <w:pStyle w:val="Normal"/>
        <w:tabs>
          <w:tab w:val="clear" w:pos="708"/>
          <w:tab w:val="left" w:pos="284" w:leader="none"/>
        </w:tabs>
        <w:spacing w:lineRule="auto" w:line="360"/>
        <w:ind w:firstLine="397"/>
        <w:jc w:val="both"/>
        <w:rPr>
          <w:i/>
          <w:i/>
          <w:sz w:val="28"/>
        </w:rPr>
      </w:pPr>
      <w:r>
        <w:rPr>
          <w:i/>
          <w:sz w:val="28"/>
        </w:rPr>
        <w:t>*. Другие сходства.</w:t>
      </w:r>
    </w:p>
    <w:p>
      <w:pPr>
        <w:pStyle w:val="Normal"/>
        <w:tabs>
          <w:tab w:val="clear" w:pos="708"/>
          <w:tab w:val="left" w:pos="284" w:leader="none"/>
        </w:tabs>
        <w:spacing w:lineRule="auto" w:line="360"/>
        <w:ind w:firstLine="397"/>
        <w:jc w:val="both"/>
        <w:rPr>
          <w:i/>
          <w:i/>
          <w:sz w:val="28"/>
        </w:rPr>
      </w:pPr>
      <w:r>
        <w:rPr>
          <w:i/>
          <w:sz w:val="28"/>
        </w:rPr>
        <w:t>Таким образом, мысли — это мозговые вирус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Бесславие некоторых может оказаться настолько продолжительным, что может превратиться в бессмерт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 детстве я часто всматривался в физиономии машин и автомобилей. Фары — глаза машин. Форма радиаторов — их улыбка. Самая веселая была “Волга” первых моделей. Остальные машины были злые и глупы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 xml:space="preserve">Если человек не занимается деятельностью, то даже  читая священописания — он может стать фашистом.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 xml:space="preserve">Лимбика — машина, в которой сокрыта механика Божества, Чуда, Человека и его чувственности. Не надо искать все это за пределами лимбики?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Феномен близнецов подтверждает, что телепатия не феномен некоей трансцендентной телепатии. Эта трансцендентность внутри самого человека.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нтеллектуальная деградация — следствие эмоциональной деградации. Эмоции первичны. В них уже есть Цель. Цель с большой букв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уществуют ли мотивации, основанные на чувстве единения людей? Если да, то духовность может быть мотиваци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w:t>
      </w:r>
      <w:r>
        <w:rPr>
          <w:sz w:val="28"/>
        </w:rPr>
        <w:t>Бывает поражение, славе которой позавидуют другие.” (Слова неизвестного автора)</w:t>
      </w:r>
    </w:p>
    <w:p>
      <w:pPr>
        <w:pStyle w:val="Normal"/>
        <w:tabs>
          <w:tab w:val="clear" w:pos="708"/>
          <w:tab w:val="left" w:pos="284" w:leader="none"/>
        </w:tabs>
        <w:spacing w:lineRule="auto" w:line="360"/>
        <w:ind w:firstLine="397"/>
        <w:jc w:val="both"/>
        <w:rPr>
          <w:sz w:val="28"/>
        </w:rPr>
      </w:pPr>
      <w:r>
        <w:rPr>
          <w:sz w:val="28"/>
        </w:rPr>
        <w:t xml:space="preserve">**** </w:t>
      </w:r>
    </w:p>
    <w:p>
      <w:pPr>
        <w:pStyle w:val="Normal"/>
        <w:tabs>
          <w:tab w:val="clear" w:pos="708"/>
          <w:tab w:val="left" w:pos="284" w:leader="none"/>
        </w:tabs>
        <w:spacing w:lineRule="auto" w:line="360"/>
        <w:ind w:firstLine="397"/>
        <w:jc w:val="both"/>
        <w:rPr>
          <w:sz w:val="28"/>
        </w:rPr>
      </w:pPr>
      <w:r>
        <w:rPr>
          <w:sz w:val="28"/>
        </w:rPr>
        <w:t>Порой поражение над самим собой важнее, чем множество побед над самим собо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еятельность — это внутреннее  преодоление для себя, а не внешнее — для других.</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рой переживаю, если вижу по телевизору, как умирают дети или, когда они выступают со своим гениальным творчеством. Все это не имеет отношения к детству. Это некая веч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Для того чтобы моделировать живое, необходимо</w:t>
      </w:r>
      <w:r>
        <w:rPr>
          <w:i/>
          <w:sz w:val="28"/>
        </w:rPr>
        <w:t xml:space="preserve"> постепенно</w:t>
      </w:r>
      <w:r>
        <w:rPr>
          <w:sz w:val="28"/>
        </w:rPr>
        <w:t xml:space="preserve"> из живых систем научиться делать неживые системы.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Если у Вас прекрасное настроение, то в первую очередь поблагодарите за это Солнц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Любое творение о феномене смерти в конце концов жизнеутверждающ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Всевышний не доверяет человеку, недооценивает его. Именно поэтому он наделяет человека оргазмом.</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Истинная духовность только в нашем единении … перед лицом смер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Порой так часто достигаешь цели вопреки, что хочется того, чтобы она достигалась благодар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Феномен молодости — феномен надежд.</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ука всегда развивается только благодаря оптимальной параноидности ее строителе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Интеллектуальная тупость не так страшна как тупость эмоциональна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Кошки ходят величаво и сами по себе от скрытой мании величия. В них сидит тигр.</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Главной мотивацией молодого, громко орущего вокалиста консерватории, часто является желание слушать себя и не слушать других. Это особая параной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Часто буквоедство является особой формой самоедств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Есть переживание внутреннее, а есть переживание вокруг себ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ельница разума, разгоняемая ветром чувств.</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Животные мыслят интериоризированными молитвам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Большинство людей занимаются деятельностью в силу того, что хотят чего-то. Это тупиковый путь.</w:t>
      </w:r>
      <w:r>
        <w:rPr>
          <w:i/>
          <w:sz w:val="28"/>
        </w:rPr>
        <w:t xml:space="preserve"> Необходимо заниматься деятельностью, чтобы чего-то хоте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Эмиграция — имплантация духа, обреченная на отторжени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ортидо российской армии  на врага ниже, чем мортидо на себ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орой больше всего человек  боится утонуть в собственной слюне при плевании на себя.  Он  опасен сам себ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 нужно всех призывать быть эрудированными. Просто надо быть профессионалом как Шерлок Холмс (вращение Земл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е бегают кросс по-разному. Кто-то бежит от себя, кто-то к себе.</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i/>
          <w:i/>
          <w:sz w:val="28"/>
        </w:rPr>
      </w:pPr>
      <w:r>
        <w:rPr>
          <w:i/>
          <w:sz w:val="28"/>
        </w:rPr>
        <w:t>Состояние полного удовлетворения полезно только секунду, далее начинается неудовлетворение от пустоты.</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Самый неприятный бег от другого - вызванный пониманием, что он бежит от себя, также боясь теб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утанизм в эпоху путинизм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пасная медитация. Человек, находящий смыслы в каждом дыхании, может задохнуться.  Возникает синдром аэрофоби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Медитация – способность находить позитивные ценности переживания в бессмысленном (с точки зрения обывател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о сих пор история занималась историей поведения людей и общества. Настало время заниматься историей переживаний и чувств прошлых поколен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Он часто находился в движении к целям, поставленным в хорошем настроении, и поэтому  шел к этим целям без желаний.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Паранойя – интеллектуальное пьянство.</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увства – контекст (фон) мышле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Чувства – изнанка мышления.</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астоящая мелодия всегда содержит модулированные лучи солнц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Он жил в режиме затаенной параной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Истинно антагонистическое общение происходит между партнерами, борющими со своими тенями. Выход: общаться в психологический “полдень”, то есть, когда исчезают тен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Некоторые живут в плену прошлых утрат, а некоторые в плену будущих приобретений</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 xml:space="preserve">Шашлыками в Москве торгуют везде. Торгуют кавказцы. Слышна грузинская речь, запах шашлычного дыма, ароматы. Пройти мимо таких торговых точек трудно. Шашлыки хорошие, разваристые, распухшие. Замечательные шашлыки. Тают во рту. Это особенное наслаждение. На этот раз я присел у одной шашлычной. И вдруг вижу: рядом с шашлычной стоит молодой грузин в черных очках. Элегантный грузин  завыл, запел, застонал грузинскую песню, по-видимому народную. Смотрю на поедателей шашлыков – все перестали есть. Разве можно есть, когда звучит такая песня? Я увидел, как у многих женщин, да и у мужчин навернулись слезы. Люди не ели и не уходили. Шашлыки не покупались и не кушались. Один из них подошел к певцу. Певец больше в этот вечер не пел. Он не выходил. </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w:t>
      </w:r>
      <w:r>
        <w:rPr>
          <w:sz w:val="28"/>
        </w:rPr>
        <w:t>Я лежала под звездами” – сказала она, - “и я горжусь этим”.</w:t>
      </w:r>
    </w:p>
    <w:p>
      <w:pPr>
        <w:pStyle w:val="Normal"/>
        <w:tabs>
          <w:tab w:val="clear" w:pos="708"/>
          <w:tab w:val="left" w:pos="284" w:leader="none"/>
        </w:tabs>
        <w:spacing w:lineRule="auto" w:line="360"/>
        <w:ind w:firstLine="397"/>
        <w:jc w:val="both"/>
        <w:rPr>
          <w:sz w:val="28"/>
        </w:rPr>
      </w:pPr>
      <w:r>
        <w:rPr>
          <w:sz w:val="28"/>
        </w:rPr>
        <w:t>ЕЕ подруга тоже лежала под звездным небом и мечтала о принце. Но он с неба не падал.</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уховные потребности – уже не духовные, так как они потребности.</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Ценность, которая никогда не исчерпаема, всегда духовная цен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Хоронили мафиозники  мясника  расчетливо. Даже, когда хоронили, экономили и похоронили в день смерти, чтобы мясо для поминок не испортилось. Закопали неглубоко так, что крест проткнул тело покойника.</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Достигнутая ценность переживания всегда имеет тенденцию к превращению в понимаемую ценность, таким образом, утрачивая свою привлекательность.</w:t>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sz w:val="28"/>
        </w:rPr>
      </w:pPr>
      <w:r>
        <w:rPr>
          <w:sz w:val="28"/>
        </w:rPr>
        <w:t>Все негативные ценности всегда, в конце концов, лишь понимаемые.</w:t>
      </w:r>
    </w:p>
    <w:p>
      <w:pPr>
        <w:pStyle w:val="Normal"/>
        <w:spacing w:lineRule="auto" w:line="360"/>
        <w:ind w:firstLine="397"/>
        <w:jc w:val="both"/>
        <w:rPr>
          <w:sz w:val="28"/>
        </w:rPr>
      </w:pPr>
      <w:r>
        <w:rPr>
          <w:sz w:val="28"/>
        </w:rPr>
        <w:t>****</w:t>
      </w:r>
    </w:p>
    <w:p>
      <w:pPr>
        <w:pStyle w:val="Normal"/>
        <w:spacing w:lineRule="auto" w:line="360"/>
        <w:ind w:firstLine="397"/>
        <w:jc w:val="both"/>
        <w:rPr>
          <w:sz w:val="28"/>
        </w:rPr>
      </w:pPr>
      <w:r>
        <w:rPr>
          <w:sz w:val="28"/>
        </w:rPr>
        <w:t>Он перебарщивал во всем. Перебарщивал в своих желаниях до вреда. Тогда, когда не просто можно было целовать свою подругу, а нужно было, он не делал этого. А когда делал, то было уже поздно, и это выглядело неестественным и ненужным настолько, что его уже бывшие  подруги не желали этого.</w:t>
      </w:r>
    </w:p>
    <w:p>
      <w:pPr>
        <w:pStyle w:val="Normal"/>
        <w:spacing w:lineRule="auto" w:line="360"/>
        <w:ind w:firstLine="397"/>
        <w:jc w:val="both"/>
        <w:rPr>
          <w:sz w:val="28"/>
        </w:rPr>
      </w:pPr>
      <w:r>
        <w:rPr>
          <w:sz w:val="28"/>
        </w:rPr>
        <w:t>И так везде, за что бы он не брался, он переусердствовал настолько, что терялся смысл начатого дела.</w:t>
      </w:r>
    </w:p>
    <w:p>
      <w:pPr>
        <w:pStyle w:val="Normal"/>
        <w:spacing w:lineRule="auto" w:line="360"/>
        <w:ind w:firstLine="397"/>
        <w:jc w:val="both"/>
        <w:rPr>
          <w:sz w:val="28"/>
        </w:rPr>
      </w:pPr>
      <w:r>
        <w:rPr>
          <w:sz w:val="28"/>
        </w:rPr>
        <w:t>****</w:t>
      </w:r>
    </w:p>
    <w:p>
      <w:pPr>
        <w:pStyle w:val="Normal"/>
        <w:spacing w:lineRule="auto" w:line="360"/>
        <w:ind w:firstLine="397"/>
        <w:jc w:val="both"/>
        <w:rPr>
          <w:sz w:val="28"/>
        </w:rPr>
      </w:pPr>
      <w:r>
        <w:rPr>
          <w:sz w:val="28"/>
        </w:rPr>
        <w:t>Неживой город</w:t>
      </w:r>
    </w:p>
    <w:p>
      <w:pPr>
        <w:pStyle w:val="Normal"/>
        <w:spacing w:lineRule="auto" w:line="360"/>
        <w:ind w:firstLine="397"/>
        <w:jc w:val="both"/>
        <w:rPr>
          <w:sz w:val="28"/>
        </w:rPr>
      </w:pPr>
      <w:r>
        <w:rPr>
          <w:sz w:val="28"/>
        </w:rPr>
        <w:t>Солнце в этих краях всегда светило в лицо. Оно смотрело в глаза, но люди не жмурились и не отворачивались от него. С детства солнце приучило их, на своем примере, смотреть в глаза. Именно поэтому в этих краях люди были более открытыми и честными. Они шли только вперед, не оглядываясь. Солнце выходило только на горизонте и через несколько часов пряталось. Поэтому люди старались не отворачиваться от него. Они чувствовали , что солнца им всегда не хватало, да и к тому же шли они всегда только вперед. Ведь если бы они  пошли назад, то солнце бы светило бы им в затылок. Было бы как-то глупо смотреть затылком на солнце, которого и так не хватало. Солнце, как бы зная все это, задерживалось, и вместо положенных Богом нескольких часов, светило на час, а то и два больше. А некоторым счастливчикам удавалось идти за солнцем, и они умудрялись его видеть пять часов. Но были и такие, которые бежали в обратном направлении</w:t>
      </w:r>
    </w:p>
    <w:p>
      <w:pPr>
        <w:pStyle w:val="Normal"/>
        <w:spacing w:lineRule="auto" w:line="360"/>
        <w:ind w:firstLine="397"/>
        <w:jc w:val="both"/>
        <w:rPr>
          <w:sz w:val="28"/>
        </w:rPr>
      </w:pPr>
      <w:r>
        <w:rPr>
          <w:sz w:val="28"/>
        </w:rPr>
        <w:t>****</w:t>
      </w:r>
    </w:p>
    <w:p>
      <w:pPr>
        <w:pStyle w:val="Normal"/>
        <w:spacing w:lineRule="auto" w:line="360"/>
        <w:ind w:firstLine="397"/>
        <w:jc w:val="both"/>
        <w:rPr>
          <w:sz w:val="28"/>
        </w:rPr>
      </w:pPr>
      <w:r>
        <w:rPr>
          <w:sz w:val="28"/>
        </w:rPr>
        <w:t xml:space="preserve">  </w:t>
      </w:r>
    </w:p>
    <w:p>
      <w:pPr>
        <w:pStyle w:val="Normal"/>
        <w:spacing w:lineRule="auto" w:line="360"/>
        <w:ind w:firstLine="397"/>
        <w:jc w:val="both"/>
        <w:rPr/>
      </w:pPr>
      <w:r>
        <w:rPr>
          <w:sz w:val="28"/>
        </w:rPr>
        <w:t xml:space="preserve">                     </w:t>
      </w:r>
      <w:r>
        <w:rPr>
          <w:i/>
          <w:sz w:val="28"/>
        </w:rPr>
        <w:t>Мой дворик.</w:t>
      </w:r>
      <w:r>
        <w:rPr>
          <w:sz w:val="28"/>
        </w:rPr>
        <w:t xml:space="preserve"> </w:t>
      </w:r>
    </w:p>
    <w:p>
      <w:pPr>
        <w:pStyle w:val="TextBody"/>
        <w:tabs>
          <w:tab w:val="clear" w:pos="708"/>
          <w:tab w:val="left" w:pos="284" w:leader="none"/>
        </w:tabs>
        <w:spacing w:lineRule="auto" w:line="360"/>
        <w:ind w:firstLine="397"/>
        <w:jc w:val="both"/>
        <w:rPr>
          <w:sz w:val="28"/>
        </w:rPr>
      </w:pPr>
      <w:r>
        <w:rPr>
          <w:sz w:val="28"/>
        </w:rPr>
        <w:t>Я горжусь тем, что родился и жил в  своё раннее детство в   центральной, старой части города Казани. Мой родной дворик находится по адресу улица Баумана ** или Чернышевского **. Вот такой угловой дом, в котором я родился.  Вход в мой дворик через арку по улице Чернышевского.     Я закрываю глаза и уже там...</w:t>
      </w:r>
    </w:p>
    <w:p>
      <w:pPr>
        <w:pStyle w:val="TextBody"/>
        <w:tabs>
          <w:tab w:val="clear" w:pos="708"/>
          <w:tab w:val="left" w:pos="284" w:leader="none"/>
        </w:tabs>
        <w:spacing w:lineRule="auto" w:line="360"/>
        <w:ind w:firstLine="397"/>
        <w:jc w:val="both"/>
        <w:rPr>
          <w:sz w:val="28"/>
        </w:rPr>
      </w:pPr>
      <w:r>
        <w:rPr>
          <w:sz w:val="28"/>
        </w:rPr>
        <w:t>Мой дворик, где я живу, самый лучший дворик в мире потому, что я его люблю. Он мне нравится всегда, но особенно в яркую солнечную погоду. Он маленький, но в нем есть все для нас, мальчишек. Вот я выхожу на улицу, справа от моей двери есть под забором местечко, куда я иногда сажусь ранним утром, когда еще прохладно, и согреваюсь. О нем я еще расскажу… А вот крутая деревянная лестница. Это необычное скрипучее и старое крыльцо, на котором мы с ребятами часто сидим и просто болтаем, а взрослые часто через нас просто перешагивают. В нашем дворе есть столярка, откуда целый день доносятся разные звуки, но мы к ним уже привыкли. Я часто люблю наблюдать за тем, как работает один дядя, распиливая и забивая деревяшки. Мне нравится запах, которым пахнет его мастерская. Я наблюдаю за его правой рукой, на которой нет трех пальцев, и удивляюсь тому, как он умудряется быстро и ловко забивать гвозди.</w:t>
      </w:r>
    </w:p>
    <w:p>
      <w:pPr>
        <w:pStyle w:val="TextBody"/>
        <w:tabs>
          <w:tab w:val="clear" w:pos="708"/>
          <w:tab w:val="left" w:pos="284" w:leader="none"/>
        </w:tabs>
        <w:spacing w:lineRule="auto" w:line="360"/>
        <w:ind w:firstLine="397"/>
        <w:jc w:val="both"/>
        <w:rPr>
          <w:sz w:val="28"/>
        </w:rPr>
      </w:pPr>
      <w:r>
        <w:rPr>
          <w:sz w:val="28"/>
        </w:rPr>
        <w:t>Рядом со столяркой есть лавка, на которой часто сидят дяди, которые курят. Они шьют костюмы и брюки, а на лавке сидят во время перекура. Я с большим любопытством подслушиваю их разговоры. Особенно мне нравятся, когда они рассказывают анекдоты. Слово “анекдот” я услышал впервые от них, от одного большого мальчика-подростка, который, видимо, был учеником  и учился шить. Мы, мальчишки, ему завидовали потому, что он был таким маленьким как мы, но курил и работал наравне со взрослыми. Первый анекдот я услышал от него. Этот анекдот был о лисе и зайце и заканчивался словами: “Как в тропическом лесу заяц обманул лису”. Помню только, что я его не понял, но смеялся вместе со всеми. А вот от анекдота, заканчивающегося словами: “Ах, я пердун, а вы засранка… Да, да, я иностранка”, я от души смеялся весь вечер. Я с мальчишками часто забираюсь на крышу винного склада. Забираемся мы туда не только для того, чтобы посмотреть, как и где хранится вино, но и для того, чтобы испытать восторг от страха, который испытываем, когда нас гонит пьяный охранник, который, видимо, уже напился этого вина. И вообще, с этой крыши наш дворик видится как-то по-другому.</w:t>
      </w:r>
    </w:p>
    <w:p>
      <w:pPr>
        <w:pStyle w:val="TextBody"/>
        <w:tabs>
          <w:tab w:val="clear" w:pos="708"/>
          <w:tab w:val="left" w:pos="284" w:leader="none"/>
        </w:tabs>
        <w:spacing w:lineRule="auto" w:line="360"/>
        <w:ind w:firstLine="397"/>
        <w:jc w:val="both"/>
        <w:rPr>
          <w:sz w:val="28"/>
        </w:rPr>
      </w:pPr>
      <w:r>
        <w:rPr>
          <w:sz w:val="28"/>
        </w:rPr>
        <w:t xml:space="preserve">В моем дворе есть еще портные, но они уже шьют обувь. Окна обувной фабрики выходят прямо к нам во двор, и мы, мальчишки, часто стоим под этими окнами и наблюдаем, как сапожным ножом срезается лишняя резина, как накладывается клей на подошву. Видим различные деревянные ноги, которые называются колодками. </w:t>
      </w:r>
    </w:p>
    <w:p>
      <w:pPr>
        <w:pStyle w:val="Normal"/>
        <w:spacing w:lineRule="auto" w:line="360"/>
        <w:ind w:firstLine="397"/>
        <w:jc w:val="both"/>
        <w:rPr>
          <w:sz w:val="28"/>
        </w:rPr>
      </w:pPr>
      <w:r>
        <w:rPr>
          <w:sz w:val="28"/>
        </w:rPr>
        <w:t>Сейчас я  иду по своему любимому солнечному дворику. Жара. Жара плывет. Какая-то жаркая тишина. Все как-то слышится по-летнему: журчит вода в уличной колонке, соседка полощет белье в большом тазу. Дядя Ваня пьяный, красный сидит на солнце, разложив свои костыли и медитирует. Улыбка на его лице радует всех во дворе. Все радуются от улыбающегося солнца. Доминошники молчат от жары, выжидая кого-то, чтобы пойти купаться на “Локомотив”. Так называется пляж на Волге, который находится рядом с вокзалом. Во дворе рай. Все как во сне, радостно и замедленно, все добрые. Швейники на перекуре болтают и смеются, не хотят работать. Работать не хочется. Хочется просто сидеть на солнце, созерцать дворик, мысленно плыть в этой жаре. Вот и я лениво иду по двору, смотрю на всех, захожу в темный холодный коридор. В нем пахнет моим родным домом. Я его нюхаю. Нюхаю свой коридор, как нюхают люди что-то родное, близкое. В коридоре прохладно, очень приятно. Из  него как-то по-особому виден солнечный дворик. Ощущая прохладу и видя солнце, становится как-то уютно. Хочется сесть в коридоре и сидеть, сидеть. Нюхать коридорик, родной коридор. Где ты, мой родной коридор, родной дворик, родное солнышко, родные звуки всего этого. Где эта атмосфера, в которой я плавал, медленно плавал, где этот сон моего детства. Мама, милая моя мама,  входит во двор в синей юбке, в синей с цветными полосками кофте. Она у меня стройная, красивая. Самая красивая в мире. Я бегу к ней. Хочется крикнуть: “Мама, мамочка, посмотри какое солнышко, посмотри, какой день”. А еще хочется есть. Мама дает мне кусок хлеба и большую красную помидорину. Никогда не забуду вида этого ржаного хлеба и помидора.</w:t>
      </w:r>
    </w:p>
    <w:p>
      <w:pPr>
        <w:pStyle w:val="Normal"/>
        <w:spacing w:lineRule="auto" w:line="360"/>
        <w:ind w:firstLine="397"/>
        <w:jc w:val="both"/>
        <w:rPr>
          <w:sz w:val="28"/>
        </w:rPr>
      </w:pPr>
      <w:r>
        <w:rPr>
          <w:sz w:val="28"/>
        </w:rPr>
        <w:t>Мама дает на мороженое. Выхожу со двора, перебегаю через дорогу, покупаю по пятнадцать. Не ем. Разворачиваю мороженое во дворе, пусть друзья позавидуют, что у меня мороженое. “Сорок восемь”, - говорит  приятель по двору. Сорок восемь – значит, половину просим. Дам ему облизать один бочок мороженого. На лице приятеля зависть ко мне. Я облизываюсь, нюхаю мороженое. Запах мороженого, двора как-то смешиваются, и я рад, я рад, что живу. Мое детство, мое милое детство. Где ты? Где солнце? Смотрю сегодня на солнце, а оно уже другое. Кто тебя подменил?</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i/>
          <w:sz w:val="28"/>
        </w:rPr>
        <w:t>Пшено и три курицы.</w:t>
      </w:r>
    </w:p>
    <w:p>
      <w:pPr>
        <w:pStyle w:val="TextBody"/>
        <w:tabs>
          <w:tab w:val="clear" w:pos="708"/>
          <w:tab w:val="left" w:pos="284" w:leader="none"/>
        </w:tabs>
        <w:spacing w:lineRule="auto" w:line="360"/>
        <w:ind w:firstLine="397"/>
        <w:jc w:val="both"/>
        <w:rPr>
          <w:sz w:val="28"/>
        </w:rPr>
      </w:pPr>
      <w:r>
        <w:rPr>
          <w:sz w:val="28"/>
        </w:rPr>
        <w:t>Гуляли на дворе три курицы. Хозяйка насыпала на землю немного пшена. Первая курица была самой быстрой и внимательной, вовремя подбежала к зернам и наклевала их так быстро, что другие две курицы не успели даже подбежать. Третья курица сказала второй: “Ничего, не переживай. Ее Бог накажет”. И, действительно, хозяюшка через некоторое время поймала первую курицу, распотрошила ее, освободила ото всех внутренностей, а содержимое ее желудка высыпала на двор. Вторая курица была внимательнее и быстрее третьей, подбежав, расклевала все зерна. “Не переживай, - сказала себе третья курица, - ее Бог накажет”. И, действительно, через некоторое время хозяюшка поймала вторую курицу , распотрошила ее и содержимое желудка вытряхнула на двор.</w:t>
      </w:r>
    </w:p>
    <w:p>
      <w:pPr>
        <w:pStyle w:val="TextBody"/>
        <w:tabs>
          <w:tab w:val="clear" w:pos="708"/>
          <w:tab w:val="left" w:pos="284" w:leader="none"/>
        </w:tabs>
        <w:spacing w:lineRule="auto" w:line="360"/>
        <w:ind w:firstLine="397"/>
        <w:jc w:val="both"/>
        <w:rPr>
          <w:sz w:val="28"/>
        </w:rPr>
      </w:pPr>
      <w:r>
        <w:rPr>
          <w:sz w:val="28"/>
        </w:rPr>
        <w:t>Самая невнимательная и медлительная курица, увидев все это, сказала себе: “Вот видишь, Бог все рассудил, и зерна достались мне”. И медленно пошла поклевать зерна. Когда курица наелась, хозяйка поймала и эту курицу, распотрошила и вновь вытряхнула содержимое желудка на двор. И остались лежать эти зерна на двор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Какая-то тоска… Именно “какая-то”. Нет слов, которые могли бы ее описать. Впервые он понял, что есть вещи, невыразимые словами. Когда он произносил эти слова друзьям, никто не удивлялся, считая, что познали эту тоску. Но он был уверен, что их тоска не такая серая, как его собственная … гнусная, пустая, убивающая. Тоску, которую он чувствовал, можно было понять, лишь взглянув на его лицо, глаза, которые были до краев переполнены грехом, отрешенностью и в то же время некоей мудростью.</w:t>
      </w:r>
    </w:p>
    <w:p>
      <w:pPr>
        <w:pStyle w:val="TextBody"/>
        <w:tabs>
          <w:tab w:val="clear" w:pos="708"/>
          <w:tab w:val="left" w:pos="284" w:leader="none"/>
        </w:tabs>
        <w:spacing w:lineRule="auto" w:line="360"/>
        <w:ind w:firstLine="397"/>
        <w:jc w:val="both"/>
        <w:rPr>
          <w:sz w:val="28"/>
        </w:rPr>
      </w:pPr>
      <w:r>
        <w:rPr>
          <w:sz w:val="28"/>
        </w:rPr>
        <w:t>“</w:t>
      </w:r>
      <w:r>
        <w:rPr>
          <w:sz w:val="28"/>
        </w:rPr>
        <w:t>Устал ли я  от жизни?”, - спрашивал он себя. “Пожалуй, нет”, - он внезапно отвечал себе. “И что же? Что не живется? Радуйся. Почему же я гасну? Хочу ли я чего-нибудь? Да, хочу, хочу избавиться от этой тоск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Критика.</w:t>
      </w:r>
    </w:p>
    <w:p>
      <w:pPr>
        <w:pStyle w:val="TextBody"/>
        <w:tabs>
          <w:tab w:val="clear" w:pos="708"/>
          <w:tab w:val="left" w:pos="284" w:leader="none"/>
        </w:tabs>
        <w:spacing w:lineRule="auto" w:line="360"/>
        <w:ind w:firstLine="397"/>
        <w:jc w:val="both"/>
        <w:rPr>
          <w:sz w:val="28"/>
        </w:rPr>
      </w:pPr>
      <w:r>
        <w:rPr>
          <w:sz w:val="28"/>
        </w:rPr>
        <w:t>В поэме Д.У.Бездарного “Свобода слова” свободолюбивое словоблудие преобладает над словоблудным свободолюбием.</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Мечтал видеть всех равными – часто ходил в городскую баню.</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Душераздирающий смех одного может разодрать душу другого.</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Успехи наркологии.</w:t>
      </w:r>
    </w:p>
    <w:p>
      <w:pPr>
        <w:pStyle w:val="TextBody"/>
        <w:tabs>
          <w:tab w:val="clear" w:pos="708"/>
          <w:tab w:val="left" w:pos="284" w:leader="none"/>
        </w:tabs>
        <w:spacing w:lineRule="auto" w:line="360"/>
        <w:ind w:firstLine="397"/>
        <w:jc w:val="both"/>
        <w:rPr>
          <w:sz w:val="28"/>
        </w:rPr>
      </w:pPr>
      <w:r>
        <w:rPr>
          <w:sz w:val="28"/>
        </w:rPr>
        <w:t>Полезное новшество применили наркологи г. Забутыльинска. Теперь, с целью повышения числа слушателей лекции о вреде алкоголя читаются прямо в очередях за винно-водочными изделиями. Количество постоянных слушателей быстро растет.</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Две задницы беседуют у писсуара – наверное об облегчении своих носителей, иначе бы они молчал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Говорят дети.</w:t>
      </w:r>
    </w:p>
    <w:p>
      <w:pPr>
        <w:pStyle w:val="TextBody"/>
        <w:tabs>
          <w:tab w:val="clear" w:pos="708"/>
          <w:tab w:val="left" w:pos="284" w:leader="none"/>
        </w:tabs>
        <w:spacing w:lineRule="auto" w:line="360"/>
        <w:ind w:firstLine="397"/>
        <w:jc w:val="both"/>
        <w:rPr>
          <w:sz w:val="28"/>
        </w:rPr>
      </w:pPr>
      <w:r>
        <w:rPr>
          <w:sz w:val="28"/>
        </w:rPr>
        <w:t>Моя пятилетняя дочка Эндже нашла в супе лук и капризничает: “Не буду есть чипполиновый суп”.</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Дочка смотрит из окна трамвая на светофоры и спрашивает меня: “Пап, а пап, а для чего нужен маленький светофор, ведь рядом есть большой? “Не знаю, - отвечаю я”. “А я знаю, для лилипутиков”.</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Дочка увидела по телевизору черных кубинских детей: “Пап, смотри, – говорит она, маленькие, а уже негры”.</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На остановке.</w:t>
      </w:r>
    </w:p>
    <w:p>
      <w:pPr>
        <w:pStyle w:val="TextBody"/>
        <w:tabs>
          <w:tab w:val="clear" w:pos="708"/>
          <w:tab w:val="left" w:pos="284" w:leader="none"/>
        </w:tabs>
        <w:spacing w:lineRule="auto" w:line="360"/>
        <w:ind w:firstLine="397"/>
        <w:jc w:val="both"/>
        <w:rPr>
          <w:sz w:val="28"/>
        </w:rPr>
      </w:pPr>
      <w:r>
        <w:rPr>
          <w:sz w:val="28"/>
        </w:rPr>
        <w:t>Трескучий мороз. От холода вот-вот лопнет терпение, но трамвая нет. Среди ждущих ходит женщина, которая с чувством сострадания и вполне серьезно кричит: “Терпите люди, сейчас приедет!!”. Многие, взглянув на нее, смеются и, и им становится теплее.</w:t>
      </w:r>
    </w:p>
    <w:p>
      <w:pPr>
        <w:pStyle w:val="TextBody"/>
        <w:tabs>
          <w:tab w:val="clear" w:pos="708"/>
          <w:tab w:val="left" w:pos="284" w:leader="none"/>
        </w:tabs>
        <w:spacing w:lineRule="auto" w:line="360"/>
        <w:ind w:firstLine="397"/>
        <w:jc w:val="both"/>
        <w:rPr>
          <w:sz w:val="28"/>
        </w:rPr>
      </w:pPr>
      <w:r>
        <w:rPr>
          <w:sz w:val="28"/>
        </w:rPr>
        <w:t>****а</w:t>
      </w:r>
    </w:p>
    <w:p>
      <w:pPr>
        <w:pStyle w:val="TextBody"/>
        <w:tabs>
          <w:tab w:val="clear" w:pos="708"/>
          <w:tab w:val="left" w:pos="284" w:leader="none"/>
        </w:tabs>
        <w:spacing w:lineRule="auto" w:line="360"/>
        <w:ind w:firstLine="397"/>
        <w:jc w:val="both"/>
        <w:rPr>
          <w:i/>
          <w:i/>
          <w:sz w:val="28"/>
        </w:rPr>
      </w:pPr>
      <w:r>
        <w:rPr>
          <w:i/>
          <w:sz w:val="28"/>
        </w:rPr>
        <w:t>Самоничтожение.</w:t>
      </w:r>
    </w:p>
    <w:p>
      <w:pPr>
        <w:pStyle w:val="TextBody"/>
        <w:tabs>
          <w:tab w:val="clear" w:pos="708"/>
          <w:tab w:val="left" w:pos="284" w:leader="none"/>
        </w:tabs>
        <w:spacing w:lineRule="auto" w:line="360"/>
        <w:ind w:firstLine="397"/>
        <w:jc w:val="both"/>
        <w:rPr>
          <w:i/>
          <w:i/>
          <w:sz w:val="28"/>
        </w:rPr>
      </w:pPr>
      <w:r>
        <w:rPr>
          <w:i/>
          <w:sz w:val="28"/>
        </w:rPr>
      </w:r>
    </w:p>
    <w:p>
      <w:pPr>
        <w:pStyle w:val="TextBody"/>
        <w:tabs>
          <w:tab w:val="clear" w:pos="708"/>
          <w:tab w:val="left" w:pos="284" w:leader="none"/>
        </w:tabs>
        <w:spacing w:lineRule="auto" w:line="360"/>
        <w:ind w:firstLine="397"/>
        <w:jc w:val="both"/>
        <w:rPr>
          <w:sz w:val="28"/>
        </w:rPr>
      </w:pPr>
      <w:r>
        <w:rPr>
          <w:sz w:val="28"/>
        </w:rPr>
        <w:t>Вы не такой,</w:t>
      </w:r>
    </w:p>
    <w:p>
      <w:pPr>
        <w:pStyle w:val="TextBody"/>
        <w:tabs>
          <w:tab w:val="clear" w:pos="708"/>
          <w:tab w:val="left" w:pos="284" w:leader="none"/>
        </w:tabs>
        <w:spacing w:lineRule="auto" w:line="360"/>
        <w:ind w:firstLine="397"/>
        <w:jc w:val="both"/>
        <w:rPr>
          <w:sz w:val="28"/>
        </w:rPr>
      </w:pPr>
      <w:r>
        <w:rPr>
          <w:sz w:val="28"/>
        </w:rPr>
        <w:t>Вы – тот, как видит Вас другой,</w:t>
      </w:r>
    </w:p>
    <w:p>
      <w:pPr>
        <w:pStyle w:val="TextBody"/>
        <w:tabs>
          <w:tab w:val="clear" w:pos="708"/>
          <w:tab w:val="left" w:pos="284" w:leader="none"/>
        </w:tabs>
        <w:spacing w:lineRule="auto" w:line="360"/>
        <w:ind w:firstLine="397"/>
        <w:jc w:val="both"/>
        <w:rPr>
          <w:sz w:val="28"/>
        </w:rPr>
      </w:pPr>
      <w:r>
        <w:rPr>
          <w:sz w:val="28"/>
        </w:rPr>
        <w:t>Но его виденье вам недоступно,</w:t>
      </w:r>
    </w:p>
    <w:p>
      <w:pPr>
        <w:pStyle w:val="TextBody"/>
        <w:tabs>
          <w:tab w:val="clear" w:pos="708"/>
          <w:tab w:val="left" w:pos="284" w:leader="none"/>
        </w:tabs>
        <w:spacing w:lineRule="auto" w:line="360"/>
        <w:ind w:firstLine="397"/>
        <w:jc w:val="both"/>
        <w:rPr>
          <w:sz w:val="28"/>
        </w:rPr>
      </w:pPr>
      <w:r>
        <w:rPr>
          <w:sz w:val="28"/>
        </w:rPr>
        <w:t>Ведь вы уверены, что для него</w:t>
      </w:r>
    </w:p>
    <w:p>
      <w:pPr>
        <w:pStyle w:val="TextBody"/>
        <w:tabs>
          <w:tab w:val="clear" w:pos="708"/>
          <w:tab w:val="left" w:pos="284" w:leader="none"/>
        </w:tabs>
        <w:spacing w:lineRule="auto" w:line="360"/>
        <w:ind w:firstLine="397"/>
        <w:jc w:val="both"/>
        <w:rPr>
          <w:sz w:val="28"/>
        </w:rPr>
      </w:pPr>
      <w:r>
        <w:rPr>
          <w:sz w:val="28"/>
        </w:rPr>
        <w:t>Вы – кукла,</w:t>
      </w:r>
    </w:p>
    <w:p>
      <w:pPr>
        <w:pStyle w:val="TextBody"/>
        <w:tabs>
          <w:tab w:val="clear" w:pos="708"/>
          <w:tab w:val="left" w:pos="284" w:leader="none"/>
        </w:tabs>
        <w:spacing w:lineRule="auto" w:line="360"/>
        <w:ind w:firstLine="397"/>
        <w:jc w:val="both"/>
        <w:rPr>
          <w:sz w:val="28"/>
        </w:rPr>
      </w:pPr>
      <w:r>
        <w:rPr>
          <w:sz w:val="28"/>
        </w:rPr>
        <w:t>Объект и больше ничего.</w:t>
      </w:r>
    </w:p>
    <w:p>
      <w:pPr>
        <w:pStyle w:val="TextBody"/>
        <w:tabs>
          <w:tab w:val="clear" w:pos="708"/>
          <w:tab w:val="left" w:pos="284" w:leader="none"/>
        </w:tabs>
        <w:spacing w:lineRule="auto" w:line="360"/>
        <w:ind w:firstLine="397"/>
        <w:jc w:val="both"/>
        <w:rPr>
          <w:sz w:val="28"/>
        </w:rPr>
      </w:pPr>
      <w:r>
        <w:rPr>
          <w:sz w:val="28"/>
        </w:rPr>
        <w:t>Поэтому Вы для себя НИЧТО.</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i/>
          <w:sz w:val="28"/>
        </w:rPr>
        <w:t>Страх.</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Себя боялись Вы через меня.</w:t>
      </w:r>
    </w:p>
    <w:p>
      <w:pPr>
        <w:pStyle w:val="TextBody"/>
        <w:tabs>
          <w:tab w:val="clear" w:pos="708"/>
          <w:tab w:val="left" w:pos="284" w:leader="none"/>
        </w:tabs>
        <w:spacing w:lineRule="auto" w:line="360"/>
        <w:ind w:firstLine="397"/>
        <w:jc w:val="both"/>
        <w:rPr>
          <w:sz w:val="28"/>
        </w:rPr>
      </w:pPr>
      <w:r>
        <w:rPr>
          <w:sz w:val="28"/>
        </w:rPr>
        <w:t>Я открывал в вас истинное “Я”.</w:t>
      </w:r>
    </w:p>
    <w:p>
      <w:pPr>
        <w:pStyle w:val="TextBody"/>
        <w:tabs>
          <w:tab w:val="clear" w:pos="708"/>
          <w:tab w:val="left" w:pos="284" w:leader="none"/>
        </w:tabs>
        <w:spacing w:lineRule="auto" w:line="360"/>
        <w:ind w:firstLine="397"/>
        <w:jc w:val="both"/>
        <w:rPr>
          <w:sz w:val="28"/>
        </w:rPr>
      </w:pPr>
      <w:r>
        <w:rPr>
          <w:sz w:val="28"/>
        </w:rPr>
        <w:t>Поэтому боялись вы меня.</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Зачем боялись вы меня?</w:t>
      </w:r>
    </w:p>
    <w:p>
      <w:pPr>
        <w:pStyle w:val="TextBody"/>
        <w:tabs>
          <w:tab w:val="clear" w:pos="708"/>
          <w:tab w:val="left" w:pos="284" w:leader="none"/>
        </w:tabs>
        <w:spacing w:lineRule="auto" w:line="360"/>
        <w:ind w:firstLine="397"/>
        <w:jc w:val="both"/>
        <w:rPr>
          <w:sz w:val="28"/>
        </w:rPr>
      </w:pPr>
      <w:r>
        <w:rPr>
          <w:sz w:val="28"/>
        </w:rPr>
        <w:t>Я открывал всего лишь ваше “Я”.</w:t>
      </w:r>
    </w:p>
    <w:p>
      <w:pPr>
        <w:pStyle w:val="TextBody"/>
        <w:tabs>
          <w:tab w:val="clear" w:pos="708"/>
          <w:tab w:val="left" w:pos="284" w:leader="none"/>
        </w:tabs>
        <w:spacing w:lineRule="auto" w:line="360"/>
        <w:ind w:firstLine="397"/>
        <w:jc w:val="both"/>
        <w:rPr>
          <w:sz w:val="28"/>
        </w:rPr>
      </w:pPr>
      <w:r>
        <w:rPr>
          <w:sz w:val="28"/>
        </w:rPr>
        <w:t>Поэтому себя боялись вы через меня…</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Разглядывая в других себя,</w:t>
      </w:r>
    </w:p>
    <w:p>
      <w:pPr>
        <w:pStyle w:val="TextBody"/>
        <w:tabs>
          <w:tab w:val="clear" w:pos="708"/>
          <w:tab w:val="left" w:pos="284" w:leader="none"/>
        </w:tabs>
        <w:spacing w:lineRule="auto" w:line="360"/>
        <w:ind w:firstLine="397"/>
        <w:jc w:val="both"/>
        <w:rPr>
          <w:sz w:val="28"/>
        </w:rPr>
      </w:pPr>
      <w:r>
        <w:rPr>
          <w:sz w:val="28"/>
        </w:rPr>
        <w:t>Вы осознали, что не нашли себя,</w:t>
      </w:r>
    </w:p>
    <w:p>
      <w:pPr>
        <w:pStyle w:val="TextBody"/>
        <w:tabs>
          <w:tab w:val="clear" w:pos="708"/>
          <w:tab w:val="left" w:pos="284" w:leader="none"/>
        </w:tabs>
        <w:spacing w:lineRule="auto" w:line="360"/>
        <w:ind w:firstLine="397"/>
        <w:jc w:val="both"/>
        <w:rPr>
          <w:sz w:val="28"/>
        </w:rPr>
      </w:pPr>
      <w:r>
        <w:rPr>
          <w:sz w:val="28"/>
        </w:rPr>
        <w:t>Что убегали от себя.</w:t>
      </w:r>
    </w:p>
    <w:p>
      <w:pPr>
        <w:pStyle w:val="TextBody"/>
        <w:tabs>
          <w:tab w:val="clear" w:pos="708"/>
          <w:tab w:val="left" w:pos="284" w:leader="none"/>
        </w:tabs>
        <w:spacing w:lineRule="auto" w:line="360"/>
        <w:ind w:firstLine="397"/>
        <w:jc w:val="both"/>
        <w:rPr>
          <w:sz w:val="28"/>
        </w:rPr>
      </w:pPr>
      <w:r>
        <w:rPr>
          <w:sz w:val="28"/>
        </w:rPr>
        <w:t>И, щупая себя, не верили,</w:t>
      </w:r>
    </w:p>
    <w:p>
      <w:pPr>
        <w:pStyle w:val="TextBody"/>
        <w:tabs>
          <w:tab w:val="clear" w:pos="708"/>
          <w:tab w:val="left" w:pos="284" w:leader="none"/>
        </w:tabs>
        <w:spacing w:lineRule="auto" w:line="360"/>
        <w:ind w:firstLine="397"/>
        <w:jc w:val="both"/>
        <w:rPr>
          <w:sz w:val="28"/>
        </w:rPr>
      </w:pPr>
      <w:r>
        <w:rPr>
          <w:sz w:val="28"/>
        </w:rPr>
        <w:t>Что в  Вас есть ваше  Я!!!</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Я не такой,</w:t>
      </w:r>
    </w:p>
    <w:p>
      <w:pPr>
        <w:pStyle w:val="TextBody"/>
        <w:tabs>
          <w:tab w:val="clear" w:pos="708"/>
          <w:tab w:val="left" w:pos="284" w:leader="none"/>
        </w:tabs>
        <w:spacing w:lineRule="auto" w:line="360"/>
        <w:ind w:firstLine="397"/>
        <w:jc w:val="both"/>
        <w:rPr>
          <w:sz w:val="28"/>
        </w:rPr>
      </w:pPr>
      <w:r>
        <w:rPr>
          <w:sz w:val="28"/>
        </w:rPr>
        <w:t>Я тот, как меня видит человек другой,</w:t>
      </w:r>
    </w:p>
    <w:p>
      <w:pPr>
        <w:pStyle w:val="TextBody"/>
        <w:tabs>
          <w:tab w:val="clear" w:pos="708"/>
          <w:tab w:val="left" w:pos="284" w:leader="none"/>
        </w:tabs>
        <w:spacing w:lineRule="auto" w:line="360"/>
        <w:ind w:firstLine="397"/>
        <w:jc w:val="both"/>
        <w:rPr>
          <w:sz w:val="28"/>
        </w:rPr>
      </w:pPr>
      <w:r>
        <w:rPr>
          <w:sz w:val="28"/>
        </w:rPr>
        <w:t>Но его виденье мне недоступно,</w:t>
      </w:r>
    </w:p>
    <w:p>
      <w:pPr>
        <w:pStyle w:val="TextBody"/>
        <w:tabs>
          <w:tab w:val="clear" w:pos="708"/>
          <w:tab w:val="left" w:pos="284" w:leader="none"/>
        </w:tabs>
        <w:spacing w:lineRule="auto" w:line="360"/>
        <w:ind w:firstLine="397"/>
        <w:jc w:val="both"/>
        <w:rPr>
          <w:sz w:val="28"/>
        </w:rPr>
      </w:pPr>
      <w:r>
        <w:rPr>
          <w:sz w:val="28"/>
        </w:rPr>
        <w:t xml:space="preserve">Но верю я, что для него я – кукла, </w:t>
      </w:r>
    </w:p>
    <w:p>
      <w:pPr>
        <w:pStyle w:val="TextBody"/>
        <w:tabs>
          <w:tab w:val="clear" w:pos="708"/>
          <w:tab w:val="left" w:pos="284" w:leader="none"/>
        </w:tabs>
        <w:spacing w:lineRule="auto" w:line="360"/>
        <w:ind w:firstLine="397"/>
        <w:jc w:val="both"/>
        <w:rPr>
          <w:sz w:val="28"/>
        </w:rPr>
      </w:pPr>
      <w:r>
        <w:rPr>
          <w:sz w:val="28"/>
        </w:rPr>
        <w:t>Простой объект и больше ничего.</w:t>
      </w:r>
    </w:p>
    <w:p>
      <w:pPr>
        <w:pStyle w:val="TextBody"/>
        <w:tabs>
          <w:tab w:val="clear" w:pos="708"/>
          <w:tab w:val="left" w:pos="284" w:leader="none"/>
        </w:tabs>
        <w:spacing w:lineRule="auto" w:line="360"/>
        <w:ind w:firstLine="397"/>
        <w:jc w:val="both"/>
        <w:rPr>
          <w:sz w:val="28"/>
        </w:rPr>
      </w:pPr>
      <w:r>
        <w:rPr>
          <w:sz w:val="28"/>
        </w:rPr>
        <w:t>И вывод прост: я для себя – НИЧТО.</w:t>
      </w:r>
    </w:p>
    <w:p>
      <w:pPr>
        <w:pStyle w:val="TextBody"/>
        <w:tabs>
          <w:tab w:val="clear" w:pos="708"/>
          <w:tab w:val="left" w:pos="284" w:leader="none"/>
        </w:tabs>
        <w:spacing w:lineRule="auto" w:line="360"/>
        <w:ind w:firstLine="397"/>
        <w:jc w:val="both"/>
        <w:rPr>
          <w:sz w:val="28"/>
        </w:rPr>
      </w:pPr>
      <w:r>
        <w:rPr>
          <w:sz w:val="28"/>
        </w:rPr>
        <w:t>****б</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Они его хвалили, обнимали,</w:t>
      </w:r>
    </w:p>
    <w:p>
      <w:pPr>
        <w:pStyle w:val="TextBody"/>
        <w:tabs>
          <w:tab w:val="clear" w:pos="708"/>
          <w:tab w:val="left" w:pos="284" w:leader="none"/>
        </w:tabs>
        <w:spacing w:lineRule="auto" w:line="360"/>
        <w:ind w:firstLine="397"/>
        <w:jc w:val="both"/>
        <w:rPr>
          <w:sz w:val="28"/>
        </w:rPr>
      </w:pPr>
      <w:r>
        <w:rPr>
          <w:sz w:val="28"/>
        </w:rPr>
        <w:t>Подарками впервые закидали,</w:t>
      </w:r>
    </w:p>
    <w:p>
      <w:pPr>
        <w:pStyle w:val="TextBody"/>
        <w:tabs>
          <w:tab w:val="clear" w:pos="708"/>
          <w:tab w:val="left" w:pos="284" w:leader="none"/>
        </w:tabs>
        <w:spacing w:lineRule="auto" w:line="360"/>
        <w:ind w:firstLine="397"/>
        <w:jc w:val="both"/>
        <w:rPr>
          <w:sz w:val="28"/>
        </w:rPr>
      </w:pPr>
      <w:r>
        <w:rPr>
          <w:sz w:val="28"/>
        </w:rPr>
        <w:t xml:space="preserve">Как будто в мир иной </w:t>
      </w:r>
    </w:p>
    <w:p>
      <w:pPr>
        <w:pStyle w:val="TextBody"/>
        <w:tabs>
          <w:tab w:val="clear" w:pos="708"/>
          <w:tab w:val="left" w:pos="284" w:leader="none"/>
        </w:tabs>
        <w:spacing w:lineRule="auto" w:line="360"/>
        <w:ind w:firstLine="397"/>
        <w:jc w:val="both"/>
        <w:rPr>
          <w:sz w:val="28"/>
        </w:rPr>
      </w:pPr>
      <w:r>
        <w:rPr>
          <w:sz w:val="28"/>
        </w:rPr>
        <w:t>Насильно провожал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i/>
          <w:i/>
          <w:sz w:val="28"/>
        </w:rPr>
      </w:pPr>
      <w:r>
        <w:rPr>
          <w:i/>
          <w:sz w:val="28"/>
        </w:rPr>
        <w:t>Глухонемым.</w:t>
      </w:r>
    </w:p>
    <w:p>
      <w:pPr>
        <w:pStyle w:val="TextBody"/>
        <w:tabs>
          <w:tab w:val="clear" w:pos="708"/>
          <w:tab w:val="left" w:pos="284" w:leader="none"/>
        </w:tabs>
        <w:spacing w:lineRule="auto" w:line="360"/>
        <w:ind w:firstLine="397"/>
        <w:jc w:val="both"/>
        <w:rPr>
          <w:i/>
          <w:i/>
          <w:sz w:val="28"/>
        </w:rPr>
      </w:pPr>
      <w:r>
        <w:rPr>
          <w:i/>
          <w:sz w:val="28"/>
        </w:rPr>
      </w:r>
    </w:p>
    <w:p>
      <w:pPr>
        <w:pStyle w:val="TextBody"/>
        <w:tabs>
          <w:tab w:val="clear" w:pos="708"/>
          <w:tab w:val="left" w:pos="284" w:leader="none"/>
        </w:tabs>
        <w:spacing w:lineRule="auto" w:line="360"/>
        <w:ind w:firstLine="397"/>
        <w:jc w:val="both"/>
        <w:rPr>
          <w:sz w:val="28"/>
        </w:rPr>
      </w:pPr>
      <w:r>
        <w:rPr>
          <w:sz w:val="28"/>
        </w:rPr>
        <w:t>Чтобы не слышать безобразность звуков,</w:t>
      </w:r>
    </w:p>
    <w:p>
      <w:pPr>
        <w:pStyle w:val="TextBody"/>
        <w:tabs>
          <w:tab w:val="clear" w:pos="708"/>
          <w:tab w:val="left" w:pos="284" w:leader="none"/>
        </w:tabs>
        <w:spacing w:lineRule="auto" w:line="360"/>
        <w:ind w:firstLine="397"/>
        <w:jc w:val="both"/>
        <w:rPr>
          <w:sz w:val="28"/>
        </w:rPr>
      </w:pPr>
      <w:r>
        <w:rPr>
          <w:sz w:val="28"/>
        </w:rPr>
        <w:t>И стукачей зловещих стуки,</w:t>
      </w:r>
    </w:p>
    <w:p>
      <w:pPr>
        <w:pStyle w:val="TextBody"/>
        <w:tabs>
          <w:tab w:val="clear" w:pos="708"/>
          <w:tab w:val="left" w:pos="284" w:leader="none"/>
        </w:tabs>
        <w:spacing w:lineRule="auto" w:line="360"/>
        <w:ind w:firstLine="397"/>
        <w:jc w:val="both"/>
        <w:rPr>
          <w:sz w:val="28"/>
        </w:rPr>
      </w:pPr>
      <w:r>
        <w:rPr>
          <w:sz w:val="28"/>
        </w:rPr>
        <w:t>А также скрежет жизни скуки,</w:t>
      </w:r>
    </w:p>
    <w:p>
      <w:pPr>
        <w:pStyle w:val="TextBody"/>
        <w:tabs>
          <w:tab w:val="clear" w:pos="708"/>
          <w:tab w:val="left" w:pos="284" w:leader="none"/>
        </w:tabs>
        <w:spacing w:lineRule="auto" w:line="360"/>
        <w:ind w:firstLine="397"/>
        <w:jc w:val="both"/>
        <w:rPr>
          <w:sz w:val="28"/>
        </w:rPr>
      </w:pPr>
      <w:r>
        <w:rPr>
          <w:sz w:val="28"/>
        </w:rPr>
        <w:t>Бог тишиной заткнул вам уши,</w:t>
      </w:r>
    </w:p>
    <w:p>
      <w:pPr>
        <w:pStyle w:val="TextBody"/>
        <w:tabs>
          <w:tab w:val="clear" w:pos="708"/>
          <w:tab w:val="left" w:pos="284" w:leader="none"/>
        </w:tabs>
        <w:spacing w:lineRule="auto" w:line="360"/>
        <w:ind w:firstLine="397"/>
        <w:jc w:val="both"/>
        <w:rPr>
          <w:sz w:val="28"/>
        </w:rPr>
      </w:pPr>
      <w:r>
        <w:rPr>
          <w:sz w:val="28"/>
        </w:rPr>
        <w:t>Так наложив свои святые рук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 xml:space="preserve">Я не люблю на голову – </w:t>
      </w:r>
    </w:p>
    <w:p>
      <w:pPr>
        <w:pStyle w:val="TextBody"/>
        <w:tabs>
          <w:tab w:val="clear" w:pos="708"/>
          <w:tab w:val="left" w:pos="284" w:leader="none"/>
        </w:tabs>
        <w:spacing w:lineRule="auto" w:line="360"/>
        <w:ind w:firstLine="397"/>
        <w:jc w:val="both"/>
        <w:rPr>
          <w:sz w:val="28"/>
        </w:rPr>
      </w:pPr>
      <w:r>
        <w:rPr>
          <w:sz w:val="28"/>
        </w:rPr>
        <w:t>Помета птичьего,</w:t>
      </w:r>
    </w:p>
    <w:p>
      <w:pPr>
        <w:pStyle w:val="TextBody"/>
        <w:tabs>
          <w:tab w:val="clear" w:pos="708"/>
          <w:tab w:val="left" w:pos="284" w:leader="none"/>
        </w:tabs>
        <w:spacing w:lineRule="auto" w:line="360"/>
        <w:ind w:firstLine="397"/>
        <w:jc w:val="both"/>
        <w:rPr>
          <w:sz w:val="28"/>
        </w:rPr>
      </w:pPr>
      <w:r>
        <w:rPr>
          <w:sz w:val="28"/>
        </w:rPr>
        <w:t>Когда мордальная известность</w:t>
      </w:r>
    </w:p>
    <w:p>
      <w:pPr>
        <w:pStyle w:val="TextBody"/>
        <w:tabs>
          <w:tab w:val="clear" w:pos="708"/>
          <w:tab w:val="left" w:pos="284" w:leader="none"/>
        </w:tabs>
        <w:spacing w:lineRule="auto" w:line="360"/>
        <w:ind w:firstLine="397"/>
        <w:jc w:val="both"/>
        <w:rPr>
          <w:sz w:val="28"/>
        </w:rPr>
      </w:pPr>
      <w:r>
        <w:rPr>
          <w:sz w:val="28"/>
        </w:rPr>
        <w:t>Нам кажется величием…</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i/>
          <w:sz w:val="28"/>
        </w:rPr>
        <w:t>Телеведущему-диктору</w:t>
      </w:r>
      <w:r>
        <w:rPr>
          <w:sz w:val="28"/>
        </w:rPr>
        <w:t>.</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Вы не любили на голову – </w:t>
      </w:r>
    </w:p>
    <w:p>
      <w:pPr>
        <w:pStyle w:val="TextBody"/>
        <w:tabs>
          <w:tab w:val="clear" w:pos="708"/>
          <w:tab w:val="left" w:pos="284" w:leader="none"/>
        </w:tabs>
        <w:spacing w:lineRule="auto" w:line="360"/>
        <w:ind w:firstLine="397"/>
        <w:jc w:val="both"/>
        <w:rPr>
          <w:sz w:val="28"/>
        </w:rPr>
      </w:pPr>
      <w:r>
        <w:rPr>
          <w:sz w:val="28"/>
        </w:rPr>
        <w:t>Помета птичьего,</w:t>
      </w:r>
    </w:p>
    <w:p>
      <w:pPr>
        <w:pStyle w:val="TextBody"/>
        <w:tabs>
          <w:tab w:val="clear" w:pos="708"/>
          <w:tab w:val="left" w:pos="284" w:leader="none"/>
        </w:tabs>
        <w:spacing w:lineRule="auto" w:line="360"/>
        <w:ind w:firstLine="397"/>
        <w:jc w:val="both"/>
        <w:rPr>
          <w:sz w:val="28"/>
        </w:rPr>
      </w:pPr>
      <w:r>
        <w:rPr>
          <w:sz w:val="28"/>
        </w:rPr>
        <w:t>Когда мордальная известность ваша</w:t>
      </w:r>
    </w:p>
    <w:p>
      <w:pPr>
        <w:pStyle w:val="TextBody"/>
        <w:tabs>
          <w:tab w:val="clear" w:pos="708"/>
          <w:tab w:val="left" w:pos="284" w:leader="none"/>
        </w:tabs>
        <w:spacing w:lineRule="auto" w:line="360"/>
        <w:ind w:firstLine="397"/>
        <w:jc w:val="both"/>
        <w:rPr>
          <w:sz w:val="28"/>
        </w:rPr>
      </w:pPr>
      <w:r>
        <w:rPr>
          <w:sz w:val="28"/>
        </w:rPr>
        <w:t>Нам кажется величием…</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i/>
          <w:i/>
          <w:sz w:val="28"/>
        </w:rPr>
      </w:pPr>
      <w:r>
        <w:rPr>
          <w:i/>
          <w:sz w:val="28"/>
        </w:rPr>
        <w:t>Слезы.</w:t>
      </w:r>
    </w:p>
    <w:p>
      <w:pPr>
        <w:pStyle w:val="TextBody"/>
        <w:tabs>
          <w:tab w:val="clear" w:pos="708"/>
          <w:tab w:val="left" w:pos="284" w:leader="none"/>
        </w:tabs>
        <w:spacing w:lineRule="auto" w:line="360"/>
        <w:ind w:firstLine="397"/>
        <w:jc w:val="both"/>
        <w:rPr>
          <w:i/>
          <w:i/>
          <w:sz w:val="28"/>
        </w:rPr>
      </w:pPr>
      <w:r>
        <w:rPr>
          <w:i/>
          <w:sz w:val="28"/>
        </w:rPr>
      </w:r>
    </w:p>
    <w:p>
      <w:pPr>
        <w:pStyle w:val="TextBody"/>
        <w:tabs>
          <w:tab w:val="clear" w:pos="708"/>
          <w:tab w:val="left" w:pos="284" w:leader="none"/>
        </w:tabs>
        <w:spacing w:lineRule="auto" w:line="360"/>
        <w:ind w:firstLine="397"/>
        <w:jc w:val="both"/>
        <w:rPr>
          <w:sz w:val="28"/>
        </w:rPr>
      </w:pPr>
      <w:r>
        <w:rPr>
          <w:sz w:val="28"/>
        </w:rPr>
        <w:t>Весь вечер говорили и смеялись,</w:t>
      </w:r>
    </w:p>
    <w:p>
      <w:pPr>
        <w:pStyle w:val="TextBody"/>
        <w:tabs>
          <w:tab w:val="clear" w:pos="708"/>
          <w:tab w:val="left" w:pos="284" w:leader="none"/>
        </w:tabs>
        <w:spacing w:lineRule="auto" w:line="360"/>
        <w:ind w:firstLine="397"/>
        <w:jc w:val="both"/>
        <w:rPr>
          <w:sz w:val="28"/>
        </w:rPr>
      </w:pPr>
      <w:r>
        <w:rPr>
          <w:sz w:val="28"/>
        </w:rPr>
        <w:t>Встречали солнца восхожденье,</w:t>
      </w:r>
    </w:p>
    <w:p>
      <w:pPr>
        <w:pStyle w:val="TextBody"/>
        <w:tabs>
          <w:tab w:val="clear" w:pos="708"/>
          <w:tab w:val="left" w:pos="284" w:leader="none"/>
        </w:tabs>
        <w:spacing w:lineRule="auto" w:line="360"/>
        <w:ind w:firstLine="397"/>
        <w:jc w:val="both"/>
        <w:rPr>
          <w:sz w:val="28"/>
        </w:rPr>
      </w:pPr>
      <w:r>
        <w:rPr>
          <w:sz w:val="28"/>
        </w:rPr>
        <w:t>Ты зарыдала на моем плече,</w:t>
      </w:r>
    </w:p>
    <w:p>
      <w:pPr>
        <w:pStyle w:val="TextBody"/>
        <w:tabs>
          <w:tab w:val="clear" w:pos="708"/>
          <w:tab w:val="left" w:pos="284" w:leader="none"/>
        </w:tabs>
        <w:spacing w:lineRule="auto" w:line="360"/>
        <w:ind w:firstLine="397"/>
        <w:jc w:val="both"/>
        <w:rPr>
          <w:sz w:val="28"/>
        </w:rPr>
      </w:pPr>
      <w:r>
        <w:rPr>
          <w:sz w:val="28"/>
        </w:rPr>
        <w:t>Не от обиды, а от наслажденья</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Меня ты крепко целовала,</w:t>
      </w:r>
    </w:p>
    <w:p>
      <w:pPr>
        <w:pStyle w:val="TextBody"/>
        <w:tabs>
          <w:tab w:val="clear" w:pos="708"/>
          <w:tab w:val="left" w:pos="284" w:leader="none"/>
        </w:tabs>
        <w:spacing w:lineRule="auto" w:line="360"/>
        <w:ind w:firstLine="397"/>
        <w:jc w:val="both"/>
        <w:rPr>
          <w:sz w:val="28"/>
        </w:rPr>
      </w:pPr>
      <w:r>
        <w:rPr>
          <w:sz w:val="28"/>
        </w:rPr>
        <w:t>Все было грешным наважденьем,</w:t>
      </w:r>
    </w:p>
    <w:p>
      <w:pPr>
        <w:pStyle w:val="TextBody"/>
        <w:tabs>
          <w:tab w:val="clear" w:pos="708"/>
          <w:tab w:val="left" w:pos="284" w:leader="none"/>
        </w:tabs>
        <w:spacing w:lineRule="auto" w:line="360"/>
        <w:ind w:firstLine="397"/>
        <w:jc w:val="both"/>
        <w:rPr>
          <w:sz w:val="28"/>
        </w:rPr>
      </w:pPr>
      <w:r>
        <w:rPr>
          <w:sz w:val="28"/>
        </w:rPr>
        <w:t>Не отпускала, плакала, дрожала</w:t>
      </w:r>
    </w:p>
    <w:p>
      <w:pPr>
        <w:pStyle w:val="TextBody"/>
        <w:tabs>
          <w:tab w:val="clear" w:pos="708"/>
          <w:tab w:val="left" w:pos="284" w:leader="none"/>
        </w:tabs>
        <w:spacing w:lineRule="auto" w:line="360"/>
        <w:ind w:firstLine="397"/>
        <w:jc w:val="both"/>
        <w:rPr>
          <w:sz w:val="28"/>
        </w:rPr>
      </w:pPr>
      <w:r>
        <w:rPr>
          <w:sz w:val="28"/>
        </w:rPr>
        <w:t>Не от обиды, а от наслажденья.</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Душой и телом я вошел в тебя,</w:t>
      </w:r>
    </w:p>
    <w:p>
      <w:pPr>
        <w:pStyle w:val="TextBody"/>
        <w:tabs>
          <w:tab w:val="clear" w:pos="708"/>
          <w:tab w:val="left" w:pos="284" w:leader="none"/>
        </w:tabs>
        <w:spacing w:lineRule="auto" w:line="360"/>
        <w:ind w:firstLine="397"/>
        <w:jc w:val="both"/>
        <w:rPr>
          <w:sz w:val="28"/>
        </w:rPr>
      </w:pPr>
      <w:r>
        <w:rPr>
          <w:sz w:val="28"/>
        </w:rPr>
        <w:t>Почувствовал я вновь свое рожденье.</w:t>
      </w:r>
    </w:p>
    <w:p>
      <w:pPr>
        <w:pStyle w:val="TextBody"/>
        <w:tabs>
          <w:tab w:val="clear" w:pos="708"/>
          <w:tab w:val="left" w:pos="284" w:leader="none"/>
        </w:tabs>
        <w:spacing w:lineRule="auto" w:line="360"/>
        <w:ind w:firstLine="397"/>
        <w:jc w:val="both"/>
        <w:rPr>
          <w:sz w:val="28"/>
        </w:rPr>
      </w:pPr>
      <w:r>
        <w:rPr>
          <w:sz w:val="28"/>
        </w:rPr>
        <w:t>Теперь мы вместе плачем – ты и я</w:t>
      </w:r>
    </w:p>
    <w:p>
      <w:pPr>
        <w:pStyle w:val="TextBody"/>
        <w:tabs>
          <w:tab w:val="clear" w:pos="708"/>
          <w:tab w:val="left" w:pos="284" w:leader="none"/>
        </w:tabs>
        <w:spacing w:lineRule="auto" w:line="360"/>
        <w:ind w:firstLine="397"/>
        <w:jc w:val="both"/>
        <w:rPr>
          <w:sz w:val="28"/>
        </w:rPr>
      </w:pPr>
      <w:r>
        <w:rPr>
          <w:sz w:val="28"/>
        </w:rPr>
        <w:t>Не от обиды… а от наслажденья.</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i/>
          <w:sz w:val="28"/>
        </w:rPr>
        <w:t>Утро.</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Утро простого карандаша,</w:t>
      </w:r>
    </w:p>
    <w:p>
      <w:pPr>
        <w:pStyle w:val="TextBody"/>
        <w:tabs>
          <w:tab w:val="clear" w:pos="708"/>
          <w:tab w:val="left" w:pos="284" w:leader="none"/>
        </w:tabs>
        <w:spacing w:lineRule="auto" w:line="360"/>
        <w:ind w:firstLine="397"/>
        <w:jc w:val="both"/>
        <w:rPr>
          <w:sz w:val="28"/>
        </w:rPr>
      </w:pPr>
      <w:r>
        <w:rPr>
          <w:sz w:val="28"/>
        </w:rPr>
        <w:t>Настроенье сегодня есть,</w:t>
      </w:r>
    </w:p>
    <w:p>
      <w:pPr>
        <w:pStyle w:val="TextBody"/>
        <w:tabs>
          <w:tab w:val="clear" w:pos="708"/>
          <w:tab w:val="left" w:pos="284" w:leader="none"/>
        </w:tabs>
        <w:spacing w:lineRule="auto" w:line="360"/>
        <w:ind w:firstLine="397"/>
        <w:jc w:val="both"/>
        <w:rPr>
          <w:sz w:val="28"/>
        </w:rPr>
      </w:pPr>
      <w:r>
        <w:rPr>
          <w:sz w:val="28"/>
        </w:rPr>
        <w:t>На плите вчерашняя лапша.</w:t>
      </w:r>
    </w:p>
    <w:p>
      <w:pPr>
        <w:pStyle w:val="TextBody"/>
        <w:tabs>
          <w:tab w:val="clear" w:pos="708"/>
          <w:tab w:val="left" w:pos="284" w:leader="none"/>
        </w:tabs>
        <w:spacing w:lineRule="auto" w:line="360"/>
        <w:ind w:firstLine="397"/>
        <w:jc w:val="both"/>
        <w:rPr>
          <w:sz w:val="28"/>
        </w:rPr>
      </w:pPr>
      <w:r>
        <w:rPr>
          <w:sz w:val="28"/>
        </w:rPr>
        <w:t>И не хочется ее больше есть…</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i/>
          <w:sz w:val="28"/>
        </w:rPr>
        <w:t>Сон.</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Прекрасный сон:</w:t>
      </w:r>
    </w:p>
    <w:p>
      <w:pPr>
        <w:pStyle w:val="TextBody"/>
        <w:tabs>
          <w:tab w:val="clear" w:pos="708"/>
          <w:tab w:val="left" w:pos="284" w:leader="none"/>
        </w:tabs>
        <w:spacing w:lineRule="auto" w:line="360"/>
        <w:ind w:firstLine="397"/>
        <w:jc w:val="both"/>
        <w:rPr>
          <w:sz w:val="28"/>
        </w:rPr>
      </w:pPr>
      <w:r>
        <w:rPr>
          <w:sz w:val="28"/>
        </w:rPr>
        <w:t>Красавицы приятный стон,</w:t>
      </w:r>
    </w:p>
    <w:p>
      <w:pPr>
        <w:pStyle w:val="TextBody"/>
        <w:tabs>
          <w:tab w:val="clear" w:pos="708"/>
          <w:tab w:val="left" w:pos="284" w:leader="none"/>
        </w:tabs>
        <w:spacing w:lineRule="auto" w:line="360"/>
        <w:ind w:firstLine="397"/>
        <w:jc w:val="both"/>
        <w:rPr>
          <w:sz w:val="28"/>
        </w:rPr>
      </w:pPr>
      <w:r>
        <w:rPr>
          <w:sz w:val="28"/>
        </w:rPr>
        <w:t>Звучит блаженно саксофон –</w:t>
      </w:r>
    </w:p>
    <w:p>
      <w:pPr>
        <w:pStyle w:val="TextBody"/>
        <w:tabs>
          <w:tab w:val="clear" w:pos="708"/>
          <w:tab w:val="left" w:pos="284" w:leader="none"/>
        </w:tabs>
        <w:spacing w:lineRule="auto" w:line="360"/>
        <w:ind w:firstLine="397"/>
        <w:jc w:val="both"/>
        <w:rPr>
          <w:sz w:val="28"/>
        </w:rPr>
      </w:pPr>
      <w:r>
        <w:rPr>
          <w:sz w:val="28"/>
        </w:rPr>
        <w:t>Я в женщине и музыке</w:t>
      </w:r>
    </w:p>
    <w:p>
      <w:pPr>
        <w:pStyle w:val="TextBody"/>
        <w:tabs>
          <w:tab w:val="clear" w:pos="708"/>
          <w:tab w:val="left" w:pos="284" w:leader="none"/>
        </w:tabs>
        <w:spacing w:lineRule="auto" w:line="360"/>
        <w:ind w:firstLine="397"/>
        <w:jc w:val="both"/>
        <w:rPr>
          <w:sz w:val="28"/>
        </w:rPr>
      </w:pPr>
      <w:r>
        <w:rPr>
          <w:sz w:val="28"/>
        </w:rPr>
        <w:t>Прозрачно растворен…</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i/>
          <w:sz w:val="28"/>
        </w:rPr>
        <w:t>Интернет и Бог</w:t>
      </w:r>
      <w:r>
        <w:rPr>
          <w:sz w:val="28"/>
        </w:rPr>
        <w:t>.</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Когда-нибудь, мы свои мысли</w:t>
      </w:r>
    </w:p>
    <w:p>
      <w:pPr>
        <w:pStyle w:val="TextBody"/>
        <w:tabs>
          <w:tab w:val="clear" w:pos="708"/>
          <w:tab w:val="left" w:pos="284" w:leader="none"/>
        </w:tabs>
        <w:spacing w:lineRule="auto" w:line="360"/>
        <w:ind w:firstLine="397"/>
        <w:jc w:val="both"/>
        <w:rPr>
          <w:sz w:val="28"/>
        </w:rPr>
      </w:pPr>
      <w:r>
        <w:rPr>
          <w:sz w:val="28"/>
        </w:rPr>
        <w:t>Подключим к Интернету,</w:t>
      </w:r>
    </w:p>
    <w:p>
      <w:pPr>
        <w:pStyle w:val="TextBody"/>
        <w:tabs>
          <w:tab w:val="clear" w:pos="708"/>
          <w:tab w:val="left" w:pos="284" w:leader="none"/>
        </w:tabs>
        <w:spacing w:lineRule="auto" w:line="360"/>
        <w:ind w:firstLine="397"/>
        <w:jc w:val="both"/>
        <w:rPr>
          <w:sz w:val="28"/>
        </w:rPr>
      </w:pPr>
      <w:r>
        <w:rPr>
          <w:sz w:val="28"/>
        </w:rPr>
        <w:t>Запрячем Бога в провода,</w:t>
      </w:r>
    </w:p>
    <w:p>
      <w:pPr>
        <w:pStyle w:val="TextBody"/>
        <w:tabs>
          <w:tab w:val="clear" w:pos="708"/>
          <w:tab w:val="left" w:pos="284" w:leader="none"/>
        </w:tabs>
        <w:spacing w:lineRule="auto" w:line="360"/>
        <w:ind w:firstLine="397"/>
        <w:jc w:val="both"/>
        <w:rPr>
          <w:sz w:val="28"/>
        </w:rPr>
      </w:pPr>
      <w:r>
        <w:rPr>
          <w:sz w:val="28"/>
        </w:rPr>
        <w:t>Вот уж действительно тогда</w:t>
      </w:r>
    </w:p>
    <w:p>
      <w:pPr>
        <w:pStyle w:val="TextBody"/>
        <w:tabs>
          <w:tab w:val="clear" w:pos="708"/>
          <w:tab w:val="left" w:pos="284" w:leader="none"/>
        </w:tabs>
        <w:spacing w:lineRule="auto" w:line="360"/>
        <w:ind w:firstLine="397"/>
        <w:jc w:val="both"/>
        <w:rPr>
          <w:sz w:val="28"/>
        </w:rPr>
      </w:pPr>
      <w:r>
        <w:rPr>
          <w:sz w:val="28"/>
        </w:rPr>
        <w:t>Мы скажем: “Бога нету!”</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Тогда застрянем и засохнем</w:t>
      </w:r>
    </w:p>
    <w:p>
      <w:pPr>
        <w:pStyle w:val="TextBody"/>
        <w:tabs>
          <w:tab w:val="clear" w:pos="708"/>
          <w:tab w:val="left" w:pos="284" w:leader="none"/>
        </w:tabs>
        <w:spacing w:lineRule="auto" w:line="360"/>
        <w:ind w:firstLine="397"/>
        <w:jc w:val="both"/>
        <w:rPr>
          <w:sz w:val="28"/>
        </w:rPr>
      </w:pPr>
      <w:r>
        <w:rPr>
          <w:sz w:val="28"/>
        </w:rPr>
        <w:t>Мы в паутине Интернета,</w:t>
      </w:r>
    </w:p>
    <w:p>
      <w:pPr>
        <w:pStyle w:val="TextBody"/>
        <w:tabs>
          <w:tab w:val="clear" w:pos="708"/>
          <w:tab w:val="left" w:pos="284" w:leader="none"/>
        </w:tabs>
        <w:spacing w:lineRule="auto" w:line="360"/>
        <w:ind w:firstLine="397"/>
        <w:jc w:val="both"/>
        <w:rPr>
          <w:sz w:val="28"/>
        </w:rPr>
      </w:pPr>
      <w:r>
        <w:rPr>
          <w:sz w:val="28"/>
        </w:rPr>
        <w:t>И будем сожалеть, что говорили</w:t>
      </w:r>
    </w:p>
    <w:p>
      <w:pPr>
        <w:pStyle w:val="TextBody"/>
        <w:tabs>
          <w:tab w:val="clear" w:pos="708"/>
          <w:tab w:val="left" w:pos="284" w:leader="none"/>
        </w:tabs>
        <w:spacing w:lineRule="auto" w:line="360"/>
        <w:ind w:firstLine="397"/>
        <w:jc w:val="both"/>
        <w:rPr>
          <w:sz w:val="28"/>
        </w:rPr>
      </w:pPr>
      <w:r>
        <w:rPr>
          <w:sz w:val="28"/>
        </w:rPr>
        <w:t>“</w:t>
      </w:r>
      <w:r>
        <w:rPr>
          <w:sz w:val="28"/>
        </w:rPr>
        <w:t>Бога нету”,</w:t>
      </w:r>
    </w:p>
    <w:p>
      <w:pPr>
        <w:pStyle w:val="TextBody"/>
        <w:tabs>
          <w:tab w:val="clear" w:pos="708"/>
          <w:tab w:val="left" w:pos="284" w:leader="none"/>
        </w:tabs>
        <w:spacing w:lineRule="auto" w:line="360"/>
        <w:ind w:firstLine="397"/>
        <w:jc w:val="both"/>
        <w:rPr>
          <w:sz w:val="28"/>
        </w:rPr>
      </w:pPr>
      <w:r>
        <w:rPr>
          <w:sz w:val="28"/>
        </w:rPr>
        <w:t>Появится хозяин наш – паук,</w:t>
      </w:r>
    </w:p>
    <w:p>
      <w:pPr>
        <w:pStyle w:val="TextBody"/>
        <w:tabs>
          <w:tab w:val="clear" w:pos="708"/>
          <w:tab w:val="left" w:pos="284" w:leader="none"/>
        </w:tabs>
        <w:spacing w:lineRule="auto" w:line="360"/>
        <w:ind w:firstLine="397"/>
        <w:jc w:val="both"/>
        <w:rPr>
          <w:sz w:val="28"/>
        </w:rPr>
      </w:pPr>
      <w:r>
        <w:rPr>
          <w:sz w:val="28"/>
        </w:rPr>
        <w:t>И богом назовется, превратив нас в слуг.</w:t>
      </w:r>
    </w:p>
    <w:p>
      <w:pPr>
        <w:pStyle w:val="TextBody"/>
        <w:tabs>
          <w:tab w:val="clear" w:pos="708"/>
          <w:tab w:val="left" w:pos="284" w:leader="none"/>
        </w:tabs>
        <w:spacing w:lineRule="auto" w:line="360"/>
        <w:ind w:firstLine="397"/>
        <w:jc w:val="both"/>
        <w:rPr>
          <w:sz w:val="28"/>
        </w:rPr>
      </w:pPr>
      <w:r>
        <w:rPr>
          <w:sz w:val="28"/>
        </w:rPr>
        <w:t>****д</w:t>
      </w:r>
    </w:p>
    <w:p>
      <w:pPr>
        <w:pStyle w:val="TextBody"/>
        <w:tabs>
          <w:tab w:val="clear" w:pos="708"/>
          <w:tab w:val="left" w:pos="284" w:leader="none"/>
        </w:tabs>
        <w:spacing w:lineRule="auto" w:line="360"/>
        <w:ind w:firstLine="397"/>
        <w:jc w:val="both"/>
        <w:rPr>
          <w:sz w:val="28"/>
        </w:rPr>
      </w:pPr>
      <w:r>
        <w:rPr>
          <w:i/>
          <w:sz w:val="28"/>
        </w:rPr>
        <w:t>Семья.</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Вы были ребенком друг друга</w:t>
      </w:r>
    </w:p>
    <w:p>
      <w:pPr>
        <w:pStyle w:val="TextBody"/>
        <w:tabs>
          <w:tab w:val="clear" w:pos="708"/>
          <w:tab w:val="left" w:pos="284" w:leader="none"/>
        </w:tabs>
        <w:spacing w:lineRule="auto" w:line="360"/>
        <w:ind w:firstLine="397"/>
        <w:jc w:val="both"/>
        <w:rPr>
          <w:sz w:val="28"/>
        </w:rPr>
      </w:pPr>
      <w:r>
        <w:rPr>
          <w:sz w:val="28"/>
        </w:rPr>
        <w:t>Детей иметь не мечтали</w:t>
      </w:r>
    </w:p>
    <w:p>
      <w:pPr>
        <w:pStyle w:val="TextBody"/>
        <w:tabs>
          <w:tab w:val="clear" w:pos="708"/>
          <w:tab w:val="left" w:pos="284" w:leader="none"/>
        </w:tabs>
        <w:spacing w:lineRule="auto" w:line="360"/>
        <w:ind w:firstLine="397"/>
        <w:jc w:val="both"/>
        <w:rPr>
          <w:sz w:val="28"/>
        </w:rPr>
      </w:pPr>
      <w:r>
        <w:rPr>
          <w:sz w:val="28"/>
        </w:rPr>
        <w:t>И взрослыми быть</w:t>
      </w:r>
    </w:p>
    <w:p>
      <w:pPr>
        <w:pStyle w:val="TextBody"/>
        <w:tabs>
          <w:tab w:val="clear" w:pos="708"/>
          <w:tab w:val="left" w:pos="284" w:leader="none"/>
        </w:tabs>
        <w:spacing w:lineRule="auto" w:line="360"/>
        <w:ind w:firstLine="397"/>
        <w:jc w:val="both"/>
        <w:rPr>
          <w:sz w:val="28"/>
        </w:rPr>
      </w:pPr>
      <w:r>
        <w:rPr>
          <w:sz w:val="28"/>
        </w:rPr>
        <w:t>Не желал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i/>
          <w:i/>
          <w:sz w:val="28"/>
        </w:rPr>
      </w:pPr>
      <w:r>
        <w:rPr>
          <w:i/>
          <w:sz w:val="28"/>
        </w:rPr>
        <w:t>Нарцисс.</w:t>
      </w:r>
    </w:p>
    <w:p>
      <w:pPr>
        <w:pStyle w:val="TextBody"/>
        <w:tabs>
          <w:tab w:val="clear" w:pos="708"/>
          <w:tab w:val="left" w:pos="284" w:leader="none"/>
        </w:tabs>
        <w:spacing w:lineRule="auto" w:line="360"/>
        <w:ind w:firstLine="397"/>
        <w:jc w:val="both"/>
        <w:rPr>
          <w:i/>
          <w:i/>
          <w:sz w:val="28"/>
        </w:rPr>
      </w:pPr>
      <w:r>
        <w:rPr>
          <w:i/>
          <w:sz w:val="28"/>
        </w:rPr>
      </w:r>
    </w:p>
    <w:p>
      <w:pPr>
        <w:pStyle w:val="TextBody"/>
        <w:tabs>
          <w:tab w:val="clear" w:pos="708"/>
          <w:tab w:val="left" w:pos="284" w:leader="none"/>
        </w:tabs>
        <w:spacing w:lineRule="auto" w:line="360"/>
        <w:ind w:firstLine="397"/>
        <w:jc w:val="both"/>
        <w:rPr>
          <w:sz w:val="28"/>
        </w:rPr>
      </w:pPr>
      <w:r>
        <w:rPr>
          <w:sz w:val="28"/>
        </w:rPr>
        <w:t xml:space="preserve">Вы свой нарцисс души </w:t>
      </w:r>
    </w:p>
    <w:p>
      <w:pPr>
        <w:pStyle w:val="TextBody"/>
        <w:tabs>
          <w:tab w:val="clear" w:pos="708"/>
          <w:tab w:val="left" w:pos="284" w:leader="none"/>
        </w:tabs>
        <w:spacing w:lineRule="auto" w:line="360"/>
        <w:ind w:firstLine="397"/>
        <w:jc w:val="both"/>
        <w:rPr>
          <w:sz w:val="28"/>
        </w:rPr>
      </w:pPr>
      <w:r>
        <w:rPr>
          <w:sz w:val="28"/>
        </w:rPr>
        <w:t>Так долго поливали,</w:t>
      </w:r>
    </w:p>
    <w:p>
      <w:pPr>
        <w:pStyle w:val="TextBody"/>
        <w:tabs>
          <w:tab w:val="clear" w:pos="708"/>
          <w:tab w:val="left" w:pos="284" w:leader="none"/>
        </w:tabs>
        <w:spacing w:lineRule="auto" w:line="360"/>
        <w:ind w:firstLine="397"/>
        <w:jc w:val="both"/>
        <w:rPr>
          <w:sz w:val="28"/>
        </w:rPr>
      </w:pPr>
      <w:r>
        <w:rPr>
          <w:sz w:val="28"/>
        </w:rPr>
        <w:t>Что не заметили, как педерастом стали.</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i/>
          <w:sz w:val="28"/>
        </w:rPr>
        <w:t>Новому русскому.</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Забитый деньгами кошелек</w:t>
      </w:r>
    </w:p>
    <w:p>
      <w:pPr>
        <w:pStyle w:val="TextBody"/>
        <w:tabs>
          <w:tab w:val="clear" w:pos="708"/>
          <w:tab w:val="left" w:pos="284" w:leader="none"/>
        </w:tabs>
        <w:spacing w:lineRule="auto" w:line="360"/>
        <w:ind w:firstLine="397"/>
        <w:jc w:val="both"/>
        <w:rPr>
          <w:sz w:val="28"/>
        </w:rPr>
      </w:pPr>
      <w:r>
        <w:rPr>
          <w:sz w:val="28"/>
        </w:rPr>
        <w:t>Голову вам заменял</w:t>
      </w:r>
    </w:p>
    <w:p>
      <w:pPr>
        <w:pStyle w:val="TextBody"/>
        <w:tabs>
          <w:tab w:val="clear" w:pos="708"/>
          <w:tab w:val="left" w:pos="284" w:leader="none"/>
        </w:tabs>
        <w:spacing w:lineRule="auto" w:line="360"/>
        <w:ind w:firstLine="397"/>
        <w:jc w:val="both"/>
        <w:rPr>
          <w:sz w:val="28"/>
        </w:rPr>
      </w:pPr>
      <w:r>
        <w:rPr>
          <w:sz w:val="28"/>
        </w:rPr>
        <w:t>Солнца восход покупал….</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Я разгадал преступный ваш оскал,</w:t>
      </w:r>
    </w:p>
    <w:p>
      <w:pPr>
        <w:pStyle w:val="TextBody"/>
        <w:tabs>
          <w:tab w:val="clear" w:pos="708"/>
          <w:tab w:val="left" w:pos="284" w:leader="none"/>
        </w:tabs>
        <w:spacing w:lineRule="auto" w:line="360"/>
        <w:ind w:firstLine="397"/>
        <w:jc w:val="both"/>
        <w:rPr>
          <w:sz w:val="28"/>
        </w:rPr>
      </w:pPr>
      <w:r>
        <w:rPr>
          <w:sz w:val="28"/>
        </w:rPr>
        <w:t>Вы в нелюбви росли,</w:t>
      </w:r>
    </w:p>
    <w:p>
      <w:pPr>
        <w:pStyle w:val="TextBody"/>
        <w:tabs>
          <w:tab w:val="clear" w:pos="708"/>
          <w:tab w:val="left" w:pos="284" w:leader="none"/>
        </w:tabs>
        <w:spacing w:lineRule="auto" w:line="360"/>
        <w:ind w:firstLine="397"/>
        <w:jc w:val="both"/>
        <w:rPr>
          <w:sz w:val="28"/>
        </w:rPr>
      </w:pPr>
      <w:r>
        <w:rPr>
          <w:sz w:val="28"/>
        </w:rPr>
        <w:t>Отец вас в детстве бил, пинал…</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Душа твоя от фильма по ТВ,</w:t>
      </w:r>
    </w:p>
    <w:p>
      <w:pPr>
        <w:pStyle w:val="TextBody"/>
        <w:tabs>
          <w:tab w:val="clear" w:pos="708"/>
          <w:tab w:val="left" w:pos="284" w:leader="none"/>
        </w:tabs>
        <w:spacing w:lineRule="auto" w:line="360"/>
        <w:ind w:firstLine="397"/>
        <w:jc w:val="both"/>
        <w:rPr>
          <w:sz w:val="28"/>
        </w:rPr>
      </w:pPr>
      <w:r>
        <w:rPr>
          <w:sz w:val="28"/>
        </w:rPr>
        <w:t>Немного возвышаться начинала,</w:t>
      </w:r>
    </w:p>
    <w:p>
      <w:pPr>
        <w:pStyle w:val="TextBody"/>
        <w:tabs>
          <w:tab w:val="clear" w:pos="708"/>
          <w:tab w:val="left" w:pos="284" w:leader="none"/>
        </w:tabs>
        <w:spacing w:lineRule="auto" w:line="360"/>
        <w:ind w:firstLine="397"/>
        <w:jc w:val="both"/>
        <w:rPr>
          <w:sz w:val="28"/>
        </w:rPr>
      </w:pPr>
      <w:r>
        <w:rPr>
          <w:sz w:val="28"/>
        </w:rPr>
        <w:t>В лицо плевали вдруг тебе,</w:t>
      </w:r>
    </w:p>
    <w:p>
      <w:pPr>
        <w:pStyle w:val="TextBody"/>
        <w:tabs>
          <w:tab w:val="clear" w:pos="708"/>
          <w:tab w:val="left" w:pos="284" w:leader="none"/>
        </w:tabs>
        <w:spacing w:lineRule="auto" w:line="360"/>
        <w:ind w:firstLine="397"/>
        <w:jc w:val="both"/>
        <w:rPr>
          <w:sz w:val="28"/>
        </w:rPr>
      </w:pPr>
      <w:r>
        <w:rPr>
          <w:sz w:val="28"/>
        </w:rPr>
        <w:t>Реклама твою душу обсирала.</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Когда?</w:t>
      </w:r>
    </w:p>
    <w:p>
      <w:pPr>
        <w:pStyle w:val="TextBody"/>
        <w:tabs>
          <w:tab w:val="clear" w:pos="708"/>
          <w:tab w:val="left" w:pos="284" w:leader="none"/>
        </w:tabs>
        <w:spacing w:lineRule="auto" w:line="360"/>
        <w:ind w:firstLine="397"/>
        <w:jc w:val="both"/>
        <w:rPr>
          <w:sz w:val="28"/>
        </w:rPr>
      </w:pPr>
      <w:r>
        <w:rPr>
          <w:sz w:val="28"/>
        </w:rPr>
        <w:t>Когда пойму себя, тебя?</w:t>
      </w:r>
    </w:p>
    <w:p>
      <w:pPr>
        <w:pStyle w:val="TextBody"/>
        <w:tabs>
          <w:tab w:val="clear" w:pos="708"/>
          <w:tab w:val="left" w:pos="284" w:leader="none"/>
        </w:tabs>
        <w:spacing w:lineRule="auto" w:line="360"/>
        <w:ind w:firstLine="397"/>
        <w:jc w:val="both"/>
        <w:rPr>
          <w:sz w:val="28"/>
        </w:rPr>
      </w:pPr>
      <w:r>
        <w:rPr>
          <w:sz w:val="28"/>
        </w:rPr>
        <w:t>Когда поймем друг друга до конца?</w:t>
      </w:r>
    </w:p>
    <w:p>
      <w:pPr>
        <w:pStyle w:val="TextBody"/>
        <w:tabs>
          <w:tab w:val="clear" w:pos="708"/>
          <w:tab w:val="left" w:pos="284" w:leader="none"/>
        </w:tabs>
        <w:spacing w:lineRule="auto" w:line="360"/>
        <w:ind w:firstLine="397"/>
        <w:jc w:val="both"/>
        <w:rPr>
          <w:sz w:val="28"/>
        </w:rPr>
      </w:pPr>
      <w:r>
        <w:rPr>
          <w:sz w:val="28"/>
        </w:rPr>
        <w:t>Когда мы встретимся</w:t>
      </w:r>
    </w:p>
    <w:p>
      <w:pPr>
        <w:pStyle w:val="TextBody"/>
        <w:tabs>
          <w:tab w:val="clear" w:pos="708"/>
          <w:tab w:val="left" w:pos="284" w:leader="none"/>
        </w:tabs>
        <w:spacing w:lineRule="auto" w:line="360"/>
        <w:ind w:firstLine="397"/>
        <w:jc w:val="both"/>
        <w:rPr>
          <w:sz w:val="28"/>
        </w:rPr>
      </w:pPr>
      <w:r>
        <w:rPr>
          <w:sz w:val="28"/>
        </w:rPr>
        <w:t>С тобой, с собой внутри самих себя?</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i/>
          <w:i/>
          <w:sz w:val="28"/>
        </w:rPr>
      </w:pPr>
      <w:r>
        <w:rPr>
          <w:i/>
          <w:sz w:val="28"/>
        </w:rPr>
        <w:t>Духовный онанизм.</w:t>
      </w:r>
    </w:p>
    <w:p>
      <w:pPr>
        <w:pStyle w:val="TextBody"/>
        <w:tabs>
          <w:tab w:val="clear" w:pos="708"/>
          <w:tab w:val="left" w:pos="284" w:leader="none"/>
        </w:tabs>
        <w:spacing w:lineRule="auto" w:line="360"/>
        <w:ind w:firstLine="397"/>
        <w:jc w:val="both"/>
        <w:rPr>
          <w:i/>
          <w:i/>
          <w:sz w:val="28"/>
        </w:rPr>
      </w:pPr>
      <w:r>
        <w:rPr>
          <w:i/>
          <w:sz w:val="28"/>
        </w:rPr>
      </w:r>
    </w:p>
    <w:p>
      <w:pPr>
        <w:pStyle w:val="TextBody"/>
        <w:tabs>
          <w:tab w:val="clear" w:pos="708"/>
          <w:tab w:val="left" w:pos="284" w:leader="none"/>
        </w:tabs>
        <w:spacing w:lineRule="auto" w:line="360"/>
        <w:ind w:firstLine="397"/>
        <w:jc w:val="both"/>
        <w:rPr>
          <w:sz w:val="28"/>
        </w:rPr>
      </w:pPr>
      <w:r>
        <w:rPr>
          <w:sz w:val="28"/>
        </w:rPr>
        <w:t xml:space="preserve">Ты получал оргазм, </w:t>
      </w:r>
    </w:p>
    <w:p>
      <w:pPr>
        <w:pStyle w:val="TextBody"/>
        <w:tabs>
          <w:tab w:val="clear" w:pos="708"/>
          <w:tab w:val="left" w:pos="284" w:leader="none"/>
        </w:tabs>
        <w:spacing w:lineRule="auto" w:line="360"/>
        <w:ind w:firstLine="397"/>
        <w:jc w:val="both"/>
        <w:rPr>
          <w:sz w:val="28"/>
        </w:rPr>
      </w:pPr>
      <w:r>
        <w:rPr>
          <w:sz w:val="28"/>
        </w:rPr>
        <w:t>При этом находясь в дерьме,</w:t>
      </w:r>
    </w:p>
    <w:p>
      <w:pPr>
        <w:pStyle w:val="TextBody"/>
        <w:tabs>
          <w:tab w:val="clear" w:pos="708"/>
          <w:tab w:val="left" w:pos="284" w:leader="none"/>
        </w:tabs>
        <w:spacing w:lineRule="auto" w:line="360"/>
        <w:ind w:firstLine="397"/>
        <w:jc w:val="both"/>
        <w:rPr>
          <w:sz w:val="28"/>
        </w:rPr>
      </w:pPr>
      <w:r>
        <w:rPr>
          <w:sz w:val="28"/>
        </w:rPr>
        <w:t xml:space="preserve">И чувствовал экстаз – </w:t>
      </w:r>
    </w:p>
    <w:p>
      <w:pPr>
        <w:pStyle w:val="TextBody"/>
        <w:tabs>
          <w:tab w:val="clear" w:pos="708"/>
          <w:tab w:val="left" w:pos="284" w:leader="none"/>
        </w:tabs>
        <w:spacing w:lineRule="auto" w:line="360"/>
        <w:ind w:firstLine="397"/>
        <w:jc w:val="both"/>
        <w:rPr>
          <w:sz w:val="28"/>
        </w:rPr>
      </w:pPr>
      <w:r>
        <w:rPr>
          <w:sz w:val="28"/>
        </w:rPr>
        <w:t>Таков духовный онанизм в теб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Мы марионетки подсознанья,</w:t>
      </w:r>
    </w:p>
    <w:p>
      <w:pPr>
        <w:pStyle w:val="TextBody"/>
        <w:tabs>
          <w:tab w:val="clear" w:pos="708"/>
          <w:tab w:val="left" w:pos="284" w:leader="none"/>
        </w:tabs>
        <w:spacing w:lineRule="auto" w:line="360"/>
        <w:ind w:firstLine="397"/>
        <w:jc w:val="both"/>
        <w:rPr>
          <w:sz w:val="28"/>
        </w:rPr>
      </w:pPr>
      <w:r>
        <w:rPr>
          <w:sz w:val="28"/>
        </w:rPr>
        <w:t>Не можем собой распоряжаться,</w:t>
      </w:r>
    </w:p>
    <w:p>
      <w:pPr>
        <w:pStyle w:val="TextBody"/>
        <w:tabs>
          <w:tab w:val="clear" w:pos="708"/>
          <w:tab w:val="left" w:pos="284" w:leader="none"/>
        </w:tabs>
        <w:spacing w:lineRule="auto" w:line="360"/>
        <w:ind w:firstLine="397"/>
        <w:jc w:val="both"/>
        <w:rPr>
          <w:sz w:val="28"/>
        </w:rPr>
      </w:pPr>
      <w:r>
        <w:rPr>
          <w:sz w:val="28"/>
        </w:rPr>
        <w:t>И не желаем зомби называться,</w:t>
      </w:r>
    </w:p>
    <w:p>
      <w:pPr>
        <w:pStyle w:val="TextBody"/>
        <w:tabs>
          <w:tab w:val="clear" w:pos="708"/>
          <w:tab w:val="left" w:pos="284" w:leader="none"/>
        </w:tabs>
        <w:spacing w:lineRule="auto" w:line="360"/>
        <w:ind w:firstLine="397"/>
        <w:jc w:val="both"/>
        <w:rPr>
          <w:sz w:val="28"/>
        </w:rPr>
      </w:pPr>
      <w:r>
        <w:rPr>
          <w:sz w:val="28"/>
        </w:rPr>
        <w:t>Лишь самоубийцы могут полностью</w:t>
      </w:r>
    </w:p>
    <w:p>
      <w:pPr>
        <w:pStyle w:val="TextBody"/>
        <w:tabs>
          <w:tab w:val="clear" w:pos="708"/>
          <w:tab w:val="left" w:pos="284" w:leader="none"/>
        </w:tabs>
        <w:spacing w:lineRule="auto" w:line="360"/>
        <w:ind w:firstLine="397"/>
        <w:jc w:val="both"/>
        <w:rPr>
          <w:sz w:val="28"/>
        </w:rPr>
      </w:pPr>
      <w:r>
        <w:rPr>
          <w:sz w:val="28"/>
        </w:rPr>
        <w:t>Собой распоряжаться.</w:t>
      </w:r>
    </w:p>
    <w:p>
      <w:pPr>
        <w:pStyle w:val="TextBody"/>
        <w:tabs>
          <w:tab w:val="clear" w:pos="708"/>
          <w:tab w:val="left" w:pos="284" w:leader="none"/>
        </w:tabs>
        <w:spacing w:lineRule="auto" w:line="360"/>
        <w:ind w:firstLine="397"/>
        <w:jc w:val="both"/>
        <w:rPr>
          <w:sz w:val="28"/>
        </w:rPr>
      </w:pPr>
      <w:r>
        <w:rPr>
          <w:sz w:val="28"/>
        </w:rPr>
        <w:t>****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Лицо свое массировал с улыбкой,</w:t>
      </w:r>
    </w:p>
    <w:p>
      <w:pPr>
        <w:pStyle w:val="TextBody"/>
        <w:tabs>
          <w:tab w:val="clear" w:pos="708"/>
          <w:tab w:val="left" w:pos="284" w:leader="none"/>
        </w:tabs>
        <w:spacing w:lineRule="auto" w:line="360"/>
        <w:ind w:firstLine="397"/>
        <w:jc w:val="both"/>
        <w:rPr>
          <w:sz w:val="28"/>
        </w:rPr>
      </w:pPr>
      <w:r>
        <w:rPr>
          <w:sz w:val="28"/>
        </w:rPr>
        <w:t>хотя в душе все было скверно, зыбко.</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I</w:t>
      </w:r>
    </w:p>
    <w:p>
      <w:pPr>
        <w:pStyle w:val="TextBody"/>
        <w:tabs>
          <w:tab w:val="clear" w:pos="708"/>
          <w:tab w:val="left" w:pos="284" w:leader="none"/>
        </w:tabs>
        <w:spacing w:lineRule="auto" w:line="360"/>
        <w:ind w:firstLine="397"/>
        <w:jc w:val="both"/>
        <w:rPr>
          <w:sz w:val="28"/>
        </w:rPr>
      </w:pPr>
      <w:r>
        <w:rPr>
          <w:sz w:val="28"/>
        </w:rPr>
        <w:t>Младенцы рынка мы,</w:t>
      </w:r>
    </w:p>
    <w:p>
      <w:pPr>
        <w:pStyle w:val="TextBody"/>
        <w:tabs>
          <w:tab w:val="clear" w:pos="708"/>
          <w:tab w:val="left" w:pos="284" w:leader="none"/>
        </w:tabs>
        <w:spacing w:lineRule="auto" w:line="360"/>
        <w:ind w:firstLine="397"/>
        <w:jc w:val="both"/>
        <w:rPr>
          <w:sz w:val="28"/>
        </w:rPr>
      </w:pPr>
      <w:r>
        <w:rPr>
          <w:sz w:val="28"/>
        </w:rPr>
        <w:t>Нуждаемся в “Сюсю”</w:t>
      </w:r>
    </w:p>
    <w:p>
      <w:pPr>
        <w:pStyle w:val="TextBody"/>
        <w:tabs>
          <w:tab w:val="clear" w:pos="708"/>
          <w:tab w:val="left" w:pos="284" w:leader="none"/>
        </w:tabs>
        <w:spacing w:lineRule="auto" w:line="360"/>
        <w:ind w:firstLine="397"/>
        <w:jc w:val="both"/>
        <w:rPr>
          <w:sz w:val="28"/>
        </w:rPr>
      </w:pPr>
      <w:r>
        <w:rPr>
          <w:sz w:val="28"/>
        </w:rPr>
        <w:t>Подайте “титьку долларов”,</w:t>
      </w:r>
    </w:p>
    <w:p>
      <w:pPr>
        <w:pStyle w:val="TextBody"/>
        <w:tabs>
          <w:tab w:val="clear" w:pos="708"/>
          <w:tab w:val="left" w:pos="284" w:leader="none"/>
        </w:tabs>
        <w:spacing w:lineRule="auto" w:line="360"/>
        <w:ind w:firstLine="397"/>
        <w:jc w:val="both"/>
        <w:rPr>
          <w:sz w:val="28"/>
        </w:rPr>
      </w:pPr>
      <w:r>
        <w:rPr>
          <w:sz w:val="28"/>
        </w:rPr>
        <w:t>товарищ  Кандессю</w:t>
      </w:r>
    </w:p>
    <w:p>
      <w:pPr>
        <w:pStyle w:val="TextBody"/>
        <w:tabs>
          <w:tab w:val="clear" w:pos="708"/>
          <w:tab w:val="left" w:pos="284" w:leader="none"/>
        </w:tabs>
        <w:spacing w:lineRule="auto" w:line="360"/>
        <w:ind w:firstLine="397"/>
        <w:jc w:val="both"/>
        <w:rPr>
          <w:sz w:val="28"/>
        </w:rPr>
      </w:pPr>
      <w:r>
        <w:rPr>
          <w:sz w:val="28"/>
        </w:rPr>
        <w:t>II</w:t>
      </w:r>
    </w:p>
    <w:p>
      <w:pPr>
        <w:pStyle w:val="TextBody"/>
        <w:tabs>
          <w:tab w:val="clear" w:pos="708"/>
          <w:tab w:val="left" w:pos="284" w:leader="none"/>
        </w:tabs>
        <w:spacing w:lineRule="auto" w:line="360"/>
        <w:ind w:firstLine="397"/>
        <w:jc w:val="both"/>
        <w:rPr>
          <w:sz w:val="28"/>
        </w:rPr>
      </w:pPr>
      <w:r>
        <w:rPr>
          <w:sz w:val="28"/>
        </w:rPr>
        <w:t>Младенцы рынка мы,</w:t>
      </w:r>
    </w:p>
    <w:p>
      <w:pPr>
        <w:pStyle w:val="TextBody"/>
        <w:tabs>
          <w:tab w:val="clear" w:pos="708"/>
          <w:tab w:val="left" w:pos="284" w:leader="none"/>
        </w:tabs>
        <w:spacing w:lineRule="auto" w:line="360"/>
        <w:ind w:firstLine="397"/>
        <w:jc w:val="both"/>
        <w:rPr>
          <w:sz w:val="28"/>
        </w:rPr>
      </w:pPr>
      <w:r>
        <w:rPr>
          <w:sz w:val="28"/>
        </w:rPr>
        <w:t>Но не нуждаемся в “Сюсю”</w:t>
      </w:r>
    </w:p>
    <w:p>
      <w:pPr>
        <w:pStyle w:val="TextBody"/>
        <w:tabs>
          <w:tab w:val="clear" w:pos="708"/>
          <w:tab w:val="left" w:pos="284" w:leader="none"/>
        </w:tabs>
        <w:spacing w:lineRule="auto" w:line="360"/>
        <w:ind w:firstLine="397"/>
        <w:jc w:val="both"/>
        <w:rPr>
          <w:sz w:val="28"/>
        </w:rPr>
      </w:pPr>
      <w:r>
        <w:rPr>
          <w:sz w:val="28"/>
        </w:rPr>
        <w:t xml:space="preserve">Подайте лучше долларов, </w:t>
      </w:r>
    </w:p>
    <w:p>
      <w:pPr>
        <w:pStyle w:val="TextBody"/>
        <w:tabs>
          <w:tab w:val="clear" w:pos="708"/>
          <w:tab w:val="left" w:pos="284" w:leader="none"/>
        </w:tabs>
        <w:spacing w:lineRule="auto" w:line="360"/>
        <w:ind w:firstLine="397"/>
        <w:jc w:val="both"/>
        <w:rPr>
          <w:sz w:val="28"/>
        </w:rPr>
      </w:pPr>
      <w:r>
        <w:rPr>
          <w:sz w:val="28"/>
        </w:rPr>
        <w:t>товарищ  Кандессю</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 xml:space="preserve">Все дыры мозга забивал он матом, </w:t>
      </w:r>
    </w:p>
    <w:p>
      <w:pPr>
        <w:pStyle w:val="TextBody"/>
        <w:tabs>
          <w:tab w:val="clear" w:pos="708"/>
          <w:tab w:val="left" w:pos="284" w:leader="none"/>
        </w:tabs>
        <w:spacing w:lineRule="auto" w:line="360"/>
        <w:ind w:firstLine="397"/>
        <w:jc w:val="both"/>
        <w:rPr>
          <w:sz w:val="28"/>
        </w:rPr>
      </w:pPr>
      <w:r>
        <w:rPr>
          <w:sz w:val="28"/>
        </w:rPr>
        <w:t xml:space="preserve">В ушах всегда торчала вата, </w:t>
      </w:r>
    </w:p>
    <w:p>
      <w:pPr>
        <w:pStyle w:val="TextBody"/>
        <w:tabs>
          <w:tab w:val="clear" w:pos="708"/>
          <w:tab w:val="left" w:pos="284" w:leader="none"/>
        </w:tabs>
        <w:spacing w:lineRule="auto" w:line="360"/>
        <w:ind w:firstLine="397"/>
        <w:jc w:val="both"/>
        <w:rPr>
          <w:sz w:val="28"/>
        </w:rPr>
      </w:pPr>
      <w:r>
        <w:rPr>
          <w:sz w:val="28"/>
        </w:rPr>
        <w:t>Чтоб мысли грешные не слышали другие,</w:t>
      </w:r>
    </w:p>
    <w:p>
      <w:pPr>
        <w:pStyle w:val="TextBody"/>
        <w:tabs>
          <w:tab w:val="clear" w:pos="708"/>
          <w:tab w:val="left" w:pos="284" w:leader="none"/>
        </w:tabs>
        <w:spacing w:lineRule="auto" w:line="360"/>
        <w:ind w:firstLine="397"/>
        <w:jc w:val="both"/>
        <w:rPr>
          <w:sz w:val="28"/>
        </w:rPr>
      </w:pPr>
      <w:r>
        <w:rPr>
          <w:sz w:val="28"/>
        </w:rPr>
        <w:t>Бывают же страховщики такие.</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i/>
          <w:sz w:val="28"/>
        </w:rPr>
        <w:t>Диалог</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М. Раньше я не придавал этому внимания. Ну, чувствовал, что моя душа уменьшается, что меня все меньше и меньше. Ну, не настолько, как я сейчас это чувствую. Меня все больше и больше нет. Я исчезаю. Я как бы не чувствую свою самоценность, поэтому не нахожу ценности в этом мире. Каждый человек создает себе свой уютный и счастливый мирок вокруг себя. У меня его нет. Нет этого домика вокруг меня. Я с завистью смотрю на людей, которые находят вокруг себя малые ничтожные вещи, и живут ими. Меня эти вещи не радуют. </w:t>
      </w:r>
    </w:p>
    <w:p>
      <w:pPr>
        <w:pStyle w:val="TextBody"/>
        <w:tabs>
          <w:tab w:val="clear" w:pos="708"/>
          <w:tab w:val="left" w:pos="284" w:leader="none"/>
        </w:tabs>
        <w:spacing w:lineRule="auto" w:line="360"/>
        <w:ind w:firstLine="397"/>
        <w:jc w:val="both"/>
        <w:rPr>
          <w:sz w:val="28"/>
        </w:rPr>
      </w:pPr>
      <w:r>
        <w:rPr>
          <w:sz w:val="28"/>
        </w:rPr>
        <w:t>П. Судя по всему, Вас интересуют более глобальные вещи?</w:t>
      </w:r>
    </w:p>
    <w:p>
      <w:pPr>
        <w:pStyle w:val="TextBody"/>
        <w:tabs>
          <w:tab w:val="clear" w:pos="708"/>
          <w:tab w:val="left" w:pos="284" w:leader="none"/>
        </w:tabs>
        <w:spacing w:lineRule="auto" w:line="360"/>
        <w:ind w:firstLine="397"/>
        <w:jc w:val="both"/>
        <w:rPr>
          <w:sz w:val="28"/>
        </w:rPr>
      </w:pPr>
      <w:r>
        <w:rPr>
          <w:sz w:val="28"/>
        </w:rPr>
        <w:t>М. Да, я стремлюсь к глобальным вещам. Прочитав труды великих людей, я ощутил масштабы того, что необходимо делать. Надо делать что-то большое.</w:t>
      </w:r>
    </w:p>
    <w:p>
      <w:pPr>
        <w:pStyle w:val="TextBody"/>
        <w:tabs>
          <w:tab w:val="clear" w:pos="708"/>
          <w:tab w:val="left" w:pos="284" w:leader="none"/>
        </w:tabs>
        <w:spacing w:lineRule="auto" w:line="360"/>
        <w:ind w:firstLine="397"/>
        <w:jc w:val="both"/>
        <w:rPr>
          <w:sz w:val="28"/>
        </w:rPr>
      </w:pPr>
      <w:r>
        <w:rPr>
          <w:sz w:val="28"/>
        </w:rPr>
        <w:t xml:space="preserve">П. Вы настолько стремились к этому большому, что потеряли интерес к  малым вещам. Ваша беда в том, что Вы только стремитесь, но не делаете чего-то большего. Отсюда неудовлетворение собой, пустота. Конечно, после таких высот опускаться вниз и радоваться просто тому, что рядом с Вами простое и  близкое, конечно,  сложно и трудно. </w:t>
      </w:r>
    </w:p>
    <w:p>
      <w:pPr>
        <w:pStyle w:val="TextBody"/>
        <w:tabs>
          <w:tab w:val="clear" w:pos="708"/>
          <w:tab w:val="left" w:pos="284" w:leader="none"/>
        </w:tabs>
        <w:spacing w:lineRule="auto" w:line="360"/>
        <w:ind w:firstLine="397"/>
        <w:jc w:val="both"/>
        <w:rPr>
          <w:sz w:val="28"/>
        </w:rPr>
      </w:pPr>
      <w:r>
        <w:rPr>
          <w:sz w:val="28"/>
        </w:rPr>
        <w:t>М. Я даже солнца не замечаю. Вижу, как люди радуются малому, и завидую им. Мне бы так. Погрузиться в этот маленький мирок маленьких забот. Как в детстве.</w:t>
      </w:r>
    </w:p>
    <w:p>
      <w:pPr>
        <w:pStyle w:val="TextBody"/>
        <w:tabs>
          <w:tab w:val="clear" w:pos="708"/>
          <w:tab w:val="left" w:pos="284" w:leader="none"/>
        </w:tabs>
        <w:spacing w:lineRule="auto" w:line="360"/>
        <w:ind w:firstLine="397"/>
        <w:jc w:val="both"/>
        <w:rPr>
          <w:sz w:val="28"/>
        </w:rPr>
      </w:pPr>
      <w:r>
        <w:rPr>
          <w:sz w:val="28"/>
        </w:rPr>
        <w:t>П. А Вы уверены, что ребенок видит мир близоруко?  А может, наоборот, он видит шире и глубже? А Вы, наоборот, близоруки в  своем самолюбовании , самоедстве. Вы видите весь мир через маленькую щель, да и то видите в эту щель только себя и не более.  И именно Вы в мирке, этот мирок состоит из одного Вас, и больше там нет никого. Остальное все пустое пространство, в которое Вы не хотите ничего и никого впускать</w:t>
      </w:r>
    </w:p>
    <w:p>
      <w:pPr>
        <w:pStyle w:val="TextBody"/>
        <w:tabs>
          <w:tab w:val="clear" w:pos="708"/>
          <w:tab w:val="left" w:pos="284" w:leader="none"/>
        </w:tabs>
        <w:spacing w:lineRule="auto" w:line="360"/>
        <w:ind w:firstLine="397"/>
        <w:jc w:val="both"/>
        <w:rPr>
          <w:sz w:val="28"/>
        </w:rPr>
      </w:pPr>
      <w:r>
        <w:rPr>
          <w:sz w:val="28"/>
        </w:rPr>
        <w:t>Дети счастливы потому, что видят в малом  многое. Вот глубина. До ребёнка Вы ещё не доросли. Истинным творцом не стали. А творцы ведь все дети. Вы ни там, ни здесь. Поэтому Вас нет. Возвращайтесь хотя бы обратно к своему ребенку.</w:t>
      </w:r>
    </w:p>
    <w:p>
      <w:pPr>
        <w:pStyle w:val="TextBody"/>
        <w:tabs>
          <w:tab w:val="clear" w:pos="708"/>
          <w:tab w:val="left" w:pos="284" w:leader="none"/>
        </w:tabs>
        <w:spacing w:lineRule="auto" w:line="360"/>
        <w:ind w:firstLine="397"/>
        <w:jc w:val="both"/>
        <w:rPr>
          <w:sz w:val="28"/>
        </w:rPr>
      </w:pPr>
      <w:r>
        <w:rPr>
          <w:sz w:val="28"/>
        </w:rPr>
        <w:t>М. Положение ясное. Как остановить мир. Уходит  он от меня. Меня в нем нет. Мне скучно. Я не могу собраться и делать что-то. Как , помогите! Как остановить, как почувствовать много в малом. Как научится находить  смыслы в малых вещах. Как почувствовать ценность в малых вещах. Хочу! Хочу! Хочу упасть как ребенок и быть им.</w:t>
      </w:r>
    </w:p>
    <w:p>
      <w:pPr>
        <w:pStyle w:val="TextBody"/>
        <w:tabs>
          <w:tab w:val="clear" w:pos="708"/>
          <w:tab w:val="left" w:pos="284" w:leader="none"/>
        </w:tabs>
        <w:spacing w:lineRule="auto" w:line="360"/>
        <w:ind w:firstLine="397"/>
        <w:jc w:val="both"/>
        <w:rPr>
          <w:sz w:val="28"/>
        </w:rPr>
      </w:pPr>
      <w:r>
        <w:rPr>
          <w:sz w:val="28"/>
        </w:rPr>
        <w:t xml:space="preserve">П. Падайте. Падайте. Будьте ребенком. </w:t>
      </w:r>
    </w:p>
    <w:p>
      <w:pPr>
        <w:pStyle w:val="TextBody"/>
        <w:tabs>
          <w:tab w:val="clear" w:pos="708"/>
          <w:tab w:val="left" w:pos="284" w:leader="none"/>
        </w:tabs>
        <w:spacing w:lineRule="auto" w:line="360"/>
        <w:ind w:firstLine="397"/>
        <w:jc w:val="both"/>
        <w:rPr>
          <w:sz w:val="28"/>
        </w:rPr>
      </w:pPr>
      <w:r>
        <w:rPr>
          <w:sz w:val="28"/>
        </w:rPr>
        <w:t>М. Я стремлюсь куда-то вперед, но не чувствую настоящее. Как остановить настоящее. Моя деструктивность в том, что я не чувствую настоящего, стремлюсь к будущему и не помню прошлого.</w:t>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sz w:val="28"/>
        </w:rPr>
        <w:t>Для чего мы кушаем? Для того, чтобы почувствовать сытость. Значит, если когда-нибудь ученые изобретут прибор, создающий чувство сытости, то еда вообще не будет нужна. Воткнул в розетку, воткнул в себя, и все, сыт. Желудок пуст, но ты сыт…! Здорово! Вы не согласны со мной? Ну, для чего Вы едите? Ну, допустим, Вы наелись вкусненького-превкусненького. Представили? Ну, очень наелись. Вы сыты настолько, что в принципе уже желаете освободить свой живот от тяжести и достичь чувства свободы. Значит, Вы ели ради процесса. Вы ели только для того, чтобы жевать, нюхать и пощекотать свое горло. А еда, как таковая, в желудке Вам не нужна. Между прочим, многие сразу после обильной еды опорожняют желудок. Так делали древние римляне. И опять начинали есть. Значит, для желудка то обилие пищи, которое потребляет человек, просто излишне.</w:t>
      </w:r>
    </w:p>
    <w:p>
      <w:pPr>
        <w:pStyle w:val="TextBody"/>
        <w:tabs>
          <w:tab w:val="clear" w:pos="708"/>
          <w:tab w:val="left" w:pos="284" w:leader="none"/>
        </w:tabs>
        <w:spacing w:lineRule="auto" w:line="360"/>
        <w:ind w:firstLine="397"/>
        <w:jc w:val="both"/>
        <w:rPr>
          <w:sz w:val="28"/>
        </w:rPr>
      </w:pPr>
      <w:r>
        <w:rPr>
          <w:sz w:val="28"/>
        </w:rPr>
        <w:t>Мы едим ради положительных переживаний поедания или ради ликвидации чувства голода. Таким образом, надо просто убрать чувство голода. То же самое с сексом.</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                                       </w:t>
      </w:r>
      <w:r>
        <w:rPr>
          <w:sz w:val="28"/>
        </w:rPr>
        <w:t>*    *    *</w:t>
      </w:r>
    </w:p>
    <w:p>
      <w:pPr>
        <w:pStyle w:val="TextBody"/>
        <w:tabs>
          <w:tab w:val="clear" w:pos="708"/>
          <w:tab w:val="left" w:pos="284" w:leader="none"/>
        </w:tabs>
        <w:spacing w:lineRule="auto" w:line="360"/>
        <w:ind w:firstLine="397"/>
        <w:jc w:val="both"/>
        <w:rPr/>
      </w:pPr>
      <w:r>
        <w:rPr>
          <w:sz w:val="28"/>
        </w:rPr>
        <w:t xml:space="preserve">Патопсихология - психология предельных чувств: спокойствия, сексуальности, агрессии и т. д.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Фаллос всегда находится в той или иной мере активном состоянии. Он индикатор активности мужчины  и, как следствие, активности  женщины.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   </w:t>
      </w:r>
      <w:r>
        <w:rPr>
          <w:sz w:val="28"/>
        </w:rPr>
        <w:t xml:space="preserve">Человека старят не годы, а близость смерти. Старым может быть и ребёнок.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Горы прекрасны не потому, что они прекрасны, а потому, что там есть условия при которых они начинают видеться прекрасными (давление, воздух и т.д.)</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Слёзы - жидкость истины. Если глаза блестят - личность чувствует. Истина в чувствах.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pPr>
      <w:r>
        <w:rPr>
          <w:sz w:val="28"/>
        </w:rPr>
        <w:t xml:space="preserve">Еда ласкает наше тело (рот и пищевод) настолько, что тело поглощает еду. Женщина ласкает мужчину настолько, что поглощает его (сорбция спермы и т.п.) Поэтому мужчина всегда лишь еда для женщины.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Совесть - это всегда нечто, зажатое между двумя противоречивыми чувствами.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Когда человек по настоящему одинок, то даже природа становится ему врагом, и, поэтому, его чувствование  мира начинает полностью зависеть от метеусловий.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Настоящие  песни созданы людьми в силу неспособности сверхчувственного общения меду собой. Песни как-то компенсируют эту неспособность. </w:t>
      </w:r>
    </w:p>
    <w:p>
      <w:pPr>
        <w:pStyle w:val="TextBody"/>
        <w:tabs>
          <w:tab w:val="clear" w:pos="708"/>
          <w:tab w:val="left" w:pos="284" w:leader="none"/>
        </w:tabs>
        <w:spacing w:lineRule="auto" w:line="360"/>
        <w:ind w:firstLine="397"/>
        <w:jc w:val="both"/>
        <w:rPr>
          <w:sz w:val="28"/>
        </w:rPr>
      </w:pPr>
      <w:r>
        <w:rPr>
          <w:sz w:val="28"/>
        </w:rPr>
        <w:t xml:space="preserve">Общение с животными - оазисы правды в пустыне лжи.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Возможно, что феномен сознания - феномен врождённой Веры.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pPr>
      <w:r>
        <w:rPr>
          <w:sz w:val="28"/>
        </w:rPr>
        <w:t>Маленькие люди маленьких кабинетов.... Это вред или польза? Но вместе какая это сила! Нам без них никуда?!</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pPr>
      <w:r>
        <w:rPr>
          <w:sz w:val="28"/>
        </w:rPr>
        <w:t xml:space="preserve">Природой заложено чтобы родители любили сильнее своих детей. Это необходимо для выживания и продолжения рода. Увы! Некоторые желают обмануть природу, заставляя смотреть своих выросших детей за собой. Родители становятся «детьми», которых теперь должны любить их дети. Но они не способны на это. Природой это не предусмотрено.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Слёзы - здоровая реакция здоровой психики. Опаснее тогда, когда их нет и человек каменеет, превращаясь в неживую вещь. Он как бы умирает при бьющемся сердце. Именно в этом случае начинаются психические заболевания. Таким образом, истоки психических заболеваний кроются в феномене превращения человека в неживое существо.</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Чувства - это не просто глубинные мысли, это дно мыслей.  Поэтому в логике чувствования  заложена истина, истинная философия.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Сидеть и читать чего-либо  на природе - значит переселяться от природы, значит не видеть  и чувствовать её. По-видимому на природе начинают читать тогда, когда уже адаптируются и пресыщаются ею. Ведь природа сама по себе интересная книга и не  стоит при ней читать иные книги. Двух книг не прочитаешь. Не получишь ни того, ни другого.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pPr>
      <w:r>
        <w:rPr>
          <w:sz w:val="28"/>
        </w:rPr>
        <w:t xml:space="preserve">Когда созерцание мира превращается только в боль, то возникают условия для того, чтобы притупить её. Именно в этом истоки  алкоголизма и наркомании. Но,  увы! Это притупление притупляет и все физические боли, которые нужны для безопасности тела. Поэтому тело начинает разлагаться.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t>У него было много  толстых книг, написанных маленькими буквами.</w:t>
      </w:r>
    </w:p>
    <w:p>
      <w:pPr>
        <w:pStyle w:val="Normal"/>
        <w:spacing w:lineRule="auto" w:line="360"/>
        <w:ind w:firstLine="720"/>
        <w:jc w:val="both"/>
        <w:rPr>
          <w:sz w:val="28"/>
        </w:rPr>
      </w:pPr>
      <w:r>
        <w:rPr>
          <w:sz w:val="28"/>
        </w:rPr>
      </w:r>
    </w:p>
    <w:p>
      <w:pPr>
        <w:pStyle w:val="Normal"/>
        <w:spacing w:lineRule="auto" w:line="360"/>
        <w:ind w:firstLine="720"/>
        <w:jc w:val="both"/>
        <w:rPr>
          <w:i/>
          <w:i/>
          <w:sz w:val="28"/>
        </w:rPr>
      </w:pPr>
      <w:r>
        <w:rPr>
          <w:sz w:val="28"/>
        </w:rPr>
        <w:t xml:space="preserve">Порой </w:t>
      </w:r>
      <w:r>
        <w:rPr>
          <w:i/>
          <w:sz w:val="28"/>
        </w:rPr>
        <w:t xml:space="preserve">гуссерлианское эпохе </w:t>
      </w:r>
      <w:r>
        <w:rPr>
          <w:sz w:val="28"/>
        </w:rPr>
        <w:t xml:space="preserve"> личности над собой страшнее харакири. </w:t>
      </w:r>
    </w:p>
    <w:p>
      <w:pPr>
        <w:pStyle w:val="TextBody"/>
        <w:tabs>
          <w:tab w:val="clear" w:pos="708"/>
          <w:tab w:val="left" w:pos="284" w:leader="none"/>
        </w:tabs>
        <w:spacing w:lineRule="auto" w:line="360"/>
        <w:ind w:firstLine="397"/>
        <w:jc w:val="both"/>
        <w:rPr>
          <w:i/>
          <w:i/>
          <w:sz w:val="28"/>
        </w:rPr>
      </w:pPr>
      <w:r>
        <w:rPr>
          <w:i/>
          <w:sz w:val="28"/>
        </w:rPr>
      </w:r>
    </w:p>
    <w:p>
      <w:pPr>
        <w:pStyle w:val="TextBody"/>
        <w:tabs>
          <w:tab w:val="clear" w:pos="708"/>
          <w:tab w:val="left" w:pos="284" w:leader="none"/>
        </w:tabs>
        <w:spacing w:lineRule="auto" w:line="360"/>
        <w:ind w:firstLine="397"/>
        <w:jc w:val="both"/>
        <w:rPr>
          <w:sz w:val="28"/>
        </w:rPr>
      </w:pPr>
      <w:r>
        <w:rPr>
          <w:sz w:val="28"/>
        </w:rPr>
        <w:t>М. Булгаков говорил о том, чтобы обезопасить себя не надо разговаривать с незнакомыми людьми. Возникает вопрос: «На чём держится человечество и где исток первого общения?»</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Счастливые часов не наблюдают.. Даже в новогоднюю ночь. Наиболее счастливые, растворившись в счастье секунд, минут, месяцев жизни, забывают о годе жизни...</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Любовь - припадок чувства верности.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Любовь - припадок к чувству Сущности.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У детей глаза  блестят от слёз. А истина в слезах. Поэтому дети в истине.</w:t>
      </w:r>
    </w:p>
    <w:p>
      <w:pPr>
        <w:pStyle w:val="TextBody"/>
        <w:tabs>
          <w:tab w:val="clear" w:pos="708"/>
          <w:tab w:val="left" w:pos="284" w:leader="none"/>
        </w:tabs>
        <w:spacing w:lineRule="auto" w:line="360"/>
        <w:ind w:firstLine="397"/>
        <w:jc w:val="both"/>
        <w:rPr>
          <w:sz w:val="28"/>
        </w:rPr>
      </w:pPr>
      <w:r>
        <w:rPr>
          <w:sz w:val="28"/>
        </w:rPr>
        <w:t>Они святы и чисты.</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Встреча Нового  Года  - всегда встреча со своей сущностью.., прошедшей сущностью. Приходит настоящее и вновь сущности нет, хотя бы прошлой.</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b/>
          <w:b/>
          <w:sz w:val="28"/>
        </w:rPr>
      </w:pPr>
      <w:r>
        <w:rPr>
          <w:b/>
          <w:sz w:val="28"/>
        </w:rPr>
        <w:t xml:space="preserve">                        </w:t>
      </w:r>
      <w:r>
        <w:rPr>
          <w:b/>
          <w:sz w:val="28"/>
        </w:rPr>
        <w:t>О ШИЗОФРЕНИИ</w:t>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pPr>
      <w:r>
        <w:rPr>
          <w:sz w:val="28"/>
        </w:rPr>
        <w:t xml:space="preserve">Когда, благодаря игнорированию внешнего мира, глубинное познание сосредотачивается личностью исключительно только на ней самой - это уже не наука,  а  </w:t>
      </w:r>
      <w:r>
        <w:rPr>
          <w:i/>
          <w:sz w:val="28"/>
        </w:rPr>
        <w:t>шизофренический процесс.</w:t>
      </w:r>
    </w:p>
    <w:p>
      <w:pPr>
        <w:pStyle w:val="TextBody"/>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i/>
          <w:i/>
          <w:sz w:val="28"/>
        </w:rPr>
      </w:pPr>
      <w:r>
        <w:rPr>
          <w:i/>
          <w:sz w:val="28"/>
        </w:rPr>
        <w:t>Для некоторых философов  самым единственным свидетельством того, что он далеко ушел в философии от своих коллег, является  их шизофренический приступ.</w:t>
      </w:r>
    </w:p>
    <w:p>
      <w:pPr>
        <w:pStyle w:val="TextBody"/>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pPr>
      <w:r>
        <w:rPr>
          <w:sz w:val="28"/>
        </w:rPr>
        <w:t xml:space="preserve">Шизофреник может увеличивать свою эрудицию, глубоко проникая в различные философии. </w:t>
      </w:r>
      <w:r>
        <w:rPr>
          <w:i/>
          <w:sz w:val="28"/>
        </w:rPr>
        <w:t>Но ему никогда не удастся с помощью своего глубинного мышления обуздать шизофрению. Это доказательство того, что философии, как науки о запредельном,  не существует.</w:t>
      </w:r>
    </w:p>
    <w:p>
      <w:pPr>
        <w:pStyle w:val="TextBody"/>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pPr>
      <w:r>
        <w:rPr>
          <w:sz w:val="28"/>
        </w:rPr>
        <w:t xml:space="preserve">Многие шизофреники надрывают свой разум различными философиями. А надо </w:t>
      </w:r>
      <w:r>
        <w:rPr>
          <w:i/>
          <w:sz w:val="28"/>
        </w:rPr>
        <w:t>надрывать не разум, а волю.</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 xml:space="preserve">Шизофреник — это не нарушение функций мозга, а  иное  восприятие мира. Он принимает информацию, знаки и сигналы, которые мы не принимаем. Он лучше  видит  неясные и неорганизованные стороны окружающей действительности и  хаос, которые действительно существуют в окружающем мире. </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уша, прежде чем покинуть тело, шизофренирует, то есть расщепляется («шизо»- расщеплять) и лишь потом по частям покидает тело. А не сразу целиком (как считалось ранее). *,**-*,**% планеты – шизофреники ( приблизительно *%)</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ружить с шизофрениками невозможно. После наслаждения и полета от общения с ними, можно внезапно, благодаря тому же общению,  попасть в дерьмо и долго отмываться.</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t>Погружение личности из ее величия в ничтожество – закалка. Личность может не вынести таких потрясений. Но есть такие, которые живут этим – это бредовые шизофреники.</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Общество потребительски и несимметрично относится к психопатологическому восприятию шизофреников. С одной стороны, на основании восприятия шизофреников  были созданы лучшие священописания, в которых представлена материализация и визуализация божественного духа. А с другой стороны, общество загоняет шизофреников в психиатрические лечебницы. Раньше взаимодействие шизофреник-общество было более симметричным. Шизофреники считались святыми и местом их обитания были храмы.</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Шизофреник, зная, что не умеет переживать за других, боится совершить подлость, поэтому убегает от мира.</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i/>
          <w:sz w:val="28"/>
        </w:rPr>
        <w:t>Гарри.</w:t>
      </w:r>
    </w:p>
    <w:p>
      <w:pPr>
        <w:pStyle w:val="Normal"/>
        <w:spacing w:lineRule="auto" w:line="360"/>
        <w:ind w:firstLine="397"/>
        <w:jc w:val="both"/>
        <w:rPr>
          <w:sz w:val="28"/>
        </w:rPr>
      </w:pPr>
      <w:r>
        <w:rPr>
          <w:sz w:val="28"/>
        </w:rPr>
        <w:t>Когда бывают сильные трескучие морозы, идти по городу тяжело. Прохожие перемещаются по улице, заходя то в один, то в другой магазин. В магазине тепло, пахнет едой и какими-то ароматами, которые рождают внутренний уют и желание просто попить кофе или чаю. Вот и на этот раз я замерз, продрог и забежал в кафе. Было видно, что большинство его посетителей просто греются, раздражая продавцов тем, что ничего не покупают. Это раздражение передаётся на уборщицу, моющую пол. Тяжелые движения ее полных рук словно боксируют воздух и  говорят: “не попадайтесь под мою тяжелую руку – ударю”. Уборщица ворчит и без причины   “поливает словесными помоями” посетителей кафе. Те молча терпят от безысходности и страха, что она действительно может взять да и вылить помои из своего ведра.</w:t>
      </w:r>
    </w:p>
    <w:p>
      <w:pPr>
        <w:pStyle w:val="Normal"/>
        <w:spacing w:lineRule="auto" w:line="360"/>
        <w:ind w:firstLine="397"/>
        <w:jc w:val="both"/>
        <w:rPr>
          <w:sz w:val="28"/>
        </w:rPr>
      </w:pPr>
      <w:r>
        <w:rPr>
          <w:sz w:val="28"/>
        </w:rPr>
        <w:t>За круглым с высокими ножками столом стоит и жует коржик небритый молодой мужчина. Он увлекся чаепитием настолько, что не замечает, как швабра буквально ударяется ему в пятку. Поперхнувшись, мужчина начинает кашлять, и этот кашель постепенно  перерастает  в собачий лай. Посетители кафе оборачиваются, ищут собаку. Ее нет. Этот лай издает небритый отшельник, юродивый, бывший художник, бывший арестант судебно-психиатрической экспертизы, шизофреник Гарри. Он лает, как лает собака, которой не дают доесть. Лает сильно, лает за всех посетителей, на лицах которых в эти секунды появляется выражение желания присоединиться к этому лаю, но они чувствуют, что какой-то страх мешает им пойти на это. Уборщица словно окаменела, глядит на юродивого, будто что-то накапливает и вот-вот выплеснет на него. Но этого не происходит.</w:t>
      </w:r>
    </w:p>
    <w:p>
      <w:pPr>
        <w:pStyle w:val="Normal"/>
        <w:spacing w:lineRule="auto" w:line="360"/>
        <w:ind w:firstLine="397"/>
        <w:jc w:val="both"/>
        <w:rPr>
          <w:sz w:val="28"/>
        </w:rPr>
      </w:pPr>
      <w:r>
        <w:rPr>
          <w:sz w:val="28"/>
        </w:rPr>
        <w:t>“</w:t>
      </w:r>
      <w:r>
        <w:rPr>
          <w:sz w:val="28"/>
        </w:rPr>
        <w:t>А, Гарри, это ты! А я тебя что-то не приметила”, - с какой-то неестественной и наполненной страхом теплотой, повысив голос “поет” уборщица. Да, именно поет. Лицо ее вдруг осветлилось, такое ощущение, будто бы ее подменили.</w:t>
      </w:r>
    </w:p>
    <w:p>
      <w:pPr>
        <w:pStyle w:val="Normal"/>
        <w:spacing w:lineRule="auto" w:line="360"/>
        <w:ind w:firstLine="397"/>
        <w:jc w:val="both"/>
        <w:rPr>
          <w:sz w:val="28"/>
        </w:rPr>
      </w:pPr>
      <w:r>
        <w:rPr>
          <w:sz w:val="28"/>
        </w:rPr>
        <w:t>Гарри прекращает свой лай. Уборщица покупает чай и еще один коржик и подносит его Гарри. Гарри, не поблагодарив, начинает пить чай, закусывая свежим ароматным коржиком. В эти мгновения  в нем соединяется одновременно нечто детское и нечто мудрое. Он, словно священник, начинает “консультировать” уборщицу, говоря необычные и по народному мудрые слова. В них содержится глубокая истина, хотя на слух все, что он говорит, может показаться ересью. Некоторые предложения нелогичны. Лишь внимательно вслушиваясь, начинаешь понимать, что эта нелогичность заменяется жестами, движениями и вздохами, вздохами, которые говорят о глубоком переживании Гарри за уборщицу. Диалог заканчивается тем, что уборщица плачет, плачет легко... от души.</w:t>
      </w:r>
    </w:p>
    <w:p>
      <w:pPr>
        <w:pStyle w:val="Normal"/>
        <w:spacing w:lineRule="auto" w:line="360"/>
        <w:ind w:firstLine="397"/>
        <w:jc w:val="both"/>
        <w:rPr>
          <w:sz w:val="28"/>
        </w:rPr>
      </w:pPr>
      <w:r>
        <w:rPr>
          <w:sz w:val="28"/>
        </w:rPr>
        <w:t>Всю эту сцену наблюдают посетители кафе. Они приближаются все ближе и ближе к юродивому, забыв о том, что только недавно он лаял как собака. Они хотят, чтобы этот юродивый их выслушал. Один посетитель не выдерживает и вырывается из толпы наблюдателей. “Гарри, скажи мне что-нибудь! Кто я? Что я?”. Гарри начинает сбивчиво говорить о его жизни, о его пути, его переживаниях. Берет  клочок бумаги и рисует на нём. “Это твой духовный образ” – говорит Гарри. “Еще! Скажи еще что-нибудь!”. Засовывая в верхний карман юродивого пятьдесят рублей, буквально вцепившись, просит мужчина. Гарри обнажает все его грехи, причем даже те, о которых он забыл. “Еще! Говори”, став на колени, требует мужчина, не заметив как рядом с ним также на колени становится женщина интеллигентного вида. Эту суету надо видеть со стороны. Зрелище не для слабонервных. Слезы на глазах некоторых посетителей заставляют Гарри продолжать это общение, но я вижу, что он устал, что его глаза наполняются кровью, как наполняются перед психическим припадком у некоторых психбольных. Я переживаю за Гарри. Такое ощущение, что все посетители больные, лишь один Гари здоров. Женщина, которая встала на колени, слышит от Гарри только два слова. “Да, спасибо Гарри”, - говорит женщина, - “Я только сейчас поняла, от чего убежала и куда мне идти дальше”.</w:t>
      </w:r>
    </w:p>
    <w:p>
      <w:pPr>
        <w:pStyle w:val="Normal"/>
        <w:spacing w:lineRule="auto" w:line="360"/>
        <w:ind w:firstLine="397"/>
        <w:jc w:val="both"/>
        <w:rPr>
          <w:sz w:val="28"/>
        </w:rPr>
      </w:pPr>
      <w:r>
        <w:rPr>
          <w:sz w:val="28"/>
        </w:rPr>
        <w:t xml:space="preserve"> </w:t>
      </w:r>
      <w:r>
        <w:rPr>
          <w:sz w:val="28"/>
        </w:rPr>
        <w:t>Среди посетителей кафе оказываются двое новых русских. Один из них, вытащив из своей кожаной импортной куртки тысячу рублей, дает Гарри и спрашивает: “Сколько мне осталось жить?”. Гарри, испугавшись таких больших денег, уходит, убегает от нового русского в другой конец кафе. Новый русский следует за ним. Гарри отказывается брать деньги и что либо говорить. Тогда этот новый русский в грубой форме, схватив буквально за шкирку нашего героя, требует общения, требует, требует, требует. Это требование переходит в стон, в плач, так, что новый русский, уже стоя на коленях умоляя просит у юродивого совета. У Гарри начинается приступ. Он начинает лаять, кричать, бегать по кафе. Посетители, испугавшись такого поведения нашего героя, постепенно выходят на улицу. Гарри, одетый в одни брюки и рубашку, бежит по улице, бежит. А я, вспоминая сцену, которая только что разыгралась в кафе, задаю себе вопрос о том, кто болен – мы или Гарри. После этого случая в кафе стало больше посетителей. И мне казалось, что все они заходили в него только рассчитывая на появление Гарри. Приходили телевизионщики, но застать его не удавалось. А Гарри тем временем, ходит по-прежнему из магазина в магазин и жует как ребенок свой любимый коржик и иногда лает.</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Шизофреник, признанный психиатром – больной, признанный народом – </w:t>
      </w:r>
      <w:r>
        <w:rPr>
          <w:i/>
          <w:sz w:val="28"/>
        </w:rPr>
        <w:t xml:space="preserve">гений </w:t>
      </w:r>
      <w:r>
        <w:rPr>
          <w:sz w:val="28"/>
        </w:rPr>
        <w:t>(после прочтения М. Хайдегге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мире больше абсурда и стихии, чем гармонии. Но мы слепы и не видим этого. Хорошо видят, чувствуют и выражают это только психбольные шизофреники. </w:t>
      </w:r>
      <w:r>
        <w:rPr>
          <w:i/>
          <w:sz w:val="28"/>
        </w:rPr>
        <w:t>Поэтому кто болен, они или мы?</w:t>
      </w:r>
      <w:r>
        <w:rPr>
          <w:sz w:val="28"/>
        </w:rPr>
        <w:t xml:space="preserve"> Это еще вопрос.</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 xml:space="preserve">Некоторые шизофреники живут как в сказке — в потоке исполнения желаний. Они видят и слышат то, о чем стоит только подумать. Это патологическая иллюзия. Таким образом, многие аномальные и сказочные явления — следствие </w:t>
      </w:r>
      <w:r>
        <w:rPr>
          <w:i/>
          <w:sz w:val="28"/>
        </w:rPr>
        <w:t xml:space="preserve">шизофренизации сознания. </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pPr>
      <w:r>
        <w:rPr>
          <w:sz w:val="28"/>
        </w:rPr>
        <w:t xml:space="preserve">Гениальное творение искусства универсально и доступно всем – от обывателя до шизофреника с глубинным восприятием окружающего мира. </w:t>
      </w:r>
      <w:r>
        <w:rPr>
          <w:i/>
          <w:sz w:val="28"/>
        </w:rPr>
        <w:t>Даже собака, посмотрев на гениальное творение, должна облизнуться.</w:t>
      </w:r>
    </w:p>
    <w:p>
      <w:pPr>
        <w:pStyle w:val="TextBody"/>
        <w:tabs>
          <w:tab w:val="clear" w:pos="708"/>
          <w:tab w:val="left" w:pos="284" w:leader="none"/>
        </w:tabs>
        <w:spacing w:lineRule="auto" w:line="360"/>
        <w:ind w:firstLine="397"/>
        <w:jc w:val="both"/>
        <w:rPr>
          <w:i/>
          <w:i/>
          <w:sz w:val="28"/>
        </w:rPr>
      </w:pPr>
      <w:r>
        <w:rPr>
          <w:i/>
          <w:sz w:val="28"/>
        </w:rPr>
      </w:r>
    </w:p>
    <w:p>
      <w:pPr>
        <w:pStyle w:val="Normal"/>
        <w:spacing w:lineRule="auto" w:line="360"/>
        <w:ind w:firstLine="454"/>
        <w:jc w:val="both"/>
        <w:rPr/>
      </w:pPr>
      <w:r>
        <w:rPr>
          <w:sz w:val="28"/>
        </w:rPr>
        <w:t xml:space="preserve">Это было время, когда по России ходило много шизофреников, выдававших себя за пророков. Когда неудавшиеся и обиженные наукой ИТРовцы создавали собственные кооперативы, академии и становились их президентами. Когда лучшие дочери страны, дабы прокормить своих отцов и матерей, занимались проституцией. Это было время, когда по телевизору лилось зло. Это было. Это было. В то время страна застыла в ожидании некоего ощущения и хотела внешней войны. </w:t>
      </w:r>
      <w:r>
        <w:rPr>
          <w:i/>
          <w:sz w:val="28"/>
        </w:rPr>
        <w:t>Война всегда очищает народ от греха, но уменьшает его в численности.</w:t>
      </w:r>
    </w:p>
    <w:p>
      <w:pPr>
        <w:pStyle w:val="TextBody"/>
        <w:tabs>
          <w:tab w:val="clear" w:pos="708"/>
          <w:tab w:val="left" w:pos="284" w:leader="none"/>
        </w:tabs>
        <w:spacing w:lineRule="auto" w:line="360"/>
        <w:ind w:firstLine="397"/>
        <w:jc w:val="both"/>
        <w:rPr>
          <w:i/>
          <w:i/>
          <w:sz w:val="28"/>
        </w:rPr>
      </w:pPr>
      <w:r>
        <w:rPr>
          <w:i/>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сть собаки, которые </w:t>
      </w:r>
      <w:r>
        <w:rPr>
          <w:i/>
          <w:sz w:val="28"/>
        </w:rPr>
        <w:t>по запаху чувствуют шизофреника</w:t>
      </w:r>
      <w:r>
        <w:rPr>
          <w:sz w:val="28"/>
        </w:rPr>
        <w:t>. Может применять их для диагностики шизофрении? Ведь известно, что если в цирке появляется кобыла, то кони-самцы не могут выступать на манеже. Они чувствуют запах женского лошадиного тела. Поэтому отвлекаются, и может сорваться выступление в цирке.</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pPr>
      <w:r>
        <w:rPr>
          <w:sz w:val="28"/>
        </w:rPr>
        <w:t xml:space="preserve">Шизофрении как заболевания нет. Есть огонь, который направляет душу к истине. </w:t>
      </w:r>
      <w:r>
        <w:rPr>
          <w:i/>
          <w:sz w:val="28"/>
        </w:rPr>
        <w:t xml:space="preserve">Душа загорается (шизоовладение), горит ровным пламенем (шизоадаптация) и тухнет. </w:t>
      </w:r>
      <w:r>
        <w:rPr>
          <w:sz w:val="28"/>
        </w:rPr>
        <w:t>У нормальных людей этого нет. Этот огонь горит слабым пламенем экономно. Таким образом, душа готова к шизофрении постоянно (у нормальных людей) или быстро (у шизофреников).</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 xml:space="preserve">Шизофрения — это отсутствие жизнеутверждающей деятельности, основанной на целительной силе преодоления. Часто шизофреник — </w:t>
      </w:r>
      <w:r>
        <w:rPr>
          <w:i/>
          <w:sz w:val="28"/>
        </w:rPr>
        <w:t>практик для других, а не для себя.</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Шизофреники — нити, ведущие к бессмысленности человечества.</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Шизофреники — живые памятники бессмысленности человечества</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i/>
          <w:i/>
          <w:sz w:val="28"/>
        </w:rPr>
      </w:pPr>
      <w:r>
        <w:rPr>
          <w:i/>
          <w:sz w:val="28"/>
        </w:rPr>
        <w:t xml:space="preserve">Шизофреник в философском клубе не нонсенс, а продолжение приступа. </w:t>
      </w:r>
    </w:p>
    <w:p>
      <w:pPr>
        <w:pStyle w:val="TextBody"/>
        <w:tabs>
          <w:tab w:val="clear" w:pos="708"/>
          <w:tab w:val="left" w:pos="284" w:leader="none"/>
        </w:tabs>
        <w:spacing w:lineRule="auto" w:line="360"/>
        <w:ind w:firstLine="397"/>
        <w:jc w:val="both"/>
        <w:rPr>
          <w:i/>
          <w:i/>
          <w:sz w:val="28"/>
        </w:rPr>
      </w:pPr>
      <w:r>
        <w:rPr>
          <w:i/>
          <w:sz w:val="28"/>
        </w:rPr>
      </w:r>
    </w:p>
    <w:p>
      <w:pPr>
        <w:pStyle w:val="TextBody"/>
        <w:tabs>
          <w:tab w:val="clear" w:pos="708"/>
          <w:tab w:val="left" w:pos="284" w:leader="none"/>
        </w:tabs>
        <w:spacing w:lineRule="auto" w:line="360"/>
        <w:ind w:firstLine="397"/>
        <w:jc w:val="both"/>
        <w:rPr/>
      </w:pPr>
      <w:r>
        <w:rPr>
          <w:i/>
          <w:sz w:val="28"/>
        </w:rPr>
        <w:t>Мысли – занозы чувствования</w:t>
      </w:r>
      <w:r>
        <w:rPr>
          <w:sz w:val="28"/>
        </w:rPr>
        <w:t xml:space="preserve">. Когда заноз много, чувствование деревенеет и превращается в </w:t>
      </w:r>
      <w:r>
        <w:rPr>
          <w:i/>
          <w:sz w:val="28"/>
        </w:rPr>
        <w:t xml:space="preserve">непрерывное бревно  мышления, </w:t>
      </w:r>
      <w:r>
        <w:rPr>
          <w:sz w:val="28"/>
        </w:rPr>
        <w:t>раскалывающее психику. В этом истоки шизофренизации.</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Есть философские теории, которые по сути своей являются </w:t>
      </w:r>
      <w:r>
        <w:rPr>
          <w:i/>
          <w:sz w:val="28"/>
        </w:rPr>
        <w:t xml:space="preserve">вампирическими интеллектуальными потоками, вымывающими содержание сознания </w:t>
      </w:r>
      <w:r>
        <w:rPr>
          <w:sz w:val="28"/>
        </w:rPr>
        <w:t>так,  что сознание высыхает, уменьшается. А есть теории, которые наоборот, наполняют сознание содержанием, так что оно начинает выживать.</w:t>
      </w:r>
    </w:p>
    <w:p>
      <w:pPr>
        <w:pStyle w:val="Normal"/>
        <w:spacing w:lineRule="auto" w:line="360"/>
        <w:ind w:firstLine="720"/>
        <w:jc w:val="both"/>
        <w:rPr>
          <w:sz w:val="28"/>
        </w:rPr>
      </w:pPr>
      <w:r>
        <w:rPr>
          <w:sz w:val="28"/>
        </w:rPr>
        <w:t xml:space="preserve">Вымывание сознания приводит к шизофренизации (не путать с промыванием мозгов, которым занимаются средства массовой информации). </w:t>
      </w:r>
    </w:p>
    <w:p>
      <w:pPr>
        <w:pStyle w:val="Normal"/>
        <w:spacing w:lineRule="auto" w:line="360"/>
        <w:ind w:firstLine="720"/>
        <w:jc w:val="both"/>
        <w:rPr>
          <w:sz w:val="28"/>
        </w:rPr>
      </w:pPr>
      <w:r>
        <w:rPr>
          <w:sz w:val="28"/>
        </w:rPr>
        <w:t xml:space="preserve"> </w:t>
      </w:r>
      <w:r>
        <w:rPr>
          <w:sz w:val="28"/>
        </w:rPr>
        <w:t>Многие деструктивные философские теории берут свое начало в теориях известных философов — логиков.</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се созданные философские теории, пожалуй, можно разделить на две группы:</w:t>
      </w:r>
    </w:p>
    <w:p>
      <w:pPr>
        <w:pStyle w:val="Normal"/>
        <w:numPr>
          <w:ilvl w:val="0"/>
          <w:numId w:val="26"/>
        </w:numPr>
        <w:tabs>
          <w:tab w:val="clear" w:pos="708"/>
          <w:tab w:val="left" w:pos="1080" w:leader="none"/>
        </w:tabs>
        <w:spacing w:lineRule="auto" w:line="360"/>
        <w:ind w:left="1080" w:hanging="360"/>
        <w:jc w:val="both"/>
        <w:rPr>
          <w:sz w:val="28"/>
        </w:rPr>
      </w:pPr>
      <w:r>
        <w:rPr>
          <w:sz w:val="28"/>
        </w:rPr>
        <w:t>Философия, основанная на психологии приборного видения мира (Гегель).</w:t>
      </w:r>
    </w:p>
    <w:p>
      <w:pPr>
        <w:pStyle w:val="Normal"/>
        <w:numPr>
          <w:ilvl w:val="0"/>
          <w:numId w:val="26"/>
        </w:numPr>
        <w:tabs>
          <w:tab w:val="clear" w:pos="708"/>
          <w:tab w:val="left" w:pos="1080" w:leader="none"/>
        </w:tabs>
        <w:spacing w:lineRule="auto" w:line="360"/>
        <w:ind w:left="1080" w:hanging="360"/>
        <w:jc w:val="both"/>
        <w:rPr>
          <w:sz w:val="28"/>
        </w:rPr>
      </w:pPr>
      <w:r>
        <w:rPr>
          <w:sz w:val="28"/>
        </w:rPr>
        <w:t>Философия, основанная на шизофреноподобном восприятии. То есть  без субъект-объектного взаимодействия. В этом случае окружающий мир глаголет устами философа. Философ есть истина. Он в ней стоит. Он ее не ищет, но выразить, также, как в первом варианте не может. Есть свои тайны и проблемы.</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i/>
          <w:i/>
          <w:sz w:val="28"/>
        </w:rPr>
      </w:pPr>
      <w:r>
        <w:rPr>
          <w:i/>
          <w:sz w:val="28"/>
        </w:rPr>
        <w:t>Философия  всегда шизофренична. Только в этом ее истинность.</w:t>
      </w:r>
    </w:p>
    <w:p>
      <w:pPr>
        <w:pStyle w:val="TextBody"/>
        <w:tabs>
          <w:tab w:val="clear" w:pos="708"/>
          <w:tab w:val="left" w:pos="284" w:leader="none"/>
        </w:tabs>
        <w:spacing w:lineRule="auto" w:line="360"/>
        <w:ind w:firstLine="397"/>
        <w:jc w:val="both"/>
        <w:rPr>
          <w:i/>
          <w:i/>
          <w:sz w:val="28"/>
        </w:rPr>
      </w:pPr>
      <w:r>
        <w:rPr>
          <w:i/>
          <w:sz w:val="28"/>
        </w:rPr>
      </w:r>
    </w:p>
    <w:p>
      <w:pPr>
        <w:pStyle w:val="TextBody"/>
        <w:tabs>
          <w:tab w:val="clear" w:pos="708"/>
          <w:tab w:val="left" w:pos="284" w:leader="none"/>
        </w:tabs>
        <w:spacing w:lineRule="auto" w:line="360"/>
        <w:ind w:firstLine="397"/>
        <w:jc w:val="both"/>
        <w:rPr>
          <w:sz w:val="28"/>
        </w:rPr>
      </w:pPr>
      <w:r>
        <w:rPr>
          <w:sz w:val="28"/>
        </w:rPr>
        <w:t>Компьютерное обучение – материализованная форма ухода человека от реального мира в мир  субъективных  реальностей. Это особая приборная форма шизофренизации сознания.</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Все чаще наблюдается нарастание аутической установки. Люди чувствуют себя в мире  одинокими, чужими, непонятыми, страдающими от скуки. Люди остро чувствуют хаос, царящий в окружающем мире и в них самих. Идет шизофринизация планеты. И все это благодаря средствам массовой информации (телевидению, интернету и т.д.)</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720"/>
        <w:jc w:val="both"/>
        <w:rPr/>
      </w:pPr>
      <w:r>
        <w:rPr>
          <w:sz w:val="28"/>
        </w:rPr>
        <w:t xml:space="preserve">От страха предельного философского одиночества,  в человеке появляется интенция иметь в душе вторую родственную душу. Поэтому мужчины тянутся к женщинам, а женщины — к мужчинам. </w:t>
      </w:r>
      <w:r>
        <w:rPr>
          <w:i/>
          <w:sz w:val="28"/>
        </w:rPr>
        <w:t>Этот страх может достигнуть суперстраха, причём  такого,  что мужчины начинёт тянуться к существам, более подобным себе.</w:t>
      </w:r>
      <w:r>
        <w:rPr>
          <w:sz w:val="28"/>
        </w:rPr>
        <w:t xml:space="preserve"> Не в этом ли истинные корни гомосексуализма? И наконец, этот страх может достигнуть высшей фазы — шизофренизации мозга. В этом случае,  в человеке действительно открывается второй дух (два духа в одном теле), с которым он может общаться, которого может слышать. Таким образом, шизофрения — расщепление духа на фрагменты с целью создания </w:t>
      </w:r>
      <w:r>
        <w:rPr>
          <w:i/>
          <w:sz w:val="28"/>
        </w:rPr>
        <w:t xml:space="preserve">иллюзии неодиночества, вызванные  предельным страхом одиночества. </w:t>
      </w:r>
      <w:r>
        <w:rPr>
          <w:sz w:val="28"/>
        </w:rPr>
        <w:t xml:space="preserve">Таким образом, любовь — это первая фаза шизофренизации и предстадии гомосексуализма?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Человек и компьютер – шизофреническая система, где образы заменены на виртуальные образы. Но результат один – аутизм.</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зонерство – бесплодное мудрствование – особенность шизофренического мышления.</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pPr>
      <w:r>
        <w:rPr>
          <w:sz w:val="28"/>
        </w:rPr>
        <w:t>Истинно писательское иску</w:t>
      </w:r>
      <w:r>
        <w:rPr>
          <w:i/>
          <w:sz w:val="28"/>
        </w:rPr>
        <w:t xml:space="preserve">сство и научное философствование без элементов шизофренизации сознания и открытия “сверхценных идей”, пожалуй, невозможно. </w:t>
      </w:r>
      <w:r>
        <w:rPr>
          <w:sz w:val="28"/>
        </w:rPr>
        <w:t xml:space="preserve">Именно эти элементы стимулируют  мотивации писателя  и способствуют раскрытию сущности вещей, которые описываются в творениях. Очевидно, что это лишь некое мерцание шизофрении – </w:t>
      </w:r>
      <w:r>
        <w:rPr>
          <w:i/>
          <w:sz w:val="28"/>
        </w:rPr>
        <w:t>проявление шизоидности</w:t>
      </w:r>
      <w:r>
        <w:rPr>
          <w:sz w:val="28"/>
        </w:rPr>
        <w:t>, после которой личность погружается в нормальное обывательское восприятие мира, дабы не прослыть умалишенным и не остаться навсегда в шизосостоянии. Умение восхищаться миром, выражать его, восхищаться мыслям, - все это элементы (повторяем  элементы!) шизофрении, а не шизофрении, как заболевания.</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Часто для наркомана после лечения взамен наркореальности приходит шизофреническая реальность на этапах:</w:t>
      </w:r>
    </w:p>
    <w:p>
      <w:pPr>
        <w:pStyle w:val="Normal"/>
        <w:tabs>
          <w:tab w:val="clear" w:pos="708"/>
          <w:tab w:val="left" w:pos="284" w:leader="none"/>
        </w:tabs>
        <w:spacing w:lineRule="auto" w:line="360"/>
        <w:ind w:firstLine="397"/>
        <w:jc w:val="both"/>
        <w:rPr>
          <w:sz w:val="28"/>
        </w:rPr>
      </w:pPr>
      <w:r>
        <w:rPr>
          <w:sz w:val="28"/>
        </w:rPr>
        <w:t>*) овладения,</w:t>
      </w:r>
    </w:p>
    <w:p>
      <w:pPr>
        <w:pStyle w:val="Normal"/>
        <w:tabs>
          <w:tab w:val="clear" w:pos="708"/>
          <w:tab w:val="left" w:pos="284" w:leader="none"/>
        </w:tabs>
        <w:spacing w:lineRule="auto" w:line="360"/>
        <w:ind w:firstLine="397"/>
        <w:jc w:val="both"/>
        <w:rPr>
          <w:sz w:val="28"/>
        </w:rPr>
      </w:pPr>
      <w:r>
        <w:rPr>
          <w:sz w:val="28"/>
        </w:rPr>
        <w:t>*) адаптации,</w:t>
      </w:r>
    </w:p>
    <w:p>
      <w:pPr>
        <w:pStyle w:val="Normal"/>
        <w:tabs>
          <w:tab w:val="clear" w:pos="708"/>
          <w:tab w:val="left" w:pos="284" w:leader="none"/>
        </w:tabs>
        <w:spacing w:lineRule="auto" w:line="360"/>
        <w:ind w:firstLine="397"/>
        <w:jc w:val="both"/>
        <w:rPr>
          <w:sz w:val="28"/>
        </w:rPr>
      </w:pPr>
      <w:r>
        <w:rPr>
          <w:sz w:val="28"/>
        </w:rPr>
        <w:t>*) деградации.</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pPr>
      <w:r>
        <w:rPr>
          <w:sz w:val="28"/>
        </w:rPr>
        <w:t xml:space="preserve">Игра в бисер (Г.Гесс). Внутренняя деятельность личности вне практической ее деятельности ведет к патологии. Так, занятие чистой духовностью вне взаимодействия с обществом, то есть духовностью как продукта внутренней деятельности личности в отрыве от внешнего мира – это некая духовная игра личности самой с собой. Или другой пример, любовная  страдания, замкнутые  на сознании и не выходящие на взаимодействие с живым любимым существом, на взаимодействие - действие.  Игры в шахматы – интеллектуальные игры и т.д. Все это, в конце концов, приводит к уходу от внешнего мира, то есть к шизофренизации личности. Все вышеприведенные примеры являются </w:t>
      </w:r>
      <w:r>
        <w:rPr>
          <w:i/>
          <w:sz w:val="28"/>
        </w:rPr>
        <w:t>духовной, интеллектуальной и чувственной мастурбацией</w:t>
      </w:r>
      <w:r>
        <w:rPr>
          <w:sz w:val="28"/>
        </w:rPr>
        <w:t xml:space="preserve"> (онанизмом). Кстати, именно поэтому при расщеплении сознания эти мастурбации сужаются до обыкновенного онанизма, известного многим как способ сексуальной саморегуляции. Можно ли, после этого  говорить, что онтогенетические корни  личности лежат в сексуальной  мотивации?</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Иллюзия научности философии погубила многих личностей, увлекающихся философией. Все они шизофренировали. Таким образом, в философии есть элементы, способствующие шизофренизации мышления. Поэтому психотерапией, в данном случае, является научность рассуждений. Их как раз всегда не хватало и не будет хватать в философии, а  разделы философии, в которых имеет место научность, уже  не являются философией. Это уже логика, математика или когнитивная психология.</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t>Деструкция (шизофренизация) личности – высшая и последняя фаза развития деструктивности личности. Это шлаки души, которые уже сказываются на теле и начинают передаваться по наследству (*% на планете). Шизофрения планеты – это проблема экологии духа.</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w:t>
      </w:r>
    </w:p>
    <w:p>
      <w:pPr>
        <w:pStyle w:val="Normal"/>
        <w:tabs>
          <w:tab w:val="clear" w:pos="708"/>
          <w:tab w:val="left" w:pos="284" w:leader="none"/>
        </w:tabs>
        <w:spacing w:lineRule="auto" w:line="360"/>
        <w:ind w:firstLine="397"/>
        <w:jc w:val="both"/>
        <w:rPr/>
      </w:pPr>
      <w:r>
        <w:rPr>
          <w:sz w:val="28"/>
        </w:rPr>
        <w:t>Шизофренизация сознания начинается с его тенденций к поиску смыслов. Эти тенденции  постепенно развивают нечувствительность ко всему, в том числе и к смерти других людей. Таким образом, смыслы кристаллизуют сознание и делают его нечувствительным к бедам окружающих людей. Если эти кристаллизационно-смысловые центры находятся в эмбрионально-флуктуационной форме, (то есть постоянно рождаются и умирают), то это нормальная личность. Если эти смысловые «кристаллические» агрегаты задерживаются и не исчезают, то личность уже страдает психическим заболеванием. Она может находить смыслы в деструктивных вещах жизни: смерти близких, преступных деяниях и т.д. Нормальная личность в этом случае должна страдать депрессией от того, что не может найти смыслы в силу деструктивности жизни.</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СМИ сыграли основную роль в шизофренизации сознания человечества.</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pPr>
      <w:r>
        <w:rPr>
          <w:sz w:val="28"/>
        </w:rPr>
        <w:t xml:space="preserve">Шизофренизация планеты в настоящее время — следствие </w:t>
      </w:r>
      <w:r>
        <w:rPr>
          <w:i/>
          <w:sz w:val="28"/>
        </w:rPr>
        <w:t>одомашнивания сознания</w:t>
      </w:r>
      <w:r>
        <w:rPr>
          <w:sz w:val="28"/>
        </w:rPr>
        <w:t xml:space="preserve"> с помощью достижений цивилизации: телевидения, бытовой техники, компьютеров и других “прелестей”, убивающих у человека природную и </w:t>
      </w:r>
      <w:r>
        <w:rPr>
          <w:i/>
          <w:sz w:val="28"/>
        </w:rPr>
        <w:t>животворящую жажду преодоления.</w:t>
      </w:r>
    </w:p>
    <w:p>
      <w:pPr>
        <w:pStyle w:val="TextBody"/>
        <w:tabs>
          <w:tab w:val="clear" w:pos="708"/>
          <w:tab w:val="left" w:pos="284" w:leader="none"/>
        </w:tabs>
        <w:spacing w:lineRule="auto" w:line="360"/>
        <w:ind w:firstLine="397"/>
        <w:jc w:val="both"/>
        <w:rPr>
          <w:i/>
          <w:i/>
          <w:sz w:val="28"/>
        </w:rPr>
      </w:pPr>
      <w:r>
        <w:rPr>
          <w:i/>
          <w:sz w:val="28"/>
        </w:rPr>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ступило время, когда необходима </w:t>
      </w:r>
      <w:r>
        <w:rPr>
          <w:i/>
          <w:sz w:val="28"/>
        </w:rPr>
        <w:t>психотерапия власти</w:t>
      </w:r>
      <w:r>
        <w:rPr>
          <w:sz w:val="28"/>
        </w:rPr>
        <w:t>. Она завралась. Эти процессы нельзя  контролировать, так как они идут подсознательно. Необходима систематическая оценка блефа политиков, которая будет способствовать их оздоровлению. Анализ блефа политиков по их интервью – есть психотерапия власти. Держать эти процессы на контроле, с одной стороны, и осознание блефа самими политиками,  с другой, - вот ключ от шизофренического синдрома сегодняшней власти.</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Неконтролируемая тенденция к саморегуляции порой ведет к шизофренизации личности.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Когда в личности, благодаря мании величия, подпитанной  духовным развитием, остается только </w:t>
      </w:r>
      <w:r>
        <w:rPr>
          <w:i/>
          <w:sz w:val="28"/>
        </w:rPr>
        <w:t>“некий дух”.</w:t>
      </w:r>
      <w:r>
        <w:rPr>
          <w:sz w:val="28"/>
        </w:rPr>
        <w:t xml:space="preserve"> Он уже не связан с мозгом. Он оторван от него, то есть расщеплен -</w:t>
      </w:r>
      <w:r>
        <w:rPr>
          <w:i/>
          <w:sz w:val="28"/>
        </w:rPr>
        <w:t xml:space="preserve"> шизофренирован.</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pPr>
      <w:r>
        <w:rPr>
          <w:sz w:val="28"/>
        </w:rPr>
        <w:t xml:space="preserve">В русском языке есть </w:t>
      </w:r>
      <w:r>
        <w:rPr>
          <w:i/>
          <w:sz w:val="28"/>
        </w:rPr>
        <w:t>местоимения</w:t>
      </w:r>
      <w:r>
        <w:rPr>
          <w:sz w:val="28"/>
        </w:rPr>
        <w:t>, которые бывают первого, второго и третьего лица. Для чего эти лица введены?  Пожалуй, они характеризуют уровень отчуждения личности от окружающих людей.</w:t>
      </w:r>
    </w:p>
    <w:p>
      <w:pPr>
        <w:pStyle w:val="Normal"/>
        <w:spacing w:lineRule="auto" w:line="360"/>
        <w:ind w:firstLine="454"/>
        <w:jc w:val="both"/>
        <w:rPr>
          <w:sz w:val="28"/>
        </w:rPr>
      </w:pPr>
      <w:r>
        <w:rPr>
          <w:sz w:val="28"/>
        </w:rPr>
        <w:t>*-ое лицо: Я, МЫ – первый уровень отчуждения. Существую Я и МЫ (здоровая личность).</w:t>
      </w:r>
    </w:p>
    <w:p>
      <w:pPr>
        <w:pStyle w:val="Normal"/>
        <w:spacing w:lineRule="auto" w:line="360"/>
        <w:ind w:firstLine="454"/>
        <w:jc w:val="both"/>
        <w:rPr>
          <w:sz w:val="28"/>
        </w:rPr>
      </w:pPr>
      <w:r>
        <w:rPr>
          <w:sz w:val="28"/>
        </w:rPr>
        <w:t>*-ое лицо: ТЫ, ВЫ – второй уровень отчуждения (невротичная личность) Кто ты такой?</w:t>
      </w:r>
    </w:p>
    <w:p>
      <w:pPr>
        <w:pStyle w:val="Normal"/>
        <w:spacing w:lineRule="auto" w:line="360"/>
        <w:ind w:firstLine="454"/>
        <w:jc w:val="both"/>
        <w:rPr>
          <w:sz w:val="28"/>
        </w:rPr>
      </w:pPr>
      <w:r>
        <w:rPr>
          <w:sz w:val="28"/>
        </w:rPr>
        <w:t>*-е лицо: ОН, ОНИ. Они преследуют меня (шизофреническая личность). Это аутизм.</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pPr>
      <w:r>
        <w:rPr>
          <w:sz w:val="28"/>
        </w:rPr>
        <w:t xml:space="preserve">В любой философской концепции есть элемент </w:t>
      </w:r>
      <w:r>
        <w:rPr>
          <w:i/>
          <w:sz w:val="28"/>
        </w:rPr>
        <w:t>бредовой шизофренической концепции</w:t>
      </w:r>
      <w:r>
        <w:rPr>
          <w:sz w:val="28"/>
        </w:rPr>
        <w:t>, носящей функцию катализатора. Если бредовая концепция имеет функцию главного двигателя личности, то автор концепции рискует заболеть шизофренией.</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Шизофрения – деятельность личности, направленная на избегание суицида.</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Хайдеггер – гипнотизер философии.</w:t>
      </w:r>
      <w:r>
        <w:rPr>
          <w:sz w:val="28"/>
        </w:rPr>
        <w:t xml:space="preserve"> Он умеет включать параллельно другие каналы восприятия, и за словами  его таится нечто большее, чем смысл. Его  секрет в  гипнозе, структура которого: слово - ассоциация – слово. Именно поэтому, пожалуй, Хайдеггера лучше понимают наркоманы или йоги. </w:t>
      </w:r>
      <w:r>
        <w:rPr>
          <w:i/>
          <w:sz w:val="28"/>
        </w:rPr>
        <w:t>Философия Хайдеггера – сон всей мировой  философии. Хайдеггер – это предельно логическая шизофрения.</w:t>
      </w:r>
    </w:p>
    <w:p>
      <w:pPr>
        <w:pStyle w:val="TextBody"/>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pPr>
      <w:r>
        <w:rPr>
          <w:i/>
          <w:sz w:val="28"/>
        </w:rPr>
        <w:t>Шизофрения социума</w:t>
      </w:r>
      <w:r>
        <w:rPr>
          <w:sz w:val="28"/>
        </w:rPr>
        <w:t xml:space="preserve"> включает следующие структуры:</w:t>
      </w:r>
    </w:p>
    <w:p>
      <w:pPr>
        <w:pStyle w:val="Normal"/>
        <w:tabs>
          <w:tab w:val="clear" w:pos="708"/>
          <w:tab w:val="left" w:pos="284" w:leader="none"/>
        </w:tabs>
        <w:spacing w:lineRule="auto" w:line="360"/>
        <w:ind w:firstLine="397"/>
        <w:jc w:val="both"/>
        <w:rPr>
          <w:sz w:val="28"/>
        </w:rPr>
      </w:pPr>
      <w:r>
        <w:rPr>
          <w:sz w:val="28"/>
        </w:rPr>
        <w:t>*) телевиртуальную реальность и действительность,</w:t>
      </w:r>
    </w:p>
    <w:p>
      <w:pPr>
        <w:pStyle w:val="Normal"/>
        <w:tabs>
          <w:tab w:val="clear" w:pos="708"/>
          <w:tab w:val="left" w:pos="284" w:leader="none"/>
        </w:tabs>
        <w:spacing w:lineRule="auto" w:line="360"/>
        <w:ind w:firstLine="397"/>
        <w:jc w:val="both"/>
        <w:rPr>
          <w:sz w:val="28"/>
        </w:rPr>
      </w:pPr>
      <w:r>
        <w:rPr>
          <w:sz w:val="28"/>
        </w:rPr>
        <w:t>*) аутизм.</w:t>
      </w:r>
    </w:p>
    <w:p>
      <w:pPr>
        <w:pStyle w:val="TextBody"/>
        <w:tabs>
          <w:tab w:val="clear" w:pos="708"/>
          <w:tab w:val="left" w:pos="284" w:leader="none"/>
        </w:tabs>
        <w:spacing w:lineRule="auto" w:line="360"/>
        <w:ind w:firstLine="397"/>
        <w:jc w:val="both"/>
        <w:rPr>
          <w:sz w:val="28"/>
        </w:rPr>
      </w:pPr>
      <w:r>
        <w:rPr>
          <w:sz w:val="28"/>
        </w:rPr>
        <w:t xml:space="preserve">      </w:t>
      </w:r>
      <w:r>
        <w:rPr>
          <w:sz w:val="28"/>
        </w:rPr>
        <w:t>Иными словами, благодаря  телевидению и СМИ  раззвивается специфический теленаркотизм и, как следствие, аутизм - уход от реальности в телереальность. Все это может квалифицироваться как социопатия -  шизофрения социума на  этапах:</w:t>
      </w:r>
    </w:p>
    <w:p>
      <w:pPr>
        <w:pStyle w:val="TextBody"/>
        <w:tabs>
          <w:tab w:val="clear" w:pos="708"/>
          <w:tab w:val="left" w:pos="284" w:leader="none"/>
        </w:tabs>
        <w:spacing w:lineRule="auto" w:line="360"/>
        <w:ind w:firstLine="397"/>
        <w:jc w:val="both"/>
        <w:rPr>
          <w:sz w:val="28"/>
        </w:rPr>
      </w:pPr>
      <w:r>
        <w:rPr>
          <w:sz w:val="28"/>
        </w:rPr>
        <w:t>*) овладения,</w:t>
      </w:r>
    </w:p>
    <w:p>
      <w:pPr>
        <w:pStyle w:val="TextBody"/>
        <w:tabs>
          <w:tab w:val="clear" w:pos="708"/>
          <w:tab w:val="left" w:pos="284" w:leader="none"/>
        </w:tabs>
        <w:spacing w:lineRule="auto" w:line="360"/>
        <w:ind w:firstLine="397"/>
        <w:jc w:val="both"/>
        <w:rPr>
          <w:sz w:val="28"/>
        </w:rPr>
      </w:pPr>
      <w:r>
        <w:rPr>
          <w:sz w:val="28"/>
        </w:rPr>
        <w:t>*) адаптации,</w:t>
      </w:r>
    </w:p>
    <w:p>
      <w:pPr>
        <w:pStyle w:val="TextBody"/>
        <w:tabs>
          <w:tab w:val="clear" w:pos="708"/>
          <w:tab w:val="left" w:pos="284" w:leader="none"/>
        </w:tabs>
        <w:spacing w:lineRule="auto" w:line="360"/>
        <w:ind w:firstLine="397"/>
        <w:jc w:val="both"/>
        <w:rPr>
          <w:sz w:val="28"/>
        </w:rPr>
      </w:pPr>
      <w:r>
        <w:rPr>
          <w:sz w:val="28"/>
        </w:rPr>
        <w:t>*) деградации.</w:t>
      </w:r>
    </w:p>
    <w:p>
      <w:pPr>
        <w:pStyle w:val="TextBody"/>
        <w:tabs>
          <w:tab w:val="clear" w:pos="708"/>
          <w:tab w:val="left" w:pos="284" w:leader="none"/>
        </w:tabs>
        <w:spacing w:lineRule="auto" w:line="360"/>
        <w:ind w:firstLine="397"/>
        <w:jc w:val="both"/>
        <w:rPr/>
      </w:pPr>
      <w:r>
        <w:rPr>
          <w:sz w:val="28"/>
        </w:rPr>
        <w:t xml:space="preserve">Россия в настоящее время находится  на этапе адаптации, Япония на этапе деградации, США на этапе деградации, характеризующейся  эмоциональной тупостью и зомбированностью. Лишь  </w:t>
      </w:r>
      <w:r>
        <w:rPr>
          <w:i/>
          <w:sz w:val="28"/>
        </w:rPr>
        <w:t xml:space="preserve">войны лечат шизофрению социума. </w:t>
      </w:r>
      <w:r>
        <w:rPr>
          <w:sz w:val="28"/>
        </w:rPr>
        <w:t xml:space="preserve"> Во время войны  психиатрические клиники пусты. </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Шизофрения в своем развитии имеет две фазы:</w:t>
      </w:r>
    </w:p>
    <w:p>
      <w:pPr>
        <w:pStyle w:val="Normal"/>
        <w:numPr>
          <w:ilvl w:val="0"/>
          <w:numId w:val="52"/>
        </w:numPr>
        <w:tabs>
          <w:tab w:val="clear" w:pos="708"/>
          <w:tab w:val="left" w:pos="927" w:leader="none"/>
        </w:tabs>
        <w:spacing w:lineRule="auto" w:line="360"/>
        <w:ind w:left="927" w:hanging="360"/>
        <w:jc w:val="both"/>
        <w:rPr>
          <w:sz w:val="28"/>
        </w:rPr>
      </w:pPr>
      <w:r>
        <w:rPr>
          <w:sz w:val="28"/>
        </w:rPr>
        <w:t>Когда она снимается при понимании личностью  сущности шизофрении.</w:t>
      </w:r>
    </w:p>
    <w:p>
      <w:pPr>
        <w:pStyle w:val="Normal"/>
        <w:numPr>
          <w:ilvl w:val="0"/>
          <w:numId w:val="52"/>
        </w:numPr>
        <w:tabs>
          <w:tab w:val="clear" w:pos="708"/>
          <w:tab w:val="left" w:pos="927" w:leader="none"/>
        </w:tabs>
        <w:spacing w:lineRule="auto" w:line="360"/>
        <w:ind w:left="927" w:hanging="360"/>
        <w:jc w:val="both"/>
        <w:rPr>
          <w:sz w:val="28"/>
        </w:rPr>
      </w:pPr>
      <w:r>
        <w:rPr>
          <w:sz w:val="28"/>
        </w:rPr>
        <w:t>Когда она усугубляется (или обостряется) при понимании  сущности шизофрении.</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Когда переживание личности упрощается до одного единственного переживания, сосредоточенного личностью на себе, начинается шизофрения.</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pPr>
      <w:r>
        <w:rPr>
          <w:sz w:val="28"/>
        </w:rPr>
        <w:t xml:space="preserve">Большинство шизофреников —- интеллектуалы. Нельзя говорить определенно, что первично — шизофрения или интеллектуальность? Они взаимозависимые </w:t>
      </w:r>
      <w:r>
        <w:rPr>
          <w:i/>
          <w:sz w:val="28"/>
        </w:rPr>
        <w:t>изнанки друг друга</w:t>
      </w:r>
      <w:r>
        <w:rPr>
          <w:sz w:val="28"/>
        </w:rPr>
        <w:t xml:space="preserve">. </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i/>
          <w:i/>
          <w:sz w:val="28"/>
        </w:rPr>
      </w:pPr>
      <w:r>
        <w:rPr>
          <w:i/>
          <w:sz w:val="28"/>
        </w:rPr>
        <w:t>Шизофрения — это всегда поглощение  всеобщего единичным.</w:t>
      </w:r>
    </w:p>
    <w:p>
      <w:pPr>
        <w:pStyle w:val="TextBody"/>
        <w:tabs>
          <w:tab w:val="clear" w:pos="708"/>
          <w:tab w:val="left" w:pos="284" w:leader="none"/>
        </w:tabs>
        <w:spacing w:lineRule="auto" w:line="360"/>
        <w:ind w:firstLine="397"/>
        <w:jc w:val="both"/>
        <w:rPr>
          <w:i/>
          <w:i/>
          <w:sz w:val="28"/>
        </w:rPr>
      </w:pPr>
      <w:r>
        <w:rPr>
          <w:i/>
          <w:sz w:val="28"/>
        </w:rPr>
      </w:r>
    </w:p>
    <w:p>
      <w:pPr>
        <w:pStyle w:val="Normal"/>
        <w:spacing w:lineRule="auto" w:line="360"/>
        <w:ind w:firstLine="454"/>
        <w:jc w:val="both"/>
        <w:rPr>
          <w:sz w:val="28"/>
        </w:rPr>
      </w:pPr>
      <w:r>
        <w:rPr>
          <w:sz w:val="28"/>
        </w:rPr>
        <w:t>Гениальность – контролируемая шизофрения. Поэтому будущее нашего искусства и науки в руках психоаналитиков, занимающихся шизофрение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Шизофрения, как </w:t>
      </w:r>
      <w:r>
        <w:rPr>
          <w:i/>
          <w:sz w:val="28"/>
        </w:rPr>
        <w:t>неконтролируемое самоотстранение абстрагированием,</w:t>
      </w:r>
      <w:r>
        <w:rPr>
          <w:sz w:val="28"/>
        </w:rPr>
        <w:t xml:space="preserve"> бывает рассудочной и чувственной. Комбинация этих двух вариантов приводит к различным формам шизофре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Шизофрения — особая форма открытия Бога.</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567"/>
        <w:jc w:val="both"/>
        <w:rPr>
          <w:sz w:val="28"/>
        </w:rPr>
      </w:pPr>
      <w:r>
        <w:rPr>
          <w:sz w:val="28"/>
        </w:rPr>
        <w:t>Шизофрения порой бывает особой формой религиозности.</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t>Шизофрения – закономерный этап филогенетического развития деструктивности человечества.</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Шизофрения – особая форма сна, но  при этом личность уверена, что не спит. Глаза ее открыты.</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i/>
          <w:i/>
          <w:sz w:val="28"/>
        </w:rPr>
      </w:pPr>
      <w:r>
        <w:rPr>
          <w:sz w:val="28"/>
        </w:rPr>
        <w:t xml:space="preserve">Клетки нашего организма обновляются и в психике от этого возникают кризисы. Это похоже на телевизор, у которого каждый день меняют радиодетали, и при этом его приходится настраивать заново, так как может пропасть изображение и звук. Возможно, многие психические заболевания связаны с процессом обновления живых тканей  организма. В доказательство вышесказанного,  является шизофрения при которой больной чувствует постоянное, новое  рождение.  В силу того, что старые клетки расщепляются, то и душа ( психика, мозг)  также расщепляются.  Поэтому имеет место резкий психический феномен, называемый  приступом шизофрении («шизо»-расщепление). </w:t>
      </w:r>
      <w:r>
        <w:rPr>
          <w:i/>
          <w:sz w:val="28"/>
        </w:rPr>
        <w:t>Таким образом, шизофрения – это зеркало (отражение) развития организма (обновления клеток в психике) ?</w:t>
      </w:r>
    </w:p>
    <w:p>
      <w:pPr>
        <w:pStyle w:val="Normal"/>
        <w:spacing w:lineRule="auto" w:line="360"/>
        <w:ind w:firstLine="454"/>
        <w:jc w:val="both"/>
        <w:rPr>
          <w:i/>
          <w:i/>
          <w:sz w:val="28"/>
        </w:rPr>
      </w:pPr>
      <w:r>
        <w:rPr>
          <w:i/>
          <w:sz w:val="28"/>
        </w:rPr>
      </w:r>
    </w:p>
    <w:p>
      <w:pPr>
        <w:pStyle w:val="TextBody"/>
        <w:tabs>
          <w:tab w:val="clear" w:pos="708"/>
          <w:tab w:val="left" w:pos="284" w:leader="none"/>
        </w:tabs>
        <w:spacing w:lineRule="auto" w:line="360"/>
        <w:ind w:firstLine="397"/>
        <w:jc w:val="both"/>
        <w:rPr>
          <w:sz w:val="28"/>
        </w:rPr>
      </w:pPr>
      <w:r>
        <w:rPr>
          <w:sz w:val="28"/>
        </w:rPr>
        <w:t>Когда неврозы личности перестают способствовать развитию личности, они начинают способствовать развитию шизофрении.</w:t>
      </w:r>
    </w:p>
    <w:p>
      <w:pPr>
        <w:pStyle w:val="Normal"/>
        <w:spacing w:lineRule="auto" w:line="360"/>
        <w:ind w:firstLine="454"/>
        <w:jc w:val="both"/>
        <w:rPr>
          <w:i/>
          <w:i/>
          <w:sz w:val="28"/>
        </w:rPr>
      </w:pPr>
      <w:r>
        <w:rPr>
          <w:i/>
          <w:sz w:val="28"/>
        </w:rPr>
      </w:r>
    </w:p>
    <w:p>
      <w:pPr>
        <w:pStyle w:val="TextBody"/>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i/>
          <w:i/>
          <w:sz w:val="28"/>
        </w:rPr>
      </w:pPr>
      <w:r>
        <w:rPr>
          <w:i/>
          <w:sz w:val="28"/>
        </w:rPr>
        <w:t>Шизофрения —результат мастурбации сознания.</w:t>
      </w:r>
    </w:p>
    <w:p>
      <w:pPr>
        <w:pStyle w:val="TextBody"/>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sz w:val="28"/>
        </w:rPr>
      </w:pPr>
      <w:r>
        <w:rPr>
          <w:sz w:val="28"/>
        </w:rPr>
        <w:t>Шизофрения — это постмодернизм сознания.</w:t>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 </w:t>
      </w:r>
      <w:r>
        <w:rPr>
          <w:sz w:val="28"/>
        </w:rPr>
        <w:t>Наша концепция соматического коллапса в основе своей содержит идею о регрессии к детству, к внутриутробию. Шизофрения один из примеров этой регрессии.</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Очень возможно, что в некоторых случаях шизофрения всего лишь костенение структур совести.</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Шизофрения в большинстве случаев характеризуется отсутствием здорового чувства юмора. Их смех нечеловеческий … больной.</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Шизофрения — особая форма итога духовного онанизма.</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Шизофрения — всегда результат духовной мастурбации.</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BodyTextIndent3"/>
        <w:tabs>
          <w:tab w:val="clear" w:pos="708"/>
          <w:tab w:val="left" w:pos="284" w:leader="none"/>
        </w:tabs>
        <w:spacing w:lineRule="auto" w:line="360"/>
        <w:ind w:firstLine="397"/>
        <w:jc w:val="both"/>
        <w:rPr>
          <w:spacing w:val="0"/>
          <w:sz w:val="28"/>
        </w:rPr>
      </w:pPr>
      <w:r>
        <w:rPr>
          <w:spacing w:val="0"/>
          <w:sz w:val="28"/>
        </w:rPr>
        <w:t>Когда мозг начинает выполнять функцию мышц, то начинается шизофрения.</w:t>
      </w:r>
    </w:p>
    <w:p>
      <w:pPr>
        <w:pStyle w:val="TextBody"/>
        <w:tabs>
          <w:tab w:val="clear" w:pos="708"/>
          <w:tab w:val="left" w:pos="284" w:leader="none"/>
        </w:tabs>
        <w:spacing w:lineRule="auto" w:line="360"/>
        <w:ind w:firstLine="397"/>
        <w:jc w:val="both"/>
        <w:rPr>
          <w:spacing w:val="0"/>
          <w:sz w:val="28"/>
        </w:rPr>
      </w:pPr>
      <w:r>
        <w:rPr>
          <w:spacing w:val="0"/>
          <w:sz w:val="28"/>
        </w:rPr>
      </w:r>
    </w:p>
    <w:p>
      <w:pPr>
        <w:pStyle w:val="Normal"/>
        <w:tabs>
          <w:tab w:val="clear" w:pos="708"/>
          <w:tab w:val="left" w:pos="284" w:leader="none"/>
        </w:tabs>
        <w:spacing w:lineRule="auto" w:line="360"/>
        <w:ind w:firstLine="397"/>
        <w:jc w:val="both"/>
        <w:rPr/>
      </w:pPr>
      <w:r>
        <w:rPr>
          <w:i/>
          <w:sz w:val="28"/>
        </w:rPr>
        <w:t>Дежавью</w:t>
      </w:r>
      <w:r>
        <w:rPr>
          <w:sz w:val="28"/>
        </w:rPr>
        <w:t xml:space="preserve"> – особая фрагментарная форма шизофрении любой личности.</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pPr>
      <w:r>
        <w:rPr>
          <w:sz w:val="28"/>
        </w:rPr>
        <w:t>Когда электронные СМИ начинают отражать не то, что за пределами телекомпании, а то, что твориться у них в редакциях и коридорах - это аналогично тому, как мозг начинает отражать свои внутренние структуры:  мысли о мыслях и т.п. Это похоже на шизофрению. Она имеет место тогда, когда в государстве идет шизофренизация. И СМИ начинают бастовать и выносят телекамеры не во внешний мир (за пределы телекомпании), а в мир внутренний (снимают то, как идет захват телекомпании). Оно и ясно, ведь приступы шизофрении  часто  сопровождаются манифестациями.</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pPr>
      <w:r>
        <w:rPr>
          <w:sz w:val="28"/>
        </w:rPr>
        <w:t xml:space="preserve">Для некоторых </w:t>
      </w:r>
      <w:r>
        <w:rPr>
          <w:i/>
          <w:sz w:val="28"/>
        </w:rPr>
        <w:t>мерцание шизофрении</w:t>
      </w:r>
      <w:r>
        <w:rPr>
          <w:sz w:val="28"/>
        </w:rPr>
        <w:t xml:space="preserve"> – источник истинного философского творчества.</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Единственный способ избавить личность от шизофрении — научить ее играть в  нормального человека.</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pPr>
      <w:r>
        <w:rPr>
          <w:sz w:val="28"/>
        </w:rPr>
        <w:t>Истинное ощущение Бога всегда проявление шизофрении? Поэтому психиатрия неэтична и деструктивна.</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i/>
          <w:i/>
          <w:sz w:val="28"/>
        </w:rPr>
      </w:pPr>
      <w:r>
        <w:rPr>
          <w:i/>
          <w:sz w:val="28"/>
        </w:rPr>
        <w:t>Для одних ведущий внутренний голос – это симптом шизофрении, для других – Бог. Интересно, у кого больше надежды на выздоровление?</w:t>
      </w:r>
    </w:p>
    <w:p>
      <w:pPr>
        <w:pStyle w:val="Normal"/>
        <w:spacing w:lineRule="auto" w:line="360"/>
        <w:ind w:firstLine="454"/>
        <w:jc w:val="both"/>
        <w:rPr>
          <w:sz w:val="28"/>
        </w:rPr>
      </w:pPr>
      <w:r>
        <w:rPr>
          <w:sz w:val="28"/>
        </w:rPr>
        <w:t>Когда источником смеха является плохое настроение:</w:t>
      </w:r>
    </w:p>
    <w:p>
      <w:pPr>
        <w:pStyle w:val="Normal"/>
        <w:numPr>
          <w:ilvl w:val="0"/>
          <w:numId w:val="38"/>
        </w:numPr>
        <w:tabs>
          <w:tab w:val="clear" w:pos="708"/>
          <w:tab w:val="left" w:pos="814" w:leader="none"/>
        </w:tabs>
        <w:spacing w:lineRule="auto" w:line="360"/>
        <w:ind w:left="814" w:hanging="360"/>
        <w:jc w:val="both"/>
        <w:rPr>
          <w:sz w:val="28"/>
        </w:rPr>
      </w:pPr>
      <w:r>
        <w:rPr>
          <w:sz w:val="28"/>
        </w:rPr>
        <w:t>При шизофрении</w:t>
      </w:r>
    </w:p>
    <w:p>
      <w:pPr>
        <w:pStyle w:val="Normal"/>
        <w:numPr>
          <w:ilvl w:val="0"/>
          <w:numId w:val="38"/>
        </w:numPr>
        <w:tabs>
          <w:tab w:val="clear" w:pos="708"/>
          <w:tab w:val="left" w:pos="814" w:leader="none"/>
        </w:tabs>
        <w:spacing w:lineRule="auto" w:line="360"/>
        <w:ind w:left="814" w:hanging="360"/>
        <w:jc w:val="both"/>
        <w:rPr>
          <w:sz w:val="28"/>
        </w:rPr>
      </w:pPr>
      <w:r>
        <w:rPr>
          <w:sz w:val="28"/>
        </w:rPr>
        <w:t>При невротической  защите обратным чувством.</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720"/>
        <w:jc w:val="both"/>
        <w:rPr>
          <w:sz w:val="28"/>
        </w:rPr>
      </w:pPr>
      <w:r>
        <w:rPr>
          <w:sz w:val="28"/>
        </w:rPr>
        <w:t xml:space="preserve">Существует феномен двойной жизни благодаря шизофрении. В голове всегда два голоса, два “Я”. Двойная жизнь при одном теле. </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454"/>
        <w:jc w:val="both"/>
        <w:rPr>
          <w:sz w:val="28"/>
        </w:rPr>
      </w:pPr>
      <w:r>
        <w:rPr>
          <w:sz w:val="28"/>
        </w:rPr>
        <w:t>“</w:t>
      </w:r>
      <w:r>
        <w:rPr>
          <w:sz w:val="28"/>
        </w:rPr>
        <w:t>Призрак любви” – к/ф с участием Мастрояни и Шнайдер о психиатрии души, о приступах шизофрении, перенесении чувства любви на посторонних людей.</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Неспособность заниматься долго целенаправленной деятельностью — один из признаков шизофрении.</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i/>
          <w:i/>
          <w:sz w:val="28"/>
        </w:rPr>
      </w:pPr>
      <w:r>
        <w:rPr>
          <w:i/>
          <w:sz w:val="28"/>
        </w:rPr>
      </w:r>
    </w:p>
    <w:p>
      <w:pPr>
        <w:pStyle w:val="TextBody"/>
        <w:tabs>
          <w:tab w:val="clear" w:pos="708"/>
          <w:tab w:val="left" w:pos="284" w:leader="none"/>
        </w:tabs>
        <w:spacing w:lineRule="auto" w:line="360"/>
        <w:ind w:firstLine="397"/>
        <w:jc w:val="both"/>
        <w:rPr>
          <w:i/>
          <w:i/>
          <w:sz w:val="28"/>
        </w:rPr>
      </w:pPr>
      <w:r>
        <w:rPr>
          <w:i/>
          <w:sz w:val="28"/>
        </w:rPr>
      </w:r>
    </w:p>
    <w:p>
      <w:pPr>
        <w:pStyle w:val="TextBody"/>
        <w:tabs>
          <w:tab w:val="clear" w:pos="708"/>
          <w:tab w:val="left" w:pos="284" w:leader="none"/>
        </w:tabs>
        <w:spacing w:lineRule="auto" w:line="360"/>
        <w:ind w:firstLine="397"/>
        <w:jc w:val="both"/>
        <w:rPr>
          <w:sz w:val="28"/>
        </w:rPr>
      </w:pPr>
      <w:r>
        <w:rPr>
          <w:i/>
          <w:sz w:val="28"/>
        </w:rPr>
        <w:t>Пирамида шизофрении.</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Вы долго мыслили о мыслях,</w:t>
      </w:r>
    </w:p>
    <w:p>
      <w:pPr>
        <w:pStyle w:val="TextBody"/>
        <w:tabs>
          <w:tab w:val="clear" w:pos="708"/>
          <w:tab w:val="left" w:pos="284" w:leader="none"/>
        </w:tabs>
        <w:spacing w:lineRule="auto" w:line="360"/>
        <w:ind w:firstLine="397"/>
        <w:jc w:val="both"/>
        <w:rPr>
          <w:sz w:val="28"/>
        </w:rPr>
      </w:pPr>
      <w:r>
        <w:rPr>
          <w:sz w:val="28"/>
        </w:rPr>
        <w:t>Которые о мыслях были,</w:t>
      </w:r>
    </w:p>
    <w:p>
      <w:pPr>
        <w:pStyle w:val="TextBody"/>
        <w:tabs>
          <w:tab w:val="clear" w:pos="708"/>
          <w:tab w:val="left" w:pos="284" w:leader="none"/>
        </w:tabs>
        <w:spacing w:lineRule="auto" w:line="360"/>
        <w:ind w:firstLine="397"/>
        <w:jc w:val="both"/>
        <w:rPr>
          <w:sz w:val="28"/>
        </w:rPr>
      </w:pPr>
      <w:r>
        <w:rPr>
          <w:sz w:val="28"/>
        </w:rPr>
        <w:t>И находили в этих мыслях смыслы,</w:t>
      </w:r>
    </w:p>
    <w:p>
      <w:pPr>
        <w:pStyle w:val="TextBody"/>
        <w:tabs>
          <w:tab w:val="clear" w:pos="708"/>
          <w:tab w:val="left" w:pos="284" w:leader="none"/>
        </w:tabs>
        <w:spacing w:lineRule="auto" w:line="360"/>
        <w:ind w:firstLine="397"/>
        <w:jc w:val="both"/>
        <w:rPr>
          <w:sz w:val="28"/>
        </w:rPr>
      </w:pPr>
      <w:r>
        <w:rPr>
          <w:sz w:val="28"/>
        </w:rPr>
        <w:t>И к мыслям о шизофрении вдруг приплыли.</w:t>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i/>
          <w:i/>
          <w:sz w:val="28"/>
        </w:rPr>
      </w:pPr>
      <w:r>
        <w:rPr>
          <w:i/>
          <w:sz w:val="28"/>
        </w:rPr>
      </w:r>
    </w:p>
    <w:p>
      <w:pPr>
        <w:pStyle w:val="Normal"/>
        <w:tabs>
          <w:tab w:val="clear" w:pos="708"/>
          <w:tab w:val="left" w:pos="284" w:leader="none"/>
        </w:tabs>
        <w:spacing w:lineRule="auto" w:line="360"/>
        <w:ind w:firstLine="397"/>
        <w:jc w:val="both"/>
        <w:rPr>
          <w:i/>
          <w:i/>
          <w:sz w:val="28"/>
        </w:rPr>
      </w:pPr>
      <w:r>
        <w:rPr>
          <w:i/>
          <w:sz w:val="28"/>
        </w:rPr>
        <w:t>Личность, по-настоящему познавшая код собственного бытия, начинает страдать расщеплением души, то есть шизофренией.</w:t>
      </w:r>
    </w:p>
    <w:p>
      <w:pPr>
        <w:pStyle w:val="TextBody"/>
        <w:tabs>
          <w:tab w:val="clear" w:pos="708"/>
          <w:tab w:val="left" w:pos="284" w:leader="none"/>
        </w:tabs>
        <w:spacing w:lineRule="auto" w:line="360"/>
        <w:ind w:firstLine="397"/>
        <w:jc w:val="both"/>
        <w:rPr>
          <w:i/>
          <w:i/>
          <w:sz w:val="28"/>
        </w:rPr>
      </w:pPr>
      <w:r>
        <w:rPr>
          <w:i/>
          <w:sz w:val="28"/>
        </w:rPr>
      </w:r>
    </w:p>
    <w:p>
      <w:pPr>
        <w:pStyle w:val="Normal"/>
        <w:spacing w:lineRule="auto" w:line="360"/>
        <w:ind w:firstLine="720"/>
        <w:jc w:val="both"/>
        <w:rPr>
          <w:sz w:val="28"/>
        </w:rPr>
      </w:pPr>
      <w:r>
        <w:rPr>
          <w:sz w:val="28"/>
        </w:rPr>
        <w:t>Возможно ли моделировать шизофрению с помощью стереонаушников?</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w:t>
      </w:r>
    </w:p>
    <w:p>
      <w:pPr>
        <w:pStyle w:val="TextBody"/>
        <w:tabs>
          <w:tab w:val="clear" w:pos="708"/>
          <w:tab w:val="left" w:pos="284" w:leader="none"/>
        </w:tabs>
        <w:spacing w:lineRule="auto" w:line="360"/>
        <w:ind w:firstLine="397"/>
        <w:jc w:val="both"/>
        <w:rPr>
          <w:sz w:val="28"/>
        </w:rPr>
      </w:pPr>
      <w:r>
        <w:rPr>
          <w:i/>
          <w:sz w:val="28"/>
        </w:rPr>
        <w:t>Два мозга в одном.</w:t>
      </w:r>
    </w:p>
    <w:p>
      <w:pPr>
        <w:pStyle w:val="TextBody"/>
        <w:tabs>
          <w:tab w:val="clear" w:pos="708"/>
          <w:tab w:val="left" w:pos="284" w:leader="none"/>
        </w:tabs>
        <w:spacing w:lineRule="auto" w:line="360"/>
        <w:ind w:firstLine="397"/>
        <w:jc w:val="both"/>
        <w:rPr>
          <w:i/>
          <w:i/>
          <w:sz w:val="28"/>
        </w:rPr>
      </w:pPr>
      <w:r>
        <w:rPr>
          <w:i/>
          <w:sz w:val="28"/>
        </w:rPr>
        <w:t>Наш мозг не способен здесь и сейчас наблюдать за своими мыслями как объектами, независимыми от самого мозга, то есть не может наблюдать со стороны то, как развиваются мысли, так как мозг не может мыслить одновременно о двух вещах. Если есть мысли о мысли, то нет самой мысли как таковой, о которой сейчас в данный момент мыслится. Другое дело если бы мозг состоял из двух мозгов:</w:t>
      </w:r>
    </w:p>
    <w:p>
      <w:pPr>
        <w:pStyle w:val="TextBody"/>
        <w:tabs>
          <w:tab w:val="clear" w:pos="708"/>
          <w:tab w:val="left" w:pos="284" w:leader="none"/>
        </w:tabs>
        <w:spacing w:lineRule="auto" w:line="360"/>
        <w:ind w:firstLine="397"/>
        <w:jc w:val="both"/>
        <w:rPr>
          <w:i/>
          <w:i/>
          <w:sz w:val="28"/>
        </w:rPr>
      </w:pPr>
      <w:r>
        <w:rPr>
          <w:i/>
          <w:sz w:val="28"/>
        </w:rPr>
        <w:t>*. Мозг, направленный на внешний и внутренний мир;</w:t>
      </w:r>
    </w:p>
    <w:p>
      <w:pPr>
        <w:pStyle w:val="TextBody"/>
        <w:tabs>
          <w:tab w:val="clear" w:pos="708"/>
          <w:tab w:val="left" w:pos="284" w:leader="none"/>
        </w:tabs>
        <w:spacing w:lineRule="auto" w:line="360"/>
        <w:ind w:firstLine="397"/>
        <w:jc w:val="both"/>
        <w:rPr>
          <w:i/>
          <w:i/>
          <w:sz w:val="28"/>
        </w:rPr>
      </w:pPr>
      <w:r>
        <w:rPr>
          <w:i/>
          <w:sz w:val="28"/>
        </w:rPr>
        <w:t>*. Мозг, видящий мысли первого мозга, причем так, что не мешает их развитию, тогда можно было бы познать сущность мышления, как Хайдеггеровское нехотение, как нечто, что остается за пределами любой воли.</w:t>
      </w:r>
    </w:p>
    <w:p>
      <w:pPr>
        <w:pStyle w:val="TextBody"/>
        <w:tabs>
          <w:tab w:val="clear" w:pos="708"/>
          <w:tab w:val="left" w:pos="284" w:leader="none"/>
        </w:tabs>
        <w:spacing w:lineRule="auto" w:line="360"/>
        <w:ind w:firstLine="397"/>
        <w:jc w:val="both"/>
        <w:rPr>
          <w:i/>
          <w:i/>
          <w:sz w:val="28"/>
        </w:rPr>
      </w:pPr>
      <w:r>
        <w:rPr>
          <w:i/>
          <w:sz w:val="28"/>
        </w:rPr>
        <w:t>К сожалению, мы познавали лишь мышление, а не его сущность, то есть мы познавали мышление для нас, а не мышление в себе. Можно предположить, что такой двойной мозг имеют некоторые шизофреники. Это позволяет иначе взглянуть на шизофрению, как особую форму сущностного мышления и разработать метод терапии. Впрочем, кто болен, а кто здоров – это ещё  вопрос.</w:t>
      </w:r>
    </w:p>
    <w:p>
      <w:pPr>
        <w:pStyle w:val="Normal"/>
        <w:spacing w:lineRule="auto" w:line="360"/>
        <w:ind w:firstLine="454"/>
        <w:jc w:val="both"/>
        <w:rPr>
          <w:i/>
          <w:i/>
          <w:sz w:val="28"/>
        </w:rPr>
      </w:pPr>
      <w:r>
        <w:rPr>
          <w:i/>
          <w:sz w:val="28"/>
        </w:rPr>
      </w:r>
    </w:p>
    <w:p>
      <w:pPr>
        <w:pStyle w:val="Normal"/>
        <w:spacing w:lineRule="auto" w:line="360"/>
        <w:ind w:firstLine="454"/>
        <w:jc w:val="both"/>
        <w:rPr/>
      </w:pPr>
      <w:r>
        <w:rPr>
          <w:sz w:val="28"/>
        </w:rPr>
        <w:t xml:space="preserve">Порой задача психотерапевта состоит в том, чтобы вялотекущую шизофрению преобразовать в </w:t>
      </w:r>
      <w:r>
        <w:rPr>
          <w:i/>
          <w:sz w:val="28"/>
        </w:rPr>
        <w:t>вялотекущую интеллигентность.</w:t>
      </w:r>
    </w:p>
    <w:p>
      <w:pPr>
        <w:pStyle w:val="TextBody"/>
        <w:tabs>
          <w:tab w:val="clear" w:pos="708"/>
          <w:tab w:val="left" w:pos="284" w:leader="none"/>
        </w:tabs>
        <w:spacing w:lineRule="auto" w:line="360"/>
        <w:ind w:firstLine="397"/>
        <w:jc w:val="both"/>
        <w:rPr>
          <w:i/>
          <w:i/>
          <w:sz w:val="28"/>
        </w:rPr>
      </w:pPr>
      <w:r>
        <w:rPr>
          <w:i/>
          <w:sz w:val="28"/>
        </w:rPr>
      </w:r>
    </w:p>
    <w:p>
      <w:pPr>
        <w:pStyle w:val="Normal"/>
        <w:rPr>
          <w:sz w:val="28"/>
        </w:rPr>
      </w:pPr>
      <w:r>
        <w:rPr>
          <w:sz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5">
              <wp:simplePos x="0" y="0"/>
              <wp:positionH relativeFrom="margin">
                <wp:align>center</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1154" w:hanging="757"/>
      </w:pPr>
    </w:lvl>
  </w:abstractNum>
  <w:abstractNum w:abstractNumId="3">
    <w:lvl w:ilvl="0">
      <w:start w:val="1"/>
      <w:numFmt w:val="decimal"/>
      <w:lvlText w:val="%1."/>
      <w:lvlJc w:val="left"/>
      <w:pPr>
        <w:tabs>
          <w:tab w:val="num" w:pos="1080"/>
        </w:tabs>
        <w:ind w:left="1800" w:hanging="1080"/>
      </w:pPr>
    </w:lvl>
  </w:abstractNum>
  <w:abstractNum w:abstractNumId="4">
    <w:lvl w:ilvl="0">
      <w:start w:val="1"/>
      <w:numFmt w:val="decimal"/>
      <w:lvlText w:val="%1."/>
      <w:lvlJc w:val="left"/>
      <w:pPr>
        <w:tabs>
          <w:tab w:val="num" w:pos="360"/>
        </w:tabs>
        <w:ind w:left="1117"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3"/>
      <w:numFmt w:val="decimal"/>
      <w:lvlText w:val="%1. "/>
      <w:lvlJc w:val="left"/>
      <w:pPr>
        <w:tabs>
          <w:tab w:val="num" w:pos="360"/>
        </w:tabs>
        <w:ind w:left="1080" w:hanging="360"/>
      </w:pPr>
      <w:rPr>
        <w:sz w:val="28"/>
        <w:i w:val="false"/>
        <w:b w:val="false"/>
      </w:rPr>
    </w:lvl>
  </w:abstractNum>
  <w:abstractNum w:abstractNumId="7">
    <w:lvl w:ilvl="0">
      <w:start w:val="1"/>
      <w:numFmt w:val="decimal"/>
      <w:lvlText w:val="%1."/>
      <w:lvlJc w:val="left"/>
      <w:pPr>
        <w:tabs>
          <w:tab w:val="num" w:pos="1080"/>
        </w:tabs>
        <w:ind w:left="1800" w:hanging="1080"/>
      </w:pPr>
    </w:lvl>
  </w:abstractNum>
  <w:abstractNum w:abstractNumId="8">
    <w:lvl w:ilvl="0">
      <w:start w:val="1"/>
      <w:numFmt w:val="decimal"/>
      <w:lvlText w:val="%1."/>
      <w:lvlJc w:val="left"/>
      <w:pPr>
        <w:tabs>
          <w:tab w:val="num" w:pos="927"/>
        </w:tabs>
        <w:ind w:left="1494" w:hanging="927"/>
      </w:pPr>
    </w:lvl>
  </w:abstractNum>
  <w:abstractNum w:abstractNumId="9">
    <w:lvl w:ilvl="0">
      <w:start w:val="1"/>
      <w:numFmt w:val="decimal"/>
      <w:lvlText w:val="%1."/>
      <w:lvlJc w:val="left"/>
      <w:pPr>
        <w:tabs>
          <w:tab w:val="num" w:pos="927"/>
        </w:tabs>
        <w:ind w:left="1494" w:hanging="927"/>
      </w:pPr>
    </w:lvl>
  </w:abstractNum>
  <w:abstractNum w:abstractNumId="10">
    <w:lvl w:ilvl="0">
      <w:start w:val="1"/>
      <w:numFmt w:val="decimal"/>
      <w:lvlText w:val="%1."/>
      <w:lvlJc w:val="left"/>
      <w:pPr>
        <w:tabs>
          <w:tab w:val="num" w:pos="700"/>
        </w:tabs>
        <w:ind w:left="1797" w:hanging="700"/>
      </w:pPr>
    </w:lvl>
  </w:abstractNum>
  <w:abstractNum w:abstractNumId="11">
    <w:lvl w:ilvl="0">
      <w:start w:val="2"/>
      <w:numFmt w:val="decimal"/>
      <w:lvlText w:val="%1. "/>
      <w:lvlJc w:val="left"/>
      <w:pPr>
        <w:tabs>
          <w:tab w:val="num" w:pos="360"/>
        </w:tabs>
        <w:ind w:left="1080" w:hanging="360"/>
      </w:pPr>
      <w:rPr>
        <w:sz w:val="28"/>
        <w:i w:val="false"/>
        <w:b w:val="false"/>
      </w:rPr>
    </w:lvl>
  </w:abstractNum>
  <w:abstractNum w:abstractNumId="12">
    <w:lvl w:ilvl="0">
      <w:start w:val="1"/>
      <w:numFmt w:val="decimal"/>
      <w:lvlText w:val="%1."/>
      <w:lvlJc w:val="left"/>
      <w:pPr>
        <w:tabs>
          <w:tab w:val="num" w:pos="1080"/>
        </w:tabs>
        <w:ind w:left="1800" w:hanging="1080"/>
      </w:pPr>
    </w:lvl>
  </w:abstractNum>
  <w:abstractNum w:abstractNumId="13">
    <w:lvl w:ilvl="0">
      <w:start w:val="1"/>
      <w:numFmt w:val="decimal"/>
      <w:lvlText w:val="%1."/>
      <w:lvlJc w:val="left"/>
      <w:pPr>
        <w:tabs>
          <w:tab w:val="num" w:pos="1080"/>
        </w:tabs>
        <w:ind w:left="1800" w:hanging="1080"/>
      </w:pPr>
    </w:lvl>
  </w:abstractNum>
  <w:abstractNum w:abstractNumId="14">
    <w:lvl w:ilvl="0">
      <w:start w:val="1"/>
      <w:numFmt w:val="decimal"/>
      <w:lvlText w:val="%1."/>
      <w:lvlJc w:val="left"/>
      <w:pPr>
        <w:tabs>
          <w:tab w:val="num" w:pos="927"/>
        </w:tabs>
        <w:ind w:left="1494" w:hanging="927"/>
      </w:pPr>
    </w:lvl>
  </w:abstractNum>
  <w:abstractNum w:abstractNumId="15">
    <w:lvl w:ilvl="0">
      <w:start w:val="1"/>
      <w:numFmt w:val="decimal"/>
      <w:lvlText w:val="%1."/>
      <w:lvlJc w:val="left"/>
      <w:pPr>
        <w:tabs>
          <w:tab w:val="num" w:pos="927"/>
        </w:tabs>
        <w:ind w:left="1494" w:hanging="927"/>
      </w:pPr>
    </w:lvl>
  </w:abstractNum>
  <w:abstractNum w:abstractNumId="16">
    <w:lvl w:ilvl="0">
      <w:start w:val="1"/>
      <w:numFmt w:val="decimal"/>
      <w:lvlText w:val="%1."/>
      <w:lvlJc w:val="left"/>
      <w:pPr>
        <w:tabs>
          <w:tab w:val="num" w:pos="1080"/>
        </w:tabs>
        <w:ind w:left="1800" w:hanging="1080"/>
      </w:pPr>
    </w:lvl>
  </w:abstractNum>
  <w:abstractNum w:abstractNumId="17">
    <w:lvl w:ilvl="0">
      <w:start w:val="1"/>
      <w:numFmt w:val="decimal"/>
      <w:lvlText w:val="%1."/>
      <w:lvlJc w:val="left"/>
      <w:pPr>
        <w:tabs>
          <w:tab w:val="num" w:pos="700"/>
        </w:tabs>
        <w:ind w:left="1040" w:hanging="700"/>
      </w:pPr>
    </w:lvl>
  </w:abstractNum>
  <w:abstractNum w:abstractNumId="18">
    <w:lvl w:ilvl="0">
      <w:start w:val="1"/>
      <w:numFmt w:val="decimal"/>
      <w:lvlText w:val="%1."/>
      <w:lvlJc w:val="left"/>
      <w:pPr>
        <w:tabs>
          <w:tab w:val="num" w:pos="1080"/>
        </w:tabs>
        <w:ind w:left="1800" w:hanging="1080"/>
      </w:pPr>
    </w:lvl>
  </w:abstractNum>
  <w:abstractNum w:abstractNumId="19">
    <w:lvl w:ilvl="0">
      <w:start w:val="1"/>
      <w:numFmt w:val="decimal"/>
      <w:lvlText w:val="%1."/>
      <w:lvlJc w:val="left"/>
      <w:pPr>
        <w:tabs>
          <w:tab w:val="num" w:pos="927"/>
        </w:tabs>
        <w:ind w:left="1494" w:hanging="927"/>
      </w:pPr>
    </w:lvl>
  </w:abstractNum>
  <w:abstractNum w:abstractNumId="20">
    <w:lvl w:ilvl="0">
      <w:start w:val="1"/>
      <w:numFmt w:val="decimal"/>
      <w:lvlText w:val="%1."/>
      <w:lvlJc w:val="left"/>
      <w:pPr>
        <w:tabs>
          <w:tab w:val="num" w:pos="1080"/>
        </w:tabs>
        <w:ind w:left="1800" w:hanging="1080"/>
      </w:pPr>
    </w:lvl>
  </w:abstractNum>
  <w:abstractNum w:abstractNumId="21">
    <w:lvl w:ilvl="0">
      <w:start w:val="1"/>
      <w:numFmt w:val="decimal"/>
      <w:lvlText w:val="%1."/>
      <w:lvlJc w:val="left"/>
      <w:pPr>
        <w:tabs>
          <w:tab w:val="num" w:pos="1080"/>
        </w:tabs>
        <w:ind w:left="1800" w:hanging="1080"/>
      </w:pPr>
    </w:lvl>
  </w:abstractNum>
  <w:abstractNum w:abstractNumId="22">
    <w:lvl w:ilvl="0">
      <w:start w:val="1"/>
      <w:numFmt w:val="decimal"/>
      <w:lvlText w:val="%1."/>
      <w:lvlJc w:val="left"/>
      <w:pPr>
        <w:tabs>
          <w:tab w:val="num" w:pos="1080"/>
        </w:tabs>
        <w:ind w:left="1800" w:hanging="1080"/>
      </w:pPr>
    </w:lvl>
  </w:abstractNum>
  <w:abstractNum w:abstractNumId="2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24">
    <w:lvl w:ilvl="0">
      <w:start w:val="1"/>
      <w:numFmt w:val="decimal"/>
      <w:lvlText w:val="%1."/>
      <w:lvlJc w:val="left"/>
      <w:pPr>
        <w:tabs>
          <w:tab w:val="num" w:pos="360"/>
        </w:tabs>
        <w:ind w:left="1117" w:hanging="360"/>
      </w:pPr>
    </w:lvl>
  </w:abstractNum>
  <w:abstractNum w:abstractNumId="25">
    <w:lvl w:ilvl="0">
      <w:start w:val="1"/>
      <w:numFmt w:val="decimal"/>
      <w:lvlText w:val="%1."/>
      <w:lvlJc w:val="left"/>
      <w:pPr>
        <w:tabs>
          <w:tab w:val="num" w:pos="814"/>
        </w:tabs>
        <w:ind w:left="1268" w:hanging="814"/>
      </w:pPr>
    </w:lvl>
  </w:abstractNum>
  <w:abstractNum w:abstractNumId="26">
    <w:lvl w:ilvl="0">
      <w:start w:val="1"/>
      <w:numFmt w:val="decimal"/>
      <w:lvlText w:val="%1."/>
      <w:lvlJc w:val="left"/>
      <w:pPr>
        <w:tabs>
          <w:tab w:val="num" w:pos="1080"/>
        </w:tabs>
        <w:ind w:left="1800" w:hanging="1080"/>
      </w:pPr>
    </w:lvl>
  </w:abstractNum>
  <w:abstractNum w:abstractNumId="27">
    <w:lvl w:ilvl="0">
      <w:start w:val="1"/>
      <w:numFmt w:val="decimal"/>
      <w:lvlText w:val="%1."/>
      <w:lvlJc w:val="left"/>
      <w:pPr>
        <w:tabs>
          <w:tab w:val="num" w:pos="927"/>
        </w:tabs>
        <w:ind w:left="1494" w:hanging="927"/>
      </w:pPr>
    </w:lvl>
  </w:abstractNum>
  <w:abstractNum w:abstractNumId="28">
    <w:lvl w:ilvl="0">
      <w:start w:val="1"/>
      <w:numFmt w:val="decimal"/>
      <w:lvlText w:val="%1."/>
      <w:lvlJc w:val="left"/>
      <w:pPr>
        <w:tabs>
          <w:tab w:val="num" w:pos="814"/>
        </w:tabs>
        <w:ind w:left="1268" w:hanging="814"/>
      </w:pPr>
    </w:lvl>
  </w:abstractNum>
  <w:abstractNum w:abstractNumId="29">
    <w:lvl w:ilvl="0">
      <w:start w:val="1"/>
      <w:numFmt w:val="decimal"/>
      <w:lvlText w:val="%1."/>
      <w:lvlJc w:val="left"/>
      <w:pPr>
        <w:tabs>
          <w:tab w:val="num" w:pos="757"/>
        </w:tabs>
        <w:ind w:left="1911" w:hanging="757"/>
      </w:pPr>
    </w:lvl>
  </w:abstractNum>
  <w:abstractNum w:abstractNumId="30">
    <w:lvl w:ilvl="0">
      <w:start w:val="1"/>
      <w:numFmt w:val="decimal"/>
      <w:lvlText w:val="%1."/>
      <w:lvlJc w:val="left"/>
      <w:pPr>
        <w:tabs>
          <w:tab w:val="num" w:pos="1080"/>
        </w:tabs>
        <w:ind w:left="1800" w:hanging="1080"/>
      </w:pPr>
    </w:lvl>
  </w:abstractNum>
  <w:abstractNum w:abstractNumId="31">
    <w:lvl w:ilvl="0">
      <w:start w:val="1"/>
      <w:numFmt w:val="decimal"/>
      <w:lvlText w:val="%1."/>
      <w:lvlJc w:val="left"/>
      <w:pPr>
        <w:tabs>
          <w:tab w:val="num" w:pos="814"/>
        </w:tabs>
        <w:ind w:left="1268" w:hanging="814"/>
      </w:pPr>
    </w:lvl>
  </w:abstractNum>
  <w:abstractNum w:abstractNumId="32">
    <w:lvl w:ilvl="0">
      <w:start w:val="1"/>
      <w:numFmt w:val="decimal"/>
      <w:lvlText w:val="%1."/>
      <w:lvlJc w:val="left"/>
      <w:pPr>
        <w:tabs>
          <w:tab w:val="num" w:pos="927"/>
        </w:tabs>
        <w:ind w:left="1494" w:hanging="927"/>
      </w:pPr>
    </w:lvl>
  </w:abstractNum>
  <w:abstractNum w:abstractNumId="33">
    <w:lvl w:ilvl="0">
      <w:start w:val="1"/>
      <w:numFmt w:val="decimal"/>
      <w:lvlText w:val="%1."/>
      <w:lvlJc w:val="left"/>
      <w:pPr>
        <w:tabs>
          <w:tab w:val="num" w:pos="360"/>
        </w:tabs>
        <w:ind w:left="1440" w:hanging="360"/>
      </w:pPr>
    </w:lvl>
  </w:abstractNum>
  <w:abstractNum w:abstractNumId="34">
    <w:lvl w:ilvl="0">
      <w:start w:val="1"/>
      <w:numFmt w:val="decimal"/>
      <w:lvlText w:val="%1."/>
      <w:lvlJc w:val="left"/>
      <w:pPr>
        <w:tabs>
          <w:tab w:val="num" w:pos="927"/>
        </w:tabs>
        <w:ind w:left="1494" w:hanging="927"/>
      </w:pPr>
    </w:lvl>
  </w:abstractNum>
  <w:abstractNum w:abstractNumId="35">
    <w:lvl w:ilvl="0">
      <w:start w:val="1"/>
      <w:numFmt w:val="decimal"/>
      <w:lvlText w:val="%1."/>
      <w:lvlJc w:val="left"/>
      <w:pPr>
        <w:tabs>
          <w:tab w:val="num" w:pos="927"/>
        </w:tabs>
        <w:ind w:left="1494" w:hanging="927"/>
      </w:pPr>
    </w:lvl>
  </w:abstractNum>
  <w:abstractNum w:abstractNumId="36">
    <w:lvl w:ilvl="0">
      <w:start w:val="3"/>
      <w:numFmt w:val="decimal"/>
      <w:lvlText w:val="%1. "/>
      <w:lvlJc w:val="left"/>
      <w:pPr>
        <w:tabs>
          <w:tab w:val="num" w:pos="360"/>
        </w:tabs>
        <w:ind w:left="1080" w:hanging="360"/>
      </w:pPr>
      <w:rPr>
        <w:sz w:val="28"/>
        <w:i w:val="false"/>
        <w:b w:val="false"/>
      </w:rPr>
    </w:lvl>
  </w:abstractNum>
  <w:abstractNum w:abstractNumId="37">
    <w:lvl w:ilvl="0">
      <w:start w:val="1"/>
      <w:numFmt w:val="decimal"/>
      <w:lvlText w:val="%1)"/>
      <w:lvlJc w:val="left"/>
      <w:pPr>
        <w:tabs>
          <w:tab w:val="num" w:pos="757"/>
        </w:tabs>
        <w:ind w:left="1154" w:hanging="757"/>
      </w:pPr>
    </w:lvl>
  </w:abstractNum>
  <w:abstractNum w:abstractNumId="38">
    <w:lvl w:ilvl="0">
      <w:start w:val="1"/>
      <w:numFmt w:val="decimal"/>
      <w:lvlText w:val="%1."/>
      <w:lvlJc w:val="left"/>
      <w:pPr>
        <w:tabs>
          <w:tab w:val="num" w:pos="814"/>
        </w:tabs>
        <w:ind w:left="1268" w:hanging="814"/>
      </w:pPr>
    </w:lvl>
  </w:abstractNum>
  <w:abstractNum w:abstractNumId="39">
    <w:lvl w:ilvl="0">
      <w:start w:val="1"/>
      <w:numFmt w:val="decimal"/>
      <w:lvlText w:val="%1."/>
      <w:lvlJc w:val="left"/>
      <w:pPr>
        <w:tabs>
          <w:tab w:val="num" w:pos="1080"/>
        </w:tabs>
        <w:ind w:left="1800" w:hanging="1080"/>
      </w:pPr>
    </w:lvl>
  </w:abstractNum>
  <w:abstractNum w:abstractNumId="40">
    <w:lvl w:ilvl="0">
      <w:start w:val="1"/>
      <w:numFmt w:val="decimal"/>
      <w:lvlText w:val="%1."/>
      <w:lvlJc w:val="left"/>
      <w:pPr>
        <w:tabs>
          <w:tab w:val="num" w:pos="1080"/>
        </w:tabs>
        <w:ind w:left="1800" w:hanging="1080"/>
      </w:pPr>
    </w:lvl>
  </w:abstractNum>
  <w:abstractNum w:abstractNumId="41">
    <w:lvl w:ilvl="0">
      <w:start w:val="1"/>
      <w:numFmt w:val="decimal"/>
      <w:lvlText w:val="%1."/>
      <w:lvlJc w:val="left"/>
      <w:pPr>
        <w:tabs>
          <w:tab w:val="num" w:pos="1080"/>
        </w:tabs>
        <w:ind w:left="1800" w:hanging="1080"/>
      </w:pPr>
    </w:lvl>
  </w:abstractNum>
  <w:abstractNum w:abstractNumId="42">
    <w:lvl w:ilvl="0">
      <w:start w:val="1"/>
      <w:numFmt w:val="decimal"/>
      <w:lvlText w:val="%1."/>
      <w:lvlJc w:val="left"/>
      <w:pPr>
        <w:tabs>
          <w:tab w:val="num" w:pos="927"/>
        </w:tabs>
        <w:ind w:left="1494" w:hanging="927"/>
      </w:pPr>
    </w:lvl>
  </w:abstractNum>
  <w:abstractNum w:abstractNumId="43">
    <w:lvl w:ilvl="0">
      <w:start w:val="1"/>
      <w:numFmt w:val="decimal"/>
      <w:lvlText w:val="%1."/>
      <w:lvlJc w:val="left"/>
      <w:pPr>
        <w:tabs>
          <w:tab w:val="num" w:pos="814"/>
        </w:tabs>
        <w:ind w:left="1268" w:hanging="814"/>
      </w:pPr>
    </w:lvl>
  </w:abstractNum>
  <w:abstractNum w:abstractNumId="44">
    <w:lvl w:ilvl="0">
      <w:start w:val="1"/>
      <w:numFmt w:val="decimal"/>
      <w:lvlText w:val="%1."/>
      <w:lvlJc w:val="left"/>
      <w:pPr>
        <w:tabs>
          <w:tab w:val="num" w:pos="814"/>
        </w:tabs>
        <w:ind w:left="1268" w:hanging="814"/>
      </w:pPr>
    </w:lvl>
  </w:abstractNum>
  <w:abstractNum w:abstractNumId="45">
    <w:lvl w:ilvl="0">
      <w:start w:val="1"/>
      <w:numFmt w:val="decimal"/>
      <w:lvlText w:val="%1."/>
      <w:lvlJc w:val="left"/>
      <w:pPr>
        <w:tabs>
          <w:tab w:val="num" w:pos="1080"/>
        </w:tabs>
        <w:ind w:left="1800" w:hanging="1080"/>
      </w:pPr>
    </w:lvl>
  </w:abstractNum>
  <w:abstractNum w:abstractNumId="46">
    <w:lvl w:ilvl="0">
      <w:start w:val="1"/>
      <w:numFmt w:val="decimal"/>
      <w:lvlText w:val="%1."/>
      <w:lvlJc w:val="left"/>
      <w:pPr>
        <w:tabs>
          <w:tab w:val="num" w:pos="1080"/>
        </w:tabs>
        <w:ind w:left="1800" w:hanging="1080"/>
      </w:pPr>
    </w:lvl>
  </w:abstractNum>
  <w:abstractNum w:abstractNumId="47">
    <w:lvl w:ilvl="0">
      <w:start w:val="1"/>
      <w:numFmt w:val="decimal"/>
      <w:lvlText w:val="%1."/>
      <w:lvlJc w:val="left"/>
      <w:pPr>
        <w:tabs>
          <w:tab w:val="num" w:pos="870"/>
        </w:tabs>
        <w:ind w:left="2460" w:hanging="870"/>
      </w:pPr>
    </w:lvl>
  </w:abstractNum>
  <w:abstractNum w:abstractNumId="48">
    <w:lvl w:ilvl="0">
      <w:start w:val="1"/>
      <w:numFmt w:val="decimal"/>
      <w:lvlText w:val="%1."/>
      <w:lvlJc w:val="left"/>
      <w:pPr>
        <w:tabs>
          <w:tab w:val="num" w:pos="1080"/>
        </w:tabs>
        <w:ind w:left="1800" w:hanging="1080"/>
      </w:pPr>
    </w:lvl>
  </w:abstractNum>
  <w:abstractNum w:abstractNumId="49">
    <w:lvl w:ilvl="0">
      <w:start w:val="1"/>
      <w:numFmt w:val="decimal"/>
      <w:lvlText w:val="%1."/>
      <w:lvlJc w:val="left"/>
      <w:pPr>
        <w:tabs>
          <w:tab w:val="num" w:pos="814"/>
        </w:tabs>
        <w:ind w:left="1268" w:hanging="814"/>
      </w:pPr>
    </w:lvl>
  </w:abstractNum>
  <w:abstractNum w:abstractNumId="50">
    <w:lvl w:ilvl="0">
      <w:start w:val="1"/>
      <w:numFmt w:val="decimal"/>
      <w:lvlText w:val="%1."/>
      <w:lvlJc w:val="left"/>
      <w:pPr>
        <w:tabs>
          <w:tab w:val="num" w:pos="1080"/>
        </w:tabs>
        <w:ind w:left="1800" w:hanging="1080"/>
      </w:pPr>
    </w:lvl>
  </w:abstractNum>
  <w:abstractNum w:abstractNumId="51">
    <w:lvl w:ilvl="0">
      <w:start w:val="1"/>
      <w:numFmt w:val="decimal"/>
      <w:lvlText w:val="%1."/>
      <w:lvlJc w:val="left"/>
      <w:pPr>
        <w:tabs>
          <w:tab w:val="num" w:pos="814"/>
        </w:tabs>
        <w:ind w:left="1268" w:hanging="814"/>
      </w:pPr>
    </w:lvl>
  </w:abstractNum>
  <w:abstractNum w:abstractNumId="52">
    <w:lvl w:ilvl="0">
      <w:start w:val="1"/>
      <w:numFmt w:val="decimal"/>
      <w:lvlText w:val="%1."/>
      <w:lvlJc w:val="left"/>
      <w:pPr>
        <w:tabs>
          <w:tab w:val="num" w:pos="927"/>
        </w:tabs>
        <w:ind w:left="1494" w:hanging="927"/>
      </w:pPr>
    </w:lvl>
  </w:abstractNum>
  <w:abstractNum w:abstractNumId="53">
    <w:lvl w:ilvl="0">
      <w:start w:val="1"/>
      <w:numFmt w:val="decimal"/>
      <w:lvlText w:val="%1."/>
      <w:lvlJc w:val="left"/>
      <w:pPr>
        <w:tabs>
          <w:tab w:val="num" w:pos="927"/>
        </w:tabs>
        <w:ind w:left="1494" w:hanging="927"/>
      </w:pPr>
    </w:lvl>
  </w:abstractNum>
  <w:abstractNum w:abstractNumId="54">
    <w:lvl w:ilvl="0">
      <w:start w:val="1"/>
      <w:numFmt w:val="decimal"/>
      <w:lvlText w:val="%1."/>
      <w:lvlJc w:val="left"/>
      <w:pPr>
        <w:tabs>
          <w:tab w:val="num" w:pos="1080"/>
        </w:tabs>
        <w:ind w:left="1800" w:hanging="1080"/>
      </w:pPr>
    </w:lvl>
  </w:abstractNum>
  <w:abstractNum w:abstractNumId="55">
    <w:lvl w:ilvl="0">
      <w:start w:val="1"/>
      <w:numFmt w:val="decimal"/>
      <w:lvlText w:val="%1."/>
      <w:lvlJc w:val="left"/>
      <w:pPr>
        <w:tabs>
          <w:tab w:val="num" w:pos="757"/>
        </w:tabs>
        <w:ind w:left="1154" w:hanging="757"/>
      </w:pPr>
    </w:lvl>
  </w:abstractNum>
  <w:abstractNum w:abstractNumId="56">
    <w:lvl w:ilvl="0">
      <w:start w:val="1"/>
      <w:numFmt w:val="decimal"/>
      <w:lvlText w:val="%1."/>
      <w:lvlJc w:val="left"/>
      <w:pPr>
        <w:tabs>
          <w:tab w:val="num" w:pos="360"/>
        </w:tabs>
        <w:ind w:left="1440" w:hanging="360"/>
      </w:pPr>
    </w:lvl>
  </w:abstractNum>
  <w:abstractNum w:abstractNumId="57">
    <w:lvl w:ilvl="0">
      <w:start w:val="1"/>
      <w:numFmt w:val="decimal"/>
      <w:lvlText w:val="%1."/>
      <w:lvlJc w:val="left"/>
      <w:pPr>
        <w:tabs>
          <w:tab w:val="num" w:pos="927"/>
        </w:tabs>
        <w:ind w:left="1494" w:hanging="927"/>
      </w:pPr>
    </w:lvl>
  </w:abstractNum>
  <w:abstractNum w:abstractNumId="58">
    <w:lvl w:ilvl="0">
      <w:start w:val="1"/>
      <w:numFmt w:val="decimal"/>
      <w:lvlText w:val="%1."/>
      <w:lvlJc w:val="left"/>
      <w:pPr>
        <w:tabs>
          <w:tab w:val="num" w:pos="360"/>
        </w:tabs>
        <w:ind w:left="1440" w:hanging="360"/>
      </w:pPr>
    </w:lvl>
  </w:abstractNum>
  <w:abstractNum w:abstractNumId="59">
    <w:lvl w:ilvl="0">
      <w:start w:val="67"/>
      <w:numFmt w:val="decimal"/>
      <w:lvlText w:val="%1. "/>
      <w:lvlJc w:val="left"/>
      <w:pPr>
        <w:tabs>
          <w:tab w:val="num" w:pos="360"/>
        </w:tabs>
        <w:ind w:left="3180" w:hanging="360"/>
      </w:pPr>
      <w:rPr>
        <w:sz w:val="28"/>
        <w:i w:val="false"/>
        <w:b w:val="false"/>
      </w:rPr>
    </w:lvl>
  </w:abstractNum>
  <w:abstractNum w:abstractNumId="60">
    <w:lvl w:ilvl="0">
      <w:numFmt w:val="bullet"/>
      <w:lvlText w:val=""/>
      <w:lvlJc w:val="left"/>
      <w:pPr>
        <w:tabs>
          <w:tab w:val="num" w:pos="360"/>
        </w:tabs>
        <w:ind w:left="3270" w:hanging="360"/>
      </w:pPr>
      <w:rPr>
        <w:rFonts w:ascii="Symbol" w:hAnsi="Symbol" w:cs="Symbol" w:hint="default"/>
        <w:sz w:val="40"/>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character" w:styleId="WW8Num6z0">
    <w:name w:val="WW8Num6z0"/>
    <w:qFormat/>
    <w:rPr>
      <w:b w:val="false"/>
      <w:i w:val="false"/>
      <w:sz w:val="28"/>
    </w:rPr>
  </w:style>
  <w:style w:type="character" w:styleId="WW8Num11z0">
    <w:name w:val="WW8Num11z0"/>
    <w:qFormat/>
    <w:rPr>
      <w:b w:val="false"/>
      <w:i w:val="false"/>
      <w:sz w:val="28"/>
    </w:rPr>
  </w:style>
  <w:style w:type="character" w:styleId="WW8Num23z0">
    <w:name w:val="WW8Num23z0"/>
    <w:qFormat/>
    <w:rPr>
      <w:rFonts w:ascii="Times New Roman" w:hAnsi="Times New Roman" w:cs="Times New Roman"/>
      <w:b w:val="false"/>
      <w:i w:val="false"/>
      <w:sz w:val="28"/>
      <w:u w:val="none"/>
    </w:rPr>
  </w:style>
  <w:style w:type="character" w:styleId="WW8Num36z0">
    <w:name w:val="WW8Num36z0"/>
    <w:qFormat/>
    <w:rPr>
      <w:b w:val="false"/>
      <w:i w:val="false"/>
      <w:sz w:val="28"/>
    </w:rPr>
  </w:style>
  <w:style w:type="character" w:styleId="WW8Num59z0">
    <w:name w:val="WW8Num59z0"/>
    <w:qFormat/>
    <w:rPr>
      <w:b w:val="false"/>
      <w:i w:val="false"/>
      <w:sz w:val="28"/>
    </w:rPr>
  </w:style>
  <w:style w:type="character" w:styleId="WW8NumSt1z0">
    <w:name w:val="WW8NumSt1z0"/>
    <w:qFormat/>
    <w:rPr>
      <w:rFonts w:ascii="Symbol" w:hAnsi="Symbol" w:cs="Symbol"/>
      <w:b/>
      <w:i w:val="false"/>
      <w:sz w:val="4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67"/>
    </w:pPr>
    <w:rPr>
      <w:spacing w:val="-4"/>
    </w:rPr>
  </w:style>
  <w:style w:type="paragraph" w:styleId="Contents1">
    <w:name w:val="TOC 1"/>
    <w:basedOn w:val="Normal"/>
    <w:next w:val="Normal"/>
    <w:pPr>
      <w:tabs>
        <w:tab w:val="clear" w:pos="708"/>
        <w:tab w:val="right" w:pos="9355" w:leader="dot"/>
      </w:tabs>
      <w:spacing w:before="120" w:after="120"/>
    </w:pPr>
    <w:rPr>
      <w:b/>
      <w:caps/>
    </w:rPr>
  </w:style>
  <w:style w:type="paragraph" w:styleId="BodyText2">
    <w:name w:val="Body Text 2"/>
    <w:basedOn w:val="Normal"/>
    <w:qFormat/>
    <w:pPr>
      <w:tabs>
        <w:tab w:val="clear" w:pos="708"/>
        <w:tab w:val="left" w:pos="284" w:leader="none"/>
      </w:tabs>
      <w:spacing w:lineRule="auto" w:line="360"/>
      <w:ind w:firstLine="397"/>
      <w:jc w:val="both"/>
    </w:pPr>
    <w:rPr/>
  </w:style>
  <w:style w:type="paragraph" w:styleId="BodyTextIndent2">
    <w:name w:val="Body Text Indent 2"/>
    <w:basedOn w:val="Normal"/>
    <w:qFormat/>
    <w:pPr>
      <w:spacing w:lineRule="auto" w:line="360"/>
      <w:ind w:firstLine="567"/>
      <w:jc w:val="both"/>
    </w:pPr>
    <w:rPr>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Oiaiaiey">
    <w:name w:val="oi?a?iaiey"/>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1:21:00Z</dcterms:created>
  <dc:creator>Рамиль Гарифуллин</dc:creator>
  <dc:description/>
  <dc:language>en-US</dc:language>
  <cp:lastModifiedBy>Рамиль Гарифуллин</cp:lastModifiedBy>
  <dcterms:modified xsi:type="dcterms:W3CDTF">2009-12-01T11:22:00Z</dcterms:modified>
  <cp:revision>1</cp:revision>
  <dc:subject/>
  <dc:title>Р</dc:title>
</cp:coreProperties>
</file>