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амиль Гарифуллин </w:t>
      </w:r>
    </w:p>
    <w:p>
      <w:pPr>
        <w:pStyle w:val="Normal"/>
        <w:rPr/>
      </w:pPr>
      <w:r>
        <w:rPr/>
        <w:t>ОПАСНЫЕ ПСИХОЛОГИЧЕСКИЕ ЛОВУШКИ</w:t>
      </w:r>
    </w:p>
    <w:p>
      <w:pPr>
        <w:pStyle w:val="Normal"/>
        <w:rPr/>
      </w:pPr>
      <w:r>
        <w:rPr/>
      </w:r>
    </w:p>
    <w:p>
      <w:pPr>
        <w:pStyle w:val="Normal"/>
        <w:rPr/>
      </w:pPr>
      <w:r>
        <w:rPr/>
        <w:t>Социальные болезни нашего времени</w:t>
      </w:r>
    </w:p>
    <w:p>
      <w:pPr>
        <w:pStyle w:val="Normal"/>
        <w:rPr/>
      </w:pPr>
      <w:r>
        <w:rPr/>
        <w:t>2005</w:t>
      </w:r>
    </w:p>
    <w:p>
      <w:pPr>
        <w:pStyle w:val="Normal"/>
        <w:rPr/>
      </w:pPr>
      <w:r>
        <w:rPr/>
      </w:r>
    </w:p>
    <w:p>
      <w:pPr>
        <w:pStyle w:val="Normal"/>
        <w:rPr/>
      </w:pPr>
      <w:r>
        <w:rPr/>
        <w:t xml:space="preserve"> </w:t>
      </w:r>
      <w:r>
        <w:rPr/>
        <w:t xml:space="preserve">Краткие сведения об авторе. </w:t>
      </w:r>
    </w:p>
    <w:p>
      <w:pPr>
        <w:pStyle w:val="Normal"/>
        <w:rPr/>
      </w:pPr>
      <w:r>
        <w:rPr/>
        <w:t xml:space="preserve">Гарифуллин Рамиль Рамзиевич - кандидат психологических наук, директор Казанского психологического центра, один из основоположников отечественной манипуляционной психологии. Разработал концепцию иллюзионизма личности. Читал лекции в крупнейших университетах мира. Диссертацию защитил по теме «Психокоррекция смысловых структур наркозависимой личности». Автор книг «Энциклопедия блефа» (1995), «Манипуляционная психология и психотерапия» (1995), «Иллюзионизм личности» ( 1997), «Психотерапевтические этюды в стихах»(1998). Автор более ста публицистических и научных работ. Гарифуллин Р.Р. пользуется авторитетом в СМИ и поэтому был гостем телепрограмм «Час Пик», «Доброе утро», «Тема», газет «Аргументы и факты», «Комсомольская правда», «Московский комсомолец» и др. </w:t>
      </w:r>
    </w:p>
    <w:p>
      <w:pPr>
        <w:pStyle w:val="Normal"/>
        <w:rPr/>
      </w:pPr>
      <w:r>
        <w:rPr/>
      </w:r>
    </w:p>
    <w:p>
      <w:pPr>
        <w:pStyle w:val="Normal"/>
        <w:rPr/>
      </w:pPr>
      <w:r>
        <w:rPr/>
        <w:t xml:space="preserve">1. ПСИХОЛОГИЯ ОПАСНЫХ ИГР И ЛОВУШЕК. </w:t>
      </w:r>
    </w:p>
    <w:p>
      <w:pPr>
        <w:pStyle w:val="Normal"/>
        <w:rPr/>
      </w:pPr>
      <w:r>
        <w:rPr/>
        <w:t xml:space="preserve">2. ПСИХОЛОГИЯ ИЗМЕНЫ. </w:t>
      </w:r>
    </w:p>
    <w:p>
      <w:pPr>
        <w:pStyle w:val="Normal"/>
        <w:rPr/>
      </w:pPr>
      <w:r>
        <w:rPr/>
        <w:t xml:space="preserve">3.ПСИХОЛОГИЯ СЕКСА В ЦИФРАХ. </w:t>
      </w:r>
    </w:p>
    <w:p>
      <w:pPr>
        <w:pStyle w:val="Normal"/>
        <w:rPr/>
      </w:pPr>
      <w:r>
        <w:rPr/>
        <w:t xml:space="preserve">4. ПСИХОЛОГИЯ ОБМАНА И САМООБМАНА. </w:t>
      </w:r>
    </w:p>
    <w:p>
      <w:pPr>
        <w:pStyle w:val="Normal"/>
        <w:rPr/>
      </w:pPr>
      <w:r>
        <w:rPr/>
        <w:t xml:space="preserve">5.ПСИХОЛОГИЯ КОМПЛЕКСА НАЦИОНАЛЬНОЙ НЕПОЛНОЦЕННОСТИ </w:t>
      </w:r>
    </w:p>
    <w:p>
      <w:pPr>
        <w:pStyle w:val="Normal"/>
        <w:rPr/>
      </w:pPr>
      <w:r>
        <w:rPr/>
        <w:t xml:space="preserve">6. ПСИХОЛОГИЯ ПРОСТИТУЦИИ. </w:t>
      </w:r>
    </w:p>
    <w:p>
      <w:pPr>
        <w:pStyle w:val="Normal"/>
        <w:rPr/>
      </w:pPr>
      <w:r>
        <w:rPr/>
        <w:t xml:space="preserve">7. ПСИХОЛОГИЯ РОДСТВЕННЫХ ЛЮБОВНЫХ СВЯЗЕЙ. </w:t>
      </w:r>
    </w:p>
    <w:p>
      <w:pPr>
        <w:pStyle w:val="Normal"/>
        <w:rPr/>
      </w:pPr>
      <w:r>
        <w:rPr/>
        <w:t xml:space="preserve">8. ПСИХОЛОГИЯ ВОЙНЫ. </w:t>
      </w:r>
    </w:p>
    <w:p>
      <w:pPr>
        <w:pStyle w:val="Normal"/>
        <w:rPr/>
      </w:pPr>
      <w:r>
        <w:rPr/>
        <w:t xml:space="preserve">9. ПСИХОЛОГИЯ РАННЕГО СЕКСА. </w:t>
      </w:r>
    </w:p>
    <w:p>
      <w:pPr>
        <w:pStyle w:val="Normal"/>
        <w:rPr/>
      </w:pPr>
      <w:r>
        <w:rPr/>
        <w:t xml:space="preserve">10. ПСИХОЛОГИЯ СМЕРТИ. </w:t>
      </w:r>
    </w:p>
    <w:p>
      <w:pPr>
        <w:pStyle w:val="Normal"/>
        <w:rPr/>
      </w:pPr>
      <w:r>
        <w:rPr/>
        <w:t xml:space="preserve">11. ПСИХОЛОГИЯ ТЕРРОРИЗМА. </w:t>
      </w:r>
    </w:p>
    <w:p>
      <w:pPr>
        <w:pStyle w:val="Normal"/>
        <w:rPr/>
      </w:pPr>
      <w:r>
        <w:rPr/>
        <w:t xml:space="preserve">12. ПСИХОЛОГИЯ МНОГОМУЖЕСТВА </w:t>
      </w:r>
    </w:p>
    <w:p>
      <w:pPr>
        <w:pStyle w:val="Normal"/>
        <w:rPr/>
      </w:pPr>
      <w:r>
        <w:rPr/>
        <w:t xml:space="preserve">13. ПСИХОЛОГИЯ МНОГОЖЁНСТВА. </w:t>
      </w:r>
    </w:p>
    <w:p>
      <w:pPr>
        <w:pStyle w:val="Normal"/>
        <w:rPr/>
      </w:pPr>
      <w:r>
        <w:rPr/>
        <w:t xml:space="preserve">14. ПСИХОЛОГИЯ ПАМЯТИ ОБ УМЕРШИХ. </w:t>
      </w:r>
    </w:p>
    <w:p>
      <w:pPr>
        <w:pStyle w:val="Normal"/>
        <w:rPr/>
      </w:pPr>
      <w:r>
        <w:rPr/>
        <w:t xml:space="preserve">15. ПСИХОЛОГИЯ ЗВЁЗДНОЙ БОЛЕЗНИ. </w:t>
      </w:r>
    </w:p>
    <w:p>
      <w:pPr>
        <w:pStyle w:val="Normal"/>
        <w:rPr/>
      </w:pPr>
      <w:r>
        <w:rPr/>
        <w:t xml:space="preserve">16. ПСИХОЛОГИЯ СПЛЕТНИ. </w:t>
      </w:r>
    </w:p>
    <w:p>
      <w:pPr>
        <w:pStyle w:val="Normal"/>
        <w:rPr/>
      </w:pPr>
      <w:r>
        <w:rPr/>
        <w:t xml:space="preserve">17. ПСИХОЛОГИЯ ПЕДОФИЛИИ. </w:t>
      </w:r>
    </w:p>
    <w:p>
      <w:pPr>
        <w:pStyle w:val="Normal"/>
        <w:rPr/>
      </w:pPr>
      <w:r>
        <w:rPr/>
        <w:t xml:space="preserve">18. ПСИХОЛОГИЯ СТРАХА НИЩЕТЫ. </w:t>
      </w:r>
    </w:p>
    <w:p>
      <w:pPr>
        <w:pStyle w:val="Normal"/>
        <w:rPr/>
      </w:pPr>
      <w:r>
        <w:rPr/>
        <w:t xml:space="preserve">19. ПСИХОЛОГИЯ ПЬЯНСТВА НА РАБОТЕ. </w:t>
      </w:r>
    </w:p>
    <w:p>
      <w:pPr>
        <w:pStyle w:val="Normal"/>
        <w:rPr/>
      </w:pPr>
      <w:r>
        <w:rPr/>
        <w:t xml:space="preserve">19. ПСИХОЛОГИЯ ЧУДА. </w:t>
      </w:r>
    </w:p>
    <w:p>
      <w:pPr>
        <w:pStyle w:val="Normal"/>
        <w:rPr/>
      </w:pPr>
      <w:r>
        <w:rPr/>
        <w:t xml:space="preserve">20. ПСИХОЛОГИЯ МАНИПУЛЯТОРОВ. </w:t>
      </w:r>
    </w:p>
    <w:p>
      <w:pPr>
        <w:pStyle w:val="Normal"/>
        <w:rPr/>
      </w:pPr>
      <w:r>
        <w:rPr/>
        <w:t xml:space="preserve">21. ПСИХОЛОГИЯ ВНЕШНЕГО ОБРАЗА </w:t>
      </w:r>
    </w:p>
    <w:p>
      <w:pPr>
        <w:pStyle w:val="Normal"/>
        <w:rPr/>
      </w:pPr>
      <w:r>
        <w:rPr/>
        <w:t xml:space="preserve">22. ПСИХОЛОГИЯ ФИНАНСОВОГО РЕФЛЕКСА. </w:t>
      </w:r>
    </w:p>
    <w:p>
      <w:pPr>
        <w:pStyle w:val="Normal"/>
        <w:rPr/>
      </w:pPr>
      <w:r>
        <w:rPr/>
        <w:t xml:space="preserve">23. ПСИХОЛОГИЯ ВОСПРИЯТИЯ ВРЕМЕНИ. </w:t>
      </w:r>
    </w:p>
    <w:p>
      <w:pPr>
        <w:pStyle w:val="Normal"/>
        <w:rPr/>
      </w:pPr>
      <w:r>
        <w:rPr/>
        <w:t xml:space="preserve">24. ПСИХОЛОГИЯ РОКОВОЙ ЖЕНЩИНЫ. </w:t>
      </w:r>
    </w:p>
    <w:p>
      <w:pPr>
        <w:pStyle w:val="Normal"/>
        <w:rPr/>
      </w:pPr>
      <w:r>
        <w:rPr/>
        <w:t xml:space="preserve">25. ПСИХОЛОГИЯ ФАНАТИЗМА. </w:t>
      </w:r>
    </w:p>
    <w:p>
      <w:pPr>
        <w:pStyle w:val="Normal"/>
        <w:rPr/>
      </w:pPr>
      <w:r>
        <w:rPr/>
        <w:t xml:space="preserve">26. ПСИХОЛОГИЯ ДЕТОУБИЙСТВА. </w:t>
      </w:r>
    </w:p>
    <w:p>
      <w:pPr>
        <w:pStyle w:val="Normal"/>
        <w:rPr/>
      </w:pPr>
      <w:r>
        <w:rPr/>
        <w:t xml:space="preserve">27. ПСИХОЛОГИЯ БЛЕФА ПОЛИТИКОВ. </w:t>
      </w:r>
    </w:p>
    <w:p>
      <w:pPr>
        <w:pStyle w:val="Normal"/>
        <w:rPr/>
      </w:pPr>
      <w:r>
        <w:rPr/>
        <w:t xml:space="preserve">28. ПСИХОЛОГИЯ ОБЩЕНИЯ ВОДИТЕЛЯ И ИНСПЕКТОРА ГИБДД. </w:t>
      </w:r>
    </w:p>
    <w:p>
      <w:pPr>
        <w:pStyle w:val="Normal"/>
        <w:rPr/>
      </w:pPr>
      <w:r>
        <w:rPr/>
        <w:t xml:space="preserve">29. ПСИХОЛОГИЯ «ЗВЁЗД» И ШОУБИЗНЕСА. </w:t>
      </w:r>
    </w:p>
    <w:p>
      <w:pPr>
        <w:pStyle w:val="Normal"/>
        <w:rPr/>
      </w:pPr>
      <w:r>
        <w:rPr/>
        <w:t xml:space="preserve">30. ПСИХОЛОГИЯ ПРЕСТУПНЫХ СООБЩЕСТВ. </w:t>
      </w:r>
    </w:p>
    <w:p>
      <w:pPr>
        <w:pStyle w:val="Normal"/>
        <w:rPr/>
      </w:pPr>
      <w:r>
        <w:rPr/>
        <w:t xml:space="preserve">31. ПСИХОЛОГИЯ СЕКСУАЛЬНОГО ОБЩЕНИЯ В ПЕНСИОННОМ ВОЗРАСТЕ. </w:t>
      </w:r>
    </w:p>
    <w:p>
      <w:pPr>
        <w:pStyle w:val="Normal"/>
        <w:rPr/>
      </w:pPr>
      <w:r>
        <w:rPr/>
        <w:t xml:space="preserve">32. ПСИХОЛОГИЯ НЕВЕРНОСТИ. </w:t>
      </w:r>
    </w:p>
    <w:p>
      <w:pPr>
        <w:pStyle w:val="Normal"/>
        <w:rPr/>
      </w:pPr>
      <w:r>
        <w:rPr/>
        <w:t xml:space="preserve">33. ПСИХОЛОГИЯ РЕКЛАМЫ </w:t>
      </w:r>
    </w:p>
    <w:p>
      <w:pPr>
        <w:pStyle w:val="Normal"/>
        <w:rPr/>
      </w:pPr>
      <w:r>
        <w:rPr/>
        <w:t xml:space="preserve">34. ПСИХОЛОГИЯ СИНДРОМА - 2000. </w:t>
      </w:r>
    </w:p>
    <w:p>
      <w:pPr>
        <w:pStyle w:val="Normal"/>
        <w:rPr/>
      </w:pPr>
      <w:r>
        <w:rPr/>
        <w:t xml:space="preserve">35. ПСИХОЛОГИЯ БЛЕФА. </w:t>
      </w:r>
    </w:p>
    <w:p>
      <w:pPr>
        <w:pStyle w:val="Normal"/>
        <w:rPr/>
      </w:pPr>
      <w:r>
        <w:rPr/>
        <w:t xml:space="preserve">36. ПСИХОЛОГИЯ АЗАРТА И АФЕРИЗМА. </w:t>
      </w:r>
    </w:p>
    <w:p>
      <w:pPr>
        <w:pStyle w:val="Normal"/>
        <w:rPr/>
      </w:pPr>
      <w:r>
        <w:rPr/>
        <w:t xml:space="preserve">37. ПСИХОЛОГИЯ ПЕССИМИЗМА. </w:t>
      </w:r>
    </w:p>
    <w:p>
      <w:pPr>
        <w:pStyle w:val="Normal"/>
        <w:rPr/>
      </w:pPr>
      <w:r>
        <w:rPr/>
        <w:t xml:space="preserve">38. ПСИХОЛОГИЯ ПЕРЕЖИВАНИЯ О МАТЕРИАЛЬНОМ СОСТОЯНИИ. </w:t>
      </w:r>
    </w:p>
    <w:p>
      <w:pPr>
        <w:pStyle w:val="Normal"/>
        <w:rPr/>
      </w:pPr>
      <w:r>
        <w:rPr/>
        <w:t xml:space="preserve">39. ПСИХОЛОГИЯ НЕЦЕЛОМУДРЕННОСТИ. </w:t>
      </w:r>
    </w:p>
    <w:p>
      <w:pPr>
        <w:pStyle w:val="Normal"/>
        <w:rPr/>
      </w:pPr>
      <w:r>
        <w:rPr/>
        <w:t xml:space="preserve">40. ПСИХОЛОГИЯ КЛЕПТОМАНИИ. </w:t>
      </w:r>
    </w:p>
    <w:p>
      <w:pPr>
        <w:pStyle w:val="Normal"/>
        <w:rPr/>
      </w:pPr>
      <w:r>
        <w:rPr/>
        <w:t xml:space="preserve">41. ПСИХОЛОГИЯ РИСОВАНИЯ НА ПАРТАХ. </w:t>
      </w:r>
    </w:p>
    <w:p>
      <w:pPr>
        <w:pStyle w:val="Normal"/>
        <w:rPr/>
      </w:pPr>
      <w:r>
        <w:rPr/>
        <w:t xml:space="preserve">42. ПСИХОЛОГИЯ ДУМЫ О СМЕРТИ. </w:t>
      </w:r>
    </w:p>
    <w:p>
      <w:pPr>
        <w:pStyle w:val="Normal"/>
        <w:rPr/>
      </w:pPr>
      <w:r>
        <w:rPr/>
        <w:t xml:space="preserve">43.ПСИХОЛОГИЯ АССОЦИАЦИИ </w:t>
      </w:r>
    </w:p>
    <w:p>
      <w:pPr>
        <w:pStyle w:val="Normal"/>
        <w:rPr/>
      </w:pPr>
      <w:r>
        <w:rPr/>
        <w:t xml:space="preserve">44. ПСИХОЛОГИЯ НЕПОТРЕБЛЕНИЯ АЛКОГОЛЯ. </w:t>
      </w:r>
    </w:p>
    <w:p>
      <w:pPr>
        <w:pStyle w:val="Normal"/>
        <w:rPr/>
      </w:pPr>
      <w:r>
        <w:rPr/>
        <w:t xml:space="preserve">45. ПСИХОЛОГИЯ СПОНСОРСТВА. </w:t>
      </w:r>
    </w:p>
    <w:p>
      <w:pPr>
        <w:pStyle w:val="Normal"/>
        <w:rPr/>
      </w:pPr>
      <w:r>
        <w:rPr/>
        <w:t xml:space="preserve">46. ПСИХОЛОГИЯ ОЖИДАНИЙ. </w:t>
      </w:r>
    </w:p>
    <w:p>
      <w:pPr>
        <w:pStyle w:val="Normal"/>
        <w:rPr/>
      </w:pPr>
      <w:r>
        <w:rPr/>
        <w:t xml:space="preserve">47. ПСИХОЛОГИЯ ОБЗЫВАНИЯ ПРЕПОДАВАТЕЛЯ. </w:t>
      </w:r>
    </w:p>
    <w:p>
      <w:pPr>
        <w:pStyle w:val="Normal"/>
        <w:rPr/>
      </w:pPr>
      <w:r>
        <w:rPr/>
        <w:t xml:space="preserve">48. ПСИХОЛОГИЯ «ОКОН» НАШЕЙ ЖИЗНИ. </w:t>
      </w:r>
    </w:p>
    <w:p>
      <w:pPr>
        <w:pStyle w:val="Normal"/>
        <w:rPr/>
      </w:pPr>
      <w:r>
        <w:rPr/>
        <w:t xml:space="preserve">49. ПСИХОЛОГИЯ ПОСТЕЛЬНЫХ ФАНТАЗИЙ. </w:t>
      </w:r>
    </w:p>
    <w:p>
      <w:pPr>
        <w:pStyle w:val="Normal"/>
        <w:rPr/>
      </w:pPr>
      <w:r>
        <w:rPr/>
        <w:t xml:space="preserve">50. ПСИХОЛОГИЯ ДЕТЕЙ НАШИХ. </w:t>
      </w:r>
    </w:p>
    <w:p>
      <w:pPr>
        <w:pStyle w:val="Normal"/>
        <w:rPr/>
      </w:pPr>
      <w:r>
        <w:rPr/>
        <w:t xml:space="preserve">51. ПСИХОЛОГИЯ «КУЛЬТУРЫ» НАРОДА. </w:t>
      </w:r>
    </w:p>
    <w:p>
      <w:pPr>
        <w:pStyle w:val="Normal"/>
        <w:rPr/>
      </w:pPr>
      <w:r>
        <w:rPr/>
        <w:t xml:space="preserve">52. ПСИХОЛОГИЯ ПРИЗЫВНИКОВ. </w:t>
      </w:r>
    </w:p>
    <w:p>
      <w:pPr>
        <w:pStyle w:val="Normal"/>
        <w:rPr/>
      </w:pPr>
      <w:r>
        <w:rPr/>
        <w:t xml:space="preserve">53. ПСИХОЛОГИЯ РАЗДЕЛА ИМУЩЕСТВА МЕЖДУ РОДНЫМИ. </w:t>
      </w:r>
    </w:p>
    <w:p>
      <w:pPr>
        <w:pStyle w:val="Normal"/>
        <w:rPr/>
      </w:pPr>
      <w:r>
        <w:rPr/>
        <w:t xml:space="preserve">54. ПСИХОЛОГИЯ ВНЕШНИХ ПРОФЕССИОНАЛЬНЫХ ПРИЗНАКОВ. </w:t>
      </w:r>
    </w:p>
    <w:p>
      <w:pPr>
        <w:pStyle w:val="Normal"/>
        <w:rPr/>
      </w:pPr>
      <w:r>
        <w:rPr/>
        <w:t xml:space="preserve">55.ПСИХОЛОГИЯ ОБМАНА . </w:t>
      </w:r>
    </w:p>
    <w:p>
      <w:pPr>
        <w:pStyle w:val="Normal"/>
        <w:rPr/>
      </w:pPr>
      <w:r>
        <w:rPr/>
        <w:t xml:space="preserve">56. ПСИХОЛОГИЯ ЭРОТИЧЕСКИХ ФАНТАЗИЙ. </w:t>
      </w:r>
    </w:p>
    <w:p>
      <w:pPr>
        <w:pStyle w:val="Normal"/>
        <w:rPr/>
      </w:pPr>
      <w:r>
        <w:rPr/>
        <w:t xml:space="preserve">57. ПСИХОЛОГИЯ СЕКСА . </w:t>
      </w:r>
    </w:p>
    <w:p>
      <w:pPr>
        <w:pStyle w:val="Normal"/>
        <w:rPr/>
      </w:pPr>
      <w:r>
        <w:rPr/>
        <w:t xml:space="preserve">58.ПСИХОЛОГИЯ КЛЕПТОМАНИИ. </w:t>
      </w:r>
    </w:p>
    <w:p>
      <w:pPr>
        <w:pStyle w:val="Normal"/>
        <w:rPr/>
      </w:pPr>
      <w:r>
        <w:rPr/>
        <w:t xml:space="preserve">59. СЕКСУАЛЬНАЯ ПСИХОЛОГИЯ. </w:t>
      </w:r>
    </w:p>
    <w:p>
      <w:pPr>
        <w:pStyle w:val="Normal"/>
        <w:rPr/>
      </w:pPr>
      <w:r>
        <w:rPr/>
        <w:t xml:space="preserve">59. СКРЫТАЯ СИЛА. </w:t>
      </w:r>
    </w:p>
    <w:p>
      <w:pPr>
        <w:pStyle w:val="Normal"/>
        <w:rPr/>
      </w:pPr>
      <w:r>
        <w:rPr/>
        <w:t xml:space="preserve">60. ПСИХОЛОГИЯ В ЦИФРАХ </w:t>
      </w:r>
    </w:p>
    <w:p>
      <w:pPr>
        <w:pStyle w:val="Normal"/>
        <w:rPr/>
      </w:pPr>
      <w:r>
        <w:rPr/>
        <w:t xml:space="preserve">61. ЛОМКА И ТЕЛЕНАРКОТИЗМ ОТ ОСТАНСКИНСКОЙ ИГЛЫ ИЛИ ТЕЛЕВИДЕНИЕ ГЛАЗАМИ ПСИХОЛОГА </w:t>
      </w:r>
    </w:p>
    <w:p>
      <w:pPr>
        <w:pStyle w:val="Normal"/>
        <w:rPr/>
      </w:pPr>
      <w:r>
        <w:rPr/>
        <w:t>62. КОНЦЕПЦИЯ РОССИЙСКОЙ ПСИХОЛОГИЧЕСКОЙ БЕЗОПАСНОСТИ.</w:t>
      </w:r>
    </w:p>
    <w:p>
      <w:pPr>
        <w:pStyle w:val="Normal"/>
        <w:rPr/>
      </w:pPr>
      <w:r>
        <w:rPr/>
        <w:t xml:space="preserve"> </w:t>
      </w:r>
      <w:r>
        <w:rPr/>
        <w:t>1. ПСИХОЛОГИЯ ОПАСНЫХ ИГР И ЛОВУШЕК.</w:t>
      </w:r>
    </w:p>
    <w:p>
      <w:pPr>
        <w:pStyle w:val="Normal"/>
        <w:rPr/>
      </w:pPr>
      <w:r>
        <w:rPr/>
        <w:t xml:space="preserve">По мелочам и по-крупному человек лжет в среднем около 170 раз в сутки. Но иногда, играя с подсознанием, он идет ва-банк, рискуя и попадая в ловушку... </w:t>
      </w:r>
    </w:p>
    <w:p>
      <w:pPr>
        <w:pStyle w:val="Normal"/>
        <w:rPr/>
      </w:pPr>
      <w:r>
        <w:rPr/>
        <w:t xml:space="preserve">Один молодой человек пришел на прием к психологу в крайне нервозном состоянии. Суть его проблемы такова. </w:t>
      </w:r>
    </w:p>
    <w:p>
      <w:pPr>
        <w:pStyle w:val="Normal"/>
        <w:rPr/>
      </w:pPr>
      <w:r>
        <w:rPr/>
        <w:t xml:space="preserve"> </w:t>
      </w:r>
      <w:r>
        <w:rPr/>
        <w:t xml:space="preserve">Для решения актуального жилищного вопроса он со своей женой оформил фиктивный развод (весьма распространенный случай), дабы у жены появилась возможность прописаться к своей матери и претендовать на ее жилплощадь. Уже через несколько дней экс-супруг почувствовал, что в его голове идут странные процессы: изменились настроение, мышление, пелена с глаз упала и он по-другому оценил свои отношения с уже бывшей женой. Последствия оказались непредсказуемыми. Молодой человек понял, что имеет гигантское желание по-настоящему уйти от подруги и не регистрировать вновь свои отношения с ней. </w:t>
      </w:r>
    </w:p>
    <w:p>
      <w:pPr>
        <w:pStyle w:val="Normal"/>
        <w:rPr/>
      </w:pPr>
      <w:r>
        <w:rPr/>
        <w:t xml:space="preserve"> </w:t>
      </w:r>
      <w:r>
        <w:rPr/>
        <w:t xml:space="preserve">В это время у свободного мужчины появилась подруга, с которой он прожил в гражданском браке довольно-таки продолжительное время. Отношения между партнерами были настолько задушевными, что теперь уже новая семья решила улучшить свои жилищные условия. Молодой человек обратился к первой жене с просьбой оформить с ней фиктивный брак, чтобы прописать ее и родившегося к тому времени у жены ребенка на свои квадратные метры. </w:t>
      </w:r>
    </w:p>
    <w:p>
      <w:pPr>
        <w:pStyle w:val="Normal"/>
        <w:rPr/>
      </w:pPr>
      <w:r>
        <w:rPr/>
        <w:t xml:space="preserve"> </w:t>
      </w:r>
      <w:r>
        <w:rPr/>
        <w:t xml:space="preserve">Питая к своему мужу-авантюристу глубокие чувства, женщина пошла на этот шаг. И тут произошел обратный процесс. То ли эйфория от новой связи поутихла, то ли протрезвел наш герой, но фиктивный брак стал казаться настоящим. Издергавшийся между двух огней, вконец запутавшийся “жилищный махинатор” потерял покой и сон... </w:t>
      </w:r>
    </w:p>
    <w:p>
      <w:pPr>
        <w:pStyle w:val="Normal"/>
        <w:rPr/>
      </w:pPr>
      <w:r>
        <w:rPr/>
        <w:t xml:space="preserve">Все общество делится на группы. 'Есть манипуляторы, способные вводить в заблуждение и себя, и других, причем спать при этом совершенно спокойно. Это патологические лгуны. Другая группа всегда является жертвой манипуляторов. И промежуточная группа, зачастую попадающая в сети лжецов, но и сама не прочь обмануть или поиграть. В определенный момент эти игры заводят в психологические ловушки, и человек заболевает неврозом. </w:t>
      </w:r>
    </w:p>
    <w:p>
      <w:pPr>
        <w:pStyle w:val="Normal"/>
        <w:rPr/>
      </w:pPr>
      <w:r>
        <w:rPr/>
        <w:t xml:space="preserve">Иногда индивидуум, чтобы выжить или решить какие-то свои эгоцентрические задачи, прибегает к манипулятивным играм, создавая при этом негативные иллюзии, и только в конце действа начинает понимать, что игра привела к болезни. </w:t>
      </w:r>
    </w:p>
    <w:p>
      <w:pPr>
        <w:pStyle w:val="Normal"/>
        <w:rPr/>
      </w:pPr>
      <w:r>
        <w:rPr/>
        <w:t xml:space="preserve">Самое страшное - человек никогда не может предугадать последствия опасных игр. Молодой человек решил поиграть с государством, не понимая, что играет с собой, со своим подсознанием, о работе которого он не знает. Но при этом включаются механизмы, не понятные обыкновенному разуму. </w:t>
      </w:r>
    </w:p>
    <w:p>
      <w:pPr>
        <w:pStyle w:val="Normal"/>
        <w:rPr/>
      </w:pPr>
      <w:r>
        <w:rPr/>
        <w:t xml:space="preserve">Следствие опасных игр - это грех. Конечно, грех - категория внутренняя: </w:t>
      </w:r>
    </w:p>
    <w:p>
      <w:pPr>
        <w:pStyle w:val="Normal"/>
        <w:rPr/>
      </w:pPr>
      <w:r>
        <w:rPr/>
        <w:t xml:space="preserve">для одного какой-то поступок грешен, а для другого - ничуть, что зависит от воспитания человека. Когда индивид начинает играть, самозаблуждаясь и обманывая других, то в итоге у него возникает беспокойство. Его ждут тревога, пустота, угасание, нежелание жить. И чтобы избавиться от этого, согласно психоанализу, человек должен глубоко осознать структуру того, ЧТО с ним произошло. В процессе беседы с психоаналитиком пациент по кирпичикам разбирает суть конфликта. И, в конце концов, избавляется от порчи, которая как раз и является результатом собственного греха. </w:t>
      </w:r>
    </w:p>
    <w:p>
      <w:pPr>
        <w:pStyle w:val="Normal"/>
        <w:rPr/>
      </w:pPr>
      <w:r>
        <w:rPr/>
        <w:t xml:space="preserve">Как-то мы провели такой эксперимент. Попросили столяра подготовить сосновые доски таким образом, чтобы из них можно было впоследствии собрать гроб. Психолог разложил их во дворе. Ничего не подозревавшая местная детвора с удовольствием играла с этими досками, сидела на них, строила крепости. Потом на глазах у школьников психолог собрал из приготовленного материала гроб. Разобрав полученный предмет вновь на отдельные доски и оставив их на попечение мальчишек, он заметил, что детвора уже не прикасается к привлекательному раньше материалу. Почему? Казалось бы, все те же доски... </w:t>
      </w:r>
    </w:p>
    <w:p>
      <w:pPr>
        <w:pStyle w:val="Normal"/>
        <w:rPr/>
      </w:pPr>
      <w:r>
        <w:rPr/>
        <w:t xml:space="preserve">Здесь появился элемент опасной игры. Из обычных досок человек создал некую структуру - гроб. А это уже не обыкновенные деревяшки, а нечто философско-психологическое, к чему и отношение иное. То есть возник элемент инерции подсознания - доказательства того, что перед вами безобидный деревянный материал, ни к чему не приведут. </w:t>
      </w:r>
    </w:p>
    <w:p>
      <w:pPr>
        <w:pStyle w:val="Normal"/>
        <w:rPr/>
      </w:pPr>
      <w:r>
        <w:rPr/>
        <w:t xml:space="preserve">Наверняка многие помнят поставленный по Гоголю мистический фильм “Вий”. Наталье Варлей, игравшей роль ведьмы, в процессе съемок долгое время приходилось пребывать в гробу. Но впоследствии актриса призналась, что после съемок у нее появились проблемы с душевным и физическим здоровьем. И только принятие крещения и обряд очищения помогли справиться с проблемами. То есть лицедейство - грешная профессия. </w:t>
      </w:r>
    </w:p>
    <w:p>
      <w:pPr>
        <w:pStyle w:val="Normal"/>
        <w:rPr/>
      </w:pPr>
      <w:r>
        <w:rPr/>
        <w:t xml:space="preserve">Поэтому в структуре опасных игр есть феномен инерции мышления, работы подсознания. Человек совершает какой-то поступок, не задумываясь о последствиях (те же фиктивные браки). Но в подсознании происходят некие процессы, и он уже не может их удержать, а потом удивляется, почему не спит по ночам или находится на взводе. </w:t>
      </w:r>
    </w:p>
    <w:p>
      <w:pPr>
        <w:pStyle w:val="Normal"/>
        <w:rPr/>
      </w:pPr>
      <w:r>
        <w:rPr/>
        <w:t xml:space="preserve">Простой, но весьма нередкий пример. Мамочка решила отдохнуть. И, чтобы не идти на работу, уговаривает маленькую дочку немного попритворяться больной: </w:t>
      </w:r>
    </w:p>
    <w:p>
      <w:pPr>
        <w:pStyle w:val="Normal"/>
        <w:rPr/>
      </w:pPr>
      <w:r>
        <w:rPr/>
        <w:t>“</w:t>
      </w:r>
      <w:r>
        <w:rPr/>
        <w:t xml:space="preserve">Мы так мало бываем вместе, ты же хочешь, чтобы я осталась с тобой? Придет тетя врач, скажи, что у тебя болит здесь и здесь...” </w:t>
      </w:r>
    </w:p>
    <w:p>
      <w:pPr>
        <w:pStyle w:val="Normal"/>
        <w:rPr/>
      </w:pPr>
      <w:r>
        <w:rPr/>
        <w:t xml:space="preserve">Приходит доктор в белом халате, и у малышки просыпаются воспоминания о прошлых болезнях. В итоге у ребенка появляются волнение, частый пульс, чувство стыда за происходящее притворство. Возникает опасность ятрогений, то есть он действительно может заболеть. Слишком высокой ценой получает мамаша больничный! И уже жалеет о своей затее. </w:t>
      </w:r>
    </w:p>
    <w:p>
      <w:pPr>
        <w:pStyle w:val="Normal"/>
        <w:rPr/>
      </w:pPr>
      <w:r>
        <w:rPr/>
        <w:t xml:space="preserve">Еще один момент. Иногда для пущей убедительности кто-то произносит: “Клянусь своей матерью или сыном!” Такой залог - клятвы здоровьем своих близких - говорит о том, что в человеке нет ничего святого. </w:t>
      </w:r>
    </w:p>
    <w:p>
      <w:pPr>
        <w:pStyle w:val="Normal"/>
        <w:rPr/>
      </w:pPr>
      <w:r>
        <w:rPr/>
        <w:t xml:space="preserve">Есть “магические” формы, с которыми опасно играть. Это предметы, связанные со смертью и погребением, с реликвиями и святыми местами, а также талисманы и амулеты и так далее. За примером далеко ходить не надо. Недавно одна кондитерская фабрика выпустила шоколад с выпуклым изображением нечто похожего на зародыш в утробе матери. Такое лакомство вызвало у горожан психологическое отторжение, что опять-таки связано с работой подсознания. </w:t>
      </w:r>
    </w:p>
    <w:p>
      <w:pPr>
        <w:pStyle w:val="Normal"/>
        <w:rPr/>
      </w:pPr>
      <w:r>
        <w:rPr/>
        <w:t xml:space="preserve">Немецкий психолог Эрих Фромм говорил, что в человеке заложена жажда к самоуничтожению. Возможно, поэтому он так любит смотреть на покойников, быть свидетелем кровавых несчастных случаев, упиваться “ужастиками”, а потом страдать от бессонницы и стрессов. </w:t>
      </w:r>
    </w:p>
    <w:p>
      <w:pPr>
        <w:pStyle w:val="Normal"/>
        <w:rPr/>
      </w:pPr>
      <w:r>
        <w:rPr/>
        <w:t xml:space="preserve">Опасные игры обладают гнусным свойством - никогда желаемое не совпадает с действительным. Быть может, поэтому столь популярным стало понятие “моральный ущерб”, сопряженный с ухудшением здоровья, который по “шкале ценностей” гораздо выше материального ущерба. </w:t>
      </w:r>
    </w:p>
    <w:p>
      <w:pPr>
        <w:pStyle w:val="Normal"/>
        <w:rPr/>
      </w:pPr>
      <w:r>
        <w:rPr/>
        <w:t xml:space="preserve"> </w:t>
      </w:r>
      <w:r>
        <w:rPr/>
        <w:t>2. ПСИХОЛОГИЯ ИЗМЕНЫ.</w:t>
      </w:r>
    </w:p>
    <w:p>
      <w:pPr>
        <w:pStyle w:val="Normal"/>
        <w:rPr/>
      </w:pPr>
      <w:r>
        <w:rPr/>
        <w:t xml:space="preserve">Супружеская измена имеет лишь сексуальную подоплеку и является результатом “зова плоти”, гораздо опаснее неверность, которая связана уже с духовной сферой супруга, завернувшего “налево”. Именно вторая чаще всего и приводит к разводу. Не зря в наше время бракоразводные процессы основываются на заключениях психологов, которые выясняют, что в конкретном случае имеет место - неверность или измена и есть ли шанс сохранить “ячейку общества”. Специалист проводит “психологическую инвентаризацию” пары, определяя, какие духовные ниточки ее связывают (и связывают ли вообще), и выносит свой вердикт: либо развод неизбежен, либо еще есть надежда поправить положение с помощью психотерапевтических методов. </w:t>
      </w:r>
    </w:p>
    <w:p>
      <w:pPr>
        <w:pStyle w:val="Normal"/>
        <w:rPr/>
      </w:pPr>
      <w:r>
        <w:rPr/>
        <w:t xml:space="preserve">Неверность менее грешна, чем измена. Если человек по-настоящему любит не супруга, а другого, то он не изменяет, а по сути живет второй жизнью. </w:t>
      </w:r>
    </w:p>
    <w:p>
      <w:pPr>
        <w:pStyle w:val="Normal"/>
        <w:rPr/>
      </w:pPr>
      <w:r>
        <w:rPr/>
        <w:t xml:space="preserve">Мы выделяем несколько типов мужчин и женщин, имеющих склонность к внебрачным связям. </w:t>
      </w:r>
    </w:p>
    <w:p>
      <w:pPr>
        <w:pStyle w:val="Normal"/>
        <w:rPr/>
      </w:pPr>
      <w:r>
        <w:rPr/>
        <w:t>“</w:t>
      </w:r>
      <w:r>
        <w:rPr/>
        <w:t xml:space="preserve">Донжуан”. Вот уж где “нарцисс” зарыт: он желает нравиться всем и, изменяя, любуется собственной привлекательностью. </w:t>
      </w:r>
    </w:p>
    <w:p>
      <w:pPr>
        <w:pStyle w:val="Normal"/>
        <w:rPr/>
      </w:pPr>
      <w:r>
        <w:rPr/>
        <w:t>“</w:t>
      </w:r>
      <w:r>
        <w:rPr/>
        <w:t xml:space="preserve">Распутник”, или “ловец женщин”. Он доказывает свою мужественность все новыми и новыми секс-победами, поэтому ощущает потребность в переменах и разнообразии. </w:t>
      </w:r>
    </w:p>
    <w:p>
      <w:pPr>
        <w:pStyle w:val="Normal"/>
        <w:rPr/>
      </w:pPr>
      <w:r>
        <w:rPr/>
        <w:t>“</w:t>
      </w:r>
      <w:r>
        <w:rPr/>
        <w:t xml:space="preserve">Вечно неудовлетворенный”. Постоянно ищет любви, но ни с одной женщиной не имеет постоянных эмоциональных связей. </w:t>
      </w:r>
    </w:p>
    <w:p>
      <w:pPr>
        <w:pStyle w:val="Normal"/>
        <w:rPr/>
      </w:pPr>
      <w:r>
        <w:rPr/>
        <w:t>“</w:t>
      </w:r>
      <w:r>
        <w:rPr/>
        <w:t xml:space="preserve">Коллекционер”. Это уже психопатологический развратник: пускается во все тяжкие, не может остановиться, поскольку он болен. </w:t>
      </w:r>
    </w:p>
    <w:p>
      <w:pPr>
        <w:pStyle w:val="Normal"/>
        <w:rPr/>
      </w:pPr>
      <w:r>
        <w:rPr/>
        <w:t xml:space="preserve">Опрос показал: 71 процент мужчин считает, что лучшая жена - чужая. </w:t>
      </w:r>
    </w:p>
    <w:p>
      <w:pPr>
        <w:pStyle w:val="Normal"/>
        <w:rPr/>
      </w:pPr>
      <w:r>
        <w:rPr/>
        <w:t xml:space="preserve">У женщин имеют место следующие типы . </w:t>
      </w:r>
    </w:p>
    <w:p>
      <w:pPr>
        <w:pStyle w:val="Normal"/>
        <w:rPr/>
      </w:pPr>
      <w:r>
        <w:rPr/>
        <w:t>“</w:t>
      </w:r>
      <w:r>
        <w:rPr/>
        <w:t xml:space="preserve">Соблазнительница”. Хочет любить и стремится иметь поклонников, для чего и использует секс. Хотя потребность к половым связям у нее невелика. </w:t>
      </w:r>
    </w:p>
    <w:p>
      <w:pPr>
        <w:pStyle w:val="Normal"/>
        <w:rPr/>
      </w:pPr>
      <w:r>
        <w:rPr/>
        <w:t>“</w:t>
      </w:r>
      <w:r>
        <w:rPr/>
        <w:t xml:space="preserve">Любительница приключений”. Ищет сексуальных переживаний, которых в семейной жизни ей не хватает. К партнерам, с которыми имеет кратковременные секс-контакты, чувств не испытывает. </w:t>
      </w:r>
    </w:p>
    <w:p>
      <w:pPr>
        <w:pStyle w:val="Normal"/>
        <w:rPr/>
      </w:pPr>
      <w:r>
        <w:rPr/>
        <w:t>“</w:t>
      </w:r>
      <w:r>
        <w:rPr/>
        <w:t xml:space="preserve">Беззащитная”. Влюбчивая натура, не способная отказать мужчинам, чья страсть сразу же вызывает в ней ответное чувство. Поэтому с покорностью отдается. </w:t>
      </w:r>
    </w:p>
    <w:p>
      <w:pPr>
        <w:pStyle w:val="Normal"/>
        <w:rPr/>
      </w:pPr>
      <w:r>
        <w:rPr/>
        <w:t>“</w:t>
      </w:r>
      <w:r>
        <w:rPr/>
        <w:t xml:space="preserve">Неудовлетворенная”. Не может найти удовлетворения ни в чем: ни в муже, ни в работе, ни в друзьях. В любовных связях часто испытывает чувство вины и быстро становится несносной. </w:t>
      </w:r>
    </w:p>
    <w:p>
      <w:pPr>
        <w:pStyle w:val="Normal"/>
        <w:rPr/>
      </w:pPr>
      <w:r>
        <w:rPr/>
        <w:t xml:space="preserve">Совсем не обязательно, что к изменам склонны женщины фригидные или, наоборот, чересчур сексапильные. Скорее всего, это инфантильные, не уверенные в себе особы, слишком прислушивающиеся к мнению подруг. </w:t>
      </w:r>
    </w:p>
    <w:p>
      <w:pPr>
        <w:pStyle w:val="Normal"/>
        <w:rPr/>
      </w:pPr>
      <w:r>
        <w:rPr/>
        <w:t xml:space="preserve">Мужчины обычно уверены в своей неотразимости, поэтому зачастую и мысли не допускают о том, что их половины могут изменить им. Хотя женщины к супругам относятся гораздо реальнее: какой мужчина откажется гульнуть? А 9 процентов дам с большой точностью могут определить день, когда муж сходил “на сторону” (по внешним признакам, повышенному вниманию и поднесенным подаркам). В принципе женщины уже научились мириться с неверными супругами, и 21 процент жен обеспокоены лишь одним - не принесли бы те в дом какую-нибудь заразу. </w:t>
      </w:r>
    </w:p>
    <w:p>
      <w:pPr>
        <w:pStyle w:val="Normal"/>
        <w:rPr/>
      </w:pPr>
      <w:r>
        <w:rPr/>
        <w:t xml:space="preserve">Многие женщины закрывают глаза на похождения своих “благоверных” в силу материальной зависимости от них, нежелания оставить детей без отцов и прочих причин. Держать боль в себе - значит нажить сильнейший невроз. Хотя при первом (или очередном) разоблачении не стоит рубить с плеча. Измена - это болезнь, и мужчины излечиваются от обострении довольно-таки быстро. </w:t>
      </w:r>
    </w:p>
    <w:p>
      <w:pPr>
        <w:pStyle w:val="Normal"/>
        <w:rPr/>
      </w:pPr>
      <w:r>
        <w:rPr/>
        <w:t xml:space="preserve">Вот со слабым полом сложнее: болезнь протекает дольше и глубже. Женщина от одного полюса отошла, но к другому не прикрепилась, да еще и обида гложет от сознания потребительского к ней отношения. Результат - затяжная депрессия. </w:t>
      </w:r>
    </w:p>
    <w:p>
      <w:pPr>
        <w:pStyle w:val="Normal"/>
        <w:rPr/>
      </w:pPr>
      <w:r>
        <w:rPr/>
        <w:t xml:space="preserve">Хотя случается, что измена жены может быть полезной для мужа, так как к нему возвращается уже не инфантильная и не фригидная, а более интересная во всех отношениях женщина. Так что можно сопернику и “руку пожать”, а не приписывать привлекательность жены своим заслугам. На наш взгляд, в 50 процентах случаев женщина раскрывается благодаря изменам, что приводит к гармонии в семейной жизни. </w:t>
      </w:r>
    </w:p>
    <w:p>
      <w:pPr>
        <w:pStyle w:val="Normal"/>
        <w:rPr/>
      </w:pPr>
      <w:r>
        <w:rPr/>
        <w:t xml:space="preserve">Если, изменяя, женщина может развиваться, то мужчина чаще всего деградирует, поскольку у него работает в основном тело, а не душа. </w:t>
      </w:r>
    </w:p>
    <w:p>
      <w:pPr>
        <w:pStyle w:val="Normal"/>
        <w:rPr/>
      </w:pPr>
      <w:r>
        <w:rPr/>
        <w:t xml:space="preserve">Бывает, и мужья наслаждаются , когда на их жен обращают внимание. “Она нравится многим мужчинам, однако она моя и только моя!” - с восторгом думают они (иначе: если ты не нужна другим, то зачем тогда нужна мне?). Говорят, чтобы: вновь возбудить интерес собственного мужа, нужно бывать с ним на людях и вызывать восторг посторонних мужчин. Недаром у западных менов атрибутами успеха считаются здоровье, машина и женщина. </w:t>
      </w:r>
    </w:p>
    <w:p>
      <w:pPr>
        <w:pStyle w:val="Normal"/>
        <w:rPr/>
      </w:pPr>
      <w:r>
        <w:rPr/>
        <w:t xml:space="preserve"> </w:t>
      </w:r>
      <w:r>
        <w:rPr/>
        <w:t>3.ПСИХОЛОГИЯ СЕКСА В ЦИФРАХ.</w:t>
      </w:r>
    </w:p>
    <w:p>
      <w:pPr>
        <w:pStyle w:val="Normal"/>
        <w:rPr/>
      </w:pPr>
      <w:r>
        <w:rPr/>
        <w:t xml:space="preserve">Начнем с того, что супруги не очень-то верят в возможность чистой дружбы (без любовных притязаний) между мужчиной и женщиной. 88% мужей придут в бешенство, если жена будет утверждать, что мужчина, с которым она общается долгое время, - якобы просто друг и только собеседник. Женщины более лояльны: не поверят в подобную “провокацию” 58%. </w:t>
      </w:r>
    </w:p>
    <w:p>
      <w:pPr>
        <w:pStyle w:val="Normal"/>
        <w:rPr/>
      </w:pPr>
      <w:r>
        <w:rPr/>
        <w:t xml:space="preserve">49% жен утверждают, будто мужья их не любят, поскольку всю любовь отдают собственным детям и личным автомобилям. </w:t>
      </w:r>
    </w:p>
    <w:p>
      <w:pPr>
        <w:pStyle w:val="Normal"/>
        <w:rPr/>
      </w:pPr>
      <w:r>
        <w:rPr/>
        <w:t xml:space="preserve">Кто из супругов намекает на ЭТО, когда ЭТОГО хочется? Мужчины оказались более “горячими”: 72% мужей уверены, что инициаторами являются они. И лишь 21% жен бывают в состоянии сделать первый шаг. </w:t>
      </w:r>
    </w:p>
    <w:p>
      <w:pPr>
        <w:pStyle w:val="Normal"/>
        <w:rPr/>
      </w:pPr>
      <w:r>
        <w:rPr/>
        <w:t xml:space="preserve">У 32% супружеских пар во время половой близости в постели присутствуют четыре человека, причем двое из них - в субъективной форме, то есть в фантазиях, которые приходят в голову супругам (будто они совокупляются с другими партнерами). В 14% случаев присутствуют три человека, то бишь фантазирует лишь один партнер. Но среди мужей встречаются и счастливчики: 22% мужчин видят в сексуальных фантазиях собственных жен. Однако каждый второй мужчина мечтает переспать с женщиной негроидной расы. </w:t>
      </w:r>
    </w:p>
    <w:p>
      <w:pPr>
        <w:pStyle w:val="Normal"/>
        <w:rPr/>
      </w:pPr>
      <w:r>
        <w:rPr/>
        <w:t xml:space="preserve">62% женщин утверждают: если мужчина перед ЭТИМ “принимает на грудь”, значит, он импотент, так как без алкоголя чувствует себя слабаком. </w:t>
      </w:r>
    </w:p>
    <w:p>
      <w:pPr>
        <w:pStyle w:val="Normal"/>
        <w:rPr/>
      </w:pPr>
      <w:r>
        <w:rPr/>
        <w:t xml:space="preserve">Для поддержания сексуального тонуса 24% супружеских пар регулярно перед ЭТИМ смотрят по “видикам” порнофильмы. В 80% случаев “картинками” балуются только мужчины, при этом прячут кассеты подальше от жен. </w:t>
      </w:r>
    </w:p>
    <w:p>
      <w:pPr>
        <w:pStyle w:val="Normal"/>
        <w:rPr/>
      </w:pPr>
      <w:r>
        <w:rPr/>
        <w:t xml:space="preserve">При сексуальном общении 51% пар ЭТО никак не называют. Остальные применяют вульгарные определения, заимствованные из видеофильмов или услышанные от приятелей. Лишь 2% супругов говорят про ЭТО на языке сверхчувственного литературного общения. </w:t>
      </w:r>
    </w:p>
    <w:p>
      <w:pPr>
        <w:pStyle w:val="Normal"/>
        <w:rPr/>
      </w:pPr>
      <w:r>
        <w:rPr/>
        <w:t xml:space="preserve">9% жен знают, что их мужья изменяют, и даже с высокой точностью определяют, в какой именно день. И расшифровывают оное не только по внешним признакам. Знак измены, например, - умасливание своей половины покупками или подарками (естественно, сразу после “культпохода” к подружке). </w:t>
      </w:r>
    </w:p>
    <w:p>
      <w:pPr>
        <w:pStyle w:val="Normal"/>
        <w:rPr/>
      </w:pPr>
      <w:r>
        <w:rPr/>
        <w:t xml:space="preserve">Многие пары не очень-то волнуются по поводу неверности своих супругов. По крайней мере 21 % пар в измене жены (мужа) беспокоит только вероятность подцепить венерическое заболевание. </w:t>
      </w:r>
    </w:p>
    <w:p>
      <w:pPr>
        <w:pStyle w:val="Normal"/>
        <w:rPr/>
      </w:pPr>
      <w:r>
        <w:rPr/>
        <w:t xml:space="preserve">До свадьбы, говорят, все хороши. Период эйфории проходит, и наступает разочарование. 28% супругов разочаровываются в характере своей половины; 18% - во внешности; 4,1 % - в сексуальной силе партнера; 5% мужчин - в теще, а 12% женщин вдруг обнаруживают, что их мужья - алкоголики. </w:t>
      </w:r>
    </w:p>
    <w:p>
      <w:pPr>
        <w:pStyle w:val="Normal"/>
        <w:rPr/>
      </w:pPr>
      <w:r>
        <w:rPr/>
        <w:t xml:space="preserve">По нашему мнению, каждый третий развод среди наших горожан связан с тем, что жена перестает видеть в собственном муже своего отца, а муж в жене - мать. Остальные причины - на сексуальной и материальной почве. </w:t>
      </w:r>
    </w:p>
    <w:p>
      <w:pPr>
        <w:pStyle w:val="Normal"/>
        <w:rPr/>
      </w:pPr>
      <w:r>
        <w:rPr/>
        <w:t xml:space="preserve"> </w:t>
      </w:r>
      <w:r>
        <w:rPr/>
        <w:t>4. ПСИХОЛОГИЯ ОБМАНА И САМООБМАНА.</w:t>
      </w:r>
    </w:p>
    <w:p>
      <w:pPr>
        <w:pStyle w:val="Normal"/>
        <w:rPr/>
      </w:pPr>
      <w:r>
        <w:rPr/>
        <w:t xml:space="preserve">Многие психологические проблемы современных межличностных отношений связаны с неумением или неспособностью человека признать объективность происходящего. Самообман личности - причина стрессов, неврозов, несчастливых судеб. </w:t>
      </w:r>
    </w:p>
    <w:p>
      <w:pPr>
        <w:pStyle w:val="Normal"/>
        <w:rPr/>
      </w:pPr>
      <w:r>
        <w:rPr/>
        <w:t xml:space="preserve">Научитесь для начала видеть обман. Главным признаком обмана является несоответствие невербальной информации (жестов, поз, движений глаз) словесной. Сначала познайте естественное состояние своего собеседника. Определив его, вы сможете заметить отклонения. А потом, анализируя несоответствия, вы поймете, что вас либо сознательно обманывают, либо собеседник занимается самообманом. Необходимо чувствовать и объяснять самообман, то есть то, как мы сами себя вводим в заблуждение. Если благодаря самозаблуждению вы чувствуете себя хорошо, значит, этот обычный психотерапевтический прием действует как защита для организма. Если же вы впадаете в депрессию, нервничаете, то необходимо осознать, что это самообман, и стараться не дать ему развиться. Здесь может помочь психотерапевт. </w:t>
      </w:r>
    </w:p>
    <w:p>
      <w:pPr>
        <w:pStyle w:val="Normal"/>
        <w:rPr/>
      </w:pPr>
      <w:r>
        <w:rPr/>
        <w:t xml:space="preserve">Вспомнить язык сверхчувственного общения, когда между вами было полное взаимопонимание. Через призму прошлого попытайтесь взглянуть на ту маску, те защитные реакции, неестественность, которые появились сейчас. Постарайтесь настроиться на ностальгическую волну, позволившую бы вам жить в большем согласии. </w:t>
      </w:r>
    </w:p>
    <w:p>
      <w:pPr>
        <w:pStyle w:val="Normal"/>
        <w:rPr/>
      </w:pPr>
      <w:r>
        <w:rPr/>
        <w:t xml:space="preserve">Согласно нашим исследованиям наши женщины-супруги имеют более низкую семейную самооценку, принося себя в жертву мужу, его карьере, его жизни. Российские жены по статистике чаще всех занимаются самообманом. Так, например, многие из них симулируют темперамент. Это делается для того, чтобы муж не убежал к “более сексуальной”. Такой долгий обман оборачивается для женщин различными нервными заболеваниями. На Западе женщина, которую супруг не удовлетворяет, сразу подает на развод. </w:t>
      </w:r>
    </w:p>
    <w:p>
      <w:pPr>
        <w:pStyle w:val="Normal"/>
        <w:rPr/>
      </w:pPr>
      <w:r>
        <w:rPr/>
        <w:t xml:space="preserve">Наши мужчины преуспевают, по сравнению с западными, в изобретательности по части супружеских измен, несмотря на собственное плохое финансовое положение. </w:t>
      </w:r>
    </w:p>
    <w:p>
      <w:pPr>
        <w:pStyle w:val="Normal"/>
        <w:rPr/>
      </w:pPr>
      <w:r>
        <w:rPr/>
        <w:t xml:space="preserve">Что делать супругам, заподозрившим свою вторую половину в измене? </w:t>
      </w:r>
    </w:p>
    <w:p>
      <w:pPr>
        <w:pStyle w:val="Normal"/>
        <w:rPr/>
      </w:pPr>
      <w:r>
        <w:rPr/>
        <w:t xml:space="preserve">Не надо рубить с плеча и делать категоричных выводов. Во-первых, потому что нужно уметь отличать супружескую неверность от измены. Неверность более опасна для семьи, так как она включает духовную сферу, но при этом сексуального контакта может и не быть. В случае измены больше работает “зов плоти”. Наши, российские, семьи часто живут без любви, но с любовью, благодаря умению представлять себе любимого (любимую) при сексуальном общении с нелюбимым человеком. Так что порой на семейном ложе присутствуют четыре человека: двое в физической, а двое - в субъективной форме. (По нашим исследованиям , в 32 процентах случаев на супружеском ложе присутствуют 4 человека, в 14 процентах - 3 человека, то есть фантазирует один из партнеров). Этот самообман позволяет сохранять такие типы семей, как семьи предпринимателей. На Западе такой тип семьи распространен среди состоятельных людей. </w:t>
      </w:r>
    </w:p>
    <w:p>
      <w:pPr>
        <w:pStyle w:val="Normal"/>
        <w:rPr/>
      </w:pPr>
      <w:r>
        <w:rPr/>
        <w:t xml:space="preserve">Существует феномен высоконравственного обмана и в то же время аморальной правды. Не всякий самообман плох, тем более, если он способствует самовыживанию. Мы сравнили, как спят чеченские и российские солдаты. Чеченцы спят крепче, потому что чувствуют свою правду. А как тяжело проводить курс реабилитации среди российских ребят, воевавших в Чечне! </w:t>
      </w:r>
    </w:p>
    <w:p>
      <w:pPr>
        <w:pStyle w:val="Normal"/>
        <w:rPr/>
      </w:pPr>
      <w:r>
        <w:rPr/>
        <w:t xml:space="preserve">Хотел бы пожелать читателям не заблудиться в себе, не увлекаться самообманом, который может разрушить структуру личности. И главное - делать то, что вам хочется, без обмана. </w:t>
      </w:r>
    </w:p>
    <w:p>
      <w:pPr>
        <w:pStyle w:val="Normal"/>
        <w:rPr/>
      </w:pPr>
      <w:r>
        <w:rPr/>
        <w:t>5.ПСИХОЛОГИЯ КОМПЛЕКСА НАЦИОНАЛЬНОЙ НЕПОЛНОЦЕННОСТИ</w:t>
      </w:r>
    </w:p>
    <w:p>
      <w:pPr>
        <w:pStyle w:val="Normal"/>
        <w:rPr/>
      </w:pPr>
      <w:r>
        <w:rPr/>
        <w:t xml:space="preserve">С нашей точки зрения, личности с диагнозом “комплекс национальной неполноценности” нередки. Правда, иногда достаточно просто накормить человека, чтобы он избавился от комплекса. Люди склонны причину неврозов искать либо в себе, либо во “врагах”. И как раз вторая категория зачастую преподносит источник своих бед под национальным “соусом”. </w:t>
      </w:r>
    </w:p>
    <w:p>
      <w:pPr>
        <w:pStyle w:val="Normal"/>
        <w:rPr/>
      </w:pPr>
      <w:r>
        <w:rPr/>
        <w:t xml:space="preserve">Наши исследования показали, что участников национальных митингов, демонстраций (причем это касается любого региона) можно разделить на три группы: на любопытствующих, жаждущих острых ощущений и невротиков, которые подобным образом “выпускают пары” накопившегося внутри напряжения. </w:t>
      </w:r>
    </w:p>
    <w:p>
      <w:pPr>
        <w:pStyle w:val="Normal"/>
        <w:rPr/>
      </w:pPr>
      <w:r>
        <w:rPr/>
        <w:t xml:space="preserve">Немецкий психолог Альфред Адлер основными движущими силами развития личности считал универсальное стремление к превосходству, успеху, совершенству и чувству общности, выражающемуся в готовности к сотрудничеству с другими людьми для достижения общих целей. В принципе стоит ли лечить комплекс национальной неполноценности, если он способствует активности личности (частенько человек компенсирует его достижениями в чем-либо)? Нет, если, конечно, он не становится патологическим. Но гипертрофированный комплекс приводит к “крови” и болезням. Человек не может нормально работать и жить, а лишь “упивается” своим угнетенным состоянием. </w:t>
      </w:r>
    </w:p>
    <w:p>
      <w:pPr>
        <w:pStyle w:val="Normal"/>
        <w:rPr/>
      </w:pPr>
      <w:r>
        <w:rPr/>
        <w:t xml:space="preserve">Наиболее часто встречающимся проявлением комплекса национальной неполноценности является изменение (маскировка) своей фамилии. К примеру, этому подвержен практически каждый второй московский татарин: Садыков вдруг становится Садиковым. То есть фамилии либо русифицируются, либо европеизируются. И казанские татары не отстают: 22 процента “деформируют” свои фамилии и имена (Сагит -Саша, Муса - Миша и так далее). </w:t>
      </w:r>
    </w:p>
    <w:p>
      <w:pPr>
        <w:pStyle w:val="Normal"/>
        <w:rPr/>
      </w:pPr>
      <w:r>
        <w:rPr/>
        <w:t xml:space="preserve">Русские, особенно по приезде в другую страну, не преминут видоизменить свою фамилию, превратившись из Петрова в Петрофф, а из Иванова в Ивановского (чего греха таить, русские за кордоном не очень-то привлекательны для местного населения). </w:t>
      </w:r>
    </w:p>
    <w:p>
      <w:pPr>
        <w:pStyle w:val="Normal"/>
        <w:rPr/>
      </w:pPr>
      <w:r>
        <w:rPr/>
        <w:t xml:space="preserve">Артисты с легкостью отказываются от своих настоящих фамилий и берут более звучные - в надежде, что они компенсируют этим недостаток таланта. Если человек - личность, то мало кто обращает внимание, каким именем он себя называет (хотя, возможно, мы и не знали бы известного ученого и правозащитника Сахарова, останься он в свое время Цукерманом). </w:t>
      </w:r>
    </w:p>
    <w:p>
      <w:pPr>
        <w:pStyle w:val="Normal"/>
        <w:rPr/>
      </w:pPr>
      <w:r>
        <w:rPr/>
        <w:t xml:space="preserve">Имя - это особый психологический феномен. Часто имена влияют даже на судьбу человека, поэтому покушаться на них чревато. Достаточно вспомнить известных спортсменов: бегуна Борзова, фехтовальщика Кровопускова, прыгуна Бубку (напоминает упругую губку). </w:t>
      </w:r>
    </w:p>
    <w:p>
      <w:pPr>
        <w:pStyle w:val="Normal"/>
        <w:rPr/>
      </w:pPr>
      <w:r>
        <w:rPr/>
        <w:t xml:space="preserve">Если судить по “фольклору”, то достается многим национальностям: “глупым” чукчам, “жадным” евреям, “пьяницам”-русским, “предпринимателям”-грузинам. Но особенно обидчивыми являются татары. В связи с этим шокируют результаты наших социологических исследований. </w:t>
      </w:r>
    </w:p>
    <w:p>
      <w:pPr>
        <w:pStyle w:val="Normal"/>
        <w:rPr/>
      </w:pPr>
      <w:r>
        <w:rPr/>
        <w:t xml:space="preserve">Комплексом национальной неполноценности (или заниженной самооценкой) страдают 89% русскоязычных татар и 19% говорящих на родном языке (в общем, горожане лидируют по сравнению с сельчанами). 74% татар (кстати, это относится и к евреям), прошедших службу в армии, испытали на себе унизительные оскорбления, а 20% из них скрывали свою национальность. Несмотря на то, что в республике Татарстан приняты национальные программы, 29% татарских детей стесняются говорить на родном языке. 74% жителей Татарстана любой национальности против пятой графы в паспорте. Женщины в 3 раза реже страдают комплексом национальной неполноценности (для них это неактуально, поскольку женщины более ответственны и живут другими заботами). 91% татар, желающих переименоваться в булгар, имеют этот комплекс. 41% школьников стесняются темы о монголо-татарском нашествии (преподавателям истории во время освещения этой темы следует быть особенно деликатными). </w:t>
      </w:r>
    </w:p>
    <w:p>
      <w:pPr>
        <w:pStyle w:val="Normal"/>
        <w:rPr/>
      </w:pPr>
      <w:r>
        <w:rPr/>
        <w:t xml:space="preserve">К счастью, с годами человек становится мудрее, осознает глубинные причины комплекса, учится иронизировать над ним, объективно его оценивать (как детскую болезнь, то есть чисто психоаналитический, фрейдовский подход). Если трудно сделать это самому, то в кабинете психолога гораздо легче. Специалист поможет отыскать корень зла. Постепенно национально-эгоистическое чувство (как и страх перед комплексом) пройдет, уступая место другим приоритетам. </w:t>
      </w:r>
    </w:p>
    <w:p>
      <w:pPr>
        <w:pStyle w:val="Normal"/>
        <w:rPr/>
      </w:pPr>
      <w:r>
        <w:rPr/>
        <w:t xml:space="preserve">Немаловажную роль играют представленность Татарстана в мире, реклама и имидж республики, за что постоянно ратуют наше правительство и Президент. Все это должно способствовать тому, что со временем внутренние (гражданские) национальные проблемы отпадут сами по себе (по крайней мере, надеемся на это): в цивилизованном обществе их не существует. </w:t>
      </w:r>
    </w:p>
    <w:p>
      <w:pPr>
        <w:pStyle w:val="Normal"/>
        <w:rPr/>
      </w:pPr>
      <w:r>
        <w:rPr/>
        <w:t>6. ПСИХОЛОГИЯ ПРОСТИТУЦИИ.</w:t>
      </w:r>
    </w:p>
    <w:p>
      <w:pPr>
        <w:pStyle w:val="Normal"/>
        <w:rPr/>
      </w:pPr>
      <w:r>
        <w:rPr/>
        <w:t xml:space="preserve">Эмбриональная, то есть спонтанная, уличная проституция возникла в нашем государстве на заре перестройки, когда ослабли узды, сдерживающие тягу к занятиям неприличным делом. “Хозяйство” быстро разрасталось, и на втором этапе появились “мамы”, кучкующие вокруг себя “ночных бабочек” и курирующие их. Количество проституток росло в геометрической профессии, поэтому назрела необходимость систематизировать их по группам. В дореволюционной России имелся далеко не десяток домов терпимости. Сегодня проституция у нас носит латентный, но массовый характер. </w:t>
      </w:r>
    </w:p>
    <w:p>
      <w:pPr>
        <w:pStyle w:val="Normal"/>
        <w:rPr/>
      </w:pPr>
      <w:r>
        <w:rPr/>
        <w:t xml:space="preserve">Хотя в словаре “проституция” толкуется как “продажа женщинами своего тела”, но четкой грани между проституцией и гипертрофированным сексуальным влечением нет. К тому же продавать себя можно не только за деньги, но и ради других целей. </w:t>
      </w:r>
    </w:p>
    <w:p>
      <w:pPr>
        <w:pStyle w:val="Normal"/>
        <w:rPr/>
      </w:pPr>
      <w:r>
        <w:rPr/>
        <w:t xml:space="preserve">Прерогатива нашего времени - элитарная проституция, замаскированная под крышей каких-либо организаций, то есть обособленно существующая для обслуживания “сливок общества”. Как признался дизайнер одного из местных рекламных агентств, девушки, рвущиеся в модельный бизнес, прекрасно отдают себе отчет в том, для чего (и для кого) на самом деле они предназначены. </w:t>
      </w:r>
    </w:p>
    <w:p>
      <w:pPr>
        <w:pStyle w:val="Normal"/>
        <w:rPr/>
      </w:pPr>
      <w:r>
        <w:rPr/>
        <w:t xml:space="preserve">Школьная, или тусовочная, проституция, при которой нет четкой договоренности об оплате и самая высокая цена - самосохранение, ради чего, собственно, и “ходит по рукам” каждая четвертая школьница. </w:t>
      </w:r>
    </w:p>
    <w:p>
      <w:pPr>
        <w:pStyle w:val="Normal"/>
        <w:rPr/>
      </w:pPr>
      <w:r>
        <w:rPr/>
        <w:t xml:space="preserve">Служебная проституция: понятно, что женщина обслуживает начальствующую верхушку какого-либо предприятия ради дополнительных материальных, жилищных или прочих благ. </w:t>
      </w:r>
    </w:p>
    <w:p>
      <w:pPr>
        <w:pStyle w:val="Normal"/>
        <w:rPr/>
      </w:pPr>
      <w:r>
        <w:rPr/>
        <w:t xml:space="preserve">Проституция-хобби, как средство от скуки, ради развлечения и познания своих сексуальных возможностей. </w:t>
      </w:r>
    </w:p>
    <w:p>
      <w:pPr>
        <w:pStyle w:val="Normal"/>
        <w:rPr/>
      </w:pPr>
      <w:r>
        <w:rPr/>
        <w:t xml:space="preserve">Экзотическая проституция: “бабочки”-артистки для беснующихся с жиру менов. Ряженые девицы разыгрывают по заказу целые спектакли... </w:t>
      </w:r>
    </w:p>
    <w:p>
      <w:pPr>
        <w:pStyle w:val="Normal"/>
        <w:rPr/>
      </w:pPr>
      <w:r>
        <w:rPr/>
        <w:t xml:space="preserve">И, наконец, набоковская Лолита не чета многочисленным казанским 12-13-летним нимфеточкам - потенциальным проституткам, разгуливающим в суперкоротких юбчонках, на высоких каблуках, с размалеванными личиками и провоцирующим мужскую часть населения. </w:t>
      </w:r>
    </w:p>
    <w:p>
      <w:pPr>
        <w:pStyle w:val="Normal"/>
        <w:rPr/>
      </w:pPr>
      <w:r>
        <w:rPr/>
        <w:t xml:space="preserve">У мужчин сложилось предвзятое мнение о том, что женщина на дороге - обязательно проститутка. В половине случаев так оно и есть. Но не всегда. Для нежного женского сердца дороги обладают неким магическим притягательным свойством: по ним ездят состоятельные “всадники” на железных “конях”, и девушки любят гулять вдоль дорог, лелея надежду встретить своего “принца”. А еще - чтобы оценить себя: если мужики “клюют” и останавливаются, значит, я ничего себе! </w:t>
      </w:r>
    </w:p>
    <w:p>
      <w:pPr>
        <w:pStyle w:val="Normal"/>
        <w:rPr/>
      </w:pPr>
      <w:r>
        <w:rPr/>
        <w:t xml:space="preserve">Что российское больше всего ценится за кордоном? Нефть, газ, уголь... и красивые женщины, которыми изобилует наша страна и которые стали дешевым товаром для иностранцев. В борделях только Западной Европы около 100 тысяч наших соотечественниц. За смехотворную сумму - две-три тысячи марок - немецкие публичные дома покупают российских красоток, а клиентам они обходятся всего-то в 50 марок. В квартале “красных фонарей” бельгийского города Антверпена я обратила внимание на то, что на витринах, где выставлены проститутки, указаны имена лишь наших землячек - Кать, Маш, Даш... Остальные - безымянные. Покупатели знают, что русские - это дешево и сердито. </w:t>
      </w:r>
    </w:p>
    <w:p>
      <w:pPr>
        <w:pStyle w:val="Normal"/>
        <w:rPr/>
      </w:pPr>
      <w:r>
        <w:rPr/>
        <w:t xml:space="preserve">Не последнюю роль в утечке российских красавиц за границу играют и средства массовой информации, рекламирующие всевозможные иностранные “ярмарки русских невест”, предназначенные якобы для того, чтобы выдать наших женщин замуж за “ихних” менов. А кто знает о дальнейшей судьбе искательниц заграничного счастья?.. </w:t>
      </w:r>
    </w:p>
    <w:p>
      <w:pPr>
        <w:pStyle w:val="Normal"/>
        <w:rPr/>
      </w:pPr>
      <w:r>
        <w:rPr/>
        <w:t xml:space="preserve">На наш взгляд, причиной массовой проституции российских женщин стал феномен социальной самокомпенсации. То есть мужики пьют, деградируют, материально не обеспечивают, страдают депрессиями, поэтому бабы, лишенные “сильной руки”, рабочих мест, профессий, зарплаты, и идут “на панель”. Свыше 90 процентов клиентов психологов - женщины, и более половины из них видят причины своих нервных расстройств в пьянстве мужей. В общем, алкоголизация порождает проституцию. Да и потребляют “жриц любви” чаще всего пьяные мены. </w:t>
      </w:r>
    </w:p>
    <w:p>
      <w:pPr>
        <w:pStyle w:val="Normal"/>
        <w:rPr/>
      </w:pPr>
      <w:r>
        <w:rPr/>
        <w:t xml:space="preserve">Нередки случаи, когда домочадцы знают, что жена или дочь занимается проституцией, но закрывают на это глаза, поскольку женщины таким образом содержат семью. </w:t>
      </w:r>
    </w:p>
    <w:p>
      <w:pPr>
        <w:pStyle w:val="Normal"/>
        <w:rPr/>
      </w:pPr>
      <w:r>
        <w:rPr/>
        <w:t xml:space="preserve">Основная философия “ночных бабочек” - цель оправдывает средства: вот я сейчас отработаю, сделаю себе задел, а после все окупится. Главное - чтобы тело выдержало. Но разрушенную духовность заново не построить. И проституированное нутро сохраняется на всю жизнь. Большинство мужчин, узнав о прошлом своих возлюбленных, бросают их. </w:t>
      </w:r>
    </w:p>
    <w:p>
      <w:pPr>
        <w:pStyle w:val="Normal"/>
        <w:rPr/>
      </w:pPr>
      <w:r>
        <w:rPr/>
        <w:t xml:space="preserve">Если раньше “жрицы любви” считались изгоями общества, то сейчас отмечается любопытный феномен - скрытая зависть женщин, которые не могут продавать свое тело, к проституткам. </w:t>
      </w:r>
    </w:p>
    <w:p>
      <w:pPr>
        <w:pStyle w:val="Normal"/>
        <w:rPr/>
      </w:pPr>
      <w:r>
        <w:rPr/>
        <w:t xml:space="preserve">Массовый характер женской проституции свидетельствует об одном - экономическом, политическом, духовном кризисе нашего государства. </w:t>
      </w:r>
    </w:p>
    <w:p>
      <w:pPr>
        <w:pStyle w:val="Normal"/>
        <w:rPr/>
      </w:pPr>
      <w:r>
        <w:rPr/>
        <w:t xml:space="preserve"> </w:t>
      </w:r>
      <w:r>
        <w:rPr/>
        <w:t xml:space="preserve">7. ПСИХОЛОГИЯ РОДСТВЕННЫХ ЛЮБОВНЫХ СВЯЗЕЙ. </w:t>
      </w:r>
    </w:p>
    <w:p>
      <w:pPr>
        <w:pStyle w:val="Normal"/>
        <w:rPr/>
      </w:pPr>
      <w:r>
        <w:rPr/>
        <w:t xml:space="preserve">50 процентов падчериц подвергаются сексуальным домогательствам со стороны отчимов, 90 процентов двоюродных сестер и братьев испытывают влечение друг к другу... </w:t>
      </w:r>
    </w:p>
    <w:p>
      <w:pPr>
        <w:pStyle w:val="Normal"/>
        <w:rPr/>
      </w:pPr>
      <w:r>
        <w:rPr/>
        <w:t xml:space="preserve">Есть некие “четыре стены”, в которых существуют родственники, и, взаимодействуя между собой, определяют судьбу каждого из них как объекта сексуальных отношений. То есть будущее человека зависит от среды, в которой он вырос. </w:t>
      </w:r>
    </w:p>
    <w:p>
      <w:pPr>
        <w:pStyle w:val="Normal"/>
        <w:rPr/>
      </w:pPr>
      <w:r>
        <w:rPr/>
        <w:t xml:space="preserve">Прежде чем вторично выйти замуж, женщина, имеющая дочь, должна хорошо подумать, чем это может обернуться для ее ребенка. </w:t>
      </w:r>
    </w:p>
    <w:p>
      <w:pPr>
        <w:pStyle w:val="Normal"/>
        <w:rPr/>
      </w:pPr>
      <w:r>
        <w:rPr/>
        <w:t>“</w:t>
      </w:r>
      <w:r>
        <w:rPr/>
        <w:t xml:space="preserve">Он меня безумно любил, поэтому и в мыслях не было предположить такое...” - оправдывалась мать 15-летней девочки, пытавшейся покончить жизнь самоубийством. Отчим добился своего: падчерица сдалась. Девочка долго скрывала случившееся, старалась как можно реже бывать дома... </w:t>
      </w:r>
    </w:p>
    <w:p>
      <w:pPr>
        <w:pStyle w:val="Normal"/>
        <w:rPr/>
      </w:pPr>
      <w:r>
        <w:rPr/>
        <w:t>“</w:t>
      </w:r>
      <w:r>
        <w:rPr/>
        <w:t xml:space="preserve">Безумно любил” - этот факт в данном случае может сыграть даже отрицательную роль. Особенно если дочь похожа на мать. Мужчина влюблен в зрелую женщину, а тут рядом - ее подобие, но моложе, краше и интереснее. Как тут устоять? К тому же девчонки, как правило, боятся и стыдятся признаться в развратных действиях отчимов по отношению к ним. Поэтому матери должны быть всегда начеку. </w:t>
      </w:r>
    </w:p>
    <w:p>
      <w:pPr>
        <w:pStyle w:val="Normal"/>
        <w:rPr/>
      </w:pPr>
      <w:r>
        <w:rPr/>
        <w:t xml:space="preserve"> </w:t>
      </w:r>
      <w:r>
        <w:rPr/>
        <w:t xml:space="preserve">Двоюродные брат и сестра по-родственному любили друг друга, часто встречались, с удовольствием общались. Девушка и не подозревала о том, что братец будет склонять ее к сексу. Но, выбрав подходящий момент... </w:t>
      </w:r>
    </w:p>
    <w:p>
      <w:pPr>
        <w:pStyle w:val="Normal"/>
        <w:rPr/>
      </w:pPr>
      <w:r>
        <w:rPr/>
        <w:t xml:space="preserve">Официальной статистики подобного рода изнасилований нет, поскольку о таких случаях пострадавшие предпочитают не заявлять. Откровения звучат только в кабинетах психологов, когда девчонок, попавших в капкан и получивших сильные психические травмы, приводят на прием. Результаты двоюродных грешных уз (от которых чаще всего страдают девушки-подростки) - сильный, длительный невроз и тяжелый отпечаток на всю жизнь. </w:t>
      </w:r>
    </w:p>
    <w:p>
      <w:pPr>
        <w:pStyle w:val="Normal"/>
        <w:rPr/>
      </w:pPr>
      <w:r>
        <w:rPr/>
        <w:t xml:space="preserve">Но частенько кузины с кузенами совокупляются при обоюдном согласии, то есть с удовольствием. Почему это происходит? Этот вопрос обсуждается психологами и в кулуарах, и на конференциях. Специалисты считают, что связан данный феномен с “принципом подобия”. Мы ищем любимого человека именно по этому принципу. А кто может быть наиболее подобным нам? Только родственный человек! При этом двоюродный - вроде и не такой уж кровный. </w:t>
      </w:r>
    </w:p>
    <w:p>
      <w:pPr>
        <w:pStyle w:val="Normal"/>
        <w:rPr/>
      </w:pPr>
      <w:r>
        <w:rPr/>
        <w:t xml:space="preserve">По крайней мере, длительный опрос большого количества юношей и девушек показал, что 90 процентов из них хоть в какой-то момент, но имели сексуальное влечение к кузинам и кузенам. Поэтому родители должны знать об этом, прогнозировать последствия и как можно реже оставлять детей и племянников наедине. </w:t>
      </w:r>
    </w:p>
    <w:p>
      <w:pPr>
        <w:pStyle w:val="Normal"/>
        <w:rPr/>
      </w:pPr>
      <w:r>
        <w:rPr/>
        <w:t xml:space="preserve">Обычно родные братья и сестры не относятся друг к другу как к особям противоположного пола. Противное - нонсенс. Хотя бывают и исключения. </w:t>
      </w:r>
    </w:p>
    <w:p>
      <w:pPr>
        <w:pStyle w:val="Normal"/>
        <w:rPr/>
      </w:pPr>
      <w:r>
        <w:rPr/>
        <w:t xml:space="preserve">Часто (особенно это характерно для сельской местности) муж имеет сексуальный контакт с сестрой жены. </w:t>
      </w:r>
    </w:p>
    <w:p>
      <w:pPr>
        <w:pStyle w:val="Normal"/>
        <w:rPr/>
      </w:pPr>
      <w:r>
        <w:rPr/>
        <w:t xml:space="preserve">56-летняя А. Ш. пришла на прием к психологу в крайне подавленном состоянии: она была шокирована откровениями мужа, который перед смертью признался в том, что в течение 25 лет регулярно совокуплялся с ее родной сестрой, которая жила с ними в одном доме. А. Ш. считала своего мужа эталоном верности. Он всегда вовремя приходил с работы, по ночам исправно выполнял супружеский долг... Но днем, когда забегал домой на обед, заглядывал и на условленный “огонек” к полюбовнице... Теперь вдова не знает, как относиться к родной сестре-предательнице, которая является для нее единственной близкой родственницей. </w:t>
      </w:r>
    </w:p>
    <w:p>
      <w:pPr>
        <w:pStyle w:val="Normal"/>
        <w:rPr/>
      </w:pPr>
      <w:r>
        <w:rPr/>
        <w:t xml:space="preserve">И такие эксцессы можно объяснить: мужчина выбирает “половинку” по своему вкусу, а потом обращает взоры на ее сестру. Природа не поскупилась и “слепила” другую не хуже (так что нравятся обе). А если учесть, что все жены - “мегеры”, а их сестры при внешней схожести кажутся более обаятельными, то в результате... </w:t>
      </w:r>
    </w:p>
    <w:p>
      <w:pPr>
        <w:pStyle w:val="Normal"/>
        <w:rPr/>
      </w:pPr>
      <w:r>
        <w:rPr/>
        <w:t xml:space="preserve">То, что снохи регулярно жалуются на престарелых, но шустрых свекров, - явление привычное. Но не реже тещи влюбляются в зятьев (особенно тогда, когда живут под одной крышей), а потом не могут понять, с чем связана постигшая их депрессия. Дочь с матерью - одного поля ягоды, поэтому и пристрастия их зачастую совпадают. К тому же при совместной жилплощади имеет место постоянное, глубокое общение. </w:t>
      </w:r>
    </w:p>
    <w:p>
      <w:pPr>
        <w:pStyle w:val="Normal"/>
        <w:rPr/>
      </w:pPr>
      <w:r>
        <w:rPr/>
        <w:t xml:space="preserve">И при “бальзаковском возрасте” женские силы не дремлют, а бодрствуют, причем перекидываются на более молодых мужчин. Происходит оное совершенно бессознательно: связь с партнером, моложе лет эдак на десяток (а то и больше), благотворно влияет на физиологию увядающего женского организма, который в прямом смысле начинает омолаживаться. И женщина интуитивно чувствует это всеми клеточками. </w:t>
      </w:r>
    </w:p>
    <w:p>
      <w:pPr>
        <w:pStyle w:val="Normal"/>
        <w:rPr/>
      </w:pPr>
      <w:r>
        <w:rPr/>
        <w:t xml:space="preserve">Так что такая, казалось бы, мелочь, как совместное проживание, может принести массу проблем. Существует зов тела, необузданная либидная энергия (на подсознательном уровне). Поэтому человек, как существо разумное, придумал различные нормы (в рамках религий, ритуалов), выполняющие защитную функцию. Например, по мусульманским канонам теща с зятем не могут ночевать в одной квартире. На Востоке между почивающими родственниками кладут кинжалы... </w:t>
      </w:r>
    </w:p>
    <w:p>
      <w:pPr>
        <w:pStyle w:val="Normal"/>
        <w:rPr/>
      </w:pPr>
      <w:r>
        <w:rPr/>
        <w:t xml:space="preserve">Конечно, можно было бы сослаться на Библию, где что ни пример, то совокупление между родственниками. Но на то была Божья воля и историческая необходимость. Однако сегодняшняя тенденция к превращению современного общества в большую коммуну ведет к деградации личности, психическим отклонениям и “клейму” на всю жизнь, поскольку человек все равно осознает, что подобное невоздержание - это грех. </w:t>
      </w:r>
    </w:p>
    <w:p>
      <w:pPr>
        <w:pStyle w:val="Normal"/>
        <w:rPr/>
      </w:pPr>
      <w:r>
        <w:rPr/>
        <w:t>8. ПСИХОЛОГИЯ ВОЙНЫ.</w:t>
      </w:r>
    </w:p>
    <w:p>
      <w:pPr>
        <w:pStyle w:val="Normal"/>
        <w:rPr/>
      </w:pPr>
      <w:r>
        <w:rPr/>
        <w:t xml:space="preserve">По результатам социологических исследований, проведенных нами на вопрос “Стали бы вы воевать за нынешнюю Россию?” - ответили отрицательно 54% респондентов призывного возраста. 29% молодых мужчин не смогли ответить на этот вопрос. И лишь оставшаяся группа сказала “да”. </w:t>
      </w:r>
    </w:p>
    <w:p>
      <w:pPr>
        <w:pStyle w:val="Normal"/>
        <w:rPr/>
      </w:pPr>
      <w:r>
        <w:rPr/>
        <w:t xml:space="preserve">Любая война, будь то большая или малая, награждает ее участников заболеванием, называемым в психотерапии “посттравматическим стрессом”. И принимать оно может хроническую форму, не отпуская десятилетиями и принося страдания не меньшие, чем во время военных действий. </w:t>
      </w:r>
    </w:p>
    <w:p>
      <w:pPr>
        <w:pStyle w:val="Normal"/>
        <w:rPr/>
      </w:pPr>
      <w:r>
        <w:rPr/>
        <w:t xml:space="preserve">Всех больных можно разделить на две категории. </w:t>
      </w:r>
    </w:p>
    <w:p>
      <w:pPr>
        <w:pStyle w:val="Normal"/>
        <w:rPr/>
      </w:pPr>
      <w:r>
        <w:rPr/>
        <w:t xml:space="preserve">Первая - те, кто служил принудительно, то есть в соответствии с законом об обязательной военной службе. Здесь, конечно, превалируют 18-20-летние юноши - участники малых войн (в Афгане, Чечне, Карабахе, Таджикистане и т.д.). </w:t>
      </w:r>
    </w:p>
    <w:p>
      <w:pPr>
        <w:pStyle w:val="Normal"/>
        <w:rPr/>
      </w:pPr>
      <w:r>
        <w:rPr/>
        <w:t xml:space="preserve">Вторая категория - 25-35-летние добровольцы, на контрактной основе, по своему разуму пожелавшие участвовать в бойне. Это самая большая группа пациентов. Причем большинство из них - сотрудники МВД. </w:t>
      </w:r>
    </w:p>
    <w:p>
      <w:pPr>
        <w:pStyle w:val="Normal"/>
        <w:rPr/>
      </w:pPr>
      <w:r>
        <w:rPr/>
        <w:t xml:space="preserve">Контрактники - люди, способные почти мгновенно трансформировать профессиональную готовность к борьбе в военную агрессию, усиленную злобой. Но чрезмерно длительное, морально неоправданное ожидание опасности истощало, ослабляло психику солдат и офицеров. Отсюда - приступы неконтролируемой, квазипатологической жестокости. И если не удавалось реализовать свою агрессию против реального противника, то на прицел брались неодушевленные объекты. </w:t>
      </w:r>
    </w:p>
    <w:p>
      <w:pPr>
        <w:pStyle w:val="Normal"/>
        <w:rPr/>
      </w:pPr>
      <w:r>
        <w:rPr/>
        <w:t xml:space="preserve">По поведению солдат во время боевых действий, а также по их отношению к страху смерти можно выделить две стрессовые ситуации. </w:t>
      </w:r>
    </w:p>
    <w:p>
      <w:pPr>
        <w:pStyle w:val="Normal"/>
        <w:rPr/>
      </w:pPr>
      <w:r>
        <w:rPr/>
        <w:t xml:space="preserve">Поисковая активность. Мол, стреляйте, я все равно не боюсь, потому что неуязвим. Внешнее отличие этой категории военных - кровь приливает к лицу (то есть “бешеные”, или “краснеющие”). Они страдают манией, которой были больны еще до войны и которая проявилась во время военных действий. Лишь в сражениях они оживают. Вылечить таких людей весьма трудно. Обычно они идут на рецидив, то есть стремятся во что бы то ни стало вновь участвовать в конфликтах. Как альтернатива - становятся либо преступниками, либо... омоновцами. </w:t>
      </w:r>
    </w:p>
    <w:p>
      <w:pPr>
        <w:pStyle w:val="Normal"/>
        <w:rPr/>
      </w:pPr>
      <w:r>
        <w:rPr/>
        <w:t xml:space="preserve">Пассивность. Замедленность физических движений, интеллектуальная за-торможенность. Люди не склонны к общению. Наблюдаются спазмы сосудов, отчего кожа бледнеет (“бледнеющие”). Солдаты как бы играют в мнимую смерть, считая себя обреченными. </w:t>
      </w:r>
    </w:p>
    <w:p>
      <w:pPr>
        <w:pStyle w:val="Normal"/>
        <w:rPr/>
      </w:pPr>
      <w:r>
        <w:rPr/>
        <w:t xml:space="preserve">По прошествии 30 и 50 лет людям все равно снится война. Они ясно видят поле боя, так же кричат и стонут. Но это только на пользу им, поскольку во сне внутреннее напряжение выходит наружу и днем человек чувствует себя гораздо лучше. </w:t>
      </w:r>
    </w:p>
    <w:p>
      <w:pPr>
        <w:pStyle w:val="Normal"/>
        <w:rPr/>
      </w:pPr>
      <w:r>
        <w:rPr/>
        <w:t xml:space="preserve">В психологии существует метод реабилитации, при котором больной вводится в состояние, в прошлом принесшее ему страдание. Проиграв, проговорив, прочувствовав ситуацию, не вытесненную из подсознания, человек возрождается. То есть во время войны негативное напряжение уходит внутрь (ради самосохранения). В итоге индивидуум не может определить для себя, что же происходит в его голове. Это мучает человека на протяжении жизни. И во время психологических сеансов умудренные жизнью бывшие воины плачут, словно дети, давая выход накопившимся эмоциям, при этом испытывая облегчение. </w:t>
      </w:r>
    </w:p>
    <w:p>
      <w:pPr>
        <w:pStyle w:val="Normal"/>
        <w:rPr/>
      </w:pPr>
      <w:r>
        <w:rPr/>
        <w:t xml:space="preserve">Поэтому можно выделить (кроме “активных” и “пассивных”) еще и третью группу участников войны, как некий симбиоз упомянутых в предыдущей главе двух стрессовых ситуаций. Эти люди вроде и агрессивны, но во время военных действий страдают и даже плачут (“агрессия со слезами на глазах”). В принципе, с точки зрения сохранения душевного психологического комфорта это наиболее выигрышный вариант, поскольку солдаты очищаются сразу, а не загоняют проблему в подсознание, прикрываясь ложной мужественностью. </w:t>
      </w:r>
    </w:p>
    <w:p>
      <w:pPr>
        <w:pStyle w:val="Normal"/>
        <w:rPr/>
      </w:pPr>
      <w:r>
        <w:rPr/>
        <w:t xml:space="preserve">Если чеченские боевики на вопрос, что их стимулировало к бойне, отвечают: “Чувство долга за свободную родину и кровная месть”, то бывшие “оккупанты” на приеме у психологов признаются: “О долге речи не было. Срабатывало только чувство мести за убитых товарищей: они такие же, как и я, и вдруг на моих глазах превращаются в “мясо”...” </w:t>
      </w:r>
    </w:p>
    <w:p>
      <w:pPr>
        <w:pStyle w:val="Normal"/>
        <w:rPr/>
      </w:pPr>
      <w:r>
        <w:rPr/>
        <w:t xml:space="preserve">На войне смерть оказывает магическое действие на психику, а это приводит к тому, что резко возрастает число людей, которые становятся невольными жертвами: “Пусть я умру, но это поможет сохранить жизнь многим моим товарищам”. (Подобное поведение очень распространено в животном мире, а во время военных действий часто встречается и среди людей). </w:t>
      </w:r>
    </w:p>
    <w:p>
      <w:pPr>
        <w:pStyle w:val="Normal"/>
        <w:rPr/>
      </w:pPr>
      <w:r>
        <w:rPr/>
        <w:t xml:space="preserve">Как ни парадоксально это звучит, но война способна не только калечить, но и лечить. Лишь в экстремальных ситуациях, а чаще всего именно во время военных действий, отдельные люди избавляются от психических, психологических проблем, комплексов. Не случайно в этот период пустуют сумасшедшие дома: пациенты уходят на фронт больными, а возвращаются зачастую здоровыми (клин клином вышибают). </w:t>
      </w:r>
    </w:p>
    <w:p>
      <w:pPr>
        <w:pStyle w:val="Normal"/>
        <w:rPr/>
      </w:pPr>
      <w:r>
        <w:rPr/>
        <w:t xml:space="preserve">Войны хороши для “шизоидов”, готовых стать “героическими убийцами” или “лихими генералами”. Для них затишье в военных действиях губительно: возникают бредовые мысли об украденной победе. </w:t>
      </w:r>
    </w:p>
    <w:p>
      <w:pPr>
        <w:pStyle w:val="Normal"/>
        <w:rPr/>
      </w:pPr>
      <w:r>
        <w:rPr/>
        <w:t xml:space="preserve">Проходит время, и у некоторых участников войны реальные картины битвы улетучиваются из памяти, сменяясь капризным старческим гонором и квазирадостью Победы. Но для большинства ветеранов Победа - это окончание смертоубийства, они стараются как можно реже говорить о войне, не в силах избавиться от жгущей душу памяти о ней. И эта боль (или посттравматический стресс) многих преждевременно сводит в могилу... </w:t>
      </w:r>
    </w:p>
    <w:p>
      <w:pPr>
        <w:pStyle w:val="Normal"/>
        <w:rPr/>
      </w:pPr>
      <w:r>
        <w:rPr/>
        <w:t xml:space="preserve"> </w:t>
      </w:r>
      <w:r>
        <w:rPr/>
        <w:t xml:space="preserve">9. ПСИХОЛОГИЯ РАННЕГО СЕКСА. </w:t>
      </w:r>
    </w:p>
    <w:p>
      <w:pPr>
        <w:pStyle w:val="Normal"/>
        <w:rPr/>
      </w:pPr>
      <w:r>
        <w:rPr/>
        <w:t xml:space="preserve"> </w:t>
      </w:r>
      <w:r>
        <w:rPr/>
        <w:t xml:space="preserve">Корень мнимых и реальных сексуальных проблем зарыт... в детстве. </w:t>
      </w:r>
    </w:p>
    <w:p>
      <w:pPr>
        <w:pStyle w:val="Normal"/>
        <w:rPr/>
      </w:pPr>
      <w:r>
        <w:rPr/>
        <w:t xml:space="preserve"> “</w:t>
      </w:r>
      <w:r>
        <w:rPr/>
        <w:t xml:space="preserve">Иногда я вижу сны, в которых совокупляюсь со “ своей матерью. Просыпаюсь и после этого в холодном поту и с чувством отвращения к самому себе. Неужели с моей психикой не все в порядке? Ведь наверняка нельзя назвать подобные кошмары нормальным явлением...». Такие высказывания приходится выслушивать психологам нередко. </w:t>
      </w:r>
    </w:p>
    <w:p>
      <w:pPr>
        <w:pStyle w:val="Normal"/>
        <w:rPr/>
      </w:pPr>
      <w:r>
        <w:rPr/>
        <w:t xml:space="preserve">Впервые об этом феномене открыто заговорил австрийский психоаналитик Зигмунд Фрейд. Явление требовало глубокого анализа, поскольку подобные случаи - не исключительные, а довольно-таки распространенные.И сегодня, по наблюдениям психологов, каждый четвертый мужчина (или женщина) иногда видит сны, в которых он совокупляется со своей матерью (отцом) или родной сестрой (братом). </w:t>
      </w:r>
    </w:p>
    <w:p>
      <w:pPr>
        <w:pStyle w:val="Normal"/>
        <w:rPr/>
      </w:pPr>
      <w:r>
        <w:rPr/>
        <w:t xml:space="preserve">По Фрейду, это вовсе не абсурд и не случайность. Он разработал теорию психосексуального развития человека, в формировании характера которого главную роль отводил переживаниям детства. Первый, с кем контактирует ребенок, - мать, поэтому общение с ней определяет его психологию. Психоаналитик из абсурдных снов выделил четкую систему - в зависимости от механизмов, влияющих на сны. </w:t>
      </w:r>
    </w:p>
    <w:p>
      <w:pPr>
        <w:pStyle w:val="Normal"/>
        <w:rPr/>
      </w:pPr>
      <w:r>
        <w:rPr/>
        <w:t xml:space="preserve">Обычно мы употребляем слово “секс”, а у Фрейда есть понятие “либидо”, то есть энергия, появляющаяся в человеке сразу после его рождения. Медики давно заметили, что у младенца, сосущего грудь, возникает эрекция полового члена. По сути дела он становится “сексуальным партнером” своей матери, которая формирует его либидную энергию через губы, соски и т. д. Поэтому вся история общения ребенка с матерью связана с этим. </w:t>
      </w:r>
    </w:p>
    <w:p>
      <w:pPr>
        <w:pStyle w:val="Normal"/>
        <w:rPr/>
      </w:pPr>
      <w:r>
        <w:rPr/>
        <w:t xml:space="preserve">У взрослого индивида либидо возникает в виде упомянутых снов - как отзвук, эхо прошлого, заложенного в подсознании. Человек вырос, сознание его в процессе воспитания поднялось на высокую ступень, поэтому он даже мысленно не допускает сексуального контакта с женщиной, родившей его. Но либидная энергия - внизу (в подсознании), она возникла в общении с матерью. Это отзвук Эдипова комплекса (суть его: для каждого мужчины первая женщина - мать). То же самое относится и к комплексу Электры (для каждой женщины первый мужчина - отец). Быть может, это и режет слух, но не нужно забывать о том, что речь идет о подсознании. </w:t>
      </w:r>
    </w:p>
    <w:p>
      <w:pPr>
        <w:pStyle w:val="Normal"/>
        <w:rPr/>
      </w:pPr>
      <w:r>
        <w:rPr/>
        <w:t xml:space="preserve">Если вместе растут разнополые дети, то они также формируют друг у друга сексуальные ощущения, поскольку у сестренки братик, а у братика сестренка также являются первыми объектами противоположного пола (особенно это проявляется, если в семье нет матери или отца). </w:t>
      </w:r>
    </w:p>
    <w:p>
      <w:pPr>
        <w:pStyle w:val="Normal"/>
        <w:rPr/>
      </w:pPr>
      <w:r>
        <w:rPr/>
        <w:t xml:space="preserve">Когда на прием приходят люди, которым снятся вышеупомянутые (абсурдные) сны, то пациенты обычно бывают в панике и считают себя чуть ли не дьяволами. Иногда достаточно одного сеанса психоанализа, чтобы объяснить им, что это вполне естественный процесс и никакой крамолы здесь нет. </w:t>
      </w:r>
    </w:p>
    <w:p>
      <w:pPr>
        <w:pStyle w:val="Normal"/>
        <w:rPr/>
      </w:pPr>
      <w:r>
        <w:rPr/>
        <w:t xml:space="preserve"> </w:t>
      </w:r>
      <w:r>
        <w:rPr/>
        <w:t xml:space="preserve">На прием к психологу родители привели 10-летнюю дочку, у которой наблюдались некоторые странности в поведении: то она была агрессивна по отношению к ним, то приторно ласкова с отцом, особенно, если тот пребывал в полуобнаженном состоянии. Бытовые проблемы явились причиной невротического состояния девочки: до третьего класса она спала с родителями в одной кровати... </w:t>
      </w:r>
    </w:p>
    <w:p>
      <w:pPr>
        <w:pStyle w:val="Normal"/>
        <w:rPr/>
      </w:pPr>
      <w:r>
        <w:rPr/>
        <w:t xml:space="preserve">Судьбу человека как будущего субъекта сексуальных отношений определяет и семья, в которой растет ребенок, и даже жилплощадь, где проживает “ячейка общества”. </w:t>
      </w:r>
    </w:p>
    <w:p>
      <w:pPr>
        <w:pStyle w:val="Normal"/>
        <w:rPr/>
      </w:pPr>
      <w:r>
        <w:rPr/>
        <w:t xml:space="preserve">В маленькой квартирке, в коммуналке или общаге, когда семья вынуждена ютиться в одной комнате, половой акт совершается в присутствии детей, которые якобы спят. Но чаще всего они и не думают спать: ерзают в кроватках, переживают за мать (почему же она стонет? ей плохо?). </w:t>
      </w:r>
    </w:p>
    <w:p>
      <w:pPr>
        <w:pStyle w:val="Normal"/>
        <w:rPr/>
      </w:pPr>
      <w:r>
        <w:rPr/>
        <w:t xml:space="preserve">Согласно нашим социологическим исследованиям подслушивают и подсматривают за этим процессом 40 процентов детей. Иногда ребенок не может заснуть, так как знает, что “по расписанию” сейчас должно начаться ЭТО, и, притаившись, ждет. На этой почве у детей возникают сильнейшие неврозы. Но зачастую родители даже не задумываются об их истинных причинах. Поэтому во избежание потрясений, а также развития сексуальных отклонений следует либо изолировать детей, либо делать это днем, когда их нет дома. </w:t>
      </w:r>
    </w:p>
    <w:p>
      <w:pPr>
        <w:pStyle w:val="Normal"/>
        <w:rPr/>
      </w:pPr>
      <w:r>
        <w:rPr/>
        <w:t xml:space="preserve">До 6-7 лет девочки всегда проявляют интерес к голому телу отца (фрейдовский комплекс кастрации, когда будущие женщины чувствуют свою неполноценность в связи с отсутствием у них мужского члена). Однако если папочки часто предстают нагими перед своими дочками, то у последних могут появиться невротические реакции и нездоровый интерес к мужскому телу. </w:t>
      </w:r>
    </w:p>
    <w:p>
      <w:pPr>
        <w:pStyle w:val="Normal"/>
        <w:rPr/>
      </w:pPr>
      <w:r>
        <w:rPr/>
        <w:t xml:space="preserve">То же самое касается мальчиков. Мамочки водят сынишек с собой в баню, не считаясь с переживаниями маленьких мужчин (что, мол, он понимает?). Сначала малыш с любопытством и удовольствием совершает банные туры, но потом они становятся для него драматическими, поскольку человечек испытывает сексуальное возбуждение и стеснительность. </w:t>
      </w:r>
    </w:p>
    <w:p>
      <w:pPr>
        <w:pStyle w:val="Normal"/>
        <w:rPr/>
      </w:pPr>
      <w:r>
        <w:rPr/>
        <w:t xml:space="preserve"> </w:t>
      </w:r>
      <w:r>
        <w:rPr/>
        <w:t>10. ПСИХОЛОГИЯ СМЕРТИ.</w:t>
      </w:r>
    </w:p>
    <w:p>
      <w:pPr>
        <w:pStyle w:val="Normal"/>
        <w:rPr/>
      </w:pPr>
      <w:r>
        <w:rPr/>
        <w:t xml:space="preserve">В принципе, это естественный процесс. Согласно статистическим исследованиям, проведенными нами из 600 респондентов различного возраста молодые люди от 20 до 30 лет задумываются о смерти через день. Чуток чаще мысленно размышляют на эту тему лица более зрелые - от 30 до 40 лет. Взрослый и мудрый индивидуум (от 40 до 50 лет) философствует о бренности бытия дважды в день. А после “полтинника” человек думает о финише уже по 3-4 раза в сутки. И, наконец, если индивидууму стукнуло 60, то он, как правило, “видит” свою смерть ежечасно. Так что, дорогой читатель, ты - не исключение... </w:t>
      </w:r>
    </w:p>
    <w:p>
      <w:pPr>
        <w:pStyle w:val="Normal"/>
        <w:rPr/>
      </w:pPr>
      <w:r>
        <w:rPr/>
        <w:t xml:space="preserve">В науке или физиологии любой процесс или орган состоит из неких элементарных “кирпичиков”. В психологии существует множество первичных теорий, каждая из которых должна способствовать излечению нашей души. Одна из них, разработанная автором, базируется на взаимодействии двух основных элементов -думы о смерти (С-элемент) и думы о жизни (Ж-элемент). И в зависимости от того, какая из этих составляющих преобладает в нашей “душевной формуле”, мы бываем либо оптимистами, либо пессимистами. К тому же данная теория может помочь не только СПРОГНОЗИРОВАТЬ подступающую депрессию, но и ИЗБАВИТЬСЯ от нее, а также от многих пороков, например алкоголизма. </w:t>
      </w:r>
    </w:p>
    <w:p>
      <w:pPr>
        <w:pStyle w:val="Normal"/>
        <w:rPr/>
      </w:pPr>
      <w:r>
        <w:rPr/>
        <w:t xml:space="preserve">Сразу оговоримся, что в чистом виде дума о смерти и дума о жизни существуют не так часто. </w:t>
      </w:r>
    </w:p>
    <w:p>
      <w:pPr>
        <w:pStyle w:val="Normal"/>
        <w:rPr/>
      </w:pPr>
      <w:r>
        <w:rPr/>
        <w:t xml:space="preserve">Ж-элемент - это активность, влечение, воля, интерес, любовь, самоактуализация, совесть, гуманность, творчество, юмор, ответственность и т.д. </w:t>
      </w:r>
    </w:p>
    <w:p>
      <w:pPr>
        <w:pStyle w:val="Normal"/>
        <w:rPr/>
      </w:pPr>
      <w:r>
        <w:rPr/>
        <w:t xml:space="preserve">С-элемент - аффект, боль, возбуждение, галлюцинации, комплексы, меланхолия, рассеянность, страх, стыд, упрямство, усталость, эгоцентризм, фанатизм, честолюбие, конфликт, ненависть, суицидные желания и прочее. И любое психологическое проявление - это сложная комбинация данных элементов. </w:t>
      </w:r>
    </w:p>
    <w:p>
      <w:pPr>
        <w:pStyle w:val="Normal"/>
        <w:rPr/>
      </w:pPr>
      <w:r>
        <w:rPr/>
        <w:t xml:space="preserve">Грудной ребёнок не понимает, что есть жизнь, а что есть смерть, но во всех его психологических реакциях (смехе, плаче) растворены С- и Ж-элементы. Думы о жизни и смерти существуют в нем на подсознательном уровне. Только позже, повзрослев, он обязательно спросит: “Умру ли я когда-нибудь?” И это кульминационный момент в развитии личности: отныне все мысли и поступки маленького человечка будут определяться думой о жизни и смерти, то есть С- и Ж-элементами. </w:t>
      </w:r>
    </w:p>
    <w:p>
      <w:pPr>
        <w:pStyle w:val="Normal"/>
        <w:rPr/>
      </w:pPr>
      <w:r>
        <w:rPr/>
        <w:t xml:space="preserve">В психологии есть такое понятие – “кризис середины жизни”: до какой-то возрастной планки человек не задумывается о финише, а после его осеняет (“Боже мой, а ведь это - реальность”). Именно с этого момента многие субъекты начинают злоупотреблять алкоголем. </w:t>
      </w:r>
    </w:p>
    <w:p>
      <w:pPr>
        <w:pStyle w:val="Normal"/>
        <w:rPr/>
      </w:pPr>
      <w:r>
        <w:rPr/>
        <w:t xml:space="preserve">По мере старения человека число С-элементов преобладает над количеством элементов-Ж. И в конце концов на границе бытия и небытия он познает чистую думу о смерти. </w:t>
      </w:r>
    </w:p>
    <w:p>
      <w:pPr>
        <w:pStyle w:val="Normal"/>
        <w:rPr/>
      </w:pPr>
      <w:r>
        <w:rPr/>
        <w:t xml:space="preserve">Конечно, в молодости преобладают Ж-элементы. Но нередко встречаются молодые душой старики, у которых физиологическая жизнь приближается к нулю, а психологическая - на высоте, благодаря чему они активно живут и здравствуют. И наоборот, “ходячие трупы” частенько бывают среди молодых. Психология “тащит” за собой физиологию. И тело начинает умирать после того, как угасает душа. </w:t>
      </w:r>
    </w:p>
    <w:p>
      <w:pPr>
        <w:pStyle w:val="Normal"/>
        <w:rPr/>
      </w:pPr>
      <w:r>
        <w:rPr/>
        <w:t xml:space="preserve">В 80 процентах случаев онкологические больные до наступления недуга страдали депрессией. Многие медики придерживаются американской неврогенной теории причин раковых заболеваний: если человек “пропитан жизнью” (Ж-элементами), его душа не дает сбои, то вероятность разрастания раковых клеток минимальная. Даже если принимать за первопричину функциональные нарушения организма, то в любом случае они возникают на нервной почве. Не зря говорят, что нервный человек и чихает чаще. </w:t>
      </w:r>
    </w:p>
    <w:p>
      <w:pPr>
        <w:pStyle w:val="Normal"/>
        <w:rPr/>
      </w:pPr>
      <w:r>
        <w:rPr/>
        <w:t xml:space="preserve">Каждый человек вполне самостоятельно может спрогнозировать подступающую депрессию и облегчить свою участь. Для этого необходимо заняться СЖ-анализом. Для начала - проанализировать течение каждого дня и лучше всего построить каждодневную СЖ-диаграмму. </w:t>
      </w:r>
    </w:p>
    <w:p>
      <w:pPr>
        <w:pStyle w:val="Normal"/>
        <w:rPr/>
      </w:pPr>
      <w:r>
        <w:rPr/>
        <w:t xml:space="preserve">Вы проснулись, посмотрели на солнце. Это - Жизнь. Сколько прошло минут? Десять? Зафиксировали... Как, впрочем, отметили все положительные (Ж-элементы) и отрицательные моменты (С-элементы) дня. Допустим, вы часто заходите к дяде Феде, который явно вас нервирует. А стоит ли с ним встречаться?.. </w:t>
      </w:r>
    </w:p>
    <w:p>
      <w:pPr>
        <w:pStyle w:val="Normal"/>
        <w:rPr/>
      </w:pPr>
      <w:r>
        <w:rPr/>
        <w:t xml:space="preserve">В результате человек начинает осознавать, что с ним происходит, видит, как он развивается или, наоборот, деградирует. Во всяком случае, он не просто спонтанно окунается в депрессию, а намечает тенденции борьбы с нею. </w:t>
      </w:r>
    </w:p>
    <w:p>
      <w:pPr>
        <w:pStyle w:val="Normal"/>
        <w:rPr/>
      </w:pPr>
      <w:r>
        <w:rPr/>
        <w:t xml:space="preserve">Человек закодированный на смерть - это алкоголик. Пока не пьет, он весь “купается” в думе о смерти (замаскированной, поскольку, если его спросить напрямую - думаешь ли ты о “старухе с косой”? - он недоуменно вскинет брови). Как только человек “поддаст”, он создает себе “окно”, где просвечивает Жизнь. А до этого алкоголик существует в депрессии, которая состоит только лишь из С-кирпичиков. Поэтому истинное лечение больного алкоголизмом - снятие кода на смерть. И психотерапевт во время лечения должен ставить перед собой одну задачу - закодировать алкоголика на Жизнь, то есть исключить симптомы, определяющие С-элементы. </w:t>
      </w:r>
    </w:p>
    <w:p>
      <w:pPr>
        <w:pStyle w:val="Normal"/>
        <w:rPr/>
      </w:pPr>
      <w:r>
        <w:rPr/>
        <w:t xml:space="preserve"> </w:t>
      </w:r>
      <w:r>
        <w:rPr/>
        <w:t>11. ПСИХОЛОГИЯ ТЕРРОРИЗМА.</w:t>
      </w:r>
    </w:p>
    <w:p>
      <w:pPr>
        <w:pStyle w:val="Normal"/>
        <w:rPr/>
      </w:pPr>
      <w:r>
        <w:rPr/>
        <w:t xml:space="preserve">На наш взгляд терроризм в настоящее время принимает специфические черты, отличные от террористических актов прошлого (начала и середины 20 века). Хаотические террористические акты, обусловленные патологическими личностями, локальными криминальными группировками, политическими диссидентами (революционерами), исполнителями-одиночками и т.д., в настоящее время уходят на задний план. (Хотя их также нельзя выводить из внимания т.к. в любой социальной группе есть процент скрытно действующих агрессивных личностей. Кроме того нельзя не учитывать роль архетипов социума, сформировавшихся революционным и коммунистическим прошлым России.) Терроризм в настоящее время приобретает чёткие целенаправленные черты, обусловленные противостоянием процветающего прагматического Запада и испытывающего негативные социальные потрясения и испытания Востока. Россия как раз и явилась пограничной зоной этого противостояния. Таким образом, в настоящее время как никогда обострились глобальные политические и экономические интересы и терроризм стал замаскированной формой войны Востока и Запада. Он стал немым диалогом этой войны. При этом, обе стороны делают вид, что ничего не происходит и снимают с себя ответственность за эти действия, зарабатывая политические дивиденды и власть. Поэтому исполнители, по видимому, порой не знают истинного целостного понимания места и роли террористических актов в этой сложной социально-политической и экономической конфронтации, довольствуясь лишь материальными или маниакально-психологическими удовлетворениями, подпитанными различными идеологиями (национальной, религиозной, военной и т.п.) и местью за своих погибших родственников. Поэтому, в целом, на наш взгляд, всех исполнителей гипотетически можно разделить на следующие группы: </w:t>
      </w:r>
    </w:p>
    <w:p>
      <w:pPr>
        <w:pStyle w:val="Normal"/>
        <w:rPr/>
      </w:pPr>
      <w:r>
        <w:rPr/>
        <w:t xml:space="preserve">1. Прагматиков, имеющие чисто финансовый интерес.(Согласно латентному соц. опросу есть такой процент и он будет расти по мере ухудшения материального положения.) </w:t>
      </w:r>
    </w:p>
    <w:p>
      <w:pPr>
        <w:pStyle w:val="Normal"/>
        <w:rPr/>
      </w:pPr>
      <w:r>
        <w:rPr/>
        <w:t xml:space="preserve">2. Актёров, выступающих перед всем обществом. Эта группа удовлетворяет свои маниакально-психологические потребности благодаря СМИ. Стоит лишь прекратить освещать террористические акты в СМИ , как у них резко исчезнет интерес к террору. </w:t>
      </w:r>
    </w:p>
    <w:p>
      <w:pPr>
        <w:pStyle w:val="Normal"/>
        <w:rPr/>
      </w:pPr>
      <w:r>
        <w:rPr/>
        <w:t xml:space="preserve">3. Мстители за погибших родственников. </w:t>
      </w:r>
    </w:p>
    <w:p>
      <w:pPr>
        <w:pStyle w:val="Normal"/>
        <w:rPr/>
      </w:pPr>
      <w:r>
        <w:rPr/>
        <w:t xml:space="preserve">4. Зависимые личности ( от наркотиков, долгов, руководителей и т.д.) </w:t>
      </w:r>
    </w:p>
    <w:p>
      <w:pPr>
        <w:pStyle w:val="Normal"/>
        <w:rPr/>
      </w:pPr>
      <w:r>
        <w:rPr/>
        <w:t xml:space="preserve">5. Национал-патриоты (ригидно-религиозные личности). Их число падает по мере получения ими объективной информации о месте и роли терроризма в обществе. </w:t>
      </w:r>
    </w:p>
    <w:p>
      <w:pPr>
        <w:pStyle w:val="Normal"/>
        <w:rPr/>
      </w:pPr>
      <w:r>
        <w:rPr/>
        <w:t xml:space="preserve">6. Психогенетические агрессивные самородки (Феномен беспричинного терроризма). </w:t>
      </w:r>
    </w:p>
    <w:p>
      <w:pPr>
        <w:pStyle w:val="Normal"/>
        <w:rPr/>
      </w:pPr>
      <w:r>
        <w:rPr/>
        <w:t xml:space="preserve">7. Активисты движения типа «Народ против мафии». </w:t>
      </w:r>
    </w:p>
    <w:p>
      <w:pPr>
        <w:pStyle w:val="Normal"/>
        <w:rPr/>
      </w:pPr>
      <w:r>
        <w:rPr/>
        <w:t xml:space="preserve">8. Упреждающие действия рекетиров. </w:t>
      </w:r>
    </w:p>
    <w:p>
      <w:pPr>
        <w:pStyle w:val="Normal"/>
        <w:rPr/>
      </w:pPr>
      <w:r>
        <w:rPr/>
        <w:t xml:space="preserve">9. Смешанный тип. </w:t>
      </w:r>
    </w:p>
    <w:p>
      <w:pPr>
        <w:pStyle w:val="Normal"/>
        <w:rPr/>
      </w:pPr>
      <w:r>
        <w:rPr/>
        <w:t xml:space="preserve">Таким образом, на наш взгляд, проблем с выбором исполнителей террористических актов у заказчиков нет. Социум имеет значительные социальные группы, предрасположенные к совершению террористических актов. Поэтому цели и задачи исполнителей и заказчиков, в большинстве случаев, по видимому, не совпадают. Это лишь на руку самим заказчикам, в силу того, что благодаря этому их трудно рассчитать. </w:t>
      </w:r>
    </w:p>
    <w:p>
      <w:pPr>
        <w:pStyle w:val="Normal"/>
        <w:rPr/>
      </w:pPr>
      <w:r>
        <w:rPr/>
        <w:t xml:space="preserve">Объекты выбираются террористами согласно пространственно-физическим (замкнутое пространство и особенности распространения взрывной волны), временным ( оптимальность с точки зрения количества людей и милиции), геополитическим (стратегические ресурсы и лидеры регионов России), социально- контрастным (перепад материального благополучия и нищеты), ситуационным ( невозможность провести взрывчатку) , смешанным факторам и др. </w:t>
      </w:r>
    </w:p>
    <w:p>
      <w:pPr>
        <w:pStyle w:val="Normal"/>
        <w:rPr/>
      </w:pPr>
      <w:r>
        <w:rPr/>
        <w:t xml:space="preserve">Таким образом, трудно указать на предполагаемые объекты. Это широкий спектр, вбирающий в себя всё то, что соответствует вышеприведённым факторам. </w:t>
      </w:r>
    </w:p>
    <w:p>
      <w:pPr>
        <w:pStyle w:val="Normal"/>
        <w:rPr/>
      </w:pPr>
      <w:r>
        <w:rPr/>
        <w:t xml:space="preserve">Тактику и стратегию террористических актов вероятнее имеют лишь заказчики. Основной тактикой является грамотное использование перерывов между террористическими актами, дабы снизить бдительность правоохранительных органов. Таким образом, это долговременный процесс. </w:t>
      </w:r>
    </w:p>
    <w:p>
      <w:pPr>
        <w:pStyle w:val="Normal"/>
        <w:rPr/>
      </w:pPr>
      <w:r>
        <w:rPr/>
        <w:t xml:space="preserve">Оптимизм вызывает лишь тот факт, что в России имеет место большой разрыв между возможными (рассчитанными на основании количества свободной взрывчатки на душу населения и предрасположенных к террору социальных групп) и совершающимися террористическими актами. Заслуга в этом не правоохранительных органов, а заказчиков и потенциальных исполнителей, которые пока ещё не потеряли чувство разума. </w:t>
      </w:r>
    </w:p>
    <w:p>
      <w:pPr>
        <w:pStyle w:val="Normal"/>
        <w:rPr/>
      </w:pPr>
      <w:r>
        <w:rPr/>
        <w:t xml:space="preserve">Участившиеся сводки о захваченных самолетах или автобусах, взрываемых посольствах или станциях метро - это нечто далекое, не касающееся конкретно нас. Однако не стоит так расслабляться, поскольку потенциальных террористов среди нас не так уж и мало. </w:t>
      </w:r>
    </w:p>
    <w:p>
      <w:pPr>
        <w:pStyle w:val="Normal"/>
        <w:rPr/>
      </w:pPr>
      <w:r>
        <w:rPr/>
        <w:t xml:space="preserve">Благодаря З.Фрейду многие наши измышления были так или иначе завязаны на сексуальной энергии человека (либидо). После того как началась вторая мировая война, великий Фрейд плюнул на свой вымученный долгими годами психоанализ, разочаровавшись в культурной Германии, так красиво писавшей, говорившей, любившей классику и вдруг превратившейся в фашистскую. “О, Боже мой! - воскликнул Фрейд. – Я то думал, что так интенсивно может выходить лишь сексуальная энергия, но оказывается, мортидо - энергия инстинкта смерти и агрессии - не дремлет...” (Мортидо - это энергетические напряжения, снимаемые разрушением, нанесением ущерба, устранением. Величайшее удовлетворение мортидо достигается путем убийства или самоубийства. - Из психол. словаря). </w:t>
      </w:r>
    </w:p>
    <w:p>
      <w:pPr>
        <w:pStyle w:val="Normal"/>
        <w:rPr/>
      </w:pPr>
      <w:r>
        <w:rPr/>
        <w:t xml:space="preserve">В результате социологического опроса, проведенными нами , 28% опрошеннных ответили, что террористы - это максимально доведенные до отчаяния и безысходности люди. 12% респондентов думают примерно так: террористы - это “коммерсанты”, для которых важно заработать, причем любыми способами. 11% респондентов считают их психически больными людьми, а полпроцента - патриотами. </w:t>
      </w:r>
    </w:p>
    <w:p>
      <w:pPr>
        <w:pStyle w:val="Normal"/>
        <w:rPr/>
      </w:pPr>
      <w:r>
        <w:rPr/>
        <w:t xml:space="preserve">В нынешнем обществе человек находится в состоянии фрустрации (фрустрация - неспособность к снятию напряжения из-за трудностей, связанных с окружающей действительностью, или внутреннего психического конфликта. - Из психол. словаря), то есть его жизненные цели заблокированы, желания не совпадают с возможностями, а отсюда и растерянность. </w:t>
      </w:r>
    </w:p>
    <w:p>
      <w:pPr>
        <w:pStyle w:val="Normal"/>
        <w:rPr/>
      </w:pPr>
      <w:r>
        <w:rPr/>
        <w:t xml:space="preserve">Безысходность освобождает энергию мортидо... </w:t>
      </w:r>
    </w:p>
    <w:p>
      <w:pPr>
        <w:pStyle w:val="Normal"/>
        <w:rPr/>
      </w:pPr>
      <w:r>
        <w:rPr/>
        <w:t xml:space="preserve">Как можно заметить из вышеприведенных результатов социсследований, почти половина из опрошенных затруднилась дать определение террористам. И любопытно, что никто из горожан не высказал резко негативного отношения к ним: как к злодеям, достойным истребления. Конечно, трудно провести грань между терроризмом и героизмом. Особенно у нас, где многие поколения воспитывались на “героических подвигах”, например, Александра Ульянова, который по мировым канонам является банальным террористом. </w:t>
      </w:r>
    </w:p>
    <w:p>
      <w:pPr>
        <w:pStyle w:val="Normal"/>
        <w:rPr/>
      </w:pPr>
      <w:r>
        <w:rPr/>
        <w:t xml:space="preserve">Терроризм нужно рассматривать на метафизическом уровне (борьба религий), социальном (“холодная война”), социально-психологическом (взаимодействие личности с государством), психологическом (конфронтация между отдельными индивидами, человеком и коллективом), физиологическом (выпады психически больных людей). Можно выделить криминальный и экономический терроризм. </w:t>
      </w:r>
    </w:p>
    <w:p>
      <w:pPr>
        <w:pStyle w:val="Normal"/>
        <w:rPr/>
      </w:pPr>
      <w:r>
        <w:rPr/>
        <w:t xml:space="preserve">Существует концепция, которая представляет терроризм как гигиену мира: мол, не было бы его, земля задохнулась бы от войн. </w:t>
      </w:r>
    </w:p>
    <w:p>
      <w:pPr>
        <w:pStyle w:val="Normal"/>
        <w:rPr/>
      </w:pPr>
      <w:r>
        <w:rPr/>
        <w:t xml:space="preserve">В оперативном плане в борьбе с этим явлением мы ушли далеко: пушки-хлопушки, ребята в касках и с автоматами, планы захвата... А вот к профилактической работе должны вплотную подключиться психологи и СМИ. </w:t>
      </w:r>
    </w:p>
    <w:p>
      <w:pPr>
        <w:pStyle w:val="Normal"/>
        <w:rPr/>
      </w:pPr>
      <w:r>
        <w:rPr/>
        <w:t xml:space="preserve">Человек может стать пешкой в чьей-то большой и грязной игре, а потом, отыграв свою партию, - козлом отпущения. Как правило, состоявшийся террорист впоследствии уничтожается. А его роль, которую он считал слишком значимой, оказывается ничтожной. </w:t>
      </w:r>
    </w:p>
    <w:p>
      <w:pPr>
        <w:pStyle w:val="Normal"/>
        <w:rPr/>
      </w:pPr>
      <w:r>
        <w:rPr/>
        <w:t xml:space="preserve">Но террористами становятся не только слабовольные, поддающиеся дрессировке люди, руками которых главные манипуляторы делают свое дело, но и чересчур властолюбивые, не способные достичь успехов в другой области. “Я мечтаю взять на мушку президента. Какое это сладкое чувство - ощущать свою власть над ним”, - признавался один такой “герой”. Подобные люди психологически больны: они страдают некой манией - “весь мир в моих руках”. </w:t>
      </w:r>
    </w:p>
    <w:p>
      <w:pPr>
        <w:pStyle w:val="Normal"/>
        <w:rPr/>
      </w:pPr>
      <w:r>
        <w:rPr/>
        <w:t xml:space="preserve">Коль энергия мортидо “сидит” в каждом из нас, то теоретически террористом может стать любой человек - все зависит от его ума, психологического здоровья, а также от ситуации в стране. Особую тревогу вызывают эдакие “петушки”, имеющиеся в наличии в “ячейках” общества. Например, маленькие школьные задиры, у которых чешутся руки просто так, без всякой причины стукнуть кого-нибудь по голове. На бытовом уровне лучше не взаимодействовать с индивидом, задающим вопрос: “Чего это ты на меня не так посмотрел?” Нужно быть выше подобного субъекта и относиться к нему как к больному. </w:t>
      </w:r>
    </w:p>
    <w:p>
      <w:pPr>
        <w:pStyle w:val="Normal"/>
        <w:rPr/>
      </w:pPr>
      <w:r>
        <w:rPr/>
        <w:t xml:space="preserve">Велика вероятность стать террористами у детей, склонных к живодерству, а также... подолгу сидящих за компьютерами, поскольку у последних пропадает тяга к живому миру. </w:t>
      </w:r>
    </w:p>
    <w:p>
      <w:pPr>
        <w:pStyle w:val="Normal"/>
        <w:rPr/>
      </w:pPr>
      <w:r>
        <w:rPr/>
        <w:t xml:space="preserve">Когда психоаналитик общается с состоявшимся террористом, то приходит к выводу, что “вояка” шел к своему нынешнему положению долгие годы, а началось все с каких-либо сбоев, к примеру, в семье. Большую угрозу всплеска терактов несет увеличивающееся количество наркоманов, которые без необходимой дозы находятся в состоянии фрустрации и готовы на все. Способствуют угрозе и расслоение, обнищание общества. Опасно устраивать пиры во время чумы, а рядом с бедными хибарами возводить новомодные дворцы. Поэтому в мегаполисах цивилизованных стран во избежание провокаций, вызываемых раздражением, есть четкое разделение на богатые, средние и бедные кварталы... </w:t>
      </w:r>
    </w:p>
    <w:p>
      <w:pPr>
        <w:pStyle w:val="Normal"/>
        <w:rPr/>
      </w:pPr>
      <w:r>
        <w:rPr/>
        <w:t xml:space="preserve">Общество опустилось, стало более грешным, поэтому столь популярны скрытые дьявольские формы общения между людьми и странами. Террор - болезнь не только всей планеты, но и каждого человека в отдельности. </w:t>
      </w:r>
    </w:p>
    <w:p>
      <w:pPr>
        <w:pStyle w:val="Normal"/>
        <w:rPr/>
      </w:pPr>
      <w:r>
        <w:rPr/>
        <w:t xml:space="preserve"> </w:t>
      </w:r>
      <w:r>
        <w:rPr/>
        <w:t xml:space="preserve">12. ПСИХОЛОГИЯ МНОГОМУЖЕСТВА </w:t>
      </w:r>
    </w:p>
    <w:p>
      <w:pPr>
        <w:pStyle w:val="Normal"/>
        <w:rPr/>
      </w:pPr>
      <w:r>
        <w:rPr/>
        <w:t xml:space="preserve">Некоторые современные женщины не удовлетворены наличием одного мужа - им хочется большего... Возвращается эра матриархата? </w:t>
      </w:r>
    </w:p>
    <w:p>
      <w:pPr>
        <w:pStyle w:val="Normal"/>
        <w:rPr/>
      </w:pPr>
      <w:r>
        <w:rPr/>
        <w:t xml:space="preserve">Если коротко проанализировать ваше отношение к многоженству, то выводы будут таковы. Большая часть прореагировавших на статью читателей - возмущенные любвеобильностью мужчин дамы (незамужние, но гордые): “Нам такие Казановы ни к чему. Уж лучше одиночество...” </w:t>
      </w:r>
    </w:p>
    <w:p>
      <w:pPr>
        <w:pStyle w:val="Normal"/>
        <w:rPr/>
      </w:pPr>
      <w:r>
        <w:rPr/>
        <w:t xml:space="preserve">Женщины замужние, как ни странно, к многоженству отнеслись более лояльно: “Все бы ничего, если бы нынешние мужчины (мусульманской веры) не оправдывали свою похоть законами шариата. Чаще всего они не в состоянии содержать даже одну семью...” </w:t>
      </w:r>
    </w:p>
    <w:p>
      <w:pPr>
        <w:pStyle w:val="Normal"/>
        <w:rPr/>
      </w:pPr>
      <w:r>
        <w:rPr/>
        <w:t xml:space="preserve">Практически каждый мужчина, согласно нашим наблюдениям начинал разговор с вопроса: “А не боитесь ли вы того, что своей публикацией дали алиби своему мужу?” А вообще, мнения разделились примерно фифти-фифти, причем как среди мужчин, так и среди женщин. </w:t>
      </w:r>
    </w:p>
    <w:p>
      <w:pPr>
        <w:pStyle w:val="Normal"/>
        <w:rPr/>
      </w:pPr>
      <w:r>
        <w:rPr/>
        <w:t xml:space="preserve">Основное пожелание читателей (причем и того, и другого пола) - дать фору дамам, “чтобы мужикам неповадно было...” </w:t>
      </w:r>
    </w:p>
    <w:p>
      <w:pPr>
        <w:pStyle w:val="Normal"/>
        <w:rPr/>
      </w:pPr>
      <w:r>
        <w:rPr/>
        <w:t>“</w:t>
      </w:r>
      <w:r>
        <w:rPr/>
        <w:t xml:space="preserve">Слишком высоко они себя ценят. Считают, что вправе иметь по нескольку жен. Имей, если карман позволяет. Но и я, например, могу купить себе столько мужчин, сколько захочу. Тем более что нет единственного, имеющего ум Чубайса, кошелек Березовского, положение Ельцина, красоту Немцова. Поэтому приходится лепить собирательный образ, используя для этого несколько заготовок...” </w:t>
      </w:r>
    </w:p>
    <w:p>
      <w:pPr>
        <w:pStyle w:val="Normal"/>
        <w:rPr/>
      </w:pPr>
      <w:r>
        <w:rPr/>
        <w:t xml:space="preserve">Этот любопытный звонок окончательно подстегнул к теме о многомужестве. </w:t>
      </w:r>
    </w:p>
    <w:p>
      <w:pPr>
        <w:pStyle w:val="Normal"/>
        <w:rPr/>
      </w:pPr>
      <w:r>
        <w:rPr/>
        <w:t xml:space="preserve">Приходят как-то на прием к психологу два симпатичных молодца в компании с не менее привлекательной девушкой. О классическом треугольнике в данном случае речь не идет. Все дело в том, что два закадычных друга влюблены в одну подругу. Да и она не отдает предпочтения кому-то одному из них. Началась их история просто с секса втроем. Но отношения углубились, и троица дошла до сожительства, к которому психологически им приспособиться трудно... </w:t>
      </w:r>
    </w:p>
    <w:p>
      <w:pPr>
        <w:pStyle w:val="Normal"/>
        <w:rPr/>
      </w:pPr>
      <w:r>
        <w:rPr/>
        <w:t xml:space="preserve">Конечно, нельзя сказать, что многомужество - явление массовое, но данный пример далеко не единичный. По признанию московских психологов, в первопрестольной подобное соединение стало весьма модным: ко всему прочему оно помогает решать финансовые и жилищные проблемы. При открытой форме многомужества все стороны не просто знают друг о друге, но зачастую и проживают на одной площади. </w:t>
      </w:r>
    </w:p>
    <w:p>
      <w:pPr>
        <w:pStyle w:val="Normal"/>
        <w:rPr/>
      </w:pPr>
      <w:r>
        <w:rPr/>
        <w:t xml:space="preserve">Велика вероятность многомужества при условии, если мужчины - близнецы. В данном случае и вкусы их совпадают, и их избраннице очень трудно определиться, кому отдать предпочтение. К тому же близнецы не будут “перегрызать друг другу горло”. </w:t>
      </w:r>
    </w:p>
    <w:p>
      <w:pPr>
        <w:pStyle w:val="Normal"/>
        <w:rPr/>
      </w:pPr>
      <w:r>
        <w:rPr/>
        <w:t xml:space="preserve">Мужчина, способный стать одним из нескольких мужей, обязательно характеризуется заниженной степенью мужского эгоизма (обычно они очень мягкие и добрые), хотя бы потому, что большинство мужчин психологически не могут участвовать в групповом сексе, воспринимая ceбe подобную особь как соперника. </w:t>
      </w:r>
    </w:p>
    <w:p>
      <w:pPr>
        <w:pStyle w:val="Normal"/>
        <w:rPr/>
      </w:pPr>
      <w:r>
        <w:rPr/>
        <w:t xml:space="preserve">Женщина, живущая с двумя и более мужьями одновременно, - натура с “широкой душой” (нужно же умудриться разместить в своем сердце сразу всех избранников). Эта дама - истероидного типа, обладает повышенной сексуальностью и безграничной женственностью. А также экстравертным характером, то есть не концентрируется на себе, а живет в мире чувств. Такие натуры неоднократно бывают замужем. Образно говоря, их “достают” многие мужчины, поскольку к ним не нужно подбирать особый ключ (они слишком чувствительны, поэтому заумных подходов к себе не требуют). Со всеми партнерами они счастливы, не имеют комплексов и не испытывают угрызений совести от многомужества. </w:t>
      </w:r>
    </w:p>
    <w:p>
      <w:pPr>
        <w:pStyle w:val="Normal"/>
        <w:rPr/>
      </w:pPr>
      <w:r>
        <w:rPr/>
        <w:t xml:space="preserve">Инфантильная, эгоцентричная, неврастеничная женщина обычно бывает однолюбом. И если вдруг случится с ней такой казус, как влюбленность в двух мужчин, то многомужества из этого не получится, поскольку такая дама больше одного мужа удержать не способна. </w:t>
      </w:r>
    </w:p>
    <w:p>
      <w:pPr>
        <w:pStyle w:val="Normal"/>
        <w:rPr/>
      </w:pPr>
      <w:r>
        <w:rPr/>
        <w:t xml:space="preserve">Но, по мнению психологов, на подсознательном уровне склонность к многомужеству есть у всех женщин, так как эволюция человеческого общества начиналась именно с матриархата. Так что - исторические “гены”! И ничего с этим не поделаешь. Отсюда и многие конфликты: женщина желает иметь нескольких мужей, но моральные устои не позволяют. </w:t>
      </w:r>
    </w:p>
    <w:p>
      <w:pPr>
        <w:pStyle w:val="Normal"/>
        <w:rPr/>
      </w:pPr>
      <w:r>
        <w:rPr/>
        <w:t xml:space="preserve">Способны ли вы на многомужество? 14% ответили положительно, 40% затруднились дать определенный ответ. Но психологи говорят, что 14% -цифра неполная и если раскрутить респондентов получше, то число значительно увеличится. </w:t>
      </w:r>
    </w:p>
    <w:p>
      <w:pPr>
        <w:pStyle w:val="Normal"/>
        <w:rPr/>
      </w:pPr>
      <w:r>
        <w:rPr/>
        <w:t xml:space="preserve">Вышесказанное свидетельствует об открытом многомужестве. Но существует еще и латентная, то есть скрытая форма, когда женщина взаимодействует, общается, сожительствует со многими мужчинами, но по определенному расписанию, то есть в порядке очередности. В данном случае мены могут серьезно относиться к своей избраннице, даже участвовать в ее хозяйстве, но о существовании друг друга не знать. </w:t>
      </w:r>
    </w:p>
    <w:p>
      <w:pPr>
        <w:pStyle w:val="Normal"/>
        <w:rPr/>
      </w:pPr>
      <w:r>
        <w:rPr/>
        <w:t xml:space="preserve">В нашей стране существует своя, не характерная для цивилизованного мира, форма многомужества: семья распадается, но в силу жилищных проблем экс-муж остается на прежней территории. У экс-жены появляется другая кандидатура. Второй мужчина поначалу агрессивно настроен к первому, но поскольку он любит свою избранницу, то мирится с ситуацией. А женщина, сохранившая привязанность к бывшему мужу, не исключает близости с ним... </w:t>
      </w:r>
    </w:p>
    <w:p>
      <w:pPr>
        <w:pStyle w:val="Normal"/>
        <w:rPr/>
      </w:pPr>
      <w:r>
        <w:rPr/>
        <w:t xml:space="preserve">Можно по-разному относиться к подобным явлениям (не нужно расценивать наш разговор как некий призыв). Но, в конце концов, это реальность, как и то, что 80% мужей и 70% жен изменяют. А значит, стоит обо всем этом говорить. </w:t>
      </w:r>
    </w:p>
    <w:p>
      <w:pPr>
        <w:pStyle w:val="Normal"/>
        <w:rPr/>
      </w:pPr>
      <w:r>
        <w:rPr/>
        <w:t xml:space="preserve"> </w:t>
      </w:r>
      <w:r>
        <w:rPr/>
        <w:t>13. ПСИХОЛОГИЯ МНОГОЖЁНСТВА.</w:t>
      </w:r>
    </w:p>
    <w:p>
      <w:pPr>
        <w:pStyle w:val="Normal"/>
        <w:rPr/>
      </w:pPr>
      <w:r>
        <w:rPr/>
        <w:t xml:space="preserve"> </w:t>
      </w:r>
      <w:r>
        <w:rPr/>
        <w:t xml:space="preserve">Еще Фрейд говорил, что причиной самых глубоких неврозов является амбивалентность (двойственность) чувств. И в последние годы количество пациентов с подобного рода симптомами значительно возросло. </w:t>
      </w:r>
    </w:p>
    <w:p>
      <w:pPr>
        <w:pStyle w:val="Normal"/>
        <w:rPr/>
      </w:pPr>
      <w:r>
        <w:rPr/>
        <w:t xml:space="preserve">Представьте себе: мужчина одновременно любит двух женщин, мечется между ними. Это состояние долго продолжаться не может, и через 3-4 месяца начинается невроз, частенько доводящий до инфаркта. Психолог должен выработать такую стратегию, чтобы пациент с меньшим ущербом для здоровья смог приспособиться к ситуации. Идеально, если “треугольник” в полном составе придет на прием, тогда с помощью различных психотерапевтических методов можно добиться положительных результатов. </w:t>
      </w:r>
    </w:p>
    <w:p>
      <w:pPr>
        <w:pStyle w:val="Normal"/>
        <w:rPr/>
      </w:pPr>
      <w:r>
        <w:rPr/>
        <w:t xml:space="preserve">Согласно нашим социологическим исследованиям, 46 процентов мужчин пенсионного возраста не прочь иметь вторую (молодую) жену. Но при условии своего достаточно прочного материального положения. И желательно при наличии разрешительного закона о многоженстве, поскольку общественное мнение для них играет не последнюю роль. </w:t>
      </w:r>
    </w:p>
    <w:p>
      <w:pPr>
        <w:pStyle w:val="Normal"/>
        <w:rPr/>
      </w:pPr>
      <w:r>
        <w:rPr/>
        <w:t xml:space="preserve"> </w:t>
      </w:r>
      <w:r>
        <w:rPr/>
        <w:t xml:space="preserve">Есть точка зрения, что имеющие физические, финансовые и другие возможности мужчины могут позволить себе иметь несколько жен... Зачем общество ограничивает их сексуальную свободу, зачем оно заставляет лгать, изворачиваться? Тем самым общество обкрадывает себя. Разве не лучше, если талантливые люди будут иметь несколько жен и оставят после себя большое потомство. </w:t>
      </w:r>
    </w:p>
    <w:p>
      <w:pPr>
        <w:pStyle w:val="Normal"/>
        <w:rPr/>
      </w:pPr>
      <w:r>
        <w:rPr/>
        <w:t xml:space="preserve">Мы далеки от политики, но скажем однозначно, что социальный заказ на закон о многоженстве есть. И сие не просто экзотическая, экстравагантная тема. Для многих мужчин это избавление от страданий, мучений, угрызений совести. В конце концов - от неврозов. </w:t>
      </w:r>
    </w:p>
    <w:p>
      <w:pPr>
        <w:pStyle w:val="Normal"/>
        <w:rPr/>
      </w:pPr>
      <w:r>
        <w:rPr/>
        <w:t xml:space="preserve">Кстати, далеко не каждый мужчина психологически способен стать многоженцем. А только человек совестливый, с пониженным эгоизмом и повышенным чувством ответственности. Гораздо проще иметь одну жену и “гарем” любовниц. Многоженство подразумевает открытое всестороннее знание друг о друге. И если существует гражданский (не зарегистрированный загсом) брак, то имеет место и гражданское многоженство. Например, среди элиты (особенно государственной) развита одна из форм этого явления: постаревшая жена знает о связи своего мужа с молодой женщиной, позволяет ему это, а иногда даже потворствует. Но муж и жена не хотят разводиться в силу привязанности, дружеских отношений, общественного положения, наличия детей, внуков и так далее. </w:t>
      </w:r>
    </w:p>
    <w:p>
      <w:pPr>
        <w:pStyle w:val="Normal"/>
        <w:rPr/>
      </w:pPr>
      <w:r>
        <w:rPr/>
        <w:t xml:space="preserve">Нередки случаи, когда по нескольку семей имеют современные бизнесмены, причем, не скрывая этого от единственной законной супруги: хочешь - терпи, нет - уходи. </w:t>
      </w:r>
    </w:p>
    <w:p>
      <w:pPr>
        <w:pStyle w:val="Normal"/>
        <w:rPr/>
      </w:pPr>
      <w:r>
        <w:rPr/>
        <w:t xml:space="preserve">Чтобы особо совестливых мужчин-многоженцев не постиг невроз, психологи советуют проигнорировать отсутствие светского закона о многоженстве и обратить свои взоры в сторону духовную, то есть на ислам, который как раз приветствует полигамию. Лучшее средство от депрессии - никах (брачный обряд). Можно в присутствии родственников, тогда уж точно ваша душа успокоится. </w:t>
      </w:r>
    </w:p>
    <w:p>
      <w:pPr>
        <w:pStyle w:val="Normal"/>
        <w:rPr/>
      </w:pPr>
      <w:r>
        <w:rPr/>
        <w:t xml:space="preserve">Обратившись в Духовное управление мусульман, мы выяснили, что препятствий для совершения никаха нет (кстати, шариат разрешает иметь 4 жены). При условии, что вы сможете всех достойно обеспечить и сексуально удовлетворить. Причем, если ваша светская жена против никаха с другой женщиной, то ее голос в расчет не берется (вы же не давали ей по этому поводу каких-либо обязательств?). </w:t>
      </w:r>
    </w:p>
    <w:p>
      <w:pPr>
        <w:pStyle w:val="Normal"/>
        <w:rPr/>
      </w:pPr>
      <w:r>
        <w:rPr/>
        <w:t xml:space="preserve">Еще существует понятие “никах на сутки”. Допустим, жена уехала в длительную командировку. Но вы как порядочный человек не желаете грешить. И вы идете с временной партнершей к мулле, который сначала читает вам никах, а потом снимает его. То есть и вы, и ваша однодневная “жена” остаетесь чисты, как слеза, и страхуетесь от угрызений совести. </w:t>
      </w:r>
    </w:p>
    <w:p>
      <w:pPr>
        <w:pStyle w:val="Normal"/>
        <w:rPr/>
      </w:pPr>
      <w:r>
        <w:rPr/>
        <w:t xml:space="preserve">Мужчинам немусульманской веры придется тяжелее. Для успокоения души хотя бы попытайтесь внушить себе, что все ваши избранницы - истинные жены и вы за них в ответе. </w:t>
      </w:r>
    </w:p>
    <w:p>
      <w:pPr>
        <w:pStyle w:val="Normal"/>
        <w:rPr/>
      </w:pPr>
      <w:r>
        <w:rPr/>
        <w:t xml:space="preserve">В последние годы увеличилось не только количество любителей нескольких жен, но и число женщин, готовых стать параллельной супругой. Главная причина - прагматическая: тяжелая экономическая ситуация, рост женской безработицы. И как следствие, желание найти хорошего кормильца. К тому же многие юноши не спешат обзаводиться семьями, и женщины готовы удовлетвориться “половинкой” или даже “четвертинкой” мужа, чем не иметь никакого. Не последнюю роль играет и безумная любовь, толкающая дам к полигамии: пусть вкупе с другими женами, лишь бы быть рядом. </w:t>
      </w:r>
    </w:p>
    <w:p>
      <w:pPr>
        <w:pStyle w:val="Normal"/>
        <w:rPr/>
      </w:pPr>
      <w:r>
        <w:rPr/>
        <w:t xml:space="preserve"> </w:t>
      </w:r>
      <w:r>
        <w:rPr/>
        <w:t xml:space="preserve">14. ПСИХОЛОГИЯ ПАМЯТИ ОБ УМЕРШИХ. </w:t>
      </w:r>
    </w:p>
    <w:p>
      <w:pPr>
        <w:pStyle w:val="Normal"/>
        <w:rPr/>
      </w:pPr>
      <w:r>
        <w:rPr/>
        <w:t xml:space="preserve">На данные философско-психологические размышления нас натолкнули некоторые высказывания наших соотечественников: “Я вижу неухоженные могилы, которые погребаются под слоем новых могил. Неужели люди потеряли память?..”, “Часто великие люди живут и умирают в нищете, а “криминалы” даже после смерти сохраняют тщеславие, которое выражено в суперсклепах...”, “Почему люди на склоне лет становятся похожими на детей, даже говорят - что стар, что мал?..” </w:t>
      </w:r>
    </w:p>
    <w:p>
      <w:pPr>
        <w:pStyle w:val="Normal"/>
        <w:rPr/>
      </w:pPr>
      <w:r>
        <w:rPr/>
        <w:t xml:space="preserve">В психологии есть такое понятие - “субъектная представленность”. Мы существуем тогда, когда представлены в других, когда о нас знают. Иначе под вопросом - есть ли мы вообще? То есть, как утверждают экзистенциалисты (existence -сущность), мы живем, пока нужны. И если это отсутствует, то человек оказывается в психологическом вакууме и идет на суицид. Как-то ученые пошли на такой эксперимент: создали человеку физический вакуум, поместив его в закрытое темное помещение и лишив возможности видеть, слышать, обонять, ощущать. После критического времени у здорового индивида начались сбои в организме и нервные приступы... </w:t>
      </w:r>
    </w:p>
    <w:p>
      <w:pPr>
        <w:pStyle w:val="Normal"/>
        <w:rPr/>
      </w:pPr>
      <w:r>
        <w:rPr/>
        <w:t xml:space="preserve">Насколько человек был необходим другим людям, показывает время, в течение которого его помнят после ухода из жизни. </w:t>
      </w:r>
    </w:p>
    <w:p>
      <w:pPr>
        <w:pStyle w:val="Normal"/>
        <w:rPr/>
      </w:pPr>
      <w:r>
        <w:rPr/>
        <w:t xml:space="preserve">Жизнь после жизни - это и есть память. Люди научились различным формам памяти в виде ритуалов, постаментов, памятников, ухода за могилами, через что идет общение с теми, о ком хотят помнить. Но в сегодняшнем мире ощущается кризис памяти. Связано это с тем, что человечество стало более прагматичным и менее мистичным, мышление людей - более казенным. </w:t>
      </w:r>
    </w:p>
    <w:p>
      <w:pPr>
        <w:pStyle w:val="Normal"/>
        <w:rPr/>
      </w:pPr>
      <w:r>
        <w:rPr/>
        <w:t xml:space="preserve">Память приобрела более синтетическую форму: вместо “теплых” крестов на кладбищах появился “холодный” мрамор, кроме деревянных гробов - навороченные “футляры” из замысловатых материалов. Похороны порой выливаются в показные шествия, а склепы или надгробия оцениваются в тысячи долларов. Но все это - не от души. Так - дань моде, выражение тщеславия. И совсем не означает, что это будет гарантией памяти на долгие годы. </w:t>
      </w:r>
    </w:p>
    <w:p>
      <w:pPr>
        <w:pStyle w:val="Normal"/>
        <w:rPr/>
      </w:pPr>
      <w:r>
        <w:rPr/>
        <w:t xml:space="preserve">Согласно нашим социологическим исследованиям, лишь 9% опрошенных знают своих прародителей по имени и отчеству, ведают об их роде деятельности. В 2% случаев у горожан имеются семейные реликвии или фотографии, дошедшие до третьего поколения. </w:t>
      </w:r>
    </w:p>
    <w:p>
      <w:pPr>
        <w:pStyle w:val="Normal"/>
        <w:rPr/>
      </w:pPr>
      <w:r>
        <w:rPr/>
        <w:t xml:space="preserve">В лучшем случае человека помнят 200 лет после его смерти, а в среднем - полвека. На вопрос: “Как долго будут помнить ВАС?” - 85% опрошенных реагировали весьма оптимистично, считая, что имеют и будут иметь достойных потомков, способных через века пронести память о них. </w:t>
      </w:r>
    </w:p>
    <w:p>
      <w:pPr>
        <w:pStyle w:val="Normal"/>
        <w:rPr/>
      </w:pPr>
      <w:r>
        <w:rPr/>
        <w:t xml:space="preserve">Отсутствие памяти о своих предках современники объясняют тем, что нечем было ее зафиксировать: не было компьютеров, фотоаппаратов, “видиков”. Поэтому есть надежда, что наше поколение будут помнить несколько дольше. Конечно, в случае психологического оздоровления общества. </w:t>
      </w:r>
    </w:p>
    <w:p>
      <w:pPr>
        <w:pStyle w:val="Normal"/>
        <w:rPr/>
      </w:pPr>
      <w:r>
        <w:rPr/>
        <w:t xml:space="preserve">В чем разрушительная сила отсутствия памяти о своих предшественниках? Согласно экзистенциальной философии, человеку должно быть присуще чувство ответственности, причем двухуровневой: конкретная ответственность - за других людей (ребенка, родителей...) и экзистенциальная - за себя как промежуточное звено между прошлым и будущим (за свою династию, за свое поколение, за свое место в бытие). </w:t>
      </w:r>
    </w:p>
    <w:p>
      <w:pPr>
        <w:pStyle w:val="Normal"/>
        <w:rPr/>
      </w:pPr>
      <w:r>
        <w:rPr/>
        <w:t xml:space="preserve">Память - это и есть экзистенциальная ответственность. Пока есть память, мы ощущаем себя звеном между прошлым и будущим. Отсюда вытекает и смысл жизни, причем также двух уровней. Человек имеет конкретный смысл, так как он молод, здоров, энергичен. А есть смысл более глубокий: человек жив, потому что он чувствует ответственность. То есть пока есть память, есть и смысл жизни, отсутствие которого ведет к неврозам и страху смерти. </w:t>
      </w:r>
    </w:p>
    <w:p>
      <w:pPr>
        <w:pStyle w:val="Normal"/>
        <w:rPr/>
      </w:pPr>
      <w:r>
        <w:rPr/>
        <w:t xml:space="preserve">По значимости 89% опрошенных собственную смерть ставят на первое место. Последующие пункты распределились таким образом; дети, родители, Бог, счастье, жизнь, карьера, семья и т. д. </w:t>
      </w:r>
    </w:p>
    <w:p>
      <w:pPr>
        <w:pStyle w:val="Normal"/>
        <w:rPr/>
      </w:pPr>
      <w:r>
        <w:rPr/>
        <w:t xml:space="preserve">Мы живем в эпоху “информационного мусора”. Любой индивид может широко растиражировать свои мысли. И фильтрами, способными отсеять суррогат, являются история, память. То, что оседает в памяти, - это есть истина, а что отсеивается - мусор. Запоминаются не только радостные события, но и те, которые нанесли человеку сильные раны, причинили страдания (помним как урок). </w:t>
      </w:r>
    </w:p>
    <w:p>
      <w:pPr>
        <w:pStyle w:val="Normal"/>
        <w:rPr/>
      </w:pPr>
      <w:r>
        <w:rPr/>
        <w:t xml:space="preserve">Мы говорили о памяти, по сути, после смерти. Но сегодня имеются определенные исследования генетиков, биологов и других специалистов, которые говорят о памяти первого порядка, то есть о человеке еще до его рождения. В снах, гипнотических состояниях 94% опрошенных видят события, которые происходили не с ними, но с их материей. </w:t>
      </w:r>
    </w:p>
    <w:p>
      <w:pPr>
        <w:pStyle w:val="Normal"/>
        <w:rPr/>
      </w:pPr>
      <w:r>
        <w:rPr/>
        <w:t xml:space="preserve">По суждениям некоторых философов и психологов, память - это небытие второго порядка, то есть жизнь после смерти. Что же тогда является небытием первого порядка? В этом понятии больше субъективной формы в виде будущего того, кто пока находится в небытие. Допустим, у вас пока нет ребенка, но вы мечтаете о нем, представляете, каким он будет, по сути моделируете его. И у 50% людей представленный образ совпадает затем с истинной картиной. </w:t>
      </w:r>
    </w:p>
    <w:p>
      <w:pPr>
        <w:pStyle w:val="Normal"/>
        <w:rPr/>
      </w:pPr>
      <w:r>
        <w:rPr/>
        <w:t xml:space="preserve">Не будем вдаваться в различные концепции существования этих двух НЕЧТО. Интересно другое - доказательство их симметричности. </w:t>
      </w:r>
    </w:p>
    <w:p>
      <w:pPr>
        <w:pStyle w:val="Normal"/>
        <w:rPr/>
      </w:pPr>
      <w:r>
        <w:rPr/>
        <w:t xml:space="preserve">Мы разработали следующую теорию. Принимаем небытие до рождения и небытие - после, а между ними - жизнь. Есть переходные периоды между небытием первого порядка и жизнью (детство), а также жизнью и небытием второго порядка (старость). И если существует симметрия между этими периодами (ребенком и стариком), то можно говорить и о симметрии между двумя нечто. </w:t>
      </w:r>
    </w:p>
    <w:p>
      <w:pPr>
        <w:pStyle w:val="Normal"/>
        <w:rPr/>
      </w:pPr>
      <w:r>
        <w:rPr/>
        <w:t xml:space="preserve">Например, людей преклонного возраста тянет к земле (с удовольствием работают на садовых участках), детей - аналогично (играют в песочницах, копают, сажают). Старики, как и дети, находят интересы в малом, часами занимаясь примитивными операциями и радуясь каждому прожитому дню. </w:t>
      </w:r>
    </w:p>
    <w:p>
      <w:pPr>
        <w:pStyle w:val="Normal"/>
        <w:rPr/>
      </w:pPr>
      <w:r>
        <w:rPr/>
        <w:t xml:space="preserve">Время для тех и других течет медленно. Если ребенок играет в игрушки, то и старик “играет” с некоторыми бытовыми или коллекционируемыми вещицами. И старые люди, и малыши капризны, мудры (“устами младенца глаголет истина”), верят в Бога, мифы, сказки. И те, и другие любят бывать на природе, много спят. Если старики похожи на себя в грудном возрасте, то и внешний облик новорожденного - кожа, сморщенное лицо, лысая голова - схож со старческим. У старых и малых отсутствует влечение к противоположному полу, зато присутствуют плохое зрение, невнятная речь, неумение пережевывать твердую пищу, отпускание физиологической нужды в постель. </w:t>
      </w:r>
    </w:p>
    <w:p>
      <w:pPr>
        <w:pStyle w:val="Normal"/>
        <w:rPr/>
      </w:pPr>
      <w:r>
        <w:rPr/>
        <w:t xml:space="preserve">Галлюцинации, видение “того света”, ангелов или чертей (в зависимости от своей “грешности”) характерны для старцев, особенно перед смертью. Американские ученые доказали, что малыши живут с синестезией (умением видеть мир нетрадиционными формами восприятия: слушать цвет, нюхать музыку, то есть определенные анализаторы меняются ролями). </w:t>
      </w:r>
    </w:p>
    <w:p>
      <w:pPr>
        <w:pStyle w:val="Normal"/>
        <w:rPr/>
      </w:pPr>
      <w:r>
        <w:rPr/>
        <w:t xml:space="preserve">Старик плачет перед смертью, ребенок - во время рождения (кстати, в первом плаче младенца заложена его психика). И старики, и дети запросто знакомятся со своими сверстниками, не стесняются своей наготы. У стариков - жажда познания Бога, бессмертия, у детей - жажда познания окружающего мира. Старец уходит из жизни в одиночестве (не узнает окружающих), младенец приходит в мир один (безразличие к родителям). Часто люди на склоне лет открывают в себе способности, обостренно чувствуют искусство. Дети - соответственно. Старики не боятся смерти, так как устали от жизни, дети не боятся потому, что жизнь для них прекрасна, а смерть непонимаема. </w:t>
      </w:r>
    </w:p>
    <w:p>
      <w:pPr>
        <w:pStyle w:val="Normal"/>
        <w:rPr/>
      </w:pPr>
      <w:r>
        <w:rPr/>
        <w:t xml:space="preserve"> </w:t>
      </w:r>
      <w:r>
        <w:rPr/>
        <w:t>15. ПСИХОЛОГИЯ ЗВЁЗДНОЙ БОЛЕЗНИ.</w:t>
      </w:r>
    </w:p>
    <w:p>
      <w:pPr>
        <w:pStyle w:val="Normal"/>
        <w:rPr/>
      </w:pPr>
      <w:r>
        <w:rPr/>
        <w:t xml:space="preserve">80 процентов молодых фанатов эстрадных “звезд” сталкиваются с вопиющим хамством поп-идолов. И тем не менее практически все подростки мечтают занять свое место на небосклоне известности, не задумываясь о том, что “звездная болезнь” ведет к деградации личности, зачастую является причиной алкоголизма и наркомании, а следовательно, и преждевременной смерти... </w:t>
      </w:r>
    </w:p>
    <w:p>
      <w:pPr>
        <w:pStyle w:val="Normal"/>
        <w:rPr/>
      </w:pPr>
      <w:r>
        <w:rPr/>
        <w:t xml:space="preserve">Ох уж этот юношеский максимализм! Кто из молодых не мечтает стать знаменитым? </w:t>
      </w:r>
    </w:p>
    <w:p>
      <w:pPr>
        <w:pStyle w:val="Normal"/>
        <w:rPr/>
      </w:pPr>
      <w:r>
        <w:rPr/>
        <w:t xml:space="preserve">Практически все “звездные” индивиды (будь то артисты, писатели, политики или ученые) если и не становятся отпетыми алкоголиками, то все-таки на определенном жизненном этапе проходят через пьянство. И связано сие с инфантильностью, недоразвитостью личности. </w:t>
      </w:r>
    </w:p>
    <w:p>
      <w:pPr>
        <w:pStyle w:val="Normal"/>
        <w:rPr/>
      </w:pPr>
      <w:r>
        <w:rPr/>
        <w:t xml:space="preserve">Человек определяет для себя цель жизни. И до тех пор, пока она есть, он в развитии. Достигнув желаемого, обретя славу, зачастую утрачивает ориентиры. И после эйфории от успеха наступает пустота, которая заполняется “зеленым змием”. В такие периоды - прощай творчество! </w:t>
      </w:r>
    </w:p>
    <w:p>
      <w:pPr>
        <w:pStyle w:val="Normal"/>
        <w:rPr/>
      </w:pPr>
      <w:r>
        <w:rPr/>
        <w:t>“</w:t>
      </w:r>
      <w:r>
        <w:rPr/>
        <w:t xml:space="preserve">Звезды” заболевают мордальным синдромом (мордальный – то есть узнаваемый). </w:t>
      </w:r>
    </w:p>
    <w:p>
      <w:pPr>
        <w:pStyle w:val="Normal"/>
        <w:rPr/>
      </w:pPr>
      <w:r>
        <w:rPr/>
        <w:t xml:space="preserve">Человек считает: коль окружающие его узнают и имя у всех на устах, значит, он достиг успеха и нужен людям. Но это иллюзия, самообман. Мордальная известность не имеет ничего общего с нужностью, истинным признанием. </w:t>
      </w:r>
    </w:p>
    <w:p>
      <w:pPr>
        <w:pStyle w:val="Normal"/>
        <w:rPr/>
      </w:pPr>
      <w:r>
        <w:rPr/>
        <w:t xml:space="preserve">Особенно подвержены мордальности теледикторы и ведущие популярных программ. Лица, постоянно мелькающие на экранах, быстро запоминаются. “Звездочек” распирает от собственной значимости, а кто-то зазывает их к своему столу выпить на брудершафт. Один местный бизнесмен хвастался, демонстрируя пьяную “добычу” гостям: “Это вы считаете, что он принадлежит народу, а у меня - в “шестерках” бегает”. Грустно. </w:t>
      </w:r>
    </w:p>
    <w:p>
      <w:pPr>
        <w:pStyle w:val="Normal"/>
        <w:rPr/>
      </w:pPr>
      <w:r>
        <w:rPr/>
        <w:t xml:space="preserve">Как хлестко выразился относительно мордалов Николай Сванидзе (в то время, когда возглавил российский телеканал и убрал примелькавшиеся лица), если даже задницу долго показывать на экранах, то и она станет известной и будет иметь успех. </w:t>
      </w:r>
    </w:p>
    <w:p>
      <w:pPr>
        <w:pStyle w:val="Normal"/>
        <w:rPr/>
      </w:pPr>
      <w:r>
        <w:rPr/>
        <w:t xml:space="preserve">Телевидение - это наркотик. Многие личности заболевают телеманией. И если их удаляют от эфира, то они погружаются в глубокую депрессию, пока снова не окажутся “в ящике” ( Одна диктор четыре месяца не могла оправиться после того, как ее сняли с “Вестей” Российского телеканала). Особенно от этого страдают ведущие и дикторы нарцистического типа, склонные к самолюбованию. </w:t>
      </w:r>
    </w:p>
    <w:p>
      <w:pPr>
        <w:pStyle w:val="Normal"/>
        <w:rPr/>
      </w:pPr>
      <w:r>
        <w:rPr/>
        <w:t xml:space="preserve">За многие годы, пропустив через свои руки не один десяток известных личностей, мы выделяем две технологии создания “звезд” - естественную и искусственную. С естественной все ясно: талантливый человек без посторонней помощи находит свое место под солнцем, и слава его не подвластна времени. А вот чем чревата искусственная? </w:t>
      </w:r>
    </w:p>
    <w:p>
      <w:pPr>
        <w:pStyle w:val="Normal"/>
        <w:rPr/>
      </w:pPr>
      <w:r>
        <w:rPr/>
        <w:t xml:space="preserve">К примеру, шоу-делец, изучив конъюнктуру рынка, решает, какую “дыру” можно “заткнуть”, и начинает раскручивать выбранного для этого недоросля. Деньги и хорошая аппаратура делают свое дело. И на экранах начинают мелькать низкопробные новоиспеченные “звездочки”, удовлетворяя плохой вкус зрителя. Посияв определенное время, они выбрасываются, как отработанный шлак, зачастую обреченные на алкоголизм, наркоманию, Депрессию. Какое-то время еще идет свет от “потухшей звезды”, но недолго. </w:t>
      </w:r>
    </w:p>
    <w:p>
      <w:pPr>
        <w:pStyle w:val="Normal"/>
        <w:rPr/>
      </w:pPr>
      <w:r>
        <w:rPr/>
        <w:t xml:space="preserve">Особенному унижению подвергаются юные леди. Прежде чем попасть на сцену, они используются шоу-дельцами в качестве секс-игрушек, переходя из рук в руки. Клеймо позора и психическая травма остаются на всю жизнь. Одна молодая женщина рыдала в кабинете психолога: жертва сексуальных утех была обманута покровителями, “звездой” не стала, зато превратилась в алкоголичку и проститутку. </w:t>
      </w:r>
    </w:p>
    <w:p>
      <w:pPr>
        <w:pStyle w:val="Normal"/>
        <w:rPr/>
      </w:pPr>
      <w:r>
        <w:rPr/>
        <w:t xml:space="preserve">Австрийский психолог Альфред Адлер считает, что в основе принципа самоактуализации и всемогущества лежат комплекс неполноценности и юношеский максимализм. История доказывает, что практически все известные личности были наделены таким комплексом (вспомним маленького Наполеона), главное, чтобы он не стал патологическим. Из молодого человека, страдающего комплексом интеллектуальной неполноценности, может получиться хороший ученый. А способный, но самонадеянный юноша, которому все легко дается и который с малолетства купается в похвалах, обычно прекращает развиваться. </w:t>
      </w:r>
    </w:p>
    <w:p>
      <w:pPr>
        <w:pStyle w:val="Normal"/>
        <w:rPr/>
      </w:pPr>
      <w:r>
        <w:rPr/>
        <w:t>“</w:t>
      </w:r>
      <w:r>
        <w:rPr/>
        <w:t xml:space="preserve">Я вас люблю! Я такой же, как вы! И мой холодильник пуст...” - подобные “звездные” возгласы часто слышатся со сцены. Ну а за кулисами какой-нибудь поп-идол может и плюнуть в лицо поклонника. Здесь имеет место “эффект отталкивающего притяжения”. То есть, как призналась одна местная знаменитость, “на сцене я общаюсь с Богом, а не с толпой”, поэтому и создается иллюзия панибратства и псевдодушевности. </w:t>
      </w:r>
    </w:p>
    <w:p>
      <w:pPr>
        <w:pStyle w:val="Normal"/>
        <w:rPr/>
      </w:pPr>
      <w:r>
        <w:rPr/>
        <w:t>“</w:t>
      </w:r>
      <w:r>
        <w:rPr/>
        <w:t xml:space="preserve">Эффект зоопарка” затрагивает и “звезд”, и их созерцателей. Человек видит кенгуру на картинке или экране, но хочет посмотреть, каков он живьем, хотя бы и в клетке зоопарка. Так и в отношении к известным личностям. В принципе, и “звезда” загоняет себя в клетку, то есть в несвободу, поскольку не только отгораживается от простых смертных “железным занавесом”, купаясь в лучах славы, но и окружает себя телохранителями, а то и свитой таковых. В общем, чем ярче “звезда”, тем она более несвободна. Вам еще хочется стать знаменитым? </w:t>
      </w:r>
    </w:p>
    <w:p>
      <w:pPr>
        <w:pStyle w:val="Normal"/>
        <w:rPr/>
      </w:pPr>
      <w:r>
        <w:rPr/>
        <w:t>16. ПСИХОЛОГИЯ СПЛЕТНИ.</w:t>
      </w:r>
    </w:p>
    <w:p>
      <w:pPr>
        <w:pStyle w:val="Normal"/>
        <w:rPr/>
      </w:pPr>
      <w:r>
        <w:rPr/>
        <w:t xml:space="preserve">Причинами распада 50 процентов супружеских пар являются сплетни. А в роли самых рьяных болтунов выступают, как правило, не женщины, а мужчины... </w:t>
      </w:r>
    </w:p>
    <w:p>
      <w:pPr>
        <w:pStyle w:val="Normal"/>
        <w:rPr/>
      </w:pPr>
      <w:r>
        <w:rPr/>
        <w:t xml:space="preserve">Некоторые наши пациенты по собственной воле пытаются свести счеты с жизнью. А толчком к этому служит обстановка, которую постарались создать вокруг нее завистливые недоброжелатели со злыми языками... </w:t>
      </w:r>
    </w:p>
    <w:p>
      <w:pPr>
        <w:pStyle w:val="Normal"/>
        <w:rPr/>
      </w:pPr>
      <w:r>
        <w:rPr/>
        <w:t xml:space="preserve">Кто есть сплетники и почему они становятся таковыми? </w:t>
      </w:r>
    </w:p>
    <w:p>
      <w:pPr>
        <w:pStyle w:val="Normal"/>
        <w:rPr/>
      </w:pPr>
      <w:r>
        <w:rPr/>
        <w:t xml:space="preserve">Сплетня - это информация, к которой добавляется эмоциональная окраска, искажающая ее. </w:t>
      </w:r>
    </w:p>
    <w:p>
      <w:pPr>
        <w:pStyle w:val="Normal"/>
        <w:rPr/>
      </w:pPr>
      <w:r>
        <w:rPr/>
        <w:t xml:space="preserve">Представьте ситуацию: корабль с разношерстной публикой на борту уходит в длительное плавание. Люди оторваны от мира. Им скучно, и они хотят разрядки. Что в таких случаях предпринимает команда? Приглашает популярных артистов? Это само собой. Но наиболее действенный способ снятия стресса - обсасывание приключений некой скандальной парочки, затесавшейся среди толпы. Капитан - человек с пониманием и неплохой психолог. Поэтому еще на суше он нанимает будущих объектов сплетен, которым даются четкие указания - шокировать публику. </w:t>
      </w:r>
    </w:p>
    <w:p>
      <w:pPr>
        <w:pStyle w:val="Normal"/>
        <w:rPr/>
      </w:pPr>
      <w:r>
        <w:rPr/>
        <w:t xml:space="preserve">Мнимые влюбленные в течение всего маршрута разыгрывают страсть, ревность, измену, разрыв, тем самым акцентируя на себе внимание всех пассажиров. В общем, скучать не приходится... </w:t>
      </w:r>
    </w:p>
    <w:p>
      <w:pPr>
        <w:pStyle w:val="Normal"/>
        <w:rPr/>
      </w:pPr>
      <w:r>
        <w:rPr/>
        <w:t xml:space="preserve">То же самое происходит на курортах, в санаториях, где размеренный образ жизни, так не привычный для обитателей здравниц, просто необходимо разбавить “жареными” сплетнями. И если нет в наличии объектов, подходящих для обсасывания щекотливых фактов, то персонажи попросту выдумываются. </w:t>
      </w:r>
    </w:p>
    <w:p>
      <w:pPr>
        <w:pStyle w:val="Normal"/>
        <w:rPr/>
      </w:pPr>
      <w:r>
        <w:rPr/>
        <w:t xml:space="preserve">Сплетник как бы смотрит в себя: он недогрешил, а другой переплюнул его в каких-то поступках. Поэтому пустослов и злорадствует: мол, этот типчик тако-о-ой, сяко-о-ой, по крайней мере похуже меня... пусть и у него жизни не будет... Так что сплетня - это особая форма борьбы с собственной тенью, отражением которой являются зависть, скука, сексуальная неудовлетворенность... </w:t>
      </w:r>
    </w:p>
    <w:p>
      <w:pPr>
        <w:pStyle w:val="Normal"/>
        <w:rPr/>
      </w:pPr>
      <w:r>
        <w:rPr/>
        <w:t xml:space="preserve">Человек с помощью наговоров реализует свои несбывшиеся желания, то есть сплетня подобна сну. К тому же, по определению психологов, по отношению к сплетникам, в конце концов, появляется “рвотная реакция”. И живется им отнюдь не сладко. </w:t>
      </w:r>
    </w:p>
    <w:p>
      <w:pPr>
        <w:pStyle w:val="Normal"/>
        <w:rPr/>
      </w:pPr>
      <w:r>
        <w:rPr/>
        <w:t xml:space="preserve">Для того чтобы понять, кто является патологическим сплетником, нужно уяснить, кто не сплетничает никогда. Не занимаются оным люди зрелые, неинфантильные, самодостаточные, мудрые, независтливые. Те, кто предпочитает истинное творчество, а не суррогат: им смешно и чуждо тратить время на подобные “вывихи”. </w:t>
      </w:r>
    </w:p>
    <w:p>
      <w:pPr>
        <w:pStyle w:val="Normal"/>
        <w:rPr/>
      </w:pPr>
      <w:r>
        <w:rPr/>
        <w:t xml:space="preserve">Немало случаев, когда патологические сплетники “съедают” собственную персону изнутри, доводят себя до приступов и заболевают психопатией. </w:t>
      </w:r>
    </w:p>
    <w:p>
      <w:pPr>
        <w:pStyle w:val="Normal"/>
        <w:rPr/>
      </w:pPr>
      <w:r>
        <w:rPr/>
        <w:t xml:space="preserve">Мы вывели некоторые закономерности “потребы” в сплетнях. Как-то: слухи живучи тогда, когда соответствуют подсознательному желанию общества. Или: если сплетня становится популярной, то даже хорошо разрекламированная объективная информация не способна уменьшить ее влияние на людей. Поэтому история общества - это история широкого применения “уток” политическими лидерами всех времен и народов. А политики - не глупцы и прекрасно понимают, что сплетня только тогда воспринимается массами и быстро распространяется, когда она проста и доступна. То есть не нужно замысловатых повествований, достаточно банальных сообщений: он замечен в такой-то связи с такой-то особой... Что еще нужно нашему примитивному индивиду? А то, чтобы оправдать свою несостоятельность хотя бы подобным замечанием: а-а-а... Кобзон-то не лучше меня - так же ходит в туалет по-большому... </w:t>
      </w:r>
    </w:p>
    <w:p>
      <w:pPr>
        <w:pStyle w:val="Normal"/>
        <w:rPr/>
      </w:pPr>
      <w:r>
        <w:rPr/>
        <w:t xml:space="preserve">Россия - страна сплетников, и ее обитатели делают все, чтобы помешать профессиональному, творческому и прочему росту своего соплеменника (по статистике меньше всего сплетничают англичане). Вот и завидуем мы друг другу, и сплетничаем. А зря, ведь от злобы, что нацелена в людей, как правило, страдает сам злодей. </w:t>
      </w:r>
    </w:p>
    <w:p>
      <w:pPr>
        <w:pStyle w:val="Normal"/>
        <w:rPr/>
      </w:pPr>
      <w:r>
        <w:rPr/>
        <w:t xml:space="preserve">Сплетни - это начало конца кого-то. К примеру, если в коллективе - разгул “тараканьих” разговоров, то сие - признак несостоятельности руководителя. Если даже босс занимается развратом, но его предприятие процветает и подчиненные материально обеспечены, то последние махнут рукой на похождения своего шефа. Но в противном случае... </w:t>
      </w:r>
    </w:p>
    <w:p>
      <w:pPr>
        <w:pStyle w:val="Normal"/>
        <w:rPr/>
      </w:pPr>
      <w:r>
        <w:rPr/>
        <w:t xml:space="preserve">Действительно, сплетни калечат многих людей. Инфаркты, суициды, разводы - последствия злых языков. Половина супружеских пар разрушается по этой причине. Причем самыми злостными сплетниками являются не женщины, как принято считать, а именно мужчины в силу своего эгоизма, инфантильности, безволия. </w:t>
      </w:r>
    </w:p>
    <w:p>
      <w:pPr>
        <w:pStyle w:val="Normal"/>
        <w:rPr/>
      </w:pPr>
      <w:r>
        <w:rPr/>
        <w:t xml:space="preserve">Каким образом застраховаться от сплетен? Для начала повысить свою самооценку. Вас можно подкосить с помощью слова? Сей факт говорит только о вашей незрелости. </w:t>
      </w:r>
    </w:p>
    <w:p>
      <w:pPr>
        <w:pStyle w:val="Normal"/>
        <w:rPr/>
      </w:pPr>
      <w:r>
        <w:rPr/>
        <w:t xml:space="preserve">Если Моцарта не вывели из равновесия сплетни, пущенные Сальери, то Чайковского все-таки подкосили пересуды о его сексуальной ориентации. А какая, собственно, разница, коль весь мир наслаждается “Лебединым озером”? </w:t>
      </w:r>
    </w:p>
    <w:p>
      <w:pPr>
        <w:pStyle w:val="Normal"/>
        <w:rPr/>
      </w:pPr>
      <w:r>
        <w:rPr/>
        <w:t xml:space="preserve">Помните одно: если о вас сплетничают, то сие означает, что вы - человек незаурядный и в чем-то преуспевающий.. </w:t>
      </w:r>
    </w:p>
    <w:p>
      <w:pPr>
        <w:pStyle w:val="Normal"/>
        <w:rPr/>
      </w:pPr>
      <w:r>
        <w:rPr/>
        <w:t xml:space="preserve"> </w:t>
      </w:r>
      <w:r>
        <w:rPr/>
        <w:t>17. ПСИХОЛОГИЯ ПЕДОФИЛИИ.</w:t>
      </w:r>
    </w:p>
    <w:p>
      <w:pPr>
        <w:pStyle w:val="Normal"/>
        <w:rPr/>
      </w:pPr>
      <w:r>
        <w:rPr/>
        <w:t xml:space="preserve"> </w:t>
      </w:r>
      <w:r>
        <w:rPr/>
        <w:t xml:space="preserve">Согласно опросу, проведенному нами среди школьников, 82 (!) процента детей когда-либо испытывали притязания со стороны педофилов </w:t>
      </w:r>
    </w:p>
    <w:p>
      <w:pPr>
        <w:pStyle w:val="Normal"/>
        <w:rPr/>
      </w:pPr>
      <w:r>
        <w:rPr/>
        <w:t xml:space="preserve">Две маленькие девочки зверски изнасилованы и убиты. Преступник пойман. Но детей уже не вернуть. За последний месяц в нашем городе арестован не единственный “взорвавшийся” педофил. А сколько их гуляет на свободе? Неизвестно. Конечно, кто-то среди подобных особей уже наследил, и его ищут. Но кто-то надежно спрятался за “маской”, и вычислить его весьма трудно. </w:t>
      </w:r>
    </w:p>
    <w:p>
      <w:pPr>
        <w:pStyle w:val="Normal"/>
        <w:rPr/>
      </w:pPr>
      <w:r>
        <w:rPr/>
        <w:t xml:space="preserve">Сегодня мы должны быть особенно бдительными. Хочется на всех перекрестках повесить плакаты с призывом “Берегите детей!” В последнее время педофилы вышли из подполья, и на то есть свои причины... </w:t>
      </w:r>
    </w:p>
    <w:p>
      <w:pPr>
        <w:pStyle w:val="Normal"/>
        <w:rPr/>
      </w:pPr>
      <w:r>
        <w:rPr/>
        <w:t xml:space="preserve">Все мы в той или иной степени бываем безумны (на уровне подсознания). Например, при интимной близости. В такие минуты (особенно в момент оргазма) в зеркало на себя лучше не смотреть. Это касается всех, но в некоторых индивидах просыпается еще и сильная агрессия: они начинают кусаться, царапаться, а на лице появляются жуткие гримасы. Но это безумие как бы регулируется природой -оно фрагментарно. Далее сознание возвращается, и человек продолжает жить обычной жизнью. </w:t>
      </w:r>
    </w:p>
    <w:p>
      <w:pPr>
        <w:pStyle w:val="Normal"/>
        <w:rPr/>
      </w:pPr>
      <w:r>
        <w:rPr/>
        <w:t xml:space="preserve">Но существуют субъекты, у которых сексуальное безумие - явление хроническое. Раньше его называли попросту извращением и боролись с ним. Но сегодня, в связи с рынком, “потребой”, это слово практически исчезло из лексикона и специалистов, и обывателей, трансформировавшись в модный термин “девиация” или в худшем случае в “расстройство”. Педофилы уже не шибко стесняются своей ориентации, ведут себя более раскрепощенно, подогреваемые эротическими журналами с видами голых малышей. </w:t>
      </w:r>
    </w:p>
    <w:p>
      <w:pPr>
        <w:pStyle w:val="Normal"/>
        <w:rPr/>
      </w:pPr>
      <w:r>
        <w:rPr/>
        <w:t xml:space="preserve">Психологи и сексопатологи прогнозируют, что в условиях социально-экономического кризиса педофилия начнет процветать. В больном обществе у латентных педофилов гораздо чаще просыпается сексуальная агрессия, то есть зародыш сексуального отклонения выходит наружу. </w:t>
      </w:r>
    </w:p>
    <w:p>
      <w:pPr>
        <w:pStyle w:val="Normal"/>
        <w:rPr/>
      </w:pPr>
      <w:r>
        <w:rPr/>
        <w:t xml:space="preserve">К примеру, как-то был у меня на приеме молодой учитель -преподаватель русского языка и литературы в 5-м классе. Мужчина признался, что боится совершить преступление. До сих пор его пристрастие к мальчикам выражалось лишь в сексуальных фантазиях. Но в последнее время желание наброситься на кого-нибудь из них и изнасиловать усилилось... </w:t>
      </w:r>
    </w:p>
    <w:p>
      <w:pPr>
        <w:pStyle w:val="Normal"/>
        <w:rPr/>
      </w:pPr>
      <w:r>
        <w:rPr/>
        <w:t xml:space="preserve"> </w:t>
      </w:r>
      <w:r>
        <w:rPr/>
        <w:t xml:space="preserve">П.А. “У меня был друг. Много лет в любое время дня и ночи он был вхож в наш дом. Очень любил мою маленькую дочурку. Говорил, что мечтает о собственном ребенке, поэтому в конце концов хочет покончить с холостяцкой жизнью. Недавно я случайно узнал, что он - педофил и что время от времени за бесценок “снимает” малолетних проституток. Теперь не знаю, как быть. Но не хочу, чтобы он близко приближался к моей дочери”. </w:t>
      </w:r>
    </w:p>
    <w:p>
      <w:pPr>
        <w:pStyle w:val="Normal"/>
        <w:rPr/>
      </w:pPr>
      <w:r>
        <w:rPr/>
        <w:t xml:space="preserve">Вообще, жизнь показывает, что в России немало педофилов среди преподавателей (да простят нас достойные учителя), причем некоторые из них имеют звание “заслуженный”... Например, на счету ставропольского заслуженного учителя РСФСР Анатолия Сливко 9 садистски изнасилованных и убитых мальчиков. А на днях был разоблачен педагог с высокими регалиями, участник многих телепрограмм, директор московского детдома Дмитрий Карпов, который в течение многих лет совращал девочек от 8 до 14 лет. Поэтому не стоит стесняться излишней подозрительности и проверить преподавателя, если он частенько только с девочками или с мальчиками ходит в походы, спит с ними в одной палатке, устраивает факультативные занятия лишь с детьми одного пола. </w:t>
      </w:r>
    </w:p>
    <w:p>
      <w:pPr>
        <w:pStyle w:val="Normal"/>
        <w:rPr/>
      </w:pPr>
      <w:r>
        <w:rPr/>
        <w:t xml:space="preserve">Почему взрослый дяденька вдруг подходит к детям и начинает с ними сюсюкать? Быть может, в нем проснулась ностальгия по ушедшему навсегда детству, и ему, как большому романтику, хочется вновь поползать и поиграть? Вполне возможно, но весьма редко. Быть может, человек просто любит детей, которые привлекают его своей добротой, искренностью, непосредственностью? Не исключено. </w:t>
      </w:r>
    </w:p>
    <w:p>
      <w:pPr>
        <w:pStyle w:val="Normal"/>
        <w:rPr/>
      </w:pPr>
      <w:r>
        <w:rPr/>
        <w:t xml:space="preserve">В отношениях между взрослыми и детьми преобладает либо потребительское, либо ответственное отношение. При потребительском - дальше ласкового воркования, заигрывания, лжедоброты дело не доходит. При ответственном - человек пытается воспитывать ребенка, давать ему полезные советы, оберегать. Взрослые, которые подходят на улице к чужим детям, чаще всего - потребители, но не обязательно педофилы. </w:t>
      </w:r>
    </w:p>
    <w:p>
      <w:pPr>
        <w:pStyle w:val="Normal"/>
        <w:rPr/>
      </w:pPr>
      <w:r>
        <w:rPr/>
        <w:t xml:space="preserve">Внешне педофилов определить очень трудно, поскольку большинство из них выглядит вполне респектабельно, так как по наблюдениям специалистов, среди них много ответственных работников, преподавателей, руководителей, чиновников и людей творческих профессий. Именно этот факт вдвойне опасен, так как является некой маской, позволяющей долгое время скрывать свое истинное лицо и заниматься грязным делом. </w:t>
      </w:r>
    </w:p>
    <w:p>
      <w:pPr>
        <w:pStyle w:val="Normal"/>
        <w:rPr/>
      </w:pPr>
      <w:r>
        <w:rPr/>
        <w:t xml:space="preserve">Однако этих субъектов можно вычислить по другим признакам - вербальным и невербальным. Вербальные - это разговорные. Как только появляется чересчур “добрый” дядя (а бывает, и тетя), который навязчиво что-либо обещает и настойчиво предлагает куда-нибудь пройтись, то дети обязательно должны сообщить об этом родителям или директору школы. И сие нужно внушать малышам с пеленок. В таких случаях лучше перестраховаться, чем допустить трагедию. </w:t>
      </w:r>
    </w:p>
    <w:p>
      <w:pPr>
        <w:pStyle w:val="Normal"/>
        <w:rPr/>
      </w:pPr>
      <w:r>
        <w:rPr/>
        <w:t xml:space="preserve">Из уст извращенцев можно услышать эдакий “черный юмор”, который “с потрохами” может их выдать. К примеру: “Деточка, ты такая прелесть, что я готов тебя зацеловать”. Эти слова напоминают “комплименты” небезызвестного казанцам васильевского людоеда. Один его сосед по даче рассказывал мне, как однажды не разоблаченный еще людоед зашел к нему на огонек и в разговоре обронил: “Сосед, ты такой аппетитный... хоть сейчас на шашлык пускай”. </w:t>
      </w:r>
    </w:p>
    <w:p>
      <w:pPr>
        <w:pStyle w:val="Normal"/>
        <w:rPr/>
      </w:pPr>
      <w:r>
        <w:rPr/>
        <w:t xml:space="preserve">Невербальные признаки: педофилы быстро приближаются к детям, трогают их, обнимают. Блуждающие руки сластолюбцев как бы невзначай касаются половых органов ребенка. </w:t>
      </w:r>
    </w:p>
    <w:p>
      <w:pPr>
        <w:pStyle w:val="Normal"/>
        <w:rPr/>
      </w:pPr>
      <w:r>
        <w:rPr/>
        <w:t xml:space="preserve">Женщины гораздо реже подвержены педофилии, но не составляют исключение. Они действуют более скрыто и тонко, однако последствия не менее трагичны. Недавно психолог обследовал мужчину, которому был поставлен диагноз - психопатия”. В процессе психоанализа выяснилось, что с 5- до 7-летнего возраста пациент имел контакт с воспитательницей детсада, которая каждый день во время тихого часа ласкала половой член мальчика. Малышу было настолько приятно, что он так и не проболтался об этом родителям. Однако впоследствии ребенок не хотел не то что общаться, но даже смотреть на свою воспитательницу. Со временем душевная травма переросла в психическое заболевание... </w:t>
      </w:r>
    </w:p>
    <w:p>
      <w:pPr>
        <w:pStyle w:val="Normal"/>
        <w:rPr/>
      </w:pPr>
      <w:r>
        <w:rPr/>
        <w:t xml:space="preserve">Женщины в ужасе: мужья все чаще заставляют своих супруг “впадать в детство”, то есть в постели играть роль ребенка. Если, помимо этого, муж признается вам, что его часто посещают эротические сны, где он совокупляется с детьми, то убедите его, пока не поздно, обратиться к специалисту. </w:t>
      </w:r>
    </w:p>
    <w:p>
      <w:pPr>
        <w:pStyle w:val="Normal"/>
        <w:rPr/>
      </w:pPr>
      <w:r>
        <w:rPr/>
        <w:t xml:space="preserve"> </w:t>
      </w:r>
      <w:r>
        <w:rPr/>
        <w:t>18. ПСИХОЛОГИЯ СТРАХА НИЩЕТЫ.</w:t>
      </w:r>
    </w:p>
    <w:p>
      <w:pPr>
        <w:pStyle w:val="Normal"/>
        <w:rPr/>
      </w:pPr>
      <w:r>
        <w:rPr/>
        <w:t xml:space="preserve"> </w:t>
      </w:r>
      <w:r>
        <w:rPr/>
        <w:t xml:space="preserve">Попробуем провести “психоанализ безденежья”, поскольку мнимый или реальный страх перед нищетой в нашем эфемерном обществе терзает и обыкновенного слесаря, и известного банкира... </w:t>
      </w:r>
    </w:p>
    <w:p>
      <w:pPr>
        <w:pStyle w:val="Normal"/>
        <w:rPr/>
      </w:pPr>
      <w:r>
        <w:rPr/>
        <w:t xml:space="preserve">Для многих людей остаться без средств к существованию, означает попасть в безвыходную ситуацию. По сути дела это столкновение человека с неким НИЧТО, которое может ощущаться по-разному. </w:t>
      </w:r>
    </w:p>
    <w:p>
      <w:pPr>
        <w:pStyle w:val="Normal"/>
        <w:rPr/>
      </w:pPr>
      <w:r>
        <w:rPr/>
        <w:t xml:space="preserve">Во-первых, на метафизическом уровне, то есть безысходность (или НИЧТО) проявляется однозначно: я уничтожен как личность. И здесь велика вероятность суицида, так как у субъекта напрочь отсутствует защитная реакция на подобное восприятие. Такие люди лишены всякой пластичности, не признают промежуточных тонов и не обладают механизмами самообмана (то есть не умеют манипулировать собой в целях выживания). </w:t>
      </w:r>
    </w:p>
    <w:p>
      <w:pPr>
        <w:pStyle w:val="Normal"/>
        <w:rPr/>
      </w:pPr>
      <w:r>
        <w:rPr/>
        <w:t xml:space="preserve">Во-вторых, НИЧТО может ощущаться на психологическом уровне: конечно, я переживаю, но о самоубийстве не может быть и речи, к тому же, если я крепко возьмусь за дело, то обязательно вылезу “из грязи в князи”. В общем, надежда в таких людях теплится и способности к самоманипуляции у них есть. А отсутствие упаднического настроения - это УЖЕ начальный капитал. </w:t>
      </w:r>
    </w:p>
    <w:p>
      <w:pPr>
        <w:pStyle w:val="Normal"/>
        <w:rPr/>
      </w:pPr>
      <w:r>
        <w:rPr/>
        <w:t xml:space="preserve">В-третьих, НИЧТО - на материальном уровне. Человек не падает духом, не терзает себя психологическими переживаниями, а прямо говорит: сейчас я нищий, но обязательно разбогатею. </w:t>
      </w:r>
    </w:p>
    <w:p>
      <w:pPr>
        <w:pStyle w:val="Normal"/>
        <w:rPr/>
      </w:pPr>
      <w:r>
        <w:rPr/>
        <w:t xml:space="preserve">Нами были проведены социологические исследования среди тех, кто обращался к ним с проблемой безденежья. Клиентам был задан такой философский вопрос: с чем вы ассоциируете “метафизическое НИЧТО”, то есть крайнюю безысходность? Большинство опрошенных так и не поняли, чего от них хотят. </w:t>
      </w:r>
    </w:p>
    <w:p>
      <w:pPr>
        <w:pStyle w:val="Normal"/>
        <w:rPr/>
      </w:pPr>
      <w:r>
        <w:rPr/>
        <w:t xml:space="preserve">20 процентов респондентов связали безысходность с прострацией, которую они испытали в детстве. К примеру, когда малыш проснулся в полном одиночестве в запертой комнате, остался ночевать в детском саду, заблудился в лесу... Ребенок почувствовал подавленность и ужас от того, что любимые родители его предали, бросили. </w:t>
      </w:r>
    </w:p>
    <w:p>
      <w:pPr>
        <w:pStyle w:val="Normal"/>
        <w:rPr/>
      </w:pPr>
      <w:r>
        <w:rPr/>
        <w:t xml:space="preserve">8 процентов пациентов ассоциировали крайнюю безысходность с жизнью бомжей, страдающих от холода, голода и одиночества. Респонденты представляли, как бродяги убегают от преследователей, умирают. </w:t>
      </w:r>
    </w:p>
    <w:p>
      <w:pPr>
        <w:pStyle w:val="Normal"/>
        <w:rPr/>
      </w:pPr>
      <w:r>
        <w:rPr/>
        <w:t xml:space="preserve">4 процента горожан увидели “метафизическое НИЧТО” в существовании бродячих животных, которым нет достойного места на грешной земле, их истребляют, над ними издеваются, они погибают мучительной смертью. </w:t>
      </w:r>
    </w:p>
    <w:p>
      <w:pPr>
        <w:pStyle w:val="Normal"/>
        <w:rPr/>
      </w:pPr>
      <w:r>
        <w:rPr/>
        <w:t xml:space="preserve">И лишь ничтожно малое количество респондентов связали обостренное чувство беспокойства, безысходности только лишь с единственным - возможной нищетой. Как выяснилось, все они когда-то испытали полное безденежье, поэтому им больно даже вспоминать о том времени, не говоря уже о его повторении. </w:t>
      </w:r>
    </w:p>
    <w:p>
      <w:pPr>
        <w:pStyle w:val="Normal"/>
        <w:rPr/>
      </w:pPr>
      <w:r>
        <w:rPr/>
        <w:t xml:space="preserve">По результатам исследований можно сделать вывод: чаще всего люди боятся не именно безденежья, а каких-либо негативных психологических переживаний из прошлого, некой прострации. А страх нищеты - это выдуманный страх, иллюзии. То есть, даже судя по ответам респондентов, безденежье - еще не безысходность. Поэтому стоит ли его опасаться? </w:t>
      </w:r>
    </w:p>
    <w:p>
      <w:pPr>
        <w:pStyle w:val="Normal"/>
        <w:rPr/>
      </w:pPr>
      <w:r>
        <w:rPr/>
        <w:t xml:space="preserve">Страх нищеты делает некоторых людей действительно нищими. Или попрошайками, которых можно разделить на три группы. </w:t>
      </w:r>
    </w:p>
    <w:p>
      <w:pPr>
        <w:pStyle w:val="Normal"/>
        <w:rPr/>
      </w:pPr>
      <w:r>
        <w:rPr/>
        <w:t xml:space="preserve">Первая группа, хоть и незначительная, но зато ИНТЕЛЛЕКТУАЛЬНАЯ, или ЭЛИТАРНАЯ, - это бывшие учителя, врачи и прочие работники интеллигентных профессий. Они имеют определенный опыт общения, сохранили кое-какую внутреннюю культуру, но тем не менее стоят с протянутой рукой. “Пусть я размажу свой стыд, как масло по тарелке, и буду краснеть много раз в течение дня, чем единожды останусь голодной”, - призналась одна попрошайка из бывших педагогов. </w:t>
      </w:r>
    </w:p>
    <w:p>
      <w:pPr>
        <w:pStyle w:val="Normal"/>
        <w:rPr/>
      </w:pPr>
      <w:r>
        <w:rPr/>
        <w:t xml:space="preserve">С метафизического уровня (большого стыда - на грани суицида) попрошайки спускаются на психологический - краснеют, но клянчат. А позже переходят на материальный уровень - становятся профессиональными попрошайками и уже не переживают по поводу нового вида деятельности. Многие из них даже проявляют своего рода творчество, вырабатывая определенную тактику и стратегию. </w:t>
      </w:r>
    </w:p>
    <w:p>
      <w:pPr>
        <w:pStyle w:val="Normal"/>
        <w:rPr/>
      </w:pPr>
      <w:r>
        <w:rPr/>
        <w:t xml:space="preserve">Например, некий интеллектуальный “предприниматель” попрошайничает лишь раз в месяц: он выясняет, когда и в каком ресторане “заседают” большие чиновники, которые, естественно, время от времени выходят всем скопом покурить. “Нищий” знает, что пьяная тусовка - добрая тусовка, поэтому он появляется и, бросив для затравки какую-нибудь удачно продуманную фразу, устраивает что-то типа аукциона. Среди менов начинается игра - кто кого богаче и щедрее. “Иногда и долларами могут завалить”,- похвастался находчивый товарищ. </w:t>
      </w:r>
    </w:p>
    <w:p>
      <w:pPr>
        <w:pStyle w:val="Normal"/>
        <w:rPr/>
      </w:pPr>
      <w:r>
        <w:rPr/>
        <w:t xml:space="preserve">Вторая группа - ОТКРОВЕННЫЕ, или СПОНТАННЫЕ, попрошайки, то есть люди, которым действительно тяжко живется на белом свете, поэтому они преследуют единственную цель: скорее набрать денег, а затем поесть или напиться. </w:t>
      </w:r>
    </w:p>
    <w:p>
      <w:pPr>
        <w:pStyle w:val="Normal"/>
        <w:rPr/>
      </w:pPr>
      <w:r>
        <w:rPr/>
        <w:t xml:space="preserve">Третья группа - ОРГАНИЗОВАННЫЕ попрошайки. Это прямо-таки “мафиозные кланы” со своими боссами, “крышей” бухгалтерией, налоговой системой, “профсоюзами”... в общем, имеющие соответствующую инфраструктуру. </w:t>
      </w:r>
    </w:p>
    <w:p>
      <w:pPr>
        <w:pStyle w:val="Normal"/>
        <w:rPr/>
      </w:pPr>
      <w:r>
        <w:rPr/>
      </w:r>
    </w:p>
    <w:p>
      <w:pPr>
        <w:pStyle w:val="Normal"/>
        <w:rPr/>
      </w:pPr>
      <w:r>
        <w:rPr/>
        <w:t xml:space="preserve">Нередко бывает, что к психологу приходит женщина (или мужчина) и со слезами на глазах начинает вещать о постигшей ее нищете. Во время психоанализа выясняется, что у нее с дочкой нелады или муж бросил. И вот в этих-то случаях и появляется истинный СТРАХ. А страх безденежья - это поверхностная причина, которую можно попытаться снять с помощью нехитрых психологических упражнений. </w:t>
      </w:r>
    </w:p>
    <w:p>
      <w:pPr>
        <w:pStyle w:val="Normal"/>
        <w:rPr/>
      </w:pPr>
      <w:r>
        <w:rPr/>
        <w:t xml:space="preserve">К примеру, вы представляете себя в роли бродяги: на улице холодно, а вам - голодно, в общем, полная безысходность. Бомж сидит в кресле напротив и беседует с вами - благополучным, респектабельным человеком. Происходит диалог о преимуществах и недостатках жизни бродяги и богача. ! </w:t>
      </w:r>
    </w:p>
    <w:p>
      <w:pPr>
        <w:pStyle w:val="Normal"/>
        <w:rPr/>
      </w:pPr>
      <w:r>
        <w:rPr/>
        <w:t xml:space="preserve">- Да, ты бездомный, нищий, но свободный и ни от кого не зависишь. А я сытый “денежный мешок”, но в любой момент могу получить пулю в затылок или сесть за тюремную решетку... </w:t>
      </w:r>
    </w:p>
    <w:p>
      <w:pPr>
        <w:pStyle w:val="Normal"/>
        <w:rPr/>
      </w:pPr>
      <w:r>
        <w:rPr/>
        <w:t xml:space="preserve">Перепалка может продолжаться долго, но лучше, чтобы это происходило в кабинете психолога, поскольку специалист поможет не только доказать, что ваша ситуация не безнадежна, и, как говорил Гораций, “с ростом богатства растут и заботы”, но и раскрыть в вас таланты, которые уж точно не дадут пропасть. Самая большая беда гомосапиенс - за страхом забывать о своих способностях. </w:t>
      </w:r>
    </w:p>
    <w:p>
      <w:pPr>
        <w:pStyle w:val="Normal"/>
        <w:rPr/>
      </w:pPr>
      <w:r>
        <w:rPr/>
        <w:t>“</w:t>
      </w:r>
      <w:r>
        <w:rPr/>
        <w:t xml:space="preserve">Сколько же есть вещей, без которых можно жить!” - восклицал мудрый Сократ. Встречаются люди, которые безбедно могут просуществовать, к примеру, на 10 рэ в месяц, а был случай, когда некий миллиардер умер голодной смертью с пачкой долларов в кармане. У последнего субъекта страх перед нищетой был настолько велик, что он напрочь потерял аппетит. </w:t>
      </w:r>
    </w:p>
    <w:p>
      <w:pPr>
        <w:pStyle w:val="Normal"/>
        <w:rPr/>
      </w:pPr>
      <w:r>
        <w:rPr/>
        <w:t xml:space="preserve">Существует феномен “грешных страстей”, когда индивид, привыкший к излишествам, не может утолить какой-либо “голод”, будь то сексуальный, пищевой, вещевой или прочий. Что ж, лучше уж умерить свой пыл. Конечно, это крайности. Но все-таки еще Кант утверждал, что “склонность к удобствам в человеке хуже любого другого зла в жизни”. </w:t>
      </w:r>
    </w:p>
    <w:p>
      <w:pPr>
        <w:pStyle w:val="Normal"/>
        <w:rPr/>
      </w:pPr>
      <w:r>
        <w:rPr/>
        <w:t xml:space="preserve">19. ПСИХОЛОГИЯ ПЬЯНСТВА НА РАБОТЕ. </w:t>
      </w:r>
    </w:p>
    <w:p>
      <w:pPr>
        <w:pStyle w:val="Normal"/>
        <w:rPr/>
      </w:pPr>
      <w:r>
        <w:rPr/>
        <w:t xml:space="preserve">В народе бытует поговорка: если пьянка мешает работе, то с такой работой надо завязывать... </w:t>
      </w:r>
    </w:p>
    <w:p>
      <w:pPr>
        <w:pStyle w:val="Normal"/>
        <w:rPr/>
      </w:pPr>
      <w:r>
        <w:rPr/>
        <w:t xml:space="preserve">Иностранцы эту шутку понять не способны. Один австрийский бизнесмен, приехавший в Россию налаживать деловые контакты, недоумевал по поводу сверхгостеприимства наших предпринимателей. “Сначала меня повезли прогуляться на яхте с чиновниками, потом прокатили на вертолете. На другой день увезли на охоту, а после этого повели в ночной клуб. Причем все это каждый раз сопровождалось трапезой под русскую водочку. Не выдержав, я спросил: когда же мы наконец будем делать бизнес? Глаза моих партнеров округлились, и последовал ответ: “А разве мы не этим занимаемся?..” </w:t>
      </w:r>
    </w:p>
    <w:p>
      <w:pPr>
        <w:pStyle w:val="Normal"/>
        <w:rPr/>
      </w:pPr>
      <w:r>
        <w:rPr/>
        <w:t xml:space="preserve">На Западе по давно заведенному порядку сначала идут переговоры, подписываются контракты, и уж только потом удачные сделки, по-русски выражаясь, обмываются. У нас же считается правилом дурного тона, если до начала деловых контактов не предложить партнеру горячительного. Потому и говорят, что в России все дела от старта до финиша делаются через бутылку. </w:t>
      </w:r>
    </w:p>
    <w:p>
      <w:pPr>
        <w:pStyle w:val="Normal"/>
        <w:rPr/>
      </w:pPr>
      <w:r>
        <w:rPr/>
        <w:t xml:space="preserve">Журналисты по роду их деятельности, как никто другой, постоянно контактируют с высокопоставленными особами, от решений которых зависят условия жизни разных людей. И даже во время интервью многие из них пребывают в состоянии алкогольного опьянения. Однажды во время беседы с корреспондентом большой чиновник со скучающим видом рассказывал о том, как прекрасно идут дела. Употребив по ходу разговора энную дозу спиртного, он уже с удовольствием откровенничал об ужасном положении своей структуры, усугубив повествование фактами об апокалипсической ситуации в стране. </w:t>
      </w:r>
    </w:p>
    <w:p>
      <w:pPr>
        <w:pStyle w:val="Normal"/>
        <w:rPr/>
      </w:pPr>
      <w:r>
        <w:rPr/>
        <w:t xml:space="preserve">Бывают в жизни сюжеты и покруче. На одной официальной презентации при большом скоплении гостей высокого ранга вокруг фуршетного стола весьма известная казанская бизнес-леди оказалась в центре внимания. Выпив несколько бокалов шампанского (известно, что именно от этого напитка многие женщины теряют голову), подогреваемая вопросами журналистов, она чуть было не погубила свою репутацию компрометирующими фактами из истории ее восхождения по карьерной лестнице. </w:t>
      </w:r>
    </w:p>
    <w:p>
      <w:pPr>
        <w:pStyle w:val="Normal"/>
        <w:rPr/>
      </w:pPr>
      <w:r>
        <w:rPr/>
        <w:t xml:space="preserve">Наш народ подшофе не только на разных уровнях общается, но и непосредственно работает, о чем каждый из нас припомнит не один анекдот. Однако не анекдотичная, а вполне реальная ситуация, когда перед съемками известной телепрограммы “Час пик” ее героям предлагают выпить 50 граммов коньяка под предлогом снятия напряжения. Герой, конечно, может отказаться, но само предложение носит характер журналисткой уловки - вызвать собеседника на максимально откровенный разговор. </w:t>
      </w:r>
    </w:p>
    <w:p>
      <w:pPr>
        <w:pStyle w:val="Normal"/>
        <w:rPr/>
      </w:pPr>
      <w:r>
        <w:rPr/>
        <w:t xml:space="preserve">Чего греха таить, нередко и сами представители масс-медиа не гнушаются подогреть себя перед съемками. Наметанный глаз телезрителя без труда определит хмельного ведущего. </w:t>
      </w:r>
    </w:p>
    <w:p>
      <w:pPr>
        <w:pStyle w:val="Normal"/>
        <w:rPr/>
      </w:pPr>
      <w:r>
        <w:rPr/>
        <w:t xml:space="preserve">Правда, фотомоделей и актеров зачастую нарочно подпаивают вином, дабы у тех был блеск в глазах и, кроме того, натуральная, а не наигранная раскрепощенность. Бывает весьма благотворным спиртное и для представителей других профессий. Один профессор рассказывал, как летел за границу, по дороге простудился, а в этот же день должен был читать лекцию в престижном университете. Что делать? Ученый муж с горя выпил 100 граммов водки - и вдруг почувствовал облегчение, хотя уже был готов отменить лекцию и проваляться с температурой в постели. </w:t>
      </w:r>
    </w:p>
    <w:p>
      <w:pPr>
        <w:pStyle w:val="Normal"/>
        <w:rPr/>
      </w:pPr>
      <w:r>
        <w:rPr/>
        <w:t xml:space="preserve">Однако полной противоположностью профессорскому выздоровлению стал случай, когда некий казанский бизнесмен в зарубежной поездке вечером употребил крепкие напитки, а наутро сорвал важные переговоры, к которым вся его фирма готовилась полгода. Кстати, немало свидетельств тому, что многие руководители высокого ранга имеют обыкновение во время обеда пропустить рюмочку-другую для разрядки между первой и второй половинами дня. </w:t>
      </w:r>
    </w:p>
    <w:p>
      <w:pPr>
        <w:pStyle w:val="Normal"/>
        <w:rPr/>
      </w:pPr>
      <w:r>
        <w:rPr/>
        <w:t xml:space="preserve">История знает немало примеров, когда люди искусства в состоянии алкогольного опьянения творили шедевры, которыми до сих пор восхищается человечество. Взять того же Александра Бородина с его знаменитой оперой “Князь Игорь” или поэтов серебряного века. Но бывают и исключения. Опьяненные творцы утром, отрезвев, сжигают свои ночные “шедевры”. </w:t>
      </w:r>
    </w:p>
    <w:p>
      <w:pPr>
        <w:pStyle w:val="Normal"/>
        <w:rPr/>
      </w:pPr>
      <w:r>
        <w:rPr/>
        <w:t xml:space="preserve">В последнее время к психологам обращается довольно много руководителей, которые признают, что из-за их пристрастия к спиртному ими манипулируют. Причем как подчиненные, так и партнеры. Для этого используется некий контекст - один из моментов манипуляции. Такими контекстами могут выступать одурманивающий запах, приятная музыка и, как приложение к этому, алкоголь. На этом фоне манипуляторам легко достичь своей цели, а это, как правило, - деньги, власть и всяческие блага. И, чтобы защититься от манипуляторов, человеку нужно задать себе вопрос: что этим людям от меня нужно? </w:t>
      </w:r>
    </w:p>
    <w:p>
      <w:pPr>
        <w:pStyle w:val="Normal"/>
        <w:rPr/>
      </w:pPr>
      <w:r>
        <w:rPr/>
        <w:t xml:space="preserve">В психологии, как и во всем, есть закон оптимального. Не стоит категорично заявлять, что пить спиртное нельзя. Если люди выпивают “симметрично”, то есть когда один не хочет споить другого, чтобы выведать у него нужную информацию или оказать другое воздействие, все в порядке. К примеру, встретились два друга, которые давно не виделись. Вообще, известно, что в состоянии опьянения происходит, можно сказать, разблокировка тормозов: люди становятся более откровенными и чувственными. Но следует предостеречь от одной опасности: если у человека внутри скрывались гнев, агрессия, то стоит ему “принять на грудь” - все эти негативные эмоции в гипертрофированном виде выльются на вас, он может и врезать. Если же он сдерживал внутри добрые чувства, то перед вами предстанет “ангел во плоти”. </w:t>
      </w:r>
    </w:p>
    <w:p>
      <w:pPr>
        <w:pStyle w:val="Normal"/>
        <w:rPr/>
      </w:pPr>
      <w:r>
        <w:rPr/>
        <w:t xml:space="preserve">Почему многие крупные политики, неравнодушные всю свою жизнь к спиртному, оказываются на политическом Олимпе? Наверняка одна из причин кроется в нашем российском менталитете: раз пьет, значит, свой в доску, рубаха-парень. </w:t>
      </w:r>
    </w:p>
    <w:p>
      <w:pPr>
        <w:pStyle w:val="Normal"/>
        <w:rPr/>
      </w:pPr>
      <w:r>
        <w:rPr/>
        <w:t xml:space="preserve">Когда человек выпивает, он погружается в параллельный мир, мир иллюзий. Меняются его оценки ситуации: </w:t>
      </w:r>
    </w:p>
    <w:p>
      <w:pPr>
        <w:pStyle w:val="Normal"/>
        <w:rPr/>
      </w:pPr>
      <w:r>
        <w:rPr/>
        <w:t xml:space="preserve">что было неинтересным, становится увлекательным. Но погружение в мир иллюзий чревато. </w:t>
      </w:r>
    </w:p>
    <w:p>
      <w:pPr>
        <w:pStyle w:val="Normal"/>
        <w:rPr/>
      </w:pPr>
      <w:r>
        <w:rPr/>
        <w:t xml:space="preserve">Общеизвестен факт, что Россия является мировым лидером по алкоголизму. И не потому ли наша страна находится в такой разрухе, что она погружена в мир иллюзий? </w:t>
      </w:r>
    </w:p>
    <w:p>
      <w:pPr>
        <w:pStyle w:val="Normal"/>
        <w:rPr/>
      </w:pPr>
      <w:r>
        <w:rPr/>
        <w:t xml:space="preserve"> </w:t>
      </w:r>
      <w:r>
        <w:rPr/>
        <w:t>19. ПСИХОЛОГИЯ ЧУДА.</w:t>
      </w:r>
    </w:p>
    <w:p>
      <w:pPr>
        <w:pStyle w:val="Normal"/>
        <w:rPr/>
      </w:pPr>
      <w:r>
        <w:rPr/>
        <w:t xml:space="preserve">По статистике перед Новым годом резко падает смертность. А недели за полторы до него психологи из-за отсутствия пациентов временно оказываются безработными, И связано сие вовсе не с предпраздничными приготовлениями... </w:t>
      </w:r>
    </w:p>
    <w:p>
      <w:pPr>
        <w:pStyle w:val="Normal"/>
        <w:rPr/>
      </w:pPr>
      <w:r>
        <w:rPr/>
        <w:t xml:space="preserve">Как часто перед наступлением Нового года приходится слышать что-то подобное: “Скорее бы он пришел! Тогда все будет по-другому: горести останутся в старом году, а новый принесет избавление и счастье...” Но праздники проходят быстро, а потом... </w:t>
      </w:r>
    </w:p>
    <w:p>
      <w:pPr>
        <w:pStyle w:val="Normal"/>
        <w:rPr/>
      </w:pPr>
      <w:r>
        <w:rPr/>
        <w:t xml:space="preserve">Морозный ветер развевает обрывки серпантина, потрепанная мишура под ногами наводит грусть, а осыпавшиеся елки на мусорных кучах шепчут о напрасных надеждах. И наступает разочарование... </w:t>
      </w:r>
    </w:p>
    <w:p>
      <w:pPr>
        <w:pStyle w:val="Normal"/>
        <w:rPr/>
      </w:pPr>
      <w:r>
        <w:rPr/>
        <w:t xml:space="preserve">Тайна, чудо, самозаблуждение, иллюзия ... Связанные понятия. </w:t>
      </w:r>
    </w:p>
    <w:p>
      <w:pPr>
        <w:pStyle w:val="Normal"/>
        <w:rPr/>
      </w:pPr>
      <w:r>
        <w:rPr/>
        <w:t xml:space="preserve">Всё это свойственно людям. Поэтому мы и люди. Мы ходим на представления иллюзионистов, заранее зная о том, что они будут морочить нам голову. Но мы живем и любим только потому, что умеем строить иллюзии. </w:t>
      </w:r>
    </w:p>
    <w:p>
      <w:pPr>
        <w:pStyle w:val="Normal"/>
        <w:rPr/>
      </w:pPr>
      <w:r>
        <w:rPr/>
        <w:t xml:space="preserve">Почему Новый год сопряжен с тайной, с чудом? </w:t>
      </w:r>
    </w:p>
    <w:p>
      <w:pPr>
        <w:pStyle w:val="Normal"/>
        <w:rPr/>
      </w:pPr>
      <w:r>
        <w:rPr/>
        <w:t xml:space="preserve">Люди творческие в большинстве своем Новый год не ощущают, поскольку для них каждый день, каждый миг - новые. Они ценят каждую секунду, какой бы она ни была. Поэтому Новый год они НЕ воспринимают как нечто необыкновенное. </w:t>
      </w:r>
    </w:p>
    <w:p>
      <w:pPr>
        <w:pStyle w:val="Normal"/>
        <w:rPr/>
      </w:pPr>
      <w:r>
        <w:rPr/>
        <w:t xml:space="preserve">А есть люди, которые живут “в темноте”: вяло, монотонно и серо. Вся их энергия направлена не на творчество, а на ожидание Нового года: хоть что-то, но должно произойти, измениться. И гигантская разрядка наступает именно в кульминацию праздника: мол, как встречу год, так его и проведу. </w:t>
      </w:r>
    </w:p>
    <w:p>
      <w:pPr>
        <w:pStyle w:val="Normal"/>
        <w:rPr/>
      </w:pPr>
      <w:r>
        <w:rPr/>
        <w:t xml:space="preserve">Действительно, перед Новым годом в психологических центрах резко сокращается количество пациентов с душевными проблемами, что связано с тем, что в этот период люди “организуют” себе смысл жизни, надеясь на чудо. </w:t>
      </w:r>
    </w:p>
    <w:p>
      <w:pPr>
        <w:pStyle w:val="Normal"/>
        <w:rPr/>
      </w:pPr>
      <w:r>
        <w:rPr/>
        <w:t xml:space="preserve">Австрийский психолог Виктор Франкл выделил два типа неврозов: наогенный, как раз и вызываемый потерей смысла жизни, смысла вообще (наступает депрессия - душевная пустота, когда человек не может снимать напряжение, радоваться, а от этого мается, скучает), и ситуационные неврозы (наступают в силу каких-либо обстоятельств; мы грешим, поэтому страдаем неврозами, да еще и общество “по мозгам дает”). </w:t>
      </w:r>
    </w:p>
    <w:p>
      <w:pPr>
        <w:pStyle w:val="Normal"/>
        <w:rPr/>
      </w:pPr>
      <w:r>
        <w:rPr/>
        <w:t xml:space="preserve">Основной тип неврозов – наогенный. Если у человека есть смысл, то он, пусть даже голоден и беден, все равно будет радоваться жизни. За несколько дней до праздника человек видит конкретную цель - Новый год, и у него появляется иллюзия смысла, в связи с чем он мобилизуется и в этот период живет, а не депрессирует. Поэтому Новый год привлекателен не сам по себе, а процессом его ожидания: ради кульминации действа, во исполнение желаний мы идем на все. </w:t>
      </w:r>
    </w:p>
    <w:p>
      <w:pPr>
        <w:pStyle w:val="Normal"/>
        <w:rPr/>
      </w:pPr>
      <w:r>
        <w:rPr/>
        <w:t xml:space="preserve">Интересно, что существуют люди, которые не переносят праздники. А от Нового года вообще “шарахаются”. Для них праздность - испытание и страшная мука, от коей они стараются уйти, убежать, уехать подальше, изолироваться на определенное время, “лечь на дно”, чтобы по окончании всего снова вернуться. А происходит это потому, что однажды они “обожглись” на ожидании чуда, вместо которого наступило разочарование. </w:t>
      </w:r>
    </w:p>
    <w:p>
      <w:pPr>
        <w:pStyle w:val="Normal"/>
        <w:rPr/>
      </w:pPr>
      <w:r>
        <w:rPr/>
        <w:t xml:space="preserve">Новый год - это тайна и чудо, благодаря чему многие создают себе смысл. Но мы должны делать это не только в Новый год, а каждый день и каждую минуту. Лишь в таком случае не наступит постновогоднее разочарование. В то же время не стоит разоблачать старые иллюзии, если не построили новые, иначе можно потерять единственный смысл жизни. </w:t>
      </w:r>
    </w:p>
    <w:p>
      <w:pPr>
        <w:pStyle w:val="Normal"/>
        <w:rPr/>
      </w:pPr>
      <w:r>
        <w:rPr/>
        <w:t xml:space="preserve">Опасно воспринимать Новый год как некую огромную гору (то есть всплеск эмоций). Пусть лучше он будет небольшим приятным бугорочком. Иначе с высокой горы слишком больно падать. Не случайно в январе кабинеты психологов вновь переполняются разочарованными и. подавленными. </w:t>
      </w:r>
    </w:p>
    <w:p>
      <w:pPr>
        <w:pStyle w:val="Normal"/>
        <w:rPr/>
      </w:pPr>
      <w:r>
        <w:rPr/>
        <w:t xml:space="preserve">Помните, что неврозы могут возникнуть от вашего потребительского отношения к окружающим и к Новому году. Не ищите под елочкой подарка себе, а лучше воспользуйтесь этим праздником, чтобы сделать приятное другим людям. Кого-то забыли? Вспомните и навестите. Кому-то давно не оказывали внимания? Сделайте ему подарок. Если раньше перед Новым годом в почтовых отделениях был аврал от обилия поздравлений, то сейчас - пусто. Отчего? Оттого, что мы стали потребителями. </w:t>
      </w:r>
    </w:p>
    <w:p>
      <w:pPr>
        <w:pStyle w:val="Normal"/>
        <w:rPr/>
      </w:pPr>
      <w:r>
        <w:rPr/>
        <w:t xml:space="preserve">В этот момент, естественно, все загадывают самое заветное желание. А вы знаете, что его исполнение зависит от типа личности человека? Все прекрасно бывает только у истеричных, внушаемых людей. Они получают то, что им нужно, так как сами организуют исполнение желаний, программируя себя и купаясь в своих внушенных образах. Чаще всего это характерно для женщин. </w:t>
      </w:r>
    </w:p>
    <w:p>
      <w:pPr>
        <w:pStyle w:val="Normal"/>
        <w:rPr/>
      </w:pPr>
      <w:r>
        <w:rPr/>
        <w:t xml:space="preserve">Вообще Новый год неотделим от феномена “нового”. “Новое” и любовь - едины. Допустим, если мы теряем способность открывать в любимом человеке что-то новое, то он перестает для нас существовать. И любовь исчезает. Почему так притягателен для нас этот праздник? Потому, что он несет в себе тайну “нового”. Но пусть носителем “нового” будет для вас каждое мгновение, а не только эта “волшебная” ночь. </w:t>
      </w:r>
    </w:p>
    <w:p>
      <w:pPr>
        <w:pStyle w:val="Normal"/>
        <w:rPr/>
      </w:pPr>
      <w:r>
        <w:rPr/>
        <w:t xml:space="preserve">В любом случае, мы ЛЮДИ только потому, что в нас есть жажда чуда и стремление к тайне. </w:t>
      </w:r>
    </w:p>
    <w:p>
      <w:pPr>
        <w:pStyle w:val="Normal"/>
        <w:rPr/>
      </w:pPr>
      <w:r>
        <w:rPr/>
        <w:t xml:space="preserve"> </w:t>
      </w:r>
      <w:r>
        <w:rPr/>
        <w:t>20. ПСИХОЛОГИЯ МАНИПУЛЯТОРОВ.</w:t>
      </w:r>
    </w:p>
    <w:p>
      <w:pPr>
        <w:pStyle w:val="Normal"/>
        <w:rPr/>
      </w:pPr>
      <w:r>
        <w:rPr/>
        <w:t xml:space="preserve">Конечно, нам далеко до великих обманщиков с мировой известностью - графа Калиостро, Григория Распутина, Ури Геллера, которые с легкостью манипулировали королями, царями, политиками. Однако и мы не лыком шиты. И мы способны, словно куклами, играть близкими людьми, не задумываясь о том, что “причиной нервных заболеваний, наркомании и алкоголизма и, как следствие, уменьшения продолжительности жизни является резкое погружение общества в МИР МАНИПУЛЯЦИИ” (Рамиль Гарифуллин. “Иллюзионизм личности”). </w:t>
      </w:r>
    </w:p>
    <w:p>
      <w:pPr>
        <w:pStyle w:val="Normal"/>
        <w:rPr/>
      </w:pPr>
      <w:r>
        <w:rPr/>
        <w:t xml:space="preserve">Манипуляция - это психологическое воздействие на личность, при котором она поступает не в соответствии со своими желаниями, а согласно воле манипулятора. Рассмотрим классические примеры сексуальных манипуляций между мужчиной и женщиной, а также, каким образом предохранить себя от воздействия манипулятора. </w:t>
      </w:r>
    </w:p>
    <w:p>
      <w:pPr>
        <w:pStyle w:val="Normal"/>
        <w:rPr/>
      </w:pPr>
      <w:r>
        <w:rPr/>
        <w:t xml:space="preserve">Манипуляция - это по сути дела стремление к власти. </w:t>
      </w:r>
    </w:p>
    <w:p>
      <w:pPr>
        <w:pStyle w:val="Normal"/>
        <w:rPr/>
      </w:pPr>
      <w:r>
        <w:rPr/>
        <w:t xml:space="preserve">Как только стрела Амура пронзает мужское сердце, пораженный попадает под власть покорительницы и находится под ее каблучком до тех пор, пока, в конце концов, сам не станет покорителем, а также пока в женщине остается тайна. Поначалу мужчина не пытается манипулировать дамой сердца, находясь во власти ее красоты, обаяния и других достоинств. </w:t>
      </w:r>
    </w:p>
    <w:p>
      <w:pPr>
        <w:pStyle w:val="Normal"/>
        <w:rPr/>
      </w:pPr>
      <w:r>
        <w:rPr/>
        <w:t xml:space="preserve">Но при дальнейшем общении полярность меняется, и “госпожа” постепенно теряет власть над “рабом”. А последний, расправив плечи, начинает использовать свое преимущество и “вешать на уши лапшу”. С этого момента - кто кем переманипулирует (борьбы манипуляций) - любовь угасает. При истинных чувствах нет необходимости в высокопарных словах, выполняющих функцию внушения, в определенных действиях, направленных на “порабощение” партнера. Влюбленные понимают друг друга с полуслова и даже тогда, когда немы как рыбы. </w:t>
      </w:r>
    </w:p>
    <w:p>
      <w:pPr>
        <w:pStyle w:val="Normal"/>
        <w:rPr/>
      </w:pPr>
      <w:r>
        <w:rPr/>
      </w:r>
    </w:p>
    <w:p>
      <w:pPr>
        <w:pStyle w:val="Normal"/>
        <w:rPr/>
      </w:pPr>
      <w:r>
        <w:rPr/>
        <w:t xml:space="preserve">Мужчина, дабы держать партнершу возле себя, может прибегать к манипуляции-расчету, например, обещая золотые горы или луну с небес. А у женщин главным орудием манипуляции, а значит, и власти является ее умение как можно дольше хранить свою тайну (непо-коренность, загадочность). В данном случае женщину можно сравнить с политиком, который держится на Олимпе благодаря тому, что обладает уникальной информацией, владеет ситуацией в стране. Как только мужчина раскроет тайну женщины, она полностью теряет над ним власть, а значит, и не может больше манипулировать им. </w:t>
      </w:r>
    </w:p>
    <w:p>
      <w:pPr>
        <w:pStyle w:val="Normal"/>
        <w:rPr/>
      </w:pPr>
      <w:r>
        <w:rPr/>
        <w:t xml:space="preserve">Но с женской хитростью мужчине бороться трудно. Для его “порабощения” “слабая половинка” прибегает к различным изощрениям. И главными из них являются “изюминки” сексуального поведения. Например, в постели женщина может плакать или смеяться от удовольствия (и то, и другое, хотя и воспринимается “сильной половиной” как нечто необычное, но весьма лестно для нее и очень даже действует на мужское подсознание). </w:t>
      </w:r>
    </w:p>
    <w:p>
      <w:pPr>
        <w:pStyle w:val="Normal"/>
        <w:rPr/>
      </w:pPr>
      <w:r>
        <w:rPr/>
        <w:t xml:space="preserve">При первом сексуальном контакте умные женщины, чтобы не разочаровать партнера, стараются сыграть красивый оргазм, от чего мен остается в полнейшем восторге и начинает чувствовать себя Казановой. </w:t>
      </w:r>
    </w:p>
    <w:p>
      <w:pPr>
        <w:pStyle w:val="Normal"/>
        <w:rPr/>
      </w:pPr>
      <w:r>
        <w:rPr/>
        <w:t xml:space="preserve">В итоге мужчина оказывается в психологической ловушке, а женщина манипулирует им столько, сколько ее душе угодно. </w:t>
      </w:r>
    </w:p>
    <w:p>
      <w:pPr>
        <w:pStyle w:val="Normal"/>
        <w:rPr/>
      </w:pPr>
      <w:r>
        <w:rPr/>
        <w:t xml:space="preserve">Еще один женский способ подогнать партнера под каблук - это убедить его в сексуальной несостоятельности, например, окрестив импотентом (хотя это может и не соответствовать действительности), после чего спокойно манипулировать мужчиной, заставляя делать то, что заблагорассудится партнерше. Это характерно обычно для фригидных женщин. Так что с дамами следует быть начеку. Дайте ей отпор: “Я силен! Это вы, мадам, не так интересны!” </w:t>
      </w:r>
    </w:p>
    <w:p>
      <w:pPr>
        <w:pStyle w:val="Normal"/>
        <w:rPr/>
      </w:pPr>
      <w:r>
        <w:rPr/>
        <w:t xml:space="preserve"> </w:t>
      </w:r>
      <w:r>
        <w:rPr/>
        <w:t xml:space="preserve">С.В. пришла на прием к психологу в критическом состоянии. В течение нескольких пет муж заставлял ее заниматься нетрадиционным сексом, что претило сознанию и желанию женщины. Супруг манипулировал женой, угрожая разводом, разгулом и еще Бог весть чем. Светлана любила его, считала, что должна выполнять супружеские обязанности, кроме того, не хотела оставлять детей без отца. Поэтому и терпела его притязания. В результате чего нажила себе сильнейший невроз и чуть было не стала алкоголичкой... </w:t>
      </w:r>
    </w:p>
    <w:p>
      <w:pPr>
        <w:pStyle w:val="Normal"/>
        <w:rPr/>
      </w:pPr>
      <w:r>
        <w:rPr/>
        <w:t xml:space="preserve">Этот пример далеко не единичный. Должна ли женщина идти на-поводу у такого мужа? Во вред ли ей это или на пользу? Согласно нашим исследованиям, лишь в 5 процентах случаев подобный подход к женщине раскрывает ее сексуальность. В остальных случаях приводит к психологическим, психическим и даже физическим страданиям. В итоге женщина может лечиться от головной боли, болезней почек, сердца или прочих органов до тех пор, пока не попадет на прием к грамотному сексопатологу или психотерапевту. </w:t>
      </w:r>
    </w:p>
    <w:p>
      <w:pPr>
        <w:pStyle w:val="Normal"/>
        <w:rPr/>
      </w:pPr>
      <w:r>
        <w:rPr/>
        <w:t xml:space="preserve">Если, в первые два года, женщина не смогла преодолеть барьер и сознательно продолжить нетрадиционную половую жизнь, то дальнейшие неадекватные действия партнера будут сродни насилию. </w:t>
      </w:r>
    </w:p>
    <w:p>
      <w:pPr>
        <w:pStyle w:val="Normal"/>
        <w:rPr/>
      </w:pPr>
      <w:r>
        <w:rPr/>
        <w:t xml:space="preserve">Но как все-таки поступить, чтобы и волки были сыты, и овцы целы? Кому супруги могут “поплакаться в жилетку” и выразить то, чего не могут прямо сказать друг другу? Посредником в таком случае станет психотерапевт, который с помощью специальных упражнений сможет поднять сексуальное общение пары на должный уровень... </w:t>
      </w:r>
    </w:p>
    <w:p>
      <w:pPr>
        <w:pStyle w:val="Normal"/>
        <w:rPr/>
      </w:pPr>
      <w:r>
        <w:rPr/>
        <w:t xml:space="preserve">Манипулятор всегда знает, какие именно слабинки человеческой натуры выбрать в качестве мишени. По низменным влечениям, агрессивным устремлениям, чувству собственности, враждебному отношению к непохожим на себя, любви к деньгам, славе, роскоши или прочим порокам своей жертвы “стреляет” манипулятор, дабы подчинить человека своей воле. К примеру, неравнодушного к славе индивида можно поработить, пообещав ему “звездный небосклон”... </w:t>
      </w:r>
    </w:p>
    <w:p>
      <w:pPr>
        <w:pStyle w:val="Normal"/>
        <w:rPr/>
      </w:pPr>
      <w:r>
        <w:rPr/>
        <w:t xml:space="preserve">Чтобы противостоять манипуляциям, нужно для начала познать свои слабые стороны и рассмотреть, что удар направлен именно на них. Устранив мишень, скажите манипулятору прямо: “Я тебя раскусил, дорогой...” </w:t>
      </w:r>
    </w:p>
    <w:p>
      <w:pPr>
        <w:pStyle w:val="Normal"/>
        <w:rPr/>
      </w:pPr>
      <w:r>
        <w:rPr/>
        <w:t xml:space="preserve">И стоит запомнить, что самыми опасными последствиями манипуляций являются самоубийства жертв. </w:t>
      </w:r>
    </w:p>
    <w:p>
      <w:pPr>
        <w:pStyle w:val="Normal"/>
        <w:rPr/>
      </w:pPr>
      <w:r>
        <w:rPr/>
        <w:t xml:space="preserve"> </w:t>
      </w:r>
      <w:r>
        <w:rPr/>
        <w:t>21. ПСИХОЛОГИЯ ВНЕШНЕГО ОБРАЗА</w:t>
      </w:r>
    </w:p>
    <w:p>
      <w:pPr>
        <w:pStyle w:val="Normal"/>
        <w:rPr/>
      </w:pPr>
      <w:r>
        <w:rPr/>
        <w:t xml:space="preserve"> </w:t>
      </w:r>
      <w:r>
        <w:rPr/>
        <w:t>ВНЕШНИЙ ОБРАЗ -95</w:t>
      </w:r>
    </w:p>
    <w:p>
      <w:pPr>
        <w:pStyle w:val="Normal"/>
        <w:rPr/>
      </w:pPr>
      <w:r>
        <w:rPr/>
        <w:t xml:space="preserve">Заметим, что они получены в результате социологических опросов большого числа горожан. И хотя эти данные не могут претендовать на истину в последней инстанции, тем не менее, представляют определенный интерес. Хотя бы потому, что достаточно зримо отражают многие наши привычки и хорошие, и плохие, из которых, собственно, и складывается образ современного человека. Итак, начнем с прекрасного пола. </w:t>
      </w:r>
    </w:p>
    <w:p>
      <w:pPr>
        <w:pStyle w:val="Normal"/>
        <w:rPr/>
      </w:pPr>
      <w:r>
        <w:rPr/>
        <w:t xml:space="preserve">Российская женщина–95. </w:t>
      </w:r>
    </w:p>
    <w:p>
      <w:pPr>
        <w:pStyle w:val="Normal"/>
        <w:rPr/>
      </w:pPr>
      <w:r>
        <w:rPr/>
        <w:t xml:space="preserve">Она мила, достаточно стройна, носит короткую стрижку, красиво и со вкусом одевается, что, впрочем, нынче влетает в копеечку. Носит изящную кожаную сумочку, в которой бережно хранит кошелек, сигареты «Мальборо», зажигалку, косметический набор и... таблетки от всяких напастей. Реже, чем хотелось бы, к этому набору прибавляются газовый баллончик и... презервативы. </w:t>
      </w:r>
    </w:p>
    <w:p>
      <w:pPr>
        <w:pStyle w:val="Normal"/>
        <w:rPr/>
      </w:pPr>
      <w:r>
        <w:rPr/>
        <w:t xml:space="preserve">Среднестатистическая женщина-95 в этом году меньше кладет косметики на ресницы, реже надевает бусы и другую бижутерию, зато чаще пользуется париками и... рожает детей вне брака. А куда деваться нашим милым дамам, если и в этом году число предложений от мужчин было так мало, что увеличилось число неофициальных браков (без загса). А наша прекрасная половина в 1995 году стала еще больше озабочена в сексуальном плане. </w:t>
      </w:r>
    </w:p>
    <w:p>
      <w:pPr>
        <w:pStyle w:val="Normal"/>
        <w:rPr/>
      </w:pPr>
      <w:r>
        <w:rPr/>
        <w:t xml:space="preserve">Зато, наметился явный прогресс в психологическом характере многих дам. Особенно тех, кто смотрит «Санта-Барбару». Оказывается, этот телесериал весьма благоприятно действует на наших подруг. В результате многолетнего бдения у экранов они не только лучше стали разбираться в нас, мужчинах, но и во многих семейных проблемах. Что вселяет надежду на лучшее, тем более, что «Санта-Барбара» будет идти еще не один год. </w:t>
      </w:r>
    </w:p>
    <w:p>
      <w:pPr>
        <w:pStyle w:val="Normal"/>
        <w:rPr/>
      </w:pPr>
      <w:r>
        <w:rPr/>
        <w:t xml:space="preserve">Российский мужчина–95. </w:t>
      </w:r>
    </w:p>
    <w:p>
      <w:pPr>
        <w:pStyle w:val="Normal"/>
        <w:rPr/>
      </w:pPr>
      <w:r>
        <w:rPr/>
        <w:t xml:space="preserve">Начнем с того, что он курит исключительно сигареты «Магна» и одевается только в импортные одежды. Российский мужчина-95 меньше озабочен сексуально, больше увлекается просмотром видеофильмов (кстати, в этом году в России резко увеличилось число личных «видиков»). </w:t>
      </w:r>
    </w:p>
    <w:p>
      <w:pPr>
        <w:pStyle w:val="Normal"/>
        <w:rPr/>
      </w:pPr>
      <w:r>
        <w:rPr/>
        <w:t xml:space="preserve">Традиционную «комиссарскую» кожанку, которая держала «шишку» в мужском гардеробе несколько лет, нынче заменило добротное демисезонное пальто. Остается в моде короткая спортивная стрижка, но не чужды нашим мужчинам и ностальгические «битловские» кудри. Впрочем, внешность куда меньше заботит их, нежели глубокие и даже где-то тяжкие раздумья о хлебе насущном, В этой связи нельзя не сказать о том, что многие явления жизни мужчина–95 видит не иначе, как через... «долларовую призму». </w:t>
      </w:r>
    </w:p>
    <w:p>
      <w:pPr>
        <w:pStyle w:val="Normal"/>
        <w:rPr/>
      </w:pPr>
      <w:r>
        <w:rPr/>
        <w:t xml:space="preserve">В 1995 году у наших мужчин неожиданно возрос интерес к отечественным автомобилям. Многие легко расстаются с иномарками и приобретают «свои тачки». Любимые темы для разговора — война и политика. Нелюбимая — о работе. Кстати, многие детишки, которым задали вопрос, кем работают их папы, не смогли этого даже толком объяснить. </w:t>
      </w:r>
    </w:p>
    <w:p>
      <w:pPr>
        <w:pStyle w:val="Normal"/>
        <w:rPr/>
      </w:pPr>
      <w:r>
        <w:rPr/>
        <w:t xml:space="preserve">К сожалению, представителей сильной половины в уходящем году чаще преследовали неврозы и срывы. Впрочем, вряд ли кто назовет 1995-й особенно веселым годом. </w:t>
      </w:r>
    </w:p>
    <w:p>
      <w:pPr>
        <w:pStyle w:val="Normal"/>
        <w:rPr/>
      </w:pPr>
      <w:r>
        <w:rPr/>
        <w:t xml:space="preserve">Что их объединяет? </w:t>
      </w:r>
    </w:p>
    <w:p>
      <w:pPr>
        <w:pStyle w:val="Normal"/>
        <w:rPr/>
      </w:pPr>
      <w:r>
        <w:rPr/>
        <w:t xml:space="preserve">Ну, конечно же, прежде всего, это любовь к родному городу. Например, нынче многие из них почти не выезжали за его пределы: то ли из-за патриотизма, то пи из-за отсутствия денег и бесплатных путевок на Канары. </w:t>
      </w:r>
    </w:p>
    <w:p>
      <w:pPr>
        <w:pStyle w:val="Normal"/>
        <w:rPr/>
      </w:pPr>
      <w:r>
        <w:rPr/>
        <w:t xml:space="preserve">И те, и другие в этом году гораздо меньше делали необоснованных покупок, тщательно выверяя необходимость каждой из них. Значительно меньше наши женщины и мужчины стали ходить к друзьям и знакомым в гости и, соответственно, принимать их у себя. Меньше времени, особенно в последние месяцы, проводят они и в общественном транспорте: вероятно, в связи с удорожанием билетов и ужесточением контроля. И последнее: отношение к алкоголю. Если у мужчин оно не стало прохладнее, то у женщин значительно «потеплело». Что подтверждает мысль о том, что всеобщая алкоголизация населения в отдельно взятой стране успешно продолжается. </w:t>
      </w:r>
    </w:p>
    <w:p>
      <w:pPr>
        <w:pStyle w:val="Normal"/>
        <w:rPr/>
      </w:pPr>
      <w:r>
        <w:rPr/>
        <w:t xml:space="preserve">...Вот таков он, среднестатистический образ мужчины и женщины 1995 года. Наш с вами портрет. С чем-то мы можем не согласиться, с чем-то поспорить. Но лучше, по-моему, давайте просто «примем к сведению» эту небесполезную информацию и пожелаем друг другу больше счастья и радостей в новом году, больше хороших, приятных событий в жизни. </w:t>
      </w:r>
    </w:p>
    <w:p>
      <w:pPr>
        <w:pStyle w:val="Normal"/>
        <w:rPr/>
      </w:pPr>
      <w:r>
        <w:rPr/>
        <w:t xml:space="preserve"> </w:t>
      </w:r>
      <w:r>
        <w:rPr/>
        <w:t xml:space="preserve">ВНЕШНИЙ ОБРАЗ - 97 </w:t>
      </w:r>
    </w:p>
    <w:p>
      <w:pPr>
        <w:pStyle w:val="Normal"/>
        <w:rPr/>
      </w:pPr>
      <w:r>
        <w:rPr/>
        <w:t xml:space="preserve">В западных городских средствах массовой информации каждый новый год начинается с анализа среднестатистического образа, например, парижанина или берлинца. Конечно, им легче ответить на вопрос, что человек предпочитал есть, пить или надевать в течение года, поскольку в той же Франции или Германии социологические и статистические исследования подкрепляются изучением... мусора. Вполне объяснимо: те же педантичные немцы сортируют различные отходы по многочисленным контейнерам. Так что судить об их потребностях не составляет труда. Попытаемся и мы создасть среднестатистический собирательный образ россиянина в 1997 году. </w:t>
      </w:r>
    </w:p>
    <w:p>
      <w:pPr>
        <w:pStyle w:val="Normal"/>
        <w:rPr/>
      </w:pPr>
      <w:r>
        <w:rPr/>
        <w:t xml:space="preserve">Мужчина прежде всего ассоциируется с сигаретой во рту. И от излюбленной в прошлом “Магны” он перешел на LM (то ли подействовала антиреклама о наличии в “Магне” тяжелых металлов, влияющих на потенцию, то ли казанец стал чуток материально благополучней). </w:t>
      </w:r>
    </w:p>
    <w:p>
      <w:pPr>
        <w:pStyle w:val="Normal"/>
        <w:rPr/>
      </w:pPr>
      <w:r>
        <w:rPr/>
        <w:t xml:space="preserve">Уходит в прошлое мужская “жлобовость” (эта тенденция будет прослеживаться и дальше). Например, в 1997 году уже не были столь популярными “маскировочные” костюмы и суперкороткая стрижка. И, наконец-то, к нашим мужчинам стало применимым слово “вкус”: к своей внешности они подходят более творчески. Сильная половина заметно поумнела, отойдя от шаблонного типажа, искусственного накачивания мышц и придя к тренировке мозговых извилин, а также к выводу, что пить - вредно. И не столько для здоровья, сколько для сохранения “места под солнцем”. Мужчины поняли, что алкоголь прямой дорогой ведет к безработице. Поскольку в экономическом плане 1998 год прогнозируется тяжелее предыдущего, то жизнь заставит наших добытчиков подумать о сохранении своих кресел, а следовательно, как бы душа ни просила, от рюмки лишний раз придется отказаться. </w:t>
      </w:r>
    </w:p>
    <w:p>
      <w:pPr>
        <w:pStyle w:val="Normal"/>
        <w:rPr/>
      </w:pPr>
      <w:r>
        <w:rPr/>
        <w:t xml:space="preserve">По наблюдениям психологов, наши мужчины отличаются от западных отсутствием четкой внутренней концептуальности. Пусть у заморских менов она плоская, примитивная, к тому же они нефилософичны и прагматичны, зато умеют радоваться малому. В Европе нет феномена “большой выпивки” (от чего наши мужики с большим удовольствием впадают в экстаз), поэтому мистер или сэр купленному костюму, новой прическе или приятному ветерку радуется, как ребенок. </w:t>
      </w:r>
    </w:p>
    <w:p>
      <w:pPr>
        <w:pStyle w:val="Normal"/>
        <w:rPr/>
      </w:pPr>
      <w:r>
        <w:rPr/>
        <w:t xml:space="preserve">Но в этом году в российских мужчинах начнут-таки пробиваться ростки внутренней концептуальности, то есть постепенно проснутся прагматизм, казенность характера, профессионализм. </w:t>
      </w:r>
    </w:p>
    <w:p>
      <w:pPr>
        <w:pStyle w:val="Normal"/>
        <w:rPr/>
      </w:pPr>
      <w:r>
        <w:rPr/>
        <w:t xml:space="preserve">У нас самые красивые в мире женщины. И объясняет сие гибридизацией европейского и азиатского типов. А прошлый год замечателен тем, что модницы начали отходить от мальчикового стиля и повернулись лицом к женственности, эротичности и сексуальности, что и проявилось в мини-юбках, облегающих фасонах, декольте, высоких каблуках. </w:t>
      </w:r>
    </w:p>
    <w:p>
      <w:pPr>
        <w:pStyle w:val="Normal"/>
        <w:rPr/>
      </w:pPr>
      <w:r>
        <w:rPr/>
        <w:t xml:space="preserve">Процентов на пятнадцать выросло количество курильщиц. Но от “Мальборо” они отошли, прибегнув к менее вредному, но более дорогому “Парламенту”. О том, что казанские дамы стали гораздо “дороже”, говорит еще один факт: они массово обрядились в натуральные шубки (и даже из сверхценного меха шиншиллы). </w:t>
      </w:r>
    </w:p>
    <w:p>
      <w:pPr>
        <w:pStyle w:val="Normal"/>
        <w:rPr/>
      </w:pPr>
      <w:r>
        <w:rPr/>
        <w:t xml:space="preserve">И не последнюю роль в этом сыграло развитие проституции. За последний год в России количество проституток увеличилось в 6 раз! 80 процентов выпускниц школ и первокурсниц мечтают о данном поприще. Большинство из них желает подружиться с более взрослыми дядями, которые спонсировали бы их. Или пристроиться к хорошей “маме” (сутенерше), подыскивающей не особо жестоких клиентов. Новое для России - появление “телефонной” проституции. На текущий год прогноз неутешительный: удельный вес казанских проституток приблизится к московским показателям. </w:t>
      </w:r>
    </w:p>
    <w:p>
      <w:pPr>
        <w:pStyle w:val="Normal"/>
        <w:rPr/>
      </w:pPr>
      <w:r>
        <w:rPr/>
        <w:t xml:space="preserve">В связи с этим самым популярным товаром в коммерческих ларьках стал “джентльменский” набор, состоящий из шампанского, шоколада и презерватива. </w:t>
      </w:r>
    </w:p>
    <w:p>
      <w:pPr>
        <w:pStyle w:val="Normal"/>
        <w:rPr/>
      </w:pPr>
      <w:r>
        <w:rPr/>
        <w:t xml:space="preserve">Психологической эпидемией является женский алкоголизм. Основной мотив - снятие стресса. Не понимают дамы, что “зеленый змий” лишь усиливает недуг. </w:t>
      </w:r>
    </w:p>
    <w:p>
      <w:pPr>
        <w:pStyle w:val="Normal"/>
        <w:rPr/>
      </w:pPr>
      <w:r>
        <w:rPr/>
        <w:t xml:space="preserve">Как ни обидно осознавать, но прошлый год характеризуется феноменом социоапатии. Заключается он в том, что человек, совершая криминальные (или вроде того) действия, не испытывает стресса, стыда. К примеру, на вопрос контролера “Ваш билет?” многие без уколов совести отвечают: “Денег нет”. То есть налицо паразитизм и спекуляция на задержках зарплаты. </w:t>
      </w:r>
    </w:p>
    <w:p>
      <w:pPr>
        <w:pStyle w:val="Normal"/>
        <w:rPr/>
      </w:pPr>
      <w:r>
        <w:rPr/>
        <w:t xml:space="preserve">Однозначно - люди озлобились. И объясняют они сие тремя причинами: непониманием окружающего мира, неподготовленностью к самовыживанию и подорожанием жизни. В связи с этим в обществе увеличилось количество неадаптированных субъектов, готовых к радикальным действиям. Как результат, резко увеличилось число людей, страдающих неврозами, связанными с неумением заработать денег, с потерей смысла жизни (особенно это касается мужчин). И психологи прогнозируют увеличение числа самоубийств. Постновогодние данные подтверждают это: за неделю в Казани повесились 9 мужчин. </w:t>
      </w:r>
    </w:p>
    <w:p>
      <w:pPr>
        <w:pStyle w:val="Normal"/>
        <w:rPr/>
      </w:pPr>
      <w:r>
        <w:rPr/>
        <w:t xml:space="preserve">Опросы показали, что россияне стали реже читать газеты. Во-первых, горожан уже раздражает “желтизна” и погоня за “жареными” фактами. Псевдосенсации, высосанные из пальца, нагнетание обстановки неблагоприятным образом действуют на психику людей. Поэтому, по нашему мнению, в нынешнем году человек будет тянуться к истине и отдавать, предпочтение изданиям, стремящимся дать правдивую, духовную информацию и оказать моральную, психологическую помощь. </w:t>
      </w:r>
    </w:p>
    <w:p>
      <w:pPr>
        <w:pStyle w:val="Normal"/>
        <w:rPr/>
      </w:pPr>
      <w:r>
        <w:rPr/>
        <w:t xml:space="preserve">Резко возрос (и будет расти) интерес к иномаркам, которые стали своего рода мерилом успеха. И многие процветающие горожане отождествляют себя со своим авто. Если жены жалуются на мужей, что они почти живут в любимых машинах, то мужчины уже не удивляются, как раньше, сильно подскочившему количеству женщин за рулем. А к концу нынешнего года дамы приобретут еще большую независимость, что выразится в почти равном числе мужчин и женщин-автолюбителей (как и во всем цивилизованном мире). </w:t>
      </w:r>
    </w:p>
    <w:p>
      <w:pPr>
        <w:pStyle w:val="Normal"/>
        <w:rPr/>
      </w:pPr>
      <w:r>
        <w:rPr/>
        <w:t xml:space="preserve">Но независимость для них обернется боком, так как мужчины все реже будут предлагать им руку и сердце, ограничиваясь гражданскими браками. </w:t>
      </w:r>
    </w:p>
    <w:p>
      <w:pPr>
        <w:pStyle w:val="Normal"/>
        <w:rPr/>
      </w:pPr>
      <w:r>
        <w:rPr/>
        <w:t>ПСИХОЛОГИЯ ВНЕШНЕГО ОБРАЗА -98.</w:t>
      </w:r>
    </w:p>
    <w:p>
      <w:pPr>
        <w:pStyle w:val="Normal"/>
        <w:rPr/>
      </w:pPr>
      <w:r>
        <w:rPr/>
        <w:t xml:space="preserve">Начнем со “слабой” половины человечества. Хотя это прилагательное вряд ли применимо к российским дамам, достигшим пика эмансипированности. Об этом свидетельствует хотя бы тот факт, что они отказались от так популярного в прошлом году изысканного “Парламента” и закурили более “мужской” LM. Кстати, число курильщиц увеличилось на 10%, и именно на такой показатель возросла реализация сигарет. </w:t>
      </w:r>
    </w:p>
    <w:p>
      <w:pPr>
        <w:pStyle w:val="Normal"/>
        <w:rPr/>
      </w:pPr>
      <w:r>
        <w:rPr/>
        <w:t xml:space="preserve">Поскольку женщины стали более свободными, то, естественно, они уже меньше поддаются манипуляциям со стороны мужчин. Дамы не желают больше находиться в роли домработниц, поэтому “загнать” их замуж становится все сложнее. Хотя и говорят, что безработица имеет “женское лицо”, но все чаще финансовое положение в семье определяют именно женщины, а мужья без зазрения совести сидят на шее своих благоверных. </w:t>
      </w:r>
    </w:p>
    <w:p>
      <w:pPr>
        <w:pStyle w:val="Normal"/>
        <w:rPr/>
      </w:pPr>
      <w:r>
        <w:rPr/>
        <w:t xml:space="preserve">Однако, последних это почти не смущает. Напротив, подстегивает все выше подниматься по карьерной лестнице. Поэтому и главными темами женских разговоров являются деньги, работа, успех. А отнюдь не тряпки. Надо отдать должное женщинам: в экстремальных ситуациях они мобилизуются лучше, чем мужчины. И если менов кризис сильно подкосил, то дамы в этот период лишь укрепились в собственной значимости. </w:t>
      </w:r>
    </w:p>
    <w:p>
      <w:pPr>
        <w:pStyle w:val="Normal"/>
        <w:rPr/>
      </w:pPr>
      <w:r>
        <w:rPr/>
        <w:t xml:space="preserve">Что касается моды, то в этом году женщины остались верными “платформе”, коротким юбкам, выгодно облегающим тело блузкам и брючкам из тонкой эластичной ткани. Вообще, даже в холодное время года казанские красотки не шибко утяжеляли себя одеждой, поскольку старались разъезжать по городу на “моторе”. </w:t>
      </w:r>
    </w:p>
    <w:p>
      <w:pPr>
        <w:pStyle w:val="Normal"/>
        <w:rPr/>
      </w:pPr>
      <w:r>
        <w:rPr/>
        <w:t xml:space="preserve">Короткая стрижка с мелированием лидировала в уходящем году. А вот в различных фирменных “линиях” духов женщины совсем запутались, по крайней мере, предпочтения каким-либо из них дамы так и не отдали. Однако отказались от сильных, сладких запахов, сменив их на легкие и ненавязчивые. Со вкусом у казанских леди стало получше: они отошли от стиля “клоунессы” и сделали ставку на естественный макияж. </w:t>
      </w:r>
    </w:p>
    <w:p>
      <w:pPr>
        <w:pStyle w:val="Normal"/>
        <w:rPr/>
      </w:pPr>
      <w:r>
        <w:rPr/>
        <w:t xml:space="preserve">И полностью раскомплексовались: стали смело наращивать грудь, накладывать искусственные “когти” и ресницы. В общем, прагматически подходить к своей внешности, которая может послужить источником увеличения доходов (цель оправдывает средства). </w:t>
      </w:r>
    </w:p>
    <w:p>
      <w:pPr>
        <w:pStyle w:val="Normal"/>
        <w:rPr/>
      </w:pPr>
      <w:r>
        <w:rPr/>
        <w:t xml:space="preserve">И тем не менее, увеличилось количество женщин с неврозами и психическими расстройствами. И источниками сего являются все те же мужчины. Насмотревшись доступной “порнухи”, мужья все чаще начинают требовать от жен сексуального удовлетворения с помощью “оригинальных” способов, чем доводят своих супружниц “до ручки”. Кроме того, впервые в этом году у психологов появились пациентки, которые жаловались на импотенцию мужей, подверженных компьютерной мании. “Виртуальные ящики” стали привычными предметами домашнего интерьера, и мужики свою страсть и желания зачастую отдают именно этим компьютерным игрушкам. </w:t>
      </w:r>
    </w:p>
    <w:p>
      <w:pPr>
        <w:pStyle w:val="Normal"/>
        <w:rPr/>
      </w:pPr>
      <w:r>
        <w:rPr/>
        <w:t xml:space="preserve">Мужчины остались верны сигаретам LM, но, в отличие от прошлого года, перестали покупать в киосках (к ужасу киоскеров) “джентльменские наборы”, состоящие из шампанского, шоколада и презервативов. Здесь налицо три основные причины: отсутствие денег, снижение потенции и крен в сторону гомосексуализма. </w:t>
      </w:r>
    </w:p>
    <w:p>
      <w:pPr>
        <w:pStyle w:val="Normal"/>
        <w:rPr/>
      </w:pPr>
      <w:r>
        <w:rPr/>
        <w:t xml:space="preserve">Вообще, отличительной чертой среднестатистического мена-98 стала женоподобность. Мужественный аскетизм сменился стилем а-ля Сергей Зверев и а-ля “Мумий Тролль”, то есть длинными волосами, умопомрачительными бакенбардами, более женственной одеждой и макияжем. Но женщин это уже не шокирует. </w:t>
      </w:r>
    </w:p>
    <w:p>
      <w:pPr>
        <w:pStyle w:val="Normal"/>
        <w:rPr/>
      </w:pPr>
      <w:r>
        <w:rPr/>
        <w:t xml:space="preserve">Мужики во фрустрации (от латинского frustratio - обман, расстройство, разрушение планов). Во-первых, год ознаменован исчезновением импортного пива, к которому “сильный” пол успел пристраститься. Во-вторых, кризис убил надежду на приобретение иномарок, что являлось для мужчин эталоном благополучия. </w:t>
      </w:r>
    </w:p>
    <w:p>
      <w:pPr>
        <w:pStyle w:val="Normal"/>
        <w:rPr/>
      </w:pPr>
      <w:r>
        <w:rPr/>
        <w:t xml:space="preserve">Но зато россияне “заболели” “автоэротизмом”, то есть особенной любовью к своим имеющимся авто, причем неважно, каких моделей. Они так самозабвенно берегли, холили машины и ухаживали за ними, что напрочь забыли о существовании жен... и телевизоров. У “ящиков” мужчины находились в среднем полтора часа в сутки (женщины – 40 минут). А мужские разговоры сводились, в основном, к зарплате и автомобилям. </w:t>
      </w:r>
    </w:p>
    <w:p>
      <w:pPr>
        <w:pStyle w:val="Normal"/>
        <w:rPr/>
      </w:pPr>
      <w:r>
        <w:rPr/>
        <w:t xml:space="preserve">Да и пить мужики стали меньше. Основная причина - пустые карманы. Из тех, кто “завязал” с “зеленым змием”, 3% российских менов боятся умереть, 9% не переносят похмельного синдрома, 19% опасаются потерять семью и работу, а 12% попросту закодированы от алкоголя. </w:t>
      </w:r>
    </w:p>
    <w:p>
      <w:pPr>
        <w:pStyle w:val="Normal"/>
        <w:rPr/>
      </w:pPr>
      <w:r>
        <w:rPr/>
        <w:t xml:space="preserve">К какой все-таки социальной группе вы относитесь? Кризис окончательно спутал все карты. И бывшие “новые русские” таковыми себя уже не считают. Скорее, причисляют к среднему классу. А “классический” средний класс, можно сказать, истребился. То есть общество раскололось на два противоположных лагеря - на супербогатых и нищих. </w:t>
      </w:r>
    </w:p>
    <w:p>
      <w:pPr>
        <w:pStyle w:val="Normal"/>
        <w:rPr/>
      </w:pPr>
      <w:r>
        <w:rPr/>
        <w:t xml:space="preserve">Горожане в шоке: “отмазка” “Нет денег” не действует уже ни на транспортных контролеров, ни на “жэушников”, ни, тем более, на ГИБДДэшников. А поскольку денег действительно нет, да и взять их неоткуда, то сие повлияло на то, что 27% жителей Казани предчувствуют гражданскую войну или революцию, а около 40% живут в ожидании политических катаклизмов. </w:t>
      </w:r>
    </w:p>
    <w:p>
      <w:pPr>
        <w:pStyle w:val="Normal"/>
        <w:rPr/>
      </w:pPr>
      <w:r>
        <w:rPr/>
        <w:t xml:space="preserve">Из-за всего вышеперечисленного казанец махнул рукой на свою внутреннюю культуру. Если в целом город стал чище (благодаря усилиям властей), то околожилищное пространство превращается в околопомойное. В среднем 16 килограммов мусора ежедневно выбрасывается жителями одной многоэтажки. Причем не на свалку, а из окон собственных квартир. Каждое утро дворники собирают пестрые “букеты”, состоящие из окурков, пачек из-под сигарет, бутылок, оберток, пищевых отходов и презервативов. То же самое, плюс фекалии, шелуха от семечек - постоянные атрибуты подъездов жилых домов... </w:t>
      </w:r>
    </w:p>
    <w:p>
      <w:pPr>
        <w:pStyle w:val="Normal"/>
        <w:rPr/>
      </w:pPr>
      <w:r>
        <w:rPr/>
        <w:t xml:space="preserve"> </w:t>
      </w:r>
      <w:r>
        <w:rPr/>
        <w:t>ПСИХОЛОГИЯ ВНЕШНЕГО ОБРАЗА - 99</w:t>
      </w:r>
    </w:p>
    <w:p>
      <w:pPr>
        <w:pStyle w:val="Normal"/>
        <w:rPr/>
      </w:pPr>
      <w:r>
        <w:rPr/>
        <w:t xml:space="preserve">Она по прежнему мила, непринужденна и достаточно стройна. Выходящие из моды мутоновые шубки заменили турецкие и корейские дубленки до пят и большие куртки. Дамы среднего возраста по-прежнему носят шляпки и меховые шапки, у молодых остаются в моде вязаные береты. Женщина-99 носит туфли и сапоги на больших каблуках, “платформа” отходит в прошлое. </w:t>
      </w:r>
    </w:p>
    <w:p>
      <w:pPr>
        <w:pStyle w:val="Normal"/>
        <w:rPr/>
      </w:pPr>
      <w:r>
        <w:rPr/>
        <w:t xml:space="preserve">Женщины с достатком поменяли норковые шубы на собольи. А самые богатые казанские дамы предпочитают носить вещи из меха шиншиллы. В повседневной одежде представительницы слабого пола предпочитают деловой и спортивный стиль, придерживаясь европейского направления в моде. Однако некоторые дамы коренной национальности вместо шляпок носят платки на мусульманский манер. </w:t>
      </w:r>
    </w:p>
    <w:p>
      <w:pPr>
        <w:pStyle w:val="Normal"/>
        <w:rPr/>
      </w:pPr>
      <w:r>
        <w:rPr/>
        <w:t xml:space="preserve">Казанская женщина-99 предпочитает духи “Нина Риччи”, короткую стрижку “а-ля Хакамада”, маникюр и педикюр с цветными лаками, сигареты “LM” и цветные татуировки. На смену бесполой девочке-мальчику unisex пришел образ женственной и рациональной дамы. Не случайно любимыми темами в женских разговорах стали и такие не присущие им ранее, как карьера, деньги и выживание. </w:t>
      </w:r>
    </w:p>
    <w:p>
      <w:pPr>
        <w:pStyle w:val="Normal"/>
        <w:rPr/>
      </w:pPr>
      <w:r>
        <w:rPr/>
        <w:t xml:space="preserve">Наши милые женщины в этом году стали чаще... выпивать с подругами, чем весьма озадачивают окружающих их мужчин. А их увлечение автомобилем, кажется, достигло апогея. Желание сесть за руль своего “мустанга”, причем любой ценой, пересиливает все другие женские мечты, в том числе, увы, и о браке. </w:t>
      </w:r>
    </w:p>
    <w:p>
      <w:pPr>
        <w:pStyle w:val="Normal"/>
        <w:rPr/>
      </w:pPr>
      <w:r>
        <w:rPr/>
        <w:t xml:space="preserve">Он курит недорогие сигареты с фильтром и одевается в импортный ширпотреб. Причем, после прошлогоднего экономического кризиса стал покупать одежду, как и женщины, на вещевых рынках. Правда, короткая спортивная стрижка, вошедшая в моду в 1999 году, придает нашему среднестатистическому мужчине довольно криминальный вид. Кроме того, вновь входит в моду отсутствие живота. </w:t>
      </w:r>
    </w:p>
    <w:p>
      <w:pPr>
        <w:pStyle w:val="Normal"/>
        <w:rPr/>
      </w:pPr>
      <w:r>
        <w:rPr/>
        <w:t xml:space="preserve">В уходящем году многие сограждане мужского пола вполне успешно пытались вести трезвую жизнь, что связано, прежде всего, с их боязнью потерять работу. </w:t>
      </w:r>
    </w:p>
    <w:p>
      <w:pPr>
        <w:pStyle w:val="Normal"/>
        <w:rPr/>
      </w:pPr>
      <w:r>
        <w:rPr/>
        <w:t xml:space="preserve">В летнее время года и на отдыхе мужчина-99 предпочитал спортивный стиль, причем на смену традиционным джинсам пришли длинные шорты. Казанский мужчина-99 не очень разборчив в парфюмерии и охотно покупает все, что рекламируют по телевидению. Из машин предпочитает иномарки, однако после кризиса согласен на “Жигули” десятой модели и буквально помешан на том, как заработать деньги на свою “тачку”. Те же мужчины, которые ее имеют, клянут растущие цены на бензин и стараются сокращать неделовые поездки, из-за чего, в 1999 году в городе резко уменьшилось число супружеских измен. </w:t>
      </w:r>
    </w:p>
    <w:p>
      <w:pPr>
        <w:pStyle w:val="Normal"/>
        <w:rPr/>
      </w:pPr>
      <w:r>
        <w:rPr/>
        <w:t xml:space="preserve">Казанский мужчина-99 почти не читает газет и не интересуется политикой. Ушла она и из “кухонных” разговоров: куда охотнее мужчины говорят сегодня о бизнесе и трудностях бытия. В 1999 году наши мужчины стали еще менее озабочены сексуально. Однако, это связано отнюдь не с их решимостью крепить семью, а скорее с депрессиями и неуверенностью в завтрашнем дне. </w:t>
      </w:r>
    </w:p>
    <w:p>
      <w:pPr>
        <w:pStyle w:val="Normal"/>
        <w:rPr/>
      </w:pPr>
      <w:r>
        <w:rPr/>
        <w:t xml:space="preserve">Впрочем, последнее чувство переживают сегодня люди обоих полов. По нашему мнению, в 1999 году наше общество впало в пограничное состояние между полным разрушением всех идеалов и иллюзий и слабой надеждой на их возрождение. Причем, непонимание окружающего мира и глобальных необратимых процессов, происходящих в нем, чаще демонстрируют люди среднего и пожилого возраста. Молодые, напротив, легко адаптируются к действительности, мечтают о сверхпоступке и принимают жизнь такой, какая она есть, рассчитывая отнюдь не на партии и движения, а исключительно на свои силы. </w:t>
      </w:r>
    </w:p>
    <w:p>
      <w:pPr>
        <w:pStyle w:val="Normal"/>
        <w:rPr/>
      </w:pPr>
      <w:r>
        <w:rPr/>
        <w:t xml:space="preserve">СРЕДНЕСТАТИСТИЧЕСКИЙ СОБИРАТЕЛЬНЫЙ ОБРАЗ ЖЕНЩИНЫ - 2001. </w:t>
      </w:r>
    </w:p>
    <w:p>
      <w:pPr>
        <w:pStyle w:val="Normal"/>
        <w:rPr/>
      </w:pPr>
      <w:r>
        <w:rPr/>
        <w:t xml:space="preserve">Она по прежнему мила, непринужденна и достаточно стройна. Несмотря на свою восточно-западную красоту, высоко ценимую во всём мире, страдает заниженной самооценкой. В моде простота и лёгкие не пушистые шубки. В этом году всё чаще и чаще наши женщины стремятся посещать хороших парикмахеров и профессиональных визажистов. Всё реже и реже носит короткие причёски. Преобладают естественные тона, в частности рыжий. В моде просто хорошо ухоженные волосы. Предпочитает маникюр и педикюр с цветными лаками. Дамы среднего возраста по-прежнему носят шляпки и меховые шапки, у молодых остаются в моде фетровые береты. Женщина-2001 по прежнему носит туфли и сапоги на больших каблуках с преобладанием квадроформ. Женщины с достатком поменяли норковые шубы на стриженную норку. Входит в моду кролик. В повседневной одежде представительницы слабого пола предпочитают деловой и спортивный стиль, придерживаясь европейского направления в моде. Поэтому в моде баллоневые куртки. Однако некоторые дамы коренной национальности вместо шляпок носят платки на мусульманский манер, при этом сохраняя европейский уровень, выщипывая разросшиеся брови. Полного «омусульманивания» не получается. В целом женщины не стараются подчёркивать в одежде свою национальность. </w:t>
      </w:r>
    </w:p>
    <w:p>
      <w:pPr>
        <w:pStyle w:val="Normal"/>
        <w:rPr/>
      </w:pPr>
      <w:r>
        <w:rPr/>
        <w:t xml:space="preserve">Казанская женщина- 2001 предпочитает духи сладких запахов. В 2О01 наступил перелом и курение стало не модным среди женщин. Во всяком случае демонстративно курящих женщин стало намного больше. По нашему Центру желающих бросит курить посетителей стало больше. Не случайно любимыми темами в женских разговорах стали и такие не присущие им ранее, как карьера, деньги, выживание (Темы «Мужики сволочи и носить нечего» отходят на задний план). Чаще стали разговоры о смысле жизни. </w:t>
      </w:r>
    </w:p>
    <w:p>
      <w:pPr>
        <w:pStyle w:val="Normal"/>
        <w:rPr/>
      </w:pPr>
      <w:r>
        <w:rPr/>
        <w:t xml:space="preserve">Наши милые женщины в этом году стали меньше выпивать с подругами, чем весьма озадачивают окружающих их мужчин. А их увлечение автомобилем, кажется, достигло апогея. Желание сесть за руль своего “мустанга”, причем любой ценой, но не пересиливает женские мечты о счастливом браке. </w:t>
      </w:r>
    </w:p>
    <w:p>
      <w:pPr>
        <w:pStyle w:val="Normal"/>
        <w:rPr/>
      </w:pPr>
      <w:r>
        <w:rPr/>
        <w:t xml:space="preserve">Женщины стали более свободными. Они уже меньше поддаются манипуляциям со стороны мужчин. Хотя и говорят, что безработица имеет “женское лицо”, но все чаще финансовое положение в семье определяют именно женщины, а мужья без зазрения совести сидят на шее своих благоверных. Увы финансовый рефлекс, всё больше и больше начинает преобладать над сексуальным. Этот прагматизм, к сожалению не делает их счастливыми. </w:t>
      </w:r>
    </w:p>
    <w:p>
      <w:pPr>
        <w:pStyle w:val="Normal"/>
        <w:rPr/>
      </w:pPr>
      <w:r>
        <w:rPr/>
        <w:t xml:space="preserve">Однако, последних это почти не смущает. Напротив, подстегивает все выше подниматься по карьерной лестнице. Поэтому и главными темами женских разговоров являются деньги, работа, успех. А отнюдь не тряпки. Надо отдать должное женщинам: в экстремальных ситуациях они мобилизуются лучше, чем мужчины. И если менов кризис сильно подкосил, то дамы в этот период лишь укрепились в собственной значимости. </w:t>
      </w:r>
    </w:p>
    <w:p>
      <w:pPr>
        <w:pStyle w:val="Normal"/>
        <w:rPr/>
      </w:pPr>
      <w:r>
        <w:rPr/>
        <w:t xml:space="preserve"> </w:t>
      </w:r>
      <w:r>
        <w:rPr/>
        <w:t>22. ПСИХОЛОГИЯ ФИНАНСОВОГО РЕФЛЕКСА.</w:t>
      </w:r>
    </w:p>
    <w:p>
      <w:pPr>
        <w:pStyle w:val="Normal"/>
        <w:rPr/>
      </w:pPr>
      <w:r>
        <w:rPr/>
        <w:t xml:space="preserve"> </w:t>
      </w:r>
      <w:r>
        <w:rPr/>
        <w:t xml:space="preserve">К.Т. “Меня привлекают лишь богатые дяденьки. И во что бы то ни стало замуж выйду только за такого. Остальные субъекты мужского пола – ничтожество...” </w:t>
      </w:r>
    </w:p>
    <w:p>
      <w:pPr>
        <w:pStyle w:val="Normal"/>
        <w:rPr/>
      </w:pPr>
      <w:r>
        <w:rPr/>
        <w:t xml:space="preserve">Мы ввели такое понятие, как “финансово-сексуальный рефлекс”. Есть женщины, которые возбуждаются лишь от самого вида “зелененьких”, а вследствие этого - и от их обладателей-толстосумов. Пусть даже последние будут не краше черта, но, если денег у них куры не клюют, то Регинам мерещатся подобные мены в образах прекрасных принцев. Деньги затуманивают дамам глаза и становятся возбуждающим фактором. </w:t>
      </w:r>
    </w:p>
    <w:p>
      <w:pPr>
        <w:pStyle w:val="Normal"/>
        <w:rPr/>
      </w:pPr>
      <w:r>
        <w:rPr/>
        <w:t xml:space="preserve">Такие женщины инфантильны по своей природе. Они с детства воспитывались по принципу “ты - мне, я - тебе”. Чаще всего они больны неврастенией, которая обостряется в условиях финансовых кризисов, когда объекты их обожания теряют свои капиталы и у дам пропадает сексуальное влечение к ним. Отсюда и растерянность, и лихорадочные поиски новых “идолов”. Пока женщина не начнет развиваться как личность, она обречена на подобную круговерть. </w:t>
      </w:r>
    </w:p>
    <w:p>
      <w:pPr>
        <w:pStyle w:val="Normal"/>
        <w:rPr/>
      </w:pPr>
      <w:r>
        <w:rPr/>
        <w:t xml:space="preserve"> </w:t>
      </w:r>
      <w:r>
        <w:rPr/>
        <w:t xml:space="preserve">В одном из автобусов возле билетной кассы, куда пассажиры бросают монеты, водитель кладет томик Корана. На вопрос, зачем это нужно, он отвечает: “Деньги –“грязная” вещь. В течение дня приходится постоянно к ним прикасаться, поэтому к вечеру у меня появляется нервозное состояние. Я становлюсь спокойнее, когда рядом с деньгами лежит святая книга”. </w:t>
      </w:r>
    </w:p>
    <w:p>
      <w:pPr>
        <w:pStyle w:val="Normal"/>
        <w:rPr/>
      </w:pPr>
      <w:r>
        <w:rPr/>
        <w:t xml:space="preserve">Опрос выявил такой парадокс: хотя все респонденты согласились с тем, что бедность мешает жизни, тем не менее, 60% опрошенных не любят “живые” деньги, считают их злом и стараются как можно быстрее от них избавиться (найти применение). И сам феномен обзывания денег “капустой”, “бабками” и прочими не очень привлекательными словами, говорит о негативном отношении к ним. </w:t>
      </w:r>
    </w:p>
    <w:p>
      <w:pPr>
        <w:pStyle w:val="Normal"/>
        <w:rPr/>
      </w:pPr>
      <w:r>
        <w:rPr/>
        <w:t xml:space="preserve">По тому, куда и как человек кладет деньги, можно судить о его характере. Если субъект комкает купюры, рассовывает их по всем карманам, не считает свою наличность, то это говорит о его пренебрежительном, легком отношении к деньгам. Такие люди обычно утверждают, что средств у них предостаточно, хотя чаще всего бывает наоборот. Нередко они предрасположены к алкоголизму. </w:t>
      </w:r>
    </w:p>
    <w:p>
      <w:pPr>
        <w:pStyle w:val="Normal"/>
        <w:rPr/>
      </w:pPr>
      <w:r>
        <w:rPr/>
        <w:t xml:space="preserve">Если индивид аккуратно раскладывает деньги в кошельке, то можно говорить о расчетливости такого человека, его ответственности. В основном сие характерно для женщин. Ну а если субъект близко подносит кошелек к глазам, прямо в нем пересчитывает купюры, выкладывает именно нужную сумму, то перед вами человек, считающий каждый грош, который достается ему с большим трудом. Он точно, до копейки знает, какой наличностью располагает. </w:t>
      </w:r>
    </w:p>
    <w:p>
      <w:pPr>
        <w:pStyle w:val="Normal"/>
        <w:rPr/>
      </w:pPr>
      <w:r>
        <w:rPr/>
        <w:t xml:space="preserve">Существует и феномен “виртуальных денег”. В данном случае у индивида нет портмоне, да и в карманах пусто. Однако это не означает, что перед вами - нищий. Зачастую подобные типы обладают огромными состояниями и расплачиваются либо чеками, либо при помощи приближенных особ. </w:t>
      </w:r>
    </w:p>
    <w:p>
      <w:pPr>
        <w:pStyle w:val="Normal"/>
        <w:rPr/>
      </w:pPr>
      <w:r>
        <w:rPr/>
        <w:t xml:space="preserve">При всем при том соцопрос показал, что лишь 16% россиян с ходу смогли назвать точную сумму имеющихся при них денег, а остальные респонденты развели руками. </w:t>
      </w:r>
    </w:p>
    <w:p>
      <w:pPr>
        <w:pStyle w:val="Normal"/>
        <w:rPr/>
      </w:pPr>
      <w:r>
        <w:rPr/>
        <w:t xml:space="preserve">Самый простой способ потерять друга - дать ему денег в долг. </w:t>
      </w:r>
    </w:p>
    <w:p>
      <w:pPr>
        <w:pStyle w:val="Normal"/>
        <w:rPr/>
      </w:pPr>
      <w:r>
        <w:rPr/>
        <w:t xml:space="preserve"> </w:t>
      </w:r>
      <w:r>
        <w:rPr/>
        <w:t xml:space="preserve">Согласно проведенному соцопросу, 87% опрошенных готовы взять в долг деньги, но им никто не дает. Примерно такое же количество горожан считает, что давать взаймы - себе в убыток. 84% респондентов мотивируют свой отказ тем, что денег нет. 24% готовы одолжить хорошим знакомым, но с процентами. Почти 70% не хотят ни брать взаймы у близких родственников, ни давать им в долг, дабы окончательно не испортить отношения. </w:t>
      </w:r>
    </w:p>
    <w:p>
      <w:pPr>
        <w:pStyle w:val="Normal"/>
        <w:rPr/>
      </w:pPr>
      <w:r>
        <w:rPr/>
        <w:t xml:space="preserve">Если вы заранее “запрограммированы” на отказ, то следует сделать это как можно мягче. И ни в коем случае не стоит прибегать к обману. Расскажите о том, что у вас самих ситуация в финансовом плане не ахти какая. Живопишите, как могут сложиться между вами отношения, если долг не будет возвращен... </w:t>
      </w:r>
    </w:p>
    <w:p>
      <w:pPr>
        <w:pStyle w:val="Normal"/>
        <w:rPr/>
      </w:pPr>
      <w:r>
        <w:rPr/>
        <w:t xml:space="preserve">Ну а если вы человек безотказный, то потом не плачьте и не ссорьтесь. Сами виноваты. </w:t>
      </w:r>
    </w:p>
    <w:p>
      <w:pPr>
        <w:pStyle w:val="Normal"/>
        <w:rPr/>
      </w:pPr>
      <w:r>
        <w:rPr/>
        <w:t xml:space="preserve">При социологическом опросе местных “новых русских” более 60% из них заявили, что, разбогатев, счастливее не стали </w:t>
      </w:r>
    </w:p>
    <w:p>
      <w:pPr>
        <w:pStyle w:val="Normal"/>
        <w:rPr/>
      </w:pPr>
      <w:r>
        <w:rPr/>
        <w:t xml:space="preserve">Зачастую пациенты психологических кабинетов объясняют свои проблемы одной причиной - отсутствием денег. Но, как правило, нажив большие состояния, заимев “навороченные” квартиры и машины, через некоторое время те же самые люди вновь становятся клиентами психологов. В 85% таких случаев деньги не помогают больным в излечении от неврозов. </w:t>
      </w:r>
    </w:p>
    <w:p>
      <w:pPr>
        <w:pStyle w:val="Normal"/>
        <w:rPr/>
      </w:pPr>
      <w:r>
        <w:rPr/>
        <w:t xml:space="preserve">Финансовые отношения, особенно сейчас, стали чуть ли не основополагающими между близкими людьми. Сколько родителей на свои мизерные пенсии содержат не получающих зарплату детей! </w:t>
      </w:r>
    </w:p>
    <w:p>
      <w:pPr>
        <w:pStyle w:val="Normal"/>
        <w:rPr/>
      </w:pPr>
      <w:r>
        <w:rPr/>
        <w:t xml:space="preserve"> </w:t>
      </w:r>
      <w:r>
        <w:rPr/>
        <w:t>23. ПСИХОЛОГИЯ ВОСПРИЯТИЯ ВРЕМЕНИ.</w:t>
      </w:r>
    </w:p>
    <w:p>
      <w:pPr>
        <w:pStyle w:val="Normal"/>
        <w:rPr/>
      </w:pPr>
      <w:r>
        <w:rPr/>
        <w:t xml:space="preserve">Бьют куранты, электронные часы показывают четыре нуля, а мы испытываем легкий шок и волнение. Иногда кажется, будто время предательски ползет, а порой пролетает, словно неуловимый миг. Психологи задумались, можно ли по тому, как человек воспринимает ход времени, судить о психическом состоянии личности. Бывают случаи, когда пациенты, страшась смерти, в отчаянии спрашивают: “Как остановить время?" А некоторые “самоеды” начинают на калькуляторах посчитывать, сколько им отмерено жизни – в часах, минутах… </w:t>
      </w:r>
    </w:p>
    <w:p>
      <w:pPr>
        <w:pStyle w:val="Normal"/>
        <w:rPr/>
      </w:pPr>
      <w:r>
        <w:rPr/>
        <w:t xml:space="preserve">Время, как ни странно, тоже можно “раскинуть” по категориям: астрономическое, биологическое, психологическое... </w:t>
      </w:r>
    </w:p>
    <w:p>
      <w:pPr>
        <w:pStyle w:val="Normal"/>
        <w:rPr/>
      </w:pPr>
      <w:r>
        <w:rPr/>
        <w:t xml:space="preserve">Ход психологического времени замедляется, если человек живет в потоке и восприятии информации. Вот почему детство тянется так долго. Когда ребенок играет, время для него останавливается, По мере вэросления у индивида развивается эгоцентрическое мышление, и он уже ленится впитывать, как губка, знания. Поэтому с годами мы ощущаем ускорение хода времени. Так что жить играючи - значит находиться в постоянном информационном поле. А если субъект зациклен только на какой-либо одной мысли, то, состарившись, он разводит руками: “Как быстро пролетели отведенные мне годы, а я даже не успел сделать что-то путное или узнать о чем-то важном...” </w:t>
      </w:r>
    </w:p>
    <w:p>
      <w:pPr>
        <w:pStyle w:val="Normal"/>
        <w:rPr/>
      </w:pPr>
      <w:r>
        <w:rPr/>
        <w:t xml:space="preserve">Умение заниматься творчеством, из “ничто” делать “нечто”, фантазировать, как ребенок, -это и есть позитивные взрослые игры (не путать с обманом и манипуляциями). Вы наверняка можете вспомнить, что иногда вечером признавались себе: “Надо же, каким длинным был сегодняшний день”. И начинали перечислять множество дел, которые выполнили, событий, в которых участвовали, открытий... Или, побывав, допустим, в Париже, вы за пару дней смогли столько увидеть и узнать, что вам кажется, будто в этом городе прожили, по меньшей мере, месяц... </w:t>
      </w:r>
    </w:p>
    <w:p>
      <w:pPr>
        <w:pStyle w:val="Normal"/>
        <w:rPr/>
      </w:pPr>
      <w:r>
        <w:rPr/>
        <w:t xml:space="preserve">По сути, мы рассмотрели способ замедления хода времени, когда человек не чувствует, как оно течет. Но бывает, что время тянется невыносимо медленно, и субъект ощущает сие всеми своими клетками. К примеру, если он находится в заключении, то каждая секунда для него - мучение. Или когда у человека горе... </w:t>
      </w:r>
    </w:p>
    <w:p>
      <w:pPr>
        <w:pStyle w:val="Normal"/>
        <w:rPr/>
      </w:pPr>
      <w:r>
        <w:rPr/>
        <w:t xml:space="preserve">Некоторые люди находятся в плену у будущих секунд. Они не живут настоящим, а занимаются тем, что строят планы на перспективу. Или испытывают страх по поводу возможных неприятностей. Такие индивиды только теряют свое время. И обычно они характеризуются крайней степенью эгоизма. </w:t>
      </w:r>
    </w:p>
    <w:p>
      <w:pPr>
        <w:pStyle w:val="Normal"/>
        <w:rPr/>
      </w:pPr>
      <w:r>
        <w:rPr/>
        <w:t xml:space="preserve">Как остановить время? Над этим бились мыслители всех столетий. Буддисты, к примеру, могут достигать состояния нирваны - полной отрешенности от внешнего мира, совершенной удовлетворенности и самодостаточности, отсутствия всяких желаний, то есть находиться вне времени. Вообще-то удобная религия: жизнь повторяется, все возвращается на круги своя, а значит, и время тоже. </w:t>
      </w:r>
    </w:p>
    <w:p>
      <w:pPr>
        <w:pStyle w:val="Normal"/>
        <w:rPr/>
      </w:pPr>
      <w:r>
        <w:rPr/>
        <w:t xml:space="preserve">Однако чувство дублирования каких-либо событий, мест (или феномен “дежа вю”) знакомо практически каждому человеку. “Это со мной уже происходило. Здесь я уже бывал...” Вспомнили? </w:t>
      </w:r>
    </w:p>
    <w:p>
      <w:pPr>
        <w:pStyle w:val="Normal"/>
        <w:rPr/>
      </w:pPr>
      <w:r>
        <w:rPr/>
        <w:t xml:space="preserve">Мы предложили горожанам ответить на такой вопрос: “Во сколько раз ход времени стал для вас протекать быстрее по сравнению с предыдущим десятилетием жизни?” </w:t>
      </w:r>
    </w:p>
    <w:p>
      <w:pPr>
        <w:pStyle w:val="Normal"/>
        <w:rPr/>
      </w:pPr>
      <w:r>
        <w:rPr/>
        <w:t xml:space="preserve">Молодые люди от 10 до 20 лет ответили: примерно в 1,2 раза. Для 20-30-летних коэффициент ускорения достиг 1,5. Для 30-40-летних - двух. Респонденты, достигшие 40-50 лет, признавались, что ход их жизни ускорился в 4-5 раз. Более пожилые горожане называли такие цифры!.. В пределах 10-25! То есть восприятие хода времени также зависит и от возраста. Человек старится тем быстрее, чем сильнее ощущает, что время ускользает от него. Наши лица представляют собой своего рода “физиогномические часы” (физиогномика - учение о выражении человека в чертах лица и формах тела). Морщинки - словно стрелки, за которыми мы зорко следим и по которым отсчитываем прожитые годы. И люди становятся рабами “физиогномических часов” вместо того, чтобы менять психологическое восприятие времени. Если идти на поводу у коварного “циферблата”, то можно здорово укоротить свою жизнь. А вот в противном случае “стрелки” могут изменить направление и морщинки начнут разглаживаться. </w:t>
      </w:r>
    </w:p>
    <w:p>
      <w:pPr>
        <w:pStyle w:val="Normal"/>
        <w:rPr/>
      </w:pPr>
      <w:r>
        <w:rPr/>
        <w:t xml:space="preserve">Именно в такие моменты можно определить тип личности. Люди астероидного типа, верящие в разного рода установки, в чудо и тайну, с нетерпением ждут новогодней ночи, дабы непременно загадать заветное желание (в наше непредсказуемое время количество таких верящих во что угодно индивидов растет в геометрической прогрессии, а Новый год становится мистическим праздником). И почти не остается равнодушных увальней, плюющих на какие-то там четыре нуля, или формалистов, которые “для галочки” поднимают бокал, все-таки надеясь, что год проживут именно так, как его встретят. </w:t>
      </w:r>
    </w:p>
    <w:p>
      <w:pPr>
        <w:pStyle w:val="Normal"/>
        <w:rPr/>
      </w:pPr>
      <w:r>
        <w:rPr/>
        <w:t xml:space="preserve">Когда до праздника остаются считанные дни, мы вдруг вспоминаем о существовании времени, которое начинает замедлять свой ход. Причем чем ближе к Новому году, тем медленнее оно ползет. А с приближением боя курантов секунды ощущаются почти физически -до стресса. </w:t>
      </w:r>
    </w:p>
    <w:p>
      <w:pPr>
        <w:pStyle w:val="Normal"/>
        <w:rPr/>
      </w:pPr>
      <w:r>
        <w:rPr/>
        <w:t xml:space="preserve">Хотите узнать, каково ваше душевное состояние? И в этом вам может помочь время. </w:t>
      </w:r>
    </w:p>
    <w:p>
      <w:pPr>
        <w:pStyle w:val="Normal"/>
        <w:rPr/>
      </w:pPr>
      <w:r>
        <w:rPr/>
        <w:t xml:space="preserve">Проведите такой эксперимент. Включите секундомер или зафиксируйте на электронных часах время. Загадайте, допустим, три минуты, через которые вам нужно обратить свой взор на циферблат. Если вы раньше посмотрели на часы, к примеру на минуту-полторы, то налицо феномен убыстрения времени, то есть вы находитесь в неустойчивом, невротичном состоянии и стоит быть повнимательнее к собственной нервной системе. </w:t>
      </w:r>
    </w:p>
    <w:p>
      <w:pPr>
        <w:pStyle w:val="Normal"/>
        <w:rPr/>
      </w:pPr>
      <w:r>
        <w:rPr/>
        <w:t xml:space="preserve">Если, наоборот, отмечается замедление - вы взглянули на циферблат позже, то можно говорить о вашем спокойном, ровном самочувствии. “Проспали”? Значит, вам было хорошо. </w:t>
      </w:r>
    </w:p>
    <w:p>
      <w:pPr>
        <w:pStyle w:val="Normal"/>
        <w:rPr/>
      </w:pPr>
      <w:r>
        <w:rPr/>
        <w:t xml:space="preserve">Вы взглянули на часы именно через три минуты? Что ж, вы педантичный, пунктуальный, четко чувствующий время и умеющий его планировать реалист (сие очень характерно для спортсменов). </w:t>
      </w:r>
    </w:p>
    <w:p>
      <w:pPr>
        <w:pStyle w:val="Normal"/>
        <w:rPr/>
      </w:pPr>
      <w:r>
        <w:rPr/>
        <w:t xml:space="preserve">Между прочим, психологи советуют хотя бы один день в месяц жить без часов. Тогда вы сможете избежать цейтнота. Ведь не зря же великий Грибоедов в своем “Горе от ума” утверждал, что “счастливые часов не наблюдают”. </w:t>
      </w:r>
    </w:p>
    <w:p>
      <w:pPr>
        <w:pStyle w:val="Normal"/>
        <w:rPr/>
      </w:pPr>
      <w:r>
        <w:rPr/>
        <w:t xml:space="preserve"> </w:t>
      </w:r>
      <w:r>
        <w:rPr/>
        <w:t>24. ПСИХОЛОГИЯ РОКОВОЙ ЖЕНЩИНЫ.</w:t>
      </w:r>
    </w:p>
    <w:p>
      <w:pPr>
        <w:pStyle w:val="Normal"/>
        <w:rPr/>
      </w:pPr>
      <w:r>
        <w:rPr/>
        <w:t xml:space="preserve">Беспокойство, тревожность, нежелание жить - одним словом, невроз постиг мужчину, пришедшего на прием к психологу. Причем он однозначно утверждал, что знает источник своих бед: “Есть женщина, наводящая на меня порчу. К тому же далеко не один я нахожусь во власти ее чар. Наши жены строят планы, каким образом избавиться от разлучницы...” </w:t>
      </w:r>
    </w:p>
    <w:p>
      <w:pPr>
        <w:pStyle w:val="Normal"/>
        <w:rPr/>
      </w:pPr>
      <w:r>
        <w:rPr/>
        <w:t xml:space="preserve">Другой молодой человек рассказал о своей возлюбленной. Наташка в студенческом коллективе являлась объектом сплетен и нападок. Ей давали хлесткие, обидные определения. Но на самом-то деле в нее были влюблены чуть ли не все парни на курсе. (Мужчины так устроены, что “дергают за косичку” и “бьют” именно ту, по которой сходят с ума, а женщины - ту, которой завидуют). Молодой человек, вопреки общественному мнению, решил сблизиться с ней. И вдруг обнаружил, что она девственница! Но дикая ревность и страх перед тем, что любимая может принадлежать другим (настолько она примагничивает к себе противоположный пол), заставили юношу отказаться от нее. (“Почему мы любим одних, а женимся на других?” - вопрошал киногерой Александра Михайлова из фильма “Мужики”. Быть может, из-за трусости?) </w:t>
      </w:r>
    </w:p>
    <w:p>
      <w:pPr>
        <w:pStyle w:val="Normal"/>
        <w:rPr/>
      </w:pPr>
      <w:r>
        <w:rPr/>
        <w:t xml:space="preserve">Истинно роковая женщина нравится многим мужчинам, но при этом все они оценивают ее негативно. Сильная половина боится попасть в психологическую зависимость от слабой, тем самым нарушив привычный, размеренный ход жизни. Мужчины опасаются нырнуть в океан любви, поэтому интуитивно чувствуют, что от “рока” лучше держаться подальше и довольствоваться “малыми реками”. </w:t>
      </w:r>
    </w:p>
    <w:p>
      <w:pPr>
        <w:pStyle w:val="Normal"/>
        <w:rPr/>
      </w:pPr>
      <w:r>
        <w:rPr/>
        <w:t xml:space="preserve">Женская часть коллектива, аналогично, относится к бедняжке резко отрицательно и всеми правдами и неправдами не позволяет взаимодействовать с мужчинами. Отверженной ничего не остается, как защищаться “обратными чувствами”, то есть играть роль особы легкого поведения, хотя таковой она не является, но и не пытается доказать последнее. К примеру, Маша Распутина признавалась, что сценический имидж, который она себе создала, в действительности не имел никакого отношения к ней. Поначалу это был лучший способ, дабы справиться со своими комплексами. </w:t>
      </w:r>
    </w:p>
    <w:p>
      <w:pPr>
        <w:pStyle w:val="Normal"/>
        <w:rPr/>
      </w:pPr>
      <w:r>
        <w:rPr/>
        <w:t xml:space="preserve">Чаще бывает наоборот: в тихом омуте черти водятся. Поэтому должны настораживать другие женщины - те, которые пытаются навязать окружающим свой слишком положительный образ: нередко под “чадрой” маскируется хитрая распутница. </w:t>
      </w:r>
    </w:p>
    <w:p>
      <w:pPr>
        <w:pStyle w:val="Normal"/>
        <w:rPr/>
      </w:pPr>
      <w:r>
        <w:rPr/>
        <w:t xml:space="preserve">Истинно роковая женщина не преследует цели “убить” как можно больше “зайцев”. Она естественна и свободна. Более того, порой даже и не замечает, что вокруг нее идет “война” -мужики сходят с ума, семьи разрушаются, а женщины готовятся к мести. С того момента, когда дама начинает доказывать свою невиновность и убеждать других в том, что она не “волчица”, а “овечка”, женщина теряет свою прелесть и перестает быть роковой. </w:t>
      </w:r>
    </w:p>
    <w:p>
      <w:pPr>
        <w:pStyle w:val="Normal"/>
        <w:rPr/>
      </w:pPr>
      <w:r>
        <w:rPr/>
        <w:t xml:space="preserve">Зачастую роковые дамы выбирают профессию... психолога или занимаются оккультными науками. Они не могут решить собственных проблем, поэтому учат жить других. Однако, несмотря на то, что вращаются среди людей, по сути, находятся в психологической изоляции от общества, уходят в себя. В браке они бывают несчастны, так как страдают от ревности и недоверия мужей. </w:t>
      </w:r>
    </w:p>
    <w:p>
      <w:pPr>
        <w:pStyle w:val="Normal"/>
        <w:rPr/>
      </w:pPr>
      <w:r>
        <w:rPr/>
        <w:t xml:space="preserve">Опрос респондентов из числа сильной половины позволил специалистам нам сделать любопытные выводы: чаще всего роковыми бывают дамы, в среднем, 40-летние, далеко не идеального телосложения, с темно-карими или черными глазами. Они не столь красивы, сколь обладают некой магией и проявляют себя в динамике. Мужчины не могут раскрыть секрет их неземного обаяния: вот она така-ая... А какая (?) - разводят руками. Истинно роковая женщина никогда не будет маскировать свой возраст - ей это ни к чему, поскольку с годами ее магические силы лишь возрастают. </w:t>
      </w:r>
    </w:p>
    <w:p>
      <w:pPr>
        <w:pStyle w:val="Normal"/>
        <w:rPr/>
      </w:pPr>
      <w:r>
        <w:rPr/>
        <w:t xml:space="preserve">Женщина-вамп всеми силами пытается стать роковой, для чего манипулирует окружающими, заставляя их слушать байки о своей неотразимости: “Ох уж эти ужасные мужчины! Они не дают мне проходу, ищут встречи, влюбляются, валяются в ногах”. “Поджаривая” факты, создавая иллюзии о себе, “вамп” в конце концов становится смешной. Она уверена, что все обязаны считать ее роковой, и страшно переживает (а иногда даже болеет), когда наблюдает, что кто-то из окружающих ее мужчин обращает внимание на другую особу. Манипуляторша рано или поздно будет разоблачена, в отличие от истинно роковой дамы, которая обречена оставаться таковой. </w:t>
      </w:r>
    </w:p>
    <w:p>
      <w:pPr>
        <w:pStyle w:val="Normal"/>
        <w:rPr/>
      </w:pPr>
      <w:r>
        <w:rPr/>
        <w:t xml:space="preserve">Женщина-вапм вынуждена играть роль сексуальной, эмоциональной особы. Но поскольку зачастую этими достоинствами она не обладает, то попавшиеся было “на удочку” мужчины быстро ретируются. И чем старательнее женщина переигрывает, тем чаще мужчины сбегают от нее. То есть всерьез заинтересоваться ею они не могут. Навязчивость всегда отталкивает - это аксиома. </w:t>
      </w:r>
    </w:p>
    <w:p>
      <w:pPr>
        <w:pStyle w:val="Normal"/>
        <w:rPr/>
      </w:pPr>
      <w:r>
        <w:rPr/>
        <w:t xml:space="preserve">Некоторые особы ставят перед собой цель влюбить в себя мужчину якобы для его же блага: “Я его сделаю президентом или, на худой конец, профессором!” И стрелы Амура направляются, в основном, на людей известных, имеющих положение в обществе. По сути, такие дамы ни в коем случае не желают помогать своим жертвам. Манипулируя кем-то, они решают лишь свои проблемы или пытаются возвыситься в глазах окружающих (“Он такой высокопоставленный чиновник, а находится у меня под каблуком!”). </w:t>
      </w:r>
    </w:p>
    <w:p>
      <w:pPr>
        <w:pStyle w:val="Normal"/>
        <w:rPr/>
      </w:pPr>
      <w:r>
        <w:rPr/>
        <w:t xml:space="preserve">В психологии различают два вида гипноза: директивный (где есть прямая установка - “Я красивая, приказываю смотреть на меня!”) и эриксонианский (установка методом от противного - “Постарайтесь не обращать на меня внимание, тем более, что я не такая уж красивая, как говорят многие”). Этим и пытаются воспользоваться манипуляторши. Цель эриксонианского кокетства - вызвать обратную реакцию: окружающие начинают восхищаться “сверхскромными” особами. Но роковые дамы обладают другим - необъяснимым и таинственным природным гипнозом. </w:t>
      </w:r>
    </w:p>
    <w:p>
      <w:pPr>
        <w:pStyle w:val="Normal"/>
        <w:rPr/>
      </w:pPr>
      <w:r>
        <w:rPr/>
        <w:t xml:space="preserve">Является ли женщина роковой, может определить только время. Если с годами не происходит ее разоблачения, если мужчины все так же сохнут по ней, чувствуют свою беспомощность, но,вместе с тем, агрессивны по отношению к недосягаемому плоду, то “рок” налицо. Роковые женщины выбирают в спутники чаще всего внешне неброских, ничем не примечательных мужчин, но вместе с тем умных, способных рассмотреть их внутреннюю красоту. Такие мужчины своим пониманием покоряют сердцеедок и изо всех сил стараются их удержать. А завистники или злопыхатели восклицают: “Боже, что же она в нем нашла?..” </w:t>
      </w:r>
    </w:p>
    <w:p>
      <w:pPr>
        <w:pStyle w:val="Normal"/>
        <w:rPr/>
      </w:pPr>
      <w:r>
        <w:rPr/>
        <w:t xml:space="preserve"> </w:t>
      </w:r>
      <w:r>
        <w:rPr/>
        <w:t>25. ПСИХОЛОГИЯ ФАНАТИЗМА.</w:t>
      </w:r>
    </w:p>
    <w:p>
      <w:pPr>
        <w:pStyle w:val="Normal"/>
        <w:rPr/>
      </w:pPr>
      <w:r>
        <w:rPr/>
        <w:t xml:space="preserve"> </w:t>
      </w:r>
      <w:r>
        <w:rPr/>
        <w:t xml:space="preserve">По нашим данным от 10 до 15 процентов населения подвержены фанатизму. </w:t>
      </w:r>
    </w:p>
    <w:p>
      <w:pPr>
        <w:pStyle w:val="Normal"/>
        <w:rPr/>
      </w:pPr>
      <w:r>
        <w:rPr/>
        <w:t xml:space="preserve"> “</w:t>
      </w:r>
      <w:r>
        <w:rPr/>
        <w:t xml:space="preserve">Фанатизм - (от латинского fanaticus - исступленный) это доведенная до крайней степени приверженность к каким-либо верованиям или воззрениям, нетерпимость к любым другим взглядам” (из Большого энциклопедического словаря). </w:t>
      </w:r>
    </w:p>
    <w:p>
      <w:pPr>
        <w:pStyle w:val="Normal"/>
        <w:rPr/>
      </w:pPr>
      <w:r>
        <w:rPr/>
        <w:t xml:space="preserve">История развития человечества - это и история создания различных способов воздействия на людей, то есть психотехник, с помощью которых жрецы, политики и прочие “шаманы” добивались подчинения своей воле. Когда мы говорим “фанатизм”, то подразумеваем групповую психологию: отдельно взятая личность ни с того ни с сего фанатом стать не может, а превращается в такового лишь при взаимодействии с другими индивидами. </w:t>
      </w:r>
    </w:p>
    <w:p>
      <w:pPr>
        <w:pStyle w:val="Normal"/>
        <w:rPr/>
      </w:pPr>
      <w:r>
        <w:rPr/>
        <w:t xml:space="preserve">Используя духовную манипуляцию, воздействуя на подсознание человека, кумир добивается того, что собственное ЭГО, личное Я его жертвы резко гипертрофируется, превращаясь в песчинку. Субъект полностью освобождается от критического мышления, сливается с толпой себе подобных, слепо верящих в какую-то идею. Кроме нее фанатик не воспринимает не только негативные, но и позитивные стороны жизни. </w:t>
      </w:r>
    </w:p>
    <w:p>
      <w:pPr>
        <w:pStyle w:val="Normal"/>
        <w:rPr/>
      </w:pPr>
      <w:r>
        <w:rPr/>
        <w:t xml:space="preserve">По сути любая психотехника - это гипноз, зомбирование, приводящие к сужению сознания либо полному его отключению. Определенная информация закладывается в подсознание человека, поэтому переубедить его в чем-то становится практически невозможно. </w:t>
      </w:r>
    </w:p>
    <w:p>
      <w:pPr>
        <w:pStyle w:val="Normal"/>
        <w:rPr/>
      </w:pPr>
      <w:r>
        <w:rPr/>
        <w:t xml:space="preserve">Кандидаты в фанатики - люди внушаемого типа (по статистике женщин- -15 процентов, мужчин - 7), которые с легкостью поддаются разного рода манипуляциям, гипнозу и не признают полутонов. Чаще всего это доверчивые, добродушные, положительные субъекты, которым не хватает мудрости. Хотя теоретически фанатами могут стать любые личности, так как существуют психотехники, способные успешно воздействовать на каждого индивида. </w:t>
      </w:r>
    </w:p>
    <w:p>
      <w:pPr>
        <w:pStyle w:val="Normal"/>
        <w:rPr/>
      </w:pPr>
      <w:r>
        <w:rPr/>
        <w:t xml:space="preserve">Автор письма говорит о “ломке”, наступившей после его прозрения. Это, по сути, пограничное состояние его существования. Сначала мозг адаптировался к определенной форме жизни. Теперь сознание “кричит”: хочу быть тем, чем было раньше. Но, чтобы перейти к прежней форме, нужно полностью освободить подсознание. А это не так просто. Человек не в силах одним махом сбросить с себя тяжелый груз. Поэтому долгой депрессии не избежать. </w:t>
      </w:r>
    </w:p>
    <w:p>
      <w:pPr>
        <w:pStyle w:val="Normal"/>
        <w:rPr/>
      </w:pPr>
      <w:r>
        <w:rPr/>
        <w:t xml:space="preserve">Фанатизм - это временное состояние, позволяющее какое-то время пожить в “другом измерении”. Но падение будет обязательно. Рано или поздно фанатик прозревает: либо наступает разоблачение кумира, либо погибает сам фанат. </w:t>
      </w:r>
    </w:p>
    <w:p>
      <w:pPr>
        <w:pStyle w:val="Normal"/>
        <w:rPr/>
      </w:pPr>
      <w:r>
        <w:rPr/>
        <w:t xml:space="preserve">История показывает, что лидеры, основоположники каких-то идей страдали психическими заболеваниями. Вспомним великих идеологов - Гитлера, Распутина, сумевших превратить в марионеток миллионные массы. А сколько фанов сходили с ума по Мерилин Монро, которая с детства страдала фармофилизмом и раздвоением личности... </w:t>
      </w:r>
    </w:p>
    <w:p>
      <w:pPr>
        <w:pStyle w:val="Normal"/>
        <w:rPr/>
      </w:pPr>
      <w:r>
        <w:rPr/>
        <w:t xml:space="preserve">Существует “фабрика” по созданию и искусственных фанатов. К примеру, групп поддержки спортивных команд, новоявленных “звездочек”. Или “квакеров”, хлопающих в ладоши, кричащих, свистящих, трясущихся в экстазе и скандирующих лозунги, к примеру, на партийных съездах. </w:t>
      </w:r>
    </w:p>
    <w:p>
      <w:pPr>
        <w:pStyle w:val="Normal"/>
        <w:rPr/>
      </w:pPr>
      <w:r>
        <w:rPr/>
        <w:t xml:space="preserve">Но самые опасные - это натуральные фанатики, кстати, которых боятся и сами их “идолы”. Обычно, у КГБистов такие “фаны” на особом учете. Крайний фанатизм, сопровождающийся постоянными приступами социальной истерии, - это психическое заболевание, весьма трудно поддающееся лечению. Только в Казанский психологический центр ежемесячно приводят как минимум две-три жертвы новомодных сект. И привести в норму искалеченную психику таких пациентов - одна из самых острых проблем на сегодняшний день. </w:t>
      </w:r>
    </w:p>
    <w:p>
      <w:pPr>
        <w:pStyle w:val="Normal"/>
        <w:rPr/>
      </w:pPr>
      <w:r>
        <w:rPr/>
        <w:t xml:space="preserve">Умеренный фанатизм возникает у многих людей, но эпизодически. А вот естественный фанатизм присущ всем человеческим особям - это и есть не что иное, как разного рода увлечения. </w:t>
      </w:r>
    </w:p>
    <w:p>
      <w:pPr>
        <w:pStyle w:val="Normal"/>
        <w:rPr/>
      </w:pPr>
      <w:r>
        <w:rPr/>
        <w:t xml:space="preserve">С помощью психологического тестирования специалисты могут выявить степень подверженности человека навязчивой идее и отсюда определить его психологическую устойчивость, а значит, заранее предсказать, что можно ожидать от конкретного субъекта. </w:t>
      </w:r>
    </w:p>
    <w:p>
      <w:pPr>
        <w:pStyle w:val="Normal"/>
        <w:rPr/>
      </w:pPr>
      <w:r>
        <w:rPr/>
        <w:t xml:space="preserve">Если вы чувствуете, что падки на гипноз, на вас действует заговоренная вода, если из-за своей доверчивости часто обманываетесь, то следует опасаться влияния манипуляторов. А уж цыган и прочих авантюристов лучше обходить стороной, даже не делая попыток общения, дабы не попасть в психологическую ловушку. </w:t>
      </w:r>
    </w:p>
    <w:p>
      <w:pPr>
        <w:pStyle w:val="Normal"/>
        <w:rPr/>
      </w:pPr>
      <w:r>
        <w:rPr/>
        <w:t xml:space="preserve">А если, допустим, увлекаясь той же йогой, вы начали ощущать определенную шизофренизацию своей особы (слышите голоса, отмечаете раздвоение личности, чувствуете происходящие с вами странности, которые становится сложно самому регулировать), то значит, сие занятие не для вас. </w:t>
      </w:r>
    </w:p>
    <w:p>
      <w:pPr>
        <w:pStyle w:val="Normal"/>
        <w:rPr/>
      </w:pPr>
      <w:r>
        <w:rPr/>
        <w:t xml:space="preserve">Есть люди, которым противопоказан даже аутотренинг (воздействие на свое физическое и психическое состояние с помощью самовнушения) или социально-психологический тренинг. Поэтому, прежде чем прибегнуть к этим методам психотерапии, потребуйте от специалиста тестирования. Иначе последствия могут быть страшными. </w:t>
      </w:r>
    </w:p>
    <w:p>
      <w:pPr>
        <w:pStyle w:val="Normal"/>
        <w:rPr/>
      </w:pPr>
      <w:r>
        <w:rPr/>
        <w:t>26. ПСИХОЛОГИЯ ДЕТОУБИЙСТВА.</w:t>
      </w:r>
    </w:p>
    <w:p>
      <w:pPr>
        <w:pStyle w:val="Normal"/>
        <w:rPr/>
      </w:pPr>
      <w:r>
        <w:rPr/>
        <w:t>“</w:t>
      </w:r>
      <w:r>
        <w:rPr/>
        <w:t xml:space="preserve">Я не хочу рожать”, - такая фраза нередко звучит в кабинетах психологов. Почему? </w:t>
      </w:r>
    </w:p>
    <w:p>
      <w:pPr>
        <w:pStyle w:val="Normal"/>
        <w:rPr/>
      </w:pPr>
      <w:r>
        <w:rPr/>
        <w:t xml:space="preserve">Практически нет исследовательских работ о том, что ощущает женщина во время родов, то есть посвященных психоанализу ее чувств. Специалисты не придают этому особого значения, а зря. Весь ужас и зло, которые испытывает роженица по отношению к своей персоне, уходят в ее подсознание. </w:t>
      </w:r>
    </w:p>
    <w:p>
      <w:pPr>
        <w:pStyle w:val="Normal"/>
        <w:rPr/>
      </w:pPr>
      <w:r>
        <w:rPr/>
        <w:t xml:space="preserve">Феномен убиения собственного дитя присущ в основном российским женщинам. И немалую роль играют в этом именно тяжелые роды, како-• вые не характерны для цивилизованных стран. </w:t>
      </w:r>
    </w:p>
    <w:p>
      <w:pPr>
        <w:pStyle w:val="Normal"/>
        <w:rPr/>
      </w:pPr>
      <w:r>
        <w:rPr/>
        <w:t xml:space="preserve">То, что когда-то ушло в подсознание матери, всплывает впоследствии в виде синдрома навязчивых состояний. Наверняка многие женщины вспомнят, как независимо от их желания в голову приходили ужасающие разум картинки: они убивают своих детей. Конечно же, мать вздрагивает от “черных” мыслей и осознает, что такое произойти не может, но все-таки у нее развивается амбивалентность (двойственность) чувств. </w:t>
      </w:r>
    </w:p>
    <w:p>
      <w:pPr>
        <w:pStyle w:val="Normal"/>
        <w:rPr/>
      </w:pPr>
      <w:r>
        <w:rPr/>
        <w:t xml:space="preserve">Существует зоопсихологический феномен матери. В животном мире самки иногда съедают (и не потому, что голодны) или другим образом уничтожают своих детенышей в силу каких-то негативных аффективных чувств. </w:t>
      </w:r>
    </w:p>
    <w:p>
      <w:pPr>
        <w:pStyle w:val="Normal"/>
        <w:rPr/>
      </w:pPr>
      <w:r>
        <w:rPr/>
        <w:t xml:space="preserve">Бывает, между матерями и детьми возникает отчуждение. Допустим, родительницам кажется, что их дочери или сыновья ведут себя “по-предательски” - пьют, принимают наркотики, развратничают. Мамочки могут пойти на крайние меры и лишить свою “собственность” жизни. </w:t>
      </w:r>
    </w:p>
    <w:p>
      <w:pPr>
        <w:pStyle w:val="Normal"/>
        <w:rPr/>
      </w:pPr>
      <w:r>
        <w:rPr/>
        <w:t xml:space="preserve">Женщины-детоубийцы не обязательно страдают психическими заболеваниями. И судмедэксперты должны выявлять причины преступлений не в одиночку, а совместно с психологами, философами и даже писателями. Но, конечно же, есть особы с психопатологическими отклонениями, и рожать им категорически запрещено природой. Однако сами дамы об этом не подозревают. Так что все женщины, прежде чем решиться на беременность, должны пройти психодиагностику. Иначе затем, при воздействии синдрома навязчивых состояний, мамочка может перепутать галлюцинацию с явью... </w:t>
      </w:r>
    </w:p>
    <w:p>
      <w:pPr>
        <w:pStyle w:val="Normal"/>
        <w:rPr/>
      </w:pPr>
      <w:r>
        <w:rPr/>
        <w:t xml:space="preserve">То, что Бог “берет в аренду” живот женщины, - это еще не значит, что ребенок - только ее частица. И при подготовке матерей к родам необходимо уделять внимание не только практической стороне - как пеленать, кормить малышей и так далее, но и воспитывать в будущих мамочках философско-психологическое отношение к процессу рождения. </w:t>
      </w:r>
    </w:p>
    <w:p>
      <w:pPr>
        <w:pStyle w:val="Normal"/>
        <w:rPr/>
      </w:pPr>
      <w:r>
        <w:rPr/>
        <w:t xml:space="preserve"> </w:t>
      </w:r>
      <w:r>
        <w:rPr/>
        <w:t>27. ПСИХОЛОГИЯ БЛЕФА ПОЛИТИКОВ.</w:t>
      </w:r>
    </w:p>
    <w:p>
      <w:pPr>
        <w:pStyle w:val="Normal"/>
        <w:rPr/>
      </w:pPr>
      <w:r>
        <w:rPr/>
        <w:t xml:space="preserve">Эта ниша оказалась кладезью неожиданных открытий. Мы выявили, что не блефующий политик - это экстремальный случай, нонсенс. </w:t>
      </w:r>
    </w:p>
    <w:p>
      <w:pPr>
        <w:pStyle w:val="Normal"/>
        <w:rPr/>
      </w:pPr>
      <w:r>
        <w:rPr/>
        <w:t xml:space="preserve">(Блеф - это попытка сделать нечто, во что кто-то поверил бы. В английском языке есть слово “блаф” - внушать.) </w:t>
      </w:r>
    </w:p>
    <w:p>
      <w:pPr>
        <w:pStyle w:val="Normal"/>
        <w:rPr/>
      </w:pPr>
      <w:r>
        <w:rPr/>
        <w:t xml:space="preserve"> </w:t>
      </w:r>
      <w:r>
        <w:rPr/>
        <w:t xml:space="preserve">Политики, выступают психотерапевтами общества. А избиратели - пациентами. «Хорош» же психотерапевт Жириновский... Если за него голосуют, значит, хорош. Он же дурит в открытую население. Блеф фальсификацией, в котором особенно силен Жириновский, - самый примитивный прием. Но действенный. Жириновский пользуется им мастерски. Когда он говорит, что даст каждой женщине по мужу, а каждому мужику по бутылке, он блефует, и внаглую. Но многие люди хотят слышать именно это. Жириновский связывает истины по ложной логике. </w:t>
      </w:r>
    </w:p>
    <w:p>
      <w:pPr>
        <w:pStyle w:val="Normal"/>
        <w:rPr/>
      </w:pPr>
      <w:r>
        <w:rPr/>
        <w:t xml:space="preserve"> </w:t>
      </w:r>
      <w:r>
        <w:rPr/>
        <w:t xml:space="preserve">Возникает вопрос нуждается в услугах психотерапевта сам Жириновский? </w:t>
      </w:r>
    </w:p>
    <w:p>
      <w:pPr>
        <w:pStyle w:val="Normal"/>
        <w:rPr/>
      </w:pPr>
      <w:r>
        <w:rPr/>
        <w:t xml:space="preserve">Он так не считает. И потому он в политике. А мы в...... И помогаем ему блефовать. </w:t>
      </w:r>
    </w:p>
    <w:p>
      <w:pPr>
        <w:pStyle w:val="Normal"/>
        <w:rPr/>
      </w:pPr>
      <w:r>
        <w:rPr/>
        <w:t xml:space="preserve"> </w:t>
      </w:r>
      <w:r>
        <w:rPr/>
        <w:t xml:space="preserve">Есть мнение, что способность к внушениям уже является отклонением от нормы. Ну, если вы умеете ловко обводить соперника в футболе или исполнять сложные па на балетной сцене, не считаете же это отклонением. Вообще в теории гипнозов есть два направления. Прямой, директивный гипноз: “Слушать сюда!”, “Делать так!”, “Подтянуть руки-ноги!”. И так называемый эриксонианский гипноз. Это когда все внушается от противного. </w:t>
      </w:r>
    </w:p>
    <w:p>
      <w:pPr>
        <w:pStyle w:val="Normal"/>
        <w:rPr/>
      </w:pPr>
      <w:r>
        <w:rPr/>
        <w:t xml:space="preserve">Ельцин соответствует всем требованиям директивного гипноза. Сильный, почти громовой голос, медленная, но требовательная интонация. Царь! И наоборот, Примаков - типичный эриксонианец. Чем больше он будет отказываться идти в президенты, не хотеть, тем лучше для него. Сейчас лучшая для него позиция - залечь, как медведь, в берлогу, писать мемуары и не высовываться. Сработает обратный эффект. Если бы то же самое заявлял, например, Явлинский, эффект был бы обратный. </w:t>
      </w:r>
    </w:p>
    <w:p>
      <w:pPr>
        <w:pStyle w:val="Normal"/>
        <w:rPr/>
      </w:pPr>
      <w:r>
        <w:rPr/>
        <w:t xml:space="preserve">Явлинский типичный блефоман. Напоминает гипнотизера, который владеет различными регалиями, дипломами, и пациенты платят именно за то, что их врач так много учился и облачен регалиями. Но это не эффект внушения, избиратель платит как бы за амортизацию, которую понес Явлинский. Так и в политике - вы поддержите меня не за то, что я сделаю, а за то, что я такой умный, разве не видно? Процентов десять пациентов такому внушению поддаются. Электорат Явлинского, кстати, этой цифры и не превышает. </w:t>
      </w:r>
    </w:p>
    <w:p>
      <w:pPr>
        <w:pStyle w:val="Normal"/>
        <w:rPr/>
      </w:pPr>
      <w:r>
        <w:rPr/>
        <w:t xml:space="preserve">Зюганов скорее вернет пациента с новым заболеванием, чем вылечит. Потому что вместе с пациентом он плачет, причитает. И вводит его в депрессию. Так же причитал в начале века Ленин, только еще более взвинченно, в еще более истерических тонах. И в итоге люди пошли на баррикады. </w:t>
      </w:r>
    </w:p>
    <w:p>
      <w:pPr>
        <w:pStyle w:val="Normal"/>
        <w:rPr/>
      </w:pPr>
      <w:r>
        <w:rPr/>
        <w:t xml:space="preserve">Березовский - совершенно особый тип. Есть такие гипнотизеры, которые заранее собирают информацию о пациенте, его профессии, зарплате, родных, болезнях. То есть навели справки и воздействуют на больного, расписывая его судьбу, характер заболевания на основании добытых сведений. Причем вы вылечиваетесь не потому, что лечение эффективно, а потому, что много за него заплатили врачу. </w:t>
      </w:r>
    </w:p>
    <w:p>
      <w:pPr>
        <w:pStyle w:val="Normal"/>
        <w:rPr/>
      </w:pPr>
      <w:r>
        <w:rPr/>
        <w:t xml:space="preserve">Кроме того, Березовский использует метод стрессотерапии - в процессе внушения организуется пограничное состояние между жизнью и смертью, у пациента теряется логическое мышление, и ему можно внушить что угодно. </w:t>
      </w:r>
    </w:p>
    <w:p>
      <w:pPr>
        <w:pStyle w:val="Normal"/>
        <w:rPr/>
      </w:pPr>
      <w:r>
        <w:rPr/>
        <w:t xml:space="preserve">Кириенко и Рыжков-младший - комсомольцы, работающие по принципу: “Давайте жить дружно”. Коты Леопольды современной политики. Они напоминают выпускников, которые хотят быть гипнотизерами, учатся, но всегда остаются не дипломированными специалистами, а студентами, сдающими сессию. О внушении тут говорить вообще не приходится. Они еще не вышли на этот уровень. </w:t>
      </w:r>
    </w:p>
    <w:p>
      <w:pPr>
        <w:pStyle w:val="Normal"/>
        <w:rPr/>
      </w:pPr>
      <w:r>
        <w:rPr/>
        <w:t xml:space="preserve">Лужков собственно внушением не занимается. Тут вот какая приходит на ум параллель. Пациент заходит в кабинет, а врач сидит в кедах, в спортивной форме и вообще не говорит о лечении. Всем своим существом, красным здоровым лицом, смехом, одеждой он как бы внушает - делай, как я. Один больной от этого воодушевится, а другой может в жизнерадостного врача и канделябр метнуть. </w:t>
      </w:r>
    </w:p>
    <w:p>
      <w:pPr>
        <w:pStyle w:val="Normal"/>
        <w:rPr/>
      </w:pPr>
      <w:r>
        <w:rPr/>
        <w:t xml:space="preserve">Лебедь относится к ельцинскому типу - директивному. У него фактура пса, всегда готового к атаке. Опять же - есть пациенты, которым хочется, чтобы их кусали, рычали на них. Они, таким образом, преодолевают собственные комплексы. </w:t>
      </w:r>
    </w:p>
    <w:p>
      <w:pPr>
        <w:pStyle w:val="Normal"/>
        <w:rPr/>
      </w:pPr>
      <w:r>
        <w:rPr/>
        <w:t xml:space="preserve">А где вы видели в политике искренних и порядочных? Все блефуют. Избиратели должны это знать. </w:t>
      </w:r>
    </w:p>
    <w:p>
      <w:pPr>
        <w:pStyle w:val="Normal"/>
        <w:rPr/>
      </w:pPr>
      <w:r>
        <w:rPr/>
        <w:t xml:space="preserve">28. ПСИХОЛОГИЯ ОБЩЕНИЯ ВОДИТЕЛЯ И ИНСПЕКТОРА ГИБДД. </w:t>
      </w:r>
    </w:p>
    <w:p>
      <w:pPr>
        <w:pStyle w:val="Normal"/>
        <w:rPr/>
      </w:pPr>
      <w:r>
        <w:rPr/>
        <w:t xml:space="preserve">Правда, знакомая ситуация? Многие водители готовы практически на все, лишь бы встреч с инспекторами дорожно-патрульной службы избежать. Еще в прошлом году наш сегодняшний собеседник. Сорок два процента опрашиваемых ответили, что наибольшие неудобства они испытывают не только от общения с инспекторами ГИБДД, но и от предполагаемой встречи с ними. Тридцать один процент - от нарушений Правил дорожного движения другими водителями. Парадокс, не правда ли? Вроде бы должно быть наоборот. Почему же сложилась такая конфронтация между автолюбителями и инспекторами дорожно-патрульной службы и как ее избежать? </w:t>
      </w:r>
    </w:p>
    <w:p>
      <w:pPr>
        <w:pStyle w:val="Normal"/>
        <w:rPr/>
      </w:pPr>
      <w:r>
        <w:rPr/>
        <w:t xml:space="preserve">Такой антагонизм сложился, прежде всего, из-за низкого уровня культуры. Огромное влияние оказывают и установки, сформированные другими. Новоиспеченный водитель, впервые выехавший на дорогу, еще ни разу не пообщавшись с инспектором, заранее относится к нему негативно. Водитель зачастую вступает во взаимодействие с инспектором как субъект с объектом, а не как с другим субъектом. Отношение как к объекту вызывает беспокойство. Это и есть установка. Ведь не всегда инспектор останавливает машину, чтобы обязательно наказать. А водитель настроен заранее именно на это и сразу начинает на инспектора “давить”. Долгое время отрицательное отношение к ГАИ, а потом к ГИБДД подпитывалось тем, что практически все водители были уверены, во-первых, во взяточничестве инспекторов, во-вторых, в их склонности к мелочным придиркам. Однако сейчас прессинг со стороны инспекторов заметно ослаб. </w:t>
      </w:r>
    </w:p>
    <w:p>
      <w:pPr>
        <w:pStyle w:val="Normal"/>
        <w:rPr/>
      </w:pPr>
      <w:r>
        <w:rPr/>
        <w:t xml:space="preserve">Обратимся к сравнениям. </w:t>
      </w:r>
    </w:p>
    <w:p>
      <w:pPr>
        <w:pStyle w:val="Normal"/>
        <w:rPr/>
      </w:pPr>
      <w:r>
        <w:rPr/>
        <w:t xml:space="preserve">Сравним нашу ситуацию с западной. Что происходит там? Во-первых, отсутствует такое понятие, как солидарность водителей. По крайней мере, в той форме, в какой она проявляется у нас, когда встречный автомобиль обязательно моргнет фарами - впереди, мол, пост ДПС. На Западе не просто нет этого, там, наоборот, могут, как у нас говорят, заложить другого водителя, если он нарушил правила или выбросил мусор из окна на дорогу. И такое “закладывание” у них считается совершенно нормальным. Во-вторых, словесного общения между полицейским и водителем нет вообще. Остановив нарушителя, полицейский молча выписывает штрафную квитанцию, и возражать ему бесполезно (вот она, мечта любого нашего инспектора!). </w:t>
      </w:r>
    </w:p>
    <w:p>
      <w:pPr>
        <w:pStyle w:val="Normal"/>
        <w:rPr/>
      </w:pPr>
      <w:r>
        <w:rPr/>
        <w:t xml:space="preserve">У нас же обязательно происходит оживленная полемика. Водителю (впрочем, как и инспектору) предоставляется возможность манипулировать. Манипуляция - это воздействие одной личности на другую, в результате чего та поступает как будто по собственному желанию, но на самом деле под влиянием извне. Сами того не подозревая, мы постоянно кем-то манипулируем или пытаемся это сделать. Например, когда вас останавливает инспектор, вы, даже не выйдя еще из машины, уже готовитесь к такому разговору, который для вас не закончился бы штрафом. То есть вы готовитесь к манипуляции. </w:t>
      </w:r>
    </w:p>
    <w:p>
      <w:pPr>
        <w:pStyle w:val="Normal"/>
        <w:rPr/>
      </w:pPr>
      <w:r>
        <w:rPr/>
        <w:t xml:space="preserve">Хорошенько обдумайте свою линию поведения и остановитесь на какой-нибудь роли. Кого вы будете играть: то ли безденежного служащего, то ли босса, который спешит и ему страшно некогда? Один знакомый мне водитель, например, мог весьма точно определить, из какого района инспектор родом (среди них ведь немало вчерашних сельских парней) и “косил” под земляка. Обычно срабатывало. То есть он выбирал культурный фон - искал нечто общее. Можно использовать и социальный контекст: да, мол, я сам работал в милиции, знаю, какой ценой тебе твой хлеб достается и т.п. Как говорится, моряк моряка видит издалека. В общем, выбор роли остается за вами, только имейте в виду, что здесь перечислены самые обычные, а значит, и наиболее часто встречающиеся роли и мишени. Все они для инспектора отнюдь не в новинку. Самым выгодным поведением для вас может стать нестандартный выпад. Если ничего не приходит в голову, попробуйте повторить поступок Юрия Гейко. </w:t>
      </w:r>
    </w:p>
    <w:p>
      <w:pPr>
        <w:pStyle w:val="Normal"/>
        <w:rPr/>
      </w:pPr>
      <w:r>
        <w:rPr/>
        <w:t xml:space="preserve">Еще один этап подготовки - выбор мишени. То есть выбираете, на какие точки “гаишника” нажать - потребности, идеалы, склонности, самолюбие (“Ты самый великий гаишник на свете!”). Можно воздействовать на эмоциональное состояние. Вы видите, что у инспектора плохое настроение, попробуйте его поднять, глядишь, он и смилуется. Что выбрать, зависит от вас, вашего таланта, способностей. </w:t>
      </w:r>
    </w:p>
    <w:p>
      <w:pPr>
        <w:pStyle w:val="Normal"/>
        <w:rPr/>
      </w:pPr>
      <w:r>
        <w:rPr/>
        <w:t xml:space="preserve">Еще один совет. Прежде чем вступить в пререкания с инспектором, подумайте, надо ли это делать. Если у вас прекрасное расположение духа или впереди важная встреча, может, не стоит портить себе настроение, а проще заплатить штраф? </w:t>
      </w:r>
    </w:p>
    <w:p>
      <w:pPr>
        <w:pStyle w:val="Normal"/>
        <w:rPr/>
      </w:pPr>
      <w:r>
        <w:rPr/>
        <w:t xml:space="preserve">Пока мы рассматривали ситуацию с позиции водителя. Но нельзя забывать и о второй стороне - инспекторе. Не забывайте, что он такой же человек. Ну, как простому парню выдержать тот вихрь событий и отношений, который обрушивается на него каждую смену? Мимо него проносятся сотни машин, он разговаривает с десятками нарушителей. Он испытывает колоссальное психологическое давление, ведь практически каждый нарушитель всю душу вымотает, прежде чем заплатит штраф. Как же вести себя инспектору, чтобы водитель побыстрее заплатил штраф, не выматывая тебе душу? Можно попробовать прием контраста: мол, я мог бы взять с вас пятьсот рублей, а беру только сто. Или надавите на самолюбие: вон какую машину отхватил, а жалкий штраф заплатить стесняешься... Такая манипуляция имеет наибольший эффект, когда есть аудитория. Поэтому инспектору лучше общаться с водителем не тет-а-тет, а сразу с несколькими. А чтобы чувствовать себя спокойным и уверенным в своей правоте, я могу посоветовать инспектору относиться к водителю как к личности, а не как к средству выполнения финансового плана. </w:t>
      </w:r>
    </w:p>
    <w:p>
      <w:pPr>
        <w:pStyle w:val="Normal"/>
        <w:rPr/>
      </w:pPr>
      <w:r>
        <w:rPr/>
        <w:t xml:space="preserve"> </w:t>
      </w:r>
      <w:r>
        <w:rPr/>
        <w:t>29. ПСИХОЛОГИЯ «ЗВЁЗД» И ШОУБИЗНЕСА.</w:t>
      </w:r>
    </w:p>
    <w:p>
      <w:pPr>
        <w:pStyle w:val="Normal"/>
        <w:rPr/>
      </w:pPr>
      <w:r>
        <w:rPr/>
        <w:t xml:space="preserve">Нам кажутся недосягаемыми «звезды» кино, эстрады, спорта. Эти люди словно из какой-то придуманной, «ненашенской» жизни. Одни из них молниеносно взлетают и так же быстро гаснут, а другие надолго задерживаются на небосклоне. О том, как делаются «звезды», о «звездности» обычно расспрашивают продюсеров или шоуменов. Но давайте попробуем взглянуть на это с несколько необычного ракурса, к примеру, психологического. </w:t>
      </w:r>
    </w:p>
    <w:p>
      <w:pPr>
        <w:pStyle w:val="Normal"/>
        <w:rPr/>
      </w:pPr>
      <w:r>
        <w:rPr/>
        <w:t xml:space="preserve">Довольно часто на концертных площадках, в гостиницах приходится пересекаться с нашими «звездами». Мы не претендуем на глубокий анализ и бесспорные выводы, но у нас от общения со «звездами» сложилось определенное мнение и скорее всего, «врачебные» выводы. </w:t>
      </w:r>
    </w:p>
    <w:p>
      <w:pPr>
        <w:pStyle w:val="Normal"/>
        <w:rPr/>
      </w:pPr>
      <w:r>
        <w:rPr/>
      </w:r>
    </w:p>
    <w:p>
      <w:pPr>
        <w:pStyle w:val="Normal"/>
        <w:rPr/>
      </w:pPr>
      <w:r>
        <w:rPr/>
        <w:t xml:space="preserve">Что такое для нас «звезда»? Это то , что над нами, где-то высоко. Еще известный психолог Адлер заметил, что в человеке заложена проекция совершенствования, стремление к достижению известности, реализация себя. Вот пиком такого совершенствования и является «звездность». Любопытно взглянуть на это с точки зрения того, что здесь является искусственным и что естественным. К сожалению, в мире шоу-бизнеса искусственное рождение «звезд» превалирует. Хороший шоу-бизнесмен знает, что нужно той или иной социальной прослойке, какое событие интересно сегодня, какая песня или книга пойдут на «ура». Погиб Листьев, и тут же вышла повесть о нем. Кажется, Любимов все еще судится с автором этой повести, но это уже детали... </w:t>
      </w:r>
    </w:p>
    <w:p>
      <w:pPr>
        <w:pStyle w:val="Normal"/>
        <w:rPr/>
      </w:pPr>
      <w:r>
        <w:rPr/>
        <w:t xml:space="preserve">Так что шоу-бизнесмен не только прекрасно представляет конъюнктуру, но и умеет мгновенно заполнить пустующую нишу, заткнуть ее какой-то «звездой», которая из себя ничего порой не представляет. В этом и есть элемент искусственного создания «звезд». Здесь главное — вовремя «пискнуть». Ведь как бывает? Человеку дали эфирное время — он может долго говорить, даже часто появляться на экране, но оставаться незаметным. А можно выйти лишь раз, и об этом будут говорить все. Недавно молодой фашист Веденкин дал интервью и за полчаса наделал такого шума, что о нем узнали все. Если загораются такие «звезды», то напрашивается вопрос — кому это нужно? Но это уже политика. </w:t>
      </w:r>
    </w:p>
    <w:p>
      <w:pPr>
        <w:pStyle w:val="Normal"/>
        <w:rPr/>
      </w:pPr>
      <w:r>
        <w:rPr/>
        <w:t xml:space="preserve">Когда впервые готовились к полету в космос, то главным претендентом на мировую «звезду» — первого космонавта — был Титов. От решения Королева зависело, кто из подготовленных к полету парней войдет в историю. Выбор пал на Гагарина. Здесь тоже есть элемент искусственности, но несколько иного плана. </w:t>
      </w:r>
    </w:p>
    <w:p>
      <w:pPr>
        <w:pStyle w:val="Normal"/>
        <w:rPr/>
      </w:pPr>
      <w:r>
        <w:rPr/>
        <w:t xml:space="preserve">Сейчас решается проблема борьбы с раком. Над этим бьются несколько групп ученых. Они могут подойти к решению одновременно, и встанет вопрос — кого из врачей включать в список, который тоже войдет в историю? </w:t>
      </w:r>
    </w:p>
    <w:p>
      <w:pPr>
        <w:pStyle w:val="Normal"/>
        <w:rPr/>
      </w:pPr>
      <w:r>
        <w:rPr/>
        <w:t xml:space="preserve">Что касается естественного появления «звезды», то это, как правило, талант, самородок, которому даже препоны не помешают подняться, он пробивается вопреки всему. Тот же феномен Высоцкого. Но допустим, тем или иным способом «звезда» поднялась на небосклон. Здесь ее поджидает ловушка — «звездная болезнь». Это состояние, когда человек неадекватно, очень необъективно воспринимает себя. «Звездная болезнь» — это своего рода невроз, который проявляется в раздражительности, потере аппетита, бессоннице, неспособности работать. Именно на такие симптомы жаловались обращавшиеся ко мне «звезды» эстрады. Типичное поведение в фазе «звездности» — обидчивость, завышенная самооценка, болезненное восприятие похвалы в адрес другого исполнителя. Общаясь с одним довольно известным бардом, я был свидетелем того, как он чуть не расплакался, словно ребенок, когда его попросили исполнить песню другого автора. То, что хотят слышать не его песни, а кого-то другого, воспринималось как личное оскорбление. И это довольно типичная ситуация. Не исключение здесь и певцы татарской эстрады, многие из которых не в силах скрыть горечи, если в их присутствии хвалят других. Если не хватает житейской мудрости, чтобы оценить себя и других реально, то и возникает болезнь со всеми вытекающими последствиями. Особенно подвержены ей люди инфантильные, духовно незрелые. Ведь часто на совсем юных, несформировавшихся, необразованных ребят сваливается бремя славы стараниями пронырливого мэна. Но ребята к этому не готовы. Главная опасность здесь в том, что в состоянии «звездной болезни» человек не может творить, элемент творчества исчезает. Почему? Подобное происходит со студентами, поступившими в престижный вуз. Преподаватели. МГИМО, к примеру, признаются, что часть студентов-первокурсников первые два месяца от радости просто не могут начать учиться — мешает эйфория. Здесь то же самое — паря от радости, «звезда» теряет способность работать, двигаться дальше. В этом, кстати, кроется и глубинная причина алкоголизма, которым страдают многие российские артисты. Я занимаюсь лечением алкоголизма, и иногда именно с этой проблемой они обращались ко мне. Принято считать, что творческие люди пьют из-за необходимости расслабиться после спектакля или концерта. Считаю, что дело здесь совсем в другом — все в той же «звездности». Они достигают того, к чему стремились, взобравшись на вершину, получают все. «Звезда» не может справиться с огромной радостью, эйфорией, появляется сильное напряжение, которое и снимается водкой. Многие признаются, что на пике славы ощущают образовавшийся вокруг вакуум, пустоту, одиночество, от которых спасаются опять же с помощью алкоголя или наркотиков. Так что алкоголизм — лишь следствие, а можно ли вылечить саму «звездную болезнь»? Лекарство здесь только одно — «звезду» снимают с ее высот, приземляют. Некоторым везет — получают отрезвление хорошей критикой в самом начале пути. После этого начинается настоящая работа. </w:t>
      </w:r>
    </w:p>
    <w:p>
      <w:pPr>
        <w:pStyle w:val="Normal"/>
        <w:rPr/>
      </w:pPr>
      <w:r>
        <w:rPr/>
        <w:t xml:space="preserve">В другом случае импресарио дает «звезде» установку на новую высоту, новую планку, заставляя работать. Более эффективен постепенный восход на вершину, когда составляется договор, действуют жесткие рамки контракта, а награды, похвала выдаются умеренными порциями. Нам трудно оценивать себя реально, нужен объективный взгляд со стороны, и если рядом с настоящей «звездой» окажется такой человек, то у нее есть все шансы быть в зените. </w:t>
      </w:r>
    </w:p>
    <w:p>
      <w:pPr>
        <w:pStyle w:val="Normal"/>
        <w:rPr/>
      </w:pPr>
      <w:r>
        <w:rPr/>
        <w:t xml:space="preserve"> </w:t>
      </w:r>
      <w:r>
        <w:rPr/>
        <w:t>30. ПСИХОЛОГИЯ ПРЕСТУПНЫХ СООБЩЕСТВ.</w:t>
      </w:r>
    </w:p>
    <w:p>
      <w:pPr>
        <w:pStyle w:val="Normal"/>
        <w:rPr/>
      </w:pPr>
      <w:r>
        <w:rPr/>
        <w:t xml:space="preserve">В последнее время американские психологи ломают голову над тем. что же такое. Россия сегодня? Долгое время в нашем государстве было всего одно информационное поле которое концентрировалось в Москве и организовывало всю страну под единой идеологией: пионерия, комсомол профсоюзы и т.д. Но сегодня информационных полей образовалось целое множество: куча мнений, куча президентов, но самое главное, никто не знает, кому верить. </w:t>
      </w:r>
    </w:p>
    <w:p>
      <w:pPr>
        <w:pStyle w:val="Normal"/>
        <w:rPr/>
      </w:pPr>
      <w:r>
        <w:rPr/>
        <w:t xml:space="preserve">Еще совсем недавно люди верили в телевидение: слова, сказанные с экрана не поддавались сомнению, но теперь оказалось что оно тоже может подводить и обманывать и уже тем более не определяет идеологию страны, а иногда даже наоборот, вызывает агрессивную реакцию со стороны народа (особенно из-за многочисленной рекламы). Получив некоторую свободу, в обществе стали появляться новые социальные группы. И на первый план вышли те, кто стремится к заколачиванию денег, многие их называют «мафией». Прошу заметить, что она бывает разная. Не хотелось бы, чтобы у этого слова был какой-то стереотип (раз ты грузин — значит торгаш с базара). Есть «деловая мафия», куда входят люди, которые просто разозлились на государство и не хотят платить налоги Но несмотря на то, что у них своя философия, преступностью там даже и не пахнет. Организовываются такие группы для того, чтобы не пропасть по одиночке в огромном мира бизнеса. </w:t>
      </w:r>
    </w:p>
    <w:p>
      <w:pPr>
        <w:pStyle w:val="Normal"/>
        <w:rPr/>
      </w:pPr>
      <w:r>
        <w:rPr/>
        <w:t xml:space="preserve">Существуют и преступные мафиозные группировки, которые тоже занимаются бизнесом. Эти два ядра связаны между собой тоненькой ниточкой. Первое имеет тенденцию увеличиваться, а последнее —-уменьшаться и в будущем исчезнет совсем. Однако преступная мафия превратится в деловую только в том случае, если ее будут устраивать законы государства, так как преступные группировки отличаются тем, что, как правило, люди, состоящие там — выходцы из преступного мира, у некоторых за плечами не одна судимость. А так как в мир бизнеса они входят со своим преступным прошлым, то стараются применять все то, чему научились «там»; «сажают на иглу», зомбируют молодежь, в общем, держат «свинарник», где выращивают «животных» для своих «грязных» дел. Они настолько четко работают, что люди порой сами не замечают, как становятся членами преступной группировки. Очень сильно здесь развит шантаж. Конечно в 99% случаях они лишь запугивают людей однако в силу того, что в стране действует киллерство, это четко срабатывает, поэтому держать ухо востро здесь будет не лишним, и, почувствовав что-то неладное, лучше побыстрее смываться. </w:t>
      </w:r>
    </w:p>
    <w:p>
      <w:pPr>
        <w:pStyle w:val="Normal"/>
        <w:rPr/>
      </w:pPr>
      <w:r>
        <w:rPr/>
        <w:t xml:space="preserve">Многие обратились сейчас к религии, но и там. к сожалению, есть свои предприниматели В последнее время образовалось множество сект, направленных на зарабатывание денег. Зачастую бизнесмены из-за «бугра» приезжают в нашу страну под маской священника для раскручивания «духовного бизнеса», который, кстати, один из самых прибыльных в мире. Нередко бывает, что такие «священники» оказываются сотрудниками ФБР. В общем, как бы там ни было, но после того, как им удается собрать кучку людей, начинается интенсивная работа. Обычно в ход идет живая реклама: один должен привести троих, трое — девятерых... Там есть даже инструкторы, которые обучают работе с клиентами. Очень четко в подобных сектах действует система иерархии, поэтому простые подчиненные даже не знают, для кого собирают деньги и кто стоит на самом верху. Чем выше человек поднимается по этой лестнице, тем больший доход он имеет. Кстати, такая организация как «АУМ Синрике» тоже работала по такому принципу, но их погубило то, что они много себя рекламировали и начали влезать в политику Японии. Когда давят на чувства человека, он готов снять с себя последние штаны. Не так давно «Белые братья» доказали это. Даже дети оставляли свои дома, отказывались от родителей и, облачаясь в белые одежды, шли неведомо куда за человеком, впоследствии оказавшимся шарлатаном. Обычно люди вступают в сомнительные организации не по своей воле. Для этого в каждой преступной секте есть свои отработанные приемы. Наиболее частым являются гипнотические воздействия, которым поддаются очень восприимчивые люди, часто невротики. Известно, что в мире около 20% таких женщин и 6% мужчин. Это значит что каждый четвертый находится в группе риска. Боюсь, что по мере обнищания народных масс, этот процент может увеличиться и люди будут вступать в секты, чтобы подзаработать. Как только человека затягивает в это болото, он зачастую уже не может оттуда вылезти, так как автоматически становится обладателем той секретной информации, которую тщательно скрывают. Конечно, очень трудно бывает не потеряться в этом сложном мире. Очевидно, человеку просто свойственно заблуждаться даже если его специально никто не вводит в заблуждение Это нормальный и естественный процесс. Но человек все-таки разумное существо, поэтому иногда стоит пораскинуть мозгами, чтобы не стать игрушкой в руках афериста, который хочет на вас заработать. </w:t>
      </w:r>
    </w:p>
    <w:p>
      <w:pPr>
        <w:pStyle w:val="Normal"/>
        <w:rPr/>
      </w:pPr>
      <w:r>
        <w:rPr/>
        <w:t xml:space="preserve"> </w:t>
      </w:r>
      <w:r>
        <w:rPr/>
        <w:t>31. ПСИХОЛОГИЯ СЕКСУАЛЬНОГО ОБЩЕНИЯ В ПЕНСИОННОМ ВОЗРАСТЕ.</w:t>
      </w:r>
    </w:p>
    <w:p>
      <w:pPr>
        <w:pStyle w:val="Normal"/>
        <w:rPr/>
      </w:pPr>
      <w:r>
        <w:rPr/>
        <w:t xml:space="preserve">А мы-то словно забыли, что «любви все возрасты покорны»: до сих пор ни разу не обмолвились о «зрелой» любви. Может, срабатывает стереотип — секс и старость несовместимы? Ведь высокая сексуальная активность на закате лет считается чем-то из ряда вон выходящим, вредным для здоровья и даже аморальным. Но не зря же говорится: «Седина в бороду, бес в ребро». </w:t>
      </w:r>
    </w:p>
    <w:p>
      <w:pPr>
        <w:pStyle w:val="Normal"/>
        <w:rPr/>
      </w:pPr>
      <w:r>
        <w:rPr/>
        <w:t xml:space="preserve">Мы почему-то считаем, что у пенсионеров, у наших стариков, нет и не может быть интимных отношений. Это очень ошибочное мнение. Сексуальная жизнь у людей в возрасте от 50 до 80 лет есть, как это не покажется странным молодым. В мой психологический центр обращаются много пациентов преклонного возраста, и, увы, нередко приходится слышать, что дети, а то и внуки, мешают их нормальной сексуальной жизни. Ведь зачастую мы стараемся выселить стариков в проходную комнату, считая, что им уже не надо уединяться, а в их спальню заходим без стука. Разве не так? Один 75-летний бабай мне недавно жаловался: «Как объяснить сыну, что я еще вполне полноценный мужчина и у нас с женой по-прежнему происходит близость? Они со снохой уверены, что мы уже безнадежная труха». Конечно, в климактерический период происходят заметные изменения в организме человека. Сексуальная жизнь изменяется, но отнюдь не прекращается. Если говорить о сроках климакса, то они сильно варьируются. У мужчин ранний климакс наступает до 45 лет. Обычный растягивается от 45 лет до 60 лет, а поздний после 60-ти. В этот период у мужчины, как правило, нет особых изменений в самочувствии, но иногда могут появляться головные боли, повышается давление, снижается физическая и умственная работоспособность. </w:t>
      </w:r>
    </w:p>
    <w:p>
      <w:pPr>
        <w:pStyle w:val="Normal"/>
        <w:rPr/>
      </w:pPr>
      <w:r>
        <w:rPr/>
        <w:t xml:space="preserve">У женщин климактерический период наступает лет в 50 и продолжается в среднем полтора-два года: постепенно прекращаются менструации. Большинство женщин переносят климакс довольно легко. Но у эмоционально неустойчивых натур, а также у страдающих различными заболеваниями возникает климактерический синдром. В этом случае наблюдается потливость, бессонница, приливы крови к лицу, головная боль. Все эти нарушения преходящи. Здесь более опасны не физиологические изменения, а психологическая нагрузка. Женщина начинает думать, что «бабий век» окончен, переживает, ставит на себе крест. А зря, ведь и во время климакса и по его завершении половая жизнь женщины может существенно и не измениться. Напротив, во время климакса очень часто половое влечение усиливается. Есть немало примеров, когда женщины впервые а своей жизни испытывали оргазм а 50 лет, и даже позднее. Возможно, это объясняется тем, что из-за страха забеременеть до этого она находилась в психологическом напряжении, а после климакса впервые смогла полностью отдаться и насладиться любовью. </w:t>
      </w:r>
    </w:p>
    <w:p>
      <w:pPr>
        <w:pStyle w:val="Normal"/>
        <w:rPr/>
      </w:pPr>
      <w:r>
        <w:rPr/>
        <w:t xml:space="preserve">С мужчинами дело обстоит несколько иначе. В период, когда «седина в бороду», половое влечение хотя и остается на достаточно высоком уровне, но эрекция постепенно ослабевает. Пожилые мужчины возбуждаются, конечно, медленнее. Любящая тактичная жена почувствует, что теперь муж нуждается в более продолжительной стимуляции эрогенных гон. У стариков очень сильный либидозный потенциал на психологическом образном уровне. Они имеют большой сексуальный опыт, в их памяти всплывают образы близких им когда-то женщин. И вот эта большая образная информация опускается в виде особой энергии. Но тело уже не соответствует потоку мыслей и фантазий, не приемлет этой энергии: оно состарилось. Энергия сублимируется и концентрируется, пардон, не на кончике члена, а разливается по всему телу. Поэтому с возрастом мужчина имеет большее число эрогенных зон, их площадь как бы растет, увеличивается. Старикам доставляют наслаждение, казалось бы, невинные прикосновения, поглаживания. В этот период мужчины нередко пытаются завязать знакомство с молоденькими девушками. Возможно, кого-то это шокирует, но я считаю, что а сексуальном плане неразбуженной юной девушке подходит именно пожилой партнер. Он ласков, обходителен, не торопит события, не то что ее гиперсексуальные ровесники. Это один из парадоксов природы, но если для юноши в сексуальном плане подходит «теплая» опытная женщина, то девушке — спокойный умеренный старичок. В прошлом довольно часто заключались браки между девочками и людьми преклонного возраста. Так и встает перед глазами картина «Неравный брак». Но поверьте, в таких союзах есть рациональное зерно, и многие из этих пар во всех отношениях гармоничны. Впрочем, давайте вернемся от частных случаев к общему. </w:t>
      </w:r>
    </w:p>
    <w:p>
      <w:pPr>
        <w:pStyle w:val="Normal"/>
        <w:rPr/>
      </w:pPr>
      <w:r>
        <w:rPr/>
        <w:t xml:space="preserve">Многие супружеские пары с возрастом начинают искусственно сокращать интенсивность поповых контактов, подавлять эротические желания, считая, что это отрицательно сказывается на здоровье. Все совсем наоборот. Пожилым не стоит делать длительных перерывов в половой жизни, ведь так их потенция может снизиться быстрее. Доказано, что в этом возрасте, как никогда, необходимы регулярность и размеренность. И за здоровье не бойтесь: интимная близость лишь продлевает вашу биологическую активность. Так что и на закате любовь благотворна и прекрасна. </w:t>
      </w:r>
    </w:p>
    <w:p>
      <w:pPr>
        <w:pStyle w:val="Normal"/>
        <w:rPr/>
      </w:pPr>
      <w:r>
        <w:rPr/>
        <w:t xml:space="preserve"> </w:t>
      </w:r>
      <w:r>
        <w:rPr/>
        <w:t>32. ПСИХОЛОГИЯ НЕВЕРНОСТИ.</w:t>
      </w:r>
    </w:p>
    <w:p>
      <w:pPr>
        <w:pStyle w:val="Normal"/>
        <w:rPr/>
      </w:pPr>
      <w:r>
        <w:rPr/>
        <w:t xml:space="preserve">Кто кому первый настроил рога — мужчина женщине или наоборот? Поди теперь разберись.. . Но факт тот, что супруги изменяли, изменяют и, видимо, будут изменять. По западным статистическим данным, почти половина жен хоть раз, но решалась на адюльтер. А число мужей, изменяющих женам, зашкаливает за 60 процентов. Кажется, Бальзак сказал, что любовником быть легче, чем мужем, ведь гораздо труднее целый день демонстрировать остроумие и интеллект, чем делать это время от времени. Так кто же они, изменщики и изменщицы, насколько измены вошли в нашу повседневность? </w:t>
      </w:r>
    </w:p>
    <w:p>
      <w:pPr>
        <w:pStyle w:val="Normal"/>
        <w:rPr/>
      </w:pPr>
      <w:r>
        <w:rPr/>
        <w:t xml:space="preserve">Нам приходится встречаться с очень многими супружескими парами, и я убеждаюсь, что измена явление довольно типичное. Известно, что чаще «на сторону» ходят мужчины. И, как правило, муками совести от этого не страдают. Лишь 10 процентов мужей испытывают угрызения совести после адюльтера. Зато большинство согрешивших жен теряют покой и сон, доводят себя до неврозов, проклиная минутную слабость. </w:t>
      </w:r>
    </w:p>
    <w:p>
      <w:pPr>
        <w:pStyle w:val="Normal"/>
        <w:rPr/>
      </w:pPr>
      <w:r>
        <w:rPr/>
        <w:t xml:space="preserve">Существует условная градация изменщиков. Среди мужчин можно выделить следующие: </w:t>
      </w:r>
    </w:p>
    <w:p>
      <w:pPr>
        <w:pStyle w:val="Normal"/>
        <w:rPr/>
      </w:pPr>
      <w:r>
        <w:rPr/>
        <w:t xml:space="preserve">«Случайщики» — это те, что не прочь использовать подвернувшийся случай. Они не ставят перед собой задачи кого-то непременно соблазнить, но если добыча идет к ним, то они ее не упускают. При этом «случайщики» могут оставаться примерными семьянинами. </w:t>
      </w:r>
    </w:p>
    <w:p>
      <w:pPr>
        <w:pStyle w:val="Normal"/>
        <w:rPr/>
      </w:pPr>
      <w:r>
        <w:rPr/>
        <w:t xml:space="preserve">«Ловцы» словно запрограммированы на «левую» связь. Где бы они ни находились — дома, на работе, на отдыхе — они ищут свою жертву. И еще их называют «охотниками». Намечая себе цепь, такой мужчина пускает в ход все имеющиеся в его арсенале средства, добиваясь своего. Как и подобает охотникам, они любят рассказывать о доставшихся «трофеях», зачастую преувеличивая число побед. </w:t>
      </w:r>
    </w:p>
    <w:p>
      <w:pPr>
        <w:pStyle w:val="Normal"/>
        <w:rPr/>
      </w:pPr>
      <w:r>
        <w:rPr/>
        <w:t xml:space="preserve">«Донжуаны» любят каждую из своих женщин. Таких мужчин немного. Для них добиться женщины — не самоцель. Они наслаждаются общением с красивой дамой, стараясь и ей доставить как можно больше удовольствия. Почти всегда им удается достигнуть взаимности. Любовники отдаются друг другу со всей страстью, даже одержимостью. </w:t>
      </w:r>
    </w:p>
    <w:p>
      <w:pPr>
        <w:pStyle w:val="Normal"/>
        <w:rPr/>
      </w:pPr>
      <w:r>
        <w:rPr/>
        <w:t xml:space="preserve">«Коллекционеры» овладевают женщиной лишь с целью пополнить свой список новыми именами. Для России это довольно новый тип изменников. С азартом собирателя они показывают друг другу фотографии сотен девушек. У большинства из них число контактов измеряется трехзначными цифрами. </w:t>
      </w:r>
    </w:p>
    <w:p>
      <w:pPr>
        <w:pStyle w:val="Normal"/>
        <w:rPr/>
      </w:pPr>
      <w:r>
        <w:rPr/>
        <w:t xml:space="preserve">У женщин-изменщиц картина несколько иная, но есть и схожие моменты. </w:t>
      </w:r>
    </w:p>
    <w:p>
      <w:pPr>
        <w:pStyle w:val="Normal"/>
        <w:rPr/>
      </w:pPr>
      <w:r>
        <w:rPr/>
        <w:t xml:space="preserve">«Мстительницы» изменяют исключительно назло мужу. Он пьет или он гуляет, или что-то сделал не так. Причины здесь могут быть самыми разными, но в ответ женщина мстит изменой. Чаще всего она это скрывает от мужа. Но сознание того, что он рогоносец, тешит ее самолюбие и притупляет обиду. « </w:t>
      </w:r>
    </w:p>
    <w:p>
      <w:pPr>
        <w:pStyle w:val="Normal"/>
        <w:rPr/>
      </w:pPr>
      <w:r>
        <w:rPr/>
        <w:t xml:space="preserve">Ловцы» находятся, как и «ловцы»-мужчины, в постоянном поиске нового партнера. Как ни парадоксально, но чаще всего — это либо фригидные, «холодные» женщины, либо, напротив, с очень высокой сексуальной потенцией. Первые пытаются найти «настоящего мужчину», не понимая, что вся загвоздка и них самих. Вторые вынуждены идти на новые контакты, так как один партнер на в сипах утолить их желание. </w:t>
      </w:r>
    </w:p>
    <w:p>
      <w:pPr>
        <w:pStyle w:val="Normal"/>
        <w:rPr/>
      </w:pPr>
      <w:r>
        <w:rPr/>
        <w:t xml:space="preserve">«Жертвы» — это женщины, которые вроде бы и не хотят изменять супругу, но легко поддаются натиску со стороны. Чаще именно они попадаются на крючок мужчин-«ловцов». </w:t>
      </w:r>
    </w:p>
    <w:p>
      <w:pPr>
        <w:pStyle w:val="Normal"/>
        <w:rPr/>
      </w:pPr>
      <w:r>
        <w:rPr/>
        <w:t xml:space="preserve">Есть женщины, любвеобильные от природы. Они рождены для того, чтобы любить и быть любимыми. Им просто необходимо слышать комплименты, признания. Без этого они чахнут. Обыденность семейной жизни их угнетает, да если еще муж — сухарь, то совсем беда. Любовь им нужна, как воздух. Они изменяют, но речь здесь больше о психологии, чем о сексе. </w:t>
      </w:r>
    </w:p>
    <w:p>
      <w:pPr>
        <w:pStyle w:val="Normal"/>
        <w:rPr/>
      </w:pPr>
      <w:r>
        <w:rPr/>
        <w:t xml:space="preserve">В последнее время образовался новый тип изменников как женщин, так и мужчин — «подражателей». Красивая жизнь с экрана, где измена чуть ли не поощряется обществом, переносится ими в реальность. Идет примитивное копирование чужой, часто придуманной жизни. «Подражатели» начинают изменять не в силу собственных потребностей, а потому что считают это современным, престижным и даже делом полезным. Уверен, что слепое копирование, измена ради самой измены ни к чему хорошему не приведут. Это игра с огнем. </w:t>
      </w:r>
    </w:p>
    <w:p>
      <w:pPr>
        <w:pStyle w:val="Normal"/>
        <w:rPr/>
      </w:pPr>
      <w:r>
        <w:rPr/>
        <w:t xml:space="preserve">Хотя не будем отрицать, что для некоторых пар измена действительно может сыграть положительную роль. Одного моего пациента супруга упрекала а том, что он слаб как мужчина. Он чувствовал себя виноватым и от этого еще больше комплексовал, становился беспомощным. Однажды, будучи в командировке, он решился на близость с незнакомой женщиной. В ту ночь у него все прошло просто великолепно. На стороне он почувствовал себя королем. Вернувшись домой уверенным в своих силах, он и со своей супругой вел себя более активно. В семье наступила гармония, и муж больше ни разу не изменял. То есть здесь измена имела психотерапевтический эффект. </w:t>
      </w:r>
    </w:p>
    <w:p>
      <w:pPr>
        <w:pStyle w:val="Normal"/>
        <w:rPr/>
      </w:pPr>
      <w:r>
        <w:rPr/>
        <w:t xml:space="preserve">Или вот такая ситуация. Очень молоденькая жена инфантильна в сексуальном плане. У мужа тоже нет достаточного опыта, умения, чтобы разбудить ее как женщину. Они любят друг друга, но в интимном плане полная дисгармония. У женщины появляется более опытный покровитель, с которым она впервые достигает блаженства. От фригидности не осталось и следа. Жена испытывает наслаждение с супругом, нормализуются их отношения, и она отказывается от связи с любовником. Но повторяю, что это очень индивидуальное депо. И, возможно, именно в вашей семье измены недопустимы, противопоказаны. Они могут стать причиной психических расстройств, такого мучительного состояния, как раздвоение личности, нередко ведут к разводам. Так что если не уверен, лучше не изменяй. </w:t>
      </w:r>
    </w:p>
    <w:p>
      <w:pPr>
        <w:pStyle w:val="Normal"/>
        <w:rPr/>
      </w:pPr>
      <w:r>
        <w:rPr/>
        <w:t xml:space="preserve">Вообще, по-разному супруги реагируют на измену своих половинок. Жены в этих случаях ведут себя чаще всего по трем сценариям. </w:t>
      </w:r>
    </w:p>
    <w:p>
      <w:pPr>
        <w:pStyle w:val="Normal"/>
        <w:rPr/>
      </w:pPr>
      <w:r>
        <w:rPr/>
        <w:t xml:space="preserve">Одни без колебаний идут на разрыв с предателем. Выставляют его чемодан в коридор — живи там, где спишь! Примирение в таких ситуациях весьма проблематично. Вторые, воспринимая это с болью и страданием, все же не решаются на развод и терпят похождения мужа. Третьи, если увлечение супруга никак не сказывается на семье, не делают из этого трагедии. Чаще это женщины-матери, которые .относятся к изменам мужа, как к простительным шалостям. Они уверены, что муж никогда не уйдет от них. </w:t>
      </w:r>
    </w:p>
    <w:p>
      <w:pPr>
        <w:pStyle w:val="Normal"/>
        <w:rPr/>
      </w:pPr>
      <w:r>
        <w:rPr/>
        <w:t xml:space="preserve">Мужчина же чаще всего просто не допускает самой мысли о том, что жена может быть неверна ему. Так уж испокон веку ведется — мужчинам общество прощало измену, а согрешившую жену забрасывало камнями. Но самоуверенные мужья напрасно недооценивают своих жен. Известие об измене для таких слепцов словно удар грома, часто это кончается инфарктом или нервным срывом. </w:t>
      </w:r>
    </w:p>
    <w:p>
      <w:pPr>
        <w:pStyle w:val="Normal"/>
        <w:rPr/>
      </w:pPr>
      <w:r>
        <w:rPr/>
        <w:t xml:space="preserve">Нужно реально оценивать ситуацию: почему женщина, которая нравится вам, не может так же понравиться и другому? А может, вы привыкли к образу жены в домашнем интерьере, но она ведь не всегда ходит а застиранном халате и стоптанных тапочках. На работе у нееможет быть совершенно иной имидж: подтянутой и обаятельной, даже сексуальной женщины. Я не призываю вас стать подозрительным ревнивцем, но посмотрите на себя и на жену как бы со стороны. Вы уверены, что она счастлива с вами, ей приятно ваше общение, она ни о чем другом и не мечтает. Но так ли это на самом деле? У вашей второй половинки свой внутренний мир, свои вкусы и интересы. Это не ваша собственность, и, чтобы оставаться для нее тем единственным и неповторимым, вам нужно ее завоевывать вновь и вновь, а это непросто. Постарайтесь быть внимательнее, нежнее друг к другу, и тогда ваша уверенность в супруге будет оправданной. Безусловно, что все это в равной мере относится и к женам. Занимаясь лечением алкоголизма, я выявил интересную статистику. Около 80 процентов алкоголиков говорят, что пить они начали из-за разладов в семье, потому что пропал интерес к женам. Те перестали интересовать их как женщины, образовалась пустота: секс не приносил радости. Вакуум нужно было заполнить новым удовольствием, и многие начали пить, изменять. Безусловно, это не оправдание для пьянства. И все же здесь есть над чем задуматься женам, которые хотят оставаться любимыми и желанными. </w:t>
      </w:r>
    </w:p>
    <w:p>
      <w:pPr>
        <w:pStyle w:val="Normal"/>
        <w:rPr/>
      </w:pPr>
      <w:r>
        <w:rPr/>
        <w:t xml:space="preserve">Иногда у меня спрашивают, как удержать жену или что делать, если гуляет муж... Никаких рецептов тут нет. Как психолог, могу дать лишь такой совет. Наедине с самим собой постарайтесь разобраться, что значит для вас супруг, почему вы вместе, стоит ли бороться за этого человека. Интуиция вам подскажет ответ. И потому надо различать физическую измену и неверность духовную. Первая не так страшна, но если любовники привязываются друг к другу духовно, их словно магнитом тянет, то дело серьезное. В этих случаях мужчина часто разрывается на две семьи, и уже сам не понимает, кому из двух женщин изменяет. В России достаточно много таких пар. В мужчинах сидит петушиная сущность, и в этом плане многоженство не столь противоестественно. </w:t>
      </w:r>
    </w:p>
    <w:p>
      <w:pPr>
        <w:pStyle w:val="Normal"/>
        <w:rPr/>
      </w:pPr>
      <w:r>
        <w:rPr/>
        <w:t xml:space="preserve">Мы проводили социологические исследования: 47 процентов мужчин «за» многоженство, то есть каждый второй мужчина не отказался бы иметь еще одну жену, если бы мог содержать обеих. Я знаю немало семей, где один мужчина материально обеспечивает сразу две семьи, помогает в воспитании детей, обе женщины свыкаются с этим. </w:t>
      </w:r>
    </w:p>
    <w:p>
      <w:pPr>
        <w:pStyle w:val="Normal"/>
        <w:rPr/>
      </w:pPr>
      <w:r>
        <w:rPr/>
        <w:t xml:space="preserve">Измены — это реальность нашей жизни, но число адюльтеров сейчас заметно снижается. Согласно статистике, за два последних года наметилась такая тенденция — мужчины стали больше бывать дома, уделять внимание домашним делам, общаться с женами, заниматься с детьми. Увы, происходит это вовсе не потому, что они так вот вдруг возлюбили ближних своих. Все намного прозаичнее. Ведь нынче становится очень накладно питаться вне дома, куда-то ездить, содержать любовницу. Гораздо экономичнее жить в семье. То есть экономика давит настолько, что мужчины всерьез задумываются о своем тыле — семье. Так что сейчас весьма актуален девиз «Мой дом — моя крепость», и многие бывшие гуляки заняты укреплением своих крепостей. </w:t>
      </w:r>
    </w:p>
    <w:p>
      <w:pPr>
        <w:pStyle w:val="Normal"/>
        <w:rPr/>
      </w:pPr>
      <w:r>
        <w:rPr/>
        <w:t xml:space="preserve"> </w:t>
      </w:r>
      <w:r>
        <w:rPr/>
        <w:t>33. ПСИХОЛОГИЯ РЕКЛАМЫ</w:t>
      </w:r>
    </w:p>
    <w:p>
      <w:pPr>
        <w:pStyle w:val="Normal"/>
        <w:rPr/>
      </w:pPr>
      <w:r>
        <w:rPr/>
        <w:t xml:space="preserve">Мы провели социологическое исследование о роли и влиянии современной рекламы на сознание и подсознание человека. </w:t>
      </w:r>
    </w:p>
    <w:p>
      <w:pPr>
        <w:pStyle w:val="Normal"/>
        <w:rPr/>
      </w:pPr>
      <w:r>
        <w:rPr/>
        <w:t xml:space="preserve">Начнем с ТВ, которое является самым эффективным по своему воздействию. Можно сказать, что из содержания рекламных роликов полностью улетучилась всякая духовность, заметно ухудшилось и музыкальное оформление. На смену изысканной рекламе банка «Империал» пришли серые, грубые и пошловатые «агитки», сделанные в духе «новых русских» — с большим размахом, но совершенно без намека на творческий изыск и вкус. К тому же нынешняя реклама стала носить агрессивный и раздражающий характер. Особенно «достала» россиян демонстрация женских прокладок и тампонов. </w:t>
      </w:r>
    </w:p>
    <w:p>
      <w:pPr>
        <w:pStyle w:val="Normal"/>
        <w:rPr/>
      </w:pPr>
      <w:r>
        <w:rPr/>
        <w:t xml:space="preserve">Население жалуется, что «перебивки» в эфире мешают сосредоточиться на хорошем фильме или передаче... Какие там перебивки! Впору говорить о настоящем засилье рекламы на ТВ. Причем, телезритель становится все беспомощнее перед этим монстром, то и дело попадая в «рекламные ловушки» это когда по всем каналам одновременно крутят ролики. Сегодня наш телезритель просто обречен на бесконечное смотрение рекламы. </w:t>
      </w:r>
    </w:p>
    <w:p>
      <w:pPr>
        <w:pStyle w:val="Normal"/>
        <w:rPr/>
      </w:pPr>
      <w:r>
        <w:rPr/>
        <w:t xml:space="preserve">Ну а что в этом, собственно, плохого? Ведь телевидению тоже жить надо. </w:t>
      </w:r>
    </w:p>
    <w:p>
      <w:pPr>
        <w:pStyle w:val="Normal"/>
        <w:rPr/>
      </w:pPr>
      <w:r>
        <w:rPr/>
        <w:t xml:space="preserve">Телевидение, если оно государственное, а не частное, должно жить за счет государства. У нас же мы наблюдаем, что реклама проникла едва ли не во все программы. Наш зритель сегодня уже стал искушенным и прекрасно видит, кого и зачем приглашают на передачу. Даже артисты жалуются, что за показ их клипов с них берут немалые деньги. Такая коммерциализация ТВ вряд ли способствует повышению духовного и художественного уровня передач, скорее, наоборот. Но самое главное заключается в том, что в нашей рекламе сплошь и рядом используются такие приемы, как введение в заблуждение и откровенный блеф. Опрос нескольких тысяч телезрителей показал, что многие товары из рекламируемых на наших телеэкранах, не соответствуют тому высокому качеству, на которое претендуют. Свежий пример с продукцией фирмы «Цептер», рекламой которой еще недавно был забит весь эфир и которая на поверку оказалась далеко не такой прекрасной и даже...вредной для здоровья людей. </w:t>
      </w:r>
    </w:p>
    <w:p>
      <w:pPr>
        <w:pStyle w:val="Normal"/>
        <w:rPr/>
      </w:pPr>
      <w:r>
        <w:rPr/>
        <w:t xml:space="preserve">А что вы скажете о рекламе многочисленных лекарственных препаратов, которые можно купить без рецепта? В большинстве случаев — это также чистой воды блеф. Вообще же, как врач, скажу, что лучше всего пользоваться теми препаратами, к которым привык ваш организм. Например, американцы ни за что не станут пить наш аспирин. И не потому, что он плохой — их так приучили. И правильно: лечиться нужно тем, к чему привык с детства. Но гораздо страшнее другое: когда за фирменный препарат или изделие выдаются подделки. Это делается просто: берется товарный знак знаменитой фирмы и убирают...одну букву. А рекламу «гонят», как будто эта продукция той компании. </w:t>
      </w:r>
    </w:p>
    <w:p>
      <w:pPr>
        <w:pStyle w:val="Normal"/>
        <w:rPr/>
      </w:pPr>
      <w:r>
        <w:rPr/>
        <w:t xml:space="preserve">Каков ваш прогноз по поводу рекламы? Людей, одураченных МММ и политиками, провести становится все труднее. Поэтому на будущий год, я думаю, ведущее место в рекламе займет тема здоровья: что у нас еще осталось ценного? К тому же в России самая огромная аудитория «пациентов» Чумака и Кашпировского, которые искренне верят в любое чудо. На них-то и будет «нацелена» реклама-97. Вместе с тем, уровень этой продукции заметно возрастет. Потому что сегодня рекламное дело становится настолько прибыльным, что на него будут работать самые величайшие умы (им ведь тоже кушать надо'). Поэтому, можно предположить, что качество рекламы нас еще приятно удивит. </w:t>
      </w:r>
    </w:p>
    <w:p>
      <w:pPr>
        <w:pStyle w:val="Normal"/>
        <w:rPr/>
      </w:pPr>
      <w:r>
        <w:rPr/>
        <w:t xml:space="preserve"> </w:t>
      </w:r>
      <w:r>
        <w:rPr/>
        <w:t>34. ПСИХОЛОГИЯ СИНДРОМА - 2000.</w:t>
      </w:r>
    </w:p>
    <w:p>
      <w:pPr>
        <w:pStyle w:val="Normal"/>
        <w:rPr/>
      </w:pPr>
      <w:r>
        <w:rPr/>
        <w:t xml:space="preserve">Что люди чувствуют с приближением 2000 года? Такой мы задали респондентам. 8% горожан выразили безразличие. 21% испытывают чувство страха. Любопытство — 19%. Тайну — 7%. Уверены, что год принесет разочарование — 6%. Оптимистично настроены — 5% опрошенных. </w:t>
      </w:r>
    </w:p>
    <w:p>
      <w:pPr>
        <w:pStyle w:val="Normal"/>
        <w:rPr/>
      </w:pPr>
      <w:r>
        <w:rPr/>
        <w:t xml:space="preserve">Уникальное время накладывает отпечаток на психическое состояние людей как негативным, так и позитивным образом. Мы назвали это явление СИНДРОМОМ-2000: </w:t>
      </w:r>
    </w:p>
    <w:p>
      <w:pPr>
        <w:pStyle w:val="Normal"/>
        <w:rPr/>
      </w:pPr>
      <w:r>
        <w:rPr/>
        <w:t xml:space="preserve">Любое пограничное явление, будь то в пространстве или во времени, обязательно чем-то чревато. Синдром-2000 следует рассматривать на четырех уровнях — социальном, психологическом, экономическом и информационном. </w:t>
      </w:r>
    </w:p>
    <w:p>
      <w:pPr>
        <w:pStyle w:val="Normal"/>
        <w:rPr/>
      </w:pPr>
      <w:r>
        <w:rPr/>
        <w:t xml:space="preserve">Недавно президент США Билл Клинтон высказал опасение: в 2000 году ожидается гигантский массовый сбой в компьютерных системах, что может привести к дезинформационным потокам и чревато, ни больше ни меньше, финансовым кризисом. (Причина — программы настроены на 4 цифры, например, на 1998 год, реагируют только на две последние и не воспринимают нули. Но многие компьютерщики эту проблему называют откровенной «фигней»: просто на рынке застой, и кому-то на программном ажиотаже хочется хорошо заработать.) </w:t>
      </w:r>
    </w:p>
    <w:p>
      <w:pPr>
        <w:pStyle w:val="Normal"/>
        <w:rPr/>
      </w:pPr>
      <w:r>
        <w:rPr/>
        <w:t xml:space="preserve">Но возможен сбой не только в компьютерах, но и в мозгах. Человек на грани тысячелетий начинает ощущать излишнюю скромность и ничтожество собственной особы. И хотя старики будут стараться мобилизовать все свои внутренние резервы, дабы дожить до 2000 года и заглянуть в него, но вместе с тем ожидается гипердепрессия и рост количества самоубийств. В людях живет страх конца света, связанного либо с третьей мировой войной, либо с неким астрономическим явлением. На границе тысячелетий человек поймет, что проживет в новой эпохе всего несколько лет. Прошедшие годы (с большими цифрами 8, 9) останутся позади, начнется новый отсчет (с нулей или с «белого листа»), в котором для сегодняшнего человека отведено мизерное место. От чистоты «белого листа» (как это бывает у писателей, поэтов, композиторов) человек ощутит некий дискомфорт. </w:t>
      </w:r>
    </w:p>
    <w:p>
      <w:pPr>
        <w:pStyle w:val="Normal"/>
        <w:rPr/>
      </w:pPr>
      <w:r>
        <w:rPr/>
        <w:t xml:space="preserve">Еще недавно многие люди мечтали, что 2000 год будет если не фантастическим, то непременно коммунистическим. Политики спекулировали на этой цифре, обещая к 2000 году всех обеспечить жильем, стабилизировать обстановку и прочее. Но «магический» год на пороге, а чего-то сверхъестественного не происходит. Поэтому кто-то разочаровывается и не верит в будущие позитивные перемены. Да и ситуация в стране этому способствует. </w:t>
      </w:r>
    </w:p>
    <w:p>
      <w:pPr>
        <w:pStyle w:val="Normal"/>
        <w:rPr/>
      </w:pPr>
      <w:r>
        <w:rPr/>
        <w:t xml:space="preserve">С другой стороны, многочисленные авантюристы уже начали паразитировать на цифре 2000 и манипулировать людьми. Появляются секты «тысячелетников», которые предрекают в 2000 году конец света, спекулируя на этом, высокопоставленные сектанты наживают гигантские состояния. Уже приходят на прием к психологам пациенты жертвы «тысячелетников», махнувшие рукой на свою жизнь: мол, все равно всем нам крышка, так что напоследок я буду наркоманить, пьянствовать и заниматься развратом. </w:t>
      </w:r>
    </w:p>
    <w:p>
      <w:pPr>
        <w:pStyle w:val="Normal"/>
        <w:rPr/>
      </w:pPr>
      <w:r>
        <w:rPr/>
        <w:t xml:space="preserve">Кроме того, многие политики прогнозируют экономический и политический конец света. Вкупе дет действовать на подсознание не лучшим образом и может привести к концу света, но только изнутри. </w:t>
      </w:r>
    </w:p>
    <w:p>
      <w:pPr>
        <w:pStyle w:val="Normal"/>
        <w:rPr/>
      </w:pPr>
      <w:r>
        <w:rPr/>
        <w:t xml:space="preserve">В честь 2000 года можно ожидать таких пышных празднеств, каких люди еще не видывали, для многих воротил назрела необходимость в отмывании огромных грязных денег. И грех не использовать в этих целях уникальную ситуацию. </w:t>
      </w:r>
    </w:p>
    <w:p>
      <w:pPr>
        <w:pStyle w:val="Normal"/>
        <w:rPr/>
      </w:pPr>
      <w:r>
        <w:rPr/>
        <w:t xml:space="preserve">Все это — синдром. Он есть и сквозь пальцы смотреть на него нельзя. Жертвами синдрома будут люди астероидного типа, которые легко поддаются манипуляциям, провокациям и гипнозу. Безусловно, если обстановка будет нагнетаться, то общество может действительно заболеть. Оно само для себя родит страх. (Столь серьезные проблемы не коснутся Востока, поскольку во многих религиях понятия времени не существует, в них ценится только душа, которая, как известно, вечна). </w:t>
      </w:r>
    </w:p>
    <w:p>
      <w:pPr>
        <w:pStyle w:val="Normal"/>
        <w:rPr/>
      </w:pPr>
      <w:r>
        <w:rPr/>
        <w:t xml:space="preserve">2000 — обыкновенная цифра. Все в мире относительно, и система отсчета могла бы быть иной. Вы проснетесь в первый день 2000 года и наверняка удивитесь тому, что все как ни странно, по-прежнему стоит на своих местах. </w:t>
      </w:r>
    </w:p>
    <w:p>
      <w:pPr>
        <w:pStyle w:val="Normal"/>
        <w:rPr/>
      </w:pPr>
      <w:r>
        <w:rPr/>
        <w:t xml:space="preserve"> </w:t>
      </w:r>
      <w:r>
        <w:rPr/>
        <w:t xml:space="preserve">35. ПСИХОЛОГИЯ БЛЕФА. </w:t>
      </w:r>
    </w:p>
    <w:p>
      <w:pPr>
        <w:pStyle w:val="Normal"/>
        <w:rPr/>
      </w:pPr>
      <w:r>
        <w:rPr/>
        <w:t xml:space="preserve">Почему мы оказываемся в роли «лохов» и что с этим делать? </w:t>
      </w:r>
    </w:p>
    <w:p>
      <w:pPr>
        <w:pStyle w:val="Normal"/>
        <w:rPr/>
      </w:pPr>
      <w:r>
        <w:rPr/>
        <w:t xml:space="preserve">Вы, наверное, замечали, что чаще всего обманывают одних и тех же. Погорел человек на «Русском доме Селенга» — очередные сбережения отнес в «МММ». Только-только скопил деньжат по новой, решил дачу построить — строительная фирма «лопнула»... Как правило, это люди определенного психологического склада так — называемого внушаемого типа. Они очень эмоциональны, легко «заводятся», поэтому более управляемы и поддаются самым простым формам внушения. Например, их легко загипнотизировать. Это те, кто на сеансах Кашпировского чувствовал тяжесть в ногах и все, что полагалось. </w:t>
      </w:r>
    </w:p>
    <w:p>
      <w:pPr>
        <w:pStyle w:val="Normal"/>
        <w:rPr/>
      </w:pPr>
      <w:r>
        <w:rPr/>
        <w:t xml:space="preserve">По статистике, к внушаемому типу относится примерно 12 процентов людей (причем женщин среди них процента на два больше, чем мужчин). Однако это средние цифры, в некоторых странах их больше, в некоторых меньше — в зависимости от особенностей национального характера. В России таких людей больше, чем на Западе. </w:t>
      </w:r>
    </w:p>
    <w:p>
      <w:pPr>
        <w:pStyle w:val="Normal"/>
        <w:rPr/>
      </w:pPr>
      <w:r>
        <w:rPr/>
        <w:t xml:space="preserve">Короче говоря, из любых 200 человек с улицы, которых вы соберете на презентацию, как минимум 20 окажутся гипнабельными. Они с энтузиазмом раскошелятся на совершенно ненужные товары или услуги — и надо только назваться какой-нибудь звучной фирмой. </w:t>
      </w:r>
    </w:p>
    <w:p>
      <w:pPr>
        <w:pStyle w:val="Normal"/>
        <w:rPr/>
      </w:pPr>
      <w:r>
        <w:rPr/>
        <w:t xml:space="preserve">Что же таким людям делать? Неприятно как-то постоянно оказываться в роли Буратино на поле чудес. Никогда не участвовать в рекламных акциях, розыгрышах, финансовых играх и тому подобных вещах. Важные решения, связанные с деньгами, им вообще лучше в одиночку не принимать— тем более на эмоциональном подъеме, вызванном чьими-то словами, рекламным каталогом и т.п. Если вы такой или такая, берите с собой в магазин или на презентацию знакомых, которые в случае чего удержат от опрометчивых поступков. </w:t>
      </w:r>
    </w:p>
    <w:p>
      <w:pPr>
        <w:pStyle w:val="Normal"/>
        <w:rPr/>
      </w:pPr>
      <w:r>
        <w:rPr/>
        <w:t xml:space="preserve">А остальные, «негипнабельные», могут всюду ходить и ничего не бояться? Нет, конечно. Большинство фирм, у которых отъем денег поставлен на поток, не могут себе позволить работать лишь на 12 процентов населения. Они работают на всех. И используют как прямые формы воздействия на «лохов», так и более изощренные как правило, уже хорошо отработанные на Западе. </w:t>
      </w:r>
    </w:p>
    <w:p>
      <w:pPr>
        <w:pStyle w:val="Normal"/>
        <w:rPr/>
      </w:pPr>
      <w:r>
        <w:rPr/>
        <w:t xml:space="preserve">Например, так называемый эрексонианский гипноз. Это внушение «от противного». При обычном гипнозе установки даются напрямую: «Сейчас у вас потяжелеют руки-ноги». При эрексонианском они звучат примерно так: «Я никак на вас не воздействую. Если у вас вдруг потяжелеют руки-ноги, не обращайте на это никакого внимания». Заявления, что продукция фирмы «не для всех», а потому не распространяется через обычные магазины, — этот прием часто используется в сетевом маркетинге — из той же серии. Как и требования прийти на презентацию исключительно с паспортом и женой иначе не пустят (любимый трюк тайм-шерщиков), особые списки с персональными номерами, по которым якобы проводятся почтовые розыгрыши и т. п. </w:t>
      </w:r>
    </w:p>
    <w:p>
      <w:pPr>
        <w:pStyle w:val="Normal"/>
        <w:rPr/>
      </w:pPr>
      <w:r>
        <w:rPr/>
        <w:t xml:space="preserve">Кстати, о тайм-шерах. Слишком уж часто приходится общаться с гражданами, наколовшимися на этом деле. Среди них попадались такие, которые способны каждое слово в документе чуть ли не под лупой рассматривать, а расспросами довести до белого каления. Вот только в момент презентации эти их способности куда-то улетучивались — люди подписывали откровенно кабальные договоры и уплачивали огромные по нынешним временам суммы не вполне понятно за что. </w:t>
      </w:r>
    </w:p>
    <w:p>
      <w:pPr>
        <w:pStyle w:val="Normal"/>
        <w:rPr/>
      </w:pPr>
      <w:r>
        <w:rPr/>
        <w:t xml:space="preserve">Дело в том, что манипуляторы и их «клиенты» на таких презентациях находятся в неравных условиях. Это как шахматная партия — выигрывает тот, кто лучше подготовлен. У организаторов презентации всегда присутствуют «домашние заготовки». Клиенту же приходится ориентироваться и соображать по ходу дела. Даже человеку с выдающимися аналитическими способностями сложно с ходу «переварить» тот объем информации, который там на него обрушивается. Да еще в состоянии цейтнота — договор предлагается подписать тут же. Да под постоянным прессингом менеджеров — клиента забалтывают, не давая ему сосредоточиться. Результат закономерен: большинство в состоянии внимательно прочитать те бумаги, которые они подписали, только наутро — когда что-либо изменить поздно. </w:t>
      </w:r>
    </w:p>
    <w:p>
      <w:pPr>
        <w:pStyle w:val="Normal"/>
        <w:rPr/>
      </w:pPr>
      <w:r>
        <w:rPr/>
        <w:t xml:space="preserve">А можно ли запастись какими-нибудь своими «домашними заготовками», которые помогали бы с успехом противостоять любым манипуляторам? Говорят, по жестам можно сориентироваться... </w:t>
      </w:r>
    </w:p>
    <w:p>
      <w:pPr>
        <w:pStyle w:val="Normal"/>
        <w:rPr/>
      </w:pPr>
      <w:r>
        <w:rPr/>
        <w:t xml:space="preserve">Мошенники про язык жестов тоже знают и стараются явных ошибок не допускать. Реальнее обратить внимание на такой момент: ведут с вами разговор о конкретных свойствах конкретного товара или, что называется, давят на чувства? Если эмоциональное давление присутствует — пусть даже в вежливой т ненавязчивой форме — немедленно разворачивайтесь и уходите... </w:t>
      </w:r>
    </w:p>
    <w:p>
      <w:pPr>
        <w:pStyle w:val="Normal"/>
        <w:rPr/>
      </w:pPr>
      <w:r>
        <w:rPr/>
        <w:t xml:space="preserve">ЭТИ ПРИЕМЫ ЭМОЦИОНАЛЬНОГО ВОЗДЕЙСТВИЯ «кидалы» используют чаще всего. </w:t>
      </w:r>
    </w:p>
    <w:p>
      <w:pPr>
        <w:pStyle w:val="Normal"/>
        <w:rPr/>
      </w:pPr>
      <w:r>
        <w:rPr/>
        <w:t xml:space="preserve">þ Вам сулят, что вы быстро и без труда разбогатеете. Например, присылают конверт, на котором крупно и красиво написано: "Вы выиграли квартиру в Москве». (Обратите внимание: в конце фразы наверняка стоит маленький знак вопроса, который вы сразу и не заметили.) </w:t>
      </w:r>
    </w:p>
    <w:p>
      <w:pPr>
        <w:pStyle w:val="Normal"/>
        <w:rPr/>
      </w:pPr>
      <w:r>
        <w:rPr/>
        <w:t xml:space="preserve">þ Вас обещают вылечить от всех болезней, в том числе хронических и неизлечимых. Задайте себе вопрос: почему этот гений-целитель не гремит на весь мир, а набирает клиентов, публикуя объявления в дешевых газетах? </w:t>
      </w:r>
    </w:p>
    <w:p>
      <w:pPr>
        <w:pStyle w:val="Normal"/>
        <w:rPr/>
      </w:pPr>
      <w:r>
        <w:rPr/>
        <w:t xml:space="preserve">þ В качестве подтверждения чистоты своих намерений фирма постоянно ссылается на авторитеты «Мы уполномочены правительством Москвы», «про нас в газетах пишут», «у нас лечились актер А. и политик Н.». Имейте в виду, «пишут в газетах» может означать только то, что фирма дает там свою рекламу, а городские власти нередко лишь после скандала узнают о существовании «уполномоченных» ими компаний и т. д. </w:t>
      </w:r>
    </w:p>
    <w:p>
      <w:pPr>
        <w:pStyle w:val="Normal"/>
        <w:rPr/>
      </w:pPr>
      <w:r>
        <w:rPr/>
        <w:t xml:space="preserve">þ В присланных или врученных вам бумагах присутствует красочно оформленный сертификат с большой печатью, который якобы подтверждает обязательства фирмы. Чаще всего это просто красивая бумага, которая не имеет никакой юридической силы, — такую же на хорошем компьютере может сделать даже ребенок. </w:t>
      </w:r>
    </w:p>
    <w:p>
      <w:pPr>
        <w:pStyle w:val="Normal"/>
        <w:rPr/>
      </w:pPr>
      <w:r>
        <w:rPr/>
        <w:t xml:space="preserve">КАК ОПРЕДЕЛИТЬ, ЛЕГКО ЛИ ВЫ ПОДДАЕТЕСЬ ВНУШЕНИЮ </w:t>
      </w:r>
    </w:p>
    <w:p>
      <w:pPr>
        <w:pStyle w:val="Normal"/>
        <w:rPr/>
      </w:pPr>
      <w:r>
        <w:rPr/>
        <w:t xml:space="preserve">Честно ответьте себе на такие вопросы: </w:t>
      </w:r>
    </w:p>
    <w:p>
      <w:pPr>
        <w:pStyle w:val="Normal"/>
        <w:rPr/>
      </w:pPr>
      <w:r>
        <w:rPr/>
        <w:t xml:space="preserve">– </w:t>
      </w:r>
      <w:r>
        <w:rPr/>
        <w:t xml:space="preserve">Липнут ли к вам на улице цыганки, «лохотронщики», представители каких-нибудь религиозных сект? </w:t>
      </w:r>
    </w:p>
    <w:p>
      <w:pPr>
        <w:pStyle w:val="Normal"/>
        <w:rPr/>
      </w:pPr>
      <w:r>
        <w:rPr/>
        <w:t xml:space="preserve">– </w:t>
      </w:r>
      <w:r>
        <w:rPr/>
        <w:t xml:space="preserve">В первую очередь вы делаете то, что вас просят другие, а уж по том то, что нужно лично вам? </w:t>
      </w:r>
    </w:p>
    <w:p>
      <w:pPr>
        <w:pStyle w:val="Normal"/>
        <w:rPr/>
      </w:pPr>
      <w:r>
        <w:rPr/>
        <w:t xml:space="preserve">– </w:t>
      </w:r>
      <w:r>
        <w:rPr/>
        <w:t xml:space="preserve">Вы постоянно всем сочувствуете, легко проникаетесь чужими проблемами? </w:t>
      </w:r>
    </w:p>
    <w:p>
      <w:pPr>
        <w:pStyle w:val="Normal"/>
        <w:rPr/>
      </w:pPr>
      <w:r>
        <w:rPr/>
        <w:t xml:space="preserve">– </w:t>
      </w:r>
      <w:r>
        <w:rPr/>
        <w:t xml:space="preserve">Окружающие часто говорят, что вы добрый человек? </w:t>
      </w:r>
    </w:p>
    <w:p>
      <w:pPr>
        <w:pStyle w:val="Normal"/>
        <w:rPr/>
      </w:pPr>
      <w:r>
        <w:rPr/>
        <w:t xml:space="preserve">– </w:t>
      </w:r>
      <w:r>
        <w:rPr/>
        <w:t xml:space="preserve">Вам свойственно быстро увлекаться новыми идеями причем до такой степени, что перестаете замечать все вокруг? </w:t>
      </w:r>
    </w:p>
    <w:p>
      <w:pPr>
        <w:pStyle w:val="Normal"/>
        <w:rPr/>
      </w:pPr>
      <w:r>
        <w:rPr/>
        <w:t xml:space="preserve">– </w:t>
      </w:r>
      <w:r>
        <w:rPr/>
        <w:t xml:space="preserve">Вы творческий человек? </w:t>
      </w:r>
    </w:p>
    <w:p>
      <w:pPr>
        <w:pStyle w:val="Normal"/>
        <w:rPr/>
      </w:pPr>
      <w:r>
        <w:rPr/>
        <w:t xml:space="preserve">Если на все или большую часть вопросов ответ был «да», вы яркий представитель истероидного типа. Что делать, если вам предлагают вложить деньги в новый банк или зазывают на презентацию чудо-косметики, надеемся, вы уже поняли... </w:t>
      </w:r>
    </w:p>
    <w:p>
      <w:pPr>
        <w:pStyle w:val="Normal"/>
        <w:rPr/>
      </w:pPr>
      <w:r>
        <w:rPr/>
      </w:r>
    </w:p>
    <w:p>
      <w:pPr>
        <w:pStyle w:val="Normal"/>
        <w:rPr/>
      </w:pPr>
      <w:r>
        <w:rPr/>
        <w:t xml:space="preserve"> </w:t>
      </w:r>
      <w:r>
        <w:rPr/>
        <w:t>36. ПСИХОЛОГИЯ АЗАРТА И АФЕРИЗМА.</w:t>
      </w:r>
    </w:p>
    <w:p>
      <w:pPr>
        <w:pStyle w:val="Normal"/>
        <w:rPr/>
      </w:pPr>
      <w:r>
        <w:rPr/>
        <w:t xml:space="preserve">На вокзалах Москвы в лапы различных аферистов ежедневно попадают сотни господ проезжающих. На Казанском, например, «работают» сразу несколько игровых «бригад», предлагающих пассажирам скоротать время за увлекательным занятием. </w:t>
      </w:r>
    </w:p>
    <w:p>
      <w:pPr>
        <w:pStyle w:val="Normal"/>
        <w:rPr/>
      </w:pPr>
      <w:r>
        <w:rPr/>
        <w:t xml:space="preserve">Народ наш, известное дело, доверчив, как дитя малое. Особенно, если ему предлагают прекрасный видеомагнитофон «Sony» всего... за двадцать тысяч целковых! «Ну что такое 20 тысяч рублей в наше время!» думает иной гость столицы. И только он так подумает, как сразу же становится кандидатом в жертвы мошенников высшего .разряда. </w:t>
      </w:r>
    </w:p>
    <w:p>
      <w:pPr>
        <w:pStyle w:val="Normal"/>
        <w:rPr/>
      </w:pPr>
      <w:r>
        <w:rPr/>
        <w:t xml:space="preserve">Игра устроена так, что клиент не может забрать свои деньги — только кидает их еще и еще. И вот наступает момент, когда он начинает шарить в карманах в поисках последних денег, чтобы «сорвать» и банк, и приз. Но, как правило, их-то у него и не оказывается, и выигрывают другие. </w:t>
      </w:r>
    </w:p>
    <w:p>
      <w:pPr>
        <w:pStyle w:val="Normal"/>
        <w:rPr/>
      </w:pPr>
      <w:r>
        <w:rPr/>
        <w:t xml:space="preserve">Вот она счастливая парочка, хапнувшая и телевизор, и кругленькую сумму в несколько миллионов рублей. Муж и жена видно по всему едва сдерживают слезы по поводу неожиданного счастья. </w:t>
      </w:r>
    </w:p>
    <w:p>
      <w:pPr>
        <w:pStyle w:val="Normal"/>
        <w:rPr/>
      </w:pPr>
      <w:r>
        <w:rPr/>
        <w:t xml:space="preserve">Муж на радостях покупает проигравшему бутылку коньяка, они с женой уходят. </w:t>
      </w:r>
    </w:p>
    <w:p>
      <w:pPr>
        <w:pStyle w:val="Normal"/>
        <w:rPr/>
      </w:pPr>
      <w:r>
        <w:rPr/>
        <w:t xml:space="preserve">Но вот через час-полтора я снова вижу «счастливую парочку» возле группы играющих.. Как и в первый раз, они появляются в самый решающий момент игры и вновь срывают «банк» и приз — цветной японский телевизор. И вновь слезы радости, бутылка «откупного» и стремительный уход с места событий. </w:t>
      </w:r>
    </w:p>
    <w:p>
      <w:pPr>
        <w:pStyle w:val="Normal"/>
        <w:rPr/>
      </w:pPr>
      <w:r>
        <w:rPr/>
        <w:t xml:space="preserve">Мне удалось-таки познакомиться с «супружеской четой». Они и в самом деле оказались... мужем и женой. За соответствующую мзду Игорь и Наталья поведали, что аферами на вокзале промышляют второй год. За их безопасность отвечает «бригадир», у которого все «схвачено». Но все равно, ухо надо держать востро. </w:t>
      </w:r>
    </w:p>
    <w:p>
      <w:pPr>
        <w:pStyle w:val="Normal"/>
        <w:rPr/>
      </w:pPr>
      <w:r>
        <w:rPr/>
        <w:t xml:space="preserve">На вопрос, как они могут хладнокровно обирать ничего не подозревающих людей и спокойно спать после этого, аферисты признались, что поначалу очень переживали. Но «бригадир» долго и упорно внушал им мысль, что тех, кто играет на вокзалах, грех не грабить, так как у них шальные и не всегда честным путем добытые деньги. Так что они сегодня убеждены: любого, кто вступает в игру, можно и нужно «греть». </w:t>
      </w:r>
    </w:p>
    <w:p>
      <w:pPr>
        <w:pStyle w:val="Normal"/>
        <w:rPr/>
      </w:pPr>
      <w:r>
        <w:rPr/>
        <w:t xml:space="preserve">Но иногда и эта формула начинает давать сбои. Особенно, когда во время игры разыгрываются драмы, когда облапошенные люди остаются без копейки. Тут, по словам Игоря, может помочь только коньяк. «Перед игрой дерябнешь полстаканчика сразу веселее становится «кидать» народ». По словам Натальи, неправда, что аферисты народ без стыда и без совести. Многие спиваются, заливая свою совесть вином, а многие считают свое занятие временным делом: мол, накоплю деньжат, стану богатым, потом — очищусь, смою грехи. Но из этого мутного «болота» так просто не вылезешь, отсюда одна дорога — либо на нары, либо — на «перо» бригадира. </w:t>
      </w:r>
    </w:p>
    <w:p>
      <w:pPr>
        <w:pStyle w:val="Normal"/>
        <w:rPr/>
      </w:pPr>
      <w:r>
        <w:rPr/>
        <w:t xml:space="preserve"> </w:t>
      </w:r>
      <w:r>
        <w:rPr/>
        <w:t>37. ПСИХОЛОГИЯ ПЕССИМИЗМА.</w:t>
      </w:r>
    </w:p>
    <w:p>
      <w:pPr>
        <w:pStyle w:val="Normal"/>
        <w:rPr/>
      </w:pPr>
      <w:r>
        <w:rPr/>
        <w:t xml:space="preserve">Ознакомимся с результатами опроса, проведенного нами среди разных социальных групп об их отношении к будущему. </w:t>
      </w:r>
    </w:p>
    <w:p>
      <w:pPr>
        <w:pStyle w:val="Normal"/>
        <w:rPr/>
      </w:pPr>
      <w:r>
        <w:rPr/>
        <w:t xml:space="preserve">Среди респондентов до 20 лет 89 процентов из 200 опрошенных с уверенностью смотрят в завтра. Боязнь же, на которую указали 11 процентов, почему-то ассоциируется у них с цифрой 2000. </w:t>
      </w:r>
    </w:p>
    <w:p>
      <w:pPr>
        <w:pStyle w:val="Normal"/>
        <w:rPr/>
      </w:pPr>
      <w:r>
        <w:rPr/>
        <w:t xml:space="preserve">С меньшим оптимизмом относятся к будущему 50% тех, кому под тридцать. А среди 40–50-летних этот процент еще выше — 61. </w:t>
      </w:r>
    </w:p>
    <w:p>
      <w:pPr>
        <w:pStyle w:val="Normal"/>
        <w:rPr/>
      </w:pPr>
      <w:r>
        <w:rPr/>
        <w:t xml:space="preserve">От 65 до 80 лет пессимистов еще больше 81 процент! Боятся они, как правило, за детей, внуков и правнуков. </w:t>
      </w:r>
    </w:p>
    <w:p>
      <w:pPr>
        <w:pStyle w:val="Normal"/>
        <w:rPr/>
      </w:pPr>
      <w:r>
        <w:rPr/>
        <w:t xml:space="preserve"> </w:t>
      </w:r>
      <w:r>
        <w:rPr/>
        <w:t>38. ПСИХОЛОГИЯ ПЕРЕЖИВАНИЯ О МАТЕРИАЛЬНОМ СОСТОЯНИИ.</w:t>
      </w:r>
    </w:p>
    <w:p>
      <w:pPr>
        <w:pStyle w:val="Normal"/>
        <w:rPr/>
      </w:pPr>
      <w:r>
        <w:rPr/>
        <w:t xml:space="preserve">Тема работы и всего, что с ней связано, сегодня волнует каждого. Об этом говорят везде и всюду — и в будни, и на отдыхе. </w:t>
      </w:r>
    </w:p>
    <w:p>
      <w:pPr>
        <w:pStyle w:val="Normal"/>
        <w:rPr/>
      </w:pPr>
      <w:r>
        <w:rPr/>
        <w:t xml:space="preserve">Оказывается, всего 16 процентов из числа 200 опрошенных горожан вполне удовлетворены своим делом и зарплатой. 29% дали ответ скорее да, чем нет; 28% скорее нет, чем да и 15% совершенно не удовлетворены тем, чем занимаются в жизни. Почти четверть респондентов заявили, что их способности гораздо выше, чем получаемое вознаграждение. Лишь 9% ответили, что в работе их привлекает зарплата. Зато целых 68%, кажется, уже смирились с существующим порядком вещей. </w:t>
      </w:r>
    </w:p>
    <w:p>
      <w:pPr>
        <w:pStyle w:val="Normal"/>
        <w:rPr/>
      </w:pPr>
      <w:r>
        <w:rPr/>
        <w:t xml:space="preserve">Вместе с тем опрашиваемые честно признались, что зачастую сами не дотягивают до уровня тех, кто добивается успеха на службе. 22 процента считают, что им для служебной карьеры недостает... нахальства и ловкости, 9 -комплексуют по поводу дефицита самостоятельности, а у 11 — отсутствует всякое стремление к карьере, а стало быть, и к повышению зарплаты. </w:t>
      </w:r>
    </w:p>
    <w:p>
      <w:pPr>
        <w:pStyle w:val="Normal"/>
        <w:rPr/>
      </w:pPr>
      <w:r>
        <w:rPr/>
        <w:t xml:space="preserve">Да, с таким багажом мы нескоро станем получать «европейскую зарплату». Впрочем, подавляющее большинство горожан нынче согласно и на нашу - российскую. Лишь бы вовремя платили. </w:t>
      </w:r>
    </w:p>
    <w:p>
      <w:pPr>
        <w:pStyle w:val="Normal"/>
        <w:rPr/>
      </w:pPr>
      <w:r>
        <w:rPr/>
        <w:t xml:space="preserve"> </w:t>
      </w:r>
      <w:r>
        <w:rPr/>
        <w:t xml:space="preserve">39. ПСИХОЛОГИЯ НЕЦЕЛОМУДРЕННОСТИ. </w:t>
      </w:r>
    </w:p>
    <w:p>
      <w:pPr>
        <w:pStyle w:val="Normal"/>
        <w:rPr/>
      </w:pPr>
      <w:r>
        <w:rPr/>
        <w:t xml:space="preserve">Девушки, будьте целомудренны в этом есть своя корысть! Наши исследование, показали, что только 10 процентов пар, между которыми возникли интимные отношения уже в первый месяц после знакомства, дошли до алтаря. Сравните это с показателем 47 процентов, а именно столько вступили в брак, повременив с близостью год или даже больше. Так что уж лучше потерпеть... </w:t>
      </w:r>
    </w:p>
    <w:p>
      <w:pPr>
        <w:pStyle w:val="Normal"/>
        <w:rPr/>
      </w:pPr>
      <w:r>
        <w:rPr/>
        <w:t xml:space="preserve"> </w:t>
      </w:r>
      <w:r>
        <w:rPr/>
        <w:t>40. ПСИХОЛОГИЯ КЛЕПТОМАНИИ.</w:t>
      </w:r>
    </w:p>
    <w:p>
      <w:pPr>
        <w:pStyle w:val="Normal"/>
        <w:rPr/>
      </w:pPr>
      <w:r>
        <w:rPr/>
        <w:t xml:space="preserve">С нашей точки зрения , в печально известном случае —«замораживания» ГКО и РКО сработал выведенный нами закон денежной клептомании. </w:t>
      </w:r>
    </w:p>
    <w:p>
      <w:pPr>
        <w:pStyle w:val="Normal"/>
        <w:rPr/>
      </w:pPr>
      <w:r>
        <w:rPr/>
        <w:t xml:space="preserve">Его суть заключается в том, что определенный человек (или группа людей), берущий в долг крупные, а в данном случае — астрономические суммы, подсознательно не хочет с ними расставаться. Он не в силах побороть внутреннее сопротивление и готов пойти на любые ухищрения, лишь бы оставить полученные легким путем деньги у себя. </w:t>
      </w:r>
    </w:p>
    <w:p>
      <w:pPr>
        <w:pStyle w:val="Normal"/>
        <w:rPr/>
      </w:pPr>
      <w:r>
        <w:rPr/>
        <w:t xml:space="preserve">Согласно проведенным исследованиям этой «болезни» подвержен каждый пятый человек, берущий в долг. Но куда больше людей, которые испытывают огромное волнение оттого, что просто держат в руках приличные суммы чужих денег. У них поднимается давление, потеют руки, учащается сердцебиение. Интересно, что банкиры в некоторых странах, принимая на службу кассиров, инкассаторов, имеющих постоянное дело с дензнаками, устраивают им психологическую проверку, давая подержать, скажем, миллиард. Надо сказать, что далеко не все выдерживают этот психологический тест. </w:t>
      </w:r>
    </w:p>
    <w:p>
      <w:pPr>
        <w:pStyle w:val="Normal"/>
        <w:rPr/>
      </w:pPr>
      <w:r>
        <w:rPr/>
        <w:t xml:space="preserve">Клептомания — термин психиатрический. И, как это ни печально, матушка Россия больна ею с начала века. Вспомните, кто только не грабил наш народ и каких только денежных реформ, внутренних займов, финансовых пирамид и прочих хитрых штучек по законному изыманию дензнаков у населения за это время не производилось! Последний пример еще раз подтверждает, что денежная клептомания в России возведена в ранг государственной политики. А «эго» ее правителей, согласно и теории, и практике, растворено в наших... кошельках. </w:t>
      </w:r>
    </w:p>
    <w:p>
      <w:pPr>
        <w:pStyle w:val="Normal"/>
        <w:rPr/>
      </w:pPr>
      <w:r>
        <w:rPr/>
        <w:t xml:space="preserve"> </w:t>
      </w:r>
      <w:r>
        <w:rPr/>
        <w:t>41. ПСИХОЛОГИЯ РИСОВАНИЯ НА ПАРТАХ.</w:t>
      </w:r>
    </w:p>
    <w:p>
      <w:pPr>
        <w:pStyle w:val="Normal"/>
        <w:rPr/>
      </w:pPr>
      <w:r>
        <w:rPr/>
        <w:t xml:space="preserve">Все, кто хоть раз в жизни сидел за партой — в школе, техникуме, вузе, наверняка что-нибудь да писали на ней. </w:t>
      </w:r>
    </w:p>
    <w:p>
      <w:pPr>
        <w:pStyle w:val="Normal"/>
        <w:rPr/>
      </w:pPr>
      <w:r>
        <w:rPr/>
        <w:t xml:space="preserve">Например, формулы по алгебре или спряжение глаголов в имперфекте. Мальчишки в определенном возрасте рисовали обнаженных красавиц, а девчонки — сердечки, пронзенные роковой стрелой любви... </w:t>
      </w:r>
    </w:p>
    <w:p>
      <w:pPr>
        <w:pStyle w:val="Normal"/>
        <w:rPr/>
      </w:pPr>
      <w:r>
        <w:rPr/>
        <w:t xml:space="preserve">Но времена меняются. И сегодня на партах уже не встретишь многое из того, что запечатлевалось на них, родимых, даже лет пять назад. </w:t>
      </w:r>
    </w:p>
    <w:p>
      <w:pPr>
        <w:pStyle w:val="Normal"/>
        <w:rPr/>
      </w:pPr>
      <w:r>
        <w:rPr/>
        <w:t xml:space="preserve">Итак, о чем же пишут-малюют нынешние студенты? Оказывается, на первом месте по количеству стоят надписи, отражающие названия различных иностранных рок-групп от «Скорпионс» до «Нирваны». Причем большинство этих надписей выполнены настолько любовно, что нет никаких сомнений в привязанностях их авторов. </w:t>
      </w:r>
    </w:p>
    <w:p>
      <w:pPr>
        <w:pStyle w:val="Normal"/>
        <w:rPr/>
      </w:pPr>
      <w:r>
        <w:rPr/>
        <w:t xml:space="preserve">На втором месте идет группа всевозможных «прикольных» надписей, в которых весьма трудно найти хоть какой-нибудь намек на логику или глубину мысли. Вот некоторые из них. «Да здравствует компартия Татарстана!», «Голубой хочет познакомиться с красавицей», «КПСС — отец СПИДа», «Пиво + вобла = отрыжка». </w:t>
      </w:r>
    </w:p>
    <w:p>
      <w:pPr>
        <w:pStyle w:val="Normal"/>
        <w:rPr/>
      </w:pPr>
      <w:r>
        <w:rPr/>
        <w:t xml:space="preserve">«Достойное» место на партах и скамейках занимают также всевозможные рисунки, аббревиатуры партий типа ЛДПР, КПСС, таинственные масонские знаки, свастика. Отдают дань студенты и родным краям: надписи вроде «Нижнекамск-95», «Лаишево-94», «Азнакаево» говорят, вероятно, об их большой любви к малой родине. А такое слово, как «Анаша», повторенное в нескольких аудиториях, выдает приверженность авторов к несколько иной страсти. </w:t>
      </w:r>
    </w:p>
    <w:p>
      <w:pPr>
        <w:pStyle w:val="Normal"/>
        <w:rPr/>
      </w:pPr>
      <w:r>
        <w:rPr/>
        <w:t xml:space="preserve">Любопытны выводы, сделанные психотерапевтом на основе достаточно глубокого изучения и анализа собранного на партах «материала». Прежде всего, люди, пишущие или рисующие что-либо от скуки на столе, делают это подсознательно, а значит, очень искренне. Стало быть, «парточная» информация весьма объективно отражает их истинные характеры и наклонности, более точно, нежели другие фразы или рисунки, выполненные сознательно. </w:t>
      </w:r>
    </w:p>
    <w:p>
      <w:pPr>
        <w:pStyle w:val="Normal"/>
        <w:rPr/>
      </w:pPr>
      <w:r>
        <w:rPr/>
        <w:t xml:space="preserve">О чем же можно судить по нынешним записям? Прежде всего, что сегодняшняя молодежь меньше озабочена сексуально и больше интересуется музыкой, политикой. А главным образом ее волнует нехватка денег для удовлетворения все возрастающих потребностей (не случайно среди рисунков очень много роскошных авто, знаков доллара и т. п.). </w:t>
      </w:r>
    </w:p>
    <w:p>
      <w:pPr>
        <w:pStyle w:val="Normal"/>
        <w:rPr/>
      </w:pPr>
      <w:r>
        <w:rPr/>
        <w:t xml:space="preserve">Есть и другие, не слишком утешительные выводы. Например, о том, что на смену сексуальной энергии, которая наблюдалась в молодых людях ранее, идет энергия агрессивная. Ее источники, по мнению психолога, — духовная пустота и неудовлетворенность молодых занимаемым положением в обществе, резко возросший примитивизм. </w:t>
      </w:r>
    </w:p>
    <w:p>
      <w:pPr>
        <w:pStyle w:val="Normal"/>
        <w:rPr/>
      </w:pPr>
      <w:r>
        <w:rPr/>
        <w:t xml:space="preserve">Вот о чем могут поведать обыкновенные надписи на учебных партах. Так что, уважаемые студенты, вы уже попали в историю. </w:t>
      </w:r>
    </w:p>
    <w:p>
      <w:pPr>
        <w:pStyle w:val="Normal"/>
        <w:rPr/>
      </w:pPr>
      <w:r>
        <w:rPr/>
        <w:t xml:space="preserve"> </w:t>
      </w:r>
      <w:r>
        <w:rPr/>
        <w:t xml:space="preserve">42. ПСИХОЛОГИЯ ДУМЫ О СМЕРТИ. </w:t>
      </w:r>
    </w:p>
    <w:p>
      <w:pPr>
        <w:pStyle w:val="Normal"/>
        <w:rPr/>
      </w:pPr>
      <w:r>
        <w:rPr/>
        <w:t xml:space="preserve">Часто ли человек задумывается о своей смерти? </w:t>
      </w:r>
    </w:p>
    <w:p>
      <w:pPr>
        <w:pStyle w:val="Normal"/>
        <w:rPr/>
      </w:pPr>
      <w:r>
        <w:rPr/>
        <w:t xml:space="preserve">Результаты проведенных нами опросов ошеломляют. Оказывается, на протяжении всей жизни мы с вами только и делаем, что... думаем о своей кончине.' Впрочем, судите сами. По данным психологов, человек в возрасте от 20 до 30 пет размышляет об этом через день. Через полтора дня посе щают эти мысли лиц в возрасте от 30 до 40 лет. А те, кому от 40 до 50, думают о бренности жизни один раз в два дня. </w:t>
      </w:r>
    </w:p>
    <w:p>
      <w:pPr>
        <w:pStyle w:val="Normal"/>
        <w:rPr/>
      </w:pPr>
      <w:r>
        <w:rPr/>
        <w:t xml:space="preserve">Естественно, чем мы старше и мудрее, тем чаще посещают нас мысли о неотвратимости будущего. После 50 лет человек размышляет о смерти уже по 3 4 раза в день! Так продолжается до 60 лет, после которых мы уже думаем об этом... ежечасно. И так до конца жизни. Естественно, все это происходит на подсознательном уровне. Но так или иначе влияет и на наше поведение, и на наши поступки, и на саму нашу судьбу. </w:t>
      </w:r>
    </w:p>
    <w:p>
      <w:pPr>
        <w:pStyle w:val="Normal"/>
        <w:rPr/>
      </w:pPr>
      <w:r>
        <w:rPr/>
        <w:t xml:space="preserve">И еще об одном чувстве, связанном со смертью, стоит сказать -о страхе. 20 процентов опрошенных испытывают его из-за боязни умереть от долгой мучительной болезни. 11 процентов в ужасе от того, что могут умереть в одиночестве. 12 процентов испытывают страх утраты собственной личности. А 4 процента респондентов бесит незнание даты... своей смерти. Впрочем, такое же число счастливцев ждет этого события не только без боязни, но и с удовольствием. </w:t>
      </w:r>
    </w:p>
    <w:p>
      <w:pPr>
        <w:pStyle w:val="Normal"/>
        <w:rPr/>
      </w:pPr>
      <w:r>
        <w:rPr/>
        <w:t xml:space="preserve"> </w:t>
      </w:r>
      <w:r>
        <w:rPr/>
        <w:t xml:space="preserve">43.ПСИХОЛОГИЯ АССОЦИАЦИИ </w:t>
      </w:r>
    </w:p>
    <w:p>
      <w:pPr>
        <w:pStyle w:val="Normal"/>
        <w:rPr/>
      </w:pPr>
      <w:r>
        <w:rPr/>
        <w:t xml:space="preserve">Мы попытались выяснить, какие ассоциации вызывают у соотечественников некоторые слова. </w:t>
      </w:r>
    </w:p>
    <w:p>
      <w:pPr>
        <w:pStyle w:val="Normal"/>
        <w:rPr/>
      </w:pPr>
      <w:r>
        <w:rPr/>
        <w:t xml:space="preserve">Например, капитализм большинство опрошенных связывает с такими понятиями, как деньги, доллары, сложное производство, шикарные офисы компаний. Антипод этой системы коммунизм вызывает у сограждан иные сравнения: одни ассоциируют его со словами: «красный», «Ленин», «съезд», «изобилие», другие «застой». </w:t>
      </w:r>
    </w:p>
    <w:p>
      <w:pPr>
        <w:pStyle w:val="Normal"/>
        <w:rPr/>
      </w:pPr>
      <w:r>
        <w:rPr/>
        <w:t xml:space="preserve">Теперь по странам. США — иномарки, небоскребы, солнце, Клинтон. Россия — Ельцин, Волга, Москва, Чечня, пьянство, зима. Ну а Татарстан у земляков в основном вызывает такие ассоциации —Шаймиев, зелено-красный, нефть, суверенитет, сабантуй. </w:t>
      </w:r>
    </w:p>
    <w:p>
      <w:pPr>
        <w:pStyle w:val="Normal"/>
        <w:rPr/>
      </w:pPr>
      <w:r>
        <w:rPr/>
        <w:t xml:space="preserve">Как видите, в подсознании бывших граждан Советского Союза, воспитанных в духе «верности и преданности» автоматически возникает в первую очередь хозяин-президент, а уж потом — все остальное. </w:t>
      </w:r>
    </w:p>
    <w:p>
      <w:pPr>
        <w:pStyle w:val="Normal"/>
        <w:rPr/>
      </w:pPr>
      <w:r>
        <w:rPr/>
        <w:t xml:space="preserve">Интересно, что аналогичные экспресс-опросы, проводимые во Франции, Англии и Германии, показали не только полную аполитичность тамошних граждан, но и «неуважение» к своим лидерам. Их ассоциации по любым темам связаны не с расцветкой государственных флагов или именами президентов, а с вещами куда более простыми: цветом неба, запахом моря, шумом дождя. </w:t>
      </w:r>
    </w:p>
    <w:p>
      <w:pPr>
        <w:pStyle w:val="Normal"/>
        <w:rPr/>
      </w:pPr>
      <w:r>
        <w:rPr/>
        <w:t xml:space="preserve">Нам бы их проблемы! </w:t>
      </w:r>
    </w:p>
    <w:p>
      <w:pPr>
        <w:pStyle w:val="Normal"/>
        <w:rPr/>
      </w:pPr>
      <w:r>
        <w:rPr/>
        <w:t xml:space="preserve"> </w:t>
      </w:r>
      <w:r>
        <w:rPr/>
        <w:t>44. ПСИХОЛОГИЯ НЕПОТРЕБЛЕНИЯ АЛКОГОЛЯ.</w:t>
      </w:r>
    </w:p>
    <w:p>
      <w:pPr>
        <w:pStyle w:val="Normal"/>
        <w:rPr/>
      </w:pPr>
      <w:r>
        <w:rPr/>
        <w:t xml:space="preserve">О том, что многие наши соотечественники любят «закладывать за воротник», мы знаем. По каким поводам это происходит — тоже. А вот такой простой вопрос, почему, несмотря на всеобщую «алкоголизацию населения», некоторая его часть остается трезвой, для многих все еще остается загадкой. </w:t>
      </w:r>
    </w:p>
    <w:p>
      <w:pPr>
        <w:pStyle w:val="Normal"/>
        <w:rPr/>
      </w:pPr>
      <w:r>
        <w:rPr/>
        <w:t xml:space="preserve">Оказалось, что 14 процентов из них все-таки принимают «на грудь», правда, исключительно по праздникам. </w:t>
      </w:r>
    </w:p>
    <w:p>
      <w:pPr>
        <w:pStyle w:val="Normal"/>
        <w:rPr/>
      </w:pPr>
      <w:r>
        <w:rPr/>
        <w:t xml:space="preserve">Те же, кто не пьет круглый год, главными причинами своего отказа от алкоголя считают: страх умереть (3 процента), сильный похмельный синдром (9), боязнь потерять семью и работу (19), рационализм (8) и кодирование (12). </w:t>
      </w:r>
    </w:p>
    <w:p>
      <w:pPr>
        <w:pStyle w:val="Normal"/>
        <w:rPr/>
      </w:pPr>
      <w:r>
        <w:rPr/>
        <w:t xml:space="preserve">Идейных же трезвенников, которые находят истину не в вине, а в здоровом образе жизни, кот наплакал — всего 4 процента из числа опрошенных. </w:t>
      </w:r>
    </w:p>
    <w:p>
      <w:pPr>
        <w:pStyle w:val="Normal"/>
        <w:rPr/>
      </w:pPr>
      <w:r>
        <w:rPr/>
        <w:t xml:space="preserve">19.11.95 </w:t>
      </w:r>
    </w:p>
    <w:p>
      <w:pPr>
        <w:pStyle w:val="Normal"/>
        <w:rPr/>
      </w:pPr>
      <w:r>
        <w:rPr/>
        <w:t xml:space="preserve"> </w:t>
      </w:r>
      <w:r>
        <w:rPr/>
        <w:t>45. ПСИХОЛОГИЯ СПОНСОРСТВА.</w:t>
      </w:r>
    </w:p>
    <w:p>
      <w:pPr>
        <w:pStyle w:val="Normal"/>
        <w:rPr/>
      </w:pPr>
      <w:r>
        <w:rPr/>
        <w:t xml:space="preserve">Результаты мини-опроса, на наш взгляд, хотя бы частично проливают свет на проблему, с которой сталкиваются сегодня многочисленные ходоки за материальной помощью и поддержкой. </w:t>
      </w:r>
    </w:p>
    <w:p>
      <w:pPr>
        <w:pStyle w:val="Normal"/>
        <w:rPr/>
      </w:pPr>
      <w:r>
        <w:rPr/>
        <w:t xml:space="preserve">Так, 29 процентов опрошенных заявили, что не дадут денег ни одному «попрошайке», так как не уверены, что они дойдут до истинно нуждающихся в них. </w:t>
      </w:r>
    </w:p>
    <w:p>
      <w:pPr>
        <w:pStyle w:val="Normal"/>
        <w:rPr/>
      </w:pPr>
      <w:r>
        <w:rPr/>
        <w:t xml:space="preserve">25 процентов респондентов поведало, что воздерживаются от спонсорства по той простой причине, что с них и без того «дерут» огромные налоги. Почти пятая часть опрошенных считает, что спонсировать можно лишь в том случае, если это принесет прибыль или рекламу фирме. А 6 процентов несостоявшихся спонсоров убеждены, что лучше проиграть эти деньги... в казино. </w:t>
      </w:r>
    </w:p>
    <w:p>
      <w:pPr>
        <w:pStyle w:val="Normal"/>
        <w:rPr/>
      </w:pPr>
      <w:r>
        <w:rPr/>
        <w:t xml:space="preserve"> </w:t>
      </w:r>
      <w:r>
        <w:rPr/>
        <w:t>46. ПСИХОЛОГИЯ ОЖИДАНИЙ.</w:t>
      </w:r>
    </w:p>
    <w:p>
      <w:pPr>
        <w:pStyle w:val="Normal"/>
        <w:rPr/>
      </w:pPr>
      <w:r>
        <w:rPr/>
        <w:t xml:space="preserve">Пока российское правительство лихорадочно ищет пути выхода из экономического кризиса, в народе не менее активно муссируются слухи о грядущих потрясениях, которые якобы ждут наше отечество уже этой осенью. </w:t>
      </w:r>
    </w:p>
    <w:p>
      <w:pPr>
        <w:pStyle w:val="Normal"/>
        <w:rPr/>
      </w:pPr>
      <w:r>
        <w:rPr/>
        <w:t xml:space="preserve">21 процент опрошенных признался, что живет в предчувствии... гражданской войны, 6 процентов считают, что мы находимся в преддверии очередной революции. Некоторые убеждены, что осенью в России начнется всеобщая забастовка, которая перерастет или в революцию (15 проц.), или в гражданскую войну (4 проц.). Впрочем, каждый пятый респондент убежден, что дело закончится военным переворотом, что тоже не сахар. </w:t>
      </w:r>
    </w:p>
    <w:p>
      <w:pPr>
        <w:pStyle w:val="Normal"/>
        <w:rPr/>
      </w:pPr>
      <w:r>
        <w:rPr/>
        <w:t xml:space="preserve">Интересно, что лишь 4 процента опрошенных горожан верят в мирное разрешение сегодняшнего кризиса власти. 38 процентов уверенно назвали время предстоящих политических катаклизмов — октябрь-ноябрь. А 28 процентов даже выразили готовность поддержать любое движение, направленное на свержение власти. Впрочем, праведный гнев 41 процента из числа опрошенных направлен на федеральные власти и лишь 6 процентов винят в нынешнем положении дел руководство Татарстана. </w:t>
      </w:r>
    </w:p>
    <w:p>
      <w:pPr>
        <w:pStyle w:val="Normal"/>
        <w:rPr/>
      </w:pPr>
      <w:r>
        <w:rPr/>
        <w:t xml:space="preserve">Отвечая на вопрос, что же такое нынешний кризис — реальность или иллюзия, раздуваемая в средствах массовой информации, 74 процента выбрали первый вариант ответа и лишь 6 процентов верят, что никакого кризиса нет и не будет. А многие (около 30 процентов) вообще не понимают, что происходит в стране. </w:t>
      </w:r>
    </w:p>
    <w:p>
      <w:pPr>
        <w:pStyle w:val="Normal"/>
        <w:rPr/>
      </w:pPr>
      <w:r>
        <w:rPr/>
        <w:t xml:space="preserve">21.07.98 </w:t>
      </w:r>
    </w:p>
    <w:p>
      <w:pPr>
        <w:pStyle w:val="Normal"/>
        <w:rPr/>
      </w:pPr>
      <w:r>
        <w:rPr/>
        <w:t xml:space="preserve"> </w:t>
      </w:r>
      <w:r>
        <w:rPr/>
        <w:t>47. ПСИХОЛОГИЯ ОБЗЫВАНИЯ ПРЕПОДАВАТЕЛЯ.</w:t>
      </w:r>
    </w:p>
    <w:p>
      <w:pPr>
        <w:pStyle w:val="Normal"/>
        <w:rPr/>
      </w:pPr>
      <w:r>
        <w:rPr/>
        <w:t xml:space="preserve">Известно, что во все времена школьники придумывали своим учителям самые невероятные прозвища. По данным психологического центра Рамиля Гарифуллина, сегодня их имеют 40 процентов городских и 10 процентов сельских педагогов. </w:t>
      </w:r>
    </w:p>
    <w:p>
      <w:pPr>
        <w:pStyle w:val="Normal"/>
        <w:rPr/>
      </w:pPr>
      <w:r>
        <w:rPr/>
        <w:t xml:space="preserve">Самые распространенные прозвища, в которых используются настоящие имена. Например, Зинка, Евгения, Катюша, Любаня. На втором месте -обыгрывающие внешние данные: Филин, Чапай, Жгучка, Морковка, Пилюлька, Кукушка, Пилка. А венчают ученическое «творчество» прозвища, связанные с предметами, которые ведут учителя. Ботаничку, например, могут назвать Растением, физрука Паном Спортсменом, физика Фарадеем. </w:t>
      </w:r>
    </w:p>
    <w:p>
      <w:pPr>
        <w:pStyle w:val="Normal"/>
        <w:rPr/>
      </w:pPr>
      <w:r>
        <w:rPr/>
        <w:t xml:space="preserve">Интересно, что многие педагоги знают о своих вторых именах и даже привыкают к ним. К тому же, как показывает многовековая история отечественной школы, их дают, как правило, любимым учителям. </w:t>
      </w:r>
    </w:p>
    <w:p>
      <w:pPr>
        <w:pStyle w:val="Normal"/>
        <w:rPr/>
      </w:pPr>
      <w:r>
        <w:rPr/>
        <w:t xml:space="preserve"> </w:t>
      </w:r>
      <w:r>
        <w:rPr/>
        <w:t>48. ПСИХОЛОГИЯ «ОКОН» НАШЕЙ ЖИЗНИ.</w:t>
      </w:r>
    </w:p>
    <w:p>
      <w:pPr>
        <w:pStyle w:val="Normal"/>
        <w:rPr/>
      </w:pPr>
      <w:r>
        <w:rPr/>
        <w:t xml:space="preserve">Задумывался ли ты когда-нибудь, дорогой читатель, над тем, сколько раз в день и как долго ты глядишь в окно, любуешься на себя в зеркало, смотришь телевизор, устремляешь взор в небеса или на... икону? Мы провели исследование на тему «Окна нашей жизни», каковыми он и считает все перечисленные выше объекты. </w:t>
      </w:r>
    </w:p>
    <w:p>
      <w:pPr>
        <w:pStyle w:val="Normal"/>
        <w:rPr/>
      </w:pPr>
      <w:r>
        <w:rPr/>
        <w:t xml:space="preserve">В результате его многочисленных опросов и наблюдении оказалось, что, например, в обычное окно люди в среднем смотрят не более 25 секунд в день. Исключение составляют бабушки и матери, которые подолгу наблюдают за гуляющими во дворе детьми. </w:t>
      </w:r>
    </w:p>
    <w:p>
      <w:pPr>
        <w:pStyle w:val="Normal"/>
        <w:rPr/>
      </w:pPr>
      <w:r>
        <w:rPr/>
        <w:t xml:space="preserve">У зеркала большинство из нас проводит, по мнению психолога, от одной до 30 минут в день. Кстати, мужчины смотрят на свое отражение в среднем по две с половиной минуты в день, тогда как женщины всего по две. Правда, бывают исключения: например, куда чаще и продолжительнее в зеркало глядят влюбленные, подростки и красавицы. Реже – люди преклонного возраста. </w:t>
      </w:r>
    </w:p>
    <w:p>
      <w:pPr>
        <w:pStyle w:val="Normal"/>
        <w:rPr/>
      </w:pPr>
      <w:r>
        <w:rPr/>
        <w:t xml:space="preserve">Отличаются от расхожего мнения данные и о нашем отношении к телевизору. Казанский мужчина, например, смотрит в «телеокно» не полдня, а всего... полтора часа в сутки, ну а женщина и того меньше — 40 минут. Правда, с возрастом ситуация меняется: пожилые люди сидят у телевизора в 2,5 раза больше. Разумеется, речь идет только об обычных людях, а не о «теленаркоманах». </w:t>
      </w:r>
    </w:p>
    <w:p>
      <w:pPr>
        <w:pStyle w:val="Normal"/>
        <w:rPr/>
      </w:pPr>
      <w:r>
        <w:rPr/>
        <w:t xml:space="preserve">А вот в небеса и на иконы большинство из нас смотрит совсем редко. У молодых есть на то веская причина: им еще рано думать о вечном. Люди же среднего и пожилого возраста обращают взоры к Богу всего по 5–6 минут в день, причем чаще это делают женщины. </w:t>
      </w:r>
    </w:p>
    <w:p>
      <w:pPr>
        <w:pStyle w:val="Normal"/>
        <w:rPr/>
      </w:pPr>
      <w:r>
        <w:rPr/>
        <w:t xml:space="preserve"> </w:t>
      </w:r>
      <w:r>
        <w:rPr/>
        <w:t>49. ПСИХОЛОГИЯ ПОСТЕЛЬНЫХ ФАНТАЗИЙ.</w:t>
      </w:r>
    </w:p>
    <w:p>
      <w:pPr>
        <w:pStyle w:val="Normal"/>
        <w:rPr/>
      </w:pPr>
      <w:r>
        <w:rPr/>
        <w:t xml:space="preserve">По данным нашего опроса, 9 процентов замужних женщин с трудом переносят... сексуальные фантазии своих благоверных. </w:t>
      </w:r>
    </w:p>
    <w:p>
      <w:pPr>
        <w:pStyle w:val="Normal"/>
        <w:rPr/>
      </w:pPr>
      <w:r>
        <w:rPr/>
        <w:t xml:space="preserve">Однако это лишь видимая часть «айсберга». На самом деле число морально и физически страдающих женщин гораздо больше. Но по причине деликатности темы многие предпочитают помалкивать о своих проблемах. Между тем они становятся все острее, о чем свидетельствует растущее число неврозов, истерии и других психических расстройств у наших дам. </w:t>
      </w:r>
    </w:p>
    <w:p>
      <w:pPr>
        <w:pStyle w:val="Normal"/>
        <w:rPr/>
      </w:pPr>
      <w:r>
        <w:rPr/>
        <w:t xml:space="preserve">А начинается все с того, что, насмотревшись порнухи и начитавшись бульварных романов, некоторые мужчины начинают требовать удовлетворения своих страстей в весьма оригинальной форме. Например, принуждают жен к оральному или анальному сексу, забывая, что гармония в половой жизни возможна лишь при обоюдном желании и уважении достоинства каждого партнера. </w:t>
      </w:r>
    </w:p>
    <w:p>
      <w:pPr>
        <w:pStyle w:val="Normal"/>
        <w:rPr/>
      </w:pPr>
      <w:r>
        <w:rPr/>
        <w:t xml:space="preserve">Дело усугубляется и тем, что, добиваясь своей цели, многие мужчины начинают манипулировать чувствами жен, грозя в случае отказа... уйти из семьи. В результате семейная жизнь для женщин, оказавшихся в такой ситуации, превращается в пытку. </w:t>
      </w:r>
    </w:p>
    <w:p>
      <w:pPr>
        <w:pStyle w:val="Normal"/>
        <w:rPr/>
      </w:pPr>
      <w:r>
        <w:rPr/>
        <w:t xml:space="preserve">Психотерапевты и сексопатологи, сталкивающиеся с такими случаями в своей практике, считают, что единственным решением этой проблемы является воспитание у супругов истинной сексуальной культуры, главными ценностями которой являются духовное и физическое здоровье человека. </w:t>
      </w:r>
    </w:p>
    <w:p>
      <w:pPr>
        <w:pStyle w:val="Normal"/>
        <w:rPr/>
      </w:pPr>
      <w:r>
        <w:rPr/>
        <w:t xml:space="preserve">1.07.98. </w:t>
      </w:r>
    </w:p>
    <w:p>
      <w:pPr>
        <w:pStyle w:val="Normal"/>
        <w:rPr/>
      </w:pPr>
      <w:r>
        <w:rPr/>
        <w:t xml:space="preserve"> </w:t>
      </w:r>
      <w:r>
        <w:rPr/>
        <w:t>50. ПСИХОЛОГИЯ ДЕТЕЙ НАШИХ.</w:t>
      </w:r>
    </w:p>
    <w:p>
      <w:pPr>
        <w:pStyle w:val="Normal"/>
        <w:rPr/>
      </w:pPr>
      <w:r>
        <w:rPr/>
        <w:t xml:space="preserve">Мы провели опрос 420 учащихся средних школ городе в возрасте до 12 лет. </w:t>
      </w:r>
    </w:p>
    <w:p>
      <w:pPr>
        <w:pStyle w:val="Normal"/>
        <w:rPr/>
      </w:pPr>
      <w:r>
        <w:rPr/>
        <w:t xml:space="preserve">Ребятам были заданы разнообразные и порой весьма неожиданные вопросы, касающиеся многих сторон их жизни и характеров. </w:t>
      </w:r>
    </w:p>
    <w:p>
      <w:pPr>
        <w:pStyle w:val="Normal"/>
        <w:rPr/>
      </w:pPr>
      <w:r>
        <w:rPr/>
        <w:t xml:space="preserve">Результаты этого первого психологического опыта превзошли все ожидания. Достаточно сказать, что в ряде школ по их итогам проведены родительские собрания, на которых педагоги, папы и мамы попытались проанализировать некоторые аспекты опроса. Например, случайно ли 66 процентов опрошенных положительно ответили на вопрос «Пробовали ли вы хоть однажды спиртное?» Два процента, судя по ответам, пробовали даже наркотики, а три — токсические вещества. А на вопрос «Видели ли вы порнографические фильмы?» утвердительно ответили 75 процентов 12-летних ребятишек. Впрочем, уже как-то неловко так их называть. </w:t>
      </w:r>
    </w:p>
    <w:p>
      <w:pPr>
        <w:pStyle w:val="Normal"/>
        <w:rPr/>
      </w:pPr>
      <w:r>
        <w:rPr/>
        <w:t xml:space="preserve">Наводит на размышления и ответ на вопрос «Кто твой кумир в жиз-ни?». У 19 процентов такового не оказалось, 12 процентов затруднились дать ответ, остальные назва'ли: А. Шварценеггера (7 процентов), группу «Кар-Мэн» (Лемох), Титомира — 5 процентов, Ван-Дамма — 5 процентов. Газманова — 4 процента, Брюса Ли — 4 процента, Ветлицкую — 4 процента, Цоя — 2 процента и т. п. </w:t>
      </w:r>
    </w:p>
    <w:p>
      <w:pPr>
        <w:pStyle w:val="Normal"/>
        <w:rPr/>
      </w:pPr>
      <w:r>
        <w:rPr/>
        <w:t xml:space="preserve">Вместе с тем 10 процентов опрошенных назвали в качестве кумира своих родителей, и это весьма радует. Впрочем, не только это. </w:t>
      </w:r>
    </w:p>
    <w:p>
      <w:pPr>
        <w:pStyle w:val="Normal"/>
        <w:rPr/>
      </w:pPr>
      <w:r>
        <w:rPr/>
        <w:t xml:space="preserve">Целая серия вопросов и ответов, касающихся взаимоотношения детей и водителей, благополучно завершилась убедительной победой пап и мам. Так, на банальный вопрос "Уважаете ли вы своих родителей?» 87 процентов ребят единодушию ответили «Да», 3 процентов сказали "Нет» и лишь 5 процентов затруднялись с ответом. Для 86 процентов самым ценным в жизни, как выяснилось, также являются родители и родственники. Интересно и то, что ровно половина мальчиков и девочек больше всего верит в Бога и, естественно, в родителей. </w:t>
      </w:r>
    </w:p>
    <w:p>
      <w:pPr>
        <w:pStyle w:val="Normal"/>
        <w:rPr/>
      </w:pPr>
      <w:r>
        <w:rPr/>
        <w:t xml:space="preserve">И еще кое-что о «предках». Вот как выглядят ответы на такой необычный вопрос — «Как ты думаешь, твои родители любят Друг друга?»:«Да» — 56 процентов, «Нет» — 24 процента, «Затрудняюсь сказать»— 20 процентов. А вот на вопрос «Заставляют ли тебя родители зарабатывать деньги?» ответили утвердительно всего 6 процентов. Зато 88 процентов убеждены, что они ну просто необходимы своим папам и мамам. Правда, 8 процентов считают, что они родителям совершенно не нужны. </w:t>
      </w:r>
    </w:p>
    <w:p>
      <w:pPr>
        <w:pStyle w:val="Normal"/>
        <w:rPr/>
      </w:pPr>
      <w:r>
        <w:rPr/>
        <w:t xml:space="preserve">Вот такой прошел опрос, вот такие получены ответы. Может быть, кому-то все это покажется несерьезным: мол, нашли кого спрашивать, вы бы еще у грудных детей поинтересовались, ходят ли они на горшок. Мы убеждены, что, умей младенцы говорить, они рассказали бы много поучительного и про нас, и про этот мир, в который только вступают. </w:t>
      </w:r>
    </w:p>
    <w:p>
      <w:pPr>
        <w:pStyle w:val="Normal"/>
        <w:rPr/>
      </w:pPr>
      <w:r>
        <w:rPr/>
        <w:t xml:space="preserve">А что касается тех детей, которых опросила его служба, то, простите, какие же они дети, если 81 процент из них уже твердо знают, чем будут заниматься в жизни, когда станут взрослыми. И здесь результаты весьма радуют, потому что 51 процент собираются производить товары, 13 — продавать их, а 12 процентов — и производить, и продавать. </w:t>
      </w:r>
    </w:p>
    <w:p>
      <w:pPr>
        <w:pStyle w:val="Normal"/>
        <w:rPr/>
      </w:pPr>
      <w:r>
        <w:rPr/>
        <w:t xml:space="preserve">Вот такие они сегодня, наши дети. И принимать их надо такими, какие они есть. Принимать и, что самое важное, понимать. И тогда, как написал один школьник ;опросном листе, «все будет о'кэй». </w:t>
      </w:r>
    </w:p>
    <w:p>
      <w:pPr>
        <w:pStyle w:val="Normal"/>
        <w:rPr/>
      </w:pPr>
      <w:r>
        <w:rPr/>
        <w:t xml:space="preserve"> </w:t>
      </w:r>
      <w:r>
        <w:rPr/>
        <w:t xml:space="preserve">51. ПСИХОЛОГИЯ «КУЛЬТУРЫ» НАРОДА. </w:t>
      </w:r>
    </w:p>
    <w:p>
      <w:pPr>
        <w:pStyle w:val="Normal"/>
        <w:rPr/>
      </w:pPr>
      <w:r>
        <w:rPr/>
        <w:t xml:space="preserve">Можно ли определить уровень нашей культуры... в килограммах мусора? Оказывается, можно. По мнению дворников, опрошенных на сей счет нами , она равна примерно одному пуду (16 кг). Именно столько мусора ежегодно выбрасывается на улицы города из окон одной среднестатистической многоэтажки. </w:t>
      </w:r>
    </w:p>
    <w:p>
      <w:pPr>
        <w:pStyle w:val="Normal"/>
        <w:rPr/>
      </w:pPr>
      <w:r>
        <w:rPr/>
        <w:t xml:space="preserve">Чем же «украшают» свой двор горожане? На первом месте, по данным опроса, стоят окурки и сигаретные пачки. Далее идут пробки от всевозможных бутылок, упаковочные пакетики, бумажные обертки. Уровень нашей с вами культуры позволяет многим выбрасывать через свои окна и форточки даже... пищевые отходы, а также высыпать туда же мусор из пылесосов и собачью шерсть. </w:t>
      </w:r>
    </w:p>
    <w:p>
      <w:pPr>
        <w:pStyle w:val="Normal"/>
        <w:rPr/>
      </w:pPr>
      <w:r>
        <w:rPr/>
        <w:t xml:space="preserve">На последнем, но не менее «почетном» месте в этом списке значатся... презервативы, которые борцы со СПИДОМ почему-то предпочитают выбрасывать из окна. </w:t>
      </w:r>
    </w:p>
    <w:p>
      <w:pPr>
        <w:pStyle w:val="Normal"/>
        <w:rPr/>
      </w:pPr>
      <w:r>
        <w:rPr/>
        <w:t xml:space="preserve">Что касается культуры, то ее степень, следуя дворницкой методике, обратно пропорциональна количеству мусора, скапливающемуся вокруг наших домов. Так что пуд это чересчур много, считают работники метлы и лопаты. </w:t>
      </w:r>
    </w:p>
    <w:p>
      <w:pPr>
        <w:pStyle w:val="Normal"/>
        <w:rPr/>
      </w:pPr>
      <w:r>
        <w:rPr/>
        <w:t xml:space="preserve"> </w:t>
      </w:r>
      <w:r>
        <w:rPr/>
        <w:t>52. ПСИХОЛОГИЯ ПРИЗЫВНИКОВ.</w:t>
      </w:r>
    </w:p>
    <w:p>
      <w:pPr>
        <w:pStyle w:val="Normal"/>
        <w:rPr/>
      </w:pPr>
      <w:r>
        <w:rPr/>
        <w:t xml:space="preserve">Любопытные результаты дал опрос, проведенный в канун Дня Победы среди казанской молодежи от 18 до 25 лет. </w:t>
      </w:r>
    </w:p>
    <w:p>
      <w:pPr>
        <w:pStyle w:val="Normal"/>
        <w:rPr/>
      </w:pPr>
      <w:r>
        <w:rPr/>
        <w:t xml:space="preserve">Группе молодых людей (около 500 человек) было предложено ответить на один вопрос: «Будете ли вы защищать Родину сегодня?». </w:t>
      </w:r>
    </w:p>
    <w:p>
      <w:pPr>
        <w:pStyle w:val="Normal"/>
        <w:rPr/>
      </w:pPr>
      <w:r>
        <w:rPr/>
        <w:t xml:space="preserve">Свыше половины опрошенных (54 процента), не задумываясь, ответили «нет». При этом многие мотивировали свой отказ тем, что нынче нечего и некого защищать, а «за мафиозников мы воевать не станем». </w:t>
      </w:r>
    </w:p>
    <w:p>
      <w:pPr>
        <w:pStyle w:val="Normal"/>
        <w:rPr/>
      </w:pPr>
      <w:r>
        <w:rPr/>
        <w:t xml:space="preserve">Удручающе велико (для Родины, конечно) и число тех, кто затруднился с ответом – 30 процентов опрошенных. И лишь 16 процентов молодых людей уверенно заявили, что в трудный час страна может на них рассчитывать. </w:t>
      </w:r>
    </w:p>
    <w:p>
      <w:pPr>
        <w:pStyle w:val="Normal"/>
        <w:rPr/>
      </w:pPr>
      <w:r>
        <w:rPr/>
        <w:t xml:space="preserve"> </w:t>
      </w:r>
      <w:r>
        <w:rPr/>
        <w:t xml:space="preserve">53. ПСИХОЛОГИЯ РАЗДЕЛА ИМУЩЕСТВА МЕЖДУ РОДНЫМИ. </w:t>
      </w:r>
    </w:p>
    <w:p>
      <w:pPr>
        <w:pStyle w:val="Normal"/>
        <w:rPr/>
      </w:pPr>
      <w:r>
        <w:rPr/>
        <w:t xml:space="preserve">По нашим данным, 90 процентов конфликтов между детьми и родителями происходят на почве дележа собственности последних. </w:t>
      </w:r>
    </w:p>
    <w:p>
      <w:pPr>
        <w:pStyle w:val="Normal"/>
        <w:rPr/>
      </w:pPr>
      <w:r>
        <w:rPr/>
        <w:t xml:space="preserve">Нередко такие разборки приводят к полному разрыву родственных связей, бесконечным судебным тяжбам и даже... психическим заболеваниям обеих сторон. </w:t>
      </w:r>
    </w:p>
    <w:p>
      <w:pPr>
        <w:pStyle w:val="Normal"/>
        <w:rPr/>
      </w:pPr>
      <w:r>
        <w:rPr/>
        <w:t xml:space="preserve">– </w:t>
      </w:r>
      <w:r>
        <w:rPr/>
        <w:t xml:space="preserve">Я уже который месяц ночей не сплю, доктор, – жалуется один из пациентов. – Жена прохода не дает, запилила совсем: давай, говорит, отсуживай у «предков» свою долю наследства! А какое там наследство – одна двухкомнатная квартира, за которую они всю жизнь пахали! </w:t>
      </w:r>
    </w:p>
    <w:p>
      <w:pPr>
        <w:pStyle w:val="Normal"/>
        <w:rPr/>
      </w:pPr>
      <w:r>
        <w:rPr/>
        <w:t xml:space="preserve">Чувствуется, что этому молодому человеку стыдно и за жену, и за свою жизнь, когда он – здоровый взрослый мужчина – не в состоянии даже прокормить детей: ведь зарплату – и весьма неплохую – ему не платят уже с мая. </w:t>
      </w:r>
    </w:p>
    <w:p>
      <w:pPr>
        <w:pStyle w:val="Normal"/>
        <w:rPr/>
      </w:pPr>
      <w:r>
        <w:rPr/>
        <w:t xml:space="preserve">Но причем же тут родители, спросите вы, разве они ответственны за то, что происходит сегодня в нашем обществе? К сожалению, зачастую случается именно так: злая энергия стрессов, накапливающаяся в детях, разряжается в основном на самых близких людей, нанося им при этом тяжелые, а порой и непоправимые душевные травмы. </w:t>
      </w:r>
    </w:p>
    <w:p>
      <w:pPr>
        <w:pStyle w:val="Normal"/>
        <w:rPr/>
      </w:pPr>
      <w:r>
        <w:rPr/>
        <w:t xml:space="preserve">Инвалидом II группы стала по вине собственных сыночков сравнительно молодая еще женщина Екатерина К. Пока были маленькие, семья жила дружно. Потом умер муж, и сыновья совсем отбились от рук. А теперь еще стали требовать от матери раздела ее кооперативной двухкомнатной квартиры. «Мы с тобой жить не хотим, – заявили они. – Давай ищи размен!» </w:t>
      </w:r>
    </w:p>
    <w:p>
      <w:pPr>
        <w:pStyle w:val="Normal"/>
        <w:rPr/>
      </w:pPr>
      <w:r>
        <w:rPr/>
        <w:t xml:space="preserve">— </w:t>
      </w:r>
      <w:r>
        <w:rPr/>
        <w:t xml:space="preserve">Я уже полгода живу у брата, – говорит бедная женщина. – Чувствую, что и его семье становлюсь в тягость. И домой хода нет: боюсь, что сыночки со мной что-нибудь сотворят. Им нужна только моя квартира... </w:t>
      </w:r>
    </w:p>
    <w:p>
      <w:pPr>
        <w:pStyle w:val="Normal"/>
        <w:rPr/>
      </w:pPr>
      <w:r>
        <w:rPr/>
        <w:t xml:space="preserve">Нередко отчуждение, возникающее на почве дележа родительской собственности, перерастает в открытую вражду. Об этом поведал другой посетитель психотерапевта, 58-летний Равиль С. Он, бывший военный, награжденный боевым орденом, теперь превратился в натурального психа благодаря младшему сыну, который решил отомстить отцу за то, что тот ... женился «на старости лет». </w:t>
      </w:r>
    </w:p>
    <w:p>
      <w:pPr>
        <w:pStyle w:val="Normal"/>
        <w:rPr/>
      </w:pPr>
      <w:r>
        <w:rPr/>
        <w:t xml:space="preserve">— </w:t>
      </w:r>
      <w:r>
        <w:rPr/>
        <w:t xml:space="preserve">За мое право на счастье сын требует однокомнатную квартиру, машину и сад! – с горечью говорит Равиль, пряча трясущиеся руки в карманы. </w:t>
      </w:r>
    </w:p>
    <w:p>
      <w:pPr>
        <w:pStyle w:val="Normal"/>
        <w:rPr/>
      </w:pPr>
      <w:r>
        <w:rPr/>
        <w:t xml:space="preserve">Следующая пациентка — сама врач. Но ничего не может поделать со своей быстро развивающейся неврастенией. Причиной несчастий стала ее 16-летняя дочь, которая уже второй год третирует мать, требуя от все больше и больше денег на свои наряды. «Это бы еще можно было пережить, — всхлипывая, говорит женщина. — Но недавно она открыто заявила, что презирает меня и с удовольствием уйдет, если я отдам все, что ей «причитается» – дачу и полквартиры ...» </w:t>
      </w:r>
    </w:p>
    <w:p>
      <w:pPr>
        <w:pStyle w:val="Normal"/>
        <w:rPr/>
      </w:pPr>
      <w:r>
        <w:rPr/>
        <w:t xml:space="preserve">Жажда побыстрее оторвать свой кусок от чужого пирога, не дожидаясь, как это было принято во все времена, естественного хода событий, обуяла многих современных «деток». И это явление, по мнению психолога, далеко не случайно. За ним кроются такие глубинные процессы, происходящие в подсознании молодых людей, как потеря идеалов, стремление жить лучше уже сегодня, а не в «светлом будущем», размывание моральных основ общества. </w:t>
      </w:r>
    </w:p>
    <w:p>
      <w:pPr>
        <w:pStyle w:val="Normal"/>
        <w:rPr/>
      </w:pPr>
      <w:r>
        <w:rPr/>
        <w:t xml:space="preserve">Конечно же, доктор выслушает исповедь, даст рекомендации, выпишет, если надо, лекарства. Может быть, они помогут кому-то лучше спать. Но где найти препарат против бездушия детей, которые превращают жизнь родителей в сущий ад? </w:t>
      </w:r>
    </w:p>
    <w:p>
      <w:pPr>
        <w:pStyle w:val="Normal"/>
        <w:rPr/>
      </w:pPr>
      <w:r>
        <w:rPr/>
        <w:t xml:space="preserve"> </w:t>
      </w:r>
      <w:r>
        <w:rPr/>
        <w:t>54. ПСИХОЛОГИЯ ВНЕШНИХ ПРОФЕССИОНАЛЬНЫХ ПРИЗНАКОВ.</w:t>
      </w:r>
    </w:p>
    <w:p>
      <w:pPr>
        <w:pStyle w:val="Normal"/>
        <w:rPr/>
      </w:pPr>
      <w:r>
        <w:rPr/>
        <w:t xml:space="preserve">«Помешался на своей работе» – говорят о человеке, весь смысл жизни которого в карьере. Оказывается, иногда чрезмерное увлечение работой может довести... до депрессии. </w:t>
      </w:r>
    </w:p>
    <w:p>
      <w:pPr>
        <w:pStyle w:val="Normal"/>
        <w:rPr/>
      </w:pPr>
      <w:r>
        <w:rPr/>
        <w:t xml:space="preserve">Существуют так называемые внешние профессиональные признаки. Например, у штамповщика правая рука может быть толще и сильнее левой. Жестянщика можно «вычислить» по громкому разговору. А водителя с большим стажем – по... радикулиту или, пардон, геморрою. </w:t>
      </w:r>
    </w:p>
    <w:p>
      <w:pPr>
        <w:pStyle w:val="Normal"/>
        <w:rPr/>
      </w:pPr>
      <w:r>
        <w:rPr/>
        <w:t xml:space="preserve">Расхожее мнение утверждает: милиционеры в каждом видят нарушителя, учителя всех учат, медики видят в любом больного, артисты играют и на сцене, и в жизни. Все это – нормальные явления. Если, конечно, эти профессиональные признаки не приобретают обостренные формы. Как, например, случилось у одного молодого казанского стоматолога. Однажды он полюбил девушку и уже хотел было на ней жениться. Но когда при первом же поцелуе наш стоматолог обнаружил, что у его суженой плохие зубы, расстроилась не только свадьба, но и вся жизнь молодого дантиста. </w:t>
      </w:r>
    </w:p>
    <w:p>
      <w:pPr>
        <w:pStyle w:val="Normal"/>
        <w:rPr/>
      </w:pPr>
      <w:r>
        <w:rPr/>
        <w:t xml:space="preserve">Бывают и весьма курьезные случаи. Например, как-то на прием к психотерапевту пришел муж продавщицы с большим стажем и рассказал, что она недорезает ему хлеб, экономя на собственном муже. Причем когда он попытался сказать ей об этом, с ней приключилась настоящая истерика. А женщина поведала доктору трогательную историю о муже-столяре, который всю жизнь делает двери. И это интересное занятие настолько захватило его, что он теперь замечает только двери и ничего больше. Он нежно гладит их, разговаривает с ними, как с живыми, любуется ими. Двери затмили для него весь остальной мир. </w:t>
      </w:r>
    </w:p>
    <w:p>
      <w:pPr>
        <w:pStyle w:val="Normal"/>
        <w:rPr/>
      </w:pPr>
      <w:r>
        <w:rPr/>
        <w:t xml:space="preserve">И все же приведенные примеры профессиональной акцентуации личности являются исключением из правил. Так что если вы видите во сне работу, это вовсе не означает, что вам надо идти к врачу. Скорее всего, это свидетельствует лишь о том, что вы любите свое дело и очень в нем преуспеваете. </w:t>
      </w:r>
    </w:p>
    <w:p>
      <w:pPr>
        <w:pStyle w:val="Normal"/>
        <w:rPr/>
      </w:pPr>
      <w:r>
        <w:rPr/>
        <w:t xml:space="preserve"> </w:t>
      </w:r>
      <w:r>
        <w:rPr/>
        <w:t>55.ПСИХОЛОГИЯ ОБМАНА .</w:t>
      </w:r>
    </w:p>
    <w:p>
      <w:pPr>
        <w:pStyle w:val="Normal"/>
        <w:rPr/>
      </w:pPr>
      <w:r>
        <w:rPr/>
        <w:t xml:space="preserve">К любопытному заключению мы пришли проведя опрос. Оказывается каждый из нас ежедневно обманывает себя и окружающих как минимум...170 раз. </w:t>
      </w:r>
    </w:p>
    <w:p>
      <w:pPr>
        <w:pStyle w:val="Normal"/>
        <w:rPr/>
      </w:pPr>
      <w:r>
        <w:rPr/>
        <w:t xml:space="preserve">Впрочем, доктор уверяет, что большинство этих манипуляций делается не во вред, а во благо. Например, утром вы встали «не с той ноги», но стараетесь не показывать вида. Или хотите что-то сказать жене или начальнику, но знаете, что это им может не понравиться и поэтому молчите. А на вопрос «Как дела?» бодро отвечаете «Все о кей!», хотя на душе, может быть, кошки скребут. Примеров мелких обманов масса. Мы врем постоянно: и себе, и близким, и детям, и родителям. Но, как считает психолог, в этом нет ничего удивительного и, уж тем более, невероятного. Кстати, подобные исследования, проводимые в США, показали, что американцы занимаются обманом еще больше — 200 раз в сутки. Так что мы по сравнению с ними — еще честные люди. </w:t>
      </w:r>
    </w:p>
    <w:p>
      <w:pPr>
        <w:pStyle w:val="Normal"/>
        <w:rPr/>
      </w:pPr>
      <w:r>
        <w:rPr/>
        <w:t xml:space="preserve"> </w:t>
      </w:r>
      <w:r>
        <w:rPr/>
        <w:t>56. ПСИХОЛОГИЯ ЭРОТИЧЕСКИХ ФАНТАЗИЙ.</w:t>
      </w:r>
    </w:p>
    <w:p>
      <w:pPr>
        <w:pStyle w:val="Normal"/>
        <w:rPr/>
      </w:pPr>
      <w:r>
        <w:rPr/>
        <w:t xml:space="preserve">ЛЮБИТЬ И БЫТЬ ЛЮБИМОЙ МЕЧТАЕТ КАЖДАЯ ЖЕНЩИНА, ПРИЧЕМ НЕЗАВИСИМО ОТ ВРЕМЕНИ ГОДА. И все-таки весной, как свидетельствует наука, все чувства обостряются. А стало быть, потребность любви возрастает. Вот что показали опросы, проведенные нами в канун праздника весны. </w:t>
      </w:r>
    </w:p>
    <w:p>
      <w:pPr>
        <w:pStyle w:val="Normal"/>
        <w:rPr/>
      </w:pPr>
      <w:r>
        <w:rPr/>
        <w:t xml:space="preserve">На вопрос «С кем вы чаще всего связываете эротические фантазии?», обращенный к мужчинам, 60 процентов опрошенных вообще не нашлись, что ответить. Это весной-то! 11 процентов заявили, что грезят о любимой когда-то девушке, не ставшей супругой. 22 процента фантазируют с образами разных подружек; 7 — бредят киноартистками, причем 0,5 процента из них назвали конкретную фемину — Викторию Руффо в образе Марии Лопес. И ни один из респондентов не назвал в качестве источника эротических грез... родную жену. </w:t>
      </w:r>
    </w:p>
    <w:p>
      <w:pPr>
        <w:pStyle w:val="Normal"/>
        <w:rPr/>
      </w:pPr>
      <w:r>
        <w:rPr/>
        <w:t xml:space="preserve">А вот как отвечают на такую «любовь» женщины. Их спрашивали «Кем является для вас в жизни супруг?» 29 процентов назвали своего мужа «отцом моих детей», 19 — помощником и спутником жизни, 12 — любимым. А 21 процент назвал своих мужей... заместителями любовников по хозяйственной части. </w:t>
      </w:r>
    </w:p>
    <w:p>
      <w:pPr>
        <w:pStyle w:val="Normal"/>
        <w:rPr/>
      </w:pPr>
      <w:r>
        <w:rPr/>
        <w:t xml:space="preserve">Как видим, и с той, и с другой стороны хватает и страсти, и любви. Как, впрочем, и холодного равнодушия. Такова жизнь. Но в наших силах изменить все к лучшему. Начнем с 8 марта? </w:t>
      </w:r>
    </w:p>
    <w:p>
      <w:pPr>
        <w:pStyle w:val="Normal"/>
        <w:rPr/>
      </w:pPr>
      <w:r>
        <w:rPr/>
        <w:t xml:space="preserve"> </w:t>
      </w:r>
      <w:r>
        <w:rPr/>
        <w:t xml:space="preserve">57. ПСИХОЛОГИЯ СЕКСА . </w:t>
      </w:r>
    </w:p>
    <w:p>
      <w:pPr>
        <w:pStyle w:val="Normal"/>
        <w:rPr/>
      </w:pPr>
      <w:r>
        <w:rPr/>
        <w:t xml:space="preserve">Мы провели опрос 200 супружеских пар на предмет их отношения к сексу. Пожалуй, главным выводом, который можно сделать из этого необычного мини-исследования, является признание подавляющим большинством респондентов того факта, что секс в нашей стране все-таки есть. С этим согласны более 90 процентов опрошенных мужчин и женщин. Радует и то, что несмотря на политические и экономические ветры, наши супружеские пары находят время и место для интимного общения, инициаторами которого, согласно опросу, выступают 72 процента мужчин и 21 женщин. </w:t>
      </w:r>
    </w:p>
    <w:p>
      <w:pPr>
        <w:pStyle w:val="Normal"/>
        <w:rPr/>
      </w:pPr>
      <w:r>
        <w:rPr/>
        <w:t xml:space="preserve">Интересно, что сегодня, спустя 10 лет после начала сексуальной революции в СССР и России, мы на многое смотрим так же, как это принято на Западе. Например, 24 процента пар из опрошенных для поддержания сексуального тонуса регулярно смотрят перед занятиями сексом эротические видеофильмы. Однако чаще всего этим балуются мужчины, особенно проживающие в сельской местности. При этом любители «клубнички» нередко... прячут такие кассеты от своих жен. Впрочем, охотно смотрят порнуху и 9 процентов мужчин, находящихся на пенсии по старости, однако, судя по всему, не половой. Любопытно, что 22 процента мужчин видят в своих сексуальных фантазиях... собственных жен вот счастливцы! Грезы остальных имеют весьма широкий диапазон от длинноногих и грудастых блондинок до худеньких девочек-подростков. Есть и новые фантазии: каждый второй мужчина был бы не прочь переспать... с негритяночкой. Кстати, в сексуальных грезах многих наших женщин также присутствуют плечистые ребята с темным цветом кожи. </w:t>
      </w:r>
    </w:p>
    <w:p>
      <w:pPr>
        <w:pStyle w:val="Normal"/>
        <w:rPr/>
      </w:pPr>
      <w:r>
        <w:rPr/>
        <w:t xml:space="preserve">И еще кое-какая занятная информация. Лишь 9 процентов из опрошенных пар занимаются сек сом по утрам. 49 процентов жен считают, что их мужья .носят только... детей и машину. 9 процентов жен знают о том, что мужья изменяют им с другими и даже уверенно определяют дни, когда это случается. А на вопрос, верят ли они в чистую целомудренную дружбу между мужчиной и женщиной, отрицательные ответы дали 88 процентов мужчин и 58 — женщин. А это еще одно подтверждение того, что миром правит секс. </w:t>
      </w:r>
    </w:p>
    <w:p>
      <w:pPr>
        <w:pStyle w:val="Normal"/>
        <w:rPr/>
      </w:pPr>
      <w:r>
        <w:rPr/>
        <w:t xml:space="preserve"> </w:t>
      </w:r>
      <w:r>
        <w:rPr/>
        <w:t>58.ПСИХОЛОГИЯ КЛЕПТОМАНИИ.</w:t>
      </w:r>
    </w:p>
    <w:p>
      <w:pPr>
        <w:pStyle w:val="Normal"/>
        <w:rPr/>
      </w:pPr>
      <w:r>
        <w:rPr/>
        <w:t xml:space="preserve">В печально известном случае —«замораживания» ГКО и РКО сработал выведенный им закон денежной клептомании. </w:t>
      </w:r>
    </w:p>
    <w:p>
      <w:pPr>
        <w:pStyle w:val="Normal"/>
        <w:rPr/>
      </w:pPr>
      <w:r>
        <w:rPr/>
        <w:t xml:space="preserve">Его суть заключается в том, что определенный человек (или группа людей), берущий в долг крупные, а в данном случае — астрономические суммы, подсознательно не хочет с ними расставаться. Он не в силах побороть внутреннее сопротивление и готов пойти на любые ухищрения, лишь бы оставить полученные легким путем деньги у себя. </w:t>
      </w:r>
    </w:p>
    <w:p>
      <w:pPr>
        <w:pStyle w:val="Normal"/>
        <w:rPr/>
      </w:pPr>
      <w:r>
        <w:rPr/>
        <w:t xml:space="preserve">Согласно проведенным исследованиям этой «болезни» подвержен каждый пятый человек, берущий в долг. Но куда больше людей, которые испытывают огромное волнение оттого, что просто держат в руках приличные суммы чужих денег. У них поднимается давление, потеют руки, учащается сердцебиение. Интересно, что банкиры в некоторых странах, принимая на службу кассиров, инкассаторов, имеющих постоянное дело с дензнаками, устраивают им психологическую проверку, давая подержать, скажем, миллиард. Надо сказать, что далеко не все выдерживают этот психологический тест. </w:t>
      </w:r>
    </w:p>
    <w:p>
      <w:pPr>
        <w:pStyle w:val="Normal"/>
        <w:rPr/>
      </w:pPr>
      <w:r>
        <w:rPr/>
        <w:t xml:space="preserve">Клептомания — термин психиатрический. И, как это ни печально, матушка Россия больна ею с начала века. Вспомните, кто только не грабил наш народ и каких только денежных реформ, внутренних займов, финансовых пирамид и прочих хитрых штучек по законному изыманию дензнаков у населения за это время не производилось! Последний пример еще раз подтверждает, что денежная клептомания в России возведена в ранг государственной политики. А «эго» ее правителей, согласно и теории, и практике, растворено в наших... кошельках, считает казанский психолог. </w:t>
      </w:r>
    </w:p>
    <w:p>
      <w:pPr>
        <w:pStyle w:val="Normal"/>
        <w:rPr/>
      </w:pPr>
      <w:r>
        <w:rPr/>
        <w:t xml:space="preserve"> </w:t>
      </w:r>
      <w:r>
        <w:rPr/>
        <w:t>59. СЕКСУАЛЬНАЯ ПСИХОЛОГИЯ.</w:t>
      </w:r>
    </w:p>
    <w:p>
      <w:pPr>
        <w:pStyle w:val="Normal"/>
        <w:rPr/>
      </w:pPr>
      <w:r>
        <w:rPr/>
        <w:t xml:space="preserve">Пожалуй, главным выводом, который можно сделать из этого необычного мини-исследования, является признание подавляющим большинством респондентов того факта, что секс в нашей стране все-таки есть. С этим согласны более 90 процентов опрошенных мужчин и женщин. Радует и то, что несмотря на политические и экономические ветры, наши супружеские пары находят время и место для интимного общения, инициаторами которого, согласно опросу, выступают 72 процента мужчин и 21 женщин. </w:t>
      </w:r>
    </w:p>
    <w:p>
      <w:pPr>
        <w:pStyle w:val="Normal"/>
        <w:rPr/>
      </w:pPr>
      <w:r>
        <w:rPr/>
        <w:t xml:space="preserve">Интересно, что сегодня, спустя 10 лет после начала сексуальной революции в СССР и России, мы на многое смотрим так же, как это принято на Западе. Например, 24 процента пар из опрошенных для поддержания сексуального тонуса регулярно смотрят перед занятиями сексом эротические видеофильмы. Однако чаще всего этим балуются мужчины, особенно проживающие в сельской местности. При этом любители «клубнички» нередко... прячут такие кассеты от своих жен. Впрочем, охотно смотрят порнуху и 9 процентов мужчин, находящихся на пенсии по старости, однако, судя по всему, не половой. Любопытно, что 22 процента мужчин видят в своих сексуальных фантазиях... собственных жен вот счастливцы! Грезы остальных имеют весьма широкий диапазон от длинноногих и грудастых блондинок до худеньких девочек-подростков. Есть и новые фантазии: каждый второй мужчина был бы не прочь переспать... с негритяночкой. Кстати, в сексуальных грезах многих наших женщин также присутствуют плечистые ребята с темным цветом кожи. </w:t>
      </w:r>
    </w:p>
    <w:p>
      <w:pPr>
        <w:pStyle w:val="Normal"/>
        <w:rPr/>
      </w:pPr>
      <w:r>
        <w:rPr/>
      </w:r>
    </w:p>
    <w:p>
      <w:pPr>
        <w:pStyle w:val="Normal"/>
        <w:rPr/>
      </w:pPr>
      <w:r>
        <w:rPr/>
        <w:t xml:space="preserve">И еще кое-какая занятная информация. Лишь 9 процентов из опрошенных пар занимаются сексом по утрам. 49 процентов жен считают, что их мужья .носят только... детей и машину. 9 процентов жен знают о том, что мужья изменяют им с другими и даже уверенно определяют дни, когда это случается. А на вопрос, верят ли они в чистую целомудренную дружбу между мужчиной и женщиной, отрицательные ответы дали 88 процентов мужчин и 58 — женщин. А это еще одно подтверждение того, что миром правит секс. </w:t>
      </w:r>
    </w:p>
    <w:p>
      <w:pPr>
        <w:pStyle w:val="Normal"/>
        <w:rPr/>
      </w:pPr>
      <w:r>
        <w:rPr/>
        <w:t xml:space="preserve"> </w:t>
      </w:r>
      <w:r>
        <w:rPr/>
        <w:t>59. Скрытая сила.</w:t>
      </w:r>
    </w:p>
    <w:p>
      <w:pPr>
        <w:pStyle w:val="Normal"/>
        <w:rPr/>
      </w:pPr>
      <w:r>
        <w:rPr/>
        <w:t xml:space="preserve">Если задаться вопросом: «Что явилось существенной социально-психологической особенностью нашей планеты в первом году третьего тысячелетия?», то рождается множество ответов. И всё таки, если подняться над всеми этими особенностями ушедшего года, то остаётся только один ответ: «Человечество начало осознавать, что на планете есть некая скрытая реальная сила, которая не была представлена виртуальным образом в электронных средствах массовой информации». Мы привыкли доверять только тому, что представлено на наших телеэкранах. Телеэкраны нашей планеты засорены виртуальными личностями за которыми ничего не стоит, кроме мордальной известности. Эти личности вросли в нас и стали частью нас самих и поэтому мы им доверяем или не доверяем. На телеэкранах есть и те, кому мы симпатизируем и те, которые являются «нашими врагами». Идёт виртуальная «борьба» между ними. Но та ли эта борьба, которая идёт на планете? Оказалось, что не та. Появилась некая третья реальная сила, которая встала в противовес виртуальным силам, запутавшимся и «захиревшим» в мнимой борьбе между собой. Перед всей планетой предстал некий бородатый мужчина, имя которого теперь уже знает вся планета. Ранее он не был представлен в СМИ, но спецслужбы США уже почти десять лет наблюдали за ним. Планета о нём ничего не знала, но ощущала его влияние. Все мы поняли, что не следует доверять виртуальному миру СМИ, сотканному политическими манипуляторами и аферистами, глаза которых близоруки благодаря зелёному цвету долларов. Этот искусственный мир увёл человечество не в том направлении. Именно этим и воспользовался «самый плохой человек ушедшего 2001 года». Именно поэтому граждане США как «с цепи сорвались» на реальный мир и стали больше жениться, рожать детей, больше созидать себя, а не наблюдать за собой в телевизоре. А до нас этот импульс докатился или нет? Или мы до сих пор слепы и доверяем лишь тому, что на телеэкране говорят наши президенты? Действительно ли те политические силы, которые представлены в СМИ России или республики Татарстан являются реальными силами или они также виртуальны, и поэтому, придёт какая нибудь другая сила и задаст тон развитию обществу или нашей республики? Очевидно, что эта сила есть. Она сейчас растворена в обществе, но уже сгущается? Об этой силе знают лишь более образованные и дальновидные аналитики тайных спецслужб (не обязательно ФСБ ), которые решают задачу завлечения этих сил в свои, представленные официально (но часто виртуально) в СМИ политические партии. Конечно рейтинг этих официальных партий можно «подбадривать» малотиражными газетёнками, «мажась» в цвета этой скрытой силы, но эта сила может смести все эти виртуальные вольности. Ещё великий нобелевский лауреат Фейнман, говорил, что виртуальность начинается там , где не учитываются фундаментальные законы. Эти скрытые силы, которые заманиваются сейчас недалёкими политиками, в виртуальные сети, не учитывать нельзя. Проводя аналогию скажем, что физики-ядерщики, пытаясь обмануть скрытые силы в буквальном смысле взрывались в своих лабораториях. Лишь те из них выживали, кто был ответственным и смелым, идя на диалог с этой скрытой силой, минуя психологические и иные барьеры. Таким образом, руководством к действию для реальных политиков нашего общества должны быть не виртуальные вольности Российского президента и его приспешников, в лице различных партий, организаций (в т.ч. СМИ), а учёт скрытой реальной силы. Это стратегический момент. Увы! Те политические силы, которые в настоящее время представлены в Татарстане, увлечены лишь близорукими тактическими задачами. Они увлечены проблемой противостояния Татарстан- Россия, которая уже давно виртуальна, но её наши местные «политические лидеры» хотят преподнести электорату как реальность. Это опасная манипуляция. С нашей точки зрения, в Москве уже давно понимают виртуальность этой проблемы, так как российское экономическое пространство диктует своё реальное политическое время. Хочется верить, что это пространство и время не виртуальны! В Москве проблемы противостояния Россия-Татарстан нет. (Но в Москве бояться рождения нового противостояния никакого отношения к президенту Татарстана и новоявленным партиям не имеющего). Она есть только у нас потому, что это единственная последняя идея, за которую хочется зацепиться чтобы политически выжить, но, увы, эта соломинка виртуальна. К сожалению, шансы упущены. А ведь был шанс, когда мы, могли объективно освещать реалии планеты у себя в республике, но мы этого не делали. К сожалению, скоро настанет время когда события, которые происходят в Татарстане начнут освещаться республиканским-пропутинским телевидением и начнётся противостояние двух виртуальностей, которые никакого отношения к реальным скрытым политическим силам республики Татарстан не имеют. Куда уведут нас эти виртуальные вольности в новом году? </w:t>
      </w:r>
    </w:p>
    <w:p>
      <w:pPr>
        <w:pStyle w:val="Normal"/>
        <w:rPr/>
      </w:pPr>
      <w:r>
        <w:rPr/>
        <w:t xml:space="preserve">Рамиль Гарифуллин </w:t>
      </w:r>
    </w:p>
    <w:p>
      <w:pPr>
        <w:pStyle w:val="Normal"/>
        <w:rPr/>
      </w:pPr>
      <w:r>
        <w:rPr/>
        <w:t xml:space="preserve">кандидат психологических наук </w:t>
      </w:r>
    </w:p>
    <w:p>
      <w:pPr>
        <w:pStyle w:val="Normal"/>
        <w:rPr/>
      </w:pPr>
      <w:r>
        <w:rPr/>
        <w:t xml:space="preserve"> </w:t>
      </w:r>
      <w:r>
        <w:rPr/>
        <w:t xml:space="preserve">60. ПСИХОЛОГИЯ В ЦИФРАХ  </w:t>
      </w:r>
    </w:p>
    <w:p>
      <w:pPr>
        <w:pStyle w:val="Normal"/>
        <w:rPr/>
      </w:pPr>
      <w:r>
        <w:rPr/>
        <w:t xml:space="preserve">Центр социально-психологических исследований, возглавляемый автором, вот уже в течение десяти лет проводит социологические исследования своих посетителей и россиян. Данные социологических исследований нашего центра публиковались в крупнейших международных еженедельниках мира, еженедельника «Аргументы и факты», газетах «Известия», «Труд», «Комсомольская правда». Приводим лишь некоторые из них. </w:t>
      </w:r>
    </w:p>
    <w:p>
      <w:pPr>
        <w:pStyle w:val="Normal"/>
        <w:rPr/>
      </w:pPr>
      <w:r>
        <w:rPr/>
        <w:t xml:space="preserve">МЫ ТАК И НЕ ПРИВЫКЛИ К НУЛЯМ на российских денежных знаках. По данным опроса для 74 процентов горожан сумма в миллион рублей по сей день остается гигантской. Психологи центра считают, что предстоящую финансовую операцию по удалению трех нулей на российских банкнотах большинство наших сограждан воспримет спокойно. </w:t>
      </w:r>
    </w:p>
    <w:p>
      <w:pPr>
        <w:pStyle w:val="Normal"/>
        <w:rPr/>
      </w:pPr>
      <w:r>
        <w:rPr/>
        <w:t xml:space="preserve">«ИНТЕРЕСНЫЙ» ВОПРОС мы задали группе казанских одиннадцатиклассников: «Имеете ли вы опыт сексуального общения?». Результаты анкетирования превзошли все ожидания: 80 процентов парней дружно ответили «да». Впрочем, после индивидуального опроса число донжуанов заметно уменьшилось: до 50 процентов. . </w:t>
      </w:r>
    </w:p>
    <w:p>
      <w:pPr>
        <w:pStyle w:val="Normal"/>
        <w:rPr/>
      </w:pPr>
      <w:r>
        <w:rPr/>
        <w:t xml:space="preserve">МНЕНИЕ О КРЕМАТОРИИ. </w:t>
      </w:r>
    </w:p>
    <w:p>
      <w:pPr>
        <w:pStyle w:val="Normal"/>
        <w:rPr/>
      </w:pPr>
      <w:r>
        <w:rPr/>
        <w:t xml:space="preserve">По заказу специализированного объединения коммунального хозяйства Казани провели в опрос горожан на эту актуальную тему. </w:t>
      </w:r>
    </w:p>
    <w:p>
      <w:pPr>
        <w:pStyle w:val="Normal"/>
        <w:rPr/>
      </w:pPr>
      <w:r>
        <w:rPr/>
        <w:t xml:space="preserve">В нем участвовали 1000 человек в возрасте от 20 до 70 лет. Из них 49 процентов составили татары и 51 процент русские. Вот как они ответили на вопросы: </w:t>
      </w:r>
    </w:p>
    <w:p>
      <w:pPr>
        <w:pStyle w:val="Normal"/>
        <w:rPr/>
      </w:pPr>
      <w:r>
        <w:rPr/>
        <w:t xml:space="preserve">Как вы относитесь к кремации! </w:t>
        <w:tab/>
        <w:t xml:space="preserve">Татары </w:t>
        <w:tab/>
        <w:t xml:space="preserve">русские </w:t>
      </w:r>
    </w:p>
    <w:p>
      <w:pPr>
        <w:pStyle w:val="Normal"/>
        <w:rPr/>
      </w:pPr>
      <w:r>
        <w:rPr/>
        <w:t xml:space="preserve">отрицательно </w:t>
        <w:tab/>
        <w:t xml:space="preserve">46,2 </w:t>
        <w:tab/>
        <w:t xml:space="preserve">44,3 </w:t>
      </w:r>
    </w:p>
    <w:p>
      <w:pPr>
        <w:pStyle w:val="Normal"/>
        <w:rPr/>
      </w:pPr>
      <w:r>
        <w:rPr/>
        <w:t xml:space="preserve">положительно </w:t>
        <w:tab/>
        <w:t xml:space="preserve">25,2 </w:t>
        <w:tab/>
        <w:t xml:space="preserve">26,3 </w:t>
      </w:r>
    </w:p>
    <w:p>
      <w:pPr>
        <w:pStyle w:val="Normal"/>
        <w:rPr/>
      </w:pPr>
      <w:r>
        <w:rPr/>
        <w:t xml:space="preserve">затруднились с ответом </w:t>
        <w:tab/>
        <w:t xml:space="preserve">28,6 </w:t>
        <w:tab/>
        <w:t xml:space="preserve">29,4 </w:t>
      </w:r>
    </w:p>
    <w:p>
      <w:pPr>
        <w:pStyle w:val="Normal"/>
        <w:rPr/>
      </w:pPr>
      <w:r>
        <w:rPr/>
      </w:r>
    </w:p>
    <w:p>
      <w:pPr>
        <w:pStyle w:val="Normal"/>
        <w:rPr/>
      </w:pPr>
      <w:r>
        <w:rPr/>
      </w:r>
    </w:p>
    <w:p>
      <w:pPr>
        <w:pStyle w:val="Normal"/>
        <w:rPr/>
      </w:pPr>
      <w:r>
        <w:rPr/>
        <w:t xml:space="preserve">Вы «за» или «против» строительства в Казани крематория? </w:t>
        <w:tab/>
        <w:t xml:space="preserve">Татары </w:t>
        <w:tab/>
        <w:t xml:space="preserve">русские </w:t>
      </w:r>
    </w:p>
    <w:p>
      <w:pPr>
        <w:pStyle w:val="Normal"/>
        <w:rPr/>
      </w:pPr>
      <w:r>
        <w:rPr/>
        <w:t xml:space="preserve">«за» </w:t>
        <w:tab/>
        <w:t xml:space="preserve">71,1 </w:t>
        <w:tab/>
        <w:t xml:space="preserve">72,0 </w:t>
      </w:r>
    </w:p>
    <w:p>
      <w:pPr>
        <w:pStyle w:val="Normal"/>
        <w:rPr/>
      </w:pPr>
      <w:r>
        <w:rPr/>
        <w:t xml:space="preserve">«против» </w:t>
        <w:tab/>
        <w:t xml:space="preserve">35,1 </w:t>
        <w:tab/>
        <w:t xml:space="preserve">15,8 </w:t>
      </w:r>
    </w:p>
    <w:p>
      <w:pPr>
        <w:pStyle w:val="Normal"/>
        <w:rPr/>
      </w:pPr>
      <w:r>
        <w:rPr/>
        <w:t xml:space="preserve">затруднились с ответом </w:t>
        <w:tab/>
        <w:t xml:space="preserve">13,8 </w:t>
        <w:tab/>
        <w:t xml:space="preserve">12,2 </w:t>
      </w:r>
    </w:p>
    <w:p>
      <w:pPr>
        <w:pStyle w:val="Normal"/>
        <w:rPr/>
      </w:pPr>
      <w:r>
        <w:rPr/>
      </w:r>
    </w:p>
    <w:p>
      <w:pPr>
        <w:pStyle w:val="Normal"/>
        <w:rPr/>
      </w:pPr>
      <w:r>
        <w:rPr/>
        <w:t xml:space="preserve">Ясно, что этот опрос далек от серьезного социологического исследования. Тем не менее его результаты позволяют сделать кое-какие выводы. Например, о том, что наше общество в целом еще не готово психологически к погребению своих близких таким способом, как премирование. Практически каждый третий из опрошенных для себя этот вопрос еще не решил. </w:t>
      </w:r>
    </w:p>
    <w:p>
      <w:pPr>
        <w:pStyle w:val="Normal"/>
        <w:rPr/>
      </w:pPr>
      <w:r>
        <w:rPr/>
        <w:t xml:space="preserve">Вместе с тем большинство респондентов не возражает против строительства нашем городе крематория. Оговаривая при этом лишь один момент: чтобы власти сохранили за казанцами право выбора способа погребения. </w:t>
      </w:r>
    </w:p>
    <w:p>
      <w:pPr>
        <w:pStyle w:val="Normal"/>
        <w:rPr/>
      </w:pPr>
      <w:r>
        <w:rPr/>
        <w:t xml:space="preserve">ЖЕНЩИНА ЗА РУЛЕМ ИНОМАРКИ, по нашим данным одного из опросов, продолжает будоражить умы сограждан. 34 процента из 200 опрошенных, например, считают, что на иномарках ездят только жены богатых людей, 21 процент отдал предпочтение работницам банков или богатых фирм, а 32 процента уверены, что на шикарных авто разъезжают только... женщины легкого поведения. </w:t>
      </w:r>
    </w:p>
    <w:p>
      <w:pPr>
        <w:pStyle w:val="Normal"/>
        <w:rPr/>
      </w:pPr>
      <w:r>
        <w:rPr/>
        <w:t xml:space="preserve">КАЖДЫЙ ЧЕТВЕРТЫЙ СТУДЕНТ, согласно последним нашим данным употребляет наркотики. Чаще всего гашиш (марихуану). В сети наркотических иллюзий угодили 13 процентов студентов техникумов и 7 процентов школьников. Всего же в России насчитывается 6 миллионов наркоманов. Кстати, сегодня Всемирный день борьбы с наркоманией. </w:t>
      </w:r>
    </w:p>
    <w:p>
      <w:pPr>
        <w:pStyle w:val="Normal"/>
        <w:rPr/>
      </w:pPr>
      <w:r>
        <w:rPr/>
        <w:t xml:space="preserve">«ЛЮБИМАЯ ТЕЩА ТА, ЧТО ЖИВЕТ В АМЕРИКЕ!» — утверждают 96 процентов зятьев, опрошенных нами на предмет уживаемости с родственниками жены. Впрочем, такой же процент выявился и среди жен, которые тоже убеждены, что чем дальше от них живет «любимая свекровь», тем лучше. И лишь четыре героических процента из числа опрошенных уживаются с родителями жены или мужа. Да и то терпят это «общежитие» всего от трех до пяти лет. После чего, дорогие тещи и свекрови, равно как тести и свекры, пожалуйте в Америку! </w:t>
      </w:r>
    </w:p>
    <w:p>
      <w:pPr>
        <w:pStyle w:val="Normal"/>
        <w:rPr/>
      </w:pPr>
      <w:r>
        <w:rPr/>
        <w:t xml:space="preserve">ЕЩЕ РАЗ О СЕКСЕ, на сей раз о внебрачных связях и партнерах, поинтересовался в ходе очередного опроса. У мужчин в возрасте 40—50 лет получилось по 7—8 сексуальных партнерш, тогда как у женщин того же возраста всего по три. 6 процентов мужчин и 30 процентов женщин заверили, что не имели внебрачных связей. </w:t>
      </w:r>
    </w:p>
    <w:p>
      <w:pPr>
        <w:pStyle w:val="Normal"/>
        <w:rPr/>
      </w:pPr>
      <w:r>
        <w:rPr/>
        <w:t xml:space="preserve">«МУЖ И ЖЕНА — ОДНА САТАНА!» — считает 61 процент опрошенных нами на этот счет супругов, тогда как 34 утверждают обратное. Интересно, что, по мнению некоторых физиологов, ближе к истине первые, так как через 15 лет совместной жизни при определенных условиях гены жены становятся похожими на гены мужа. </w:t>
      </w:r>
    </w:p>
    <w:p>
      <w:pPr>
        <w:pStyle w:val="Normal"/>
        <w:rPr/>
      </w:pPr>
      <w:r>
        <w:rPr/>
        <w:t xml:space="preserve">КАК УДЕРЖАТЬ МУЖА в постели и семейной жизни? Такой вопрос мы адресовали большом группе молодых женщин. Оказалось, что 7,8 процентов дам вынуждены симулировать оргазм, чтобы их суженый не ушел к более темпераментной подружке. Заметим, что такое возможно только в нашей стране: на Западе женщины, не испытывающие наслаждения с мужем, более категоричны — или лечись, или будь здоров </w:t>
      </w:r>
    </w:p>
    <w:p>
      <w:pPr>
        <w:pStyle w:val="Normal"/>
        <w:rPr/>
      </w:pPr>
      <w:r>
        <w:rPr/>
        <w:t xml:space="preserve">ВЫЙТИ ЗАМУЖ, ЧТОБЫ.. РАЗВЕСТИСЬ, способны 12 процентов из опрошенных «невест». А до этого заранее запланированного акта они мечтают стать мамами. Впрочем, рождение ребенка является главной цепью брака для 82 процентов женщин. </w:t>
      </w:r>
    </w:p>
    <w:p>
      <w:pPr>
        <w:pStyle w:val="Normal"/>
        <w:rPr/>
      </w:pPr>
      <w:r>
        <w:rPr/>
        <w:t xml:space="preserve">КТО КОМУ КВАРТИРУ «СДЕЛАЛ»! Этот интересный вопрос мы задали двумстам молодым людям.. Как и ожидалось, большинство опрошенных (51 процент), признались, что квартиру для них заработали родители. Однако 4,8 процента утверждают, что жилье себе «сделали» сами. Что касается помощи «предкам», лишь полпроцента благодарных детишек помогли с жильем своим папам и мамам. </w:t>
      </w:r>
    </w:p>
    <w:p>
      <w:pPr>
        <w:pStyle w:val="Normal"/>
        <w:rPr/>
      </w:pPr>
      <w:r>
        <w:rPr/>
        <w:t xml:space="preserve">НАШИ МУЖЧИНЫ СЕКСУАЛЬНЕЙ! К такому сенсационному выводу пришли мы, проведя опрос среди группы от 20 до 40 лет. Оказалось, что всего 18 процентов наших мужчин равнодушны к сексу, тогда как 8 процентов, напротив, испытывают повышенную сексуальность. Интересно, что подобный опрос, проведенный в США, дал соответственно 31 м 7 процентов. </w:t>
      </w:r>
    </w:p>
    <w:p>
      <w:pPr>
        <w:pStyle w:val="Normal"/>
        <w:rPr/>
      </w:pPr>
      <w:r>
        <w:rPr/>
        <w:t xml:space="preserve">МЫ РАЗВЕЯЛИ МИФ о том, что семейные обитатели коммуналок чаще живут «как кошка с собакой». Наш опрос на эту тему показал, что условия жизни не столь резко сказываются на личных взаимоотношениях супругов. Так, и в благоустроенных квартирах, и в коммуналках оказалось примерно одинаковое число «мирных» (около 17 процентов) и «драчливых» (32 процента) пар. </w:t>
      </w:r>
    </w:p>
    <w:p>
      <w:pPr>
        <w:pStyle w:val="Normal"/>
        <w:rPr/>
      </w:pPr>
      <w:r>
        <w:rPr/>
        <w:t xml:space="preserve">«ВСЕ НАШИ БЕДЫ — ОТ ОТСУТСТВИЯ ПРОСТРАНСТВА», — считает большинство нами опрошенных на предмет, в чем они видят главную причину семейных неурядиц и неврозов на этой почве. А 11 процентов усматривают в этом и источник развития мощного комплекса неполноценности у детей. </w:t>
      </w:r>
    </w:p>
    <w:p>
      <w:pPr>
        <w:pStyle w:val="Normal"/>
        <w:rPr/>
      </w:pPr>
      <w:r>
        <w:rPr/>
        <w:t xml:space="preserve">ЧИСЛО ИНДИВИДУАЛИСТОВ РАСТЕТ, по нашим данным. Оказывается, 68 процентов горожан сидят у своего телевизора со своей колбасой и их больше ничто в этом мире не беспокоит. Этак, господа хорошие, мы скоро к света придем! Правда, в то, что он возможен, верят лишь... 24 процента опрошенных. </w:t>
      </w:r>
    </w:p>
    <w:p>
      <w:pPr>
        <w:pStyle w:val="Normal"/>
        <w:rPr/>
      </w:pPr>
      <w:r>
        <w:rPr/>
        <w:t xml:space="preserve">МЫ ВЕРИМ В ВЕЧНУЮ ЛЮБОВЬ. К такому выводу мы пришли после того, как 81 процент женщин и 71 — мужчин из числа опрошенных (около 500 человек) ответили «Да» на соответствующий вопрос. Еще более высокие цифры .дали ответы на вопрос: «Достаточно ли для вас быть только любимыми, не отвечая взаимностью?». Единодушное «Нет» высказали 90 процентов мужчин и 80 — женщин. </w:t>
      </w:r>
    </w:p>
    <w:p>
      <w:pPr>
        <w:pStyle w:val="Normal"/>
        <w:rPr/>
      </w:pPr>
      <w:r>
        <w:rPr/>
        <w:t xml:space="preserve">НЕВИННОСТЬ — ЭТО ПРЕДРАССУДКИ, считают почти 80 процентов опрошенных нами молодых мужчин на предмет их отношения к девственности будущих жен. Однако 84 процента мужей, женившихся «без предрассудков», хоть раз в жизни, да напомнили своим благоверным, что взяли их в жены... «при наличии отсутствия» все той же невинности. </w:t>
      </w:r>
    </w:p>
    <w:p>
      <w:pPr>
        <w:pStyle w:val="Normal"/>
        <w:rPr/>
      </w:pPr>
      <w:r>
        <w:rPr/>
        <w:t xml:space="preserve">О ЧЕМ МЕЧТАЮТ НАШИ ЖЕНЩИНЫ в канун 8 Марта? Такой опрос мы провели в канун праздника. Оказалось, что на первом месте (44 процента!) у наших дам стоит желание иметь ...собственную машину. С этим связано и то, что 22 процента опрошенных, женщин испытывают раздражение, ездя в городском транспорте. </w:t>
      </w:r>
    </w:p>
    <w:p>
      <w:pPr>
        <w:pStyle w:val="Normal"/>
        <w:rPr/>
      </w:pPr>
      <w:r>
        <w:rPr/>
        <w:t xml:space="preserve">86 ПРОЦЕНТОВ МУЖЕЙ РУГАЮТСЯ МАТОМ, заявили 310 жен, опрошенных нами. Тогда как сквернословящих жен оказалось куда меньше — всего 8 процентов, о чем сообщили респонденты-мужчины. Чаще всего казанские супруги ругаются во время семейных ссор. </w:t>
      </w:r>
    </w:p>
    <w:p>
      <w:pPr>
        <w:pStyle w:val="Normal"/>
        <w:rPr/>
      </w:pPr>
      <w:r>
        <w:rPr/>
        <w:t xml:space="preserve">ЕСЛИ Б Я БЫЛ СУЛТАН, Я Б ИМЕЛ ТРЕХ ЖЕН! — решительно заявили 37 процентов мужчин, опрошенных нами. Вместе с тем 21 процент респондентов пока затрудняется ответить на вопрос о многоженстве. Остальные представители сильной половины столицы готовы хранить верность единственной и неповторимой супруге. </w:t>
      </w:r>
    </w:p>
    <w:p>
      <w:pPr>
        <w:pStyle w:val="Normal"/>
        <w:rPr/>
      </w:pPr>
      <w:r>
        <w:rPr/>
        <w:t xml:space="preserve">КАЖДАЯ ПЯТАЯ ЖЕНЩИНА БАЛДЕЕТ, глядя, как ее муж «съедает» взглядом идущую навстречу красотку: значит, у него все в порядке, думает жена. А вот какова реакция на аналогичное поведение мужа, по нашим данным, у остальных замужних представительниц прекрасной половины: 56 процентов испытывают сильнейшее раздражение, которым они непременно «поделятся» с мужьями, а 11 процентов остаются равнодушными. Примерно такая же картина вырисовывается и при аналогичном опросе мужчин. Если 46 процентов мужей в такой ситуации просто нехорошо обзовут своих жен, то 34 повременят с этим, постаравшись сперва разобраться, почему их благоверные глядят на чужих мужчин. Ну а равнодушных среди сильной половины меньше — лишь 10 процентов. </w:t>
      </w:r>
    </w:p>
    <w:p>
      <w:pPr>
        <w:pStyle w:val="Normal"/>
        <w:rPr/>
      </w:pPr>
      <w:r>
        <w:rPr/>
        <w:t xml:space="preserve">«КРАСИВАЯ ЖЕНА—ЧУЖАЯ ЖЕНА», — гласит старинная прибаутка. Верна ли она сегодня? С этим вопросом и обратились мы к большой группе ' женатых мужчин. Итоги опроса подтверждают, что в мире мало что меняется: 71процент «женатиков» считает, что лучшая жена— это, увы, чужая жена. И все же женщинам не следует расстраиваться: 52 процента мужей твердо убеждены, что их жены — самые красивые на свете. </w:t>
      </w:r>
    </w:p>
    <w:p>
      <w:pPr>
        <w:pStyle w:val="Normal"/>
        <w:rPr/>
      </w:pPr>
      <w:r>
        <w:rPr/>
        <w:t xml:space="preserve">«УДАРИЛ ЛИ ВАС ХОТЯ БЫ РАЗ В ЖИЗНИ... СУПРУГ!» С таким вопросом мы обратились к двумстам казанским женщинам. Оказалось, что 84 процента представительниц прекрасного пола ни разу в жизни не испытали подобного «удовольствия» Однако остальные ответили на вопрос утвердительно. </w:t>
      </w:r>
    </w:p>
    <w:p>
      <w:pPr>
        <w:pStyle w:val="Normal"/>
        <w:rPr/>
      </w:pPr>
      <w:r>
        <w:rPr/>
        <w:t xml:space="preserve">«ДОВОЛЬНЫ ЛИ ВЫ СВОЕЙ ТЕЩЕЙ?» Этот вопрос мы задали 230 мужчинам. 52 процента ответили: «недоволен», а 12 процентов признались, что просто ненавидят маму своей жены. </w:t>
      </w:r>
    </w:p>
    <w:p>
      <w:pPr>
        <w:pStyle w:val="Normal"/>
        <w:rPr/>
      </w:pPr>
      <w:r>
        <w:rPr/>
        <w:t xml:space="preserve">А вот как ответили на тот же вопрос, естественно, относительно свекрови, 200 женщин: 38 процентов из них также недовольны мамами своих мужей. А вот таких, кто на дух не переносит свою свекровь, — 34 процента. </w:t>
      </w:r>
    </w:p>
    <w:p>
      <w:pPr>
        <w:pStyle w:val="Normal"/>
        <w:rPr/>
      </w:pPr>
      <w:r>
        <w:rPr/>
        <w:t xml:space="preserve">Вместе с тем вполне довольны своими тещами и свекровями соответственно 13 и 14 процентов опрошенных. </w:t>
      </w:r>
    </w:p>
    <w:p>
      <w:pPr>
        <w:pStyle w:val="Normal"/>
        <w:rPr/>
      </w:pPr>
      <w:r>
        <w:rPr/>
        <w:t xml:space="preserve">МЫ — ЗА СЕМЬЮ. Интересный опрос провели мы среди семейных пар. 300 респондентам обоего пола в возрасте от 20 до 80 лет были предложены следующие вопросы: «Изменяли ли вам супруг или супруга?» и «Как вы поступите, если узнаете, что вам изменили?» На первый вопрос «Да» ответили 28 процентов из числа опрошенных, «Нет» — 44, затруднились дать ответ 24 процента. На второй вопрос 68 процентов мужчин и женщин ответили так: «Будем разбираться в надежде сохранить семью». 16 процентов решительно заявили: «Разведусь». Затруднились дать ответ — 13 процентов. </w:t>
      </w:r>
    </w:p>
    <w:p>
      <w:pPr>
        <w:pStyle w:val="Normal"/>
        <w:rPr/>
      </w:pPr>
      <w:r>
        <w:rPr/>
        <w:t xml:space="preserve">Интересно, что соответственно 3 и 4 процента мужчин категорически отказались отвечать на оба вопроса. Женщины отвечали куда охотнее мужчин. </w:t>
      </w:r>
    </w:p>
    <w:p>
      <w:pPr>
        <w:pStyle w:val="Normal"/>
        <w:rPr/>
      </w:pPr>
      <w:r>
        <w:rPr/>
        <w:t xml:space="preserve">МЫ РЕШИЛИ ПРОЛИТЬ СВЕТ НА РАСХОЖЕЕ МНЕНИЕ о том, будто за рулем «девяток» и «восьмерок» сидят одни мафиозники. Оказалось, что из опрошенных им «безлошадных» 78 процентов думают точно так же, а 20 считают, что я этих авто разъезжают предприниматели и коммерсанты. Иным получился итог аналогичного опроса, проведенного уже среди водителей тех самых машин. Тут 84 процента смело заявили, что не имеют ни малейшего отношения к мафии, и лишь 11 признались, что являются предпринимателями. </w:t>
      </w:r>
    </w:p>
    <w:p>
      <w:pPr>
        <w:pStyle w:val="Normal"/>
        <w:rPr/>
      </w:pPr>
      <w:r>
        <w:rPr/>
        <w:t xml:space="preserve">БЫЛИ БЫ ДЕНЬГИ, а уж применение им найдется, считают 48 процентов опрошенных нами на предмет, готовы ли они стать... миллиардерами. Впрочем, большая часть горожан (54 процента) к большим деньгам просто не готова. Несмотря на то, что на вопрос, куда лучше сегодня вкладывать средства, ответ знают все: 56 процентов считают, что лучше всего вложить их в свое здоровье, 21 — в жилье, 10 — в банк и 11 — в коммерцию. </w:t>
      </w:r>
    </w:p>
    <w:p>
      <w:pPr>
        <w:pStyle w:val="Normal"/>
        <w:rPr/>
      </w:pPr>
      <w:r>
        <w:rPr/>
        <w:t xml:space="preserve">ОБЕДЫ В БАНКАХ (не коммерческих, а стеклянных) практикует каждый четвертый работающий россиянин. Это и понятно: при нынешней зарплате и частоте ее выдачи в столовые не очень-то разбежишься. Растет и число россиян, в целях экономии не обедающих вовсе. Столовые, между тем, несут убытки, в них идет сокращение штатов. </w:t>
      </w:r>
    </w:p>
    <w:p>
      <w:pPr>
        <w:pStyle w:val="Normal"/>
        <w:rPr/>
      </w:pPr>
      <w:r>
        <w:rPr/>
        <w:t xml:space="preserve">СТРАХ ЗА СВОЕ ЗДОРОВЬЕ приводит в наркологические кабинеты 52 процента любителей «зеленого змия», желающих покончить с пагубной привычкой. На втором месте, по нашим данным, идет боязнь потерять работу (21 процент). Давление со стороны жен, детей, родственников побуждает: лечиться 9 процентов опрошенных. И лишь десятая часть пришла к такому решению вполне рациональным путем. </w:t>
      </w:r>
    </w:p>
    <w:p>
      <w:pPr>
        <w:pStyle w:val="Normal"/>
        <w:rPr/>
      </w:pPr>
      <w:r>
        <w:rPr/>
        <w:t xml:space="preserve">ЧТО НАС ОТЛИЧАЕТ ОТ ИНОСТРАНЦЕВ!» — такой интересный вопрос мы задали группе горожан. Результаты опроса весьма любопытны. Как .считают казанцы (42 процента опрошенных), у нас разная психология. 28 процентов полагают, что от иностранцев их отличает поведение на улице и а быту, а 24 — убеждены, что во всем «виновато» наше... выражение лица. Интересно, что всего 6 процентов назвали в качестве отличия одежду: хоть в чем-то мы приблизились к Западу. </w:t>
      </w:r>
    </w:p>
    <w:p>
      <w:pPr>
        <w:pStyle w:val="Normal"/>
        <w:rPr/>
      </w:pPr>
      <w:r>
        <w:rPr/>
        <w:t xml:space="preserve">ИЗВЕЧНЫЙ РОССИЙСКИЙ ВОПРОС «Что делать?» задали мы более чем сотне респондентов. Что же предлагают они нам с вами? 14 процентов считают, что нынче нужно терпеть и надеяться на лучшее в будущем. 21,3 процента убеждены, что в современных условиях «никто не даст нам избавленья» и надеяться остается только на себя. Различные агрессивные высказывания типа «Всех на рею!». услышали от 16 процентов опрошенных. И самое большее число — 34 процента вообще не знают, что им делать в этой России. </w:t>
      </w:r>
    </w:p>
    <w:p>
      <w:pPr>
        <w:pStyle w:val="Normal"/>
        <w:rPr/>
      </w:pPr>
      <w:r>
        <w:rPr/>
        <w:t xml:space="preserve">НЕМНОГО О ЗАВИСТИ наших сограждан решили мы узнать. В ходе опроса выяснилось, что 61 процент из нас завидует тем, у кого много денег, а 19 процентам это чувство просто мешает жить и работать. На вопрос же о том, что нужно сделать, чтобы не завидовать чужому счастью, 41 процент отвечает, что надо иметь свое крепкое дело, а 21 — убежден, что надо больше работать. Обнадеживающий ответ. Хорошо бы еще и зарплату вовремя получать. </w:t>
      </w:r>
    </w:p>
    <w:p>
      <w:pPr>
        <w:pStyle w:val="Normal"/>
        <w:rPr/>
      </w:pPr>
      <w:r>
        <w:rPr/>
        <w:t xml:space="preserve">ЗАРАБОТАТЬ ДЕНЬГИ... «ДУРИКОМ», то есть обманом, мечтают 22 процента из числа опрошенных нами. На сей раз речь шла о способах разбогатеть. Увы, но 51 процент безнадежно убежден в том, что никогда не сможет достичь славы. Ротшильда. Зато 12 процентов опрошенных верят в свое счастье и возможность стать состоятельными людьми. </w:t>
      </w:r>
    </w:p>
    <w:p>
      <w:pPr>
        <w:pStyle w:val="Normal"/>
        <w:rPr/>
      </w:pPr>
      <w:r>
        <w:rPr/>
        <w:t xml:space="preserve">ВОПРОСОМ О ДОЛГАХ НАШИХ задалась наша психологическая служба, опросив около двухсот человек обоего пола. На вопрос «Даете ли вы в долг деньги?» 92 процента признались, что дают, но не всегда. На дают совершенно 4 процента и столько же—дают непременно. При отказе 84 процента говорят, что у них нет денег. 10 процентов заверяют просящих в долг, что им самим позарез нужны деньги, и 4 процента однозначно считают, что для отказа достаточно сказать короткое «нет». </w:t>
      </w:r>
    </w:p>
    <w:p>
      <w:pPr>
        <w:pStyle w:val="Normal"/>
        <w:rPr/>
      </w:pPr>
      <w:r>
        <w:rPr/>
        <w:t xml:space="preserve">ПРОСЫПАЕТСЯ НАДЕЖДА, ЧТО МЫ... ПРОСНЕМСЯ, ознакомившись с итогами последнего опроса, проведенного нами на тему умения «делать деньги». Лишь 30 процентов респондентов считают, что мы мало зарабатываем, потому что у нас плохие система и государство. Тогда как 32 процента винят в этом только себя, а 36 близки к такому же мнению. </w:t>
      </w:r>
    </w:p>
    <w:p>
      <w:pPr>
        <w:pStyle w:val="Normal"/>
        <w:rPr/>
      </w:pPr>
      <w:r>
        <w:rPr/>
        <w:t xml:space="preserve">МОЖНО ЛИ ПРИВЫКНУТЬ К ИНФЛЯЦИИ? С такого необычного опроса горожан мы начали 1995 год. В условиях, когда ежемесячно наши доходы падают пока на 16 процентов, к этому приспособились 34 процента из 200 опрошенных. Однако 58 процентов считают, что никогда не привыкнут к регулярным сменам ценников в магазинах (в сторону увеличения, разумеется). Оставшиеся 7 процентов пока усиленно думают над ответом. </w:t>
      </w:r>
    </w:p>
    <w:p>
      <w:pPr>
        <w:pStyle w:val="Normal"/>
        <w:rPr/>
      </w:pPr>
      <w:r>
        <w:rPr/>
        <w:t xml:space="preserve">МЫ НАРОД ВЕРУЮЩИЙ, убедились мы; проведя мини-исследования на эту тему. Как выяснилось, 71 процент опрошенных горожан верит в Бога, а 89 — в наведение порчи. Не верят ни в Бога, ни в черта соответственно 13 и 9 процентов. </w:t>
      </w:r>
    </w:p>
    <w:p>
      <w:pPr>
        <w:pStyle w:val="Normal"/>
        <w:rPr/>
      </w:pPr>
      <w:r>
        <w:rPr/>
        <w:t xml:space="preserve">УЕХАТЬ НА ЗАПАД мечтает каждый пятый казанец, опрошенный нами. Вместе с тем, 34 процента остаются истинными патриотами Отечества, веря в его возрождение и расцвет. На вопрос о «новых русских» лишь 5 процентов считают их образованными и богатыми людьми, тогда как 26 —убеждены, что они состоят исключительно из мафиозников, по которым «тюрьма плачет». 12 процентов считают, что уже появились и «новые татары». Действительно, а чем мы хуже! </w:t>
      </w:r>
    </w:p>
    <w:p>
      <w:pPr>
        <w:pStyle w:val="Normal"/>
        <w:rPr/>
      </w:pPr>
      <w:r>
        <w:rPr/>
        <w:t xml:space="preserve">РЕКЛАМА НА ТЕЛЕВИДЕНИИ РАЗДРАЖАЕТ 21 процент из опрошенных нами. 23 процента относятся к ней совершенно безразлично, 6 процентов следят за рекламой, а 0,5 процента записывают буквально все. Интересные данные показал опрос среди детей. Здесь 43 процента просто балдеют от рекламы, а 28 хотят, чтобы вместо нее показывали... мультики. </w:t>
      </w:r>
    </w:p>
    <w:p>
      <w:pPr>
        <w:pStyle w:val="Normal"/>
        <w:rPr/>
      </w:pPr>
      <w:r>
        <w:rPr/>
        <w:t xml:space="preserve">НЕ ВСЕМ НА ПОЛЬЗУ, оказывается, идут четырехразовые еженедельные просмотры очередной «мыльной оперы». По нашим данным опроса среди своих пациентов, 12 процентов смотрящих телесериалы чувствуют отрицательное влияние от бесконечных приключений модистки и ее сына. Однако остальные опрошенные в один голос заявили, что только благодаря телесериалам они и живут еще на свете. Для них сообщим, что счастье общения с любимыми героями продлится до 16 марта будущего года. </w:t>
      </w:r>
    </w:p>
    <w:p>
      <w:pPr>
        <w:pStyle w:val="Normal"/>
        <w:rPr/>
      </w:pPr>
      <w:r>
        <w:rPr/>
        <w:t xml:space="preserve">САМЫЕ ПЬЮЩИЕ В МИРЕ — к такому выводу о наших предпринимателях приши мы после опроса на эту щекотливую тему. Оказалось, что 65 процентов представителей этой современной профессии регулярно выпивают при различных сделках, на «деловых» банкетах и фуршетах. Так что их и пожалеть можно. </w:t>
      </w:r>
    </w:p>
    <w:p>
      <w:pPr>
        <w:pStyle w:val="Normal"/>
        <w:rPr/>
      </w:pPr>
      <w:r>
        <w:rPr/>
        <w:t xml:space="preserve">В ЧЕМ КОРНИ АЛКОГОЛИЗМА? На этот глобальный вопрос попытались мы найти ответ, опросив большую группу пьющих мужчин и женщин. 21,3 процента опрошенных считают, что истоки пьянства кроются в потере смысла жизни и духовной пустоте. 26,1 процента убеждены, что употребление алкоголя — есть не что иное, как защитная реакция на трудности и разочарования определенного этапа жизни. 44,6 процента полагают, что все начинается с беспричинного пьянства в молодые годы, которое затем перерастает в страшную болезнь. </w:t>
      </w:r>
    </w:p>
    <w:p>
      <w:pPr>
        <w:pStyle w:val="Normal"/>
        <w:rPr/>
      </w:pPr>
      <w:r>
        <w:rPr/>
        <w:t xml:space="preserve">КТО БОЛЬШЕ НЕРВНИЧАЕТ! Выводы оказались печальными... для прекрасного пола. Оказывается, более 90 процентов посетителей центра в прошлом году составили женщины. И еще один» грустный результат: более половины из них видят причины своих нервных расстройств в злоупотреблении алкоголем «сильной стороной». Завязывайте, мужики! </w:t>
      </w:r>
    </w:p>
    <w:p>
      <w:pPr>
        <w:pStyle w:val="Normal"/>
        <w:rPr/>
      </w:pPr>
      <w:r>
        <w:rPr/>
        <w:t xml:space="preserve">ПОТРЯСАЮЩИЕ РЕЗУЛЬТАТЫ принес опрос, проведенный нами, среди 420 учащихся в возрасте до 12 лет. Так, 60 процентов опрошенных хотя бы раз мечтали о том, чтобы... покончить с жизнью; 61 процент ребятишек иногда голодают, а 19 процентов — регулярно. К этому можно добавить, что не уверены в завтрашнем дне 41 процент опрошенных. </w:t>
      </w:r>
    </w:p>
    <w:p>
      <w:pPr>
        <w:pStyle w:val="Normal"/>
        <w:rPr/>
      </w:pPr>
      <w:r>
        <w:rPr/>
        <w:t xml:space="preserve">НАЗЫВАТЬСЯ «ГОСПОДАМИ» мы еще недостойны, считают 89 процентов опрошенных нами на предмет, как лучше сегодня обращаться друг к другу. Вместе с тем в наибольшем почете у респондентов традиционные обращения: «гражданин» (28), «товарищ» (25) и «сударь» (13 процентов опрошенных). </w:t>
      </w:r>
    </w:p>
    <w:p>
      <w:pPr>
        <w:pStyle w:val="Normal"/>
        <w:rPr/>
      </w:pPr>
      <w:r>
        <w:rPr/>
        <w:t xml:space="preserve">МОЕ ЛЮБИМОЕ АВТО. Интересный вопрос среди автолюбителей был задан: «Довольны ли вы тем, что ваша семья имеет машину?» Результаты опроса, проведенного в течение нескольких дней на авторынке, оказались несколько неожиданными. Так, 51 процент опрошенных однозначно заявили, что лучше бы в их семьях не было никакой машины. Мотив: удорожание бензина и запчастей, спад жизненного уровня. </w:t>
      </w:r>
    </w:p>
    <w:p>
      <w:pPr>
        <w:pStyle w:val="Normal"/>
        <w:rPr/>
      </w:pPr>
      <w:r>
        <w:rPr/>
        <w:t xml:space="preserve">Девять процентов (в основном женщины) высказались против машин по причине обострения семейных отношений. «Сев за руль, мужья совсем зазнались, теперь у них другие интересы и... другие женщины»,— считают они. </w:t>
      </w:r>
    </w:p>
    <w:p>
      <w:pPr>
        <w:pStyle w:val="Normal"/>
        <w:rPr/>
      </w:pPr>
      <w:r>
        <w:rPr/>
        <w:t xml:space="preserve">Пятая часть участников опроса заявила, что им все равно, есть ли машина в их семье или ее нет. И лишь 21 процент решительно за автомобиль и, естественно, мужа-автомобилиста. </w:t>
      </w:r>
    </w:p>
    <w:p>
      <w:pPr>
        <w:pStyle w:val="Normal"/>
        <w:rPr/>
      </w:pPr>
      <w:r>
        <w:rPr/>
        <w:t xml:space="preserve">КАК ОТНОСЯТСЯ К РЕКЛАМЕ? Опрос, проведенный нами, показал, что 34 процента респондентов убеждены, что раз какой-то товар рекламируют, значит, он... никуда не годится. 23 процента, напротив, убеждены, что реклама свидетельствует о солидности фирмы-производителя и ей можно доверять. Остальные 43 процента опрошенных заявили, что вообще равнодушны к любой рекламе, потому что у них нет денег. </w:t>
      </w:r>
    </w:p>
    <w:p>
      <w:pPr>
        <w:pStyle w:val="Normal"/>
        <w:rPr/>
      </w:pPr>
      <w:r>
        <w:rPr/>
        <w:t xml:space="preserve">ПОРАНЬШЕ БЫ СВЕРШИЛАСЬ эта революция! — с сожалением сказали 16 процентов пенсионеров из числа опрошенных о влиянии сексуальной революции на жизнь соотечественников. Резко отрицательно о происходящем на этой «ниве» высказались 43,4 процента, а 32 процента респондентов по-прежнему убеждены, что в нашей стране... секса нет. </w:t>
      </w:r>
    </w:p>
    <w:p>
      <w:pPr>
        <w:pStyle w:val="Normal"/>
        <w:rPr/>
      </w:pPr>
      <w:r>
        <w:rPr/>
        <w:t xml:space="preserve">КАК СНИМАЮТ СТРЕСС ? Оказалось, что на первом месте стоит... алкоголь (так считают 28 процентов опрошенных), на втором общение с близкими (в чем убеждены 22 процента респондентов). Среди других способов снятия стрессов телевидение (14), литература и музыка (9), секс (5), снотворное (3) и спорт (2 процента опрошенных). </w:t>
      </w:r>
    </w:p>
    <w:p>
      <w:pPr>
        <w:pStyle w:val="Normal"/>
        <w:rPr/>
      </w:pPr>
      <w:r>
        <w:rPr/>
        <w:t xml:space="preserve">СКОЛЬКО ШТРАФОВ ПЛАТЯТ ВОДИТЕЛИ частного автотранспорта ежемесячно? На этот вопрос мы попытались найти ответ опросив более 400 владельцев авто. Ответ превзошел все ожидания: оказывается, каждый из опрошенных платил по 2–3, а некоторые — по 5–6 раз. Это означает, что на дорогах столицы ездят... одни нарушители. </w:t>
      </w:r>
    </w:p>
    <w:p>
      <w:pPr>
        <w:pStyle w:val="Normal"/>
        <w:rPr/>
      </w:pPr>
      <w:r>
        <w:rPr/>
        <w:t xml:space="preserve">ЛИШЬ ТРЕТЬЕ МЕСТО по шкале главных ценностей жизни опрошенных на этот счет занимает работа. На первом плане, судя по ответам двухсот горожан, — семья и дети (39 проц.). Дальше идет собственное здоровье (20) и лишь затем любимое дело и работа (14 процентов опрошенных). </w:t>
      </w:r>
    </w:p>
    <w:p>
      <w:pPr>
        <w:pStyle w:val="Normal"/>
        <w:rPr/>
      </w:pPr>
      <w:r>
        <w:rPr/>
        <w:t xml:space="preserve">ВОЖДЯ РЕВОЛЮЦИИ НАЧАЛИ ПОДЗАБЫВАТЬ. К этому выводу мы пришли опросив 180 школьников. </w:t>
      </w:r>
    </w:p>
    <w:p>
      <w:pPr>
        <w:pStyle w:val="Normal"/>
        <w:rPr/>
      </w:pPr>
      <w:r>
        <w:rPr/>
        <w:t xml:space="preserve">Мальчишкам и девчонкам в возрасте от 7 до 11 лет был задан простой вопрос: кто такой Владимир Ильич Ленин? К некоторому изумлению опрашивающих, 21 процент респондентов сообщили, что... вообще не знают такого. 19 процентов доверительно поведали о том, что Ленин — это известный депутат Госдумы. 7 процентов ребят убеждены, что Владимир Ильич — друг пионеров, и лишь 16 процентов все еще не потеряли «классовое чутье», утверждая, что Ленин «все отнял у богатых и роздал бедным». </w:t>
      </w:r>
    </w:p>
    <w:p>
      <w:pPr>
        <w:pStyle w:val="Normal"/>
        <w:rPr/>
      </w:pPr>
      <w:r>
        <w:rPr/>
        <w:t xml:space="preserve">Интересно, что аналогичные опросы по поводу Минтимера Шаймиева и Бориса Ельцина показали, что первого отлично знают 58, а второго 89 процентов из числа опрошенных юных респондентов . </w:t>
      </w:r>
    </w:p>
    <w:p>
      <w:pPr>
        <w:pStyle w:val="Normal"/>
        <w:rPr/>
      </w:pPr>
      <w:r>
        <w:rPr/>
        <w:t xml:space="preserve">КРАСИВО ЖИТЬ НЕ ЗАПРЕТИШЬ. </w:t>
      </w:r>
    </w:p>
    <w:p>
      <w:pPr>
        <w:pStyle w:val="Normal"/>
        <w:rPr/>
      </w:pPr>
      <w:r>
        <w:rPr/>
        <w:t xml:space="preserve">13,2 процента опрошенных ассоциируют его с роскошной квартирой и полнейшим материальным достатком. Для 19 процентов красиво жить— значит регулярно отдыхать на море, иметь машину. 6 процентов не мыслят красивой жизни без поездок за границу, а 10 процентов респондентов — без любовных приключений. </w:t>
      </w:r>
    </w:p>
    <w:p>
      <w:pPr>
        <w:pStyle w:val="Normal"/>
        <w:rPr/>
      </w:pPr>
      <w:r>
        <w:rPr/>
        <w:t xml:space="preserve">СУДЬБА ЛИЧНОЙ СОБСТВЕННОСТИ не просто волнует сегодня пенсионеров, но и является причиной нервных расстройств. По данным опроса, 51 процент стариков испытывает из-за этого неврозы. Среди других причин респонденты назвали: одиночество (14%), сексуальные проблемы (4%) и общее состояние здоровья (32%). </w:t>
      </w:r>
    </w:p>
    <w:p>
      <w:pPr>
        <w:pStyle w:val="Normal"/>
        <w:rPr/>
      </w:pPr>
      <w:r>
        <w:rPr/>
        <w:t xml:space="preserve">НЕВЕРОЯТНО, НО ФАКТ: каждая четвертая дама покуривает. Интересно, что большинство мужей даже не догадываются о невинном увлечении своих благоверных — настолько умело они скрывают это. </w:t>
      </w:r>
    </w:p>
    <w:p>
      <w:pPr>
        <w:pStyle w:val="Normal"/>
        <w:rPr/>
      </w:pPr>
      <w:r>
        <w:rPr/>
        <w:t xml:space="preserve">НЕПЬЮЩИХ ШКОЛЬНИКОВ БОЛЬШЕ, ЧЕМ ШКОЛЬНИЦ. Лишь каждый четвертый московский школьник к концу обучения остается полностью здоровым. По нашим данным, чаще всего учащиеся страдают аллергическими заболеваниями, однако высок процент психических расстройств — в детском возрасте ими страдают около 15%, в подростковом — 22—25%. </w:t>
      </w:r>
    </w:p>
    <w:p>
      <w:pPr>
        <w:pStyle w:val="Normal"/>
        <w:rPr/>
      </w:pPr>
      <w:r>
        <w:rPr/>
        <w:t xml:space="preserve">Наиболее частыми формами психических заболеваний являются неврозы, психопатия, умственная отсталость м социальная дезадаптация. Последнее способствует ранней алкоголизация, наркомании и токсикомании. </w:t>
      </w:r>
    </w:p>
    <w:p>
      <w:pPr>
        <w:pStyle w:val="Normal"/>
        <w:rPr/>
      </w:pPr>
      <w:r>
        <w:rPr/>
        <w:t xml:space="preserve">По данным социологического опроса, около 86,8% школьников употребляют алкоголь, среди школьниц эта цифра составила 89,6%, курят ежедневно 42% юношей и 23,4% девушек, пробовали наркотики — соответственно 14,6% и 7,3%, часто употребляют наркотики — 5,3% и 0,5%. </w:t>
      </w:r>
    </w:p>
    <w:p>
      <w:pPr>
        <w:pStyle w:val="Normal"/>
        <w:rPr/>
      </w:pPr>
      <w:r>
        <w:rPr/>
        <w:t xml:space="preserve">ВИРТУАЛЬНАЯ РЕАЛЬНОСТЬ. НЕ ИМЕЙ СТО ДРУЗЕЙ, А ИМЕЙ... «ЛИМОН» РУБЛЕЙ! Интересный вопрос мы задали большой группе горожан: как часто вы одалживаете или даете в долг деньги? Ответы превзошли все ожидания. Можно смело сказать, что знаменитая советская поговорка «Не имей сто рублей...» нынче совершенно не актуальна. Судите сами. 87 процентов опрошенных заявили, что готовы взять взаймы, но им... никто не дает. Причем далеко не всегда по причине отсутствия денег. Примерно столько же людей считает, что давать сегодня в долг даже небольшие суммы — себе дороже. </w:t>
      </w:r>
    </w:p>
    <w:p>
      <w:pPr>
        <w:pStyle w:val="Normal"/>
        <w:rPr/>
      </w:pPr>
      <w:r>
        <w:rPr/>
        <w:t xml:space="preserve">Вместе с тем, 23,7 процента готовы одолжить друзьям и знакомым, но... с процентами на инфляцию: скажем, даешь сто тысяч, берешь сто двадцать. Интересно и то, что большинство респондентов (69 процентов) заявило, что не желают ни брать, ни давать взаймы... близким родственникам, дабы окончательно не испортить отношения. </w:t>
      </w:r>
    </w:p>
    <w:p>
      <w:pPr>
        <w:pStyle w:val="Normal"/>
        <w:rPr/>
      </w:pPr>
      <w:r>
        <w:rPr/>
        <w:t xml:space="preserve">ЖЕНЩИНА ЗА РУЛЕМ ИНОМАРКИ, по данным одного из опросов, продолжает будоражить умы сограждан. 34 процента из 200 опрошенных, например, считают, что на иномарках ездят только жены богатых людей, 21 процент отдал предпочтение работницам банков или богатых фирм, а 32 процента уверены, что на шикарных авто разъезжают только... женщины легкого поведения. </w:t>
      </w:r>
    </w:p>
    <w:p>
      <w:pPr>
        <w:pStyle w:val="Normal"/>
        <w:rPr/>
      </w:pPr>
      <w:r>
        <w:rPr/>
        <w:t xml:space="preserve">ЕЩЕ РАЗ О СЕКСЕ, на сей раз о внебрачных связях и партнерах, поинтересовались мы в ходе очередного опроса. У мужчин в возрасте 40—50 лет получилось по 7—8 сексуальных партнерш, тогда как у женщин того же возраста всего по три. 6 процентов мужчин и 30 процентов женщин заверили, что не имели внебрачных связей. </w:t>
      </w:r>
    </w:p>
    <w:p>
      <w:pPr>
        <w:pStyle w:val="Normal"/>
        <w:rPr/>
      </w:pPr>
      <w:r>
        <w:rPr/>
        <w:t xml:space="preserve">«МУЖ И ЖЕНА — ОДНА САТАНА!» — считает 61 процент опрошенных на этот счет супругов, тогда как 34 утверждают обратное. Интересно, что, по мнению некоторых физиологов, ближе к истине первые, так как через 15 лет совместной жизни при определенных условиях гены жены становятся похожими на гены мужа. </w:t>
      </w:r>
    </w:p>
    <w:p>
      <w:pPr>
        <w:pStyle w:val="Normal"/>
        <w:rPr/>
      </w:pPr>
      <w:r>
        <w:rPr/>
        <w:t xml:space="preserve">КАК УДЕРЖАТЬ МУЖА в постели и семейной жизни? Оказалось, что 7,8 процентов дам вынуждены симулировать оргазм, чтобы их суженый не ушел к более темпераментной подружке. Заметим, что такое возможно только в нашей стране: на Западе женщины, не испытывающие наслаждения с мужем, более категоричны — или лечись, или будь здоров </w:t>
      </w:r>
    </w:p>
    <w:p>
      <w:pPr>
        <w:pStyle w:val="Normal"/>
        <w:rPr/>
      </w:pPr>
      <w:r>
        <w:rPr/>
        <w:t xml:space="preserve">ВЫЙТИ ЗАМУЖ, ЧТОБЫ.. РАЗВЕСТИСЬ, способны 12 процентов из опрошенных. «невест». А до этого заранее запланированного акта они мечтают стать мамами. Впрочем, рождение ребенка является главной цепью брака для 82 процентов женщин. </w:t>
      </w:r>
    </w:p>
    <w:p>
      <w:pPr>
        <w:pStyle w:val="Normal"/>
        <w:rPr/>
      </w:pPr>
      <w:r>
        <w:rPr/>
        <w:t xml:space="preserve">КТО КОМУ КВАРТИРУ «СДЕЛАЛ»! Как и ожидалось, большинство опрошенных (51 процент), признались, что квартиру для них заработали родители. Однако 4,8 процента утверждают, что жилье себе «сделали» сами. Что касается помощи «предкам», лишь полпроцента благодарных детишек помогли с жильем своим папам и мамам. </w:t>
      </w:r>
    </w:p>
    <w:p>
      <w:pPr>
        <w:pStyle w:val="Normal"/>
        <w:rPr/>
      </w:pPr>
      <w:r>
        <w:rPr/>
        <w:t xml:space="preserve">НАШИ МУЖЧИНЫ СЕКСУАЛЬНЕЙ! К такому сенсационному выводу мы пришли проведя опрос среди группы от 20 до 40 лет. Оказалось, что всего 18 процентов наших мужчин равнодушны к сексу, тогда как 8 процентов, напротив, испытывают повышенную сексуальность. Интересно, что подобный опрос, проведенный в США, дал соответственно 31 м 7 процентов. </w:t>
      </w:r>
    </w:p>
    <w:p>
      <w:pPr>
        <w:pStyle w:val="Normal"/>
        <w:rPr/>
      </w:pPr>
      <w:r>
        <w:rPr/>
        <w:t xml:space="preserve">МЫ РАЗВЕЯЛИ МИФ о том, что семейные обитатели коммуналок чаще живут «как кошка с собакой». Наш опрос на эту тему показал, что условия жизни не столь резко сказываются на личных взаимоотношениях супругов. Так, и в благоустроенных квартирах, и в коммуналках оказалось примерно одинаковое число «мирных» (около 17 процентов) и «драчливых» (32 процента) пар. </w:t>
      </w:r>
    </w:p>
    <w:p>
      <w:pPr>
        <w:pStyle w:val="Normal"/>
        <w:rPr/>
      </w:pPr>
      <w:r>
        <w:rPr/>
        <w:t xml:space="preserve">«ВСЕ НАШИ БЕДЫ — ОТ ОТСУТСТВИЯ ПРОСТРАНСТВА», — к такому выводу пришли мы проведя опрос на предмет, в чем они видят главную причину семейных неурядиц и неврозов на этой почве. А 11 процентов усматривают в этом и источник развития мощного комплекса неполноценности у детей. </w:t>
      </w:r>
    </w:p>
    <w:p>
      <w:pPr>
        <w:pStyle w:val="Normal"/>
        <w:rPr/>
      </w:pPr>
      <w:r>
        <w:rPr/>
        <w:t xml:space="preserve">ЧИСЛО ИНДИВИДУАЛИСТОВ РАСТЕТ. Оказывается, 68 процентов горожан сидят у своего телевизора со своей колбасой и их больше ничто в этом мире не беспокоит. Этак, господа хорошие, мы скоро к света придем! Правда, в то, что он возможен, верят лишь... 24 процента опрошенных. </w:t>
      </w:r>
    </w:p>
    <w:p>
      <w:pPr>
        <w:pStyle w:val="Normal"/>
        <w:rPr/>
      </w:pPr>
      <w:r>
        <w:rPr/>
        <w:t xml:space="preserve">РОССИЯНЕ ВЕРЯТ В ВЕЧНУЮ ЛЮБОВЬ. К такому выводу мы пришли после того, как 81 процент женщин и 71 — мужчин из числа опрошенных (около 500 человек) ответили «Да» на соответствующий вопрос. Еще более высокие цифры .дали ответы на вопрос: «Достаточно ли для вас быть только любимыми, не отвечая взаимностью?». Единодушное «Нет» высказали 90 процентов мужчин и 80 — женщин. </w:t>
      </w:r>
    </w:p>
    <w:p>
      <w:pPr>
        <w:pStyle w:val="Normal"/>
        <w:rPr/>
      </w:pPr>
      <w:r>
        <w:rPr/>
        <w:t xml:space="preserve">НЕВИННОСТЬ — ЭТО ПРЕДРАССУДКИ, считают почти 80 процентов опрошенных молодых мужчин на предмет их отношения к девственности будущих жен. Однако 84 процента мужей, женившихся «без предрассудков», хоть раз в жизни, да напомнили своим благоверным, что взяли их в жены... «при наличии отсутствия» все той же невинности. </w:t>
      </w:r>
    </w:p>
    <w:p>
      <w:pPr>
        <w:pStyle w:val="Normal"/>
        <w:rPr/>
      </w:pPr>
      <w:r>
        <w:rPr/>
        <w:t xml:space="preserve">О ЧЕМ МЕЧТАЮТ НАШИ ЖЕНЩИНЫ в канун 8 Марта? Оказалось, что на первом месте (44 процента!) у наших дам стоит желание иметь ...собственную машину. С этим связано и то, что 22 процента опрошенных, женщин испытывают раздражение, ездя в городском транспорте. </w:t>
      </w:r>
    </w:p>
    <w:p>
      <w:pPr>
        <w:pStyle w:val="Normal"/>
        <w:rPr/>
      </w:pPr>
      <w:r>
        <w:rPr/>
        <w:t xml:space="preserve">86 ПРОЦЕНТОВ МУЖЕЙ РУГАЮТСЯ МАТОМ, заявили 310 жен, опрошенных нами. Тогда как сквернословящих жен оказалось куда меньше — всего 8 процентов, о чем сообщили респонденты-мужчины. Чаще всего казанские супруги ругаются во время семейных ссор. </w:t>
      </w:r>
    </w:p>
    <w:p>
      <w:pPr>
        <w:pStyle w:val="Normal"/>
        <w:rPr/>
      </w:pPr>
      <w:r>
        <w:rPr/>
        <w:t xml:space="preserve">ЕСЛИ Б Я БЫЛ СУЛТАН, Я Б ИМЕЛ ТРЕХ ЖЕН! — решительно заявили 37 процентов мужчин. Вместе с тем 21 процент респондентов пока затрудняется ответить на вопрос о многоженстве. Остальные представители сильной половины столицы готовы хранить верность единственной и неповторимой супруге. </w:t>
      </w:r>
    </w:p>
    <w:p>
      <w:pPr>
        <w:pStyle w:val="Normal"/>
        <w:rPr/>
      </w:pPr>
      <w:r>
        <w:rPr/>
        <w:t xml:space="preserve">КАЖДАЯ ПЯТАЯ ЖЕНЩИНА БАЛДЕЕТ, глядя, как ее муж «съедает» взглядом идущую навстречу красотку: значит, у него все в порядке, думает жена. У остальных замужних представительниц прекрасной половины: 56 процентов испытывают сильнейшее раздражение, которым они непременно «поделятся» с мужьями, а 11 процентов остаются равнодушными. Примерно такая же картина вырисовывается и при аналогичном опросе мужчин. Если 46 процентов мужей в такой ситуации просто нехорошо обзовут своих жен, то 34 повременят с этим, постаравшись сперва разобраться, почему их благоверные глядят на чужих мужчин. Ну а равнодушных среди сильной половины меньше — лишь 10 процентов. </w:t>
      </w:r>
    </w:p>
    <w:p>
      <w:pPr>
        <w:pStyle w:val="Normal"/>
        <w:rPr/>
      </w:pPr>
      <w:r>
        <w:rPr/>
        <w:t xml:space="preserve">«КРАСИВАЯ ЖЕНА—ЧУЖАЯ ЖЕНА», — гласит старинная прибаутка. Верна ли она сегодня? С этим вопросом мы обратились к большой группе женатых мужчин. Итоги опроса подтверждают, что в мире мало что меняется: 71процент «женатиков» считает, что лучшая жена— это, увы, чужая жена. И все же женщинам не следует расстраиваться: 52 процента мужей твердо убеждены, что их жены — самые красивые на свете. </w:t>
      </w:r>
    </w:p>
    <w:p>
      <w:pPr>
        <w:pStyle w:val="Normal"/>
        <w:rPr/>
      </w:pPr>
      <w:r>
        <w:rPr/>
        <w:t xml:space="preserve">«УДАРИЛ ЛИ ВАС ХОТЯ БЫ РАЗ В ЖИЗНИ... СУПРУГ!» Оказалось, что 84 процента представительниц прекрасного пола ни разу в жизни не испытали подобного «удовольствия» Однако остальные ответили на вопрос утвердительно. </w:t>
      </w:r>
    </w:p>
    <w:p>
      <w:pPr>
        <w:pStyle w:val="Normal"/>
        <w:rPr/>
      </w:pPr>
      <w:r>
        <w:rPr/>
        <w:t xml:space="preserve">«ДОВОЛЬНЫ ЛИ ВЫ СВОЕЙ ТЕЩЕЙ?» 52 процента ответили: «недоволен», а 12 процентов признались, что просто ненавидят маму своей жены. </w:t>
      </w:r>
    </w:p>
    <w:p>
      <w:pPr>
        <w:pStyle w:val="Normal"/>
        <w:rPr/>
      </w:pPr>
      <w:r>
        <w:rPr/>
        <w:t xml:space="preserve">А вот как ответили на тот же вопрос, естественно, относительно свекрови, 200 женщин: 38 процентов из них также недовольны мамами своих мужей. А вот таких, кто на дух не переносит свою свекровь, — 34 процента. </w:t>
      </w:r>
    </w:p>
    <w:p>
      <w:pPr>
        <w:pStyle w:val="Normal"/>
        <w:rPr/>
      </w:pPr>
      <w:r>
        <w:rPr/>
        <w:t xml:space="preserve">Вместе с тем вполне довольны своими тещами и свекровями соответственно 13 и 14 процентов опрошенных. </w:t>
      </w:r>
    </w:p>
    <w:p>
      <w:pPr>
        <w:pStyle w:val="Normal"/>
        <w:rPr/>
      </w:pPr>
      <w:r>
        <w:rPr/>
        <w:t xml:space="preserve">РОССИЯНЕ — ЗА СЕМЬЮ. 300 респондентам обоего пола в возрасте от 20 до 80 лет были предложены следующие вопросы: «Изменяли ли вам супруг или супруга?» и «Как вы поступите, если узнаете, что вам изменили?» На первый вопрос «Да» ответили 28 процентов из числа опрошенных, «Нет» — 44, затруднились дать ответ 24 процента. На второй вопрос 68 процентов мужчин и женщин ответили так: «Будем разбираться в надежде сохранить семью». 16 процентов решительно заявили: «Разведусь». Затруднились дать ответ — 13 процентов. </w:t>
      </w:r>
    </w:p>
    <w:p>
      <w:pPr>
        <w:pStyle w:val="Normal"/>
        <w:rPr/>
      </w:pPr>
      <w:r>
        <w:rPr/>
      </w:r>
    </w:p>
    <w:p>
      <w:pPr>
        <w:pStyle w:val="Normal"/>
        <w:rPr/>
      </w:pPr>
      <w:r>
        <w:rPr/>
        <w:t xml:space="preserve">Интересно, что соответственно 3 и 4 процента мужчин категорически отказались отвечать на оба вопроса. Женщины отвечали куда охотнее мужчин. </w:t>
      </w:r>
    </w:p>
    <w:p>
      <w:pPr>
        <w:pStyle w:val="Normal"/>
        <w:rPr/>
      </w:pPr>
      <w:r>
        <w:rPr/>
        <w:t xml:space="preserve">НЕМНОГО О ЗАВИСТИ В ходе опроса выяснилось, что 61 процент из нас завидует тем, у кого много денег, а 19 процентам это чувство просто мешает жить и работать. На вопрос же о том, что нужно сделать, чтобы не завидовать чужому счастью, 41 процент отвечает, что надо иметь свое крепкое дело, а 21 — убежден, что надо больше работать. Обнадеживающий ответ. Хорошо бы еще и зарплату вовремя получать. </w:t>
      </w:r>
    </w:p>
    <w:p>
      <w:pPr>
        <w:pStyle w:val="Normal"/>
        <w:rPr/>
      </w:pPr>
      <w:r>
        <w:rPr/>
        <w:t xml:space="preserve">ВОПРОСОМ О ДОЛГАХ НАШИХ. На вопрос «Даете ли вы в долг деньги?» 92 процента признались, что дают, но не всегда. На дают совершенно 4 процента и столько же—дают непременно. При отказе 84 процента говорят, что у них нет денег. 10 процентов заверяют просящих в долг, что им самим позарез нужны деньги, и 4 процента однозначно считают, что для отказа достаточно сказать короткое «нет». </w:t>
      </w:r>
    </w:p>
    <w:p>
      <w:pPr>
        <w:pStyle w:val="Normal"/>
        <w:rPr/>
      </w:pPr>
      <w:r>
        <w:rPr/>
        <w:t xml:space="preserve">МОЖНО ЛИ ПРИВЫКНУТЬ К ИНФЛЯЦИИ? В условиях, когда ежемесячно наши доходы падают пока на 16 процентов, к этому приспособились 34 процента из 200 опрошенных. Однако 58 процентов считают, что никогда не привыкнут к регулярным сменам ценников в магазинах (в сторону увеличения, разумеется). Оставшиеся 7 процентов пока усиленно думают над ответом. </w:t>
      </w:r>
    </w:p>
    <w:p>
      <w:pPr>
        <w:pStyle w:val="Normal"/>
        <w:rPr/>
      </w:pPr>
      <w:r>
        <w:rPr/>
        <w:t xml:space="preserve">Мы— НАРОД ВЕРУЮЩИЙ Как выяснилось, 71 процент опрошенных горожан верит в Бога, а 89 — в наведение порчи. Не верят ни в Бога, ни в черта соответственно 13 и 9 процентов. </w:t>
      </w:r>
    </w:p>
    <w:p>
      <w:pPr>
        <w:pStyle w:val="Normal"/>
        <w:rPr/>
      </w:pPr>
      <w:r>
        <w:rPr/>
        <w:t xml:space="preserve">НЕ ВСЕМ НА ПОЛЬЗУ, оказывается, идут четырехразовые еженедельные просмотры очередной «мыльной оперы». 12 процентов смотрящих телесериалы чувствуют отрицательное влияние от бесконечных приключений модистки и ее сына. Однако остальные опрошенные в один голос заявили, что только благодаря телесериалам они и живут еще на свете. Для них сообщим, что счастье общения с любимыми героями продлится до 16 марта будущего года. </w:t>
      </w:r>
    </w:p>
    <w:p>
      <w:pPr>
        <w:pStyle w:val="Normal"/>
        <w:rPr/>
      </w:pPr>
      <w:r>
        <w:rPr/>
        <w:t xml:space="preserve">САМЫЕ ПЬЮЩИЕ В МИРЕ. Оказалось, что 65 процентов представителей этой современной профессии регулярно выпивают при различных сделках, на «деловых» банкетах и фуршетах. Так что их и пожалеть можно. </w:t>
      </w:r>
    </w:p>
    <w:p>
      <w:pPr>
        <w:pStyle w:val="Normal"/>
        <w:rPr/>
      </w:pPr>
      <w:r>
        <w:rPr/>
        <w:t xml:space="preserve">В ЧЕМ КОРНИ АЛКОГОЛИЗМА? 21,3 процента опрошенных считают, что истоки пьянства кроются в потере смысла жизни и духовной пустоте. 26,1 процента убеждены, что употребление алкоголя — есть не что иное, как защитная реакция на трудности и разочарования определенного этапа жизни. 44,6 процента полагают, что все начинается с беспричинного пьянства в молодые годы, которое затем перерастает в страшную болезнь. </w:t>
      </w:r>
    </w:p>
    <w:p>
      <w:pPr>
        <w:pStyle w:val="Normal"/>
        <w:rPr/>
      </w:pPr>
      <w:r>
        <w:rPr/>
        <w:t xml:space="preserve">КТО В РОССИИ БОЛЬШЕ НЕРВНИЧАЕТ! Выводы оказались печальными... для прекрасного пола. Оказывается, более 90 процентов посетителей центра в прошлом году составили женщины. И еще один» грустный результат: более половины из них видят причины своих нервных расстройств в злоупотреблении алкоголем «сильной стороной». Завязывайте, мужики! </w:t>
      </w:r>
    </w:p>
    <w:p>
      <w:pPr>
        <w:pStyle w:val="Normal"/>
        <w:rPr/>
      </w:pPr>
      <w:r>
        <w:rPr/>
        <w:t xml:space="preserve">ПОТРЯСАЮЩИЕ РЕЗУЛЬТАТЫ принес опрос, проведенный нами среди 420 учащихся в возрасте до 12 лет. Так, 60 процентов опрошенных хотя бы раз мечтали о том, чтобы... покончить с жизнью; 61 процент ребятишек иногда голодают, а 19 процентов — регулярно. К этому можно добавить, что не уверены в завтрашнем дне 41 процент опрошенных. </w:t>
      </w:r>
    </w:p>
    <w:p>
      <w:pPr>
        <w:pStyle w:val="Normal"/>
        <w:rPr/>
      </w:pPr>
      <w:r>
        <w:rPr/>
        <w:t xml:space="preserve">НАЗЫВАТЬСЯ «ГОСПОДАМИ» мы еще недостойны, считают 89 процентов опрошенных на предмет, как лучше сегодня обращаться друг к другу. Вместе с тем в наибольшем почете у респондентов традиционные обращения: «гражданин» (28), «товарищ» (25) и «сударь» (13 процентов опрошенных). </w:t>
      </w:r>
    </w:p>
    <w:p>
      <w:pPr>
        <w:pStyle w:val="Normal"/>
        <w:rPr/>
      </w:pPr>
      <w:r>
        <w:rPr/>
        <w:t xml:space="preserve">СКОЛЬКО ШТРАФОВ ПЛАТЯТ ВОДИТЕЛИ частного автотранспорта ежемесячно? Ответ превзошел все ожидания: оказывается, каждый из опрошенных платил по 2–3, а некоторые — по 5–6 раз. Это означает, что на дорогах столицы ездят... одни нарушители. </w:t>
      </w:r>
    </w:p>
    <w:p>
      <w:pPr>
        <w:pStyle w:val="Normal"/>
        <w:rPr/>
      </w:pPr>
      <w:r>
        <w:rPr/>
        <w:t xml:space="preserve">ЛИШЬ ТРЕТЬЕ МЕСТО по шкале главных ценностей жизни опрошенных нами на этот счет, занимает работа. На первом плане, судя по ответам двухсот горожан, — семья и дети (39 проц.). Дальше идет собственное здоровье (20) и лишь затем любимое дело и работа (14 процентов опрошенных). </w:t>
      </w:r>
    </w:p>
    <w:p>
      <w:pPr>
        <w:pStyle w:val="Normal"/>
        <w:rPr/>
      </w:pPr>
      <w:r>
        <w:rPr/>
        <w:t xml:space="preserve">КРАСИВО ЖИТЬ НЕ ЗАПРЕТИШЬ. 13,2 процента опрошенных ассоциируют красивую жизнь с роскошной квартирой и полнейшим материальным достатком. Для 19 процентов красиво жить— значит регулярно отдыхать на море, иметь машину. 6 процентов не мыслят красивой жизни без поездок за границу, а 10 процентов респондентов — без любовных приключений. </w:t>
      </w:r>
    </w:p>
    <w:p>
      <w:pPr>
        <w:pStyle w:val="Normal"/>
        <w:rPr/>
      </w:pPr>
      <w:r>
        <w:rPr/>
        <w:t>61. ЛОМКА И ТЕЛЕНАРКОТИЗМ ОТ ОСТАНСКИНСКОЙ ИГЛЫ ИЛИ ТЕЛЕВИДЕНИЕ ГЛАЗАМИ ПСИХОЛОГА</w:t>
      </w:r>
    </w:p>
    <w:p>
      <w:pPr>
        <w:pStyle w:val="Normal"/>
        <w:rPr/>
      </w:pPr>
      <w:r>
        <w:rPr/>
        <w:t xml:space="preserve">В СМИ как-то больше говорят о чисто внешних последствиях событий вокруг НТВ, а о внутренних, моральных умалчивают... </w:t>
      </w:r>
    </w:p>
    <w:p>
      <w:pPr>
        <w:pStyle w:val="Normal"/>
        <w:rPr/>
      </w:pPr>
      <w:r>
        <w:rPr/>
        <w:t xml:space="preserve">Чисто моральный ущерб ещё как-то можно пережить, а вот вред психическому здоровью - это уже серьёзнее. Среди работников телевидения есть группа психического риска. В неё преимущественно входят некоторые тележурналисты и телеведущие, страдающие теленаркотизмом. Выходить в эфир - это специфическая профессия, вызывающая особые переживания. Плоды её видит многомиллионная аудитория. Поэтому и последствия после прекращения этой работы тоже специфические. Многие тележурналисты региональных и центральных телекомпаний с которыми мне приходилось общаться, признавались, что телевидение - это в прямом смысле наркотик. Стоило им только один раз выйти в эфир как появлялась патологическая тяга к эфиру, которую вычеркнуть из сознания уже было невозможно. В своей диссертационной работе я показал, что наркотическим средством является такое средство, с помощью которого личность не заслуженно, искусственно, без преодолений достигает состояния эйфории, кайфа, иллюзии величия и признания и т. д. Поэтому не обязательно этим средством может быть наркотическое вещество. Благодаря выходу в телеэфир личность без особых усилий и порой незаслуженно может представлять себя всему обществу и ощущать иллюзию величия и ума, хотя и говорит глядя в телесуфлёр и порой ничего как личность не представляет и всё это, по сути своей, чисто мордальный синдром и известность. Символы, которые излучает такая личность через телеэкран, часто никакого отношения к ней не имеют. Они живут своей жизнью. Личность паразитирует на них. Более того, она может погреться в лучах славы личностей действительно имеющих славу. Во всём этом и лежит основа теленаркотизма. </w:t>
      </w:r>
    </w:p>
    <w:p>
      <w:pPr>
        <w:pStyle w:val="Normal"/>
        <w:rPr/>
      </w:pPr>
      <w:r>
        <w:rPr/>
        <w:t xml:space="preserve">Как избавиться от этого теленаркотизма? </w:t>
      </w:r>
    </w:p>
    <w:p>
      <w:pPr>
        <w:pStyle w:val="Normal"/>
        <w:rPr/>
      </w:pPr>
      <w:r>
        <w:rPr/>
        <w:t xml:space="preserve">Для начала надо глубоко, до смеха и слёз, осознать это явление. Увы, сознание большинства из телеличностей устроено так, что они не могут принять факт, что все их «выдающиеся достижения» - это всего лишь иллюзия и зацикливаются на этом настолько, что начинают страдать телеманией, как особой формой мании величия. Не в этом ли заключена причина частой журналистской холодности и стервятничества? (Кстати, благодаря этому НТВ спокойно съела ТВ-6, как едят голодные волки друг друга, хотя и под руководством главного вожака стаи ). Согласно нашим наблюдениям, в некоторых случаях мания телеведущих по своим психофизиологическим характеристикам ничем не отличается от наркомании. Тот же выброс в мозг соответствующих нейромедиаторов, те же переживания, та же неадекватность, те же стеклянные глаза при восприятии живого простого человека, те же ломки, депрессии и абстиненции после отстранения от эфира, и наконец, те же капельницы. Именно поэтому после увольнения многие из них начинают компенсировать телевидение родственным средством - алкоголем и т.п. Как не обидно это говорить, история многих региональных телекомпаний - это история спившихся дикторов и тележурналистов. К сожалению, в течении оставшейся жизни они часто не могут найти достойную замену эйфории, которую давало телевидение. Очевидно, что эта участь не только героев теле-, но и киноэкрана. А бывало и наоборот, когда благодаря появлению телемании личность избавлялась от уже имевшейся алкогольной мании. </w:t>
      </w:r>
    </w:p>
    <w:p>
      <w:pPr>
        <w:pStyle w:val="Normal"/>
        <w:rPr/>
      </w:pPr>
      <w:r>
        <w:rPr/>
        <w:t xml:space="preserve">Мы предполагаем, что некоторые тележурналисты с вами не согласятся. Неужели это так? </w:t>
      </w:r>
    </w:p>
    <w:p>
      <w:pPr>
        <w:pStyle w:val="Normal"/>
        <w:rPr/>
      </w:pPr>
      <w:r>
        <w:rPr/>
        <w:t xml:space="preserve">Алкоголик и наркоман также не сразу понимают, что имеют зависимость. Они уверены, что могут бросить потреблять и ничего не произойдёт, но стоит им только попасть в ситуацию долгого воздержания, как у них начинаются беспокойства и возникает желание потребить. В случае теленаркотизма, всё аналогично. Стоит только лишить телеэфира личность привыкшую к нему, как она, через определённое время, начинает чувствовать беспокойство. При сильной степени теленаркотизма, эфир уже не даёт той радости, как это было вначале, но без эфира личность уже жить не может. Это своего рода телевизионная психологическая ловушка. Поэтому некоторые главные редактора и руководители телевидения часто выступают либо в роли «теленаркодельцов», либо в роли «теленаркологов». </w:t>
      </w:r>
    </w:p>
    <w:p>
      <w:pPr>
        <w:pStyle w:val="Normal"/>
        <w:rPr/>
      </w:pPr>
      <w:r>
        <w:rPr/>
        <w:t xml:space="preserve">Но у нас есть «теленаркодельцы», которые сами выходят в эфир. Сколько хотят, столько его и «потребляют». </w:t>
      </w:r>
    </w:p>
    <w:p>
      <w:pPr>
        <w:pStyle w:val="Normal"/>
        <w:rPr/>
      </w:pPr>
      <w:r>
        <w:rPr/>
        <w:t xml:space="preserve">Именно поэтому, некоторые из них страдают запущенной формой телемании или мании величия. Кстати об этом недавно отмечал и сам Сванидзе, когда говорил об НТВ, но это касается и других телекомпаний. </w:t>
      </w:r>
    </w:p>
    <w:p>
      <w:pPr>
        <w:pStyle w:val="Normal"/>
        <w:rPr/>
      </w:pPr>
      <w:r>
        <w:rPr/>
        <w:t xml:space="preserve">Существует ли разница этих явлений между региональными и центральными телекомпаниями? </w:t>
      </w:r>
    </w:p>
    <w:p>
      <w:pPr>
        <w:pStyle w:val="Normal"/>
        <w:rPr/>
      </w:pPr>
      <w:r>
        <w:rPr/>
        <w:t xml:space="preserve">Особой разницы нет. Самые сильные ломки, на мой взгляд, возникают у тележурналистов, сидящих на «телеостанкинской игле». Я консультировал детей, страдающих этим недугом благодаря детским передачам центрального телевидения. Приходилось заниматься ломками региональных тележурналистов. Благодаря телеэфиру многие из них долгое время находятся в неестественной позе «идеального человека-кумира». После отстранения от эфира всё это разваливается как карточный домик. Личность будто подменяют. </w:t>
      </w:r>
    </w:p>
    <w:p>
      <w:pPr>
        <w:pStyle w:val="Normal"/>
        <w:rPr/>
      </w:pPr>
      <w:r>
        <w:rPr/>
        <w:t xml:space="preserve">И что ей делать? </w:t>
      </w:r>
    </w:p>
    <w:p>
      <w:pPr>
        <w:pStyle w:val="Normal"/>
        <w:rPr/>
      </w:pPr>
      <w:r>
        <w:rPr/>
        <w:t xml:space="preserve">Об этих психологических особенностях должны знать руководители телевидения. К сожалению, они часто калечат своих «детей», бросая их на произвол. А их необходимо «снимать с телеиглы», уменьшая дозу телеэфира постепенно или давать эфирное время настолько, чтобы не развивалась телемания. К сожалению, эти правила обычно нарушаются и доза эфирного времени растёт по возрастающей в силу того, что малая доза уже не устраивает. Более того, необходимо «сажать» личность на более слабый теленаркотик или занимать её деятельностью, которая достойно замещала бы теленаркотизм. Но самое главное, сами телеведущие должны воспитывать в себе гармонию, которая бы позволила после отстранения от эфира без потерь перейти на заранее отведённые достойные позиции. К сожалению, с достоинством здесь не получается, вот и появляются уважаемые нами теле и кинозвёзды в унизительных рекламных роликах. Очевидно, что это делается не только из финансовых побуждений, но и в силу страдания от телемании. Наши психоаналитические исследования визуальной и текстовой информации показали, что практически все телеведущие страдают изощрённой и замаскированной формой мании величия. Поэтому внешне этого не видно и мы любим своих кумиров-оборотней. Я бы даже посоветовал открыть на телевидении кабинеты теленаркопсихологов, как не смешно это звучит, так как главные редактора с этой проблемой не справляются. </w:t>
      </w:r>
    </w:p>
    <w:p>
      <w:pPr>
        <w:pStyle w:val="Normal"/>
        <w:rPr/>
      </w:pPr>
      <w:r>
        <w:rPr/>
        <w:t xml:space="preserve">Мудр был великий конструктор Королёв, когда выбрал именно Гагарина. Уже сейчас известно, что феномен Гагарина - это прежде всего феномен личности не поддавшейся мании величия. Королёв был уверен в этом. А так, в принципе, первыми космонавтами могли бы стать и другие кандидаты. Великая Гагаринская улыбка открыта для нас и она никоим образом не сравнима с улыбкой телезвезды, которая улыбается больше внутрь себя, радуясь за себя и купаясь в иллюзии величия. </w:t>
      </w:r>
    </w:p>
    <w:p>
      <w:pPr>
        <w:pStyle w:val="Normal"/>
        <w:rPr/>
      </w:pPr>
      <w:r>
        <w:rPr/>
        <w:t xml:space="preserve">Но ведь телевидение - это не только телеведущие и тот кто на экране? Это нечто большее... </w:t>
      </w:r>
    </w:p>
    <w:p>
      <w:pPr>
        <w:pStyle w:val="Normal"/>
        <w:rPr/>
      </w:pPr>
      <w:r>
        <w:rPr/>
        <w:t xml:space="preserve">Да конечно. Вообще, по оценкам многих, телевидение - неблагодарное место для рядовых его работников и в моральном, и в материальном плане. Часто бывает так, что тысячи сотрудников работают на нескольких личностей, ублажая их теленаркотизм. Хотя и говорят о сплочённой команде, но только без ведущего. У настоящих наркоманов всё аналогично: близкие и родственники работают на выживание ребёнка наркомана, но ребёнок вне этой команды родственников. Конечно, работа в телеэфире требует больших сил и энергии, как и любая другая работа. Но заметим, алкоголик тоже вкалывает, чтобы в конце недели как следует напиться. </w:t>
      </w:r>
    </w:p>
    <w:p>
      <w:pPr>
        <w:pStyle w:val="Normal"/>
        <w:rPr/>
      </w:pPr>
      <w:r>
        <w:rPr/>
        <w:t xml:space="preserve">Что бы вы посоветовали, как психолог, тележурналистам НТВ, которые сейчас лишены возможности выхода в эфир? </w:t>
      </w:r>
    </w:p>
    <w:p>
      <w:pPr>
        <w:pStyle w:val="Normal"/>
        <w:rPr/>
      </w:pPr>
      <w:r>
        <w:rPr/>
        <w:t xml:space="preserve">В том -то и дело, что некоторые из них лишились возможности выходить в эфир, а некоторые всего лишь возможности общаться с телезрителями? Последним легче - им необходимо это общение продолжить другими способами: через иное творчество, публицистику, искусство и т. п. Конечно необходимо попробовать перейти на более слабый теленаркотик - местные каналы. Некоторым полезно оставаться на телевидении, лишь бы чувствовать его дух, а некоторых это наоборот может раздражать. А вот тем у кого сейчас началась ломка и они находятся в затяжной депрессии срочно обратиться к хорошему психологу, который представляет эту проблему так как я её вам изложил. Но самое главное необходимо глубоко осознать феномен теленаркотизма! </w:t>
      </w:r>
    </w:p>
    <w:p>
      <w:pPr>
        <w:pStyle w:val="Normal"/>
        <w:rPr/>
      </w:pPr>
      <w:r>
        <w:rPr/>
        <w:t>62. КОНЦЕПЦИЯ РОССИЙСКОЙ ПСИХОЛОГИЧЕСКОЙ БЕЗОПАСНОСТИ.</w:t>
      </w:r>
    </w:p>
    <w:p>
      <w:pPr>
        <w:pStyle w:val="Normal"/>
        <w:rPr/>
      </w:pPr>
      <w:r>
        <w:rPr/>
        <w:t xml:space="preserve">Введение. </w:t>
      </w:r>
    </w:p>
    <w:p>
      <w:pPr>
        <w:pStyle w:val="Normal"/>
        <w:rPr/>
      </w:pPr>
      <w:r>
        <w:rPr/>
        <w:t xml:space="preserve">При рассмотрении вопросов безопасности государства выделяют проблемы национальной и государственной безопасности. Между тем, в настоящее время, состояние общества требует более глубокого и отдельного рассмотрения различных составляющих национальной безопасности: продовольственной, экологической, генетической и др. При этом есть такие виды безопасности, которые практически не входят в структуру национальной безопасности. Особое место среди них занимает, выдвигаемая нами, Российская психологическая безопасность. Ниже будет показано, что именно она на современном этапе развития нашего общества, выступает в качестве стержня, обеспечивающего национальную и государственную безопасность государства. В то же время необходимо отметить, что этому вопросу практически не уделяется отдельного внимания, а если и уделяется, то в сочетании с другими проблемами. В результате, как показывает время, эту проблему практически игнорируют, считая её эфемерной и надуманной. Так например, в настоящее время, во властных структурах до сих пор не существует института советников по вопросам психологической национальной безопасности. </w:t>
      </w:r>
    </w:p>
    <w:p>
      <w:pPr>
        <w:pStyle w:val="Normal"/>
        <w:rPr/>
      </w:pPr>
      <w:r>
        <w:rPr/>
        <w:t xml:space="preserve">Благодаря вышеприведённому ошибочному подходу, мы проиграли психологическую войну (идеологическая война в неё входит лишь как составляющая), навязанную нам Западом. Эту внешнюю психологическую войну, которая продолжается до сих пор, условно можно назвать отечественной. Но она, в настоящее время уже не является настолько актуальной, каковой является внутренняя психологическая война, которая по сути своей, уже стала гражданской. Так например, в настоящее время, идёт скрытая гражданская война между психически больными гражданами и остальной частью населения страны (в России насчитывается уже около двух миллионов наркоманов). Имеет место высокая, девяностопроцентная алкоголизация социума. Благодаря наркоманам и алкоголикам совершаются дерзкие преступления против собственности и против народа. Примеров связанных с психологической (эмоциональной и интеллектуальной) деградацией граждан, приносящей значительные материальные потери и человеческие жертвы можно приводить множество. Очевидно, что эта деградация вызвана не только ростом наркомании и алкоголизма населения страны (см. ниже). Она наносит значительный материальный ущерб государству и уносит десятки тысяч наших граждан. Это проблема выживания нации и её будущих поколений. </w:t>
      </w:r>
    </w:p>
    <w:p>
      <w:pPr>
        <w:pStyle w:val="Normal"/>
        <w:rPr/>
      </w:pPr>
      <w:r>
        <w:rPr/>
        <w:t xml:space="preserve">Мы рассмотрели только часть положений, но уже видно, что благодаря только им наносится большой вред государству и его безопасности. Поэтому настало время отдельно ставить вопрос о государственной психологической безопасности. В связи с этим, перейдём к более подробному изложению структуры психологической безопасности государства. </w:t>
      </w:r>
    </w:p>
    <w:p>
      <w:pPr>
        <w:pStyle w:val="Normal"/>
        <w:rPr/>
      </w:pPr>
      <w:r>
        <w:rPr/>
        <w:t xml:space="preserve"> </w:t>
      </w:r>
      <w:r>
        <w:rPr/>
        <w:t xml:space="preserve">Когда говорят о государственной безопасности, то преимущественно рассматривают проблему внешнего деструктивного влияния отдельных личностей, сообществ, стран и различных социальных институтов (террористов, экстремистских организаций, СМИ и др. ) на всё общество в целом. При рассмотрении психологической безопасности государства, решается иная задача: как общество в целом, деградируя в эмоциональном и интеллектуальном плане может наносить вред себе, государству, государственности и т.п.? В частности, сюда входят проблемы наркотизации, алкоголизации, шизофренизации, дебилизации как общества в целом, так и отдельных его структур и граждан: учащихся и родителей, руководящих кадров и их подчинённых, представителей различных социальных институтов, профессий и др. . Очевидно, что только этими вышеприведёнными психологическими проблемами эта проблема не исчерпывается (см. ниже). В большинстве случаев, она первична по отношению к другим проблемам, рассматриваемым в рамках национальной безопасности. Иными словами, проблема психологической безопасности, главным образом, включает в себя проблему, идущую не от отдельных малочисленных структур и слоёв общества, а от общества в целом, обладающего социально-патологическими свойствами. В процессе исследований мы пришли к выводу, что в настоящее время социальная патология общества, главным образом, связана не с социально-психологическими и экономическими условиями, а с психопатологическими свойствами его граждан. </w:t>
      </w:r>
    </w:p>
    <w:p>
      <w:pPr>
        <w:pStyle w:val="Normal"/>
        <w:rPr/>
      </w:pPr>
      <w:r>
        <w:rPr/>
        <w:t xml:space="preserve">В целом структуру психологической национальной безопасности можно представить следующим образом: </w:t>
      </w:r>
    </w:p>
    <w:p>
      <w:pPr>
        <w:pStyle w:val="Normal"/>
        <w:rPr/>
      </w:pPr>
      <w:r>
        <w:rPr/>
        <w:t xml:space="preserve"> </w:t>
      </w:r>
      <w:r>
        <w:rPr/>
        <w:t xml:space="preserve">ПСИХОЛОГИЧЕСКАЯ НАЦИОНАЛЬНАЯ БЕЗОПАСНОСТЬ </w:t>
      </w:r>
    </w:p>
    <w:p>
      <w:pPr>
        <w:pStyle w:val="Normal"/>
        <w:rPr/>
      </w:pPr>
      <w:r>
        <w:rPr/>
      </w:r>
    </w:p>
    <w:p>
      <w:pPr>
        <w:pStyle w:val="Normal"/>
        <w:rPr/>
      </w:pPr>
      <w:r>
        <w:rPr/>
        <w:t xml:space="preserve">ЭМОЦИОНАЛЬНАЯ БЕЗОПАСНОСТЬ ИНТЕЛЛЕКТУАЛЬНАЯ БЕЗОПАСНОСТЬ </w:t>
      </w:r>
    </w:p>
    <w:p>
      <w:pPr>
        <w:pStyle w:val="Normal"/>
        <w:rPr/>
      </w:pPr>
      <w:r>
        <w:rPr/>
        <w:t xml:space="preserve"> </w:t>
      </w:r>
      <w:r>
        <w:rPr/>
        <w:t xml:space="preserve">Проблемы эмоциональной деградации: Проблемы интеллектуальной деградации: </w:t>
      </w:r>
    </w:p>
    <w:p>
      <w:pPr>
        <w:pStyle w:val="Normal"/>
        <w:rPr/>
      </w:pPr>
      <w:r>
        <w:rPr/>
        <w:t xml:space="preserve">алкоголизации и наркотизации дебилизации </w:t>
      </w:r>
    </w:p>
    <w:p>
      <w:pPr>
        <w:pStyle w:val="Normal"/>
        <w:rPr/>
      </w:pPr>
      <w:r>
        <w:rPr/>
        <w:t xml:space="preserve">социальной шизофренизации социальной шизофренизации </w:t>
      </w:r>
    </w:p>
    <w:p>
      <w:pPr>
        <w:pStyle w:val="Normal"/>
        <w:rPr/>
      </w:pPr>
      <w:r>
        <w:rPr/>
        <w:t xml:space="preserve">виртуализации виртуализации </w:t>
      </w:r>
    </w:p>
    <w:p>
      <w:pPr>
        <w:pStyle w:val="Normal"/>
        <w:rPr/>
      </w:pPr>
      <w:r>
        <w:rPr/>
        <w:t xml:space="preserve">психогенетики психогенетики </w:t>
      </w:r>
    </w:p>
    <w:p>
      <w:pPr>
        <w:pStyle w:val="Normal"/>
        <w:rPr/>
      </w:pPr>
      <w:r>
        <w:rPr/>
        <w:t xml:space="preserve">психической нормы психической нормы </w:t>
      </w:r>
    </w:p>
    <w:p>
      <w:pPr>
        <w:pStyle w:val="Normal"/>
        <w:rPr/>
      </w:pPr>
      <w:r>
        <w:rPr/>
        <w:t xml:space="preserve">бездуховности и социоапатии престиж и дискредитация науки </w:t>
      </w:r>
    </w:p>
    <w:p>
      <w:pPr>
        <w:pStyle w:val="Normal"/>
        <w:rPr/>
      </w:pPr>
      <w:r>
        <w:rPr/>
        <w:t xml:space="preserve">фанатизма и экстремизма системы образования </w:t>
      </w:r>
    </w:p>
    <w:p>
      <w:pPr>
        <w:pStyle w:val="Normal"/>
        <w:rPr/>
      </w:pPr>
      <w:r>
        <w:rPr/>
        <w:t xml:space="preserve">деструктивности СМИ «Утечки мозгов» </w:t>
      </w:r>
    </w:p>
    <w:p>
      <w:pPr>
        <w:pStyle w:val="Normal"/>
        <w:rPr/>
      </w:pPr>
      <w:r>
        <w:rPr/>
        <w:t xml:space="preserve">деструктивной массовой поп-культуры Отсутствие эффективных новых концепций </w:t>
      </w:r>
    </w:p>
    <w:p>
      <w:pPr>
        <w:pStyle w:val="Normal"/>
        <w:rPr/>
      </w:pPr>
      <w:r>
        <w:rPr/>
        <w:t xml:space="preserve">патриотизма общества и армии </w:t>
      </w:r>
    </w:p>
    <w:p>
      <w:pPr>
        <w:pStyle w:val="Normal"/>
        <w:rPr/>
      </w:pPr>
      <w:r>
        <w:rPr/>
        <w:t xml:space="preserve">идеологии </w:t>
      </w:r>
    </w:p>
    <w:p>
      <w:pPr>
        <w:pStyle w:val="Normal"/>
        <w:rPr/>
      </w:pPr>
      <w:r>
        <w:rPr/>
        <w:t xml:space="preserve">отсутствие жизнеутверждающих ценностей </w:t>
      </w:r>
    </w:p>
    <w:p>
      <w:pPr>
        <w:pStyle w:val="Normal"/>
        <w:rPr/>
      </w:pPr>
      <w:r>
        <w:rPr/>
        <w:t xml:space="preserve">Теперь рассмотрим некоторые вышеприведённые составляющие национальной психологической безопасности более подробнее. </w:t>
      </w:r>
    </w:p>
    <w:p>
      <w:pPr>
        <w:pStyle w:val="Normal"/>
        <w:rPr/>
      </w:pPr>
      <w:r>
        <w:rPr/>
        <w:t xml:space="preserve"> </w:t>
      </w:r>
      <w:r>
        <w:rPr/>
        <w:t xml:space="preserve">1. Наркотизация и алкоголизация общества. </w:t>
      </w:r>
    </w:p>
    <w:p>
      <w:pPr>
        <w:pStyle w:val="Normal"/>
        <w:rPr/>
      </w:pPr>
      <w:r>
        <w:rPr/>
        <w:t xml:space="preserve">Выше уже было отмечено, что по сути своей, в настоящее время идёт гражданская война между армией психически больных наркоманов и остальной часть общества. В настоящее время количество наркозависимых личностей (алкоголиков и наркоманов) катастрофически увеличивается. В России потребляют наркотики 3,5-4 процента граждан (около 2-3 миллионов человек) , из них каждый четвёртый несовершеннолетний. Приблизительно восемьдесят процентов населения, являются алкоголиками (сильно и умеренно систематически потребляющими алкоголь), причём среди них 90 процентов мужчин и 10 процентов женщин. Так например, в Татарстане около ста тысяч наркоманов. В Архангельской области каждый четвёртый в возрасте от 13-30 лет являются наркоманами. </w:t>
      </w:r>
    </w:p>
    <w:p>
      <w:pPr>
        <w:pStyle w:val="Normal"/>
        <w:rPr/>
      </w:pPr>
      <w:r>
        <w:rPr/>
        <w:t xml:space="preserve">Алкоголизация общества уже нанесла большой урон нашей экономики благодаря неадекватной, патопсихологической, социальной активности личностей, находящихся во властных структурах (например, первый президент России сильно страдал хроническим алкоголизмом, имела и имеет место относительно большой процент алкоголизации Государственной Думы, чиновников правительств различных уровней и т.п. ) Автору данной работы приходилось консультировать и заниматься реабилитацией некоторых высокопоставленных чиновников. Мы здесь, очевидно имеем ввиду не деградированных в запое алкоголиков, но лиц, которые благодаря систематическому потреблению алкоголя (пива, водки, шампанского) уже страдают перепадами настроения и беспокойствами и поэтому систематически (еженедельно или ежемесячно) подбадривают себя. Уже это формирует в них такие деструктивные установки как: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наносит большой вред государству и поэтому является одной из важных проблем его безопасности. </w:t>
      </w:r>
    </w:p>
    <w:p>
      <w:pPr>
        <w:pStyle w:val="Normal"/>
        <w:rPr/>
      </w:pPr>
      <w:r>
        <w:rPr/>
        <w:t xml:space="preserve">В то же время, необходимо отметить, что с одной стороны, бюджетные средства, отпускаемые на разрешение этой проблемы уменьшаются и имеет место малая эффективность лечения наркозависимости, а с другой наблюдается плохая работа правоохранительных органов, системы безопасности и армии (по некоторым сведениям, как не обидно это сознавать, наркотрафиком занимаются некоторые лица из этих же структур). Таким образом, единственным эффективным методом являются методы профилактики наркомании, да и те «замазолили» глаза молодёжи своей чисто поверхностной пропагандой и устрашением настолько, что в некоторых случаях, наоборот сформировали интерес к наркотикам. Точка зрения о том, что необходимо снять у молодёжи любопытство к наркотикам и, поэтому, всё о них рассказывать, является ошибочной и опасной. Мы пришли к выводу, что необходимы иные подходы - методы скрытой профилактики наркомании. </w:t>
      </w:r>
    </w:p>
    <w:p>
      <w:pPr>
        <w:pStyle w:val="Normal"/>
        <w:rPr/>
      </w:pPr>
      <w:r>
        <w:rPr/>
        <w:t xml:space="preserve"> </w:t>
      </w:r>
      <w:r>
        <w:rPr/>
        <w:t xml:space="preserve">Рекомендации </w:t>
      </w:r>
    </w:p>
    <w:p>
      <w:pPr>
        <w:pStyle w:val="Normal"/>
        <w:rPr/>
      </w:pPr>
      <w:r>
        <w:rPr/>
        <w:t xml:space="preserve">1. Внедрить во всех учебных учреждениях программу психологической безопасности учащихся, в основе которой должна лежать скрытая профилактика наркомании и алкоголизма, направленная на формирование у учащихся и молодёжи жизнеутверждающего психологического состояния и способности не быть зависимыми от всякого рода деструктивных манипуляций, обмана, влияний со стороны окружающего мира в т.ч. наркобизнеса (Программа разработана нами в рамках Татарстанского регионального отделения Российской Академии Образования и представлена ниже). </w:t>
      </w:r>
    </w:p>
    <w:p>
      <w:pPr>
        <w:pStyle w:val="Normal"/>
        <w:rPr/>
      </w:pPr>
      <w:r>
        <w:rPr/>
        <w:t xml:space="preserve">2. Ввести институт советников по вопросам психологической безопасности государства, который, в силу избежания коррупции, был бы подотчётным только президенту России или президентам и губернаторам Российских регионов. </w:t>
      </w:r>
    </w:p>
    <w:p>
      <w:pPr>
        <w:pStyle w:val="Normal"/>
        <w:rPr/>
      </w:pPr>
      <w:r>
        <w:rPr/>
        <w:t xml:space="preserve">3. В рамках социальной рекламы внедрить в СМИ скрытую антинаркотическую рекламу. </w:t>
      </w:r>
    </w:p>
    <w:p>
      <w:pPr>
        <w:pStyle w:val="Normal"/>
        <w:rPr/>
      </w:pPr>
      <w:r>
        <w:rPr/>
        <w:t xml:space="preserve">4. На базе многочисленных и бездействующих пионерских лагерей России открывать сети лечебно-трудовых лагерей и реабилитационных центров для наркоманов и алкоголиков. </w:t>
      </w:r>
    </w:p>
    <w:p>
      <w:pPr>
        <w:pStyle w:val="Normal"/>
        <w:rPr/>
      </w:pPr>
      <w:r>
        <w:rPr/>
        <w:t xml:space="preserve"> </w:t>
      </w:r>
      <w:r>
        <w:rPr/>
        <w:t xml:space="preserve">2. Социальная шизофренизация. </w:t>
      </w:r>
    </w:p>
    <w:p>
      <w:pPr>
        <w:pStyle w:val="Normal"/>
        <w:rPr/>
      </w:pPr>
      <w:r>
        <w:rPr/>
        <w:t xml:space="preserve">В настоящее время в обществе, обострились признаки социальной шизофрении (шизофренизации общественного сознания). Её характеристики аналогичны классической шизофрении, описываемой в патопсихологии: </w:t>
      </w:r>
    </w:p>
    <w:p>
      <w:pPr>
        <w:pStyle w:val="Normal"/>
        <w:rPr/>
      </w:pPr>
      <w:r>
        <w:rPr/>
        <w:t xml:space="preserve">1. Непоследовательность развития. Нелогичность в принятии решений. Хаос в некоторых его областях. Отсутствие чётко выполняемой программы. Отсутствие направленности общественного сознания и его ориентиров. Средства массовой информации, будучи прямой проекцией общества, также шизофренизируют. Телезрительский или читательский глаз, особенно незрелый, не может сориентироваться в этой вакханалии ненужной и нужной правды, идиотизма и интеллектуальности, любви и порнографии, истинного искусства и суррогатов бездарных, но богатых теледеятелей и т.д. В психологии известно, что долгое отсутствие направленности сознания и установок ведёт к быстрой деградации личности. Эту аналогию можно перенести и на общество. </w:t>
      </w:r>
    </w:p>
    <w:p>
      <w:pPr>
        <w:pStyle w:val="Normal"/>
        <w:rPr/>
      </w:pPr>
      <w:r>
        <w:rPr/>
        <w:t xml:space="preserve">2.Двойственность. Неспособность принимать ответственные и эффективные решения, вызванная раздвоением между новым и старым, консервативным и прогрессивным, рыночным и коммунистическим. Общество «мучается застряв между этими двумя мирами». До сих пор мы не определились с выбором. Поэтому мы «желаем как можно лучшего, а получается как всегда». </w:t>
      </w:r>
    </w:p>
    <w:p>
      <w:pPr>
        <w:pStyle w:val="Normal"/>
        <w:rPr/>
      </w:pPr>
      <w:r>
        <w:rPr/>
        <w:t xml:space="preserve">Умом мы «рванули» в рынок, а сердцем остались в прошлом. В этой двойственности лежит глубинная причина беспокойств общества и главного тормоза его развития - бюрократии. </w:t>
      </w:r>
    </w:p>
    <w:p>
      <w:pPr>
        <w:pStyle w:val="Normal"/>
        <w:rPr/>
      </w:pPr>
      <w:r>
        <w:rPr/>
        <w:t xml:space="preserve">3. Аутизм. Большинство граждан России стали пленниками своих собственных мирков (« Cо своим телевизором, со своей колбасой», «Моя хата с краю -ничего не знаю»). Социальная апатия, безразличие и неспособность к субъект-субъектному чувственному диалогу, достигли опасной черты. Благодаря чуждой и болезненной для нашего сознания рыночно-прагматичной психологии, мы стали бездушными средствами друг друга. СМИ, сами того не замечая, благодаря систематическому показу «чернухи» воспитывают в нас толстокожесть и апатию к чужому горю.Это опасная тенденция. </w:t>
      </w:r>
    </w:p>
    <w:p>
      <w:pPr>
        <w:pStyle w:val="Normal"/>
        <w:rPr/>
      </w:pPr>
      <w:r>
        <w:rPr/>
        <w:t xml:space="preserve"> </w:t>
      </w:r>
      <w:r>
        <w:rPr/>
        <w:t xml:space="preserve">Рекомендации : </w:t>
      </w:r>
    </w:p>
    <w:p>
      <w:pPr>
        <w:pStyle w:val="Normal"/>
        <w:rPr/>
      </w:pPr>
      <w:r>
        <w:rPr/>
        <w:t xml:space="preserve">1. Настало время когда из уст президента должна чётко прозвучать концепция не только социально-экономического, но и социально-психологического развития. По сути своей необходимо восполнить дефицит идеологической работы, которая, к сожалению, сейчас практически не ведётся. (В США практически весь кинематограф и телевидение подчинены национальной идеологии, патриотизму и высокой гражданской самооценке. И во многом это не связано лишь с успехами в экономике ). </w:t>
      </w:r>
    </w:p>
    <w:p>
      <w:pPr>
        <w:pStyle w:val="Normal"/>
        <w:rPr/>
      </w:pPr>
      <w:r>
        <w:rPr/>
        <w:t xml:space="preserve">2.  Провести такое преобразование СМИ, в результате которого, с одной стороны они не потеряли своей потребительской ценности, а с другой, формировали единую для всех жизнеутверждающую направленность общественного сознания. В частности несмотря на объективность информационных телевизионных программ , в целом они должны носить оптимистическую направленность («Чтобы не погибнуть той смертью, которую придумаем себе сами!»). Развлекательные программы и фильмы должны основываться на «доморощенной» постмодернистской концепции новой и позитивной реальности, которая будет внедряться с телеэкрана в реальную жизнь (Где фильмы после которых хочется подражать их героям, изменять и строить жизнь к лучшему? ) </w:t>
      </w:r>
    </w:p>
    <w:p>
      <w:pPr>
        <w:pStyle w:val="Normal"/>
        <w:rPr/>
      </w:pPr>
      <w:r>
        <w:rPr/>
        <w:t xml:space="preserve">3.  Учитывая трудности реализации вышеприведённого пункта, вызванные сильной конкуренцией кино и видеопродуктов иностранного производства, необходимо, с одной стороны ограничить прокат низкопробных и дешёвых фильмов и передач деструктивной направленности, а с другой, проводить конкурсы и выделять значительные средства на создание лучших отечественных образцов телевидения и кинематографа. (К сожалению, неуклюжие попытки некоторых известных кинорежиссёров возродить дух нации с помощью своих фильмов пока безуспешны в силу недопонимания ими настроения общества. Именно поэтому нужно проводить конференции, конкурсы сценариев и т.п. ) </w:t>
      </w:r>
    </w:p>
    <w:p>
      <w:pPr>
        <w:pStyle w:val="Normal"/>
        <w:rPr/>
      </w:pPr>
      <w:r>
        <w:rPr/>
        <w:t xml:space="preserve"> </w:t>
      </w:r>
      <w:r>
        <w:rPr/>
        <w:t xml:space="preserve">3. Виртуализация общества. </w:t>
      </w:r>
    </w:p>
    <w:p>
      <w:pPr>
        <w:pStyle w:val="Normal"/>
        <w:rPr/>
      </w:pPr>
      <w:r>
        <w:rPr/>
        <w:t xml:space="preserve">Шизофренизации общества (в частности аутизму) способствует его виртуализация. Наши исследования показали, что около 66% респондентов отдают предпочтение в виртуальным и искусственным мирам (наркотической и электронной виртуальности). Иными словами, значительную часть времени наше общество проводит за экранами своих телевизоров. Благодаря телевидению общество постепенно превращается не в созидателей, а наблюдателей себя. </w:t>
      </w:r>
    </w:p>
    <w:p>
      <w:pPr>
        <w:pStyle w:val="Normal"/>
        <w:rPr/>
      </w:pPr>
      <w:r>
        <w:rPr/>
        <w:t xml:space="preserve">Компьютеры в большинстве случаев используются чисто потребительски в примитивных целях и задачах. Так например, доля использования Интернета для научных исследований на 31% ниже, чем в развлекательных. Благодаря систематическому погружению людей в алко и наркотические и электронные виртуальные миры воспитываются такие деструктивные установки личности как установка к воображаемому удовлетворению потребности, установка к быстрому удовлетворению потребности при малых затратах усилий,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опасная тенденция, ведущая к росту многочисленной армии бездельников и филистёров. Кроме того, нами выявлена корреляция между наркотизацией и виртуализацией общества. </w:t>
      </w:r>
    </w:p>
    <w:p>
      <w:pPr>
        <w:pStyle w:val="Normal"/>
        <w:rPr/>
      </w:pPr>
      <w:r>
        <w:rPr/>
        <w:t xml:space="preserve"> </w:t>
      </w:r>
      <w:r>
        <w:rPr/>
        <w:t xml:space="preserve">Рекомендации: </w:t>
      </w:r>
    </w:p>
    <w:p>
      <w:pPr>
        <w:pStyle w:val="Normal"/>
        <w:rPr/>
      </w:pPr>
      <w:r>
        <w:rPr/>
        <w:t xml:space="preserve">1. В рамках школьного курса основ ОБЖ (основы безопасности жизни) представлять учащимся психологию деструктивного влияния компьютерных, теле-, видео-, нарко- и алко- виртуальных реальностей. Благодаря этому курсу, учащиеся должны глубоко осознать, что все эти виртуальные миры имеют одну и ту же искусственную природу и ведут к интеллектуальной и эмоциональной деградации. </w:t>
      </w:r>
    </w:p>
    <w:p>
      <w:pPr>
        <w:pStyle w:val="Normal"/>
        <w:rPr/>
      </w:pPr>
      <w:r>
        <w:rPr/>
        <w:t xml:space="preserve">2. Разработать нормы и ограничения пользования компьютерной и телевизионной аппаратурой. </w:t>
      </w:r>
    </w:p>
    <w:p>
      <w:pPr>
        <w:pStyle w:val="Normal"/>
        <w:rPr/>
      </w:pPr>
      <w:r>
        <w:rPr/>
        <w:t xml:space="preserve"> </w:t>
      </w:r>
      <w:r>
        <w:rPr/>
        <w:t xml:space="preserve">4. Бездуховность и социоапатия. </w:t>
      </w:r>
    </w:p>
    <w:p>
      <w:pPr>
        <w:pStyle w:val="Normal"/>
        <w:rPr/>
      </w:pPr>
      <w:r>
        <w:rPr/>
        <w:t xml:space="preserve">Одним из атрибутов духовности общества является его единство. В таком случае о какой духовности можно говорить если в нём прогрессирует социальная шизофрения (аутизм, непоследовательность, безответственность, патологическая раздвоенность и нерешительность ). Традиционными способами, направленными на созерцание красоты и культурное приобщение (умной болтовнёй), эту проблему решить практически невозможно. Необходимо затрагивать не только структуры, связанные с восприятием и мышлением, но и волевые структуры. К сожалению, в настоящее время в большинстве учебных заведений большое внимание уделяется лишь мыслительной и поведенческой сфере, а деятельность направленная на воспитание жизнелюбия и способности преодоления, остаётся без внимания. </w:t>
      </w:r>
    </w:p>
    <w:p>
      <w:pPr>
        <w:pStyle w:val="Normal"/>
        <w:rPr/>
      </w:pPr>
      <w:r>
        <w:rPr/>
        <w:t xml:space="preserve">Согласно нашим оценкам, около 23% состоятельной в материальном плане молодёжи способны в наглую ездить без билета в городском транспорте и не переживать за это, оправдываясь плохим материальным состоянием. 64% терпимо относятся к криминальным преступлениям. </w:t>
      </w:r>
    </w:p>
    <w:p>
      <w:pPr>
        <w:pStyle w:val="Normal"/>
        <w:rPr/>
      </w:pPr>
      <w:r>
        <w:rPr/>
        <w:t xml:space="preserve"> </w:t>
      </w:r>
      <w:r>
        <w:rPr/>
        <w:t xml:space="preserve">5. Дебильность и проблема психической нормы. </w:t>
      </w:r>
    </w:p>
    <w:p>
      <w:pPr>
        <w:pStyle w:val="Normal"/>
        <w:rPr/>
      </w:pPr>
      <w:r>
        <w:rPr/>
        <w:t xml:space="preserve">В настоящее время остро встала проблема психической нормальности. Нами выявлено, что в большинстве случаев критерии оценок и системы тестирования подстраиваются под низкий уровень эмоциональных и интеллектуальных психических показателей. Часто это связано с чисто прагматическими проблемами. Так например, преподавателями высших учебных заведений, в целях обеспечения фонда заработной платы и выживания, принимаются абитуриенты с крайне низким уровнем интеллектуального развития. Особенно это наблюдается в коммерческих учебных заведениях. В результате за студенческой скамьёй оказываются лица с эмоциональными и интеллектуальными психическими расстройствами, а также с различным уровнем дебильности и т.д. По нашим оценкам свыше 30% студентов страдают той или иной формой дебильности. Согласно опросам студентов, 45% студенток занимаются различными видами проституции (уличная, элитарная, офисная, тусовочная и т.д.) Но ведь ещё великий Ломброзо показал, что профессиональной проституцией в большинстве случаев занимаются дебильные женщины. </w:t>
      </w:r>
    </w:p>
    <w:p>
      <w:pPr>
        <w:pStyle w:val="Normal"/>
        <w:rPr/>
      </w:pPr>
      <w:r>
        <w:rPr/>
        <w:t xml:space="preserve">Таким образом, интеллектуальный уровень среднего студента с каждым годом падает. Из этого замкнутого круга можно вырваться если прекратить привычку подстраиваться под падение психических показателей. Нельзя забывать, что эти вчерашние студенты уже завтра могут превратится (например, благодаря связям и родителям) в «ответственных» работников, чиновников, руководителей. Социальная активность этих патологических кадров может значительным образом сказаться на безопасности граждан и национальной безопасности в целом, и нанести вред государству. К сожалению до сих пор у нас нет независимой системы проверки на психическую нормальной лиц, претендующих в органы исполнительной и законодательной власти. Нет системы отстранения от власти лиц, страдающих старческим или патологическим слабоумием и т.п. </w:t>
      </w:r>
    </w:p>
    <w:p>
      <w:pPr>
        <w:pStyle w:val="Normal"/>
        <w:rPr/>
      </w:pPr>
      <w:r>
        <w:rPr/>
        <w:t xml:space="preserve">Проблема нормальности также касается моральных норм в обществе. Так например, в настоящее время, благодаря деструктивной рекламе пива, который очевидно является алкоголем, стало нормой распивать и ежедневно немножко быть в тонусе благодаря этому «безобидному» напитку. По улице гуляет немного бодренькая (по сути дела пьяная) молодёжь. Между прочим армия наркоманов и алкоголиков пополняется в большинстве случаев благодаря любителям пива. </w:t>
      </w:r>
    </w:p>
    <w:p>
      <w:pPr>
        <w:pStyle w:val="Normal"/>
        <w:rPr/>
      </w:pPr>
      <w:r>
        <w:rPr/>
        <w:t xml:space="preserve"> </w:t>
      </w:r>
      <w:r>
        <w:rPr/>
        <w:t xml:space="preserve">Рекомендации : </w:t>
      </w:r>
    </w:p>
    <w:p>
      <w:pPr>
        <w:pStyle w:val="Normal"/>
        <w:rPr/>
      </w:pPr>
      <w:r>
        <w:rPr/>
        <w:t xml:space="preserve">1. Ввести в систему образования и приёмных комиссий институт независимых экспертов, контролирующих нормы эмоциональной и интеллектуальной нормальности учащихся и студентов. </w:t>
      </w:r>
    </w:p>
    <w:p>
      <w:pPr>
        <w:pStyle w:val="Normal"/>
        <w:rPr/>
      </w:pPr>
      <w:r>
        <w:rPr/>
        <w:t xml:space="preserve">2.  Даже несмотря на то, что значительная часть бюджета пополняется благодаря производству пива, запретить в СМИ его рекламу. </w:t>
      </w:r>
    </w:p>
    <w:p>
      <w:pPr>
        <w:pStyle w:val="Normal"/>
        <w:rPr/>
      </w:pPr>
      <w:r>
        <w:rPr/>
        <w:t xml:space="preserve">3. . Изыскать финансовые средства, которые компенсировали бы вышеприведённые финансовые потери. </w:t>
      </w:r>
    </w:p>
    <w:p>
      <w:pPr>
        <w:pStyle w:val="Normal"/>
        <w:rPr/>
      </w:pPr>
      <w:r>
        <w:rPr/>
        <w:t xml:space="preserve">6. Проблема психогенетики. </w:t>
      </w:r>
    </w:p>
    <w:p>
      <w:pPr>
        <w:pStyle w:val="Normal"/>
        <w:rPr/>
      </w:pPr>
      <w:r>
        <w:rPr/>
        <w:t xml:space="preserve">Качество генетического фонда падает. В значительной мере этому способствует алкоголизация и наркотизация населения. По нашим исследованиям, около 54% детей, посещающих детские учебные учреждения страдают беспричинными беспокойствами и неврозами, в силу того, что их родители зачали их будучи зрелыми алкоголиками. 38% обладают различными уровнями дебильности. В школах этот показатель достигает уровня 60%. Особенно это имеет место в старших классах. В 40% случаев этот врождённый алкоголизм усугубляется приобретённым, благодаря «безалкогольному» пиву. Большинство школьников даже не догадываются об истинной причине своих душевных проблем. Алкоголизация и наркотизация ведёт к деградации эмоциональных и интеллектуальных структур генофонда. </w:t>
      </w:r>
    </w:p>
    <w:p>
      <w:pPr>
        <w:pStyle w:val="Normal"/>
        <w:rPr/>
      </w:pPr>
      <w:r>
        <w:rPr/>
        <w:t xml:space="preserve"> </w:t>
      </w:r>
      <w:r>
        <w:rPr/>
        <w:t xml:space="preserve">7. Фанатизм и экстремизм. </w:t>
      </w:r>
    </w:p>
    <w:p>
      <w:pPr>
        <w:pStyle w:val="Normal"/>
        <w:rPr/>
      </w:pPr>
      <w:r>
        <w:rPr/>
        <w:t xml:space="preserve">С одной стороны нас радует пропаганда спорта и то, что число фанатов московского «Спартака» растёт с каждым годом. Но с другой, настораживают те побоища и криминал, которые устраивают эти «больные болельщики». Их многочисленности позавидовала бы любая партия, организующая митинг. Число фанатов в тысячи раз больше, числа фанатов тех или иных партий. </w:t>
      </w:r>
    </w:p>
    <w:p>
      <w:pPr>
        <w:pStyle w:val="Normal"/>
        <w:rPr/>
      </w:pPr>
      <w:r>
        <w:rPr/>
        <w:t xml:space="preserve">Нас радует подозрительно быстрый рост верующих, но настораживает число религиозных фанатов различных сект и движений. </w:t>
      </w:r>
    </w:p>
    <w:p>
      <w:pPr>
        <w:pStyle w:val="Normal"/>
        <w:rPr/>
      </w:pPr>
      <w:r>
        <w:rPr/>
        <w:t xml:space="preserve">Что это за феномены? Действительно ли они связаны с феноменами спорта, духовности? Или это замаскированная форма «скрытого фашизма» ? </w:t>
      </w:r>
    </w:p>
    <w:p>
      <w:pPr>
        <w:pStyle w:val="Normal"/>
        <w:rPr/>
      </w:pPr>
      <w:r>
        <w:rPr/>
        <w:t xml:space="preserve">Нас радует массовость национального праздника «Сабантуй», но настораживает замаскированная форма конфронтации татар другим национальностям. Да, мы радуемся этому празднику, но с другой стороны мы искусственно показываем «Вот мы какие, смотрите!» и в этом уже есть зародыши противопоставления себя другим. Связано это с высоким процентом (свыше 80!) комплекса национальной неполноценности. Именно поэтому большинство московских татар исковеркали свои фамилии на русский лад, стесняясь своей национальности. По нашим исследованиям, можно уверенно говорить, что открытой конфронтации татар другим нациям нет, но скрытая, затаённая в подсознании присутствует. Эту болезнь ещё предстоит изживать. Паразитировать на времени опасно и нужна мудрая политика и долгосрочная программа. </w:t>
      </w:r>
    </w:p>
    <w:p>
      <w:pPr>
        <w:pStyle w:val="Normal"/>
        <w:rPr/>
      </w:pPr>
      <w:r>
        <w:rPr/>
        <w:t xml:space="preserve">На основании вышеизложенного можно заключить, что нам необходимо научиться отличать элементы фашизма и экстремизма от нормальной жизнеутверждающей массовости и единения людей, которые и есть та самая духовность, которую нам не хватает. Это позволит вовремя пресекать всяческие тенденции к массовым агрессивным психозам, которые могут нанести вред народу и государству. </w:t>
      </w:r>
    </w:p>
    <w:p>
      <w:pPr>
        <w:pStyle w:val="Normal"/>
        <w:rPr/>
      </w:pPr>
      <w:r>
        <w:rPr/>
        <w:t xml:space="preserve">Рекомендации: </w:t>
      </w:r>
    </w:p>
    <w:p>
      <w:pPr>
        <w:pStyle w:val="Normal"/>
        <w:rPr/>
      </w:pPr>
      <w:r>
        <w:rPr/>
        <w:t xml:space="preserve">Провести объективную оценку и анализ истинных истоков и мотиваций различных массовых движений. Особое внимание уделить движениям, имеющим патологически агрессивный характер. </w:t>
      </w:r>
    </w:p>
    <w:p>
      <w:pPr>
        <w:pStyle w:val="Normal"/>
        <w:rPr/>
      </w:pPr>
      <w:r>
        <w:rPr/>
        <w:t xml:space="preserve"> </w:t>
      </w:r>
      <w:r>
        <w:rPr/>
        <w:t xml:space="preserve">8. Патриотизм общества и армии. </w:t>
      </w:r>
    </w:p>
    <w:p>
      <w:pPr>
        <w:pStyle w:val="Normal"/>
        <w:rPr/>
      </w:pPr>
      <w:r>
        <w:rPr/>
        <w:t xml:space="preserve">В шизофреническом обществе (см. признаки социальной шизофренизации) истинного патриотизма нации быть не может. Это патопсихологическая аксиома. В государстве, в котором царит непоследовательность, аутичность, нерешительность и безответственность и другие шизофренические признаки, вероятность появления истинного патриотизма крайне низкая. </w:t>
      </w:r>
    </w:p>
    <w:p>
      <w:pPr>
        <w:pStyle w:val="Normal"/>
        <w:rPr/>
      </w:pPr>
      <w:r>
        <w:rPr/>
        <w:t xml:space="preserve">Для того, чтобы был настояший патриотизм, нация должна действительно на основании живых и современных примеров, гордиться собой. Лишь после этого можно снимать фильмы и запускать различные телепрограммы в СМИ. Паразитирование на славной Российской истории и одурманивание этим мальчишек-солдат , на наш взгляд, является преступлением и геноцидом против нации. Разве может воевать мальчишка убежавший на войну из-за голодного и тяжёлого детства в своей деревне? Что ему дало государство? Как он будет защищать свою Родину, если в это же время в далёкой богатой Москве и других городах «бесятся жиром» и извращаются избалованная армия его ровесников, взрослых дядек-чиновников и т.д. </w:t>
      </w:r>
    </w:p>
    <w:p>
      <w:pPr>
        <w:pStyle w:val="Normal"/>
        <w:rPr/>
      </w:pPr>
      <w:r>
        <w:rPr/>
        <w:t xml:space="preserve">С другой стороны можно вспомнить опыт кинематографа сталинской эпохи постмодернизма и начать снимать фильмы «о счастливой стране, счастливых людях, о героях-кумирах», опережая реальность. Этот подход имеет перспективу. Он оправдан. Благодаря ему можно вдохновить народ на подвиги и научиться подражать кумирам-героям фильмов. Но для этого необходимо два условия: во первых, необходим достаточный информационный фильтр, который бы делал эти фильмы конкурентоспособными ( ведь сталинские ленты выходили на фоне бедного кинорынка), во вторых, необходимы достаточные финансовые средства, и наконец, в третьих, необходима качественно новая сценарная концепция. В настоящее время отрабатывается ретроспективная концепция ( старый гимн, показ старых фильмов и т.д. ) Уже благодаря этому, есть свои положительные сдвиги. </w:t>
      </w:r>
    </w:p>
    <w:p>
      <w:pPr>
        <w:pStyle w:val="Normal"/>
        <w:rPr/>
      </w:pPr>
      <w:r>
        <w:rPr/>
        <w:t xml:space="preserve">Согласно нашим исследованиям, около 83% школьников испытывают дефицит и чувство зависти к членам каких либо общественных движений и организаций (к несуществующим пионерам, которых узнают только по фильмам и фотографиям родителей). Таким образом, в настоящее время существует ниша и социальный заказ на подобного рода движения. К сожалению эту общественную потребность могут привлечь на свою сторону деструктивные движения: секты, фанаты различных движений и т.п. По нашим исследованиям, уже сейчас в некоторых регионах России школьники готовы называть себя «путинцами». В целях профилактики культа личности президента такие тенденции, на наш взгляд, должны прекращаться. Пусть наша молодёжь подражает и называет себя кумирами фильмов или выдающимися личностями, которыми так богата наша история. </w:t>
      </w:r>
    </w:p>
    <w:p>
      <w:pPr>
        <w:pStyle w:val="Normal"/>
        <w:rPr/>
      </w:pPr>
      <w:r>
        <w:rPr/>
        <w:t xml:space="preserve"> </w:t>
      </w:r>
      <w:r>
        <w:rPr/>
        <w:t xml:space="preserve">9. Идеология. </w:t>
      </w:r>
    </w:p>
    <w:p>
      <w:pPr>
        <w:pStyle w:val="Normal"/>
        <w:rPr/>
      </w:pPr>
      <w:r>
        <w:rPr/>
        <w:t xml:space="preserve">Выше уже было отмечено, что в шизофреническом обществе, где имеет место раздвоенность и неопределённость генеральной линии, отсутствует какая бы то ни была направленность общественного сознания. Многие уверены, что достаточно накормить этого «шизофренического монстра», как все проблемы отпадут автоматически и сразу появится настроение, направленность сознания, идейность и т.д. К сожалению это не так. Часто шизофрения является необратимым деградационным процессом. Накормив этого больного монстра, мы обнаружим, что на роскошном кресле и в прекрасном офисе сидит сытый субъект и плюёт в потолок. Поэтому необходимо перестраиваться и делать упор не только на социально-экономические факторы, но и социально-психологические. Именно сейчас как никогда необходима усиленная работа философов, психологов, культурологов, социологов, политологов направленная на создание доморощенной качественно-новой концепции развития общества, основанной на особенностях нашего родного отечества, а не всяких там «китайских» и иных вариантов. </w:t>
      </w:r>
    </w:p>
    <w:p>
      <w:pPr>
        <w:pStyle w:val="Normal"/>
        <w:rPr/>
      </w:pPr>
      <w:r>
        <w:rPr/>
        <w:t xml:space="preserve"> </w:t>
      </w:r>
      <w:r>
        <w:rPr/>
        <w:t xml:space="preserve">10. Престиж науки и система образования. </w:t>
      </w:r>
    </w:p>
    <w:p>
      <w:pPr>
        <w:pStyle w:val="Normal"/>
        <w:rPr/>
      </w:pPr>
      <w:r>
        <w:rPr/>
        <w:t xml:space="preserve">Он катастрофически падает. В настоящее время на базе мелких частных предприятий и общественных организаций открылись тысячи различных псевдоакадемий. По стране гуляет значительное число безработных «академиков» с дипломами международного образца, выданными различными паранаучными сектами и общественными организациями. Всё это дискредитировало само понятие и феномен «академии». В Санкт-Петербурге есть частное предприятие, которое уже присваивает учёные степени докторов наук без всякой системы защиты и регистрации в ВАКе. Дипломы кандидатов и докторов наук продаются на базарах. </w:t>
      </w:r>
    </w:p>
    <w:p>
      <w:pPr>
        <w:pStyle w:val="Normal"/>
        <w:rPr/>
      </w:pPr>
      <w:r>
        <w:rPr/>
        <w:t xml:space="preserve">Аналогичная ситуация наблюдается и в системе высшего образования. Дипломы о высшем образовании раздаются «направо и налево». Были бы деньги... Уровень выпускников падает. Многие высшие учебные заведения не соответствуют требованиям, но почему-то лицензированы. Выше уже отмечалось, что коммерциализация системы образования таит в себе опасные для общества моменты. Благодаря этому к управлению хозяйством и страной могут придти не просто дилетанты, но и головорезы, рецедивисты, уголовники различного уровня и квалификации. Эту опасную тенденцию необходимо пресекать. </w:t>
      </w:r>
    </w:p>
    <w:p>
      <w:pPr>
        <w:pStyle w:val="Normal"/>
        <w:rPr/>
      </w:pPr>
      <w:r>
        <w:rPr/>
        <w:t xml:space="preserve">К сожалению наши настоящие учёные и профессора часто сами дискредитируют престиж науки, набирая бездарных, но денежных студентов, продавая своё имя бизнесу. Мне приходилось видеть как известный профессор фармакологии на своих лекциях рекламировал средство, которое не заслуживает такого внимания. Он обманывал слушателей, но они верили его авторитету. Таких примеров можно привести множество. </w:t>
      </w:r>
    </w:p>
    <w:p>
      <w:pPr>
        <w:pStyle w:val="Normal"/>
        <w:rPr/>
      </w:pPr>
      <w:r>
        <w:rPr/>
        <w:t xml:space="preserve">Кроме того, необходимо отметить, что в некоторых учебных учреждениях наблюдается мистификация гуманитарных знаний и многие учёные погружаются в различные паранауки. (Например, астрономы становятся астрологами и т.п. ) Прилавки магазинов завалены околонаучными компилятивными трудами. Имеет место дефицит первоисточников и книг, посвящённых настоящим фундаментальным знаниям. Научно-информационное пространство засорено. Необходима выработка соответствующих фильтров. </w:t>
      </w:r>
    </w:p>
    <w:p>
      <w:pPr>
        <w:pStyle w:val="Normal"/>
        <w:rPr/>
      </w:pPr>
      <w:r>
        <w:rPr/>
        <w:t xml:space="preserve">Имеются перекосы в области среднего образования. Здесь преобладает количество знаний над их качеством. Чего только сейчас не преподаётся, какими только ненужными знаниями не пичкаются наши школьники! К сожалению, есть уже исследования, показывающие, что всё это, наоборот, ведёт к деградационным процессам. </w:t>
      </w:r>
    </w:p>
    <w:p>
      <w:pPr>
        <w:pStyle w:val="Normal"/>
        <w:rPr/>
      </w:pPr>
      <w:r>
        <w:rPr/>
        <w:t xml:space="preserve">В своё время в Татарстане на волне комплекса национальной неполноценности, с целью возрождения татарской культуры и науки, было открыто множество чисто татарских детских и учебных заведений. Это прекрасно. К сожалению, наука ушла уже далеко вперёд. Современный татарский язык, с одной стороны, оказался неразвитым и не соответствующим требованиям современной науки, а с другой сами специалисты и преподаватели не владеют языком на соответствующем уровне. (Вспоминается история о том, как трудно разрабатывался принимался договор между Россией и Татарстаном, но до тех пор, пока его разработчики не перешли на русский язык.) Вот и преподаются многие предметы на крайне низком уровне, но зато на татарском языке. Это опасный самообман, замешанный на комплексе национальной неполноценности. Глобализация татарского языка в республике может обернуться низким уровнем учащихся средних и высших школ. Практически, у нас нет высококвалифицированных кадров, владеющих татарским языком на высоко интеллектуальном и научном уровне (за исключением некоторых известных гуманитариев). Необходимо долгое время, чтобы они появились. Увы! Наступило время взглянуть правде в глаза и ориентироваться на те языки, которые задают тон мировой науки, но не бросая свой родной язык. </w:t>
      </w:r>
    </w:p>
    <w:p>
      <w:pPr>
        <w:pStyle w:val="Normal"/>
        <w:rPr/>
      </w:pPr>
      <w:r>
        <w:rPr/>
        <w:t xml:space="preserve">Кроме того, необходимо отметить, что согласно нашим исследованиям, 63% детей, окончивших татарские дошкольные учреждения, в дальнейшем отстают в средних русских школах. Билингвизм (двуязычие) порой отрицательно сказывается на развитии еще не сформировавшегося сознания ребёнка. </w:t>
      </w:r>
    </w:p>
    <w:p>
      <w:pPr>
        <w:pStyle w:val="Normal"/>
        <w:rPr/>
      </w:pPr>
      <w:r>
        <w:rPr/>
        <w:t xml:space="preserve">Сейчас в эпоху наркотизации молодёжи как никогда возросла роль преподавания общественных дисциплин: философии, психологии и др. Увы! То преподавание, которое сейчас имеет место, никак не способствует решению духовных и психологических проблем молодёжи. Оно, по сути своей, представляет собой «некую интеллектуальную антикварную жевачку», не затрагивающую эмоциональную и духовную сферу учащихся. </w:t>
      </w:r>
    </w:p>
    <w:p>
      <w:pPr>
        <w:pStyle w:val="Normal"/>
        <w:rPr/>
      </w:pPr>
      <w:r>
        <w:rPr/>
        <w:t xml:space="preserve">Рекомендации : </w:t>
      </w:r>
    </w:p>
    <w:p>
      <w:pPr>
        <w:pStyle w:val="Normal"/>
        <w:rPr/>
      </w:pPr>
      <w:r>
        <w:rPr/>
        <w:t xml:space="preserve">1. Усилить уголовную ответственность лиц дискредитирующих и фальсифицирующих символы и атрибуты Российской науки и образования. </w:t>
      </w:r>
    </w:p>
    <w:p>
      <w:pPr>
        <w:pStyle w:val="Normal"/>
        <w:rPr/>
      </w:pPr>
      <w:r>
        <w:rPr/>
        <w:t xml:space="preserve">2. Ужесточить систему регистраций внегосударственных образовательных учреждений и академий. Закрыть образовательные учреждения и академии, не соответствующие современным требованиям и дискредитирующие престиж Российской науки и образования. </w:t>
      </w:r>
    </w:p>
    <w:p>
      <w:pPr>
        <w:pStyle w:val="Normal"/>
        <w:rPr/>
      </w:pPr>
      <w:r>
        <w:rPr/>
        <w:t xml:space="preserve">В рамках вышеприведённой концепции психологической безопасности государства, нами разработана программа психологической безопасности учащихся. Ниже мы приводим часть этой программы, касающейся профилактики наркомании. </w:t>
      </w:r>
    </w:p>
    <w:p>
      <w:pPr>
        <w:pStyle w:val="Normal"/>
        <w:rPr/>
      </w:pPr>
      <w:r>
        <w:rPr/>
      </w:r>
    </w:p>
    <w:p>
      <w:pPr>
        <w:pStyle w:val="Normal"/>
        <w:rPr/>
      </w:pPr>
      <w:r>
        <w:rPr/>
        <w:t xml:space="preserve"> </w:t>
      </w:r>
      <w:r>
        <w:rPr/>
        <w:t xml:space="preserve">Программа скрытой профилактики наркомании учащихся и молодёжи: </w:t>
      </w:r>
    </w:p>
    <w:p>
      <w:pPr>
        <w:pStyle w:val="Normal"/>
        <w:rPr/>
      </w:pPr>
      <w:r>
        <w:rPr/>
      </w:r>
    </w:p>
    <w:p>
      <w:pPr>
        <w:pStyle w:val="Normal"/>
        <w:rPr/>
      </w:pPr>
      <w:r>
        <w:rPr/>
        <w:t xml:space="preserve">  </w:t>
      </w:r>
    </w:p>
    <w:p>
      <w:pPr>
        <w:pStyle w:val="Normal"/>
        <w:rPr/>
      </w:pPr>
      <w:r>
        <w:rPr/>
        <w:t xml:space="preserve">1. Занятия, направленные на развитие у учащихся жизнелюбия, жизнерадостности, хорошему настроению, а также умению легко преодолевать стрессы, тоску и плохое настроение. </w:t>
      </w:r>
    </w:p>
    <w:p>
      <w:pPr>
        <w:pStyle w:val="Normal"/>
        <w:rPr/>
      </w:pPr>
      <w:r>
        <w:rPr/>
        <w:t xml:space="preserve">Что такое хорошее настроение с точки зрения науки? Популярно о пограничном анализе, о феномене жизни и смерти, о душе. Технология радости. Законы сохранения радости. Популярно о нейропсихологических механизмах опьянения, радости, хорошего настроения. Почему после отрезвления возникает плохое настроение? Об ограниченных возможностях мозга и запасах радости. Пьянят не наркотические вещества, а «вещества радости», вырабатываемые самим мозгом и выделяемые за счёт наркотического средства. А можно ли этот механизм «включать» нехимическим, а психологическим способом. </w:t>
      </w:r>
    </w:p>
    <w:p>
      <w:pPr>
        <w:pStyle w:val="Normal"/>
        <w:rPr/>
      </w:pPr>
      <w:r>
        <w:rPr/>
        <w:t xml:space="preserve">Что такое страсть? Кто такие филлистёры (личности, живущие только желаниями)? </w:t>
      </w:r>
    </w:p>
    <w:p>
      <w:pPr>
        <w:pStyle w:val="Normal"/>
        <w:rPr/>
      </w:pPr>
      <w:r>
        <w:rPr/>
        <w:t xml:space="preserve">Психология стресса. Причина беспокойств. Приёмы защиты от внешнего психического нападения. </w:t>
      </w:r>
    </w:p>
    <w:p>
      <w:pPr>
        <w:pStyle w:val="Normal"/>
        <w:rPr/>
      </w:pPr>
      <w:r>
        <w:rPr/>
        <w:t xml:space="preserve">Что мешает чувствовать свои чувства? Как ты чувствуешь, что тебя любят. </w:t>
      </w:r>
    </w:p>
    <w:p>
      <w:pPr>
        <w:pStyle w:val="Normal"/>
        <w:rPr/>
      </w:pPr>
      <w:r>
        <w:rPr/>
        <w:t xml:space="preserve">О суициде, скуке, о тревоге, о кайфе. </w:t>
      </w:r>
    </w:p>
    <w:p>
      <w:pPr>
        <w:pStyle w:val="Normal"/>
        <w:rPr/>
      </w:pPr>
      <w:r>
        <w:rPr/>
        <w:t xml:space="preserve">2. Занятия, направленные на развитие способности учащегося противостоять различным деструктивным зависимостям и манипуляциям в т.ч. от наркотиков. </w:t>
      </w:r>
    </w:p>
    <w:p>
      <w:pPr>
        <w:pStyle w:val="Normal"/>
        <w:rPr/>
      </w:pPr>
      <w:r>
        <w:rPr/>
        <w:t xml:space="preserve">Занимательная наука - психология манипуляции. Что такое манипуляция? О манипуляциях сознанием. О межличностных манипуляциях. О правде, лжи, обмане, самообмане, блефе. Манипуляция и зависимость. Как защищаться от деструктивных зависимостей и манипуляций. Как научить учащихся видеть и разоблачать манипуляции со стороны деструктивных знакомых, старшеклассников, взрослых, а также лиц, потребляющих алкогольные и наркотические средства. «Мальчики на мажоре». Манипуляции в средствах массовой информации. Психологический анализ деструктивной рекламы. </w:t>
      </w:r>
    </w:p>
    <w:p>
      <w:pPr>
        <w:pStyle w:val="Normal"/>
        <w:rPr/>
      </w:pPr>
      <w:r>
        <w:rPr/>
        <w:t xml:space="preserve">Развитие социальной и личной компетентности учащихся. Выработка адекватной самооценки. Умение постоять за себя. Умение избегать ситуации не оправданного риска. </w:t>
      </w:r>
    </w:p>
    <w:p>
      <w:pPr>
        <w:pStyle w:val="Normal"/>
        <w:rPr/>
      </w:pPr>
      <w:r>
        <w:rPr/>
        <w:t xml:space="preserve">3. Занятия направленные на выявление самими учащимися в себе склонности и риска стать наркозависимой личностью. </w:t>
      </w:r>
    </w:p>
    <w:p>
      <w:pPr>
        <w:pStyle w:val="Normal"/>
        <w:rPr/>
      </w:pPr>
      <w:r>
        <w:rPr/>
        <w:t xml:space="preserve">Что такое наркотическая зависимость?О трёх степенях наркозависимости? Основные признаки и особенности личности склонной к наркопотреблению?Об опасности первого наркопотребления? С чего всё начинается? Утро доброго настроения и наркозависимость. </w:t>
      </w:r>
    </w:p>
    <w:p>
      <w:pPr>
        <w:pStyle w:val="Normal"/>
        <w:rPr/>
      </w:pPr>
      <w:r>
        <w:rPr/>
        <w:t xml:space="preserve">4. Работа с родителями. </w:t>
      </w:r>
    </w:p>
    <w:p>
      <w:pPr>
        <w:pStyle w:val="Normal"/>
        <w:rPr/>
      </w:pPr>
      <w:r>
        <w:rPr/>
        <w:t xml:space="preserve">Поведенческие и эмоциональные признаки наркомана. Можно ли возвратить потерянное доверие со стороны детей к родителям? Как перейти на язык чувственного общения с детьми. Как стать другом своего ребёнка? Как распознавать манипуляции и обман со стороны детей в т.ч. уже начавших потребление наркотических средств? </w:t>
      </w:r>
    </w:p>
    <w:p>
      <w:pPr>
        <w:pStyle w:val="Normal"/>
        <w:rPr/>
      </w:pPr>
      <w:r>
        <w:rPr/>
        <w:t xml:space="preserve">О феномене созависимости. Семья как фактор профилактики. </w:t>
      </w:r>
    </w:p>
    <w:p>
      <w:pPr>
        <w:pStyle w:val="Normal"/>
        <w:rPr/>
      </w:pPr>
      <w:r>
        <w:rPr/>
        <w:t xml:space="preserve">5. Методы выявления учащихся, имеющих большую вероятность и склонность к потреблению алкогольных и наркотических средств. Анализ эмоциональной и поведенческой сферы учащихся, имеющих риск впервые потребить наркотическое средство. </w:t>
      </w:r>
    </w:p>
    <w:p>
      <w:pPr>
        <w:pStyle w:val="Normal"/>
        <w:rPr/>
      </w:pPr>
      <w:r>
        <w:rPr/>
        <w:t xml:space="preserve">Язык и жаргон наркомана. Методы тестирования. Методы группового общения. Методы индивидуального общения. </w:t>
      </w:r>
    </w:p>
    <w:p>
      <w:pPr>
        <w:pStyle w:val="Normal"/>
        <w:rPr/>
      </w:pPr>
      <w:r>
        <w:rPr/>
        <w:t xml:space="preserve">6. О возможности преподавания различных предметов с элементами скрытой профилактики наркомании: </w:t>
      </w:r>
    </w:p>
    <w:p>
      <w:pPr>
        <w:pStyle w:val="Normal"/>
        <w:rPr/>
      </w:pPr>
      <w:r>
        <w:rPr/>
        <w:t xml:space="preserve">а) Курс занимательной психологии (Животрепещущие психологические вопросы школьников. Психология манипуляции и зависимости). </w:t>
      </w:r>
    </w:p>
    <w:p>
      <w:pPr>
        <w:pStyle w:val="Normal"/>
        <w:rPr/>
      </w:pPr>
      <w:r>
        <w:rPr/>
        <w:t xml:space="preserve">б)Курс занимательной физики. О законах сохранения энергии и настроения. </w:t>
      </w:r>
    </w:p>
    <w:p>
      <w:pPr>
        <w:pStyle w:val="Normal"/>
        <w:rPr/>
      </w:pPr>
      <w:r>
        <w:rPr/>
        <w:t xml:space="preserve">в) Курс занимательной химии. О вредных веществах и ядах . О химии настроения. </w:t>
      </w:r>
    </w:p>
    <w:p>
      <w:pPr>
        <w:pStyle w:val="Normal"/>
        <w:rPr/>
      </w:pPr>
      <w:r>
        <w:rPr/>
        <w:t xml:space="preserve">г) Курс занимательной истории. (История пьянства и его последствий.) </w:t>
      </w:r>
    </w:p>
    <w:p>
      <w:pPr>
        <w:pStyle w:val="Normal"/>
        <w:rPr/>
      </w:pPr>
      <w:r>
        <w:rPr/>
        <w:t xml:space="preserve">д) Курс занимательной биологии (Нейрофизиология настроения). </w:t>
      </w:r>
    </w:p>
    <w:p>
      <w:pPr>
        <w:pStyle w:val="Normal"/>
        <w:rPr/>
      </w:pPr>
      <w:r>
        <w:rPr/>
        <w:t xml:space="preserve">е) Занимательный курс русского языка. О жаргонах (в т.ч. жаргон наркоманов) </w:t>
      </w:r>
    </w:p>
    <w:p>
      <w:pPr>
        <w:pStyle w:val="Normal"/>
        <w:rPr/>
      </w:pPr>
      <w:r>
        <w:rPr/>
        <w:t xml:space="preserve">:ж) Курс занимательной философии. О феномене жизни и смерти. </w:t>
      </w:r>
    </w:p>
    <w:p>
      <w:pPr>
        <w:pStyle w:val="Normal"/>
        <w:rPr/>
      </w:pPr>
      <w:r>
        <w:rPr/>
        <w:t xml:space="preserve">з) Курс занимательной математики. </w:t>
      </w:r>
    </w:p>
    <w:p>
      <w:pPr>
        <w:pStyle w:val="Normal"/>
        <w:rPr/>
      </w:pPr>
      <w:r>
        <w:rPr/>
        <w:t xml:space="preserve">и) Другие. </w:t>
      </w:r>
    </w:p>
    <w:p>
      <w:pPr>
        <w:pStyle w:val="Normal"/>
        <w:rPr/>
      </w:pPr>
      <w:r>
        <w:rPr/>
      </w:r>
    </w:p>
    <w:p>
      <w:pPr>
        <w:pStyle w:val="Normal"/>
        <w:rPr/>
      </w:pPr>
      <w:r>
        <w:rPr/>
      </w:r>
    </w:p>
    <w:p>
      <w:pPr>
        <w:pStyle w:val="Normal"/>
        <w:rPr/>
      </w:pPr>
      <w:r>
        <w:rPr/>
        <w:t xml:space="preserve">7. Знакомство с основными методами открытой профилактики наркомании. </w:t>
      </w:r>
    </w:p>
    <w:p>
      <w:pPr>
        <w:pStyle w:val="Normal"/>
        <w:rPr/>
      </w:pPr>
      <w:r>
        <w:rPr/>
        <w:t xml:space="preserve">1. Познавательные занятия. Какие знания о наркотиках и всё, что связано с ними, необходимо давать, чтобы снизить любопытство к ним. Проблема снижения любопытства к наркотическим средствам. Можно ли, подробно рассказывая о наркотиках, снижать любопытство учащихся к ним? Вредные знания о наркотиках. Нужно ли вообще концентрировать внимание учащихся на понятии наркотик? Критика и недостатки этого подхода. </w:t>
      </w:r>
    </w:p>
    <w:p>
      <w:pPr>
        <w:pStyle w:val="Normal"/>
        <w:rPr/>
      </w:pPr>
      <w:r>
        <w:rPr/>
        <w:t xml:space="preserve">2. Устрашающие и пропагандистские занятия. Методы, направленные на воспитание страха наркотического потребления, </w:t>
      </w:r>
    </w:p>
    <w:p>
      <w:pPr>
        <w:pStyle w:val="Normal"/>
        <w:rPr/>
      </w:pPr>
      <w:r>
        <w:rPr/>
        <w:t xml:space="preserve">как способов блокирования любопытства к наркотическому </w:t>
      </w:r>
    </w:p>
    <w:p>
      <w:pPr>
        <w:pStyle w:val="Normal"/>
        <w:rPr/>
      </w:pPr>
      <w:r>
        <w:rPr/>
        <w:t xml:space="preserve">потреблению. В каких случаях эти методы эффективны, а в каких нет? Критика и недостатки данного подхода. </w:t>
      </w:r>
    </w:p>
    <w:p>
      <w:pPr>
        <w:pStyle w:val="Normal"/>
        <w:rPr/>
      </w:pPr>
      <w:r>
        <w:rPr/>
        <w:t xml:space="preserve">Эффекты, вызываемые наркотиками. Деструктивное влияние на психику и тело. Суицид. Статистика смерти. Примеры несчастных судеб. Механизмы расплаты за удовольствие. Существуют ли безопасные наркотики? Социально-психологические последствия наркомана. Кому выгодна наркомания? Социум и наркоман. </w:t>
      </w:r>
    </w:p>
    <w:p>
      <w:pPr>
        <w:pStyle w:val="Normal"/>
        <w:rPr/>
      </w:pPr>
      <w:r>
        <w:rPr/>
        <w:t xml:space="preserve">3. Обучающие занятия, направленные на развитие способности учащегося сказать «нет» предложению потребить наркотик. </w:t>
      </w:r>
    </w:p>
    <w:p>
      <w:pPr>
        <w:pStyle w:val="Normal"/>
        <w:rPr/>
      </w:pPr>
      <w:r>
        <w:rPr/>
        <w:t xml:space="preserve"> </w:t>
      </w:r>
      <w:r>
        <w:rPr/>
        <w:t xml:space="preserve">8. Разбор конкретных ситуаций. </w:t>
      </w:r>
    </w:p>
    <w:p>
      <w:pPr>
        <w:pStyle w:val="Normal"/>
        <w:rPr/>
      </w:pPr>
      <w:r>
        <w:rPr/>
        <w:t xml:space="preserve">1. Наркоманы принимают подростка в свою компанию. </w:t>
      </w:r>
    </w:p>
    <w:p>
      <w:pPr>
        <w:pStyle w:val="Normal"/>
        <w:rPr/>
      </w:pPr>
      <w:r>
        <w:rPr/>
        <w:t xml:space="preserve">2. Предложение как принуждение. </w:t>
      </w:r>
    </w:p>
    <w:p>
      <w:pPr>
        <w:pStyle w:val="Normal"/>
        <w:rPr/>
      </w:pPr>
      <w:r>
        <w:rPr/>
        <w:t xml:space="preserve">3. Манипуляция наркоманов над новичком. </w:t>
      </w:r>
    </w:p>
    <w:p>
      <w:pPr>
        <w:pStyle w:val="Normal"/>
        <w:rPr/>
      </w:pPr>
      <w:r>
        <w:rPr/>
        <w:t xml:space="preserve">4. Сигареты с нарконачинкой (скрытое принуждение). </w:t>
      </w:r>
    </w:p>
    <w:p>
      <w:pPr>
        <w:pStyle w:val="Normal"/>
        <w:rPr/>
      </w:pPr>
      <w:r>
        <w:rPr/>
        <w:t xml:space="preserve">5. О вековой традиции наркотиков. </w:t>
      </w:r>
    </w:p>
    <w:p>
      <w:pPr>
        <w:pStyle w:val="Normal"/>
        <w:rPr/>
      </w:pPr>
      <w:r>
        <w:rPr/>
        <w:t xml:space="preserve">6.  Другие. </w:t>
      </w:r>
    </w:p>
    <w:p>
      <w:pPr>
        <w:pStyle w:val="Normal"/>
        <w:rPr/>
      </w:pPr>
      <w:r>
        <w:rPr/>
        <w:t xml:space="preserve"> </w:t>
      </w:r>
      <w:r>
        <w:rPr/>
        <w:t xml:space="preserve">9. Программа работы с учителями. </w:t>
      </w:r>
    </w:p>
    <w:p>
      <w:pPr>
        <w:pStyle w:val="Normal"/>
        <w:rPr/>
      </w:pPr>
      <w:r>
        <w:rPr/>
        <w:t xml:space="preserve">1. Проблема преодоления учителем беспокойства, вызванного в связи с предстоящей в школе ролью психотерапевта и психолога. Снятие этого беспокойства. Воспитатель и психотерапевт как коллеги. Воспитание как разновидность психотерапии. </w:t>
      </w:r>
    </w:p>
    <w:p>
      <w:pPr>
        <w:pStyle w:val="Normal"/>
        <w:rPr/>
      </w:pPr>
      <w:r>
        <w:rPr/>
        <w:t xml:space="preserve">2.  Основные методы психотерапии. Оказывается это не сложно. </w:t>
      </w:r>
    </w:p>
    <w:p>
      <w:pPr>
        <w:pStyle w:val="Normal"/>
        <w:rPr/>
      </w:pPr>
      <w:r>
        <w:rPr/>
        <w:t xml:space="preserve">3.  Занятия направленные на развитие у преподавателей способности внушать как в директивной, так и в косвенной форме. </w:t>
      </w:r>
    </w:p>
    <w:p>
      <w:pPr>
        <w:pStyle w:val="Normal"/>
        <w:rPr/>
      </w:pPr>
      <w:r>
        <w:rPr/>
        <w:t xml:space="preserve">4.  Формирование у преподавателей мотивации и желания заниматься профилактикой наркомании как интересным творческим процессом. </w:t>
      </w:r>
    </w:p>
    <w:p>
      <w:pPr>
        <w:pStyle w:val="Normal"/>
        <w:rPr/>
      </w:pPr>
      <w:r>
        <w:rPr/>
        <w:t xml:space="preserve">5.  С чего начать? Обучение преподавателя тому, чтобы не делать из профилактики особую процедуру, а вводить её в уже известные формы школьной деятельности: преподавание, различные мероприятия, общение, обучение, досуг и т.д. </w:t>
      </w:r>
    </w:p>
    <w:p>
      <w:pPr>
        <w:pStyle w:val="Normal"/>
        <w:rPr/>
      </w:pPr>
      <w:r>
        <w:rPr/>
        <w:t xml:space="preserve">6. Нужны ли для профилактики наркомании в школе дополнительные затраты? </w:t>
      </w:r>
    </w:p>
    <w:p>
      <w:pPr>
        <w:pStyle w:val="Normal"/>
        <w:rPr/>
      </w:pPr>
      <w:r>
        <w:rPr/>
        <w:t xml:space="preserve">7.  Убеждение преподавателей в том, что самая эффективная профилактика наркомании в школах только там, где она в руках учителей и родителей. Об ошибочном понимании ведущей роли врачей-наркологов в профилактики наркомании. </w:t>
      </w:r>
    </w:p>
    <w:p>
      <w:pPr>
        <w:pStyle w:val="Normal"/>
        <w:rPr/>
      </w:pPr>
      <w:r>
        <w:rPr/>
        <w:t xml:space="preserve">8. Как заслужить доверие у учащихся и развить навыки чувственного взаимного общения с ними? </w:t>
      </w:r>
    </w:p>
    <w:p>
      <w:pPr>
        <w:pStyle w:val="Normal"/>
        <w:rPr/>
      </w:pPr>
      <w:r>
        <w:rPr/>
        <w:t xml:space="preserve">9. Как перейти от традиционного анализа поведения учащихся к анализу их переживаний? </w:t>
      </w:r>
    </w:p>
    <w:p>
      <w:pPr>
        <w:pStyle w:val="Normal"/>
        <w:rPr/>
      </w:pPr>
      <w:r>
        <w:rPr/>
        <w:t xml:space="preserve">10. Об антинаркотических установках, бдительности, ответственности преподавателя. </w:t>
      </w:r>
    </w:p>
    <w:p>
      <w:pPr>
        <w:pStyle w:val="Normal"/>
        <w:rPr/>
      </w:pPr>
      <w:r>
        <w:rPr/>
        <w:t xml:space="preserve">11. Можно ли внушать, манипулировать и влиять на учащихся во благо? </w:t>
      </w:r>
    </w:p>
    <w:p>
      <w:pPr>
        <w:pStyle w:val="Normal"/>
        <w:rPr/>
      </w:pPr>
      <w:r>
        <w:rPr/>
        <w:t xml:space="preserve">12. Занятия, направленные на развитие способности учащегося противостоять различным деструктивным зависимостям и манипуляциям в т.ч. от наркотиков. </w:t>
      </w:r>
    </w:p>
    <w:p>
      <w:pPr>
        <w:pStyle w:val="Normal"/>
        <w:rPr/>
      </w:pPr>
      <w:r>
        <w:rPr/>
        <w:t xml:space="preserve">13. Занятия направленные на выявление самими учащимися в себе склонности и риска стать наркозависимой личностью. </w:t>
      </w:r>
    </w:p>
    <w:p>
      <w:pPr>
        <w:pStyle w:val="Normal"/>
        <w:rPr/>
      </w:pPr>
      <w:r>
        <w:rPr/>
        <w:t xml:space="preserve">14. Работа с родителями. </w:t>
      </w:r>
    </w:p>
    <w:p>
      <w:pPr>
        <w:pStyle w:val="Normal"/>
        <w:rPr/>
      </w:pPr>
      <w:r>
        <w:rPr/>
        <w:t xml:space="preserve">15. Методы выявления учащихся, имеющих большую вероятность и склонность к потреблению алкогольных и наркотических средств. </w:t>
      </w:r>
    </w:p>
    <w:p>
      <w:pPr>
        <w:pStyle w:val="Normal"/>
        <w:rPr/>
      </w:pPr>
      <w:r>
        <w:rPr/>
        <w:t>16. О возможности преподавания различных предметов с элементами скрытой профилактики наркома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0:47:00Z</dcterms:created>
  <dc:creator>*</dc:creator>
  <dc:description/>
  <cp:keywords/>
  <dc:language>en-US</dc:language>
  <cp:lastModifiedBy>*</cp:lastModifiedBy>
  <dcterms:modified xsi:type="dcterms:W3CDTF">2006-11-01T10:50:00Z</dcterms:modified>
  <cp:revision>1</cp:revision>
  <dc:subject/>
  <dc:title>Рамиль Гарифуллин </dc:title>
</cp:coreProperties>
</file>