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60"/>
        <w:rPr>
          <w:sz w:val="22"/>
          <w:lang w:val="en-US"/>
        </w:rPr>
      </w:pPr>
      <w:r>
        <w:rPr>
          <w:sz w:val="22"/>
        </w:rPr>
        <w:t>ПСИХОЛОГИЧЕСКОЕ ЗДОРОВЬЕ И ПСИХОЛО-ГИЧЕСКАЯ ЗАЩИТА. ПСИХОТЕРАПЕВТИЧЕСКИЕ И ИНДИВИДУАЛЬНО-ЛИЧНОСТНЫЕ АСПЕКТЫ ПСИХОЛОГИИ МОТИВАЦИИ И ЭМОЦИЙ</w:t>
      </w:r>
      <w:r>
        <mc:AlternateContent>
          <mc:Choice Requires="wps">
            <w:drawing>
              <wp:anchor behindDoc="0" distT="0" distB="0" distL="0" distR="36195" simplePos="0" locked="0" layoutInCell="0" allowOverlap="1" relativeHeight="151">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V</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V</w:t>
                      </w:r>
                    </w:p>
                  </w:txbxContent>
                </v:textbox>
                <w10:wrap type="square"/>
              </v:rect>
            </w:pict>
          </mc:Fallback>
        </mc:AlternateContent>
      </w:r>
    </w:p>
    <w:p>
      <w:pPr>
        <w:pStyle w:val="21"/>
        <w:pBdr>
          <w:top w:val="single" w:sz="4" w:space="8" w:color="000000"/>
        </w:pBdr>
        <w:rPr>
          <w:rFonts w:ascii="Arial" w:hAnsi="Arial" w:cs="Arial"/>
        </w:rPr>
      </w:pPr>
      <w:r>
        <w:rPr>
          <w:rFonts w:cs="Arial" w:ascii="Arial" w:hAnsi="Arial"/>
        </w:rPr>
        <w:t>Абрахам Маслоу</w:t>
      </w:r>
    </w:p>
    <w:p>
      <w:pPr>
        <w:pStyle w:val="24"/>
        <w:spacing w:before="60" w:after="200"/>
        <w:rPr/>
      </w:pPr>
      <w:r>
        <w:rPr/>
        <w:t xml:space="preserve">ПСИХОЛОГИЯ ЗДОРОВЬЯ. ПРЕОДОЛЕНИЕ ДЕФИЦИТА И СТРЕМЛЕНИЕ К РАЗВИТИЮ </w:t>
      </w:r>
      <w:r>
        <w:rPr>
          <w:lang w:val="en-US"/>
        </w:rPr>
        <w:br/>
      </w:r>
      <w:r>
        <w:rPr/>
        <w:t>– ДВА ТИПА МОТИВАЦИИ</w:t>
      </w:r>
      <w:r>
        <w:rPr>
          <w:rStyle w:val="FootnoteCharacters"/>
          <w:rStyle w:val="FootnoteAnchor"/>
        </w:rPr>
        <w:footnoteReference w:id="2"/>
      </w:r>
    </w:p>
    <w:p>
      <w:pPr>
        <w:pStyle w:val="11"/>
        <w:spacing w:lineRule="exact" w:line="236"/>
        <w:rPr/>
      </w:pPr>
      <w:r>
        <w:rPr/>
        <w:t xml:space="preserve">Эрих Фромм в своей чрезвычайно важной книге </w:t>
      </w:r>
      <w:r>
        <w:rPr>
          <w:i/>
        </w:rPr>
        <w:t>Man for Himself</w:t>
      </w:r>
      <w:r>
        <w:rPr/>
        <w:t xml:space="preserve"> [5] подверг резкой критике классическую идею Фрейда о суперэго как совершенно произвольную и релятивистскую. То есть Фрейд предполагал, что ваше су</w:t>
        <w:softHyphen/>
        <w:t>перэго, или сознание, представляет собой, прежде всего, интериоризацию желаний, запросов и идеалов ваших от</w:t>
        <w:softHyphen/>
        <w:t>ца и матери, кем бы они ни были. А если они являются преступниками? Что у вас за сознание в этом случае? Или если ваш отец — отчаянный морализатор, ненавидящий веселье? Или психопат? Такое сознание существует</w:t>
      </w:r>
      <w:r>
        <w:rPr>
          <w:lang w:val="en-US" w:eastAsia="en-US"/>
        </w:rPr>
        <w:t xml:space="preserve"> — </w:t>
      </w:r>
      <w:r>
        <w:rPr/>
        <w:t>Фрейд был прав. Мы действительно создаем себе куми</w:t>
        <w:softHyphen/>
        <w:t>ров под влиянием старших, а не берем их из прочитанных позднее школьных учебников. Но в сознании есть и дру</w:t>
        <w:softHyphen/>
        <w:t>гой элемент или, если хотите, существует другой тип со</w:t>
        <w:softHyphen/>
        <w:t>знания, который, в большей или меньшей степени, присущ всем нам. Это и есть внутренне присущее нам созна</w:t>
        <w:softHyphen/>
        <w:t>ние. Основой его является бессознательное и предсознательное восприятие нашей собственной природы, нашей судьбы, или наших способностей, нашего призвания в жизни. Оно настойчиво требует, чтобы мы были честны по отношению к нашей внутренней природе и то ли из сла</w:t>
        <w:softHyphen/>
        <w:t>бости, то ли ради удобства, то ли по какой-то другой при</w:t>
        <w:softHyphen/>
        <w:t>чине не отрицали ее существование. Тот, кто переступает через свой талант,</w:t>
      </w:r>
      <w:r>
        <w:rPr>
          <w:lang w:val="en-US" w:eastAsia="en-US"/>
        </w:rPr>
        <w:t xml:space="preserve"> —</w:t>
      </w:r>
      <w:r>
        <w:rPr/>
        <w:t xml:space="preserve"> прирожденный художник, торгующий носками, глупо проживающий жизнь умный человек, че</w:t>
        <w:softHyphen/>
        <w:t>ловек, знающий истину и молчащий об этом, человек, от</w:t>
        <w:softHyphen/>
        <w:t>давший предпочтение трусости перед мужеством,</w:t>
      </w:r>
      <w:r>
        <w:rPr>
          <w:lang w:val="en-US" w:eastAsia="en-US"/>
        </w:rPr>
        <w:t xml:space="preserve"> —</w:t>
      </w:r>
      <w:r>
        <w:rPr/>
        <w:t xml:space="preserve"> все эти люди в глубине души понимают, что изменили самим себе, и презирают себя за это. Из этого самобичевания может проистекать невроз, но оно может также привести к возрождению мужества, праведного гнева, самоуваже</w:t>
        <w:softHyphen/>
        <w:t>ния, если за ним последует совершение правильного пос</w:t>
        <w:softHyphen/>
        <w:t>тупка; короче говоря, боль и конфликт могут вылиться в развитие и совершенствование.</w:t>
      </w:r>
    </w:p>
    <w:p>
      <w:pPr>
        <w:pStyle w:val="Style14"/>
        <w:rPr/>
      </w:pPr>
      <w:r>
        <w:rPr/>
        <w:t>Короче говоря, если вы мне скажете, что у вас есть личностные проблемы, то пока я не познакомлюсь с вами поближе, я не буду уверен в том, что мне сказать вам: «Хо</w:t>
        <w:softHyphen/>
        <w:t>рошо!» или «Очень жаль». Это зависит от многих причин. И эти причины, похоже, могут быть хорошими или плохи</w:t>
        <w:softHyphen/>
        <w:t>ми.</w:t>
      </w:r>
    </w:p>
    <w:p>
      <w:pPr>
        <w:pStyle w:val="3"/>
        <w:rPr/>
      </w:pPr>
      <w:r>
        <w:rPr/>
        <w:t>ПРЕОДОЛЕНИЕ ДЕФИЦИТА И СТРЕМЛЕНИЕ К РАЗВИТИЮ</w:t>
      </w:r>
      <w:r>
        <w:rPr>
          <w:lang w:val="en-US" w:eastAsia="en-US"/>
        </w:rPr>
        <w:t xml:space="preserve"> — </w:t>
      </w:r>
      <w:r>
        <w:rPr/>
        <w:t>ДВА ТИПА МОТИВАЦИИ</w:t>
      </w:r>
    </w:p>
    <w:p>
      <w:pPr>
        <w:pStyle w:val="11"/>
        <w:spacing w:lineRule="exact" w:line="244"/>
        <w:rPr/>
      </w:pPr>
      <w:r>
        <w:rPr/>
        <w:t>Понятие «основные потребности» можно определить через те вопросы, на которые оно отвечает, и те подходы, благодаря которым оно было открыто</w:t>
      </w:r>
      <w:r>
        <w:rPr>
          <w:lang w:val="en-US" w:eastAsia="en-US"/>
        </w:rPr>
        <w:t xml:space="preserve"> [12].</w:t>
      </w:r>
      <w:r>
        <w:rPr/>
        <w:t xml:space="preserve"> Моим самым исходным вопросом был вопрос о психопатогенезе. «Что делает людей невротиками?» Если кратко, то я ответил так: мне представляется, что невроз</w:t>
      </w:r>
      <w:r>
        <w:rPr>
          <w:lang w:val="en-US" w:eastAsia="en-US"/>
        </w:rPr>
        <w:t xml:space="preserve"> —</w:t>
      </w:r>
      <w:r>
        <w:rPr/>
        <w:t xml:space="preserve"> по самой своей сути и с самого начала</w:t>
      </w:r>
      <w:r>
        <w:rPr>
          <w:lang w:val="en-US" w:eastAsia="en-US"/>
        </w:rPr>
        <w:t xml:space="preserve"> —</w:t>
      </w:r>
      <w:r>
        <w:rPr/>
        <w:t xml:space="preserve"> явля</w:t>
        <w:softHyphen/>
        <w:t>ется «болезнью нуждающихся»; его порождает неудовлет</w:t>
        <w:softHyphen/>
        <w:t>воренность, которую я связываю с определенными пот</w:t>
        <w:softHyphen/>
        <w:t>ребностями, в том смысле, в каком мы говорим о потреб</w:t>
        <w:softHyphen/>
        <w:t>ности в воде, аминокислотах и кальции, отсутствие кото</w:t>
        <w:softHyphen/>
        <w:t>рых приводит к заболеванию. Большинство неврозов вы</w:t>
        <w:softHyphen/>
        <w:t>звано, наряду с другими сложными детерминантами, не</w:t>
        <w:softHyphen/>
        <w:t>удовлетворенной потребностью в безопасности, в сопричастии, в любви, уважении и признании. Свои «данные» я собирал на протяжении двенадцати лет психотерапевти</w:t>
        <w:softHyphen/>
        <w:t>ческой и исследовательской работы и двадцати лет изу</w:t>
        <w:softHyphen/>
        <w:t>чения личности. Целью одного откровенно контрольного исследования (проводимого параллельно с одним и тем же материалом) была результативность терапии «замеще</w:t>
        <w:softHyphen/>
        <w:t>ния». Это сложное исследование показало, что с преодо</w:t>
        <w:softHyphen/>
        <w:t>лением недостаточности болезнь, как правило, исчезает.</w:t>
      </w:r>
    </w:p>
    <w:p>
      <w:pPr>
        <w:pStyle w:val="Style14"/>
        <w:spacing w:lineRule="exact" w:line="244"/>
        <w:rPr/>
      </w:pPr>
      <w:r>
        <w:rPr/>
        <w:t>Ниже приводятся характеристики пролонгированной недостаточности. Речь идет об основной или инстинкто-образной потребности, если:</w:t>
      </w:r>
    </w:p>
    <w:p>
      <w:pPr>
        <w:pStyle w:val="Style14"/>
        <w:numPr>
          <w:ilvl w:val="0"/>
          <w:numId w:val="14"/>
        </w:numPr>
        <w:spacing w:lineRule="exact" w:line="244" w:before="60" w:after="0"/>
        <w:ind w:left="754" w:hanging="357"/>
        <w:rPr/>
      </w:pPr>
      <w:r>
        <w:rPr/>
        <w:t>неудовлетворение ее порождает болезнь;</w:t>
      </w:r>
    </w:p>
    <w:p>
      <w:pPr>
        <w:pStyle w:val="Style14"/>
        <w:numPr>
          <w:ilvl w:val="0"/>
          <w:numId w:val="14"/>
        </w:numPr>
        <w:spacing w:lineRule="exact" w:line="244"/>
        <w:rPr/>
      </w:pPr>
      <w:r>
        <w:rPr/>
        <w:t>удовлетворение — предотвращает болезнь;</w:t>
      </w:r>
    </w:p>
    <w:p>
      <w:pPr>
        <w:pStyle w:val="Style14"/>
        <w:numPr>
          <w:ilvl w:val="0"/>
          <w:numId w:val="14"/>
        </w:numPr>
        <w:spacing w:lineRule="exact" w:line="244"/>
        <w:rPr/>
      </w:pPr>
      <w:r>
        <w:rPr/>
        <w:t>восстановление удовлетворенности излечивает от болезни;</w:t>
      </w:r>
    </w:p>
    <w:p>
      <w:pPr>
        <w:pStyle w:val="Style14"/>
        <w:numPr>
          <w:ilvl w:val="0"/>
          <w:numId w:val="14"/>
        </w:numPr>
        <w:spacing w:lineRule="exact" w:line="244"/>
        <w:rPr/>
      </w:pPr>
      <w:r>
        <w:rPr/>
        <w:t>в определенных (сложно обусловленных) ситуациях, предполагающих свободу выбора, человек предпочитает преодоление этой недостаточности удовлетворению всех других потребностей;</w:t>
      </w:r>
    </w:p>
    <w:p>
      <w:pPr>
        <w:pStyle w:val="Style14"/>
        <w:numPr>
          <w:ilvl w:val="0"/>
          <w:numId w:val="14"/>
        </w:numPr>
        <w:spacing w:lineRule="exact" w:line="244"/>
        <w:rPr/>
      </w:pPr>
      <w:r>
        <w:rPr/>
        <w:t>у здорового человека эта недостаточность функцио</w:t>
        <w:softHyphen/>
        <w:t>нально отсутствует или незаметна.</w:t>
      </w:r>
    </w:p>
    <w:p>
      <w:pPr>
        <w:pStyle w:val="Style14"/>
        <w:spacing w:lineRule="exact" w:line="244"/>
        <w:rPr/>
      </w:pPr>
      <w:r>
        <w:rPr/>
        <w:t>И последнее, к вопросу об определении. Множество проблем, с которыми сталкивались пишущие на эту тему авторы, когда они пытались определить мотивацию и обозначить ее границы, является следствием стремления использовать исключительно бихевиористские, внешне наблюда</w:t>
        <w:softHyphen/>
        <w:t>емые критерии. Изначальным критерием мотива</w:t>
        <w:softHyphen/>
        <w:t>ции, и поныне приемлемым для всякого человеческого су</w:t>
        <w:softHyphen/>
        <w:t>щества, за исключением психологов-бихевиористов, явля</w:t>
        <w:softHyphen/>
        <w:t>ется субъективный критерий. Мотивация — это мое стремление к чему-то, или моя потребность в чем-то, или моя жажда чего-то, или мое желание чего-то, или мое ощущение нехватки чего-то. До сих пор не обнаружено никакого объективно наблюдаемого состояния, которое в достаточной мере совпадало бы с этими субъективными показателями, то есть пока не существует толкового бихевиористского определения мотивации.</w:t>
      </w:r>
    </w:p>
    <w:p>
      <w:pPr>
        <w:pStyle w:val="Style14"/>
        <w:rPr/>
      </w:pPr>
      <w:r>
        <w:rPr/>
        <w:t>Разумеется, мы должны продолжать искать объективные корреляты субъективных состояний. В тот день, когда мы откроем общезначимый внешний коррелят удовольствия, тревоги или желания, психология шагнет вперед на целое столетие. Но пока мы его не открыли, мы не должны внушать себе обратное. И не следует пренебрегать имеющимися в нашем распоряжении субъективными дан</w:t>
        <w:softHyphen/>
        <w:t>ными. К сожалению, нельзя попросить крысу, чтобы она рассказала нам о своих субъективных ощущениях. Но, к счастью, мы можем попросить об этом человеческое су</w:t>
        <w:softHyphen/>
        <w:t>щество, и не существует никаких причин не делать этого, покуда у нас не появится более надежный источник ин</w:t>
        <w:softHyphen/>
        <w:t>формации.</w:t>
      </w:r>
    </w:p>
    <w:p>
      <w:pPr>
        <w:pStyle w:val="Style14"/>
        <w:rPr/>
      </w:pPr>
      <w:r>
        <w:rPr/>
        <w:t>«Дефицитарными» я называю те потребности, неудовлетво</w:t>
        <w:softHyphen/>
        <w:t>рение которых создает в организме, так сказать, «пусто</w:t>
        <w:softHyphen/>
        <w:t>ты», которые должны быть заполнены во имя сохранения здоровья организма, и более того, должны быть заполне</w:t>
        <w:softHyphen/>
        <w:t>ны извне, не самим субъектом, а другими человеческими существами. Это определение я сформулировал для того, чтобы противопоставить эти потребности совершенно другому типу мотивации.</w:t>
      </w:r>
    </w:p>
    <w:p>
      <w:pPr>
        <w:pStyle w:val="Style14"/>
        <w:rPr/>
      </w:pPr>
      <w:r>
        <w:rPr/>
        <w:t>Никому не придет в голову усомниться в том, что мы «испытываем потребность» в йоде или витамине С. Я хочу напомнить читателю, что наша «потребность» в любви сто</w:t>
        <w:softHyphen/>
        <w:t>ит в том же ряду потребностей.</w:t>
      </w:r>
    </w:p>
    <w:p>
      <w:pPr>
        <w:pStyle w:val="Style14"/>
        <w:rPr/>
      </w:pPr>
      <w:r>
        <w:rPr/>
        <w:t>В последние годы все больше и больше психологов сталкиваются с необходимостью определить основания развития или самосовершенствования, в дополнение к понятиям равновесия, гомеостазиса, снятия напряжения, защиты и прочих форм мотивации, направленной на самосохранение.</w:t>
      </w:r>
    </w:p>
    <w:p>
      <w:pPr>
        <w:pStyle w:val="Style14"/>
        <w:rPr/>
      </w:pPr>
      <w:r>
        <w:rPr/>
        <w:t xml:space="preserve">Наблюдения за детьми все с большей и большей ясностью показывают, что здоровые дети получают </w:t>
      </w:r>
      <w:r>
        <w:rPr>
          <w:i/>
        </w:rPr>
        <w:t>удовольствие</w:t>
      </w:r>
      <w:r>
        <w:rPr/>
        <w:t xml:space="preserve"> от своего развития и движе</w:t>
        <w:softHyphen/>
        <w:t>ния вперед, обретения новых навыков и способностей. Это прямо противоречит теории Фрейда, согласно кото</w:t>
        <w:softHyphen/>
        <w:t>рой каждый ребенок отчаянно жаждет приспособиться и достичь состояния покоя или равновесия. На основании этой теории, ребенка как существо неактивное и консер</w:t>
        <w:softHyphen/>
        <w:t>вативное следует постоянно подгонять вперед, выталки</w:t>
        <w:softHyphen/>
        <w:t>вая из предпочтительного для него уютного состояния по</w:t>
        <w:softHyphen/>
        <w:t>коя в новую пугающую ситуацию.</w:t>
      </w:r>
    </w:p>
    <w:p>
      <w:pPr>
        <w:pStyle w:val="Style14"/>
        <w:rPr/>
      </w:pPr>
      <w:r>
        <w:rPr/>
        <w:t>Хотя клиницисты утверждают, что эта Фрейдова кон</w:t>
        <w:softHyphen/>
        <w:t>цепция верна в отношении переживших испуг и неуверен</w:t>
        <w:softHyphen/>
        <w:t>ных в себе детей и, отчасти, в отношении всех человечес</w:t>
        <w:softHyphen/>
        <w:t>ких существ, тем не менее, в отношении здоровых, счас</w:t>
        <w:softHyphen/>
        <w:t>тливых, уверенных в себе детей она практически неверна, У таких детей мы ясно видим стремление к росту, взрос</w:t>
        <w:softHyphen/>
        <w:t xml:space="preserve">лению, желание сбросить с себя старое состояние, как старую одежду. Особенно ясно мы видим у них, наряду с желанием обрести новые навыки, явное наслаждение от постоянного удовлетворения этого желания. Карл Бюлер назвал это явление </w:t>
      </w:r>
      <w:r>
        <w:rPr>
          <w:i/>
          <w:lang w:val="en-US"/>
        </w:rPr>
        <w:t>Funktionslust</w:t>
      </w:r>
      <w:r>
        <w:rPr>
          <w:lang w:val="en-US" w:eastAsia="en-US"/>
        </w:rPr>
        <w:t xml:space="preserve"> (удовольствие функционирования) [3].</w:t>
      </w:r>
    </w:p>
    <w:p>
      <w:pPr>
        <w:pStyle w:val="Style14"/>
        <w:spacing w:lineRule="exact" w:line="242"/>
        <w:rPr/>
      </w:pPr>
      <w:r>
        <w:rPr/>
        <w:t>Для представляющих различные группы авторов, осо</w:t>
        <w:softHyphen/>
        <w:t>бенно для Фромма</w:t>
      </w:r>
      <w:r>
        <w:rPr>
          <w:lang w:val="en-US" w:eastAsia="en-US"/>
        </w:rPr>
        <w:t xml:space="preserve"> [5],</w:t>
      </w:r>
      <w:r>
        <w:rPr/>
        <w:t xml:space="preserve"> Хорни</w:t>
      </w:r>
      <w:r>
        <w:rPr>
          <w:lang w:val="en-US" w:eastAsia="en-US"/>
        </w:rPr>
        <w:t xml:space="preserve"> [6],</w:t>
      </w:r>
      <w:r>
        <w:rPr/>
        <w:t xml:space="preserve"> Юнга</w:t>
      </w:r>
      <w:r>
        <w:rPr>
          <w:lang w:val="en-US" w:eastAsia="en-US"/>
        </w:rPr>
        <w:t xml:space="preserve"> [7],</w:t>
      </w:r>
      <w:r>
        <w:rPr/>
        <w:t xml:space="preserve"> Ш. Бюлер </w:t>
      </w:r>
      <w:r>
        <w:rPr>
          <w:lang w:val="en-US" w:eastAsia="en-US"/>
        </w:rPr>
        <w:t>[4],</w:t>
      </w:r>
      <w:r>
        <w:rPr/>
        <w:t xml:space="preserve"> Ангьяла</w:t>
      </w:r>
      <w:r>
        <w:rPr>
          <w:lang w:val="en-US" w:eastAsia="en-US"/>
        </w:rPr>
        <w:t xml:space="preserve"> [1],</w:t>
      </w:r>
      <w:r>
        <w:rPr/>
        <w:t xml:space="preserve"> Роджерса</w:t>
      </w:r>
      <w:r>
        <w:rPr>
          <w:lang w:val="en-US" w:eastAsia="en-US"/>
        </w:rPr>
        <w:t xml:space="preserve"> [10].</w:t>
      </w:r>
      <w:r>
        <w:rPr/>
        <w:t xml:space="preserve"> Олпорта</w:t>
      </w:r>
      <w:r>
        <w:rPr>
          <w:lang w:val="en-US" w:eastAsia="en-US"/>
        </w:rPr>
        <w:t xml:space="preserve"> [11],</w:t>
      </w:r>
      <w:r>
        <w:rPr/>
        <w:t xml:space="preserve"> Шахтеля </w:t>
      </w:r>
      <w:r>
        <w:rPr>
          <w:lang w:val="en-US" w:eastAsia="en-US"/>
        </w:rPr>
        <w:t>[16],</w:t>
      </w:r>
      <w:r>
        <w:rPr/>
        <w:t xml:space="preserve"> Линда</w:t>
      </w:r>
      <w:r>
        <w:rPr>
          <w:lang w:val="en-US" w:eastAsia="en-US"/>
        </w:rPr>
        <w:t xml:space="preserve"> [9]</w:t>
      </w:r>
      <w:r>
        <w:rPr/>
        <w:t xml:space="preserve"> и, с недавнего времени, для некоторых католических психологов</w:t>
      </w:r>
      <w:r>
        <w:rPr>
          <w:lang w:val="en-US" w:eastAsia="en-US"/>
        </w:rPr>
        <w:t xml:space="preserve"> [2, 14],</w:t>
      </w:r>
      <w:r>
        <w:rPr/>
        <w:t xml:space="preserve"> рост, индивидуация, автономность, самоактуализация, саморазвитие, продуктивность, самопознание являются, в большей или меньшей степени, синонимами, обозначающими скорее смутно представляемую область, чем четко сформулированное понятие. Я придерживаюсь мнения, что в настоящее вре</w:t>
        <w:softHyphen/>
        <w:t>мя четко обозначить эту область не представляется воз</w:t>
        <w:softHyphen/>
        <w:t>можным. Это и нежелательно, поскольку определение, ко</w:t>
        <w:softHyphen/>
        <w:t>торое не рождается легко и естественно из хорошо извес</w:t>
        <w:softHyphen/>
        <w:t>тных фактов, скорее искажает реальную картину, чем по</w:t>
        <w:softHyphen/>
        <w:t>могает понять ее, ибо, если оно создается усилием воли, на априорных основаниях, то оно вполне может оказаться неточным или ошибочным. Кроме того, мы изучили про</w:t>
        <w:softHyphen/>
        <w:t>цессы развития еще не настолько хорошо, чтобы быть в состоянии дать точное его определение.</w:t>
      </w:r>
    </w:p>
    <w:p>
      <w:pPr>
        <w:pStyle w:val="Style14"/>
        <w:spacing w:lineRule="exact" w:line="242"/>
        <w:rPr/>
      </w:pPr>
      <w:r>
        <w:rPr/>
        <w:t>Смысл этого понятия можно скорее обозначить, чем определить, отчасти указав на его положительное направ</w:t>
        <w:softHyphen/>
        <w:t>ление, отчасти через его отрицание, то есть, указав на то, что развитием не является. Например, развитие — это не то же самое, что равновесие, гомеостазис, снятие напря</w:t>
        <w:softHyphen/>
        <w:t>жения и т.д.</w:t>
      </w:r>
    </w:p>
    <w:p>
      <w:pPr>
        <w:pStyle w:val="Style14"/>
        <w:spacing w:lineRule="exact" w:line="242"/>
        <w:rPr/>
      </w:pPr>
      <w:r>
        <w:rPr/>
        <w:t>Теперь я хотел бы обсудить некоторые различия, замечен</w:t>
        <w:softHyphen/>
        <w:t>ные мною в мотивации здоровых людей и «остальных», то есть различия в мотивации людей, которыми движет пот</w:t>
        <w:softHyphen/>
        <w:t>ребность в развитии, и людей, которыми движет стремле</w:t>
        <w:softHyphen/>
        <w:t>ние удовлетворять основные потребности.</w:t>
      </w:r>
    </w:p>
    <w:p>
      <w:pPr>
        <w:pStyle w:val="Style14"/>
        <w:spacing w:lineRule="exact" w:line="242"/>
        <w:rPr/>
      </w:pPr>
      <w:r>
        <w:rPr/>
        <w:t>Если речь идет о «мотивационном статусе», то здоро</w:t>
        <w:softHyphen/>
        <w:t>вые люди уже в достаточной степени удовлетворили свои основные потребности в безопасности, сопричастности, любви, уважении и самоуважении и потому могут руководствоваться, прежде всего, стремлением к самоактуали</w:t>
        <w:softHyphen/>
        <w:t>зации.  Последняя понимается как непрерывная реализация потен</w:t>
        <w:softHyphen/>
        <w:t>циальных возможностей, способностей и талантов, как свершение своей миссии, или призвания, судьбы и т.п., как более полное познание и, стало быть, приятие своей собственной изначальной природы, как неустанное стремление к единству, интеграции, или внутренней синергии личности.</w:t>
      </w:r>
    </w:p>
    <w:p>
      <w:pPr>
        <w:pStyle w:val="Style14"/>
        <w:spacing w:lineRule="exact" w:line="242"/>
        <w:rPr/>
      </w:pPr>
      <w:r>
        <w:rPr/>
        <w:t>Однако это общее определение во многом уступает описательному и функциональному определению, которое я уже приводил в своей предыдущей книге</w:t>
      </w:r>
      <w:r>
        <w:rPr>
          <w:lang w:val="en-US" w:eastAsia="en-US"/>
        </w:rPr>
        <w:t xml:space="preserve"> [12],</w:t>
      </w:r>
      <w:r>
        <w:rPr/>
        <w:t xml:space="preserve"> где здо</w:t>
        <w:softHyphen/>
        <w:t>ровые люди определяются посредством их клинически наблюдаемых характеристик. Вот эти показатели:</w:t>
      </w:r>
    </w:p>
    <w:p>
      <w:pPr>
        <w:pStyle w:val="Style14"/>
        <w:numPr>
          <w:ilvl w:val="0"/>
          <w:numId w:val="4"/>
        </w:numPr>
        <w:spacing w:before="60" w:after="0"/>
        <w:ind w:left="754" w:hanging="357"/>
        <w:rPr/>
      </w:pPr>
      <w:r>
        <w:rPr/>
        <w:t>Высшая степень восприятия реальности.</w:t>
      </w:r>
    </w:p>
    <w:p>
      <w:pPr>
        <w:pStyle w:val="Style14"/>
        <w:numPr>
          <w:ilvl w:val="0"/>
          <w:numId w:val="4"/>
        </w:numPr>
        <w:rPr/>
      </w:pPr>
      <w:r>
        <w:rPr/>
        <w:t>Более развитая способность принимать себя, других и мир в целом такими, какие они есть.</w:t>
      </w:r>
    </w:p>
    <w:p>
      <w:pPr>
        <w:pStyle w:val="Style14"/>
        <w:numPr>
          <w:ilvl w:val="0"/>
          <w:numId w:val="4"/>
        </w:numPr>
        <w:rPr/>
      </w:pPr>
      <w:r>
        <w:rPr/>
        <w:t>Повышенная спонтанность.</w:t>
      </w:r>
    </w:p>
    <w:p>
      <w:pPr>
        <w:pStyle w:val="Style14"/>
        <w:numPr>
          <w:ilvl w:val="0"/>
          <w:numId w:val="4"/>
        </w:numPr>
        <w:rPr/>
      </w:pPr>
      <w:r>
        <w:rPr/>
        <w:t>Более развитая способность сосредоточиваться на проблеме.</w:t>
      </w:r>
    </w:p>
    <w:p>
      <w:pPr>
        <w:pStyle w:val="Style14"/>
        <w:numPr>
          <w:ilvl w:val="0"/>
          <w:numId w:val="4"/>
        </w:numPr>
        <w:rPr/>
      </w:pPr>
      <w:r>
        <w:rPr/>
        <w:t>Более выраженная отстраненность и явное стремле</w:t>
        <w:softHyphen/>
        <w:t>ние к уединению.</w:t>
      </w:r>
    </w:p>
    <w:p>
      <w:pPr>
        <w:pStyle w:val="Style14"/>
        <w:numPr>
          <w:ilvl w:val="0"/>
          <w:numId w:val="4"/>
        </w:numPr>
        <w:rPr/>
      </w:pPr>
      <w:r>
        <w:rPr/>
        <w:t>Более выраженная автономность, т.е. не-приобщение к какой-то одной культуре.</w:t>
      </w:r>
    </w:p>
    <w:p>
      <w:pPr>
        <w:pStyle w:val="Style14"/>
        <w:numPr>
          <w:ilvl w:val="0"/>
          <w:numId w:val="4"/>
        </w:numPr>
        <w:rPr/>
      </w:pPr>
      <w:r>
        <w:rPr/>
        <w:t>Большая свежесть восприятия и богатство эмоцио</w:t>
        <w:softHyphen/>
        <w:t>нальных реакций.</w:t>
      </w:r>
    </w:p>
    <w:p>
      <w:pPr>
        <w:pStyle w:val="Style14"/>
        <w:numPr>
          <w:ilvl w:val="0"/>
          <w:numId w:val="4"/>
        </w:numPr>
        <w:rPr/>
      </w:pPr>
      <w:r>
        <w:rPr/>
        <w:t>Более частые прорывы к пик-переживаниям.</w:t>
      </w:r>
    </w:p>
    <w:p>
      <w:pPr>
        <w:pStyle w:val="Style14"/>
        <w:numPr>
          <w:ilvl w:val="0"/>
          <w:numId w:val="4"/>
        </w:numPr>
        <w:rPr/>
      </w:pPr>
      <w:r>
        <w:rPr/>
        <w:t>Более полное отождествление себя со всем родом человеческим.</w:t>
      </w:r>
    </w:p>
    <w:p>
      <w:pPr>
        <w:pStyle w:val="Style14"/>
        <w:numPr>
          <w:ilvl w:val="0"/>
          <w:numId w:val="4"/>
        </w:numPr>
        <w:rPr/>
      </w:pPr>
      <w:r>
        <w:rPr/>
        <w:t>Изменения (клиницисты сказали бы «улучшения») в межличностных отношениях.</w:t>
      </w:r>
    </w:p>
    <w:p>
      <w:pPr>
        <w:pStyle w:val="Style14"/>
        <w:numPr>
          <w:ilvl w:val="0"/>
          <w:numId w:val="4"/>
        </w:numPr>
        <w:rPr/>
      </w:pPr>
      <w:r>
        <w:rPr/>
        <w:t>Более демократичная структура характера.</w:t>
      </w:r>
    </w:p>
    <w:p>
      <w:pPr>
        <w:pStyle w:val="Style14"/>
        <w:numPr>
          <w:ilvl w:val="0"/>
          <w:numId w:val="4"/>
        </w:numPr>
        <w:rPr/>
      </w:pPr>
      <w:r>
        <w:rPr/>
        <w:t>Высокие творческие способности.</w:t>
      </w:r>
    </w:p>
    <w:p>
      <w:pPr>
        <w:pStyle w:val="Style14"/>
        <w:numPr>
          <w:ilvl w:val="0"/>
          <w:numId w:val="4"/>
        </w:numPr>
        <w:spacing w:before="0" w:after="60"/>
        <w:ind w:left="754" w:hanging="357"/>
        <w:rPr/>
      </w:pPr>
      <w:r>
        <w:rPr/>
        <w:t>Определенные изменения в системе ценностей.</w:t>
      </w:r>
    </w:p>
    <w:p>
      <w:pPr>
        <w:pStyle w:val="Style14"/>
        <w:rPr/>
      </w:pPr>
      <w:r>
        <w:rPr/>
        <w:t>Основная сложность заключается в несколько статич</w:t>
        <w:softHyphen/>
        <w:t>ном характере рассматриваемой концепции. Поскольку я наблюдал самоактуализацию, главным образом, у людей старшего возраста, то она представлялась мне высшим пределом, далекой целью, а не динамичным процессом, не активной и насыщенной жизнью; то есть Бытием, а не Становлением.</w:t>
      </w:r>
    </w:p>
    <w:p>
      <w:pPr>
        <w:pStyle w:val="Style14"/>
        <w:rPr/>
      </w:pPr>
      <w:r>
        <w:rPr/>
        <w:t>Если мы определим развитие как совокупность различ</w:t>
        <w:softHyphen/>
        <w:t>ных процессов, приводящих личность к полной самоактуа</w:t>
        <w:softHyphen/>
        <w:t>лизации, это будет больше соответствовать тому очевидно</w:t>
        <w:softHyphen/>
        <w:t>му факту, что оно продолжается на протяжении всей жиз</w:t>
        <w:softHyphen/>
        <w:t>ни. Это опровергает концепцию «поэтапного» или «скачко</w:t>
        <w:softHyphen/>
        <w:t>образного» смещения мотивации в сторону самоактуа</w:t>
        <w:softHyphen/>
        <w:t>лизации (согласно этой концепции, сначала поочередно полностью удовлетворяются все основные потребности, а потом в сознание проникает следующая потребность более высокого порядка). Мы рассматриваем развитие не только как прогрессирующее удовлетворение основных потребностей вплоть до их «полного исчезновения», но также как специфическую форму мотивации роста над этими основными потребностями, например, развитие талантов, способностей, творческих наклонностей, врожденного потенциала. Благодаря этому мы можем также понять, что основные потребности и самоактуализация противоречат друг другу ничуть не больше, чем противоречат друг другу дет</w:t>
        <w:softHyphen/>
        <w:t>ство и зрелость. Одно переходит в другое и является его обязательным условием.</w:t>
      </w:r>
    </w:p>
    <w:p>
      <w:pPr>
        <w:pStyle w:val="Style14"/>
        <w:rPr/>
      </w:pPr>
      <w:r>
        <w:rPr/>
        <w:t>Специфика потребности в развитии, которую мы будем здесь ис</w:t>
        <w:softHyphen/>
        <w:t>следовать, выявлена в результате клинического наблюде</w:t>
        <w:softHyphen/>
        <w:t>ния качественных различий в жизни людей, испытывающих потребность в самоактуализации, и «остальных». Эти рас</w:t>
        <w:softHyphen/>
        <w:t>сматриваемые ниже различия довольно точно выражены в понятиях «потребность в ликвидации дефицита» и «потреб</w:t>
        <w:softHyphen/>
        <w:t>ность в развитии». Впрочем, это не идеально точные выра</w:t>
        <w:softHyphen/>
        <w:t>жения. Например, далеко не все физиологические потреб</w:t>
        <w:softHyphen/>
        <w:t>ности можно отнести к первой группе. Скажем, потреб</w:t>
        <w:softHyphen/>
        <w:t>ность в сексе, выведении экскрементов, сне и отдыхе.</w:t>
      </w:r>
    </w:p>
    <w:p>
      <w:pPr>
        <w:pStyle w:val="Style14"/>
        <w:rPr/>
      </w:pPr>
      <w:r>
        <w:rPr/>
        <w:t>В любом случае, психологическая жизнь личности во многих ее аспектах проживается в одном ключе, когда личность зациклена на «ликвидации дефицита», и совер</w:t>
        <w:softHyphen/>
        <w:t>шенно в другом, когда она руководствуется «метамотивацией», то есть сосредоточена на самоактуализации.</w:t>
      </w:r>
    </w:p>
    <w:p>
      <w:pPr>
        <w:pStyle w:val="3"/>
        <w:rPr/>
      </w:pPr>
      <w:r>
        <w:rPr/>
        <w:t>1. ОТНОШЕНИЕ К ИМПУЛЬСУ: СОПРОТИВЛЕНИЕ ИЛИ ПОДЧИНЕНИЕ</w:t>
      </w:r>
    </w:p>
    <w:p>
      <w:pPr>
        <w:pStyle w:val="11"/>
        <w:rPr/>
      </w:pPr>
      <w:r>
        <w:rPr/>
        <w:t>Если выражаться предельно кратко, то мысли</w:t>
        <w:softHyphen/>
        <w:t>тели считали желание или импульс неприятностью или да</w:t>
        <w:softHyphen/>
        <w:t>же угрозой и поэтому стремились либо избавиться от не</w:t>
        <w:softHyphen/>
        <w:t>го, либо избегать его, либо просто отрицать его сущес</w:t>
        <w:softHyphen/>
        <w:t>твование.</w:t>
      </w:r>
    </w:p>
    <w:p>
      <w:pPr>
        <w:pStyle w:val="Style14"/>
        <w:rPr/>
      </w:pPr>
      <w:r>
        <w:rPr/>
        <w:t>Иногда эта точка зрения соответствует точному описа</w:t>
        <w:softHyphen/>
        <w:t>нию реальных явлений. Физиологические потребности, потребности в безопасности, в любви и уважении, в информации действительно зачастую причиняют неприят</w:t>
        <w:softHyphen/>
        <w:t>ности людям, разрушая психику и создавая проблемы, особенно для тех, кому не удалось их удовлетворить, и тех, кто не может рассчитывать на их удовлетворение.</w:t>
      </w:r>
    </w:p>
    <w:p>
      <w:pPr>
        <w:pStyle w:val="Style14"/>
        <w:rPr/>
      </w:pPr>
      <w:r>
        <w:rPr/>
        <w:t>Однако даже применительно к указанным потребнос</w:t>
        <w:softHyphen/>
        <w:t>тям это не всегда справедливо: человек может радостно осознавать их наличие и получать от них удовольствие, если (а) в прошлом ему успешно удавалось их удовлетво</w:t>
        <w:softHyphen/>
        <w:t>рять и (б) если он может рассчитывать на их удовлетворе</w:t>
        <w:softHyphen/>
        <w:t>ние в настоящем и будущем. Например, если человеку в принципе доставляет удовольствие прием пищи, и если в настоящий момент ему доступна хорошая еда, то появле</w:t>
        <w:softHyphen/>
        <w:t>ние аппетита является приятным, а не болезненным ощу</w:t>
        <w:softHyphen/>
        <w:t>щением. (Единственная проблема с едой состоит в том, что в результате я теряю аппетит.) Иногда то же самое верно относительно жажды, сна, секса, любви и какой-ли</w:t>
        <w:softHyphen/>
        <w:t>бо привычной зависимости. Однако, гораздо более мощ</w:t>
        <w:softHyphen/>
        <w:t>ным аргументом против теории потребностей как «непри</w:t>
        <w:softHyphen/>
        <w:t>ятностей» является растущее осознание мотивации со</w:t>
        <w:softHyphen/>
        <w:t>бственно развития (самоактуализации) и интерес к этой мотивации.</w:t>
      </w:r>
    </w:p>
    <w:p>
      <w:pPr>
        <w:pStyle w:val="Style14"/>
        <w:rPr/>
      </w:pPr>
      <w:r>
        <w:rPr/>
        <w:t>Вряд ли можно составить полный список всех специ</w:t>
        <w:softHyphen/>
        <w:t>фических мотивов, относящихся к «самоактуализации», поскольку каждая личность обладает свойственными толь</w:t>
        <w:softHyphen/>
        <w:t>ко ей талантами, способностями и воз</w:t>
        <w:softHyphen/>
        <w:t>можностями. Но некоторые характеристики остаются для всех общими. Вот одна из них: появление импульса ожи</w:t>
        <w:softHyphen/>
        <w:t>дается с радостью, доставляет удовольствие и наслажде</w:t>
        <w:softHyphen/>
        <w:t>ние, так что человек жаждет его повторения, а не прекра</w:t>
        <w:softHyphen/>
        <w:t>щения, а если импульс и создает напряжение, то напря</w:t>
        <w:softHyphen/>
        <w:t>жение это</w:t>
      </w:r>
      <w:r>
        <w:rPr>
          <w:lang w:val="en-US" w:eastAsia="en-US"/>
        </w:rPr>
        <w:t xml:space="preserve"> —</w:t>
      </w:r>
      <w:r>
        <w:rPr/>
        <w:t xml:space="preserve"> </w:t>
      </w:r>
      <w:r>
        <w:rPr>
          <w:i/>
        </w:rPr>
        <w:t>приятное.</w:t>
      </w:r>
      <w:r>
        <w:rPr/>
        <w:t xml:space="preserve"> Творец, как правило, приветствует появление импульса к творчеству, а талантливый человек наслаждается, применяя и развивая свой талант.</w:t>
      </w:r>
    </w:p>
    <w:p>
      <w:pPr>
        <w:pStyle w:val="Style14"/>
        <w:rPr/>
      </w:pPr>
      <w:r>
        <w:rPr/>
        <w:t>В таком случае выражение типа «снятие напряжения» будет неточным, поскольку под ним понимается преодо</w:t>
        <w:softHyphen/>
        <w:t>ление неприятного состояния. А речь идет о состоянии, которое никак не является неприятным.</w:t>
      </w:r>
    </w:p>
    <w:p>
      <w:pPr>
        <w:pStyle w:val="3"/>
        <w:rPr/>
      </w:pPr>
      <w:r>
        <w:rPr/>
        <w:t>2. ЭФФЕКТ УДОВЛЕТВОРЕНИЯ ПОТРЕБНОСТЕЙ</w:t>
      </w:r>
    </w:p>
    <w:p>
      <w:pPr>
        <w:pStyle w:val="11"/>
        <w:spacing w:lineRule="exact" w:line="244"/>
        <w:rPr/>
      </w:pPr>
      <w:r>
        <w:rPr/>
        <w:t>Отрицательное отношение к потребности почти всегда связано с концепцией, согласно которой первичной целью организма является избавление от раздражающей потребности и, тем самым, снятие напряжения, равновесие, гомеостазис, покой, избавление от боли.</w:t>
      </w:r>
    </w:p>
    <w:p>
      <w:pPr>
        <w:pStyle w:val="Style14"/>
        <w:spacing w:lineRule="exact" w:line="244"/>
        <w:rPr/>
      </w:pPr>
      <w:r>
        <w:rPr/>
        <w:t>Стремление или потребностное состояние требует ликвидировать самое себя. Его единственной целью является точка, где оно прекращается, где от него избавляются, — «состояние нежелания». Впадая во вполне логичную крайность, мы упираемся во фрейдово «стремление к смерти».</w:t>
      </w:r>
    </w:p>
    <w:p>
      <w:pPr>
        <w:pStyle w:val="Style14"/>
        <w:spacing w:lineRule="exact" w:line="244"/>
        <w:rPr/>
      </w:pPr>
      <w:r>
        <w:rPr/>
        <w:t>Как бы то ни было, когда мы изучаем людей, у которых преобладает мотивация развития личности, концепция «стремления к покою» становится совершенно бесполез</w:t>
        <w:softHyphen/>
        <w:t>ной. У таких людей удовлетворение потребности усилива</w:t>
        <w:softHyphen/>
        <w:t>ет, а не ослабляет мотивацию, обостряет, а не притупля</w:t>
        <w:softHyphen/>
        <w:t>ет удовольствие. Их аппетиты разгораются. Такие люди поднимаются над самими собой и вместо того, чтобы хо</w:t>
        <w:softHyphen/>
        <w:t>теть все меньше и меньше, хотят все больше и больше — знаний, например. Человек, вместо того, чтобы обрести покой, становится более активным. Утоление жажды раз</w:t>
        <w:softHyphen/>
        <w:t>вития разжигает, а не ослабляет ее. Развитие, само по се</w:t>
        <w:softHyphen/>
        <w:t>бе, является восхитительным и приносящим удовлетворе</w:t>
        <w:softHyphen/>
        <w:t>ние процессом. В качестве примера можно указать на удовлетворение желания быть хорошим врачом; приобре</w:t>
        <w:softHyphen/>
        <w:t>тение желанных навыков, типа игры на скрипке или резь</w:t>
        <w:softHyphen/>
        <w:t>бы по дереву; развитие умения разбираться в людях, или во Вселенной, или в самом себе; применение творческо</w:t>
        <w:softHyphen/>
        <w:t>го подхода в любой избранной профессии; наконец, са</w:t>
        <w:softHyphen/>
        <w:t>мое главное — просто удовлетворение желания быть хо</w:t>
        <w:softHyphen/>
        <w:t>рошим человеческим существом.</w:t>
      </w:r>
    </w:p>
    <w:p>
      <w:pPr>
        <w:pStyle w:val="Style14"/>
        <w:spacing w:lineRule="exact" w:line="244"/>
        <w:rPr/>
      </w:pPr>
      <w:r>
        <w:rPr/>
        <w:t>Эта внутренняя обоснованность жизни, самодостаточ</w:t>
        <w:softHyphen/>
        <w:t>ность бытия отчасти объясняется изначальной радостью самого процесса развития, в той же мере, что и достиже</w:t>
        <w:softHyphen/>
        <w:t>ние результатов. Но таким же внутренним основанием яв</w:t>
        <w:softHyphen/>
        <w:t>ляется способность здоровых людей трансформировать деятельность (средства) в ощущение (цель), так что даже вспомогательная деятельность доставляет такое же на</w:t>
        <w:softHyphen/>
        <w:t>слаждение, как и основная [12].</w:t>
      </w:r>
    </w:p>
    <w:p>
      <w:pPr>
        <w:pStyle w:val="3"/>
        <w:rPr/>
      </w:pPr>
      <w:r>
        <w:rPr/>
        <w:t>3. КЛИНИЧЕСКИЙ И СУБЪЕКТИВНЫЙ ЭФФЕКТЫ УДОВЛЕТВОРЕНИЯ ПОТРЕБНОСТИ</w:t>
      </w:r>
    </w:p>
    <w:p>
      <w:pPr>
        <w:pStyle w:val="11"/>
        <w:rPr/>
      </w:pPr>
      <w:r>
        <w:rPr/>
        <w:t>Удовлетворение, обусловленное ликвидацией дефици</w:t>
        <w:softHyphen/>
        <w:t>та, и удовлетворение потребности в развитии личности имеют различное субъективное и объективное значение для личности. Если выразить одной общей фразой все мои смутные мысли по этому поводу, то можно сказать так: ликвидация дефицита предотвращает болезнь; удов</w:t>
        <w:softHyphen/>
        <w:t>летворение стремления к развитию делает человека здо</w:t>
        <w:softHyphen/>
        <w:t>ровым. Я вынужден признать, что в настоящий момент это обобщение вряд ли можно использовать в исследователь</w:t>
        <w:softHyphen/>
        <w:t xml:space="preserve">ской работе. И все же существует реальное </w:t>
      </w:r>
      <w:r>
        <w:rPr>
          <w:i/>
        </w:rPr>
        <w:t xml:space="preserve">клинически </w:t>
      </w:r>
      <w:r>
        <w:rPr/>
        <w:t>наблюдаемое различие между ликвидацией угрозы или отражением нападения и положительным триумфом или достижением, между защитой или борьбой за выживание и стремлением к развитию, интересной жизни и совер</w:t>
        <w:softHyphen/>
        <w:t>шенству. Я попытался выразить эту разницу, противопос</w:t>
        <w:softHyphen/>
        <w:t>тавляя полноценную жизнь «подготовке» к полноценной жизни, процесс развития его результату.</w:t>
      </w:r>
    </w:p>
    <w:p>
      <w:pPr>
        <w:pStyle w:val="3"/>
        <w:rPr/>
      </w:pPr>
      <w:r>
        <w:rPr/>
        <w:t>4. ХАРАКТЕР УДОВОЛЬСТВИЯ</w:t>
      </w:r>
    </w:p>
    <w:p>
      <w:pPr>
        <w:pStyle w:val="11"/>
        <w:rPr/>
      </w:pPr>
      <w:r>
        <w:rPr/>
        <w:t>Эрих Фромм</w:t>
      </w:r>
      <w:r>
        <w:rPr>
          <w:lang w:val="en-US" w:eastAsia="en-US"/>
        </w:rPr>
        <w:t xml:space="preserve"> [5]</w:t>
      </w:r>
      <w:r>
        <w:rPr/>
        <w:t xml:space="preserve"> сделал интересную и важную попытку провести черту между высокими и низкими удовольствиями. Многие до него уже пытались сделать это. Такое разграничение абсолютно необходимо для преодоления субъективной этической относительности и является предварительным условием создания научной теории ценностей.</w:t>
      </w:r>
    </w:p>
    <w:p>
      <w:pPr>
        <w:pStyle w:val="Style14"/>
        <w:rPr/>
      </w:pPr>
      <w:r>
        <w:rPr/>
        <w:t>Он проводит черту между радостью самосохранения и радостью самоотдачи, между «низкими» радостями от удовлетворения потребностей и «высшей» радостью творчества, созидания и озарения. Сытость, расслабленность и снижение напряжения, которые следуют за ликвидацией дефицита, могут, в лучшем случае, быть названы «облег</w:t>
        <w:softHyphen/>
        <w:t xml:space="preserve">чением» в противоположность </w:t>
      </w:r>
      <w:r>
        <w:rPr>
          <w:i/>
          <w:lang w:val="en-US"/>
        </w:rPr>
        <w:t>Funktionslust</w:t>
      </w:r>
      <w:r>
        <w:rPr>
          <w:i/>
        </w:rPr>
        <w:t>,</w:t>
      </w:r>
      <w:r>
        <w:rPr/>
        <w:t xml:space="preserve"> экстазу, удовлетворенности, которые ощущает человек, чья жизнедея</w:t>
        <w:softHyphen/>
        <w:t>тельность осуществляется легко, безупречно и в полную силу</w:t>
      </w:r>
      <w:r>
        <w:rPr>
          <w:lang w:val="en-US" w:eastAsia="en-US"/>
        </w:rPr>
        <w:t xml:space="preserve"> —</w:t>
      </w:r>
      <w:r>
        <w:rPr/>
        <w:t xml:space="preserve"> так сказать, на пределе</w:t>
      </w:r>
      <w:r>
        <w:rPr>
          <w:lang w:val="en-US" w:eastAsia="en-US"/>
        </w:rPr>
        <w:t>.</w:t>
      </w:r>
    </w:p>
    <w:p>
      <w:pPr>
        <w:pStyle w:val="3"/>
        <w:rPr/>
      </w:pPr>
      <w:r>
        <w:rPr/>
        <w:t>5. ДОСТИЖИМЫЕ (ЭПИЗОДИЧЕСКИЕ) И НЕДОСТИЖИМЫЕ ЖЕЛАЕМЫЕ СОСТОЯНИЯ</w:t>
      </w:r>
    </w:p>
    <w:p>
      <w:pPr>
        <w:pStyle w:val="11"/>
        <w:rPr/>
      </w:pPr>
      <w:r>
        <w:rPr/>
        <w:t>Удовлетворение от ликвидации дефицита, как правило, бывает эпизодическим и скоротечным. Наиболее часто встречается следующая схема: в начале имеет место по</w:t>
        <w:softHyphen/>
        <w:t>буждающее, мотивирующее состояние, которое дает тол</w:t>
        <w:softHyphen/>
        <w:t>чок мотивированному поведению, задача которого заклю</w:t>
        <w:softHyphen/>
        <w:t>чается в достижении желаемого состояния, которое при постепенном и постоянном росте возбуждения и желания, в конце концов, достигает пика в момент успеха и свер</w:t>
        <w:softHyphen/>
        <w:t>шения. С этой вершины кривая желания, возбуждения и удовольствия резко опускается на равнину покоя, рас</w:t>
        <w:softHyphen/>
        <w:t>слабленности и отсутствия мотивации.</w:t>
      </w:r>
    </w:p>
    <w:p>
      <w:pPr>
        <w:pStyle w:val="Style14"/>
        <w:rPr/>
      </w:pPr>
      <w:r>
        <w:rPr/>
        <w:t>Эта схема, хотя и не является универсальной, явно не соответствует мотивации развития личности, для которого характерно отсутствие высшей точки или момента завер</w:t>
        <w:softHyphen/>
        <w:t>шения, «оргазма», конечного состояния; здесь нет даже цели, если понимать ее как итог. Напротив, «развитие»</w:t>
      </w:r>
      <w:r>
        <w:rPr>
          <w:lang w:val="en-US" w:eastAsia="en-US"/>
        </w:rPr>
        <w:t xml:space="preserve"> — </w:t>
      </w:r>
      <w:r>
        <w:rPr/>
        <w:t>это постоянное, более или менее непрерывное, движение вперед или вверх. Чем больше индивид получает, тем большего ему хочется, поэтому желание такого рода</w:t>
      </w:r>
      <w:r>
        <w:rPr>
          <w:lang w:val="en-US" w:eastAsia="en-US"/>
        </w:rPr>
        <w:t xml:space="preserve"> — </w:t>
      </w:r>
      <w:r>
        <w:rPr/>
        <w:t>бесконечно и никогда не может быть удовлетворено.</w:t>
      </w:r>
    </w:p>
    <w:p>
      <w:pPr>
        <w:pStyle w:val="3"/>
        <w:rPr/>
      </w:pPr>
      <w:r>
        <w:rPr/>
        <w:t>6. ОБЩЕВИДОВЫЕ И ИНДИВИДУАЛЬНЫЕ ЦЕЛИ РАЗВИТИЯ</w:t>
      </w:r>
    </w:p>
    <w:p>
      <w:pPr>
        <w:pStyle w:val="11"/>
        <w:rPr/>
      </w:pPr>
      <w:r>
        <w:rPr/>
        <w:t>«Дефицитные» потребности присущи всем представи</w:t>
        <w:softHyphen/>
        <w:t>телям рода человеческого и, в определенной мере, пред</w:t>
        <w:softHyphen/>
        <w:t>ставителям всех остальных видов. Самоактуализация</w:t>
      </w:r>
      <w:r>
        <w:rPr>
          <w:lang w:val="en-US" w:eastAsia="en-US"/>
        </w:rPr>
        <w:t xml:space="preserve"> — </w:t>
      </w:r>
      <w:r>
        <w:rPr/>
        <w:t>уникальна, потому что каждый человек имеет свои осо</w:t>
        <w:softHyphen/>
        <w:t>бенности. «Дефицит», или видовые потребности, должны быть вполне удовлетворены, чтобы могло осуществляться полное развитие истинной индивидуальности.</w:t>
      </w:r>
    </w:p>
    <w:p>
      <w:pPr>
        <w:pStyle w:val="Style14"/>
        <w:rPr/>
      </w:pPr>
      <w:r>
        <w:rPr/>
        <w:t>Точно так же, как деревьям нужны солнце, вода и пос</w:t>
        <w:softHyphen/>
        <w:t>тупление питательных веществ из окружающей среды, так все люди от своего окружения хотят безопасности, любви и определенного статуса. Однако и в том, и в другом слу</w:t>
        <w:softHyphen/>
        <w:t>чае именно с этого момента и может начаться развитие индивидуальности, поскольку, удовлетворив эти элемен</w:t>
        <w:softHyphen/>
        <w:t>тарные, характерные для всего вида потребности, каждое дерево и каждый человек начинают развиваться неповто</w:t>
        <w:softHyphen/>
        <w:t>римым образом, используя необходимые общевидовые условия в своих интересах. Теперь развитие, практически в буквальном смысле, зависит от внутреннего, а не внешнего состояния.</w:t>
      </w:r>
    </w:p>
    <w:p>
      <w:pPr>
        <w:pStyle w:val="3"/>
        <w:rPr/>
      </w:pPr>
      <w:r>
        <w:rPr/>
        <w:t>7. ЗАВИСИМОСТЬ И НЕЗАВИСИМОСТЬ ОТ ОКРУЖЕНИЯ</w:t>
      </w:r>
    </w:p>
    <w:p>
      <w:pPr>
        <w:pStyle w:val="11"/>
        <w:spacing w:lineRule="exact" w:line="244"/>
        <w:rPr/>
      </w:pPr>
      <w:r>
        <w:rPr/>
        <w:t>Потребность человека в безопасности, сопричастности, любви и уважении может быть удовлетворена только с помощью других людей, то есть только извне. Это означает существенную зависимость от окружения. Если человек находится в таком зависимом положении, то вряд ли мож</w:t>
        <w:softHyphen/>
        <w:t>но сказать, что он настоящий хозяин своей судьбы. Он до</w:t>
        <w:softHyphen/>
        <w:t xml:space="preserve">лжен держаться источников желаемого удовлетворения. Он вынужден подчиняться их правилам и законам, вынужден удовлетворять чьи-то желания и капризы, ибо в противном случае он рискует все потерять. Он </w:t>
      </w:r>
      <w:r>
        <w:rPr>
          <w:i/>
        </w:rPr>
        <w:t>обязан</w:t>
      </w:r>
      <w:r>
        <w:rPr/>
        <w:t xml:space="preserve"> быть, в определенной степени, «ориентированным на других» и не может не зависеть от одобрения, расположения и доброй воли других людей. Иными словами, он вынужден быть гибким и внимательным, и вынужден приспосабливаться, подгоняя себя под внешнюю ситуацию. Он</w:t>
      </w:r>
      <w:r>
        <w:rPr>
          <w:lang w:val="en-US"/>
        </w:rPr>
        <w:t xml:space="preserve"> —</w:t>
      </w:r>
      <w:r>
        <w:rPr/>
        <w:t xml:space="preserve"> это зависи</w:t>
        <w:softHyphen/>
        <w:t>мая переменная; окружение</w:t>
      </w:r>
      <w:r>
        <w:rPr>
          <w:lang w:val="en-US"/>
        </w:rPr>
        <w:t xml:space="preserve"> —</w:t>
      </w:r>
      <w:r>
        <w:rPr/>
        <w:t xml:space="preserve"> это жесткая, независимая переменная.</w:t>
      </w:r>
    </w:p>
    <w:p>
      <w:pPr>
        <w:pStyle w:val="Style14"/>
        <w:spacing w:lineRule="exact" w:line="242"/>
        <w:rPr/>
      </w:pPr>
      <w:r>
        <w:rPr/>
        <w:t>По этой причине, движимый стремлением к ликвида</w:t>
        <w:softHyphen/>
        <w:t>ции дефицита, человек должен, скорее, опасаться своего окружения, поскольку оно всегда может его разочаровать или подвести. Теперь мы знаем, что такой вид «тревожной зависимости» является питательной средой для враждеб</w:t>
        <w:softHyphen/>
        <w:t>ных чувств. Ко всему этому добавляется отсутствие свобо</w:t>
        <w:softHyphen/>
        <w:t>ды, та или иная степень несвободы индивида по воле случая.</w:t>
      </w:r>
    </w:p>
    <w:p>
      <w:pPr>
        <w:pStyle w:val="Style14"/>
        <w:spacing w:lineRule="exact" w:line="242"/>
        <w:rPr/>
      </w:pPr>
      <w:r>
        <w:rPr/>
        <w:t>В самоактуализации, напротив, человек, по определе</w:t>
        <w:softHyphen/>
        <w:t>нию, достигший удовлетворения основных потребностей, гораздо менее зависим и скован, более автономен и сам определяет направление своего движения. Самореализу</w:t>
        <w:softHyphen/>
        <w:t>ющимся людям другие люди практически не нужны, зато могут становиться помехой. Я уже говорил [12] об особом пристрастии самореализующихся людей к раздумьям в одиночестве.</w:t>
      </w:r>
    </w:p>
    <w:p>
      <w:pPr>
        <w:pStyle w:val="Style14"/>
        <w:spacing w:lineRule="exact" w:line="242"/>
        <w:rPr/>
      </w:pPr>
      <w:r>
        <w:rPr/>
        <w:t>Такие люди гораздо более самостоятельны и самодос</w:t>
        <w:softHyphen/>
        <w:t>таточны. Они подчиняются, прежде всего, внутренним, а не общественным детерминантам или детерминантам окру</w:t>
        <w:softHyphen/>
        <w:t>жения. Этими детерминантами являются законы их со</w:t>
        <w:softHyphen/>
        <w:t>бственной внутренней природы, их воз</w:t>
        <w:softHyphen/>
        <w:t>можности и способности, их таланты, их скрытые ресур</w:t>
        <w:softHyphen/>
        <w:t>сы, их творческие импульсы, их потребность познать са</w:t>
        <w:softHyphen/>
        <w:t>мих себя и стать более целостными людьми, лучше по</w:t>
        <w:softHyphen/>
        <w:t>нять, кем они являются на самом деле, чего они на самом деле хотят, в чем состоит их призвание или какой должна быть их судьба.</w:t>
      </w:r>
    </w:p>
    <w:p>
      <w:pPr>
        <w:pStyle w:val="Style14"/>
        <w:spacing w:lineRule="exact" w:line="242"/>
        <w:rPr/>
      </w:pPr>
      <w:r>
        <w:rPr/>
        <w:t>Поскольку они в меньшей степени зависят от других людей, они меньше боятся их, меньше им лгут, менее враждебны по отношению к ним, меньше нуждаются в их похвале и привязанности. Они меньше озабочены почетом, престижем и наградами.</w:t>
      </w:r>
    </w:p>
    <w:p>
      <w:pPr>
        <w:pStyle w:val="Style14"/>
        <w:spacing w:lineRule="exact" w:line="242"/>
        <w:rPr/>
      </w:pPr>
      <w:r>
        <w:rPr/>
        <w:t>Автономность или относительная независимость от окружения означают также стойкость перед лицом неблагоприятных внешних обстоятельств, типа невезения, ударов судьбы, трагедий, стрессов и лишений. Как подчерки</w:t>
        <w:softHyphen/>
        <w:t>вал Олпорт, представление о человеческом существе, как по природе своей реактивном (мы можем назвать его че</w:t>
        <w:softHyphen/>
        <w:t>ловеком стимула и реакции), которого приводят в действие внешние побуждающие факторы, в случае с самореализующимися людьми становится совер</w:t>
        <w:softHyphen/>
        <w:t xml:space="preserve">шенно смехотворным и несостоятельным. Их-то приводят в действие скорее внутренние, чем внешние побуждения. Эта </w:t>
      </w:r>
      <w:r>
        <w:rPr>
          <w:i/>
        </w:rPr>
        <w:t>относительная</w:t>
      </w:r>
      <w:r>
        <w:rPr/>
        <w:t xml:space="preserve"> независимость от внешнего мира, его требований и давления, разумеется, не означает отсутствия общения с ним или отсутствия уважения к его «требо</w:t>
        <w:softHyphen/>
        <w:t>вательному характеру». Она означает только то, что эти контакты определяются, прежде всего, желаниями и планами самореализующейся личности, а не давлением окружения. Это то, что я называл психологической свободой, противопоставляя ее свободе «географической».</w:t>
      </w:r>
    </w:p>
    <w:p>
      <w:pPr>
        <w:pStyle w:val="Style14"/>
        <w:rPr/>
      </w:pPr>
      <w:r>
        <w:rPr/>
        <w:t>Яркое противопоставление Олпортом</w:t>
      </w:r>
      <w:r>
        <w:rPr>
          <w:lang w:val="en-US"/>
        </w:rPr>
        <w:t xml:space="preserve"> [11]</w:t>
      </w:r>
      <w:r>
        <w:rPr/>
        <w:t xml:space="preserve"> «приспособленческого» поведения поведению «самостоятельному» очень близко нашему противопоставлению внешних детерминант внутренним. Оно также напоминает нам о единодушном согласии среди биологов-теоретиков относи</w:t>
        <w:softHyphen/>
        <w:t>тельно развития автономности и независимости от стимулов окружения как определяющей характеристике полно</w:t>
        <w:softHyphen/>
        <w:t>ты индивидуальности, истинной свободы, эволюционного процесса в целом</w:t>
      </w:r>
      <w:r>
        <w:rPr>
          <w:lang w:val="en-US"/>
        </w:rPr>
        <w:t xml:space="preserve"> [17].</w:t>
      </w:r>
    </w:p>
    <w:p>
      <w:pPr>
        <w:pStyle w:val="3"/>
        <w:spacing w:before="200" w:after="60"/>
        <w:rPr/>
      </w:pPr>
      <w:r>
        <w:rPr/>
        <w:t>8. ИНТЕРЕС К МЕЖЛИЧНОСТНЫМ ОТНОШЕНИЯМ И ЕГО ОТСУТСТВИЕ</w:t>
      </w:r>
    </w:p>
    <w:p>
      <w:pPr>
        <w:pStyle w:val="11"/>
        <w:rPr/>
      </w:pPr>
      <w:r>
        <w:rPr/>
        <w:t>В сущности, движимый стремлением к ликвидации де</w:t>
        <w:softHyphen/>
        <w:t>фицита человек гораздо больше зависит от других людей, чем человек, сосредоточенный исключительно на саморазвитии. Он больше «заинтересован», больше скован в своих действиях, он в большей степени зависит от своих желаний и потребностей.</w:t>
      </w:r>
    </w:p>
    <w:p>
      <w:pPr>
        <w:pStyle w:val="Style14"/>
        <w:rPr/>
      </w:pPr>
      <w:r>
        <w:rPr/>
        <w:t>Эта зависимость придает определенную окраску межличностным отношениям и загоняет их в определенные рамки. Представлять, что люди исключительно ищут удов</w:t>
        <w:softHyphen/>
        <w:t>летворения своих потребностей или являются источниками этого удовлетворения, означает идти по неверному пу</w:t>
        <w:softHyphen/>
        <w:t>ти. В этом случае человек не воспринимается в его целос</w:t>
        <w:softHyphen/>
        <w:t>тности, как сложная, уникальная индивидуальность, а рас</w:t>
        <w:softHyphen/>
        <w:t>сматривается с точки зрения его полезности. Те аспекты, которые не связаны с нашими потребностями, либо упус</w:t>
        <w:softHyphen/>
        <w:t>каются из виду, либо раздражают, либо пугают нас. Таково наше отношение к коровам, лошадям и овцам, а также к официантам, таксистам, швейцарам, полицейским и всем, кого мы «используем».</w:t>
      </w:r>
    </w:p>
    <w:p>
      <w:pPr>
        <w:pStyle w:val="Style14"/>
        <w:rPr/>
      </w:pPr>
      <w:r>
        <w:rPr/>
        <w:t>Совершенно бескорыстное и объективное</w:t>
      </w:r>
      <w:r>
        <w:rPr>
          <w:lang w:val="en-US"/>
        </w:rPr>
        <w:t xml:space="preserve"> </w:t>
      </w:r>
      <w:r>
        <w:rPr/>
        <w:t>восприятие другого человеческого существа ста</w:t>
        <w:softHyphen/>
        <w:t>новится возможным только тогда, когда нам от него ниче</w:t>
        <w:softHyphen/>
        <w:t>го не нужно, только когда сам он не есть нечто нужное нам. К идеографическому, эстетическому восприятию личности в ее целостности гораздо более способны люди, достигшие самоактуализации (или пребывающие в про</w:t>
        <w:softHyphen/>
        <w:t>цессе самоактуализации). Более того, они гораздо более способны на одобрение, восхищение и любовь, в основа</w:t>
        <w:softHyphen/>
        <w:t>нии которой лежит не столько благодарность за полезные качества той или иной личности, сколько постижение объ</w:t>
        <w:softHyphen/>
        <w:t>ективных, внутренних ее качеств. Восхищение вызывают объективно достойные восхищения качества личности, а не то, что она отвечает на похвалу похвалой. Ее любят за то, что она достойна любви, а не за то, что она отвечает любовью на любовь.</w:t>
      </w:r>
    </w:p>
    <w:p>
      <w:pPr>
        <w:pStyle w:val="3"/>
        <w:spacing w:before="200" w:after="120"/>
        <w:rPr/>
      </w:pPr>
      <w:r>
        <w:rPr/>
        <w:t>9. ЭГОЦЕНТРИЗМ И ВЫХОД ЗА РАМКИ ЭГО</w:t>
      </w:r>
    </w:p>
    <w:p>
      <w:pPr>
        <w:pStyle w:val="11"/>
        <w:spacing w:lineRule="exact" w:line="237"/>
        <w:rPr/>
      </w:pPr>
      <w:r>
        <w:rPr/>
        <w:t>Пытаясь описать сложное отношение ориентированно</w:t>
        <w:softHyphen/>
        <w:t>го на развитие личности индивида к своей самости, или эго, мы сталкиваемся с очень сложным парадоксом. Именно такой человек, эго которого находится на верши</w:t>
        <w:softHyphen/>
        <w:t>не своего могущества, легче всего забывает о своем эго или поднимается над ним. Именно такой человек может забыть о своем «</w:t>
      </w:r>
      <w:r>
        <w:rPr>
          <w:i/>
        </w:rPr>
        <w:t>Я</w:t>
      </w:r>
      <w:r>
        <w:rPr/>
        <w:t>» и сосредоточиться на решении про</w:t>
        <w:softHyphen/>
        <w:t>блемы, именно такая личность наиболее спонтанна в сво</w:t>
        <w:softHyphen/>
        <w:t xml:space="preserve">их действиях, наиболее «гомономна», как сказал Ангьял </w:t>
      </w:r>
      <w:r>
        <w:rPr>
          <w:lang w:val="en-US"/>
        </w:rPr>
        <w:t>[1].</w:t>
      </w:r>
      <w:r>
        <w:rPr/>
        <w:t xml:space="preserve"> Такие люди могут полностью погрузиться в воспри</w:t>
        <w:softHyphen/>
        <w:t>ятие, действие, наслаждение и творчество.</w:t>
      </w:r>
    </w:p>
    <w:p>
      <w:pPr>
        <w:pStyle w:val="Style14"/>
        <w:spacing w:lineRule="exact" w:line="237"/>
        <w:rPr/>
      </w:pPr>
      <w:r>
        <w:rPr/>
        <w:t>Эта способность думать больше о мире, чем о самом себе, отрешаться от эгоцентризма и мыслей об удовлетво</w:t>
        <w:softHyphen/>
        <w:t>рении своих потребностей слабеет прямо пропорциональ</w:t>
        <w:softHyphen/>
        <w:t>но усилению стремления к ликвидации дефицита. Чем больше мотивация личности направлена на развитие, тем сильнее она способна сосредоточиваться на решении проблемы и тем больше она способна выходить за рамки самосознания в своем отношении к объективному миру.</w:t>
      </w:r>
    </w:p>
    <w:p>
      <w:pPr>
        <w:pStyle w:val="3"/>
        <w:spacing w:before="120" w:after="60"/>
        <w:rPr/>
      </w:pPr>
      <w:r>
        <w:rPr/>
        <w:t>10. МЕЖЛИЧНОСТНАЯ ПСИХОТЕРАПИЯ И ВНУТРИЛИЧНОСТНАЯ ПСИХОЛОГИЯ</w:t>
      </w:r>
    </w:p>
    <w:p>
      <w:pPr>
        <w:pStyle w:val="11"/>
        <w:spacing w:lineRule="exact" w:line="237"/>
        <w:rPr/>
      </w:pPr>
      <w:r>
        <w:rPr/>
        <w:t>Главной отличительной чертой людей, которые обращаются за помощью к психотерапевту, является некогда пережитый или ныне существующий дефицит удовлетво</w:t>
        <w:softHyphen/>
        <w:t>рения основных потребностей. Невроз может рассматри</w:t>
        <w:softHyphen/>
        <w:t>ваться как порождение дефицита. Поскольку это так и</w:t>
      </w:r>
      <w:r>
        <w:rPr>
          <w:i/>
        </w:rPr>
        <w:t xml:space="preserve"> </w:t>
      </w:r>
      <w:r>
        <w:rPr/>
        <w:t>есть, то основной метод лечения заключается в том, что</w:t>
        <w:softHyphen/>
        <w:t>бы дать пациенту недостающее или предоставить ему</w:t>
      </w:r>
      <w:r>
        <w:rPr>
          <w:i/>
        </w:rPr>
        <w:t xml:space="preserve"> </w:t>
      </w:r>
      <w:r>
        <w:rPr/>
        <w:t>возможность самому ликвидировать дефицит. Поскольку это невозможно без других людей, то обычно практикуемая терапия не может не быть межличностной.</w:t>
      </w:r>
    </w:p>
    <w:p>
      <w:pPr>
        <w:pStyle w:val="Style14"/>
        <w:spacing w:lineRule="exact" w:line="237"/>
        <w:rPr/>
      </w:pPr>
      <w:r>
        <w:rPr/>
        <w:t>Однако этот факт не стоит чрезмерно обобщать. Дей</w:t>
        <w:softHyphen/>
        <w:t>ствительно, люди, удовлетворившие свои основные пот</w:t>
        <w:softHyphen/>
        <w:t>ребности и сосредоточенные исключительно на самораз</w:t>
        <w:softHyphen/>
        <w:t>витии, ни в коей мере не застрахованы от конфликтов, не</w:t>
        <w:softHyphen/>
        <w:t>удовлетворенности, тревоги и смятения. В такие моменты они тоже вполне склонны к поискам помощи и могут обра</w:t>
        <w:softHyphen/>
        <w:t>щаться к межличностной терапии. И все же не следует за</w:t>
        <w:softHyphen/>
        <w:t>бывать о том, что чаще всего проблемы и противоречия ориентированной на развитие личности разрешаются ею самостоятельно с помощью медитации — обращения внутрь самой себя. То есть, такой индивид «ищет себя», а не того, кто станет ему помогать. Более того, многие зада</w:t>
        <w:softHyphen/>
        <w:t>чи самоактуализации являются в принципе внутриличностными. К ним относятся планирование, самораскрытие, отбор потенциальных возможностей развития, выработка жизненной позиции.</w:t>
      </w:r>
    </w:p>
    <w:p>
      <w:pPr>
        <w:pStyle w:val="3"/>
        <w:spacing w:before="200" w:after="80"/>
        <w:rPr/>
      </w:pPr>
      <w:r>
        <w:rPr/>
        <w:t>12. МОТИВИРОВАННОЕ ДЕФИЦИТОМ И МОТИВИРОВАННОЕ САМОРАЗВИТИЕМ ВОСПРИЯТИЕ</w:t>
      </w:r>
    </w:p>
    <w:p>
      <w:pPr>
        <w:pStyle w:val="11"/>
        <w:rPr/>
      </w:pPr>
      <w:r>
        <w:rPr/>
        <w:t>Пожалуй, наиболее важным отличием достигших «пога</w:t>
        <w:softHyphen/>
        <w:t>шения» дефицита людей является их близость к царству Бытия</w:t>
      </w:r>
      <w:r>
        <w:rPr>
          <w:lang w:val="en-US"/>
        </w:rPr>
        <w:t xml:space="preserve"> [18].</w:t>
      </w:r>
      <w:r>
        <w:rPr/>
        <w:t xml:space="preserve"> До сих пор психологам не удавалось втор</w:t>
        <w:softHyphen/>
        <w:t>гаться в эти загадочные владения философов, «окутанные туманом», но, тем не менее, несомненно, имеющие реаль</w:t>
        <w:softHyphen/>
        <w:t>ную почву. Но сейчас подобное проникновение становит</w:t>
        <w:softHyphen/>
        <w:t>ся более вероятным. Его можно осуществить на основа</w:t>
        <w:softHyphen/>
        <w:t>нии изучения самоактуализации личности, которое откро</w:t>
        <w:softHyphen/>
        <w:t>ет нам глаза на всякого рода глубинные озарения, так на</w:t>
        <w:softHyphen/>
        <w:t>зываемые инсайты, которые уже давно известны филосо</w:t>
        <w:softHyphen/>
        <w:t>фам и которые мы только сейчас начинаем познавать.</w:t>
      </w:r>
    </w:p>
    <w:p>
      <w:pPr>
        <w:pStyle w:val="Style14"/>
        <w:rPr/>
      </w:pPr>
      <w:r>
        <w:rPr/>
        <w:t>Например, я думаю, что наше понимание восприятия и, соответственно, воспринимаемого мира в значительной степени изменится и расширится, если мы тщательно изучим разницу между заинтересованным и незаинтере</w:t>
        <w:softHyphen/>
        <w:t>сованным, с точки зрения потребностей или желаний, восприятием. В силу того, что последнее гораздо более конкретно и менее абстрактно и избирательно, обладаю</w:t>
        <w:softHyphen/>
        <w:t>щий им индивид может с большей легкостью проникнуть в суть природы воспринимаемого объекта. Кроме того, он может одновременно воспринимать полярно противопо</w:t>
        <w:softHyphen/>
        <w:t>ложные вещи, противоречащие друг другу и несовмести</w:t>
        <w:softHyphen/>
        <w:t>мые друг с другом</w:t>
      </w:r>
      <w:r>
        <w:rPr>
          <w:lang w:val="en-US"/>
        </w:rPr>
        <w:t xml:space="preserve"> [12,</w:t>
      </w:r>
      <w:r>
        <w:rPr/>
        <w:t xml:space="preserve"> с.</w:t>
      </w:r>
      <w:r>
        <w:rPr>
          <w:lang w:val="en-US"/>
        </w:rPr>
        <w:t xml:space="preserve"> 232].</w:t>
      </w:r>
      <w:r>
        <w:rPr/>
        <w:t xml:space="preserve"> Менее развитый человек словно живет в Аристотелевом мире, в котором классы и</w:t>
      </w:r>
      <w:r>
        <w:rPr>
          <w:i/>
        </w:rPr>
        <w:t xml:space="preserve"> </w:t>
      </w:r>
      <w:r>
        <w:rPr/>
        <w:t>концепции имеют четко обозначенные границы и являются взаимоисключающими и несовместимыми друг с другом, например, мужское</w:t>
      </w:r>
      <w:r>
        <w:rPr>
          <w:lang w:val="en-US"/>
        </w:rPr>
        <w:t xml:space="preserve"> —</w:t>
      </w:r>
      <w:r>
        <w:rPr/>
        <w:t xml:space="preserve"> женское, корысть</w:t>
      </w:r>
      <w:r>
        <w:rPr>
          <w:lang w:val="en-US"/>
        </w:rPr>
        <w:t xml:space="preserve"> —</w:t>
      </w:r>
      <w:r>
        <w:rPr/>
        <w:t xml:space="preserve"> бескорыстие, взрослый</w:t>
      </w:r>
      <w:r>
        <w:rPr>
          <w:lang w:val="en-US"/>
        </w:rPr>
        <w:t xml:space="preserve"> —</w:t>
      </w:r>
      <w:r>
        <w:rPr/>
        <w:t xml:space="preserve"> ребенок, добрый</w:t>
      </w:r>
      <w:r>
        <w:rPr>
          <w:lang w:val="en-US"/>
        </w:rPr>
        <w:t xml:space="preserve"> —</w:t>
      </w:r>
      <w:r>
        <w:rPr/>
        <w:t xml:space="preserve"> жестокий, хороший</w:t>
      </w:r>
      <w:r>
        <w:rPr>
          <w:lang w:val="en-US"/>
        </w:rPr>
        <w:t xml:space="preserve"> – </w:t>
      </w:r>
      <w:r>
        <w:rPr/>
        <w:t xml:space="preserve">плохой. </w:t>
      </w:r>
      <w:r>
        <w:rPr>
          <w:i/>
        </w:rPr>
        <w:t>А</w:t>
      </w:r>
      <w:r>
        <w:rPr/>
        <w:t xml:space="preserve"> есть </w:t>
      </w:r>
      <w:r>
        <w:rPr>
          <w:i/>
        </w:rPr>
        <w:t>А,</w:t>
      </w:r>
      <w:r>
        <w:rPr/>
        <w:t xml:space="preserve"> и согласно логике Аристотеля все остальное</w:t>
      </w:r>
      <w:r>
        <w:rPr>
          <w:lang w:val="en-US"/>
        </w:rPr>
        <w:t xml:space="preserve"> –</w:t>
      </w:r>
      <w:r>
        <w:rPr/>
        <w:t xml:space="preserve"> это не-А, и вместе им не сойтись. Но на пути самоактуализаций человек постигает, что </w:t>
      </w:r>
      <w:r>
        <w:rPr>
          <w:i/>
        </w:rPr>
        <w:t>А</w:t>
      </w:r>
      <w:r>
        <w:rPr/>
        <w:t xml:space="preserve"> и </w:t>
      </w:r>
      <w:r>
        <w:rPr>
          <w:i/>
        </w:rPr>
        <w:t>не-А</w:t>
      </w:r>
      <w:r>
        <w:rPr/>
        <w:t xml:space="preserve"> прони</w:t>
        <w:softHyphen/>
        <w:t>кают друг в друга и составляют одно целое, что любой индивид является одновременно хорошим и плохим, мужчи</w:t>
        <w:softHyphen/>
        <w:t>ной и женщиной, взрослым и ребенком. Нельзя всю лич</w:t>
        <w:softHyphen/>
        <w:t>ность представить одним абстрактным аспектом этой лич</w:t>
        <w:softHyphen/>
        <w:t>ности. Совокупность ни с чем не соизмерима.</w:t>
      </w:r>
    </w:p>
    <w:p>
      <w:pPr>
        <w:pStyle w:val="Style14"/>
        <w:rPr/>
      </w:pPr>
      <w:r>
        <w:rPr/>
        <w:t>Мы можем не осознавать «корыстности» нашего вос</w:t>
        <w:softHyphen/>
        <w:t>приятия. Но мы очень хорошо осознаем эту «корыстность», когда сами становимся объектом такого восприятия, на</w:t>
        <w:softHyphen/>
        <w:t>пример, когда кто-то от нас зависит в отношении денег, пищи, гарантий безопасности, или если мы выполняем ра</w:t>
        <w:softHyphen/>
        <w:t>боту официанта или другого безликого служащего, короче говоря, являемся «средством». Когда это происходит с на</w:t>
        <w:softHyphen/>
        <w:t>ми, нам это совсем не нравится. Мы хотим, чтобы нас вос</w:t>
        <w:softHyphen/>
        <w:t>принимали такими, какие мы есть на самом деле, как сложные и целостные индивидуальности. Нам неприятно, когда нас воспринимают, как «полезный объект» или «ору</w:t>
        <w:softHyphen/>
        <w:t>дие». Нам неприятно, когда нас «используют».</w:t>
      </w:r>
    </w:p>
    <w:p>
      <w:pPr>
        <w:pStyle w:val="Style14"/>
        <w:rPr/>
      </w:pPr>
      <w:r>
        <w:rPr/>
        <w:t>Поскольку самореализующиеся люди, как правило, не выделяют те качества объекта, которые могут удовлетво</w:t>
        <w:softHyphen/>
        <w:t>рить их потребности, и не рассматривают человека как «орудие», они более способны не оценивать и не судить других людей, не вмешиваться в их дела, занять по отно</w:t>
        <w:softHyphen/>
        <w:t>шению к ним бескорыстную позицию «неизбирательного понимания»</w:t>
      </w:r>
      <w:r>
        <w:rPr>
          <w:lang w:val="en-US"/>
        </w:rPr>
        <w:t xml:space="preserve"> [8].</w:t>
      </w:r>
      <w:r>
        <w:rPr/>
        <w:t xml:space="preserve"> В результате они способны на более яс</w:t>
        <w:softHyphen/>
        <w:t>ное и более глубокое восприятие и понимание объекта. Такого рода ясное, беспристрастное и отстраненное вос</w:t>
        <w:softHyphen/>
        <w:t xml:space="preserve">приятие должен освоить каждый хирург и терапевт. Самореализующиеся люди овладевают им </w:t>
      </w:r>
      <w:r>
        <w:rPr>
          <w:i/>
        </w:rPr>
        <w:t>безо всяких усилий.</w:t>
      </w:r>
    </w:p>
    <w:p>
      <w:pPr>
        <w:pStyle w:val="Style14"/>
        <w:rPr/>
      </w:pPr>
      <w:r>
        <w:rPr/>
        <w:t>Эта разница в стиле восприятия приобретает наиболь</w:t>
        <w:softHyphen/>
        <w:t>шее значение, когда воспринимаемый индивид или объ</w:t>
        <w:softHyphen/>
        <w:t>ект отличается сложной, тонкой и неоднозначной структу</w:t>
        <w:softHyphen/>
        <w:t>рой. В этом случае воспринимающий должен проявить особое уважение к природе объекта. Здесь восприятие должно быть осторожным, деликатным, незаданным, неагрессивным, способным пассивно подстроиться под природу вещей, подобно тому, как вода исподволь проникает в любые трещинки.</w:t>
      </w:r>
    </w:p>
    <w:p>
      <w:pPr>
        <w:pStyle w:val="3"/>
        <w:spacing w:before="180" w:after="60"/>
        <w:rPr>
          <w:lang w:val="en-US"/>
        </w:rPr>
      </w:pPr>
      <w:r>
        <w:rPr/>
        <w:t>Литература</w:t>
      </w:r>
    </w:p>
    <w:p>
      <w:pPr>
        <w:pStyle w:val="11"/>
        <w:numPr>
          <w:ilvl w:val="0"/>
          <w:numId w:val="7"/>
        </w:numPr>
        <w:rPr>
          <w:sz w:val="18"/>
          <w:lang w:val="en-US"/>
        </w:rPr>
      </w:pPr>
      <w:r>
        <w:rPr>
          <w:sz w:val="18"/>
          <w:lang w:val="en-US"/>
        </w:rPr>
        <w:t>Angyal A. Foundations for a Science of Personality. Commonwealth Fund, 1941.</w:t>
      </w:r>
    </w:p>
    <w:p>
      <w:pPr>
        <w:pStyle w:val="11"/>
        <w:numPr>
          <w:ilvl w:val="0"/>
          <w:numId w:val="7"/>
        </w:numPr>
        <w:rPr/>
      </w:pPr>
      <w:r>
        <w:rPr>
          <w:sz w:val="18"/>
          <w:lang w:val="en-US"/>
        </w:rPr>
        <w:t>Arnold M., and Gasson, J. The Human Person. Ronald, 1954.</w:t>
      </w:r>
    </w:p>
    <w:p>
      <w:pPr>
        <w:pStyle w:val="11"/>
        <w:numPr>
          <w:ilvl w:val="0"/>
          <w:numId w:val="7"/>
        </w:numPr>
        <w:rPr/>
      </w:pPr>
      <w:r>
        <w:rPr>
          <w:sz w:val="18"/>
          <w:lang w:val="en-US"/>
        </w:rPr>
        <w:t>Buhler K. Die geistige Entwickling des Kindes, 4</w:t>
      </w:r>
      <w:r>
        <w:rPr>
          <w:sz w:val="18"/>
          <w:vertAlign w:val="superscript"/>
          <w:lang w:val="en-US"/>
        </w:rPr>
        <w:t>th</w:t>
      </w:r>
      <w:r>
        <w:rPr>
          <w:sz w:val="18"/>
          <w:lang w:val="en-US"/>
        </w:rPr>
        <w:t xml:space="preserve"> ed. Jena: Fisches, 1924.</w:t>
      </w:r>
    </w:p>
    <w:p>
      <w:pPr>
        <w:pStyle w:val="11"/>
        <w:numPr>
          <w:ilvl w:val="0"/>
          <w:numId w:val="7"/>
        </w:numPr>
        <w:rPr/>
      </w:pPr>
      <w:r>
        <w:rPr>
          <w:sz w:val="18"/>
          <w:lang w:val="en-US"/>
        </w:rPr>
        <w:t>Buhler С. Maturation and motivation, Dialectica, 1951, 5, 312</w:t>
      </w:r>
      <w:r>
        <w:rPr/>
        <w:t>—</w:t>
      </w:r>
      <w:r>
        <w:rPr>
          <w:sz w:val="18"/>
          <w:lang w:val="en-US"/>
        </w:rPr>
        <w:t xml:space="preserve">361. </w:t>
      </w:r>
    </w:p>
    <w:p>
      <w:pPr>
        <w:pStyle w:val="11"/>
        <w:numPr>
          <w:ilvl w:val="0"/>
          <w:numId w:val="7"/>
        </w:numPr>
        <w:rPr>
          <w:sz w:val="18"/>
          <w:lang w:val="en-US"/>
        </w:rPr>
      </w:pPr>
      <w:r>
        <w:rPr>
          <w:sz w:val="18"/>
          <w:lang w:val="en-US"/>
        </w:rPr>
        <w:t>Fromm E. Man, For Himself. Rinehart, 1947.</w:t>
      </w:r>
    </w:p>
    <w:p>
      <w:pPr>
        <w:pStyle w:val="11"/>
        <w:numPr>
          <w:ilvl w:val="0"/>
          <w:numId w:val="7"/>
        </w:numPr>
        <w:rPr/>
      </w:pPr>
      <w:r>
        <w:rPr>
          <w:sz w:val="18"/>
          <w:lang w:val="en-US"/>
        </w:rPr>
        <w:t>Horney K. Neurosis and Human Growth. Norton, 1950.</w:t>
      </w:r>
    </w:p>
    <w:p>
      <w:pPr>
        <w:pStyle w:val="11"/>
        <w:numPr>
          <w:ilvl w:val="0"/>
          <w:numId w:val="7"/>
        </w:numPr>
        <w:rPr>
          <w:sz w:val="18"/>
          <w:lang w:val="en-US"/>
        </w:rPr>
      </w:pPr>
      <w:r>
        <w:rPr>
          <w:sz w:val="18"/>
          <w:lang w:val="en-US"/>
        </w:rPr>
        <w:t>Jung С.G. Modem Man in Search of a Soul. Harcourt, 1933.</w:t>
      </w:r>
    </w:p>
    <w:p>
      <w:pPr>
        <w:pStyle w:val="11"/>
        <w:numPr>
          <w:ilvl w:val="0"/>
          <w:numId w:val="7"/>
        </w:numPr>
        <w:rPr>
          <w:sz w:val="18"/>
          <w:lang w:val="en-US"/>
        </w:rPr>
      </w:pPr>
      <w:r>
        <w:rPr>
          <w:sz w:val="18"/>
          <w:lang w:val="en-US"/>
        </w:rPr>
        <w:t>Krishnamurti J. The First and Last Freedom. Harper, 1954.</w:t>
      </w:r>
    </w:p>
    <w:p>
      <w:pPr>
        <w:pStyle w:val="11"/>
        <w:numPr>
          <w:ilvl w:val="0"/>
          <w:numId w:val="7"/>
        </w:numPr>
        <w:rPr>
          <w:sz w:val="18"/>
          <w:lang w:val="en-US"/>
        </w:rPr>
      </w:pPr>
      <w:r>
        <w:rPr>
          <w:sz w:val="18"/>
          <w:lang w:val="en-US"/>
        </w:rPr>
        <w:t>Lynd H. M. On Shame and the Search for Identity. Harcourt, 1958.</w:t>
      </w:r>
    </w:p>
    <w:p>
      <w:pPr>
        <w:pStyle w:val="11"/>
        <w:numPr>
          <w:ilvl w:val="0"/>
          <w:numId w:val="7"/>
        </w:numPr>
        <w:rPr/>
      </w:pPr>
      <w:r>
        <w:rPr>
          <w:sz w:val="18"/>
          <w:lang w:val="en-US"/>
        </w:rPr>
        <w:t>Maslow A. A theory of therapy, personality and interpersonal relation</w:t>
        <w:softHyphen/>
        <w:t>ships as developed in the client-centered framework, in: Koch, S. (ed.). Psychology: A Study of a Science, Vol. III. McGraw-Hill, 1959.</w:t>
      </w:r>
    </w:p>
    <w:p>
      <w:pPr>
        <w:pStyle w:val="11"/>
        <w:numPr>
          <w:ilvl w:val="0"/>
          <w:numId w:val="7"/>
        </w:numPr>
        <w:rPr>
          <w:sz w:val="18"/>
          <w:lang w:val="en-US"/>
        </w:rPr>
      </w:pPr>
      <w:r>
        <w:rPr>
          <w:sz w:val="18"/>
          <w:lang w:val="en-US"/>
        </w:rPr>
        <w:t>Maslow A. Becoming. Yale Univ., 1955.</w:t>
      </w:r>
    </w:p>
    <w:p>
      <w:pPr>
        <w:pStyle w:val="11"/>
        <w:numPr>
          <w:ilvl w:val="0"/>
          <w:numId w:val="7"/>
        </w:numPr>
        <w:rPr>
          <w:sz w:val="18"/>
          <w:lang w:val="en-US"/>
        </w:rPr>
      </w:pPr>
      <w:r>
        <w:rPr>
          <w:sz w:val="18"/>
          <w:lang w:val="en-US"/>
        </w:rPr>
        <w:t>Maslow A. Motivation and Personality. Harper, 1954.</w:t>
      </w:r>
    </w:p>
    <w:p>
      <w:pPr>
        <w:pStyle w:val="11"/>
        <w:numPr>
          <w:ilvl w:val="0"/>
          <w:numId w:val="7"/>
        </w:numPr>
        <w:rPr/>
      </w:pPr>
      <w:r>
        <w:rPr>
          <w:sz w:val="18"/>
          <w:lang w:val="en-US"/>
        </w:rPr>
        <w:t xml:space="preserve">Maslow A. The reality principle, Amer. J. Psychother., 1954, 8, </w:t>
        <w:br/>
        <w:t>626</w:t>
      </w:r>
      <w:r>
        <w:rPr/>
        <w:t>—</w:t>
      </w:r>
      <w:r>
        <w:rPr>
          <w:sz w:val="18"/>
          <w:lang w:val="en-US"/>
        </w:rPr>
        <w:t>647.</w:t>
      </w:r>
    </w:p>
    <w:p>
      <w:pPr>
        <w:pStyle w:val="11"/>
        <w:numPr>
          <w:ilvl w:val="0"/>
          <w:numId w:val="7"/>
        </w:numPr>
        <w:rPr>
          <w:sz w:val="18"/>
          <w:lang w:val="en-US"/>
        </w:rPr>
      </w:pPr>
      <w:r>
        <w:rPr>
          <w:sz w:val="18"/>
          <w:lang w:val="en-US"/>
        </w:rPr>
        <w:t>Nuttin J. Psychoanalysis and Personality. Sheed and Ward, 1953.</w:t>
      </w:r>
    </w:p>
    <w:p>
      <w:pPr>
        <w:pStyle w:val="11"/>
        <w:numPr>
          <w:ilvl w:val="0"/>
          <w:numId w:val="7"/>
        </w:numPr>
        <w:rPr/>
      </w:pPr>
      <w:r>
        <w:rPr>
          <w:sz w:val="18"/>
          <w:lang w:val="en-US"/>
        </w:rPr>
        <w:t>Ritchie B.F. Comments on Professor Farber's paper, in: Mar</w:t>
        <w:softHyphen/>
        <w:t>shall R. Jones (ed.). Nebraska Symposium on Motivation. Univ. of Nebr., 1954, 46</w:t>
      </w:r>
      <w:r>
        <w:rPr/>
        <w:t>—</w:t>
      </w:r>
      <w:r>
        <w:rPr>
          <w:sz w:val="18"/>
          <w:lang w:val="en-US"/>
        </w:rPr>
        <w:t>50.</w:t>
      </w:r>
    </w:p>
    <w:p>
      <w:pPr>
        <w:pStyle w:val="11"/>
        <w:numPr>
          <w:ilvl w:val="0"/>
          <w:numId w:val="7"/>
        </w:numPr>
        <w:rPr>
          <w:sz w:val="18"/>
          <w:lang w:val="en-US"/>
        </w:rPr>
      </w:pPr>
      <w:r>
        <w:rPr>
          <w:sz w:val="18"/>
          <w:lang w:val="en-US"/>
        </w:rPr>
        <w:t>Schachtel E. Metamorphosis. Basic Books, 1959.</w:t>
      </w:r>
    </w:p>
    <w:p>
      <w:pPr>
        <w:pStyle w:val="11"/>
        <w:numPr>
          <w:ilvl w:val="0"/>
          <w:numId w:val="7"/>
        </w:numPr>
        <w:rPr>
          <w:sz w:val="18"/>
          <w:lang w:val="en-US"/>
        </w:rPr>
      </w:pPr>
      <w:r>
        <w:rPr>
          <w:sz w:val="18"/>
          <w:lang w:val="en-US"/>
        </w:rPr>
        <w:t>Sinott E.W. Matter, Mind and man. Harper, 1957.</w:t>
      </w:r>
    </w:p>
    <w:p>
      <w:pPr>
        <w:pStyle w:val="11"/>
        <w:numPr>
          <w:ilvl w:val="0"/>
          <w:numId w:val="7"/>
        </w:numPr>
        <w:rPr>
          <w:sz w:val="18"/>
          <w:lang w:val="en-US"/>
        </w:rPr>
      </w:pPr>
      <w:r>
        <w:rPr>
          <w:sz w:val="18"/>
          <w:lang w:val="en-US"/>
        </w:rPr>
        <w:t>Tillich P. The Courage To Be. Yale Univ. 1952.</w:t>
      </w:r>
    </w:p>
    <w:p>
      <w:pPr>
        <w:pStyle w:val="11"/>
        <w:numPr>
          <w:ilvl w:val="0"/>
          <w:numId w:val="7"/>
        </w:numPr>
        <w:rPr/>
      </w:pPr>
      <w:r>
        <w:rPr>
          <w:sz w:val="18"/>
          <w:lang w:val="en-US"/>
        </w:rPr>
        <w:t>Wertheimer M. Unpublished lectures at the New School for Social Research, 1935</w:t>
      </w:r>
      <w:r>
        <w:rPr/>
        <w:t>—</w:t>
      </w:r>
      <w:r>
        <w:rPr>
          <w:sz w:val="18"/>
          <w:lang w:val="en-US"/>
        </w:rPr>
        <w:t>6.</w:t>
      </w:r>
    </w:p>
    <w:p>
      <w:pPr>
        <w:pStyle w:val="22"/>
        <w:spacing w:before="0" w:after="0"/>
        <w:rPr/>
      </w:pPr>
      <w:r>
        <w:rPr/>
        <w:t xml:space="preserve">А.Б. Холмогорова, Н.Г. Гаранян </w:t>
      </w:r>
    </w:p>
    <w:p>
      <w:pPr>
        <w:pStyle w:val="24"/>
        <w:rPr>
          <w:lang w:val="en-US"/>
        </w:rPr>
      </w:pPr>
      <w:r>
        <w:rPr/>
        <w:t>ПРИНЦИПЫ И НАВЫКИ ПСИХОГИГИЕНЫ ЭМОЦИОНАЛЬНОЙ ЖИЗНИ</w:t>
      </w:r>
      <w:r>
        <w:rPr>
          <w:lang w:val="en-US"/>
        </w:rPr>
        <w:t xml:space="preserve"> </w:t>
      </w:r>
      <w:r>
        <w:rPr>
          <w:rStyle w:val="FootnoteCharacters"/>
          <w:rStyle w:val="FootnoteAnchor"/>
          <w:b/>
        </w:rPr>
        <w:footnoteReference w:id="3"/>
      </w:r>
    </w:p>
    <w:p>
      <w:pPr>
        <w:pStyle w:val="Style16"/>
        <w:rPr/>
      </w:pPr>
      <w:r>
        <w:rPr>
          <w:b/>
        </w:rPr>
        <w:t>Холмогорова Алла Борисовна</w:t>
      </w:r>
      <w:r>
        <w:rPr/>
        <w:t xml:space="preserve"> (род. 1954) – российский психолог, руководитель лаборатории клинической психологии и психотерапии Московского НИИ психиатрии, заведующая кафедрой клинической психологии и психотерапии Московского городского психолого-педагогического института. Закончила факультет психологии Московского Университета. Специалист в области психотерапии эмоциональных расстройств (депрессии, тревожных расстройств). В своей научной работе стремится к интеграции разных психотерапевтических подходов (когнитивного, психодинамического и др.). Автор цикла исследований семейных, социальных и культурных факторов расстройств аффективного спектра.</w:t>
      </w:r>
    </w:p>
    <w:p>
      <w:pPr>
        <w:pStyle w:val="Style16"/>
        <w:spacing w:before="60" w:after="0"/>
        <w:rPr>
          <w:sz w:val="28"/>
        </w:rPr>
      </w:pPr>
      <w:r>
        <w:rPr>
          <w:b/>
        </w:rPr>
        <w:t>Гаранян Наталья Георгиевн</w:t>
      </w:r>
      <w:r>
        <w:rPr/>
        <w:t xml:space="preserve">а (род. 1959) – ведущий научный сотрудник лаборатории клинической психологии и психотерапии Московского НИИ психиатрии. Закончила факультет психологии Московского Университета. Постоянный соавтор и со-терапевт А.Б. Холмогоровой. Специалист в области системной психотерапии, занимается изучением личностных факторов эмоциональных расстройств, а также факторов, препятствующих осуществлению процесса психотерапии. </w:t>
      </w:r>
    </w:p>
    <w:p>
      <w:pPr>
        <w:pStyle w:val="23"/>
        <w:rPr>
          <w:b/>
          <w:b/>
        </w:rPr>
      </w:pPr>
      <w:r>
        <w:rPr/>
        <w:t>Работы, выполненные А.Б. Холмогоровой и Н.Г. Гаранян в соавторстве: Интегративная психотерапия тревожных и депрессивных расстройств (Московский психотерапевтический журнал, 1996, N 3); Многофакторные модели депрессивных, тревожных и соматофорных расстройств (Социальная и клиническая психиатрия, 1998, N 1); Культура, эмоции и психическое здоровье (Вопросы психологии, 1999, N 2); Эмоциональные расстройства в современной культуре (Московский психотерапевтический журнал, 1999, N 2); Когнитивно-бихевиоральная психотерапия (Руководство по современной психотерапии, 2000) и др.</w:t>
      </w:r>
    </w:p>
    <w:p>
      <w:pPr>
        <w:pStyle w:val="Style14"/>
        <w:rPr>
          <w:b/>
          <w:b/>
          <w:lang w:val="en-US"/>
        </w:rPr>
      </w:pPr>
      <w:r>
        <w:rPr>
          <w:b/>
          <w:lang w:val="en-US"/>
        </w:rPr>
      </w:r>
    </w:p>
    <w:p>
      <w:pPr>
        <w:pStyle w:val="11"/>
        <w:rPr/>
      </w:pPr>
      <w:r>
        <w:rPr/>
        <w:t>В эмоциональной жизни современного человека действуют две разнонаправленные тенденции. Первая тенденция характеризуется возра</w:t>
        <w:softHyphen/>
        <w:t>станием интенсивности и частоты эмоциональных нагрузок, чему спо</w:t>
        <w:softHyphen/>
        <w:t>собствует ряд особенностей современной жизни: стремительное изме</w:t>
        <w:softHyphen/>
        <w:t>нение социальной и физической среды, повышение темпов жизни и ее стоимости, разрушение традиционных семейных структур, социальные и экологические катаклизмы. На это человек реагирует переживаниями страха, тревоги, беспомощности, тоски, отчаяния.</w:t>
      </w:r>
    </w:p>
    <w:p>
      <w:pPr>
        <w:pStyle w:val="Style14"/>
        <w:rPr/>
      </w:pPr>
      <w:r>
        <w:rPr/>
        <w:t>Вторая тенденция характеризуется негативным отношением к эмоциям, которым приписывается деструктивная, дезорганизующая роль, как в политической, так и в личной жизни отдельного человека. Эта тенденция связана с рядом ценностей, присущих XX веку: культом рационального, логического подхода к жизни, ценностью внешнего благополучия и успеха, культом «силы и мужественности», когда иде</w:t>
        <w:softHyphen/>
        <w:t>алом человека, способного справляться с трудностями жизни, мыслится «непрошибаемый» супермен (в современном кинематографе такой иде</w:t>
        <w:softHyphen/>
        <w:t>ал олицетворяют Сталлоне и Шварценеггер). Стремление выглядеть благополучным и процветающим у американцев доходит до абсурда. Так, американские врачи полушутя, полусерьезно жалуются на то, что традиционное «со мной все в порядке» не позволяет им добиться изло</w:t>
        <w:softHyphen/>
        <w:t>жения жалоб даже от умирающих больных. Однако культ благополуч</w:t>
        <w:softHyphen/>
        <w:t>ного внешнего «фасада» характерен не только для американского обще</w:t>
        <w:softHyphen/>
        <w:t>ства. В консультативной практике нам очень часто приходится сталкиваться с тем, как, стремясь выглядеть в глазах окружающих бла</w:t>
        <w:softHyphen/>
        <w:t>гополучными, люди тщательно скрывают свои проблемы и трудности. Например, безработные избегают контактов с людьми, опасаясь, что узнают</w:t>
      </w:r>
      <w:r>
        <w:rPr>
          <w:b/>
        </w:rPr>
        <w:t xml:space="preserve"> </w:t>
      </w:r>
      <w:r>
        <w:rPr/>
        <w:t>об их «унизительном» положении. Мать тяжело больного ребен</w:t>
        <w:softHyphen/>
        <w:t>ка тщательно скрывает факт болезни, так</w:t>
      </w:r>
      <w:r>
        <w:rPr>
          <w:b/>
        </w:rPr>
        <w:t xml:space="preserve"> </w:t>
      </w:r>
      <w:r>
        <w:rPr/>
        <w:t>как боится, что ее сочтут плохой матерью, недосмотревшей</w:t>
      </w:r>
      <w:r>
        <w:rPr>
          <w:b/>
        </w:rPr>
        <w:t xml:space="preserve"> </w:t>
      </w:r>
      <w:r>
        <w:rPr/>
        <w:t>за ребенком</w:t>
      </w:r>
      <w:r>
        <w:rPr>
          <w:b/>
        </w:rPr>
        <w:t>.</w:t>
      </w:r>
      <w:r>
        <w:rPr/>
        <w:t xml:space="preserve"> Таким образом, попав и без того в затруднительную ситуацию, люди жертвуют источниками возможной помощи ради картины внешнего благополучия. В нашей стране имитация эмоционального благополучия граждан превратилась еще и в государственную ценность, в результате чего, например, причины эмоциональных расстройств в форме депрессий сводились к чисто биологическим, а в учебниках по медицинской психологии отсутство</w:t>
        <w:softHyphen/>
        <w:t>вали главы, посвященные психологии эмоциональных расстройств. В качестве причин суицидальных действий также рассматривались биологические факторы, а социальные и психологические чаще всего вообще не упоминались. Негативное отношение к определенным эмоциям связано также с традиционными ценностями христианства: ценностью терпения и мягкого, уступчивого поведения, исключающего проявления гнева, особенно у женщин. Вышеперечисленные культуральные тенденции формируют определенные полоролевые стереотипы эмоционального поведения: мужчине предписывается выдержанное, мужественное, решительное поведение (несовместимое с переживанием и проявлением страха и беспомощности), женщине — мягкость и уступчивость, несовместимые с гневом и агрессией. Все вышеперечисленные факторы приводят к недооценке важности и дей</w:t>
        <w:softHyphen/>
        <w:t>ственности эмоциональной стороны жизни, игнорированию ее, утрате навыков психогигиены эмоциональной жизни. В индивидуальном соз</w:t>
        <w:softHyphen/>
        <w:t>нании действие этих факторов преломляется в виде запрета на осоз</w:t>
        <w:softHyphen/>
        <w:t>нание и выражение чувств. Человек утрачивает контакт со своими душевными состояниями и, соответственно, возможность их понимать и управлять ими. Это имеет ряд тяжелых последствий для физического и психического здоровья:</w:t>
      </w:r>
    </w:p>
    <w:p>
      <w:pPr>
        <w:pStyle w:val="Style14"/>
        <w:spacing w:lineRule="exact" w:line="237" w:before="60" w:after="0"/>
        <w:rPr/>
      </w:pPr>
      <w:r>
        <w:rPr>
          <w:lang w:val="en-US"/>
        </w:rPr>
        <w:t xml:space="preserve">1. </w:t>
      </w:r>
      <w:r>
        <w:rPr/>
        <w:t>Возрастание числа психосоматических заболеваний. Согласно современным представлениям, одним из важных факторов психосо</w:t>
        <w:softHyphen/>
        <w:t xml:space="preserve">матических заболеваний являются подавленные, неотреагированные во внешнем плане эмоции. </w:t>
      </w:r>
    </w:p>
    <w:p>
      <w:pPr>
        <w:pStyle w:val="Style14"/>
        <w:spacing w:lineRule="exact" w:line="237"/>
        <w:rPr/>
      </w:pPr>
      <w:r>
        <w:rPr>
          <w:lang w:val="en-US"/>
        </w:rPr>
        <w:t xml:space="preserve">2. </w:t>
      </w:r>
      <w:r>
        <w:rPr/>
        <w:t>Возрастание числа тяжелых душевных состояний — тревоги, стра</w:t>
        <w:softHyphen/>
        <w:t>ха, тоски, тревожно-депрессивных расстройств, которые все чаще встречаются в жизни, а не только в клинике, требуют амбулаторной, консультативной помощи. По некоторым данным, каждая пятая женщина страдает депрессией (материалы ВОЗ, 1990), а каждый деся</w:t>
        <w:softHyphen/>
        <w:t>тый житель Соединенных Штатов страдает тревожным невротическим расстройством [6]. В их возникновении важ</w:t>
        <w:softHyphen/>
        <w:t>ную роль также играет запрет на выражение и осознание негативных эмоций [3, 9].</w:t>
      </w:r>
    </w:p>
    <w:p>
      <w:pPr>
        <w:pStyle w:val="Style14"/>
        <w:spacing w:lineRule="exact" w:line="237"/>
        <w:rPr/>
      </w:pPr>
      <w:r>
        <w:rPr>
          <w:lang w:val="en-US"/>
        </w:rPr>
        <w:t xml:space="preserve">3. </w:t>
      </w:r>
      <w:r>
        <w:rPr/>
        <w:t>Возрастание эмоциональных «взрывов» и конфликтов. Иг</w:t>
        <w:softHyphen/>
        <w:t>нори</w:t>
      </w:r>
      <w:r>
        <w:rPr>
          <w:lang w:val="en-US"/>
        </w:rPr>
        <w:t>-</w:t>
      </w:r>
      <w:r>
        <w:rPr/>
        <w:t>рование приводит к их накоплению по типу «парового котла без клапана».</w:t>
      </w:r>
    </w:p>
    <w:p>
      <w:pPr>
        <w:pStyle w:val="Style14"/>
        <w:spacing w:lineRule="exact" w:line="237"/>
        <w:rPr/>
      </w:pPr>
      <w:r>
        <w:rPr>
          <w:lang w:val="en-US"/>
        </w:rPr>
        <w:t xml:space="preserve">4. </w:t>
      </w:r>
      <w:r>
        <w:rPr/>
        <w:t>Состояние неудовлетворенности собой и своей жизнью. Иг</w:t>
        <w:softHyphen/>
        <w:t>норирование эмоций, презентирующих в сознании потребности, желания, мотивы, приводит к ложным жизненным выборам на основе внешних норм и требований, а не внутренней направленности личности.</w:t>
      </w:r>
    </w:p>
    <w:p>
      <w:pPr>
        <w:pStyle w:val="Style14"/>
        <w:spacing w:lineRule="exact" w:line="237" w:before="0" w:after="60"/>
        <w:rPr/>
      </w:pPr>
      <w:r>
        <w:rPr>
          <w:lang w:val="en-US"/>
        </w:rPr>
        <w:t xml:space="preserve">5. </w:t>
      </w:r>
      <w:r>
        <w:rPr/>
        <w:t>Трудности установления теплых, доверительных контактов и получения социальной поддержки. Современный человек часто страда</w:t>
        <w:softHyphen/>
        <w:t>ет от одиночества, так как именно открытое, безбоязненное проявление чувств служит основой подлинных и искренних отношений и сигналом о помощи для окружающих.</w:t>
      </w:r>
    </w:p>
    <w:p>
      <w:pPr>
        <w:pStyle w:val="Style14"/>
        <w:spacing w:lineRule="exact" w:line="237"/>
        <w:rPr/>
      </w:pPr>
      <w:r>
        <w:rPr/>
        <w:t>Большинство направлений современной психотерапии отводит работе с чувствами центральное место, тем самым компенсируя невротизирующее воздействие культуры. Знание основных закономерно</w:t>
        <w:softHyphen/>
        <w:t>стей эмоциональной жизни и основ ее психогигиены необходимо как в практике психологического консультирования, так и в сфере воспитания.</w:t>
      </w:r>
    </w:p>
    <w:p>
      <w:pPr>
        <w:pStyle w:val="Style14"/>
        <w:spacing w:lineRule="exact" w:line="237"/>
        <w:rPr/>
      </w:pPr>
      <w:r>
        <w:rPr/>
        <w:t>Перечислим основные закономерности эмоциональной жизни:</w:t>
      </w:r>
    </w:p>
    <w:p>
      <w:pPr>
        <w:pStyle w:val="Style14"/>
        <w:spacing w:lineRule="exact" w:line="237" w:before="60" w:after="0"/>
        <w:rPr/>
      </w:pPr>
      <w:r>
        <w:rPr>
          <w:lang w:val="en-US"/>
        </w:rPr>
        <w:t xml:space="preserve">1. </w:t>
      </w:r>
      <w:r>
        <w:rPr/>
        <w:t>Ее непрерывность — человек постоянно что-то чувствует. Это правило было установлено еще в интроспективной психологии В. Вундтом. В консультативной практике клиенты нередко затрудняются ответить на вопрос о том, что они чувствуют в те или иные моменты своей жизни («ничего не чувствую», «спокойствие», «нормальные чув</w:t>
        <w:softHyphen/>
        <w:t>ства»). Это связано с привычкой обращать внимание на чувства только при их высокой интенсивности.</w:t>
      </w:r>
    </w:p>
    <w:p>
      <w:pPr>
        <w:pStyle w:val="Style14"/>
        <w:rPr/>
      </w:pPr>
      <w:r>
        <w:rPr>
          <w:lang w:val="en-US"/>
        </w:rPr>
        <w:t xml:space="preserve">2. </w:t>
      </w:r>
      <w:r>
        <w:rPr/>
        <w:t>Потенциальная осознаваемость эмоций — человек способен осоз</w:t>
        <w:softHyphen/>
        <w:t>нать то, что он чувствует. Основой осознавания эмоций является умение держать в фокусе внимания не только события и физические ощущения, но и свое душевное состояние. Эта особенность человека фактически положена Фрицем Перлзом в основу гештальттерапии.</w:t>
      </w:r>
    </w:p>
    <w:p>
      <w:pPr>
        <w:pStyle w:val="Style14"/>
        <w:rPr/>
      </w:pPr>
      <w:r>
        <w:rPr>
          <w:lang w:val="en-US"/>
        </w:rPr>
        <w:t xml:space="preserve">3. </w:t>
      </w:r>
      <w:r>
        <w:rPr/>
        <w:t>Выражаемость эмоций — человек способен выразить то, что он чувствует, в понятной для окружающих форме. Основой этой способ</w:t>
        <w:softHyphen/>
        <w:t>ности является наличие богатого эмоционального словаря. У современ</w:t>
        <w:softHyphen/>
        <w:t>ного человека активный запас эмоциональных категорий речи резко снижен из-за редкого их использования. Ценность открытого спонтан</w:t>
        <w:softHyphen/>
        <w:t>ного выражения чувств особенно акцентируется в гуманистической психотерапии.</w:t>
      </w:r>
    </w:p>
    <w:p>
      <w:pPr>
        <w:pStyle w:val="Style14"/>
        <w:rPr/>
      </w:pPr>
      <w:r>
        <w:rPr>
          <w:lang w:val="en-US"/>
        </w:rPr>
        <w:t xml:space="preserve">4. </w:t>
      </w:r>
      <w:r>
        <w:rPr/>
        <w:t>Управляемость эмоций — «миф о неуправляемости эмоций» свя</w:t>
        <w:softHyphen/>
        <w:t>зан с тем, что они осознаются многими только при их очень большой интенсивности, когда контролировать их уже практически невозможно.</w:t>
      </w:r>
    </w:p>
    <w:p>
      <w:pPr>
        <w:pStyle w:val="Style14"/>
        <w:rPr/>
      </w:pPr>
      <w:r>
        <w:rPr>
          <w:lang w:val="en-US"/>
        </w:rPr>
        <w:t xml:space="preserve">5. </w:t>
      </w:r>
      <w:r>
        <w:rPr/>
        <w:t>Реципрокное соотношение телесного и психологического компо</w:t>
        <w:softHyphen/>
        <w:t>нентов эмоций — чем меньше эмоция представлена и переработана на психологическом уровне в виде осознаваемых чувств гнева, печали, тревоги и т.д., тем сильнее звучит ее телесный компонент в виде серд</w:t>
        <w:softHyphen/>
        <w:t>цебиений, потоотделения, одышки, мышечных зажимов, подчас ве</w:t>
        <w:softHyphen/>
        <w:t>дущих к выраженным болевым ощущениям,</w:t>
      </w:r>
    </w:p>
    <w:p>
      <w:pPr>
        <w:pStyle w:val="Style14"/>
        <w:spacing w:before="0" w:after="60"/>
        <w:rPr/>
      </w:pPr>
      <w:r>
        <w:rPr>
          <w:lang w:val="en-US"/>
        </w:rPr>
        <w:t xml:space="preserve">6. </w:t>
      </w:r>
      <w:r>
        <w:rPr/>
        <w:t>Суммирование эмоционального напряжения во времени — эмоциональное напряжение накапливается при отсутствии разрядки через осознавание эмоций, их выражение, а возможно, и реаль</w:t>
        <w:softHyphen/>
        <w:t>ные жизненные изменения. Тогда хроническая неудовлетворенность жизнью, накопившееся раздражение, давно подавляемая тревога сигнализируют о себе в нейтральных ситуациях головными болями, ночными сердцебиениями, неадекватными и непропорциональными ситуации эмоциональными реакциями по типу взрыва.</w:t>
      </w:r>
    </w:p>
    <w:p>
      <w:pPr>
        <w:pStyle w:val="Style14"/>
        <w:rPr/>
      </w:pPr>
      <w:r>
        <w:rPr/>
        <w:t>Можно выделить два основных способа поведения человека по отно</w:t>
        <w:softHyphen/>
        <w:t>шению к его собственным эмоциям:</w:t>
      </w:r>
    </w:p>
    <w:p>
      <w:pPr>
        <w:pStyle w:val="Style14"/>
        <w:spacing w:before="60" w:after="0"/>
        <w:rPr/>
      </w:pPr>
      <w:r>
        <w:rPr>
          <w:lang w:val="en-US"/>
        </w:rPr>
        <w:t xml:space="preserve">1. </w:t>
      </w:r>
      <w:r>
        <w:rPr/>
        <w:t>Игнорирование собственных эмоций, когда человек практически не осознает свои эмоциональные состояния (тревогу, тоску, гнев), пока они не достигли высокой степени интенсивности, а при прямых вопро</w:t>
        <w:softHyphen/>
        <w:t>сах отрицает их наличие. Этот способ поведения косвенно поощряется современной культурой, так как при этом человек выглядит внешне спокойным, сдержанным, воспитанным. Однако непосредственным результатом является усиление телесного компонента эмоций и возникновение всевозможных неприятных ощущений и даже органических изменений. Когда чувства достигают большой интенсивности, эмоциональный дискомфорт начинает ощущаться, и человек обращается к специалистам с жалобами не только на физичес</w:t>
        <w:softHyphen/>
        <w:t>кое состояние, но и на то, что «принимает все слишком близко к сердцу», в которых имплицитно содержится запрос «научите меня не чувство</w:t>
        <w:softHyphen/>
        <w:t>вать». Все это позволяет назвать современную культуру «психосо</w:t>
        <w:softHyphen/>
        <w:t>матической». Игнорирование тесно связано с запретом на выражение чувств, нередко и положительных. В семьях это выражается в запрете на критику, требованиях неизменной вежливости, соблюдении всех норм приличий, осуждении любых конфликтов, скандалов и раз</w:t>
        <w:softHyphen/>
        <w:t>ногласий, презрении к «телячьим нежностям». В таких семьях игнорирование эмоций проявляется также в очень бедном словаре для обозначения эмоциональных состояний, невозможности для родителей ответить на вопросы, касающиеся их собственных чувств или чувств ребенка в той или иной ситуации.</w:t>
      </w:r>
    </w:p>
    <w:p>
      <w:pPr>
        <w:pStyle w:val="Style14"/>
        <w:rPr/>
      </w:pPr>
      <w:r>
        <w:rPr>
          <w:lang w:val="en-US"/>
        </w:rPr>
        <w:t xml:space="preserve">2. </w:t>
      </w:r>
      <w:r>
        <w:rPr/>
        <w:t>«Вскармливание» отрицательных эмоций, когда при первых же их проявлениях человек полностью подключается к полуавто</w:t>
        <w:softHyphen/>
        <w:t>матическим мыслям негативного содержания, которые всегда сопро</w:t>
        <w:softHyphen/>
        <w:t>вождают отрицательные эмоции [4], логически развивая и подкрепляя их. Например, начав тревожиться по поводу длительного отсутствия ребенка, мама начинает вспоминать все известные ей несча</w:t>
        <w:softHyphen/>
        <w:t>стные случаи, всевозможные опасности, происшествия из теленовостей и прессы. В ходе этого процесса тревога может разрастаться до такой степени, что начинаются сердцебиение, головные боли и т.д. При склон</w:t>
        <w:softHyphen/>
        <w:t>ности к тревожным реакциям по типу «вскармливания» нередко возникает так называемый «порочный круг тревоги», при котором неприятные физические ощущения, сопровождающие сильную трево</w:t>
        <w:softHyphen/>
        <w:t>гу, начинают восприниматься как признаки грозного заболевания. Тогда начинается деятельность по прислушиванию к этим физическим ощущениям и возникает тревога уже по поводу них. По уже описанному механизму тревога ведет к усилению ощущений и так дальше, по кругу. Это уже фактически невроз — тревожное расстройство, требующее психиатрической и психотерапевтической помощи. В семье, где кто-то из родителей склонен к тревожным или депрессивным реакциям, «вскармливание» часто приводит к индуцированию отрицательных эмоций у ребенка или фиксации ребенка в его собственных отрицатель</w:t>
        <w:softHyphen/>
        <w:t>ных переживаниях путем «присоединения» к ним. Так, склонность видеть угрозу в относительно нейтральных ситуациях, бесконечная «подготовка» ребенка к трудностям и опасностям путем предостере</w:t>
        <w:softHyphen/>
        <w:t>жений, советов, увещеваний, стремлений все просчитать, «подстелить соломку» на все случаи, создает опасность закрепления болезненных механизмов эмоционального реагирования у ребенка.</w:t>
      </w:r>
    </w:p>
    <w:p>
      <w:pPr>
        <w:pStyle w:val="Style14"/>
        <w:spacing w:before="60" w:after="0"/>
        <w:rPr/>
      </w:pPr>
      <w:r>
        <w:rPr/>
        <w:t>Как следует из вышесказанного, именно сейчас перед психологами-консультантами и воспитателями-практиками особенно остро встает задача по воспитанию культуры чувств и противостоянию негативным для психического и физического здоровья тенденциям социальной сре</w:t>
        <w:softHyphen/>
        <w:t>ды. Для этого необходимо знать не только закономерности эмоциональ</w:t>
        <w:softHyphen/>
        <w:t>ной жизни, но и основные навыки ее психогигиены.</w:t>
      </w:r>
    </w:p>
    <w:p>
      <w:pPr>
        <w:pStyle w:val="Style14"/>
        <w:spacing w:lineRule="exact" w:line="242"/>
        <w:rPr/>
      </w:pPr>
      <w:r>
        <w:rPr/>
        <w:t>Основным условием здоровой эмоциональной жизни является изме</w:t>
        <w:softHyphen/>
        <w:t>нение ценностного отношения к эмоциям и снятие запрета на чувства, понимание их важной, действенной и позитивной роли в жизни челове</w:t>
        <w:softHyphen/>
        <w:t>ка, развенчание стереотипов обыденного сознания, принижающих и за</w:t>
        <w:softHyphen/>
        <w:t>прещающих определенные эмоции: «следует полностью сдерживать гнев в общении», «плакать прилюдно стыдно и недостойно», «страх — признак слабости» и «бурное проявление радости неприлично», «девоч</w:t>
        <w:softHyphen/>
        <w:t>ка должна быть вежливой и мягкой», «мальчик должен быть смелым и решительным» и т.д. Очень важно довести до сознания как взрослого, так и ребенка, что человек биологически устроен так, что эмоции неизбежны, и их испытывают абсолютно все люди. Важно научиться правильно обращаться со своими эмоциями. Для этого психолог и воспитатель должны хорошо знать аргументы в «защиту» эмоции, их позитивной роли в познавательной деятельности, общении, жизненном самоопределении. Так, эмоции играют важную роль в творческой дея</w:t>
        <w:softHyphen/>
        <w:t>тельности, выполняя роль «эвристик» (сигналов верного направления поиска) в процессе решения сложных задач [2]. Наши чувства в контакте с разными людьми также являются важными сигналами, игнорирование которых может привести к ошибкам в оцен</w:t>
        <w:softHyphen/>
        <w:t>ке людей, разочарованиям и разрывам отношений. Открытое прояв</w:t>
        <w:softHyphen/>
        <w:t>ление чув-</w:t>
        <w:br/>
        <w:t>ств — необходимое условие глубокого, доверительного, теп</w:t>
        <w:softHyphen/>
        <w:t>лого эмоционального контакта. Люди, скупые в проявлениях чувств, но ожидающие этих проявлений от других, часто жалуются на одиночест</w:t>
        <w:softHyphen/>
        <w:t>во, дефицит тепла, внимания, ласки. Самопонимание, которое невозможно без осознания собственных эмоций, является необходимым ус</w:t>
        <w:softHyphen/>
        <w:t>ловием самоопределения, особенно в труд</w:t>
        <w:softHyphen/>
        <w:t>ные моменты человеческой жизни, когда выбор решения во многом определяет судьбу человека. Например, в основание выбора профессии часто ложатся представления родителей и социальные стандарты, а не понимание собственных интересов и склонностей — того, что приносит удовлетворение самому человеку.</w:t>
      </w:r>
    </w:p>
    <w:p>
      <w:pPr>
        <w:pStyle w:val="Style14"/>
        <w:spacing w:lineRule="exact" w:line="242"/>
        <w:rPr/>
      </w:pPr>
      <w:r>
        <w:rPr/>
        <w:t>Важнейшим навыком эмоциональной психогигиены является осоз</w:t>
        <w:softHyphen/>
        <w:t>нание чувств при их малой интенсивности. Для развития этого навыка необходимо научиться направлять фокус внимания на свои душевные состояния, а не на внешние события или телесные ощущения. Например, в процессе консультирования важно как можно чаще обра</w:t>
        <w:softHyphen/>
        <w:t>щать клиента к его собственным чувствам, задавая вопрос — «А что вы чувствовали при этом событии (в той ситуации)?» — или эмпатически фокусируя эмоциональный подтекст высказывания — «При этом вы чувствовали тревогу (печаль, гнев)». Последнее особенно важно, когда вербализация чувств особенно затруднена из-за суженного эмоционального словаря.</w:t>
      </w:r>
    </w:p>
    <w:p>
      <w:pPr>
        <w:pStyle w:val="Style14"/>
        <w:spacing w:lineRule="exact" w:line="244"/>
        <w:rPr/>
      </w:pPr>
      <w:r>
        <w:rPr/>
        <w:t>Расширение эмоционального словаря чрезвычайно важно для развития следующего навыка эмоциональной психогигиены — вер</w:t>
        <w:softHyphen/>
        <w:t>бализации чувств. Для совладания с чувством и понимания его сигналь</w:t>
        <w:softHyphen/>
        <w:t>ного смысла необходимо «развернуть» его предметное содержание — обозначить словами не только само чувство, но и сопровождающие его полуавтоматические (непроизвольно текущие) мысли. Так, тревоге ча</w:t>
        <w:softHyphen/>
        <w:t>сто сопутствуют следующие мысли: «Не справлюсь с задачами наступа</w:t>
        <w:softHyphen/>
        <w:t>ющего дня. Дел очень много, справляться с ними нужно хорошо, а сил у меня нет», или «Жизнь сейчас очень трудная, каждый думает только о себе»; «Если что со мной случится — никто не поможет». Существует несколько приемов отыскания этого предметного содержания:</w:t>
      </w:r>
    </w:p>
    <w:p>
      <w:pPr>
        <w:pStyle w:val="Style14"/>
        <w:spacing w:lineRule="exact" w:line="245" w:before="60" w:after="0"/>
        <w:rPr/>
      </w:pPr>
      <w:r>
        <w:rPr>
          <w:lang w:val="en-US"/>
        </w:rPr>
        <w:t xml:space="preserve">1. </w:t>
      </w:r>
      <w:r>
        <w:rPr/>
        <w:t>Пошаговое воспроизведение эмоциогенной ситуации в вообра</w:t>
        <w:softHyphen/>
        <w:t>жении с проговариванием всех возникающих при этом мыслей вслух.</w:t>
      </w:r>
    </w:p>
    <w:p>
      <w:pPr>
        <w:pStyle w:val="Style14"/>
        <w:spacing w:lineRule="exact" w:line="245"/>
        <w:rPr/>
      </w:pPr>
      <w:r>
        <w:rPr>
          <w:lang w:val="en-US"/>
        </w:rPr>
        <w:t xml:space="preserve">2. </w:t>
      </w:r>
      <w:r>
        <w:rPr/>
        <w:t>Гештальт-техника «пустые стулья» — клиент берет роль собствен</w:t>
        <w:softHyphen/>
        <w:t>ного чувства, и, садясь на пустой стул, озвучивает это чувство, обраща</w:t>
        <w:softHyphen/>
        <w:t>ясь к самому себе, например: («Я — твое чувство беспомощности. Ты никогда не сможешь ничего добиться в жизни, потому что ничего не можешь сделать один, без чужой помощи»). Затем он возвращается на свой стул, а терапевт берет роль чувства на себя и предлагает больному послушать собственное чувство. При этом больному дается инструкция внимательно наблюдать за эмоциональной реакцией, возникающей в ответ на прослушивание. Процедура повторяется с новым «пустым сту</w:t>
        <w:softHyphen/>
        <w:t>лом». По мере вычленения отдельных конкретных эмоций в тяжелом диффузном состоянии растет количество стульев. Затем терапевт, пере</w:t>
        <w:softHyphen/>
        <w:t>мещаясь с одного стула на другой, дает больному послушать «послание» каждого из чувств.</w:t>
      </w:r>
    </w:p>
    <w:p>
      <w:pPr>
        <w:pStyle w:val="Style14"/>
        <w:spacing w:lineRule="exact" w:line="245"/>
        <w:rPr/>
      </w:pPr>
      <w:r>
        <w:rPr>
          <w:lang w:val="en-US"/>
        </w:rPr>
        <w:t xml:space="preserve">3. </w:t>
      </w:r>
      <w:r>
        <w:rPr/>
        <w:t>Техника дублирования используется, как правило, при явных трудностях вербализации чувств, при этом консультант, эмпатически вчувствуясь в клиента, подсказывает ему возможное содержание его автоматических мыслей.</w:t>
      </w:r>
    </w:p>
    <w:p>
      <w:pPr>
        <w:pStyle w:val="Style14"/>
        <w:spacing w:lineRule="exact" w:line="245"/>
        <w:rPr/>
      </w:pPr>
      <w:r>
        <w:rPr>
          <w:lang w:val="en-US"/>
        </w:rPr>
        <w:t xml:space="preserve">4. </w:t>
      </w:r>
      <w:r>
        <w:rPr/>
        <w:t>Ведение дневника по особой форме — страница разбивается на три колонки — «ситуация», «чувство», «автоматические мысли», при этом клиенту дается инструкция на самонаблюдение в эмоциогенных ситу</w:t>
        <w:softHyphen/>
        <w:t>ациях с последующим занесением в дневник его результатов.</w:t>
      </w:r>
    </w:p>
    <w:p>
      <w:pPr>
        <w:pStyle w:val="Style14"/>
        <w:spacing w:lineRule="exact" w:line="245" w:before="60" w:after="0"/>
        <w:rPr/>
      </w:pPr>
      <w:r>
        <w:rPr/>
        <w:t>Следующей задачей эмоциональной психогигиены является развитие навыка дифференциации чувств. Клиенты часто жалуются на аморфные, диффузные, субъективно труднообъяснимые эмоциональ</w:t>
        <w:softHyphen/>
        <w:t>ные состояния— «напряжение», «скованность», «тяжесть», «волнение», «нервозность», за которыми, как правило, стоит целая гамма вполне конкретных эмоций с отчетливым предметным содержанием. Например, за напряжением могут стоять переживание тревоги за буду</w:t>
        <w:softHyphen/>
        <w:t>щее, недовольство собой и беспомощность, раздражение на эксплуатативное окружение и т.д. Важно, чтобы каждый «парламентарий» в этом многоголосом парламенте чувств был поименно представлен и зазвучал в полный голос. Здесь опять наиболее уместна и эффективна техника «пустых стульев».</w:t>
      </w:r>
    </w:p>
    <w:p>
      <w:pPr>
        <w:pStyle w:val="Style14"/>
        <w:rPr/>
      </w:pPr>
      <w:r>
        <w:rPr/>
        <w:t>Повышение способности к осознанию, дифференциации и вер</w:t>
        <w:softHyphen/>
        <w:t>бализации чувств позволяет поставить задачу управления ими. Дезадаптивные способы обращения со своими чувствами типа «игнорирования» и «вскармливания» замещаются на этом этапе работы навыками «дистанцирования» и «совладающего конструктивного диалога». Дистанцирование предполагает маркировку и остановку эмоционального процесса при малой его интенсивности («Стоп. Это мое обычное чувство — тревога»), и разведение с объективной реальностью («Моя тревога — не равна объективной реальности; это она окрашивает мир в темные тона, а вообще-то мир — разный»). В конструктивном диалоге вначале озвучивается «голос» тревоги или другого тяжелого чувства — тщательно выявляются и регистрируются все аргументы в пользу пред</w:t>
        <w:softHyphen/>
        <w:t>ставления об «опасности мира» (или безвыходности ситуации, собствен</w:t>
        <w:softHyphen/>
        <w:t>ной беспомощности и т.д.), а затем развивается альтернативная логика — клиент с помощью консультанта отыскивает аргументы в пользу противоположной точки зрения. Например, на основании собственного опыта клиента подсчитывается вероятность угрожающего события (как правило, она очень мала), отыскиваются эпизоды, когда клиент, воп</w:t>
        <w:softHyphen/>
        <w:t>реки всем опасениям, был способен справиться с ситуацией, припоминаются светлые и радостные события, когда картина мира была иной и т.д. В процессе репетиции такого конструктивного диалога на сеансе роль дезадаптивного чувства берет на себя консультант, и озвучивая его порой в гротесковой форме — «Я твоя тревога, и всегда я буду с тобой, потому что ты меня хорошо вскармливаешь» — провоцирует клиента на стеническую эмоциональную реакцию протеста, что усиливает его энергетические ресурсы в борьбе с тяжелыми чувст</w:t>
        <w:softHyphen/>
        <w:t>вами (принцип «updog» по Перлзу, [1]).</w:t>
      </w:r>
    </w:p>
    <w:p>
      <w:pPr>
        <w:pStyle w:val="Style14"/>
        <w:rPr/>
      </w:pPr>
      <w:r>
        <w:rPr/>
        <w:t>Техника колонок, заимствованная из когнитивной психотерапии (клиент заполняет специальный лист с пятью колонками — 1. Эмоциогенная ситуация. 2. Название самого чувства. 3. Предметное содержание чувства — мысли, его сопровождающие. 4. Аргументы в пользу дезадаптивных мыслей и чувств. 5. Аргументы против, — позво</w:t>
        <w:softHyphen/>
        <w:t>ляет отрефлексировать и упорядочить дезадаптивные представления, без чего невозможен конструктивный, аргументированный отпор им.</w:t>
      </w:r>
    </w:p>
    <w:p>
      <w:pPr>
        <w:pStyle w:val="Style14"/>
        <w:rPr/>
      </w:pPr>
      <w:r>
        <w:rPr/>
        <w:t>Работа с такими таблицами, систематизация стрессогенных для дан</w:t>
        <w:softHyphen/>
        <w:t>ного клиента ситуаций, его дезадаптивных мыслей и чувств позволяет выявить повторяющиеся темы и их общую основу — внутренние глубинные установки (типа «мир опасен, люди враждебны», «от меня ничего не зависит», «я ничего не стою, если нет одобрения от других или собственных достижений» и т.д.). Люди, которые склонны переживать тяжелые эмоциональные состояния, всегда имеют подобные дез</w:t>
        <w:softHyphen/>
        <w:t>адаптивные установки и отличаются определенными чертами характе</w:t>
        <w:softHyphen/>
        <w:t>ра: хрупкостью самооценки и ее зависимостью от внешних факторов (одобрения другими людьми, достижений) [7] скрытой враждебностью, экстернальностью [10], перфекционизмом (завышенными требованиями к себе в плане количества и качества работы) [8]. Однако описание глубинной психотерапии, которая предполагает работу с этими глубинными установками и личностными чертами, не входит в задачи данной статьи. Здесь мы ставили перед собой задачу позна</w:t>
        <w:softHyphen/>
        <w:t>комить читателя с общими принципами и навыками здоровой эмоциональной жизни, а также с приемами совладания с неизбежными в жизни каждого человека тяжелыми эмоциональными состояниями.</w:t>
      </w:r>
    </w:p>
    <w:p>
      <w:pPr>
        <w:pStyle w:val="3"/>
        <w:rPr/>
      </w:pPr>
      <w:r>
        <w:rPr/>
        <w:t>Литература</w:t>
      </w:r>
    </w:p>
    <w:p>
      <w:pPr>
        <w:pStyle w:val="11"/>
        <w:numPr>
          <w:ilvl w:val="0"/>
          <w:numId w:val="3"/>
        </w:numPr>
        <w:rPr/>
      </w:pPr>
      <w:r>
        <w:rPr>
          <w:sz w:val="18"/>
        </w:rPr>
        <w:t>Перлз Ф. Гештальттерапия. Практикум. М., 1995.</w:t>
      </w:r>
    </w:p>
    <w:p>
      <w:pPr>
        <w:pStyle w:val="11"/>
        <w:numPr>
          <w:ilvl w:val="0"/>
          <w:numId w:val="3"/>
        </w:numPr>
        <w:rPr/>
      </w:pPr>
      <w:r>
        <w:rPr>
          <w:sz w:val="18"/>
        </w:rPr>
        <w:t>Тихомиров</w:t>
      </w:r>
      <w:r>
        <w:rPr>
          <w:b/>
          <w:sz w:val="18"/>
        </w:rPr>
        <w:t xml:space="preserve"> </w:t>
      </w:r>
      <w:r>
        <w:rPr>
          <w:sz w:val="18"/>
        </w:rPr>
        <w:t>O.K. Психология мышления.</w:t>
      </w:r>
      <w:r>
        <w:rPr>
          <w:b/>
          <w:sz w:val="18"/>
        </w:rPr>
        <w:t xml:space="preserve"> </w:t>
      </w:r>
      <w:r>
        <w:rPr>
          <w:sz w:val="18"/>
        </w:rPr>
        <w:t>М.: МГУ, 1984.</w:t>
      </w:r>
    </w:p>
    <w:p>
      <w:pPr>
        <w:pStyle w:val="11"/>
        <w:numPr>
          <w:ilvl w:val="0"/>
          <w:numId w:val="3"/>
        </w:numPr>
        <w:rPr/>
      </w:pPr>
      <w:r>
        <w:rPr>
          <w:sz w:val="18"/>
        </w:rPr>
        <w:t>Фрейд 3. Печаль и меланхолия. М</w:t>
      </w:r>
      <w:r>
        <w:rPr>
          <w:sz w:val="18"/>
          <w:lang w:val="en-US"/>
        </w:rPr>
        <w:t>., 1920.</w:t>
      </w:r>
    </w:p>
    <w:p>
      <w:pPr>
        <w:pStyle w:val="11"/>
        <w:numPr>
          <w:ilvl w:val="0"/>
          <w:numId w:val="3"/>
        </w:numPr>
        <w:rPr>
          <w:sz w:val="18"/>
          <w:lang w:val="en-US"/>
        </w:rPr>
      </w:pPr>
      <w:r>
        <w:rPr>
          <w:sz w:val="18"/>
          <w:lang w:val="en-US"/>
        </w:rPr>
        <w:t>Beck A.T. Cognitive psychotherapy and emotional disorders. New-York, 1984.</w:t>
      </w:r>
    </w:p>
    <w:p>
      <w:pPr>
        <w:pStyle w:val="11"/>
        <w:numPr>
          <w:ilvl w:val="0"/>
          <w:numId w:val="3"/>
        </w:numPr>
        <w:rPr/>
      </w:pPr>
      <w:r>
        <w:rPr>
          <w:sz w:val="18"/>
          <w:lang w:val="en-US"/>
        </w:rPr>
        <w:t>Depression in different cultures (WHO collaborative materials ed. by N. Sartorius). 1990.</w:t>
      </w:r>
    </w:p>
    <w:p>
      <w:pPr>
        <w:pStyle w:val="11"/>
        <w:numPr>
          <w:ilvl w:val="0"/>
          <w:numId w:val="3"/>
        </w:numPr>
        <w:rPr/>
      </w:pPr>
      <w:r>
        <w:rPr>
          <w:sz w:val="18"/>
          <w:lang w:val="en-US"/>
        </w:rPr>
        <w:t>Collraux J., Mollard E. Cognitive therapy of phobias // Cognitive psychotherapy, Theory and Practice (ed. by C.Perris). Berlin-Heidelberg-New-York, 1988.</w:t>
      </w:r>
    </w:p>
    <w:p>
      <w:pPr>
        <w:pStyle w:val="11"/>
        <w:numPr>
          <w:ilvl w:val="0"/>
          <w:numId w:val="3"/>
        </w:numPr>
        <w:rPr/>
      </w:pPr>
      <w:r>
        <w:rPr>
          <w:sz w:val="18"/>
          <w:lang w:val="en-US"/>
        </w:rPr>
        <w:t>Jacobson J. Depression. Comparative studies of normal, neurotic and psychotic conditions. New-York, 1971.</w:t>
      </w:r>
    </w:p>
    <w:p>
      <w:pPr>
        <w:pStyle w:val="11"/>
        <w:numPr>
          <w:ilvl w:val="0"/>
          <w:numId w:val="3"/>
        </w:numPr>
        <w:rPr/>
      </w:pPr>
      <w:r>
        <w:rPr>
          <w:sz w:val="18"/>
          <w:lang w:val="en-US"/>
        </w:rPr>
        <w:t xml:space="preserve">Matussek. </w:t>
      </w:r>
      <w:r>
        <w:rPr>
          <w:sz w:val="18"/>
        </w:rPr>
        <w:t xml:space="preserve">P. Структура личности и психотерапия депрессивных пациентов. </w:t>
      </w:r>
      <w:r>
        <w:rPr>
          <w:sz w:val="18"/>
          <w:lang w:val="en-US"/>
        </w:rPr>
        <w:t>Nervenartz. 51:542</w:t>
      </w:r>
      <w:r>
        <w:rPr>
          <w:sz w:val="18"/>
        </w:rPr>
        <w:t>—</w:t>
      </w:r>
      <w:r>
        <w:rPr>
          <w:sz w:val="18"/>
          <w:lang w:val="en-US"/>
        </w:rPr>
        <w:t>552,1980.</w:t>
      </w:r>
    </w:p>
    <w:p>
      <w:pPr>
        <w:pStyle w:val="11"/>
        <w:numPr>
          <w:ilvl w:val="0"/>
          <w:numId w:val="3"/>
        </w:numPr>
        <w:rPr>
          <w:sz w:val="18"/>
          <w:lang w:val="en-US"/>
        </w:rPr>
      </w:pPr>
      <w:r>
        <w:rPr>
          <w:sz w:val="18"/>
          <w:lang w:val="en-US"/>
        </w:rPr>
        <w:t>Miller J. (ed.) Stressful life events. New-York, 1989.</w:t>
      </w:r>
    </w:p>
    <w:p>
      <w:pPr>
        <w:pStyle w:val="11"/>
        <w:numPr>
          <w:ilvl w:val="0"/>
          <w:numId w:val="3"/>
        </w:numPr>
        <w:rPr/>
      </w:pPr>
      <w:r>
        <w:rPr>
          <w:sz w:val="18"/>
          <w:lang w:val="en-US"/>
        </w:rPr>
        <w:t>Seligmen М. Depressive attributional style. J-l of abnormal psychology, 88: 242</w:t>
      </w:r>
      <w:r>
        <w:rPr>
          <w:sz w:val="18"/>
        </w:rPr>
        <w:t>—</w:t>
      </w:r>
      <w:r>
        <w:rPr>
          <w:sz w:val="18"/>
          <w:lang w:val="en-US"/>
        </w:rPr>
        <w:t>247, 1979.</w:t>
      </w:r>
    </w:p>
    <w:p>
      <w:pPr>
        <w:pStyle w:val="Style14"/>
        <w:rPr>
          <w:sz w:val="18"/>
          <w:lang w:val="en-US"/>
        </w:rPr>
      </w:pPr>
      <w:r>
        <w:rPr>
          <w:sz w:val="18"/>
          <w:lang w:val="en-US"/>
        </w:rPr>
      </w:r>
    </w:p>
    <w:p>
      <w:pPr>
        <w:pStyle w:val="Style14"/>
        <w:rPr>
          <w:lang w:val="en-US"/>
        </w:rPr>
      </w:pPr>
      <w:r>
        <w:rPr>
          <w:lang w:val="en-US"/>
        </w:rPr>
      </w:r>
    </w:p>
    <w:p>
      <w:pPr>
        <w:pStyle w:val="22"/>
        <w:spacing w:before="0" w:after="120"/>
        <w:rPr/>
      </w:pPr>
      <w:r>
        <w:rPr/>
        <w:t>Конрад Лоренц</w:t>
      </w:r>
      <w:r>
        <w:rPr>
          <w:lang w:val="en-US"/>
        </w:rPr>
        <w:t xml:space="preserve">   </w:t>
        <w:br/>
      </w:r>
      <w:r>
        <w:rPr/>
        <w:t>ТЕПЛОВАЯ СМЕРТЬ ЧУВСТВА</w:t>
      </w:r>
      <w:r>
        <w:rPr>
          <w:rStyle w:val="FootnoteCharacters"/>
          <w:rStyle w:val="FootnoteAnchor"/>
        </w:rPr>
        <w:footnoteReference w:id="4"/>
      </w:r>
    </w:p>
    <w:p>
      <w:pPr>
        <w:pStyle w:val="11"/>
        <w:spacing w:lineRule="exact" w:line="237"/>
        <w:rPr/>
      </w:pPr>
      <w:r>
        <w:rPr/>
        <w:t>Еще в незапамятные времена мудрейшие из людей осознали, что, если человек очень уж успешно следует своему инстинк</w:t>
        <w:softHyphen/>
        <w:t xml:space="preserve">тивному стремлению получать удовольствие и избегать неудовольствия, это никак не идет ему на пользу. Уже в древности люди высокоразвитых культур умели избегать всех ситуаций, причиняющих неудовольствие; а это может привести к опасной </w:t>
      </w:r>
      <w:r>
        <w:rPr>
          <w:i/>
        </w:rPr>
        <w:t>изнеженности,</w:t>
      </w:r>
      <w:r>
        <w:rPr/>
        <w:t xml:space="preserve"> по всей вероятности, часто ведущей даже к гибели культуры. Люди очень давно обнаружили, что действие ситуаций, доставляющих удовольствие, может быть усиле</w:t>
        <w:softHyphen/>
        <w:t>но ловким сочетанием стимулов, причем постоянное изменение их мо</w:t>
        <w:softHyphen/>
        <w:t>жет предотвратить притупление удовольствий от привычки; это изоб</w:t>
        <w:softHyphen/>
        <w:t xml:space="preserve">ретение, сделанное во всех высокоразвитых культурах, ведет к </w:t>
      </w:r>
      <w:r>
        <w:rPr>
          <w:i/>
        </w:rPr>
        <w:t xml:space="preserve">пороку, </w:t>
      </w:r>
      <w:r>
        <w:rPr/>
        <w:t>который, впрочем, едва ли когда-нибудь способствует упадку культуры в такой степени, как изнеженность. С тех пор как мудрые люди начали размышлять и писать, раздавались проповеди против изнеженности и порока, но с большим усердием всегда обличали порок.</w:t>
      </w:r>
    </w:p>
    <w:p>
      <w:pPr>
        <w:pStyle w:val="Style14"/>
        <w:spacing w:lineRule="exact" w:line="237"/>
        <w:rPr/>
      </w:pPr>
      <w:r>
        <w:rPr/>
        <w:t>Развитие современной технологии, и прежде всего фармакологии, как никогда прежде поощряет общечеловеческое стремление избегать неудовольствий. Современный «комфорт» стал для нас чем-то само собою разумеющимся до такой степени, что мы не сознаем уже, насколь</w:t>
        <w:softHyphen/>
        <w:t xml:space="preserve">ко от него зависим. </w:t>
      </w:r>
    </w:p>
    <w:p>
      <w:pPr>
        <w:pStyle w:val="Style14"/>
        <w:spacing w:lineRule="exact" w:line="237"/>
        <w:rPr/>
      </w:pPr>
      <w:r>
        <w:rPr/>
        <w:t>Все более овладевая окружающим миром, современный человек неизбежно сдвигает «конъюнктуру» своей экономии удовольствия — не</w:t>
        <w:softHyphen/>
        <w:t>удовольствия в сторону постоянного обострения чувствительности ко всем ситуациям, вызывающим неудовольствие, и столь же постоянного притупления чувствительности ко всякому удовольствию. А это по ряду причин ведет к пагубным последствиям.</w:t>
      </w:r>
    </w:p>
    <w:p>
      <w:pPr>
        <w:pStyle w:val="Style14"/>
        <w:spacing w:lineRule="exact" w:line="237"/>
        <w:rPr/>
      </w:pPr>
      <w:r>
        <w:rPr/>
        <w:t>Возрастающая нетерпимость к неудовольствию — в сочетании с убы</w:t>
        <w:softHyphen/>
        <w:t xml:space="preserve">ванием притягательной силы удовольствия — ведет к тому, что люди теряют способность вкладывать тяжелый труд в предприятия, сулящие удовольствие лишь через долгое время. Отсюда возникает нетерпеливая потребность в </w:t>
      </w:r>
      <w:r>
        <w:rPr>
          <w:i/>
        </w:rPr>
        <w:t>немедленном</w:t>
      </w:r>
      <w:r>
        <w:rPr/>
        <w:t xml:space="preserve"> удовлетворении всех едва зародившихся желаний. Эту потребность в немедленном удовлетворении </w:t>
      </w:r>
      <w:r>
        <w:rPr>
          <w:i/>
        </w:rPr>
        <w:t>(</w:t>
      </w:r>
      <w:r>
        <w:rPr>
          <w:i/>
          <w:lang w:val="en-US"/>
        </w:rPr>
        <w:t>instant</w:t>
      </w:r>
      <w:r>
        <w:rPr>
          <w:i/>
        </w:rPr>
        <w:t xml:space="preserve"> </w:t>
      </w:r>
      <w:r>
        <w:rPr>
          <w:i/>
          <w:lang w:val="en-US"/>
        </w:rPr>
        <w:t>gratification</w:t>
      </w:r>
      <w:r>
        <w:rPr>
          <w:i/>
        </w:rPr>
        <w:t xml:space="preserve">), </w:t>
      </w:r>
      <w:r>
        <w:rPr/>
        <w:t>к сожалению, всячески поощряют производители и коммер</w:t>
        <w:softHyphen/>
        <w:t>ческие предприятия, а потребители удивительным образом не видят, как их порабощают «идущие им навстречу» фирмы, торгующие в рассрочку.</w:t>
      </w:r>
    </w:p>
    <w:p>
      <w:pPr>
        <w:pStyle w:val="Style14"/>
        <w:rPr/>
      </w:pPr>
      <w:r>
        <w:rPr/>
        <w:t>По легко понятным причинам принудительная потребность в немед</w:t>
        <w:softHyphen/>
        <w:t>ленном удовлетворении приводит к особенно вредным последствиям в области полового поведения. Вместе с потерей способности преследо</w:t>
        <w:softHyphen/>
        <w:t>вать отдаленную цель исчезают все более тонко дифференцированные формы поведения при ухаживании и образовании пар — как инстинктив</w:t>
        <w:softHyphen/>
        <w:t>ные, так и культурно запрограммированные, т.е. не только формы, возникшие в истории вида с целью сохранения парного союза, но и специфически человеческие нормы поведения, выполняющие аналогич</w:t>
        <w:softHyphen/>
        <w:t>ные функции в рамках культуры. Вытекающее отсюда поведение — восх</w:t>
        <w:softHyphen/>
        <w:t>валяемое и возводимое в норму во множестве современных фильмов немедленное спаривание — было бы неправильно называть «живот</w:t>
        <w:softHyphen/>
        <w:t>ным», поскольку у высших животных нечто подобное встречается лишь в виде редчайшего исключения. Вернее уж было бы назвать такое поведе</w:t>
        <w:softHyphen/>
        <w:t>ние «скотским», понимая под «скотом» домашних животных, у которых для удобства их разведения все высокодифференцированные способы поведения при образовании пар устранены человеком в ходе искусствен</w:t>
        <w:softHyphen/>
        <w:t>ного отбора.</w:t>
      </w:r>
    </w:p>
    <w:p>
      <w:pPr>
        <w:pStyle w:val="Style14"/>
        <w:rPr/>
      </w:pPr>
      <w:r>
        <w:rPr/>
        <w:t>Поскольку механизму удовольствия — неудовольствия свойственна инерция и тем самым образование контраста, преувеличенное стремление любой ценой избежать малейшего неудово</w:t>
        <w:softHyphen/>
        <w:t>льствия неизбежно влечет за собой исчезновение определенных форм удовольствия, в основе которых лежит именно контраст. Как говорится в «Кладоискателе» Гете, «веселым праздникам» должны предшество</w:t>
        <w:softHyphen/>
        <w:t>вать «тяжкие недели»; этой старой мудрости угрожает забвение. И пре</w:t>
        <w:softHyphen/>
        <w:t xml:space="preserve">жде всего болезненное уклонение от неудовольствия уничтожает </w:t>
      </w:r>
      <w:r>
        <w:rPr>
          <w:i/>
        </w:rPr>
        <w:t>ра</w:t>
        <w:softHyphen/>
        <w:t>дость.</w:t>
      </w:r>
      <w:r>
        <w:rPr/>
        <w:t xml:space="preserve"> Гельмут Шульце указал на примечательное обстоятельство: ни слово, ни понятие «радость» не встречаются у Фрейда. Он знает насла</w:t>
        <w:softHyphen/>
        <w:t>ждение, но не радость. Когда, говорит Шульце, человек взбирается, вспотевший и усталый, с ободранными пальцами и ноющими мускула</w:t>
        <w:softHyphen/>
        <w:t>ми, на вершину труднодоступной горы, собираясь сразу же приступить к еще более утомительному и опасному спуску, то во всем этом, вероят</w:t>
        <w:softHyphen/>
        <w:t>но, нет наслаждения, но есть величайшая радость, какую можно себе представить. Во всяком случае, наслаждение можно еще получить, не расплачиваясь за него ценой неудовольствия в виде тяжкого труда; но прекрасная божественная искра Радости дается только этой ценой.</w:t>
      </w:r>
      <w:r>
        <w:rPr>
          <w:b/>
        </w:rPr>
        <w:t xml:space="preserve"> </w:t>
      </w:r>
      <w:r>
        <w:rPr/>
        <w:t>Все</w:t>
      </w:r>
      <w:r>
        <w:rPr>
          <w:b/>
        </w:rPr>
        <w:t xml:space="preserve"> </w:t>
      </w:r>
      <w:r>
        <w:rPr/>
        <w:t>возрастающая в наши дни нетерпимость к неудовольствию превращает возникшие по воле природы вершины и бездны человеческой жизни в искусственно выровненную плоскость, из величественных гребней и провалов волн она делает едва ощутимую зыбь, из света и тени — однообразную серость. Короче, она создает смертную скуку.</w:t>
      </w:r>
    </w:p>
    <w:p>
      <w:pPr>
        <w:pStyle w:val="Style14"/>
        <w:spacing w:lineRule="exact" w:line="242"/>
        <w:rPr/>
      </w:pPr>
      <w:r>
        <w:rPr/>
        <w:t xml:space="preserve">Эта «эмоциональная тепловая смерть» особенно сильно угрожает, по-видимому, радостям и страданиям, неизбежно возникающим из наших </w:t>
      </w:r>
      <w:r>
        <w:rPr>
          <w:i/>
        </w:rPr>
        <w:t>общественных</w:t>
      </w:r>
      <w:r>
        <w:rPr/>
        <w:t xml:space="preserve"> отношений, из наших связей с супругами и детьми, родителями, родственниками и друзьями. Высказанное Оскаром Гейнротом в 1910 году предположение, что «в нашем поведении по отношению к семье и чужим, при ухаживании и приобретении друзей действуют врожденные процессы, гораздо более древние, чем обычно принято думать», полностью подтверждено данными современной этологии человека. Эти чрезвычайно сложные способы поведения насле</w:t>
        <w:softHyphen/>
        <w:t>дственно запрограммированы таким образом, что все они вместе и ка</w:t>
        <w:softHyphen/>
        <w:t>ждый в отдельности приносят нам не только радости, но и много страданий. Вильгельм Буш выразил это стихами: «Хоть судят юноши превратно, что в наши дни любить приятно, но видят, против ожиданья, что и любовь несет страданья». Кто избегает страдания, лишает себя существенной части человеческой жизни. У ряда куль</w:t>
        <w:softHyphen/>
        <w:t>турных групп стремление любой ценой избежать печали вызывает причудливое, поистине жуткое отношение к смерти любимого человека. У значительной доли населения Соединенных Штатов она вытесняется в смысле Фрейда: умерший внезапно исчезает, о нем не говорят, упоминать о нем бестактно — ведут себя так, как будто его никогда не было. Еще ужаснее приукрашивание смерти, которое заклеймил в своей книге «Возлюбленный» самый жестокий из сатириков, Ивлин Во. Мертвеца искусно гримируют, и считается хорошим тоном во</w:t>
        <w:softHyphen/>
        <w:t>схищаться, как он прекрасно выглядит.</w:t>
      </w:r>
    </w:p>
    <w:p>
      <w:pPr>
        <w:pStyle w:val="Style14"/>
        <w:spacing w:lineRule="exact" w:line="242"/>
        <w:rPr/>
      </w:pPr>
      <w:r>
        <w:rPr/>
        <w:t>Далеко зашедшее стремление избегать неудовольствия действует на подлинную человечность таким уничтожающим образом, что по сравне</w:t>
        <w:softHyphen/>
        <w:t>нию с ним столь же безграничное стремление к удовольствию кажется просто безобидным. Можно, пожалуй, сказать, что современный циви</w:t>
        <w:softHyphen/>
        <w:t>лизованный человек слишком уж вял и пресыщен, чтобы развить в себе сколько-нибудь примечательный порок. Поскольку способность испы</w:t>
        <w:softHyphen/>
        <w:t>тывать удовольствие исчезает главным образом из-за привычки к силь</w:t>
        <w:softHyphen/>
        <w:t xml:space="preserve">ным и постоянно усиливающимся раздражителям, неудивительно, что пресыщенные люди охотятся за все </w:t>
      </w:r>
      <w:r>
        <w:rPr>
          <w:i/>
        </w:rPr>
        <w:t>новыми</w:t>
      </w:r>
      <w:r>
        <w:rPr/>
        <w:t xml:space="preserve"> раздражениями. Эта «неофилия» охватывает едва ли не все отношения к предметам внешнего мира, на которые человек вообще способен. Для человека, пораженного этой болезнью культуры, любая принадлежащая ему вещь — пара ботинок, костюм или автомобиль — очень скоро теряет свою привлекательность, точно так же, как возлюбленная, друг или даже отечество. Примечатель</w:t>
        <w:softHyphen/>
        <w:t>но, как легко распродают многие американцы при переезде весь свой домашний скарб, покупая потом все заново. Обычная рекламная при</w:t>
        <w:softHyphen/>
        <w:t>манка всевозможных туристических агентств — перспектива «</w:t>
      </w:r>
      <w:r>
        <w:rPr>
          <w:lang w:val="en-US"/>
        </w:rPr>
        <w:t>to</w:t>
      </w:r>
      <w:r>
        <w:rPr/>
        <w:t xml:space="preserve"> </w:t>
      </w:r>
      <w:r>
        <w:rPr>
          <w:lang w:val="en-US"/>
        </w:rPr>
        <w:t>make</w:t>
      </w:r>
      <w:r>
        <w:rPr/>
        <w:t xml:space="preserve"> </w:t>
      </w:r>
      <w:r>
        <w:rPr>
          <w:lang w:val="en-US"/>
        </w:rPr>
        <w:t>new</w:t>
      </w:r>
      <w:r>
        <w:rPr/>
        <w:t xml:space="preserve"> </w:t>
      </w:r>
      <w:r>
        <w:rPr>
          <w:lang w:val="en-US"/>
        </w:rPr>
        <w:t>friends</w:t>
      </w:r>
      <w:r>
        <w:rPr/>
        <w:t>»</w:t>
      </w:r>
      <w:r>
        <w:rPr>
          <w:rStyle w:val="FootnoteCharacters"/>
          <w:rStyle w:val="FootnoteAnchor"/>
        </w:rPr>
        <w:footnoteReference w:id="5"/>
      </w:r>
      <w:r>
        <w:rPr/>
        <w:t>. На первый взгляд может показаться парадоксальным и даже циничным, если я выражу уверенность, что сожаление, которое мы испытываем, выбрасывая в мусорный ящик верные старые брюки или курительную трубку, имеет некоторые общие корни с социальными связями, соединяющими нас с друзьями. И, тем не менее, когда я думаю о том, с какими чувствами я, в конце концов, продал наш старый автомобиль, с которым были связаны бесчисленные воспоминания о чу</w:t>
        <w:softHyphen/>
        <w:t>десных путешествиях, я совершенно уверен, что это было чувство того же рода, как и при расставании с другом. Такая реакция, разумеется, ошибочная по отношению к неодушевленному предмету, по отношению к высшему животному — например, собаке, — не только оправдана, но может служить прямо-таки тестом богатства или бедности человеческой личности. Я внутренне отворачивался от многих людей, рассказывавших о своей собаке: «...а потом мы переехали в город, и ее пришлось отдать».</w:t>
      </w:r>
    </w:p>
    <w:p>
      <w:pPr>
        <w:pStyle w:val="Style14"/>
        <w:rPr/>
      </w:pPr>
      <w:r>
        <w:rPr/>
        <w:t>Явление неофилии в высшей степени желательно для крупных произ</w:t>
        <w:softHyphen/>
        <w:t>водителей, эксплуатирующих его в широчайших масштабах для получения ком</w:t>
        <w:softHyphen/>
        <w:t>мерческой выгоды. Как в моде на одежду, так и в моде на автомобили принцип «</w:t>
      </w:r>
      <w:r>
        <w:rPr>
          <w:i/>
          <w:lang w:val="en-US"/>
        </w:rPr>
        <w:t>built</w:t>
      </w:r>
      <w:r>
        <w:rPr>
          <w:i/>
        </w:rPr>
        <w:t>-</w:t>
      </w:r>
      <w:r>
        <w:rPr>
          <w:i/>
          <w:lang w:val="en-US"/>
        </w:rPr>
        <w:t>in</w:t>
      </w:r>
      <w:r>
        <w:rPr>
          <w:i/>
          <w:lang w:val="de-DE"/>
        </w:rPr>
        <w:t xml:space="preserve"> obsoletion</w:t>
      </w:r>
      <w:r>
        <w:rPr>
          <w:lang w:val="de-DE"/>
        </w:rPr>
        <w:t>»,</w:t>
      </w:r>
      <w:r>
        <w:rPr/>
        <w:t xml:space="preserve"> «встроенного устаревания», играет весьма важную роль.</w:t>
      </w:r>
    </w:p>
    <w:p>
      <w:pPr>
        <w:pStyle w:val="Style14"/>
        <w:rPr/>
      </w:pPr>
      <w:r>
        <w:rPr/>
        <w:t>В заключение мне хотелось бы обсудить возможности терапе</w:t>
        <w:softHyphen/>
        <w:t>втичес</w:t>
      </w:r>
      <w:r>
        <w:rPr>
          <w:lang w:val="en-US"/>
        </w:rPr>
        <w:t>-</w:t>
      </w:r>
      <w:r>
        <w:rPr/>
        <w:t>кого противодействия изнеженности и тепловой смерти чувства. Сколь легко понять причины этих явлений, столь же трудно их устра</w:t>
        <w:softHyphen/>
        <w:t xml:space="preserve">нить. Не хватает здесь, конечно, </w:t>
      </w:r>
      <w:r>
        <w:rPr>
          <w:i/>
        </w:rPr>
        <w:t>естественных препятствий,</w:t>
      </w:r>
      <w:r>
        <w:rPr/>
        <w:t xml:space="preserve"> преодоле</w:t>
        <w:softHyphen/>
        <w:t>ние которых закаляет человека, навязывая ему терпимость к неудоволь</w:t>
        <w:softHyphen/>
        <w:t xml:space="preserve">ствию, и в случае успеха доставляет ему радость. Большая трудность состоит здесь в том, что препятствия эти, как уже сказано, должны быть естественными, вытекающими из природы вещей. Преодоление нарочно выдуманных затруднений никакого удовлетворения не дает. Курт Ган добивался крупных терапевтических успехов, направляя пресыщенных и скучающих юношей на приморские станции спасения утопающих. Эти ситуации испытаний, непосредственно воздействующие на глубокие слои личности, принесли подлинное исцеление многим пациентам. </w:t>
      </w:r>
    </w:p>
    <w:p>
      <w:pPr>
        <w:pStyle w:val="Style14"/>
        <w:rPr/>
      </w:pPr>
      <w:r>
        <w:rPr/>
        <w:t>Аналогич</w:t>
        <w:softHyphen/>
        <w:t>ные способы применял Гельмут Шульце, ставивший своих пациентов в ситуации прямой опасности, «пограничные ситуации», как он их назы</w:t>
        <w:softHyphen/>
        <w:t xml:space="preserve">вает, в которых, если выразить это совсем уж вульгарным языком, изнеженные люди так близко сталкиваются с настоящей жизнью, что это выбивает из них дурь.  </w:t>
      </w:r>
    </w:p>
    <w:p>
      <w:pPr>
        <w:pStyle w:val="Style14"/>
        <w:rPr/>
      </w:pPr>
      <w:r>
        <w:rPr/>
        <w:t xml:space="preserve">Сколь бы ни были успешны такие методы лечения, независимо развитые Ганом и Шульце, они не дают общего решения проблемы. Ведь нельзя же устроить столько кораблекрушений, чтобы доставить всем нуждающимся в этом целебное переживание преодоления препятствий, нельзя посадить их всех на планеры и так напугать, чтобы они осознали, как прекрасна все-таки жизнь. </w:t>
      </w:r>
    </w:p>
    <w:p>
      <w:pPr>
        <w:pStyle w:val="Style14"/>
        <w:rPr/>
      </w:pPr>
      <w:r>
        <w:rPr/>
        <w:t>Замеча</w:t>
        <w:softHyphen/>
        <w:t>тельным примером стойкого излечения могут служить не столь уж редкие случаи, когда скука от тепловой смерти эмоций приводит к по</w:t>
        <w:softHyphen/>
        <w:t>пытке самоубийства, оставляющей более или менее тяжкие длительные повреждения. Много лет назад опытный учитель слепых из Вены рас</w:t>
        <w:softHyphen/>
        <w:t>сказывал мне, что молодые люди, потерявшие зрение при попытке самоубийства выстрелом в висок, никогда не пытаются снова покончить с собой. Они не только продолжают жить, но удивительным образом созревают, превращаясь в уравновешенных и даже счастливых людей. Подобный же случай произошел с одной дамой, которая, будучи еще молодой девушкой, выбросилась в попытке самоубийства из окна и сло</w:t>
        <w:softHyphen/>
        <w:t>мала себе позвоночник, но затем, с поврежденным спинным хребтом, вела счастливую и достойную жизнь. Без сомнения, все эти отчаявшиеся от скуки молодые люди смогли вернуть себе интерес к жизни, потому что столкнулись с труднопреодолимым препятствием.</w:t>
      </w:r>
    </w:p>
    <w:p>
      <w:pPr>
        <w:pStyle w:val="Style14"/>
        <w:rPr/>
      </w:pPr>
      <w:r>
        <w:rPr/>
        <w:t>У нас нет недостатка в препятствиях, которые мы должны преодо</w:t>
        <w:softHyphen/>
        <w:t>леть, чтобы человечество не погибло, и победа над ними поистине достаточно трудна, чтобы поставить каждого из нас в надлежащую ситуацию преодоления препятствий. Довести до общего сведения суще</w:t>
        <w:softHyphen/>
        <w:t>ствование этих препятствий — вот, безусловно, выполнимая задача, которую должно ставить себе воспитание.</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Дэниэл Гоулмэн</w:t>
      </w:r>
      <w:r>
        <w:rPr>
          <w:lang w:val="en-US"/>
        </w:rPr>
        <w:t xml:space="preserve">   </w:t>
        <w:br/>
      </w:r>
      <w:r>
        <w:rPr/>
        <w:t>ЭМОЦИОНАЛЬНАЯ КОМПЕТЕНТНОСТЬ</w:t>
      </w:r>
      <w:r>
        <w:rPr>
          <w:rStyle w:val="FootnoteCharacters"/>
          <w:rStyle w:val="FootnoteAnchor"/>
        </w:rPr>
        <w:footnoteReference w:id="6"/>
      </w:r>
    </w:p>
    <w:p>
      <w:pPr>
        <w:pStyle w:val="Style16"/>
        <w:rPr/>
      </w:pPr>
      <w:r>
        <w:rPr>
          <w:b/>
        </w:rPr>
        <w:t>Гоулмэн (</w:t>
      </w:r>
      <w:r>
        <w:rPr>
          <w:b/>
          <w:lang w:val="en-US"/>
        </w:rPr>
        <w:t>Goleman</w:t>
      </w:r>
      <w:r>
        <w:rPr>
          <w:b/>
        </w:rPr>
        <w:t>) Дэниел</w:t>
      </w:r>
      <w:r>
        <w:rPr/>
        <w:t xml:space="preserve"> (род. 1946) – американский психолог и журналист, пишущий на психологические темы. В течение многих лет вел раздел наук о мозге и поведении в газете </w:t>
      </w:r>
      <w:r>
        <w:rPr>
          <w:i/>
          <w:lang w:val="en-US"/>
        </w:rPr>
        <w:t>New</w:t>
      </w:r>
      <w:r>
        <w:rPr>
          <w:i/>
        </w:rPr>
        <w:t xml:space="preserve"> </w:t>
      </w:r>
      <w:r>
        <w:rPr>
          <w:i/>
          <w:lang w:val="en-US"/>
        </w:rPr>
        <w:t>York</w:t>
      </w:r>
      <w:r>
        <w:rPr>
          <w:i/>
        </w:rPr>
        <w:t xml:space="preserve"> </w:t>
      </w:r>
      <w:r>
        <w:rPr>
          <w:i/>
          <w:lang w:val="en-US"/>
        </w:rPr>
        <w:t>Times</w:t>
      </w:r>
      <w:r>
        <w:rPr/>
        <w:t>. Был главным редактором журнала «Психология сегодня» (</w:t>
      </w:r>
      <w:r>
        <w:rPr>
          <w:i/>
          <w:lang w:val="en-US"/>
        </w:rPr>
        <w:t>Psychology</w:t>
      </w:r>
      <w:r>
        <w:rPr>
          <w:i/>
        </w:rPr>
        <w:t xml:space="preserve"> </w:t>
      </w:r>
      <w:r>
        <w:rPr>
          <w:i/>
          <w:lang w:val="en-US"/>
        </w:rPr>
        <w:t>Today</w:t>
      </w:r>
      <w:r>
        <w:rPr/>
        <w:t xml:space="preserve">). Преподавал в Гарварде, там же получил научную степень в области клинической психологии, занимался проблемами развития личности. В Гарварде познакомился с профессором Д. Макклеландом, который и посоветовал ему заняться изучением эмоциональной компетентности. Учредитель ряда исследовательских центров, сопредседатель Консорциума по исследованиям эмоциональной компетентности в организациях. Много путешествует по миру и выступает с лекциями перед студентами и специалистами в области психологии. Автор ряда научных и популярных книг по психологии. </w:t>
      </w:r>
    </w:p>
    <w:p>
      <w:pPr>
        <w:pStyle w:val="23"/>
        <w:rPr>
          <w:rFonts w:ascii="Arial" w:hAnsi="Arial" w:cs="Arial"/>
          <w:lang w:val="en-US"/>
        </w:rPr>
      </w:pPr>
      <w:r>
        <w:rPr/>
        <w:t>Сочинения</w:t>
      </w:r>
      <w:r>
        <w:rPr>
          <w:lang w:val="en-US"/>
        </w:rPr>
        <w:t xml:space="preserve">: Varieties of the Meditative Experience (1977), Frames: Attentional Policies (1984), Vitalized Simple Truths: The Psychology of Self-deception (1985), The Meditative Mind (1988), The Creative Spirit (1992), Emotional intelligence (1995), Healing Emotions: Conversations with the Dalai Lama on Mindfulness, Emotions, and Health (1997) </w:t>
      </w:r>
      <w:r>
        <w:rPr/>
        <w:t>и</w:t>
      </w:r>
      <w:r>
        <w:rPr>
          <w:lang w:val="en-US"/>
        </w:rPr>
        <w:t xml:space="preserve"> </w:t>
      </w:r>
      <w:r>
        <w:rPr/>
        <w:t>др</w:t>
      </w:r>
      <w:r>
        <w:rPr>
          <w:lang w:val="en-US"/>
        </w:rPr>
        <w:t>.</w:t>
      </w:r>
    </w:p>
    <w:p>
      <w:pPr>
        <w:pStyle w:val="Style14"/>
        <w:rPr>
          <w:rFonts w:ascii="Arial" w:hAnsi="Arial" w:cs="Arial"/>
          <w:lang w:val="en-US"/>
        </w:rPr>
      </w:pPr>
      <w:r>
        <w:rPr>
          <w:rFonts w:cs="Arial" w:ascii="Arial" w:hAnsi="Arial"/>
          <w:lang w:val="en-US"/>
        </w:rPr>
      </w:r>
    </w:p>
    <w:p>
      <w:pPr>
        <w:pStyle w:val="11"/>
        <w:spacing w:before="120" w:after="0"/>
        <w:rPr/>
      </w:pPr>
      <w:r>
        <w:rPr/>
        <w:t>Чтобы лучше понять, как можно воспитывать эмоциональную компетентность, нам следует обратиться к работам теоретиков, которые идут вслед за Гарднером</w:t>
      </w:r>
      <w:r>
        <w:rPr>
          <w:rStyle w:val="FootnoteCharacters"/>
          <w:rStyle w:val="FootnoteAnchor"/>
        </w:rPr>
        <w:footnoteReference w:id="7"/>
      </w:r>
      <w:r>
        <w:rPr/>
        <w:t xml:space="preserve">. Прежде всего, это йельский психолог Питер Саловей, который подробнейшим образом описал способы, позволяющие сделать наши эмоции «интеллектуальными». Эта попытка не особенно нова; в течение многих лет даже наиболее ревностные теоретики </w:t>
      </w:r>
      <w:r>
        <w:rPr>
          <w:i/>
        </w:rPr>
        <w:t>IQ</w:t>
      </w:r>
      <w:r>
        <w:rPr>
          <w:rStyle w:val="FootnoteCharacters"/>
          <w:rStyle w:val="FootnoteAnchor"/>
          <w:i/>
        </w:rPr>
        <w:footnoteReference w:id="8"/>
      </w:r>
      <w:r>
        <w:rPr/>
        <w:t xml:space="preserve"> скорее пытались от случая к случаю ввести эмоции в сферу действия интеллекта, чем рассматривали «эмоцию» и «интеллект» как неизбежно противоречащие друг другу термины. Так, Э.Л. Торндайк, выдающийся психолог, который многое сделал для популяризации понятия коэффициента интеллекта в 1920-х и 1930-г годах, опубликовал в журнале </w:t>
      </w:r>
      <w:r>
        <w:rPr>
          <w:i/>
        </w:rPr>
        <w:t>Harper’s Magazine</w:t>
      </w:r>
      <w:r>
        <w:rPr/>
        <w:t xml:space="preserve"> статью, в которой утверждал, что один из аспектов эмоциональной компетентнос</w:t>
      </w:r>
      <w:r>
        <w:rPr>
          <w:lang w:val="en-US"/>
        </w:rPr>
        <w:t>-</w:t>
        <w:br/>
      </w:r>
      <w:r>
        <w:rPr/>
        <w:t xml:space="preserve">ти — «социальный интеллект», или способность понимать другого и «поступать мудро в сфере отношений между людьми» — сам по себе является составляющей личного </w:t>
      </w:r>
      <w:r>
        <w:rPr>
          <w:i/>
        </w:rPr>
        <w:t>IQ</w:t>
      </w:r>
      <w:r>
        <w:rPr/>
        <w:t xml:space="preserve">. Другие психологи того времени были склонны к более циничной точке зрения на социальный интеллект и рассматривали его как умение манипулировать другими людьми: заставлять их делать то, чего хочешь ты, вне зависимости от того, хотят ли этого они. Но ни одно из определений социального интеллекта не повлияло в значительной степени на представления теоретиков </w:t>
      </w:r>
      <w:r>
        <w:rPr>
          <w:i/>
        </w:rPr>
        <w:t>IQ</w:t>
      </w:r>
      <w:r>
        <w:rPr/>
        <w:t xml:space="preserve">, и где-то в 1960 году во влиятельном учебнике по тестам интеллекта социальный интеллект был назван «бесполезным понятием». </w:t>
      </w:r>
    </w:p>
    <w:p>
      <w:pPr>
        <w:pStyle w:val="Style14"/>
        <w:rPr/>
      </w:pPr>
      <w:r>
        <w:rPr/>
        <w:t>Но личностный интеллект так или иначе не мог быть оставлен в стороне, поскольку к введению этого понятия подталкивали и интуиция, и здравый смысл. Например, когда Роберт Стернберг, другой йельский психолог, просил своих испытуемых дать описание «умного человека» (</w:t>
      </w:r>
      <w:r>
        <w:rPr>
          <w:i/>
        </w:rPr>
        <w:t>intelligent person</w:t>
      </w:r>
      <w:r>
        <w:rPr/>
        <w:t xml:space="preserve">), среди основных перечисленных качеств присутствовали практические общечеловеческие умения. Проведенное Стернбергом более систематическое исследование вернуло его к выводу Торндайка: социальный интеллект отличается от академических способностей и является решающим среди факторов, которые позволяют людям действовать успешно в практических жизненных ситуациях. Среди практических способностей, которые, к примеру, столь высоко ценятся на рабочем месте, — особый род чувствительности, дающий возможность успешным менеджерам учитывать скрытую на первый взгляд информацию о партнерах по общению. </w:t>
      </w:r>
    </w:p>
    <w:p>
      <w:pPr>
        <w:pStyle w:val="Style14"/>
        <w:rPr/>
      </w:pPr>
      <w:r>
        <w:rPr/>
        <w:t xml:space="preserve">В течение последних лет все большее число психологов приходит к аналогичным выводам, которые согласуются и с идеей Гарднера: а именно, что старое понятие коэффициента интеллекта сосредоточено вокруг узкого круга языковых и математических способностей, а успешное прохождение теста на интеллект лучше всего предсказывает школьную успеваемость или успешную академическую карьеру, но в значительно меньшей степени — жизненный успех в далеких от науки областях. Эти психологи — и среди них Стернберг и Саловей — выработали более широкий взгляд на интеллект, попытавшись переопределить его через факторы, ведущие к жизненному успеху. И поиски снова ведут к пониманию того, насколько критическим оказывается здесь понятие «личностной», или эмоциональной, компетентности. </w:t>
      </w:r>
    </w:p>
    <w:p>
      <w:pPr>
        <w:pStyle w:val="Style14"/>
        <w:rPr/>
      </w:pPr>
      <w:r>
        <w:rPr/>
        <w:t xml:space="preserve">Саловей включает способности, составляющие гарднеровский «личностный интеллект», в базовое определение эмоциональной компетентности, разделяя эти способности на пять основных сфер: </w:t>
      </w:r>
    </w:p>
    <w:p>
      <w:pPr>
        <w:pStyle w:val="Style14"/>
        <w:spacing w:before="60" w:after="0"/>
        <w:rPr/>
      </w:pPr>
      <w:r>
        <w:rPr>
          <w:lang w:val="en-US"/>
        </w:rPr>
        <w:t>1.</w:t>
      </w:r>
      <w:r>
        <w:rPr>
          <w:i/>
          <w:lang w:val="en-US"/>
        </w:rPr>
        <w:t xml:space="preserve"> </w:t>
      </w:r>
      <w:r>
        <w:rPr>
          <w:i/>
        </w:rPr>
        <w:t>Знание своих эмоций</w:t>
      </w:r>
      <w:r>
        <w:rPr/>
        <w:t>. Осознавание себя (</w:t>
      </w:r>
      <w:r>
        <w:rPr>
          <w:i/>
        </w:rPr>
        <w:t>self-awareness</w:t>
      </w:r>
      <w:r>
        <w:rPr/>
        <w:t xml:space="preserve">) — распознавание собственных чувств. Это краеугольный камень эмоциональной компетентности. Способность отслеживать чувства и их изменение от момента к моменту – основа психологической зрелости. Неспособность замечать истинные чувства отдает нас во власть им. В то же время люди, хорошо осведомленные о своих чувствах, лучше управляют собственной жизнью. Они более уверены в том, чтó им действительно необходимо, когда принимают жизненно важные решения, начиная от женитьбы и заканчивая выбором работы. </w:t>
      </w:r>
    </w:p>
    <w:p>
      <w:pPr>
        <w:pStyle w:val="Style14"/>
        <w:rPr/>
      </w:pPr>
      <w:r>
        <w:rPr>
          <w:lang w:val="en-US"/>
        </w:rPr>
        <w:t>2.</w:t>
      </w:r>
      <w:r>
        <w:rPr>
          <w:i/>
          <w:lang w:val="en-US"/>
        </w:rPr>
        <w:t xml:space="preserve"> </w:t>
      </w:r>
      <w:r>
        <w:rPr>
          <w:i/>
        </w:rPr>
        <w:t>Управление эмоциями</w:t>
      </w:r>
      <w:r>
        <w:rPr/>
        <w:t xml:space="preserve">. Умелое обращение со своими чувствами основано на их осознании. Оно включает способности успокаивать себя, справляться с неистовствующей тревогой, унынием или раздражением. Каковы последствия недоразвития этих базовых эмоциональных навыков? Люди, у которых отсутствуют перечисленные способности, постоянно сталкиваются с ощущением дистресса, тогда как те, кто преуспел в их развитии, могут значительно быстрее прийти в себя после жизненных неполадок и неурядиц. </w:t>
      </w:r>
    </w:p>
    <w:p>
      <w:pPr>
        <w:pStyle w:val="Style14"/>
        <w:rPr/>
      </w:pPr>
      <w:r>
        <w:rPr>
          <w:lang w:val="en-US"/>
        </w:rPr>
        <w:t>3.</w:t>
      </w:r>
      <w:r>
        <w:rPr>
          <w:i/>
          <w:lang w:val="en-US"/>
        </w:rPr>
        <w:t xml:space="preserve"> </w:t>
      </w:r>
      <w:r>
        <w:rPr>
          <w:i/>
        </w:rPr>
        <w:t>Мотивирование себя</w:t>
      </w:r>
      <w:r>
        <w:rPr/>
        <w:t xml:space="preserve">. Настройка эмоций на цель помогает организовать внимание, замотивировать себя на качественную работу и творчество. Эмоциональный самоконтроль — способность откладывать  непосредственное получение удовольствия и сдерживать собственную импульсивность — лежит в основе любых достижений. А способность с головой уходить в «поток деятельности» приводит к выдающимся успехам во всех сферах деятельности. Люди, обладающие этой способностью, как правило, более продуктивны и эффективны во всем, за что бы они ни взялись. </w:t>
      </w:r>
    </w:p>
    <w:p>
      <w:pPr>
        <w:pStyle w:val="Style14"/>
        <w:rPr/>
      </w:pPr>
      <w:r>
        <w:rPr>
          <w:lang w:val="en-US"/>
        </w:rPr>
        <w:t>4.</w:t>
      </w:r>
      <w:r>
        <w:rPr>
          <w:i/>
          <w:lang w:val="en-US"/>
        </w:rPr>
        <w:t xml:space="preserve"> </w:t>
      </w:r>
      <w:r>
        <w:rPr>
          <w:i/>
        </w:rPr>
        <w:t>Распознавание эмоций других людей</w:t>
      </w:r>
      <w:r>
        <w:rPr/>
        <w:t xml:space="preserve">. Эмпатия – еще одна способность, основанная на сознавании собственных эмоций. Это также фундаментальное «человеческое умение». Специальные исследования были посвящены корням эмпатии, социальным последствиям эмоциональной глухоты и причинным связям между эмпатией и альтруизмом. Эмпатичные люди лучше улавливают слабые сигналы, указывающие, в чем нуждаются или чего хотят другие. Это помогает им успешно действовать в таких профессиях, как социальный работник, преподаватель, продавец и менеджер. </w:t>
      </w:r>
    </w:p>
    <w:p>
      <w:pPr>
        <w:pStyle w:val="Style14"/>
        <w:spacing w:before="0" w:after="60"/>
        <w:rPr/>
      </w:pPr>
      <w:r>
        <w:rPr>
          <w:lang w:val="en-US"/>
        </w:rPr>
        <w:t>5.</w:t>
      </w:r>
      <w:r>
        <w:rPr>
          <w:i/>
          <w:lang w:val="en-US"/>
        </w:rPr>
        <w:t xml:space="preserve"> </w:t>
      </w:r>
      <w:r>
        <w:rPr>
          <w:i/>
        </w:rPr>
        <w:t>Поддержание отношений</w:t>
      </w:r>
      <w:r>
        <w:rPr/>
        <w:t xml:space="preserve">. Значительная часть искусства выстраивания отношений состоит в умении учитывать эмоции других людей. Те специфические навыки, которые лежат в основе социальной компетентности, одновременно обеспечивают популярность, лидерство и эффективные межличностные взаимодействия. Люди, выделяющиеся в освоении этих умений, преуспевают во всем, что связано с недирективными взаимодействиями с другими людьми; они становятся социальными «звездами». </w:t>
      </w:r>
    </w:p>
    <w:p>
      <w:pPr>
        <w:pStyle w:val="Style14"/>
        <w:rPr/>
      </w:pPr>
      <w:r>
        <w:rPr/>
        <w:tab/>
        <w:t xml:space="preserve">Конечно же, люди различаются по каждой из перечисленных способностей. Многие из нас, к примеру, могут весьма искусно справляться с собственной тревогой, но относительно неспособны успокоить кого-то другого. Уровень развития этих способностей определяется, вне всякого сомнения, особенностями нервной системы, но мозг удивительно пластичен и постоянно находится в процессе обучения. Упущения в развитии эмоциональных навыков могут быть устранены. В значительной степени каждая из перечисленных способностей представляет собой набор привычек и поведенческих реакций, которые, если будет приложено должное усилие, могут быть эффективно освоены. </w:t>
      </w:r>
    </w:p>
    <w:p>
      <w:pPr>
        <w:pStyle w:val="3"/>
        <w:spacing w:before="240" w:after="60"/>
        <w:rPr/>
      </w:pPr>
      <w:r>
        <w:rPr/>
        <w:t>ИНТЕЛЛЕКТ И ЭМОЦИОНАЛЬНАЯ КОМПЕТЕНТНОСТЬ:</w:t>
      </w:r>
      <w:r>
        <w:rPr>
          <w:lang w:val="en-US"/>
        </w:rPr>
        <w:t xml:space="preserve"> </w:t>
      </w:r>
      <w:r>
        <w:rPr/>
        <w:t>ЧИСТЫЕ ТИПЫ</w:t>
      </w:r>
    </w:p>
    <w:p>
      <w:pPr>
        <w:pStyle w:val="11"/>
        <w:rPr/>
      </w:pPr>
      <w:r>
        <w:rPr/>
        <w:tab/>
        <w:t>Интеллект и эмоциональная компетентность – не противоположные, но скорее независимые способности. В каждом из нас определенным образом смешаны интеллектуальная и эмоциональная проницательность. Люди с высоким интеллектом, но с низкой эмоциональной компетентностью (или с низким интеллектом и высокой эмоциональной компетентностью) встречаются, вопреки распространенному мнению, сравнительно редко. Вообще говоря, между интеллектом и некоторыми аспектами эмоциональной компетентности есть небольшая корреляция, хотя и настолько незначительная, что можно говорить об их относительной независимости.</w:t>
      </w:r>
    </w:p>
    <w:p>
      <w:pPr>
        <w:pStyle w:val="Style14"/>
        <w:rPr/>
      </w:pPr>
      <w:r>
        <w:rPr/>
        <w:tab/>
        <w:t xml:space="preserve">В отличие от всем знакомых тестов на интеллект, нет ни одного «бумажного» теста, который позволил бы получить «балл» эмоциональной компетентности. По крайней мере, нет до сих пор, а может быть, и никогда не будет. Несмотря на достаточное количество исследований по каждому из компонентов эмоциональной компетентности, некоторые из них, такие как эмпатия, легче всего оценить в ситуации решения практических задач — например, предлагая испытуемому определять чувства другого человека на видеозаписи по выражениям его лица. </w:t>
      </w:r>
    </w:p>
    <w:p>
      <w:pPr>
        <w:pStyle w:val="Style14"/>
        <w:rPr/>
      </w:pPr>
      <w:r>
        <w:rPr/>
        <w:t xml:space="preserve">Психолог из Калифорнийского университета в Беркли Джек Блок, используя тест свойства, обозначенного как «пластичность Я» (которое включает базовую социальную и эмоциональную компетентность), сравнил два теоретических чистых типа людей: с высоким интеллектом и с высокой эмоциональной компетентностью. Различия оказались более чем красноречивыми. </w:t>
      </w:r>
    </w:p>
    <w:p>
      <w:pPr>
        <w:pStyle w:val="Style14"/>
        <w:rPr/>
      </w:pPr>
      <w:r>
        <w:rPr/>
        <w:tab/>
        <w:t>Чистый тип людей с высоким интеллектом (без учета эмоциональной компетентности) — почти карикатурное изображение интеллектуала, одаренного в сфере разума, но ничего не смыслящего в личностном плане. Описания мужчин и женщин несколько различаются.  Мужчина с высоким интеллектом характеризуется — и это неудивительно — широким спектром интеллектуальных интересов и способностей. Он честолюбив и продуктивен, предсказуем и упорен, и при этом совершенно не озабочен собственными проблемами. Помимо этого, он склонен смотреть на других людей сверху вниз, критичен, привередлив, часто испытывает неловкость в плане сексуальных отношений и чувственного опыта; он невыразителен и беспристрастен, а также эмоционально сдержан и холоден.</w:t>
      </w:r>
    </w:p>
    <w:p>
      <w:pPr>
        <w:pStyle w:val="Style14"/>
        <w:rPr/>
      </w:pPr>
      <w:r>
        <w:rPr/>
        <w:tab/>
        <w:t xml:space="preserve">Эмоционально компетентные мужчины, напротив, социально стабильны, общительны и жизнерадостны, не склонны к страхам и беспокойным размышлениям. Они отличаются преданностью людям и делу, способны взять на себя ответственность и смотрят на все с этической точки зрения; они относятся к людям сочувственно и заботливо. Их эмоциональная жизнь богата, но в меру; им комфортно с самими собой, другими и социальным окружением, в котором они живут. </w:t>
      </w:r>
    </w:p>
    <w:p>
      <w:pPr>
        <w:pStyle w:val="Style14"/>
        <w:rPr/>
      </w:pPr>
      <w:r>
        <w:rPr/>
        <w:tab/>
        <w:t>Представительницы чистого типа женщин с высоким интеллектом демонстрируют интеллектуальную уверенность, легко выражают свои мысли, высоко ценят умные разговоры и имеют широкий спектр интеллектуальных и эстетических интересов. Они склонны к самонаблюдению, подвержены тревожности, раздумьям и переживанию вины, не решаются открыто выражать собственный гнев (хотя и делают это косвенно).</w:t>
      </w:r>
    </w:p>
    <w:p>
      <w:pPr>
        <w:pStyle w:val="Style14"/>
        <w:rPr/>
      </w:pPr>
      <w:r>
        <w:rPr/>
        <w:tab/>
        <w:t xml:space="preserve">Эмоционально компетентные женщины, напротив, уверены в себе, склонны к прямому выражению своих чувств, ощущают собственную значимость; жизнь для них осмыслена. Как и мужчины, они разговорчивы и легки в общении, выражают свои чувства должным образом (а не, скажем, в форме вспышек, о которых впоследствии сожалеют), хорошо адаптированы к стрессу. Социальная уравновешенность позволяет им с легкостью сходиться с новыми людьми. Они чувствуют себя достаточно комфортно в отношении самих себя, позволяя себе быть шаловливыми, непосредственными и открытыми чувственному опыту. В отличие от чистого типа женщин с высоким интеллектом, они редко ощущают тревогу или вину и редко погружаются в тяжкие раздумья. </w:t>
      </w:r>
    </w:p>
    <w:p>
      <w:pPr>
        <w:pStyle w:val="Style14"/>
        <w:rPr/>
      </w:pPr>
      <w:r>
        <w:rPr/>
        <w:tab/>
        <w:t xml:space="preserve">В этих портретах, конечно же, представлены некоторые крайности: в каждом из нас интеллект и эмоциональная компетентность смешаны в различных пропорциях. Но, с другой стороны, они весьма поучительны, поскольку дают возможность увидеть, что именно каждое из этих измерений в отдельности добавляет к качествам личности. В той степени, в которой человек компетентен и в познавательном, и в эмоциональном плане, эти картины смешиваются. Однако эмоциональная компетентность вносит несравненно больший вклад в те качества, которые делают нас в полной мере людьми. </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Анна Фрейд</w:t>
      </w:r>
      <w:r>
        <w:rPr>
          <w:lang w:val="en-US"/>
        </w:rPr>
        <w:t xml:space="preserve">   </w:t>
        <w:br/>
      </w:r>
      <w:r>
        <w:rPr/>
        <w:t>ПСИХОЛОГИЯ «Я» И ЗАЩИТНЫЕ МЕХАНИЗМЫ</w:t>
      </w:r>
      <w:r>
        <w:rPr>
          <w:rStyle w:val="FootnoteCharacters"/>
          <w:rStyle w:val="FootnoteAnchor"/>
        </w:rPr>
        <w:footnoteReference w:id="9"/>
      </w:r>
    </w:p>
    <w:p>
      <w:pPr>
        <w:pStyle w:val="Style16"/>
        <w:rPr/>
      </w:pPr>
      <w:r>
        <w:rPr>
          <w:b/>
        </w:rPr>
        <w:t>Фрейд (</w:t>
      </w:r>
      <w:r>
        <w:rPr>
          <w:b/>
          <w:lang w:val="en-US"/>
        </w:rPr>
        <w:t>Freud</w:t>
      </w:r>
      <w:r>
        <w:rPr>
          <w:b/>
        </w:rPr>
        <w:t>) Анна</w:t>
      </w:r>
      <w:r>
        <w:rPr/>
        <w:t xml:space="preserve"> (1895—1982) – австрийский психоаналитик. Дочь Зигмунда Фрейда, в течение трех лет, вопреки психоаналитической этике, проходила у него курс анализа. С 1918 года участвовала во всех международных конгрессах и заседаниях Венского Психоаналитического Общества, в которое вступила в 1922 году, а на следующий год открыла собственную практику в области детского психоанализа, который стал благодаря ей самостоятельным направлением в клинической практике. В 1938 году, убегая от нацистов, выехала с отцом и матерью в Лондон, где и работала всю оставшуюся жизнь. Много преподавала, вела частную практику. В 1973 году была избрана почетным президентом Международного Психоаналитического общества.</w:t>
      </w:r>
    </w:p>
    <w:p>
      <w:pPr>
        <w:pStyle w:val="23"/>
        <w:rPr/>
      </w:pPr>
      <w:r>
        <w:rPr/>
        <w:t>Сочинения</w:t>
      </w:r>
      <w:r>
        <w:rPr>
          <w:lang w:val="en-US"/>
        </w:rPr>
        <w:t xml:space="preserve">: The Ego and the Mechanisms of Defense (1937); Normality and Pathology in Childhood (1966); Indicators for Child Analysis and Other Papers (1969); Studies in Child Psychoanalysis: Pure and Applied (1975); Psychoanalitic Psychology of Normal Development (1982) и др. </w:t>
      </w:r>
      <w:r>
        <w:rPr/>
        <w:t>В рус. пер.: Введение в технику детского психоанализа (1991); Психология «Я» и защитные механизмы (1993); Детская сексуальность и психоанализ детских неврозов (1997, совм. с З. Фрейдом).</w:t>
      </w:r>
      <w:r>
        <w:rPr>
          <w:sz w:val="28"/>
        </w:rPr>
        <w:t xml:space="preserve"> </w:t>
      </w:r>
    </w:p>
    <w:p>
      <w:pPr>
        <w:pStyle w:val="Style14"/>
        <w:rPr>
          <w:sz w:val="28"/>
          <w:lang w:val="en-US"/>
        </w:rPr>
      </w:pPr>
      <w:r>
        <w:rPr>
          <w:sz w:val="28"/>
          <w:lang w:val="en-US"/>
        </w:rPr>
      </w:r>
    </w:p>
    <w:p>
      <w:pPr>
        <w:pStyle w:val="3"/>
        <w:spacing w:before="120" w:after="60"/>
        <w:rPr/>
      </w:pPr>
      <w:r>
        <w:rPr/>
        <w:t>ЗАЩИТНЫЕ ДЕЙСТВИЯ Я, РАССМАТРИВАЕМЫЕ КАК ОБЪЕКТ АНАЛИЗА</w:t>
      </w:r>
    </w:p>
    <w:p>
      <w:pPr>
        <w:pStyle w:val="11"/>
        <w:spacing w:lineRule="exact" w:line="244"/>
        <w:rPr/>
      </w:pPr>
      <w:r>
        <w:rPr>
          <w:b/>
        </w:rPr>
        <w:t>Отношение</w:t>
      </w:r>
      <w:r>
        <w:rPr/>
        <w:t xml:space="preserve"> </w:t>
      </w:r>
      <w:r>
        <w:rPr>
          <w:b/>
        </w:rPr>
        <w:t>между Я и аналитическим методом.</w:t>
      </w:r>
      <w:r>
        <w:rPr/>
        <w:t xml:space="preserve"> Задача аналитика заключа</w:t>
        <w:softHyphen/>
        <w:t>ется в том, чтобы ввести в сознание все, что является бессознательным, независимо от того, какому психи</w:t>
        <w:softHyphen/>
        <w:t>ческому образованию оно принадлежит. Аналитик объективно и равномерно распределяет свое внимание между бессознательными элементами всех трех обра</w:t>
        <w:softHyphen/>
        <w:t>зований. Иначе говоря, когда он принимается за ра</w:t>
        <w:softHyphen/>
        <w:t xml:space="preserve">боту по разъяснению, он выбирает себе позицию, равноудаленную от </w:t>
      </w:r>
      <w:r>
        <w:rPr>
          <w:i/>
        </w:rPr>
        <w:t>Оно</w:t>
      </w:r>
      <w:r>
        <w:rPr/>
        <w:t xml:space="preserve">, </w:t>
      </w:r>
      <w:r>
        <w:rPr>
          <w:i/>
        </w:rPr>
        <w:t>Я</w:t>
      </w:r>
      <w:r>
        <w:rPr/>
        <w:t xml:space="preserve"> и </w:t>
      </w:r>
      <w:r>
        <w:rPr>
          <w:i/>
        </w:rPr>
        <w:t>Сверх-Я</w:t>
      </w:r>
      <w:r>
        <w:rPr/>
        <w:t>.</w:t>
      </w:r>
    </w:p>
    <w:p>
      <w:pPr>
        <w:pStyle w:val="Style14"/>
        <w:spacing w:lineRule="exact" w:line="244"/>
        <w:rPr/>
      </w:pPr>
      <w:r>
        <w:rPr/>
        <w:t>К сожалению, однако, различные обстоятельства препятствуют этой равноудаленности. Беспристраст</w:t>
        <w:softHyphen/>
        <w:t>ность аналитика не встречает отклика; различные об</w:t>
        <w:softHyphen/>
        <w:t xml:space="preserve">разования реагируют на его усилия по-разному. Мы знаем, что сами по себе импульсы </w:t>
      </w:r>
      <w:r>
        <w:rPr>
          <w:i/>
        </w:rPr>
        <w:t>Оно</w:t>
      </w:r>
      <w:r>
        <w:rPr/>
        <w:t xml:space="preserve"> не склонны ос</w:t>
        <w:softHyphen/>
        <w:t>таваться неосознанными. Они естественным образом устремлены вверх, постоянно пытаются проложить се</w:t>
        <w:softHyphen/>
        <w:t>бе путь в сознание и тем самым достичь удовлетворе</w:t>
        <w:softHyphen/>
        <w:t>ния или, по крайней мере, направить свои производ</w:t>
        <w:softHyphen/>
        <w:t xml:space="preserve">ные на поверхность сознания. Как я показала, работа аналитика осуществляется в том же направлении и подкрепляет эту устремленную вверх тенденцию. Тем самым для подавленных элементов в </w:t>
      </w:r>
      <w:r>
        <w:rPr>
          <w:i/>
        </w:rPr>
        <w:t>Оно</w:t>
      </w:r>
      <w:r>
        <w:rPr/>
        <w:t xml:space="preserve"> аналитик выступает как помощник и освободитель.</w:t>
      </w:r>
    </w:p>
    <w:p>
      <w:pPr>
        <w:pStyle w:val="Style14"/>
        <w:rPr/>
      </w:pPr>
      <w:r>
        <w:rPr/>
        <w:t xml:space="preserve">С </w:t>
      </w:r>
      <w:r>
        <w:rPr>
          <w:i/>
        </w:rPr>
        <w:t>Я</w:t>
      </w:r>
      <w:r>
        <w:rPr/>
        <w:t xml:space="preserve"> и </w:t>
      </w:r>
      <w:r>
        <w:rPr>
          <w:i/>
        </w:rPr>
        <w:t>Сверх-Я</w:t>
      </w:r>
      <w:r>
        <w:rPr/>
        <w:t xml:space="preserve"> дело обстоит иначе. В той мере, в какой образования </w:t>
      </w:r>
      <w:r>
        <w:rPr>
          <w:i/>
        </w:rPr>
        <w:t>Я</w:t>
      </w:r>
      <w:r>
        <w:rPr/>
        <w:t xml:space="preserve"> стремятся ограничить импуль</w:t>
        <w:softHyphen/>
        <w:t xml:space="preserve">сы </w:t>
      </w:r>
      <w:r>
        <w:rPr>
          <w:i/>
        </w:rPr>
        <w:t>Оно</w:t>
      </w:r>
      <w:r>
        <w:rPr/>
        <w:t xml:space="preserve"> собственными способами, аналитик выступа</w:t>
        <w:softHyphen/>
        <w:t xml:space="preserve">ет как возмутитель спокойствия. В ходе своей работы он уничтожает старательно созданные вытеснения и разрушает компромиссные образования, воздействие которых патологично, но форма которых полностью синтонна </w:t>
      </w:r>
      <w:r>
        <w:rPr>
          <w:i/>
        </w:rPr>
        <w:t>Я</w:t>
      </w:r>
      <w:r>
        <w:rPr/>
        <w:t>. Цель аналитика, заключающаяся во введении бессознательного в сознание, и усилия об</w:t>
        <w:softHyphen/>
        <w:t xml:space="preserve">разований </w:t>
      </w:r>
      <w:r>
        <w:rPr>
          <w:i/>
        </w:rPr>
        <w:t>Я</w:t>
      </w:r>
      <w:r>
        <w:rPr/>
        <w:t xml:space="preserve"> по овладению инстинктивной жизнью противоречат друг другу. Следовательно, за исклю</w:t>
        <w:softHyphen/>
        <w:t>чением случаев понимания пациентом своей болез</w:t>
        <w:softHyphen/>
        <w:t xml:space="preserve">ни, образования </w:t>
      </w:r>
      <w:r>
        <w:rPr>
          <w:i/>
        </w:rPr>
        <w:t>Я</w:t>
      </w:r>
      <w:r>
        <w:rPr/>
        <w:t xml:space="preserve"> рассматривают цель аналитика как угрозу.</w:t>
      </w:r>
    </w:p>
    <w:p>
      <w:pPr>
        <w:pStyle w:val="Style14"/>
        <w:rPr/>
      </w:pPr>
      <w:r>
        <w:rPr/>
        <w:t xml:space="preserve">Мы должны описать отношение </w:t>
      </w:r>
      <w:r>
        <w:rPr>
          <w:i/>
        </w:rPr>
        <w:t>Я</w:t>
      </w:r>
      <w:r>
        <w:rPr/>
        <w:t xml:space="preserve"> к рабо</w:t>
        <w:softHyphen/>
        <w:t xml:space="preserve">те анализа как тройственное. Реализуя способность к самонаблюдению, </w:t>
      </w:r>
      <w:r>
        <w:rPr>
          <w:i/>
        </w:rPr>
        <w:t>Я</w:t>
      </w:r>
      <w:r>
        <w:rPr/>
        <w:t xml:space="preserve"> делает общее с аналитиком дело; эта его способность нахо</w:t>
        <w:softHyphen/>
        <w:t xml:space="preserve">дится в распоряжении аналитика, и </w:t>
      </w:r>
      <w:r>
        <w:rPr>
          <w:i/>
        </w:rPr>
        <w:t>Я</w:t>
      </w:r>
      <w:r>
        <w:rPr/>
        <w:t xml:space="preserve"> передает ему картину других образований, созданную на основе их производных, вторгшихся на его территорию. </w:t>
      </w:r>
      <w:r>
        <w:rPr>
          <w:i/>
        </w:rPr>
        <w:t>Я</w:t>
      </w:r>
      <w:r>
        <w:rPr/>
        <w:t xml:space="preserve"> анта</w:t>
        <w:softHyphen/>
        <w:t>гонистично аналитику в том отношении, что в своем самонаблюдении оно ненадежно и тенденциозно. Со</w:t>
        <w:softHyphen/>
        <w:t xml:space="preserve">знательно регистрируя и передавая одни факты, </w:t>
      </w:r>
      <w:r>
        <w:rPr>
          <w:i/>
        </w:rPr>
        <w:t>Я</w:t>
      </w:r>
      <w:r>
        <w:rPr/>
        <w:t xml:space="preserve"> фальсифицирует и отбрасывает другие, препятствуя их освещению, а это полностью противоречит методам аналитического исследования, настаивающим на том, что рассмотрено должно быть все, что возникает, без всякой дискриминации. Наконец, </w:t>
      </w:r>
      <w:r>
        <w:rPr>
          <w:i/>
        </w:rPr>
        <w:t>Я</w:t>
      </w:r>
      <w:r>
        <w:rPr/>
        <w:t xml:space="preserve"> само является объ</w:t>
        <w:softHyphen/>
        <w:t>ектом анализа в том отношении, что постоянно осу</w:t>
        <w:softHyphen/>
        <w:t>ществляемые им защитные действия реализуются бес</w:t>
        <w:softHyphen/>
        <w:t>сознательно и могут быть введены в сознание лишь ценой значительных усилий, подобно бессознательной активности любого из вытесняемых инстинктивных им</w:t>
        <w:softHyphen/>
        <w:t>пульсов.</w:t>
      </w:r>
    </w:p>
    <w:p>
      <w:pPr>
        <w:pStyle w:val="Style14"/>
        <w:rPr/>
      </w:pPr>
      <w:r>
        <w:rPr>
          <w:b/>
        </w:rPr>
        <w:t>Защита против инстинкта, проявляющаяся в форме сопротивления.</w:t>
      </w:r>
      <w:r>
        <w:rPr/>
        <w:t xml:space="preserve"> В предыдущей главе я попыталась провести теоретическое различие между анализом </w:t>
      </w:r>
      <w:r>
        <w:rPr>
          <w:i/>
        </w:rPr>
        <w:t>Оно</w:t>
      </w:r>
      <w:r>
        <w:rPr/>
        <w:t xml:space="preserve"> и </w:t>
      </w:r>
      <w:r>
        <w:rPr>
          <w:i/>
        </w:rPr>
        <w:t>Я</w:t>
      </w:r>
      <w:r>
        <w:rPr/>
        <w:t>, которые в нашей практической работе не</w:t>
        <w:softHyphen/>
        <w:t>разрывно связаны друг с другом. Результат этой по</w:t>
        <w:softHyphen/>
        <w:t>пытки еще раз подтвердил тот вывод, к которому при</w:t>
        <w:softHyphen/>
        <w:t xml:space="preserve">вел нас опыт: в исследовании материал, помогающий анализировать </w:t>
      </w:r>
      <w:r>
        <w:rPr>
          <w:i/>
        </w:rPr>
        <w:t>Я</w:t>
      </w:r>
      <w:r>
        <w:rPr/>
        <w:t xml:space="preserve">, выступает в форме сопротивления анализу </w:t>
      </w:r>
      <w:r>
        <w:rPr>
          <w:i/>
        </w:rPr>
        <w:t>Оно.</w:t>
      </w:r>
      <w:r>
        <w:rPr/>
        <w:t xml:space="preserve"> Факты настолько самоочевидны, что объяснение кажется почти излишним. </w:t>
      </w:r>
      <w:r>
        <w:rPr>
          <w:i/>
        </w:rPr>
        <w:t>Я</w:t>
      </w:r>
      <w:r>
        <w:rPr/>
        <w:t xml:space="preserve"> в анализе ста</w:t>
        <w:softHyphen/>
        <w:t xml:space="preserve">новится активным, когда оно пытается при помощи противодействия воспрепятствовать вторжению </w:t>
      </w:r>
      <w:r>
        <w:rPr>
          <w:i/>
        </w:rPr>
        <w:t>Оно</w:t>
      </w:r>
      <w:r>
        <w:rPr/>
        <w:t>. Поскольку цель анализа заключается в том, чтобы об</w:t>
        <w:softHyphen/>
        <w:t xml:space="preserve">легчить доступ в сознание идеаторным представлениям подавленных инстинктов, т. е. способствовать вторжениям </w:t>
      </w:r>
      <w:r>
        <w:rPr>
          <w:i/>
        </w:rPr>
        <w:t>Оно,</w:t>
      </w:r>
      <w:r>
        <w:rPr/>
        <w:t xml:space="preserve"> защитные действия </w:t>
      </w:r>
      <w:r>
        <w:rPr>
          <w:i/>
        </w:rPr>
        <w:t>Я</w:t>
      </w:r>
      <w:r>
        <w:rPr/>
        <w:t xml:space="preserve"> против этих представлений автоматически приобретают характер активного сопротивления анализу. А поскольку для того, чтобы обеспечить соблюдение основного правила анализа, позволяющего этим представлениям всплы</w:t>
        <w:softHyphen/>
        <w:t>вать в свободных ассоциациях пациента, аналитик ис</w:t>
        <w:softHyphen/>
        <w:t>пользует свое личное влияние, то и защита, воздвигае</w:t>
        <w:softHyphen/>
        <w:t>мая Я против инстинктов, приобретает форму прямого сопротивления самому аналитику. Враждебность по от</w:t>
        <w:softHyphen/>
        <w:t>ношению к аналитику и усиление мер, которые долж</w:t>
        <w:softHyphen/>
        <w:t xml:space="preserve">ны воспрепятствовать всплыванию импульсов </w:t>
      </w:r>
      <w:r>
        <w:rPr>
          <w:i/>
        </w:rPr>
        <w:t xml:space="preserve">Оно, </w:t>
      </w:r>
      <w:r>
        <w:rPr/>
        <w:t>совпадают друг с другом. Когда в определенные мо</w:t>
        <w:softHyphen/>
        <w:t xml:space="preserve">менты анализа защита снимается, и инстинктивные представления могут беспрепятственно проявиться в форме свободных ассоциаций, отношение </w:t>
      </w:r>
      <w:r>
        <w:rPr>
          <w:i/>
        </w:rPr>
        <w:t>Я</w:t>
      </w:r>
      <w:r>
        <w:rPr/>
        <w:t xml:space="preserve"> к анали</w:t>
        <w:softHyphen/>
        <w:t>тику на это время освобождается от искажений.</w:t>
      </w:r>
    </w:p>
    <w:p>
      <w:pPr>
        <w:pStyle w:val="Style14"/>
        <w:rPr/>
      </w:pPr>
      <w:r>
        <w:rPr/>
        <w:t>Конечно, кроме этой конкретной формы сущест</w:t>
        <w:softHyphen/>
        <w:t>вует множество других форм сопротивления в анали</w:t>
        <w:softHyphen/>
        <w:t>зе. Как нам известно, помимо так называемых сопро</w:t>
        <w:softHyphen/>
        <w:t xml:space="preserve">тивлений </w:t>
      </w:r>
      <w:r>
        <w:rPr>
          <w:i/>
        </w:rPr>
        <w:t>Я</w:t>
      </w:r>
      <w:r>
        <w:rPr/>
        <w:t xml:space="preserve"> существуют перенесенные сопротивления, а также те противодействующие, с трудом преодоле</w:t>
        <w:softHyphen/>
        <w:t>ваемые в анализе силы, чей источник лежит в навяз</w:t>
        <w:softHyphen/>
        <w:t>чивом повторении. Таким образом, мы не можем ска</w:t>
        <w:softHyphen/>
        <w:t>зать, что всякое сопротивление есть результат защит</w:t>
        <w:softHyphen/>
        <w:t xml:space="preserve">ных действий со стороны </w:t>
      </w:r>
      <w:r>
        <w:rPr>
          <w:i/>
        </w:rPr>
        <w:t>Я</w:t>
      </w:r>
      <w:r>
        <w:rPr/>
        <w:t xml:space="preserve">. Но каждая такая защита против </w:t>
      </w:r>
      <w:r>
        <w:rPr>
          <w:i/>
        </w:rPr>
        <w:t>Оно,</w:t>
      </w:r>
      <w:r>
        <w:rPr/>
        <w:t xml:space="preserve"> воздвигаемая в ходе анализа, может быть обнаружена лишь в форме сопротивления работе ана</w:t>
        <w:softHyphen/>
        <w:t xml:space="preserve">литика. Анализ сопротивлений </w:t>
      </w:r>
      <w:r>
        <w:rPr>
          <w:i/>
        </w:rPr>
        <w:t>Я</w:t>
      </w:r>
      <w:r>
        <w:rPr/>
        <w:t xml:space="preserve"> дает хорошую воз</w:t>
        <w:softHyphen/>
        <w:t>можность наблюдать и вводить в сознание бессозна</w:t>
        <w:softHyphen/>
        <w:t xml:space="preserve">тельные защитные действия </w:t>
      </w:r>
      <w:r>
        <w:rPr>
          <w:i/>
        </w:rPr>
        <w:t>Я</w:t>
      </w:r>
      <w:r>
        <w:rPr/>
        <w:t>.</w:t>
      </w:r>
    </w:p>
    <w:p>
      <w:pPr>
        <w:pStyle w:val="Style14"/>
        <w:spacing w:lineRule="exact" w:line="242"/>
        <w:rPr/>
      </w:pPr>
      <w:r>
        <w:rPr>
          <w:b/>
        </w:rPr>
        <w:t>Защита против аффектов.</w:t>
      </w:r>
      <w:r>
        <w:rPr/>
        <w:t xml:space="preserve"> Помимо случаев столк</w:t>
        <w:softHyphen/>
        <w:t xml:space="preserve">новения между </w:t>
      </w:r>
      <w:r>
        <w:rPr>
          <w:i/>
        </w:rPr>
        <w:t>Я</w:t>
      </w:r>
      <w:r>
        <w:rPr/>
        <w:t xml:space="preserve"> и инстинктом у нас есть и другие возможности для наблюдения действий </w:t>
      </w:r>
      <w:r>
        <w:rPr>
          <w:i/>
        </w:rPr>
        <w:t>Я</w:t>
      </w:r>
      <w:r>
        <w:rPr/>
        <w:t xml:space="preserve">. </w:t>
      </w:r>
      <w:r>
        <w:rPr>
          <w:i/>
        </w:rPr>
        <w:t>Я</w:t>
      </w:r>
      <w:r>
        <w:rPr/>
        <w:t xml:space="preserve"> находит</w:t>
        <w:softHyphen/>
        <w:t xml:space="preserve">ся в конфликте не только с теми производными </w:t>
      </w:r>
      <w:r>
        <w:rPr>
          <w:i/>
        </w:rPr>
        <w:t xml:space="preserve">Оно, </w:t>
      </w:r>
      <w:r>
        <w:rPr/>
        <w:t>которые пытаются пробиться на его территорию, что</w:t>
        <w:softHyphen/>
        <w:t>бы получить доступ к сознанию и достичь удовлетво</w:t>
        <w:softHyphen/>
        <w:t xml:space="preserve">рения. </w:t>
      </w:r>
      <w:r>
        <w:rPr>
          <w:i/>
        </w:rPr>
        <w:t>Я</w:t>
      </w:r>
      <w:r>
        <w:rPr/>
        <w:t xml:space="preserve"> не менее энергично и активно защищается также от аффектов, связанных с этими инстинктив</w:t>
        <w:softHyphen/>
        <w:t xml:space="preserve">ными импульсами. Отвергая требования инстинктов, </w:t>
      </w:r>
      <w:r>
        <w:rPr>
          <w:i/>
        </w:rPr>
        <w:t>Я</w:t>
      </w:r>
      <w:r>
        <w:rPr/>
        <w:t xml:space="preserve"> в первую очередь должно уладить дело с этими аф</w:t>
        <w:softHyphen/>
        <w:t>фектами. Любовь, вожделение, ревность, разочаро</w:t>
        <w:softHyphen/>
        <w:t>вание, страдание и печаль сопутствуют сексуальным желаниям; ненависть, гнев и ярость сопутствуют им</w:t>
        <w:softHyphen/>
        <w:t>пульсам агрессии; если инстинктивные импульсы, с которыми они связаны, должны быть устранены, то эти аффекты должны подвергнуться всем тем различ</w:t>
        <w:softHyphen/>
        <w:t xml:space="preserve">ным мерам, к которым прибегает </w:t>
      </w:r>
      <w:r>
        <w:rPr>
          <w:i/>
        </w:rPr>
        <w:t>Я</w:t>
      </w:r>
      <w:r>
        <w:rPr/>
        <w:t xml:space="preserve"> в усилии овладеть ими, т. е. они должны претерпеть метаморфозу. Где бы ни происходила трансформация аффекта </w:t>
      </w:r>
      <w:r>
        <w:rPr>
          <w:lang w:val="en-US" w:eastAsia="en-US"/>
        </w:rPr>
        <w:t xml:space="preserve">— </w:t>
      </w:r>
      <w:r>
        <w:rPr/>
        <w:t>в ана</w:t>
        <w:softHyphen/>
        <w:t>лизе или вне его,</w:t>
      </w:r>
      <w:r>
        <w:rPr>
          <w:lang w:val="en-US" w:eastAsia="en-US"/>
        </w:rPr>
        <w:t xml:space="preserve">— </w:t>
      </w:r>
      <w:r>
        <w:rPr/>
        <w:t xml:space="preserve">она является результатом работы </w:t>
      </w:r>
      <w:r>
        <w:rPr>
          <w:i/>
        </w:rPr>
        <w:t>Я</w:t>
      </w:r>
      <w:r>
        <w:rPr/>
        <w:t>, и нам предоставляется возможность исследовать его действия. Мы знаем, что судьба аффекта, связан</w:t>
        <w:softHyphen/>
        <w:t>ного с инстинктивным требованием, не тождественна судьбе его идеаторного представления. Очевидно, од</w:t>
        <w:softHyphen/>
        <w:t xml:space="preserve">нако, что одно и то же </w:t>
      </w:r>
      <w:r>
        <w:rPr>
          <w:i/>
        </w:rPr>
        <w:t>Я</w:t>
      </w:r>
      <w:r>
        <w:rPr/>
        <w:t xml:space="preserve"> может иметь в своем распо</w:t>
        <w:softHyphen/>
        <w:t>ряжении лишь ограниченное количество способов за</w:t>
        <w:softHyphen/>
        <w:t>щиты. В отдельные периоды жизни и в соответствии со своей собственной конкретной структурой индиви</w:t>
        <w:softHyphen/>
        <w:t xml:space="preserve">дуальное </w:t>
      </w:r>
      <w:r>
        <w:rPr>
          <w:i/>
        </w:rPr>
        <w:t>Я</w:t>
      </w:r>
      <w:r>
        <w:rPr/>
        <w:t xml:space="preserve"> выбирает то один, то другой способ защи</w:t>
        <w:softHyphen/>
        <w:t xml:space="preserve">ты </w:t>
      </w:r>
      <w:r>
        <w:rPr>
          <w:lang w:val="en-US" w:eastAsia="en-US"/>
        </w:rPr>
        <w:t xml:space="preserve">— </w:t>
      </w:r>
      <w:r>
        <w:rPr/>
        <w:t>это может быть вытеснение, смещение, переста</w:t>
        <w:softHyphen/>
        <w:t>новка и т. д.</w:t>
      </w:r>
      <w:r>
        <w:rPr>
          <w:lang w:val="en-US" w:eastAsia="en-US"/>
        </w:rPr>
        <w:t xml:space="preserve">— </w:t>
      </w:r>
      <w:r>
        <w:rPr/>
        <w:t>и может использовать его как в своем конфликте с инстинктами, так и в защите от высво</w:t>
        <w:softHyphen/>
        <w:t xml:space="preserve">бождения аффекта. Если мы знаем, как конкретный пациент стремится защититься от всплывания своих инстинктивных импульсов, т. е. какова природа его обычных сопротивлений </w:t>
      </w:r>
      <w:r>
        <w:rPr>
          <w:i/>
        </w:rPr>
        <w:t>Я</w:t>
      </w:r>
      <w:r>
        <w:rPr/>
        <w:t>, мы можем составить пред</w:t>
        <w:softHyphen/>
        <w:t>ставление о его возможной установке по отношению к собственным нежелательным аффектам. Если же у ка</w:t>
        <w:softHyphen/>
        <w:t>кого-либо пациента ярко выражены конкретные фор</w:t>
        <w:softHyphen/>
        <w:t>мы трансформации аффектов, такие, как полное вы</w:t>
        <w:softHyphen/>
        <w:t>теснение эмоций, отрицание и т. д., нас не удивит, ес</w:t>
        <w:softHyphen/>
        <w:t>ли он применит те же самые способы для защиты от своих инстинктивных импульсов и свободных ассоциа</w:t>
        <w:softHyphen/>
        <w:t xml:space="preserve">ций. </w:t>
      </w:r>
      <w:r>
        <w:rPr>
          <w:i/>
        </w:rPr>
        <w:t>Я</w:t>
      </w:r>
      <w:r>
        <w:rPr/>
        <w:t xml:space="preserve"> остается одним и тем же, и во всех своих кон</w:t>
        <w:softHyphen/>
        <w:t>фликтах оно более или менее последовательно в ис</w:t>
        <w:softHyphen/>
        <w:t>пользовании имеющихся в его распоряжении средств.</w:t>
      </w:r>
    </w:p>
    <w:p>
      <w:pPr>
        <w:pStyle w:val="Style14"/>
        <w:spacing w:lineRule="exact" w:line="242"/>
        <w:rPr/>
      </w:pPr>
      <w:r>
        <w:rPr/>
        <w:t>Нам известно</w:t>
      </w:r>
      <w:r>
        <w:rPr>
          <w:rStyle w:val="FootnoteCharacters"/>
          <w:rStyle w:val="FootnoteAnchor"/>
        </w:rPr>
        <w:footnoteReference w:id="10"/>
      </w:r>
      <w:r>
        <w:rPr/>
        <w:t>, что имеется постоянная связь между конкретными неврозами и особыми способами защиты, как, например, между истерией и вытесне</w:t>
        <w:softHyphen/>
        <w:t xml:space="preserve">нием или между неврозом навязчивости и процессами изоляции и уничтожения. </w:t>
      </w:r>
    </w:p>
    <w:p>
      <w:pPr>
        <w:pStyle w:val="Style14"/>
        <w:spacing w:lineRule="exact" w:line="242"/>
        <w:rPr/>
      </w:pPr>
      <w:r>
        <w:rPr/>
        <w:t>Такую же постоянную связь между неврозом и защитным механизмом мы обнару</w:t>
        <w:softHyphen/>
        <w:t>живаем, когда исследуем способы защиты, которые па</w:t>
        <w:softHyphen/>
        <w:t>циент использует против своих аффектов, и форму со</w:t>
        <w:softHyphen/>
        <w:t>противления, принятую его Я. Отношение конкретного индивида к его свободным ассоциациям в анализе и тот способ, при помощи которого, будучи предостав</w:t>
        <w:softHyphen/>
        <w:t>лен самому себе, он овладевает требованиями своих инстинктов и отражает нежелательные аффекты, по</w:t>
        <w:softHyphen/>
        <w:t xml:space="preserve">зволяют нам </w:t>
      </w:r>
      <w:r>
        <w:rPr>
          <w:i/>
          <w:lang w:val="en-US"/>
        </w:rPr>
        <w:t>a</w:t>
      </w:r>
      <w:r>
        <w:rPr>
          <w:i/>
        </w:rPr>
        <w:t xml:space="preserve"> </w:t>
      </w:r>
      <w:r>
        <w:rPr>
          <w:i/>
          <w:lang w:val="en-US"/>
        </w:rPr>
        <w:t>priori</w:t>
      </w:r>
      <w:r>
        <w:rPr/>
        <w:t xml:space="preserve"> определить природу форми</w:t>
        <w:softHyphen/>
        <w:t>рования у него симптома. При этом исследование по</w:t>
        <w:softHyphen/>
        <w:t xml:space="preserve">следнего позволяет нам </w:t>
      </w:r>
      <w:r>
        <w:rPr>
          <w:i/>
          <w:lang w:val="en-US"/>
        </w:rPr>
        <w:t>a</w:t>
      </w:r>
      <w:r>
        <w:rPr>
          <w:i/>
        </w:rPr>
        <w:t xml:space="preserve"> </w:t>
      </w:r>
      <w:r>
        <w:rPr>
          <w:i/>
          <w:lang w:val="en-US"/>
        </w:rPr>
        <w:t>posteriori</w:t>
      </w:r>
      <w:r>
        <w:rPr/>
        <w:t xml:space="preserve"> сделать заключе</w:t>
        <w:softHyphen/>
        <w:t>ние относительно структуры его сопротивления и за</w:t>
        <w:softHyphen/>
        <w:t>щиты от своих аффектов и инстинктов. Этот парал</w:t>
        <w:softHyphen/>
        <w:t>лелизм наиболее знаком нам в случаях истерии и нев</w:t>
        <w:softHyphen/>
        <w:t>роза навязчивости, где он отчетливо проявляется в со</w:t>
        <w:softHyphen/>
        <w:t>отношении между симптомами пациента и формой его сопротивления. Формирование симптома истерических больных в их конфликте со своими инстинктами осно</w:t>
        <w:softHyphen/>
        <w:t>вано главным образом на вытеснении: они исключа</w:t>
        <w:softHyphen/>
        <w:t>ют из сознания идеаторные представления своих сек</w:t>
        <w:softHyphen/>
        <w:t>суальных импульсов. Аналогична и форма их сопро</w:t>
        <w:softHyphen/>
        <w:t>тивления свободным ассоциациям. Ассоциации, вызы</w:t>
        <w:softHyphen/>
        <w:t xml:space="preserve">вающие защитную реакцию </w:t>
      </w:r>
      <w:r>
        <w:rPr>
          <w:i/>
        </w:rPr>
        <w:t>Я</w:t>
      </w:r>
      <w:r>
        <w:rPr/>
        <w:t xml:space="preserve">, попросту изгоняются. Все, что пациент ощущает, </w:t>
      </w:r>
      <w:r>
        <w:rPr>
          <w:lang w:val="en-US" w:eastAsia="en-US"/>
        </w:rPr>
        <w:t xml:space="preserve">— </w:t>
      </w:r>
      <w:r>
        <w:rPr/>
        <w:t>это пустота в сознании. Он умолкает; можно сказать, что в потоке его ассо</w:t>
        <w:softHyphen/>
        <w:t>циаций наступает такой же разрыв, как и в его ин</w:t>
        <w:softHyphen/>
        <w:t>стинктивных процессах при формировании симптомов. Наряду с этим мы узнаем, что способом защиты, при</w:t>
        <w:softHyphen/>
        <w:t xml:space="preserve">меняемым при формировании симптома </w:t>
      </w:r>
      <w:r>
        <w:rPr>
          <w:i/>
        </w:rPr>
        <w:t>Я</w:t>
      </w:r>
      <w:r>
        <w:rPr/>
        <w:t xml:space="preserve"> человека, страдающего неврозом навязчивости, является изоля</w:t>
        <w:softHyphen/>
        <w:t xml:space="preserve">ция. </w:t>
      </w:r>
      <w:r>
        <w:rPr>
          <w:i/>
        </w:rPr>
        <w:t>Я</w:t>
      </w:r>
      <w:r>
        <w:rPr/>
        <w:t xml:space="preserve"> попросту вырывает инстинктивный импульс из контекста, хотя и сохраняет его при этом в сознании. Соответственно и сопротивление таких пациентов при</w:t>
        <w:softHyphen/>
        <w:t>обретает иную форму. Пациент с навязчивостью не умолкает; он говорит, даже находясь в состоянии со</w:t>
        <w:softHyphen/>
        <w:t>противления. Но при этом он разрывает связи между своими</w:t>
      </w:r>
      <w:r>
        <w:rPr>
          <w:smallCaps/>
        </w:rPr>
        <w:t xml:space="preserve"> </w:t>
      </w:r>
      <w:r>
        <w:rPr/>
        <w:t>ассоциациями и изолирует мысли от аффек</w:t>
        <w:softHyphen/>
        <w:t>тов, так что его ассоциации кажутся такими же бес</w:t>
        <w:softHyphen/>
        <w:t>смысленными в малом масштабе, как его симптом</w:t>
      </w:r>
      <w:r>
        <w:rPr>
          <w:lang w:val="en-US" w:eastAsia="en-US"/>
        </w:rPr>
        <w:t xml:space="preserve"> — </w:t>
      </w:r>
      <w:r>
        <w:rPr/>
        <w:t>в большом.</w:t>
      </w:r>
    </w:p>
    <w:p>
      <w:pPr>
        <w:pStyle w:val="3"/>
        <w:spacing w:before="180" w:after="60"/>
        <w:rPr/>
      </w:pPr>
      <w:r>
        <w:rPr/>
        <w:t>ЗАЩИТНЫЕ МЕХАНИЗМЫ</w:t>
      </w:r>
    </w:p>
    <w:p>
      <w:pPr>
        <w:pStyle w:val="11"/>
        <w:spacing w:lineRule="exact" w:line="236"/>
        <w:rPr/>
      </w:pPr>
      <w:r>
        <w:rPr>
          <w:b/>
        </w:rPr>
        <w:t xml:space="preserve">Психоаналитическая теория и защитные механизмы. </w:t>
      </w:r>
      <w:r>
        <w:rPr/>
        <w:t>Термин «защита» является самым пер</w:t>
        <w:softHyphen/>
        <w:t>вым отражением динамической позиции в психоана</w:t>
        <w:softHyphen/>
        <w:t>литической теории.</w:t>
      </w:r>
    </w:p>
    <w:p>
      <w:pPr>
        <w:pStyle w:val="Style14"/>
        <w:spacing w:lineRule="exact" w:line="236"/>
        <w:rPr/>
      </w:pPr>
      <w:r>
        <w:rPr/>
        <w:t>Он впервые появился в 1894 г. в работе Фрейда «Защитные нейропсихозы» и был использован в ряде его последующих работ («Этиология истерии», «Даль</w:t>
        <w:softHyphen/>
        <w:t xml:space="preserve">нейшие замечания о защитных нейропсихозах») для описания борьбы </w:t>
      </w:r>
      <w:r>
        <w:rPr>
          <w:i/>
        </w:rPr>
        <w:t>Я</w:t>
      </w:r>
      <w:r>
        <w:rPr/>
        <w:t xml:space="preserve"> против болезненных или невыноси</w:t>
        <w:softHyphen/>
        <w:t>мых мыслей и аффектов. Позже этот термин был ос</w:t>
        <w:softHyphen/>
        <w:t>тавлен и впоследствии заменен термином «вытесне</w:t>
        <w:softHyphen/>
        <w:t>ние». Отношения между двумя понятиями, однако, остались неопределенными. В приложении к работе «Торможения, симптомы и тревожность» (1926) Фрейд возвращается к старому понятию защиты, утверждая, что его применение имеет свои преимущества, «по</w:t>
        <w:softHyphen/>
        <w:t xml:space="preserve">скольку мы вводим его для общего обозначения всех техник, которые </w:t>
      </w:r>
      <w:r>
        <w:rPr>
          <w:i/>
        </w:rPr>
        <w:t>Я</w:t>
      </w:r>
      <w:r>
        <w:rPr/>
        <w:t xml:space="preserve"> использует в конфликте и которые могут привести к неврозу, оставляя слово «вытесне</w:t>
        <w:softHyphen/>
        <w:t>ние» для особого способа защиты, лучше всего изу</w:t>
        <w:softHyphen/>
        <w:t>ченного нами на начальном этапе наших исследова</w:t>
        <w:softHyphen/>
        <w:t>ний». Здесь прямо опровергается представление о том, что вытеснение занимает среди психических процес</w:t>
        <w:softHyphen/>
        <w:t>сов исключительное положение, и в психоаналитиче</w:t>
        <w:softHyphen/>
        <w:t>ской теории отводится место другим процессам, слу</w:t>
        <w:softHyphen/>
        <w:t xml:space="preserve">жащим той же цели, а именно «защите </w:t>
      </w:r>
      <w:r>
        <w:rPr>
          <w:i/>
        </w:rPr>
        <w:t>Я</w:t>
      </w:r>
      <w:r>
        <w:rPr/>
        <w:t xml:space="preserve"> от инстинк</w:t>
        <w:softHyphen/>
        <w:t>тивных требований». Значение вытеснения сведено до «особого метода защиты».</w:t>
      </w:r>
    </w:p>
    <w:p>
      <w:pPr>
        <w:pStyle w:val="Style14"/>
        <w:spacing w:lineRule="exact" w:line="236"/>
        <w:rPr/>
      </w:pPr>
      <w:r>
        <w:rPr/>
        <w:t>Это новое представление о роли вытеснения требу</w:t>
        <w:softHyphen/>
        <w:t>ет исследования других конкретных способов защиты и сопоставления таких способов, открытых и описанных исследователями, работающими в психоаналити</w:t>
        <w:softHyphen/>
        <w:t>ческой традиции.</w:t>
      </w:r>
    </w:p>
    <w:p>
      <w:pPr>
        <w:pStyle w:val="Style14"/>
        <w:spacing w:lineRule="exact" w:line="236"/>
        <w:rPr/>
      </w:pPr>
      <w:r>
        <w:rPr/>
        <w:t>В том же приложении к «Торможениям, симптомам и тревожности» высказывается предположение о том, что «дальнейшие исследования могут показать, что име</w:t>
        <w:softHyphen/>
        <w:t>ется тесная связь между конкретными формами защи</w:t>
        <w:softHyphen/>
        <w:t>ты и конкретными заболеваниями, как, например, между вытеснением и истерией». Регрессия и реактив</w:t>
        <w:softHyphen/>
        <w:t xml:space="preserve">ное изменение </w:t>
      </w:r>
      <w:r>
        <w:rPr>
          <w:i/>
        </w:rPr>
        <w:t>Я</w:t>
      </w:r>
      <w:r>
        <w:rPr/>
        <w:t xml:space="preserve"> (формирование реакции), изоляция и «уничтожение»—все они рассматриваются как за</w:t>
        <w:softHyphen/>
        <w:t>щитные техники, используемые при неврозах навязчи</w:t>
        <w:softHyphen/>
        <w:t>вости.</w:t>
      </w:r>
    </w:p>
    <w:p>
      <w:pPr>
        <w:pStyle w:val="Style14"/>
        <w:rPr/>
      </w:pPr>
      <w:r>
        <w:rPr/>
        <w:t xml:space="preserve">Двигаясь в этом направлении, нетрудно пополнить список защитных методов </w:t>
      </w:r>
      <w:r>
        <w:rPr>
          <w:i/>
        </w:rPr>
        <w:t>Я</w:t>
      </w:r>
      <w:r>
        <w:rPr/>
        <w:t xml:space="preserve"> способами, описанными в других работах Фрейда. Например, в «Ревности, па</w:t>
        <w:softHyphen/>
        <w:t xml:space="preserve">ранойе и гомосексуальности» (1922) интроекция, или идентификация, и проекция указываются как важные защитные способы, используемые </w:t>
      </w:r>
      <w:r>
        <w:rPr>
          <w:i/>
        </w:rPr>
        <w:t>Я</w:t>
      </w:r>
      <w:r>
        <w:rPr/>
        <w:t xml:space="preserve"> при болезненных эмоциях данного типа, и характеризуются как «невро</w:t>
        <w:softHyphen/>
        <w:t>тические механизмы». В своей работе по теории ин</w:t>
        <w:softHyphen/>
        <w:t xml:space="preserve">стинкта (1915) Фрейд описывает процессы борьбы </w:t>
      </w:r>
      <w:r>
        <w:rPr>
          <w:i/>
        </w:rPr>
        <w:t>Я</w:t>
      </w:r>
      <w:r>
        <w:rPr/>
        <w:t xml:space="preserve"> с самим собой и обращения, обозначая их как «изме</w:t>
        <w:softHyphen/>
        <w:t xml:space="preserve">нения инстинкта». С точки зрения </w:t>
      </w:r>
      <w:r>
        <w:rPr>
          <w:i/>
        </w:rPr>
        <w:t>Я</w:t>
      </w:r>
      <w:r>
        <w:rPr/>
        <w:t xml:space="preserve"> эти два последних механизма также могут быть зачислены в рубрику за</w:t>
        <w:softHyphen/>
        <w:t>щитных средств, поскольку истоки всех превращений, которым подвергаются инстинкты, лежат в определен</w:t>
        <w:softHyphen/>
        <w:t xml:space="preserve">ной активности </w:t>
      </w:r>
      <w:r>
        <w:rPr>
          <w:i/>
        </w:rPr>
        <w:t>Я</w:t>
      </w:r>
      <w:r>
        <w:rPr/>
        <w:t xml:space="preserve">. Если бы не вмешательство </w:t>
      </w:r>
      <w:r>
        <w:rPr>
          <w:i/>
        </w:rPr>
        <w:t>Я</w:t>
      </w:r>
      <w:r>
        <w:rPr/>
        <w:t xml:space="preserve"> или внешних сил, которые представляет </w:t>
      </w:r>
      <w:r>
        <w:rPr>
          <w:i/>
        </w:rPr>
        <w:t>Я</w:t>
      </w:r>
      <w:r>
        <w:rPr/>
        <w:t>, каждый инстинкт знал бы только одну участь — удовлетворе</w:t>
        <w:softHyphen/>
        <w:t>ние.</w:t>
      </w:r>
    </w:p>
    <w:p>
      <w:pPr>
        <w:pStyle w:val="Style14"/>
        <w:rPr/>
      </w:pPr>
      <w:r>
        <w:rPr/>
        <w:t>К девяти способам защиты, которые очень хорошо знакомы на практике и исчерпывающе описаны в теоретических работах по психоанализу (регрессия, вы</w:t>
        <w:softHyphen/>
        <w:t>теснение, формирование реакции, изоляция, уничтоже</w:t>
        <w:softHyphen/>
        <w:t xml:space="preserve">ние, проекция, интроекция, борьба </w:t>
      </w:r>
      <w:r>
        <w:rPr>
          <w:i/>
        </w:rPr>
        <w:t>Я</w:t>
      </w:r>
      <w:r>
        <w:rPr/>
        <w:t xml:space="preserve"> с самим собой и обращение), мы должны добавить десятый, который относится, скорее, к изучению нормы, а не к неврозу: сублимацию, или смещение инстинктивных целей.</w:t>
      </w:r>
    </w:p>
    <w:p>
      <w:pPr>
        <w:pStyle w:val="Style14"/>
        <w:rPr/>
      </w:pPr>
      <w:r>
        <w:rPr/>
        <w:t>Насколько нам известно на данный момент, в сво</w:t>
        <w:softHyphen/>
        <w:t>их конфликтах с производными инстинктов и аффек</w:t>
        <w:softHyphen/>
        <w:t xml:space="preserve">тами </w:t>
      </w:r>
      <w:r>
        <w:rPr>
          <w:i/>
        </w:rPr>
        <w:t>Я</w:t>
      </w:r>
      <w:r>
        <w:rPr/>
        <w:t xml:space="preserve"> имеет в своем расположении эти десять спосо</w:t>
        <w:softHyphen/>
        <w:t>бов. Задачей практикующего аналитика является оп</w:t>
        <w:softHyphen/>
        <w:t>ределить, насколько они эффективны в процессах со</w:t>
        <w:softHyphen/>
        <w:t xml:space="preserve">противления </w:t>
      </w:r>
      <w:r>
        <w:rPr>
          <w:i/>
        </w:rPr>
        <w:t>Я</w:t>
      </w:r>
      <w:r>
        <w:rPr/>
        <w:t xml:space="preserve"> и формирования симптома, которые он имеет возможность наблюдать у разных людей.</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Джеймс Фейдимен, Роберт Фрейгер</w:t>
      </w:r>
      <w:r>
        <w:rPr>
          <w:lang w:val="en-US"/>
        </w:rPr>
        <w:t xml:space="preserve">   </w:t>
        <w:br/>
      </w:r>
      <w:r>
        <w:rPr/>
        <w:t>ЗАЩИТНЫЕ МЕХАНИЗМЫ</w:t>
      </w:r>
      <w:r>
        <w:rPr>
          <w:rStyle w:val="FootnoteCharacters"/>
          <w:rStyle w:val="FootnoteAnchor"/>
        </w:rPr>
        <w:footnoteReference w:id="11"/>
      </w:r>
    </w:p>
    <w:p>
      <w:pPr>
        <w:pStyle w:val="Style16"/>
        <w:rPr/>
      </w:pPr>
      <w:r>
        <w:rPr>
          <w:b/>
        </w:rPr>
        <w:t>Фейдимен (</w:t>
      </w:r>
      <w:r>
        <w:rPr>
          <w:b/>
          <w:lang w:val="en-US"/>
        </w:rPr>
        <w:t>Fadiman</w:t>
      </w:r>
      <w:r>
        <w:rPr>
          <w:b/>
        </w:rPr>
        <w:t xml:space="preserve">) Джеймс </w:t>
      </w:r>
      <w:r>
        <w:rPr/>
        <w:t xml:space="preserve">(род. 1939) — американский психолог, представитель трансперсональной психологии. Изучал психологию в Стэнфордском Университете, там же получил научную степень. Профессор Института трансперсональной психологии в Пало Альто, Калифорния. Работает в традиции суфизма, преподает психологию и эргономику, консультирует ряд корпораций в США. Автор и редактор ряда книг по целостному подходу к здоровью, теориям личности и т.д.  </w:t>
      </w:r>
    </w:p>
    <w:p>
      <w:pPr>
        <w:pStyle w:val="Style16"/>
        <w:spacing w:before="60" w:after="0"/>
        <w:rPr/>
      </w:pPr>
      <w:r>
        <w:rPr>
          <w:b/>
        </w:rPr>
        <w:t>Фрейгер (</w:t>
      </w:r>
      <w:r>
        <w:rPr>
          <w:b/>
          <w:lang w:val="en-US"/>
        </w:rPr>
        <w:t>Frager</w:t>
      </w:r>
      <w:r>
        <w:rPr>
          <w:b/>
        </w:rPr>
        <w:t xml:space="preserve">) Роберт </w:t>
      </w:r>
      <w:r>
        <w:rPr/>
        <w:t>— американский психолог. Получил научную степень по социальной психологии в Гарвардском Университете, более 30 лет преподавал психологию и не менее 20 лет изучал су</w:t>
      </w:r>
      <w:r>
        <w:rPr>
          <w:lang w:val="en-US"/>
        </w:rPr>
        <w:t>-</w:t>
        <w:br/>
      </w:r>
      <w:r>
        <w:rPr/>
        <w:t>физм — эзотерическое учение, в котором достиг степени шейха и звания «духовного проводника». Основатель, первый Президент, а ны</w:t>
      </w:r>
      <w:r>
        <w:rPr>
          <w:lang w:val="en-US"/>
        </w:rPr>
        <w:t>-</w:t>
        <w:br/>
      </w:r>
      <w:r>
        <w:rPr/>
        <w:t xml:space="preserve">не — профессор Института трансперсональной психологии в Пало Альто, Калифорния. До основания института семь лет преподавал психологию и религиозные дисциплины в университетах Беркли и Санта Круз. Автор и редактор ряда книг по психологии и преподаванию суфизма, теориям и типологиям личности. </w:t>
      </w:r>
    </w:p>
    <w:p>
      <w:pPr>
        <w:pStyle w:val="23"/>
        <w:spacing w:before="60" w:after="0"/>
        <w:rPr>
          <w:rFonts w:ascii="Arial" w:hAnsi="Arial" w:cs="Arial"/>
        </w:rPr>
      </w:pPr>
      <w:r>
        <w:rPr/>
        <w:t>Работы, выполненные Дж. Фейдименом</w:t>
      </w:r>
      <w:r>
        <w:rPr>
          <w:lang w:val="en-US"/>
        </w:rPr>
        <w:t xml:space="preserve"> </w:t>
      </w:r>
      <w:r>
        <w:rPr/>
        <w:t>и</w:t>
      </w:r>
      <w:r>
        <w:rPr>
          <w:lang w:val="en-US"/>
        </w:rPr>
        <w:t xml:space="preserve"> </w:t>
      </w:r>
      <w:r>
        <w:rPr/>
        <w:t>Р</w:t>
      </w:r>
      <w:r>
        <w:rPr>
          <w:lang w:val="en-US"/>
        </w:rPr>
        <w:t xml:space="preserve">. </w:t>
      </w:r>
      <w:r>
        <w:rPr/>
        <w:t>Фрейгером</w:t>
      </w:r>
      <w:r>
        <w:rPr>
          <w:lang w:val="en-US"/>
        </w:rPr>
        <w:t xml:space="preserve"> </w:t>
      </w:r>
      <w:r>
        <w:rPr/>
        <w:t>в</w:t>
      </w:r>
      <w:r>
        <w:rPr>
          <w:lang w:val="en-US"/>
        </w:rPr>
        <w:t xml:space="preserve"> </w:t>
      </w:r>
      <w:r>
        <w:rPr/>
        <w:t>соавторстве</w:t>
      </w:r>
      <w:r>
        <w:rPr>
          <w:lang w:val="en-US"/>
        </w:rPr>
        <w:t xml:space="preserve">: Essential Sufism (1997), Personality and Personal Growth (4-е изд. в США — 1998). </w:t>
      </w:r>
      <w:r>
        <w:rPr/>
        <w:t>В рус. пер.: Личность и личностный рост (1994, 2001).</w:t>
      </w:r>
    </w:p>
    <w:p>
      <w:pPr>
        <w:pStyle w:val="Style14"/>
        <w:rPr>
          <w:rFonts w:ascii="Arial" w:hAnsi="Arial" w:cs="Arial"/>
          <w:lang w:val="en-US"/>
        </w:rPr>
      </w:pPr>
      <w:r>
        <w:rPr>
          <w:rFonts w:cs="Arial" w:ascii="Arial" w:hAnsi="Arial"/>
          <w:lang w:val="en-US"/>
        </w:rPr>
      </w:r>
    </w:p>
    <w:p>
      <w:pPr>
        <w:pStyle w:val="3"/>
        <w:spacing w:before="180" w:after="120"/>
        <w:rPr>
          <w:sz w:val="18"/>
        </w:rPr>
      </w:pPr>
      <w:r>
        <w:rPr/>
        <w:t>СУБЛИМАЦИЯ</w:t>
      </w:r>
    </w:p>
    <w:p>
      <w:pPr>
        <w:pStyle w:val="11"/>
        <w:spacing w:lineRule="exact" w:line="244"/>
        <w:rPr/>
      </w:pPr>
      <w:r>
        <w:rPr/>
        <w:t>Сублимация — это процесс, посредством которого энергия, первона</w:t>
        <w:softHyphen/>
        <w:t>чально направленная на сексуальные или агрессивные цели, перенаправ</w:t>
        <w:softHyphen/>
        <w:t>ляется к другим целям, часто художественным, интеллектуальным или культурным. Сублимацию называют «успешной защитой» [1]. Первона</w:t>
        <w:softHyphen/>
        <w:t>чальную энергию можно представить себе как разливающуюся реку, разрушающую дома и поля. Для предотвращения этого строится плотина. Непосредственная опасность предотвращена, но за плотиной накап</w:t>
        <w:softHyphen/>
        <w:t>ливается давление, угрожающее еще большими разрушениями, если плотина будет прорвана. Сублимация в этой аналогии подобна отводным каналам, которые могут быть использованы для создания электроэнергии, обводнения сухих земель, создания парков и пр. Первоначальная энергия реки успешно обращается на социально приемлемые и культурно санк</w:t>
        <w:softHyphen/>
        <w:t>ционированные цели.</w:t>
      </w:r>
    </w:p>
    <w:p>
      <w:pPr>
        <w:pStyle w:val="Style14"/>
        <w:spacing w:before="60" w:after="60"/>
        <w:ind w:left="397" w:right="340" w:firstLine="29"/>
        <w:rPr>
          <w:sz w:val="18"/>
        </w:rPr>
      </w:pPr>
      <w:r>
        <w:rPr>
          <w:sz w:val="18"/>
        </w:rPr>
        <w:t>«Силы, которые могут быть использованы в культурной деятельности, полу</w:t>
        <w:softHyphen/>
        <w:t>чаемы, таким образом, благодаря подавлению того, что известно под именем извращенных элементов сексуальности» [5].</w:t>
      </w:r>
    </w:p>
    <w:p>
      <w:pPr>
        <w:pStyle w:val="Style14"/>
        <w:rPr/>
      </w:pPr>
      <w:r>
        <w:rPr/>
        <w:t>Сублимированная энергия создает то, что мы называем цивилизацией. Фрейд утверждает, что огромная энергия и значительная сложность цивилизации — это результат лежащего за ней стремления найти при</w:t>
        <w:softHyphen/>
        <w:t>емлемые и удовлетворяющие пути для подавляемой энергии. Циви</w:t>
        <w:softHyphen/>
        <w:t>лизация побуждает к преодолению первоначальных импульсов, и в не</w:t>
        <w:softHyphen/>
        <w:t>которых случаях альтернативные цели могут быть более удовлетво</w:t>
        <w:softHyphen/>
        <w:t>ряющими для Ид, чем выполнение первоначальных стремлений.</w:t>
      </w:r>
    </w:p>
    <w:p>
      <w:pPr>
        <w:pStyle w:val="Style14"/>
        <w:rPr/>
      </w:pPr>
      <w:r>
        <w:rPr/>
        <w:t>Сублимированная энергия уменьшает первоначальные побуждения. Эта трансформация «дает огромное количество сил в распоряжение ци</w:t>
        <w:softHyphen/>
        <w:t>вилизованной деятельности; такое</w:t>
      </w:r>
      <w:r>
        <w:rPr>
          <w:smallCaps/>
        </w:rPr>
        <w:t xml:space="preserve"> </w:t>
      </w:r>
      <w:r>
        <w:rPr/>
        <w:t>возможно благодаря способности этой энергии менять цели без материального уменьшения в интенсивности» [5, с.187].</w:t>
      </w:r>
    </w:p>
    <w:p>
      <w:pPr>
        <w:pStyle w:val="3"/>
        <w:spacing w:before="120" w:after="120"/>
        <w:rPr/>
      </w:pPr>
      <w:r>
        <w:rPr/>
        <w:t>МЕХАНИЗМЫ ЗАЩИТЫ</w:t>
      </w:r>
    </w:p>
    <w:p>
      <w:pPr>
        <w:pStyle w:val="11"/>
        <w:rPr/>
      </w:pPr>
      <w:r>
        <w:rPr/>
        <w:t>Основные «патогенные» механизмы защиты, которые мы здесь опи</w:t>
        <w:softHyphen/>
        <w:t>шем, — это репрессия (подавление), отрицание, рационализация, реактив</w:t>
        <w:softHyphen/>
        <w:t>ное образование, изоляция, проекция и регрессия [2], [1]. Сублимация, которая описана ранее, — это успешная защита, она в действительности разрешает и элиминирует напряжение. Все остальные защиты блокируют прямое выражение потребностей. Хотя любой из этих механизмов может быть найден в здоровом индивидууме, тем не менее их наличие обычно указывает на возможные невротические симптомы.</w:t>
      </w:r>
    </w:p>
    <w:p>
      <w:pPr>
        <w:pStyle w:val="Style14"/>
        <w:rPr/>
      </w:pPr>
      <w:r>
        <w:rPr>
          <w:b/>
          <w:i/>
        </w:rPr>
        <w:t>Репрессия</w:t>
      </w:r>
      <w:r>
        <w:rPr>
          <w:i/>
        </w:rPr>
        <w:t xml:space="preserve"> </w:t>
      </w:r>
      <w:r>
        <w:rPr>
          <w:b/>
          <w:i/>
        </w:rPr>
        <w:t>(подавление).</w:t>
      </w:r>
      <w:r>
        <w:rPr/>
        <w:t xml:space="preserve"> «Сущность подавления состоит просто в уда</w:t>
        <w:softHyphen/>
        <w:t>лении чего-то из сознания и удержании на расстоянии от сознания» [6, с. 147]. Репрессия удаляет из сознания потенциально вызывающее тревожность со</w:t>
        <w:softHyphen/>
        <w:t>бытия, идею или восприятие, препятствуя таким образом возможному разрешению. К сожалению, репрессированный элемент остается частью души, хотя и бессознательной, и по-прежнему остается проблемой. «Подавление не осуществляется раз и навсегда, оно требует постоянного расходования энергии для поддержания подавления, а подавляемое постоянно стремится найти выход» [1, с. 150]. Истерические симптомы часто оказываются вызванными ранним подавлением. Не</w:t>
        <w:softHyphen/>
        <w:t>которые психосоматические заболевания, такие как астма, артрит и язва, могут быть связаны с подавлением. Преувеличенная вялость, фобии и импотенция или фригидность также могут быть производными подавляемых чувств. Если, например, человек испытывал сильные амбивалентные чувства к отцу, он может любить его и одновременно желать его смерти. Желание его смерти, соответствующие фантазии и возникающие из этого чувство вины и стыда могут быть бес</w:t>
        <w:softHyphen/>
        <w:t>сознательными, поскольку эго и суперэго воспринимают все это как не</w:t>
        <w:softHyphen/>
        <w:t>приемлемое. При смерти отца весь этот комплекс еще более ригидно подавляется. Принять эти чувства означало бы радоваться смерти отца, что еще более неприемлемо для суперэго, чем первоначальные обида и враждебность. В такой ситуации человек может казаться совершенно равнодушным к смерти отца, поскольку репрессия останавливает естест</w:t>
        <w:softHyphen/>
        <w:t>венную печаль и чувство потери, так же как и невыражаемую враж</w:t>
        <w:softHyphen/>
        <w:t>дебность.</w:t>
      </w:r>
    </w:p>
    <w:p>
      <w:pPr>
        <w:pStyle w:val="Style14"/>
        <w:rPr/>
      </w:pPr>
      <w:r>
        <w:rPr>
          <w:b/>
          <w:i/>
        </w:rPr>
        <w:t>Отрицание</w:t>
      </w:r>
      <w:r>
        <w:rPr>
          <w:b/>
        </w:rPr>
        <w:t>.</w:t>
      </w:r>
      <w:r>
        <w:rPr/>
        <w:t xml:space="preserve"> Отрицание — это попытка не принимать в качестве реаль</w:t>
        <w:softHyphen/>
        <w:t>ности событие, которое беспокоит эго. Взрослые имеют тенденцию «гре</w:t>
        <w:softHyphen/>
        <w:t>зить», что определенные события не таковы, каковы они есть, или что они реально не происходили. Это бегство в фантазию может принимать различные формы. Некоторые из них кажутся абсурдными объективному наблюдателю.</w:t>
      </w:r>
    </w:p>
    <w:p>
      <w:pPr>
        <w:pStyle w:val="Style14"/>
        <w:rPr/>
      </w:pPr>
      <w:r>
        <w:rPr/>
        <w:t>Следующая история может быть примером отрицания. Женщина приведена в суд по жалобе соседки. Соседка обвиняет ее в том, что та взяла у нее ценную вазу и повредила ее. Защищаясь, женщина говорит сле</w:t>
        <w:softHyphen/>
        <w:t>дующее: «Во-первых, я никогда не брала вазу. Во-вторых, она была повреждена, когда я взяла ее. Наконец, ваша честь, я вернула ее совер</w:t>
        <w:softHyphen/>
        <w:t>шенно целой».</w:t>
      </w:r>
    </w:p>
    <w:p>
      <w:pPr>
        <w:pStyle w:val="Style14"/>
        <w:rPr/>
      </w:pPr>
      <w:r>
        <w:rPr/>
        <w:t>Примечательная способность неправильно вспоминать события — форма отрицания, которая наиболее часто встречается в практике пси</w:t>
        <w:softHyphen/>
        <w:t>хотерапии. Пациент ясно припоминает версию события, а затем позже вспоминает это событие иначе и внезапно сознает, что первая версия была ложью, выдумкой.</w:t>
      </w:r>
    </w:p>
    <w:p>
      <w:pPr>
        <w:pStyle w:val="Style14"/>
        <w:rPr/>
      </w:pPr>
      <w:r>
        <w:rPr/>
        <w:t>Фрейд не утверждал, что его наблюдения были совершенно ориги</w:t>
        <w:softHyphen/>
        <w:t>нальны. Он цитирует наблюдения Дарвина и Ницше над собой [3, с. 148]. Дарвин в своей автобиографии замечает: «В течение многих лет я следовал золотому правилу; а именно: когда я сталкивался с опуб</w:t>
        <w:softHyphen/>
        <w:t>ликованным фактом, наблюдением или идеей, которые противоречили моим основным результатам, я незамедлительно записывал это; я обнаружил по опыту, что такие факты и идеи гораздо легче ускользают из памяти, чем благоприятные».</w:t>
      </w:r>
    </w:p>
    <w:p>
      <w:pPr>
        <w:pStyle w:val="Style14"/>
        <w:rPr/>
      </w:pPr>
      <w:r>
        <w:rPr/>
        <w:t>Ницше описывает другой аспект того же процесса: «Я сделал это», — говорит моя память. — «Невозможно, чтобы я сделал это», — говорит моя гордость и остается непреклонной. В конце концов память уступает».</w:t>
      </w:r>
    </w:p>
    <w:p>
      <w:pPr>
        <w:pStyle w:val="Style14"/>
        <w:rPr/>
      </w:pPr>
      <w:r>
        <w:rPr>
          <w:b/>
          <w:i/>
        </w:rPr>
        <w:t>Рационализация</w:t>
      </w:r>
      <w:r>
        <w:rPr/>
        <w:t>. Рационализация — это нахождение приемлемых при</w:t>
        <w:softHyphen/>
        <w:t>чин или оснований для неприемлемых мыслей или действий. Человек представляет объяснения, которые логически убедительны или этически приемлемы, для отношения, действия, идеи или чувства, которые возникают из других мотивационных источников. Мы используем ра</w:t>
        <w:softHyphen/>
        <w:t>ционализацию, чтобы оправдать наше поведение, когда в действитель</w:t>
        <w:softHyphen/>
        <w:t>ности наши действия не похвальны. Следующие утверждения могут быть рационализациями, в то время как утверждения в скобках — возможными невыраженными основаниями:</w:t>
      </w:r>
    </w:p>
    <w:p>
      <w:pPr>
        <w:pStyle w:val="Style14"/>
        <w:numPr>
          <w:ilvl w:val="0"/>
          <w:numId w:val="9"/>
        </w:numPr>
        <w:spacing w:lineRule="exact" w:line="238" w:before="60" w:after="0"/>
        <w:rPr/>
      </w:pPr>
      <w:r>
        <w:rPr/>
        <w:t>«Я делаю это исключительно для твоего добра» (Я хочу сделать это тебе. Я не хочу, чтобы это было сделано мне. Я даже хочу, чтобы ты немного пострадал).</w:t>
      </w:r>
    </w:p>
    <w:p>
      <w:pPr>
        <w:pStyle w:val="Style14"/>
        <w:numPr>
          <w:ilvl w:val="0"/>
          <w:numId w:val="9"/>
        </w:numPr>
        <w:spacing w:lineRule="exact" w:line="238"/>
        <w:rPr/>
      </w:pPr>
      <w:r>
        <w:rPr/>
        <w:t>«Этот эксперимент был логическим продолжением моей предыдущей работы» (Он начинался как ошибка, но к счастью из этого что-то получилось).</w:t>
      </w:r>
    </w:p>
    <w:p>
      <w:pPr>
        <w:pStyle w:val="Style14"/>
        <w:numPr>
          <w:ilvl w:val="0"/>
          <w:numId w:val="9"/>
        </w:numPr>
        <w:spacing w:lineRule="exact" w:line="238" w:before="0" w:after="60"/>
        <w:rPr/>
      </w:pPr>
      <w:r>
        <w:rPr/>
        <w:t xml:space="preserve">«Мне кажется, что я люблю тебя» (Меня привлекает твое тело; я хочу, чтобы ты расслабилась и почувствовала притяжение ко мне). </w:t>
      </w:r>
    </w:p>
    <w:p>
      <w:pPr>
        <w:pStyle w:val="Style14"/>
        <w:spacing w:lineRule="exact" w:line="238"/>
        <w:rPr/>
      </w:pPr>
      <w:r>
        <w:rPr/>
        <w:t>Рационализация — это способ принять давление суперэго; она скры</w:t>
        <w:softHyphen/>
        <w:t>вает наши мотивы, делает наши действия морально приемлемыми. Она препятствует росту, потому что не дает самому рационализирующему или кому-либо другому работать с истинными, менее похвальными мотиви</w:t>
        <w:softHyphen/>
        <w:t xml:space="preserve">рующими силами. </w:t>
      </w:r>
    </w:p>
    <w:p>
      <w:pPr>
        <w:pStyle w:val="Style14"/>
        <w:spacing w:lineRule="exact" w:line="238"/>
        <w:rPr/>
      </w:pPr>
      <w:r>
        <w:rPr>
          <w:b/>
          <w:i/>
        </w:rPr>
        <w:t>Реактивные образования</w:t>
      </w:r>
      <w:r>
        <w:rPr>
          <w:b/>
        </w:rPr>
        <w:t>.</w:t>
      </w:r>
      <w:r>
        <w:rPr/>
        <w:t xml:space="preserve"> Этот механизм подменяет поведение или чувствование таким, которое диаметрально противоположно действи</w:t>
        <w:softHyphen/>
        <w:t>тельному желанию; это явная и обычно бессознательная инверсия желания.</w:t>
      </w:r>
    </w:p>
    <w:p>
      <w:pPr>
        <w:pStyle w:val="Style14"/>
        <w:spacing w:lineRule="exact" w:line="238"/>
        <w:rPr/>
      </w:pPr>
      <w:r>
        <w:rPr/>
        <w:t>Как и другие механизмы защиты, реактивные образования перво</w:t>
        <w:softHyphen/>
        <w:t>начально формируются в детстве. «Когда ребенок сознает сексуальное возбуждение, которое не может быть реализовано, это сексуальное воз</w:t>
        <w:softHyphen/>
        <w:t>буждение вызывает противоположные психические силы; чтобы эффек</w:t>
        <w:softHyphen/>
        <w:t>тивно подавить это неудовольствие, создаются психические преграды, такие как отвращение, стыд и моральность» [4, с. 178]. Подавляется не только первоначальная идея, но также и любой стыд или самоосуждение, которое могло бы возникнуть от принятия таких мыслей, — они также исключаются из сознания.</w:t>
      </w:r>
    </w:p>
    <w:p>
      <w:pPr>
        <w:pStyle w:val="Style14"/>
        <w:spacing w:lineRule="exact" w:line="238"/>
        <w:rPr/>
      </w:pPr>
      <w:r>
        <w:rPr/>
        <w:t>К сожалению, побочные эффекты реактивных образований уродуют социальные отношения. Главная характеристика, по которой можно узнать реактивные образования, — преувеличение, ригидность и экстра</w:t>
        <w:softHyphen/>
        <w:t>вагант</w:t>
      </w:r>
      <w:r>
        <w:rPr>
          <w:lang w:val="en-US"/>
        </w:rPr>
        <w:t>-</w:t>
      </w:r>
      <w:r>
        <w:rPr/>
        <w:t>ность. Отрицаемая потребность должна затемняться снова, и снова, и снова.</w:t>
      </w:r>
    </w:p>
    <w:p>
      <w:pPr>
        <w:pStyle w:val="Style14"/>
        <w:spacing w:lineRule="exact" w:line="238" w:before="0" w:after="60"/>
        <w:ind w:left="397" w:right="340" w:firstLine="29"/>
        <w:rPr>
          <w:sz w:val="18"/>
        </w:rPr>
      </w:pPr>
      <w:r>
        <w:rPr>
          <w:sz w:val="18"/>
        </w:rPr>
        <w:t>«Человек, создавший в себе реактивное образование, не развивает опре</w:t>
        <w:softHyphen/>
        <w:t>деленный защитный механизм, употребляемый в момент грозящей инстинк</w:t>
        <w:softHyphen/>
        <w:t>тивной опасности; он изменил структуру своей личности таким образом, как будто эта опасность постоянно присутствует, так что он может быть готов, когда бы она ни появилась» [5].</w:t>
      </w:r>
    </w:p>
    <w:p>
      <w:pPr>
        <w:pStyle w:val="Style14"/>
        <w:rPr/>
      </w:pPr>
      <w:r>
        <w:rPr/>
        <w:t>Следующее письмо написано исследователю антививисекционистом. Это ясный пример того, как одно чувство — сострадание к живым существам — используется для маскирования другого чувства — побуж</w:t>
        <w:softHyphen/>
        <w:t>дения наносить вред и мучить: «Я прочел (в журнальной статье)... про Вашу работу по алкоголизму... Я удивлен, что человек, столь образован</w:t>
        <w:softHyphen/>
        <w:t>ный, как это необходимо для Вашего положения, может опуститься так низко, чтобы мучить беспомощных маленьких кошек ради цели излечения алкоголиков. ...Пьяница не хочет быть вылеченным — это слабоумный идиот, который нашел свое место в сточной канаве, и там его и следует оставить. Почему бы вместо того, чтобы мучить беспомощных маленьких кошек, не мучить пьяниц или, еще лучше, использовать Ваше вроде бы доброе намерение на то, чтобы добиться закона об уничтожении всех пьяных... Я от всей души желаю, чтобы на Ваш дом обрушились мучения в тысячи раз большие, чем те, которые Вы принесли и приносите ма</w:t>
        <w:softHyphen/>
        <w:t>леньким зверушкам. Если Вы — пример того, каким должен быть зна</w:t>
        <w:softHyphen/>
        <w:t xml:space="preserve">менитый психиатр, я радуюсь, что я — простой человек, без степеней и званий. Лучше я буду собой с чистой совестью, </w:t>
      </w:r>
      <w:r>
        <w:rPr>
          <w:i/>
        </w:rPr>
        <w:t>зная, что я не принес вреда ни одному живому существу, —</w:t>
      </w:r>
      <w:r>
        <w:rPr/>
        <w:t xml:space="preserve"> я могу спать, не видя полных ужаса умирающих кошек — я знаю, что они должны умереть после того, как Вы кончите с ними свою работу. Нет наказания слишком большого для Вас, и я надеюсь, что доживу до того, что прочту о Вашем исковерканном, изуродованном теле и длительных страданиях перед смертью — и я буду долго и громко смеяться» [8, с. 38].</w:t>
      </w:r>
    </w:p>
    <w:p>
      <w:pPr>
        <w:pStyle w:val="Style14"/>
        <w:rPr/>
      </w:pPr>
      <w:r>
        <w:rPr/>
        <w:t>Реактивные образования можно видеть в любом преувеличенном поведении. Хозяйка, которая постоянно чистит и моет свой дом, может в действительности сосредоточивать свое сознание на пребывание в грязи и рассматривании ее. Родители, не принимающие упреки детей, может быть, «настолько вмешивались в их жизнь, под предлогом заботы об их благополучии и безопасности, что эта сверхзабота могла реально быть формой наказания» [7, с. 93]. Реактивные образования маскируют части личности и ограничивают способность человека реагировать на события; личность становится менее гибкой.</w:t>
      </w:r>
    </w:p>
    <w:p>
      <w:pPr>
        <w:pStyle w:val="Style14"/>
        <w:rPr/>
      </w:pPr>
      <w:r>
        <w:rPr>
          <w:b/>
          <w:i/>
        </w:rPr>
        <w:t>Проекция</w:t>
      </w:r>
      <w:r>
        <w:rPr/>
        <w:t>. Приписывание другому человеку, животному или объекту качеств, чувств или намерений, которые исходят от самого приписываю</w:t>
        <w:softHyphen/>
        <w:t>щего, называется проекцией. Это механизм защиты, посредством кото</w:t>
        <w:softHyphen/>
        <w:t>рого аспекты личности перемещаются изнутри индивидуума на внешнее окружение. Угроза, например, рассматривается как внешняя сила. Таким образом, человек может иметь дело с действительными чувствами, не принимая или не сознавая того факта, что пугающая его идея или поведение принадлежат ему самому. Следующие утверждения могут быть проекциями (утверждения в скобках могут быть действительными не</w:t>
        <w:softHyphen/>
        <w:t>осознаваемыми чувствами):</w:t>
      </w:r>
    </w:p>
    <w:p>
      <w:pPr>
        <w:pStyle w:val="Style14"/>
        <w:numPr>
          <w:ilvl w:val="0"/>
          <w:numId w:val="15"/>
        </w:numPr>
        <w:spacing w:before="60" w:after="0"/>
        <w:rPr/>
      </w:pPr>
      <w:r>
        <w:rPr/>
        <w:t>«Все мужчины и женщины хотят одного и того же» (Я много думаю о сексе).</w:t>
      </w:r>
    </w:p>
    <w:p>
      <w:pPr>
        <w:pStyle w:val="Style14"/>
        <w:numPr>
          <w:ilvl w:val="0"/>
          <w:numId w:val="15"/>
        </w:numPr>
        <w:rPr/>
      </w:pPr>
      <w:r>
        <w:rPr/>
        <w:t>«Никогда нельзя верить итальяшкам, янки, ниггерам, белым, сту</w:t>
        <w:softHyphen/>
        <w:t>дентам, женщинам, священникам...» (Я не чураюсь иной раз обмануть кого-нибудь).</w:t>
      </w:r>
    </w:p>
    <w:p>
      <w:pPr>
        <w:pStyle w:val="Style14"/>
        <w:numPr>
          <w:ilvl w:val="0"/>
          <w:numId w:val="15"/>
        </w:numPr>
        <w:spacing w:before="0" w:after="60"/>
        <w:rPr/>
      </w:pPr>
      <w:r>
        <w:rPr/>
        <w:t xml:space="preserve">«Скажу тебе, что ты от меня без ума» (Я от тебя без ума). </w:t>
      </w:r>
    </w:p>
    <w:p>
      <w:pPr>
        <w:pStyle w:val="Style14"/>
        <w:rPr/>
      </w:pPr>
      <w:r>
        <w:rPr/>
        <w:t>Когда мы характеризуем нечто «там снаружи» как дурное, опасное, извращенное и т.д., не замечая, что эти характеристики могут относиться также и к нам самим, мы, возможно, проецируем. Когда мы видим других сильными, привлекательными, способными и т.д., не признавая за собой подобных качеств, мы также проецируем. Критический момент в проецировании состоит в том, что мы не видим в себе того, что кажется ярким и очевидным в другом.</w:t>
      </w:r>
    </w:p>
    <w:p>
      <w:pPr>
        <w:pStyle w:val="Style14"/>
        <w:rPr/>
      </w:pPr>
      <w:r>
        <w:rPr/>
        <w:t>Исследование динамики предрассудков показывает, что люди, которые имеют тенденцию стереотипизировать других, обнаруживают одновре</w:t>
        <w:softHyphen/>
        <w:t>менно мало понимания собственных чувств. Люди, отрицающие у себя определенную специфическую черту, более критичны к этой черте, когда они видят или проецируют ее в других [9].</w:t>
      </w:r>
    </w:p>
    <w:p>
      <w:pPr>
        <w:pStyle w:val="Style14"/>
        <w:rPr/>
      </w:pPr>
      <w:r>
        <w:rPr>
          <w:b/>
          <w:i/>
        </w:rPr>
        <w:t>Изоляция</w:t>
      </w:r>
      <w:r>
        <w:rPr>
          <w:b/>
        </w:rPr>
        <w:t>.</w:t>
      </w:r>
      <w:r>
        <w:rPr/>
        <w:t xml:space="preserve"> Изоляция — это отделение вызывающей тревожность части ситуации от остальной сферы души. При таком отделении событие почти не вызывает эмоциональной реакции. В результате человек обсуждает проблемы, отделенные от остальной личности таким образом, что события не связываются ни с какими чувствами, как будто они случились с кем-то другим. Этот сухой подход может стать преобладающим стилем. Человек может все больше и больше уходить в идеи, все менее и менее соприкасаясь с собственными чувствами.</w:t>
      </w:r>
    </w:p>
    <w:p>
      <w:pPr>
        <w:pStyle w:val="Style14"/>
        <w:rPr/>
      </w:pPr>
      <w:r>
        <w:rPr/>
        <w:t>Дети могут играть в это, разделяя свою личность на хорошие и плохие части. Они могут, взяв игрушечную зверушку, «дать» ей делать и говорить все запрещенные вещи. Эта зверушка может быть тираничес</w:t>
        <w:softHyphen/>
        <w:t>кой, невежливой, саркастической, безрассудной, неблагоразумной и пр. Через эту зверушку ребенок может проявить то поведение, которое родители не разрешили бы ему самому в обычных обстоятельствах.</w:t>
      </w:r>
    </w:p>
    <w:p>
      <w:pPr>
        <w:pStyle w:val="Style14"/>
        <w:rPr/>
      </w:pPr>
      <w:r>
        <w:rPr/>
        <w:t>Говоря об изоляции, Фрейд указывает, что ее нормальным прототипом является логическое мышление, которое тоже стремится отделить содер</w:t>
        <w:softHyphen/>
        <w:t>жание от эмоциональной ситуации, в которой оно обнаружено. Изоляция становится механизмом защиты, только когда она используется для за</w:t>
        <w:softHyphen/>
        <w:t>щиты Эго от принятия вызывающих тревожность аспектов ситуации или отношений.</w:t>
      </w:r>
    </w:p>
    <w:p>
      <w:pPr>
        <w:pStyle w:val="Style14"/>
        <w:rPr/>
      </w:pPr>
      <w:r>
        <w:rPr>
          <w:b/>
          <w:i/>
        </w:rPr>
        <w:t>Регрессия</w:t>
      </w:r>
      <w:r>
        <w:rPr>
          <w:b/>
        </w:rPr>
        <w:t>.</w:t>
      </w:r>
      <w:r>
        <w:rPr/>
        <w:t xml:space="preserve"> Регрессия — это возвращение на более ранний уровень развития или к способу выражения, который более прост и более свойст</w:t>
        <w:softHyphen/>
        <w:t>вен детям. Тревожность ослабляется здесь посредством ухода от реалис</w:t>
        <w:softHyphen/>
        <w:t>тического мышления в поведение, которое в более ранние годы умень</w:t>
        <w:softHyphen/>
        <w:t>шало тревожность.</w:t>
      </w:r>
    </w:p>
    <w:p>
      <w:pPr>
        <w:pStyle w:val="Style14"/>
        <w:rPr/>
      </w:pPr>
      <w:r>
        <w:rPr/>
        <w:t>Регрессия — более примитивный способ справляться с ситуацией. Уменьшая напряжение, она часто оставляет неразрешенными источники тревожности. Кальвин Холл дает длинный список регрессивных способов поведения; вы имеете возможность посмотреть, включает ли он те, которые свойственны вам: «Даже здоровые, хорошо приспособлен</w:t>
        <w:softHyphen/>
        <w:t>ные люди позволяют себе время от времени регрессии, чтобы умень</w:t>
        <w:softHyphen/>
        <w:t>шить тревожность или, как говорится, «спустить пар». Они курят, напи</w:t>
        <w:softHyphen/>
        <w:t>ваются, переедают, выходят из себя, кусают ногти, ковыряют в носу, читают рассказы о таинственном, ходят в кино, нарушают законы, лепечут по-детски, портят вещи, мастурбируют, занимаются необычным сексом, жуют резинку или табак, одеваются как дети, ведут машину быстро и рискованно, верят в злых и добрых духов, любят вздремнуть среди бела дня, дерутся и убивают друг друга, делают ставки на тотализаторе, грезят, восстают против авторитета и подчиняются авторитетам, играют в азартные игры, прихорашиваются перед зеркалом, действуют по внушению импульса, ищут козла отпущения и делают тысячи других «детских» вещей. Многие из этих регрессий настолько общеприняты, что принимаются за признаки зрелости. В действительности все они — формы регрессии, используемые взрослыми» [7, с. 95—96].</w:t>
      </w:r>
    </w:p>
    <w:p>
      <w:pPr>
        <w:pStyle w:val="Style14"/>
        <w:rPr/>
      </w:pPr>
      <w:r>
        <w:rPr>
          <w:b/>
          <w:i/>
        </w:rPr>
        <w:t>Механизмы защиты в целом</w:t>
      </w:r>
      <w:r>
        <w:rPr>
          <w:b/>
        </w:rPr>
        <w:t>.</w:t>
      </w:r>
      <w:r>
        <w:rPr/>
        <w:t xml:space="preserve"> Защиты, которые мы описали, — это спо</w:t>
        <w:softHyphen/>
        <w:t>собы, которыми душа защищает себя от внутренних и внешних напря</w:t>
        <w:softHyphen/>
        <w:t>жений. Защита избегает реальности (репрессия), исключает реальность (отрицание), переопределяет реальность (рационализация) или обращает реальность (реактивные образования). Защита помещает внутреннее чувство во внешний мир (проекция), разделяет реальность (изоляция) или уходит от реальности (регрессия). В каждом случае энергия либидо, необходимая для поддержания защиты, существенно ограничивает подвижность и силу Эго. «Они (защиты) связывают психическую энергию, которая могла бы быть использована в более полезных деятельностях Эго. Когда защита становится очень влиятельной, она начинает преобладать в Эго и уменьшает его подвижность и способность к адаптации. Наконец, если защита не может удержаться, Эго не имеет точки отступления и опоры и оказывается захваченным тревожностью» [7, с.96].</w:t>
      </w:r>
    </w:p>
    <w:p>
      <w:pPr>
        <w:pStyle w:val="3"/>
        <w:rPr/>
      </w:pPr>
      <w:r>
        <w:rPr/>
        <w:t>Литература</w:t>
      </w:r>
    </w:p>
    <w:p>
      <w:pPr>
        <w:pStyle w:val="11"/>
        <w:numPr>
          <w:ilvl w:val="0"/>
          <w:numId w:val="13"/>
        </w:numPr>
        <w:rPr/>
      </w:pPr>
      <w:r>
        <w:rPr>
          <w:sz w:val="18"/>
          <w:lang w:val="en-US"/>
        </w:rPr>
        <w:t>Fenchel</w:t>
      </w:r>
      <w:r>
        <w:rPr>
          <w:sz w:val="18"/>
        </w:rPr>
        <w:t xml:space="preserve">, </w:t>
      </w:r>
      <w:r>
        <w:rPr>
          <w:sz w:val="18"/>
          <w:lang w:val="en-US"/>
        </w:rPr>
        <w:t>Otto</w:t>
      </w:r>
      <w:r>
        <w:rPr>
          <w:sz w:val="18"/>
        </w:rPr>
        <w:t xml:space="preserve">. </w:t>
      </w:r>
      <w:r>
        <w:rPr>
          <w:sz w:val="18"/>
          <w:lang w:val="en-US"/>
        </w:rPr>
        <w:t>The psychoanalytic theory of neurosis. New York: Norton, 1945.</w:t>
      </w:r>
    </w:p>
    <w:p>
      <w:pPr>
        <w:pStyle w:val="11"/>
        <w:numPr>
          <w:ilvl w:val="0"/>
          <w:numId w:val="13"/>
        </w:numPr>
        <w:rPr/>
      </w:pPr>
      <w:r>
        <w:rPr>
          <w:sz w:val="18"/>
          <w:lang w:val="en-US"/>
        </w:rPr>
        <w:t>Freud, Anna. The ego and the mechanisms of defense. London: Hogarth Press, 1936.</w:t>
      </w:r>
    </w:p>
    <w:p>
      <w:pPr>
        <w:pStyle w:val="11"/>
        <w:numPr>
          <w:ilvl w:val="0"/>
          <w:numId w:val="13"/>
        </w:numPr>
        <w:rPr/>
      </w:pPr>
      <w:r>
        <w:rPr>
          <w:sz w:val="18"/>
          <w:lang w:val="en-US"/>
        </w:rPr>
        <w:t>Freud, Sigmund. The psychopathology of everyday life. 1901. Standard edition, vol. 6.</w:t>
      </w:r>
    </w:p>
    <w:p>
      <w:pPr>
        <w:pStyle w:val="11"/>
        <w:numPr>
          <w:ilvl w:val="0"/>
          <w:numId w:val="13"/>
        </w:numPr>
        <w:rPr/>
      </w:pPr>
      <w:r>
        <w:rPr>
          <w:sz w:val="18"/>
          <w:lang w:val="en-US"/>
        </w:rPr>
        <w:t>Freud, Sigmund. Three essays on the theory of sexuality. 1905. Standard edition, vol. 7.</w:t>
      </w:r>
    </w:p>
    <w:p>
      <w:pPr>
        <w:pStyle w:val="11"/>
        <w:numPr>
          <w:ilvl w:val="0"/>
          <w:numId w:val="13"/>
        </w:numPr>
        <w:rPr/>
      </w:pPr>
      <w:r>
        <w:rPr>
          <w:sz w:val="18"/>
          <w:lang w:val="en-US"/>
        </w:rPr>
        <w:t>Freud, Sigmund. “Civilized” sexual morality and modern nervous illness. 1908. Standard edition, vol. 9.</w:t>
      </w:r>
    </w:p>
    <w:p>
      <w:pPr>
        <w:pStyle w:val="11"/>
        <w:numPr>
          <w:ilvl w:val="0"/>
          <w:numId w:val="13"/>
        </w:numPr>
        <w:rPr>
          <w:sz w:val="18"/>
          <w:lang w:val="en-US"/>
        </w:rPr>
      </w:pPr>
      <w:r>
        <w:rPr>
          <w:sz w:val="18"/>
          <w:lang w:val="en-US"/>
        </w:rPr>
        <w:t>Freud, Sigmund. Repression. 1915. Standard edition, vol. 14.</w:t>
      </w:r>
    </w:p>
    <w:p>
      <w:pPr>
        <w:pStyle w:val="11"/>
        <w:numPr>
          <w:ilvl w:val="0"/>
          <w:numId w:val="13"/>
        </w:numPr>
        <w:rPr/>
      </w:pPr>
      <w:r>
        <w:rPr>
          <w:sz w:val="18"/>
          <w:lang w:val="en-US"/>
        </w:rPr>
        <w:t>Hall, Calvin S. A primer of Freudian psychology. New York: Mentor Books, 1954.</w:t>
      </w:r>
    </w:p>
    <w:p>
      <w:pPr>
        <w:pStyle w:val="11"/>
        <w:numPr>
          <w:ilvl w:val="0"/>
          <w:numId w:val="13"/>
        </w:numPr>
        <w:rPr/>
      </w:pPr>
      <w:r>
        <w:rPr>
          <w:sz w:val="18"/>
          <w:lang w:val="en-US"/>
        </w:rPr>
        <w:t>Masserman, Jules H. Principles of dynamic psychiatry. 2nd ed. Philadelphia: Saunders, 1961.</w:t>
      </w:r>
    </w:p>
    <w:p>
      <w:pPr>
        <w:pStyle w:val="11"/>
        <w:numPr>
          <w:ilvl w:val="0"/>
          <w:numId w:val="13"/>
        </w:numPr>
        <w:rPr/>
      </w:pPr>
      <w:r>
        <w:rPr>
          <w:sz w:val="18"/>
          <w:lang w:val="en-US"/>
        </w:rPr>
        <w:t>Sears, Robert T. Experimental studies of projection: I. attributions of traits. Journal of Social Psychology. 1936. 7: 151</w:t>
      </w:r>
      <w:r>
        <w:rPr/>
        <w:t>—</w:t>
      </w:r>
      <w:r>
        <w:rPr>
          <w:sz w:val="18"/>
          <w:lang w:val="en-US"/>
        </w:rPr>
        <w:t>163.</w:t>
      </w:r>
    </w:p>
    <w:p>
      <w:pPr>
        <w:pStyle w:val="Style14"/>
        <w:rPr>
          <w:sz w:val="18"/>
          <w:lang w:val="en-US"/>
        </w:rPr>
      </w:pPr>
      <w:r>
        <w:rPr>
          <w:sz w:val="18"/>
          <w:lang w:val="en-US"/>
        </w:rPr>
      </w:r>
    </w:p>
    <w:p>
      <w:pPr>
        <w:pStyle w:val="Style14"/>
        <w:rPr>
          <w:lang w:val="en-US"/>
        </w:rPr>
      </w:pPr>
      <w:r>
        <w:rPr>
          <w:lang w:val="en-US"/>
        </w:rPr>
      </w:r>
    </w:p>
    <w:p>
      <w:pPr>
        <w:pStyle w:val="22"/>
        <w:spacing w:before="0" w:after="120"/>
        <w:rPr/>
      </w:pPr>
      <w:r>
        <w:rPr/>
        <w:t xml:space="preserve">Ф. Е. Василюк </w:t>
      </w:r>
      <w:r>
        <w:rPr>
          <w:lang w:val="en-US"/>
        </w:rPr>
        <w:t xml:space="preserve">  </w:t>
        <w:br/>
      </w:r>
      <w:r>
        <w:rPr/>
        <w:t>ПЕРЕЖИТЬ ГОРЕ</w:t>
      </w:r>
      <w:r>
        <w:rPr>
          <w:rStyle w:val="FootnoteCharacters"/>
          <w:rStyle w:val="FootnoteAnchor"/>
        </w:rPr>
        <w:footnoteReference w:id="12"/>
      </w:r>
    </w:p>
    <w:p>
      <w:pPr>
        <w:pStyle w:val="11"/>
        <w:spacing w:lineRule="exact" w:line="238"/>
        <w:rPr/>
      </w:pPr>
      <w:r>
        <w:rPr/>
        <w:t>Переживание горя, быть может, одно из самых таинст</w:t>
        <w:softHyphen/>
        <w:t>венных проявлений душевной жизни. Каким чудесным об</w:t>
        <w:softHyphen/>
        <w:t>разом человеку, опустошенному утратой, удастся возродиться и наполнить свой мир смыслом? Как он, уверенный, что навсегда лишился радости и желания жить, сможет восстановить душевное равновесие, ощутить краски и вкус жизни? Как страдание переплавляется в мудрость? Все это — не риторические фигуры восхищения силой челове</w:t>
        <w:softHyphen/>
        <w:t>ческого духа, а насущные вопросы, знать конкретные ответы на которые нужно хотя бы потому, что всем нам рано или поздно приходится, но профессиональному ли долгу или по долгу человеческому, утешать и поддерживать го</w:t>
        <w:softHyphen/>
        <w:t>рюющих людей.</w:t>
      </w:r>
    </w:p>
    <w:p>
      <w:pPr>
        <w:pStyle w:val="Style14"/>
        <w:spacing w:lineRule="exact" w:line="238"/>
        <w:rPr/>
      </w:pPr>
      <w:r>
        <w:rPr/>
        <w:t>Может ли психология помочь в поиске этих ответов? В отечественной психологии — не поверите! — нет ни од</w:t>
        <w:softHyphen/>
        <w:t>ной оригинальной работы по переживанию и психотерапии горя. Что касается западных исследований, то в сотнях трудов описываются мельчайшие подробности разветвлен</w:t>
        <w:softHyphen/>
        <w:t>ного дерева этой темы — горе патологическое и «хорошее», «отложенное» и «предвосхищающее», техника профессио</w:t>
        <w:softHyphen/>
        <w:t>нальной психотерапии и взаимопомощь пожилых вдовцов, синдром горя от внезапной смерти младенцев и влияние видеозаписей о смерти на детей, переживающих горе, и т. д., и т. п. Однако когда за всем этим многообразием дета</w:t>
        <w:softHyphen/>
        <w:t>лей пытаешься разглядеть объяснение общего смысла и направления процессов горя, то почти всюду проступают знакомые черты схемы 3. Фрейда, данной еще в «Печали и меланхолии» [3].</w:t>
      </w:r>
    </w:p>
    <w:p>
      <w:pPr>
        <w:pStyle w:val="Style14"/>
        <w:spacing w:lineRule="exact" w:line="238"/>
        <w:rPr/>
      </w:pPr>
      <w:r>
        <w:rPr/>
        <w:t xml:space="preserve">Она бесхитростна: «работа печали» состоит в том, чтобы оторвать психическую энергию от любимого, но теперь утраченного объекта. До конца этой работы «объект продолжает существовать психически», а по ее завершении «я» становится свободным от привязанности и может направлять высвободившуюся энергию на другие объекты. «С глаз долой — из сердца вон» — таково, следуя логике  схемы, было бы идеальное горе по Фрейду. Теория Фрейда объясняет, как люди забывают ушедших, но она даже не ставит вопроса о том, как они их помнят. Можно сказать, что это теория </w:t>
      </w:r>
      <w:r>
        <w:rPr>
          <w:i/>
        </w:rPr>
        <w:t>забвения</w:t>
      </w:r>
      <w:r>
        <w:rPr/>
        <w:t>. Суть ее сохраняется неизменной и в современных концепциях. Среди формулировок основных задач работы горя можно найти такие, как «принять реаль</w:t>
        <w:softHyphen/>
        <w:t xml:space="preserve">ность утраты», «ощутить боль», «заново приспособиться к действительности», «вернуть эмоциональную энергию и вложить ее в другие отношения», но тщетно искать задачу поминания и </w:t>
      </w:r>
      <w:r>
        <w:rPr>
          <w:i/>
        </w:rPr>
        <w:t>памятования</w:t>
      </w:r>
      <w:r>
        <w:rPr/>
        <w:t>.</w:t>
      </w:r>
    </w:p>
    <w:p>
      <w:pPr>
        <w:pStyle w:val="Style14"/>
        <w:spacing w:lineRule="exact" w:line="237"/>
        <w:rPr/>
      </w:pPr>
      <w:r>
        <w:rPr/>
        <w:t>А именно эта задача составляет сокровенную суть че</w:t>
        <w:softHyphen/>
        <w:t>ловеческого горя. Горе — это не просто одно из чувств, это конституирующий антропологический феномен: ни одно самое разумное животное не хоронит своих собратьев. Хоронить — следовательно, быть человеком. Но хоро</w:t>
        <w:softHyphen/>
        <w:t>нить — это не отбрасывать, а прятать и сохранять. И на психологическом уровне главные акты мистерии горя — не отрыв энергии от утраченного объекта, а устроение образа этого объекта для сохранения в памяти. Человеческое горе не деструктивно (забыть, оторвать, отделиться), а конст</w:t>
        <w:softHyphen/>
        <w:t>руктивно, оно призвано не разбрасывать, а собирать, не уничтожать, а творить — творить память.</w:t>
      </w:r>
    </w:p>
    <w:p>
      <w:pPr>
        <w:pStyle w:val="Style14"/>
        <w:spacing w:lineRule="exact" w:line="237"/>
        <w:rPr/>
      </w:pPr>
      <w:r>
        <w:rPr/>
        <w:t>Исходя из этого, основная цель настоящего очерка состоит в попытке сменить парадигму «забвения» на парадигму «памятования» и в этой новой перспективе рассмотреть все ключевые феномены процесса пережи</w:t>
        <w:softHyphen/>
        <w:t>вания горя.</w:t>
      </w:r>
    </w:p>
    <w:p>
      <w:pPr>
        <w:pStyle w:val="Style14"/>
        <w:spacing w:lineRule="exact" w:line="237"/>
        <w:rPr/>
      </w:pPr>
      <w:r>
        <w:rPr/>
        <w:t>Начальная фаза горя — шок и оцепенение. «Не может быть!» — такова первая реакция на весть о смерти. Харак</w:t>
        <w:softHyphen/>
        <w:t>терное состояние может длиться от нескольких секунд до нескольких недель, в среднем к 7—9-му дню сменяясь по</w:t>
        <w:softHyphen/>
        <w:t>степенно другой картиной. Оцепенение — наиболее замет</w:t>
        <w:softHyphen/>
        <w:t>ная особенность этого состояния. Скорбящий скован, на</w:t>
        <w:softHyphen/>
        <w:t>пряжен. Его дыхание затруднено, неритмично, частое же</w:t>
        <w:softHyphen/>
        <w:t>лание глубоко вдохнуть приводит к прерывистому, судо</w:t>
        <w:softHyphen/>
        <w:t>рожному (как по ступенькам) неполному вдоху. Обычны утрата аппетита и сексуального влечения. Нередко возникающие мышечная слабость, малоподвижность иногда сменяются минутами суетливой активности.</w:t>
      </w:r>
    </w:p>
    <w:p>
      <w:pPr>
        <w:pStyle w:val="Style14"/>
        <w:spacing w:lineRule="exact" w:line="237"/>
        <w:rPr/>
      </w:pPr>
      <w:r>
        <w:rPr/>
        <w:t>В сознании человека появляется ощущение нереаль</w:t>
        <w:softHyphen/>
        <w:t>ности происходящего, душевное онемение, бесчувствен</w:t>
        <w:softHyphen/>
        <w:t>ность, оглушенность. Притупляется восприятие внешней реальности, и тогда в последующем нередко возникают пробелы в воспоминаниях об этом периоде. А. Цветаева, человек блестящей памяти, не могла восстановить картину похорон матери: «Я не помню, как несут, опускают гроб. Как бросают комья земли, засыпают могилу, как служит панихиду священник. Что-то вытравило это все из памя</w:t>
        <w:softHyphen/>
        <w:t>ти... Усталость и дремота души. После маминых похорон в памяти — провал»</w:t>
      </w:r>
      <w:r>
        <w:rPr>
          <w:rStyle w:val="FootnoteCharacters"/>
          <w:sz w:val="28"/>
        </w:rPr>
        <w:t xml:space="preserve"> </w:t>
      </w:r>
      <w:r>
        <w:rPr/>
        <w:t>[4, с. 248]. Первым сильным чувством, проры</w:t>
        <w:softHyphen/>
        <w:t>вающим пелену оцепенения и обманчивого равнодушия, нередко оказывается злость. Она неожиданна, непонятна для самого человека, он боится, что не сможет ее сдержать.</w:t>
      </w:r>
    </w:p>
    <w:p>
      <w:pPr>
        <w:pStyle w:val="Style14"/>
        <w:spacing w:lineRule="exact" w:line="237"/>
        <w:rPr/>
      </w:pPr>
      <w:r>
        <w:rPr/>
        <w:t>Как объяснить все эти явления? Обычно комплекс шо</w:t>
        <w:softHyphen/>
        <w:t>ковых реакций истолковывается как защитное отрицание факта или значения смерти, предохраняющее горюющего от столкновения с утратой сразу во всем объеме.</w:t>
      </w:r>
    </w:p>
    <w:p>
      <w:pPr>
        <w:pStyle w:val="Style14"/>
        <w:rPr/>
      </w:pPr>
      <w:r>
        <w:rPr/>
        <w:t>Будь это объяснение верным, сознание, стремясь от</w:t>
        <w:softHyphen/>
        <w:t>влечься, отвернуться от случившегося, было бы полностью поглощено текущими внешними событиями, вовлечено в настоящее, по крайней мере, в те его стороны, которые пря</w:t>
        <w:softHyphen/>
        <w:t>мо не напоминают о потере. Однако мы видим прямо про</w:t>
        <w:softHyphen/>
        <w:t>тивоположную картину: человек психологически отсутст</w:t>
        <w:softHyphen/>
        <w:t>вует в настоящем, он не слышит, не чувствует, не вклю</w:t>
        <w:softHyphen/>
        <w:t>чается в настоящее, оно как бы проходит мимо него, в то время как он сам пребывает где-то в другом пространстве и времени. Мы имеем дело не с отрицанием факта, что «его (умершего) нет здесь», а с отрицанием факта, что «я (го</w:t>
        <w:softHyphen/>
        <w:t>рюющий) здесь». Не случившееся трагическое событие не впускается в настоящее, а само оно не выпускает настоящее в прошедшее. Это событие, ни в один из моментов не став психологически настоящим, рвет связь времен, делит жизнь на несвязанные «до» и «после». Шок оставляет че</w:t>
        <w:softHyphen/>
        <w:t>ловека в этом «до», где умерший был еще жив, еще был рядом. Психологическое, субъективное чувство реально</w:t>
        <w:softHyphen/>
        <w:t>сти, чувство «здесь-и-теперь» застревает в этом «до», в объективном прошлом, а настоящее со всеми его события</w:t>
        <w:softHyphen/>
        <w:t>ми проходит мимо, не получая от сознания признания его реальности. Если бы человеку дано было ясно осознать, что с ним происходит в этом периоде оцепенения, он бы мог сказать соболезнующим ему по поводу того, что умершего нет с ним: «Это меня нет с вами, я там, точнее, здесь, с ним».</w:t>
      </w:r>
    </w:p>
    <w:p>
      <w:pPr>
        <w:pStyle w:val="Style14"/>
        <w:rPr/>
      </w:pPr>
      <w:r>
        <w:rPr/>
        <w:t>Такая трактовка делает понятным механизм и смысл возникновения и дереализационных ощущений, и душев</w:t>
        <w:softHyphen/>
        <w:t>ной анестезии: ужасные события субъективно не наступи</w:t>
        <w:softHyphen/>
        <w:t>ли; и послешоковую амнезию: я не могу помнить то, в чем не участвовал; и потерю аппетита и снижение либидо — этих витальных форм интереса к внешнему миру; и злость. Злость — это специфическая эмоциональная реакция на преграду, помеху в удовлетворении потребности. Такой по</w:t>
        <w:softHyphen/>
        <w:t>мехой бессознательному стремлению души остаться с лю</w:t>
        <w:softHyphen/>
        <w:t>бимым оказывается вся реальность: ведь любой человек, телефонный звонок, бытовая обязанность требуют сосре</w:t>
        <w:softHyphen/>
        <w:t>доточения на себе, заставляют душу отвернуться от люби</w:t>
        <w:softHyphen/>
        <w:t>мого, выйти хоть на минуту из состояния иллюзорной сое</w:t>
        <w:softHyphen/>
        <w:t>диненности с ним.</w:t>
      </w:r>
    </w:p>
    <w:p>
      <w:pPr>
        <w:pStyle w:val="Style14"/>
        <w:rPr/>
      </w:pPr>
      <w:r>
        <w:rPr/>
        <w:t>Что теория предположительно выводит из множества фактов, то патология иногда зримо показывает одним ярким примером. П. Жане описал клинический случай девушки, которая долго ухаживала за больной матерью, а после ее смерти впала в болезненное состояние: она не мог</w:t>
        <w:softHyphen/>
        <w:t>ла вспомнить о случившемся, на вопросы врачей не отве</w:t>
        <w:softHyphen/>
        <w:t>чала, а только механически повторяла движения, в кото</w:t>
        <w:softHyphen/>
        <w:t>рых можно было разглядеть воспроизведение действий, ставших для нее привычными во время ухода за умираю</w:t>
        <w:softHyphen/>
        <w:t>щей. Девушка не испытывала горя, потому что полностью жила в прошлом, где мать была еще жива. Только когда на смену этому патологическому воспроизведению прошло</w:t>
        <w:softHyphen/>
        <w:t>го с помощью автоматических движений (память-привыч</w:t>
        <w:softHyphen/>
        <w:t>ка, по Жане) пришла возможность произвольно вспомнить и рассказать о смерти матери (память-рассказ), девушка начала плакать и ощутила боль утраты. Этот случай поз</w:t>
        <w:softHyphen/>
        <w:t>воляет назвать психологическое время шока «настоящее в прошедшем». Здесь над душевной жизнью безраздельно властвует гедонистический принцип избегания страдания. И отсюда процессу горя предстоит еще долгий путь, пока человек сможет укрепиться в «настоящем» и без боли вспоминать о свершившемся прошлом.</w:t>
      </w:r>
    </w:p>
    <w:p>
      <w:pPr>
        <w:pStyle w:val="Style14"/>
        <w:spacing w:lineRule="exact" w:line="242"/>
        <w:rPr/>
      </w:pPr>
      <w:r>
        <w:rPr/>
        <w:t>Следующий шаг на этом пути — фаза поиска — отли</w:t>
        <w:softHyphen/>
        <w:t>чается, по мнению С. Паркеса, который и выделил ее, нереалистическим стремлением вернуть утраченного и отрицанием не столько факта смерти, сколько посто</w:t>
        <w:softHyphen/>
        <w:t>янства утраты. Трудно указать на временные границы этого периода, поскольку он довольно постепенно сме</w:t>
        <w:softHyphen/>
        <w:t>няет предшествующую фазу шока и затем характерные для него феномены еще долго встречаются в последую</w:t>
        <w:softHyphen/>
        <w:t>щей фазе острого горя, но в среднем пик фазы поиска приходится на 5—12-й день после известия о смерти.</w:t>
      </w:r>
    </w:p>
    <w:p>
      <w:pPr>
        <w:pStyle w:val="Style14"/>
        <w:spacing w:lineRule="exact" w:line="242"/>
        <w:rPr/>
      </w:pPr>
      <w:r>
        <w:rPr/>
        <w:t>В это время человеку бывает трудно удержать свое внимание во внешнем мире, реальность как бы покрыта прозрачной кисеей, вуалью, сквозь которую сплошь и ря</w:t>
        <w:softHyphen/>
        <w:t>дом пробиваются ощущения присутствия умершего: звонок в дверь — мелькнет мысль: это он; его голос — оборачива</w:t>
        <w:softHyphen/>
        <w:t>ешься — чужие лица; вдруг на улице: это же он входит в телефонную будку. Такие видения, вплетающиеся в кон</w:t>
        <w:softHyphen/>
        <w:t>текст внешних впечатлений, вполне обычны и естествен</w:t>
        <w:softHyphen/>
        <w:t>ны, но пугают, принимаясь за признаки надвигающегося безумия.</w:t>
      </w:r>
    </w:p>
    <w:p>
      <w:pPr>
        <w:pStyle w:val="Style14"/>
        <w:spacing w:lineRule="exact" w:line="242"/>
        <w:rPr/>
      </w:pPr>
      <w:r>
        <w:rPr/>
        <w:t>Иногда такое появление умершего в текущем настоя</w:t>
        <w:softHyphen/>
        <w:t>щем происходит в менее резких формах. Р., мужчина 45 лет, потерявший во время армянского землетрясения любимого брата и дочь, на 29-й день после трагедии, рассказывая мне о брате, говорил в прошедшем времени с явными признаками страдания, когда же речь заходила о дочери, он с улыбкой и блеском в глазах восторгался, как она хорошо учится (а не «училась»), как ее хвалят, какая помощница матери. В этом случае двойного горя пережи</w:t>
        <w:softHyphen/>
        <w:t>вание одной утраты находилось уже на стадии острого го</w:t>
        <w:softHyphen/>
        <w:t>ря, а другой — задержалось на стадии «поиска».</w:t>
      </w:r>
    </w:p>
    <w:p>
      <w:pPr>
        <w:pStyle w:val="Style14"/>
        <w:spacing w:lineRule="exact" w:line="242"/>
        <w:rPr/>
      </w:pPr>
      <w:r>
        <w:rPr/>
        <w:t>Существование ушедшего в сознании скорбящего отли</w:t>
        <w:softHyphen/>
        <w:t>чается в этот период от того, которое нам открывают пато</w:t>
        <w:softHyphen/>
        <w:t>логически заостренные случаи шока: шок внереалистичен, поиск — нереалистичен; там есть одно бытие — до смерти, в котором душой безраздельно правит гедонистический принцип, здесь — «как бы двойное бытие» («Я живу как бы в двух плоскостях», — говорит скорбящий), где за тканью яви все время ощущается подспудно идущее другое существование, прорывающееся островками «встреч» с умершим. Надежда, постоянно рождающая веру в чудо, странным образом сосуществует с реалистической уста</w:t>
        <w:softHyphen/>
        <w:t>новкой, привычно руководящей всем внешним поведением горюющего. Ослабленная чувствительность к противоре</w:t>
        <w:softHyphen/>
        <w:t>чию позволяет сознанию какое-то время жить по двум не вмешивающимся в дела друг друга законам — по отноше</w:t>
        <w:softHyphen/>
        <w:t>нию к внешней действительности по принципу реальности, а по отношению к утрате — по принципу «удовольствия». Они уживаются на одной территории: в ряд реалистиче</w:t>
        <w:softHyphen/>
        <w:t>ских восприятий, мыслей, намерений («сейчас позвоню ей по телефону») становятся образы объективно утраченного, но субъективно живого бытия, становятся так, как будто они из этого ряда, и на секунду им удается обмануть реалистическую установку, принимающую их за «своих». Эти моменты и этот механизм и составляют специфику фазы «поиска».</w:t>
      </w:r>
    </w:p>
    <w:p>
      <w:pPr>
        <w:pStyle w:val="Style14"/>
        <w:spacing w:lineRule="exact" w:line="236"/>
        <w:rPr/>
      </w:pPr>
      <w:r>
        <w:rPr/>
        <w:t>Затем наступает третья фаза — острого горя, длящая</w:t>
        <w:softHyphen/>
        <w:t>ся до 6—7 недель с момента трагического события. Иначе ее именуют периодом отчаяния, страдания и дезорганиза</w:t>
        <w:softHyphen/>
        <w:t>ции и — не очень точно — периодом реактивной депрессии.</w:t>
      </w:r>
    </w:p>
    <w:p>
      <w:pPr>
        <w:pStyle w:val="Style14"/>
        <w:spacing w:lineRule="exact" w:line="236"/>
        <w:rPr/>
      </w:pPr>
      <w:r>
        <w:rPr/>
        <w:t>Сохраняются, и первое время могут даже усиливаться, различные телесные реакции — затрудненное укороченное дыхание; астения: мышечная слабость, утрата энергии, ощущение тяжести любого действия; чувство пустоты в желудке, стеснение в груди, ком в горле; повышенная чув</w:t>
        <w:softHyphen/>
        <w:t>ствительность к запахам; снижение или необычное усиле</w:t>
        <w:softHyphen/>
        <w:t>ние аппетита; сексуальные дисфункции, нарушения сна.</w:t>
      </w:r>
    </w:p>
    <w:p>
      <w:pPr>
        <w:pStyle w:val="Style14"/>
        <w:spacing w:lineRule="exact" w:line="236"/>
        <w:rPr/>
      </w:pPr>
      <w:r>
        <w:rPr/>
        <w:t>Это период наибольших страданий, острой душевной боли. Появляется множество тяжелых, иногда странных и пугающих чувств и мыслей. Это ощущения пустоты и бес</w:t>
        <w:softHyphen/>
        <w:t>смысленности, отчаяние, чувство брошенности, одиночест</w:t>
        <w:softHyphen/>
        <w:t>ва, злость, вина, страх и тревога, беспомощность. Типичны необыкновенная поглощенность образом умершего (по свидетельству одного пациента, он вспоминал о погибшем сыне до 800 раз в день) и его идеализация — подчеркива</w:t>
        <w:softHyphen/>
        <w:t>ние необычайных достоинств, избегание воспоминаний о плохих чертах и поступках. Горе накладывает отпечаток и на отношения с окружающими. Здесь может наблюдаться утрата теплоты, раздражительность, желание уединиться. Изменяется повседневная деятельность. Человеку трудно бывает сконцентрироваться на том, что он делает, трудно довести дело до конца, а сложно организованная деятельность может на какое-то время стать и вовсе недоступной. Порой возникает бессознательное отождествление с умер</w:t>
        <w:softHyphen/>
        <w:t>шим, проявляющееся в невольном подражании его поход</w:t>
        <w:softHyphen/>
        <w:t xml:space="preserve">ке, жестам, мимике.       </w:t>
      </w:r>
    </w:p>
    <w:p>
      <w:pPr>
        <w:pStyle w:val="Style14"/>
        <w:spacing w:lineRule="exact" w:line="236"/>
        <w:rPr/>
      </w:pPr>
      <w:r>
        <w:rPr/>
        <w:t>Утрата близкого — сложнейшее событие, затрагиваю</w:t>
        <w:softHyphen/>
        <w:t>щее все стороны жизни, все уровни телесного, душевного и социального существования человека. Горе уникально, оно зависит от единственных в своем роде отношений с ним, от конкретных обстоятельств жизни и смерти, от всей непов</w:t>
        <w:softHyphen/>
        <w:t>торимой картины взаимных планов и надежд, обид и радо</w:t>
        <w:softHyphen/>
        <w:t>стей, дел и воспоминаний.</w:t>
      </w:r>
    </w:p>
    <w:p>
      <w:pPr>
        <w:pStyle w:val="Style14"/>
        <w:rPr/>
      </w:pPr>
      <w:r>
        <w:rPr/>
        <w:t>И все же за всем этим многообразием типичных и уни</w:t>
        <w:softHyphen/>
        <w:t>кальных чувств и состояний можно попытаться выделить тот специфический комплекс процессов, который составляет сердцевину острого горя. Только зная его, можно на</w:t>
        <w:softHyphen/>
        <w:t>деяться найти ключ к объяснению необыкновенно пестрой картины разных проявлений как нормального, так и пато</w:t>
        <w:softHyphen/>
        <w:t>логического горя.</w:t>
      </w:r>
    </w:p>
    <w:p>
      <w:pPr>
        <w:pStyle w:val="Style14"/>
        <w:rPr>
          <w:sz w:val="24"/>
        </w:rPr>
      </w:pPr>
      <w:r>
        <w:rPr/>
        <w:t>Обратимся снова к попытке З. Фрейда объяснить меха</w:t>
        <w:softHyphen/>
        <w:t>низмы работы печали. «...Любимого объекта больше не существует, и реальность подсказывает требование отнять все либидо, связанное с этим объектом... Но требование ее не может быть немедленно исполнено. Оно приводится в исполнение частично, при большой трате времени и энер</w:t>
        <w:softHyphen/>
        <w:t>гии, а до того утерянный объект продолжает существовать психически. Каждое из воспоминаний и ожиданий, в кото</w:t>
        <w:softHyphen/>
        <w:t>рых либидо было связано с объектом, приостанавливается, приобретает активную силу, и на нем совершается осво</w:t>
        <w:softHyphen/>
        <w:t>бождение либидо. Очень трудно указать и экономически обосновать, почему эта компромиссная работа требования реальности, проведенная на всех этих отдельных воспоми</w:t>
        <w:softHyphen/>
        <w:t>наниях и ожиданиях, сопровождается такой исключитель</w:t>
        <w:softHyphen/>
        <w:t xml:space="preserve">ной душевной болью» </w:t>
      </w:r>
      <w:r>
        <w:rPr>
          <w:lang w:val="en-US"/>
        </w:rPr>
        <w:t>[3</w:t>
      </w:r>
      <w:r>
        <w:rPr/>
        <w:t>, с. 205</w:t>
      </w:r>
      <w:r>
        <w:rPr>
          <w:lang w:val="en-US"/>
        </w:rPr>
        <w:t>]</w:t>
      </w:r>
      <w:r>
        <w:rPr/>
        <w:t xml:space="preserve">. </w:t>
      </w:r>
    </w:p>
    <w:p>
      <w:pPr>
        <w:pStyle w:val="Style14"/>
        <w:rPr/>
      </w:pPr>
      <w:r>
        <w:rPr/>
        <w:t>Доверяя интуиции Фрейда, что именно здесь святая святых горя, именно здесь совершается главное таинство работы печали, стоит внимательно вглядеться в микро</w:t>
        <w:softHyphen/>
        <w:t>структуру одного приступа острого горя.</w:t>
      </w:r>
    </w:p>
    <w:p>
      <w:pPr>
        <w:pStyle w:val="Style14"/>
        <w:rPr/>
      </w:pPr>
      <w:r>
        <w:rPr/>
        <w:t>Такую возможность предоставляет нам тончайшее наб</w:t>
        <w:softHyphen/>
        <w:t>людение Анн Филип, жены умершего французского актера Жерара Филипа: «[1] Утро начинается хорошо. Я научи</w:t>
        <w:softHyphen/>
        <w:t>лась  вести двойную жизнь. Я думаю, говорю, работаю, и в то же время я вся поглощена тобой. [2] Время от времени предо мною возникает твое лицо, немного расплывчато, как на фотографии, снятой не в фокусе. [3] И вот в такие минуты я теряю бдительность: моя боль — смирная, как хорошо выдрессированный конь, и я отпускаю узду. Мгно</w:t>
        <w:softHyphen/>
        <w:t>вение — и я в ловушке. [4] Ты здесь. Я слышу твой голос, чувствую твою руку на своем плече или слышу у двери твои шаги. [5] Я теряю власть над собой. Я могу только внут</w:t>
        <w:softHyphen/>
        <w:t>ренне сжаться и ждать, когда это пройдет. [6] Я стою в оцепенении, [7] мысль несется, как подбитый самолет. Не</w:t>
        <w:softHyphen/>
        <w:t>правда, тебя здесь нет, ты там, в ледяном небытии. Что слу</w:t>
        <w:softHyphen/>
        <w:t>чилось? Какой звук, запах, какая таинственная ассоциа</w:t>
        <w:softHyphen/>
        <w:t>ция мысли привели тебя ко мне? Я хочу избавиться от тебя, хотя прекрасно понимаю, что это самое ужасное, но именно в такой момент у меня недостает сил позволить тебе завла</w:t>
        <w:softHyphen/>
        <w:t>деть мною. Ты или я. Тишина комнаты вопиет сильнее, чем самый отчаянный крик. В голове хаос, тело безвольно. [8] Я вижу нас в нашем прошлом, но где и когда? Мой двойник отделяется от меня и повторяет все то, что я тогда делала» [2, с.26—27].</w:t>
      </w:r>
    </w:p>
    <w:p>
      <w:pPr>
        <w:pStyle w:val="Style14"/>
        <w:rPr/>
      </w:pPr>
      <w:r>
        <w:rPr/>
        <w:t>Если попытаться дать предельно краткое истолкование внутренней логики этого акта острого горя, то можно ска</w:t>
        <w:softHyphen/>
        <w:t>зать, что составляющие его процессы начинаются с [1] попытки не допустить соприкосновения двух текущих в душе потоков — жизни нынешней и былой; проходят через [4] непроизвольную одержимость минувшим; затем сквозь [7] борьбу и боль произвольного отделения от образа любимого; и завершаются [8] «согласованием времен» — возможностью, стоя на берегу настоящего, вглядываться в поток прошедшего, не соскальзывая туда, наблюдая себя там со стороны и потому, уже не испытывая боли.</w:t>
      </w:r>
    </w:p>
    <w:p>
      <w:pPr>
        <w:pStyle w:val="Style14"/>
        <w:rPr/>
      </w:pPr>
      <w:r>
        <w:rPr/>
        <w:t>Замечательно, что опущенные фрагменты [2—3] и [5—6] описывают уже знакомые нам по предыдущим фа</w:t>
        <w:softHyphen/>
        <w:t>зам горя процессы, бывшие там доминирующими, а теперь входящие в целостный акт на правах подчиненных функциональных частей этого акта. Фрагмент [2] — это типич</w:t>
        <w:softHyphen/>
        <w:t>ный образчик фазы «поиска»: фокус произвольного вос</w:t>
        <w:softHyphen/>
        <w:t>приятия удерживается на реальных делах и вещах, но глу</w:t>
        <w:softHyphen/>
        <w:t>бинный, еще полный жизни поток былого вводит в область представлений лицо погибшего человека. Оно видится расплывчато, но вскоре [3] внимание непроизвольно при</w:t>
        <w:softHyphen/>
        <w:t>тягивается к нему, становится трудно противостоять иску</w:t>
        <w:softHyphen/>
        <w:t>шению прямо взглянуть на любимое лицо, и уже, наоборот, внешняя реальность начинает двоиться, и сознание пол</w:t>
        <w:softHyphen/>
        <w:t>ностью оказывается в [4] силовом поле образа ушедшего, в психически полновесном бытии со своим пространством и предметами («ты здесь»), ощущениями и чувствами («слышу», «чувствую»).</w:t>
      </w:r>
    </w:p>
    <w:p>
      <w:pPr>
        <w:pStyle w:val="Style14"/>
        <w:rPr/>
      </w:pPr>
      <w:r>
        <w:rPr/>
        <w:t>Фрагменты [5—6] репрезентируют процессы шоковой фазы, но, конечно, уже не в том чистом виде, когда они являются единственными и определяют собой все состоя</w:t>
        <w:softHyphen/>
        <w:t>ние человека. Сказать и почувствовать «я теряю власть над собой» — это значит ощущать, как слабеют силы, но все же — и это главное — не впадать в абсолютную погру</w:t>
        <w:softHyphen/>
        <w:t>женность, одержимость прошлым: это бессильная рефлек</w:t>
        <w:softHyphen/>
        <w:t>сия, еще нет «власти над собой», не хватает воли, чтобы управлять собой, но уже находятся силы, чтобы хотя бы «внутренне сжаться и ждать», то есть удерживаться краешком сознания в настоящем и осознавать, что «это прой</w:t>
        <w:softHyphen/>
        <w:t>дет». «Сжаться» — это удержать себя от действования внутри воображаемой, но кажущейся такой действитель</w:t>
        <w:softHyphen/>
        <w:t>ной реальности. Если не «сжаться», может возникнуть состояние. Состояние оцепенения [6]. «Оцепе</w:t>
        <w:softHyphen/>
        <w:t>нение» — это отчаянное удерживание себя здесь, одними мышцами и мыслями, потому что чувства — там, для них там — здесь.</w:t>
      </w:r>
    </w:p>
    <w:p>
      <w:pPr>
        <w:pStyle w:val="Style14"/>
        <w:rPr/>
      </w:pPr>
      <w:r>
        <w:rPr/>
        <w:t>Именно здесь, на этом шаге острого горя, начинается отделение, отрыв от образа любимого, готовится пусть пока зыбкая опора в «здесь-и-теперь», которая позволит на следующем шаге [7] сказать: «тебя здесь нет, ты там...».</w:t>
      </w:r>
    </w:p>
    <w:p>
      <w:pPr>
        <w:pStyle w:val="Style14"/>
        <w:rPr/>
      </w:pPr>
      <w:r>
        <w:rPr/>
        <w:t>Именно в этой точке и появляется острая душевная боль, перед объяснением которой остановился Фрейд. Как это ни парадоксально, боль вызывается самим горюющим: феноменологически в приступе острого горя не умерший уходит от нас, а мы сами уходим от него, отрываемся от него или отталкиваем его от себя. И вот этот, своими рука</w:t>
        <w:softHyphen/>
        <w:t>ми производимый отрыв, этот собственный уход, это изгна</w:t>
        <w:softHyphen/>
        <w:t>ние любимого: «Уходи, я хочу избавиться от тебя...» и наб</w:t>
        <w:softHyphen/>
        <w:t>людение за тем, как его образ действительно отдаляется, растворяется и исчезает, и вызывают, собственно, душев</w:t>
        <w:softHyphen/>
        <w:t>ную боль.</w:t>
      </w:r>
    </w:p>
    <w:p>
      <w:pPr>
        <w:pStyle w:val="Style14"/>
        <w:spacing w:lineRule="exact" w:line="237"/>
        <w:rPr/>
      </w:pPr>
      <w:r>
        <w:rPr/>
        <w:t>Но вот что самое важное в исполненном акте острого горя: не сам факт этого болезненного отрыва, а его про</w:t>
        <w:softHyphen/>
        <w:t>дукт. В этот момент не просто происходит отделение, раз</w:t>
        <w:softHyphen/>
        <w:t>рыв и уничтожение старой связи, как полагают все совре</w:t>
        <w:softHyphen/>
        <w:t>менные теории, но рождается новая связь. Боль острого горя — это боль не только распада, разрушения и отмира</w:t>
        <w:softHyphen/>
        <w:t>ния, но и боль рождения нового. Чего же именно? Двух но</w:t>
        <w:softHyphen/>
        <w:t>вых «я» и новой связи между ними, двух новых времен, да</w:t>
        <w:softHyphen/>
        <w:t>же — миров, и согласования между ними.</w:t>
      </w:r>
    </w:p>
    <w:p>
      <w:pPr>
        <w:pStyle w:val="Style14"/>
        <w:spacing w:lineRule="exact" w:line="237"/>
        <w:rPr/>
      </w:pPr>
      <w:r>
        <w:rPr/>
        <w:t>«Я вижу нас в прошлом...» —замечает А. Филип. Это уже новое «я». Прежнее могло либо отвлекаться от утра</w:t>
        <w:softHyphen/>
        <w:t>ты — «думать, говорить, работать», либо быть полностью поглощенным «тобой». Новое «я» способно видеть не «те</w:t>
        <w:softHyphen/>
        <w:t>бя», когда это видение переживается как видение в психо</w:t>
        <w:softHyphen/>
        <w:t>логическом времени, которое мы назвали «настоящее в прошедшем», а видеть «нас в прошлом». «Нас» — стало быть, его и себя, со стороны, так сказать, в грамматически третьем лице. «Мой двойник отделяется от меня и повто</w:t>
        <w:softHyphen/>
        <w:t>ряет все то, что я тогда делала». Прежнее «я» разделилось на наблюдателя и действующего двойника, на автора и ге</w:t>
        <w:softHyphen/>
        <w:t>роя. В этот момент впервые за время переживания утраты появляется частичка настоящей памяти об умершем, о жизни с ним как о прошлом. Это первое, только-только ро</w:t>
        <w:softHyphen/>
        <w:t>дившееся воспоминание еще очень похоже на восприятие («я вижу нас»), но в нем уже есть главное — разделение и согласование времен («вижу нас в прошлом»), когда «я» полностью ощущает себя в настоящем и картины прошлого воспринимаются именно как картины уже случившегося, помеченные той или другой датой.</w:t>
      </w:r>
    </w:p>
    <w:p>
      <w:pPr>
        <w:pStyle w:val="Style14"/>
        <w:spacing w:lineRule="exact" w:line="237"/>
        <w:rPr/>
      </w:pPr>
      <w:r>
        <w:rPr/>
        <w:t>Бывшее раздвоенным бытие соединяется здесь па</w:t>
        <w:softHyphen/>
        <w:t>мятью, восстанавливается связь времен, и исчезает боль. Наблюдать из настоящего за двойником, действующим в прошлом, не больно.</w:t>
      </w:r>
    </w:p>
    <w:p>
      <w:pPr>
        <w:pStyle w:val="Style14"/>
        <w:spacing w:lineRule="exact" w:line="237"/>
        <w:rPr/>
      </w:pPr>
      <w:r>
        <w:rPr/>
        <w:t>Мы не случайно назвали появившиеся в сознании фигу</w:t>
        <w:softHyphen/>
        <w:t>ры «автором» и «героем». Здесь действительно происходит рождение первичного эстетического феномена, появление автора и героя, способности человека смотреть на прожи</w:t>
        <w:softHyphen/>
        <w:t>тую, уже свершившуюся жизнь с эстетической установкой.</w:t>
      </w:r>
    </w:p>
    <w:p>
      <w:pPr>
        <w:pStyle w:val="Style14"/>
        <w:spacing w:lineRule="exact" w:line="237"/>
        <w:rPr/>
      </w:pPr>
      <w:r>
        <w:rPr/>
        <w:t>Эстетическая установка способна видеть мир, не разлагая его на цели и средства, вне и без целей, без нуж</w:t>
        <w:softHyphen/>
        <w:t>ды моего вмешательства. Когда я любуюсь закатом, я не хочу в нем ничего менять, не сравниваю его с должным, не стремлюсь ничего достичь.</w:t>
      </w:r>
    </w:p>
    <w:p>
      <w:pPr>
        <w:pStyle w:val="Style14"/>
        <w:spacing w:lineRule="exact" w:line="237"/>
        <w:rPr/>
      </w:pPr>
      <w:r>
        <w:rPr/>
        <w:t>Поэтому, когда в акте острого горя человеку удается сначала полно погрузиться в частичку его прежней жизни с ушедшим, а затем выйти из нее, отделив в себе «героя», остающегося в прошлом, и «автора», эстетически наблюдающего из настоящего за жизнью героя, то эта частичка оказывается отвоеванной у боли, цели, долга и времени для памяти.</w:t>
      </w:r>
    </w:p>
    <w:p>
      <w:pPr>
        <w:pStyle w:val="Style14"/>
        <w:spacing w:lineRule="exact" w:line="242"/>
        <w:rPr/>
      </w:pPr>
      <w:r>
        <w:rPr/>
        <w:t>В фазе острого горя скорбящий обнаруживает, что ты</w:t>
        <w:softHyphen/>
        <w:t>сячи и тысячи мелочей связаны в его жизни с умершим («он купил эту книгу», «ему нравился этот вид из окна» «мы вместе смотрели этот фильм»), и каждая из них увлекает его сознание в «там-и-тогда», в глубину потока минув</w:t>
        <w:softHyphen/>
        <w:t>шего, и ему приходится пройти через боль, чтобы вернуться на поверхность. Боль уходит, если ему удается вынести из глубины песчинку, камешек, ракушку воспоминания и рас</w:t>
        <w:softHyphen/>
        <w:t>смотреть их на свету настоящего, в «здесь-и-теперь». Психологическое время погруженности,  «настоящее в прошедшем» ему нужно преобразовать в «прошедшее в настоящем».</w:t>
      </w:r>
    </w:p>
    <w:p>
      <w:pPr>
        <w:pStyle w:val="Style14"/>
        <w:spacing w:lineRule="exact" w:line="242"/>
        <w:rPr/>
      </w:pPr>
      <w:r>
        <w:rPr/>
        <w:t>В период острого горя его переживание становится ве</w:t>
        <w:softHyphen/>
        <w:t>дущей деятельностью человека. Напомним, что ведущей в психологии называется та деятельность, которая занимает доминирующее положение в жизни человека и через кото</w:t>
        <w:softHyphen/>
        <w:t>рую осуществляется его личностное развитие. Например, дошкольник и трудится, помогая матери, и учится, запоми</w:t>
        <w:softHyphen/>
        <w:t>ная буквы, но не труд и учеба, а игра — его ведущая дея</w:t>
        <w:softHyphen/>
        <w:t>тельность, в ней и через нее он может и больше сделать, и лучше научиться. Она — сфера его личностного роста. Для скорбящего горе в этот период становится ведущей дея</w:t>
        <w:softHyphen/>
        <w:t>тельностью в двух смыслах: оно составляет основное со</w:t>
        <w:softHyphen/>
        <w:t>держание всей его активности и становится сферой разви</w:t>
        <w:softHyphen/>
        <w:t>тия его личности. Поэтому фазу острого горя можно счи</w:t>
        <w:softHyphen/>
        <w:t>тать критической в отношении дальнейшего переживания горя, а порой она приобретает особое значение и для всего жизненного пути.</w:t>
      </w:r>
    </w:p>
    <w:p>
      <w:pPr>
        <w:pStyle w:val="Style14"/>
        <w:spacing w:lineRule="exact" w:line="242"/>
        <w:rPr/>
      </w:pPr>
      <w:r>
        <w:rPr/>
        <w:t>Четвертая фаза горя называется фазой «остаточных толчков и реорганизации» (Дж. Тейтельбаум). На этой фазе жизнь входит в свою колею, восстанавливаются сон, аппетит, профессиональная деятельность, умерший пере</w:t>
        <w:softHyphen/>
        <w:t>стает быть главным средоточением жизни. Переживание горя теперь не ведущая деятельность, оно протекает в виде сначала частых, а потом все более редких отдельных тол</w:t>
        <w:softHyphen/>
        <w:t>чков, какие бывают после основного землетрясения. Та</w:t>
        <w:softHyphen/>
        <w:t>кие остаточные приступы горя могут быть столь же остры</w:t>
        <w:softHyphen/>
        <w:t>ми, как и в предыдущей фазе, а на фоне нормального су</w:t>
        <w:softHyphen/>
        <w:t>ществования субъективно восприниматься как еще более острые. Поводом для них чаще всего служат какие-то да</w:t>
        <w:softHyphen/>
        <w:t>ты, традиционные события («Новый год впервые без не</w:t>
        <w:softHyphen/>
        <w:t>го», «весна впервые без него», «день рождения») или собы</w:t>
        <w:softHyphen/>
        <w:t>тия повседневной жизни («обидели, некому пожаловаться», «на его имя пришло письмо»). Четвертая фаза, как правило, длится в течение года: за это время происходят практически все обычные жизненные события и в дальней</w:t>
        <w:softHyphen/>
        <w:t>шем начинают повторяться. Годовщина смерти является последней датой в этом ряду. Может быть, не случайно поэтому большинство культур и религий отводят на траур один год.</w:t>
      </w:r>
    </w:p>
    <w:p>
      <w:pPr>
        <w:pStyle w:val="Style14"/>
        <w:rPr/>
      </w:pPr>
      <w:r>
        <w:rPr/>
        <w:t>За этот период утрата постепенно входит в жизнь. Че</w:t>
        <w:softHyphen/>
        <w:t>ловеку приходится решать множество новых задач, свя</w:t>
        <w:softHyphen/>
        <w:t>занных с материальными и социальными изменениями, и эти практические задачи переплетаются с самим пережи</w:t>
        <w:softHyphen/>
        <w:t>ванием. Он очень часто сверяет свои поступки с нравствен</w:t>
        <w:softHyphen/>
        <w:t>ными нормами умершего, с его ожиданиями, с тем, «что бы он сказал». Мать считает, что не имеет права следить за своим внешним видом, как раньше, до смерти дочери, по</w:t>
        <w:softHyphen/>
        <w:t>скольку умершая дочь не может делать то же самое. Но постепенно появляется все больше воспоминаний, осво</w:t>
        <w:softHyphen/>
        <w:t>божденных от боли, чувства вины, обиды, оставленности. Некоторые из этих воспоминаний становятся особенно ценными, дорогими, они сплетаются порой в целые расска</w:t>
        <w:softHyphen/>
        <w:t>зы, которыми обмениваются с близкими, друзьями, часто входят в семейную «мифологию». Словом, высвобождае</w:t>
        <w:softHyphen/>
        <w:t>мый актами горя материал образа умершего подвергается здесь своего рода эстетической переработке. В моем отно</w:t>
        <w:softHyphen/>
        <w:t>шении к умершему, писал М. М. Бахтин, «эстетические моменты начинают преобладать... (сравнительно с нравст</w:t>
        <w:softHyphen/>
        <w:t>венными и практическими): мне предлежит целое его жиз</w:t>
        <w:softHyphen/>
        <w:t>ни, освобожденное от моментов временного будущего, це</w:t>
        <w:softHyphen/>
        <w:t>лей и долженствования. За погребением и памятником сле</w:t>
        <w:softHyphen/>
        <w:t>дует память. Я имею всю жизнь другого вне себя, и здесь начинается эстетизация его личности: закрепление и за</w:t>
        <w:softHyphen/>
        <w:t>вершение ее в эстетически значимом образе.... Память есть подход с точки зрения ценностной завершенности; в известном смы</w:t>
        <w:softHyphen/>
        <w:t>сле память безнадежна, но зато только она умеет ценить помимо цели и смысла уже законченную, сплошь наличную жизнь» [1, с. 94—95].</w:t>
      </w:r>
    </w:p>
    <w:p>
      <w:pPr>
        <w:pStyle w:val="Style14"/>
        <w:rPr/>
      </w:pPr>
      <w:r>
        <w:rPr/>
        <w:t>Описываемое нами нормальное переживание горя приблизительно через год вступает в свою последнюю фа</w:t>
        <w:softHyphen/>
        <w:t>зу — «завершения». Здесь горюющему приходится порой преодолевать некоторые культурные барьеры, затрудняю</w:t>
        <w:softHyphen/>
        <w:t>щие акт завершения (например, представление о том, что длительность скорби является мерой нашей любви к умер</w:t>
        <w:softHyphen/>
        <w:t>шему).</w:t>
      </w:r>
    </w:p>
    <w:p>
      <w:pPr>
        <w:pStyle w:val="Style14"/>
        <w:rPr/>
      </w:pPr>
      <w:r>
        <w:rPr/>
        <w:t>Смысл и задача работы горя в этой фазе состоит в том, чтобы образ умершего занял свое постоянное место в про</w:t>
        <w:softHyphen/>
        <w:t>должающемся смысловом целом моей жизни (он может, например, стать символом доброты) и был закреплен во вневременном, ценностном измерении бытия.</w:t>
      </w:r>
    </w:p>
    <w:p>
      <w:pPr>
        <w:pStyle w:val="3"/>
        <w:rPr>
          <w:lang w:val="en-US"/>
        </w:rPr>
      </w:pPr>
      <w:r>
        <w:rPr/>
        <w:t>Литература</w:t>
      </w:r>
    </w:p>
    <w:p>
      <w:pPr>
        <w:pStyle w:val="11"/>
        <w:numPr>
          <w:ilvl w:val="0"/>
          <w:numId w:val="8"/>
        </w:numPr>
        <w:ind w:left="1381" w:hanging="360"/>
        <w:rPr>
          <w:sz w:val="18"/>
        </w:rPr>
      </w:pPr>
      <w:r>
        <w:rPr>
          <w:sz w:val="18"/>
          <w:lang w:val="en-US"/>
        </w:rPr>
        <w:t>Бахтин М. М. Эстетика словесного творчества. С. 94—95.</w:t>
      </w:r>
    </w:p>
    <w:p>
      <w:pPr>
        <w:pStyle w:val="11"/>
        <w:numPr>
          <w:ilvl w:val="0"/>
          <w:numId w:val="8"/>
        </w:numPr>
        <w:ind w:left="1381" w:hanging="360"/>
        <w:rPr>
          <w:sz w:val="18"/>
        </w:rPr>
      </w:pPr>
      <w:r>
        <w:rPr>
          <w:sz w:val="18"/>
        </w:rPr>
        <w:t>Филип А. Одно мгновение. М., 1966. С. 26—27.</w:t>
      </w:r>
    </w:p>
    <w:p>
      <w:pPr>
        <w:pStyle w:val="11"/>
        <w:numPr>
          <w:ilvl w:val="0"/>
          <w:numId w:val="8"/>
        </w:numPr>
        <w:ind w:left="1381" w:hanging="360"/>
        <w:rPr/>
      </w:pPr>
      <w:r>
        <w:rPr>
          <w:sz w:val="18"/>
        </w:rPr>
        <w:t>Фрейд</w:t>
      </w:r>
      <w:r>
        <w:rPr>
          <w:sz w:val="18"/>
          <w:lang w:val="en-US"/>
        </w:rPr>
        <w:t xml:space="preserve"> 3.</w:t>
      </w:r>
      <w:r>
        <w:rPr>
          <w:sz w:val="18"/>
        </w:rPr>
        <w:t xml:space="preserve"> Печаль и меланхолия. См. статью в настоящей хрестоматии.</w:t>
      </w:r>
    </w:p>
    <w:p>
      <w:pPr>
        <w:pStyle w:val="11"/>
        <w:numPr>
          <w:ilvl w:val="0"/>
          <w:numId w:val="8"/>
        </w:numPr>
        <w:ind w:left="1381" w:hanging="360"/>
        <w:rPr>
          <w:sz w:val="18"/>
        </w:rPr>
      </w:pPr>
      <w:r>
        <w:rPr>
          <w:sz w:val="18"/>
        </w:rPr>
        <w:t>Цветаева А. Воспоминания. М.. 1971. С. 248.</w:t>
      </w:r>
    </w:p>
    <w:p>
      <w:pPr>
        <w:pStyle w:val="Style14"/>
        <w:rPr>
          <w:sz w:val="18"/>
          <w:lang w:val="en-US"/>
        </w:rPr>
      </w:pPr>
      <w:r>
        <w:rPr>
          <w:sz w:val="18"/>
          <w:lang w:val="en-US"/>
        </w:rPr>
      </w:r>
    </w:p>
    <w:p>
      <w:pPr>
        <w:pStyle w:val="Style14"/>
        <w:rPr>
          <w:lang w:val="en-US"/>
        </w:rPr>
      </w:pPr>
      <w:r>
        <w:rPr>
          <w:lang w:val="en-US"/>
        </w:rPr>
      </w:r>
    </w:p>
    <w:p>
      <w:pPr>
        <w:pStyle w:val="22"/>
        <w:spacing w:before="0" w:after="60"/>
        <w:rPr>
          <w:lang w:val="en-US"/>
        </w:rPr>
      </w:pPr>
      <w:r>
        <w:rPr/>
        <w:t>Эрих  Линдеманн</w:t>
      </w:r>
      <w:r>
        <w:rPr>
          <w:lang w:val="en-US"/>
        </w:rPr>
        <w:t xml:space="preserve">   </w:t>
        <w:br/>
      </w:r>
      <w:r>
        <w:rPr/>
        <w:t>КЛИНИКА ОСТРОГО ГОРЯ</w:t>
      </w:r>
      <w:r>
        <w:rPr>
          <w:rStyle w:val="FootnoteCharacters"/>
          <w:rStyle w:val="FootnoteAnchor"/>
          <w:b/>
        </w:rPr>
        <w:footnoteReference w:id="13"/>
      </w:r>
    </w:p>
    <w:p>
      <w:pPr>
        <w:pStyle w:val="Style16"/>
        <w:rPr/>
      </w:pPr>
      <w:r>
        <w:rPr>
          <w:b/>
        </w:rPr>
        <w:t>Линдеманн</w:t>
      </w:r>
      <w:r>
        <w:rPr/>
        <w:t xml:space="preserve"> </w:t>
      </w:r>
      <w:r>
        <w:rPr>
          <w:b/>
        </w:rPr>
        <w:t>(</w:t>
      </w:r>
      <w:r>
        <w:rPr>
          <w:b/>
          <w:lang w:val="en-US"/>
        </w:rPr>
        <w:t>Lindemann</w:t>
      </w:r>
      <w:r>
        <w:rPr>
          <w:b/>
        </w:rPr>
        <w:t>) Эри</w:t>
      </w:r>
      <w:r>
        <w:rPr>
          <w:b/>
          <w:lang w:val="en-US"/>
        </w:rPr>
        <w:t>x</w:t>
      </w:r>
      <w:r>
        <w:rPr>
          <w:b/>
        </w:rPr>
        <w:t xml:space="preserve"> </w:t>
      </w:r>
      <w:r>
        <w:rPr/>
        <w:t>(1900-1976)</w:t>
      </w:r>
      <w:r>
        <w:rPr>
          <w:lang w:val="en-US"/>
        </w:rPr>
        <w:t xml:space="preserve"> </w:t>
      </w:r>
      <w:r>
        <w:rPr/>
        <w:t xml:space="preserve">– немецко-американский психиатр, профессор психиатрии Гарвардской медицинской школы (с 1954), Стенфордского медицинского центра (с 1965). Родился и получил образование в Германии, в 1926 г. был удостоен степени доктора медицины в Гейдельбергском университете. С 1927 г. жил и работал в США. Представитель так называемой «социальной психиатрии». Основные исследования касаются проблем психиатрии, психологии и психопатологии восприятия, психофармакологии, межличностной коммуникации, а также практики и теории психотерапии и психоанализа. В честь Э. Линдеманна назван центр психического здоровья в г. Бостоне, США. </w:t>
      </w:r>
    </w:p>
    <w:p>
      <w:pPr>
        <w:pStyle w:val="23"/>
        <w:rPr/>
      </w:pPr>
      <w:r>
        <w:rPr/>
        <w:t>Сочинения</w:t>
      </w:r>
      <w:r>
        <w:rPr>
          <w:lang w:val="en-US"/>
        </w:rPr>
        <w:t xml:space="preserve">: The relation of drug-induced mental changes to psychoanalytic theory (Bull. WHO, 1959, V. 21); Die Fieldstudien in der vorbeugenden Psychiatrie (Psychother., 1960, V. 5); Die sociale Organization der menschlichen Lebewesen (Prax. Psychother., 1961, V. 6) </w:t>
      </w:r>
      <w:r>
        <w:rPr/>
        <w:t>и</w:t>
      </w:r>
      <w:r>
        <w:rPr>
          <w:lang w:val="en-US"/>
        </w:rPr>
        <w:t xml:space="preserve"> </w:t>
      </w:r>
      <w:r>
        <w:rPr/>
        <w:t>др</w:t>
      </w:r>
      <w:r>
        <w:rPr>
          <w:lang w:val="en-US"/>
        </w:rPr>
        <w:t>.</w:t>
      </w:r>
    </w:p>
    <w:p>
      <w:pPr>
        <w:pStyle w:val="Style14"/>
        <w:rPr>
          <w:lang w:val="en-US"/>
        </w:rPr>
      </w:pPr>
      <w:r>
        <w:rPr>
          <w:lang w:val="en-US"/>
        </w:rPr>
      </w:r>
    </w:p>
    <w:p>
      <w:pPr>
        <w:pStyle w:val="11"/>
        <w:spacing w:before="60" w:after="0"/>
        <w:rPr/>
      </w:pPr>
      <w:r>
        <w:rPr/>
        <w:t>Основные положения настоящей работы состоят в следующем.</w:t>
      </w:r>
    </w:p>
    <w:p>
      <w:pPr>
        <w:pStyle w:val="Style14"/>
        <w:numPr>
          <w:ilvl w:val="0"/>
          <w:numId w:val="10"/>
        </w:numPr>
        <w:spacing w:before="60" w:after="0"/>
        <w:ind w:left="754" w:hanging="357"/>
        <w:rPr/>
      </w:pPr>
      <w:r>
        <w:rPr/>
        <w:t>Острое горе — это определенный синдром с психологической и соматической симптоматикой.</w:t>
      </w:r>
    </w:p>
    <w:p>
      <w:pPr>
        <w:pStyle w:val="Style14"/>
        <w:numPr>
          <w:ilvl w:val="0"/>
          <w:numId w:val="10"/>
        </w:numPr>
        <w:rPr/>
      </w:pPr>
      <w:r>
        <w:rPr/>
        <w:t>Этот синдром может возникать сразу же после кризиса, он может быть отсроченным, может явным образом не проявляться или, наоборот, проявляться в чрезмерно подчеркнутом виде.</w:t>
      </w:r>
    </w:p>
    <w:p>
      <w:pPr>
        <w:pStyle w:val="Style14"/>
        <w:numPr>
          <w:ilvl w:val="0"/>
          <w:numId w:val="10"/>
        </w:numPr>
        <w:rPr/>
      </w:pPr>
      <w:r>
        <w:rPr/>
        <w:t>Вместо типичного синдрома могут наблюдаться искаженные картины, каждая из которых представляет какой-нибудь особый аспект синдрома горя.</w:t>
      </w:r>
    </w:p>
    <w:p>
      <w:pPr>
        <w:pStyle w:val="Style14"/>
        <w:numPr>
          <w:ilvl w:val="0"/>
          <w:numId w:val="10"/>
        </w:numPr>
        <w:spacing w:before="0" w:after="60"/>
        <w:ind w:left="754" w:hanging="357"/>
        <w:rPr/>
      </w:pPr>
      <w:r>
        <w:rPr/>
        <w:t>Эти искаженные картины соответствующими методами могут быть трансформированы в нормальную реакцию горя, сопровождающуюся разрешением.</w:t>
      </w:r>
    </w:p>
    <w:p>
      <w:pPr>
        <w:pStyle w:val="Style14"/>
        <w:rPr/>
      </w:pPr>
      <w:r>
        <w:rPr/>
        <w:t xml:space="preserve">Мы наблюдали 101 пациента, среди которых были (1) невротики, утратившие родственника в период лечения, (2) родственники пациентов, умерших в клинике, (3) жертвы стихийного бедствия (лесного пожара), потерявшие близких, (4) родственники военнослужащих… </w:t>
      </w:r>
    </w:p>
    <w:p>
      <w:pPr>
        <w:pStyle w:val="3"/>
        <w:spacing w:before="200" w:after="80"/>
        <w:rPr/>
      </w:pPr>
      <w:r>
        <w:rPr/>
        <w:t>СИМПТОМАТОЛОГИЯ НОРМАЛЬНОГО ГОРЯ</w:t>
      </w:r>
    </w:p>
    <w:p>
      <w:pPr>
        <w:pStyle w:val="11"/>
        <w:rPr/>
      </w:pPr>
      <w:r>
        <w:rPr/>
        <w:t>Картина острого горя очень схожа у разных людей. Общим для всех является следующий синдром: периодические приступы физического страдания, длящиеся от двадцати минут до одного часа, спазмы в горле, припадки удушья с учащенным дыханием, постоянная потребность вздохнуть, чувство пустоты в животе, потеря мышечной силы и интенсивное субъективное страдание, описываемое как напряжение и душевная боль. Больные вскоре замечают, что очередной приступ наступает раньше обычного, если их кто-нибудь навещает, если им напоминают об умершем или выражают сочувствие. У них наблюдается стремление любой ценой избавиться от синдрома, поэтому они отказываются от контактов, которые могут ускорить очередной приступ, и стараются избежать любых напоминаний об умершем.</w:t>
      </w:r>
    </w:p>
    <w:p>
      <w:pPr>
        <w:pStyle w:val="Style14"/>
        <w:spacing w:lineRule="exact" w:line="242"/>
        <w:rPr/>
      </w:pPr>
      <w:r>
        <w:rPr/>
        <w:t>Наиболее выраженные черты: 1) постоянные вздохи; это нарушение дыхания особенно заметно, когда больной говорит о своем горе; (2) общие для всех больных жалобы на потерю силы и истощение: «почти невозможно подняться по лестнице», «все, что поднимаю, кажется таким тяжелым», «от малейших усилий я чувствую полное изнеможение»; (3) отсутствие аппетита.</w:t>
      </w:r>
    </w:p>
    <w:p>
      <w:pPr>
        <w:pStyle w:val="Style14"/>
        <w:spacing w:lineRule="exact" w:line="242"/>
        <w:rPr/>
      </w:pPr>
      <w:r>
        <w:rPr/>
        <w:t>Наблюдаются некоторые изменения сознания. Общим является легкое чувство нереальности, ощущения увеличения эмоциональной дистанции, отделяющей пациента от других людей (иногда они выглядят призрачно или кажутся маленькими), и сильная поглощенность образом умершего. Одному пациенту казалось, что он видит свою погибшую дочь, которая зовет его из телефонной будки. Он был так захвачен этой сценой, что перестал замечать окружающее, особенно же на него подействовала та ясность и отчетливость, с которой он услышал свое имя. Некоторых пациентов очень тревожат подобные проявления их реакции горя: им кажется, что они начинают сходить с ума.</w:t>
      </w:r>
    </w:p>
    <w:p>
      <w:pPr>
        <w:pStyle w:val="Style14"/>
        <w:spacing w:lineRule="exact" w:line="242"/>
        <w:rPr/>
      </w:pPr>
      <w:r>
        <w:rPr/>
        <w:t xml:space="preserve">Многих пациентов охватывает чувство вины. Человек, которого постигла утрата, пытается отыскать в событиях, предшествовавших смерти, доказательства того, что он не сделал для умершего всего, что мог. Он обвиняет себя в невнимательности и преувеличивает значение своих малейших оплошностей. </w:t>
      </w:r>
    </w:p>
    <w:p>
      <w:pPr>
        <w:pStyle w:val="Style14"/>
        <w:spacing w:lineRule="exact" w:line="242"/>
        <w:rPr/>
      </w:pPr>
      <w:r>
        <w:rPr/>
        <w:t>Кроме того, у человека, потерявшего близкого, часто наблюдается утрата теплоты в отношениях с другими людьми, тенденция разговаривать с ними с раздражением и злостью, желание, чтобы его вообще не беспокоили, причем все это сохраняется, несмотря на усиление старания друзей и родных поддержать с ним дружеские отношения.</w:t>
      </w:r>
    </w:p>
    <w:p>
      <w:pPr>
        <w:pStyle w:val="Style14"/>
        <w:spacing w:lineRule="exact" w:line="242"/>
        <w:rPr/>
      </w:pPr>
      <w:r>
        <w:rPr/>
        <w:t>Эти чувства враждебности, удивительные и необъяснимые для самих пациентов, очень беспокоят их и принимаются за признаки наступающего сумасшествия. Пациенты пытаются сдержать свою враждебность, и в результате у них часто вырабатывается искусственная, натянутая манера общения.</w:t>
      </w:r>
    </w:p>
    <w:p>
      <w:pPr>
        <w:pStyle w:val="Style14"/>
        <w:spacing w:lineRule="exact" w:line="242"/>
        <w:rPr/>
      </w:pPr>
      <w:r>
        <w:rPr/>
        <w:t>Заметные изменения претерпевает также повседневная деятельность человека, переживающего тяжелую утрату. Эти изменения состоят не в задержке действий или речи; наоборот, в речи появляется торопливость, особенно когда разговор касается умершего. Пациенты непоседливы, совершают бесцельные движения, постоянно ищут себе какое-нибудь занятие и в то же время болезненно не способны начинать и поддерживать организованную деятельность. Все делается без интереса. Больной цепляется за круг повседневных дел, однако они выполняются им не автоматически, как обычно, а с усилием, как если бы каждая операция превращалась в особую задачу. Он поражается тому, насколько, оказывается, все эти самые обычные дела были связаны для него с умершим и потеряли теперь свой смысл. Особенно это касается навыков общения (прием друзей, умение поддержать беседу, участие в совместных предприятиях), утрата которых ведет к большой зависимости скорбящего от человека, который стимулирует его к активности.</w:t>
      </w:r>
    </w:p>
    <w:p>
      <w:pPr>
        <w:pStyle w:val="Style14"/>
        <w:spacing w:lineRule="exact" w:line="242"/>
        <w:rPr/>
      </w:pPr>
      <w:r>
        <w:rPr/>
        <w:t>Эти пять признаков — (1) физическое страдание, (2) поглощенность образом умершего, (3) вина, (4) враждебные реакции и (5) утрата моделей поведения — представляются патогномическими для горя. Можно, впрочем, указать еще на шестую характеристику, проявляющуюся у пациентов, находящихся на границе патологического реагирования, которая не бросается в глаза, как предыдущие, но, тем не менее, достаточно выражена, чтобы окрасить всю картину в целом. Она состоит в появлении у пациентов черт умершего, особенно симптомов его последнего заболевания или манеры его поведения в момент трагедии. Сын обнаруживает, что походка у него стала, как у умершего отца. Он смотрит в зеркало, и ему кажется, что он выглядит точно так же, как умерший. Интересы больного могут сместиться в сторону последней деятельности умершего, и в результате он может посвятить себя делу, ничего общего не имеющему с его предшествующими занятиями. Например, вдова страхового агента после смерти мужа начала предлагать многим страховым компаниям свои услуги. Систематическое наблюдение за этими пациентами показывает, что описанная выше болезненная поглощенность образом умершего трансформируется у них в захваченность симптомами и личностными чертами утраченного человека, теперь локализованными в результате идентификации в их собственных телах и делах.</w:t>
      </w:r>
    </w:p>
    <w:p>
      <w:pPr>
        <w:pStyle w:val="3"/>
        <w:spacing w:before="180" w:after="80"/>
        <w:rPr/>
      </w:pPr>
      <w:r>
        <w:rPr/>
        <w:t>ХОД НОРМАЛЬНЫХ РЕАКЦИЙ ГОРЯ</w:t>
      </w:r>
    </w:p>
    <w:p>
      <w:pPr>
        <w:pStyle w:val="11"/>
        <w:spacing w:lineRule="exact" w:line="237"/>
        <w:rPr/>
      </w:pPr>
      <w:r>
        <w:rPr/>
        <w:t>Продолжительность реакции горя, очевидно, определяется тем, насколько успешно индивид осуществляет работу горя, а именно выходит из состояния крайней зависимости от умершего, вновь приспосабливается к окружающему, в котором потерянного лица больше нет, и формирует новые отношения. Одно из самых больших препятствий в этой работе состоит в том, что многие пациенты пытаются избежать сильного страдания, связанного с переживанием горя, и уклониться от выражения эмоций, необходимого для этого переживания. Жертвы лесного пожара во время первых бесед с психиатром были очень напряжены; они не могли расслабить закрепощенные мышцы лица, боясь, что иначе они «просто не выдержат». Пациенты должны принять необходимость переживания горя, и только тогда они будут способны смириться с болью тяжелой утраты. Иногда они проявляют враждебное отношение к психиатру, не желая ничего слышать об умершем и довольно грубо обрывая вопросы. Но в конечном итоге они решаются принять процесс горя и отдаются воспоминаниям об умершем. После этого наблюдается быстрый спад напряжения, встречи с психиатром превращаются в довольно оживленные беседы, в которых образ умершего идеализируется и происходит переоценка опасений относительно будущего приспособления.</w:t>
      </w:r>
    </w:p>
    <w:p>
      <w:pPr>
        <w:pStyle w:val="3"/>
        <w:spacing w:before="180" w:after="80"/>
        <w:rPr/>
      </w:pPr>
      <w:r>
        <w:rPr/>
        <w:t>БОЛЕЗНЕННЫЕ РЕАКЦИИ ГОРЯ</w:t>
      </w:r>
    </w:p>
    <w:p>
      <w:pPr>
        <w:pStyle w:val="11"/>
        <w:spacing w:lineRule="exact" w:line="236"/>
        <w:rPr/>
      </w:pPr>
      <w:r>
        <w:rPr/>
        <w:t>Болезненные реакции горя являются искажениями нормального горя. Трансформируясь в нормальные реакции, они находят свое разрешение.</w:t>
      </w:r>
    </w:p>
    <w:p>
      <w:pPr>
        <w:pStyle w:val="Style14"/>
        <w:spacing w:lineRule="exact" w:line="236"/>
        <w:rPr/>
      </w:pPr>
      <w:r>
        <w:rPr/>
        <w:t xml:space="preserve">а) </w:t>
      </w:r>
      <w:r>
        <w:rPr>
          <w:i/>
        </w:rPr>
        <w:t>Отсрочка реакции.</w:t>
      </w:r>
      <w:r>
        <w:rPr/>
        <w:t xml:space="preserve"> Если тяжелая утрата застает человека во время решения каких-то очень важных проблем или если это необходимо для моральной поддержки других, он может почти или совсем не обнаружить своего горя в течение недели и даже значительно дольше.</w:t>
      </w:r>
    </w:p>
    <w:p>
      <w:pPr>
        <w:pStyle w:val="Style14"/>
        <w:spacing w:lineRule="exact" w:line="236"/>
        <w:rPr/>
      </w:pPr>
      <w:r>
        <w:rPr/>
        <w:t xml:space="preserve">Иногда эта отсрочка может длиться годы, о чем свидетельствуют случаи, когда пациентов, недавно перенесших тяжелую утрату, охватывает горе о людях, умерших много лет назад. 38-летняя женщина, у которой только что умерла мать и которая очень болезненно отреагировала на эту утрату, как оказалось, лишь в небольшой степени была сосредоточена на смерти матери; она поглощена мучительными фантазиями, связанными со смертью ее брата, трагически погибшего двадцать лет назад. </w:t>
      </w:r>
    </w:p>
    <w:p>
      <w:pPr>
        <w:pStyle w:val="Style14"/>
        <w:spacing w:lineRule="exact" w:line="236"/>
        <w:rPr/>
      </w:pPr>
      <w:r>
        <w:rPr/>
        <w:t xml:space="preserve">б) </w:t>
      </w:r>
      <w:r>
        <w:rPr>
          <w:i/>
        </w:rPr>
        <w:t>Искаженные реакции.</w:t>
      </w:r>
      <w:r>
        <w:rPr/>
        <w:t xml:space="preserve"> Отсроченные реакции могут начаться после некоторого интервала, во время которого не отмечается никакого аномального поведения или страдания, но в котором развиваются определенные изменения поведения пациента, обычно не столь серьезные, чтобы служить поводом для обращения к психиатру. Эти изменения могут рассматриваться как поверхностные проявления неразрешившейся реакции горя. Можно выделить следующие виды таких изменений:</w:t>
      </w:r>
    </w:p>
    <w:p>
      <w:pPr>
        <w:pStyle w:val="Style14"/>
        <w:spacing w:lineRule="exact" w:line="236"/>
        <w:rPr/>
      </w:pPr>
      <w:r>
        <w:rPr>
          <w:rFonts w:eastAsia="TenseC"/>
        </w:rPr>
        <w:t xml:space="preserve"> </w:t>
      </w:r>
      <w:r>
        <w:rPr/>
        <w:t xml:space="preserve">(1) </w:t>
      </w:r>
      <w:r>
        <w:rPr>
          <w:i/>
        </w:rPr>
        <w:t>повышенная активность без чувства утраты,</w:t>
      </w:r>
      <w:r>
        <w:rPr/>
        <w:t xml:space="preserve"> а скорее с ощущением хорошего самочувствия и вкуса к жизни; предпринимаемая пациентом деятельность носит экспансивный и авантюрный характер, приближаясь по виду к занятиям, которым в свое время посвящал себя умерший; </w:t>
      </w:r>
    </w:p>
    <w:p>
      <w:pPr>
        <w:pStyle w:val="Style14"/>
        <w:spacing w:lineRule="exact" w:line="237"/>
        <w:rPr/>
      </w:pPr>
      <w:r>
        <w:rPr/>
        <w:t xml:space="preserve">(2) </w:t>
      </w:r>
      <w:r>
        <w:rPr>
          <w:i/>
        </w:rPr>
        <w:t>появление у пациента симптомов последнего заболевания умершего.</w:t>
      </w:r>
      <w:r>
        <w:rPr/>
        <w:t xml:space="preserve"> Я обязан д-ру Ч. Джонсу, сообщившему мне о пациенте, у которого через две недели после смерти отца, последовавшей от болезни сердца, были обнаружены изменения кардиограммы, наблюдавшиеся в течение трех недель.</w:t>
      </w:r>
    </w:p>
    <w:p>
      <w:pPr>
        <w:pStyle w:val="Style14"/>
        <w:spacing w:lineRule="exact" w:line="237"/>
        <w:rPr/>
      </w:pPr>
      <w:r>
        <w:rPr/>
        <w:t xml:space="preserve">От такого рода формирования симптомов «посредством идентификации», которые могут рассматриваться как результат истерической конверсии, необходимо отличать другой тип расстройств, несомненно представляющих (3) вполне определенное </w:t>
      </w:r>
      <w:r>
        <w:rPr>
          <w:i/>
        </w:rPr>
        <w:t>заболевание,</w:t>
      </w:r>
      <w:r>
        <w:rPr/>
        <w:t xml:space="preserve"> а именно ряд психосоматических состояний, к которым относятся в первую очередь язвенные колиты, ревматические артриты и астма. Лечение колитов, например, заметно улучшалось после того, как реакция горя получила свое разрешение в ходе психиатрического воздействия. </w:t>
      </w:r>
    </w:p>
    <w:p>
      <w:pPr>
        <w:pStyle w:val="Style14"/>
        <w:spacing w:lineRule="exact" w:line="237"/>
        <w:rPr/>
      </w:pPr>
      <w:r>
        <w:rPr/>
        <w:t xml:space="preserve">(4) </w:t>
      </w:r>
      <w:r>
        <w:rPr>
          <w:i/>
        </w:rPr>
        <w:t>Изменения в отношениях к друзьям и родственникам;</w:t>
      </w:r>
      <w:r>
        <w:rPr/>
        <w:t xml:space="preserve"> пациент раздражен, не желает, чтобы его беспокоили, избегает прежнего общения, опасается, что может вызвать враждебность своих друзей своим критическим отношением и утратой интереса к ним. Развивается социальная изоляция, и пациенту, чтобы восстановить свои социальные отношения, нужна серьезная поддержка.</w:t>
      </w:r>
    </w:p>
    <w:p>
      <w:pPr>
        <w:pStyle w:val="Style14"/>
        <w:spacing w:lineRule="exact" w:line="237"/>
        <w:rPr/>
      </w:pPr>
      <w:r>
        <w:rPr/>
        <w:t xml:space="preserve">Хотя враждебность пациента распространяется на все отношения, может также иметь место (5) особенно </w:t>
      </w:r>
      <w:r>
        <w:rPr>
          <w:i/>
        </w:rPr>
        <w:t>яростная враждебность против определенных лиц;</w:t>
      </w:r>
      <w:r>
        <w:rPr/>
        <w:t xml:space="preserve"> часто она направляется на врача, который ожесточенно обвиняется в пренебрежительном отношении к своим обязанностям. Такие пациенты, несмотря на то, что они много говорят о своих подозрениях и резко выражают свои чувства, в отличие от параноидных субъектов, почти никогда не предпринимают никаких действий против обвиняемых.</w:t>
      </w:r>
    </w:p>
    <w:p>
      <w:pPr>
        <w:pStyle w:val="Style14"/>
        <w:spacing w:lineRule="exact" w:line="237"/>
        <w:rPr/>
      </w:pPr>
      <w:r>
        <w:rPr/>
        <w:t xml:space="preserve">(6) Многие пациенты, сознавая, что развившееся у них после утраты близкого чувство враждебности совершенно бессмысленно и очень портит их характер, усиленно борются против этого чувства и скрывают его насколько возможно. У некоторых из них, сумевших скрыть враждебность, чувства становятся как бы «одеревеневшими», а поведение — формальным, что напоминает </w:t>
      </w:r>
      <w:r>
        <w:rPr>
          <w:i/>
        </w:rPr>
        <w:t>картину шизофрении.</w:t>
      </w:r>
    </w:p>
    <w:p>
      <w:pPr>
        <w:pStyle w:val="Style14"/>
        <w:spacing w:lineRule="exact" w:line="237"/>
        <w:rPr/>
      </w:pPr>
      <w:r>
        <w:rPr/>
        <w:t>Приведем один из типичных самоотчетов: «...Я выполняю все мои социальные функции, но это похоже на игру: реально это меня не затрагивает. Я не способна испытывать никакого теплого чувства. Если бы у меня и были какие-нибудь чувства, то это была бы злость на всех». Реакция этой пациентки на терапию характеризовалась возрастающей враждебностью по отношению к врачу. Ее лицо напоминало маску, она двигалась, как робот, без всякой эмоциональной выразительности.</w:t>
      </w:r>
    </w:p>
    <w:p>
      <w:pPr>
        <w:pStyle w:val="Style14"/>
        <w:spacing w:lineRule="exact" w:line="237"/>
        <w:rPr/>
      </w:pPr>
      <w:r>
        <w:rPr/>
        <w:t xml:space="preserve">(7) С этой картиной тесно связана </w:t>
      </w:r>
      <w:r>
        <w:rPr>
          <w:i/>
        </w:rPr>
        <w:t>дальнейшая утрата форм социальной активности.</w:t>
      </w:r>
      <w:r>
        <w:rPr/>
        <w:t xml:space="preserve"> Пациент не может решиться на какую-нибудь деятельность; страстно стремясь к активности, он так и не начнет ничего делать, если кто-нибудь не подстегнет его.</w:t>
      </w:r>
    </w:p>
    <w:p>
      <w:pPr>
        <w:pStyle w:val="Style14"/>
        <w:rPr/>
      </w:pPr>
      <w:r>
        <w:rPr/>
        <w:t>Утрачены решительность и инициатива. Для пациента доступна только совместная деятельность, один он действовать не может. Ничто, как ему кажется, не сулит награды; делаются только обычные повседневные дела, причем шаблонно и буквально по шагам, каждый из которых требует от пациента больших усилий и лишен для него какого бы то ни было интереса.</w:t>
      </w:r>
    </w:p>
    <w:p>
      <w:pPr>
        <w:pStyle w:val="Style14"/>
        <w:rPr/>
      </w:pPr>
      <w:r>
        <w:rPr/>
        <w:t xml:space="preserve">(8) Встречается также картина, когда пациент активен, однако большинство его действий наносит </w:t>
      </w:r>
      <w:r>
        <w:rPr>
          <w:i/>
        </w:rPr>
        <w:t>ущерб его собственному экономическому и социальному положению.</w:t>
      </w:r>
      <w:r>
        <w:rPr/>
        <w:t xml:space="preserve"> Такие пациенты с неуместной щедростью раздаривают свое имущество, легко пускаются в необдуманные финансовые авантюры, совершают серию глупостей и оказываются в результате без семьи, друзей, социального статуса или денег. Это растянутое самонаказание не связано,  кажется, с осознанием какого-либо особого чувства вины.</w:t>
      </w:r>
    </w:p>
    <w:p>
      <w:pPr>
        <w:pStyle w:val="Style14"/>
        <w:rPr/>
      </w:pPr>
      <w:r>
        <w:rPr/>
        <w:t xml:space="preserve">(9) Это, в конце концов, приводит к такой реакции горя, которая принимает форму </w:t>
      </w:r>
      <w:r>
        <w:rPr>
          <w:i/>
        </w:rPr>
        <w:t>ажитированной депрессии</w:t>
      </w:r>
      <w:r>
        <w:rPr/>
        <w:t xml:space="preserve"> с напряжением, возбуждением, бессонницей, с чувством малоценности, жесткими самообвинениями и явной потребностью в наказании. Такие пациенты могут совершать попытки самоубийства. Но даже если они не суицидоопасны, им может быть присуще сильное стремление к болезненным переживаниям, и поэтому они обычно предпочитают электрошоковую терапию другим видам лечения. </w:t>
      </w:r>
    </w:p>
    <w:p>
      <w:pPr>
        <w:pStyle w:val="Style14"/>
        <w:rPr/>
      </w:pPr>
      <w:r>
        <w:rPr/>
        <w:t>У 28-летней женщины, чей 20-месячный сын случайно задохнулся, развилось состояние острой ажитированной депрессии с самообвинениями, неспособностью чему бы то ни было радоваться, с чувством безнадежности, сильной враждебностью против мужа и его родителей, а также против психиатра. Она настаивала на электрошоковом лечении и обратилась в итоге к другому врачу. Ей стало намного лучше после курса электрошоковой терапии, и она почувствовала ослабление своего чувства вины.</w:t>
      </w:r>
    </w:p>
    <w:p>
      <w:pPr>
        <w:pStyle w:val="3"/>
        <w:rPr/>
      </w:pPr>
      <w:r>
        <w:rPr/>
        <w:t>ПРОГНОЗ</w:t>
      </w:r>
    </w:p>
    <w:p>
      <w:pPr>
        <w:pStyle w:val="11"/>
        <w:spacing w:lineRule="exact" w:line="244"/>
        <w:rPr/>
      </w:pPr>
      <w:r>
        <w:rPr/>
        <w:t>Наши наблюдения показывают, что в известных пределах тип и острота реакции горя могут быть предсказаны. У пациентов, склонных к навязчивым состояниям или страдавших ранее от депрессии, вероятнее всего, разовьется ажитированная депрессия. Острой реакции следует ждать у матери, потерявшей маленького ребенка. Большое значение для протекания реакции горя имеет интенсивность общения с умершим перед смертью. Причем такое общение не обязательно должно основываться на привязанности; смерть человека, который вызывал сильную враждебность, особенно враждебность, не находящую себе выхода вследствие его положения или требований лояльности, может вызывать острую реакцию горя, в которой враждебные импульсы наиболее заметны. Нередко, если умирает человек, игравший ключевую роль в некоторой социальной системе, его смерть ведет к дезинтеграции этой системы и к резким изменениям в жизни и социальном положении ее членов. В этих случаях приспособление представляет собой очень трудную задачу. Все эти факторы кажутся нам более важными, чем наличие у пациента склонности к невротическому реагированию. Так, наиболее явные формы болезненной идентификации были обнаружены у лиц, не склонных к невротическим реакциям.</w:t>
      </w:r>
    </w:p>
    <w:p>
      <w:pPr>
        <w:pStyle w:val="3"/>
        <w:rPr/>
      </w:pPr>
      <w:r>
        <w:rPr/>
        <w:t>ЛЕЧЕНИЕ</w:t>
      </w:r>
    </w:p>
    <w:p>
      <w:pPr>
        <w:pStyle w:val="11"/>
        <w:spacing w:lineRule="exact" w:line="244"/>
        <w:rPr/>
      </w:pPr>
      <w:r>
        <w:rPr/>
        <w:t>Специальная психиатрическая помощь при остром горе может предотвратить как серьезные нарушения социального приспособления пациента, так и возможное заболевание. Сущность задачи психиатра состоит в том, чтобы разделить с пациентом работу горя, а именно помочь ему избавиться от зависимости от умершего и найти новые модели вознаграждающего взаимодействия. Чрезвычайно важно заметить не только чрезмерные реакции человека на постигшее его несчастье, но и слабые реакции, чтобы предотвратить возможные отсроченные реакции, которые, будучи незаметными вначале, могут проявиться совершенно неожиданно и оказаться разрушительными.</w:t>
      </w:r>
    </w:p>
    <w:p>
      <w:pPr>
        <w:pStyle w:val="Style14"/>
        <w:spacing w:lineRule="exact" w:line="244"/>
        <w:rPr/>
      </w:pPr>
      <w:r>
        <w:rPr/>
        <w:t>Утратившему близкого оказывает поддержку церковь. Хотя она и помогает несчетному числу скорбящих, сам по себе внутренний комфорт, достигаемый при этом, не содействует осуществлению пациентом работы горя. Человек должен принять боль утраты. Он должен пересмотреть свои взаимоотношения с умершим и признать изменения своих собственных эмоциональных реакций. Его страх сойти с ума, его страх перед неожиданными изменениями своих чувств, особенно резко возросшего чувства враждебности, — все это должно быть переработано. Он должен найти приемлемую форму своего дальнейшего отношения к умершему. Он должен выразить свое чувство вины и должен найти вокруг себя людей, с которых он мог бы брать пример в своем поведении. На достижение этих целей требуется 8—10 бесед.</w:t>
      </w:r>
    </w:p>
    <w:p>
      <w:pPr>
        <w:pStyle w:val="Style14"/>
        <w:spacing w:lineRule="exact" w:line="244"/>
        <w:rPr/>
      </w:pPr>
      <w:r>
        <w:rPr/>
        <w:t>Особые методы нужны в случаях, когда наиболее заметной чертой реакции горя является враждебность. Она может быть направлена против психиатра, и пациент, чувствуя вину за свою враждебность, будет избегать дальнейших бесед с психиатром. Тогда необходимо, чтобы какое-нибудь официальное лицо, или священник, или, если их нет, член семьи убедил пациента продолжить встречи с психиатром. Остро ажитированная депрессивная реакция может сделать тщетными всякие попытки психотерапевтического лечения и в то же время хорошо поддаться лечению электрошоком.</w:t>
      </w:r>
    </w:p>
    <w:p>
      <w:pPr>
        <w:pStyle w:val="3"/>
        <w:rPr/>
      </w:pPr>
      <w:r>
        <w:rPr/>
        <w:t>ПРЕДВОСХИЩАЮЩИЕ РЕАКЦИИ ГОРЯ</w:t>
      </w:r>
    </w:p>
    <w:p>
      <w:pPr>
        <w:pStyle w:val="11"/>
        <w:rPr/>
      </w:pPr>
      <w:r>
        <w:rPr/>
        <w:t>Мы исследовали в первую очередь реакции на смерть близкого. Однако реакции горя — это также один из видов реакции на разлуку. Сначала мы были удивлены, обнаружив самые настоящие реакции горя у пациентов, перенесших не смерть близкого, а лишь разлуку с ним, связанную, например, с призывом сына, брата или отца в армию. Общая картина, возникающая при этом, до сих пор не рассматривалась как определенный синдром. Мы назвали его синдромом предвосхищающего горя. Одна пациентка была так сосредоточена на том, как она будет переживать смерть сына, если его убьют, что прошла через все стадии горя — депрессию, поглощенность образом сына, перебор всех форм смерти, которая могла постичь его, предвосхищение всех способов приспособления, которые оказались бы необходимыми в случае смерти. Хотя такого рода реакции могут хорошо предохранить человека от удара неожиданного известия о смерти, они могут стать помехой восстановлению отношений с вернувшимся человеком. Нам известно несколько случаев, когда солдаты, возвратившиеся с фронта, жаловались, что жены больше их не любят и требуют немедленного развода. В такой ситуации предвосхищающая работа горя, очевидно, проделывается так эффективно, что женщина внутренне освобождается от мужа. Это очень важно знать, чтобы, приняв профилактические меры, избежать многих семейных несчастий.</w:t>
      </w:r>
    </w:p>
    <w:p>
      <w:pPr>
        <w:pStyle w:val="Style14"/>
        <w:rPr>
          <w:lang w:val="en-US"/>
        </w:rPr>
      </w:pPr>
      <w:r>
        <w:rPr>
          <w:lang w:val="en-US"/>
        </w:rPr>
      </w:r>
    </w:p>
    <w:p>
      <w:pPr>
        <w:pStyle w:val="Style14"/>
        <w:rPr>
          <w:lang w:val="en-US"/>
        </w:rPr>
      </w:pPr>
      <w:r>
        <w:rPr>
          <w:lang w:val="en-US"/>
        </w:rPr>
      </w:r>
    </w:p>
    <w:p>
      <w:pPr>
        <w:pStyle w:val="22"/>
        <w:spacing w:lineRule="auto" w:line="240" w:before="0" w:after="120"/>
        <w:rPr/>
      </w:pPr>
      <w:r>
        <w:rPr/>
        <w:t>Н. В. Тарабрина, Е. Д. Соколова, Е. О. Лазебная, М. E. Зеленова</w:t>
      </w:r>
    </w:p>
    <w:p>
      <w:pPr>
        <w:pStyle w:val="24"/>
        <w:spacing w:before="60" w:after="160"/>
        <w:rPr>
          <w:lang w:val="en-US"/>
        </w:rPr>
      </w:pPr>
      <w:r>
        <w:rPr>
          <w:smallCaps/>
        </w:rPr>
        <w:t xml:space="preserve">ПОСТТРАВМАТИЧЕСКОЕ </w:t>
      </w:r>
      <w:r>
        <w:rPr/>
        <w:t>СТРЕССОВОЕ РАССТРОЙСТВО</w:t>
      </w:r>
      <w:r>
        <w:rPr>
          <w:rStyle w:val="FootnoteCharacters"/>
          <w:rStyle w:val="FootnoteAnchor"/>
        </w:rPr>
        <w:footnoteReference w:id="14"/>
      </w:r>
    </w:p>
    <w:p>
      <w:pPr>
        <w:pStyle w:val="Style16"/>
        <w:rPr/>
      </w:pPr>
      <w:r>
        <w:rPr>
          <w:b/>
        </w:rPr>
        <w:t>Тарабрина Надежда Владимировна</w:t>
      </w:r>
      <w:r>
        <w:rPr/>
        <w:t xml:space="preserve"> (род. 1941)</w:t>
      </w:r>
      <w:r>
        <w:rPr>
          <w:b/>
        </w:rPr>
        <w:t xml:space="preserve"> </w:t>
      </w:r>
      <w:r>
        <w:rPr/>
        <w:t xml:space="preserve">— российский психолог, заведующая лабораторией психологии посттравматических состояний Института Психологии Российской академии наук, академик Нью-Йоркской академии наук. Специалист в области психологии личности и ее устойчивости к экстремальным воздействиям. </w:t>
      </w:r>
    </w:p>
    <w:p>
      <w:pPr>
        <w:pStyle w:val="23"/>
        <w:rPr/>
      </w:pPr>
      <w:r>
        <w:rPr/>
        <w:t xml:space="preserve">Сочинения: Методика изучения фрустрационных реакций (Иностранная психология, 1994, N 2); Психологические последствия войны (Психологическое обозрение, 1996, N 1); Посттравматическое стрессовое расстройство: опыт зарубежного этнопсихологического исследования (Психологическое обозрение, 1996, N 1; совм. с М.Ю. Щаповой); Психологические особенности посттравматического стрессового состояния у ликвидаторов последствий аварии на ЧАЭС (Психологический журнал, 1994, N 5; совм. с Е.О. Лазебной и М.Е. Зеленовой) и др. </w:t>
      </w:r>
    </w:p>
    <w:p>
      <w:pPr>
        <w:pStyle w:val="Style16"/>
        <w:spacing w:before="60" w:after="0"/>
        <w:rPr/>
      </w:pPr>
      <w:r>
        <w:rPr>
          <w:b/>
        </w:rPr>
        <w:t xml:space="preserve">Лазебная Елена Олеговна </w:t>
      </w:r>
      <w:r>
        <w:rPr/>
        <w:t>(род. 1951)</w:t>
      </w:r>
      <w:r>
        <w:rPr>
          <w:b/>
        </w:rPr>
        <w:t xml:space="preserve"> </w:t>
      </w:r>
      <w:r>
        <w:rPr/>
        <w:t xml:space="preserve">— психолог, старший научный сотрудник лаборатории психологии посттравматических состояний Института Психологии Российской академии наук. Занимается проблемами психологической и психофизиологической диагностики посттравматических стрессовых расстройств. </w:t>
      </w:r>
    </w:p>
    <w:p>
      <w:pPr>
        <w:pStyle w:val="Style16"/>
        <w:spacing w:before="60" w:after="0"/>
        <w:rPr/>
      </w:pPr>
      <w:r>
        <w:rPr>
          <w:b/>
        </w:rPr>
        <w:t>Зеленова Марина Евгеньевна</w:t>
      </w:r>
      <w:r>
        <w:rPr/>
        <w:t xml:space="preserve"> (род. 1953) — психолог, научный сотрудник лаборатории психологии посттравматических состояний Института Психологии Российской академии наук, работает в области психологической диагностики посттравматических изменений личности. </w:t>
      </w:r>
    </w:p>
    <w:p>
      <w:pPr>
        <w:pStyle w:val="23"/>
        <w:rPr/>
      </w:pPr>
      <w:r>
        <w:rPr/>
        <w:t xml:space="preserve">Работы, выполненные Е.О. Лазебной и М.Е. Зеленовой в соавторстве: Военно-травматический стресс: особенности посттравматической адаптации участников боевых действий (Психологический журнал, 1999, N 5). </w:t>
      </w:r>
    </w:p>
    <w:p>
      <w:pPr>
        <w:pStyle w:val="Style14"/>
        <w:rPr>
          <w:lang w:val="en-US"/>
        </w:rPr>
      </w:pPr>
      <w:r>
        <w:rPr>
          <w:lang w:val="en-US"/>
        </w:rPr>
      </w:r>
    </w:p>
    <w:p>
      <w:pPr>
        <w:pStyle w:val="11"/>
        <w:rPr/>
      </w:pPr>
      <w:r>
        <w:rPr/>
        <w:t>Возрастающий интерес к пост</w:t>
        <w:softHyphen/>
        <w:t>травматическим стрессовым расстройствам (ПТСР), т.е. к состоя</w:t>
        <w:softHyphen/>
        <w:t>ниям, возникающим как затяжная или отставленная реакция на ситуа</w:t>
        <w:softHyphen/>
        <w:t>ции, сопряженные с насилием, угро</w:t>
        <w:softHyphen/>
        <w:t>зой жизни, катастрофами, обусловлен увеличением количества антропогенных катастроф, все большим количе</w:t>
        <w:softHyphen/>
        <w:t>ством «горячих точек» в различных регионах планеты, захлестывающей мир эпидемией тяжких преступлений. Интенсивность стрессогенного воз</w:t>
        <w:softHyphen/>
        <w:t>действия в этих случаях бывает столь велика, что личностные особенности или предшествующие невротические состояния уже не играют решающей роли в генезе ПТСР. Их наличие мо</w:t>
        <w:softHyphen/>
        <w:t>жет способствовать его развитию, от</w:t>
        <w:softHyphen/>
        <w:t>ражаться в течении или клинической картине. Однако ПТСР может раз</w:t>
        <w:softHyphen/>
        <w:t>виться в катастрофических обстоя</w:t>
        <w:softHyphen/>
        <w:t>тельствах практически у каждого че</w:t>
        <w:softHyphen/>
        <w:t>ловека, даже при отсутствии явной личностной предрасположенности.</w:t>
      </w:r>
    </w:p>
    <w:p>
      <w:pPr>
        <w:pStyle w:val="Style14"/>
        <w:rPr/>
      </w:pPr>
      <w:r>
        <w:rPr/>
        <w:t>Знакомство с клиникой и терапией ПТСР тем более важно, что боль</w:t>
        <w:softHyphen/>
        <w:t>ные нередко попадают в поле зрения врачей самого разного профиля в связи с полиморфностью симптомов, которые включаются в картину ПТСР (не</w:t>
        <w:softHyphen/>
        <w:t>смотря на ее достаточно четкую очерченность), наличием в этой картине наряду с психопатологическими явлениями более или менее выраженных соматических нарушений.</w:t>
      </w:r>
    </w:p>
    <w:p>
      <w:pPr>
        <w:pStyle w:val="Style14"/>
        <w:rPr/>
      </w:pPr>
      <w:r>
        <w:rPr/>
        <w:t>Наблюдения за участниками военных действий (особенно в период 2-й мировой войны), жертвами пожаров, дорожных катастроф, наводнений и землетрясений дали основание выделять военный невроз, невроз истощения или хронической военной усталости, неврозы «пожаров», железнодорожных катастроф, землетрясений и т.п. [1, 4, 7, 11].</w:t>
      </w:r>
    </w:p>
    <w:p>
      <w:pPr>
        <w:pStyle w:val="Style14"/>
        <w:rPr/>
      </w:pPr>
      <w:r>
        <w:rPr/>
        <w:t>Психические нарушения, развившиеся у лиц, переживших травматичес</w:t>
        <w:softHyphen/>
        <w:t>кое событие, в значительной степени совпадали и включали навязчивые и мучительные воспоминания о происшедшем, кошмарные сновидения, лич</w:t>
        <w:softHyphen/>
        <w:t>ностные изменения. Аналогичные изменения были выявлены у узников концлагерей (KZ-синдром), у солдат, перенесших тяжелые страдания в плену [12]. Подобные расстройства наблюдались не только при массовых катастро</w:t>
        <w:softHyphen/>
        <w:t>фах, но и у других жертв насилия, в частности, у изнасилованных [9, 13].</w:t>
      </w:r>
    </w:p>
    <w:p>
      <w:pPr>
        <w:pStyle w:val="Style14"/>
        <w:rPr/>
      </w:pPr>
      <w:r>
        <w:rPr/>
        <w:t>Отечественные исследования последнего времени базировались в основ</w:t>
        <w:softHyphen/>
        <w:t>ном на изучении ПТСР у лиц, перенесших землетрясение в Армении, ава</w:t>
        <w:softHyphen/>
        <w:t>рию на Чернобыльской АЭС, у ветеранов войны в Афганистане.</w:t>
      </w:r>
    </w:p>
    <w:p>
      <w:pPr>
        <w:pStyle w:val="Style14"/>
        <w:rPr/>
      </w:pPr>
      <w:r>
        <w:rPr/>
        <w:t>Общие закономерности возникновения и развития ПТСР не зависят от того, какие конкретные травматические события послужили этиологическим фактором, если эти события носили экстремальный характер, выходили за рамки обычных человеческих переживаний и вызывали интенсивный страх, ужас и ощущение беспомощности.</w:t>
      </w:r>
    </w:p>
    <w:p>
      <w:pPr>
        <w:pStyle w:val="Style14"/>
        <w:rPr/>
      </w:pPr>
      <w:r>
        <w:rPr/>
        <w:t>К ним относятся события, которые:</w:t>
      </w:r>
    </w:p>
    <w:p>
      <w:pPr>
        <w:pStyle w:val="Style14"/>
        <w:numPr>
          <w:ilvl w:val="0"/>
          <w:numId w:val="12"/>
        </w:numPr>
        <w:spacing w:before="60" w:after="0"/>
        <w:ind w:left="754" w:hanging="357"/>
        <w:rPr/>
      </w:pPr>
      <w:r>
        <w:rPr/>
        <w:t>угрожают жизни человека или могут привести к серьезной физичес</w:t>
        <w:softHyphen/>
        <w:t>кой травме, ранению;</w:t>
      </w:r>
    </w:p>
    <w:p>
      <w:pPr>
        <w:pStyle w:val="Style14"/>
        <w:numPr>
          <w:ilvl w:val="0"/>
          <w:numId w:val="12"/>
        </w:numPr>
        <w:rPr/>
      </w:pPr>
      <w:r>
        <w:rPr/>
        <w:t>связаны с восприятием ужасных картин смерти и ранений других людей, имеют отношение к насильственной или внезапной смерти близкого человека;</w:t>
      </w:r>
    </w:p>
    <w:p>
      <w:pPr>
        <w:pStyle w:val="Style14"/>
        <w:numPr>
          <w:ilvl w:val="0"/>
          <w:numId w:val="12"/>
        </w:numPr>
        <w:rPr/>
      </w:pPr>
      <w:r>
        <w:rPr/>
        <w:t>связаны с присутствием при насилии над близким человеком или получением информации об этом;</w:t>
      </w:r>
    </w:p>
    <w:p>
      <w:pPr>
        <w:pStyle w:val="Style14"/>
        <w:numPr>
          <w:ilvl w:val="0"/>
          <w:numId w:val="12"/>
        </w:numPr>
        <w:spacing w:lineRule="exact" w:line="244"/>
        <w:rPr/>
      </w:pPr>
      <w:r>
        <w:rPr/>
        <w:t>имеют отношение к воздействию губительных факторов внешней среды или информации о нем (радиации, отравляющих веществ и т.д.);</w:t>
      </w:r>
    </w:p>
    <w:p>
      <w:pPr>
        <w:pStyle w:val="Style14"/>
        <w:numPr>
          <w:ilvl w:val="0"/>
          <w:numId w:val="12"/>
        </w:numPr>
        <w:spacing w:lineRule="exact" w:line="244"/>
        <w:rPr/>
      </w:pPr>
      <w:r>
        <w:rPr/>
        <w:t>связаны с виной конкретного лица за смерть или тяжелую травму другого человека [5, 10], а также:</w:t>
      </w:r>
    </w:p>
    <w:p>
      <w:pPr>
        <w:pStyle w:val="Style14"/>
        <w:numPr>
          <w:ilvl w:val="0"/>
          <w:numId w:val="12"/>
        </w:numPr>
        <w:spacing w:lineRule="exact" w:line="244" w:before="0" w:after="60"/>
        <w:ind w:left="754" w:hanging="357"/>
        <w:rPr/>
      </w:pPr>
      <w:r>
        <w:rPr/>
        <w:t>сопровождаются различными формами насилия над самим субъектом.</w:t>
      </w:r>
    </w:p>
    <w:p>
      <w:pPr>
        <w:pStyle w:val="Style14"/>
        <w:spacing w:lineRule="exact" w:line="245"/>
        <w:rPr/>
      </w:pPr>
      <w:r>
        <w:rPr/>
        <w:t>В качестве примера таких событий могут быть приведены: военные действия, непосредственно затрагивающие человека, разбойные нападения, стихийные катастрофы, пребывание в плену или концентрационном лагере, производственные и дорожные катастрофы, изнасилование, смертельно опасная болезнь.</w:t>
      </w:r>
    </w:p>
    <w:p>
      <w:pPr>
        <w:pStyle w:val="Style14"/>
        <w:spacing w:lineRule="exact" w:line="245"/>
        <w:rPr/>
      </w:pPr>
      <w:r>
        <w:rPr/>
        <w:t>Для возникновения ПТСР решающее значение имеет субъективная оценка степени угрозы и выраженность ее аффективного переживания. Такой под</w:t>
        <w:softHyphen/>
        <w:t>ход подтверждается исследованием проблем, с которыми сталкиваются люди, пережившие опасность радиационного поражения. Радиационное воздейст</w:t>
        <w:softHyphen/>
        <w:t>вие не воспринимается непосредственно органами чувств человека, оно так</w:t>
        <w:softHyphen/>
        <w:t>же не вносит видимых изменений в окружающую среду, поэтому воспри</w:t>
        <w:softHyphen/>
        <w:t>ятие и оценка возможных неблагоприятных последствий влияния радиации на организм человека базируется, с одной стороны, на рациональном знании о ее наличии, а с другой — на эмоциональных переживаниях (страха, трево</w:t>
        <w:softHyphen/>
        <w:t>ги) по поводу поражающего действия радиации.</w:t>
      </w:r>
    </w:p>
    <w:p>
      <w:pPr>
        <w:pStyle w:val="Style14"/>
        <w:spacing w:lineRule="exact" w:line="245"/>
        <w:rPr/>
      </w:pPr>
      <w:r>
        <w:rPr/>
        <w:t>При обследовании лиц, принимавших участие в ликвидации последствий аварии на Чернобыльской АЭС показано [6], что ликвидаторы с ПТСР (около 20% из изученной выборки) оценивали себя как серьезно пострадавших от полученного ими во время дезактивационных работ радиационного облучения, хотя у них не выявлены признаки лучевой болезни или центрального органи</w:t>
        <w:softHyphen/>
        <w:t>ческого поражения. Переживание этого состояния базировалось на основе по</w:t>
        <w:softHyphen/>
        <w:t>явившегося после работы в аварийной зоне ощущения физического и психо</w:t>
        <w:softHyphen/>
        <w:t>логического дискомфорта, представлений о личностной измененности, кото</w:t>
        <w:softHyphen/>
        <w:t>рая проявлялась в изменениях настроения, поведения и отношения к жизни.</w:t>
      </w:r>
    </w:p>
    <w:p>
      <w:pPr>
        <w:pStyle w:val="Style14"/>
        <w:spacing w:lineRule="exact" w:line="245"/>
        <w:rPr/>
      </w:pPr>
      <w:r>
        <w:rPr/>
        <w:t>Субъективная оценка ликвидаторами с ПТСР радиационной опасности как высокой основывалась ими на том, что они работали в непосредственной близости от основного источника радиации, чаще, чем другие, выезжали туда на работу, им чаще, чем другим, приходилось находиться на радиационно-опасных участках больше установленного нормативами времени. Они чаще, чем осталь</w:t>
        <w:softHyphen/>
        <w:t>ные, наблюдали последствия радиационного воздействия на окружающих (лу</w:t>
        <w:softHyphen/>
        <w:t>чевые ожоги кожи, обмороки, кровотечения, головные боли и т.п.).</w:t>
      </w:r>
    </w:p>
    <w:p>
      <w:pPr>
        <w:pStyle w:val="Style14"/>
        <w:rPr/>
      </w:pPr>
      <w:r>
        <w:rPr/>
        <w:t>Эти лица испытывали во время пребывания в аварийной зоне интен</w:t>
        <w:softHyphen/>
        <w:t>сивные негативные эмоции, ощущения напряженности, тревоги и страха за свое здоровье. У них сформировалась психологическая установка на ожидание негативных последствий радиационного воздействия в последующий период их жизни. В дальнейшем ликвидаторы с ПТСР чаще, чем остальные, ис</w:t>
        <w:softHyphen/>
        <w:t>пользовали любую возможность обсудить состояние своего здоровья, актуа</w:t>
        <w:softHyphen/>
        <w:t>лизируя тяжесть своих прошлых переживаний, чаще консультировались с врачами, беспокоясь по поводу возможных последствий радиационного воз</w:t>
        <w:softHyphen/>
        <w:t>действия. Все эти данные подтверждают ведущую роль субъективного, лич</w:t>
        <w:softHyphen/>
        <w:t>ностного фактора в возникновении и течении ПТСР после переживания радиационной опасности.</w:t>
      </w:r>
    </w:p>
    <w:p>
      <w:pPr>
        <w:pStyle w:val="Style14"/>
        <w:spacing w:lineRule="exact" w:line="242"/>
        <w:rPr/>
      </w:pPr>
      <w:r>
        <w:rPr/>
        <w:t>Кроме этих первичных стрессогенных факторов можно выделить еще ряд вторичных, к которым относятся: любое ухудшение здоровья, что по механизму формирования постстрессовых состояний субъективно связывает</w:t>
        <w:softHyphen/>
        <w:t>ся с участием в дезактивационных работах; повышение тревожности в усло</w:t>
        <w:softHyphen/>
        <w:t>виях трудовой деятельности из-за переоценки вероятности возникновения аварийных ситуаций и значения их последствий; психологические семейные проблемы, связанные в основном с деторождением.</w:t>
      </w:r>
    </w:p>
    <w:p>
      <w:pPr>
        <w:pStyle w:val="Style14"/>
        <w:spacing w:lineRule="exact" w:line="242"/>
        <w:rPr/>
      </w:pPr>
      <w:r>
        <w:rPr/>
        <w:t>Информация о том, что воздействие радиации может приводить к от</w:t>
        <w:softHyphen/>
        <w:t>сроченным последствиям, поддерживала состояние постоянного напряжения и ожидание болезни. Многие из ликвидаторов, у которых в момент обследования не диагностировалось ПТСР, но уже наблюдались отдельные его симп</w:t>
        <w:softHyphen/>
        <w:t>томы, отмечали, что с течением времени, особенно при недомоганиях, извес</w:t>
        <w:softHyphen/>
        <w:t>тиях о заболевании или смерти тех, кто тоже работал в зоне аварии, у них возникали тревога и опасения, они часто вспоминали работу в Чернобыле и все происходившее в тот период. Психические и соматические симптомы (раздражительность, бессонница, колебания артериального давления и т.п.), неприятные события в жизни (например, развод) тоже связывались с Черно</w:t>
        <w:softHyphen/>
        <w:t>былем. Чернобыль для ликвидаторов выступал как некая точка отсчета: вся жизнь делится на то, что происходило до него и то, что происходит после.</w:t>
      </w:r>
    </w:p>
    <w:p>
      <w:pPr>
        <w:pStyle w:val="Style14"/>
        <w:spacing w:lineRule="exact" w:line="242"/>
        <w:rPr/>
      </w:pPr>
      <w:r>
        <w:rPr/>
        <w:t>Течение ПТСР может быть острым (от 1-го до 3-х месяцев) или хрони</w:t>
        <w:softHyphen/>
        <w:t>ческим, его возникновение может быть отставлено во времени после непо</w:t>
        <w:softHyphen/>
        <w:t>средственного переживания травматического события на месяцы и даже годы.</w:t>
      </w:r>
    </w:p>
    <w:p>
      <w:pPr>
        <w:pStyle w:val="Style14"/>
        <w:spacing w:lineRule="exact" w:line="242"/>
        <w:rPr/>
      </w:pPr>
      <w:r>
        <w:rPr/>
        <w:t>Одна из самых важных особенностей ПТСР — неотступно повторяюще</w:t>
        <w:softHyphen/>
        <w:t>еся переживание травматического события. В клинической картине это может проявляться в ярких воспоминаниях, в которых всплывают аффективно окра</w:t>
        <w:softHyphen/>
        <w:t>шенные картины пережитого. Возможны также навязчивые мысли о травма</w:t>
        <w:softHyphen/>
        <w:t>тическом событии с таким же ярким аффективным сопровождением.</w:t>
      </w:r>
    </w:p>
    <w:p>
      <w:pPr>
        <w:pStyle w:val="Style14"/>
        <w:spacing w:lineRule="exact" w:line="237"/>
        <w:rPr/>
      </w:pPr>
      <w:r>
        <w:rPr/>
        <w:t>Так, у ветерана-афганца навязчиво всплывал образ его товарища, разо</w:t>
        <w:softHyphen/>
        <w:t>рванного снарядом; у ликвидаторов аварии навязчиво воспроизводились в памяти отдельные эпизоды работ в аварийной зоне; у больной, пережившей гибель мужа в автомобильной катастрофе, почти непрерывно стояла перед глазами сцена гибели мужа под колесами автомобиля. У ликвидаторов пос</w:t>
        <w:softHyphen/>
        <w:t>ледствий аварии на ЧАЭС, страдающих ПТСР, постоянные повторяющиеся навязчивые воспоминания о травматическом событии наблюдались в 78,6% случаев [6].</w:t>
      </w:r>
    </w:p>
    <w:p>
      <w:pPr>
        <w:pStyle w:val="Style14"/>
        <w:spacing w:lineRule="exact" w:line="237"/>
        <w:rPr/>
      </w:pPr>
      <w:r>
        <w:rPr/>
        <w:t>События оживают и в повторяющихся кошмарных сновидениях. В них возникают те же переживания страха и беспомощности (например, один из наших больных регулярно переживал ужас и страх, когда видел во сне, что оказался в окружении афганских моджахедов без оружия). Особенностью ночных кошмаров при ПТСР является также и то, что во сне воспроизводят</w:t>
        <w:softHyphen/>
        <w:t>ся не только пережитые эмоции, но также и их физиологические компонен</w:t>
        <w:softHyphen/>
        <w:t>ты, и человек, страдающий такими кошмарами, просыпается с напряженны</w:t>
        <w:softHyphen/>
        <w:t>ми мышцами, покрытый потом и т.п.</w:t>
      </w:r>
    </w:p>
    <w:p>
      <w:pPr>
        <w:pStyle w:val="Style14"/>
        <w:spacing w:lineRule="exact" w:line="237"/>
        <w:rPr/>
      </w:pPr>
      <w:r>
        <w:rPr/>
        <w:t>В просоночном состоянии могут возникать иллюзии, воспроизводящие травматическое событие. Такие эпизоды, при которых травматическое собы</w:t>
        <w:softHyphen/>
        <w:t>тие, или его эпизод, воспроизводится в сознании «как будто наяву» (</w:t>
      </w:r>
      <w:r>
        <w:rPr>
          <w:i/>
          <w:lang w:val="en-US"/>
        </w:rPr>
        <w:t>flashback</w:t>
      </w:r>
      <w:r>
        <w:rPr/>
        <w:t>-эффект), нередко отмечаются в состоянии алкогольного или наркоти</w:t>
        <w:softHyphen/>
        <w:t>ческого опьянения, но также часто появляются в обычном состоянии. Так, один из ликвидаторов рассказывал, что, собирая ягоды в лесу (спустя два года после работы в зоне), он внезапно почувствовал, что находится в зоне аварии. Это яркое ощущение продолжалось несколько минут и сопровожда</w:t>
        <w:softHyphen/>
        <w:t>лось страхом.</w:t>
      </w:r>
    </w:p>
    <w:p>
      <w:pPr>
        <w:pStyle w:val="Style14"/>
        <w:spacing w:lineRule="exact" w:line="237"/>
        <w:rPr/>
      </w:pPr>
      <w:r>
        <w:rPr/>
        <w:t>Описанные явления, как правило, провоцируются внешними стимула</w:t>
        <w:softHyphen/>
        <w:t>ми, ассоциированными с травматической ситуацией: какие-то слова, образ, звук, запах, напоминающие о пережитом, провоцируют возникновение яр</w:t>
        <w:softHyphen/>
        <w:t>ких картин прошлого, которые по стрессогенности воздействия сопоставимы с самим событием. Например, подобное состояние у одного из обследуемых ликвидаторов периодически возникало в те моменты, когда он готовил пищу (в Чернобыле он работал поваром). В другом случае обследуемый, занимаясь уборкой мусора во дворе автобазы, временами чувствовал себя так, словно он снова на станции и засыпает радиоактивный грунт в контейнер. Подобное состояние продолжалось 1-2 минуты. Мучительные переживания в ситуаци</w:t>
        <w:softHyphen/>
        <w:t>ях, каким-либо образом связанных с аварией или напоминающих о ней, наблюдались у 71,4% ликвидаторов [6].</w:t>
      </w:r>
    </w:p>
    <w:p>
      <w:pPr>
        <w:pStyle w:val="Style14"/>
        <w:spacing w:lineRule="exact" w:line="237"/>
        <w:rPr/>
      </w:pPr>
      <w:r>
        <w:rPr/>
        <w:t>При оживлении травматической ситуации воспроизводятся и особен</w:t>
        <w:softHyphen/>
        <w:t>ности поведения, характерные для пережитого события. Выработанные при участии в боевых действиях стереотипы поведения у ветеранов в мирной жизни могут выражаться реакцией «нападай или беги», что делает поведение такого человека небезопасным для окружающих.</w:t>
      </w:r>
    </w:p>
    <w:p>
      <w:pPr>
        <w:pStyle w:val="Style14"/>
        <w:rPr/>
      </w:pPr>
      <w:r>
        <w:rPr/>
        <w:t>Описанная клиническая симптоматика возникает на фоне выраженной тревоги, которая определяется клинически и с помощью психодиагностичес</w:t>
        <w:softHyphen/>
        <w:t>ких методик (тест Спилбергера, MMPI и др.). Высокий уровень тревоги проявляется ощущением настороженности, постоянным ожиданием каких-либо угрожающих событий. Описывая это состояние, один из ликвидаторов говорил: «Все время чего-то ждешь, что-то должно произойти, случиться ... особенно невыносимо в выходные дни, когда не занят». Такое состояние постоянного ожидания отмечали у себя 64,3% ликвидаторов с ПТСР. Трево</w:t>
        <w:softHyphen/>
        <w:t>га и эмоциональная напряженность обнаруживается в повышенной раздра</w:t>
        <w:softHyphen/>
        <w:t>жительности, иногда доходящей до вспышек безудержного гнева по незна</w:t>
        <w:softHyphen/>
        <w:t>чительному поводу.</w:t>
      </w:r>
    </w:p>
    <w:p>
      <w:pPr>
        <w:pStyle w:val="Style14"/>
        <w:rPr/>
      </w:pPr>
      <w:r>
        <w:rPr/>
        <w:t>С повышенным уровнем тревоги могут быть связаны трудности сосре</w:t>
        <w:softHyphen/>
        <w:t>доточения внимания, нарушения сна, легко возникающие и гипертрофиро</w:t>
        <w:softHyphen/>
        <w:t>ванные реакции страха. Страхи нередко приобретают навязчивый характер с формированием фобических явлений. В основе фобий может лежать также стремление к избеганию ситуаций, действий и взаимоотношений, которые по содержанию сходны с травматическим опытом.</w:t>
      </w:r>
    </w:p>
    <w:p>
      <w:pPr>
        <w:pStyle w:val="Style14"/>
        <w:rPr/>
      </w:pPr>
      <w:r>
        <w:rPr/>
        <w:t>Избегание стимулов, так или иначе связанных с травмой, и блокада эмоциональных реакций вообще характерны для ПТСР. Усилия по избега</w:t>
        <w:softHyphen/>
        <w:t>нию разговоров, чувств, действий или людей, которые пробуждают воспо</w:t>
        <w:softHyphen/>
        <w:t>минания о травме, чувство отстраненности от остальных людей сказываются на межличностных отношениях, приводят к конфликтам, разрушению се</w:t>
        <w:softHyphen/>
        <w:t>мьи, профессиональной дезадаптации. Осознанные усилия по избеганию раз</w:t>
        <w:softHyphen/>
        <w:t>мышлений или эмоциональных переживаний, ассоциирующихся с травмати</w:t>
        <w:softHyphen/>
        <w:t>ческим событием, отмечены у 57,1%, страдающих ПТСР ликвидаторов, а усилия, направленные на избегание действий и ситуаций, пробуждающих воспоминание о нем, — у 42,9%.</w:t>
      </w:r>
    </w:p>
    <w:p>
      <w:pPr>
        <w:pStyle w:val="Style14"/>
        <w:rPr/>
      </w:pPr>
      <w:r>
        <w:rPr/>
        <w:t>Частичная или полная амнезия важных аспектов травматического собы</w:t>
        <w:softHyphen/>
        <w:t>тия (которая у ликвидаторов отмечалась в 64,2% случаев) также может быть проявлением неосознаваемого стремления избегания травматических воспо</w:t>
        <w:softHyphen/>
        <w:t>минаний.</w:t>
      </w:r>
    </w:p>
    <w:p>
      <w:pPr>
        <w:pStyle w:val="Style14"/>
        <w:rPr/>
      </w:pPr>
      <w:r>
        <w:rPr/>
        <w:t>В клинической картине ПТСР значительное место занимают депрессив</w:t>
        <w:softHyphen/>
        <w:t>ные явления. Иногда они имеют более или менее замаскированный характер и проявляются преимущественно утратой способности переживать положи</w:t>
        <w:softHyphen/>
        <w:t>тельные эмоции, испытывать радость, чувство любви, получать удовольст</w:t>
        <w:softHyphen/>
        <w:t>вие от жизни. Депрессивные явления могут проявляться также в снижении интереса к различным аспектам жизни и чувством отсутствия перспективы. Потеря интереса к ранее важным вещам и занятиям, ощущение «укороченного будущего», «отсутствия завтрашнего дня» отмечалось у 71,4% ликви</w:t>
        <w:softHyphen/>
        <w:t>даторов с ПТСР. В таком состоянии кажется бессмысленным строить жиз</w:t>
        <w:softHyphen/>
        <w:t>ненные планы, касающиеся карьеры, семьи. Нередки самообвинения и само</w:t>
        <w:softHyphen/>
        <w:t>упреки. Наблюдается чувство вины, либо из-за того, что выжил там, где погибли другие («вина выжившего»), либо из-за того, что чего-то не сделал для спасения других, или сам был причиной гибели другого, чувством, что что-то не так сделано в травматической ситуации. Подобные переживания характерны примерно для одной трети обследованных ликвидаторов.</w:t>
      </w:r>
    </w:p>
    <w:p>
      <w:pPr>
        <w:pStyle w:val="Style14"/>
        <w:rPr/>
      </w:pPr>
      <w:r>
        <w:rPr/>
        <w:t>При более тяжелых депрессивных состояниях все кажется бессмысленным, отмечается глубокая подавленность, отчаяние, беспомощность и беспросветность. Все это может сопровождаться суицидальными мыслями и тенденциями, неред</w:t>
        <w:softHyphen/>
        <w:t>ко с конкретным планированием суицидальных действий. Отмечается значи</w:t>
        <w:softHyphen/>
        <w:t>тельное количество завершенных суицидов в этих группах [5, 14].</w:t>
      </w:r>
    </w:p>
    <w:p>
      <w:pPr>
        <w:pStyle w:val="Style14"/>
        <w:rPr/>
      </w:pPr>
      <w:r>
        <w:rPr/>
        <w:t>При оценке восприятия травматической ситуации у лиц, страдающих ПТСР, отмечались: потеря чувства реальности, изменение чувства времени, когда течение события казалось ускоренным или замедленным, ощущение, что все происходящее наблюдается как бы со стороны, или, что происходя</w:t>
        <w:softHyphen/>
        <w:t>щее с кем-то другим, происходит с самим субъектом. Среди ликвидаторов с ПТСР частота этих явлений составляла от 21,4% до 50,0%.</w:t>
      </w:r>
    </w:p>
    <w:p>
      <w:pPr>
        <w:pStyle w:val="Style14"/>
        <w:rPr/>
      </w:pPr>
      <w:r>
        <w:rPr/>
        <w:t>Клиническая картина ПТСР у детей имеет значительные особенности, которые касаются скорее формы проявлений, чем сути расстройства. Навяз</w:t>
        <w:softHyphen/>
        <w:t>чивые воспоминания о событии обычно выражаются посредством стереотипно повторяющейся игры или фантазиями, содержание которых отражают травматическую ситуацию. Тяжелые сновидения о травматическом событии трансформируются в кошмарные сновидения более общего характера о страш</w:t>
        <w:softHyphen/>
        <w:t>ных опасностях, угрозах, нередко с участием чудовищ, персонажей сказок.</w:t>
      </w:r>
    </w:p>
    <w:p>
      <w:pPr>
        <w:pStyle w:val="Style14"/>
        <w:rPr/>
      </w:pPr>
      <w:r>
        <w:rPr/>
        <w:t>Чувство отсутствия перспективы может отражаться в убеждении ребенка, что он никогда не станет взрослым, или в отсутствии каких-либо представле</w:t>
        <w:softHyphen/>
        <w:t xml:space="preserve">ний о будущем, например, кем он будет, какая у него будет семья и т.п.  </w:t>
      </w:r>
    </w:p>
    <w:p>
      <w:pPr>
        <w:pStyle w:val="Style14"/>
        <w:spacing w:lineRule="exact" w:line="244"/>
        <w:rPr/>
      </w:pPr>
      <w:r>
        <w:rPr/>
        <w:t>Симптомы тревоги и депрессии могут быть стертыми, выявляться толь</w:t>
        <w:softHyphen/>
        <w:t>ко при тщательном опросе родителей, близких, учителей о поведении ребен</w:t>
        <w:softHyphen/>
        <w:t>ка. Тревога у детей выражается часто в чрезмерной боязливости, немотивированных страхах или скрывается за теми или иными масками, например, за гиперактивным поведением. Депрессия приобретает форму сверхсерьезнос</w:t>
        <w:softHyphen/>
        <w:t>ти, отказа от живых и подвижных игр. И тревога, и депрессия проявляются и утратой обычных детских интересов, рассеянностью, трудностями в учебе. В тяжелых случаях отмечается выраженный регресс, утрата ранее приобре</w:t>
        <w:softHyphen/>
        <w:t>тенных навыков.</w:t>
      </w:r>
    </w:p>
    <w:p>
      <w:pPr>
        <w:pStyle w:val="Style14"/>
        <w:spacing w:lineRule="exact" w:line="244"/>
        <w:rPr/>
      </w:pPr>
      <w:r>
        <w:rPr/>
        <w:t>Наряду с изменениями в психической сфере в клиническую картину ПТСР включаются и физиологические изменения. В значительной степени они могут рассматриваться как физиологические корреляты тревоги и отра</w:t>
        <w:softHyphen/>
        <w:t>жаться в вегетативно-гуморальных изменениях, постоянных или пароксизмальных. Физиологическая реактивность возникает и усиливается в ситуа</w:t>
        <w:softHyphen/>
        <w:t>циях, которые внешне или внутренне символизируют различные аспекты травматического события. Сердцебиение, изменение ритма дыхания, потли</w:t>
        <w:softHyphen/>
        <w:t>вость, сухость во рту и другие вегетативные реакции у ликвидаторов нередко вызывались даже простым упоминанием о Чернобыле, атомной энергетике, теле</w:t>
        <w:softHyphen/>
        <w:t>визионными передачами о влиянии радиации, газетными статьями об этом. Такие реакции вызывались и конкретными ассоциациями. У одного из ликвидаторов сердцебиение возникало всякий раз, когда он видел людей в спецодежде, напоминающей ту, что носили в аварийной зоне.</w:t>
      </w:r>
    </w:p>
    <w:p>
      <w:pPr>
        <w:pStyle w:val="Style14"/>
        <w:spacing w:lineRule="exact" w:line="244"/>
        <w:rPr/>
      </w:pPr>
      <w:r>
        <w:rPr/>
        <w:t>При хроническом течении ПТСР чувство неспособности к деятельнос</w:t>
        <w:softHyphen/>
        <w:t>ти, отчаяния или безнадежности, раздражительность и вспышки гнева, эпи</w:t>
        <w:softHyphen/>
        <w:t>зоды агрессивного поведения, ослабление взаимосвязи с другими людьми могут быть причиной социальной дезадаптации, которая выражается в разрушении дружеских и семейных связей, утрате способности к систематичес</w:t>
        <w:softHyphen/>
        <w:t>кой профессиональной деятельности, выключенностью из общества, желанием поддерживать контакты только с людьми, пережившими аналогичную трав</w:t>
        <w:softHyphen/>
        <w:t>матическую ситуацию (например, неформальные объединения ветеранов Афганистана). Потребность снизить интенсивность посттравматических симп</w:t>
        <w:softHyphen/>
        <w:t>томов и нарушение социальных связей способствует повышению риска раз</w:t>
        <w:softHyphen/>
        <w:t>вития алкоголизма и наркомании.</w:t>
      </w:r>
    </w:p>
    <w:p>
      <w:pPr>
        <w:pStyle w:val="Style14"/>
        <w:spacing w:lineRule="exact" w:line="244"/>
        <w:rPr/>
      </w:pPr>
      <w:r>
        <w:rPr/>
        <w:t>В этой связи социальная поддержка, обеспечивающая включенность в социальный контекст и возвращение к утраченным нравственным и эти</w:t>
        <w:softHyphen/>
        <w:t>ческим ценностям, является существенным фактором в лечении ПТСР и  его профилактике. Важно отметить, что, если представление о моральной оправданности, высокой общественной ценности своих действий сохраняется в период пребывания в травматической ситуации, вероятность возникнове</w:t>
        <w:softHyphen/>
        <w:t>ния ПТСР и последующей социальной дезадаптации значительно уменьша</w:t>
        <w:softHyphen/>
        <w:t>ется. На это указывает, в частности, относительная редкость явлений ПТСР (тогда рассматривавшихся как неврозы военного времени) среди участников Великой Отечественной войны [1,2].</w:t>
      </w:r>
    </w:p>
    <w:p>
      <w:pPr>
        <w:pStyle w:val="Style14"/>
        <w:spacing w:lineRule="exact" w:line="244"/>
        <w:rPr/>
      </w:pPr>
      <w:r>
        <w:rPr/>
        <w:t>На основании вышеизложенного ПТСР можно диагностировать по сле</w:t>
        <w:softHyphen/>
        <w:t>дующим критериям [3, 8].</w:t>
      </w:r>
    </w:p>
    <w:p>
      <w:pPr>
        <w:pStyle w:val="Style14"/>
        <w:spacing w:lineRule="exact" w:line="244"/>
        <w:rPr/>
      </w:pPr>
      <w:r>
        <w:rPr/>
        <w:t>ПТСР возникает после воздействия стрессогенного (травматического) события (ситуации), исключительно угрожающего или катастрофического характера. Речь идет о том, что человек пережил ситуацию, выходящую за рамки обычных человеческих переживаний, испытав при этом интенсив</w:t>
        <w:softHyphen/>
        <w:t>ные эмоции страха, ужаса или беспомощности.</w:t>
      </w:r>
    </w:p>
    <w:p>
      <w:pPr>
        <w:pStyle w:val="Style14"/>
        <w:rPr/>
      </w:pPr>
      <w:r>
        <w:rPr/>
        <w:t>В клинической картине присутствуют:</w:t>
      </w:r>
    </w:p>
    <w:p>
      <w:pPr>
        <w:pStyle w:val="Style14"/>
        <w:numPr>
          <w:ilvl w:val="0"/>
          <w:numId w:val="2"/>
        </w:numPr>
        <w:spacing w:before="60" w:after="0"/>
        <w:rPr/>
      </w:pPr>
      <w:r>
        <w:rPr/>
        <w:t>стойкие, повторяющиеся воспоминания о травматическом событии, проявляющиеся навязчивыми реминисценциями, яркими образами, повторя</w:t>
        <w:softHyphen/>
        <w:t>ющимися кошмарными сновидениями, повторным переживанием при воз</w:t>
        <w:softHyphen/>
        <w:t>действии обстоятельств, напоминающих травматическое событие или ассо</w:t>
        <w:softHyphen/>
        <w:t>циирующихся с ним;</w:t>
      </w:r>
    </w:p>
    <w:p>
      <w:pPr>
        <w:pStyle w:val="Style14"/>
        <w:numPr>
          <w:ilvl w:val="0"/>
          <w:numId w:val="2"/>
        </w:numPr>
        <w:rPr/>
      </w:pPr>
      <w:r>
        <w:rPr/>
        <w:t>тяжелые переживания (тревога, подавленность, горе, тоска);</w:t>
      </w:r>
    </w:p>
    <w:p>
      <w:pPr>
        <w:pStyle w:val="Style14"/>
        <w:numPr>
          <w:ilvl w:val="0"/>
          <w:numId w:val="2"/>
        </w:numPr>
        <w:rPr/>
      </w:pPr>
      <w:r>
        <w:rPr/>
        <w:t>стремление избежать ситуаций и обстоятельств, напоминающих трав</w:t>
        <w:softHyphen/>
        <w:t>матическое событие, частичная или полная психогенная амнезия травмати</w:t>
        <w:softHyphen/>
        <w:t>ческого периода;</w:t>
      </w:r>
    </w:p>
    <w:p>
      <w:pPr>
        <w:pStyle w:val="Style14"/>
        <w:numPr>
          <w:ilvl w:val="0"/>
          <w:numId w:val="2"/>
        </w:numPr>
        <w:rPr/>
      </w:pPr>
      <w:r>
        <w:rPr/>
        <w:t>снижение интереса к ранее значимым аспектам жизни, снижение способности к положительным переживаниям, чувство отстраненности и от</w:t>
        <w:softHyphen/>
        <w:t>сутствие жизненной перспективы;</w:t>
      </w:r>
    </w:p>
    <w:p>
      <w:pPr>
        <w:pStyle w:val="Style14"/>
        <w:numPr>
          <w:ilvl w:val="0"/>
          <w:numId w:val="2"/>
        </w:numPr>
        <w:spacing w:before="0" w:after="60"/>
        <w:rPr/>
      </w:pPr>
      <w:r>
        <w:rPr/>
        <w:t>стойкие симптомы повышения психологической чувствительности или возбудимости, которые проявляются нарушениями сна, затруднениями концентрации внимания, повышенным уровнем настороженности и ожиданием угрожающих событий, гипертрофированной реакцией страха, раздражитель</w:t>
        <w:softHyphen/>
        <w:t>ностью или вспышками гнева.</w:t>
      </w:r>
    </w:p>
    <w:p>
      <w:pPr>
        <w:pStyle w:val="Style14"/>
        <w:rPr/>
      </w:pPr>
      <w:r>
        <w:rPr/>
        <w:t>Описанные расстройства возникают вскоре после окончания периода стресса, но могут быть отставлены на период до 6 месяцев и более.</w:t>
      </w:r>
    </w:p>
    <w:p>
      <w:pPr>
        <w:pStyle w:val="Style14"/>
        <w:rPr/>
      </w:pPr>
      <w:r>
        <w:rPr/>
        <w:t>ПТСР обычно вызывает нарушения в социальной, профессиональной и других важных сферах жизнедеятельности.</w:t>
      </w:r>
    </w:p>
    <w:p>
      <w:pPr>
        <w:pStyle w:val="Style14"/>
        <w:rPr/>
      </w:pPr>
      <w:r>
        <w:rPr/>
        <w:t>В лечении ПТСР можно выделить психотерапевтический, психофарма</w:t>
        <w:softHyphen/>
        <w:t>кологический и реабилитационный аспекты.</w:t>
      </w:r>
    </w:p>
    <w:p>
      <w:pPr>
        <w:pStyle w:val="Style14"/>
        <w:rPr/>
      </w:pPr>
      <w:r>
        <w:rPr/>
        <w:t>В остром периоде ПТСР психотерапия включает методы, ориентиро</w:t>
        <w:softHyphen/>
        <w:t>ванные на релаксацию, отреагирование эмоционального переживания, дистанцирование от травматического события, формирование ощущения поддержки. В этом периоде «инкапсуляция» травмы может способствовать умень</w:t>
        <w:softHyphen/>
        <w:t>шению последствий стресса.</w:t>
      </w:r>
    </w:p>
    <w:p>
      <w:pPr>
        <w:pStyle w:val="Style14"/>
        <w:rPr/>
      </w:pPr>
      <w:r>
        <w:rPr/>
        <w:t>При развитии ПТСР осознание всех аспектов перенесенной психичес</w:t>
        <w:softHyphen/>
        <w:t>кой травмы становится необходимым условием для восстановления интегри</w:t>
        <w:softHyphen/>
        <w:t>рованной психической деятельности. В этом периоде психотерапия направ</w:t>
        <w:softHyphen/>
        <w:t>ляется на создание новой когнитивной модели жизнедеятельности, пере</w:t>
        <w:softHyphen/>
        <w:t>оценку травматического опыта, восстановление ощущения ценности собст</w:t>
        <w:softHyphen/>
        <w:t>венной личности и возможности гармоничного существования в реальном мире, повышение собственных возможностей, позволяющих преодолевать последствия травматического события [2].</w:t>
      </w:r>
    </w:p>
    <w:p>
      <w:pPr>
        <w:pStyle w:val="3"/>
        <w:spacing w:before="160" w:after="60"/>
        <w:rPr>
          <w:lang w:val="en-US"/>
        </w:rPr>
      </w:pPr>
      <w:r>
        <w:rPr>
          <w:lang w:val="en-US"/>
        </w:rPr>
      </w:r>
    </w:p>
    <w:p>
      <w:pPr>
        <w:pStyle w:val="3"/>
        <w:spacing w:before="160" w:after="60"/>
        <w:rPr>
          <w:lang w:val="en-US"/>
        </w:rPr>
      </w:pPr>
      <w:r>
        <w:rPr>
          <w:lang w:val="en-US"/>
        </w:rPr>
      </w:r>
    </w:p>
    <w:p>
      <w:pPr>
        <w:pStyle w:val="3"/>
        <w:spacing w:before="160" w:after="60"/>
        <w:rPr/>
      </w:pPr>
      <w:r>
        <w:rPr/>
        <w:t>Литература</w:t>
      </w:r>
    </w:p>
    <w:p>
      <w:pPr>
        <w:pStyle w:val="11"/>
        <w:numPr>
          <w:ilvl w:val="0"/>
          <w:numId w:val="6"/>
        </w:numPr>
        <w:ind w:left="1381" w:hanging="360"/>
        <w:rPr>
          <w:sz w:val="18"/>
        </w:rPr>
      </w:pPr>
      <w:r>
        <w:rPr>
          <w:sz w:val="18"/>
        </w:rPr>
        <w:t>Гиляровский В.А., Старые и новые проблемы психиатрии. М., Медгиз, 1946.</w:t>
      </w:r>
    </w:p>
    <w:p>
      <w:pPr>
        <w:pStyle w:val="11"/>
        <w:numPr>
          <w:ilvl w:val="0"/>
          <w:numId w:val="6"/>
        </w:numPr>
        <w:ind w:left="1381" w:hanging="360"/>
        <w:rPr>
          <w:sz w:val="18"/>
        </w:rPr>
      </w:pPr>
      <w:r>
        <w:rPr>
          <w:sz w:val="18"/>
        </w:rPr>
        <w:t>Колодзин Б. Как жить после психи</w:t>
        <w:softHyphen/>
        <w:t>ческого стресса. Пер. с англ. «Шанс», 1992.</w:t>
      </w:r>
    </w:p>
    <w:p>
      <w:pPr>
        <w:pStyle w:val="11"/>
        <w:numPr>
          <w:ilvl w:val="0"/>
          <w:numId w:val="6"/>
        </w:numPr>
        <w:ind w:left="1381" w:hanging="360"/>
        <w:rPr/>
      </w:pPr>
      <w:r>
        <w:rPr>
          <w:sz w:val="18"/>
        </w:rPr>
        <w:t>МКБ-10. Классификация психичес</w:t>
        <w:softHyphen/>
        <w:t>ких и поведенческих расстройств. Исследо</w:t>
        <w:softHyphen/>
        <w:t>вательские диагностические критерии. ВОЗ, Женева, С-П., 1995.</w:t>
      </w:r>
    </w:p>
    <w:p>
      <w:pPr>
        <w:pStyle w:val="11"/>
        <w:numPr>
          <w:ilvl w:val="0"/>
          <w:numId w:val="6"/>
        </w:numPr>
        <w:ind w:left="1381" w:hanging="360"/>
        <w:rPr/>
      </w:pPr>
      <w:r>
        <w:rPr>
          <w:sz w:val="18"/>
        </w:rPr>
        <w:t>Осипов В.П. Вопросы психиатричес</w:t>
        <w:softHyphen/>
        <w:t>кой практики военного времени. М., Медгиз, 1941.</w:t>
      </w:r>
    </w:p>
    <w:p>
      <w:pPr>
        <w:pStyle w:val="11"/>
        <w:numPr>
          <w:ilvl w:val="0"/>
          <w:numId w:val="6"/>
        </w:numPr>
        <w:ind w:left="1381" w:hanging="360"/>
        <w:rPr/>
      </w:pPr>
      <w:r>
        <w:rPr>
          <w:sz w:val="18"/>
        </w:rPr>
        <w:t>Тарабрина Н.В., Лазебная Е.О. Син</w:t>
        <w:softHyphen/>
        <w:t>дром посттравматических стрессовых нарушений: современное состояние и пробле</w:t>
        <w:softHyphen/>
        <w:t xml:space="preserve">мы // Психол. журн. </w:t>
      </w:r>
      <w:r>
        <w:rPr>
          <w:sz w:val="18"/>
          <w:lang w:val="en-US"/>
        </w:rPr>
        <w:t xml:space="preserve">1992. </w:t>
      </w:r>
      <w:r>
        <w:rPr>
          <w:sz w:val="18"/>
        </w:rPr>
        <w:t>Т</w:t>
      </w:r>
      <w:r>
        <w:rPr>
          <w:sz w:val="18"/>
          <w:lang w:val="en-US"/>
        </w:rPr>
        <w:t xml:space="preserve">. 13, N 2, </w:t>
      </w:r>
      <w:r>
        <w:rPr>
          <w:sz w:val="18"/>
        </w:rPr>
        <w:t>с</w:t>
      </w:r>
      <w:r>
        <w:rPr>
          <w:sz w:val="18"/>
          <w:lang w:val="en-US"/>
        </w:rPr>
        <w:t>. 14</w:t>
      </w:r>
      <w:r>
        <w:rPr/>
        <w:t>—</w:t>
      </w:r>
      <w:r>
        <w:rPr>
          <w:sz w:val="18"/>
          <w:lang w:val="en-US"/>
        </w:rPr>
        <w:t>29.</w:t>
      </w:r>
    </w:p>
    <w:p>
      <w:pPr>
        <w:pStyle w:val="11"/>
        <w:numPr>
          <w:ilvl w:val="0"/>
          <w:numId w:val="6"/>
        </w:numPr>
        <w:ind w:left="1381" w:hanging="360"/>
        <w:rPr/>
      </w:pPr>
      <w:r>
        <w:rPr>
          <w:sz w:val="18"/>
        </w:rPr>
        <w:t>Тарабрина Н.В., Лазебная Е.О.. Зеленова</w:t>
      </w:r>
      <w:r>
        <w:rPr>
          <w:sz w:val="18"/>
          <w:lang w:val="de-DE"/>
        </w:rPr>
        <w:t xml:space="preserve"> M.E.</w:t>
      </w:r>
      <w:r>
        <w:rPr>
          <w:sz w:val="18"/>
        </w:rPr>
        <w:t xml:space="preserve"> Психологические особеннос</w:t>
        <w:softHyphen/>
        <w:t>ти посттравматических состояний у ликви</w:t>
        <w:softHyphen/>
        <w:t>даторов последствий аварии на Чернобыль</w:t>
        <w:softHyphen/>
        <w:t xml:space="preserve">ской АЭС // Психол. журн. </w:t>
      </w:r>
      <w:r>
        <w:rPr>
          <w:sz w:val="18"/>
          <w:lang w:val="en-US"/>
        </w:rPr>
        <w:t xml:space="preserve">1994. </w:t>
      </w:r>
      <w:r>
        <w:rPr>
          <w:sz w:val="18"/>
        </w:rPr>
        <w:t>Т</w:t>
      </w:r>
      <w:r>
        <w:rPr>
          <w:sz w:val="18"/>
          <w:lang w:val="en-US"/>
        </w:rPr>
        <w:t xml:space="preserve">. 15, N 5, </w:t>
      </w:r>
      <w:r>
        <w:rPr>
          <w:sz w:val="18"/>
        </w:rPr>
        <w:t>с</w:t>
      </w:r>
      <w:r>
        <w:rPr>
          <w:sz w:val="18"/>
          <w:lang w:val="en-US"/>
        </w:rPr>
        <w:t>. 67</w:t>
      </w:r>
      <w:r>
        <w:rPr/>
        <w:t>—</w:t>
      </w:r>
      <w:r>
        <w:rPr>
          <w:sz w:val="18"/>
          <w:lang w:val="en-US"/>
        </w:rPr>
        <w:t>77.</w:t>
      </w:r>
      <w:r>
        <w:rPr>
          <w:sz w:val="18"/>
          <w:lang w:val="de-DE"/>
        </w:rPr>
        <w:t>Adler A. Neuropsychiatric</w:t>
      </w:r>
      <w:r>
        <w:rPr>
          <w:sz w:val="18"/>
          <w:lang w:val="en-US"/>
        </w:rPr>
        <w:t xml:space="preserve"> complication </w:t>
      </w:r>
      <w:r>
        <w:rPr>
          <w:sz w:val="18"/>
          <w:lang w:val="de-DE"/>
        </w:rPr>
        <w:t>m</w:t>
      </w:r>
      <w:r>
        <w:rPr>
          <w:sz w:val="18"/>
          <w:lang w:val="en-US"/>
        </w:rPr>
        <w:t xml:space="preserve"> victinis of Boston's Coconut Grove disaster. // J. of the American Medical Association. 1943. V. 123, p. 1098</w:t>
      </w:r>
      <w:r>
        <w:rPr/>
        <w:t>—</w:t>
      </w:r>
      <w:r>
        <w:rPr>
          <w:sz w:val="18"/>
          <w:lang w:val="en-US"/>
        </w:rPr>
        <w:t>1101.</w:t>
      </w:r>
    </w:p>
    <w:p>
      <w:pPr>
        <w:pStyle w:val="11"/>
        <w:numPr>
          <w:ilvl w:val="0"/>
          <w:numId w:val="6"/>
        </w:numPr>
        <w:ind w:left="1381" w:hanging="360"/>
        <w:rPr/>
      </w:pPr>
      <w:r>
        <w:rPr>
          <w:sz w:val="18"/>
          <w:lang w:val="en-US"/>
        </w:rPr>
        <w:t>American Psychiatric Association: Diag</w:t>
        <w:softHyphen/>
        <w:t>nostic and Statistical Manual of Mental Disor</w:t>
        <w:softHyphen/>
        <w:t>der, ed. 3. Washington, American Psychiatric As</w:t>
        <w:softHyphen/>
        <w:t>sociation, 1980.</w:t>
      </w:r>
    </w:p>
    <w:p>
      <w:pPr>
        <w:pStyle w:val="11"/>
        <w:numPr>
          <w:ilvl w:val="0"/>
          <w:numId w:val="6"/>
        </w:numPr>
        <w:ind w:left="1381" w:hanging="360"/>
        <w:rPr/>
      </w:pPr>
      <w:r>
        <w:rPr>
          <w:sz w:val="18"/>
          <w:lang w:val="en-US"/>
        </w:rPr>
        <w:t>Burges A.W.,</w:t>
      </w:r>
      <w:r>
        <w:rPr>
          <w:sz w:val="18"/>
          <w:lang w:val="de-DE"/>
        </w:rPr>
        <w:t xml:space="preserve"> Holmstrom L.L.</w:t>
      </w:r>
      <w:r>
        <w:rPr>
          <w:sz w:val="18"/>
          <w:lang w:val="en-US"/>
        </w:rPr>
        <w:t xml:space="preserve"> Rape trau</w:t>
        <w:softHyphen/>
        <w:t>ma syndrome. // American J. of Psychiatry. 1974, V. 131, p. 981</w:t>
      </w:r>
      <w:r>
        <w:rPr/>
        <w:t>—</w:t>
      </w:r>
      <w:r>
        <w:rPr>
          <w:sz w:val="18"/>
          <w:lang w:val="en-US"/>
        </w:rPr>
        <w:t>986.</w:t>
      </w:r>
    </w:p>
    <w:p>
      <w:pPr>
        <w:pStyle w:val="11"/>
        <w:numPr>
          <w:ilvl w:val="0"/>
          <w:numId w:val="6"/>
        </w:numPr>
        <w:ind w:left="1381" w:hanging="360"/>
        <w:rPr/>
      </w:pPr>
      <w:r>
        <w:rPr>
          <w:sz w:val="18"/>
          <w:lang w:val="en-US"/>
        </w:rPr>
        <w:t>Green</w:t>
      </w:r>
      <w:r>
        <w:rPr>
          <w:sz w:val="18"/>
          <w:lang w:val="de-DE"/>
        </w:rPr>
        <w:t xml:space="preserve"> B.L.</w:t>
      </w:r>
      <w:r>
        <w:rPr>
          <w:sz w:val="18"/>
          <w:lang w:val="en-US"/>
        </w:rPr>
        <w:t xml:space="preserve"> Defining</w:t>
      </w:r>
      <w:r>
        <w:rPr>
          <w:sz w:val="18"/>
          <w:lang w:val="de-DE"/>
        </w:rPr>
        <w:t xml:space="preserve"> Trauma:</w:t>
      </w:r>
      <w:r>
        <w:rPr>
          <w:sz w:val="18"/>
          <w:lang w:val="en-US"/>
        </w:rPr>
        <w:t xml:space="preserve"> Terminol</w:t>
        <w:softHyphen/>
        <w:t>ogy and Generic</w:t>
      </w:r>
      <w:r>
        <w:rPr>
          <w:sz w:val="18"/>
          <w:lang w:val="de-DE"/>
        </w:rPr>
        <w:t xml:space="preserve"> Stressor</w:t>
      </w:r>
      <w:r>
        <w:rPr>
          <w:sz w:val="18"/>
          <w:lang w:val="en-US"/>
        </w:rPr>
        <w:t xml:space="preserve"> Dimensions // J. Appl. Soc. Psychol. 1990,</w:t>
      </w:r>
      <w:r>
        <w:rPr>
          <w:sz w:val="18"/>
          <w:lang w:val="de-DE"/>
        </w:rPr>
        <w:t xml:space="preserve"> v.</w:t>
      </w:r>
      <w:r>
        <w:rPr>
          <w:sz w:val="18"/>
          <w:lang w:val="en-US"/>
        </w:rPr>
        <w:t xml:space="preserve"> 20, p. 1632</w:t>
      </w:r>
      <w:r>
        <w:rPr/>
        <w:t>—</w:t>
      </w:r>
      <w:r>
        <w:rPr>
          <w:sz w:val="18"/>
          <w:lang w:val="en-US"/>
        </w:rPr>
        <w:t>1642.</w:t>
      </w:r>
    </w:p>
    <w:p>
      <w:pPr>
        <w:pStyle w:val="11"/>
        <w:numPr>
          <w:ilvl w:val="0"/>
          <w:numId w:val="6"/>
        </w:numPr>
        <w:ind w:left="1381" w:hanging="360"/>
        <w:rPr/>
      </w:pPr>
      <w:r>
        <w:rPr>
          <w:sz w:val="18"/>
          <w:lang w:val="en-US"/>
        </w:rPr>
        <w:t>Kardiner A. Traumatic neuroses of war. In S. Arietti (Ed), American handbook of psy</w:t>
        <w:softHyphen/>
        <w:t>chiatry. N.Y.: Basic Book, 1969, p. 246</w:t>
      </w:r>
      <w:r>
        <w:rPr/>
        <w:t>—</w:t>
      </w:r>
      <w:r>
        <w:rPr>
          <w:sz w:val="18"/>
          <w:lang w:val="en-US"/>
        </w:rPr>
        <w:t>257.</w:t>
      </w:r>
    </w:p>
    <w:p>
      <w:pPr>
        <w:pStyle w:val="11"/>
        <w:numPr>
          <w:ilvl w:val="0"/>
          <w:numId w:val="6"/>
        </w:numPr>
        <w:ind w:left="1381" w:hanging="360"/>
        <w:rPr>
          <w:sz w:val="18"/>
          <w:lang w:val="en-US"/>
        </w:rPr>
      </w:pPr>
      <w:r>
        <w:rPr>
          <w:sz w:val="18"/>
          <w:lang w:val="en-US"/>
        </w:rPr>
        <w:t>Kepinski A. Rytm zycia. Wydawnict wo literackie, Krakow. 1973.</w:t>
      </w:r>
    </w:p>
    <w:p>
      <w:pPr>
        <w:pStyle w:val="11"/>
        <w:numPr>
          <w:ilvl w:val="0"/>
          <w:numId w:val="6"/>
        </w:numPr>
        <w:ind w:left="1381" w:hanging="360"/>
        <w:rPr/>
      </w:pPr>
      <w:r>
        <w:rPr>
          <w:sz w:val="18"/>
          <w:lang w:val="en-US"/>
        </w:rPr>
        <w:t>Kilpatric</w:t>
      </w:r>
      <w:r>
        <w:rPr>
          <w:sz w:val="18"/>
          <w:lang w:val="de-DE"/>
        </w:rPr>
        <w:t xml:space="preserve"> D.O., Veronen L.J.</w:t>
      </w:r>
      <w:r>
        <w:rPr>
          <w:sz w:val="18"/>
          <w:lang w:val="en-US"/>
        </w:rPr>
        <w:t xml:space="preserve"> &amp;</w:t>
      </w:r>
      <w:r>
        <w:rPr>
          <w:sz w:val="18"/>
          <w:lang w:val="de-DE"/>
        </w:rPr>
        <w:t xml:space="preserve"> Best C.L. </w:t>
      </w:r>
      <w:r>
        <w:rPr>
          <w:sz w:val="18"/>
          <w:lang w:val="en-US"/>
        </w:rPr>
        <w:t xml:space="preserve">Factors predicting psychological distress among rape victims. In C.R. Figley (Ed) Trauma and its wake: The study and treatment of posttraumatic stress disorder. N.Y.: Bruner/Mazel. </w:t>
      </w:r>
      <w:r>
        <w:rPr>
          <w:sz w:val="18"/>
        </w:rPr>
        <w:t>1985.</w:t>
      </w:r>
    </w:p>
    <w:p>
      <w:pPr>
        <w:pStyle w:val="11"/>
        <w:numPr>
          <w:ilvl w:val="0"/>
          <w:numId w:val="6"/>
        </w:numPr>
        <w:ind w:left="1381" w:hanging="360"/>
        <w:rPr>
          <w:sz w:val="18"/>
          <w:lang w:val="en-US"/>
        </w:rPr>
      </w:pPr>
      <w:r>
        <w:rPr>
          <w:sz w:val="18"/>
          <w:lang w:val="en-US"/>
        </w:rPr>
        <w:t>Post-Traumatic Stress Disorders: a hand</w:t>
        <w:softHyphen/>
        <w:t xml:space="preserve">book for clinicians. T. Williams (Ed). Disabled American Veterans. </w:t>
      </w:r>
      <w:r>
        <w:rPr>
          <w:sz w:val="18"/>
        </w:rPr>
        <w:t>1987.</w:t>
      </w:r>
    </w:p>
    <w:p>
      <w:pPr>
        <w:pStyle w:val="Style14"/>
        <w:rPr>
          <w:sz w:val="18"/>
          <w:lang w:val="en-US"/>
        </w:rPr>
      </w:pPr>
      <w:r>
        <w:rPr>
          <w:sz w:val="18"/>
          <w:lang w:val="en-US"/>
        </w:rPr>
      </w:r>
    </w:p>
    <w:p>
      <w:pPr>
        <w:pStyle w:val="22"/>
        <w:spacing w:before="0" w:after="120"/>
        <w:rPr/>
      </w:pPr>
      <w:r>
        <w:rPr/>
        <w:t>Карл Густав Юнг</w:t>
      </w:r>
      <w:r>
        <w:rPr>
          <w:lang w:val="en-US"/>
        </w:rPr>
        <w:t xml:space="preserve">   </w:t>
        <w:br/>
      </w:r>
      <w:r>
        <w:rPr/>
        <w:t>ЭМОЦИОНАЛЬНЫЕ ПСИХОЛОГИЧЕСКИЕ ТИПЫ</w:t>
      </w:r>
      <w:r>
        <w:rPr>
          <w:rStyle w:val="FootnoteCharacters"/>
          <w:rStyle w:val="FootnoteAnchor"/>
          <w:b/>
        </w:rPr>
        <w:footnoteReference w:id="15"/>
      </w:r>
    </w:p>
    <w:p>
      <w:pPr>
        <w:pStyle w:val="11"/>
        <w:spacing w:lineRule="exact" w:line="244" w:before="120" w:after="0"/>
        <w:rPr/>
      </w:pPr>
      <w:r>
        <w:rPr/>
        <w:t xml:space="preserve">В моей практической врачебной работе с нервнобольными я уже давно заметил, что помимо многих индивидуальных различий человеческой психики существует также </w:t>
      </w:r>
      <w:r>
        <w:rPr>
          <w:i/>
        </w:rPr>
        <w:t>типическое различие</w:t>
      </w:r>
      <w:r>
        <w:rPr/>
        <w:t xml:space="preserve"> и, прежде всего, два резко различных типа, названные мной </w:t>
      </w:r>
      <w:r>
        <w:rPr>
          <w:i/>
        </w:rPr>
        <w:t>типом интроверсии</w:t>
      </w:r>
      <w:r>
        <w:rPr/>
        <w:t xml:space="preserve"> и </w:t>
      </w:r>
      <w:r>
        <w:rPr>
          <w:i/>
        </w:rPr>
        <w:t>типом экстраверсии.</w:t>
      </w:r>
    </w:p>
    <w:p>
      <w:pPr>
        <w:pStyle w:val="Style14"/>
        <w:spacing w:lineRule="exact" w:line="244"/>
        <w:rPr/>
      </w:pPr>
      <w:r>
        <w:rPr/>
        <w:t>Каждый человек обладает обоими механизмами, экстраверсией и интроверсией, и только относительный перевес того или другого определяет тип. Нужно поэтому наложить сильную ретушь, чтобы придать картине необходимую рельефность, что уже ведет к более или менее невинному подлогу.</w:t>
      </w:r>
    </w:p>
    <w:p>
      <w:pPr>
        <w:pStyle w:val="Style14"/>
        <w:spacing w:lineRule="exact" w:line="244"/>
        <w:rPr/>
      </w:pPr>
      <w:r>
        <w:rPr/>
        <w:t xml:space="preserve">Интровертированную точку зрения можно было бы обозначить как такую, которая при всех обстоятельствах старается личность и субъективное психологическое явление поставить выше объекта и объективного явления или, по крайней мере, утвердить их по отношению к объекту. Экстравертированная точка зрения, наоборот, ставит субъект ниже объекта, причем объекту принадлежит преобладающая ценность. Субъект пользуется всегда второстепенным значением, субъективное явление кажется иногда только мешающим и ненужным придатком к объективно происходящему. </w:t>
      </w:r>
    </w:p>
    <w:p>
      <w:pPr>
        <w:pStyle w:val="Style14"/>
        <w:spacing w:lineRule="exact" w:line="244"/>
        <w:rPr/>
      </w:pPr>
      <w:r>
        <w:rPr/>
        <w:t xml:space="preserve">Мой опыт показал мне, что индивидуумов можно различать самым общим образом не только по универсальному различию экстраверсии и интроверсии, но и по отдельным основным психическим функциям. А именно в такой же мере, как внешние обстоятельства и внутреннее предрасположение вызывают господство экстраверсии или интроверсии, они благоприятствуют также господству в индивидууме определенной основной функции. Основными функциями, т. е. функциями, которые существенно отличаются от других функций, являются, по моему опыту, </w:t>
      </w:r>
      <w:r>
        <w:rPr>
          <w:i/>
        </w:rPr>
        <w:t>мышление, эмоции, ощущение и интуиция.</w:t>
      </w:r>
      <w:r>
        <w:rPr/>
        <w:t xml:space="preserve"> Если привычно господствует одна из этих функций, то появляется соответствующий тип. Поэтому я различаю мыслительный, эмоциональный, сенсорный и интуитивный типы. </w:t>
      </w:r>
      <w:r>
        <w:rPr>
          <w:i/>
        </w:rPr>
        <w:t>Каждый из этих типов, кроме того, может быть интровертированным или экстравертированным,</w:t>
      </w:r>
      <w:r>
        <w:rPr/>
        <w:t xml:space="preserve"> смотря по своему поведению по отношению к объекту, так как это было описано выше.</w:t>
      </w:r>
    </w:p>
    <w:p>
      <w:pPr>
        <w:pStyle w:val="3"/>
        <w:spacing w:before="240" w:after="80"/>
        <w:rPr/>
      </w:pPr>
      <w:r>
        <w:rPr/>
        <w:t>ЭКСТРАВЕРТИРОВАННЫЙ ТИП</w:t>
      </w:r>
    </w:p>
    <w:p>
      <w:pPr>
        <w:pStyle w:val="11"/>
        <w:spacing w:lineRule="exact" w:line="244"/>
        <w:rPr/>
      </w:pPr>
      <w:r>
        <w:rPr>
          <w:b/>
          <w:i/>
        </w:rPr>
        <w:t>Общая установка сознания</w:t>
      </w:r>
      <w:r>
        <w:rPr>
          <w:b/>
        </w:rPr>
        <w:t>.</w:t>
      </w:r>
      <w:r>
        <w:rPr/>
        <w:t xml:space="preserve"> Как известно, каждый ориентируется на данные, которые ему доставляет внешний мир; но мы видим, что это может происходить более или менее решающим образом. Один, вследствие того, что на улице холодно, считает необходимым надеть пальто, другой находит это излишним для целей своего закаливания; один восхищается новым тенором потому, что все им восхищаются, другой не восхищается им не потому, что он ему не нравится, а потому, что он держится мнения, что то, чем все восхищаются, далеко еще не достойно удивления; один подчиняется данным отношениям, потому что, как показывает опыт, ничто другое невозможно, другой же убежден, что если уже тысячу раз случалось так, то в тысяча первый раз может произойти иначе и по-новому и т. д. Первый ориентируется на данные внешние факты, второй остается при мнении, которое становится между ним и объективно данным. Когда ориентировка на объект и на объективно данные перевешивает до того, что наиболее частые и главнейшие решения и поступки обусловлены не субъективными взглядами, а объективными отношениями, то говорят об экстравертированной установке. Если это бывает постоянно, то говорят об экстравертированном типе. Конечно, он имеет субъективные взгляды, но их детерминирующая сила меньше, чем сила внешних объективных условий. </w:t>
      </w:r>
    </w:p>
    <w:p>
      <w:pPr>
        <w:pStyle w:val="Style14"/>
        <w:spacing w:lineRule="exact" w:line="244"/>
        <w:rPr/>
      </w:pPr>
      <w:r>
        <w:rPr/>
        <w:t>Своей нормальности экстравертированный тип обязан, с одной стороны, тем обстоятельствам, что он относительно без трений применяется к данным отношениям и естественно не имеет других претензий, кроме выполнения объективно данных возможностей, например, избрать профессию, которая в данном месте и в данное время представляет многообещающие возможности, или делать или производить то, в чем в данный момент нуждается окружающая среда и чего она ждет от него, или воздерживаться от всяких нововведений, если только они уже сами собой не напрашиваются, или как-нибудь иначе превзойти ожидание окружающего. Но, с другой стороны, его нормальность основана еще на том важном обстоятельстве, что экстравертированный не считается с реальностью своих субъективных потребностей и нужд. Его слабый пункт заключается именно в том, что тенденция его типа в такой мере направлена вовне, что из всех субъективных фактов даже наиболее связанный с чувствами, а именно телесное здоровье, как слишком мало объективный, как слишком мало «внешний», недостаточно принимается в соображение, так что необходимое для физического благосостояния удовлетворение элементарных потребностей более не имеет места. Вследствие этого страдает тело, не говоря уже о душе. Экстравертированный обычно мало замечает это последнее обстоятельство, но оно тем заметнее для близких, окружающих его домашних. Потеря равновесия становится для него чувствительной лишь тогда, когда появляются ненормальные телесные ощущения.</w:t>
      </w:r>
    </w:p>
    <w:p>
      <w:pPr>
        <w:pStyle w:val="Style14"/>
        <w:rPr/>
      </w:pPr>
      <w:r>
        <w:rPr/>
        <w:t xml:space="preserve">Слишком экстравертированная установка может в такой степени не считаться с субъектом, что последний может быть весь принесен в жертву так называемым объективным требованиям, например постоянному увеличению предприятия только потому, что имеются заказы и что необходимо выполнить представляющиеся возможности. </w:t>
      </w:r>
    </w:p>
    <w:p>
      <w:pPr>
        <w:pStyle w:val="Style14"/>
        <w:rPr/>
      </w:pPr>
      <w:r>
        <w:rPr>
          <w:b/>
          <w:i/>
        </w:rPr>
        <w:t>Установка бессознательного</w:t>
      </w:r>
      <w:r>
        <w:rPr>
          <w:b/>
        </w:rPr>
        <w:t xml:space="preserve">. </w:t>
      </w:r>
      <w:r>
        <w:rPr/>
        <w:t xml:space="preserve">Я мыслю себе отношение бессознательного к сознательному как компенсаторное. </w:t>
      </w:r>
    </w:p>
    <w:p>
      <w:pPr>
        <w:pStyle w:val="Style14"/>
        <w:rPr/>
      </w:pPr>
      <w:r>
        <w:rPr/>
        <w:t>Установка бессознательного для действительного дополнения сознательной экстравертированной установки имеет свойство интровертирующего характера. Она концентрирует энергию на субъективном моменте, т.е. на всех потребностях и побуждениях, которые подавлены или вытеснены слишком экстравертированной сознательной установкой. Легко понять... что ориентировка на объект и на объективно данное насилует множество субъективных побуждений, мнений, желаний и необходимостей и лишает их той энергии, которая естественно должна принадлежать им. Эти тенденции (мысли, желания, аффекты, потребности, чувствования и т. д.) принимают, соответственно степени их вытеснения, регрессивный характер, т. е. чем менее они осознаны, тем более они становятся инфантильными и архаическими. Сознательная установка... оставляет им лишь ту энергию, которую она не может отнять. Таким образом, у каждой подавленной тенденции, в конце концов, остается значительная доля энергии, которая соответствует силе инстинкта; эта тенденция сохраняет свою действенность, хотя бы она стала бессознательной благодаря лишению энергии. Чем полнее сознательная экстравертированная установка, тем инфантильнее и архаичнее бессознательная установка. Грубый, сильно превосходящий детский и граничащий со злодейским эгоизм иногда характеризует бессознательную установку.</w:t>
      </w:r>
    </w:p>
    <w:p>
      <w:pPr>
        <w:pStyle w:val="Style14"/>
        <w:rPr/>
      </w:pPr>
      <w:r>
        <w:rPr/>
        <w:t xml:space="preserve">Тот факт, что установка бессознательного компенсирует установку сознания, обыкновенно выражается в психическом равновесии. Нормальная экстравертированная установка еще не означает, конечно, что индивидуум всегда и повсюду поступает по экстравертированной схеме. При всех обстоятельствах у того же индивидуума могут наблюдаться психические процессы, в которых является вопрос о механизме интроверсии. Экстравертированным мы называем только тот </w:t>
      </w:r>
      <w:r>
        <w:rPr>
          <w:i/>
        </w:rPr>
        <w:t>habitus</w:t>
      </w:r>
      <w:r>
        <w:rPr/>
        <w:t>, в котором механизм экстраверсии перевешивает. В этом случае наиболее дифференцированная функция постоянно подвергается экстравертированию, в то время как менее дифференцированные функции находятся в интровертированном употреблении. Иными словами, более полноценная функция наиболее осознана и подлежит контролю сознания и сознательного намерения, в то время как менее дифференцированные функции также и менее осознаны, resp. частью бессознательны и в гораздо меньшей степени подчинены сознательной воле.</w:t>
      </w:r>
    </w:p>
    <w:p>
      <w:pPr>
        <w:pStyle w:val="Style14"/>
        <w:rPr/>
      </w:pPr>
      <w:r>
        <w:rPr/>
        <w:t xml:space="preserve">Классическим примером этого является экстравертированный эмоциональный тип, который пользуется прекрасными отношениями с окружающими его, но которому иногда случается высказывать суждения беспримерной бестактности. Эти суждения происходят из его малодифференцированного и малосознательного мышления, которое лишь частично находится под его контролем и к тому же недостаточно обусловлено объектом и поэтому может действовать, совершенно ни с чем не считаясь. </w:t>
      </w:r>
    </w:p>
    <w:p>
      <w:pPr>
        <w:pStyle w:val="Style14"/>
        <w:rPr/>
      </w:pPr>
      <w:r>
        <w:rPr>
          <w:b/>
          <w:i/>
        </w:rPr>
        <w:t>Эмоции</w:t>
      </w:r>
      <w:r>
        <w:rPr>
          <w:b/>
        </w:rPr>
        <w:t>.</w:t>
      </w:r>
      <w:r>
        <w:rPr/>
        <w:t xml:space="preserve"> Эмоции в экстравертированной установке ориентируются на объективно данное, т.е. объект является необходимым определителем рода чувствования. Они находятся в согласии с объективными ценностями. Кому знакомы эмоции только как субъективные состояния, тот не поймет непосредственной сущности экстравертированного чувствования, так как экстравертированное чувствование, насколько могло, освободилось от субъективного фактора и тем всецело подчинилось влиянию объекта. Даже там, где оно кажется независимым от качества конкретного объекта, оно все-таки находится во власти традиционной или какой-либо иной имеющей общее значение оценки. Я могу чувствовать, что меня влечет к предикату «красивый» или «хороший» не потому, что я из субъективного эмоционального переживания нахожу объект «красивым» или «хорошим», но потому, что подходит назвать его «красивым» или «хорошим»; и именно подходит постольку, поскольку противоположное суждение в той или иной мере нарушает общее положение эмоций. При таком применяющемся эмоциональном суждении дело идет вовсе не о симуляции или о лжи, но об акте приспособления. Так, например, картину можно назвать красивой, потому что вообще предполагается, что, вися в салоне, подписанная известным художником картина красива, или потому, что предикат «безобразный» может огорчить семью счастливого обладателя, или потому, что среди посетителей имеется намерение создать приятную эмоциональную атмосферу, для чего необходимо, чтобы все казалось приятным. Такие эмоции направлены согласно объективным определителям. Они как таковые подлинны и выражают всю наличную эмоциональную функцию. Точно так же, как экстравертированное мышление освобождается, насколько возможно, от субъективных влияний, экстравертированное чувствование должно пройти известный процесс дифференциации, пока оно не избавится от всякой субъективной примеси. Полученные через эмоциональный акт </w:t>
      </w:r>
      <w:r>
        <w:rPr>
          <w:i/>
        </w:rPr>
        <w:t xml:space="preserve">оценки </w:t>
      </w:r>
      <w:r>
        <w:rPr/>
        <w:t>соответствуют или непосредственно объективной ценности, или, по крайней мере, некоторым традиционным и повсюду распространенным мерилам ценности. Именно этому роду чувствований нужно приписать то, что столько людей посещают театры, или концерты, или церковь с правильно отмеренными позитивными эмоциями. Ему также обязаны своим существованием моды и, что гораздо более ценно, положительная и широко распространенная помощь социальным, филантропическим и прочим культурным предприятиям. В этих вещах экстравертированное чувствование проявляет себя как творческий фактор. Без этих эмоций немыслимо, например, хорошее и гармоническое общество. В этом отношении экстравертированное чувствование настолько же благодетельная и разумно действующая сила, как и экстравертированное мышление. Это благотворное влияние, однако, утрачивается всякий раз, как объект приобретает чрезмерное влияние. Именно в таком случае слишком сильно экстравертированное чувствование уводит личность в объект, т.е. объект ассимилирует личность, вследствие чего теряется личный характер эмоции, который составляет ее наиболее привлекательную черту. Именно благодаря этому чувствование становится холодным, объективным и не заслуживающим доверия. В нем обнаруживаются скрытые намерения, во всяком случае, оно вызывает такие подозрения у беспристрастного наблюдателя. Оно более не производит приятного и освежающего впечатления, которое всегда сопровождает подлинные эмоции, но чувствуется поза или комедиантство, когда эгоцентрические намерения еще, может быть, совершенно бессознательны. Такое преувеличенно экстравертированное чувствование хотя и оправдывает эстетические переживания, но перестает говорить сердцу, а говорит только чувству или, что еще хуже, рассудку. Оно может эстетически оправдать положение, но ограничивается этим и за пределы этого не выходит. Оно стало бесплодным. Если этот процесс идет вперед, то развивается замечательно противоречивая диссоциация чувствования: оно подчиняет себе каждый объект, эмоционально его оценивая, и завязываются многочисленные отношения, которые внутренне противоречат друг другу. Так как это не было бы возможно, если бы имелся хоть сколько-нибудь выраженный субъект, то последние остатки действительно личной точки зрения подавляются. Субъект в такой степени поглощается отдельными эмоциональными процессами, что наблюдатель получает впечатление, как будто имеется только процесс чувствования, а субъекта чувствования нет. Чувствование в этом состоянии совершенно теряет свою первоначальную человеческую теплоту, оно производит впечатление позы, легкомыслия, ненадежности и в худших случаях впечатление истерического.</w:t>
      </w:r>
    </w:p>
    <w:p>
      <w:pPr>
        <w:pStyle w:val="Style14"/>
        <w:rPr/>
      </w:pPr>
      <w:r>
        <w:rPr>
          <w:b/>
          <w:i/>
        </w:rPr>
        <w:t>Экстравертированный эмоциональный тип</w:t>
      </w:r>
      <w:r>
        <w:rPr>
          <w:b/>
        </w:rPr>
        <w:t>.</w:t>
      </w:r>
      <w:r>
        <w:rPr/>
        <w:t xml:space="preserve"> Так как эмоциональное переживание, бесспорно, есть более явное свойство женской психологии, чем мышление, то самые выраженные эмоциональные типы находятся среди женского пола. Когда экстравертированное чувствование обладает первенством, то мы говорим об экстравертированном эмоциональном типе. Примеры, которые при упоминании этого типа встают передо мной, касаются почти исключительно женщин. Женщина этого рода живет под руководством своих эмоций. Ее эмоции, вследствие ее воспитания, развились в приспособленную и подвергнутую контролю сознания функцию. В случаях, которые не являются крайними, эмоции имеют личный характер, хотя субъективное уже в значительной степени подавлено. Личность кажется поэтому приспособленной к объективным отношениям. Эмоции соответствуют объективным положениям и общепринятым ценностям. Это сказывается особенно ясно в так называемом выборе объекта любви: любят «подходящего» человека, а не кого-нибудь другого; он подходит не потому, что вполне соответствует субъективной скрытой сущности женщины — об этом она по большей части ничего не знает, но потому, что он по своему званию, возрасту, состоянию, величине и почтенности своей семьи соответствует всем разумным требованиям. Такую формулировку как ироническую и унижающую можно было бы, конечно, отвергнуть, если бы я не был вполне уверен, что чувство любви у такой женщины вполне соответствует ее выбору. Это не умственное хитросплетение, а истина. Такие разумные браки существуют без числа, и они далеко не самые худшие. Такие жены хорошие подруги своим мужьям и хорошие матери, поскольку их мужья и дети обладают обычной для страны психической конституцией. «Правильно» чувствовать можно только тогда, когда ничто другое не мешает эмоциям. Ничто, однако, так сильно не мешает чувствованию, как мышление. Отсюда совершенно понятно, что мышление у этого типа подавляется насколько возможно. Это не должно значить, что такая женщина вообще не думает, напротив, она думает, может быть, очень много и очень умно, но ее мышление никогда не бывает </w:t>
      </w:r>
      <w:r>
        <w:rPr>
          <w:i/>
        </w:rPr>
        <w:t>sui generis</w:t>
      </w:r>
      <w:r>
        <w:rPr>
          <w:rStyle w:val="FootnoteCharacters"/>
          <w:rStyle w:val="FootnoteAnchor"/>
          <w:i/>
          <w:sz w:val="28"/>
        </w:rPr>
        <w:footnoteReference w:id="16"/>
      </w:r>
      <w:r>
        <w:rPr/>
        <w:t xml:space="preserve">, но всегда является эпиметической прибавкой к ее эмоциям. То, что она не может чувствовать, она также не может сознательно думать. «Ведь я не могу думать того, чего я не чувствую», — сказали мне однажды раздраженным тоном в подобном случае. Поскольку позволяют эмоции, она может очень хорошо думать, но каждое самое логическое заключение, которое могло бы помешать чувствованию, </w:t>
      </w:r>
      <w:r>
        <w:rPr>
          <w:i/>
        </w:rPr>
        <w:t>a</w:t>
      </w:r>
      <w:r>
        <w:rPr/>
        <w:t xml:space="preserve"> </w:t>
      </w:r>
      <w:r>
        <w:rPr>
          <w:i/>
        </w:rPr>
        <w:t>limine</w:t>
      </w:r>
      <w:r>
        <w:rPr>
          <w:rStyle w:val="FootnoteCharacters"/>
          <w:rStyle w:val="FootnoteAnchor"/>
          <w:i/>
          <w:sz w:val="28"/>
        </w:rPr>
        <w:footnoteReference w:id="17"/>
      </w:r>
      <w:r>
        <w:rPr/>
        <w:t xml:space="preserve"> отвергается. О нем просто не думают. И, таким образом, ценят и любят все, что считается хорошим, согласно объективной оценке, все прочее, как кажется, просто существует само по себе, вне ее. Но эта картина меняется, когда значение объекта достигает еще более высокой степени. Как я уже объяснил выше, тогда происходит такая ассимиляция субъекта в объекте, что субъект чувствования более или менее исчезает. Чувствование теряет личный характер, оно становится чувствованием в себе, и получается впечатление, будто личность полностью растворяется во всякой эмоции. Но так как в жизни постоянно сменяются ситуации, которые дают место различным или друг другу противоречащим эмоциональным тонам, то личность растворяется в таком же количестве различных эмоций. Один раз становится одним, а другой раз чем-то совершенно другим — по видимости, потому что в действительности подобное многообразие личности невозможно. Основа личности остается все-таки идентичной самой себе и становится, поэтому в явную оппозицию к меняющимся эмоциональным состояниям. Вследствие этого наблюдатель более не воспринимает выставленную напоказ эмоцию как личное выражение чувствующего, но скорее как изменение личности, т.е. каприз. Смотря по степени диссоциации между личностью и временным эмоциональным состоянием, более или менее проявляются признаки несовместимости с самим собой, т.е. первоначально компенсирующая установка бессознательного становится в явную оппозицию. Это сказывается, прежде всего, в преувеличенном выражении эмоций, например в громких и навязчивых эмоциональных предикатах, которые, однако, нисколько не заслуживают доверия. Они звучат пусто и не убеждают. Они, напротив, заставляют уже допустить возможность, что этим слишком сильно компенсируется какое-то противодействие, и что поэтому такое эмоциональное суждение могло бы означать и нечто совсем иное. А немного позже оно и означает другое. Ситуация должна только немного измениться для того, чтобы тотчас вызвать противоположную оценку того же самого объекта. Результатом такого опыта является то, что наблюдатель не может принять всерьез ни одно, ни другое суждение. Он начинает сохранять за собой свое собственное суждение. Но так как для этого типа особенно важно установить интенсивное эмоциональное общение с окружающим, то нужны двойные усилия, чтобы преодолеть сдержанность окружающих. Это ухудшает положение в направлении </w:t>
      </w:r>
      <w:r>
        <w:rPr>
          <w:i/>
        </w:rPr>
        <w:t>circulus vitiosus</w:t>
      </w:r>
      <w:r>
        <w:rPr>
          <w:rStyle w:val="FootnoteCharacters"/>
          <w:rStyle w:val="FootnoteAnchor"/>
          <w:i/>
        </w:rPr>
        <w:footnoteReference w:id="18"/>
      </w:r>
      <w:r>
        <w:rPr/>
        <w:t>. Чем сильнее ставится ударение на эмоциональном отношении к объекту, тем сильнее выступает на поверхность бессознательная оппозиция.</w:t>
      </w:r>
    </w:p>
    <w:p>
      <w:pPr>
        <w:pStyle w:val="Style14"/>
        <w:rPr/>
      </w:pPr>
      <w:r>
        <w:rPr/>
        <w:t xml:space="preserve">Мы уже видели, что экстравертированный эмоциональный тип в большинстве случаев подавляет свое мышление, так как мышлению наиболее свойственно мешать эмоциям. На этом основании и мышление, когда оно стремится к сколько-нибудь чистым результатам, почти всегда исключает чувствование, потому что ничто так не способно помешать мышлению и извратить его, как эмоциональная оценка. Поэтому мышление экстравертированного эмоционального типа, поскольку оно является самостоятельной функцией, подавлено. Как я уже упоминал, оно подавлено не вполне, но лишь в той степени, в какой его неумолимая логика вынуждает к заключениям, не подходящим для эмоций. Но оно допускается как слуга эмоций, или, лучше сказать, их раб. Его позвоночный столб сломан, оно не может происходить самостоятельно, совершаться согласно своим собственным законам. Но так как все-таки существуют логика и неумолимо правильные заключения, то они где-то и происходят, но только вне сознания, а именно в бессознательном. Поэтому бессознательным содержанием этого типа является, прежде всего, своеобразное </w:t>
      </w:r>
      <w:r>
        <w:rPr>
          <w:spacing w:val="20"/>
        </w:rPr>
        <w:t>мы</w:t>
      </w:r>
      <w:r>
        <w:rPr/>
        <w:t xml:space="preserve">шление. Это мышление инфантильно, архаично и негативно. Пока сознательное чувствование проявляет личный характер или, другими словами, пока личность не поглощается отдельными эмоциональными состояниями, бессознательное мышление действует компенсирующе. Но когда личность диссоциируется и растворяется в отдельных друг другу противоречащих эмоциональных состояниях, то идентичность личности теряется, субъект становится бессознательным. Так как субъект входит в бессознательное, он ассоциируется с бессознательным мышлением и иногда придает этим бессознательному мышлению сознательность. Чем сильнее сознательное эмоциональное отношение и чем более поэтому оно обезличивает чувствование, тем сильнее также бессознательная оппозиция. Это выражается в том, что как раз вокруг наиболее ценимого объекта собираются бессознательные мысли, которые безжалостной критикой лишают этот объект его ценности. Мышление в стиле «ничто иное как» здесь как раз на месте, потому что оно разрушает превосходство прикованных к объекту эмоций. Бессознательное мышление выступает на поверхность в форме причуд, часто навязчивого свойства, общий характер которых всегда негативный и обесценивающий. Поэтому у женщин этого типа бывают моменты, когда худшие мысли прикрепляются как раз к тому объекту, который чувствование ценит выше всего. Негативное мышление пользуется всякими инфантильными предрассудками или сравнениями, которые способны поставить под сомнение эмоциональную оценку, и привлекает все примитивные инстинкты, чтобы быть в состоянии объяснить эмоции как «ничто иное как». </w:t>
      </w:r>
    </w:p>
    <w:p>
      <w:pPr>
        <w:pStyle w:val="Style14"/>
        <w:rPr/>
      </w:pPr>
      <w:r>
        <w:rPr/>
        <w:t xml:space="preserve">Главной формой невроза этого типа является истерия с ее характерным инфантильно-сексуальным бессознательным миром представлений. </w:t>
      </w:r>
    </w:p>
    <w:p>
      <w:pPr>
        <w:pStyle w:val="3"/>
        <w:rPr/>
      </w:pPr>
      <w:r>
        <w:rPr/>
        <w:t>ИНТРОВЕРТИРОВАННЫЙ ТИП</w:t>
      </w:r>
    </w:p>
    <w:p>
      <w:pPr>
        <w:pStyle w:val="11"/>
        <w:rPr/>
      </w:pPr>
      <w:r>
        <w:rPr>
          <w:b/>
          <w:i/>
        </w:rPr>
        <w:t>Общая установка сознания</w:t>
      </w:r>
      <w:r>
        <w:rPr>
          <w:b/>
        </w:rPr>
        <w:t>.</w:t>
      </w:r>
      <w:r>
        <w:rPr/>
        <w:t xml:space="preserve"> ...Интровертированный тип отличается от экстравертированного тем, что он преимущественно ориентируется не на объект и объективно данное как экстравертированный тип, но на субъективные факторы. </w:t>
      </w:r>
    </w:p>
    <w:p>
      <w:pPr>
        <w:pStyle w:val="Style14"/>
        <w:rPr/>
      </w:pPr>
      <w:r>
        <w:rPr/>
        <w:t xml:space="preserve">Интровертированное сознание, хотя видит внешние условия, но решающим избирает субъективные определители. Я считаю, что тот взгляд, согласно которому... можно было бы назвать эту установку... эгоцентрической, субъективистической или эгоистической, в своем принципе вводит в заблуждение и лишает это понятие ценности. Он соответствует предубеждению в пользу экстравертированной установки против сущности интровертированного. Никогда не следует забывать — экстравертированный образ мышления забывает это слишком легко, — что всякое восприятие и познание обусловлено не только объективно, но и субъективно. Субъективный фактор есть нечто так же непреклонно данное, как протяженность моря и радиус Земли. В этом отношении субъективному фактору принадлежит вся важность мироопределяющей величины, которую никогда и нигде нельзя сбросить со счета. Он является другим мировым законом, и кто на нем основывается, основывается с такой же достоверностью, с такой же твердостью и действительностью, как тот, кто ссылается на объект. Но как объект и объективно данное никогда не остается одним и тем же, так как он подвержен тлению и случайности, так и субъективный фактор подлежит изменчивости и индивидуальной случайности. И поэтому его ценность только относительна. Чрезмерное развитие интровертированной точки зрения в сознании ведет не к лучшему и более верному применению субъективного фактора, но к искусственному субъективированию сознания, которому нельзя не сделать упрека в том, что оно «только субъективно». </w:t>
      </w:r>
    </w:p>
    <w:p>
      <w:pPr>
        <w:pStyle w:val="Style14"/>
        <w:rPr/>
      </w:pPr>
      <w:r>
        <w:rPr>
          <w:b/>
          <w:i/>
        </w:rPr>
        <w:t>Установка бессознательного</w:t>
      </w:r>
      <w:r>
        <w:rPr>
          <w:b/>
        </w:rPr>
        <w:t>.</w:t>
      </w:r>
      <w:r>
        <w:rPr/>
        <w:t xml:space="preserve"> Преимущественное положение субъективного фактора в сознании означает неполноценность объективного фактора. Объект не имеет того значения, которое ему в действительности надлежит иметь. Как в экстравертированной установке он играет слишком большую роль, так в интровертированной установке он имеет слишком мало значения. Но если сознательная личность стремится придать себе значение субъекта, то естественным образом, как компенсация, происходит бессознательное укрепление влияния объекта. Это изменение проявляется в том, что на иногда просто судорожное усилие обеспечить превосходство сознательной личности объект и объективно данное оказывают чрезвычайно сильное влияние, которое тем более непреодолимо, что оно овладевает индивидуумом бессознательно, и благодаря этому навязываются сознанию без всякого противодействия. Чем больше сознательная личность старается обеспечить себе всяческую свободу, независимость, свободу от обязанностей и превосходство, тем более попадает она в рабство объективно данного. Свобода духа привязывается на цепь постыдной финансовой зависимости, независимость поступков время от времени совершает робкое отступление перед общественным мнением, моральное превосходство попадает в трясину неполноценных отношений, стремление к господству кончается грустной тоскою по любви. Вследствие этого сознательная личность еще более старается отделить и преодолеть объект. В конце концов, сознательная личность окружает себя формальной системой предохранительных мер (как это верно изобразил Адлер), которые стараются оправдать, по крайней мере, призрак превосходства. Этим, однако, интровертированный вполне отделяет себя от объекта и совершенно изводит себя, с одной стороны, мерами защиты, а с другой — бесплодными попытками импонировать объекту и отстоять себя. Но эти старания всегда пресекаются преодолевающими впечатлениями, которые он получает от объекта. Против его воли объект постоянно ему импонирует, он вызывает у него неприятнейшие и продолжительнейшие аффекты и преследует его шаг за шагом. Ему всегда необходима огромная внутренняя работа для того, чтобы уметь «себя сдерживать». </w:t>
      </w:r>
    </w:p>
    <w:p>
      <w:pPr>
        <w:pStyle w:val="Style14"/>
        <w:rPr/>
      </w:pPr>
      <w:r>
        <w:rPr/>
        <w:t xml:space="preserve">Так как его сознательное отношение к объекту относительно подавлено, то оно идет через бессознательное, где оно наделяется качествами бессознательного. Эти качества, прежде всего, инфантильно-архаичны. Вследствие этого его отношение к объекту становится примитивным. ...Именно тогда кажется, что объект обладает магической силой. Посторонние, новые объекты возбуждают страх и недоверие, как будто они скрывают неведомые опасности. </w:t>
      </w:r>
    </w:p>
    <w:p>
      <w:pPr>
        <w:pStyle w:val="Style14"/>
        <w:rPr/>
      </w:pPr>
      <w:r>
        <w:rPr>
          <w:b/>
          <w:i/>
        </w:rPr>
        <w:t>Эмоции</w:t>
      </w:r>
      <w:r>
        <w:rPr>
          <w:b/>
        </w:rPr>
        <w:t>.</w:t>
      </w:r>
      <w:r>
        <w:rPr/>
        <w:t xml:space="preserve"> Интровертированное чувствование определяется главным образом субъективным фактором. Это означает для эмоционального суждения настолько же существенное различие от экстравертированного чувствования, как интроверсия мышления от экстраверсии. Без сомнения, интеллектуальное изложение или даже приблизительное описание интровертированного эмоционального процесса относится к самым трудным вещам, хотя своеобразная сущность этого чувствования неизбежно бросается в глаза, если только вообще на него обращают внимание. Так как это чувствование подчиняется главным образом субъективным предварительным условиям и объект имеет для него второстепенное значение, то оно проявляется значительно меньше и обычно превратно понимается. Это чувствование, которое, по-видимому, лишает объект его значения, поэтому проявляется по большей части негативно. Существование негативных эмоций можно открыть, так сказать, только косвенным образом. Они стараются не приспособиться к объективному, но поставить себя выше его, так как они стараются осуществить лежащие в их основе образы. Они поэтому всегда стремятся к образу, которого в действительности нельзя найти и который в известной мере им являлся раньше. Они, видимо, скользят мимо объекта, который никогда не подходит для их цели, не обращая на него внимание. Они стремятся к внутренней интенсивности, для которой объекты являются только возбудителем. О глубине этих эмоций можно только догадываться, но ясно понять ее нельзя. Они делают человека молчаливым и труднодоступным, так как они свертываются, подобно мимозе, перед грубостью объекта, чтобы заполнить глубину субъекта. Для защиты они выдвигают негативные эмоциональные суждения и проявляют подчеркнутое равнодушие.</w:t>
      </w:r>
    </w:p>
    <w:p>
      <w:pPr>
        <w:pStyle w:val="Style14"/>
        <w:rPr/>
      </w:pPr>
      <w:r>
        <w:rPr/>
        <w:t>Первоначальные образы, как известно, являются настолько же идеями, как и эмоциями. Поэтому и основные идеи, как Бог, свобода и бессмертие, являются в такой же мере эмоциональными ценностями, в какой они имеют значение как идеи. Поэтому все то, что было сказано об интровертированном мышлении, можно перенести и на интровертированное чувствование, только здесь прочувствуется все то, что там продумывалось. Но тот факт, что мысли обычно могут быть выражены более понятно, чем эмоции, обусловливает при этом чувствовании необходимость необычной словесной или художественной способности выражения, для того чтобы только приблизительно внешне выразить или передать его богатство. Если субъективное мышление вследствие своей безотносительности лишь с трудом может вызвать адекватное понимание, то, может быть, еще в большей мере это имеет значение для субъективного чувствования. Чтобы сообщиться другому, оно должно найти внешнюю форму, которая способна, с одной стороны, соответственно, выразить субъективное чувствование, а с другой — так передать его ближнему, чтобы в нем возник параллельный процесс. Вследствие относительно большого внутреннего (как и внешнего) сходства людей этот эффект может быть достигнут, хотя чрезвычайно трудно найти соответствующую эмоциям форму, пока именно чувствование в действительности ориентируется главным образом на сокровищницу первоначальных образов. Если же благодаря эгоцентричности оно становится поддельным, то оно теряет симпатичность, так как в этом случае оно занимается преимущественно сознательной личностью. Тогда оно неизбежно производит впечатление сентиментального самолюбия, желания заинтересовать собой и даже болезненного самолюбования. Так же как субъективированное сознание интровертированного мыслителя стремится к абстракции абстракций и этим достигает только высочайшей интенсивности пустого в себе мыслительного процесса, так и эгоцентрическое чувствование углубляется до бессодержательной страсти, которая чувствует только самое себя. Эта ступень является мистически-экстатической и подготовляет переход к подавленным чувствованием экстравертированным функциям. Так же как интровертированному мышлению противополагается примитивное чувствование, которому объекты навязываются магической силой, так против интровертированного чувствования выступает примитивное мышление, которое находит себе выражение в конкретизме и рабском подчинении фактам. Чувствование все более эмансипируется от отношения к объекту и создает себе только субъективно связанную свободу действия совести, которая в данном случае расходится со всем обычно принятым. Но тем более бессознательное мышление попадает во власть объективного.</w:t>
      </w:r>
    </w:p>
    <w:p>
      <w:pPr>
        <w:pStyle w:val="Style14"/>
        <w:rPr/>
      </w:pPr>
      <w:r>
        <w:rPr>
          <w:b/>
          <w:i/>
        </w:rPr>
        <w:t>Интровертированный эмоциональный тип</w:t>
      </w:r>
      <w:r>
        <w:rPr>
          <w:b/>
        </w:rPr>
        <w:t>.</w:t>
      </w:r>
      <w:r>
        <w:rPr/>
        <w:t xml:space="preserve"> Преобладание интровертированного чувствования я нашел главным образом среди женщин. Пословица «Тихая вода — глубока» касается этих женщин. Они по большей части молчаливы, труднодоступны, непонятны, часто скрываются за детской или банальной маской, часто также бывают меланхолического темперамента. Они не блистают и не выдвигаются вперед. Так как они руководятся преимущественно своими субъективно ориентированными эмоциями, то их истинные мотивы остаются по большей части скрытыми. Внешне они гармонически ничем не выделяются, проявляют приятное спокойствие, симпатический параллелизм, который не хочет принуждать другого, влиять на него или даже воспитывать и изменять его. Если эта внешняя сторона несколько более выражена, то появляется легкий оттенок индифферентности и холодности, который может усилиться до равнодушия к благополучию и несчастью другого. Тогда ясно чувствуется, как эмоции отворачиваются от объекта. У нормального типа этот случай, конечно, бывает только тогда, когда объект каким-нибудь образом слишком сильно воздействует. Гармоническая параллельность эмоций поэтому имеет место лишь до тех пор, пока объект при среднем состоянии эмоций двигается по своему собственному пути и не старается пересечь путь эмоций. Настоящие эмоции объекта не сопровождаются, а смягчаются и сдерживаются, или, лучше сказать, «охлаждаются» негативным эмоциональным суждением. Хотя всегда имеется готовность к спокойному и гармоничному протеканию рядом друг с другом, но по отношению к чужому объекту проявляется не любезность, не теплая предупредительность, но кажущееся индифферентным, холодное до пренебрежения отношение. Иногда начинают чувствовать ненужность собственного существования. По отношению к тому, в чем имеется порыв, энтузиазм, этот тип соблюдает сначала благожелательный нейтралитет, иногда с легким оттенком превосходства и критики, которые действуют расхолаживающе на впечатлительный объект. Но агрессивная эмоция может быть резко отражена с убийственной холодностью, если только случайно она не овладевает индивидуумом через бессознательное, т.е., другими словами, оживляет какой-нибудь первоначальный эмоциональный образ и тем захватывает в нем чувствование этого типа. В этом случае такая женщина почувствует просто мгновенный паралич, которому в дальнейшем будет оказано тем более сильное противодействие, поражающее объект в самое уязвимое место. Отношение к объекту по возможности сохраняется в спокойном и безопасном среднем состоянии эмоций, между упорным сдерживанием страсти и ее безграничностью. Выражение эмоций поэтому остается умеренным, и объект всегда чувствует свою недооценку, если он ее сознает. Это, конечно, случается не всегда, так как недостаточность очень часто остается неосознанной, но зато со временем, вследствие бессознательных притязаний эмоций, развиваются симптомы, которые принуждают к усиленному вниманию. Так как этот тип по большей части холоден и сдержан, то поверхностное суждение легко отказывает ему во всякой эмоции. Но это в основе ложно, так как эмоции хотя не экстенсивны, но интенсивны. Они развиваются в глубину. В то время, например, как экстенсивное чувство сострадания выражается в надлежащем месте словами и поступками и тотчас может снова освободиться от этого впечатления, интенсивное сострадание замыкается перед всяким выражением и достигает болезненной глубины, которая объемлет бедствие мира и потому немеет. Быть может, оно внезапно проявится в избытке и приведет к изумляющему поступку, так сказать, героического характера, к которому, однако, ни объект, ни субъект не могут найти правильного отношения. Внешне слепому глазу экстравертированного это сострадание кажется холодностью, так как оно не совершает ничего ощутимого, а в невидимые силы экстравертированное сознание не может верить. Это недоразумение является характерным событием в жизни этого типа и обычно учитывается как важный аргумент против всякого глубокого эмоционального отношения к объекту. Но о том, что составляет действительный предмет этого чувствования, даже нормальный тип может только догадываться. Перед самим собой он выражает свою цель и свое содержание, быть может, в скрытой и боязливо хранимой от глаз профана религиозности или в такой же не вызывающей изумления поэтической форме, не без тайного честолюбивого стремления осуществить этим превосходство над объектом. Женщины, которые имеют детей, вкладывают в них много от этого, тайно внушая им свою страстность.</w:t>
      </w:r>
    </w:p>
    <w:p>
      <w:pPr>
        <w:pStyle w:val="Style14"/>
        <w:rPr/>
      </w:pPr>
      <w:r>
        <w:rPr/>
        <w:t>Хотя у нормального типа указанная тенденция — явно и открыто поставить скрытую эмоцию выше объекта или насильно навязать ее ему — не играет роли помехи и никогда не ведет к серьезной попытке в этом направлении. Но все-таки кое-что от этого просачивается в личном действии на объект, в форме часто с трудом определяемого доминирующего влияния. Оно ощущается как угнетающее или удушающее чувство, которое отдаляет окружающее. Благодаря этому этот тип приобретает известную таинственную силу, которая может в высокой степени очаровать именно экстравертированного человека, потому что она затрагивает его бессознательное. Эта сила проистекает из прочувствованных бессознательных образов, но легко переносится с бессознательного на сознательную личность, благодаря чему влияние искажается в смысле личной тирании. Но когда бессознательный субъект идентифицируется с сознательной личностью, то и таинственная сила интенсивных эмоций превращается в банальное и высокомерное стремление к господству, в суетность и тираническое самодурство. Отсюда происходит тип женщины, которая известна с невыгодной стороны своим мнительным честолюбием и своей злобной жестокостью. Но такое направление ведет к неврозу.</w:t>
      </w:r>
    </w:p>
    <w:p>
      <w:pPr>
        <w:pStyle w:val="Style14"/>
        <w:rPr/>
      </w:pPr>
      <w:r>
        <w:rPr/>
        <w:t>Пока сознательная личность чувствует себя ниже высоты бессознательного субъекта, и эмоции заключают в себе более высокое и более могущественное, чем сознательная личность, — тип является нормальным. Бессознательное мышление, хотя архаично, но компенсирует, оказывая помощь уменьшением случайных попыток возвысить сознательную личность в субъект. Но если все-таки благодаря полному подавлению смягчающего влияния бессознательного мышления это случается, то бессознательное мышление становится в оппозицию и проецируется в объекты. Благодаря этому ставший эгоцентричным субъект начинает чувствовать силу и значение лишенного ценности объекта. Сознание начинает чувствовать, «что думают другие». Конечно, другие думают всевозможные низости, замышляют зло, тайно травят и интригуют и т.д. Субъект должен это предупредить тем, что сам заранее начинает интриговать и подозревать, выведывать и комбинировать. Над ним приобретают влияние слухи, и нужно употребить судорожные усилия, чтобы угрожающее подчинение превратить по возможности в превосходство. Появляются бесконечные соперничества, и в этих ожесточенных схватках не только не страшатся всякого плохого и низкого средства, но и добродетель употребляется во зло, лишь бы только сыграть козырем. Такое развитие ведет к истощению. Форма невроза менее истерична, чем неврастенична, у женщин часто с сильным участием соматических состояний, например анемии.</w:t>
      </w:r>
    </w:p>
    <w:p>
      <w:pPr>
        <w:pStyle w:val="Style14"/>
        <w:rPr>
          <w:lang w:val="en-US"/>
        </w:rPr>
      </w:pPr>
      <w:r>
        <w:rPr>
          <w:lang w:val="en-US"/>
        </w:rPr>
      </w:r>
    </w:p>
    <w:p>
      <w:pPr>
        <w:pStyle w:val="Style14"/>
        <w:rPr>
          <w:lang w:val="en-US"/>
        </w:rPr>
      </w:pPr>
      <w:r>
        <w:rPr>
          <w:lang w:val="en-US"/>
        </w:rPr>
      </w:r>
    </w:p>
    <w:p>
      <w:pPr>
        <w:pStyle w:val="22"/>
        <w:spacing w:before="0" w:after="120"/>
        <w:rPr>
          <w:lang w:val="en-US"/>
        </w:rPr>
      </w:pPr>
      <w:r>
        <w:rPr/>
        <w:t>Фриц Риман</w:t>
      </w:r>
      <w:r>
        <w:rPr>
          <w:lang w:val="en-US"/>
        </w:rPr>
        <w:t xml:space="preserve">   </w:t>
        <w:br/>
      </w:r>
      <w:r>
        <w:rPr/>
        <w:t>ОСНОВНЫЕ ФОРМЫ СТРАХА</w:t>
      </w:r>
      <w:r>
        <w:rPr>
          <w:rStyle w:val="FootnoteCharacters"/>
          <w:rStyle w:val="FootnoteAnchor"/>
          <w:b/>
        </w:rPr>
        <w:footnoteReference w:id="19"/>
      </w:r>
    </w:p>
    <w:p>
      <w:pPr>
        <w:pStyle w:val="Style16"/>
        <w:rPr/>
      </w:pPr>
      <w:r>
        <w:rPr>
          <w:b/>
        </w:rPr>
        <w:t>Риман (</w:t>
      </w:r>
      <w:r>
        <w:rPr>
          <w:b/>
          <w:lang w:val="en-US"/>
        </w:rPr>
        <w:t>Riemann</w:t>
      </w:r>
      <w:r>
        <w:rPr>
          <w:b/>
        </w:rPr>
        <w:t xml:space="preserve">) Фриц </w:t>
      </w:r>
      <w:r>
        <w:rPr/>
        <w:t xml:space="preserve">(1902—1979) — немецкий психолог и психотерапевт. Окончил психологический факультет университета и получил психоаналитическое образование в Берлине и Лейпциге. Стал одним из основателей психотерапевтической и психологической школы в Мюнхене, где работал доцентом и имел собственную психоаналитическую практику. Почетный член Американской Академии Психоанализа в Нью-Йорке. В своих работах сочетал идеи глубинной психологии и философии экзистенциализма. Ниже приводится разработанная Риманом типология форм страха, которая давно признана классической как психологами, так и врачами. </w:t>
      </w:r>
    </w:p>
    <w:p>
      <w:pPr>
        <w:pStyle w:val="23"/>
        <w:rPr>
          <w:rFonts w:ascii="Arial" w:hAnsi="Arial" w:cs="Arial"/>
        </w:rPr>
      </w:pPr>
      <w:r>
        <w:rPr/>
        <w:t>Сочинения</w:t>
      </w:r>
      <w:r>
        <w:rPr>
          <w:lang w:val="en-US"/>
        </w:rPr>
        <w:t xml:space="preserve">: Grundformen der Angst (1961) и др. </w:t>
      </w:r>
      <w:r>
        <w:rPr/>
        <w:t>В рус. пер.: Основные формы страха (1998).</w:t>
      </w:r>
    </w:p>
    <w:p>
      <w:pPr>
        <w:pStyle w:val="Style14"/>
        <w:rPr>
          <w:rFonts w:ascii="Arial" w:hAnsi="Arial" w:cs="Arial"/>
          <w:lang w:val="en-US"/>
        </w:rPr>
      </w:pPr>
      <w:r>
        <w:rPr>
          <w:rFonts w:cs="Arial" w:ascii="Arial" w:hAnsi="Arial"/>
          <w:lang w:val="en-US"/>
        </w:rPr>
      </w:r>
    </w:p>
    <w:p>
      <w:pPr>
        <w:pStyle w:val="3"/>
        <w:spacing w:before="120" w:after="120"/>
        <w:rPr/>
      </w:pPr>
      <w:r>
        <w:rPr/>
        <w:t>ШИЗОИДНЫЕ ЛИЧНОСТИ</w:t>
      </w:r>
    </w:p>
    <w:p>
      <w:pPr>
        <w:pStyle w:val="Style14"/>
        <w:spacing w:lineRule="auto" w:line="240" w:before="60" w:after="0"/>
        <w:ind w:left="2665" w:right="397" w:hanging="0"/>
        <w:jc w:val="left"/>
        <w:rPr/>
      </w:pPr>
      <w:r>
        <w:rPr>
          <w:i/>
          <w:sz w:val="18"/>
        </w:rPr>
        <w:t xml:space="preserve">Как остаться собой среди множества, </w:t>
      </w:r>
      <w:r>
        <w:rPr>
          <w:i/>
          <w:sz w:val="18"/>
          <w:lang w:val="en-US"/>
        </w:rPr>
        <w:br/>
      </w:r>
      <w:r>
        <w:rPr>
          <w:i/>
          <w:sz w:val="18"/>
        </w:rPr>
        <w:t>среди толпы, которая кишит вокруг.</w:t>
      </w:r>
    </w:p>
    <w:p>
      <w:pPr>
        <w:pStyle w:val="Style14"/>
        <w:spacing w:before="0" w:after="120"/>
        <w:ind w:left="4394" w:firstLine="397"/>
        <w:rPr>
          <w:i/>
          <w:i/>
          <w:sz w:val="18"/>
        </w:rPr>
      </w:pPr>
      <w:r>
        <w:rPr>
          <w:i/>
          <w:sz w:val="18"/>
        </w:rPr>
        <w:t>Шпиттелер</w:t>
      </w:r>
    </w:p>
    <w:p>
      <w:pPr>
        <w:pStyle w:val="11"/>
        <w:rPr/>
      </w:pPr>
      <w:r>
        <w:rPr/>
        <w:t>В этом разделе мы описываем личности, которые испытывают страх перед самоотдачей и находятся под влиянием импульсов, направленных на усиление самостоятель</w:t>
        <w:softHyphen/>
        <w:t>ности. С психологической точки зрения жизнь этих людей связана с повышенным стремлением к само</w:t>
        <w:softHyphen/>
        <w:t>сохранению.</w:t>
      </w:r>
    </w:p>
    <w:p>
      <w:pPr>
        <w:pStyle w:val="Style14"/>
        <w:rPr/>
      </w:pPr>
      <w:r>
        <w:rPr/>
        <w:t>Мы все испытываем желание не смешивать свою индивидуальность с другой, чувствительно реагиру</w:t>
        <w:softHyphen/>
        <w:t>ем на искажение нашего имени; мы не желаем быть заменены на другого, мы хотим осознавать нашу единичность как индивидуальность. Стремление отделиться от других сочетается со своей противопо</w:t>
        <w:softHyphen/>
        <w:t>ложностью — социальной сущностью принадлеж</w:t>
        <w:softHyphen/>
        <w:t>ности к группе или коллективу. Мы отстаиваем наши личные интересы в партнерских связях, межчело</w:t>
        <w:softHyphen/>
        <w:t>веческих отношениях и в вопросах ответственности. Как сказывается это на человеке, который предпо</w:t>
        <w:softHyphen/>
        <w:t>читает уклониться от самоотдачи в пользу самосох</w:t>
        <w:softHyphen/>
        <w:t>ранения?</w:t>
      </w:r>
    </w:p>
    <w:p>
      <w:pPr>
        <w:pStyle w:val="Style14"/>
        <w:rPr/>
      </w:pPr>
      <w:r>
        <w:rPr/>
        <w:t>Его стремления направлены прежде всего на со</w:t>
        <w:softHyphen/>
        <w:t>хранение независимости и самоудовлетворение (ав</w:t>
        <w:softHyphen/>
        <w:t>таркию). Быть независимым, не нуждаться ни в чьей помощи, не быть никому обязанным имеет для него решающее значение. Поэтому он дистанцируется от других людей, не позволяет приближаться к себе, стремится к отграничению.</w:t>
      </w:r>
    </w:p>
    <w:p>
      <w:pPr>
        <w:pStyle w:val="Style14"/>
        <w:rPr/>
      </w:pPr>
      <w:r>
        <w:rPr/>
        <w:t>Нарушение этой дистанции расценивается им как угроза его жизненному пространству, как опасность для его независимости и целостности его личности и вследствие этого пресекается. Так развивается типич</w:t>
        <w:softHyphen/>
        <w:t>ный для шизоидной личности страх перед близос</w:t>
        <w:softHyphen/>
        <w:t>тью в межчеловеческих связях. В связи с тем, что в реальной жизни от связей уклониться нельзя, он ищет такие защитные формы поведения, которые помогают ему отгородиться от жизни.</w:t>
      </w:r>
    </w:p>
    <w:p>
      <w:pPr>
        <w:pStyle w:val="Style14"/>
        <w:rPr/>
      </w:pPr>
      <w:r>
        <w:rPr/>
        <w:t>Прежде всего, в персонально-близких контактах шизоидные личности уклоняются от интимности и избегают ее. Они страшатся встречи с другой инди</w:t>
        <w:softHyphen/>
        <w:t>видуальностью, с партнером и стремятся ограни</w:t>
        <w:softHyphen/>
        <w:t>чить человеческие связи лишь деловыми отношени</w:t>
        <w:softHyphen/>
        <w:t>ями. Они стремятся быть анонимными участниками группы или коллектива и все же переживают свою принадлежность к общественным интересам. Они предпочитают использовать сказочную «шапку-не</w:t>
        <w:softHyphen/>
        <w:t>видимку», чтобы незамеченными принимать участие в жизни, и без нее отказываются от какой-либо активной общественной деятельности.</w:t>
      </w:r>
    </w:p>
    <w:p>
      <w:pPr>
        <w:pStyle w:val="Style14"/>
        <w:rPr/>
      </w:pPr>
      <w:r>
        <w:rPr/>
        <w:t>В отношениях с окружением они отстраненны, сдержанны, держатся на расстоянии, неразговор</w:t>
        <w:softHyphen/>
        <w:t>чивы и индифферентны до холодности. Они часто кажутся странными, обособленными, непредсказуе</w:t>
        <w:softHyphen/>
        <w:t>мыми в своих реакциях или вызывающими недоуме</w:t>
        <w:softHyphen/>
        <w:t>ние. С ними можно быть давно знакомыми, но по-настоящему не знать их. Сегодня кажется, что мы имеем с этим человеком хороший контакт, а завтра он ведет себя так, будто мы с ним никогда не виде</w:t>
        <w:softHyphen/>
        <w:t>лись: достигнутая ранее близость внезапно и резко прерывается, и появляется непонятная, необосно</w:t>
        <w:softHyphen/>
        <w:t>ванная агрессивность или враждебность, оскорби</w:t>
        <w:softHyphen/>
        <w:t>тельная для нас.</w:t>
      </w:r>
    </w:p>
    <w:p>
      <w:pPr>
        <w:pStyle w:val="Style14"/>
        <w:rPr/>
      </w:pPr>
      <w:r>
        <w:rPr/>
        <w:t>Избегание доверительной близости возникает из страха перед вами, перед открытостью самоотдачи и делает лиц с шизоидными чертами изолированны</w:t>
        <w:softHyphen/>
        <w:t>ми и одинокими.</w:t>
      </w:r>
      <w:r>
        <w:rPr>
          <w:b/>
        </w:rPr>
        <w:t xml:space="preserve"> </w:t>
      </w:r>
      <w:r>
        <w:rPr/>
        <w:t>Их страх перед близостью усилива</w:t>
        <w:softHyphen/>
        <w:t>ется при необходимости приблизиться к другим или при приближении других. Чувство склонности, сим</w:t>
        <w:softHyphen/>
        <w:t>патии, нежности и любви к другому в скором вре</w:t>
        <w:softHyphen/>
        <w:t>мени оставляет этих людей и сменяется переживани</w:t>
        <w:softHyphen/>
        <w:t>ем опасности. Это объясняет, почему они уклоняются от таких ситуаций близости, могущих вызвать у них враждебность, — они внезапно прекращают близ</w:t>
        <w:softHyphen/>
        <w:t>кие отношения, прерывают достигнутый контакт с другим и возвращаются назад, не стремясь более к установленной связи.</w:t>
      </w:r>
    </w:p>
    <w:p>
      <w:pPr>
        <w:pStyle w:val="Style14"/>
        <w:rPr/>
      </w:pPr>
      <w:r>
        <w:rPr/>
        <w:t>Если мы попытаемся разде</w:t>
        <w:softHyphen/>
        <w:t>лить их опасения и расспросить, почему попытка перейти к доверительной близости вызывает у них неуверенность и страх, то встретим лишь непони</w:t>
        <w:softHyphen/>
        <w:t>мание. Такое участие они расценят как насмешку или признак того, что их принимают за сумасшед</w:t>
        <w:softHyphen/>
        <w:t>ших.</w:t>
      </w:r>
    </w:p>
    <w:p>
      <w:pPr>
        <w:pStyle w:val="Style14"/>
        <w:rPr/>
      </w:pPr>
      <w:r>
        <w:rPr/>
        <w:t>Полные недоверия, вытекающего из их глубо</w:t>
        <w:softHyphen/>
        <w:t>кой незащищенности, независимо от того, являет</w:t>
        <w:softHyphen/>
        <w:t>ся ли она первичной или следствием недостаточности межчеловеческих контактов, лица с шизоидны</w:t>
        <w:softHyphen/>
        <w:t>ми чертами характера развивают у себя такие функ</w:t>
        <w:softHyphen/>
        <w:t>ции и способности, которые помогают им ориен</w:t>
        <w:softHyphen/>
        <w:t>тироваться в мире. Это восприятие через познание сущности, интеллект, сознание, ра</w:t>
        <w:softHyphen/>
        <w:t>циональность. Будучи неуверенными во всем, что связано с эмоциональностью и чувственным позна</w:t>
        <w:softHyphen/>
        <w:t>нием, они стремятся к «чистому» познанию, чьи результаты тем выше, чем больше они могут от</w:t>
        <w:softHyphen/>
        <w:t>решиться от непосредственного созерцания. Шизоиды стремятся к точным зна</w:t>
        <w:softHyphen/>
        <w:t>ниям, которые гарантируют их безопасность и от</w:t>
        <w:softHyphen/>
        <w:t>гороженность от источников субъективных пережи</w:t>
        <w:softHyphen/>
        <w:t>ваний.</w:t>
      </w:r>
    </w:p>
    <w:p>
      <w:pPr>
        <w:pStyle w:val="Style14"/>
        <w:rPr/>
      </w:pPr>
      <w:r>
        <w:rPr/>
        <w:t>В противоположность развитию этой рациональ</w:t>
        <w:softHyphen/>
        <w:t>ной стороны личности шизоидов, их эмоциональ</w:t>
        <w:softHyphen/>
        <w:t>ная жизнь остается прежней — она относится как к взаимоотношениям с партнером, так и к эмоцио</w:t>
        <w:softHyphen/>
        <w:t>нальным связям и взаимоотношениям. Для этих лю</w:t>
        <w:softHyphen/>
        <w:t xml:space="preserve">дей часто характерно выдающееся интеллектуальное развитие при эмоциональной недостаточности: эмоциональные переживания неразвиты, а иногда — бедны и скудны. </w:t>
      </w:r>
    </w:p>
    <w:p>
      <w:pPr>
        <w:pStyle w:val="Style14"/>
        <w:rPr/>
      </w:pPr>
      <w:r>
        <w:rPr>
          <w:b/>
          <w:i/>
        </w:rPr>
        <w:t>Шизоидная личность и любовь.</w:t>
      </w:r>
      <w:r>
        <w:rPr/>
        <w:t xml:space="preserve"> Встречающиеся в детстве трудности контактов в межчеловеческих отношениях, которые свидетель</w:t>
        <w:softHyphen/>
        <w:t>ствуют о шизоидной проблематике и о которых ста</w:t>
        <w:softHyphen/>
        <w:t>новится известно со слов родителей или воспитате</w:t>
        <w:softHyphen/>
        <w:t>лей, могут быть по субъективным причинам усилены или смягчены и выявляются до того, как эти нару</w:t>
        <w:softHyphen/>
        <w:t>шения становятся очевидными. Сюда относятся слу</w:t>
        <w:softHyphen/>
        <w:t>чаи, когда у ребенка возникают трудности в контак</w:t>
        <w:softHyphen/>
        <w:t>тах в детском саду или в школьном классе, когда он не находит себе товарищей, когда он держится особ</w:t>
        <w:softHyphen/>
        <w:t>няком, предпочитает одиночество и испытывает неприязнь к другим; когда молодой человек в пубертатном периоде уклоняется от контактов с проти</w:t>
        <w:softHyphen/>
        <w:t>воположным полом, когда он зарывается в книгу или пред</w:t>
        <w:softHyphen/>
        <w:t>принимает другие действия для того, чтобы остаться одному; когда он переносит тяжелый мировоззрен</w:t>
        <w:softHyphen/>
        <w:t>ческий кризис в период пубертата с раздумьями о смысле жизни без попытки разделить свои переживания с другими.</w:t>
      </w:r>
      <w:r>
        <w:rPr>
          <w:b/>
        </w:rPr>
        <w:t xml:space="preserve"> </w:t>
      </w:r>
      <w:r>
        <w:rPr/>
        <w:t>Все это является сигналами тревоги, кото</w:t>
        <w:softHyphen/>
        <w:t>рые заставляют родителей обращаться за советом к психиатру или психотерапевту.</w:t>
      </w:r>
    </w:p>
    <w:p>
      <w:pPr>
        <w:pStyle w:val="Style14"/>
        <w:rPr/>
      </w:pPr>
      <w:r>
        <w:rPr/>
        <w:t>Дополнительная проблематика беспокоит шизо</w:t>
        <w:softHyphen/>
        <w:t>идных личностей в период наступления партнерс</w:t>
        <w:softHyphen/>
        <w:t>ких отношений, возникающих под давлением пу</w:t>
        <w:softHyphen/>
        <w:t>бертата. Это связано с тем, что любовь подразумевает взаимную душевную и телесную близость. В каждой любовной встрече нашей самости и нашей независимости в равной степени угрожает опасность из</w:t>
        <w:softHyphen/>
        <w:t xml:space="preserve">лишне открыться партнеру, и это в той или иной степени требует защиты. </w:t>
      </w:r>
    </w:p>
    <w:p>
      <w:pPr>
        <w:pStyle w:val="Style14"/>
        <w:rPr/>
      </w:pPr>
      <w:r>
        <w:rPr/>
        <w:t>В основе описанного нарушения кон</w:t>
        <w:softHyphen/>
        <w:t>тактов лежит нарастающая до достижения дан</w:t>
        <w:softHyphen/>
        <w:t>ного возрастного периода неопытность в межлично</w:t>
        <w:softHyphen/>
        <w:t>стных контактах, из которой проистекает особая тяжесть интеграции сексуальности. Им не хватает полутонов для самооценки и для того, чтобы пред</w:t>
        <w:softHyphen/>
        <w:t>ставить себя партнеру привлекательным и пленитель</w:t>
        <w:softHyphen/>
        <w:t>ным, чтобы решиться на совращение и самоотдачу. Нежность, вербальное или сентиментальное выра</w:t>
        <w:softHyphen/>
        <w:t>жение склонности чуждо шизоиду, ему недостает чуткости и сопереживания, способности отождествить себя с другим.</w:t>
      </w:r>
    </w:p>
    <w:p>
      <w:pPr>
        <w:pStyle w:val="Style14"/>
        <w:rPr/>
      </w:pPr>
      <w:r>
        <w:rPr/>
        <w:t>Попытка разрешить конфликт между усиливаю</w:t>
        <w:softHyphen/>
        <w:t>щимся стремлением к обладанию и страхом перед близостью в межличностных контактах принимает различные формы. Чаще всего это проявляется в ос</w:t>
        <w:softHyphen/>
        <w:t>вобождении от любовного чувства и отщеплении от него сексуального влечения в чистом виде, т.е. в стрем</w:t>
        <w:softHyphen/>
        <w:t>лении к сексуальной связи без любовного антуража. Партнер для него является лишь «сексуальным объек</w:t>
        <w:softHyphen/>
        <w:t>том», лишь средством для достижения полового удов</w:t>
        <w:softHyphen/>
        <w:t>летворения, во всем остальном он его не интересует. Однако вследствие такой эмоциональной безучастно</w:t>
        <w:softHyphen/>
        <w:t>сти партнерские взаимоотношения легко заменяются. Это защищает шизоидов от глубокого проникнове</w:t>
        <w:softHyphen/>
        <w:t>ния в их жизнь посторонних, свидетельствуя как об их полной беспомощности и неопытности в общеиз</w:t>
        <w:softHyphen/>
        <w:t>вестных эмоциональных связях и отношениях, так и о том, что они предполагают, что партнер представ</w:t>
        <w:softHyphen/>
        <w:t>ляет угрозу для их жизни.</w:t>
      </w:r>
    </w:p>
    <w:p>
      <w:pPr>
        <w:pStyle w:val="Style14"/>
        <w:rPr/>
      </w:pPr>
      <w:r>
        <w:rPr/>
        <w:t>Единственный, к кому шизоид прислушивается и кому доверяет, — это он сам. Отсюда его чрезвычай</w:t>
        <w:softHyphen/>
        <w:t>ная чувствительность к действительной или вообра</w:t>
        <w:softHyphen/>
        <w:t>жаемой угрозе его суверенитету и интегративности, к враждебному нарушению сохраняемой им дистанции. Он нуждается лишь в собственной поддержке, кото</w:t>
        <w:softHyphen/>
        <w:t>рая не оставляет его. Естественно, любые отношения, связанные с атмосферой доверия и интимности, не свойственны ему и не возникают в его связях с парт</w:t>
        <w:softHyphen/>
        <w:t>нерами. Свою любовь он ощущает как принудитель</w:t>
        <w:softHyphen/>
        <w:t>ную связь, которую он должен прекратить, тогда как его партнер в такой связи ищет близости и теплоты. Его робость и нерешительность здесь может исходить из потребности избежать клятвы в верности и регист</w:t>
        <w:softHyphen/>
        <w:t>рации брака.</w:t>
      </w:r>
    </w:p>
    <w:p>
      <w:pPr>
        <w:pStyle w:val="Style14"/>
        <w:spacing w:before="60" w:after="60"/>
        <w:ind w:left="397" w:right="397" w:firstLine="29"/>
        <w:rPr>
          <w:sz w:val="18"/>
        </w:rPr>
      </w:pPr>
      <w:r>
        <w:rPr>
          <w:sz w:val="18"/>
        </w:rPr>
        <w:t>Один молодой человек под давлением своей подруги, которая хотела этого в течение нескольких лет, наконец обручился с ней. Он пришел к ней с кольцом, и они вместе отпраздновали обручение. Как только он вышел из дома, он опустил в ее почтовый ящик письмо, в котором отменил только что совершенное обручение.</w:t>
      </w:r>
    </w:p>
    <w:p>
      <w:pPr>
        <w:pStyle w:val="Style14"/>
        <w:rPr/>
      </w:pPr>
      <w:r>
        <w:rPr/>
        <w:t>Подобное поведение не так уж редко встречается у шизоидов. Часто они предпочитают знакомство на расстоянии и высказывают свое предпочтение в пись</w:t>
        <w:softHyphen/>
        <w:t>мах, но непосредственная персональная близость отталкивает их, и они отказываются от прежних намерений.</w:t>
      </w:r>
    </w:p>
    <w:p>
      <w:pPr>
        <w:pStyle w:val="Style14"/>
        <w:rPr/>
      </w:pPr>
      <w:r>
        <w:rPr/>
        <w:t>Нередко шизоидные личности своим цинизмом разрушают все нежные порывы партнера, не отказы</w:t>
        <w:softHyphen/>
        <w:t>ваясь, однако, от связи с ним. С их точки зрения, влюбленность в них партнера объясняется лишь в последнюю очередь их душевными качествами, а в первую — их поведением и внешностью. Это отража</w:t>
        <w:softHyphen/>
        <w:t>ется в склонности к иронии и насмешкам: «не строй такие собачьи преданные глаза», «если б ты знал, как ты смешно выглядишь» или «оставь эти дурацкие любовные нежности и давай, наконец, перейдем к существу дела».</w:t>
      </w:r>
    </w:p>
    <w:p>
      <w:pPr>
        <w:pStyle w:val="Style14"/>
        <w:rPr/>
      </w:pPr>
      <w:r>
        <w:rPr/>
        <w:t>В связи с тем, что шизоиды расценивают женствен</w:t>
        <w:softHyphen/>
        <w:t>ность и женщин как угрозу своей жизни и относятся к ним с недоверием, у них нередко возникает влече</w:t>
        <w:softHyphen/>
        <w:t>ние к собственному полу или они выбирают таких партнерш, которые благодаря своим квазимужским чертам выглядят не так, как другие, более женствен</w:t>
        <w:softHyphen/>
        <w:t>ные и привлекательные. Такие связи часто выглядят как дружески-братские и содержат больше общих инте</w:t>
        <w:softHyphen/>
        <w:t>ресов, чем связи, связанные с эротической привлека</w:t>
        <w:softHyphen/>
        <w:t>тельностью противоположного пола.</w:t>
      </w:r>
    </w:p>
    <w:p>
      <w:pPr>
        <w:pStyle w:val="Style14"/>
        <w:rPr/>
      </w:pPr>
      <w:r>
        <w:rPr/>
        <w:t>Во всех случаях длительные связи тяжелы для шизоидов; раздельные спальни являются как бы само собой разумеющейся потребностью; партнеры долж</w:t>
        <w:softHyphen/>
        <w:t>ны понимать это и соблюдать требуемую дистанцию, как для своей защиты, так и для сохранения отноше</w:t>
        <w:softHyphen/>
        <w:t>ний.</w:t>
      </w:r>
    </w:p>
    <w:p>
      <w:pPr>
        <w:pStyle w:val="Style14"/>
        <w:rPr/>
      </w:pPr>
      <w:r>
        <w:rPr>
          <w:b/>
          <w:i/>
        </w:rPr>
        <w:t>Шизоидная личность и агрессия</w:t>
      </w:r>
      <w:r>
        <w:rPr/>
        <w:t>. Здесь я предпочитаю говорить о ненависти, так как агрессия является наиболее частым и оче</w:t>
        <w:softHyphen/>
        <w:t>видным выражением ненависти в различных ее про</w:t>
        <w:softHyphen/>
        <w:t>явлениях.</w:t>
      </w:r>
    </w:p>
    <w:p>
      <w:pPr>
        <w:pStyle w:val="Style14"/>
        <w:rPr/>
      </w:pPr>
      <w:r>
        <w:rPr/>
        <w:t>Страх и агрессия тесно связаны друг с другом; возможно, первоначальное протопатическое чувство неудовлетворенности и страх вызывают аг</w:t>
        <w:softHyphen/>
        <w:t>рессию, причем это глубинное чувство неудовлет</w:t>
        <w:softHyphen/>
        <w:t>воренности является предформой или архаической формой страха на ранних этапах нашего развития.</w:t>
      </w:r>
    </w:p>
    <w:p>
      <w:pPr>
        <w:pStyle w:val="Style14"/>
        <w:rPr/>
      </w:pPr>
      <w:r>
        <w:rPr/>
        <w:t>Агрессия шизоидов и их аффект остаются изо</w:t>
        <w:softHyphen/>
        <w:t>лированными от общественной жизни, являются чисто инстинктивной реакцией отказа, не сплав</w:t>
        <w:softHyphen/>
        <w:t>ленной с общими эмоциональными переживания</w:t>
        <w:softHyphen/>
        <w:t>ми. С учетом недостатка чуткости и способности к сопереживанию, эти агрессивные разрядки практи</w:t>
        <w:softHyphen/>
        <w:t>чески не уменьшают силы и активности шизоида. Агрессия переживается шизоидом лишь как осво</w:t>
        <w:softHyphen/>
        <w:t>бождение от зависимости, неконтролируемое и ли</w:t>
        <w:softHyphen/>
        <w:t>шенное чувства вины. Из этого следует, что шизоиды в своих взаимоотношениях с другими людьми не имеют ни малейшего представления о действии их аффектов и агрессии; они рассматривают это лишь как форму реагирования, и до посторонних им нет никакого дела. Поэтому они не знают, какими они могут быть резкими, оскорбляющими и грубыми. В одной газете было написано о том, как один подрос</w:t>
        <w:softHyphen/>
        <w:t>ток убил мальчика. При расспросах о мотивах свое</w:t>
        <w:softHyphen/>
        <w:t>го поступка он, пожав плечами, ответил, что не имел для этого особых оснований — просто этот мальчик чем-то мешал ему.</w:t>
      </w:r>
    </w:p>
    <w:p>
      <w:pPr>
        <w:pStyle w:val="Style14"/>
        <w:spacing w:lineRule="exact" w:line="244"/>
        <w:rPr/>
      </w:pPr>
      <w:r>
        <w:rPr/>
        <w:t>Выразительный при</w:t>
        <w:softHyphen/>
        <w:t>мер шизоидного мировосприятия один пациент формулировал следующим образом: «Когда установ</w:t>
        <w:softHyphen/>
        <w:t>ленная мной дистанция разрушается, я прихожу в ярость». Конрад Лоренц описывает агресссивные дейст</w:t>
        <w:softHyphen/>
        <w:t>вия, напоминающие реакции дикого зверя при на</w:t>
        <w:softHyphen/>
        <w:t>рушении границы его природного обитания («Так называемое зло»</w:t>
      </w:r>
      <w:r>
        <w:rPr>
          <w:rStyle w:val="FootnoteCharacters"/>
          <w:rStyle w:val="FootnoteAnchor"/>
        </w:rPr>
        <w:footnoteReference w:id="20"/>
      </w:r>
      <w:r>
        <w:rPr/>
        <w:t>).</w:t>
      </w:r>
    </w:p>
    <w:p>
      <w:pPr>
        <w:pStyle w:val="Style14"/>
        <w:rPr/>
      </w:pPr>
      <w:r>
        <w:rPr/>
        <w:t>Незащищенность в межчеловеческих отношени</w:t>
        <w:softHyphen/>
        <w:t>ях и недостаточность связей, как и результирующая эти качества недоверчивость, заставляют шизоидов переживать приближение к ним других как угрозу. Вначале это вызывает страх, за которым в качестве ответной реакции следует и агрессия. Такое миро</w:t>
        <w:softHyphen/>
        <w:t>восприятие шизоидов делает более понятными их необъяснимые реакции. Архаичная, неинтегрирован</w:t>
        <w:softHyphen/>
        <w:t>ная с личностью отщепленная агрессивность при</w:t>
        <w:softHyphen/>
        <w:t>водит к насилию, когда посторонние расценивают</w:t>
        <w:softHyphen/>
        <w:t>ся как докучливые насекомые, досаждающие и преследующие шизоидов. Как все, что относится к не связанным с общественными установками отщеп</w:t>
        <w:softHyphen/>
        <w:t>ленным инстинктам, такая агрессия может привести к асоциальным или криминальным последствиям.</w:t>
      </w:r>
    </w:p>
    <w:p>
      <w:pPr>
        <w:pStyle w:val="Style14"/>
        <w:rPr/>
      </w:pPr>
      <w:r>
        <w:rPr/>
        <w:t>Но даже если отвлечься от таких экстремальных обстоятельств, шизоидам нелегко контролировать свою агрессивность.</w:t>
      </w:r>
    </w:p>
    <w:p>
      <w:pPr>
        <w:pStyle w:val="Style14"/>
        <w:rPr/>
      </w:pPr>
      <w:r>
        <w:rPr/>
        <w:t>Агрессия может быть одной из форм самовыра</w:t>
        <w:softHyphen/>
        <w:t>жения, напоминающей неудачные попытки сбли</w:t>
        <w:softHyphen/>
        <w:t>жения с противоположным полом, характерной для пубертата. В данном случае мы представляем шизоида как смесь страха и преступления, скрытую эмоци</w:t>
        <w:softHyphen/>
        <w:t>ональность, грубое, агрессивное обличье сокрытой нежности и нерешительности, страха опозориться. Отсюда готовность как можно скорее отказаться от попытки к сближению и симпатии и стремление прикрыться в своих взаимоотношениях с партнером цинизмом — при мнимой или действительной по</w:t>
        <w:softHyphen/>
        <w:t>пытке партнера отказаться от взаимоотношений с шизоидом.</w:t>
      </w:r>
    </w:p>
    <w:p>
      <w:pPr>
        <w:pStyle w:val="Style14"/>
        <w:rPr/>
      </w:pPr>
      <w:r>
        <w:rPr/>
        <w:t>Из психотерапевтических работ нам известно, что если в течение длительного времени поддерживать с шизоидами постоянные контакты, исполненные симпатии и доброжелательности, пропасть в их меж</w:t>
        <w:softHyphen/>
        <w:t>персональных связях постепенно заполняется, что дает возможность для интеграции их агрессивности и адекватного общения с ними.</w:t>
      </w:r>
    </w:p>
    <w:p>
      <w:pPr>
        <w:pStyle w:val="Style14"/>
        <w:rPr/>
      </w:pPr>
      <w:r>
        <w:rPr>
          <w:b/>
          <w:i/>
        </w:rPr>
        <w:t>Дополнительные соображения</w:t>
      </w:r>
      <w:r>
        <w:rPr/>
        <w:t>. Следует еще раз подчеркнуть, что шизоидные расстройства могут иметь различную интенсивность. Когда мы пытаемся выстроить в ряд шизоидные лич</w:t>
        <w:softHyphen/>
        <w:t>ности от здоровых до больных, от менее тяжелых к более тяжелым расстройствам, то получаем следую</w:t>
        <w:softHyphen/>
        <w:t>щую последовательность: легкая затрудненность кон</w:t>
        <w:softHyphen/>
        <w:t>тактов — повышенная чувствительность — индивидуа</w:t>
        <w:softHyphen/>
        <w:t>лизм — оригинальность — эгоизм — чудаковатость — странность — аутсайдерство (манера держаться особ</w:t>
        <w:softHyphen/>
        <w:t>няком) — асоциальность — криминальность — психотические расстройства. Мы нередко встречаем сре</w:t>
        <w:softHyphen/>
        <w:t>ди них лиц с гениальной одаренностью. Для ге</w:t>
        <w:softHyphen/>
        <w:t>ниально одаренных шизоидов одиночество и незащищенность играют позитивную роль, так как делают их свободными от традиций и привязаннос</w:t>
        <w:softHyphen/>
        <w:t>ти к прошлому, ограничивающих кругозор тех, кто связан с традициями и опирается на поддержку об</w:t>
        <w:softHyphen/>
        <w:t>щества.</w:t>
      </w:r>
    </w:p>
    <w:p>
      <w:pPr>
        <w:pStyle w:val="Style14"/>
        <w:spacing w:lineRule="exact" w:line="237"/>
        <w:rPr/>
      </w:pPr>
      <w:r>
        <w:rPr/>
        <w:t>Профессиональная деятельность часто бывает для них далеко не самой существенной частью жизни, а лишь источником существования; их интересы ле</w:t>
        <w:softHyphen/>
        <w:t>жат за пределами профессии и устремлены на раз</w:t>
        <w:softHyphen/>
        <w:t>личные увлечения и хобби. Они охотно избирают профессии, которые связаны с уединением и требу</w:t>
        <w:softHyphen/>
        <w:t>ют минимума межчеловеческих контактов. Нередко отмечается у них склонность заниматься животным миром, растениями или минералами в разнообразных формах. Некоторые из них становятся электриками или работниками транспорта, тем самым подсознательно и символически восполняя в абстрактной форме не</w:t>
        <w:softHyphen/>
        <w:t>обходимость в контактах.</w:t>
      </w:r>
    </w:p>
    <w:p>
      <w:pPr>
        <w:pStyle w:val="Style14"/>
        <w:spacing w:lineRule="exact" w:line="237"/>
        <w:rPr/>
      </w:pPr>
      <w:r>
        <w:rPr/>
        <w:t>Шизоиды, освобождаясь от традиционных форм, часто являются пионерами и инициаторами новых направлений. Иногда их сомнения в целесообразно</w:t>
        <w:softHyphen/>
        <w:t>сти человеческого существования становятся столь интенсивными, что их одиночество приобретает инфернальный</w:t>
      </w:r>
      <w:r>
        <w:rPr>
          <w:rStyle w:val="FootnoteCharacters"/>
          <w:rStyle w:val="FootnoteAnchor"/>
        </w:rPr>
        <w:footnoteReference w:id="21"/>
      </w:r>
      <w:r>
        <w:rPr/>
        <w:t xml:space="preserve"> характер и приводит к исключитель</w:t>
        <w:softHyphen/>
        <w:t>ным пограничным состояниям, от которых они не могут защититься.</w:t>
      </w:r>
    </w:p>
    <w:p>
      <w:pPr>
        <w:pStyle w:val="Style14"/>
        <w:spacing w:lineRule="exact" w:line="237"/>
        <w:rPr/>
      </w:pPr>
      <w:r>
        <w:rPr/>
        <w:t>Пожилые шизоиды становятся все более одино</w:t>
        <w:softHyphen/>
        <w:t>кими и странными. Однако некоторые из них, по</w:t>
        <w:softHyphen/>
        <w:t>нимая это, приобретают мудрость. В общем, можно сказать, что шизоиды иначе, чем другие, осмысли</w:t>
        <w:softHyphen/>
        <w:t>вают для себя особенности возраста и, благодаря не</w:t>
        <w:softHyphen/>
        <w:t>зависимости и изолированности от общества, легче переносят одиночество. Они уже давно построили для себя собственный мир, в котором живут, обхо</w:t>
        <w:softHyphen/>
        <w:t>дясь без человеческого участия. Шизоиды меньше, чем другие, боятся смерти, относясь к ней стоичес</w:t>
        <w:softHyphen/>
        <w:t>ки и без сантиментов, как к объективному факту. В связи с тем, что они так мало отдают миру и челове</w:t>
        <w:softHyphen/>
        <w:t>честву, они меньше, чем другие, чувствуют свою покинутость и заброшенность; они держатся не столько за посторонних, сколько за самих себя и поэтому лег</w:t>
        <w:softHyphen/>
        <w:t>че, чем другие, расстаются с внешним миром. Пози</w:t>
        <w:softHyphen/>
        <w:t>тивной стороной шизоидов является, прежде всего, их суверенность и независимость, мужественность в отстаивании своей автономии и индивидуальности. Им свойственны острая наблюдательность, аффективно-холодная деловитость, критический, неподкупный взгляд на действительность, способность к объектив</w:t>
        <w:softHyphen/>
        <w:t>ному отражению фактов без смягчения и украшатель</w:t>
        <w:softHyphen/>
        <w:t xml:space="preserve">ства. </w:t>
      </w:r>
    </w:p>
    <w:p>
      <w:pPr>
        <w:pStyle w:val="Style14"/>
        <w:spacing w:lineRule="exact" w:line="237"/>
        <w:rPr/>
      </w:pPr>
      <w:r>
        <w:rPr/>
        <w:t>Для шизоидов очень важно в противовес их ав</w:t>
        <w:softHyphen/>
        <w:t>таркии и стремлению к самоограничению развивать другую сторону их натуры и не пренебрегать пусть даже ограниченным намерением частично интегри</w:t>
        <w:softHyphen/>
        <w:t>роваться с мас</w:t>
      </w:r>
      <w:r>
        <w:rPr>
          <w:lang w:val="en-US"/>
        </w:rPr>
        <w:t>-</w:t>
        <w:br/>
      </w:r>
      <w:r>
        <w:rPr/>
        <w:t>сой — в противном случае это может привести к полной болезненной изоляции, утрате всяких связей с окружением.</w:t>
      </w:r>
    </w:p>
    <w:p>
      <w:pPr>
        <w:pStyle w:val="3"/>
        <w:rPr/>
      </w:pPr>
      <w:r>
        <w:rPr/>
        <w:t>ДЕПРЕССИВНЫЕ ЛИЧНОСТИ</w:t>
      </w:r>
    </w:p>
    <w:p>
      <w:pPr>
        <w:pStyle w:val="Style14"/>
        <w:spacing w:before="60" w:after="0"/>
        <w:ind w:left="3119" w:right="397" w:hanging="0"/>
        <w:rPr>
          <w:i/>
          <w:i/>
          <w:sz w:val="18"/>
        </w:rPr>
      </w:pPr>
      <w:r>
        <w:rPr>
          <w:i/>
          <w:sz w:val="18"/>
        </w:rPr>
        <w:t xml:space="preserve">Забыв себя, тебя я не лишусь. </w:t>
      </w:r>
    </w:p>
    <w:p>
      <w:pPr>
        <w:pStyle w:val="Style14"/>
        <w:spacing w:before="0" w:after="60"/>
        <w:ind w:left="4536" w:firstLine="397"/>
        <w:rPr>
          <w:sz w:val="18"/>
        </w:rPr>
      </w:pPr>
      <w:r>
        <w:rPr>
          <w:i/>
          <w:sz w:val="18"/>
        </w:rPr>
        <w:t>Гердер</w:t>
      </w:r>
    </w:p>
    <w:p>
      <w:pPr>
        <w:pStyle w:val="11"/>
        <w:spacing w:lineRule="exact" w:line="237"/>
        <w:rPr/>
      </w:pPr>
      <w:r>
        <w:rPr/>
        <w:t>Обратимся теперь ко второй основной форме страха, связанной с существованием единства и целостности «Я» и глубинным переживанием утраты безопасности. Основным импульсом у этих личностей является стремление объединить</w:t>
        <w:softHyphen/>
        <w:t>ся с «большим центром», другими людьми, избежать поворота к самому себе. Мы определяем это качество как стремление к самоотдаче и расширению своего духовного содержания.</w:t>
      </w:r>
    </w:p>
    <w:p>
      <w:pPr>
        <w:pStyle w:val="Style14"/>
        <w:spacing w:lineRule="exact" w:line="237"/>
        <w:rPr/>
      </w:pPr>
      <w:r>
        <w:rPr/>
        <w:t>У депрессивных личностей преобладает стремле</w:t>
        <w:softHyphen/>
        <w:t>ние к доверительным близким контактам, страстное желание любить и быть любимым, соотнесение сво</w:t>
        <w:softHyphen/>
        <w:t>ей сущности и своего поведения с мерками и масштабами человеческого общества. В их любви превали</w:t>
        <w:softHyphen/>
        <w:t>рует желание сделать любимого человека счастливым — они сочувствуют нам, догадываются о наших желани</w:t>
        <w:softHyphen/>
        <w:t>ях, больше думают о нас, чем о себе, в порыве само</w:t>
        <w:softHyphen/>
        <w:t>отдачи готовы забыть о себе и, по крайней мере в данный момент, готовы слиться с понятием «Мы», пренебрегая индивидуальными различиями.</w:t>
      </w:r>
    </w:p>
    <w:p>
      <w:pPr>
        <w:pStyle w:val="Style14"/>
        <w:spacing w:lineRule="exact" w:line="237"/>
        <w:rPr/>
      </w:pPr>
      <w:r>
        <w:rPr/>
        <w:t>Прообразом каждой любви являются отношения между матерью и ребенком, и, быть может, каждая любовь пытается восстановить то, что переживалось нами в раннем детстве: чувство безграничной и бе</w:t>
        <w:softHyphen/>
        <w:t>зусловной любви к нам, к нам таким, какие мы есть, и ощущение того, что наше существование совмест</w:t>
        <w:softHyphen/>
        <w:t>но с другими переживается как счастье. Мы прино</w:t>
        <w:softHyphen/>
        <w:t>сим в жизнь нашу предрасположенность к любви и расцветаем, когда эта способность становится вос</w:t>
        <w:softHyphen/>
        <w:t>требованной. Любовь воспринимается как чувство собственной ценности, и наша готовность любить возвращается к тому, кто принимает ее. Мы снова должны повторить, что это выглядит таким обра</w:t>
        <w:softHyphen/>
        <w:t>зом, будто у человека преобладает самоотвержение и самоотдача в ущерб потребностям становления своего «Я».</w:t>
      </w:r>
    </w:p>
    <w:p>
      <w:pPr>
        <w:pStyle w:val="Style14"/>
        <w:spacing w:lineRule="exact" w:line="237"/>
        <w:rPr/>
      </w:pPr>
      <w:r>
        <w:rPr/>
        <w:t>Первым следствием этого является то, что парт</w:t>
        <w:softHyphen/>
        <w:t>нер депрессивной личности становится сверхценным объектом. Любящая самоотверженность стремится посвятить себя партнеру и без связи своего суще</w:t>
        <w:softHyphen/>
        <w:t>ствования с другим человеком невозможна. Отсюда устанавливается и распространяется зависимость, которая является центральной проблемой для лиц с депрессивными чертами характера: они больше, чем другие, зависят от партнера.</w:t>
      </w:r>
      <w:r>
        <w:rPr>
          <w:b/>
        </w:rPr>
        <w:t xml:space="preserve"> </w:t>
      </w:r>
      <w:r>
        <w:rPr/>
        <w:t>Их способность любить и готовность любить вместе с их потребностью в любви — вот две стороны их натуры, которые Эрих Фромм в своей книге «Искусство любви» определил двумя фразами: «Я нуждаюсь в тебе, потому что люблю тебя» и «Я люблю тебя, потому что я в тебе нуждаюсь». Неся свою любовь каждому, поскольку не может не любить, депрессивная личность не ве</w:t>
        <w:softHyphen/>
        <w:t>рит в возможность того, что ее потребность в любви будет реализована.</w:t>
      </w:r>
    </w:p>
    <w:p>
      <w:pPr>
        <w:pStyle w:val="Style14"/>
        <w:rPr/>
      </w:pPr>
      <w:r>
        <w:rPr/>
        <w:t>Когда один человек настоятельно нуждается в дру</w:t>
        <w:softHyphen/>
        <w:t>гом, он стремится уменьшить дистанцию между ними. Ему причиняет страдание пропасть, разделяющая «Я» и «Ты», та дистанция, в которой безусловно нужда</w:t>
        <w:softHyphen/>
        <w:t>ются шизоиды и которую они поддерживают в целях самозащиты. В противоположность этому депрессив</w:t>
        <w:softHyphen/>
        <w:t>ные личности стремятся достичь максимальной бли</w:t>
        <w:softHyphen/>
        <w:t>зости и, по возможности, удержать ее. У них так мало развиты эгоистические, направленные на обеспече</w:t>
        <w:softHyphen/>
        <w:t>ние «Я» стремления, что любая дистанция, любое от</w:t>
        <w:softHyphen/>
        <w:t>даление и разъединенность с партнером вызывают у них страх, и они делают попытки снять это дистанцирование. Отдаление от партнера означает для них оставленность, покинутость и заброшенность, что мо</w:t>
        <w:softHyphen/>
        <w:t>жет привести к глубокой депрессии вплоть до отчая</w:t>
        <w:softHyphen/>
        <w:t>ния.</w:t>
      </w:r>
    </w:p>
    <w:p>
      <w:pPr>
        <w:pStyle w:val="Style14"/>
        <w:rPr/>
      </w:pPr>
      <w:r>
        <w:rPr/>
        <w:t>Что делать, чтобы избежать мучительного разрыва и уйти от страха утраты? Единственный способ со</w:t>
        <w:softHyphen/>
        <w:t>стоит в развитии такой степени самостоятельности и независимости, чтобы полностью освободиться от партнера. Но именно это очень тяжело для депрес</w:t>
        <w:softHyphen/>
        <w:t>сивных личностей, у которых ослабление тесного контакта с другими тотчас же высвобождает страх утраты. Они делают попытки найти спасение в дру</w:t>
        <w:softHyphen/>
        <w:t>гих людях, которые сняли бы подобные проблемы, но мы видим, что положение от этого лишь ухуд</w:t>
        <w:softHyphen/>
        <w:t>шается.</w:t>
      </w:r>
    </w:p>
    <w:p>
      <w:pPr>
        <w:pStyle w:val="Style14"/>
        <w:rPr/>
      </w:pPr>
      <w:r>
        <w:rPr/>
        <w:t>Им кажется, что такую безопасность дает им зави</w:t>
        <w:softHyphen/>
        <w:t>симость — и они ищут ее либо входя в зависимость от другого, либо поставив другого в зависимость от себя. При любом типе зависимости они нуждаются в обе</w:t>
        <w:softHyphen/>
        <w:t>щании — пусть лживом — не оставлять их.</w:t>
      </w:r>
    </w:p>
    <w:p>
      <w:pPr>
        <w:pStyle w:val="Style14"/>
        <w:rPr/>
      </w:pPr>
      <w:r>
        <w:rPr/>
        <w:t>Как им, вероятно, кажется, связь с другим тем прочнее, чем выразительнее они демонстрируют бес</w:t>
        <w:softHyphen/>
        <w:t>помощность и зависимость — ведь не может быть дру</w:t>
        <w:softHyphen/>
        <w:t>гой человек столь жестоким и бессердечным, чтобы оставить их в таком положении. Другая возможность заключается в том, чтобы поставить другого в зависи</w:t>
        <w:softHyphen/>
        <w:t>мость от себя, как это делают дети, в противополож</w:t>
        <w:softHyphen/>
        <w:t>ность описанным выше действиям; но, в любом случае, мотивация депрессивных личностей остается той же и состоит в том, чтобы удержать зависимость.</w:t>
      </w:r>
    </w:p>
    <w:p>
      <w:pPr>
        <w:pStyle w:val="Style14"/>
        <w:spacing w:lineRule="exact" w:line="237"/>
        <w:rPr/>
      </w:pPr>
      <w:r>
        <w:rPr/>
        <w:t>Депрессивная личность становится спутником друго</w:t>
        <w:softHyphen/>
        <w:t>го человека или делает другого человека своим спут</w:t>
        <w:softHyphen/>
        <w:t>ником. Это может быть тихая, безропотная, обращен</w:t>
        <w:softHyphen/>
        <w:t>ная в прошлое жизнь в качестве спутника партнера или стремление создать такую жизнь для другого. Страх может достигать высокой степени и осознаваться как боязнь утраты; страх остаться наедине с самим собой, с собственными проблемами продолжает оставаться неосознанным. Страхи депрессивных личностей, ка</w:t>
        <w:softHyphen/>
        <w:t>сающиеся как собственных проблем, так и угрозы, которую несет самостоятельность партнера, при столк</w:t>
        <w:softHyphen/>
        <w:t>новении с жизнью получают дальнейшее развитие и могут привести к реальной утрате связи с партнером, тем более что любая индивидуальность и самостоя</w:t>
        <w:softHyphen/>
        <w:t>тельность требуют изоляции. Чем больше самости и самостоятельности мы проявляем, тем больше отли</w:t>
        <w:softHyphen/>
        <w:t>чаемся от других и тем меньше общего имеем с ними. Индивидуализация означает, прежде всего, выход из системы безопасности, предписывающей «быть таким, как все», и связана с переживанием страха; «стадное влечение» этот страх уменьшает, и, вместе с тем, рас</w:t>
        <w:softHyphen/>
        <w:t>творение в массе усиливает страх перед индивидуали</w:t>
        <w:softHyphen/>
        <w:t>зацией. Для депрессивных личностей этот страх осо</w:t>
        <w:softHyphen/>
        <w:t>бенно закономерен.</w:t>
      </w:r>
    </w:p>
    <w:p>
      <w:pPr>
        <w:pStyle w:val="Style14"/>
        <w:spacing w:lineRule="exact" w:line="237"/>
        <w:rPr/>
      </w:pPr>
      <w:r>
        <w:rPr/>
        <w:t>Можно констатировать, что страх ут</w:t>
        <w:softHyphen/>
        <w:t>раты является обратной стороной слабости «Я». Если «Я» недостаточно развито, то такой человек нуждается в поддержке со стороны и вступа</w:t>
        <w:softHyphen/>
        <w:t>ет в тем большую зависимость от другого, чем слабее он сам. Но при возникновении зависимости появля</w:t>
        <w:softHyphen/>
        <w:t>ется постоянный страх лишиться этой поддержки — ведь он так много вложил в другого, так много деле</w:t>
        <w:softHyphen/>
        <w:t>гировал ему полномочий, что не верит в возможность жизни без партнера, так как именно в нем, в другом, заключено его существование. Депрессивные личнос</w:t>
        <w:softHyphen/>
        <w:t>ти ищут зависимости, которая сулит им безопасность; вместе с зависимостью, однако, возникает страх ут</w:t>
        <w:softHyphen/>
        <w:t>раты, поэтому они прилагают все усилия для удержа</w:t>
        <w:softHyphen/>
        <w:t>ния другого, панически реагируя даже на кратковре</w:t>
        <w:softHyphen/>
        <w:t>менную разлуку. Таким образом, образуется типичный порочный круг, который может быть разорван только с риском для собственного существования, так как ав</w:t>
        <w:softHyphen/>
        <w:t>тономия субъекта в данном случае разрушительна.</w:t>
      </w:r>
    </w:p>
    <w:p>
      <w:pPr>
        <w:pStyle w:val="Style14"/>
        <w:spacing w:lineRule="exact" w:line="237"/>
        <w:rPr/>
      </w:pPr>
      <w:r>
        <w:rPr/>
        <w:t>Если шизоидная личность защищает себя от раз</w:t>
        <w:softHyphen/>
        <w:t>рушительной близости, придерживаясь мнения, что окружающие люди опасны и недостойны доверия, и избегая, таким образом, страха самоотдачи, то деп</w:t>
        <w:softHyphen/>
        <w:t>рессивные личности ведут себя прямо противополож</w:t>
        <w:softHyphen/>
        <w:t>ным образом: они идеализируют человека, с кото</w:t>
        <w:softHyphen/>
        <w:t>рым стремятся сблизиться, считают его безобидным, прощают ему слабости или смотрят сквозь пальцы на темные стороны его характера. Депрессивные личности не проявляют тревоги и беспокойства по поводу возможных неприятных последствий, связанных с их доверчивостью. В связи с этим у них так мало выраже</w:t>
        <w:softHyphen/>
        <w:t>ны фантазии, связанные с людской злобой в отноше</w:t>
        <w:softHyphen/>
        <w:t>нии их самих и партнеров, они всецело доверяют дру</w:t>
        <w:softHyphen/>
        <w:t>гим и не знают ограничений в любви; они подавляют сомнения и игнорируют критические замечания, не желая знать о том, какие трудности могут возникнуть на их пути, избегая споров и столкновений, поступая так, «как хочет любимый», и нередко тем самым со</w:t>
        <w:softHyphen/>
        <w:t>здавая угрозу отдаления от них партнера.</w:t>
      </w:r>
    </w:p>
    <w:p>
      <w:pPr>
        <w:pStyle w:val="Style14"/>
        <w:spacing w:lineRule="exact" w:line="237"/>
        <w:rPr/>
      </w:pPr>
      <w:r>
        <w:rPr/>
        <w:t>Депрессивные личности идеализируют партнера и вообще думают об окружающих лучше, чем они есть на самом деле. Это создает опасность использования их в корыстных интересах, что чаще всего и происхо</w:t>
        <w:softHyphen/>
        <w:t>дит. Их поведение отличается детскостью и затя</w:t>
        <w:softHyphen/>
        <w:t>нувшейся наивностью. Они придерживаются страуси</w:t>
        <w:softHyphen/>
        <w:t>ной политики и, уходя от жизненных трудностей, прячут голову в песок, веря, что их окружают «хорошие люди».</w:t>
      </w:r>
    </w:p>
    <w:p>
      <w:pPr>
        <w:pStyle w:val="Style14"/>
        <w:rPr/>
      </w:pPr>
      <w:r>
        <w:rPr/>
        <w:t>Для достижения гармонии и безмятежной близос</w:t>
        <w:softHyphen/>
        <w:t>ти депрессивные личности, со своей стороны, долж</w:t>
        <w:softHyphen/>
        <w:t>ны соответствовать идеалу «хорошего» — они стара</w:t>
        <w:softHyphen/>
        <w:t>ются придерживаться альтруистических добродетелей: скромность, самоотверженность, доброжелательность, самоотречение, сочувствие и сострадание они назы</w:t>
        <w:softHyphen/>
        <w:t>вают главными человеческими качествами. Эти каче</w:t>
        <w:softHyphen/>
        <w:t>ства могут проявляться в различной степени — от чрезмерной скромности, когда для себя ничего не требуется, выраженной подчиняемости и приспособ</w:t>
        <w:softHyphen/>
        <w:t>ляемости вплоть до самоотречения, а в экстремаль</w:t>
        <w:softHyphen/>
        <w:t>ных случаях — в форме мазохистски-послушного по</w:t>
        <w:softHyphen/>
        <w:t>ведения. Все приводится к общему знаменателю — с отказом от собственных желаний и собственного су</w:t>
        <w:softHyphen/>
        <w:t>ществования, для того чтобы избежать страха перед одиночеством и уклониться от пугающей индивидуа</w:t>
        <w:softHyphen/>
        <w:t>лизации.</w:t>
      </w:r>
    </w:p>
    <w:p>
      <w:pPr>
        <w:pStyle w:val="Style14"/>
        <w:rPr/>
      </w:pPr>
      <w:r>
        <w:rPr/>
        <w:t>При этом может возникнуть опасный самообман: дело в том, что описанные выше варианты поведения с соответствующей идеологией скрывают только мо</w:t>
        <w:softHyphen/>
        <w:t>тивацию, исходящую от страха утраты, сами же деп</w:t>
        <w:softHyphen/>
        <w:t>рессивные личности могут сознательно разделять дру</w:t>
        <w:softHyphen/>
        <w:t>гие моральные ценности с меньшей скромностью, доброжелательностью и пр. Они (депрессивные лич</w:t>
        <w:softHyphen/>
        <w:t>ности), на самом деле, добродетельны поневоле, пред</w:t>
        <w:softHyphen/>
        <w:t>почитая отдавать и жертвовать тем, что у них так мало развито и что занимает так мало места в их жизни, — своим «Я».</w:t>
      </w:r>
    </w:p>
    <w:p>
      <w:pPr>
        <w:pStyle w:val="Style14"/>
        <w:rPr/>
      </w:pPr>
      <w:r>
        <w:rPr/>
        <w:t>Депрессивные лич</w:t>
        <w:softHyphen/>
        <w:t>ности как бы попадают в положение Тантала, который видит воду и фрукты, но не может их вкусить или ему это не разрешено. Они не могут ничего потребовать и потому ничего не имеют, не могут проявить облегчаю</w:t>
        <w:softHyphen/>
        <w:t>щую душу агрессию, не могут в достаточной степени оценить свое состояние из-за ограниченности само</w:t>
        <w:softHyphen/>
        <w:t>оценки, и, с другой стороны, у них не хватает мужест</w:t>
        <w:softHyphen/>
        <w:t>ва, чтобы сдерживать себя. Приведу один пример деп</w:t>
        <w:softHyphen/>
        <w:t>рессивного поведения.</w:t>
      </w:r>
    </w:p>
    <w:p>
      <w:pPr>
        <w:pStyle w:val="Style14"/>
        <w:spacing w:before="60" w:after="60"/>
        <w:ind w:left="397" w:right="397" w:firstLine="29"/>
        <w:rPr>
          <w:sz w:val="18"/>
        </w:rPr>
      </w:pPr>
      <w:r>
        <w:rPr>
          <w:sz w:val="18"/>
        </w:rPr>
        <w:t>Одна молодая замужняя женщина говорила: «Мой муж часто развлекается с юной девушкой; я знаю, что она очень привлекательна, и моего мужа легко совратить. Я сижу дома и реву, но не знаю, что придумать и пред</w:t>
        <w:softHyphen/>
        <w:t>принять. Если я буду его упрекать, он сочтет это за дет</w:t>
        <w:softHyphen/>
        <w:t>скую ревность. Я боюсь, что мои нервы не выдержат, и он будет иметь право выгнать меня. Муж у меня един</w:t>
        <w:softHyphen/>
        <w:t>ственный, и если я его люблю, то обязана смириться с происходящим, так уж положено».</w:t>
      </w:r>
    </w:p>
    <w:p>
      <w:pPr>
        <w:pStyle w:val="Style14"/>
        <w:rPr/>
      </w:pPr>
      <w:r>
        <w:rPr>
          <w:b/>
          <w:i/>
        </w:rPr>
        <w:t>Депрессивная личность и любовь</w:t>
      </w:r>
      <w:r>
        <w:rPr/>
        <w:t>. Любовь, стремление к любви, становление любовных отношений является самым главным в жизни депрес</w:t>
        <w:softHyphen/>
        <w:t>сивных личностей. В этом направлении развиваются самые лучшие стороны их натуры, здесь же таится наибольшая опасность для их психики. Из приведен</w:t>
        <w:softHyphen/>
        <w:t>ных выше описаний становится ясно, что именно в партнерских отношениях депрессивные личности при</w:t>
        <w:softHyphen/>
        <w:t>ходят к кризису. Напряженность, столкновения, кон</w:t>
        <w:softHyphen/>
        <w:t>фликты в таких отношениях мучительны и неперено</w:t>
        <w:softHyphen/>
        <w:t>симы для них, они угнетают их больше, чем следует из объективных обстоятельств, потому что конфлик</w:t>
        <w:softHyphen/>
        <w:t>ты активизируют страх утраты. Для депрессивных лич</w:t>
        <w:softHyphen/>
        <w:t>ностей непонятно, почему их старания могут довести партнера до точки кипения, так как в судорожном цеплянии за него они находят облегчение. Депрессив</w:t>
        <w:softHyphen/>
        <w:t>ные личности реагируют на кризис в партнерских отношениях паникой, глубокой депрессией; страх иногда приводит их к шантажированию партнера уг</w:t>
        <w:softHyphen/>
        <w:t>розой или даже попытками самоубийства. Они не мо</w:t>
        <w:softHyphen/>
        <w:t>гут себе представить, что партнер не столь нуждается в близости, как они сами, что душевная близость не доставляет ему удовольствия и радости. Потребность партнера в дистанцировании они расценивают как недостаточную склонность к ним или признак того, что их больше не любят.</w:t>
      </w:r>
    </w:p>
    <w:p>
      <w:pPr>
        <w:pStyle w:val="Style14"/>
        <w:rPr/>
      </w:pPr>
      <w:r>
        <w:rPr/>
        <w:t>У здоровых людей с депрессивной акцентуацией личностных черт имеется большая и искренняя спо</w:t>
        <w:softHyphen/>
        <w:t>собность любить, готовность к самоотдаче и жерт</w:t>
        <w:softHyphen/>
        <w:t>венности. Они охотно переносят жизненные труд</w:t>
        <w:softHyphen/>
        <w:t>ности вместе с партнером, их личность внушает чувство безопасности, искренности и беспричинной расположенности.</w:t>
      </w:r>
    </w:p>
    <w:p>
      <w:pPr>
        <w:pStyle w:val="Style14"/>
        <w:rPr/>
      </w:pPr>
      <w:r>
        <w:rPr/>
        <w:t>При глубоких расстройствах у депрессивных лич</w:t>
        <w:softHyphen/>
        <w:t>ностей в любовных отношениях преобладает страх утраты; он настолько непереносим и так значим для них, что фактически становится самым главным в партнерских взаимоотношениях.</w:t>
      </w:r>
    </w:p>
    <w:p>
      <w:pPr>
        <w:pStyle w:val="Style14"/>
        <w:rPr/>
      </w:pPr>
      <w:r>
        <w:rPr/>
        <w:t>Часто партнерские взаимоотношения у депрессив</w:t>
        <w:softHyphen/>
        <w:t>ных личностей осуществляются по типу «если я тебя люблю, то я люблю все, что касается тебя». Это пре</w:t>
        <w:softHyphen/>
        <w:t>красная попытка избежать страха утраты: партнер может вести себя как ему заблагорассудится — в кон</w:t>
        <w:softHyphen/>
        <w:t>це концов, депрессивная личность любит свое чув</w:t>
        <w:softHyphen/>
        <w:t>ство больше, чем себя самого, и в этом смысле он зависим от себя и своей любовной готовности, дости</w:t>
        <w:softHyphen/>
        <w:t>гая таким образом вечной и нерасторжимой любви.</w:t>
      </w:r>
    </w:p>
    <w:p>
      <w:pPr>
        <w:pStyle w:val="Style14"/>
        <w:rPr/>
      </w:pPr>
      <w:r>
        <w:rPr/>
        <w:t>Более тяжелой является другая форма депрес</w:t>
        <w:softHyphen/>
        <w:t>сивных партнерских взаимоотношений — так назы</w:t>
        <w:softHyphen/>
        <w:t>ваемая шантажирующая любовь, или любовь-вы</w:t>
        <w:softHyphen/>
        <w:t>могательство. Она охотно рядится в повышенную заботливость, за которой скрывается господствую</w:t>
        <w:softHyphen/>
        <w:t>щее влечение бежать от страха утраты. Если это недо</w:t>
        <w:softHyphen/>
        <w:t>стижимо, депрессивные личности прибегают к бо</w:t>
        <w:softHyphen/>
        <w:t>лее сильным методам, направленным на пробуждение у партнера чувства вины, — например, к угрозе са</w:t>
        <w:softHyphen/>
        <w:t>моубийства; если же и это не оказывает желаемого действия, они впадают в состояние глубокой де</w:t>
        <w:softHyphen/>
        <w:t>прессии и отчаяния.</w:t>
      </w:r>
    </w:p>
    <w:p>
      <w:pPr>
        <w:pStyle w:val="Style14"/>
        <w:rPr/>
      </w:pPr>
      <w:r>
        <w:rPr/>
        <w:t>Формулировка «если ты меня больше не любишь, то я не хочу больше жить» побуждает партнера к ответным действиям, чтобы освободиться от тяжко</w:t>
        <w:softHyphen/>
        <w:t>го бремени чужой жизни и изменить свои привя</w:t>
        <w:softHyphen/>
        <w:t>занности. Даже если партнер достаточно мягок, скло</w:t>
        <w:softHyphen/>
        <w:t>нен испытывать чувство вины и не догадывается о причинах трагедии, он все равно склонен устраниться от участия в трагедии, тогда как противоположная сторона все сильнее запутывается в своих проблемах. Таким образом, в глубине таких связей, где от парт</w:t>
        <w:softHyphen/>
        <w:t>нера ожидают освобождения от страха, сострадания и чувства вины, тлеет ненависть и желание смерти. Болезнь также используется как один из видов шан</w:t>
        <w:softHyphen/>
        <w:t>тажа и приводит к аналогичным трагедиям.</w:t>
      </w:r>
    </w:p>
    <w:p>
      <w:pPr>
        <w:pStyle w:val="Style14"/>
        <w:rPr/>
      </w:pPr>
      <w:r>
        <w:rPr/>
        <w:t>Мы можем снова констатировать, что страхи и конфликты депрессивных личностей имеют общие закономерности: чем глубже мы любим, тем больше боимся быть покинутыми, и при всей опасности человеческой любви мы надеемся найти в ней защи</w:t>
        <w:softHyphen/>
        <w:t>ту. Мы видим также, что отказ от собственной инди</w:t>
        <w:softHyphen/>
        <w:t>видуальности не дает нам никакой гарантии безо</w:t>
        <w:softHyphen/>
        <w:t>пасности от страха утраты. Напротив, если мы уклоняемся или отказываемся от своей сущности, то в конечном итоге приходим к тому, чего пыта</w:t>
        <w:softHyphen/>
        <w:t>лись избежать. Существование партнерских отноше</w:t>
        <w:softHyphen/>
        <w:t>ний связано с созданием дистанции, которую оба партнера, по возможности, должны не только со</w:t>
        <w:softHyphen/>
        <w:t>блюдать, но и развивать по отношению к себе само</w:t>
        <w:softHyphen/>
        <w:t>му. Истинное партнерство возможно только между двумя самостоятельными индивидуумами, которые относятся друг к другу как к объекту любви, а не как к зависимому от другого придатку.</w:t>
      </w:r>
      <w:r>
        <w:rPr>
          <w:b/>
        </w:rPr>
        <w:t xml:space="preserve"> </w:t>
      </w:r>
      <w:r>
        <w:rPr/>
        <w:t>Не доверяя само</w:t>
        <w:softHyphen/>
        <w:t>стоятельности партнера, мы тем самым увеличиваем опасность утраты; зависимость и ничтожное внима</w:t>
        <w:softHyphen/>
        <w:t>ние к себе самому увеличивают вероятность того, что партнер также потеряет интерес и найдет его на стороне, где не берут и не отдают так много.</w:t>
      </w:r>
    </w:p>
    <w:p>
      <w:pPr>
        <w:pStyle w:val="Style14"/>
        <w:rPr/>
      </w:pPr>
      <w:r>
        <w:rPr/>
        <w:t>В какой степени свободы или привязанности нуж</w:t>
        <w:softHyphen/>
        <w:t>дается каждый, переносима или не переносима дан</w:t>
        <w:softHyphen/>
        <w:t>ная связь, не может быть регламентировано: каждый ищет и находит свое решение этой проблемы. Каж</w:t>
        <w:softHyphen/>
        <w:t>дый человек, его задатки, его биография и его соци</w:t>
        <w:softHyphen/>
        <w:t>альная ситуация настолько различны и уникальны, что и требования, которые он ставит перед партне</w:t>
        <w:softHyphen/>
        <w:t>ром, могут расцениваться как отклонения от нор</w:t>
        <w:softHyphen/>
        <w:t>мы, фальшь или непотребство. Мы должны прояв</w:t>
        <w:softHyphen/>
        <w:t>лять достаточно понимания и такта, чтобы уважать различные формы проявления любви, отдавая себе отчет в том, как легко осудить и наказать то, что в зрелом возрасте является компенсацией дефицита любви в детстве.</w:t>
      </w:r>
    </w:p>
    <w:p>
      <w:pPr>
        <w:pStyle w:val="Style14"/>
        <w:spacing w:lineRule="exact" w:line="244"/>
        <w:rPr/>
      </w:pPr>
      <w:r>
        <w:rPr>
          <w:b/>
          <w:i/>
        </w:rPr>
        <w:t>Депрессивная личность и агрессия</w:t>
      </w:r>
      <w:r>
        <w:rPr/>
        <w:t>. Из сказанного выше понятно, что для депрессив</w:t>
        <w:softHyphen/>
        <w:t>ных личностей общение с окружением, с его агрес</w:t>
        <w:softHyphen/>
        <w:t>сивностью и аффектами, представляет большую проблему. Как депрессивная личность может быть аг</w:t>
        <w:softHyphen/>
        <w:t>рессивной, утверждать свое мнение и настаивать на своем, если такой человек полон страха утраты, если свою жизнь он проводит в системе зависимости, если он так привязан к предмету своей любви? Зависи</w:t>
        <w:softHyphen/>
        <w:t>мость не может быть подвергнута нападению, так как депрессивная личность нуждается в ней — ведь это значит подпилить сук, на котором сидишь. С дру</w:t>
        <w:softHyphen/>
        <w:t>гой стороны, агрессия и аффекты неизбежны, пока человек существует в мире; они так же естествен</w:t>
        <w:softHyphen/>
        <w:t>ны, как мы сами. Что же делать с собственной аг</w:t>
        <w:softHyphen/>
        <w:t>рессией, если она кажется депрессивной личности столь опасной?</w:t>
      </w:r>
    </w:p>
    <w:p>
      <w:pPr>
        <w:pStyle w:val="Style14"/>
        <w:rPr/>
      </w:pPr>
      <w:r>
        <w:rPr/>
        <w:t>Ее возможно избежать. Это становится достижи</w:t>
        <w:softHyphen/>
        <w:t>мо с развитием идеологии миролюбия. Миролюбие принимается как противопоставление агрессивности и предназначается не только для самой депрессивной личности, но и для ее окружения. Тот, кто хочет ут</w:t>
        <w:softHyphen/>
        <w:t>вердиться, должен критически отнестись к самому себе; тот, кто действительно хочет защитить себя, предельно заостряет ситуацию, чтобы объяснить ее и сделать безопасной, — трудно представить себе что-либо более действенное, чем превращение агрессив</w:t>
        <w:softHyphen/>
        <w:t>ности в пустяк, чем понимание и прощение. В рамках такой идеологии нетрудно отказаться от своих наме</w:t>
        <w:softHyphen/>
        <w:t>рений, сославшись на болезнь и беззащитность, не дать развиться собственному аффекту. Такое поведе</w:t>
        <w:softHyphen/>
        <w:t>ние носит компенсаторный характер и вызывает чувст</w:t>
        <w:softHyphen/>
        <w:t>во морального превосходства, которое есть не что иное, как сублимированная форма агрессии.</w:t>
      </w:r>
    </w:p>
    <w:p>
      <w:pPr>
        <w:pStyle w:val="Style14"/>
        <w:rPr/>
      </w:pPr>
      <w:r>
        <w:rPr/>
        <w:t>В равной степени подсознательная агрессия проявляется в часто встречающихся формах депрес</w:t>
        <w:softHyphen/>
        <w:t>сивной агрессивности — причитаниях, жалобах и сетованиях. То, что это изматывает и изнуряет парт</w:t>
        <w:softHyphen/>
        <w:t>нера, депрессивные личности не осознают. Они жа</w:t>
        <w:softHyphen/>
        <w:t>луются на то, что на их долю выпало слишком много страданий, что люди так злы и беспощадны; они демонстрируют такое выражение лица, которое без слов вызывает у других чувство вины, принуждаю</w:t>
        <w:softHyphen/>
        <w:t>щее их к участию и заинтересованности. Однако для партнера это может быть чрезмерным, и он, поняв ситуацию, освобождается от чувства вины, которое возлагает на него депрессивная личность.</w:t>
      </w:r>
    </w:p>
    <w:p>
      <w:pPr>
        <w:pStyle w:val="Style14"/>
        <w:rPr/>
      </w:pPr>
      <w:r>
        <w:rPr/>
        <w:t>Аффекты и агрессивность, не имеющие внешне</w:t>
        <w:softHyphen/>
        <w:t>го выхода и клапана для их регуляции, могут не только вызывать страдания, но и приводят к общей слабо</w:t>
        <w:softHyphen/>
        <w:t>сти побуждений вплоть до пассивности и аспонтанности, которые, являясь следствием подавления аг</w:t>
        <w:softHyphen/>
        <w:t>рессивности, по типу обратной связи тормозят ее. Ненависть, ярость и зависть неизбежны в жизни ребенка, и они становятся особенно опасными, когда накапливаются в неотреагированном виде и стано</w:t>
        <w:softHyphen/>
        <w:t>вятся основой для развития депрессии в будущем. Бессильная ярость, фрустрированная агрессивность, чувство ненависти и зависти, которые мы вынужде</w:t>
        <w:softHyphen/>
        <w:t>ны подавлять, делают нас депрессивными, подав</w:t>
        <w:softHyphen/>
        <w:t>ленными, т. е. похожими на детей, которые не могут проявить себя из-за своей зависимости и беспомощ</w:t>
        <w:softHyphen/>
        <w:t>ности. Когда ребенок внешне проявляет свои аффек</w:t>
        <w:softHyphen/>
        <w:t>ты и свою агрессивность, он одновременно учится избегать их в случаях, когда соответствующая ситуа</w:t>
        <w:softHyphen/>
        <w:t>ция становится рискованной или когда она переста</w:t>
        <w:softHyphen/>
        <w:t>ет быть актуальной. Если ребенок исключительно тих и покорен, если он скучает и при общении с окру</w:t>
        <w:softHyphen/>
        <w:t>жающими от него нет никакого толку, если он не проявляет никакой инициативы и любая его актив</w:t>
        <w:softHyphen/>
        <w:t>ность нуждается в подбадривании и стимулировании, если он не может чем-либо заниматься в одиночку и бурно реагирует на ситуацию, когда его оставляют одного, то все это является признаками начинающейся депрессии и требует особого внимания.</w:t>
      </w:r>
    </w:p>
    <w:p>
      <w:pPr>
        <w:pStyle w:val="Style14"/>
        <w:rPr/>
      </w:pPr>
      <w:r>
        <w:rPr/>
        <w:t>Переработка агрессии, приобретая зрелые формы, обогащает жизненный опыт. Здоровая и правильно использованная агрессивность является важнейшей составной частью чувства собственного достоинства, осознания ценности собственной личности и здоро</w:t>
        <w:softHyphen/>
        <w:t>вой гордости. Ограничение самооценки депрессивных личностей является важным источником их нереши</w:t>
        <w:softHyphen/>
        <w:t>тельности, их неиспользованной и извращенной аг</w:t>
        <w:softHyphen/>
        <w:t>рессивности.</w:t>
      </w:r>
    </w:p>
    <w:p>
      <w:pPr>
        <w:pStyle w:val="Style14"/>
        <w:rPr/>
      </w:pPr>
      <w:r>
        <w:rPr/>
        <w:t>В качестве родителей и воспитателей люди с деп</w:t>
        <w:softHyphen/>
        <w:t>рессивной личностной структурой проявляют общи</w:t>
        <w:softHyphen/>
        <w:t>тельность и заботливость, они сочувствуют детям и понимают их. Опасность заключается в том, что в связи со страхом перед жизненными трудностями и бояз</w:t>
        <w:softHyphen/>
        <w:t>нью отвержения депрессивные личности сильно при</w:t>
        <w:softHyphen/>
        <w:t>вязываются к детям и привязывают их к себе; они чрезмерно заботливы и могут затруднить соответствую</w:t>
        <w:softHyphen/>
        <w:t>щее возрасту свободное развитие, не соблюдая необ</w:t>
        <w:softHyphen/>
        <w:t xml:space="preserve">ходимую дистанцию между собой и ребенком. </w:t>
      </w:r>
    </w:p>
    <w:p>
      <w:pPr>
        <w:pStyle w:val="Style14"/>
        <w:rPr/>
      </w:pPr>
      <w:r>
        <w:rPr/>
        <w:t>В профессиях, где необходима материнская забот</w:t>
        <w:softHyphen/>
        <w:t>ливость, помощь, услужливость, расцветают их луч</w:t>
        <w:softHyphen/>
        <w:t>шие способности и проявляются их терпеливость, жертвенность и умение сопереживать. Таким личнос</w:t>
        <w:softHyphen/>
        <w:t>тям свойственна общественно-полезная медицинская и психотерапевтическая деятельность, связанная с социальной работой. Они умеют терпеть и ждать и являются в прямом и переносном смысле прекрасны</w:t>
        <w:softHyphen/>
        <w:t>ми садовниками.</w:t>
      </w:r>
    </w:p>
    <w:p>
      <w:pPr>
        <w:pStyle w:val="3"/>
        <w:spacing w:before="300" w:after="120"/>
        <w:rPr/>
      </w:pPr>
      <w:r>
        <w:rPr/>
        <w:t>ЛИЧНОСТИ С НАВЯЗЧИВОСТЯМИ</w:t>
      </w:r>
    </w:p>
    <w:p>
      <w:pPr>
        <w:pStyle w:val="Style14"/>
        <w:spacing w:lineRule="auto" w:line="240" w:before="60" w:after="0"/>
        <w:ind w:left="3119" w:right="397" w:hanging="0"/>
        <w:jc w:val="left"/>
        <w:rPr/>
      </w:pPr>
      <w:r>
        <w:rPr>
          <w:i/>
          <w:sz w:val="18"/>
        </w:rPr>
        <w:t xml:space="preserve">Застыть однажды, как камень! </w:t>
        <w:br/>
        <w:t>Однажды и навсегда!</w:t>
      </w:r>
    </w:p>
    <w:p>
      <w:pPr>
        <w:pStyle w:val="Style14"/>
        <w:spacing w:before="0" w:after="60"/>
        <w:ind w:left="4678" w:firstLine="397"/>
        <w:rPr>
          <w:sz w:val="18"/>
        </w:rPr>
      </w:pPr>
      <w:r>
        <w:rPr>
          <w:i/>
          <w:sz w:val="18"/>
        </w:rPr>
        <w:t>Гессе</w:t>
      </w:r>
    </w:p>
    <w:p>
      <w:pPr>
        <w:pStyle w:val="11"/>
        <w:rPr/>
      </w:pPr>
      <w:r>
        <w:rPr/>
        <w:t>Страстное стремление к постоянству возникает в нас очень рано и глубоко укореняется в нашей душе. Все, что мы видим, является убедительным повторением пережитого и доверенного нам в детстве, и это чрез</w:t>
        <w:softHyphen/>
        <w:t>вычайно важно для нашего развития. Возможно, в этом качестве проявляются специфические человеческие способности, наши чувства и наша психическая орга</w:t>
        <w:softHyphen/>
        <w:t>низация, наша способность любить, дарящая нам дове</w:t>
        <w:softHyphen/>
        <w:t>рительность и надежду. У шизоидных личностей, часто меняющих свои привязанности или потерявших в ран</w:t>
        <w:softHyphen/>
        <w:t>нем периоде жизни человека, с которым ранее была установлена прочная взаимосвязь, мы обнаруживали подавление или искаженное развитие этого качества.</w:t>
      </w:r>
    </w:p>
    <w:p>
      <w:pPr>
        <w:pStyle w:val="Style14"/>
        <w:rPr/>
      </w:pPr>
      <w:r>
        <w:rPr/>
        <w:t>Определенная длительность психического состояния и повторяемость одинаковых впечатлений в равной сте</w:t>
        <w:softHyphen/>
        <w:t>пени важны для нашего мышления, для приобретения знаний и опыта, вообще для нашей ориентировки в мире. Хаотический мир без узнаваемых и надежных законо</w:t>
        <w:softHyphen/>
        <w:t>мерностей не дает возможности развернуться нашим способностям — внешний хаос соответствует хаосу внут</w:t>
        <w:softHyphen/>
        <w:t>реннему.</w:t>
      </w:r>
    </w:p>
    <w:p>
      <w:pPr>
        <w:pStyle w:val="Style14"/>
        <w:spacing w:lineRule="exact" w:line="237"/>
        <w:rPr/>
      </w:pPr>
      <w:r>
        <w:rPr/>
        <w:t>Теперь мы должны приступить к описанию тре</w:t>
        <w:softHyphen/>
        <w:t>тьей основной формы страха — страха перед преходя</w:t>
        <w:softHyphen/>
        <w:t>щим. Мы встречаемся с ним тем чаще, чем чаще об</w:t>
        <w:softHyphen/>
        <w:t>ращаем на него свое внимание.</w:t>
      </w:r>
    </w:p>
    <w:p>
      <w:pPr>
        <w:pStyle w:val="Style14"/>
        <w:spacing w:lineRule="exact" w:line="237"/>
        <w:rPr/>
      </w:pPr>
      <w:r>
        <w:rPr/>
        <w:t>Опишем вначале, какие возникают последствия, когда у человека усиливается страх перед временным характером своего существования, когда возрастает его стремление к продлению и безопасности.</w:t>
      </w:r>
    </w:p>
    <w:p>
      <w:pPr>
        <w:pStyle w:val="Style14"/>
        <w:spacing w:lineRule="exact" w:line="237"/>
        <w:rPr/>
      </w:pPr>
      <w:r>
        <w:rPr/>
        <w:t>Общим следствием такой склонности является стремление все оставить по-прежнему. Изменение при</w:t>
        <w:softHyphen/>
        <w:t>вычного состояния напоминает о преходящем, об изменчивости, которую личности с преобладанием навязчивостей (обсессивные) хотели бы, по возмож</w:t>
        <w:softHyphen/>
        <w:t>ности, уменьшить. В связи с этим они пытаются найти или восста</w:t>
        <w:softHyphen/>
        <w:t>новить уже изведанное и проверенное.</w:t>
      </w:r>
    </w:p>
    <w:p>
      <w:pPr>
        <w:pStyle w:val="Style14"/>
        <w:spacing w:lineRule="exact" w:line="237"/>
        <w:rPr/>
      </w:pPr>
      <w:r>
        <w:rPr/>
        <w:t>Когда что-либо изменяется, они расстраиваются, становятся беспокойными, испытывают страх, пыта</w:t>
        <w:softHyphen/>
        <w:t>ются отделаться от изменений, уменьшить или огра</w:t>
        <w:softHyphen/>
        <w:t>ничить их, а если они происходят — помешать им или преодолеть их. Они противостоят тем изменени</w:t>
        <w:softHyphen/>
        <w:t>ям, которые с ними происходят, занимаясь при этом сизифовым трудом, так как все мы находимся в пото</w:t>
        <w:softHyphen/>
        <w:t>ке событий, «все течет и все изменяется» в непрерыв</w:t>
        <w:softHyphen/>
        <w:t>ности возникновения и исчезновения, и никто не мо</w:t>
        <w:softHyphen/>
        <w:t>жет остановить этот процесс.</w:t>
      </w:r>
    </w:p>
    <w:p>
      <w:pPr>
        <w:pStyle w:val="Style14"/>
        <w:spacing w:lineRule="exact" w:line="237"/>
        <w:rPr/>
      </w:pPr>
      <w:r>
        <w:rPr/>
        <w:t>Как вообще выглядят эти попытки? При таких состояниях мнения, опыт, установки, главные пра</w:t>
        <w:softHyphen/>
        <w:t>вила и привычки удерживаются железной хваткой на основе действующего принципа и неизменного пра</w:t>
        <w:softHyphen/>
        <w:t>вила — все настоящее превращать в «закон вечности». Новый опыт либо отклоняется, либо, если это невоз</w:t>
        <w:softHyphen/>
        <w:t>можно, трактуется как уже давно известное и испы</w:t>
        <w:softHyphen/>
        <w:t>танное. Это сознательно или подсознательно приво</w:t>
        <w:softHyphen/>
        <w:t>дит к подтасовкам, вследствие которых некоторые детали нового упускаются, тенденциозно трактуются или просто аффективно отвергаются с тем обоснова</w:t>
        <w:softHyphen/>
        <w:t>нием, что они неубедительны, преходящи, необъек</w:t>
        <w:softHyphen/>
        <w:t>тивны. В качестве спасения человек держится за такие установки, которые никто не может поколебать. Ис</w:t>
        <w:softHyphen/>
        <w:t>тория науки полна примеров подобных непродуктив</w:t>
        <w:softHyphen/>
        <w:t>ных споров, основанных на упорном отстаивании сво</w:t>
        <w:softHyphen/>
        <w:t>ей «правоты».</w:t>
      </w:r>
    </w:p>
    <w:p>
      <w:pPr>
        <w:pStyle w:val="Style14"/>
        <w:spacing w:lineRule="exact" w:line="237"/>
        <w:rPr/>
      </w:pPr>
      <w:r>
        <w:rPr/>
        <w:t>Отстаивание всего известного и привычного не</w:t>
        <w:softHyphen/>
        <w:t>избежно приводит к готовности все новое встречать с предубеждением, к стремлению обезопасить себя от всего удивительного, непривычного и неизведанного. Это не только исключает возможность риска и по</w:t>
        <w:softHyphen/>
        <w:t>пытки исследовать неизведанное с точки зрения наив</w:t>
        <w:softHyphen/>
        <w:t>ной веры в прогресс, но и вызывает тенденцию за</w:t>
        <w:softHyphen/>
        <w:t>тормозить, сдержать или даже предотвратить стрем</w:t>
        <w:softHyphen/>
        <w:t>ление других людей к риску, к открытию нового, к развитию.</w:t>
      </w:r>
    </w:p>
    <w:p>
      <w:pPr>
        <w:pStyle w:val="Style14"/>
        <w:rPr/>
      </w:pPr>
      <w:r>
        <w:rPr/>
        <w:t>Основной проблемой людей с навязчивостями мы считаем также переоценку потребности в собствен</w:t>
        <w:softHyphen/>
        <w:t>ной безопасности. Осторожность, предвидение — дол</w:t>
        <w:softHyphen/>
        <w:t>госрочное целенаправленное планирование, вообще, установка на длительный период существования и продление существующего — все это связано с упо</w:t>
        <w:softHyphen/>
        <w:t>мянутой потребностью. С точки зрения содержания страха данная проблема описывается как страх перед риском, перед изменениями, перед преходящим. Если провести аналогию с человеком, который вступает в воду, умея плавать, — это курс на сушу. Такие спосо</w:t>
        <w:softHyphen/>
        <w:t>бы поведения и установки могут приобретать различ</w:t>
        <w:softHyphen/>
        <w:t>ную степень выраженности и очень странные формы.</w:t>
      </w:r>
    </w:p>
    <w:p>
      <w:pPr>
        <w:pStyle w:val="Style14"/>
        <w:spacing w:before="60" w:after="60"/>
        <w:ind w:left="397" w:right="397" w:firstLine="29"/>
        <w:rPr>
          <w:sz w:val="18"/>
        </w:rPr>
      </w:pPr>
      <w:r>
        <w:rPr>
          <w:sz w:val="18"/>
        </w:rPr>
        <w:t>Тридцатилетний мужчина был одержим пополнением своей библиотеки. Между тем, он регулярно посещал публичную библиотеку и не читал собственных книг, обосновывая это тем, что если он однажды переедет в такое место, где нет библиотеки, что же он будет де</w:t>
        <w:softHyphen/>
        <w:t>лать, когда прочтет все свои книги? В данном случае предвидение и предусмотрительность, а также связан</w:t>
        <w:softHyphen/>
        <w:t>ный с ними страх приобретают действительно гротеск</w:t>
        <w:softHyphen/>
        <w:t>ную форму.</w:t>
      </w:r>
    </w:p>
    <w:p>
      <w:pPr>
        <w:pStyle w:val="Style14"/>
        <w:rPr/>
      </w:pPr>
      <w:r>
        <w:rPr/>
        <w:t>Некоторые люди с навязчивыми расстройствами, имея полные шкафы одежды, носят исключительно старые вещи, создавая тем самым «резервы», — у них «сердце болит», если они вынуждены надевать новое, и они носят старомодную, проеденную молью одеж</w:t>
        <w:softHyphen/>
        <w:t>ду. Новая вещь используется ими лишь тогда, когда старая совсем изнашивается, и то лишь для того, что</w:t>
        <w:softHyphen/>
        <w:t>бы предотвратить окончательный ее распад. Все, что движется к окончанию, напоминает им о преходя</w:t>
        <w:softHyphen/>
        <w:t>щем и, в конечном счете, о смерти.</w:t>
      </w:r>
    </w:p>
    <w:p>
      <w:pPr>
        <w:pStyle w:val="Style14"/>
        <w:rPr/>
      </w:pPr>
      <w:r>
        <w:rPr/>
        <w:t>Человек со склонностью к навязчивостям с тру</w:t>
        <w:softHyphen/>
        <w:t>дом осознает, что область его жизнедеятельности не может быть абсолютизирована, что она не подчиня</w:t>
        <w:softHyphen/>
        <w:t>ется неизменным принципам и не может быть зара</w:t>
        <w:softHyphen/>
        <w:t>нее просчитана и определена. Он верит, что может привести все к единой системе, которую он в состо</w:t>
        <w:softHyphen/>
        <w:t>янии полностью обозреть и которой может овладеть, т.е. хочет совершить насилие над природой. В связи с этим уместно привести высказывание Ницше о том, что стремление к систематизации всегда содержит в себе частицу неискренности, заключающуюся в стрем</w:t>
        <w:softHyphen/>
        <w:t>лении насильственно упростить многообразие живого.</w:t>
      </w:r>
    </w:p>
    <w:p>
      <w:pPr>
        <w:pStyle w:val="Style14"/>
        <w:rPr/>
      </w:pPr>
      <w:r>
        <w:rPr/>
        <w:t>Навязчивое поведение сказывается на межчелове</w:t>
        <w:softHyphen/>
        <w:t>ческих отношениях. Вольно или невольно, сознатель</w:t>
        <w:softHyphen/>
        <w:t>но или подсознательно мы предписываем другим то, что нравится нам самим. Это особенно четко выявля</w:t>
        <w:softHyphen/>
        <w:t>ется в партнерских связях, при уходе за детьми и ли</w:t>
        <w:softHyphen/>
        <w:t>цами, зависимыми от нас.</w:t>
      </w:r>
    </w:p>
    <w:p>
      <w:pPr>
        <w:pStyle w:val="Style14"/>
        <w:spacing w:lineRule="exact" w:line="237"/>
        <w:rPr/>
      </w:pPr>
      <w:r>
        <w:rPr/>
        <w:t>Эти люди боятся, что без постоянного собствен</w:t>
        <w:softHyphen/>
        <w:t>ного и постороннего контроля может наступить угро</w:t>
        <w:softHyphen/>
        <w:t>жающий им хаос, что для наступления такой ужасаю</w:t>
        <w:softHyphen/>
        <w:t>щей неупорядоченности достаточно лишь немного расслабиться, отпустить вожжи, стать более откры</w:t>
        <w:softHyphen/>
        <w:t>тым чужим влияниям и более податливым. Они боят</w:t>
        <w:softHyphen/>
        <w:t>ся, что их могут притеснить, вытеснить или обойтись без них, что их мнением могут пренебречь, и если это хоть раз произойдет, то все обрушится, наступит светопреставление; они уподобляются Гераклу, кото</w:t>
        <w:softHyphen/>
        <w:t>рый бы уже заранее предвидел, что на месте одной срубленной головы у гидры вырастет по крайней мере две. Они боятся совершить первый шаг, так как пред</w:t>
        <w:softHyphen/>
        <w:t>ставляют себе бесчисленные последствия этого поступ</w:t>
        <w:softHyphen/>
        <w:t>ка. Они всегда стремятся достичь большей власти, приобрести больше знаний и навыков, чтобы пре</w:t>
        <w:softHyphen/>
        <w:t>дотвратить возникновение нежелательного и непред</w:t>
        <w:softHyphen/>
        <w:t>виденного, и живут по принципу «а что будет, ес</w:t>
        <w:softHyphen/>
        <w:t>ли...», вследствие чего отвергают все возможные варианты поведения, так что их повышенная осто</w:t>
        <w:softHyphen/>
        <w:t>рожность и предусмотрительность не находит при</w:t>
        <w:softHyphen/>
        <w:t>менения в жизни.</w:t>
      </w:r>
    </w:p>
    <w:p>
      <w:pPr>
        <w:pStyle w:val="Style14"/>
        <w:spacing w:lineRule="exact" w:line="237"/>
        <w:rPr/>
      </w:pPr>
      <w:r>
        <w:rPr/>
        <w:t>Многие личности со склонностью к навязчивостям, исходя из предосторожности и предус</w:t>
        <w:softHyphen/>
        <w:t>мотрительности, отличаются «вязкостью» суждений, за</w:t>
        <w:softHyphen/>
        <w:t>стревают на деталях. Их поведение можно проиллюст</w:t>
        <w:softHyphen/>
        <w:t>рировать удачной шуткой: «Один человек, попав на небо, увидел две двери с табличками: «Дверь в царст</w:t>
        <w:softHyphen/>
        <w:t>вие небесное» и «Дверь на лекцию о царствии небес</w:t>
        <w:softHyphen/>
        <w:t>ном». Он подумал и вошел во вторую дверь».</w:t>
      </w:r>
    </w:p>
    <w:p>
      <w:pPr>
        <w:pStyle w:val="Style14"/>
        <w:spacing w:lineRule="exact" w:line="237"/>
        <w:rPr/>
      </w:pPr>
      <w:r>
        <w:rPr/>
        <w:t>Можно представить себе, как ограничен и упрям, как принципиален и односторонен в своих выводах человек с такими установками, как «безжизненна» его жизнь, если он возводит в абсолют свои условия и добивается их исполнения.</w:t>
      </w:r>
    </w:p>
    <w:p>
      <w:pPr>
        <w:pStyle w:val="Style14"/>
        <w:spacing w:lineRule="exact" w:line="237"/>
        <w:rPr/>
      </w:pPr>
      <w:r>
        <w:rPr/>
        <w:t>Человек с обсессивным развитием личности осоз</w:t>
        <w:softHyphen/>
        <w:t xml:space="preserve">нает лишь то, что он считает «правильным», т.е. то, что не несет в себе опасности риска и страха, с ним связанного. </w:t>
      </w:r>
    </w:p>
    <w:p>
      <w:pPr>
        <w:pStyle w:val="Style14"/>
        <w:spacing w:lineRule="exact" w:line="237"/>
        <w:rPr/>
      </w:pPr>
      <w:r>
        <w:rPr/>
        <w:t>Будучи принципиальными во всем, они [личности с навязчивостями] естествен</w:t>
        <w:softHyphen/>
        <w:t>ный порядок доводят до педантичности, необходи</w:t>
        <w:softHyphen/>
        <w:t>мую последовательность и рациональность — до не</w:t>
        <w:softHyphen/>
        <w:t>исправимого упрямства, разумную экономность — до скупости, здоровое своеобразие — до исключитель</w:t>
        <w:softHyphen/>
        <w:t>ного своенравия вплоть до деспотизма. Несмотря на то, что полнота жизни заменена у них жесткими пра</w:t>
        <w:softHyphen/>
        <w:t>вилами, это все же не дает возможности полностью преодолеть страх, что приводит к развитию навязчи</w:t>
        <w:softHyphen/>
        <w:t>вой симптоматики и навязчивого поведения. Навяз</w:t>
        <w:softHyphen/>
        <w:t>чивые симптомы, первоначально предназначенные для связывания и устранения страха, постепенно стано</w:t>
        <w:softHyphen/>
        <w:t>вятся внутренне необходимыми. Они «навязываются» личности, и человек не может от них отказаться, даже если не видит в них смысла. Навязчивое мытье рук, навязчивые сомнения, навязчивый счет, навязчивые воспоминания являются примером таких действий. Всегда, когда человек пытается избавиться от навязчивостей, высвобождается связываемый навязчивостями страх.</w:t>
      </w:r>
    </w:p>
    <w:p>
      <w:pPr>
        <w:pStyle w:val="Style14"/>
        <w:spacing w:lineRule="exact" w:line="237"/>
        <w:rPr/>
      </w:pPr>
      <w:r>
        <w:rPr/>
        <w:t>Сколь бы разнообразны ни были навязчивости, они, в конечном счете, представляют страх пред рис</w:t>
        <w:softHyphen/>
        <w:t>ком, перед стихийной беспечностью, которая толка</w:t>
        <w:softHyphen/>
        <w:t xml:space="preserve">ет нас на рискованные действия. </w:t>
      </w:r>
    </w:p>
    <w:p>
      <w:pPr>
        <w:pStyle w:val="Style14"/>
        <w:rPr/>
      </w:pPr>
      <w:r>
        <w:rPr/>
        <w:t>В простых примерах столь принципиальной пози</w:t>
        <w:softHyphen/>
        <w:t>ции личностей с обсессивным развитием трагическое и комическое тесно переплетаются между собой — попробуйте хоть раз сделать вашу квартиру абсолют</w:t>
        <w:softHyphen/>
        <w:t>но чистой, чтобы в ней не было ни пылинки. Трагич</w:t>
        <w:softHyphen/>
        <w:t>ность данной ситуации заключается в том, что вы не можете удержать и зафиксировать чистоту, как не можете остановить время. Так как пыль всегда появляется вновь, какой бы чистоты мы ни достигли, вновь появляется стремление ее стереть, и эта проблема неразрешима, сколько бы ни повторялись наши попытки. В данном случае стремление к абсолютному избавлению от пыли несет в себе такой же смысл и таит в себе такую же опасность, как и попытки достичь абсолютной мо</w:t>
        <w:softHyphen/>
        <w:t>ральной чистоты.</w:t>
      </w:r>
    </w:p>
    <w:p>
      <w:pPr>
        <w:pStyle w:val="Style14"/>
        <w:rPr/>
      </w:pPr>
      <w:r>
        <w:rPr>
          <w:b/>
          <w:i/>
        </w:rPr>
        <w:t>Личность с навязчивостями и любовь</w:t>
      </w:r>
      <w:r>
        <w:rPr/>
        <w:t>. Любовь, это иррациональное, безграничное, транс</w:t>
        <w:softHyphen/>
        <w:t>цендентное чувство, которое может перерасти в опас</w:t>
        <w:softHyphen/>
        <w:t>ную страсть, ввергает этих людей в глубокое беспо</w:t>
        <w:softHyphen/>
        <w:t>койство. Они расценивают это чувство как нечто вторгающееся в их волю, как проникновение в их жизнь болезненного и невозможного; им кажется, что оно нарушает их собственные законы, и потому они снова и снова обращаются за помощью к разуму. Все это представляет тяжелое испытание для ощущения собственной безопасности личностей с обсессивным развитием и требует от них мобилизации их волевых качеств.</w:t>
      </w:r>
    </w:p>
    <w:p>
      <w:pPr>
        <w:pStyle w:val="Style14"/>
        <w:rPr/>
      </w:pPr>
      <w:r>
        <w:rPr/>
        <w:t>В связи с этим личности с навязчивой структурой пытаются «собрать в кулак» свои чувства, взять их под контроль. Несмотря на то что чувство любви не поки</w:t>
        <w:softHyphen/>
        <w:t>дает их, субъективно они переживают его непостоян</w:t>
        <w:softHyphen/>
        <w:t>ство и изменчивость. Страсть кажется им подозритель</w:t>
        <w:softHyphen/>
        <w:t>ной, она не поддается расчету и рассудку и является, скорее всего, признаком слабости. Поэтому свою сим</w:t>
        <w:softHyphen/>
        <w:t>патию они пытаются расчетливо дозировать, сдержи</w:t>
        <w:softHyphen/>
        <w:t>вают свои чувства и проявляют мало понимания по отношению к партнеру. Неуместной деловитостью они пытаются отрезвить свои чувства.</w:t>
      </w:r>
    </w:p>
    <w:p>
      <w:pPr>
        <w:pStyle w:val="Style14"/>
        <w:rPr/>
      </w:pPr>
      <w:r>
        <w:rPr/>
        <w:t>К тому же во всех партнерских отношениях они проявляют повышенное чувство ответственности и отстаивают принятые раз и навсегда решения. Им не</w:t>
        <w:softHyphen/>
        <w:t>легко признать равноправие партнера, они скорее склонны к «вертикальному порядку», им ближе соот</w:t>
        <w:softHyphen/>
        <w:t>ношение «выше или ниже», быть «молотком над на</w:t>
        <w:softHyphen/>
        <w:t>ковальней» для них предпочтительней, чем неизбеж</w:t>
        <w:softHyphen/>
        <w:t>ное «или-или» — но кому же нравится быть «наковальней»? Таким образом, любая связь для них стано</w:t>
        <w:softHyphen/>
        <w:t>вится борьбой за подчинение партнера. Как депрес</w:t>
        <w:softHyphen/>
        <w:t>сивные личности в своих партнерских отношениях исходят из страха утраты и ставят себя в зависимость, так личности с навязчивым развитием исходят из по</w:t>
        <w:softHyphen/>
        <w:t>требности властвовать, вследствие чего хотят форми</w:t>
        <w:softHyphen/>
        <w:t>ровать партнерские отношения по своей воле. Это да</w:t>
        <w:softHyphen/>
        <w:t>ется им тем тяжелее, чем сильнее партнер, которым они хотят обладать полностью, которого хотят сде</w:t>
        <w:softHyphen/>
        <w:t>лать своей собственностью, подчинить своей воле. В партнерских отношениях нередки случаи, когда лич</w:t>
        <w:softHyphen/>
        <w:t>ности с навязчивым развитием живут «по расчету», требуя от партнера, прежде всего, подчинения и по</w:t>
        <w:softHyphen/>
        <w:t>корности. С другой стороны, связь представляется им чем-то «роковым». Будучи тяжеловесными и основа</w:t>
        <w:softHyphen/>
        <w:t>тельными, они считают необходимым соблюдать вер</w:t>
        <w:softHyphen/>
        <w:t>ность по вполне понятным экономическим причинам.</w:t>
      </w:r>
    </w:p>
    <w:p>
      <w:pPr>
        <w:pStyle w:val="Style14"/>
        <w:rPr/>
      </w:pPr>
      <w:r>
        <w:rPr/>
        <w:t>Нередко они вступают в брак по расчету; матери</w:t>
        <w:softHyphen/>
        <w:t>альные соображения и прочие вопросы, касающиеся обеспечения условий жизни, играют для них нема</w:t>
        <w:softHyphen/>
        <w:t>ловажную роль. Прежде чем вступить в связь, они пе</w:t>
        <w:softHyphen/>
        <w:t>реживают длительный период сомнений, для них так</w:t>
        <w:softHyphen/>
        <w:t>же характерно стремление увеличивать срок обручения и многократно откладывать бракосочетание. Вступив в связь, они считают эти узы нерасторжимыми, опи</w:t>
        <w:softHyphen/>
        <w:t>раясь при этом на религиозные или этические моти</w:t>
        <w:softHyphen/>
        <w:t>вы даже тогда, когда эта связь становится нежела</w:t>
        <w:softHyphen/>
        <w:t>тельной и причиняет страдания обоим партнерам, и даже в тех случаях, когда сам человек с обсессивным развитием нуждается в расторжении этих от</w:t>
        <w:softHyphen/>
        <w:t>ношений.</w:t>
      </w:r>
    </w:p>
    <w:p>
      <w:pPr>
        <w:pStyle w:val="Style14"/>
        <w:spacing w:before="60" w:after="60"/>
        <w:ind w:left="397" w:right="397" w:firstLine="29"/>
        <w:rPr>
          <w:sz w:val="18"/>
        </w:rPr>
      </w:pPr>
      <w:r>
        <w:rPr>
          <w:sz w:val="18"/>
        </w:rPr>
        <w:t>Когда одна дама спросила своего мужа, почему он не соглашается на развод, который она давно уже предла</w:t>
        <w:softHyphen/>
        <w:t>гала ему, так как брак из-за отсутствия взаимного чув</w:t>
        <w:softHyphen/>
        <w:t>ства стал непереносимым для обоих, он ответил: «По</w:t>
        <w:softHyphen/>
        <w:t>тому что мы женаты», имея в виду, что раз брак заре</w:t>
        <w:softHyphen/>
        <w:t>гистрирован, то он нерушим. Он сказал это не из рели</w:t>
        <w:softHyphen/>
        <w:t>гиозных или каких-либо других понятных соображений, а просто потому, что, вступая в брак, он женился раз и навсегда.</w:t>
      </w:r>
    </w:p>
    <w:p>
      <w:pPr>
        <w:pStyle w:val="Style14"/>
        <w:rPr/>
      </w:pPr>
      <w:r>
        <w:rPr/>
        <w:t>Чем более выражен процесс навязчивого разви</w:t>
        <w:softHyphen/>
        <w:t>тия личности, тем чаще брак рассматривается ею как юридический контракт со строгим распределением прав и обязанностей. Формальная сторона брачных отношений приобретает для них сверхценный харак</w:t>
        <w:softHyphen/>
        <w:t>тер, и они всегда ссылаются на нее. Пока все остается в разумных пределах — «</w:t>
      </w:r>
      <w:r>
        <w:rPr>
          <w:i/>
          <w:lang w:val="it-IT"/>
        </w:rPr>
        <w:t>clara pacta — boni amici</w:t>
      </w:r>
      <w:r>
        <w:rPr/>
        <w:t>» («яс</w:t>
        <w:softHyphen/>
        <w:t>ные договоры — лучшие друзья») — это не вызывает возражений. Если же эмоциональные отношения под</w:t>
        <w:softHyphen/>
        <w:t>меняются формальностью, когда партнер настаивает на своем мнимом «праве» и в достижении своих прин</w:t>
        <w:softHyphen/>
        <w:t>ципов доходит до садизма, то под маской корректнос</w:t>
        <w:softHyphen/>
        <w:t>ти мы обнаруживаем враждебные чувства и претен</w:t>
        <w:softHyphen/>
        <w:t>зии на власть.</w:t>
      </w:r>
    </w:p>
    <w:p>
      <w:pPr>
        <w:pStyle w:val="Style14"/>
        <w:rPr/>
      </w:pPr>
      <w:r>
        <w:rPr/>
        <w:t>В конфликтах и спорах лицам с обсессивным раз</w:t>
        <w:softHyphen/>
        <w:t>витием недостает благоразумия, они с трудом согла</w:t>
        <w:softHyphen/>
        <w:t>шаются с чем-либо, им тяжело признать свою непра</w:t>
        <w:softHyphen/>
        <w:t>воту. Они цепляются за прошлое и скрупулезно, педантично перечисляют и подсчитывают все случаи, когда партнер, как им кажется, обманывал их. Во вре</w:t>
        <w:softHyphen/>
        <w:t>мя конфликтов они высказывают странные предло</w:t>
        <w:softHyphen/>
        <w:t>жения по устранению недостатков партнера, приводя при этом давно известные и избитые примеры. Если они не могут удержать чувства партнера, то разраба</w:t>
        <w:softHyphen/>
        <w:t>тывают специальную программу поведения, пытаясь установить правила, которым должны следовать оба партнера. Если жена жалуется на то, что муж по вы</w:t>
        <w:softHyphen/>
        <w:t>ходным занимается своими марками или поделками, а ей скучно и она предпочла бы делать все это вместе, он выдвигает целый ряд компромиссных предложе</w:t>
        <w:softHyphen/>
        <w:t>ний и составляет программу, согласно которой жена каждое второе воскресенье может заниматься своими любимыми делами, в которых он также должен при</w:t>
        <w:softHyphen/>
        <w:t>нимать участие. У таких личностей все запланировано — проявление симпатии, забота о партнере, близость с ним. Все это носит принужденный и, в конечном сче</w:t>
        <w:softHyphen/>
        <w:t>те, фальшивый характер, так как они превращают в долг то, что должно исходить из чувства, и предпола</w:t>
        <w:softHyphen/>
        <w:t>гают, что тем самым выполняется их часть партнерс</w:t>
        <w:softHyphen/>
        <w:t>ких обязанностей. Человек с навязчивым развитием личности может быть очень удивлен и огорчен, если жена отказывается от «обязательной» совместной экс</w:t>
        <w:softHyphen/>
        <w:t>курсии или не испытывает удовольствия от общения с ним, поскольку нуждается в участии и внимании, которых муж ей не дает.</w:t>
      </w:r>
    </w:p>
    <w:p>
      <w:pPr>
        <w:pStyle w:val="Style14"/>
        <w:rPr/>
      </w:pPr>
      <w:r>
        <w:rPr/>
        <w:t>Особую роль играет для таких личностей постоян</w:t>
        <w:softHyphen/>
        <w:t>ство, обеспеченность, экономность и пунктуальность во взаимоотношениях; здесь их стремление к власти проявляется особенно выразительно. Пища должна быть подана на стол немедленно, деньги, предназна</w:t>
        <w:softHyphen/>
        <w:t>ченные для ведения хозяйства, делятся и подсчиты</w:t>
        <w:softHyphen/>
        <w:t>ваются до гроша, муж должен отдавать свою зарплату полностью и получает выговор за то, что оставляет себе карманные деньги, необходимость новых приоб</w:t>
        <w:softHyphen/>
        <w:t>ретений превращается в настоящую трагедию, пред</w:t>
        <w:softHyphen/>
        <w:t>стоящие покупки бесконечно дискутируются и, в конечном счете, являются показателем расточитель</w:t>
        <w:softHyphen/>
        <w:t>ности партнера, особенно если он небрежно обра</w:t>
        <w:softHyphen/>
        <w:t>щается с вещами. Денежные проблемы в таких браках являются одной из наиболее частых причин кон</w:t>
        <w:softHyphen/>
        <w:t>фликтов.</w:t>
      </w:r>
    </w:p>
    <w:p>
      <w:pPr>
        <w:pStyle w:val="Style14"/>
        <w:rPr/>
      </w:pPr>
      <w:r>
        <w:rPr/>
        <w:t>Отношение к сексу, так же как и ко всем другим радостям жизни и возможностям наслаждения, по мере усиления навязчивостей становится все более и более сомнительным и спорным. Секс у личностей с обсессивным развити</w:t>
        <w:softHyphen/>
        <w:t>ем делается все более «запланированным», а атмос</w:t>
        <w:softHyphen/>
        <w:t xml:space="preserve">фера любовной жизни — все более трезвой и чуждой эротичности. </w:t>
      </w:r>
    </w:p>
    <w:p>
      <w:pPr>
        <w:pStyle w:val="Style14"/>
        <w:spacing w:before="60" w:after="60"/>
        <w:ind w:left="397" w:right="397" w:firstLine="29"/>
        <w:rPr>
          <w:sz w:val="18"/>
        </w:rPr>
      </w:pPr>
      <w:r>
        <w:rPr>
          <w:sz w:val="18"/>
        </w:rPr>
        <w:t>Молодой мужчина познакомился с девушкой, которая ему очень понравилась. После первой же встречи у нее дома он начал мучительно размышлять: «Какие послед</w:t>
        <w:softHyphen/>
        <w:t>ствия может иметь эта связь (которая еще не состоя</w:t>
        <w:softHyphen/>
        <w:t>лась!)? Из какой семьи эта девушка? Быть может, она уже знала многих мужчин? Здорова ли она? Какие у нее представления о любви? Как скоро она забереме</w:t>
        <w:softHyphen/>
        <w:t>неет? Не больна ли она? У нее такой чувственный рот — быть может, она захочет спать с каждым встречным? И вообще, к чему мне с ней связываться? Кто может га</w:t>
        <w:softHyphen/>
        <w:t>рантировать, что здесь все чисто? Что, собственно го</w:t>
        <w:softHyphen/>
        <w:t>воря, случилось? Я еще молод, зачем мне нужно себя связывать? И вообще, нечего здесь обсуждать!»</w:t>
      </w:r>
    </w:p>
    <w:p>
      <w:pPr>
        <w:pStyle w:val="Style14"/>
        <w:rPr/>
      </w:pPr>
      <w:r>
        <w:rPr/>
        <w:t>Нередко лица с навязчивостями привносят свои волевые качества в сексуальность — половая связь слу</w:t>
        <w:softHyphen/>
        <w:t>жит для испытания своих возможностей и потенции, а партнер — лишь объект проверки собственной сек</w:t>
        <w:softHyphen/>
        <w:t>суальной пригодности. В немецком языке взаимосвязь между сексуальной и финансовой потенцией выра</w:t>
        <w:softHyphen/>
        <w:t>жается в том, что они передаются одним и тем же словом «возможность», и лица с обсессивным развитием часто относятся к своей сексу</w:t>
        <w:softHyphen/>
        <w:t>альной потенции, как к деньгам, — они хотят вновь и вновь доказывать, что они «могут», но одновремен</w:t>
        <w:softHyphen/>
        <w:t>но скупятся «растратить» свою потенцию, лишиться ее совсем и пытаются распределять ее так, чтобы не «израсходовать весь порох».</w:t>
      </w:r>
    </w:p>
    <w:p>
      <w:pPr>
        <w:pStyle w:val="Style14"/>
        <w:rPr/>
      </w:pPr>
      <w:r>
        <w:rPr/>
        <w:t>Психически здоровые люди такого личностного типа, у которых навязчивые расстройства выражены незначительно, в общей своей массе не имеют каких-либо доставляющих им страдание нарушений любов</w:t>
        <w:softHyphen/>
        <w:t>ных взаимоотношений, зато отличаются верностью и стабильностью в своих привязанностях. Они дарят парт</w:t>
        <w:softHyphen/>
        <w:t>неру неизменную теплоту и вызывают у него ответ</w:t>
        <w:softHyphen/>
        <w:t>ное чувство безопасности и стабильности. Они — за</w:t>
        <w:softHyphen/>
        <w:t>ботливые супруги, их семьи производят впечатление здорового и крепкого содружества в самом позитивном смысле этого слова благодаря той внимательнос</w:t>
        <w:softHyphen/>
        <w:t>ти, взаимной симпатии и ответственности, которые создают в них атмосферу стабильности.</w:t>
      </w:r>
    </w:p>
    <w:p>
      <w:pPr>
        <w:pStyle w:val="Style14"/>
        <w:rPr/>
      </w:pPr>
      <w:r>
        <w:rPr>
          <w:b/>
          <w:i/>
        </w:rPr>
        <w:t>Личность с навязчивостями и агрессия</w:t>
      </w:r>
      <w:r>
        <w:rPr/>
        <w:t>. Чаще всего они [личности с навязчивостями] очень осторожно обходят свои аффекты и свою агрессивность. Они долго колеблются и сомневаются в том, могут ли они проявить в дан</w:t>
        <w:softHyphen/>
        <w:t>ной ситуации агрессию и имеют склонность ослаб</w:t>
        <w:softHyphen/>
        <w:t>лять ее проявления, смягчать ситуацию или «перечер</w:t>
        <w:softHyphen/>
        <w:t>кивать» ее, как в данном примере.</w:t>
      </w:r>
    </w:p>
    <w:p>
      <w:pPr>
        <w:pStyle w:val="Style14"/>
        <w:spacing w:before="60" w:after="60"/>
        <w:ind w:left="397" w:right="397" w:firstLine="29"/>
        <w:rPr>
          <w:sz w:val="18"/>
        </w:rPr>
      </w:pPr>
      <w:r>
        <w:rPr>
          <w:sz w:val="18"/>
        </w:rPr>
        <w:t>Когда один пациент во время сеанса психотерапевти</w:t>
        <w:softHyphen/>
        <w:t>ческого лечения высказал замечание относительно по</w:t>
        <w:softHyphen/>
        <w:t>ведения своей жены, которое давало ему право на раз</w:t>
        <w:softHyphen/>
        <w:t>дражение и досаду, он тотчас же поправил себя: «То, что Вы услышали от меня, явно преувеличено. Я выска</w:t>
        <w:softHyphen/>
        <w:t>зал свое мнение только для того, чтобы прояснить ситуа</w:t>
        <w:softHyphen/>
        <w:t>цию. Пожалуйста, не поймите меня превратно, у Вас может создаться неправильное впечатление о наших вза</w:t>
        <w:softHyphen/>
        <w:t>имоотношениях, мы во всем понимаем друг друга».</w:t>
      </w:r>
    </w:p>
    <w:p>
      <w:pPr>
        <w:pStyle w:val="Style14"/>
        <w:rPr/>
      </w:pPr>
      <w:r>
        <w:rPr/>
        <w:t>Для лиц с обсессивным развитием личности ха</w:t>
        <w:softHyphen/>
        <w:t>рактерна идеология, связанная с повторными попыт</w:t>
        <w:softHyphen/>
        <w:t>ками разрешения конфликтов и аффектов, которые они, однако, не могут реализовать. Для них отказ от аффекта сопровождается идеологизацией собственного могущества и собственной значимости: внешнее вы</w:t>
        <w:softHyphen/>
        <w:t>ражение аффекта является признаком распущеннос</w:t>
        <w:softHyphen/>
        <w:t>ти, неумения держать себя в руках, поведения, кото</w:t>
        <w:softHyphen/>
        <w:t xml:space="preserve">рое кажется им недостойным. </w:t>
      </w:r>
    </w:p>
    <w:p>
      <w:pPr>
        <w:pStyle w:val="Style14"/>
        <w:rPr/>
      </w:pPr>
      <w:r>
        <w:rPr/>
        <w:t>Одной из возможностей придать «легитимность» своей агрессивности, не выражая ее вовне, и даже рассматривать ее как достоинство для лиц с навязчи</w:t>
        <w:softHyphen/>
        <w:t>вым развитием является адекватный выбор профес</w:t>
        <w:softHyphen/>
        <w:t>сии. В этом случае они приобретают право бороться со всем тем, что считают запретным для самих себя. Так появляются фанатики — неумолимые, бескомпромис</w:t>
        <w:softHyphen/>
        <w:t>сные и беспощадные в своей борьбе в любых облас</w:t>
        <w:softHyphen/>
        <w:t>тях, будь то гигиенические требования, подавление инстинктов, соблюдение морали или религиозность. В отличие от лиц с депрессивным складом личности, они направляют свою агрессию не на самих себя, но на внешние проявления и делают это с чистой со</w:t>
        <w:softHyphen/>
        <w:t>вестью, будучи убеждены в том, что это необходимо. Можно себе представить, какую опасность может пред</w:t>
        <w:softHyphen/>
        <w:t xml:space="preserve">ставить такая склонность искать и всегда находить клапан для выхода своей агрессии, ссылаясь при этом на собственные «убеждения». </w:t>
      </w:r>
    </w:p>
    <w:p>
      <w:pPr>
        <w:pStyle w:val="Style14"/>
        <w:rPr/>
      </w:pPr>
      <w:r>
        <w:rPr/>
        <w:t>Граница между психическим здоровьем и болез</w:t>
        <w:softHyphen/>
        <w:t>нью здесь очень тонка, так как агрессия в данном слу</w:t>
        <w:softHyphen/>
        <w:t>чае опирается на то, что считается нормой. Какие ка</w:t>
        <w:softHyphen/>
        <w:t>тастрофические формы это может принять в случае, если коллектив ставит свою агрессивность на службу идеологии, мы видим на примере преследований ев</w:t>
        <w:softHyphen/>
        <w:t>реев во времена Третьего рейха, всех войн, когда унич</w:t>
        <w:softHyphen/>
        <w:t>тожение врагов возводится в ранг морали и даже санк</w:t>
        <w:softHyphen/>
        <w:t>ционируется церковью.</w:t>
      </w:r>
    </w:p>
    <w:p>
      <w:pPr>
        <w:pStyle w:val="Style14"/>
        <w:rPr/>
      </w:pPr>
      <w:r>
        <w:rPr/>
        <w:t>Более мягким вариантом описанной выше «легитимной» агрессии является чрезмерная корректность, которая, кроме того, что она является формой подав</w:t>
        <w:softHyphen/>
        <w:t>ления агрессивности у личностей с обсессивным раз</w:t>
        <w:softHyphen/>
        <w:t>витием, представляет наиболее часто встречающуюся форму сознательного поведения. Возможности при</w:t>
        <w:softHyphen/>
        <w:t>дать своей агрессивности корректность, доходящую до степени садизма, чрезвычайно разнообразны — это чиновник, который пунктуально, минута в минуту, закрывает окошко своей конторы, хотя легко мог бы еще кого-нибудь обслужить; учитель, подчеркиваю</w:t>
        <w:softHyphen/>
        <w:t>щий малейшие отклонения в пунктуации или ошиб</w:t>
        <w:softHyphen/>
        <w:t>ки, связанные с невнимательностью; экзаменатор, который считает правильным лишь ответ, ни на йоту не отличающийся от ожидаемого; судья, строго при</w:t>
        <w:softHyphen/>
        <w:t>держивающийся буквы закона при оценке того или иного проступка и не принимающий во внимание мотивацию, и т. д. Некоторые личности выражают агрессивность в форме сверхкорректности, злоупотребляя своей вла</w:t>
        <w:softHyphen/>
        <w:t>стью и скрывая мотивы своего поведения даже от са</w:t>
        <w:softHyphen/>
        <w:t>мих себя, ссылаясь на нерушимость правил и значи</w:t>
        <w:softHyphen/>
        <w:t>мость выполняемого ими долга. Особенно опасной становится такая агрессивность личностей с обсессив</w:t>
        <w:softHyphen/>
        <w:t>ным развитием тогда, когда трудно решить, обосно</w:t>
        <w:softHyphen/>
        <w:t>ваны ли предъявляемые ими требования, или они яв</w:t>
        <w:softHyphen/>
        <w:t>ляются лишь проявлением их собственной воли. Естественно, что должен соблюдаться порядок, однако он должен быть живым, а не мертвенно-педантичным; нравственность имеет громадное значение, но она не должна быть человеконенавистнической и враждебной.</w:t>
      </w:r>
    </w:p>
    <w:p>
      <w:pPr>
        <w:pStyle w:val="Style14"/>
        <w:rPr/>
      </w:pPr>
      <w:r>
        <w:rPr/>
        <w:t>Агрессия навязчивых личностей служит власти, и власть, которой они обладают, служит агрессии. В связи с этим личности с навязчивым развитием предпочи</w:t>
        <w:softHyphen/>
        <w:t>тают профессии, которые предоставляют им власть и одновременно дают возможность легализовать свою агрессивность во имя порядка, целесообразности, за</w:t>
        <w:softHyphen/>
        <w:t>кона, авторитета и пр. Неудивительно, что к данной личностной структуре в той или иной степени отно</w:t>
        <w:softHyphen/>
        <w:t>сятся многие политические деятели, военные, поли</w:t>
        <w:softHyphen/>
        <w:t>цейские, чиновники, судьи, священнослужители, пе</w:t>
        <w:softHyphen/>
        <w:t>дагоги и государственные защитники. От зрелости и интегративности личности зависит, как она исполь</w:t>
        <w:softHyphen/>
        <w:t xml:space="preserve">зует данную ей власть и присущую ей агрессивность. </w:t>
      </w:r>
    </w:p>
    <w:p>
      <w:pPr>
        <w:pStyle w:val="Style14"/>
        <w:rPr/>
      </w:pPr>
      <w:r>
        <w:rPr/>
        <w:t>При попытке снова обрисовать линию перехода от здоровых личностей с определенными признаками навязчивой структуры к тяжелым навязчивостям и собственно болезни навязчивостей намечаются две возможности: от личностей с предрасположенностью, обсессивной личностной структурой идет линия до деловых, преисполненных чувства долга, надежных людей, преувеличенно трезвых и рассудительных, с честолюбивыми тенденциями, затем до неисправи</w:t>
        <w:softHyphen/>
        <w:t>мых упрямцев и кверулянтов, тиранов, деспотов и автократов и — далее — до больных с навязчивыми расстройствами различной степени. Для навязчивых личностей с легкими витальными расстройствами характерны приспособительные механизмы, связанные с необходи</w:t>
        <w:softHyphen/>
        <w:t>мостью оградить их от страха перед жизнью: скептики и излишне медлительные, педанты и придирчивые брюзги, подхалимы и «фанатики здоровья» — аскети</w:t>
        <w:softHyphen/>
        <w:t>ческие ипохондрики — составляют эту линию личнос</w:t>
        <w:softHyphen/>
        <w:t>тей, в конце которой стоят больные с навязчивостями в узком смысле этого понятия.</w:t>
      </w:r>
    </w:p>
    <w:p>
      <w:pPr>
        <w:pStyle w:val="Style14"/>
        <w:rPr/>
      </w:pPr>
      <w:r>
        <w:rPr/>
        <w:t>Здоровые люди с навязчивыми элементами в лич</w:t>
        <w:softHyphen/>
        <w:t>ностной структуре отличаются стабильностью, инерт</w:t>
        <w:softHyphen/>
        <w:t>ностью, терпеливостью и обязательностью. Они ста</w:t>
        <w:softHyphen/>
        <w:t>рательны, целеустремленны, склонны к планиро</w:t>
        <w:softHyphen/>
        <w:t>ванию своих действий; при ориентировании на выполнение долга и достижение текущих целей они интересуются большим, чем могут достичь и уже до</w:t>
        <w:softHyphen/>
        <w:t>стигли, часто не удовлетворяясь существующим по</w:t>
        <w:softHyphen/>
        <w:t>ложением. Со своей последовательностью, прилежно</w:t>
        <w:softHyphen/>
        <w:t>стью, упорством, ответственностью и выдающимся чувством реальности эти личности могут многого до</w:t>
        <w:softHyphen/>
        <w:t>стичь. Твердость, корректность, надежность, устой</w:t>
        <w:softHyphen/>
        <w:t>чивость и аккуратность относятся к их нравственным добродетелям.</w:t>
      </w:r>
    </w:p>
    <w:p>
      <w:pPr>
        <w:pStyle w:val="Style14"/>
        <w:rPr/>
      </w:pPr>
      <w:r>
        <w:rPr/>
        <w:t>Они сдержаны в своих чувствах и склонны затяги</w:t>
        <w:softHyphen/>
        <w:t>вать непривычные для них решения, с трудом отка</w:t>
        <w:softHyphen/>
        <w:t>зываясь от запланированного. Их убеждения всегда серьезны, в своих мнениях и высказываниях они ста</w:t>
        <w:softHyphen/>
        <w:t xml:space="preserve">раются быть добросовестными и объективными. </w:t>
      </w:r>
    </w:p>
    <w:p>
      <w:pPr>
        <w:pStyle w:val="Style14"/>
        <w:rPr/>
      </w:pPr>
      <w:r>
        <w:rPr/>
        <w:t>Негативные стороны этих людей могут быть свя</w:t>
        <w:softHyphen/>
        <w:t>заны с их потребностью в целях собственной безопас</w:t>
        <w:softHyphen/>
        <w:t>ности и предотвращения страха затягивать решения, а также некоторой односторонностью. Эти качества могут быть причиной определенной психологической фиксации. Интегрируя противоположные импульсы, связанные с изменчивостью жизни, они испытывают сомнение в том, следует ли на них реагировать или, в целях собственной безопасности, лучше остаться в прошедшем времени, воспринимая настоящее как недостойное внимания. Они больше хотят учиться и познавать, нежели отдавать и действовать. В рамках сохранения целостности они выполняют очень важ</w:t>
        <w:softHyphen/>
        <w:t>ную роль поддержания и отстаивания традиций. В не</w:t>
        <w:softHyphen/>
        <w:t>котором смысле они — «защитники общества», осо</w:t>
        <w:softHyphen/>
        <w:t>бенно тогда, когда реализация их властных намерений и потребность в безопасности не являются сдержива</w:t>
        <w:softHyphen/>
        <w:t>ющим фактором развития живительных и прогрессив</w:t>
        <w:softHyphen/>
        <w:t>ных сил.</w:t>
      </w:r>
    </w:p>
    <w:p>
      <w:pPr>
        <w:pStyle w:val="3"/>
        <w:rPr/>
      </w:pPr>
      <w:r>
        <w:rPr/>
        <w:t>ИСТЕРИЧЕСКИЕ ЛИЧНОСТИ</w:t>
      </w:r>
    </w:p>
    <w:p>
      <w:pPr>
        <w:pStyle w:val="Style14"/>
        <w:spacing w:before="60" w:after="0"/>
        <w:ind w:left="2665" w:right="397" w:hanging="0"/>
        <w:rPr/>
      </w:pPr>
      <w:r>
        <w:rPr>
          <w:i/>
          <w:sz w:val="18"/>
        </w:rPr>
        <w:t>И в каждом начале живет волшебство...</w:t>
      </w:r>
    </w:p>
    <w:p>
      <w:pPr>
        <w:pStyle w:val="Style14"/>
        <w:spacing w:before="0" w:after="60"/>
        <w:ind w:left="4820" w:firstLine="397"/>
        <w:rPr>
          <w:sz w:val="18"/>
        </w:rPr>
      </w:pPr>
      <w:r>
        <w:rPr>
          <w:i/>
          <w:sz w:val="18"/>
        </w:rPr>
        <w:t>Гессе</w:t>
      </w:r>
    </w:p>
    <w:p>
      <w:pPr>
        <w:pStyle w:val="11"/>
        <w:rPr/>
      </w:pPr>
      <w:r>
        <w:rPr/>
        <w:t>Очарование нового, неизведанного, манящего давно известно; радость риска в такой же степени присуща нашему существованию, как жажда вечности и по</w:t>
        <w:softHyphen/>
        <w:t>требность в безопасности. Авантюризм живет в нас, далекие страны привлекают; нам в равной степени свойственны тоска по дому и тяга к путешествиям, страстное желание интимных впечатлений и пережи</w:t>
        <w:softHyphen/>
        <w:t>ваний, которые ломают рамки привычных представ</w:t>
        <w:softHyphen/>
        <w:t>лений, обогащает нас, новые стороны бытия привле</w:t>
        <w:softHyphen/>
        <w:t>кают и манят. Мы ищем встреч с новыми людьми, мы торопимся использовать и исчерпать все возможнос</w:t>
        <w:softHyphen/>
        <w:t>ти нашей жизни, расширить, обогатить и осмыслить новые встречи.</w:t>
      </w:r>
    </w:p>
    <w:p>
      <w:pPr>
        <w:pStyle w:val="Style14"/>
        <w:rPr/>
      </w:pPr>
      <w:r>
        <w:rPr/>
        <w:t>В связи со сказанным переходим к описанию чет</w:t>
        <w:softHyphen/>
        <w:t>вертой и последней основной формы страха — страха перед окончательностью, перед необходимостью и ограниченностью нашего стремления к свободе. Если личность с навязчивым развитием боится изменений, свободы и риска, то, приступая к описанию личнос</w:t>
        <w:softHyphen/>
        <w:t>тей с истерической структурой, мы отмечаем у них нечто совершенно противоположное. Они явно стре</w:t>
        <w:softHyphen/>
        <w:t>мятся к переменам и свободе, жаждут всего нового и рискованного, перед ними открыты шансы и возможности будущего. Они боятся всяких ограничений, тра</w:t>
        <w:softHyphen/>
        <w:t>диций, закономерностей и порядка, которые так зна</w:t>
        <w:softHyphen/>
        <w:t>чимы для лиц с навязчивым развитием.</w:t>
      </w:r>
    </w:p>
    <w:p>
      <w:pPr>
        <w:pStyle w:val="Style14"/>
        <w:rPr/>
      </w:pPr>
      <w:r>
        <w:rPr/>
        <w:t>Вспомним поговорки и пословицы, отражающие сущность этих людей: они живут по принципу «один раз не в счет», что означает отказ от привязанностей и обязанностей, от каких-либо претензий на неизменность действительности, на веч</w:t>
        <w:softHyphen/>
        <w:t>ность. Прошлое уже прошло и больше их не интересу</w:t>
        <w:softHyphen/>
        <w:t>ет. Оно имеет для них относительный интерес и не</w:t>
        <w:softHyphen/>
        <w:t>сравнимо с красочным и живым настоящим; главным и важным для них является «сейчас», мгновение. Ла</w:t>
        <w:softHyphen/>
        <w:t>тинская поговорка «</w:t>
      </w:r>
      <w:r>
        <w:rPr>
          <w:i/>
          <w:lang w:val="en-US"/>
        </w:rPr>
        <w:t>carpe</w:t>
      </w:r>
      <w:r>
        <w:rPr>
          <w:i/>
        </w:rPr>
        <w:t xml:space="preserve"> </w:t>
      </w:r>
      <w:r>
        <w:rPr>
          <w:i/>
          <w:lang w:val="en-US"/>
        </w:rPr>
        <w:t>diem</w:t>
      </w:r>
      <w:r>
        <w:rPr/>
        <w:t>»— «пользуйся случаем», быть может, больше всего для них подходит. Будущее есть поле для возможного, однако они, по существу, ничего не планируют, так как это было бы связано с традициями и установками. Для них важно лишь то, что для них открыто и им является; они всегда готовы освободиться от данности, от сложившихся обстоятельств.</w:t>
      </w:r>
    </w:p>
    <w:p>
      <w:pPr>
        <w:pStyle w:val="Style14"/>
        <w:rPr/>
      </w:pPr>
      <w:r>
        <w:rPr/>
        <w:t>Действующие повсеместно и связанные с соблю</w:t>
        <w:softHyphen/>
        <w:t>дением порядка положения они воспринимают, как правило, в аспекте ограничения свободы и по воз</w:t>
        <w:softHyphen/>
        <w:t>можности уклоняются от их выполнения.</w:t>
      </w:r>
      <w:r>
        <w:rPr>
          <w:b/>
        </w:rPr>
        <w:t xml:space="preserve"> </w:t>
      </w:r>
      <w:r>
        <w:rPr/>
        <w:t>Их стремле</w:t>
        <w:softHyphen/>
        <w:t>ние к свободе — это, по преимуществу, стремление к свободе от чего-то, а не для чего-то.</w:t>
      </w:r>
    </w:p>
    <w:p>
      <w:pPr>
        <w:pStyle w:val="Style14"/>
        <w:rPr/>
      </w:pPr>
      <w:r>
        <w:rPr/>
        <w:t>Что же происходит, если действующие правила игры в межчеловеческих отношениях и естественный и необходимый для жизни порядок не воспринима</w:t>
        <w:softHyphen/>
        <w:t>ются? В этом случае люди живут в мире, где законы и положения гибки, как каучук, где все уступает желае</w:t>
        <w:softHyphen/>
        <w:t>мому и любимому в данный момент, где порядок не воспринимается всерьез, так как постоянна только изменчивость.</w:t>
      </w:r>
    </w:p>
    <w:p>
      <w:pPr>
        <w:pStyle w:val="Style14"/>
        <w:rPr/>
      </w:pPr>
      <w:r>
        <w:rPr/>
        <w:t>В каждой жизненной ситуации они ищут лазейку, для того чтобы в своем поведении уклониться от при</w:t>
        <w:softHyphen/>
        <w:t>нятого порядка и последовательности. Законы каузаль</w:t>
        <w:softHyphen/>
        <w:t>ности, т. е. взаимосвязь между причиной и следствием, столь необходимые при столкновении с физической природой, они не готовы применять и использовать; для них действительно лишь то, что применимо здесь и сейчас.</w:t>
      </w:r>
    </w:p>
    <w:p>
      <w:pPr>
        <w:pStyle w:val="Style14"/>
        <w:rPr/>
      </w:pPr>
      <w:r>
        <w:rPr/>
        <w:t>Естественно, в большинстве своем они боятся и, по возможности, избегают жестко установленных гра</w:t>
        <w:softHyphen/>
        <w:t>ниц и ограничений — даже биологических даннос</w:t>
        <w:softHyphen/>
        <w:t>тей, при которых необходимо быть либо мужчиной, либо женщиной, возрастных определений, упомина</w:t>
        <w:softHyphen/>
        <w:t>ний о неизбежности смерти. Они стремятся играть все роли, которые предусмотрены в человеческом кол</w:t>
        <w:softHyphen/>
        <w:t>лективе, и избегают всяческих предписаний и зако</w:t>
        <w:softHyphen/>
        <w:t>ноположений. Резюмируя, можно сказать, что их стра</w:t>
        <w:softHyphen/>
        <w:t>шит в жизни и окружающей среде все то, что свидетельствует об ограниченности и неизбежности, все то, что мы обозначаем и поддерживаем как реаль</w:t>
        <w:softHyphen/>
        <w:t>ность. Однако мы приспосабливаемся к миру фактов и принуждены воспринимать, понимать и усваивать нашу зависимость от законов жизни.</w:t>
      </w:r>
    </w:p>
    <w:p>
      <w:pPr>
        <w:pStyle w:val="Style14"/>
        <w:rPr/>
      </w:pPr>
      <w:r>
        <w:rPr/>
        <w:t>Эту реальность, которая дает нам право не обра</w:t>
        <w:softHyphen/>
        <w:t>щать внимания на случайные, мелочные проблемы, личности с истерическим развитием не признают и пытаются разрушить. Тем самым они обретают для себя призрачную свободу, которая со временем становит</w:t>
        <w:softHyphen/>
        <w:t>ся все более опасной, так как они предпочитают жить в иллюзорном мире, где реальность не ограничивает их фантазию, возможности и желания. Они все более и более погружаются в псевдореальность, в «ложную действительность». Однако чем больше мы отдаляем</w:t>
        <w:softHyphen/>
        <w:t>ся от реальности, чем больше возрастает степень на</w:t>
        <w:softHyphen/>
        <w:t>шей кажущейся свободы, тем меньше мы ориентиру</w:t>
        <w:softHyphen/>
        <w:t>емся в «действительной действительности» и тем меньше учитываем ее в своем поведении. Это приво</w:t>
        <w:softHyphen/>
        <w:t>дит к тому, что попытки связаться с реальностью ста</w:t>
        <w:softHyphen/>
        <w:t>новятся все более неудачными, приводят к разочаро</w:t>
        <w:softHyphen/>
        <w:t>ваниям и возвращают этих людей назад в мир жела</w:t>
        <w:softHyphen/>
        <w:t>ний. При этом пропасть между желаемым и действи</w:t>
        <w:softHyphen/>
        <w:t>тельным растет, и это является настоящим порочным кругом для лиц с истерической личностной структу</w:t>
        <w:softHyphen/>
        <w:t>рой.</w:t>
      </w:r>
    </w:p>
    <w:p>
      <w:pPr>
        <w:pStyle w:val="Style14"/>
        <w:rPr/>
      </w:pPr>
      <w:r>
        <w:rPr/>
        <w:t>Лица с истеричес</w:t>
        <w:softHyphen/>
        <w:t>ким развитием не хотят отказываться от своих уста</w:t>
        <w:softHyphen/>
        <w:t>новок, стремятся как можно дольше считаться деть</w:t>
        <w:softHyphen/>
        <w:t>ми, которые не имеют никаких обязанностей, стре</w:t>
        <w:softHyphen/>
        <w:t>мятся удержать молодость и не нести ответственности за те изменения, которые они вносят в окружающий мир или во взаимоотношения с другими. Ответствен</w:t>
        <w:softHyphen/>
        <w:t>ность для них — неприятное и неудобное понятие, требующее соблюдения определенных условий, кото</w:t>
        <w:softHyphen/>
        <w:t>рые напоминают им о законе причинности и неприят</w:t>
        <w:softHyphen/>
        <w:t>ных последствиях и выводах с ним связанных. И воз</w:t>
        <w:softHyphen/>
        <w:t>раст! Они находят различные причины, для того что</w:t>
        <w:softHyphen/>
        <w:t>бы уклониться от ответов на вопросы о возрасте, ссылаясь на выражение «мне столько лет, на сколько я себя чувствую» и находя различные уловки, чтобы не отвечать на этот вопрос по существу. Им кажется, что, уклоняясь от того, чтобы сказать правду о своем возрасте, они достигают иллюзии вечной молодости. Начиная с одежды, в которой они придерживаются юношеского стиля, и кончая многочисленными кос</w:t>
        <w:softHyphen/>
        <w:t>метическими средствами и даже косметическими опе</w:t>
        <w:softHyphen/>
        <w:t>рациями, они прибегают к любым средствам, чтобы поддержать эту иллюзию молодости. Они пренебрега</w:t>
        <w:softHyphen/>
        <w:t>ют заботами и волнениями, объясняя это тем, что они для них «непереносимы», а если уклониться нель</w:t>
        <w:softHyphen/>
        <w:t>зя, то ссылаются на болезнь и тем самым избавляют</w:t>
        <w:softHyphen/>
        <w:t>ся от хлопот и беспокойства.</w:t>
      </w:r>
    </w:p>
    <w:p>
      <w:pPr>
        <w:pStyle w:val="Style14"/>
        <w:rPr/>
      </w:pPr>
      <w:r>
        <w:rPr/>
        <w:t>С их точки зрения логика — это обременительная, докучливая реальность. Они все более и более отдаля</w:t>
        <w:softHyphen/>
        <w:t>ются от реальности и от решения логически вытека</w:t>
        <w:softHyphen/>
        <w:t>ющих из нее проблем — их собственная логика отли</w:t>
        <w:softHyphen/>
        <w:t>чается от логики других людей тем, что в ней минимум логики. Когда посторонние находят в их мышлении непонятные прыжки и разрывы, за которыми они не поспевают, а их поведение определяют как немоти</w:t>
        <w:softHyphen/>
        <w:t xml:space="preserve">вированное, сами истерики хорошо себя понимают и находят свои мысли и поступки вполне логичными. </w:t>
      </w:r>
    </w:p>
    <w:p>
      <w:pPr>
        <w:pStyle w:val="Style14"/>
        <w:rPr/>
      </w:pPr>
      <w:r>
        <w:rPr/>
        <w:t>Так развивается так называемая псевдологика, приводящая к сознательной или подсознательной лживости, в которой едва ли не каждый может ули</w:t>
        <w:softHyphen/>
        <w:t>чить истерическую личность.</w:t>
      </w:r>
    </w:p>
    <w:p>
      <w:pPr>
        <w:pStyle w:val="Style14"/>
        <w:rPr/>
      </w:pPr>
      <w:r>
        <w:rPr/>
        <w:t>Что можно сделать, чтобы удачно избежать обяза</w:t>
        <w:softHyphen/>
        <w:t>тельности и окончательности? Гарантирующим безопасность способом таким личностям представляется жизнь, при которой принимается во внимание лишь мгновение без всяких предыстории и последствий. Если я вчера совершил ошибку, наделал глупостей, то мне приходит в голову решение жить только сегодняш</w:t>
        <w:softHyphen/>
        <w:t>ним днем, хвататься за настоящее, потому что завтра может и не наступить. Преодолевая временные и кау</w:t>
        <w:softHyphen/>
        <w:t>зальные взаимосвязи, истерические личности дости</w:t>
        <w:softHyphen/>
        <w:t>гают необычайной пластичности, они живут без ис</w:t>
        <w:softHyphen/>
        <w:t>торических корней, без прошедшего. Они отвергают прошлое как несущественный балласт, что вносит в их жизнь пунктирность, ненадежность, фрагментар</w:t>
        <w:softHyphen/>
        <w:t>ность и переливчатость. Они могут, как хамелеоны, приспособиться к каждой новой ситуации и, вместе с тем, проявляют так мало постоянства, такой дефи</w:t>
        <w:softHyphen/>
        <w:t>цит «непрерывности</w:t>
      </w:r>
      <w:r>
        <w:rPr>
          <w:b/>
        </w:rPr>
        <w:t xml:space="preserve"> </w:t>
      </w:r>
      <w:r>
        <w:rPr/>
        <w:t>«Я»«, что мы можем это считать для них характерным. Они кажутся непредсказуемы</w:t>
        <w:softHyphen/>
        <w:t>ми и непостижимыми. Истерики могут играть разные роли в зависимости от данного момента и своих по</w:t>
        <w:softHyphen/>
        <w:t>требностей, ориентироваться на партнера и тут же публично отказываться от своей привязанности, если эта роль больше их не устраивает. Так развивается не</w:t>
        <w:softHyphen/>
        <w:t>последовательность и отсутствие четких контуров по</w:t>
        <w:softHyphen/>
        <w:t>ведения, которые характерны для истерических лич</w:t>
        <w:softHyphen/>
        <w:t>ностей.</w:t>
      </w:r>
    </w:p>
    <w:p>
      <w:pPr>
        <w:pStyle w:val="Style14"/>
        <w:rPr/>
      </w:pPr>
      <w:r>
        <w:rPr/>
        <w:t>Другой возможностью, которую приобретает страх, припирающий истериков к стенке, является так на</w:t>
        <w:softHyphen/>
        <w:t>зываемый «поворот копья в другую сторону» («</w:t>
      </w:r>
      <w:r>
        <w:rPr>
          <w:i/>
          <w:lang w:val="de-DE"/>
        </w:rPr>
        <w:t>Spieß umzudrehen</w:t>
      </w:r>
      <w:r>
        <w:rPr/>
        <w:t>»), при котором вина за происшедшее пе</w:t>
        <w:softHyphen/>
        <w:t>рекладывается на других. При этом упреки к самому себе заменяются претензиями к постороннему, что рефлекторно приводит к свойственной детям реак</w:t>
        <w:softHyphen/>
        <w:t xml:space="preserve">ции, когда они на реплику «ты дурак» автоматически отвечают «сам дурак». </w:t>
      </w:r>
    </w:p>
    <w:p>
      <w:pPr>
        <w:pStyle w:val="Style14"/>
        <w:rPr/>
      </w:pPr>
      <w:r>
        <w:rPr>
          <w:b/>
          <w:i/>
        </w:rPr>
        <w:t>Истерическая личность и любовь</w:t>
      </w:r>
      <w:r>
        <w:rPr/>
        <w:t>. Истерические личности любят любовь. Они любят все, что может способствовать повышению их самооцен</w:t>
        <w:softHyphen/>
        <w:t>ки — упоение, экстаз, страсть; любовь воспринима</w:t>
        <w:softHyphen/>
        <w:t>ется ими как вершина их переживаний.</w:t>
      </w:r>
    </w:p>
    <w:p>
      <w:pPr>
        <w:pStyle w:val="Style14"/>
        <w:rPr/>
      </w:pPr>
      <w:r>
        <w:rPr/>
        <w:t>Если навязчивые личности рассматривают любов</w:t>
        <w:softHyphen/>
        <w:t>ное томление как насилие, то истерические личности влекутся к безграничным любовным переживаниям, однако не в форме само</w:t>
        <w:softHyphen/>
        <w:t>отдачи, как бывает у депрессивных личностей, а в плане распространения и расширения своего «Я», к апофеозу своего «Я». Если депрессивные личности стремятся перейти границы собственного «Я» для симбиотического слияния с другим, с партнером, и тем самым пытаются трансцендентировать себя вовне, то истерические личности пытаются усилить интенсив</w:t>
        <w:softHyphen/>
        <w:t>ность своих переживаний, т. е. направляют любовные чувства вовнутрь, для удовлетворения своего «Я». В связи с этим любовные взаимоотношения истеричес</w:t>
        <w:softHyphen/>
        <w:t>ких личностей характеризуются интенсивностью, стра</w:t>
        <w:softHyphen/>
        <w:t>стностью и требовательностью. Они ищут в любви, прежде всего, подтверждения своего «Я», им нравит</w:t>
        <w:softHyphen/>
        <w:t>ся упоение и опьянение, которые им дает партнер, они ожидают в связи с любовными отношениями куль</w:t>
        <w:softHyphen/>
        <w:t>минации своей жизни. Для них эротическая атмосфе</w:t>
        <w:softHyphen/>
        <w:t>ра — это нечто само собой разумеющееся, они при</w:t>
        <w:softHyphen/>
        <w:t>бегают к различным способам очаровывания и соблазнения, часто являясь истинными мастерами эротики. Это подразумевает владение различными ин</w:t>
        <w:softHyphen/>
        <w:t>струментами эротики — от флирта и кокетства до ов</w:t>
        <w:softHyphen/>
        <w:t>ладения искусством обольщения во всех его нюансах. Истерики, как правило, считают, что партнер дол</w:t>
        <w:softHyphen/>
        <w:t>жен поддерживать в них чувство собственной любов</w:t>
        <w:softHyphen/>
        <w:t>ной привлекательности. Они обладают большой си</w:t>
        <w:softHyphen/>
        <w:t>лой внушения, от которой трудно уклониться. В сознании своих достоинств и своей привлекательнос</w:t>
        <w:softHyphen/>
        <w:t>ти они принуждают партнера поверить в это.</w:t>
      </w:r>
    </w:p>
    <w:p>
      <w:pPr>
        <w:pStyle w:val="Style14"/>
        <w:rPr/>
      </w:pPr>
      <w:r>
        <w:rPr/>
        <w:t>При установлении любовных отношений для них важна, прежде всего, сила желания. Эти люди берут крепость штурмом, не затягивая осаду, по принципу «</w:t>
      </w:r>
      <w:r>
        <w:rPr>
          <w:i/>
        </w:rPr>
        <w:t>veni-vidi-vici</w:t>
      </w:r>
      <w:r>
        <w:rPr/>
        <w:t>» — «пришел, увидел, победил». Они лег</w:t>
        <w:softHyphen/>
        <w:t>ко вступают в контакт с противоположным полом; связь для них не бывает скучной и тягостной. Они любят любовь больше, чем партнера, им нравится зна</w:t>
        <w:softHyphen/>
        <w:t>комство с различными способами и образцами люб</w:t>
        <w:softHyphen/>
        <w:t>ви, так как они исполнены любопытства и любовно</w:t>
        <w:softHyphen/>
        <w:t>го голода. Им нравится блеск и роскошь, праздники и торжества, они готовы праздновать по любому пово</w:t>
        <w:softHyphen/>
        <w:t>ду, находясь при этом в центре внимания с помощью своего обаяния, темперамента, непосредственности и экстравагантной одежды. Они считают смертельным грехом, если партнер не нашел в них любовные каче</w:t>
        <w:softHyphen/>
        <w:t>ства или не оценил их — такое они переносят с тру</w:t>
        <w:softHyphen/>
        <w:t>дом и вряд ли могут простить. Для них предпочти</w:t>
        <w:softHyphen/>
        <w:t>тельнее ситуация «лучше б уж украли коня», чем спокойная, без сантиментов жизнь. Скука для них смертельно непереносима, они всегда скучают, оста</w:t>
        <w:softHyphen/>
        <w:t>ваясь наедине с собой. Они яркие, живые, изво</w:t>
        <w:softHyphen/>
        <w:t>ротливые партнеры, спонтанные и непредсказуемые в своих чувственных проявлениях, способные к ин</w:t>
        <w:softHyphen/>
        <w:t>тенсивной кратковременной любви. Они стремятся к наслаждениям, склонны к фантазированию и... часто проигрывают. К верности, по крайней мере, собствен</w:t>
        <w:softHyphen/>
        <w:t>ной, они относятся пренебрежительно. Тайная, зап</w:t>
        <w:softHyphen/>
        <w:t>ретная любовь для них особенно привлекательна, так как дает простор для романтических фантазий.</w:t>
      </w:r>
    </w:p>
    <w:p>
      <w:pPr>
        <w:pStyle w:val="Style14"/>
        <w:rPr/>
      </w:pPr>
      <w:r>
        <w:rPr/>
        <w:t>Чем более выражены специфические особенности истерической личностной структуры, тем более тре</w:t>
        <w:softHyphen/>
        <w:t>бовательными становятся манеры, тем ярче проявля</w:t>
        <w:softHyphen/>
        <w:t>ется требовательность в подтверждении собственной ценности. В таких случаях любовная связь имеет доми</w:t>
        <w:softHyphen/>
        <w:t>нирующую установку на постоянное подтверждение собственной значимости, в связи с чем необходимо постоянное обновление любви, и усиливается прису</w:t>
        <w:softHyphen/>
        <w:t>щее истерическим личностям непостоянство. Потреб</w:t>
        <w:softHyphen/>
        <w:t>ность в повышении самооценки при этом приводит к новым попыткам удивить окружающих, создать не</w:t>
        <w:softHyphen/>
        <w:t>обычную, праздничную атмосферу.</w:t>
      </w:r>
    </w:p>
    <w:p>
      <w:pPr>
        <w:pStyle w:val="Style14"/>
        <w:rPr/>
      </w:pPr>
      <w:r>
        <w:rPr/>
        <w:t>Нередко истерические личности обоих полов на</w:t>
        <w:softHyphen/>
        <w:t>ходят для себя невзрачных и малозаметных партне</w:t>
        <w:softHyphen/>
        <w:t>ров, чтобы возвыситься на их фоне и быть объектом их безусловного обожания. Это напоминает басню про павлина, который хотел жениться на простой кури</w:t>
        <w:softHyphen/>
        <w:t>це: в книге актов гражданского состояния ворон с удивлением записал, что прекрасный павлин хочет зарегистрировать брак с невзрачной курицей в связи с тем, что, как он многозначительно заметил, «я и моя жена безумно меня любим». Такая сильная жажда постоянного подтверждения собственной ценности и значимости, естественно, не может быть утолена, ни один партнер не может полностью ее удовлетво</w:t>
        <w:softHyphen/>
        <w:t>рить. В таком случае они ищут нового партнера, кото</w:t>
        <w:softHyphen/>
        <w:t>рый мог бы играть возложенную на него истеричес</w:t>
        <w:softHyphen/>
        <w:t>кой личностью роль. Отчаянные авантюристки и ловкие манипуляторы мужскими сердцами являются как бы коллекционерами скальпов, самооценка ко</w:t>
        <w:softHyphen/>
        <w:t>торых зависит от числа их жертв и для которых лю</w:t>
        <w:softHyphen/>
        <w:t>бовь есть игра, за которую приходится платить высо</w:t>
        <w:softHyphen/>
        <w:t>кую цену.</w:t>
      </w:r>
    </w:p>
    <w:p>
      <w:pPr>
        <w:pStyle w:val="Style14"/>
        <w:rPr/>
      </w:pPr>
      <w:r>
        <w:rPr/>
        <w:t>Сколь велики их требования к любви, столь же велики и связанные с этими требованиями и надеж</w:t>
        <w:softHyphen/>
        <w:t>дами разочарования: неудовлетворенность, капризы, дурное настроение и придирчивые обвинения после каждой новой любовной авантюры часто заканчива</w:t>
        <w:softHyphen/>
        <w:t>ются финансовыми издержками и неприкрытым пре</w:t>
        <w:softHyphen/>
        <w:t>следованием партнера, которого они рассматривают как свою собственность и который, по их мнению, не вправе играть самостоятельную роль. Поскольку самооценка истерических личностей связана исключи</w:t>
        <w:softHyphen/>
        <w:t>тельно с доказательствами любви к ним, они нена</w:t>
        <w:softHyphen/>
        <w:t>сытны в средствах и способах, с помощью которых добиваются этого: они постоянно сравнивают парт</w:t>
        <w:softHyphen/>
        <w:t>нера с другими, «которые умеют любить по-настоя</w:t>
        <w:softHyphen/>
        <w:t>щему», подразумевая при этом, что другие способны сделать для них все, что они пожелают; они устраива</w:t>
        <w:softHyphen/>
        <w:t>ют сцены и страстно упрекают партнера в том, что он «мало их любит», бурно, катастрофически реагиру</w:t>
        <w:softHyphen/>
        <w:t>ют, если партнер отдаляется от них. При этом наблю</w:t>
        <w:softHyphen/>
        <w:t>дается такая смесь чувств и расчета, что партнер не может понять, в чем же дело.</w:t>
      </w:r>
    </w:p>
    <w:p>
      <w:pPr>
        <w:pStyle w:val="Style14"/>
        <w:rPr/>
      </w:pPr>
      <w:r>
        <w:rPr/>
        <w:t>Для партнерских взаимоотношений истери</w:t>
        <w:softHyphen/>
        <w:t>ческих личностей характерны частые разрывы и при</w:t>
        <w:softHyphen/>
        <w:t>мирения; в конце концов, они требуют возмещения за свое разочарование, в новых связях являются чрез</w:t>
        <w:softHyphen/>
        <w:t>мерно требовательными, что становится источником новых неудач и провалов.</w:t>
      </w:r>
    </w:p>
    <w:p>
      <w:pPr>
        <w:pStyle w:val="Style14"/>
        <w:rPr/>
      </w:pPr>
      <w:r>
        <w:rPr/>
        <w:t>Особенно тяжело развиваются взаимоотношения между истериками и личностями с навязчивым развитием, являющимися как бы проти</w:t>
        <w:softHyphen/>
        <w:t>воположными по структуре. Чем больше партнер с навязчивым развитием неумолимо-последовательно настаивает на своем и в сложившейся ситуации без</w:t>
        <w:softHyphen/>
        <w:t>апелляционно доказывает свою правоту, тем больше уклоняется от такой последовательности истеричес</w:t>
        <w:softHyphen/>
        <w:t>кий партнер, прибегая к непостижимой «логике», перескакивая от одной мысли к другой, что напоминает совершенно беспо</w:t>
        <w:softHyphen/>
        <w:t>рядочное движение фигур на шахматной доске без установленных правил. При этом истерики, с одной стороны, имеют тенденцию избавляться от докучли</w:t>
        <w:softHyphen/>
        <w:t>вого партнера, а с другой, хотят распоря</w:t>
        <w:softHyphen/>
        <w:t>жаться им. Будучи достаточно гибкими, они не сжи</w:t>
        <w:softHyphen/>
        <w:t>гают за собой мосты и оставляют открытой дорогу назад. Однако вместо этого партнер с навязчивым раз</w:t>
        <w:softHyphen/>
        <w:t>витием остается припертым к стенке, безуспешно пы</w:t>
        <w:softHyphen/>
        <w:t>таясь понять и истолковать переживания своего исте</w:t>
        <w:softHyphen/>
        <w:t>рического партнера.</w:t>
      </w:r>
    </w:p>
    <w:p>
      <w:pPr>
        <w:pStyle w:val="Style14"/>
        <w:rPr/>
      </w:pPr>
      <w:r>
        <w:rPr/>
        <w:t>Шизоидные партнеры инстинктивно избегают ис</w:t>
        <w:softHyphen/>
        <w:t>терических личностей, они легко их разгадывают и проявляют мало готовности восторгаться ими и под</w:t>
        <w:softHyphen/>
        <w:t>тверждать их притязания. Поэтому истерические личности охотней избирают себе партнеров с депрессив</w:t>
        <w:softHyphen/>
        <w:t>ным развитием, которые проявляют готовность и в дальнейшем выполнять повышенные требования ис</w:t>
        <w:softHyphen/>
        <w:t>териков.</w:t>
      </w:r>
    </w:p>
    <w:p>
      <w:pPr>
        <w:pStyle w:val="Style14"/>
        <w:rPr/>
      </w:pPr>
      <w:r>
        <w:rPr/>
        <w:t>Связь между двумя истерическими партнерами удовлетворяет их лишь тогда, когда истерические черты не очень сильно выражены. В противном случае со</w:t>
        <w:softHyphen/>
        <w:t>перничество и взаимное подкалывание является не</w:t>
        <w:softHyphen/>
        <w:t>избежным подводным камнем таких взаимоотноше</w:t>
        <w:softHyphen/>
        <w:t>ний.</w:t>
      </w:r>
    </w:p>
    <w:p>
      <w:pPr>
        <w:pStyle w:val="Style14"/>
        <w:rPr/>
      </w:pPr>
      <w:r>
        <w:rPr>
          <w:b/>
          <w:i/>
        </w:rPr>
        <w:t xml:space="preserve">Истерическая личность и агрессия. </w:t>
      </w:r>
      <w:r>
        <w:rPr/>
        <w:t>Специфическими формами агрессии, которые свой</w:t>
        <w:softHyphen/>
        <w:t>ственны детям в возрасте от 4 до 6 лет, являются со</w:t>
        <w:softHyphen/>
        <w:t>перничество и конкуренция. Несмотря на дальнейшее развитие, ранние формы агрессии сохраняются и поз</w:t>
        <w:softHyphen/>
        <w:t>же. В специфических для данного пола формах эта аг</w:t>
        <w:softHyphen/>
        <w:t>рессия в своей основе носит характер саморекламы и овладения или всеобщей борьбы за все, что укрепля</w:t>
        <w:softHyphen/>
        <w:t>ет и увеличивает ценность истерической личности, и против всего, что этой самооценке угрожает. Агрес</w:t>
        <w:softHyphen/>
        <w:t>сия, как правило, является следствием самооправда</w:t>
        <w:softHyphen/>
        <w:t>ния и стремления к самозащите и проявляется в спо</w:t>
        <w:softHyphen/>
        <w:t>рах и конкурентных взаимоотношениях, из которых истерические личности извлекают для себя пользу.</w:t>
      </w:r>
    </w:p>
    <w:p>
      <w:pPr>
        <w:pStyle w:val="Style14"/>
        <w:rPr/>
      </w:pPr>
      <w:r>
        <w:rPr/>
        <w:t>Чем больше выражены истерические расстройства, тем больше проявляется агрессивность; гибрид са</w:t>
        <w:softHyphen/>
        <w:t>мовосхваления и аферизма может принять экстре</w:t>
        <w:softHyphen/>
        <w:t>мальные формы, а необычная впечатлительность и чувствительность — привести к нарциссическому за</w:t>
        <w:softHyphen/>
        <w:t>болеванию. Нередко наблюдается непомерное хвастов</w:t>
        <w:softHyphen/>
        <w:t>ство, стремление к расточительству; они оттесняют других, для того чтобы играть первую скрипку и быть на первом плане; каждый однополый «другой» яв</w:t>
        <w:softHyphen/>
        <w:t>ляется потенциальным соперником, и они всячес</w:t>
        <w:softHyphen/>
        <w:t>ки стремятся унизить его и затмить собственным блеском.</w:t>
      </w:r>
    </w:p>
    <w:p>
      <w:pPr>
        <w:pStyle w:val="Style14"/>
        <w:rPr/>
      </w:pPr>
      <w:r>
        <w:rPr/>
        <w:t>У истериков часто встречается стремление импо</w:t>
        <w:softHyphen/>
        <w:t>нировать, они хотят произвести безусловное, неиз</w:t>
        <w:softHyphen/>
        <w:t>гладимое впечатление. Стремление быть в центре вни</w:t>
        <w:softHyphen/>
        <w:t>мания и произвести впечатление может достигать весьма высокой степени из-за неумения проводить различие между кажущимся и действительным, же</w:t>
        <w:softHyphen/>
        <w:t>лаемым и реальным.</w:t>
      </w:r>
    </w:p>
    <w:p>
      <w:pPr>
        <w:pStyle w:val="Style14"/>
        <w:rPr/>
      </w:pPr>
      <w:r>
        <w:rPr/>
        <w:t>В связи с недостаточностью самокритики и само</w:t>
        <w:softHyphen/>
        <w:t>контроля агрессия у истерических личностей носит импульсивный характер, она легко возникает вслед</w:t>
        <w:softHyphen/>
        <w:t>ствие их увлеченности, которая вообще преобладает у личностей такой структуры. При агрессии в отноше</w:t>
        <w:softHyphen/>
        <w:t>нии партнеров для них характерны следующие обобще</w:t>
        <w:softHyphen/>
        <w:t>ния: «все мужчины — тряпки», «все женщины — дуры».</w:t>
      </w:r>
    </w:p>
    <w:p>
      <w:pPr>
        <w:pStyle w:val="Style14"/>
        <w:spacing w:lineRule="exact" w:line="242"/>
        <w:rPr/>
      </w:pPr>
      <w:r>
        <w:rPr/>
        <w:t>Особой формой истерической агрессии является интриганство. Возникновение этой формы агрессии можно заметить в семейных отношениях: подсозна</w:t>
        <w:softHyphen/>
        <w:t>тельно повторяется ситуация, когда ребенок стано</w:t>
        <w:softHyphen/>
        <w:t>вится между родителями или, по крайней мере, меж</w:t>
        <w:softHyphen/>
        <w:t>ду братом (сестрой) и родителями, когда он вынуж</w:t>
        <w:softHyphen/>
        <w:t>ден лавировать между ними, настраивая одного родителя против другого или против брата (сестры), обыгрывая их привязанность к себе или другому. Та</w:t>
        <w:softHyphen/>
        <w:t>кого рода давнишние семейные проблемы переносят</w:t>
        <w:softHyphen/>
        <w:t>ся повзрослевшими истерическими личностями на новые объекты межперсональных отношений. Интри</w:t>
        <w:softHyphen/>
        <w:t>ги, распускание слухов, унижающих достоинство дру</w:t>
        <w:softHyphen/>
        <w:t>гих и уменьшающих их общественную значимость, мстительное поведение характерны для них. Сюда же относится половая ненависть, приобретающая иног</w:t>
        <w:softHyphen/>
        <w:t>да формы экстремального влечения к мести. Истери</w:t>
        <w:softHyphen/>
        <w:t>ческая агрессия склонна принимать сценические фор</w:t>
        <w:softHyphen/>
        <w:t>мы, достигая при этом наибольшей выразительности, если имеется возможность проявить свои дарования публично. Пламенное негодование, патетические же</w:t>
        <w:softHyphen/>
        <w:t>сты, страстные призывы и жалобы являются типич</w:t>
        <w:softHyphen/>
        <w:t>ным проявлением истерической агрессии, которая может внезапно ослабеть, если публика больше эти сцены не созерцает.</w:t>
      </w:r>
    </w:p>
    <w:p>
      <w:pPr>
        <w:pStyle w:val="Style14"/>
        <w:spacing w:lineRule="exact" w:line="242"/>
        <w:rPr/>
      </w:pPr>
      <w:r>
        <w:rPr/>
        <w:t>Вот пример мужененавистничества и мстительно</w:t>
        <w:softHyphen/>
        <w:t>сти у женщины с сильно выраженными истерически</w:t>
        <w:softHyphen/>
        <w:t>ми нарушениями.</w:t>
      </w:r>
    </w:p>
    <w:p>
      <w:pPr>
        <w:pStyle w:val="Style14"/>
        <w:spacing w:lineRule="exact" w:line="242" w:before="60" w:after="60"/>
        <w:ind w:left="397" w:right="397" w:firstLine="29"/>
        <w:rPr>
          <w:sz w:val="18"/>
        </w:rPr>
      </w:pPr>
      <w:r>
        <w:rPr>
          <w:sz w:val="18"/>
        </w:rPr>
        <w:t>В связи с претензиями на внимание и уважение и ссы</w:t>
        <w:softHyphen/>
        <w:t>лаясь на свои слабые нервы и хрупкое здоровье, жена требовала от своего мужа, чтобы он курил сигары на балконе, так как она не переносит дыма. Когда он смот</w:t>
        <w:softHyphen/>
        <w:t>рел по телевизору футбольные матчи, она высмеивала перед детьми его примитивность, так что они не хоте</w:t>
        <w:softHyphen/>
        <w:t>ли принимать участие в этом зрелище и не имели об</w:t>
        <w:softHyphen/>
        <w:t>щих интересов с отцом. Он получил лучшее, чем она, образование, но, тем не менее, книги, которые он чи</w:t>
        <w:softHyphen/>
        <w:t>тал, она находила скучными, потому что не понимала их и не хотела приложить каких-либо усилий, чтобы их понять. Ее сексуальные желания были ему непонятны и обставлялись чрезмерными требованиями, служивши</w:t>
        <w:softHyphen/>
        <w:t>ми основанием для отказа от близости. Она унижала его во всех его проявлениях и отношениях, бессознательно мстя за разочарование, которое она испытала от отца, отдававшего предпочтение ее интеллектуальной сестре.</w:t>
      </w:r>
    </w:p>
    <w:p>
      <w:pPr>
        <w:pStyle w:val="Style14"/>
        <w:spacing w:lineRule="exact" w:line="242"/>
        <w:rPr/>
      </w:pPr>
      <w:r>
        <w:rPr>
          <w:b/>
          <w:i/>
        </w:rPr>
        <w:t>Дополнительные соображения</w:t>
      </w:r>
      <w:r>
        <w:rPr/>
        <w:t>. В политике истерические личности охотно пред</w:t>
        <w:softHyphen/>
        <w:t>ставляют либеральные или революционные партии не в последнюю очередь из-за жажды сенсаций, а также в связи с некоторой неудовлетворенностью и неопре</w:t>
        <w:softHyphen/>
        <w:t>деленными ожиданиями будущего. Они, однако, от</w:t>
        <w:softHyphen/>
        <w:t>нюдь не такие жестокие и бескомпромиссные рево</w:t>
        <w:softHyphen/>
        <w:t xml:space="preserve">люционеры, как шизоиды. Истерики иногда очень наивно верят в прогресс, надеясь, что новое уже тем хорошо, что оно отличается от настоящего. Этим они отличаются от лиц с навязчивым развитием, которые держатся за старое только потому, что оно известно и апробировано. </w:t>
      </w:r>
    </w:p>
    <w:p>
      <w:pPr>
        <w:pStyle w:val="Style14"/>
        <w:rPr/>
      </w:pPr>
      <w:r>
        <w:rPr/>
        <w:t>Будучи политиками, они являются также вдохно</w:t>
        <w:softHyphen/>
        <w:t>венными, увлекающимися ораторами, которые мно</w:t>
        <w:softHyphen/>
        <w:t>го и охотно обещают своим слушателям. Среди них часто встречаются натуры, склонные к лидерству, имеющие новые подходы и намечающие новые пути, но пренебрегающие рутинной, мелочной работой для претворения в жизнь своих идей. Они могут соблаз</w:t>
        <w:softHyphen/>
        <w:t>нять и совращать своих избирателей, используя их для выполнения своих тайных желаний. В основе этих «вы</w:t>
        <w:softHyphen/>
        <w:t>соких игр» лежит принцип «после нас хоть потоп». Они не жалеют о том, что произошло, часто напоми</w:t>
        <w:softHyphen/>
        <w:t>ная игроков, ставящих ва-банк. Рискуя, они не разо</w:t>
        <w:softHyphen/>
        <w:t>чаровываются при проигрыше и все начинают снача</w:t>
        <w:softHyphen/>
        <w:t>ла, напоминая «ваньку-встаньку».</w:t>
      </w:r>
    </w:p>
    <w:p>
      <w:pPr>
        <w:pStyle w:val="Style14"/>
        <w:rPr/>
      </w:pPr>
      <w:r>
        <w:rPr/>
        <w:t>В социальных областях им подходят все профес</w:t>
        <w:softHyphen/>
        <w:t>сии, которые требуют персонифицированного отно</w:t>
        <w:softHyphen/>
        <w:t>шения, гибкого реагирования, мгновенной оценки ситуации, маневренности, умения наладить доброже</w:t>
        <w:softHyphen/>
        <w:t>лательные контакты, способности приспособиться к быстро меняющимся обстоятельствам — короче гово</w:t>
        <w:softHyphen/>
        <w:t>ря, они предупредительны и любезны там, где могут быть быстро реализованы их желания. Сюда относятся все виды деятельности, где они могут представитель</w:t>
        <w:softHyphen/>
        <w:t>ствовать, где сан и звание предпочтительнее должнос</w:t>
        <w:softHyphen/>
        <w:t>ти, так как символизируют почет и награды. При этом сан и должность для них связаны не столько с исполнением обязанностей и долгом, как у навязчивых личностей, сколько с теми возможностя</w:t>
        <w:softHyphen/>
        <w:t>ми, которые могут возвысить их личность и сделать ее блистательной. Особенно их привлекают ордена и ти</w:t>
        <w:softHyphen/>
        <w:t>тулы. Им подходит любая деятельность, при которой их способность к установлению контактов и потреб</w:t>
        <w:softHyphen/>
        <w:t>ность в межчеловеческих отношениях соответствуют задаче удивить и обрадовать публику. Будучи предста</w:t>
        <w:softHyphen/>
        <w:t>вителями фирмы или продавцами, они обладают боль</w:t>
        <w:softHyphen/>
        <w:t>шой силой внушения и сбывают покупателю зале</w:t>
        <w:softHyphen/>
        <w:t>жалый товар, представляя это как необыкновенно удачную покупку и заставляя покупателя приобрес</w:t>
        <w:softHyphen/>
        <w:t>ти, к примеру, галстук, как будто это главная часть одежды. Они всегда занимают то место, где могут по</w:t>
        <w:softHyphen/>
        <w:t>разить окружающих своей привлекательностью, представительностью, ловкостью и показной целеустрем</w:t>
        <w:softHyphen/>
        <w:t>ленностью.</w:t>
      </w:r>
    </w:p>
    <w:p>
      <w:pPr>
        <w:pStyle w:val="Style14"/>
        <w:rPr/>
      </w:pPr>
      <w:r>
        <w:rPr/>
        <w:t>Искусство во всех его формах является преиму</w:t>
        <w:softHyphen/>
        <w:t>щественным увлечением истерических личностей. Их творчество, несомненно, носит черты их личности. Иногда они склонны к настоящему эксгибициониз</w:t>
        <w:softHyphen/>
        <w:t>му; они пишут прекрасные письма и автобиографии, в которых с пылкостью приукрашают себя. Красоч</w:t>
        <w:softHyphen/>
        <w:t>ность, оригинальность и живость являются их силь</w:t>
        <w:softHyphen/>
        <w:t>ными сторонами. Формальная сторона дела для них часто не имеет значения.</w:t>
      </w:r>
    </w:p>
    <w:p>
      <w:pPr>
        <w:pStyle w:val="Style14"/>
        <w:rPr/>
      </w:pPr>
      <w:r>
        <w:rPr/>
        <w:t>Попытка определить линию возрастания истери</w:t>
        <w:softHyphen/>
        <w:t>ческих личностных особенностей от здоровых людей с отдельными истерическими чертами характера до легких и тяжелых расстройств этой структуры дает следующие градации: жизнерадостно-импульсивные, эгоистичные и напористые — люди с нарциссическими потребностями к самоутверждению и желанием быть в центре внимания — лица с чрезмерной напо</w:t>
        <w:softHyphen/>
        <w:t>ристостью и влечением к контактам — папенькины доченьки и маменькины сыночки, которые никак не могут оторваться от «семейного романа» — истери</w:t>
        <w:softHyphen/>
        <w:t>ческая лживость — театральность и бегство от реаль</w:t>
        <w:softHyphen/>
        <w:t>ности вплоть до афер — «вечные подростки» — лица без четкой женской или мужской личностной струк</w:t>
        <w:softHyphen/>
        <w:t>туры, не воспринявшие своей половой роли, нередко с гомосексуальными склонностями — так называемые «кастраты»: женщины с деструктивными тенденциями мужененавистничества и мужчины типа «дон-жуанов», чье поведение определяется жаждой мести женщи</w:t>
        <w:softHyphen/>
        <w:t>нам — фобии — тяжелые истерические картины бо</w:t>
        <w:softHyphen/>
        <w:t>лезни с психотической и соматической симптома</w:t>
        <w:softHyphen/>
        <w:t>тикой, которая не может быть связана с поражением каких-либо органов или систем — лица с предпочти</w:t>
        <w:softHyphen/>
        <w:t>тельно экстремальными проявлениями (признаки ис</w:t>
        <w:softHyphen/>
        <w:t>терического паралича).</w:t>
      </w:r>
    </w:p>
    <w:p>
      <w:pPr>
        <w:pStyle w:val="Style14"/>
        <w:rPr/>
      </w:pPr>
      <w:r>
        <w:rPr/>
        <w:t>Здоровые люди с истерическими чертами в лич</w:t>
        <w:softHyphen/>
        <w:t>ностной структуре с радостью идут на риск, пред</w:t>
        <w:softHyphen/>
        <w:t>приимчивы, всегда готовы к восприятию нового; они гибки, пластичны, жизнерадостны, блестящи, увле</w:t>
        <w:softHyphen/>
        <w:t>кают других своим жизнелюбием и спонтанностью, готовы все испытать и склонны к импровизации. Они заводилы в компаниях, никогда не скучают, им все</w:t>
        <w:softHyphen/>
        <w:t>гда «чего-то не хватает», они любят все начинания и полны оптимистических ожиданий и представлений о жизни. Каждое начало содержит для них все шансы на успех, таит в себе волшебство. Они во все привносят движе</w:t>
        <w:softHyphen/>
        <w:t>ние, сотрясают застоялые, устаревшие догмы, пре</w:t>
        <w:softHyphen/>
        <w:t xml:space="preserve">одолевая их с помощью большой силы убеждения и сознательно используя свою привлекательность. Они ничего не воспринимают серьезно, за исключением, быть может, самих себя, потому что «Я» для них — единственная реальность в жизни. </w:t>
      </w:r>
    </w:p>
    <w:p>
      <w:pPr>
        <w:pStyle w:val="3"/>
        <w:rPr>
          <w:rFonts w:ascii="Times New Roman" w:hAnsi="Times New Roman" w:cs="Times New Roman"/>
        </w:rPr>
      </w:pPr>
      <w:r>
        <w:rPr/>
        <w:t>ЗАКЛЮЧЕНИЕ</w:t>
      </w:r>
    </w:p>
    <w:p>
      <w:pPr>
        <w:pStyle w:val="Style14"/>
        <w:spacing w:lineRule="auto" w:line="240" w:before="60" w:after="0"/>
        <w:ind w:left="2665" w:right="397" w:hanging="0"/>
        <w:rPr/>
      </w:pPr>
      <w:r>
        <w:rPr>
          <w:i/>
          <w:sz w:val="18"/>
        </w:rPr>
        <w:t>Если ты познаешь других, то будешь ценить каждого, простишь его и избавишься от гордыни и высокомерия.</w:t>
      </w:r>
    </w:p>
    <w:p>
      <w:pPr>
        <w:pStyle w:val="Style14"/>
        <w:spacing w:lineRule="auto" w:line="240" w:before="0" w:after="60"/>
        <w:ind w:left="5103" w:firstLine="397"/>
        <w:rPr>
          <w:sz w:val="18"/>
        </w:rPr>
      </w:pPr>
      <w:r>
        <w:rPr>
          <w:i/>
          <w:sz w:val="18"/>
        </w:rPr>
        <w:t>Хафиз</w:t>
      </w:r>
    </w:p>
    <w:p>
      <w:pPr>
        <w:pStyle w:val="11"/>
        <w:rPr/>
      </w:pPr>
      <w:r>
        <w:rPr/>
        <w:t>Четыре основных формы страха ставят перед нами общечеловеческие проблемы, которые все мы вынуж</w:t>
        <w:softHyphen/>
        <w:t>дены разрешать.</w:t>
      </w:r>
    </w:p>
    <w:p>
      <w:pPr>
        <w:pStyle w:val="Style14"/>
        <w:rPr/>
      </w:pPr>
      <w:r>
        <w:rPr/>
        <w:t>Каждый из нас встречается со страхом перед са</w:t>
        <w:softHyphen/>
        <w:t>моотдачей в его различных формах, которые, в об</w:t>
        <w:softHyphen/>
        <w:t>щем, являются ощущением угрозы нашему существо</w:t>
        <w:softHyphen/>
        <w:t>ванию, нашему личностному пространству или целостности нашей личности. Каждая попытка открыть душу, довериться другому, каждая симпатия и лю</w:t>
        <w:softHyphen/>
        <w:t>бовь таят в себе угрозу, так как делают нас ранимыми и менее защищенными, как будто мы отдаем другому частицу нас самих. Поэтому всякий страх перед само</w:t>
        <w:softHyphen/>
        <w:t>отдачей, самоотвержением связан со страхом утраты собственного «Я».</w:t>
      </w:r>
    </w:p>
    <w:p>
      <w:pPr>
        <w:pStyle w:val="Style14"/>
        <w:rPr/>
      </w:pPr>
      <w:r>
        <w:rPr/>
        <w:t>Каждый встречается также со страхом перед ста</w:t>
        <w:softHyphen/>
        <w:t>новлением</w:t>
      </w:r>
      <w:r>
        <w:rPr>
          <w:b/>
        </w:rPr>
        <w:t xml:space="preserve"> </w:t>
      </w:r>
      <w:r>
        <w:rPr/>
        <w:t>«Я», перед индивидуализацией, который в разнообразных формах встречается как общеиз</w:t>
        <w:softHyphen/>
        <w:t>вестный страх одиночества. Процесс индивидуали</w:t>
        <w:softHyphen/>
        <w:t>зации означает попытку спастись от поглощающей всеобщности и возвыситься над нею.</w:t>
      </w:r>
      <w:r>
        <w:rPr>
          <w:b/>
        </w:rPr>
        <w:t xml:space="preserve"> </w:t>
      </w:r>
      <w:r>
        <w:rPr/>
        <w:t>Чем больше мы существуем сами по себе, тем больше отдаляем</w:t>
        <w:softHyphen/>
        <w:t>ся от других и тем больше индивидууму угрожает изоляция.</w:t>
      </w:r>
    </w:p>
    <w:p>
      <w:pPr>
        <w:pStyle w:val="Style14"/>
        <w:rPr/>
      </w:pPr>
      <w:r>
        <w:rPr/>
        <w:t>Каждый встречается также со страхом перед пре</w:t>
        <w:softHyphen/>
        <w:t>ходящим характером нашего существования, перед неизбежностью приближающегося конца и его вне</w:t>
        <w:softHyphen/>
        <w:t>запностью. Чем больше мы держимся за жизнь и пы</w:t>
        <w:softHyphen/>
        <w:t>таемся сохранить ее, тем больше расширяется этот страх, принимающий разнообразные формы всеоб</w:t>
        <w:softHyphen/>
        <w:t>щего страха перед переменами.</w:t>
      </w:r>
    </w:p>
    <w:p>
      <w:pPr>
        <w:pStyle w:val="Style14"/>
        <w:rPr/>
      </w:pPr>
      <w:r>
        <w:rPr/>
        <w:t>И наконец, каждый из нас встречается со страхом перед необходимостью, перед суровостью и строгос</w:t>
        <w:softHyphen/>
        <w:t>тью окончательного, который при всем разнообразии форм является общим страхом перед неуклонностью законов и сложившихся установок. Чем больше мы стремимся к неограниченной свободе, тем больше страшимся последовательности и реальности с ее оп</w:t>
        <w:softHyphen/>
        <w:t>ределенными границами.</w:t>
      </w:r>
    </w:p>
    <w:p>
      <w:pPr>
        <w:pStyle w:val="Style14"/>
        <w:rPr/>
      </w:pPr>
      <w:r>
        <w:rPr/>
        <w:t>Таковы основополагающие страхи нашего суще</w:t>
        <w:softHyphen/>
        <w:t>ствования, столь важные для нашего зрелого разви</w:t>
        <w:softHyphen/>
        <w:t>тия, которые нельзя миновать и которые мстят нам за наши попытки их уменьшить или обойтись множе</w:t>
        <w:softHyphen/>
        <w:t>ством маленьких банальных страхов. Эти невротичес</w:t>
        <w:softHyphen/>
        <w:t>кие страхи могут быть практически преодолены, и, в конечном счете, от них можно избавиться тогда, ког</w:t>
        <w:softHyphen/>
        <w:t>да мы проанализируем и узнаем, какой же страх ле</w:t>
        <w:softHyphen/>
        <w:t>жит в их основе. Невротические страхи исполняют функцию замещения и обезвреживания, и вместе с тем они карикатурно искажают основной страх суще</w:t>
        <w:softHyphen/>
        <w:t>ствования (экзистенциальный страх). При этом невро</w:t>
        <w:softHyphen/>
        <w:t>тические страхи мучительны, они угнетают личность и кажутся лишенными смысла. Мы должны рассмат</w:t>
        <w:softHyphen/>
        <w:t>ривать их как сигнал тревоги, как указание на то, что наш образ жизни в чем-то неправилен и что в заме</w:t>
        <w:softHyphen/>
        <w:t>щенном, скрытом от сознания страхе кроется что-то, что необходимо истолковать. Встреча с эк</w:t>
        <w:softHyphen/>
        <w:t>зистенциальным страхом является одним из аспек</w:t>
        <w:softHyphen/>
        <w:t>тов духовной зрелости; перенос его на замещаю</w:t>
        <w:softHyphen/>
        <w:t>щие невротические страхи не только тормозит или парализует нашу деятельность, но и отвлекает от разрешения важнейших задач нашей жизни, свиде</w:t>
        <w:softHyphen/>
        <w:t>тельствующих о нашей принадлежности к челове</w:t>
        <w:softHyphen/>
        <w:t>честву. Пережив и преодолев экзистенциальный страх, мы всегда предъявляем новые требования к жизни; в восприятии страха и попытке его преодолеть выявляются новые возмож</w:t>
        <w:softHyphen/>
        <w:t>ности каждого человека. Преодоление страха — это победа, которая делает нас сильнее, каждое уклоне</w:t>
        <w:softHyphen/>
        <w:t>ние от борьбы — это поражение, ослабляющее и уязв</w:t>
        <w:softHyphen/>
        <w:t>ляющее нас.</w:t>
      </w:r>
    </w:p>
    <w:sectPr>
      <w:footerReference w:type="default" r:id="rId2"/>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Tense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1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Маслоу А. Психология бытия. Пер. с англ. А.И. Чистякова. Рефл-бук, Ваклер, 1997. С.32, 44</w:t>
      </w:r>
      <w:r>
        <w:rPr>
          <w:lang w:val="en-US"/>
        </w:rPr>
        <w:t>—</w:t>
      </w:r>
      <w:r>
        <w:rPr/>
        <w:t>67 (с сокращ.)</w:t>
      </w:r>
    </w:p>
  </w:footnote>
  <w:footnote w:id="3">
    <w:p>
      <w:pPr>
        <w:pStyle w:val="Style15"/>
        <w:rPr/>
      </w:pPr>
      <w:r>
        <w:rPr>
          <w:rStyle w:val="FootnoteCharacters"/>
        </w:rPr>
        <w:footnoteRef/>
      </w:r>
      <w:r>
        <w:rPr/>
        <w:t xml:space="preserve"> </w:t>
      </w:r>
      <w:r>
        <w:rPr/>
        <w:t>Холмогорова А.Б., Гаранян Н.Г. Принципы и навыки психогигиены эмоциональной жизни. // Вестник психосоциальной и коррекционно-реабилитационной работы. 1996. N 1.</w:t>
      </w:r>
    </w:p>
  </w:footnote>
  <w:footnote w:id="4">
    <w:p>
      <w:pPr>
        <w:pStyle w:val="Style15"/>
        <w:rPr/>
      </w:pPr>
      <w:r>
        <w:rPr>
          <w:rStyle w:val="FootnoteCharacters"/>
        </w:rPr>
        <w:footnoteRef/>
      </w:r>
      <w:r>
        <w:rPr/>
        <w:t xml:space="preserve"> </w:t>
      </w:r>
      <w:r>
        <w:rPr/>
        <w:t>Лоренц К. Восемь смертных грехов цивилизованного человечества. // Лоренц К. Оборотная сторона зеркала.  М.: Республика, 1998. С.20—26 (с сокращ.)</w:t>
      </w:r>
    </w:p>
  </w:footnote>
  <w:footnote w:id="5">
    <w:p>
      <w:pPr>
        <w:pStyle w:val="Style15"/>
        <w:rPr/>
      </w:pPr>
      <w:r>
        <w:rPr>
          <w:rStyle w:val="FootnoteCharacters"/>
        </w:rPr>
        <w:footnoteRef/>
      </w:r>
      <w:r>
        <w:rPr/>
        <w:t xml:space="preserve"> </w:t>
      </w:r>
      <w:r>
        <w:rPr/>
        <w:t xml:space="preserve">Приобрести новых друзей </w:t>
      </w:r>
      <w:r>
        <w:rPr>
          <w:i/>
        </w:rPr>
        <w:t>(англ.). — Прим. пер.</w:t>
      </w:r>
    </w:p>
  </w:footnote>
  <w:footnote w:id="6">
    <w:p>
      <w:pPr>
        <w:pStyle w:val="Style15"/>
        <w:rPr/>
      </w:pPr>
      <w:r>
        <w:rPr>
          <w:rStyle w:val="FootnoteCharacters"/>
        </w:rPr>
        <w:footnoteRef/>
      </w:r>
      <w:r>
        <w:rPr>
          <w:lang w:val="en-US"/>
        </w:rPr>
        <w:t xml:space="preserve"> </w:t>
      </w:r>
      <w:r>
        <w:rPr>
          <w:lang w:val="en-US"/>
        </w:rPr>
        <w:t>Goleman D. Emotional Intelligence. Bantam Books, 1995. P.42</w:t>
      </w:r>
      <w:r>
        <w:rPr/>
        <w:t>–</w:t>
      </w:r>
      <w:r>
        <w:rPr>
          <w:lang w:val="en-US"/>
        </w:rPr>
        <w:t xml:space="preserve">45. </w:t>
      </w:r>
      <w:r>
        <w:rPr/>
        <w:t xml:space="preserve">Пер. с англ. М.В. Фаликман. </w:t>
      </w:r>
    </w:p>
  </w:footnote>
  <w:footnote w:id="7">
    <w:p>
      <w:pPr>
        <w:pStyle w:val="Style15"/>
        <w:rPr/>
      </w:pPr>
      <w:r>
        <w:rPr>
          <w:rStyle w:val="FootnoteCharacters"/>
        </w:rPr>
        <w:footnoteRef/>
      </w:r>
      <w:r>
        <w:rPr/>
        <w:t xml:space="preserve"> </w:t>
      </w:r>
      <w:r>
        <w:rPr/>
        <w:t>Гарднер Хауард (род. 1943) – американский психолог, профессор Гарвардской высшей школы образования и ряда университетов США, автор 18 книг. Наиболее известен как автор теории множественного интеллекта (</w:t>
      </w:r>
      <w:r>
        <w:rPr>
          <w:i/>
          <w:lang w:val="en-US"/>
        </w:rPr>
        <w:t>multiple</w:t>
      </w:r>
      <w:r>
        <w:rPr>
          <w:i/>
        </w:rPr>
        <w:t xml:space="preserve"> </w:t>
      </w:r>
      <w:r>
        <w:rPr>
          <w:i/>
          <w:lang w:val="en-US"/>
        </w:rPr>
        <w:t>intelligences</w:t>
      </w:r>
      <w:r>
        <w:rPr/>
        <w:t xml:space="preserve">), в которой вводятся понятия внутриличностного и межличностного интеллекта. – </w:t>
      </w:r>
      <w:r>
        <w:rPr>
          <w:i/>
        </w:rPr>
        <w:t>Прим. ред</w:t>
      </w:r>
      <w:r>
        <w:rPr/>
        <w:t>.</w:t>
      </w:r>
    </w:p>
  </w:footnote>
  <w:footnote w:id="8">
    <w:p>
      <w:pPr>
        <w:pStyle w:val="Style15"/>
        <w:rPr/>
      </w:pPr>
      <w:r>
        <w:rPr>
          <w:rStyle w:val="FootnoteCharacters"/>
        </w:rPr>
        <w:footnoteRef/>
      </w:r>
      <w:r>
        <w:rPr/>
        <w:t xml:space="preserve"> </w:t>
      </w:r>
      <w:r>
        <w:rPr/>
        <w:t xml:space="preserve">Коэффициент интеллекта. – </w:t>
      </w:r>
      <w:r>
        <w:rPr>
          <w:i/>
        </w:rPr>
        <w:t>Прим. ред</w:t>
      </w:r>
      <w:r>
        <w:rPr/>
        <w:t>.</w:t>
      </w:r>
    </w:p>
  </w:footnote>
  <w:footnote w:id="9">
    <w:p>
      <w:pPr>
        <w:pStyle w:val="Style15"/>
        <w:rPr/>
      </w:pPr>
      <w:r>
        <w:rPr>
          <w:rStyle w:val="FootnoteCharacters"/>
        </w:rPr>
        <w:footnoteRef/>
      </w:r>
      <w:r>
        <w:rPr/>
        <w:t xml:space="preserve"> </w:t>
      </w:r>
      <w:r>
        <w:rPr/>
        <w:t>Фрейд А. Психология «Я» и защитные механизмы. М.: Педагогика-Пресс, 1993. С.27–32, 37–39.</w:t>
      </w:r>
    </w:p>
  </w:footnote>
  <w:footnote w:id="10">
    <w:p>
      <w:pPr>
        <w:pStyle w:val="Style15"/>
        <w:rPr/>
      </w:pPr>
      <w:r>
        <w:rPr>
          <w:rStyle w:val="FootnoteCharacters"/>
        </w:rPr>
        <w:footnoteRef/>
      </w:r>
      <w:r>
        <w:rPr/>
        <w:t xml:space="preserve"> </w:t>
      </w:r>
      <w:r>
        <w:rPr/>
        <w:t>Это отмечено в работе 3. Фрейда «Торможения, симптомы в тревожность».</w:t>
      </w:r>
      <w:r>
        <w:rPr>
          <w:b/>
        </w:rPr>
        <w:t xml:space="preserve"> </w:t>
      </w:r>
      <w:r>
        <w:rPr/>
        <w:t>См. также с. 37, где этот отрывок цитируется.</w:t>
      </w:r>
    </w:p>
  </w:footnote>
  <w:footnote w:id="11">
    <w:p>
      <w:pPr>
        <w:pStyle w:val="Style15"/>
        <w:rPr/>
      </w:pPr>
      <w:r>
        <w:rPr>
          <w:rStyle w:val="FootnoteCharacters"/>
        </w:rPr>
        <w:footnoteRef/>
      </w:r>
      <w:r>
        <w:rPr/>
        <w:t xml:space="preserve"> </w:t>
      </w:r>
      <w:r>
        <w:rPr/>
        <w:t xml:space="preserve">Фейдимен Дж., Фрейгер Р. Личность и личностный рост. Вып.1. М.: 1994. </w:t>
      </w:r>
      <w:r>
        <w:rPr>
          <w:lang w:val="en-US"/>
        </w:rPr>
        <w:br/>
      </w:r>
      <w:r>
        <w:rPr/>
        <w:t>С.27—34 (с сокращ.)</w:t>
      </w:r>
    </w:p>
  </w:footnote>
  <w:footnote w:id="12">
    <w:p>
      <w:pPr>
        <w:pStyle w:val="Style15"/>
        <w:rPr/>
      </w:pPr>
      <w:r>
        <w:rPr>
          <w:rStyle w:val="FootnoteCharacters"/>
        </w:rPr>
        <w:footnoteRef/>
      </w:r>
      <w:r>
        <w:rPr/>
        <w:t xml:space="preserve"> </w:t>
      </w:r>
      <w:r>
        <w:rPr>
          <w:rFonts w:eastAsia="MS Mincho;ＭＳ 明朝"/>
        </w:rPr>
        <w:t>Василюк Ф.Е. Пережить горе. // Альтер Эго. Психологический Журнал. 1991. N 2. С.5</w:t>
      </w:r>
      <w:r>
        <w:rPr/>
        <w:t>—</w:t>
      </w:r>
      <w:r>
        <w:rPr>
          <w:rFonts w:eastAsia="MS Mincho;ＭＳ 明朝"/>
        </w:rPr>
        <w:t>10 (с сокращ.)</w:t>
      </w:r>
    </w:p>
  </w:footnote>
  <w:footnote w:id="13">
    <w:p>
      <w:pPr>
        <w:pStyle w:val="Style15"/>
        <w:rPr/>
      </w:pPr>
      <w:r>
        <w:rPr>
          <w:rStyle w:val="FootnoteCharacters"/>
        </w:rPr>
        <w:footnoteRef/>
      </w:r>
      <w:r>
        <w:rPr>
          <w:lang w:val="en-US"/>
        </w:rPr>
        <w:t xml:space="preserve"> </w:t>
      </w:r>
      <w:r>
        <w:rPr>
          <w:i/>
          <w:lang w:val="en-US"/>
        </w:rPr>
        <w:t>Lindemann E.</w:t>
      </w:r>
      <w:r>
        <w:rPr>
          <w:lang w:val="en-US"/>
        </w:rPr>
        <w:t xml:space="preserve"> Symptomatology and management of acute grief // Amer. Journ. of psychiatry. </w:t>
      </w:r>
      <w:r>
        <w:rPr/>
        <w:t>1944. V. 101. N 2.</w:t>
      </w:r>
    </w:p>
  </w:footnote>
  <w:footnote w:id="14">
    <w:p>
      <w:pPr>
        <w:pStyle w:val="Style15"/>
        <w:rPr/>
      </w:pPr>
      <w:r>
        <w:rPr>
          <w:rStyle w:val="FootnoteCharacters"/>
        </w:rPr>
        <w:footnoteRef/>
      </w:r>
      <w:r>
        <w:rPr/>
        <w:t xml:space="preserve"> </w:t>
      </w:r>
      <w:r>
        <w:rPr/>
        <w:t xml:space="preserve">Тарабрина Н.В., Соколова Е.Д., Лазебная Е.О., Зеленова М.Е. Посттравматическое стрессовое расстройство: психологические и клинические особенности, вопросы терапии. // </w:t>
      </w:r>
      <w:r>
        <w:rPr>
          <w:lang w:val="en-US"/>
        </w:rPr>
        <w:t>Materia</w:t>
      </w:r>
      <w:r>
        <w:rPr/>
        <w:t xml:space="preserve"> </w:t>
      </w:r>
      <w:r>
        <w:rPr>
          <w:lang w:val="en-US"/>
        </w:rPr>
        <w:t>Medica</w:t>
      </w:r>
      <w:r>
        <w:rPr/>
        <w:t>. 1996. N 1(9). С.57—68 (с сокращ.)</w:t>
      </w:r>
    </w:p>
  </w:footnote>
  <w:footnote w:id="15">
    <w:p>
      <w:pPr>
        <w:pStyle w:val="Style15"/>
        <w:rPr/>
      </w:pPr>
      <w:r>
        <w:rPr>
          <w:rStyle w:val="FootnoteCharacters"/>
        </w:rPr>
        <w:footnoteRef/>
      </w:r>
      <w:r>
        <w:rPr/>
        <w:t xml:space="preserve"> </w:t>
      </w:r>
      <w:r>
        <w:rPr>
          <w:i/>
        </w:rPr>
        <w:t>Юнг К. Г.</w:t>
      </w:r>
      <w:r>
        <w:rPr/>
        <w:t xml:space="preserve"> Психологические типы. М., 1924. С. 5—21, 34—41, 55—62, 69—74. Печатается с сокращением.</w:t>
      </w:r>
    </w:p>
  </w:footnote>
  <w:footnote w:id="16">
    <w:p>
      <w:pPr>
        <w:pStyle w:val="Style15"/>
        <w:rPr/>
      </w:pPr>
      <w:r>
        <w:rPr>
          <w:rStyle w:val="FootnoteCharacters"/>
        </w:rPr>
        <w:footnoteRef/>
      </w:r>
      <w:r>
        <w:rPr/>
        <w:t xml:space="preserve"> </w:t>
      </w:r>
      <w:r>
        <w:rPr/>
        <w:t xml:space="preserve">Опровергать что-либо сразу же. (лат.) – </w:t>
      </w:r>
      <w:r>
        <w:rPr>
          <w:i/>
        </w:rPr>
        <w:t>Прим. ред</w:t>
      </w:r>
      <w:r>
        <w:rPr/>
        <w:t>.</w:t>
      </w:r>
    </w:p>
  </w:footnote>
  <w:footnote w:id="17">
    <w:p>
      <w:pPr>
        <w:pStyle w:val="Style15"/>
        <w:rPr/>
      </w:pPr>
      <w:r>
        <w:rPr>
          <w:rStyle w:val="FootnoteCharacters"/>
        </w:rPr>
        <w:footnoteRef/>
      </w:r>
      <w:r>
        <w:rPr/>
        <w:t xml:space="preserve"> </w:t>
      </w:r>
      <w:r>
        <w:rPr/>
        <w:t xml:space="preserve">В своем роде, своеобразный (лат.) – </w:t>
      </w:r>
      <w:r>
        <w:rPr>
          <w:i/>
        </w:rPr>
        <w:t>Прим. ред</w:t>
      </w:r>
      <w:r>
        <w:rPr/>
        <w:t>.</w:t>
      </w:r>
    </w:p>
  </w:footnote>
  <w:footnote w:id="18">
    <w:p>
      <w:pPr>
        <w:pStyle w:val="Style15"/>
        <w:rPr/>
      </w:pPr>
      <w:r>
        <w:rPr>
          <w:rStyle w:val="FootnoteCharacters"/>
        </w:rPr>
        <w:footnoteRef/>
      </w:r>
      <w:r>
        <w:rPr/>
        <w:t xml:space="preserve"> </w:t>
      </w:r>
      <w:r>
        <w:rPr/>
        <w:t xml:space="preserve">Порочный круг (лат.). – </w:t>
      </w:r>
      <w:r>
        <w:rPr>
          <w:i/>
        </w:rPr>
        <w:t>Прим. ред</w:t>
      </w:r>
      <w:r>
        <w:rPr/>
        <w:t>.</w:t>
      </w:r>
    </w:p>
  </w:footnote>
  <w:footnote w:id="19">
    <w:p>
      <w:pPr>
        <w:pStyle w:val="Style15"/>
        <w:rPr/>
      </w:pPr>
      <w:r>
        <w:rPr>
          <w:rStyle w:val="FootnoteCharacters"/>
        </w:rPr>
        <w:footnoteRef/>
      </w:r>
      <w:r>
        <w:rPr/>
        <w:t xml:space="preserve"> </w:t>
      </w:r>
      <w:r>
        <w:rPr/>
        <w:t>Риман Ф. Основные формы страха. Пер. с нем. Э.Л. Гушанского. М.: Алетейа, 1998. С.32—309 (с сокращ.)</w:t>
      </w:r>
    </w:p>
  </w:footnote>
  <w:footnote w:id="20">
    <w:p>
      <w:pPr>
        <w:pStyle w:val="Style15"/>
        <w:rPr/>
      </w:pPr>
      <w:r>
        <w:rPr>
          <w:rStyle w:val="FootnoteCharacters"/>
        </w:rPr>
        <w:footnoteRef/>
      </w:r>
      <w:r>
        <w:rPr/>
        <w:t xml:space="preserve"> </w:t>
      </w:r>
      <w:r>
        <w:rPr/>
        <w:t>См. статью К. Лоренца «Так называемое зло» в данной хрестоматии.</w:t>
      </w:r>
    </w:p>
  </w:footnote>
  <w:footnote w:id="21">
    <w:p>
      <w:pPr>
        <w:pStyle w:val="Style15"/>
        <w:rPr/>
      </w:pPr>
      <w:r>
        <w:rPr>
          <w:rStyle w:val="FootnoteCharacters"/>
        </w:rPr>
        <w:footnoteRef/>
      </w:r>
      <w:r>
        <w:rPr/>
        <w:t xml:space="preserve"> </w:t>
      </w:r>
      <w:r>
        <w:rPr>
          <w:lang w:val="en-US"/>
        </w:rPr>
        <w:t>Infernum</w:t>
      </w:r>
      <w:r>
        <w:rPr/>
        <w:t xml:space="preserve"> (лат.) — ад. — </w:t>
      </w:r>
      <w:r>
        <w:rPr>
          <w:i/>
        </w:rPr>
        <w:t>Прим.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97" w:hanging="340"/>
      </w:pPr>
      <w:rPr>
        <w:rFonts w:ascii="Symbol" w:hAnsi="Symbol" w:cs="Symbol" w:hint="default"/>
      </w:rPr>
    </w:lvl>
  </w:abstractNum>
  <w:abstractNum w:abstractNumId="3">
    <w:lvl w:ilvl="0">
      <w:start w:val="1"/>
      <w:numFmt w:val="decimal"/>
      <w:lvlText w:val="%1."/>
      <w:lvlJc w:val="left"/>
      <w:pPr>
        <w:tabs>
          <w:tab w:val="num" w:pos="1381"/>
        </w:tabs>
        <w:ind w:left="1381" w:hanging="360"/>
      </w:pPr>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1381"/>
        </w:tabs>
        <w:ind w:left="1381"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decimal"/>
      <w:lvlText w:val="%1."/>
      <w:lvlJc w:val="left"/>
      <w:pPr>
        <w:tabs>
          <w:tab w:val="num" w:pos="757"/>
        </w:tabs>
        <w:ind w:left="757"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757"/>
        </w:tabs>
        <w:ind w:left="757" w:hanging="360"/>
      </w:pPr>
      <w:rPr/>
    </w:lvl>
  </w:abstractNum>
  <w:abstractNum w:abstractNumId="14">
    <w:lvl w:ilvl="0">
      <w:start w:val="1"/>
      <w:numFmt w:val="decimal"/>
      <w:lvlText w:val="%1)"/>
      <w:lvlJc w:val="left"/>
      <w:pPr>
        <w:tabs>
          <w:tab w:val="num" w:pos="757"/>
        </w:tabs>
        <w:ind w:left="757" w:hanging="360"/>
      </w:pPr>
      <w:rPr/>
    </w:lvl>
  </w:abstractNum>
  <w:abstractNum w:abstractNumId="15">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4">
    <w:name w:val="Хр. норма"/>
    <w:basedOn w:val="Normal1"/>
    <w:qFormat/>
    <w:pPr>
      <w:spacing w:lineRule="exact" w:line="240"/>
      <w:ind w:firstLine="397"/>
      <w:jc w:val="both"/>
    </w:pPr>
    <w:rPr>
      <w:rFonts w:ascii="TenseC" w:hAnsi="TenseC" w:cs="TenseC"/>
    </w:rPr>
  </w:style>
  <w:style w:type="paragraph" w:styleId="Style15">
    <w:name w:val="Хр. Сноска"/>
    <w:basedOn w:val="Footnote"/>
    <w:qFormat/>
    <w:pPr>
      <w:jc w:val="both"/>
    </w:pPr>
    <w:rPr>
      <w:rFonts w:ascii="TenseC" w:hAnsi="TenseC" w:cs="TenseC"/>
      <w:sz w:val="18"/>
    </w:rPr>
  </w:style>
  <w:style w:type="paragraph" w:styleId="Style16">
    <w:name w:val="Хр. комментарий"/>
    <w:basedOn w:val="Style14"/>
    <w:qFormat/>
    <w:pPr>
      <w:spacing w:lineRule="auto" w:line="240"/>
      <w:ind w:left="1021" w:hanging="0"/>
    </w:pPr>
    <w:rPr>
      <w:sz w:val="18"/>
    </w:rPr>
  </w:style>
  <w:style w:type="paragraph" w:styleId="11">
    <w:name w:val="Хр. норма 1"/>
    <w:basedOn w:val="Style14"/>
    <w:qFormat/>
    <w:pPr>
      <w:ind w:firstLine="1021"/>
    </w:pPr>
    <w:rPr/>
  </w:style>
  <w:style w:type="paragraph" w:styleId="3">
    <w:name w:val="Хр. Заголовок 3"/>
    <w:basedOn w:val="Style14"/>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7">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Subtitle">
    <w:name w:val="Subtitle"/>
    <w:basedOn w:val="Normal"/>
    <w:next w:val="TextBody"/>
    <w:qFormat/>
    <w:pPr>
      <w:jc w:val="center"/>
    </w:pPr>
    <w:rPr>
      <w:b/>
    </w:rPr>
  </w:style>
  <w:style w:type="paragraph" w:styleId="23">
    <w:name w:val="Хр. комментарий -2"/>
    <w:basedOn w:val="Style16"/>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31">
    <w:name w:val="Основной текст 3"/>
    <w:basedOn w:val="Normal"/>
    <w:qFormat/>
    <w:pPr>
      <w:jc w:val="both"/>
    </w:pPr>
    <w:rPr/>
  </w:style>
  <w:style w:type="paragraph" w:styleId="25">
    <w:name w:val="Основной текст с отступом 2"/>
    <w:basedOn w:val="Normal"/>
    <w:qFormat/>
    <w:pPr>
      <w:widowControl w:val="false"/>
      <w:tabs>
        <w:tab w:val="clear" w:pos="720"/>
        <w:tab w:val="left" w:pos="9356" w:leader="none"/>
      </w:tabs>
      <w:spacing w:lineRule="auto" w:line="264" w:before="100" w:after="0"/>
      <w:ind w:right="276" w:firstLine="397"/>
      <w:jc w:val="both"/>
    </w:pPr>
    <w:rPr>
      <w:sz w:val="28"/>
    </w:rPr>
  </w:style>
  <w:style w:type="paragraph" w:styleId="32">
    <w:name w:val="Основной текст с отступом 3"/>
    <w:basedOn w:val="Normal"/>
    <w:qFormat/>
    <w:pPr>
      <w:widowControl w:val="false"/>
      <w:spacing w:lineRule="auto" w:line="264"/>
      <w:ind w:right="134" w:firstLine="397"/>
      <w:jc w:val="both"/>
    </w:pPr>
    <w:rPr>
      <w:sz w:val="28"/>
    </w:rPr>
  </w:style>
  <w:style w:type="paragraph" w:styleId="Style18">
    <w:name w:val="ПодЗаголовок"/>
    <w:basedOn w:val="Normal"/>
    <w:qFormat/>
    <w:pPr>
      <w:numPr>
        <w:ilvl w:val="0"/>
        <w:numId w:val="11"/>
      </w:numPr>
      <w:spacing w:before="120" w:after="120"/>
      <w:jc w:val="both"/>
    </w:pPr>
    <w:rPr>
      <w:sz w:val="28"/>
    </w:rPr>
  </w:style>
  <w:style w:type="paragraph" w:styleId="Style19">
    <w:name w:val="ЗаголовокОбычный"/>
    <w:basedOn w:val="Normal"/>
    <w:next w:val="Normal"/>
    <w:qFormat/>
    <w:pPr>
      <w:pageBreakBefore/>
      <w:numPr>
        <w:ilvl w:val="0"/>
        <w:numId w:val="11"/>
      </w:numPr>
      <w:spacing w:before="0" w:after="120"/>
      <w:jc w:val="both"/>
    </w:pPr>
    <w:rPr>
      <w:b/>
      <w:sz w:val="28"/>
    </w:rPr>
  </w:style>
  <w:style w:type="paragraph" w:styleId="26">
    <w:name w:val="ПодЗаголовок2"/>
    <w:basedOn w:val="Normal"/>
    <w:qFormat/>
    <w:pPr>
      <w:numPr>
        <w:ilvl w:val="0"/>
        <w:numId w:val="11"/>
      </w:numPr>
      <w:spacing w:before="60" w:after="120"/>
      <w:jc w:val="both"/>
    </w:pPr>
    <w:rPr>
      <w:b/>
      <w:lang w:val="en-US"/>
    </w:rPr>
  </w:style>
  <w:style w:type="paragraph" w:styleId="Style20">
    <w:name w:val="Хр. литература"/>
    <w:basedOn w:val="11"/>
    <w:qFormat/>
    <w:pPr>
      <w:numPr>
        <w:ilvl w:val="0"/>
        <w:numId w:val="5"/>
      </w:numPr>
      <w:tabs>
        <w:tab w:val="clear" w:pos="720"/>
        <w:tab w:val="left" w:pos="1381" w:leader="none"/>
      </w:tabs>
      <w:ind w:left="1381" w:firstLine="1021"/>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48:00Z</dcterms:created>
  <dc:creator>qwerty</dc:creator>
  <dc:description/>
  <dc:language>en-US</dc:language>
  <cp:lastModifiedBy>Половинкин</cp:lastModifiedBy>
  <cp:lastPrinted>2002-01-11T19:01:00Z</cp:lastPrinted>
  <dcterms:modified xsi:type="dcterms:W3CDTF">2002-01-27T16:57:00Z</dcterms:modified>
  <cp:revision>27</cp:revision>
  <dc:subject/>
  <dc:title>Юнг</dc:title>
</cp:coreProperties>
</file>