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20"/>
        <w:rPr>
          <w:sz w:val="22"/>
          <w:lang w:val="en-US"/>
        </w:rPr>
      </w:pPr>
      <w:r>
        <w:rPr>
          <w:sz w:val="22"/>
        </w:rPr>
        <w:t>КОНКРЕТНЫЕ ВИДЫ ПОТРЕБНОСТЕЙ, МОТИВОВ, ЭМОЦИЙ. АФФЕКТИВНЫЕ КОМПЛЕКСЫ. ЭМОЦИОНАЛЬНЫЕ СОСТОЯНИЯ. ПЕРЕЖИВАНИЯ</w:t>
      </w:r>
      <w:r>
        <mc:AlternateContent>
          <mc:Choice Requires="wps">
            <w:drawing>
              <wp:anchor behindDoc="0" distT="0" distB="0" distL="0" distR="36195" simplePos="0" locked="0" layoutInCell="0" allowOverlap="1" relativeHeight="184">
                <wp:simplePos x="0" y="0"/>
                <wp:positionH relativeFrom="column">
                  <wp:posOffset>-112395</wp:posOffset>
                </wp:positionH>
                <wp:positionV relativeFrom="paragraph">
                  <wp:posOffset>-40640</wp:posOffset>
                </wp:positionV>
                <wp:extent cx="74612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563245"/>
                        </a:xfrm>
                        <a:prstGeom prst="rect"/>
                        <a:solidFill>
                          <a:srgbClr val="FFFFFF">
                            <a:alpha val="50000"/>
                          </a:srgbClr>
                        </a:solidFill>
                        <a:ln w="9525">
                          <a:solidFill>
                            <a:srgbClr val="FFFFFF"/>
                          </a:solidFill>
                        </a:ln>
                      </wps:spPr>
                      <wps:txbx>
                        <w:txbxContent>
                          <w:p>
                            <w:pPr>
                              <w:pStyle w:val="Heading1"/>
                              <w:shd w:fill="000000" w:val="clear"/>
                              <w:rPr>
                                <w:rFonts w:ascii="Arial" w:hAnsi="Arial" w:cs="Arial"/>
                                <w:b/>
                                <w:b/>
                                <w:sz w:val="60"/>
                              </w:rPr>
                            </w:pPr>
                            <w:r>
                              <w:rPr>
                                <w:rFonts w:cs="Arial" w:ascii="Arial" w:hAnsi="Arial"/>
                                <w:b/>
                                <w:sz w:val="60"/>
                              </w:rPr>
                              <w:t>III</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44.35pt;mso-wrap-distance-left:0pt;mso-wrap-distance-right:2.85pt;mso-wrap-distance-top:0pt;mso-wrap-distance-bottom:0pt;margin-top:-3.2pt;mso-position-vertical-relative:text;margin-left:-8.85pt;mso-position-horizontal-relative:text">
                <v:fill opacity="32767.5f"/>
                <v:textbox>
                  <w:txbxContent>
                    <w:p>
                      <w:pPr>
                        <w:pStyle w:val="Heading1"/>
                        <w:shd w:fill="000000" w:val="clear"/>
                        <w:rPr>
                          <w:rFonts w:ascii="Arial" w:hAnsi="Arial" w:cs="Arial"/>
                          <w:b/>
                          <w:b/>
                          <w:sz w:val="60"/>
                        </w:rPr>
                      </w:pPr>
                      <w:r>
                        <w:rPr>
                          <w:rFonts w:cs="Arial" w:ascii="Arial" w:hAnsi="Arial"/>
                          <w:b/>
                          <w:sz w:val="60"/>
                        </w:rPr>
                        <w:t>III</w:t>
                      </w:r>
                    </w:p>
                  </w:txbxContent>
                </v:textbox>
                <w10:wrap type="square"/>
              </v:rect>
            </w:pict>
          </mc:Fallback>
        </mc:AlternateContent>
      </w:r>
    </w:p>
    <w:p>
      <w:pPr>
        <w:pStyle w:val="21"/>
        <w:pBdr>
          <w:top w:val="single" w:sz="4" w:space="10" w:color="000000"/>
        </w:pBdr>
        <w:spacing w:before="0" w:after="120"/>
        <w:rPr>
          <w:lang w:val="en-US"/>
        </w:rPr>
      </w:pPr>
      <w:r>
        <w:rPr/>
        <w:t>Л.И. Божович</w:t>
      </w:r>
      <w:r>
        <w:rPr>
          <w:lang w:val="en-US"/>
        </w:rPr>
        <w:t xml:space="preserve">   </w:t>
        <w:br/>
        <w:t xml:space="preserve">             </w:t>
      </w:r>
      <w:r>
        <w:rPr/>
        <w:t>ПОТРЕБНОСТЬ В НОВЫХ ВПЕЧАТЛЕНИЯХ</w:t>
      </w:r>
      <w:r>
        <w:rPr>
          <w:rStyle w:val="FootnoteCharacters"/>
          <w:rStyle w:val="FootnoteAnchor"/>
        </w:rPr>
        <w:footnoteReference w:id="2"/>
      </w:r>
    </w:p>
    <w:p>
      <w:pPr>
        <w:pStyle w:val="Style14"/>
        <w:spacing w:before="60" w:after="0"/>
        <w:rPr/>
      </w:pPr>
      <w:r>
        <w:rPr>
          <w:b/>
        </w:rPr>
        <w:t xml:space="preserve">Божович Лидия Ильинична </w:t>
      </w:r>
      <w:r>
        <w:rPr/>
        <w:t xml:space="preserve">(1908–1981) – российский советский психолог, представитель Харьковской деятельностной школы. Доктор психологических наук, профессор. Училась в Московском университете, первое экспериментальное исследование по психологии подражания выполнила под руководством Л.С. Выготского. В 1939 г. защитила кандидатскую диссертацию по проблемам усвоения орфографии. Работала в НИИ общей и педагогической психологии АПН СССР, с 1945 г. по 1975 г. руководила созданной ею лабораторией психологии формирования личности. Занималась проблемами детской психологии, в частности, изучением развития личности и формирования мотивационной сферы ребенка, его самооценки и уровня притязаний.  </w:t>
      </w:r>
    </w:p>
    <w:p>
      <w:pPr>
        <w:pStyle w:val="23"/>
        <w:rPr>
          <w:i w:val="false"/>
          <w:i w:val="false"/>
        </w:rPr>
      </w:pPr>
      <w:r>
        <w:rPr/>
        <w:t>Сочинения: Психологическое изучение детей в школе-интернате (1960); Вопросы психологии личности школьника (1961; ред. и сост.); Личность и ее формирование в детском возрасте (1968); Изучение мотивации детей и подростков (1972; ред. и сост.) и др.</w:t>
      </w:r>
    </w:p>
    <w:p>
      <w:pPr>
        <w:pStyle w:val="Style12"/>
        <w:spacing w:before="60" w:after="0"/>
        <w:rPr>
          <w:i/>
          <w:i/>
          <w:lang w:val="en-US"/>
        </w:rPr>
      </w:pPr>
      <w:r>
        <w:rPr>
          <w:i/>
          <w:lang w:val="en-US"/>
        </w:rPr>
      </w:r>
    </w:p>
    <w:p>
      <w:pPr>
        <w:pStyle w:val="11"/>
        <w:spacing w:lineRule="exact" w:line="246"/>
        <w:rPr/>
      </w:pPr>
      <w:r>
        <w:rPr/>
        <w:t>Рассматривая исследования потребностей и мотивов, проводившиеся нашей лабораторией в последние годы, нам хотелось бы, прежде всего, остановиться на анализе психо</w:t>
        <w:softHyphen/>
        <w:t>логического механизма развития, происходящего внутри одной и той же потребности, и превращения ее в качест</w:t>
        <w:softHyphen/>
        <w:t>венно новые формы. Вскрытие такого механизма является тем более важным, что он приближает нас к решению ос</w:t>
        <w:softHyphen/>
        <w:t>новной теоретической проблемы, а именно проблемы воз</w:t>
        <w:softHyphen/>
        <w:t>никновения специфически человеческих побудителей по</w:t>
        <w:softHyphen/>
        <w:t>ведения, так называемых духовных потребностей.</w:t>
      </w:r>
    </w:p>
    <w:p>
      <w:pPr>
        <w:pStyle w:val="Style12"/>
        <w:spacing w:lineRule="exact" w:line="246" w:before="0" w:after="120"/>
        <w:rPr/>
      </w:pPr>
      <w:r>
        <w:rPr/>
        <w:t>Рассматривая развитие учебных интересов ребенка и переход их в интересы познавательные, мы попытались найти корни этой сложной специфически человеческой по</w:t>
        <w:softHyphen/>
        <w:t>требности. Анализ поведения детей в младенческом возра</w:t>
        <w:softHyphen/>
        <w:t>сте позволяет выдвинуть положение, что у детей при переходе их от периода новорожденностн к младенческому возрасту воз</w:t>
        <w:softHyphen/>
        <w:t>никает особая потребность, а именно потребность в новых впечатлениях.</w:t>
      </w:r>
    </w:p>
    <w:p>
      <w:pPr>
        <w:pStyle w:val="Style12"/>
        <w:spacing w:before="120" w:after="0"/>
        <w:rPr/>
      </w:pPr>
      <w:r>
        <w:rPr/>
        <w:t>Она выражается в появлении у детей зрительного со</w:t>
        <w:softHyphen/>
        <w:t>средо-точения, которое в свою очередь изменяет все их по</w:t>
        <w:softHyphen/>
        <w:t>ведение и характер их эмоциональных переживаний.</w:t>
      </w:r>
    </w:p>
    <w:p>
      <w:pPr>
        <w:pStyle w:val="Style12"/>
        <w:rPr/>
      </w:pPr>
      <w:r>
        <w:rPr/>
        <w:t>М.Ю. Кистяковская [1] на основании длительных клини</w:t>
        <w:softHyphen/>
        <w:t>ческих наблюдений утверждает, что зрительные впечатле</w:t>
        <w:softHyphen/>
        <w:t>ния, начиная с трех-пятинедельного возраста, действуют на ребенка успокаивающе. Если ребенок этого возраста плачет, его можно успокоить, перенеся с кровати, напри</w:t>
        <w:softHyphen/>
        <w:t>мер, на стол. Очутившись в другом, иногда лучше осве</w:t>
        <w:softHyphen/>
        <w:t>щенном месте, ребенок начинает переводить глаза с одного предмета на другой и уже больше не кричит, а лежит тихо и спокойно. У ребенка с полутора-двух месяцев можно поддерживать спокойное бодрствование, не меняя места его пребывания, а только привлекая его взгляд к ярким, красочным или блестящим предметам, помещенным на удобную для рассматривания высоту. Когда ребенок пере</w:t>
        <w:softHyphen/>
        <w:t>стает смотреть на игрушку, он нередко начинает плакать, однако стоит только вновь привлечь его взгляд к этой же или другой игрушке, как он опять успокаивается и дли</w:t>
        <w:softHyphen/>
        <w:t>тельно, сосредоточенно смотрит на нее. Согласно наблюде</w:t>
        <w:softHyphen/>
        <w:t>ниям М.Ю. Кистяковской, под влиянием зрительных воз</w:t>
        <w:softHyphen/>
        <w:t>действий у ребенка впервые возникает радостное чувство. Он его проявляет при виде красочных, блестящих предме</w:t>
        <w:softHyphen/>
        <w:t>тов, но больше всего, когда он смотрит в лицо и прислуши</w:t>
        <w:softHyphen/>
        <w:t>вается к голосу разговаривающего с ним взрослого. По-ви</w:t>
        <w:softHyphen/>
        <w:t>димому, человеческое лицо представляет для него наибо</w:t>
        <w:softHyphen/>
        <w:t>лее сильный комплексный раздражитель.</w:t>
      </w:r>
    </w:p>
    <w:p>
      <w:pPr>
        <w:pStyle w:val="Style12"/>
        <w:rPr/>
      </w:pPr>
      <w:r>
        <w:rPr/>
        <w:t>В настоящее время накоплен уже достаточно большой фактический материал, свидетельствующий о том, что по</w:t>
        <w:softHyphen/>
        <w:t>ложительные эмоции у младенцев возникают и развива</w:t>
        <w:softHyphen/>
        <w:t>ются лишь под влиянием удовлетворения потребности во внешних впечатлениях. Удовлетворение же собственно биологических потребностей</w:t>
      </w:r>
      <w:r>
        <w:rPr>
          <w:lang w:val="en-US" w:eastAsia="en-US"/>
        </w:rPr>
        <w:t xml:space="preserve"> —</w:t>
      </w:r>
      <w:r>
        <w:rPr/>
        <w:t xml:space="preserve"> в пище, кислороде и пр.</w:t>
      </w:r>
      <w:r>
        <w:rPr>
          <w:lang w:val="en-US" w:eastAsia="en-US"/>
        </w:rPr>
        <w:t xml:space="preserve"> — </w:t>
      </w:r>
      <w:r>
        <w:rPr/>
        <w:t>приводит лишь к успокоению ребенка, к состоянию удов</w:t>
        <w:softHyphen/>
        <w:t>летворенности, но не вызывает радостных эмоций.</w:t>
      </w:r>
    </w:p>
    <w:p>
      <w:pPr>
        <w:pStyle w:val="Style12"/>
        <w:rPr/>
      </w:pPr>
      <w:r>
        <w:rPr/>
        <w:t>Н.М. Щелованов [3] утверждает, что отсутствие впечат</w:t>
        <w:softHyphen/>
        <w:t>лений даже у вполне здорового, сытого, хорошо ухоженно</w:t>
        <w:softHyphen/>
        <w:t>го ребенка вызывает крик, который прекращается лишь вместе с появлением новых впечатлений. И наоборот, если дети начинают плакать под влиянием боли или голода, то очень часто, если боль и голод не достигли слишком боль</w:t>
        <w:softHyphen/>
        <w:t>шой интенсивности, плач можно затормозить, показывая ребенку яркие, блестящие игрушки.</w:t>
      </w:r>
    </w:p>
    <w:p>
      <w:pPr>
        <w:pStyle w:val="Style12"/>
        <w:rPr/>
      </w:pPr>
      <w:r>
        <w:rPr/>
        <w:t>Значение потребности детей в новых впечатлениях Н.М. Щелованов раскрывает следующим образом. Известно, что нервно-психическая деятельность и поведение детей, в частности, например, развитие их движений, не являются результатом только органического созревания нервной си</w:t>
        <w:softHyphen/>
        <w:t>стемы. Для того чтобы обеспечить нормальное нервно-пси</w:t>
        <w:softHyphen/>
        <w:t>хическое развитие ребенка, мало озаботиться только его питанием и правильным гигиеническим уходом, надо дать ему необходимое воспитание. Воспитание в раннем де</w:t>
        <w:softHyphen/>
        <w:t>тстве определяется системой воздействий, вызывающих определенные реакции детей и организующих их нервно-психическую деятельность. Н.М. Щелованов рассказыва</w:t>
        <w:softHyphen/>
        <w:t>ет, как «дефицит воспитания» даже при самом тщательном питании детей и уходе за ними приводит к задержке их развития в двигательном, умственном и даже физическом отношении. Он утверждает, что при «дефиците воспита</w:t>
        <w:softHyphen/>
        <w:t>ния» резко возрастает детская смертность. По-видимому, потребность в новых впечатлениях порождается включе</w:t>
        <w:softHyphen/>
        <w:t>нием в жизнедеятельность ребенка коры головного мозга. Это делает понятным возникновение такой потребности. Ведь к моменту, когда кора головного мозга вступает в действие, она еще не закончила своего формирования ни в структурном (морфологическом), ни тем более в функцио</w:t>
        <w:softHyphen/>
        <w:t>нальном отношении. Известно также, что полноценное развитие органа, а тем более такого сложного органа, как полушария головного мозга, возможно лишь в результате его функционирования. Поэтому мозг нуждается в раздра</w:t>
        <w:softHyphen/>
        <w:t>жителях, вызывающих его деятельность и тем самым обес</w:t>
        <w:softHyphen/>
        <w:t>печивающих его морфологическое и функциональное раз</w:t>
        <w:softHyphen/>
        <w:t>витие. Р. Я. Лехтман-Абрамович утверждает даже, что удовлетворение потребности во внешних впечатлениях «...так же необходимо для центральной нервной системы, для ее функционирования, как и удовлетворение потреб</w:t>
        <w:softHyphen/>
        <w:t xml:space="preserve">ности во сне и прочих органических потребностей ребенка» </w:t>
      </w:r>
      <w:r>
        <w:rPr>
          <w:lang w:val="en-US" w:eastAsia="en-US"/>
        </w:rPr>
        <w:t>([2],</w:t>
      </w:r>
      <w:r>
        <w:rPr/>
        <w:t xml:space="preserve"> стр.</w:t>
      </w:r>
      <w:r>
        <w:rPr>
          <w:lang w:val="en-US" w:eastAsia="en-US"/>
        </w:rPr>
        <w:t xml:space="preserve"> 6).</w:t>
      </w:r>
      <w:r>
        <w:rPr/>
        <w:t xml:space="preserve"> Правда, мысль о том, что потребность во внеш</w:t>
        <w:softHyphen/>
        <w:t>них впечатлениях является основой психического разви</w:t>
        <w:softHyphen/>
        <w:t>тия, специфического именно для человека, может быть ос</w:t>
        <w:softHyphen/>
        <w:t>порена аргументом, что наличие внешних раздражителей необходимо для развития и нервной системы животных. Однако здесь следует отметить, что для развития нервной системы животных достаточно тех раздражителей, кото</w:t>
        <w:softHyphen/>
        <w:t>рые они получают в естественных условиях своей жизни; что же касается коры головного мозга ребенка, то она уже с момента рождения представляет собой орган такой степени сложности, при которой он для своего развития нужда</w:t>
        <w:softHyphen/>
        <w:t>ется в специальной организации раздражителей со сторо</w:t>
        <w:softHyphen/>
        <w:t xml:space="preserve">ны взрослого человека и в постоянном их усложнении. </w:t>
      </w:r>
    </w:p>
    <w:p>
      <w:pPr>
        <w:pStyle w:val="Style12"/>
        <w:rPr/>
      </w:pPr>
      <w:r>
        <w:rPr/>
        <w:t>Таким образом, потребность в новых впечатлениях первоначально является чисто органической потребно</w:t>
        <w:softHyphen/>
        <w:t>стью, но очень скоро (скорее, чем другие органические по</w:t>
        <w:softHyphen/>
        <w:t>требности) она начинает приобретать некоторые специфи</w:t>
        <w:softHyphen/>
        <w:t>ческие особенности, характерные для духовных потребно</w:t>
        <w:softHyphen/>
        <w:t>стей человека.</w:t>
      </w:r>
    </w:p>
    <w:p>
      <w:pPr>
        <w:pStyle w:val="Style12"/>
        <w:rPr/>
      </w:pPr>
      <w:r>
        <w:rPr/>
        <w:t>Во-первых, удовлетворение этой потребности, вызы</w:t>
        <w:softHyphen/>
        <w:t>вавшее сначала только ускорение развития (так же как удовлетво</w:t>
        <w:softHyphen/>
        <w:t>рение других органических потребностей)</w:t>
      </w:r>
      <w:r>
        <w:rPr>
          <w:lang w:val="en-US" w:eastAsia="en-US"/>
        </w:rPr>
        <w:t>,</w:t>
      </w:r>
      <w:r>
        <w:rPr/>
        <w:t xml:space="preserve"> затем начинает сопровождаться ярко выраженными положительными эмо</w:t>
        <w:softHyphen/>
        <w:t>циями. А это значит, что здесь имеет место стремление к достижению, а не стремление к избавлению от чего-то, что мешает нормальному существованию организма. Таким образом, в противоположность наиболее распространен</w:t>
        <w:softHyphen/>
        <w:t>ным концепциям, в которых основной движущей силой психического развития ребенка признается состояние неу</w:t>
        <w:softHyphen/>
        <w:t>довлетворенности, беспокойства, страха и даже фрустрации, наличие потребности во внешних впечатлениях по</w:t>
        <w:softHyphen/>
        <w:t>зволяет понять это развитие как результат активности ре</w:t>
        <w:softHyphen/>
        <w:t>бенка, связанной с положительными переживаниями. Иначе говоря, движущей силой выступает не слабость ре</w:t>
        <w:softHyphen/>
        <w:t>бенка перед окружающей средой, не стремление лишь при</w:t>
        <w:softHyphen/>
        <w:t>способиться к ней, а напротив, стремление познать дейст</w:t>
        <w:softHyphen/>
        <w:t>вительность и овладеть ею.</w:t>
      </w:r>
    </w:p>
    <w:p>
      <w:pPr>
        <w:pStyle w:val="Style12"/>
        <w:rPr/>
      </w:pPr>
      <w:r>
        <w:rPr/>
        <w:t>Во-вторых, потребность в новых впечатлениях стано</w:t>
        <w:softHyphen/>
        <w:t>вится как бы ненасыщаемой: чем больше ребенок получает впечатлений, тем в большей степени у него проявляются реакция сосредоточения и положительные эмоции. То и другое снимается только утомлением.</w:t>
      </w:r>
    </w:p>
    <w:p>
      <w:pPr>
        <w:pStyle w:val="Style12"/>
        <w:rPr/>
      </w:pPr>
      <w:r>
        <w:rPr/>
        <w:t>Как же можно понять возникновение указанных осо</w:t>
        <w:softHyphen/>
        <w:t>беннос-тей в развитии этой, в своем генезе, органической потребности?</w:t>
      </w:r>
    </w:p>
    <w:p>
      <w:pPr>
        <w:pStyle w:val="Style12"/>
        <w:rPr/>
      </w:pPr>
      <w:r>
        <w:rPr/>
        <w:t>Мы предлагаем для этого следующую гипотезу. Многие наблюдения (и в частности те, которые были сделаны Н.М. Щеловановым, М.Ю. Кистяковской и др., уже излагав</w:t>
        <w:softHyphen/>
        <w:t>шиеся нами) показывают, что ребенок при удовлетворении потребности испытывает не только состояние доволь</w:t>
        <w:softHyphen/>
        <w:t>ства и успокоения, но при каких-то, пока еще не достаточно изучен</w:t>
        <w:softHyphen/>
        <w:t>ных условиях и сильные положительные эмо</w:t>
        <w:softHyphen/>
        <w:t>ции. По-видимому, эти эмоциональные переживания свя</w:t>
        <w:softHyphen/>
        <w:t>заны с поиском удовлетворения потребности и с самим процессом ее удовлетворения. Стремясь продолжить, ожи</w:t>
        <w:softHyphen/>
        <w:t>вить или усилить эти переживания, ребенок (да и взрос</w:t>
        <w:softHyphen/>
        <w:t>лый человек) начинает либо совершенствовать предмет ее удовлетворения, либо искать новые способы этого удовлет</w:t>
        <w:softHyphen/>
        <w:t>ворения. По существу именно здесь возникает качественно новая форма потребности (ее психическая форма), когда человека побуждает к действию не нужда в чем-либо, не недостаток, а стремление к новому переживанию</w:t>
      </w:r>
      <w:r>
        <w:rPr>
          <w:lang w:val="en-US" w:eastAsia="en-US"/>
        </w:rPr>
        <w:t xml:space="preserve"> —</w:t>
      </w:r>
      <w:r>
        <w:rPr/>
        <w:t xml:space="preserve"> к ов</w:t>
        <w:softHyphen/>
        <w:t>ладению, к достижению. Так, в процессе удовлетворения почти любой первичной органической потребности у чело</w:t>
        <w:softHyphen/>
        <w:t>века возникает новая психическая ее форма. Человек не просто хочет быть сытым, он хочет получить от еды удо</w:t>
        <w:softHyphen/>
        <w:t>вольст-вие, в связи с этим он совершенствует продукты пи</w:t>
        <w:softHyphen/>
        <w:t>тания, определенным образом обставляет его процесс. Та</w:t>
        <w:softHyphen/>
        <w:t>ким образом, психические, духовные потребности стано</w:t>
        <w:softHyphen/>
        <w:t>вятся ненасыщаемыми, приобретают возможность самодвижения. Правда, в тех случаях, когда такое само</w:t>
        <w:softHyphen/>
        <w:t>движение приобретают примитивные потребности, это са</w:t>
        <w:softHyphen/>
        <w:t>модвижение ведет не к прогрессу данных потребностей, а к их извращению, что может принести значительный вред человеку. Примером этого может служить возникновение и развитие гурманства, половые извращения, а также раз</w:t>
        <w:softHyphen/>
        <w:t>ного вида наркомании.</w:t>
      </w:r>
    </w:p>
    <w:p>
      <w:pPr>
        <w:pStyle w:val="Style12"/>
        <w:rPr/>
      </w:pPr>
      <w:r>
        <w:rPr/>
        <w:t>В</w:t>
      </w:r>
      <w:r>
        <w:rPr>
          <w:lang w:val="en-US" w:eastAsia="en-US"/>
        </w:rPr>
        <w:t xml:space="preserve"> 1971</w:t>
      </w:r>
      <w:r>
        <w:rPr/>
        <w:t xml:space="preserve"> г. в психиатрической клинике под руководством Б. В. Зейгарник было проведено исследование того процес</w:t>
        <w:softHyphen/>
        <w:t>са, который приводит к возникновению алкоголизма. На основе тщательного анализа истории болезни целого ряда алкоголиков было установлено, что первоначально все эти люди прибегали к вину исключительно ради того, чтобы пережить то состояние подъема, внутренней свободы, ощу</w:t>
        <w:softHyphen/>
        <w:t>щение своей силы, которые возникают при опьянении. По</w:t>
        <w:softHyphen/>
        <w:t>этому чаще всего пристрастие к вину возникало у людей, страдающих чувством неполноценности, неудачников или людей, не удовлетворенных своей жизнью. Однако посте</w:t>
        <w:softHyphen/>
        <w:t>пенно они все чаще и чаще прибегали к алкоголю, с каж</w:t>
        <w:softHyphen/>
        <w:t>дым разом увеличивали его дозы. Последнее в свою очередь влияло на организм больного, рождая у него совер</w:t>
        <w:softHyphen/>
        <w:t>шенно новую органическую потребность в алкоголе.</w:t>
      </w:r>
    </w:p>
    <w:p>
      <w:pPr>
        <w:pStyle w:val="Style12"/>
        <w:rPr/>
      </w:pPr>
      <w:r>
        <w:rPr/>
        <w:t>Возникновение же самодвижения потребностей высо</w:t>
        <w:softHyphen/>
        <w:t>кого духовного порядка, например, потребности в позна</w:t>
        <w:softHyphen/>
        <w:t>нии, в искусстве, в творчестве, в достижении моральных и общественных ценностей, необходимо для полноценного формирования личности человека. Более того, отсутствие роста этих потребностей, обеспечивающих активное функ</w:t>
        <w:softHyphen/>
        <w:t>ционирование человеческих способностей, обязательно ведет сначала к застою личности, а затем и к ее распаду. Напротив, при развитии духовных потребностей человека будет решена проблема внутренней стимуляции его актив</w:t>
        <w:softHyphen/>
        <w:t>ности и непрекращающегося совершенствования его лич</w:t>
        <w:softHyphen/>
        <w:t>ности.</w:t>
      </w:r>
    </w:p>
    <w:p>
      <w:pPr>
        <w:pStyle w:val="3"/>
        <w:rPr/>
      </w:pPr>
      <w:r>
        <w:rPr/>
        <w:t>Литература</w:t>
      </w:r>
    </w:p>
    <w:p>
      <w:pPr>
        <w:pStyle w:val="11"/>
        <w:numPr>
          <w:ilvl w:val="0"/>
          <w:numId w:val="15"/>
        </w:numPr>
        <w:rPr>
          <w:sz w:val="18"/>
        </w:rPr>
      </w:pPr>
      <w:r>
        <w:rPr>
          <w:sz w:val="18"/>
        </w:rPr>
        <w:t>Кистяковская М.Ю. О стимулах, вызывающих положительные эмоции у ребенка первых месяцев жизни. «Вопросы психологии», 1965, 2.</w:t>
      </w:r>
    </w:p>
    <w:p>
      <w:pPr>
        <w:pStyle w:val="11"/>
        <w:numPr>
          <w:ilvl w:val="0"/>
          <w:numId w:val="15"/>
        </w:numPr>
        <w:rPr/>
      </w:pPr>
      <w:r>
        <w:rPr>
          <w:sz w:val="18"/>
        </w:rPr>
        <w:t>Лехтман-Абрамович Р.Я., Фрадкина Ф.И. Этапы развития игры и действий с предметами в раннем детстве. М., Медгиз, 1949.</w:t>
      </w:r>
    </w:p>
    <w:p>
      <w:pPr>
        <w:pStyle w:val="11"/>
        <w:numPr>
          <w:ilvl w:val="0"/>
          <w:numId w:val="15"/>
        </w:numPr>
        <w:rPr>
          <w:sz w:val="18"/>
        </w:rPr>
      </w:pPr>
      <w:r>
        <w:rPr>
          <w:sz w:val="18"/>
        </w:rPr>
        <w:t>Щелованов Н.М. Ясли и дома ребенка. Задачи воспитания. Гл. 1. «Воспитание детей раннего возраста в детских учреждениях». М., Медгиз, 1960.</w:t>
      </w:r>
    </w:p>
    <w:p>
      <w:pPr>
        <w:pStyle w:val="Style12"/>
        <w:rPr>
          <w:sz w:val="18"/>
          <w:lang w:val="en-US"/>
        </w:rPr>
      </w:pPr>
      <w:r>
        <w:rPr>
          <w:sz w:val="18"/>
          <w:lang w:val="en-US"/>
        </w:rPr>
      </w:r>
    </w:p>
    <w:p>
      <w:pPr>
        <w:pStyle w:val="Style12"/>
        <w:rPr>
          <w:lang w:val="en-US"/>
        </w:rPr>
      </w:pPr>
      <w:r>
        <w:rPr>
          <w:lang w:val="en-US"/>
        </w:rPr>
      </w:r>
    </w:p>
    <w:p>
      <w:pPr>
        <w:pStyle w:val="22"/>
        <w:spacing w:before="0" w:after="60"/>
        <w:rPr/>
      </w:pPr>
      <w:r>
        <w:rPr/>
        <w:t xml:space="preserve">М.И. Лисина   </w:t>
        <w:br/>
        <w:t>ПОТРЕБНОСТЬ В ОБЩЕНИИ</w:t>
      </w:r>
      <w:r>
        <w:rPr>
          <w:rStyle w:val="FootnoteCharacters"/>
          <w:rStyle w:val="FootnoteAnchor"/>
        </w:rPr>
        <w:footnoteReference w:id="3"/>
      </w:r>
    </w:p>
    <w:p>
      <w:pPr>
        <w:pStyle w:val="Style14"/>
        <w:rPr/>
      </w:pPr>
      <w:r>
        <w:rPr>
          <w:b/>
        </w:rPr>
        <w:t>Лисина Мая Ивановна</w:t>
      </w:r>
      <w:r>
        <w:rPr/>
        <w:t xml:space="preserve"> (1929–1983) – российский советский психолог, автор фундаментальных исследований развития общения. Доктор психологических наук, профессор. Окончила отделение психологии философского факультета МГУ, защитила кандидатскую диссертацию под руководством А.В. Запорожца в Институте Психологии АПН СССР, где проработала всю жизнь. В 32 года возглавила лабораторию психологии детей раннего и дошкольного возраста, с 1976 года возглавляла отдел возрастной психологии Института общей и педагогической психологии АПН СССР. Создала новое направление в детской психологии – психологию младенческого возраста. Первой в психологической науке подвергла систематическому исследованию генезис общения у детей: его формы, фазы и движущие силы развития, влияние на общее развитие детей. Автор более 100 научных публикаций, последнюю книгу закончила буквально за неделю до смерти. Работы переводились на множество иностранных языков и были опубликованы в США, Германии, Швеции, Италии и др.</w:t>
      </w:r>
    </w:p>
    <w:p>
      <w:pPr>
        <w:pStyle w:val="23"/>
        <w:rPr>
          <w:rFonts w:ascii="Arial" w:hAnsi="Arial" w:cs="Arial"/>
        </w:rPr>
      </w:pPr>
      <w:r>
        <w:rPr/>
        <w:t>Сочинения: Общение и речь: развитие речи у детей в общении со взрослыми (1985); Проблемы онтогенеза общения (1986); Развитие общения дошкольника со сверстниками (1989); Психическое развитие воспитанников детского дома (1990) и др.</w:t>
      </w:r>
    </w:p>
    <w:p>
      <w:pPr>
        <w:pStyle w:val="Style12"/>
        <w:rPr>
          <w:rFonts w:ascii="Arial" w:hAnsi="Arial" w:cs="Arial"/>
        </w:rPr>
      </w:pPr>
      <w:r>
        <w:rPr>
          <w:rFonts w:cs="Arial" w:ascii="Arial" w:hAnsi="Arial"/>
        </w:rPr>
      </w:r>
    </w:p>
    <w:p>
      <w:pPr>
        <w:pStyle w:val="3"/>
        <w:rPr/>
      </w:pPr>
      <w:r>
        <w:rPr/>
        <w:t>ПОТРЕБНОСТЬ В ОБЩЕНИИ</w:t>
      </w:r>
    </w:p>
    <w:p>
      <w:pPr>
        <w:pStyle w:val="11"/>
        <w:rPr/>
      </w:pPr>
      <w:r>
        <w:rPr/>
        <w:t>Изучение потребностей — одна из труднейших проблем психологии, потому что увидеть их непосредственно нель</w:t>
        <w:softHyphen/>
        <w:t>зя и судить об их наличии у человека, об уровне их развития и особенностях содержания приходится на основании косвенных данных. Большинство психологов утверждают, что у человека суще</w:t>
        <w:softHyphen/>
        <w:t>ствует особая потребность в общении. Но природу этой потребности они либо не определяют, либо формулируют тавтологически, как «стрем</w:t>
        <w:softHyphen/>
        <w:t>ление к общению», «желание быть вместе». При этом остается невыясненным, почему люди стремят</w:t>
        <w:softHyphen/>
        <w:t>ся друг к другу и зачем им нужно быть вместе.</w:t>
      </w:r>
    </w:p>
    <w:p>
      <w:pPr>
        <w:pStyle w:val="Style12"/>
        <w:rPr/>
      </w:pPr>
      <w:r>
        <w:rPr/>
        <w:t>Не решен и вопрос о происхождении потребности в общении. Лишь немногие считают ее целиком врожден</w:t>
        <w:softHyphen/>
        <w:t>ной. Гораздо чаще выдвигается иная точка зрения, состоящая в ут</w:t>
        <w:softHyphen/>
        <w:t>верждении того, что потребность в общении складывает</w:t>
        <w:softHyphen/>
        <w:t>ся прижизненно, в ходе реальной практики общения че</w:t>
        <w:softHyphen/>
        <w:t>ловека с окружающими людьми.</w:t>
      </w:r>
    </w:p>
    <w:p>
      <w:pPr>
        <w:pStyle w:val="Style12"/>
        <w:rPr/>
      </w:pPr>
      <w:r>
        <w:rPr/>
        <w:t>По сути дела остается открытым и вопрос о специ</w:t>
        <w:softHyphen/>
        <w:t>фике потребности в общении — о ее качественном свое</w:t>
        <w:softHyphen/>
        <w:t>образии и несводимости к любым другим потребностям. На словах ее часто признают, но на практике коммуни</w:t>
        <w:softHyphen/>
        <w:t>кативную потребность нередко сводят к другим потреб</w:t>
        <w:softHyphen/>
        <w:t>ностям—во впечатлениях [6], в безопасности [8], в комфорте от сопри</w:t>
        <w:softHyphen/>
        <w:t>косновения с мягким теплым телом</w:t>
      </w:r>
      <w:r>
        <w:rPr>
          <w:lang w:val="de-DE"/>
        </w:rPr>
        <w:t xml:space="preserve"> [18</w:t>
      </w:r>
      <w:r>
        <w:rPr/>
        <w:t xml:space="preserve">] или в совокупности всех благ [2].     </w:t>
      </w:r>
    </w:p>
    <w:p>
      <w:pPr>
        <w:pStyle w:val="Style12"/>
        <w:rPr/>
      </w:pPr>
      <w:r>
        <w:rPr/>
        <w:t>Как же и когда появляется потребность в общении у детей? В поисках ответа на этот вопрос мы провели систематическое наблюдение за детьми начиная с 16-го дня жизни.</w:t>
      </w:r>
    </w:p>
    <w:p>
      <w:pPr>
        <w:pStyle w:val="Style12"/>
        <w:rPr/>
      </w:pPr>
      <w:r>
        <w:rPr/>
        <w:t>Результаты наших наблюдений свидетельст</w:t>
        <w:softHyphen/>
        <w:t>вуют о том, что сразу после рождения ребенок никак не общается с взрослым: он не отвечает на обращения старших и, конечно, сам к ним не адресуется. А после 2 мес. младенцы вступают во взаимодействие с взрослыми, которое можно считать общением; они развивают особую активность, объектом которой является взрослый, и стремятся привлечь внимание взрослого, чтобы самим стать объектом такой же активности с его стороны. Но как точнее определить, есть ли уже у младенца коммуникативная потребность, а если нет – то на каком этапе становления она находится?</w:t>
      </w:r>
    </w:p>
    <w:p>
      <w:pPr>
        <w:pStyle w:val="Style12"/>
        <w:rPr/>
      </w:pPr>
      <w:r>
        <w:rPr/>
        <w:t>Отправляясь от нашего определения общения, от понимания его предмета и природы коммуникативной потребности, мы выделили 4 критерия, одновременное наличие которых служит свидетельством того, что у ребенка уже есть потребность в общении.</w:t>
      </w:r>
    </w:p>
    <w:p>
      <w:pPr>
        <w:pStyle w:val="Style12"/>
        <w:rPr/>
      </w:pPr>
      <w:r>
        <w:rPr>
          <w:i/>
        </w:rPr>
        <w:t>Первым критерием</w:t>
      </w:r>
      <w:r>
        <w:rPr/>
        <w:t xml:space="preserve"> служит для нас внимание и интерес ребенка к взрослому; в этом критерии обнаруживается направленность ребенка на познание взрослого</w:t>
      </w:r>
      <w:r>
        <w:rPr>
          <w:lang w:val="de-DE"/>
        </w:rPr>
        <w:t xml:space="preserve"> </w:t>
      </w:r>
      <w:r>
        <w:rPr/>
        <w:t xml:space="preserve">и тот факт, что взрослый стал объектом особой активности детей. </w:t>
      </w:r>
      <w:r>
        <w:rPr>
          <w:i/>
        </w:rPr>
        <w:t>Вторым критерием</w:t>
      </w:r>
      <w:r>
        <w:rPr/>
        <w:t xml:space="preserve"> мы считаем эмоциональные проявления ребенка в адрес взрослого; в них обнаруживается оценка взрослого ребенком, наличие у ре</w:t>
        <w:softHyphen/>
        <w:t xml:space="preserve">бенка отношения к взрослому, которое неразрывно связано со знанием о нем. </w:t>
      </w:r>
      <w:r>
        <w:rPr>
          <w:i/>
        </w:rPr>
        <w:t>Третий критерий</w:t>
      </w:r>
      <w:r>
        <w:rPr/>
        <w:t xml:space="preserve"> состоит в инициативных действиях ребенка, направленных на то, чтобы привлечь интерес взрослого, проявить себя перед старшим партнером; в этом поведении обнаруживается стремление ребенка познакомить взрослого с собою и самому как бы еще раз увидеть свои возможности через реакцию другого человека. Наконец, </w:t>
      </w:r>
      <w:r>
        <w:rPr>
          <w:i/>
        </w:rPr>
        <w:t>четвертым крите</w:t>
        <w:softHyphen/>
        <w:t>рием</w:t>
      </w:r>
      <w:r>
        <w:rPr/>
        <w:t xml:space="preserve"> служит для нас чувствительность ребенка к отношению взрослого, в которой обнаруживается восприя</w:t>
        <w:softHyphen/>
        <w:t>тие детьми той оценки, что дает им взрослый, и их са</w:t>
        <w:softHyphen/>
        <w:t>мооценки.</w:t>
      </w:r>
    </w:p>
    <w:p>
      <w:pPr>
        <w:pStyle w:val="Style12"/>
        <w:rPr/>
      </w:pPr>
      <w:r>
        <w:rPr/>
        <w:t>Проявления детей, соответствующие 4 критериям, возникают в поведении детей не сразу, а один за дру</w:t>
        <w:softHyphen/>
        <w:t>гим в указанной последовательности. Взятые в совокуп</w:t>
        <w:softHyphen/>
        <w:t>ности, они, по нашему мнению, дают возможность, во-первых, ответить на вопрос, есть ли у данного ребенка потребность в общении с взрослыми, и, во-вторых, оха</w:t>
        <w:softHyphen/>
        <w:t>рактеризовать уровень сформированности этой потреб</w:t>
        <w:softHyphen/>
        <w:t>ности. Применение указанных критериев позволяет сде</w:t>
        <w:softHyphen/>
        <w:t>лать вывод о том, что у детей в первые месяцы жизни происходит постепенное оформление потребности в об</w:t>
        <w:softHyphen/>
        <w:t xml:space="preserve">щении, разделяющееся на 4 этапа по мере появления 4 критериев и завершающееся к 2 мес. </w:t>
      </w:r>
    </w:p>
    <w:p>
      <w:pPr>
        <w:pStyle w:val="Style12"/>
        <w:rPr/>
      </w:pPr>
      <w:r>
        <w:rPr/>
        <w:t>Не означает ли это, что указан</w:t>
        <w:softHyphen/>
        <w:t>ная потребность унаследована и лишь «проявляется» после рождения ребенка? Мы отвечаем на этот вопрос отрицательно. Наша точка зрения состоит в утверждении целиком прижизненного формирования потребности детей в общении с окружающими людьми. Доказатель</w:t>
        <w:softHyphen/>
        <w:t>ство выдвигаемого тезиса мы находим в некоторых ра</w:t>
        <w:softHyphen/>
        <w:t>ботах по госпитализму. Так, например, М. Ю. Кистяковская [6] наблюдала, что в условиях госпитализма дети не проявляют к взрослым ни внимания, ни ин</w:t>
        <w:softHyphen/>
        <w:t>тереса даже по истечении 2—3 лет жизни. Но стоило педагогу наладить взаимодействие с ребенком, как в течение короткого времени детей удавалось далеко продвинуть по пути развития, сформировать у них ак</w:t>
        <w:softHyphen/>
        <w:t>тивное отношение к людям и окружающему миру. При этом педагог практически проводил ребенка через те этапы, которые были выделены и описаны выше как этапы развития потребности ребенка в общении с взрос</w:t>
        <w:softHyphen/>
        <w:t>лыми. Дело начиналось с пробуждения у ребенка по</w:t>
        <w:softHyphen/>
        <w:t>знавательного интереса к взрослому. Чуть позднее у ребенка появлялось аффективное отношение к людям и предметам. И в заключение у детей формировалось инициативное поведение, направленное на самовыявле</w:t>
        <w:softHyphen/>
        <w:t>ние и на получение оценки от окружающих людей.</w:t>
      </w:r>
    </w:p>
    <w:p>
      <w:pPr>
        <w:pStyle w:val="Style12"/>
        <w:rPr/>
      </w:pPr>
      <w:r>
        <w:rPr/>
        <w:t>Откуда берется у ребенка потребность в общении, если при рождении она отсутствует и сама собой (на</w:t>
        <w:softHyphen/>
        <w:t>пример, при госпитализме) не возникает? Мы пола</w:t>
        <w:softHyphen/>
        <w:t>гаем, что она может быть построена только на основе других потребностей, которые начинают функциониро</w:t>
        <w:softHyphen/>
        <w:t>вать ранее. По-видимому, первоначально некоторые элементы будущей деятельности общения выполняются в составе иных видов активности, побуждаемых други</w:t>
        <w:softHyphen/>
        <w:t>ми потребностями. Ведь любая деятельность всегда многограннее, чем предусматривается предварительной задачей. И лишь потом постепенно эти элементы выделяются, объединяются и составляют новый вид дея</w:t>
        <w:softHyphen/>
        <w:t>тельности. При этом деятельность общения и потреб</w:t>
        <w:softHyphen/>
        <w:t>ность в общении конституируются почти одновременно, и исходным пунктом в обоих случаях служит выделе</w:t>
        <w:softHyphen/>
        <w:t>ние взрослого в качестве объекта особой активности ребенка.</w:t>
      </w:r>
    </w:p>
    <w:p>
      <w:pPr>
        <w:pStyle w:val="Style12"/>
        <w:rPr/>
      </w:pPr>
      <w:r>
        <w:rPr/>
        <w:t>Но наше рассуждение немедленно выдвигает два новых вопроса: 1) на основе каких потребностей формируется потребность ребенка в общении с взрослыми и 2) какие факторы обеспечивают приобретение ею специфических черт, отличающих ее от тех потребностей, на базе которых она возникает, и необходимых для</w:t>
      </w:r>
      <w:r>
        <w:rPr>
          <w:vertAlign w:val="superscript"/>
        </w:rPr>
        <w:t xml:space="preserve"> </w:t>
      </w:r>
      <w:r>
        <w:rPr/>
        <w:t xml:space="preserve">того, чтобы ее можно было считать истинно новой потребностью? </w:t>
      </w:r>
    </w:p>
    <w:p>
      <w:pPr>
        <w:pStyle w:val="Style12"/>
        <w:rPr/>
      </w:pPr>
      <w:r>
        <w:rPr/>
        <w:t>Мы считаем основой коммуникативной потребности органические жизненные нужды ребенка (в пище, тепле) и многие, многие другие, которые с такой полнотой перечислила в свое время М. Риббл</w:t>
      </w:r>
      <w:r>
        <w:rPr>
          <w:lang w:val="de-DE"/>
        </w:rPr>
        <w:t xml:space="preserve"> [22</w:t>
      </w:r>
      <w:r>
        <w:rPr/>
        <w:t>]. Будучи беспомощным и не умея удовлетворить их самостоятельно, младенец сигнализирует о диском</w:t>
        <w:softHyphen/>
        <w:t>фортных состояниях и тем добивается их устранения. Но его беспокойство и крики являются сигналами, и очень точными</w:t>
      </w:r>
      <w:r>
        <w:rPr>
          <w:lang w:val="de-DE"/>
        </w:rPr>
        <w:t xml:space="preserve"> [</w:t>
      </w:r>
      <w:r>
        <w:rPr/>
        <w:t>14, 17], только объективно. Субъективно он никому их не адресует, и это дало повод авторитетным психологам утверждать, что в первые дни и недели жизни младенец либо вовсе не подозревает о существовании близких взрослых, ухаживающих за ним, либо ощущает их присутствие крайне смутно, толком не отделяя родителей ни от себя, ни от остального мира</w:t>
      </w:r>
      <w:r>
        <w:rPr>
          <w:lang w:val="de-DE"/>
        </w:rPr>
        <w:t xml:space="preserve"> [</w:t>
      </w:r>
      <w:r>
        <w:rPr/>
        <w:t>21, 5].</w:t>
      </w:r>
    </w:p>
    <w:p>
      <w:pPr>
        <w:pStyle w:val="Style12"/>
        <w:rPr/>
      </w:pPr>
      <w:r>
        <w:rPr/>
        <w:t>Однако жизненная практика в конце концов помо</w:t>
        <w:softHyphen/>
        <w:t>гает ребенку открыть существование взрослого как единого источника поступления к нему всех благ, а ин</w:t>
        <w:softHyphen/>
        <w:t>тересы эффективного «управления» таким источником создают нужду ребенка в том, чтобы его выделить и ис</w:t>
        <w:softHyphen/>
        <w:t>следовать</w:t>
      </w:r>
    </w:p>
    <w:p>
      <w:pPr>
        <w:pStyle w:val="Style12"/>
        <w:rPr/>
      </w:pPr>
      <w:r>
        <w:rPr/>
        <w:t>Но органические потребности не единственная осно</w:t>
        <w:softHyphen/>
        <w:t>ва потребности в общении. Мы придаем также великое  значение изначальному стремлению ребенка к новым впечатлениям</w:t>
      </w:r>
      <w:r>
        <w:rPr>
          <w:lang w:val="de-DE"/>
        </w:rPr>
        <w:t xml:space="preserve"> [</w:t>
      </w:r>
      <w:r>
        <w:rPr/>
        <w:t>3, 6, 11, 13, 16]. Взрослый человек — самый богатый инфор</w:t>
        <w:softHyphen/>
        <w:t>мацией объект в мире младенца.</w:t>
      </w:r>
    </w:p>
    <w:p>
      <w:pPr>
        <w:pStyle w:val="Style12"/>
        <w:rPr/>
      </w:pPr>
      <w:r>
        <w:rPr/>
        <w:t>Однако нужда ребенка в удовлетворении органиче</w:t>
        <w:softHyphen/>
        <w:t>ских потребностей и его стремление к информации — лишь та основа, которая заставляет младенца первона</w:t>
        <w:softHyphen/>
        <w:t>чально выделить взрослого в окружающем мире, обра</w:t>
        <w:softHyphen/>
        <w:t>тить на него особое внимание. Это еще не общение: решающее значение для возникновения последнего имеет поведение взрослого, его позиция в отношении к ребенку. Дело в том, что взрослый с самого начала относится к младенцу как к субъекту и ведет себя с ним как партнер по общению. Более того, взрослый не</w:t>
        <w:softHyphen/>
        <w:t>редко «играет» и за ребенка как за второго участника общения, авансом наделяя его действия смыслом и зна</w:t>
        <w:softHyphen/>
        <w:t>чением, которого они еще не имеют.</w:t>
      </w:r>
    </w:p>
    <w:p>
      <w:pPr>
        <w:pStyle w:val="Style12"/>
        <w:rPr/>
      </w:pPr>
      <w:r>
        <w:rPr/>
        <w:t>Такое поведение взрослого в ходе практического взаимодействия с младенцем создает дополнительную необходимость и возможность для выделения его ребен</w:t>
        <w:softHyphen/>
        <w:t>ком как объекта, но оно позволяет ему со временем воспринять взрослого также и как субъекта, а посте</w:t>
        <w:softHyphen/>
        <w:t>пенно с его помощью открыть новые — субъектные — качества и в самом себе. Специфика коммуникативной потребности состоит, как говорилось выше,</w:t>
      </w:r>
      <w:r>
        <w:rPr>
          <w:lang w:val="de-DE"/>
        </w:rPr>
        <w:t xml:space="preserve"> </w:t>
      </w:r>
      <w:r>
        <w:rPr/>
        <w:t>в устремлен</w:t>
        <w:softHyphen/>
        <w:t>ности ребенка на понимание и оценку себя и других лю</w:t>
        <w:softHyphen/>
        <w:t>дей — тех, с которыми он общается. Возникшая у ребенка с открытия фундаментального свойства — субъектности, «личностности» взрослого и самого себя, по</w:t>
        <w:softHyphen/>
        <w:t>требность в общении и дальше постоянно побуждает детей к выявлению все новых и новых качеств у себя и у окружающих людей, их возможностей и способностей, важных для успеха совместной деятельности.</w:t>
      </w:r>
    </w:p>
    <w:p>
      <w:pPr>
        <w:pStyle w:val="Style12"/>
        <w:rPr/>
      </w:pPr>
      <w:r>
        <w:rPr/>
        <w:t>Рождение новой потребности не сводится к над</w:t>
        <w:softHyphen/>
        <w:t>стройке новых сигналов над прежней потребностью, когда вид взрослого, звук его голоса и прикосновение напоминают ребенку о предстоящем насыщении или смене мокрого белья на сухое. Это в корне отличает наше понимание рождения коммуникативной потребно</w:t>
        <w:softHyphen/>
        <w:t>сти от концепции «социального научения». В рамках указанной концепции потребность в общении — это вторичная потребность, не только основанная на нужде в помощи взрослого, но и сводящаяся к ней [2]. Мы же утверждаем, что в первые неде</w:t>
        <w:softHyphen/>
        <w:t>ли жизни у ребенка появляется именно новая, отсутст</w:t>
        <w:softHyphen/>
        <w:t>вовавшая ранее потребность в общении — для понимания себя и других, равно одаренных активностью, но бесконечно разнообразных субъектов, контакты с кото</w:t>
        <w:softHyphen/>
        <w:t>рыми приносят ребенку совершенно особое, ни с чем не сравнимое удовлетворение.</w:t>
      </w:r>
    </w:p>
    <w:p>
      <w:pPr>
        <w:pStyle w:val="Style12"/>
        <w:rPr/>
      </w:pPr>
      <w:r>
        <w:rPr/>
        <w:t>Выше мы говорили о рождении потребности ребенка в общении с взрослыми. Но в последующие годы у де</w:t>
        <w:softHyphen/>
        <w:t>тей появляется также стремление общаться друг с дру</w:t>
        <w:softHyphen/>
        <w:t xml:space="preserve">гом. Как рождается эта новая коммуникативная потребность?                                       </w:t>
      </w:r>
    </w:p>
    <w:p>
      <w:pPr>
        <w:pStyle w:val="Style12"/>
        <w:rPr/>
      </w:pPr>
      <w:r>
        <w:rPr>
          <w:rFonts w:eastAsia="TenseC"/>
        </w:rPr>
        <w:t xml:space="preserve"> </w:t>
      </w:r>
      <w:r>
        <w:rPr/>
        <w:t>На наш взгляд, потребность в общении имеет еди</w:t>
        <w:softHyphen/>
        <w:t>ную природу независимо от того, каков возраст парт</w:t>
        <w:softHyphen/>
        <w:t>нера: главное — это узнать о себе и оценить себя через другого и с его помощью. А кто является тем зеркалом, в которое ты смотришься, определяется только тем, как именно можно использовать партнера для целей само</w:t>
        <w:softHyphen/>
        <w:t>познания и самооценки.</w:t>
      </w:r>
    </w:p>
    <w:p>
      <w:pPr>
        <w:pStyle w:val="3"/>
        <w:rPr/>
      </w:pPr>
      <w:r>
        <w:rPr/>
        <w:t>ОСНОВНЫЕ МОТИВЫ ОБЩЕНИЯ</w:t>
      </w:r>
    </w:p>
    <w:p>
      <w:pPr>
        <w:pStyle w:val="11"/>
        <w:rPr/>
      </w:pPr>
      <w:r>
        <w:rPr/>
        <w:t>Прежде чем перейти к вопросу о возникновении моти</w:t>
        <w:softHyphen/>
        <w:t>вов общения, необходимо коротко остановиться на том, как мы понимаем, что такое «мотив» вообще.</w:t>
      </w:r>
    </w:p>
    <w:p>
      <w:pPr>
        <w:pStyle w:val="Style12"/>
        <w:rPr/>
      </w:pPr>
      <w:r>
        <w:rPr/>
        <w:t>Как известно, термин «мотив» толкуется раз</w:t>
        <w:softHyphen/>
        <w:t>ными психологами весьма неодинаково. В той концепции деятельно</w:t>
        <w:softHyphen/>
        <w:t>сти, которую мы взяли за основу при интерпретации общения, понятие мотива тесно связано с понятием по</w:t>
        <w:softHyphen/>
        <w:t>требности. А. Н. Леонтьев пишет об этом так: «В са</w:t>
        <w:softHyphen/>
        <w:t>мом потребностном состоянии субъекта предмет, кото</w:t>
        <w:softHyphen/>
        <w:t>рый способен удовлетворить потребность, жестко не за</w:t>
        <w:softHyphen/>
        <w:t>писан. До своего первого удовлетворения потребность «не знает» своего предмета, он еще должен быть об</w:t>
        <w:softHyphen/>
        <w:t>наружен. Только в результате такого обнаружения по</w:t>
        <w:softHyphen/>
        <w:t>требность приобретает свою предметность, а восприни</w:t>
        <w:softHyphen/>
        <w:t>маемый (представляемый, мыслимый) предмет — свою побудительную и направляющую деятельность функ</w:t>
        <w:softHyphen/>
        <w:t>цию, т. е. становится мотивом» [7, т. 2, с. 205]. Таким образом, мотив деятельности совпадает с ее предметом. Следовательно, для каждого участника взаимодействия</w:t>
      </w:r>
      <w:r>
        <w:rPr>
          <w:b/>
        </w:rPr>
        <w:t xml:space="preserve"> мотивом общения служит другой чело</w:t>
        <w:softHyphen/>
        <w:t>век, его партнер по общению.</w:t>
      </w:r>
      <w:r>
        <w:rPr/>
        <w:t xml:space="preserve"> В случае коммуникации с взрослым мотивом общения, побуждающим ребенка обратиться к взрослому, совершив инициативный акт общения, или ответить ему, совершив реактивное дейст</w:t>
        <w:softHyphen/>
        <w:t>вие, является сам взрослый человек. При коммуника</w:t>
        <w:softHyphen/>
        <w:t>циях со сверстником мотивом общения является другой ребенок.</w:t>
      </w:r>
    </w:p>
    <w:p>
      <w:pPr>
        <w:pStyle w:val="Style12"/>
        <w:rPr/>
      </w:pPr>
      <w:r>
        <w:rPr/>
        <w:t>Но и ровесник, и взрослый очень сложны и разнооб</w:t>
        <w:softHyphen/>
        <w:t>разны. Кроме того, они постоянно изменяются под влиянием различных событий и обстоятельств. В раз</w:t>
        <w:softHyphen/>
        <w:t>ные периоды детства ребенок способен увидеть в своем партнере лишь часть его действительных качеств. Взрослея, ребенок постигает других людей в их все бо</w:t>
        <w:softHyphen/>
        <w:t>лее существенных и глубоких свойствах. Параллельно изменяется и то в партнере, что мотивирует социаль</w:t>
        <w:softHyphen/>
        <w:t>ные акты детей на различных ступенях дошкольного детства. Так возникают разные категории мотивов об</w:t>
        <w:softHyphen/>
        <w:t>щения и происходит развитие каждой из них.</w:t>
      </w:r>
    </w:p>
    <w:p>
      <w:pPr>
        <w:pStyle w:val="Style12"/>
        <w:rPr/>
      </w:pPr>
      <w:r>
        <w:rPr/>
        <w:t>Очень важно учитывать тот факт, что в процессе об</w:t>
        <w:softHyphen/>
        <w:t>щения активны все участники взаимодействия. Следова</w:t>
        <w:softHyphen/>
        <w:t>тельно, если между ребенком и взрослым разворачива</w:t>
        <w:softHyphen/>
        <w:t>ется общение, то не только взрослый оказывается мо</w:t>
        <w:softHyphen/>
        <w:t>тивом социального поведения ребенка: ребенок тоже обязательно становится объектом — а значит, и моти</w:t>
        <w:softHyphen/>
        <w:t>вом — деятельности общения у взрослого человека. Эти два мотива принадлежат разным людям: один — ребенку</w:t>
      </w:r>
      <w:r>
        <w:rPr>
          <w:lang w:val="en-US" w:eastAsia="en-US"/>
        </w:rPr>
        <w:t>,</w:t>
      </w:r>
      <w:r>
        <w:rPr/>
        <w:t xml:space="preserve"> а другой — его партнеру, но они функционируют в едином взаимодействии этих людей и поэтому взаимно обусловливают друг друга. Изучая мотивы общения детей с взрослыми и сверстниками, мы столкнулись с переплетением их встречных мотивов, настолько тес</w:t>
        <w:softHyphen/>
        <w:t>ным, что в большинстве случаев разделить их можно только путем сложного анализа. Мы постоянно вынуж</w:t>
        <w:softHyphen/>
        <w:t>дены говорить не только о том, что привлекает ребенка в партнере, но и о том, что он получает от него, становясь мотивом (объектом) активной коммуникативной деятельности последнего.</w:t>
      </w:r>
    </w:p>
    <w:p>
      <w:pPr>
        <w:pStyle w:val="Style12"/>
        <w:rPr/>
      </w:pPr>
      <w:r>
        <w:rPr>
          <w:b/>
          <w:i/>
        </w:rPr>
        <w:t>Основные группы мотивов общения детей с окру</w:t>
        <w:softHyphen/>
        <w:t>жающими людьми</w:t>
      </w:r>
      <w:r>
        <w:rPr>
          <w:i/>
        </w:rPr>
        <w:t>.</w:t>
      </w:r>
      <w:r>
        <w:rPr/>
        <w:t xml:space="preserve"> Анализируя результаты эксперимен</w:t>
        <w:softHyphen/>
        <w:t>тальных работ, мы пришли к выводу, что мотивы, по</w:t>
        <w:softHyphen/>
        <w:t>буждающие ребенка вступать в общение с взрослыми, связаны с тремя его главными потребностями: это 1) по</w:t>
        <w:softHyphen/>
        <w:t>требность во впечатлениях, 2) потребность в активной деятельности и 3) потребность в признании и поддерж</w:t>
        <w:softHyphen/>
        <w:t>ке. Общение с взрослым составляет лишь часть более широкого взаимодействия ребенка и взрослого, в осно</w:t>
        <w:softHyphen/>
        <w:t>ве которого лежат указанные нужды детей.</w:t>
      </w:r>
    </w:p>
    <w:p>
      <w:pPr>
        <w:pStyle w:val="Style12"/>
        <w:rPr/>
      </w:pPr>
      <w:r>
        <w:rPr/>
        <w:t xml:space="preserve">О существовании у детей острой </w:t>
      </w:r>
      <w:r>
        <w:rPr>
          <w:i/>
        </w:rPr>
        <w:t>потребности во впечатлениях</w:t>
      </w:r>
      <w:r>
        <w:rPr/>
        <w:t xml:space="preserve"> свидетельствуют работы многих исследо</w:t>
        <w:softHyphen/>
        <w:t>вателей.</w:t>
      </w:r>
    </w:p>
    <w:p>
      <w:pPr>
        <w:pStyle w:val="Style12"/>
        <w:rPr/>
      </w:pPr>
      <w:r>
        <w:rPr/>
        <w:t>После появления на свет ребенок обнаруживает тя</w:t>
        <w:softHyphen/>
        <w:t>гу к новым впечатлениям, жадно ловя лучи света, на</w:t>
        <w:softHyphen/>
        <w:t>пряженно прислушиваясь к разным звукам, замирая от прикосновения к своему телу. При этом, чем сложнее и необычнее (т. е. информативнее) объект, тем больше он приковывает внимание, тем дольше к нему интерес ребенка. С течением времени потребность во впечат</w:t>
        <w:softHyphen/>
        <w:t>лениях постоянно увеличивается и возрастает</w:t>
      </w:r>
      <w:r>
        <w:rPr>
          <w:lang w:val="de-DE"/>
        </w:rPr>
        <w:t xml:space="preserve"> [</w:t>
      </w:r>
      <w:r>
        <w:rPr/>
        <w:t>20, 12</w:t>
      </w:r>
      <w:r>
        <w:rPr>
          <w:lang w:val="de-DE"/>
        </w:rPr>
        <w:t>].</w:t>
      </w:r>
      <w:r>
        <w:rPr/>
        <w:t xml:space="preserve"> Но возможности ребенка само</w:t>
        <w:softHyphen/>
        <w:t>стоятельно удовлетворить эту потребность невелики. Длительность состояния беспомощности приводит к тому, что долгое время лишь через посредство взрослых дети могут насытить свою жажду впечатлений. Таким образом, потребность в новых впечатлениях рождает у детей стремление вступить в контакт с взрослыми. Так возникает первая группа мотивов общения, которые мы называем</w:t>
      </w:r>
      <w:r>
        <w:rPr>
          <w:b/>
        </w:rPr>
        <w:t xml:space="preserve"> познавательными,</w:t>
      </w:r>
      <w:r>
        <w:rPr/>
        <w:t xml:space="preserve"> или мотивами общения де</w:t>
        <w:softHyphen/>
        <w:t>тей с взрослыми на познавательные темы. Согласно пред</w:t>
        <w:softHyphen/>
        <w:t>лагаемой концепции, этим мотивом является сам взрослый в одном своем определенном качестве: как источник сведений и как организатор новых впечатлений ребенка.</w:t>
      </w:r>
    </w:p>
    <w:p>
      <w:pPr>
        <w:pStyle w:val="Style12"/>
        <w:rPr/>
      </w:pPr>
      <w:r>
        <w:rPr>
          <w:i/>
        </w:rPr>
        <w:t>Потребность в активной деятельности</w:t>
      </w:r>
      <w:r>
        <w:rPr/>
        <w:t xml:space="preserve"> присуща де</w:t>
        <w:softHyphen/>
        <w:t>тям столь же очевидно, как и потребность во впечатле</w:t>
        <w:softHyphen/>
        <w:t>ниях. Всякий, кто наблюдал ребенка, поражается его неуемной активности. Непоседливость детей, переход их в течение дня от одной деятельности к другой говорят об остроте испытываемого ими голода активности  [19, 15</w:t>
      </w:r>
      <w:r>
        <w:rPr>
          <w:lang w:val="de-DE"/>
        </w:rPr>
        <w:t>].</w:t>
      </w:r>
      <w:r>
        <w:rPr/>
        <w:t xml:space="preserve"> Вялость ребенка, его пассивность служат безошибочным признаком его болезненного состояния [10] или дефектов развития (см. описание «анаклитической депрессии» у детей с явлениями госпитализма</w:t>
      </w:r>
      <w:r>
        <w:rPr>
          <w:lang w:val="de-DE"/>
        </w:rPr>
        <w:t xml:space="preserve"> [</w:t>
      </w:r>
      <w:r>
        <w:rPr/>
        <w:t>24, 25]). Возможно, потребность детей в активной деятельности представляет собой частный случай того явления, кото</w:t>
        <w:softHyphen/>
        <w:t>рое обозначают как «нужду органа в функционирова</w:t>
        <w:softHyphen/>
        <w:t>нии» [1]. Но для целей анализа до</w:t>
        <w:softHyphen/>
        <w:t>статочно, что такая потребность присуща детям.</w:t>
      </w:r>
    </w:p>
    <w:p>
      <w:pPr>
        <w:pStyle w:val="Style12"/>
        <w:rPr/>
      </w:pPr>
      <w:r>
        <w:rPr/>
        <w:t>На протяжении первых 7 лет активность, проявляе</w:t>
        <w:softHyphen/>
        <w:t>мая детьми, достигает высокого уровня развития и по своей форме, и по содержанию. Но для достижения максимальной эффективности детям всегда требуется участие и помощь взрослого. Это приводит к тому, что в деятельности детей появляется взаимодействие со взрослым, а среди разных видов взаимодействия посто</w:t>
        <w:softHyphen/>
        <w:t>янное место устойчиво занимает тот его вид, который мы называем общением. Так, потребность детей в ак</w:t>
        <w:softHyphen/>
        <w:t>тивной деятельности становится источником побужде</w:t>
        <w:softHyphen/>
        <w:t xml:space="preserve">ний для обращения к взрослому и порождает особую группу мотивов общения, которые мы назвали </w:t>
      </w:r>
      <w:r>
        <w:rPr>
          <w:b/>
        </w:rPr>
        <w:t>деловыми,</w:t>
      </w:r>
      <w:r>
        <w:rPr/>
        <w:t xml:space="preserve"> подчеркнув тем самым основную роль того дела, которым занят ребенок, и служебную, подчинен</w:t>
        <w:softHyphen/>
        <w:t>ную роль общения, в которое ребенок вступает с целью скорейшего достижения некоторого практического ре</w:t>
        <w:softHyphen/>
        <w:t>зультата (предметного или игрового). Согласно разви</w:t>
        <w:softHyphen/>
        <w:t>ваемым представлениям, деловым мотивом общения является взрослый в своем особом качестве — как партнер по совместной практической деятельности, помощник и образец правильных действий.</w:t>
      </w:r>
    </w:p>
    <w:p>
      <w:pPr>
        <w:pStyle w:val="Style12"/>
        <w:rPr/>
      </w:pPr>
      <w:r>
        <w:rPr/>
        <w:t>Потребность детей в признании и поддержке подчеркивается многими исследователями.</w:t>
      </w:r>
    </w:p>
    <w:p>
      <w:pPr>
        <w:pStyle w:val="Style12"/>
        <w:rPr/>
      </w:pPr>
      <w:r>
        <w:rPr/>
        <w:t>При ближайшем рассмотрении оказывается, что потребность детей в признании и поддержке — это их стремление к общению, потому что только в результате этой деятельности они могут получить от окружающих оценку своей личности и реализовать стремление к общности с другими людьми.</w:t>
      </w:r>
    </w:p>
    <w:p>
      <w:pPr>
        <w:pStyle w:val="Style12"/>
        <w:spacing w:lineRule="exact" w:line="236"/>
        <w:rPr/>
      </w:pPr>
      <w:r>
        <w:rPr/>
        <w:t>Это общение не составляет «служебную» часть более широкой деятельности ребенка — познавательной или продуктивной, а обособлено от остальных видов взаимодействия и замыкается на себя. Характерной особенностью описываемого рода общения следует признать его сосредоточенность на личности людей — на личности самого ребенка, который ищет поддержки; на личности взрослого, который выступает как носитель правил нравственного поведения, и других людей, познание которых служит, в конечном счете, делу самопознания детей и познания ими социального мира. Поэтому мы и назвали мотивы третьей группы</w:t>
      </w:r>
      <w:r>
        <w:rPr>
          <w:b/>
        </w:rPr>
        <w:t xml:space="preserve"> личностными. </w:t>
      </w:r>
      <w:r>
        <w:rPr/>
        <w:t>В отличие от познавательных и деловых мотивов общения, которые играют служебную роль и опосредствуют более далекие, конечные мотивы, рождающиеся из потребностей во впечатлениях и в активной деятельности, личностные мотивы получают в деятельности общения свое конечное удовлетворение. В качестве этого последнего мотива перед ребенком предстает взрослый человек как особая личность, как член общества, представитель определенной его группы.</w:t>
      </w:r>
    </w:p>
    <w:p>
      <w:pPr>
        <w:pStyle w:val="Style12"/>
        <w:spacing w:lineRule="exact" w:line="236"/>
        <w:rPr/>
      </w:pPr>
      <w:r>
        <w:rPr>
          <w:b/>
          <w:i/>
        </w:rPr>
        <w:t>Ведущие мотивы общения</w:t>
      </w:r>
      <w:r>
        <w:rPr>
          <w:i/>
        </w:rPr>
        <w:t>.</w:t>
      </w:r>
      <w:r>
        <w:rPr/>
        <w:t xml:space="preserve"> Познавательные, деловые и личностные мотивы появляются в период становле</w:t>
        <w:softHyphen/>
        <w:t>ния коммуникативной деятельности практически одно</w:t>
        <w:softHyphen/>
        <w:t>временно. В реальной жизненной практике ребенка все три группы мотивов сосуществуют и тесно переплета</w:t>
        <w:softHyphen/>
        <w:t>ются между собой. Но в разные периоды детства их относительная роль изменяется: то одни, то другие из них занимают положение ведущих. Причем речь идет не об индивидуальных особенностях взаимоотношения разных мотивов [4], а об особенно</w:t>
        <w:softHyphen/>
        <w:t>стях именно возрастных, типичных для большинства или для многих детей соответствующего возраста. Выдвижение на передний план определенной группы мотивов связано с изменением содержания общения, а последнее отражает особенности общей жизнедеятель</w:t>
        <w:softHyphen/>
        <w:t>ности ребенка: характер его ведущей деятельности, степень самостоятельности.</w:t>
      </w:r>
    </w:p>
    <w:p>
      <w:pPr>
        <w:pStyle w:val="Style12"/>
        <w:spacing w:lineRule="exact" w:line="236"/>
        <w:rPr/>
      </w:pPr>
      <w:r>
        <w:rPr/>
        <w:t>Полученные факты показали, что в первом полуго</w:t>
        <w:softHyphen/>
        <w:t>дии жизни ведущим мотивом общения детей с взрослы</w:t>
        <w:softHyphen/>
        <w:t>ми является личностный мотив. Он олицетворяется в персоне взрослого как ласкового доброжелателя, который в то же время служит центральным объектом познания и деятельности детей.</w:t>
      </w:r>
    </w:p>
    <w:p>
      <w:pPr>
        <w:pStyle w:val="Style12"/>
        <w:spacing w:lineRule="exact" w:line="236"/>
        <w:rPr/>
      </w:pPr>
      <w:r>
        <w:rPr/>
        <w:t>Начиная со второго полугодия жизни и позднее, вплоть до 2,5 лет, ведущим становится деловой мотив общения. Он воплощается в лице взрослого как искус</w:t>
        <w:softHyphen/>
        <w:t>ного партнера по игре, образца для подражания и эксперта по оценке умений и знаний ребенка. В раннем возрасте дети продолжают ценить внимание взрослого, радуются его похвалам [9], но на первое место у них выдвига</w:t>
        <w:softHyphen/>
        <w:t>ется стремление к совместной деятельности и соответст</w:t>
        <w:softHyphen/>
        <w:t>венно те качества взрослого, которые делают из него хорошего партнера в этом деле. «Пустая», ни с чем не связанная ласка обычно раздражает малыша, застав</w:t>
        <w:softHyphen/>
        <w:t>ляет его увертываться от поглаживающей руки, а похвала за успешное действие вызывает и особую радость ребенка, и даже опережающий ее поиск отношения взрослого.</w:t>
      </w:r>
    </w:p>
    <w:p>
      <w:pPr>
        <w:pStyle w:val="Style12"/>
        <w:spacing w:lineRule="exact" w:line="236"/>
        <w:rPr/>
      </w:pPr>
      <w:r>
        <w:rPr/>
        <w:t>В дошкольном возрасте в становлении мотивов общения наблюдаются три периода: сначала ведущее место занимают деловые мотивы общения, затем познавательные и, наконец, как у младенцев, личностные.</w:t>
      </w:r>
    </w:p>
    <w:p>
      <w:pPr>
        <w:pStyle w:val="3"/>
        <w:spacing w:before="120" w:after="60"/>
        <w:rPr/>
      </w:pPr>
      <w:r>
        <w:rPr/>
        <w:t>Литература</w:t>
      </w:r>
    </w:p>
    <w:p>
      <w:pPr>
        <w:pStyle w:val="11"/>
        <w:numPr>
          <w:ilvl w:val="0"/>
          <w:numId w:val="14"/>
        </w:numPr>
        <w:spacing w:lineRule="auto" w:line="276"/>
        <w:ind w:left="1378" w:hanging="357"/>
        <w:rPr/>
      </w:pPr>
      <w:r>
        <w:rPr>
          <w:sz w:val="18"/>
        </w:rPr>
        <w:t>Бернштейн</w:t>
      </w:r>
      <w:r>
        <w:rPr>
          <w:sz w:val="18"/>
          <w:lang w:val="de-DE"/>
        </w:rPr>
        <w:t xml:space="preserve"> H.</w:t>
      </w:r>
      <w:r>
        <w:rPr>
          <w:sz w:val="18"/>
        </w:rPr>
        <w:t xml:space="preserve">А. О построении движений. — </w:t>
      </w:r>
      <w:r>
        <w:rPr>
          <w:sz w:val="18"/>
          <w:lang w:val="it-IT"/>
        </w:rPr>
        <w:t>M.,</w:t>
      </w:r>
      <w:r>
        <w:rPr>
          <w:sz w:val="18"/>
        </w:rPr>
        <w:t xml:space="preserve"> 1947.—254 с. </w:t>
      </w:r>
    </w:p>
    <w:p>
      <w:pPr>
        <w:pStyle w:val="11"/>
        <w:numPr>
          <w:ilvl w:val="0"/>
          <w:numId w:val="14"/>
        </w:numPr>
        <w:spacing w:lineRule="auto" w:line="276"/>
        <w:ind w:left="1378" w:hanging="357"/>
        <w:rPr>
          <w:sz w:val="18"/>
        </w:rPr>
      </w:pPr>
      <w:r>
        <w:rPr>
          <w:sz w:val="18"/>
        </w:rPr>
        <w:t>Бижу У., Баер Д. Некоторые методологические достижения функционального анализа процесса развития ребенка//Изучение раз-вития и поведения детей. М., 1966. С. 199—240.</w:t>
      </w:r>
    </w:p>
    <w:p>
      <w:pPr>
        <w:pStyle w:val="11"/>
        <w:numPr>
          <w:ilvl w:val="0"/>
          <w:numId w:val="14"/>
        </w:numPr>
        <w:spacing w:lineRule="auto" w:line="276"/>
        <w:ind w:left="1378" w:hanging="357"/>
        <w:rPr>
          <w:sz w:val="18"/>
        </w:rPr>
      </w:pPr>
      <w:r>
        <w:rPr>
          <w:sz w:val="18"/>
        </w:rPr>
        <w:t>Божович Л. И. Личность и ее формирование в детском возрасте — М., 1968. —464 с.</w:t>
      </w:r>
    </w:p>
    <w:p>
      <w:pPr>
        <w:pStyle w:val="11"/>
        <w:numPr>
          <w:ilvl w:val="0"/>
          <w:numId w:val="14"/>
        </w:numPr>
        <w:spacing w:lineRule="auto" w:line="276"/>
        <w:ind w:left="1378" w:hanging="357"/>
        <w:rPr/>
      </w:pPr>
      <w:r>
        <w:rPr>
          <w:sz w:val="18"/>
        </w:rPr>
        <w:t>Власова</w:t>
      </w:r>
      <w:r>
        <w:rPr>
          <w:sz w:val="18"/>
          <w:lang w:val="de-DE"/>
        </w:rPr>
        <w:t xml:space="preserve"> H.H.</w:t>
      </w:r>
      <w:r>
        <w:rPr>
          <w:sz w:val="18"/>
        </w:rPr>
        <w:t xml:space="preserve"> Изучение особенностей доминирования у детей младшего школьного возраста//Вопр. психологии. 1977. N 1. С. 97-106.</w:t>
      </w:r>
    </w:p>
    <w:p>
      <w:pPr>
        <w:pStyle w:val="11"/>
        <w:numPr>
          <w:ilvl w:val="0"/>
          <w:numId w:val="14"/>
        </w:numPr>
        <w:spacing w:lineRule="auto" w:line="276"/>
        <w:ind w:left="1378" w:hanging="357"/>
        <w:rPr>
          <w:sz w:val="18"/>
        </w:rPr>
      </w:pPr>
      <w:r>
        <w:rPr>
          <w:sz w:val="18"/>
        </w:rPr>
        <w:t>Выготский Л.С. Младенческий возраст//Собр. соч.: В6 т. — М., 1984.—Т. 4—С. 269—317.</w:t>
      </w:r>
    </w:p>
    <w:p>
      <w:pPr>
        <w:pStyle w:val="11"/>
        <w:numPr>
          <w:ilvl w:val="0"/>
          <w:numId w:val="14"/>
        </w:numPr>
        <w:spacing w:lineRule="auto" w:line="276"/>
        <w:ind w:left="1378" w:hanging="357"/>
        <w:rPr/>
      </w:pPr>
      <w:r>
        <w:rPr>
          <w:sz w:val="18"/>
        </w:rPr>
        <w:t>Кистяковская</w:t>
      </w:r>
      <w:r>
        <w:rPr>
          <w:sz w:val="18"/>
          <w:lang w:val="it-IT"/>
        </w:rPr>
        <w:t xml:space="preserve"> M.</w:t>
      </w:r>
      <w:r>
        <w:rPr>
          <w:sz w:val="18"/>
        </w:rPr>
        <w:t xml:space="preserve"> Ю. Развитие движения у детей первого года жизни. — М., 1970—224 с.</w:t>
      </w:r>
    </w:p>
    <w:p>
      <w:pPr>
        <w:pStyle w:val="11"/>
        <w:numPr>
          <w:ilvl w:val="0"/>
          <w:numId w:val="14"/>
        </w:numPr>
        <w:spacing w:lineRule="auto" w:line="276"/>
        <w:ind w:left="1378" w:hanging="357"/>
        <w:rPr/>
      </w:pPr>
      <w:r>
        <w:rPr>
          <w:sz w:val="18"/>
        </w:rPr>
        <w:t>Леонтьев А.Н.  Избранные психологические произведения: В 2 т. —</w:t>
      </w:r>
      <w:r>
        <w:rPr>
          <w:sz w:val="18"/>
          <w:lang w:val="it-IT"/>
        </w:rPr>
        <w:t>M..</w:t>
      </w:r>
      <w:r>
        <w:rPr>
          <w:sz w:val="18"/>
        </w:rPr>
        <w:t xml:space="preserve"> 1983.</w:t>
      </w:r>
    </w:p>
    <w:p>
      <w:pPr>
        <w:pStyle w:val="11"/>
        <w:numPr>
          <w:ilvl w:val="0"/>
          <w:numId w:val="14"/>
        </w:numPr>
        <w:spacing w:lineRule="auto" w:line="276"/>
        <w:ind w:left="1378" w:hanging="357"/>
        <w:rPr>
          <w:sz w:val="18"/>
        </w:rPr>
      </w:pPr>
      <w:r>
        <w:rPr>
          <w:sz w:val="18"/>
        </w:rPr>
        <w:t>Пейпер А. Особенности деятельности мозга ребенка.— М., 1962. — 519 с.</w:t>
      </w:r>
    </w:p>
    <w:p>
      <w:pPr>
        <w:pStyle w:val="11"/>
        <w:numPr>
          <w:ilvl w:val="0"/>
          <w:numId w:val="14"/>
        </w:numPr>
        <w:spacing w:lineRule="auto" w:line="276"/>
        <w:ind w:left="1378" w:hanging="357"/>
        <w:rPr/>
      </w:pPr>
      <w:r>
        <w:rPr>
          <w:sz w:val="18"/>
          <w:lang w:val="de-DE"/>
        </w:rPr>
        <w:t>Сорокина Т.</w:t>
      </w:r>
      <w:r>
        <w:rPr>
          <w:sz w:val="18"/>
          <w:lang w:val="it-IT"/>
        </w:rPr>
        <w:t>M. O</w:t>
      </w:r>
      <w:r>
        <w:rPr>
          <w:sz w:val="18"/>
        </w:rPr>
        <w:t xml:space="preserve"> некоторых индивидуально-возрастных особенностях общения детей раннего возраста//Вопросы обучения и воспитания. Горький, 1978. С. 142—154.</w:t>
      </w:r>
    </w:p>
    <w:p>
      <w:pPr>
        <w:pStyle w:val="11"/>
        <w:numPr>
          <w:ilvl w:val="0"/>
          <w:numId w:val="14"/>
        </w:numPr>
        <w:spacing w:lineRule="auto" w:line="276"/>
        <w:ind w:left="1378" w:hanging="357"/>
        <w:rPr>
          <w:sz w:val="18"/>
        </w:rPr>
      </w:pPr>
      <w:r>
        <w:rPr>
          <w:sz w:val="18"/>
        </w:rPr>
        <w:t>Спок Б. Ребенок и уход за ним.—М., 1971.—456 с.</w:t>
      </w:r>
    </w:p>
    <w:p>
      <w:pPr>
        <w:pStyle w:val="11"/>
        <w:numPr>
          <w:ilvl w:val="0"/>
          <w:numId w:val="14"/>
        </w:numPr>
        <w:spacing w:lineRule="auto" w:line="276"/>
        <w:ind w:left="1378" w:hanging="357"/>
        <w:rPr/>
      </w:pPr>
      <w:r>
        <w:rPr>
          <w:sz w:val="18"/>
          <w:lang w:val="en-US"/>
        </w:rPr>
        <w:t xml:space="preserve">Berline D.E. Conflict, arousal and curiosity. N.Y., 1960. </w:t>
      </w:r>
      <w:r>
        <w:rPr/>
        <w:t>–</w:t>
      </w:r>
      <w:r>
        <w:rPr>
          <w:sz w:val="18"/>
          <w:lang w:val="en-US"/>
        </w:rPr>
        <w:t xml:space="preserve"> 274 p.</w:t>
      </w:r>
    </w:p>
    <w:p>
      <w:pPr>
        <w:pStyle w:val="11"/>
        <w:numPr>
          <w:ilvl w:val="0"/>
          <w:numId w:val="14"/>
        </w:numPr>
        <w:spacing w:lineRule="auto" w:line="276"/>
        <w:ind w:left="1378" w:hanging="357"/>
        <w:rPr>
          <w:sz w:val="18"/>
          <w:lang w:val="en-US"/>
        </w:rPr>
      </w:pPr>
      <w:r>
        <w:rPr>
          <w:sz w:val="18"/>
          <w:lang w:val="en-US"/>
        </w:rPr>
        <w:t>Bruner J. S. Beyond the information given: Studies in the psychology of knowing.—L., 1970.—216 p.</w:t>
      </w:r>
    </w:p>
    <w:p>
      <w:pPr>
        <w:pStyle w:val="11"/>
        <w:numPr>
          <w:ilvl w:val="0"/>
          <w:numId w:val="14"/>
        </w:numPr>
        <w:spacing w:lineRule="auto" w:line="276"/>
        <w:ind w:left="1378" w:hanging="357"/>
        <w:rPr/>
      </w:pPr>
      <w:r>
        <w:rPr>
          <w:sz w:val="18"/>
          <w:lang w:val="en-US"/>
        </w:rPr>
        <w:t>Cantor G.N. Reactions of infants and children on complex and new stimuli//Advances in child development and behavior. N.Y., L., 1963. P. 114—147.</w:t>
      </w:r>
    </w:p>
    <w:p>
      <w:pPr>
        <w:pStyle w:val="11"/>
        <w:numPr>
          <w:ilvl w:val="0"/>
          <w:numId w:val="14"/>
        </w:numPr>
        <w:spacing w:lineRule="auto" w:line="276"/>
        <w:ind w:left="1378" w:hanging="357"/>
        <w:rPr>
          <w:sz w:val="18"/>
          <w:lang w:val="en-US"/>
        </w:rPr>
      </w:pPr>
      <w:r>
        <w:rPr>
          <w:sz w:val="18"/>
          <w:lang w:val="en-US"/>
        </w:rPr>
        <w:t>Dunn J. Distress and comfort.—Cambridge; Mass, 1977. —208 p.</w:t>
      </w:r>
    </w:p>
    <w:p>
      <w:pPr>
        <w:pStyle w:val="11"/>
        <w:numPr>
          <w:ilvl w:val="0"/>
          <w:numId w:val="14"/>
        </w:numPr>
        <w:spacing w:lineRule="auto" w:line="276"/>
        <w:ind w:left="1378" w:hanging="357"/>
        <w:rPr>
          <w:sz w:val="18"/>
          <w:lang w:val="en-US"/>
        </w:rPr>
      </w:pPr>
      <w:r>
        <w:rPr>
          <w:sz w:val="18"/>
          <w:lang w:val="en-US"/>
        </w:rPr>
        <w:t xml:space="preserve">Elkind D. Cognitive growth cycles in mental developmcnt//Neb-raska Simposium on motivation. 1971. Vol. 19. P. 1—31. </w:t>
      </w:r>
    </w:p>
    <w:p>
      <w:pPr>
        <w:pStyle w:val="11"/>
        <w:numPr>
          <w:ilvl w:val="0"/>
          <w:numId w:val="14"/>
        </w:numPr>
        <w:spacing w:lineRule="auto" w:line="276"/>
        <w:rPr/>
      </w:pPr>
      <w:r>
        <w:rPr>
          <w:sz w:val="18"/>
          <w:lang w:val="en-US"/>
        </w:rPr>
        <w:t>Fantz R.L. Pattern discrimination and selective attentions as determinants of perseptual development from birth//Perceptual deve-lopment in children. N. Y., 1966. P. 64—91.</w:t>
      </w:r>
    </w:p>
    <w:p>
      <w:pPr>
        <w:pStyle w:val="11"/>
        <w:numPr>
          <w:ilvl w:val="0"/>
          <w:numId w:val="14"/>
        </w:numPr>
        <w:spacing w:lineRule="exact" w:line="236"/>
        <w:ind w:left="1378" w:hanging="357"/>
        <w:rPr>
          <w:sz w:val="18"/>
          <w:lang w:val="en-US"/>
        </w:rPr>
      </w:pPr>
      <w:r>
        <w:rPr>
          <w:sz w:val="18"/>
          <w:lang w:val="en-US"/>
        </w:rPr>
        <w:t>Gibson J. Growing up: A study of children.—Reading, Mass. 1978. —526 p.</w:t>
      </w:r>
    </w:p>
    <w:p>
      <w:pPr>
        <w:pStyle w:val="11"/>
        <w:numPr>
          <w:ilvl w:val="0"/>
          <w:numId w:val="14"/>
        </w:numPr>
        <w:spacing w:lineRule="exact" w:line="236"/>
        <w:ind w:left="1378" w:hanging="357"/>
        <w:rPr>
          <w:sz w:val="18"/>
          <w:lang w:val="en-US"/>
        </w:rPr>
      </w:pPr>
      <w:r>
        <w:rPr>
          <w:sz w:val="18"/>
          <w:lang w:val="en-US"/>
        </w:rPr>
        <w:t>Наrlow H.F., Наrlow M. Learning to love//Amer Sci. 1966. Vol. 55. N 3. P. 293—315.</w:t>
      </w:r>
    </w:p>
    <w:p>
      <w:pPr>
        <w:pStyle w:val="11"/>
        <w:numPr>
          <w:ilvl w:val="0"/>
          <w:numId w:val="14"/>
        </w:numPr>
        <w:spacing w:lineRule="exact" w:line="236"/>
        <w:ind w:left="1378" w:hanging="357"/>
        <w:rPr>
          <w:sz w:val="18"/>
          <w:lang w:val="en-US"/>
        </w:rPr>
      </w:pPr>
      <w:r>
        <w:rPr>
          <w:sz w:val="18"/>
          <w:lang w:val="en-US"/>
        </w:rPr>
        <w:t>McGrow M. The neuromuscular maturation of the infant.—N. Y., 1943. —284 p.</w:t>
      </w:r>
    </w:p>
    <w:p>
      <w:pPr>
        <w:pStyle w:val="11"/>
        <w:numPr>
          <w:ilvl w:val="0"/>
          <w:numId w:val="14"/>
        </w:numPr>
        <w:spacing w:lineRule="exact" w:line="236"/>
        <w:ind w:left="1378" w:hanging="357"/>
        <w:rPr/>
      </w:pPr>
      <w:r>
        <w:rPr>
          <w:sz w:val="18"/>
          <w:lang w:val="en-US"/>
        </w:rPr>
        <w:t xml:space="preserve">Piaget J. The child's conception of physical causality. </w:t>
      </w:r>
      <w:r>
        <w:rPr/>
        <w:t>–</w:t>
      </w:r>
      <w:r>
        <w:rPr>
          <w:sz w:val="18"/>
          <w:lang w:val="en-US"/>
        </w:rPr>
        <w:t xml:space="preserve"> L. 1930. —120 p. </w:t>
      </w:r>
    </w:p>
    <w:p>
      <w:pPr>
        <w:pStyle w:val="11"/>
        <w:numPr>
          <w:ilvl w:val="0"/>
          <w:numId w:val="14"/>
        </w:numPr>
        <w:spacing w:lineRule="exact" w:line="236"/>
        <w:ind w:left="1378" w:hanging="357"/>
        <w:rPr/>
      </w:pPr>
      <w:r>
        <w:rPr>
          <w:sz w:val="18"/>
          <w:lang w:val="en-US"/>
        </w:rPr>
        <w:t>Plaget J. The construction of reality in the child. - N. Y., 1954. -135 p.</w:t>
      </w:r>
    </w:p>
    <w:p>
      <w:pPr>
        <w:pStyle w:val="11"/>
        <w:numPr>
          <w:ilvl w:val="0"/>
          <w:numId w:val="14"/>
        </w:numPr>
        <w:spacing w:lineRule="exact" w:line="236"/>
        <w:ind w:left="1378" w:hanging="357"/>
        <w:rPr/>
      </w:pPr>
      <w:r>
        <w:rPr>
          <w:sz w:val="18"/>
          <w:lang w:val="en-US"/>
        </w:rPr>
        <w:t>Ribble M. The right of infants: early psychological needs their satisfaction. — N. Y., 1943.— 172 p.</w:t>
      </w:r>
    </w:p>
    <w:p>
      <w:pPr>
        <w:pStyle w:val="11"/>
        <w:numPr>
          <w:ilvl w:val="0"/>
          <w:numId w:val="14"/>
        </w:numPr>
        <w:spacing w:lineRule="exact" w:line="236"/>
        <w:ind w:left="1378" w:hanging="357"/>
        <w:rPr/>
      </w:pPr>
      <w:r>
        <w:rPr>
          <w:sz w:val="18"/>
          <w:lang w:val="en-US"/>
        </w:rPr>
        <w:t>Spitz R. Hospitalism: an inquiry info the genesis of psychiatric conditions in early childhood//Psychoanal. Study o Child. N. Y., Vol. 1. P. 53—74.</w:t>
      </w:r>
    </w:p>
    <w:p>
      <w:pPr>
        <w:pStyle w:val="11"/>
        <w:numPr>
          <w:ilvl w:val="0"/>
          <w:numId w:val="14"/>
        </w:numPr>
        <w:spacing w:lineRule="exact" w:line="236"/>
        <w:ind w:left="1378" w:hanging="357"/>
        <w:rPr>
          <w:sz w:val="18"/>
          <w:lang w:val="en-US"/>
        </w:rPr>
      </w:pPr>
      <w:r>
        <w:rPr>
          <w:sz w:val="18"/>
          <w:lang w:val="en-US"/>
        </w:rPr>
        <w:t xml:space="preserve">Spitz R. Hospitalism: a follow up report on  investigations des-cribed in Vol. 1., 1945//Psychoanal. Study of Child. N. Y., 1945. Vol. 2. </w:t>
        <w:br/>
        <w:t>P. 11—31.</w:t>
      </w:r>
    </w:p>
    <w:p>
      <w:pPr>
        <w:pStyle w:val="11"/>
        <w:numPr>
          <w:ilvl w:val="0"/>
          <w:numId w:val="14"/>
        </w:numPr>
        <w:spacing w:lineRule="exact" w:line="236"/>
        <w:ind w:left="1378" w:hanging="357"/>
        <w:rPr/>
      </w:pPr>
      <w:r>
        <w:rPr>
          <w:sz w:val="18"/>
          <w:lang w:val="en-US"/>
        </w:rPr>
        <w:t>Spitz R. Anaclytic depression: an inquiry into genesis of psychi-atric conditions in early childhood //Psycholog. Study of Child. N. Y., 1946 b. N 2. P. 217—234.</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120"/>
        <w:rPr/>
      </w:pPr>
      <w:r>
        <w:rPr/>
        <w:t xml:space="preserve">Альфред Адлер   </w:t>
        <w:br/>
        <w:t>МОТИВ ВЛАСТИ</w:t>
      </w:r>
      <w:r>
        <w:rPr>
          <w:rStyle w:val="FootnoteCharacters"/>
          <w:rStyle w:val="FootnoteAnchor"/>
        </w:rPr>
        <w:footnoteReference w:id="4"/>
      </w:r>
    </w:p>
    <w:p>
      <w:pPr>
        <w:pStyle w:val="Style14"/>
        <w:rPr/>
      </w:pPr>
      <w:r>
        <w:rPr>
          <w:b/>
        </w:rPr>
        <w:t>Адлер (</w:t>
      </w:r>
      <w:r>
        <w:rPr>
          <w:b/>
          <w:lang w:val="en-US"/>
        </w:rPr>
        <w:t>Adler</w:t>
      </w:r>
      <w:r>
        <w:rPr>
          <w:b/>
        </w:rPr>
        <w:t>) Альфред</w:t>
      </w:r>
      <w:r>
        <w:rPr/>
        <w:t xml:space="preserve"> (1870–1937) – австрийский психолог и врач, один из наиболее видных представителей психоанализа, создатель школы «индивидуальной психологии». Изучал медицину в Венском Университете, начал карьеру как офтальмолог, однако вскоре переключился на общетерапевтическую практику, из которой и вынес впоследствии ключевые для его концепции понятия неполноценности отдельных органов и компенсации. В 1907 году вошел в группу под руководством З. Фрейда, которым был назначен президентом Венского Аналитического Общества. Несмотря на это, активно критиковал Фрейда, а в 1911 году покинул группу с девятью сподвижниками и организовал Общество Свободного Психоанализа, которое затем было превращено в Общество Индивидуальной Психологии. Во время Первой Мировой войны работал врачом в австрийских войсках, тогда же начал разрабатывать понятие «социального интереса». В 1926 году был впервые приглашен с лекцией в США, а в 1934 окончательно эмигрировал туда с семьей. Редактор и соредактор ряда научных журналов. </w:t>
      </w:r>
    </w:p>
    <w:p>
      <w:pPr>
        <w:pStyle w:val="23"/>
        <w:rPr>
          <w:rFonts w:ascii="Arial" w:hAnsi="Arial" w:cs="Arial"/>
        </w:rPr>
      </w:pPr>
      <w:r>
        <w:rPr/>
        <w:t>Сочинения</w:t>
      </w:r>
      <w:r>
        <w:rPr>
          <w:lang w:val="en-US"/>
        </w:rPr>
        <w:t xml:space="preserve">: The Neurotic Constitution (1912); The Practice and Theory of Individual Psychology (1927); Understanding Human Nature (1927); Problems of Neurosis: A Book of Case Histories (1929); The Science of Living (1930); What Life Should Mean to You (1931); Social Interest: A Challenge to Mankind (1933) </w:t>
      </w:r>
      <w:r>
        <w:rPr/>
        <w:t>и</w:t>
      </w:r>
      <w:r>
        <w:rPr>
          <w:lang w:val="en-US"/>
        </w:rPr>
        <w:t xml:space="preserve"> </w:t>
      </w:r>
      <w:r>
        <w:rPr/>
        <w:t>др</w:t>
      </w:r>
      <w:r>
        <w:rPr>
          <w:lang w:val="en-US"/>
        </w:rPr>
        <w:t xml:space="preserve">. </w:t>
      </w:r>
      <w:r>
        <w:rPr/>
        <w:t xml:space="preserve">В рус. пер.: Практика и теория индивидуальной психологии (1993); О нервическом характере (1997); Воспитание детей. Взаимодействие полов (1998); Понять природу человека (2000). </w:t>
      </w:r>
    </w:p>
    <w:p>
      <w:pPr>
        <w:pStyle w:val="Style12"/>
        <w:spacing w:before="0" w:after="60"/>
        <w:rPr>
          <w:rFonts w:ascii="Arial" w:hAnsi="Arial" w:cs="Arial"/>
        </w:rPr>
      </w:pPr>
      <w:r>
        <w:rPr>
          <w:rFonts w:cs="Arial" w:ascii="Arial" w:hAnsi="Arial"/>
        </w:rPr>
      </w:r>
    </w:p>
    <w:p>
      <w:pPr>
        <w:pStyle w:val="11"/>
        <w:rPr/>
      </w:pPr>
      <w:r>
        <w:rPr/>
        <w:t>Быть большим! Быть могущественным! Вот всегдашнее стремление всех маленьких или чувствующих себя малень</w:t>
        <w:softHyphen/>
        <w:t>кими. Всякий ребенок тянется к высоким целям, всякий слабый – к превосходству, всякий, кому недостает надеж</w:t>
        <w:softHyphen/>
        <w:t>ды, — к вершинам осуществления: отдельный человек так же, как и масса, народы, государства и нации. Это извечное стремление людей есть попытка преодолеть чувство своей недостаточности, незащищенности, слабости. Но для того, чтобы двигаться в этом направлении, им нужен путеводный образ, указывающий будущее. Выдуманный идеал совер</w:t>
        <w:softHyphen/>
        <w:t>шенства слишком невнятен для того, чтобы выполнять эту роль. Ищущий дух формирует конкретный идеал, помо</w:t>
        <w:softHyphen/>
        <w:t>гающий уверенно идти избранным путем. Видит ли че</w:t>
        <w:softHyphen/>
        <w:t>ловек свою цель в том, чтобы стать кучером, врачом, донжуаном, другом, тираном, – он всегда усматривает в этом высшее осуществление и утверждение своей сущности. По</w:t>
        <w:softHyphen/>
        <w:t>может ли этот идеал осуществить себя при данных конк</w:t>
        <w:softHyphen/>
        <w:t>ретных обстоятельствах, зависит от подготовки человека, от его умений, от выбора метода, от его оптимистической активности, с одной стороны, и от соответствия внешним возможностям, с другой. В отношении первых факторов мы можем предъявлять требования к образованию, пос</w:t>
        <w:softHyphen/>
        <w:t>ледние же нужно уметь познавать и распознавать. Все эти факторы взаимозависимы и оказывают друг на друга вза</w:t>
        <w:softHyphen/>
        <w:t>имное влияние.</w:t>
      </w:r>
    </w:p>
    <w:p>
      <w:pPr>
        <w:pStyle w:val="Style12"/>
        <w:rPr/>
      </w:pPr>
      <w:r>
        <w:rPr/>
        <w:t>Мы бы могли много сделать для выбора правильного жизненного пути, если бы располагали точным знанием о внешних обстоятельствах. Многое из того зла, которое пор</w:t>
        <w:softHyphen/>
        <w:t>тит жизнь людей, можно было бы переносить гораздо легче и даже одерживать над ним верх, если бы мы не просто жаловались на судьбу, но видели в этих трудностях выра</w:t>
        <w:softHyphen/>
        <w:t>жение сложного развивающегося и прогрессирующего дви</w:t>
        <w:softHyphen/>
        <w:t>жения. Мы все страдаем от того, что находимся в таком моменте развития, который благодаря творческой силе че</w:t>
        <w:softHyphen/>
        <w:t>ловечества должен быть преодолен. Представитель инди</w:t>
        <w:softHyphen/>
        <w:t>видуальной психологии может с уверенностью утверждать, что всеобщее и личное страдание всегда связаны между собой, потому что мы сегодня строим наш путеводный идеал не столько на основе чувства общности, сколько на основе [цели] личного могущества. Огромное количество трудновоспитуемых детей, невротиков, сумасшедших, ал</w:t>
        <w:softHyphen/>
        <w:t>коголиков, кокаинистов, морфинистов, уголовников и са</w:t>
        <w:softHyphen/>
        <w:t>моубийц представляют собой, в конце концов, сходную картину: борьба за личную власть или неверие в возмож</w:t>
        <w:softHyphen/>
        <w:t>ность достичь этого посредством общеполезной деятель</w:t>
        <w:softHyphen/>
        <w:t>ности. Наш путеводный идеал, который в настоящее время выступает в законченной форме как стремление к превос</w:t>
        <w:softHyphen/>
        <w:t>ходству над другими, конкретизируется как власть над дру</w:t>
        <w:softHyphen/>
        <w:t>гими, и эта проблема стоит перед каждым на переднем плане, оттесняя все другие и оказывая влияние на всю нашу душевную жизнь.</w:t>
      </w:r>
    </w:p>
    <w:p>
      <w:pPr>
        <w:pStyle w:val="Style12"/>
        <w:rPr/>
      </w:pPr>
      <w:r>
        <w:rPr/>
        <w:t xml:space="preserve">Как это зло пришло в мир? </w:t>
      </w:r>
      <w:r>
        <w:rPr>
          <w:i/>
        </w:rPr>
        <w:t>Стремление к личной власти представляет собой форму конкретизации стремления к совершенству</w:t>
      </w:r>
      <w:r>
        <w:rPr/>
        <w:t>! И ее искушение особенно сильно в нашей культуре. Понятная ошибка, подражание бесконтрольной природе, когда совершенство одного достигается путем жес</w:t>
        <w:softHyphen/>
        <w:t>токого торжества над более слабым. Но даже и в животном мире есть немало моментов, смягчающих борьбу: социаль</w:t>
        <w:softHyphen/>
        <w:t>ные, стадные инстинкты, которые, по-видимому, служат защите вида и предотвращают его уничтожение. В человеке же зов чувства общности сильнее. Ибо в отличие от при</w:t>
        <w:softHyphen/>
        <w:t>родных существ и вопреки жестокости жизни союз с себе подобными для него гораздо более насущен. Без разветв</w:t>
        <w:softHyphen/>
        <w:t>ленного разделения труда он обречен на гибель. Господство мужчины над женщиной лишает его высшего эротического наслаждения. При более развитом состоянии культуры это должно привести к бунту женщины против отведенной ей роли, а это составляет угрозу самому существованию че</w:t>
        <w:softHyphen/>
        <w:t>ловеческого рода. В этом смысле народы с менее высоким уровнем культуры имеют преимущество.</w:t>
      </w:r>
    </w:p>
    <w:p>
      <w:pPr>
        <w:pStyle w:val="Style12"/>
        <w:rPr/>
      </w:pPr>
      <w:r>
        <w:rPr/>
        <w:t>Основываясь на результатах исследований индивиду</w:t>
        <w:softHyphen/>
        <w:t>альной и массовой психологии, можно утверждать: стрем</w:t>
        <w:softHyphen/>
        <w:t>ление к личной власти — это роковое заблуждение, отрав</w:t>
        <w:softHyphen/>
        <w:t>ляющее жизнь человеческого общества. Тот, кому дорого человеческое общество, должен отказаться от стремления пересилить других. Самоутверждение посред</w:t>
        <w:softHyphen/>
        <w:t xml:space="preserve">ством насилия представляется многим самоочевидной мыслью. Мы даже добавим: простейшим путем ко всякому благу и всему, что обещает счастье, </w:t>
      </w:r>
      <w:r>
        <w:rPr>
          <w:i/>
        </w:rPr>
        <w:t>кажется</w:t>
      </w:r>
      <w:r>
        <w:rPr/>
        <w:t xml:space="preserve"> именно путь власти. Но когда же в жизни людей или в истории чело</w:t>
        <w:softHyphen/>
        <w:t>вечества такое намерение удавалось осуществить? Насколь</w:t>
        <w:softHyphen/>
        <w:t>ко мы можем видеть, даже малая толика насилия всегда вызывает противодействие, даже там, где мы имеем дело с придавленными гнетом людьми: патриархальная система, просвещенный абсолютизм — ужасные примеры тому. Даже с богами своими ни один народ не примирился без неко</w:t>
        <w:softHyphen/>
        <w:t>торого противодействия. И если человек или народ попадает в зависимость от другого, в нем сразу же — явно или скрыто — пробуждается дух сопротивления, который не исчезнет, пока не падут все оковы. Победоносная борьба пролетариата против гнета капитализма отчетливо свиде</w:t>
        <w:softHyphen/>
        <w:t>тельствует о таком ходе развития, хотя возрастающая мощь организации рабочих может при неосторожном образе действий вызвать большей или меньшей силы внутреннее со</w:t>
        <w:softHyphen/>
        <w:t>противление у вялых натур.</w:t>
      </w:r>
      <w:r>
        <w:rPr>
          <w:b/>
        </w:rPr>
        <w:t xml:space="preserve"> </w:t>
      </w:r>
      <w:r>
        <w:rPr/>
        <w:t>Там, где свои вопросы решает власть, она, навязывая свои намерения и цели, приходит в столкновение с волей к власти отдельных людей и вы</w:t>
        <w:softHyphen/>
        <w:t>зывает их противодействие.</w:t>
      </w:r>
    </w:p>
    <w:p>
      <w:pPr>
        <w:pStyle w:val="Style12"/>
        <w:rPr/>
      </w:pPr>
      <w:r>
        <w:rPr/>
        <w:t>Яд главенства проникает даже в родительскую любовь и под именами авторитета и заботы о детях ведет к утвер</w:t>
        <w:softHyphen/>
        <w:t>ждению видимости превосходства и непогрешимости. И тогда перед детьми возникает задача перерасти своих вос</w:t>
        <w:softHyphen/>
        <w:t>питателей. Та же картина и в отношении учителя. Также и в любви мы видим множество уловок и попыток под</w:t>
        <w:softHyphen/>
        <w:t>чинить себе своего партнера. Жажда власти у мужчины домогается со ссылкой на «природное установление» под</w:t>
        <w:softHyphen/>
        <w:t>чинения со стороны женщины; в результате — безрадостная картина разрушения всех непосредственных отношений и паралич созидающих ценности сил. Даже любимые игры детей обнаруживают для искушенного взгляда целую сис</w:t>
        <w:softHyphen/>
        <w:t>тему способов удовлетворения стремления к господству.</w:t>
      </w:r>
    </w:p>
    <w:p>
      <w:pPr>
        <w:pStyle w:val="Style12"/>
        <w:rPr/>
      </w:pPr>
      <w:r>
        <w:rPr/>
        <w:t>Однако современные данные исследований душевной жизни показывают, что черты стремления к господству, честолюбие и стремление к власти над другими вместе со всеми сопутствующими</w:t>
      </w:r>
      <w:r>
        <w:rPr>
          <w:b/>
        </w:rPr>
        <w:t xml:space="preserve"> </w:t>
      </w:r>
      <w:r>
        <w:rPr/>
        <w:t>им явлениями не являются врож</w:t>
        <w:softHyphen/>
        <w:t>денными и неизменными. Скорее они прививаются детям с раннего возраста: ребенок воспринимает их из атмосферы, пропитанной жаждой власти. В нашей крови все еще есть тяга к опьянению властью, и наши души становятся мя</w:t>
        <w:softHyphen/>
        <w:t>чиками в игре стремления быть наверху. Только одно может нас спасти — недоверие к господству. Наша сила заклю</w:t>
        <w:softHyphen/>
        <w:t>чается в убеждении, в организующей силе, в мировоззре</w:t>
        <w:softHyphen/>
        <w:t>нии, а не в силе оружия и чрезвычайных законах. Эти средства уже доказали свою негодность в борьбе других могущественных сил.</w:t>
      </w:r>
    </w:p>
    <w:p>
      <w:pPr>
        <w:pStyle w:val="Style12"/>
        <w:rPr/>
      </w:pPr>
      <w:r>
        <w:rPr/>
        <w:t>Мы же избираем путь и тактику, исходя из нашей высшей цели, — развития и укрепления чувства общности.</w:t>
      </w:r>
    </w:p>
    <w:p>
      <w:pPr>
        <w:pStyle w:val="Style12"/>
        <w:rPr/>
      </w:pPr>
      <w:r>
        <w:rPr/>
        <w:t>Человек может подавлять в себе чувство общности, но он не может задушить его. Человеческая душа в ослеплении может попытаться освободиться от логики. Самоубийство — пример своеволия жизненных сил, пытающихся отрицать инстинкт жизни. Но и логика, и инстинкт жизни суть ре</w:t>
        <w:softHyphen/>
        <w:t>альности, присущие обществу. Бунт против них — это грех против природы и против святого духа человеческой общнос</w:t>
        <w:softHyphen/>
        <w:t>ти. Но не легко подавить в себе здравый смысл. Преступнику требуется ввести себя в раж, чтобы заставить замолчать свое чувство общности, — будь то до или после преступления. Предоставленные сами себе юнцы группируются, ибо таким образом они как бы делят на всех чувство ответственности и тем самым уменьшают ответственность каждого. Расколь</w:t>
        <w:softHyphen/>
        <w:t>ников целый месяц лежал в постели, размышляя над тем, Наполеон ли он или вошь. Но после, уже поднимаясь по лестнице с целью убить старую и бесполезную старуху-про</w:t>
        <w:softHyphen/>
        <w:t>центщицу, он не может унять сердцебиения. Это голос чувства общности, звучащий в его крови. Война — это вовсе не продолжение политики другими средствами, а величайшее преступление перед человечеством. Какая масса лжи, насилия, изощренного подстрекательства, разжигания низких страстей потребовалась для того, чтобы заткнуть рот возмущенному голосу человечности!</w:t>
      </w:r>
    </w:p>
    <w:p>
      <w:pPr>
        <w:pStyle w:val="Style12"/>
        <w:rPr>
          <w:lang w:val="en-US"/>
        </w:rPr>
      </w:pPr>
      <w:r>
        <w:rPr/>
        <w:t>Волны, порождаемые стремлением к власти в обществе, проникают и в детскую комнату. Властные притязания родителей, отношения низа и верха в доме, привилегии маленьких неизбежно внушают ребенку влечение к власти и господству; только это положение кажется</w:t>
      </w:r>
      <w:r>
        <w:rPr>
          <w:b/>
        </w:rPr>
        <w:t xml:space="preserve"> </w:t>
      </w:r>
      <w:r>
        <w:rPr/>
        <w:t>ему соблаз</w:t>
        <w:softHyphen/>
        <w:t>нительным. И когда чувство общности только начинает несколько позже пробуждаться в его душе, оно подпадает под пресс уже сформировавшейся жажды власти. Впослед</w:t>
        <w:softHyphen/>
        <w:t>ствии сложный анализ обнаруживает все характерные черты стремления к превосходству, обосновавшегося на неруши</w:t>
        <w:softHyphen/>
        <w:t>мом фундаменте здравого смысла. И идя в школу, ребенок уже несет с собой в жизнь из семьи описанный выше механизм, разрушающий здравый смысл. Идеал личного превосходства принимает в расчет здравый смысл других людей. Ведь типичный идеал нашего времени — это по-прежнему герой-одиночка, для которого окружающие вы</w:t>
        <w:softHyphen/>
        <w:t>ступают лишь в качестве объекта. Эта-то психическая струк</w:t>
        <w:softHyphen/>
        <w:t>тура заставляет людей находить вкус даже в мировой войне, когда они, удивляясь и одновременно ужасаясь, превозно</w:t>
        <w:softHyphen/>
        <w:t>сят величие победоносных воинов. Чувство общности тре</w:t>
        <w:softHyphen/>
        <w:t>бует иной идеал — идеал святого, только очищенный от всего мистического, связанного с верой в потустороннее. Ни школа, ни жизнь не способны устранить укоренившееся, гипертрофированное стремление к значимости за счет дру</w:t>
        <w:softHyphen/>
        <w:t>гих. Было бы грубой ошибкой рассматривать опьянение властью только как явление индивидуальной психики. Масса также руководствуется сходными целями, и их дей</w:t>
        <w:softHyphen/>
        <w:t>ствие тем более разрушительно, поскольку чувство личной ответственности в массе существенно ослаблено. Мы нуж</w:t>
        <w:softHyphen/>
        <w:t>даемся в целенаправленной подготовке и воспитании мо</w:t>
        <w:softHyphen/>
        <w:t>гучего чувства общности и в отказе от алчности и властолюбия, как для отдельного человека, так и для целых народов. Чего нам недостает и что нам крайне необходимо, так это новые методы взращивания здравого смысла, — новое слово. Прогресс должен двигаться путем устранения всего социально бесполезного. Мы менее жестоки, чем природа, чем этот космос, который словно бы взывает к тем, кто жаждет власти и насилия: то, что мне не нра</w:t>
        <w:softHyphen/>
        <w:t>вится, должно исчезнуть! Тот, кому, как психологу, близ</w:t>
        <w:softHyphen/>
        <w:t>ка эта логика человеческого общежития, стремится донести это бесконечно мрачное предупреждение до всех, отвратить от бездны, в которую могут низвергнуться навсегда не только отдельные семьи, но и целые народы. Нам нужен новый метод, новое слово для того, чтобы этот голос стал слышен всем.</w:t>
      </w:r>
    </w:p>
    <w:p>
      <w:pPr>
        <w:pStyle w:val="Style12"/>
        <w:rPr>
          <w:lang w:val="en-US"/>
        </w:rPr>
      </w:pPr>
      <w:r>
        <w:rPr>
          <w:lang w:val="en-US"/>
        </w:rPr>
      </w:r>
    </w:p>
    <w:p>
      <w:pPr>
        <w:pStyle w:val="22"/>
        <w:spacing w:before="0" w:after="0"/>
        <w:rPr>
          <w:lang w:val="en-US"/>
        </w:rPr>
      </w:pPr>
      <w:r>
        <w:rPr/>
        <w:t xml:space="preserve">Альфред Адлер   </w:t>
      </w:r>
    </w:p>
    <w:p>
      <w:pPr>
        <w:pStyle w:val="24"/>
        <w:rPr/>
      </w:pPr>
      <w:r>
        <w:rPr/>
        <w:t>КОМПЛЕКС НЕПОЛНОЦЕННОСТИ И КОМПЛЕКС ПРЕВОСХОДСТВА</w:t>
      </w:r>
      <w:r>
        <w:rPr>
          <w:rStyle w:val="FootnoteCharacters"/>
          <w:rStyle w:val="FootnoteAnchor"/>
          <w:sz w:val="24"/>
        </w:rPr>
        <w:footnoteReference w:id="5"/>
      </w:r>
    </w:p>
    <w:p>
      <w:pPr>
        <w:pStyle w:val="11"/>
        <w:spacing w:before="60" w:after="0"/>
        <w:rPr/>
      </w:pPr>
      <w:r>
        <w:rPr/>
        <w:t>Каждый симптом в жизни человека проявляется в динамике, то есть в развитии. Поэтому можно сказать, что у него есть прошлое и будущее. Будущее не</w:t>
        <w:softHyphen/>
        <w:t>разрывно связано с нашими стремлениями и целью, тогда как прошлое указывает на характер неполноценности или неадекватности, которую мы стараемся преодолеть. Вот почему комплекс неполноценности нас больше интересует в начале, в то время как комплекс превосходства нас ин</w:t>
        <w:softHyphen/>
        <w:t>тересует в его динамике, развитии. Более того, эти два комплекса естественным образом связаны. Нас не должно удивлять, если в случае, в котором мы рассматриваем ком</w:t>
        <w:softHyphen/>
        <w:t>плекс неполноценности, мы обнаруживаем более или менее скрытым комплекс превосходства. С другой стороны, если исследуем комплекс превосходства в динамике, мы всякий раз находим более или менее скрытый комплекс неполно</w:t>
        <w:softHyphen/>
        <w:t>ценности.</w:t>
      </w:r>
    </w:p>
    <w:p>
      <w:pPr>
        <w:pStyle w:val="3"/>
        <w:rPr/>
      </w:pPr>
      <w:r>
        <w:rPr/>
        <w:t>ОБЩИЕ ПОЛОЖЕНИЯ</w:t>
      </w:r>
    </w:p>
    <w:p>
      <w:pPr>
        <w:pStyle w:val="11"/>
        <w:rPr/>
      </w:pPr>
      <w:r>
        <w:rPr/>
        <w:t>Необходимо уяснить, что слово «комплекс», которое мы употребляем в отношении неполноценности и превос</w:t>
        <w:softHyphen/>
        <w:t>ходства, отражает прежде всего преувеличенные чувство неполноценности и стремление к превосходству. Если мы посмотрим на вещи таким образом, это снимет кажущийся парадокс о двух противоположных тенденциях, существу</w:t>
        <w:softHyphen/>
        <w:t>ющих в одном индивиде, так как очевидно, что в норме стремление к превосходству и чувство неполноценности дополняют друг друга. Если мы удовлетворены нынешним положением дел, в нас не должно быть места для стрем</w:t>
        <w:softHyphen/>
        <w:t>ления превосходить и добиваться успеха. Поэтому, ввиду того, что так называемые комплексы развиваются из ес</w:t>
        <w:softHyphen/>
        <w:t>тественных чувств, они не более противоречивы, чем обыч</w:t>
        <w:softHyphen/>
        <w:t>ные чувства.</w:t>
      </w:r>
    </w:p>
    <w:p>
      <w:pPr>
        <w:pStyle w:val="Style12"/>
        <w:rPr/>
      </w:pPr>
      <w:r>
        <w:rPr/>
        <w:t>Стремление к превосходству никогда не исчезает, и фактически, именно оно формирует разум и психику че</w:t>
        <w:softHyphen/>
        <w:t>ловека. Как мы говорили, жизнь — это достижение цели или формы, а стремление к превосходству — это движущая сила для достижения формы. Это своего рода поток, не</w:t>
        <w:softHyphen/>
        <w:t>сущий вперед весь материал, который может найти. Рас</w:t>
        <w:softHyphen/>
        <w:t>смотрим для примера ленивых детей. Недостаток у них активности, отсутствие интереса к чему бы то ни было могут создать у нас впечатление полного отсутствия у них движения.</w:t>
      </w:r>
      <w:r>
        <w:rPr>
          <w:b/>
        </w:rPr>
        <w:t xml:space="preserve"> </w:t>
      </w:r>
      <w:r>
        <w:rPr/>
        <w:t>Но и у них мы найдем желание превосходить других, желание, которое заставляет их говорить: «Если бы я не был так ленив, я мог бы стать президентом».</w:t>
      </w:r>
      <w:r>
        <w:rPr>
          <w:b/>
        </w:rPr>
        <w:t xml:space="preserve"> </w:t>
      </w:r>
      <w:r>
        <w:rPr/>
        <w:t>Их</w:t>
      </w:r>
      <w:r>
        <w:rPr>
          <w:b/>
        </w:rPr>
        <w:t xml:space="preserve"> </w:t>
      </w:r>
      <w:r>
        <w:rPr/>
        <w:t>развитие и стремление, если можно так сказать, относи</w:t>
        <w:softHyphen/>
        <w:t>тельны.</w:t>
      </w:r>
      <w:r>
        <w:rPr>
          <w:b/>
        </w:rPr>
        <w:t xml:space="preserve"> </w:t>
      </w:r>
      <w:r>
        <w:rPr/>
        <w:t>Они высокого мнения о себе и придерживаются представления о том, что могли бы многое совершить и принести немало пользы, если бы...! Конечно же, это — ложь, выдумка, но все мы знаем, что человечество очень часто удовлетворяется выдумками. И это особенно спра</w:t>
        <w:softHyphen/>
        <w:t>ведливо в отношении людей, которым не хватает смелости: они вполне довольствуются фантазиями. Не чувствуя в себе большой силы, они всегда идут в обход, желая избежать трудностей. И благодаря этому бегству, благодаря посто</w:t>
        <w:softHyphen/>
        <w:t>янному уходу от битвы, у них появляется ощущение, что они сильнее и умнее, чем это есть на самом деле.</w:t>
      </w:r>
    </w:p>
    <w:p>
      <w:pPr>
        <w:pStyle w:val="Style12"/>
        <w:rPr/>
      </w:pPr>
      <w:r>
        <w:rPr/>
        <w:t>Нам известны дети, которые начинали воровать из чувства превосходства.</w:t>
      </w:r>
      <w:r>
        <w:rPr>
          <w:b/>
        </w:rPr>
        <w:t xml:space="preserve"> </w:t>
      </w:r>
      <w:r>
        <w:rPr/>
        <w:t>Они полагают, что, обманывая, ду</w:t>
        <w:softHyphen/>
        <w:t>рача других и оставаясь непойманными, они, таким образом, становятся богаче без особых хлопот. То же чувство очень сильно выражено у преступников, которые считают себя героями.</w:t>
      </w:r>
    </w:p>
    <w:p>
      <w:pPr>
        <w:pStyle w:val="Style12"/>
        <w:rPr/>
      </w:pPr>
      <w:r>
        <w:rPr/>
        <w:t>Это не имеет ничего об</w:t>
        <w:softHyphen/>
        <w:t>щего со здравым смыслом или общепринятой логикой, когда убийца думает о себе как о герое — это его субъек</w:t>
        <w:softHyphen/>
        <w:t>тивное представление. Ему недостает смелости, и он хочет так уладить дела, чтобы увернуться от необходимости дей</w:t>
        <w:softHyphen/>
        <w:t>ствительно решать проблемы жизни. Следовательно, пре</w:t>
        <w:softHyphen/>
        <w:t>ступность — это результат комплекса превосходства, а не проявление фундаментальной и изначальной порочности.</w:t>
      </w:r>
    </w:p>
    <w:p>
      <w:pPr>
        <w:pStyle w:val="Style12"/>
        <w:rPr/>
      </w:pPr>
      <w:r>
        <w:rPr/>
        <w:t>Похожую симптоматику мы наблюдаем у невротичес</w:t>
        <w:softHyphen/>
        <w:t>ких личностей. Например, они страдают бессонницей, а на следующий день им недостает сил, чтобы справиться с требованиями дела, которым они занимаются. Им кажется, что из-за бессонницы у них нельзя требовать безупречной работы, так как они не в состоянии справиться с тем, что могли бы исполнить. Они жалуются: «Вот если бы я вы</w:t>
        <w:softHyphen/>
        <w:t>спался, я бы вам показал!»</w:t>
      </w:r>
    </w:p>
    <w:p>
      <w:pPr>
        <w:pStyle w:val="Style12"/>
        <w:rPr/>
      </w:pPr>
      <w:r>
        <w:rPr/>
        <w:t>Нечто подобное происходит с депрессивными личнос</w:t>
        <w:softHyphen/>
        <w:t>тями, которых мучает чувство тревоги. Тревога делает их тиранами. Фактически, они используют свою тревогу, что</w:t>
        <w:softHyphen/>
        <w:t>бы управлять другими: с ними постоянно кто-нибудь дол</w:t>
        <w:softHyphen/>
        <w:t>жен находиться, их нужно сопровождать повсюду, куда бы они ни направлялись, и так далее. Близкие вынуждены строить свою жизнь, подчиняясь требованиям депрессив</w:t>
        <w:softHyphen/>
        <w:t>ного человека.</w:t>
      </w:r>
    </w:p>
    <w:p>
      <w:pPr>
        <w:pStyle w:val="Style12"/>
        <w:rPr/>
      </w:pPr>
      <w:r>
        <w:rPr/>
        <w:t>Депрессивные и больные люди всегда являются цен</w:t>
        <w:softHyphen/>
        <w:t>тром внимания в семье. Таким образом, комплекс непол</w:t>
        <w:softHyphen/>
        <w:t>ноценности является источником их силы. Они беспрестанно жалуются, что чувствуют слабость, теряют в весе, и прочее, но, несмотря на это, они сильнее всех остальных. Они подавляют здоровых людей — факт, который не должен нас удивлять, так как в нашей культуре болезнь может давать определенную силу и власть.</w:t>
      </w:r>
      <w:r>
        <w:rPr>
          <w:b/>
        </w:rPr>
        <w:t xml:space="preserve"> </w:t>
      </w:r>
      <w:r>
        <w:rPr/>
        <w:t>(И если бы мы задались вопросом, кто сильнейшие люди в нашей культуре, логично было бы ответить – младенцы. Младенцы правят, сами же оставаясь неподвластными.)</w:t>
      </w:r>
    </w:p>
    <w:p>
      <w:pPr>
        <w:pStyle w:val="Style12"/>
        <w:rPr/>
      </w:pPr>
      <w:r>
        <w:rPr/>
        <w:t>В заключении нашего изложения общей идеи комп</w:t>
        <w:softHyphen/>
        <w:t>лексов неполноценности и превосходства, мы не можем не сказать несколько слов о них применительно к нор</w:t>
        <w:softHyphen/>
        <w:t>мальным людям. Как мы уже говорили, чувство непол</w:t>
        <w:softHyphen/>
        <w:t>ноценности есть у каждого человека. Оно не является психическим расстройством, но, напротив, стимулирует нормальные стремления и здоровое развитие. Патологи</w:t>
        <w:softHyphen/>
        <w:t>ческим же это чувство становится только тогда, когда в человеке побеждает чувство неадекватности, и это тормозит его полезную активность, делает его депрессивным и не</w:t>
        <w:softHyphen/>
        <w:t>способным к развитию. В такой ситуации комплекс пре</w:t>
        <w:softHyphen/>
        <w:t>восходства может стать одним из методов избежать своих трудностей. Человек с комплексом неполноценности при</w:t>
        <w:softHyphen/>
        <w:t>творяется лучшим, чем он есть на самом деле, и этот фальшивый успех компенсирует чувство неполноценности, ставшее для него невыносимым. У нормального человека нет ни тени комплекса превосходства. Конечно же, он стремится превосходить других в том смысле, что всем нам не чужды амбиции и желание добиться успеха, но пока это стремление выражается в работе, оно не ведет к ложным оценкам, лежащим в основе душевных расстройств.</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120"/>
        <w:rPr/>
      </w:pPr>
      <w:r>
        <w:rPr/>
        <w:t xml:space="preserve">Хайнц Хекхаузен   </w:t>
        <w:br/>
        <w:t>МОТИВАЦИЯ ДОСТИЖЕНИЯ</w:t>
      </w:r>
      <w:r>
        <w:rPr>
          <w:rStyle w:val="FootnoteCharacters"/>
          <w:rStyle w:val="FootnoteAnchor"/>
          <w:b/>
        </w:rPr>
        <w:footnoteReference w:id="6"/>
      </w:r>
    </w:p>
    <w:p>
      <w:pPr>
        <w:pStyle w:val="Style14"/>
        <w:rPr/>
      </w:pPr>
      <w:r>
        <w:rPr>
          <w:b/>
        </w:rPr>
        <w:t>Хекхаузен (</w:t>
      </w:r>
      <w:r>
        <w:rPr>
          <w:b/>
          <w:lang w:val="en-US"/>
        </w:rPr>
        <w:t>Heckhausen</w:t>
      </w:r>
      <w:r>
        <w:rPr>
          <w:b/>
        </w:rPr>
        <w:t xml:space="preserve">) Хайнц </w:t>
      </w:r>
      <w:r>
        <w:rPr/>
        <w:t xml:space="preserve">– немецкий психолог, специалист в области психологии мотивации, автор исследований мотивации достижения. С 1983 по 1988 год руководил отделением психологии мотивации Института психологических исследований Макса Планка в Мюнихе. Именем Х. Хекхаузена названа премия, ежегодно вручаемая выдающимся молодым ученым в области психологии Немецким Психологическим Обществом. </w:t>
      </w:r>
    </w:p>
    <w:p>
      <w:pPr>
        <w:pStyle w:val="23"/>
        <w:rPr>
          <w:b/>
          <w:b/>
        </w:rPr>
      </w:pPr>
      <w:r>
        <w:rPr/>
        <w:t>Сочинения</w:t>
      </w:r>
      <w:r>
        <w:rPr>
          <w:lang w:val="en-US"/>
        </w:rPr>
        <w:t xml:space="preserve">: The anatomy of achievement motivation (1967) </w:t>
      </w:r>
      <w:r>
        <w:rPr/>
        <w:t>и</w:t>
      </w:r>
      <w:r>
        <w:rPr>
          <w:lang w:val="en-US"/>
        </w:rPr>
        <w:t xml:space="preserve"> </w:t>
      </w:r>
      <w:r>
        <w:rPr/>
        <w:t>др</w:t>
      </w:r>
      <w:r>
        <w:rPr>
          <w:lang w:val="en-US"/>
        </w:rPr>
        <w:t xml:space="preserve">. </w:t>
      </w:r>
      <w:r>
        <w:rPr/>
        <w:t>В рус. пер.: Мотивация и деятельность, в 2 томах (1986); Психология мотивации достижения (2001).</w:t>
      </w:r>
    </w:p>
    <w:p>
      <w:pPr>
        <w:pStyle w:val="Style12"/>
        <w:spacing w:before="60" w:after="0"/>
        <w:rPr>
          <w:b/>
          <w:b/>
        </w:rPr>
      </w:pPr>
      <w:r>
        <w:rPr>
          <w:b/>
        </w:rPr>
      </w:r>
    </w:p>
    <w:p>
      <w:pPr>
        <w:pStyle w:val="11"/>
        <w:spacing w:lineRule="exact" w:line="234"/>
        <w:rPr/>
      </w:pPr>
      <w:r>
        <w:rPr/>
        <w:t>Проблемы психологии мотивации выводят нас за традиционные рамки, разделяющие такие психические про</w:t>
        <w:softHyphen/>
        <w:t>цессы и функции, как восприятие, память, мышление и обучаемость. Эти проблемы предполагают гораздо боль</w:t>
        <w:softHyphen/>
        <w:t>шую взаимосвязь этих функций, чем может показаться, судя по многочис</w:t>
        <w:softHyphen/>
        <w:t>ленным психическим явлениям, ко</w:t>
        <w:softHyphen/>
        <w:t>торые они представляют. Более того, психология мотивации становится все в большей степени эксперименталь</w:t>
        <w:softHyphen/>
        <w:t>ной. Исследования мотивации дости</w:t>
        <w:softHyphen/>
        <w:t>жения, проводимые в последнее де</w:t>
        <w:softHyphen/>
        <w:t>сятилетие, как будет показано, явля</w:t>
        <w:softHyphen/>
        <w:t>ются очевидным доказательством это</w:t>
        <w:softHyphen/>
        <w:t>го факта.</w:t>
      </w:r>
    </w:p>
    <w:p>
      <w:pPr>
        <w:pStyle w:val="Style12"/>
        <w:spacing w:lineRule="exact" w:line="234"/>
        <w:rPr/>
      </w:pPr>
      <w:r>
        <w:rPr/>
        <w:t>Мотивация ориентированного на достижение поведения определенно заслуживает внимания. С одной сто</w:t>
        <w:softHyphen/>
        <w:t>роны, она исторически связана с ис</w:t>
        <w:softHyphen/>
        <w:t>следованиями мотивации, проводи</w:t>
        <w:softHyphen/>
        <w:t>мыми двумя пионерами немецкой психологии</w:t>
      </w:r>
      <w:r>
        <w:rPr>
          <w:lang w:val="en-US" w:eastAsia="en-US"/>
        </w:rPr>
        <w:t xml:space="preserve"> –</w:t>
      </w:r>
      <w:r>
        <w:rPr/>
        <w:t xml:space="preserve"> Нарциссом Ахом</w:t>
      </w:r>
      <w:r>
        <w:rPr>
          <w:lang w:val="en-US" w:eastAsia="en-US"/>
        </w:rPr>
        <w:t xml:space="preserve"> [1] </w:t>
      </w:r>
      <w:r>
        <w:rPr/>
        <w:t>и Куртом Левиным [7]</w:t>
      </w:r>
      <w:r>
        <w:rPr>
          <w:rStyle w:val="FootnoteCharacters"/>
          <w:rStyle w:val="FootnoteAnchor"/>
        </w:rPr>
        <w:footnoteReference w:id="7"/>
      </w:r>
      <w:r>
        <w:rPr/>
        <w:t>. У первого попытки объяснения направленного на достижение, поведения испытуемых его лаборатории, были связаны с концепцией «де</w:t>
        <w:softHyphen/>
        <w:t>терминирующей тенденции», у второго – с использова</w:t>
        <w:softHyphen/>
        <w:t>нием понятия «квазипотребности». С другой стороны, и психологи-экспериментаторы, проводившие психодиагно</w:t>
        <w:softHyphen/>
        <w:t>стические процедуры, полагались на мотивацию дости</w:t>
        <w:softHyphen/>
        <w:t>жения испытуемых в гораздо большей степени, чем на любой другой вид мотивации, при получении ответов в процессе эксперимента. Все это время они провоциро</w:t>
        <w:softHyphen/>
        <w:t>вали ее, не учитывая ее собственное влияние, просто со</w:t>
        <w:softHyphen/>
        <w:t>ответствующим образом давая инструкцию. Не учитыва</w:t>
        <w:softHyphen/>
        <w:t>ли они и индивидуальные различия в мотивации дости</w:t>
        <w:softHyphen/>
        <w:t>жения, несмотря на очевидность факта, что подобные различия должны существовать. Вместо этого экспери</w:t>
        <w:softHyphen/>
        <w:t>ментаторы и психодиагносты, должно быть, посчитали их несущественными или неприемлемыми в качестве пе</w:t>
        <w:softHyphen/>
        <w:t xml:space="preserve">ременной, которая </w:t>
      </w:r>
      <w:r>
        <w:rPr>
          <w:i/>
        </w:rPr>
        <w:t>может</w:t>
      </w:r>
      <w:r>
        <w:rPr/>
        <w:t xml:space="preserve"> повлиять на поведение испы</w:t>
        <w:softHyphen/>
        <w:t>туемого.</w:t>
      </w:r>
    </w:p>
    <w:p>
      <w:pPr>
        <w:pStyle w:val="Style12"/>
        <w:spacing w:lineRule="exact" w:line="234"/>
        <w:rPr/>
      </w:pPr>
      <w:r>
        <w:rPr/>
        <w:t>Именно поэтому методика измерения мотивации дос</w:t>
        <w:softHyphen/>
        <w:t>тижения, разработанная исследовательской группой Дэ</w:t>
        <w:softHyphen/>
        <w:t>вида С. Мак-Клелланда,</w:t>
      </w:r>
      <w:r>
        <w:rPr>
          <w:lang w:val="en-US" w:eastAsia="en-US"/>
        </w:rPr>
        <w:t xml:space="preserve"> –</w:t>
      </w:r>
      <w:r>
        <w:rPr/>
        <w:t xml:space="preserve"> это «прорыв», значение кото</w:t>
        <w:softHyphen/>
        <w:t>рого для будущей работы психологов значительно превы</w:t>
        <w:softHyphen/>
        <w:t>шает узкую область исследования мотивации достиже</w:t>
        <w:softHyphen/>
        <w:t>ния [8, 2].</w:t>
      </w:r>
    </w:p>
    <w:p>
      <w:pPr>
        <w:pStyle w:val="Style12"/>
        <w:spacing w:lineRule="exact" w:line="234"/>
        <w:rPr>
          <w:lang w:val="en-US" w:eastAsia="en-US"/>
        </w:rPr>
      </w:pPr>
      <w:r>
        <w:rPr/>
        <w:t>В данной работе мы сосредоточили наше внимание толь</w:t>
        <w:softHyphen/>
        <w:t>ко на том типе взаимодействий личности со средой, который включает в себя идею достижения. В эту область входит все, что можно представить как «соревнование с установленными критериями наивысшего качества»</w:t>
      </w:r>
      <w:r>
        <w:rPr>
          <w:rStyle w:val="FootnoteCharacters"/>
          <w:rStyle w:val="FootnoteAnchor"/>
        </w:rPr>
        <w:footnoteReference w:id="8"/>
      </w:r>
      <w:r>
        <w:rPr/>
        <w:t xml:space="preserve"> [8].</w:t>
      </w:r>
    </w:p>
    <w:p>
      <w:pPr>
        <w:pStyle w:val="Style12"/>
        <w:spacing w:lineRule="exact" w:line="234"/>
        <w:rPr/>
      </w:pPr>
      <w:r>
        <w:rPr/>
        <w:t>Нечто подобное происходит, когда действие, его ре</w:t>
        <w:softHyphen/>
        <w:t>зультат или способность выполнить его, рассматривается, переживается или судится на основе оценок, соотносимых с более или менее жесткими критериями «лучше»</w:t>
      </w:r>
      <w:r>
        <w:rPr>
          <w:lang w:val="en-US" w:eastAsia="en-US"/>
        </w:rPr>
        <w:t xml:space="preserve"> —</w:t>
      </w:r>
      <w:r>
        <w:rPr/>
        <w:t xml:space="preserve"> «хуже». Эта область оценок определена различными критериями успеш</w:t>
        <w:softHyphen/>
        <w:t>ности: от самых общих и абстрактных до конкретных специ</w:t>
        <w:softHyphen/>
        <w:t>фических. В своей самой простой форме критерий успешно</w:t>
        <w:softHyphen/>
        <w:t>сти представляет собой пару противоположностей: успех-неудача; хорошо-плохо. Чаще всего подобная классифика</w:t>
        <w:softHyphen/>
        <w:t>ция используется только на самых ранних стадиях, поскольку критерии успешности удивительно дифференцируются, если определенное взаимодействие со средой остается ориентиро</w:t>
        <w:softHyphen/>
        <w:t>ванным на достижение в течение достаточно длительного времени. Психология формирования подобных стандартов</w:t>
      </w:r>
      <w:r>
        <w:rPr>
          <w:lang w:val="en-US" w:eastAsia="en-US"/>
        </w:rPr>
        <w:t xml:space="preserve"> – </w:t>
      </w:r>
      <w:r>
        <w:rPr/>
        <w:t>критериев успешности</w:t>
      </w:r>
      <w:r>
        <w:rPr>
          <w:lang w:val="en-US" w:eastAsia="en-US"/>
        </w:rPr>
        <w:t xml:space="preserve"> –</w:t>
      </w:r>
      <w:r>
        <w:rPr/>
        <w:t xml:space="preserve"> еще не исследована. Бо</w:t>
        <w:softHyphen/>
        <w:t>лее того, критерии успешности могут быть ориентированы на задачу (например, уровень мастерства как результат дея</w:t>
        <w:softHyphen/>
        <w:t>тельности), или на человека (например, по сравнению с собственными прошлыми достижениями), или быть ориен</w:t>
        <w:softHyphen/>
        <w:t>тированными на других (например, сравнение с достижени</w:t>
        <w:softHyphen/>
        <w:t xml:space="preserve">ями других, как в ситуации соревнования). </w:t>
      </w:r>
    </w:p>
    <w:p>
      <w:pPr>
        <w:pStyle w:val="Style12"/>
        <w:spacing w:lineRule="exact" w:line="234"/>
        <w:rPr/>
      </w:pPr>
      <w:r>
        <w:rPr>
          <w:i/>
        </w:rPr>
        <w:t>Мотивация дос</w:t>
        <w:softHyphen/>
        <w:t>тижения,</w:t>
      </w:r>
      <w:r>
        <w:rPr/>
        <w:t xml:space="preserve"> таким образом, может быть определена как по</w:t>
        <w:softHyphen/>
        <w:t>пытка увеличить или сохранить максимально высокими спо</w:t>
        <w:softHyphen/>
        <w:t>собности человека ко всем видам деятельности, к которым могут быть применены критерии успешности и где выполне</w:t>
        <w:softHyphen/>
        <w:t>ние подобной деятельности может, следовательно, привести или к успеху, или к неудаче.</w:t>
      </w:r>
    </w:p>
    <w:p>
      <w:pPr>
        <w:pStyle w:val="Style12"/>
        <w:spacing w:lineRule="exact" w:line="234"/>
        <w:rPr/>
      </w:pPr>
      <w:r>
        <w:rPr/>
        <w:t>В конечном счете успех или неудача в ориентирован</w:t>
        <w:softHyphen/>
        <w:t>ном на достижение взаимодействии человека со средой всегда случайны и таким образом являются всего лишь преходящими периодическими состояниями по отношению к мотивации достижения. И вне зависимости от того, на</w:t>
        <w:softHyphen/>
        <w:t>сколько дифференцированы критерии успешности, эта шкала состоит из двух частей: одна из них символизирует успех (не важно, насколько ярко выраженный), а другая</w:t>
      </w:r>
      <w:r>
        <w:rPr>
          <w:lang w:val="en-US" w:eastAsia="en-US"/>
        </w:rPr>
        <w:t xml:space="preserve"> – </w:t>
      </w:r>
      <w:r>
        <w:rPr/>
        <w:t>неудачу; и эти части отделены друг от друга узкой погра</w:t>
        <w:softHyphen/>
        <w:t>ничной областью, если не границей. В зависимости от до</w:t>
        <w:softHyphen/>
        <w:t xml:space="preserve">стигнутых успехов эта граница может перемещаться вверх и вниз по шкале, смещая вместе с собой нулевую точку отсчета. Потому невозможно </w:t>
      </w:r>
      <w:r>
        <w:rPr>
          <w:i/>
        </w:rPr>
        <w:t>объективно</w:t>
      </w:r>
      <w:r>
        <w:rPr/>
        <w:t xml:space="preserve"> определить для достаточно </w:t>
      </w:r>
      <w:r>
        <w:rPr>
          <w:i/>
        </w:rPr>
        <w:t>длительного периода времени,</w:t>
      </w:r>
      <w:r>
        <w:rPr/>
        <w:t xml:space="preserve"> что именно для определенного человека будет являться успехом, а что</w:t>
      </w:r>
      <w:r>
        <w:rPr>
          <w:lang w:val="en-US" w:eastAsia="en-US"/>
        </w:rPr>
        <w:t xml:space="preserve"> – </w:t>
      </w:r>
      <w:r>
        <w:rPr/>
        <w:t xml:space="preserve">неудачей. </w:t>
      </w:r>
    </w:p>
    <w:p>
      <w:pPr>
        <w:pStyle w:val="Style12"/>
        <w:spacing w:lineRule="exact" w:line="234"/>
        <w:rPr/>
      </w:pPr>
      <w:r>
        <w:rPr/>
        <w:t>Совершенно другие вопросы возникают и в свя</w:t>
        <w:softHyphen/>
        <w:t>зи с изменениями в структуре самих критериев успешнос</w:t>
        <w:softHyphen/>
        <w:t>ти. Так, например, как это происходит с любой шкалой оценок,</w:t>
      </w:r>
      <w:r>
        <w:rPr>
          <w:lang w:val="en-US" w:eastAsia="en-US"/>
        </w:rPr>
        <w:t xml:space="preserve"> –</w:t>
      </w:r>
      <w:r>
        <w:rPr/>
        <w:t xml:space="preserve"> количество градаций и их величина могут изме</w:t>
        <w:softHyphen/>
        <w:t>няться со временем.</w:t>
      </w:r>
    </w:p>
    <w:p>
      <w:pPr>
        <w:pStyle w:val="Style12"/>
        <w:spacing w:lineRule="exact" w:line="234"/>
        <w:rPr/>
      </w:pPr>
      <w:r>
        <w:rPr/>
        <w:t>Из исследования уровня притязаний [6] мы знаем, что успех и неудача расцениваются как таковые только в области задач средней сложности; достижение чего-то, что является слишком простым, не рассматривается как успех, а неудача в достижении слишком сложного не пере</w:t>
        <w:softHyphen/>
        <w:t>живается как неудача. Если достижение цели становится со временем все проще, то стимул к достижению постепен</w:t>
        <w:softHyphen/>
        <w:t>но уменьшается, пока совсем не исчезнет, хотя внешние условия среды остаются неизменными. То же самое проис</w:t>
        <w:softHyphen/>
        <w:t>ходит, если что-либо остается недостижимым.</w:t>
      </w:r>
    </w:p>
    <w:p>
      <w:pPr>
        <w:pStyle w:val="Style12"/>
        <w:spacing w:lineRule="exact" w:line="234"/>
        <w:rPr/>
      </w:pPr>
      <w:r>
        <w:rPr/>
        <w:t>Успех и неудача присутствуют и во взаимодействиях личности со средой, не имеющих никакого отношения к достижениям. Но для экономии времени в дальнейшем изложении понятия успеха и неудачи будут использовать</w:t>
        <w:softHyphen/>
        <w:t>ся только в контексте ориентации на достижение. Идея достижения сконцентрирована вокруг двух возможностей: достижения успеха или избегания неудачи. Соответствен</w:t>
        <w:softHyphen/>
        <w:t>но, в мотивации достижения присутствуют две тенденции, собственно достижения и избегания: «надежда на успех» и «боязнь неудачи».</w:t>
      </w:r>
    </w:p>
    <w:p>
      <w:pPr>
        <w:pStyle w:val="3"/>
        <w:spacing w:before="200" w:after="120"/>
        <w:rPr/>
      </w:pPr>
      <w:r>
        <w:rPr/>
        <w:t>ОБЩАЯ СТРУКТУРА ЦЕЛЕЙ И ДЕЙСТВИЙ</w:t>
      </w:r>
    </w:p>
    <w:p>
      <w:pPr>
        <w:pStyle w:val="11"/>
        <w:spacing w:lineRule="exact" w:line="234"/>
        <w:rPr/>
      </w:pPr>
      <w:r>
        <w:rPr/>
        <w:t>Мотивация достижения направле</w:t>
        <w:softHyphen/>
        <w:t>на на определенный конечный резуль</w:t>
        <w:softHyphen/>
        <w:t>тат, получаемый благодаря собствен</w:t>
        <w:softHyphen/>
        <w:t>ным способностям человека, а имен</w:t>
        <w:softHyphen/>
        <w:t>но: на достижение успеха или избега</w:t>
        <w:softHyphen/>
        <w:t>ние неудачи. Мотивация достижения, таким образом, по сути своей ориен</w:t>
        <w:softHyphen/>
        <w:t>тирована на цель. Она подталкивает человека к «естественному» результа</w:t>
        <w:softHyphen/>
        <w:t>ту ряда связанных друг с другом дей</w:t>
        <w:softHyphen/>
        <w:t>ствий. Предполагается четкая после</w:t>
        <w:softHyphen/>
        <w:t>довательность серии действий, произ</w:t>
        <w:softHyphen/>
        <w:t>водимых одно за другим. Однако су</w:t>
        <w:softHyphen/>
        <w:t>ществуют специфические формы ак</w:t>
        <w:softHyphen/>
        <w:t>тивности, не связанные напрямую с целью таким образом. Относящаяся к достижению деятельность иногда выполняется сама по себе и не имеет своей целью завершение по достиже</w:t>
        <w:softHyphen/>
        <w:t>нии цели или какой-либо другой внешней причины. С такого рода про</w:t>
        <w:softHyphen/>
        <w:t>явлениями мы встречаемся, напри</w:t>
        <w:softHyphen/>
        <w:t>мер, при решении интеллектуальных заданий (кроссворды, голово</w:t>
        <w:softHyphen/>
        <w:t>ломки) или в ручной работе, требую</w:t>
        <w:softHyphen/>
        <w:t>щей определенных навыков (вышивка, вязание). Различные сложности, с которыми люди стал</w:t>
        <w:softHyphen/>
        <w:t>киваются в процессе решения задач такого рода, воспри</w:t>
        <w:softHyphen/>
        <w:t>нимаются как приятный и даже стимулирующий опыт. Слишком быстрое достижение цели и успеха может даже разочаровывать [5]</w:t>
      </w:r>
      <w:r>
        <w:rPr>
          <w:lang w:val="en-US" w:eastAsia="en-US"/>
        </w:rPr>
        <w:t>.</w:t>
      </w:r>
      <w:r>
        <w:rPr/>
        <w:t xml:space="preserve"> Подобного рода организа</w:t>
        <w:softHyphen/>
        <w:t>ция целей, связанная с достижением, как и игра, относит</w:t>
        <w:softHyphen/>
        <w:t xml:space="preserve">ся к категории «нецелевой активности» </w:t>
        <w:br/>
        <w:t>[3, 4].</w:t>
      </w:r>
    </w:p>
    <w:p>
      <w:pPr>
        <w:pStyle w:val="Style12"/>
        <w:spacing w:lineRule="exact" w:line="234"/>
        <w:rPr/>
      </w:pPr>
      <w:r>
        <w:rPr/>
        <w:t>Для мотивации достижения характерен постоянный пересмотр целей. Если посмот</w:t>
        <w:softHyphen/>
        <w:t>реть на последовательность действий, важность постоян</w:t>
        <w:softHyphen/>
        <w:t>ного пересмотра целей с течением времени становится оче</w:t>
        <w:softHyphen/>
        <w:t>видной, поскольку цепь действий может прерываться на часы, дни, недели, месяцы или даже годы. Еще одной ха</w:t>
        <w:softHyphen/>
        <w:t>рактеристикой мотивации достижения является постоян</w:t>
        <w:softHyphen/>
        <w:t>ное возвращение к прерванному заданию, к чему-то преж</w:t>
        <w:softHyphen/>
        <w:t>де оставленному, возобновление основной направленности действий. Так, создаются сложные и долгое время суще</w:t>
        <w:softHyphen/>
        <w:t>ствующие структуры из основной, побочной и входящей в их состав деятельности, которые ведут посредством дости</w:t>
        <w:softHyphen/>
        <w:t>жения серии «субцелей» к главной, пусть даже очень от</w:t>
        <w:softHyphen/>
        <w:t>даленной. Планирование становится необходимым для до</w:t>
        <w:softHyphen/>
        <w:t>стижения упорядоченной последовательности и функцио</w:t>
        <w:softHyphen/>
        <w:t>нальной организации цепи действий. Этот временной ох</w:t>
        <w:softHyphen/>
        <w:t>ват ряда действий, которые Мюррей [9]</w:t>
      </w:r>
      <w:r>
        <w:rPr>
          <w:lang w:val="en-US" w:eastAsia="en-US"/>
        </w:rPr>
        <w:t xml:space="preserve"> </w:t>
      </w:r>
      <w:r>
        <w:rPr/>
        <w:t>называет «серией» актов, и отличает мотивацию достиже</w:t>
        <w:softHyphen/>
        <w:t>ния от множества других мотивов.</w:t>
      </w:r>
    </w:p>
    <w:p>
      <w:pPr>
        <w:pStyle w:val="3"/>
        <w:rPr>
          <w:lang w:val="de-DE"/>
        </w:rPr>
      </w:pPr>
      <w:r>
        <w:rPr/>
        <w:t>Литература</w:t>
      </w:r>
    </w:p>
    <w:p>
      <w:pPr>
        <w:pStyle w:val="11"/>
        <w:numPr>
          <w:ilvl w:val="0"/>
          <w:numId w:val="7"/>
        </w:numPr>
        <w:spacing w:lineRule="exact" w:line="236"/>
        <w:ind w:left="1378" w:hanging="357"/>
        <w:rPr/>
      </w:pPr>
      <w:r>
        <w:rPr>
          <w:sz w:val="18"/>
          <w:lang w:val="en-US"/>
        </w:rPr>
        <w:t>Ach, N. Über den Willensakt und das Temperament. Leipzig: Quelle and Meyer, 1910.</w:t>
      </w:r>
    </w:p>
    <w:p>
      <w:pPr>
        <w:pStyle w:val="11"/>
        <w:numPr>
          <w:ilvl w:val="0"/>
          <w:numId w:val="7"/>
        </w:numPr>
        <w:spacing w:lineRule="exact" w:line="236"/>
        <w:ind w:left="1378" w:hanging="357"/>
        <w:rPr>
          <w:sz w:val="18"/>
          <w:lang w:val="en-US"/>
        </w:rPr>
      </w:pPr>
      <w:r>
        <w:rPr>
          <w:sz w:val="18"/>
          <w:lang w:val="en-US"/>
        </w:rPr>
        <w:t>Atkinson, J.W. Towards experimental analysis of human motivation in terms of motives, expectancies, and incentives. 1958.</w:t>
      </w:r>
    </w:p>
    <w:p>
      <w:pPr>
        <w:pStyle w:val="11"/>
        <w:numPr>
          <w:ilvl w:val="0"/>
          <w:numId w:val="7"/>
        </w:numPr>
        <w:spacing w:lineRule="exact" w:line="236"/>
        <w:ind w:left="1378" w:hanging="357"/>
        <w:rPr>
          <w:sz w:val="18"/>
          <w:lang w:val="en-US"/>
        </w:rPr>
      </w:pPr>
      <w:r>
        <w:rPr>
          <w:sz w:val="18"/>
          <w:lang w:val="en-US"/>
        </w:rPr>
        <w:t>Berlyne, D.E. Conflict, arousal, and curiosity. New York: McGraw-Hill, 1960.</w:t>
      </w:r>
    </w:p>
    <w:p>
      <w:pPr>
        <w:pStyle w:val="11"/>
        <w:numPr>
          <w:ilvl w:val="0"/>
          <w:numId w:val="7"/>
        </w:numPr>
        <w:spacing w:lineRule="exact" w:line="236"/>
        <w:ind w:left="1378" w:hanging="357"/>
        <w:rPr>
          <w:sz w:val="18"/>
          <w:lang w:val="en-US"/>
        </w:rPr>
      </w:pPr>
      <w:r>
        <w:rPr>
          <w:sz w:val="18"/>
          <w:lang w:val="en-US"/>
        </w:rPr>
        <w:t>Heckhausen, H. Entwurf einer Psychologie des Spielens. Psychol. Forsch., 1964, 27, 225-243.</w:t>
      </w:r>
    </w:p>
    <w:p>
      <w:pPr>
        <w:pStyle w:val="11"/>
        <w:numPr>
          <w:ilvl w:val="0"/>
          <w:numId w:val="7"/>
        </w:numPr>
        <w:spacing w:lineRule="exact" w:line="236"/>
        <w:ind w:left="1378" w:hanging="357"/>
        <w:rPr/>
      </w:pPr>
      <w:r>
        <w:rPr>
          <w:sz w:val="18"/>
          <w:lang w:val="en-US"/>
        </w:rPr>
        <w:t>Henle, Mary. An activity in the goal region. Psychol. Rev., 1956, 63, 299</w:t>
      </w:r>
      <w:r>
        <w:rPr/>
        <w:t>–</w:t>
      </w:r>
      <w:r>
        <w:rPr>
          <w:sz w:val="18"/>
          <w:lang w:val="en-US"/>
        </w:rPr>
        <w:t>302.</w:t>
      </w:r>
    </w:p>
    <w:p>
      <w:pPr>
        <w:pStyle w:val="11"/>
        <w:numPr>
          <w:ilvl w:val="0"/>
          <w:numId w:val="7"/>
        </w:numPr>
        <w:spacing w:lineRule="exact" w:line="236"/>
        <w:ind w:left="1378" w:hanging="357"/>
        <w:rPr/>
      </w:pPr>
      <w:r>
        <w:rPr>
          <w:sz w:val="18"/>
          <w:lang w:val="en-US"/>
        </w:rPr>
        <w:t>Hoppe, F. Erfolg und Misserfolg. Psychol. Forsch., 1930, 14, 1</w:t>
      </w:r>
      <w:r>
        <w:rPr/>
        <w:t>–</w:t>
      </w:r>
      <w:r>
        <w:rPr>
          <w:sz w:val="18"/>
          <w:lang w:val="en-US"/>
        </w:rPr>
        <w:t>62.</w:t>
      </w:r>
    </w:p>
    <w:p>
      <w:pPr>
        <w:pStyle w:val="11"/>
        <w:numPr>
          <w:ilvl w:val="0"/>
          <w:numId w:val="7"/>
        </w:numPr>
        <w:spacing w:lineRule="exact" w:line="236"/>
        <w:ind w:left="1378" w:hanging="357"/>
        <w:rPr/>
      </w:pPr>
      <w:r>
        <w:rPr>
          <w:sz w:val="18"/>
          <w:lang w:val="en-US"/>
        </w:rPr>
        <w:t>Lewin, K. Vorsatz, Wille und</w:t>
      </w:r>
      <w:r>
        <w:rPr>
          <w:b/>
          <w:sz w:val="18"/>
          <w:lang w:val="en-US"/>
        </w:rPr>
        <w:t xml:space="preserve"> </w:t>
      </w:r>
      <w:r>
        <w:rPr>
          <w:sz w:val="18"/>
          <w:lang w:val="en-US"/>
        </w:rPr>
        <w:t>Bedurfnis. Psychol. Forsch., 1926, 7, 294</w:t>
      </w:r>
      <w:r>
        <w:rPr/>
        <w:t>–</w:t>
      </w:r>
      <w:r>
        <w:rPr>
          <w:sz w:val="18"/>
          <w:lang w:val="en-US"/>
        </w:rPr>
        <w:t>385.</w:t>
      </w:r>
    </w:p>
    <w:p>
      <w:pPr>
        <w:pStyle w:val="11"/>
        <w:numPr>
          <w:ilvl w:val="0"/>
          <w:numId w:val="7"/>
        </w:numPr>
        <w:spacing w:lineRule="exact" w:line="236"/>
        <w:ind w:left="1378" w:hanging="357"/>
        <w:rPr/>
      </w:pPr>
      <w:r>
        <w:rPr>
          <w:sz w:val="18"/>
          <w:lang w:val="en-US"/>
        </w:rPr>
        <w:t>McClelland,</w:t>
      </w:r>
      <w:r>
        <w:rPr>
          <w:b/>
          <w:sz w:val="18"/>
          <w:lang w:val="en-US"/>
        </w:rPr>
        <w:t xml:space="preserve"> </w:t>
      </w:r>
      <w:r>
        <w:rPr>
          <w:sz w:val="18"/>
          <w:lang w:val="en-US"/>
        </w:rPr>
        <w:t>D.С., Atkinson, J.W., Clark, R.A., and Lowell, E.L. The achievement motive. New York: Appleton, 1953.</w:t>
      </w:r>
    </w:p>
    <w:p>
      <w:pPr>
        <w:pStyle w:val="11"/>
        <w:numPr>
          <w:ilvl w:val="0"/>
          <w:numId w:val="7"/>
        </w:numPr>
        <w:spacing w:lineRule="exact" w:line="236"/>
        <w:ind w:left="1378" w:hanging="357"/>
        <w:rPr/>
      </w:pPr>
      <w:r>
        <w:rPr>
          <w:sz w:val="18"/>
          <w:lang w:val="en-US"/>
        </w:rPr>
        <w:t>Murray, H.A. Toward a classification of interactions. In T. Parsons and E. A. Shils (Eds.). Toward a general theory of action. Cambridge, Mass.: Harvard Univer. Press, 1951. Pp. 434</w:t>
      </w:r>
      <w:r>
        <w:rPr/>
        <w:t>–</w:t>
      </w:r>
      <w:r>
        <w:rPr>
          <w:sz w:val="18"/>
          <w:lang w:val="en-US"/>
        </w:rPr>
        <w:t>464</w:t>
      </w:r>
    </w:p>
    <w:p>
      <w:pPr>
        <w:pStyle w:val="22"/>
        <w:spacing w:before="0" w:after="120"/>
        <w:rPr/>
      </w:pPr>
      <w:r>
        <w:rPr/>
        <w:t xml:space="preserve">Зигмунд Фрейд   </w:t>
        <w:br/>
        <w:t>ПЕЧАЛЬ И МЕЛАНХОЛИЯ</w:t>
      </w:r>
      <w:r>
        <w:rPr>
          <w:rStyle w:val="FootnoteCharacters"/>
          <w:rStyle w:val="FootnoteAnchor"/>
          <w:b/>
        </w:rPr>
        <w:footnoteReference w:id="9"/>
      </w:r>
    </w:p>
    <w:p>
      <w:pPr>
        <w:pStyle w:val="Style14"/>
        <w:spacing w:lineRule="auto" w:line="276"/>
        <w:rPr/>
      </w:pPr>
      <w:r>
        <w:rPr>
          <w:b/>
        </w:rPr>
        <w:t>Фрейд (</w:t>
      </w:r>
      <w:r>
        <w:rPr>
          <w:b/>
          <w:lang w:val="en-US"/>
        </w:rPr>
        <w:t>Freud</w:t>
      </w:r>
      <w:r>
        <w:rPr>
          <w:b/>
        </w:rPr>
        <w:t>) Зигмунд</w:t>
      </w:r>
      <w:r>
        <w:rPr/>
        <w:t xml:space="preserve"> (1856–1939) – австрийский врач и психолог, основоположник психоана</w:t>
        <w:softHyphen/>
        <w:t>лиза. В 1881 г. окончил медицинский факультет Венского университета, мечтал посвятить себя теоретическим неврологическим исследованиям, но вынужден был оставить университет и заняться частной врачебной практикой. В 1884–85 гг. посетил клинику Шарко в Париже, проявив особый интерес к психическим расстройствам функционального характера и к методу гипноза. В 1902 г. стал профессором Венского уни</w:t>
        <w:softHyphen/>
        <w:t>верситета. После присоединения Авст</w:t>
        <w:softHyphen/>
        <w:t>рии к нацистской Германии был выслан и последние годы своей жизни жил в Лондоне. В развитии фрейдовского уче</w:t>
        <w:softHyphen/>
        <w:t>ния принято выделять несколько периодов. Первый период (1890–1897), представленный совместной работой Фрейда с И. Брейером «Исследования истерии» (1895), связан с выработкой так называемого «катартического» метода в лечении истерии. Во второй период (1897–1914) Фрейд отказывается от применения гипноза и разрабатывает основной психоаналитический метод – метод свободных ассоциаций. В это же время формируются основные положе</w:t>
        <w:softHyphen/>
        <w:t>ния учения Фрейда о бессозна</w:t>
        <w:softHyphen/>
        <w:t>тельном: понятие о сопротивлении и уче</w:t>
        <w:softHyphen/>
        <w:t>ние о вытеснении, представления об образовании симптомов, психологии сновидениях, основных типах влечений и стадиях их развития, понятие так называемого «Эдипова комплекса» и т.д. Психоанализ превращается в общепсихологическую теорию личности и ее развития. В это же время вокруг Фрейда складывается кружок единомышленников, в который входят А. Адлер и К.Г. Юнг, которые затем (в 1911 и 1912 г. соответственно) отходят от учения Фрейда. В третий период (после 1914 г.) происходят из</w:t>
        <w:softHyphen/>
        <w:t>менения и дополнения в учении о влечениях: вводится представление о двух основных влечениях – к жизни (Эрос) и к смерти (впоследствии названного Танатосом). При</w:t>
        <w:softHyphen/>
        <w:t>нимает окончательный вид представле</w:t>
        <w:softHyphen/>
        <w:t>ние об основных инстанциях личности: Я, Оно и Сверх-Я. В это время у Фрейда все чаще встречаются философско-мифологические размышления, уже не опирающиеся на его клинический опыт. В целом фрейдовское учение чрезвы</w:t>
        <w:softHyphen/>
        <w:t>чайно неоднородно и глубоко противо</w:t>
        <w:softHyphen/>
        <w:t xml:space="preserve">речиво, что, однако же, не помешало ему глубоко повлиять не только на мировую психологию, но также и на медицину, философию, социологию, литературу и изобразительное искусство. </w:t>
      </w:r>
    </w:p>
    <w:p>
      <w:pPr>
        <w:pStyle w:val="23"/>
        <w:rPr>
          <w:lang w:val="en-US"/>
        </w:rPr>
      </w:pPr>
      <w:r>
        <w:rPr/>
        <w:t>Сочинения (в рус. пер.): Лекции по введению в психоанализ, т. 1, 2 (1923); Мето</w:t>
        <w:softHyphen/>
        <w:t>дика и техника психоанализа (1923); Тотем и табу (1923); Психо</w:t>
        <w:softHyphen/>
        <w:t>анализ детских неврозов (1923); Я и Оно (1924); По ту сторону прин</w:t>
        <w:softHyphen/>
        <w:t>ципа удовольствия (1925); Страх (1927) и мн. др.</w:t>
      </w:r>
    </w:p>
    <w:p>
      <w:pPr>
        <w:pStyle w:val="23"/>
        <w:rPr>
          <w:lang w:val="en-US"/>
        </w:rPr>
      </w:pPr>
      <w:r>
        <w:rPr>
          <w:lang w:val="en-US"/>
        </w:rPr>
      </w:r>
    </w:p>
    <w:p>
      <w:pPr>
        <w:pStyle w:val="23"/>
        <w:rPr>
          <w:lang w:val="en-US"/>
        </w:rPr>
      </w:pPr>
      <w:r>
        <w:rPr>
          <w:lang w:val="en-US"/>
        </w:rPr>
      </w:r>
    </w:p>
    <w:p>
      <w:pPr>
        <w:pStyle w:val="11"/>
        <w:rPr/>
      </w:pPr>
      <w:r>
        <w:rPr/>
        <w:t xml:space="preserve">Меланхолия, точное определение понятия которой не твердо и в описательной психиатрии, встречается в различных клинических формах, объединение которых в одну клиническую единицу не окончательно установлено: из них одни скорее похожи на соматические заболевания, другие — на психогенные. Кроме впечатлений, доступных всякому наблюдателю, наш материал ограничивается небольшим количеством случаев, психогенная природа которых не подлежала никакому сомнению. Поэтому мы наперед отказываемся от всяких притязаний на то, чтобы наши выводы относились бы ко всем случаям, и утешаем себя соображением, что при помощи наших настоящих методов исследования мы едва ли можем что-нибудь найти, что не было бы </w:t>
      </w:r>
      <w:r>
        <w:rPr>
          <w:i/>
        </w:rPr>
        <w:t>типичным,</w:t>
      </w:r>
      <w:r>
        <w:rPr/>
        <w:t xml:space="preserve"> если не для целого класса заболеваний, то, по крайней мере, для небольшой группы.</w:t>
      </w:r>
    </w:p>
    <w:p>
      <w:pPr>
        <w:pStyle w:val="Style12"/>
        <w:rPr/>
      </w:pPr>
      <w:r>
        <w:rPr/>
        <w:t>Сопоставление меланхолии и печали оправдывается общей картиной обоих состояний... Также совпадают и поводы к обоим заболеваниям, сводящиеся к влияниям жизненных условий в тех случаях, где удается установить эти поводы. Печаль является всегда реакцией на потерю любимого человека или заменившего его отвлеченного понятия, как отечество, свобода, идеал и т. п. Под таким же влиянием у некоторых лиц вместо печали наступает меланхолия, отчего мы подозреваем их в болезненном предрасположении. Весьма замечательно также, что нам никогда не приходит в голову рассматривать печаль как болезненное состояние и предоставить ее врачу для лечения, хотя она влечет за собой серьезные отступления от нормального поведения в жизни. Мы надеемся на то, что по истечении некоторого времени она будет преодолена, и считаем вмешательство нецелесообразным и даже вредным.</w:t>
      </w:r>
    </w:p>
    <w:p>
      <w:pPr>
        <w:pStyle w:val="Style12"/>
        <w:rPr/>
      </w:pPr>
      <w:r>
        <w:rPr/>
        <w:t>Меланхолия в психологическом отношении отличается глубокой страдальческой удрученностью, исчезновением интереса к внешнему миру, потерей способности любить, задержкой всякой деятельности и понижением самочувствия, выражающимся в упреках и оскорблениях по собственному адресу и нарастающим до бреда ожидания наказания. Эта картина становится нам понятной, если мы примем во внимание, что теми же признаками отличается и печаль, за исключением только одного признака: при ней нет нарушения самочувствия. Во всем остальном картина та же. Тяжелая печаль — реакция на потерю любимого человека — отличается таким же страдальческим настроением, потерей интереса к внешнему миру, поскольку он не напоминает умершего,— потерей способности выбрать какой-нибудь новый объект любви, что значило бы заменить оплакиваемого, отказом от всякой деятельности, не имеющей отношения к памяти умершего. Мы легко понимаем, что эта задержка и ограничение «Я» являются выражением исключительной погруженности в печаль, при которой не остается никаких интересов и никаких намерений для чего-нибудь иного. Собственно говоря, такое поведение не кажется нам патологическим только потому, что мы умеем его хорошо объяснить.</w:t>
      </w:r>
    </w:p>
    <w:p>
      <w:pPr>
        <w:pStyle w:val="Style12"/>
        <w:rPr/>
      </w:pPr>
      <w:r>
        <w:rPr/>
        <w:t>Мы принимаем также сравнение, называющее настроение печали страдальческим. Нам ясна станет правильность этого, если мы будем в состоянии экономически охарактеризовать это страдание.</w:t>
      </w:r>
    </w:p>
    <w:p>
      <w:pPr>
        <w:pStyle w:val="Style12"/>
        <w:rPr/>
      </w:pPr>
      <w:r>
        <w:rPr/>
        <w:t>В чем же состоит работа, проделываемая печалью? Я полагаю, что не будет никакой натяжки в том, если изобразить ее следующим образом: исследование реальности показало, что любимого объекта больше не существует, и реальность подсказывает требование отнять все либидо, связанные с этим объектом. Против этого поднимается вполне понятное сопротивление — вообще нужно принять во внимание, что человек нелегко оставляет позиции либидо даже в том случае, когда ему предвидится замена. Это сопротивление может быть настолько сильным, что наступает отход от реальности и объект удерживается посредством галлюцинаторного психоза, воплощающего желание... При нормальных условиях победу одерживает уважение к реальности, но требование ее не может быть немедленно исполнено. Оно приводится в исполнение частично, при большой трате времени и энергии, а до того утерянный объект продолжает существовать психически. Каждое из воспоминаний и ожиданий, в которых либидо было связано с объектом, приостанавливается, приобретает повышенную активную силу, и на нем совершается освобождение либидо. Очень трудно указать и экономически обосновать, почему эта компромиссная работа требования реальности, проведенная на всех этих отдельных воспоминаниях и ожиданиях, сопровождается такой исключительной душевной болью. Замечательно, что эта боль кажется нам сама собою понятной. Фактически же по окончании этой работы печали «Я» становится опять свободным и освобожденным от задержек.</w:t>
      </w:r>
    </w:p>
    <w:p>
      <w:pPr>
        <w:pStyle w:val="Style12"/>
        <w:rPr/>
      </w:pPr>
      <w:r>
        <w:rPr/>
        <w:t xml:space="preserve">Применим теперь к меланхолии то, что мы узнали о печали. В целом ряде случаев совершенно очевидно, что и она может быть реакцией на потерю любимого человека. При других поводах можно установить, что имела место более идеальная по своей природе потеря. Объект не умер реально, но утерян как объект любви (например, случай оставленной невесты). Еще в других случаях можно думать, что предположение о такой потере вполне правильно, но нельзя точно установить, что именно было потеряно, и тем более можно предполагать, что и сам больной не может ясно понять, что именно он потерял. Этот случай может иметь место и тогда, когда больному известна потеря, вызвавшая меланхолию, так как он знает, </w:t>
      </w:r>
      <w:r>
        <w:rPr>
          <w:i/>
        </w:rPr>
        <w:t xml:space="preserve">кого </w:t>
      </w:r>
      <w:r>
        <w:rPr/>
        <w:t xml:space="preserve">он лишился, но не знает, </w:t>
      </w:r>
      <w:r>
        <w:rPr>
          <w:i/>
        </w:rPr>
        <w:t>что</w:t>
      </w:r>
      <w:r>
        <w:rPr/>
        <w:t xml:space="preserve"> в нем потерял. Таким образом, нам кажется естественным привести меланхолию в связь с потерей объекта, каким-то образом недоступной сознанию, в отличие от печали, при которой в потере нет ничего бессознательного.</w:t>
      </w:r>
    </w:p>
    <w:p>
      <w:pPr>
        <w:pStyle w:val="Style12"/>
        <w:rPr/>
      </w:pPr>
      <w:r>
        <w:rPr/>
        <w:t>При печали мы нашли, что задержка и отсутствие интереса всецело объясняются работой печали, полностью захватившей «Я». Подобная же внутренняя работа явится следствием неизвестной потери при меланхолии, и потому она виновна в меланхолической задержке (</w:t>
      </w:r>
      <w:r>
        <w:rPr>
          <w:i/>
          <w:lang w:val="en-US"/>
        </w:rPr>
        <w:t>Hemmung</w:t>
      </w:r>
      <w:r>
        <w:rPr/>
        <w:t>). Дело только в том, что меланхолическая задержка производит на нас непонятное впечатление, потому что мы не можем видеть, что именно так захватило всецело больных. Меланхолик показывает нам еще одну особенность, которой нет при печали, — необыкновенное понижение своего самочувствия, огромное обеднение «Я». При печали обеднел и опустел мир, при меланхолии — само «Я». Больной рисует нам свое «Я» недостойным, ни к чему не годным, заслуживающим морального осуждения. Он делает себе упреки, бранит себя и ждет отвержения и наказания. Он унижает себя перед каждым человеком, жалеет каждого из своих близких, что тот связан с такой недостойной личностью. У него нет представления о происшедшей с ним перемене, и он распространяет свою самокритику и на прошлое; он утверждает, что никогда не был лучше. Эта картина преимущественно морального бреда преуменьшения дополняется бессонницей, отказом от пищи и в психологическом отношении очень замечательным преодолением влечения, которое заставляет все живущее цепляться за жизнь.</w:t>
      </w:r>
    </w:p>
    <w:p>
      <w:pPr>
        <w:pStyle w:val="Style12"/>
        <w:rPr/>
      </w:pPr>
      <w:r>
        <w:rPr/>
        <w:t>Как в научном, так и в терапевтическом отношении было бы одинаково бесцельно возражать больному, возводящему против своего «Я» такие обвинения. В каком-нибудь отношении он должен быть прав, рассказывая нечто, что соответствует его представлению. Некоторые из его указаний мы должны немедленно подтвердить без всяких ограничений. Ему действительно так чужды все интересы, он так не способен любить и работать, как утверждает. Но, как мы знаем, это вторичное явление, следствие внутренней, неизвестной нам работы, похожей на работу печали, поглощающей его «Я». Нетрудно заметить, что между величиной самоунижения и его реальным оправданием нет никакого соответствия. Славная, дельная и верная до сих пор женщина в припадке меланхолии будет осуждать себя не меньше, чем действительно ничего не стоящая. И может быть, у первой больше шансов заболеть меланхолией, чем у второй, о которой мы не могли бы сказать ничего хорошего. Наконец, нам должно броситься в глаза, что меланхолик ведет себя не совсем уж так, как нормально подавленный раскаянием и самоупреками. У меланхолика нет стыда перед другими, более всего характерного для такого состояния, или стыд не так уж резко проявляется. У меланхолика можно, пожалуй, подчеркнуть состояние навязчивой сообщительности, находящей удовлетворение в самообнажении.</w:t>
      </w:r>
    </w:p>
    <w:p>
      <w:pPr>
        <w:pStyle w:val="Style12"/>
        <w:rPr/>
      </w:pPr>
      <w:r>
        <w:rPr/>
        <w:t>Таким образом, неважно, настолько ли прав меланхолик в своем мучительном самоунижении, что его самокритика совпадает с суждением о нем других. Важнее то, что он правильно описывает свое психологическое состояние. Он потерял самоуважение, и, конечно, у него имеется для этого основание. Во всяком случае, тут перед нами противоречие, ставящее перед нами трудноразрешимую загадку: по аналогии с печалью мы должны прийти к заключению, что он утратил объект; из его слов вытекает, что его потеря касается его собственного «Я».</w:t>
      </w:r>
    </w:p>
    <w:p>
      <w:pPr>
        <w:pStyle w:val="Style12"/>
        <w:rPr/>
      </w:pPr>
      <w:r>
        <w:rPr/>
        <w:t xml:space="preserve">Раньше, чем заняться этим противоречием, остановимся на момент на том, что открывается нам благодаря заболеванию меланхолика в конституции человеческого «Я». Мы видим у него, как одна часть «Я» противопоставляется другой, производит критическую оценку ее, делает ее как бы посторонним объектом. Все дальнейшие наблюдения подтвердят возникающие у нас предположения, что отщепленная от «Я» критическая инстанция проявит свою самостоятельность и при других обстоятельствах. Мы найдем действительно достаточно основания отделить эту инстанцию от остального «Я». То, с чем мы тут встречаемся, представляет собой инстанцию, обыкновенно называемую </w:t>
      </w:r>
      <w:r>
        <w:rPr>
          <w:i/>
        </w:rPr>
        <w:t>совестью.</w:t>
      </w:r>
      <w:r>
        <w:rPr/>
        <w:t xml:space="preserve"> Вместе с цензурой сознания и исследованием реальности мы причислим ее к важнейшим образованиям (</w:t>
      </w:r>
      <w:r>
        <w:rPr>
          <w:i/>
          <w:lang w:val="en-US"/>
        </w:rPr>
        <w:t>Institutionen</w:t>
      </w:r>
      <w:r>
        <w:rPr/>
        <w:t>) и как-нибудь найдем доказательства тому, что эта инстанция может заболеть сама по себе. В картине болезни меланхолика выступает на первый план в сравнении с другими жалобами нравственное недовольство собой; физическая немощь, уродство, слабость, социальная малоценность гораздо реже являются предметом самооценки; только обеднение занимает преимущественное положение среди опасений и утверждений больного.</w:t>
      </w:r>
    </w:p>
    <w:p>
      <w:pPr>
        <w:pStyle w:val="Style12"/>
        <w:rPr/>
      </w:pPr>
      <w:r>
        <w:rPr/>
        <w:t>Объяснение указанному выше противоречию дает наблюдение, которое нетрудно сделать. Если терпеливо выслушать разнообразные самообвинения меланхолика, то нельзя не поддаться впечатлению, что самые тяжелые упреки часто очень мало подходят к собственной личности больного, но при некоторых незначительных изменениях легко применимы к какому-нибудь другому лицу, которое больной любил, любит или должен был любить. Сколько раз ни проверяешь положение дела — это предположение всегда подтверждается. Таким образом, получаешь в руки ключ к пониманию картины болезни, открыв в самоупреках упреки по адресу любимого объекта, перенесенные с него на собственное «Я».</w:t>
      </w:r>
    </w:p>
    <w:p>
      <w:pPr>
        <w:pStyle w:val="Style12"/>
        <w:rPr/>
      </w:pPr>
      <w:r>
        <w:rPr/>
        <w:t xml:space="preserve">Женщина, на словах жалеющая своего мужа за то, что он связан с такой негодной женой, хочет, собственно говоря, обвинить своего мужа в негодности, в каком бы смысле это ни понималось. Нечего удивляться тому, что среди обращенных на себя мнимых самоупреков вплетены некоторые настоящие; они получили возможность выступить на первый план, так как помогают прикрыть другие и способствуют искажению истинного положения вещей: они вытекают из борьбы за и против любви, поведшей к утрате любви. Теперь гораздо понятнее становится и поведение больных. Их </w:t>
      </w:r>
      <w:r>
        <w:rPr>
          <w:i/>
        </w:rPr>
        <w:t>жалобы</w:t>
      </w:r>
      <w:r>
        <w:rPr/>
        <w:t xml:space="preserve"> представляют из себя </w:t>
      </w:r>
      <w:r>
        <w:rPr>
          <w:i/>
        </w:rPr>
        <w:t>обвинения</w:t>
      </w:r>
      <w:r>
        <w:rPr/>
        <w:t xml:space="preserve"> (</w:t>
      </w:r>
      <w:r>
        <w:rPr>
          <w:i/>
          <w:lang w:val="en-US"/>
        </w:rPr>
        <w:t>Anklagen</w:t>
      </w:r>
      <w:r>
        <w:rPr/>
        <w:t>) в прежнем смысле этого слова; они не стыдятся и не скрываются, потому что все то унизительное, что они о себе говорят, говорится о других; они далеки от того, чтобы проявить по отношению к окружающим покорность и смирение, которые соответствовали бы таким недостойным лицам, как они сами; они, наоборот, в высшей степени сварливы, всегда как бы обижены, как будто по отношению к ним сделана большая несправедливость. Это все возможно потому, что реакции их поведения исходят еще из душевной направленности возмущения, переведенного посредством особого процесса в меланхолическую подавленность.</w:t>
      </w:r>
    </w:p>
    <w:p>
      <w:pPr>
        <w:pStyle w:val="Style12"/>
        <w:rPr/>
      </w:pPr>
      <w:r>
        <w:rPr/>
        <w:t xml:space="preserve">Далее не представляется трудным реконструировать этот процесс. Сначала имел место выбор объекта, привязанность либидо к определенному лицу; под влиянием </w:t>
      </w:r>
      <w:r>
        <w:rPr>
          <w:i/>
        </w:rPr>
        <w:t>реального огорчения или разочарования</w:t>
      </w:r>
      <w:r>
        <w:rPr/>
        <w:t xml:space="preserve"> со стороны любимого лица наступило потрясение этой привязанности к объекту. Следствием этого было не нормальное отнятие либидо от этого объекта и перенесение его на новый, а другой процесс, для появления которого, по-видимому, необходимы многие условия. Привязанность к объекту оказалась малоустойчивой, она была уничтожена, но свободное либидо не было перенесено на другой объект, а возвращено к «Я». Однако здесь оно не нашло какого-нибудь применения, а послужило только к </w:t>
      </w:r>
      <w:r>
        <w:rPr>
          <w:i/>
        </w:rPr>
        <w:t>идентификации</w:t>
      </w:r>
      <w:r>
        <w:rPr/>
        <w:t xml:space="preserve"> (отождествлению) «Я» с оставленным объектом. Тень объекта пала, таким образом, на «Я», которое в этом случае рассматривается упомянутой особенной инстанцией так же, как оставленный объект. Таким образом, потеря объекта превратилась в потерю «Я», и конфликт между «Я» и любимым лицом превратился в столкновение между критикой «Я» и самим измененным, благодаря отождествлению, «Я».</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0"/>
        <w:rPr>
          <w:lang w:val="en-US"/>
        </w:rPr>
      </w:pPr>
      <w:r>
        <w:rPr/>
        <w:t xml:space="preserve">Н.Д. Левитов   </w:t>
      </w:r>
    </w:p>
    <w:p>
      <w:pPr>
        <w:pStyle w:val="24"/>
        <w:spacing w:before="0" w:after="180"/>
        <w:rPr/>
      </w:pPr>
      <w:r>
        <w:rPr/>
        <w:t>ФРУСТРАЦИЯ КАК ОДИН ИЗ ВИДОВ ПСИХИЧЕСКИХ СОСТОЯНИЙ</w:t>
      </w:r>
      <w:r>
        <w:rPr>
          <w:rStyle w:val="FootnoteCharacters"/>
          <w:rStyle w:val="FootnoteAnchor"/>
          <w:sz w:val="24"/>
        </w:rPr>
        <w:footnoteReference w:id="10"/>
      </w:r>
    </w:p>
    <w:p>
      <w:pPr>
        <w:pStyle w:val="Style14"/>
        <w:rPr/>
      </w:pPr>
      <w:r>
        <w:rPr>
          <w:b/>
        </w:rPr>
        <w:t xml:space="preserve">Левитов Николай Дмитриевич </w:t>
      </w:r>
      <w:r>
        <w:rPr/>
        <w:t xml:space="preserve">(1891–1972) – российский советский психолог, доктор психологических наук, профессор. Заведовал кафедрой психологии в Московском областном педагогическом институте им. Н.К. Крупской. Крупнейший специалист в областях педагогической психологии и психологии характера, которым посвятил 50 лет жизни, а также в области динамики и генезиса психических состояний и их роли в различных видах деятельности. Научную деятельность начал в 1921 году, когда был назначен проректором Института народного образования в Москве. После этого работал еще в ряде институтов, до 1959 г. – в Институте Психологии, а затем – в педагогическом институте. Автор более 100 научных статей и 10 книг, затрагивающих проблемы теории психологии, а также теории обучения и воспитания. Многие из этих книг переведены на иностранные языки и изданы за рубежом. Активно пропагандировал психологию как науку, прочел более тысячи научно-популярных лекций и издал целый ряд научно-популярных статей. </w:t>
      </w:r>
    </w:p>
    <w:p>
      <w:pPr>
        <w:pStyle w:val="23"/>
        <w:rPr>
          <w:i w:val="false"/>
          <w:i w:val="false"/>
        </w:rPr>
      </w:pPr>
      <w:r>
        <w:rPr/>
        <w:t>Сочинения: Психотехника и профессиональная пригодность (1924); Воспитание воли и характера (1944); Очерки педагогической психологии (1948); Характер и его формирование (1950); Вопросы психологии характера (1952); Психология старшего школьника (1954); Психологические особенности подростков (1954); Психологические особенности младших школьников (1955); Детская и педагогическая психология (1958, 1960, 1964); Психология труда (1963); О психических состояниях человека (1964); Психология характера (1969) и др.</w:t>
      </w:r>
    </w:p>
    <w:p>
      <w:pPr>
        <w:pStyle w:val="Style12"/>
        <w:spacing w:before="60" w:after="0"/>
        <w:rPr>
          <w:i/>
          <w:i/>
        </w:rPr>
      </w:pPr>
      <w:r>
        <w:rPr>
          <w:i/>
        </w:rPr>
      </w:r>
    </w:p>
    <w:p>
      <w:pPr>
        <w:pStyle w:val="11"/>
        <w:rPr/>
      </w:pPr>
      <w:r>
        <w:rPr/>
        <w:t>За последние годы в психологии уделялось большое внимание изу</w:t>
        <w:softHyphen/>
        <w:t>чению некоторых ярко выраженных психических состояний: стресса, беспокойства или тревоги (</w:t>
      </w:r>
      <w:r>
        <w:rPr>
          <w:i/>
          <w:lang w:val="en-US"/>
        </w:rPr>
        <w:t>anxiety</w:t>
      </w:r>
      <w:r>
        <w:rPr/>
        <w:t>), ригидности (наклонности к персе</w:t>
        <w:softHyphen/>
        <w:t>верации) и, наконец, фрустрации. Правда, зарубежные исследователи по отношению к этим явлениям часто избегают терминов «состояния», но фактически речь идет именно о состояниях, которые при определен</w:t>
        <w:softHyphen/>
        <w:t>ных условиях на некоторое время откладывают отпечаток на всю пси</w:t>
        <w:softHyphen/>
        <w:t>хическую жизнь или, если говорить на языке биологии, являются цело</w:t>
        <w:softHyphen/>
        <w:t>стными реакциями организма в его активном приспособлении к среде.</w:t>
      </w:r>
    </w:p>
    <w:p>
      <w:pPr>
        <w:pStyle w:val="Style12"/>
        <w:rPr/>
      </w:pPr>
      <w:r>
        <w:rPr/>
        <w:t>Проблема фрустрации ставится</w:t>
      </w:r>
      <w:r>
        <w:rPr>
          <w:lang w:val="de-DE"/>
        </w:rPr>
        <w:t xml:space="preserve"> в </w:t>
      </w:r>
      <w:r>
        <w:rPr/>
        <w:t>плане теоретического обсужде</w:t>
        <w:softHyphen/>
        <w:t>ния и в еще большей степени является предметом экспериментальных исследований, проводимых над животными и людьми (чаще над детьми).</w:t>
      </w:r>
    </w:p>
    <w:p>
      <w:pPr>
        <w:pStyle w:val="Style12"/>
        <w:spacing w:lineRule="exact" w:line="237"/>
        <w:rPr/>
      </w:pPr>
      <w:r>
        <w:rPr/>
        <w:t>Несмотря на большое число опубликованных на тему фрустрации работ, в этой теме еще много неясного. Не случайно даже высказыва</w:t>
        <w:softHyphen/>
        <w:t>ются сомнения в необходимости концепции фрустрации, поскольку ох</w:t>
        <w:softHyphen/>
        <w:t>ватываемые ею явления разнообразны, и их можно объяснить, не при</w:t>
        <w:softHyphen/>
        <w:t xml:space="preserve">бегая к данной концепции. </w:t>
      </w:r>
    </w:p>
    <w:p>
      <w:pPr>
        <w:pStyle w:val="Style12"/>
        <w:spacing w:lineRule="exact" w:line="237"/>
        <w:rPr/>
      </w:pPr>
      <w:r>
        <w:rPr/>
        <w:t xml:space="preserve">Существуют трудности и в понимании самого термина «фрустрация». Если обратиться к филологии этого термина, то </w:t>
      </w:r>
      <w:r>
        <w:rPr>
          <w:i/>
          <w:lang w:val="en-US"/>
        </w:rPr>
        <w:t>frustration</w:t>
      </w:r>
      <w:r>
        <w:rPr/>
        <w:t xml:space="preserve"> озна</w:t>
        <w:softHyphen/>
        <w:t>чает расстройство (планов), уничтожение (замыслов), т.е. указывает  на какую-то в известном смысле слова травмирующую ситуацию, при которой терпится неудача. Как мы увидим далее, филология термина близ</w:t>
        <w:softHyphen/>
        <w:t>ка к распространенному, хотя и не всеми принимаемому, пониманию фрустрации.</w:t>
      </w:r>
    </w:p>
    <w:p>
      <w:pPr>
        <w:pStyle w:val="Style12"/>
        <w:spacing w:lineRule="exact" w:line="237"/>
        <w:rPr/>
      </w:pPr>
      <w:r>
        <w:rPr/>
        <w:t>Явления фрустрации наиболее изучены в отношении к барьерам в деятельности, и потому в дальнейшем речь будет идти именно о таких ситуациях, когда деятельность блокируется из-за непреодолимой пре</w:t>
        <w:softHyphen/>
        <w:t>грады, хотя такими ситуациями ограничить сферу фрустрации нельзя.</w:t>
      </w:r>
    </w:p>
    <w:p>
      <w:pPr>
        <w:pStyle w:val="Style12"/>
        <w:spacing w:lineRule="exact" w:line="237"/>
        <w:rPr/>
      </w:pPr>
      <w:r>
        <w:rPr/>
        <w:t>Есть неясности и в том, к чему относить термин «фрустрация»: к вне</w:t>
        <w:softHyphen/>
        <w:t>шней причине (ситуации) или к вызываемой ею реакции (психическое состояние или отдельные реакции). В литературе можно встретить и то, и другое употребление данного термина. Было бы целесообразно, подоб</w:t>
        <w:softHyphen/>
        <w:t>но тому, как отличают стресс — психическое состояние от стрессора — его возбудителя, аналогично различать фрустратор и фрустрацию — внешнюю причину и его воздействие на организм и личность. Хотя термин «фрустратор» в литературе мало употребителен, мы в дальнейшем из</w:t>
        <w:softHyphen/>
        <w:t>ложении будем употреблять его, используя термин «фрустрация» преи</w:t>
        <w:softHyphen/>
        <w:t>мущественно для обозначения провоцируемого фрустратором состояния.</w:t>
      </w:r>
    </w:p>
    <w:p>
      <w:pPr>
        <w:pStyle w:val="Style12"/>
        <w:spacing w:lineRule="exact" w:line="237"/>
        <w:rPr/>
      </w:pPr>
      <w:r>
        <w:rPr/>
        <w:t>Обращаясь к имеющимся в литературе определениям фрустрации, можно исходить из определения ее, данного видным исследователем этой проблемы в США С. Розенцвейгом, согласно которому фрустра</w:t>
        <w:softHyphen/>
        <w:t>ция «имеет место в тех случаях, когда организм встречает более или менее непреодолимые препятствия или сопротивление на пути к удовлетворению какой-либо жизненной потребности» [9, с. 379—388]. Видимо, здесь фрустрация рассматривается как явление, происходящее в организме, в его приспособлении к среде. Но человек — общественное суще</w:t>
        <w:softHyphen/>
        <w:t>ство, личность, и поэтому рассматриваемое определение, ограничиваю</w:t>
        <w:softHyphen/>
        <w:t>щее фрустрацию биологическим толкованием, совершенно недостаточно.</w:t>
      </w:r>
    </w:p>
    <w:p>
      <w:pPr>
        <w:pStyle w:val="Style12"/>
        <w:spacing w:lineRule="exact" w:line="237"/>
        <w:rPr/>
      </w:pPr>
      <w:r>
        <w:rPr>
          <w:rFonts w:eastAsia="TenseC"/>
        </w:rPr>
        <w:t xml:space="preserve"> </w:t>
      </w:r>
      <w:r>
        <w:rPr/>
        <w:t xml:space="preserve">Исходя из понятия фрустрации как </w:t>
      </w:r>
      <w:r>
        <w:rPr>
          <w:i/>
        </w:rPr>
        <w:t>психического</w:t>
      </w:r>
      <w:r>
        <w:rPr/>
        <w:t xml:space="preserve"> состояния, дается   такое определение: фрустрация — состояние  человека, выражающееся  в характерных особенностях переживаний поведения и вызываемое объективно непреодолимыми (или субъективно так понимаемыми) трудностями, возникающими на пути к достижению цели или к ре</w:t>
        <w:softHyphen/>
        <w:t xml:space="preserve">шению задачи. </w:t>
      </w:r>
    </w:p>
    <w:p>
      <w:pPr>
        <w:pStyle w:val="Style12"/>
        <w:spacing w:lineRule="exact" w:line="237"/>
        <w:rPr/>
      </w:pPr>
      <w:r>
        <w:rPr/>
        <w:t>Психическое состояние, вызываемое фрустратором, несомненно сто</w:t>
        <w:softHyphen/>
        <w:t>ит</w:t>
      </w:r>
      <w:r>
        <w:rPr>
          <w:lang w:val="de-DE"/>
        </w:rPr>
        <w:t xml:space="preserve"> </w:t>
      </w:r>
      <w:r>
        <w:rPr/>
        <w:t>в</w:t>
      </w:r>
      <w:r>
        <w:rPr>
          <w:smallCaps/>
          <w:lang w:val="de-DE"/>
        </w:rPr>
        <w:t xml:space="preserve"> </w:t>
      </w:r>
      <w:r>
        <w:rPr/>
        <w:t>зависимости от типа этого фрустратора. С. Розенцвейг [9, с. 151] выделил три типа таких ситуаций. К первому он отнес лишения</w:t>
      </w:r>
      <w:r>
        <w:rPr>
          <w:lang w:val="de-DE"/>
        </w:rPr>
        <w:t xml:space="preserve"> (</w:t>
      </w:r>
      <w:r>
        <w:rPr>
          <w:i/>
          <w:lang w:val="de-DE"/>
        </w:rPr>
        <w:t>privation</w:t>
      </w:r>
      <w:r>
        <w:rPr>
          <w:lang w:val="de-DE"/>
        </w:rPr>
        <w:t>)</w:t>
      </w:r>
      <w:r>
        <w:rPr/>
        <w:t>, т. е. отсутствие необходимых средств для достижения цели или удовлетворения потребности. В качестве иллюстрации «внешнего лишения», т.е. случая, когда фрустратор находится вне самого человека, Розенцвейг приводит ситуацию, когда человек голоден, а пищи достать не может. Примером внутреннего лишения, т.е. при фрустраторе, коренящемся в самом человеке, может служить ситуация, когда человек чувствует вле</w:t>
        <w:softHyphen/>
        <w:t>чение к женщине и вместе с тем сознает, что сам он настолько непри</w:t>
        <w:softHyphen/>
        <w:t>влекателен, что не может рассчитывать на взаимность.</w:t>
      </w:r>
    </w:p>
    <w:p>
      <w:pPr>
        <w:pStyle w:val="Style12"/>
        <w:spacing w:lineRule="exact" w:line="237"/>
        <w:rPr/>
      </w:pPr>
      <w:r>
        <w:rPr>
          <w:rFonts w:eastAsia="TenseC"/>
        </w:rPr>
        <w:t xml:space="preserve"> </w:t>
      </w:r>
      <w:r>
        <w:rPr/>
        <w:t>Второй тип составляют потери (</w:t>
      </w:r>
      <w:r>
        <w:rPr>
          <w:i/>
          <w:lang w:val="en-US"/>
        </w:rPr>
        <w:t>deprivation</w:t>
      </w:r>
      <w:r>
        <w:rPr/>
        <w:t>). Примеры: смерть близкого человека; сгорел дом, в котором долго жили (внешняя поте</w:t>
        <w:softHyphen/>
        <w:t>ря); Самсон, теряющий свои волосы, в которых по легенде заключалась вся его сила (внутренняя потеря).</w:t>
      </w:r>
    </w:p>
    <w:p>
      <w:pPr>
        <w:pStyle w:val="Style12"/>
        <w:spacing w:lineRule="exact" w:line="237"/>
        <w:rPr/>
      </w:pPr>
      <w:r>
        <w:rPr/>
        <w:t>Третий тип ситуации – конфликт. Иллюстрируя случай внешнего конфликта, Розенцвейг приводит пример с человеком, который любит женщину, остающуюся верной своему мужу. Пример внутреннего конфликта: человек хотел бы соблазнить любимую женщину, но это жела</w:t>
        <w:softHyphen/>
        <w:t>ние блокируется представлением о том, что было бы, если бы кто-ни</w:t>
        <w:softHyphen/>
        <w:t>будь соблазнил его мать или сестру.</w:t>
      </w:r>
    </w:p>
    <w:p>
      <w:pPr>
        <w:pStyle w:val="Style12"/>
        <w:spacing w:lineRule="exact" w:line="237"/>
        <w:rPr/>
      </w:pPr>
      <w:r>
        <w:rPr/>
        <w:t>Приведенная типология ситуаций, провоцирующих фрустрацию, вы</w:t>
        <w:softHyphen/>
        <w:t>зывает большие возражения: в один ряд поставлены смерть близкого человека и любовные эпизоды, неудачно выделены конфликты, которые относятся к борьбе мотивов, к состояниям, которые часто не сопровож</w:t>
        <w:softHyphen/>
        <w:t>даются фрустрацией. Совсем не годится называть конфликтом случаи, когда человек встречает на своем пути внешнюю непреодолимую пре</w:t>
        <w:softHyphen/>
        <w:t>граду. По этой логике следовало бы говорить, например, о состоянии конфликта с бурной рекой, которая оказалась для человека непреодо</w:t>
        <w:softHyphen/>
        <w:t>лимым препятствием на пути.</w:t>
      </w:r>
    </w:p>
    <w:p>
      <w:pPr>
        <w:pStyle w:val="Style12"/>
        <w:spacing w:lineRule="exact" w:line="237"/>
        <w:rPr/>
      </w:pPr>
      <w:r>
        <w:rPr/>
        <w:t>Но, оставляя в стороне эти замечания, мы должны сказать, что психические состояния при потере, лишении и конфликте весьма различны. Они далеко не одинаковы и при различных потерях, лишениях и кон</w:t>
        <w:softHyphen/>
        <w:t>фликтах в зависимости от их содержания, силы и значимости.</w:t>
      </w:r>
    </w:p>
    <w:p>
      <w:pPr>
        <w:pStyle w:val="Style12"/>
        <w:spacing w:lineRule="exact" w:line="237"/>
        <w:rPr/>
      </w:pPr>
      <w:r>
        <w:rPr/>
        <w:t xml:space="preserve">При всем этом, как мы полагаем, можно все же выделить некоторые </w:t>
      </w:r>
      <w:r>
        <w:rPr>
          <w:i/>
        </w:rPr>
        <w:t>типические</w:t>
      </w:r>
      <w:r>
        <w:rPr/>
        <w:t xml:space="preserve"> состояния, которые часто встречаются при действии  фрустраторов, хотя они и проявляются каждый раз в индивидуальной форме.</w:t>
      </w:r>
    </w:p>
    <w:p>
      <w:pPr>
        <w:pStyle w:val="Style12"/>
        <w:spacing w:lineRule="exact" w:line="237"/>
        <w:rPr/>
      </w:pPr>
      <w:r>
        <w:rPr>
          <w:rFonts w:eastAsia="TenseC"/>
        </w:rPr>
        <w:t xml:space="preserve"> </w:t>
      </w:r>
      <w:r>
        <w:rPr/>
        <w:t>Прежде всего надо указать те случаи, когда фрустраторы не вызы</w:t>
        <w:softHyphen/>
        <w:t xml:space="preserve">вают фрустрацию. В литературе они часто обозначаются как </w:t>
      </w:r>
      <w:r>
        <w:rPr>
          <w:i/>
        </w:rPr>
        <w:t>толерантность,</w:t>
      </w:r>
      <w:r>
        <w:rPr/>
        <w:t xml:space="preserve"> т.е. терпеливость, выносливость, отсутствие тяжелых пережива</w:t>
        <w:softHyphen/>
        <w:t>ний</w:t>
      </w:r>
      <w:r>
        <w:rPr>
          <w:lang w:val="de-DE"/>
        </w:rPr>
        <w:t xml:space="preserve"> </w:t>
      </w:r>
      <w:r>
        <w:rPr/>
        <w:t xml:space="preserve">и резких реакций, несмотря на наличие фрустраторов.   </w:t>
      </w:r>
    </w:p>
    <w:p>
      <w:pPr>
        <w:pStyle w:val="Style12"/>
        <w:spacing w:lineRule="exact" w:line="237"/>
        <w:rPr/>
      </w:pPr>
      <w:r>
        <w:rPr/>
        <w:t>Существуют разные формы толерантности.</w:t>
      </w:r>
    </w:p>
    <w:p>
      <w:pPr>
        <w:pStyle w:val="Style12"/>
        <w:rPr/>
      </w:pPr>
      <w:r>
        <w:rPr/>
        <w:t>Наиболее «здоровым» и желательным следует считать психическое состояние, характеризующееся, несмотря на наличие фрустраторов, спокойствием, рассудительностью, готовностью использовать случивше</w:t>
        <w:softHyphen/>
        <w:t>еся как жизненный урок, но без особых сетований на себя, что уже оз</w:t>
        <w:softHyphen/>
        <w:t>начало бы не толерантность, а фрустрацию.</w:t>
      </w:r>
    </w:p>
    <w:p>
      <w:pPr>
        <w:pStyle w:val="Style12"/>
        <w:spacing w:lineRule="exact" w:line="237"/>
        <w:rPr/>
      </w:pPr>
      <w:r>
        <w:rPr/>
        <w:t>Толерантность может быть выражена, однако, не только в совсем спокойном состоянии, но и в известном напряжении, усилии, сдержива</w:t>
        <w:softHyphen/>
        <w:t>нии нежелательных импульсивных реакций.</w:t>
      </w:r>
    </w:p>
    <w:p>
      <w:pPr>
        <w:pStyle w:val="Style12"/>
        <w:spacing w:lineRule="exact" w:line="237"/>
        <w:rPr/>
      </w:pPr>
      <w:r>
        <w:rPr/>
        <w:t>Наконец, есть толерантность типа бравирования с подчеркнутым равнодушием, которым в ряде случаев маскируется тщательно скрывае</w:t>
        <w:softHyphen/>
        <w:t xml:space="preserve">мое озлобление или уныние. </w:t>
      </w:r>
    </w:p>
    <w:p>
      <w:pPr>
        <w:pStyle w:val="Style12"/>
        <w:spacing w:lineRule="exact" w:line="237"/>
        <w:rPr/>
      </w:pPr>
      <w:r>
        <w:rPr/>
        <w:t>Каковы психические состояния в тех случаях, когда толерантности нет, а есть фрустрация?</w:t>
      </w:r>
    </w:p>
    <w:p>
      <w:pPr>
        <w:pStyle w:val="Style12"/>
        <w:spacing w:lineRule="exact" w:line="237"/>
        <w:rPr/>
      </w:pPr>
      <w:r>
        <w:rPr/>
        <w:t>Следует с самого начала сказать, что эти состояния различны и зависят от разных причин: силы фрустраторов, значимости их действия, привычки к ним. Важную роль играют индивидуальные особенности субъекта: один и тот же фрустратор может вызвать у различных людей совершенно разные реакции.</w:t>
      </w:r>
    </w:p>
    <w:p>
      <w:pPr>
        <w:pStyle w:val="Style12"/>
        <w:spacing w:lineRule="exact" w:line="237"/>
        <w:rPr/>
      </w:pPr>
      <w:r>
        <w:rPr/>
        <w:t>В американской литературе весьма распространена тенденция из числа реакций на фрустратор особо выделять агрессию. Есть попытка всякую агрессию истолковать как фрустрацию. На этой позиции, на</w:t>
        <w:softHyphen/>
        <w:t>пример, стоят Миллер, Мауэр, Дуб, Доллард, – работники Института человеческих отношений при Йэльском университете [8]. В одной из статей этих авторов сказано: «Изучающему человеческую природу сле</w:t>
        <w:softHyphen/>
        <w:t>дует внушать, что когда он видит агрессию, то он должен заподозрить, нет ли здесь фрустрации, и что когда он видит интерференцию с привычками индивидуума или группы, надо насторожиться, нет ли здесь среди всего другого агрессии» [8, с. 337]. Хотя эти авторы отвергают уп</w:t>
        <w:softHyphen/>
        <w:t>рек в том, что они сводят всякую фрустрацию к агрессии, однако они настолько акцентируют агрессивные реакции при фрустрации, что их теория фрустрации обычно и называется теорией фрустрации — агрессии.</w:t>
      </w:r>
    </w:p>
    <w:p>
      <w:pPr>
        <w:pStyle w:val="Style12"/>
        <w:spacing w:lineRule="exact" w:line="237"/>
        <w:rPr/>
      </w:pPr>
      <w:r>
        <w:rPr>
          <w:rFonts w:eastAsia="TenseC"/>
        </w:rPr>
        <w:t xml:space="preserve">   </w:t>
      </w:r>
      <w:r>
        <w:rPr/>
        <w:t>Мы полагаем, что нет оснований считать агрессию единственной ре</w:t>
        <w:softHyphen/>
        <w:t>акцией при фрустрации. Но наблюдается эта форма реакции все же очень часто.</w:t>
      </w:r>
    </w:p>
    <w:p>
      <w:pPr>
        <w:pStyle w:val="Style12"/>
        <w:spacing w:lineRule="exact" w:line="237"/>
        <w:rPr/>
      </w:pPr>
      <w:r>
        <w:rPr/>
        <w:t>Что же понимать под агрессией?</w:t>
      </w:r>
    </w:p>
    <w:p>
      <w:pPr>
        <w:pStyle w:val="Style12"/>
        <w:spacing w:lineRule="exact" w:line="237"/>
        <w:rPr/>
      </w:pPr>
      <w:r>
        <w:rPr/>
        <w:t>По прямому смыслу слова — это нападение по собственной инициа</w:t>
        <w:softHyphen/>
        <w:t>тиве с целью захвата. Говоря о фрустрации, термину агрессия придают более широкое значение. Речь идет о таком состоянии, которое может включать в себя не только прямое нападение, но и угрозу, желание напасть  враждебность. Состояние агрессии может быть внешне ярко выражено, например в драчливости, грубости, «задиристости», а может быть более «затаенным», имея форму скрытого недоброжелательства и озлобленности. Внешне кажущаяся агрессивной реакция может быть на самом деле не такой, например, когда ученик, как говорится, «дает сдачи».</w:t>
      </w:r>
    </w:p>
    <w:p>
      <w:pPr>
        <w:pStyle w:val="Style12"/>
        <w:spacing w:lineRule="exact" w:line="237"/>
        <w:rPr/>
      </w:pPr>
      <w:r>
        <w:rPr/>
        <w:t>Типическое состояние при так называемой агрессии характеризует</w:t>
        <w:softHyphen/>
        <w:t>ся острым, часто аффективным переживанием гнева, импульсивной беспорядочной активностью, в ряде случаев желанием на ком-то и даже на чем-то «сорвать зло». Довольно распространенным проявлением агрессии служит грубость.</w:t>
      </w:r>
    </w:p>
    <w:p>
      <w:pPr>
        <w:pStyle w:val="Style12"/>
        <w:spacing w:lineRule="exact" w:line="237"/>
        <w:rPr/>
      </w:pPr>
      <w:r>
        <w:rPr/>
        <w:t>И.П. Павлов приводит такой пример срыва в агрессивной форме у самого себя: «Когда опыт не шел, а опыт делал ассистент, то я черт знает какие слова допускал по его адресу, которые никогда в другое время не позволил бы, я бросал инструменты и т. д.» [1, с. 179]. В одной из клинических «сред» приведен случай, когда товарищ просил Павлова раз</w:t>
        <w:softHyphen/>
        <w:t>будить его, а при выполнении Павловым этой просьбы товарищ, чело</w:t>
        <w:softHyphen/>
        <w:t>век вполне «приличный», бросил в него подушку [1, с. 365].</w:t>
      </w:r>
    </w:p>
    <w:p>
      <w:pPr>
        <w:pStyle w:val="Style12"/>
        <w:spacing w:lineRule="exact" w:line="237"/>
        <w:rPr/>
      </w:pPr>
      <w:r>
        <w:rPr/>
        <w:t>В обоях примерах на первый план выступают потеря самоконтро</w:t>
        <w:softHyphen/>
        <w:t>ля, гнев и неоправданные агрессивные действия.</w:t>
      </w:r>
    </w:p>
    <w:p>
      <w:pPr>
        <w:pStyle w:val="Style12"/>
        <w:spacing w:lineRule="exact" w:line="237"/>
        <w:rPr/>
      </w:pPr>
      <w:r>
        <w:rPr/>
        <w:t>Ученики, «провалившиеся» на экзамене, иногда не производя ника</w:t>
        <w:softHyphen/>
        <w:t>ких открытых агрессивных действий, вместе с тем проявляют озлобленность, стремление перенести вину на ни в чем не повинных людей, чаще на «несправедливого», «придирчивого» педагога, а иногда на товари</w:t>
        <w:softHyphen/>
        <w:t xml:space="preserve">щей и даже родителей, которые будто бы мешали им должным образом подготовиться к экзамену.  </w:t>
      </w:r>
    </w:p>
    <w:p>
      <w:pPr>
        <w:pStyle w:val="Style12"/>
        <w:spacing w:lineRule="exact" w:line="237"/>
        <w:rPr/>
      </w:pPr>
      <w:r>
        <w:rPr/>
        <w:t>Следует выделить агрессию, направленную против самого себя и выражающуюся в самообличении, самобичевании, иногда в грубом от</w:t>
        <w:softHyphen/>
        <w:t>ношении к самому себе. («Таким глупцам, как я, не следовало бы за это дело браться...», «Бить меня было некому...» и т. п.).</w:t>
      </w:r>
    </w:p>
    <w:p>
      <w:pPr>
        <w:pStyle w:val="Style12"/>
        <w:spacing w:lineRule="exact" w:line="237"/>
        <w:rPr/>
      </w:pPr>
      <w:r>
        <w:rPr/>
        <w:t>В некоторых работах как проявление фрустрации отмечается не реальная, а воображаемая, существующая лишь в фантазии агрессия (Эрроу [10], Крэндол [4]).</w:t>
      </w:r>
    </w:p>
    <w:p>
      <w:pPr>
        <w:pStyle w:val="Style12"/>
        <w:spacing w:lineRule="exact" w:line="237"/>
        <w:rPr/>
      </w:pPr>
      <w:r>
        <w:rPr/>
        <w:t xml:space="preserve">Агрессия – одно из ярко выраженных </w:t>
      </w:r>
      <w:r>
        <w:rPr>
          <w:i/>
        </w:rPr>
        <w:t>стенических</w:t>
      </w:r>
      <w:r>
        <w:rPr/>
        <w:t xml:space="preserve"> или </w:t>
      </w:r>
      <w:r>
        <w:rPr>
          <w:i/>
        </w:rPr>
        <w:t>активных</w:t>
      </w:r>
      <w:r>
        <w:rPr/>
        <w:t xml:space="preserve"> проявлений фрустрации. Однако активные или стенические проявления фрустрации нельзя свести к агрессии.</w:t>
      </w:r>
    </w:p>
    <w:p>
      <w:pPr>
        <w:pStyle w:val="Style12"/>
        <w:spacing w:lineRule="exact" w:line="237"/>
        <w:rPr/>
      </w:pPr>
      <w:r>
        <w:rPr/>
        <w:t>Некоторые исследователи, в частности, Майер, типичным выражением фрустрации считают фиксацию. Этот термин можно понимать в двух смыслах. Часто он понимается как стереотипность, повторность действий. Например, в опытах Майера [7] животные, получавшие уко</w:t>
        <w:softHyphen/>
        <w:t>лы или лишавшиеся привычного подкрепления, упрямо продолжали бесплодные движения, не желая остановиться. Понимаемая таким об</w:t>
        <w:softHyphen/>
        <w:t>разом фиксация означает активное состояние, но в противоположность агрессии это состояние ригидно, консервативно, никому не враждебно, оно является продолжением прежней деятельности по инерции тогда, когда эта деятельность бесполезна или даже опасна.</w:t>
      </w:r>
    </w:p>
    <w:p>
      <w:pPr>
        <w:pStyle w:val="Style12"/>
        <w:rPr/>
      </w:pPr>
      <w:r>
        <w:rPr/>
        <w:t xml:space="preserve">Но фиксацию можно понимать и как своего рода </w:t>
      </w:r>
      <w:r>
        <w:rPr>
          <w:i/>
        </w:rPr>
        <w:t>прикованность</w:t>
      </w:r>
      <w:r>
        <w:rPr/>
        <w:t xml:space="preserve"> к фрустратору, который поглощает все внимание, вызывает потребность длительное время воспринимать, переживать и анализировать фрустратор. Здесь уже проявляется стереотипность не движений, а восприятия и мышления.</w:t>
      </w:r>
    </w:p>
    <w:p>
      <w:pPr>
        <w:pStyle w:val="Style12"/>
        <w:rPr/>
      </w:pPr>
      <w:r>
        <w:rPr/>
        <w:t>Особая форма фиксации — в ответ на действие фрустраторов — капризное поведение.</w:t>
      </w:r>
    </w:p>
    <w:p>
      <w:pPr>
        <w:pStyle w:val="Style12"/>
        <w:rPr/>
      </w:pPr>
      <w:r>
        <w:rPr/>
        <w:t>Активной формой проявления фрустрации является также уход в отвлекающую, позволяющую «забыться» деятельность.</w:t>
      </w:r>
    </w:p>
    <w:p>
      <w:pPr>
        <w:pStyle w:val="Style12"/>
        <w:rPr/>
      </w:pPr>
      <w:r>
        <w:rPr/>
        <w:t>Наряду со стеническими проявлениями фрустрации существуют и астенические реакции на фрустраторы — депрессивные состояния.</w:t>
      </w:r>
    </w:p>
    <w:p>
      <w:pPr>
        <w:pStyle w:val="Style12"/>
        <w:rPr/>
      </w:pPr>
      <w:r>
        <w:rPr/>
        <w:t>Приведем два высказывания И.П. Павлова из клинических «сред». «Отлично помню, что проводил тяжелейшие минуты, когда что-нибудь срывалось. Помню тоже, приходил в глубочайшую меланхолию, ночи не спал из-за этого, так что все бывает» [1, с. 261]. На другой «среде» Павлов рассказывал о своем товарище, который чувствовал затруднение в той области думания, к которой он не привык. «Происходила сшибка, по</w:t>
        <w:softHyphen/>
        <w:t>стоянные затруднения и развивалась глубокая меланхолия» [1, с. 440].</w:t>
      </w:r>
    </w:p>
    <w:p>
      <w:pPr>
        <w:pStyle w:val="Style12"/>
        <w:rPr/>
      </w:pPr>
      <w:r>
        <w:rPr/>
        <w:t>Депрессию можно рассматривать как нечто противоположное аг</w:t>
        <w:softHyphen/>
        <w:t>рессии. Ее нельзя отождествлять с фиксацией, для которой характерна не депрессивность, а скорее своеобразная маниакальность. Для депрес</w:t>
        <w:softHyphen/>
        <w:t>сии типичны чувство печали, сознание неуверенности, бессилия, безна</w:t>
        <w:softHyphen/>
        <w:t>дежности, а иногда отчаяния. Особой разновидностью депрессии явля</w:t>
        <w:softHyphen/>
        <w:t>ются состояния скованности и апатии, как бы временного оцепенения.</w:t>
      </w:r>
    </w:p>
    <w:p>
      <w:pPr>
        <w:pStyle w:val="Style12"/>
        <w:rPr/>
      </w:pPr>
      <w:r>
        <w:rPr/>
        <w:t>К типичным для фрустрации реакциям некоторые психологи, как, например, Баркер [2], относят также регрессию.</w:t>
      </w:r>
    </w:p>
    <w:p>
      <w:pPr>
        <w:pStyle w:val="Style12"/>
        <w:rPr/>
      </w:pPr>
      <w:r>
        <w:rPr/>
        <w:t>Регрессия — это возвращение к более примитивным, а нередко и к инфантильным формам поведения, а также понижение под влиянием фрустратора уровня деятельности, как той, которая блокируется, так и другой. Некоторыми авторами к регрессии относятся, однако, и совершенно иные состояния. Примером этого может служить интер</w:t>
        <w:softHyphen/>
        <w:t>претация опытов, которые провели с маленькими детьми Р. Баркер, П. Дембо и К. Левин [3]. Сначала дети, разделенные на две группы (от 25 до 40 и от 42 до 61 месяца), в течение 30 минут свободно играли в комнате, где на полу на трех квадратах были расположены игрушки, карандаши и бумага.</w:t>
      </w:r>
    </w:p>
    <w:p>
      <w:pPr>
        <w:pStyle w:val="Style12"/>
        <w:rPr/>
      </w:pPr>
      <w:r>
        <w:rPr/>
        <w:t>Далее начинался собственно эксперимент, состоявший из трех пе</w:t>
        <w:softHyphen/>
        <w:t>риодов.</w:t>
      </w:r>
    </w:p>
    <w:p>
      <w:pPr>
        <w:pStyle w:val="Style12"/>
        <w:rPr/>
      </w:pPr>
      <w:r>
        <w:rPr/>
        <w:t>Первый период — предфрустрационный. Детям предлагалось иг</w:t>
        <w:softHyphen/>
        <w:t>рать в новые, очень интересные игрушки. Эти игрушки были выставле</w:t>
        <w:softHyphen/>
        <w:t>ны особенно привлекательно, заманчиво. Если экспериментатор заме</w:t>
        <w:softHyphen/>
        <w:t>чал недостаточную заинтересованность некоторых детей игрушками, то он сам демонстрировал детям, какие они интересные и как с ними хоро</w:t>
        <w:softHyphen/>
        <w:t>шо играть. Этот период, продолжавшийся от 5 до 15 минут, заканчивал</w:t>
        <w:softHyphen/>
        <w:t>ся тем, что дети по требованию экспериментатора оставляли ту часть комнаты, где были сосредоточены соблазнительные для них игрушки. После этого опускалась прозрачная ширма, отделявшая детей от игру</w:t>
        <w:softHyphen/>
        <w:t>шек, которые становились недосягаемыми для детей, оставаясь в то же время хорошо видимыми.</w:t>
      </w:r>
    </w:p>
    <w:p>
      <w:pPr>
        <w:pStyle w:val="Style12"/>
        <w:rPr/>
      </w:pPr>
      <w:r>
        <w:rPr/>
        <w:t>Тогда начинался фрустрационный период. Дети могли играть толь</w:t>
        <w:softHyphen/>
        <w:t>ко в старые и, как предполагалось, менее интересные игрушки, а одно</w:t>
        <w:softHyphen/>
        <w:t>временно на виду были игрушки новые и соблазнительные. Эксперимен</w:t>
        <w:softHyphen/>
        <w:t>татор сидел за столом и писал, не показывая виду, что условия игры изменились.</w:t>
      </w:r>
    </w:p>
    <w:p>
      <w:pPr>
        <w:pStyle w:val="Style12"/>
        <w:rPr/>
      </w:pPr>
      <w:r>
        <w:rPr/>
        <w:t>Третий период — послефрустрационный. Ширма поднималась и де</w:t>
        <w:softHyphen/>
        <w:t>тям предоставлялась возможность снова поиграть в новые игрушки. Этот период вводился с той целью, чтобы удовлетворить потребность детей играть этими игрушками.</w:t>
      </w:r>
    </w:p>
    <w:p>
      <w:pPr>
        <w:pStyle w:val="Style12"/>
        <w:spacing w:lineRule="exact" w:line="236"/>
        <w:rPr/>
      </w:pPr>
      <w:r>
        <w:rPr/>
        <w:t>Во время первых двух периодов проводились тщательные наблюде</w:t>
        <w:softHyphen/>
        <w:t>ния за поведением и прежде всего за «конструктивностью» игр детей, понимаемой как большая или меньшая продуманность, сложность и изобретательность, проявленные в игре. Конструктивность оценивалась по семибалльной шкале, и, кроме того, учитывалось время, затраченное на отдельные игровые операции.</w:t>
      </w:r>
    </w:p>
    <w:p>
      <w:pPr>
        <w:pStyle w:val="Style12"/>
        <w:spacing w:lineRule="exact" w:line="236"/>
        <w:rPr/>
      </w:pPr>
      <w:r>
        <w:rPr/>
        <w:t>Из 30 детей у 22 под влиянием фрустратора конструктивность в иг</w:t>
        <w:softHyphen/>
        <w:t>ре оказалась сниженной, у троих она осталась на прежнем уровне, а пятеро детей играли значительно медленнее, увеличились также затра</w:t>
        <w:softHyphen/>
        <w:t xml:space="preserve">ты времени на те формы поведения, которые были названы уклонением от игры, диверсиями. </w:t>
      </w:r>
    </w:p>
    <w:p>
      <w:pPr>
        <w:pStyle w:val="Style12"/>
        <w:spacing w:lineRule="exact" w:line="236"/>
        <w:rPr/>
      </w:pPr>
      <w:r>
        <w:rPr/>
        <w:t>Примитивность в регрессии относится не только к внешне выра</w:t>
        <w:softHyphen/>
        <w:t>женным реакциям, но и к переживаниям — например, к потребности, чтобы кто-либо пожалел или приласкал как ребенка.</w:t>
      </w:r>
    </w:p>
    <w:p>
      <w:pPr>
        <w:pStyle w:val="Style12"/>
        <w:spacing w:lineRule="exact" w:line="236"/>
        <w:rPr/>
      </w:pPr>
      <w:r>
        <w:rPr/>
        <w:t>Подобно агрессии регрессия не обязательно является результатом фрустрации. Она может возникать и по другим причинам, например, в силу подражания или как преднамеренный «ход», чтобы вызвать жа</w:t>
        <w:softHyphen/>
        <w:t>лость и тем самым чего-то добиться.</w:t>
      </w:r>
    </w:p>
    <w:p>
      <w:pPr>
        <w:pStyle w:val="Style12"/>
        <w:spacing w:lineRule="exact" w:line="236"/>
        <w:rPr/>
      </w:pPr>
      <w:r>
        <w:rPr/>
        <w:t>Одной из типичных черт фрустрации является эмоциональность. По данным Финча [5], эмоциональное поведение у шимпанзе возникает после того, как  все другие</w:t>
      </w:r>
      <w:r>
        <w:rPr>
          <w:smallCaps/>
        </w:rPr>
        <w:t xml:space="preserve"> </w:t>
      </w:r>
      <w:r>
        <w:rPr/>
        <w:t>реакции приспособления к ситуации не дают эффекта. Согласно Лоусону и Марксу [6], дети при фрустрации проявляют большую эмоциональность, чем взрослые, потому, что обладают меньшими возможностями приспособления. Именно на этой почве и возникает эмоциональная реакция.</w:t>
      </w:r>
    </w:p>
    <w:p>
      <w:pPr>
        <w:pStyle w:val="Style12"/>
        <w:spacing w:lineRule="exact" w:line="236"/>
        <w:rPr/>
      </w:pPr>
      <w:r>
        <w:rPr/>
        <w:t>Иногда фрустраторы создают психическое состояние внешнего или внутреннего конфликта. Однако здесь не следует делать широких обоб</w:t>
        <w:softHyphen/>
        <w:t>щений. Можно полагать, что фрустрация имеет место только в случаях таких конфликтов, при которых борьба мотивов исключается из-за ее безнадежности, бесплодности, или же внутренние противоречия, колеба</w:t>
        <w:softHyphen/>
        <w:t>ния становятся такими тягостными и вместе с тем неотвратимыми, что выступают в роли фрустраторов: барьером оказываются сами бесконечные колебания и сомнения.</w:t>
      </w:r>
    </w:p>
    <w:p>
      <w:pPr>
        <w:pStyle w:val="Style12"/>
        <w:spacing w:lineRule="exact" w:line="236"/>
        <w:rPr/>
      </w:pPr>
      <w:r>
        <w:rPr/>
        <w:t>Фрустрация различается не только по своему психологическому содержанию или направленности, но и по длительности. Характеризую</w:t>
        <w:softHyphen/>
        <w:t>щие фрустрацию психические состояния могут быть краткими вспышка</w:t>
        <w:softHyphen/>
        <w:t>ми агрессии или депрессии аффективного типа, а могут быть продолжи</w:t>
        <w:softHyphen/>
        <w:t xml:space="preserve">тельными настроениями, в некоторых случаях оставляющими заметный след в личности человека.                                      </w:t>
      </w:r>
    </w:p>
    <w:p>
      <w:pPr>
        <w:pStyle w:val="Style12"/>
        <w:spacing w:lineRule="exact" w:line="236"/>
        <w:rPr/>
      </w:pPr>
      <w:r>
        <w:rPr/>
        <w:t>Фрустрации, как и всякие психические состояния, могут быть а) типичными для характера человека, б) нетипичными, но выражаю</w:t>
        <w:softHyphen/>
        <w:t>щими начало возникновения новых черт характера и в) эпизодически</w:t>
        <w:softHyphen/>
        <w:t>ми, преходящими. Так, агрессивное состояние более типично для чело</w:t>
        <w:softHyphen/>
        <w:t>века несдержанного, грубого, а депрессия — для   человека не</w:t>
        <w:softHyphen/>
        <w:t>уверенного в себе. Однако агрессия может быть и у человека сдержанного, но становящегося затем несдержанным, агрессивным пос</w:t>
        <w:softHyphen/>
        <w:t>ле ряда фрустраций. Наконец, бывают такие фрустраторы, которые у самого «мирного», спокойного человека вызовут агрессию, но это состо</w:t>
        <w:softHyphen/>
        <w:t>яние не проникает «вглубь» человека, оставаясь лишь ситуационным эпизодом.</w:t>
      </w:r>
    </w:p>
    <w:p>
      <w:pPr>
        <w:pStyle w:val="3"/>
        <w:rPr/>
      </w:pPr>
      <w:r>
        <w:rPr/>
        <w:t>Литература</w:t>
      </w:r>
    </w:p>
    <w:p>
      <w:pPr>
        <w:pStyle w:val="11"/>
        <w:numPr>
          <w:ilvl w:val="0"/>
          <w:numId w:val="11"/>
        </w:numPr>
        <w:spacing w:lineRule="exact" w:line="236"/>
        <w:ind w:left="1378" w:hanging="357"/>
        <w:rPr/>
      </w:pPr>
      <w:r>
        <w:rPr>
          <w:sz w:val="18"/>
        </w:rPr>
        <w:t xml:space="preserve">Павловские клинические среды. М.-Л.: Изд-во АН СССР, </w:t>
      </w:r>
      <w:r>
        <w:rPr>
          <w:sz w:val="18"/>
          <w:lang w:val="en-US"/>
        </w:rPr>
        <w:t>I</w:t>
      </w:r>
      <w:r>
        <w:rPr>
          <w:sz w:val="18"/>
        </w:rPr>
        <w:t xml:space="preserve">, 1954, </w:t>
      </w:r>
      <w:r>
        <w:rPr>
          <w:sz w:val="18"/>
          <w:lang w:val="en-US"/>
        </w:rPr>
        <w:t>II</w:t>
      </w:r>
      <w:r>
        <w:rPr>
          <w:sz w:val="18"/>
        </w:rPr>
        <w:t xml:space="preserve">, 1955, </w:t>
      </w:r>
      <w:r>
        <w:rPr>
          <w:sz w:val="18"/>
          <w:lang w:val="en-US"/>
        </w:rPr>
        <w:t>III</w:t>
      </w:r>
      <w:r>
        <w:rPr>
          <w:sz w:val="18"/>
        </w:rPr>
        <w:t>, 1957.</w:t>
      </w:r>
    </w:p>
    <w:p>
      <w:pPr>
        <w:pStyle w:val="11"/>
        <w:numPr>
          <w:ilvl w:val="0"/>
          <w:numId w:val="11"/>
        </w:numPr>
        <w:spacing w:lineRule="exact" w:line="236"/>
        <w:ind w:left="1378" w:hanging="357"/>
        <w:rPr>
          <w:sz w:val="18"/>
          <w:lang w:val="en-US"/>
        </w:rPr>
      </w:pPr>
      <w:r>
        <w:rPr>
          <w:sz w:val="18"/>
          <w:lang w:val="en-US"/>
        </w:rPr>
        <w:t xml:space="preserve">Barker R. The Effect of Frustration upon Cognitive Ability. «Character and Person», 1938, N 2.                                                                 </w:t>
      </w:r>
    </w:p>
    <w:p>
      <w:pPr>
        <w:pStyle w:val="11"/>
        <w:numPr>
          <w:ilvl w:val="0"/>
          <w:numId w:val="11"/>
        </w:numPr>
        <w:spacing w:lineRule="exact" w:line="236"/>
        <w:ind w:left="1378" w:hanging="357"/>
        <w:rPr/>
      </w:pPr>
      <w:r>
        <w:rPr>
          <w:sz w:val="18"/>
          <w:lang w:val="en-US"/>
        </w:rPr>
        <w:t>Вагker R., Dembo Т., Lewin K. Frustration and Regression: An Experiment with Young Children. In: K. Barker, G. Kounin, H. Wright (ed.). Child Behavior. N. Y., 1943.</w:t>
      </w:r>
    </w:p>
    <w:p>
      <w:pPr>
        <w:pStyle w:val="11"/>
        <w:numPr>
          <w:ilvl w:val="0"/>
          <w:numId w:val="11"/>
        </w:numPr>
        <w:spacing w:lineRule="exact" w:line="236"/>
        <w:ind w:left="1378" w:hanging="357"/>
        <w:rPr>
          <w:sz w:val="18"/>
          <w:lang w:val="en-US"/>
        </w:rPr>
      </w:pPr>
      <w:r>
        <w:rPr>
          <w:sz w:val="18"/>
          <w:lang w:val="en-US"/>
        </w:rPr>
        <w:t>Сrandall V. Induced frustration and punishment—reward expectancy in thematic apperception stories. «J. Consult. Psych.», 1951, p. 400—404.</w:t>
      </w:r>
    </w:p>
    <w:p>
      <w:pPr>
        <w:pStyle w:val="11"/>
        <w:numPr>
          <w:ilvl w:val="0"/>
          <w:numId w:val="11"/>
        </w:numPr>
        <w:spacing w:lineRule="exact" w:line="236"/>
        <w:ind w:left="1378" w:hanging="357"/>
        <w:rPr/>
      </w:pPr>
      <w:r>
        <w:rPr>
          <w:sz w:val="18"/>
          <w:lang w:val="en-US"/>
        </w:rPr>
        <w:t>Finch G. Chimpanzee frustration responses. «Psychosom. Med.», 1942, v. 4, p. 233—251.</w:t>
      </w:r>
    </w:p>
    <w:p>
      <w:pPr>
        <w:pStyle w:val="11"/>
        <w:numPr>
          <w:ilvl w:val="0"/>
          <w:numId w:val="11"/>
        </w:numPr>
        <w:spacing w:lineRule="exact" w:line="236"/>
        <w:ind w:left="1378" w:hanging="357"/>
        <w:rPr>
          <w:sz w:val="18"/>
          <w:lang w:val="en-US"/>
        </w:rPr>
      </w:pPr>
      <w:r>
        <w:rPr>
          <w:sz w:val="18"/>
          <w:lang w:val="en-US"/>
        </w:rPr>
        <w:t>Lawson К. and Marx M. Frustration theory and experiment. «Genet. Psych. Monogr.», v. 57, 1938, p. 97—464.</w:t>
      </w:r>
    </w:p>
    <w:p>
      <w:pPr>
        <w:pStyle w:val="11"/>
        <w:numPr>
          <w:ilvl w:val="0"/>
          <w:numId w:val="11"/>
        </w:numPr>
        <w:spacing w:lineRule="exact" w:line="236"/>
        <w:ind w:left="1378" w:hanging="357"/>
        <w:rPr>
          <w:sz w:val="18"/>
          <w:lang w:val="en-US"/>
        </w:rPr>
      </w:pPr>
      <w:r>
        <w:rPr>
          <w:sz w:val="18"/>
          <w:lang w:val="en-US"/>
        </w:rPr>
        <w:t xml:space="preserve">Maier N. K. Frustration. N. Y., 1949.                                    </w:t>
      </w:r>
    </w:p>
    <w:p>
      <w:pPr>
        <w:pStyle w:val="11"/>
        <w:numPr>
          <w:ilvl w:val="0"/>
          <w:numId w:val="11"/>
        </w:numPr>
        <w:spacing w:lineRule="exact" w:line="236"/>
        <w:ind w:left="1378" w:hanging="357"/>
        <w:rPr/>
      </w:pPr>
      <w:r>
        <w:rPr>
          <w:sz w:val="18"/>
          <w:lang w:val="en-US"/>
        </w:rPr>
        <w:t xml:space="preserve">Mi11er N.. Sears R., Mowrer 0., Doob L., Do11ard J., The Frustration Aggression Hypothesis. </w:t>
      </w:r>
      <w:r>
        <w:rPr>
          <w:smallCaps/>
          <w:sz w:val="18"/>
          <w:lang w:val="en-US"/>
        </w:rPr>
        <w:t xml:space="preserve">« PS. </w:t>
      </w:r>
      <w:r>
        <w:rPr>
          <w:sz w:val="18"/>
          <w:lang w:val="en-US"/>
        </w:rPr>
        <w:t xml:space="preserve">Rev.», v. 48, N 4, 1941.                                    </w:t>
      </w:r>
    </w:p>
    <w:p>
      <w:pPr>
        <w:pStyle w:val="11"/>
        <w:numPr>
          <w:ilvl w:val="0"/>
          <w:numId w:val="11"/>
        </w:numPr>
        <w:spacing w:lineRule="exact" w:line="236"/>
        <w:ind w:left="1378" w:hanging="357"/>
        <w:rPr>
          <w:sz w:val="18"/>
          <w:lang w:val="en-US"/>
        </w:rPr>
      </w:pPr>
      <w:r>
        <w:rPr>
          <w:sz w:val="18"/>
          <w:lang w:val="en-US"/>
        </w:rPr>
        <w:t>Rosenzweig S. An Outline of Frustration Theory. In: Hunt J. M. W. (edit). Personality and Behavior Disorders. V. 1. N. Y., 1949.</w:t>
      </w:r>
    </w:p>
    <w:p>
      <w:pPr>
        <w:pStyle w:val="11"/>
        <w:numPr>
          <w:ilvl w:val="0"/>
          <w:numId w:val="11"/>
        </w:numPr>
        <w:spacing w:lineRule="exact" w:line="236"/>
        <w:ind w:left="1378" w:hanging="357"/>
        <w:rPr>
          <w:sz w:val="18"/>
          <w:lang w:val="en-US"/>
        </w:rPr>
      </w:pPr>
      <w:r>
        <w:rPr>
          <w:sz w:val="18"/>
          <w:lang w:val="en-US"/>
        </w:rPr>
        <w:t>Jarrоw L. The effects of antecedent frustration on projective play. «Psych. Monogr.», 1948. N 293.</w:t>
      </w:r>
    </w:p>
    <w:p>
      <w:pPr>
        <w:pStyle w:val="22"/>
        <w:spacing w:before="0" w:after="60"/>
        <w:rPr/>
      </w:pPr>
      <w:r>
        <w:rPr/>
        <w:t xml:space="preserve">Ганс  Селье   </w:t>
        <w:br/>
        <w:t>ЧТО ТАКОЕ СТРЕСС?</w:t>
      </w:r>
      <w:r>
        <w:rPr>
          <w:rStyle w:val="FootnoteCharacters"/>
          <w:rStyle w:val="FootnoteAnchor"/>
          <w:b/>
        </w:rPr>
        <w:footnoteReference w:id="11"/>
      </w:r>
    </w:p>
    <w:p>
      <w:pPr>
        <w:pStyle w:val="Style14"/>
        <w:rPr/>
      </w:pPr>
      <w:r>
        <w:rPr>
          <w:b/>
        </w:rPr>
        <w:t>Селье (</w:t>
      </w:r>
      <w:r>
        <w:rPr>
          <w:b/>
          <w:lang w:val="en-US"/>
        </w:rPr>
        <w:t>Selye</w:t>
      </w:r>
      <w:r>
        <w:rPr>
          <w:b/>
        </w:rPr>
        <w:t xml:space="preserve">) Ганс </w:t>
      </w:r>
      <w:r>
        <w:rPr/>
        <w:t xml:space="preserve">(1907–1982) – канадский биолог и медик, автор концепции стресса как общего адаптационного синдрома, обеспечивающего мобилизацию организма для адаптации в трудных условиях. Родился в Австро-Венгрии, получил образование на медицинском факультете Пражского Университета, затем продолжил учебу в Риме и Париже. Эмигрировал в Канаду в 1933 году, работал на медицинских факультетах Университетов Макгилл и Монреаля. Неоднократно бывал в России, на Международном конгрессе физиологов в Ленинграде встречался и общался с И.П. Павловым, имел контакты с рядом выдающихся русских врачей, присутствовал в Кремле на правительственном приеме глав делегаций стран-союзников во время Второй Мировой войны, представлял Канадскую академию наук на праздновании 225-летия Академии наук СССР, был удостоен медали Академии медицинских наук СССР. Основатель и первый президент Международного института стресса. Целый ряд книг переведен на русский язык. </w:t>
      </w:r>
    </w:p>
    <w:p>
      <w:pPr>
        <w:pStyle w:val="23"/>
        <w:rPr>
          <w:rFonts w:ascii="Arial" w:hAnsi="Arial" w:cs="Arial"/>
          <w:b/>
          <w:b/>
        </w:rPr>
      </w:pPr>
      <w:r>
        <w:rPr/>
        <w:t>Сочинения (в рус. пер.): Очерки об адаптационном синдроме (Медгиз, 1960), Профилактика некрозов сердца химическими средствами (Медгиз, 1961), На уровне целого организма («Наука», 1972), Стресс без дистресса («Прогресс», 1982).</w:t>
      </w:r>
    </w:p>
    <w:p>
      <w:pPr>
        <w:pStyle w:val="Style12"/>
        <w:spacing w:before="60" w:after="0"/>
        <w:rPr>
          <w:rFonts w:ascii="Arial" w:hAnsi="Arial" w:cs="Arial"/>
          <w:b/>
          <w:b/>
        </w:rPr>
      </w:pPr>
      <w:r>
        <w:rPr>
          <w:rFonts w:cs="Arial" w:ascii="Arial" w:hAnsi="Arial"/>
          <w:b/>
        </w:rPr>
      </w:r>
    </w:p>
    <w:p>
      <w:pPr>
        <w:pStyle w:val="11"/>
        <w:spacing w:lineRule="exact" w:line="232"/>
        <w:rPr/>
      </w:pPr>
      <w:r>
        <w:rPr/>
        <w:t>Каждый человек испытывал его, все говорят о нем, но почти никто не берет на себя труд выяснить, что же такое стресс. Многие слова становятся модными, когда научное исследование приводит к возникновению нового понятия, влияющего на повседневное поведение или на образ наших мыслей по коренным жизненным вопросам. Терми</w:t>
        <w:softHyphen/>
        <w:t>ны «дарвиновская эволюция», «аллергия» или «психоана</w:t>
        <w:softHyphen/>
        <w:t xml:space="preserve">лиз» уже прошли пик своей популярности в гостиных и в разговорах за коктейлями. Но мнения, высказываемые в таких беседах, редко бывают основаны на изучении работ ученых, которые ввели эти понятия. </w:t>
      </w:r>
    </w:p>
    <w:p>
      <w:pPr>
        <w:pStyle w:val="Style12"/>
        <w:spacing w:lineRule="exact" w:line="232"/>
        <w:rPr/>
      </w:pPr>
      <w:r>
        <w:rPr/>
        <w:t>В наши дни много говорят о стрессе, связанном с ад</w:t>
        <w:softHyphen/>
        <w:t>министративной или диспетчерской работой, с загрязне</w:t>
        <w:softHyphen/>
        <w:t>нием окружающей среды, с выходом на пенсию, с физиче</w:t>
        <w:softHyphen/>
        <w:t>ским напряжением, семейными проблемами или смертью родственника. Но многие ли из горячих спорщиков, за</w:t>
        <w:softHyphen/>
        <w:t>щищающих свои твердые убеждения, утруждают себя поисками подлинного значения термина «стресс» и меха</w:t>
        <w:softHyphen/>
        <w:t>низмов его? Большинство людей никогда не задумыва</w:t>
        <w:softHyphen/>
        <w:t>лись над тем, есть ли разница между стрессом и дистрессом!</w:t>
      </w:r>
    </w:p>
    <w:p>
      <w:pPr>
        <w:pStyle w:val="Style12"/>
        <w:rPr/>
      </w:pPr>
      <w:r>
        <w:rPr/>
        <w:t>Слово «стресс», так же как «успех», «неудача», и «счастье», имеет различное значение для разных людей. Поэтому дать его определение очень трудно, хотя оно и вошло в нашу обыденную речь. Не является ли «стресс» просто синонимом «дистресса»</w:t>
      </w:r>
      <w:r>
        <w:rPr>
          <w:rStyle w:val="FootnoteCharacters"/>
          <w:rStyle w:val="FootnoteAnchor"/>
        </w:rPr>
        <w:footnoteReference w:id="12"/>
      </w:r>
      <w:r>
        <w:rPr/>
        <w:t>? Что это – усилие, утомление, боль, страх, необходимость сосредоточиться, уни</w:t>
        <w:softHyphen/>
        <w:t>жение публичного порицания, потеря крови или даже неожиданный огромный успех, ведущий к ломке всего жизненного уклада? Ответ на этот вопрос — и да, и нет. Вот почему так трудно дать определение стресса. Любое из перечисленных условий может вызвать стресс, но ни одно из них нельзя выделить и сказать — «вот это и есть стресс», потому что этот термин в равной мере относится и ко всем другим.</w:t>
      </w:r>
    </w:p>
    <w:p>
      <w:pPr>
        <w:pStyle w:val="Style12"/>
        <w:rPr/>
      </w:pPr>
      <w:r>
        <w:rPr/>
        <w:t>Как же справиться со стрессом жизни, если мы не можем даже определить его? Бизнесмен, испытывающий постоянное давление со стороны клиентов и служащих; диспетчер аэропорта, который знает, что минутное ослаб</w:t>
        <w:softHyphen/>
        <w:t>ление внимания — это сотни погибших; спортсмен, безум</w:t>
        <w:softHyphen/>
        <w:t>но жаждущий победы; муж, беспомощно наблюдающий, как его жена медленно и мучительно умирает от рака, — все они испытывают стресс. Их проблемы совершенно различны, но медицинские исследования показали, что организм реагирует стереотипно, одинаковыми биохими</w:t>
        <w:softHyphen/>
        <w:t>ческими изменениями, назначение которых — справиться с возросшими требованиями к человеческой машине. Фак</w:t>
        <w:softHyphen/>
        <w:t xml:space="preserve">торы, вызывающие стресс — </w:t>
      </w:r>
      <w:r>
        <w:rPr>
          <w:i/>
        </w:rPr>
        <w:t xml:space="preserve">стрессоры, — </w:t>
      </w:r>
      <w:r>
        <w:rPr/>
        <w:t>различны, но они пускают в ход одинаковую, в сущности, биологиче</w:t>
        <w:softHyphen/>
        <w:t>скую реакцию стресса. Различение стрессора и стресса было, вероятно, первым важным шагом в ана</w:t>
        <w:softHyphen/>
        <w:t>лизе этого биологического явления, которое мы все слиш</w:t>
        <w:softHyphen/>
        <w:t>ком хорошо знаем по собственному опыту.</w:t>
      </w:r>
    </w:p>
    <w:p>
      <w:pPr>
        <w:pStyle w:val="Style12"/>
        <w:rPr/>
      </w:pPr>
      <w:r>
        <w:rPr/>
        <w:t>Но если мы хотим использовать результаты лабора</w:t>
        <w:softHyphen/>
        <w:t>торных исследований стресса для выработки жизненной философии, если мы хотим избежать вредных послед</w:t>
        <w:softHyphen/>
        <w:t>ствий стресса и в то же время не лишать себя радости свершения, нам следует больше знать о природе и меха</w:t>
        <w:softHyphen/>
        <w:t>низмах стресса. Чтобы преуспеть в этом, чтобы заложить краеугольный камень научной философии поведения — разумной профилактической и терапевтической науки о поведении человека, — мы должны вникнуть в основные данные лабора</w:t>
        <w:softHyphen/>
        <w:t>торных исследований.</w:t>
      </w:r>
    </w:p>
    <w:p>
      <w:pPr>
        <w:pStyle w:val="Style12"/>
        <w:rPr/>
      </w:pPr>
      <w:r>
        <w:rPr/>
        <w:t>Логично начать с того, что врачи обозначают терми</w:t>
        <w:softHyphen/>
        <w:t xml:space="preserve">ном </w:t>
      </w:r>
      <w:r>
        <w:rPr>
          <w:i/>
        </w:rPr>
        <w:t>стресс,</w:t>
      </w:r>
      <w:r>
        <w:rPr/>
        <w:t xml:space="preserve"> и одновременно познакомить читателя с не</w:t>
        <w:softHyphen/>
        <w:t>которыми важными специальными терминами.</w:t>
      </w:r>
    </w:p>
    <w:p>
      <w:pPr>
        <w:pStyle w:val="Style12"/>
        <w:spacing w:lineRule="exact" w:line="236"/>
        <w:rPr/>
      </w:pPr>
      <w:r>
        <w:rPr>
          <w:i/>
        </w:rPr>
        <w:t>Стресс есть неспецифический ответ организма на лю</w:t>
        <w:softHyphen/>
        <w:t>бое предъявленное ему требование.</w:t>
      </w:r>
      <w:r>
        <w:rPr/>
        <w:t xml:space="preserve"> Чтобы понять это определение, нужно сперва объяснить, что мы подразумеваем под словом </w:t>
      </w:r>
      <w:r>
        <w:rPr>
          <w:i/>
        </w:rPr>
        <w:t>неспецифический.</w:t>
      </w:r>
      <w:r>
        <w:rPr/>
        <w:t xml:space="preserve"> Каждое предъявлен</w:t>
        <w:softHyphen/>
        <w:t>ное организму требование в каком-то смысле своеобраз</w:t>
        <w:softHyphen/>
        <w:t xml:space="preserve">но, или </w:t>
      </w:r>
      <w:r>
        <w:rPr>
          <w:i/>
        </w:rPr>
        <w:t>специфично.</w:t>
      </w:r>
      <w:r>
        <w:rPr/>
        <w:t xml:space="preserve"> На морозе мы дрожим, чтобы выде</w:t>
        <w:softHyphen/>
        <w:t>лить больше тепла, а кровеносные сосуды кожи сужают</w:t>
        <w:softHyphen/>
        <w:t>ся, уменьшая потерю тепла с поверхности тела. На солн</w:t>
        <w:softHyphen/>
        <w:t>цепеке мы потеем, и испарение пота охлаждает нас. Если мы съели слишком много сахара и содержание его в крови поднялось выше нормы, мы выделяем часть и сжигаем остальное, так что уровень сахара в крови нормализует</w:t>
        <w:softHyphen/>
        <w:t>ся. Мышечное усилие, например, бег вверх по лестнице с максимальной скоростью, предъявляет повышенные тре</w:t>
        <w:softHyphen/>
        <w:t>бования к мускулатуре и сердечно-сосудистой системе. Мышцы нуждаются в дополнительном источнике энергии для такой необычной работы, поэтому сердцебиения ста</w:t>
        <w:softHyphen/>
        <w:t>новятся чаще и сильнее, повышенное кровяное давление расширяет сосуды и улучшается кровоснабжение мышц.</w:t>
      </w:r>
    </w:p>
    <w:p>
      <w:pPr>
        <w:pStyle w:val="Style12"/>
        <w:spacing w:lineRule="exact" w:line="236"/>
        <w:rPr/>
      </w:pPr>
      <w:r>
        <w:rPr/>
        <w:t>Каждое лекарство и гормон обладают специфическим действием. Мочегонные увеличивают выделение мочи, гормон адреналин учащает пульс и повышает кровяное давление, одновременно поднимая уровень сахара в кро</w:t>
        <w:softHyphen/>
        <w:t>ви, а гормон инсулин снижает содержание сахара. Одна</w:t>
        <w:softHyphen/>
        <w:t>ко независимо от того, какого рода изменения в организ</w:t>
        <w:softHyphen/>
        <w:t>ме они вызывают, все эти агенты имеют и нечто общее. Они предъявляют требование к перестройке. Это требо</w:t>
        <w:softHyphen/>
        <w:t>вание неспецифично, оно состоит в адаптации к возник</w:t>
        <w:softHyphen/>
        <w:t>шей трудности, какова бы она ни была.</w:t>
      </w:r>
    </w:p>
    <w:p>
      <w:pPr>
        <w:pStyle w:val="Style12"/>
        <w:spacing w:lineRule="exact" w:line="236"/>
        <w:rPr/>
      </w:pPr>
      <w:r>
        <w:rPr/>
        <w:t>Другими словами, кроме специфического эффекта, все воздействующие на нас агенты вызывают также и не</w:t>
        <w:softHyphen/>
        <w:t>специфическую потребность осуществить приспособительные функции и тем самым восстановить нормальное состояние. Эти функции независимы от специфического воздействия. Неспецифические требования, предъявляе</w:t>
        <w:softHyphen/>
        <w:t>мые воздействием как таковым, — это и есть сущность стресса.</w:t>
      </w:r>
    </w:p>
    <w:p>
      <w:pPr>
        <w:pStyle w:val="Style12"/>
        <w:spacing w:lineRule="exact" w:line="236"/>
        <w:rPr/>
      </w:pPr>
      <w:r>
        <w:rPr/>
        <w:t xml:space="preserve">С точки зрения стрессовой реакции </w:t>
      </w:r>
      <w:r>
        <w:rPr>
          <w:i/>
        </w:rPr>
        <w:t>не имеет значения, приятна или неприятна ситуация, с которой мы столк</w:t>
        <w:softHyphen/>
        <w:t>нулись.</w:t>
      </w:r>
      <w:r>
        <w:rPr/>
        <w:t xml:space="preserve"> Имеет значение лишь интенсивность потребности в перестройке или в адаптации. Мать, которой сообщили о гибели в бою ее единственного сына, испытывает страшное душевное потрясение. Если много лет спустя окажется, что сообщение было ложным, и сын неожидан</w:t>
        <w:softHyphen/>
        <w:t>но войдет в комнату целым и невредимым, она почув</w:t>
        <w:softHyphen/>
        <w:t>ствует сильнейшую радость. Специфические результаты двух событий — горе и радость — совершенно различны, даже противоположны, но их стрессорное действие — не</w:t>
        <w:softHyphen/>
        <w:t>специфическое требование приспособления к новой ситуа</w:t>
        <w:softHyphen/>
        <w:t>ции — может быть одинаковым.</w:t>
      </w:r>
    </w:p>
    <w:p>
      <w:pPr>
        <w:pStyle w:val="Style12"/>
        <w:spacing w:lineRule="exact" w:line="236"/>
        <w:rPr/>
      </w:pPr>
      <w:r>
        <w:rPr/>
        <w:t>Нелегко представить себе, что холод, жара, лекар</w:t>
        <w:softHyphen/>
        <w:t>ства, гормоны, печаль и радость вызывают одинаковые биохимические сдвиги в организме. Однако дело обстоит именно так. Количественные биохимические измерения показывают, что некоторые реакции неспецифичны и оди</w:t>
        <w:softHyphen/>
        <w:t>наковы для всех видов воздействий.</w:t>
      </w:r>
    </w:p>
    <w:p>
      <w:pPr>
        <w:pStyle w:val="Style12"/>
        <w:rPr/>
      </w:pPr>
      <w:r>
        <w:rPr/>
        <w:t>Медицина долго не признавала существования такого стереотипного ответа. Казалось нелепым, что разные задачи, фактически все задачи, требуют одинакового от</w:t>
        <w:softHyphen/>
        <w:t>вета. Но если задуматься, то в повседневной жизни много аналогичных ситуаций, когда специфические явления имеют в то же время общие неспецифические черты. На первый взгляд трудно найти «общий знаменатель» для человека, стола и дерева, но все они обладают весом. Нет невесомых объектов. Давление на чашу весов не зависит от таких специфических свойств, как температура, цвет или форма. Точно так же стрессорный эффект предъяв</w:t>
        <w:softHyphen/>
        <w:t>ленных организму требований не зависит от типа специ</w:t>
        <w:softHyphen/>
        <w:t>фических приспособительных ответов на эти требования.</w:t>
      </w:r>
    </w:p>
    <w:p>
      <w:pPr>
        <w:pStyle w:val="Style12"/>
        <w:rPr/>
      </w:pPr>
      <w:r>
        <w:rPr/>
        <w:t>Разные домашние предметы — обогреватель, холодильник, звонок и лампа, — дающие соответственно теп</w:t>
        <w:softHyphen/>
        <w:t>ло, холод, звук и свет, зависят от общего фактора — электроэнергии. Первобытному человеку, никогда не слы</w:t>
        <w:softHyphen/>
        <w:t>хавшему об электричестве, трудно было бы поверить, что эти столь непохожие явления нуждаются в одном источ</w:t>
        <w:softHyphen/>
        <w:t>нике энергии.</w:t>
      </w:r>
    </w:p>
    <w:p>
      <w:pPr>
        <w:pStyle w:val="3"/>
        <w:rPr/>
      </w:pPr>
      <w:r>
        <w:rPr/>
        <w:t>ЧЕМ НЕ ЯВЛЯЕТСЯ СТРЕСС</w:t>
      </w:r>
    </w:p>
    <w:p>
      <w:pPr>
        <w:pStyle w:val="11"/>
        <w:rPr/>
      </w:pPr>
      <w:r>
        <w:rPr/>
        <w:t>Термин «стресс» часто употребляют весьма вольно, появилось множество путаных и противоречивых опреде</w:t>
        <w:softHyphen/>
        <w:t>лений и формулировок. Поэтому полезно будет сказать, чем не является стресс.</w:t>
      </w:r>
    </w:p>
    <w:p>
      <w:pPr>
        <w:pStyle w:val="Style12"/>
        <w:rPr/>
      </w:pPr>
      <w:r>
        <w:rPr>
          <w:i/>
        </w:rPr>
        <w:t>Стресс — это не просто нервное напряжение.</w:t>
      </w:r>
      <w:r>
        <w:rPr/>
        <w:t xml:space="preserve"> Этот факт нужно особенно подчеркнуть. Многие неспециали</w:t>
        <w:softHyphen/>
        <w:t>сты и даже отдельные ученые склонны отождествлять биологический стресс с нервной перегрузкой или силь</w:t>
        <w:softHyphen/>
        <w:t>ным эмоциональным возбуждением. Совсем недавно д-р Дж. Мейсон, бывший президент Американского психосо</w:t>
        <w:softHyphen/>
        <w:t>матического общества и один из наиболее известных исследователей психологических и психопатологических аспектов биологического стресса, посвятил прекрасный очерк анализу теории стресса. Он считает общим знаме</w:t>
        <w:softHyphen/>
        <w:t>нателем всех стрессоров активацию «физиологического аппарата, ответственного за эмоциональное возбуждение, которое возникает при появлении угрожающих или не</w:t>
        <w:softHyphen/>
        <w:t>приятных факторов в жизненной ситуации, взятой в це</w:t>
        <w:softHyphen/>
        <w:t>лом». У человека с его высокоразвитой нервной системой эмоциональные раздражители — практически самый час</w:t>
        <w:softHyphen/>
        <w:t>тый стрессор, и, конечно, такие стрессоры обычно наблю</w:t>
        <w:softHyphen/>
        <w:t>даются у пациентов психиатра.</w:t>
      </w:r>
    </w:p>
    <w:p>
      <w:pPr>
        <w:pStyle w:val="Style12"/>
        <w:rPr/>
      </w:pPr>
      <w:r>
        <w:rPr/>
        <w:t>Но стрессовые реакции присущи и низшим животным, вообще не имеющим нервной системы, и даже растениям. Более того, так называемый стресс наркоза — хорошо известное явление в хирургии, и многие исследователи пытались справиться с этим нежелательным осложнени</w:t>
        <w:softHyphen/>
        <w:t>ем отключения сознания.</w:t>
      </w:r>
    </w:p>
    <w:p>
      <w:pPr>
        <w:pStyle w:val="Style12"/>
        <w:rPr/>
      </w:pPr>
      <w:r>
        <w:rPr>
          <w:i/>
        </w:rPr>
        <w:t>Стресс не всегда результат повреждения.</w:t>
      </w:r>
      <w:r>
        <w:rPr/>
        <w:t xml:space="preserve"> Мы уже го</w:t>
        <w:softHyphen/>
        <w:t>ворили, что несущественно, приятен стрессор или неприя</w:t>
        <w:softHyphen/>
        <w:t>тен. Его стрессорный эффект зависит только от интенсив</w:t>
        <w:softHyphen/>
        <w:t>ности требований к приспособительной способности орга</w:t>
        <w:softHyphen/>
        <w:t>низма. Любая нормальная деятельность — игра в шахма</w:t>
        <w:softHyphen/>
        <w:t>ты и даже страстное объятие — может вызвать значи</w:t>
        <w:softHyphen/>
        <w:t>тельный стресс, не причинив никакого вреда. Вредонос</w:t>
        <w:softHyphen/>
        <w:t>ный или неприятный стресс называют «дистресс».</w:t>
      </w:r>
    </w:p>
    <w:p>
      <w:pPr>
        <w:pStyle w:val="Style12"/>
        <w:rPr/>
      </w:pPr>
      <w:r>
        <w:rPr/>
        <w:t>Слово «стресс» пришло в английский язык из старо</w:t>
        <w:softHyphen/>
        <w:t>французского и средневекового английского и вначале произносилось как «дистресс». Первый слог постепенно исчез из-за «смазывания», или «проглатывания», подобно тому как дети превращают слово «</w:t>
      </w:r>
      <w:r>
        <w:rPr>
          <w:lang w:val="en-US"/>
        </w:rPr>
        <w:t>because</w:t>
      </w:r>
      <w:r>
        <w:rPr/>
        <w:t>» в «</w:t>
      </w:r>
      <w:r>
        <w:rPr>
          <w:lang w:val="en-US"/>
        </w:rPr>
        <w:t>cause</w:t>
      </w:r>
      <w:r>
        <w:rPr/>
        <w:t>». Теперь слова эти имеют различное значение, несмотря на общность происхождения, так же как в литературном языке мы отличаем «</w:t>
      </w:r>
      <w:r>
        <w:rPr>
          <w:lang w:val="en-US"/>
        </w:rPr>
        <w:t>because</w:t>
      </w:r>
      <w:r>
        <w:rPr/>
        <w:t>» (потому что) от «</w:t>
      </w:r>
      <w:r>
        <w:rPr>
          <w:lang w:val="en-US"/>
        </w:rPr>
        <w:t>cause</w:t>
      </w:r>
      <w:r>
        <w:rPr/>
        <w:t>» (причина). Деятельность, связанная со стрессом, может быть приятной или неприятной. Дистресс всегда не</w:t>
        <w:softHyphen/>
        <w:t>приятен.</w:t>
      </w:r>
    </w:p>
    <w:p>
      <w:pPr>
        <w:pStyle w:val="Style12"/>
        <w:rPr/>
      </w:pPr>
      <w:r>
        <w:rPr>
          <w:i/>
        </w:rPr>
        <w:t>Стресса не следует избегать.</w:t>
      </w:r>
      <w:r>
        <w:rPr/>
        <w:t xml:space="preserve"> Впрочем, как явствует из определения, это и невоз</w:t>
        <w:softHyphen/>
        <w:t>можно.</w:t>
      </w:r>
    </w:p>
    <w:p>
      <w:pPr>
        <w:pStyle w:val="Style12"/>
        <w:rPr/>
      </w:pPr>
      <w:r>
        <w:rPr/>
        <w:t>В обиходной речи, когда говорят, что человек «испытывает стресс», обычно имеют в виду чрезмерный стресс, или дистресс, подобно тому, как выражение «у него тем</w:t>
        <w:softHyphen/>
        <w:t>пература» означает, что у него повышенная температу</w:t>
        <w:softHyphen/>
        <w:t>ра, то есть жар. Обычная же теплопродукция — неотъем</w:t>
        <w:softHyphen/>
        <w:t>лемое свойство жизни.</w:t>
      </w:r>
    </w:p>
    <w:p>
      <w:pPr>
        <w:pStyle w:val="Style12"/>
        <w:rPr>
          <w:sz w:val="24"/>
          <w:lang w:val="en-US" w:eastAsia="en-US"/>
        </w:rPr>
      </w:pPr>
      <w:r>
        <w:rPr>
          <w:sz w:val="24"/>
          <w:lang w:val="en-US" w:eastAsia="en-US"/>
        </w:rPr>
        <mc:AlternateContent>
          <mc:Choice Requires="wpg">
            <w:drawing>
              <wp:anchor behindDoc="0" distT="0" distB="0" distL="114935" distR="114935" simplePos="0" locked="0" layoutInCell="0" allowOverlap="1" relativeHeight="187">
                <wp:simplePos x="0" y="0"/>
                <wp:positionH relativeFrom="column">
                  <wp:posOffset>485140</wp:posOffset>
                </wp:positionH>
                <wp:positionV relativeFrom="paragraph">
                  <wp:posOffset>60960</wp:posOffset>
                </wp:positionV>
                <wp:extent cx="3017520" cy="2011680"/>
                <wp:effectExtent l="0" t="0" r="0" b="0"/>
                <wp:wrapNone/>
                <wp:docPr id="2" name=""/>
                <a:graphic xmlns:a="http://schemas.openxmlformats.org/drawingml/2006/main">
                  <a:graphicData uri="http://schemas.microsoft.com/office/word/2010/wordprocessingGroup">
                    <wpg:wgp>
                      <wpg:cNvGrpSpPr/>
                      <wpg:grpSpPr>
                        <a:xfrm>
                          <a:off x="0" y="0"/>
                          <a:ext cx="3017520" cy="2011680"/>
                          <a:chOff x="0" y="0"/>
                          <a:chExt cx="3017520" cy="2011680"/>
                        </a:xfrm>
                      </wpg:grpSpPr>
                      <wpg:grpSp>
                        <wpg:cNvGrpSpPr/>
                        <wpg:grpSpPr>
                          <a:xfrm>
                            <a:off x="274320" y="274320"/>
                            <a:ext cx="2468880" cy="1371600"/>
                          </a:xfrm>
                        </wpg:grpSpPr>
                        <wpg:grpSp>
                          <wpg:cNvGrpSpPr/>
                          <wpg:grpSpPr>
                            <a:xfrm>
                              <a:off x="0" y="0"/>
                              <a:ext cx="2468880" cy="1371600"/>
                            </a:xfrm>
                          </wpg:grpSpPr>
                          <wps:wsp>
                            <wps:cNvSpPr/>
                            <wps:spPr>
                              <a:xfrm>
                                <a:off x="1188720" y="1371600"/>
                                <a:ext cx="1280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371600"/>
                                <a:ext cx="1188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88720" y="0"/>
                                <a:ext cx="0" cy="137160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74320" y="182880"/>
                              <a:ext cx="1828800" cy="1005840"/>
                            </a:xfrm>
                          </wpg:grpSpPr>
                          <wps:wsp>
                            <wps:cNvSpPr/>
                            <wps:spPr>
                              <a:xfrm flipV="1">
                                <a:off x="914400" y="0"/>
                                <a:ext cx="9144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s:wsp>
                            <wps:cNvSpPr/>
                            <wps:spPr>
                              <a:xfrm flipH="1" flipV="1">
                                <a:off x="0" y="0"/>
                                <a:ext cx="9144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prstDash val="dash"/>
                                <a:miter/>
                              </a:ln>
                            </wps:spPr>
                            <wps:style>
                              <a:lnRef idx="0"/>
                              <a:fillRef idx="0"/>
                              <a:effectRef idx="0"/>
                              <a:fontRef idx="minor"/>
                            </wps:style>
                            <wps:bodyPr/>
                          </wps:wsp>
                        </wpg:grpSp>
                      </wpg:grpSp>
                      <wps:wsp>
                        <wps:cNvSpPr txBox="1"/>
                        <wps:spPr>
                          <a:xfrm>
                            <a:off x="1097280" y="0"/>
                            <a:ext cx="731520" cy="274320"/>
                          </a:xfrm>
                          <a:prstGeom prst="rect">
                            <a:avLst/>
                          </a:prstGeom>
                          <a:solidFill>
                            <a:srgbClr val="ffffff"/>
                          </a:solidFill>
                          <a:ln w="0">
                            <a:noFill/>
                          </a:ln>
                        </wps:spPr>
                        <wps:txbx>
                          <w:txbxContent>
                            <w:p>
                              <w:pPr>
                                <w:overflowPunct w:val="false"/>
                                <w:bidi w:val="0"/>
                                <w:spacing w:lineRule="exact" w:line="240"/>
                                <w:ind w:hanging="0"/>
                                <w:jc w:val="center"/>
                                <w:rPr/>
                              </w:pPr>
                              <w:r>
                                <w:rPr>
                                  <w:kern w:val="2"/>
                                  <w:sz w:val="20"/>
                                  <w:b/>
                                  <w:szCs w:val="20"/>
                                  <w:rFonts w:ascii="TenseC" w:hAnsi="TenseC" w:eastAsia="Times New Roman" w:cs="TenseC"/>
                                  <w:color w:val="auto"/>
                                  <w:lang w:val="ru-RU" w:eastAsia="ru-RU"/>
                                </w:rPr>
                                <w:t>СТРЕСС</w:t>
                              </w:r>
                            </w:p>
                          </w:txbxContent>
                        </wps:txbx>
                        <wps:bodyPr wrap="square" anchor="t">
                          <a:noAutofit/>
                        </wps:bodyPr>
                      </wps:wsp>
                      <wps:wsp>
                        <wps:cNvSpPr txBox="1"/>
                        <wps:spPr>
                          <a:xfrm>
                            <a:off x="2377440" y="1188720"/>
                            <a:ext cx="640080" cy="365760"/>
                          </a:xfrm>
                          <a:prstGeom prst="rect">
                            <a:avLst/>
                          </a:prstGeom>
                          <a:solidFill>
                            <a:srgbClr val="ffffff"/>
                          </a:solidFill>
                          <a:ln w="0">
                            <a:noFill/>
                          </a:ln>
                        </wps:spPr>
                        <wps:txbx>
                          <w:txbxContent>
                            <w:p>
                              <w:pPr>
                                <w:overflowPunct w:val="false"/>
                                <w:bidi w:val="0"/>
                                <w:spacing w:lineRule="exact" w:line="200"/>
                                <w:ind w:hanging="0"/>
                                <w:jc w:val="both"/>
                                <w:rPr/>
                              </w:pPr>
                              <w:r>
                                <w:rPr>
                                  <w:kern w:val="2"/>
                                  <w:sz w:val="18"/>
                                  <w:szCs w:val="20"/>
                                  <w:rFonts w:ascii="TenseC" w:hAnsi="TenseC" w:eastAsia="Times New Roman" w:cs="TenseC"/>
                                  <w:color w:val="auto"/>
                                  <w:lang w:val="ru-RU" w:eastAsia="ru-RU"/>
                                </w:rPr>
                                <w:t>Крайне приятно</w:t>
                              </w:r>
                            </w:p>
                          </w:txbxContent>
                        </wps:txbx>
                        <wps:bodyPr wrap="square" anchor="t">
                          <a:noAutofit/>
                        </wps:bodyPr>
                      </wps:wsp>
                      <wps:wsp>
                        <wps:cNvSpPr txBox="1"/>
                        <wps:spPr>
                          <a:xfrm>
                            <a:off x="0" y="1188720"/>
                            <a:ext cx="731520" cy="365760"/>
                          </a:xfrm>
                          <a:prstGeom prst="rect">
                            <a:avLst/>
                          </a:prstGeom>
                          <a:solidFill>
                            <a:srgbClr val="ffffff"/>
                          </a:solidFill>
                          <a:ln w="0">
                            <a:noFill/>
                          </a:ln>
                        </wps:spPr>
                        <wps:txbx>
                          <w:txbxContent>
                            <w:p>
                              <w:pPr>
                                <w:overflowPunct w:val="false"/>
                                <w:bidi w:val="0"/>
                                <w:spacing w:lineRule="exact" w:line="200"/>
                                <w:ind w:hanging="0"/>
                                <w:jc w:val="both"/>
                                <w:rPr/>
                              </w:pPr>
                              <w:r>
                                <w:rPr>
                                  <w:kern w:val="2"/>
                                  <w:sz w:val="18"/>
                                  <w:szCs w:val="20"/>
                                  <w:rFonts w:ascii="TenseC" w:hAnsi="TenseC" w:eastAsia="Times New Roman" w:cs="TenseC"/>
                                  <w:color w:val="auto"/>
                                  <w:lang w:val="ru-RU" w:eastAsia="ru-RU"/>
                                </w:rPr>
                                <w:t>Крайне неприятно</w:t>
                              </w:r>
                            </w:p>
                          </w:txbxContent>
                        </wps:txbx>
                        <wps:bodyPr wrap="square" anchor="t">
                          <a:noAutofit/>
                        </wps:bodyPr>
                      </wps:wsp>
                      <wps:wsp>
                        <wps:cNvSpPr txBox="1"/>
                        <wps:spPr>
                          <a:xfrm>
                            <a:off x="2560320" y="1737360"/>
                            <a:ext cx="36576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4"/>
                                  <w:b/>
                                  <w:szCs w:val="20"/>
                                  <w:rFonts w:ascii="TenseC" w:hAnsi="TenseC" w:eastAsia="Times New Roman" w:cs="TenseC"/>
                                  <w:color w:val="auto"/>
                                  <w:lang w:val="ru-RU" w:eastAsia="ru-RU"/>
                                </w:rPr>
                                <w:t>+</w:t>
                              </w:r>
                            </w:p>
                          </w:txbxContent>
                        </wps:txbx>
                        <wps:bodyPr wrap="square" anchor="t">
                          <a:noAutofit/>
                        </wps:bodyPr>
                      </wps:wsp>
                      <wps:wsp>
                        <wps:cNvSpPr txBox="1"/>
                        <wps:spPr>
                          <a:xfrm>
                            <a:off x="91440" y="1737360"/>
                            <a:ext cx="365760" cy="274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b/>
                                  <w:szCs w:val="20"/>
                                  <w:rFonts w:ascii="TenseC" w:hAnsi="TenseC" w:eastAsia="Times New Roman" w:cs="TenseC"/>
                                  <w:color w:val="auto"/>
                                  <w:lang w:val="ru-RU" w:eastAsia="ru-RU"/>
                                </w:rPr>
                                <w:t>—</w:t>
                              </w:r>
                            </w:p>
                          </w:txbxContent>
                        </wps:txbx>
                        <wps:bodyPr wrap="square" anchor="t">
                          <a:noAutofit/>
                        </wps:bodyPr>
                      </wps:wsp>
                      <wps:wsp>
                        <wps:cNvSpPr txBox="1"/>
                        <wps:spPr>
                          <a:xfrm>
                            <a:off x="731520" y="1737360"/>
                            <a:ext cx="1645920" cy="27432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b/>
                                  <w:szCs w:val="20"/>
                                  <w:rFonts w:ascii="TenseC" w:hAnsi="TenseC" w:eastAsia="Times New Roman" w:cs="TenseC"/>
                                  <w:color w:val="auto"/>
                                  <w:lang w:val="ru-RU" w:eastAsia="ru-RU"/>
                                </w:rPr>
                                <w:t>КОНТИНУУМ ОПЫТА</w:t>
                              </w:r>
                            </w:p>
                          </w:txbxContent>
                        </wps:txbx>
                        <wps:bodyPr wrap="square" anchor="t">
                          <a:noAutofit/>
                        </wps:bodyPr>
                      </wps:wsp>
                    </wpg:wgp>
                  </a:graphicData>
                </a:graphic>
              </wp:anchor>
            </w:drawing>
          </mc:Choice>
          <mc:Fallback>
            <w:pict>
              <v:group id="shape_0" style="position:absolute;margin-left:38.2pt;margin-top:4.8pt;width:237.6pt;height:158.4pt" coordorigin="764,96" coordsize="4752,3168">
                <v:group id="shape_0" style="position:absolute;left:1196;top:528;width:3887;height:2159">
                  <v:group id="shape_0" style="position:absolute;left:1196;top:528;width:3887;height:2159">
                    <v:line id="shape_0" from="3068,2688" to="5083,2688" stroked="t" o:allowincell="f" style="position:absolute">
                      <v:stroke color="black" weight="19080" endarrow="block" endarrowwidth="medium" endarrowlength="medium" joinstyle="miter" endcap="flat"/>
                      <v:fill o:detectmouseclick="t" on="false"/>
                      <w10:wrap type="none"/>
                    </v:line>
                    <v:line id="shape_0" from="1196,2688" to="3067,2688" stroked="t" o:allowincell="f" style="position:absolute;flip:x">
                      <v:stroke color="black" weight="19080" endarrow="block" endarrowwidth="medium" endarrowlength="medium" joinstyle="miter" endcap="flat"/>
                      <v:fill o:detectmouseclick="t" on="false"/>
                      <w10:wrap type="none"/>
                    </v:line>
                    <v:line id="shape_0" from="3068,528" to="3068,2687" stroked="t" o:allowincell="f" style="position:absolute;flip:y">
                      <v:stroke color="black" weight="19080" endarrow="block" endarrowwidth="medium" endarrowlength="medium" joinstyle="miter" endcap="flat"/>
                      <v:fill o:detectmouseclick="t" on="false"/>
                      <w10:wrap type="none"/>
                    </v:line>
                  </v:group>
                  <v:group id="shape_0" style="position:absolute;left:1628;top:816;width:2880;height:1584">
                    <v:rect id="shape_0" coordsize="10800,10800" path="l0,21600xee" stroked="t" o:allowincell="f" style="position:absolute;left:3068;top:816;width:1439;height:1583;flip:y;mso-wrap-style:none;v-text-anchor:middle">
                      <v:fill o:detectmouseclick="t" on="false"/>
                      <v:stroke color="black" weight="19080" dashstyle="dash" joinstyle="miter" endcap="flat"/>
                      <w10:wrap type="none"/>
                    </v:rect>
                    <v:rect id="shape_0" coordsize="10800,10800" path="l0,21600xee" stroked="t" o:allowincell="f" style="position:absolute;left:1628;top:816;width:1439;height:1583;flip:xy;mso-wrap-style:none;v-text-anchor:middle">
                      <v:fill o:detectmouseclick="t" on="false"/>
                      <v:stroke color="black" weight="19080" dashstyle="dash" joinstyle="miter" endcap="flat"/>
                      <w10:wrap type="none"/>
                    </v:rect>
                  </v:group>
                </v:group>
                <v:shapetype id="_x0000_t202" coordsize="21600,21600" o:spt="202" path="m,l,21600l21600,21600l21600,xe">
                  <v:stroke joinstyle="miter"/>
                  <v:path gradientshapeok="t" o:connecttype="rect"/>
                </v:shapetype>
                <v:shape id="shape_0" fillcolor="white" stroked="f" o:allowincell="f" style="position:absolute;left:2492;top:96;width:1151;height:431;mso-wrap-style:square;v-text-anchor:top" type="_x0000_t202">
                  <v:textbox>
                    <w:txbxContent>
                      <w:p>
                        <w:pPr>
                          <w:overflowPunct w:val="false"/>
                          <w:bidi w:val="0"/>
                          <w:spacing w:lineRule="exact" w:line="240"/>
                          <w:ind w:hanging="0"/>
                          <w:jc w:val="center"/>
                          <w:rPr/>
                        </w:pPr>
                        <w:r>
                          <w:rPr>
                            <w:kern w:val="2"/>
                            <w:sz w:val="20"/>
                            <w:b/>
                            <w:szCs w:val="20"/>
                            <w:rFonts w:ascii="TenseC" w:hAnsi="TenseC" w:eastAsia="Times New Roman" w:cs="TenseC"/>
                            <w:color w:val="auto"/>
                            <w:lang w:val="ru-RU" w:eastAsia="ru-RU"/>
                          </w:rPr>
                          <w:t>СТРЕСС</w:t>
                        </w:r>
                      </w:p>
                    </w:txbxContent>
                  </v:textbox>
                  <v:fill o:detectmouseclick="t" type="solid" color2="black"/>
                  <v:stroke color="#3465a4" joinstyle="round" endcap="flat"/>
                  <w10:wrap type="none"/>
                </v:shape>
                <v:shape id="shape_0" fillcolor="white" stroked="f" o:allowincell="f" style="position:absolute;left:4508;top:1968;width:1007;height:575;mso-wrap-style:square;v-text-anchor:top" type="_x0000_t202">
                  <v:textbox>
                    <w:txbxContent>
                      <w:p>
                        <w:pPr>
                          <w:overflowPunct w:val="false"/>
                          <w:bidi w:val="0"/>
                          <w:spacing w:lineRule="exact" w:line="200"/>
                          <w:ind w:hanging="0"/>
                          <w:jc w:val="both"/>
                          <w:rPr/>
                        </w:pPr>
                        <w:r>
                          <w:rPr>
                            <w:kern w:val="2"/>
                            <w:sz w:val="18"/>
                            <w:szCs w:val="20"/>
                            <w:rFonts w:ascii="TenseC" w:hAnsi="TenseC" w:eastAsia="Times New Roman" w:cs="TenseC"/>
                            <w:color w:val="auto"/>
                            <w:lang w:val="ru-RU" w:eastAsia="ru-RU"/>
                          </w:rPr>
                          <w:t>Крайне приятно</w:t>
                        </w:r>
                      </w:p>
                    </w:txbxContent>
                  </v:textbox>
                  <v:fill o:detectmouseclick="t" type="solid" color2="black"/>
                  <v:stroke color="#3465a4" joinstyle="round" endcap="flat"/>
                  <w10:wrap type="none"/>
                </v:shape>
                <v:shape id="shape_0" fillcolor="white" stroked="f" o:allowincell="f" style="position:absolute;left:764;top:1968;width:1151;height:575;mso-wrap-style:square;v-text-anchor:top" type="_x0000_t202">
                  <v:textbox>
                    <w:txbxContent>
                      <w:p>
                        <w:pPr>
                          <w:overflowPunct w:val="false"/>
                          <w:bidi w:val="0"/>
                          <w:spacing w:lineRule="exact" w:line="200"/>
                          <w:ind w:hanging="0"/>
                          <w:jc w:val="both"/>
                          <w:rPr/>
                        </w:pPr>
                        <w:r>
                          <w:rPr>
                            <w:kern w:val="2"/>
                            <w:sz w:val="18"/>
                            <w:szCs w:val="20"/>
                            <w:rFonts w:ascii="TenseC" w:hAnsi="TenseC" w:eastAsia="Times New Roman" w:cs="TenseC"/>
                            <w:color w:val="auto"/>
                            <w:lang w:val="ru-RU" w:eastAsia="ru-RU"/>
                          </w:rPr>
                          <w:t>Крайне неприятно</w:t>
                        </w:r>
                      </w:p>
                    </w:txbxContent>
                  </v:textbox>
                  <v:fill o:detectmouseclick="t" type="solid" color2="black"/>
                  <v:stroke color="#3465a4" joinstyle="round" endcap="flat"/>
                  <w10:wrap type="none"/>
                </v:shape>
                <v:shape id="shape_0" fillcolor="white" stroked="f" o:allowincell="f" style="position:absolute;left:4796;top:2832;width:575;height:431;mso-wrap-style:square;v-text-anchor:top" type="_x0000_t202">
                  <v:textbox>
                    <w:txbxContent>
                      <w:p>
                        <w:pPr>
                          <w:overflowPunct w:val="false"/>
                          <w:bidi w:val="0"/>
                          <w:spacing w:lineRule="auto" w:line="240"/>
                          <w:ind w:hanging="0"/>
                          <w:jc w:val="center"/>
                          <w:rPr/>
                        </w:pPr>
                        <w:r>
                          <w:rPr>
                            <w:kern w:val="2"/>
                            <w:sz w:val="24"/>
                            <w:b/>
                            <w:szCs w:val="20"/>
                            <w:rFonts w:ascii="TenseC" w:hAnsi="TenseC" w:eastAsia="Times New Roman" w:cs="TenseC"/>
                            <w:color w:val="auto"/>
                            <w:lang w:val="ru-RU" w:eastAsia="ru-RU"/>
                          </w:rPr>
                          <w:t>+</w:t>
                        </w:r>
                      </w:p>
                    </w:txbxContent>
                  </v:textbox>
                  <v:fill o:detectmouseclick="t" type="solid" color2="black"/>
                  <v:stroke color="#3465a4" joinstyle="round" endcap="flat"/>
                  <w10:wrap type="none"/>
                </v:shape>
                <v:shape id="shape_0" fillcolor="white" stroked="f" o:allowincell="f" style="position:absolute;left:908;top:2832;width:575;height:431;mso-wrap-style:square;v-text-anchor:top" type="_x0000_t202">
                  <v:textbox>
                    <w:txbxContent>
                      <w:p>
                        <w:pPr>
                          <w:overflowPunct w:val="false"/>
                          <w:bidi w:val="0"/>
                          <w:spacing w:lineRule="auto" w:line="240"/>
                          <w:ind w:hanging="0"/>
                          <w:jc w:val="center"/>
                          <w:rPr/>
                        </w:pPr>
                        <w:r>
                          <w:rPr>
                            <w:kern w:val="2"/>
                            <w:sz w:val="20"/>
                            <w:b/>
                            <w:szCs w:val="20"/>
                            <w:rFonts w:ascii="TenseC" w:hAnsi="TenseC" w:eastAsia="Times New Roman" w:cs="TenseC"/>
                            <w:color w:val="auto"/>
                            <w:lang w:val="ru-RU" w:eastAsia="ru-RU"/>
                          </w:rPr>
                          <w:t>—</w:t>
                        </w:r>
                      </w:p>
                    </w:txbxContent>
                  </v:textbox>
                  <v:fill o:detectmouseclick="t" type="solid" color2="black"/>
                  <v:stroke color="#3465a4" joinstyle="round" endcap="flat"/>
                  <w10:wrap type="none"/>
                </v:shape>
                <v:shape id="shape_0" fillcolor="white" stroked="f" o:allowincell="f" style="position:absolute;left:1916;top:2832;width:2591;height:431;mso-wrap-style:square;v-text-anchor:top" type="_x0000_t202">
                  <v:textbox>
                    <w:txbxContent>
                      <w:p>
                        <w:pPr>
                          <w:overflowPunct w:val="false"/>
                          <w:bidi w:val="0"/>
                          <w:spacing w:lineRule="auto" w:line="240"/>
                          <w:ind w:hanging="0"/>
                          <w:jc w:val="both"/>
                          <w:rPr/>
                        </w:pPr>
                        <w:r>
                          <w:rPr>
                            <w:kern w:val="2"/>
                            <w:sz w:val="20"/>
                            <w:b/>
                            <w:szCs w:val="20"/>
                            <w:rFonts w:ascii="TenseC" w:hAnsi="TenseC" w:eastAsia="Times New Roman" w:cs="TenseC"/>
                            <w:color w:val="auto"/>
                            <w:lang w:val="ru-RU" w:eastAsia="ru-RU"/>
                          </w:rPr>
                          <w:t>КОНТИНУУМ ОПЫТА</w:t>
                        </w:r>
                      </w:p>
                    </w:txbxContent>
                  </v:textbox>
                  <v:fill o:detectmouseclick="t" type="solid" color2="black"/>
                  <v:stroke color="#3465a4" joinstyle="round" endcap="flat"/>
                  <w10:wrap type="none"/>
                </v:shape>
              </v:group>
            </w:pict>
          </mc:Fallback>
        </mc:AlternateContent>
      </w:r>
    </w:p>
    <w:p>
      <w:pPr>
        <w:pStyle w:val="Style12"/>
        <w:rPr/>
      </w:pPr>
      <w:r>
        <w:rPr/>
      </w:r>
    </w:p>
    <w:p>
      <w:pPr>
        <w:pStyle w:val="Style12"/>
        <w:rPr/>
      </w:pPr>
      <w:r>
        <w:rPr/>
      </w:r>
    </w:p>
    <w:p>
      <w:pPr>
        <w:pStyle w:val="Style12"/>
        <w:rPr/>
      </w:pPr>
      <w:r>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rPr>
          <w:sz w:val="24"/>
        </w:rPr>
      </w:pPr>
      <w:r>
        <w:rPr>
          <w:sz w:val="24"/>
        </w:rPr>
      </w:r>
    </w:p>
    <w:p>
      <w:pPr>
        <w:pStyle w:val="Style12"/>
        <w:ind w:left="993" w:right="397" w:hanging="596"/>
        <w:rPr/>
      </w:pPr>
      <w:r>
        <w:rPr/>
        <w:t>Рис. 1. Теоретическая модель взаимоотношений между стрессом и жизненным опытом (</w:t>
      </w:r>
      <w:r>
        <w:rPr>
          <w:lang w:val="en-US"/>
        </w:rPr>
        <w:t>Conrtesy</w:t>
      </w:r>
      <w:r>
        <w:rPr/>
        <w:t xml:space="preserve"> </w:t>
      </w:r>
      <w:r>
        <w:rPr>
          <w:lang w:val="en-US"/>
        </w:rPr>
        <w:t>L</w:t>
      </w:r>
      <w:r>
        <w:rPr/>
        <w:t xml:space="preserve">. </w:t>
      </w:r>
      <w:r>
        <w:rPr>
          <w:lang w:val="en-US"/>
        </w:rPr>
        <w:t>Levi</w:t>
      </w:r>
      <w:r>
        <w:rPr/>
        <w:t>).</w:t>
      </w:r>
    </w:p>
    <w:p>
      <w:pPr>
        <w:pStyle w:val="Style12"/>
        <w:rPr/>
      </w:pPr>
      <w:r>
        <w:rPr/>
      </w:r>
    </w:p>
    <w:p>
      <w:pPr>
        <w:pStyle w:val="Style12"/>
        <w:rPr/>
      </w:pPr>
      <w:r>
        <w:rPr/>
        <w:t>Независимо от того, чем вы заняты или что с вами происходит, всегда есть потребность в энергии для под</w:t>
        <w:softHyphen/>
        <w:t>держания жизни, отпора нападению и приспособления к постоянно меняющимся внешним воздействиям. Даже в состоянии полного расслабления спящий человек испы</w:t>
        <w:softHyphen/>
        <w:t>тывает некоторый стресс. Сердце продолжает перекачи</w:t>
        <w:softHyphen/>
        <w:t>вать кровь, кишечник — переваривать вчерашний ужин, а дыхательные мышцы обеспечивают движения грудной клетки. Даже мозг не полностью отдыхает в периоды сновидений.</w:t>
      </w:r>
    </w:p>
    <w:p>
      <w:pPr>
        <w:pStyle w:val="Style12"/>
        <w:spacing w:lineRule="exact" w:line="244"/>
        <w:rPr/>
      </w:pPr>
      <w:r>
        <w:rPr>
          <w:i/>
        </w:rPr>
        <w:t>Полная свобода от стресса означает смерть.</w:t>
      </w:r>
      <w:r>
        <w:rPr/>
        <w:t xml:space="preserve"> На рис. 1 показано, что стресс связан с приятными и неприятными переживаниями. Уровень физиологического стресса наи</w:t>
        <w:softHyphen/>
        <w:t>более низок в минуты равнодушия, но никогда не равен нулю (это означало бы смерть). Приятное и неприятное эмоциональное возбуждение сопровождается возраста</w:t>
        <w:softHyphen/>
        <w:t>нием физиологического стресса (но не обязательно дистресса).</w:t>
      </w:r>
    </w:p>
    <w:p>
      <w:pPr>
        <w:pStyle w:val="Style12"/>
        <w:spacing w:lineRule="exact" w:line="244"/>
        <w:rPr/>
      </w:pPr>
      <w:r>
        <w:rPr/>
        <w:t>Та же самая диаграмма может быть использована для иллюстрации стресса, вызванного разными степеня</w:t>
        <w:softHyphen/>
        <w:t>ми возбуждения, если слова «крайне неприятно» слева заменить словами «депривация» («отсутствие раздражителей»), а слова «крайне приятно» справа — словом «чрезмерно» (избыточное раздражение). Согласно нашей гипотезе, депривация и избыточное раздражение в равной мере сопровождаются возрастанием стресса, порою до степени дистресса.</w:t>
      </w:r>
    </w:p>
    <w:p>
      <w:pPr>
        <w:pStyle w:val="Style12"/>
        <w:spacing w:lineRule="exact" w:line="244"/>
        <w:rPr/>
      </w:pPr>
      <w:r>
        <w:rPr/>
        <w:t>Вопреки ходячему мнению, мы не должны — да и не в состоянии — избегать стресса. Но мы можем использо</w:t>
        <w:softHyphen/>
        <w:t>вать его и наслаждаться им, если лучше узнаем его ме</w:t>
        <w:softHyphen/>
        <w:t xml:space="preserve">ханизмы и выработаем соответствующую философию жизни. </w:t>
      </w:r>
    </w:p>
    <w:p>
      <w:pPr>
        <w:pStyle w:val="Style12"/>
        <w:spacing w:lineRule="exact" w:line="244"/>
        <w:rPr/>
      </w:pPr>
      <w:r>
        <w:rPr/>
        <w:t>Самый легкий способ овладеть духом концепции стресса — кратко рассмотреть историю ее развития.</w:t>
      </w:r>
    </w:p>
    <w:p>
      <w:pPr>
        <w:pStyle w:val="3"/>
        <w:rPr/>
      </w:pPr>
      <w:r>
        <w:rPr/>
        <w:t>РАЗВИТИЕ КОНЦЕПЦИИ СТРЕССА</w:t>
      </w:r>
    </w:p>
    <w:p>
      <w:pPr>
        <w:pStyle w:val="11"/>
        <w:spacing w:lineRule="exact" w:line="244"/>
        <w:rPr/>
      </w:pPr>
      <w:r>
        <w:rPr/>
        <w:t>Концепция стресса очень стара. Вероятно, еще доис</w:t>
        <w:softHyphen/>
        <w:t>торическому человеку приходило в голову, что изнемо</w:t>
        <w:softHyphen/>
        <w:t>жение после тяжких трудов, длительное пребывание на холоде или на жаре, кровопотеря, мучительный страх и любое заболевание имеют нечто общее. Он не осознавал сходства в реакциях на все, что превышало его силы, но, когда приходило это ощущение, инстинктивно понимал, что достиг предела своих возможностей и что «с него хватит».</w:t>
      </w:r>
    </w:p>
    <w:p>
      <w:pPr>
        <w:pStyle w:val="Style12"/>
        <w:spacing w:lineRule="exact" w:line="244"/>
        <w:rPr/>
      </w:pPr>
      <w:r>
        <w:rPr/>
        <w:t>Человек скоро должен был обнаружить, что его ре</w:t>
        <w:softHyphen/>
        <w:t>акции на продолжительное и непривычное суровое испы</w:t>
        <w:softHyphen/>
        <w:t>тание — плавание в холодной воде, лазание по скалам, отсутствие пищи — протекают по одному шаблону: сна</w:t>
        <w:softHyphen/>
        <w:t>чала он ощущает затруднение, затем втягивается и на</w:t>
        <w:softHyphen/>
        <w:t>конец чувствует, что больше вынести не в состоянии. Он не знал, что эта трехфазная реакция — общий закон по</w:t>
        <w:softHyphen/>
        <w:t>ведения живых существ, столкнувшихся с изнуряющей задачей. Ближайшие заботы, поиски пищи и крова слиш</w:t>
        <w:softHyphen/>
        <w:t>ком заполняли его жизнь, и ему некогда было думать о теоретическом объяснении жизненного опыта. Но все же у него было смутное понимание происходящего, доступ</w:t>
        <w:softHyphen/>
        <w:t>ное переводу с языка интуитивных ощущений на язык научных терминов, которые могут быть восприняты разумом, проверены экспериментом и подвергнуты крити</w:t>
        <w:softHyphen/>
        <w:t>ческому разбору.</w:t>
      </w:r>
    </w:p>
    <w:p>
      <w:pPr>
        <w:pStyle w:val="Style12"/>
        <w:rPr/>
      </w:pPr>
      <w:r>
        <w:rPr/>
        <w:t>Для первых исследователей этой проблемы самым большим препятствием была неспособность отличить дистресс, который всегда неприятен, от общего пред</w:t>
        <w:softHyphen/>
        <w:t>ставления о стрессе, включающем в себя также и приятные переживания радости, достижения, самовыра</w:t>
        <w:softHyphen/>
        <w:t>жения.</w:t>
      </w:r>
    </w:p>
    <w:p>
      <w:pPr>
        <w:pStyle w:val="Style12"/>
        <w:rPr/>
      </w:pPr>
      <w:r>
        <w:rPr/>
        <w:t>Великий французский физиолог Клод Бернар во вто</w:t>
        <w:softHyphen/>
        <w:t>рой, половине XIX в. — задолго до того, как стали раз</w:t>
        <w:softHyphen/>
        <w:t>мышлять о стрессе, — впервые четко указал, что внутрен</w:t>
        <w:softHyphen/>
        <w:t>няя среда (</w:t>
      </w:r>
      <w:r>
        <w:rPr>
          <w:i/>
          <w:lang w:val="en-US"/>
        </w:rPr>
        <w:t>milieu</w:t>
      </w:r>
      <w:r>
        <w:rPr>
          <w:i/>
        </w:rPr>
        <w:t xml:space="preserve"> </w:t>
      </w:r>
      <w:r>
        <w:rPr>
          <w:i/>
          <w:lang w:val="en-US"/>
        </w:rPr>
        <w:t>interieur</w:t>
      </w:r>
      <w:r>
        <w:rPr/>
        <w:t>) живого организма должна сохранять постоянство при любых колебаниях внешней среды. Он осознал, что «именно постоянство внутренней среды служит условием свободной и независимой жизни».</w:t>
      </w:r>
    </w:p>
    <w:p>
      <w:pPr>
        <w:pStyle w:val="Style12"/>
        <w:rPr/>
      </w:pPr>
      <w:r>
        <w:rPr/>
        <w:t>50 лет спустя выдающийся американский физиолог Уолтер Б. Кеннон предложил название для «координи</w:t>
        <w:softHyphen/>
        <w:t>рованных физиологических процессов, которые поддер</w:t>
        <w:softHyphen/>
        <w:t xml:space="preserve">живают большинство устойчивых состояний организма». Он ввел термин «гомеостазис» (от древнегреческого </w:t>
      </w:r>
      <w:r>
        <w:rPr>
          <w:i/>
          <w:lang w:val="en-US"/>
        </w:rPr>
        <w:t>homoios</w:t>
      </w:r>
      <w:r>
        <w:rPr/>
        <w:t xml:space="preserve"> — одинаковый и </w:t>
      </w:r>
      <w:r>
        <w:rPr>
          <w:i/>
          <w:lang w:val="en-US"/>
        </w:rPr>
        <w:t>stasis</w:t>
      </w:r>
      <w:r>
        <w:rPr/>
        <w:t xml:space="preserve"> — состояние), обозначаю</w:t>
        <w:softHyphen/>
        <w:t>щий способность сохранять постоянство. Слово «гомеос</w:t>
        <w:softHyphen/>
        <w:t>тазис» можно перевести как «сила устойчивости».</w:t>
      </w:r>
    </w:p>
    <w:p>
      <w:pPr>
        <w:pStyle w:val="Style12"/>
        <w:rPr/>
      </w:pPr>
      <w:r>
        <w:rPr/>
        <w:t>Объясним подробнее эти два важных понятия. Что оз</w:t>
        <w:softHyphen/>
        <w:t>начает «постоянство внутренней среды»? Все, что нахо</w:t>
        <w:softHyphen/>
        <w:t>дится внутри меня, под моей кожей, — это моя внутренняя среда. Собственно ткань кожи тоже относится к ней. Другими словами, моя внутренняя среда — это я сам или, во всяком случае, та среда, в которой живут мои клетки. Чтобы поддерживать нормальную жизнедеятельность, ничто внутри меня не должно сильно отклоняться от нормы. Если это случится, я заболею или даже умру.</w:t>
      </w:r>
    </w:p>
    <w:p>
      <w:pPr>
        <w:pStyle w:val="Style12"/>
        <w:rPr/>
      </w:pPr>
      <w:r>
        <w:rPr>
          <w:i/>
        </w:rPr>
        <w:t xml:space="preserve">Лабораторный подход к понятию неспецифичности. </w:t>
      </w:r>
      <w:r>
        <w:rPr/>
        <w:t>Действительно ли существует неспецифическая приспособительная реакция? В 1926 г. на втором курсе медицин</w:t>
        <w:softHyphen/>
        <w:t>ского факультета я впервые столкнулся с проблемой сте</w:t>
        <w:softHyphen/>
        <w:t>реотипного ответа организма на любую серьезную на</w:t>
        <w:softHyphen/>
        <w:t>грузку. Я заинтересовался, почему у больных, страдаю</w:t>
        <w:softHyphen/>
        <w:t>щих разными болезнями, так много одинаковых призна</w:t>
        <w:softHyphen/>
        <w:t>ков и симптомов. И при больших кровопотерях, и при инфекционных заболеваниях, и в случаях запущенного рака больной теряет аппетит, мышечную силу, всякое желание что-либо делать. Обычно он также теряет в весе, и даже выражение лица выдает его болезненное состояние. Каков научный базис того, что я назвал тогда «синдромом болезни»? Можно ли проанализировать ме</w:t>
        <w:softHyphen/>
        <w:t>ханизм этого синдрома с помощью современных науч</w:t>
        <w:softHyphen/>
        <w:t>ных методов? Можно ли разложить его на составляющие и выразить в точных терминах биохимии, биофизики и морфологии?</w:t>
      </w:r>
    </w:p>
    <w:p>
      <w:pPr>
        <w:pStyle w:val="Style12"/>
        <w:rPr/>
      </w:pPr>
      <w:r>
        <w:rPr>
          <w:i/>
        </w:rPr>
        <w:t>Каким образом разные раздражители приводят к од</w:t>
        <w:softHyphen/>
        <w:t>ному результату?</w:t>
      </w:r>
      <w:r>
        <w:rPr/>
        <w:t xml:space="preserve"> В 1936 г. эта проблема вновь встала передо мной, но на этот раз обстоятельства благоприят</w:t>
        <w:softHyphen/>
        <w:t>ствовали тщательному лабораторному анализу. В экспе</w:t>
        <w:softHyphen/>
        <w:t>риментах обнаружилось, что у крыс, которым впрыски</w:t>
        <w:softHyphen/>
        <w:t>вали неочищенные и токсичные вытяжки из желез, воз</w:t>
        <w:softHyphen/>
        <w:t>никал независимо от того, из какой ткани были сделаны вытяжки и какие в них содержались гормоны, стереотип</w:t>
        <w:softHyphen/>
        <w:t>ный набор одновременных изменений в органах. Этот набор (синдром) включал в себя увеличение и повышен</w:t>
        <w:softHyphen/>
        <w:t xml:space="preserve">ную активность коры надпочечников, сморщивание (или атрофию) вилочковой железы и лимфатических </w:t>
      </w:r>
      <w:r>
        <w:drawing>
          <wp:anchor behindDoc="0" distT="71755" distB="71755" distL="114935" distR="114935" simplePos="0" locked="0" layoutInCell="0" allowOverlap="1" relativeHeight="185">
            <wp:simplePos x="0" y="0"/>
            <wp:positionH relativeFrom="column">
              <wp:posOffset>1033780</wp:posOffset>
            </wp:positionH>
            <wp:positionV relativeFrom="paragraph">
              <wp:posOffset>1188720</wp:posOffset>
            </wp:positionV>
            <wp:extent cx="2002155" cy="3444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5" r="-8" b="-5"/>
                    <a:stretch>
                      <a:fillRect/>
                    </a:stretch>
                  </pic:blipFill>
                  <pic:spPr bwMode="auto">
                    <a:xfrm>
                      <a:off x="0" y="0"/>
                      <a:ext cx="2002155" cy="3444240"/>
                    </a:xfrm>
                    <a:prstGeom prst="rect">
                      <a:avLst/>
                    </a:prstGeom>
                  </pic:spPr>
                </pic:pic>
              </a:graphicData>
            </a:graphic>
          </wp:anchor>
        </w:drawing>
      </w:r>
      <w:r>
        <w:rPr/>
        <w:t xml:space="preserve">узлов, появление язвочек желудочно-кишечного тракта (см. </w:t>
      </w:r>
      <w:r>
        <w:rPr>
          <w:i/>
        </w:rPr>
        <w:t>рис. 2).</w:t>
      </w:r>
    </w:p>
    <w:p>
      <w:pPr>
        <w:pStyle w:val="Style12"/>
        <w:spacing w:lineRule="auto" w:line="240"/>
        <w:rPr>
          <w:sz w:val="16"/>
        </w:rPr>
      </w:pPr>
      <w:r>
        <w:rPr>
          <w:sz w:val="16"/>
        </w:rPr>
      </w:r>
    </w:p>
    <w:p>
      <w:pPr>
        <w:pStyle w:val="Style12"/>
        <w:ind w:hanging="0"/>
        <w:jc w:val="center"/>
        <w:rPr/>
      </w:pPr>
      <w:r>
        <w:rPr/>
        <w:t>Рис. 2. Типичная триада реак</w:t>
        <w:softHyphen/>
        <w:t>ции тревоги</w:t>
      </w:r>
    </w:p>
    <w:p>
      <w:pPr>
        <w:pStyle w:val="Style12"/>
        <w:rPr/>
      </w:pPr>
      <w:r>
        <w:rPr/>
      </w:r>
    </w:p>
    <w:p>
      <w:pPr>
        <w:pStyle w:val="Style12"/>
        <w:spacing w:lineRule="auto" w:line="288"/>
        <w:ind w:left="227" w:right="227" w:firstLine="397"/>
        <w:rPr/>
      </w:pPr>
      <w:r>
        <w:rPr>
          <w:sz w:val="16"/>
        </w:rPr>
        <w:t>А — надпочечники; Б — тимус (вилочковая  железа); В — группа из трех лимфатических узлов; Г — внутренняя поверх</w:t>
        <w:softHyphen/>
        <w:t>ность желудка. Органы слева взяты у нормального живот</w:t>
        <w:softHyphen/>
        <w:t>ного, а справа — у животного, подвергнутого психологиче</w:t>
        <w:softHyphen/>
        <w:t>скому стрессу, связанному с принудительным лишением по</w:t>
        <w:softHyphen/>
        <w:t>движности. Обратите внима</w:t>
        <w:softHyphen/>
        <w:t>ние на значительное увеличе</w:t>
        <w:softHyphen/>
        <w:t>ние и темный цвет надпочечни</w:t>
        <w:softHyphen/>
        <w:t>ков (из-за повышенного содер</w:t>
        <w:softHyphen/>
        <w:t>жания жировых гранул), рез</w:t>
        <w:softHyphen/>
        <w:t>кое сморщивание вилочковой железы и лимфатических уз</w:t>
        <w:softHyphen/>
        <w:t>лов и множественные кровото</w:t>
        <w:softHyphen/>
        <w:t>чащие язвочки в желудке жи</w:t>
        <w:softHyphen/>
        <w:t>вотного, подвергнутого стрес</w:t>
        <w:softHyphen/>
        <w:t>су.</w:t>
      </w:r>
    </w:p>
    <w:p>
      <w:pPr>
        <w:pStyle w:val="Style12"/>
        <w:rPr>
          <w:sz w:val="16"/>
        </w:rPr>
      </w:pPr>
      <w:r>
        <w:rPr>
          <w:sz w:val="16"/>
        </w:rPr>
      </w:r>
    </w:p>
    <w:p>
      <w:pPr>
        <w:pStyle w:val="Style12"/>
        <w:rPr/>
      </w:pPr>
      <w:r>
        <w:rPr/>
        <w:t>Поскольку мы начали употреблять специальные тер</w:t>
        <w:softHyphen/>
        <w:t>мины, дадим объяснение некоторых из них: надпочечни</w:t>
        <w:softHyphen/>
        <w:t>ки — это железы внутренней секреции, расположенные над каждой почкой. Они состоят из двух частей: наруж</w:t>
        <w:softHyphen/>
        <w:t>ного слоя (кора) и внутреннего (мозговое вещество). Кора выделяет гормоны, именуемые кортикоидами (на</w:t>
        <w:softHyphen/>
        <w:t>пример, кортизон); мозговое вещество продуцирует ад</w:t>
        <w:softHyphen/>
        <w:t>реналин и родственные ему гормоны, играющие важную роль в реакции на стресс. Вилочковая железа, или тимус (большой орган из лимфатической ткани, расположен</w:t>
        <w:softHyphen/>
        <w:t>ный в грудной клетке), и лимфатические узлы (вроде тех, что в паху и под мышками) составляют единую систему, которую обычно называют тимолимфатическим аппара</w:t>
        <w:softHyphen/>
        <w:t>том; он имеет отношение главным образом к иммуни</w:t>
        <w:softHyphen/>
        <w:t>тету.</w:t>
      </w:r>
    </w:p>
    <w:p>
      <w:pPr>
        <w:pStyle w:val="Style12"/>
        <w:rPr/>
      </w:pPr>
      <w:r>
        <w:drawing>
          <wp:anchor behindDoc="0" distT="71755" distB="71755" distL="114935" distR="114935" simplePos="0" locked="0" layoutInCell="0" allowOverlap="1" relativeHeight="186">
            <wp:simplePos x="0" y="0"/>
            <wp:positionH relativeFrom="column">
              <wp:posOffset>27940</wp:posOffset>
            </wp:positionH>
            <wp:positionV relativeFrom="paragraph">
              <wp:posOffset>2133600</wp:posOffset>
            </wp:positionV>
            <wp:extent cx="4061460" cy="13081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4061460" cy="1308100"/>
                    </a:xfrm>
                    <a:prstGeom prst="rect">
                      <a:avLst/>
                    </a:prstGeom>
                  </pic:spPr>
                </pic:pic>
              </a:graphicData>
            </a:graphic>
          </wp:anchor>
        </w:drawing>
      </w:r>
      <w:r>
        <w:rPr/>
        <w:t>В экспериментах на животных вскоре выяснилось, что те же самые сочетания изменений внутренних органов, которые вызываются впрыскиванием вытяжек из желез, обнаруживаются также при воздействии холода и жары, при инфекциях, травмах, кровотечениях, нервном воз</w:t>
        <w:softHyphen/>
        <w:t>буждении и многих других раздражителях. Это воспро</w:t>
        <w:softHyphen/>
        <w:t>изведенный в эксперименте «синдром болезни», модель, поддающаяся количественной оценке. Влияние различ</w:t>
        <w:softHyphen/>
        <w:t>ных факторов можно сравнивать, например, по степени вызванного ими увеличения надпочечников или атрофии вилочковой железы. Эта реакция была впервые описана в 1936 г. как «синдром, вызываемый различными вредо</w:t>
        <w:softHyphen/>
        <w:t>носными агентами», впоследствии получивший извест</w:t>
        <w:softHyphen/>
        <w:t xml:space="preserve">ность как </w:t>
      </w:r>
      <w:r>
        <w:rPr>
          <w:i/>
        </w:rPr>
        <w:t>общий адаптационный синдром</w:t>
      </w:r>
      <w:r>
        <w:rPr/>
        <w:t xml:space="preserve"> (ОАС), или </w:t>
      </w:r>
      <w:r>
        <w:rPr>
          <w:i/>
        </w:rPr>
        <w:t>синдром биологического стресса.</w:t>
      </w:r>
      <w:r>
        <w:rPr/>
        <w:t xml:space="preserve"> На рис. 3 показаны три его фазы: 1) реакция тревоги, 2) фаза сопротивления и 3) фаза истощения.</w:t>
      </w:r>
    </w:p>
    <w:p>
      <w:pPr>
        <w:pStyle w:val="Style12"/>
        <w:spacing w:before="120" w:after="0"/>
        <w:rPr/>
      </w:pPr>
      <w:r>
        <w:rPr/>
        <w:t>Рис. 3. Три фазы общего адаптационного синдрома (ОАС)</w:t>
      </w:r>
    </w:p>
    <w:p>
      <w:pPr>
        <w:pStyle w:val="Style12"/>
        <w:rPr/>
      </w:pPr>
      <w:r>
        <w:rPr/>
      </w:r>
    </w:p>
    <w:p>
      <w:pPr>
        <w:pStyle w:val="Style12"/>
        <w:spacing w:lineRule="auto" w:line="288"/>
        <w:ind w:left="284" w:right="284" w:firstLine="397"/>
        <w:rPr/>
      </w:pPr>
      <w:r>
        <w:rPr>
          <w:sz w:val="18"/>
        </w:rPr>
        <w:t>А. Реакция тревоги. Организм меняет свои характеристи</w:t>
        <w:softHyphen/>
        <w:t>ки, будучи подвергнут стрессу, как показано на рис. 2. Но сопротивление его недостаточно, и если стрессор сильный (тяжелые ожоги, крайне высокие и крайне низкие температуры), может наступить смерть.</w:t>
      </w:r>
    </w:p>
    <w:p>
      <w:pPr>
        <w:pStyle w:val="Style12"/>
        <w:spacing w:lineRule="auto" w:line="288" w:before="120" w:after="0"/>
        <w:ind w:left="284" w:right="284" w:firstLine="397"/>
        <w:rPr/>
      </w:pPr>
      <w:r>
        <w:rPr>
          <w:sz w:val="18"/>
        </w:rPr>
        <w:t>Б. Фаза сопротивления. Если действие стрессора совмести</w:t>
        <w:softHyphen/>
        <w:t>мо с возможностями адаптации, организм сопротивля</w:t>
        <w:softHyphen/>
        <w:t>ется ему. Признаки реакции тревоги практически исчезают, уровень сопротивления поднимается значительно выше обычного.</w:t>
      </w:r>
    </w:p>
    <w:p>
      <w:pPr>
        <w:pStyle w:val="Style12"/>
        <w:spacing w:lineRule="auto" w:line="288"/>
        <w:ind w:left="284" w:right="284" w:firstLine="397"/>
        <w:rPr/>
      </w:pPr>
      <w:r>
        <w:rPr>
          <w:sz w:val="18"/>
        </w:rPr>
        <w:t>В. Фаза истощения. После длительного действия стрессо</w:t>
        <w:softHyphen/>
        <w:t>ра, к которому организм приспособился, постепенно ис</w:t>
        <w:softHyphen/>
        <w:t>тощаются запасы адаптационной энергии. Вновь появ</w:t>
        <w:softHyphen/>
        <w:t>ляются признаки реакции тревоги, но теперь они не</w:t>
        <w:softHyphen/>
        <w:t>обратимы, и индивид погибает.</w:t>
      </w:r>
    </w:p>
    <w:p>
      <w:pPr>
        <w:pStyle w:val="Style12"/>
        <w:rPr>
          <w:sz w:val="18"/>
        </w:rPr>
      </w:pPr>
      <w:r>
        <w:rPr>
          <w:sz w:val="18"/>
        </w:rPr>
      </w:r>
    </w:p>
    <w:p>
      <w:pPr>
        <w:pStyle w:val="Style12"/>
        <w:rPr/>
      </w:pPr>
      <w:r>
        <w:rPr/>
        <w:t>Следует отметить одно обстоятельство ввиду его боль</w:t>
        <w:softHyphen/>
        <w:t xml:space="preserve">шого практического значения: трехфазная природа ОАС дала первое указание на то, что способность организма к приспособлению, или </w:t>
      </w:r>
      <w:r>
        <w:rPr>
          <w:i/>
        </w:rPr>
        <w:t>адаптационная энергия,</w:t>
      </w:r>
      <w:r>
        <w:rPr/>
        <w:t xml:space="preserve"> не беспре</w:t>
        <w:softHyphen/>
        <w:t>дельна. Холод, мышечные усилия, кровотечения и другие стрессоры могут быть переносимы в течение ограничен</w:t>
        <w:softHyphen/>
        <w:t>ного срока. После первоначальной реакции тревоги ор</w:t>
        <w:softHyphen/>
        <w:t>ганизм адаптируется и оказывает сопротивление, причем продолжительность периода сопротивления зависит от врожденной приспособляемости организма и от силы стрессора. В конце концов, наступает истощение.</w:t>
      </w:r>
    </w:p>
    <w:p>
      <w:pPr>
        <w:pStyle w:val="Style12"/>
        <w:rPr/>
      </w:pPr>
      <w:r>
        <w:rPr/>
        <w:t>Мы до сих пор точно не знаем, что именно истощает</w:t>
        <w:softHyphen/>
        <w:t>ся, но ясно, что не только запасы калорий: ведь в период сопротивления продолжается нормальный прием пищи. Поскольку наступила адаптация, а энергетические ресур</w:t>
        <w:softHyphen/>
        <w:t>сы поступают в неограниченном количестве, можно ожи</w:t>
        <w:softHyphen/>
        <w:t>дать, что сопротивление будет продолжаться как угодно долго. Но подобно неодушевленной машине, которая по</w:t>
        <w:softHyphen/>
        <w:t>степенно изнашивается даже без дефицита топлива, че</w:t>
        <w:softHyphen/>
        <w:t>ловеческая машина тоже становится жертвой износа и амортизации. Эти три фазы напоминают стадии челове</w:t>
        <w:softHyphen/>
        <w:t>ческой жизни: детство (с присущей этому возрасту низ</w:t>
        <w:softHyphen/>
        <w:t>кой сопротивляемостью и чрезмерными реакциями на раздражители), зрелость (когда происходит адаптация к наиболее частым воздействиям и увеличивается сопро</w:t>
        <w:softHyphen/>
        <w:t>тивляемость) и старость (с необратимой потерей приспо</w:t>
        <w:softHyphen/>
        <w:t>собляемости и постепенным одряхлением), заканчиваю</w:t>
        <w:softHyphen/>
        <w:t xml:space="preserve">щаяся смертью. </w:t>
      </w:r>
    </w:p>
    <w:p>
      <w:pPr>
        <w:pStyle w:val="Style12"/>
        <w:rPr/>
      </w:pPr>
      <w:r>
        <w:rPr/>
        <w:t>Хотя у нас и нет строгого научного метода для изме</w:t>
        <w:softHyphen/>
        <w:t>рения адаптационной энергии, эксперименты на лабора</w:t>
        <w:softHyphen/>
        <w:t>торных животных убеждают, что способность к адапта</w:t>
        <w:softHyphen/>
        <w:t>ции не безгранична. Наши запасы адаптационной энергии сравнимы с унаследованным богатством: можно брать со своего счета, но нельзя делать дополнительные вклады. Можно безрассудно расточать и проматывать способ</w:t>
        <w:softHyphen/>
        <w:t>ность к адаптации, «жечь свечу с обоих концов», а можно научиться растягивать запас надолго, расходуя его мудро и бережливо, с наибольшей пользой и наименьшим дистрессом.</w:t>
      </w:r>
    </w:p>
    <w:p>
      <w:pPr>
        <w:pStyle w:val="Style12"/>
        <w:rPr/>
      </w:pPr>
      <w:r>
        <w:rPr/>
        <w:t>Невозможно делать дополнительные вклады адапта</w:t>
        <w:softHyphen/>
        <w:t>ционной энергии сверх унаследованного от родителей запаса. Однако каждый из личного опыта знает: после крайнего изнеможения от чрезмерно тяжелой дневной работы здоровый ночной сон (а после более тяжкого ис</w:t>
        <w:softHyphen/>
        <w:t>тощения — несколько недель спокойного отдыха) восста</w:t>
        <w:softHyphen/>
        <w:t>навливает сопротивляемость и способность к адаптации почти до прежнего уровня. Я сказал «почти», ибо полно</w:t>
        <w:softHyphen/>
        <w:t>го восстановления, по всей вероятности, не бывает, и любая биологическая деятельность оставляет необрати</w:t>
        <w:softHyphen/>
        <w:t>мые «химические рубцы».</w:t>
      </w:r>
    </w:p>
    <w:p>
      <w:pPr>
        <w:pStyle w:val="Style12"/>
        <w:rPr/>
      </w:pPr>
      <w:r>
        <w:rPr/>
        <w:t xml:space="preserve">Значит, необходимо отличать </w:t>
      </w:r>
      <w:r>
        <w:rPr>
          <w:i/>
        </w:rPr>
        <w:t>поверхностную</w:t>
      </w:r>
      <w:r>
        <w:rPr/>
        <w:t xml:space="preserve"> адапта</w:t>
        <w:softHyphen/>
        <w:t xml:space="preserve">ционную энергию от </w:t>
      </w:r>
      <w:r>
        <w:rPr>
          <w:i/>
        </w:rPr>
        <w:t>глубокой.</w:t>
      </w:r>
      <w:r>
        <w:rPr/>
        <w:t xml:space="preserve"> Поверхностная адаптаци</w:t>
        <w:softHyphen/>
        <w:t>онная энергия доступна сразу, по первому требованию, как деньги в банке можно получить тотчас же, выписав чек. Глубокая же адаптационная энергия хранится в виде резерва, подобно тому, как часть нашего унаследованного богатства вложена в акции и ценные бумаги, которые нужно сперва продать, чтобы пополнить свой банковский счет и тем самым увеличить сумму, доступную для полу</w:t>
        <w:softHyphen/>
        <w:t>чения наличными. После целой жизни непрерывных рас</w:t>
        <w:softHyphen/>
        <w:t>ходов все вложения постепенно тают, если мы только тратим и ничего не накапливаем. Я вижу в этом сходство с необратимым процессом старения. Стадия истощения после кратковременных нагрузок на организм оказыва</w:t>
        <w:softHyphen/>
        <w:t>ется обратимой, но полное истощение адаптационной энергии необратимо. Когда ее запасы иссякают, наступа</w:t>
        <w:softHyphen/>
        <w:t>ют старость и смерть.</w:t>
      </w:r>
    </w:p>
    <w:p>
      <w:pPr>
        <w:pStyle w:val="3"/>
        <w:rPr/>
      </w:pPr>
      <w:r>
        <w:rPr/>
        <w:t>ОПТИМАЛЬНЫЙ УРОВЕНЬ СТРЕССА</w:t>
      </w:r>
    </w:p>
    <w:p>
      <w:pPr>
        <w:pStyle w:val="11"/>
        <w:rPr/>
      </w:pPr>
      <w:r>
        <w:rPr/>
        <w:t xml:space="preserve">В наших экспериментах мы много раз видели, что </w:t>
      </w:r>
      <w:r>
        <w:rPr>
          <w:i/>
        </w:rPr>
        <w:t>кратковременный стресс может привести и к выгодам, и к потерям.</w:t>
      </w:r>
      <w:r>
        <w:rPr/>
        <w:t xml:space="preserve"> Они поддаются точному учету, можно объективно измерить признаки физиологического сопротивления. Когда все тело подвергается кратковременному интенсив</w:t>
        <w:softHyphen/>
        <w:t>ному стрессу, результат бывает либо благотворным (при шоковой терапии), либо вредным (как в состоянии шо</w:t>
        <w:softHyphen/>
        <w:t>ка). Когда стрессу подвергается лишь часть тела, ре</w:t>
        <w:softHyphen/>
        <w:t>зультатом может быть возросшая местная сопротивляе</w:t>
        <w:softHyphen/>
        <w:t>мость (адаптация, воспаление) или гибель тканей, в за</w:t>
        <w:softHyphen/>
        <w:t>висимости от обстоятельств. Ответ на стрессор регули</w:t>
        <w:softHyphen/>
        <w:t>руется в организме системой противостоящих друг другу сил, таких, как кортикоиды, которые либо способствуют воспалению, либо гасят его, и нервные импульсы, выде</w:t>
        <w:softHyphen/>
        <w:t xml:space="preserve">ляющие адреналин или ацетилхолин. </w:t>
      </w:r>
    </w:p>
    <w:p>
      <w:pPr>
        <w:pStyle w:val="Style12"/>
        <w:rPr/>
      </w:pPr>
      <w:r>
        <w:rPr/>
        <w:t>Мы довольно подробно обсудили медицинские аспек</w:t>
        <w:softHyphen/>
        <w:t>ты сложных взаимоотношений между химическими воз</w:t>
        <w:softHyphen/>
        <w:t>действиями, которым мы подвержены, и ответами организма на эти воздействия. Психический стресс, вы</w:t>
        <w:softHyphen/>
        <w:t>зываемый отношениями между людьми, а также поло</w:t>
        <w:softHyphen/>
        <w:t>жением в обществе, регулируется удивительно похожим механизмом. В какой-то момент возникает столкновение интересов — стрессор; затем появляются сбалансированные импульсы — приказы сопротивляться или терпеть. Непроизвольные биохимические реакции организма на стресс управляются теми же законами, которые регули</w:t>
        <w:softHyphen/>
        <w:t>руют произвольное межличностное поведение.</w:t>
      </w:r>
    </w:p>
    <w:p>
      <w:pPr>
        <w:pStyle w:val="Style12"/>
        <w:rPr/>
      </w:pPr>
      <w:r>
        <w:rPr/>
        <w:t>В зависимости от наших реакций, решение оказать сопротивление может привести к выигрышу или проигры</w:t>
        <w:softHyphen/>
        <w:t>шу, но в наших силах отвечать на раздражитель с учетом обстановки, поскольку мы знаем правила игры. На авто</w:t>
        <w:softHyphen/>
        <w:t>матическом, непроизвольном уровне выгода достигается с помощью химических ответов (иммунитет, разрушение ядов, заживление ран и т. д.), которые обеспечивают выживание и минимальное для данных условий разру</w:t>
        <w:softHyphen/>
        <w:t>шение тканей. Эти реакции либо спонтанны, либо на</w:t>
        <w:softHyphen/>
        <w:t>прав-ляются рукой опытного врача. В межличностных отношениях каждый может и должен быть своим соб</w:t>
        <w:softHyphen/>
        <w:t>ственным врачом, руководствуясь здравой естественной философией поведения.</w:t>
      </w:r>
    </w:p>
    <w:p>
      <w:pPr>
        <w:pStyle w:val="Style12"/>
        <w:rPr/>
      </w:pPr>
      <w:r>
        <w:rPr/>
        <w:t>Разным людям требуются для счастья различные сте</w:t>
        <w:softHyphen/>
        <w:t>пени стресса. Лишь в редких случаях человек склонен к пассивной, чисто растительной жизни. Даже наименее честолюбивые не довольствуются минимальным жизнен</w:t>
        <w:softHyphen/>
        <w:t>ным уровнем, обеспечивающим лишь пищу, одежду и жилье. Люди нуждаются в чем-то большем. Но человек, беззаветно преданный идеалу и готовый посвятить всю свою жизнь совершенствованию в областях, требующих яркой одаренности и упорства (наука, искусство, филосо</w:t>
        <w:softHyphen/>
        <w:t>фия), встречается так же редко, как и чисто раститель</w:t>
        <w:softHyphen/>
        <w:t>ный тип. Большинство людей представляют собой нечто среднее между этими двумя крайностями.</w:t>
      </w:r>
    </w:p>
    <w:p>
      <w:pPr>
        <w:pStyle w:val="Style12"/>
        <w:rPr/>
      </w:pPr>
      <w:r>
        <w:rPr/>
        <w:t>Средний гражданин страдал бы от тоски бесцельного существования точно так же, как и от неизбежного утомления, вызванного настойчивым стремлением к со</w:t>
        <w:softHyphen/>
        <w:t>вершенству. Иными словами, большинству людей в рав</w:t>
        <w:softHyphen/>
        <w:t>ной мере не нравится и отсутствие стресса, и избыток его. Поэтому каждый должен тщательно изучить самого себя и найти тот уровень стресса, при котором он чувствует себя наиболее «комфортно», какое бы занятие он ни из</w:t>
        <w:softHyphen/>
        <w:t>брал. Кто не сумеет изучить себя, будет страдать от дистресса, вызванного отсутствием стоящего дела либо постоянной чрезмерной перегрузкой.</w:t>
      </w:r>
    </w:p>
    <w:p>
      <w:pPr>
        <w:pStyle w:val="Style12"/>
        <w:rPr/>
      </w:pPr>
      <w:r>
        <w:rPr/>
        <w:t>Лауреат Нобелевской премии Альберт Сент-Дьердьи выразил эту мысль очень четко:</w:t>
      </w:r>
    </w:p>
    <w:p>
      <w:pPr>
        <w:pStyle w:val="Style12"/>
        <w:rPr/>
      </w:pPr>
      <w:r>
        <w:rPr/>
        <w:t>«Деятельность человека направляется стремлением к счастью. Счастье — это в значительной мере реализация самого себя, то есть удовлетворение всех духовных и ма</w:t>
        <w:softHyphen/>
        <w:t>териальных запросов. Удовольствие — это удовлетворе</w:t>
        <w:softHyphen/>
        <w:t>ние потребности, и не может быть большого наслаждения без большой потребности. Способность создает потреб</w:t>
        <w:softHyphen/>
        <w:t>ность использовать эту способность».</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120"/>
        <w:rPr/>
      </w:pPr>
      <w:r>
        <w:rPr/>
        <w:t>Е.Д. Соколова, Ф.Б. Березин, Т. В. Барлас   ЭМОЦИОНАЛЬНЫЙ СТРЕСС</w:t>
      </w:r>
      <w:r>
        <w:rPr>
          <w:rStyle w:val="FootnoteCharacters"/>
          <w:rStyle w:val="FootnoteAnchor"/>
        </w:rPr>
        <w:footnoteReference w:id="13"/>
      </w:r>
    </w:p>
    <w:p>
      <w:pPr>
        <w:pStyle w:val="Style14"/>
        <w:rPr/>
      </w:pPr>
      <w:r>
        <w:rPr>
          <w:b/>
        </w:rPr>
        <w:t>Соколова Елена Дмитриевна</w:t>
      </w:r>
      <w:r>
        <w:rPr/>
        <w:t xml:space="preserve"> (род. 1932) — доктор медицинских наук, профессор Московской Медицинской Академии им. И.М. Сеченова. Занимается проблемами психопатологии хронического эмоционального стресса и посттравматических расстройств, психодиагностики и психотерапии в разных культурах и условиях профессиональной деятельности. </w:t>
      </w:r>
    </w:p>
    <w:p>
      <w:pPr>
        <w:pStyle w:val="23"/>
        <w:rPr/>
      </w:pPr>
      <w:r>
        <w:rPr/>
        <w:t xml:space="preserve">Сочинения: Психическое здоровье населения и миграционные процессы (Журнал невропатологии и психиатрии…, 1989, N 10; совм. с Т.В. Барлас); Психологические аспекты соматических заболеваний (Психологический журнал, 2000, N 1; совм. с Н.М. Манухиной) и др. </w:t>
      </w:r>
    </w:p>
    <w:p>
      <w:pPr>
        <w:pStyle w:val="Style14"/>
        <w:spacing w:before="60" w:after="0"/>
        <w:rPr/>
      </w:pPr>
      <w:r>
        <w:rPr>
          <w:b/>
        </w:rPr>
        <w:t>Березин Феликс Борисович</w:t>
      </w:r>
      <w:r>
        <w:rPr/>
        <w:t xml:space="preserve"> (род. 1929) — доктор медицинских наук, профессор Московской Медицинской Академии им. И.М. Сеченова, там же в течение длительного времени заведовал лабораторией психофизиологии и психодиагностики. Работает в области психиатрии и медицинской психологии, занимается проблемами психической и психофизиологической адаптации человека, эмоционального стресса, психодиагностики и психофармакологии. Автор множества научных статей. </w:t>
      </w:r>
    </w:p>
    <w:p>
      <w:pPr>
        <w:pStyle w:val="23"/>
        <w:rPr/>
      </w:pPr>
      <w:r>
        <w:rPr/>
        <w:t xml:space="preserve">Сочинения: Психическая и психофизиологическая адаптация человека (1988); Методика многостороннего исследования личности (1976, соавт. М.П. Мирошников, Р.В. Рожанец; 2-е изд. — 1994, соавт. М.П. Мирошников, Е.Д. Соколова) и др. </w:t>
      </w:r>
    </w:p>
    <w:p>
      <w:pPr>
        <w:pStyle w:val="Style14"/>
        <w:spacing w:before="60" w:after="0"/>
        <w:rPr>
          <w:rFonts w:ascii="Arial" w:hAnsi="Arial" w:cs="Arial"/>
        </w:rPr>
      </w:pPr>
      <w:r>
        <w:rPr>
          <w:b/>
        </w:rPr>
        <w:t>Барлас Татьяна Владимировна</w:t>
      </w:r>
      <w:r>
        <w:rPr/>
        <w:t xml:space="preserve"> (род. 1958) — кандидат психологических наук, ведущий научный сотрудник Московской Медицинской Академии им. И.М. Сеченова. Занимается широким кругом социально-психологических проблем здоровья и болезни, социально-психологических аспектов эмоционального стресса и психической адаптации.</w:t>
      </w:r>
    </w:p>
    <w:p>
      <w:pPr>
        <w:pStyle w:val="Style12"/>
        <w:spacing w:before="60" w:after="0"/>
        <w:rPr>
          <w:rFonts w:ascii="Arial" w:hAnsi="Arial" w:cs="Arial"/>
        </w:rPr>
      </w:pPr>
      <w:r>
        <w:rPr>
          <w:rFonts w:cs="Arial" w:ascii="Arial" w:hAnsi="Arial"/>
        </w:rPr>
      </w:r>
    </w:p>
    <w:p>
      <w:pPr>
        <w:pStyle w:val="11"/>
        <w:rPr/>
      </w:pPr>
      <w:r>
        <w:rPr/>
        <w:t xml:space="preserve">Термин «стресс», получивший в наши дни столь широкое распространение, впервые был введен в научное употребление применительно к техническим объектам. В </w:t>
      </w:r>
      <w:r>
        <w:rPr>
          <w:lang w:val="en-US"/>
        </w:rPr>
        <w:t>XVII</w:t>
      </w:r>
      <w:r>
        <w:rPr/>
        <w:t xml:space="preserve"> в. английский ученый Роберт Гук применил этот термин для характеристики объектов (например, мостов), испытывающих нагрузку и сопротивляющихся ей. Эта историческая аналогия интересна тем, что понятие «стресс» в современной физиологии, психологии, медицине (базирующейся на клинических исследованиях Г. Селье) включает в себя представления о связях стресса с нагрузкой на сложные системы (биологические, психологические, социально-психологические) и с сопротивлением этой нагрузке. В соответствии с этими представлениями стресс рассматривается как физиологический синдром, слагающийся из совокупности неспецифически вызванных изменений, как неспецифическая реакция организма на предъявляемые к нему требова</w:t>
        <w:softHyphen/>
        <w:t>ния. Характер этого синдрома относительно независим от вызвавших его факторов (стрессоров), что позволило Селье говорить об общем адаптацион</w:t>
        <w:softHyphen/>
        <w:t>ном синдроме [3].</w:t>
      </w:r>
    </w:p>
    <w:p>
      <w:pPr>
        <w:pStyle w:val="Style12"/>
        <w:rPr/>
      </w:pPr>
      <w:r>
        <w:rPr/>
        <w:t>Представления об эмоциональном (психическом) стрессе сформирова</w:t>
        <w:softHyphen/>
        <w:t>лись благодаря тому, что в междисциплинарных исследованиях была уста</w:t>
        <w:softHyphen/>
        <w:t>новлена роль психических факторов в развитии состояния стресса. Много</w:t>
        <w:softHyphen/>
        <w:t>летние исследования психического стресса подтвердили общность физиоло</w:t>
        <w:softHyphen/>
        <w:t>гических изменений, возникающих при физиологическом и психическом стрессе, и, в то же время, позволили говорить о некоторых важных разли</w:t>
        <w:softHyphen/>
        <w:t>чиях в механизмах их формирования. Если физиологический стресс возни</w:t>
        <w:softHyphen/>
        <w:t>кает в связи с непосредственным физическим воздействием, то при эмоци</w:t>
        <w:softHyphen/>
        <w:t>ональном стрессе влияние психических стрессоров (или комплексной стрессогенной ситуации) опосредуется через сложные психические процессы. Эти процессы обеспечивают оценку стимула и сопоставление его с предыду</w:t>
        <w:softHyphen/>
        <w:t>щим опытом. Стимул приобретает характер стрессора, если в результате такой психологической переработки стимула возникает ощущение угрозы. Обычно это имеет место в том случае, если психологическая оценка обна</w:t>
        <w:softHyphen/>
        <w:t>руживает очевидное несоответствие между требованиями среды и потреб</w:t>
        <w:softHyphen/>
        <w:t>ностями субъекта, его психическими и физическими ресурсами, которые необходимы для удовлетворения этих потребностей. Субъективное отно</w:t>
        <w:softHyphen/>
        <w:t>шение к стимулу, зависящее от неповторимого индивидуального опыта (в значительной мере восходящего к периоду раннего детства), личностных особенностей, характера когнитивных процессов и психического состояния, представляет собой важный психологический механизм и определяет ин</w:t>
        <w:softHyphen/>
        <w:t>дивидуальную значимость стрессора.</w:t>
      </w:r>
    </w:p>
    <w:p>
      <w:pPr>
        <w:pStyle w:val="Style12"/>
        <w:rPr/>
      </w:pPr>
      <w:r>
        <w:rPr/>
        <w:t>Индивидуальная оценка и индивидуальная интерпретация воздействия обусловливают роль психических факторов и в формировании стресса, вы</w:t>
        <w:softHyphen/>
        <w:t>званного физическим стимулом, поскольку такое воздействие обычно со</w:t>
        <w:softHyphen/>
        <w:t>провождается психической переработкой. Таким образом, круг стрессоров, существенных для развития психического (эмоционального) стресса, весьма широк. В их число входят физические стрессоры (благодаря процессу психо</w:t>
        <w:softHyphen/>
        <w:t>логической переработки их воздействия), психические стрессоры, имеющие индивидуальную значимость, и ситуации, в которых ощущение угрозы свя</w:t>
        <w:softHyphen/>
        <w:t>зано с прогнозированием будущих, в том числе и маловероятных, стрессогенных событий. Уже то обстоятельство, что стресс возникает при взаимо</w:t>
        <w:softHyphen/>
        <w:t>действии субъекта с широким кругом стрессоров, индивидуальная значи</w:t>
        <w:softHyphen/>
        <w:t>мость которых существенно варьирует и развивается как ответ не только на реальные, но и на гипотетические ситуации, исключает возможность устанав</w:t>
        <w:softHyphen/>
        <w:t>ливать непосредственную зависимость психического стресса от характеристик среды. Каждый раздражитель при определенных условиях приобретает роль психологического стрессора и, вместе с тем, ни одна ситуация не вызывает стресс у всех без исключения индивидов [5]. Значение индивидуальной предрасположенности уменьшается при чрезвычайных, экстремальных условиях, при</w:t>
        <w:softHyphen/>
        <w:t>родных или антропогенных катастрофах, войнах, криминальном насилии, но даже в этих случаях посттравматический стресс возникает далеко не у всех перенесших травматическое событие. С другой стороны, повседневные жиз</w:t>
        <w:softHyphen/>
        <w:t>ненные события (такие как, изменения семейных взаимоотношений, состоя</w:t>
        <w:softHyphen/>
        <w:t>ния собственного здоровья или здоровья близких, характера деятельности или материального положения) в силу их индивидуальной значимости могут ока</w:t>
        <w:softHyphen/>
        <w:t>заться существенными для развития эмоционального стресса, приводящего к расстройствам здоровья [9]. Среди таких жизненных событий выделяются ситуации, непосредственно воспринимаемые как угрожающие (болезни, кон</w:t>
        <w:softHyphen/>
        <w:t>фликты, угроза социальному статусу); ситуации потери (смерть близких, раз</w:t>
        <w:softHyphen/>
        <w:t>рыв значимых отношений), которые представляют собой угрозу системе соци</w:t>
        <w:softHyphen/>
        <w:t>альной поддержки; ситуации напряжения, «испытания», требующие новых усилий или использования новых ресурсов [6]. В последнем случае события могут даже выступать как желательные (новая ответственная работа, вступле</w:t>
        <w:softHyphen/>
        <w:t>ние в брак, поступление в ВУЗ), а угроза будет связана с разрушением сло</w:t>
        <w:softHyphen/>
        <w:t>жившихся стереотипов и возможной несостоятельностью в новых условиях.</w:t>
      </w:r>
    </w:p>
    <w:p>
      <w:pPr>
        <w:pStyle w:val="Style12"/>
        <w:rPr/>
      </w:pPr>
      <w:r>
        <w:rPr/>
        <w:t>Важную роль в формировании стресса играют особенности социализа</w:t>
        <w:softHyphen/>
        <w:t>ции в детском возрасте, когда в существенной мере определяется индивиду</w:t>
        <w:softHyphen/>
        <w:t>альная значимость жизненных событий и формируются стереотипы реагиро</w:t>
        <w:softHyphen/>
        <w:t>вания. Вероятность возникновения связанных со стрессом психических (осо</w:t>
        <w:softHyphen/>
        <w:t>бенно невротических) расстройств зависит от соотношения стрессоров, кото</w:t>
        <w:softHyphen/>
        <w:t>рые воздействовали на человека в детстве и зрелом возрасте [8]. По нашим данным [2] для лиц, у которых в зрелом возрасте под влиянием различных жизненных событий возникали такие расстройства, в детстве были характер</w:t>
        <w:softHyphen/>
        <w:t>ны стрессовые ситуации, обусловленные неадекватным поведением матери: ее упрямство, нетерпимость к чужому мнению, завышенные притязания, авторитарность, властность, чрезмерные требования к ребенку, или, напро</w:t>
        <w:softHyphen/>
        <w:t>тив, обидчивость, сниженный фон настроения, пессимизм, неуверенность в себе. Выделялся также комплекс негативного воздействия со стороны отца: его поведение, снижающее самооценку ребенка, недостаток внимания и по</w:t>
        <w:softHyphen/>
        <w:t>нимания, агрессивность или отчуждение, затрудняющее идентификацию с ним. При этом особенности взаимодействия с матерью не позволяли ком</w:t>
        <w:softHyphen/>
        <w:t>пенсировать стрессогенные ситуации, связанные с отцом. К числу других стрессовых ситуаций детства следует отнести конфликтность и нестабиль</w:t>
        <w:softHyphen/>
        <w:t>ность семьи и положение «обойденного» ребенка (предпочтение ему братьев или сестер). Описанные стрессогенные воздействия могут непосредственно приводить к клинически выраженным расстройствам уже в детстве, но они оказывают влияние и на возникновение стресса в зрелом возрасте, порождая отсутствие чувства базисной безопасности (что расширяет круг индивидуаль</w:t>
        <w:softHyphen/>
        <w:t>но значимых стрессоров и снижает устойчивость к ним) и формирование неадекватных моделей поведения (что способствует созданию стрессогенных ситуаций и препятствует их эффективному преодолению).</w:t>
      </w:r>
    </w:p>
    <w:p>
      <w:pPr>
        <w:pStyle w:val="Style12"/>
        <w:rPr/>
      </w:pPr>
      <w:r>
        <w:rPr/>
        <w:t>Ценность изучения индивидуально значимых жизненных событий обу</w:t>
        <w:softHyphen/>
        <w:t>словлена тем, что такие события увеличивают вероятность стресса и его клинических проявлений, поскольку они изменяют взаимодействие челове</w:t>
        <w:softHyphen/>
        <w:t>ка и его окружения, предъявляют повышенные требования к адаптационным ресурсам. Однако, центр тяжести при оценке психического стресса не может переноситься на характеристики среды. Стресс представляет собой не сово</w:t>
        <w:softHyphen/>
        <w:t>купность средовых воздействий, а внутреннее состояние организма, при ко</w:t>
        <w:softHyphen/>
        <w:t>тором осложняется осуществление его интегративных функций. Как первич</w:t>
        <w:softHyphen/>
        <w:t xml:space="preserve">ное звено в развитии психического стресса выступает </w:t>
      </w:r>
      <w:r>
        <w:rPr>
          <w:i/>
        </w:rPr>
        <w:t>фрустрация —</w:t>
      </w:r>
      <w:r>
        <w:rPr/>
        <w:t xml:space="preserve"> психи</w:t>
        <w:softHyphen/>
        <w:t>ческое состояние, которое возникает при блокаде удовлетворения значимых потребностей и проявляется ощущением неудовлетворенности и психическо</w:t>
        <w:softHyphen/>
        <w:t>го напряжения, возникающего из-за невозможности реализовать те или иные цели. Клиническая оценка такого состояния нередко сопряжена со значи</w:t>
        <w:softHyphen/>
        <w:t>тельными трудностями, что связано с рядом обстоятельств. Во-первых, диапазон потребностей, блокада которых вызывает состояние фрустрации, весьма широк и никогда не осознается во всей своей полноте. Это может быть обусловлено недостаточной интроспекцией или сопротивлением осо</w:t>
        <w:softHyphen/>
        <w:t>знанию потребностей, которые противоречат представлению человека о себе. Во-вторых, блокада удовлетворения потребностей чаще определяется не ви</w:t>
        <w:softHyphen/>
        <w:t>димым внешним препятствием, а существованием конкурирующих и разнонаправленных потребностей. Такие состояния представляют собой интрапсихический конфликт, который также нередко не осознается. Простым приме</w:t>
        <w:softHyphen/>
        <w:t>ром интрапсихического конфликта может быть поддержание отношений или продолжение деятельности, которые не удовлетворяют человека в силу того, что они вызывают чрезмерное напряжение или нарушают сложившуюся само</w:t>
        <w:softHyphen/>
        <w:t>оценку, но осуществляются, поскольку удовлетворяют симбиотическую тен</w:t>
        <w:softHyphen/>
        <w:t xml:space="preserve">денцию или потребность в повышении социального статуса. В-третьих, в реальной ситуации мы обычно имеем дело с взаимодействием комплекса потребностей и совокупности фрустрирующих ситуаций. При этом очень сложно выявить значение конкретной потребности, а развитие психического стресса связывается с одновременным или последовательным возникновением ряда фрустраций, с нарастанием суммарной фрустрационной напряженности. </w:t>
      </w:r>
    </w:p>
    <w:p>
      <w:pPr>
        <w:pStyle w:val="Style12"/>
        <w:rPr/>
      </w:pPr>
      <w:r>
        <w:rPr/>
        <w:t>Вероятность развития психического стресса при повышении фрустраци</w:t>
        <w:softHyphen/>
        <w:t>онной напряженности зависит от особенностей личности, обусловливающих степень устойчивости к психическому стрессу. Подобные черты обозначались как «чувство когерентности», повышающие ресурсы противостояния стрессогенным ситуациям [4], «личностная выносливость», понимаемая как потенциальная способность активного преодоления трудностей [7]. Личностные ресур</w:t>
        <w:softHyphen/>
        <w:t>сы в значительной степени определяются способностью к построению интег</w:t>
        <w:softHyphen/>
        <w:t>рированного поведения [1], что позволяет даже в условиях фрустрационной напряженности сохранить устойчивость избранной линии поведения, сораз</w:t>
        <w:softHyphen/>
        <w:t>мерно учитывать собственные потребности и требования окружения, соотно</w:t>
        <w:softHyphen/>
        <w:t>сить немедленные результаты и отставленные последствия тех или иных поступков. При хорошей интегрированности поведения энергия распределя</w:t>
        <w:softHyphen/>
        <w:t>ется по различным направлениям поведения в соответствии с важностью реализуемых потребностей. Чем выше способность к интеграции поведения, тем более успешно преодоление стрессогенных ситуаций.</w:t>
      </w:r>
    </w:p>
    <w:p>
      <w:pPr>
        <w:pStyle w:val="Style12"/>
        <w:rPr/>
      </w:pPr>
      <w:r>
        <w:rPr/>
        <w:t>Клинические явления, обусловленные психическим стрессом, можно разделить на острые стрессо</w:t>
        <w:softHyphen/>
        <w:t>вые реакции, которые возникают после сильного травматического пережива</w:t>
        <w:softHyphen/>
        <w:t>ния исключительно угрожающего характера и завершаются в течение дней, а иногда и часов; посттравматические стрессовые расстройства, которые пред</w:t>
        <w:softHyphen/>
        <w:t>ставляют собой затяжную, непосредственную или отставленную реакцию на подобного рода переживание; реакции адаптации, при которых прослежива</w:t>
        <w:softHyphen/>
        <w:t>ется четкая связь (в том числе и временная) со стрессовым событием, влеку</w:t>
        <w:softHyphen/>
        <w:t>щим за собой более или менее выраженное жизненное изменение; невроти</w:t>
        <w:softHyphen/>
        <w:t>ческие состояния и личностные декомпенсации, при которых обычно обна</w:t>
        <w:softHyphen/>
        <w:t>руживается зависимость от повторного или хронического воздействия стрессоров («жизненных событий»), трудно разрешимых эмоциональных проблем, интрапсихических конфликтов, длительного нарастания фрустрации и пси</w:t>
        <w:softHyphen/>
        <w:t>хического напряжения. При невротических состояниях и личностных деком</w:t>
        <w:softHyphen/>
        <w:t>пенсациях роль предшествовавшего опыта и особенностей личности, которые определяют индивидуальную уязвимость, наиболее выражены. Значение эмо</w:t>
        <w:softHyphen/>
        <w:t>ционального стресса при этих состояниях очевидно, поскольку стресс не связан с одной конкретной и явной ситуацией, а реализуется в более широ</w:t>
        <w:softHyphen/>
        <w:t>ком жизненном контексте.</w:t>
      </w:r>
    </w:p>
    <w:p>
      <w:pPr>
        <w:pStyle w:val="3"/>
        <w:spacing w:before="480" w:after="120"/>
        <w:rPr/>
      </w:pPr>
      <w:r>
        <w:rPr/>
        <w:t>Литература</w:t>
      </w:r>
    </w:p>
    <w:p>
      <w:pPr>
        <w:pStyle w:val="11"/>
        <w:numPr>
          <w:ilvl w:val="0"/>
          <w:numId w:val="8"/>
        </w:numPr>
        <w:rPr/>
      </w:pPr>
      <w:r>
        <w:rPr>
          <w:sz w:val="18"/>
        </w:rPr>
        <w:t>Березин Ф.Б. Психическая и психо</w:t>
        <w:softHyphen/>
        <w:t>физиологическая адаптация человека. Л., «Наука», 1988.</w:t>
      </w:r>
    </w:p>
    <w:p>
      <w:pPr>
        <w:pStyle w:val="11"/>
        <w:numPr>
          <w:ilvl w:val="0"/>
          <w:numId w:val="8"/>
        </w:numPr>
        <w:rPr/>
      </w:pPr>
      <w:r>
        <w:rPr>
          <w:sz w:val="18"/>
        </w:rPr>
        <w:t>Березин Ф.Б., Барлас</w:t>
      </w:r>
      <w:r>
        <w:rPr>
          <w:sz w:val="18"/>
          <w:lang w:val="de-DE"/>
        </w:rPr>
        <w:t xml:space="preserve"> T.B.</w:t>
      </w:r>
      <w:r>
        <w:rPr>
          <w:sz w:val="18"/>
        </w:rPr>
        <w:t xml:space="preserve"> Социаль</w:t>
        <w:softHyphen/>
        <w:t>но-психологи-ческая адаптация при невроти</w:t>
        <w:softHyphen/>
        <w:t xml:space="preserve">ческих и психосоматических расстройствах, // Журн. Невропат. и психиатрии им. С.С. Корсакова, 1994, т. 94, </w:t>
        <w:br/>
        <w:t>N 6, с. 38–43.</w:t>
      </w:r>
    </w:p>
    <w:p>
      <w:pPr>
        <w:pStyle w:val="11"/>
        <w:numPr>
          <w:ilvl w:val="0"/>
          <w:numId w:val="8"/>
        </w:numPr>
        <w:rPr/>
      </w:pPr>
      <w:r>
        <w:rPr>
          <w:sz w:val="18"/>
          <w:lang w:val="de-DE"/>
        </w:rPr>
        <w:t>(Selye H.)</w:t>
      </w:r>
      <w:r>
        <w:rPr>
          <w:sz w:val="18"/>
        </w:rPr>
        <w:t xml:space="preserve"> Селье Г. Очерки об адапта</w:t>
        <w:softHyphen/>
        <w:t>ционном синдроме. Медгиз</w:t>
      </w:r>
      <w:r>
        <w:rPr>
          <w:sz w:val="18"/>
          <w:lang w:val="en-US"/>
        </w:rPr>
        <w:t xml:space="preserve">, </w:t>
      </w:r>
      <w:r>
        <w:rPr>
          <w:sz w:val="18"/>
        </w:rPr>
        <w:t>М</w:t>
      </w:r>
      <w:r>
        <w:rPr>
          <w:sz w:val="18"/>
          <w:lang w:val="en-US"/>
        </w:rPr>
        <w:t>., 1960.</w:t>
      </w:r>
    </w:p>
    <w:p>
      <w:pPr>
        <w:pStyle w:val="11"/>
        <w:numPr>
          <w:ilvl w:val="0"/>
          <w:numId w:val="8"/>
        </w:numPr>
        <w:rPr/>
      </w:pPr>
      <w:r>
        <w:rPr>
          <w:sz w:val="18"/>
          <w:lang w:val="en-US"/>
        </w:rPr>
        <w:t>Antonovsky A. Unraveling the Mystery of health: How people manage stress and stay well. San Francisco, Jossly Bass, 1987.</w:t>
      </w:r>
    </w:p>
    <w:p>
      <w:pPr>
        <w:pStyle w:val="11"/>
        <w:numPr>
          <w:ilvl w:val="0"/>
          <w:numId w:val="8"/>
        </w:numPr>
        <w:rPr/>
      </w:pPr>
      <w:r>
        <w:rPr>
          <w:sz w:val="18"/>
          <w:lang w:val="en-US"/>
        </w:rPr>
        <w:t>Cofer Ch.N., Appley</w:t>
      </w:r>
      <w:r>
        <w:rPr>
          <w:b/>
          <w:sz w:val="18"/>
          <w:lang w:val="en-US"/>
        </w:rPr>
        <w:t xml:space="preserve"> </w:t>
      </w:r>
      <w:r>
        <w:rPr>
          <w:sz w:val="18"/>
          <w:lang w:val="en-US"/>
        </w:rPr>
        <w:t>M.H., Motiwacja: Teoria badania. Warszawa, 1972.</w:t>
      </w:r>
    </w:p>
    <w:p>
      <w:pPr>
        <w:pStyle w:val="11"/>
        <w:numPr>
          <w:ilvl w:val="0"/>
          <w:numId w:val="8"/>
        </w:numPr>
        <w:rPr/>
      </w:pPr>
      <w:r>
        <w:rPr>
          <w:sz w:val="18"/>
          <w:lang w:val="en-US"/>
        </w:rPr>
        <w:t>Lazarus R. S. From psychological stress to the emotions: A history of changing outlook. // Ann.</w:t>
      </w:r>
      <w:r>
        <w:rPr>
          <w:b/>
          <w:sz w:val="18"/>
          <w:lang w:val="en-US"/>
        </w:rPr>
        <w:t xml:space="preserve"> </w:t>
      </w:r>
      <w:r>
        <w:rPr>
          <w:sz w:val="18"/>
          <w:lang w:val="en-US"/>
        </w:rPr>
        <w:t>Rev. Psychol., 1993, v. 44, p. 1</w:t>
      </w:r>
      <w:r>
        <w:rPr>
          <w:sz w:val="18"/>
        </w:rPr>
        <w:t>–</w:t>
      </w:r>
      <w:r>
        <w:rPr>
          <w:sz w:val="18"/>
          <w:lang w:val="en-US"/>
        </w:rPr>
        <w:t>21.</w:t>
      </w:r>
    </w:p>
    <w:p>
      <w:pPr>
        <w:pStyle w:val="11"/>
        <w:numPr>
          <w:ilvl w:val="0"/>
          <w:numId w:val="8"/>
        </w:numPr>
        <w:rPr>
          <w:sz w:val="18"/>
          <w:lang w:val="en-US"/>
        </w:rPr>
      </w:pPr>
      <w:r>
        <w:rPr>
          <w:sz w:val="18"/>
          <w:lang w:val="en-US"/>
        </w:rPr>
        <w:t>Maddi S.R., Kobasa S.C. The hardy executive: Health under stress. Pacific Grove, CA: Brooks cole, 1984.</w:t>
      </w:r>
    </w:p>
    <w:p>
      <w:pPr>
        <w:pStyle w:val="11"/>
        <w:numPr>
          <w:ilvl w:val="0"/>
          <w:numId w:val="8"/>
        </w:numPr>
        <w:rPr/>
      </w:pPr>
      <w:r>
        <w:rPr>
          <w:sz w:val="18"/>
          <w:lang w:val="en-US"/>
        </w:rPr>
        <w:t>Reister G., Tress</w:t>
      </w:r>
      <w:r>
        <w:rPr>
          <w:b/>
          <w:sz w:val="18"/>
          <w:lang w:val="en-US"/>
        </w:rPr>
        <w:t xml:space="preserve"> </w:t>
      </w:r>
      <w:r>
        <w:rPr>
          <w:sz w:val="18"/>
          <w:lang w:val="en-US"/>
        </w:rPr>
        <w:t>W., Schepank H., Manz R. The epidemiology of psychogenic disorders and consequences for prevention // Psychother. Psychosom., 1989, v. 52 (1</w:t>
      </w:r>
      <w:r>
        <w:rPr>
          <w:sz w:val="18"/>
        </w:rPr>
        <w:t>–</w:t>
      </w:r>
      <w:r>
        <w:rPr>
          <w:sz w:val="18"/>
          <w:lang w:val="en-US"/>
        </w:rPr>
        <w:t>3), p. 10</w:t>
      </w:r>
      <w:r>
        <w:rPr>
          <w:sz w:val="18"/>
        </w:rPr>
        <w:t>–</w:t>
      </w:r>
      <w:r>
        <w:rPr>
          <w:sz w:val="18"/>
          <w:lang w:val="en-US"/>
        </w:rPr>
        <w:t>20.</w:t>
      </w:r>
    </w:p>
    <w:p>
      <w:pPr>
        <w:pStyle w:val="11"/>
        <w:numPr>
          <w:ilvl w:val="0"/>
          <w:numId w:val="8"/>
        </w:numPr>
        <w:rPr/>
      </w:pPr>
      <w:r>
        <w:rPr>
          <w:sz w:val="18"/>
          <w:lang w:val="en-US"/>
        </w:rPr>
        <w:t>Tennen H., Swis J., Affeck G. Personali</w:t>
        <w:softHyphen/>
        <w:t>ty and daily experience: The promise and the challenge. // J. Pers., 1991, v. 59, p. 313</w:t>
      </w:r>
      <w:r>
        <w:rPr>
          <w:sz w:val="18"/>
        </w:rPr>
        <w:t>–</w:t>
      </w:r>
      <w:r>
        <w:rPr>
          <w:sz w:val="18"/>
          <w:lang w:val="en-US"/>
        </w:rPr>
        <w:t>337.</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60"/>
        <w:rPr/>
      </w:pPr>
      <w:r>
        <w:rPr/>
        <w:t>Карен Хорни</w:t>
      </w:r>
      <w:r>
        <w:rPr>
          <w:lang w:val="en-US"/>
        </w:rPr>
        <w:t xml:space="preserve">   </w:t>
        <w:br/>
      </w:r>
      <w:r>
        <w:rPr/>
        <w:t>ТРЕВОЖНОСТЬ</w:t>
      </w:r>
      <w:r>
        <w:rPr>
          <w:rStyle w:val="FootnoteCharacters"/>
          <w:rStyle w:val="FootnoteAnchor"/>
        </w:rPr>
        <w:footnoteReference w:id="14"/>
      </w:r>
    </w:p>
    <w:p>
      <w:pPr>
        <w:pStyle w:val="Style14"/>
        <w:rPr/>
      </w:pPr>
      <w:r>
        <w:rPr>
          <w:b/>
        </w:rPr>
        <w:t>Хорни (</w:t>
      </w:r>
      <w:r>
        <w:rPr>
          <w:b/>
          <w:lang w:val="en-US"/>
        </w:rPr>
        <w:t>Horney</w:t>
      </w:r>
      <w:r>
        <w:rPr>
          <w:b/>
        </w:rPr>
        <w:t>) Карен</w:t>
      </w:r>
      <w:r>
        <w:rPr/>
        <w:t xml:space="preserve"> (1885—1952) — немецко-американский психиатр и психоаналитик. Изучала медицину в Гамбурге, прошла курс психоанализа у Карла Абрахама. Собственную психоаналитическую практику начала в 1919 году, тогда же начала публиковать работы по женской психосексуальности. В 1930 году эмигрировала в США, работала в Чикагском Институте Психоанализа. Переехав в Нью-Йорк в 1934 году, в Бруклинском колледже познакомилась и сотрудничала с Э. Фроммом и Г.С. Салливаном. Там же, основываясь на собственном психотерапевтическом опыте, разработала теорию невроза. Автор идеи относительно ведущей роли базальной тревожности в развитии ребенка. </w:t>
      </w:r>
    </w:p>
    <w:p>
      <w:pPr>
        <w:pStyle w:val="23"/>
        <w:rPr>
          <w:rFonts w:ascii="Arial" w:hAnsi="Arial" w:cs="Arial"/>
        </w:rPr>
      </w:pPr>
      <w:r>
        <w:rPr/>
        <w:t>Сочинения</w:t>
      </w:r>
      <w:r>
        <w:rPr>
          <w:lang w:val="en-US"/>
        </w:rPr>
        <w:t xml:space="preserve">: Neurosis and Human Growth (1950); The Neurotic Personality of our Time (1937); Our Inner Conflicts (1945); New Ways in Psychoanalysis (1939); Feminine Psychology (1967); Self-Analysis (1942) и др. </w:t>
      </w:r>
      <w:r>
        <w:rPr/>
        <w:t>В рус. пер.: Собрание сочинений в 3 томах (1997); Женская психология (1993); Невроз и развитие личности (1998); Невротическая личность нашего времени (2000).</w:t>
      </w:r>
    </w:p>
    <w:p>
      <w:pPr>
        <w:pStyle w:val="Style12"/>
        <w:spacing w:before="0" w:after="60"/>
        <w:rPr>
          <w:rFonts w:ascii="Arial" w:hAnsi="Arial" w:cs="Arial"/>
          <w:lang w:val="en-US"/>
        </w:rPr>
      </w:pPr>
      <w:r>
        <w:rPr>
          <w:rFonts w:cs="Arial" w:ascii="Arial" w:hAnsi="Arial"/>
          <w:lang w:val="en-US"/>
        </w:rPr>
      </w:r>
    </w:p>
    <w:p>
      <w:pPr>
        <w:pStyle w:val="11"/>
        <w:rPr/>
      </w:pPr>
      <w:r>
        <w:rPr/>
        <w:t>Для тех, кто, подобно Фрейду, склонен объяснять психические проявления исключительно органическими причинами, тревожность является чрезвычайно интересной проблемой из-за своей тесной связи с физиологическими процессами.</w:t>
      </w:r>
    </w:p>
    <w:p>
      <w:pPr>
        <w:pStyle w:val="Style12"/>
        <w:rPr/>
      </w:pPr>
      <w:r>
        <w:rPr/>
        <w:t>Действительно, тревожность часто сопровождается физиологическими симптомами, такими, как сердцебиение, испарина, понос, учащенное дыхание. Эти физические признаки появляются как при осознанной тревоге, так и при неосознанной. Например, перед экзаменом у пациента может быть понос, и он может полностью сознавать наличие тревоги. Но сердцебиение или частые позывы к мочеиспусканию могут возникать и без какого-либо осознания тревоги, и лишь позднее человек начинает понимать, что испытывал тревогу. Хотя физические проявления эмоций особенно заметно выражены в тревоге, они характерны не только для нее. При депрессии замедляются физические и психические процессы; бурная радость изменяет напряженность тканей или делает походку легче; сильная ярость вызывает дрожь или приток крови к голове. Демонстрируя связь тревоги с физиологическими факторами, нередко указывают на то, что тревожность может стимулироваться химическими препаратами. Однако и это относится не к одной лишь тревожности. Химические препараты вызывают также приподнятое настроение или сон, и их воздействие не представляет психологической проблемы. Психологическая проблема может быть поставлена лишь следующим образом: каковы психические условия для возникновения таких состояний, как тревожность, сон, приподнятое настроение?</w:t>
      </w:r>
    </w:p>
    <w:p>
      <w:pPr>
        <w:pStyle w:val="Style12"/>
        <w:rPr/>
      </w:pPr>
      <w:r>
        <w:rPr/>
        <w:t>Во-первых, тревожность, как и страх, является эмоциональной реакцией на опасность. В отличие от страха тревожность характеризуется, прежде всего, расплывчатостью и неопределенностью. Даже если имеется конкретная опасность, как при землетрясении, тревожность связана с ужасом перед неизвестным. То же самое качество присутствует в невротической тревоге, независимо от того, является ли опасность неопределенной или же она воплощена в чем-то конкретном, например, в страхе высоты.</w:t>
      </w:r>
    </w:p>
    <w:p>
      <w:pPr>
        <w:pStyle w:val="Style12"/>
        <w:rPr/>
      </w:pPr>
      <w:r>
        <w:rPr/>
        <w:t>Во-вторых, тревога, как отмечал Гольдштейн</w:t>
      </w:r>
      <w:r>
        <w:rPr>
          <w:rStyle w:val="FootnoteCharacters"/>
          <w:rStyle w:val="FootnoteAnchor"/>
        </w:rPr>
        <w:footnoteReference w:id="15"/>
      </w:r>
      <w:r>
        <w:rPr/>
        <w:t xml:space="preserve">, вызывается такой опасностью, которая угрожает самой сущности или ядру личности. </w:t>
      </w:r>
    </w:p>
    <w:p>
      <w:pPr>
        <w:pStyle w:val="Style12"/>
        <w:rPr/>
      </w:pPr>
      <w:r>
        <w:rPr/>
        <w:t>Так как различные индивиды считают своими жизненно важными ценностями совершенно разные вещи, можно обнаружить самые разнообразные вариации и в том, что они переживают как смертельную угрозу. Хотя определенные ценности чуть ли не повсеместно воспринимаются как жизненно важные — например жизнь, свобода, дети, — однако лишь от условий жизни данного человека и от структуры его личности зависит, что станет для него высшей ценностью: тело, собственность, репутация, убеждения, работа, любовные отношения. Как мы вскоре увидим, осознание этого условия тревожности дает нам ориентир для понимания тревоги при неврозах.</w:t>
      </w:r>
    </w:p>
    <w:p>
      <w:pPr>
        <w:pStyle w:val="Style12"/>
        <w:rPr/>
      </w:pPr>
      <w:r>
        <w:rPr/>
        <w:t>В-третьих, как справедливо подчеркивал Фрейд, тревога, в противоположность страху, характеризуется чувством беспомощности перед надвигающейся опасностью. Беспомощность может быть обусловлена внешними факторами, как в случае землетрясения, или внутренними, такими, как слабость, трусость, безынициативность. Таким образом, одна и та же ситуация может вызывать либо страх, либо тревогу, в зависимости от способности или готовности индивида бороться с опасностью. Проиллюстрирую это историей, рассказанной мне пациенткой: однажды ночью она услышала шум в соседней комнате, и ей показалось, будто грабители пытаются взломать дверь. Она отреагировала на это сердцебиением, испариной и чувством тревоги. Спустя некоторое время она встала и пошла в комнату своей старшей дочери. Дочь также была напугана, но решилась пойти навстречу опасности и направилась в комнату, где орудовали незваные гости. В результате ей удалось прогнать грабителей. Мать ощущала себя беспомощной при одной мысли об опасности, а дочь — нет; у матери имела место тревога, у дочери — страх.</w:t>
      </w:r>
    </w:p>
    <w:p>
      <w:pPr>
        <w:pStyle w:val="Style12"/>
        <w:rPr/>
      </w:pPr>
      <w:r>
        <w:rPr/>
        <w:t>Поэтому удовлетворительное описание любого рода тревоги должно дать ответ на три вопроса: что подвергается угрозе? Каков источник угрозы? Чем объясняется беспомощность перед лицом опасности?</w:t>
      </w:r>
    </w:p>
    <w:p>
      <w:pPr>
        <w:pStyle w:val="Style12"/>
        <w:rPr/>
      </w:pPr>
      <w:r>
        <w:rPr/>
        <w:t>Загадочность невротической тревоги заключается в отсутствии вызывающей ее опасности, или, во всяком случае, в диспропорции между действительной опасностью и интенсивностью тревоги. Складывается впечатление, что опасности, которых боится невротик, — всего лишь продукт его воображения. Однако невротическая тревога может быть, по меньшей мере, столь же интенсивной, как и тревога, вызванная действительно опасной ситуацией. Именно Фрейд проложил путь к пониманию этой запутанной проблемы. Он утверждал, что, независимо от внешнего впечатления, опасность, которой страшатся при невротической тревоге, является столь же реальной, как и та, что вызывает «объективную» тревогу. Различие заключается в том, что при неврозе опасность конституирована субъективными факторами.</w:t>
      </w:r>
    </w:p>
    <w:p>
      <w:pPr>
        <w:pStyle w:val="Style12"/>
        <w:rPr/>
      </w:pPr>
      <w:r>
        <w:rPr/>
        <w:t>Исследуя природу субъективных факторов, Фрейд, как обычно, связывает невротическую тревогу с инстинктивными источниками. Говоря вкратце, источником опасности, согласно Фрейду, является величина инстинктивного напряжения или карающая сила Сверх-Я; опасности подвергается Я; беспомощность порождается слабостью Я, его зависимостью от Оно и Сверх-Я.</w:t>
      </w:r>
    </w:p>
    <w:p>
      <w:pPr>
        <w:pStyle w:val="Style12"/>
        <w:rPr/>
      </w:pPr>
      <w:r>
        <w:rPr/>
        <w:t>Поскольку страх перед Сверх-Я будет обсуждаться в связи с концепцией Сверх-Я, здесь я рассмотрю в первую очередь взгляды Фрейда на то, что он называет невротической тревогой в более строгом значении слова, а именно, страх Я оказаться поглощенным инстинктивными притязаниями Оно. Эта теория основывается, в конечном счете, на той же самой механистической концепции, что и доктрина Фрейда об инстинктивном удовлетворении: удовлетворение является результатом уменьшения инстинктивного напряжения; тревожность является результатом его увеличения. Напряжение, порождаемое запретными вытесненными влечениями, является реальной угрозой, вызывающей невротическую тревогу: когда ребенок, оставленный в одиночестве матерью, испытывает тревогу, он бессознательно антиципирует накопление либидинозных влечений вследствие их фрустрации.</w:t>
      </w:r>
    </w:p>
    <w:p>
      <w:pPr>
        <w:pStyle w:val="Style12"/>
        <w:rPr/>
      </w:pPr>
      <w:r>
        <w:rPr/>
        <w:t>Фрейд находит поддержку этой механистической концепции в наблюдении, что пациент освобождается от тревоги, когда обретает способность выражать ранее вытесненную враждебность, направленную против аналитика: по мнению Фрейда, именно эта запретная враждебность вызывала тревогу, а разрядка ее рассеяла. Фрейд осознает, что облегчение может быть обусловлено и тем, что аналитик не прореагировал на враждебность упреками или гневом, но не замечает, что данное объяснение лишает механистическую концепцию единственного свидетельства в ее пользу. Отказ Фрейда от очевидного вывода еще раз демонстрирует, насколько теоретические предрассудки мешают развитию психологии.</w:t>
      </w:r>
    </w:p>
    <w:p>
      <w:pPr>
        <w:pStyle w:val="Style12"/>
        <w:rPr/>
      </w:pPr>
      <w:r>
        <w:rPr/>
        <w:t>Хотя вполне справедливо, что страх перед упреками или наказанием может ускорять развитие тревоги, одного лишь этого для объяснения недостаточно. Почему невротик так боится последствий? Если мы принимаем предположение, что тревога является ответом на угрозу жизненно важным ценностям, мы должны исследовать, оставив в стороне теоретические предпосылки Фрейда, что же, по ощущениям пациента, подвергнется опасности вследствие проявленной им враждебности.</w:t>
      </w:r>
    </w:p>
    <w:p>
      <w:pPr>
        <w:pStyle w:val="Style12"/>
        <w:rPr/>
      </w:pPr>
      <w:r>
        <w:rPr/>
        <w:t xml:space="preserve">Для разных пациентов ответ будет разный. Если у пациента преобладают мазохистские наклонности, он может ощущать столь же сильную зависимость от аналитика, как прежде от матери, начальника, жены; он чувствует, что, пожалуй, не сможет жить без аналитика, что аналитик обладает магической силой либо уничтожить его, либо осуществить все его ожидания. </w:t>
      </w:r>
    </w:p>
    <w:p>
      <w:pPr>
        <w:pStyle w:val="Style12"/>
        <w:rPr/>
      </w:pPr>
      <w:r>
        <w:rPr/>
        <w:t>При той структуре личности, которая у него сложилась, его чувство безопасности зависит от этой зависимости. Таким образом, сохранение таких взаимоотношений является для него вопросом жизни и смерти. По другим веским причинам, содержащимся в нем самом, такой пациент чувствует, что любая враждебность с его стороны вызовет угрозу оказаться покинутым. Поэтому любое проявление враждебных импульсов будет вызывать тревогу.</w:t>
      </w:r>
    </w:p>
    <w:p>
      <w:pPr>
        <w:pStyle w:val="Style12"/>
        <w:rPr/>
      </w:pPr>
      <w:r>
        <w:rPr/>
        <w:t xml:space="preserve">Если, однако, преобладает потребность казаться совершенным, безопасность пациента основывается на соответствии своим особым стандартам или на том, что, по его мнению, от него ожидают. </w:t>
      </w:r>
    </w:p>
    <w:p>
      <w:pPr>
        <w:pStyle w:val="Style12"/>
        <w:rPr/>
      </w:pPr>
      <w:r>
        <w:rPr/>
        <w:t>Если, например, его совершенство покоится на рациональности поведения, безмятежности и кротости, тогда даже перспективы эмоционального взрыва враждебности достаточно, чтобы спровоцировать тревогу, ведь подобное отклонение влечет за собой опасность осуждения, которая является такой же смертельной угрозой для перфекционистского типа, как опасность быть покинутым для мазохистского.</w:t>
      </w:r>
    </w:p>
    <w:p>
      <w:pPr>
        <w:pStyle w:val="Style12"/>
        <w:rPr/>
      </w:pPr>
      <w:r>
        <w:rPr/>
        <w:t>Другие наблюдения тревоги при неврозах постоянно подтверждают тот же общий принцип. Для человека нарциссического типа, чья безопасность основывается на том, что его ценят и им восхищаются, смертельной угрозой является утрата этого привилегированного положения. У него может возникнуть тревога, если он оказывается в окружении, которое его не признает, — это наблюдается у многих беженцев, к которым на родине относились с большим почтением. Если безопасность индивида основывается на слиянии с другими людьми, у него может возникать тревога, когда он остается в одиночестве. Если безопасность человека основывается на его скромности, у него может возникнуть тревога, если он оказывается на виду.</w:t>
      </w:r>
    </w:p>
    <w:p>
      <w:pPr>
        <w:pStyle w:val="Style12"/>
        <w:rPr/>
      </w:pPr>
      <w:r>
        <w:rPr/>
        <w:t>В свете этих данных представляется оправданной следующая формулировка: при невротической тревоге угрозе подвергаются особые наклонности невротика, на следовании которым покоится его безопасность.</w:t>
      </w:r>
    </w:p>
    <w:p>
      <w:pPr>
        <w:pStyle w:val="Style12"/>
        <w:rPr/>
      </w:pPr>
      <w:r>
        <w:rPr/>
        <w:t>Такая интерпретация того, что подвергается угрозе при невротической тревоге, позволяет ответить и на вопрос об источниках опасности. Ответ будет общим для всех случаев: тревогу вызывает то, что ставит под сомнение специфические защитные действия индивида, его специфические невротические наклонности. Если нам понятны основные для данного человека средства достижения безопасности, мы можем предсказать, при каких провокациях он склонен испытывать тревогу.</w:t>
      </w:r>
    </w:p>
    <w:p>
      <w:pPr>
        <w:pStyle w:val="Style12"/>
        <w:rPr/>
      </w:pPr>
      <w:r>
        <w:rPr/>
        <w:t>Источник опасности может быть во внешних обстоятельствах, как в случае беженца, внезапно утратившего престиж, в котором он нуждается для сохранения чувства безопасности. Сходным образом, женщина, мазохистски зависимая от мужа, может ощутить тревогу, если возникает опасность его потери вследствие внешних обстоятельств, будь то болезнь, отъезд из страны или другая женщина.</w:t>
      </w:r>
    </w:p>
    <w:p>
      <w:pPr>
        <w:pStyle w:val="Style12"/>
        <w:rPr/>
      </w:pPr>
      <w:r>
        <w:rPr/>
        <w:t>Понимание тревоги при неврозах осложняется тем, что источники угрозы могут находиться в самом невротике. Любой фактор внутри него — самое обычное чувство, реактивная враждебность, внутренний запрет, противоположная невротическая наклонность — может стать источником опасности, если не срабатывает предохранительный механизм, обеспечивающий безопасность.</w:t>
      </w:r>
    </w:p>
    <w:p>
      <w:pPr>
        <w:pStyle w:val="Style12"/>
        <w:rPr>
          <w:lang w:val="en-US"/>
        </w:rPr>
      </w:pPr>
      <w:r>
        <w:rPr/>
        <w:t>Такая тревога может быть вызвана у невротика тривиальной ошибкой, обычным чувством или побуждением. Например, у человека, безопасность которого основывается на непогрешимости, она может возникнуть, если он совершит ошибку, допустимую для любого, в частности, перепутав имя или не сумев учесть все возможности при подготовке к путешествию. Точно так же у человека, нуждающегося в демонстрации своего альтруизма, законное и вполне скромное желание может породить тревогу; человек, чья безопасность основывается на отчужденности, может испытывать тревогу при возникновении любви или привязанности.</w:t>
      </w:r>
    </w:p>
    <w:p>
      <w:pPr>
        <w:pStyle w:val="Style12"/>
        <w:rPr>
          <w:lang w:val="en-US"/>
        </w:rPr>
      </w:pPr>
      <w:r>
        <w:rPr>
          <w:lang w:val="en-US"/>
        </w:rPr>
      </w:r>
    </w:p>
    <w:p>
      <w:pPr>
        <w:pStyle w:val="Style12"/>
        <w:rPr>
          <w:lang w:val="en-US"/>
        </w:rPr>
      </w:pPr>
      <w:r>
        <w:rPr>
          <w:lang w:val="en-US"/>
        </w:rPr>
      </w:r>
    </w:p>
    <w:p>
      <w:pPr>
        <w:pStyle w:val="22"/>
        <w:spacing w:before="0" w:after="0"/>
        <w:rPr/>
      </w:pPr>
      <w:r>
        <w:rPr/>
        <w:t>Ф. Б. Березин</w:t>
      </w:r>
      <w:r>
        <w:rPr>
          <w:lang w:val="en-US"/>
        </w:rPr>
        <w:t xml:space="preserve">   </w:t>
        <w:br/>
      </w:r>
      <w:r>
        <w:rPr/>
        <w:t>ПСИХИЧЕСКАЯ АДАПТАЦИЯ И ТРЕВОГА</w:t>
      </w:r>
      <w:r>
        <w:rPr>
          <w:lang w:val="en-US"/>
        </w:rPr>
        <w:t xml:space="preserve"> </w:t>
      </w:r>
      <w:r>
        <w:rPr>
          <w:rStyle w:val="FootnoteCharacters"/>
          <w:rStyle w:val="FootnoteAnchor"/>
        </w:rPr>
        <w:footnoteReference w:id="16"/>
      </w:r>
    </w:p>
    <w:p>
      <w:pPr>
        <w:pStyle w:val="Style12"/>
        <w:rPr>
          <w:lang w:val="en-US"/>
        </w:rPr>
      </w:pPr>
      <w:r>
        <w:rPr>
          <w:lang w:val="en-US"/>
        </w:rPr>
      </w:r>
    </w:p>
    <w:p>
      <w:pPr>
        <w:pStyle w:val="11"/>
        <w:spacing w:lineRule="exact" w:line="244"/>
        <w:rPr/>
      </w:pPr>
      <w:r>
        <w:rPr/>
        <w:t xml:space="preserve">При любом нарушении сбалансированности системы человек </w:t>
      </w:r>
      <w:r>
        <w:rPr>
          <w:lang w:val="en-US" w:eastAsia="en-US"/>
        </w:rPr>
        <w:t xml:space="preserve">— </w:t>
      </w:r>
      <w:r>
        <w:rPr/>
        <w:t>среда недостаточность психических или физических ресурсов индивидуума для удовлетворения актуальных потребностей, рассогласование самой системы потребностей, опасения, связанные с вероятной неспособностью реализовать значимые устремления в будущем, а также с тем, что новые требования среды могут обнаружить несостоятельность, являются источником тревоги. Тревога, обозначаемая как ощущение неопределенной угрозы, характер и (или) время возникновения которой не поддаются предсказыванию, как чувство диффузного опасения и тревожного ожидания [15]</w:t>
      </w:r>
      <w:r>
        <w:rPr>
          <w:lang w:val="en-US" w:eastAsia="en-US"/>
        </w:rPr>
        <w:t>,</w:t>
      </w:r>
      <w:r>
        <w:rPr/>
        <w:t xml:space="preserve"> как неопределенное беспокойство [11]</w:t>
      </w:r>
      <w:r>
        <w:rPr>
          <w:lang w:val="en-US" w:eastAsia="en-US"/>
        </w:rPr>
        <w:t>,</w:t>
      </w:r>
      <w:r>
        <w:rPr/>
        <w:t xml:space="preserve"> представляет собой результат возникновения или ожидания фрустрации и наиболее интимный (и облигатный) механизм психического стресса. Облигатность этого механизма вытекает, очевидно, из уже упоминавшейся связи психического стресса с включением психологической переменной — угрозы [12], ощущение которой представляет собой центральный элемент тревоги и обусловливает ее биологическое значение как сигнала неблагополучия и опасности. </w:t>
      </w:r>
    </w:p>
    <w:p>
      <w:pPr>
        <w:pStyle w:val="Style12"/>
        <w:spacing w:lineRule="exact" w:line="244"/>
        <w:rPr/>
      </w:pPr>
      <w:r>
        <w:rPr/>
        <w:t>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причем уменьшение интенсивности тревоги воспринимается как свидетельство достаточности и адекватности реализуемых форм поведения, как восстановление ранее нарушенной адаптации.</w:t>
      </w:r>
    </w:p>
    <w:p>
      <w:pPr>
        <w:pStyle w:val="Style12"/>
        <w:spacing w:lineRule="exact" w:line="244"/>
        <w:rPr/>
      </w:pPr>
      <w:r>
        <w:rPr/>
        <w:t>В отличие от боли, тревога — сигнал опасности, которая еще не реализована. Прогнозирование этой опасности носит вероятностный характер, зависит и от ситуационных, и от личностных факторов, определяясь в конечном итоге особенностями трансакций в системе человек — среда. При этом личностные факторы могут иметь более существенное значение, чем ситуационные, и в таком случае интенсивность тревоги в большей степени отражает индивидуальные особенности субъекта, чем реальную значимость угрозы. Значение личностных факторов определило направление исследований, разделяющих тревогу как личностную черту, обусловливающую готовность к тревожным реакциям, и актуальную тревогу, входящую в структуру психического состояния в данный конкретный момент [1, 16, 7].</w:t>
      </w:r>
    </w:p>
    <w:p>
      <w:pPr>
        <w:pStyle w:val="Style12"/>
        <w:rPr/>
      </w:pPr>
      <w:r>
        <w:rPr/>
        <w:t>Тревога, по интенсивности и длительности неадекватная ситуации, препятствует формированию адаптивного поведения, приводит к нарушению поведенческой интеграции, к возникновению вторичных (осознанных или неосознаваемых) проявлений, которые наряду с тревогой определяют психическое состояние субъекта, а в случае развития клинически выраженных нарушений психической адаптации — картину этих нарушений. Таким образом, тревога лежит в основе любых (адаптивных и неадаптивных) изменений психического состояния и поведения, обусловленных психическим стрессом.</w:t>
      </w:r>
    </w:p>
    <w:p>
      <w:pPr>
        <w:pStyle w:val="Style12"/>
        <w:rPr/>
      </w:pPr>
      <w:r>
        <w:rPr/>
        <w:t>Психологическое и психопатологическое значение тревоги, которую со времени описания невроза тревоги 3.Фрейдом [9] рассматривали как ствол общей невротической организации, стало предметом обсуждения в поистине необозримой литературе. Анализ патогенетической роли тревоги при психопатологических явлениях, которые представляют собой клинически выраженные нарушения психической адаптации, дает основание считать тревогу ответственной за большую часть расстройств, в которых проявляются эти нарушения. Тревога выступает либо как основное слагаемое различных психопатологических синдромов, либо как базис, на котором формируются психопатологические или психосоматические проявления [17, 8, 3, 4, 11, 14]. Несмотря на длительные и обширные исследования в этой области, подход к понятию «тревога» и связанные с ней теоретические концепции нельзя считать однозначными. Среди вопросов, по которым точки зрения исследователей существенно расходятся, можно отметить различия между тревогой и страхом, проблему нормальной и патологической тревоги и понимание тревоги как единого явления или термина для обозначения совокупности явлений.</w:t>
      </w:r>
    </w:p>
    <w:p>
      <w:pPr>
        <w:pStyle w:val="Style12"/>
        <w:rPr/>
      </w:pPr>
      <w:r>
        <w:rPr/>
        <w:t>Разграничение тревоги и страха обычно базируется на критерии, введенном в психиатрию К. Ясперсом [10], в соответствии с которым тревога ощущается вне связи с каким-нибудь стимулом («свободно плавающая тревога»), тогда как страх соотносится с определенным стимулом и объектом. Такой подход наиболее распространен.</w:t>
      </w:r>
    </w:p>
    <w:p>
      <w:pPr>
        <w:pStyle w:val="Style12"/>
        <w:rPr/>
      </w:pPr>
      <w:r>
        <w:rPr/>
        <w:t>Одной из причин, обусловливающих разноречивость взглядов на тревогу (и, вероятно, наиболее существенной), может быть представление о том, что понятию «тревога» должно соответствовать единое феноменологическое выражение ее. Если же допустить, что проявления тревоги закономерно изменяются в зависимости от ее интенсивности и особенностей формирования, то феноменологические различия между тревогой и страхом, между нормальной и патологической тревогой могут быть выражением этих изменений.</w:t>
      </w:r>
    </w:p>
    <w:p>
      <w:pPr>
        <w:pStyle w:val="Style12"/>
        <w:rPr/>
      </w:pPr>
      <w:r>
        <w:rPr/>
        <w:t xml:space="preserve">Такие закономерности можно изучать на моделях (клинических и экспериментальных), в которых возникновение тревоги и страха обусловлено вызванным экспериментальным воздействием или патогенными факторами нарушения функционирования церебральных структур, играющих важную роль в генезе эмоциональных состояний. </w:t>
      </w:r>
    </w:p>
    <w:p>
      <w:pPr>
        <w:pStyle w:val="Style12"/>
        <w:rPr/>
      </w:pPr>
      <w:r>
        <w:rPr/>
        <w:t>Гипоталамус, представляющий собой достаточно высокий уровень интегративной деятельности мозга, имеет столь важное значение в организации эмоционального поведения, что в нем практически нет зон, раздражение которых вызвало бы вегетативные эффекты без параллельного возникновения эмоциональных реакций [5], с чем может быть связана особая роль гипоталамуса среди лимбических структур, контролирующих тревогу и страх. Эта особая роль гипоталамуса объясняется также тем обстоятельством, что структуры других уровней мозга, включающиеся в эмоциональное возбуждение, находятся в морфологической и функциональной зависимости от эмоциогенных зон гипоталамуса, а раздражение этих зон можно использовать для получения экспериментальных моделей эмоционального стресса [6].</w:t>
      </w:r>
    </w:p>
    <w:p>
      <w:pPr>
        <w:pStyle w:val="Style12"/>
        <w:rPr/>
      </w:pPr>
      <w:r>
        <w:rPr/>
        <w:t>Для решения вопроса о возможности оценки тревоги как единого функционального явления, имеющего различные феноменологические выражения, представляют интерес данные о смене таких явлений при раздражении тех гипоталамических структур, воздействие на которые вызывает у животных реакцию страха. В этом плане особенно характерны результаты, полученные при исследовании мотивированного поведения обезьян, вызванного раздражением подкорковых структур [13]. В названных экспериментах раздражение зон избегания в гипоталамусе током нарастающей силы позволило выделить три порога реакции. Достижение первого из них характеризовалось появлением настороженности, но не сопровождалось явным страхом; при втором наблюдались выраженные реакции страха и стремление к бегству; при третьем пороге возникала реакция паники, при которой целесообразное поведение становилось невозможным.</w:t>
      </w:r>
    </w:p>
    <w:p>
      <w:pPr>
        <w:pStyle w:val="Style12"/>
        <w:rPr/>
      </w:pPr>
      <w:r>
        <w:rPr/>
        <w:t>То обстоятельство, что описанное развитие аффективных реакций в ряду настороженность — страх — паника отмечалось при стимуляции одной и той же зоны гипоталамуса при неизменном характере раздражителя только в силу изменения интенсивности воздействия, свидетельствует в пользу рассмотрения этих реакций как единого явления. Однако феноменологическое выражение его меняется в зависимости от выраженности. В то же время условия физиологического эксперимента не позволяют дифференцировать тревогу и страх и достаточно адекватно моделировать сложные психологические и психопатологические явления.</w:t>
      </w:r>
    </w:p>
    <w:p>
      <w:pPr>
        <w:pStyle w:val="Style12"/>
        <w:rPr/>
      </w:pPr>
      <w:r>
        <w:rPr/>
        <w:t>Исследование феноменологии тревоги и ее динамики при гипоталамических нарушениях у человека, которые можно расценивать как клинический аналог рассмотренной экспериментальной модели, представляет возможность детально проанализировать характер и динамику наблюдающихся аффективных состояний. Такое изучение позволило сформулировать представления о существовании тревожного ряда [2, 3], который оказался неспецифичным для гипоталамических расстройств и представляет собой существенный элемент процесса психической адаптации. Тревожный ряд включает несколько аффективных феноменов, закономерно сменяющих друг друга по мере возникновения и нарастания тревоги.</w:t>
      </w:r>
    </w:p>
    <w:p>
      <w:pPr>
        <w:pStyle w:val="Style12"/>
        <w:rPr/>
      </w:pPr>
      <w:r>
        <w:rPr>
          <w:b/>
          <w:i/>
        </w:rPr>
        <w:t>Ощущение внутренней напряженности</w:t>
      </w:r>
      <w:r>
        <w:rPr>
          <w:b/>
        </w:rPr>
        <w:t>.</w:t>
      </w:r>
      <w:r>
        <w:rPr/>
        <w:t xml:space="preserve"> Это элемент тревож</w:t>
      </w:r>
      <w:r>
        <w:rPr>
          <w:lang w:val="en-US"/>
        </w:rPr>
        <w:t>-</w:t>
      </w:r>
      <w:r>
        <w:rPr/>
        <w:t>ного ряда, отражающий наименьшую интенсивность тревоги. Создавая напряженность, настороженность, а при достаточной выраженности — и тягостный душевный дискомфорт, это ощущение не имеет в то же время оттенка угрозы, а служит сигналом вероятного приближения более тяжелых тревожных явлений. Именно этот уровень тревоги имеет наиболее адаптивное значение, поскольку ощущение внутренней напряженности способствует интенсификации и модификации активности, включению механизмов интрапсихической адаптации и при этом может не сопровождаться нарушениями интеграции поведения.</w:t>
      </w:r>
    </w:p>
    <w:p>
      <w:pPr>
        <w:pStyle w:val="Style12"/>
        <w:rPr/>
      </w:pPr>
      <w:r>
        <w:rPr>
          <w:b/>
          <w:i/>
        </w:rPr>
        <w:t>Гиперестезические реакции</w:t>
      </w:r>
      <w:r>
        <w:rPr>
          <w:b/>
        </w:rPr>
        <w:t>.</w:t>
      </w:r>
      <w:r>
        <w:rPr/>
        <w:t xml:space="preserve"> При нарастании тревоги они сменяют ощущение внутренней напряженности или присоединяются к нему. При проявлении гиперестезических реакций ранее нейтральные стимулы приобретают значимость, привлекают внимание, а при большой их выраженности придают таким стимулам отрицательную эмоциональную окраску, что может лежать в основе недифференцированного реагирования, описываемого, в частности, как раздражительность. Повышение значимости ранее нейтральных воздействий может сопровождаться ощущением усиления их интенсивности (это особенно часто касается слуховых восприятий — гиперакузии, несколько реже — зрительных и тактильных). Однако такое ощущение — не обязательный компонент гиперестезических явлений, основную отличительную черту которых представляет собой нарушение дифференцировки значимых и незначимых стимулов, ведущее к неадекватным по направленности и силе поведенческим реакциям. С возникновением гиперестезических реакций может быть связан описываемый П. В. Симоновым [5]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ится значимым для субъекта. Уменьшение избирательности реагирования, вызванное сглаживанием различий между нейтральными и значимыми восприятиями, между сигналом и фоном, биологически целесообразно в случаях недостаточно структурированных и потенциально опасных ситуаций, ибо обеспечивает необходимую генерализацию бдительности. Однако усиление реакций на обычно незначимые стимулы и отрицательная эмоциональная окраска нейтральных восприятий любой модальности еще более уменьшают структурированность ситуации и усиливают тревогу, способствуя появлению ощущения неопределенной угрозы.</w:t>
      </w:r>
    </w:p>
    <w:p>
      <w:pPr>
        <w:pStyle w:val="Style12"/>
        <w:rPr/>
      </w:pPr>
      <w:r>
        <w:rPr>
          <w:b/>
          <w:i/>
        </w:rPr>
        <w:t>Собственно тревога</w:t>
      </w:r>
      <w:r>
        <w:rPr>
          <w:b/>
        </w:rPr>
        <w:t>.</w:t>
      </w:r>
      <w:r>
        <w:rPr/>
        <w:t xml:space="preserve"> Это центральный элемент рассматриваемого ряда, который проявляется ощущением неопределенной угрозы, чувством неясной опасности (немотивированная, свободно плавающая тревога). Как уже отмечалось, характерный признак тревоги — невозможность определить характер угрозы и предсказать время ее возникновения. Неосознаваемость причин, вызвавших тревогу, может быть связана с отсутствием или бедностью информации, позволяющей в необходимой мере анализировать ситуацию, с неадекватностью ее логической переработки или несознаванием факторов, вызывающих тревогу, в результате включения психологических защит. В последнем случае недостаточная структурированность ситуации может быть результатом несовместимости информации о причинах тревоги с установками субъекта, сложившимися системами отношений или его представлениями о собственной личности. Интенсивность тревоги сама по себе снижает возможность логической оценки информации. Так, в случае тревоги, наблюдающейся в структуре гипоталамических пароксизмов, сообщенная ранее информация о генезе этих явлений и опыт предшествующих аналогичных состояний (которые адекватно используются вне тревожных состояний) не определяют поведение субъекта при нарастании интенсивности тревоги.</w:t>
      </w:r>
    </w:p>
    <w:p>
      <w:pPr>
        <w:pStyle w:val="Style12"/>
        <w:rPr/>
      </w:pPr>
      <w:r>
        <w:rPr>
          <w:b/>
          <w:i/>
        </w:rPr>
        <w:t>Страх</w:t>
      </w:r>
      <w:r>
        <w:rPr>
          <w:b/>
        </w:rPr>
        <w:t>.</w:t>
      </w:r>
      <w:r>
        <w:rPr/>
        <w:t xml:space="preserve"> Неосознаваемость причин тревоги, отсутствие связи ее с определенным объектом, невозможность конкретизировать ощущаемую угрозу делают невозможным и какую-либо деятельность, направленную на предотвращение или устранение угрозы. Психологическая неприемлемость такой ситуации вызывает смещение тревоги к тем или иным объектам. В результате неопределенная угроза конкретизируется. Опасность связывается с вероятностью наступления конкретных обстоятельств, с ожиданием соприкосновения с объектами, которые расцениваются как угрожающие. Такая конкретизированная тревога представляет собой страх. Хотя объекты, с которыми связывается страх, необязательно имеют отношение к действительным причинам тревоги, конкретизация тревоги создает у субъекта представление о том, что угроза может быть устранена с помощью определенных действий. Такое представление не зависит от соответствия объекта, вызывающего страх, и реальных причин тревоги. Для его формирования необходимо только ощущение связи угрозы с конкретной ситуацией. Так, при гипоталамических нарушениях формирование страха одиночества, толпы, страха перед поездками на городском транспорте позволяло ослабить интенсивность расстройств тревожного ряда за счет ограничительного поведения, дающего возможность избегать подобных ситуаций, хотя такое поведение не затрагивало причины тревожных расстройств, тогда как до этого при ощущении неопределенной угрозы формирование поведения, уменьшающего тревогу, было невозможно.</w:t>
      </w:r>
    </w:p>
    <w:p>
      <w:pPr>
        <w:pStyle w:val="Style12"/>
        <w:rPr/>
      </w:pPr>
      <w:r>
        <w:rPr>
          <w:b/>
          <w:i/>
        </w:rPr>
        <w:t>Ощущение неотвратимости надвигающейся катастрофы</w:t>
      </w:r>
      <w:r>
        <w:rPr>
          <w:b/>
        </w:rPr>
        <w:t>.</w:t>
      </w:r>
      <w:r>
        <w:rPr/>
        <w:t xml:space="preserve">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Так, страх перед возможным возникновением тяжелого соматического заболевания при появлении ощущения неотвратимости надвигающейся катастрофы сменяется ужасом перед неминуемой и близкой гибелью. Возможность возникновения ощущения неотвратимости надвигающейся катастрофы зависит только от интенсивности тревоги, а не от фабулы предшествовавшего страха. При нарастании интенсивности тревоги это ощущение может возникнуть на базе любого страха (например, уже упоминавшегося страха перед поездками на городском транспорте, на базе фобий одиночества или толпы), фабула которого не свидетельствует о возможности катастрофы. Неотвратимой может представляться даже неопределенная угроза. В этом случае развитие тревожных расстройств достигает степени неотвратимости надвигающейся катастрофы, минуя стадию страха.</w:t>
      </w:r>
    </w:p>
    <w:p>
      <w:pPr>
        <w:pStyle w:val="Style12"/>
        <w:rPr/>
      </w:pPr>
      <w:r>
        <w:rPr>
          <w:b/>
          <w:i/>
        </w:rPr>
        <w:t>Тревожно-боязливое возбуждение</w:t>
      </w:r>
      <w:r>
        <w:rPr>
          <w:b/>
        </w:rPr>
        <w:t>.</w:t>
      </w:r>
      <w:r>
        <w:rPr/>
        <w:t xml:space="preserve"> 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которое представляет собой наиболее выраженное из расстройств тревожного ряда. При тревожно-боязливом возбуждении вызываемая тревогой дезорганизация поведения достигает максимума, и возможность целенаправленной деятельности исчезает.</w:t>
      </w:r>
    </w:p>
    <w:p>
      <w:pPr>
        <w:pStyle w:val="Style12"/>
        <w:rPr/>
      </w:pPr>
      <w:r>
        <w:rPr>
          <w:i/>
        </w:rPr>
        <w:t>Соответственно тревожный ряд в порядке нарастающей тяжести включает в себя следующие явления: ощущение внутренней напряженности — гиперестезические реакции — собственно тревогу — страх — ощущение неотвратимости надвига</w:t>
      </w:r>
      <w:r>
        <w:rPr>
          <w:i/>
          <w:lang w:val="en-US"/>
        </w:rPr>
        <w:t>-</w:t>
      </w:r>
      <w:r>
        <w:rPr>
          <w:i/>
        </w:rPr>
        <w:t>ющейся катастрофы — тревожно-боязливое возбуждение.</w:t>
      </w:r>
      <w:r>
        <w:rPr/>
        <w:t xml:space="preserve"> При пароксизмальном</w:t>
      </w:r>
      <w:r>
        <w:rPr>
          <w:rStyle w:val="FootnoteCharacters"/>
          <w:rStyle w:val="FootnoteAnchor"/>
        </w:rPr>
        <w:footnoteReference w:id="17"/>
      </w:r>
      <w:r>
        <w:rPr/>
        <w:t xml:space="preserve"> нарастании тревоги все указанные явления можно наблюдать в течение одного пароксизма. В других случаях их смена происходит постепенно, а при относительно стабильных состояниях каждый из элементов тревожного ряда отмечается в течение продолжительного времени. Как правило, между стабильностью состояния и выраженностью тревожных расстройств существует обратная зависимость: наиболее стабильны состояния, характеризующиеся внутренней напряженностью, наименее стабильны те, картина которых определяется ощущением неотвратимости надвигающейся катастрофы и тревожно-боязливым возбуждением.</w:t>
      </w:r>
    </w:p>
    <w:p>
      <w:pPr>
        <w:pStyle w:val="Style12"/>
        <w:rPr>
          <w:lang w:val="en-US"/>
        </w:rPr>
      </w:pPr>
      <w:r>
        <w:rPr/>
        <w:t>От выраженности тревоги и интенсивности ее нарастания зависит полнота представленности элементов тревожного ряда: при малой интенсивности тревоги ее проявления могут ограничиваться ощущением внутренней напряженности, при стремительном нарастании интенсивности могут не улавливаться начальные элементы ряда, при постепенном развитии и достаточной выраженности могут прослеживаться все элементы ряда. Таким образом, все феноменологические проявления тревоги могут отмечаться при участии одних и тех же гипоталамических структур, возникать в этом случае независимо от преморбидных личностных особенностей, сменять друг друга при изменении тяжести тревожных расстройств. Все это свидетельствует в пользу представлений о единой природе тревоги.</w:t>
      </w:r>
    </w:p>
    <w:p>
      <w:pPr>
        <w:pStyle w:val="3"/>
        <w:rPr>
          <w:i/>
          <w:i/>
        </w:rPr>
      </w:pPr>
      <w:r>
        <w:rPr/>
        <w:t>Литература</w:t>
      </w:r>
    </w:p>
    <w:p>
      <w:pPr>
        <w:pStyle w:val="11"/>
        <w:numPr>
          <w:ilvl w:val="0"/>
          <w:numId w:val="9"/>
        </w:numPr>
        <w:rPr/>
      </w:pPr>
      <w:r>
        <w:rPr>
          <w:sz w:val="18"/>
        </w:rPr>
        <w:t>Бакеев В. А. О тревожно-внушаемом типе личности // Новые исследования в психологии. М., 1974. N 1. С. 19.</w:t>
      </w:r>
    </w:p>
    <w:p>
      <w:pPr>
        <w:pStyle w:val="11"/>
        <w:numPr>
          <w:ilvl w:val="0"/>
          <w:numId w:val="9"/>
        </w:numPr>
        <w:rPr/>
      </w:pPr>
      <w:r>
        <w:rPr>
          <w:sz w:val="18"/>
        </w:rPr>
        <w:t>Березин Ф. Б. Роль гипоталамуса в механизме действия психотропных средств в свете изучения психопатологии гипоталамического синдрома // Современные психотропные средства. М., 1967. Вып. 2. С. 61—70.</w:t>
      </w:r>
    </w:p>
    <w:p>
      <w:pPr>
        <w:pStyle w:val="11"/>
        <w:numPr>
          <w:ilvl w:val="0"/>
          <w:numId w:val="9"/>
        </w:numPr>
        <w:rPr/>
      </w:pPr>
      <w:r>
        <w:rPr>
          <w:sz w:val="18"/>
        </w:rPr>
        <w:t>Березин Ф. Б. Психопатология гипоталамических поражений (клиника, нейро-гуморальное регулирование, закономерности действия психотропных средств): Автореф. дис. д-ра мед. наук.</w:t>
      </w:r>
      <w:r>
        <w:rPr>
          <w:b/>
          <w:sz w:val="18"/>
        </w:rPr>
        <w:t xml:space="preserve"> </w:t>
      </w:r>
      <w:r>
        <w:rPr>
          <w:sz w:val="18"/>
        </w:rPr>
        <w:t>М., 1971.</w:t>
      </w:r>
    </w:p>
    <w:p>
      <w:pPr>
        <w:pStyle w:val="11"/>
        <w:numPr>
          <w:ilvl w:val="0"/>
          <w:numId w:val="9"/>
        </w:numPr>
        <w:rPr/>
      </w:pPr>
      <w:r>
        <w:rPr>
          <w:sz w:val="18"/>
        </w:rPr>
        <w:t>Пуховский Н. H. Клиника тревожных расстройств и некоторые гуморальные корреляты тревоги при гипоталамических поражениях: Автореф. дис. . . канд. мед. наук. М., 1971.</w:t>
      </w:r>
    </w:p>
    <w:p>
      <w:pPr>
        <w:pStyle w:val="11"/>
        <w:numPr>
          <w:ilvl w:val="0"/>
          <w:numId w:val="9"/>
        </w:numPr>
        <w:rPr>
          <w:sz w:val="18"/>
        </w:rPr>
      </w:pPr>
      <w:r>
        <w:rPr>
          <w:sz w:val="18"/>
        </w:rPr>
        <w:t>Симонов П. В. Эмоциональный мозг. М., 1981.</w:t>
      </w:r>
    </w:p>
    <w:p>
      <w:pPr>
        <w:pStyle w:val="11"/>
        <w:numPr>
          <w:ilvl w:val="0"/>
          <w:numId w:val="9"/>
        </w:numPr>
        <w:rPr>
          <w:sz w:val="18"/>
        </w:rPr>
      </w:pPr>
      <w:r>
        <w:rPr>
          <w:sz w:val="18"/>
        </w:rPr>
        <w:t>Судаков К. В. Системные механизмы эмоционального стресса. М., 1981.</w:t>
      </w:r>
    </w:p>
    <w:p>
      <w:pPr>
        <w:pStyle w:val="11"/>
        <w:numPr>
          <w:ilvl w:val="0"/>
          <w:numId w:val="9"/>
        </w:numPr>
        <w:rPr>
          <w:sz w:val="18"/>
        </w:rPr>
      </w:pPr>
      <w:r>
        <w:rPr>
          <w:sz w:val="18"/>
        </w:rPr>
        <w:t>Ханин Ю. Л. Исследование тревоги в спорте // Вопр. психологии. 1978. N 6. С. 94—106.</w:t>
      </w:r>
    </w:p>
    <w:p>
      <w:pPr>
        <w:pStyle w:val="11"/>
        <w:numPr>
          <w:ilvl w:val="0"/>
          <w:numId w:val="9"/>
        </w:numPr>
        <w:rPr/>
      </w:pPr>
      <w:r>
        <w:rPr>
          <w:sz w:val="18"/>
          <w:lang w:val="en-US"/>
        </w:rPr>
        <w:t>Ey</w:t>
      </w:r>
      <w:r>
        <w:rPr>
          <w:sz w:val="18"/>
          <w:lang w:val="de-DE"/>
        </w:rPr>
        <w:t xml:space="preserve"> H.,</w:t>
      </w:r>
      <w:r>
        <w:rPr>
          <w:sz w:val="18"/>
          <w:lang w:val="en-US"/>
        </w:rPr>
        <w:t xml:space="preserve"> Bernard P.,</w:t>
      </w:r>
      <w:r>
        <w:rPr>
          <w:sz w:val="18"/>
          <w:lang w:val="de-DE"/>
        </w:rPr>
        <w:t xml:space="preserve"> Brisset Ch. Manuel de</w:t>
      </w:r>
      <w:r>
        <w:rPr>
          <w:sz w:val="18"/>
          <w:lang w:val="en-US"/>
        </w:rPr>
        <w:t xml:space="preserve"> psychiatric.</w:t>
      </w:r>
      <w:r>
        <w:rPr>
          <w:sz w:val="18"/>
          <w:lang w:val="de-DE"/>
        </w:rPr>
        <w:t xml:space="preserve"> Paris,</w:t>
      </w:r>
      <w:r>
        <w:rPr>
          <w:sz w:val="18"/>
          <w:lang w:val="en-US"/>
        </w:rPr>
        <w:t xml:space="preserve"> 1967.</w:t>
      </w:r>
    </w:p>
    <w:p>
      <w:pPr>
        <w:pStyle w:val="11"/>
        <w:numPr>
          <w:ilvl w:val="0"/>
          <w:numId w:val="9"/>
        </w:numPr>
        <w:rPr/>
      </w:pPr>
      <w:r>
        <w:rPr>
          <w:sz w:val="18"/>
          <w:lang w:val="de-DE"/>
        </w:rPr>
        <w:t>Freud S.</w:t>
      </w:r>
      <w:r>
        <w:rPr>
          <w:sz w:val="18"/>
          <w:lang w:val="en-US"/>
        </w:rPr>
        <w:t xml:space="preserve"> Collected papers.</w:t>
      </w:r>
      <w:r>
        <w:rPr>
          <w:sz w:val="18"/>
          <w:lang w:val="de-DE"/>
        </w:rPr>
        <w:t xml:space="preserve"> London,</w:t>
      </w:r>
      <w:r>
        <w:rPr>
          <w:sz w:val="18"/>
          <w:lang w:val="en-US"/>
        </w:rPr>
        <w:t xml:space="preserve"> 1953.</w:t>
      </w:r>
    </w:p>
    <w:p>
      <w:pPr>
        <w:pStyle w:val="11"/>
        <w:numPr>
          <w:ilvl w:val="0"/>
          <w:numId w:val="9"/>
        </w:numPr>
        <w:rPr/>
      </w:pPr>
      <w:r>
        <w:rPr>
          <w:sz w:val="18"/>
          <w:lang w:val="en-US"/>
        </w:rPr>
        <w:t>Jaspers</w:t>
      </w:r>
      <w:r>
        <w:rPr>
          <w:sz w:val="18"/>
          <w:lang w:val="de-DE"/>
        </w:rPr>
        <w:t xml:space="preserve"> K. Allgemeine Psychopathologie. 5th ed. Berlin,</w:t>
      </w:r>
      <w:r>
        <w:rPr>
          <w:sz w:val="18"/>
          <w:lang w:val="en-US"/>
        </w:rPr>
        <w:t xml:space="preserve"> 1948.</w:t>
      </w:r>
    </w:p>
    <w:p>
      <w:pPr>
        <w:pStyle w:val="11"/>
        <w:numPr>
          <w:ilvl w:val="0"/>
          <w:numId w:val="9"/>
        </w:numPr>
        <w:rPr/>
      </w:pPr>
      <w:r>
        <w:rPr>
          <w:sz w:val="18"/>
          <w:lang w:val="en-US" w:eastAsia="en-US"/>
        </w:rPr>
        <w:t>Kapinski</w:t>
      </w:r>
      <w:r>
        <w:rPr>
          <w:sz w:val="18"/>
          <w:lang w:val="de-DE"/>
        </w:rPr>
        <w:t xml:space="preserve"> A. Lek.</w:t>
      </w:r>
      <w:r>
        <w:rPr>
          <w:sz w:val="18"/>
          <w:lang w:val="en-US"/>
        </w:rPr>
        <w:t xml:space="preserve"> Warsawa, 1977.</w:t>
      </w:r>
    </w:p>
    <w:p>
      <w:pPr>
        <w:pStyle w:val="11"/>
        <w:numPr>
          <w:ilvl w:val="0"/>
          <w:numId w:val="9"/>
        </w:numPr>
        <w:rPr/>
      </w:pPr>
      <w:r>
        <w:rPr>
          <w:sz w:val="18"/>
          <w:lang w:val="en-US"/>
        </w:rPr>
        <w:t>(Lazarus</w:t>
      </w:r>
      <w:r>
        <w:rPr>
          <w:sz w:val="18"/>
          <w:lang w:val="de-DE"/>
        </w:rPr>
        <w:t xml:space="preserve"> R. S.)</w:t>
      </w:r>
      <w:r>
        <w:rPr>
          <w:sz w:val="18"/>
          <w:lang w:val="en-US"/>
        </w:rPr>
        <w:t xml:space="preserve"> </w:t>
      </w:r>
      <w:r>
        <w:rPr>
          <w:sz w:val="18"/>
        </w:rPr>
        <w:t>Лазарус Р. Теория стресса и психофизиологические исследования. Эмоциональный стресс: Пер. с англ. М</w:t>
      </w:r>
      <w:r>
        <w:rPr>
          <w:sz w:val="18"/>
          <w:lang w:val="en-US"/>
        </w:rPr>
        <w:t xml:space="preserve">., 1970. </w:t>
      </w:r>
      <w:r>
        <w:rPr>
          <w:sz w:val="18"/>
        </w:rPr>
        <w:t>С</w:t>
      </w:r>
      <w:r>
        <w:rPr>
          <w:sz w:val="18"/>
          <w:lang w:val="en-US"/>
        </w:rPr>
        <w:t>. 178—208.</w:t>
      </w:r>
    </w:p>
    <w:p>
      <w:pPr>
        <w:pStyle w:val="11"/>
        <w:numPr>
          <w:ilvl w:val="0"/>
          <w:numId w:val="9"/>
        </w:numPr>
        <w:rPr/>
      </w:pPr>
      <w:r>
        <w:rPr>
          <w:sz w:val="18"/>
          <w:lang w:val="en-US"/>
        </w:rPr>
        <w:t xml:space="preserve">(Lilly J. </w:t>
      </w:r>
      <w:r>
        <w:rPr>
          <w:sz w:val="18"/>
        </w:rPr>
        <w:t>С</w:t>
      </w:r>
      <w:r>
        <w:rPr>
          <w:sz w:val="18"/>
          <w:lang w:val="en-US"/>
        </w:rPr>
        <w:t xml:space="preserve">.) </w:t>
      </w:r>
      <w:r>
        <w:rPr>
          <w:sz w:val="18"/>
        </w:rPr>
        <w:t>Лилли Дж. Мотивированное поведение при раздражении подкорковых структур: Старт- и стопреакции // Механизмы целого мозга: Пер. с англ. М</w:t>
      </w:r>
      <w:r>
        <w:rPr>
          <w:sz w:val="18"/>
          <w:lang w:val="en-US"/>
        </w:rPr>
        <w:t xml:space="preserve">., 1963. </w:t>
      </w:r>
      <w:r>
        <w:rPr>
          <w:sz w:val="18"/>
        </w:rPr>
        <w:t>С</w:t>
      </w:r>
      <w:r>
        <w:rPr>
          <w:sz w:val="18"/>
          <w:lang w:val="en-US"/>
        </w:rPr>
        <w:t>. 232</w:t>
      </w:r>
      <w:r>
        <w:rPr/>
        <w:t>–</w:t>
      </w:r>
      <w:r>
        <w:rPr>
          <w:sz w:val="18"/>
          <w:lang w:val="en-US"/>
        </w:rPr>
        <w:t>256.</w:t>
      </w:r>
    </w:p>
    <w:p>
      <w:pPr>
        <w:pStyle w:val="11"/>
        <w:numPr>
          <w:ilvl w:val="0"/>
          <w:numId w:val="9"/>
        </w:numPr>
        <w:rPr/>
      </w:pPr>
      <w:r>
        <w:rPr>
          <w:sz w:val="18"/>
          <w:lang w:val="en-US"/>
        </w:rPr>
        <w:t>May R. The meaning of anxiety. New York, 1979.</w:t>
      </w:r>
    </w:p>
    <w:p>
      <w:pPr>
        <w:pStyle w:val="11"/>
        <w:numPr>
          <w:ilvl w:val="0"/>
          <w:numId w:val="9"/>
        </w:numPr>
        <w:rPr/>
      </w:pPr>
      <w:r>
        <w:rPr>
          <w:sz w:val="18"/>
          <w:lang w:val="de-DE"/>
        </w:rPr>
        <w:t>Pöldinger W.</w:t>
      </w:r>
      <w:r>
        <w:rPr>
          <w:sz w:val="18"/>
          <w:lang w:val="en-US"/>
        </w:rPr>
        <w:t xml:space="preserve"> Aspects of anxiety// Anxiety and tension — new therapeutic aspects. Basel, 1970. P. 7—21.</w:t>
      </w:r>
    </w:p>
    <w:p>
      <w:pPr>
        <w:pStyle w:val="11"/>
        <w:numPr>
          <w:ilvl w:val="0"/>
          <w:numId w:val="9"/>
        </w:numPr>
        <w:rPr/>
      </w:pPr>
      <w:r>
        <w:rPr>
          <w:sz w:val="18"/>
          <w:lang w:val="de-DE"/>
        </w:rPr>
        <w:t>Spielberger</w:t>
      </w:r>
      <w:r>
        <w:rPr>
          <w:sz w:val="18"/>
          <w:lang w:val="en-US"/>
        </w:rPr>
        <w:t xml:space="preserve"> Ch., Sarason J. Stress and anxiety. Washington, D. C., 1975. Vol. 1. </w:t>
      </w:r>
    </w:p>
    <w:p>
      <w:pPr>
        <w:pStyle w:val="11"/>
        <w:numPr>
          <w:ilvl w:val="0"/>
          <w:numId w:val="9"/>
        </w:numPr>
        <w:rPr>
          <w:sz w:val="18"/>
        </w:rPr>
      </w:pPr>
      <w:r>
        <w:rPr>
          <w:sz w:val="18"/>
          <w:lang w:val="en-US"/>
        </w:rPr>
        <w:t>Sullivan</w:t>
      </w:r>
      <w:r>
        <w:rPr>
          <w:sz w:val="18"/>
          <w:lang w:val="de-DE"/>
        </w:rPr>
        <w:t xml:space="preserve"> H. S.</w:t>
      </w:r>
      <w:r>
        <w:rPr>
          <w:sz w:val="18"/>
          <w:lang w:val="en-US"/>
        </w:rPr>
        <w:t xml:space="preserve"> The interpersonal theory in psychiatry. New York, 1953.</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22"/>
        <w:spacing w:before="0" w:after="0"/>
        <w:rPr/>
      </w:pPr>
      <w:r>
        <w:rPr/>
        <w:t>Леонард Берковиц</w:t>
      </w:r>
      <w:r>
        <w:rPr>
          <w:lang w:val="en-US"/>
        </w:rPr>
        <w:t xml:space="preserve">   </w:t>
        <w:br/>
      </w:r>
      <w:r>
        <w:rPr/>
        <w:t>ЧТО ТАКОЕ АГРЕССИЯ?</w:t>
      </w:r>
      <w:r>
        <w:rPr>
          <w:rStyle w:val="FootnoteCharacters"/>
          <w:rStyle w:val="FootnoteAnchor"/>
        </w:rPr>
        <w:footnoteReference w:id="18"/>
      </w:r>
    </w:p>
    <w:p>
      <w:pPr>
        <w:pStyle w:val="11"/>
        <w:rPr>
          <w:lang w:val="en-US"/>
        </w:rPr>
      </w:pPr>
      <w:r>
        <w:rPr>
          <w:lang w:val="en-US"/>
        </w:rPr>
      </w:r>
    </w:p>
    <w:p>
      <w:pPr>
        <w:pStyle w:val="11"/>
        <w:rPr/>
      </w:pPr>
      <w:r>
        <w:rPr/>
        <w:t xml:space="preserve">Первый шаг, который нужно сделать, чтобы понять </w:t>
      </w:r>
      <w:r>
        <w:rPr>
          <w:i/>
        </w:rPr>
        <w:t>сущность</w:t>
      </w:r>
      <w:r>
        <w:rPr/>
        <w:t xml:space="preserve"> аг</w:t>
        <w:softHyphen/>
        <w:t>рессии, состоит в том, чтобы найти ясную и точную формулировку этого термина. Вообще говоря, эта книга, как и многие другие ориен</w:t>
        <w:softHyphen/>
        <w:t xml:space="preserve">тированные на исследование работы, определяет </w:t>
      </w:r>
      <w:r>
        <w:rPr>
          <w:i/>
        </w:rPr>
        <w:t>агрессию как лю</w:t>
        <w:softHyphen/>
        <w:t>бую форму поведения, которая нацелена на то, чтобы причинить кому-то физический или психологический ущерб.</w:t>
      </w:r>
      <w:r>
        <w:rPr/>
        <w:t xml:space="preserve"> Хотя все больше и больше исследователей используют такое определение, оно не яв</w:t>
        <w:softHyphen/>
        <w:t>ляется общепринятым, и сегодня термин «агрессия» имеет много раз</w:t>
        <w:softHyphen/>
        <w:t>личных значений, как в научных трудах, так и в обыденной речи. В результате мы не всегда можем быть уверены в том, что же имеется в виду, когда индивид характеризуется как «агрессивный» или дей</w:t>
        <w:softHyphen/>
        <w:t>ствие определяется как «насильственное». Порою и словари оказы</w:t>
        <w:softHyphen/>
        <w:t>ваются не слишком полезными. В некоторых из них говорится, что слово «агрессия» обозначает насильственное нарушение прав дру</w:t>
        <w:softHyphen/>
        <w:t>гого лица и оскорбительные действия или обращение с другими людьми, равно как и дерзкое, самоуверенное поведение. В этом опреде</w:t>
        <w:softHyphen/>
        <w:t>лении представлены весьма разнообразные действия, но все они обо</w:t>
        <w:softHyphen/>
        <w:t>значаются словом «агрессия». Специалисты в области психического здоровья и исследователи поведения животных не более точны в определениях, чем подобные словари; используя термин «агрессия», они тоже имеют в виду несколько различных значений.</w:t>
      </w:r>
    </w:p>
    <w:p>
      <w:pPr>
        <w:pStyle w:val="3"/>
        <w:rPr/>
      </w:pPr>
      <w:r>
        <w:rPr/>
        <w:t>СЛЕДУЯ ЗНАЧЕНИЯМ ОБЫДЕННОЙ РЕЧИ</w:t>
      </w:r>
    </w:p>
    <w:p>
      <w:pPr>
        <w:pStyle w:val="11"/>
        <w:spacing w:lineRule="exact" w:line="244"/>
        <w:rPr/>
      </w:pPr>
      <w:r>
        <w:rPr/>
        <w:t>Иногда понятие агрессии использовалось в крайне широком зна</w:t>
        <w:softHyphen/>
        <w:t xml:space="preserve">чении. Так, например, многие психоаналитики постулируют наличие </w:t>
      </w:r>
      <w:r>
        <w:rPr>
          <w:i/>
        </w:rPr>
        <w:t>общего агрессивного драйва,</w:t>
      </w:r>
      <w:r>
        <w:rPr/>
        <w:t xml:space="preserve"> который обусловливает широкий спектр поведенческих актов, многие из которых не являются по сво</w:t>
        <w:softHyphen/>
        <w:t>ей природе явно агрессивными. Как агрессия рассматривается не только немотивированное нападение на другого человека, но и стрем</w:t>
        <w:softHyphen/>
        <w:t>ление к независимости или энергичное отстаивание собственного мнения. Столь широкое понимание значения термина может со</w:t>
        <w:softHyphen/>
        <w:t>здавать серьезные проблемы. Наряду с сомнительным допущением относительно существования общего драйва, который может прояв</w:t>
        <w:softHyphen/>
        <w:t>ляться через самые разнообразные действия, данная концепция ис</w:t>
        <w:softHyphen/>
        <w:t>пытывает существенное влияние слов из обиходного языка — момент немаловажный и заслуживающий специального комментария.</w:t>
      </w:r>
    </w:p>
    <w:p>
      <w:pPr>
        <w:pStyle w:val="Style12"/>
        <w:spacing w:lineRule="exact" w:line="236"/>
        <w:rPr/>
      </w:pPr>
      <w:r>
        <w:rPr/>
        <w:t>Рассмотрим, например, книгу об агрессии, написанную для широ</w:t>
        <w:softHyphen/>
        <w:t>кого читателя. Автор утверждает, что «не существует четкой грани</w:t>
        <w:softHyphen/>
        <w:t>цы между теми формами агрессии, о которых приходится сожалеть, и такими, которые необходимы для самосохранения». Для этого авто</w:t>
        <w:softHyphen/>
        <w:t>ра агрессия является не только намеренным стремлением причинить вред другому человеку, но и «основой интеллектуальных достиже</w:t>
        <w:softHyphen/>
        <w:t>ний, утверждения независимости и даже собственного достоинства, которое дает человеку возможность высоко держать голову, нахо</w:t>
        <w:softHyphen/>
        <w:t xml:space="preserve">дясь среди других людей». А для доказательств существования </w:t>
      </w:r>
      <w:r>
        <w:rPr>
          <w:i/>
        </w:rPr>
        <w:t>об</w:t>
        <w:softHyphen/>
        <w:t>щего агрессивного драйва</w:t>
      </w:r>
      <w:r>
        <w:rPr/>
        <w:t xml:space="preserve"> автором используются главным образом примеры словоупотребления:</w:t>
      </w:r>
    </w:p>
    <w:p>
      <w:pPr>
        <w:pStyle w:val="Style12"/>
        <w:spacing w:before="60" w:after="60"/>
        <w:ind w:left="397" w:right="397" w:hanging="0"/>
        <w:rPr/>
      </w:pPr>
      <w:r>
        <w:rPr>
          <w:sz w:val="18"/>
        </w:rPr>
        <w:t xml:space="preserve">«... слова, используемые нами для описания интеллектуальной деятельности, </w:t>
      </w:r>
      <w:r>
        <w:rPr>
          <w:sz w:val="18"/>
          <w:lang w:val="en-US"/>
        </w:rPr>
        <w:t>—</w:t>
      </w:r>
      <w:r>
        <w:rPr>
          <w:sz w:val="18"/>
        </w:rPr>
        <w:t xml:space="preserve"> это слова, относящиеся к агрессии. Мы атакуем проблемы или вгрызаемся в них. Мы овладеваем проблемой, борясь и преодолевая ее сложность» [13].</w:t>
      </w:r>
    </w:p>
    <w:p>
      <w:pPr>
        <w:pStyle w:val="Style12"/>
        <w:spacing w:lineRule="exact" w:line="236"/>
        <w:rPr/>
      </w:pPr>
      <w:r>
        <w:rPr/>
        <w:t>Эта  концепция агрессии настолько широка, что включает в себя вообще все, что обозначается в нашей культуре словом «агрессия». Поскольку напористость часто называется словом «агрессия»</w:t>
      </w:r>
      <w:r>
        <w:rPr>
          <w:lang w:val="en-US"/>
        </w:rPr>
        <w:t xml:space="preserve"> — </w:t>
      </w:r>
      <w:r>
        <w:rPr/>
        <w:t>как, например, когда мы говорим об «агрессивном продавце», кото</w:t>
        <w:softHyphen/>
        <w:t>рый настойчиво и энергично старается продать товар,</w:t>
      </w:r>
      <w:r>
        <w:rPr>
          <w:lang w:val="en-US"/>
        </w:rPr>
        <w:t xml:space="preserve"> —</w:t>
      </w:r>
      <w:r>
        <w:rPr/>
        <w:t xml:space="preserve"> понятие аг</w:t>
        <w:softHyphen/>
        <w:t>рессии по такой логике должно включать и напористость вместе со всеми другими формами энергичного и решительного поведения. Более того, утверждается, что у всех этих разнообразных действий одна и та же мотивация. Действительно, весьма спорная гипотеза.</w:t>
      </w:r>
    </w:p>
    <w:p>
      <w:pPr>
        <w:pStyle w:val="3"/>
        <w:rPr/>
      </w:pPr>
      <w:r>
        <w:rPr/>
        <w:t>ОПРЕДЕЛЕНИЕ АГРЕССИИ БЕЗ УЧЕТА МОТИВАЦИОННЫХ ПРЕДПОСЫЛОК</w:t>
      </w:r>
    </w:p>
    <w:p>
      <w:pPr>
        <w:pStyle w:val="11"/>
        <w:spacing w:lineRule="exact" w:line="236"/>
        <w:rPr/>
      </w:pPr>
      <w:r>
        <w:rPr/>
        <w:t>Другой крайностью являются узкоспециальные определения аг</w:t>
        <w:softHyphen/>
        <w:t>рессии, игнорирующие какие бы то ни было мотивационные предпо</w:t>
        <w:softHyphen/>
        <w:t>сылки. Арнольд Басс предложил наиболее, быть может, известную из таких безмотивационных концепций [3]. В то время ког</w:t>
        <w:softHyphen/>
        <w:t>да Басс писал свою книгу (содержащую первый обзор новейших психологических исследований человеческой агрессии), он находил</w:t>
        <w:softHyphen/>
        <w:t>ся под влиянием предубеждений, которые бихевиористы питают про</w:t>
        <w:softHyphen/>
        <w:t>тив так называемых «менталистских» концепций. Поэтому Басс попытался определить агрессию способом внешнего описания, не ис</w:t>
        <w:softHyphen/>
        <w:t>пользуя субъективные идеи, такие, как «намерение». Басс указывал, что намерения было бы трудно оценить объективно; ведь, нападая на кого-либо, агрессоры нередко представляют свои цели ложным обра</w:t>
        <w:softHyphen/>
        <w:t>зом, и даже при желании оставаться верными истине, они могут оказаться не в состоянии определить, к чему же они стремились на самом деле. С этой точки зрения агрессия лучше всего определяется просто как «причинение вреда другому человеку».</w:t>
      </w:r>
    </w:p>
    <w:p>
      <w:pPr>
        <w:pStyle w:val="Style12"/>
        <w:rPr/>
      </w:pPr>
      <w:r>
        <w:rPr/>
        <w:t>Подобное определение сразу же порождает очевидную пробле</w:t>
        <w:softHyphen/>
        <w:t>му: невозможно отрицать, что «причинение вреда другому челове</w:t>
        <w:softHyphen/>
        <w:t xml:space="preserve">ку» совсем неравнозначно </w:t>
      </w:r>
      <w:r>
        <w:rPr>
          <w:i/>
        </w:rPr>
        <w:t>умышленной попытке</w:t>
      </w:r>
      <w:r>
        <w:rPr/>
        <w:t xml:space="preserve"> причинить кому-то вред. Пешеход, нечаянно толкнувший кого-то в потоке людей, ко</w:t>
        <w:softHyphen/>
        <w:t>нечно же, должен трактоваться иначе, чем школьный хулиган, наме</w:t>
        <w:softHyphen/>
        <w:t>ренно обижающий других детей. А что мы скажем о тех случаях, когда человек намеренно причиняет страдание другим людям, чтобы помочь им, как, например, дантист или хирург?</w:t>
      </w:r>
    </w:p>
    <w:p>
      <w:pPr>
        <w:pStyle w:val="3"/>
        <w:spacing w:before="200" w:after="120"/>
        <w:rPr/>
      </w:pPr>
      <w:r>
        <w:rPr/>
        <w:t>АГРЕССИЯ КАК НЕПРАВИЛЬНОЕ ПОВЕДЕНИЕ</w:t>
      </w:r>
    </w:p>
    <w:p>
      <w:pPr>
        <w:pStyle w:val="11"/>
        <w:rPr/>
      </w:pPr>
      <w:r>
        <w:rPr/>
        <w:t>Другой способ дать определение агрессии, игнорируя понятие намерения, состоит в том, чтобы описывать агрессивное поведение как нарушение социальных норм. Не только многие неспециалисты, но и профессиональные психологи нередко называют человека аг</w:t>
        <w:softHyphen/>
        <w:t>рессивным, если он совершает действия, нарушающие при</w:t>
        <w:softHyphen/>
        <w:t>нятые в данном обществе правила поведения. Разделяя эту позицию, выдающийся психолог Альберт Бандура отмечал, что многие из нас обозначают поведение как «агрессивное», когда оно противоречит социально одобряемой роли [1]. Человек, использую</w:t>
        <w:softHyphen/>
        <w:t>щий нож для того, чтобы ограбить кого-то, явно нарушает соци</w:t>
        <w:softHyphen/>
        <w:t>альные нормы. Любой из нас сказал бы, что такой владелец ножа агрессивен, в то время как хирург, оперирующий пациента, никоим образом не агрессор, ибо его действие составляет часть социально одобряемой деятельности. Ясно, что слово «агрессия» для большин</w:t>
        <w:softHyphen/>
        <w:t>ства людей имеет негативный смысл, и мы, как правило, не на</w:t>
        <w:softHyphen/>
        <w:t>зываем чьи-то действия агрессивными, если одобряем это поведение. Но должны ли исследователи, изучающие агрессию на научной осно</w:t>
        <w:softHyphen/>
        <w:t>ве, определять ее как поведение, нарушающее социальные нормы и правила, лишь потому, что такая трактовка широко распространена?</w:t>
      </w:r>
    </w:p>
    <w:p>
      <w:pPr>
        <w:pStyle w:val="Style12"/>
        <w:rPr/>
      </w:pPr>
      <w:r>
        <w:rPr/>
        <w:t>Следует прояснить два вопроса: во-первых, правомерно ли огра</w:t>
        <w:softHyphen/>
        <w:t>ничивать понятия, используемые в социальных науках, значениями, присущими словам повседневного языка, и, во-вторых, действительно ли полезно трактовать агрессию как действия, нарушающие соци</w:t>
        <w:softHyphen/>
        <w:t>альные правила?</w:t>
      </w:r>
    </w:p>
    <w:p>
      <w:pPr>
        <w:pStyle w:val="Style12"/>
        <w:rPr/>
      </w:pPr>
      <w:r>
        <w:rPr>
          <w:rFonts w:eastAsia="TenseC"/>
          <w:b/>
        </w:rPr>
        <w:t xml:space="preserve"> </w:t>
      </w:r>
      <w:r>
        <w:rPr>
          <w:b/>
          <w:i/>
        </w:rPr>
        <w:t>Должны ли исследователи ограничиваться</w:t>
      </w:r>
      <w:r>
        <w:rPr>
          <w:i/>
        </w:rPr>
        <w:t xml:space="preserve"> </w:t>
      </w:r>
      <w:r>
        <w:rPr>
          <w:b/>
          <w:i/>
        </w:rPr>
        <w:t>значениями повседнев</w:t>
        <w:softHyphen/>
        <w:t>ного смысла?</w:t>
      </w:r>
      <w:r>
        <w:rPr/>
        <w:t xml:space="preserve"> Рассмотрим сначала первый вопрос. На мой взгляд, большинство исследователей согласны, что жесткая приверженность к обыденному языку может тормозить научную мысль. В то вре</w:t>
        <w:softHyphen/>
        <w:t>мя как любая наука стремится разрабатывать термины, которые имеют ясные и специфические значения, обыденный язык часто бы</w:t>
        <w:softHyphen/>
        <w:t>вает неопределенным и неточным. Слово «агрессия» в повседневной речи имеет много значений, и зачастую трудно понять, что подразу</w:t>
        <w:softHyphen/>
        <w:t>мевается в том или ином конкретном случае. Что имеют в виду не</w:t>
        <w:softHyphen/>
        <w:t>специалисты, характеризуя кого-то</w:t>
      </w:r>
      <w:r>
        <w:rPr>
          <w:b/>
        </w:rPr>
        <w:t xml:space="preserve"> </w:t>
      </w:r>
      <w:r>
        <w:rPr/>
        <w:t>как «агрессивную» личность? Говорят ли они, что этот человек часто нарушает социальные нормы (и если это так, то какие нормы?),</w:t>
      </w:r>
      <w:r>
        <w:rPr>
          <w:b/>
        </w:rPr>
        <w:t xml:space="preserve"> </w:t>
      </w:r>
      <w:r>
        <w:rPr/>
        <w:t>или же речь идет о том, что данный индивид часто демонстрирует свою независи</w:t>
        <w:softHyphen/>
        <w:t>мость и самоуверенность, или, наконец, то, что он проявляет злонамеренность и враждебность по отношению к другим людям? Помимо неправиль</w:t>
        <w:softHyphen/>
        <w:t>ного поведения, термин «агрессия» может обозначать и многие дру</w:t>
        <w:softHyphen/>
        <w:t>гие вещи, но мы не всегда уверены в том, какое именно значение вкла</w:t>
        <w:softHyphen/>
        <w:t>дывает в это понятие человек, его употребляющий. Исследователи должны избегать неточности повседневного языка с тем, чтобы наши коллеги, студенты и широкая публика</w:t>
      </w:r>
      <w:r>
        <w:rPr>
          <w:lang w:val="en-US"/>
        </w:rPr>
        <w:t xml:space="preserve"> —</w:t>
      </w:r>
      <w:r>
        <w:rPr/>
        <w:t xml:space="preserve"> а, в конце концов, и мы сами</w:t>
      </w:r>
      <w:r>
        <w:rPr>
          <w:lang w:val="en-US"/>
        </w:rPr>
        <w:t xml:space="preserve"> –</w:t>
      </w:r>
      <w:r>
        <w:rPr/>
        <w:t xml:space="preserve"> могли иметь четкое представление о том, что же мы имеем в виду.</w:t>
      </w:r>
    </w:p>
    <w:p>
      <w:pPr>
        <w:pStyle w:val="Style12"/>
        <w:rPr/>
      </w:pPr>
      <w:r>
        <w:rPr>
          <w:rFonts w:eastAsia="TenseC"/>
          <w:b/>
        </w:rPr>
        <w:t xml:space="preserve"> </w:t>
      </w:r>
      <w:r>
        <w:rPr>
          <w:b/>
          <w:i/>
        </w:rPr>
        <w:t>Можно ли рассматривать агрессию только в качестве социально порицаемого явления?</w:t>
      </w:r>
      <w:r>
        <w:rPr/>
        <w:t xml:space="preserve"> Второй вопрос тесно связан с первым. Неза</w:t>
        <w:softHyphen/>
        <w:t>висимо от того, пользуемся мы значениями повседневного языка или нет, стоит ли рассматривать агрессию как поведение, связанное с на</w:t>
        <w:softHyphen/>
        <w:t>рушением социальных правил? Мой ответ</w:t>
      </w:r>
      <w:r>
        <w:rPr>
          <w:lang w:val="en-US"/>
        </w:rPr>
        <w:t xml:space="preserve"> —</w:t>
      </w:r>
      <w:r>
        <w:rPr/>
        <w:t xml:space="preserve"> «нет», ибо мы не всегда можем точно определить, какие именно правила и социальные нор</w:t>
        <w:softHyphen/>
        <w:t>мы релевантны рассматриваемому действию.</w:t>
      </w:r>
    </w:p>
    <w:p>
      <w:pPr>
        <w:pStyle w:val="Style12"/>
        <w:rPr/>
      </w:pPr>
      <w:r>
        <w:rPr/>
        <w:t>Предположим, человеку нанесли оскорбление. В состоянии ярос</w:t>
        <w:softHyphen/>
        <w:t>ти он бьет того, кто его оскорбил. Некоторые из наблюдателей, разу</w:t>
        <w:softHyphen/>
        <w:t>меется, не назовут этого человека агрессивным, ведь он был прав в своем желании отомстить или наказать обидчика. Немало найдется и таких, кто считает, что с точки зрения морали лучше «подставить другую щеку». Действие, рассматриваемое одними как нормальное и оправданное отмщение, другими расценивается как неоправданная агрессия. Примером может служить отношение к насилию, широко распространенному в американских семьях. Представители право</w:t>
        <w:softHyphen/>
        <w:t>порядка и большинство медиков считают, что родители, бьющие сво</w:t>
        <w:softHyphen/>
        <w:t>их детей, агрессивны. Однако, если вы спросите об этом самих роди</w:t>
        <w:softHyphen/>
        <w:t>телей, многие из них, вероятно, скажут, что они вовсе не агрессивны, а только добиваются дисциплины от своенравных и непослушных подростков [8]. Такой же ответ дали бы му</w:t>
        <w:softHyphen/>
        <w:t>жья, которые бьют своих жен. На основе опроса состоящих в браке мужчин и женщин Страус, Джеллес и Стейнметц пришли к заключе</w:t>
        <w:softHyphen/>
        <w:t>нию, что многие мужья рассматривают «брачное свидетельство как лицензию, позволяющую бить жен» [14]. Эти люди считают, что они имеют право бить своих жен, если жены нарушают их правила. Наблюдая, как мать отшлепала своего ребенка, вы будете думать, что она агрессивна, если не одобряете та</w:t>
        <w:softHyphen/>
        <w:t>кое поведение, но отрицать ее агрессивность, если вы ей симпатизи</w:t>
        <w:softHyphen/>
        <w:t>руете. А как расценивать действие террористов, захвативших авиа</w:t>
        <w:softHyphen/>
        <w:t>лайнер и угрожающих пассажирам? Большинство людей во всем мире осуждают подобные действия и считают террористов преступ</w:t>
        <w:softHyphen/>
        <w:t xml:space="preserve">никами, совершающими грубое насилие. Однако </w:t>
      </w:r>
      <w:r>
        <w:rPr>
          <w:i/>
        </w:rPr>
        <w:t xml:space="preserve">сами террористы </w:t>
      </w:r>
      <w:r>
        <w:rPr/>
        <w:t>утверждают, что они борются за справедливое дело.</w:t>
      </w:r>
    </w:p>
    <w:p>
      <w:pPr>
        <w:pStyle w:val="Style12"/>
        <w:rPr/>
      </w:pPr>
      <w:r>
        <w:rPr/>
        <w:t>Если мы сталкиваемся с проблемой, пытаясь определить, являют</w:t>
        <w:softHyphen/>
        <w:t>ся ли допустимыми действия наших соотечественников и современ</w:t>
        <w:softHyphen/>
        <w:t>ников, то представьте себе трудности, с которыми мы встретимся, если придется квалифицировать поведение людей других культур и других исторических периодов. Лишь несколько сотен лет назад в большинстве западных стран муж имел законное право убить свою неверную жену и ее любовника. Что мы скажем о главном персона</w:t>
        <w:softHyphen/>
        <w:t>же шекспировской трагедии «Отелло»? Был ли Отелло агрессивен, когда лишал жизни Дездемону, думая, что она была ему неверна? Признаваясь в убийстве, он фактически отрицал, что это было пре</w:t>
        <w:softHyphen/>
        <w:t>ступление, говоря, что «поступил на законных основаниях».</w:t>
      </w:r>
    </w:p>
    <w:p>
      <w:pPr>
        <w:pStyle w:val="Style12"/>
        <w:rPr/>
      </w:pPr>
      <w:r>
        <w:rPr/>
        <w:t>Исходя из концепции агрессии как неправильного поведения, в любом из приведенных примеров мы называем случившееся «агрес</w:t>
        <w:softHyphen/>
        <w:t>сией» или отрицаем это, только исходя из того, какую сторону конф</w:t>
        <w:softHyphen/>
        <w:t>ликта одобряем. Такое положение дел нельзя признать удовлетво</w:t>
        <w:softHyphen/>
        <w:t>рительным. Определение действия как агрессивного или как не являющегося таковым становится произвольным. Агрессия осужда</w:t>
        <w:softHyphen/>
        <w:t>ется обществом (к счастью), но было бы неправильным делать соци</w:t>
        <w:softHyphen/>
        <w:t>альное неодобрение необходимой частью определения агрессии.</w:t>
      </w:r>
    </w:p>
    <w:p>
      <w:pPr>
        <w:pStyle w:val="3"/>
        <w:rPr/>
      </w:pPr>
      <w:r>
        <w:rPr/>
        <w:t>ЦЕЛИ АГРЕССИИ</w:t>
      </w:r>
    </w:p>
    <w:p>
      <w:pPr>
        <w:pStyle w:val="11"/>
        <w:rPr/>
      </w:pPr>
      <w:r>
        <w:rPr/>
        <w:t>Большинство исследователей настаивают на том, что подлинно адекватное определение агрессии должно соотноситься с намерени</w:t>
        <w:softHyphen/>
        <w:t>ем нападающего. Однако, хотя почти все теоретики согласны, что агрессия — это намеренное действие, отсутствует общее понимание целей, которые преследуют агрессоры, когда стремятся причинить вред другим людям. Хотят ли нападающие главным образом причи</w:t>
        <w:softHyphen/>
        <w:t>нить ущерб своим жертвам или же стараются достичь еще каких-то целей? Это один из главных вопросов научного исследования агрес</w:t>
        <w:softHyphen/>
        <w:t>сии, и ученые дают на него различные ответы.</w:t>
      </w:r>
    </w:p>
    <w:p>
      <w:pPr>
        <w:pStyle w:val="Style12"/>
        <w:rPr/>
      </w:pPr>
      <w:r>
        <w:rPr/>
        <w:t>Представим себе, что мужчина взбешен каким-то замечанием сво</w:t>
        <w:softHyphen/>
        <w:t>ей жены и в ярости наносит ей удар. Как и некоторые другие авторы, я предположил бы, что такое нападение вызвано в значительной мере внутренним побуждением и направлено, прежде всего, на то, чтобы нанести оскорбление или причинить жертве ущерб. Напротив, многие социальные ученые, да и неспециалисты не ставят акцент на причинение жертве вреда, а полагают, что у агрессии могут быть со</w:t>
        <w:softHyphen/>
        <w:t>вершенно иные цели. Муж может считать, что побоями и причине</w:t>
        <w:softHyphen/>
        <w:t>нием страданий жене он сумеет утвердить свое доминирование над ней, приучить жену не раздражать его в следующий раз, достичь кон</w:t>
        <w:softHyphen/>
        <w:t>троля в угрожающей ситуации и так далее.</w:t>
      </w:r>
    </w:p>
    <w:p>
      <w:pPr>
        <w:pStyle w:val="Style12"/>
        <w:rPr/>
      </w:pPr>
      <w:r>
        <w:rPr/>
        <w:t>В своей книге я буду неоднократно возвращаться к этим двум концепциям. Я вновь и вновь буду говорить</w:t>
      </w:r>
      <w:r>
        <w:rPr>
          <w:i/>
        </w:rPr>
        <w:t xml:space="preserve"> </w:t>
      </w:r>
      <w:r>
        <w:rPr/>
        <w:t>о том, что иногда нападения совершаются более или менее импульсивно, в то время как в других случаях они представляют собой рассчитанные действия и совершаются в ожидании получения определенных выгод.</w:t>
      </w:r>
    </w:p>
    <w:p>
      <w:pPr>
        <w:pStyle w:val="3"/>
        <w:spacing w:before="120" w:after="60"/>
        <w:rPr/>
      </w:pPr>
      <w:r>
        <w:rPr/>
        <w:t>ЦЕЛИ АГРЕССИИ, НЕ СВЯЗАННЫЕ С ПРИЧИНЕНИЕМ УЩЕРБА</w:t>
      </w:r>
    </w:p>
    <w:p>
      <w:pPr>
        <w:pStyle w:val="11"/>
        <w:spacing w:lineRule="exact" w:line="238"/>
        <w:rPr/>
      </w:pPr>
      <w:r>
        <w:rPr/>
        <w:t>Многие из социальных ученых считают, что большинство агрес</w:t>
        <w:softHyphen/>
        <w:t>сивных действий мотивировано не только желанием нанести вред жертве агрессии. В основном, соглашаясь с тем, что агрессоры дей</w:t>
        <w:softHyphen/>
        <w:t>ствуют расчетливо, рационально, сторонники данного подхода утвер</w:t>
        <w:softHyphen/>
        <w:t>ждают, что нападающие имеют и другие цели, которые могут быть для них более важными, чем желание причинить ущерб своим жер</w:t>
        <w:softHyphen/>
        <w:t>твам: желание влиять на ситуацию, осуществлять власть над другой личностью или сформировать благоприятную (предпочитаемую) идентичность. Разумеется, иногда поведение определяется одновре</w:t>
        <w:softHyphen/>
        <w:t>менным действием различных факторов. Агрессоры могут стремить</w:t>
        <w:softHyphen/>
        <w:t>ся добиться своего или утвердить свою власть с тем, чтобы повысить чувство собственной ценности.</w:t>
      </w:r>
    </w:p>
    <w:p>
      <w:pPr>
        <w:pStyle w:val="Style12"/>
        <w:spacing w:lineRule="exact" w:line="238"/>
        <w:rPr/>
      </w:pPr>
      <w:r>
        <w:rPr>
          <w:rFonts w:eastAsia="TenseC"/>
          <w:b/>
        </w:rPr>
        <w:t xml:space="preserve"> </w:t>
      </w:r>
      <w:r>
        <w:rPr>
          <w:b/>
          <w:i/>
        </w:rPr>
        <w:t>Принуждение</w:t>
      </w:r>
      <w:r>
        <w:rPr>
          <w:b/>
        </w:rPr>
        <w:t>.</w:t>
      </w:r>
      <w:r>
        <w:rPr/>
        <w:t xml:space="preserve"> Некоторые психологи, например Джеральд Паттерсон [11, 12] и Джеймс Тедеши [см. особенно: 15]</w:t>
      </w:r>
      <w:r>
        <w:rPr>
          <w:lang w:val="en-US"/>
        </w:rPr>
        <w:t>,</w:t>
      </w:r>
      <w:r>
        <w:rPr/>
        <w:t xml:space="preserve"> особо подчеркивают тот факт, что агрессия часто бывает ничем иным, как грубой попыткой принуждения. Нападаю</w:t>
        <w:softHyphen/>
        <w:t>щие могут причинить ущерб своим жертвам, но, по мнению Паттерсона и Тедеши, их действия являются, прежде всего, попыткой повли</w:t>
        <w:softHyphen/>
        <w:t>ять на поведение другого человека.</w:t>
      </w:r>
      <w:r>
        <w:rPr>
          <w:b/>
        </w:rPr>
        <w:t xml:space="preserve"> </w:t>
      </w:r>
      <w:r>
        <w:rPr/>
        <w:t>Они могут стремиться, например, к тому, чтобы заставить других перестать делать то, что их раздражает.</w:t>
      </w:r>
    </w:p>
    <w:p>
      <w:pPr>
        <w:pStyle w:val="Style12"/>
        <w:spacing w:lineRule="exact" w:line="238"/>
        <w:rPr/>
      </w:pPr>
      <w:r>
        <w:rPr/>
        <w:t>Идеи Паттерсона основываются главным образом на его иссле</w:t>
        <w:softHyphen/>
        <w:t>дованиях внутрисемейных взаимодействий. В своем исследовании наблю</w:t>
        <w:softHyphen/>
        <w:t>датели интервьюировали членов семей и скрупулезно фиксировали, как ведут себя взрослые и дети по отношению друг к другу. Затем психологи сравнивали взаимодействия в «нормальных» семьях со взаимодействиями в семьях, которые имеют проблемных детей (подростков с трудностями в общении, обычно из-за своей высокой агрес</w:t>
        <w:softHyphen/>
        <w:t>сивности). Выяснилось, что проблемные подростки располагают широким диапазоном поведенческих стратегий, используемых для того, чтобы контролировать других членов семьи. Они часто демон</w:t>
        <w:softHyphen/>
        <w:t>стрируют негативизм и критицизм, отказываются делать то, о чем их просят, и даже при случае могут ударить братьев или сестер и дру</w:t>
        <w:softHyphen/>
        <w:t>гих людей, стараясь заставить делать то, что им хочется.</w:t>
      </w:r>
    </w:p>
    <w:p>
      <w:pPr>
        <w:pStyle w:val="Style12"/>
        <w:spacing w:lineRule="exact" w:line="238"/>
        <w:rPr/>
      </w:pPr>
      <w:r>
        <w:rPr>
          <w:rFonts w:eastAsia="TenseC"/>
          <w:b/>
        </w:rPr>
        <w:t xml:space="preserve"> </w:t>
      </w:r>
      <w:r>
        <w:rPr>
          <w:b/>
          <w:i/>
        </w:rPr>
        <w:t>Власть и доминирование</w:t>
      </w:r>
      <w:r>
        <w:rPr>
          <w:b/>
        </w:rPr>
        <w:t>.</w:t>
      </w:r>
      <w:r>
        <w:rPr/>
        <w:t xml:space="preserve"> Другие теоретики идут дальше, считая, что агрессия включает не только принуждение. С их точки зрения, агрессивное поведение часто бывает направлено на поддержание и усиление власти и доминирование нападающего. Агрессор может нападать на жертву, стремясь добиться выполнения своих желаний, но, как считают сторонники данного подхода, его главная цель</w:t>
      </w:r>
      <w:r>
        <w:rPr>
          <w:lang w:val="en-US"/>
        </w:rPr>
        <w:t xml:space="preserve"> —</w:t>
      </w:r>
      <w:r>
        <w:rPr/>
        <w:t xml:space="preserve"> ут</w:t>
        <w:softHyphen/>
        <w:t>вердить в отношениях с жертвой собственные доминирующие пози</w:t>
        <w:softHyphen/>
        <w:t>ции.</w:t>
      </w:r>
    </w:p>
    <w:p>
      <w:pPr>
        <w:pStyle w:val="Style12"/>
        <w:rPr/>
      </w:pPr>
      <w:r>
        <w:rPr/>
        <w:t>Данная интерпретация особенно часто встречается в литературе, посвященной проблемам насилия в семье. Сильнейшие члены се</w:t>
        <w:softHyphen/>
        <w:t>мьи</w:t>
      </w:r>
      <w:r>
        <w:rPr>
          <w:lang w:val="en-US"/>
        </w:rPr>
        <w:t xml:space="preserve"> —</w:t>
      </w:r>
      <w:r>
        <w:rPr/>
        <w:t xml:space="preserve"> наиболее сильные физически или пользующиеся силой соци</w:t>
        <w:softHyphen/>
        <w:t>ального статуса и авторитета</w:t>
      </w:r>
      <w:r>
        <w:rPr>
          <w:lang w:val="en-US"/>
        </w:rPr>
        <w:t xml:space="preserve"> —</w:t>
      </w:r>
      <w:r>
        <w:rPr/>
        <w:t xml:space="preserve"> обычно с большей вероятностью на</w:t>
        <w:softHyphen/>
        <w:t>падают на менее сильных членов семьи, нежели становятся их жертвами. Вероятно, объясняется это тем, что более сильные стре</w:t>
        <w:softHyphen/>
        <w:t>мятся посредством силы сохранить свое доминирующее положение. Финкельхор [10</w:t>
      </w:r>
      <w:r>
        <w:rPr>
          <w:lang w:val="en-US"/>
        </w:rPr>
        <w:t>,</w:t>
      </w:r>
      <w:r>
        <w:rPr/>
        <w:t xml:space="preserve"> р.</w:t>
      </w:r>
      <w:r>
        <w:rPr>
          <w:lang w:val="en-US"/>
        </w:rPr>
        <w:t xml:space="preserve"> 77]</w:t>
      </w:r>
      <w:r>
        <w:rPr/>
        <w:t xml:space="preserve"> именно таким образом ин</w:t>
        <w:softHyphen/>
        <w:t>терпретировал некоторые данные исследования насилия в семье, проведенного Страусом, Джеллесом и Стейнметц. В этом</w:t>
      </w:r>
      <w:r>
        <w:rPr>
          <w:smallCaps/>
        </w:rPr>
        <w:t xml:space="preserve"> </w:t>
      </w:r>
      <w:r>
        <w:rPr/>
        <w:t>исследова</w:t>
        <w:softHyphen/>
        <w:t>нии было выявлено, что многие женщины, которых бьют их мужья, не имели работы, не участвовали в принятии семейных решений, были малообразованны. Финкельхор полагает, что эти женщины были психологически (а не только физически) более слабыми срав</w:t>
        <w:softHyphen/>
        <w:t>нительно с их мужьями. Поэтому во время семейных ссор они легко становились жертвами атак со стороны их психологически и соци</w:t>
        <w:softHyphen/>
        <w:t>ально более сильных мужей.</w:t>
      </w:r>
    </w:p>
    <w:p>
      <w:pPr>
        <w:pStyle w:val="Style12"/>
        <w:rPr/>
      </w:pPr>
      <w:r>
        <w:rPr/>
        <w:t>При рассмотрении агрессии в семье существует два подхода. Первый (предпочитаемый Финкельхором и некоторыми феминистс</w:t>
        <w:softHyphen/>
        <w:t>ки ориентированными авторами) предполагает, что разница в силе сама по себе ведет к применению насилия. Сильные бьют слабых, потому что, как формулирует Джеллес, «...они могут делать это... [Люди] будут применять насилие в семье, если те или иные минусы не перевешивают преимуществ или выгод, которые они в результате получают» [7, р. 157].</w:t>
      </w:r>
    </w:p>
    <w:p>
      <w:pPr>
        <w:pStyle w:val="Style12"/>
        <w:rPr/>
      </w:pPr>
      <w:r>
        <w:rPr/>
        <w:t>Мужья бьют своих жен, потому что считают, что имеют силу, власть и право так поступать, особенно если супруга «ведет себя неправильно». Второй подход — несколько более сложный, но, на мой взгляд, более адекватный вариант анализа: объяснение насилия не просто разницей сил, но борьбой за власть и доминирование. Ког</w:t>
        <w:softHyphen/>
        <w:t>да мужья и жены ссорятся, они соперничают за контроль и влияние, и агрессия может возникать</w:t>
      </w:r>
      <w:r>
        <w:rPr>
          <w:b/>
        </w:rPr>
        <w:t xml:space="preserve"> </w:t>
      </w:r>
      <w:r>
        <w:rPr/>
        <w:t>из этой борьбы. Этот тип конфликта встре</w:t>
        <w:softHyphen/>
        <w:t>чается отнюдь не редко.</w:t>
      </w:r>
    </w:p>
    <w:p>
      <w:pPr>
        <w:pStyle w:val="Style12"/>
        <w:rPr/>
      </w:pPr>
      <w:r>
        <w:rPr>
          <w:b/>
          <w:i/>
        </w:rPr>
        <w:t>Стремление произвести впечатление</w:t>
      </w:r>
      <w:r>
        <w:rPr/>
        <w:t>. Согласно еще одному варианту интер</w:t>
        <w:softHyphen/>
        <w:t>претации, агрессоры главным образом заинтересованы тем, что о них думают другие.</w:t>
      </w:r>
    </w:p>
    <w:p>
      <w:pPr>
        <w:pStyle w:val="Style12"/>
        <w:rPr/>
      </w:pPr>
      <w:r>
        <w:rPr/>
        <w:t>В исследованиях подростковых банд и преступников, совершаю</w:t>
        <w:softHyphen/>
        <w:t>щих насилие, уже давно отмечалось, что многие из этих людей чрез</w:t>
        <w:softHyphen/>
        <w:t>вычайно озабочены своей репутацией. Широко известны интервью, которые Ганс Тох проводил с людьми, осужденными за преступ</w:t>
        <w:softHyphen/>
        <w:t>ления, связанные с насилием. Согласно Тоху, многие из этих пре</w:t>
        <w:softHyphen/>
        <w:t>ступников крайне беспокоились о своем «</w:t>
      </w:r>
      <w:r>
        <w:rPr>
          <w:i/>
        </w:rPr>
        <w:t>образе Я»</w:t>
      </w:r>
      <w:r>
        <w:rPr/>
        <w:t xml:space="preserve"> и, очевидно, направляли немало усилий на «выработку впечатления» о себе как «ужасном и бесстрашном», а их драки были показательными выс</w:t>
        <w:softHyphen/>
        <w:t>туплениями, предназначенными для того, чтобы произвести впечат</w:t>
        <w:softHyphen/>
        <w:t>ление на жертву и зрителей [16]</w:t>
      </w:r>
      <w:r>
        <w:rPr>
          <w:lang w:val="en-US"/>
        </w:rPr>
        <w:t>.</w:t>
      </w:r>
      <w:r>
        <w:rPr/>
        <w:t xml:space="preserve"> Социолог Ричард Фельсон развил эту идею, интерпретировав агрессию как способ произвести впечатление. Он полагает, что не только правонарушители, но и большинство людей считают, что личный вызов выставляет их в невыгодном свете, особенно если они подверглись нападению. И тог</w:t>
        <w:softHyphen/>
        <w:t>да человек бросается в контратаку, стремясь аннулировать «навя</w:t>
        <w:softHyphen/>
        <w:t>занную ему идентичность демонстрацией своей силы, компетенции и смелости»</w:t>
      </w:r>
      <w:r>
        <w:rPr>
          <w:lang w:val="en-US"/>
        </w:rPr>
        <w:t>.</w:t>
      </w:r>
      <w:r>
        <w:rPr/>
        <w:t xml:space="preserve"> Атакуя обидчика, люди стремятся показать, что они «та</w:t>
        <w:softHyphen/>
        <w:t>кие, чье "Я" следует уважать» [5]</w:t>
      </w:r>
      <w:r>
        <w:rPr>
          <w:lang w:val="en-US"/>
        </w:rPr>
        <w:t>.</w:t>
      </w:r>
    </w:p>
    <w:p>
      <w:pPr>
        <w:pStyle w:val="3"/>
        <w:spacing w:before="180" w:after="60"/>
        <w:rPr/>
      </w:pPr>
      <w:r>
        <w:rPr/>
        <w:t>РАЗНООБРАЗИЕ АГРЕССИВНЫХ ЦЕПЕЙ</w:t>
      </w:r>
    </w:p>
    <w:p>
      <w:pPr>
        <w:pStyle w:val="11"/>
        <w:rPr/>
      </w:pPr>
      <w:r>
        <w:rPr/>
        <w:t>Все рассмотренные выше формулировки имеют определенные достоинства. Каждая из них выявляет тот или иной мотив, стоящий за агрессивным поведением. Некоторые случаи агрессии вызваны стремлением принудить кого-то к чему-либо, другие продиктованы потребностью агрессора утвердить свою власть и доминирование. Атака агрессора может быть мотивирована даже желанием проде</w:t>
        <w:softHyphen/>
        <w:t>монстрировать, что он достоин уважения. Агрессивное поведение может быть мотивировано еще и другими факторами, такими, напри</w:t>
        <w:softHyphen/>
        <w:t>мер, как желание приобрести деньги или завоевать социальное одоб</w:t>
        <w:softHyphen/>
        <w:t xml:space="preserve">рение. Агрессия может быть связана с целым рядом целей. Концепция, постулирующая существование </w:t>
      </w:r>
      <w:r>
        <w:rPr>
          <w:i/>
        </w:rPr>
        <w:t>общего агрессивного драйва,</w:t>
      </w:r>
      <w:r>
        <w:rPr/>
        <w:t xml:space="preserve"> страдает серьезным изъяном, ибо игно</w:t>
        <w:softHyphen/>
        <w:t>рирует разнообразие мотивов, которые могут побуждать к агрессии.</w:t>
      </w:r>
    </w:p>
    <w:p>
      <w:pPr>
        <w:pStyle w:val="3"/>
        <w:rPr/>
      </w:pPr>
      <w:r>
        <w:rPr/>
        <w:t>ЖЕЛАНИЕ ПРИЧИНИТЬ УЩЕРБ</w:t>
      </w:r>
    </w:p>
    <w:p>
      <w:pPr>
        <w:pStyle w:val="11"/>
        <w:rPr/>
      </w:pPr>
      <w:r>
        <w:rPr/>
        <w:t>Все агрессивные действия имеют нечто общее. Как считает боль</w:t>
        <w:softHyphen/>
        <w:t>шинство исследователей, целью агрессивного поведения всегда явля</w:t>
        <w:softHyphen/>
        <w:t xml:space="preserve">ется </w:t>
      </w:r>
      <w:r>
        <w:rPr>
          <w:i/>
        </w:rPr>
        <w:t>намеренное причинение ущерба другому человеку.</w:t>
      </w:r>
      <w:r>
        <w:rPr/>
        <w:t xml:space="preserve"> Эти иссле</w:t>
        <w:softHyphen/>
        <w:t>дователи по-разному формулируют свои определения, но имеют в виду одну и ту же идею. Великолепным примером может послужить определение агрессии, предложенное более полувека назад группой ученых Йельского университета, руководимой Джоном Доллардом и Нилом Миллером. В их классическом труде, посвященном влиянию фрустрации на агрессию, последняя определяется</w:t>
      </w:r>
      <w:r>
        <w:rPr>
          <w:b/>
        </w:rPr>
        <w:t xml:space="preserve"> </w:t>
      </w:r>
      <w:r>
        <w:rPr/>
        <w:t>как «действие, це</w:t>
        <w:softHyphen/>
        <w:t>лью которого является причинение ущерба другому организму (или заменителю организма)» [4</w:t>
      </w:r>
      <w:r>
        <w:rPr>
          <w:lang w:val="en-US"/>
        </w:rPr>
        <w:t>,</w:t>
      </w:r>
      <w:r>
        <w:rPr/>
        <w:t xml:space="preserve"> </w:t>
      </w:r>
      <w:r>
        <w:rPr>
          <w:lang w:val="en-US"/>
        </w:rPr>
        <w:t>p</w:t>
      </w:r>
      <w:r>
        <w:rPr/>
        <w:t>.</w:t>
      </w:r>
      <w:r>
        <w:rPr>
          <w:lang w:val="en-US"/>
        </w:rPr>
        <w:t xml:space="preserve"> 11].</w:t>
      </w:r>
      <w:r>
        <w:rPr/>
        <w:t xml:space="preserve"> Другими словами, цель действия состоит в том, чтобы причинить вред. Агрессор хочет нанести вред жертве агрессии. Ро</w:t>
        <w:softHyphen/>
        <w:t xml:space="preserve">берт Бэрон, другой хорошо известный исследователь в этой области, формулирует ту же самую идею в более разработанном виде. Он определяет </w:t>
      </w:r>
      <w:r>
        <w:rPr>
          <w:i/>
        </w:rPr>
        <w:t>агрессию</w:t>
      </w:r>
      <w:r>
        <w:rPr/>
        <w:t xml:space="preserve"> как «любую форму поведения</w:t>
      </w:r>
      <w:r>
        <w:rPr>
          <w:lang w:val="en-US"/>
        </w:rPr>
        <w:t>,</w:t>
      </w:r>
      <w:r>
        <w:rPr/>
        <w:t xml:space="preserve"> направленного к цели нанесения вреда или причинения ущерба другому живому существу, которое мотивировано избегать подобного обращения» [2, р.</w:t>
      </w:r>
      <w:r>
        <w:rPr>
          <w:lang w:val="en-US"/>
        </w:rPr>
        <w:t xml:space="preserve"> 7].</w:t>
      </w:r>
      <w:r>
        <w:rPr/>
        <w:t xml:space="preserve"> Агрессор понимает, что поступает в отношении жертвы таким образом, что жертва явно против подобного с ней об</w:t>
        <w:softHyphen/>
        <w:t>ращения. Вопрос не в том, рассматривает ли общество в целом такое поведение как нежелательное. Главное</w:t>
      </w:r>
      <w:r>
        <w:rPr>
          <w:lang w:val="en-US"/>
        </w:rPr>
        <w:t xml:space="preserve"> —</w:t>
      </w:r>
      <w:r>
        <w:rPr/>
        <w:t xml:space="preserve"> знание атакующего о том, что жертва не хочет, чтобы с ней так поступали.</w:t>
      </w:r>
    </w:p>
    <w:p>
      <w:pPr>
        <w:pStyle w:val="3"/>
        <w:rPr/>
      </w:pPr>
      <w:r>
        <w:rPr/>
        <w:t>ОПРЕДЕЛЕНИЕ, ПРИНЯТОЕ В ДАННОЙ КНИГЕ</w:t>
      </w:r>
    </w:p>
    <w:p>
      <w:pPr>
        <w:pStyle w:val="11"/>
        <w:rPr/>
      </w:pPr>
      <w:r>
        <w:rPr/>
        <w:t xml:space="preserve">В этой книге термин «агрессия» всегда будет означать некоторый вид </w:t>
      </w:r>
      <w:r>
        <w:rPr>
          <w:i/>
        </w:rPr>
        <w:t>поведения,</w:t>
      </w:r>
      <w:r>
        <w:rPr/>
        <w:t xml:space="preserve"> физического либо символического, которое </w:t>
      </w:r>
      <w:r>
        <w:rPr>
          <w:i/>
        </w:rPr>
        <w:t>мотивировано намерением причинить вред кому-то другому.</w:t>
      </w:r>
      <w:r>
        <w:rPr/>
        <w:t xml:space="preserve"> Я не буду использовать слово «агрессия» как синоним для слов «самоуверенность», «господство» или «независимость». Я буду использовать термин «насилие» только в отношении крайней формы агрессии, </w:t>
      </w:r>
      <w:r>
        <w:rPr>
          <w:i/>
        </w:rPr>
        <w:t>на</w:t>
        <w:softHyphen/>
        <w:t xml:space="preserve">меренного стремления причинить серьезный физический ущерб </w:t>
      </w:r>
      <w:r>
        <w:rPr/>
        <w:t>другому лицу. Ввиду моих целей, «агрессия» не означает несправед</w:t>
        <w:softHyphen/>
        <w:t>ливость, обиду, дурное обращение и тому подобное, если только все подобные формы поведения не были вызваны намеренным стремле</w:t>
        <w:softHyphen/>
        <w:t xml:space="preserve">нием причинить ущерб другому </w:t>
      </w:r>
      <w:r>
        <w:rPr>
          <w:i/>
        </w:rPr>
        <w:t>лицу.</w:t>
      </w:r>
    </w:p>
    <w:p>
      <w:pPr>
        <w:pStyle w:val="3"/>
        <w:spacing w:before="180" w:after="60"/>
        <w:rPr/>
      </w:pPr>
      <w:r>
        <w:rPr/>
        <w:t>ВСЕГДА ЛИ ПРИЧИНЕНИЕ УЩЕРБА ЯВЛЯЕТСЯ ПЕРВИЧНОЙ ЦЕЛЬЮ?</w:t>
      </w:r>
    </w:p>
    <w:p>
      <w:pPr>
        <w:pStyle w:val="11"/>
        <w:rPr/>
      </w:pPr>
      <w:r>
        <w:rPr>
          <w:b/>
          <w:i/>
        </w:rPr>
        <w:t>Инструментальная и эмоциональная агрессия</w:t>
      </w:r>
      <w:r>
        <w:rPr>
          <w:b/>
        </w:rPr>
        <w:t>.</w:t>
      </w:r>
      <w:r>
        <w:rPr/>
        <w:t xml:space="preserve"> </w:t>
      </w:r>
      <w:r>
        <w:rPr>
          <w:i/>
        </w:rPr>
        <w:t>Агрессия может слу</w:t>
        <w:softHyphen/>
        <w:t>жить реализации других целей.</w:t>
      </w:r>
      <w:r>
        <w:rPr/>
        <w:t xml:space="preserve"> Даже если агрессия всегда включает намерение причинить ущерб, это не всегда является главной целью. Агрессоры, совершая нападения на свои жертвы, могут преследовать и другие цели. Солдат хочет убить своего врага, но его намерение может проистекать из желания защитить свою собственную жизнь, может быть способом проявить патриотизм или же быть продикто</w:t>
        <w:softHyphen/>
        <w:t>вано стремлением заслужить одобрение своих командиров и друзей. Киллер, нанятый криминальными элементами, может стремиться убить определенное лицо, но делает это с целью заработать большую сумму денег. Аналогично, члены уличных криминальных банд могут напасть на группу прохожих, появившихся в их квартале, желая показать чужакам, какие они крутые парни, которым лучше не попа</w:t>
        <w:softHyphen/>
        <w:t>даться на пути. Разгневанный муж может поколотить свою жену с тем, чтобы утвердить свою доминирующую позицию в семье. Во всех этих случаях, хотя агрессоры имеют намерение причинить ущерб или даже убить свою жертву, оно не является их основной целью. Нападение в этих случаях является скорее средством достижения некоторой другой цели, которая для них более важна, чем причине</w:t>
        <w:softHyphen/>
        <w:t>ние ущерба их жертве. Мысль об этой цели инициирует атаку.</w:t>
      </w:r>
    </w:p>
    <w:p>
      <w:pPr>
        <w:pStyle w:val="Style12"/>
        <w:rPr/>
      </w:pPr>
      <w:r>
        <w:rPr/>
        <w:t>Психологи обозначают действие, которое совершается для дости</w:t>
        <w:softHyphen/>
        <w:t>жения какой-то внешней цели, а не ради удовольствия от самого дей</w:t>
        <w:softHyphen/>
        <w:t>ствия, «инструментальным поведением». Аналогично и агрессивное поведение, имеющее другую цель помимо причинения ущерба, назы</w:t>
        <w:softHyphen/>
        <w:t>вается «инструментальной агрессией». Утверждения о том, что чело</w:t>
        <w:softHyphen/>
        <w:t>веческая агрессия обычно является попыткой принуждения или стремлением сохранить свою власть, доминирование или соци</w:t>
        <w:softHyphen/>
        <w:t>альный статус, в основном расценивают большую часть агрессивных действий как проявление инструментальной агрессии.</w:t>
      </w:r>
    </w:p>
    <w:p>
      <w:pPr>
        <w:pStyle w:val="Style12"/>
        <w:rPr/>
      </w:pPr>
      <w:r>
        <w:rPr>
          <w:b/>
          <w:i/>
        </w:rPr>
        <w:t>Эмоциональная агрессия.</w:t>
      </w:r>
      <w:r>
        <w:rPr/>
        <w:t xml:space="preserve"> Многие социальные психологи считают, что существует также и иной вид агрессии, основной целью которой является причинение ущерба другому лицу. Этот вид агрессии, сле</w:t>
        <w:softHyphen/>
        <w:t>дуя терминологии Фешбаха, часто называют «враждебной агресси</w:t>
        <w:softHyphen/>
        <w:t>ей» [6]</w:t>
      </w:r>
      <w:r>
        <w:rPr>
          <w:lang w:val="en-US"/>
        </w:rPr>
        <w:t>.</w:t>
      </w:r>
      <w:r>
        <w:rPr/>
        <w:t xml:space="preserve"> Ее можно было бы называть также «эмоцио</w:t>
        <w:softHyphen/>
        <w:t>нальной», «аффективной» или «гневной» агрессией, поскольку это такая агрессия, которая вызывается эмоциональным возбуждением, причем речь идет о негативных эмоциях и агрессор стремится причинить ущерб другому лицу. Я буду использовать термин «эмоцио</w:t>
        <w:softHyphen/>
        <w:t>нальная агрессия» с тем, чтобы акцентировать различия между этим поведением и более инструментально ориентированными агрессив</w:t>
        <w:softHyphen/>
        <w:t>ными действиями.</w:t>
      </w:r>
    </w:p>
    <w:p>
      <w:pPr>
        <w:pStyle w:val="Style12"/>
        <w:rPr/>
      </w:pPr>
      <w:r>
        <w:rPr/>
        <w:t>В данной книге я буду обсуждать в основном эмоциональную агрессию. Я часто буду обращать внимание на то, что многие из нас испытывают желание атаковать кого-нибудь, когда нам бывает пло</w:t>
        <w:softHyphen/>
        <w:t>хо. Во многих из этих случаев, нападая на другого человека, мы не думаем о достижении каких-либо преимуществ или получении ка</w:t>
        <w:softHyphen/>
        <w:t>ких-то выгод и довольно часто даже знаем, что наши действия не принесут нам какой-либо пользы, скажем, не улучшат наше положе</w:t>
        <w:softHyphen/>
        <w:t>ние или не сделают его менее неприятным. И все же мы чувствуем побуждение ударить другого человека или разбить, разломать ка</w:t>
        <w:softHyphen/>
        <w:t>кую-нибудь вещь.</w:t>
      </w:r>
    </w:p>
    <w:p>
      <w:pPr>
        <w:pStyle w:val="Style12"/>
        <w:spacing w:lineRule="exact" w:line="236"/>
        <w:rPr/>
      </w:pPr>
      <w:r>
        <w:rPr>
          <w:b/>
          <w:i/>
        </w:rPr>
        <w:t>Некоторые испытывают удовольствие от того, что причиняют вред другим людям.</w:t>
      </w:r>
      <w:r>
        <w:rPr/>
        <w:t xml:space="preserve"> Понятие эмоциональной агрессии выражает тот факт, что, совершая агрессивные действия, человек может испытывать удо</w:t>
        <w:softHyphen/>
        <w:t>вольствие. Многие люди стремятся причинить кому-нибудь ущерб, когда они находятся в подавленном настроении, и, достигая своей цели, получают удовлетворение, так как избавляются от депрессии. Они могут при этом даже испытывать удовольствие и тем самым получать психологическое вознаграждение, причиняя ущерб своим жертвам (до тех пор, пока сами не начинают страдать от негативных последствий своего поведения). Подумайте о том, что это значит. Некоторые люди живут во враждебном окружении, и их часто про</w:t>
        <w:softHyphen/>
        <w:t>воцируют. Другие люди, например, многие подростки из бедных се</w:t>
        <w:softHyphen/>
        <w:t>мей, проживающих в гетто больших городов, часто сталкиваются с невозможностью достижения целей, которые ставит перед ними об</w:t>
        <w:softHyphen/>
        <w:t>щество. Они не уверены в ценности собственной личности и чувству</w:t>
        <w:softHyphen/>
        <w:t>ют себя бессильными в окружающем мире, который они не могут контролировать. Порой они кипят едва скрываемым возмущением. Каковы бы ни были источники неудовольствия, возмущения, гнева людей, следует признать, что некоторые из них постоянно испытыва</w:t>
        <w:softHyphen/>
        <w:t>ют побуждения к тому, чтобы атаковать других. Поэтому есть все основания полагать, что, атакуя других людей в подобных случаях, они имеют возможность научиться тому, что агрессия может достав</w:t>
        <w:softHyphen/>
        <w:t>лять удовольствие. Более того, предположим, что такие агрессоры находят также, что, нападая на окружающих, можно получать и дру</w:t>
        <w:softHyphen/>
        <w:t>гие выгоды: они могут доказать свою мужественность, продемонст</w:t>
        <w:softHyphen/>
        <w:t>рировать, какие они сильные и значимые, завоевать статус в своей социальной группе и так далее. Достижение этих целей учит тому, что агрессия может быть вознаграждающей формой поведения. По</w:t>
        <w:softHyphen/>
        <w:t>вторяющееся получение подобных вознаграждений за агрессивное поведение приводит их к открытию того, что агрессия сама по себе доставляет удовольствие. Независимо от того, как именно это проис</w:t>
        <w:softHyphen/>
        <w:t>ходит, в результате некоторые люди приходят к тому, что совершают агрессивные действия ради удовольствия от причинения ущерба другим людям, а не только в целях достижения тех или иных выгод. Они могут атаковать кого-либо, даже не будучи эмоционально воз</w:t>
        <w:softHyphen/>
        <w:t>бужденными, просто потому, что уже знают: это доставит им удо</w:t>
        <w:softHyphen/>
        <w:t>вольствие. Если, например, они скучают или не в духе, то могут от</w:t>
        <w:softHyphen/>
        <w:t>правиться на поиски агрессивных развлечений.</w:t>
      </w:r>
    </w:p>
    <w:p>
      <w:pPr>
        <w:pStyle w:val="Style12"/>
        <w:spacing w:lineRule="exact" w:line="236"/>
        <w:rPr/>
      </w:pPr>
      <w:r>
        <w:rPr/>
        <w:t>Я полагаю, что именно этим были обусловлены некоторые из про</w:t>
        <w:softHyphen/>
        <w:t>гремевших на всю страну инцидентов, произошедших в Нью-Йорке несколько лет назад. Вы помните историю о молодой женщине, кото</w:t>
        <w:softHyphen/>
        <w:t>рая была зверски избита и изнасилована в Центральном парке Нью-Йорка в апреле 1989 года? Банда подростков однажды вечером дви</w:t>
        <w:softHyphen/>
        <w:t>галась через парк, нападая на каждого, кто попадался им на пути, а потом набросилась на проходившую мимо женщину. Она была из</w:t>
        <w:softHyphen/>
        <w:t>бита столь сильно, что три недели находилась в коме.</w:t>
      </w:r>
    </w:p>
    <w:p>
      <w:pPr>
        <w:pStyle w:val="Style12"/>
        <w:spacing w:lineRule="exact" w:line="236"/>
        <w:rPr/>
      </w:pPr>
      <w:r>
        <w:rPr/>
        <w:t>Эти действия, несомненно, были обусловлены рядом мотивов. Во-первых, подростки, вероятно, хотели показать окружению (а может быть, и самим себе), что они крутые парни, которых следует уважать.</w:t>
      </w:r>
    </w:p>
    <w:p>
      <w:pPr>
        <w:pStyle w:val="Style12"/>
        <w:spacing w:lineRule="exact" w:line="236"/>
        <w:rPr/>
      </w:pPr>
      <w:r>
        <w:rPr/>
        <w:t>Однако если мы посмотрим, как они сами описывали свое поведение, то можем вполне обоснованно полагать, что оно было обусловлено также и другими побудительными факторами. Они говорили, что «разъярились», «вели себя дико и буйствовали просто черт знает почему». Каковы бы ни были прочие мотивы нападения, совершенно очевидно, что эти подростки искали удовольствий, причиняя страдания другим людям. Несчастная женщина оказалась жертвой этих агрессивных побуждений.</w:t>
      </w:r>
    </w:p>
    <w:p>
      <w:pPr>
        <w:pStyle w:val="Style12"/>
        <w:spacing w:lineRule="exact" w:line="236"/>
        <w:rPr/>
      </w:pPr>
      <w:r>
        <w:rPr/>
        <w:t>Приведем примеры, казалось бы, бессмысленных нападений на бездомных людей.</w:t>
      </w:r>
    </w:p>
    <w:p>
      <w:pPr>
        <w:pStyle w:val="Style12"/>
        <w:spacing w:lineRule="exact" w:line="236" w:before="60" w:after="0"/>
        <w:ind w:left="397" w:firstLine="397"/>
        <w:rPr/>
      </w:pPr>
      <w:r>
        <w:rPr>
          <w:i/>
          <w:sz w:val="18"/>
        </w:rPr>
        <w:t>Банда подростков, вооруженных ножами и палками, двигалась ночью в канун Дня всех святых по улице, круша все вокруг. Добравшись до пе</w:t>
        <w:softHyphen/>
        <w:t>шеходного моста к Вэст-Айленд, озверевшая толпа набросилась на не</w:t>
        <w:softHyphen/>
        <w:t>скольких ютившихся там бездомных, оставив одного из них лежащим среди мусора с перерезанным горлом...</w:t>
      </w:r>
    </w:p>
    <w:p>
      <w:pPr>
        <w:pStyle w:val="Style12"/>
        <w:ind w:left="397" w:firstLine="397"/>
        <w:rPr/>
      </w:pPr>
      <w:r>
        <w:rPr>
          <w:i/>
          <w:sz w:val="18"/>
        </w:rPr>
        <w:t>Группа подростков (некоторые из них были в масках) напала на без</w:t>
        <w:softHyphen/>
        <w:t>домных людей, вероятно, ради острых ощущений...</w:t>
      </w:r>
    </w:p>
    <w:p>
      <w:pPr>
        <w:pStyle w:val="Style12"/>
        <w:spacing w:before="0" w:after="60"/>
        <w:ind w:left="397" w:firstLine="397"/>
        <w:rPr>
          <w:i/>
          <w:i/>
          <w:sz w:val="18"/>
        </w:rPr>
      </w:pPr>
      <w:r>
        <w:rPr>
          <w:i/>
          <w:sz w:val="18"/>
        </w:rPr>
        <w:t>Детективы, расследовавшие эти зверские нападения, отмечают эскалацию насилия в ночь перед праздником Дня всех святых, когда подростки стараются превзойти друг друга. «Они забавлялись, нападая на бездомных... — говорил один из детективов. — Похоже, им хотелось встряски, острых ощущений. Иногда при виде крови люди впада</w:t>
        <w:softHyphen/>
        <w:t>ют в безумие» (</w:t>
      </w:r>
      <w:r>
        <w:rPr>
          <w:i/>
          <w:sz w:val="18"/>
          <w:lang w:val="en-US"/>
        </w:rPr>
        <w:t>New</w:t>
      </w:r>
      <w:r>
        <w:rPr>
          <w:i/>
          <w:sz w:val="18"/>
        </w:rPr>
        <w:t xml:space="preserve"> </w:t>
      </w:r>
      <w:r>
        <w:rPr>
          <w:i/>
          <w:sz w:val="18"/>
          <w:lang w:val="en-US"/>
        </w:rPr>
        <w:t>York</w:t>
      </w:r>
      <w:r>
        <w:rPr>
          <w:i/>
          <w:sz w:val="18"/>
        </w:rPr>
        <w:t xml:space="preserve"> </w:t>
      </w:r>
      <w:r>
        <w:rPr>
          <w:i/>
          <w:sz w:val="18"/>
          <w:lang w:val="en-US"/>
        </w:rPr>
        <w:t>Times</w:t>
      </w:r>
      <w:r>
        <w:rPr>
          <w:i/>
          <w:sz w:val="18"/>
        </w:rPr>
        <w:t xml:space="preserve">, </w:t>
      </w:r>
      <w:r>
        <w:rPr>
          <w:i/>
          <w:sz w:val="18"/>
          <w:lang w:val="en-US"/>
        </w:rPr>
        <w:t>Nov</w:t>
      </w:r>
      <w:r>
        <w:rPr>
          <w:i/>
          <w:sz w:val="18"/>
        </w:rPr>
        <w:t>.</w:t>
      </w:r>
      <w:r>
        <w:rPr>
          <w:i/>
          <w:sz w:val="18"/>
          <w:lang w:val="en-US"/>
        </w:rPr>
        <w:t xml:space="preserve"> </w:t>
      </w:r>
      <w:r>
        <w:rPr>
          <w:i/>
          <w:sz w:val="18"/>
        </w:rPr>
        <w:t>2, 1990</w:t>
      </w:r>
      <w:r>
        <w:rPr>
          <w:i/>
          <w:sz w:val="18"/>
          <w:lang w:val="en-US"/>
        </w:rPr>
        <w:t>).</w:t>
      </w:r>
    </w:p>
    <w:p>
      <w:pPr>
        <w:pStyle w:val="Style12"/>
        <w:rPr/>
      </w:pPr>
      <w:r>
        <w:rPr/>
        <w:t>Каким образом можно объяснить подобные вещи? Что двигало юными насильниками? У жертв не было денег, и они не вторгались на территорию нападавших. Члены банды на самом деле думали, что утверждают свою маскулинность, избивая усталых больных стари</w:t>
        <w:softHyphen/>
        <w:t>ков, которые были слишком слабыми, чтобы защищаться? Возможно, детектив прав. Они просто «забавлялись», причиняя страдания другим. Я предполагаю, что этот вид агрессии гораздо более распро</w:t>
        <w:softHyphen/>
        <w:t>странен, чем многие думают. Банды, совершающие агрессивные дей</w:t>
        <w:softHyphen/>
        <w:t>ствия, связанные с насилием, атакуют других ради удовольствия, по</w:t>
        <w:softHyphen/>
        <w:t>лучаемого от причинения боли, также как и ради достижения чувства силы, контроля, власти над другими.</w:t>
      </w:r>
    </w:p>
    <w:p>
      <w:pPr>
        <w:pStyle w:val="3"/>
        <w:rPr/>
      </w:pPr>
      <w:r>
        <w:rPr/>
        <w:t>ДРУГИЕ КЛАССИФИКАЦИИ</w:t>
      </w:r>
    </w:p>
    <w:p>
      <w:pPr>
        <w:pStyle w:val="11"/>
        <w:rPr/>
      </w:pPr>
      <w:r>
        <w:rPr>
          <w:rFonts w:eastAsia="TenseC"/>
        </w:rPr>
        <w:t xml:space="preserve"> </w:t>
      </w:r>
      <w:r>
        <w:rPr>
          <w:b/>
          <w:i/>
        </w:rPr>
        <w:t>Физические и вербальные, прямые и непрямые формы агрессии</w:t>
      </w:r>
      <w:r>
        <w:rPr>
          <w:b/>
        </w:rPr>
        <w:t>.</w:t>
      </w:r>
      <w:r>
        <w:rPr/>
        <w:t xml:space="preserve"> Агрессивные действия могут быть классифицированы также и дру</w:t>
        <w:softHyphen/>
        <w:t>гими способами. Они могут быть дифференцированы, например, с точки зрения</w:t>
      </w:r>
      <w:r>
        <w:rPr>
          <w:b/>
        </w:rPr>
        <w:t xml:space="preserve"> </w:t>
      </w:r>
      <w:r>
        <w:rPr/>
        <w:t xml:space="preserve">их </w:t>
      </w:r>
      <w:r>
        <w:rPr>
          <w:i/>
        </w:rPr>
        <w:t>физической природы</w:t>
      </w:r>
      <w:r>
        <w:rPr>
          <w:i/>
          <w:lang w:val="en-US"/>
        </w:rPr>
        <w:t xml:space="preserve"> —</w:t>
      </w:r>
      <w:r>
        <w:rPr/>
        <w:t xml:space="preserve"> как </w:t>
      </w:r>
      <w:r>
        <w:rPr>
          <w:i/>
        </w:rPr>
        <w:t xml:space="preserve">физические действия, </w:t>
      </w:r>
      <w:r>
        <w:rPr/>
        <w:t xml:space="preserve">такие, как удар или пинок, или как </w:t>
      </w:r>
      <w:r>
        <w:rPr>
          <w:i/>
        </w:rPr>
        <w:t>вербальные суждения,</w:t>
      </w:r>
      <w:r>
        <w:rPr/>
        <w:t xml:space="preserve"> которые могут подвергать сомнению ценность личности другого человека, быть оскорбительными или выражать угрозу объекту агрессии. Предположим, человек был оскорблен коллегой по работе. Он мо</w:t>
        <w:softHyphen/>
        <w:t>жет ударить оскорбившего (прямая физическая агрессия) или, в свою очередь, оскорбить его (прямая вербальная атака), или же он может начать распространять об этом человеке порочащие сведения с тем, чтобы повредить его репутации (непрямая вербальная агрес</w:t>
        <w:softHyphen/>
        <w:t>сия).</w:t>
      </w:r>
      <w:r>
        <w:rPr>
          <w:lang w:val="en-US"/>
        </w:rPr>
        <w:t xml:space="preserve">                        </w:t>
      </w:r>
    </w:p>
    <w:p>
      <w:pPr>
        <w:pStyle w:val="Style12"/>
        <w:rPr/>
      </w:pPr>
      <w:r>
        <w:rPr/>
        <w:t>Доллард и его сотрудники из Йельского университета приводят хорошую иллюстрацию непрямой агрессии, выраженной в символи</w:t>
        <w:softHyphen/>
        <w:t>ческой форме:</w:t>
      </w:r>
    </w:p>
    <w:p>
      <w:pPr>
        <w:pStyle w:val="Style12"/>
        <w:spacing w:before="60" w:after="60"/>
        <w:ind w:left="397" w:right="397" w:firstLine="397"/>
        <w:rPr>
          <w:sz w:val="18"/>
          <w:lang w:val="en-US"/>
        </w:rPr>
      </w:pPr>
      <w:r>
        <w:rPr>
          <w:sz w:val="18"/>
        </w:rPr>
        <w:t>Испытуемые были приглашены якобы с цепью изучения влияния утомления на простые физиологические реакции. Им не разрешалось спать в течение всей ночи. Они были заядлыми курильщиками, но им не разрешалось курить. Они должны были соблюдать тишину; им не по</w:t>
        <w:softHyphen/>
        <w:t>зволялось, каким бы то ни было способом, развлекаться: ни читать, ни разговаривать, ни играть в какие-либо игры... Будучи подвергнуты этим и другим фрустрациям, они проявляли агрессивность в отноше</w:t>
        <w:softHyphen/>
        <w:t>нии экспериментаторов. Но эта агрессивность, как выяснилось по</w:t>
        <w:softHyphen/>
        <w:t>зднее, в данной социальной ситуации выражалась только косвенно... Один из испытуемых заполнил два листа бумаги рисунками, совершен</w:t>
        <w:softHyphen/>
        <w:t xml:space="preserve">но явно выражающими насильственную агрессию [см. рис. 1—2]. Расчлененные и выпотрошенные тела были изображены в разнообразных гротескных видах... все они представляли шокирующие деформации человеческого тела. Когда другой испытуемый спросил его, что за люди  изображены на рисунке, он ответил: "Психологи!". Конечно, он и его друзья по несчастью изрядно повеселились по этому поводу» [4,  р. 45]. </w:t>
      </w:r>
    </w:p>
    <w:p>
      <w:pPr>
        <w:pStyle w:val="Style12"/>
        <w:spacing w:lineRule="auto" w:line="240"/>
        <w:ind w:left="397" w:right="397" w:firstLine="397"/>
        <w:rPr>
          <w:sz w:val="16"/>
          <w:lang w:val="en-US"/>
        </w:rPr>
      </w:pPr>
      <w:r>
        <w:rPr>
          <w:sz w:val="16"/>
          <w:lang w:val="en-US"/>
        </w:rPr>
      </w:r>
    </w:p>
    <w:p>
      <w:pPr>
        <w:pStyle w:val="TextBodyIndent"/>
        <w:ind w:hanging="0"/>
        <w:jc w:val="center"/>
        <w:rPr>
          <w:rFonts w:ascii="BalticaCTT" w:hAnsi="BalticaCTT" w:cs="BalticaCTT"/>
          <w:sz w:val="20"/>
        </w:rPr>
      </w:pPr>
      <w:r>
        <w:rPr>
          <w:rFonts w:cs="BalticaCTT" w:ascii="BalticaCTT" w:hAnsi="BalticaCTT"/>
        </w:rPr>
        <w:drawing>
          <wp:inline distT="0" distB="0" distL="0" distR="0">
            <wp:extent cx="2427605" cy="3310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6" t="-12" r="-16" b="-12"/>
                    <a:stretch>
                      <a:fillRect/>
                    </a:stretch>
                  </pic:blipFill>
                  <pic:spPr bwMode="auto">
                    <a:xfrm>
                      <a:off x="0" y="0"/>
                      <a:ext cx="2427605" cy="3310255"/>
                    </a:xfrm>
                    <a:prstGeom prst="rect">
                      <a:avLst/>
                    </a:prstGeom>
                  </pic:spPr>
                </pic:pic>
              </a:graphicData>
            </a:graphic>
          </wp:inline>
        </w:drawing>
      </w:r>
    </w:p>
    <w:p>
      <w:pPr>
        <w:pStyle w:val="Style12"/>
        <w:rPr>
          <w:rFonts w:ascii="BalticaCTT" w:hAnsi="BalticaCTT" w:cs="BalticaCTT"/>
          <w:sz w:val="20"/>
          <w:lang w:val="en-US"/>
        </w:rPr>
      </w:pPr>
      <w:r>
        <w:rPr>
          <w:rFonts w:cs="BalticaCTT" w:ascii="BalticaCTT" w:hAnsi="BalticaCTT"/>
          <w:sz w:val="20"/>
          <w:lang w:val="en-US"/>
        </w:rPr>
      </w:r>
    </w:p>
    <w:p>
      <w:pPr>
        <w:pStyle w:val="Style19"/>
        <w:rPr>
          <w:lang w:val="en-US"/>
        </w:rPr>
      </w:pPr>
      <w:r>
        <w:rPr/>
        <w:t>Рис. 1</w:t>
      </w:r>
      <w:r>
        <w:rPr>
          <w:sz w:val="18"/>
        </w:rPr>
        <w:t>—</w:t>
      </w:r>
      <w:r>
        <w:rPr/>
        <w:t>2. Спонтанные рисунки, выпол</w:t>
        <w:softHyphen/>
        <w:t>ненные испытуемым в условиях лише</w:t>
        <w:softHyphen/>
        <w:t>ния сна.</w:t>
      </w:r>
    </w:p>
    <w:p>
      <w:pPr>
        <w:pStyle w:val="Style12"/>
        <w:rPr>
          <w:lang w:val="en-US"/>
        </w:rPr>
      </w:pPr>
      <w:r>
        <w:rPr>
          <w:lang w:val="en-US"/>
        </w:rPr>
      </w:r>
    </w:p>
    <w:p>
      <w:pPr>
        <w:pStyle w:val="Style12"/>
        <w:spacing w:lineRule="exact" w:line="237"/>
        <w:rPr/>
      </w:pPr>
      <w:r>
        <w:rPr/>
        <w:t>Хотя и юмористическая по замыслу, эта небольшая история фактически отражает некоторые весьма серьезные вещи. Доллард и его сотрудники полагают, что сильнейшие агрессивные тенденции, сти</w:t>
        <w:softHyphen/>
        <w:t>мулированные провокацией (фрустрацией), действуют в направле</w:t>
        <w:softHyphen/>
        <w:t>нии воспринимаемого источника фрустрации. Возбужденные люди, следовательно, предпочли бы атаковать источник своих неприятнос</w:t>
        <w:softHyphen/>
        <w:t>тей столь прямым способом, сколь это возможно, подобно тому, как испытуемые в описанном выше эксперименте, вероятно, хотели бы прямо выразить свои эмоции, то есть поколотить фрустрирующих их психологов. Но если фрустрированные люди думают, что за пря</w:t>
        <w:softHyphen/>
        <w:t>мую атаку подвергнутся наказанию, то так же, как испытуемые в эк</w:t>
        <w:softHyphen/>
        <w:t xml:space="preserve">сперименте Долларда, они будут выражать свои агрессивные тенденции лишь косвенно, например, в форме карикатуры. Злобные замечания, враждебные шутки и злые сплетни — это все примеры косвенной агрессии, которая, вероятно, проистекает из подавляемой прямой агрессии. </w:t>
      </w:r>
    </w:p>
    <w:p>
      <w:pPr>
        <w:pStyle w:val="Style12"/>
        <w:spacing w:lineRule="exact" w:line="237"/>
        <w:rPr/>
      </w:pPr>
      <w:r>
        <w:rPr>
          <w:b/>
          <w:i/>
        </w:rPr>
        <w:t>Сознательно контролируемые импульсивные (или экспрессивные) аспекты агрессии.</w:t>
      </w:r>
      <w:r>
        <w:rPr/>
        <w:t xml:space="preserve"> Агрессивные действия можно описывать, рассмат</w:t>
        <w:softHyphen/>
        <w:t xml:space="preserve">ривая еще один фактор, который, на мой взгляд, пока не привлек достаточного внимания исследователей агрессии: степень, в которой поведение может быть </w:t>
      </w:r>
      <w:r>
        <w:rPr>
          <w:i/>
        </w:rPr>
        <w:t>сознательно контролируемым</w:t>
      </w:r>
      <w:r>
        <w:rPr/>
        <w:t xml:space="preserve"> или </w:t>
      </w:r>
      <w:r>
        <w:rPr>
          <w:i/>
        </w:rPr>
        <w:t>импульсивным.</w:t>
      </w:r>
    </w:p>
    <w:p>
      <w:pPr>
        <w:pStyle w:val="Style12"/>
        <w:spacing w:lineRule="exact" w:line="237"/>
        <w:rPr/>
      </w:pPr>
      <w:r>
        <w:rPr/>
        <w:t>В некоторых случаях нападения осуществляются спокойно, расчетливо, преднамеренно, с ясно намеченной целью. Агрессоры знают, какие цели они преследуют, и верят, что их действия окажутся ус</w:t>
        <w:softHyphen/>
        <w:t>пешными. Наемный киллер, убивая свою жертву, идет на рассчитан</w:t>
        <w:softHyphen/>
        <w:t>ный риск, так как полагает, что его шансы на успех существенно выше, чем вероятность пострадать от последствий. Девочка может отшлепать своего младшего брата, чтобы привлечь к себе внимание матери.</w:t>
      </w:r>
    </w:p>
    <w:p>
      <w:pPr>
        <w:pStyle w:val="Style12"/>
        <w:spacing w:lineRule="exact" w:line="237"/>
        <w:rPr/>
      </w:pPr>
      <w:r>
        <w:rPr/>
        <w:t>Бывает, однако, и так, что нападения совершаются без всякого расчета, без обдумывания плюсов и минусов, собственных выгод и нежелательных для агрессора последствий. Некоторые психологи называют это «коротким замыканием» в нормальном процессе оце</w:t>
        <w:softHyphen/>
        <w:t>нивания. Находясь в состоянии эмоционального возбуждения либо в силу особенностей личности, некоторые люди не останавливаются, чтобы подумать о последствиях своих действий, прежде чем начина</w:t>
        <w:softHyphen/>
        <w:t>ют физически или словесно атаковать жертву. Их внимание в ос</w:t>
        <w:softHyphen/>
        <w:t>новном фокусируется на том, чего им больше всего хочется в данный момент — на их агрессивной цели, и они не принимают в расчет аль</w:t>
        <w:softHyphen/>
        <w:t>тернативные способы действия и возможные негативные послед</w:t>
        <w:softHyphen/>
        <w:t>ствия.</w:t>
      </w:r>
    </w:p>
    <w:p>
      <w:pPr>
        <w:pStyle w:val="Style12"/>
        <w:spacing w:lineRule="exact" w:line="237"/>
        <w:rPr/>
      </w:pPr>
      <w:r>
        <w:rPr/>
        <w:t>Примерами такого вида агрессии являются многие убийства. Из</w:t>
        <w:softHyphen/>
        <w:t>вестный детектив из Далласа говорил об этом так: «Убийства проис</w:t>
        <w:softHyphen/>
        <w:t>ходят оттого, что люди не думают... Взыграла кровь, завязалась драка и вот уже кто-то зарезан или застрелен» [цит. по: 9]. Он имел в виду, что подобные убийства представляют собой скорее спонтанные акты, вызванные аффектом, нежели ре</w:t>
        <w:softHyphen/>
        <w:t>зультат продуманного решения уничтожить жертву.</w:t>
      </w:r>
    </w:p>
    <w:p>
      <w:pPr>
        <w:pStyle w:val="Style12"/>
        <w:spacing w:lineRule="exact" w:line="237"/>
        <w:rPr/>
      </w:pPr>
      <w:r>
        <w:rPr/>
        <w:t>Это, конечно, крайние случаи импульсивной и не контролируемой сознанием агрессии, но любой из нас с легкостью припомнит множество не столь драматичных примеров. Разве вам самим не случалось поступать по отношению к другому человеку менее доброжелатель</w:t>
        <w:softHyphen/>
        <w:t>но, чем вы того хотели бы, или «выговаривать» кому-то более резко, чем вы намеревались? Быть может, вам приходилось говорить такие вещи, которые сознательно вы и не собирались говорить, или даже совершать агрессивные физические действия, которые вы не могли сознательно контролировать. Если вам что-либо подобное знакомо по личному опыту, то вы в этом совсем не одиноки.</w:t>
      </w:r>
    </w:p>
    <w:p>
      <w:pPr>
        <w:pStyle w:val="Style12"/>
        <w:spacing w:lineRule="exact" w:line="237"/>
        <w:rPr/>
      </w:pPr>
      <w:r>
        <w:rPr/>
        <w:t>Многие ученые не принимают во внимание фактор импульсив</w:t>
        <w:softHyphen/>
        <w:t>ности в эмоциональной агрессии и, по-видимому, продолжают счи</w:t>
        <w:softHyphen/>
        <w:t>тать, что практически любой акт агрессии определяется более или менее продуманным расчетом возможных затрат и выгод. Я пола</w:t>
        <w:softHyphen/>
        <w:t>гаю, что подобные расчеты и оценивания иногда оказываются крайне редуцированными, особенно в пылу интенсивных эмоциональных состояний. Из неспособности должным образом оценить этот фак</w:t>
        <w:softHyphen/>
        <w:t>тор проистекает, на мой взгляд, существенное недопонимание чело</w:t>
        <w:softHyphen/>
        <w:t>веческой агрессии.</w:t>
      </w:r>
    </w:p>
    <w:p>
      <w:pPr>
        <w:pStyle w:val="Style12"/>
        <w:spacing w:lineRule="exact" w:line="237"/>
        <w:rPr/>
      </w:pPr>
      <w:r>
        <w:rPr>
          <w:b/>
          <w:i/>
        </w:rPr>
        <w:t>Внешнее влияние на импульсивную агрессию</w:t>
      </w:r>
      <w:r>
        <w:rPr>
          <w:b/>
        </w:rPr>
        <w:t>.</w:t>
      </w:r>
      <w:r>
        <w:rPr/>
        <w:t xml:space="preserve"> Не контролируемые сознанием акты импульсивной агрессии не случаются просто так, «ни с того, ни с сего». И они не обязательно в любом случае мотивиру</w:t>
        <w:softHyphen/>
        <w:t>ются бессознательной враждебностью. На мой взгляд, акты импуль</w:t>
        <w:softHyphen/>
        <w:t>сивной агрессии представляют собой эмоциональные реакции, кото</w:t>
        <w:softHyphen/>
        <w:t>рые «запускаются» интенсивной внутренней стимуляцией. Многие, вероятно, будут удивлены, узнав, как незначительные или нейтраль</w:t>
        <w:softHyphen/>
        <w:t>ные внешние ситуации могут повлиять на интенсивность внутренней стимуляции. Внутренний «толчок» к агрессии может усилиться на</w:t>
        <w:softHyphen/>
        <w:t xml:space="preserve">столько, что агрессивная реакция произойдет почти автоматически. </w:t>
      </w:r>
    </w:p>
    <w:p>
      <w:pPr>
        <w:pStyle w:val="Style12"/>
        <w:spacing w:lineRule="exact" w:line="237"/>
        <w:rPr/>
      </w:pPr>
      <w:r>
        <w:rPr/>
        <w:t>Я хотел бы только описать эксперимент, проведенный Кристофе</w:t>
        <w:softHyphen/>
        <w:t xml:space="preserve">ром Свэртом и мною </w:t>
      </w:r>
      <w:r>
        <w:rPr>
          <w:lang w:val="en-US"/>
        </w:rPr>
        <w:t>[?]</w:t>
      </w:r>
      <w:r>
        <w:rPr/>
        <w:t>. В начале экспери</w:t>
        <w:softHyphen/>
        <w:t>мента испытуемые подвергались грубому обращению со стороны од</w:t>
        <w:softHyphen/>
        <w:t>ного из своих сокурсников, а затем имели возможность наблюдать, как их мучитель получал удары электрического тока. Некоторое вре</w:t>
        <w:softHyphen/>
        <w:t>мя спустя, когда этих испытуемых просили наказывать другого че</w:t>
        <w:softHyphen/>
        <w:t xml:space="preserve">ловека (не того, кто их фрустрировал), они наказывали особенно охотно и рьяно, если видели при этом какой-либо нейтральный объект, который </w:t>
      </w:r>
      <w:r>
        <w:rPr>
          <w:i/>
        </w:rPr>
        <w:t>сам по себе не сигнализировал о боли, но который находился в поле восприятия испытуемых раньше, когда они наблюдали страдания разозлившего их сокурсника.</w:t>
      </w:r>
      <w:r>
        <w:rPr/>
        <w:t xml:space="preserve"> Другими сло</w:t>
        <w:softHyphen/>
        <w:t>вами, испытуемые видели нечто, напоминавшее о том чувстве удов</w:t>
        <w:softHyphen/>
        <w:t>летворения, которое они испытывали, наблюдая страдания оскорбив</w:t>
        <w:softHyphen/>
        <w:t>шего их человека, и этот напоминающий стимул (объект), очевидно, усиливал агрессивные побуждения, сохранявшиеся от предшествую</w:t>
        <w:softHyphen/>
        <w:t>щей провокации (фрустрации).</w:t>
      </w:r>
    </w:p>
    <w:p>
      <w:pPr>
        <w:pStyle w:val="Style12"/>
        <w:rPr/>
      </w:pPr>
      <w:r>
        <w:rPr/>
        <w:t>Другой важный момент в психологии агрессии состоит в том, что иногда агрессивные действия могут быть более (или менее) жесто</w:t>
        <w:softHyphen/>
        <w:t>кими вне зависимости от сознательных намерений агрессора. Повы</w:t>
        <w:softHyphen/>
        <w:t xml:space="preserve">шенная агрессивность в описанном эксперименте была обусловлена реакциями испытуемых в отношении </w:t>
      </w:r>
      <w:r>
        <w:rPr>
          <w:i/>
        </w:rPr>
        <w:t>нейтрального</w:t>
      </w:r>
      <w:r>
        <w:rPr/>
        <w:t xml:space="preserve"> лица, человека, который не был тем, кто их фрустрировал раньше, и к которому они не испытывали ни особой симпатии, ни антипатии. Им не было до него никакого дела, и все же простое наличие ситуационного стиму</w:t>
        <w:softHyphen/>
        <w:t>ла, ассоциировавшегося у них в уме с вознаграждаемой агрессией, усиливало агрессивное побуждение. Не отдавая себе в этом ясного отчета, они, по-видимому, реагировали импульсивно и автоматически на стимул, ассоциированный с вознаграждаемой агрессией.</w:t>
      </w:r>
    </w:p>
    <w:p>
      <w:pPr>
        <w:pStyle w:val="Style12"/>
        <w:rPr/>
      </w:pPr>
      <w:r>
        <w:rPr/>
        <w:t>В этом эксперименте, как и во многих других случаях импульсив</w:t>
        <w:softHyphen/>
        <w:t>ной (или экспрессивной) агрессии, относительно непроизвольный аспект поведения дополняет более контролируемый и произвольный компонент. Испытуемым в эксперименте Свэрта и Берковица пред</w:t>
        <w:softHyphen/>
        <w:t>лагалось наказывать человека, не сделавшего им ничего плохого (нейтральное лицо), и на сознательном уровне они поступали так, как было велено. При этом, однако, в экспериментальной ситуации существовал еще один фактор, вызывающий у них усиление по</w:t>
        <w:softHyphen/>
        <w:t>буждения к агрессии, и испытуемые более рьяно выполняли данную им инструкцию. Давайте еще раз рассмотрим пример, который я предлагал выше: мужчина, который почувствовал себя оскорблен</w:t>
        <w:softHyphen/>
        <w:t>ным замечанием жены. Он хочет ударить ее и приближается к ней с угрожающим видом. Затем, предположим, он замечает что-то такое, что ассоциировано в его психике с вознаграждаемой агрессией (ли</w:t>
        <w:softHyphen/>
        <w:t>бо с агрессией в общем): висящий на стене сувенирный клинок, свой собственный портрет, изображающий его как боксера-любителя, фо</w:t>
        <w:softHyphen/>
        <w:t>тографию Рембо с пулеметом в руках или, быть может, вызывающий вид его собственной супруги. Любая из этих деталей может усилить агрессивное побуждение, вызванное замечанием жены. Стимул про</w:t>
        <w:softHyphen/>
        <w:t>дуцирует внутренние связанные с агрессией реакции, которые уси</w:t>
        <w:softHyphen/>
        <w:t>ливают интенсивность порожденных фрустрацией агрессивных по</w:t>
        <w:softHyphen/>
        <w:t>буждений. В результате муж может ударить жену сильнее, чем он сознательно намеревался. Даже если он ее и не ударит, то может нанести гораздо более сильные словесные оскорбления, чем хотел бы. Импульсивные, непроизвольные реакции «накладываются» на произвольный компонент поведения.</w:t>
      </w:r>
    </w:p>
    <w:p>
      <w:pPr>
        <w:pStyle w:val="3"/>
        <w:rPr/>
      </w:pPr>
      <w:r>
        <w:rPr/>
        <w:t xml:space="preserve">НЕКОТОРЫЕ ЗАМЕЧАНИЯ ПО ПОВОДУ ГНЕВА, </w:t>
        <w:br/>
        <w:t>ВРАЖДЕБНОСТИ И АГРЕССИВНОСТИ</w:t>
      </w:r>
    </w:p>
    <w:p>
      <w:pPr>
        <w:pStyle w:val="11"/>
        <w:rPr/>
      </w:pPr>
      <w:r>
        <w:rPr/>
        <w:t>Я обсуждал агрессию в общем и ее различные формы. А что ска</w:t>
        <w:softHyphen/>
        <w:t>зать о «гневе» и «враждебности», других двух терминах, которые часто употребляются в связи с агрессией? Как они соотносятся с агрессией? Мой ответ на этот вопрос может вызвать удивление. Давайте еще раз обратимся к примеру рассерженного мужа. Он кричит на жену и затем бьет ее. Многие сказали бы, что он «гневает</w:t>
        <w:softHyphen/>
        <w:t>ся» и что его агрессия является проявлением гнева. Агрессивные действия мужа при этом не отделяются от его гнева. Слово «гнев» в данном случае относится как к внутреннему состоянию, или драйву, который «запускает» агрессивное поведение, так и к действию. Дело осложняется, однако, еще и тем, что слово «гнев» иногда обозначает особое эмоциональное состояние, и, таким образом, в нашем примере мы можем также сказать, что человек чувствует себя сердитым. Оче</w:t>
        <w:softHyphen/>
        <w:t>видно, исследователи только запутают друг друга, если слова, кото</w:t>
        <w:softHyphen/>
        <w:t>рые они используют, имеют столь различные значения. Научное ис</w:t>
        <w:softHyphen/>
        <w:t>следование гнева требует, чтобы мы имели ясное и четко очерченное определение понятия «гнев».</w:t>
      </w:r>
    </w:p>
    <w:p>
      <w:pPr>
        <w:pStyle w:val="Style12"/>
        <w:rPr/>
      </w:pPr>
      <w:r>
        <w:rPr/>
        <w:t>«Враждебность»</w:t>
      </w:r>
      <w:r>
        <w:rPr>
          <w:lang w:val="en-US"/>
        </w:rPr>
        <w:t xml:space="preserve"> —</w:t>
      </w:r>
      <w:r>
        <w:rPr/>
        <w:t xml:space="preserve"> еще один термин, который не имеет четкого значения в повседневной речи. Поведение оскорбляющего свою же</w:t>
        <w:softHyphen/>
        <w:t>ну мужа может быть описано как проявление враждебности по от</w:t>
        <w:softHyphen/>
        <w:t>ношению к жене; но что именно означает подобное утверждение? Относится ли в данном контексте слово «враждебный» к</w:t>
      </w:r>
      <w:r>
        <w:rPr>
          <w:smallCaps/>
        </w:rPr>
        <w:t xml:space="preserve"> </w:t>
      </w:r>
      <w:r>
        <w:rPr/>
        <w:t>чувствам (эмоциональному состоянию) мужа в данный момент,</w:t>
      </w:r>
      <w:r>
        <w:rPr>
          <w:b/>
        </w:rPr>
        <w:t xml:space="preserve"> </w:t>
      </w:r>
      <w:r>
        <w:rPr/>
        <w:t>к его постоян</w:t>
        <w:softHyphen/>
        <w:t>ной установке по отношению к жене, или оно просто характеризует его поведение? Этот термин употребляется во всех трех значениях.</w:t>
      </w:r>
    </w:p>
    <w:p>
      <w:pPr>
        <w:pStyle w:val="Style12"/>
        <w:rPr/>
      </w:pPr>
      <w:r>
        <w:rPr/>
        <w:t>Различные значения слов «гнев» и «враждебность» не представ</w:t>
        <w:softHyphen/>
        <w:t>ляли бы особой проблемы, если бы чувства, экспрессивные реакции, установки и поведение всегда были бы, так сказать, конвергентными. Однако, как всем нам хорошо известно, чувство гнева не всегда от</w:t>
        <w:softHyphen/>
        <w:t>крыто выражается в поведении, и мы можем высказывать неблагоп</w:t>
        <w:softHyphen/>
        <w:t>риятные мнения о других людях даже и тогда, когда мы не испыты</w:t>
        <w:softHyphen/>
        <w:t>ваем побуждения нападать на них.</w:t>
      </w:r>
    </w:p>
    <w:p>
      <w:pPr>
        <w:pStyle w:val="Style12"/>
        <w:rPr/>
      </w:pPr>
      <w:r>
        <w:rPr/>
        <w:t>Я буду максимально ясно и точно различать термины «агрессия», «гнев» и «враждебность». Определения, которые я буду давать ниже, акцентируют скорее различия, нежели то общее, что есть между этими</w:t>
      </w:r>
      <w:r>
        <w:rPr>
          <w:b/>
        </w:rPr>
        <w:t xml:space="preserve"> </w:t>
      </w:r>
      <w:r>
        <w:rPr/>
        <w:t xml:space="preserve">понятиями. Это, однако, будет стоить труда. Стремясь к ясности и точности, я буду вынужден начать с некоторых значений, которые </w:t>
      </w:r>
      <w:r>
        <w:rPr>
          <w:i/>
        </w:rPr>
        <w:t>обычно</w:t>
      </w:r>
      <w:r>
        <w:rPr/>
        <w:t xml:space="preserve"> вкладываются в эти понятия. Читатель должен иметь в виду, что мое понятие «гнева» не обязательно соответствует значению, в котором оно употребляется неспециалис</w:t>
        <w:softHyphen/>
        <w:t>тами.</w:t>
      </w:r>
    </w:p>
    <w:p>
      <w:pPr>
        <w:pStyle w:val="3"/>
        <w:spacing w:before="200" w:after="120"/>
        <w:rPr/>
      </w:pPr>
      <w:r>
        <w:rPr/>
        <w:t>ГНЕВ ОТЛИЧАЕТСЯ ОТ АГРЕССИИ</w:t>
      </w:r>
    </w:p>
    <w:p>
      <w:pPr>
        <w:pStyle w:val="11"/>
        <w:rPr/>
      </w:pPr>
      <w:r>
        <w:rPr/>
        <w:t>Прежде всего, я полагаю, что особенно важно различать понятия «гнев» и «агрессия». В случае агрессии мы имеем дело с действием, направленным на достижение определенной цели: причинить ущерб другому лицу. Это действие, таким образом, направлено на определенную цель. Напротив, гнев (как я буду употреблять это понятие) вовсе не обязательно имеет какую-то конкретную цель, но означает определенное эмоциональное состояние. Это состояние в значитель</w:t>
        <w:softHyphen/>
        <w:t>ной степени порождается внутренними физиологическими реакция</w:t>
        <w:softHyphen/>
        <w:t>ми и непроизвольной эмоциональной экспрессией, обусловленной неблагоприятными событиями; моторными реакциями (такими, как сжатые кулаки), выражениями лица (расширенные ноздри и нахмуренные брови) и так далее; определенную роль, вероятно, играют также возникающие при этом мысли и воспоминания. Все эти сенсорные потоки комбинируются в сознании личности в переживание «гнева».</w:t>
      </w:r>
    </w:p>
    <w:p>
      <w:pPr>
        <w:pStyle w:val="Style12"/>
        <w:rPr/>
      </w:pPr>
      <w:r>
        <w:rPr/>
        <w:t>Из каких бы составляющих ни складывалось это эмоциональное состояние, оно не направлено на достижение цели и не служит реализацией конкретного намерения в той или иной конкретной ситуа</w:t>
        <w:softHyphen/>
        <w:t>ции. В связи с этим важно отметить то, что гнев как эмоциональное состояние не «запускает» прямо агрессию, но обычно только сопровождает побуждение к нападению на жертву. Однако эмоциональ</w:t>
        <w:softHyphen/>
        <w:t>ное переживание и агрессивное побуждение не всегда выступают вместе. Иногда люди стремятся причинить ущерб другим людям более или менее импульсивно, не отдавая себе сознательного отчета в собственном состоянии гнева.</w:t>
      </w:r>
    </w:p>
    <w:p>
      <w:pPr>
        <w:pStyle w:val="Style12"/>
        <w:rPr/>
      </w:pPr>
      <w:r>
        <w:rPr/>
        <w:t xml:space="preserve">Агрессия «запускается» внутренней стимуляцией, которая отличается от эмоционального переживания. В моем гипотетическом примере мужа, оскорбляющего свою жену, я бы не говорил, что муж бьет свою жену, </w:t>
      </w:r>
      <w:r>
        <w:rPr>
          <w:i/>
        </w:rPr>
        <w:t>потому что</w:t>
      </w:r>
      <w:r>
        <w:rPr/>
        <w:t xml:space="preserve"> он разозлен на нее. Скорее, я бы пола</w:t>
        <w:softHyphen/>
        <w:t>гал, что атака мужа является результатом побуждения, обусловлен</w:t>
        <w:softHyphen/>
        <w:t>ного неприятным событием. В данный момент человек может переживать или не переживать состояние гнева, но если он в нем находится, то это состояние выступает вместе с агрессивным побуждением, но не создает его прямо.</w:t>
      </w:r>
    </w:p>
    <w:p>
      <w:pPr>
        <w:pStyle w:val="3"/>
        <w:rPr/>
      </w:pPr>
      <w:r>
        <w:rPr/>
        <w:t>ВРАЖДЕБНОСТЬ</w:t>
      </w:r>
    </w:p>
    <w:p>
      <w:pPr>
        <w:pStyle w:val="11"/>
        <w:rPr/>
      </w:pPr>
      <w:r>
        <w:rPr/>
        <w:t xml:space="preserve">На мой взгляд, </w:t>
      </w:r>
      <w:r>
        <w:rPr>
          <w:i/>
        </w:rPr>
        <w:t>враждебность</w:t>
      </w:r>
      <w:r>
        <w:rPr/>
        <w:t xml:space="preserve"> можно определить как </w:t>
      </w:r>
      <w:r>
        <w:rPr>
          <w:i/>
        </w:rPr>
        <w:t>негатив</w:t>
        <w:softHyphen/>
        <w:t>ную установку</w:t>
      </w:r>
      <w:r>
        <w:rPr/>
        <w:t xml:space="preserve"> к другому человеку или группе людей, которая на</w:t>
        <w:softHyphen/>
        <w:t>ходит свое выражение в крайне неблагоприятной оценке своего объекта — жертвы.</w:t>
      </w:r>
    </w:p>
    <w:p>
      <w:pPr>
        <w:pStyle w:val="Style12"/>
        <w:rPr/>
      </w:pPr>
      <w:r>
        <w:rPr/>
        <w:t>Мы выражаем свою враждебность, когда говорим, что нам не нра</w:t>
        <w:softHyphen/>
        <w:t xml:space="preserve">вится данный человек, особенно, когда мы желаем ему зла. Далее, </w:t>
      </w:r>
      <w:r>
        <w:rPr>
          <w:i/>
        </w:rPr>
        <w:t>враждебный индивид —</w:t>
      </w:r>
      <w:r>
        <w:rPr/>
        <w:t xml:space="preserve"> это такой человек, который обычно про</w:t>
        <w:softHyphen/>
        <w:t>являет большую готовность выражать словесно или каким-либо иным образом негативные оценки других людей, демонстрируя, в общем, недружелюбие по отношению к ним.</w:t>
      </w:r>
    </w:p>
    <w:p>
      <w:pPr>
        <w:pStyle w:val="3"/>
        <w:rPr/>
      </w:pPr>
      <w:r>
        <w:rPr/>
        <w:t>АГРЕССИВНОСТЬ</w:t>
      </w:r>
    </w:p>
    <w:p>
      <w:pPr>
        <w:pStyle w:val="11"/>
        <w:rPr/>
      </w:pPr>
      <w:r>
        <w:rPr/>
        <w:t xml:space="preserve">Наконец, я определяю </w:t>
      </w:r>
      <w:r>
        <w:rPr>
          <w:i/>
        </w:rPr>
        <w:t>агрессивность</w:t>
      </w:r>
      <w:r>
        <w:rPr/>
        <w:t xml:space="preserve"> как </w:t>
      </w:r>
      <w:r>
        <w:rPr>
          <w:i/>
        </w:rPr>
        <w:t>относительно ста</w:t>
        <w:softHyphen/>
        <w:t>бильную готовность к агрессивным действиям в самых разных ситуациях.</w:t>
      </w:r>
      <w:r>
        <w:rPr/>
        <w:t xml:space="preserve"> Не следует смешивать данное понятие с понятием «враждебности».</w:t>
      </w:r>
    </w:p>
    <w:p>
      <w:pPr>
        <w:pStyle w:val="Style12"/>
        <w:spacing w:lineRule="exact" w:line="246"/>
        <w:rPr/>
      </w:pPr>
      <w:r>
        <w:rPr/>
        <w:t>Людям, которым свойственна агрессивность, которым часто ви</w:t>
        <w:softHyphen/>
        <w:t>дятся угрозы и вызовы со стороны других людей и для которых ха</w:t>
        <w:softHyphen/>
        <w:t>рактерна готовность атаковать тех, кто им не нравится, присуща враждебная установка к другим людям; но не все враждебно пред</w:t>
        <w:softHyphen/>
        <w:t>расположенные к другим люди обязательно агрессивны. Таким об</w:t>
        <w:softHyphen/>
        <w:t xml:space="preserve">разом, с моей точки зрения, было бы целесообразнее рассматривать </w:t>
      </w:r>
      <w:r>
        <w:rPr>
          <w:i/>
        </w:rPr>
        <w:t>агрессивность</w:t>
      </w:r>
      <w:r>
        <w:rPr/>
        <w:t xml:space="preserve"> как предрасположенность к агрессивному поведению.</w:t>
      </w:r>
    </w:p>
    <w:p>
      <w:pPr>
        <w:pStyle w:val="Style12"/>
        <w:spacing w:lineRule="exact" w:line="246"/>
        <w:rPr/>
      </w:pPr>
      <w:r>
        <w:rPr/>
        <w:t xml:space="preserve">В общем, я надеюсь, читателю вполне понятно, что я рассматриваю </w:t>
      </w:r>
      <w:r>
        <w:rPr>
          <w:i/>
        </w:rPr>
        <w:t>стимулирование агрессии, агрессию, гнев, враждебность и агрессив</w:t>
        <w:softHyphen/>
        <w:t>ность</w:t>
      </w:r>
      <w:r>
        <w:rPr/>
        <w:t xml:space="preserve"> как отдельные, различные, хотя и взаимосвязанные фено</w:t>
        <w:softHyphen/>
        <w:t>мены.</w:t>
      </w:r>
    </w:p>
    <w:p>
      <w:pPr>
        <w:pStyle w:val="Style12"/>
        <w:spacing w:lineRule="exact" w:line="246"/>
        <w:rPr/>
      </w:pPr>
      <w:r>
        <w:rPr/>
        <w:t>Ученые могут исследовать, когда и почему тот или иной из этих феноменов значимо связан с любым другим, а также когда и почему их взаимосвязь оказывается слабо выраженной. На мой взгляд, од</w:t>
        <w:softHyphen/>
        <w:t>нако, было бы ошибочным полагать, что они суть одно и то же, или даже считать, что они всегда тесно взаимосвязаны.</w:t>
      </w:r>
    </w:p>
    <w:p>
      <w:pPr>
        <w:pStyle w:val="3"/>
        <w:spacing w:lineRule="exact" w:line="246" w:before="300" w:after="120"/>
        <w:rPr/>
      </w:pPr>
      <w:r>
        <w:rPr/>
        <w:t>Литература</w:t>
      </w:r>
    </w:p>
    <w:p>
      <w:pPr>
        <w:pStyle w:val="11"/>
        <w:numPr>
          <w:ilvl w:val="0"/>
          <w:numId w:val="12"/>
        </w:numPr>
        <w:spacing w:lineRule="exact" w:line="246"/>
        <w:rPr/>
      </w:pPr>
      <w:r>
        <w:rPr>
          <w:sz w:val="18"/>
          <w:lang w:val="en-US"/>
        </w:rPr>
        <w:t>Bandura</w:t>
      </w:r>
      <w:r>
        <w:rPr>
          <w:sz w:val="18"/>
        </w:rPr>
        <w:t xml:space="preserve">, </w:t>
      </w:r>
      <w:r>
        <w:rPr>
          <w:sz w:val="18"/>
          <w:lang w:val="en-US"/>
        </w:rPr>
        <w:t>A</w:t>
      </w:r>
      <w:r>
        <w:rPr>
          <w:sz w:val="18"/>
        </w:rPr>
        <w:t xml:space="preserve">. (1973). </w:t>
      </w:r>
      <w:r>
        <w:rPr>
          <w:sz w:val="18"/>
          <w:lang w:val="en-US"/>
        </w:rPr>
        <w:t>Aggression: A social learning analysis. Endewood Cliffs, N. J.: Prentice Hall.</w:t>
      </w:r>
    </w:p>
    <w:p>
      <w:pPr>
        <w:pStyle w:val="11"/>
        <w:numPr>
          <w:ilvl w:val="0"/>
          <w:numId w:val="12"/>
        </w:numPr>
        <w:spacing w:lineRule="exact" w:line="246"/>
        <w:rPr>
          <w:sz w:val="18"/>
          <w:lang w:val="en-US"/>
        </w:rPr>
      </w:pPr>
      <w:r>
        <w:rPr>
          <w:sz w:val="18"/>
          <w:lang w:val="en-US"/>
        </w:rPr>
        <w:t>Bartol, C. R. (1980). Criminal behavior: A psychosocial ap</w:t>
        <w:softHyphen/>
        <w:t>proach. Engtewood Cliffs, N.J.: Prentice Hall.</w:t>
      </w:r>
    </w:p>
    <w:p>
      <w:pPr>
        <w:pStyle w:val="11"/>
        <w:numPr>
          <w:ilvl w:val="0"/>
          <w:numId w:val="12"/>
        </w:numPr>
        <w:spacing w:lineRule="exact" w:line="246"/>
        <w:rPr>
          <w:sz w:val="18"/>
          <w:lang w:val="en-US"/>
        </w:rPr>
      </w:pPr>
      <w:r>
        <w:rPr>
          <w:sz w:val="18"/>
          <w:lang w:val="en-US"/>
        </w:rPr>
        <w:t>Buss, A.H. (1961). The psychology of aggression. New York: John Wiley.</w:t>
      </w:r>
    </w:p>
    <w:p>
      <w:pPr>
        <w:pStyle w:val="11"/>
        <w:numPr>
          <w:ilvl w:val="0"/>
          <w:numId w:val="12"/>
        </w:numPr>
        <w:spacing w:lineRule="exact" w:line="246"/>
        <w:rPr>
          <w:sz w:val="18"/>
          <w:lang w:val="en-US"/>
        </w:rPr>
      </w:pPr>
      <w:r>
        <w:rPr>
          <w:sz w:val="18"/>
          <w:lang w:val="en-US"/>
        </w:rPr>
        <w:t>Dollard, J., Doob, L. W., Miller, N. E., Mowrer, 0. H., &amp; Sears, R.R. (1939) Frustration and aggression. New Ha</w:t>
        <w:softHyphen/>
        <w:t>ven, Conn Yale Univ. Press</w:t>
      </w:r>
    </w:p>
    <w:p>
      <w:pPr>
        <w:pStyle w:val="11"/>
        <w:numPr>
          <w:ilvl w:val="0"/>
          <w:numId w:val="12"/>
        </w:numPr>
        <w:spacing w:lineRule="exact" w:line="246"/>
        <w:rPr/>
      </w:pPr>
      <w:r>
        <w:rPr>
          <w:sz w:val="18"/>
          <w:lang w:val="en-US"/>
        </w:rPr>
        <w:t>Felson, R. В. (1978). Aggression as impression management. Social Psychology, 41, 205</w:t>
      </w:r>
      <w:r>
        <w:rPr>
          <w:sz w:val="18"/>
        </w:rPr>
        <w:t>—</w:t>
      </w:r>
      <w:r>
        <w:rPr>
          <w:sz w:val="18"/>
          <w:lang w:val="en-US"/>
        </w:rPr>
        <w:t>213.</w:t>
      </w:r>
    </w:p>
    <w:p>
      <w:pPr>
        <w:pStyle w:val="11"/>
        <w:numPr>
          <w:ilvl w:val="0"/>
          <w:numId w:val="12"/>
        </w:numPr>
        <w:spacing w:lineRule="exact" w:line="246"/>
        <w:rPr/>
      </w:pPr>
      <w:r>
        <w:rPr>
          <w:sz w:val="18"/>
          <w:lang w:val="en-US"/>
        </w:rPr>
        <w:t>Feshbach, S. (1984). The catharsis hypothesis, aggressive drive, and the reduction of aggression. Aggressive Behavior, 10, 91</w:t>
      </w:r>
      <w:r>
        <w:rPr>
          <w:sz w:val="18"/>
        </w:rPr>
        <w:t>—</w:t>
      </w:r>
      <w:r>
        <w:rPr>
          <w:sz w:val="18"/>
          <w:lang w:val="en-US"/>
        </w:rPr>
        <w:t>101.</w:t>
      </w:r>
    </w:p>
    <w:p>
      <w:pPr>
        <w:pStyle w:val="11"/>
        <w:numPr>
          <w:ilvl w:val="0"/>
          <w:numId w:val="12"/>
        </w:numPr>
        <w:spacing w:lineRule="exact" w:line="246"/>
        <w:rPr/>
      </w:pPr>
      <w:r>
        <w:rPr>
          <w:sz w:val="18"/>
          <w:lang w:val="en-US"/>
        </w:rPr>
        <w:t>Gelles, R.J. (1983). An exchange/social control theory. In D. Finkelhor, R. J. Gelles, G. T. Hotaling, and M. A. Straus (Eds.), The dark side of families: Current family violence re</w:t>
        <w:softHyphen/>
        <w:t>search. Beverly Hills, Calif.: Sage. Pp. 151</w:t>
      </w:r>
      <w:r>
        <w:rPr>
          <w:sz w:val="18"/>
        </w:rPr>
        <w:t>—</w:t>
      </w:r>
      <w:r>
        <w:rPr>
          <w:sz w:val="18"/>
          <w:lang w:val="en-US"/>
        </w:rPr>
        <w:t>165.</w:t>
      </w:r>
    </w:p>
    <w:p>
      <w:pPr>
        <w:pStyle w:val="11"/>
        <w:numPr>
          <w:ilvl w:val="0"/>
          <w:numId w:val="12"/>
        </w:numPr>
        <w:spacing w:lineRule="exact" w:line="246"/>
        <w:rPr/>
      </w:pPr>
      <w:r>
        <w:rPr>
          <w:sz w:val="18"/>
          <w:lang w:val="en-US"/>
        </w:rPr>
        <w:t>Kadushin, A., &amp; Martin, J.A. (1981). Child abuse: An interac</w:t>
        <w:softHyphen/>
        <w:t>tional event. New York: Columbia Univ. Press.</w:t>
      </w:r>
    </w:p>
    <w:p>
      <w:pPr>
        <w:pStyle w:val="11"/>
        <w:numPr>
          <w:ilvl w:val="0"/>
          <w:numId w:val="12"/>
        </w:numPr>
        <w:spacing w:lineRule="exact" w:line="246"/>
        <w:rPr/>
      </w:pPr>
      <w:r>
        <w:rPr>
          <w:sz w:val="18"/>
          <w:lang w:val="en-US"/>
        </w:rPr>
        <w:t>Mulvihill, D.J., &amp; Tumin, M.M. (1969). Crimes of violence. Staff report to the National Commission on the Causes and Prevention of Violence (Vol. 11). Washington: U.S. Govern</w:t>
        <w:softHyphen/>
        <w:t>ment Printing Office.</w:t>
      </w:r>
    </w:p>
    <w:p>
      <w:pPr>
        <w:pStyle w:val="11"/>
        <w:numPr>
          <w:ilvl w:val="0"/>
          <w:numId w:val="12"/>
        </w:numPr>
        <w:spacing w:lineRule="exact" w:line="246"/>
        <w:rPr>
          <w:sz w:val="18"/>
          <w:lang w:val="en-US"/>
        </w:rPr>
      </w:pPr>
      <w:r>
        <w:rPr>
          <w:sz w:val="18"/>
          <w:lang w:val="en-US"/>
        </w:rPr>
        <w:t>Pagelow, M.D. (1984). Family violence. New York: Praeger.</w:t>
      </w:r>
    </w:p>
    <w:p>
      <w:pPr>
        <w:pStyle w:val="11"/>
        <w:numPr>
          <w:ilvl w:val="0"/>
          <w:numId w:val="12"/>
        </w:numPr>
        <w:rPr/>
      </w:pPr>
      <w:r>
        <w:rPr>
          <w:sz w:val="18"/>
          <w:lang w:val="en-US"/>
        </w:rPr>
        <w:t>Patterson, G.R. (1975). A three-stage functional analysis of children's coercive behaviors: A tactic for developing a per</w:t>
        <w:softHyphen/>
        <w:t>formance theory. In B. C. Etzel, J. M. LeBlanc, D.M. Baer (Eds.), New developments in behavioral research: Theory, methods, and applications. Hillsdale, N.J.: Eribaum.</w:t>
      </w:r>
    </w:p>
    <w:p>
      <w:pPr>
        <w:pStyle w:val="11"/>
        <w:numPr>
          <w:ilvl w:val="0"/>
          <w:numId w:val="12"/>
        </w:numPr>
        <w:rPr/>
      </w:pPr>
      <w:r>
        <w:rPr>
          <w:sz w:val="18"/>
          <w:lang w:val="en-US"/>
        </w:rPr>
        <w:t>Patterson, G.R. (1979). A performance theory for coercive family interactions. In R. Caims (Ed.), Social interaction: Methods, analysis, and illustration. Hillsdale, N.J.: Eribaum.</w:t>
      </w:r>
    </w:p>
    <w:p>
      <w:pPr>
        <w:pStyle w:val="11"/>
        <w:numPr>
          <w:ilvl w:val="0"/>
          <w:numId w:val="12"/>
        </w:numPr>
        <w:rPr>
          <w:sz w:val="18"/>
          <w:lang w:val="en-US"/>
        </w:rPr>
      </w:pPr>
      <w:r>
        <w:rPr>
          <w:sz w:val="18"/>
          <w:lang w:val="en-US"/>
        </w:rPr>
        <w:t>Storr, A. (1968). Human aggression. New York: Atheneum.</w:t>
      </w:r>
    </w:p>
    <w:p>
      <w:pPr>
        <w:pStyle w:val="11"/>
        <w:numPr>
          <w:ilvl w:val="0"/>
          <w:numId w:val="12"/>
        </w:numPr>
        <w:rPr/>
      </w:pPr>
      <w:r>
        <w:rPr>
          <w:sz w:val="18"/>
          <w:lang w:val="en-US"/>
        </w:rPr>
        <w:t>Straus, ML A., Gelles, R.J., &amp; Steinmetz, S. (1980). Behind closed doors: Violence in the American family. New York: Anchor/Doubleday.</w:t>
      </w:r>
    </w:p>
    <w:p>
      <w:pPr>
        <w:pStyle w:val="11"/>
        <w:numPr>
          <w:ilvl w:val="0"/>
          <w:numId w:val="12"/>
        </w:numPr>
        <w:rPr/>
      </w:pPr>
      <w:r>
        <w:rPr>
          <w:sz w:val="18"/>
          <w:lang w:val="en-US"/>
        </w:rPr>
        <w:t xml:space="preserve">Tedeschi, J. </w:t>
      </w:r>
      <w:r>
        <w:rPr>
          <w:sz w:val="18"/>
        </w:rPr>
        <w:t>Т</w:t>
      </w:r>
      <w:r>
        <w:rPr>
          <w:sz w:val="18"/>
          <w:lang w:val="en-US"/>
        </w:rPr>
        <w:t>. (1983). Social influence theory and aggres</w:t>
        <w:softHyphen/>
        <w:t>sion. In R. G. Geen and E. I. Donnerstein (Eds.), Aggression: Theoretical and empirical reviews. Vol. 1. New York: Aca</w:t>
        <w:softHyphen/>
        <w:t>demic Press. Pp. 135</w:t>
      </w:r>
      <w:r>
        <w:rPr>
          <w:sz w:val="18"/>
        </w:rPr>
        <w:t>—</w:t>
      </w:r>
      <w:r>
        <w:rPr>
          <w:sz w:val="18"/>
          <w:lang w:val="en-US"/>
        </w:rPr>
        <w:t>162.</w:t>
      </w:r>
    </w:p>
    <w:p>
      <w:pPr>
        <w:pStyle w:val="11"/>
        <w:numPr>
          <w:ilvl w:val="0"/>
          <w:numId w:val="12"/>
        </w:numPr>
        <w:rPr>
          <w:sz w:val="18"/>
          <w:lang w:val="en-US"/>
        </w:rPr>
      </w:pPr>
      <w:r>
        <w:rPr>
          <w:sz w:val="18"/>
          <w:lang w:val="en-US"/>
        </w:rPr>
        <w:t>Toch, H. (1969). Violent men. Chicago: Aldine.</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22"/>
        <w:spacing w:before="0" w:after="60"/>
        <w:rPr>
          <w:lang w:val="en-US"/>
        </w:rPr>
      </w:pPr>
      <w:r>
        <w:rPr/>
        <w:t>Курт Левин</w:t>
      </w:r>
      <w:r>
        <w:rPr>
          <w:lang w:val="en-US"/>
        </w:rPr>
        <w:t xml:space="preserve">   </w:t>
        <w:br/>
      </w:r>
      <w:r>
        <w:rPr/>
        <w:t>ТИПЫ КОНФЛИКТОВ</w:t>
      </w:r>
      <w:r>
        <w:rPr>
          <w:rStyle w:val="FootnoteCharacters"/>
          <w:rStyle w:val="FootnoteAnchor"/>
        </w:rPr>
        <w:footnoteReference w:id="19"/>
      </w:r>
    </w:p>
    <w:p>
      <w:pPr>
        <w:pStyle w:val="Style14"/>
        <w:rPr/>
      </w:pPr>
      <w:r>
        <w:rPr>
          <w:b/>
        </w:rPr>
        <w:t>Левин (</w:t>
      </w:r>
      <w:r>
        <w:rPr>
          <w:b/>
          <w:lang w:val="en-US"/>
        </w:rPr>
        <w:t>Lewin</w:t>
      </w:r>
      <w:r>
        <w:rPr>
          <w:b/>
        </w:rPr>
        <w:t>) Курт</w:t>
      </w:r>
      <w:r>
        <w:rPr/>
        <w:t xml:space="preserve"> (1890–1947) – немецкий и американский психолог, создатель гештальтпсихологии личности, автор динамической концепции поведения с использованием физического понятия «поля». Начал изучать психологию в 1910 году, получил первую научную степень накануне Первой Мировой войны за работу в области ассоциативного научения. После войны, на которой был ранен в бою и получил Железный Крест, вернулся в Берлинский университет, в 1921 году стал приват-доцентом, возглавил там экспериментальную группу, занимавшуюся разработкой гештальтпсихологии личности. В состав группы входили Б.В. Зейгарник, Т. Дембо и др. В 1933 году эмигрировал в США: этот переезд оказал немедленное влияние на американскую психологию. Сначала преподавал в Стэнфорде, с 1935 по 1944 год был профессором Университета Айовы, затем организовал Центр по изучению групповой динамики в Массачусетском Технологическом Институте. Занимался исследованиями лидерства, конфликта и других проблем социальной психологии. Автор более 80 статей и 8 книг по разным проблемам психологической науки. Считается одним из основателей современной социальной психологии. </w:t>
      </w:r>
    </w:p>
    <w:p>
      <w:pPr>
        <w:pStyle w:val="23"/>
        <w:rPr>
          <w:rFonts w:ascii="Arial" w:hAnsi="Arial" w:cs="Arial"/>
        </w:rPr>
      </w:pPr>
      <w:r>
        <w:rPr/>
        <w:t>Сочинения: A Dynamic Theory of Personality (1935); Principles of Topological Psychology (1936); Psychological Problems in Jewish Education (1946); Frontiers in Group Dynamics (1946). В рус. пер.: Разрешение социальных конфликтов (2000); Принципы топологической психологии (2001) и др.</w:t>
      </w:r>
    </w:p>
    <w:p>
      <w:pPr>
        <w:pStyle w:val="Style12"/>
        <w:spacing w:before="0" w:after="60"/>
        <w:rPr>
          <w:rFonts w:ascii="Arial" w:hAnsi="Arial" w:cs="Arial"/>
          <w:lang w:val="en-US"/>
        </w:rPr>
      </w:pPr>
      <w:r>
        <w:rPr>
          <w:rFonts w:cs="Arial" w:ascii="Arial" w:hAnsi="Arial"/>
          <w:lang w:val="en-US"/>
        </w:rPr>
      </w:r>
    </w:p>
    <w:p>
      <w:pPr>
        <w:pStyle w:val="11"/>
        <w:spacing w:lineRule="exact" w:line="234"/>
        <w:rPr/>
      </w:pPr>
      <w:r>
        <w:rPr/>
        <w:t xml:space="preserve">Психологически </w:t>
      </w:r>
      <w:r>
        <w:rPr>
          <w:i/>
        </w:rPr>
        <w:t>конфликт</w:t>
      </w:r>
      <w:r>
        <w:rPr/>
        <w:t xml:space="preserve"> характеризуется как ситуация, в которой на индивида одновременно действуют противоположно направленные силы равной величины. Соответственно возможны </w:t>
      </w:r>
      <w:r>
        <w:rPr>
          <w:i/>
        </w:rPr>
        <w:t>три типа кон</w:t>
        <w:softHyphen/>
        <w:t>фликтной ситуации.</w:t>
      </w:r>
    </w:p>
    <w:p>
      <w:pPr>
        <w:pStyle w:val="Style12"/>
        <w:spacing w:lineRule="exact" w:line="234"/>
        <w:rPr/>
      </w:pPr>
      <w:r>
        <w:rPr/>
        <w:t xml:space="preserve">1. Человек находится между </w:t>
      </w:r>
      <w:r>
        <w:rPr>
          <w:i/>
        </w:rPr>
        <w:t>двумя положительными</w:t>
      </w:r>
      <w:r>
        <w:rPr/>
        <w:t xml:space="preserve"> валентностями примерно равной величины (рис. 1). Это случай буриданова осла, умирающего от голода между двумя стогами сена.</w:t>
      </w:r>
    </w:p>
    <w:p>
      <w:pPr>
        <w:pStyle w:val="Style12"/>
        <w:spacing w:lineRule="exact" w:line="234"/>
        <w:rPr/>
      </w:pPr>
      <w:r>
        <w:rPr/>
        <w:t>В общем, этот тип конфликтной ситуации разрешается относи</w:t>
        <w:softHyphen/>
        <w:t>тельно легко. Подход к одному привлекательному объекту сам по себе часто бывает достаточным, чтобы сделать этот объект домини</w:t>
        <w:softHyphen/>
        <w:t>рующим. Выбор между двумя приятными вещами в общем легче, чем между двумя неприятными, если только это не касается вопро</w:t>
        <w:softHyphen/>
        <w:t>сов, имеющих глубокое жизненное значение для данного человека.</w:t>
      </w:r>
    </w:p>
    <w:p>
      <w:pPr>
        <w:pStyle w:val="Style12"/>
        <w:rPr/>
      </w:pPr>
      <w:r>
        <w:rPr/>
        <w:t>Иногда такая конфликтная ситуация может привести к колеба</w:t>
        <w:softHyphen/>
        <w:t>нию между двумя привлекательными объектами. Очень важно, что в этих случаях решение в пользу одной цели изменяет ее валент</w:t>
        <w:softHyphen/>
        <w:t>ность, делая ее слабее, чем цель, от которой человек отказался</w:t>
      </w:r>
      <w:r>
        <w:rPr>
          <w:rStyle w:val="FootnoteCharacters"/>
          <w:rStyle w:val="FootnoteAnchor"/>
        </w:rPr>
        <w:footnoteReference w:id="20"/>
      </w:r>
      <w:r>
        <w:rPr/>
        <w:t>.</w:t>
      </w:r>
    </w:p>
    <w:p>
      <w:pPr>
        <w:pStyle w:val="Style12"/>
        <w:rPr/>
      </w:pPr>
      <w:r>
        <w:rPr/>
        <w:t xml:space="preserve">2. Второй фундаментальный тип конфликтной ситуации имеет место, когда человек находится между </w:t>
      </w:r>
      <w:r>
        <w:rPr>
          <w:i/>
        </w:rPr>
        <w:t>двумя</w:t>
      </w:r>
      <w:r>
        <w:rPr/>
        <w:t xml:space="preserve"> приблизительно рав</w:t>
        <w:softHyphen/>
        <w:t xml:space="preserve">ными </w:t>
      </w:r>
      <w:r>
        <w:rPr>
          <w:i/>
        </w:rPr>
        <w:t>отрицательными</w:t>
      </w:r>
      <w:r>
        <w:rPr/>
        <w:t xml:space="preserve"> валентностями. Характерным примером яв</w:t>
        <w:softHyphen/>
        <w:t xml:space="preserve">ляется ситуация наказания, которую ниже мы рассмотрим более полно.        </w:t>
      </w:r>
    </w:p>
    <w:p>
      <w:pPr>
        <w:pStyle w:val="Normal1"/>
        <w:spacing w:lineRule="auto" w:line="264" w:before="60" w:after="0"/>
        <w:ind w:firstLine="397"/>
        <w:rPr/>
      </w:pPr>
      <w:r>
        <w:rPr/>
      </w:r>
    </w:p>
    <w:p>
      <w:pPr>
        <w:pStyle w:val="Normal1"/>
        <w:spacing w:lineRule="auto" w:line="264" w:before="120" w:after="120"/>
        <w:rPr>
          <w:sz w:val="28"/>
        </w:rPr>
      </w:pPr>
      <w:r>
        <w:rPr/>
        <w:drawing>
          <wp:inline distT="0" distB="0" distL="0" distR="0">
            <wp:extent cx="2466975" cy="977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44" r="-17" b="-44"/>
                    <a:stretch>
                      <a:fillRect/>
                    </a:stretch>
                  </pic:blipFill>
                  <pic:spPr bwMode="auto">
                    <a:xfrm>
                      <a:off x="0" y="0"/>
                      <a:ext cx="2466975" cy="977900"/>
                    </a:xfrm>
                    <a:prstGeom prst="rect">
                      <a:avLst/>
                    </a:prstGeom>
                  </pic:spPr>
                </pic:pic>
              </a:graphicData>
            </a:graphic>
          </wp:inline>
        </w:drawing>
      </w:r>
      <w:r>
        <w:rPr/>
        <w:t xml:space="preserve">          </w:t>
      </w:r>
      <w:r>
        <w:rPr/>
        <w:drawing>
          <wp:inline distT="0" distB="0" distL="0" distR="0">
            <wp:extent cx="2395855" cy="9817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44" r="-18" b="-44"/>
                    <a:stretch>
                      <a:fillRect/>
                    </a:stretch>
                  </pic:blipFill>
                  <pic:spPr bwMode="auto">
                    <a:xfrm>
                      <a:off x="0" y="0"/>
                      <a:ext cx="2395855" cy="981710"/>
                    </a:xfrm>
                    <a:prstGeom prst="rect">
                      <a:avLst/>
                    </a:prstGeom>
                  </pic:spPr>
                </pic:pic>
              </a:graphicData>
            </a:graphic>
          </wp:inline>
        </w:drawing>
      </w:r>
    </w:p>
    <w:p>
      <w:pPr>
        <w:pStyle w:val="Style12"/>
        <w:rPr>
          <w:sz w:val="28"/>
        </w:rPr>
      </w:pPr>
      <w:r>
        <w:rPr>
          <w:sz w:val="28"/>
        </w:rPr>
      </w:r>
    </w:p>
    <w:p>
      <w:pPr>
        <w:pStyle w:val="Style12"/>
        <w:rPr/>
      </w:pPr>
      <w:r>
        <w:rPr/>
        <w:t xml:space="preserve">3. Наконец, может случиться так, что один из двух векторов поля идет от </w:t>
      </w:r>
      <w:r>
        <w:rPr>
          <w:i/>
        </w:rPr>
        <w:t>положительной,</w:t>
      </w:r>
      <w:r>
        <w:rPr/>
        <w:t xml:space="preserve"> а другой — от </w:t>
      </w:r>
      <w:r>
        <w:rPr>
          <w:i/>
        </w:rPr>
        <w:t>отрицательной</w:t>
      </w:r>
      <w:r>
        <w:rPr/>
        <w:t xml:space="preserve"> валентности. В этом случае конфликт возникает только тогда, когда и положи</w:t>
        <w:softHyphen/>
        <w:t>тельная и отрицательная валентности присущи одному и тому же объекту. Например, ребенок хочет погладить собаку, которую он боит</w:t>
        <w:softHyphen/>
        <w:t>ся, или хочет съесть торт, а ему запретили. В этих случаях имеет место конфликтная ситуация, изображенная на рис. 2. Позднее у нас будет возможность более детально обсудить эту ситуацию.</w:t>
      </w:r>
    </w:p>
    <w:p>
      <w:pPr>
        <w:pStyle w:val="3"/>
        <w:rPr/>
      </w:pPr>
      <w:r>
        <w:rPr/>
        <w:t>ТЕНДЕНЦИЯ УХОДА. ВНЕШНИЙ БАРЬЕР</w:t>
      </w:r>
    </w:p>
    <w:p>
      <w:pPr>
        <w:pStyle w:val="11"/>
        <w:rPr/>
      </w:pPr>
      <w:r>
        <w:rPr/>
        <w:t>Угроза наказания создает для ребенка конфликтную ситуацию. Ребенок находится между двумя отрицательными валентностями и соответствующими взаимодействующими силами поля. В ответ на такое давление с обеих сторон ребенок всегда предпринимает попытку избежать обеих неприятностей. Таким образом здесь суще</w:t>
        <w:softHyphen/>
        <w:t xml:space="preserve">ствует неустойчивое равновесие. Ситуация такова, что малейшее смещение ребенка (Р) в психологическом поле в сторону должно вызвать очень сильную результирующую (Вр), перпендикулярную к прямой, соединяющей области задания (3) и наказания (Н). Иначе говоря, ребенок, стараясь избежать и работы и наказания, пытается </w:t>
      </w:r>
      <w:r>
        <w:rPr>
          <w:i/>
        </w:rPr>
        <w:t>выйти из поля</w:t>
      </w:r>
      <w:r>
        <w:rPr/>
        <w:t xml:space="preserve"> (в направлении пунктирной стрелки на рис. 3)</w:t>
      </w:r>
    </w:p>
    <w:p>
      <w:pPr>
        <w:pStyle w:val="Style12"/>
        <w:rPr>
          <w:lang w:val="en-US"/>
        </w:rPr>
      </w:pPr>
      <w:r>
        <w:rPr>
          <w:lang w:val="en-US"/>
        </w:rPr>
      </w:r>
    </w:p>
    <w:p>
      <w:pPr>
        <w:pStyle w:val="Normal1"/>
        <w:spacing w:lineRule="auto" w:line="264" w:before="60" w:after="0"/>
        <w:ind w:firstLine="397"/>
        <w:rPr>
          <w:lang w:val="en-US"/>
        </w:rPr>
      </w:pPr>
      <w:r>
        <w:rPr/>
        <w:drawing>
          <wp:inline distT="0" distB="0" distL="0" distR="0">
            <wp:extent cx="1190625"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0" t="-16" r="-30" b="-16"/>
                    <a:stretch>
                      <a:fillRect/>
                    </a:stretch>
                  </pic:blipFill>
                  <pic:spPr bwMode="auto">
                    <a:xfrm>
                      <a:off x="0" y="0"/>
                      <a:ext cx="1190625" cy="2315210"/>
                    </a:xfrm>
                    <a:prstGeom prst="rect">
                      <a:avLst/>
                    </a:prstGeom>
                  </pic:spPr>
                </pic:pic>
              </a:graphicData>
            </a:graphic>
          </wp:inline>
        </w:drawing>
      </w:r>
      <w:r>
        <w:rPr/>
        <w:t xml:space="preserve">             </w:t>
      </w:r>
    </w:p>
    <w:p>
      <w:pPr>
        <w:pStyle w:val="Normal1"/>
        <w:spacing w:lineRule="auto" w:line="264" w:before="60" w:after="0"/>
        <w:ind w:firstLine="397"/>
        <w:rPr>
          <w:lang w:val="en-US"/>
        </w:rPr>
      </w:pPr>
      <w:r>
        <w:rPr>
          <w:lang w:val="en-US"/>
        </w:rPr>
      </w:r>
    </w:p>
    <w:p>
      <w:pPr>
        <w:pStyle w:val="Normal1"/>
        <w:spacing w:lineRule="auto" w:line="264" w:before="60" w:after="0"/>
        <w:ind w:firstLine="397"/>
        <w:rPr/>
      </w:pPr>
      <w:r>
        <w:rPr/>
        <w:t xml:space="preserve">         </w:t>
      </w:r>
      <w:r>
        <w:rPr/>
        <w:drawing>
          <wp:inline distT="0" distB="0" distL="0" distR="0">
            <wp:extent cx="2180590" cy="1285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28" r="-16" b="-28"/>
                    <a:stretch>
                      <a:fillRect/>
                    </a:stretch>
                  </pic:blipFill>
                  <pic:spPr bwMode="auto">
                    <a:xfrm>
                      <a:off x="0" y="0"/>
                      <a:ext cx="2180590" cy="1285875"/>
                    </a:xfrm>
                    <a:prstGeom prst="rect">
                      <a:avLst/>
                    </a:prstGeom>
                  </pic:spPr>
                </pic:pic>
              </a:graphicData>
            </a:graphic>
          </wp:inline>
        </w:drawing>
      </w:r>
    </w:p>
    <w:p>
      <w:pPr>
        <w:pStyle w:val="Style12"/>
        <w:rPr/>
      </w:pPr>
      <w:r>
        <w:rPr/>
      </w:r>
    </w:p>
    <w:p>
      <w:pPr>
        <w:pStyle w:val="Style12"/>
        <w:rPr/>
      </w:pPr>
      <w:r>
        <w:rPr/>
        <w:t>Можно прибавить, что ребенок не всегда попадает в ситуацию с угрозой наказания таким образом, что он находится точно в середине между наказанием и неприятным заданием. Часто он может быть сначала вне всей ситуации. Например, он должен под угрозой наказания закончить непривлекательное школьное задание в те</w:t>
        <w:softHyphen/>
        <w:t xml:space="preserve">чение двух недель. В этом случае задание и наказание образуют относительное </w:t>
      </w:r>
      <w:r>
        <w:rPr>
          <w:i/>
        </w:rPr>
        <w:t>единство</w:t>
      </w:r>
      <w:r>
        <w:rPr/>
        <w:t xml:space="preserve"> (целостность), которое вдвойне неприятно ребенку. В данной ситуации (рис. 4) обычно сильна тенденция к бегству, проистекающая в большей степени из угрозы наказания, чем из неприятности самого задания. Точнее, она исходит из воз</w:t>
        <w:softHyphen/>
        <w:t>растающей непривлекательности всего комплекса, обусловленной угрозой наказания.</w:t>
      </w:r>
    </w:p>
    <w:p>
      <w:pPr>
        <w:pStyle w:val="Style12"/>
        <w:rPr/>
      </w:pPr>
      <w:r>
        <w:rPr/>
        <w:t>Наиболее примитивная попытка избежать одновременно и рабо</w:t>
        <w:softHyphen/>
        <w:t>ты и наказания — это физический выход из поля, уход прочь. Часто выход из поля принимает форму откладывания работы на несколько минут или часов. В случае сурового повторного наказания новая угроза может привести к попытке ребенка убежать из дома. Боязнь наказания обычно играет существенную роль на ранних стадиях детского бродяжничества.</w:t>
      </w:r>
    </w:p>
    <w:p>
      <w:pPr>
        <w:pStyle w:val="Style12"/>
        <w:rPr/>
      </w:pPr>
      <w:r>
        <w:rPr/>
        <w:t xml:space="preserve">Часто ребенок старается </w:t>
      </w:r>
      <w:r>
        <w:rPr>
          <w:i/>
        </w:rPr>
        <w:t>замаскировать</w:t>
      </w:r>
      <w:r>
        <w:rPr/>
        <w:t xml:space="preserve"> свой уход из поля, выбирая занятия, против которых взрослому нечего возразить. Так, ребенок может взяться за другое школьное задание, которое ему более по вкусу, выполнить ранее данное ему поручение и т. д.</w:t>
      </w:r>
    </w:p>
    <w:p>
      <w:pPr>
        <w:pStyle w:val="Style12"/>
        <w:rPr>
          <w:lang w:val="en-US"/>
        </w:rPr>
      </w:pPr>
      <w:r>
        <w:rPr/>
        <w:t xml:space="preserve">Наконец, ребенок может случайно уйти и от наказания и от неприятного задания путем более или менее грубого </w:t>
      </w:r>
      <w:r>
        <w:rPr>
          <w:i/>
        </w:rPr>
        <w:t xml:space="preserve">обмана </w:t>
      </w:r>
      <w:r>
        <w:rPr/>
        <w:t>взрослого. В случаях, когда взрослому трудно это проверить, ребенок может заявить, что он закончил задание, хотя это не так, или может сказать (несколько более тонкая форма обмана), что какой-то третий человек освободил его от неприятного дела, или, по какой-то другой причине его выполнение стало ненужным.</w:t>
      </w:r>
    </w:p>
    <w:p>
      <w:pPr>
        <w:pStyle w:val="Style12"/>
        <w:rPr/>
      </w:pPr>
      <w:r>
        <w:rPr/>
        <w:t>Конфликтная ситуация, обусловленная угрозой наказания, вызывает, таким образом, очень сильное стремление выйти из поля у ребенка такой уход, варьирующий в соответствии с топологией сил поля в данной ситуации, происходит обязательно, если не при</w:t>
        <w:softHyphen/>
        <w:t xml:space="preserve">нять специальных мер. Если взрослый хочет, чтобы ребенок выполнил задание, несмотря на отрицательную его валентность, просто угрозы наказания недостаточно. Надо сделать так, чтобы ребенок не мог выйти из поля. Взрослый должен поставить какой-то? о </w:t>
      </w:r>
      <w:r>
        <w:rPr>
          <w:i/>
        </w:rPr>
        <w:t>барьер,</w:t>
      </w:r>
      <w:r>
        <w:rPr/>
        <w:t xml:space="preserve"> который мешает такому уходу. Он должен так поставить барьер (Б), чтобы ребенок мог получить свободу только либо за</w:t>
        <w:softHyphen/>
        <w:t>кончив задание, либо подвергнувшись наказанию (рис. 5).</w:t>
      </w:r>
    </w:p>
    <w:p>
      <w:pPr>
        <w:pStyle w:val="Normal1"/>
        <w:spacing w:lineRule="auto" w:line="264" w:before="120" w:after="120"/>
        <w:rPr>
          <w:sz w:val="28"/>
        </w:rPr>
      </w:pPr>
      <w:r>
        <w:rPr>
          <w:sz w:val="28"/>
        </w:rPr>
        <w:drawing>
          <wp:inline distT="0" distB="0" distL="0" distR="0">
            <wp:extent cx="2456815" cy="16579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22" r="-15" b="-22"/>
                    <a:stretch>
                      <a:fillRect/>
                    </a:stretch>
                  </pic:blipFill>
                  <pic:spPr bwMode="auto">
                    <a:xfrm>
                      <a:off x="0" y="0"/>
                      <a:ext cx="2456815" cy="1657985"/>
                    </a:xfrm>
                    <a:prstGeom prst="rect">
                      <a:avLst/>
                    </a:prstGeom>
                  </pic:spPr>
                </pic:pic>
              </a:graphicData>
            </a:graphic>
          </wp:inline>
        </w:drawing>
      </w:r>
    </w:p>
    <w:p>
      <w:pPr>
        <w:pStyle w:val="Style12"/>
        <w:rPr/>
      </w:pPr>
      <w:r>
        <w:rPr/>
        <w:t xml:space="preserve">И в самом деле, угрозы наказания, направленные на то, чтобы »заставить ребенка закончить некое определенное задание, всегда построены таким образом, что вместе с полем задания они полностью окружают ребенка. Взрослый вынужден так ставить барьеры, чтобы не осталось ни одной лазейки, через которую ребенок мог бы ускользнуть. От неопытного или недостаточно авторитетного взрослого ребенок ускользнет, если увидит малейшую брешь в барьере. Наиболее примитивные из таких барьеров — </w:t>
      </w:r>
      <w:r>
        <w:rPr>
          <w:i/>
        </w:rPr>
        <w:t xml:space="preserve">физические: </w:t>
      </w:r>
      <w:r>
        <w:rPr/>
        <w:t>ребенка можно запереть в комнате до тех пор, пока он не закончит работы.</w:t>
      </w:r>
    </w:p>
    <w:p>
      <w:pPr>
        <w:pStyle w:val="Style12"/>
        <w:rPr/>
      </w:pPr>
      <w:r>
        <w:rPr/>
        <w:t xml:space="preserve">Но обычно это барьеры </w:t>
      </w:r>
      <w:r>
        <w:rPr>
          <w:i/>
        </w:rPr>
        <w:t>социальные.</w:t>
      </w:r>
      <w:r>
        <w:rPr/>
        <w:t xml:space="preserve"> Подобные барьеры — это средства власти, которыми обладает взрослый в силу своего общественного положения и внутренних взаимоотношений, существующих между ним и ребенком. Такой барьер не менее реален, чем физический.</w:t>
      </w:r>
    </w:p>
    <w:p>
      <w:pPr>
        <w:pStyle w:val="Style12"/>
        <w:rPr/>
      </w:pPr>
      <w:r>
        <w:rPr/>
        <w:t>Барьеры, определяемые социальными факторами, могут огра</w:t>
        <w:softHyphen/>
        <w:t xml:space="preserve">ничивать </w:t>
      </w:r>
      <w:r>
        <w:rPr>
          <w:i/>
        </w:rPr>
        <w:t>область свободного движения</w:t>
      </w:r>
      <w:r>
        <w:rPr/>
        <w:t xml:space="preserve"> ребенка до узкой простран</w:t>
        <w:softHyphen/>
        <w:t>ственной зоны. Например, ребенок не заперт, но ему запрещено по</w:t>
        <w:softHyphen/>
        <w:t>кидать комнату до завершения дела (задания). В других случаях внешняя свобода передвижения практически не ограничивается, но ребенок находится под постоянным наблюдением взрослого.</w:t>
      </w:r>
    </w:p>
    <w:p>
      <w:pPr>
        <w:pStyle w:val="Style12"/>
        <w:rPr/>
      </w:pPr>
      <w:r>
        <w:rPr/>
        <w:t>Он не выпускается из-под надзора. Когда ребенок не может быть под постоянным наблюдением, взрослый часто использует веру ребенка в существование мира чудес. Способность постоянного контроля за ребенком приписывается в таком случае полицей</w:t>
        <w:softHyphen/>
        <w:t>скому или привидению. Бог, которому известно все, что делает ре</w:t>
        <w:softHyphen/>
        <w:t>бенок и которого невозможно обмануть, также нередко привлекается для подобных целей. Например, тайное поедание сладостей может быть предотвращено таким способом. Часто барьеры ставятся жизнью в данной социальной общности, традициями семьи или школьной организацией. Для того чтобы социальный барьер был действенным, существенно, чтобы он обладал достаточной реальной прочностью. Иначе в каком-то месте ребенок прорвет его. Например, если ребенок знает, что угроза наказания только словесная, или надеется добиться расположения взрослого и избежать наказания, то вместо выполнения задания он пытается прорвать барьер. По</w:t>
        <w:softHyphen/>
        <w:t>добное слабое место образуется, когда мать препоручает наблюде</w:t>
        <w:softHyphen/>
        <w:t>ние за работающим ребенком няне, учителю или более взрослым детям, которые, в отличие от нее самой, не имеют возможности предотвратить выход ребенка из поля.</w:t>
      </w:r>
    </w:p>
    <w:p>
      <w:pPr>
        <w:pStyle w:val="Style12"/>
        <w:rPr/>
      </w:pPr>
      <w:r>
        <w:rPr/>
        <w:t xml:space="preserve">Наряду с физическими и социальными существует еще один вид барьеров. Он тесно связан с социальными факторами, но имеет важные отличия от тех, что обсуждались выше. Можно, скажем, апеллировать к тщеславию ребенка («Помни, ты не какой-нибудь уличный сорванец!») или социальным нормам группы («Ведь ты девочка!») В этих случаях обращаются к определенной системе </w:t>
      </w:r>
      <w:r>
        <w:rPr>
          <w:i/>
        </w:rPr>
        <w:t>идеологии,</w:t>
      </w:r>
      <w:r>
        <w:rPr/>
        <w:t xml:space="preserve"> к </w:t>
      </w:r>
      <w:r>
        <w:rPr>
          <w:i/>
        </w:rPr>
        <w:t>целям</w:t>
      </w:r>
      <w:r>
        <w:rPr/>
        <w:t xml:space="preserve"> и </w:t>
      </w:r>
      <w:r>
        <w:rPr>
          <w:i/>
        </w:rPr>
        <w:t>ценностям,</w:t>
      </w:r>
      <w:r>
        <w:rPr/>
        <w:t xml:space="preserve"> которые признаются самим ре</w:t>
        <w:softHyphen/>
        <w:t xml:space="preserve">бенком. Такое обращение содержит угрозу: опасность исключения из определенной группы. В то же время — и это наиболее важно — эта идеология создает </w:t>
      </w:r>
      <w:r>
        <w:rPr>
          <w:i/>
        </w:rPr>
        <w:t>внешние барьеры.</w:t>
      </w:r>
      <w:r>
        <w:rPr/>
        <w:t xml:space="preserve"> Она ограничивает свободу действия индивида. Многие угрозы наказания действенны только до тех пор, пока индивид чувствует себя связанным этими граница</w:t>
        <w:softHyphen/>
        <w:t>ми. Если он больше не признает данной идеологии, моральных норм определенной группы, то угрозы наказания часто становятся малоэффективными. Индивид отказывается ограничивать свою свободу действий данными принципами.</w:t>
      </w:r>
    </w:p>
    <w:p>
      <w:pPr>
        <w:pStyle w:val="Style12"/>
        <w:rPr/>
      </w:pPr>
      <w:r>
        <w:rPr/>
        <w:t>Сила барьера в каждом конкретном случае всегда зависит от характера ребенка и от силы отрицательных валентностей зада</w:t>
        <w:softHyphen/>
        <w:t xml:space="preserve">ния и наказания. </w:t>
      </w:r>
      <w:r>
        <w:rPr>
          <w:i/>
        </w:rPr>
        <w:t>Чем больше отрицательная валентность, тем прочнее должен быть барьер.</w:t>
      </w:r>
      <w:r>
        <w:rPr/>
        <w:t xml:space="preserve"> Ибо чем мощнее барьер, тем сильнее толкающая к уходу из поля результирующая сила. Таким образом, чем большее давление взрослый оказывает на ребенка, чтобы вызывать требуемое поведение, тем менее проницаемым должен быть поставленный барьер.</w:t>
      </w:r>
    </w:p>
    <w:p>
      <w:pPr>
        <w:pStyle w:val="Style12"/>
        <w:rPr>
          <w:lang w:val="en-US"/>
        </w:rPr>
      </w:pPr>
      <w:r>
        <w:rPr>
          <w:lang w:val="en-US"/>
        </w:rPr>
      </w:r>
    </w:p>
    <w:p>
      <w:pPr>
        <w:pStyle w:val="22"/>
        <w:spacing w:before="0" w:after="0"/>
        <w:rPr/>
      </w:pPr>
      <w:r>
        <w:rPr/>
        <w:t>Ф. Е. Василюк</w:t>
      </w:r>
      <w:r>
        <w:rPr>
          <w:lang w:val="en-US"/>
        </w:rPr>
        <w:t xml:space="preserve">   </w:t>
      </w:r>
    </w:p>
    <w:p>
      <w:pPr>
        <w:pStyle w:val="24"/>
        <w:spacing w:before="60" w:after="120"/>
        <w:rPr>
          <w:lang w:val="en-US"/>
        </w:rPr>
      </w:pPr>
      <w:r>
        <w:rPr/>
        <w:t>СОВРЕМЕННЫЕ ПРЕДСТАВЛЕНИЯ О ПЕРЕЖИВАНИИ</w:t>
      </w:r>
      <w:r>
        <w:rPr>
          <w:rStyle w:val="FootnoteCharacters"/>
          <w:rStyle w:val="FootnoteAnchor"/>
          <w:sz w:val="24"/>
        </w:rPr>
        <w:footnoteReference w:id="21"/>
      </w:r>
    </w:p>
    <w:p>
      <w:pPr>
        <w:pStyle w:val="Style14"/>
        <w:spacing w:before="60" w:after="0"/>
        <w:rPr/>
      </w:pPr>
      <w:r>
        <w:rPr>
          <w:b/>
        </w:rPr>
        <w:t>Василюк Федор Ефимович</w:t>
      </w:r>
      <w:r>
        <w:rPr/>
        <w:t xml:space="preserve"> (род. 1953) — российский психолог и психотерапевт, специалист в области психологии переживания. Закончил факультет психологии Московского Университета, после окончания аспирантуры работал в областной психиатрической больнице г. Симферополя. С 1988 г. работает в Москве. Сотрудник Института человека, организатор Центра психологической помощи, создатель и первый главный редактор Московского Психотерапевтического Журнала. Декан факультета психотерапии и психологического консультирования Московского городского психолого-педагогического института. Автор нескольких десятков научных статей, посвященных теории и практике психотерапии. </w:t>
      </w:r>
    </w:p>
    <w:p>
      <w:pPr>
        <w:pStyle w:val="23"/>
        <w:rPr/>
      </w:pPr>
      <w:r>
        <w:rPr/>
        <w:t>Сочинения: Психология переживания (анализ преодоления критических ситуаций) (1984); К проблеме единства общепсихологической теории (Вопросы философии, 1986, N 10); Уровни построения переживания и методы психологической помощи (Вопросы психологии, 1988, N 5); Психотехника переживания (1991); От психологической практики к психотехнической теории (Московский Психотерапевтический Журнал, 1992, N 1); Жизненный мир и кризис: типологический анализ критических ситуаций (Психологический журнал, 1995, N 3) и др.</w:t>
      </w:r>
      <w:r>
        <w:rPr>
          <w:sz w:val="28"/>
        </w:rPr>
        <w:t xml:space="preserve"> </w:t>
      </w:r>
    </w:p>
    <w:p>
      <w:pPr>
        <w:pStyle w:val="3"/>
        <w:spacing w:before="300" w:after="60"/>
        <w:rPr/>
      </w:pPr>
      <w:r>
        <w:rPr/>
        <w:t>ДВА ПОНЯТИЯ ПЕРЕЖИВАНИЯ</w:t>
      </w:r>
    </w:p>
    <w:p>
      <w:pPr>
        <w:pStyle w:val="11"/>
        <w:spacing w:lineRule="exact" w:line="236"/>
        <w:rPr/>
      </w:pPr>
      <w:r>
        <w:rPr/>
        <w:t>Предметом нашего анализа являются процессы, которые в обыденном языке удачно выражаются словом «переживание» (в том значении, в котором «пережить» значит перенести какие-либо, обычно тягостные, события, преодолеть какое-нибудь тяжелое чувство или состояние, вытерпеть, выдержать и т.д.) и в то же время не нашли своего отражения в научном психологическом понятии переживания.</w:t>
      </w:r>
    </w:p>
    <w:p>
      <w:pPr>
        <w:pStyle w:val="Style12"/>
        <w:spacing w:lineRule="exact" w:line="236"/>
        <w:rPr/>
      </w:pPr>
      <w:r>
        <w:rPr/>
        <w:t>Когда мы обеспокоены тем, как небезразличный нам человек переживет постигшую его утрату, это тревога не о его способности чувствовать страдание, испытывать его (т.е. не о способности переживать в традиционном психологическом смысле термина), а совсем о другом — о том, как ему удастся преодолеть страдание, выдержать испытание, выйти из кризиса и восстановить душевное равновесие, словом, психологически справиться с ситуацией. Речь идет о некотором активном, результативном внутреннем процессе, реально преобразующем психологическую ситуацию, о переживании-деятельности.</w:t>
      </w:r>
    </w:p>
    <w:p>
      <w:pPr>
        <w:pStyle w:val="Style12"/>
        <w:rPr/>
      </w:pPr>
      <w:r>
        <w:rPr/>
        <w:t>В данной главе нам предстоит поставить перед теориями, исследующими проблему переживания, два основных вопроса. Первый из них связан с пониманием природы  критических ситуаций, порождаю</w:t>
        <w:softHyphen/>
        <w:t>щих необходимость в переживании. Вто</w:t>
        <w:softHyphen/>
        <w:t>рой относится к представлениям о самих этих процессах.</w:t>
      </w:r>
    </w:p>
    <w:p>
      <w:pPr>
        <w:pStyle w:val="3"/>
        <w:rPr/>
      </w:pPr>
      <w:r>
        <w:rPr/>
        <w:t>§ 1. ПРОБЛЕМА КРИТИЧЕСКОЙ СИТУАЦИИ</w:t>
      </w:r>
    </w:p>
    <w:p>
      <w:pPr>
        <w:pStyle w:val="11"/>
        <w:spacing w:lineRule="exact" w:line="242"/>
        <w:rPr/>
      </w:pPr>
      <w:r>
        <w:rPr/>
        <w:t>Критическая си</w:t>
        <w:softHyphen/>
        <w:t xml:space="preserve">туация в самом общем плане должна быть определена как ситуация </w:t>
      </w:r>
      <w:r>
        <w:rPr>
          <w:i/>
        </w:rPr>
        <w:t>невозможности,</w:t>
      </w:r>
      <w:r>
        <w:rPr/>
        <w:t xml:space="preserve"> т.е. такая ситуация, в которой субъект сталкивается с невозможностью реализации внутренних </w:t>
      </w:r>
      <w:r>
        <w:rPr>
          <w:i/>
        </w:rPr>
        <w:t xml:space="preserve">необходимостей </w:t>
      </w:r>
      <w:r>
        <w:rPr/>
        <w:t>своей жизни (мотивов, стремлений, ценностей  и  пр.)</w:t>
      </w:r>
    </w:p>
    <w:p>
      <w:pPr>
        <w:pStyle w:val="Style12"/>
        <w:spacing w:lineRule="exact" w:line="242"/>
        <w:rPr/>
      </w:pPr>
      <w:r>
        <w:rPr/>
        <w:t>Существуют четыре ключевых поня</w:t>
        <w:softHyphen/>
        <w:t>тия, которыми в современной психологии описываются критические жизненные си</w:t>
        <w:softHyphen/>
        <w:t>туации. Это понятия стресса, фрустрации, конфликта и кризиса. Несмотря на огромную литературу по данному вопросу, теорети</w:t>
        <w:softHyphen/>
        <w:t>ческие представления о критических си</w:t>
        <w:softHyphen/>
        <w:t>туациях развиты довольно слабо. Положение таково, что исследователи, которые изуча</w:t>
        <w:softHyphen/>
        <w:t>ют одну из этих тем, любую критическую ситуацию подводят под излюбленную категорию, так что для психоаналитика всякая такая ситуация является си</w:t>
        <w:softHyphen/>
        <w:t>туацией конфликта, для последователей Г. Селье — ситуацией стресса и т. д., а авторы, чьи интересы спе</w:t>
        <w:softHyphen/>
        <w:t>циально не связаны с этой проблематикой, при выборе понятия стресса, конфликта, фрустрации или кризиса исходят в основном из интуитивных или стилистичес</w:t>
        <w:softHyphen/>
        <w:t>ких соображений. Все это приводит к большой терми</w:t>
        <w:softHyphen/>
        <w:t>нологической путанице.</w:t>
      </w:r>
    </w:p>
    <w:p>
      <w:pPr>
        <w:pStyle w:val="Style12"/>
        <w:spacing w:lineRule="exact" w:line="242"/>
        <w:rPr/>
      </w:pPr>
      <w:r>
        <w:rPr>
          <w:b/>
          <w:i/>
        </w:rPr>
        <w:t>Стресс</w:t>
      </w:r>
      <w:r>
        <w:rPr>
          <w:i/>
        </w:rPr>
        <w:t xml:space="preserve">. </w:t>
      </w:r>
      <w:r>
        <w:rPr/>
        <w:t>Непроясненность категориальных оснований и ог</w:t>
        <w:softHyphen/>
        <w:t>раничений более всего сказалась на понятии стресса. Означая сначала неспецифический ответ организма на воздействие вредных агентов, проявляющийся в симптомах общего адаптационного синдрома [9, 10], это понятие стало относиться теперь ко всему, что угодно, так что в критических работах по стрессу сложилась даже своеобразная жанровая традиция начинать обзор ис</w:t>
        <w:softHyphen/>
        <w:t>следований с перечисления чудом уживающихся под шапкой этого понятия таких совершенно разнородных явлений, как реакция на холодовые воздействия и на услышанную в свой адрес критику, гипервентиляция легких в условиях форсированного дыхания и радость успеха, усталость и унижение [1; 4; 7; 17 и др.]. По замечанию Р. Люфта, «многие считают стрессом все, что происходит с человеком, если он не лежит в своей кровати» [16, с. 317], а Г. Селье полагает, что «даже в состоянии полного расслабления спящий человек испытывает некоторый стресс» [10, с. 30], и приравнивает отсутствие стресса к смерти. Если к этому добавить, что стрессовые реакции присущи, по Селье, всему живому, в том числе и растениям, то это понятие вместе со своими нехитрыми производны</w:t>
        <w:softHyphen/>
        <w:t>ми (стрессор, микро- и макростресс, хороший и пло</w:t>
        <w:softHyphen/>
        <w:t>хой стресс) становится центром чуть ли не космоло</w:t>
        <w:softHyphen/>
        <w:t>гической по своим притязаниям системы.</w:t>
      </w:r>
    </w:p>
    <w:p>
      <w:pPr>
        <w:pStyle w:val="Style12"/>
        <w:rPr/>
      </w:pPr>
      <w:r>
        <w:rPr/>
        <w:t xml:space="preserve">В современных психологических работах по стрессу предпринимаются настойчивые попытки так или иначе ограничить притязания этого понятия, подчинив его традиционной психологической проблематике и терминологии. Р. Лазарус с этой целью вводит представление о </w:t>
      </w:r>
      <w:r>
        <w:rPr>
          <w:i/>
        </w:rPr>
        <w:t>психологическом</w:t>
      </w:r>
      <w:r>
        <w:rPr/>
        <w:t xml:space="preserve"> стрес</w:t>
        <w:softHyphen/>
        <w:t>се, который, в отличие от физиологической высокостереотипизированной стрессовой реакции на вред</w:t>
        <w:softHyphen/>
        <w:t>ность, является реакцией, опосредованной оценкой угрозы и защитными процессами [4; 37]. Дж. Эверилл вслед за С. Сэллсом [43] считает сущностью стрессовой ситуации утрату контроля, т.е. отсутствие адекватной данной ситуации реакции при значимости для индивида последствий отказа от реагирования [18, с. 286]. П. Фресс предлагает называть стрессом особый вид эмоциогенных ситуаций, а именно «упот</w:t>
        <w:softHyphen/>
        <w:t>реблять этот термин применительно к ситуациям по</w:t>
        <w:softHyphen/>
        <w:t>вторяющимся, или хроническим, в которых могут по</w:t>
        <w:softHyphen/>
        <w:t>явиться нарушения адаптации»</w:t>
      </w:r>
      <w:r>
        <w:rPr>
          <w:rStyle w:val="FootnoteCharacters"/>
          <w:rStyle w:val="FootnoteAnchor"/>
        </w:rPr>
        <w:footnoteReference w:id="22"/>
      </w:r>
      <w:r>
        <w:rPr/>
        <w:t xml:space="preserve"> [14, с. 145]. Ю.С. Савенко определяет психический стресс как «состояние, в котором личность оказывается в условиях, препят</w:t>
        <w:softHyphen/>
        <w:t>ствующих ее самоактуализации» [8, с. 97].</w:t>
      </w:r>
    </w:p>
    <w:p>
      <w:pPr>
        <w:pStyle w:val="Style12"/>
        <w:rPr/>
      </w:pPr>
      <w:r>
        <w:rPr/>
        <w:t>Реакцию психологов можно понять: действительно, как примирить эту формулировку с неустранимым из понятия стресса представлением, что стресс — это нечто необычное, из ряда вон выходящее, превышающее пределы индивидуальной нормы функционирования? Как совместить в одной мысли «любое» с «экстремальным»? Казалось бы, это невозможно, и психологи (да и физиологи) отбрасывают «любое», т.е. идею неспецифичности стресса, противопоставляя ей идею специфичности. Но устранить идею неспецифичности стресса (ситуаций и реакций) — это значит убить в этом понятии то, ради чего оно создавалось, его основной смысл. Пафос этого поня</w:t>
        <w:softHyphen/>
        <w:t>тия не в отрицании специфического характера стимулов и ответов организма на них [10, с. 27—28; 47, с. 12], а в утверждении того, что любой стимул наряду со своим специфическим действием предъявляет организму неспецифические требования, ответом на которые является неспецифическая реакция во внут</w:t>
        <w:softHyphen/>
        <w:t>ренней среде организма.</w:t>
      </w:r>
    </w:p>
    <w:p>
      <w:pPr>
        <w:pStyle w:val="Style12"/>
        <w:rPr/>
      </w:pPr>
      <w:r>
        <w:rPr/>
        <w:t>Из сказанного следует, что если уж психология берет на вооружение понятие «стресс», то ее задача состоит в том, чтобы, отказавшись от неоправданного расширения объема этого понятия, тем не менее, со</w:t>
        <w:softHyphen/>
        <w:t>хранить основное его содержание — идею неспеци</w:t>
        <w:softHyphen/>
        <w:t xml:space="preserve">фичности стресса. </w:t>
      </w:r>
    </w:p>
    <w:p>
      <w:pPr>
        <w:pStyle w:val="Style12"/>
        <w:rPr/>
      </w:pPr>
      <w:r>
        <w:rPr>
          <w:i/>
        </w:rPr>
        <w:t>Любое</w:t>
      </w:r>
      <w:r>
        <w:rPr/>
        <w:t xml:space="preserve"> требование среды может вызвать критиче</w:t>
        <w:softHyphen/>
        <w:t>скую, экстремальную ситуацию только у существа, которое не способно справиться ни с какими требованиями вообще и в то же время внутренней необхо</w:t>
        <w:softHyphen/>
        <w:t>димостью жизни которого является неотложное (здесь-и-теперь) удовлетворение всякой потребности, которое происходит прямо и непосредственно, не встречая препятствий ни со сто</w:t>
        <w:softHyphen/>
        <w:t>роны внешних сил, ни со стороны других потребно</w:t>
        <w:softHyphen/>
        <w:t>стей и, стало быть, не требуя от индивида никакой активности.</w:t>
      </w:r>
    </w:p>
    <w:p>
      <w:pPr>
        <w:pStyle w:val="Style12"/>
        <w:spacing w:lineRule="exact" w:line="237"/>
        <w:rPr/>
      </w:pPr>
      <w:r>
        <w:rPr/>
        <w:t>Полную реализацию такого гипотетического су</w:t>
        <w:softHyphen/>
        <w:t>ществования, когда блага даны прямо и непосредст</w:t>
        <w:softHyphen/>
        <w:t>венно и вся жизнь сведена к непосредственной ви</w:t>
        <w:softHyphen/>
        <w:t>тальности, можно усмотреть, да и то с известными оговорками, только в пребывании плода в чреве ма</w:t>
        <w:softHyphen/>
        <w:t>тери, однако частично оно присуще всякой жизни, проявляясь в виде установки на здесь-и-теперь удов</w:t>
        <w:softHyphen/>
        <w:t>летворение, или в том, что З. Фрейд называл «прин</w:t>
        <w:softHyphen/>
        <w:t>ципом удовольствия».</w:t>
      </w:r>
    </w:p>
    <w:p>
      <w:pPr>
        <w:pStyle w:val="Style12"/>
        <w:spacing w:lineRule="exact" w:line="237"/>
        <w:rPr/>
      </w:pPr>
      <w:r>
        <w:rPr/>
        <w:t>Понятно, что реализация такой установки сплошь и рядом прорывается самыми обычными, любыми тре</w:t>
        <w:softHyphen/>
        <w:t>бованиями реальности; и если такой прорыв квали</w:t>
        <w:softHyphen/>
        <w:t>фицировать как особую критическую ситуацию — стресс, мы приходим к такому понятию стресса, в ко</w:t>
        <w:softHyphen/>
        <w:t xml:space="preserve">тором очевидным образом удается совместить идею «экстремальности» и идею «неспецифичности». </w:t>
      </w:r>
    </w:p>
    <w:p>
      <w:pPr>
        <w:pStyle w:val="Style12"/>
        <w:spacing w:lineRule="exact" w:line="237"/>
        <w:rPr/>
      </w:pPr>
      <w:r>
        <w:rPr>
          <w:b/>
          <w:i/>
        </w:rPr>
        <w:t>Фрустрация</w:t>
      </w:r>
      <w:r>
        <w:rPr/>
        <w:t>. Необходимыми признаками фрустрирующей ситуа</w:t>
        <w:softHyphen/>
        <w:t>ции согласно большинству определений является на</w:t>
        <w:softHyphen/>
        <w:t>личие сильной мотивированности достичь цель (удов</w:t>
        <w:softHyphen/>
        <w:t>летворить потребность) и преграды, препятствующей этому достижению.</w:t>
      </w:r>
    </w:p>
    <w:p>
      <w:pPr>
        <w:pStyle w:val="Style12"/>
        <w:spacing w:lineRule="exact" w:line="237"/>
        <w:rPr/>
      </w:pPr>
      <w:r>
        <w:rPr/>
        <w:t>В соответствии с этим фрустрирующие ситуации классифицируются по характеру фрустрируемых мотивов и по характеру «барьеров». К классификациям первого рода относится, например, проводимое А. Маслоу [42] различение базовых, «врожденных» психологических потребностей (в безопасности, уважении и любви), фрустрация которых носит патогенный характер, и «приобретенных потребностей», фрустрация которых не вызывает психических нарушений.</w:t>
      </w:r>
    </w:p>
    <w:p>
      <w:pPr>
        <w:pStyle w:val="Style12"/>
        <w:spacing w:lineRule="exact" w:line="237"/>
        <w:rPr/>
      </w:pPr>
      <w:r>
        <w:rPr/>
        <w:t>Барьеры, преграждающие путь индивида к цели, могут быть физическими (например, стены тюрьмы), биологическими (болезнь, старение), психологические (страх, интеллектуальная недостаточность) и социо-культурными (нормы, правила, запреты) [31; 35]. Упомянем также деление барьеров на внешние и внутренние, использованное Т. Дембо [23] для описания своих экспериментов: внутренними барьерами она называла те, которые препятствуют достижению цели, а внешними — те, которые не дают испытуемым выйти из ситуации. К. Левин, анализируя внешние в этом смысле барьеры, применяемые взрослыми для управления поведением ребенка, различает «физиче</w:t>
        <w:softHyphen/>
        <w:t>ски-вещественные», «социологические» («орудия власти, которыми обладает взрослый в силу своей соци</w:t>
        <w:softHyphen/>
        <w:t>альной позиции» [38, с. 126]) и «идеологические» барьеры (вид социальных, отличающийся включением «целей и ценностей, признаваемых самим ребенком» [там же, с. 127]. Иллюстрация: «Помни, ты же де</w:t>
        <w:softHyphen/>
        <w:t>вочка!»).</w:t>
      </w:r>
    </w:p>
    <w:p>
      <w:pPr>
        <w:pStyle w:val="Style12"/>
        <w:rPr/>
      </w:pPr>
      <w:r>
        <w:rPr/>
        <w:t>Сочетание сильной мотивированности к достиже</w:t>
        <w:softHyphen/>
        <w:t>нию определенной цели и препятствий на пути к ней, несомненно, является необходимым условием фрустрации, однако порой мы преодолеваем значительные трудности, не впадая при этом в состояние фрустрации. Значит, должен быть поставлен вопрос о доста</w:t>
        <w:softHyphen/>
        <w:t>точных условиях фрустрации, или, что то же, вопрос о переходе ситуации затрудненности деятельности в ситуацию фрустрации [ср. 5]. Ответ на него естест</w:t>
        <w:softHyphen/>
        <w:t>венно искать в характеристиках состояния фрустрированности, ведь именно его наличие отличает ситуацию  фрустрации от ситуации затрудненности. Однако в ли</w:t>
        <w:softHyphen/>
        <w:t>тературе по проблеме фрустрации мы не находим анализа психологического смысла этого состояния, большинство авторов ограничиваются описательными констатациями, что человек, будучи фрустрирован, испытывает беспокойство и напряжение [31], чувства безразличия, апатии и утраты интереса [45], вину и тревогу [35], ярость и враждебность [31], зависть и ревность [28] и т.д. Сами по себе эти эмоции не проясняют нашего вопроса, а кроме них у нас остает</w:t>
        <w:softHyphen/>
        <w:t>ся единственный источник информации — поведенче</w:t>
        <w:softHyphen/>
        <w:t>ские «следствия» фрустрации, или фрустрационное поведение. Может быть, особенности этого поведения могут пролить свет на то, что происходит при пере</w:t>
        <w:softHyphen/>
        <w:t>ходе от ситуации затрудненности к ситуации фрустрации?</w:t>
      </w:r>
    </w:p>
    <w:p>
      <w:pPr>
        <w:pStyle w:val="Style12"/>
        <w:rPr/>
      </w:pPr>
      <w:r>
        <w:rPr/>
        <w:t xml:space="preserve">Обычно выделяют следующие виды фрустрационного поведения: а) </w:t>
      </w:r>
      <w:r>
        <w:rPr>
          <w:i/>
        </w:rPr>
        <w:t>двигательное возбуждение —</w:t>
      </w:r>
      <w:r>
        <w:rPr/>
        <w:t xml:space="preserve"> бесцельные и неупорядоченные реакции; б) </w:t>
      </w:r>
      <w:r>
        <w:rPr>
          <w:i/>
        </w:rPr>
        <w:t>апатия</w:t>
      </w:r>
      <w:r>
        <w:rPr/>
        <w:t xml:space="preserve"> (в известном исследовании Р. Баркера, Т. Дембо и К. Левина [19] один из детей в фрустрирующей ситуации лег на пол и смотрел в потолок); в) </w:t>
      </w:r>
      <w:r>
        <w:rPr>
          <w:i/>
        </w:rPr>
        <w:t>агрессия</w:t>
      </w:r>
      <w:r>
        <w:rPr/>
        <w:t xml:space="preserve"> и </w:t>
      </w:r>
      <w:r>
        <w:rPr>
          <w:i/>
        </w:rPr>
        <w:t>деструкция;</w:t>
      </w:r>
      <w:r>
        <w:rPr/>
        <w:t xml:space="preserve"> г) </w:t>
      </w:r>
      <w:r>
        <w:rPr>
          <w:i/>
        </w:rPr>
        <w:t>стереотипия —</w:t>
      </w:r>
      <w:r>
        <w:rPr/>
        <w:t xml:space="preserve"> тенденция к слепому повторению фиксированного поведения; д) </w:t>
      </w:r>
      <w:r>
        <w:rPr>
          <w:i/>
        </w:rPr>
        <w:t>регрессия,</w:t>
      </w:r>
      <w:r>
        <w:rPr/>
        <w:t xml:space="preserve"> которая понимается либо как «обращение, к поведенческим моделям, доминировавшим в более ранние периоды жизни индивида» [45, с. 246—247], либо как «примитивизация» поведения (измерявшаяся в эксперименте Р. Баркера, Т. Дембо и К. Левина снижением «конструктивности» поведения) или падение «качества исполнения» [21].</w:t>
      </w:r>
    </w:p>
    <w:p>
      <w:pPr>
        <w:pStyle w:val="Style12"/>
        <w:rPr/>
      </w:pPr>
      <w:r>
        <w:rPr/>
        <w:t>Таковы виды фрустрационного поведения. Каковы же его наиболее существенные, центральные харак</w:t>
        <w:softHyphen/>
        <w:t>теристики? Монография Н. Манера [40] отвечает на этот вопрос уже своим названием — «Фрустрация: поведение (без цели»). В другой работе Н. Майер [41] разъяснял, что базовое утверждение его теории со</w:t>
        <w:softHyphen/>
        <w:t>стоит не в том, что «фрустрированный человек не имеет цели», а «что поведение фрустрированного че</w:t>
        <w:softHyphen/>
        <w:t>ловека не имеет цели, т. е. что оно утрачивает целе</w:t>
        <w:softHyphen/>
        <w:t>вую ориентацию» [</w:t>
      </w:r>
      <w:r>
        <w:rPr>
          <w:lang w:val="en-US"/>
        </w:rPr>
        <w:t>41</w:t>
      </w:r>
      <w:r>
        <w:rPr/>
        <w:t>, с. 370—371]. Майер иллюстри</w:t>
        <w:softHyphen/>
        <w:t>рует свой тезис примером, в котором двое людей, спешащих купить билет на поезд, затевают в очереди ссору, затем драку и оба в итоге опаздывают. Это поведение не содержит в себе цели добывания биле</w:t>
        <w:softHyphen/>
        <w:t>та, поэтому, по определению Манера, оно является не адаптивным (удовлетворяющим потребность), а «фрустрационно спровоцированным поведением». Новая цель не замещает здесь старой [там же].</w:t>
      </w:r>
    </w:p>
    <w:p>
      <w:pPr>
        <w:pStyle w:val="Style12"/>
        <w:spacing w:lineRule="exact" w:line="237"/>
        <w:rPr/>
      </w:pPr>
      <w:r>
        <w:rPr/>
        <w:t>Для уточнения позиции этого автора нужно отте</w:t>
        <w:softHyphen/>
        <w:t>нить ее другими мнениями. Так, Э. Фромм полагает, что фрустрационное поведение (в частности, агрес</w:t>
        <w:softHyphen/>
        <w:t>сия) «представляет собой попытку, хотя часто и бес</w:t>
        <w:softHyphen/>
        <w:t>полезную, достичь фрустрированной цели» [28, с. 20]. К. Гольдштейн, наоборот, утверждает, что поведение этого рода не подчинено не только фрустрированной цели, но вообще никакой цели, оно дезорганизовано и беспорядочно. Он называет это поведение «катастрофическим» [29].</w:t>
      </w:r>
    </w:p>
    <w:p>
      <w:pPr>
        <w:pStyle w:val="Style12"/>
        <w:spacing w:lineRule="exact" w:line="237"/>
        <w:rPr/>
      </w:pPr>
      <w:r>
        <w:rPr/>
        <w:t>Разногласия этих авторов помогают нам выделить два важнейших параметра, по которым должно ха</w:t>
        <w:softHyphen/>
        <w:t>рактеризоваться поведение во фрустрирующей ситуа</w:t>
        <w:softHyphen/>
        <w:t>ции. Первый из них, который можно назвать «мотивосообразностью», заключается в наличии осмыслен</w:t>
        <w:softHyphen/>
        <w:t>ной перспективной связи поведения с мотивом, кон</w:t>
        <w:softHyphen/>
        <w:t>ституирующим психологическую ситуацию. Второй параметр — организованность поведения какой бы то ни было целью, независимо от того, ведет ли дости</w:t>
        <w:softHyphen/>
        <w:t xml:space="preserve">жение этой цели к реализации указанного мотива. </w:t>
      </w:r>
    </w:p>
    <w:p>
      <w:pPr>
        <w:pStyle w:val="Style12"/>
        <w:spacing w:lineRule="exact" w:line="237"/>
        <w:rPr/>
      </w:pPr>
      <w:r>
        <w:rPr/>
        <w:t>Возвращаясь к воп</w:t>
        <w:softHyphen/>
        <w:t>росу о различении ситуации затрудненности и ситуа</w:t>
        <w:softHyphen/>
        <w:t xml:space="preserve">ции фрустрации, можно сказать, что переход ситуации затрудненности в ситуацию фрустрации осуществляется в двух измерениях — по линии утраты контроля со стороны воли, т. е. дезорганизации поведения и/или по линии утраты контроля со стороны сознания, т. е. утраты «мотивосообразности» поведения, что на уровне внутренних состояний выражается соответственно в потере терпения и надежды. Мы ограничимся пока этой формулой, ниже нам еще представится случай остановиться на отношениях между этими двумя феноменами. </w:t>
      </w:r>
    </w:p>
    <w:p>
      <w:pPr>
        <w:pStyle w:val="Style12"/>
        <w:spacing w:lineRule="exact" w:line="237"/>
        <w:rPr/>
      </w:pPr>
      <w:r>
        <w:rPr>
          <w:b/>
          <w:i/>
        </w:rPr>
        <w:t>Конфликт</w:t>
      </w:r>
      <w:r>
        <w:rPr/>
        <w:t xml:space="preserve">. Задача определения психологического понятия конфликта довольно сложна. Если задаться целью найти дефиницию, которая не противоречила бы ни одному из имеющихся взглядов на конфликт, она звучала бы психологически абсолютно бессодержательно: конфликт — это столкновение чего-то с чем-то. Два основных вопроса теории конфликта — </w:t>
      </w:r>
      <w:r>
        <w:rPr>
          <w:i/>
        </w:rPr>
        <w:t xml:space="preserve">что </w:t>
      </w:r>
      <w:r>
        <w:rPr/>
        <w:t xml:space="preserve">именно сталкивается в нем, и каков </w:t>
      </w:r>
      <w:r>
        <w:rPr>
          <w:i/>
        </w:rPr>
        <w:t>характер</w:t>
      </w:r>
      <w:r>
        <w:rPr/>
        <w:t xml:space="preserve"> этого столкновения — решаются совершенно по-разному у разных авторов.</w:t>
      </w:r>
    </w:p>
    <w:p>
      <w:pPr>
        <w:pStyle w:val="Style12"/>
        <w:spacing w:lineRule="exact" w:line="237"/>
        <w:rPr/>
      </w:pPr>
      <w:r>
        <w:rPr/>
        <w:t>Решение первого из этих вопросов тесно связано с общей методологической ориентацией исследовате</w:t>
        <w:softHyphen/>
        <w:t>ля. Приверженцы психодинамических концептуаль</w:t>
        <w:softHyphen/>
        <w:t>ных схем определяют конфликт как одновременную актуализацию двух или более мотивов (побуждений) [32; 35]. Бихевиористски ориентированные исследо</w:t>
        <w:softHyphen/>
        <w:t>ватели утверждают, что о конфликте можно говорить только тогда, когда имеются альтернативные возмож</w:t>
        <w:softHyphen/>
        <w:t>ности реагирования [15; 24]. Наконец, с точки зрения когнитивной психологии в конфликте сталкивают</w:t>
        <w:softHyphen/>
        <w:t>ся идеи, желания, цели, ценности — словом, феноме</w:t>
        <w:softHyphen/>
        <w:t xml:space="preserve">ны сознания [11, 22, 25]. </w:t>
      </w:r>
    </w:p>
    <w:p>
      <w:pPr>
        <w:pStyle w:val="Style12"/>
        <w:rPr/>
      </w:pPr>
      <w:r>
        <w:rPr/>
        <w:t>Не менее важным является и второй вопрос — о характере отношений конфликтующих сторон. Он распадается на три подвопроса, первый из которых касается сравнительной интенсивности противостоящих в конфликте сил и разрешается чаще всего утверждением о приблизительном равенстве этих сил [38; 39; 43 и др.]. Второй подвопрос связан с оп</w:t>
        <w:softHyphen/>
        <w:t>ределением ориентированности друг относительно дру</w:t>
        <w:softHyphen/>
        <w:t>га противоборствующих тенденций. Большинство ав</w:t>
        <w:softHyphen/>
        <w:t>торов даже не обсуждает альтернатив обычной трак</w:t>
        <w:softHyphen/>
        <w:t>товке конфликтующих побуждений как противопо</w:t>
        <w:softHyphen/>
        <w:t>ложно направленных. К. Хорни проблематизировала это представление, высказав интересную идею, что только невротический конфликт (т. е. такой, который, по ее определению, отличается несовместимостью конфликтующих сторон, навязчивым и бессознатель</w:t>
        <w:softHyphen/>
        <w:t>ным характером побуждений) может рассматриваться как результат столкновения противоположно направ</w:t>
        <w:softHyphen/>
        <w:t>ленных сил. «Угол» между направлениями побужде</w:t>
        <w:softHyphen/>
        <w:t>ний в нормальном, не невротическом конфликте мень</w:t>
        <w:softHyphen/>
        <w:t>ше 180°, и потому при известных условиях может быть найдено поведение, в большей или меньшей мере удовлетворяющее обоим побуждениям [32].</w:t>
      </w:r>
    </w:p>
    <w:p>
      <w:pPr>
        <w:pStyle w:val="Style12"/>
        <w:rPr/>
      </w:pPr>
      <w:r>
        <w:rPr/>
        <w:t>Третий подвопрос касается содержания отношений между конфликтующими тенденциями. Здесь, по на</w:t>
        <w:softHyphen/>
        <w:t>шему мнению, следует различать два основных вида конфликтов — в одном случае тенденции внутренне противоположны, т.е. противоречат друг другу по содержанию, в другом — они несовместимы не прин</w:t>
        <w:softHyphen/>
        <w:t>ципиально, а лишь по условиям места и времени.</w:t>
      </w:r>
    </w:p>
    <w:p>
      <w:pPr>
        <w:pStyle w:val="Style12"/>
        <w:rPr/>
      </w:pPr>
      <w:r>
        <w:rPr/>
        <w:t>Онтогенетически конфликт — достаточно позднее образование [48]. Р. Спиц [32] полагает, что действительный интрапсихический конфликт возникает только с появлением «идеационных» понятий. К. Хорни [43] в качестве не</w:t>
        <w:softHyphen/>
        <w:t>обходимых условий конфликта называет осознание своих чувств и наличие внутренней системы ценно</w:t>
        <w:softHyphen/>
        <w:t>стей, а Д. Миллер и Г. Свэнсон — «способность чув</w:t>
        <w:softHyphen/>
        <w:t>ствовать себя виновным за те или иные импульсы» [43, с. 14]. Все это доказывает, что конфликт возмо</w:t>
        <w:softHyphen/>
        <w:t>жен только при наличии у индивида сложного внут</w:t>
        <w:softHyphen/>
        <w:t>реннего мира и актуализации этой сложности.</w:t>
      </w:r>
    </w:p>
    <w:p>
      <w:pPr>
        <w:pStyle w:val="Style12"/>
        <w:rPr/>
      </w:pPr>
      <w:r>
        <w:rPr/>
        <w:t>Здесь проходит теоретическая граница между си</w:t>
        <w:softHyphen/>
        <w:t>туациями фрустрации и конфликта. Ситуация фрустрации, как мы видели, может создаваться не только материальными преградами, но и преградами идеаль</w:t>
        <w:softHyphen/>
        <w:t>ными, например, запретом на осуществление некото</w:t>
        <w:softHyphen/>
        <w:t>рой деятельности. Эти преграды, и запрет в частно</w:t>
        <w:softHyphen/>
        <w:t>сти, когда они выступают для сознания субъекта как нечто самоочевидное и, так сказать, не обсуждаемое, являются по существу психологически внешними барьерами и порождают ситуацию фрустрации, а не конфликта, несмотря на то, что при этом сталкивают</w:t>
        <w:softHyphen/>
        <w:t>ся две, казалось бы, внутренние силы. Запрет может перестать быть самоочевидным, стать внутренне проб</w:t>
        <w:softHyphen/>
        <w:t>лематичным, и тогда ситуация фрустрации преобра</w:t>
        <w:softHyphen/>
        <w:t>зуется в конфликтную ситуацию.</w:t>
      </w:r>
    </w:p>
    <w:p>
      <w:pPr>
        <w:pStyle w:val="Style12"/>
        <w:spacing w:lineRule="exact" w:line="244"/>
        <w:rPr/>
      </w:pPr>
      <w:r>
        <w:rPr/>
        <w:t>Так же как трудности внешнего мира противо</w:t>
        <w:softHyphen/>
        <w:t>стоит деятельность, так сложности внутреннего мира, т. е. перекрещенности жизненных отношений субъек</w:t>
        <w:softHyphen/>
        <w:t xml:space="preserve">та, противостоит активность </w:t>
      </w:r>
      <w:r>
        <w:rPr>
          <w:i/>
        </w:rPr>
        <w:t>сознания. Внутренняя необходимость,</w:t>
      </w:r>
      <w:r>
        <w:rPr/>
        <w:t xml:space="preserve"> или устремленность активности созна</w:t>
        <w:softHyphen/>
        <w:t>ния, состоит в достижении согласованности и непро</w:t>
        <w:softHyphen/>
        <w:t>тиворечивости внутреннего мира. Сознание призвано соизмерять мотивы, выбирать между ними, находить компромиссные решения и т. д., словом, преодолевать сложность. Критической ситуацией здесь является такая, когда субъективно невозможно ни выйти из ситуации конфликта, ни разрешить ее, найдя компро</w:t>
        <w:softHyphen/>
        <w:t>мисс между противоречивыми побуждениями или по</w:t>
        <w:softHyphen/>
        <w:t>жертвовав одним из них.</w:t>
      </w:r>
    </w:p>
    <w:p>
      <w:pPr>
        <w:pStyle w:val="Style12"/>
        <w:spacing w:lineRule="exact" w:line="244"/>
        <w:rPr/>
      </w:pPr>
      <w:r>
        <w:rPr/>
        <w:t>Подобно тому как выше мы различали ситуацию затруднения деятельности и невозможности ее реализации, следует различать ситуацию осложнения и критическую конфликтную ситуацию, наступающую, когда сознание капитулирует перед субъективно неразрешимым противоречием мотивов.</w:t>
      </w:r>
    </w:p>
    <w:p>
      <w:pPr>
        <w:pStyle w:val="Style12"/>
        <w:spacing w:lineRule="exact" w:line="244"/>
        <w:rPr/>
      </w:pPr>
      <w:r>
        <w:rPr>
          <w:b/>
          <w:i/>
        </w:rPr>
        <w:t>Кризис</w:t>
      </w:r>
      <w:r>
        <w:rPr/>
        <w:t>. Хотя проблематика кризиса индивидуальной жизни всегда была в поле внимания гуманитарного мышления, в том числе и психологического (см., на</w:t>
        <w:softHyphen/>
        <w:t>пример, [3]), в качестве самостоятельной дисципли</w:t>
        <w:softHyphen/>
        <w:t>ны, развиваемой в основном в рамках превентивной психиатрии, теория кризисов появилась на психологическом горизонте сравнительно недавно. Ее начало принято вести от замечательной статьи Э. Линдеманна, посвященной анализу острого горя</w:t>
      </w:r>
      <w:r>
        <w:rPr>
          <w:rStyle w:val="FootnoteCharacters"/>
          <w:rStyle w:val="FootnoteAnchor"/>
        </w:rPr>
        <w:footnoteReference w:id="23"/>
      </w:r>
      <w:r>
        <w:rPr/>
        <w:t>.</w:t>
      </w:r>
    </w:p>
    <w:p>
      <w:pPr>
        <w:pStyle w:val="Style12"/>
        <w:spacing w:lineRule="exact" w:line="244"/>
        <w:rPr/>
      </w:pPr>
      <w:r>
        <w:rPr/>
        <w:t>«Исторически на теорию кризисов повлияли в ос</w:t>
        <w:softHyphen/>
        <w:t>новном четыре интеллектуальных движения: теория эволюции и ее приложения к проблемам общей и ин</w:t>
        <w:softHyphen/>
        <w:t>дивидуальной адаптации; теория достижения и роста человеческой мотивации; подход к человеческому развитию с точки зрения жизненных циклов и инте</w:t>
        <w:softHyphen/>
        <w:t>рес к совладанию с экстремальными стрессами...» [44, с. 7]. Среди идейных истоков теории кризисов назы</w:t>
        <w:softHyphen/>
        <w:t>вают также психоанализ (и в первую очередь такие его понятия, как психическое равновесие и психоло</w:t>
        <w:softHyphen/>
        <w:t>гическая защита), некоторые идеи К. Роджерса и теорию ролей [33, с. 815].</w:t>
      </w:r>
    </w:p>
    <w:p>
      <w:pPr>
        <w:pStyle w:val="Style12"/>
        <w:spacing w:lineRule="exact" w:line="244" w:before="0" w:after="60"/>
        <w:rPr/>
      </w:pPr>
      <w:r>
        <w:rPr/>
        <w:t xml:space="preserve">Отличительные черты теории кризисов, согласно Дж. Якобсону, состоят в следующем: </w:t>
      </w:r>
    </w:p>
    <w:p>
      <w:pPr>
        <w:pStyle w:val="Style12"/>
        <w:numPr>
          <w:ilvl w:val="0"/>
          <w:numId w:val="5"/>
        </w:numPr>
        <w:ind w:left="414" w:hanging="301"/>
        <w:rPr/>
      </w:pPr>
      <w:r>
        <w:rPr/>
        <w:t>она относится главным образом к индивиду, хотя некоторые ее понятия используются примени</w:t>
        <w:softHyphen/>
        <w:t>тельно к семье, малым и большим группам; «теория кризисов... рассматривает человека в его собственной экологической перспективе, в его естественном чело</w:t>
        <w:softHyphen/>
        <w:t>веческом окружении» [33, с. 816];</w:t>
      </w:r>
    </w:p>
    <w:p>
      <w:pPr>
        <w:pStyle w:val="Style12"/>
        <w:numPr>
          <w:ilvl w:val="0"/>
          <w:numId w:val="5"/>
        </w:numPr>
        <w:ind w:left="414" w:hanging="301"/>
        <w:rPr/>
      </w:pPr>
      <w:r>
        <w:rPr/>
        <w:t>теория кризисов подчеркивает не только воз</w:t>
        <w:softHyphen/>
        <w:t>можные патологические следствия кризиса, но и воз</w:t>
        <w:softHyphen/>
        <w:t>можности роста и развития личности.</w:t>
      </w:r>
    </w:p>
    <w:p>
      <w:pPr>
        <w:pStyle w:val="Style12"/>
        <w:spacing w:before="60" w:after="0"/>
        <w:rPr/>
      </w:pPr>
      <w:r>
        <w:rPr/>
        <w:t>Среди эмпирических событий, которые могут привести к кризису, различные авторы выделяют такие, как смерть близкого человека, тяже</w:t>
        <w:softHyphen/>
        <w:t>лое заболевание, отделение от родителей, семьи, дру</w:t>
        <w:softHyphen/>
        <w:t>зей, изменение внешности, смена социальной обста</w:t>
        <w:softHyphen/>
        <w:t>новки, женитьба, резкие изменения социального ста</w:t>
        <w:softHyphen/>
        <w:t>туса и т. д. Теоретически жизненные события квалифицируются как ведущие к кризису, если они «создают потенциальную или актуальную угрозу удовлетворению фундамен</w:t>
        <w:softHyphen/>
        <w:t>тальных потребностей» [33, с. 816] и при этом ста</w:t>
        <w:softHyphen/>
        <w:t>вят перед индивидом проблему, «от которой он не может уйти и которую не может разрешить в корот</w:t>
        <w:softHyphen/>
        <w:t>кое время и привычным способом» [20, с. 525].</w:t>
      </w:r>
    </w:p>
    <w:p>
      <w:pPr>
        <w:pStyle w:val="Style12"/>
        <w:rPr/>
      </w:pPr>
      <w:r>
        <w:rPr/>
        <w:t>Кризис может кончиться на лю</w:t>
        <w:softHyphen/>
        <w:t>бой стадии, если опасность исчезает или обнаружи</w:t>
        <w:softHyphen/>
        <w:t>вается решение.</w:t>
      </w:r>
    </w:p>
    <w:p>
      <w:pPr>
        <w:pStyle w:val="Style12"/>
        <w:rPr/>
      </w:pPr>
      <w:r>
        <w:rPr/>
        <w:t>Своей относительной самостоятельностью концеп</w:t>
        <w:softHyphen/>
        <w:t>ция кризисов обязана не столько собственным теоре</w:t>
        <w:softHyphen/>
        <w:t>тическим особенностям, сколько тому, что она являет</w:t>
        <w:softHyphen/>
        <w:t>ся составной частью интенсивно развивающейся во многих странах практики краткосрочной и доступной широким слоям населения (в отличие от дорогостоя</w:t>
        <w:softHyphen/>
        <w:t>щего психоанализа) психолого-психиатрической по</w:t>
        <w:softHyphen/>
        <w:t>мощи человеку, оказавшемуся в критической ситуа</w:t>
        <w:softHyphen/>
        <w:t>ции. Эта концепция неотделима от службы психиче</w:t>
        <w:softHyphen/>
        <w:t>ского здоровья, кризисно-превентивных программ и т</w:t>
      </w:r>
      <w:r>
        <w:rPr>
          <w:i/>
        </w:rPr>
        <w:t>.</w:t>
      </w:r>
      <w:r>
        <w:rPr/>
        <w:t xml:space="preserve"> п., что объясняет как ее очевидные достоинства — непосредственные взаимообмены с практикой, клини</w:t>
        <w:softHyphen/>
        <w:t>ческую конкретность понятий, так и не менее очевид</w:t>
        <w:softHyphen/>
        <w:t>ные недостатки — эклектичность, неразработанность собственной системы категорий и непроясненность связи используемых понятий с академическими психо</w:t>
        <w:softHyphen/>
        <w:t>логическими представлениями.</w:t>
      </w:r>
    </w:p>
    <w:p>
      <w:pPr>
        <w:pStyle w:val="Style12"/>
        <w:rPr/>
      </w:pPr>
      <w:r>
        <w:rPr/>
        <w:t xml:space="preserve">Поэтому о психологической </w:t>
      </w:r>
      <w:r>
        <w:rPr>
          <w:i/>
        </w:rPr>
        <w:t>теории</w:t>
      </w:r>
      <w:r>
        <w:rPr/>
        <w:t xml:space="preserve"> кризисов в собственном смысле слова говорить еще рано. Однако мы берем на себя смелость утверждать, что системообразующей категорией этой будущей концепции (если ей суждено состояться) должна стать категория индивидуальной жизни, понимаемой как развертывающееся целое, как жизненный путь личности. Соб</w:t>
        <w:softHyphen/>
        <w:t xml:space="preserve">ственно говоря, кризис — это кризис </w:t>
      </w:r>
      <w:r>
        <w:rPr>
          <w:i/>
        </w:rPr>
        <w:t>жизни,</w:t>
      </w:r>
      <w:r>
        <w:rPr/>
        <w:t xml:space="preserve"> критический момент и поворотный пункт жизненного пути. Внутренней необходимостью жизни личности является реализация своего пути, своего жизненного замысла. Психологическим «органом», проводящим замысел сквозь неизбежные трудности и сложности мира, является </w:t>
      </w:r>
      <w:r>
        <w:rPr>
          <w:i/>
        </w:rPr>
        <w:t>воля</w:t>
      </w:r>
      <w:r>
        <w:rPr/>
        <w:t>. Когда перед лицом событий, охватывающих важнейшие жизненные отношения человека, воля оказывается бессильной (не в данный изолированный момент, а в принципе, в перспективе реализации жизненного замысла), возникает специфическая для этой плоскости жизнедеятельности критическая ситуация — кризис.</w:t>
      </w:r>
    </w:p>
    <w:p>
      <w:pPr>
        <w:pStyle w:val="Style12"/>
        <w:spacing w:before="120" w:after="0"/>
        <w:ind w:hanging="0"/>
        <w:jc w:val="center"/>
        <w:rPr/>
      </w:pPr>
      <w:r>
        <w:rPr/>
        <w:t>*</w:t>
      </w:r>
      <w:r>
        <w:rPr>
          <w:lang w:val="en-US"/>
        </w:rPr>
        <w:t xml:space="preserve"> </w:t>
      </w:r>
      <w:r>
        <w:rPr/>
        <w:t>*</w:t>
      </w:r>
      <w:r>
        <w:rPr>
          <w:lang w:val="en-US"/>
        </w:rPr>
        <w:t xml:space="preserve"> </w:t>
      </w:r>
      <w:r>
        <w:rPr/>
        <w:t>*</w:t>
      </w:r>
    </w:p>
    <w:p>
      <w:pPr>
        <w:pStyle w:val="Style12"/>
        <w:rPr/>
      </w:pPr>
      <w:r>
        <w:rPr/>
        <w:t>Итак, каждому из понятий, фиксирующих идею критической ситуации, соответствует особое катего</w:t>
        <w:softHyphen/>
        <w:t xml:space="preserve">риальное поле, задающее нормы функционирования этого понятия, которые необходимо учитывать для его критического употребления. </w:t>
      </w:r>
    </w:p>
    <w:p>
      <w:pPr>
        <w:pStyle w:val="Style12"/>
        <w:spacing w:lineRule="exact" w:line="242"/>
        <w:rPr/>
      </w:pPr>
      <w:r>
        <w:rPr/>
        <w:t>Разумеется, конкретное событие может затронуть сразу все «измерения» жизни, вызвав одновременно и стресс, и фрустрацию, и конфликт, и кризис, но именно эта эмпирическая интерференция разных кри</w:t>
        <w:softHyphen/>
        <w:t>тических ситуаций и создает необходимость их стро</w:t>
        <w:softHyphen/>
        <w:t>гого различения.</w:t>
      </w:r>
    </w:p>
    <w:p>
      <w:pPr>
        <w:pStyle w:val="Style12"/>
        <w:spacing w:lineRule="exact" w:line="242"/>
        <w:rPr/>
      </w:pPr>
      <w:r>
        <w:rPr/>
        <w:t>Конкретная критическая ситуация — не застывшее образование, она имеет сложную внутреннюю динамику, в которой различные типы ситуаций невозможности взаимовлияют друг на друга через внутренние состояния, внешнее поведение и его объективные следствия. Скажем, затруднения при попытке достичь некоторой цели в силу продолжительного неудовлетворения потребности могут вызвать нарастание стресса, которое, в свою очередь, отрицательно скажется на осуществляемой деятельности и приведет к фрустрации; далее агрессивные побуждения или реакции, порожденные фрустрацией, могут вступить в конфликт с моральными установками субъекта, конфликт вновь вызовет увеличение стресса и т. д. Основная проблематичность критической ситуации может при этом смещаться из одного «измерения» в другое.</w:t>
      </w:r>
    </w:p>
    <w:p>
      <w:pPr>
        <w:pStyle w:val="Style12"/>
        <w:spacing w:lineRule="exact" w:line="242"/>
        <w:rPr/>
      </w:pPr>
      <w:r>
        <w:rPr/>
        <w:t xml:space="preserve">Кроме того, с момента возникновения критической ситуации начинается психологическая борьба с нею процессов переживания, и общая картина динамики критической ситуации еще более осложняется этими процессами, которые могут, оказавшись выгодными в одном измерении, только ухудшить положение в другом. </w:t>
      </w:r>
    </w:p>
    <w:p>
      <w:pPr>
        <w:pStyle w:val="3"/>
        <w:spacing w:before="180" w:after="120"/>
        <w:rPr/>
      </w:pPr>
      <w:r>
        <w:rPr/>
        <w:t>§ 2. ПРОЦЕСС ПЕРЕЖИВАНИЯ.</w:t>
      </w:r>
      <w:r>
        <w:rPr>
          <w:lang w:val="en-US"/>
        </w:rPr>
        <w:t xml:space="preserve"> </w:t>
      </w:r>
      <w:r>
        <w:rPr/>
        <w:t>ЦЕЛЕВАЯ ДЕТЕРМИНАЦИЯ ПЕРЕЖИВАНИЯ.</w:t>
      </w:r>
    </w:p>
    <w:p>
      <w:pPr>
        <w:pStyle w:val="11"/>
        <w:spacing w:lineRule="exact" w:line="242"/>
        <w:rPr/>
      </w:pPr>
      <w:r>
        <w:rPr/>
        <w:t>Хотя переживание, в каком бы виде оно ни пред</w:t>
        <w:softHyphen/>
        <w:t>ставало в различных концепциях, — в виде ли пси</w:t>
        <w:softHyphen/>
        <w:t>хологической защиты, компенсации или совладания, редко рассматривается как процесс, направляемый осознанной целью, оно считается всеми авторами про</w:t>
        <w:softHyphen/>
        <w:t>цессом, в том или ином виде подчиняющимся целе</w:t>
        <w:softHyphen/>
        <w:t>вой детерминации. Целевые детерминанты, приписываемые процес</w:t>
        <w:softHyphen/>
        <w:t>сам переживания, совпадают с основными «внутрен</w:t>
        <w:softHyphen/>
        <w:t>ними необходимостями» жизнедеятельности, которые были обнаружены нами при обсуждении проблемы критической ситуации:</w:t>
      </w:r>
    </w:p>
    <w:p>
      <w:pPr>
        <w:pStyle w:val="Style12"/>
        <w:numPr>
          <w:ilvl w:val="0"/>
          <w:numId w:val="6"/>
        </w:numPr>
        <w:spacing w:before="60" w:after="0"/>
        <w:ind w:left="754" w:hanging="357"/>
        <w:rPr/>
      </w:pPr>
      <w:r>
        <w:rPr/>
        <w:t>Здесь-и-теперь удовлетворение.</w:t>
      </w:r>
    </w:p>
    <w:p>
      <w:pPr>
        <w:pStyle w:val="Style12"/>
        <w:numPr>
          <w:ilvl w:val="0"/>
          <w:numId w:val="6"/>
        </w:numPr>
        <w:ind w:left="754" w:hanging="357"/>
        <w:rPr/>
      </w:pPr>
      <w:r>
        <w:rPr/>
        <w:t>Реализация мотива (удовлетворение потреб</w:t>
        <w:softHyphen/>
        <w:t>ности) .</w:t>
      </w:r>
    </w:p>
    <w:p>
      <w:pPr>
        <w:pStyle w:val="Style12"/>
        <w:numPr>
          <w:ilvl w:val="0"/>
          <w:numId w:val="6"/>
        </w:numPr>
        <w:ind w:left="754" w:hanging="357"/>
        <w:rPr/>
      </w:pPr>
      <w:r>
        <w:rPr/>
        <w:t>Упорядочение внутреннего мира.</w:t>
      </w:r>
    </w:p>
    <w:p>
      <w:pPr>
        <w:pStyle w:val="Style12"/>
        <w:numPr>
          <w:ilvl w:val="0"/>
          <w:numId w:val="6"/>
        </w:numPr>
        <w:spacing w:before="0" w:after="60"/>
        <w:ind w:left="754" w:hanging="357"/>
        <w:rPr/>
      </w:pPr>
      <w:r>
        <w:rPr/>
        <w:t>Самоактуализация.</w:t>
      </w:r>
    </w:p>
    <w:p>
      <w:pPr>
        <w:pStyle w:val="Style12"/>
        <w:spacing w:lineRule="exact" w:line="244"/>
        <w:rPr/>
      </w:pPr>
      <w:r>
        <w:rPr/>
        <w:t>Разумеется, все эти «внутренние необходимости» выступают в психологической литературе под разны</w:t>
        <w:softHyphen/>
        <w:t>ми именами, но, как правило, постулируемая в той или иной концепции цель процесса переживания до</w:t>
        <w:softHyphen/>
        <w:t>статочно очевидным образом относится к одной из перечисленных «необходимостей». Например, за та</w:t>
        <w:softHyphen/>
        <w:t>кими целями защитных механизмов, как «избегание страдания» [27], «устранение неприятного состояния» [34], отрицание «болезненных элементов опыта» [30], безо всякого труда угадывается одна и та же гедо</w:t>
        <w:softHyphen/>
        <w:t>нистическая устремленность к здесь-и-теперь удовлет</w:t>
        <w:softHyphen/>
        <w:t>ворению.</w:t>
      </w:r>
    </w:p>
    <w:p>
      <w:pPr>
        <w:pStyle w:val="Style12"/>
        <w:spacing w:lineRule="exact" w:line="244"/>
        <w:rPr/>
      </w:pPr>
      <w:r>
        <w:rPr/>
        <w:t>Для классификации и анализа существующих взглядов на целевую детерминацию переживания по</w:t>
        <w:softHyphen/>
        <w:t>лезно ввести представление, согласно которому этот процесс в общем случае подчиняется сразу несколь</w:t>
        <w:softHyphen/>
        <w:t>ким из четырех названных детерминант, одна из ко</w:t>
        <w:softHyphen/>
        <w:t>торых выступает в качестве его конечной цели, или мотива, а другие — в качестве непосредственных или промежуточных целей. Если общую целевую формулу переживания изобразить как отношение непосредст</w:t>
        <w:softHyphen/>
        <w:t xml:space="preserve">венных (и промежуточных) целей к конечной, мы получим довольно большое число комбинаторных возможностей. </w:t>
      </w:r>
    </w:p>
    <w:p>
      <w:pPr>
        <w:pStyle w:val="Style12"/>
        <w:spacing w:lineRule="exact" w:line="244"/>
        <w:rPr/>
      </w:pPr>
      <w:r>
        <w:rPr/>
        <w:t>Во многих описаниях процессов переживания их главной целью считается достижение непротиворечи</w:t>
        <w:softHyphen/>
        <w:t>вости и целостности внутреннего мира, а все осталь</w:t>
        <w:softHyphen/>
        <w:t>ные цели рассматриваются как промежуточные. По мнению многих авторов, защитные процессы служат именно интеграции Я. Потребность Я в синтезе, гар</w:t>
        <w:softHyphen/>
        <w:t>монии, целостности признается часто самостоятель</w:t>
        <w:softHyphen/>
        <w:t>ным мотивом психологической защиты и компенсации в психоанализе [26, 32]. Этой «внутренней не</w:t>
        <w:softHyphen/>
        <w:t>обходимости» отвечают также описанные Л. Фестингером</w:t>
      </w:r>
      <w:r>
        <w:rPr>
          <w:rStyle w:val="FootnoteCharacters"/>
          <w:rStyle w:val="FootnoteAnchor"/>
          <w:sz w:val="28"/>
        </w:rPr>
        <w:footnoteReference w:id="24"/>
      </w:r>
      <w:r>
        <w:rPr/>
        <w:t xml:space="preserve"> процессы снижения когнитивного диссонанса.</w:t>
      </w:r>
    </w:p>
    <w:p>
      <w:pPr>
        <w:pStyle w:val="3"/>
        <w:rPr/>
      </w:pPr>
      <w:r>
        <w:rPr/>
        <w:t>«УСПЕШНОСТЬ» ПЕРЕЖИВАНИЯ</w:t>
      </w:r>
    </w:p>
    <w:p>
      <w:pPr>
        <w:pStyle w:val="11"/>
        <w:rPr/>
      </w:pPr>
      <w:r>
        <w:rPr/>
        <w:t>Одно из самых глобальных различений, которое проводится при анализе процессов переживания, но</w:t>
        <w:softHyphen/>
        <w:t>сит выраженный оценочный характер и делит их на «удачные» и «неудачные».</w:t>
      </w:r>
    </w:p>
    <w:p>
      <w:pPr>
        <w:pStyle w:val="Style12"/>
        <w:rPr/>
      </w:pPr>
      <w:r>
        <w:rPr/>
        <w:t>Исследователи, для которых центральными кате</w:t>
        <w:softHyphen/>
        <w:t xml:space="preserve">гориями являются «совладание» или «компенсаторика», для обозначения «неудачных» процессов обычно привлекают понятия «защиты», оставляя за вторым видом — «удачных» процессов — родовой термин. </w:t>
      </w:r>
    </w:p>
    <w:p>
      <w:pPr>
        <w:pStyle w:val="Style12"/>
        <w:rPr/>
      </w:pPr>
      <w:r>
        <w:rPr/>
        <w:t>Авторы же, рассматривающие понятие психологической защиты как общую для всех процессов пережи</w:t>
        <w:softHyphen/>
        <w:t>вания категорию, либо говорят об «успешных» и «не</w:t>
        <w:softHyphen/>
        <w:t>успешных» защитах, либо настаивают на необходи</w:t>
        <w:softHyphen/>
        <w:t>мости расширения традиционного понятия защиты, кажущегося им связанным только с «неудачными», негативными или патологическими процессами, так чтобы оно включило в себя и процессы более эффек</w:t>
        <w:softHyphen/>
        <w:t>тивные, положительные, здоровые</w:t>
      </w:r>
      <w:r>
        <w:rPr>
          <w:lang w:val="en-US" w:eastAsia="en-US"/>
        </w:rPr>
        <w:t>,</w:t>
      </w:r>
      <w:r>
        <w:rPr/>
        <w:t xml:space="preserve"> либо, наконец, предлагают объединить «удачные» защиты под заголовком сублимации</w:t>
      </w:r>
      <w:r>
        <w:rPr>
          <w:rStyle w:val="FootnoteCharacters"/>
          <w:rStyle w:val="FootnoteAnchor"/>
        </w:rPr>
        <w:footnoteReference w:id="25"/>
      </w:r>
      <w:r>
        <w:rPr>
          <w:lang w:val="en-US" w:eastAsia="en-US"/>
        </w:rPr>
        <w:t xml:space="preserve"> .</w:t>
      </w:r>
    </w:p>
    <w:p>
      <w:pPr>
        <w:pStyle w:val="Style12"/>
        <w:spacing w:lineRule="exact" w:line="234"/>
        <w:rPr/>
      </w:pPr>
      <w:r>
        <w:rPr/>
        <w:t>Наиболее оптимальной следует признать позицию тех исследователей, которые «обвиняют» защитные процессы не столько за содержание их целей, сколь</w:t>
        <w:softHyphen/>
        <w:t>ко за их ограниченность, за то, что они, образно го</w:t>
        <w:softHyphen/>
        <w:t>воря, хотят слишком малого, готовы платить за это слишком дорого и неразборчивы в средствах.</w:t>
      </w:r>
    </w:p>
    <w:p>
      <w:pPr>
        <w:pStyle w:val="Style12"/>
        <w:spacing w:lineRule="exact" w:line="234"/>
        <w:rPr/>
      </w:pPr>
      <w:r>
        <w:rPr/>
        <w:t>Каковы эти цели, мы уже знаем — защитные про</w:t>
        <w:softHyphen/>
        <w:t>цессы стремятся избавить индивида от рассогласованности побуждений и амбивалентности чувств, предохранить его от осознания нежелательных или болезненных содержаний и, глав</w:t>
        <w:softHyphen/>
        <w:t>ное, устранить тревогу и напряженность. Однако средства достижения этих це</w:t>
        <w:softHyphen/>
        <w:t>лей, т.е. сами защитные механизмы, представлены ригидными, автоматическими, вынужденными, непро</w:t>
        <w:softHyphen/>
        <w:t>извольными и неосознаваемыми процессами, дейст</w:t>
        <w:softHyphen/>
        <w:t>вующими нереалистически, без учета целостной си</w:t>
        <w:softHyphen/>
        <w:t>туации и долговременной перспективы. Неудивительно, что цели психологиче</w:t>
        <w:softHyphen/>
        <w:t>ской защиты если и достигаются, то ценой объектив</w:t>
        <w:softHyphen/>
        <w:t>ной дезинтеграции поведения, ценой уступок, регрессии, самообмана или даже нев</w:t>
        <w:softHyphen/>
        <w:t>роза.</w:t>
      </w:r>
    </w:p>
    <w:p>
      <w:pPr>
        <w:pStyle w:val="Style12"/>
        <w:spacing w:lineRule="exact" w:line="234"/>
        <w:rPr/>
      </w:pPr>
      <w:r>
        <w:rPr/>
        <w:t>Словом, по формулировке Т. Кребера, самое боль</w:t>
        <w:softHyphen/>
        <w:t>шое, на что может рассчитывать человек, «обладаю</w:t>
        <w:softHyphen/>
        <w:t>щий даже адекватными защитными механизмами, но не имеющий ничего сверх того, — это избежать гос</w:t>
        <w:softHyphen/>
        <w:t>питализации...» [</w:t>
      </w:r>
      <w:r>
        <w:rPr>
          <w:lang w:val="en-US"/>
        </w:rPr>
        <w:t>36</w:t>
      </w:r>
      <w:r>
        <w:rPr/>
        <w:t>, с. 184].</w:t>
      </w:r>
    </w:p>
    <w:p>
      <w:pPr>
        <w:pStyle w:val="Style12"/>
        <w:spacing w:lineRule="exact" w:line="234"/>
        <w:rPr/>
      </w:pPr>
      <w:r>
        <w:rPr/>
        <w:t>Этот результативный максимум защиты одновре</w:t>
        <w:softHyphen/>
        <w:t>менно является минимумом того, на что способно «удачное» переживание. Расположенные на верхнем полюсе шкалы «удачности» высшие человеческие пе</w:t>
        <w:softHyphen/>
        <w:t>реживания, ведущие к развитию, самоактуализации и совершенствованию личности, в психологии анали</w:t>
        <w:softHyphen/>
        <w:t xml:space="preserve">зируются крайне редко. </w:t>
      </w:r>
    </w:p>
    <w:p>
      <w:pPr>
        <w:pStyle w:val="Style12"/>
        <w:spacing w:lineRule="exact" w:line="234"/>
        <w:rPr/>
      </w:pPr>
      <w:r>
        <w:rPr/>
        <w:t>У ряда исследователей мы находим отдельные намеки на то, что высшие человеческие переживания осуществляются не в плоскости адаптации, а в кон</w:t>
        <w:softHyphen/>
        <w:t>тексте освоения культурных ценностей [2, 6], что они являются творческими по характеру осуществле</w:t>
        <w:softHyphen/>
        <w:t>ния [8], а по своим результатам ведут к «расшире</w:t>
        <w:softHyphen/>
        <w:t>нию границ индивидуального сознания до всеобщего» [15, с. 569; 13], однако, в целом эти процессы почти не раскрытая страница научной психологии.</w:t>
      </w:r>
    </w:p>
    <w:p>
      <w:pPr>
        <w:pStyle w:val="Style12"/>
        <w:rPr/>
      </w:pPr>
      <w:r>
        <w:rPr/>
        <w:t>Итак, в психологической литературе более или менее подробно проанализированы два типа пережи</w:t>
        <w:softHyphen/>
        <w:t>ваний, глобально оцениваемых как негативные и по</w:t>
        <w:softHyphen/>
        <w:t>зитивные, «удачные» и «неудачные». Приняв, хотя и не общепринятое, но наиболее распространенное созначение их соответственно с психологической защи</w:t>
        <w:softHyphen/>
        <w:t>той и совладанием, приводим в табл. 2 их основные характеристики.</w:t>
      </w:r>
    </w:p>
    <w:p>
      <w:pPr>
        <w:pStyle w:val="3"/>
        <w:rPr/>
      </w:pPr>
      <w:r>
        <w:rPr/>
        <w:t>Литература</w:t>
      </w:r>
    </w:p>
    <w:p>
      <w:pPr>
        <w:pStyle w:val="11"/>
        <w:numPr>
          <w:ilvl w:val="0"/>
          <w:numId w:val="3"/>
        </w:numPr>
        <w:spacing w:lineRule="exact" w:line="242"/>
        <w:ind w:left="1378" w:hanging="357"/>
        <w:rPr/>
      </w:pPr>
      <w:r>
        <w:rPr>
          <w:sz w:val="18"/>
        </w:rPr>
        <w:t>Вилюнас В.К. К теоретической постановке проблемы стресса. — В кн.: Материалы Вильнюсской конференции психо</w:t>
        <w:softHyphen/>
        <w:t>логов Прибалтики. Вильнюс, 1972, с. 227—228.</w:t>
      </w:r>
    </w:p>
    <w:p>
      <w:pPr>
        <w:pStyle w:val="11"/>
        <w:numPr>
          <w:ilvl w:val="0"/>
          <w:numId w:val="3"/>
        </w:numPr>
        <w:spacing w:lineRule="exact" w:line="242"/>
        <w:ind w:left="1378" w:hanging="357"/>
        <w:rPr>
          <w:sz w:val="18"/>
        </w:rPr>
      </w:pPr>
      <w:r>
        <w:rPr>
          <w:sz w:val="18"/>
        </w:rPr>
        <w:t>Гасанов М.К. Внутриличностный конфликт и психо</w:t>
        <w:softHyphen/>
        <w:t>логическая защита. — М., 1980.— 32 с. — Курс. работа на ф-те психологии МГУ.</w:t>
      </w:r>
    </w:p>
    <w:p>
      <w:pPr>
        <w:pStyle w:val="11"/>
        <w:numPr>
          <w:ilvl w:val="0"/>
          <w:numId w:val="3"/>
        </w:numPr>
        <w:spacing w:lineRule="exact" w:line="242"/>
        <w:ind w:left="1378" w:hanging="357"/>
        <w:rPr>
          <w:sz w:val="18"/>
        </w:rPr>
      </w:pPr>
      <w:r>
        <w:rPr>
          <w:sz w:val="18"/>
        </w:rPr>
        <w:t>Джемс В. Многообразие религиозного опыта. — М.: Русская мысль, 1910. — 518 с.</w:t>
      </w:r>
    </w:p>
    <w:p>
      <w:pPr>
        <w:pStyle w:val="11"/>
        <w:numPr>
          <w:ilvl w:val="0"/>
          <w:numId w:val="3"/>
        </w:numPr>
        <w:spacing w:lineRule="exact" w:line="242"/>
        <w:ind w:left="1378" w:hanging="357"/>
        <w:rPr/>
      </w:pPr>
      <w:r>
        <w:rPr>
          <w:sz w:val="18"/>
        </w:rPr>
        <w:t>Лазарус Р. Теория стресса и психофизиологические исследования. — В кн.: Эмоциональный стресс. М., 1970, с. 178— 209.</w:t>
      </w:r>
    </w:p>
    <w:p>
      <w:pPr>
        <w:pStyle w:val="11"/>
        <w:numPr>
          <w:ilvl w:val="0"/>
          <w:numId w:val="3"/>
        </w:numPr>
        <w:spacing w:lineRule="exact" w:line="242"/>
        <w:ind w:left="1378" w:hanging="357"/>
        <w:rPr/>
      </w:pPr>
      <w:r>
        <w:rPr>
          <w:sz w:val="18"/>
        </w:rPr>
        <w:t>Левитов Н. Д. Фрустрация как один из видов пси</w:t>
        <w:softHyphen/>
        <w:t>хических состояний. — Вопросы психологии, 1967, N 6, с. 118—129.</w:t>
      </w:r>
    </w:p>
    <w:p>
      <w:pPr>
        <w:pStyle w:val="11"/>
        <w:numPr>
          <w:ilvl w:val="0"/>
          <w:numId w:val="3"/>
        </w:numPr>
        <w:spacing w:lineRule="exact" w:line="242"/>
        <w:ind w:left="1378" w:hanging="357"/>
        <w:rPr/>
      </w:pPr>
      <w:r>
        <w:rPr>
          <w:sz w:val="18"/>
        </w:rPr>
        <w:t xml:space="preserve">Мамардашвили М.К. Обязательность формы. — Вопросы философии, 1976, N 12, с. 134—137. </w:t>
      </w:r>
    </w:p>
    <w:p>
      <w:pPr>
        <w:pStyle w:val="11"/>
        <w:numPr>
          <w:ilvl w:val="0"/>
          <w:numId w:val="3"/>
        </w:numPr>
        <w:spacing w:lineRule="exact" w:line="242"/>
        <w:ind w:left="1378" w:hanging="357"/>
        <w:rPr/>
      </w:pPr>
      <w:r>
        <w:rPr>
          <w:sz w:val="18"/>
        </w:rPr>
        <w:t>Наенко Н. И., Овчинникова О.В. О различении состояний психической напряженности. — В кн.: Психологичес</w:t>
        <w:softHyphen/>
        <w:t>кие исследования.  М., 1970, вып. 2, с 40—46.</w:t>
      </w:r>
    </w:p>
    <w:p>
      <w:pPr>
        <w:pStyle w:val="11"/>
        <w:numPr>
          <w:ilvl w:val="0"/>
          <w:numId w:val="3"/>
        </w:numPr>
        <w:spacing w:lineRule="exact" w:line="242"/>
        <w:ind w:left="1378" w:hanging="357"/>
        <w:rPr/>
      </w:pPr>
      <w:r>
        <w:rPr>
          <w:sz w:val="18"/>
        </w:rPr>
        <w:t>Савенко Ю.С. Проблема психологических компен</w:t>
        <w:softHyphen/>
        <w:t>саторных механизмов и их типология. — В кн.: Проблемы кли</w:t>
        <w:softHyphen/>
        <w:t>ники и патогенеза психических заболеваний. М., 1974, с. 95—112.</w:t>
      </w:r>
    </w:p>
    <w:p>
      <w:pPr>
        <w:pStyle w:val="11"/>
        <w:numPr>
          <w:ilvl w:val="0"/>
          <w:numId w:val="3"/>
        </w:numPr>
        <w:spacing w:lineRule="exact" w:line="242"/>
        <w:ind w:left="1378" w:hanging="357"/>
        <w:rPr/>
      </w:pPr>
      <w:r>
        <w:rPr>
          <w:sz w:val="18"/>
        </w:rPr>
        <w:t xml:space="preserve">Селье Г. Очерки об адаптационном синдроме. — М.: Медицина. 1960. — 254 с.                                     </w:t>
      </w:r>
    </w:p>
    <w:p>
      <w:pPr>
        <w:pStyle w:val="11"/>
        <w:numPr>
          <w:ilvl w:val="0"/>
          <w:numId w:val="3"/>
        </w:numPr>
        <w:spacing w:lineRule="exact" w:line="242"/>
        <w:ind w:left="1378" w:hanging="357"/>
        <w:rPr>
          <w:sz w:val="18"/>
        </w:rPr>
      </w:pPr>
      <w:r>
        <w:rPr>
          <w:sz w:val="18"/>
        </w:rPr>
        <w:t xml:space="preserve">Селье Г. Стресс без дистресса. — М.: Прогресс, 1979—125 с.   </w:t>
      </w:r>
    </w:p>
    <w:p>
      <w:pPr>
        <w:pStyle w:val="11"/>
        <w:numPr>
          <w:ilvl w:val="0"/>
          <w:numId w:val="3"/>
        </w:numPr>
        <w:spacing w:lineRule="exact" w:line="242"/>
        <w:ind w:left="1378" w:hanging="357"/>
        <w:rPr/>
      </w:pPr>
      <w:r>
        <w:rPr>
          <w:sz w:val="18"/>
        </w:rPr>
        <w:t>Трусов В.П. Социально-психологические исследова</w:t>
        <w:softHyphen/>
        <w:t>ния когнитивных процессов. — Л.: Изд-во Ленингр. ун-та, 1980.— 143 с.</w:t>
      </w:r>
    </w:p>
    <w:p>
      <w:pPr>
        <w:pStyle w:val="11"/>
        <w:numPr>
          <w:ilvl w:val="0"/>
          <w:numId w:val="3"/>
        </w:numPr>
        <w:spacing w:lineRule="exact" w:line="242"/>
        <w:ind w:left="1378" w:hanging="357"/>
        <w:rPr/>
      </w:pPr>
      <w:r>
        <w:rPr>
          <w:sz w:val="18"/>
        </w:rPr>
        <w:t>Флоренская Т.А. Катарсис как осознание. — В кн.: Бессознательное: природа, функции, методы исследования. Тби</w:t>
        <w:softHyphen/>
        <w:t>лиси, 1978, т. 2, с. 562—570.</w:t>
      </w:r>
    </w:p>
    <w:p>
      <w:pPr>
        <w:pStyle w:val="11"/>
        <w:numPr>
          <w:ilvl w:val="0"/>
          <w:numId w:val="3"/>
        </w:numPr>
        <w:spacing w:lineRule="exact" w:line="242"/>
        <w:ind w:left="1378" w:hanging="357"/>
        <w:rPr/>
      </w:pPr>
      <w:r>
        <w:rPr>
          <w:sz w:val="18"/>
        </w:rPr>
        <w:t>Флоренская Т.А. Проблема психологии катарсиса Как преобразования личности.—В кн.: Психологические механиз</w:t>
        <w:softHyphen/>
        <w:t>мы регуляции социального поведения, М., 1979, с. 151—174.</w:t>
      </w:r>
    </w:p>
    <w:p>
      <w:pPr>
        <w:pStyle w:val="11"/>
        <w:numPr>
          <w:ilvl w:val="0"/>
          <w:numId w:val="3"/>
        </w:numPr>
        <w:spacing w:lineRule="exact" w:line="242"/>
        <w:ind w:left="1378" w:hanging="357"/>
        <w:rPr>
          <w:sz w:val="18"/>
        </w:rPr>
      </w:pPr>
      <w:r>
        <w:rPr>
          <w:sz w:val="18"/>
        </w:rPr>
        <w:t>Фресс П. Эмоции. — В кн.: Экспериментальная психология. / Под ред. П. Фресса и Ж. Пиаже. М.,</w:t>
      </w:r>
      <w:r>
        <w:rPr>
          <w:sz w:val="18"/>
          <w:lang w:val="en-US" w:eastAsia="en-US"/>
        </w:rPr>
        <w:t xml:space="preserve"> 1975,</w:t>
      </w:r>
      <w:r>
        <w:rPr>
          <w:sz w:val="18"/>
        </w:rPr>
        <w:t xml:space="preserve"> вып.</w:t>
      </w:r>
      <w:r>
        <w:rPr>
          <w:sz w:val="18"/>
          <w:lang w:val="en-US" w:eastAsia="en-US"/>
        </w:rPr>
        <w:t xml:space="preserve"> V, </w:t>
      </w:r>
      <w:r>
        <w:rPr>
          <w:sz w:val="18"/>
        </w:rPr>
        <w:t>гл.</w:t>
      </w:r>
      <w:r>
        <w:rPr>
          <w:sz w:val="18"/>
          <w:lang w:val="en-US" w:eastAsia="en-US"/>
        </w:rPr>
        <w:t xml:space="preserve"> XVI,</w:t>
      </w:r>
      <w:r>
        <w:rPr>
          <w:sz w:val="18"/>
        </w:rPr>
        <w:t xml:space="preserve"> с.</w:t>
      </w:r>
      <w:r>
        <w:rPr>
          <w:sz w:val="18"/>
          <w:lang w:val="en-US" w:eastAsia="en-US"/>
        </w:rPr>
        <w:t xml:space="preserve"> 111—195.</w:t>
      </w:r>
    </w:p>
    <w:p>
      <w:pPr>
        <w:pStyle w:val="11"/>
        <w:numPr>
          <w:ilvl w:val="0"/>
          <w:numId w:val="3"/>
        </w:numPr>
        <w:ind w:left="1381" w:hanging="360"/>
        <w:rPr>
          <w:sz w:val="18"/>
        </w:rPr>
      </w:pPr>
      <w:r>
        <w:rPr>
          <w:sz w:val="18"/>
        </w:rPr>
        <w:t>Фресс П., Пиаже Ж.  (ред.). Экспериментальная психология.—М.: Прогресс, 1975, вып. V.—284 с.</w:t>
      </w:r>
    </w:p>
    <w:p>
      <w:pPr>
        <w:pStyle w:val="11"/>
        <w:numPr>
          <w:ilvl w:val="0"/>
          <w:numId w:val="3"/>
        </w:numPr>
        <w:ind w:left="1381" w:hanging="360"/>
        <w:rPr>
          <w:sz w:val="18"/>
        </w:rPr>
      </w:pPr>
      <w:r>
        <w:rPr>
          <w:sz w:val="18"/>
        </w:rPr>
        <w:t>Эмоциональный стресс/Под ред. Л. Леви. — Л.: Ме</w:t>
        <w:softHyphen/>
        <w:t>дицина, 1970. — 326 с.</w:t>
      </w:r>
    </w:p>
    <w:p>
      <w:pPr>
        <w:pStyle w:val="11"/>
        <w:numPr>
          <w:ilvl w:val="0"/>
          <w:numId w:val="3"/>
        </w:numPr>
        <w:ind w:left="1381" w:hanging="360"/>
        <w:rPr/>
      </w:pPr>
      <w:r>
        <w:rPr>
          <w:sz w:val="18"/>
        </w:rPr>
        <w:t>Эмоциональный стресс в условиях нормы и патологии человека/ Ю.М. Губачев, Б.В., Иовлев, В.Д. Карвасарский и др. — Л.: Медицина, 1976. — 224 с.</w:t>
      </w:r>
    </w:p>
    <w:p>
      <w:pPr>
        <w:pStyle w:val="11"/>
        <w:numPr>
          <w:ilvl w:val="0"/>
          <w:numId w:val="3"/>
        </w:numPr>
        <w:ind w:left="1381" w:hanging="360"/>
        <w:rPr/>
      </w:pPr>
      <w:r>
        <w:rPr>
          <w:sz w:val="18"/>
          <w:lang w:val="en-US"/>
        </w:rPr>
        <w:t>Averill J. P. Personal control over aversive stimuli and its relationship to stress. — Psychological bulletin, 1973, vol. 80, No 4, p. 286—303.</w:t>
      </w:r>
    </w:p>
    <w:p>
      <w:pPr>
        <w:pStyle w:val="11"/>
        <w:numPr>
          <w:ilvl w:val="0"/>
          <w:numId w:val="3"/>
        </w:numPr>
        <w:ind w:left="1381" w:hanging="360"/>
        <w:rPr/>
      </w:pPr>
      <w:r>
        <w:rPr>
          <w:sz w:val="18"/>
          <w:lang w:val="en-US"/>
        </w:rPr>
        <w:t xml:space="preserve">Barker R.G., Dembo </w:t>
      </w:r>
      <w:r>
        <w:rPr>
          <w:sz w:val="18"/>
        </w:rPr>
        <w:t>Т</w:t>
      </w:r>
      <w:r>
        <w:rPr>
          <w:sz w:val="18"/>
          <w:lang w:val="en-US"/>
        </w:rPr>
        <w:t xml:space="preserve">., Lewin K. Frustration and agression: an experiment with young children. — In: Studies in topological and vector psychology, vol. 11, Univ. Jowa Stud. Child Welfare, 1941, 18, No 1. (386). </w:t>
      </w:r>
      <w:r>
        <w:rPr>
          <w:sz w:val="18"/>
        </w:rPr>
        <w:t>р</w:t>
      </w:r>
      <w:r>
        <w:rPr>
          <w:sz w:val="18"/>
          <w:lang w:val="en-US"/>
        </w:rPr>
        <w:t>. 1—314.</w:t>
      </w:r>
    </w:p>
    <w:p>
      <w:pPr>
        <w:pStyle w:val="11"/>
        <w:numPr>
          <w:ilvl w:val="0"/>
          <w:numId w:val="3"/>
        </w:numPr>
        <w:ind w:left="1381" w:hanging="360"/>
        <w:rPr/>
      </w:pPr>
      <w:r>
        <w:rPr>
          <w:sz w:val="18"/>
        </w:rPr>
        <w:t>С</w:t>
      </w:r>
      <w:r>
        <w:rPr>
          <w:sz w:val="18"/>
          <w:lang w:val="en-US"/>
        </w:rPr>
        <w:t>aplan G. Emotional crises. — In:: The encyclopedia Of mental health. N. Y., 1963, vol. 2, p. 521—532.</w:t>
      </w:r>
    </w:p>
    <w:p>
      <w:pPr>
        <w:pStyle w:val="11"/>
        <w:numPr>
          <w:ilvl w:val="0"/>
          <w:numId w:val="3"/>
        </w:numPr>
        <w:ind w:left="1381" w:hanging="360"/>
        <w:rPr/>
      </w:pPr>
      <w:r>
        <w:rPr>
          <w:sz w:val="18"/>
          <w:lang w:val="en-US"/>
        </w:rPr>
        <w:t>Child A. R., Waterhous I. K. Frustration and the quality of performance: I. A critique of the Barker, Dembo and Lewin experiment. — Psychological review, 1952, vol. 59 No 5 p. 351—362.</w:t>
      </w:r>
    </w:p>
    <w:p>
      <w:pPr>
        <w:pStyle w:val="11"/>
        <w:numPr>
          <w:ilvl w:val="0"/>
          <w:numId w:val="3"/>
        </w:numPr>
        <w:ind w:left="1381" w:hanging="360"/>
        <w:rPr>
          <w:sz w:val="18"/>
          <w:lang w:val="en-US"/>
        </w:rPr>
      </w:pPr>
      <w:r>
        <w:rPr>
          <w:sz w:val="18"/>
          <w:lang w:val="en-US"/>
        </w:rPr>
        <w:t>Conflict, decision and dissonance. / Ed. by L. Festinger.— Standford: Standford univ. press, 1967. — 163 p.</w:t>
      </w:r>
    </w:p>
    <w:p>
      <w:pPr>
        <w:pStyle w:val="11"/>
        <w:numPr>
          <w:ilvl w:val="0"/>
          <w:numId w:val="3"/>
        </w:numPr>
        <w:ind w:left="1381" w:hanging="360"/>
        <w:rPr/>
      </w:pPr>
      <w:r>
        <w:rPr>
          <w:sz w:val="18"/>
          <w:lang w:val="en-US"/>
        </w:rPr>
        <w:t xml:space="preserve">Dembo </w:t>
      </w:r>
      <w:r>
        <w:rPr>
          <w:sz w:val="18"/>
        </w:rPr>
        <w:t>Т</w:t>
      </w:r>
      <w:r>
        <w:rPr>
          <w:sz w:val="18"/>
          <w:lang w:val="en-US"/>
        </w:rPr>
        <w:t>. Der arger als dynamisches problem. — Psychol. Forsch., 1931, bd. 15.—144p.</w:t>
      </w:r>
    </w:p>
    <w:p>
      <w:pPr>
        <w:pStyle w:val="11"/>
        <w:numPr>
          <w:ilvl w:val="0"/>
          <w:numId w:val="3"/>
        </w:numPr>
        <w:ind w:left="1381" w:hanging="360"/>
        <w:rPr/>
      </w:pPr>
      <w:r>
        <w:rPr>
          <w:sz w:val="18"/>
          <w:lang w:val="en-US"/>
        </w:rPr>
        <w:t>Encyclopedia of psychology. / Ed. by   H. I. Eysenck, W. Arnold, R. Meili. — L.: Fontana-Collins, 1975. vol. 1—2.</w:t>
      </w:r>
    </w:p>
    <w:p>
      <w:pPr>
        <w:pStyle w:val="11"/>
        <w:numPr>
          <w:ilvl w:val="0"/>
          <w:numId w:val="3"/>
        </w:numPr>
        <w:ind w:left="1381" w:hanging="360"/>
        <w:rPr/>
      </w:pPr>
      <w:r>
        <w:rPr>
          <w:sz w:val="18"/>
          <w:lang w:val="en-US"/>
        </w:rPr>
        <w:t>Festinger L. A theory of cognitive dissonance. — Evanston: Row, Peterson &amp; C°, 1957. — 289 p.</w:t>
      </w:r>
    </w:p>
    <w:p>
      <w:pPr>
        <w:pStyle w:val="11"/>
        <w:numPr>
          <w:ilvl w:val="0"/>
          <w:numId w:val="3"/>
        </w:numPr>
        <w:ind w:left="1381" w:hanging="360"/>
        <w:rPr>
          <w:sz w:val="18"/>
          <w:lang w:val="en-US"/>
        </w:rPr>
      </w:pPr>
      <w:r>
        <w:rPr>
          <w:sz w:val="18"/>
          <w:lang w:val="en-US"/>
        </w:rPr>
        <w:t>Freud A. The ego and the mechanisms of defence. — L.: Hogarth press, 1948. — 196 p.</w:t>
      </w:r>
    </w:p>
    <w:p>
      <w:pPr>
        <w:pStyle w:val="11"/>
        <w:numPr>
          <w:ilvl w:val="0"/>
          <w:numId w:val="3"/>
        </w:numPr>
        <w:ind w:left="1381" w:hanging="360"/>
        <w:rPr>
          <w:sz w:val="18"/>
          <w:lang w:val="en-US"/>
        </w:rPr>
      </w:pPr>
      <w:r>
        <w:rPr>
          <w:sz w:val="18"/>
          <w:lang w:val="en-US"/>
        </w:rPr>
        <w:t>Freud S. The neuro-psychoses of defence. — The stan</w:t>
        <w:softHyphen/>
        <w:t>dard edition of the complete psychological   works of Sigmund Freud. L.: Hogarth press and the Institute of Psychoanalysis, 1962, vol. Ill, p. 45-61.</w:t>
      </w:r>
    </w:p>
    <w:p>
      <w:pPr>
        <w:pStyle w:val="11"/>
        <w:numPr>
          <w:ilvl w:val="0"/>
          <w:numId w:val="3"/>
        </w:numPr>
        <w:ind w:left="1381" w:hanging="360"/>
        <w:rPr>
          <w:sz w:val="18"/>
          <w:lang w:val="en-US"/>
        </w:rPr>
      </w:pPr>
      <w:r>
        <w:rPr>
          <w:sz w:val="18"/>
          <w:lang w:val="en-US"/>
        </w:rPr>
        <w:t>Fromm E. The heart of man. — N. Y.: Harper &amp; Row, 1971. — 212 p.</w:t>
      </w:r>
    </w:p>
    <w:p>
      <w:pPr>
        <w:pStyle w:val="11"/>
        <w:numPr>
          <w:ilvl w:val="0"/>
          <w:numId w:val="3"/>
        </w:numPr>
        <w:ind w:left="1381" w:hanging="360"/>
        <w:rPr/>
      </w:pPr>
      <w:r>
        <w:rPr>
          <w:sz w:val="18"/>
          <w:lang w:val="en-US"/>
        </w:rPr>
        <w:t>Hamburg D.A., Adams J. E. A perspective of co</w:t>
        <w:softHyphen/>
        <w:t xml:space="preserve">ping behavior. — Archives of general psychiatry, 1967, vol. 17, p. 277—284.     </w:t>
      </w:r>
    </w:p>
    <w:p>
      <w:pPr>
        <w:pStyle w:val="11"/>
        <w:numPr>
          <w:ilvl w:val="0"/>
          <w:numId w:val="3"/>
        </w:numPr>
        <w:ind w:left="1381" w:hanging="360"/>
        <w:rPr>
          <w:sz w:val="18"/>
          <w:lang w:val="en-US"/>
        </w:rPr>
      </w:pPr>
      <w:r>
        <w:rPr>
          <w:sz w:val="18"/>
          <w:lang w:val="en-US"/>
        </w:rPr>
        <w:t>Hilgard E.R., Atkinson R.. C. Introduction  to psychology. — N. Y.; Chicago: Harcourt, Brace &amp; World, 1967. — 686 p.</w:t>
      </w:r>
    </w:p>
    <w:p>
      <w:pPr>
        <w:pStyle w:val="11"/>
        <w:numPr>
          <w:ilvl w:val="0"/>
          <w:numId w:val="3"/>
        </w:numPr>
        <w:ind w:left="1381" w:hanging="360"/>
        <w:rPr/>
      </w:pPr>
      <w:r>
        <w:rPr>
          <w:sz w:val="18"/>
          <w:lang w:val="en-US"/>
        </w:rPr>
        <w:t xml:space="preserve">Homey </w:t>
      </w:r>
      <w:r>
        <w:rPr>
          <w:sz w:val="18"/>
        </w:rPr>
        <w:t>К</w:t>
      </w:r>
      <w:r>
        <w:rPr>
          <w:sz w:val="18"/>
          <w:lang w:val="en-US"/>
        </w:rPr>
        <w:t>. Our inner conflicts. A constructive theory of neurosis. — N. Y.: Norton, 1966. — 250 p.</w:t>
      </w:r>
    </w:p>
    <w:p>
      <w:pPr>
        <w:pStyle w:val="11"/>
        <w:numPr>
          <w:ilvl w:val="0"/>
          <w:numId w:val="3"/>
        </w:numPr>
        <w:ind w:left="1381" w:hanging="360"/>
        <w:rPr>
          <w:sz w:val="18"/>
          <w:lang w:val="en-US"/>
        </w:rPr>
      </w:pPr>
      <w:r>
        <w:rPr>
          <w:sz w:val="18"/>
          <w:lang w:val="en-US"/>
        </w:rPr>
        <w:t>Jacobson G.F. Programs and techniques of crisis in</w:t>
        <w:softHyphen/>
        <w:t>tervention. — In: American handbook of psychiatry. / Ed.   by S. Arieti — N. Y., 1974, p. 810-825.</w:t>
      </w:r>
    </w:p>
    <w:p>
      <w:pPr>
        <w:pStyle w:val="11"/>
        <w:numPr>
          <w:ilvl w:val="0"/>
          <w:numId w:val="3"/>
        </w:numPr>
        <w:ind w:left="1381" w:hanging="360"/>
        <w:rPr/>
      </w:pPr>
      <w:r>
        <w:rPr>
          <w:sz w:val="18"/>
          <w:lang w:val="en-US"/>
        </w:rPr>
        <w:t xml:space="preserve">Janis I. L., Mah1 G; F., </w:t>
      </w:r>
      <w:r>
        <w:rPr>
          <w:sz w:val="18"/>
        </w:rPr>
        <w:t>К</w:t>
      </w:r>
      <w:r>
        <w:rPr>
          <w:sz w:val="18"/>
          <w:lang w:val="en-US"/>
        </w:rPr>
        <w:t>agan J.. H</w:t>
      </w:r>
      <w:r>
        <w:rPr>
          <w:sz w:val="18"/>
        </w:rPr>
        <w:t>о</w:t>
      </w:r>
      <w:r>
        <w:rPr>
          <w:sz w:val="18"/>
          <w:lang w:val="en-US"/>
        </w:rPr>
        <w:t>lt R.R. Per</w:t>
        <w:softHyphen/>
        <w:t>sonality. Dynamic, development, and assesment. — N. Y.: Harcourt, Brace &amp; World, 1969. — 859 p.</w:t>
      </w:r>
    </w:p>
    <w:p>
      <w:pPr>
        <w:pStyle w:val="11"/>
        <w:numPr>
          <w:ilvl w:val="0"/>
          <w:numId w:val="3"/>
        </w:numPr>
        <w:ind w:left="1381" w:hanging="360"/>
        <w:rPr>
          <w:sz w:val="18"/>
          <w:lang w:val="en-US"/>
        </w:rPr>
      </w:pPr>
      <w:r>
        <w:rPr>
          <w:sz w:val="18"/>
          <w:lang w:val="en-US"/>
        </w:rPr>
        <w:t>Kisker G.W. The disorganised personality. — N. Y.: McGrow Hill, 1972. — 562 p.</w:t>
      </w:r>
    </w:p>
    <w:p>
      <w:pPr>
        <w:pStyle w:val="11"/>
        <w:numPr>
          <w:ilvl w:val="0"/>
          <w:numId w:val="3"/>
        </w:numPr>
        <w:ind w:left="1381" w:hanging="360"/>
        <w:rPr/>
      </w:pPr>
      <w:r>
        <w:rPr>
          <w:sz w:val="18"/>
          <w:lang w:val="en-US"/>
        </w:rPr>
        <w:t xml:space="preserve">Kroeber Th. </w:t>
      </w:r>
      <w:r>
        <w:rPr>
          <w:sz w:val="18"/>
        </w:rPr>
        <w:t>С</w:t>
      </w:r>
      <w:r>
        <w:rPr>
          <w:sz w:val="18"/>
          <w:lang w:val="en-US"/>
        </w:rPr>
        <w:t>. The coping functions of the ego mecha</w:t>
        <w:softHyphen/>
        <w:t>nisms. — In: The study of lives. N. Y., 1963, p. 178—198.</w:t>
      </w:r>
    </w:p>
    <w:p>
      <w:pPr>
        <w:pStyle w:val="11"/>
        <w:numPr>
          <w:ilvl w:val="0"/>
          <w:numId w:val="3"/>
        </w:numPr>
        <w:ind w:left="1381" w:hanging="360"/>
        <w:rPr>
          <w:sz w:val="18"/>
          <w:lang w:val="en-US"/>
        </w:rPr>
      </w:pPr>
      <w:r>
        <w:rPr>
          <w:sz w:val="18"/>
          <w:lang w:val="en-US"/>
        </w:rPr>
        <w:t>Lasarus R.S. A laboratory approach to the dynamic of  psychological stress. – In: Contemporary research in personality./ Ed. by L.G. Sarason. – Princeton, 1969, p. 94-105.</w:t>
      </w:r>
    </w:p>
    <w:p>
      <w:pPr>
        <w:pStyle w:val="11"/>
        <w:numPr>
          <w:ilvl w:val="0"/>
          <w:numId w:val="3"/>
        </w:numPr>
        <w:ind w:left="1381" w:hanging="360"/>
        <w:rPr/>
      </w:pPr>
      <w:r>
        <w:rPr>
          <w:sz w:val="18"/>
          <w:lang w:val="en-US"/>
        </w:rPr>
        <w:t xml:space="preserve">Lewin </w:t>
      </w:r>
      <w:r>
        <w:rPr>
          <w:sz w:val="18"/>
        </w:rPr>
        <w:t>К</w:t>
      </w:r>
      <w:r>
        <w:rPr>
          <w:sz w:val="18"/>
          <w:lang w:val="en-US"/>
        </w:rPr>
        <w:t xml:space="preserve">. The dynamic theory of personality. — N. Y.: McGraw Hill, 1935. — 286 p. </w:t>
      </w:r>
    </w:p>
    <w:p>
      <w:pPr>
        <w:pStyle w:val="11"/>
        <w:numPr>
          <w:ilvl w:val="0"/>
          <w:numId w:val="3"/>
        </w:numPr>
        <w:ind w:left="1381" w:hanging="360"/>
        <w:rPr/>
      </w:pPr>
      <w:r>
        <w:rPr>
          <w:sz w:val="18"/>
          <w:lang w:val="en-US"/>
        </w:rPr>
        <w:t xml:space="preserve">Maher </w:t>
      </w:r>
      <w:r>
        <w:rPr>
          <w:sz w:val="18"/>
        </w:rPr>
        <w:t>В</w:t>
      </w:r>
      <w:r>
        <w:rPr>
          <w:sz w:val="18"/>
          <w:lang w:val="en-US"/>
        </w:rPr>
        <w:t>.A. Principles of psychopatology. — N. Y.: McGraw Hill. 1966. — 525 p.</w:t>
      </w:r>
    </w:p>
    <w:p>
      <w:pPr>
        <w:pStyle w:val="11"/>
        <w:numPr>
          <w:ilvl w:val="0"/>
          <w:numId w:val="3"/>
        </w:numPr>
        <w:ind w:left="1381" w:hanging="360"/>
        <w:rPr/>
      </w:pPr>
      <w:r>
        <w:rPr>
          <w:sz w:val="18"/>
          <w:lang w:val="en-US"/>
        </w:rPr>
        <w:t>Maslow A.H. Motivation and personality. — N. Y.: Harper &amp; Brothers, 1954. — 411 p.</w:t>
      </w:r>
    </w:p>
    <w:p>
      <w:pPr>
        <w:pStyle w:val="11"/>
        <w:numPr>
          <w:ilvl w:val="0"/>
          <w:numId w:val="3"/>
        </w:numPr>
        <w:ind w:left="1381" w:hanging="360"/>
        <w:rPr/>
      </w:pPr>
      <w:r>
        <w:rPr>
          <w:sz w:val="18"/>
          <w:lang w:val="en-US"/>
        </w:rPr>
        <w:t>Miller D.R., Swanson G. E. Inner conflict and de</w:t>
        <w:softHyphen/>
        <w:t>fence. — N. Y.: Henry, Holt &amp; C0. 1960. — 452 p.</w:t>
      </w:r>
    </w:p>
    <w:p>
      <w:pPr>
        <w:pStyle w:val="11"/>
        <w:numPr>
          <w:ilvl w:val="0"/>
          <w:numId w:val="3"/>
        </w:numPr>
        <w:ind w:left="1381" w:hanging="360"/>
        <w:rPr>
          <w:sz w:val="18"/>
          <w:lang w:val="en-US"/>
        </w:rPr>
      </w:pPr>
      <w:r>
        <w:rPr>
          <w:sz w:val="18"/>
          <w:lang w:val="en-US"/>
        </w:rPr>
        <w:t>Moos R.H., Tsu V.D. The crisis of physical illness: an overview. — In: Coping with physical illness. N. Y., 1977, p. 3—al.</w:t>
      </w:r>
    </w:p>
    <w:p>
      <w:pPr>
        <w:pStyle w:val="11"/>
        <w:numPr>
          <w:ilvl w:val="0"/>
          <w:numId w:val="3"/>
        </w:numPr>
        <w:ind w:left="1381" w:hanging="360"/>
        <w:rPr/>
      </w:pPr>
      <w:r>
        <w:rPr>
          <w:sz w:val="18"/>
          <w:lang w:val="en-US"/>
        </w:rPr>
        <w:t>Sarn</w:t>
      </w:r>
      <w:r>
        <w:rPr>
          <w:sz w:val="18"/>
        </w:rPr>
        <w:t>о</w:t>
      </w:r>
      <w:r>
        <w:rPr>
          <w:sz w:val="18"/>
          <w:lang w:val="en-US"/>
        </w:rPr>
        <w:t>ff A. Personality. Dynamic and development.— N. Y.: Wiley &amp; Sons, 1962. — 572 p.</w:t>
      </w:r>
    </w:p>
    <w:p>
      <w:pPr>
        <w:pStyle w:val="11"/>
        <w:numPr>
          <w:ilvl w:val="0"/>
          <w:numId w:val="3"/>
        </w:numPr>
        <w:ind w:left="1381" w:hanging="360"/>
        <w:rPr/>
      </w:pPr>
      <w:r>
        <w:rPr>
          <w:sz w:val="18"/>
          <w:lang w:val="en-US"/>
        </w:rPr>
        <w:t>Sells S.B. On the nature of stress. – In: Social and psychological factors in stress. N.Y., 1970, p. 134</w:t>
      </w:r>
      <w:r>
        <w:rPr>
          <w:sz w:val="18"/>
        </w:rPr>
        <w:t>—</w:t>
      </w:r>
      <w:r>
        <w:rPr>
          <w:sz w:val="18"/>
          <w:lang w:val="en-US"/>
        </w:rPr>
        <w:t>39.</w:t>
      </w:r>
    </w:p>
    <w:p>
      <w:pPr>
        <w:pStyle w:val="11"/>
        <w:numPr>
          <w:ilvl w:val="0"/>
          <w:numId w:val="3"/>
        </w:numPr>
        <w:ind w:left="1381" w:hanging="360"/>
        <w:rPr>
          <w:sz w:val="18"/>
          <w:lang w:val="en-US"/>
        </w:rPr>
      </w:pPr>
      <w:r>
        <w:rPr>
          <w:sz w:val="18"/>
          <w:lang w:val="en-US"/>
        </w:rPr>
        <w:t>Selye H. Stress, cancer and the mind. — In: Cancer, stress, and death. N. Y.; L„ 1979. p. 11—19.</w:t>
      </w:r>
    </w:p>
    <w:p>
      <w:pPr>
        <w:pStyle w:val="11"/>
        <w:numPr>
          <w:ilvl w:val="0"/>
          <w:numId w:val="3"/>
        </w:numPr>
        <w:ind w:left="1381" w:hanging="360"/>
        <w:rPr>
          <w:sz w:val="18"/>
          <w:lang w:val="en-US"/>
        </w:rPr>
      </w:pPr>
      <w:r>
        <w:rPr>
          <w:sz w:val="18"/>
          <w:lang w:val="en-US"/>
        </w:rPr>
        <w:t>Spitz R. A. Some early prototypes of ego defenses. — Journal of American Psychoanalytic association, 1961, vol. 9, p. 626—651.</w:t>
      </w:r>
    </w:p>
    <w:p>
      <w:pPr>
        <w:pStyle w:val="Style12"/>
        <w:rPr>
          <w:sz w:val="18"/>
          <w:lang w:val="en-US"/>
        </w:rPr>
      </w:pPr>
      <w:r>
        <w:rPr>
          <w:sz w:val="18"/>
          <w:lang w:val="en-US"/>
        </w:rPr>
      </w:r>
    </w:p>
    <w:p>
      <w:pPr>
        <w:pStyle w:val="Style12"/>
        <w:rPr>
          <w:lang w:val="en-US"/>
        </w:rPr>
      </w:pPr>
      <w:r>
        <w:rPr>
          <w:lang w:val="en-US"/>
        </w:rPr>
      </w:r>
    </w:p>
    <w:p>
      <w:pPr>
        <w:pStyle w:val="22"/>
        <w:spacing w:before="0" w:after="0"/>
        <w:rPr/>
      </w:pPr>
      <w:r>
        <w:rPr/>
        <w:t>Абрахам  Маслоу</w:t>
      </w:r>
      <w:r>
        <w:rPr>
          <w:lang w:val="en-US"/>
        </w:rPr>
        <w:t xml:space="preserve">   </w:t>
        <w:br/>
      </w:r>
      <w:r>
        <w:rPr/>
        <w:t>ПИКОВЫЕ ПЕРЕЖИВАНИЯ</w:t>
      </w:r>
      <w:r>
        <w:rPr>
          <w:rStyle w:val="FootnoteCharacters"/>
          <w:rStyle w:val="FootnoteAnchor"/>
        </w:rPr>
        <w:footnoteReference w:id="26"/>
      </w:r>
    </w:p>
    <w:p>
      <w:pPr>
        <w:pStyle w:val="Style12"/>
        <w:spacing w:lineRule="auto" w:line="240"/>
        <w:rPr>
          <w:sz w:val="16"/>
          <w:lang w:val="en-US"/>
        </w:rPr>
      </w:pPr>
      <w:r>
        <w:rPr>
          <w:sz w:val="16"/>
          <w:lang w:val="en-US"/>
        </w:rPr>
      </w:r>
    </w:p>
    <w:p>
      <w:pPr>
        <w:pStyle w:val="11"/>
        <w:rPr/>
      </w:pPr>
      <w:r>
        <w:rPr/>
        <w:t>Выводы, представленные в этой и в следующей главе, изложены в первом приближении, как своего рода им</w:t>
        <w:softHyphen/>
        <w:t>прессионистская, идеальная «композитная фотография» или компиляция моих личных бесед с примерно</w:t>
      </w:r>
      <w:r>
        <w:rPr>
          <w:lang w:val="en-US" w:eastAsia="en-US"/>
        </w:rPr>
        <w:t xml:space="preserve"> 80</w:t>
      </w:r>
      <w:r>
        <w:rPr/>
        <w:t xml:space="preserve"> рес</w:t>
        <w:softHyphen/>
        <w:t>пондентами и письменных ответов</w:t>
      </w:r>
      <w:r>
        <w:rPr>
          <w:lang w:val="en-US" w:eastAsia="en-US"/>
        </w:rPr>
        <w:t xml:space="preserve"> 190</w:t>
      </w:r>
      <w:r>
        <w:rPr/>
        <w:t xml:space="preserve"> студентов коллед</w:t>
        <w:softHyphen/>
        <w:t>жа на следующим образом заданную тему:</w:t>
      </w:r>
    </w:p>
    <w:p>
      <w:pPr>
        <w:pStyle w:val="Style12"/>
        <w:spacing w:before="60" w:after="60"/>
        <w:ind w:left="397" w:right="397" w:firstLine="29"/>
        <w:rPr/>
      </w:pPr>
      <w:r>
        <w:rPr>
          <w:i/>
        </w:rPr>
        <w:t>«Я бы хотел, чтобы вы подумали о самом чудесном пе</w:t>
        <w:softHyphen/>
        <w:t>реживании или переживаниях в вашей жизни; самые счас</w:t>
        <w:softHyphen/>
        <w:t>тливые моменты, моменты экстаза, восторга, при</w:t>
        <w:softHyphen/>
        <w:t>чиной которых послужили, скажем, влюбленность, услышан</w:t>
        <w:softHyphen/>
        <w:t>ная музыка, неожиданно «потрясшая» вас книга или картина, великие мгновения творчества. Прежде всего, перечислите их. А затем попытайтесь рассказать мне, что вы чувствуете в эти «пиковые» моменты, чем ваши чувства отличаются от всего, что вы испытываете в другие моменты, в какой мере вы становитесь другим человеком». (Некоторым респонден</w:t>
        <w:softHyphen/>
        <w:t>там я задавал вопрос, в какой мере другим представляется им окружающий мир.)</w:t>
      </w:r>
    </w:p>
    <w:p>
      <w:pPr>
        <w:pStyle w:val="Style12"/>
        <w:rPr/>
      </w:pPr>
      <w:r>
        <w:rPr/>
        <w:t>Ни один из опрашиваемых не описал полного синдрома. Я соединил все неполные ответы, чтобы получить «идеальный» композитный синдром. Кроме того, примерно пятьдесят человек, прочитав мои предыдущие публикации, по собственной инициативе написали мне письма, в которых рассказывали о своем опыте пиковых переживаний. И, наконец, я использовал огромное количество литературы, посвященной мистицизму, религии, искусству, творчеству, любви и т. д.</w:t>
      </w:r>
    </w:p>
    <w:p>
      <w:pPr>
        <w:pStyle w:val="Style12"/>
        <w:rPr/>
      </w:pPr>
      <w:r>
        <w:rPr/>
        <w:t>Одна из пер</w:t>
        <w:softHyphen/>
        <w:t>вых проблем, с которыми я столкнулся в ходе изучения са</w:t>
        <w:softHyphen/>
        <w:t>мореализации людей, заключалась в смутном понимании того, что их мотивация в определенной и значительной степени отличается от всего, что мне было известно. По</w:t>
        <w:softHyphen/>
        <w:t>началу я определил их жизнь как экспрессивную, а не приспособленческую, но такое определение было далеко не полным. Тогда я указал, что их жизнь была, скорее, немотивированной или метамотивированной (выходящей за пределы простых желаний), чем мотивированной, но эта формулировка настолько зависит от того, какой именно теории мотивации вы придерживаетесь, что от нее боль</w:t>
        <w:softHyphen/>
        <w:t>ше вреда, чем пользы. Я противопоставил моти</w:t>
        <w:softHyphen/>
        <w:t>вацию развития мотивации ликвидации дефицита, что вносит определенную ясность, но не является окончатель</w:t>
        <w:softHyphen/>
        <w:t>ным определением.</w:t>
      </w:r>
    </w:p>
    <w:p>
      <w:pPr>
        <w:pStyle w:val="Style12"/>
        <w:spacing w:lineRule="exact" w:line="242"/>
        <w:rPr/>
      </w:pPr>
      <w:r>
        <w:rPr/>
        <w:t>В данной гла</w:t>
        <w:softHyphen/>
        <w:t>ве я предложу новый путь (к психологии Бытия), который будет включать в себя обобщение уже сделанных трех по</w:t>
        <w:softHyphen/>
        <w:t>пыток каким-то образом выразить словами отмеченные различия в мотивации и познавательной активности меж</w:t>
        <w:softHyphen/>
        <w:t>ду полноценно развитым человеком и подавляющим боль</w:t>
        <w:softHyphen/>
        <w:t>шинством остальных людей.</w:t>
      </w:r>
    </w:p>
    <w:p>
      <w:pPr>
        <w:pStyle w:val="Style12"/>
        <w:spacing w:lineRule="exact" w:line="242"/>
        <w:rPr/>
      </w:pPr>
      <w:r>
        <w:rPr/>
        <w:t>Этот анализ состояний Бытия (метамотивированных, лишенных примитивных желаний, неэго</w:t>
        <w:softHyphen/>
        <w:t>центричных, нецеленаправленных, не предполагающих ни одобрения, ни конечного состояния, ни достижения со</w:t>
        <w:softHyphen/>
        <w:t>вершенства или цели) сначала основывался на результа</w:t>
        <w:softHyphen/>
        <w:t>тах изучения любовных отношений самореализующего че</w:t>
        <w:softHyphen/>
        <w:t>ловека в сопоставлении с остальными людьми, а потом на результатах глубокого изучения теологической, эстети</w:t>
        <w:softHyphen/>
        <w:t>ческой и философской литературы. Прежде всего, было необходимо разграничить два типа любви: обусловленную дефицитом</w:t>
      </w:r>
      <w:r>
        <w:rPr>
          <w:lang w:val="en-US" w:eastAsia="en-US"/>
        </w:rPr>
        <w:t xml:space="preserve"> (</w:t>
      </w:r>
      <w:r>
        <w:rPr/>
        <w:t>Д-любовь)</w:t>
      </w:r>
      <w:r>
        <w:rPr>
          <w:lang w:val="en-US" w:eastAsia="en-US"/>
        </w:rPr>
        <w:t xml:space="preserve"> </w:t>
      </w:r>
      <w:r>
        <w:rPr/>
        <w:t>и бытийно обусловленную</w:t>
      </w:r>
      <w:r>
        <w:rPr>
          <w:lang w:val="en-US" w:eastAsia="en-US"/>
        </w:rPr>
        <w:t xml:space="preserve"> (</w:t>
      </w:r>
      <w:r>
        <w:rPr/>
        <w:t>Б-любовь)</w:t>
      </w:r>
      <w:r>
        <w:rPr>
          <w:lang w:val="en-US" w:eastAsia="en-US"/>
        </w:rPr>
        <w:t>.</w:t>
      </w:r>
    </w:p>
    <w:p>
      <w:pPr>
        <w:pStyle w:val="Style12"/>
        <w:spacing w:lineRule="exact" w:line="242"/>
        <w:rPr/>
      </w:pPr>
      <w:r>
        <w:rPr/>
        <w:t>В состоянии Б-любви (обращенной к Бытию другого индивида или объекта) я обнаружил особый вид познания, к которому мои познания в психологии меня не подгото</w:t>
        <w:softHyphen/>
        <w:t>вили, но подробные описания которого я нашел у авторов, пишущих на эстетические, религиозные и философские темы. Этот тип познания я назову Познанием Бытия, или, для краткости, Б-познанием. Оно противоположно позна</w:t>
        <w:softHyphen/>
        <w:t>нию, обусловленному потребностью в ликвидации дефи</w:t>
        <w:softHyphen/>
        <w:t>цита, которое я назову Д-познанием. Индивид, пребываю</w:t>
        <w:softHyphen/>
        <w:t>щий в состоянии Б-любви, способен видеть в объекте своей любви такую реальность, какую другие люди не за</w:t>
        <w:softHyphen/>
        <w:t>мечают, то есть его восприятие может быть более острым и глубоким.</w:t>
      </w:r>
    </w:p>
    <w:p>
      <w:pPr>
        <w:pStyle w:val="Style12"/>
        <w:spacing w:lineRule="exact" w:line="242"/>
        <w:rPr/>
      </w:pPr>
      <w:r>
        <w:rPr/>
        <w:t>Эта глава является попыткой обобщить некоторые из основных познавательных моментов в переживании Б-любви, в родительском чувстве, в мистическом пережива</w:t>
        <w:softHyphen/>
        <w:t>нии, в восприятии природы и в эстетическом восприятии, в состоянии творчества, в терапевтическом или интеллек</w:t>
        <w:softHyphen/>
        <w:t>туальном инсайте, в ощущении оргазма, в определенных формах спортивных достижений и т. д. Эти и другие мо</w:t>
        <w:softHyphen/>
        <w:t>менты высшего счастья и свершения я назову пиковыми переживаниями.</w:t>
      </w:r>
    </w:p>
    <w:p>
      <w:pPr>
        <w:pStyle w:val="3"/>
        <w:rPr/>
      </w:pPr>
      <w:r>
        <w:rPr/>
        <w:t>ПОЗНАНИЕ БЫТИЯ В ОПЫТЕ ПИКОВЫХ ПЕРЕЖИВАНИЙ</w:t>
      </w:r>
    </w:p>
    <w:p>
      <w:pPr>
        <w:pStyle w:val="Style12"/>
        <w:spacing w:lineRule="exact" w:line="236"/>
        <w:rPr/>
      </w:pPr>
      <w:r>
        <w:rPr/>
        <w:t>Сейчас я в сжатой форме перечислю характерные чер</w:t>
        <w:softHyphen/>
        <w:t>ты познания, имеющего место во время обобщенного пи</w:t>
        <w:softHyphen/>
        <w:t>кового переживания, используя термин «познание» в предельно широком смысле.</w:t>
      </w:r>
    </w:p>
    <w:p>
      <w:pPr>
        <w:pStyle w:val="Style12"/>
        <w:spacing w:lineRule="exact" w:line="236"/>
        <w:rPr/>
      </w:pPr>
      <w:r>
        <w:rPr/>
        <w:t xml:space="preserve">1. </w:t>
      </w:r>
      <w:r>
        <w:rPr>
          <w:i/>
        </w:rPr>
        <w:t>При Б-познании индивид имеет тенденцию воспри</w:t>
        <w:softHyphen/>
        <w:t>нимать ощущение или объект как целое, как завершен</w:t>
        <w:softHyphen/>
        <w:t>ную вещь, в отрыве от ее связей, возможной ее полез</w:t>
        <w:softHyphen/>
        <w:t>ности, целесообразности и назначения.</w:t>
      </w:r>
      <w:r>
        <w:rPr/>
        <w:t xml:space="preserve"> Ощущение (объ</w:t>
        <w:softHyphen/>
        <w:t>ект) воспринимается так, словно оно одно во вселенной, словно из него одного всецело состоит Бытие, оно воспринимается как синоним Вселенной.</w:t>
      </w:r>
    </w:p>
    <w:p>
      <w:pPr>
        <w:pStyle w:val="Style12"/>
        <w:spacing w:lineRule="exact" w:line="236"/>
        <w:rPr/>
      </w:pPr>
      <w:r>
        <w:rPr/>
        <w:t>Это противоположно Д-познанию, которое охватывает большую часть познавательного опыта человека. Эти ощущения частичны и неполны в том смысле, о каком речь пойдет ниже.</w:t>
      </w:r>
    </w:p>
    <w:p>
      <w:pPr>
        <w:pStyle w:val="Style12"/>
        <w:spacing w:lineRule="exact" w:line="236"/>
        <w:rPr/>
      </w:pPr>
      <w:r>
        <w:rPr/>
        <w:t xml:space="preserve">2. </w:t>
      </w:r>
      <w:r>
        <w:rPr>
          <w:i/>
        </w:rPr>
        <w:t>Там, где имеет место Б-познание, все внимание познающего сосредоточено исключительно на восприни</w:t>
        <w:softHyphen/>
        <w:t>маемом объекте. Это может быть названо «абсолютным вниманием».</w:t>
      </w:r>
      <w:r>
        <w:rPr/>
        <w:t xml:space="preserve"> (См. также [4].) То, о чем я пы</w:t>
        <w:softHyphen/>
        <w:t>таюсь рассказать здесь, очень напоминает завороженность или полную поглощенность. Объект при этом стано</w:t>
        <w:softHyphen/>
        <w:t>вится всем, и его основания в результате исчезают или, по крайней мере, не воспринимаются как нечто важное. Объ</w:t>
        <w:softHyphen/>
        <w:t>ект словно изолируется от всего остального, воспринима</w:t>
        <w:softHyphen/>
        <w:t>ющий его индивид забывает о существовании окружаю</w:t>
        <w:softHyphen/>
        <w:t>щего мира, и объект, на какое-то мгновение, становится равнозначен всему Бытию.</w:t>
      </w:r>
    </w:p>
    <w:p>
      <w:pPr>
        <w:pStyle w:val="Style12"/>
        <w:spacing w:lineRule="exact" w:line="236"/>
        <w:rPr>
          <w:lang w:val="en-US"/>
        </w:rPr>
      </w:pPr>
      <w:r>
        <w:rPr/>
        <w:t>Кроме того, конкретное и целостное восприятие объек</w:t>
        <w:softHyphen/>
        <w:t>та подразумевает, что он воспринимается с любовью. С другой стороны, любовь к объекту подразумевает сосре</w:t>
        <w:softHyphen/>
        <w:t xml:space="preserve">доточенность внимания, постоянное изучение, которое так необходимо для восприятия всех аспектов объекта. </w:t>
      </w:r>
    </w:p>
    <w:p>
      <w:pPr>
        <w:pStyle w:val="Style12"/>
        <w:spacing w:lineRule="exact" w:line="236"/>
        <w:rPr/>
      </w:pPr>
      <w:r>
        <w:rPr/>
        <w:t>Внимание к мельчайшим деталям, с каким мать вновь и вновь смотрит на своего младенца, с каким смотрят друг на друга влюбленные или же знаток живописи рассматри</w:t>
        <w:softHyphen/>
        <w:t>вает приобретенную им картину, обязательно приведет к более полному восприятию, чем обычная поверхностная систематизация, которую неправомерно назвали воспри</w:t>
        <w:softHyphen/>
        <w:t>ятием. От такого поглощенного, завороженного, всецело задействующего наше внимание познания мы вправе ожи</w:t>
        <w:softHyphen/>
        <w:t>дать богатства деталей и всестороннего понимания объекта. Противоположностью этому является продукт поверхностного наблюдения, который составляет только «скелет» ощущения, когда избирательно воспринимаются только отдельные аспекты объекта по принципу их «значи</w:t>
        <w:softHyphen/>
        <w:t>мости» и «незначимости». (Разве у картины, у ребенка или у возлюбленного может быть что-то «незначимое»?)</w:t>
      </w:r>
    </w:p>
    <w:p>
      <w:pPr>
        <w:pStyle w:val="Style12"/>
        <w:spacing w:lineRule="exact" w:line="236"/>
        <w:rPr/>
      </w:pPr>
      <w:r>
        <w:rPr/>
        <w:t>3. Хотя всякое человеческое восприятие является, от</w:t>
        <w:softHyphen/>
        <w:t xml:space="preserve">части, продуктом человеческого бытия и, в определенной мере, творением человека, мы, тем не менее, </w:t>
      </w:r>
      <w:r>
        <w:rPr>
          <w:i/>
        </w:rPr>
        <w:t>можем про</w:t>
        <w:softHyphen/>
        <w:t xml:space="preserve">вести определенную черту между восприятием внешних объектов как значимых для человека и восприятием их как незначимых. </w:t>
      </w:r>
      <w:r>
        <w:rPr/>
        <w:t>Самореализующийся человек больше другого способен воспринимать мир безотносительно к себе и ко всем человеческим существам вообще. То же можно сказать и о среднем человеке в моменты его высо</w:t>
        <w:softHyphen/>
        <w:t>чайшего взлета, то есть во время его пиковых пережива</w:t>
        <w:softHyphen/>
        <w:t>ний. Тогда он более склонен смотреть на природу так, будто она существует сама по себе и ради себя самой, а не воспринимать ее как игровую площадку, построенную исключительно для человека. Ему легче удержаться от проецирования на нее человеческих интересов. Короче говоря, он может увидеть ее в ее собственном Бытии («безграничности»), а не как нечто, подлежащее использо</w:t>
        <w:softHyphen/>
        <w:t>ванию, чего следует бояться или реагировать каким-ни</w:t>
        <w:softHyphen/>
        <w:t>будь человеческим способом.</w:t>
      </w:r>
      <w:r>
        <w:rPr>
          <w:lang w:val="en-US"/>
        </w:rPr>
        <w:t xml:space="preserve"> </w:t>
      </w:r>
      <w:r>
        <w:rPr/>
        <w:t>(…)</w:t>
      </w:r>
    </w:p>
    <w:p>
      <w:pPr>
        <w:pStyle w:val="Style12"/>
        <w:spacing w:lineRule="exact" w:line="236"/>
        <w:rPr/>
      </w:pPr>
      <w:r>
        <w:rPr/>
        <w:t xml:space="preserve">6. </w:t>
      </w:r>
      <w:r>
        <w:rPr>
          <w:i/>
        </w:rPr>
        <w:t>Пиковое переживание есть нечто, само по себе оправдывающее свое существование, нечто самоценное.</w:t>
      </w:r>
      <w:r>
        <w:rPr/>
        <w:t xml:space="preserve"> То есть оно является целью, тем, что мы можем назвать переживанием-целью, а не переживанием-средством. Оно представляется настолько ценным откровением, что даже сама попытка как-то обосновать его посягает на его смысл. Мои респонденты все как один утверждали это, описывая свои любовные, мистические, эстетические, творческие переживания и вспышки озарения. Это становится особенно ясно в момент просветления в терапевтической ситуации. В силу того, что индивид защищается от озарения, оно, по определению, является болезненным ощущением. Его прорыв в сознание иной раз может быть разрушительным для личности. И все же, несмотря на это, все говорят, что оно стоит того, что в конечном итоге оно становится желанным. Быть зрячим лучше, чем быть сле</w:t>
        <w:softHyphen/>
        <w:t>пым [5], даже если приходится видеть неприятные ве</w:t>
        <w:softHyphen/>
        <w:t>щи. Это тот случай, когда безусловная ценность пережи</w:t>
        <w:softHyphen/>
        <w:t>вания нивелирует причиняемую им боль. Многочисленные авторы, пишущие на темы эстетики, религии, творчества и любви, единодушно определяют эти переживания не только как изначально ценные, но и как ценные настоль</w:t>
        <w:softHyphen/>
        <w:t>ко, что ради этих мимолетных моментов стоит прожить всю жизнь. Мистики всегда говорили об этой великой ценности мистического переживания, которое посещает человека в считанные мгновения его жизни.</w:t>
      </w:r>
    </w:p>
    <w:p>
      <w:pPr>
        <w:pStyle w:val="Style12"/>
        <w:spacing w:lineRule="exact" w:line="236"/>
        <w:rPr/>
      </w:pPr>
      <w:r>
        <w:rPr/>
        <w:t>Для моих респондентов пиковое переживание чистой радости было одной из главных целей в жизни и одной из тех вещей, ради которых стоит жить. Совершенно непос</w:t>
        <w:softHyphen/>
        <w:t>тижимо, почему психологи не обращают внимания на пиковые переживания, официально не признают свидетель</w:t>
        <w:softHyphen/>
        <w:t>ства о них или, что еще хуже, априорно отрицают (в объективистской психологии) саму возможность их существо</w:t>
        <w:softHyphen/>
        <w:t>вания, как объектов научного исследования.</w:t>
      </w:r>
    </w:p>
    <w:p>
      <w:pPr>
        <w:pStyle w:val="Style12"/>
        <w:spacing w:lineRule="exact" w:line="236"/>
        <w:rPr/>
      </w:pPr>
      <w:r>
        <w:rPr>
          <w:lang w:val="en-US"/>
        </w:rPr>
        <w:t>7.</w:t>
      </w:r>
      <w:r>
        <w:rPr/>
        <w:t xml:space="preserve"> </w:t>
      </w:r>
      <w:r>
        <w:rPr>
          <w:i/>
        </w:rPr>
        <w:t>Отличительной чертой всех изученных мною случаев характерного пикового переживания была дезориентация во времени и пространстве.</w:t>
      </w:r>
      <w:r>
        <w:rPr/>
        <w:t xml:space="preserve"> Если точнее, то в эти момен</w:t>
        <w:softHyphen/>
        <w:t>ты человек субъективно находится вне времени и про</w:t>
        <w:softHyphen/>
        <w:t>странства. Поэт или художник в порыве творчества забы</w:t>
        <w:softHyphen/>
        <w:t>вает об окружающем его мире, и время для него останав</w:t>
        <w:softHyphen/>
        <w:t>ливается. Когда он выходит из этого состояния, он не мо</w:t>
        <w:softHyphen/>
        <w:t>жет понять, сколько прошло времени. Зачастую он, слов</w:t>
        <w:softHyphen/>
        <w:t>но выходя из полуобморочного состояния, вынужден при</w:t>
        <w:softHyphen/>
        <w:t>ложить усилия, чтобы понять, где он находится.</w:t>
      </w:r>
    </w:p>
    <w:p>
      <w:pPr>
        <w:pStyle w:val="Style12"/>
        <w:spacing w:lineRule="exact" w:line="236"/>
        <w:rPr/>
      </w:pPr>
      <w:r>
        <w:rPr/>
        <w:t>Многие люди, особенно влюбленные, рассказывали</w:t>
      </w:r>
      <w:r>
        <w:rPr>
          <w:lang w:val="en-US"/>
        </w:rPr>
        <w:t xml:space="preserve"> — </w:t>
      </w:r>
      <w:r>
        <w:rPr/>
        <w:t>что еще более важно</w:t>
      </w:r>
      <w:r>
        <w:rPr>
          <w:lang w:val="en-US"/>
        </w:rPr>
        <w:t xml:space="preserve"> —</w:t>
      </w:r>
      <w:r>
        <w:rPr/>
        <w:t xml:space="preserve"> о полной утрате ощущения протя</w:t>
        <w:softHyphen/>
        <w:t>женности времени. В этом экстатическом состоянии не только день может пролететь с такой невероятной ско</w:t>
        <w:softHyphen/>
        <w:t>ростью, что покажется минутой, но и минута может быть прожита настолько интенсивно, что может показаться днем или годом. Складывается такое впечатление, что лю</w:t>
        <w:softHyphen/>
        <w:t>ди в этом состоянии каким-то образом оказываются где-то в другом мире, в котором время одновременно и оста</w:t>
        <w:softHyphen/>
        <w:t>навливается, и движется с огромной скоростью. Если пользоваться нашими обычными категориями, то мы име</w:t>
        <w:softHyphen/>
        <w:t>ем дело с парадоксом и противоречием. И все же об этом говорят, стало быть, это есть факт, который необходимо принимать в расчет. Я не вижу причины, чтобы такое ощу</w:t>
        <w:softHyphen/>
        <w:t>щение времени не могло стать объектом эксперименталь</w:t>
        <w:softHyphen/>
        <w:t>ного исследования. Во время пиковых переживаний не</w:t>
        <w:softHyphen/>
        <w:t>возможно точно определить, сколько прошло времени. Значит и восприятие окружающего мира тоже должно быть менее точным, чем в нормальном состоянии.</w:t>
      </w:r>
    </w:p>
    <w:p>
      <w:pPr>
        <w:pStyle w:val="Style12"/>
        <w:spacing w:lineRule="exact" w:line="236"/>
        <w:rPr/>
      </w:pPr>
      <w:r>
        <w:rPr>
          <w:lang w:val="en-US"/>
        </w:rPr>
        <w:t>8.</w:t>
      </w:r>
      <w:r>
        <w:rPr/>
        <w:t xml:space="preserve"> Результаты моих исследований внесли немалое смя</w:t>
        <w:softHyphen/>
        <w:t>тение в психологию, однако, при этом они являются на</w:t>
        <w:softHyphen/>
        <w:t>столько однозначными, что необходимо не только расска</w:t>
        <w:softHyphen/>
        <w:t xml:space="preserve">зать о них, но и попытаться каким-то образом их понять. Если «начать с конца», то </w:t>
      </w:r>
      <w:r>
        <w:rPr>
          <w:i/>
        </w:rPr>
        <w:t>пиковое переживание</w:t>
      </w:r>
      <w:r>
        <w:rPr>
          <w:i/>
          <w:lang w:val="en-US"/>
        </w:rPr>
        <w:t xml:space="preserve"> </w:t>
      </w:r>
      <w:r>
        <w:rPr>
          <w:i/>
        </w:rPr>
        <w:t>может быть только положительным и желательным и никак не может быть отрицательным и нежелательным.</w:t>
      </w:r>
      <w:r>
        <w:rPr/>
        <w:t xml:space="preserve"> Существование такого переживания изначально оправдано им самим. Э</w:t>
      </w:r>
      <w:r>
        <w:rPr>
          <w:lang w:val="en-US"/>
        </w:rPr>
        <w:t>то совершенный, полный опыт переживания, которому больше ничего не нужно. Это самодостаточный опыт. Он воспринимается как изначально необходимый и неизбеж</w:t>
        <w:softHyphen/>
        <w:t>ный. Это переживание настолько хорошо, насколько до</w:t>
        <w:softHyphen/>
        <w:t>лжно быть. Его принимают с благоговением, удивлением, восхищением, смирением и даже с экзальтированным, едва ли не религиозным преклонением. Иногда в описани</w:t>
        <w:softHyphen/>
        <w:t>ях реакции индивида на опыт такого рода используются определения святости. Оно восхитительно и радостно в бытийном смысле. (…)</w:t>
      </w:r>
    </w:p>
    <w:p>
      <w:pPr>
        <w:pStyle w:val="Style12"/>
        <w:spacing w:lineRule="exact" w:line="236"/>
        <w:rPr>
          <w:lang w:val="en-US"/>
        </w:rPr>
      </w:pPr>
      <w:r>
        <w:rPr>
          <w:lang w:val="en-US"/>
        </w:rPr>
        <w:t>10. Как правило, познание является активным процес</w:t>
        <w:softHyphen/>
        <w:t>сом. Для него характерны формообразование и отбор со стороны субъекта познания. Он решает, что ему воспринимать, а что — нет, он соотносит познание со своими потребностями, страхами и интересами, он его организует, выстраивает и перестраивает. Короче говоря, он над ним работает. Познание является энергоемким процес</w:t>
        <w:softHyphen/>
        <w:t>сом. Оно предполагает бдительность, настороженность и напряжение, стало быть, приводит к усталости.</w:t>
      </w:r>
    </w:p>
    <w:p>
      <w:pPr>
        <w:pStyle w:val="Style12"/>
        <w:spacing w:lineRule="exact" w:line="236"/>
        <w:rPr/>
      </w:pPr>
      <w:r>
        <w:rPr>
          <w:i/>
          <w:lang w:val="en-US"/>
        </w:rPr>
        <w:t>Бытийное познание скорее пассивно и рецептивно,</w:t>
      </w:r>
      <w:r>
        <w:rPr>
          <w:lang w:val="en-US"/>
        </w:rPr>
        <w:t xml:space="preserve"> хо</w:t>
        <w:softHyphen/>
        <w:t>тя, конечно же, оно никогда не будет полностью пассив</w:t>
        <w:softHyphen/>
        <w:t>ным. Лучшие описания «пассивного» познания я нашел у восточных филосо-фов, особенно у Лао-Цзы и философов даосизма. Кришнамурти [2] придумал великолепное на</w:t>
        <w:softHyphen/>
        <w:t>звание бытийному познанию. Он назвал его «безальтерна</w:t>
        <w:softHyphen/>
        <w:t>тивным осознанием». Мы можем также назвать его «нево</w:t>
        <w:softHyphen/>
        <w:t>льным осознанием». В даосской концепции невмешатель</w:t>
        <w:softHyphen/>
        <w:t>ства говорится о том же самом, о чем пытаюсь сказать и я, а именно о том, что восприятие может быть ни на что не претендующим, — скорее созерцание, чем вмешатель</w:t>
        <w:softHyphen/>
        <w:t>ство. Индивид может смиренно принимать ощущения, ни во что не вмешиваться, получать, а не брать, может дать восприятию идти своим ходом. Здесь мне также вспоми</w:t>
        <w:softHyphen/>
        <w:t>нается описанное Фрейдом «свободно дрейфующее вни</w:t>
        <w:softHyphen/>
        <w:t>мание». Оно также скорее пассивно, чем активно, беско</w:t>
        <w:softHyphen/>
        <w:t>рыстно, а не эгоцентрично, мечта-тельно, а не бдительно, терпеливо, а не беспокойно. Это пристальный, а не мимо</w:t>
        <w:softHyphen/>
        <w:t>летный взгляд, это подчинение ощущению.</w:t>
      </w:r>
    </w:p>
    <w:p>
      <w:pPr>
        <w:pStyle w:val="Style12"/>
        <w:spacing w:lineRule="exact" w:line="236"/>
        <w:rPr/>
      </w:pPr>
      <w:r>
        <w:rPr>
          <w:lang w:val="en-US"/>
        </w:rPr>
        <w:t>Кстати, мы можем сказать, что умение пассивно вос</w:t>
        <w:softHyphen/>
        <w:t>принимать — это критерий, по которому хорошего психо</w:t>
        <w:softHyphen/>
        <w:t>лога отличают от плохого, к какой бы школе он ни при</w:t>
        <w:softHyphen/>
        <w:t>надлежал. Хороший терапевт способен воспринимать любого индивида самого по себе, не стремясь причислить его к опреде-ленной группе и занести в определенную гра</w:t>
      </w:r>
      <w:r>
        <w:rPr/>
        <w:t>фу. Плохой терапевт, проработай он хоть сто лет, всегда будет находить только подтверждение теорий, которые он узнал в начале своей карьеры. Именно это имел в виду некто, сказавший, что терапевт может повторять одни и те же ошибки в течение сорока лет, а потом назвать их «бо</w:t>
        <w:softHyphen/>
        <w:t>гатым клиническим опытом».</w:t>
      </w:r>
    </w:p>
    <w:p>
      <w:pPr>
        <w:pStyle w:val="Style12"/>
        <w:spacing w:lineRule="exact" w:line="236"/>
        <w:rPr/>
      </w:pPr>
      <w:r>
        <w:rPr/>
        <w:t>Вслед за Лоуренсом и другими романтиками можно выразить это свойство бытийного познания, прибегнув к другому, хотя и немодному нынче названию</w:t>
      </w:r>
      <w:r>
        <w:rPr>
          <w:lang w:val="en-US"/>
        </w:rPr>
        <w:t xml:space="preserve"> —</w:t>
      </w:r>
      <w:r>
        <w:rPr/>
        <w:t xml:space="preserve"> «непроизвольное» (в отличие от волевого). Обычное познание является воле</w:t>
        <w:softHyphen/>
        <w:t>вым актом, стало быть, предполагает претензии, пред</w:t>
        <w:softHyphen/>
        <w:t>убеждения, преднамеренность. В познание, которое про</w:t>
        <w:softHyphen/>
        <w:t>исходит во время пикового переживания, воля не вмеши</w:t>
        <w:softHyphen/>
        <w:t>вается. Она находится в подчиненном состоянии. Она по</w:t>
        <w:softHyphen/>
        <w:t>лучает, но не требует. Мы не можем повелевать пиковым переживанием. Это просто «случается».</w:t>
      </w:r>
    </w:p>
    <w:p>
      <w:pPr>
        <w:pStyle w:val="Style12"/>
        <w:spacing w:lineRule="exact" w:line="236"/>
        <w:rPr/>
      </w:pPr>
      <w:r>
        <w:rPr>
          <w:lang w:val="en-US"/>
        </w:rPr>
        <w:t>11.</w:t>
      </w:r>
      <w:r>
        <w:rPr/>
        <w:t xml:space="preserve"> </w:t>
      </w:r>
      <w:r>
        <w:rPr>
          <w:i/>
        </w:rPr>
        <w:t>Эмоциональная реакция на пиковое переживание имеет особый привкус удивления, благоговения, почтения, смирения и подчинения величию переживания.</w:t>
      </w:r>
      <w:r>
        <w:rPr/>
        <w:t xml:space="preserve"> Иног</w:t>
        <w:softHyphen/>
        <w:t>да к ней примешивается испуг (хотя и приятный) от невы</w:t>
        <w:softHyphen/>
        <w:t>носимой интенсивности ощущений. Мои «подопытные» го</w:t>
        <w:softHyphen/>
        <w:t>ворили об этом так: «это слишком для меня»; «это больше, чем я могу вынести»; «это слишком прекрасно». Ощуще</w:t>
        <w:softHyphen/>
        <w:t>ние может обладать такой остротой, что может вызвать слезы, смех, или то и другое и, как это ни парадоксально, может иметь что-то общее с болью. Впрочем, это желан</w:t>
        <w:softHyphen/>
        <w:t>ная боль, которую зачастую называют «сладостной». Это может зайти настолько далеко, что возникает мысль о своего рода смерти. Не только мои «подопытные», но и многие авторы, писавшее о пиковых переживаниях, срав</w:t>
        <w:softHyphen/>
        <w:t>нивали их с переживанием умирания, то есть желанием умереть. Типично такое описание: «Это слишком прекрас</w:t>
        <w:softHyphen/>
        <w:t>но. Я не знаю, как я смогу это выдержать. Я могу сейчас умереть, и это будет прекрасно». Вероятно, что отчасти это означает отчаянное нежелание спуститься с этой вер</w:t>
        <w:softHyphen/>
        <w:t>шины в долину обычных переживаний. Вероятно также, что здесь имеется аспект глубокого пережива</w:t>
      </w:r>
      <w:r>
        <w:rPr>
          <w:lang w:val="en-US"/>
        </w:rPr>
        <w:t>-</w:t>
      </w:r>
      <w:r>
        <w:rPr/>
        <w:t>ния своей ничтожности по сравнению с величием переживания.</w:t>
      </w:r>
    </w:p>
    <w:p>
      <w:pPr>
        <w:pStyle w:val="Style12"/>
        <w:spacing w:lineRule="exact" w:line="236"/>
        <w:rPr/>
      </w:pPr>
      <w:r>
        <w:rPr>
          <w:lang w:val="en-US"/>
        </w:rPr>
        <w:t>12.</w:t>
      </w:r>
      <w:r>
        <w:rPr/>
        <w:t xml:space="preserve"> Еще один парадокс, с которым нам придется разо</w:t>
        <w:softHyphen/>
        <w:t>браться, каким бы трудным он ни был, заключается в про</w:t>
        <w:softHyphen/>
        <w:t xml:space="preserve">тиворечивых сообщениях о восприятии мира. </w:t>
      </w:r>
      <w:r>
        <w:rPr>
          <w:i/>
        </w:rPr>
        <w:t>В некоторых описаниях, особенно мистических, религиозных или фи</w:t>
        <w:softHyphen/>
        <w:t>лософских, весь мир предстает как абсолютно единое, живущее полноценной жизнью, существо. В других рас</w:t>
        <w:softHyphen/>
        <w:t xml:space="preserve">сказах о пиковых переживаниях, особенно любовных и эстетических, одна частичка мира воспринимается так, будто на какое-то мгновение она и составляет весь мир. </w:t>
      </w:r>
      <w:r>
        <w:rPr/>
        <w:t>В обоих случаях речь идет о восприятии единства. Веро</w:t>
        <w:softHyphen/>
        <w:t>ятно, тот факт, что в бытийном познании</w:t>
      </w:r>
      <w:r>
        <w:rPr>
          <w:lang w:val="en-US"/>
        </w:rPr>
        <w:t xml:space="preserve"> —</w:t>
      </w:r>
      <w:r>
        <w:rPr/>
        <w:t xml:space="preserve"> будь то карти</w:t>
        <w:softHyphen/>
        <w:t>ны, индивида или теории</w:t>
      </w:r>
      <w:r>
        <w:rPr>
          <w:lang w:val="en-US"/>
        </w:rPr>
        <w:t xml:space="preserve"> —</w:t>
      </w:r>
      <w:r>
        <w:rPr/>
        <w:t xml:space="preserve"> сохраняются все атрибуты Бытия в его целостности, то есть все бытийные ценности, проистекает из мимолетного восприятия данного конкрет</w:t>
        <w:softHyphen/>
        <w:t>ного объекта как единственного во всей Вселенной.</w:t>
      </w:r>
      <w:r>
        <w:rPr>
          <w:lang w:val="en-US"/>
        </w:rPr>
        <w:t xml:space="preserve"> </w:t>
      </w:r>
      <w:r>
        <w:rPr/>
        <w:t>(…)</w:t>
      </w:r>
    </w:p>
    <w:p>
      <w:pPr>
        <w:pStyle w:val="Style12"/>
        <w:spacing w:lineRule="exact" w:line="236"/>
        <w:rPr/>
      </w:pPr>
      <w:r>
        <w:rPr>
          <w:i/>
        </w:rPr>
        <w:t xml:space="preserve">15. В моменты пиковых переживаний индивид уподобляется Богу не только в том смысле, о котором я уже говорил, но также и в некоторых других отношениях, особенно в своем любящем, неосуждающем, сострадательном и, можно сказать, веселом восприятии мира и человеческого существа, в их полноте и целостности, </w:t>
      </w:r>
      <w:r>
        <w:rPr/>
        <w:t>сколь бы ужасными они ни представлялись ему в его нормальном состоянии. (…)</w:t>
      </w:r>
    </w:p>
    <w:p>
      <w:pPr>
        <w:pStyle w:val="Style12"/>
        <w:spacing w:lineRule="exact" w:line="236"/>
        <w:rPr/>
      </w:pPr>
      <w:r>
        <w:rPr>
          <w:lang w:val="en-US"/>
        </w:rPr>
        <w:t>17.</w:t>
      </w:r>
      <w:r>
        <w:rPr/>
        <w:t xml:space="preserve"> </w:t>
      </w:r>
      <w:r>
        <w:rPr>
          <w:i/>
        </w:rPr>
        <w:t>Одним из аспектов пикового переживания являет</w:t>
        <w:softHyphen/>
        <w:t>ся полная, хотя и длящаяся какое-то мгновение, утрата контроля и оборонительной позиции и освобождение от страхов, тревоги, скованности, нерешительности и сдерживающих начал.</w:t>
      </w:r>
      <w:r>
        <w:rPr/>
        <w:t xml:space="preserve"> На какое-то время исчезает или отступает страх утраты единства, страх пойти на поводу у инстинктов, страх смерти и безумия, страх предаться безудержному наслаждению. Поскольку страх искажает восприятие, то его отсутствие означает большую откры</w:t>
        <w:softHyphen/>
        <w:t>тость восприятия.</w:t>
      </w:r>
    </w:p>
    <w:p>
      <w:pPr>
        <w:pStyle w:val="Style12"/>
        <w:spacing w:lineRule="exact" w:line="236"/>
        <w:rPr/>
      </w:pPr>
      <w:r>
        <w:rPr/>
        <w:t>Такое восприятие можно считать чистым удовлетворе</w:t>
        <w:softHyphen/>
        <w:t>нием, чистым самовыражением, чистым восторгом или наслаждением. Но поскольку мы пребываем «в мире», то речь идет о своеобразном слиянии Фрейдова «принципа удовольствия» и «принципа реальности». Стало быть, это еще один пример разрешения обычной дихотомии кон</w:t>
        <w:softHyphen/>
        <w:t>цептов на высших уровнях психологического функциони</w:t>
        <w:softHyphen/>
        <w:t>рования.</w:t>
      </w:r>
    </w:p>
    <w:p>
      <w:pPr>
        <w:pStyle w:val="Style12"/>
        <w:spacing w:lineRule="exact" w:line="236"/>
        <w:rPr/>
      </w:pPr>
      <w:r>
        <w:rPr/>
        <w:t>Поэтому мы можем рассчитывать на то, что обнаружим определенную «проницаемость» в людях, которых часто посещают такие переживания, близость к бессознатель</w:t>
        <w:softHyphen/>
        <w:t>ному, открытость ему и относительное отсутствие страха перед ним.</w:t>
      </w:r>
    </w:p>
    <w:p>
      <w:pPr>
        <w:pStyle w:val="Style12"/>
        <w:spacing w:lineRule="exact" w:line="236"/>
        <w:rPr/>
      </w:pPr>
      <w:r>
        <w:rPr>
          <w:lang w:val="en-US"/>
        </w:rPr>
        <w:t>18.</w:t>
      </w:r>
      <w:r>
        <w:rPr/>
        <w:t xml:space="preserve"> Мы увидели, что во время различных пиковых переживаний человек обретает единство, индивидуальность спонтанность, экспрессивность, непринужденность, отвагу, силу и т.д.</w:t>
      </w:r>
    </w:p>
    <w:p>
      <w:pPr>
        <w:pStyle w:val="Style12"/>
        <w:spacing w:lineRule="exact" w:line="236"/>
        <w:rPr/>
      </w:pPr>
      <w:r>
        <w:rPr/>
        <w:t>По мере того, как человек обретает единство, он обретает способность видеть единство этого мира. Становясь Б-радостным, человек развивает способность замечать Б-радость в этом мире. Становясь более силь</w:t>
        <w:softHyphen/>
        <w:t>ным, он имеет больше возможностей видеть силу и мощь в этом мире. Одно делает более возможным другое, точ</w:t>
        <w:softHyphen/>
        <w:t>но так же, как во время депрессии мир кажется человеку менее радостным, и наоборот. Человек и мир становятся все больше похожи друг на друга, по мере того, как они оба движутся к совершенству (или по мере того, как они оба движутся к утрате совершенства).</w:t>
      </w:r>
    </w:p>
    <w:p>
      <w:pPr>
        <w:pStyle w:val="Style12"/>
        <w:spacing w:lineRule="exact" w:line="236"/>
        <w:rPr/>
      </w:pPr>
      <w:r>
        <w:rPr>
          <w:lang w:val="en-US"/>
        </w:rPr>
        <w:t>19.</w:t>
      </w:r>
      <w:r>
        <w:rPr/>
        <w:t xml:space="preserve"> Некоторым читателям будет легче понять, что к чему, если я сейчас попытаюсь поместить все это в другую систему координат, более знакомую многим, а именно в психоаналитическую. Вторичные процессы имеют дело</w:t>
      </w:r>
      <w:r>
        <w:rPr>
          <w:lang w:val="en-US"/>
        </w:rPr>
        <w:t xml:space="preserve"> </w:t>
      </w:r>
      <w:r>
        <w:rPr/>
        <w:t>с реальным миром, находящимся за пределами бессознательного и предсознания [3]</w:t>
      </w:r>
      <w:r>
        <w:rPr>
          <w:lang w:val="en-US"/>
        </w:rPr>
        <w:t>.</w:t>
      </w:r>
      <w:r>
        <w:rPr/>
        <w:t xml:space="preserve"> Логика, наука, здравый смысл, хорошая приспособляемость, принадлежность к определенной культуре, ответственность, планирование, рационализм</w:t>
      </w:r>
      <w:r>
        <w:rPr>
          <w:lang w:val="en-US"/>
        </w:rPr>
        <w:t xml:space="preserve"> —</w:t>
      </w:r>
      <w:r>
        <w:rPr/>
        <w:t xml:space="preserve"> все это относится ко вторичным процессам. Первичные процессы были поначалу открыты у невротиков и психотиков, потом у детей, и только недавно</w:t>
      </w:r>
      <w:r>
        <w:rPr>
          <w:lang w:val="en-US"/>
        </w:rPr>
        <w:t xml:space="preserve"> </w:t>
      </w:r>
      <w:r>
        <w:rPr/>
        <w:t>у здоровых людей. Правила, по которым действует бессознательное, лучше всего можно узнать из сновидений. Желания и страхи</w:t>
      </w:r>
      <w:r>
        <w:rPr>
          <w:lang w:val="en-US"/>
        </w:rPr>
        <w:t xml:space="preserve"> —</w:t>
      </w:r>
      <w:r>
        <w:rPr/>
        <w:t xml:space="preserve"> вот основные движущие силы механизмов Фрейда. Умеющий приспосабливаться, ответственный, обладающий здравым смыслом человек, который хорошо устроился в этом мире, как правило, обязан этим, отчасти, тому, что повернулся спиной к бессознательному и предсознанию, подавляя их или отрицая их существование.</w:t>
      </w:r>
    </w:p>
    <w:p>
      <w:pPr>
        <w:pStyle w:val="Style12"/>
        <w:spacing w:lineRule="exact" w:line="236"/>
        <w:rPr/>
      </w:pPr>
      <w:r>
        <w:rPr/>
        <w:t>Лично я понял это особенно четко, когда много лет назад столкнулся с фактом, что изучаемые мною самореализующиеся люди, отобранные на основании их личностной зрелости, в то же время оставались, до некоторой степени, «детьми». Я назвал это явление «здоровой детскостью», «второй наивностью». Крис</w:t>
      </w:r>
      <w:r>
        <w:rPr>
          <w:lang w:val="en-US"/>
        </w:rPr>
        <w:t xml:space="preserve"> [1] </w:t>
      </w:r>
      <w:r>
        <w:rPr/>
        <w:t>и эго-психологи также признали это как «регресс в функционировании эго»,</w:t>
      </w:r>
      <w:r>
        <w:rPr>
          <w:lang w:val="en-US"/>
        </w:rPr>
        <w:t xml:space="preserve"> </w:t>
      </w:r>
      <w:r>
        <w:rPr/>
        <w:t>причем не только признали его как свойство здоровых людей, но и, в конце концов, согласились с тем, что оно является обязательным условием психологического здоровья. Любовь также признали как некий регресс (то есть человек, который не может регрессировать, не может и любить). И, наконец, аналитики пришли к согласию, что вдохновение или великое (первичное) творчество отчасти приходит из бессознательного, то есть является здоровым регрессом временным уходом от реального мира.</w:t>
      </w:r>
    </w:p>
    <w:p>
      <w:pPr>
        <w:pStyle w:val="Style12"/>
        <w:spacing w:lineRule="exact" w:line="236"/>
        <w:rPr/>
      </w:pPr>
      <w:r>
        <w:rPr/>
        <w:t xml:space="preserve">То, что я описываю здесь, можно представить как </w:t>
      </w:r>
      <w:r>
        <w:rPr>
          <w:i/>
        </w:rPr>
        <w:t>слияние эго, подсознания, супер-эго и эго-идеала, сознания, предсознания и бессознательного, первичных и вторичных процессов, синтез принципа удовольствия с принципом реальности, бесстрашный здоровый регресс во имя большей зрелости, истинной интеграции личности</w:t>
      </w:r>
      <w:r>
        <w:rPr/>
        <w:t xml:space="preserve"> </w:t>
      </w:r>
      <w:r>
        <w:rPr>
          <w:i/>
        </w:rPr>
        <w:t>на</w:t>
      </w:r>
      <w:r>
        <w:rPr/>
        <w:t xml:space="preserve"> </w:t>
      </w:r>
      <w:r>
        <w:rPr>
          <w:i/>
        </w:rPr>
        <w:t>всех уровнях.</w:t>
      </w:r>
    </w:p>
    <w:p>
      <w:pPr>
        <w:pStyle w:val="3"/>
        <w:spacing w:before="300" w:after="120"/>
        <w:rPr/>
      </w:pPr>
      <w:r>
        <w:rPr/>
        <w:t>НОВОЕ ОПРЕДЕЛЕНИЕ САМОАКТУАЛИЗАЦИИ</w:t>
      </w:r>
    </w:p>
    <w:p>
      <w:pPr>
        <w:pStyle w:val="11"/>
        <w:spacing w:lineRule="exact" w:line="238"/>
        <w:rPr/>
      </w:pPr>
      <w:r>
        <w:rPr/>
        <w:t>Иными словами, любой человек во время любого пико</w:t>
        <w:softHyphen/>
        <w:t>вого переживания временно обретает качества, которые я находил у самореализующихся людей. То есть на время любой человек становится самореализующимся. Мы мо</w:t>
        <w:softHyphen/>
        <w:t>жем думать об этом как о мимолетном характерологичес</w:t>
        <w:softHyphen/>
        <w:t>ком изменении, если нам так нравится, а не просто как об эмоционально-когнитивно-экспрессивном состоянии. Это не только самые счастливые и волнующие моменты в жизни человека, но также и моменты величайшей зрелости, индивидуации, реализации</w:t>
      </w:r>
      <w:r>
        <w:rPr>
          <w:lang w:val="en-US"/>
        </w:rPr>
        <w:t xml:space="preserve"> —</w:t>
      </w:r>
      <w:r>
        <w:rPr/>
        <w:t xml:space="preserve"> короче говоря, самые здоровые моменты.</w:t>
      </w:r>
    </w:p>
    <w:p>
      <w:pPr>
        <w:pStyle w:val="Style12"/>
        <w:spacing w:lineRule="exact" w:line="238"/>
        <w:rPr/>
      </w:pPr>
      <w:r>
        <w:rPr/>
        <w:t>Это позволяет нам дать новое определение самоактуализации, свободное от статических и типологических недостатков, чтобы самоактуализация не казалась пантео</w:t>
        <w:softHyphen/>
        <w:t>ном типа «все или ничего», в который могут попасть толь</w:t>
        <w:softHyphen/>
        <w:t>ко очень немногие люди, не ранее шестидесятилетнего возраста. Мы можем определить ее как эпизод, или «про</w:t>
        <w:softHyphen/>
        <w:t>рыв», в котором все силы личности чрезвычайно эффек</w:t>
        <w:softHyphen/>
        <w:t>тивно сливаются воедино, доставляя интенсивное удо</w:t>
        <w:softHyphen/>
        <w:t>вольствие, когда человек обретает единство, преодолевая разорванность, больше открыт непосредственным впечатлениям, отличается неповторимостью, экспрессией и спонтанностью, более полно функционирует, обладает большими творческими способностями и большим чувством юмора, способен подняться над эго, более независим от своих низших пот</w:t>
        <w:softHyphen/>
        <w:t>ребностей, и т.д. Во время этих «прорывов» он становит</w:t>
        <w:softHyphen/>
        <w:t>ся в большей мере самим собой, лучше реализует свои потенциальные возможности и приближается к самому сердцу своего Бытия, становится более полноценным че</w:t>
        <w:softHyphen/>
        <w:t>ловеком.</w:t>
      </w:r>
    </w:p>
    <w:p>
      <w:pPr>
        <w:pStyle w:val="Style12"/>
        <w:spacing w:lineRule="exact" w:line="238"/>
        <w:rPr/>
      </w:pPr>
      <w:r>
        <w:rPr/>
        <w:t>Такие состояния или ситуации могут, в теории, про</w:t>
        <w:softHyphen/>
        <w:t>изойти в любое время в жизни любого человека. Индиви</w:t>
        <w:softHyphen/>
        <w:t>ды, которых я называю самореализующимися людьми, от</w:t>
        <w:softHyphen/>
        <w:t>личаются тем, что у них это случается гораздо чаще, с большей интенсивностью и совершенством, чем у среднего человека. Стало быть, самоактуализация</w:t>
      </w:r>
      <w:r>
        <w:rPr>
          <w:lang w:val="en-US"/>
        </w:rPr>
        <w:t xml:space="preserve"> —</w:t>
      </w:r>
      <w:r>
        <w:rPr/>
        <w:t xml:space="preserve"> это во</w:t>
        <w:softHyphen/>
        <w:t>прос уровня и частоты, а не установка «все или ничего», и потому она вполне доступна исследованию. Нам не нужно ограничивать свои исследования теми редкими индивида</w:t>
        <w:softHyphen/>
        <w:t>ми, о которых можно сказать, что они реализуют себя большую часть своего времени. Мы также можем (по крайней мере, в теории) искать ситуации самоактуализа</w:t>
        <w:softHyphen/>
        <w:t>ции в жизни любого человека, особенно художника, глубо</w:t>
        <w:softHyphen/>
        <w:t>ко религиозного индивида, а также людей, совершивших открытия в психотерапии или в других имеющих большее значение для развития человека, науках.</w:t>
      </w:r>
    </w:p>
    <w:p>
      <w:pPr>
        <w:pStyle w:val="3"/>
        <w:rPr/>
      </w:pPr>
      <w:r>
        <w:rPr/>
        <w:t>ПОСЛЕДЕЙСТВИЕ ПИКОВЫХ ПЕРЕЖИВАНИЙ</w:t>
      </w:r>
    </w:p>
    <w:p>
      <w:pPr>
        <w:pStyle w:val="11"/>
        <w:spacing w:lineRule="exact" w:line="238"/>
        <w:rPr/>
      </w:pPr>
      <w:r>
        <w:rPr/>
        <w:t>Помимо проблемы внешнего описания познания, имеющего место во время пиковых переживаний, сущес</w:t>
        <w:softHyphen/>
        <w:t>твует и другая, совершенно особая проблема</w:t>
      </w:r>
      <w:r>
        <w:rPr>
          <w:lang w:val="en-US"/>
        </w:rPr>
        <w:t xml:space="preserve"> —</w:t>
      </w:r>
      <w:r>
        <w:rPr/>
        <w:t xml:space="preserve"> последст</w:t>
        <w:softHyphen/>
        <w:t>вий этого опыта, его влияний на личность. В настоящее время я не располагаю дан</w:t>
        <w:softHyphen/>
        <w:t>ными, полученными в результате контрольного исследова</w:t>
        <w:softHyphen/>
        <w:t>ния. Я могу только сказать, что мои респонденты пришли к общему согласию, что такие последствия действительно имеют место, могу также выразить свою убежденность в этом и указать на полное единодушие в этом вопросе всех авторов, пишущих на темы творчества, любви, озарения, мистического и эстетического переживания. Поэтому я считаю, что у меня есть основания высказать, по крайней мере, следующие предположения, любое из кото</w:t>
        <w:softHyphen/>
        <w:t>рых вполне поддается проверке.</w:t>
      </w:r>
    </w:p>
    <w:p>
      <w:pPr>
        <w:pStyle w:val="Style12"/>
        <w:spacing w:lineRule="exact" w:line="236"/>
        <w:rPr/>
      </w:pPr>
      <w:r>
        <w:rPr>
          <w:lang w:val="en-US"/>
        </w:rPr>
        <w:t>1.</w:t>
      </w:r>
      <w:r>
        <w:rPr/>
        <w:t xml:space="preserve"> Пиковые переживания могут оказывать и действительно оказывают терапевтическое воздействие в прямом смысле этого слова</w:t>
      </w:r>
      <w:r>
        <w:rPr>
          <w:lang w:val="en-US"/>
        </w:rPr>
        <w:t xml:space="preserve"> —</w:t>
      </w:r>
      <w:r>
        <w:rPr/>
        <w:t xml:space="preserve"> устраняют симптомы. Во всяком случае, я располагаю двумя сообщениями (одно получено от психолога, другое</w:t>
      </w:r>
      <w:r>
        <w:rPr>
          <w:lang w:val="en-US"/>
        </w:rPr>
        <w:t xml:space="preserve"> —</w:t>
      </w:r>
      <w:r>
        <w:rPr/>
        <w:t xml:space="preserve"> от антрополога) о мистических или вообще любых сильных переживаниях, настолько глу</w:t>
        <w:softHyphen/>
        <w:t>боких, что они навсегда устраняли некоторые невротичес</w:t>
        <w:softHyphen/>
        <w:t>кие симптомы. История человечества, разумеется, сохра</w:t>
        <w:softHyphen/>
        <w:t>нила немало сведений о таком преобразующем опыте, но, насколько мне известно, психологи и психиатры никогда не обращали на них внимания.</w:t>
      </w:r>
    </w:p>
    <w:p>
      <w:pPr>
        <w:pStyle w:val="Style12"/>
        <w:spacing w:lineRule="exact" w:line="236"/>
        <w:rPr/>
      </w:pPr>
      <w:r>
        <w:rPr/>
        <w:t>2. Эти переживания могут изменить к лучшему мнение человека о самом себе.</w:t>
      </w:r>
    </w:p>
    <w:p>
      <w:pPr>
        <w:pStyle w:val="Style12"/>
        <w:spacing w:lineRule="exact" w:line="236"/>
        <w:rPr/>
      </w:pPr>
      <w:r>
        <w:rPr/>
        <w:t>3. Они могут внести самые разные изменения в его от</w:t>
        <w:softHyphen/>
        <w:t>ношение к другим людям и его общение с этими людьми.</w:t>
      </w:r>
    </w:p>
    <w:p>
      <w:pPr>
        <w:pStyle w:val="Style12"/>
        <w:spacing w:lineRule="exact" w:line="236"/>
        <w:rPr/>
      </w:pPr>
      <w:r>
        <w:rPr/>
        <w:t>4. Они могут внести более или менее устойчивые изме</w:t>
        <w:softHyphen/>
        <w:t>нения в его мировоззрение, а также в его представление о различных аспектах или частях мира.</w:t>
      </w:r>
    </w:p>
    <w:p>
      <w:pPr>
        <w:pStyle w:val="Style12"/>
        <w:spacing w:lineRule="exact" w:line="236"/>
        <w:rPr/>
      </w:pPr>
      <w:r>
        <w:rPr/>
        <w:t>5. Они могут высвободить творческие способности, спонтанность, экспрессию, неповторимость индивида.</w:t>
      </w:r>
    </w:p>
    <w:p>
      <w:pPr>
        <w:pStyle w:val="Style12"/>
        <w:spacing w:lineRule="exact" w:line="236"/>
        <w:rPr/>
      </w:pPr>
      <w:r>
        <w:rPr/>
        <w:t>6. Человек помнит пиковое переживание как очень зна</w:t>
        <w:softHyphen/>
        <w:t>чительное и желанное событие и жаждет его повторения.</w:t>
      </w:r>
    </w:p>
    <w:p>
      <w:pPr>
        <w:pStyle w:val="Style12"/>
        <w:spacing w:lineRule="exact" w:line="236"/>
        <w:rPr/>
      </w:pPr>
      <w:r>
        <w:rPr/>
        <w:t>7. Человек больше не склонен считать, что жизнь, в принципе, не стоит того, чтобы ее прожить, даже если она, как правило, является серой, приземленной, болез</w:t>
        <w:softHyphen/>
        <w:t>ненной или не приносящей удовлетворения, потому что он убедился в существовании красоты, радости, честности, доброты, истины, азарта и смысла. То есть у него есть ос</w:t>
        <w:softHyphen/>
        <w:t>нования жить, и самоубийство и желание умереть становятся менее вероятными.</w:t>
      </w:r>
    </w:p>
    <w:p>
      <w:pPr>
        <w:pStyle w:val="Style12"/>
        <w:spacing w:lineRule="exact" w:line="236"/>
        <w:rPr/>
      </w:pPr>
      <w:r>
        <w:rPr/>
        <w:t>Я мог бы привести сообщения о многих других послед</w:t>
        <w:softHyphen/>
        <w:t>ствиях, которые очень индивидуальны и неповторимы, поскольку зависят от качеств данной конкретной личности и от ее проблем, которые она смогла решить или увидеть в новом свете в результате пикового переживания.</w:t>
      </w:r>
    </w:p>
    <w:p>
      <w:pPr>
        <w:pStyle w:val="Style12"/>
        <w:spacing w:lineRule="exact" w:line="236"/>
        <w:rPr/>
      </w:pPr>
      <w:r>
        <w:rPr/>
        <w:t>Я думаю, что абсолютно все эти следствия можно обобщить, уподобив пиковое переживание посещению личного Рая, из которо</w:t>
        <w:softHyphen/>
        <w:t>го индивид потом возвращается на землю. Тогда вполне вероятными представляются позитивные последствия (как универсальные, так и индивидуальные) такого пережива</w:t>
        <w:softHyphen/>
        <w:t>ния.</w:t>
      </w:r>
    </w:p>
    <w:p>
      <w:pPr>
        <w:pStyle w:val="Style12"/>
        <w:spacing w:lineRule="exact" w:line="238"/>
        <w:rPr/>
      </w:pPr>
      <w:r>
        <w:rPr/>
        <w:t>И я могу подчеркнуть, что такого рода последствия эстетического, творческого, любовного, мистического и дру</w:t>
        <w:softHyphen/>
        <w:t>гих пиковых переживаний предсознательно принимаются как должное художниками и преподавателями искусства, теоретиками религии и философии, любящими супруга</w:t>
        <w:softHyphen/>
        <w:t>ми, матерями, терапевтами и многими другими. Более того, все они на это, как правило, рассчитывают.</w:t>
      </w:r>
    </w:p>
    <w:p>
      <w:pPr>
        <w:pStyle w:val="Style12"/>
        <w:spacing w:lineRule="exact" w:line="238"/>
        <w:rPr/>
      </w:pPr>
      <w:r>
        <w:rPr/>
        <w:t>Вообще-то, разобраться в этих последствиях не со</w:t>
        <w:softHyphen/>
        <w:t>ставляет особого труда. Гораздо труднее объяснить отсут</w:t>
        <w:softHyphen/>
        <w:t>ствие заметных последствий у некоторых людей.</w:t>
      </w:r>
    </w:p>
    <w:p>
      <w:pPr>
        <w:pStyle w:val="3"/>
        <w:rPr/>
      </w:pPr>
      <w:r>
        <w:rPr/>
        <w:t>Литература</w:t>
      </w:r>
    </w:p>
    <w:p>
      <w:pPr>
        <w:pStyle w:val="11"/>
        <w:numPr>
          <w:ilvl w:val="0"/>
          <w:numId w:val="18"/>
        </w:numPr>
        <w:tabs>
          <w:tab w:val="clear" w:pos="720"/>
          <w:tab w:val="left" w:pos="1381" w:leader="none"/>
        </w:tabs>
        <w:ind w:left="1381" w:hanging="360"/>
        <w:rPr/>
      </w:pPr>
      <w:r>
        <w:rPr>
          <w:sz w:val="18"/>
          <w:lang w:val="en-US"/>
        </w:rPr>
        <w:t>Kris, E. Psychoanalytic Explorations in Art. Int. Univs. Press, 1952.</w:t>
      </w:r>
    </w:p>
    <w:p>
      <w:pPr>
        <w:pStyle w:val="11"/>
        <w:numPr>
          <w:ilvl w:val="0"/>
          <w:numId w:val="18"/>
        </w:numPr>
        <w:tabs>
          <w:tab w:val="clear" w:pos="720"/>
          <w:tab w:val="left" w:pos="1381" w:leader="none"/>
        </w:tabs>
        <w:ind w:left="1381" w:hanging="360"/>
        <w:rPr>
          <w:sz w:val="18"/>
          <w:lang w:val="en-US"/>
        </w:rPr>
      </w:pPr>
      <w:r>
        <w:rPr>
          <w:sz w:val="18"/>
          <w:lang w:val="en-US"/>
        </w:rPr>
        <w:t>Krishnamurti, J. The First and Last Freedom. Harper, 1954.</w:t>
      </w:r>
    </w:p>
    <w:p>
      <w:pPr>
        <w:pStyle w:val="11"/>
        <w:numPr>
          <w:ilvl w:val="0"/>
          <w:numId w:val="18"/>
        </w:numPr>
        <w:tabs>
          <w:tab w:val="clear" w:pos="720"/>
          <w:tab w:val="left" w:pos="1381" w:leader="none"/>
        </w:tabs>
        <w:ind w:left="1381" w:hanging="360"/>
        <w:rPr>
          <w:sz w:val="18"/>
          <w:lang w:val="en-US"/>
        </w:rPr>
      </w:pPr>
      <w:r>
        <w:rPr>
          <w:sz w:val="18"/>
          <w:lang w:val="en-US"/>
        </w:rPr>
        <w:t>Kubie, L.S. Neurotic Distortion of the Creative Process. Univ. of Kans., 1958.</w:t>
      </w:r>
    </w:p>
    <w:p>
      <w:pPr>
        <w:pStyle w:val="11"/>
        <w:numPr>
          <w:ilvl w:val="0"/>
          <w:numId w:val="18"/>
        </w:numPr>
        <w:tabs>
          <w:tab w:val="clear" w:pos="720"/>
          <w:tab w:val="left" w:pos="1381" w:leader="none"/>
        </w:tabs>
        <w:ind w:left="1381" w:hanging="360"/>
        <w:rPr/>
      </w:pPr>
      <w:r>
        <w:rPr>
          <w:sz w:val="18"/>
          <w:lang w:val="de-DE"/>
        </w:rPr>
        <w:t>Schachtel, E.</w:t>
      </w:r>
      <w:r>
        <w:rPr>
          <w:sz w:val="18"/>
          <w:lang w:val="en-US"/>
        </w:rPr>
        <w:t xml:space="preserve"> Metamorphosis. Basic Books, 1959.</w:t>
      </w:r>
    </w:p>
    <w:p>
      <w:pPr>
        <w:pStyle w:val="11"/>
        <w:numPr>
          <w:ilvl w:val="0"/>
          <w:numId w:val="18"/>
        </w:numPr>
        <w:tabs>
          <w:tab w:val="clear" w:pos="720"/>
          <w:tab w:val="left" w:pos="1381" w:leader="none"/>
        </w:tabs>
        <w:ind w:left="1381" w:hanging="360"/>
        <w:rPr/>
      </w:pPr>
      <w:r>
        <w:rPr>
          <w:sz w:val="18"/>
          <w:lang w:val="de-DE"/>
        </w:rPr>
        <w:t>Wertheimer, M.</w:t>
      </w:r>
      <w:r>
        <w:rPr>
          <w:sz w:val="18"/>
          <w:lang w:val="en-US"/>
        </w:rPr>
        <w:t xml:space="preserve"> Unpublished lectures at the New School for Social Research, 1935.</w:t>
      </w:r>
    </w:p>
    <w:p>
      <w:pPr>
        <w:pStyle w:val="Style12"/>
        <w:rPr>
          <w:sz w:val="18"/>
          <w:lang w:val="en-US"/>
        </w:rPr>
      </w:pPr>
      <w:r>
        <w:rPr>
          <w:sz w:val="18"/>
          <w:lang w:val="en-US"/>
        </w:rPr>
      </w:r>
    </w:p>
    <w:p>
      <w:pPr>
        <w:pStyle w:val="Style12"/>
        <w:rPr>
          <w:lang w:val="en-US"/>
        </w:rPr>
      </w:pPr>
      <w:r>
        <w:rPr>
          <w:lang w:val="en-US"/>
        </w:rPr>
      </w:r>
    </w:p>
    <w:p>
      <w:pPr>
        <w:pStyle w:val="22"/>
        <w:spacing w:before="0" w:after="60"/>
        <w:rPr>
          <w:lang w:val="en-US"/>
        </w:rPr>
      </w:pPr>
      <w:r>
        <w:rPr/>
        <w:t>Ю.Б. Дормашев, В.Я. Романов</w:t>
      </w:r>
      <w:r>
        <w:rPr>
          <w:lang w:val="en-US"/>
        </w:rPr>
        <w:t xml:space="preserve">   </w:t>
        <w:br/>
      </w:r>
      <w:r>
        <w:rPr/>
        <w:t>ПЕРЕЖИВАНИЕ ПОТОКА</w:t>
      </w:r>
      <w:r>
        <w:rPr>
          <w:rStyle w:val="FootnoteCharacters"/>
          <w:rStyle w:val="FootnoteAnchor"/>
          <w:lang w:val="en-US"/>
        </w:rPr>
        <w:footnoteReference w:id="27"/>
      </w:r>
    </w:p>
    <w:p>
      <w:pPr>
        <w:pStyle w:val="Style14"/>
        <w:spacing w:before="60" w:after="0"/>
        <w:rPr/>
      </w:pPr>
      <w:r>
        <w:rPr>
          <w:b/>
        </w:rPr>
        <w:t>Дормашев Юрий Борисович</w:t>
      </w:r>
      <w:r>
        <w:rPr/>
        <w:t xml:space="preserve"> (род. 1950) — доцент кафедры общей психологии факультета психологии Московского Университета, где работает с 1978 г. Кандидат психологических наук. Преподаватель общей психологии, специалист в области психологии внимания, сознания, движений человека, автор ряда научных работ в указанных направлениях, редактор-составитель ряда хрестоматий по общей психологии. </w:t>
      </w:r>
    </w:p>
    <w:p>
      <w:pPr>
        <w:pStyle w:val="Style14"/>
        <w:spacing w:before="60" w:after="0"/>
        <w:rPr/>
      </w:pPr>
      <w:r>
        <w:rPr>
          <w:b/>
        </w:rPr>
        <w:t>Романов Валерий Яковлевич</w:t>
      </w:r>
      <w:r>
        <w:rPr/>
        <w:t xml:space="preserve"> (род. 1941) — ведущий научный сотрудник факультета психологии Московского Университета, где работает с 1970 г., руководитель научно-исследовательской группы, занимающейся изучением памяти и внимания человека, кандидат психологических наук, доцент. Преподаватель общей психологии, лауреат Ломоносовской премии за преподавание в высшей школе. Специалист в области психологии памяти, внимания, сознания, восприятия, движений человека. Автор ряда научных работ и учебных пособий по общей психологии. Соредактор нескольких хрестоматий по общей психологии, выпущенных в Московском университете в 1970-80-е гг. и переиздаваемых в настоящий момент — таких, как «Психология памяти», «Психология индивидуальных различий», «Психология внимания».</w:t>
      </w:r>
    </w:p>
    <w:p>
      <w:pPr>
        <w:pStyle w:val="23"/>
        <w:rPr/>
      </w:pPr>
      <w:r>
        <w:rPr/>
        <w:t>Работы, выполненные Ю.Б. Дормашевым и В.Я. Романовым в соавторстве: Гальванический микронистагм и его свойства (Вестник МГУ. Серия 14. Психология, 1983, N 2); Зависимость характеристик медленных фаз гальванического нистагма от параметров электростимуляции (Физиология человека, 1983, N 4); Связь микросаккад с функциональными единицами кратковременного запоминания (Вестник МГУ. Серия 14. Психология, 1989, N 1); Постановка и разработка проблемы внимания с позиций теории деятельности (Вестник МГУ. Серия 14. Психология, 1993, N 2); Психология внимания (1995, 2-е изд. — 1999).</w:t>
      </w:r>
    </w:p>
    <w:p>
      <w:pPr>
        <w:pStyle w:val="Style12"/>
        <w:spacing w:before="0" w:after="60"/>
        <w:rPr>
          <w:lang w:val="en-US"/>
        </w:rPr>
      </w:pPr>
      <w:r>
        <w:rPr>
          <w:lang w:val="en-US"/>
        </w:rPr>
      </w:r>
    </w:p>
    <w:p>
      <w:pPr>
        <w:pStyle w:val="11"/>
        <w:spacing w:lineRule="exact" w:line="236"/>
        <w:rPr/>
      </w:pPr>
      <w:r>
        <w:rPr/>
        <w:t>Начиная с 60-х годов интерес к этой области субъективного опыта человека и число соответствующих исследований неуклонно возра</w:t>
        <w:softHyphen/>
        <w:t>стают. В странах, где проблемы материального плана в основном решены, перед научной психологией поставили новую практическую задачу — повышение качества жизни в аспектах сознания и самосоз</w:t>
        <w:softHyphen/>
        <w:t>нания индивида. Этому заказу отвечают, среди прочих, уже пол</w:t>
        <w:softHyphen/>
        <w:t>учившие широкую известность, признание и поддержку специали</w:t>
        <w:softHyphen/>
        <w:t>стов-практиков исследования интернациональной группы психоло</w:t>
        <w:softHyphen/>
        <w:t>гов, которую возглавляет американец Михай Чиксентмихайи [3, 5, 6]. Исходным и центральным объектом этих исследований стал известный феномен поглощенности деятель</w:t>
        <w:softHyphen/>
        <w:t>ностью; в плане же общепринятой предметной классификации ре</w:t>
        <w:softHyphen/>
        <w:t>зультаты и выводы этих работ обычно приводят в разделах, посвя</w:t>
        <w:softHyphen/>
        <w:t>щенных теориям внутренней мотивации [напр., 2].</w:t>
      </w:r>
    </w:p>
    <w:p>
      <w:pPr>
        <w:pStyle w:val="Style12"/>
        <w:spacing w:lineRule="exact" w:line="236"/>
        <w:rPr/>
      </w:pPr>
      <w:r>
        <w:rPr/>
        <w:t>Отправным пунктом исследований М. Чиксентмихайи послужили личные наблюдения за работой художников и скульпторов. Его по</w:t>
        <w:softHyphen/>
        <w:t>разил следующий факт: художник, работавший увлеченно и само</w:t>
        <w:softHyphen/>
        <w:t>забвенно в течение многих часов над картиной, которая ему несом</w:t>
        <w:softHyphen/>
        <w:t>ненно удалась, мог забросить свое творение в дальний угол мастер</w:t>
        <w:softHyphen/>
        <w:t>ской и даже не пытался выставить его на продажу или публичное обозрение. В этом и множестве других подобных случаев вознаграж</w:t>
        <w:softHyphen/>
        <w:t>дение заключалось в самой деятельности, а не в заработке или соци</w:t>
        <w:softHyphen/>
        <w:t>альном признании.</w:t>
      </w:r>
    </w:p>
    <w:p>
      <w:pPr>
        <w:pStyle w:val="Style12"/>
        <w:spacing w:lineRule="exact" w:line="236" w:before="60" w:after="60"/>
        <w:ind w:left="397" w:right="397" w:firstLine="29"/>
        <w:rPr/>
      </w:pPr>
      <w:r>
        <w:rPr>
          <w:sz w:val="18"/>
        </w:rPr>
        <w:t>«Несмотря на то, что занятие живописью практически никому из них не могло принести ни славы, ни денег, эти художники целиком и почти фанатично отдавали себя сво</w:t>
        <w:softHyphen/>
        <w:t>ему произведению, трудились день и ночь, и ничто другое в их жизни не имело столь большого значения. Однако как только работа над картиной или скульптурой завершалась, интерес к ним полностью исчезал. Художники не проявля</w:t>
        <w:softHyphen/>
        <w:t>ли заметного интереса к картинам друг друга и к великим шедеврам изобразительного искусства. Большинство из них не ходили в музеи и не украшали свои дома произведе</w:t>
        <w:softHyphen/>
        <w:t>ниями искусства. Если же речь заходила об эстетических качествах их творений или работ друзей, то они начинали скучать или казались сбитыми с толку. Они любили погово</w:t>
        <w:softHyphen/>
        <w:t>рить о мелких технических деталях, стилистических нова</w:t>
        <w:softHyphen/>
        <w:t>циях, о действиях, мыслях и чувствах, происходящих по ходу создания произведения. Постепенно стало очевидным, что ими движет и их поддерживает нечто, находящееся в самой изобразительной деятельности» [3, с. XI].</w:t>
      </w:r>
    </w:p>
    <w:p>
      <w:pPr>
        <w:pStyle w:val="Style12"/>
        <w:spacing w:lineRule="exact" w:line="236"/>
        <w:rPr/>
      </w:pPr>
      <w:r>
        <w:rPr/>
        <w:t>Что же движет художником в этой ситуации? Ответы, найденные в психоаналитической, необихевиористской и гуманистической ли</w:t>
        <w:softHyphen/>
        <w:t>тературе, обсуждавшей сходные феномены, показались М. Чиксент</w:t>
        <w:softHyphen/>
        <w:t>михайи неубедительными. Он предположил, что причину следует искать не в глубинах бессознательного, не в особенностях стимульного окружения и не в потребности самоактуализации, а в сфере непосредственных сознательных переживаний, возникающих по хо</w:t>
        <w:softHyphen/>
        <w:t>ду деятельности. Наградой человеку служит особого рода наслажде</w:t>
        <w:softHyphen/>
        <w:t>ние (</w:t>
      </w:r>
      <w:r>
        <w:rPr>
          <w:i/>
          <w:lang w:val="en-US"/>
        </w:rPr>
        <w:t>enjoyment</w:t>
      </w:r>
      <w:r>
        <w:rPr>
          <w:rStyle w:val="FootnoteCharacters"/>
          <w:rStyle w:val="FootnoteAnchor"/>
          <w:i/>
          <w:lang w:val="en-US"/>
        </w:rPr>
        <w:footnoteReference w:id="28"/>
      </w:r>
      <w:r>
        <w:rPr/>
        <w:t xml:space="preserve">). </w:t>
      </w:r>
    </w:p>
    <w:p>
      <w:pPr>
        <w:pStyle w:val="Style12"/>
        <w:spacing w:lineRule="exact" w:line="236"/>
        <w:rPr/>
      </w:pPr>
      <w:r>
        <w:rPr/>
        <w:t>Совокупность переживаний, которые сопровождают и, одновременно, мотивируют деятельность, непрерывно подтал</w:t>
        <w:softHyphen/>
        <w:t>кивая субъекта на ее возобновление и продолжение независимо от внешних подкреплений, получила название аутотелического (несу</w:t>
        <w:softHyphen/>
        <w:t>щего цель в самом себе) опыта.</w:t>
      </w:r>
    </w:p>
    <w:p>
      <w:pPr>
        <w:pStyle w:val="Style12"/>
        <w:rPr/>
      </w:pPr>
      <w:r>
        <w:rPr/>
        <w:t>М. Чиксентмихайи поставил задачу описания этого опыта и ана</w:t>
        <w:softHyphen/>
        <w:t>лиза условий его возникновения. Первоначальный материал был собран путем интервью и опроса около двухсот человек, предполо</w:t>
        <w:softHyphen/>
        <w:t>жительно знакомых с опытом аутотелической деятельности (худож</w:t>
        <w:softHyphen/>
        <w:t>ников, скульпторов, танцоров, скалолазов, композиторов, хирургов, шахматистов, баскетболистов, ученых и др.). Опрашиваемые (ре</w:t>
        <w:softHyphen/>
        <w:t>спонденты) нередко говорили о потоке (</w:t>
      </w:r>
      <w:r>
        <w:rPr>
          <w:i/>
          <w:lang w:val="en-US"/>
        </w:rPr>
        <w:t>flow</w:t>
      </w:r>
      <w:r>
        <w:rPr/>
        <w:t>), в который они как бы погружены. В качестве примера автор приводит следующий фраг</w:t>
        <w:softHyphen/>
        <w:t>мент интервью с молодым поэтом, альпинистом-любителем:</w:t>
      </w:r>
    </w:p>
    <w:p>
      <w:pPr>
        <w:pStyle w:val="Style12"/>
        <w:spacing w:before="60" w:after="60"/>
        <w:ind w:left="397" w:right="397" w:firstLine="29"/>
        <w:rPr/>
      </w:pPr>
      <w:r>
        <w:rPr>
          <w:sz w:val="18"/>
        </w:rPr>
        <w:t>«Таинственная притягательность скалолазания заклю</w:t>
        <w:softHyphen/>
        <w:t>чается в процессе восхождения; достигнув вершины, вы радуетесь, но в действительности хотели бы, чтобы подъем продолжался вечно. Ценность восхождения состоит в самом восхождении, подобно тому как оправданием поэзии слу</w:t>
        <w:softHyphen/>
        <w:t>жит сочинительство. Вы ничего не завоевываете, а только побеждаете нечто в самом себе... Акт сочинения оправды</w:t>
        <w:softHyphen/>
        <w:t>вает поэзию. Восхождение является таким же признанием того, что вы — в потоке. Цель потока состоит в том, чтобы про</w:t>
        <w:softHyphen/>
        <w:t>должать течение, оставаясь потоком, а не в достижении вершины или создании литературной утопии. Это не дви</w:t>
        <w:softHyphen/>
        <w:t>жение вверх, а непрерывное течение; вы поднимаетесь только затем, чтобы сохранить поток. Для восхождения нет никакого разумного обоснования, кроме восхождения как такового, это связь с самим собой» [3 с. 47-48].</w:t>
      </w:r>
    </w:p>
    <w:p>
      <w:pPr>
        <w:pStyle w:val="Style12"/>
        <w:rPr/>
      </w:pPr>
      <w:r>
        <w:rPr/>
        <w:t>М. Чиксентмихайи стал использовать слово «поток» в качестве термина, обозначающего аутотелический опыт в целом. Он пишет:</w:t>
      </w:r>
    </w:p>
    <w:p>
      <w:pPr>
        <w:pStyle w:val="Style12"/>
        <w:spacing w:before="60" w:after="60"/>
        <w:ind w:left="397" w:right="397" w:firstLine="29"/>
        <w:rPr/>
      </w:pPr>
      <w:r>
        <w:rPr>
          <w:sz w:val="18"/>
        </w:rPr>
        <w:t>«В состоянии потока действие следует за действием со</w:t>
        <w:softHyphen/>
        <w:t>гласно внутренней логике, которая, как кажется, не требу</w:t>
        <w:softHyphen/>
        <w:t>ет никакого сознательного внимательного агента. Субъект переживает этот процесс как непрерывное перетекание от одного момента к последующему, чувствуя, что действия находятся в его власти, а разница между ним и окружаю</w:t>
        <w:softHyphen/>
        <w:t>щим, стимулом и ответом, прошлым, настоящим и буду</w:t>
        <w:softHyphen/>
        <w:t>щим незначительна» [3, с. 36].</w:t>
      </w:r>
    </w:p>
    <w:p>
      <w:pPr>
        <w:pStyle w:val="Style12"/>
        <w:rPr/>
      </w:pPr>
      <w:r>
        <w:rPr/>
        <w:t>На основании анализа полученного материала были выделены следующие универсальные характеристики потока: слияние дейст</w:t>
        <w:softHyphen/>
        <w:t>вия и осознания, сосредоточение внимания на ограниченном поле стимулов, потеря «эго» или выход за его пределы, чувство власти и компетентности, ясные цели и быстрые обратные связи, аутотелическая природа. Длительная, не требующая усилий фокусировка вни</w:t>
        <w:softHyphen/>
        <w:t>мания занимает в этом списке особое, ключевое место, поскольку определяет, в конечном итоге, все прочие аспекты аутотелического опыта. О предельной концентрации внимания говорило подавляю</w:t>
        <w:softHyphen/>
        <w:t>щее большинство респондентов. Приведем несколько примеров соот</w:t>
        <w:softHyphen/>
        <w:t>ветствующих заявлений представителей разных групп:</w:t>
      </w:r>
    </w:p>
    <w:p>
      <w:pPr>
        <w:pStyle w:val="Style12"/>
        <w:spacing w:before="60" w:after="60"/>
        <w:ind w:left="397" w:right="397" w:firstLine="29"/>
        <w:rPr/>
      </w:pPr>
      <w:r>
        <w:rPr>
          <w:sz w:val="18"/>
        </w:rPr>
        <w:t>«Ваша концентрация совершенно полная. Ваш ум не блуждает; вы не думаете о чем-то еще и всецело вовлечены в то, что делаете. Вы прекрасно чувствуете свое тело и не осознаете какой-либо скованности. Все ваше тело бодрству</w:t>
        <w:softHyphen/>
        <w:t>ет, и вы не чувствуете ни одной области, где оно было бы зажато или блокировано. Ваша энергия течет очень плавно. Вы чувствуете себя комфортно, свободным и сильным (тан</w:t>
        <w:softHyphen/>
        <w:t>цор)... После того, как я действительно вхожу в процесс, я совершенно забываю обо всем, что меня окружает. Я имею в виду, что может зазвонить телефон или дверной звонок, или загореться дом, или что-нибудь еще в этом роде... Начиная работать, я фактически отключаю внешний мир. Как только прекращаю, я могу вернуть его обратно (компо</w:t>
        <w:softHyphen/>
        <w:t>зитор)... Никакого усилия — игра это борьба, а концент</w:t>
        <w:softHyphen/>
        <w:t>рация подобна дыханию: вы никогда не думаете о ней. По</w:t>
        <w:softHyphen/>
        <w:t>толок может рухнуть, но если не на вас, то вы не заметите этого (шахматист)... Когда я начинаю восхождение, моя память как бы отключается. Все, что я могу припомнить, ограничено 30 последними секундами, а все, что я могу продумать наперед — ближайшими 5 минутами... При ог</w:t>
        <w:softHyphen/>
        <w:t>ромной концентрации обычный мир забывается (скало</w:t>
        <w:softHyphen/>
        <w:t>лаз)... Не осознавая обстоятельств, я настолько поглощен, что не замечаю снующих туда-сюда медицинских сестер и не осознаю усталость ног (хирург)» [3, с. 39, 41, 66, 81, 133].</w:t>
      </w:r>
    </w:p>
    <w:p>
      <w:pPr>
        <w:pStyle w:val="Style12"/>
        <w:rPr/>
      </w:pPr>
      <w:r>
        <w:rPr/>
        <w:t>Как видно из этих высказываний, в состоянии потока сознание человека резко сужено. Все мысли заняты и как бы растворены в выполняемых действиях. Негативные чувства и настроения, про</w:t>
        <w:softHyphen/>
        <w:t>шлые огорчения и заботы о будущем, которые в иное время дают о себе знать или непрерывно крутятся на периферии сознания, полностью забываются. Поэтому некоторые респонденты сравнивали эф</w:t>
        <w:softHyphen/>
        <w:t xml:space="preserve">фект потока с результатами психотерапии. </w:t>
      </w:r>
    </w:p>
    <w:p>
      <w:pPr>
        <w:pStyle w:val="Style12"/>
        <w:rPr/>
      </w:pPr>
      <w:r>
        <w:rPr/>
        <w:t>Анализ сообщений и ответов респондентов показал, что основным условием возникновения потока является соответствие требований ситуации умениям субъекта. В любой момент времени человек осоз</w:t>
        <w:softHyphen/>
        <w:t>нает определенный ограниченный круг возможностей деятельности и, вместе с тем, свои умения, то есть способность реализовать эти возможности и справиться с вызовами данной ситуации. В тех случаях, когда субъект завален требования</w:t>
        <w:softHyphen/>
        <w:t>ми, чувствуя при этом, что не сможет их удовлетворить, возникает состояние тревоги. Если же требования к действию не столь велики, но все же превышают его способности, то он испытывает беспокойство. Состояние потока пе</w:t>
        <w:softHyphen/>
        <w:t>реживается при условии равенства воспринимаемых требований и способностей. Когда умения субъекта несколько выше возможностей их применения, то наступает состояние скуки. Оно переходит в со</w:t>
        <w:softHyphen/>
        <w:t>стояние тревоги, если способности человека очень велики, а возмож</w:t>
        <w:softHyphen/>
        <w:t>ности для соответствующих действий незначительны. М. Чиксентмихайи подчеркивает, что речь идет именно о воспринимаемых тре</w:t>
        <w:softHyphen/>
        <w:t>бованиях и умениях. В состоянии потока ситуация переживается субъектом как проблемная, бросающая ему определенный вызов и, в то же время, как разрешимая, поскольку он знает, что распола</w:t>
        <w:softHyphen/>
        <w:t>гает необходимыми силами и умениями. Источник аутотелического опыта лежит поэтому не в самом субъекте и не в ситуации или задаче, а во взаимодействии субъекта с окружением. Иногда скучной может быть самая щедрая на развлечения игровая деятельность (напр., игра в карты), и, напротив, деятельность рутинная (напр., работа на кон</w:t>
        <w:softHyphen/>
        <w:t xml:space="preserve">вейере) может принести наслаждение. </w:t>
      </w:r>
    </w:p>
    <w:p>
      <w:pPr>
        <w:pStyle w:val="Style12"/>
        <w:rPr/>
      </w:pPr>
      <w:r>
        <w:rPr/>
        <w:t>Изу</w:t>
        <w:softHyphen/>
        <w:t>чение феномена поглощенности деятельностью пошло по экстенсив</w:t>
        <w:softHyphen/>
        <w:t>ному пути кросскультурных сравнений и исследования переживаний потока в повседневной жизни, в учебной и профессиональной дея</w:t>
        <w:softHyphen/>
        <w:t>тельности. Полученные данные говорят о том, что явление потока не уникально, а его характеристики универсальны. Поток обнаружен у представителей разных культур, социальных и возрастных групп. М. Чиксентмихайи считает это переживание основным, первичным двигателем индивидуального развития и общественного прогресса:</w:t>
      </w:r>
    </w:p>
    <w:p>
      <w:pPr>
        <w:pStyle w:val="Style12"/>
        <w:spacing w:before="60" w:after="60"/>
        <w:ind w:left="397" w:right="397" w:firstLine="29"/>
        <w:rPr/>
      </w:pPr>
      <w:r>
        <w:rPr>
          <w:sz w:val="18"/>
        </w:rPr>
        <w:t>«Поток не является гомеостатическим механизмом, но в иных отношениях его функционирование сильно напоми</w:t>
        <w:softHyphen/>
        <w:t>нает другие универсальные источники положительных воз</w:t>
        <w:softHyphen/>
        <w:t>награждений, как то пищу и секс. Функция потока заклю</w:t>
        <w:softHyphen/>
        <w:t>чается не в побуждении деятельности организма, необходи</w:t>
        <w:softHyphen/>
        <w:t>мой для выживания и размножения. Скорее и вероятнее всего, его функция состоит в стимуляции роста данного организма, но не в смысле онтогенетического развития или созревания, а в смысле реализации его возможностей и даже последующего выхода за их пределы. Универсаль</w:t>
        <w:softHyphen/>
        <w:t>ность потока можно объяснить по сути дела тем, что он является каким-то соединением, встроенным эволюцией в нашу нервную систему — всякий раз, когда мы функциони</w:t>
        <w:softHyphen/>
        <w:t>руем в полной мере, вовлечены в деятельность, требующую всех наших сил и умений, мы испытываем чувство великой радости. Но для повторного переживания того же веселья нам необходимо ответить на несколько больший вызов и в какой-то степени прибавить в наших умениях. Таким образом увеличивается сложность адапта</w:t>
        <w:softHyphen/>
        <w:t>ции, подталкиваемая тем наслаждением, которое она дает. Посредством переживания потока эволюция заставляет нас развиваться дальше» [4, с. 367].</w:t>
      </w:r>
    </w:p>
    <w:p>
      <w:pPr>
        <w:pStyle w:val="3"/>
        <w:spacing w:before="180" w:after="120"/>
        <w:rPr/>
      </w:pPr>
      <w:r>
        <w:rPr/>
        <w:t>Литература</w:t>
      </w:r>
    </w:p>
    <w:p>
      <w:pPr>
        <w:pStyle w:val="11"/>
        <w:numPr>
          <w:ilvl w:val="0"/>
          <w:numId w:val="16"/>
        </w:numPr>
        <w:tabs>
          <w:tab w:val="clear" w:pos="720"/>
          <w:tab w:val="left" w:pos="1381" w:leader="none"/>
        </w:tabs>
        <w:ind w:left="1381" w:hanging="360"/>
        <w:rPr/>
      </w:pPr>
      <w:r>
        <w:rPr/>
        <w:t>Англо-русский синонимический словарь. М.: Рус. Яз., 1988.</w:t>
      </w:r>
    </w:p>
    <w:p>
      <w:pPr>
        <w:pStyle w:val="11"/>
        <w:numPr>
          <w:ilvl w:val="0"/>
          <w:numId w:val="16"/>
        </w:numPr>
        <w:tabs>
          <w:tab w:val="clear" w:pos="720"/>
          <w:tab w:val="left" w:pos="1381" w:leader="none"/>
        </w:tabs>
        <w:ind w:left="1381" w:hanging="360"/>
        <w:rPr/>
      </w:pPr>
      <w:r>
        <w:rPr/>
        <w:t>Хекхаузен Х. Мотивация и деятельность. Т. 2. М.: Педагогика, 1986.</w:t>
      </w:r>
    </w:p>
    <w:p>
      <w:pPr>
        <w:pStyle w:val="11"/>
        <w:numPr>
          <w:ilvl w:val="0"/>
          <w:numId w:val="16"/>
        </w:numPr>
        <w:tabs>
          <w:tab w:val="clear" w:pos="720"/>
          <w:tab w:val="left" w:pos="1381" w:leader="none"/>
        </w:tabs>
        <w:ind w:left="1381" w:hanging="360"/>
        <w:rPr/>
      </w:pPr>
      <w:r>
        <w:rPr>
          <w:lang w:val="en-US"/>
        </w:rPr>
        <w:t>Csikszentmihalyi M. Beyond Boredom and Anxiety: The Experience of Play in Work and Games. San Fransisco: Jossey-Bass, 1975.</w:t>
      </w:r>
    </w:p>
    <w:p>
      <w:pPr>
        <w:pStyle w:val="11"/>
        <w:numPr>
          <w:ilvl w:val="0"/>
          <w:numId w:val="16"/>
        </w:numPr>
        <w:tabs>
          <w:tab w:val="clear" w:pos="720"/>
          <w:tab w:val="left" w:pos="1381" w:leader="none"/>
        </w:tabs>
        <w:ind w:left="1381" w:hanging="360"/>
        <w:rPr/>
      </w:pPr>
      <w:r>
        <w:rPr>
          <w:lang w:val="en-US"/>
        </w:rPr>
        <w:t>Csikszentmihalyi M. Attention nd the holistic approach to behaviour // the Stream of Consciousness / K.S. Pope, J.L. Singer (Eds.). N.Y.: Plenum Press, 1978. P. 335</w:t>
      </w:r>
      <w:r>
        <w:rPr>
          <w:sz w:val="18"/>
        </w:rPr>
        <w:t>—</w:t>
      </w:r>
      <w:r>
        <w:rPr>
          <w:lang w:val="en-US"/>
        </w:rPr>
        <w:t>358.</w:t>
      </w:r>
    </w:p>
    <w:p>
      <w:pPr>
        <w:pStyle w:val="11"/>
        <w:numPr>
          <w:ilvl w:val="0"/>
          <w:numId w:val="16"/>
        </w:numPr>
        <w:tabs>
          <w:tab w:val="clear" w:pos="720"/>
          <w:tab w:val="left" w:pos="1381" w:leader="none"/>
        </w:tabs>
        <w:ind w:left="1381" w:hanging="360"/>
        <w:rPr/>
      </w:pPr>
      <w:r>
        <w:rPr>
          <w:lang w:val="en-US"/>
        </w:rPr>
        <w:t>Csikszentmihalyi M. Flow: The Psychology of Optimal Experience. N.Y.: Harper and Row, 1990.</w:t>
      </w:r>
    </w:p>
    <w:p>
      <w:pPr>
        <w:pStyle w:val="11"/>
        <w:numPr>
          <w:ilvl w:val="0"/>
          <w:numId w:val="16"/>
        </w:numPr>
        <w:tabs>
          <w:tab w:val="clear" w:pos="720"/>
          <w:tab w:val="left" w:pos="1381" w:leader="none"/>
        </w:tabs>
        <w:ind w:left="1381" w:hanging="360"/>
        <w:rPr/>
      </w:pPr>
      <w:r>
        <w:rPr>
          <w:lang w:val="en-US"/>
        </w:rPr>
        <w:t>Csikszentmihalyi M., Selega-Csikszentmihalyi I. (Eds.). Optimal Experience: Psychological Studies of Flow in Consciousness. N.Y.: Cambridge University Press, 1988.</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FR1"/>
        <w:rPr>
          <w:i w:val="false"/>
          <w:i w:val="false"/>
          <w:sz w:val="28"/>
          <w:lang w:val="en-US"/>
        </w:rPr>
      </w:pPr>
      <w:r>
        <w:rPr>
          <w:i w:val="false"/>
          <w:sz w:val="28"/>
          <w:lang w:val="en-US"/>
        </w:rPr>
      </w:r>
    </w:p>
    <w:p>
      <w:pPr>
        <w:pStyle w:val="22"/>
        <w:spacing w:before="0" w:after="60"/>
        <w:rPr>
          <w:lang w:val="en-US"/>
        </w:rPr>
      </w:pPr>
      <w:r>
        <w:rPr/>
        <w:t>Майкл Аргайл</w:t>
      </w:r>
      <w:r>
        <w:rPr>
          <w:lang w:val="en-US"/>
        </w:rPr>
        <w:t xml:space="preserve">   </w:t>
        <w:br/>
      </w:r>
      <w:r>
        <w:rPr/>
        <w:t>РАДОСТЬ</w:t>
      </w:r>
      <w:r>
        <w:rPr>
          <w:rStyle w:val="FootnoteCharacters"/>
          <w:rStyle w:val="FootnoteAnchor"/>
        </w:rPr>
        <w:footnoteReference w:id="29"/>
      </w:r>
    </w:p>
    <w:p>
      <w:pPr>
        <w:pStyle w:val="Style14"/>
        <w:rPr/>
      </w:pPr>
      <w:r>
        <w:rPr>
          <w:b/>
        </w:rPr>
        <w:t>Аргайл (</w:t>
      </w:r>
      <w:r>
        <w:rPr>
          <w:b/>
          <w:lang w:val="en-US"/>
        </w:rPr>
        <w:t>Argyle</w:t>
      </w:r>
      <w:r>
        <w:rPr>
          <w:b/>
        </w:rPr>
        <w:t xml:space="preserve">) Джон Майкл </w:t>
      </w:r>
      <w:r>
        <w:rPr/>
        <w:t xml:space="preserve">(род. 1925) — английский психолог, почетный профессор психологического факультета Оксфордского Университета (Великобритания), специалист в области социальной и организационной психологии, психологии личности, психологического консультирования, социальных взаимодействий, позитивных переживаний. В настоящий момент занимается психологией религии и психологией счастья. Член Международного общества изучения общественных и личных взаимоотношений, редактор по социальной психологии </w:t>
      </w:r>
      <w:r>
        <w:rPr>
          <w:i/>
          <w:lang w:val="en-US"/>
        </w:rPr>
        <w:t>British</w:t>
      </w:r>
      <w:r>
        <w:rPr>
          <w:i/>
        </w:rPr>
        <w:t xml:space="preserve"> </w:t>
      </w:r>
      <w:r>
        <w:rPr>
          <w:i/>
          <w:lang w:val="en-US"/>
        </w:rPr>
        <w:t>Journal</w:t>
      </w:r>
      <w:r>
        <w:rPr>
          <w:i/>
        </w:rPr>
        <w:t xml:space="preserve"> </w:t>
      </w:r>
      <w:r>
        <w:rPr>
          <w:i/>
          <w:lang w:val="en-US"/>
        </w:rPr>
        <w:t>of</w:t>
      </w:r>
      <w:r>
        <w:rPr>
          <w:i/>
        </w:rPr>
        <w:t xml:space="preserve"> </w:t>
      </w:r>
      <w:r>
        <w:rPr>
          <w:i/>
          <w:lang w:val="en-US"/>
        </w:rPr>
        <w:t>Social</w:t>
      </w:r>
      <w:r>
        <w:rPr>
          <w:i/>
        </w:rPr>
        <w:t xml:space="preserve"> </w:t>
      </w:r>
      <w:r>
        <w:rPr>
          <w:i/>
          <w:lang w:val="en-US"/>
        </w:rPr>
        <w:t>and</w:t>
      </w:r>
      <w:r>
        <w:rPr>
          <w:i/>
        </w:rPr>
        <w:t xml:space="preserve"> </w:t>
      </w:r>
      <w:r>
        <w:rPr>
          <w:i/>
          <w:lang w:val="en-US"/>
        </w:rPr>
        <w:t>Clinical</w:t>
      </w:r>
      <w:r>
        <w:rPr>
          <w:i/>
        </w:rPr>
        <w:t xml:space="preserve"> </w:t>
      </w:r>
      <w:r>
        <w:rPr>
          <w:i/>
          <w:lang w:val="en-US"/>
        </w:rPr>
        <w:t>Psychology</w:t>
      </w:r>
      <w:r>
        <w:rPr>
          <w:i/>
        </w:rPr>
        <w:t xml:space="preserve"> </w:t>
      </w:r>
      <w:r>
        <w:rPr/>
        <w:t xml:space="preserve">и ряда международных серий сборников по экспериментальной социальной психологии, редактор-консультант множества научных журналов. Одна из ведущих фигур в развитии социальной психологии в Англии. Автор более чем 170 статей, 19 монографий, переведенных на множество языков, редактор 8 книг. </w:t>
      </w:r>
    </w:p>
    <w:p>
      <w:pPr>
        <w:pStyle w:val="23"/>
        <w:rPr/>
      </w:pPr>
      <w:r>
        <w:rPr/>
        <w:t xml:space="preserve">Сочинения: The Psychology of Interpersonal Behaviour (1967); Social Interaction (1969); The Social Psychology of Work (1972); The Psychology of Happiness (1987); The Social Psychology of Everyday Life (1992) и др. В рус. пер.: Психология счастья (1990). </w:t>
      </w:r>
    </w:p>
    <w:p>
      <w:pPr>
        <w:pStyle w:val="3"/>
        <w:rPr/>
      </w:pPr>
      <w:r>
        <w:rPr/>
        <w:t>ПРОСТРАНСТВО ПОЛОЖИТЕЛЬНЫХ ЭМОЦИЙ</w:t>
      </w:r>
      <w:r>
        <w:rPr>
          <w:rStyle w:val="FootnoteCharacters"/>
          <w:rStyle w:val="FootnoteAnchor"/>
          <w:i/>
        </w:rPr>
        <w:footnoteReference w:id="30"/>
      </w:r>
    </w:p>
    <w:p>
      <w:pPr>
        <w:pStyle w:val="11"/>
        <w:rPr/>
      </w:pPr>
      <w:r>
        <w:rPr/>
        <w:t>Существует множество словесных характеристик, описываю</w:t>
        <w:softHyphen/>
        <w:t>щих положительные переживания. Рассмотрим один из вари</w:t>
        <w:softHyphen/>
        <w:t>антов классификации настроений. Обычно с этой целью перед определенной выборкой испытуемых ставится задача сгруппи</w:t>
        <w:softHyphen/>
        <w:t>ровать множество самых различных слов, несущих эмоциональ</w:t>
        <w:softHyphen/>
        <w:t>ную нагрузку, затем проводится статистическое исследование (это может быть факторный анализ или многомерное шкалиро</w:t>
        <w:softHyphen/>
        <w:t>вание), в результате которого определяется содержательная основа экспертных суждений.</w:t>
      </w:r>
    </w:p>
    <w:p>
      <w:pPr>
        <w:pStyle w:val="Style12"/>
        <w:rPr/>
      </w:pPr>
      <w:r>
        <w:rPr/>
        <w:t>Один из типичных примеров подобных исследований дан на рис.</w:t>
      </w:r>
      <w:r>
        <w:rPr>
          <w:lang w:val="en-US"/>
        </w:rPr>
        <w:t xml:space="preserve"> 1.</w:t>
      </w:r>
      <w:r>
        <w:rPr/>
        <w:t xml:space="preserve"> Аналогичные результаты были позднее получены в исследованиях, выполненных в самых различных культурных сре</w:t>
        <w:softHyphen/>
        <w:t>дах [33]. Вышеупомянутое исследование, а также многие другие дают основание для утверждения, что существу</w:t>
        <w:softHyphen/>
        <w:t>ют два основных диапазона эмоциональных проявлений: прият</w:t>
        <w:softHyphen/>
        <w:t>но—неприятно (иначе говоря, счастливый—печальный) и акти</w:t>
        <w:softHyphen/>
        <w:t>вация—торможение (или степень интереса и возбужденности). Эти два измерения остаются в силе и для эмоциональной эксп</w:t>
        <w:softHyphen/>
        <w:t>рессии, проявления чувств, например, мимики. Обнаружено, что эти два измерения являются функцией двух совершенно разных нейрофизиологических систем. Однако, как мы уже ви</w:t>
        <w:softHyphen/>
        <w:t>дели, анализ данных самоотчета показывает, что положи</w:t>
        <w:softHyphen/>
        <w:t>тельные и отрицательные эмоции в определенных условиях мо</w:t>
        <w:softHyphen/>
        <w:t>гут определяться независимыми факторами [36].</w:t>
      </w:r>
    </w:p>
    <w:p>
      <w:pPr>
        <w:pStyle w:val="Normal"/>
        <w:spacing w:lineRule="auto" w:line="264" w:before="60" w:after="0"/>
        <w:jc w:val="center"/>
        <w:rPr>
          <w:sz w:val="20"/>
          <w:lang w:val="en-US"/>
        </w:rPr>
      </w:pPr>
      <w:r>
        <w:rPr/>
        <w:drawing>
          <wp:inline distT="0" distB="0" distL="0" distR="0">
            <wp:extent cx="4086225" cy="24485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6" r="-10" b="-16"/>
                    <a:stretch>
                      <a:fillRect/>
                    </a:stretch>
                  </pic:blipFill>
                  <pic:spPr bwMode="auto">
                    <a:xfrm>
                      <a:off x="0" y="0"/>
                      <a:ext cx="4086225" cy="2448560"/>
                    </a:xfrm>
                    <a:prstGeom prst="rect">
                      <a:avLst/>
                    </a:prstGeom>
                  </pic:spPr>
                </pic:pic>
              </a:graphicData>
            </a:graphic>
          </wp:inline>
        </w:drawing>
      </w:r>
    </w:p>
    <w:p>
      <w:pPr>
        <w:pStyle w:val="Style19"/>
        <w:jc w:val="center"/>
        <w:rPr/>
      </w:pPr>
      <w:r>
        <w:rPr/>
        <w:t>Рис.</w:t>
      </w:r>
      <w:r>
        <w:rPr>
          <w:lang w:val="en-US"/>
        </w:rPr>
        <w:t xml:space="preserve"> 1.</w:t>
      </w:r>
      <w:r>
        <w:rPr/>
        <w:t xml:space="preserve"> Два измерения эмоций</w:t>
      </w:r>
    </w:p>
    <w:p>
      <w:pPr>
        <w:pStyle w:val="Style12"/>
        <w:rPr>
          <w:lang w:val="en-US"/>
        </w:rPr>
      </w:pPr>
      <w:r>
        <w:rPr>
          <w:lang w:val="en-US"/>
        </w:rPr>
      </w:r>
    </w:p>
    <w:p>
      <w:pPr>
        <w:pStyle w:val="Style12"/>
        <w:spacing w:lineRule="exact" w:line="246"/>
        <w:rPr/>
      </w:pPr>
      <w:r>
        <w:rPr/>
        <w:t>Различают несколько видов положительных эмоций. Основ</w:t>
        <w:softHyphen/>
        <w:t>ному измерению положительных эмоциональных состояний со</w:t>
        <w:softHyphen/>
        <w:t xml:space="preserve">ответствуют чувство </w:t>
      </w:r>
      <w:r>
        <w:rPr>
          <w:i/>
        </w:rPr>
        <w:t>радости</w:t>
      </w:r>
      <w:r>
        <w:rPr/>
        <w:t xml:space="preserve"> и </w:t>
      </w:r>
      <w:r>
        <w:rPr>
          <w:i/>
        </w:rPr>
        <w:t>экзальтация</w:t>
      </w:r>
      <w:r>
        <w:rPr/>
        <w:t xml:space="preserve"> (эйфория). Они ассоциируются с улыбкой на лице, удовольствием от общения с другими людьми, ощущением принятия (окружающими), уверенностью в себе и спокойствием, а также ощущением способ</w:t>
        <w:softHyphen/>
        <w:t>ности справиться с жизненными проблемами [21].</w:t>
      </w:r>
    </w:p>
    <w:p>
      <w:pPr>
        <w:pStyle w:val="Style12"/>
        <w:spacing w:lineRule="exact" w:line="246"/>
        <w:rPr/>
      </w:pPr>
      <w:r>
        <w:rPr>
          <w:i/>
        </w:rPr>
        <w:t>Возбуждение</w:t>
      </w:r>
      <w:r>
        <w:rPr/>
        <w:t xml:space="preserve"> — или, если иметь в виду меньшую степень интенсивности, </w:t>
      </w:r>
      <w:r>
        <w:rPr>
          <w:i/>
        </w:rPr>
        <w:t>интерес</w:t>
      </w:r>
      <w:r>
        <w:rPr/>
        <w:t xml:space="preserve"> — является вторым измерением эмо</w:t>
        <w:softHyphen/>
        <w:t>ций. Результатом комбинации возбуждения и радости является смех, а также состояние счастливого, радостного возбуждения [21]. Имеются индивиды, которые ценят и ищут острые, интенсивные переживания, впечатления или ощущения, их так и называют: «искатели ощущений». Особый интерес у них вы</w:t>
        <w:softHyphen/>
        <w:t>зывают ощущения, связанные со скоростью передвижения, опасностью и частой сменой сексуальных партнеров. К этой раз</w:t>
        <w:softHyphen/>
        <w:t>новидности индивидов относятся, прежде всего, экстраверты и молодые мужчины. По мнению исследователей, в самом процес</w:t>
        <w:softHyphen/>
        <w:t>се активации имеется нечто такое, что приносит чувство удов</w:t>
        <w:softHyphen/>
        <w:t>летворения, особенно для «искателей ощущений» [39]. Связанное с активизацией снижение тревожности явля</w:t>
        <w:softHyphen/>
        <w:t>ется источником радости, даже эйфории, например, в результа</w:t>
        <w:softHyphen/>
        <w:t>те приземления после прыжка с парашютом. Так или иначе, вполне допустимо, что активация может быть одним из слагае</w:t>
        <w:softHyphen/>
        <w:t>мых радости: вероятно, она и придает нашей жизни определен</w:t>
        <w:softHyphen/>
        <w:t>ный вкус и остроту.</w:t>
      </w:r>
    </w:p>
    <w:p>
      <w:pPr>
        <w:pStyle w:val="Style12"/>
        <w:spacing w:lineRule="exact" w:line="246"/>
        <w:rPr/>
      </w:pPr>
      <w:r>
        <w:rPr>
          <w:i/>
        </w:rPr>
        <w:t>Удовлетворенность, релаксация</w:t>
      </w:r>
      <w:r>
        <w:rPr/>
        <w:t xml:space="preserve"> и </w:t>
      </w:r>
      <w:r>
        <w:rPr>
          <w:i/>
        </w:rPr>
        <w:t>чувство комфорта</w:t>
      </w:r>
      <w:r>
        <w:rPr/>
        <w:t xml:space="preserve"> ха</w:t>
        <w:softHyphen/>
        <w:t>рактерны для более низкого уровня возбуждения, более низкой степени интенсивности положительных эмоций, хотя тоже мо</w:t>
        <w:softHyphen/>
        <w:t>гут быть составляющими радости.</w:t>
      </w:r>
    </w:p>
    <w:p>
      <w:pPr>
        <w:pStyle w:val="Style12"/>
        <w:spacing w:lineRule="exact" w:line="246"/>
        <w:rPr/>
      </w:pPr>
      <w:r>
        <w:rPr/>
        <w:t xml:space="preserve">В исследованиях последних лет появилось третье измерение эмоций: </w:t>
      </w:r>
      <w:r>
        <w:rPr>
          <w:i/>
        </w:rPr>
        <w:t>интенсивность</w:t>
      </w:r>
      <w:r>
        <w:rPr/>
        <w:t xml:space="preserve"> или </w:t>
      </w:r>
      <w:r>
        <w:rPr>
          <w:i/>
        </w:rPr>
        <w:t>глубина переживания</w:t>
      </w:r>
      <w:r>
        <w:rPr/>
        <w:t>. Например, слова «</w:t>
      </w:r>
      <w:r>
        <w:rPr>
          <w:i/>
        </w:rPr>
        <w:t>ласковый»</w:t>
      </w:r>
      <w:r>
        <w:rPr/>
        <w:t xml:space="preserve"> и «</w:t>
      </w:r>
      <w:r>
        <w:rPr>
          <w:i/>
        </w:rPr>
        <w:t>отвратительный»</w:t>
      </w:r>
      <w:r>
        <w:rPr/>
        <w:t xml:space="preserve"> характеризуют высокую интенсивность переживаний, в то время как </w:t>
      </w:r>
      <w:r>
        <w:rPr>
          <w:i/>
        </w:rPr>
        <w:t>приятный</w:t>
      </w:r>
      <w:r>
        <w:rPr/>
        <w:t xml:space="preserve"> и </w:t>
      </w:r>
      <w:r>
        <w:rPr>
          <w:i/>
        </w:rPr>
        <w:t>вни</w:t>
        <w:softHyphen/>
        <w:t>мательный</w:t>
      </w:r>
      <w:r>
        <w:rPr/>
        <w:t xml:space="preserve"> описывают переживание низкой интенсивности [13]. Аргайл и Кросслэнд, основыва</w:t>
        <w:softHyphen/>
        <w:t>ясь на сходстве своих ощущений, провели исследование, в ходе которого испытуемые должны были сгруппировать положитель</w:t>
        <w:softHyphen/>
        <w:t>ные эмоции, источником которых явились 24 вида различной деятельности. Исследователи сделали вывод, что полнота пере</w:t>
        <w:softHyphen/>
        <w:t>живаний, их глубина явились одним из основных направлений для группировки эмоций. Этот вид переживаний, как установи</w:t>
        <w:softHyphen/>
        <w:t>ли Аргайл и Кросслэнд, побуждается прослушиванием музыки, чтением и общением с природой. Для описания его ученые вос</w:t>
        <w:softHyphen/>
        <w:t>пользовались такими понятиями, как «вдохновение», «сладкая грусть», «незначительность моего существования», «тронут глу</w:t>
        <w:softHyphen/>
        <w:t>боко, до глубины души, до слез» и т. д. В конечном итоге был сделан вывод, что второе направление основано на успехе, а третье — на чувстве привязанности к другим людям. Полнота переживаний имеет много общего с «пиковыми переживания</w:t>
        <w:softHyphen/>
        <w:t>ми» — «моментами наиболее полного ощущения счастья и са</w:t>
        <w:softHyphen/>
        <w:t>мореализации» [26]. В характеристику этого «пика», или «потока» переживаний входят:</w:t>
      </w:r>
    </w:p>
    <w:p>
      <w:pPr>
        <w:pStyle w:val="Style12"/>
        <w:numPr>
          <w:ilvl w:val="0"/>
          <w:numId w:val="17"/>
        </w:numPr>
        <w:spacing w:lineRule="exact" w:line="246" w:before="40" w:after="0"/>
        <w:ind w:left="698" w:hanging="301"/>
        <w:rPr/>
      </w:pPr>
      <w:r>
        <w:rPr/>
        <w:t>поглощенность, фокусирование внимания;</w:t>
      </w:r>
    </w:p>
    <w:p>
      <w:pPr>
        <w:pStyle w:val="Style12"/>
        <w:numPr>
          <w:ilvl w:val="0"/>
          <w:numId w:val="17"/>
        </w:numPr>
        <w:spacing w:lineRule="exact" w:line="246" w:before="40" w:after="0"/>
        <w:ind w:left="698" w:hanging="301"/>
        <w:rPr/>
      </w:pPr>
      <w:r>
        <w:rPr/>
        <w:t>переживание своей силы, возможностей;</w:t>
      </w:r>
    </w:p>
    <w:p>
      <w:pPr>
        <w:pStyle w:val="Style12"/>
        <w:numPr>
          <w:ilvl w:val="0"/>
          <w:numId w:val="17"/>
        </w:numPr>
        <w:spacing w:lineRule="exact" w:line="246" w:before="40" w:after="0"/>
        <w:ind w:left="698" w:hanging="301"/>
        <w:rPr/>
      </w:pPr>
      <w:r>
        <w:rPr/>
        <w:t>интенсивная радость, ценность и осмысленность происходя</w:t>
        <w:softHyphen/>
        <w:t>щего;</w:t>
      </w:r>
    </w:p>
    <w:p>
      <w:pPr>
        <w:pStyle w:val="Style12"/>
        <w:numPr>
          <w:ilvl w:val="0"/>
          <w:numId w:val="17"/>
        </w:numPr>
        <w:spacing w:lineRule="exact" w:line="246" w:before="40" w:after="0"/>
        <w:ind w:left="698" w:hanging="301"/>
        <w:rPr/>
      </w:pPr>
      <w:r>
        <w:rPr/>
        <w:t>спонтанность, легкость;</w:t>
      </w:r>
    </w:p>
    <w:p>
      <w:pPr>
        <w:pStyle w:val="Style12"/>
        <w:numPr>
          <w:ilvl w:val="0"/>
          <w:numId w:val="17"/>
        </w:numPr>
        <w:spacing w:lineRule="exact" w:line="246" w:before="40" w:after="40"/>
        <w:ind w:left="698" w:hanging="301"/>
        <w:rPr/>
      </w:pPr>
      <w:r>
        <w:rPr/>
        <w:t>целостность и подлинность.</w:t>
      </w:r>
    </w:p>
    <w:p>
      <w:pPr>
        <w:pStyle w:val="Style12"/>
        <w:spacing w:lineRule="exact" w:line="246"/>
        <w:rPr/>
      </w:pPr>
      <w:r>
        <w:rPr/>
        <w:t>Подобная ситуация била охарактеризована учеными [11] как «слияние», то есть полная погру</w:t>
        <w:softHyphen/>
        <w:t>женность в какую-либо деятельность — трудовую или досуговую. Было высказано предположение, что источником этой «са</w:t>
        <w:softHyphen/>
        <w:t>моценной вовлеченности» является равновесие между сложно</w:t>
        <w:softHyphen/>
        <w:t>стью деятельности и умениями человека, его мастерством или квалификацией. Если проблема, которую предстоит решить, слишком сложна, появляется чувство беспокойства, если слиш</w:t>
        <w:softHyphen/>
        <w:t>ком проста — то чувство скуки [8].</w:t>
      </w:r>
    </w:p>
    <w:p>
      <w:pPr>
        <w:pStyle w:val="3"/>
        <w:rPr/>
      </w:pPr>
      <w:r>
        <w:rPr/>
        <w:t>ИСТОЧНИКИ ПОЛОЖИТЕЛЬНЫХ ЭМОЦИЙ</w:t>
      </w:r>
    </w:p>
    <w:p>
      <w:pPr>
        <w:pStyle w:val="11"/>
        <w:spacing w:lineRule="exact" w:line="237"/>
        <w:rPr/>
      </w:pPr>
      <w:r>
        <w:rPr/>
        <w:t>...Для того чтобы разобраться в механизме действия положи</w:t>
        <w:softHyphen/>
        <w:t>тельных переживаний, необходимо составить классификацию их основных источников. С этой целью в нашем исследовании, как и в ряде других, был применен факторный анализ. Это дало возможность составить список основных источников удоволь</w:t>
        <w:softHyphen/>
        <w:t>ствия (не по значению):</w:t>
      </w:r>
    </w:p>
    <w:p>
      <w:pPr>
        <w:pStyle w:val="Style12"/>
        <w:numPr>
          <w:ilvl w:val="0"/>
          <w:numId w:val="17"/>
        </w:numPr>
        <w:spacing w:lineRule="exact" w:line="237" w:before="20" w:after="0"/>
        <w:ind w:left="698" w:hanging="301"/>
        <w:rPr/>
      </w:pPr>
      <w:r>
        <w:rPr/>
        <w:t>еда, выпивка, секс;</w:t>
      </w:r>
    </w:p>
    <w:p>
      <w:pPr>
        <w:pStyle w:val="Style12"/>
        <w:numPr>
          <w:ilvl w:val="0"/>
          <w:numId w:val="17"/>
        </w:numPr>
        <w:spacing w:lineRule="exact" w:line="237"/>
        <w:ind w:left="698" w:hanging="301"/>
        <w:rPr/>
      </w:pPr>
      <w:r>
        <w:rPr/>
        <w:t>отдых, сон;</w:t>
      </w:r>
    </w:p>
    <w:p>
      <w:pPr>
        <w:pStyle w:val="Style12"/>
        <w:numPr>
          <w:ilvl w:val="0"/>
          <w:numId w:val="17"/>
        </w:numPr>
        <w:spacing w:lineRule="exact" w:line="237"/>
        <w:ind w:left="698" w:hanging="301"/>
        <w:rPr/>
      </w:pPr>
      <w:r>
        <w:rPr/>
        <w:t>брачные, дружеские и другие близкие взаимоотношения;</w:t>
      </w:r>
    </w:p>
    <w:p>
      <w:pPr>
        <w:pStyle w:val="Style12"/>
        <w:numPr>
          <w:ilvl w:val="0"/>
          <w:numId w:val="17"/>
        </w:numPr>
        <w:spacing w:lineRule="exact" w:line="237"/>
        <w:ind w:left="698" w:hanging="301"/>
        <w:rPr/>
      </w:pPr>
      <w:r>
        <w:rPr/>
        <w:t>успех, продвижение по работе, удовлетворенность;</w:t>
      </w:r>
    </w:p>
    <w:p>
      <w:pPr>
        <w:pStyle w:val="Style12"/>
        <w:numPr>
          <w:ilvl w:val="0"/>
          <w:numId w:val="17"/>
        </w:numPr>
        <w:spacing w:lineRule="exact" w:line="237"/>
        <w:ind w:left="698" w:hanging="301"/>
        <w:rPr/>
      </w:pPr>
      <w:r>
        <w:rPr/>
        <w:t>физическая активность, спорт, ощущение здоровья;</w:t>
      </w:r>
    </w:p>
    <w:p>
      <w:pPr>
        <w:pStyle w:val="Style12"/>
        <w:numPr>
          <w:ilvl w:val="0"/>
          <w:numId w:val="17"/>
        </w:numPr>
        <w:spacing w:lineRule="exact" w:line="237"/>
        <w:ind w:left="698" w:hanging="301"/>
        <w:rPr/>
      </w:pPr>
      <w:r>
        <w:rPr/>
        <w:t>выполнение конкретной деятельности, использование уме</w:t>
        <w:softHyphen/>
        <w:t>ний и навыков;</w:t>
      </w:r>
    </w:p>
    <w:p>
      <w:pPr>
        <w:pStyle w:val="Style12"/>
        <w:numPr>
          <w:ilvl w:val="0"/>
          <w:numId w:val="17"/>
        </w:numPr>
        <w:spacing w:lineRule="exact" w:line="237"/>
        <w:ind w:left="698" w:hanging="301"/>
        <w:rPr/>
      </w:pPr>
      <w:r>
        <w:rPr/>
        <w:t>чтение, музыка, телевизор и другие культурные развлече</w:t>
        <w:softHyphen/>
        <w:t>ния;</w:t>
      </w:r>
    </w:p>
    <w:p>
      <w:pPr>
        <w:pStyle w:val="Style12"/>
        <w:numPr>
          <w:ilvl w:val="0"/>
          <w:numId w:val="17"/>
        </w:numPr>
        <w:spacing w:lineRule="exact" w:line="237" w:before="0" w:after="40"/>
        <w:ind w:left="698" w:hanging="301"/>
        <w:rPr/>
      </w:pPr>
      <w:r>
        <w:rPr/>
        <w:t>интенсивные переживания, например, эстетические, религи</w:t>
        <w:softHyphen/>
        <w:t>озные.</w:t>
      </w:r>
    </w:p>
    <w:p>
      <w:pPr>
        <w:pStyle w:val="Style12"/>
        <w:spacing w:lineRule="exact" w:line="237"/>
        <w:rPr/>
      </w:pPr>
      <w:r>
        <w:rPr/>
        <w:t>Созданию положительных настроений или эмоций может способствовать и сочетание некоторых из вышеуказанных эле</w:t>
        <w:softHyphen/>
        <w:t>ментов. Например, успешное выполнение коллективной рабо</w:t>
        <w:softHyphen/>
        <w:t>ты включает социальные компоненты, компоненты успеха и ма</w:t>
        <w:softHyphen/>
        <w:t>стерства. Танцы могут включать все эти компоненты плюс му</w:t>
        <w:softHyphen/>
        <w:t>зыку и секс. Вечер с друзьями может состоять из социальных компонентов, еды и выпивки, секса и релаксации.</w:t>
      </w:r>
    </w:p>
    <w:p>
      <w:pPr>
        <w:pStyle w:val="Style12"/>
        <w:spacing w:lineRule="exact" w:line="237"/>
        <w:rPr/>
      </w:pPr>
      <w:r>
        <w:rPr/>
        <w:t>Пользование указанным списком ввиду его разнородности представляет определенную трудность для психологов. В той же мере, в какой голод могут утолить различные виды пищи, так и ощущение радости может принести самая разнообразная дея</w:t>
        <w:softHyphen/>
        <w:t>тельность. При этом не следует забывать, что у разных людей могут быть разные источники ощущения наивысшей радости: для одних это церковь, для других музыка, спорт, работа и т. д. Все это необходимо учитывать при разработке мероприятий, способствующих поднятию настроения.</w:t>
      </w:r>
    </w:p>
    <w:p>
      <w:pPr>
        <w:pStyle w:val="Style12"/>
        <w:spacing w:lineRule="exact" w:line="237"/>
        <w:rPr/>
      </w:pPr>
      <w:r>
        <w:rPr/>
        <w:t>Существующие методы классификации различных источни</w:t>
        <w:softHyphen/>
        <w:t>ков удовольствия имеют определенное теоретическое значение. Следует проводить четкое разграничение между непосредствен</w:t>
        <w:softHyphen/>
        <w:t>ными физическими ощущениями, такими, как еда, выпивка, по</w:t>
        <w:softHyphen/>
        <w:t>ловые связи, отдых и т. п., и удовлетворением, получаемым в результате приобретенных привычек, например, умением за</w:t>
        <w:softHyphen/>
        <w:t>нять себя приятной и полезной деятельностью, культурным про</w:t>
        <w:softHyphen/>
        <w:t>ведением досуга. Согласно мнению психологов, последние как раз и являются главными источниками удовлетворения и радос</w:t>
        <w:softHyphen/>
        <w:t>ти. Американские исследователи установили, что музыка и чте</w:t>
        <w:softHyphen/>
        <w:t>ние как факторы хорошего настроения, несколько уступая та</w:t>
        <w:softHyphen/>
        <w:t>кому источнику, как общение с друзьями, стоят значительны выше таких факторов, как еда, дом и работа [29].</w:t>
      </w:r>
    </w:p>
    <w:p>
      <w:pPr>
        <w:pStyle w:val="Style12"/>
        <w:rPr/>
      </w:pPr>
      <w:r>
        <w:rPr/>
        <w:t>Стоит обратить внимание на тот весьма любопытный факт, что многие из перечисленных приятных мероприятий не влекут за собой удовлетворения ни одной из известных потребностей, а также не ведут к снижению активации. Вместе с тем люди, когда им становится скучно, часто ищут то, что бы привело их в состояние активации, или возбуждения. Это соображение вы</w:t>
        <w:softHyphen/>
        <w:t>звало к жизни теорию, согласно которой имеются две основные формы мотивации и извлечения удовольствия. В «целевом» со</w:t>
        <w:softHyphen/>
        <w:t>стоянии люди преследуют серьезные цели, проявляют заботу о своем будущем и предпочитают невысокий уровень активации. В «парацелевом» состоянии для людей характерен поиск источ</w:t>
        <w:softHyphen/>
        <w:t>ников возбуждения, их интересует действие как таковое, а не то, куда оно может привести (в этом смысле их деятельность может напоминать игру). Существует две точки равновесия, и частные переходы между вышеуказанными двумя состояниями вызываются внешними событиями, фрустрацией и насыщени</w:t>
        <w:softHyphen/>
        <w:t>ем. При этом в предпочтении одного режима другому прослежи</w:t>
        <w:softHyphen/>
        <w:t>ваются последовательные индивидуальные различия [1, 2]. Хотя эта теория и не получила еще достаточно ве</w:t>
        <w:softHyphen/>
        <w:t>сомого эмпирического подтверждения, она тем не менее весьма полезна тем, что пытается дать характеристику двум совершен</w:t>
        <w:softHyphen/>
        <w:t xml:space="preserve">но различным источникам удовлетворения. </w:t>
      </w:r>
    </w:p>
    <w:p>
      <w:pPr>
        <w:pStyle w:val="3"/>
        <w:rPr/>
      </w:pPr>
      <w:r>
        <w:rPr/>
        <w:t>ФИЗИОЛОГИЧЕСКАЯ ОСНОВА ПОЛОЖИТЕЛЬНЫХ ЭМОЦИЙ</w:t>
      </w:r>
    </w:p>
    <w:p>
      <w:pPr>
        <w:pStyle w:val="11"/>
        <w:rPr/>
      </w:pPr>
      <w:r>
        <w:rPr/>
        <w:t>К основным эмоциям относятся: ощущение счастья, печаль, раз</w:t>
        <w:softHyphen/>
        <w:t>драженность, страх, отвращение, презрение, удивление, инте</w:t>
        <w:softHyphen/>
        <w:t>рес и чувство стыда. Эмоции проявляют себя в трех аспектах: в физиологическом состоянии, в мимике и других экспрессивных проявлениях, в сознательном переживании. Экспрессия может рассматриваться как своего рода «индикатор», как «информа</w:t>
        <w:softHyphen/>
        <w:t>ция», которая необходима для окружающих. Биологический смысл наших эмоций, возможно, и состоит в том, что они как бы служат индикаторами того, что происходит в системе, причем индикаторами усиленными. Вполне очевидно, что болевые ощу</w:t>
        <w:softHyphen/>
        <w:t>щения полезны в том смысле, что сигнализируют нам об опасности и концентрируют наше внимание на соответствующих участках тела и окружающей среды. Аналогично ценны сигна</w:t>
        <w:softHyphen/>
        <w:t>лы удовольствия и подкрепления, так как они направляют наше внимание на положительные и биологически подкрепляющие факторы окружения. Необходимыми являются также непосред</w:t>
        <w:softHyphen/>
        <w:t>ственные индикаторы физиологического, мотивационного со</w:t>
        <w:softHyphen/>
        <w:t>стояния (например, голод и жажда), дающие нам возможность предпринять соответствующие действия.</w:t>
      </w:r>
    </w:p>
    <w:p>
      <w:pPr>
        <w:pStyle w:val="Style12"/>
        <w:spacing w:lineRule="exact" w:line="237"/>
        <w:rPr/>
      </w:pPr>
      <w:r>
        <w:rPr/>
        <w:t>Общая эмоциональная активация (учащенное сердцебиение и т. п.) является одним из важных факторов, так как она как бы дозаправляет организм дополнительной энергией, для того что</w:t>
        <w:softHyphen/>
        <w:t>бы успешно противоборствовать тем или иным трудностям, ак</w:t>
        <w:softHyphen/>
        <w:t>тивно реагировать на них одним из двух основных способов — борьбой или бегством. Эта позиция находит подтверждение в экспериментальных исследованиях. В результате этих исследо</w:t>
        <w:softHyphen/>
        <w:t>ваний было доказано, что инъекция адреналина интенсифици</w:t>
        <w:softHyphen/>
        <w:t>рует такие эмоции, как гнев или эйфория, вызванные внешними раздражителями [34]. Однако в настоящее время хорошо известно, что разные эмоции имеют различные характеры физиологической активации, как было показано на примере исследования чувства страха и гнева [3]. Дело в том, что в гипоталамусе и лимбической системе имеются опре</w:t>
        <w:softHyphen/>
        <w:t>деленные участки, соответствующие конкретным эмоциям, та</w:t>
        <w:softHyphen/>
        <w:t>ким, как гнев, страх и половое влечение. Наряду с этим имеют</w:t>
        <w:softHyphen/>
        <w:t>ся и другие участки, которые ответственны за вариации в свой</w:t>
        <w:softHyphen/>
        <w:t>ствах эмоций по двум основным измерениям: «приятно—непри</w:t>
        <w:softHyphen/>
        <w:t>ятно» и степень активации [7].</w:t>
      </w:r>
    </w:p>
    <w:p>
      <w:pPr>
        <w:pStyle w:val="Style12"/>
        <w:spacing w:lineRule="exact" w:line="237"/>
        <w:rPr/>
      </w:pPr>
      <w:r>
        <w:rPr/>
        <w:t>Путем активации тех частей мозга, которые контролируют чувство удовольствия, можно смоделировать эффекты удовле</w:t>
        <w:softHyphen/>
        <w:t>творения от потребления пищи; если крыса не голодна, она не будет реагировать на электронный импульс, создающийся в со</w:t>
        <w:softHyphen/>
        <w:t>ответствующем участке мозга.</w:t>
      </w:r>
    </w:p>
    <w:p>
      <w:pPr>
        <w:pStyle w:val="Style12"/>
        <w:spacing w:lineRule="exact" w:line="237"/>
        <w:rPr/>
      </w:pPr>
      <w:r>
        <w:rPr/>
        <w:t>Воздействие на определенные участки моделирует эффекты, получаемые от жажды или секса, возможна и стимуляция поло</w:t>
        <w:softHyphen/>
        <w:t>жительных эмоций общего характера. Проводя исследования в этой области, ученые пришли к выводу, что разные участки че</w:t>
        <w:softHyphen/>
        <w:t>ловеческого мозга воспроизводят самые разнообразные поло</w:t>
        <w:softHyphen/>
        <w:t>жительные ощущения — приятный вкус, сексуальное возбуж</w:t>
        <w:softHyphen/>
        <w:t>дение, релаксацию, веселье и смех [30].</w:t>
      </w:r>
    </w:p>
    <w:p>
      <w:pPr>
        <w:pStyle w:val="Style12"/>
        <w:spacing w:lineRule="exact" w:line="237"/>
        <w:rPr/>
      </w:pPr>
      <w:r>
        <w:rPr/>
        <w:t>Эмоциональное состояние отчасти зависит от субъективно</w:t>
        <w:softHyphen/>
        <w:t>го ощущения физического состояния — изменения ритма серд</w:t>
        <w:softHyphen/>
        <w:t>цебиения, кровяного давления и других проявлений в организ</w:t>
        <w:softHyphen/>
        <w:t>ме. Мимика также играет определенную роль в эмоциональном состоянии личности. На эмоции можно воздействовать, специ</w:t>
        <w:softHyphen/>
        <w:t>ально (искусственно) изменяя выражение лица. В одном из ис</w:t>
        <w:softHyphen/>
        <w:t>следований испытуемые, которые, согласно поставленным ус</w:t>
        <w:softHyphen/>
        <w:t>ловиям, должны были по мере возможностей внешне не прояв</w:t>
        <w:softHyphen/>
        <w:t>лять чувства, вызванные воздействием на них электрического тока, то есть не менять выражение лица, испытывали менее бо</w:t>
        <w:softHyphen/>
        <w:t>лезненные ощущения [23]. Основываясь на данных множества экспериментов, ис</w:t>
        <w:softHyphen/>
        <w:t>следователи пришли к выводу, что мимика может регулировать интенсивность переживаемых эмоций, но не заменять один вид эмоций на другой [22].</w:t>
      </w:r>
    </w:p>
    <w:p>
      <w:pPr>
        <w:pStyle w:val="Style12"/>
        <w:rPr/>
      </w:pPr>
      <w:r>
        <w:rPr/>
        <w:t>Культурные традиции также воздействуют на эмоции, но не</w:t>
        <w:softHyphen/>
        <w:t>сколько в ином аспекте. Известно, что определенному времени и месту соответствует определенный набор эмоций. Некоторые исследователи полагают, что, например, такие эмоции, как ме</w:t>
        <w:softHyphen/>
        <w:t>ланхолия и апатия, распространенные в XVII веке, для нашего времени не характерны [17]. Из предыдущих глав книги мы знаем, что депрессия принимает раз</w:t>
        <w:softHyphen/>
        <w:t>личные формы в разных культурных средах. А что можно ска</w:t>
        <w:softHyphen/>
        <w:t>зать об ощущениях счастья или радости? Зависят ли они от вре</w:t>
        <w:softHyphen/>
        <w:t>мени и места? Ученые полагают, что зависят, но основные пере</w:t>
        <w:softHyphen/>
        <w:t>живания и выражение радости предположительно являются универсальными для всего человечества. Относительно поло</w:t>
        <w:softHyphen/>
        <w:t>жительного эмоционального состояния и оценочного компонен</w:t>
        <w:softHyphen/>
        <w:t>та восприятия можно сказать, что они, по-видимому, являются первоначальными биологическими реакциями [38].</w:t>
      </w:r>
    </w:p>
    <w:p>
      <w:pPr>
        <w:pStyle w:val="3"/>
        <w:rPr/>
      </w:pPr>
      <w:r>
        <w:rPr/>
        <w:t>ВЛИЯНИЕ ПОЛОЖИТЕЛЬНЫХ ЭМОЦИЙ</w:t>
      </w:r>
    </w:p>
    <w:p>
      <w:pPr>
        <w:pStyle w:val="11"/>
        <w:spacing w:lineRule="exact" w:line="244"/>
        <w:rPr/>
      </w:pPr>
      <w:r>
        <w:rPr/>
        <w:t>Хорошее настроение оказывает мощное воздействие на пове</w:t>
        <w:softHyphen/>
        <w:t>денческие процессы и мышление.</w:t>
      </w:r>
    </w:p>
    <w:p>
      <w:pPr>
        <w:pStyle w:val="Style12"/>
        <w:spacing w:lineRule="exact" w:line="244"/>
        <w:rPr/>
      </w:pPr>
      <w:r>
        <w:rPr>
          <w:b/>
        </w:rPr>
        <w:t>Позитивное мышление.</w:t>
      </w:r>
      <w:r>
        <w:rPr/>
        <w:t xml:space="preserve"> Находясь в хорошем настроении, мы обычно рассуждаем совсем не так, как тогда, когда находим</w:t>
        <w:softHyphen/>
        <w:t>ся в плохом. В одном исследовании был применен метод гипноза для создания следующих настроений: хорошего (счастливо</w:t>
        <w:softHyphen/>
        <w:t>го) и подавленного (депрессивного). Исследование показало, что хорошее настроение проявляется в положительных свобод</w:t>
        <w:softHyphen/>
        <w:t xml:space="preserve">ных ассоциациях, в сочинении веселых историй при опросе по ТАТ </w:t>
      </w:r>
      <w:r>
        <w:rPr>
          <w:rStyle w:val="FootnoteCharacters"/>
          <w:rStyle w:val="FootnoteAnchor"/>
        </w:rPr>
        <w:footnoteReference w:id="31"/>
      </w:r>
      <w:r>
        <w:rPr/>
        <w:t>(тематический апперцепционный тест), благожелательных описаниях социальных ситуаций, восприятии себя как социаль</w:t>
        <w:softHyphen/>
        <w:t>но компетентной личности, чувстве уверенности в себе и само</w:t>
        <w:softHyphen/>
        <w:t>уважении [6]. На основании других исследований был сделан вывод, что люди в хорошем настроении проявляют больше позитивных, чем негативных действий, как в своем соб</w:t>
        <w:softHyphen/>
        <w:t>ственном поведении, так и в поведении других [15].</w:t>
      </w:r>
    </w:p>
    <w:p>
      <w:pPr>
        <w:pStyle w:val="Style12"/>
        <w:spacing w:lineRule="exact" w:line="242"/>
        <w:rPr/>
      </w:pPr>
      <w:r>
        <w:rPr>
          <w:b/>
        </w:rPr>
        <w:t>Память</w:t>
      </w:r>
      <w:r>
        <w:rPr/>
        <w:t>. В хорошем настроении легче вспомнить радостные события в жизни или слова, наполненные положительным смыслом. В одном эксперименте испытуемым, введенным при помощи гипноза в приподнятое или, наоборот, подавленное на</w:t>
        <w:softHyphen/>
        <w:t>строение, предлагалось запомнить определенный список слов. В результате эксперимента исследователи пришли к выводу, что если в момент заучивания слов и их последующего воспро</w:t>
        <w:softHyphen/>
        <w:t>изведения испытуемый находился в одном и том же настроении, то процесс припоминания протекает более эффективно. Доста</w:t>
        <w:softHyphen/>
        <w:t>точно сказать, что испытуемые в хорошем настроении смогли вспомнить 78 % слов из тех, которые они запомнили, будучи в хорошем настроении, и только 47 % слов из тех, которые они заучивали, находясь в плохом расположении духа. Испытывая приподнятое настроение, они припоминали больше приятных событий, которые происходили с ними в детстве [5]. Другие эксперименты, основанные на иных методах стимуля</w:t>
        <w:softHyphen/>
        <w:t>ции настроения (таких, как создание ситуаций, в которых испы</w:t>
        <w:softHyphen/>
        <w:t>туемые достигают определенных успехов, высказывают поло</w:t>
        <w:softHyphen/>
        <w:t>жительные утверждения и т. д.), дали похожие результаты [20].</w:t>
      </w:r>
    </w:p>
    <w:p>
      <w:pPr>
        <w:pStyle w:val="Style12"/>
        <w:spacing w:lineRule="exact" w:line="242"/>
        <w:rPr/>
      </w:pPr>
      <w:r>
        <w:rPr/>
        <w:t>Хорошее настроение позволяет лучше вспоминать слова, описывающие положительные качества личности; при плохом же настроении легче припоминаются характеристики негатив</w:t>
        <w:softHyphen/>
        <w:t>ного свойства [35]. Во время исследова</w:t>
        <w:softHyphen/>
        <w:t>ния, где в качестве испытуемых выступали люди, находящиеся в депрессивном состоянии с большим колебанием настроения в течение суток, было установлено, что в моменты относительно</w:t>
        <w:softHyphen/>
        <w:t>го улучшения настроения они чаще вспоминали счастливые со</w:t>
        <w:softHyphen/>
        <w:t>бытия [9]. В целом же есть основания утверждать, что депрессивные больные имеют склонность по</w:t>
        <w:softHyphen/>
        <w:t>мнить только неприятные события [24]. Общепринятым объяснением подобного явления является то, что память основывается на сети ассоциативных связей между событиями и представлениями. Они взаимодействуют с эмоци</w:t>
        <w:softHyphen/>
        <w:t>ями, и в тот момент, когда индивид находится в каком-то опре</w:t>
        <w:softHyphen/>
        <w:t>деленном эмоциональном состоянии, его память настраивается на события, ассоциируемые именно с этим состоянием [5].</w:t>
      </w:r>
    </w:p>
    <w:p>
      <w:pPr>
        <w:pStyle w:val="Style12"/>
        <w:spacing w:lineRule="exact" w:line="242"/>
        <w:rPr/>
      </w:pPr>
      <w:r>
        <w:rPr>
          <w:b/>
        </w:rPr>
        <w:t>Решение проблем.</w:t>
      </w:r>
      <w:r>
        <w:rPr/>
        <w:t xml:space="preserve"> Люди, пребывающие в хорошем настро</w:t>
        <w:softHyphen/>
        <w:t>ении, подходят к решению проблем по-другому, нежели те, кто находится в нейтральном или печальном настроении. Первые отличаются повышенной реакцией, способностью вырабаты</w:t>
        <w:softHyphen/>
        <w:t>вать простейшую стратегию решения и принимать первое же найденное решение. В одном эксперименте перед испытуемыми была поставлена задача прикрепить свечку к стене при помощи чертежных кнопок и книжечки со спичками</w:t>
      </w:r>
      <w:r>
        <w:rPr>
          <w:rStyle w:val="FootnoteCharacters"/>
          <w:rStyle w:val="FootnoteAnchor"/>
        </w:rPr>
        <w:footnoteReference w:id="32"/>
      </w:r>
      <w:r>
        <w:rPr/>
        <w:t xml:space="preserve">. </w:t>
      </w:r>
    </w:p>
    <w:p>
      <w:pPr>
        <w:pStyle w:val="Style12"/>
        <w:spacing w:lineRule="exact" w:line="242"/>
        <w:rPr/>
      </w:pPr>
      <w:r>
        <w:rPr/>
        <w:t>Решение заклю</w:t>
        <w:softHyphen/>
        <w:t>чалось в использовании коробки из-под кнопок, прикрепленной к стене в виде держателя; 75 % из тех, кто перед этим видел комедийный фильм, смогли найти верное решение по сравнению с 13%, не видевшими этот фильм, и 20%, смотревшими дру</w:t>
        <w:softHyphen/>
        <w:t>гой, некомедийный фильм [10]. Еще в одном эксперименте перед испытуемыми стояла задача дать оценку шести вымышленным автомобилям при имеющейся ограничен</w:t>
        <w:softHyphen/>
        <w:t>ной информации (9 параметров). Те испытуемые, для которых была создана ситуация успеха при выполнении предшествующего задания (при помощи стимулятора — комедийного филь</w:t>
        <w:softHyphen/>
        <w:t>ма), быстро справились со своей задачей и на этот раз — за 11,1 минуты по сравнению с 19,6 минуты, затраченными конт</w:t>
        <w:softHyphen/>
        <w:t>рольной группой. В процессе решения они продемонстрирова</w:t>
        <w:softHyphen/>
        <w:t>ли уверенность в выбранном методе и умение пользоваться меньшим числом данных, чем это было возможно согласно ус</w:t>
        <w:softHyphen/>
        <w:t>ловиям эксперимента. В итоге экспериментаторы пришли к вы</w:t>
        <w:softHyphen/>
        <w:t>воду, что их подопечные проявляли высокую эффективность в принятии решений, при этом они действовали обдуманно и из</w:t>
        <w:softHyphen/>
        <w:t>бегали ненужного риска [19].</w:t>
      </w:r>
    </w:p>
    <w:p>
      <w:pPr>
        <w:pStyle w:val="Style12"/>
        <w:spacing w:lineRule="exact" w:line="242"/>
        <w:rPr/>
      </w:pPr>
      <w:r>
        <w:rPr/>
        <w:t>Имеются все основания предполагать, что стимулирование хорошего настроения (положительных эмоций) приводит к ори</w:t>
        <w:softHyphen/>
        <w:t>гинальным и разнообразным словесным ассоциациям, что гово</w:t>
        <w:softHyphen/>
        <w:t>рит о потенциально более широком творческом диапазоне [18]. Все это способствует повышению творческой отда</w:t>
        <w:softHyphen/>
        <w:t>чи и благоприятно воздействует на процесс решения задач.</w:t>
      </w:r>
    </w:p>
    <w:p>
      <w:pPr>
        <w:pStyle w:val="Style12"/>
        <w:spacing w:lineRule="exact" w:line="242"/>
        <w:rPr>
          <w:lang w:val="en-US"/>
        </w:rPr>
      </w:pPr>
      <w:r>
        <w:rPr>
          <w:b/>
        </w:rPr>
        <w:t>Помощь и альтруизм.</w:t>
      </w:r>
      <w:r>
        <w:rPr/>
        <w:t xml:space="preserve"> Многие эксперименты показали, что счастливые люди отличаются такими качествами, как щедрость и готовность прийти на помощь другим. Эти же качества харак</w:t>
        <w:softHyphen/>
        <w:t>терны и для людей, у которых хорошее настроение было вызва</w:t>
        <w:softHyphen/>
        <w:t>но искусственной стимуляцией положительных переживаний (получение небольших подарков, припоминание приятных со</w:t>
        <w:softHyphen/>
        <w:t>бытий и т. п.). Интересно, что в солнечные дни люди охотнее идут на участие в социологических опросах и дают больше чае</w:t>
        <w:softHyphen/>
        <w:t>вых официантам [12]. Установлено, что испы</w:t>
        <w:softHyphen/>
        <w:t>туемые, находящиеся в хорошем настроении, готовы оказывать экспериментаторам самую разнообразную помощь [4]. Эти выводы находят серьезные практические подтвер</w:t>
        <w:softHyphen/>
        <w:t>ждения. В одном из экспериментов 47 % испытуемых, хорошее настроение у которых было вызвано воспоминаниями о счаст</w:t>
        <w:softHyphen/>
        <w:t>ливых эпизодах их жизни, предложили сдать свою кровь; из тех же, кто находился в контрольной группе, на это согласилось только 17 % [28]. В результате исследования более обширного характера, где в качестве ис</w:t>
        <w:softHyphen/>
        <w:t>пытуемых выступали 1988 человек, были выведены следующие зависимости между проявлением эгоизма и эмоциональным со</w:t>
        <w:softHyphen/>
        <w:t>стоянием (счастлив-несчастлив) (табл. 1).</w:t>
      </w:r>
    </w:p>
    <w:p>
      <w:pPr>
        <w:pStyle w:val="Style12"/>
        <w:spacing w:before="240" w:after="0"/>
        <w:ind w:hanging="0"/>
        <w:jc w:val="center"/>
        <w:rPr/>
      </w:pPr>
      <w:r>
        <w:rPr>
          <w:b/>
        </w:rPr>
        <w:t>Таблица</w:t>
      </w:r>
      <w:r>
        <w:rPr>
          <w:b/>
          <w:lang w:val="en-US"/>
        </w:rPr>
        <w:t xml:space="preserve"> 1.</w:t>
      </w:r>
    </w:p>
    <w:p>
      <w:pPr>
        <w:pStyle w:val="Style12"/>
        <w:rPr>
          <w:b/>
          <w:b/>
          <w:lang w:val="en-US"/>
        </w:rPr>
      </w:pPr>
      <w:r>
        <w:rPr>
          <w:b/>
          <w:lang w:val="en-US"/>
        </w:rPr>
      </w:r>
    </w:p>
    <w:tbl>
      <w:tblPr>
        <w:tblW w:w="6458" w:type="dxa"/>
        <w:jc w:val="center"/>
        <w:tblInd w:w="0" w:type="dxa"/>
        <w:tblLayout w:type="fixed"/>
        <w:tblCellMar>
          <w:top w:w="0" w:type="dxa"/>
          <w:left w:w="108" w:type="dxa"/>
          <w:bottom w:w="0" w:type="dxa"/>
          <w:right w:w="108" w:type="dxa"/>
        </w:tblCellMar>
      </w:tblPr>
      <w:tblGrid>
        <w:gridCol w:w="1875"/>
        <w:gridCol w:w="1559"/>
        <w:gridCol w:w="1701"/>
        <w:gridCol w:w="1323"/>
      </w:tblGrid>
      <w:tr>
        <w:trPr/>
        <w:tc>
          <w:tcPr>
            <w:tcW w:w="1875" w:type="dxa"/>
            <w:tcBorders>
              <w:top w:val="single" w:sz="4" w:space="0" w:color="000000"/>
              <w:left w:val="single" w:sz="4" w:space="0" w:color="000000"/>
            </w:tcBorders>
          </w:tcPr>
          <w:p>
            <w:pPr>
              <w:pStyle w:val="Normal"/>
              <w:snapToGrid w:val="false"/>
              <w:jc w:val="center"/>
              <w:rPr>
                <w:rFonts w:ascii="TenseC" w:hAnsi="TenseC" w:cs="TenseC"/>
                <w:sz w:val="20"/>
                <w:lang w:val="en-US"/>
              </w:rPr>
            </w:pPr>
            <w:r>
              <w:rPr>
                <w:rFonts w:cs="TenseC" w:ascii="TenseC" w:hAnsi="TenseC"/>
                <w:sz w:val="20"/>
                <w:lang w:val="en-US"/>
              </w:rPr>
            </w:r>
          </w:p>
        </w:tc>
        <w:tc>
          <w:tcPr>
            <w:tcW w:w="4583"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before="40" w:after="40"/>
              <w:ind w:left="2522" w:hanging="0"/>
              <w:rPr/>
            </w:pPr>
            <w:r>
              <w:rPr/>
              <w:t>Счастлив, %</w:t>
            </w:r>
          </w:p>
        </w:tc>
      </w:tr>
      <w:tr>
        <w:trPr/>
        <w:tc>
          <w:tcPr>
            <w:tcW w:w="1875" w:type="dxa"/>
            <w:vMerge w:val="restart"/>
            <w:tcBorders>
              <w:left w:val="single" w:sz="4" w:space="0" w:color="000000"/>
              <w:bottom w:val="single" w:sz="4" w:space="0" w:color="000000"/>
            </w:tcBorders>
            <w:vAlign w:val="center"/>
          </w:tcPr>
          <w:p>
            <w:pPr>
              <w:pStyle w:val="Style12"/>
              <w:ind w:hanging="0"/>
              <w:rPr/>
            </w:pPr>
            <w:r>
              <w:rPr/>
              <w:t>Эгоистичен, %</w:t>
            </w:r>
          </w:p>
        </w:tc>
        <w:tc>
          <w:tcPr>
            <w:tcW w:w="155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ind w:hanging="0"/>
              <w:jc w:val="center"/>
              <w:rPr>
                <w:lang w:val="en-US"/>
              </w:rPr>
            </w:pPr>
            <w:r>
              <w:rPr>
                <w:lang w:val="en-US"/>
              </w:rPr>
            </w:r>
          </w:p>
        </w:tc>
        <w:tc>
          <w:tcPr>
            <w:tcW w:w="1701" w:type="dxa"/>
            <w:tcBorders>
              <w:left w:val="single" w:sz="4" w:space="0" w:color="000000"/>
              <w:bottom w:val="single" w:sz="4" w:space="0" w:color="000000"/>
              <w:right w:val="single" w:sz="4" w:space="0" w:color="000000"/>
            </w:tcBorders>
          </w:tcPr>
          <w:p>
            <w:pPr>
              <w:pStyle w:val="Style12"/>
              <w:spacing w:before="40" w:after="40"/>
              <w:ind w:hanging="0"/>
              <w:jc w:val="center"/>
              <w:rPr>
                <w:lang w:val="en-US"/>
              </w:rPr>
            </w:pPr>
            <w:r>
              <w:rPr>
                <w:lang w:val="en-US"/>
              </w:rPr>
              <w:t>Да</w:t>
            </w:r>
          </w:p>
        </w:tc>
        <w:tc>
          <w:tcPr>
            <w:tcW w:w="1323" w:type="dxa"/>
            <w:tcBorders>
              <w:left w:val="single" w:sz="4" w:space="0" w:color="000000"/>
              <w:bottom w:val="single" w:sz="4" w:space="0" w:color="000000"/>
              <w:right w:val="single" w:sz="4" w:space="0" w:color="000000"/>
            </w:tcBorders>
          </w:tcPr>
          <w:p>
            <w:pPr>
              <w:pStyle w:val="Style12"/>
              <w:spacing w:before="40" w:after="40"/>
              <w:ind w:hanging="0"/>
              <w:jc w:val="center"/>
              <w:rPr>
                <w:lang w:val="en-US"/>
              </w:rPr>
            </w:pPr>
            <w:r>
              <w:rPr>
                <w:lang w:val="en-US"/>
              </w:rPr>
              <w:t>Нет</w:t>
            </w:r>
          </w:p>
        </w:tc>
      </w:tr>
      <w:tr>
        <w:trPr/>
        <w:tc>
          <w:tcPr>
            <w:tcW w:w="1875" w:type="dxa"/>
            <w:vMerge w:val="continue"/>
            <w:tcBorders>
              <w:left w:val="single" w:sz="4" w:space="0" w:color="000000"/>
              <w:bottom w:val="single" w:sz="4" w:space="0" w:color="000000"/>
            </w:tcBorders>
            <w:vAlign w:val="center"/>
          </w:tcPr>
          <w:p>
            <w:pPr>
              <w:pStyle w:val="Normal"/>
              <w:snapToGrid w:val="false"/>
              <w:jc w:val="center"/>
              <w:rPr>
                <w:rFonts w:ascii="TenseC" w:hAnsi="TenseC" w:cs="TenseC"/>
                <w:sz w:val="20"/>
                <w:lang w:val="en-US"/>
              </w:rPr>
            </w:pPr>
            <w:r>
              <w:rPr>
                <w:rFonts w:cs="TenseC" w:ascii="TenseC" w:hAnsi="TenseC"/>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40" w:after="40"/>
              <w:ind w:hanging="0"/>
              <w:jc w:val="center"/>
              <w:rPr>
                <w:lang w:val="en-US"/>
              </w:rPr>
            </w:pPr>
            <w:r>
              <w:rPr>
                <w:lang w:val="en-US"/>
              </w:rPr>
              <w:t>Да</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40" w:after="40"/>
              <w:ind w:hanging="0"/>
              <w:jc w:val="center"/>
              <w:rPr/>
            </w:pPr>
            <w:r>
              <w:rPr/>
              <w:t>3,9</w:t>
            </w:r>
          </w:p>
        </w:tc>
        <w:tc>
          <w:tcPr>
            <w:tcW w:w="1323" w:type="dxa"/>
            <w:tcBorders>
              <w:top w:val="single" w:sz="4" w:space="0" w:color="000000"/>
              <w:left w:val="single" w:sz="4" w:space="0" w:color="000000"/>
              <w:bottom w:val="single" w:sz="4" w:space="0" w:color="000000"/>
              <w:right w:val="single" w:sz="4" w:space="0" w:color="000000"/>
            </w:tcBorders>
          </w:tcPr>
          <w:p>
            <w:pPr>
              <w:pStyle w:val="Style12"/>
              <w:spacing w:before="40" w:after="40"/>
              <w:ind w:hanging="0"/>
              <w:jc w:val="center"/>
              <w:rPr/>
            </w:pPr>
            <w:r>
              <w:rPr/>
              <w:t>37,0</w:t>
            </w:r>
          </w:p>
        </w:tc>
      </w:tr>
      <w:tr>
        <w:trPr/>
        <w:tc>
          <w:tcPr>
            <w:tcW w:w="1875" w:type="dxa"/>
            <w:vMerge w:val="continue"/>
            <w:tcBorders>
              <w:left w:val="single" w:sz="4" w:space="0" w:color="000000"/>
              <w:bottom w:val="single" w:sz="4" w:space="0" w:color="000000"/>
            </w:tcBorders>
            <w:vAlign w:val="center"/>
          </w:tcPr>
          <w:p>
            <w:pPr>
              <w:pStyle w:val="Normal"/>
              <w:snapToGrid w:val="false"/>
              <w:jc w:val="center"/>
              <w:rPr>
                <w:rFonts w:ascii="TenseC" w:hAnsi="TenseC" w:cs="TenseC"/>
                <w:sz w:val="20"/>
                <w:lang w:val="en-US"/>
              </w:rPr>
            </w:pPr>
            <w:r>
              <w:rPr>
                <w:rFonts w:cs="TenseC" w:ascii="TenseC" w:hAnsi="TenseC"/>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Style12"/>
              <w:spacing w:before="40" w:after="40"/>
              <w:ind w:hanging="0"/>
              <w:jc w:val="center"/>
              <w:rPr/>
            </w:pPr>
            <w:r>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Style12"/>
              <w:spacing w:before="40" w:after="40"/>
              <w:ind w:hanging="0"/>
              <w:jc w:val="center"/>
              <w:rPr/>
            </w:pPr>
            <w:r>
              <w:rPr/>
              <w:t>41,6</w:t>
            </w:r>
          </w:p>
        </w:tc>
        <w:tc>
          <w:tcPr>
            <w:tcW w:w="1323" w:type="dxa"/>
            <w:tcBorders>
              <w:top w:val="single" w:sz="4" w:space="0" w:color="000000"/>
              <w:left w:val="single" w:sz="4" w:space="0" w:color="000000"/>
              <w:bottom w:val="single" w:sz="4" w:space="0" w:color="000000"/>
              <w:right w:val="single" w:sz="4" w:space="0" w:color="000000"/>
            </w:tcBorders>
          </w:tcPr>
          <w:p>
            <w:pPr>
              <w:pStyle w:val="Style12"/>
              <w:spacing w:before="40" w:after="40"/>
              <w:ind w:hanging="0"/>
              <w:jc w:val="center"/>
              <w:rPr/>
            </w:pPr>
            <w:r>
              <w:rPr/>
              <w:t>17,5</w:t>
            </w:r>
          </w:p>
        </w:tc>
      </w:tr>
    </w:tbl>
    <w:p>
      <w:pPr>
        <w:pStyle w:val="Style12"/>
        <w:spacing w:before="240" w:after="120"/>
        <w:rPr/>
      </w:pPr>
      <w:r>
        <w:rPr/>
        <w:t xml:space="preserve">Источник: </w:t>
      </w:r>
      <w:r>
        <w:rPr>
          <w:lang w:val="en-US"/>
        </w:rPr>
        <w:t>[30]</w:t>
      </w:r>
    </w:p>
    <w:p>
      <w:pPr>
        <w:pStyle w:val="Style12"/>
        <w:rPr/>
      </w:pPr>
      <w:r>
        <w:rPr/>
        <w:t>Замечено, что плохое рас</w:t>
        <w:softHyphen/>
        <w:t>положение духа или отрица</w:t>
        <w:softHyphen/>
        <w:t>тельное эмоциональное со</w:t>
        <w:softHyphen/>
        <w:t>стояние тоже может привес</w:t>
        <w:softHyphen/>
        <w:t>ти к повышенному желанию оказать помощь, но совер</w:t>
        <w:softHyphen/>
        <w:t>шенно по другим мотивам. Испытуемые, находящиеся в плохом настроении, выража</w:t>
        <w:softHyphen/>
        <w:t>ют готовность помочь, если верят, что их настроение может из</w:t>
        <w:softHyphen/>
        <w:t>мениться [25], или если зат</w:t>
        <w:softHyphen/>
        <w:t>рачиваемые ими усилия невелики [37]. Многие ис</w:t>
        <w:softHyphen/>
        <w:t>следования доказали, что оказание помощи другим действительно способствует повышению настроения. Люди, на</w:t>
        <w:softHyphen/>
        <w:t>ходящиеся в хорошем расположении духа, также считают, что помощь другим является компенсирующей и полезной акцией, способствующей сохранению положительного эмоционального состояния. Однако все равно эти люди склонны оказать боль</w:t>
        <w:softHyphen/>
        <w:t>шую помощь, чем те, которые находятся в контрольной группе, даже если им навязывается мнение о нерегулируемости их на</w:t>
        <w:softHyphen/>
        <w:t>строений [25] независимо от вознаграждений и усилий [37] и даже если оказыва</w:t>
        <w:softHyphen/>
        <w:t>емая ими помощь анонимна и не может быть оценена (напри</w:t>
        <w:softHyphen/>
        <w:t>мер, в отношении маленьких детей). Есть все основания утверждать, что счастливые люди оказывают помощь вовсе не из желания повысить свое настроение, как это характерно для тех, чье состояние окрашено в грустные, печальные тона.</w:t>
      </w:r>
    </w:p>
    <w:p>
      <w:pPr>
        <w:pStyle w:val="Style12"/>
        <w:rPr/>
      </w:pPr>
      <w:r>
        <w:rPr/>
        <w:t>Почему же хорошее настроение и большая готовность ока</w:t>
        <w:softHyphen/>
        <w:t>зать помощь взаимосвязаны? Хорошее настроение рождает по</w:t>
        <w:softHyphen/>
        <w:t>добные мысли, включая, по всей видимости, размышления о по</w:t>
        <w:softHyphen/>
        <w:t>ложительном и доброжелательном поведении. В хорошем на</w:t>
        <w:softHyphen/>
        <w:t>строении люди более расположены друг к другу, и, таким образом, компенсация за помощь несколько увеличивается. Как показы</w:t>
        <w:softHyphen/>
        <w:t>вают наблюдения, люди, находящиеся в счастливом расположе</w:t>
        <w:softHyphen/>
        <w:t>нии духа и замечающие расхождение между своим собственным состоянием и состоянием других, стараются каким-то образом сбалансировать это неравенство [14]. Испытуемые, у которых было продуцировано хорошее настроение, оказывают помощь с большей готовностью, если их просят сконцентри</w:t>
        <w:softHyphen/>
        <w:t>роваться на себе. Это, возможно, происходит потому, что такая концентрация делает их более чувствительными к соображени</w:t>
        <w:softHyphen/>
        <w:t>ям равенства. Характерно, что опечаленные люди оказывают помощь с большей готовностью, если их просят сосредоточить внимание на других [32].</w:t>
      </w:r>
    </w:p>
    <w:p>
      <w:pPr>
        <w:pStyle w:val="Style12"/>
        <w:spacing w:before="0" w:after="120"/>
        <w:rPr/>
      </w:pPr>
      <w:r>
        <w:rPr>
          <w:b/>
        </w:rPr>
        <w:t>Симпатии по отношению к окружающим.</w:t>
      </w:r>
      <w:r>
        <w:rPr/>
        <w:t xml:space="preserve"> Многие про</w:t>
        <w:softHyphen/>
        <w:t>веденные исследования говорят в пользу того, что люди, нахо</w:t>
        <w:softHyphen/>
        <w:t>дящиеся в хорошем настроении, склонны более положительно оценивать свое окружение. В результате одного эксперимента было установлено, что хорошее настроение, вызванное про</w:t>
        <w:softHyphen/>
        <w:t>смотром комедийных фильмов или изложением позитивных са</w:t>
        <w:softHyphen/>
        <w:t>моутверждающих фактов, ведет к повышению симпатий по от</w:t>
        <w:softHyphen/>
        <w:t>ношению к вымышленным людям, представленным лишь сооб</w:t>
        <w:softHyphen/>
        <w:t>щением об их жизненных позициях [16]. Экспери</w:t>
        <w:softHyphen/>
        <w:t>ментально установлено, что на взаимоотношения людей значи</w:t>
        <w:softHyphen/>
        <w:t>тельное влияние оказывает и окружающая обстановка, например уютная комната, более располагает к проявлению симпатий, не</w:t>
        <w:softHyphen/>
        <w:t>жели убого обставленная комната [27].</w:t>
      </w:r>
    </w:p>
    <w:p>
      <w:pPr>
        <w:pStyle w:val="3"/>
        <w:rPr>
          <w:sz w:val="24"/>
        </w:rPr>
      </w:pPr>
      <w:r>
        <w:rPr/>
        <w:t>Литература</w:t>
      </w:r>
    </w:p>
    <w:p>
      <w:pPr>
        <w:pStyle w:val="11"/>
        <w:numPr>
          <w:ilvl w:val="0"/>
          <w:numId w:val="13"/>
        </w:numPr>
        <w:spacing w:lineRule="exact" w:line="234"/>
        <w:ind w:left="1378" w:hanging="357"/>
        <w:rPr/>
      </w:pPr>
      <w:r>
        <w:rPr>
          <w:sz w:val="18"/>
          <w:lang w:val="en-US"/>
        </w:rPr>
        <w:t>Apter, M. J. The Experience of Motivation. London: Acade</w:t>
        <w:softHyphen/>
        <w:t>mic Press, 1982.</w:t>
      </w:r>
    </w:p>
    <w:p>
      <w:pPr>
        <w:pStyle w:val="11"/>
        <w:numPr>
          <w:ilvl w:val="0"/>
          <w:numId w:val="13"/>
        </w:numPr>
        <w:spacing w:lineRule="exact" w:line="234"/>
        <w:ind w:left="1378" w:hanging="357"/>
        <w:rPr/>
      </w:pPr>
      <w:r>
        <w:rPr>
          <w:sz w:val="18"/>
          <w:lang w:val="en-US"/>
        </w:rPr>
        <w:t>Apter, M. J. Reversal theory and personality: a review. Journal of Research in Personality. 1984. 18: 265</w:t>
      </w:r>
      <w:r>
        <w:rPr>
          <w:sz w:val="18"/>
        </w:rPr>
        <w:t>—</w:t>
      </w:r>
      <w:r>
        <w:rPr>
          <w:sz w:val="18"/>
          <w:lang w:val="en-US"/>
        </w:rPr>
        <w:t>288.</w:t>
      </w:r>
    </w:p>
    <w:p>
      <w:pPr>
        <w:pStyle w:val="11"/>
        <w:numPr>
          <w:ilvl w:val="0"/>
          <w:numId w:val="13"/>
        </w:numPr>
        <w:spacing w:lineRule="exact" w:line="234"/>
        <w:ind w:left="1378" w:hanging="357"/>
        <w:rPr/>
      </w:pPr>
      <w:r>
        <w:rPr>
          <w:sz w:val="18"/>
          <w:lang w:val="en-US"/>
        </w:rPr>
        <w:t>Ax, A. F. The physiological differentiation of fear and anger in humans. Psychosomatic medicine. 1953. 15: 433</w:t>
      </w:r>
      <w:r>
        <w:rPr>
          <w:sz w:val="18"/>
        </w:rPr>
        <w:t>—</w:t>
      </w:r>
      <w:r>
        <w:rPr>
          <w:sz w:val="18"/>
          <w:lang w:val="en-US"/>
        </w:rPr>
        <w:t>442.</w:t>
      </w:r>
    </w:p>
    <w:p>
      <w:pPr>
        <w:pStyle w:val="11"/>
        <w:numPr>
          <w:ilvl w:val="0"/>
          <w:numId w:val="13"/>
        </w:numPr>
        <w:spacing w:lineRule="exact" w:line="234"/>
        <w:ind w:left="1378" w:hanging="357"/>
        <w:rPr/>
      </w:pPr>
      <w:r>
        <w:rPr>
          <w:sz w:val="18"/>
          <w:lang w:val="en-US"/>
        </w:rPr>
        <w:t>Batson, D., Coke, J. S., Chard, F., Smith, D. and Taliaferrol, A. Generality of the Glow of Goodwill: effects of mood on helping and information acquisition. Social Psychology Quarterly. 1979. 42: 176</w:t>
      </w:r>
      <w:r>
        <w:rPr>
          <w:sz w:val="18"/>
        </w:rPr>
        <w:t>—</w:t>
      </w:r>
      <w:r>
        <w:rPr>
          <w:sz w:val="18"/>
          <w:lang w:val="en-US"/>
        </w:rPr>
        <w:t>9.</w:t>
      </w:r>
    </w:p>
    <w:p>
      <w:pPr>
        <w:pStyle w:val="11"/>
        <w:numPr>
          <w:ilvl w:val="0"/>
          <w:numId w:val="13"/>
        </w:numPr>
        <w:spacing w:lineRule="exact" w:line="234"/>
        <w:ind w:left="1378" w:hanging="357"/>
        <w:rPr/>
      </w:pPr>
      <w:r>
        <w:rPr>
          <w:sz w:val="18"/>
          <w:lang w:val="en-US"/>
        </w:rPr>
        <w:t>Bower, G.H. Mood and memory. American Psychologist. 1981. 36: 129</w:t>
      </w:r>
      <w:r>
        <w:rPr>
          <w:sz w:val="18"/>
        </w:rPr>
        <w:t>—</w:t>
      </w:r>
      <w:r>
        <w:rPr>
          <w:sz w:val="18"/>
          <w:lang w:val="en-US"/>
        </w:rPr>
        <w:t>148.</w:t>
      </w:r>
    </w:p>
    <w:p>
      <w:pPr>
        <w:pStyle w:val="11"/>
        <w:numPr>
          <w:ilvl w:val="0"/>
          <w:numId w:val="13"/>
        </w:numPr>
        <w:spacing w:lineRule="exact" w:line="234"/>
        <w:ind w:left="1378" w:hanging="357"/>
        <w:rPr/>
      </w:pPr>
      <w:r>
        <w:rPr>
          <w:sz w:val="18"/>
          <w:lang w:val="en-US"/>
        </w:rPr>
        <w:t>Bower, G.H. Affect and cognition. Philosophical Transactions of the Royal Society, 1983, B302, 387</w:t>
      </w:r>
      <w:r>
        <w:rPr>
          <w:sz w:val="18"/>
        </w:rPr>
        <w:t>—</w:t>
      </w:r>
      <w:r>
        <w:rPr>
          <w:sz w:val="18"/>
          <w:lang w:val="en-US"/>
        </w:rPr>
        <w:t>402.</w:t>
      </w:r>
    </w:p>
    <w:p>
      <w:pPr>
        <w:pStyle w:val="11"/>
        <w:numPr>
          <w:ilvl w:val="0"/>
          <w:numId w:val="13"/>
        </w:numPr>
        <w:spacing w:lineRule="exact" w:line="234"/>
        <w:ind w:left="1378" w:hanging="357"/>
        <w:rPr/>
      </w:pPr>
      <w:r>
        <w:rPr>
          <w:sz w:val="18"/>
          <w:lang w:val="en-US"/>
        </w:rPr>
        <w:t>Buck, R. The Communication of Emotion. New York: Guilford, 1984.</w:t>
      </w:r>
    </w:p>
    <w:p>
      <w:pPr>
        <w:pStyle w:val="11"/>
        <w:numPr>
          <w:ilvl w:val="0"/>
          <w:numId w:val="13"/>
        </w:numPr>
        <w:spacing w:lineRule="exact" w:line="234"/>
        <w:ind w:left="1378" w:hanging="357"/>
        <w:rPr/>
      </w:pPr>
      <w:r>
        <w:rPr>
          <w:sz w:val="18"/>
          <w:lang w:val="en-US"/>
        </w:rPr>
        <w:t>Chalip, L., Csikszentmihalyi, M., Kleiber D. and Lar</w:t>
        <w:softHyphen/>
        <w:t>son, R. Variations of experience in formal and informal sport. Research Quarterly for Exercise and Sport. 1984. 55: 109</w:t>
      </w:r>
      <w:r>
        <w:rPr>
          <w:sz w:val="18"/>
        </w:rPr>
        <w:t>—</w:t>
      </w:r>
      <w:r>
        <w:rPr>
          <w:sz w:val="18"/>
          <w:lang w:val="en-US"/>
        </w:rPr>
        <w:t>116.</w:t>
      </w:r>
    </w:p>
    <w:p>
      <w:pPr>
        <w:pStyle w:val="11"/>
        <w:numPr>
          <w:ilvl w:val="0"/>
          <w:numId w:val="13"/>
        </w:numPr>
        <w:spacing w:lineRule="exact" w:line="234"/>
        <w:ind w:left="1378" w:hanging="357"/>
        <w:rPr/>
      </w:pPr>
      <w:r>
        <w:rPr>
          <w:sz w:val="18"/>
          <w:lang w:val="en-US"/>
        </w:rPr>
        <w:t>Clark, D. M. and Teasdale, J. D. Diurnal variation in clinical depression and accessibility to memories of positive and negative experiences. Journal of Abnormal Psychology. 1982. 91: 87</w:t>
      </w:r>
      <w:r>
        <w:rPr>
          <w:sz w:val="18"/>
        </w:rPr>
        <w:t>—</w:t>
      </w:r>
      <w:r>
        <w:rPr>
          <w:sz w:val="18"/>
          <w:lang w:val="en-US"/>
        </w:rPr>
        <w:t>95.</w:t>
      </w:r>
    </w:p>
    <w:p>
      <w:pPr>
        <w:pStyle w:val="11"/>
        <w:numPr>
          <w:ilvl w:val="0"/>
          <w:numId w:val="13"/>
        </w:numPr>
        <w:spacing w:lineRule="exact" w:line="234"/>
        <w:ind w:left="1378" w:hanging="357"/>
        <w:rPr>
          <w:sz w:val="18"/>
          <w:lang w:val="en-US"/>
        </w:rPr>
      </w:pPr>
      <w:r>
        <w:rPr>
          <w:sz w:val="18"/>
          <w:lang w:val="en-US"/>
        </w:rPr>
        <w:t>Clark, M. S. and Isen, A. M. Toward understanding the relationship between feeling states and social behavior. In A. Hastorf and A. M. Isen (eds.) Cognitive Social Psychology. New York: Elsevier, 1982.</w:t>
      </w:r>
    </w:p>
    <w:p>
      <w:pPr>
        <w:pStyle w:val="11"/>
        <w:numPr>
          <w:ilvl w:val="0"/>
          <w:numId w:val="13"/>
        </w:numPr>
        <w:spacing w:lineRule="exact" w:line="234"/>
        <w:ind w:left="1378" w:hanging="357"/>
        <w:rPr/>
      </w:pPr>
      <w:r>
        <w:rPr>
          <w:sz w:val="18"/>
          <w:lang w:val="en-US"/>
        </w:rPr>
        <w:t>Csikszentmihalyi, M. Toward a psychology of optimal experience. Review of Personality and Social Psychology. 1982. 3: 13</w:t>
      </w:r>
      <w:r>
        <w:rPr>
          <w:sz w:val="18"/>
        </w:rPr>
        <w:t>—</w:t>
      </w:r>
      <w:r>
        <w:rPr>
          <w:sz w:val="18"/>
          <w:lang w:val="en-US"/>
        </w:rPr>
        <w:t>36.</w:t>
      </w:r>
    </w:p>
    <w:p>
      <w:pPr>
        <w:pStyle w:val="11"/>
        <w:numPr>
          <w:ilvl w:val="0"/>
          <w:numId w:val="13"/>
        </w:numPr>
        <w:spacing w:lineRule="exact" w:line="234"/>
        <w:ind w:left="1378" w:hanging="357"/>
        <w:rPr/>
      </w:pPr>
      <w:r>
        <w:rPr>
          <w:sz w:val="18"/>
          <w:lang w:val="en-US"/>
        </w:rPr>
        <w:t>Cunningham, M.R. Weather, mood and helping behavior: quasi experiments with the sunshine Samaritans. Journal of Personality and Social Psychology. 1979. 37: 1947</w:t>
      </w:r>
      <w:r>
        <w:rPr>
          <w:sz w:val="18"/>
        </w:rPr>
        <w:t>—</w:t>
      </w:r>
      <w:r>
        <w:rPr>
          <w:sz w:val="18"/>
          <w:lang w:val="en-US"/>
        </w:rPr>
        <w:t>56.</w:t>
      </w:r>
    </w:p>
    <w:p>
      <w:pPr>
        <w:pStyle w:val="11"/>
        <w:numPr>
          <w:ilvl w:val="0"/>
          <w:numId w:val="13"/>
        </w:numPr>
        <w:spacing w:lineRule="exact" w:line="234"/>
        <w:ind w:left="1378" w:hanging="357"/>
        <w:rPr/>
      </w:pPr>
      <w:r>
        <w:rPr>
          <w:sz w:val="18"/>
          <w:lang w:val="en-US"/>
        </w:rPr>
        <w:t>Daly, E. M., Lancee, W. J. and Polivy, J. A conical model for the taxonomy of emotional expression. Journal of Personality and Social Psychology. 1983. 45: 443</w:t>
      </w:r>
      <w:r>
        <w:rPr>
          <w:sz w:val="18"/>
        </w:rPr>
        <w:t>—</w:t>
      </w:r>
      <w:r>
        <w:rPr>
          <w:sz w:val="18"/>
          <w:lang w:val="en-US"/>
        </w:rPr>
        <w:t>57.</w:t>
      </w:r>
    </w:p>
    <w:p>
      <w:pPr>
        <w:pStyle w:val="11"/>
        <w:numPr>
          <w:ilvl w:val="0"/>
          <w:numId w:val="13"/>
        </w:numPr>
        <w:spacing w:lineRule="exact" w:line="234"/>
        <w:ind w:left="1378" w:hanging="357"/>
        <w:rPr/>
      </w:pPr>
      <w:r>
        <w:rPr>
          <w:sz w:val="18"/>
          <w:lang w:val="en-US"/>
        </w:rPr>
        <w:t>Dovidio, J. F. Helping behavior and altruism: an empirical and conceptual overview. Advances in Experimental Social Psychology. 1984. 17: 362</w:t>
      </w:r>
      <w:r>
        <w:rPr>
          <w:sz w:val="18"/>
        </w:rPr>
        <w:t>—</w:t>
      </w:r>
      <w:r>
        <w:rPr>
          <w:sz w:val="18"/>
          <w:lang w:val="en-US"/>
        </w:rPr>
        <w:t>427.</w:t>
      </w:r>
    </w:p>
    <w:p>
      <w:pPr>
        <w:pStyle w:val="11"/>
        <w:numPr>
          <w:ilvl w:val="0"/>
          <w:numId w:val="13"/>
        </w:numPr>
        <w:spacing w:lineRule="exact" w:line="234"/>
        <w:ind w:left="1378" w:hanging="357"/>
        <w:rPr/>
      </w:pPr>
      <w:r>
        <w:rPr>
          <w:sz w:val="18"/>
          <w:lang w:val="en-US"/>
        </w:rPr>
        <w:t>Forgas, J.P., Bower, G.H. and Krantz, S.E. The in</w:t>
        <w:softHyphen/>
        <w:t>fluence of mood on perceptions of social interaction. Journal of Experi</w:t>
        <w:softHyphen/>
        <w:t>mental Social Psychology. 1984. 20: 497</w:t>
      </w:r>
      <w:r>
        <w:rPr>
          <w:sz w:val="18"/>
        </w:rPr>
        <w:t>—</w:t>
      </w:r>
      <w:r>
        <w:rPr>
          <w:sz w:val="18"/>
          <w:lang w:val="en-US"/>
        </w:rPr>
        <w:t>513.</w:t>
      </w:r>
    </w:p>
    <w:p>
      <w:pPr>
        <w:pStyle w:val="11"/>
        <w:numPr>
          <w:ilvl w:val="0"/>
          <w:numId w:val="13"/>
        </w:numPr>
        <w:spacing w:lineRule="exact" w:line="234"/>
        <w:ind w:left="1378" w:hanging="357"/>
        <w:rPr/>
      </w:pPr>
      <w:r>
        <w:rPr>
          <w:sz w:val="18"/>
          <w:lang w:val="en-US"/>
        </w:rPr>
        <w:t>Gouaux, C. Induced states and interpersonal attraction. Journal of Personality and Social Psychology. 1971. 20: 37</w:t>
      </w:r>
      <w:r>
        <w:rPr>
          <w:sz w:val="18"/>
        </w:rPr>
        <w:t>—</w:t>
      </w:r>
      <w:r>
        <w:rPr>
          <w:sz w:val="18"/>
          <w:lang w:val="en-US"/>
        </w:rPr>
        <w:t>43.</w:t>
      </w:r>
    </w:p>
    <w:p>
      <w:pPr>
        <w:pStyle w:val="11"/>
        <w:numPr>
          <w:ilvl w:val="0"/>
          <w:numId w:val="13"/>
        </w:numPr>
        <w:spacing w:lineRule="exact" w:line="234"/>
        <w:ind w:left="1378" w:hanging="357"/>
        <w:rPr/>
      </w:pPr>
      <w:r>
        <w:rPr>
          <w:sz w:val="18"/>
        </w:rPr>
        <w:t>На</w:t>
      </w:r>
      <w:r>
        <w:rPr>
          <w:sz w:val="18"/>
          <w:lang w:val="en-US"/>
        </w:rPr>
        <w:t>rre, R., Clarke, D.D. and De Carlo, N. Motives and Mechanisms. London: Methuen, 1985.</w:t>
      </w:r>
    </w:p>
    <w:p>
      <w:pPr>
        <w:pStyle w:val="11"/>
        <w:numPr>
          <w:ilvl w:val="0"/>
          <w:numId w:val="13"/>
        </w:numPr>
        <w:ind w:left="1381" w:hanging="360"/>
        <w:rPr/>
      </w:pPr>
      <w:r>
        <w:rPr>
          <w:sz w:val="18"/>
          <w:lang w:val="en-US"/>
        </w:rPr>
        <w:t>Isen, A.M., Johnson, M.M.S., Mertz, E. and Robinson, G.F. The influence of positive affect on the unusualness of word association. Journal of Personality and Social Psychology. 1985. 48: 1413</w:t>
      </w:r>
      <w:r>
        <w:rPr>
          <w:sz w:val="18"/>
        </w:rPr>
        <w:t>—</w:t>
      </w:r>
      <w:r>
        <w:rPr>
          <w:sz w:val="18"/>
          <w:lang w:val="en-US"/>
        </w:rPr>
        <w:t>26.</w:t>
      </w:r>
    </w:p>
    <w:p>
      <w:pPr>
        <w:pStyle w:val="11"/>
        <w:numPr>
          <w:ilvl w:val="0"/>
          <w:numId w:val="13"/>
        </w:numPr>
        <w:ind w:left="1381" w:hanging="360"/>
        <w:rPr/>
      </w:pPr>
      <w:r>
        <w:rPr>
          <w:sz w:val="18"/>
          <w:lang w:val="en-US"/>
        </w:rPr>
        <w:t>Isen, A.M. and Means, B. The influence of positive affect on decision-making strategy. Social Cognition. 1983. 2: 18</w:t>
      </w:r>
      <w:r>
        <w:rPr>
          <w:sz w:val="18"/>
        </w:rPr>
        <w:t>—</w:t>
      </w:r>
      <w:r>
        <w:rPr>
          <w:sz w:val="18"/>
          <w:lang w:val="en-US"/>
        </w:rPr>
        <w:t>31.</w:t>
      </w:r>
    </w:p>
    <w:p>
      <w:pPr>
        <w:pStyle w:val="11"/>
        <w:numPr>
          <w:ilvl w:val="0"/>
          <w:numId w:val="13"/>
        </w:numPr>
        <w:ind w:left="1381" w:hanging="360"/>
        <w:rPr/>
      </w:pPr>
      <w:r>
        <w:rPr>
          <w:sz w:val="18"/>
          <w:lang w:val="en-US"/>
        </w:rPr>
        <w:t xml:space="preserve">Isen, A.M., Schalker, </w:t>
      </w:r>
      <w:r>
        <w:rPr>
          <w:sz w:val="18"/>
        </w:rPr>
        <w:t>Т</w:t>
      </w:r>
      <w:r>
        <w:rPr>
          <w:sz w:val="18"/>
          <w:lang w:val="en-US"/>
        </w:rPr>
        <w:t>.</w:t>
      </w:r>
      <w:r>
        <w:rPr>
          <w:sz w:val="18"/>
        </w:rPr>
        <w:t>Е</w:t>
      </w:r>
      <w:r>
        <w:rPr>
          <w:sz w:val="18"/>
          <w:lang w:val="en-US"/>
        </w:rPr>
        <w:t>., Clark, M. and Karp, L. Affect, accessibility of material in memory, and behavior: a cognitive loop? Journal of Personality and Social Psychology. 1978. 36: 1</w:t>
      </w:r>
      <w:r>
        <w:rPr>
          <w:sz w:val="18"/>
        </w:rPr>
        <w:t>—</w:t>
      </w:r>
      <w:r>
        <w:rPr>
          <w:sz w:val="18"/>
          <w:lang w:val="en-US"/>
        </w:rPr>
        <w:t>12.</w:t>
      </w:r>
    </w:p>
    <w:p>
      <w:pPr>
        <w:pStyle w:val="11"/>
        <w:numPr>
          <w:ilvl w:val="0"/>
          <w:numId w:val="13"/>
        </w:numPr>
        <w:ind w:left="1381" w:hanging="360"/>
        <w:rPr>
          <w:sz w:val="18"/>
          <w:lang w:val="en-US"/>
        </w:rPr>
      </w:pPr>
      <w:r>
        <w:rPr>
          <w:sz w:val="18"/>
          <w:lang w:val="en-US"/>
        </w:rPr>
        <w:t>Izar,.C.E. Human Emotions. New York and London: Plenum, 1977.</w:t>
      </w:r>
    </w:p>
    <w:p>
      <w:pPr>
        <w:pStyle w:val="11"/>
        <w:numPr>
          <w:ilvl w:val="0"/>
          <w:numId w:val="13"/>
        </w:numPr>
        <w:ind w:left="1381" w:hanging="360"/>
        <w:rPr/>
      </w:pPr>
      <w:r>
        <w:rPr>
          <w:sz w:val="18"/>
          <w:lang w:val="en-US"/>
        </w:rPr>
        <w:t>Laird, J.D. The real role of facial response in the experience of emotion: a reply to Tourangeau and Ellsworth, and others. Journal of Personality and Social Psychology. 1984. 47: 909</w:t>
      </w:r>
      <w:r>
        <w:rPr>
          <w:sz w:val="18"/>
        </w:rPr>
        <w:t>—</w:t>
      </w:r>
      <w:r>
        <w:rPr>
          <w:sz w:val="18"/>
          <w:lang w:val="en-US"/>
        </w:rPr>
        <w:t>17.</w:t>
      </w:r>
    </w:p>
    <w:p>
      <w:pPr>
        <w:pStyle w:val="11"/>
        <w:numPr>
          <w:ilvl w:val="0"/>
          <w:numId w:val="13"/>
        </w:numPr>
        <w:ind w:left="1381" w:hanging="360"/>
        <w:rPr>
          <w:sz w:val="18"/>
          <w:lang w:val="en-US"/>
        </w:rPr>
      </w:pPr>
      <w:r>
        <w:rPr>
          <w:sz w:val="18"/>
          <w:lang w:val="en-US"/>
        </w:rPr>
        <w:t>Lanzetta, Cartwrght-Smith &amp; Kleck, 1976</w:t>
      </w:r>
    </w:p>
    <w:p>
      <w:pPr>
        <w:pStyle w:val="11"/>
        <w:numPr>
          <w:ilvl w:val="0"/>
          <w:numId w:val="13"/>
        </w:numPr>
        <w:ind w:left="1381" w:hanging="360"/>
        <w:rPr/>
      </w:pPr>
      <w:r>
        <w:rPr>
          <w:sz w:val="18"/>
          <w:lang w:val="en-US"/>
        </w:rPr>
        <w:t>Lloyd, G.G. and Lishman, W.A. Effect of depression on the speed of recall of pleasant and unpleasant experiences. Psychological Medicine. 1975. 5: 173</w:t>
      </w:r>
      <w:r>
        <w:rPr>
          <w:sz w:val="18"/>
        </w:rPr>
        <w:t>—</w:t>
      </w:r>
      <w:r>
        <w:rPr>
          <w:sz w:val="18"/>
          <w:lang w:val="en-US"/>
        </w:rPr>
        <w:t>180.</w:t>
      </w:r>
    </w:p>
    <w:p>
      <w:pPr>
        <w:pStyle w:val="11"/>
        <w:numPr>
          <w:ilvl w:val="0"/>
          <w:numId w:val="13"/>
        </w:numPr>
        <w:ind w:left="1381" w:hanging="360"/>
        <w:rPr/>
      </w:pPr>
      <w:r>
        <w:rPr>
          <w:sz w:val="18"/>
          <w:lang w:val="en-US"/>
        </w:rPr>
        <w:t>Manucia, G.K., Baumann, D.J. and Cialdini, R.B. Mood influences on helping: direct effects or side effects? Journal of Personality and Social Psychology. 1984. 46: 357</w:t>
      </w:r>
      <w:r>
        <w:rPr>
          <w:sz w:val="18"/>
        </w:rPr>
        <w:t>—</w:t>
      </w:r>
      <w:r>
        <w:rPr>
          <w:sz w:val="18"/>
          <w:lang w:val="en-US"/>
        </w:rPr>
        <w:t>364.</w:t>
      </w:r>
    </w:p>
    <w:p>
      <w:pPr>
        <w:pStyle w:val="11"/>
        <w:numPr>
          <w:ilvl w:val="0"/>
          <w:numId w:val="13"/>
        </w:numPr>
        <w:ind w:left="1381" w:hanging="360"/>
        <w:rPr>
          <w:sz w:val="18"/>
          <w:lang w:val="en-US"/>
        </w:rPr>
      </w:pPr>
      <w:r>
        <w:rPr>
          <w:sz w:val="18"/>
          <w:lang w:val="en-US"/>
        </w:rPr>
        <w:t>Maslow, A.H. Toward a Psychology of Being. Princeton: Van Nostrand, 1968.</w:t>
      </w:r>
    </w:p>
    <w:p>
      <w:pPr>
        <w:pStyle w:val="11"/>
        <w:numPr>
          <w:ilvl w:val="0"/>
          <w:numId w:val="13"/>
        </w:numPr>
        <w:ind w:left="1381" w:hanging="360"/>
        <w:rPr/>
      </w:pPr>
      <w:r>
        <w:rPr>
          <w:sz w:val="18"/>
          <w:lang w:val="en-US"/>
        </w:rPr>
        <w:t>Mintz, N. Effects of esthetic surroundings. Journal of Psycho</w:t>
        <w:softHyphen/>
        <w:t>logy. 1956. 41: 459</w:t>
      </w:r>
      <w:r>
        <w:rPr>
          <w:sz w:val="18"/>
        </w:rPr>
        <w:t>—</w:t>
      </w:r>
      <w:r>
        <w:rPr>
          <w:sz w:val="18"/>
          <w:lang w:val="en-US"/>
        </w:rPr>
        <w:t>466.</w:t>
      </w:r>
    </w:p>
    <w:p>
      <w:pPr>
        <w:pStyle w:val="11"/>
        <w:numPr>
          <w:ilvl w:val="0"/>
          <w:numId w:val="13"/>
        </w:numPr>
        <w:ind w:left="1381" w:hanging="360"/>
        <w:rPr/>
      </w:pPr>
      <w:r>
        <w:rPr>
          <w:sz w:val="18"/>
          <w:lang w:val="en-US"/>
        </w:rPr>
        <w:t>O' Malley, M. N. and Andrews, L. The effects of mood and incentives on helping: are there some things money can't buy? Motivation and Emotion. 1983. 7: 179—189.</w:t>
      </w:r>
    </w:p>
    <w:p>
      <w:pPr>
        <w:pStyle w:val="11"/>
        <w:numPr>
          <w:ilvl w:val="0"/>
          <w:numId w:val="13"/>
        </w:numPr>
        <w:ind w:left="1381" w:hanging="360"/>
        <w:rPr>
          <w:sz w:val="18"/>
          <w:lang w:val="en-US"/>
        </w:rPr>
      </w:pPr>
      <w:r>
        <w:rPr>
          <w:sz w:val="18"/>
          <w:lang w:val="en-US"/>
        </w:rPr>
        <w:t>Public Opinion. 1981. Oct/Nov issue.</w:t>
      </w:r>
    </w:p>
    <w:p>
      <w:pPr>
        <w:pStyle w:val="11"/>
        <w:numPr>
          <w:ilvl w:val="0"/>
          <w:numId w:val="13"/>
        </w:numPr>
        <w:ind w:left="1381" w:hanging="360"/>
        <w:rPr/>
      </w:pPr>
      <w:r>
        <w:rPr>
          <w:sz w:val="18"/>
          <w:lang w:val="en-US"/>
        </w:rPr>
        <w:t xml:space="preserve">Rimland, </w:t>
      </w:r>
      <w:r>
        <w:rPr>
          <w:sz w:val="18"/>
        </w:rPr>
        <w:t>В</w:t>
      </w:r>
      <w:r>
        <w:rPr>
          <w:sz w:val="18"/>
          <w:lang w:val="en-US"/>
        </w:rPr>
        <w:t>. The altruism paradox. Psychological Reports. 1982. 51 521</w:t>
      </w:r>
      <w:r>
        <w:rPr>
          <w:sz w:val="18"/>
        </w:rPr>
        <w:t>—</w:t>
      </w:r>
      <w:r>
        <w:rPr>
          <w:sz w:val="18"/>
          <w:lang w:val="en-US"/>
        </w:rPr>
        <w:t>522.</w:t>
      </w:r>
    </w:p>
    <w:p>
      <w:pPr>
        <w:pStyle w:val="11"/>
        <w:numPr>
          <w:ilvl w:val="0"/>
          <w:numId w:val="13"/>
        </w:numPr>
        <w:ind w:left="1381" w:hanging="360"/>
        <w:rPr/>
      </w:pPr>
      <w:r>
        <w:rPr>
          <w:sz w:val="18"/>
          <w:lang w:val="en-US"/>
        </w:rPr>
        <w:t>Rolls, E. T. Effects of electrical stimulation of the brain on behavior. Psychology Surveys 2: 151</w:t>
      </w:r>
      <w:r>
        <w:rPr>
          <w:sz w:val="18"/>
        </w:rPr>
        <w:t>—</w:t>
      </w:r>
      <w:r>
        <w:rPr>
          <w:sz w:val="18"/>
          <w:lang w:val="en-US"/>
        </w:rPr>
        <w:t>169. London: Allen &amp; Unwin, 1979.</w:t>
      </w:r>
    </w:p>
    <w:p>
      <w:pPr>
        <w:pStyle w:val="11"/>
        <w:numPr>
          <w:ilvl w:val="0"/>
          <w:numId w:val="13"/>
        </w:numPr>
        <w:ind w:left="1381" w:hanging="360"/>
        <w:rPr/>
      </w:pPr>
      <w:r>
        <w:rPr>
          <w:sz w:val="18"/>
          <w:lang w:val="en-US"/>
        </w:rPr>
        <w:t>Rosenhan, D. L., Salovey, P. and Hargis, K. The joys of helping: focus of attention mediates the impact of positive affect on altruism. Journal of Personality and Social Psychology. 1981. 40: 899</w:t>
      </w:r>
      <w:r>
        <w:rPr>
          <w:sz w:val="18"/>
        </w:rPr>
        <w:t>—</w:t>
      </w:r>
      <w:r>
        <w:rPr>
          <w:sz w:val="18"/>
          <w:lang w:val="en-US"/>
        </w:rPr>
        <w:t>905.</w:t>
      </w:r>
    </w:p>
    <w:p>
      <w:pPr>
        <w:pStyle w:val="11"/>
        <w:numPr>
          <w:ilvl w:val="0"/>
          <w:numId w:val="13"/>
        </w:numPr>
        <w:ind w:left="1381" w:hanging="360"/>
        <w:rPr/>
      </w:pPr>
      <w:r>
        <w:rPr>
          <w:sz w:val="18"/>
          <w:lang w:val="en-US"/>
        </w:rPr>
        <w:t>Russell, J. A. Pancultural aspects of the human conceptual organization. Journal of Personality and Social Psychology. 1983. 45: 1281</w:t>
      </w:r>
      <w:r>
        <w:rPr>
          <w:sz w:val="18"/>
        </w:rPr>
        <w:t>—</w:t>
      </w:r>
      <w:r>
        <w:rPr>
          <w:sz w:val="18"/>
          <w:lang w:val="en-US"/>
        </w:rPr>
        <w:t>8.</w:t>
      </w:r>
    </w:p>
    <w:p>
      <w:pPr>
        <w:pStyle w:val="11"/>
        <w:numPr>
          <w:ilvl w:val="0"/>
          <w:numId w:val="13"/>
        </w:numPr>
        <w:ind w:left="1381" w:hanging="360"/>
        <w:rPr/>
      </w:pPr>
      <w:r>
        <w:rPr>
          <w:sz w:val="18"/>
          <w:lang w:val="en-US"/>
        </w:rPr>
        <w:t>Schachter, S. and Singer, J. Cognitive, social and physiolo</w:t>
        <w:softHyphen/>
        <w:t>gical determinants of emotional state. Psychological Review. 1962. 69: 379</w:t>
      </w:r>
      <w:r>
        <w:rPr>
          <w:sz w:val="18"/>
        </w:rPr>
        <w:t>—</w:t>
      </w:r>
      <w:r>
        <w:rPr>
          <w:sz w:val="18"/>
          <w:lang w:val="en-US"/>
        </w:rPr>
        <w:t>399.</w:t>
      </w:r>
    </w:p>
    <w:p>
      <w:pPr>
        <w:pStyle w:val="11"/>
        <w:numPr>
          <w:ilvl w:val="0"/>
          <w:numId w:val="13"/>
        </w:numPr>
        <w:ind w:left="1381" w:hanging="360"/>
        <w:rPr/>
      </w:pPr>
      <w:r>
        <w:rPr>
          <w:sz w:val="18"/>
          <w:lang w:val="en-US"/>
        </w:rPr>
        <w:t>Teasdale, J.D. and Russell, M.L. Differential effect of induced mood on the recall of positive, negative, and neutral words. British Journal of Clinical Psychology. 1983. 22: 163</w:t>
      </w:r>
      <w:r>
        <w:rPr>
          <w:sz w:val="18"/>
        </w:rPr>
        <w:t>—</w:t>
      </w:r>
      <w:r>
        <w:rPr>
          <w:sz w:val="18"/>
          <w:lang w:val="en-US"/>
        </w:rPr>
        <w:t>171.</w:t>
      </w:r>
    </w:p>
    <w:p>
      <w:pPr>
        <w:pStyle w:val="11"/>
        <w:numPr>
          <w:ilvl w:val="0"/>
          <w:numId w:val="13"/>
        </w:numPr>
        <w:ind w:left="1381" w:hanging="360"/>
        <w:rPr/>
      </w:pPr>
      <w:r>
        <w:rPr>
          <w:sz w:val="18"/>
          <w:lang w:val="en-US"/>
        </w:rPr>
        <w:t>Watson, D. and Tellegen, A. Toward a consensual structure of mood. Psychological Bulletin. 1985. 98: 219</w:t>
      </w:r>
      <w:r>
        <w:rPr>
          <w:sz w:val="18"/>
        </w:rPr>
        <w:t>—</w:t>
      </w:r>
      <w:r>
        <w:rPr>
          <w:sz w:val="18"/>
          <w:lang w:val="en-US"/>
        </w:rPr>
        <w:t>235.</w:t>
      </w:r>
    </w:p>
    <w:p>
      <w:pPr>
        <w:pStyle w:val="11"/>
        <w:numPr>
          <w:ilvl w:val="0"/>
          <w:numId w:val="13"/>
        </w:numPr>
        <w:ind w:left="1381" w:hanging="360"/>
        <w:rPr/>
      </w:pPr>
      <w:r>
        <w:rPr>
          <w:sz w:val="18"/>
          <w:lang w:val="en-US"/>
        </w:rPr>
        <w:t>Weyant, J. M. Effects of mood states, costs and benefits on helping. Journal of Personality and Social Psychology. 1978. 36: 1169</w:t>
      </w:r>
      <w:r>
        <w:rPr>
          <w:sz w:val="18"/>
        </w:rPr>
        <w:t>—</w:t>
      </w:r>
      <w:r>
        <w:rPr>
          <w:sz w:val="18"/>
          <w:lang w:val="en-US"/>
        </w:rPr>
        <w:t>76.</w:t>
      </w:r>
    </w:p>
    <w:p>
      <w:pPr>
        <w:pStyle w:val="11"/>
        <w:numPr>
          <w:ilvl w:val="0"/>
          <w:numId w:val="13"/>
        </w:numPr>
        <w:ind w:left="1381" w:hanging="360"/>
        <w:rPr/>
      </w:pPr>
      <w:r>
        <w:rPr>
          <w:sz w:val="18"/>
          <w:lang w:val="en-US"/>
        </w:rPr>
        <w:t>Zajonc, R.B. Emotion and facial efference: a theory reclai</w:t>
        <w:softHyphen/>
        <w:t>med. Science. 1985. 228: 15</w:t>
      </w:r>
      <w:r>
        <w:rPr>
          <w:sz w:val="18"/>
        </w:rPr>
        <w:t>—</w:t>
      </w:r>
      <w:r>
        <w:rPr>
          <w:sz w:val="18"/>
          <w:lang w:val="en-US"/>
        </w:rPr>
        <w:t>21.</w:t>
      </w:r>
    </w:p>
    <w:p>
      <w:pPr>
        <w:pStyle w:val="11"/>
        <w:numPr>
          <w:ilvl w:val="0"/>
          <w:numId w:val="13"/>
        </w:numPr>
        <w:ind w:left="1381" w:hanging="360"/>
        <w:rPr/>
      </w:pPr>
      <w:r>
        <w:rPr>
          <w:sz w:val="18"/>
          <w:lang w:val="en-US"/>
        </w:rPr>
        <w:t>Zuckerman, M. Sensation Seeking: Beyond the Optimal Level of Arousal. Hillsdale, NJ: Halsted, 1979.</w:t>
      </w:r>
    </w:p>
    <w:p>
      <w:pPr>
        <w:pStyle w:val="Style12"/>
        <w:rPr>
          <w:sz w:val="18"/>
          <w:lang w:val="en-US"/>
        </w:rPr>
      </w:pPr>
      <w:r>
        <w:rPr>
          <w:sz w:val="18"/>
          <w:lang w:val="en-US"/>
        </w:rPr>
      </w:r>
    </w:p>
    <w:p>
      <w:pPr>
        <w:pStyle w:val="22"/>
        <w:spacing w:before="0" w:after="60"/>
        <w:rPr>
          <w:lang w:val="en-US"/>
        </w:rPr>
      </w:pPr>
      <w:r>
        <w:rPr/>
        <w:t>Карл Роджерс</w:t>
      </w:r>
      <w:r>
        <w:rPr>
          <w:lang w:val="en-US"/>
        </w:rPr>
        <w:t xml:space="preserve">   </w:t>
        <w:br/>
      </w:r>
      <w:r>
        <w:rPr/>
        <w:t>ЭМПАТИЯ</w:t>
      </w:r>
      <w:r>
        <w:rPr>
          <w:lang w:val="en-US"/>
        </w:rPr>
        <w:t xml:space="preserve"> </w:t>
      </w:r>
      <w:r>
        <w:rPr>
          <w:rStyle w:val="FootnoteCharacters"/>
          <w:rStyle w:val="FootnoteAnchor"/>
        </w:rPr>
        <w:footnoteReference w:id="33"/>
      </w:r>
    </w:p>
    <w:p>
      <w:pPr>
        <w:pStyle w:val="Style14"/>
        <w:rPr/>
      </w:pPr>
      <w:r>
        <w:rPr>
          <w:b/>
        </w:rPr>
        <w:t>Роджерс (</w:t>
      </w:r>
      <w:r>
        <w:rPr>
          <w:b/>
          <w:lang w:val="en-US"/>
        </w:rPr>
        <w:t>Rogers</w:t>
      </w:r>
      <w:r>
        <w:rPr>
          <w:b/>
        </w:rPr>
        <w:t xml:space="preserve">) Карл Рэнсон </w:t>
      </w:r>
      <w:r>
        <w:rPr/>
        <w:t xml:space="preserve">(1902—1987) – американский психолог, один из лидеров гуманистической психологии, создатель так называемой недирективной, или «центрированной на клиенте», психотерапии, при которой терапевт, вступая в глубоко личностный контакт с «клиентом», видит в нем не больного, но другую столь же полноценную личность, способную взять на себя ответственность за решение собственных проблем путем активизации творческого начала своего «Я». После завершения психологического образования 12 лет работал в Центре помощи детям в г. Рочестере, где и начал складываться его недирективный подход к психотерапии. В 1939 г. был приглашен занять пост профессора в Университете Огайо, в 1945 г. создал собственный консультативный центр при Университете Чикаго, с 1957 г. стал преподавать психологию и психиатрию в Висконсинском Университете. С 1964 – директор Центра по изучению личности в Ла-Джолла (Калифорния). Автор 16 книг и более 200 статей, переведенных на многие языки мира. За год до смерти, в 1986 г., выступал перед психологами в Москве, проводил терапевтические занятия. В своей теории личности различает две системы регуляции поведения: организм, стремящийся сохранить и усилить себя, и «Я» — особую область в поле опыта индивида, складывающуюся из системы восприятий и оценок личностью своих черт и отношений к миру. При жесткой структуре «Я» не согласующийся с ней опыт воспринимается как угроза личности и при своем осознании либо подвергается искажению, либо отрицается. Цель недирективной психотерапии – так перестроить структуру «Я» личности, чтобы она стала гибкой, открытой по отношению ко всему опыту. </w:t>
      </w:r>
    </w:p>
    <w:p>
      <w:pPr>
        <w:pStyle w:val="23"/>
        <w:rPr/>
      </w:pPr>
      <w:r>
        <w:rPr/>
        <w:t>Сочинения: Client-centered therapy (1951); Psychotherapy and personality change (с соавт., 1954); On becoming a person (1964);</w:t>
      </w:r>
      <w:r>
        <w:rPr>
          <w:b/>
        </w:rPr>
        <w:t xml:space="preserve"> </w:t>
      </w:r>
      <w:r>
        <w:rPr/>
        <w:t xml:space="preserve">On personal power (1977) и др. В рус. пер.: Взгляд на психотерапию. Становление человека (1994); О групповой психотерапии (1993); Консультирование и психотерапия (1999) и др. </w:t>
      </w:r>
    </w:p>
    <w:p>
      <w:pPr>
        <w:pStyle w:val="Style12"/>
        <w:rPr/>
      </w:pPr>
      <w:r>
        <w:rPr/>
      </w:r>
    </w:p>
    <w:p>
      <w:pPr>
        <w:pStyle w:val="11"/>
        <w:rPr/>
      </w:pPr>
      <w:r>
        <w:rPr/>
        <w:t>Есть много попыток определить понятие «эмпатия», и мне самому принадлежит несколько. Более чем двадцать лет назад я предложил одно из определений в ходе систематизированного изложения моих взглядов [2]. Оно заключается в следующем.</w:t>
      </w:r>
    </w:p>
    <w:p>
      <w:pPr>
        <w:pStyle w:val="Style12"/>
        <w:rPr/>
      </w:pPr>
      <w:r>
        <w:rPr/>
        <w:t>Быть в состоянии эмпатии означает воспринимать внутренний мир другого точно, с сохранением эмоциональных и смысловых оттенков. Как будто становишься этим другим, но без потери ощущения «как будто». Так, ощущаешь радость или боль другого, как он их ощущает, и воспринимаешь их причины, как он их воспринимает. Но обязательно должен оставаться оттенок «как будто»: как будто это я радуюсь или огорчаюсь.</w:t>
      </w:r>
    </w:p>
    <w:p>
      <w:pPr>
        <w:pStyle w:val="Style12"/>
        <w:rPr/>
      </w:pPr>
      <w:r>
        <w:rPr/>
        <w:t>Если этот оттенок исчезает, то возникает состояние идентификации.</w:t>
      </w:r>
    </w:p>
    <w:p>
      <w:pPr>
        <w:pStyle w:val="Style12"/>
        <w:rPr/>
      </w:pPr>
      <w:r>
        <w:rPr/>
        <w:t>Для формулировки моего современного представления я буду опираться на понятие непосредственного опыта, или переживания (</w:t>
      </w:r>
      <w:r>
        <w:rPr>
          <w:i/>
          <w:lang w:val="en-US"/>
        </w:rPr>
        <w:t>experiencing</w:t>
      </w:r>
      <w:r>
        <w:rPr/>
        <w:t>), как оно было введено Гендлиным [1]. Это понятие обогатило мое представление в целом ряде пунктов.</w:t>
      </w:r>
    </w:p>
    <w:p>
      <w:pPr>
        <w:pStyle w:val="Style12"/>
        <w:rPr/>
      </w:pPr>
      <w:r>
        <w:rPr/>
        <w:t>Суммируя кратко, Гендлин считает, что в любой момент времени человек испытывает состояния, к которым он может многократно обращаться в процессе поиска их смысла. Они служат своего рода субъективным ориентиром в этом поиске.</w:t>
      </w:r>
    </w:p>
    <w:p>
      <w:pPr>
        <w:pStyle w:val="Style12"/>
        <w:rPr/>
      </w:pPr>
      <w:r>
        <w:rPr/>
        <w:t>Эмпатичный терапевт проницательно улавливает смысл состояния, переживаемого пациентом в данный конкретный момент, и указывает на этот смысл, чтобы помочь пациенту сконцентрироваться на нем и побудить пациента к дальнейшему более полному и беспрепятственному переживанию.</w:t>
      </w:r>
    </w:p>
    <w:p>
      <w:pPr>
        <w:pStyle w:val="Style12"/>
        <w:rPr/>
      </w:pPr>
      <w:r>
        <w:rPr/>
        <w:t>Небольшой пример может пояснить как само понятие переживания, так и его отношение к эмпатии.</w:t>
      </w:r>
    </w:p>
    <w:p>
      <w:pPr>
        <w:pStyle w:val="Style12"/>
        <w:rPr/>
      </w:pPr>
      <w:r>
        <w:rPr/>
        <w:t>Один участник психотерапевтической группы довольно негативно высказался в адрес своего отца. Ведущий говорит: «Создается впечатление, что ты сердит на своего отца». Тот отвечает: «Нет, я не думаю». — «Может быть, ты не удовлетворен им?» — «Ну, может быть» (с сомнением). — «Может быть, ты разочаровался в нем?». Следует быстрый ответ: «Да, я разочаровался тем, что он слабый человек. Я думаю, я давно разочаровался в нем, еще в детстве».</w:t>
      </w:r>
    </w:p>
    <w:p>
      <w:pPr>
        <w:pStyle w:val="Style12"/>
        <w:rPr/>
      </w:pPr>
      <w:r>
        <w:rPr/>
        <w:t>С чем этот человек сверялся, устанавливая правильность разных предлагавшихся слов? Гендлин считает, и я согласен с ним, что это было некое наличное психофизиологическое состояние. Обычно оно субъективно достаточно определено, и человек может хорошо пользоваться им для сравнения с подбираемыми обозначениями. В нашем случае «сердит» не подходит, «неудовлетворен» — оказывается ближе, и слово «разочарован» — вполне точно. Будучи найдено, оно, как это часто бывает, побуждает к дальнейшему течению переживаний.</w:t>
      </w:r>
    </w:p>
    <w:p>
      <w:pPr>
        <w:pStyle w:val="Style12"/>
        <w:spacing w:before="60" w:after="60"/>
        <w:ind w:left="397" w:right="397" w:firstLine="397"/>
        <w:rPr/>
      </w:pPr>
      <w:r>
        <w:rPr>
          <w:sz w:val="18"/>
        </w:rPr>
        <w:t>На основе изложенного позвольте мне попробовать описать эмпатию более удовлетворительным для меня сейчас образом. Я больше не говорю «состояние эмпатии», потому что думаю, что это скорее процесс, чем состояние. Попытаюсь описать его суть.</w:t>
      </w:r>
    </w:p>
    <w:p>
      <w:pPr>
        <w:pStyle w:val="Style12"/>
        <w:rPr/>
      </w:pPr>
      <w:r>
        <w:rPr/>
        <w:t>Эмпатический способ общения с другой личностью имеет несколько граней. Он подразумевает вхождение в личный мир другого и пребывание в нем, «как дома». Он включает постоянную чувствительность к меняющимся переживаниям другого — к страху, или гневу, или растроганности, или стеснению, одним словом, ко всему, что испытывает он или она. Это означает временную жизнь другой жизнью, деликатное пребывание в ней без оценивания и осуждения. Это означает улавливание того, что другой сам едва осознает. Но при этом отсутствуют попытки вскрыть совершенно неосознаваемые чувства, поскольку они могут оказаться травмирующими. Это включает сообщение ваших впечатлений о внутреннем мире другого, когда вы смотрите свежим и спокойным взглядом на те его элементы, которые волнуют или пугают вашего собеседника. Это подразумевает частое обращение к другому для проверки своих впечатлений и внимательное прислушивание к получаемым ответам. Вы доверенное лицо для другого. Указывая на возможные смыслы переживаний другого, вы помогаете ему переживать более полно и конструктивно. Быть с другим таким способом означает на некоторое время оставить в стороне свои точки зрения и ценности, чтобы войти в мир другого без предвзятости. В некотором смысле это означает, что вы оставляете свое «Я». Это могут осуществить только люди, чувствующие себя достаточно безопасно в определенном смысле: они знают, что не потеряют себя в порой странном или причудливом мире другого и что смогут успешно вернуться в свой мир, когда захотят.</w:t>
      </w:r>
    </w:p>
    <w:p>
      <w:pPr>
        <w:pStyle w:val="Style12"/>
        <w:rPr/>
      </w:pPr>
      <w:r>
        <w:rPr/>
        <w:t>Может быть, это описание делает понятным, что быть эмпатичным трудно. Это означает быть ответственным, активным, сильным и в то же время тонким и чутким.</w:t>
      </w:r>
    </w:p>
    <w:p>
      <w:pPr>
        <w:pStyle w:val="3"/>
        <w:rPr>
          <w:lang w:val="en-US"/>
        </w:rPr>
      </w:pPr>
      <w:r>
        <w:rPr/>
        <w:t>Литература</w:t>
      </w:r>
    </w:p>
    <w:p>
      <w:pPr>
        <w:pStyle w:val="11"/>
        <w:numPr>
          <w:ilvl w:val="0"/>
          <w:numId w:val="2"/>
        </w:numPr>
        <w:ind w:left="1381" w:hanging="360"/>
        <w:rPr>
          <w:sz w:val="18"/>
        </w:rPr>
      </w:pPr>
      <w:r>
        <w:rPr>
          <w:sz w:val="18"/>
          <w:lang w:val="en-US"/>
        </w:rPr>
        <w:t xml:space="preserve">Gendlin </w:t>
      </w:r>
      <w:r>
        <w:rPr>
          <w:sz w:val="18"/>
        </w:rPr>
        <w:t>Е</w:t>
      </w:r>
      <w:r>
        <w:rPr>
          <w:sz w:val="18"/>
          <w:lang w:val="en-US"/>
        </w:rPr>
        <w:t xml:space="preserve">. </w:t>
      </w:r>
      <w:r>
        <w:rPr>
          <w:sz w:val="18"/>
        </w:rPr>
        <w:t>Т</w:t>
      </w:r>
      <w:r>
        <w:rPr>
          <w:sz w:val="18"/>
          <w:lang w:val="en-US"/>
        </w:rPr>
        <w:t>. Experiensing and the creation of meaning. N. Y., 1962.</w:t>
      </w:r>
    </w:p>
    <w:p>
      <w:pPr>
        <w:pStyle w:val="11"/>
        <w:numPr>
          <w:ilvl w:val="0"/>
          <w:numId w:val="2"/>
        </w:numPr>
        <w:ind w:left="1381" w:hanging="360"/>
        <w:rPr/>
      </w:pPr>
      <w:r>
        <w:rPr>
          <w:sz w:val="18"/>
          <w:lang w:val="en-US"/>
        </w:rPr>
        <w:t xml:space="preserve">Rogers C. R. A theory of therapy, personality and interpersonal relationships as developed in the clientcentered framework//Koch S. (ed.). Psychology: A study of a science. V. 3. N. Y., 1959. </w:t>
      </w:r>
    </w:p>
    <w:p>
      <w:pPr>
        <w:pStyle w:val="Style12"/>
        <w:rPr>
          <w:sz w:val="18"/>
          <w:lang w:val="en-US"/>
        </w:rPr>
      </w:pPr>
      <w:r>
        <w:rPr>
          <w:sz w:val="18"/>
          <w:lang w:val="en-US"/>
        </w:rPr>
      </w:r>
    </w:p>
    <w:sectPr>
      <w:footerReference w:type="default" r:id="rId11"/>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CT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TenseC">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911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1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Божович Л.И. Проблемы формирования личности. / Под ред. Д.И. Фельдштейна. М.-Воронеж: 1995. С.157–162.</w:t>
      </w:r>
    </w:p>
  </w:footnote>
  <w:footnote w:id="3">
    <w:p>
      <w:pPr>
        <w:pStyle w:val="Style13"/>
        <w:rPr/>
      </w:pPr>
      <w:r>
        <w:rPr>
          <w:rStyle w:val="FootnoteCharacters"/>
        </w:rPr>
        <w:footnoteRef/>
      </w:r>
      <w:r>
        <w:rPr/>
        <w:t xml:space="preserve"> </w:t>
      </w:r>
      <w:r>
        <w:rPr/>
        <w:t xml:space="preserve">Лисина М.И. Проблемы онтогенеза общения. М.: Педагогика, 1986. С.31–57 </w:t>
      </w:r>
      <w:r>
        <w:rPr>
          <w:lang w:val="en-US"/>
        </w:rPr>
        <w:br/>
      </w:r>
      <w:r>
        <w:rPr/>
        <w:t>(с сокращ.)</w:t>
      </w:r>
    </w:p>
  </w:footnote>
  <w:footnote w:id="4">
    <w:p>
      <w:pPr>
        <w:pStyle w:val="Style13"/>
        <w:rPr/>
      </w:pPr>
      <w:r>
        <w:rPr>
          <w:rStyle w:val="FootnoteCharacters"/>
        </w:rPr>
        <w:footnoteRef/>
      </w:r>
      <w:r>
        <w:rPr/>
        <w:t xml:space="preserve"> </w:t>
      </w:r>
      <w:r>
        <w:rPr/>
        <w:t>Адлер А. Наука жить. Киев</w:t>
      </w:r>
      <w:r>
        <w:rPr>
          <w:lang w:val="en-US"/>
        </w:rPr>
        <w:t xml:space="preserve">: Port-Royal, 1997. </w:t>
      </w:r>
      <w:r>
        <w:rPr/>
        <w:t>С.235–241. Пер. с нем. А.А. Юдина.</w:t>
      </w:r>
    </w:p>
  </w:footnote>
  <w:footnote w:id="5">
    <w:p>
      <w:pPr>
        <w:pStyle w:val="Style13"/>
        <w:rPr/>
      </w:pPr>
      <w:r>
        <w:rPr>
          <w:rStyle w:val="FootnoteCharacters"/>
        </w:rPr>
        <w:footnoteRef/>
      </w:r>
      <w:r>
        <w:rPr/>
        <w:t xml:space="preserve"> </w:t>
      </w:r>
      <w:r>
        <w:rPr/>
        <w:t>Адлер А. Наука жить. Киев</w:t>
      </w:r>
      <w:r>
        <w:rPr>
          <w:lang w:val="en-US"/>
        </w:rPr>
        <w:t xml:space="preserve">: Port-Royal, 1997. </w:t>
      </w:r>
      <w:r>
        <w:rPr/>
        <w:t xml:space="preserve">С.57–62 (с сокращ.) Пер. с англ. </w:t>
      </w:r>
      <w:r>
        <w:rPr>
          <w:lang w:val="en-US"/>
        </w:rPr>
        <w:br/>
      </w:r>
      <w:r>
        <w:rPr/>
        <w:t>Е.О. Любченко.</w:t>
      </w:r>
    </w:p>
  </w:footnote>
  <w:footnote w:id="6">
    <w:p>
      <w:pPr>
        <w:pStyle w:val="Style13"/>
        <w:rPr/>
      </w:pPr>
      <w:r>
        <w:rPr>
          <w:rStyle w:val="FootnoteCharacters"/>
        </w:rPr>
        <w:footnoteRef/>
      </w:r>
      <w:r>
        <w:rPr/>
        <w:t xml:space="preserve"> </w:t>
      </w:r>
      <w:r>
        <w:rPr/>
        <w:t xml:space="preserve">Хекхаузен Х. Психология мотивации достижения. СПб.: Речь, 2001. С.17–23, </w:t>
        <w:br/>
        <w:t>92–93 (с сокращ.)</w:t>
      </w:r>
    </w:p>
  </w:footnote>
  <w:footnote w:id="7">
    <w:p>
      <w:pPr>
        <w:pStyle w:val="Style13"/>
        <w:rPr/>
      </w:pPr>
      <w:r>
        <w:rPr>
          <w:rStyle w:val="FootnoteCharacters"/>
        </w:rPr>
        <w:footnoteRef/>
      </w:r>
      <w:r>
        <w:rPr/>
        <w:t xml:space="preserve"> </w:t>
      </w:r>
      <w:r>
        <w:rPr/>
        <w:t>Когда Боринг [</w:t>
      </w:r>
      <w:r>
        <w:rPr>
          <w:lang w:val="en-US"/>
        </w:rPr>
        <w:t>Boring</w:t>
      </w:r>
      <w:r>
        <w:rPr/>
        <w:t>], историк нашей науки, несколько лет назад ввел в обиход широко известную аббревиатуру «</w:t>
      </w:r>
      <w:r>
        <w:rPr>
          <w:lang w:val="en-US"/>
        </w:rPr>
        <w:t>n</w:t>
      </w:r>
      <w:r>
        <w:rPr/>
        <w:t xml:space="preserve"> </w:t>
      </w:r>
      <w:r>
        <w:rPr>
          <w:lang w:val="en-US"/>
        </w:rPr>
        <w:t>Ach</w:t>
      </w:r>
      <w:r>
        <w:rPr/>
        <w:t>» (</w:t>
      </w:r>
      <w:r>
        <w:rPr>
          <w:lang w:val="en-US"/>
        </w:rPr>
        <w:t>need</w:t>
      </w:r>
      <w:r>
        <w:rPr/>
        <w:t xml:space="preserve"> </w:t>
      </w:r>
      <w:r>
        <w:rPr>
          <w:lang w:val="en-US"/>
        </w:rPr>
        <w:t>Achievement</w:t>
      </w:r>
      <w:r>
        <w:rPr/>
        <w:t xml:space="preserve">) </w:t>
      </w:r>
      <w:r>
        <w:rPr>
          <w:lang w:val="en-US"/>
        </w:rPr>
        <w:t>–</w:t>
      </w:r>
      <w:r>
        <w:rPr/>
        <w:t xml:space="preserve"> потребность в достижении, </w:t>
      </w:r>
      <w:r>
        <w:rPr>
          <w:lang w:val="en-US"/>
        </w:rPr>
        <w:t>–</w:t>
      </w:r>
      <w:r>
        <w:rPr/>
        <w:t xml:space="preserve"> он спросил себя, а какое отношение это могло бы иметь к </w:t>
      </w:r>
      <w:r>
        <w:rPr>
          <w:lang w:val="en-US"/>
        </w:rPr>
        <w:t>N</w:t>
      </w:r>
      <w:r>
        <w:rPr/>
        <w:t>(</w:t>
      </w:r>
      <w:r>
        <w:rPr>
          <w:lang w:val="en-US"/>
        </w:rPr>
        <w:t>arziss</w:t>
      </w:r>
      <w:r>
        <w:rPr/>
        <w:t xml:space="preserve">) </w:t>
      </w:r>
      <w:r>
        <w:rPr>
          <w:lang w:val="en-US"/>
        </w:rPr>
        <w:t>Ach</w:t>
      </w:r>
      <w:r>
        <w:rPr/>
        <w:t xml:space="preserve">! – </w:t>
      </w:r>
      <w:r>
        <w:rPr>
          <w:i/>
        </w:rPr>
        <w:t>Прим. авт</w:t>
      </w:r>
      <w:r>
        <w:rPr/>
        <w:t>.</w:t>
      </w:r>
    </w:p>
  </w:footnote>
  <w:footnote w:id="8">
    <w:p>
      <w:pPr>
        <w:pStyle w:val="Style13"/>
        <w:rPr/>
      </w:pPr>
      <w:r>
        <w:rPr>
          <w:rStyle w:val="FootnoteCharacters"/>
        </w:rPr>
        <w:footnoteRef/>
      </w:r>
      <w:r>
        <w:rPr/>
        <w:t xml:space="preserve"> </w:t>
      </w:r>
      <w:r>
        <w:rPr/>
        <w:t>В некоторых наших изданиях использовалась формулировка «со</w:t>
        <w:softHyphen/>
        <w:t xml:space="preserve">ревнование с заданными стандартами мастерства» (см.: </w:t>
      </w:r>
      <w:r>
        <w:rPr>
          <w:i/>
        </w:rPr>
        <w:t>Общая психоди</w:t>
        <w:softHyphen/>
        <w:t>агностика.</w:t>
      </w:r>
      <w:r>
        <w:rPr/>
        <w:t xml:space="preserve"> Под ред. Бодалева, Столина. М.: МГУ,</w:t>
      </w:r>
      <w:r>
        <w:rPr>
          <w:lang w:val="en-US"/>
        </w:rPr>
        <w:t xml:space="preserve"> 1987. </w:t>
      </w:r>
      <w:r>
        <w:rPr/>
        <w:t>–</w:t>
      </w:r>
      <w:r>
        <w:rPr>
          <w:lang w:val="en-US"/>
        </w:rPr>
        <w:t xml:space="preserve"> </w:t>
      </w:r>
      <w:r>
        <w:rPr>
          <w:i/>
        </w:rPr>
        <w:t>Прим. пере</w:t>
        <w:softHyphen/>
        <w:t>водчика).</w:t>
      </w:r>
    </w:p>
  </w:footnote>
  <w:footnote w:id="9">
    <w:p>
      <w:pPr>
        <w:pStyle w:val="Style13"/>
        <w:rPr/>
      </w:pPr>
      <w:r>
        <w:rPr>
          <w:rStyle w:val="FootnoteCharacters"/>
        </w:rPr>
        <w:footnoteRef/>
      </w:r>
      <w:r>
        <w:rPr/>
        <w:t xml:space="preserve"> </w:t>
      </w:r>
      <w:r>
        <w:rPr/>
        <w:t xml:space="preserve">Фрейд 3. Основные психологические теории в психоанализе. М., Пг., 1923. </w:t>
      </w:r>
      <w:r>
        <w:rPr>
          <w:lang w:val="en-US"/>
        </w:rPr>
        <w:br/>
      </w:r>
      <w:r>
        <w:rPr/>
        <w:t>С. 174—186.</w:t>
      </w:r>
    </w:p>
  </w:footnote>
  <w:footnote w:id="10">
    <w:p>
      <w:pPr>
        <w:pStyle w:val="Style13"/>
        <w:rPr/>
      </w:pPr>
      <w:r>
        <w:rPr>
          <w:rStyle w:val="FootnoteCharacters"/>
        </w:rPr>
        <w:footnoteRef/>
      </w:r>
      <w:r>
        <w:rPr/>
        <w:t xml:space="preserve"> </w:t>
      </w:r>
      <w:r>
        <w:rPr/>
        <w:t xml:space="preserve">Левитов Н.Д. Фрустрация как один из видов психических состояний. // Вопросы психологии. 1967. </w:t>
      </w:r>
      <w:r>
        <w:rPr>
          <w:lang w:val="en-US"/>
        </w:rPr>
        <w:t xml:space="preserve">N </w:t>
      </w:r>
      <w:r>
        <w:rPr/>
        <w:t>6. С.118–129 (с сокращ.)</w:t>
      </w:r>
    </w:p>
  </w:footnote>
  <w:footnote w:id="11">
    <w:p>
      <w:pPr>
        <w:pStyle w:val="Style13"/>
        <w:rPr/>
      </w:pPr>
      <w:r>
        <w:rPr>
          <w:rStyle w:val="FootnoteCharacters"/>
        </w:rPr>
        <w:footnoteRef/>
      </w:r>
      <w:r>
        <w:rPr/>
        <w:t xml:space="preserve"> </w:t>
      </w:r>
      <w:r>
        <w:rPr/>
        <w:t>Селье Г. Стресс без дистресса. Рига: Виеда, 1992. С.</w:t>
      </w:r>
      <w:r>
        <w:rPr>
          <w:lang w:val="en-US"/>
        </w:rPr>
        <w:t xml:space="preserve"> </w:t>
      </w:r>
      <w:r>
        <w:rPr/>
        <w:t>14–24, 47–49 (с сокращ.)</w:t>
      </w:r>
    </w:p>
  </w:footnote>
  <w:footnote w:id="12">
    <w:p>
      <w:pPr>
        <w:pStyle w:val="Style13"/>
        <w:rPr/>
      </w:pPr>
      <w:r>
        <w:rPr>
          <w:rStyle w:val="FootnoteCharacters"/>
        </w:rPr>
        <w:footnoteRef/>
      </w:r>
      <w:r>
        <w:rPr/>
        <w:t xml:space="preserve"> </w:t>
      </w:r>
      <w:r>
        <w:rPr>
          <w:lang w:val="en-US"/>
        </w:rPr>
        <w:t>Distress</w:t>
      </w:r>
      <w:r>
        <w:rPr/>
        <w:t xml:space="preserve"> </w:t>
      </w:r>
      <w:r>
        <w:rPr>
          <w:i/>
        </w:rPr>
        <w:t>(англ.) —</w:t>
      </w:r>
      <w:r>
        <w:rPr/>
        <w:t xml:space="preserve"> горе, несчастье, недомогание, истощение, нужда; </w:t>
      </w:r>
      <w:r>
        <w:rPr>
          <w:lang w:val="en-US"/>
        </w:rPr>
        <w:t>stress</w:t>
      </w:r>
      <w:r>
        <w:rPr/>
        <w:t xml:space="preserve"> </w:t>
      </w:r>
      <w:r>
        <w:rPr>
          <w:i/>
        </w:rPr>
        <w:t>(англ.) —</w:t>
      </w:r>
      <w:r>
        <w:rPr/>
        <w:t xml:space="preserve"> давление, нажим, напряжение.— </w:t>
      </w:r>
      <w:r>
        <w:rPr>
          <w:i/>
        </w:rPr>
        <w:t>Прим. перев.</w:t>
      </w:r>
    </w:p>
  </w:footnote>
  <w:footnote w:id="13">
    <w:p>
      <w:pPr>
        <w:pStyle w:val="Style13"/>
        <w:rPr/>
      </w:pPr>
      <w:r>
        <w:rPr>
          <w:rStyle w:val="FootnoteCharacters"/>
        </w:rPr>
        <w:footnoteRef/>
      </w:r>
      <w:r>
        <w:rPr/>
        <w:t xml:space="preserve"> </w:t>
      </w:r>
      <w:r>
        <w:rPr/>
        <w:t xml:space="preserve">Соколова Е.Д., Березин Ф.Б., Барлас Т.В. Эмоциональный стресс: психологические механизмы, клинические проявления, психотерапия. // </w:t>
      </w:r>
      <w:r>
        <w:rPr>
          <w:lang w:val="en-US"/>
        </w:rPr>
        <w:t>Materia</w:t>
      </w:r>
      <w:r>
        <w:rPr/>
        <w:t xml:space="preserve"> </w:t>
      </w:r>
      <w:r>
        <w:rPr>
          <w:lang w:val="en-US"/>
        </w:rPr>
        <w:t>Medica</w:t>
      </w:r>
      <w:r>
        <w:rPr/>
        <w:t>. 1996. N 1(9). С.</w:t>
      </w:r>
      <w:r>
        <w:rPr>
          <w:lang w:val="en-US"/>
        </w:rPr>
        <w:t xml:space="preserve"> </w:t>
      </w:r>
      <w:r>
        <w:rPr/>
        <w:t>5—25 (с сокращ.)</w:t>
      </w:r>
    </w:p>
  </w:footnote>
  <w:footnote w:id="14">
    <w:p>
      <w:pPr>
        <w:pStyle w:val="Style13"/>
        <w:rPr/>
      </w:pPr>
      <w:r>
        <w:rPr>
          <w:rStyle w:val="FootnoteCharacters"/>
        </w:rPr>
        <w:footnoteRef/>
      </w:r>
      <w:r>
        <w:rPr/>
        <w:t xml:space="preserve"> </w:t>
      </w:r>
      <w:r>
        <w:rPr/>
        <w:t>Хорни К. Собр. соч. в 3 томах. М.: Смысл, 1997. Т.2. С.</w:t>
      </w:r>
      <w:r>
        <w:rPr>
          <w:lang w:val="en-US"/>
        </w:rPr>
        <w:t xml:space="preserve"> </w:t>
      </w:r>
      <w:r>
        <w:rPr/>
        <w:t>174—180.</w:t>
      </w:r>
    </w:p>
  </w:footnote>
  <w:footnote w:id="15">
    <w:p>
      <w:pPr>
        <w:pStyle w:val="Style13"/>
        <w:rPr/>
      </w:pPr>
      <w:r>
        <w:rPr>
          <w:rStyle w:val="FootnoteCharacters"/>
        </w:rPr>
        <w:footnoteRef/>
      </w:r>
      <w:r>
        <w:rPr>
          <w:lang w:val="en-US"/>
        </w:rPr>
        <w:t xml:space="preserve"> </w:t>
      </w:r>
      <w:r>
        <w:rPr>
          <w:lang w:val="en-US"/>
        </w:rPr>
        <w:t>Goldstein К., Zum Problem der Angst. — Allgemeine ärztliche Zeitschrift fur Peyohothorapie. Vol.II.</w:t>
      </w:r>
    </w:p>
  </w:footnote>
  <w:footnote w:id="16">
    <w:p>
      <w:pPr>
        <w:pStyle w:val="Style13"/>
        <w:rPr/>
      </w:pPr>
      <w:r>
        <w:rPr>
          <w:rStyle w:val="FootnoteCharacters"/>
        </w:rPr>
        <w:footnoteRef/>
      </w:r>
      <w:r>
        <w:rPr/>
        <w:t xml:space="preserve"> </w:t>
      </w:r>
      <w:r>
        <w:rPr/>
        <w:t>Березин Ф.Б. «Психическая и психофизиологическая адаптация человека». Л.,</w:t>
      </w:r>
      <w:r>
        <w:rPr>
          <w:lang w:val="en-US"/>
        </w:rPr>
        <w:t xml:space="preserve"> 1988.</w:t>
      </w:r>
      <w:r>
        <w:rPr/>
        <w:t xml:space="preserve"> С.</w:t>
      </w:r>
      <w:r>
        <w:rPr>
          <w:lang w:val="en-US"/>
        </w:rPr>
        <w:t>13</w:t>
      </w:r>
      <w:r>
        <w:rPr/>
        <w:t>—</w:t>
      </w:r>
      <w:r>
        <w:rPr>
          <w:lang w:val="en-US"/>
        </w:rPr>
        <w:t>21. (с сокрщ.)</w:t>
      </w:r>
    </w:p>
  </w:footnote>
  <w:footnote w:id="17">
    <w:p>
      <w:pPr>
        <w:pStyle w:val="Style13"/>
        <w:rPr/>
      </w:pPr>
      <w:r>
        <w:rPr>
          <w:rStyle w:val="FootnoteCharacters"/>
        </w:rPr>
        <w:footnoteRef/>
      </w:r>
      <w:r>
        <w:rPr/>
        <w:t xml:space="preserve"> </w:t>
      </w:r>
      <w:r>
        <w:rPr/>
        <w:t>Т.е. приступообразном</w:t>
      </w:r>
    </w:p>
  </w:footnote>
  <w:footnote w:id="18">
    <w:p>
      <w:pPr>
        <w:pStyle w:val="Style13"/>
        <w:rPr/>
      </w:pPr>
      <w:r>
        <w:rPr>
          <w:rStyle w:val="FootnoteCharacters"/>
        </w:rPr>
        <w:footnoteRef/>
      </w:r>
      <w:r>
        <w:rPr/>
        <w:t xml:space="preserve"> </w:t>
      </w:r>
      <w:r>
        <w:rPr/>
        <w:t>Берковиц Л. Агрессия: причины, последствия и контроль. СПб.: Прайм-Еврознак, 2001. С.24—44 (с сокращ.)</w:t>
      </w:r>
    </w:p>
  </w:footnote>
  <w:footnote w:id="19">
    <w:p>
      <w:pPr>
        <w:pStyle w:val="Style13"/>
        <w:rPr/>
      </w:pPr>
      <w:r>
        <w:rPr>
          <w:rStyle w:val="FootnoteCharacters"/>
        </w:rPr>
        <w:footnoteRef/>
      </w:r>
      <w:r>
        <w:rPr>
          <w:lang w:val="en-US"/>
        </w:rPr>
        <w:t xml:space="preserve"> </w:t>
      </w:r>
      <w:r>
        <w:rPr>
          <w:lang w:val="de-DE"/>
        </w:rPr>
        <w:t>Lewin</w:t>
      </w:r>
      <w:r>
        <w:rPr>
          <w:lang w:val="en-US"/>
        </w:rPr>
        <w:t xml:space="preserve"> </w:t>
      </w:r>
      <w:r>
        <w:rPr/>
        <w:t>К</w:t>
      </w:r>
      <w:r>
        <w:rPr>
          <w:lang w:val="en-US"/>
        </w:rPr>
        <w:t>. A Dynamic Theory of Personality. Selected Papers [of Kurt Lewin]. New York and London</w:t>
      </w:r>
      <w:r>
        <w:rPr>
          <w:lang w:val="de-DE"/>
        </w:rPr>
        <w:t>,</w:t>
      </w:r>
      <w:r>
        <w:rPr>
          <w:lang w:val="en-US"/>
        </w:rPr>
        <w:t xml:space="preserve"> 1935 (pp.122-128). </w:t>
      </w:r>
      <w:r>
        <w:rPr/>
        <w:t>Перевод с англ. А.А. Пузырея.</w:t>
      </w:r>
    </w:p>
  </w:footnote>
  <w:footnote w:id="20">
    <w:p>
      <w:pPr>
        <w:pStyle w:val="Style13"/>
        <w:rPr/>
      </w:pPr>
      <w:r>
        <w:rPr>
          <w:rStyle w:val="FootnoteCharacters"/>
        </w:rPr>
        <w:footnoteRef/>
      </w:r>
      <w:r>
        <w:rPr/>
        <w:t xml:space="preserve"> </w:t>
      </w:r>
      <w:r>
        <w:rPr/>
        <w:t xml:space="preserve">Может быть и обратный эффект: усиление привлекательности (повышение субъективной ценности выбранной цели, см. работы Л. Фестингера). – </w:t>
      </w:r>
      <w:r>
        <w:rPr>
          <w:i/>
        </w:rPr>
        <w:t>Прим. ред</w:t>
      </w:r>
      <w:r>
        <w:rPr/>
        <w:t>.</w:t>
      </w:r>
    </w:p>
  </w:footnote>
  <w:footnote w:id="21">
    <w:p>
      <w:pPr>
        <w:pStyle w:val="Style13"/>
        <w:rPr/>
      </w:pPr>
      <w:r>
        <w:rPr>
          <w:rStyle w:val="FootnoteCharacters"/>
        </w:rPr>
        <w:footnoteRef/>
      </w:r>
      <w:r>
        <w:rPr/>
        <w:t xml:space="preserve"> </w:t>
      </w:r>
      <w:r>
        <w:rPr/>
        <w:t>Василюк Ф.Е. Психология переживания. М.: Изд-во Моск. ун-та, 1984. С.16, 31—58 (с сокращ.)</w:t>
      </w:r>
    </w:p>
  </w:footnote>
  <w:footnote w:id="22">
    <w:p>
      <w:pPr>
        <w:pStyle w:val="Style13"/>
        <w:rPr/>
      </w:pPr>
      <w:r>
        <w:rPr>
          <w:rStyle w:val="FootnoteCharacters"/>
        </w:rPr>
        <w:footnoteRef/>
      </w:r>
      <w:r>
        <w:rPr/>
        <w:t xml:space="preserve"> </w:t>
      </w:r>
      <w:r>
        <w:rPr/>
        <w:t xml:space="preserve">См. статью П.Фресса в данной хрестоматии. – </w:t>
      </w:r>
      <w:r>
        <w:rPr>
          <w:i/>
        </w:rPr>
        <w:t>Прим. ред</w:t>
      </w:r>
      <w:r>
        <w:rPr/>
        <w:t>.</w:t>
      </w:r>
    </w:p>
  </w:footnote>
  <w:footnote w:id="23">
    <w:p>
      <w:pPr>
        <w:pStyle w:val="Style13"/>
        <w:rPr/>
      </w:pPr>
      <w:r>
        <w:rPr>
          <w:rStyle w:val="FootnoteCharacters"/>
        </w:rPr>
        <w:footnoteRef/>
      </w:r>
      <w:r>
        <w:rPr/>
        <w:t xml:space="preserve"> </w:t>
      </w:r>
      <w:r>
        <w:rPr/>
        <w:t xml:space="preserve">Статья Э. Линдеманна приведена в данной хрестоматии. – </w:t>
      </w:r>
      <w:r>
        <w:rPr>
          <w:i/>
        </w:rPr>
        <w:t>Прим. ред</w:t>
      </w:r>
      <w:r>
        <w:rPr/>
        <w:t>.</w:t>
      </w:r>
    </w:p>
  </w:footnote>
  <w:footnote w:id="24">
    <w:p>
      <w:pPr>
        <w:pStyle w:val="Style13"/>
        <w:rPr/>
      </w:pPr>
      <w:r>
        <w:rPr>
          <w:rStyle w:val="FootnoteCharacters"/>
        </w:rPr>
        <w:footnoteRef/>
      </w:r>
      <w:r>
        <w:rPr/>
        <w:t xml:space="preserve"> </w:t>
      </w:r>
      <w:r>
        <w:rPr/>
        <w:t>См. статью Л. Фестингера в данной хрестоматии.</w:t>
      </w:r>
    </w:p>
  </w:footnote>
  <w:footnote w:id="25">
    <w:p>
      <w:pPr>
        <w:pStyle w:val="Style13"/>
        <w:rPr/>
      </w:pPr>
      <w:r>
        <w:rPr>
          <w:rStyle w:val="FootnoteCharacters"/>
        </w:rPr>
        <w:footnoteRef/>
      </w:r>
      <w:r>
        <w:rPr/>
        <w:t xml:space="preserve"> </w:t>
      </w:r>
      <w:r>
        <w:rPr/>
        <w:t>Сублимация используется в этом качестве потому, что боль</w:t>
        <w:softHyphen/>
        <w:t>шинство психоаналитиков вообще не относят ее к разряду за</w:t>
        <w:softHyphen/>
        <w:t>щит, а такой авторитет, как  А. Фрейд, хотя и пишет о необхо</w:t>
        <w:softHyphen/>
        <w:t>димости причислить этот механизм к девяти наиболее распрост</w:t>
        <w:softHyphen/>
        <w:t>раненным способам психологической защиты, но одновременно и противопоставляет его им как механизм, «от</w:t>
        <w:softHyphen/>
        <w:t xml:space="preserve">носящийся скорее к исследованию нормы, чем невроза» [188, с. 47]. – </w:t>
      </w:r>
      <w:r>
        <w:rPr>
          <w:i/>
        </w:rPr>
        <w:t>Прим. авт</w:t>
      </w:r>
      <w:r>
        <w:rPr/>
        <w:t>.</w:t>
      </w:r>
    </w:p>
  </w:footnote>
  <w:footnote w:id="26">
    <w:p>
      <w:pPr>
        <w:pStyle w:val="Style13"/>
        <w:rPr/>
      </w:pPr>
      <w:r>
        <w:rPr>
          <w:rStyle w:val="FootnoteCharacters"/>
        </w:rPr>
        <w:footnoteRef/>
      </w:r>
      <w:r>
        <w:rPr/>
        <w:t xml:space="preserve"> </w:t>
      </w:r>
      <w:r>
        <w:rPr/>
        <w:t>Маслоу А. Психология бытия. Пер. с англ. О.О. Чистякова. Рефл-бук, Ваклер, 1997. С.102—138 (с сокращ.)</w:t>
      </w:r>
    </w:p>
  </w:footnote>
  <w:footnote w:id="27">
    <w:p>
      <w:pPr>
        <w:pStyle w:val="Style13"/>
        <w:rPr/>
      </w:pPr>
      <w:r>
        <w:rPr>
          <w:rStyle w:val="FootnoteCharacters"/>
        </w:rPr>
        <w:footnoteRef/>
      </w:r>
      <w:r>
        <w:rPr/>
        <w:t xml:space="preserve"> </w:t>
      </w:r>
      <w:r>
        <w:rPr/>
        <w:t>Дормашев Ю.Б., Романов В.Я. Психология внимания. М.: Тривола, 1995. С.247—253 (с сокращ.)</w:t>
      </w:r>
    </w:p>
  </w:footnote>
  <w:footnote w:id="28">
    <w:p>
      <w:pPr>
        <w:pStyle w:val="Style13"/>
        <w:rPr/>
      </w:pPr>
      <w:r>
        <w:rPr>
          <w:rStyle w:val="FootnoteCharacters"/>
        </w:rPr>
        <w:footnoteRef/>
      </w:r>
      <w:r>
        <w:rPr/>
        <w:t xml:space="preserve"> </w:t>
      </w:r>
      <w:r>
        <w:rPr/>
        <w:t>Эквивалентного перевода данного термина на русский язык одним словом, по-видимому, не существует. Авторы «Англо-русского синонимического словаря» [1] пишут: «</w:t>
      </w:r>
      <w:r>
        <w:rPr>
          <w:lang w:val="en-US"/>
        </w:rPr>
        <w:t>Enjoyment</w:t>
      </w:r>
      <w:r>
        <w:rPr/>
        <w:t xml:space="preserve"> (удовольствие, радость, наслаждение) отличается от всех других синонимов ряда тем, что обозна</w:t>
        <w:softHyphen/>
        <w:t xml:space="preserve">чает не только </w:t>
      </w:r>
      <w:r>
        <w:rPr>
          <w:i/>
        </w:rPr>
        <w:t>состояние</w:t>
      </w:r>
      <w:r>
        <w:rPr/>
        <w:t xml:space="preserve"> удовольствия </w:t>
      </w:r>
      <w:r>
        <w:rPr>
          <w:i/>
        </w:rPr>
        <w:t>(физического</w:t>
      </w:r>
      <w:r>
        <w:rPr/>
        <w:t xml:space="preserve"> или </w:t>
      </w:r>
      <w:r>
        <w:rPr>
          <w:i/>
        </w:rPr>
        <w:t>духовного), но</w:t>
      </w:r>
      <w:r>
        <w:rPr/>
        <w:t xml:space="preserve"> и </w:t>
      </w:r>
      <w:r>
        <w:rPr>
          <w:i/>
        </w:rPr>
        <w:t>процесс</w:t>
      </w:r>
      <w:r>
        <w:rPr/>
        <w:t xml:space="preserve"> его получения» (с. 321, курсив авторов). — </w:t>
      </w:r>
      <w:r>
        <w:rPr>
          <w:i/>
        </w:rPr>
        <w:t>Прим. Авт</w:t>
      </w:r>
      <w:r>
        <w:rPr/>
        <w:t>.</w:t>
      </w:r>
    </w:p>
  </w:footnote>
  <w:footnote w:id="29">
    <w:p>
      <w:pPr>
        <w:pStyle w:val="Style13"/>
        <w:rPr/>
      </w:pPr>
      <w:r>
        <w:rPr>
          <w:rStyle w:val="FootnoteCharacters"/>
        </w:rPr>
        <w:footnoteRef/>
      </w:r>
      <w:r>
        <w:rPr/>
        <w:t xml:space="preserve"> </w:t>
      </w:r>
      <w:r>
        <w:rPr/>
        <w:t>Аргайл М. Психология счастья. М.:</w:t>
      </w:r>
      <w:r>
        <w:rPr>
          <w:lang w:val="en-US"/>
        </w:rPr>
        <w:t xml:space="preserve"> 1990.</w:t>
      </w:r>
      <w:r>
        <w:rPr/>
        <w:t xml:space="preserve"> С.</w:t>
      </w:r>
      <w:r>
        <w:rPr>
          <w:lang w:val="en-US"/>
        </w:rPr>
        <w:t xml:space="preserve"> 183</w:t>
      </w:r>
      <w:r>
        <w:rPr/>
        <w:t>—</w:t>
      </w:r>
      <w:r>
        <w:rPr>
          <w:lang w:val="en-US"/>
        </w:rPr>
        <w:t>203 (с сокращ.).</w:t>
      </w:r>
    </w:p>
  </w:footnote>
  <w:footnote w:id="30">
    <w:p>
      <w:pPr>
        <w:pStyle w:val="Style13"/>
        <w:rPr/>
      </w:pPr>
      <w:r>
        <w:rPr>
          <w:rStyle w:val="FootnoteCharacters"/>
        </w:rPr>
        <w:footnoteRef/>
      </w:r>
      <w:r>
        <w:rPr/>
        <w:t xml:space="preserve"> </w:t>
      </w:r>
      <w:r>
        <w:rPr/>
        <w:t>В качестве синонима слова «эмоции» автор часто пользуется словом «настроения».</w:t>
      </w:r>
      <w:r>
        <w:rPr>
          <w:lang w:val="en-US"/>
        </w:rPr>
        <w:t xml:space="preserve"> — </w:t>
      </w:r>
      <w:r>
        <w:rPr>
          <w:i/>
        </w:rPr>
        <w:t>Прим. пер.</w:t>
      </w:r>
    </w:p>
  </w:footnote>
  <w:footnote w:id="31">
    <w:p>
      <w:pPr>
        <w:pStyle w:val="Style13"/>
        <w:rPr/>
      </w:pPr>
      <w:r>
        <w:rPr>
          <w:rStyle w:val="FootnoteCharacters"/>
        </w:rPr>
        <w:footnoteRef/>
      </w:r>
      <w:r>
        <w:rPr/>
        <w:t xml:space="preserve"> </w:t>
      </w:r>
      <w:r>
        <w:rPr/>
        <w:t>Тематический апперцепционный тест (ТАТ) включает набор карточек с не</w:t>
        <w:softHyphen/>
        <w:t>определенными по содержанию картинками, допускающими произвольное толкование испытуемыми, которые получают инструкцию сочинить рассказ к каждой картинке. Интерпретация ответов позволяет судить о чертах лич</w:t>
        <w:softHyphen/>
        <w:t>ности, хотя, как показывает опыт, этот тест чувствителен и к временному, текущему состоянию испытуемого, в том числе его настроению; это обстоя</w:t>
        <w:softHyphen/>
        <w:t xml:space="preserve">тельство подтверждает мысли М. Аргайла. — </w:t>
      </w:r>
      <w:r>
        <w:rPr>
          <w:i/>
        </w:rPr>
        <w:t>Прим . ред.</w:t>
      </w:r>
    </w:p>
  </w:footnote>
  <w:footnote w:id="32">
    <w:p>
      <w:pPr>
        <w:pStyle w:val="Style13"/>
        <w:rPr/>
      </w:pPr>
      <w:r>
        <w:rPr>
          <w:rStyle w:val="FootnoteCharacters"/>
        </w:rPr>
        <w:footnoteRef/>
      </w:r>
      <w:r>
        <w:rPr/>
        <w:t xml:space="preserve"> </w:t>
      </w:r>
      <w:r>
        <w:rPr/>
        <w:t>Имеется в виду распространенная в западных странах модификация спичеч</w:t>
        <w:softHyphen/>
        <w:t>ного коробка наподобие раскрывающейся книжечки из плотного картона.</w:t>
      </w:r>
      <w:r>
        <w:rPr>
          <w:sz w:val="24"/>
        </w:rPr>
        <w:t xml:space="preserve"> </w:t>
      </w:r>
    </w:p>
  </w:footnote>
  <w:footnote w:id="33">
    <w:p>
      <w:pPr>
        <w:pStyle w:val="Style13"/>
        <w:rPr/>
      </w:pPr>
      <w:r>
        <w:rPr>
          <w:rStyle w:val="FootnoteCharacters"/>
        </w:rPr>
        <w:footnoteRef/>
      </w:r>
      <w:r>
        <w:rPr>
          <w:lang w:val="en-US"/>
        </w:rPr>
        <w:t xml:space="preserve"> </w:t>
      </w:r>
      <w:r>
        <w:rPr>
          <w:i/>
          <w:lang w:val="en-US"/>
        </w:rPr>
        <w:t xml:space="preserve">Rogers </w:t>
      </w:r>
      <w:r>
        <w:rPr>
          <w:i/>
        </w:rPr>
        <w:t>С</w:t>
      </w:r>
      <w:r>
        <w:rPr>
          <w:i/>
          <w:lang w:val="en-US"/>
        </w:rPr>
        <w:t>. R.</w:t>
      </w:r>
      <w:r>
        <w:rPr>
          <w:lang w:val="en-US"/>
        </w:rPr>
        <w:t xml:space="preserve"> Empatic: an unappreciated way of being // The Counseling Psychologist. 1975. V. 5, N 2. P. 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417"/>
        </w:tabs>
        <w:ind w:left="357" w:hanging="30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81"/>
        </w:tabs>
        <w:ind w:left="1381" w:hanging="360"/>
      </w:pPr>
      <w:rPr/>
    </w:lvl>
  </w:abstractNum>
  <w:abstractNum w:abstractNumId="8">
    <w:lvl w:ilvl="0">
      <w:start w:val="1"/>
      <w:numFmt w:val="decimal"/>
      <w:lvlText w:val="%1."/>
      <w:lvlJc w:val="left"/>
      <w:pPr>
        <w:tabs>
          <w:tab w:val="num" w:pos="1381"/>
        </w:tabs>
        <w:ind w:left="1381" w:hanging="360"/>
      </w:pPr>
      <w:rPr/>
    </w:lvl>
  </w:abstractNum>
  <w:abstractNum w:abstractNumId="9">
    <w:lvl w:ilvl="0">
      <w:start w:val="1"/>
      <w:numFmt w:val="decimal"/>
      <w:lvlText w:val="%1."/>
      <w:lvlJc w:val="left"/>
      <w:pPr>
        <w:tabs>
          <w:tab w:val="num" w:pos="1381"/>
        </w:tabs>
        <w:ind w:left="138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381"/>
        </w:tabs>
        <w:ind w:left="1381" w:hanging="360"/>
      </w:pPr>
      <w:rPr/>
    </w:lvl>
  </w:abstractNum>
  <w:abstractNum w:abstractNumId="12">
    <w:lvl w:ilvl="0">
      <w:start w:val="1"/>
      <w:numFmt w:val="decimal"/>
      <w:lvlText w:val="%1."/>
      <w:lvlJc w:val="left"/>
      <w:pPr>
        <w:tabs>
          <w:tab w:val="num" w:pos="1381"/>
        </w:tabs>
        <w:ind w:left="1381"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381"/>
        </w:tabs>
        <w:ind w:left="1381" w:hanging="360"/>
      </w:pPr>
      <w:rPr/>
    </w:lvl>
  </w:abstractNum>
  <w:abstractNum w:abstractNumId="15">
    <w:lvl w:ilvl="0">
      <w:start w:val="1"/>
      <w:numFmt w:val="decimal"/>
      <w:lvlText w:val="%1."/>
      <w:lvlJc w:val="left"/>
      <w:pPr>
        <w:tabs>
          <w:tab w:val="num" w:pos="1381"/>
        </w:tabs>
        <w:ind w:left="1381" w:hanging="3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417"/>
        </w:tabs>
        <w:ind w:left="357" w:hanging="30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sz w:val="28"/>
      <w:lang w:val="en-US"/>
    </w:rPr>
  </w:style>
  <w:style w:type="paragraph" w:styleId="Heading6">
    <w:name w:val="Heading 6"/>
    <w:basedOn w:val="Normal"/>
    <w:next w:val="Normal"/>
    <w:qFormat/>
    <w:pPr>
      <w:keepNext w:val="true"/>
      <w:numPr>
        <w:ilvl w:val="5"/>
        <w:numId w:val="1"/>
      </w:numPr>
      <w:ind w:left="992" w:hanging="0"/>
      <w:outlineLvl w:val="5"/>
    </w:pPr>
    <w:rPr>
      <w:rFonts w:ascii="BalticaCTT" w:hAnsi="BalticaCTT" w:cs="BalticaCTT"/>
      <w:i/>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2">
    <w:name w:val="Хр. норма"/>
    <w:basedOn w:val="Normal1"/>
    <w:qFormat/>
    <w:pPr>
      <w:spacing w:lineRule="exact" w:line="240"/>
      <w:ind w:firstLine="397"/>
      <w:jc w:val="both"/>
    </w:pPr>
    <w:rPr>
      <w:rFonts w:ascii="TenseC" w:hAnsi="TenseC" w:cs="TenseC"/>
    </w:rPr>
  </w:style>
  <w:style w:type="paragraph" w:styleId="Style13">
    <w:name w:val="Хр. Сноска"/>
    <w:basedOn w:val="Footnote"/>
    <w:qFormat/>
    <w:pPr>
      <w:jc w:val="both"/>
    </w:pPr>
    <w:rPr>
      <w:rFonts w:ascii="TenseC" w:hAnsi="TenseC" w:cs="TenseC"/>
      <w:sz w:val="18"/>
    </w:rPr>
  </w:style>
  <w:style w:type="paragraph" w:styleId="Style14">
    <w:name w:val="Хр. комментарий"/>
    <w:basedOn w:val="Style12"/>
    <w:qFormat/>
    <w:pPr>
      <w:spacing w:lineRule="auto" w:line="240"/>
      <w:ind w:left="1021" w:hanging="0"/>
    </w:pPr>
    <w:rPr>
      <w:sz w:val="18"/>
    </w:rPr>
  </w:style>
  <w:style w:type="paragraph" w:styleId="11">
    <w:name w:val="Хр. норма 1"/>
    <w:basedOn w:val="Style12"/>
    <w:qFormat/>
    <w:pPr>
      <w:ind w:firstLine="1021"/>
    </w:pPr>
    <w:rPr/>
  </w:style>
  <w:style w:type="paragraph" w:styleId="3">
    <w:name w:val="Хр. Заголовок 3"/>
    <w:basedOn w:val="Style12"/>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5">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Style16">
    <w:name w:val="ПодЗаголовок"/>
    <w:basedOn w:val="Normal"/>
    <w:qFormat/>
    <w:pPr>
      <w:numPr>
        <w:ilvl w:val="0"/>
        <w:numId w:val="10"/>
      </w:numPr>
      <w:spacing w:before="120" w:after="120"/>
      <w:jc w:val="both"/>
    </w:pPr>
    <w:rPr>
      <w:sz w:val="28"/>
    </w:rPr>
  </w:style>
  <w:style w:type="paragraph" w:styleId="23">
    <w:name w:val="Хр. комментарий -2"/>
    <w:basedOn w:val="Style14"/>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Style17">
    <w:name w:val="Хр. литература"/>
    <w:basedOn w:val="11"/>
    <w:qFormat/>
    <w:pPr>
      <w:numPr>
        <w:ilvl w:val="0"/>
        <w:numId w:val="4"/>
      </w:numPr>
      <w:tabs>
        <w:tab w:val="clear" w:pos="720"/>
        <w:tab w:val="left" w:pos="1381" w:leader="none"/>
      </w:tabs>
      <w:ind w:left="1381" w:firstLine="1021"/>
    </w:pPr>
    <w:rPr>
      <w:sz w:val="18"/>
    </w:rPr>
  </w:style>
  <w:style w:type="paragraph" w:styleId="Style18">
    <w:name w:val="ЗаголовокОбычный"/>
    <w:basedOn w:val="Normal"/>
    <w:next w:val="Normal"/>
    <w:qFormat/>
    <w:pPr>
      <w:pageBreakBefore/>
      <w:numPr>
        <w:ilvl w:val="0"/>
        <w:numId w:val="10"/>
      </w:numPr>
      <w:spacing w:before="0" w:after="120"/>
      <w:jc w:val="both"/>
    </w:pPr>
    <w:rPr>
      <w:b/>
      <w:sz w:val="28"/>
    </w:rPr>
  </w:style>
  <w:style w:type="paragraph" w:styleId="25">
    <w:name w:val="ПодЗаголовок2"/>
    <w:basedOn w:val="Normal"/>
    <w:qFormat/>
    <w:pPr>
      <w:numPr>
        <w:ilvl w:val="0"/>
        <w:numId w:val="10"/>
      </w:numPr>
      <w:spacing w:before="60" w:after="120"/>
      <w:jc w:val="both"/>
    </w:pPr>
    <w:rPr>
      <w:b/>
      <w:lang w:val="en-US"/>
    </w:rPr>
  </w:style>
  <w:style w:type="paragraph" w:styleId="Style19">
    <w:name w:val="Хр. Подпись к Рис."/>
    <w:basedOn w:val="Style12"/>
    <w:qFormat/>
    <w:pPr>
      <w:ind w:left="1191" w:right="397" w:hanging="794"/>
    </w:pPr>
    <w:rPr/>
  </w:style>
  <w:style w:type="paragraph" w:styleId="26">
    <w:name w:val="Основной текст с отступом 2"/>
    <w:basedOn w:val="Normal"/>
    <w:qFormat/>
    <w:pPr>
      <w:widowControl w:val="false"/>
      <w:spacing w:lineRule="auto" w:line="220" w:before="60" w:after="0"/>
      <w:ind w:firstLine="567"/>
      <w:jc w:val="both"/>
    </w:pPr>
    <w:rPr>
      <w:sz w:val="28"/>
    </w:rPr>
  </w:style>
  <w:style w:type="paragraph" w:styleId="31">
    <w:name w:val="Основной текст с отступом 3"/>
    <w:basedOn w:val="Normal"/>
    <w:qFormat/>
    <w:pPr>
      <w:widowControl w:val="false"/>
      <w:spacing w:lineRule="auto" w:line="264" w:before="60" w:after="0"/>
      <w:ind w:firstLine="397"/>
      <w:jc w:val="both"/>
    </w:pPr>
    <w:rPr>
      <w:sz w:val="28"/>
    </w:rPr>
  </w:style>
  <w:style w:type="paragraph" w:styleId="12">
    <w:name w:val="Хр. литература1"/>
    <w:basedOn w:val="11"/>
    <w:qFormat/>
    <w:pPr>
      <w:tabs>
        <w:tab w:val="clear" w:pos="720"/>
        <w:tab w:val="left" w:pos="1381" w:leader="none"/>
      </w:tabs>
      <w:ind w:left="1381" w:hanging="360"/>
    </w:pPr>
    <w:rPr>
      <w:sz w:val="18"/>
    </w:rPr>
  </w:style>
  <w:style w:type="paragraph" w:styleId="13">
    <w:name w:val="ПодЗаголовок1"/>
    <w:basedOn w:val="Normal"/>
    <w:qFormat/>
    <w:pPr>
      <w:tabs>
        <w:tab w:val="left" w:pos="720" w:leader="none"/>
      </w:tabs>
      <w:spacing w:before="120" w:after="120"/>
      <w:ind w:left="720" w:hanging="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8:35:00Z</dcterms:created>
  <dc:creator>qwerty</dc:creator>
  <dc:description/>
  <dc:language>en-US</dc:language>
  <cp:lastModifiedBy>Половинкин</cp:lastModifiedBy>
  <cp:lastPrinted>2002-01-11T19:01:00Z</cp:lastPrinted>
  <dcterms:modified xsi:type="dcterms:W3CDTF">2002-01-27T14:48:00Z</dcterms:modified>
  <cp:revision>18</cp:revision>
  <dc:subject/>
  <dc:title>Юнг</dc:title>
</cp:coreProperties>
</file>