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60"/>
        <w:rPr>
          <w:sz w:val="22"/>
          <w:lang w:val="en-US"/>
        </w:rPr>
      </w:pPr>
      <w:r>
        <w:rPr/>
        <w:t xml:space="preserve">ПРИЛОЖЕНИЕ: потребности, мотивы, </w:t>
      </w:r>
      <w:r>
        <w:rPr>
          <w:lang w:val="en-US"/>
        </w:rPr>
        <w:br/>
      </w:r>
      <w:r>
        <w:rPr/>
        <w:t>эмоции в философских и литературно-художественных текста</w:t>
      </w:r>
      <w:r>
        <mc:AlternateContent>
          <mc:Choice Requires="wps">
            <w:drawing>
              <wp:anchor behindDoc="0" distT="0" distB="0" distL="0" distR="36195" simplePos="0" locked="0" layoutInCell="0" allowOverlap="1" relativeHeight="114">
                <wp:simplePos x="0" y="0"/>
                <wp:positionH relativeFrom="column">
                  <wp:posOffset>-112395</wp:posOffset>
                </wp:positionH>
                <wp:positionV relativeFrom="paragraph">
                  <wp:posOffset>-40640</wp:posOffset>
                </wp:positionV>
                <wp:extent cx="746125" cy="563245"/>
                <wp:effectExtent l="0" t="0" r="0" b="0"/>
                <wp:wrapSquare wrapText="bothSides"/>
                <wp:docPr id="1" name="Frame1"/>
                <a:graphic xmlns:a="http://schemas.openxmlformats.org/drawingml/2006/main">
                  <a:graphicData uri="http://schemas.microsoft.com/office/word/2010/wordprocessingShape">
                    <wps:wsp>
                      <wps:cNvSpPr txBox="1"/>
                      <wps:spPr>
                        <a:xfrm>
                          <a:off x="0" y="0"/>
                          <a:ext cx="746125" cy="563245"/>
                        </a:xfrm>
                        <a:prstGeom prst="rect"/>
                        <a:solidFill>
                          <a:srgbClr val="FFFFFF">
                            <a:alpha val="50000"/>
                          </a:srgbClr>
                        </a:solidFill>
                        <a:ln w="9525">
                          <a:solidFill>
                            <a:srgbClr val="FFFFFF"/>
                          </a:solidFill>
                        </a:ln>
                      </wps:spPr>
                      <wps:txbx>
                        <w:txbxContent>
                          <w:p>
                            <w:pPr>
                              <w:pStyle w:val="Heading1"/>
                              <w:shd w:fill="000000" w:val="clear"/>
                              <w:rPr>
                                <w:rFonts w:ascii="Arial" w:hAnsi="Arial" w:cs="Arial"/>
                                <w:b/>
                                <w:b/>
                                <w:sz w:val="60"/>
                              </w:rPr>
                            </w:pPr>
                            <w:r>
                              <w:rPr>
                                <w:rFonts w:cs="Arial" w:ascii="Arial" w:hAnsi="Arial"/>
                                <w:b/>
                                <w:sz w:val="60"/>
                              </w:rPr>
                              <w:t>VI</w:t>
                            </w:r>
                          </w:p>
                        </w:txbxContent>
                      </wps:txbx>
                      <wps:bodyPr anchor="t" lIns="91440" tIns="45720" rIns="91440" bIns="45720">
                        <a:noAutofit/>
                      </wps:bodyPr>
                    </wps:wsp>
                  </a:graphicData>
                </a:graphic>
              </wp:anchor>
            </w:drawing>
          </mc:Choice>
          <mc:Fallback>
            <w:pict>
              <v:rect fillcolor="#FFFFFF" strokecolor="#FFFFFF" strokeweight="0pt" style="position:absolute;rotation:-0;width:58.75pt;height:44.35pt;mso-wrap-distance-left:0pt;mso-wrap-distance-right:2.85pt;mso-wrap-distance-top:0pt;mso-wrap-distance-bottom:0pt;margin-top:-3.2pt;mso-position-vertical-relative:text;margin-left:-8.85pt;mso-position-horizontal-relative:text">
                <v:fill opacity="32767.5f"/>
                <v:textbox>
                  <w:txbxContent>
                    <w:p>
                      <w:pPr>
                        <w:pStyle w:val="Heading1"/>
                        <w:shd w:fill="000000" w:val="clear"/>
                        <w:rPr>
                          <w:rFonts w:ascii="Arial" w:hAnsi="Arial" w:cs="Arial"/>
                          <w:b/>
                          <w:b/>
                          <w:sz w:val="60"/>
                        </w:rPr>
                      </w:pPr>
                      <w:r>
                        <w:rPr>
                          <w:rFonts w:cs="Arial" w:ascii="Arial" w:hAnsi="Arial"/>
                          <w:b/>
                          <w:sz w:val="60"/>
                        </w:rPr>
                        <w:t>VI</w:t>
                      </w:r>
                    </w:p>
                  </w:txbxContent>
                </v:textbox>
                <w10:wrap type="square"/>
              </v:rect>
            </w:pict>
          </mc:Fallback>
        </mc:AlternateContent>
      </w:r>
    </w:p>
    <w:p>
      <w:pPr>
        <w:pStyle w:val="21"/>
        <w:pBdr>
          <w:top w:val="single" w:sz="4" w:space="8" w:color="000000"/>
        </w:pBdr>
        <w:rPr>
          <w:lang w:val="en-US"/>
        </w:rPr>
      </w:pPr>
      <w:r>
        <w:rPr/>
        <w:t xml:space="preserve">Платон    </w:t>
        <w:br/>
      </w:r>
      <w:r>
        <w:rPr>
          <w:lang w:val="en-US"/>
        </w:rPr>
        <w:t xml:space="preserve">             </w:t>
      </w:r>
      <w:r>
        <w:rPr/>
        <w:t>АПОЛОГИЯ СОКРАТА</w:t>
      </w:r>
      <w:r>
        <w:rPr>
          <w:rStyle w:val="FootnoteCharacters"/>
          <w:rStyle w:val="FootnoteAnchor"/>
        </w:rPr>
        <w:footnoteReference w:id="2"/>
      </w:r>
    </w:p>
    <w:p>
      <w:pPr>
        <w:pStyle w:val="11"/>
        <w:spacing w:lineRule="exact" w:line="237"/>
        <w:rPr/>
      </w:pPr>
      <w:r>
        <w:rPr/>
        <w:t>Но пожалуй, кто-нибудь скажет: «Не стыдно ли было тебе, Сократ, заниматься таким делом, которое грозит тебе теперь смертью?»</w:t>
      </w:r>
    </w:p>
    <w:p>
      <w:pPr>
        <w:pStyle w:val="Style14"/>
        <w:spacing w:lineRule="exact" w:line="237"/>
        <w:rPr/>
      </w:pPr>
      <w:r>
        <w:rPr/>
        <w:t>На это я по справедливости могу возразить: «Не</w:t>
        <w:softHyphen/>
        <w:t>хорошо ты это говоришь, друг мой, будто человеку, который приносит хотя бы маленькую пользу, следует принимать в расчет жизнь или смерть, а не смотреть во всяком деле только на то, делает ли он что-то спра</w:t>
        <w:softHyphen/>
        <w:t>ведливое или несправедливое, что-то достойное доб</w:t>
        <w:softHyphen/>
        <w:t>рого человека или злого. Плохими, по твоему рассужде</w:t>
        <w:softHyphen/>
        <w:t>нию, окажутся все те полубоги, что пали под Троей, в том числе и сын Фетиды. Он из страха сделать что-нибудь постыдное до того презирал опасность, что, когда мать его, богиня, видя, что он стремится убить Гектора, сказала ему, помнится, так: «Дитя мое, если ты отомстишь за убийство друга твоего Патрокла и убьешь Гектора, то сам умрешь: „Скоро за сыном Приама конец и тебе уготован“», — то он, услыхав это, не посмотрел на смерть и опасность — он го</w:t>
        <w:softHyphen/>
        <w:t>раздо больше страшился жить трусом, не отомстив за друзей. „Умереть бы, — сказал он, — мне тотчас же, покарав обидчика, только бы не оставаться еще здесь, у кораблей дуговидных, посмешищем для народа и бременем для земли“. Неужели ты думаешь, что он остерегался смерти и опасности?»</w:t>
      </w:r>
    </w:p>
    <w:p>
      <w:pPr>
        <w:pStyle w:val="Style14"/>
        <w:spacing w:lineRule="exact" w:line="237"/>
        <w:rPr/>
      </w:pPr>
      <w:r>
        <w:rPr/>
        <w:t>Поистине, афиняне, дело обстоит так: где кто за</w:t>
        <w:softHyphen/>
        <w:t>нял место в строю, находя его самым лучшим для себя, или где кого поставил начальник, тот там, по моему мнению, и должен оставаться, несмотря на опасность, пренебрегая и смертью, и всем, кроме позора. А если бы после того, как меня ставили в строй начальники, выбранные вами, чтобы распоряжаться мной, — так было под Потидеей, под Амфиполем и под Делием, — и после того как я подобно любому другому оставался в строю, куда они меня поставили, и подвергался смер</w:t>
        <w:softHyphen/>
        <w:t>тельной опасности, — если бы теперь, когда меня бог поставил в строй, обязав, как я полагаю, жить, зани</w:t>
        <w:softHyphen/>
        <w:t>маясь философией и испытуя самого себя и людей, я бы вдруг испугался смерти или еще чего-нибудь и по</w:t>
        <w:softHyphen/>
        <w:t>кинул строй, это был бы ужасный проступок. И за этот проступок меня в самом деле можно было бы по справедливости привлечь к суду и обвинить в том, что я не признаю богов, так как не слушаюсь прорицаний, боюсь смерти и воображаю себя мудрецом, не будучи мудрым. Ведь бояться смерти, афиняне, — это не что иное, как приписывать себе мудрость, которой не об</w:t>
        <w:softHyphen/>
        <w:t>ладаешь, то есть возомнить, будто знаешь то, чего не знаешь. Ведь никто не знает ни того, что такое смерть, ни даже того, не есть ли она для человека величайшее из благ, между тем ее боятся, словно знают наверное, что она — величайшее из зол. Но не самое ли позорное невежество — воображать, будто знаешь то, чего не знаешь? Я, афиняне, этим, пожалуй, и отличаюсь от большинства людей, и если я кому и кажусь мудрее других, то разве только тем, что, недостаточно зная об Аиде, я так и считаю, что не знаю. А что нару</w:t>
        <w:softHyphen/>
        <w:t>шать закон и не повиноваться тому, кто лучше меня, будь то бог или человек, нехорошо и постыдно, это я знаю. Поэтому неизвестного, которое может оказать</w:t>
        <w:softHyphen/>
        <w:t>ся и благом, я никогда не стану бояться и избегать больше, чем того, что заведомо есть зло.</w:t>
      </w:r>
    </w:p>
    <w:p>
      <w:pPr>
        <w:pStyle w:val="Style14"/>
        <w:spacing w:lineRule="exact" w:line="237"/>
        <w:rPr/>
      </w:pPr>
      <w:r>
        <w:rPr/>
        <w:t>Даже если бы вы меня теперь отпустили, не послу</w:t>
        <w:softHyphen/>
        <w:t>шав Анита, который говорил, что мне с самого начала не следовало приходить сюда, а уж раз я пришел, то нельзя не казнить меня, и внушал вам, что если я избегну наказания, то сыновья ваши, занимаясь тем, чему учит Сократ, испортятся уже вконец все до еди</w:t>
        <w:softHyphen/>
        <w:t>ного, — даже если бы вы сказали мне: «На этот раз, Сократ, мы не послушаемся Анита и отпустим тебя, с тем, однако, чтобы ты больше уже не занимался этими исследованиями и оставил философию, а если еще раз будешь в этом уличен, то должен будешь умереть», — так вот, повторяю, если бы вы меня отпустили на этом условии, то я бы вам сказал:</w:t>
      </w:r>
    </w:p>
    <w:p>
      <w:pPr>
        <w:pStyle w:val="Style14"/>
        <w:spacing w:lineRule="exact" w:line="237"/>
        <w:rPr/>
      </w:pPr>
      <w:r>
        <w:rPr/>
        <w:t>«Я вам предан, афиняне, и люблю вас, но слу</w:t>
        <w:softHyphen/>
        <w:t>шаться буду скорее бога, чем вас, и, пока я дышу и остаюсь в силах, не перестану философствовать, уго</w:t>
        <w:softHyphen/>
        <w:t>варивать и убеждать всякого из вас, кого только встречу, говоря то самое, что обыкновенно говорю: „Ты, лучший из людей, раз ты афинянин, гражданин величайшего города, больше всех прославленного муд</w:t>
        <w:softHyphen/>
        <w:t>ростью и могуществом, не стыдно ли тебе заботиться о деньгах, чтобы их у тебя было как можно больше, о славе и о почестях, а о разуме, об истине и о душе своей не заботиться и не помышлять, чтобы она была как можно лучше?“ И если кто из вас станет спорить и утверждать, что он заботится, то я не отстану и не уйду от него тотчас же, а буду его расспрашивать, испытывать, уличать, и, если мне покажется, что в нем нет добродетели, а он только говорит, что она есть, я буду попрекать его за то, что он самое дорогое ни во что не ценит, а плохое ценит дороже всего. Так я буду поступать со всяким, кого только встречу, с молодым и старым, с чужеземцами и с вами — с вами особенно, жители Афин, потому что вы мне ближе по крови. Могу вас уверить, что так велит бог, и я думаю, что во всем городе нет у вас большего блага, чем это мое слу</w:t>
        <w:softHyphen/>
        <w:t>жение богу. Ведь я только и делаю, что хожу и убеж</w:t>
        <w:softHyphen/>
        <w:t>даю каждого из вас, и молодого, и старого, заботиться прежде и сильнее всего не о теле и не о деньгах, но о душе, чтобы она была как можно лучше: я говорю, что не от денег рождается добродетель, а от добродетели бывают у людей и деньги, и все прочие блага как в частной жизни, так и в общественной. Если такими речами я порчу юношей, то это, конечно, вредно. А кто утверждает, что я говорю не это, но что-нибудь другое, тот говорит ложь. Вот почему я могу вам сказать: „Афиняне, послушаетесь вы Анита или нет, отпустите меня или нет, но поступать иначе я не буду, даже если бы мне предстояло умирать много раз“.</w:t>
      </w:r>
    </w:p>
    <w:p>
      <w:pPr>
        <w:pStyle w:val="Style14"/>
        <w:spacing w:lineRule="exact" w:line="237"/>
        <w:rPr/>
      </w:pPr>
      <w:r>
        <w:rPr/>
        <w:t>Не шумите, афиняне, исполните мою просьбу: не шуметь, что бы я ни сказал, а слушать; я думаю, вам будет полезно послушать меня. Я намерен сказать вам и еще кое-что, от чего вы, пожалуй, подымете крик, только вы никоим образом этого не делайте.</w:t>
      </w:r>
    </w:p>
    <w:p>
      <w:pPr>
        <w:pStyle w:val="Style14"/>
        <w:spacing w:lineRule="exact" w:line="237"/>
        <w:rPr>
          <w:lang w:val="en-US"/>
        </w:rPr>
      </w:pPr>
      <w:r>
        <w:rPr/>
        <w:t>Будьте уверены, что если вы меня, такого, каков я есть, казните, то вы больше повредите самим себе, чем мне. Мне-то ведь не будет никакого вреда ни от Мелета, ни от Анита — да они и не могут мне повредить, потому что я не думаю, чтобы худшему было позво</w:t>
        <w:softHyphen/>
        <w:t>лено вредить лучшему. Разумеется, он может убить, или изгнать, или обесчестить. Он или еще кто-нибудь, пожалуй, считают это большим злом, но я не считаю: по-моему, гораздо большее зло то, что он теперь де</w:t>
        <w:softHyphen/>
        <w:t>лает, пытаясь несправедливо осудить человека на смерть. Таким образом, афиняне, я защищаюсь теперь вовсе не ради себя, как это может казаться, а ради вас, чтобы вам, осудив меня на смерть, не лишиться дара, который вы получили от бога. Ведь если вы меня каз</w:t>
        <w:softHyphen/>
        <w:t>ните, вам нелегко будет найти еще такого человека, который попросту — хоть и смешно сказать — пристав</w:t>
        <w:softHyphen/>
        <w:t>лен богом к нашему городу, как к коню, большому и благородному, но обленившемуся от тучности и нуж</w:t>
        <w:softHyphen/>
        <w:t>дающемуся в том, чтобы его подгонял какой-нибудь овод. Вот, по-моему, бог и послал меня в этот город, чтобы я, целый день носясь повсюду, каждого из вас будил, уговаривал, упрекал непрестанно. Другого та</w:t>
        <w:softHyphen/>
        <w:t>кого вам нелегко будет найти, афиняне, а меня вы мо</w:t>
        <w:softHyphen/>
        <w:t>жете сохранить, если мне поверите. Но очень может статься, что вы, рассердившись, как люди, внезапно разбуженные от сна, прихлопнете меня и с легкостью убьете, послушавшись Анита. Тогда вы всю остальную вашу жизнь проведете в спячке, если только бог, заботясь о вас, не пошлет вам еще кого-нибудь. А что я действительно таков, каким меня дал этому городу бог, вы можете усмотреть вот из чего: на кого из людей это похоже — забросить все свои собствен</w:t>
        <w:softHyphen/>
        <w:t>ные дела и столько уж лет терпеть домашние неуря</w:t>
        <w:softHyphen/>
        <w:t>дицы, а вашими делами заниматься всегда, подходя к каждому по-особому, как отец или старший брат и убеждая заботиться о добродетели? И если бы я при этом пользовался чем-нибудь и получал бы плату за свои наставления, тогда бы еще был у меня какой-то расчет, но вы теперь сами видите, что мои обвини</w:t>
        <w:softHyphen/>
        <w:t>тели, которые так бесстыдно обвиняли меня во всем прочем, тут по крайней мере оказались неспособными к бесстыдству и не представили свидетеля, что я ко</w:t>
        <w:softHyphen/>
        <w:t>гда-либо получал или требовал какую-нибудь плату. Я могу представить достаточного, я полагаю, свиде</w:t>
        <w:softHyphen/>
        <w:t>теля того, что говорю правду, — мою бедность.</w:t>
      </w:r>
    </w:p>
    <w:p>
      <w:pPr>
        <w:pStyle w:val="22"/>
        <w:spacing w:before="0" w:after="120"/>
        <w:rPr>
          <w:lang w:val="en-US"/>
        </w:rPr>
      </w:pPr>
      <w:r>
        <w:rPr/>
        <w:t>Л.Н. Толстой</w:t>
      </w:r>
      <w:r>
        <w:rPr>
          <w:lang w:val="en-US"/>
        </w:rPr>
        <w:t xml:space="preserve">   </w:t>
        <w:br/>
      </w:r>
      <w:r>
        <w:rPr/>
        <w:t>ИСПОВЕДЬ</w:t>
      </w:r>
      <w:r>
        <w:rPr>
          <w:rStyle w:val="FootnoteCharacters"/>
          <w:rStyle w:val="FootnoteAnchor"/>
        </w:rPr>
        <w:footnoteReference w:id="3"/>
      </w:r>
    </w:p>
    <w:p>
      <w:pPr>
        <w:pStyle w:val="Style16"/>
        <w:rPr>
          <w:rFonts w:ascii="Arial" w:hAnsi="Arial" w:cs="Arial"/>
        </w:rPr>
      </w:pPr>
      <w:r>
        <w:rPr>
          <w:b/>
        </w:rPr>
        <w:t>Толстой Лев Николаевич</w:t>
      </w:r>
      <w:r>
        <w:rPr/>
        <w:t xml:space="preserve"> (1828—1910) – русский писатель, граф. Почетный академик Петербургской Академии Наук, автор романов «Война и мир», «Анна Каренина», «Воскресение», целого ряда повестей, рассказов, эссе, философско-религиозных и публицистических работ. Одна из основных линий творчества позднего периода – поиск нравственного идеала в приобщении к естественной жизни народа.</w:t>
      </w:r>
    </w:p>
    <w:p>
      <w:pPr>
        <w:pStyle w:val="Style14"/>
        <w:spacing w:lineRule="auto" w:line="240"/>
        <w:rPr>
          <w:rFonts w:ascii="Arial" w:hAnsi="Arial" w:cs="Arial"/>
          <w:lang w:val="en-US"/>
        </w:rPr>
      </w:pPr>
      <w:r>
        <w:rPr>
          <w:rFonts w:cs="Arial" w:ascii="Arial" w:hAnsi="Arial"/>
          <w:lang w:val="en-US"/>
        </w:rPr>
      </w:r>
    </w:p>
    <w:p>
      <w:pPr>
        <w:pStyle w:val="3"/>
        <w:spacing w:before="120" w:after="60"/>
        <w:ind w:left="0" w:hanging="0"/>
        <w:jc w:val="center"/>
        <w:rPr/>
      </w:pPr>
      <w:r>
        <w:rPr/>
        <w:t>I</w:t>
      </w:r>
    </w:p>
    <w:p>
      <w:pPr>
        <w:pStyle w:val="11"/>
        <w:rPr/>
      </w:pPr>
      <w:r>
        <w:rPr>
          <w:lang w:val="en-US"/>
        </w:rPr>
        <w:t>[</w:t>
      </w:r>
      <w:r>
        <w:rPr/>
        <w:t>…]</w:t>
      </w:r>
      <w:r>
        <w:rPr>
          <w:lang w:val="en-US"/>
        </w:rPr>
        <w:t xml:space="preserve">  </w:t>
      </w:r>
      <w:r>
        <w:rPr/>
        <w:t>Я с шестнадцати лет перестал становиться на мо</w:t>
        <w:softHyphen/>
        <w:t>литву и перестал по собственному побуждению ходить в церковь и говеть. Я перестал верить в то, что мне бы</w:t>
        <w:softHyphen/>
        <w:t>ло сообщено с детства, но я верил во что-то. Во что я верил, я никак бы не мог сказать. Верил я и в Бога, или, скорее, я не отрицал Бога, но какого Бога, я бы не мог сказать; не отрицал я и Христа и его учение, но в чем было его учение, я тоже не мог бы сказать.</w:t>
      </w:r>
    </w:p>
    <w:p>
      <w:pPr>
        <w:pStyle w:val="Style14"/>
        <w:rPr/>
      </w:pPr>
      <w:r>
        <w:rPr/>
        <w:t>Теперь, вспоминая то время, я вижу ясно, что вера моя — то, что, кроме животных инстинктов, двигало моею жизнью, — единственная истинная вера моя в то время была вера в совершенствование. Но в чем было совершенствование и какая была цель его, я бы не мог сказать. Я старался совершенствовать себя умствен</w:t>
        <w:softHyphen/>
        <w:t>но, — я учился всему, чему мог и на что наталкивала ме</w:t>
        <w:softHyphen/>
        <w:t>ня жизнь; я старался совершенствовать свою волю — составлял себе правила, которым старался следовать; совершенствовал себя физически, всякими упражнени</w:t>
        <w:softHyphen/>
        <w:t>ями изощряя силу и ловкость и всякими лишениями приучая себя к выносливости и терпению. И все это я считал совершенствованием. Началом всего было, ра</w:t>
        <w:softHyphen/>
        <w:t>зумеется, нравственное совершенствование, но скоро оно подменилось совершенствованием вообще, то есть желанием быть лучше не перед самим собою или перед Богом, а желанием быть лучше перед другими людьми. И очень скоро это стремление быть лучше перед людь</w:t>
        <w:softHyphen/>
        <w:t>ми подменилось желанием быть сильнее других людей, то есть славнее, важнее, богаче других.</w:t>
      </w:r>
    </w:p>
    <w:p>
      <w:pPr>
        <w:pStyle w:val="3"/>
        <w:spacing w:before="120" w:after="60"/>
        <w:ind w:left="0" w:hanging="0"/>
        <w:jc w:val="center"/>
        <w:rPr/>
      </w:pPr>
      <w:r>
        <w:rPr/>
        <w:t>II</w:t>
      </w:r>
    </w:p>
    <w:p>
      <w:pPr>
        <w:pStyle w:val="Style14"/>
        <w:rPr/>
      </w:pPr>
      <w:r>
        <w:rPr/>
        <w:t>Когда-нибудь я расскажу историю моей жизни — и трогательную и поучительную в эти десять лет моей молодости. Думаю, что многие и многие испытали то же. Я всею душой желал быть хорошим; но я был мо</w:t>
        <w:softHyphen/>
        <w:t>лод, у меня были страсти, а я был один, совершенно один, когда искал хорошего. Всякий раз, когда я пытал</w:t>
        <w:softHyphen/>
        <w:t>ся выказывать то, что составляло самые задушевные мои желания: то, что я хочу быть нравственно хорошим, я встречал презрение и насмешки; а как только я преда</w:t>
        <w:softHyphen/>
        <w:t>вался гадким страстям, меня хвалили и поощряли. Чес</w:t>
        <w:softHyphen/>
        <w:t>толюбие, властолюбие, корыстолюбие, любострастие, гордость, гнев, месть — все это уважалось. Отдаваясь этим страстям, я становился похож на большого, и я чув</w:t>
        <w:softHyphen/>
        <w:t xml:space="preserve">ствовал, что мною довольны. </w:t>
      </w:r>
      <w:r>
        <w:rPr>
          <w:lang w:val="en-US"/>
        </w:rPr>
        <w:t>[</w:t>
      </w:r>
      <w:r>
        <w:rPr/>
        <w:t>…</w:t>
      </w:r>
      <w:r>
        <w:rPr>
          <w:lang w:val="en-US"/>
        </w:rPr>
        <w:t>]</w:t>
      </w:r>
    </w:p>
    <w:p>
      <w:pPr>
        <w:pStyle w:val="Style14"/>
        <w:spacing w:lineRule="exact" w:line="242"/>
        <w:rPr/>
      </w:pPr>
      <w:r>
        <w:rPr/>
        <w:t>Без ужаса, омерзения и боли сердечной не могу вспомнить об этих годах. Я убивал людей на войне, вы</w:t>
        <w:softHyphen/>
        <w:t>зывал на дуэли, чтоб убить, проигрывал в карты, про</w:t>
        <w:softHyphen/>
        <w:t>едал труды мужиков, казнил их, блудил, обманывал. Ложь, воровство, любодеяния всех родов, пьянство, насилие, убийство... Не было преступления, которого бы я не совершал, и за все это меня хвалили, считали и считают мои сверстники сравнительно нравственным человеком.</w:t>
      </w:r>
    </w:p>
    <w:p>
      <w:pPr>
        <w:pStyle w:val="Style14"/>
        <w:spacing w:lineRule="exact" w:line="242"/>
        <w:rPr/>
      </w:pPr>
      <w:r>
        <w:rPr/>
        <w:t>Так я жил десять лет.</w:t>
      </w:r>
    </w:p>
    <w:p>
      <w:pPr>
        <w:pStyle w:val="Style14"/>
        <w:spacing w:lineRule="exact" w:line="242"/>
        <w:rPr/>
      </w:pPr>
      <w:r>
        <w:rPr/>
        <w:t>В это время я стал писать из тщеславия, корыстолю</w:t>
        <w:softHyphen/>
        <w:t>бия и гордости. В писаниях своих я делал то же самое, что и в жизни. Для того чтобы иметь славу и деньги, для которых я писал, надо было скрывать хорошее и выка</w:t>
        <w:softHyphen/>
        <w:t>зывать дурное. Я так и делал. Сколько раз я ухитрялся скрывать в писаниях своих, под видом равнодушия и даже легкой насмешливости, те мои стремления к до</w:t>
        <w:softHyphen/>
        <w:t>бру, которые составляли смысл моей жизни. И я дости</w:t>
        <w:softHyphen/>
        <w:t>гал этого: меня хвалили.</w:t>
      </w:r>
    </w:p>
    <w:p>
      <w:pPr>
        <w:pStyle w:val="Style14"/>
        <w:spacing w:lineRule="exact" w:line="242"/>
        <w:rPr/>
      </w:pPr>
      <w:r>
        <w:rPr/>
        <w:t>Двадцати шести лет я приехал после войны в Петер</w:t>
        <w:softHyphen/>
        <w:t>бург и сошелся с писателями. Меня приняли как своего, льстили мне. И не успел я оглянуться, как сословные писательские взгляды на жизнь тех людей, с которыми я сошелся, усвоились мною и уже совершенно изглади</w:t>
        <w:softHyphen/>
        <w:t>ли во мне все мои прежние попытки сделаться лучше. Взгляды эти под распущенность моей жизни подстави</w:t>
        <w:softHyphen/>
        <w:t>ли теорию, которая ее оправдывала.</w:t>
      </w:r>
    </w:p>
    <w:p>
      <w:pPr>
        <w:pStyle w:val="Style14"/>
        <w:spacing w:lineRule="exact" w:line="242"/>
        <w:rPr/>
      </w:pPr>
      <w:r>
        <w:rPr/>
        <w:t>Взгляд на жизнь этих людей, моих сотоварищей по писанию, состоял в том, что жизнь вообще идет раз</w:t>
        <w:softHyphen/>
        <w:t>виваясь и что в этом развитии главное участие принимаем мы, люди мысли, и из людей мысли главное влияние имеем мы — художники, поэты. Наше призвание — учить людей. Для того же чтобы не представился тот ес</w:t>
        <w:softHyphen/>
        <w:t>тественный вопрос самому себе: что я знаю и чему мне учить, — в теории этой было выяснено, что этого и не нужно знать, а что художник и поэт бессознательно учат. Я считался чудесным художником и поэтом, и по</w:t>
        <w:softHyphen/>
        <w:t>тому мне очень естественно было усвоить эту теорию. Я — художник, поэт — писал, учил, сам не зная чему. Мне за это платили деньги, у меня было прекрасное ку</w:t>
        <w:softHyphen/>
        <w:t>шанье, помещение, женщины, общество, у меня была слава. Стало быть, то, чему я учил, было очень хорошо.</w:t>
      </w:r>
    </w:p>
    <w:p>
      <w:pPr>
        <w:pStyle w:val="Style14"/>
        <w:rPr>
          <w:lang w:val="en-US"/>
        </w:rPr>
      </w:pPr>
      <w:r>
        <w:rPr/>
        <w:t>Вера эта в значение поэзии и в развитие жизни была вера, и я был одним из жрецов ее. Быть жрецом ее бы</w:t>
        <w:softHyphen/>
        <w:t>ло очень выгодно и приятно. И я довольно долго жил в этой вере, не сомневаясь в ее истинности. Но на вто</w:t>
        <w:softHyphen/>
        <w:t>рой и в особенности на третий год такой жизни я стал сомневаться в непогрешимости этой веры и стал ее ис</w:t>
        <w:softHyphen/>
        <w:t>следовать. Первым поводом к сомнению было то, что я стал замечать, что жрецы этой веры не все были со</w:t>
        <w:softHyphen/>
        <w:t>гласны между собою. Одни говорили: мы — самые хо</w:t>
        <w:softHyphen/>
        <w:t>рошие и полезные учители, мы учим тому, что нужно, а другие учат неправильно. А другие говорили: нет, мы — настоящие, а вы учите неправильно. И они спо</w:t>
        <w:softHyphen/>
        <w:t>рили, ссорились, бранились, обманывали, плутовали друг против друга. Кроме того, было много между ними людей и не заботящихся о том, кто прав, кто не прав, а просто достигающих своих корыстных целей с помо</w:t>
        <w:softHyphen/>
        <w:t xml:space="preserve">щью этой нашей деятельности. Все это заставило меня усомниться в истинности нашей веры. </w:t>
      </w:r>
      <w:r>
        <w:rPr>
          <w:lang w:val="en-US"/>
        </w:rPr>
        <w:t>[</w:t>
      </w:r>
      <w:r>
        <w:rPr/>
        <w:t>…]</w:t>
      </w:r>
    </w:p>
    <w:p>
      <w:pPr>
        <w:pStyle w:val="Style14"/>
        <w:rPr/>
      </w:pPr>
      <w:r>
        <w:rPr/>
        <w:t>Но странно то, что хотя всю эту ложь веры я понял скоро и отрекся от нее, но от чина, данного мне этими людьми, — от чина художника, поэта, учителя — я не отрекся. Я наивно воображал, что я — поэт, художник и могу учить всех, сам не зная, чему я учу. Я так и делал.</w:t>
      </w:r>
    </w:p>
    <w:p>
      <w:pPr>
        <w:pStyle w:val="Style14"/>
        <w:rPr/>
      </w:pPr>
      <w:r>
        <w:rPr/>
        <w:t>Из сближения с этими людьми я вынес новый по</w:t>
        <w:softHyphen/>
        <w:t>рок — до болезненности развившуюся гордость и су</w:t>
        <w:softHyphen/>
        <w:t>масшедшую уверенность в том, что я призван учить лю</w:t>
        <w:softHyphen/>
        <w:t>дей, сам не зная чему.</w:t>
      </w:r>
    </w:p>
    <w:p>
      <w:pPr>
        <w:pStyle w:val="Style14"/>
        <w:rPr>
          <w:lang w:val="en-US"/>
        </w:rPr>
      </w:pPr>
      <w:r>
        <w:rPr/>
        <w:t>Теперь, вспоминая об этом времени, о своем настро</w:t>
        <w:softHyphen/>
        <w:t>ении тогда и настроении тех людей (таких, впрочем, и теперь тысячи), мне и жалко, и страшно, и смешно — возникает именно то самое чувство, которое испытыва</w:t>
        <w:softHyphen/>
        <w:t xml:space="preserve">ешь в доме сумасшедших. </w:t>
      </w:r>
      <w:r>
        <w:rPr>
          <w:lang w:val="en-US"/>
        </w:rPr>
        <w:t>[</w:t>
      </w:r>
      <w:r>
        <w:rPr/>
        <w:t>…]</w:t>
      </w:r>
    </w:p>
    <w:p>
      <w:pPr>
        <w:pStyle w:val="3"/>
        <w:spacing w:before="180" w:after="60"/>
        <w:ind w:left="0" w:hanging="0"/>
        <w:jc w:val="center"/>
        <w:rPr/>
      </w:pPr>
      <w:r>
        <w:rPr/>
        <w:t>III</w:t>
      </w:r>
    </w:p>
    <w:p>
      <w:pPr>
        <w:pStyle w:val="Style14"/>
        <w:rPr/>
      </w:pPr>
      <w:r>
        <w:rPr>
          <w:lang w:val="en-US"/>
        </w:rPr>
        <w:t>[</w:t>
      </w:r>
      <w:r>
        <w:rPr/>
        <w:t>…</w:t>
      </w:r>
      <w:r>
        <w:rPr>
          <w:lang w:val="en-US"/>
        </w:rPr>
        <w:t>]</w:t>
      </w:r>
      <w:r>
        <w:rPr/>
        <w:t xml:space="preserve"> Так я жил, но пять лет тому назад со мною стало случаться что-то очень странное: на меня стали нахо</w:t>
        <w:softHyphen/>
        <w:t>дить минуты сначала недоумения, остановки жизни, как будто я не знал, как мне жить, что мне делать, и я терял</w:t>
        <w:softHyphen/>
        <w:t>ся и впадал в уныние. Но это проходило, и я продолжал жить по-прежнему. Потом эти минуты недоумения ста</w:t>
        <w:softHyphen/>
        <w:t>ли повторяться чаще и чаще и все в той же самой фор</w:t>
        <w:softHyphen/>
        <w:t>ме. Эти остановки жизни выражались всегда одинако</w:t>
        <w:softHyphen/>
        <w:t>выми вопросами: зачем? ну а потом?</w:t>
      </w:r>
    </w:p>
    <w:p>
      <w:pPr>
        <w:pStyle w:val="Style14"/>
        <w:rPr/>
      </w:pPr>
      <w:r>
        <w:rPr/>
        <w:t>Сначала мне казалось, что это так — бесцельные, неуместные вопросы. Мне казалось, что это все извест</w:t>
        <w:softHyphen/>
        <w:t>но и что, если я когда и захочу заняться их разрешени</w:t>
        <w:softHyphen/>
        <w:t>ем, это не будет стоить мне труда, — что теперь только мне некогда этим заниматься, а когда вздумаю, тогда и найду ответы. Но чаще и чаще стали повторяться во</w:t>
        <w:softHyphen/>
        <w:t>просы, настоятельнее и настоятельнее требовались от</w:t>
        <w:softHyphen/>
        <w:t>веты, и как точки, падая все на одно место, сплотились эти вопросы без ответов в одно черное пятно.</w:t>
      </w:r>
    </w:p>
    <w:p>
      <w:pPr>
        <w:pStyle w:val="Style14"/>
        <w:rPr/>
      </w:pPr>
      <w:r>
        <w:rPr/>
        <w:t>Случилось то, что случается с каждым заболеваю</w:t>
        <w:softHyphen/>
        <w:t>щим смертельною внутреннею болезнью. Сначала по</w:t>
        <w:softHyphen/>
        <w:t>являются ничтожные признаки недомогания, на кото</w:t>
        <w:softHyphen/>
        <w:t>рые больной не обращает внимания, потом признаки эти повторяются чаще и чаще и сливаются в одно не</w:t>
        <w:softHyphen/>
        <w:t>раздельное по времени страдание. Страдание растет, и больной не успеет оглянуться, как уже сознает, что то, что он принимал за недомогание, есть то, что для него значительнее всего в мире, что это — смерть.</w:t>
      </w:r>
    </w:p>
    <w:p>
      <w:pPr>
        <w:pStyle w:val="Style14"/>
        <w:rPr/>
      </w:pPr>
      <w:r>
        <w:rPr/>
        <w:t>То же случилось и со мной. Я понял, что это — не случайное недомогание, а что-то очень важное, и что если повторяются все те же вопросы, то надо ответить на них. И я попытался ответить. Вопросы казались таки</w:t>
        <w:softHyphen/>
        <w:t>ми глупыми, простыми, детскими вопросами. Но только что я тронул их и попытался разрешить, я тотчас же убе</w:t>
        <w:softHyphen/>
        <w:t>дился, во-первых, с том, что это не детские и глупые во</w:t>
        <w:softHyphen/>
        <w:t>просы, а самые важные и глубокие вопросы в жизни, и, во-вторых, в том, что я не могу и не смогу, сколько бы я ни думал, разрешить их. Прежде чем заняться самар</w:t>
        <w:softHyphen/>
        <w:t>ским имением, воспитанием сына, писанием книги, на</w:t>
        <w:softHyphen/>
        <w:t>до знать, зачем я это буду делать. Пока я не знаю — за</w:t>
        <w:softHyphen/>
        <w:t>чем, я не могу ничего делать. Среди моих мыслей о хо</w:t>
        <w:softHyphen/>
        <w:t>зяйстве, которые очень занимали меня в то время, мне вдруг приходил в голову вопрос: «Ну хорошо, у тебя бу</w:t>
        <w:softHyphen/>
        <w:t>дет 6000 десятин в Самарской губернии, 300 голов ло</w:t>
        <w:softHyphen/>
        <w:t>шадей, а потом?..» И я совершенно опешивал и не знал, что думать дальше. Или, начиная думать о том, как я воспитаю детей, я говорил себе: «Зачем?» Или, рас</w:t>
        <w:softHyphen/>
        <w:t>суждая о том, как народ может достигнуть благосостоя</w:t>
        <w:softHyphen/>
        <w:t>ния, я вдруг говорил себе: «А мне что за дело?» Или, ду</w:t>
        <w:softHyphen/>
        <w:t>мая о той славе, которую приобретут мне мои сочинения, я говорил себе: «Ну хорошо, ты будешь славнее Гоголя, Пушкина, Шекспира, Мольера, всех писателей в ми</w:t>
        <w:softHyphen/>
        <w:t>ре, — ну и что ж!..»</w:t>
      </w:r>
    </w:p>
    <w:p>
      <w:pPr>
        <w:pStyle w:val="Style14"/>
        <w:rPr/>
      </w:pPr>
      <w:r>
        <w:rPr/>
        <w:t>И я ничего и ничего не мог ответить.</w:t>
      </w:r>
    </w:p>
    <w:p>
      <w:pPr>
        <w:pStyle w:val="3"/>
        <w:spacing w:before="180" w:after="60"/>
        <w:ind w:left="0" w:hanging="0"/>
        <w:jc w:val="center"/>
        <w:rPr/>
      </w:pPr>
      <w:r>
        <w:rPr/>
        <w:t>IV</w:t>
      </w:r>
    </w:p>
    <w:p>
      <w:pPr>
        <w:pStyle w:val="Style14"/>
        <w:rPr/>
      </w:pPr>
      <w:r>
        <w:rPr/>
        <w:t>Жизнь моя остановилась. Я мог дышать, есть, пить, спать и не мог не дышать, не есть, не пить, не спать; но жизни не было, потому что не было таких желаний, удовлетворение которых я находил бы разумным. Если я желал чего, то я вперед знал, что, удовлетворю или не удовлетворю мое желание, из этого ничего не выйдет.</w:t>
      </w:r>
    </w:p>
    <w:p>
      <w:pPr>
        <w:pStyle w:val="Style14"/>
        <w:rPr/>
      </w:pPr>
      <w:r>
        <w:rPr/>
        <w:t>Если бы пришла волшебница и предложила мне ис</w:t>
        <w:softHyphen/>
        <w:t>полнить мои желания, я бы не знал, что сказать. Если есть у меня не желания, но привычки желаний прежних, в пьяные минуты, то я в трезвые минуты знаю, что это — обман, что нечего желать. Даже узнать истину я не мог желать, потому что я догадывался, в чем она состояла. Истина была то, что жизнь есть бессмыслица.</w:t>
      </w:r>
    </w:p>
    <w:p>
      <w:pPr>
        <w:pStyle w:val="Style14"/>
        <w:rPr/>
      </w:pPr>
      <w:r>
        <w:rPr/>
        <w:t>Я как будто жил-жил, шел-шел и пришел к пропасти и ясно увидал, что впереди ничего нет, кроме погибели. И остановиться нельзя, и назад нельзя, и закрыть глаза нельзя, чтобы не видать, что ничего нет впереди, кроме обмана жизни и счастья и настоящих страданий и насто</w:t>
        <w:softHyphen/>
        <w:t>ящей смерти — полного уничтожения.</w:t>
      </w:r>
    </w:p>
    <w:p>
      <w:pPr>
        <w:pStyle w:val="Style14"/>
        <w:spacing w:lineRule="exact" w:line="237"/>
        <w:rPr/>
      </w:pPr>
      <w:r>
        <w:rPr/>
        <w:t>Жизнь мне опостылела — какая-то непреодолимая сила влекла меня к тому, чтобы как-нибудь избавиться от нее. Нельзя сказать, чтоб я хотел убить себя. Сила, которая влекла меня прочь от жизни, была сильнее, полнее, общее хотенья. Это была сила, подобная преж</w:t>
        <w:softHyphen/>
        <w:t>нему стремлению жизни, только в обратном отношении. Я всеми силами стремился прочь от жизни. Мысль о са</w:t>
        <w:softHyphen/>
        <w:t>моубийстве пришла мне так же естественно, как прежде приходили мысли об улучшении жизни. Мысль эта бы</w:t>
        <w:softHyphen/>
        <w:t>ла так соблазнительна, что я должен был употреблять против себя хитрости, чтобы не привести ее слишком поспешно в исполнение. Я не хотел торопиться только потому, что хотелось употребить все усилия, чтобы рас</w:t>
        <w:softHyphen/>
        <w:t>путаться! Если не распутаюсь, то всегда успею, говорил я себе. И вот тогда я, счастливый человек, вынес шну</w:t>
        <w:softHyphen/>
        <w:t>рок из своей комнаты, где я каждый вечер бывал один, раздеваясь, чтобы не повеситься на перекладине между шкапами, и перестал ходить с ружьем на охоту, чтобы не соблазниться слишком легким способом избавления себя от жизни. Я сам не знал, чего я хочу: я боялся жизни, стремился прочь от нее и между тем чего-то еще надеялся от нее.</w:t>
      </w:r>
    </w:p>
    <w:p>
      <w:pPr>
        <w:pStyle w:val="Style14"/>
        <w:spacing w:lineRule="exact" w:line="237"/>
        <w:rPr/>
      </w:pPr>
      <w:r>
        <w:rPr/>
        <w:t>И это сделалось со мной в то время, когда со всех сторон было у меня то, что считается совершенным сча</w:t>
        <w:softHyphen/>
        <w:t>стьем: это было тогда, когда мне не было пятидесяти лет. У меня была добрая, любящая и любимая жена, хо</w:t>
        <w:softHyphen/>
        <w:t>рошие дети, большое имение, которое без труда с моей стороны росло и увеличивалось. Я был уважаем близ</w:t>
        <w:softHyphen/>
        <w:t>кими и знакомыми, больше чем когда-нибудь прежде был восхваляем чужими и мог считать, что я имею из</w:t>
        <w:softHyphen/>
        <w:t>вестность, без особенного самообольщения. При этом я не только не был телесно или духовно нездоров, но, напротив, пользовался силой и духовной и телесной, ка</w:t>
        <w:softHyphen/>
        <w:t>кую я редко встречал в своих сверстниках: телесно я мог работать на покосах, не отставая от мужиков; ум</w:t>
        <w:softHyphen/>
        <w:t>ственно я мог работать по восьми-десяти часов подряд, не испытывая от такого напряжения никаких последст</w:t>
        <w:softHyphen/>
        <w:t>вий. И в таком положении я пришел к тому, что не мог жить и, боясь смерти, должен был употреблять хитрос</w:t>
        <w:softHyphen/>
        <w:t xml:space="preserve">ти против себя, чтобы не лишить себя жизни. </w:t>
      </w:r>
      <w:r>
        <w:rPr>
          <w:lang w:val="en-US"/>
        </w:rPr>
        <w:t>[</w:t>
      </w:r>
      <w:r>
        <w:rPr/>
        <w:t>…</w:t>
      </w:r>
      <w:r>
        <w:rPr>
          <w:lang w:val="en-US"/>
        </w:rPr>
        <w:t>]</w:t>
      </w:r>
    </w:p>
    <w:p>
      <w:pPr>
        <w:pStyle w:val="Style14"/>
        <w:spacing w:lineRule="exact" w:line="237"/>
        <w:rPr/>
      </w:pPr>
      <w:r>
        <w:rPr/>
        <w:t>Я не мог придать никакого разумного смысла ни одному поступку, ни всей мо</w:t>
        <w:softHyphen/>
        <w:t>ей жизни. Меня только удивляло то, как мог я не пони</w:t>
        <w:softHyphen/>
        <w:t>мать этого в самом начале. Все это так давно всем изве</w:t>
        <w:softHyphen/>
        <w:t>стно. Не нынче — завтра придут болезни, смерть (и приходили уже) на любимых людей, на меня, и ниче</w:t>
        <w:softHyphen/>
        <w:t>го не останется, кроме смрада и червей. Дела мои, какие бы они ни были, все забудутся — раньше, позднее, да и меня не будет. Так из чего же хлопотать? Как может человек не видеть этого и жить — вот что удивительно! Можно жить только, покуда пьян жизнью: а как про</w:t>
        <w:softHyphen/>
        <w:t xml:space="preserve">трезвишься, то нельзя не видеть, что все это — только обман, и глупый обман! Вот именно, что ничего даже нет смешного и остроумного, а просто — жестоко и глупо. </w:t>
      </w:r>
      <w:r>
        <w:rPr>
          <w:lang w:val="en-US"/>
        </w:rPr>
        <w:t>[</w:t>
      </w:r>
      <w:r>
        <w:rPr/>
        <w:t>…</w:t>
      </w:r>
      <w:r>
        <w:rPr>
          <w:lang w:val="en-US"/>
        </w:rPr>
        <w:t>]</w:t>
      </w:r>
    </w:p>
    <w:p>
      <w:pPr>
        <w:pStyle w:val="Style14"/>
        <w:spacing w:lineRule="exact" w:line="237"/>
        <w:rPr/>
      </w:pPr>
      <w:r>
        <w:rPr/>
        <w:t>«Семья...» — говорил я себе; но семья — жена, де</w:t>
        <w:softHyphen/>
        <w:t>ти, — они тоже люди. Они находятся в тех же самых условиях, в каких и я: они или должны жить во лжи, или видеть ужасную истину. Зачем же им жить? Зачем мне любить их, беречь, растить и блюсти их? Для того же отчаяния, которое во мне, или для тупоумия! Любя их, я не могу скрывать от них истины, — всякий шаг в познании ведет их к этой истине. А истина — смерть.</w:t>
      </w:r>
    </w:p>
    <w:p>
      <w:pPr>
        <w:pStyle w:val="Style14"/>
        <w:spacing w:lineRule="exact" w:line="237"/>
        <w:rPr/>
      </w:pPr>
      <w:r>
        <w:rPr/>
        <w:t>«Искусство, поэзия?..» Долго под влиянием успеха и похвалы людской я уверял себя, что это — дело, кото</w:t>
        <w:softHyphen/>
        <w:t>рое можно делать, несмотря на то, что придет смерть, которая уничтожит все — и меня, и мои дела, и память о них; но скоро я увидал, что и это — обман. Мне бы</w:t>
        <w:softHyphen/>
        <w:t>ло ясно, что искусство есть украшение жизни, заманка к жизни. Но жизнь потеряла для меня свою заманчи</w:t>
        <w:softHyphen/>
        <w:t xml:space="preserve">вость, как же я могу заманивать других? </w:t>
      </w:r>
      <w:r>
        <w:rPr>
          <w:lang w:val="en-US"/>
        </w:rPr>
        <w:t>[</w:t>
      </w:r>
      <w:r>
        <w:rPr/>
        <w:t>…</w:t>
      </w:r>
      <w:r>
        <w:rPr>
          <w:lang w:val="en-US"/>
        </w:rPr>
        <w:t>]</w:t>
      </w:r>
    </w:p>
    <w:p>
      <w:pPr>
        <w:pStyle w:val="3"/>
        <w:spacing w:before="180" w:after="60"/>
        <w:ind w:left="0" w:hanging="0"/>
        <w:jc w:val="center"/>
        <w:rPr/>
      </w:pPr>
      <w:r>
        <w:rPr/>
        <w:t>V</w:t>
      </w:r>
    </w:p>
    <w:p>
      <w:pPr>
        <w:pStyle w:val="Style14"/>
        <w:spacing w:lineRule="exact" w:line="237"/>
        <w:rPr/>
      </w:pPr>
      <w:r>
        <w:rPr/>
        <w:t>«Но, может быть, я просмотрел что-нибудь, не понял чего-нибудь? — несколько раз говорил я себе.— Не мо</w:t>
        <w:softHyphen/>
        <w:t>жет же быть, чтоб это состояние отчаяния было свойст</w:t>
        <w:softHyphen/>
        <w:t>венно людям». И я искал объяснения на мои вопросы во всех тех знаниях, которые приобрели люди. И я му</w:t>
        <w:softHyphen/>
        <w:t>чительно и долго искал, и не из праздного любопытства, не вяло искал, но искал мучительно, упорно, дни и но</w:t>
        <w:softHyphen/>
        <w:t>чи,— искал, как ищет погибающий человек спасенья,— и ничего не нашел. […]</w:t>
      </w:r>
    </w:p>
    <w:p>
      <w:pPr>
        <w:pStyle w:val="Style14"/>
        <w:spacing w:lineRule="exact" w:line="237"/>
        <w:rPr/>
      </w:pPr>
      <w:r>
        <w:rPr/>
        <w:t>Вопрос мой — тот, который в пятьдесят лет привел меня к самоубийству, был самый простой вопрос, лежа</w:t>
        <w:softHyphen/>
        <w:t>щий в душе каждого человека, от глупого ребенка до му</w:t>
        <w:softHyphen/>
        <w:t>дрейшего старца, — тот вопрос, без которого жизнь не</w:t>
        <w:softHyphen/>
        <w:t>возможна, как я и испытал это на деле. Вопрос состоит в том: «Что выйдет из того, что я делаю нынче, что буду делать завтра ,— что выйдет из всей моей жизни?»</w:t>
      </w:r>
    </w:p>
    <w:p>
      <w:pPr>
        <w:pStyle w:val="Style14"/>
        <w:spacing w:lineRule="exact" w:line="237"/>
        <w:rPr/>
      </w:pPr>
      <w:r>
        <w:rPr/>
        <w:t>Иначе выраженный, вопрос будет такой: «Зачем мне жить, зачем чего-нибудь желать, зачем что-нибудь делать?» Еще иначе выразить вопрос можно так: «Есть ли в моей жизни такой смысл, который не уничтожился бы неизбежно предстоящей мне смертью?»</w:t>
      </w:r>
    </w:p>
    <w:p>
      <w:pPr>
        <w:pStyle w:val="Style14"/>
        <w:spacing w:lineRule="exact" w:line="237"/>
        <w:rPr/>
      </w:pPr>
      <w:r>
        <w:rPr/>
        <w:t>На этот-то один и тот же различно выраженный во</w:t>
        <w:softHyphen/>
        <w:t>прос я искал ответа в человеческом знании. И я нашел, что по отношению к этому вопросу все человеческие знания разделяются как бы на две противоположные по</w:t>
        <w:softHyphen/>
        <w:t>лусферы, на двух противоположных вершинах кото</w:t>
        <w:softHyphen/>
        <w:t>рых находятся два полюса: один — отрицательный, дру</w:t>
        <w:softHyphen/>
        <w:t>гой — положительный; но что ни на том, ни на другом полюсе нет ответов на вопросы жизни.</w:t>
      </w:r>
    </w:p>
    <w:p>
      <w:pPr>
        <w:pStyle w:val="Style14"/>
        <w:spacing w:lineRule="exact" w:line="237"/>
        <w:rPr/>
      </w:pPr>
      <w:r>
        <w:rPr/>
        <w:t>Один ряд знаний как бы и не признает вопроса, но зато ясно и точно отвечает на свои независимо постав</w:t>
        <w:softHyphen/>
        <w:t>ленные вопросы: это — ряд знаний опытных, и на край</w:t>
        <w:softHyphen/>
        <w:t>ней точке их стоит математика; другой ряд знаний при</w:t>
        <w:softHyphen/>
        <w:t>знает вопрос, но не отвечает на него: это — ряд знаний умозрительных, и на крайней их точке — метафизика. […]</w:t>
      </w:r>
    </w:p>
    <w:p>
      <w:pPr>
        <w:pStyle w:val="3"/>
        <w:spacing w:before="120" w:after="60"/>
        <w:ind w:left="0" w:hanging="0"/>
        <w:jc w:val="center"/>
        <w:rPr/>
      </w:pPr>
      <w:r>
        <w:rPr/>
        <w:t>VII</w:t>
      </w:r>
    </w:p>
    <w:p>
      <w:pPr>
        <w:pStyle w:val="Style14"/>
        <w:rPr/>
      </w:pPr>
      <w:r>
        <w:rPr/>
        <w:t>Не найдя разъяснения в знании, я стал искать этого разъяснения в жизни, надеясь в людях, окружающих меня, найти его, и я стал наблюдать людей — таких же, как я, как они живут вокруг меня и как они относятся к этому вопросу, приведшему меня к отчаянию.</w:t>
      </w:r>
    </w:p>
    <w:p>
      <w:pPr>
        <w:pStyle w:val="Style14"/>
        <w:rPr/>
      </w:pPr>
      <w:r>
        <w:rPr/>
        <w:t>И вот что я нашел у людей, находящихся в одном со мною положении по образованию и образу жизни.</w:t>
      </w:r>
    </w:p>
    <w:p>
      <w:pPr>
        <w:pStyle w:val="Style14"/>
        <w:rPr/>
      </w:pPr>
      <w:r>
        <w:rPr/>
        <w:t>Я нашел, что для людей моего круга есть четыре вы</w:t>
        <w:softHyphen/>
        <w:t>хода из того ужасного положения, в котором мы все на</w:t>
        <w:softHyphen/>
        <w:t>ходимся.</w:t>
      </w:r>
    </w:p>
    <w:p>
      <w:pPr>
        <w:pStyle w:val="Style14"/>
        <w:rPr/>
      </w:pPr>
      <w:r>
        <w:rPr/>
        <w:t xml:space="preserve">Первый выход есть выход неведения. Он состоит в том, чтобы не знать, не понимать того, что жизнь есть зло и бессмыслица. Люди этого разряда — большею частью женщины, или очень молодые, или очень тупые люди — еще не поняли того вопроса жизни, который представился Шопенгауэру, Соломону, Будде.  </w:t>
      </w:r>
      <w:r>
        <w:rPr>
          <w:lang w:val="en-US"/>
        </w:rPr>
        <w:t>[</w:t>
      </w:r>
      <w:r>
        <w:rPr/>
        <w:t>…</w:t>
      </w:r>
      <w:r>
        <w:rPr>
          <w:lang w:val="en-US"/>
        </w:rPr>
        <w:t>]</w:t>
      </w:r>
    </w:p>
    <w:p>
      <w:pPr>
        <w:pStyle w:val="Style14"/>
        <w:rPr/>
      </w:pPr>
      <w:r>
        <w:rPr/>
        <w:t>От них мне нечему научиться, нельзя перестать знать того, что знаешь.</w:t>
      </w:r>
    </w:p>
    <w:p>
      <w:pPr>
        <w:pStyle w:val="Style14"/>
        <w:rPr/>
      </w:pPr>
      <w:r>
        <w:rPr/>
        <w:t>Второй выход — это выход эпикурейства. Он со</w:t>
        <w:softHyphen/>
        <w:t>стоит в том, чтобы, зная безнадежность жизни, пользо</w:t>
        <w:softHyphen/>
        <w:t>ваться покамест теми благами, какие есть. Соломон выражает этот выход так:</w:t>
      </w:r>
    </w:p>
    <w:p>
      <w:pPr>
        <w:pStyle w:val="Style14"/>
        <w:rPr/>
      </w:pPr>
      <w:r>
        <w:rPr/>
        <w:t>«И похвалил я веселье, потому что нет лучшего для человека под солнцем, как есть, пить и веселиться: это сопровождает его в трудах во дни жизни его, которые дал ему Бог под солнцем.</w:t>
      </w:r>
    </w:p>
    <w:p>
      <w:pPr>
        <w:pStyle w:val="Style14"/>
        <w:rPr/>
      </w:pPr>
      <w:r>
        <w:rPr/>
        <w:t>Итак, иди ешь с веселием хлеб твой и пей в радости сердца вино твое... Наслаждайся жизнью с женщиною, которую любишь, во все дни суетной жизни твоей, во все суетные дни твои, потому что это — доля твоя в жизни и в трудах твоих, какими ты трудишься под солнцем... Все, что может рука твоя по силам делать, делай, потому что в могиле, куда ты пойдешь, нет ни работы, ни размы</w:t>
        <w:softHyphen/>
        <w:t>шления, ни знания, ни мудрости».</w:t>
      </w:r>
    </w:p>
    <w:p>
      <w:pPr>
        <w:pStyle w:val="Style14"/>
        <w:rPr/>
      </w:pPr>
      <w:r>
        <w:rPr/>
        <w:t>Этого второго вывода придерживается большинство людей нашего круга. Условия, в которых они находятся, делают то, что благ у них больше, чем зол, а нравствен</w:t>
        <w:softHyphen/>
        <w:t>ная тупость дает им возможность забывать, что выгода их положения случайна. Ту</w:t>
        <w:softHyphen/>
        <w:t>пость же воображения этих людей дает им возмож</w:t>
        <w:softHyphen/>
        <w:t>ность забывать про то, что не дало покоя Будде, — не</w:t>
        <w:softHyphen/>
        <w:t>избежность болезни, старости и смерти, которая не нынче завтра разрушит все эти удовольствия. И этим людям я не мог подражать: не имея их тупости воображе</w:t>
        <w:softHyphen/>
        <w:t xml:space="preserve">ния, я не мог ее искусственно произвести в себе. </w:t>
      </w:r>
      <w:r>
        <w:rPr>
          <w:lang w:val="en-US"/>
        </w:rPr>
        <w:t>[</w:t>
      </w:r>
      <w:r>
        <w:rPr/>
        <w:t>…</w:t>
      </w:r>
      <w:r>
        <w:rPr>
          <w:lang w:val="en-US"/>
        </w:rPr>
        <w:t>]</w:t>
      </w:r>
    </w:p>
    <w:p>
      <w:pPr>
        <w:pStyle w:val="Style14"/>
        <w:rPr/>
      </w:pPr>
      <w:r>
        <w:rPr/>
        <w:t>Третий выход есть выход силы и энергии. Он состо</w:t>
        <w:softHyphen/>
        <w:t>ит в том, чтобы, поняв, что жизнь есть зло и бессмыс</w:t>
        <w:softHyphen/>
        <w:t>лица, уничтожить ее. Так поступают редкие сильные и последовательные люди. Поняв всю глупость шутки, какая над ними сыграна, и поняв, что блага умерших па</w:t>
        <w:softHyphen/>
        <w:t>че благ живых и что лучше всего не быть, так и поступают и кончают сразу эту глупую шутку, благо есть средства: петля на шею, вода, нож, чтоб им проткнуть сердце, поезды на железных дорогах. И людей из на</w:t>
        <w:softHyphen/>
        <w:t>шего круга, поступающих так, становится все больше и больше. И поступают люди так большею частью в са</w:t>
        <w:softHyphen/>
        <w:t>мый лучший период жизни, когда силы души находятся в самом расцвете, а унижающих человеческий разум привычек еще усвоено мало. Я видел, что это самый до</w:t>
        <w:softHyphen/>
        <w:t>стойный выход, и хотел поступить так.</w:t>
      </w:r>
    </w:p>
    <w:p>
      <w:pPr>
        <w:pStyle w:val="Style14"/>
        <w:spacing w:lineRule="exact" w:line="237"/>
        <w:rPr/>
      </w:pPr>
      <w:r>
        <w:rPr/>
        <w:t>Четвертый выход есть выход слабости. Он состоит в том, чтобы, понимая зло и бессмысленность жизни, продолжать тянуть ее, зная вперед, что ничего из нее выйти не может. Люди этого разбора знают, что смерть лучше жизни, но, не имея сил поступить разумно — поскорее кончить обман и убить себя, чего-то как буд</w:t>
        <w:softHyphen/>
        <w:t>то ждут. Это есть выход слабости, ибо если я знаю луч</w:t>
        <w:softHyphen/>
        <w:t xml:space="preserve">шее и оно в моей власти, почему не отдаться лучшему?.. Я находился в этом разряде. </w:t>
      </w:r>
      <w:r>
        <w:rPr>
          <w:lang w:val="en-US"/>
        </w:rPr>
        <w:t>[</w:t>
      </w:r>
      <w:r>
        <w:rPr/>
        <w:t>…</w:t>
      </w:r>
      <w:r>
        <w:rPr>
          <w:lang w:val="en-US"/>
        </w:rPr>
        <w:t>]</w:t>
      </w:r>
    </w:p>
    <w:p>
      <w:pPr>
        <w:pStyle w:val="Style14"/>
        <w:spacing w:lineRule="exact" w:line="237"/>
        <w:rPr/>
      </w:pPr>
      <w:r>
        <w:rPr/>
        <w:t>Теперь я вижу, что если я не убил себя, то причиной тому было смутное сознание несправедливости моих мыслей. Как ни убедителен и несомненен казался мне ход моей мысли и мыслей мудрых, приведших нас к при</w:t>
        <w:softHyphen/>
        <w:t>знанию бессмыслицы жизни, во мне оставалось неяс</w:t>
        <w:softHyphen/>
        <w:t>ное сомнение в истинности исходной точки моего рас</w:t>
        <w:softHyphen/>
        <w:t>суждения.</w:t>
      </w:r>
    </w:p>
    <w:p>
      <w:pPr>
        <w:pStyle w:val="Style14"/>
        <w:spacing w:lineRule="exact" w:line="237"/>
        <w:rPr/>
      </w:pPr>
      <w:r>
        <w:rPr/>
        <w:t>Оно было такое: Я, мой разум — признали, что жизнь неразумна. Если нет высшего разума (а его нет, и ничто доказать его не может), то разум есть творец жизни для меня. Не было бы разума, не было бы для меня и жизни. Как же этот разум отрицает жизнь, а он сам творец жизни? Или, с другой стороны: если бы не было жизни, не было бы и моего разума,— стало быть, разум есть сын жизни. Жизнь есть все. Разум есть плод жизни, и разум этот отрицает саму жизнь. Я чувствовал, что тут что-то неладно.</w:t>
      </w:r>
    </w:p>
    <w:p>
      <w:pPr>
        <w:pStyle w:val="Style14"/>
        <w:spacing w:lineRule="exact" w:line="237"/>
        <w:rPr/>
      </w:pPr>
      <w:r>
        <w:rPr/>
        <w:t>Жизнь есть бессмысленное зло, это несомненно, го</w:t>
        <w:softHyphen/>
        <w:t>ворил я себе. Но я жил, живу еще, и жило и живет все человечество.</w:t>
      </w:r>
      <w:r>
        <w:rPr>
          <w:b/>
        </w:rPr>
        <w:t xml:space="preserve"> </w:t>
      </w:r>
      <w:r>
        <w:rPr/>
        <w:t xml:space="preserve">Как же так? Зачем же оно живет, когда может не жить? </w:t>
      </w:r>
      <w:r>
        <w:rPr>
          <w:lang w:val="en-US"/>
        </w:rPr>
        <w:t>[</w:t>
      </w:r>
      <w:r>
        <w:rPr/>
        <w:t>…</w:t>
      </w:r>
      <w:r>
        <w:rPr>
          <w:lang w:val="en-US"/>
        </w:rPr>
        <w:t>]</w:t>
      </w:r>
    </w:p>
    <w:p>
      <w:pPr>
        <w:pStyle w:val="Style14"/>
        <w:spacing w:lineRule="exact" w:line="237"/>
        <w:rPr/>
      </w:pPr>
      <w:r>
        <w:rPr/>
        <w:t>В самом деле, с тех давних, давних пор, как есть жизнь, о которой я что-нибудь да знаю, жили люди, зная то рассуждение о тщете жизни, которое мне показало ее бессмыслицу, и все-таки жили, придавая ей какой-то смысл. С тех пор как началась какая-нибудь жизнь лю</w:t>
        <w:softHyphen/>
        <w:t>дей, у них уже был этот смысл жизни, и они вели эту жизнь, дошедшую до меня. Все, что есть во мне и около меня, все это — плод их знания жизни. Те самые орудия мысли, которыми я обсуждаю эту жизнь и осуждаю ее, все это не мной, а ими сделано. Сам я родился, воспитал</w:t>
        <w:softHyphen/>
        <w:t>ся, вырос благодаря им. Они выкопали железо, научили рубить лес, приручили коров, лошадей, научили сеять, на</w:t>
        <w:softHyphen/>
        <w:t>учили жить вместе, урядили нашу жизнь: они научили ме</w:t>
        <w:softHyphen/>
        <w:t>ня думать, говорить. И я-то, их произведение, ими вскормленный, вспоенный, ими наученный, их мыслями и словами думающий, доказал им, что они — бессмыслица!</w:t>
      </w:r>
    </w:p>
    <w:p>
      <w:pPr>
        <w:pStyle w:val="Style14"/>
        <w:rPr/>
      </w:pPr>
      <w:r>
        <w:rPr>
          <w:rFonts w:eastAsia="TenseC"/>
        </w:rPr>
        <w:t xml:space="preserve"> </w:t>
      </w:r>
      <w:r>
        <w:rPr/>
        <w:t xml:space="preserve">«Тут что-то не так,— говорил я себе.— Где-нибудь я ошибся». Но в чем была ошибка, я никак не мог найти. </w:t>
      </w:r>
      <w:r>
        <w:rPr>
          <w:lang w:val="en-US"/>
        </w:rPr>
        <w:t>[</w:t>
      </w:r>
      <w:r>
        <w:rPr/>
        <w:t>…</w:t>
      </w:r>
      <w:r>
        <w:rPr>
          <w:lang w:val="en-US"/>
        </w:rPr>
        <w:t>]</w:t>
      </w:r>
    </w:p>
    <w:p>
      <w:pPr>
        <w:pStyle w:val="3"/>
        <w:spacing w:before="120" w:after="60"/>
        <w:ind w:left="0" w:hanging="0"/>
        <w:jc w:val="center"/>
        <w:rPr/>
      </w:pPr>
      <w:r>
        <w:rPr/>
        <w:t>VIII</w:t>
      </w:r>
    </w:p>
    <w:p>
      <w:pPr>
        <w:pStyle w:val="Style14"/>
        <w:rPr/>
      </w:pPr>
      <w:r>
        <w:rPr>
          <w:lang w:val="en-US"/>
        </w:rPr>
        <w:t>[</w:t>
      </w:r>
      <w:r>
        <w:rPr/>
        <w:t>…</w:t>
      </w:r>
      <w:r>
        <w:rPr>
          <w:lang w:val="en-US"/>
        </w:rPr>
        <w:t xml:space="preserve">] </w:t>
      </w:r>
      <w:r>
        <w:rPr/>
        <w:t xml:space="preserve"> Положение мое было ужасно. Я знал, что я ничего не найду на пути разумного знания, кроме отрицания жиз</w:t>
        <w:softHyphen/>
        <w:t>ни, а в вере — ничего, кроме отрицания разума, ко</w:t>
        <w:softHyphen/>
        <w:t>торое еще невозможнее, чем отрицание жизни. По ра</w:t>
        <w:softHyphen/>
        <w:t>зумному знанию выходило так, что жизнь есть зло, и лю</w:t>
        <w:softHyphen/>
        <w:t xml:space="preserve">ди знают это, от людей зависит не жить, а они жили и живут, и сам я жил, хотя и знал уже давно то, что жизнь бессмысленна и есть зло. По вере выходило, что для того, чтобы понять смысл жизни, я должен отречься от разума, того самого, для которого нужен смысл. </w:t>
      </w:r>
      <w:r>
        <w:rPr>
          <w:lang w:val="en-US"/>
        </w:rPr>
        <w:t>[</w:t>
      </w:r>
      <w:r>
        <w:rPr/>
        <w:t>…</w:t>
      </w:r>
      <w:r>
        <w:rPr>
          <w:lang w:val="en-US"/>
        </w:rPr>
        <w:t>]</w:t>
      </w:r>
    </w:p>
    <w:p>
      <w:pPr>
        <w:pStyle w:val="3"/>
        <w:spacing w:before="180" w:after="60"/>
        <w:ind w:left="0" w:hanging="0"/>
        <w:jc w:val="center"/>
        <w:rPr/>
      </w:pPr>
      <w:r>
        <w:rPr/>
        <w:t>IX</w:t>
      </w:r>
    </w:p>
    <w:p>
      <w:pPr>
        <w:pStyle w:val="Style14"/>
        <w:rPr/>
      </w:pPr>
      <w:r>
        <w:rPr>
          <w:lang w:val="en-US"/>
        </w:rPr>
        <w:t>[</w:t>
      </w:r>
      <w:r>
        <w:rPr/>
        <w:t>…</w:t>
      </w:r>
      <w:r>
        <w:rPr>
          <w:lang w:val="en-US"/>
        </w:rPr>
        <w:t xml:space="preserve">] </w:t>
      </w:r>
      <w:r>
        <w:rPr/>
        <w:t xml:space="preserve"> Я понял, что и нельзя было искать в ра</w:t>
        <w:softHyphen/>
        <w:t>зумном знании ответа на мой вопрос и что ответ, дава</w:t>
        <w:softHyphen/>
        <w:t>емый разумным знанием, есть только указание на то, что ответ может быть получен только при иной поста</w:t>
        <w:softHyphen/>
        <w:t>новке вопроса, только тогда, когда в рассуждение будет введен вопрос отношения конечного к бесконечному. Я понял и то, что, как ни неразумны и уродливы отве</w:t>
        <w:softHyphen/>
        <w:t>ты, даваемые верою, они имеют то преимущество, что вводят в каждый ответ отношение конечного к беско</w:t>
        <w:softHyphen/>
        <w:t>нечному, без которого не может быть ответа. Как я ни поставлю вопрос: как мне жить? — ответ: по закону Божию. — Что выйдет настоящего из моей жизни? — Вечные мучения или вечное блаженство. — Какой смысл, не уничтожаемый смертью? — Соединение с бесконечным Богом, рай.</w:t>
      </w:r>
    </w:p>
    <w:p>
      <w:pPr>
        <w:pStyle w:val="Style14"/>
        <w:rPr/>
      </w:pPr>
      <w:r>
        <w:rPr/>
        <w:t>Так что, кроме разумного знания, которое мне преж</w:t>
        <w:softHyphen/>
        <w:t>де представлялось единственным, я был неизбежно при</w:t>
        <w:softHyphen/>
        <w:t>веден к признанию того, что у всего живущего человече</w:t>
        <w:softHyphen/>
        <w:t>ства есть еще какое-то другое знание, неразумное — вера, дающая возможность жить. Вся неразумность веры оставалась для меня та же, как и прежде, но я не мог не признать того, что она одна дает человечеству ответы на вопросы жизни и, вследствие того, возмож</w:t>
        <w:softHyphen/>
        <w:t>ность жить.</w:t>
      </w:r>
    </w:p>
    <w:p>
      <w:pPr>
        <w:pStyle w:val="Style14"/>
        <w:rPr/>
      </w:pPr>
      <w:r>
        <w:rPr/>
        <w:t>Разумное знание привело меня к признанию того, что жизнь бессмысленна, жизнь моя остановилась, и я хотел уничтожить себя. Оглянувшись на людей, на все человечество, я увидал, что люди живут и ут</w:t>
        <w:softHyphen/>
        <w:t>верждают, что знают смысл жизни. На себя оглянулся: я жил, пока знал смысл жизни. Как другим людям, так и мне смысл жизни и возможность жизни давала вера.</w:t>
      </w:r>
    </w:p>
    <w:p>
      <w:pPr>
        <w:pStyle w:val="Style14"/>
        <w:rPr/>
      </w:pPr>
      <w:r>
        <w:rPr/>
        <w:t>Оглянувшись дальше на людей других стран, на со</w:t>
        <w:softHyphen/>
        <w:t>временных мне и на отживших, я увидал одно и то же. Где жизнь, там вера, с тех пор как есть человечество, дает возможность жить, и главные черты веры везде и всегда одни и те же.</w:t>
      </w:r>
    </w:p>
    <w:p>
      <w:pPr>
        <w:pStyle w:val="Style14"/>
        <w:rPr/>
      </w:pPr>
      <w:r>
        <w:rPr/>
        <w:t>Какие бы и кому бы ни давала ответы какая бы то ни была вера, всякий ответ веры конечному существова</w:t>
        <w:softHyphen/>
        <w:t>нию человека придает смысл бесконечного, — смысл, не уничтожаемый страданиями, лишениями и смертью. Значит — в одной вере можно найти смысл и возмож</w:t>
        <w:softHyphen/>
        <w:t>ность жизни. И я понял, что вера в самом существен</w:t>
        <w:softHyphen/>
        <w:t>ном своем значении не есть только «обличение вещей невидимых» и т. д., не есть откровение (это есть толь</w:t>
        <w:softHyphen/>
        <w:t>ко описание одного из признаков веры), не есть только отношение человека к Богу (надо определить веру, а по</w:t>
        <w:softHyphen/>
        <w:t>том Бога, а не через Бога определять веру), не есть только согласие с тем, что сказали человеку, как чаще всего понимается вера, — вера есть знание смысла чело</w:t>
        <w:softHyphen/>
        <w:t>веческой жизни, вследствие которого человек не уничто</w:t>
        <w:softHyphen/>
        <w:t xml:space="preserve">жает себя, а живет. Вера есть сила жизни. Если человек живет, то он во что-нибудь да верит. Если б он не верил, что для чего-нибудь надо жить, то он бы не жил. Если он не видит и не понимает призрачности конечного, он верит в это конечное; если он понимает призрачность конечного, он должен верить в бесконечное. Без веры нельзя жить. </w:t>
      </w:r>
      <w:r>
        <w:rPr>
          <w:lang w:val="en-US"/>
        </w:rPr>
        <w:t>[</w:t>
      </w:r>
      <w:r>
        <w:rPr/>
        <w:t>…</w:t>
      </w:r>
      <w:r>
        <w:rPr>
          <w:lang w:val="en-US"/>
        </w:rPr>
        <w:t>]</w:t>
      </w:r>
    </w:p>
    <w:p>
      <w:pPr>
        <w:pStyle w:val="3"/>
        <w:spacing w:before="120" w:after="60"/>
        <w:ind w:left="0" w:hanging="0"/>
        <w:jc w:val="center"/>
        <w:rPr/>
      </w:pPr>
      <w:r>
        <w:rPr/>
        <w:t>Х</w:t>
      </w:r>
    </w:p>
    <w:p>
      <w:pPr>
        <w:pStyle w:val="Style14"/>
        <w:spacing w:lineRule="exact" w:line="244"/>
        <w:rPr/>
      </w:pPr>
      <w:r>
        <w:rPr/>
        <w:t>Я понимал это, но от этого мне было не легче.</w:t>
      </w:r>
    </w:p>
    <w:p>
      <w:pPr>
        <w:pStyle w:val="Style14"/>
        <w:spacing w:lineRule="exact" w:line="244"/>
        <w:rPr/>
      </w:pPr>
      <w:r>
        <w:rPr/>
        <w:t>Я готов был принять теперь всякую веру, только бы она не требовала от меня прямого отрицания разума, которое было бы ложью. И я изучал и буддизм, и маго</w:t>
        <w:softHyphen/>
        <w:t xml:space="preserve">метанство по книгам, и более всего христианство и по книгам, и по живым людям, окружавшим меня. </w:t>
      </w:r>
      <w:r>
        <w:rPr>
          <w:lang w:val="en-US"/>
        </w:rPr>
        <w:t>[</w:t>
      </w:r>
      <w:r>
        <w:rPr/>
        <w:t>…</w:t>
      </w:r>
      <w:r>
        <w:rPr>
          <w:lang w:val="en-US"/>
        </w:rPr>
        <w:t>]</w:t>
      </w:r>
    </w:p>
    <w:p>
      <w:pPr>
        <w:pStyle w:val="Style14"/>
        <w:spacing w:lineRule="exact" w:line="244"/>
        <w:rPr/>
      </w:pPr>
      <w:r>
        <w:rPr/>
        <w:t>Несмотря на то, что я делал всевозможные уступки, избегал всяких споров, я не мог принять веры этих лю</w:t>
        <w:softHyphen/>
        <w:t xml:space="preserve">дей, — я видел, что то, что выдавали они за веру, было не объяснение, а затемнение смысла жизни и что сами они утверждали свою веру не для того, чтоб ответить на тот вопрос жизни, который привел меня к вере, а для каких-то других, чуждых мне целей. </w:t>
      </w:r>
      <w:r>
        <w:rPr>
          <w:lang w:val="en-US"/>
        </w:rPr>
        <w:t>[</w:t>
      </w:r>
      <w:r>
        <w:rPr/>
        <w:t>…</w:t>
      </w:r>
      <w:r>
        <w:rPr>
          <w:lang w:val="en-US"/>
        </w:rPr>
        <w:t>]</w:t>
      </w:r>
    </w:p>
    <w:p>
      <w:pPr>
        <w:pStyle w:val="Style14"/>
        <w:spacing w:lineRule="exact" w:line="244"/>
        <w:rPr/>
      </w:pPr>
      <w:r>
        <w:rPr/>
        <w:t>И я понял, что вера этих людей — не та вера, кото</w:t>
        <w:softHyphen/>
        <w:t>рой я искал, что их вера не есть вера, а только одно из эпикурейских утешений в жизни. Я понял, что эта ве</w:t>
        <w:softHyphen/>
        <w:t>ра годится, может быть, хоть не для утешения, а для некоторого рассеяния раскаивающемуся Соломону на смертном одре, но она не может годиться для огром</w:t>
        <w:softHyphen/>
        <w:t>ного большинства человечества, которое призвано не по</w:t>
        <w:softHyphen/>
        <w:t>тешаться, пользуясь трудами других, а творить жизнь. Для того чтобы все человечество могло жить для того, чтоб оно продолжало жизнь, придавая ей смысл, у них, у этих миллиардов, должно быть другое, настоящее зна</w:t>
        <w:softHyphen/>
        <w:t>ние веры. Ведь не то, что мы с Соломоном и Шопенгау</w:t>
        <w:softHyphen/>
        <w:t>эром не убили себя, не это убедило меня в существовании веры, а то, что жили эти миллиарды и живут, и нас с Со</w:t>
        <w:softHyphen/>
        <w:t>ломонами вынесли на своих волнах жизни.</w:t>
      </w:r>
    </w:p>
    <w:p>
      <w:pPr>
        <w:pStyle w:val="Style14"/>
        <w:spacing w:lineRule="exact" w:line="237"/>
        <w:rPr/>
      </w:pPr>
      <w:r>
        <w:rPr/>
        <w:t>И я стал сближаться с верующими из бедных, про</w:t>
        <w:softHyphen/>
        <w:t>стых, неученых людей, с странниками, монахами, рас</w:t>
        <w:softHyphen/>
        <w:t xml:space="preserve">кольниками, мужиками. </w:t>
      </w:r>
      <w:r>
        <w:rPr>
          <w:lang w:val="en-US"/>
        </w:rPr>
        <w:t>[</w:t>
      </w:r>
      <w:r>
        <w:rPr/>
        <w:t>…</w:t>
      </w:r>
      <w:r>
        <w:rPr>
          <w:lang w:val="en-US"/>
        </w:rPr>
        <w:t>]</w:t>
      </w:r>
      <w:r>
        <w:rPr/>
        <w:t xml:space="preserve"> Я стал вглядываться в жизнь и верования этих людей, и чем больше я вглядывался, тем больше убеждался, что у них есть настоящая вера, что вера их необходима для них и одна дает им смысл и воз</w:t>
        <w:softHyphen/>
        <w:t>можность жизни. В противуположность того, что я ви</w:t>
        <w:softHyphen/>
        <w:t>дел в нашем кругу, где возможна жизнь без веры и где из тысячи едва ли один признает себя верующим, в их среде едва ли один неверующий на тысячи. В противупо</w:t>
        <w:softHyphen/>
        <w:t>ложность того, что я видел в нашем кругу, где вся жизнь проходит в праздности, потехах и недовольстве жизнью, я видел, что вся жизнь этих людей проходила в тяжелом труде, и они были менее недовольны жизнью, чем бога</w:t>
        <w:softHyphen/>
        <w:t>тые. В противуположность тому, что люди нашего круга противились и негодовали на судьбу за лишения и стра</w:t>
        <w:softHyphen/>
        <w:t>дания, эти люди принимали болезни и горести без всяко</w:t>
        <w:softHyphen/>
        <w:t>го недоумения, противления, а со спокойною и твердою уверенностью в том, что все это должно быть и не может быть иначе, что все это — добро. В противуположность тому, что чем мы умнее, тем менее понимаем смысл жиз</w:t>
        <w:softHyphen/>
        <w:t>ни и видим какую-то злую насмешку в том, что мы стра</w:t>
        <w:softHyphen/>
        <w:t>даем и умираем, эти люди живут, страдают и приближа</w:t>
        <w:softHyphen/>
        <w:t>ются к смерти, и страдают со спокойствием, чаще же все</w:t>
        <w:softHyphen/>
        <w:t>го с радостью. В противуположность тому, что спокойная смерть, смерть без ужаса и отчаяния, есть самое редкое исключение в нашем круге, смерть неспокойная, непокор</w:t>
        <w:softHyphen/>
        <w:t xml:space="preserve">ная и нерадостная есть самое редкое исключение среди народа. </w:t>
      </w:r>
      <w:r>
        <w:rPr>
          <w:lang w:val="en-US"/>
        </w:rPr>
        <w:t>[</w:t>
      </w:r>
      <w:r>
        <w:rPr/>
        <w:t>…</w:t>
      </w:r>
      <w:r>
        <w:rPr>
          <w:lang w:val="en-US"/>
        </w:rPr>
        <w:t>]</w:t>
      </w:r>
    </w:p>
    <w:p>
      <w:pPr>
        <w:pStyle w:val="Style14"/>
        <w:spacing w:lineRule="exact" w:line="237"/>
        <w:rPr/>
      </w:pPr>
      <w:r>
        <w:rPr/>
        <w:t>И я полюбил этих людей. Чем больше я вникал в их жизнь живых людей и жизнь таких же умерших людей, про которых читал и слышал, тем больше я любил их и тем легче мне самому становилось жить. Я жил так го</w:t>
        <w:softHyphen/>
        <w:t>да два, и со мной случился переворот, который давно го</w:t>
        <w:softHyphen/>
        <w:t>товился во мне и задатки которого всегда были во мне. Со мной случилось то, что жизнь нашего круга — бога</w:t>
        <w:softHyphen/>
        <w:t>тых, ученых — не только опротивела мне, но потеряла всякий смысл. Все наши действия, рассуждения, наука, искусства — все это предстало мне как баловство. Я по</w:t>
        <w:softHyphen/>
        <w:t>нял, что искать смысла в этом нельзя. Действия же тру</w:t>
        <w:softHyphen/>
        <w:t>дящегося народа, творящего жизнь, представились мне единым настоящим делом. И я понял, что смысл, прида</w:t>
        <w:softHyphen/>
        <w:t xml:space="preserve">ваемый этой жизни, есть истина, и я принял его. </w:t>
      </w:r>
      <w:r>
        <w:rPr>
          <w:lang w:val="en-US"/>
        </w:rPr>
        <w:t>[</w:t>
      </w:r>
      <w:r>
        <w:rPr/>
        <w:t>…</w:t>
      </w:r>
      <w:r>
        <w:rPr>
          <w:lang w:val="en-US"/>
        </w:rPr>
        <w:t>]</w:t>
      </w:r>
    </w:p>
    <w:p>
      <w:pPr>
        <w:pStyle w:val="3"/>
        <w:spacing w:lineRule="exact" w:line="237" w:before="120" w:after="60"/>
        <w:ind w:left="0" w:hanging="0"/>
        <w:jc w:val="center"/>
        <w:rPr/>
      </w:pPr>
      <w:r>
        <w:rPr/>
        <w:t>XI</w:t>
      </w:r>
    </w:p>
    <w:p>
      <w:pPr>
        <w:pStyle w:val="Style14"/>
        <w:rPr/>
      </w:pPr>
      <w:r>
        <w:rPr>
          <w:lang w:val="en-US"/>
        </w:rPr>
        <w:t>[</w:t>
      </w:r>
      <w:r>
        <w:rPr/>
        <w:t>…</w:t>
      </w:r>
      <w:r>
        <w:rPr>
          <w:lang w:val="en-US"/>
        </w:rPr>
        <w:t xml:space="preserve">] </w:t>
      </w:r>
      <w:r>
        <w:rPr/>
        <w:t xml:space="preserve"> Теперь мне все стало ясно.</w:t>
      </w:r>
    </w:p>
    <w:p>
      <w:pPr>
        <w:pStyle w:val="Style14"/>
        <w:rPr/>
      </w:pPr>
      <w:r>
        <w:rPr/>
        <w:t>Что, если бы палач, проводящий жизнь в пытках и отсечении голов, или мертвый пьяница, или сумас</w:t>
        <w:softHyphen/>
        <w:t>шедший, засевший на всю жизнь в темную комнату, огадивший эту свою комнату и воображающий, что он погибнет, если выйдет из нее,— что, если б они спро</w:t>
        <w:softHyphen/>
        <w:t>сили себя: что такое жизнь? Очевидно, они не могли бы получить на вопрос: что такое жизнь,— другого отве</w:t>
        <w:softHyphen/>
        <w:t>та, как тот, что жизнь есть величайшее зло; и ответ су</w:t>
        <w:softHyphen/>
        <w:t>масшедшего был бы совершенно правилен, но для него только. Что, как я такой же сумасшедший? Что, как мы все, богатые, ученые люди, такие же сумасшедшие?</w:t>
      </w:r>
    </w:p>
    <w:p>
      <w:pPr>
        <w:pStyle w:val="Style14"/>
        <w:rPr/>
      </w:pPr>
      <w:r>
        <w:rPr/>
        <w:t>И я понял, что мы действительно такие сумасшедшие. Я-то уж наверное был такой сумасшедший. И в самом деле, птица существует так, что она должна летать, соби</w:t>
        <w:softHyphen/>
        <w:t>рать пищу, строить гнезда, и когда я вижу, что птица де</w:t>
        <w:softHyphen/>
        <w:t>лает это, я радуюсь ее радостью. Коза, заяц, волк суще</w:t>
        <w:softHyphen/>
        <w:t>ствуют так, что они должны кормиться, множиться, кор</w:t>
        <w:softHyphen/>
        <w:t>мить свои семьи, и когда они делают это, у меня есть твердое сознание, что они счастливы и жизнь их разумна. Что же должен делать человек? Он должен точно так же добывать жизнь, как и животные, но с тою только разни</w:t>
        <w:softHyphen/>
        <w:t>цей, что он погибнет, добывая ее один, — ему надо добы</w:t>
        <w:softHyphen/>
        <w:t xml:space="preserve">вать ее не для себя, а для всех. И когда он делает это, у меня есть твердое сознание, что он счастлив и жизнь его разумна. </w:t>
      </w:r>
      <w:r>
        <w:rPr>
          <w:lang w:val="en-US"/>
        </w:rPr>
        <w:t>[</w:t>
      </w:r>
      <w:r>
        <w:rPr/>
        <w:t>…</w:t>
      </w:r>
      <w:r>
        <w:rPr>
          <w:lang w:val="en-US"/>
        </w:rPr>
        <w:t>]</w:t>
      </w:r>
    </w:p>
    <w:p>
      <w:pPr>
        <w:pStyle w:val="3"/>
        <w:spacing w:before="120" w:after="60"/>
        <w:ind w:left="0" w:hanging="0"/>
        <w:jc w:val="center"/>
        <w:rPr/>
      </w:pPr>
      <w:r>
        <w:rPr/>
        <w:t>XII</w:t>
      </w:r>
    </w:p>
    <w:p>
      <w:pPr>
        <w:pStyle w:val="Style14"/>
        <w:rPr/>
      </w:pPr>
      <w:r>
        <w:rPr/>
        <w:t>[…</w:t>
      </w:r>
      <w:r>
        <w:rPr>
          <w:lang w:val="en-US"/>
        </w:rPr>
        <w:t xml:space="preserve">] </w:t>
      </w:r>
      <w:r>
        <w:rPr/>
        <w:t xml:space="preserve"> Со мной случилось как будто вот что: я не помню, когда меня посадили в лодку, оттолкнули от какого-то неизвестного мне берега, указали направление к другому берегу, дали в неопытные руки весла и оставили одного. Я работал, как умел, веслами и плыл; но чем дальше я выплывал на середину, тем быстрее становилось течение, относившее меня прочь от цели, и тем чаще и чаще мне встречались пловцы, такие же, как я, уносимые течением. Были одинокие пловцы, продолжавшие грести; были пловцы, побросавшие весла; были большие лодки огромные корабли, полные народом; одни бились с течением, другие отдавались ему. И чем дальше я плыл, тем больше, глядя на направление вниз, по потоку всех плывущих, я забывал данное мне направление. На самой середине потока, в тесноте лодок и кораблей, несущихся вниз, я уже совсем потерял направление и бросил весла. Со всех сторон с весельем и ликованием вокруг меня неслись на парусах и на веслах пловцы вниз по течению, уверяя меня и друг друга, что и не может быть другого направления. И я поверил им и поплыл с ними. И меня далеко отнесло, так далеко, что я услыхал шум порогов, в которых я должен был разбиться, и увидал лодки, разбившиеся в них. И я опомнился. Долго я не мог понять, что со мной случилось. Я видел перед собой одну погибель, к которой я бежал и которой боялся, нигде не видел спасения и не знал, что мне делать. Но, оглянувшись назад, я увидел бесчисленные лодки, которые, не переставая, упорно перебивали течение, вспомнил о береге, о веслах и направлении и стал выгребаться назад вверх по течению и к берегу. </w:t>
      </w:r>
    </w:p>
    <w:p>
      <w:pPr>
        <w:pStyle w:val="Style14"/>
        <w:rPr/>
      </w:pPr>
      <w:r>
        <w:rPr/>
        <w:t xml:space="preserve">Берег — это был Бог, направление — это было предание, весла — это была данная мне свобода выгрестись к берегу — соединиться с Богом. Итак, сила жизни возобновилась во мне, и я опять начал жить. </w:t>
      </w:r>
      <w:r>
        <w:rPr>
          <w:lang w:val="en-US"/>
        </w:rPr>
        <w:t>[</w:t>
      </w:r>
      <w:r>
        <w:rPr/>
        <w:t>…</w:t>
      </w:r>
      <w:r>
        <w:rPr>
          <w:lang w:val="en-US"/>
        </w:rPr>
        <w:t>]</w:t>
      </w:r>
    </w:p>
    <w:p>
      <w:pPr>
        <w:pStyle w:val="3"/>
        <w:spacing w:before="120" w:after="60"/>
        <w:ind w:left="0" w:hanging="0"/>
        <w:jc w:val="center"/>
        <w:rPr/>
      </w:pPr>
      <w:r>
        <w:rPr/>
        <w:t>* * *</w:t>
      </w:r>
    </w:p>
    <w:p>
      <w:pPr>
        <w:pStyle w:val="Style14"/>
        <w:rPr/>
      </w:pPr>
      <w:r>
        <w:rPr/>
        <w:t>Это было написано мною три года назад. Теперь, пересматривая эту печатаемую часть и воз</w:t>
        <w:softHyphen/>
        <w:t>вращаясь к тому ходу мысли и к тем чувствам, которые были во мне, когда я переживал ее, я на днях увидал сон. Сон этот выразил для меня в сжатом образе все то, что я пережил и описал, и потому думаю, что и для тех, которые поняли меня, описание этого сна освежит, уяс</w:t>
        <w:softHyphen/>
        <w:t>нит и соберет в одно все то, что так длинно рассказано на этих страницах. Вот этот сон: вижу я, что лежу на постели. И мне ни хорошо, ни дурно, я лежу на спине. Но я начинаю думать о том, хорошо ли мне лежать; и что-то, мне кажется, неловко ногам: коротко ли, не</w:t>
        <w:softHyphen/>
        <w:t>ровно ли, но неловко что-то; я пошевеливаю ногами и вместе с тем начинаю обдумывать, как и на чем я ле</w:t>
        <w:softHyphen/>
        <w:t>жу, чего мне до тех пор не приходило в голову. И, на</w:t>
        <w:softHyphen/>
        <w:t>блюдая свою постель, я вижу, что лежу на плетеных ве</w:t>
        <w:softHyphen/>
        <w:t>ревочных помочах, прикрепленных к бочинам кровати. Ступни мои лежат на одной такой помочи, голени — на другой, ногам неловко. Я почему-то знаю, что помо</w:t>
        <w:softHyphen/>
        <w:t>чи эти можно передвигать. И движением ног отталки</w:t>
        <w:softHyphen/>
        <w:t>ваю крайнюю помочу под ногами. Мне кажется, что так будет покойнее. Но я оттолкнул ее слишком далеко, хочу захватить ее ногами, но с этим движеньем выскальзыва</w:t>
        <w:softHyphen/>
        <w:t>ет из-под голеней и другая помоча, и ноги мои свешива</w:t>
        <w:softHyphen/>
        <w:t>ются. Я делаю движение всем телом, чтобы справиться, вполне уверенный, что я сейчас устроюсь; но с этим дви</w:t>
        <w:softHyphen/>
        <w:t>жением выскальзывают и перемещаются подо мной еще и другие помочи, и я вижу, что дело совсем портится: весь низ моего тела спускается и висит, ноги не достают до земли. Я держусь только верхом спины, и мне стано</w:t>
        <w:softHyphen/>
        <w:t>вится не только неловко, но отчего-то жутко. Тут только я спрашиваю себя то, чего прежде мне и не приходило в голову. Я спрашиваю себя: где я и на чем я лежу? И начинаю оглядываться и прежде всего гляжу вниз, ту</w:t>
        <w:softHyphen/>
        <w:t>да, куда свисло мое тело и куда, я чувствую, что должен упасть сейчас. Я гляжу вниз и не верю своим глазам. Не то что я на высоте, подобной высоте высочайшей башни или горы, а я на такой высоте, какую я не мог ни</w:t>
        <w:softHyphen/>
        <w:t>когда вообразить себе.</w:t>
      </w:r>
    </w:p>
    <w:p>
      <w:pPr>
        <w:pStyle w:val="Style14"/>
        <w:rPr/>
      </w:pPr>
      <w:r>
        <w:rPr/>
        <w:t>Я не могу даже разобрать — вижу ли я что-нибудь там, внизу, в той бездонной пропасти, над которой я ви</w:t>
        <w:softHyphen/>
        <w:t>шу и куда меня тянет. Сердце сжимается, и я испытываю ужас. Смотреть туда ужасно. Если я буду смотреть туда, я чувствую, что я сейчас соскользну с последних помочей и погибну. Я не смотрю, но не смотреть еще хуже, пото</w:t>
        <w:softHyphen/>
        <w:t>му что я думаю о том, что будет со мной сейчас, когда я сорвусь с последних помочей. И я чувствую, что от ужаса я теряю последнюю державу и медленно сколь</w:t>
        <w:softHyphen/>
        <w:t>жу на спине ниже и ниже. Еще мгновенье, и я оторвусь. И тогда приходит мне мысль: не может это быть правда. Это сон. Проснись. Я пытаюсь проснуться и не могу. Что же делать, что же делать? — спрашиваю я себя и взгля</w:t>
        <w:softHyphen/>
        <w:t>дываю вверх. Вверху тоже бездна. Я смотрю в эту бездну неба и стараюсь забыть о бездне внизу, и, действительно, я забываю. Бесконечность внизу отталкивает и ужасает меня; бесконечность вверху притягивает и утверждает ме</w:t>
        <w:softHyphen/>
        <w:t>ня. Я так же вишу на последних, не выскочивших еще из-под меня помочах над пропастью; я знаю, что я вишу, но я смотрю только вверх, и страх мой проходит. Как это бывает во сне, какой-то голос говорит: «Заметь это, это оно!» — и я гляжу все дальше и дальше в бесконечность вверху и чувствую, что я успокаиваюсь, помню все, что было, и вспоминаю, как это все случилось: как я шевелил ногами, как я повис, как я ужаснулся и как спасся от ужа</w:t>
        <w:softHyphen/>
        <w:t>са тем, что стал глядеть вверх. И я спрашиваю себя: ну а теперь что же, я вишу все так же? И я не столько ог</w:t>
        <w:softHyphen/>
        <w:t>лядываюсь, сколько всем телом своим испытываю ту точку опоры, на которой я держусь. И вижу, что я уж не вишу и не падаю, а держусь крепко. Я спрашиваю се</w:t>
        <w:softHyphen/>
        <w:t>бя, как я держусь, ощупываюсь, оглядываюсь и вижу, что подо мной, под серединой моего тела, одна помоча и что, глядя вверх, я лежу на ней в самом устойчивом равновесии, что она одна и держала прежде. И тут, как это бывает во сне, мне представляется тот механизм, по</w:t>
        <w:softHyphen/>
        <w:t>средством которого я держусь, очень естественным, по</w:t>
        <w:softHyphen/>
        <w:t>нятным и несомненным, несмотря на то, что наяву этот механизм не имеет никакого смысла. Я во сне даже удив</w:t>
        <w:softHyphen/>
        <w:t>ляюсь, как я не понимал этого раньше. Оказывается, что в головах у меня стоит столб, и твердость этого столба не подлежит никакому сомнению, несмотря на то, что сто</w:t>
        <w:softHyphen/>
        <w:t>ять этому тонкому столбу не на чем. Потом от столба проведена петля как-то очень хитро и вместе просто, и если лежишь на этой петле серединой тела и смотришь вверх, то даже и вопроса не может быть о падении. Все это мне было ясно, и я был рад и спокоен. И как будто кто-то мне говорит: смотри же, запомни. И я проснулся.</w:t>
      </w:r>
    </w:p>
    <w:p>
      <w:pPr>
        <w:pStyle w:val="Style14"/>
        <w:rPr>
          <w:lang w:val="en-US"/>
        </w:rPr>
      </w:pPr>
      <w:r>
        <w:rPr>
          <w:lang w:val="en-US"/>
        </w:rPr>
      </w:r>
    </w:p>
    <w:p>
      <w:pPr>
        <w:pStyle w:val="Style14"/>
        <w:rPr>
          <w:lang w:val="en-US"/>
        </w:rPr>
      </w:pPr>
      <w:r>
        <w:rPr>
          <w:lang w:val="en-US"/>
        </w:rPr>
      </w:r>
    </w:p>
    <w:p>
      <w:pPr>
        <w:pStyle w:val="22"/>
        <w:spacing w:before="0" w:after="120"/>
        <w:rPr>
          <w:lang w:val="en-US"/>
        </w:rPr>
      </w:pPr>
      <w:r>
        <w:rPr/>
        <w:t>Сэй Сенагон</w:t>
      </w:r>
      <w:r>
        <w:rPr>
          <w:lang w:val="en-US"/>
        </w:rPr>
        <w:t xml:space="preserve">   </w:t>
        <w:br/>
      </w:r>
      <w:r>
        <w:rPr/>
        <w:t>ЗАПИСКИ У ИЗГОЛОВЬЯ</w:t>
      </w:r>
      <w:r>
        <w:rPr>
          <w:rStyle w:val="FootnoteCharacters"/>
          <w:rStyle w:val="FootnoteAnchor"/>
          <w:b/>
        </w:rPr>
        <w:footnoteReference w:id="4"/>
      </w:r>
    </w:p>
    <w:p>
      <w:pPr>
        <w:pStyle w:val="Style16"/>
        <w:rPr>
          <w:rFonts w:ascii="Arial" w:hAnsi="Arial" w:cs="Arial"/>
        </w:rPr>
      </w:pPr>
      <w:r>
        <w:rPr>
          <w:b/>
        </w:rPr>
        <w:t>Сэй Сенагон</w:t>
      </w:r>
      <w:r>
        <w:rPr/>
        <w:t xml:space="preserve"> — фрейлина японского императорского двора </w:t>
      </w:r>
      <w:r>
        <w:rPr>
          <w:lang w:val="en-US"/>
        </w:rPr>
        <w:t>X</w:t>
      </w:r>
      <w:r>
        <w:rPr/>
        <w:t xml:space="preserve"> века н.э. Родилась в семье Киевара, японских аристократов эпохи Хэйан, дочь известного японского поэта Мотосукэ (908-990). Будучи камеристкой императрицы Садако (Сэй Сенагон — прозвище, означающее титул фрейлины), вела заметки личного характера, опубликованные впоследствии под названием «Записки у изголовья». Эти «Записки», представляющие собой одно из первых произведений японской культуры в жанре эссе, оказали значительное влияние на японскую литературу и получили всемирную известность.</w:t>
      </w:r>
    </w:p>
    <w:p>
      <w:pPr>
        <w:pStyle w:val="3"/>
        <w:spacing w:before="360" w:after="120"/>
        <w:rPr/>
      </w:pPr>
      <w:r>
        <w:rPr/>
        <w:t>ТО, ЧТО НАВОДИТ УНЫНИЕ</w:t>
      </w:r>
    </w:p>
    <w:p>
      <w:pPr>
        <w:pStyle w:val="11"/>
        <w:spacing w:lineRule="exact" w:line="234"/>
        <w:rPr/>
      </w:pPr>
      <w:r>
        <w:rPr/>
        <w:t xml:space="preserve">Собака, которая воет посреди белого дня. </w:t>
      </w:r>
    </w:p>
    <w:p>
      <w:pPr>
        <w:pStyle w:val="Style14"/>
        <w:spacing w:lineRule="exact" w:line="234" w:before="60" w:after="0"/>
        <w:rPr/>
      </w:pPr>
      <w:r>
        <w:rPr/>
        <w:t xml:space="preserve">Верша для ловли рыб, уже ненужная весной. </w:t>
      </w:r>
    </w:p>
    <w:p>
      <w:pPr>
        <w:pStyle w:val="Style14"/>
        <w:spacing w:lineRule="exact" w:line="234" w:before="60" w:after="0"/>
        <w:rPr/>
      </w:pPr>
      <w:r>
        <w:rPr/>
        <w:t>Зимняя одежда «цвета алой сливы» в пору третьей или четвертой луны.</w:t>
      </w:r>
    </w:p>
    <w:p>
      <w:pPr>
        <w:pStyle w:val="Style14"/>
        <w:spacing w:lineRule="exact" w:line="234" w:before="60" w:after="0"/>
        <w:rPr/>
      </w:pPr>
      <w:r>
        <w:rPr/>
        <w:t xml:space="preserve">Погонщик, у которого издох бык. </w:t>
      </w:r>
    </w:p>
    <w:p>
      <w:pPr>
        <w:pStyle w:val="Style14"/>
        <w:spacing w:lineRule="exact" w:line="234" w:before="60" w:after="0"/>
        <w:rPr/>
      </w:pPr>
      <w:r>
        <w:rPr/>
        <w:t xml:space="preserve">Комната для родов, где умер ребенок. </w:t>
      </w:r>
    </w:p>
    <w:p>
      <w:pPr>
        <w:pStyle w:val="Style14"/>
        <w:spacing w:lineRule="exact" w:line="234" w:before="60" w:after="0"/>
        <w:rPr/>
      </w:pPr>
      <w:r>
        <w:rPr/>
        <w:t>Жаровня или очаг без огня.</w:t>
      </w:r>
    </w:p>
    <w:p>
      <w:pPr>
        <w:pStyle w:val="Style14"/>
        <w:spacing w:lineRule="exact" w:line="234" w:before="60" w:after="0"/>
        <w:rPr/>
      </w:pPr>
      <w:r>
        <w:rPr/>
        <w:t>Ученый высшего звания, у которого рождаются только дочери.</w:t>
      </w:r>
    </w:p>
    <w:p>
      <w:pPr>
        <w:pStyle w:val="Style14"/>
        <w:spacing w:lineRule="exact" w:line="234" w:before="60" w:after="0"/>
        <w:rPr/>
      </w:pPr>
      <w:r>
        <w:rPr/>
        <w:t>Остановишься в чужом доме, чтобы «изменить на</w:t>
        <w:softHyphen/>
        <w:t>правление пути», грозящее бедой, а хозяин как раз в отсутствии. Особенно это грустно в День встречи весны.</w:t>
      </w:r>
    </w:p>
    <w:p>
      <w:pPr>
        <w:pStyle w:val="Style14"/>
        <w:spacing w:lineRule="exact" w:line="234" w:before="60" w:after="0"/>
        <w:rPr/>
      </w:pPr>
      <w:r>
        <w:rPr/>
        <w:t>Досадно, если к письму, присланному из провин</w:t>
        <w:softHyphen/>
        <w:t>ции, не приложен гостинец. Казалось бы, в этом случае не должно радовать и письмо из столицы, но зато оно всегда богато новостями. Узнаешь из него, что тво</w:t>
        <w:softHyphen/>
        <w:t>рится в большом свете.</w:t>
      </w:r>
    </w:p>
    <w:p>
      <w:pPr>
        <w:pStyle w:val="Style14"/>
        <w:spacing w:lineRule="exact" w:line="234" w:before="60" w:after="0"/>
        <w:rPr/>
      </w:pPr>
      <w:r>
        <w:rPr/>
        <w:t>С особым старанием напишешь кому-нибудь письмо. Пора бы уже получить ответ, но посланный тобой слу</w:t>
        <w:softHyphen/>
        <w:t>га подозрительно запаздывает. Ждешь долго-долго, и вдруг твое письмо, красиво завязанное узлом или скру</w:t>
        <w:softHyphen/>
        <w:t>ченное на концах, возвращается к тебе назад, но в каком виде! Испачкано, смято, черта туши, для сохранности тайны проведенная сверху, бесследно стерта.</w:t>
      </w:r>
    </w:p>
    <w:p>
      <w:pPr>
        <w:pStyle w:val="Style14"/>
        <w:spacing w:lineRule="exact" w:line="234" w:before="60" w:after="0"/>
        <w:rPr/>
      </w:pPr>
      <w:r>
        <w:rPr/>
        <w:t>Слуга отдает письмо со словами: «Дома не изволят быть»</w:t>
      </w:r>
      <w:r>
        <w:rPr>
          <w:b/>
        </w:rPr>
        <w:t xml:space="preserve"> </w:t>
      </w:r>
      <w:r>
        <w:rPr/>
        <w:t>или «Нынче, сказали, соблюдают День удале</w:t>
        <w:softHyphen/>
        <w:t>ния, письма принять не могут».</w:t>
      </w:r>
    </w:p>
    <w:p>
      <w:pPr>
        <w:pStyle w:val="Style14"/>
        <w:spacing w:before="60" w:after="0"/>
        <w:rPr/>
      </w:pPr>
      <w:r>
        <w:rPr/>
        <w:t>Какая досада!</w:t>
      </w:r>
    </w:p>
    <w:p>
      <w:pPr>
        <w:pStyle w:val="Style14"/>
        <w:spacing w:before="60" w:after="0"/>
        <w:rPr/>
      </w:pPr>
      <w:r>
        <w:rPr/>
        <w:t>Или вот еще. Посылаешь экипаж за кем-нибудь, кто непременно обещал приехать к тебе. Ждешь с нетерпением. Слышится стук подъезжающей повозки. Кто-то кричит: «Вот, наконец, пожаловали!»</w:t>
      </w:r>
    </w:p>
    <w:p>
      <w:pPr>
        <w:pStyle w:val="Style14"/>
        <w:spacing w:before="60" w:after="0"/>
        <w:rPr/>
      </w:pPr>
      <w:r>
        <w:rPr/>
        <w:t>Спешишь к воротам. Но экипаж тащат в сарай, оглобли со стуком падают на землю.</w:t>
      </w:r>
    </w:p>
    <w:p>
      <w:pPr>
        <w:pStyle w:val="Style14"/>
        <w:spacing w:before="60" w:after="0"/>
        <w:rPr/>
      </w:pPr>
      <w:r>
        <w:rPr/>
        <w:t>Спрашиваешь:</w:t>
      </w:r>
    </w:p>
    <w:p>
      <w:pPr>
        <w:pStyle w:val="Style14"/>
        <w:rPr/>
      </w:pPr>
      <w:r>
        <w:rPr>
          <w:lang w:val="en-US" w:eastAsia="en-US"/>
        </w:rPr>
        <w:t>—</w:t>
      </w:r>
      <w:r>
        <w:rPr>
          <w:rFonts w:eastAsia="TenseC"/>
        </w:rPr>
        <w:t xml:space="preserve"> </w:t>
      </w:r>
      <w:r>
        <w:rPr/>
        <w:t>В чем дело?</w:t>
      </w:r>
    </w:p>
    <w:p>
      <w:pPr>
        <w:pStyle w:val="Style14"/>
        <w:rPr>
          <w:lang w:val="en-US"/>
        </w:rPr>
      </w:pPr>
      <w:r>
        <w:rPr>
          <w:lang w:val="en-US" w:eastAsia="en-US"/>
        </w:rPr>
        <w:t>—</w:t>
      </w:r>
      <w:r>
        <w:rPr>
          <w:rFonts w:eastAsia="TenseC"/>
        </w:rPr>
        <w:t xml:space="preserve"> </w:t>
      </w:r>
      <w:r>
        <w:rPr/>
        <w:t>А дома не случилось. Говорят, изволили куда-то отбыть,</w:t>
      </w:r>
      <w:r>
        <w:rPr>
          <w:lang w:val="en-US" w:eastAsia="en-US"/>
        </w:rPr>
        <w:t xml:space="preserve"> —</w:t>
      </w:r>
      <w:r>
        <w:rPr/>
        <w:t xml:space="preserve"> отвечает погонщик и уводит в стойло распряженного быка.</w:t>
      </w:r>
    </w:p>
    <w:p>
      <w:pPr>
        <w:pStyle w:val="Style14"/>
        <w:spacing w:before="60" w:after="0"/>
        <w:rPr/>
      </w:pPr>
      <w:r>
        <w:rPr/>
        <w:t>Или вот еще. Зять, принятый в семью, перестает навещать свою жену. Большое огорчение! Какая-то важная особа сосватала ему дочку одного придворного. Совестно перед людьми, а делать нечего!</w:t>
      </w:r>
    </w:p>
    <w:p>
      <w:pPr>
        <w:pStyle w:val="Style14"/>
        <w:spacing w:before="60" w:after="0"/>
        <w:rPr/>
      </w:pPr>
      <w:r>
        <w:rPr/>
        <w:t>Кормилица отпросилась «на часочек». Утешаешь ребенка, забавляешь. Пошлешь к кормилице приказ немедленно возвращаться... И вдруг от нее ответ: «Нынче вечером не ждите». Тут не просто в уныние придешь, этому имени нет, гнев берет, до чего воз</w:t>
        <w:softHyphen/>
        <w:t>мутительно!</w:t>
      </w:r>
    </w:p>
    <w:p>
      <w:pPr>
        <w:pStyle w:val="Style14"/>
        <w:spacing w:before="60" w:after="0"/>
        <w:rPr>
          <w:lang w:val="en-US"/>
        </w:rPr>
      </w:pPr>
      <w:r>
        <w:rPr/>
        <w:t>Как же сильно должен страдать мужчина, который напрасно ждет свою возлюбленную!</w:t>
      </w:r>
    </w:p>
    <w:p>
      <w:pPr>
        <w:pStyle w:val="Style14"/>
        <w:spacing w:before="60" w:after="0"/>
        <w:rPr/>
      </w:pPr>
      <w:r>
        <w:rPr/>
        <w:t>Или еще пример.</w:t>
      </w:r>
    </w:p>
    <w:p>
      <w:pPr>
        <w:pStyle w:val="Style14"/>
        <w:rPr/>
      </w:pPr>
      <w:r>
        <w:rPr/>
        <w:t>Ожидаешь всю ночь. Уже брезжит рассвет, как вдруг — тихий стук в ворота. Сердце твое забилось сильнее, посылаешь людей к воротам узнать, кто по</w:t>
        <w:softHyphen/>
        <w:t>жаловал.</w:t>
      </w:r>
    </w:p>
    <w:p>
      <w:pPr>
        <w:pStyle w:val="Style14"/>
        <w:spacing w:before="60" w:after="0"/>
        <w:rPr/>
      </w:pPr>
      <w:r>
        <w:rPr/>
        <w:t>Но называет свое имя не тот, кого ждешь, а другой человек, совершенно тебе безразличный. Нечего и го</w:t>
        <w:softHyphen/>
        <w:t>ворить, какая тоска сжимает тогда сердце!</w:t>
      </w:r>
    </w:p>
    <w:p>
      <w:pPr>
        <w:pStyle w:val="3"/>
        <w:rPr/>
      </w:pPr>
      <w:r>
        <w:rPr/>
        <w:t>ТО, ЧТО ЗАСТАВЛЯЕТ СЕРДЦЕ СИЛЬНЕЕ БИТЬСЯ</w:t>
      </w:r>
    </w:p>
    <w:p>
      <w:pPr>
        <w:pStyle w:val="11"/>
        <w:rPr/>
      </w:pPr>
      <w:r>
        <w:rPr/>
        <w:t>Как взволновано твое сердце, когда случается:</w:t>
      </w:r>
    </w:p>
    <w:p>
      <w:pPr>
        <w:pStyle w:val="Style14"/>
        <w:spacing w:before="60" w:after="0"/>
        <w:rPr/>
      </w:pPr>
      <w:r>
        <w:rPr/>
        <w:t>Кормить воробьиных птенчиков.</w:t>
      </w:r>
    </w:p>
    <w:p>
      <w:pPr>
        <w:pStyle w:val="Style14"/>
        <w:spacing w:before="60" w:after="0"/>
        <w:rPr/>
      </w:pPr>
      <w:r>
        <w:rPr/>
        <w:t>Ехать в экипаже мимо играющих детей.</w:t>
      </w:r>
    </w:p>
    <w:p>
      <w:pPr>
        <w:pStyle w:val="Style14"/>
        <w:spacing w:before="60" w:after="0"/>
        <w:rPr/>
      </w:pPr>
      <w:r>
        <w:rPr/>
        <w:t>Лежать одной в покоях, где курились чудесные благовония.</w:t>
      </w:r>
    </w:p>
    <w:p>
      <w:pPr>
        <w:pStyle w:val="Style14"/>
        <w:spacing w:before="60" w:after="0"/>
        <w:rPr/>
      </w:pPr>
      <w:r>
        <w:rPr/>
        <w:t>Заметить, что драгоценное зеркало уже слегка по</w:t>
        <w:softHyphen/>
        <w:t>тускнело.</w:t>
      </w:r>
    </w:p>
    <w:p>
      <w:pPr>
        <w:pStyle w:val="Style14"/>
        <w:spacing w:before="60" w:after="0"/>
        <w:rPr/>
      </w:pPr>
      <w:r>
        <w:rPr/>
        <w:t>Слышать, как некий вельможа, остановив свой эки</w:t>
        <w:softHyphen/>
        <w:t>паж у твоих ворот, велит слугам что-то спросить у тебя.</w:t>
      </w:r>
    </w:p>
    <w:p>
      <w:pPr>
        <w:pStyle w:val="Style14"/>
        <w:spacing w:before="60" w:after="0"/>
        <w:rPr/>
      </w:pPr>
      <w:r>
        <w:rPr/>
        <w:t>Помыв волосы и набелившись, надеть платье, про</w:t>
        <w:softHyphen/>
        <w:t>питанное ароматами. Даже если никто тебя не видит, чувствуешь себя счастливой.</w:t>
      </w:r>
    </w:p>
    <w:p>
      <w:pPr>
        <w:pStyle w:val="Style14"/>
        <w:spacing w:before="60" w:after="0"/>
        <w:rPr/>
      </w:pPr>
      <w:r>
        <w:rPr/>
        <w:t>Ночью, когда ждешь своего возлюбленного, каж</w:t>
        <w:softHyphen/>
        <w:t>дый легкий звук заставляет тебя вздрагивать: шелест дождя или шорох ветра.</w:t>
      </w:r>
    </w:p>
    <w:p>
      <w:pPr>
        <w:pStyle w:val="3"/>
        <w:rPr/>
      </w:pPr>
      <w:r>
        <w:rPr/>
        <w:t>ТО, ЧТО РАДУЕТ СЕРДЦЕ</w:t>
      </w:r>
    </w:p>
    <w:p>
      <w:pPr>
        <w:pStyle w:val="11"/>
        <w:rPr/>
      </w:pPr>
      <w:r>
        <w:rPr/>
        <w:t>Прекрасное изображение женщины на свитке в сопровождении многих искусно написанных слов.</w:t>
      </w:r>
    </w:p>
    <w:p>
      <w:pPr>
        <w:pStyle w:val="Style14"/>
        <w:spacing w:before="60" w:after="0"/>
        <w:rPr/>
      </w:pPr>
      <w:r>
        <w:rPr/>
        <w:t>На обратном пути с какого-нибудь зрелища края женских одежд выбиваются из-под занавесок, так пе</w:t>
        <w:softHyphen/>
        <w:t>реполнен экипаж. За ним следует большая свита, умелый погонщик гонит быка вовсю.</w:t>
      </w:r>
    </w:p>
    <w:p>
      <w:pPr>
        <w:pStyle w:val="Style14"/>
        <w:spacing w:before="60" w:after="0"/>
        <w:rPr/>
      </w:pPr>
      <w:r>
        <w:rPr/>
        <w:t>Сердце радуется, когда пишешь на белой и чистой бумаге из Митиноку такой тонкой-тонкой кистью, что кажется, она и следов не оставит.</w:t>
      </w:r>
    </w:p>
    <w:p>
      <w:pPr>
        <w:pStyle w:val="Style14"/>
        <w:spacing w:before="60" w:after="0"/>
        <w:rPr/>
      </w:pPr>
      <w:r>
        <w:rPr/>
        <w:t>Крученые мягкие нити прекрасного шелка.</w:t>
      </w:r>
    </w:p>
    <w:p>
      <w:pPr>
        <w:pStyle w:val="Style14"/>
        <w:spacing w:before="60" w:after="0"/>
        <w:rPr/>
      </w:pPr>
      <w:r>
        <w:rPr/>
        <w:t>Во время игры в кости много раз подряд выпадают счастливые очки.</w:t>
      </w:r>
    </w:p>
    <w:p>
      <w:pPr>
        <w:pStyle w:val="Style14"/>
        <w:spacing w:before="60" w:after="0"/>
        <w:rPr/>
      </w:pPr>
      <w:r>
        <w:rPr/>
        <w:t>Гадатель, превосходно владеющий своим искусст</w:t>
        <w:softHyphen/>
        <w:t>вом, возглашает на берегу реки заклятия против злых чар.</w:t>
      </w:r>
    </w:p>
    <w:p>
      <w:pPr>
        <w:pStyle w:val="Style14"/>
        <w:spacing w:before="60" w:after="0"/>
        <w:rPr/>
      </w:pPr>
      <w:r>
        <w:rPr/>
        <w:t>Глоток воды посреди ночи, когда очнешься от сна.</w:t>
      </w:r>
    </w:p>
    <w:p>
      <w:pPr>
        <w:pStyle w:val="Style14"/>
        <w:spacing w:before="60" w:after="0"/>
        <w:rPr/>
      </w:pPr>
      <w:r>
        <w:rPr/>
        <w:t>Томишься скукой, но вдруг приходит гость, в обыч</w:t>
        <w:softHyphen/>
        <w:t>ное время не слишком тебе близкий. Он сообщает последние светские новости, рассказывает о разных событиях, забавных, горестных или странных, о том, о другом... Во всем он осведомлен, в делах государ</w:t>
        <w:softHyphen/>
        <w:t>ственных или частных, обо всем говорит толково и ясно. На сердце у тебя становится весело.</w:t>
      </w:r>
    </w:p>
    <w:p>
      <w:pPr>
        <w:pStyle w:val="Style14"/>
        <w:spacing w:before="60" w:after="0"/>
        <w:rPr/>
      </w:pPr>
      <w:r>
        <w:rPr/>
        <w:t>Посетив какой-нибудь храм, закажешь там службу. Бонза в храме или младший жрец в святилище против обыкновения читает молитвы отчетливо, звучным го</w:t>
        <w:softHyphen/>
        <w:t>лосом. Приятно слушать.</w:t>
      </w:r>
    </w:p>
    <w:p>
      <w:pPr>
        <w:pStyle w:val="3"/>
        <w:rPr/>
      </w:pPr>
      <w:r>
        <w:rPr/>
        <w:t>ТО, ЧТО РОДИТ ТРЕВОГУ</w:t>
      </w:r>
    </w:p>
    <w:p>
      <w:pPr>
        <w:pStyle w:val="11"/>
        <w:rPr/>
      </w:pPr>
      <w:r>
        <w:rPr/>
        <w:t>Сердце матери, у которой сын-монах на двенадцать лет удалился в горы.</w:t>
      </w:r>
    </w:p>
    <w:p>
      <w:pPr>
        <w:pStyle w:val="Style14"/>
        <w:spacing w:before="60" w:after="0"/>
        <w:rPr/>
      </w:pPr>
      <w:r>
        <w:rPr/>
        <w:t>Приезжаешь безлунной ночью в незнакомый дом. Огонь в светильниках не зажигают, чтобы лица жен</w:t>
        <w:softHyphen/>
        <w:t>щин оставались скрытыми от посторонних глаз, и ты садишься рядом с невидимыми тебе людьми.</w:t>
      </w:r>
    </w:p>
    <w:p>
      <w:pPr>
        <w:pStyle w:val="Style14"/>
        <w:spacing w:before="60" w:after="0"/>
        <w:rPr/>
      </w:pPr>
      <w:r>
        <w:rPr/>
        <w:t>Еще не знаешь, насколько можно доверять вновь нанятому слуге. Он послан в чей-то дом с ценными вещами — и не спешит вернуться!</w:t>
      </w:r>
    </w:p>
    <w:p>
      <w:pPr>
        <w:pStyle w:val="Style14"/>
        <w:spacing w:before="60" w:after="0"/>
        <w:rPr>
          <w:lang w:val="en-US"/>
        </w:rPr>
      </w:pPr>
      <w:r>
        <w:rPr/>
        <w:t>Ребенок, который еще не говорит, падает навзничь, кричит, барахтается и никому не дает взять себя на руки.</w:t>
      </w:r>
    </w:p>
    <w:p>
      <w:pPr>
        <w:pStyle w:val="Style14"/>
        <w:spacing w:before="60" w:after="0"/>
        <w:rPr>
          <w:lang w:val="en-US"/>
        </w:rPr>
      </w:pPr>
      <w:r>
        <w:rPr>
          <w:lang w:val="en-US"/>
        </w:rPr>
      </w:r>
    </w:p>
    <w:p>
      <w:pPr>
        <w:pStyle w:val="3"/>
        <w:rPr/>
      </w:pPr>
      <w:r>
        <w:rPr/>
        <w:t>ТО, ЧТО ПРИЧИНЯЕТ ДОСАДУ</w:t>
      </w:r>
    </w:p>
    <w:p>
      <w:pPr>
        <w:pStyle w:val="11"/>
        <w:rPr/>
      </w:pPr>
      <w:r>
        <w:rPr/>
        <w:t>Вы послали кому-нибудь письмо или ответ на при</w:t>
        <w:softHyphen/>
        <w:t>сланное вам письмо, и после того, как гонец уже ушел, вам приходит в голову, что несколько слов надо бы непременно заменить.</w:t>
      </w:r>
    </w:p>
    <w:p>
      <w:pPr>
        <w:pStyle w:val="Style14"/>
        <w:spacing w:before="60" w:after="0"/>
        <w:rPr/>
      </w:pPr>
      <w:r>
        <w:rPr/>
        <w:t>Вы наспех зашивали что-то. Казалось, работа за</w:t>
        <w:softHyphen/>
        <w:t>кончена, но, выдернув иглу, вдруг видите, что забыли завязать узелок на нитке. Досадно также, когда заме</w:t>
        <w:softHyphen/>
        <w:t>тишь, что шила что-то наизнанку.</w:t>
      </w:r>
    </w:p>
    <w:p>
      <w:pPr>
        <w:pStyle w:val="3"/>
        <w:rPr/>
      </w:pPr>
      <w:r>
        <w:rPr/>
        <w:t>ТО, ЧТО ПОРАЖАЕТ НЕПРИЯТНОЙ НЕОЖИДАННОСТЬЮ</w:t>
      </w:r>
    </w:p>
    <w:p>
      <w:pPr>
        <w:pStyle w:val="11"/>
        <w:rPr/>
      </w:pPr>
      <w:r>
        <w:rPr/>
        <w:t>Чистишь до блеска гребень для украшения волос, вдруг он за что-то зацепился — и ломается.</w:t>
      </w:r>
    </w:p>
    <w:p>
      <w:pPr>
        <w:pStyle w:val="Style14"/>
        <w:spacing w:before="60" w:after="0"/>
        <w:rPr/>
      </w:pPr>
      <w:r>
        <w:rPr/>
        <w:t>Экипаж перевернулся. Казалось бы, такое гро</w:t>
        <w:softHyphen/>
        <w:t>моздкое сооружение должно было бы устойчиво дер</w:t>
        <w:softHyphen/>
        <w:t>жаться на колесах. Не веришь своим глазам! Это как сон — поразительный и нелепый.</w:t>
      </w:r>
    </w:p>
    <w:p>
      <w:pPr>
        <w:pStyle w:val="Style14"/>
        <w:spacing w:before="60" w:after="0"/>
        <w:rPr/>
      </w:pPr>
      <w:r>
        <w:rPr/>
        <w:t>Кто-то, нимало не смущаясь, сболтнет такую мер</w:t>
        <w:softHyphen/>
        <w:t>зость, что всем становится не по себе.</w:t>
      </w:r>
    </w:p>
    <w:p>
      <w:pPr>
        <w:pStyle w:val="Style14"/>
        <w:spacing w:before="60" w:after="0"/>
        <w:rPr/>
      </w:pPr>
      <w:r>
        <w:rPr/>
        <w:t>Всю ночь, всю долгую ночь до рассвета прово</w:t>
        <w:softHyphen/>
        <w:t>дишь в ожидании: «Он должен прийти!» На заре забудешься неверным сном. Вдруг кар-р, кар-р! — закричит ворона. Очнешься от дремоты и видишь: солнце уже высоко. Какая тягостная неожиданность!</w:t>
      </w:r>
    </w:p>
    <w:p>
      <w:pPr>
        <w:pStyle w:val="Style14"/>
        <w:spacing w:before="60" w:after="0"/>
        <w:rPr/>
      </w:pPr>
      <w:r>
        <w:rPr/>
        <w:t>Нечаянно покажешь любовное письмо как раз то</w:t>
        <w:softHyphen/>
        <w:t>му, кто не должен был бы знать о нем. Опомнишь</w:t>
        <w:softHyphen/>
        <w:t>ся — какой ужас.</w:t>
      </w:r>
    </w:p>
    <w:p>
      <w:pPr>
        <w:pStyle w:val="Style14"/>
        <w:spacing w:before="60" w:after="0"/>
        <w:rPr/>
      </w:pPr>
      <w:r>
        <w:rPr/>
        <w:t>Кто-нибудь бросает прямо тебе в лицо колкий намек, с уверенным видом рассуждая о том, чего не видел и не знает, а ты не можешь и словом возра</w:t>
        <w:softHyphen/>
        <w:t>зить. Такое чувство, будто что-то внезапно опроки</w:t>
        <w:softHyphen/>
        <w:t>нулось.</w:t>
      </w:r>
    </w:p>
    <w:p>
      <w:pPr>
        <w:pStyle w:val="3"/>
        <w:rPr/>
      </w:pPr>
      <w:r>
        <w:rPr/>
        <w:t>ТО, О ЧЕМ СОЖАЛЕЕШЬ</w:t>
      </w:r>
    </w:p>
    <w:p>
      <w:pPr>
        <w:pStyle w:val="11"/>
        <w:rPr/>
      </w:pPr>
      <w:r>
        <w:rPr/>
        <w:t>Во дни празднества Госэти или Поминовения свя</w:t>
        <w:softHyphen/>
        <w:t>тых имен Будды вместо снега сыплет дождь с потем</w:t>
        <w:softHyphen/>
        <w:t>невшего сумрачного неба.</w:t>
      </w:r>
    </w:p>
    <w:p>
      <w:pPr>
        <w:pStyle w:val="Style14"/>
        <w:spacing w:before="60" w:after="0"/>
        <w:rPr/>
      </w:pPr>
      <w:r>
        <w:rPr/>
        <w:t>Ждешь с нетерпением праздника или иного торже</w:t>
        <w:softHyphen/>
        <w:t>ства, как вдруг объявлено императорское Удаление от скверны. Все приготовления были закончены, но в последнюю минуту церемония отменена.</w:t>
      </w:r>
    </w:p>
    <w:p>
      <w:pPr>
        <w:pStyle w:val="Style14"/>
        <w:spacing w:before="60" w:after="0"/>
        <w:rPr/>
      </w:pPr>
      <w:r>
        <w:rPr/>
        <w:t>Пошлешь слугу за другом, ожидая, что он непре</w:t>
        <w:softHyphen/>
        <w:t>менно прибудет. Может быть, тебе хочется заняться с ним музыкой или показать ему что-нибудь. Но вот посланный возвращается и сообщает: «Он занят, не сможет прийти». Как не пожалеть об этом!</w:t>
      </w:r>
    </w:p>
    <w:p>
      <w:pPr>
        <w:pStyle w:val="Style14"/>
        <w:spacing w:before="60" w:after="0"/>
        <w:rPr/>
      </w:pPr>
      <w:r>
        <w:rPr/>
        <w:t>Чтобы посетить храм или полюбоваться красивым видом, дамы, примерно одного и того же звания, отправились вместе из дворца, где они служат.</w:t>
      </w:r>
    </w:p>
    <w:p>
      <w:pPr>
        <w:pStyle w:val="Style14"/>
        <w:spacing w:before="60" w:after="0"/>
        <w:rPr/>
      </w:pPr>
      <w:r>
        <w:rPr/>
        <w:t>Дамы не наряжались в лучшие платья: осторож</w:t>
        <w:softHyphen/>
        <w:t>ность не мешает в дороге. Но края их одежд краси</w:t>
        <w:softHyphen/>
        <w:t>выми волнами выбегают из-под занавесок экипажа. Увы, восхищаться некому!</w:t>
      </w:r>
    </w:p>
    <w:p>
      <w:pPr>
        <w:pStyle w:val="Style14"/>
        <w:spacing w:before="60" w:after="0"/>
        <w:rPr/>
      </w:pPr>
      <w:r>
        <w:rPr/>
        <w:t>Никто из знатных людей не встречается на дороге, ни на коне, ни в экипаже. Какая досада!</w:t>
      </w:r>
    </w:p>
    <w:p>
      <w:pPr>
        <w:pStyle w:val="Style14"/>
        <w:spacing w:before="60" w:after="0"/>
        <w:rPr/>
      </w:pPr>
      <w:r>
        <w:rPr/>
        <w:t>«Уж хоть бы простолюдин какой-нибудь попал</w:t>
        <w:softHyphen/>
        <w:t>ся», — вздыхают дамы. Очарованный их изяществом, он стал бы рассказывать о них своему господину. Все лучше, чем ничего.</w:t>
      </w:r>
    </w:p>
    <w:p>
      <w:pPr>
        <w:pStyle w:val="Style14"/>
        <w:spacing w:before="60" w:after="0"/>
        <w:rPr/>
      </w:pPr>
      <w:r>
        <w:rPr/>
        <w:t>Не мудрено, что дамы в большом огорчении.</w:t>
      </w:r>
    </w:p>
    <w:p>
      <w:pPr>
        <w:pStyle w:val="3"/>
        <w:spacing w:before="180" w:after="120"/>
        <w:rPr/>
      </w:pPr>
      <w:r>
        <w:rPr/>
        <w:t>ТО, ОТЧЕГО ВЧУЖЕ БЕРЕТ СТЫД</w:t>
      </w:r>
    </w:p>
    <w:p>
      <w:pPr>
        <w:pStyle w:val="11"/>
        <w:ind w:firstLine="879"/>
        <w:rPr/>
      </w:pPr>
      <w:r>
        <w:rPr/>
        <w:t>Тайники сердца мужчины, склонного к любовным похождениям.</w:t>
      </w:r>
    </w:p>
    <w:p>
      <w:pPr>
        <w:pStyle w:val="Style14"/>
        <w:spacing w:before="60" w:after="0"/>
        <w:rPr/>
      </w:pPr>
      <w:r>
        <w:rPr/>
        <w:t>Вор притаился в углу и, незаметно для всех, под</w:t>
        <w:softHyphen/>
        <w:t>сматривает. Пользуясь темнотой, кто-то украл вещицу и спрятал у себя за пазухой. Должно быть, вору забавно видеть, как другой человек делит с ним его сердечную склонность.</w:t>
      </w:r>
    </w:p>
    <w:p>
      <w:pPr>
        <w:pStyle w:val="Style14"/>
        <w:spacing w:before="60" w:after="0"/>
        <w:rPr/>
      </w:pPr>
      <w:r>
        <w:rPr/>
        <w:t>Монаху с чутким слухом приходится часто смущать</w:t>
        <w:softHyphen/>
        <w:t>ся, когда он ночью читает молитвы в знатном доме.</w:t>
      </w:r>
    </w:p>
    <w:p>
      <w:pPr>
        <w:pStyle w:val="Style14"/>
        <w:spacing w:before="60" w:after="0"/>
        <w:rPr/>
      </w:pPr>
      <w:r>
        <w:rPr/>
        <w:t>Собираются молоденькие прислужницы, начинают судачить и высмеивать людей. Монах все слышит через тонкую перегородку, ему тяжело и совестно.</w:t>
      </w:r>
    </w:p>
    <w:p>
      <w:pPr>
        <w:pStyle w:val="Style14"/>
        <w:spacing w:before="60" w:after="0"/>
        <w:rPr/>
      </w:pPr>
      <w:r>
        <w:rPr/>
        <w:t>Иногда старшая придворная дама пробует их при</w:t>
        <w:softHyphen/>
        <w:t>стыдить:</w:t>
      </w:r>
    </w:p>
    <w:p>
      <w:pPr>
        <w:pStyle w:val="Style14"/>
        <w:rPr/>
      </w:pPr>
      <w:r>
        <w:rPr/>
        <w:t>—</w:t>
      </w:r>
      <w:r>
        <w:rPr>
          <w:rFonts w:eastAsia="TenseC"/>
        </w:rPr>
        <w:t xml:space="preserve"> </w:t>
      </w:r>
      <w:r>
        <w:rPr/>
        <w:t>Что за поведение! Не шумите так!</w:t>
      </w:r>
    </w:p>
    <w:p>
      <w:pPr>
        <w:pStyle w:val="Style14"/>
        <w:rPr/>
      </w:pPr>
      <w:r>
        <w:rPr/>
        <w:t>Им хоть бы что! Продолжают болтать, пока не заснут от усталости... А монах долго не может опом</w:t>
        <w:softHyphen/>
        <w:t>ниться от стыда.</w:t>
      </w:r>
    </w:p>
    <w:p>
      <w:pPr>
        <w:pStyle w:val="Style14"/>
        <w:spacing w:before="60" w:after="0"/>
        <w:rPr/>
      </w:pPr>
      <w:r>
        <w:rPr/>
        <w:t>Мужчина уже охладел к своей возлюбленной, но он старается обманными речами укрепить в ней доверие к его чувству. Это постыдно!</w:t>
      </w:r>
    </w:p>
    <w:p>
      <w:pPr>
        <w:pStyle w:val="Style14"/>
        <w:spacing w:before="60" w:after="0"/>
        <w:rPr/>
      </w:pPr>
      <w:r>
        <w:rPr/>
        <w:t>И еще хуже, если мужчина, который пользуется славой человека искреннего в любви и добросердечно</w:t>
        <w:softHyphen/>
        <w:t>го, ведет себя так, что женщина даже и усомниться в нем не может. А между тем он не только лукавит перед ней в глубинах своей души, но и на словах открыто предает ее. Он рассказывает о своей возлюб</w:t>
        <w:softHyphen/>
        <w:t>ленной сплетни другим женщинам, точно так же, как чернит их в беседах с ней.</w:t>
      </w:r>
    </w:p>
    <w:p>
      <w:pPr>
        <w:pStyle w:val="Style14"/>
        <w:spacing w:before="60" w:after="0"/>
        <w:rPr/>
      </w:pPr>
      <w:r>
        <w:rPr/>
        <w:t>А она, понятно, не подозревает этого и радуется, слыша, как он умаляет других. Значит, любит ее одну. Какой низкий обман!</w:t>
      </w:r>
    </w:p>
    <w:p>
      <w:pPr>
        <w:pStyle w:val="Style14"/>
        <w:spacing w:before="60" w:after="0"/>
        <w:rPr/>
      </w:pPr>
      <w:r>
        <w:rPr/>
        <w:t>Зачем же тогда ей смущаться, если она встретит на своем пути другого человека, который хоть немного любит ее? Пусть прежний друг сочтет ее бессердечной, она вправе порвать с ним, в этом нет ничего постыд</w:t>
        <w:softHyphen/>
        <w:t>ного.</w:t>
      </w:r>
    </w:p>
    <w:p>
      <w:pPr>
        <w:pStyle w:val="Style14"/>
        <w:spacing w:before="60" w:after="0"/>
        <w:rPr/>
      </w:pPr>
      <w:r>
        <w:rPr/>
        <w:t>Разлука трудна для женщины. Она сожалеет о прошлом, страдает, а мужчина остается равнодушным. «Что у него за сердце?» — с болью думает она.</w:t>
      </w:r>
    </w:p>
    <w:p>
      <w:pPr>
        <w:pStyle w:val="Style14"/>
        <w:spacing w:before="60" w:after="0"/>
        <w:rPr/>
      </w:pPr>
      <w:r>
        <w:rPr/>
        <w:t>Но самое ужасное, когда мужчина обольстит ка</w:t>
        <w:softHyphen/>
        <w:t>кую-нибудь придворную даму, у которой нет в жизни опоры, и после бросит ее, беременную, на произвол судьбы. Знать, мол, ничего не знаю.</w:t>
      </w:r>
    </w:p>
    <w:p>
      <w:pPr>
        <w:pStyle w:val="3"/>
        <w:spacing w:before="200" w:after="60"/>
        <w:rPr/>
      </w:pPr>
      <w:r>
        <w:rPr/>
        <w:t>ТО, ОТ ЧЕГО СТАНОВИТСЯ НЕЛОВКО</w:t>
      </w:r>
    </w:p>
    <w:p>
      <w:pPr>
        <w:pStyle w:val="11"/>
        <w:rPr/>
      </w:pPr>
      <w:r>
        <w:rPr/>
        <w:t>Попросишь слугу доложить о твоем приезде, а к тебе из глубины дома выходит кто-то другой, вообра</w:t>
        <w:softHyphen/>
        <w:t>зив, что пришли именно к нему. И совсем конфузно, если у тебя в руках подарок.</w:t>
      </w:r>
    </w:p>
    <w:p>
      <w:pPr>
        <w:pStyle w:val="Style14"/>
        <w:spacing w:before="60" w:after="0"/>
        <w:rPr/>
      </w:pPr>
      <w:r>
        <w:rPr/>
        <w:t>Скажешь в разговоре дурное на чей-либо счет, а ребенок возьми и повтори твои слова прямо в лицо тому самому человеку!</w:t>
      </w:r>
    </w:p>
    <w:p>
      <w:pPr>
        <w:pStyle w:val="Style14"/>
        <w:rPr/>
      </w:pPr>
      <w:r>
        <w:rPr/>
        <w:t>Кто-то, всхлипывая, рассказывает грустную исто</w:t>
        <w:softHyphen/>
        <w:t>рию.</w:t>
      </w:r>
    </w:p>
    <w:p>
      <w:pPr>
        <w:pStyle w:val="Style14"/>
        <w:spacing w:before="60" w:after="0"/>
        <w:rPr/>
      </w:pPr>
      <w:r>
        <w:rPr/>
        <w:t>«В самом деле, как это печально!» — думаешь ты, но, как назло, не можешь выжать из себя ни одной слезинки.</w:t>
      </w:r>
    </w:p>
    <w:p>
      <w:pPr>
        <w:pStyle w:val="Style14"/>
        <w:spacing w:before="60" w:after="0"/>
        <w:rPr/>
      </w:pPr>
      <w:r>
        <w:rPr/>
        <w:t>Тебе совестно, и ты пытаешься строить плачевную мину, притворяешься безмерно огорченной, но нет. Не получается. А ведь в другой раз услышишь радостную весть — и вдруг побегут непрошеные слезы.</w:t>
      </w:r>
    </w:p>
    <w:p>
      <w:pPr>
        <w:pStyle w:val="3"/>
        <w:rPr/>
      </w:pPr>
      <w:r>
        <w:rPr/>
        <w:t>ТО, ОТ ЧЕГО СЖИМАЕТСЯ СЕРДЦЕ</w:t>
      </w:r>
    </w:p>
    <w:p>
      <w:pPr>
        <w:pStyle w:val="11"/>
        <w:rPr/>
      </w:pPr>
      <w:r>
        <w:rPr/>
        <w:t>Сердце сжимается:</w:t>
      </w:r>
    </w:p>
    <w:p>
      <w:pPr>
        <w:pStyle w:val="Style14"/>
        <w:spacing w:before="60" w:after="0"/>
        <w:rPr/>
      </w:pPr>
      <w:r>
        <w:rPr/>
        <w:t>Когда глядишь на состязания всадников.</w:t>
      </w:r>
    </w:p>
    <w:p>
      <w:pPr>
        <w:pStyle w:val="Style14"/>
        <w:spacing w:before="60" w:after="0"/>
        <w:rPr/>
      </w:pPr>
      <w:r>
        <w:rPr/>
        <w:t>Когда плетешь из бумаги шнурок для приче</w:t>
        <w:softHyphen/>
        <w:t>ски.</w:t>
      </w:r>
    </w:p>
    <w:p>
      <w:pPr>
        <w:pStyle w:val="Style14"/>
        <w:spacing w:before="60" w:after="0"/>
        <w:rPr/>
      </w:pPr>
      <w:r>
        <w:rPr/>
        <w:t>Родители твои жалуются на нездоровье и выглядят хуже обычного. А если в это время ходит дурное поветрие, тут уж тебя возьмет такая тревога, что ни о чем другом и думать не можешь.</w:t>
      </w:r>
    </w:p>
    <w:p>
      <w:pPr>
        <w:pStyle w:val="Style14"/>
        <w:spacing w:before="60" w:after="0"/>
        <w:rPr/>
      </w:pPr>
      <w:r>
        <w:rPr/>
        <w:t>А как сжимается сердце, когда маленький ребенок не берет грудь и заливается криком даже у кормилицы на руках.</w:t>
      </w:r>
    </w:p>
    <w:p>
      <w:pPr>
        <w:pStyle w:val="Style14"/>
        <w:spacing w:before="60" w:after="0"/>
        <w:rPr/>
      </w:pPr>
      <w:r>
        <w:rPr/>
        <w:t>В доме ты впервые слышишь незнакомый голос. Это одно уже волнует. И становится совсем не по себе, если кто-либо из твоих собеседников вдруг на</w:t>
        <w:softHyphen/>
        <w:t>чнет разводить сплетни про того человека.</w:t>
      </w:r>
    </w:p>
    <w:p>
      <w:pPr>
        <w:pStyle w:val="Style14"/>
        <w:spacing w:before="60" w:after="0"/>
        <w:rPr/>
      </w:pPr>
      <w:r>
        <w:rPr/>
        <w:t>Войдет в комнату кто-то тебе ненавистный — и душа замирает.</w:t>
      </w:r>
    </w:p>
    <w:p>
      <w:pPr>
        <w:pStyle w:val="Style14"/>
        <w:spacing w:before="60" w:after="0"/>
        <w:rPr/>
      </w:pPr>
      <w:r>
        <w:rPr/>
        <w:t>Странная вещь — сердце, как легко его взволно</w:t>
        <w:softHyphen/>
        <w:t>вать!</w:t>
      </w:r>
    </w:p>
    <w:p>
      <w:pPr>
        <w:pStyle w:val="Style14"/>
        <w:spacing w:before="60" w:after="0"/>
        <w:rPr/>
      </w:pPr>
      <w:r>
        <w:rPr/>
        <w:t>Вчера женщину в первый раз навестил возлюб</w:t>
        <w:softHyphen/>
        <w:t>ленный — и вот на другое утро письмо от него запаздывает.</w:t>
      </w:r>
    </w:p>
    <w:p>
      <w:pPr>
        <w:pStyle w:val="Style14"/>
        <w:spacing w:before="60" w:after="0"/>
        <w:rPr/>
      </w:pPr>
      <w:r>
        <w:rPr/>
        <w:t>Пусть это случилось с другой, не с тобой, все равно сердце сжимается в тревоге за нее.</w:t>
      </w:r>
    </w:p>
    <w:p>
      <w:pPr>
        <w:pStyle w:val="3"/>
        <w:spacing w:before="180" w:after="60"/>
        <w:rPr/>
      </w:pPr>
      <w:r>
        <w:rPr/>
        <w:t>ТО, ЧТО ВНУШАЕТ ОПАСЕНИЯ</w:t>
      </w:r>
    </w:p>
    <w:p>
      <w:pPr>
        <w:pStyle w:val="11"/>
        <w:rPr/>
      </w:pPr>
      <w:r>
        <w:rPr/>
        <w:t>Зять с изменчивым сердцем, который проводит все ночи вдали от своей жены.</w:t>
      </w:r>
    </w:p>
    <w:p>
      <w:pPr>
        <w:pStyle w:val="Style14"/>
        <w:spacing w:before="60" w:after="0"/>
        <w:rPr/>
      </w:pPr>
      <w:r>
        <w:rPr/>
        <w:t>Щедрый на посулы, но лживый человек, когда он, делая вид, что готов услужить вам, берется за какое-нибудь очень важное поручение.</w:t>
      </w:r>
    </w:p>
    <w:p>
      <w:pPr>
        <w:pStyle w:val="Style14"/>
        <w:spacing w:before="60" w:after="0"/>
        <w:rPr/>
      </w:pPr>
      <w:r>
        <w:rPr/>
        <w:t>Корабль с поднятыми парусами, когда бушует ветер.</w:t>
      </w:r>
    </w:p>
    <w:p>
      <w:pPr>
        <w:pStyle w:val="Style14"/>
        <w:spacing w:before="60" w:after="0"/>
        <w:rPr/>
      </w:pPr>
      <w:r>
        <w:rPr/>
        <w:t>Старик лет семидесяти—восьмидесяти, который за</w:t>
        <w:softHyphen/>
        <w:t>недужил и уже много дней не чувствует облегчения.</w:t>
      </w:r>
    </w:p>
    <w:p>
      <w:pPr>
        <w:pStyle w:val="3"/>
        <w:rPr/>
      </w:pPr>
      <w:r>
        <w:rPr/>
        <w:t>ТО, ЧТО СТРАШИТ ДО УЖАСА</w:t>
      </w:r>
    </w:p>
    <w:p>
      <w:pPr>
        <w:pStyle w:val="11"/>
        <w:rPr/>
      </w:pPr>
      <w:r>
        <w:rPr/>
        <w:t>Раскат грома посреди ночи.</w:t>
      </w:r>
    </w:p>
    <w:p>
      <w:pPr>
        <w:pStyle w:val="Style14"/>
        <w:spacing w:before="60" w:after="0"/>
        <w:rPr/>
      </w:pPr>
      <w:r>
        <w:rPr/>
        <w:t>Вор, который забрался в соседний дом.</w:t>
      </w:r>
    </w:p>
    <w:p>
      <w:pPr>
        <w:pStyle w:val="Style14"/>
        <w:spacing w:before="60" w:after="0"/>
        <w:rPr/>
      </w:pPr>
      <w:r>
        <w:rPr/>
        <w:t>Если грабитель проник в твой собственный дом, невольно потеряешь голову, так что уже не чувствуешь страха.</w:t>
      </w:r>
    </w:p>
    <w:p>
      <w:pPr>
        <w:pStyle w:val="Style14"/>
        <w:spacing w:before="60" w:after="0"/>
        <w:rPr/>
      </w:pPr>
      <w:r>
        <w:rPr/>
        <w:t>Пожар поблизости безмерно страшен.</w:t>
      </w:r>
    </w:p>
    <w:p>
      <w:pPr>
        <w:pStyle w:val="3"/>
        <w:spacing w:before="180" w:after="60"/>
        <w:rPr/>
      </w:pPr>
      <w:r>
        <w:rPr/>
        <w:t>ТО, ЧТО РАДУЕТ</w:t>
      </w:r>
    </w:p>
    <w:p>
      <w:pPr>
        <w:pStyle w:val="11"/>
        <w:spacing w:lineRule="exact" w:line="236"/>
        <w:rPr/>
      </w:pPr>
      <w:r>
        <w:rPr/>
        <w:t>Кончишь первый том еще не читанного романа. Сил нет, как хочется достать продолжение, и вдруг увидишь следующий том.</w:t>
      </w:r>
    </w:p>
    <w:p>
      <w:pPr>
        <w:pStyle w:val="Style14"/>
        <w:spacing w:before="60" w:after="0"/>
        <w:rPr/>
      </w:pPr>
      <w:r>
        <w:rPr/>
        <w:t>Кто-то порвал и бросил письмо. Поднимешь куски, и они сложатся так, что можно прочитать связные строки.</w:t>
      </w:r>
    </w:p>
    <w:p>
      <w:pPr>
        <w:pStyle w:val="Style14"/>
        <w:spacing w:before="60" w:after="0"/>
        <w:rPr/>
      </w:pPr>
      <w:r>
        <w:rPr/>
        <w:t>Тебе приснился сон, значение которого показалось зловещим. В страхе и тревоге обратишься к толкова</w:t>
        <w:softHyphen/>
        <w:t>телю снов и вдруг узнаешь, к великой твоей радости, что сновидение это ничего дурного не предвещает.</w:t>
      </w:r>
    </w:p>
    <w:p>
      <w:pPr>
        <w:pStyle w:val="Style14"/>
        <w:spacing w:before="60" w:after="0"/>
        <w:rPr/>
      </w:pPr>
      <w:r>
        <w:rPr/>
        <w:t>Перед неким знатным человеком собралось целое общество придворных дам.</w:t>
      </w:r>
    </w:p>
    <w:p>
      <w:pPr>
        <w:pStyle w:val="Style14"/>
        <w:spacing w:before="60" w:after="0"/>
        <w:rPr/>
      </w:pPr>
      <w:r>
        <w:rPr/>
        <w:t>Он ведет рассказ о делах минувших дней или о том, что случилось в наши времена, а сам поглядывает на меня, и я испытываю радостную гордость!</w:t>
      </w:r>
    </w:p>
    <w:p>
      <w:pPr>
        <w:pStyle w:val="Style14"/>
        <w:spacing w:before="60" w:after="0"/>
        <w:rPr/>
      </w:pPr>
      <w:r>
        <w:rPr/>
        <w:t>Заболел человек, дорогой твоему сердцу. Тебя тер</w:t>
        <w:softHyphen/>
        <w:t>зает тревога, даже когда он живет тут же, в столице. Что же ты почувствуешь, если он где-нибудь в дальнем краю? Вдруг приходит известие о его выздоровле</w:t>
        <w:softHyphen/>
        <w:t>нии — огромная радость!</w:t>
      </w:r>
    </w:p>
    <w:p>
      <w:pPr>
        <w:pStyle w:val="Style14"/>
        <w:spacing w:lineRule="exact" w:line="244" w:before="60" w:after="0"/>
        <w:rPr/>
      </w:pPr>
      <w:r>
        <w:rPr/>
        <w:t>Люди хвалят того, кого ты любишь. Высокопостав</w:t>
        <w:softHyphen/>
        <w:t>ленные лица находят его безупречным. Это так приятно!</w:t>
      </w:r>
    </w:p>
    <w:p>
      <w:pPr>
        <w:pStyle w:val="Style14"/>
        <w:spacing w:lineRule="exact" w:line="244" w:before="60" w:after="0"/>
        <w:rPr/>
      </w:pPr>
      <w:r>
        <w:rPr/>
        <w:t>Стихотворение, сочиненное по какому-нибудь по</w:t>
        <w:softHyphen/>
        <w:t>воду — может быть, в ответ на поэтическое посла</w:t>
        <w:softHyphen/>
        <w:t>ние, — имеет большой успех, его переписывают на память. Положим, такого со мной еще не случалось, но я легко могу себе представить, до чего это приятно!</w:t>
      </w:r>
    </w:p>
    <w:p>
      <w:pPr>
        <w:pStyle w:val="Style14"/>
        <w:spacing w:lineRule="exact" w:line="244" w:before="60" w:after="0"/>
        <w:rPr/>
      </w:pPr>
      <w:r>
        <w:rPr/>
        <w:t>Один человек — не слишком тебе близкий — прочел старинное стихотворение, которое ты слышишь в первый раз. Смысл не дошел до тебя, но по</w:t>
        <w:softHyphen/>
        <w:t>том кто-то другой объяснил его, к твоему удоволь</w:t>
        <w:softHyphen/>
        <w:t>ствию.</w:t>
      </w:r>
    </w:p>
    <w:p>
      <w:pPr>
        <w:pStyle w:val="Style14"/>
        <w:spacing w:lineRule="exact" w:line="244" w:before="60" w:after="0"/>
        <w:rPr/>
      </w:pPr>
      <w:r>
        <w:rPr/>
        <w:t>А затем ты вдруг найдешь те самые стихи в книге и обрадуешься им: «Да вот же они!»</w:t>
      </w:r>
    </w:p>
    <w:p>
      <w:pPr>
        <w:pStyle w:val="Style14"/>
        <w:spacing w:lineRule="exact" w:line="244" w:before="60" w:after="0"/>
        <w:rPr/>
      </w:pPr>
      <w:r>
        <w:rPr/>
        <w:t>Душу твою наполнит чувство благодарности к тому, кто впервые познакомил тебя с этим поэтическим творением.</w:t>
      </w:r>
    </w:p>
    <w:p>
      <w:pPr>
        <w:pStyle w:val="Style14"/>
        <w:spacing w:lineRule="exact" w:line="244" w:before="60" w:after="0"/>
        <w:rPr/>
      </w:pPr>
      <w:r>
        <w:rPr/>
        <w:t>Удалось достать стопку бумаги Митиноку или даже простой бумаги, но очень хорошей. Это всегда большое удовольствие.</w:t>
      </w:r>
    </w:p>
    <w:p>
      <w:pPr>
        <w:pStyle w:val="Style14"/>
        <w:spacing w:lineRule="exact" w:line="244" w:before="60" w:after="0"/>
        <w:rPr/>
      </w:pPr>
      <w:r>
        <w:rPr/>
        <w:t>Человек, в присутствии которого тебя берет сму</w:t>
        <w:softHyphen/>
        <w:t>щение, попросил тебя сказать начальные или конечные строки стихотворения. Если удастся сразу вспомнить, это большое торжество. К несчастью, в таких случаях сразу вылетает из головы то, что, казалось бы, крепко сидело в памяти.</w:t>
      </w:r>
    </w:p>
    <w:p>
      <w:pPr>
        <w:pStyle w:val="Style14"/>
        <w:spacing w:lineRule="exact" w:line="244" w:before="60" w:after="0"/>
        <w:rPr/>
      </w:pPr>
      <w:r>
        <w:rPr/>
        <w:t>Вдруг очень понадобилась какая-то вещь. Начнешь искать ее — и она сразу попалась под руку.</w:t>
      </w:r>
    </w:p>
    <w:p>
      <w:pPr>
        <w:pStyle w:val="Style14"/>
        <w:spacing w:lineRule="exact" w:line="244" w:before="60" w:after="0"/>
        <w:rPr/>
      </w:pPr>
      <w:r>
        <w:rPr/>
        <w:t>Как не почувствовать себя на вершине радости, если выиграешь в состязании, все равно каком!</w:t>
      </w:r>
    </w:p>
    <w:p>
      <w:pPr>
        <w:pStyle w:val="Style14"/>
        <w:spacing w:lineRule="exact" w:line="244" w:before="60" w:after="0"/>
        <w:rPr/>
      </w:pPr>
      <w:r>
        <w:rPr/>
        <w:t>Я очень люблю одурачить того, кто надут спесью. Особенно если это мужчина...</w:t>
      </w:r>
    </w:p>
    <w:p>
      <w:pPr>
        <w:pStyle w:val="Style14"/>
        <w:spacing w:lineRule="exact" w:line="244" w:before="60" w:after="0"/>
        <w:rPr/>
      </w:pPr>
      <w:r>
        <w:rPr/>
        <w:t>Иногда твой противник держит тебя в напряжении, все время ждешь: вот-вот чем-нибудь да отплатит. Это забавно! А порой он напускает на себя такой невозмутимый вид, словно обо всем забыл... И это тоже меня смешит.</w:t>
      </w:r>
    </w:p>
    <w:p>
      <w:pPr>
        <w:pStyle w:val="Style14"/>
        <w:spacing w:lineRule="exact" w:line="244"/>
        <w:rPr/>
      </w:pPr>
      <w:r>
        <w:rPr/>
        <w:t xml:space="preserve">Я знаю, это большой грех, но не могу не радоваться, когда человек, мне ненавистный, попадет в скверное положение.          </w:t>
      </w:r>
    </w:p>
    <w:p>
      <w:pPr>
        <w:pStyle w:val="Style14"/>
        <w:spacing w:lineRule="exact" w:line="244" w:before="60" w:after="0"/>
        <w:rPr/>
      </w:pPr>
      <w:r>
        <w:rPr/>
        <w:t>Готовясь к торжеству, пошлешь платье к мастеру, чтобы отбил шелк до глянца. Волнуешься, хорошо ли получится! И о радость! Великолепно блестит.</w:t>
      </w:r>
    </w:p>
    <w:p>
      <w:pPr>
        <w:pStyle w:val="Style14"/>
        <w:spacing w:lineRule="exact" w:line="244" w:before="60" w:after="0"/>
        <w:rPr/>
      </w:pPr>
      <w:r>
        <w:rPr/>
        <w:t>Приятно тоже, когда хорошо отполируют шпиль</w:t>
        <w:softHyphen/>
        <w:t>ки — украшения для волос...</w:t>
      </w:r>
    </w:p>
    <w:p>
      <w:pPr>
        <w:pStyle w:val="Style14"/>
        <w:spacing w:lineRule="exact" w:line="244" w:before="60" w:after="0"/>
        <w:rPr/>
      </w:pPr>
      <w:r>
        <w:rPr/>
        <w:t>Таких маленьких радостей много!</w:t>
      </w:r>
    </w:p>
    <w:p>
      <w:pPr>
        <w:pStyle w:val="Style14"/>
        <w:spacing w:lineRule="exact" w:line="244" w:before="60" w:after="0"/>
        <w:rPr/>
      </w:pPr>
      <w:r>
        <w:rPr/>
        <w:t>Долгие дни, долгие месяцы носишь на себе явные следы недуга и мучаешься им. Но вот болезнь отпус</w:t>
        <w:softHyphen/>
        <w:t>тила — какое облегчение! Однако радость будет во сто крат больше, если выздоровел тот, кого любишь.</w:t>
      </w:r>
    </w:p>
    <w:p>
      <w:pPr>
        <w:pStyle w:val="Style14"/>
        <w:spacing w:lineRule="exact" w:line="244" w:before="60" w:after="0"/>
        <w:rPr/>
      </w:pPr>
      <w:r>
        <w:rPr/>
        <w:t>Войдешь к императрице и видишь: перед ней столь</w:t>
        <w:softHyphen/>
        <w:t>ко придворных дам, что для меня места нет. Я сажусь в стороне, возле отдаленной колонны. Государыня замечает это и делает мне знак: «Сюда!»</w:t>
      </w:r>
    </w:p>
    <w:p>
      <w:pPr>
        <w:pStyle w:val="Style14"/>
        <w:spacing w:lineRule="exact" w:line="244" w:before="60" w:after="0"/>
        <w:rPr/>
      </w:pPr>
      <w:r>
        <w:rPr/>
        <w:t>Дамы дают мне дорогу, и я — о счастье! — могу приблизиться к государыне.</w:t>
      </w:r>
    </w:p>
    <w:p>
      <w:pPr>
        <w:pStyle w:val="Style14"/>
        <w:rPr>
          <w:lang w:val="en-US"/>
        </w:rPr>
      </w:pPr>
      <w:r>
        <w:rPr>
          <w:lang w:val="en-US"/>
        </w:rPr>
      </w:r>
    </w:p>
    <w:p>
      <w:pPr>
        <w:pStyle w:val="Style14"/>
        <w:rPr>
          <w:lang w:val="en-US"/>
        </w:rPr>
      </w:pPr>
      <w:r>
        <w:rPr>
          <w:lang w:val="en-US"/>
        </w:rPr>
      </w:r>
    </w:p>
    <w:p>
      <w:pPr>
        <w:pStyle w:val="22"/>
        <w:spacing w:before="0" w:after="60"/>
        <w:rPr>
          <w:lang w:val="en-US"/>
        </w:rPr>
      </w:pPr>
      <w:r>
        <w:rPr/>
        <w:t>Мишель Монтень</w:t>
      </w:r>
      <w:r>
        <w:rPr>
          <w:lang w:val="en-US"/>
        </w:rPr>
        <w:t xml:space="preserve">   </w:t>
        <w:br/>
      </w:r>
      <w:r>
        <w:rPr/>
        <w:t>ОПЫТЫ</w:t>
      </w:r>
      <w:r>
        <w:rPr>
          <w:rStyle w:val="FootnoteCharacters"/>
          <w:rStyle w:val="FootnoteAnchor"/>
        </w:rPr>
        <w:footnoteReference w:id="5"/>
      </w:r>
    </w:p>
    <w:p>
      <w:pPr>
        <w:pStyle w:val="Style16"/>
        <w:spacing w:before="60" w:after="0"/>
        <w:rPr>
          <w:rFonts w:ascii="Arial" w:hAnsi="Arial" w:cs="Arial"/>
        </w:rPr>
      </w:pPr>
      <w:r>
        <w:rPr>
          <w:b/>
        </w:rPr>
        <w:t>Монтень (</w:t>
      </w:r>
      <w:r>
        <w:rPr>
          <w:b/>
          <w:lang w:val="en-US"/>
        </w:rPr>
        <w:t>Montegne</w:t>
      </w:r>
      <w:r>
        <w:rPr>
          <w:b/>
        </w:rPr>
        <w:t>) Мишель Эйкем де</w:t>
      </w:r>
      <w:r>
        <w:rPr/>
        <w:t xml:space="preserve"> (1533—1592) — французский философ эпохи Возрождения, сторонник философии скептицизма. Основное сочинение — «Опыты» в двух томах (русское издание — 1954—1960), включенные в </w:t>
      </w:r>
      <w:r>
        <w:rPr>
          <w:lang w:val="en-US"/>
        </w:rPr>
        <w:t>XVII</w:t>
      </w:r>
      <w:r>
        <w:rPr/>
        <w:t xml:space="preserve"> веке Ватиканом в список запрещенных книг. Доказывал ограниченность и историческую изменчивость человеческого познания, необходимость постоянного совершенствования, отрицал бессмертие души. В этике настаивал на веротерпимости и доброжелательности как основаниях нравственности.</w:t>
      </w:r>
    </w:p>
    <w:p>
      <w:pPr>
        <w:pStyle w:val="Style14"/>
        <w:rPr>
          <w:rFonts w:ascii="Arial" w:hAnsi="Arial" w:cs="Arial"/>
          <w:lang w:val="en-US"/>
        </w:rPr>
      </w:pPr>
      <w:r>
        <w:rPr>
          <w:rFonts w:cs="Arial" w:ascii="Arial" w:hAnsi="Arial"/>
          <w:lang w:val="en-US"/>
        </w:rPr>
      </w:r>
    </w:p>
    <w:p>
      <w:pPr>
        <w:pStyle w:val="3"/>
        <w:spacing w:before="120" w:after="120"/>
        <w:rPr/>
      </w:pPr>
      <w:r>
        <w:rPr/>
        <w:t>О СТРАХЕ</w:t>
      </w:r>
    </w:p>
    <w:p>
      <w:pPr>
        <w:pStyle w:val="Style14"/>
        <w:spacing w:before="0" w:after="120"/>
        <w:ind w:left="3119" w:hanging="0"/>
        <w:jc w:val="left"/>
        <w:rPr>
          <w:sz w:val="18"/>
          <w:lang w:val="en-US"/>
        </w:rPr>
      </w:pPr>
      <w:r>
        <w:rPr>
          <w:sz w:val="18"/>
          <w:lang w:val="en-US"/>
        </w:rPr>
        <w:t xml:space="preserve">Obctupui, steteruntque comae, </w:t>
        <w:br/>
        <w:t>et vox faucibus haesit</w:t>
      </w:r>
      <w:r>
        <w:rPr>
          <w:rStyle w:val="FootnoteCharacters"/>
          <w:rStyle w:val="FootnoteAnchor"/>
          <w:i/>
          <w:sz w:val="18"/>
          <w:lang w:val="en-US"/>
        </w:rPr>
        <w:footnoteReference w:id="6"/>
      </w:r>
    </w:p>
    <w:p>
      <w:pPr>
        <w:pStyle w:val="11"/>
        <w:rPr/>
      </w:pPr>
      <w:r>
        <w:rPr/>
        <w:t>Я отнюдь не являюсь хорошим натуралистом (как приня</w:t>
        <w:softHyphen/>
        <w:t>то выражаться), и мне не известно, посредством каких пру</w:t>
        <w:softHyphen/>
        <w:t>жин на нас воздействует страх, но как бы там ни было, это — страсть воистину поразительная, и врачи говорят, что нет другой, которая выбивала бы наш рассудок из положенной ему колеи в большей мере, чем эта. И впрямь, я наблюдал немало людей, становившихся невменяемыми под влияни</w:t>
        <w:softHyphen/>
        <w:t>ем страха; впрочем, даже у наиболее уравновешенных страх, пока длится его приступ, может порождать ужасное ослепление. Я не говорю уже о людях невежественных и темных, которые видят со страху то своих вышедших из могил и завернутых в саваны предков, то оборотней, то до</w:t>
        <w:softHyphen/>
        <w:t>мовых или еще каких чудищ. Но даже солдаты, которые, казалось бы, должны меньше других поддаваться страху, не раз принимали, ослепленные им, стадо овец за эскадрон закованных в броню всадников, камыши и тростник за лат</w:t>
        <w:softHyphen/>
        <w:t>ников и копейщиков, наших товарищей по оружию за врагов и крест белого цвета за красный.</w:t>
      </w:r>
    </w:p>
    <w:p>
      <w:pPr>
        <w:pStyle w:val="Style14"/>
        <w:rPr/>
      </w:pPr>
      <w:r>
        <w:rPr/>
        <w:t>Случилось, что, когда принц Бурбонский брал Рим, одно</w:t>
        <w:softHyphen/>
        <w:t>го знаменщика, стоявшего на часах около замка св. Ангела, охватил при первом же сигнале тревоги такой ужас, что он бросился через пролом, со знаменем в руке, вон из города, прямо на неприятеля, убежденный, что направляется в го</w:t>
        <w:softHyphen/>
        <w:t>род, к своим; и только увидев солдат принца Бурбонского, двинувшихся ему навстречу, — ибо они подумали, что это вылазка, предпринятая осажденными, — он, наконец, опом</w:t>
        <w:softHyphen/>
        <w:t>нившись, повернул вспять и возвратился в город через тот же пролом, через который вышел только затем, чтобы прой</w:t>
        <w:softHyphen/>
        <w:t>ти свыше трехсот шагов в сторону неприятеля по совер</w:t>
        <w:softHyphen/>
        <w:t xml:space="preserve">шенно открытому месту. </w:t>
      </w:r>
    </w:p>
    <w:p>
      <w:pPr>
        <w:pStyle w:val="Style14"/>
        <w:rPr/>
      </w:pPr>
      <w:r>
        <w:rPr>
          <w:rFonts w:eastAsia="TenseC"/>
        </w:rPr>
        <w:t xml:space="preserve"> </w:t>
      </w:r>
      <w:r>
        <w:rPr/>
        <w:t>Подобный страх овладевает иногда множеством людей. Во время одного из походов Германика против аллеманов два значительных отряда римлян, охваченных ужасом, бро</w:t>
        <w:softHyphen/>
        <w:t>сились бежать в двух различных направлениях, причем один из них устремился как раз туда, откуда уходил другой.</w:t>
      </w:r>
    </w:p>
    <w:p>
      <w:pPr>
        <w:pStyle w:val="Style14"/>
        <w:rPr/>
      </w:pPr>
      <w:r>
        <w:rPr/>
        <w:t>Страх то окрыляет нам пятки, как в двух предыдущих примерах, то, напротив, пригвождает и сковывает нам ноги, как можно прочесть об императоре Феофиле, который, по</w:t>
        <w:softHyphen/>
        <w:t>терпев поражение в битве с агарянами, впал в такое без</w:t>
        <w:softHyphen/>
        <w:t>различие и такое оцепенение, что не был в силах даже бе</w:t>
        <w:softHyphen/>
        <w:t xml:space="preserve">жать: </w:t>
      </w:r>
      <w:r>
        <w:rPr>
          <w:i/>
          <w:lang w:val="en-US"/>
        </w:rPr>
        <w:t>adeo</w:t>
      </w:r>
      <w:r>
        <w:rPr>
          <w:i/>
        </w:rPr>
        <w:t xml:space="preserve">, </w:t>
      </w:r>
      <w:r>
        <w:rPr>
          <w:i/>
          <w:lang w:val="en-US"/>
        </w:rPr>
        <w:t>pavor</w:t>
      </w:r>
      <w:r>
        <w:rPr>
          <w:i/>
        </w:rPr>
        <w:t xml:space="preserve"> </w:t>
      </w:r>
      <w:r>
        <w:rPr>
          <w:i/>
          <w:lang w:val="en-US"/>
        </w:rPr>
        <w:t>etiam</w:t>
      </w:r>
      <w:r>
        <w:rPr>
          <w:i/>
        </w:rPr>
        <w:t xml:space="preserve"> </w:t>
      </w:r>
      <w:r>
        <w:rPr>
          <w:i/>
          <w:lang w:val="en-US"/>
        </w:rPr>
        <w:t>auxilia</w:t>
      </w:r>
      <w:r>
        <w:rPr>
          <w:i/>
        </w:rPr>
        <w:t xml:space="preserve"> </w:t>
      </w:r>
      <w:r>
        <w:rPr>
          <w:i/>
          <w:lang w:val="en-US"/>
        </w:rPr>
        <w:t>formidat</w:t>
      </w:r>
      <w:r>
        <w:rPr>
          <w:rStyle w:val="FootnoteCharacters"/>
          <w:rStyle w:val="FootnoteAnchor"/>
          <w:i/>
          <w:lang w:val="en-US"/>
        </w:rPr>
        <w:footnoteReference w:id="7"/>
      </w:r>
      <w:r>
        <w:rPr/>
        <w:t>. Кончилось тем, что Мануил, один из главных военачальников, схватил его за плечо и встряхнув, как делают, чтобы пробудить человека от глубокого сна, обратился к нему с такими словами: «Если ты не последуешь сейчас же за мною, я предам тебя смер</w:t>
        <w:softHyphen/>
        <w:t>ти, ибо лучше расстаться с жизнью, чем, потеряв царство, сделаться пленником».</w:t>
      </w:r>
    </w:p>
    <w:p>
      <w:pPr>
        <w:pStyle w:val="Style14"/>
        <w:rPr/>
      </w:pPr>
      <w:r>
        <w:rPr/>
        <w:t>Крайняя степень страха выражается в том, что, поддава</w:t>
        <w:softHyphen/>
        <w:t>ясь ему, мы даже проникаемся той самой храбростью, кото</w:t>
        <w:softHyphen/>
        <w:t>рой он нас лишил в минуту, когда требовалось исполнить свой долг и защитить свою честь. При первом крупном пора</w:t>
        <w:softHyphen/>
        <w:t>жении римлян во время войны с Ганнибалом — в этот раз командовал ими консул Семпроний — один римский отряд численностью до десяти тысяч пехоты, оказавшись во влас</w:t>
        <w:softHyphen/>
        <w:t>ти страха и не видя, в своем малодушии, иного пути спасе</w:t>
        <w:softHyphen/>
        <w:t>ния, бросился напролом, в самую гущу врагов, и пробился сквозь них с вызывающей изумление дерзостью, нанеся тя</w:t>
        <w:softHyphen/>
        <w:t>желый урон карфагенянам. Таким образом, он купил себе возможность позорно бежать за ту же самую цену, которою мог бы купить блистательную победу. Вот чего я страшусь больше самого страха.</w:t>
      </w:r>
    </w:p>
    <w:p>
      <w:pPr>
        <w:pStyle w:val="Style14"/>
        <w:rPr/>
      </w:pPr>
      <w:r>
        <w:rPr/>
        <w:t>Вообще же страх ощущается нами с большею остротою, нежели остальные напасти.</w:t>
      </w:r>
    </w:p>
    <w:p>
      <w:pPr>
        <w:pStyle w:val="Style14"/>
        <w:rPr/>
      </w:pPr>
      <w:r>
        <w:rPr/>
        <w:t>Многих из тех, кого помяли в какой-нибудь схватке, изра</w:t>
        <w:softHyphen/>
        <w:t>ненных и еще окровавленных, назавтра можно снова повести в бой, но тех, кто познал, что представляет собой страх перед врагом, тех вы не сможете заставить хотя бы взглянуть на него. Все, кого постоянно снедает страх утратить имущество, подвергнуться изгнанию, впасть в зависимость, живут в по</w:t>
        <w:softHyphen/>
        <w:t>стоянной тревоге; они теряют сон, перестают есть и пить, тогда как бедняки, изгнанники и рабы зачастую живут столь же беспечно, как все прочие люди. А сколько было таких, ко</w:t>
        <w:softHyphen/>
        <w:t>торые из боязни перед муками страха повесились, утопились или бросились в пропасть, убеждая нас воочию в том, что он еще более несносен и нестерпим, чем сама смерть.</w:t>
      </w:r>
    </w:p>
    <w:p>
      <w:pPr>
        <w:pStyle w:val="Style14"/>
        <w:rPr/>
      </w:pPr>
      <w:r>
        <w:rPr/>
        <w:t>Греки различали особый вид страха, который ни в какой степени не зависит от несовершенства наших мыслитель</w:t>
        <w:softHyphen/>
        <w:t>ных способностей. Такой страх, по их мнению, возникает без всяких видимых оснований и является внушением неба. Он охватывает порою целый народ, целые армии. Таким был и тот приступ страха, который причинил в Карфагене неверо</w:t>
        <w:softHyphen/>
        <w:t>ятные бедствия. Во всем городе слышались лишь дикие воп</w:t>
        <w:softHyphen/>
        <w:t>ли, лишь смятенные голоса. Всюду можно было увидеть, как горожане выскакивали из домов, словно по сигналу тревоги, как они набрасывались один на другого, ранили и убивали друг</w:t>
      </w:r>
      <w:r>
        <w:rPr>
          <w:smallCaps/>
        </w:rPr>
        <w:t xml:space="preserve"> </w:t>
      </w:r>
      <w:r>
        <w:rPr/>
        <w:t>друга, будто это были враги, вторгшиеся, чтобы захва</w:t>
        <w:softHyphen/>
        <w:t>тить город. Смятение и неистовства продолжались до тех пор, пока молитвами и жертвоприношениями они не смири</w:t>
        <w:softHyphen/>
        <w:t>ли гнева богов.</w:t>
      </w:r>
    </w:p>
    <w:p>
      <w:pPr>
        <w:pStyle w:val="Style14"/>
        <w:rPr/>
      </w:pPr>
      <w:r>
        <w:rPr/>
        <w:t>Такой страх греки называли паническим.</w:t>
      </w:r>
    </w:p>
    <w:p>
      <w:pPr>
        <w:pStyle w:val="3"/>
        <w:spacing w:before="200" w:after="100"/>
        <w:rPr/>
      </w:pPr>
      <w:r>
        <w:rPr/>
        <w:t>О ГНЕВЕ</w:t>
      </w:r>
    </w:p>
    <w:p>
      <w:pPr>
        <w:pStyle w:val="11"/>
        <w:spacing w:lineRule="exact" w:line="242"/>
        <w:rPr/>
      </w:pPr>
      <w:r>
        <w:rPr/>
        <w:t>Ни одна страсть не помрачает в такой мере ясность суж</w:t>
        <w:softHyphen/>
        <w:t>дения, как гнев. Никто не усомнится в том, что судья, вы</w:t>
        <w:softHyphen/>
        <w:t>несший обвиняемому приговор в припадке гнева, сам заслу</w:t>
        <w:softHyphen/>
        <w:t>живает смертного приговора. Почему же в таком случае от</w:t>
        <w:softHyphen/>
        <w:t>цам и школьным учителям разрешается сечь и наказывать детей, когда они обуреваемы гневом? Ведь это не обучение, а месть. Наказание должно служить для детей лечением, но ведь не призвали бы мы к больному врача, который пылал бы к нему яростью и гневом.</w:t>
      </w:r>
    </w:p>
    <w:p>
      <w:pPr>
        <w:pStyle w:val="Style14"/>
        <w:spacing w:lineRule="exact" w:line="242"/>
        <w:rPr/>
      </w:pPr>
      <w:r>
        <w:rPr/>
        <w:t>Мы сами, желая быть на высоте, никогда не должны были бы давать волю рукам по отношению к нашим слугам, пока мы обуреваемы гневом. До тех пор, пока пульс наш бьется учащенно и мы охвачены волнением, отложим реше</w:t>
        <w:softHyphen/>
        <w:t>ние вопроса; когда мы успокоимся и остынем, вещи пред</w:t>
        <w:softHyphen/>
        <w:t>станут нам в ином свете, а сейчас нами владеет страсть, это она подсказывает нам решение, а не наш ум.</w:t>
      </w:r>
    </w:p>
    <w:p>
      <w:pPr>
        <w:pStyle w:val="Style14"/>
        <w:spacing w:lineRule="exact" w:line="242"/>
        <w:rPr/>
      </w:pPr>
      <w:r>
        <w:rPr/>
        <w:t>Гнев — это страсть, которая любуется и упивается собой. Нередко, будучи выведены из себя по какому-нибудь ложно</w:t>
        <w:softHyphen/>
        <w:t>му поводу, мы, несмотря на представленные нам убедитель</w:t>
        <w:softHyphen/>
        <w:t>ные оправдания и разъяснения, продолжаем упираться воп</w:t>
        <w:softHyphen/>
        <w:t>реки истине, вопреки отсутствию вины. У меня удержался в памяти поразительный пример подобного поведения, относя</w:t>
        <w:softHyphen/>
        <w:t>щийся к древности. Пизон, человек во всех отношениях от</w:t>
        <w:softHyphen/>
        <w:t>менно добродетельный, прогневался на одного своего воина за то, что он, вернувшись с фуражировки, не смог дать ему ясного ответа, куда девался второй бывший с ним солдат. Пизон решил, что вернувшийся солдат убил своего товари</w:t>
        <w:softHyphen/>
        <w:t>ща, и на этом основании, долго не раздумывая, приговорил его к смерти. Когда осужденного привели уже к виселице, вдруг, откуда ни возьмись, появился потерявшийся солдат. Все войско необычайно обрадовалось его появлению, и пос</w:t>
        <w:softHyphen/>
        <w:t>ле того, как оба приятеля крепко обнялись и по-братски рас</w:t>
        <w:softHyphen/>
        <w:t>целовались, палач повел их к Пизону, рассчитывая, что такой исход события доставит Пизону большое удовольствие. Но вышло как раз наоборот: со стыда и досады его еще не рас</w:t>
        <w:softHyphen/>
        <w:t>сеявшийся гнев лишь еще более распалился и с молниенос</w:t>
        <w:softHyphen/>
        <w:t>ной быстротой, внушенной яростью, Пизон решил, что ввиду невиновности одного виноваты все трое, и отправил их всех на тот свет: первого солдата во исполнение того смертного приговора, который был ему вынесен, второго за то, что он своей отлучкой явился причиной присуждения к смерти его товарища, а палача за то, что он ослушался и не выполнил отданного ему приказа.</w:t>
      </w:r>
    </w:p>
    <w:p>
      <w:pPr>
        <w:pStyle w:val="Style14"/>
        <w:spacing w:lineRule="exact" w:line="242"/>
        <w:rPr/>
      </w:pPr>
      <w:r>
        <w:rPr/>
        <w:t>Те, кому приходится иметь дело с упрямыми женщина</w:t>
        <w:softHyphen/>
        <w:t>ми, знают по опыту, в какое бешенство они приходят, если на их гнев отвечают молчанием и полнейшим спокойствием, не разделяя их возбуждения. Оратор Целий был по приро</w:t>
        <w:softHyphen/>
        <w:t>де необычайно раздражителен. Однажды, когда он ужинал с одним знакомым, человеком мягким и кротким, тот, не желая волновать его, решил одобрять все, что бы он ни говорил, и во всем с ним соглашаться. Целий, не выдержав отсутствия всякого повода для гнева, под конец взмолился: «Во имя богов! Будь хоть в чем-нибудь не согласен со мной, чтобы нас было двое!» Точно так же и женщины: они гневаются только с целью вызвать ответный гнев — это вроде взаим</w:t>
        <w:softHyphen/>
        <w:t>ности в любви.</w:t>
      </w:r>
    </w:p>
    <w:p>
      <w:pPr>
        <w:pStyle w:val="Style14"/>
        <w:spacing w:lineRule="exact" w:line="242"/>
        <w:rPr/>
      </w:pPr>
      <w:r>
        <w:rPr/>
        <w:t>Пытаясь скрыть гнев, его загоняют внутрь; это напоми</w:t>
        <w:softHyphen/>
        <w:t>нает мне следующий случай: однажды Диоген крикнул Де</w:t>
        <w:softHyphen/>
        <w:t>мосфену, который, опасаясь, как бы его не заметили в ка</w:t>
        <w:softHyphen/>
        <w:t>бачке, поспешил забиться вглубь помещения: «Чем боль</w:t>
        <w:softHyphen/>
        <w:t>ше ты пятишься назад, тем глубже влезаешь в кабачок». Я рекомендую лучше даже некстати влепить оплеуху свое</w:t>
        <w:softHyphen/>
        <w:t>му слуге, чем корчить из себя мудреца, поражающего сво</w:t>
        <w:softHyphen/>
        <w:t>ей выдержкой; я предпочитаю обнаруживать свои страсти, чем скрывать их в ущерб самому себе: проявившись, они рассеиваются и улетучиваются, и лучше, чтобы жало их вышло наружу, чем отравляло нас изнутри.</w:t>
      </w:r>
    </w:p>
    <w:p>
      <w:pPr>
        <w:pStyle w:val="Style14"/>
        <w:spacing w:lineRule="exact" w:line="242"/>
        <w:rPr/>
      </w:pPr>
      <w:r>
        <w:rPr/>
        <w:t>Я предупреждаю тех моих домашних, которые имеют право раздражаться, о следующем. Во-первых, чтобы они сдерживали свой гнев и не впадали в него по всякому пово</w:t>
        <w:softHyphen/>
        <w:t>ду, ибо он не производит впечатления и не оказывает ника</w:t>
        <w:softHyphen/>
        <w:t>кого действия, если проявляется слишком часто. К бес</w:t>
        <w:softHyphen/>
        <w:t>смысленному и постоянному крику привыкают и начинают презирать его. Крик, который слышит от вас слуга, укравший что-нибудь, совершенно бесполезен; слуга знает, что это тот же крик, который он сотни раз слышал от вас, когда ему случалось плохо вымыть стакан или неловко подставить вам скамеечку под ноги. Во-вторых, я предупреждаю их, чтобы они не гневались на ветер, то есть чтобы их попреки дохо</w:t>
        <w:softHyphen/>
        <w:t>дили до того, кому они предназначаются, ибо обычно они начинают браниться еще до появления виновника и продол</w:t>
        <w:softHyphen/>
        <w:t>жают кричать часами, когда его уже и след простыл. Они воюют уже не с ним, а с тенью его, и эти громы раз</w:t>
        <w:softHyphen/>
        <w:t xml:space="preserve">ражаются уже там, где нет тех, против кого они направлены, где никто больше ничем не интересуется, кроме того, чтобы кончилась эта суматоха. </w:t>
      </w:r>
    </w:p>
    <w:p>
      <w:pPr>
        <w:pStyle w:val="Style14"/>
        <w:spacing w:lineRule="exact" w:line="242"/>
        <w:rPr/>
      </w:pPr>
      <w:r>
        <w:rPr/>
        <w:t>Когда на меня находит гнев, он охватывает меня со страшной силой, но вместе с тем мои вспышки носят весь</w:t>
        <w:softHyphen/>
        <w:t>ма кратковременный и потаенный характер. Сила и внезап</w:t>
        <w:softHyphen/>
        <w:t>ность порыва не доводят меня все же до такого помрачения рассудка, при котором я стал бы извергать без разбора вся</w:t>
        <w:softHyphen/>
        <w:t>кие оскорбительные слова, совершенно не заботясь о том, чтобы мои стрелы попадали в самые уязвимые места, — ибо я обычно прибегаю только к словесной расправе. Мои слуги легче расплачиваются за крупные проступки, чем за мелкие, ибо мелкие проступки застают меня врасплох, и со мной в таких случаях происходят то же, что с человеком, находящимся на краю глубокого обрыва: стоит ему сорвать</w:t>
        <w:softHyphen/>
        <w:t>ся — и он сразу же покатится и, какова бы ни была причина его падения, будет продолжать катиться вниз со всевозрастающей скоростью, пока не достигнет дна оврага.</w:t>
      </w:r>
    </w:p>
    <w:p>
      <w:pPr>
        <w:pStyle w:val="Style14"/>
        <w:spacing w:lineRule="exact" w:line="242"/>
        <w:rPr/>
      </w:pPr>
      <w:r>
        <w:rPr/>
        <w:t>В случае серьезных проступков я получаю то удовлетворение, что каждый считает оправданным вызываемый им гнев; в таких случаях я горжусь тем, что действую вопреки его ожидани</w:t>
        <w:softHyphen/>
        <w:t>ям: я беру себя в руки и накладываю на себя узду, ибо в противном случае, если я поддамся приступам гнева, они могут увлечь меня слишком далеко. Я стараюсь поэтому не поддаваться им, и у меня хватает силы, если я слежу за этим, отбросить повод к гневу, каким бы значительным он ни был; но если мне не удалось предупредить вспышку и я поддался ей, она увлекает меня, каким бы пустячным пово</w:t>
        <w:softHyphen/>
        <w:t>дом она ни была вызвана. Ввиду этого я сговариваюсь с теми, кто может вступить со мной в пререкания, о следую</w:t>
        <w:softHyphen/>
        <w:t>щем: «Если вы заметите, — говорю я им, — что я вскипел первым, предоставьте мне нестись, закусив удила; а когда настанет ваша очередь, я поступлю так же». Буря разража</w:t>
        <w:softHyphen/>
        <w:t>ется только из столкновения вспышек с двух сторон. Но это может произойти лишь добровольно с обеих сторон, ибо сами по себе вспышки эти возникают не в один и тот же мо</w:t>
        <w:softHyphen/>
        <w:t>мент. Поэтому, если одна сторона охвачена гневом, дадим ей разрядиться, и тогда мир всегда будет обеспечен.</w:t>
      </w:r>
    </w:p>
    <w:p>
      <w:pPr>
        <w:pStyle w:val="Style14"/>
        <w:spacing w:lineRule="exact" w:line="242"/>
        <w:rPr>
          <w:lang w:val="en-US"/>
        </w:rPr>
      </w:pPr>
      <w:r>
        <w:rPr/>
        <w:t>В заключение еще несколько слов. Аристотель утвержда</w:t>
        <w:softHyphen/>
        <w:t>ет, что иногда гнев служит оружием для добродетели и доб</w:t>
        <w:softHyphen/>
        <w:t>лести. Это правдоподобно; но все же те, кто с этим не со</w:t>
        <w:softHyphen/>
        <w:t>гласны, остроумно указывают, что это — необычное ору</w:t>
        <w:softHyphen/>
        <w:t>жие: ведь обычно оружием владеем мы, а этот род оружия сам владеет нами; не наша рука направляет его, а оно на</w:t>
        <w:softHyphen/>
        <w:t>правляет нашу руку, не мы держим его, а оно нас.</w:t>
      </w:r>
    </w:p>
    <w:p>
      <w:pPr>
        <w:pStyle w:val="Style14"/>
        <w:spacing w:lineRule="exact" w:line="242"/>
        <w:rPr>
          <w:lang w:val="en-US"/>
        </w:rPr>
      </w:pPr>
      <w:r>
        <w:rPr>
          <w:lang w:val="en-US"/>
        </w:rPr>
      </w:r>
    </w:p>
    <w:p>
      <w:pPr>
        <w:pStyle w:val="Style14"/>
        <w:spacing w:lineRule="exact" w:line="242"/>
        <w:rPr>
          <w:lang w:val="en-US"/>
        </w:rPr>
      </w:pPr>
      <w:r>
        <w:rPr>
          <w:lang w:val="en-US"/>
        </w:rPr>
      </w:r>
    </w:p>
    <w:p>
      <w:pPr>
        <w:pStyle w:val="3"/>
        <w:rPr/>
      </w:pPr>
      <w:r>
        <w:rPr/>
        <w:t>О ТОМ, ЧТО СТРАСТИ ДУШИ ИЗЛИВАЮТСЯ НА ВООБРАЖАЕМЫЕ ПРЕДМЕТЫ, КОГДА ЕЙ НЕДОСТАЕТ НАСТОЯЩИХ</w:t>
      </w:r>
    </w:p>
    <w:p>
      <w:pPr>
        <w:pStyle w:val="11"/>
        <w:rPr/>
      </w:pPr>
      <w:r>
        <w:rPr/>
        <w:t>Один из наших дворян, которого мучили жесточайшие при</w:t>
        <w:softHyphen/>
        <w:t>падки подагры, когда врачи убеждали его отказаться от упот</w:t>
        <w:softHyphen/>
        <w:t>ребления в пищу кушаний из соленого мяса, имел обыкновение остроумно отвечать, что в разгар мучений и болей ему хочется иметь под рукой что-нибудь, на чем он мог бы сорвать свою злость, и что, ругая и проклиная то колбасу, то бычий язык или окорок, он испытывает от этого облегчение. Но, право же, по</w:t>
        <w:softHyphen/>
        <w:t>добно тому, как мы ощущаем досаду, если, подняв для удара руку, не поражаем предмета, в который метили, и наши усилия растрачены зря, или, скажем, как для того, чтобы тот или иной пейзаж был приятен для взора, он не должен уходить до беско</w:t>
        <w:softHyphen/>
        <w:t>нечности вдаль, но нуждается на подобающем расстоянии в какой-нибудь границе, которая служила б ему опорою: так же, мне кажется, и душа, потрясенная и взволнованная, бесплодно погружается в самое себя, если не занять ее чем-то внешним. Нужно беспрестанно доставлять ей предметы, которые могли бы стать целью ее стремлений, и направ</w:t>
        <w:softHyphen/>
        <w:t>лять ее деятельность. Плутарх говорит по поводу тех, кто испытывает чрезмерно нежные чувства к собачкам и обезь</w:t>
        <w:softHyphen/>
        <w:t>янкам, что заложенная в нас потребность любить, не находя естественного выхода, создает, лишь бы не прозябать в праздности, привязанности вымышленные и вздорные. И мы видим, действительно, что душа, теснимая страстями, предпочитает обольщать себя вымыслом, создавая себе ложные и нелепые представления, в которые и сама порою не верит, чем оставаться в бездействии. Вот почему дикие звери, обезумев от ярости, набрасываются на оружие или на камень, которые ранили их, или, раздирая себя собственными зубами, пытаются выместить на себе мучающую их боль.</w:t>
      </w:r>
    </w:p>
    <w:p>
      <w:pPr>
        <w:pStyle w:val="Style14"/>
        <w:rPr/>
      </w:pPr>
      <w:r>
        <w:rPr/>
        <w:t>Таков общераспространенный случай. И разве не остроумно сказал философ Бион о царе, который в отчаянии рвал на себе волосы: «Этот человек, кажется, ду</w:t>
        <w:softHyphen/>
        <w:t>мает, что плешь облегчит его скорбь». Кому из нас не слу</w:t>
        <w:softHyphen/>
        <w:t>чалось видеть, как жуют и глотают карты, как кусают играль</w:t>
        <w:softHyphen/>
        <w:t>ную кость, чтобы выместить хоть на чем-нибудь свой проигрыш? Ксеркс велел высечь море — Геллеспонт и наложить на него цепи, он обрушил на него поток брани и послал горе Агон вызов на поединок. Кир на несколько дней задержал целое войско, чтобы отомстить реке Гинд за страх, испытан</w:t>
        <w:softHyphen/>
        <w:t>ный им при переправе через нее. Калигула распорядился снести до основания прекрасный во всех отношениях дом из-за тех огорчений, которые претерпела в нем его мать.</w:t>
      </w:r>
    </w:p>
    <w:p>
      <w:pPr>
        <w:pStyle w:val="Style14"/>
        <w:rPr/>
      </w:pPr>
      <w:r>
        <w:rPr/>
        <w:t>В молодости я слышал о короле одной из соседних стран, который, получив от бога славную трепку, поклялся отмстить за нее; он приказал, чтобы десять лет сряду в его стране не моли</w:t>
        <w:softHyphen/>
        <w:t>лись богу, не вспоминали о нем и, пока этот король держит в своих руках власть, даже не верили в него. Этим рассказом подчеркивалась не столько вздорность, сколько бахвальство того народа, о котором шла речь: оба эти порока связаны не</w:t>
        <w:softHyphen/>
        <w:t>разрывными узами, но в подобных поступках проявляется, по правде говоря, больше заносчивости, нежели глупости.</w:t>
      </w:r>
    </w:p>
    <w:p>
      <w:pPr>
        <w:pStyle w:val="Style14"/>
        <w:rPr/>
      </w:pPr>
      <w:r>
        <w:rPr/>
        <w:t>Впрочем, мы никогда не кончим, если захотим высказать все, что можно, в осуждение человеческой несдержанности.</w:t>
      </w:r>
    </w:p>
    <w:p>
      <w:pPr>
        <w:pStyle w:val="Style14"/>
        <w:rPr>
          <w:lang w:val="en-US"/>
        </w:rPr>
      </w:pPr>
      <w:r>
        <w:rPr>
          <w:lang w:val="en-US"/>
        </w:rPr>
      </w:r>
    </w:p>
    <w:p>
      <w:pPr>
        <w:pStyle w:val="Style14"/>
        <w:rPr>
          <w:lang w:val="en-US"/>
        </w:rPr>
      </w:pPr>
      <w:r>
        <w:rPr>
          <w:lang w:val="en-US"/>
        </w:rPr>
      </w:r>
    </w:p>
    <w:p>
      <w:pPr>
        <w:pStyle w:val="22"/>
        <w:spacing w:before="0" w:after="120"/>
        <w:rPr>
          <w:lang w:val="en-US"/>
        </w:rPr>
      </w:pPr>
      <w:r>
        <w:rPr/>
        <w:t>Альфред Хичкок</w:t>
      </w:r>
      <w:r>
        <w:rPr>
          <w:lang w:val="en-US"/>
        </w:rPr>
        <w:t xml:space="preserve">   </w:t>
        <w:br/>
      </w:r>
      <w:r>
        <w:rPr/>
        <w:t>ВОСКОВЫЕ ФИГУРЫ (РАССКАЗ А.М. БАРРИДЖА)</w:t>
      </w:r>
      <w:r>
        <w:rPr>
          <w:rStyle w:val="FootnoteCharacters"/>
          <w:rStyle w:val="FootnoteAnchor"/>
          <w:b/>
        </w:rPr>
        <w:footnoteReference w:id="8"/>
      </w:r>
    </w:p>
    <w:p>
      <w:pPr>
        <w:pStyle w:val="Style16"/>
        <w:rPr>
          <w:rFonts w:ascii="Arial" w:hAnsi="Arial" w:cs="Arial"/>
          <w:b/>
          <w:b/>
        </w:rPr>
      </w:pPr>
      <w:r>
        <w:rPr>
          <w:b/>
        </w:rPr>
        <w:t>Хичкок (</w:t>
      </w:r>
      <w:r>
        <w:rPr>
          <w:b/>
          <w:lang w:val="en-US"/>
        </w:rPr>
        <w:t>Hitchcock</w:t>
      </w:r>
      <w:r>
        <w:rPr>
          <w:b/>
        </w:rPr>
        <w:t>) Альфред Джозеф</w:t>
      </w:r>
      <w:r>
        <w:rPr/>
        <w:t xml:space="preserve"> (1899–1980) – английский кинематографист, сценарист и режиссер, признанный мастер жанра «триллер». Изучал искусство в Лондонском Университете, карьеру в кино начал в 1919 году, подготавливая субтитры для немых фильмов. Свой первый фильм снял в 1925 году, последний – в 1976. Помимо постановки фильмов, писал короткие рассказы, которые представлял как услышанные от своих знакомых. Ниже приводится один из таких рассказов.</w:t>
      </w:r>
    </w:p>
    <w:p>
      <w:pPr>
        <w:pStyle w:val="Style14"/>
        <w:spacing w:before="60" w:after="0"/>
        <w:rPr>
          <w:rFonts w:ascii="Arial" w:hAnsi="Arial" w:cs="Arial"/>
          <w:b/>
          <w:b/>
          <w:lang w:val="en-US"/>
        </w:rPr>
      </w:pPr>
      <w:r>
        <w:rPr>
          <w:rFonts w:cs="Arial" w:ascii="Arial" w:hAnsi="Arial"/>
          <w:b/>
          <w:lang w:val="en-US"/>
        </w:rPr>
      </w:r>
    </w:p>
    <w:p>
      <w:pPr>
        <w:pStyle w:val="11"/>
        <w:spacing w:before="60" w:after="0"/>
        <w:rPr/>
      </w:pPr>
      <w:r>
        <w:rPr/>
        <w:t>В то время как служители Музея восковых фигур Мэринера выпроваживали через застекленную дверь после</w:t>
        <w:softHyphen/>
        <w:t>дних посетителей, директор, сидя за письменным столом в своем кабинете, беседовал с Раймондом Хьюсоном.</w:t>
      </w:r>
    </w:p>
    <w:p>
      <w:pPr>
        <w:pStyle w:val="Style14"/>
        <w:rPr/>
      </w:pPr>
      <w:r>
        <w:rPr/>
        <w:t>Директор был довольно молодым крепким блондином среднего роста. Он умел себя подать и — не допуская при этом перехлеста — считал престижным элегантно одевать</w:t>
        <w:softHyphen/>
        <w:t>ся. Чего нельзя было сказать о Раймонде Хьюсоне. Одеж</w:t>
        <w:softHyphen/>
        <w:t>да его, некогда хорошего покроя, хотя он и следил за ней тщательно, начинала намекать на первые признаки жиз</w:t>
        <w:softHyphen/>
        <w:t>ненных неудач хозяина. Это был маленький и хрупкий муж</w:t>
        <w:softHyphen/>
        <w:t>чина с поредевшей шевелюрой. Держался он вполне уве</w:t>
        <w:softHyphen/>
        <w:t>ренно, а производил впечатление человека вечно насторо</w:t>
        <w:softHyphen/>
        <w:t>женного, как будто привыкшего к тому, что он получит от ворот поворот. Его внешность выдавала, кем он был на самом деле: существом скорее одаренным, чем заурядным, но из-за неуверенности в себе терпящим в жизни неудачу за неудачей.</w:t>
      </w:r>
    </w:p>
    <w:p>
      <w:pPr>
        <w:pStyle w:val="Style14"/>
        <w:rPr/>
      </w:pPr>
      <w:r>
        <w:rPr/>
        <w:t>Директор говорил:</w:t>
      </w:r>
    </w:p>
    <w:p>
      <w:pPr>
        <w:pStyle w:val="Style14"/>
        <w:rPr/>
      </w:pPr>
      <w:r>
        <w:rPr/>
        <w:t>—</w:t>
      </w:r>
      <w:r>
        <w:rPr>
          <w:rFonts w:eastAsia="TenseC"/>
        </w:rPr>
        <w:t xml:space="preserve"> </w:t>
      </w:r>
      <w:r>
        <w:rPr/>
        <w:t>В вашей просьбе есть что-то необычное. В общем-то, мы уже три раза на этой неделе отказали подобным пре</w:t>
        <w:softHyphen/>
        <w:t>тендентам, молодым типам, поспорившим со своими при</w:t>
        <w:softHyphen/>
        <w:t>ятелями. Разрешая людям провести ночь в нашей «Пеще</w:t>
        <w:softHyphen/>
        <w:t>ре убийц», мы ничего не выигрываем, зато много теряем. Если бы я позволил это кому-нибудь и этот кто-нибудь потерял бы от страха голову, в каком бы положении я ока</w:t>
        <w:softHyphen/>
        <w:t>зался? Но поскольку вы журналист, это несколько меняет дело.</w:t>
      </w:r>
    </w:p>
    <w:p>
      <w:pPr>
        <w:pStyle w:val="Style14"/>
        <w:rPr/>
      </w:pPr>
      <w:r>
        <w:rPr/>
        <w:t>Хьюсон улыбнулся:</w:t>
      </w:r>
    </w:p>
    <w:p>
      <w:pPr>
        <w:pStyle w:val="Style14"/>
        <w:rPr/>
      </w:pPr>
      <w:r>
        <w:rPr/>
        <w:t>—</w:t>
      </w:r>
      <w:r>
        <w:rPr>
          <w:rFonts w:eastAsia="TenseC"/>
        </w:rPr>
        <w:t xml:space="preserve"> </w:t>
      </w:r>
      <w:r>
        <w:rPr/>
        <w:t>Я полагаю, вы хотите сказать, что журналистам не</w:t>
        <w:softHyphen/>
        <w:t>чего терять: я имею в виду голову?</w:t>
      </w:r>
    </w:p>
    <w:p>
      <w:pPr>
        <w:pStyle w:val="Style14"/>
        <w:rPr/>
      </w:pPr>
      <w:r>
        <w:rPr/>
        <w:t>—</w:t>
      </w:r>
      <w:r>
        <w:rPr>
          <w:rFonts w:eastAsia="TenseC"/>
        </w:rPr>
        <w:t xml:space="preserve"> </w:t>
      </w:r>
      <w:r>
        <w:rPr/>
        <w:t>Нет, нет, ну что вы, — рассмеявшись, подхватил директор. — Наоборот, в основном вас принимают за лю</w:t>
        <w:softHyphen/>
        <w:t>дей способных. В данном же случае мы кое-что даже выиг</w:t>
        <w:softHyphen/>
        <w:t>раем: бесплатную рекламу, которая принесет выгоду!</w:t>
      </w:r>
    </w:p>
    <w:p>
      <w:pPr>
        <w:pStyle w:val="Style14"/>
        <w:rPr/>
      </w:pPr>
      <w:r>
        <w:rPr/>
        <w:t>—</w:t>
      </w:r>
      <w:r>
        <w:rPr>
          <w:rFonts w:eastAsia="TenseC"/>
        </w:rPr>
        <w:t xml:space="preserve"> </w:t>
      </w:r>
      <w:r>
        <w:rPr/>
        <w:t>Вот именно, — согласился Хьюсон, — посему, я на</w:t>
        <w:softHyphen/>
        <w:t>деюсь, мы договоримся.</w:t>
      </w:r>
    </w:p>
    <w:p>
      <w:pPr>
        <w:pStyle w:val="Style14"/>
        <w:rPr/>
      </w:pPr>
      <w:r>
        <w:rPr/>
        <w:t>Директор музея, все еще смеясь, воскликнул:</w:t>
      </w:r>
    </w:p>
    <w:p>
      <w:pPr>
        <w:pStyle w:val="Style14"/>
        <w:rPr/>
      </w:pPr>
      <w:r>
        <w:rPr/>
        <w:t>—</w:t>
      </w:r>
      <w:r>
        <w:rPr>
          <w:rFonts w:eastAsia="TenseC"/>
        </w:rPr>
        <w:t xml:space="preserve"> </w:t>
      </w:r>
      <w:r>
        <w:rPr/>
        <w:t>О! Предвижу, что вы собираетесь мне сказать. Вы хотите, чтобы вам заплатили вдвойне, не так ли? Рассказывали, что в Музее мадам Тюссо несколько лет назад якобы заплатили сто фунтов стерлингов человеку, который провел ночь в «Комнате ужасов». Вы, конечно, не думаете, что мы делали или сделаем подобное предложение. А... как называется ваша газета, господин Хьюсон?</w:t>
      </w:r>
    </w:p>
    <w:p>
      <w:pPr>
        <w:pStyle w:val="Style14"/>
        <w:rPr/>
      </w:pPr>
      <w:r>
        <w:rPr/>
        <w:t>—</w:t>
      </w:r>
      <w:r>
        <w:rPr>
          <w:rFonts w:eastAsia="TenseC"/>
        </w:rPr>
        <w:t xml:space="preserve"> </w:t>
      </w:r>
      <w:r>
        <w:rPr/>
        <w:t>На сегодня я — независимый журналист, — признался Хьюсон. — Мне платят за публикации в нескольких газетах. Уверен, кстати, что мне удастся без всяк труда опубликовать эту статью. Скорее всего, ее немедленно примет «Морнинг Эко», поскольку тема сенсационная: «Ночь, проведенная с убийцами Мэринера». Да не найдется ни одной газеты, которая устояла бы при подобном предложении.</w:t>
      </w:r>
    </w:p>
    <w:p>
      <w:pPr>
        <w:pStyle w:val="Style14"/>
        <w:rPr/>
      </w:pPr>
      <w:r>
        <w:rPr/>
        <w:t>Директор потер подбородок.</w:t>
      </w:r>
    </w:p>
    <w:p>
      <w:pPr>
        <w:pStyle w:val="Style14"/>
        <w:rPr/>
      </w:pPr>
      <w:r>
        <w:rPr/>
        <w:t>—</w:t>
      </w:r>
      <w:r>
        <w:rPr>
          <w:rFonts w:eastAsia="TenseC"/>
        </w:rPr>
        <w:t xml:space="preserve"> </w:t>
      </w:r>
      <w:r>
        <w:rPr/>
        <w:t>Ну и как вы собираетесь преподнести это?</w:t>
      </w:r>
    </w:p>
    <w:p>
      <w:pPr>
        <w:pStyle w:val="Style14"/>
        <w:rPr/>
      </w:pPr>
      <w:r>
        <w:rPr/>
        <w:t>—</w:t>
      </w:r>
      <w:r>
        <w:rPr>
          <w:rFonts w:eastAsia="TenseC"/>
        </w:rPr>
        <w:t xml:space="preserve"> </w:t>
      </w:r>
      <w:r>
        <w:rPr/>
        <w:t>Я напишу жестко, конечно, но с элементами юмора, чтобы несколько смягчить тон.</w:t>
      </w:r>
    </w:p>
    <w:p>
      <w:pPr>
        <w:pStyle w:val="Style14"/>
        <w:rPr/>
      </w:pPr>
      <w:r>
        <w:rPr/>
        <w:t>Кивнув, директор протянул журналисту футляр с сигаретами.</w:t>
      </w:r>
    </w:p>
    <w:p>
      <w:pPr>
        <w:pStyle w:val="Style14"/>
        <w:rPr/>
      </w:pPr>
      <w:r>
        <w:rPr/>
        <w:t>—</w:t>
      </w:r>
      <w:r>
        <w:rPr>
          <w:rFonts w:eastAsia="TenseC"/>
        </w:rPr>
        <w:t xml:space="preserve"> </w:t>
      </w:r>
      <w:r>
        <w:rPr/>
        <w:t>Ну что ж, господин Хьюсон, — заключил он беседу, — публикуйте свою статью в «Морнинг Эко», а купюра в пять фунтов стерлингов будет вас ждать, и вы сможете получить ее, когда у вас появится такое желание. Но прежде должен вас предупредить, что испытание, которое вам предстоит, отнюдь не безобидно. Мое желание — быть в вас абсолютно уверенным, да, собственно, чтобы и вы сами в себе уверились. Я бы ни за что не осмелился на такой эксперимент. Все эти манекены я видел и одетыми, и раздетыми. Я знаю также все о способе их изготовления. Я могу прогуливаться среди них, если меня кто-нибудь сопровождает, и быть совершенно спокойным, словно манекены – это кегли, но провести здесь ночь я совершенно не в состоянии.</w:t>
      </w:r>
    </w:p>
    <w:p>
      <w:pPr>
        <w:pStyle w:val="Style14"/>
        <w:rPr/>
      </w:pPr>
      <w:r>
        <w:rPr/>
        <w:t>—</w:t>
      </w:r>
      <w:r>
        <w:rPr>
          <w:rFonts w:eastAsia="TenseC"/>
        </w:rPr>
        <w:t xml:space="preserve"> </w:t>
      </w:r>
      <w:r>
        <w:rPr/>
        <w:t>Почему? — спросил Хьюсон.</w:t>
      </w:r>
    </w:p>
    <w:p>
      <w:pPr>
        <w:pStyle w:val="Style14"/>
        <w:rPr/>
      </w:pPr>
      <w:r>
        <w:rPr/>
        <w:t>—</w:t>
      </w:r>
      <w:r>
        <w:rPr>
          <w:rFonts w:eastAsia="TenseC"/>
        </w:rPr>
        <w:t xml:space="preserve"> </w:t>
      </w:r>
      <w:r>
        <w:rPr/>
        <w:t>Не знаю. Не нахожу этому вразумительного объяснения. Я не верю в привидения, а уж если б и верил, то скорее ожидал бы их встретить там, где они когда-то совершили преступление, или там, где покоится их прах, а не в музее, в котором случайно собрали их восковые подобия. Но у меня не хватило бы мужества просидеть рядом с ними ночь, да еще знать, что глаза их неотрывно следят за мной. В общем-то, эти манекены скопированы с жутчайших типов, самых омерзительных, каких только знало человечество, и публично я никогда не осмелился бы признаться, что приходят поглазеть на них люди, движимые не самыми благородными порывами. Сама атмосфера этого места неприятна. А если вас она волнует и вы к ней чувствительны, то я предупреждаю вас об очень дурной ночи, которую вам предстоит там провести.</w:t>
      </w:r>
    </w:p>
    <w:p>
      <w:pPr>
        <w:pStyle w:val="Style14"/>
        <w:spacing w:lineRule="exact" w:line="237"/>
        <w:rPr/>
      </w:pPr>
      <w:r>
        <w:rPr/>
        <w:t>Хьюсон знал это с той самой минуты, когда идея зародилась в его голове. Он испытывал нечто болезненное, стоило ему только подумать об этом, однако непринужденно улыбнулся директору музея. У него на руках жена и дети. А в последний месяц он пробавлялся заметками для отдела хроники и снимал проценты со своих скромных сбережений, таявших на глазах. На этот раз удача улыбалась ему, удача, которую он не смел упустить: стоимость необычной статьи в «Морнинг Эко» плюс купюра в пять фунтов стерлингов. С такими деньгами хотя бы неделю он будет чувствовать себя богатым. Или хоть две недели почувствует себя свободным от денежных затруднений. Кроме того, если вдруг репортаж окажется удачным, ему могут предложить постоянное место в газете.</w:t>
      </w:r>
    </w:p>
    <w:p>
      <w:pPr>
        <w:pStyle w:val="Style14"/>
        <w:spacing w:lineRule="exact" w:line="237"/>
        <w:rPr/>
      </w:pPr>
      <w:r>
        <w:rPr/>
        <w:t>—</w:t>
      </w:r>
      <w:r>
        <w:rPr>
          <w:rFonts w:eastAsia="TenseC"/>
        </w:rPr>
        <w:t xml:space="preserve"> </w:t>
      </w:r>
      <w:r>
        <w:rPr/>
        <w:t>Жизнь нонконформистов и журналистов сурова, — сказал он. — Ночь в вашей «Пещере убийц» будет отнюдь не веселой, это явно не столь комфортабельное местечко, как гостиничный номер. Но не думаю, что ваши восковые персоны меня смутят.</w:t>
      </w:r>
    </w:p>
    <w:p>
      <w:pPr>
        <w:pStyle w:val="Style14"/>
        <w:spacing w:lineRule="exact" w:line="237"/>
        <w:rPr/>
      </w:pPr>
      <w:r>
        <w:rPr/>
        <w:t xml:space="preserve">А вы не суеверны? </w:t>
      </w:r>
    </w:p>
    <w:p>
      <w:pPr>
        <w:pStyle w:val="Style14"/>
        <w:spacing w:lineRule="exact" w:line="237"/>
        <w:rPr/>
      </w:pPr>
      <w:r>
        <w:rPr/>
        <w:t>Хьюсон рассмеялся:</w:t>
      </w:r>
    </w:p>
    <w:p>
      <w:pPr>
        <w:pStyle w:val="Style14"/>
        <w:spacing w:lineRule="exact" w:line="237"/>
        <w:rPr/>
      </w:pPr>
      <w:r>
        <w:rPr/>
        <w:t>—</w:t>
      </w:r>
      <w:r>
        <w:rPr>
          <w:rFonts w:eastAsia="TenseC"/>
        </w:rPr>
        <w:t xml:space="preserve"> </w:t>
      </w:r>
      <w:r>
        <w:rPr/>
        <w:t>Решительно нет.</w:t>
      </w:r>
    </w:p>
    <w:p>
      <w:pPr>
        <w:pStyle w:val="Style14"/>
        <w:spacing w:lineRule="exact" w:line="237"/>
        <w:rPr/>
      </w:pPr>
      <w:r>
        <w:rPr/>
        <w:t>—</w:t>
      </w:r>
      <w:r>
        <w:rPr>
          <w:rFonts w:eastAsia="TenseC"/>
        </w:rPr>
        <w:t xml:space="preserve"> </w:t>
      </w:r>
      <w:r>
        <w:rPr/>
        <w:t>Но вы — человек пишущий, а значит, обладаете большим воображением.</w:t>
      </w:r>
    </w:p>
    <w:p>
      <w:pPr>
        <w:pStyle w:val="Style14"/>
        <w:spacing w:lineRule="exact" w:line="237"/>
        <w:rPr/>
      </w:pPr>
      <w:r>
        <w:rPr/>
        <w:t>—</w:t>
      </w:r>
      <w:r>
        <w:rPr>
          <w:rFonts w:eastAsia="TenseC"/>
        </w:rPr>
        <w:t xml:space="preserve"> </w:t>
      </w:r>
      <w:r>
        <w:rPr/>
        <w:t>Заведующий отделом информации одной газеты, на которую я работал, постоянно жаловался, что как раз воображения-то мне не хватает. Голый факт мало значит в нашей профессии, газеты не любят держать своих читателей только на «хлебе и воде».</w:t>
      </w:r>
    </w:p>
    <w:p>
      <w:pPr>
        <w:pStyle w:val="Style14"/>
        <w:spacing w:lineRule="exact" w:line="237"/>
        <w:rPr/>
      </w:pPr>
      <w:r>
        <w:rPr/>
        <w:t>Директор улыбнулся и встал.</w:t>
      </w:r>
    </w:p>
    <w:p>
      <w:pPr>
        <w:pStyle w:val="Style14"/>
        <w:spacing w:lineRule="exact" w:line="237"/>
        <w:rPr/>
      </w:pPr>
      <w:r>
        <w:rPr/>
        <w:t>—</w:t>
      </w:r>
      <w:r>
        <w:rPr>
          <w:rFonts w:eastAsia="TenseC"/>
        </w:rPr>
        <w:t xml:space="preserve"> </w:t>
      </w:r>
      <w:r>
        <w:rPr/>
        <w:t>Прекрасно, — сказал он. — Последние посетители, кажется, ушли. Я сейчас распоряжусь, чтобы на манекены не надевали их обычные чехлы, и предупрежу охрану, что вы пробудете здесь до утра. А потом отведу вас вниз и покажу помещение.</w:t>
      </w:r>
    </w:p>
    <w:p>
      <w:pPr>
        <w:pStyle w:val="Style14"/>
        <w:spacing w:lineRule="exact" w:line="237"/>
        <w:rPr/>
      </w:pPr>
      <w:r>
        <w:rPr/>
        <w:t>Он сказал несколько слов по телефону и повесил трубку.</w:t>
      </w:r>
    </w:p>
    <w:p>
      <w:pPr>
        <w:pStyle w:val="Style14"/>
        <w:spacing w:lineRule="exact" w:line="237"/>
        <w:rPr/>
      </w:pPr>
      <w:r>
        <w:rPr/>
        <w:t>—</w:t>
      </w:r>
      <w:r>
        <w:rPr>
          <w:rFonts w:eastAsia="TenseC"/>
        </w:rPr>
        <w:t xml:space="preserve"> </w:t>
      </w:r>
      <w:r>
        <w:rPr/>
        <w:t>К сожалению, вынужден поставить вам одно усло</w:t>
        <w:softHyphen/>
        <w:t>вие — не курить. Сегодня после обеда в «Пещере убийц» послышался крик: «Пожар! Горим!» Не знаю, кто поднял тревогу, но она оказалась ложной. К счастью, было мало народу, иначе не миновать бы паники. А теперь отправи</w:t>
        <w:softHyphen/>
        <w:t>лись, если вы готовы.</w:t>
      </w:r>
    </w:p>
    <w:p>
      <w:pPr>
        <w:pStyle w:val="Style14"/>
        <w:spacing w:lineRule="exact" w:line="242"/>
        <w:rPr/>
      </w:pPr>
      <w:r>
        <w:rPr/>
        <w:t>Хьюсон следовал за директором через несколько залов, где служащие покрывали чем-то вроде саванов королей и королев Англии, генералов и знаменитых государственных деятелей, прошлых и нынешних поколений, одним словом, всех представителей человечества, репутация которых, дурная или добрая, дала им возможность на подобного рода бессмертие. Директор задержался лишь однажды, отдавая распоряжение служащему поставить кресло в «Пещере убийц».</w:t>
      </w:r>
    </w:p>
    <w:p>
      <w:pPr>
        <w:pStyle w:val="Style14"/>
        <w:spacing w:lineRule="exact" w:line="242"/>
        <w:rPr/>
      </w:pPr>
      <w:r>
        <w:rPr/>
        <w:t>—</w:t>
      </w:r>
      <w:r>
        <w:rPr>
          <w:rFonts w:eastAsia="TenseC"/>
        </w:rPr>
        <w:t xml:space="preserve"> </w:t>
      </w:r>
      <w:r>
        <w:rPr/>
        <w:t>Боюсь, это все, что мы в состоянии для вас сделать, — сказал он Хьюсону. — Надеюсь, вы сможете немного поспать.</w:t>
      </w:r>
    </w:p>
    <w:p>
      <w:pPr>
        <w:pStyle w:val="Style14"/>
        <w:spacing w:lineRule="exact" w:line="242"/>
        <w:rPr/>
      </w:pPr>
      <w:r>
        <w:rPr/>
        <w:t>Он провел Хьюсона через какую-то дверцу и обогнал его на лестнице, сложенной из камня, плохо освещенной, производящей мрачное впечатление спуска в средневековую башню. В коридоре цокольного этажа уже стояли некоторые кошмарные приспособления, предваряющие «Пещеру убийц»: реликвии инквизиции, козлы из средневекового замка, орудия пыток и другие свидетельства эпохи жестокости. Коридор кончался «Пещерой убийц».</w:t>
      </w:r>
    </w:p>
    <w:p>
      <w:pPr>
        <w:pStyle w:val="Style14"/>
        <w:spacing w:lineRule="exact" w:line="242"/>
        <w:rPr/>
      </w:pPr>
      <w:r>
        <w:rPr/>
        <w:t>Она была неправильной формы, со сводчатым потолком, тускло освещенная матовыми шарами, скрывающими лампочки. Здесь преднамеренно подчеркивалась таинственность, вызывающая беспокойство, заставляющая говорить вполголоса. Воздух был напоен запахами часовни, но не той, где возносили молитвы Христу, а скорее той, где со</w:t>
        <w:softHyphen/>
        <w:t>вершались черные мессы.</w:t>
      </w:r>
    </w:p>
    <w:p>
      <w:pPr>
        <w:pStyle w:val="Style14"/>
        <w:spacing w:lineRule="exact" w:line="242"/>
        <w:rPr/>
      </w:pPr>
      <w:r>
        <w:rPr/>
        <w:t>Восковые фигуры убийц располагались на маленьких пронумерованных постаментах. Знаменитости недавнего времени стояли бок о бок с криминальными «звездами» прошлого. Тертэл, убийца Вэйра, застыл неподвижно, слов</w:t>
        <w:softHyphen/>
        <w:t>но окаменевший. Оцепенел и Лефроф, несчастный малень</w:t>
        <w:softHyphen/>
        <w:t>кий сноб, который убивал, воображая себя вельможей. Метрах в пяти от него восседала госпожа Томпсон, сексу</w:t>
        <w:softHyphen/>
        <w:t>ально озабоченная особа, которая была приговорена к смерти через повешение. Чарльз Пис, единственный в этой компании не пытавшийся даже скрыть свое истинное лицо и свою причастность к преступному миру, дышал злобой и жестокостью. Два недавних приобретения: Браун и Кеннади — высились между госпожой Дайер и Патриком Мэхоном.</w:t>
      </w:r>
    </w:p>
    <w:p>
      <w:pPr>
        <w:pStyle w:val="Style14"/>
        <w:spacing w:lineRule="exact" w:line="242"/>
        <w:rPr/>
      </w:pPr>
      <w:r>
        <w:rPr/>
        <w:t>Директор останавливал Хьюсона перед некоторыми именитыми личностями и произносил:</w:t>
      </w:r>
    </w:p>
    <w:p>
      <w:pPr>
        <w:pStyle w:val="Style14"/>
        <w:spacing w:lineRule="exact" w:line="242"/>
        <w:rPr/>
      </w:pPr>
      <w:r>
        <w:rPr/>
        <w:t>—</w:t>
      </w:r>
      <w:r>
        <w:rPr>
          <w:rFonts w:eastAsia="TenseC"/>
        </w:rPr>
        <w:t xml:space="preserve"> </w:t>
      </w:r>
      <w:r>
        <w:rPr/>
        <w:t>Вот Крайпен, думаю, вы узнали его. Такое ничтож</w:t>
        <w:softHyphen/>
        <w:t>ное, незначительное существо, что трудно себе даже пред</w:t>
        <w:softHyphen/>
        <w:t>ставить подобного. Казалось, он и мухи не обидит. А вот Армстронг. Вид бесхитростного славного деревенщины, не так ли? А вот старина Вакье. Его ни с кем не спутаешь из-за его бороды. Ну и, конечно, этот самый...</w:t>
      </w:r>
    </w:p>
    <w:p>
      <w:pPr>
        <w:pStyle w:val="Style14"/>
        <w:spacing w:lineRule="exact" w:line="242"/>
        <w:rPr/>
      </w:pPr>
      <w:r>
        <w:rPr/>
        <w:t>—</w:t>
      </w:r>
      <w:r>
        <w:rPr>
          <w:rFonts w:eastAsia="TenseC"/>
        </w:rPr>
        <w:t xml:space="preserve"> </w:t>
      </w:r>
      <w:r>
        <w:rPr/>
        <w:t>Кто это? — прервал его тихим шепотом Хьюсон, показывая пальцем на следующую восковую фигуру.</w:t>
      </w:r>
    </w:p>
    <w:p>
      <w:pPr>
        <w:pStyle w:val="Style14"/>
        <w:spacing w:lineRule="exact" w:line="242"/>
        <w:rPr/>
      </w:pPr>
      <w:r>
        <w:rPr/>
        <w:t>—</w:t>
      </w:r>
      <w:r>
        <w:rPr>
          <w:rFonts w:eastAsia="TenseC"/>
        </w:rPr>
        <w:t xml:space="preserve"> </w:t>
      </w:r>
      <w:r>
        <w:rPr/>
        <w:t>О! Я как раз добирался до него, — сказал директор, не повышая тона. — Подойдите и посмотрите на него хо</w:t>
        <w:softHyphen/>
        <w:t>рошенько. Это наша знаменитость. Он — единственный из всех здешних представителей, который не был пове</w:t>
        <w:softHyphen/>
        <w:t>шен.</w:t>
      </w:r>
    </w:p>
    <w:p>
      <w:pPr>
        <w:pStyle w:val="Style14"/>
        <w:spacing w:lineRule="exact" w:line="242"/>
        <w:rPr/>
      </w:pPr>
      <w:r>
        <w:rPr/>
        <w:t>Манекен, которым заинтересовался Хьюсон, представ</w:t>
        <w:softHyphen/>
        <w:t>лял крошечного худенького человечка, ростом не выше метра пятидесяти пяти сантиметров. Усы, тоже из воска, огромные очки и пальто в виде накидки. Прямо-таки паро</w:t>
        <w:softHyphen/>
        <w:t>дия на француза, каких часто можно увидеть на лондонс</w:t>
        <w:softHyphen/>
        <w:t>кой сцене. Хьюсон не смог бы объяснить, почему это крот</w:t>
        <w:softHyphen/>
        <w:t>кое лицо показалось ему столь отвратительным. Он отступил на шаг и, несмотря на присутствие директора, сделал над собой усилие, чтобы снова взглянуть на эту восковую личность.</w:t>
      </w:r>
    </w:p>
    <w:p>
      <w:pPr>
        <w:pStyle w:val="Style14"/>
        <w:spacing w:lineRule="exact" w:line="242"/>
        <w:rPr/>
      </w:pPr>
      <w:r>
        <w:rPr/>
        <w:t>—</w:t>
      </w:r>
      <w:r>
        <w:rPr>
          <w:rFonts w:eastAsia="TenseC"/>
        </w:rPr>
        <w:t xml:space="preserve"> </w:t>
      </w:r>
      <w:r>
        <w:rPr/>
        <w:t>А кто он?</w:t>
      </w:r>
    </w:p>
    <w:p>
      <w:pPr>
        <w:pStyle w:val="Style14"/>
        <w:spacing w:lineRule="exact" w:line="242"/>
        <w:rPr/>
      </w:pPr>
      <w:r>
        <w:rPr/>
        <w:t>—</w:t>
      </w:r>
      <w:r>
        <w:rPr>
          <w:rFonts w:eastAsia="TenseC"/>
        </w:rPr>
        <w:t xml:space="preserve"> </w:t>
      </w:r>
      <w:r>
        <w:rPr/>
        <w:t>Это — доктор Бурдэтт.</w:t>
      </w:r>
    </w:p>
    <w:p>
      <w:pPr>
        <w:pStyle w:val="Style14"/>
        <w:spacing w:lineRule="exact" w:line="242"/>
        <w:rPr/>
      </w:pPr>
      <w:r>
        <w:rPr/>
        <w:t>Хьюсон неуверенно покачал головой.</w:t>
      </w:r>
    </w:p>
    <w:p>
      <w:pPr>
        <w:pStyle w:val="Style14"/>
        <w:spacing w:lineRule="exact" w:line="242"/>
        <w:rPr/>
      </w:pPr>
      <w:r>
        <w:rPr/>
        <w:t>—</w:t>
      </w:r>
      <w:r>
        <w:rPr>
          <w:rFonts w:eastAsia="TenseC"/>
        </w:rPr>
        <w:t xml:space="preserve"> </w:t>
      </w:r>
      <w:r>
        <w:rPr/>
        <w:t>Мне кажется, я слышал это имя, но не помню, при каких обстоятельствах.</w:t>
      </w:r>
    </w:p>
    <w:p>
      <w:pPr>
        <w:pStyle w:val="Style14"/>
        <w:spacing w:lineRule="exact" w:line="242"/>
        <w:rPr/>
      </w:pPr>
      <w:r>
        <w:rPr/>
        <w:t>—</w:t>
      </w:r>
      <w:r>
        <w:rPr>
          <w:rFonts w:eastAsia="TenseC"/>
        </w:rPr>
        <w:t xml:space="preserve"> </w:t>
      </w:r>
      <w:r>
        <w:rPr/>
        <w:t>Вы бы скорее вспомнили, будь вы французом, — ответил директор. — Долгие месяцы он наводил страх на весь Париж. Днем он лечил больных, а ночью во время припадков перерезал им горло. Он убивал только из удо</w:t>
        <w:softHyphen/>
        <w:t>вольствия, причем всегда одним способом: бритвой. Со</w:t>
        <w:softHyphen/>
        <w:t>вершив последнее преступление, он оставил улику, кото</w:t>
        <w:softHyphen/>
        <w:t>рая и позволила полиции напасть на его след. Одна улика вывела на другую, и вскоре полиции стало ясно, что она обнаружила парижского Джека-Потрошителя. С такой массой неопровержимых доказательств преступника по</w:t>
        <w:softHyphen/>
        <w:t>лагалось отправить либо в психушку, либо на эшафот.</w:t>
      </w:r>
    </w:p>
    <w:p>
      <w:pPr>
        <w:pStyle w:val="Style14"/>
        <w:spacing w:lineRule="exact" w:line="242"/>
        <w:rPr/>
      </w:pPr>
      <w:r>
        <w:rPr/>
        <w:t>Однако в тот момент наш друг повел себя более умно, чем полиция. Когда он понял, что ему расставлена ловуш</w:t>
        <w:softHyphen/>
        <w:t>ка, он таинственно исчез, и с тех пор все полиции мира тщательно ищут его. Должно быть, он покончил с собой, но ему удалось это сделать так, что труп не обнаружили нигде. Пара преступлений подобного рода была соверше</w:t>
        <w:softHyphen/>
        <w:t>на уже после его исчезновения. Но и это не мешает счи</w:t>
        <w:softHyphen/>
        <w:t>тать его мертвым почти наверняка, эксперты полагают, что новые убийства — дело рук имитатора. Любопытно, не так ли, что знаменитые убийцы всегда имеют подражателей? Хьюсон содрогнулся и переступил с ноги на ногу.</w:t>
      </w:r>
    </w:p>
    <w:p>
      <w:pPr>
        <w:pStyle w:val="Style14"/>
        <w:spacing w:lineRule="exact" w:line="242"/>
        <w:rPr/>
      </w:pPr>
      <w:r>
        <w:rPr/>
        <w:t>—</w:t>
      </w:r>
      <w:r>
        <w:rPr>
          <w:rFonts w:eastAsia="TenseC"/>
        </w:rPr>
        <w:t xml:space="preserve"> </w:t>
      </w:r>
      <w:r>
        <w:rPr/>
        <w:t>Не нравится мне этот тип, — проворчал он. — По</w:t>
        <w:softHyphen/>
        <w:t>глядите-ка на его глаза!</w:t>
      </w:r>
    </w:p>
    <w:p>
      <w:pPr>
        <w:pStyle w:val="Style14"/>
        <w:rPr/>
      </w:pPr>
      <w:r>
        <w:rPr/>
        <w:t>—</w:t>
      </w:r>
      <w:r>
        <w:rPr>
          <w:rFonts w:eastAsia="TenseC"/>
        </w:rPr>
        <w:t xml:space="preserve"> </w:t>
      </w:r>
      <w:r>
        <w:rPr/>
        <w:t>Да, данный экспонат — истинное произведение ис</w:t>
        <w:softHyphen/>
        <w:t>кусства. Такое впечатление, что его глаза вас пожирают. Вглядитесь! Он удивительно реалистичен, ведь Бурдэтт занимался гипнозом, он гипнотизировал свою жертву. Если бы он действовал иначе, то невольно напрашивается воп</w:t>
        <w:softHyphen/>
        <w:t>рос, как такой крошечный человек мог справиться с по</w:t>
        <w:softHyphen/>
        <w:t>добной кошмарной работенкой. На его жертвах ни разу не обнаружили следов борьбы.</w:t>
      </w:r>
    </w:p>
    <w:p>
      <w:pPr>
        <w:pStyle w:val="Style14"/>
        <w:spacing w:lineRule="exact" w:line="242"/>
        <w:rPr/>
      </w:pPr>
      <w:r>
        <w:rPr/>
        <w:t>—</w:t>
      </w:r>
      <w:r>
        <w:rPr>
          <w:rFonts w:eastAsia="TenseC"/>
        </w:rPr>
        <w:t xml:space="preserve"> </w:t>
      </w:r>
      <w:r>
        <w:rPr/>
        <w:t>У меня впечатление, что он шевелится, — заметил Хьюсон с дрожью в голосе. Директор улыбнулся.</w:t>
      </w:r>
    </w:p>
    <w:p>
      <w:pPr>
        <w:pStyle w:val="Style14"/>
        <w:spacing w:lineRule="exact" w:line="242"/>
        <w:rPr/>
      </w:pPr>
      <w:r>
        <w:rPr/>
        <w:t>—</w:t>
      </w:r>
      <w:r>
        <w:rPr>
          <w:rFonts w:eastAsia="TenseC"/>
        </w:rPr>
        <w:t xml:space="preserve"> </w:t>
      </w:r>
      <w:r>
        <w:rPr/>
        <w:t>А к концу ночи, боюсь, у вас будет еще больше зри</w:t>
        <w:softHyphen/>
        <w:t>тельных иллюзий. Но на ключ вас здесь не закроют, вы сможете подняться этажом выше, когда почувствуете, что с вас хватит. В верхнем помещении есть сторожа. Таким образом, у вас есть компания. Не беспокойтесь, если ус</w:t>
        <w:softHyphen/>
        <w:t>лышите шаги. Сожалею, что не смогу прибавить света, поскольку и так зажжены все лампы. И по совершенно понятным причинам нам бы хотелось, чтобы это помеще</w:t>
        <w:softHyphen/>
        <w:t>ние имело возможно более мрачный вид, А теперь, я ду</w:t>
        <w:softHyphen/>
        <w:t>маю, самое время вернуться в мой кабинет и выпить хоро</w:t>
        <w:softHyphen/>
        <w:t>шую порцию виски, прежде чем вы приступите к своему бдению.</w:t>
      </w:r>
    </w:p>
    <w:p>
      <w:pPr>
        <w:pStyle w:val="Style14"/>
        <w:spacing w:lineRule="exact" w:line="242"/>
        <w:rPr/>
      </w:pPr>
      <w:r>
        <w:rPr/>
        <w:t>Ночной сторож, принесший кресло Хьюсону, был до</w:t>
        <w:softHyphen/>
        <w:t>вольно забавен.</w:t>
      </w:r>
    </w:p>
    <w:p>
      <w:pPr>
        <w:pStyle w:val="Style14"/>
        <w:spacing w:lineRule="exact" w:line="242"/>
        <w:rPr/>
      </w:pPr>
      <w:r>
        <w:rPr/>
        <w:t>—</w:t>
      </w:r>
      <w:r>
        <w:rPr>
          <w:rFonts w:eastAsia="TenseC"/>
        </w:rPr>
        <w:t xml:space="preserve"> </w:t>
      </w:r>
      <w:r>
        <w:rPr/>
        <w:t>Вам куда его поставить? — спросил он, усмехаясь. — Здесь, чтобы вы могли поболтать с Крайпером, когда ус</w:t>
        <w:softHyphen/>
        <w:t>танете, ведь надоест же вам сидеть без движения? А мо</w:t>
        <w:softHyphen/>
        <w:t>жет, тут, возле старой тетушки Дайер, которая смотрит так нежно, что трудно не ответить ей нежностью? Скажи</w:t>
        <w:softHyphen/>
        <w:t>те, где?</w:t>
      </w:r>
    </w:p>
    <w:p>
      <w:pPr>
        <w:pStyle w:val="Style14"/>
        <w:spacing w:lineRule="exact" w:line="242"/>
        <w:rPr/>
      </w:pPr>
      <w:r>
        <w:rPr/>
        <w:t>Хьюсон улыбнулся. Болтливость этого человека развлек</w:t>
        <w:softHyphen/>
        <w:t>ла его, изменила атмосферу этого места и превратила его в обычную  комнату.</w:t>
      </w:r>
    </w:p>
    <w:p>
      <w:pPr>
        <w:pStyle w:val="Style14"/>
        <w:spacing w:lineRule="exact" w:line="242"/>
        <w:rPr/>
      </w:pPr>
      <w:r>
        <w:rPr/>
        <w:t>—</w:t>
      </w:r>
      <w:r>
        <w:rPr>
          <w:rFonts w:eastAsia="TenseC"/>
        </w:rPr>
        <w:t xml:space="preserve"> </w:t>
      </w:r>
      <w:r>
        <w:rPr/>
        <w:t>Я сам устроюсь. Посмотрю, где сильней сквозняк...</w:t>
      </w:r>
    </w:p>
    <w:p>
      <w:pPr>
        <w:pStyle w:val="Style14"/>
        <w:spacing w:lineRule="exact" w:line="242"/>
        <w:rPr/>
      </w:pPr>
      <w:r>
        <w:rPr/>
        <w:t>—</w:t>
      </w:r>
      <w:r>
        <w:rPr>
          <w:rFonts w:eastAsia="TenseC"/>
        </w:rPr>
        <w:t xml:space="preserve"> </w:t>
      </w:r>
      <w:r>
        <w:rPr/>
        <w:t>А здесь его просто нет. Ну ладно, спокойной ночи, мистер. Если я вам понадоблюсь, я — наверху. Не подпус</w:t>
        <w:softHyphen/>
        <w:t>кайте их к себе и не давайте им дотрагиваться до вашей шеи своими холодными и липкими руками. Довольствуй</w:t>
        <w:softHyphen/>
        <w:t>тесь взглядами на госпожу Дайер. Мне кажется, она в вас влюбилась.</w:t>
      </w:r>
    </w:p>
    <w:p>
      <w:pPr>
        <w:pStyle w:val="Style14"/>
        <w:spacing w:lineRule="exact" w:line="242"/>
        <w:rPr/>
      </w:pPr>
      <w:r>
        <w:rPr/>
        <w:t>Хьюсон расхохотался и тоже пожелал сторожу спокой</w:t>
        <w:softHyphen/>
        <w:t>ной ночи. Все оказалось намного проще, чем он себе пред</w:t>
        <w:softHyphen/>
        <w:t>ставлял. Он начал двигать кресло на колесиках и поставил его в самый центр прохода, специально повернув спинкой к доктору Бурдэтту. Совершенно по непонятной причине доктор Бурдэтт нравился ему значительно меньше, чем вся остальная компания. С легким сердцем он установил крес</w:t>
        <w:softHyphen/>
        <w:t>ло в самом центре, но когда где-то наверху над ним стихли шаги сторожа, он понял, что предстоящее ему испытание не из легких.</w:t>
      </w:r>
    </w:p>
    <w:p>
      <w:pPr>
        <w:pStyle w:val="Style14"/>
        <w:spacing w:lineRule="exact" w:line="242"/>
        <w:rPr/>
      </w:pPr>
      <w:r>
        <w:rPr/>
        <w:t>Ровный свет озарял вереницу восковых фигур, таких же таинственных, как и живые человеческие существа. А тишина казалась нереальной, почти отвратительной, ужа</w:t>
        <w:softHyphen/>
        <w:t>сающей. Чего Хьюсону не хватало, так это дыхания, шур</w:t>
        <w:softHyphen/>
        <w:t>шания одежды, того тысячи и одного оттенка шума, кото</w:t>
        <w:softHyphen/>
        <w:t>рые наполняют даже те мгновения, когда самая глубокая тишина обрушивается на толпу. И воздух был такой за</w:t>
        <w:softHyphen/>
        <w:t>стоявшийся, словно вода на дне пруда. В комнате не чув</w:t>
        <w:softHyphen/>
        <w:t>ствовалось ни малейшего дуновения, даже такого, чтобы заставить шевельнуться занавеску, вздрогнуть штору или затрепетать тень. Его собственная тень, которая вдруг мельк</w:t>
        <w:softHyphen/>
        <w:t>нула, потому что он пошевелил ногой, была единственной, напомнившей ему о движении. «Вот так должно быть на дне моря», — подумал он и задался мыслью, как бы ему включить эту фразу в свою завтрашнюю статью.</w:t>
      </w:r>
    </w:p>
    <w:p>
      <w:pPr>
        <w:pStyle w:val="Style14"/>
        <w:spacing w:lineRule="exact" w:line="242"/>
        <w:rPr/>
      </w:pPr>
      <w:r>
        <w:rPr/>
        <w:t>Он вел себя мужественно с манекенами. В конце кон</w:t>
        <w:softHyphen/>
        <w:t>цов, ведь это просто восковые болваны. И до тех пор, пока эта мысль доминировала над всем остальным, все шло нор</w:t>
        <w:softHyphen/>
        <w:t>мально. Однако, какой бы ободряющей она ни была, она не надолго удерживала его от того чувства дурноты, кото</w:t>
        <w:softHyphen/>
        <w:t>рая появилась под пристальным взглядом доктора Бурдэтта, смотревшего — а он это точно знал! — ему в затылок. Глаза этой восковой фигуры неотступно преследовали, терзали его, и его мучило желание обернуться.</w:t>
      </w:r>
    </w:p>
    <w:p>
      <w:pPr>
        <w:pStyle w:val="Style14"/>
        <w:spacing w:lineRule="exact" w:line="242"/>
        <w:rPr/>
      </w:pPr>
      <w:r>
        <w:rPr/>
        <w:t>—</w:t>
      </w:r>
      <w:r>
        <w:rPr>
          <w:rFonts w:eastAsia="TenseC"/>
        </w:rPr>
        <w:t xml:space="preserve"> </w:t>
      </w:r>
      <w:r>
        <w:rPr/>
        <w:t>Ну, вот, — сказал он себе, — я начинаю нервничать. Если я сейчас обернусь, чтобы посмотреть на этого выряженного типа, это значит, я позволил себе испугаться.</w:t>
      </w:r>
    </w:p>
    <w:p>
      <w:pPr>
        <w:pStyle w:val="Style14"/>
        <w:spacing w:lineRule="exact" w:line="242"/>
        <w:rPr/>
      </w:pPr>
      <w:r>
        <w:rPr/>
        <w:t>А потом пронеслась другая мысль:</w:t>
      </w:r>
    </w:p>
    <w:p>
      <w:pPr>
        <w:pStyle w:val="Style14"/>
        <w:spacing w:lineRule="exact" w:line="242"/>
        <w:rPr/>
      </w:pPr>
      <w:r>
        <w:rPr/>
        <w:t>—</w:t>
      </w:r>
      <w:r>
        <w:rPr>
          <w:rFonts w:eastAsia="TenseC"/>
        </w:rPr>
        <w:t xml:space="preserve"> </w:t>
      </w:r>
      <w:r>
        <w:rPr/>
        <w:t>Именно потому, что ты боишься, ты не смеешь по</w:t>
        <w:softHyphen/>
        <w:t>смотреть на него.</w:t>
      </w:r>
    </w:p>
    <w:p>
      <w:pPr>
        <w:pStyle w:val="Style14"/>
        <w:spacing w:lineRule="exact" w:line="242"/>
        <w:rPr/>
      </w:pPr>
      <w:r>
        <w:rPr/>
        <w:t>Оба голоса, казалось, ссорились между собой втихо</w:t>
        <w:softHyphen/>
        <w:t>молку минуту-две, и, наконец, Хьюсон повернулся вместе с креслом. И посмотрел на то, что было у него за спиной.</w:t>
      </w:r>
    </w:p>
    <w:p>
      <w:pPr>
        <w:pStyle w:val="Style14"/>
        <w:spacing w:lineRule="exact" w:line="242"/>
        <w:rPr/>
      </w:pPr>
      <w:r>
        <w:rPr/>
        <w:t>Среди многочисленных манекенов, населявших комна</w:t>
        <w:softHyphen/>
        <w:t>ту, одеревенелых и лишенных естества, фигура отврати</w:t>
        <w:softHyphen/>
        <w:t>тельно крошечного доктора отличалась своей значитель</w:t>
        <w:softHyphen/>
        <w:t>ностью, может быть потому, что свет падал прямо на его лицо. Видимость мягкой кожи, которую мастеровитый тво</w:t>
        <w:softHyphen/>
        <w:t>рец сумел придать воску, заставила Хьюсона вздрогнуть. Глаза его встретились на секунду с глазами доктора, на секунду, которая показалась ему вечностью, а потом ему удалось отвести взгляд.</w:t>
      </w:r>
    </w:p>
    <w:p>
      <w:pPr>
        <w:pStyle w:val="Style14"/>
        <w:spacing w:lineRule="exact" w:line="242"/>
        <w:rPr/>
      </w:pPr>
      <w:r>
        <w:rPr/>
        <w:t>—</w:t>
      </w:r>
      <w:r>
        <w:rPr>
          <w:rFonts w:eastAsia="TenseC"/>
        </w:rPr>
        <w:t xml:space="preserve"> </w:t>
      </w:r>
      <w:r>
        <w:rPr/>
        <w:t>Но это такая же восковая имитация, похожая на остальных, — прошептал Хьюсон. — Вы все здесь воско</w:t>
        <w:softHyphen/>
        <w:t>вые фигуры!</w:t>
      </w:r>
    </w:p>
    <w:p>
      <w:pPr>
        <w:pStyle w:val="Style14"/>
        <w:spacing w:lineRule="exact" w:line="242"/>
        <w:rPr/>
      </w:pPr>
      <w:r>
        <w:rPr/>
        <w:t>Да, это так, они были всего лишь восковыми фигура</w:t>
        <w:softHyphen/>
        <w:t>ми, но восковые фигуры не двигаются. Не отметив ни ма</w:t>
        <w:softHyphen/>
        <w:t>лейшего движения, он все-таки подозревал, что за те не</w:t>
        <w:softHyphen/>
        <w:t>сколько секунд, на которые он отвернулся, чтобы посмот</w:t>
        <w:softHyphen/>
        <w:t>реть назад, произошло легкое, едва заметное изменение в группе манекенов, расположенной перед его креслом. На</w:t>
        <w:softHyphen/>
        <w:t>пример, Крайпен повернулся на один градус влево. «Или, может быть, — подумал Хьюсон, — я поставил кресло не совсем на то место». Один из двух — Филд или Грей — точно двинул руками. Хьюсон на мгновение задержал ды</w:t>
        <w:softHyphen/>
        <w:t>хание, потом глубоко вздохнул, чтобы вновь вернуть все свое мужество, как человек, который собирается поднять с пола штангу. Он еще раз вспомнил слова заведующего отделом информации и с горечью рассмеялся:</w:t>
      </w:r>
    </w:p>
    <w:p>
      <w:pPr>
        <w:pStyle w:val="Style14"/>
        <w:spacing w:lineRule="exact" w:line="242"/>
        <w:rPr/>
      </w:pPr>
      <w:r>
        <w:rPr/>
        <w:t>—</w:t>
      </w:r>
      <w:r>
        <w:rPr>
          <w:rFonts w:eastAsia="TenseC"/>
        </w:rPr>
        <w:t xml:space="preserve"> </w:t>
      </w:r>
      <w:r>
        <w:rPr/>
        <w:t>И они считают, что мне не хватало воображения!</w:t>
      </w:r>
    </w:p>
    <w:p>
      <w:pPr>
        <w:pStyle w:val="Style14"/>
        <w:spacing w:lineRule="exact" w:line="236"/>
        <w:rPr/>
      </w:pPr>
      <w:r>
        <w:rPr/>
        <w:t>Он вытащил из кармана блокнот и стал быстро запи</w:t>
        <w:softHyphen/>
        <w:t>сывать:</w:t>
      </w:r>
    </w:p>
    <w:p>
      <w:pPr>
        <w:pStyle w:val="Style14"/>
        <w:spacing w:lineRule="exact" w:line="236"/>
        <w:rPr/>
      </w:pPr>
      <w:r>
        <w:rPr/>
        <w:t>«Мертвая тишина и тревожная неподвижность мане</w:t>
        <w:softHyphen/>
        <w:t>кенов. Впечатление, будто находишься на дне моря. Гип</w:t>
        <w:softHyphen/>
        <w:t>нотизирующие глаза доктора Бурдэтта. Как только пере</w:t>
        <w:softHyphen/>
        <w:t>стаешь наблюдать, кажется, что фигуры двигаются».</w:t>
      </w:r>
    </w:p>
    <w:p>
      <w:pPr>
        <w:pStyle w:val="Style14"/>
        <w:spacing w:lineRule="exact" w:line="236"/>
        <w:rPr/>
      </w:pPr>
      <w:r>
        <w:rPr/>
        <w:t>Он резко захлопнул блокнот и быстро взглянул напра</w:t>
        <w:softHyphen/>
        <w:t>во через плечо. Никакого движения; но какое-то шестое чувство подсказало ему, что нечто задвигалось. Он бросил взгляд на Лефроя, который продолжал идиотски улыбать</w:t>
        <w:softHyphen/>
        <w:t>ся, как бы говоря: «Это не я!».</w:t>
      </w:r>
    </w:p>
    <w:p>
      <w:pPr>
        <w:pStyle w:val="Style14"/>
        <w:spacing w:lineRule="exact" w:line="236"/>
        <w:rPr/>
      </w:pPr>
      <w:r>
        <w:rPr/>
        <w:t>Естественно, это был не он, да и никто из них: это были его собственные нервы. Но неужто речь шла о простой галлюцинации? И неужели Крайпен не сделал никакого жеста в какой-то неуловимый миг, пока его внимание от</w:t>
        <w:softHyphen/>
        <w:t>влеклось на что-то другое? Но доверять этому маленькому человечку, Бурдэтту, было совершенно невозможно. Как только вы перестаете наблюдать за ним, он меняет поло</w:t>
        <w:softHyphen/>
        <w:t>жение. И остальные поступают точно так же. Он привстал с кресла. Так больше не могло продолжаться. Сейчас он уйдет отсюда. Ему уже не хотелось провести ночь с воско</w:t>
        <w:softHyphen/>
        <w:t>выми фигурами, которые, как только он отводил взгляд, начинали шевелиться.</w:t>
      </w:r>
    </w:p>
    <w:p>
      <w:pPr>
        <w:pStyle w:val="Style14"/>
        <w:spacing w:lineRule="exact" w:line="236"/>
        <w:rPr/>
      </w:pPr>
      <w:r>
        <w:rPr/>
        <w:t>Хьюсон опять сел. Только что он продемонстрировал свою трусость, что было полным абсурдом. Ведь это же восковые отливки, и двигаться они не могли. Именно этой мысли и надо держаться, и тогда, без сомнения, все будет отлично. Но откуда это молчаливое беспокойство вокруг него? Что-то неуловимое витало в воздухе. Что-то такое, что, в общем-то, и не нарушало тишины, но, с другой сторо</w:t>
        <w:softHyphen/>
        <w:t>ны, куда бы он ни обращал взор, оставалось вне поля его зрения.</w:t>
      </w:r>
    </w:p>
    <w:p>
      <w:pPr>
        <w:pStyle w:val="Style14"/>
        <w:spacing w:lineRule="exact" w:line="236"/>
        <w:rPr/>
      </w:pPr>
      <w:r>
        <w:rPr/>
        <w:t>Снова он резко повернулся и встретил взгляд доктора Бурдэтта, мягкий и одновременно зловещий. Потом нео</w:t>
        <w:softHyphen/>
        <w:t>жиданно откинул голову назад и оказался лицом к лицу с Крайпеном. А! На сей раз он почти поймал его с полич</w:t>
        <w:softHyphen/>
        <w:t>ным. «Осторожно, старина Крайпен, да и все остальные тоже! Как только увижу, что кто-то из вас зашевелился, — разрежу на тысячу кусочков. Вы меня слышите?»</w:t>
      </w:r>
    </w:p>
    <w:p>
      <w:pPr>
        <w:pStyle w:val="Style14"/>
        <w:spacing w:lineRule="exact" w:line="236"/>
        <w:rPr/>
      </w:pPr>
      <w:r>
        <w:rPr/>
        <w:t>В душе он понимал, что лучше бы ему отсюда убрать</w:t>
        <w:softHyphen/>
        <w:t>ся. Он получил достаточно подробностей, чтобы написать свою статью. Да не одну, а целых десять статей. Ну, так почему бы не уйти? А «Морнинг Эко» и не узнает, сколь</w:t>
        <w:softHyphen/>
        <w:t>ко он тут пробыл, а редактор вообще над ним посмеется, в том случае, конечно, если рассказ получится удачным. Да, но ночной сторож может его выдать. И директор музея, кто его знает, не посмеется ли над ним в открытую, над ним и над банкнотой в пять фунтов стерлингов, которая ему так нужна. Он спросил себя, спит ли Роза или еще не легла. Думает ли о нем? Ну и хохотать же она будет, когда он расскажет о том, что здесь навоображал ...</w:t>
      </w:r>
    </w:p>
    <w:p>
      <w:pPr>
        <w:pStyle w:val="Style14"/>
        <w:spacing w:lineRule="exact" w:line="242"/>
        <w:rPr/>
      </w:pPr>
      <w:r>
        <w:rPr/>
        <w:t>Ну все, на сей раз это уже слишком! Восковые фигуры не только двигались, но и дышали. Это нестерпимо! Но ведь кто-то действительно дышал, если только не сам Хьюсон. Он застыл, прислушиваясь, и сдерживал дыхание, сколько мог, пока не прорвался глубоким вздохом. Ну, ко</w:t>
        <w:softHyphen/>
        <w:t>нечно же, это его собственное дыхание, если только... Если только здесь не догадались, что он прислушивается, и тоже не задержали дыхание. Хьюсон резко повернул голову и оглядел все вокруг. Отовсюду на него смотрели восковые лица без всякого выражения, а он-то воображал, что за какую-то долю секунды едва не пропустил движение руки или ноги, дрожь губ, помаргивание ресниц, словом, свиде</w:t>
        <w:softHyphen/>
        <w:t>тельство присутствия человеческого разума. Впечатление было как от целого класса невыносимых учеников, кото</w:t>
        <w:softHyphen/>
        <w:t>рые только того и ждут, чтобы учитель отвернулся к доске, а они примутся двигаться и шептаться и, как только он, учитель, повернется к ним, вновь станут благоразумными и примерными.</w:t>
      </w:r>
    </w:p>
    <w:p>
      <w:pPr>
        <w:pStyle w:val="Style14"/>
        <w:spacing w:lineRule="exact" w:line="242"/>
        <w:rPr/>
      </w:pPr>
      <w:r>
        <w:rPr/>
        <w:t>Нет, так больше продолжаться не может. Решительно не может. Надо, чтобы его мысль ухватилась за что-нибудь постороннее, непосредственно связанное с повседневной жизнью. Ну, например, с освещением лондонских улиц. Или вот: жил-был Раймонд Хьюсон, несостоявшийся жур</w:t>
        <w:softHyphen/>
        <w:t>налист, неудачник, человек, который жил, дышал, а эти болваны, стоявшие вокруг него, были всего лишь манеке</w:t>
        <w:softHyphen/>
        <w:t>нами. А, следовательно, они не могут ни двигаться, ни раз</w:t>
        <w:softHyphen/>
        <w:t>говаривать. Ну и что из того, что они ростом с подлинных убийц? Их туловища сделаны из воска и опилок. Да и здесь-то они выставлены на потребу зрителям с извращенным вкусом. Ну, слава богу — теперь лучше! Да, кстати, что это за смешная история, которую ему кто-то вчера рас</w:t>
        <w:softHyphen/>
        <w:t>сказал...</w:t>
      </w:r>
    </w:p>
    <w:p>
      <w:pPr>
        <w:pStyle w:val="Style14"/>
        <w:spacing w:lineRule="exact" w:line="242"/>
        <w:rPr/>
      </w:pPr>
      <w:r>
        <w:rPr/>
        <w:t>Он вспомнил только часть ее, так как пристальный взгляд доктора Бурдэтта как бы бросал ему настойчивый вызов и, в конечном счете, заставил его обернуться.</w:t>
      </w:r>
    </w:p>
    <w:p>
      <w:pPr>
        <w:pStyle w:val="Style14"/>
        <w:spacing w:lineRule="exact" w:line="242"/>
        <w:rPr/>
      </w:pPr>
      <w:r>
        <w:rPr/>
        <w:t>Хьюсон полуобернулся, а потом повернулся и полнос</w:t>
        <w:softHyphen/>
        <w:t>тью, вместе с креслом. Теперь он был напротив человека со взглядом гипнотизера. Глаза журналиста расширились, а губы, сложившиеся сначала в гримасу ужаса, раздвинулись, как бы в желании укусить. И тогда он заговорил, и голос его разбудил зловещее эхо.</w:t>
      </w:r>
    </w:p>
    <w:p>
      <w:pPr>
        <w:pStyle w:val="Style14"/>
        <w:spacing w:lineRule="exact" w:line="242"/>
        <w:rPr/>
      </w:pPr>
      <w:r>
        <w:rPr/>
        <w:t>—</w:t>
      </w:r>
      <w:r>
        <w:rPr>
          <w:rFonts w:eastAsia="TenseC"/>
        </w:rPr>
        <w:t xml:space="preserve"> </w:t>
      </w:r>
      <w:r>
        <w:rPr/>
        <w:t>Ты пошевелился, дьявол тебя побери, — закричал Хьюсон. — Да, ты пошевелился, я уверен в этом, я видел.</w:t>
      </w:r>
    </w:p>
    <w:p>
      <w:pPr>
        <w:pStyle w:val="Style14"/>
        <w:spacing w:lineRule="exact" w:line="242"/>
        <w:rPr/>
      </w:pPr>
      <w:r>
        <w:rPr/>
        <w:t>А потом он застыл в кресле и больше не двигался. Он смотрел прямо перед собой, словно человек, найденный замерзшим во льдах Арктики.</w:t>
      </w:r>
    </w:p>
    <w:p>
      <w:pPr>
        <w:pStyle w:val="Style14"/>
        <w:spacing w:lineRule="exact" w:line="242"/>
        <w:rPr/>
      </w:pPr>
      <w:r>
        <w:rPr/>
        <w:t>Жесты доктора Бурдэтта были медлительны и разме</w:t>
        <w:softHyphen/>
        <w:t>ренны. Он спустился с постамента с такой же осторожно</w:t>
        <w:softHyphen/>
        <w:t>стью, с какой дама сходит с подножки автобуса. Подиум, на котором стояли скульптуры, был сантиметрах в шести</w:t>
        <w:softHyphen/>
        <w:t>десяти от пола, и поверх него тянулся огораживающий его красный бархатный шнур. Доктор Бурдэтт приподнял шнур и прошел под ним, как под аркой. Спустил ногу на пол и сел на край подиума, как раз напротив Хьюсона. А потом, сделав едва заметное движение головой, сказал на безуп</w:t>
        <w:softHyphen/>
        <w:t>речном английском, в котором угадывался мягкий иност</w:t>
        <w:softHyphen/>
        <w:t>ранный акцент:</w:t>
      </w:r>
    </w:p>
    <w:p>
      <w:pPr>
        <w:pStyle w:val="Style14"/>
        <w:spacing w:lineRule="exact" w:line="242"/>
        <w:rPr/>
      </w:pPr>
      <w:r>
        <w:rPr/>
        <w:t>—</w:t>
      </w:r>
      <w:r>
        <w:rPr>
          <w:rFonts w:eastAsia="TenseC"/>
        </w:rPr>
        <w:t xml:space="preserve"> </w:t>
      </w:r>
      <w:r>
        <w:rPr/>
        <w:t>Добрый вечер! До тех пор, пока я не услышал разго</w:t>
        <w:softHyphen/>
        <w:t>вор между почтенным директором этого заведения и вами, я и не подозревал, что мне представится возможность об</w:t>
        <w:softHyphen/>
        <w:t>завестись собеседником на эту ночь. Вы не можете ни дви</w:t>
        <w:softHyphen/>
        <w:t>гаться, ни говорить без моего соизволения, зато вы пре</w:t>
        <w:softHyphen/>
        <w:t>красно меня слышите. Что-то мне подсказывает, что вы... Ну, как бы это выразиться? Нервничаете. Мой дорогой сэр, я хочу, чтобы у вас не было никаких иллюзий. Я не похож ни на одно из этих презренных изваяний. Нет. Я — доктор Бурдэтт, собственной персоной.</w:t>
      </w:r>
    </w:p>
    <w:p>
      <w:pPr>
        <w:pStyle w:val="Style14"/>
        <w:spacing w:lineRule="exact" w:line="242"/>
        <w:rPr/>
      </w:pPr>
      <w:r>
        <w:rPr/>
        <w:t>Он остановился, откашлялся и подвигал ногами.</w:t>
      </w:r>
    </w:p>
    <w:p>
      <w:pPr>
        <w:pStyle w:val="Style14"/>
        <w:spacing w:lineRule="exact" w:line="242"/>
        <w:rPr/>
      </w:pPr>
      <w:r>
        <w:rPr/>
        <w:t>—</w:t>
      </w:r>
      <w:r>
        <w:rPr>
          <w:rFonts w:eastAsia="TenseC"/>
        </w:rPr>
        <w:t xml:space="preserve"> </w:t>
      </w:r>
      <w:r>
        <w:rPr/>
        <w:t>Извините, но я несколько одеревенел. Позвольте кое-что объяснить. В силу обстоятельств, нет нужды вам их опи</w:t>
        <w:softHyphen/>
        <w:t>сывать, для меня крайне желательно стало жить в Англии. Как-то вечером я находился рядом с этим зданием и вдруг наткнулся на полицейского, который рассматривал меня с явным любопытством. Думаю, он намеревался последовать за мной, а может быть, и задать мне несколько нескром</w:t>
        <w:softHyphen/>
        <w:t>ных вопросов. Поэтому я смешался с толпой и вошел сюда. Заплатив еще дополнительную сумму, я получил право проникнуть в комнату, в которой мы с вами и встрети</w:t>
        <w:softHyphen/>
        <w:t>лись. Внезапное вдохновение открыло мне возможность избегнуть преследования. Я закричал: «Пожар!» — и, ког</w:t>
        <w:softHyphen/>
        <w:t>да все эти идиоты бросились к лестнице, я снял с фигуры, изображавшей меня, пальто-накидку, набросил его на себя, спрятал свой манекен под подиум и поднялся на поста</w:t>
        <w:softHyphen/>
        <w:t>мент на его место.</w:t>
      </w:r>
    </w:p>
    <w:p>
      <w:pPr>
        <w:pStyle w:val="Style14"/>
        <w:spacing w:lineRule="exact" w:line="242"/>
        <w:rPr/>
      </w:pPr>
      <w:r>
        <w:rPr/>
        <w:t>Признаюсь, вечер этот был для меня изнурительным, но, к счастью, смотрят на нас недолго, а посему время от времени я могу перевести дыхание и сделать незаметное движение. Один мальчуган закричал было, что видел, как я пошевельнулся. Родители пообещали ему, вернувшись домой, дать хорошую взбучку и оставить без сладкого. Я надеюсь, что обещание свое они не выполнили.</w:t>
      </w:r>
    </w:p>
    <w:p>
      <w:pPr>
        <w:pStyle w:val="Style14"/>
        <w:spacing w:lineRule="exact" w:line="242"/>
        <w:rPr/>
      </w:pPr>
      <w:r>
        <w:rPr/>
        <w:t>Описание моей персоны, которое сделал директор, было предвзятым, но, в целом, достаточно верным. Итак, я не умер. Но думаю, что будет лучше, если мир поверит в мою кончину. Рассказ о «мании», которой я был подвержен в течение долгих лет, был точен, но не слишком тонко объяс</w:t>
        <w:softHyphen/>
        <w:t>нял ее причину. Мир делится на коллекционеров и некол</w:t>
        <w:softHyphen/>
        <w:t>лекционеров. Мы не будем сейчас заниматься неколлек</w:t>
        <w:softHyphen/>
        <w:t>ционерами. Коллекционеры же собирают всякие штучки-дрючки, начиная от денег и кончая пачками из-под сигарет, бабочками и спичками... Все зависит от личного вкуса. Что касается меня, то я коллекционирую человеческие глотки.</w:t>
      </w:r>
    </w:p>
    <w:p>
      <w:pPr>
        <w:pStyle w:val="Style14"/>
        <w:spacing w:lineRule="exact" w:line="242"/>
        <w:rPr/>
      </w:pPr>
      <w:r>
        <w:rPr/>
        <w:t>Бурдэтт прервал монолог и принялся рассматривать шею Хьюсона с интересом, смешанным с отвращением.</w:t>
      </w:r>
    </w:p>
    <w:p>
      <w:pPr>
        <w:pStyle w:val="Style14"/>
        <w:rPr/>
      </w:pPr>
      <w:r>
        <w:rPr/>
        <w:t>—</w:t>
      </w:r>
      <w:r>
        <w:rPr>
          <w:rFonts w:eastAsia="TenseC"/>
        </w:rPr>
        <w:t xml:space="preserve"> </w:t>
      </w:r>
      <w:r>
        <w:rPr/>
        <w:t>Я благодарен судьбе, которая свела нас этой ночью, — продолжал он, — и мне грешно было бы жаловаться. Из соображений личной безопасности моя активность была несколько снижена в последние годы, и я рад случаю, ко</w:t>
        <w:softHyphen/>
        <w:t>торый мне представился, чтобы удовлетворить мой доволь</w:t>
        <w:softHyphen/>
        <w:t>но необычный каприз. Да, но шея у вас слишком тощая, сэр, если позволите сделать вам это субъективное замеча</w:t>
        <w:softHyphen/>
        <w:t>ние. Сам-то я никогда бы вас не выбрал. Я люблю людей с мясистыми шеями... С толстыми, красными шеями...</w:t>
      </w:r>
    </w:p>
    <w:p>
      <w:pPr>
        <w:pStyle w:val="Style14"/>
        <w:rPr/>
      </w:pPr>
      <w:r>
        <w:rPr/>
        <w:t>Он порылся во внутреннем кармане, вытащил какой-то предмет, который потрогал своим влажным указатель</w:t>
        <w:softHyphen/>
        <w:t>ным пальцем, а потом принялся спокойно перекладывать из правой руки в левую.</w:t>
      </w:r>
    </w:p>
    <w:p>
      <w:pPr>
        <w:pStyle w:val="Style14"/>
        <w:rPr/>
      </w:pPr>
      <w:r>
        <w:rPr/>
        <w:t>—</w:t>
      </w:r>
      <w:r>
        <w:rPr>
          <w:rFonts w:eastAsia="TenseC"/>
        </w:rPr>
        <w:t xml:space="preserve"> </w:t>
      </w:r>
      <w:r>
        <w:rPr/>
        <w:t>Это — французская бритва, — заметил он как мож</w:t>
        <w:softHyphen/>
        <w:t>но естественнее. — В Англии ими пользуются не так час</w:t>
        <w:softHyphen/>
        <w:t>то, как во Франции, но, может быть, вам такие встреча</w:t>
        <w:softHyphen/>
        <w:t>лись. Точат их о дерево. Обратите внимание, как остро лезвие этой бритвы. Они режут не очень глубоко, но имен</w:t>
        <w:softHyphen/>
        <w:t>но так, как надо. Через мгновение вы сами сможете в этом убедиться. Сейчас я задам вам учтивый вопрос, который обычно задают все хорошо воспитанные цирюльники: эта бритва подходит вам, сэр?</w:t>
      </w:r>
    </w:p>
    <w:p>
      <w:pPr>
        <w:pStyle w:val="Style14"/>
        <w:rPr/>
      </w:pPr>
      <w:r>
        <w:rPr/>
        <w:t>Он встал. Это было незначительное, но угрожающее движение. Он подошел к Хьюсону гибкой и бесшумной походкой, будто пантера, крадущаяся в джунглях.</w:t>
      </w:r>
    </w:p>
    <w:p>
      <w:pPr>
        <w:pStyle w:val="Style14"/>
        <w:rPr/>
      </w:pPr>
      <w:r>
        <w:rPr/>
        <w:t>—</w:t>
      </w:r>
      <w:r>
        <w:rPr>
          <w:rFonts w:eastAsia="TenseC"/>
        </w:rPr>
        <w:t xml:space="preserve"> </w:t>
      </w:r>
      <w:r>
        <w:rPr/>
        <w:t>Будьте любезны, приподнимите, пожалуйста, подбо</w:t>
        <w:softHyphen/>
        <w:t>родок. Спасибо. Еще чуть-чуть. Еще немножко. Вот так! Прекрасно! Благодарю! Спасибо сэр... А... Спасибо...</w:t>
      </w:r>
    </w:p>
    <w:p>
      <w:pPr>
        <w:pStyle w:val="Style14"/>
        <w:rPr/>
      </w:pPr>
      <w:r>
        <w:rPr/>
        <w:t>В другом конце комнаты, в потолке, был большой вит</w:t>
        <w:softHyphen/>
        <w:t>раж матового стекла, и днем сверху сюда проникали сла</w:t>
        <w:softHyphen/>
        <w:t>бые лучи света. С восходом солнца эти лучи смешивались с рассеянным электрическим светом, и это добавляло еще больше ужаса той картине, которая открывалась взору.</w:t>
      </w:r>
    </w:p>
    <w:p>
      <w:pPr>
        <w:pStyle w:val="Style14"/>
        <w:rPr/>
      </w:pPr>
      <w:r>
        <w:rPr/>
        <w:t>Восковые фигуры по-прежнему стояли на своих мес</w:t>
        <w:softHyphen/>
        <w:t>тах в ожидании восхищения или хулы посетителей, робко бродящих среди них... В центральном проходе сидел Хьюсон, откинувшийся на спинку кресла. Подбородок его был приподнят, словно он собирался бриться, и, хотя на шее его не было ни одной царапины, он был холоден и мертв. Его газетное начальство было неправо, не веря в силу его воображения.</w:t>
      </w:r>
    </w:p>
    <w:p>
      <w:pPr>
        <w:pStyle w:val="Style14"/>
        <w:rPr/>
      </w:pPr>
      <w:r>
        <w:rPr/>
        <w:t>Доктор Бурдэтт спокойно высился на своем постамен</w:t>
        <w:softHyphen/>
        <w:t>те, наблюдая за умершим. Он не шевелился, поскольку был не способен сделать ни малейшего движения; в конечном счете, он был всего лишь восковой фигурой...</w:t>
      </w:r>
    </w:p>
    <w:p>
      <w:pPr>
        <w:pStyle w:val="Style14"/>
        <w:rPr>
          <w:lang w:val="en-US"/>
        </w:rPr>
      </w:pPr>
      <w:r>
        <w:rPr>
          <w:lang w:val="en-US"/>
        </w:rPr>
      </w:r>
    </w:p>
    <w:p>
      <w:pPr>
        <w:pStyle w:val="22"/>
        <w:spacing w:before="0" w:after="60"/>
        <w:rPr/>
      </w:pPr>
      <w:r>
        <w:rPr/>
        <w:t>Надежда Мандельштам</w:t>
      </w:r>
      <w:r>
        <w:rPr>
          <w:lang w:val="en-US"/>
        </w:rPr>
        <w:t xml:space="preserve">   </w:t>
        <w:br/>
      </w:r>
      <w:r>
        <w:rPr/>
        <w:t>СТРАХ</w:t>
      </w:r>
      <w:r>
        <w:rPr>
          <w:rStyle w:val="FootnoteCharacters"/>
          <w:rStyle w:val="FootnoteAnchor"/>
        </w:rPr>
        <w:footnoteReference w:id="9"/>
      </w:r>
    </w:p>
    <w:p>
      <w:pPr>
        <w:pStyle w:val="Style16"/>
        <w:rPr>
          <w:lang w:val="en-US"/>
        </w:rPr>
      </w:pPr>
      <w:r>
        <w:rPr>
          <w:b/>
        </w:rPr>
        <w:t xml:space="preserve">Мандельштам Надежда Яковлевна </w:t>
      </w:r>
      <w:r>
        <w:rPr/>
        <w:t xml:space="preserve">(1899–1980) – вдова поэта О.Э. Мандельштама, автор посвященных ему книг мемуаров, созданных в 1960-х годах. Воспоминания Н.Я. Мандельштам, в которых нашла отражение целая эпоха, по мнению другого выдающегося поэта, Иосифа Бродского, представляют собой «взгляд на историю в свете совести и культуры». После войны десятилетиями находилась в бегах, преподавала английский язык в провинциальных институтах. В конце 1960-х переехала в Москву, занималась творческим наследием Мандельштама, которое смогла сохранить для российского читателя. Близко дружила с Анной Ахматовой. </w:t>
      </w:r>
    </w:p>
    <w:p>
      <w:pPr>
        <w:pStyle w:val="Style14"/>
        <w:spacing w:before="0" w:after="60"/>
        <w:rPr>
          <w:lang w:val="en-US"/>
        </w:rPr>
      </w:pPr>
      <w:r>
        <w:rPr>
          <w:lang w:val="en-US"/>
        </w:rPr>
      </w:r>
    </w:p>
    <w:p>
      <w:pPr>
        <w:pStyle w:val="11"/>
        <w:rPr/>
      </w:pPr>
      <w:r>
        <w:rPr/>
        <w:t>Кто мы такие, чтобы с нас спрашивать? Мы просто щепки, и нас несет бурный, почти бешеный поток истории... Среди щепок есть удачливые, которые умеют лавировать — то ли найти причал, то ли вырваться в главное течение, избежав водоворотов. Как кому по</w:t>
        <w:softHyphen/>
        <w:t>везет... А что поток уносит нас черт знает куда, в этом мы неповин</w:t>
        <w:softHyphen/>
        <w:t>ны: разве мы полезли в него по своей воле?</w:t>
      </w:r>
    </w:p>
    <w:p>
      <w:pPr>
        <w:pStyle w:val="Style14"/>
        <w:rPr/>
      </w:pPr>
      <w:r>
        <w:rPr/>
        <w:t>Все это так, и все это не так... У человеческой щепки, даже самой заурядной, есть таинственная способность направлять поток. Щепка сама захотела плыть по течению и лишь слегка обижалась, когда попадала в водоворот. Каждый из нас в какой-то степени участво</w:t>
        <w:softHyphen/>
        <w:t>вал в том, что произошло, и открещиваться от ответственности не стоит. Мы были абсолютно бессильны, но при этом легко сдавались, потому что не знали, что нужно защищать. Роковыми были двад</w:t>
        <w:softHyphen/>
        <w:t>цатые годы, когда люди не только осознали свою беспомощность, но еще превознесли ее и объявили устаревшим, смешным, нелепым всякое интеллектуальное, нравственное, духовное сопротивление. Оно стало признаком отсталости</w:t>
      </w:r>
      <w:r>
        <w:rPr>
          <w:lang w:val="en-US" w:eastAsia="en-US"/>
        </w:rPr>
        <w:t xml:space="preserve"> —</w:t>
      </w:r>
      <w:r>
        <w:rPr/>
        <w:t xml:space="preserve"> нельзя сопротивляться неиз</w:t>
        <w:softHyphen/>
        <w:t>бежному: исторический процесс детерминирован, как и состояние общества. Всякий член общества представляет собой единицу, щеп</w:t>
        <w:softHyphen/>
        <w:t>ку, каплю в бесконечном множестве таких же капель, создающих коллективное сознание. В двадцатом веке открыли коллективное сознание, снабдили его чем-то вроде кристалликов, нейтральных к добру и злу, и предложили куче клеток, организованных в чело</w:t>
        <w:softHyphen/>
        <w:t>веческое общество, плыть в общем потоке, вслед за победителем. Победителем является тот, кто уловил общие тенденции истории и сумел их использовать. Как известно, наши хозяева умели пред</w:t>
        <w:softHyphen/>
        <w:t>сказывать будущее, пользуясь не кофейной гущей, а научным мето</w:t>
        <w:softHyphen/>
        <w:t>дами, а также действительно действенным методом устрашения и расправы не над виновными или сопротивляющимися, а над чем по</w:t>
        <w:softHyphen/>
        <w:t xml:space="preserve">пало, чтобы другим было неповадно. Для этого надо было воспитать толпу, чтобы она покорно шла за победителем и верила, что он-то знает, куда движется исторический поток, и умеет им управлять. </w:t>
      </w:r>
      <w:r>
        <w:rPr>
          <w:lang w:val="en-US"/>
        </w:rPr>
        <w:t>[</w:t>
      </w:r>
      <w:r>
        <w:rPr/>
        <w:t>…</w:t>
      </w:r>
      <w:r>
        <w:rPr>
          <w:lang w:val="en-US"/>
        </w:rPr>
        <w:t>]</w:t>
      </w:r>
    </w:p>
    <w:p>
      <w:pPr>
        <w:pStyle w:val="Style14"/>
        <w:spacing w:lineRule="exact" w:line="242"/>
        <w:rPr/>
      </w:pPr>
      <w:r>
        <w:rPr/>
        <w:t>Сравнивая исторический процесс с рекой, несущей плавучий мусор, я подчеркиваю чувство стихийности и полной беспомощности, кото</w:t>
        <w:softHyphen/>
        <w:t>рое возникало у каждого человека, втянутого в события. В бурные периоды уклониться от участия в событиях очень трудно, почти невозможно. Люди с военным опытом принесли в мирную жизнь двад</w:t>
        <w:softHyphen/>
        <w:t>цатых и тридцатых годов теорию не реки, а управляемого дви</w:t>
        <w:softHyphen/>
        <w:t>жения — она напоминала им строевую службу и скорее маневры, чем военные действия, поскольку никакой враг не стрелял по их рядам, а сами они по приглашению водителей и по собственной инициативе систематически уничтожали тех, кто, по их мнению, мог выбиться из строя и нарушить порядок. В целесообразности этого занятия они не сомневались. Лишь в конце тридцатых годов кое-кто почуял, что количество жертв слишком велико. Огромное боль</w:t>
        <w:softHyphen/>
        <w:t>шинство не поделилось своими наблюдениями даже с женой, а детей, как правило, держали в полном неведении. Испугавшись, они стали еще старательнее и писали в газеты статьи и заявления с поно</w:t>
        <w:softHyphen/>
        <w:t>шением погибших, чтобы потом погибнуть самим. Страшно перели</w:t>
        <w:softHyphen/>
        <w:t>стывать газеты, где перед гибелью человек изо всех сил проклинает тех, кто уже успел погибнуть. В том, что перед арестом им давали возможность опозориться, восхвалив террор, был какой-то изо</w:t>
        <w:softHyphen/>
        <w:t>щренно дьявольский замысел.</w:t>
      </w:r>
    </w:p>
    <w:p>
      <w:pPr>
        <w:pStyle w:val="Style14"/>
        <w:spacing w:lineRule="exact" w:line="242"/>
        <w:rPr/>
      </w:pPr>
      <w:r>
        <w:rPr/>
        <w:t>Приняв строевую аналогию, действующее поколение отказалось от таинственного дара щепки направлять поток, а вся европейская культура строилась именно на этом сознании. Его источник — христианское учение о самоценности личности. Человек в строю не личность, а единица. Мысли строевой единицы никакой роли не играют, его мировоззрение не интересует никого — кто заглядывает в душу «пушечному мясу»? Отличиться в строю можно только походкой и повадкой. Мы когда-то с Мандельштамом увидели на Красной площади милиционера, который палочкой регулировал движение. Он так выкидывал руку, поворачиваясь, то в одну, то в дру</w:t>
        <w:softHyphen/>
        <w:t>гую сторону, что казалось, он выполняет соло в каком-то механи</w:t>
        <w:softHyphen/>
        <w:t>зированном балете. «Он сошел с ума»,— сказал Мандельштам, и мы несколько минут стояли, в ужасе наблюдая за вдохновенной точ</w:t>
        <w:softHyphen/>
        <w:t>ностью его движений. Это была строевая единица, которая, очутив</w:t>
        <w:softHyphen/>
        <w:t xml:space="preserve">шись на индивидуальном посту, решила продемонстрировать блеск своих движений, их непереносимую отработанность. </w:t>
      </w:r>
      <w:r>
        <w:rPr>
          <w:lang w:val="en-US"/>
        </w:rPr>
        <w:t>[</w:t>
      </w:r>
      <w:r>
        <w:rPr/>
        <w:t>…</w:t>
      </w:r>
      <w:r>
        <w:rPr>
          <w:lang w:val="en-US"/>
        </w:rPr>
        <w:t>]</w:t>
      </w:r>
    </w:p>
    <w:p>
      <w:pPr>
        <w:pStyle w:val="Style14"/>
        <w:spacing w:lineRule="exact" w:line="242"/>
        <w:rPr/>
      </w:pPr>
      <w:r>
        <w:rPr/>
        <w:t>Единицы не бунтовали — они служили. Я, например, утеша</w:t>
        <w:softHyphen/>
        <w:t>лась мыслью, что можно покончить с собой, если меня окончательно выкинут из единиц и мне придется есть хлеб из чьих-нибудь мило</w:t>
        <w:softHyphen/>
        <w:t>стивых рук. Страх остаться без работы всегда трясет людей самого лучшего происхождения, а о тех, у кого есть изъяны в биографии, и говорить нечего. Недавно меня навестила бывшая сослуживица, вдова несчастного скрипача, который спасся от повторного ареста, переезжая из города в город (все городишки были районными — и по возможности не центрами), и перед смертью в начале новой эры получил чистенький паспорт. Милиционер пришел к нему домой, вручил драгоценную книжку и поздравил счастливца. «Слишком поздно»,</w:t>
      </w:r>
      <w:r>
        <w:rPr>
          <w:lang w:val="en-US" w:eastAsia="en-US"/>
        </w:rPr>
        <w:t>—</w:t>
      </w:r>
      <w:r>
        <w:rPr/>
        <w:t xml:space="preserve"> сказал умирающий скрипач. Вдова скрипача с дет</w:t>
        <w:softHyphen/>
        <w:t>ства получала все горести полной мерой. Она дочь священника, и в ее комнате и сейчас стоит киот,</w:t>
      </w:r>
      <w:r>
        <w:rPr>
          <w:b/>
        </w:rPr>
        <w:t xml:space="preserve"> </w:t>
      </w:r>
      <w:r>
        <w:rPr/>
        <w:t>из которого давным-давно выбро</w:t>
        <w:softHyphen/>
        <w:t>сили все иконы. Отцу повезло</w:t>
      </w:r>
      <w:r>
        <w:rPr>
          <w:lang w:val="en-US" w:eastAsia="en-US"/>
        </w:rPr>
        <w:t xml:space="preserve"> —</w:t>
      </w:r>
      <w:r>
        <w:rPr/>
        <w:t xml:space="preserve"> он умер дома от рака, кажется не успев расстричься или перейти в живую церковь. Детей разбро</w:t>
        <w:softHyphen/>
        <w:t>сало по всей стране</w:t>
      </w:r>
      <w:r>
        <w:rPr>
          <w:lang w:val="en-US" w:eastAsia="en-US"/>
        </w:rPr>
        <w:t xml:space="preserve"> —</w:t>
      </w:r>
      <w:r>
        <w:rPr/>
        <w:t xml:space="preserve"> каждый стремился уехать подальше от дома, чтобы никто не знал об их происхождении. Моей сослуживице при</w:t>
        <w:softHyphen/>
        <w:t>шлось вернуться в родной город после первой беды</w:t>
      </w:r>
      <w:r>
        <w:rPr>
          <w:lang w:val="en-US" w:eastAsia="en-US"/>
        </w:rPr>
        <w:t xml:space="preserve"> —</w:t>
      </w:r>
      <w:r>
        <w:rPr/>
        <w:t xml:space="preserve"> она вышла замуж, и мужа, мелкого журналиста, тут же посадили. Она мотнулась из Ленинграда в родной город и там доживает дни, похоронив второго мужа</w:t>
      </w:r>
      <w:r>
        <w:rPr>
          <w:lang w:val="en-US" w:eastAsia="en-US"/>
        </w:rPr>
        <w:t xml:space="preserve"> —</w:t>
      </w:r>
      <w:r>
        <w:rPr/>
        <w:t xml:space="preserve"> скрипача.</w:t>
      </w:r>
    </w:p>
    <w:p>
      <w:pPr>
        <w:pStyle w:val="Style14"/>
        <w:rPr/>
      </w:pPr>
      <w:r>
        <w:rPr/>
        <w:t>Носит она имя первого мужа, потому что побоялась регист</w:t>
        <w:softHyphen/>
        <w:t>рироваться со вторым, и сына он перед смертью усыновил. Эта жен</w:t>
        <w:softHyphen/>
        <w:t>щина дрожала всю жизнь и продолжает дрожать и сейчас, а я не могу, по совести сказать, что для дрожи нет оснований. Я, напри</w:t>
        <w:softHyphen/>
        <w:t>мер, не дрожу только потому, что у меня нет сына, стихи напечатаны, и я себе сказала: «Хватит</w:t>
      </w:r>
      <w:r>
        <w:rPr>
          <w:lang w:val="en-US" w:eastAsia="en-US"/>
        </w:rPr>
        <w:t xml:space="preserve"> —</w:t>
      </w:r>
      <w:r>
        <w:rPr/>
        <w:t xml:space="preserve"> надрожалась...» Сейчас, конечно, в мил</w:t>
        <w:softHyphen/>
        <w:t>лион раз меньше оснований для дрожи, чем в дни царствования друга детей и народов и даже чем при авторе знаменитого доклада о культе личности. Но нормальному человеку и сейчас есть чего бояться: сегодня вроде ничего, но кто знает, что будет завтра. Дрожащая мать слишком молодого для ее возраста сына</w:t>
      </w:r>
      <w:r>
        <w:rPr>
          <w:lang w:val="en-US" w:eastAsia="en-US"/>
        </w:rPr>
        <w:t xml:space="preserve"> —</w:t>
      </w:r>
      <w:r>
        <w:rPr/>
        <w:t xml:space="preserve"> она родила его сильно за сорок, и сейчас он только учится</w:t>
      </w:r>
      <w:r>
        <w:rPr>
          <w:lang w:val="en-US" w:eastAsia="en-US"/>
        </w:rPr>
        <w:t xml:space="preserve"> —</w:t>
      </w:r>
      <w:r>
        <w:rPr/>
        <w:t xml:space="preserve"> мучительно боится за него, тоже скрипача, а ей уже кажется, что все скрипачи подвергаются гонениям, как некогда ее муж. Ее надоумили, что сыну может пов</w:t>
        <w:softHyphen/>
        <w:t>редить фамилия его матери, поскольку ее первый муж не реабилити</w:t>
        <w:softHyphen/>
        <w:t>рован. Чтобы не ворошить прошлого, она долго не подавала на реаби</w:t>
        <w:softHyphen/>
        <w:t>литацию и раскачалась уже после падения Хрущева, когда зани</w:t>
        <w:softHyphen/>
        <w:t>маться реабилитациями перестали. Она получила бумажку, что прокуратура оснований для реабилитации не нашла. К тому же ее первый муж сел еще в конце двадцатых годов, а этих дел никто ни</w:t>
        <w:softHyphen/>
        <w:t>когда не ворошил. Точно такую бумажку из прокуратуры получила и я в дни венгерских событий. Добрая прокурорша, листавшая крохотное дело тридцать восьмого года, уговорила меня подать заявление о пересмотре дела тридцать четвертого года. «Никакого преступления нет, — сказала она,— ведь это только стихи, и он даже нигде публично их не читал. Так и напишите». Я подумала, что дей</w:t>
        <w:softHyphen/>
        <w:t>ствительно началась новая жизнь, и написала именно такое заявле</w:t>
        <w:softHyphen/>
        <w:t>ние, как мне посоветовала прокурорша. Не прошло и двух месяцев, как стихи снова стали преступлением, как и мысль. Я храню отказ как святыню и постоянное напоминание о том, что все и всегда легко может повернуться на любое количество градусов. Жаль, что я не запомнила фамилии прокурорши. Было бы любопытно послу</w:t>
        <w:softHyphen/>
        <w:t>шать, что она говорит сейчас. На запросы издательств прокуратура скромно отвечала, что дело, в сущности, одно и двух бумажек не тре</w:t>
        <w:softHyphen/>
        <w:t>буется. Что бы ответили сейчас, я не знаю. Игра в посмертные реабилитации кончилась, а Мандельштама никто не хочет печа</w:t>
        <w:softHyphen/>
        <w:t>тать,— ну их к ляду...</w:t>
      </w:r>
    </w:p>
    <w:p>
      <w:pPr>
        <w:pStyle w:val="Style14"/>
        <w:spacing w:lineRule="exact" w:line="242"/>
        <w:rPr/>
      </w:pPr>
      <w:r>
        <w:rPr/>
        <w:t>У меня речь идет о покойнике, который больше тридцати лет лежит в яме, в Гутенберге не нуждается и до сих пор портит кровь настоящим советским писателям. У моей поповны, вдовы и матери скрипачей, сердце болит за живого</w:t>
      </w:r>
      <w:r>
        <w:rPr>
          <w:lang w:val="en-US" w:eastAsia="en-US"/>
        </w:rPr>
        <w:t xml:space="preserve"> —</w:t>
      </w:r>
      <w:r>
        <w:rPr/>
        <w:t xml:space="preserve"> за сына, у которого все впе</w:t>
        <w:softHyphen/>
        <w:t>реди. Ей страшно, что отказ в реабилитации повредит ему. Она боит</w:t>
        <w:softHyphen/>
        <w:t xml:space="preserve">ся, что ее куда-то вызовут и спросят, зачем она столько лет лгала в анкетах, называя себя не вдовой, а разведенной. </w:t>
      </w:r>
      <w:r>
        <w:rPr>
          <w:lang w:val="en-US" w:eastAsia="en-US"/>
        </w:rPr>
        <w:t>—</w:t>
      </w:r>
      <w:r>
        <w:rPr/>
        <w:t xml:space="preserve"> Куда вас вызо</w:t>
        <w:softHyphen/>
        <w:t>вут?</w:t>
      </w:r>
      <w:r>
        <w:rPr>
          <w:lang w:val="en-US" w:eastAsia="en-US"/>
        </w:rPr>
        <w:t xml:space="preserve"> —</w:t>
      </w:r>
      <w:r>
        <w:rPr/>
        <w:t xml:space="preserve"> спросила я, </w:t>
      </w:r>
      <w:r>
        <w:rPr>
          <w:lang w:val="en-US" w:eastAsia="en-US"/>
        </w:rPr>
        <w:t>—</w:t>
      </w:r>
      <w:r>
        <w:rPr/>
        <w:t xml:space="preserve"> ведь вы уже пенсионерка... </w:t>
      </w:r>
      <w:r>
        <w:rPr>
          <w:lang w:val="en-US" w:eastAsia="en-US"/>
        </w:rPr>
        <w:t>—</w:t>
      </w:r>
      <w:r>
        <w:rPr/>
        <w:t xml:space="preserve"> А в собесе тоже ведь есть отдел кадров, </w:t>
      </w:r>
      <w:r>
        <w:rPr>
          <w:lang w:val="en-US" w:eastAsia="en-US"/>
        </w:rPr>
        <w:t>—</w:t>
      </w:r>
      <w:r>
        <w:rPr/>
        <w:t xml:space="preserve"> сказала она. Она боится всего</w:t>
      </w:r>
      <w:r>
        <w:rPr>
          <w:lang w:val="en-US" w:eastAsia="en-US"/>
        </w:rPr>
        <w:t xml:space="preserve"> —</w:t>
      </w:r>
      <w:r>
        <w:rPr/>
        <w:t xml:space="preserve"> управ</w:t>
        <w:softHyphen/>
        <w:t>дома, начальника кадров, бывших сослуживцев, соседей по дому, всех учителей и администраторов школы, где учится сын, милицио</w:t>
        <w:softHyphen/>
        <w:t>неров, людей, а главное, того места, куда увозят по ночам и где задают груды вопросов... Если вас спросят, почему вы лгали в анке</w:t>
        <w:softHyphen/>
        <w:t xml:space="preserve">тах, скажите, что вы боялись потерять работу, </w:t>
      </w:r>
      <w:r>
        <w:rPr>
          <w:lang w:val="en-US" w:eastAsia="en-US"/>
        </w:rPr>
        <w:t>—</w:t>
      </w:r>
      <w:r>
        <w:rPr/>
        <w:t xml:space="preserve"> посоветовала я и напомнила ей про женщину, служившую, кажется, лаборанткой в нашем институте. Она приехала из Москвы с четырьмя детьми и всем жаловалась, что муж увлекся другой, потерял голову и бросил семью. Зарабатывала она гроши и голодала вместе со всем выводком. Ей советовали подать на алименты и ругали негодяя, народившего столько детей. Она гордо отвечала: ни я, ни мои дети у него ничего не возьмем... Семья была поразительно дружная, но дети сторони</w:t>
        <w:softHyphen/>
        <w:t>лись посторонних, держались кучкой и старшие всеми силами помо</w:t>
        <w:softHyphen/>
        <w:t>гали матери. В один прекрасный день вернулся муж, и по всему институту разнеслась весть, что коменданту для прописки он дал справку из лагерного управления. Он, оказывается, сидел, а она разыгрывала комедию, чтобы сохранить работу... Только он сидел не по пятьдесят восьмой,— напомнила мне вдова и мать скрипачей, — просто проворовался по службе, иначе ведь он бы не вернулся...</w:t>
      </w:r>
    </w:p>
    <w:p>
      <w:pPr>
        <w:pStyle w:val="Style14"/>
        <w:spacing w:lineRule="exact" w:line="242"/>
        <w:rPr/>
      </w:pPr>
      <w:r>
        <w:rPr/>
        <w:t>Все жены лагерников, получивших срок по пятьдесят восьмой, твердо знали, что принадлежат к самой жалкой и ничтожной кате</w:t>
        <w:softHyphen/>
        <w:t>гории граждан, которая ни в какое сравнение не идет со счастливыми супругами служебных мошенников и воров. Моя гостья мучительно обдумывала, что ей сказать, если ее вызовут и потребуют объяснения многолетней лжи. Признаться, как я ей советовала, что лгала со страху, она не смела: вузовский работник, воспитатель молодежи, как вы смели бояться!.. Эта женщина до сих пор дрожит как осино</w:t>
        <w:softHyphen/>
        <w:t>вый лист, как тростинка... Я свидетельствую, что для страха у нее были все основания, и не могу поручиться, что впредь нас всех не ох</w:t>
        <w:softHyphen/>
        <w:t>ватит безумная, но имеющая самые реальные основания дрожь. А ведь этой женщине еще здорово повезло в жизни: отец и один из мужей умерли дома, а сын не оказался ни тунеядцем, ни подписантом...</w:t>
      </w:r>
    </w:p>
    <w:p>
      <w:pPr>
        <w:pStyle w:val="Style14"/>
        <w:spacing w:lineRule="exact" w:line="242"/>
        <w:rPr/>
      </w:pPr>
      <w:r>
        <w:rPr/>
        <w:t>Дрожь — естественное состояние всякой единицы, приближающейся или находящейся в пенсионном возрасте. Тридцатилетние побаиваются, но не дрожат. Единицы среди единиц потеряли страх. Таких очень мало, меньше, чем пенсионеров, которые перестали дро</w:t>
        <w:softHyphen/>
        <w:t>жать или раскаялись в том, что писали доносы. Раскаявшихся я не видела ни разу, слышала только об одном, но речь о нем впереди. Переставших дрожать знаю нескольких и удивляюсь их спокойствию. Многие временно не дрожат, но проявляют неусыпную и бдительную осторожность. Ведь всю нашу жизнь нас обучал бди</w:t>
        <w:softHyphen/>
        <w:t>тельности, вот мы и продолжаем бдить...</w:t>
      </w:r>
    </w:p>
    <w:p>
      <w:pPr>
        <w:pStyle w:val="Style14"/>
        <w:rPr/>
      </w:pPr>
      <w:r>
        <w:rPr/>
        <w:t>Люди редко пересматривают свое жизнепонимание. Складывается оно в юности и так и живет с человеком. Я спросила вдову скрипача: — Ваш отец научил вас верить в Бога?... Она растерялась. Когда-то семейное благополучие зависело от службы в церкви и ее водили ребенком на все главные службы. Потом ей пришлось выучить закон про переход количества в качество и про скачки, и она узнала, что религия — опиум для народа, хотя про опиум она знает только то, что он входит в состав некоторых болеутоляющих. Твердо усвоено только одно — религиозность признак отсталости. Она выкинула иконы, ни о чем не подумав, и жила только мучительной жалостью к мужу и страхом за сына. У нее музыкальный голос — семьи священников всегда музыкальны — и он льется, как ручеек. Она знает, как труден для исполнения скрипичный кон</w:t>
        <w:softHyphen/>
        <w:t>церт Брамса, и мечтает об одном — жить с сыном. Любовь и жалость — ее вера, и она в жизни никого не обидела. Где-то в ее роду среди священников верующих или чиновников церкви был, наверное, хоть один — чистый духом и помыслами, от которого она, случайно утратив веру, унаследовала способность к любви, к жалости и к пе</w:t>
        <w:softHyphen/>
        <w:t>чали, а еще дивную чистоту помыслов и музыкальную структуру духа. К ней подступает слепота, и неизвестно, куда пошлют сына и сможет ли она к нему поехать. Неужели он тоже будет метаться из одного города в другой, и снова куда-то, и опять куда-то, так что она за ним не угонится?.. Сын вырос дикий и тоже всего боится. Страх передается по наследству, даже если это благоприобретенное свойство...</w:t>
      </w:r>
    </w:p>
    <w:p>
      <w:pPr>
        <w:pStyle w:val="Style14"/>
        <w:rPr/>
      </w:pPr>
      <w:r>
        <w:rPr/>
        <w:t>Я тоже вдова, но второй волны страха — за сына — я избежала, потому что вовремя сообразила, что детей иметь нельзя. Кроме того, мне помогали стихи. Сознавая свое рабское положение, я повторяла: «Зане свободен раб, преодолевший страх». Преодолеть страх я, ко</w:t>
        <w:softHyphen/>
        <w:t>нечно, не могла, но стихи давали внутреннюю свободу, наглядное подтверждение того, что в человеке заложено нечто высшее и луч</w:t>
        <w:softHyphen/>
        <w:t>шее: любовь, жалость, чувство музыки и поэзии, мысль, скорбь, печаль и боль, а еще</w:t>
      </w:r>
      <w:r>
        <w:rPr>
          <w:lang w:val="en-US" w:eastAsia="en-US"/>
        </w:rPr>
        <w:t xml:space="preserve"> —</w:t>
      </w:r>
      <w:r>
        <w:rPr/>
        <w:t xml:space="preserve"> таинственная радость, которая иногда сходит на нас в минуты тишины и печали. Не пора ли остановиться и подумать, кто мы, что мы сделали с собой, где мы живем и как мы живем...</w:t>
      </w:r>
    </w:p>
    <w:p>
      <w:pPr>
        <w:pStyle w:val="Style14"/>
        <w:spacing w:lineRule="exact" w:line="242"/>
        <w:rPr/>
      </w:pPr>
      <w:r>
        <w:rPr/>
        <w:t>Хорошо, если человек способен отстоять свою внутреннюю свободу. Труднее всего это было не в период страшной расплаты, а пораньше, когда еще казалось, что все может наладиться и очелове</w:t>
        <w:softHyphen/>
        <w:t>читься. Я говорю о поразительной глухоте и немоте двадцатых го</w:t>
        <w:softHyphen/>
        <w:t>дов</w:t>
      </w:r>
      <w:r>
        <w:rPr>
          <w:lang w:val="en-US" w:eastAsia="en-US"/>
        </w:rPr>
        <w:t xml:space="preserve"> —</w:t>
      </w:r>
      <w:r>
        <w:rPr/>
        <w:t xml:space="preserve"> после окончания гражданской войны до раскулачивания. Сужу я не по себе</w:t>
      </w:r>
      <w:r>
        <w:rPr>
          <w:lang w:val="en-US" w:eastAsia="en-US"/>
        </w:rPr>
        <w:t xml:space="preserve"> —</w:t>
      </w:r>
      <w:r>
        <w:rPr/>
        <w:t xml:space="preserve"> молодость, особенно у женщины, глупа и бес</w:t>
        <w:softHyphen/>
        <w:t>смысленна. Все кругом меня было лишено мысли и сердца. Ман</w:t>
        <w:softHyphen/>
        <w:t>дельштам, сильный человек, молчал, как и Ахматова. Хорошие люди, вроде Тынянова, занимались мелким изобретательством. Пастернак сочинял поэмы. Все самоутверждались и, как актеры, играли придуманную для себя роль. Внутренний голос был заглу</w:t>
        <w:softHyphen/>
        <w:t>шен победой «нового» и настоящим духовным кризисом. Такого кризиса не представить себе, если не вспомнить, что те немногие, к кому вернулась свобода, исцелились благодаря страху. Это от</w:t>
        <w:softHyphen/>
        <w:t>носится к таким, как я, слабым людям. Мандельштам обрел себя другим путем. Он страха не знал, хотя мог испугаться любой чепухи</w:t>
      </w:r>
      <w:r>
        <w:rPr>
          <w:lang w:val="en-US" w:eastAsia="en-US"/>
        </w:rPr>
        <w:t xml:space="preserve"> —</w:t>
      </w:r>
      <w:r>
        <w:rPr/>
        <w:t xml:space="preserve"> человека в папахе, который пришел к моим родителям спрашивать, что за тип появился у них в квартире, косого взгляда сукиных сыновей, соприкосновения с мерзостью и мертвечиной и еще разного и, по существу, не страшного. Он пугался тени зла, но страха не знал. Объяснить этого я не могу, но видела собствен</w:t>
        <w:softHyphen/>
        <w:t>ными глазами, что он прожил без страха. Его свобода заключа</w:t>
        <w:softHyphen/>
        <w:t>лась в радости. Он на время потерял радость, и она вернулась к нему в самом начале тридцатых годов, когда сразу рухнули все иллюзии и рассеялся дурман. Таков его индивидуальный и непов</w:t>
        <w:softHyphen/>
        <w:t>торимый путь. Мой был иным, как у других моих современников.</w:t>
      </w:r>
    </w:p>
    <w:p>
      <w:pPr>
        <w:pStyle w:val="Style14"/>
        <w:spacing w:lineRule="exact" w:line="242"/>
        <w:rPr/>
      </w:pPr>
      <w:r>
        <w:rPr/>
        <w:t>В такие эпохи, как пережитая, но еще далеко не изжитая нами, страх имеет положительную функцию. Мы когда-то признались друг другу с Ахматовой, что самое сильное чувство, которое мы испыта</w:t>
        <w:softHyphen/>
        <w:t>ли, сильнее любви и ревности, сильнее всего человеческого, это страх и его производные — мерзкое сознание позора, связанности и пол</w:t>
        <w:softHyphen/>
        <w:t>ной беспомощности. Страх тоже бывает разным — пока существует ощущение позора, ты еще человек, а не раб. В сознании позора — целительная сила страха и залог обретения внутренней свободы. Пока был жив Мандельштам, я боялась только за него и больше ничего не чувствовала. После его смерти все бессонные ночи, все дни, все часы были заполнены горечью и стыдом — целебным чув</w:t>
        <w:softHyphen/>
        <w:t>ством нашего позора.</w:t>
      </w:r>
    </w:p>
    <w:p>
      <w:pPr>
        <w:pStyle w:val="Style14"/>
        <w:spacing w:lineRule="exact" w:line="242"/>
        <w:rPr/>
      </w:pPr>
      <w:r>
        <w:rPr/>
        <w:t>Настоящие рабы это те, кто не сознавал и не сознает позора и твердо верит, что его, преданного и исполнительного, никто не тронет, если, разумеется, не произойдет ошибки. В прошлую эпоху таких было сравнительно мало</w:t>
      </w:r>
      <w:r>
        <w:rPr>
          <w:lang w:val="en-US" w:eastAsia="en-US"/>
        </w:rPr>
        <w:t xml:space="preserve"> —</w:t>
      </w:r>
      <w:r>
        <w:rPr/>
        <w:t xml:space="preserve"> они сидели в парниках и с обык</w:t>
        <w:softHyphen/>
        <w:t>новенными людьми не общались. Они не знали сомнений, и, когда уводили ночью их соседа по парнику, они вздыхали, что измена прокралась и в их райский уголок. Большинство городских жите</w:t>
        <w:softHyphen/>
        <w:t>лей с приличным положением, зарплатой, пакетом или авторским гонораром заклинало страх, закрывая на все глаза и повторяя, что надо лишь быть благоразумным</w:t>
      </w:r>
      <w:r>
        <w:rPr>
          <w:lang w:val="en-US" w:eastAsia="en-US"/>
        </w:rPr>
        <w:t xml:space="preserve"> —</w:t>
      </w:r>
      <w:r>
        <w:rPr/>
        <w:t xml:space="preserve"> тогда ничего не случится. Этот вид страха переходит в жалкую трусость и действует растлевающе на несколько поколений вперед. Уцелевшие из этих растленных заклинателей страха продолжают деятельность и сейчас и с упое</w:t>
        <w:softHyphen/>
        <w:t>нием рассказывают о величии и красоте двадцатых годов, когда цвели и шумели все искусства.</w:t>
      </w:r>
    </w:p>
    <w:p>
      <w:pPr>
        <w:pStyle w:val="Style14"/>
        <w:spacing w:lineRule="exact" w:line="242"/>
        <w:rPr/>
      </w:pPr>
      <w:r>
        <w:rPr/>
        <w:t>У людей, заклинавших страх, обычно росли непуганые дети. Мы с Ахматовой придумали поговорку: «За пуганого двух непуганых дают». Родители, охраняя детей, растили их в полном неведении, потом садились родители, и непуганый оставался один</w:t>
      </w:r>
      <w:r>
        <w:rPr>
          <w:lang w:val="en-US" w:eastAsia="en-US"/>
        </w:rPr>
        <w:t xml:space="preserve"> —</w:t>
      </w:r>
      <w:r>
        <w:rPr/>
        <w:t xml:space="preserve"> его ни</w:t>
        <w:softHyphen/>
        <w:t>чего не стоило завербовать, и бедный мальчик</w:t>
      </w:r>
      <w:r>
        <w:rPr>
          <w:lang w:val="en-US" w:eastAsia="en-US"/>
        </w:rPr>
        <w:t xml:space="preserve"> —</w:t>
      </w:r>
      <w:r>
        <w:rPr/>
        <w:t xml:space="preserve"> сын за отца не от</w:t>
        <w:softHyphen/>
        <w:t>вечает</w:t>
      </w:r>
      <w:r>
        <w:rPr>
          <w:lang w:val="en-US" w:eastAsia="en-US"/>
        </w:rPr>
        <w:t xml:space="preserve"> —</w:t>
      </w:r>
      <w:r>
        <w:rPr/>
        <w:t xml:space="preserve"> аккуратно писал донос. Иногда забирали самого непуганного, и он, милый человек с открытой душой, добродушно или испугавшись кулака, снабжал вопрошателя любыми показаниями</w:t>
      </w:r>
      <w:r>
        <w:rPr>
          <w:lang w:val="en-US" w:eastAsia="en-US"/>
        </w:rPr>
        <w:t xml:space="preserve"> </w:t>
      </w:r>
      <w:r>
        <w:rPr/>
        <w:t>о род</w:t>
        <w:softHyphen/>
        <w:t>ных, знакомых или совсем посторонних людях. Наконец, могло повезти: вся семья уцелела, и непуганый ходил по улицам и домам, писал письма и дневники или просто болтал, а расплачиваться за его идиотизм приходилось другим. Для нас непуганый был хуже провокатора</w:t>
      </w:r>
      <w:r>
        <w:rPr>
          <w:lang w:val="en-US" w:eastAsia="en-US"/>
        </w:rPr>
        <w:t xml:space="preserve"> —</w:t>
      </w:r>
      <w:r>
        <w:rPr/>
        <w:t xml:space="preserve"> с провокатором хитришь, а непуганый смотрит голубыми глазами, и его не заткнешь. </w:t>
      </w:r>
      <w:r>
        <w:rPr>
          <w:lang w:val="en-US"/>
        </w:rPr>
        <w:t>[</w:t>
      </w:r>
      <w:r>
        <w:rPr/>
        <w:t>…</w:t>
      </w:r>
      <w:r>
        <w:rPr>
          <w:lang w:val="en-US"/>
        </w:rPr>
        <w:t>]</w:t>
      </w:r>
    </w:p>
    <w:p>
      <w:pPr>
        <w:pStyle w:val="Style14"/>
        <w:spacing w:lineRule="exact" w:line="242"/>
        <w:rPr/>
      </w:pPr>
      <w:r>
        <w:rPr/>
        <w:t>В настоящее блаженное время развелось много чистых и наивных непуганых, и в любой момент из них смогут выжать что угодно. Есть и немного преодолевших страх, которые пробуют думать и го</w:t>
        <w:softHyphen/>
        <w:t>ворить. Пока к людям не вернется память, их не услышат. Люди спят, потому что их искусственно лишили памяти. Им надо узнать, что было с нами — с поколениями их отцов и дедов, иначе они непугаными войдут в новый круг бедствий и окажутся совершенно беспомощными. А бедствия могут повториться: непуганые среди пра</w:t>
        <w:softHyphen/>
        <w:t>вителей не прочь поднажать. Молодые, они не испытали страха и не знают, что мнительные султаны гибнут в таком же темпе, как солдаты. Надо вернуть людям память и страх.</w:t>
      </w:r>
    </w:p>
    <w:p>
      <w:pPr>
        <w:pStyle w:val="Style14"/>
        <w:spacing w:lineRule="exact" w:line="242"/>
        <w:rPr/>
      </w:pPr>
      <w:r>
        <w:rPr/>
        <w:t>С самых первых дней, когда мы были еще храбрыми, страх за</w:t>
        <w:softHyphen/>
        <w:t>глушал в нас все, чем живут люди. В</w:t>
      </w:r>
      <w:r>
        <w:rPr>
          <w:lang w:val="en-US" w:eastAsia="en-US"/>
        </w:rPr>
        <w:t xml:space="preserve"> 1938</w:t>
      </w:r>
      <w:r>
        <w:rPr/>
        <w:t xml:space="preserve"> году мы узнали, что «там» перешли на «упрощенный допрос», то есть просто пытают и бьют. На одну минуту нам показалось, что если «без психологии»</w:t>
      </w:r>
      <w:r>
        <w:rPr>
          <w:lang w:val="en-US" w:eastAsia="en-US"/>
        </w:rPr>
        <w:t xml:space="preserve"> —</w:t>
      </w:r>
      <w:r>
        <w:rPr/>
        <w:t xml:space="preserve"> под психологией подразумевалось все, что не оставляет рубцов на теле,</w:t>
      </w:r>
      <w:r>
        <w:rPr>
          <w:lang w:val="en-US" w:eastAsia="en-US"/>
        </w:rPr>
        <w:t xml:space="preserve"> —</w:t>
      </w:r>
      <w:r>
        <w:rPr/>
        <w:t xml:space="preserve"> бояться нечего. Ахматова сказала: «Теперь ясно</w:t>
      </w:r>
      <w:r>
        <w:rPr>
          <w:lang w:val="en-US" w:eastAsia="en-US"/>
        </w:rPr>
        <w:t xml:space="preserve"> —</w:t>
      </w:r>
      <w:r>
        <w:rPr/>
        <w:t xml:space="preserve"> шапоч</w:t>
        <w:softHyphen/>
        <w:t>ку-ушаночку и</w:t>
      </w:r>
      <w:r>
        <w:rPr>
          <w:lang w:val="en-US" w:eastAsia="en-US"/>
        </w:rPr>
        <w:t xml:space="preserve"> —</w:t>
      </w:r>
      <w:r>
        <w:rPr/>
        <w:t xml:space="preserve"> фьють</w:t>
      </w:r>
      <w:r>
        <w:rPr>
          <w:lang w:val="en-US" w:eastAsia="en-US"/>
        </w:rPr>
        <w:t xml:space="preserve"> —</w:t>
      </w:r>
      <w:r>
        <w:rPr/>
        <w:t xml:space="preserve"> за проволоку». Вскоре мы опомнились: как не бояться? Бояться надо</w:t>
      </w:r>
      <w:r>
        <w:rPr>
          <w:lang w:val="en-US" w:eastAsia="en-US"/>
        </w:rPr>
        <w:t xml:space="preserve"> —</w:t>
      </w:r>
      <w:r>
        <w:rPr/>
        <w:t xml:space="preserve"> вдруг нас сломают, и мы нагово</w:t>
        <w:softHyphen/>
        <w:t>рим, что с нас потребуют, и по нашим спискам будут брать, и брать, и брать... Такое бывало сплошь и рядом с самыми обыкновенными людьми. Ведь мы просто люди</w:t>
      </w:r>
      <w:r>
        <w:rPr>
          <w:lang w:val="en-US" w:eastAsia="en-US"/>
        </w:rPr>
        <w:t xml:space="preserve"> —</w:t>
      </w:r>
      <w:r>
        <w:rPr/>
        <w:t xml:space="preserve"> откуда нам знать, как мы будем себя вести в нечеловеческих условиях... И мы повторяли: Господи, помоги, ведь я и за себя поручиться не могу... Никто ни за что пору</w:t>
        <w:softHyphen/>
        <w:t>читься не может. Я и сейчас боюсь</w:t>
      </w:r>
      <w:r>
        <w:rPr>
          <w:lang w:val="en-US" w:eastAsia="en-US"/>
        </w:rPr>
        <w:t xml:space="preserve"> —</w:t>
      </w:r>
      <w:r>
        <w:rPr/>
        <w:t xml:space="preserve"> хотя бы шприца с мерзостью, которая лишит меня воли и разума. Как я могу не бояться? Только сознавая свою беспомощность и общий позор, мы не лишимся стра</w:t>
        <w:softHyphen/>
        <w:t>ха и не станем непугаными. Страх</w:t>
      </w:r>
      <w:r>
        <w:rPr>
          <w:lang w:val="en-US" w:eastAsia="en-US"/>
        </w:rPr>
        <w:t xml:space="preserve"> —</w:t>
      </w:r>
      <w:r>
        <w:rPr/>
        <w:t xml:space="preserve"> организующее начало и свиде</w:t>
        <w:softHyphen/>
        <w:t>тельствует о понимании реальности. На укрепляющий и поддержи</w:t>
        <w:softHyphen/>
        <w:t>вающий страх способен не всякий раб, а только тот, кто преодолел страх и не поддался трусости. Преодолевший страх знает, как было и как будет страшно на этой земле, и смотрит страху прямо в глаза.</w:t>
      </w:r>
    </w:p>
    <w:p>
      <w:pPr>
        <w:pStyle w:val="Style14"/>
        <w:spacing w:lineRule="exact" w:line="242"/>
        <w:rPr/>
      </w:pPr>
      <w:r>
        <w:rPr/>
        <w:t>Я повторю слова Мандельштама: с таким страхом не страшно. Но и расслабляющий страх, как у вдовы скрипача, безгрешен. На</w:t>
        <w:softHyphen/>
        <w:t>стоящую опасность таят в себе непуганые наверху еще больше, чем внизу, а еще — потерявшие память. Из таких вербуются низкие трусы и мнительные султаны.</w:t>
      </w:r>
    </w:p>
    <w:p>
      <w:pPr>
        <w:pStyle w:val="Style14"/>
        <w:rPr/>
      </w:pPr>
      <w:r>
        <w:rPr/>
        <w:t>Человек, обладающий внутренней свободой, памятью и страхом, и есть та былинка и щепка, которая меняет течение несущегося по</w:t>
        <w:softHyphen/>
        <w:t>тока. К тому ужасу, который мы пережили, привела трусость. Она может вернуть нас в старое русло. Я уже не увижу будущего, но меня мучит страх, что оно может в чуть обновленной форме повторить прошлое. Тогда люди заснут и уже не проснутся. Ведь они и сейчас еще не проснулись, а нового погружения в сон выдержать нельзя. Мне страшно, и для страха есть все основания. Ведь я боюсь не за себя, а за людей. Двадцатые годы оставили нам такое наследство, справиться с которым почти невозможно. Надо преодолеть беспамятство. Это первая задача. Надо расплатиться по всем счетам — иначе пути не будет.</w:t>
      </w:r>
    </w:p>
    <w:p>
      <w:pPr>
        <w:pStyle w:val="Style14"/>
        <w:rPr>
          <w:lang w:val="en-US"/>
        </w:rPr>
      </w:pPr>
      <w:r>
        <w:rPr>
          <w:lang w:val="en-US"/>
        </w:rPr>
      </w:r>
    </w:p>
    <w:p>
      <w:pPr>
        <w:pStyle w:val="Style14"/>
        <w:rPr>
          <w:lang w:val="en-US"/>
        </w:rPr>
      </w:pPr>
      <w:r>
        <w:rPr>
          <w:lang w:val="en-US"/>
        </w:rPr>
      </w:r>
    </w:p>
    <w:p>
      <w:pPr>
        <w:pStyle w:val="22"/>
        <w:spacing w:before="0" w:after="120"/>
        <w:rPr>
          <w:sz w:val="32"/>
        </w:rPr>
      </w:pPr>
      <w:r>
        <w:rPr/>
        <w:t>Платон</w:t>
      </w:r>
      <w:r>
        <w:rPr>
          <w:lang w:val="en-US"/>
        </w:rPr>
        <w:t xml:space="preserve">   </w:t>
        <w:br/>
      </w:r>
      <w:r>
        <w:rPr/>
        <w:t>ПИР</w:t>
      </w:r>
      <w:r>
        <w:rPr>
          <w:rStyle w:val="FootnoteCharacters"/>
          <w:rStyle w:val="FootnoteAnchor"/>
        </w:rPr>
        <w:footnoteReference w:id="10"/>
      </w:r>
    </w:p>
    <w:p>
      <w:pPr>
        <w:pStyle w:val="11"/>
        <w:rPr/>
      </w:pPr>
      <w:r>
        <w:rPr/>
        <w:t>…</w:t>
      </w:r>
      <w:r>
        <w:rPr/>
        <w:t>Пусть каждый из нас, справа по кругу, скажет как можно лучше по</w:t>
        <w:softHyphen/>
        <w:t>хвальное слово Эроту, и первым пусть начнет Федр, который и возлежит первым, и является отцом этой беседы.</w:t>
      </w:r>
    </w:p>
    <w:p>
      <w:pPr>
        <w:pStyle w:val="3"/>
        <w:rPr/>
      </w:pPr>
      <w:r>
        <w:rPr/>
        <w:t>Речь Федра: древнейшее происхождение Эрота</w:t>
      </w:r>
    </w:p>
    <w:p>
      <w:pPr>
        <w:pStyle w:val="11"/>
        <w:rPr/>
      </w:pPr>
      <w:r>
        <w:rPr>
          <w:rFonts w:eastAsia="TenseC"/>
        </w:rPr>
        <w:t xml:space="preserve"> </w:t>
      </w:r>
      <w:r>
        <w:rPr/>
        <w:t>Весьма многие сходятся на том, что Эрот — бог древнейший. А как древнейший бог, он явился для нас первоисточником величайших благ. Ведь тому, чем надлежит всегда руководствоваться людям, же</w:t>
        <w:softHyphen/>
        <w:t>лающим прожить свою жизнь безупречно, никакая родня, никакие почести, никакое богатство, да и вообще ничто на свете не научит их лучше, чем любовь. Чему же она должна их учить? Стыдиться постыдного и честолюбиво стремиться к прекрасному, без чего ни государство, ни отдельный человек не способны ни на какие великие и добрые дела. Я утверждаю, что, если влюбленный совершит какой-нибудь недостойный поступок или по трусости спустит обидчику, он меньше страдает, если уличит его в этом отец, приятель</w:t>
      </w:r>
      <w:r>
        <w:rPr>
          <w:b/>
        </w:rPr>
        <w:t xml:space="preserve"> </w:t>
      </w:r>
      <w:r>
        <w:rPr/>
        <w:t>или еще кто-нибудь,</w:t>
      </w:r>
      <w:r>
        <w:rPr>
          <w:lang w:val="en-US" w:eastAsia="en-US"/>
        </w:rPr>
        <w:t xml:space="preserve"> —</w:t>
      </w:r>
      <w:r>
        <w:rPr/>
        <w:t xml:space="preserve"> только не его любимец. То же, как мы замечаем, происходит и с возлюбленным: будучи уличен в каком-нибудь небла</w:t>
        <w:softHyphen/>
        <w:t>говидном поступке, он стыдится больше всего тех, кто его любит. И если бы возможно было образовать из влюбленных и их возлюбленных государство или, например, войско, они управляли бы им наилучшим образом, избегая всего постыдного и соревнуясь друг с другом; а, сражаясь вместе, такие люди даже и в малом числе побеждали бы, как говорится, любого противника: ведь покинуть строй или бросить оружие влюбленному легче при ком угодно, чем при любимом, и нередко он предпочитает смерть такому позору; а уж бросить возлюбленного на произвол судьбы или не помочь ему, когда он в опасности,</w:t>
      </w:r>
      <w:r>
        <w:rPr>
          <w:lang w:val="en-US" w:eastAsia="en-US"/>
        </w:rPr>
        <w:t xml:space="preserve"> —</w:t>
      </w:r>
      <w:r>
        <w:rPr/>
        <w:t xml:space="preserve"> да разве найдется на свете такой трус, в которого сам Эрот не вдохнул бы доблесть, уподобив его прирожденно</w:t>
        <w:softHyphen/>
        <w:t>му храбрецу? И если Гомер говорит, что некоторым героям отвагу внушает бог, то любящим дает ее не кто иной, как Эрот.</w:t>
      </w:r>
    </w:p>
    <w:p>
      <w:pPr>
        <w:pStyle w:val="Style14"/>
        <w:rPr/>
      </w:pPr>
      <w:r>
        <w:rPr/>
        <w:t>Ну а умереть друг за друга готовы одни только любящие, причем не только мужчины, но и женщины. У греков убедительно доказала это Алкестида, дочь Пелия: она одна решилась умереть за своего мужа, хотя у него были еще живы отец и мать. Благодаря своей любви она настолько превзошла обоих в при</w:t>
        <w:softHyphen/>
        <w:t>вязанности к их сыну, что всем показала: они только считаются его родственниками, а на самом деле — чужие ему люди. Этот ее подвиг был одобрен не только людьми, но и богами, и если из множества смертных, совершавших прекрасные дела, боги лишь считанным даровали почетное право возвращения души из Аида, то ее душу они выпустили оттуда, восхи</w:t>
        <w:softHyphen/>
        <w:t>тившись ее поступком. Таким образом, и боги тоже высоко чтут преданность и самоотверженность в люб</w:t>
        <w:softHyphen/>
        <w:t xml:space="preserve">ви. Зато Орфея, сына Эагра, они спровадили из Аида ни с чем и показали ему лишь призрак жены, за которой тот явился, но не выдали ее самой, сочтя, что он, как кифаред, слишком изнежен, если не отважился, как Алкестида, из-за любви умереть, а умудрился пробраться в Аид живым. </w:t>
      </w:r>
    </w:p>
    <w:p>
      <w:pPr>
        <w:pStyle w:val="Style14"/>
        <w:rPr/>
      </w:pPr>
      <w:r>
        <w:rPr/>
        <w:t>Итак, я утверждаю, что Эрот</w:t>
      </w:r>
      <w:r>
        <w:rPr>
          <w:lang w:val="en-US" w:eastAsia="en-US"/>
        </w:rPr>
        <w:t xml:space="preserve"> —</w:t>
      </w:r>
      <w:r>
        <w:rPr/>
        <w:t xml:space="preserve"> самый древний, самый почтенный и самый могущественный из богов, наиболее способный наделить людей доблестью и даровать</w:t>
      </w:r>
      <w:r>
        <w:rPr>
          <w:b/>
        </w:rPr>
        <w:t xml:space="preserve"> </w:t>
      </w:r>
      <w:r>
        <w:rPr/>
        <w:t>им блаженство при жизни и после смерти.</w:t>
      </w:r>
    </w:p>
    <w:p>
      <w:pPr>
        <w:pStyle w:val="3"/>
        <w:rPr/>
      </w:pPr>
      <w:r>
        <w:rPr/>
        <w:t>Речь Павсания: два Эрота</w:t>
      </w:r>
    </w:p>
    <w:p>
      <w:pPr>
        <w:pStyle w:val="11"/>
        <w:rPr/>
      </w:pPr>
      <w:r>
        <w:rPr>
          <w:lang w:val="en-US" w:eastAsia="en-US"/>
        </w:rPr>
        <w:t>—</w:t>
      </w:r>
      <w:r>
        <w:rPr>
          <w:rFonts w:eastAsia="TenseC"/>
        </w:rPr>
        <w:t xml:space="preserve"> </w:t>
      </w:r>
      <w:r>
        <w:rPr/>
        <w:t>По-моему, Федр, мы неудачно определили свою задачу, взявшись восхвалять Эрота вообще. Это было бы правильно, будь на свете один Эрот, но ведь Эротов больше, а поскольку их больше, пра</w:t>
        <w:softHyphen/>
        <w:t>вильнее будет сначала условиться, какого именно Эрота хвалить. Так вот, я попытаюсь поправить дело, сказав сперва, какого Эрота надо хвалить, а потом уже воздам ему достойную этого бога хвалу. Все мы знаем, что нет Афродиты без Эрота; следовательно, будь на свете одна Афродита, Эрот был бы тоже один; но коль скоро Афродиты две, то и Эротов должно быть два. А этих богинь, конечно же, две: старшая, что без матери, дочь Урана, которую мы и называем поэтому небесной, и младшая, дочь Дионы и Зевса, которую мы именуем пошлой. Но из этого следует, что и Эротов, сопутствующих обеим Афродитам, надо именовать соответственно небесным и пошлым. Хвалить следует, конечно, всех богов, но я попытаюсь определить свойства, доставшиеся в удел каждому из этих двоих.</w:t>
      </w:r>
    </w:p>
    <w:p>
      <w:pPr>
        <w:pStyle w:val="Style14"/>
        <w:rPr/>
      </w:pPr>
      <w:r>
        <w:rPr/>
        <w:t>Так вот, Эрот Афродиты пошлой поистине пошл и способен на что угодно; это как раз та любовь, которой любят люди ничтожные. А такие люди любят, во-первых, женщин не меньше, чем юношей; во-вторых, они любят своих любимых больше ради их тела, чем ради души, и, наконец, любят они тех, кто поглупее, заботясь только о том, чтобы добиться своего, и не задумываясь, прекрасно ли это. Вот почему они и способны на что угодно — на хорошее и на дурное в одинаковой степени. Ведь идет эта любовь как-никак от богини, которая не только гораздо моложе другой, но и по своему происхождению причастна и к женскому и к мужскому началу. Эрот же Афродиты небесной восходит к богине, которая, во-первых, причастна только к мужскому началу, но никак не к женскому, — недаром это любовь к юношам, — а во-вторых, старше и чужда преступной дерзости. Потому-то одержимые такой любовью об</w:t>
        <w:softHyphen/>
        <w:t>ращаются к мужскому полу, отдавая предпочтение тому, что сильней от природы и наделено большим умом.</w:t>
      </w:r>
    </w:p>
    <w:p>
      <w:pPr>
        <w:pStyle w:val="3"/>
        <w:spacing w:before="120" w:after="120"/>
        <w:rPr/>
      </w:pPr>
      <w:r>
        <w:rPr/>
        <w:t>Речь Аристофана: Эрот как стремление человека к изначальной целостности</w:t>
      </w:r>
    </w:p>
    <w:p>
      <w:pPr>
        <w:pStyle w:val="11"/>
        <w:spacing w:lineRule="exact" w:line="237"/>
        <w:rPr/>
      </w:pPr>
      <w:r>
        <w:rPr/>
        <w:t>Люди совершенно не сознают истинной мощи любви, ибо, если бы они сознавали ее, они бы воздвигали ей величайшие храмы и алтари и приносили величайшие жертвы, а меж тем ничего подобного не делается, хотя все это следует делать в первую очередь. Ведь Эрот</w:t>
      </w:r>
      <w:r>
        <w:rPr>
          <w:lang w:val="en-US" w:eastAsia="en-US"/>
        </w:rPr>
        <w:t xml:space="preserve"> — </w:t>
      </w:r>
      <w:r>
        <w:rPr/>
        <w:t>самый человеколюбивый бог, он помогает людям и врачует недуги, исцеление от которых было бы для рода человеческого величайшим счастьем. Итак, я по</w:t>
        <w:softHyphen/>
        <w:t>пытаюсь объяснить вам его мощь, а уж вы будете учителями другим.</w:t>
      </w:r>
      <w:r>
        <w:rPr>
          <w:lang w:val="en-US" w:eastAsia="en-US"/>
        </w:rPr>
        <w:t xml:space="preserve">                                 </w:t>
      </w:r>
    </w:p>
    <w:p>
      <w:pPr>
        <w:pStyle w:val="Style14"/>
        <w:spacing w:lineRule="exact" w:line="237"/>
        <w:rPr/>
      </w:pPr>
      <w:r>
        <w:rPr/>
        <w:t>Раньше, однако, мы должны кое-что узнать о  человеческой природе и о том, что она претерпела. Когда-то наша природа была не такой, как теперь, а совсем другой. Прежде всего, люди были трех полов а не двух, как ныне,</w:t>
      </w:r>
      <w:r>
        <w:rPr>
          <w:lang w:val="en-US" w:eastAsia="en-US"/>
        </w:rPr>
        <w:t xml:space="preserve"> —</w:t>
      </w:r>
      <w:r>
        <w:rPr/>
        <w:t xml:space="preserve"> мужского и женского, ибо существовал еще третий пол, который соединял в себе признаки этих обоих. Сам он исчез, и от него сохра</w:t>
        <w:softHyphen/>
        <w:t>нилось только имя, ставшее бранным,</w:t>
      </w:r>
      <w:r>
        <w:rPr>
          <w:lang w:val="en-US" w:eastAsia="en-US"/>
        </w:rPr>
        <w:t xml:space="preserve"> —</w:t>
      </w:r>
      <w:r>
        <w:rPr/>
        <w:t xml:space="preserve"> андрогины, и из него видно, что они сочетали в себе вид и наименование обоих полов</w:t>
      </w:r>
      <w:r>
        <w:rPr>
          <w:lang w:val="en-US" w:eastAsia="en-US"/>
        </w:rPr>
        <w:t xml:space="preserve"> —</w:t>
      </w:r>
      <w:r>
        <w:rPr/>
        <w:t xml:space="preserve"> мужского и женского. Кроме того, тело у всех было округлое, спина не отличалась от груди, рук было четыре, ног столько же, сколько рук, и у каждого на круглой шее два лица, совершенно одинаковых; голова же у двух этих лиц, глядевших в противоположные стороны, была общая, ушей имелось две пары, срамных частей две, а прочее можно представить себе по всему, что уже сказа</w:t>
        <w:softHyphen/>
        <w:t>но. Передвигался такой человек либо прямо, во весь рост,</w:t>
      </w:r>
      <w:r>
        <w:rPr>
          <w:lang w:val="en-US" w:eastAsia="en-US"/>
        </w:rPr>
        <w:t xml:space="preserve"> —</w:t>
      </w:r>
      <w:r>
        <w:rPr/>
        <w:t xml:space="preserve"> так же как мы теперь, но любой из двух сторон вперед, либо, если торопился, шел колесом, занося ноги вверх и перекатываясь на восьми конеч</w:t>
        <w:softHyphen/>
        <w:t>ностях, что позволяло ему быстро бежать вперед. А было этих полов три, и таковы они были потому, что мужской искони происходит от Солнца, женский</w:t>
      </w:r>
      <w:r>
        <w:rPr>
          <w:lang w:val="en-US" w:eastAsia="en-US"/>
        </w:rPr>
        <w:t xml:space="preserve"> — </w:t>
      </w:r>
      <w:r>
        <w:rPr/>
        <w:t>от Земли, а совмещавший оба этих</w:t>
      </w:r>
      <w:r>
        <w:rPr>
          <w:lang w:val="en-US" w:eastAsia="en-US"/>
        </w:rPr>
        <w:t xml:space="preserve"> —</w:t>
      </w:r>
      <w:r>
        <w:rPr/>
        <w:t xml:space="preserve"> от Луны, поскольку и Луна совмещает оба начала. Что же касается шаровидности этих существ и их кругового передвижения, то и тут сказывалось сходство с их прародителями. Страшные своей силой и мощью, они питали великие замыслы и посягали даже на власть богов, и то, что Гомер говорит об Эфиальте и Оте, относится к ним: это они пытались совершить восхож</w:t>
        <w:softHyphen/>
        <w:t>дение на небо, чтобы напасть на богов.</w:t>
      </w:r>
    </w:p>
    <w:p>
      <w:pPr>
        <w:pStyle w:val="Style14"/>
        <w:spacing w:lineRule="exact" w:line="237"/>
        <w:rPr/>
      </w:pPr>
      <w:r>
        <w:rPr/>
        <w:t>И вот Зевс и прочие боги стали совещаться, как поступить с ними, и не знали, как быть: убить их, поразив род людской громом, как когда-то гигантов,</w:t>
      </w:r>
      <w:r>
        <w:rPr>
          <w:lang w:val="en-US" w:eastAsia="en-US"/>
        </w:rPr>
        <w:t xml:space="preserve"> — </w:t>
      </w:r>
      <w:r>
        <w:rPr/>
        <w:t>тогда боги лишатся почестей и приношений от людей; но и мириться с таким бесчинством тоже нельзя было. Наконец Зевс, насилу кое-что придумав, говорит:</w:t>
      </w:r>
    </w:p>
    <w:p>
      <w:pPr>
        <w:pStyle w:val="Style14"/>
        <w:rPr/>
      </w:pPr>
      <w:r>
        <w:rPr>
          <w:lang w:val="en-US" w:eastAsia="en-US"/>
        </w:rPr>
        <w:t>—</w:t>
      </w:r>
      <w:r>
        <w:rPr>
          <w:rFonts w:eastAsia="TenseC"/>
        </w:rPr>
        <w:t xml:space="preserve"> </w:t>
      </w:r>
      <w:r>
        <w:rPr/>
        <w:t>Кажется, я нашел способ и сохранить людей, и положить конец их буйству, уменьшив их силу. Я разрежу каждого из них пополам, и тогда они, во-первых, станут слабее, а во-вторых, полезней для нас, потому что число их увеличится. И ходить они будут прямо, на двух ногах. А если они и после этого не угомонятся и начнут буйствовать, я, сказал он, рассеку их пополам снова, и они запрыгают у меня на одной ножке.</w:t>
      </w:r>
    </w:p>
    <w:p>
      <w:pPr>
        <w:pStyle w:val="Style14"/>
        <w:rPr/>
      </w:pPr>
      <w:r>
        <w:rPr/>
        <w:t xml:space="preserve">Сказав это, он стал разрезать людей пополам, как разрезают перед засолкой ягоды рябины или как режут яйцо волоском. И каждому, кого он разрезал, Аполлон, по приказу Зевса, должен был повернуть в сторону разреза лицо и половину шеи, чтобы, глядя на свое увечье, человек становился скромней, а все остальное велено было залечить. И Аполлон поворачивал лица и, стянув отовсюду кожу, как стягивают мешок, к одному месту, именуемому теперь животом, завязывал получавшееся посреди живота отверстие — оно и носит ныне название пупка. Разгладив складки и придав груди четкие очертания, — для этого ему служило орудие вроде того, каким сапожники сглаживают на колодке складки кожи, — возле пупка и на животе Аполлон оставлял немного морщин, на память о прежнем состоянии. И вот когда тела были таким образом рассечены пополам, каждая половина с вожделением устремлялась к другой своей половине, они обнимались, сплетались и, страстно желая срастись, умирали от голода и вообще от бездействия, потому что ничего не хотели делать порознь. И если одна половина умирала, то оставшаяся в живых выискивала себе любую другую половину и сплеталась с ней, независимо от того, попадалась ли ей половина прежней женщины, то есть то, что мы теперь называем женщиной, или прежнего мужчины. </w:t>
      </w:r>
    </w:p>
    <w:p>
      <w:pPr>
        <w:pStyle w:val="Style14"/>
        <w:rPr/>
      </w:pPr>
      <w:r>
        <w:rPr/>
        <w:t>Вот с каких давних пор свойственно людям любов</w:t>
        <w:softHyphen/>
        <w:t>ное влечение друг к другу, которое, соединяя прежние половины, пытается сделать из двух одно и тем самым исцелить человеческую природу.</w:t>
      </w:r>
    </w:p>
    <w:p>
      <w:pPr>
        <w:pStyle w:val="Style14"/>
        <w:rPr/>
      </w:pPr>
      <w:r>
        <w:rPr/>
        <w:t>Итак, каждый из нас — это половинка человека, рассеченного на две камбалоподобные части, и поэтому каждый ищет всегда соответствующую ему половину.</w:t>
      </w:r>
    </w:p>
    <w:p>
      <w:pPr>
        <w:pStyle w:val="Style14"/>
        <w:rPr/>
      </w:pPr>
      <w:r>
        <w:rPr/>
        <w:t>Когда кому-либо, будь то любитель юношей или всякий другой, случается встретить как раз свою половину, обоих охватывает такое удивительное чув</w:t>
        <w:softHyphen/>
        <w:t>ство привязанности, близости и любви, что они по</w:t>
        <w:softHyphen/>
        <w:t>истине не хотят разлучаться даже на короткое время. И люди, которые проводят вместе всю жизнь, не могут даже сказать, чего они, собственно, хотят друг от друга. Ведь нельзя же утверждать, что только ради удовлетворения похоти столь ревностно стремятся они быть вместе. Ясно, что душа каждого хочет чего-то другого; чего именно, она не может сказать и лишь догадывается о своих желаниях, лишь туманно намекает на них. И если бы перед ними, когда они лежат вместе, предстал Гефест со своими орудиями и спросил их: «Чего же, люди, вы хотите один от другого?»</w:t>
      </w:r>
      <w:r>
        <w:rPr>
          <w:lang w:val="en-US" w:eastAsia="en-US"/>
        </w:rPr>
        <w:t xml:space="preserve"> —</w:t>
      </w:r>
      <w:r>
        <w:rPr/>
        <w:t xml:space="preserve"> а потом, видя, что им трудно ответить, спросил их снова: «Может быть, вы хотите как можно дольше быть вместе и не разлучаться друг с другом ни днем, ни ночью? Если ваше желание именно таково, я готов сплавить вас и срастить воедино, и тогда из двух человек станет один, и, покуда вы живы, вы будете жить одной общей жизнью, а когда вы умрете, в Аиде будет один мертвец вместо двух, ибо умрете вы общей смертью. Подумайте только, этого ли вы жаждете и будете ли вы довольны, если достигнете этого?»</w:t>
      </w:r>
      <w:r>
        <w:rPr>
          <w:lang w:val="en-US" w:eastAsia="en-US"/>
        </w:rPr>
        <w:t xml:space="preserve"> —</w:t>
      </w:r>
      <w:r>
        <w:rPr/>
        <w:t xml:space="preserve"> случись так, мы уверены, что каждый не только не отказался бы от подобного предложения и не выразил никакого другого желания, но счел бы, что услыхал именно то, о чем давно мечтал, одержимый стремлением слиться и сплавиться с возлюбленным в единое существо. Причина этому та, что такова была изначальная наша природа и мы составляли нечто целостное.</w:t>
      </w:r>
    </w:p>
    <w:p>
      <w:pPr>
        <w:pStyle w:val="Style14"/>
        <w:rPr/>
      </w:pPr>
      <w:r>
        <w:rPr/>
        <w:t>Таким образом, любовью называется жажда це</w:t>
        <w:softHyphen/>
        <w:t xml:space="preserve">лостности и стремление к ней. </w:t>
      </w:r>
    </w:p>
    <w:p>
      <w:pPr>
        <w:pStyle w:val="Style14"/>
        <w:rPr/>
      </w:pPr>
      <w:r>
        <w:rPr/>
        <w:t>Поэтому каждый должен учить каждого почтению к богам, чтобы нашим уделом была целостность, к которой нас ведет и указывает нам дорогу Эрот. Не следует поступать наперекор Эроту: поступает наперекор ему лишь тот, кто враждебен богам. Наоборот, помирившись и по</w:t>
        <w:softHyphen/>
        <w:t xml:space="preserve">дружившись с этим богом, мы встретим и найдем в тех, кого любим, свою половину, что теперь мало кому удается. </w:t>
      </w:r>
    </w:p>
    <w:p>
      <w:pPr>
        <w:pStyle w:val="Style14"/>
        <w:rPr/>
      </w:pPr>
      <w:r>
        <w:rPr/>
        <w:t>Следовательно, если мы хотим прославить бога, дарующего нам это благо, мы должны славить Эрота: мало того что Эрот и теперь приносит величайшую пользу, направляя нас к тому, кто близок нам и сродни, он сулит нам, если только мы будем чтить богов, прекрасное будущее, ибо сделает нас тогда счастливыми и блаженными, исцелив и вернув нас к нашей изначальной природе.</w:t>
      </w:r>
    </w:p>
    <w:p>
      <w:pPr>
        <w:pStyle w:val="3"/>
        <w:rPr/>
      </w:pPr>
      <w:r>
        <w:rPr/>
        <w:t>Речь Сократа: цель Эрота — овладение благом</w:t>
      </w:r>
    </w:p>
    <w:p>
      <w:pPr>
        <w:pStyle w:val="11"/>
        <w:rPr/>
      </w:pPr>
      <w:r>
        <w:rPr/>
        <w:t>…</w:t>
      </w:r>
      <w:r>
        <w:rPr/>
        <w:t>Я был слишком самонадеян, когда полагал, что скажу хорошую речь, раз знаю верный способ воздать хвалу любому предмету. Оказывается, уменье произнести прекрасную похвальную речь состоит вовсе не в этом, а в том, чтобы приписать предмету как можно больше прекрасных качеств, не думая, обладает он</w:t>
      </w:r>
      <w:r>
        <w:rPr>
          <w:b/>
        </w:rPr>
        <w:t xml:space="preserve"> </w:t>
      </w:r>
      <w:r>
        <w:rPr/>
        <w:t>ими или нет: не беда, стало быть, если и солжешь. Видно, заранее был уговор, что каждый из нас должен лишь делать вид, что восхваляет Эрота, а не восхвалять его на самом деле. Поэтому-то вы, наверное, и приписываете Эроту все, что угодно, любые свойства, любые заслуги, лишь бы выставить его в самом прекрасном и благородном свете — перед теми, разумеется, кто не знает его, но никак не перед людьми осведомленными. И похвальное слово получается красивое и торжественное. Но я-то не знал такого способа строить похвальные речи и по неведению согласился говорить в очередь с вами. Строить свою речь по такому способу я не стану, потому что попросту не могу. Правду, однако, если хотите, я с удовольствием скажу вам на свой лад, но только не в лад вашим речам, чтобы не показаться смешным. …</w:t>
      </w:r>
    </w:p>
    <w:p>
      <w:pPr>
        <w:pStyle w:val="Style14"/>
        <w:rPr/>
      </w:pPr>
      <w:r>
        <w:rPr/>
        <w:t>Я попытаюсь передать вам речь об Эроте, которую услыхал некогда от одной мантинеянки, Диотимы, женщины очень сведущей и в этом и во многом другом и добившейся однажды для афинян во время жертвоприношения перед чумой десятилетней отсрочки этой болезни,</w:t>
      </w:r>
      <w:r>
        <w:rPr>
          <w:lang w:val="en-US" w:eastAsia="en-US"/>
        </w:rPr>
        <w:t xml:space="preserve"> — </w:t>
      </w:r>
      <w:r>
        <w:rPr/>
        <w:t>а Диотима-то и просветила меня в том, что касается любви,</w:t>
      </w:r>
      <w:r>
        <w:rPr>
          <w:lang w:val="en-US" w:eastAsia="en-US"/>
        </w:rPr>
        <w:t xml:space="preserve"> —</w:t>
      </w:r>
      <w:r>
        <w:rPr/>
        <w:t xml:space="preserve"> так вот, я попытаюсь передать ее речь, насколько это в моих силах.</w:t>
      </w:r>
    </w:p>
    <w:p>
      <w:pPr>
        <w:pStyle w:val="Style14"/>
        <w:rPr/>
      </w:pPr>
      <w:r>
        <w:rPr/>
        <w:t>По сути, всякое желание блага и счастья — это для всякого великая и коварная любовь. Однако о тех, кто предан таким ее видам, как корыстолюбие, любовь к телесным упражнениям, любовь к мудрости, не говорят, что они любят</w:t>
      </w:r>
      <w:r>
        <w:rPr>
          <w:b/>
        </w:rPr>
        <w:t xml:space="preserve"> </w:t>
      </w:r>
      <w:r>
        <w:rPr/>
        <w:t>или что они влюблены, — только к тем, кто занят и увлечен одним лишь определенным видом любви, относят общие названия «любовь», «любить» и «влюбленные».</w:t>
      </w:r>
    </w:p>
    <w:p>
      <w:pPr>
        <w:pStyle w:val="Style14"/>
        <w:rPr/>
      </w:pPr>
      <w:r>
        <w:rPr/>
        <w:t>—</w:t>
      </w:r>
      <w:r>
        <w:rPr>
          <w:rFonts w:eastAsia="TenseC"/>
        </w:rPr>
        <w:t xml:space="preserve"> </w:t>
      </w:r>
      <w:r>
        <w:rPr/>
        <w:t>Некоторые утверждают, — продолжала она, — что любить — значит искать свою половину. А я утверждаю, что ни половина, ни целое не вызовет любви, если не представляет собой, друг мой, какого-то блага. Люди хотят, чтобы им отрезали руки и ноги, если эти части собственного их тела кажутся</w:t>
      </w:r>
      <w:r>
        <w:rPr>
          <w:b/>
        </w:rPr>
        <w:t xml:space="preserve"> </w:t>
      </w:r>
      <w:r>
        <w:rPr/>
        <w:t>им не</w:t>
        <w:softHyphen/>
        <w:t>годными. Ведь ценят люди вовсе не свое, если, конечно, не называть все хорошее своим и родственным себе, а все дурное — чужим, — нет, любят они только хорошее.</w:t>
      </w:r>
    </w:p>
    <w:p>
      <w:pPr>
        <w:pStyle w:val="Style14"/>
        <w:rPr/>
      </w:pPr>
      <w:r>
        <w:rPr/>
        <w:t>Но если любовь, как мы согласились, есть стремление к вечному обладанию благом, то наряду с благом нельзя не желать и бессмертия. А значит, любовь — это стремление и к бессмертию.</w:t>
      </w:r>
    </w:p>
    <w:p>
      <w:pPr>
        <w:pStyle w:val="Style14"/>
        <w:rPr/>
      </w:pPr>
      <w:r>
        <w:rPr/>
        <w:t>—</w:t>
      </w:r>
      <w:r>
        <w:rPr>
          <w:rFonts w:eastAsia="TenseC"/>
        </w:rPr>
        <w:t xml:space="preserve"> </w:t>
      </w:r>
      <w:r>
        <w:rPr/>
        <w:t>В чем, по-твоему, Сократ, причина этой любви и этого вожделения? Не замечал ли ты, в сколь необыкновенном состоянии бывают все животные, и наземные и пернатые, когда они охвачены страстью деторождения? Они пребывают в любовной горячке сначала во время спаривания, а потом — когда кормят детенышей, ради которых они готовы и бороться с самыми сильными, как бы ни были слабы сами, и умереть, и голодать, только чтобы их выкормить, и вообще сносить все что угодно. О людях еще можно подумать, — продолжала она, — что они делают это по велению разума, но в чем причина таких любовных порывов у животных, ты можешь сказать?</w:t>
      </w:r>
    </w:p>
    <w:p>
      <w:pPr>
        <w:pStyle w:val="Style14"/>
        <w:rPr/>
      </w:pPr>
      <w:r>
        <w:rPr/>
        <w:t>У животных, так же как и у людей, смертная природа стремится стать по возмож</w:t>
        <w:softHyphen/>
        <w:t>ности бессмертной и вечной. А достичь этого она может только одним путем — порождением, оставляя всякий раз новое вместо старого; ведь даже за то время, покуда о любом живом существе говорят, что оно живет и остается самим собой — человек, например, от младенчества до старости считается одним и тем же лицом, — оно никогда не бывает одним и тем же, хоть и числится прежним, а всегда обновляется, что-то непременно теряя, будь то волосы, плоть, кости, кровь или вообще все телесное, да и не только телесное, но и то, что принадлежит душе: ни у кого не остаются без перемен ни его привычки и нрав, ни мнения, ни желания, ни радости, ни горести, ни страхи, всегда что-то появляется, а что-то утрачивается. Еще удиви</w:t>
        <w:softHyphen/>
        <w:t>тельнее, однако, обстоит дело с нашими знаниями: мало того что какие-то знания у нас появляются, а какие-то мы утрачиваем и, следовательно, никогда не бываем прежними и в отношении знаний,</w:t>
      </w:r>
      <w:r>
        <w:rPr>
          <w:lang w:val="en-US" w:eastAsia="en-US"/>
        </w:rPr>
        <w:t xml:space="preserve"> —</w:t>
      </w:r>
      <w:r>
        <w:rPr/>
        <w:t xml:space="preserve"> такова же участь каждого вида знаний в отдельности. То, что называется упражнением, обусловлено не чем иным, как убылью знания, ибо забве</w:t>
      </w:r>
      <w:r>
        <w:rPr>
          <w:lang w:val="en-US"/>
        </w:rPr>
        <w:t>-</w:t>
      </w:r>
      <w:r>
        <w:rPr/>
        <w:t>ние</w:t>
      </w:r>
      <w:r>
        <w:rPr>
          <w:lang w:val="en-US" w:eastAsia="en-US"/>
        </w:rPr>
        <w:t xml:space="preserve"> —</w:t>
      </w:r>
      <w:r>
        <w:rPr/>
        <w:t xml:space="preserve"> это убыль какого-то знания, а упражнение, заставляя нас вновь вспоминать забытое, сохраняет нам знание настолько, что оно кажется прежним. Так вот, таким же образом сохраняется и все смертное: в отличие от божественного, оно не остается всегда одним и тем же, но, устаревая и уходя, оставляет новое свое подобие. Вот каким способом, Сократ,</w:t>
      </w:r>
      <w:r>
        <w:rPr>
          <w:lang w:val="en-US" w:eastAsia="en-US"/>
        </w:rPr>
        <w:t xml:space="preserve"> —</w:t>
      </w:r>
      <w:r>
        <w:rPr/>
        <w:t xml:space="preserve"> заключила она,</w:t>
      </w:r>
      <w:r>
        <w:rPr>
          <w:lang w:val="en-US" w:eastAsia="en-US"/>
        </w:rPr>
        <w:t xml:space="preserve"> —</w:t>
      </w:r>
      <w:r>
        <w:rPr/>
        <w:t xml:space="preserve"> приобщается к бессмер</w:t>
        <w:softHyphen/>
        <w:t>тию смертное</w:t>
      </w:r>
      <w:r>
        <w:rPr>
          <w:lang w:val="en-US" w:eastAsia="en-US"/>
        </w:rPr>
        <w:t xml:space="preserve"> —</w:t>
      </w:r>
      <w:r>
        <w:rPr/>
        <w:t xml:space="preserve"> и тело, и все остальное. Другого способа нет. Не удивляйся же, что каждое живое существо по природе своей заботится о своем потом</w:t>
        <w:softHyphen/>
        <w:t xml:space="preserve">стве. Бессмертия ради сопутствует всему на свете рачительная эта любовь. </w:t>
      </w:r>
    </w:p>
    <w:p>
      <w:pPr>
        <w:pStyle w:val="Style14"/>
        <w:rPr/>
      </w:pPr>
      <w:r>
        <w:rPr/>
        <w:t>Во все эти таинства любви можно, пожалуй, по</w:t>
        <w:softHyphen/>
        <w:t>святить и тебя, Сократ. Что же касается тех высших и сокровеннейших, ради которых первые, если разо</w:t>
        <w:softHyphen/>
        <w:t>браться, и существуют на свете, то я не знаю, способен ли ты проникнуть в них. Сказать о них я, однако, скажу, — продолжала она, — за мной дело не станет. Так попытайся же следовать за мной, насколько сможешь.</w:t>
      </w:r>
    </w:p>
    <w:p>
      <w:pPr>
        <w:pStyle w:val="Style14"/>
        <w:rPr/>
      </w:pPr>
      <w:r>
        <w:rPr/>
        <w:t>Кто хочет избрать верный путь ко всему этому, должен начать с устремления к прекрасным телам в молодости. Если ему укажут верную дорогу, он полю</w:t>
        <w:softHyphen/>
        <w:t>бит сначала одно какое-то тело и родит в нем пре</w:t>
        <w:softHyphen/>
        <w:t>красные мысли, а потом поймет, что красота одного тела родственна красоте любого другого и что если стремиться к идее прекрасного, то нелепо думать, будто красота у всех тел не одна и та же. Поняв это, он станет любить все прекрасные тела, а к тому одному охладеет, ибо сочтет такую чрезмерную любовь ни</w:t>
        <w:softHyphen/>
        <w:t>чтожной и мелкой. После этого он начнет ценить красоту души выше, чем красоту тела, и, если ему попадется человек хорошей души, но не такой уж цветущий, он будет вполне доволен, полюбит его и станет заботиться о нем, стараясь родить такие суж</w:t>
        <w:softHyphen/>
        <w:t>дения, которые делают юношей лучше, благодаря чему невольно постигнет красоту нравов и обычаев и, увидев, что все это прекрасное родственно между собою, будет считать красоту тела чем-то ничтожным. От нравов он должен перейти к наукам, чтобы увидеть красоту наук и, стремясь к красоте уже во всем ее многообразии, не быть больше ничтожным и жалким рабом чьей-либо привлекательности, плененным красотой одного како</w:t>
        <w:softHyphen/>
        <w:t>го-то мальчишки, человека или характера, а повернуть к открытому морю красоты и, созерцая его в неуклон</w:t>
        <w:softHyphen/>
        <w:t>ном стремлении к мудрости, обильно рождать велико</w:t>
        <w:softHyphen/>
        <w:t>лепные речи и мысли, пока, наконец, набравшись тут сил и усовершенствовавшись, он не узрит того един</w:t>
        <w:softHyphen/>
        <w:t>ственного знания, которое касается прекрасного, и вот какого прекрасного... Теперь,</w:t>
      </w:r>
      <w:r>
        <w:rPr>
          <w:lang w:val="en-US" w:eastAsia="en-US"/>
        </w:rPr>
        <w:t xml:space="preserve"> —</w:t>
      </w:r>
      <w:r>
        <w:rPr/>
        <w:t xml:space="preserve"> сказала Диотима,</w:t>
      </w:r>
      <w:r>
        <w:rPr>
          <w:lang w:val="en-US" w:eastAsia="en-US"/>
        </w:rPr>
        <w:t xml:space="preserve"> — </w:t>
      </w:r>
      <w:r>
        <w:rPr/>
        <w:t>постарайся слушать меня как можно внимательнее.</w:t>
      </w:r>
    </w:p>
    <w:p>
      <w:pPr>
        <w:pStyle w:val="Style14"/>
        <w:rPr/>
      </w:pPr>
      <w:r>
        <w:rPr/>
        <w:t>Кто, наставляемый на пути любви, будет в пра</w:t>
        <w:softHyphen/>
        <w:t>вильном порядке созерцать прекрасное, тот, достигнув конца этого пути, вдруг увидит нечто удивительно прекрасное по природе, то самое, Сократ, ради чего и были предприняты все предшествующие труды,</w:t>
      </w:r>
      <w:r>
        <w:rPr>
          <w:lang w:val="en-US" w:eastAsia="en-US"/>
        </w:rPr>
        <w:t xml:space="preserve"> — </w:t>
      </w:r>
      <w:r>
        <w:rPr/>
        <w:t>нечто, во-первых, вечное, то есть не знающее ни рождения, ни гибели, ни роста, ни оскудения, а во-вторых, не в чем-то прекрасное, а в чем-то безо</w:t>
        <w:softHyphen/>
        <w:t>бразное, не когда-то, где-то, для кого-то и сравни</w:t>
        <w:softHyphen/>
        <w:t>тельно с чем-то прекрасное, а в другое время, в другом месте, для другого и сравнительно с другим безобразное. Прекрасное это предстанет ему не в виде какого-то лица, рук или иной части тела, не в виде какой-то речи или знания, не в чем-то другом, будь то животное, Земля, небо или еще что-нибудь, а само по себе, всегда в самом себе единообразное; все же другие разновидности прекрасного причастны к нему таким образом, что они возникают и гибнут, а его не становится ни больше, ни меньше, и никаких воздействий оно не испытывает. И тот, кто благодаря правильной любви к юношам поднялся над отдельными разновидностями прекрасного и начал постигать само прекрасное, тот, пожалуй, почти у цели.</w:t>
      </w:r>
    </w:p>
    <w:p>
      <w:pPr>
        <w:pStyle w:val="Style14"/>
        <w:rPr/>
      </w:pPr>
      <w:r>
        <w:rPr/>
        <w:t>Вот каким путем нужно идти в любви</w:t>
      </w:r>
      <w:r>
        <w:rPr>
          <w:lang w:val="en-US" w:eastAsia="en-US"/>
        </w:rPr>
        <w:t xml:space="preserve"> —</w:t>
      </w:r>
      <w:r>
        <w:rPr/>
        <w:t xml:space="preserve"> самому или под чьим-либо руководством: начав с отдельных проявлений прекрасного, надо все время, словно бы по ступенькам, подниматься ради самого прекрасного вверх</w:t>
      </w:r>
      <w:r>
        <w:rPr>
          <w:lang w:val="en-US" w:eastAsia="en-US"/>
        </w:rPr>
        <w:t xml:space="preserve"> —</w:t>
      </w:r>
      <w:r>
        <w:rPr/>
        <w:t xml:space="preserve"> от одного прекрасного тела к двум, от двух</w:t>
      </w:r>
      <w:r>
        <w:rPr>
          <w:lang w:val="en-US" w:eastAsia="en-US"/>
        </w:rPr>
        <w:t xml:space="preserve"> —</w:t>
      </w:r>
      <w:r>
        <w:rPr/>
        <w:t xml:space="preserve"> ко всем, а затем от прекрасных тел к прекрасным нравам, а от прекрасных нравов к пре</w:t>
        <w:softHyphen/>
        <w:t>красным учениям, пока не поднимешься от этих учений к тому, которое и есть учение о самом прекрасном, и не познаешь наконец, что же это</w:t>
      </w:r>
      <w:r>
        <w:rPr>
          <w:lang w:val="en-US" w:eastAsia="en-US"/>
        </w:rPr>
        <w:t xml:space="preserve"> —</w:t>
      </w:r>
      <w:r>
        <w:rPr/>
        <w:t xml:space="preserve"> прекрасное. И в созерцании прекрасного самого по себе, дорогой Сократ,</w:t>
      </w:r>
      <w:r>
        <w:rPr>
          <w:lang w:val="en-US" w:eastAsia="en-US"/>
        </w:rPr>
        <w:t xml:space="preserve"> —</w:t>
      </w:r>
      <w:r>
        <w:rPr/>
        <w:t xml:space="preserve"> продолжала мантинеянка,</w:t>
      </w:r>
      <w:r>
        <w:rPr>
          <w:lang w:val="en-US" w:eastAsia="en-US"/>
        </w:rPr>
        <w:t xml:space="preserve"> —</w:t>
      </w:r>
      <w:r>
        <w:rPr/>
        <w:t xml:space="preserve"> только и мо</w:t>
        <w:softHyphen/>
        <w:t>жет жить человек, его увидевший. Ведь увидев его, ты не сравнишь его ни со златотканой одеждой, ни с красивыми мальчиками и юношами, при виде которых ты теперь приходишь в восторг, и, как многие другие, кто любуется своими возлюбленными и не отходит от них, согласился бы, если бы это было хоть сколько-нибудь возможно, не есть и не пить, а только непрестанно глядеть на них и быть с ними. Так что же было бы, — спросила она, — если бы кому-нибудь довелось увидеть прекрасное само по себе прозрачным, чистым, беспримесным, не обремененным человеческой плотью, красками и всяким другим бренным вздором, если бы это божественное прекрасное можно было увидеть во всем его единообразии? Неужели ты ду</w:t>
        <w:softHyphen/>
        <w:t>маешь, — сказала она, — что человек, устремивший к нему взор, подобающим образом его созерцающий и с ним неразлучный, может жить жалкой жизнью? Неужели ты не понимаешь, что, лишь созерцая пре</w:t>
        <w:softHyphen/>
        <w:t>красное тем, чем его и надлежит созерцать, он сумеет родить не призраки добродетели, а добродетель ис</w:t>
        <w:softHyphen/>
        <w:t>тинную, потому что постигает он истину, а не призрак? А кто родил и вскормил истинную добродетель, тому достается в удел любовь богов, и если кто-либо из людей бывает бессмертен, то именно он.</w:t>
      </w:r>
    </w:p>
    <w:p>
      <w:pPr>
        <w:pStyle w:val="Style14"/>
        <w:rPr>
          <w:lang w:val="en-US"/>
        </w:rPr>
      </w:pPr>
      <w:r>
        <w:rPr>
          <w:lang w:val="en-US"/>
        </w:rPr>
      </w:r>
    </w:p>
    <w:p>
      <w:pPr>
        <w:pStyle w:val="Style14"/>
        <w:rPr>
          <w:lang w:val="en-US"/>
        </w:rPr>
      </w:pPr>
      <w:r>
        <w:rPr>
          <w:lang w:val="en-US"/>
        </w:rPr>
      </w:r>
    </w:p>
    <w:p>
      <w:pPr>
        <w:pStyle w:val="22"/>
        <w:spacing w:before="0" w:after="60"/>
        <w:rPr>
          <w:lang w:val="en-US"/>
        </w:rPr>
      </w:pPr>
      <w:r>
        <w:rPr/>
        <w:t>Стендаль</w:t>
      </w:r>
      <w:r>
        <w:rPr>
          <w:lang w:val="en-US"/>
        </w:rPr>
        <w:t xml:space="preserve">   </w:t>
        <w:br/>
      </w:r>
      <w:r>
        <w:rPr/>
        <w:t>О ЛЮБВИ</w:t>
      </w:r>
      <w:r>
        <w:rPr>
          <w:rStyle w:val="FootnoteCharacters"/>
          <w:rStyle w:val="FootnoteAnchor"/>
        </w:rPr>
        <w:footnoteReference w:id="11"/>
      </w:r>
    </w:p>
    <w:p>
      <w:pPr>
        <w:pStyle w:val="Style16"/>
        <w:rPr/>
      </w:pPr>
      <w:r>
        <w:rPr>
          <w:b/>
        </w:rPr>
        <w:t>Стендаль (</w:t>
      </w:r>
      <w:r>
        <w:rPr>
          <w:b/>
          <w:lang w:val="en-US"/>
        </w:rPr>
        <w:t>Stendhal</w:t>
      </w:r>
      <w:r>
        <w:rPr>
          <w:b/>
        </w:rPr>
        <w:t>)</w:t>
      </w:r>
      <w:r>
        <w:rPr/>
        <w:t xml:space="preserve"> /псевдоним; настоящие имя и фамилия – </w:t>
      </w:r>
      <w:r>
        <w:rPr>
          <w:b/>
        </w:rPr>
        <w:t>Анри Мари Бейль (</w:t>
      </w:r>
      <w:r>
        <w:rPr>
          <w:b/>
          <w:lang w:val="en-US"/>
        </w:rPr>
        <w:t>Beyle</w:t>
      </w:r>
      <w:r>
        <w:rPr>
          <w:b/>
        </w:rPr>
        <w:t>)</w:t>
      </w:r>
      <w:r>
        <w:rPr/>
        <w:t>/ (1783–1842) – французский писатель, сторонник философии Просвещения. Подлинную славу Стендалю принесли его мастерство глубоко реалистического описания тончайших душевных движений человека («Красное и черное», 1831), социальная острота гротеска («Люсьен Левен», 1836), поиск сильных и цельных характеров («Пармская обитель», 1839; «Итальянские хроники, 30-е гг.»), сатирический показ современного ему французского аристократического и буржуазного общества («Записки туриста», 1838). Трактат «О любви» (1822) – один из первых в европейской литературе опытов конкретно-психологического анализа сложных феноменов эмоциональной жизни человека.</w:t>
      </w:r>
    </w:p>
    <w:p>
      <w:pPr>
        <w:pStyle w:val="Style14"/>
        <w:spacing w:lineRule="auto" w:line="240"/>
        <w:rPr>
          <w:sz w:val="16"/>
          <w:lang w:val="en-US"/>
        </w:rPr>
      </w:pPr>
      <w:r>
        <w:rPr>
          <w:sz w:val="16"/>
          <w:lang w:val="en-US"/>
        </w:rPr>
      </w:r>
    </w:p>
    <w:p>
      <w:pPr>
        <w:pStyle w:val="3"/>
        <w:spacing w:before="120" w:after="60"/>
        <w:rPr/>
      </w:pPr>
      <w:r>
        <w:rPr/>
        <w:t>ГЛАВА I</w:t>
      </w:r>
    </w:p>
    <w:p>
      <w:pPr>
        <w:pStyle w:val="11"/>
        <w:rPr/>
      </w:pPr>
      <w:r>
        <w:rPr/>
        <w:t>Я пытаюсь дать себе отчет в этой страсти, всякое искреннее проявление которой носит печать прекрасного.</w:t>
      </w:r>
    </w:p>
    <w:p>
      <w:pPr>
        <w:pStyle w:val="Style14"/>
        <w:spacing w:before="0" w:after="60"/>
        <w:rPr/>
      </w:pPr>
      <w:r>
        <w:rPr/>
        <w:t>Есть четыре рода любви:</w:t>
      </w:r>
    </w:p>
    <w:p>
      <w:pPr>
        <w:pStyle w:val="Style14"/>
        <w:rPr/>
      </w:pPr>
      <w:r>
        <w:rPr>
          <w:lang w:val="en-US"/>
        </w:rPr>
        <w:t xml:space="preserve">1. </w:t>
      </w:r>
      <w:r>
        <w:rPr>
          <w:b/>
        </w:rPr>
        <w:t>Любовь-страсть</w:t>
      </w:r>
      <w:r>
        <w:rPr/>
        <w:t>: любовь португальной монахини</w:t>
      </w:r>
      <w:r>
        <w:rPr>
          <w:rStyle w:val="FootnoteCharacters"/>
          <w:rStyle w:val="FootnoteAnchor"/>
        </w:rPr>
        <w:footnoteReference w:id="12"/>
      </w:r>
      <w:r>
        <w:rPr/>
        <w:t>, любовь Элоизы к Абеляру, любовь капитана Везеля, любовь жандарма в Ченто.</w:t>
      </w:r>
    </w:p>
    <w:p>
      <w:pPr>
        <w:pStyle w:val="Style14"/>
        <w:rPr/>
      </w:pPr>
      <w:r>
        <w:rPr/>
        <w:t xml:space="preserve">2. </w:t>
      </w:r>
      <w:r>
        <w:rPr>
          <w:b/>
        </w:rPr>
        <w:t>Любовь-влечение</w:t>
      </w:r>
      <w:r>
        <w:rPr/>
        <w:t>, которое царило в Париже в 1760 году и которое можно найти в мемуарах и романах этого времени — у Кребильона, Лозена, Дюкло, Мармонтеля, Шамфора, г-жи д’Эпине и т. д.</w:t>
      </w:r>
    </w:p>
    <w:p>
      <w:pPr>
        <w:pStyle w:val="Style14"/>
        <w:rPr/>
      </w:pPr>
      <w:r>
        <w:rPr/>
        <w:t>Это картина, где все, вплоть до теней, должно быть розового цвета, куда ничто неприятное не должно вкрасться ни под каким предлогом, потому что это было бы нарушением верности  обычаю, хорошему тону, такту и т.д. Человеку хорошего происхождения заранее известны все приемы, которые он употребит и с которыми столкнется в различных фазисах этой любви; в ней нет ничего страстного и непредвиденного, и она часто бывает изящнее настоящей любви, ибо ума в ней много; это холодная и красивая миниатюра по сравнению с картиной одного из Каррачи, и в то время как любовь-страсть заставляет нас жертвовать всеми нашими интересами, любовь-влечение всегда умеет приноравливаться к ним. Правда, если отнять у этой бедной любви тщеславие, от нее почти ничего не останется; лишенная тщеславия, она становится выздоравливающим, который до того ослабел, что едва может ходить.</w:t>
      </w:r>
    </w:p>
    <w:p>
      <w:pPr>
        <w:pStyle w:val="Style14"/>
        <w:rPr/>
      </w:pPr>
      <w:r>
        <w:rPr/>
        <w:t xml:space="preserve">3. </w:t>
      </w:r>
      <w:r>
        <w:rPr>
          <w:b/>
        </w:rPr>
        <w:t>Физическая любовь</w:t>
      </w:r>
      <w:r>
        <w:rPr/>
        <w:t>.</w:t>
      </w:r>
    </w:p>
    <w:p>
      <w:pPr>
        <w:pStyle w:val="Style14"/>
        <w:rPr/>
      </w:pPr>
      <w:r>
        <w:rPr/>
        <w:t>Подстеречь на охоте красивую и свежую крестьянку, убегающую в лес. Всем знакома любовь, основанная на удовольствиях этого рода; какой бы сухой и несчастный характер ни был у человека, в шестнадцать лет он начинает с этого.</w:t>
      </w:r>
    </w:p>
    <w:p>
      <w:pPr>
        <w:pStyle w:val="Style14"/>
        <w:rPr/>
      </w:pPr>
      <w:r>
        <w:rPr/>
        <w:t xml:space="preserve">4. </w:t>
      </w:r>
      <w:r>
        <w:rPr>
          <w:b/>
        </w:rPr>
        <w:t>Любовь-тщеславие</w:t>
      </w:r>
      <w:r>
        <w:rPr/>
        <w:t>.</w:t>
      </w:r>
    </w:p>
    <w:p>
      <w:pPr>
        <w:pStyle w:val="Style14"/>
        <w:rPr/>
      </w:pPr>
      <w:r>
        <w:rPr/>
        <w:t>Огромное большинство мужчин, особенно во Франции, желают обладать и обладают женщинами, которые в моде, как красивыми лошадьми, как необходимым предметом роскоши молодого человека; более или менее польщенное, более или менее возбужденное тщеславие рождает порывы восторга. Иной раз, но далеко не всегда тут есть физическая любовь; часто нет даже физического удовольствия. «В глазах буржуа герцогине никогда не бывает больше тридцати лет»,—говорила герцогиня де Шон, а люди, близкие ко двору короля Людовика Голландского, этого справедливого человека, до сих пор еще улыбаются, вспоминая об одной хорошенькой женщине из Гааги, не решавшейся не найти очаровательным мужчину, если он был герцог или принц. Но, соблюдая верность монархическому принципу, она, едва лишь при дворе появлялся принц, тотчас давала отставку герцогу.</w:t>
      </w:r>
    </w:p>
    <w:p>
      <w:pPr>
        <w:pStyle w:val="3"/>
        <w:rPr/>
      </w:pPr>
      <w:r>
        <w:rPr/>
        <w:t>ГЛАВА II</w:t>
      </w:r>
      <w:r>
        <w:rPr>
          <w:lang w:val="en-US"/>
        </w:rPr>
        <w:t>.</w:t>
      </w:r>
      <w:r>
        <w:rPr/>
        <w:t xml:space="preserve"> </w:t>
      </w:r>
      <w:r>
        <w:rPr>
          <w:lang w:val="en-US"/>
        </w:rPr>
        <w:t xml:space="preserve"> </w:t>
      </w:r>
      <w:r>
        <w:rPr/>
        <w:t>О ЗАРОЖДЕНИИ ЛЮБВИ</w:t>
      </w:r>
    </w:p>
    <w:p>
      <w:pPr>
        <w:pStyle w:val="11"/>
        <w:rPr/>
      </w:pPr>
      <w:r>
        <w:rPr/>
        <w:t>Вот что происходит в душе:</w:t>
      </w:r>
    </w:p>
    <w:p>
      <w:pPr>
        <w:pStyle w:val="Style14"/>
        <w:rPr/>
      </w:pPr>
      <w:r>
        <w:rPr/>
        <w:t xml:space="preserve">1. </w:t>
      </w:r>
      <w:r>
        <w:rPr>
          <w:b/>
        </w:rPr>
        <w:t>Восхищение</w:t>
      </w:r>
      <w:r>
        <w:rPr/>
        <w:t>.</w:t>
      </w:r>
    </w:p>
    <w:p>
      <w:pPr>
        <w:pStyle w:val="Style14"/>
        <w:rPr/>
      </w:pPr>
      <w:r>
        <w:rPr/>
        <w:t>2. Человек думает: «Какое наслаждение целовать ее, получать от нее поцелуй!» и т. д.</w:t>
      </w:r>
    </w:p>
    <w:p>
      <w:pPr>
        <w:pStyle w:val="Style14"/>
        <w:rPr/>
      </w:pPr>
      <w:r>
        <w:rPr/>
        <w:t xml:space="preserve">3. </w:t>
      </w:r>
      <w:r>
        <w:rPr>
          <w:b/>
        </w:rPr>
        <w:t>Надежда</w:t>
      </w:r>
      <w:r>
        <w:rPr/>
        <w:t>.</w:t>
      </w:r>
    </w:p>
    <w:p>
      <w:pPr>
        <w:pStyle w:val="Style14"/>
        <w:rPr/>
      </w:pPr>
      <w:r>
        <w:rPr/>
        <w:t>Начинается изучение совершенства; чтобы получить возможно большее физическое наслаждение, женщине следовало бы отдаваться именно в этот момент. Даже у самых сдержанных женщин глаза краснеют в миг надежды; страсть так сильна, наслаждение настолько живо, что оно проявляется в разительных признаках.</w:t>
      </w:r>
    </w:p>
    <w:p>
      <w:pPr>
        <w:pStyle w:val="Style14"/>
        <w:rPr/>
      </w:pPr>
      <w:r>
        <w:rPr/>
        <w:t xml:space="preserve">4. </w:t>
      </w:r>
      <w:r>
        <w:rPr>
          <w:b/>
        </w:rPr>
        <w:t>Любовь зародилась</w:t>
      </w:r>
      <w:r>
        <w:rPr/>
        <w:t>.</w:t>
      </w:r>
    </w:p>
    <w:p>
      <w:pPr>
        <w:pStyle w:val="Style14"/>
        <w:rPr/>
      </w:pPr>
      <w:r>
        <w:rPr/>
        <w:t>Любить—значит испытывать наслаждение, когда ты видишь, осязаешь, ощущаешь всеми органами чувств, и как можно на более близком расстоянии существо, которое ты любишь и которое любит тебя.</w:t>
      </w:r>
    </w:p>
    <w:p>
      <w:pPr>
        <w:pStyle w:val="Style14"/>
        <w:rPr/>
      </w:pPr>
      <w:r>
        <w:rPr/>
        <w:t xml:space="preserve">5. </w:t>
      </w:r>
      <w:r>
        <w:rPr>
          <w:b/>
        </w:rPr>
        <w:t>Начинается первая кристаллизация</w:t>
      </w:r>
      <w:r>
        <w:rPr/>
        <w:t>.</w:t>
      </w:r>
    </w:p>
    <w:p>
      <w:pPr>
        <w:pStyle w:val="Style14"/>
        <w:rPr/>
      </w:pPr>
      <w:r>
        <w:rPr/>
        <w:t>Нам доставляет удовольствие украшать тысячью совершенств женщину, в любви которой мы уверены; мы с бесконечной радостью перебираем подробности нашего блаженства. Это сводится к тому, что мы преувеличиваем великолепное достояние, которое упало нам с неба, которого мы еще не знаем и в обладании которым мы уверены.</w:t>
      </w:r>
    </w:p>
    <w:p>
      <w:pPr>
        <w:pStyle w:val="Style14"/>
        <w:spacing w:lineRule="exact" w:line="237"/>
        <w:rPr/>
      </w:pPr>
      <w:r>
        <w:rPr/>
        <w:t>Дайте поработать уму влюбленного в течение двадцати четырех часов, и вот что вы увидите.</w:t>
      </w:r>
    </w:p>
    <w:p>
      <w:pPr>
        <w:pStyle w:val="Style14"/>
        <w:spacing w:lineRule="exact" w:line="237"/>
        <w:rPr/>
      </w:pPr>
      <w:r>
        <w:rPr/>
        <w:t>В соляных копях Зальцбурга, в заброшенные глубины этих копей кидают ветку дерева, оголившуюся за зиму; два или три месяца спустя ее извлекают оттуда, покрытую блестящими кристаллами; даже самые маленькие веточки, которые не больше лапки синицы, украшены бесчисленным множеством подвижных и ослепительных алмазов; прежнюю ветку невозможно узнать.</w:t>
      </w:r>
    </w:p>
    <w:p>
      <w:pPr>
        <w:pStyle w:val="Style14"/>
        <w:spacing w:lineRule="exact" w:line="237"/>
        <w:rPr/>
      </w:pPr>
      <w:r>
        <w:rPr/>
        <w:t>То, что я называю кристаллизацией, есть особая деятельность ума, который из всего, с чем он сталкивается, извлекает открытие, что любимый предмет обладает новыми совершенствами.</w:t>
      </w:r>
    </w:p>
    <w:p>
      <w:pPr>
        <w:pStyle w:val="Style14"/>
        <w:spacing w:lineRule="exact" w:line="237"/>
        <w:rPr/>
      </w:pPr>
      <w:r>
        <w:rPr/>
        <w:t>Путешественник рассказывает о прохладе апельсиновых рощ в Генуе, на берегу моря, в знойные дни; как приятно вкушать эту прохладу вместе с нею!</w:t>
      </w:r>
    </w:p>
    <w:p>
      <w:pPr>
        <w:pStyle w:val="Style14"/>
        <w:spacing w:lineRule="exact" w:line="237"/>
        <w:rPr/>
      </w:pPr>
      <w:r>
        <w:rPr/>
        <w:t>Один из ваших друзей сломал себе на охоте руку; как сладостно пользоваться уходом женщины, которую любишь! Быть всегда с ней и непрерывно видеть, что она любит тебя; да это заставило бы чуть ли не благословлять страдание! И, взяв за отправную точку сломанную руку друга, вы перестаете сомневаться в ангельской доброте возлюбленной. Одним словом, достаточно подумать о каком-нибудь достоинстве, чтобы найти</w:t>
      </w:r>
      <w:r>
        <w:rPr>
          <w:b/>
        </w:rPr>
        <w:t xml:space="preserve"> </w:t>
      </w:r>
      <w:r>
        <w:rPr/>
        <w:t>его в любимом существе.</w:t>
      </w:r>
    </w:p>
    <w:p>
      <w:pPr>
        <w:pStyle w:val="Style14"/>
        <w:spacing w:lineRule="exact" w:line="237"/>
        <w:rPr/>
      </w:pPr>
      <w:r>
        <w:rPr/>
        <w:t xml:space="preserve">Это явление, которое я позволяю себе назвать </w:t>
      </w:r>
      <w:r>
        <w:rPr>
          <w:i/>
        </w:rPr>
        <w:t>кристаллизацией,</w:t>
      </w:r>
      <w:r>
        <w:rPr/>
        <w:t xml:space="preserve"> исходит от природы, повелевающей нам наслаждаться и заставляющей кровь приливать к мозгу от чувств, что наслаждения усиливаются вместе с увеличением достоинств предмета нашей любви, о котором мы думаем: «Она моя». Дикарь не успевает ступить дальше первого шага. Наслаждение он испытывает; но деятельность его мозга тратится на погоню за ланью, которая убегает в лес, между тем как он должен как можно скорее восстановить свои силы с помощью ее мяса, чтобы не погибнуть от секиры врага.</w:t>
      </w:r>
    </w:p>
    <w:p>
      <w:pPr>
        <w:pStyle w:val="Style14"/>
        <w:spacing w:lineRule="exact" w:line="237"/>
        <w:rPr/>
      </w:pPr>
      <w:r>
        <w:rPr/>
        <w:t>На вершине цивилизации, я не сомневаюсь, женщины с нежной душой доходят до того, что испытывают физическое удовольствие только с мужчинами, которых они любят</w:t>
      </w:r>
      <w:r>
        <w:rPr>
          <w:rStyle w:val="FootnoteCharacters"/>
          <w:rStyle w:val="FootnoteAnchor"/>
        </w:rPr>
        <w:footnoteReference w:id="13"/>
      </w:r>
      <w:r>
        <w:rPr/>
        <w:t>. Это полная противоположность дикарю. Но у цивилизованных народов женщины пользуются досугом, а дикари так поглощены своими делами, что им приходится обращаться со своими самками, как с вьючными животными. Если самки многих животных более счастливы, то лишь потому, что самцы их более обеспечены всем необходимым.</w:t>
      </w:r>
    </w:p>
    <w:p>
      <w:pPr>
        <w:pStyle w:val="Style14"/>
        <w:rPr/>
      </w:pPr>
      <w:r>
        <w:rPr/>
        <w:t>Но оставим леса и вернемся в Париж. Страстный человек видит в любимом существе все совершенства; однако, внимание его еще может рассеяться, ибо душа пресыщается всем, что однообразно, даже полным счастьем</w:t>
      </w:r>
      <w:r>
        <w:rPr>
          <w:rStyle w:val="FootnoteCharacters"/>
          <w:rStyle w:val="FootnoteAnchor"/>
        </w:rPr>
        <w:footnoteReference w:id="14"/>
      </w:r>
      <w:r>
        <w:rPr/>
        <w:t>.</w:t>
      </w:r>
    </w:p>
    <w:p>
      <w:pPr>
        <w:pStyle w:val="Style14"/>
        <w:spacing w:lineRule="exact" w:line="244"/>
        <w:rPr/>
      </w:pPr>
      <w:r>
        <w:rPr/>
        <w:t>Вот что происходит тогда для фиксации внимания:</w:t>
      </w:r>
    </w:p>
    <w:p>
      <w:pPr>
        <w:pStyle w:val="Style14"/>
        <w:spacing w:lineRule="exact" w:line="244"/>
        <w:rPr/>
      </w:pPr>
      <w:r>
        <w:rPr/>
        <w:t>6</w:t>
      </w:r>
      <w:r>
        <w:rPr>
          <w:b/>
        </w:rPr>
        <w:t>. Рождается сомнение</w:t>
      </w:r>
      <w:r>
        <w:rPr/>
        <w:t>.</w:t>
      </w:r>
    </w:p>
    <w:p>
      <w:pPr>
        <w:pStyle w:val="Style14"/>
        <w:spacing w:lineRule="exact" w:line="244"/>
        <w:rPr/>
      </w:pPr>
      <w:r>
        <w:rPr/>
        <w:t>После десяти-двенадцати взглядов или любого другого ряда действий, которые могут продолжаться либо один миг, либо несколько дней, — действий, сперва вселивших, а потом и укрепивших надежду, влюбленный, опомнившись после первой минуты удивления и, привыкнув к своему счастью или следуя теории, всегда основывающейся на наиболее распространенных случаях и потому касающейся лишь доступных женщин, влюбленный, говорю я, требует более реальных доказательств и жаждет ускорить свое счастье.</w:t>
      </w:r>
    </w:p>
    <w:p>
      <w:pPr>
        <w:pStyle w:val="Style14"/>
        <w:spacing w:lineRule="exact" w:line="244"/>
        <w:rPr/>
      </w:pPr>
      <w:r>
        <w:rPr/>
        <w:t>Если он выказывает чрезмерную самоуверенность, ему противопоставляют равнодушие</w:t>
      </w:r>
      <w:r>
        <w:rPr>
          <w:rStyle w:val="FootnoteCharacters"/>
          <w:rStyle w:val="FootnoteAnchor"/>
        </w:rPr>
        <w:footnoteReference w:id="15"/>
      </w:r>
      <w:r>
        <w:rPr/>
        <w:t>, холодность или даже гнев; во Франции—легкую иронию, которая как будто говорит: «Вам кажется, что вы достигли большего, чем это есть на самом деле». Женщина ведет себя так либо потому, что она пробуждается от мгновенного опьянения и повинуется стыдливости, либо потому, что боится насилия, либо просто из осторожности или кокетства.</w:t>
      </w:r>
    </w:p>
    <w:p>
      <w:pPr>
        <w:pStyle w:val="Style14"/>
        <w:spacing w:lineRule="exact" w:line="244"/>
        <w:rPr/>
      </w:pPr>
      <w:r>
        <w:rPr/>
        <w:t>Влюбленный начинает сомневаться в счастье, казавшемся ему близким; он строго пересматривает основания для надежды, которые ему чудились.</w:t>
      </w:r>
    </w:p>
    <w:p>
      <w:pPr>
        <w:pStyle w:val="Style14"/>
        <w:spacing w:lineRule="exact" w:line="244"/>
        <w:rPr/>
      </w:pPr>
      <w:r>
        <w:rPr/>
        <w:t>Он хочет вознаградить себя другими радостями жизни и обнаруживает их исчезновение. Боязнь ужасного несчастья овладевает им, а вместе с этой боязнью появляется и глубокое внимание.</w:t>
      </w:r>
    </w:p>
    <w:p>
      <w:pPr>
        <w:pStyle w:val="Style14"/>
        <w:spacing w:lineRule="exact" w:line="244"/>
        <w:rPr/>
      </w:pPr>
      <w:r>
        <w:rPr/>
        <w:t xml:space="preserve">7. </w:t>
      </w:r>
      <w:r>
        <w:rPr>
          <w:b/>
        </w:rPr>
        <w:t>Вторая кристаллизация</w:t>
      </w:r>
      <w:r>
        <w:rPr/>
        <w:t>.</w:t>
      </w:r>
    </w:p>
    <w:p>
      <w:pPr>
        <w:pStyle w:val="Style14"/>
        <w:spacing w:lineRule="exact" w:line="244"/>
        <w:rPr/>
      </w:pPr>
      <w:r>
        <w:rPr/>
        <w:t>Тогда начинается вторая кристаллизация, образующая в качестве алмазов подтверждение мысли: «Она меня любит». Каждые четверть часа ночи, наступающей после зарождения сомнения, пережив минуту страшного горя, влюбленный говорит себе: «Да, она меня любит»; и кристаллизация работает над открытием новых очарований; потом сомнение с блуждающим взором овладевает им и резко останавливает его. Грудь его забывает дышать; он спрашивает себя: «Но любит ли она меня?» Во время всех этих мучительных и сладостных колебаний бедный влюбленный живо чувствует: «Она дала бы мне наслаждение, которое может дать только она одна во всем мире».</w:t>
      </w:r>
    </w:p>
    <w:p>
      <w:pPr>
        <w:pStyle w:val="Style14"/>
        <w:spacing w:lineRule="exact" w:line="237"/>
        <w:rPr/>
      </w:pPr>
      <w:r>
        <w:rPr/>
        <w:t>Именно очевидность этой истины, эта прогулка по самому краю ужасной бездны и в то же время соприкосновение с полным счастьем дает такое преимущество второй кристаллизации над первой.</w:t>
      </w:r>
    </w:p>
    <w:p>
      <w:pPr>
        <w:pStyle w:val="Style14"/>
        <w:spacing w:lineRule="exact" w:line="237"/>
        <w:rPr/>
      </w:pPr>
      <w:r>
        <w:rPr/>
        <w:t>Влюбленный непрерывно блуждает между тремя мыслями:</w:t>
      </w:r>
    </w:p>
    <w:p>
      <w:pPr>
        <w:pStyle w:val="Style14"/>
        <w:spacing w:lineRule="exact" w:line="237" w:before="60" w:after="0"/>
        <w:rPr/>
      </w:pPr>
      <w:r>
        <w:rPr/>
        <w:t>1. В ней все совершенства.</w:t>
      </w:r>
    </w:p>
    <w:p>
      <w:pPr>
        <w:pStyle w:val="Style14"/>
        <w:spacing w:lineRule="exact" w:line="237"/>
        <w:rPr/>
      </w:pPr>
      <w:r>
        <w:rPr/>
        <w:t>2. Она меня любит.</w:t>
      </w:r>
    </w:p>
    <w:p>
      <w:pPr>
        <w:pStyle w:val="Style14"/>
        <w:spacing w:lineRule="exact" w:line="237" w:before="0" w:after="60"/>
        <w:rPr/>
      </w:pPr>
      <w:r>
        <w:rPr/>
        <w:t>3. Как добиться от нее величайшего доказательства любви, какое только возможно?</w:t>
      </w:r>
    </w:p>
    <w:p>
      <w:pPr>
        <w:pStyle w:val="Style14"/>
        <w:spacing w:lineRule="exact" w:line="237"/>
        <w:rPr/>
      </w:pPr>
      <w:r>
        <w:rPr/>
        <w:t>Самый мучительный миг еще молодой любви тот, когда влюбленный замечает, что им сделано неправильное умозаключение и приходится разрушать целую гроздь кристаллов.</w:t>
      </w:r>
    </w:p>
    <w:p>
      <w:pPr>
        <w:pStyle w:val="Style14"/>
        <w:spacing w:lineRule="exact" w:line="237"/>
        <w:rPr/>
      </w:pPr>
      <w:r>
        <w:rPr/>
        <w:t xml:space="preserve">Он начинает сомневаться в самой кристаллизации. </w:t>
      </w:r>
    </w:p>
    <w:p>
      <w:pPr>
        <w:pStyle w:val="3"/>
        <w:spacing w:before="160" w:after="60"/>
        <w:rPr/>
      </w:pPr>
      <w:r>
        <w:rPr/>
        <w:t>ГЛАВА IV</w:t>
      </w:r>
    </w:p>
    <w:p>
      <w:pPr>
        <w:pStyle w:val="11"/>
        <w:spacing w:lineRule="exact" w:line="237"/>
        <w:rPr/>
      </w:pPr>
      <w:r>
        <w:rPr/>
        <w:t>В душе, совершенно не затронутой, у молодой девушки, живущей в уединенном замке, в деревенской глуши, легкое удивление может перейти в легкий восторг, и, если появится еще хоть самая незначительная надежда, она породит любовь и кристаллизацию.</w:t>
      </w:r>
    </w:p>
    <w:p>
      <w:pPr>
        <w:pStyle w:val="Style14"/>
        <w:spacing w:lineRule="exact" w:line="237"/>
        <w:rPr/>
      </w:pPr>
      <w:r>
        <w:rPr/>
        <w:t>В этом случае любовь привлекает, прежде всего, своей занимательностью.</w:t>
      </w:r>
    </w:p>
    <w:p>
      <w:pPr>
        <w:pStyle w:val="Style14"/>
        <w:spacing w:lineRule="exact" w:line="237"/>
        <w:rPr/>
      </w:pPr>
      <w:r>
        <w:rPr/>
        <w:t>Удивлению и надежде сильнейшим образом способствует потребность в любви и в тоске, свойственная шестнадцатилетнему возрасту. Достаточно известно, что беспокойство в такие годы есть жажда любви, и что отличительным признаком этой жажды служит отсутствие чрезмерной взыскательности к происхождению напитка, предложенного случаем.</w:t>
      </w:r>
    </w:p>
    <w:p>
      <w:pPr>
        <w:pStyle w:val="Style14"/>
        <w:spacing w:lineRule="exact" w:line="237"/>
        <w:rPr/>
      </w:pPr>
      <w:r>
        <w:rPr/>
        <w:t>Перечислим еще раз семь периодов любви; это</w:t>
      </w:r>
    </w:p>
    <w:p>
      <w:pPr>
        <w:pStyle w:val="Style14"/>
        <w:spacing w:lineRule="exact" w:line="237" w:before="60" w:after="0"/>
        <w:rPr/>
      </w:pPr>
      <w:r>
        <w:rPr/>
        <w:t>1. Восхищение.</w:t>
      </w:r>
    </w:p>
    <w:p>
      <w:pPr>
        <w:pStyle w:val="Style14"/>
        <w:spacing w:lineRule="exact" w:line="237"/>
        <w:rPr/>
      </w:pPr>
      <w:r>
        <w:rPr/>
        <w:t>2. Какое наслаждение и т. д.</w:t>
      </w:r>
    </w:p>
    <w:p>
      <w:pPr>
        <w:pStyle w:val="Style14"/>
        <w:spacing w:lineRule="exact" w:line="237"/>
        <w:rPr/>
      </w:pPr>
      <w:r>
        <w:rPr/>
        <w:t>3. Надежда.</w:t>
      </w:r>
    </w:p>
    <w:p>
      <w:pPr>
        <w:pStyle w:val="Style14"/>
        <w:spacing w:lineRule="exact" w:line="237"/>
        <w:rPr/>
      </w:pPr>
      <w:r>
        <w:rPr/>
        <w:t>4. Любовь родилась.</w:t>
      </w:r>
    </w:p>
    <w:p>
      <w:pPr>
        <w:pStyle w:val="Style14"/>
        <w:spacing w:lineRule="exact" w:line="237"/>
        <w:rPr/>
      </w:pPr>
      <w:r>
        <w:rPr/>
        <w:t>5. Первая кристаллизация.</w:t>
      </w:r>
    </w:p>
    <w:p>
      <w:pPr>
        <w:pStyle w:val="Style14"/>
        <w:spacing w:lineRule="exact" w:line="237"/>
        <w:rPr/>
      </w:pPr>
      <w:r>
        <w:rPr/>
        <w:t>6. Появление сомнения.</w:t>
      </w:r>
    </w:p>
    <w:p>
      <w:pPr>
        <w:pStyle w:val="Style14"/>
        <w:spacing w:lineRule="exact" w:line="237" w:before="0" w:after="60"/>
        <w:rPr/>
      </w:pPr>
      <w:r>
        <w:rPr/>
        <w:t>7. Вторая кристаллизация.</w:t>
      </w:r>
    </w:p>
    <w:p>
      <w:pPr>
        <w:pStyle w:val="Style14"/>
        <w:spacing w:lineRule="exact" w:line="237"/>
        <w:rPr/>
      </w:pPr>
      <w:r>
        <w:rPr/>
        <w:t>Может пройти год между N 1 и N 2.</w:t>
      </w:r>
    </w:p>
    <w:p>
      <w:pPr>
        <w:pStyle w:val="Style14"/>
        <w:spacing w:lineRule="exact" w:line="237"/>
        <w:rPr/>
      </w:pPr>
      <w:r>
        <w:rPr/>
        <w:t>Месяц—между N 2 и N 3; если надежда не спешит на помощь, человек незаметно для себя отказывается от N 2, как от чего-то приносящего несчастье.</w:t>
      </w:r>
    </w:p>
    <w:p>
      <w:pPr>
        <w:pStyle w:val="Style14"/>
        <w:rPr/>
      </w:pPr>
      <w:r>
        <w:rPr/>
        <w:t>Мгновение ока — между N 3 и N 4.</w:t>
      </w:r>
    </w:p>
    <w:p>
      <w:pPr>
        <w:pStyle w:val="Style14"/>
        <w:rPr/>
      </w:pPr>
      <w:r>
        <w:rPr/>
        <w:t>Промежутка между N 4 и N 5 нет. Их может разделять только наступившая близость.</w:t>
      </w:r>
    </w:p>
    <w:p>
      <w:pPr>
        <w:pStyle w:val="Style14"/>
        <w:rPr/>
      </w:pPr>
      <w:r>
        <w:rPr/>
        <w:t xml:space="preserve">Между N 5 и N 6 может пройти несколько дней в зависимости от степени настойчивости и от склонности человека к дерзанию; промежутка нет между N 6 и N 7. </w:t>
      </w:r>
    </w:p>
    <w:p>
      <w:pPr>
        <w:pStyle w:val="3"/>
        <w:spacing w:before="180" w:after="120"/>
        <w:rPr/>
      </w:pPr>
      <w:r>
        <w:rPr/>
        <w:t>ГЛАВА VI</w:t>
      </w:r>
      <w:r>
        <w:rPr>
          <w:lang w:val="en-US"/>
        </w:rPr>
        <w:t xml:space="preserve">.   </w:t>
      </w:r>
      <w:r>
        <w:rPr/>
        <w:t>ЗАЛЬЦБУРГСКАЯ ВЕТКА</w:t>
      </w:r>
    </w:p>
    <w:p>
      <w:pPr>
        <w:pStyle w:val="11"/>
        <w:rPr/>
      </w:pPr>
      <w:r>
        <w:rPr/>
        <w:t xml:space="preserve">Кристаллизация в любви почти никогда не прекращается. Вот ее история. Пока еще не наступила близость с любимым существом, налицо кристаллизация </w:t>
      </w:r>
      <w:r>
        <w:rPr>
          <w:i/>
        </w:rPr>
        <w:t>воображаемого разрешения:</w:t>
      </w:r>
      <w:r>
        <w:rPr/>
        <w:t xml:space="preserve"> только воображением вы уверены, что данное достоинство существует в женщине, которую вы любите. После наступления близости, непрерывно возрождающиеся опасения удается разрешить более действительным образом. Таким образом, счастье бывает однообразно только в своем источнике. У каждого дня свой особый цветок.</w:t>
      </w:r>
    </w:p>
    <w:p>
      <w:pPr>
        <w:pStyle w:val="Style14"/>
        <w:rPr/>
      </w:pPr>
      <w:r>
        <w:rPr/>
        <w:t>Если любимая женщина уступает испытываемой страсти и, совершая огромную ошибку, убивает опасения пылкостью своих порывов</w:t>
      </w:r>
      <w:r>
        <w:rPr>
          <w:rStyle w:val="FootnoteCharacters"/>
          <w:rStyle w:val="FootnoteAnchor"/>
        </w:rPr>
        <w:footnoteReference w:id="16"/>
      </w:r>
      <w:r>
        <w:rPr/>
        <w:t>, кристаллизация на время приостанавливается, но, теряя отчасти свою напряженность, то есть свои опасения, она приобретает прелесть полной непринужденности, безграничного доверия; сладостная привычка скрадывает все жизненные горести и придает наслаждениям повышенный интерес.</w:t>
      </w:r>
    </w:p>
    <w:p>
      <w:pPr>
        <w:pStyle w:val="Style14"/>
        <w:rPr/>
      </w:pPr>
      <w:r>
        <w:rPr/>
        <w:t xml:space="preserve">Если вас покинули, кристаллизация начинается опять, и каждый акт восхищения, вид каждой формы счастья, которое она может дать и о котором вы уже больше не помышляли, приводит к мучительной мысли: «Это столь пленительное счастье </w:t>
      </w:r>
      <w:r>
        <w:rPr>
          <w:i/>
        </w:rPr>
        <w:t>никогда</w:t>
      </w:r>
      <w:r>
        <w:rPr/>
        <w:t xml:space="preserve"> уже не вернется ко мне! И я утратила его по собственной вине!» Если вы ищете счастья в ощущениях иного рода, ваше сердце отказывается воспринять их. Правда, фантазия ваша рисует реальные картины; она сажает вас на быстрого коня и мчит на охоту в Девонширские леса, но вы видите, вы с очевидностью чувствуете, что это не доставило бы вам ни малейшего удовольствия. Вот оптический обман, который приводит к выстрелу из пистолета.</w:t>
      </w:r>
    </w:p>
    <w:p>
      <w:pPr>
        <w:pStyle w:val="Style14"/>
        <w:rPr/>
      </w:pPr>
      <w:r>
        <w:rPr/>
        <w:t>В игре есть тоже своя кристаллизация, вызванная предполагаемым употреблением денег, которые вы выигрываете.</w:t>
      </w:r>
    </w:p>
    <w:p>
      <w:pPr>
        <w:pStyle w:val="Style14"/>
        <w:rPr/>
      </w:pPr>
      <w:r>
        <w:rPr/>
        <w:t>У ненависти есть своя кристаллизация: стоит лишь появиться надежде на месть, как снова вспыхивает ненависть.</w:t>
      </w:r>
    </w:p>
    <w:p>
      <w:pPr>
        <w:pStyle w:val="Style14"/>
        <w:rPr/>
      </w:pPr>
      <w:r>
        <w:rPr/>
        <w:t xml:space="preserve">Если всякое верование, в котором есть что-то </w:t>
      </w:r>
      <w:r>
        <w:rPr>
          <w:i/>
        </w:rPr>
        <w:t>противоразумное</w:t>
      </w:r>
      <w:r>
        <w:rPr/>
        <w:t xml:space="preserve"> или </w:t>
      </w:r>
      <w:r>
        <w:rPr>
          <w:i/>
        </w:rPr>
        <w:t>недосказанное,</w:t>
      </w:r>
      <w:r>
        <w:rPr/>
        <w:t xml:space="preserve"> всегда стремится избрать своего главу среди самых неразумных людей, это опять-таки одно из следствий кристаллизации. Кристаллизация есть даже в математике (вспомним ньютонианцев 1740 года), в умах людей, которые не в состоянии в любой момент представить себе всех звеньев доказательства того, во что они верят.</w:t>
      </w:r>
    </w:p>
    <w:p>
      <w:pPr>
        <w:pStyle w:val="Style14"/>
        <w:rPr/>
      </w:pPr>
      <w:r>
        <w:rPr/>
        <w:t>Чтобы убедиться в этом, проследите судьбу великих немецких философов, бессмертие которых, провозглашавшееся столько раз, никогда не длилось больше тридцати или сорока лет.</w:t>
      </w:r>
    </w:p>
    <w:p>
      <w:pPr>
        <w:pStyle w:val="3"/>
        <w:rPr/>
      </w:pPr>
      <w:r>
        <w:rPr/>
        <w:t>ГЛАВА Х</w:t>
      </w:r>
    </w:p>
    <w:p>
      <w:pPr>
        <w:pStyle w:val="11"/>
        <w:spacing w:lineRule="exact" w:line="242"/>
        <w:rPr/>
      </w:pPr>
      <w:r>
        <w:rPr/>
        <w:t>В доказательство кристаллизации я расскажу лишь следующий случай. Молодая девушка слышит разговоры о том, что Эдуард, родственник ее, возвращающийся из армии, — юноша, обладающий величайшими достоинствами; ее уверяют, что он влюблен в нее по рассказам, но что, по всей вероятности, он захочет увидеться с ней перед тем, как объясниться и попросить у родителей ее руки. В церкви она обращает внимание на молодого приезжего, слышит, что его называют Эдуардом, думает только о нем, влюбляется в него. Неделю спустя приезжает настоящий Эдуард — не тот, которого она видела в церкви; она бледнеет и будет несчастна всю жизнь, если ее заставят выйти за него. Вот что нищие духом называют одним из безрассудств любви.</w:t>
      </w:r>
    </w:p>
    <w:p>
      <w:pPr>
        <w:pStyle w:val="Style14"/>
        <w:spacing w:lineRule="exact" w:line="242"/>
        <w:rPr/>
      </w:pPr>
      <w:r>
        <w:rPr/>
        <w:t>Великодушный человек осыпает несчастную молодую девушку самыми утонченными благодеяниями; лучше быть нельзя, и любовь вот-вот должна родиться; но у него плохо вылощенная шляпа, и он неуклюже ездит верхом; молодая девушка признается себе, вздыхая, что она не может ответить на его чувства.</w:t>
      </w:r>
    </w:p>
    <w:p>
      <w:pPr>
        <w:pStyle w:val="Style14"/>
        <w:spacing w:lineRule="exact" w:line="242"/>
        <w:rPr/>
      </w:pPr>
      <w:r>
        <w:rPr/>
        <w:t>Человек ухаживает за добродетельнейшей светской женщиной; она узнает, что в прошлом у него были смешные физические неудачи: он становится невыносим ей. Между тем у нее не было ни малейшего намерения когда-либо отдаться ему, и эти тайные неудачи нисколько не умаляют ни ума его, ни его любезности. Просто-напросто кристаллизация стала невозможной.</w:t>
      </w:r>
    </w:p>
    <w:p>
      <w:pPr>
        <w:pStyle w:val="Style14"/>
        <w:spacing w:lineRule="exact" w:line="242"/>
        <w:rPr/>
      </w:pPr>
      <w:r>
        <w:rPr/>
        <w:t>Для того чтобы человеческое сердце могло с восторгом приняться за обожествление любимого существа, где бы оно ни предстало ему, в Арденском лесу или на балу Кулона</w:t>
      </w:r>
      <w:r>
        <w:rPr>
          <w:rStyle w:val="FootnoteCharacters"/>
          <w:rStyle w:val="FootnoteAnchor"/>
        </w:rPr>
        <w:footnoteReference w:id="17"/>
      </w:r>
      <w:r>
        <w:rPr/>
        <w:t>, оно, прежде всего, должно показаться влюбленному совершенным не во всех возможных отношениях, а в тех отношениях, которые он наблюдает в данный момент; оно покажется ему совершенным во всех отношениях лишь после нескольких дней второй кристаллизации. Весьма понятно: в этом случае достаточно подумать о каком-нибудь совершенстве, чтобы увидеть его в любимом существе.</w:t>
      </w:r>
    </w:p>
    <w:p>
      <w:pPr>
        <w:pStyle w:val="Style14"/>
        <w:spacing w:lineRule="exact" w:line="242"/>
        <w:rPr/>
      </w:pPr>
      <w:r>
        <w:rPr/>
        <w:t xml:space="preserve">Ясно, почему </w:t>
      </w:r>
      <w:r>
        <w:rPr>
          <w:i/>
        </w:rPr>
        <w:t>красота</w:t>
      </w:r>
      <w:r>
        <w:rPr/>
        <w:t xml:space="preserve"> необходима для рождения любви. Нужно, чтобы безобразие не представляло препятствия. Вскоре любовник начинает находить красивой свою возлюбленную такой, какая она есть, не думая нисколько об </w:t>
      </w:r>
      <w:r>
        <w:rPr>
          <w:i/>
        </w:rPr>
        <w:t>истинной красоте.</w:t>
      </w:r>
    </w:p>
    <w:p>
      <w:pPr>
        <w:pStyle w:val="Style14"/>
        <w:rPr/>
      </w:pPr>
      <w:r>
        <w:rPr/>
        <w:t>Черты истинной красоты обещали бы ему, если бы он их увидел, — да позволено мне будет так выразиться, — количество счастья, которое я обозначил бы единицей, а черты его возлюбленной — такие, какие они есть, — обещают ему тысячу единиц счастья.</w:t>
      </w:r>
    </w:p>
    <w:p>
      <w:pPr>
        <w:pStyle w:val="Style14"/>
        <w:rPr/>
      </w:pPr>
      <w:r>
        <w:rPr/>
        <w:t xml:space="preserve">Для рождения любви красота необходима как </w:t>
      </w:r>
      <w:r>
        <w:rPr>
          <w:i/>
        </w:rPr>
        <w:t>вывеска;</w:t>
      </w:r>
      <w:r>
        <w:rPr/>
        <w:t xml:space="preserve"> она предрасполагает к этой страсти похвалами, расточаемыми в нашем присутствии той, которую мы должны полюбить. Очень сильный восторг придает решающее значение малейшей надежде.</w:t>
      </w:r>
    </w:p>
    <w:p>
      <w:pPr>
        <w:pStyle w:val="Style14"/>
        <w:rPr/>
      </w:pPr>
      <w:r>
        <w:rPr/>
        <w:t>В любви-влечении и, может быть, в первые пять минут любви-страсти женщина, которая заводит любовника, больше считается с представлением о нем других женщин, чем со своим собственным.</w:t>
      </w:r>
    </w:p>
    <w:p>
      <w:pPr>
        <w:pStyle w:val="Style14"/>
        <w:rPr/>
      </w:pPr>
      <w:r>
        <w:rPr/>
        <w:t>Отсюда успех принцев и военных.</w:t>
      </w:r>
    </w:p>
    <w:p>
      <w:pPr>
        <w:pStyle w:val="Style14"/>
        <w:rPr>
          <w:lang w:val="en-US"/>
        </w:rPr>
      </w:pPr>
      <w:r>
        <w:rPr>
          <w:lang w:val="en-US"/>
        </w:rPr>
      </w:r>
    </w:p>
    <w:p>
      <w:pPr>
        <w:pStyle w:val="Style14"/>
        <w:rPr>
          <w:lang w:val="en-US"/>
        </w:rPr>
      </w:pPr>
      <w:r>
        <w:rPr>
          <w:lang w:val="en-US"/>
        </w:rPr>
      </w:r>
    </w:p>
    <w:p>
      <w:pPr>
        <w:pStyle w:val="22"/>
        <w:spacing w:before="0" w:after="60"/>
        <w:rPr>
          <w:lang w:val="en-US"/>
        </w:rPr>
      </w:pPr>
      <w:r>
        <w:rPr/>
        <w:t>Марсель Пруст</w:t>
      </w:r>
      <w:r>
        <w:rPr>
          <w:lang w:val="en-US"/>
        </w:rPr>
        <w:t xml:space="preserve">   </w:t>
        <w:br/>
      </w:r>
      <w:r>
        <w:rPr/>
        <w:t>ЛЮБОВЬ СВАНА</w:t>
      </w:r>
      <w:r>
        <w:rPr>
          <w:rStyle w:val="FootnoteCharacters"/>
          <w:rStyle w:val="FootnoteAnchor"/>
        </w:rPr>
        <w:footnoteReference w:id="18"/>
      </w:r>
    </w:p>
    <w:p>
      <w:pPr>
        <w:pStyle w:val="Style16"/>
        <w:spacing w:before="60" w:after="0"/>
        <w:rPr>
          <w:rFonts w:ascii="Arial" w:hAnsi="Arial" w:cs="Arial"/>
        </w:rPr>
      </w:pPr>
      <w:r>
        <w:rPr>
          <w:b/>
        </w:rPr>
        <w:t>Пруст (</w:t>
      </w:r>
      <w:r>
        <w:rPr>
          <w:b/>
          <w:lang w:val="en-US"/>
        </w:rPr>
        <w:t>Proust</w:t>
      </w:r>
      <w:r>
        <w:rPr>
          <w:b/>
        </w:rPr>
        <w:t>) Марсель (</w:t>
      </w:r>
      <w:r>
        <w:rPr/>
        <w:t>1871–1922) – французский писатель, автор эпопеи в семи книгах «В поисках утраченного времени», а также ряда других романов (напр., «Жан Сантей») и эссе литературно-критического характера. Лауреат Гонкуровской премии (1919), кавалер ордена Почетного Легиона (1920). Был вхож как в аристократические, так и в литературно-художественные круги, встречался с Ги де Мопассаном, Эмилем Золя, Анатолем Франсом, Оскаром Уайльдом, Клодом Моне и Пабло Пикассо. Несмотря на весьма ограниченную известность при жизни, после смерти стал рассматриваться как один из наиболее выдающихся писателей своего времени. Ниже приводятся отрывки из первого романа эпопеи «В поисках утраченного времени» – «По направлению к Свану».</w:t>
      </w:r>
    </w:p>
    <w:p>
      <w:pPr>
        <w:pStyle w:val="Style14"/>
        <w:spacing w:before="0" w:after="60"/>
        <w:rPr>
          <w:rFonts w:ascii="Arial" w:hAnsi="Arial" w:cs="Arial"/>
          <w:lang w:val="en-US"/>
        </w:rPr>
      </w:pPr>
      <w:r>
        <w:rPr>
          <w:rFonts w:cs="Arial" w:ascii="Arial" w:hAnsi="Arial"/>
          <w:lang w:val="en-US"/>
        </w:rPr>
      </w:r>
    </w:p>
    <w:p>
      <w:pPr>
        <w:pStyle w:val="11"/>
        <w:spacing w:lineRule="exact" w:line="242"/>
        <w:rPr/>
      </w:pPr>
      <w:r>
        <w:rPr>
          <w:lang w:val="en-US"/>
        </w:rPr>
        <w:t>[</w:t>
      </w:r>
      <w:r>
        <w:rPr/>
        <w:t>…</w:t>
      </w:r>
      <w:r>
        <w:rPr>
          <w:lang w:val="en-US"/>
        </w:rPr>
        <w:t xml:space="preserve">] </w:t>
      </w:r>
      <w:r>
        <w:rPr/>
        <w:t xml:space="preserve"> Теперь каждый вечер, отвезя ее, он должен был за</w:t>
        <w:softHyphen/>
        <w:t>ходить к ней, и она часто провожала его в капоте до экипажа, и, поцеловав на глазах у кучера, говорила: «Какое мне дело, что мне до посторонних?» В те вечера, когда он не бывал у Вердюренов (что иной раз случалось с тех пор, как он получил возможность встречаться с ней и в других местах) или когда он — все реже и реже — по</w:t>
        <w:softHyphen/>
        <w:t>являлся в свете, она просила его заезжать к ней по доро</w:t>
        <w:softHyphen/>
        <w:t>ге домой, невзирая на поздний час. Была весна, весна ясная и холодная. Уйдя со званого вечера, он садился в свою коляску, закутывал ноги полостью, говорил уезжав</w:t>
        <w:softHyphen/>
        <w:t>шим одновременно друзьям, предлагавшим ему ехать вместе, что он не может, что ему не по дороге, и кучер, знавший, куда ехать, лихо его мчал. Друзья давались диву, и в самом деле: Сван был не тот. Никто из них больше не получал от него писем, в которых он просил бы познакомить его с какой-нибудь женщиной. Он пере</w:t>
        <w:softHyphen/>
        <w:t>стал обращать внимание на женщин и избегал ходить туда, где мог бы их встретить. В ресторанах и за городом его манера держать себя была совсем не та, по которой еще так недавно его можно было сразу узнать и которую он, казалось, не переменит никогда. Так страсть стано</w:t>
        <w:softHyphen/>
        <w:t>вится нашим новым характером, временным и отличным от прежнего, сменяющим его и стирающим до сих пор не менявшиеся его черты. Зато теперь неизменной привыч</w:t>
        <w:softHyphen/>
        <w:t>кой Свана было откуда бы то ни было заезжать к Одет</w:t>
        <w:softHyphen/>
        <w:t>те. Путь его к ней — крутой и стремительный спуск его жизни — был неизбежен. Засидевшись у кого-нибудь, он, откровенно говоря, предпочел бы ехать прямо домой, не давая крюку и отложив встречу до завтра; но то об</w:t>
        <w:softHyphen/>
        <w:t>стоятельство, что он себя затруднял, отправляясь к ней в такое необычное время, что он догадывался, что про</w:t>
        <w:softHyphen/>
        <w:t>стившиеся с ним друзья говорили между собой: «Его здо</w:t>
        <w:softHyphen/>
        <w:t>рово держат в руках; должно быть, какая-то женщина требует, чтобы он являлся к ней в любое время», — это обстоятельство напоминало ему, что у него на первом плане сердечная привязанность и что, жертвуя покоем и выгодой ради упоительных мечтаний, он приобретает внутреннее обаяние. Притом, уверенность, что она ждет его, что она не с другим, что он не вернется домой, не по</w:t>
        <w:softHyphen/>
        <w:t>видавшись с ней, незаметно для него самого подавляла забытую им, но всегда готовую зашевелиться тоску, из</w:t>
        <w:softHyphen/>
        <w:t>мучившую его в тот вечер, когда он не застал Одетту у Вердюренов и сменившуюся такой отрадной душевной тишиной, которую можно было назвать счастьем. Быть может, именно благодаря этой тоске Одетта приобрела над ним такую власть. Люди в большинстве своем до того нам безразличны, что когда мы наделяем кого-нибудь из них способностью огорчать и радовать нас, то это суще</w:t>
        <w:softHyphen/>
        <w:t>ство представляется нам вышедшим из другого мира, мы поэтизируем его, оно преображает нашу жизнь в захва</w:t>
        <w:softHyphen/>
        <w:t>тывающий дух простор, где оно оказывается на более или менее близком от нас расстоянии. Как только Сван пы</w:t>
        <w:softHyphen/>
        <w:t>тался вообразить себе, чем станет для него Одетта в бу</w:t>
        <w:softHyphen/>
        <w:t>дущем, его охватывало волнение. Иной раз, когда Сван чудесной холодной ночью ехал в коляске и смотрел на яркую луну, заливавшую своим сияньем пространство между его глазами и безлюдными улицами, он думал о таком же ясном, розоватом, как лунный лик, лице, кото</w:t>
        <w:softHyphen/>
        <w:t>рое однажды возникло перед его сознанием и в таинст</w:t>
        <w:softHyphen/>
        <w:t>венном свете которого он видит теперь весь мир. Если он приезжал после того, как Одетта отсылала своих слуг спать, то, прежде чем позвонить у калитки, он шел на улицу, куда наряду с совершенно одинаковыми, но тем</w:t>
        <w:softHyphen/>
        <w:t>ными окнами соседних домов выходило только одно осве</w:t>
        <w:softHyphen/>
        <w:t>щенное окно ее спальни в нижнем этаже. Он стучал в окно, и она, ответив на условный знак, спешила встре</w:t>
        <w:softHyphen/>
        <w:t>тить его на другой стороне, у калитки. На рояле были раскрыты ноты ее любимых вещей: «Вальса роз» или «Несчастного безумца» Тальяфико (она завещала испол</w:t>
        <w:softHyphen/>
        <w:t>нить их на ее похоронах), тем не менее он про</w:t>
        <w:softHyphen/>
        <w:t>сил сыграть фразу из сонаты Вентейля, хотя Одетта иг</w:t>
        <w:softHyphen/>
        <w:t>рала прескверно, но ведь прекрасные видения, которые остаются у нас после музыки, часто возносятся над теми фальшивыми звуками, что извлекаются неумелыми паль</w:t>
        <w:softHyphen/>
        <w:t>цами из расстроенного рояля. Короткая фраза все еще связывалась в представлении Свана с его любовью к Одетте. Он живо чувствовал, что эта любовь не имеет ничего общего с внешним миром, что она никому, кроме него, непонятна, он сознавал, что никто так высоко не ценит Одетту, как он,— ведь все дело было в тех мгно</w:t>
        <w:softHyphen/>
        <w:t>веньях, которые проводил он с нею вдвоем. И нередко, когда в Сване брало верх рассудочное начало, он готов был прекратить жертвовать столькими умственными и общественными интересами ради воображаемого наслаж</w:t>
        <w:softHyphen/>
        <w:t>дения. Но стоило ему услышать короткую фразу — и она освобождала в нем необходимое для нее пространство, она нарушала душевные его пропорции; какой-то крае</w:t>
        <w:softHyphen/>
        <w:t>шек его души приберегался для радости, которая тоже не была связана ни с каким явлением внешнего мира, но ко</w:t>
        <w:softHyphen/>
        <w:t>торую, в противоположность чувствам глубоко личным, в противоположность, например, любви, Сван воспринимал как некую высшую реальность, стоящую над осязаемыми предметами. Фраза вызывала в нем жажду неизведанных очарований, но она не указывала средств к ее утоле</w:t>
        <w:softHyphen/>
        <w:t>нию. Таким образом, те части души Свана, откуда корот</w:t>
        <w:softHyphen/>
        <w:t>кая фраза изгнала житейские заботы, соображения, которые нам по-человечески представляются такими важными, остались у него неисписанными, чистыми стра</w:t>
        <w:softHyphen/>
        <w:t>ницами, на которых он волен был написать имя Одетты. Фраза присоединяла, припаивала таинственную свою сущность к тому непрочному и обманчивому, что могло быть в его увлечении Одеттой. Кто смотрел на лицо Свана в то время как он слушал фразу, тот мог бы подумать, что Сван только что принял обезболивающее средство, которое дает ему возможность глубже дышать. И в са</w:t>
        <w:softHyphen/>
        <w:t>мом деле: наслаждение, которое доставляла Свану музы</w:t>
        <w:softHyphen/>
        <w:t>ка и которое перерастало у него в подлинную страсть, напоминало в такие минуты наслаждение, получаемое им от ароматов, от соприкосновения с миром, для которого мы не созданы, который представляется нам бесформен</w:t>
        <w:softHyphen/>
        <w:t>ным, потому что наши глаза его не различают, который представляется нам бессмысленным, потому что он не до</w:t>
        <w:softHyphen/>
        <w:t>ступен нашему пониманию, и который мы постигаем толь</w:t>
        <w:softHyphen/>
        <w:t xml:space="preserve">ко одним из наших чувств. </w:t>
      </w:r>
    </w:p>
    <w:p>
      <w:pPr>
        <w:pStyle w:val="Style14"/>
        <w:spacing w:lineRule="exact" w:line="242"/>
        <w:rPr>
          <w:lang w:val="en-US"/>
        </w:rPr>
      </w:pPr>
      <w:r>
        <w:rPr/>
        <w:t>А когда он от нее уходил, причем нередко возвращался, чтобы еще раз по</w:t>
        <w:softHyphen/>
        <w:t>целовать ее, потому что не унес в своей памяти какую-нибудь особенность ее запаха или какие-то ее черты, и уезжал в своей коляске, он благословлял Одетту за то, что она допускала эти ежедневные его приезды,— ведь он же чувствовал, что ей они большой радости не достав</w:t>
        <w:softHyphen/>
        <w:t>ляют, но его они оберегали от припадков ревности, от по</w:t>
        <w:softHyphen/>
        <w:t>вторения приступа боли, случившегося с ним в тот вечер, когда он не застал ее у Вердюренов, от возобновления этих приступов, первый из которых оказался невероятно жестоким и пока что был первым и последним, и то, что он испытывал в эти почти волшебные, небывалые в его жиз</w:t>
        <w:softHyphen/>
        <w:t>ни мгновенья, он мог бы сравнить лишь с тем, что пере</w:t>
        <w:softHyphen/>
        <w:t>полняло его, когда он ехал от нее по освещенному луною Парижу. И, замечая при возвращении домой, что светило за это время переместилось и приближается к линии гори</w:t>
        <w:softHyphen/>
        <w:t>зонта, чувствуя, что его любовь тоже подчиняется неиз</w:t>
        <w:softHyphen/>
        <w:t>менным законам природы, он задавал себе вопрос, долго ли будет длиться этот период его жизни, или мысленный его взор различит дорогое лицо потом уже издали, умень</w:t>
        <w:softHyphen/>
        <w:t>шенным и почти лишенным способности очаровывать. А между тем Сван, влюбившись, опять стал видеть в ве</w:t>
        <w:softHyphen/>
        <w:t>щах очарование, точно к нему вернулась молодость, когда он воображал себя художником; но это было уже не то оча</w:t>
        <w:softHyphen/>
        <w:t>рование: новое придавала окружающему Одетта. Он чув</w:t>
        <w:softHyphen/>
        <w:t>ствовал, как в нем возрождаются юношеские порывы, ко</w:t>
        <w:softHyphen/>
        <w:t xml:space="preserve">торые рассеяла его легкая жизнь, но все они носили на себе отблеск, отпечаток единственной; теперь, получая изысканное наслаждение от того, что он подолгу бывал дома, один на один со своей выздоравливающей душою, он постепенно вновь становился самим собой, </w:t>
      </w:r>
      <w:r>
        <w:rPr>
          <w:lang w:val="en-US"/>
        </w:rPr>
        <w:br/>
      </w:r>
      <w:r>
        <w:rPr/>
        <w:t xml:space="preserve">но — ее. </w:t>
      </w:r>
      <w:r>
        <w:rPr>
          <w:lang w:val="en-US"/>
        </w:rPr>
        <w:t>[</w:t>
      </w:r>
      <w:r>
        <w:rPr/>
        <w:t>…]</w:t>
      </w:r>
    </w:p>
    <w:p>
      <w:pPr>
        <w:pStyle w:val="Style14"/>
        <w:spacing w:lineRule="exact" w:line="242"/>
        <w:rPr/>
      </w:pPr>
      <w:r>
        <w:rPr/>
        <w:t>Как все, что окружало Одетту и до известной степени являлось лишь средством увидеться и поговорить с ней, он любил общество Вердюренов. Так как все развлече</w:t>
        <w:softHyphen/>
        <w:t>ния, обеды, музыка, игры, костюмированные ужины, вы</w:t>
        <w:softHyphen/>
        <w:t>езды за город, выезды в театр, даже редкие «званые вечера» — для скучных, — все это являлось лишь из</w:t>
        <w:softHyphen/>
        <w:t>менчивым фоном, а неизменным оставалось присутствие Одетты, встреча с Одеттой, беседа с Одеттой — бесцен</w:t>
        <w:softHyphen/>
        <w:t>ный подарок, который Вердюрены делали Свану, пригла</w:t>
        <w:softHyphen/>
        <w:t>шая его к себе, — то в их «ядрышке» он чувствовал себя лучше, чем где-нибудь еще, и старался убедить себя, что здесь и в самом деле приятно и что он всю жизнь бывал бы здесь ради собственного удовольствия. Не решаясь сказать себе, — из боязни в это не поверить, — что он всегда будет любить Одетту, во всяком случае допуская возможность, что к Вердюренам он будет ездить по-преж</w:t>
        <w:softHyphen/>
        <w:t xml:space="preserve">нему (это его предположение </w:t>
      </w:r>
      <w:r>
        <w:rPr>
          <w:i/>
          <w:lang w:val="en-US"/>
        </w:rPr>
        <w:t>a</w:t>
      </w:r>
      <w:r>
        <w:rPr>
          <w:i/>
        </w:rPr>
        <w:t xml:space="preserve"> </w:t>
      </w:r>
      <w:r>
        <w:rPr>
          <w:i/>
          <w:lang w:val="en-US"/>
        </w:rPr>
        <w:t>priori</w:t>
      </w:r>
      <w:r>
        <w:rPr/>
        <w:t xml:space="preserve"> вызывало меньше принципиальных возражений со стороны его здравого смысла), он воображал, что и в дальнейшем будет ежевечерне встречаться с Одеттой; пожалуй, это было не сов</w:t>
        <w:softHyphen/>
        <w:t>сем все равно, что любить до конца дней, но теперь, когда он любил ее, верить в то, что не перестанет встре</w:t>
        <w:softHyphen/>
        <w:t>чаться с ней, — это было все, чего он мог желать. «Какое приятное общество! — говорил он себе. — В сущности, ведь это и есть настоящая жизнь! Насколько же все там интеллигентнее, насколько же у них больше вкуса, чем у людей из высшего света! Несмотря на свою восторженность, порой смешную, как искренне любит госпожа Вердюрен живопись, музыку, какая у нее страсть к искусству, как ей нравится доставлять удовольствие художникам и музыкантам! Она составила себе неверное представление о людях из высшего света, но ведь и у высшего света еще менее верное представление о художественном мире! Может быть, у меня недостаточно высокие требова</w:t>
        <w:softHyphen/>
        <w:t>ния по части умных разговоров, но я отлично себя чувст</w:t>
        <w:softHyphen/>
        <w:t>вую в обществе Котара, хотя каламбуры его глупы. Что касается художника, то он неприятен, когда старается удивить, но это один из самых блестящих умов, какие я только знаю. А главное, там чувствуешь себя свободно, непринужденно,— нет этой связанности, натянутости. У них в салоне всегда весело! За редкими исключениями, право, я нигде больше не стану бывать. Это будет моя среда, мой родной дом».</w:t>
      </w:r>
    </w:p>
    <w:p>
      <w:pPr>
        <w:pStyle w:val="Style14"/>
        <w:spacing w:lineRule="exact" w:line="242"/>
        <w:rPr/>
      </w:pPr>
      <w:r>
        <w:rPr/>
        <w:t>Так как достоинства, которые он приписывал Вердюренам, являли собой не более чем отблеск того наслаждения, какое ему доставляла у них в доме его любовь к</w:t>
      </w:r>
      <w:r>
        <w:rPr>
          <w:i/>
        </w:rPr>
        <w:t xml:space="preserve"> </w:t>
      </w:r>
      <w:r>
        <w:rPr/>
        <w:t>Одетте, то чем больше радости приносила ему любовь, тем существеннее, глубже, жизненно необходимее стано</w:t>
        <w:softHyphen/>
        <w:t>вились в его глазах достоинства Вердюренов. Так как г-жа Вердюрен иной раз одаряла Свана тем, что только и могло составить его счастье; так как, если ему на вечере становилось не по себе, потому что Одетта разговаривала с кем-нибудь из гостей дольше, чем с другими, и он с до</w:t>
        <w:softHyphen/>
        <w:t>сады не приглашал ее ехать домой вдвоем, г-жа Вердюрен вливала мир и радость в его душу, как бы ненароком обращаясь к Одетте с вопросом: «Одетта! Ведь вы поеде</w:t>
        <w:softHyphen/>
        <w:t xml:space="preserve">те с господином Сваном?»; так как близилось лето и он начал проявлять беспокойство, не уедет ли Одетта без него, будет ли он по-прежнему видеться с ней ежедневно, а г-жа Вердюрен пригласила их обоих вместе провести лето на даче, то благодарность и личный интерес, помимо его воли, просочились в его сознание и повлияли на ход его мыслей, и он уже стал считать г-жу Вердюрен женщиной с большой душой. </w:t>
      </w:r>
      <w:r>
        <w:rPr>
          <w:lang w:val="en-US"/>
        </w:rPr>
        <w:t>[</w:t>
      </w:r>
      <w:r>
        <w:rPr/>
        <w:t>…]</w:t>
      </w:r>
    </w:p>
    <w:p>
      <w:pPr>
        <w:pStyle w:val="Style14"/>
        <w:rPr/>
      </w:pPr>
      <w:r>
        <w:rPr/>
        <w:t>Когда, на другой день, он ушел с пирушки, дождь лил ливмя, а в распоряжении Свана была открытая коляска; кто-то из друзей предложил отвезти его домой в карете, и так как Одетта, позвав его к себе, тем самым ручалась ему, что никого к себе не ждет, то ему, вместо того чтобы мокнуть под дождем, можно было со спокойной душой и легким сердцем ехать домой спать. Ну, а вдруг Одетта, заключив, что он не дорожит своим преимуществом — проводить с ней все поздние вечера без исключения, отнимет у него это преимущество как раз, когда оно будет ему особенно желанно?</w:t>
      </w:r>
    </w:p>
    <w:p>
      <w:pPr>
        <w:pStyle w:val="Style14"/>
        <w:rPr/>
      </w:pPr>
      <w:r>
        <w:rPr/>
        <w:t>Приехав к ней уже в двенадцатом часу, он извинился, а она сказала, что сейчас, правда, очень поздно, что от грозы ей стало плохо, что у нее разболелась голова, и пре</w:t>
        <w:softHyphen/>
        <w:t>дупредила, что позволит ему побыть у нее с полчасика, не больше, только до двенадцати; немного погодя она почувствовала, что устала, ей захотелось спать.</w:t>
      </w:r>
    </w:p>
    <w:p>
      <w:pPr>
        <w:pStyle w:val="Style14"/>
        <w:rPr/>
      </w:pPr>
      <w:r>
        <w:rPr/>
        <w:t>Она попросила его погасить перед уходом свет; он за</w:t>
        <w:softHyphen/>
        <w:t>дернул полог и ушел. Дома ему внезапно пришла мысль: а вдруг Одетта кого-нибудь ждала, вдруг она притворилась усталой и попросила погасить свет единственно для того, чтобы он поверил, что она сейчас уснет, а только он за дверь — и она опять зажжет огонь и впустит того, кто должен провести с нею ночь? Сван посмотрел на часы — прошло уже часа полтора после того, как он от нее уехал. Он вышел из дому, взял извозчика и велел остановиться около ее дома, на улице, перпендикулярной той, на кото</w:t>
        <w:softHyphen/>
        <w:t>рую ее дом выходил своей задней стеной и откуда Сван иной раз стучал в окно ее спальни, чтобы она ему отвори</w:t>
        <w:softHyphen/>
        <w:t>ла; он вылез из экипажа; вокруг были мрак и тишина; он сделал несколько шагов и очутился возле самого ее дома. Среди окон, в которых давно уже было темно, толь</w:t>
        <w:softHyphen/>
        <w:t>ко из одного просачивался сквозь ставни выдавливав</w:t>
        <w:softHyphen/>
        <w:t>шийся ими таинственный, золотистый сок заливавшего комнату света, столько вечеров еще издали радовавшего Свана, как только он, свернув на эту улицу, замечал его, возвещавшего: «Она там и ждет тебя», — а сейчас раз</w:t>
        <w:softHyphen/>
        <w:t>рывавшего ему сердце: «Она там — с человеком, кото</w:t>
        <w:softHyphen/>
        <w:t>рого она ждала». Ему не терпелось узнать, кто же</w:t>
      </w:r>
      <w:r>
        <w:rPr>
          <w:i/>
        </w:rPr>
        <w:t xml:space="preserve"> </w:t>
      </w:r>
      <w:r>
        <w:rPr/>
        <w:t>это; он прокрался вдоль стены к освещенному окну, но сквозь переплет ставен ему ничего не удалось рассмотреть; в ночной тиши слышны были только неясные голоса.</w:t>
      </w:r>
    </w:p>
    <w:p>
      <w:pPr>
        <w:pStyle w:val="Style14"/>
        <w:spacing w:lineRule="exact" w:line="242"/>
        <w:rPr/>
      </w:pPr>
      <w:r>
        <w:rPr/>
        <w:t>Конечно, ему больно было смотреть на окно, за которым в золотистом свету невидимо двигалась ненавист</w:t>
        <w:softHyphen/>
        <w:t>ная парочка; ему больно было слышать тихие голоса, обличавшие присутствие того, кто пришел сюда после его отъезда, обличавшие лживость Одетты, блаженствовав</w:t>
        <w:softHyphen/>
        <w:t>шей в эту минуту с другим. И все-таки он был рад, что приехал: выгнавшая его из дома душевная пытка вместе с беспричинностью утратила и остроту, утратила именно сейчас, когда другая жизнь Одетты, до последнего мо</w:t>
        <w:softHyphen/>
        <w:t>мента внушавшая ему мучительное и бессильное подо</w:t>
        <w:softHyphen/>
        <w:t>зрение, была вон там, в упор освещенная лампой, и когда она, неведомо для нее самой, стала узницей этой комна</w:t>
        <w:softHyphen/>
        <w:t>ты, где, при желании, он в любую минуту мог застать ее врасплох и заключить под стражу; а может, лучше посту</w:t>
        <w:softHyphen/>
        <w:t>чать, как он стучал всякий раз, когда приезжал поздно: так, по крайней мере, Одетта поймет, что ему все из</w:t>
        <w:softHyphen/>
        <w:t>вестно, что он видел свет и слышал разговор, и если он только что рисовал себе, как она смеется с другим над его доверчивостью, то теперь ему представлялось, что они пребывают в блаженном неведении, что перехитрили-то, в конце концов, не они его, а он их: ведь они воображают, что он от них далеко-далеко, тогда как Сван, — это он уже точно знал, — вот сейчас возьмет да и постучит к ним. И, быть может, почти приятное ощущение, какое он испы</w:t>
        <w:softHyphen/>
        <w:t>тывал в этот миг, не было связано ни с тем, что разреши</w:t>
        <w:softHyphen/>
        <w:t>лось сомнение, ни с тем, что утихла боль: то была скорей забава для его ума. Когда он полюбил, вещи вновь приобрели в его глазах известную долю той притягательной силы, какую они имели для него прежде, но только если их озаряло воспоминание об Одетте, а теперь ревность пробудила в нем другое свойство любознательной его мо</w:t>
        <w:softHyphen/>
        <w:t>лодости: страсть к истине, но к истине, тоже стоявшей меж ним и его любовницей, истине, заимствовавшей свет от нее, истине чисто субъективной, у которой был один-единственный предмет для изучения, предмет неслыхан</w:t>
        <w:softHyphen/>
        <w:t>ной ценности, предмет до того прекрасный, что в позна</w:t>
        <w:softHyphen/>
        <w:t>нии его не было почти ничего корыстного, — поступки Одетты, ее отношения с людьми, ее намерения, ее прош</w:t>
        <w:softHyphen/>
        <w:t>лое. Прежде Сван не придавал никакого значения мел</w:t>
        <w:softHyphen/>
        <w:t>ким событиям в жизни человека, его образу действий; когда Свану сплетничали на кого-нибудь, он не проявлял к этому интереса, а если и прислушивался, то лишь са</w:t>
        <w:softHyphen/>
        <w:t>мой пошлой частью своего слуха; в такие минуты он счи</w:t>
        <w:softHyphen/>
        <w:t>тал себя жалкой посредственностью. Но в необычную пору его жизни, в пору любви, субъективное начало до</w:t>
        <w:softHyphen/>
        <w:t>стигло у Свана такой глубины, что любопытство, с каким он когда-то изучал историю, теперь возбуждал в нем житейский обиход любимой женщины. И все, чего он еще вчера устыдился бы, — подсматриванье в окно, а там, мо</w:t>
        <w:softHyphen/>
        <w:t>жет быть даже, ловкое выспрашиванье посторонних, под</w:t>
        <w:softHyphen/>
        <w:t>куп слуг, подслушиванье у дверей, — теперь было для него равнозначно расшифровке текстов, сопоставлению свидетельских показаний, изучению памятников старины, то есть методам научного исследования, обладающим нео</w:t>
        <w:softHyphen/>
        <w:t>споримой духовной ценностью, незаменимым при поисках истины.</w:t>
      </w:r>
    </w:p>
    <w:p>
      <w:pPr>
        <w:pStyle w:val="Style14"/>
        <w:spacing w:lineRule="exact" w:line="242"/>
        <w:rPr/>
      </w:pPr>
      <w:r>
        <w:rPr/>
        <w:t>Он хотел было постучать, но ему вдруг стало стыдно при мысли, что Одетта узнает о его подозрениях, о том, что он вернулся, о его стоянии на улице. Она часто гово</w:t>
        <w:softHyphen/>
        <w:t>рила ему, что ревнивцы, любовники-соглядатаи внушают ей отвращение. Он действует в высшей степени некраси</w:t>
        <w:softHyphen/>
        <w:t>во, и она может возненавидеть его, а между тем пока он не постучал, она, быть может изменяя ему, все-таки еще любит его. Сколько таких случаев в жизни, когда счастье губила нетерпеливость в утолении страсти! Однако желание узнать истину возобладало в Сване, — теперь ему ка</w:t>
        <w:softHyphen/>
        <w:t>залось, что это самый благородный выход из положения. Для Свана расчерченное световыми полосами окно было сейчас все равно, что тисненный золотом переплет драго</w:t>
        <w:softHyphen/>
        <w:t>ценной рукописи для ученого, которому дороже всего художественные сокровища самой рукописи: он внушил себе, что за переплетом окна перед ним откроется дейст</w:t>
        <w:softHyphen/>
        <w:t>вительное положение вещей, а за то, чтобы восстановить его, он готов был пожертвовать жизнью. То было дохо</w:t>
        <w:softHyphen/>
        <w:t>дившее у него до сладострастия желание постичь истину в этом единственном свитке, неверном и драгоценном, просвечивающем, таком теплом и таком прекрасном. Кроме того, преимущество, которое, как он внушил себе, было у него перед ними, — а ему было очень важно созна</w:t>
        <w:softHyphen/>
        <w:t>вать, что у него есть преимущество,— заключалось, по</w:t>
        <w:softHyphen/>
        <w:t>жалуй, не столько в самом знании, сколько в возможно</w:t>
        <w:softHyphen/>
        <w:t>сти показать им, что он знает все. Он поднялся на цыпочки. Постучал. Его не услышали, он постучал силь</w:t>
        <w:softHyphen/>
        <w:t>нее, разговор смолк. Мужской голос, в который Сван так и впился слухом, силясь догадаться, у кого из известных ему знакомых Одетты такой голос, спросил:</w:t>
      </w:r>
    </w:p>
    <w:p>
      <w:pPr>
        <w:pStyle w:val="Style14"/>
        <w:spacing w:lineRule="exact" w:line="242"/>
        <w:rPr/>
      </w:pPr>
      <w:r>
        <w:rPr/>
        <w:t>—</w:t>
      </w:r>
      <w:r>
        <w:rPr>
          <w:rFonts w:eastAsia="TenseC"/>
        </w:rPr>
        <w:t xml:space="preserve"> </w:t>
      </w:r>
      <w:r>
        <w:rPr/>
        <w:t>Кто там?</w:t>
      </w:r>
    </w:p>
    <w:p>
      <w:pPr>
        <w:pStyle w:val="Style14"/>
        <w:spacing w:lineRule="exact" w:line="242"/>
        <w:rPr/>
      </w:pPr>
      <w:r>
        <w:rPr/>
        <w:t>Сван так и не узнал этого человека по голосу. Он по</w:t>
        <w:softHyphen/>
        <w:t>стучал еще раз. Отворили окно, потом ставни. Отступать теперь уже было поздно, и, так как сию минуту Одетте предстояло понять все, он, чтобы не показаться ей слиш</w:t>
        <w:softHyphen/>
        <w:t>ком несчастным, не в меру ревнивым и любопытным, про</w:t>
        <w:softHyphen/>
        <w:t>говорил небрежным и веселым тоном:</w:t>
      </w:r>
    </w:p>
    <w:p>
      <w:pPr>
        <w:pStyle w:val="Style14"/>
        <w:spacing w:lineRule="exact" w:line="242"/>
        <w:rPr/>
      </w:pPr>
      <w:r>
        <w:rPr/>
        <w:t>—</w:t>
      </w:r>
      <w:r>
        <w:rPr>
          <w:rFonts w:eastAsia="TenseC"/>
        </w:rPr>
        <w:t xml:space="preserve"> </w:t>
      </w:r>
      <w:r>
        <w:rPr/>
        <w:t>Не бойтесь, я проходил мимо, увидел свет, и мне захотелось узнать, не лучше ли вам.</w:t>
      </w:r>
    </w:p>
    <w:p>
      <w:pPr>
        <w:pStyle w:val="Style14"/>
        <w:spacing w:lineRule="exact" w:line="242"/>
        <w:rPr/>
      </w:pPr>
      <w:r>
        <w:rPr/>
        <w:t>Он поднял глаза. У окна стояли два старика, один из них держал лампу, и тут Сван увидел комнату, но комната была не та. Он привык узнавать окно Одетты, когда при</w:t>
        <w:softHyphen/>
        <w:t>езжал к ней поздно, по той примете, что из всех похожих окон это было одно-единственное освещенное окно, и се</w:t>
        <w:softHyphen/>
        <w:t>годня он по ошибке постучал в следующее — в окно со</w:t>
        <w:softHyphen/>
        <w:t>седнего дома. Извинившись, он отошел от окна и вернул</w:t>
        <w:softHyphen/>
        <w:t>ся домой в восторге от того, что удовлетворение любо</w:t>
        <w:softHyphen/>
        <w:t>пытства не повредило их любви и что, так долго проявляя к Одетте притворную холодность, он своею ревностью не доказал ей, что любит ее безмерно, а ведь подобного рода доказательство раз навсегда освобождает любовника, ко</w:t>
        <w:softHyphen/>
        <w:t>торый получил его, от обязанности любить одинаково сильно.</w:t>
      </w:r>
    </w:p>
    <w:p>
      <w:pPr>
        <w:pStyle w:val="Style14"/>
        <w:spacing w:lineRule="exact" w:line="242"/>
        <w:rPr/>
      </w:pPr>
      <w:r>
        <w:rPr/>
        <w:t>Сван ничего не сказал Одетте о своем злоключении, да он и не думал о нем. Однако время от времени мысль его случайно натыкалась на воспоминание об этом про</w:t>
        <w:softHyphen/>
        <w:t>исшествии, ранила его, загоняла внутрь, и Сван ощущал острую боль в глубине души. Это была как бы физиче</w:t>
        <w:softHyphen/>
        <w:t>ская боль, потому что мысли Свана бессильны были облегчить ее, но если бы только физическая! Ведь физи</w:t>
        <w:softHyphen/>
        <w:t>ческая боль не зависит от мысли, мысль может сосредо</w:t>
        <w:softHyphen/>
        <w:t>точиться на ней, признать, что она стала меньше, что она на время утихла. Но эту боль мысль возобновляла одним тем, что напоминала о ней. Хотеть не думать о ней — это уже означало все еще о ней думать, все еще от нее страдать. И когда, беседуя с друзьями, он забывал про свою боль, вдруг кем-либо случайно оброненное слово заставляло его измениться в лице — так искажается лицо у раненого, когда чья-нибудь неловкая рука неосторожно притронется к больному месту. Когда он расставался с Одеттой, он бывал счастлив, спокоен, припоминал ее улыбки, насмешливые, когда она говорила о ком-либо из знакомых, и ласковые, когда она обращалась к нему, вспоминал, какая тяжелая была у нее голова, когда она, нарушив обычное ее положение, склоняла, почти нехотя роняла ее ему на губы, как это впервые с ней произошло в экипаже, вспоминал томные взгляды, какие она, зябко прижимаясь к его плечу головой, бросала на него, когда он ее обнимал.</w:t>
      </w:r>
    </w:p>
    <w:p>
      <w:pPr>
        <w:pStyle w:val="Style14"/>
        <w:spacing w:lineRule="exact" w:line="242"/>
        <w:rPr/>
      </w:pPr>
      <w:r>
        <w:rPr/>
        <w:t>И в то же мгновенье ревность, словно то была тень его любви, творила ему двойника новой улыбки, которою Одетта ему улыбнулась не далее, как сегодня вечером, но которая сейчас смеялась над Сваном и полнилась лю</w:t>
        <w:softHyphen/>
        <w:t>бовью к другому, двойника наклона ее головы, опроки</w:t>
        <w:softHyphen/>
        <w:t>нувшейся на другие губы, и всех проявлений нежности, какую Одетта выказывала теперь не ему, а другому. Сладостные воспоминания, какие он уносил от нее в душе, были как бы набросками, эскизами, вроде тех, что пред</w:t>
        <w:softHyphen/>
        <w:t>лагает вашему вниманию декоратор, и по ним Сван пы</w:t>
        <w:softHyphen/>
        <w:t>тался создать себе представление о любовном жаре и об изнеможении, какое могли вызывать у нее другие. И ему уже было жаль каждого наслаждения, изведанного с нею. Жаль, что он имел неосторожность дать ей почувствовать, как отрадна каждая ласка, которую он для нее изобрел, жаль тех обворожительных свойств, какие он в ней от</w:t>
        <w:softHyphen/>
        <w:t>крывал, — жаль, потому что он знал, что некоторое вре</w:t>
        <w:softHyphen/>
        <w:t xml:space="preserve">мя спустя это будут новые орудия его пытки. </w:t>
      </w:r>
      <w:r>
        <w:rPr>
          <w:lang w:val="en-US"/>
        </w:rPr>
        <w:t>[</w:t>
      </w:r>
      <w:r>
        <w:rPr/>
        <w:t>…]</w:t>
      </w:r>
    </w:p>
    <w:p>
      <w:pPr>
        <w:pStyle w:val="Style14"/>
        <w:spacing w:lineRule="exact" w:line="242"/>
        <w:rPr/>
      </w:pPr>
      <w:r>
        <w:rPr/>
        <w:t>Понятно, у Свана не было ясного представления, как велико его чувство. Когда он пытался измерить его, то иной раз ему казалось, что его чувство ослабело, почти сошло на нет; так, например, бывали дни, когда вырази</w:t>
        <w:softHyphen/>
        <w:t>тельные черты Одетты и поблекший цвет ее лица не прельщали, даже почти отвращали его, как в ту пору, когда он ее еще не любил. «Кое-чего я уже добился, — говорил он себе на другой день. — Вчера, признаться, я почти не испытывал удовольствия, лежа с ней в постели. Странно: мне она казалась даже некрасивой». И, понятно, он не лукавил, но его любовь вышла далеко за пределы вожделения. Одетта уже не занимала в этой любви боль</w:t>
        <w:softHyphen/>
        <w:t>шого места. Когда она смотрела на Свана с карточки, стоявшей у него на столе, или когда она сама приходила к нему, он не без труда связывал ее лицо, живое или за</w:t>
        <w:softHyphen/>
        <w:t>печатленное на бристольской бумаге, с жившей в нем неутихающей, мучительной тревогой. Он говорил себе почти с изумлением: «Так это она?» — словно человеку показали то, что у него болело и что, пока ему это не уда</w:t>
        <w:softHyphen/>
        <w:t>лили, он представлял себе совершенно иначе. «Она?» — спрашивал себя Сван, силясь понять, что же это такое, ибо мы только и слышим, что тайна личности больше похожа на любовь и на смерть, чем на наше смутное представле</w:t>
        <w:softHyphen/>
        <w:t>ние о болезнях, и из боязни, как бы разгадка тайны от нас не ускользнула, мы доискиваемся ее с особой настойчиво</w:t>
        <w:softHyphen/>
        <w:t>стью. А между тем болезнь Свана, — ведь его любовь была именно болезнью, — так распространилась, так сплелась со всеми его привычками, поступками, мыслями, с его здо</w:t>
        <w:softHyphen/>
        <w:t>ровьем, с его сном, с его жизнью, даже с его желаниями, переходившими за черту, когда его уже не будет, так срослась с ним, что удалить ее — это было равносильно тому, чтобы разрушить почти всего Свана: как выражают</w:t>
        <w:softHyphen/>
        <w:t>ся хирурги, его любовь была уже не операбельна.</w:t>
      </w:r>
    </w:p>
    <w:p>
      <w:pPr>
        <w:pStyle w:val="Style14"/>
        <w:spacing w:lineRule="exact" w:line="242"/>
        <w:rPr/>
      </w:pPr>
      <w:r>
        <w:rPr/>
        <w:t>Любовь отвлекла Свана от всех его интересов на</w:t>
        <w:softHyphen/>
        <w:t>столько, что когда он теперь случайно появлялся в све</w:t>
        <w:softHyphen/>
        <w:t>те, — убеждая себя, что его связи, подобно изящной опра</w:t>
        <w:softHyphen/>
        <w:t>ве, которую Одетта, впрочем, не умела ценить, могут до известной степени повысить в ее глазах его самого (и, по</w:t>
        <w:softHyphen/>
        <w:t>жалуй, он был бы прав, если б его любовь не обесценива</w:t>
        <w:softHyphen/>
        <w:t>ла этих связей, ибо, в представлении Одетты, она умаля</w:t>
        <w:softHyphen/>
        <w:t>ла все, к чему бы он ни прикоснулся, — его любовь как бы заявляла, что все это не может идти с ней ни в какое сравнение), — он не только тосковал, оттого что находит</w:t>
        <w:softHyphen/>
        <w:t>ся там, где Одетта не бывает, среди людей, ей незнакомых, нет, он испытывал столь же бескорыстное наслаждение, какое доставил бы ему роман или картина, на которых изображены развлечения нетрудового класса, так же как у себя он наслаждался бы упорядоченностью своего до</w:t>
        <w:softHyphen/>
        <w:t>машнего обихода, элегантностью своей одежды и одеж</w:t>
        <w:softHyphen/>
        <w:t>ды слуг, выгодностью помещения своих ценностей, чтени</w:t>
        <w:softHyphen/>
        <w:t>ем Сен-Симона, одного из любимых своих авторов, тем, как Сен-Симон описывает распорядок дня и меню г-жи де Ментенон, потрясающую скупость Люлли и его широ</w:t>
        <w:softHyphen/>
        <w:t>кий образ жизни. То был не полный отрыв от Одетты, и Сван отчасти был этому обязан до сих пор неиспытан</w:t>
        <w:softHyphen/>
        <w:t xml:space="preserve">ным блаженством на время укрыться в тех немногих уголках своего «я», куда почти не проникала его любовь, его печаль. </w:t>
      </w:r>
      <w:r>
        <w:rPr>
          <w:lang w:val="en-US"/>
        </w:rPr>
        <w:t>[</w:t>
      </w:r>
      <w:r>
        <w:rPr/>
        <w:t>…]</w:t>
      </w:r>
    </w:p>
    <w:p>
      <w:pPr>
        <w:pStyle w:val="Style14"/>
        <w:spacing w:lineRule="exact" w:line="242"/>
        <w:rPr/>
      </w:pPr>
      <w:r>
        <w:rPr/>
        <w:t>Даже когда Сван не мог дознаться, куда уезжала Одетта, его тоска, единственным лекарством от которой была радость побыть с Одеттой (лекарством, в конце концов ухудшавшим его состояние, оттого что он слиш</w:t>
        <w:softHyphen/>
        <w:t>ком часто к нему прибегал, но, по крайней мере, на время успокаивавшим боль), — его тоска прошла бы, если б Одетта позволила ему остаться у нее, дождаться ее уми</w:t>
        <w:softHyphen/>
        <w:t>ротворяющего возвращения, в котором потонули бы часы, злою, колдовскою силою превращавшиеся для него в не</w:t>
        <w:softHyphen/>
        <w:t>похожие ни на какие другие. Но такого разрешения он от нее не получал; он ехал к себе домой; дорогой он застав</w:t>
        <w:softHyphen/>
        <w:t>лял себя строить планы, переставал думать об Одетте; пока он раздевался, ему даже удавалось настроить себя на более или менее веселый лад; он ложился и тушил свет, предвкушая, что завтра пойдет смотреть какое-ни</w:t>
        <w:softHyphen/>
        <w:t>будь выдающееся произведение искусства; но как только он начинал засыпать и переставал делать над собой уси</w:t>
        <w:softHyphen/>
        <w:t>лие, усилие бессознательное — настолько оно стало для него привычным, в то же мгновенье по его телу пробегал озноб, а к горлу подступали рыдания. Он даже не ста</w:t>
        <w:softHyphen/>
        <w:t>рался уяснить себе, отчего он только что рыдал; он выти</w:t>
        <w:softHyphen/>
        <w:t>рал глаза и, смеясь, говорил себе: «Прелестно! Я станов</w:t>
        <w:softHyphen/>
        <w:t>люсь неврастеником!» Потом он снова невольно думал — думал с глубокой душевной усталостью,  что завтра опять надо будет допытываться, что делала Одетта, —  и пускаться на хитрости, чтобы увидеться с ней. Эта не</w:t>
        <w:softHyphen/>
        <w:t>обходимость непрерывной, однообразной, бесплодной деятельности была для него так мучительна, что как-то, когда он обнаружил у себя на животе опухоль, его по-настоящему обрадовала мысль, что, может быть, это смертельно, что больше ему ни о чем не придется забо</w:t>
        <w:softHyphen/>
        <w:t xml:space="preserve">титься, что отныне болезнь станет распоряжаться им, а он — до теперь уже близкого конца — будет игрушкой в ее руках. И правда: в эту пору его жизни ему часто хотелось умереть, хотя он и не признавался себе в этом, — умереть для того, чтобы избавиться не столько от самой душевной муки, сколько от ее неотвязности. </w:t>
      </w:r>
      <w:r>
        <w:rPr>
          <w:lang w:val="en-US"/>
        </w:rPr>
        <w:t>[</w:t>
      </w:r>
      <w:r>
        <w:rPr/>
        <w:t>…]</w:t>
      </w:r>
    </w:p>
    <w:p>
      <w:pPr>
        <w:pStyle w:val="Style14"/>
        <w:spacing w:lineRule="exact" w:line="242"/>
        <w:rPr/>
      </w:pPr>
      <w:r>
        <w:rPr/>
        <w:t>То новое, что появилось в обращении Одетты со Сва</w:t>
        <w:softHyphen/>
        <w:t>ном, — безразличие, рассеянность, раздражительность, — разумеется, причиняло ему боль, но то была боль уже не столь ясно сознаваемая; так как Одетта охладевала к нему постепенно, день ото дня, то он мог бы измерить глубину совершившейся перемены, лишь наглядно пред</w:t>
        <w:softHyphen/>
        <w:t>ставив себе различие между нынешней Одеттой и Одет</w:t>
        <w:softHyphen/>
        <w:t>той, какою она была в начале их знакомства. Эта перемена была его глубокой, его скрытой раной, болев</w:t>
        <w:softHyphen/>
        <w:t>шей и днем и ночью, и, стоило ему почувствовать, что мысли его подходят к ней слишком близко, он, боясь, как бы они не растравили ее, мгновенно направлял их в дру</w:t>
        <w:softHyphen/>
        <w:t>гую сторону. Он часто думал об Одетте: «В былое время она любила меня больше», — но не воссоздавал в своем воображении этого времени. У себя в кабинете он избе</w:t>
        <w:softHyphen/>
        <w:t>гал смотреть на комод, он обходил его, потому что в од</w:t>
        <w:softHyphen/>
        <w:t>ном из ящиков комода была спрятана хризантема, пода</w:t>
        <w:softHyphen/>
        <w:t>ренная ему Одеттой в первый вечер, когда он поехал проводить ее, и письма, где она писала: «Ах, зачем вы не забыли у меня и свое сердце! Я бы вам его ни за что не вернула!», или: «Когда бы я вам ни понадобилась, — в лю</w:t>
        <w:softHyphen/>
        <w:t>бое время дня и ночи, — подайте мне только знак, и я в вашем распоряжении», — вот так и у него в душе было место, к которому он не давал приближаться своему со</w:t>
        <w:softHyphen/>
        <w:t>знанию, не позволял ему проходить рядом, а заставлял избирать окольный путь долгих рассуждений: там жили воспоминания о счастливых днях.</w:t>
      </w:r>
    </w:p>
    <w:p>
      <w:pPr>
        <w:pStyle w:val="Style14"/>
        <w:spacing w:lineRule="exact" w:line="242"/>
        <w:rPr>
          <w:lang w:val="en-US"/>
        </w:rPr>
      </w:pPr>
      <w:r>
        <w:rPr>
          <w:lang w:val="en-US"/>
        </w:rPr>
      </w:r>
    </w:p>
    <w:p>
      <w:pPr>
        <w:pStyle w:val="Style14"/>
        <w:rPr>
          <w:lang w:val="en-US"/>
        </w:rPr>
      </w:pPr>
      <w:r>
        <w:rPr>
          <w:lang w:val="en-US"/>
        </w:rPr>
      </w:r>
    </w:p>
    <w:p>
      <w:pPr>
        <w:pStyle w:val="22"/>
        <w:spacing w:before="0" w:after="60"/>
        <w:rPr/>
      </w:pPr>
      <w:r>
        <w:rPr/>
        <w:t>Марина Цветаева</w:t>
      </w:r>
      <w:r>
        <w:rPr>
          <w:lang w:val="en-US"/>
        </w:rPr>
        <w:t xml:space="preserve">   </w:t>
        <w:br/>
      </w:r>
      <w:r>
        <w:rPr/>
        <w:t>ПОВЕСТЬ О СОНЕЧКЕ</w:t>
      </w:r>
      <w:r>
        <w:rPr>
          <w:rStyle w:val="FootnoteCharacters"/>
          <w:rStyle w:val="FootnoteAnchor"/>
          <w:b/>
        </w:rPr>
        <w:footnoteReference w:id="19"/>
      </w:r>
    </w:p>
    <w:p>
      <w:pPr>
        <w:pStyle w:val="Style16"/>
        <w:spacing w:before="60" w:after="0"/>
        <w:rPr/>
      </w:pPr>
      <w:r>
        <w:rPr>
          <w:b/>
        </w:rPr>
        <w:t xml:space="preserve">Цветаева Марина Ивановна </w:t>
      </w:r>
      <w:r>
        <w:rPr/>
        <w:t xml:space="preserve">(1892–1941) – русский поэт, прозаик, переводчик. Дочь создателя первого в России Музея изящных искусств, профессора Московского Университета И.В. Цветаева. Начала писать стихи на трех языках в шестилетнем возрасте, а в 1910 опубликовала первый сборник стихов «Вечерний альбом», сразу вызвавший отклики ряда выдающихся российских поэтов Серебряного века. В 1922 году выехала за границу, но через 17 лет получила советское гражданство и вернулась из эмиграции, занималась переводами, готовила очередную книгу стихов. Покончила с собой в Елабуге вскоре после начала Великой Отечественной войны. Среди творческого наследия – книги стихов, поэмы, стихотворные драмы, автобиографическая, мемуарная и историко-литературная проза, в том числе эссе и философско-критические этюды, письма и дневниковые записи. </w:t>
      </w:r>
    </w:p>
    <w:p>
      <w:pPr>
        <w:pStyle w:val="11"/>
        <w:spacing w:before="60" w:after="0"/>
        <w:rPr>
          <w:lang w:val="en-US"/>
        </w:rPr>
      </w:pPr>
      <w:r>
        <w:rPr>
          <w:lang w:val="en-US"/>
        </w:rPr>
      </w:r>
    </w:p>
    <w:p>
      <w:pPr>
        <w:pStyle w:val="11"/>
        <w:spacing w:before="60" w:after="0"/>
        <w:rPr/>
      </w:pPr>
      <w:r>
        <w:rPr/>
        <w:t>[…]</w:t>
      </w:r>
    </w:p>
    <w:p>
      <w:pPr>
        <w:pStyle w:val="11"/>
        <w:spacing w:before="60" w:after="0"/>
        <w:rPr/>
      </w:pPr>
      <w:r>
        <w:rPr/>
        <w:t>—</w:t>
      </w:r>
      <w:r>
        <w:rPr>
          <w:rFonts w:eastAsia="TenseC"/>
        </w:rPr>
        <w:t xml:space="preserve"> </w:t>
      </w:r>
      <w:r>
        <w:rPr/>
        <w:t>Ах, Марина! Как я люблю — любить! Как я безумно люб</w:t>
      </w:r>
      <w:r>
        <w:rPr>
          <w:lang w:val="en-US"/>
        </w:rPr>
        <w:t>-</w:t>
        <w:br/>
      </w:r>
      <w:r>
        <w:rPr/>
        <w:t>лю — сама любить! С утра, нет, до утра, в то самое до-утро — еще спать и уже знать, что опять... Вы когда-нибудь забываете, когда любите — что любите? Я — никогда. Это как зубная боль — только наоборот, наоборотная зубная боль, только там ноет, а здесь — и слова нет. (Подумав: поет?) Ну, как сахар обратное соли, но той же силы. Ах, Марина! Марина! Марина! Какие они дикие дураки. (Я, все же изумленная: — Кто?) — Да те, кто не любят, сами не любят, точно в том дело, чтобы тебя любили. Я не говорю... конечно... — устаешь — как в стену. Но Вы знаете, Марина (таинственно), нет такой стены, которую бы я не пробила! Ведь и Юрочка... минуточками... у него почти любящие глаза! Но у него — у меня такое чувство — нет сил сказать это, ему легче гору поднять, чем сказать это слово. Потому что ему нечем его поддержать, а у меня за горою — еще гора, и еще гора, и еще гора... — целые Гималаи любви, Марина! Вы замечаете, Марина, как все они, даже самые целующие, даже самые как будто любящие, боятся сказать это слово, как они его никогда не говорят?! Мне один объяснял, что это... грубо... (фыркает)... отстало, что: зачем слова, когда — дела? (то есть поцелуи и так далее). А я ему — «Э-э! нет! Дело еще ничего не доказывает, а слово — все». Мне ведь только этого от человека нужно: люблю, и больше ничего, пусть потом что угодно делают, как угодно не любят, я делам не поверю, потому что слово — было. Я только этим словом кормилась, Марина, потому так и отощала.</w:t>
      </w:r>
    </w:p>
    <w:p>
      <w:pPr>
        <w:pStyle w:val="Style14"/>
        <w:spacing w:lineRule="exact" w:line="242"/>
        <w:rPr/>
      </w:pPr>
      <w:r>
        <w:rPr/>
        <w:t>О, какие они скупые, расчетливые, опасливые, Марина! Мне всегда хочется сказать: — Ты только — скажи. Я проверять — не буду. Но не говорят, потому что думают, что это — жениться, связаться, не развязаться. Если я первым скажу, то никогда уже первым не смогу уйти. (Они и вторым не говорят, Марина, никоторым.) Точно со мной можно не-первому уйти!</w:t>
      </w:r>
    </w:p>
    <w:p>
      <w:pPr>
        <w:pStyle w:val="Style14"/>
        <w:spacing w:lineRule="exact" w:line="242"/>
        <w:rPr/>
      </w:pPr>
      <w:r>
        <w:rPr/>
        <w:t>Марина! Я — в жизни! — не уходила первая. И в жизни — сколько мне ее еще Бог отпустит — первая не уйду. Я просто не могу. Я всегда жду, чтобы другой ушел, все делаю, чтобы другой ушел, потому что мне первой уйти — легче перейти через собственный труп. (Какое страшное слово. Совсем мертвое. Ах, поняла: это тот мертвый, которого никто никогда не любил. Но для меня и такого мертвого нет, Марина!) Я и внутри себя никогда не уходила первая. Никогда первая не переставала любить. Всегда — до последней возможности, до самой последней капельки — как когда в детстве пьешь. И уж жарко от пустого стакана — а все еще тянешь, и только собственный пар!</w:t>
      </w:r>
    </w:p>
    <w:p>
      <w:pPr>
        <w:pStyle w:val="Style14"/>
        <w:spacing w:lineRule="exact" w:line="242"/>
        <w:rPr/>
      </w:pPr>
      <w:r>
        <w:rPr/>
        <w:t>Ах, знаете, вы будете смеяться — это была совсем короткая встреча — в одном турне — неважно, кто — совсем молодой — и я безумно в него влюбилась, потому что он все вечера садился в первый ряд — и бедно одетый, Марина! не по деньгам садился, а по глазам, и на третий вечер так на меня смотрел, что — либо глаза выскочат, либо сам — вскочит на сцену. (Говорю, двигаюсь, а сама все кошусь: ну, как? нет, еще сидит.) Только это нужно понять! Потому что это не был обычный влюбленный мужской едящий взгляд (он был почти мальчик) — это был пьющий взгляд, Марина, он глядел как завороженный, точно я его каждым словом и движением — как на нитке — как на канате — притягиваю, наматываю — это чувство должны знать русалки — и еще скрипачи, верней смычки — и реки... И пожары, Марина!.. Что вот-вот вскочит в меня — как в костер. Я просто не знаю, как доиграла. Потому что у меня, Марина, все время было чувство, что в него, в эти глаза — оступлюсь.</w:t>
      </w:r>
    </w:p>
    <w:p>
      <w:pPr>
        <w:pStyle w:val="Style14"/>
        <w:spacing w:lineRule="exact" w:line="242"/>
        <w:rPr/>
      </w:pPr>
      <w:r>
        <w:rPr/>
        <w:t>И когда я с ним, наконец, за кулисами (знаю, что это ужасная пошлость, но все пошлость, как только оно где, и скалы, на которых сидели девы д'Аннунцио — ничуть не лучше!)... за этими несчастными кулисами поцеловалась, я ничего не чувствовала, кроме одного: спасена!</w:t>
      </w:r>
    </w:p>
    <w:p>
      <w:pPr>
        <w:pStyle w:val="Style14"/>
        <w:spacing w:lineRule="exact" w:line="242"/>
        <w:rPr/>
      </w:pPr>
      <w:r>
        <w:rPr/>
        <w:t>...</w:t>
      </w:r>
      <w:r>
        <w:rPr>
          <w:lang w:val="en-US"/>
        </w:rPr>
        <w:t xml:space="preserve"> </w:t>
      </w:r>
      <w:r>
        <w:rPr/>
        <w:t>Это длилось страшно коротко. Говорить нам было не о чем. Сначала я все говорила, говорила, говорила, а потом — замолчала. Потому что нельзя, я — не могу, чтобы в ответ на мои слова — только глаза, только поцелуи! И вот лежу утром, до-утром, еще сплю, уже не сплю, и вдруг замечаю, что все время что-то повторяю, да, — губами, словами... Вслушалась — и знаете, что это было: — Еще понравься! Еще чуточку, минуточку, секундочку понравься!</w:t>
      </w:r>
    </w:p>
    <w:p>
      <w:pPr>
        <w:pStyle w:val="Style14"/>
        <w:spacing w:lineRule="exact" w:line="242"/>
        <w:rPr/>
      </w:pPr>
      <w:r>
        <w:rPr/>
        <w:t>—</w:t>
      </w:r>
      <w:r>
        <w:rPr>
          <w:rFonts w:eastAsia="TenseC"/>
        </w:rPr>
        <w:t xml:space="preserve"> </w:t>
      </w:r>
      <w:r>
        <w:rPr/>
        <w:t>Ну, и?</w:t>
      </w:r>
    </w:p>
    <w:p>
      <w:pPr>
        <w:pStyle w:val="Style14"/>
        <w:rPr/>
      </w:pPr>
      <w:r>
        <w:rPr/>
        <w:t>—</w:t>
      </w:r>
      <w:r>
        <w:rPr>
          <w:rFonts w:eastAsia="TenseC"/>
        </w:rPr>
        <w:t xml:space="preserve"> </w:t>
      </w:r>
      <w:r>
        <w:rPr/>
        <w:t>Нет. Он — не смог.</w:t>
      </w:r>
    </w:p>
    <w:p>
      <w:pPr>
        <w:pStyle w:val="Style14"/>
        <w:rPr/>
      </w:pPr>
      <w:r>
        <w:rPr/>
        <w:t>—</w:t>
      </w:r>
      <w:r>
        <w:rPr>
          <w:rFonts w:eastAsia="TenseC"/>
        </w:rPr>
        <w:t xml:space="preserve"> </w:t>
      </w:r>
      <w:r>
        <w:rPr/>
        <w:t xml:space="preserve">Чего? </w:t>
      </w:r>
    </w:p>
    <w:p>
      <w:pPr>
        <w:pStyle w:val="Style14"/>
        <w:rPr/>
      </w:pPr>
      <w:r>
        <w:rPr/>
        <w:t>—</w:t>
      </w:r>
      <w:r>
        <w:rPr>
          <w:rFonts w:eastAsia="TenseC"/>
        </w:rPr>
        <w:t xml:space="preserve"> </w:t>
      </w:r>
      <w:r>
        <w:rPr/>
        <w:t>Еще-понравиться. Не смог бы — даже если бы услышал. Потому что вы не думайте: я не его, спящего, просила — мы жили в разных местах, и вообще... — я в воздух просила, может быть — Бога просила, я просто заклинала, Марина, я сама себя заклинала, чтобы еще немножко вытянуть.</w:t>
      </w:r>
    </w:p>
    <w:p>
      <w:pPr>
        <w:pStyle w:val="Style14"/>
        <w:rPr/>
      </w:pPr>
      <w:r>
        <w:rPr/>
        <w:t>—</w:t>
      </w:r>
      <w:r>
        <w:rPr>
          <w:rFonts w:eastAsia="TenseC"/>
        </w:rPr>
        <w:t xml:space="preserve"> </w:t>
      </w:r>
      <w:r>
        <w:rPr/>
        <w:t>Ну, и?</w:t>
      </w:r>
    </w:p>
    <w:p>
      <w:pPr>
        <w:pStyle w:val="Style14"/>
        <w:rPr/>
      </w:pPr>
      <w:r>
        <w:rPr/>
        <w:t>(С сияющими глазами:) Вытянула. Он не смог, я — смогла. Никогда не узнал. Все честь честью. И строгий отец генерал в Москве, который даже не знает, что я играю: я будто бы у подруги (а то вдруг вслед поедет, ламповщиком сделается?) — и никогда не забуду (это не наврала), и когда уже поезд трогался — потому что я на людях никогда не целуюсь — поцеловала его розы в окне... Потому что, Марина, любовь — любовью, а справедливость — справедливостью. Он не виноват, что он мне больше не нравится. Это не вина, а беда. Не его вина, а моя беда: бездарность. Все равно, что разбить сервиз и злиться, что не железный.</w:t>
      </w:r>
    </w:p>
    <w:p>
      <w:pPr>
        <w:pStyle w:val="Style14"/>
        <w:rPr/>
      </w:pPr>
      <w:r>
        <w:rPr/>
        <w:t>А пьеса — когда мы так друг в друга влюбились — была Юрия Слезкина. Смешное имя? Как раз для меня. Мне даже наш антрепренер сказал: «Маленькая Сонечка, вы все плачете, вот бы вам замуж за Юрия Слезкина». (Деловито:) А он, вы не знаете, Марина, — старик?</w:t>
      </w:r>
    </w:p>
    <w:p>
      <w:pPr>
        <w:pStyle w:val="Style14"/>
        <w:rPr/>
      </w:pPr>
      <w:r>
        <w:rPr/>
        <w:t>(Знаю, что разбиваю единство повествования, но честь — выше художества.</w:t>
      </w:r>
    </w:p>
    <w:p>
      <w:pPr>
        <w:pStyle w:val="Style14"/>
        <w:rPr/>
      </w:pPr>
      <w:r>
        <w:rPr/>
        <w:t>Это «еще понравься!» — мой второй плагиат.</w:t>
      </w:r>
    </w:p>
    <w:p>
      <w:pPr>
        <w:pStyle w:val="Style14"/>
        <w:spacing w:before="120" w:after="0"/>
        <w:ind w:left="1559" w:hanging="0"/>
        <w:rPr>
          <w:i/>
          <w:i/>
        </w:rPr>
      </w:pPr>
      <w:r>
        <w:rPr>
          <w:i/>
        </w:rPr>
        <w:t>Как та чахоточная, что в ночь</w:t>
      </w:r>
    </w:p>
    <w:p>
      <w:pPr>
        <w:pStyle w:val="Style14"/>
        <w:spacing w:before="0" w:after="60"/>
        <w:ind w:left="1559" w:hanging="0"/>
        <w:rPr>
          <w:i/>
          <w:i/>
        </w:rPr>
      </w:pPr>
      <w:r>
        <w:rPr>
          <w:i/>
        </w:rPr>
        <w:t>Стонала: еще понравься!</w:t>
      </w:r>
    </w:p>
    <w:p>
      <w:pPr>
        <w:pStyle w:val="Style14"/>
        <w:rPr/>
      </w:pPr>
      <w:r>
        <w:rPr/>
        <w:t>И, дальше:</w:t>
      </w:r>
    </w:p>
    <w:p>
      <w:pPr>
        <w:pStyle w:val="Style14"/>
        <w:spacing w:before="60" w:after="0"/>
        <w:ind w:left="1559" w:hanging="0"/>
        <w:rPr>
          <w:i/>
          <w:i/>
        </w:rPr>
      </w:pPr>
      <w:r>
        <w:rPr>
          <w:i/>
        </w:rPr>
        <w:t>Как та чахоточная, что всех</w:t>
      </w:r>
    </w:p>
    <w:p>
      <w:pPr>
        <w:pStyle w:val="Style14"/>
        <w:ind w:left="1559" w:hanging="0"/>
        <w:rPr>
          <w:i/>
          <w:i/>
        </w:rPr>
      </w:pPr>
      <w:r>
        <w:rPr>
          <w:i/>
        </w:rPr>
        <w:t>Просила: еще немножко</w:t>
      </w:r>
    </w:p>
    <w:p>
      <w:pPr>
        <w:pStyle w:val="Style14"/>
        <w:spacing w:before="0" w:after="60"/>
        <w:ind w:left="1559" w:hanging="0"/>
        <w:rPr/>
      </w:pPr>
      <w:r>
        <w:rPr>
          <w:i/>
        </w:rPr>
        <w:t>Понравься</w:t>
      </w:r>
      <w:r>
        <w:rPr>
          <w:i/>
          <w:sz w:val="28"/>
        </w:rPr>
        <w:t>!..</w:t>
      </w:r>
    </w:p>
    <w:p>
      <w:pPr>
        <w:pStyle w:val="Style14"/>
        <w:rPr/>
      </w:pPr>
      <w:r>
        <w:rPr/>
        <w:t>И — конец:</w:t>
      </w:r>
    </w:p>
    <w:p>
      <w:pPr>
        <w:pStyle w:val="Style14"/>
        <w:spacing w:before="60" w:after="0"/>
        <w:ind w:left="1559" w:hanging="0"/>
        <w:rPr>
          <w:i/>
          <w:i/>
        </w:rPr>
      </w:pPr>
      <w:r>
        <w:rPr>
          <w:i/>
        </w:rPr>
        <w:t>Как та с матросом — с тобой, о жизнь,</w:t>
      </w:r>
    </w:p>
    <w:p>
      <w:pPr>
        <w:pStyle w:val="Style14"/>
        <w:ind w:left="1559" w:hanging="0"/>
        <w:rPr>
          <w:i/>
          <w:i/>
        </w:rPr>
      </w:pPr>
      <w:r>
        <w:rPr>
          <w:i/>
        </w:rPr>
        <w:t>Торгуюсь: еще минутку</w:t>
      </w:r>
    </w:p>
    <w:p>
      <w:pPr>
        <w:pStyle w:val="Style14"/>
        <w:spacing w:before="0" w:after="60"/>
        <w:ind w:left="1559" w:hanging="0"/>
        <w:rPr>
          <w:i/>
          <w:i/>
        </w:rPr>
      </w:pPr>
      <w:r>
        <w:rPr>
          <w:i/>
        </w:rPr>
        <w:t>Понравься!..</w:t>
      </w:r>
    </w:p>
    <w:p>
      <w:pPr>
        <w:pStyle w:val="Style14"/>
        <w:rPr/>
      </w:pPr>
      <w:r>
        <w:rPr/>
        <w:t>Так, в постепенности, дана и сохранена, пронесена сквозь стихи и допроизнесена вся Сонечкина просьба. Ибо, будь Сонечка старше, она бы именно так — кончила.)</w:t>
      </w:r>
    </w:p>
    <w:p>
      <w:pPr>
        <w:pStyle w:val="Style14"/>
        <w:rPr>
          <w:lang w:val="en-US"/>
        </w:rPr>
      </w:pPr>
      <w:r>
        <w:rPr>
          <w:lang w:val="en-US"/>
        </w:rPr>
      </w:r>
    </w:p>
    <w:p>
      <w:pPr>
        <w:pStyle w:val="22"/>
        <w:spacing w:before="0" w:after="60"/>
        <w:rPr/>
      </w:pPr>
      <w:r>
        <w:rPr/>
        <w:t>Стефан Цвейг</w:t>
      </w:r>
      <w:r>
        <w:rPr>
          <w:lang w:val="en-US"/>
        </w:rPr>
        <w:t xml:space="preserve">   </w:t>
        <w:br/>
      </w:r>
      <w:r>
        <w:rPr/>
        <w:t>АМОК</w:t>
      </w:r>
      <w:r>
        <w:rPr>
          <w:rStyle w:val="FootnoteCharacters"/>
          <w:rStyle w:val="FootnoteAnchor"/>
        </w:rPr>
        <w:footnoteReference w:id="20"/>
      </w:r>
    </w:p>
    <w:p>
      <w:pPr>
        <w:pStyle w:val="Style16"/>
        <w:rPr/>
      </w:pPr>
      <w:r>
        <w:rPr>
          <w:b/>
        </w:rPr>
        <w:t>Цвейг (</w:t>
      </w:r>
      <w:r>
        <w:rPr>
          <w:b/>
          <w:lang w:val="en-US"/>
        </w:rPr>
        <w:t>Zweug</w:t>
      </w:r>
      <w:r>
        <w:rPr>
          <w:b/>
        </w:rPr>
        <w:t xml:space="preserve">) Стефан </w:t>
      </w:r>
      <w:r>
        <w:rPr/>
        <w:t>(1881—1942) – австрийский писатель, признанный мастер психологической новеллы, автор ряда исторических романов, литературных биографий («Бальзак», «Триумф и трагедия Эразма Роттердамского» и др.), эссе о мастерах культуры (таких, как Толстой, Достоевский, Верлен, Стендаль) и литературно-критических очерков. Литературную деятельность начал как поэт-лирик, первый сборник стихов выпустил в 1901 году, однако известность приобрел именно как новеллист. Находился под значительным влиянием З. Фрейда. В 1934 году эмигрировал в Бразилию, где покончил с собой в результате тяжелой моральной депрессии.</w:t>
      </w:r>
    </w:p>
    <w:p>
      <w:pPr>
        <w:pStyle w:val="Style14"/>
        <w:spacing w:before="0" w:after="60"/>
        <w:rPr>
          <w:lang w:val="en-US"/>
        </w:rPr>
      </w:pPr>
      <w:r>
        <w:rPr>
          <w:lang w:val="en-US"/>
        </w:rPr>
      </w:r>
    </w:p>
    <w:p>
      <w:pPr>
        <w:pStyle w:val="11"/>
        <w:rPr/>
      </w:pPr>
      <w:r>
        <w:rPr/>
        <w:t>—</w:t>
      </w:r>
      <w:r>
        <w:rPr>
          <w:rFonts w:eastAsia="TenseC"/>
        </w:rPr>
        <w:t xml:space="preserve"> </w:t>
      </w:r>
      <w:r>
        <w:rPr/>
        <w:t>До сих пор я еще мог все объяснить вам... может быть, только потому, что до этой минуты сам еще пони</w:t>
        <w:softHyphen/>
        <w:t>мал себя... сам, как врач, ставил диагноз своего состоя</w:t>
        <w:softHyphen/>
        <w:t>ния. Но тут мной словно овладела лихорадка... я потерял способность управлять своими поступками... то есть я яс</w:t>
        <w:softHyphen/>
        <w:t xml:space="preserve">но сознавал, как бессмысленно все, что я делаю, но я </w:t>
      </w:r>
      <w:r>
        <w:rPr>
          <w:i/>
        </w:rPr>
        <w:t xml:space="preserve">уже </w:t>
      </w:r>
      <w:r>
        <w:rPr/>
        <w:t>не имел власти над собой... я уже не понимал самого себя... я как одержимый бежал вперед, видя перед собой только одну цель... Впрочем, подождите... я все же поста</w:t>
        <w:softHyphen/>
        <w:t>раюсь объяснить вам... Знаете вы, что такое «амок»?</w:t>
      </w:r>
    </w:p>
    <w:p>
      <w:pPr>
        <w:pStyle w:val="Style14"/>
        <w:rPr/>
      </w:pPr>
      <w:r>
        <w:rPr/>
        <w:t>—</w:t>
      </w:r>
      <w:r>
        <w:rPr>
          <w:rFonts w:eastAsia="TenseC"/>
        </w:rPr>
        <w:t xml:space="preserve"> </w:t>
      </w:r>
      <w:r>
        <w:rPr/>
        <w:t>Амок?.. Что-то припоминаю... Это род опьянения... у малайцев...</w:t>
      </w:r>
    </w:p>
    <w:p>
      <w:pPr>
        <w:pStyle w:val="Style14"/>
        <w:rPr/>
      </w:pPr>
      <w:r>
        <w:rPr/>
        <w:t>—</w:t>
      </w:r>
      <w:r>
        <w:rPr>
          <w:rFonts w:eastAsia="TenseC"/>
        </w:rPr>
        <w:t xml:space="preserve"> </w:t>
      </w:r>
      <w:r>
        <w:rPr/>
        <w:t>Это больше, чем опьянение... это бешенство, напо</w:t>
        <w:softHyphen/>
        <w:t>минающее собачье... припадок бессмысленной, кровожадной мономании, которую нельзя сравнить ни с каким другим видом алкогольного отравления... Во время своего пребывания там я сам наблюдал несколько случаев,</w:t>
      </w:r>
      <w:r>
        <w:rPr>
          <w:lang w:val="en-US"/>
        </w:rPr>
        <w:t xml:space="preserve"> </w:t>
      </w:r>
      <w:r>
        <w:rPr/>
        <w:t>— когда речь идет о других, мы всегда ведь очень рассуди</w:t>
        <w:softHyphen/>
        <w:t>тельны и деловиты! — но мне так и не удалось выяснить причину этой ужасной и загадочной болезни... Это, веро</w:t>
        <w:softHyphen/>
        <w:t>ятно, как-то связано с климатом, с этой душной, насы</w:t>
        <w:softHyphen/>
        <w:t>щенной атмосферой, которая, как гроза, давит на не</w:t>
        <w:softHyphen/>
        <w:t>рвную систему, пока, наконец, она не взрывается... О чем я говорил? Об амоке?.. Да, амок — вот как это бывает: какой-нибудь малаец, человек простой и добродушный, сидит и тянет свою настойку... сидит, отупевший, равно</w:t>
        <w:softHyphen/>
        <w:t>душный, вялый... как я сидел у себя в комнате... и вдруг вскакивает, хватает нож, бросается на улицу... и бежит все вперед и вперед... сам не зная куда... Кто бы ни по</w:t>
        <w:softHyphen/>
        <w:t>пался ему на дороге, человек или животное, он убивает его своим «крисом», и вид крови еще больше разжигает его... Пена выступает у него на губах, он воет, как дикий зверь... и бежит, бежит, бежит, он не смотрит ни вправо, ни влево, бежит с истошными воплями, с окровавленным ножом в руке по своему ужасному, неуклонному пути... Люди в деревнях знают, что нет силы, которая могла бы остановить гонимого амоком... они кричат, предупреждая других, при его приближении: «Амок! Амок!», и все обра</w:t>
        <w:softHyphen/>
        <w:t>щаются в бегство... а он мчится, не слыша, не видя, убивая встречных... пока его не пристрелят, как бешеную собаку, или он сам не рухнет на землю...</w:t>
      </w:r>
    </w:p>
    <w:p>
      <w:pPr>
        <w:pStyle w:val="Style14"/>
        <w:rPr/>
      </w:pPr>
      <w:r>
        <w:rPr/>
        <w:t>Я видел это раз из окна своего дома... это было страшное зрелище... но только потому, что я это видел, я понимаю самого себя в те дни... Точно так же, с тем же ужасным, неподвижным взором, с тем же исступлением ринулся я... вслед за этой женщиной... Я не помню, как я все это проделал, с такой чудовищной, безумной быстротой это произошло... Через десять минут, нет, что я говорю, через пять, через две... после того как я все узнал об этой женщине, ее имя, адрес, историю ее жизни, я уже мчался на одолженном мне велосипеде домой, швырнул в чемодан костюм, захватил денег и помчался на железнодорожную станцию... уехал, не предупредив ок</w:t>
        <w:softHyphen/>
        <w:t>ружного чиновника... не назначив себе заместителя, бросив дом и вещи на произвол судьбы... Вокруг меня столпились слуги, изумленные женщины о чем-то спра</w:t>
        <w:softHyphen/>
        <w:t>шивали меня, но я не отвечал, даже не обернулся... помчался на железную дорогу и первым поездом уехал в город... Прошло не больше часа с того мгновения, как эта женщина вошла в мою комнату, а я уже поставил на карту всю свою будущность и мчался, гонимый амоком, сам не зная зачем...</w:t>
      </w:r>
    </w:p>
    <w:p>
      <w:pPr>
        <w:pStyle w:val="Style14"/>
        <w:rPr/>
      </w:pPr>
      <w:r>
        <w:rPr/>
        <w:t>Я мчался вперед очертя голову... В шесть часов вечера я приехал... в десять минут седьмого я был у нее в доме и велел доложить о себе... Это было... вы понимаете... самое бессмысленное, самое глупое, что я мог сделать... но у гонимого амоком незрячие глаза, он не видит, куда бежит... Через несколько минут слуга вернулся... сказал вежливо и холодно... госпожа плохо себя чувствует и не может меня принять...</w:t>
      </w:r>
    </w:p>
    <w:p>
      <w:pPr>
        <w:pStyle w:val="Style14"/>
        <w:rPr/>
      </w:pPr>
      <w:r>
        <w:rPr/>
        <w:t>Я вышел, шатаясь... Целый час я бродил вокруг дома, в безумной надежде, что она пошлет за мной... лишь после этого я занял номер в Странд-отеле и потребовал себе в комнату две бутылки виски... Виски и двойная доза веронала помогли мне... я наконец уснул... и наваливший</w:t>
        <w:softHyphen/>
        <w:t>ся на меня тяжелый, мутный сон был единственной передышкой в этой скачке между жизнью и смертью.</w:t>
      </w:r>
    </w:p>
    <w:p>
      <w:pPr>
        <w:pStyle w:val="Style14"/>
        <w:rPr>
          <w:lang w:val="en-US"/>
        </w:rPr>
      </w:pPr>
      <w:r>
        <w:rPr>
          <w:lang w:val="en-US"/>
        </w:rPr>
      </w:r>
    </w:p>
    <w:p>
      <w:pPr>
        <w:pStyle w:val="Style14"/>
        <w:rPr>
          <w:lang w:val="en-US"/>
        </w:rPr>
      </w:pPr>
      <w:r>
        <w:rPr>
          <w:lang w:val="en-US"/>
        </w:rPr>
      </w:r>
    </w:p>
    <w:p>
      <w:pPr>
        <w:pStyle w:val="22"/>
        <w:spacing w:before="0" w:after="0"/>
        <w:rPr/>
      </w:pPr>
      <w:r>
        <w:rPr/>
        <w:t>Зигмунд Фрейд</w:t>
      </w:r>
      <w:r>
        <w:rPr>
          <w:lang w:val="en-US"/>
        </w:rPr>
        <w:t xml:space="preserve">   </w:t>
        <w:br/>
      </w:r>
      <w:r>
        <w:rPr/>
        <w:t>ЛЕОНАРДО ДА ВИНЧИ</w:t>
      </w:r>
      <w:r>
        <w:rPr>
          <w:rStyle w:val="FootnoteCharacters"/>
          <w:rStyle w:val="FootnoteAnchor"/>
        </w:rPr>
        <w:footnoteReference w:id="21"/>
      </w:r>
    </w:p>
    <w:p>
      <w:pPr>
        <w:pStyle w:val="Style14"/>
        <w:rPr/>
      </w:pPr>
      <w:r>
        <w:rPr/>
      </w:r>
    </w:p>
    <w:p>
      <w:pPr>
        <w:pStyle w:val="11"/>
        <w:spacing w:lineRule="exact" w:line="244"/>
        <w:rPr/>
      </w:pPr>
      <w:r>
        <w:rPr/>
        <w:t xml:space="preserve">В одной статье </w:t>
      </w:r>
      <w:r>
        <w:rPr>
          <w:i/>
          <w:lang w:val="it-IT"/>
        </w:rPr>
        <w:t>Conferenze</w:t>
      </w:r>
      <w:r>
        <w:rPr>
          <w:i/>
        </w:rPr>
        <w:t xml:space="preserve"> </w:t>
      </w:r>
      <w:r>
        <w:rPr>
          <w:i/>
          <w:lang w:val="en-US" w:eastAsia="en-US"/>
        </w:rPr>
        <w:t>fiorentine</w:t>
      </w:r>
      <w:r>
        <w:rPr/>
        <w:t xml:space="preserve"> приводятся слова Леонардо, которые указывают на его символ веры и дают ключ к пониманию его существа:</w:t>
      </w:r>
    </w:p>
    <w:p>
      <w:pPr>
        <w:pStyle w:val="Style14"/>
        <w:spacing w:lineRule="exact" w:line="244" w:before="60" w:after="120"/>
        <w:rPr/>
      </w:pPr>
      <w:r>
        <w:rPr>
          <w:b w:val="false"/>
          <w:i/>
        </w:rPr>
        <w:t>Nessuna cosa si puo amare ne odiare, se prima non si ha cognition di quella</w:t>
      </w:r>
      <w:r>
        <w:rPr>
          <w:rStyle w:val="FootnoteAnchor"/>
          <w:b w:val="false"/>
          <w:i/>
          <w:vertAlign w:val="superscript"/>
        </w:rPr>
        <w:footnoteReference w:id="22"/>
      </w:r>
      <w:r>
        <w:rPr>
          <w:b w:val="false"/>
          <w:i/>
        </w:rPr>
        <w:t>.</w:t>
      </w:r>
    </w:p>
    <w:p>
      <w:pPr>
        <w:pStyle w:val="Style14"/>
        <w:spacing w:lineRule="exact" w:line="244"/>
        <w:rPr/>
      </w:pPr>
      <w:r>
        <w:rPr/>
        <w:t>Итак: не имеешь права что-либо любить или ненавидеть, если не составил себе ясного представления об этом. То же самое повторяет Леонардо в одном месте «Трактата о живописи», где он, по-видимому, за</w:t>
        <w:softHyphen/>
        <w:t>щищается против упрека в иррелигиозности.</w:t>
      </w:r>
    </w:p>
    <w:p>
      <w:pPr>
        <w:pStyle w:val="Style14"/>
        <w:spacing w:lineRule="exact" w:line="244"/>
        <w:rPr/>
      </w:pPr>
      <w:r>
        <w:rPr/>
        <w:t>«Но пусть замолкнут такие хулители! Та</w:t>
        <w:softHyphen/>
        <w:t>кое отношение есть способ познать Творца стольких достойных удивления вещей, а это есть путь полюбить такого великого изобретателя. Поистине великая любовь проистекает из глубокого знания любимого предмета, а если ты последний мало знаешь, то ты его сумеешь или только не</w:t>
        <w:softHyphen/>
        <w:t>много или вовсе не любить».</w:t>
      </w:r>
      <w:r>
        <w:rPr>
          <w:rStyle w:val="FootnoteCharacters"/>
          <w:rStyle w:val="FootnoteAnchor"/>
        </w:rPr>
        <w:footnoteReference w:id="23"/>
      </w:r>
    </w:p>
    <w:p>
      <w:pPr>
        <w:pStyle w:val="Style14"/>
        <w:spacing w:lineRule="exact" w:line="244"/>
        <w:rPr/>
      </w:pPr>
      <w:r>
        <w:rPr/>
        <w:t>Значение этих слов Леонардо нужно усматривать не в том, что они сообщают какой-нибудь важный психологический факт, так как то, что они говорят, как всем известно, ошибочно, и Леонардо должен был это знать так же хорошо, как и мы. Неправда, что люди со своей любовью или ненавистью ждут, пока они не изучат или не проникнут в существо того объекта, которого ка</w:t>
        <w:softHyphen/>
        <w:t>сается это чувство; гораздо скорее они любят импульсивно, руководимые чувством, которое не имеет ничего общего с познанием и действие которого скорее ослабляет</w:t>
        <w:softHyphen/>
        <w:t>ся размышлением и обдумыванием. Таким образом Леонардо хотел только сказать, что то, что люди испытывают, не есть на</w:t>
        <w:softHyphen/>
        <w:t xml:space="preserve">стоящая безупречная любовь, </w:t>
      </w:r>
      <w:r>
        <w:rPr>
          <w:i/>
        </w:rPr>
        <w:t>нужно</w:t>
      </w:r>
      <w:r>
        <w:rPr/>
        <w:t xml:space="preserve"> так любить, чтобы сдерживать аффект, подверг</w:t>
        <w:softHyphen/>
        <w:t>нуть его работе мысли и только тогда предо</w:t>
        <w:softHyphen/>
        <w:t>ставить ему полную свободу, когда он выдержит это испытание. И при этом мы понимаем, что он хочет нам сказать, что с ним это так бывает, и всем другим следовало бы стремиться к тому, чтобы у них с любовью и ненавистью обстояло так же, как у него самого.</w:t>
      </w:r>
    </w:p>
    <w:p>
      <w:pPr>
        <w:pStyle w:val="Style14"/>
        <w:spacing w:lineRule="exact" w:line="244"/>
        <w:rPr/>
      </w:pPr>
      <w:r>
        <w:rPr/>
        <w:t>И у него, по-видимому, действительно бы</w:t>
        <w:softHyphen/>
        <w:t>ло так. Его аффекты были укрощены, под</w:t>
        <w:softHyphen/>
        <w:t>чинены духу исследования; он не любил и не ненавидел, но спрашивал себя, откуда то, что он должен будет любить или не</w:t>
        <w:softHyphen/>
        <w:t>навидеть и что это означает, и таким образом он должен был вначале казаться индифферентным к добру и злу, к кра</w:t>
        <w:softHyphen/>
        <w:t>сивому и отвратительному. В процессе ана</w:t>
        <w:softHyphen/>
        <w:t>лиза любовь и ненависть отбрасывали свой знак плюс или минус и одинаково явля</w:t>
        <w:softHyphen/>
        <w:t>лись объектами мышления. В действитель</w:t>
        <w:softHyphen/>
        <w:t>ности Леонардо не был бесстрастным, он не был лишен божественной искры, кото</w:t>
        <w:softHyphen/>
        <w:t xml:space="preserve">рая прямо или косвенно является двигателем — </w:t>
      </w:r>
      <w:r>
        <w:rPr>
          <w:i/>
          <w:lang w:val="en-US" w:eastAsia="en-US"/>
        </w:rPr>
        <w:t>il</w:t>
      </w:r>
      <w:r>
        <w:rPr>
          <w:i/>
        </w:rPr>
        <w:t xml:space="preserve"> </w:t>
      </w:r>
      <w:r>
        <w:rPr>
          <w:i/>
          <w:lang w:val="en-US" w:eastAsia="en-US"/>
        </w:rPr>
        <w:t>primo</w:t>
      </w:r>
      <w:r>
        <w:rPr>
          <w:i/>
        </w:rPr>
        <w:t xml:space="preserve"> </w:t>
      </w:r>
      <w:r>
        <w:rPr>
          <w:i/>
          <w:lang w:val="en-US" w:eastAsia="en-US"/>
        </w:rPr>
        <w:t>motore</w:t>
      </w:r>
      <w:r>
        <w:rPr>
          <w:rStyle w:val="FootnoteCharacters"/>
          <w:rStyle w:val="FootnoteAnchor"/>
          <w:i/>
          <w:lang w:val="en-US" w:eastAsia="en-US"/>
        </w:rPr>
        <w:footnoteReference w:id="24"/>
      </w:r>
      <w:r>
        <w:rPr>
          <w:lang w:val="en-US" w:eastAsia="en-US"/>
        </w:rPr>
        <w:t xml:space="preserve"> </w:t>
      </w:r>
      <w:r>
        <w:rPr/>
        <w:t>— всякого человеческого поступка. Он только страсть претворил в стремление к познанию; он отдался исследованию с той настойчивостью, постоянством и глубиной, которая проистекают из страсти, и на вершине умственной рабо</w:t>
        <w:softHyphen/>
        <w:t>ты, после достигнутого познания он дает долго сдерживаемому аффекту прорваться, сво</w:t>
        <w:softHyphen/>
        <w:t>бодно устремиться, наподобие отведенного от общего потока русла после того, как он совершил свою работу. На вершине ка</w:t>
        <w:softHyphen/>
        <w:t>кого-либо познания, когда он постигает причинную связь явлений в какой-нибудь большой области, им овладевает пафос, и он в страстных выражениях прославляет красоту той области Божьего Мира, которую он изучал, или — в религиозной форме — величие Творца.</w:t>
      </w:r>
    </w:p>
    <w:p>
      <w:pPr>
        <w:pStyle w:val="Style14"/>
        <w:spacing w:lineRule="exact" w:line="242"/>
        <w:rPr/>
      </w:pPr>
      <w:r>
        <w:rPr/>
        <w:t>Превращения психических сил в различные формы деятельности, быть может, так же мало возможны без потери, как превращения физических сил. Пример Лео</w:t>
        <w:softHyphen/>
        <w:t>нардо показывает, что в этих процессах можно усмотреть еще многое другое. Отсрочивание — раньше познать, а потом любить — становится замещением. Нельзя уже настоящим образом любить или ненавидеть, когда преисполнен стремления к познанию</w:t>
      </w:r>
      <w:r>
        <w:rPr>
          <w:lang w:val="en-US" w:eastAsia="en-US"/>
        </w:rPr>
        <w:t>;</w:t>
      </w:r>
      <w:r>
        <w:rPr/>
        <w:t xml:space="preserve"> остаешься по ту сторону любви и нена</w:t>
        <w:softHyphen/>
        <w:t>висти, исследуешь вместо того, чтобы лю</w:t>
        <w:softHyphen/>
        <w:t>бить. Поэтому, может быть, жизнь Леонардо и была так значительно беднее любовью, не</w:t>
        <w:softHyphen/>
        <w:t>жели жизнь других великих людей и художников. Бурные страсти, воодушевляющие и изнуряющие, в которых другие переживают самое лучшее, его, по-видимому, не ко</w:t>
        <w:softHyphen/>
        <w:t>снулись.</w:t>
      </w:r>
    </w:p>
    <w:p>
      <w:pPr>
        <w:pStyle w:val="Style14"/>
        <w:spacing w:lineRule="exact" w:line="242"/>
        <w:rPr/>
      </w:pPr>
      <w:r>
        <w:rPr/>
        <w:t>И еще другие результаты. Вместо того, что</w:t>
        <w:softHyphen/>
        <w:t>бы действовать, творить, занимаешься исследованием. Кто начал постигать величие мировой связи явлений, их неизбежность, тот легко теряет сознание своего собственного маленького «я». Уходя глубоко в преклонение перед величием мира и сделавшись дей</w:t>
        <w:softHyphen/>
        <w:t>ствительно смиренным, слишком легко за</w:t>
        <w:softHyphen/>
        <w:t>бываешь, что ты сам представляешь часть этих действующих сил и что нужно по</w:t>
        <w:softHyphen/>
        <w:t>пытаться по мере своих личных сил из</w:t>
        <w:softHyphen/>
        <w:t>менить частицу этого необходимого хода</w:t>
      </w:r>
      <w:r>
        <w:rPr>
          <w:lang w:val="en-US" w:eastAsia="en-US"/>
        </w:rPr>
        <w:t xml:space="preserve"> </w:t>
      </w:r>
      <w:r>
        <w:rPr/>
        <w:t>Мировой жизни, жизни, в которой малое не менее заслуживает удивления и внимания, чем великое.</w:t>
      </w:r>
    </w:p>
    <w:p>
      <w:pPr>
        <w:pStyle w:val="Style14"/>
        <w:rPr/>
      </w:pPr>
      <w:r>
        <w:rPr/>
        <w:t>Как предполагает Сольми, Леонардо, вероятно, занялся исследованием в интересах своего искусства; он старался изучить свойства и законы света, цветов, теней и перспективы, чтобы самому усовершенство</w:t>
        <w:softHyphen/>
        <w:t>ваться в подражании природе и другим указать тот же путь</w:t>
      </w:r>
      <w:r>
        <w:rPr>
          <w:rStyle w:val="FootnoteCharacters"/>
          <w:rStyle w:val="FootnoteAnchor"/>
        </w:rPr>
        <w:footnoteReference w:id="25"/>
      </w:r>
      <w:r>
        <w:rPr/>
        <w:t xml:space="preserve">. </w:t>
      </w:r>
    </w:p>
    <w:p>
      <w:pPr>
        <w:pStyle w:val="Style14"/>
        <w:spacing w:lineRule="exact" w:line="237"/>
        <w:rPr/>
      </w:pPr>
      <w:r>
        <w:rPr/>
        <w:t>Вероятно, он уже тогда переоценил значение этих знаний для художника. Затем, все еще в связи с по</w:t>
        <w:softHyphen/>
        <w:t>требностью художника, его потянуло к исследованию объектов живописи, животных, растений, пропорций человеческого тела; от последнего он перешел к изучению его внутреннего строения и жизненных функций, которые ведь тоже отражаются на внешней стороне и должны поэтому изображаться художником. Под конец это влечение, сделавшись всемогущим, увлекло его с такой силой, что порвало связь с потребно</w:t>
        <w:softHyphen/>
        <w:t xml:space="preserve">стями его искусства. Так он открыл общие законы механики, историю отложений и окаменелостей в долине Арно и, наконец, он мог занести в свою книгу большими буквами: </w:t>
      </w:r>
      <w:r>
        <w:rPr>
          <w:lang w:val="en-US" w:eastAsia="en-US"/>
        </w:rPr>
        <w:t>“</w:t>
      </w:r>
      <w:r>
        <w:rPr>
          <w:i/>
          <w:lang w:val="en-US" w:eastAsia="en-US"/>
        </w:rPr>
        <w:t>Il</w:t>
      </w:r>
      <w:r>
        <w:rPr>
          <w:i/>
        </w:rPr>
        <w:t xml:space="preserve"> </w:t>
      </w:r>
      <w:r>
        <w:rPr>
          <w:i/>
          <w:lang w:val="en-US"/>
        </w:rPr>
        <w:t>sole</w:t>
      </w:r>
      <w:r>
        <w:rPr>
          <w:i/>
        </w:rPr>
        <w:t xml:space="preserve"> </w:t>
      </w:r>
      <w:r>
        <w:rPr>
          <w:i/>
          <w:lang w:val="en-US"/>
        </w:rPr>
        <w:t>n</w:t>
      </w:r>
      <w:r>
        <w:rPr>
          <w:i/>
        </w:rPr>
        <w:t>о</w:t>
      </w:r>
      <w:r>
        <w:rPr>
          <w:i/>
          <w:lang w:val="en-US"/>
        </w:rPr>
        <w:t>n</w:t>
      </w:r>
      <w:r>
        <w:rPr>
          <w:i/>
        </w:rPr>
        <w:t xml:space="preserve"> </w:t>
      </w:r>
      <w:r>
        <w:rPr>
          <w:i/>
          <w:lang w:val="en-US" w:eastAsia="en-US"/>
        </w:rPr>
        <w:t>si</w:t>
      </w:r>
      <w:r>
        <w:rPr>
          <w:i/>
        </w:rPr>
        <w:t xml:space="preserve"> </w:t>
      </w:r>
      <w:r>
        <w:rPr>
          <w:i/>
          <w:lang w:val="en-US"/>
        </w:rPr>
        <w:t>move</w:t>
      </w:r>
      <w:r>
        <w:rPr/>
        <w:t>”</w:t>
      </w:r>
      <w:r>
        <w:rPr>
          <w:rStyle w:val="FootnoteCharacters"/>
          <w:rStyle w:val="FootnoteAnchor"/>
        </w:rPr>
        <w:footnoteReference w:id="26"/>
      </w:r>
      <w:r>
        <w:rPr/>
        <w:t>. Так он распространил свое исследование почти на все сферы естествознания и в каждой из них он сделал открытие или, по крайней мере, предсказания или же намечал новые пути</w:t>
      </w:r>
      <w:r>
        <w:rPr>
          <w:rStyle w:val="FootnoteCharacters"/>
          <w:rStyle w:val="FootnoteAnchor"/>
        </w:rPr>
        <w:footnoteReference w:id="27"/>
      </w:r>
      <w:r>
        <w:rPr/>
        <w:t xml:space="preserve">. </w:t>
      </w:r>
    </w:p>
    <w:p>
      <w:pPr>
        <w:pStyle w:val="Style14"/>
        <w:spacing w:lineRule="exact" w:line="237"/>
        <w:rPr/>
      </w:pPr>
      <w:r>
        <w:rPr/>
        <w:t xml:space="preserve">Однако его стремление к познанию было направлено исключительно на внешний мир, от изучения душевного мира человека его что-то удерживало; в </w:t>
      </w:r>
      <w:r>
        <w:rPr>
          <w:lang w:val="en-US" w:eastAsia="en-US"/>
        </w:rPr>
        <w:t>“</w:t>
      </w:r>
      <w:r>
        <w:rPr>
          <w:i/>
          <w:lang w:val="en-US" w:eastAsia="en-US"/>
        </w:rPr>
        <w:t>Academia</w:t>
      </w:r>
      <w:r>
        <w:rPr>
          <w:i/>
        </w:rPr>
        <w:t xml:space="preserve"> </w:t>
      </w:r>
      <w:r>
        <w:rPr>
          <w:i/>
          <w:lang w:val="en-US"/>
        </w:rPr>
        <w:t>Vin</w:t>
      </w:r>
      <w:r>
        <w:rPr>
          <w:i/>
        </w:rPr>
        <w:t>-</w:t>
      </w:r>
      <w:r>
        <w:rPr>
          <w:i/>
          <w:lang w:val="en-US" w:eastAsia="en-US"/>
        </w:rPr>
        <w:t>cianna</w:t>
      </w:r>
      <w:r>
        <w:rPr>
          <w:lang w:val="en-US" w:eastAsia="en-US"/>
        </w:rPr>
        <w:t>”,</w:t>
      </w:r>
      <w:r>
        <w:rPr/>
        <w:t xml:space="preserve"> для которой он сделал искусно запутанную эмблему, было мало места для психологии.</w:t>
      </w:r>
    </w:p>
    <w:p>
      <w:pPr>
        <w:pStyle w:val="Style14"/>
        <w:spacing w:lineRule="exact" w:line="237"/>
        <w:rPr/>
      </w:pPr>
      <w:r>
        <w:rPr/>
        <w:t>Когда же он пробовал от научных исследований снова вернуться к занятию искусством, которое было исходным пунктом, он испытывал помеху благодаря новому направлению своих интересов и изменившемуся характеру его психической работы. В картине его прежде всего инте</w:t>
        <w:softHyphen/>
        <w:t>ресовала проблема, позади которой для него всплывало бесчисленное множество других, как это приучило его бесконечное, беспредельное, естественно-научное исследование. Он уже не мог заставить себя ограничи</w:t>
        <w:softHyphen/>
        <w:t>вать свои требования, изолировать, вырвать произведение искусства из великой цепи причин, с которой он знал, что оно свя</w:t>
        <w:softHyphen/>
        <w:t>зано. После самых тщательнейших усилий выразить в произведении все, что связано с ним в его мыслях, он должен был или оставить его неоконченным или же при</w:t>
        <w:softHyphen/>
        <w:t>знать его незавершенным.</w:t>
      </w:r>
    </w:p>
    <w:p>
      <w:pPr>
        <w:pStyle w:val="Style14"/>
        <w:spacing w:lineRule="exact" w:line="237"/>
        <w:rPr/>
      </w:pPr>
      <w:r>
        <w:rPr/>
        <w:t>В свое время художник взял себе на подмогу исследователя, но слуга сделался сильнее хозяина и поработил его.</w:t>
      </w:r>
    </w:p>
    <w:p>
      <w:pPr>
        <w:pStyle w:val="22"/>
        <w:spacing w:before="0" w:after="120"/>
        <w:rPr/>
      </w:pPr>
      <w:r>
        <w:rPr/>
        <w:t>Карел Чапек</w:t>
      </w:r>
      <w:r>
        <w:rPr>
          <w:lang w:val="en-US"/>
        </w:rPr>
        <w:t xml:space="preserve">   </w:t>
        <w:br/>
      </w:r>
      <w:r>
        <w:rPr/>
        <w:t>ЭКСПЕРИМЕНТ ПРОФЕССОРА РОУССА</w:t>
      </w:r>
      <w:r>
        <w:rPr>
          <w:lang w:val="en-US"/>
        </w:rPr>
        <w:t xml:space="preserve"> </w:t>
      </w:r>
      <w:r>
        <w:rPr>
          <w:rStyle w:val="FootnoteCharacters"/>
          <w:rStyle w:val="FootnoteAnchor"/>
        </w:rPr>
        <w:footnoteReference w:id="28"/>
      </w:r>
    </w:p>
    <w:p>
      <w:pPr>
        <w:pStyle w:val="Style16"/>
        <w:rPr>
          <w:b/>
          <w:b/>
        </w:rPr>
      </w:pPr>
      <w:r>
        <w:rPr>
          <w:b/>
        </w:rPr>
        <w:t xml:space="preserve">Чапек (Capek) Карел </w:t>
      </w:r>
      <w:r>
        <w:rPr/>
        <w:t>(1980–1938) – чешский писатель-сатирик, автор юмористических рассказов, социально-фантастических пьес («Средство Макропулоса», «Кракатит», «Белая болезнь») и романов («Фабрика абсолюта», «Война с саламандрами» и др.). Начинал писать вместе с братом Йозефом, первый самостоятельный сборник рассказов «Распятие» выпустил в 1917 году. Помимо прозы и драматургии, публиковал дневники путешествий по европейским странам, где показал себя блестящим мастером очерка.</w:t>
      </w:r>
    </w:p>
    <w:p>
      <w:pPr>
        <w:pStyle w:val="Style14"/>
        <w:rPr>
          <w:b/>
          <w:b/>
          <w:lang w:val="en-US"/>
        </w:rPr>
      </w:pPr>
      <w:r>
        <w:rPr>
          <w:b/>
          <w:lang w:val="en-US"/>
        </w:rPr>
      </w:r>
    </w:p>
    <w:p>
      <w:pPr>
        <w:pStyle w:val="11"/>
        <w:spacing w:lineRule="exact" w:line="234" w:before="20" w:after="0"/>
        <w:rPr/>
      </w:pPr>
      <w:r>
        <w:rPr/>
        <w:t>Среди присутствующих были: министры внутренних дел и юстиции, начальник полиции, несколько депутатов парламента и высших чиновников, видные юристы и ученые и, разумеется, представители печати — без них ведь дело никогда не обойдется.</w:t>
      </w:r>
    </w:p>
    <w:p>
      <w:pPr>
        <w:pStyle w:val="Style14"/>
        <w:spacing w:lineRule="exact" w:line="234" w:before="20" w:after="0"/>
        <w:rPr/>
      </w:pPr>
      <w:r>
        <w:rPr/>
        <w:t>—</w:t>
      </w:r>
      <w:r>
        <w:rPr>
          <w:rFonts w:eastAsia="TenseC"/>
        </w:rPr>
        <w:t xml:space="preserve"> </w:t>
      </w:r>
      <w:r>
        <w:rPr/>
        <w:t xml:space="preserve">Джентльмены! — начал профессор Гарвардского университета Роусс, знаменитый американец чешского происхождения. — Эксперимент, который я вам... э-э... буду показать, основан на исследованиях ряда моих ученых коллег и предшественников. Таким образом, </w:t>
      </w:r>
      <w:r>
        <w:rPr>
          <w:lang w:val="en-US"/>
        </w:rPr>
        <w:t>indeed</w:t>
      </w:r>
      <w:r>
        <w:rPr>
          <w:rStyle w:val="FootnoteCharacters"/>
          <w:rStyle w:val="FootnoteAnchor"/>
          <w:lang w:val="en-US"/>
        </w:rPr>
        <w:footnoteReference w:id="29"/>
      </w:r>
      <w:r>
        <w:rPr/>
        <w:t xml:space="preserve">, мой эксперимент не является каким-нибудь откровением. Это... э-э... </w:t>
      </w:r>
      <w:r>
        <w:rPr>
          <w:lang w:val="en-US"/>
        </w:rPr>
        <w:t>really</w:t>
      </w:r>
      <w:r>
        <w:rPr>
          <w:rStyle w:val="FootnoteCharacters"/>
          <w:rStyle w:val="FootnoteAnchor"/>
          <w:lang w:val="en-US"/>
        </w:rPr>
        <w:footnoteReference w:id="30"/>
      </w:r>
      <w:r>
        <w:rPr/>
        <w:t xml:space="preserve">... как говорится, новинка с бородой, — профессор просиял, вспомнив, как звучит по-чешски это сравнение. — Я, собственно, разработал лишь метод практического применения некоторых теоретических открытий. Прошу присутствующих криминалистов судить о моих </w:t>
      </w:r>
      <w:r>
        <w:rPr>
          <w:lang w:val="en-US"/>
        </w:rPr>
        <w:t>experiences</w:t>
      </w:r>
      <w:r>
        <w:rPr>
          <w:rStyle w:val="FootnoteCharacters"/>
          <w:rStyle w:val="FootnoteAnchor"/>
          <w:lang w:val="en-US"/>
        </w:rPr>
        <w:footnoteReference w:id="31"/>
      </w:r>
      <w:r>
        <w:rPr/>
        <w:t xml:space="preserve"> с точки зрения их практических критериев. </w:t>
      </w:r>
      <w:r>
        <w:rPr>
          <w:lang w:val="en-US"/>
        </w:rPr>
        <w:t>Well</w:t>
      </w:r>
      <w:r>
        <w:rPr>
          <w:rStyle w:val="FootnoteCharacters"/>
          <w:rStyle w:val="FootnoteAnchor"/>
          <w:lang w:val="en-US"/>
        </w:rPr>
        <w:footnoteReference w:id="32"/>
      </w:r>
      <w:r>
        <w:rPr/>
        <w:t>.</w:t>
      </w:r>
    </w:p>
    <w:p>
      <w:pPr>
        <w:pStyle w:val="Style14"/>
        <w:spacing w:lineRule="exact" w:line="234"/>
        <w:rPr/>
      </w:pPr>
      <w:r>
        <w:rPr/>
        <w:t xml:space="preserve">Итак, мой метод заключается в следующем: я произношу слово, а вы должны тотчас же произнести другое слово, которое вам придет в этот момент в голову, даже если это будет чепуха, </w:t>
      </w:r>
      <w:r>
        <w:rPr>
          <w:lang w:val="en-US"/>
        </w:rPr>
        <w:t>nonsens</w:t>
      </w:r>
      <w:r>
        <w:rPr/>
        <w:t>, вздор. В итоге я, на основании ваших слов, расскажу вам, что у вас на уме, о чем вы думаете и что скрываете. Понимаете? Я опускаю теоретические объяснения и не буду говорить вам об ассоциативном мышлении, заторможенных рефлексах, внушении и прочем. Я буду сказать кратко: при опыте вы должны полностью выключить волю и рассудок. Это даст простор подсознательным ассоциациям, и благодаря им я смогу проникнуть в... э</w:t>
      </w:r>
      <w:r>
        <w:rPr>
          <w:lang w:val="en-US"/>
        </w:rPr>
        <w:t>-</w:t>
      </w:r>
      <w:r>
        <w:rPr/>
        <w:t>э</w:t>
      </w:r>
      <w:r>
        <w:rPr>
          <w:lang w:val="en-US"/>
        </w:rPr>
        <w:t>... Well, what's on the bottom of your mind... .</w:t>
      </w:r>
    </w:p>
    <w:p>
      <w:pPr>
        <w:pStyle w:val="Style14"/>
        <w:spacing w:lineRule="exact" w:line="244"/>
        <w:rPr/>
      </w:pPr>
      <w:r>
        <w:rPr/>
        <w:t>—</w:t>
      </w:r>
      <w:r>
        <w:rPr>
          <w:rFonts w:eastAsia="TenseC"/>
        </w:rPr>
        <w:t xml:space="preserve"> </w:t>
      </w:r>
      <w:r>
        <w:rPr/>
        <w:t>В глубины вашего сознания, — подсказал кто-то.</w:t>
      </w:r>
    </w:p>
    <w:p>
      <w:pPr>
        <w:pStyle w:val="Style14"/>
        <w:spacing w:lineRule="exact" w:line="244"/>
        <w:rPr/>
      </w:pPr>
      <w:r>
        <w:rPr/>
        <w:t>—</w:t>
      </w:r>
      <w:r>
        <w:rPr>
          <w:rFonts w:eastAsia="TenseC"/>
        </w:rPr>
        <w:t xml:space="preserve"> </w:t>
      </w:r>
      <w:r>
        <w:rPr/>
        <w:t xml:space="preserve">Вот именно! — удовлетворенно подтвердил Роусс. — Вы должны </w:t>
      </w:r>
      <w:r>
        <w:rPr>
          <w:lang w:val="en-US"/>
        </w:rPr>
        <w:t>automatically</w:t>
      </w:r>
      <w:r>
        <w:rPr>
          <w:rStyle w:val="FootnoteCharacters"/>
          <w:rStyle w:val="FootnoteAnchor"/>
          <w:lang w:val="en-US"/>
        </w:rPr>
        <w:footnoteReference w:id="33"/>
      </w:r>
      <w:r>
        <w:rPr/>
        <w:t xml:space="preserve"> произносить все, что вам приходит в данный момент в голову без всякий </w:t>
      </w:r>
      <w:r>
        <w:rPr>
          <w:lang w:val="en-US"/>
        </w:rPr>
        <w:t>control</w:t>
      </w:r>
      <w:r>
        <w:rPr/>
        <w:t xml:space="preserve">. Моей задачей будет анализировать ваши представления. </w:t>
      </w:r>
      <w:r>
        <w:rPr>
          <w:lang w:val="en-US"/>
        </w:rPr>
        <w:t>That</w:t>
      </w:r>
      <w:r>
        <w:rPr/>
        <w:t>'</w:t>
      </w:r>
      <w:r>
        <w:rPr>
          <w:lang w:val="en-US"/>
        </w:rPr>
        <w:t>s</w:t>
      </w:r>
      <w:r>
        <w:rPr/>
        <w:t xml:space="preserve"> </w:t>
      </w:r>
      <w:r>
        <w:rPr>
          <w:lang w:val="en-US"/>
        </w:rPr>
        <w:t>all</w:t>
      </w:r>
      <w:r>
        <w:rPr>
          <w:rStyle w:val="FootnoteCharacters"/>
          <w:rStyle w:val="FootnoteAnchor"/>
          <w:lang w:val="en-US"/>
        </w:rPr>
        <w:footnoteReference w:id="34"/>
      </w:r>
      <w:r>
        <w:rPr/>
        <w:t xml:space="preserve">. Свой опыт я проделаю сначала на уголовном случае… Э-э... на одном преступнике, а потом на ком-нибудь из присутствующих. </w:t>
      </w:r>
      <w:r>
        <w:rPr>
          <w:lang w:val="en-US"/>
        </w:rPr>
        <w:t>Well</w:t>
      </w:r>
      <w:r>
        <w:rPr/>
        <w:t>, начальник полиции сейчас охарактеризует нам доставленного сюда преступника. Прошу вас, господин начальник.</w:t>
      </w:r>
    </w:p>
    <w:p>
      <w:pPr>
        <w:pStyle w:val="Style14"/>
        <w:spacing w:lineRule="exact" w:line="244"/>
        <w:rPr/>
      </w:pPr>
      <w:r>
        <w:rPr/>
        <w:t>Начальник полиции встал.</w:t>
      </w:r>
    </w:p>
    <w:p>
      <w:pPr>
        <w:pStyle w:val="Style14"/>
        <w:spacing w:lineRule="exact" w:line="244"/>
        <w:rPr/>
      </w:pPr>
      <w:r>
        <w:rPr/>
        <w:t>—</w:t>
      </w:r>
      <w:r>
        <w:rPr>
          <w:rFonts w:eastAsia="TenseC"/>
        </w:rPr>
        <w:t xml:space="preserve"> </w:t>
      </w:r>
      <w:r>
        <w:rPr/>
        <w:t>Господа, человек, которого вы сейчас увидите, — слесарь Ченек Суханек, владелец дома в Забеглице. Он уже неделю находится под арестом по подозрению в убийстве шофера такси Иозефа Чепелки, бесследно исчезнувшего две недели назад. Основания для подозрения следующие: машина исчезнувшего Чепелки найдена в сарае арестованного Суханека. На рулевом колесе и под сиденьем шофера — следы человеческой крови. Арестованный упорно запирается, заявляя, что купил авто у Чепелки за шесть тысяч, так как хотел стать шофером такси. Установлено: исчезнувший Чепелка действительно говорил, что думает бросить свое ремесло, продать машину и наняться куда-нибудь шофером. Однако его до сих пор нигде не нашли. Поскольку больше никаких данных нет, арестованный Суханек должен быть передан в подследственную тюрьму в Панкраце... Но я получил разрешение, чтобы наш прославленный соотечественник профессор Ч. Д. Роусс произвел над ним свой эксперимент. Итак, если господин профессор пожелает...</w:t>
      </w:r>
    </w:p>
    <w:p>
      <w:pPr>
        <w:pStyle w:val="Style14"/>
        <w:spacing w:lineRule="exact" w:line="244"/>
        <w:rPr/>
      </w:pPr>
      <w:r>
        <w:rPr/>
        <w:t>—</w:t>
      </w:r>
      <w:r>
        <w:rPr>
          <w:rFonts w:eastAsia="TenseC"/>
        </w:rPr>
        <w:t xml:space="preserve"> </w:t>
      </w:r>
      <w:r>
        <w:rPr>
          <w:lang w:val="en-US"/>
        </w:rPr>
        <w:t>Well</w:t>
      </w:r>
      <w:r>
        <w:rPr/>
        <w:t>! — сказал профессор, усердно делавший пометки в блокноте. — Пожалуйста, пустите его идти сюда.</w:t>
      </w:r>
    </w:p>
    <w:p>
      <w:pPr>
        <w:pStyle w:val="Style14"/>
        <w:spacing w:lineRule="exact" w:line="244"/>
        <w:rPr/>
      </w:pPr>
      <w:r>
        <w:rPr/>
        <w:t>По знаку начальника полиции полицейский ввел Ченека Суханека, мрачного субъекта, на лице которого было написано: «Подите вы все к ..., меня голыми руками не возьмешь». Видно было, что Суханек твердо решил стоять на своем.</w:t>
      </w:r>
    </w:p>
    <w:p>
      <w:pPr>
        <w:pStyle w:val="Style14"/>
        <w:spacing w:lineRule="exact" w:line="244"/>
        <w:rPr/>
      </w:pPr>
      <w:r>
        <w:rPr/>
        <w:t>—</w:t>
      </w:r>
      <w:r>
        <w:rPr>
          <w:rFonts w:eastAsia="TenseC"/>
        </w:rPr>
        <w:t xml:space="preserve"> </w:t>
      </w:r>
      <w:r>
        <w:rPr/>
        <w:t>Подойдите, — строго сказал профессор Ч. Д. Роусс. — Я не буду вас допрашивать. Я только буду произносить слова, а вы должны в ответ говорить первое слово, которое вам придет в голову. Понятно? Итак, внимание! Стакан.</w:t>
      </w:r>
    </w:p>
    <w:p>
      <w:pPr>
        <w:pStyle w:val="Style14"/>
        <w:spacing w:lineRule="exact" w:line="244"/>
        <w:rPr/>
      </w:pPr>
      <w:r>
        <w:rPr/>
        <w:t>—</w:t>
      </w:r>
      <w:r>
        <w:rPr>
          <w:rFonts w:eastAsia="TenseC"/>
        </w:rPr>
        <w:t xml:space="preserve"> </w:t>
      </w:r>
      <w:r>
        <w:rPr/>
        <w:t>Дерьмо! — злорадно произнес Суханек.</w:t>
      </w:r>
    </w:p>
    <w:p>
      <w:pPr>
        <w:pStyle w:val="Style14"/>
        <w:spacing w:lineRule="exact" w:line="244"/>
        <w:rPr/>
      </w:pPr>
      <w:r>
        <w:rPr/>
        <w:t>—</w:t>
      </w:r>
      <w:r>
        <w:rPr>
          <w:rFonts w:eastAsia="TenseC"/>
        </w:rPr>
        <w:t xml:space="preserve"> </w:t>
      </w:r>
      <w:r>
        <w:rPr/>
        <w:t>Слушайте, Суханек! — быстро вмешался начальник полиции. — Если вы не будете отвечать, как следует, я велю отвести вас на допрос, и вы пробудете там всю ночь. Понятно? Заметьте это себе. Ну, начнем сначала.</w:t>
      </w:r>
    </w:p>
    <w:p>
      <w:pPr>
        <w:pStyle w:val="Style14"/>
        <w:spacing w:lineRule="exact" w:line="242"/>
        <w:rPr/>
      </w:pPr>
      <w:r>
        <w:rPr/>
        <w:t>—</w:t>
      </w:r>
      <w:r>
        <w:rPr>
          <w:rFonts w:eastAsia="TenseC"/>
        </w:rPr>
        <w:t xml:space="preserve"> </w:t>
      </w:r>
      <w:r>
        <w:rPr/>
        <w:t>Стакан, — повторил профессор Роусс.</w:t>
      </w:r>
    </w:p>
    <w:p>
      <w:pPr>
        <w:pStyle w:val="Style14"/>
        <w:spacing w:lineRule="exact" w:line="242"/>
        <w:rPr/>
      </w:pPr>
      <w:r>
        <w:rPr/>
        <w:t>—</w:t>
      </w:r>
      <w:r>
        <w:rPr>
          <w:rFonts w:eastAsia="TenseC"/>
        </w:rPr>
        <w:t xml:space="preserve"> </w:t>
      </w:r>
      <w:r>
        <w:rPr/>
        <w:t>Пиво, — проворчал Суханек.</w:t>
      </w:r>
    </w:p>
    <w:p>
      <w:pPr>
        <w:pStyle w:val="Style14"/>
        <w:spacing w:lineRule="exact" w:line="242"/>
        <w:rPr/>
      </w:pPr>
      <w:r>
        <w:rPr/>
        <w:t>—</w:t>
      </w:r>
      <w:r>
        <w:rPr>
          <w:rFonts w:eastAsia="TenseC"/>
        </w:rPr>
        <w:t xml:space="preserve"> </w:t>
      </w:r>
      <w:r>
        <w:rPr/>
        <w:t>Вот это другое дело, — сказала знаменитость. — Теперь правильно.</w:t>
      </w:r>
    </w:p>
    <w:p>
      <w:pPr>
        <w:pStyle w:val="Style14"/>
        <w:spacing w:lineRule="exact" w:line="242"/>
        <w:rPr/>
      </w:pPr>
      <w:r>
        <w:rPr/>
        <w:t>Суханек подозрительно покосился на него. Не ловушка ли вся эта затея?</w:t>
      </w:r>
    </w:p>
    <w:p>
      <w:pPr>
        <w:pStyle w:val="Style14"/>
        <w:spacing w:lineRule="exact" w:line="242"/>
        <w:rPr/>
      </w:pPr>
      <w:r>
        <w:rPr/>
        <w:t>—</w:t>
      </w:r>
      <w:r>
        <w:rPr>
          <w:rFonts w:eastAsia="TenseC"/>
        </w:rPr>
        <w:t xml:space="preserve"> </w:t>
      </w:r>
      <w:r>
        <w:rPr/>
        <w:t>Улица, — продолжал профессор.</w:t>
      </w:r>
    </w:p>
    <w:p>
      <w:pPr>
        <w:pStyle w:val="Style14"/>
        <w:spacing w:lineRule="exact" w:line="242"/>
        <w:rPr/>
      </w:pPr>
      <w:r>
        <w:rPr/>
        <w:t>—</w:t>
      </w:r>
      <w:r>
        <w:rPr>
          <w:rFonts w:eastAsia="TenseC"/>
        </w:rPr>
        <w:t xml:space="preserve"> </w:t>
      </w:r>
      <w:r>
        <w:rPr/>
        <w:t>Телеги, — нехотя отозвался Суханек.</w:t>
      </w:r>
    </w:p>
    <w:p>
      <w:pPr>
        <w:pStyle w:val="Style14"/>
        <w:spacing w:lineRule="exact" w:line="242"/>
        <w:rPr/>
      </w:pPr>
      <w:r>
        <w:rPr/>
        <w:t>—</w:t>
      </w:r>
      <w:r>
        <w:rPr>
          <w:rFonts w:eastAsia="TenseC"/>
        </w:rPr>
        <w:t xml:space="preserve"> </w:t>
      </w:r>
      <w:r>
        <w:rPr/>
        <w:t>Надо побыстрей. Домик.</w:t>
      </w:r>
    </w:p>
    <w:p>
      <w:pPr>
        <w:pStyle w:val="Style14"/>
        <w:spacing w:lineRule="exact" w:line="242"/>
        <w:rPr/>
      </w:pPr>
      <w:r>
        <w:rPr/>
        <w:t>—</w:t>
      </w:r>
      <w:r>
        <w:rPr>
          <w:rFonts w:eastAsia="TenseC"/>
        </w:rPr>
        <w:t xml:space="preserve"> </w:t>
      </w:r>
      <w:r>
        <w:rPr/>
        <w:t>Поле.</w:t>
      </w:r>
    </w:p>
    <w:p>
      <w:pPr>
        <w:pStyle w:val="Style14"/>
        <w:spacing w:lineRule="exact" w:line="242"/>
        <w:rPr/>
      </w:pPr>
      <w:r>
        <w:rPr/>
        <w:t>—</w:t>
      </w:r>
      <w:r>
        <w:rPr>
          <w:rFonts w:eastAsia="TenseC"/>
        </w:rPr>
        <w:t xml:space="preserve"> </w:t>
      </w:r>
      <w:r>
        <w:rPr/>
        <w:t>Токарный станок.</w:t>
      </w:r>
    </w:p>
    <w:p>
      <w:pPr>
        <w:pStyle w:val="Style14"/>
        <w:spacing w:lineRule="exact" w:line="242"/>
        <w:rPr/>
      </w:pPr>
      <w:r>
        <w:rPr/>
        <w:t>—</w:t>
      </w:r>
      <w:r>
        <w:rPr>
          <w:rFonts w:eastAsia="TenseC"/>
        </w:rPr>
        <w:t xml:space="preserve"> </w:t>
      </w:r>
      <w:r>
        <w:rPr/>
        <w:t>Латунь.</w:t>
      </w:r>
    </w:p>
    <w:p>
      <w:pPr>
        <w:pStyle w:val="Style14"/>
        <w:spacing w:lineRule="exact" w:line="242"/>
        <w:rPr/>
      </w:pPr>
      <w:r>
        <w:rPr/>
        <w:t>—</w:t>
      </w:r>
      <w:r>
        <w:rPr>
          <w:rFonts w:eastAsia="TenseC"/>
        </w:rPr>
        <w:t xml:space="preserve"> </w:t>
      </w:r>
      <w:r>
        <w:rPr/>
        <w:t>Очень хорошо.</w:t>
      </w:r>
    </w:p>
    <w:p>
      <w:pPr>
        <w:pStyle w:val="Style14"/>
        <w:spacing w:lineRule="exact" w:line="242"/>
        <w:rPr/>
      </w:pPr>
      <w:r>
        <w:rPr/>
        <w:t>Суханек, видимо, уже ничего не имел против такой игры.</w:t>
      </w:r>
    </w:p>
    <w:p>
      <w:pPr>
        <w:pStyle w:val="Style14"/>
        <w:spacing w:lineRule="exact" w:line="242"/>
        <w:rPr/>
      </w:pPr>
      <w:r>
        <w:rPr/>
        <w:t>—</w:t>
      </w:r>
      <w:r>
        <w:rPr>
          <w:rFonts w:eastAsia="TenseC"/>
        </w:rPr>
        <w:t xml:space="preserve"> </w:t>
      </w:r>
      <w:r>
        <w:rPr/>
        <w:t>Мамаша.</w:t>
      </w:r>
    </w:p>
    <w:p>
      <w:pPr>
        <w:pStyle w:val="Style14"/>
        <w:spacing w:lineRule="exact" w:line="242"/>
        <w:rPr/>
      </w:pPr>
      <w:r>
        <w:rPr/>
        <w:t>—</w:t>
      </w:r>
      <w:r>
        <w:rPr>
          <w:rFonts w:eastAsia="TenseC"/>
        </w:rPr>
        <w:t xml:space="preserve"> </w:t>
      </w:r>
      <w:r>
        <w:rPr/>
        <w:t>Тетка.</w:t>
      </w:r>
    </w:p>
    <w:p>
      <w:pPr>
        <w:pStyle w:val="Style14"/>
        <w:spacing w:lineRule="exact" w:line="242"/>
        <w:rPr/>
      </w:pPr>
      <w:r>
        <w:rPr/>
        <w:t>—</w:t>
      </w:r>
      <w:r>
        <w:rPr>
          <w:rFonts w:eastAsia="TenseC"/>
        </w:rPr>
        <w:t xml:space="preserve"> </w:t>
      </w:r>
      <w:r>
        <w:rPr/>
        <w:t>Собака.</w:t>
      </w:r>
    </w:p>
    <w:p>
      <w:pPr>
        <w:pStyle w:val="Style14"/>
        <w:spacing w:lineRule="exact" w:line="242"/>
        <w:rPr/>
      </w:pPr>
      <w:r>
        <w:rPr/>
        <w:t>—</w:t>
      </w:r>
      <w:r>
        <w:rPr>
          <w:rFonts w:eastAsia="TenseC"/>
        </w:rPr>
        <w:t xml:space="preserve"> </w:t>
      </w:r>
      <w:r>
        <w:rPr/>
        <w:t>Будка.</w:t>
      </w:r>
    </w:p>
    <w:p>
      <w:pPr>
        <w:pStyle w:val="Style14"/>
        <w:spacing w:lineRule="exact" w:line="242"/>
        <w:rPr/>
      </w:pPr>
      <w:r>
        <w:rPr/>
        <w:t>—</w:t>
      </w:r>
      <w:r>
        <w:rPr>
          <w:rFonts w:eastAsia="TenseC"/>
        </w:rPr>
        <w:t xml:space="preserve"> </w:t>
      </w:r>
      <w:r>
        <w:rPr/>
        <w:t>Солдат.</w:t>
      </w:r>
    </w:p>
    <w:p>
      <w:pPr>
        <w:pStyle w:val="Style14"/>
        <w:spacing w:lineRule="exact" w:line="242"/>
        <w:rPr/>
      </w:pPr>
      <w:r>
        <w:rPr/>
        <w:t>—</w:t>
      </w:r>
      <w:r>
        <w:rPr>
          <w:rFonts w:eastAsia="TenseC"/>
        </w:rPr>
        <w:t xml:space="preserve"> </w:t>
      </w:r>
      <w:r>
        <w:rPr/>
        <w:t>Артиллерист.</w:t>
      </w:r>
    </w:p>
    <w:p>
      <w:pPr>
        <w:pStyle w:val="Style14"/>
        <w:spacing w:lineRule="exact" w:line="242"/>
        <w:rPr/>
      </w:pPr>
      <w:r>
        <w:rPr/>
        <w:t>Перекличка становилась все быстрее. Суханека это забавляло. Похоже на игру в карты, и о чем только не вспомнишь!</w:t>
      </w:r>
    </w:p>
    <w:p>
      <w:pPr>
        <w:pStyle w:val="Style14"/>
        <w:spacing w:lineRule="exact" w:line="242"/>
        <w:rPr/>
      </w:pPr>
      <w:r>
        <w:rPr/>
        <w:t>—</w:t>
      </w:r>
      <w:r>
        <w:rPr>
          <w:rFonts w:eastAsia="TenseC"/>
        </w:rPr>
        <w:t xml:space="preserve"> </w:t>
      </w:r>
      <w:r>
        <w:rPr/>
        <w:t>Дорога, — бросил ему Ч. Д. Роусс в стремительном темпе.</w:t>
      </w:r>
    </w:p>
    <w:p>
      <w:pPr>
        <w:pStyle w:val="Style14"/>
        <w:spacing w:lineRule="exact" w:line="242"/>
        <w:rPr/>
      </w:pPr>
      <w:r>
        <w:rPr/>
        <w:t>—</w:t>
      </w:r>
      <w:r>
        <w:rPr>
          <w:rFonts w:eastAsia="TenseC"/>
        </w:rPr>
        <w:t xml:space="preserve"> </w:t>
      </w:r>
      <w:r>
        <w:rPr/>
        <w:t>Шоссе.</w:t>
      </w:r>
    </w:p>
    <w:p>
      <w:pPr>
        <w:pStyle w:val="Style14"/>
        <w:spacing w:lineRule="exact" w:line="242"/>
        <w:rPr/>
      </w:pPr>
      <w:r>
        <w:rPr/>
        <w:t>—</w:t>
      </w:r>
      <w:r>
        <w:rPr>
          <w:rFonts w:eastAsia="TenseC"/>
        </w:rPr>
        <w:t xml:space="preserve"> </w:t>
      </w:r>
      <w:r>
        <w:rPr/>
        <w:t>Прага.</w:t>
      </w:r>
    </w:p>
    <w:p>
      <w:pPr>
        <w:pStyle w:val="Style14"/>
        <w:spacing w:lineRule="exact" w:line="242"/>
        <w:rPr/>
      </w:pPr>
      <w:r>
        <w:rPr/>
        <w:t>—</w:t>
      </w:r>
      <w:r>
        <w:rPr>
          <w:rFonts w:eastAsia="TenseC"/>
        </w:rPr>
        <w:t xml:space="preserve"> </w:t>
      </w:r>
      <w:r>
        <w:rPr/>
        <w:t>Бероун.</w:t>
      </w:r>
    </w:p>
    <w:p>
      <w:pPr>
        <w:pStyle w:val="Style14"/>
        <w:spacing w:lineRule="exact" w:line="242"/>
        <w:rPr/>
      </w:pPr>
      <w:r>
        <w:rPr/>
        <w:t>—</w:t>
      </w:r>
      <w:r>
        <w:rPr>
          <w:rFonts w:eastAsia="TenseC"/>
        </w:rPr>
        <w:t xml:space="preserve"> </w:t>
      </w:r>
      <w:r>
        <w:rPr/>
        <w:t>Спрятать.</w:t>
      </w:r>
    </w:p>
    <w:p>
      <w:pPr>
        <w:pStyle w:val="Style14"/>
        <w:spacing w:lineRule="exact" w:line="242"/>
        <w:rPr/>
      </w:pPr>
      <w:r>
        <w:rPr/>
        <w:t>—</w:t>
      </w:r>
      <w:r>
        <w:rPr>
          <w:rFonts w:eastAsia="TenseC"/>
        </w:rPr>
        <w:t xml:space="preserve"> </w:t>
      </w:r>
      <w:r>
        <w:rPr/>
        <w:t>Зарыть.</w:t>
      </w:r>
    </w:p>
    <w:p>
      <w:pPr>
        <w:pStyle w:val="Style14"/>
        <w:spacing w:lineRule="exact" w:line="242"/>
        <w:rPr/>
      </w:pPr>
      <w:r>
        <w:rPr/>
        <w:t>—</w:t>
      </w:r>
      <w:r>
        <w:rPr>
          <w:rFonts w:eastAsia="TenseC"/>
        </w:rPr>
        <w:t xml:space="preserve"> </w:t>
      </w:r>
      <w:r>
        <w:rPr/>
        <w:t>Чистка.</w:t>
      </w:r>
    </w:p>
    <w:p>
      <w:pPr>
        <w:pStyle w:val="Style14"/>
        <w:spacing w:lineRule="exact" w:line="242"/>
        <w:rPr/>
      </w:pPr>
      <w:r>
        <w:rPr/>
        <w:t>—</w:t>
      </w:r>
      <w:r>
        <w:rPr>
          <w:rFonts w:eastAsia="TenseC"/>
        </w:rPr>
        <w:t xml:space="preserve"> </w:t>
      </w:r>
      <w:r>
        <w:rPr/>
        <w:t>Пятна.</w:t>
      </w:r>
    </w:p>
    <w:p>
      <w:pPr>
        <w:pStyle w:val="Style14"/>
        <w:spacing w:lineRule="exact" w:line="242"/>
        <w:rPr/>
      </w:pPr>
      <w:r>
        <w:rPr/>
        <w:t>—</w:t>
      </w:r>
      <w:r>
        <w:rPr>
          <w:rFonts w:eastAsia="TenseC"/>
        </w:rPr>
        <w:t xml:space="preserve"> </w:t>
      </w:r>
      <w:r>
        <w:rPr/>
        <w:t>Тряпка.</w:t>
      </w:r>
    </w:p>
    <w:p>
      <w:pPr>
        <w:pStyle w:val="Style14"/>
        <w:spacing w:lineRule="exact" w:line="242"/>
        <w:rPr/>
      </w:pPr>
      <w:r>
        <w:rPr/>
        <w:t>—</w:t>
      </w:r>
      <w:r>
        <w:rPr>
          <w:rFonts w:eastAsia="TenseC"/>
        </w:rPr>
        <w:t xml:space="preserve"> </w:t>
      </w:r>
      <w:r>
        <w:rPr/>
        <w:t>Мешок.</w:t>
      </w:r>
    </w:p>
    <w:p>
      <w:pPr>
        <w:pStyle w:val="Style14"/>
        <w:spacing w:lineRule="exact" w:line="242"/>
        <w:rPr/>
      </w:pPr>
      <w:r>
        <w:rPr/>
        <w:t>—</w:t>
      </w:r>
      <w:r>
        <w:rPr>
          <w:rFonts w:eastAsia="TenseC"/>
        </w:rPr>
        <w:t xml:space="preserve"> </w:t>
      </w:r>
      <w:r>
        <w:rPr/>
        <w:t>Лопата.</w:t>
      </w:r>
    </w:p>
    <w:p>
      <w:pPr>
        <w:pStyle w:val="Style14"/>
        <w:spacing w:lineRule="exact" w:line="242"/>
        <w:rPr/>
      </w:pPr>
      <w:r>
        <w:rPr/>
        <w:t>—</w:t>
      </w:r>
      <w:r>
        <w:rPr>
          <w:rFonts w:eastAsia="TenseC"/>
        </w:rPr>
        <w:t xml:space="preserve"> </w:t>
      </w:r>
      <w:r>
        <w:rPr/>
        <w:t>Сад.</w:t>
      </w:r>
    </w:p>
    <w:p>
      <w:pPr>
        <w:pStyle w:val="Style14"/>
        <w:spacing w:lineRule="exact" w:line="242"/>
        <w:rPr/>
      </w:pPr>
      <w:r>
        <w:rPr/>
        <w:t>—</w:t>
      </w:r>
      <w:r>
        <w:rPr>
          <w:rFonts w:eastAsia="TenseC"/>
        </w:rPr>
        <w:t xml:space="preserve"> </w:t>
      </w:r>
      <w:r>
        <w:rPr/>
        <w:t>Яма.</w:t>
      </w:r>
    </w:p>
    <w:p>
      <w:pPr>
        <w:pStyle w:val="Style14"/>
        <w:spacing w:lineRule="exact" w:line="242"/>
        <w:rPr/>
      </w:pPr>
      <w:r>
        <w:rPr/>
        <w:t>—</w:t>
      </w:r>
      <w:r>
        <w:rPr>
          <w:rFonts w:eastAsia="TenseC"/>
        </w:rPr>
        <w:t xml:space="preserve"> </w:t>
      </w:r>
      <w:r>
        <w:rPr/>
        <w:t>Забор.</w:t>
      </w:r>
    </w:p>
    <w:p>
      <w:pPr>
        <w:pStyle w:val="Style14"/>
        <w:spacing w:lineRule="exact" w:line="242"/>
        <w:rPr/>
      </w:pPr>
      <w:r>
        <w:rPr/>
        <w:t>—</w:t>
      </w:r>
      <w:r>
        <w:rPr>
          <w:rFonts w:eastAsia="TenseC"/>
        </w:rPr>
        <w:t xml:space="preserve"> </w:t>
      </w:r>
      <w:r>
        <w:rPr/>
        <w:t>Труп!</w:t>
      </w:r>
    </w:p>
    <w:p>
      <w:pPr>
        <w:pStyle w:val="Style14"/>
        <w:spacing w:lineRule="exact" w:line="242"/>
        <w:rPr/>
      </w:pPr>
      <w:r>
        <w:rPr/>
        <w:t>Молчание.</w:t>
      </w:r>
    </w:p>
    <w:p>
      <w:pPr>
        <w:pStyle w:val="Style14"/>
        <w:spacing w:lineRule="exact" w:line="242"/>
        <w:rPr/>
      </w:pPr>
      <w:r>
        <w:rPr/>
        <w:t>—</w:t>
      </w:r>
      <w:r>
        <w:rPr>
          <w:rFonts w:eastAsia="TenseC"/>
        </w:rPr>
        <w:t xml:space="preserve"> </w:t>
      </w:r>
      <w:r>
        <w:rPr/>
        <w:t>Труп! — настойчиво повторил профессор. — Вы зарыли его под забором. Так?</w:t>
      </w:r>
    </w:p>
    <w:p>
      <w:pPr>
        <w:pStyle w:val="Style14"/>
        <w:spacing w:lineRule="exact" w:line="242"/>
        <w:rPr/>
      </w:pPr>
      <w:r>
        <w:rPr/>
        <w:t>—</w:t>
      </w:r>
      <w:r>
        <w:rPr>
          <w:rFonts w:eastAsia="TenseC"/>
        </w:rPr>
        <w:t xml:space="preserve"> </w:t>
      </w:r>
      <w:r>
        <w:rPr/>
        <w:t>Ничего подобного я не говорил! — воскликнул Суханек.</w:t>
      </w:r>
    </w:p>
    <w:p>
      <w:pPr>
        <w:pStyle w:val="Style14"/>
        <w:spacing w:lineRule="exact" w:line="242"/>
        <w:rPr/>
      </w:pPr>
      <w:r>
        <w:rPr/>
        <w:t>—</w:t>
      </w:r>
      <w:r>
        <w:rPr>
          <w:rFonts w:eastAsia="TenseC"/>
        </w:rPr>
        <w:t xml:space="preserve"> </w:t>
      </w:r>
      <w:r>
        <w:rPr/>
        <w:t>Вы зарыли его под забором у себя в саду, — решительно повторил Роусс. — Вы убили Чепелку по дороге в Бероун и вытерли кровь в машине мешком. Все ясно.</w:t>
      </w:r>
    </w:p>
    <w:p>
      <w:pPr>
        <w:pStyle w:val="Style14"/>
        <w:spacing w:lineRule="exact" w:line="242"/>
        <w:rPr/>
      </w:pPr>
      <w:r>
        <w:rPr/>
        <w:t>—</w:t>
      </w:r>
      <w:r>
        <w:rPr>
          <w:rFonts w:eastAsia="TenseC"/>
        </w:rPr>
        <w:t xml:space="preserve"> </w:t>
      </w:r>
      <w:r>
        <w:rPr/>
        <w:t>Неправда! — кричал Суханек. — Я купил такси у Чепелки. Я не позволю взять себя на пушку!</w:t>
      </w:r>
    </w:p>
    <w:p>
      <w:pPr>
        <w:pStyle w:val="Style14"/>
        <w:spacing w:lineRule="exact" w:line="242"/>
        <w:rPr/>
      </w:pPr>
      <w:r>
        <w:rPr/>
        <w:t>—</w:t>
      </w:r>
      <w:r>
        <w:rPr>
          <w:rFonts w:eastAsia="TenseC"/>
        </w:rPr>
        <w:t xml:space="preserve"> </w:t>
      </w:r>
      <w:r>
        <w:rPr/>
        <w:t xml:space="preserve">Помолчите! — сказал Роусс. — Прошу послать полисменов на поиски трупа. А остальное уже не мое дело. Уведите этого человека. Обратите внимание, джентльмены: весь опыт занял семнадцать минут. Это очень быстро, потому что казус пустяковый. Обычно требуется около часа. Теперь попрошу ко мне кого-нибудь из присутствующих. Я повторю опыт. Он продлится довольно долго. Я ведь не знаю его </w:t>
      </w:r>
      <w:r>
        <w:rPr>
          <w:lang w:val="en-US"/>
        </w:rPr>
        <w:t>secret</w:t>
      </w:r>
      <w:r>
        <w:rPr/>
        <w:t>, как это назвать?</w:t>
      </w:r>
    </w:p>
    <w:p>
      <w:pPr>
        <w:pStyle w:val="Style14"/>
        <w:spacing w:lineRule="exact" w:line="242"/>
        <w:rPr/>
      </w:pPr>
      <w:r>
        <w:rPr/>
        <w:t>—</w:t>
      </w:r>
      <w:r>
        <w:rPr>
          <w:rFonts w:eastAsia="TenseC"/>
        </w:rPr>
        <w:t xml:space="preserve"> </w:t>
      </w:r>
      <w:r>
        <w:rPr/>
        <w:t>Тайну, — подсказал кто-то из аудитории.</w:t>
      </w:r>
    </w:p>
    <w:p>
      <w:pPr>
        <w:pStyle w:val="Style14"/>
        <w:spacing w:lineRule="exact" w:line="242"/>
        <w:rPr/>
      </w:pPr>
      <w:r>
        <w:rPr/>
        <w:t>—</w:t>
      </w:r>
      <w:r>
        <w:rPr>
          <w:rFonts w:eastAsia="TenseC"/>
        </w:rPr>
        <w:t xml:space="preserve"> </w:t>
      </w:r>
      <w:r>
        <w:rPr/>
        <w:t>Тайну! — обрадовался наш выдающийся соотечественник.</w:t>
      </w:r>
    </w:p>
    <w:p>
      <w:pPr>
        <w:pStyle w:val="Style14"/>
        <w:spacing w:lineRule="exact" w:line="242"/>
        <w:rPr/>
      </w:pPr>
      <w:r>
        <w:rPr/>
        <w:t>—</w:t>
      </w:r>
      <w:r>
        <w:rPr>
          <w:rFonts w:eastAsia="TenseC"/>
        </w:rPr>
        <w:t xml:space="preserve"> </w:t>
      </w:r>
      <w:r>
        <w:rPr/>
        <w:t xml:space="preserve">Я знаю, это одно и то же. Опыт займет у нас много времени, прежде чем испытуемый раскроет нам свой характер, прошлое и самые сокровенные </w:t>
      </w:r>
      <w:r>
        <w:rPr>
          <w:lang w:val="en-US"/>
        </w:rPr>
        <w:t>ideas</w:t>
      </w:r>
      <w:r>
        <w:rPr/>
        <w:t>...</w:t>
      </w:r>
    </w:p>
    <w:p>
      <w:pPr>
        <w:pStyle w:val="Style14"/>
        <w:spacing w:lineRule="exact" w:line="242"/>
        <w:rPr/>
      </w:pPr>
      <w:r>
        <w:rPr/>
        <w:t>—</w:t>
      </w:r>
      <w:r>
        <w:rPr>
          <w:rFonts w:eastAsia="TenseC"/>
        </w:rPr>
        <w:t xml:space="preserve"> </w:t>
      </w:r>
      <w:r>
        <w:rPr/>
        <w:t>Мысли! — подсказали из публики.</w:t>
      </w:r>
    </w:p>
    <w:p>
      <w:pPr>
        <w:pStyle w:val="Style14"/>
        <w:spacing w:lineRule="exact" w:line="242"/>
        <w:rPr/>
      </w:pPr>
      <w:r>
        <w:rPr/>
        <w:t>—</w:t>
      </w:r>
      <w:r>
        <w:rPr>
          <w:rFonts w:eastAsia="TenseC"/>
        </w:rPr>
        <w:t xml:space="preserve"> </w:t>
      </w:r>
      <w:r>
        <w:rPr>
          <w:lang w:val="en-US"/>
        </w:rPr>
        <w:t>Well</w:t>
      </w:r>
      <w:r>
        <w:rPr/>
        <w:t>. Итак, прошу, господа, кто хочет подвергнуться опыту?</w:t>
      </w:r>
    </w:p>
    <w:p>
      <w:pPr>
        <w:pStyle w:val="Style14"/>
        <w:spacing w:lineRule="exact" w:line="242"/>
        <w:rPr/>
      </w:pPr>
      <w:r>
        <w:rPr/>
        <w:t>Наступила пауза. Кто-то хихикнул, но никто не шевелился.</w:t>
      </w:r>
    </w:p>
    <w:p>
      <w:pPr>
        <w:pStyle w:val="Style14"/>
        <w:spacing w:lineRule="exact" w:line="242"/>
        <w:rPr/>
      </w:pPr>
      <w:r>
        <w:rPr/>
        <w:t>—</w:t>
      </w:r>
      <w:r>
        <w:rPr>
          <w:rFonts w:eastAsia="TenseC"/>
        </w:rPr>
        <w:t xml:space="preserve"> </w:t>
      </w:r>
      <w:r>
        <w:rPr/>
        <w:t>Прошу, — повторил профессор Роусс. — Ведь это не больно.</w:t>
      </w:r>
    </w:p>
    <w:p>
      <w:pPr>
        <w:pStyle w:val="Style14"/>
        <w:spacing w:lineRule="exact" w:line="242"/>
        <w:rPr/>
      </w:pPr>
      <w:r>
        <w:rPr/>
        <w:t>—</w:t>
      </w:r>
      <w:r>
        <w:rPr>
          <w:rFonts w:eastAsia="TenseC"/>
        </w:rPr>
        <w:t xml:space="preserve"> </w:t>
      </w:r>
      <w:r>
        <w:rPr/>
        <w:t>Идите, коллега, — шепнул министр внутренних дел министру юстиции.</w:t>
      </w:r>
    </w:p>
    <w:p>
      <w:pPr>
        <w:pStyle w:val="Style14"/>
        <w:spacing w:lineRule="exact" w:line="242"/>
        <w:rPr/>
      </w:pPr>
      <w:r>
        <w:rPr/>
        <w:t>—</w:t>
      </w:r>
      <w:r>
        <w:rPr>
          <w:rFonts w:eastAsia="TenseC"/>
        </w:rPr>
        <w:t xml:space="preserve"> </w:t>
      </w:r>
      <w:r>
        <w:rPr/>
        <w:t>Иди ты как представитель нашей партии, — подталкивали друг друга депутаты.</w:t>
      </w:r>
    </w:p>
    <w:p>
      <w:pPr>
        <w:pStyle w:val="Style14"/>
        <w:spacing w:lineRule="exact" w:line="242"/>
        <w:rPr/>
      </w:pPr>
      <w:r>
        <w:rPr/>
        <w:t>—</w:t>
      </w:r>
      <w:r>
        <w:rPr>
          <w:rFonts w:eastAsia="TenseC"/>
        </w:rPr>
        <w:t xml:space="preserve"> </w:t>
      </w:r>
      <w:r>
        <w:rPr/>
        <w:t>Вы — директор департамента, вы и должны пойти, — понукал чиновник своего коллегу из другого министерства.</w:t>
      </w:r>
    </w:p>
    <w:p>
      <w:pPr>
        <w:pStyle w:val="Style14"/>
        <w:spacing w:lineRule="exact" w:line="242"/>
        <w:rPr/>
      </w:pPr>
      <w:r>
        <w:rPr/>
        <w:t>Возникала атмосфера неловкости: никто из присутствующих не вставал.</w:t>
      </w:r>
    </w:p>
    <w:p>
      <w:pPr>
        <w:pStyle w:val="Style14"/>
        <w:spacing w:lineRule="exact" w:line="242"/>
        <w:rPr/>
      </w:pPr>
      <w:r>
        <w:rPr/>
        <w:t>—</w:t>
      </w:r>
      <w:r>
        <w:rPr>
          <w:rFonts w:eastAsia="TenseC"/>
        </w:rPr>
        <w:t xml:space="preserve"> </w:t>
      </w:r>
      <w:r>
        <w:rPr/>
        <w:t>Прошу вас, джентльмены, — в третий раз повторил американский ученый. — Надеюсь, вы не боитесь, чтобы были открыты ваши сокровенные мысли?</w:t>
      </w:r>
    </w:p>
    <w:p>
      <w:pPr>
        <w:pStyle w:val="Style14"/>
        <w:spacing w:lineRule="exact" w:line="242"/>
        <w:rPr/>
      </w:pPr>
      <w:r>
        <w:rPr/>
        <w:t>Министр внутренних дел обернулся к задним рядам и прошипел:</w:t>
      </w:r>
    </w:p>
    <w:p>
      <w:pPr>
        <w:pStyle w:val="Style14"/>
        <w:spacing w:lineRule="exact" w:line="242"/>
        <w:rPr/>
      </w:pPr>
      <w:r>
        <w:rPr/>
        <w:t>—</w:t>
      </w:r>
      <w:r>
        <w:rPr>
          <w:rFonts w:eastAsia="TenseC"/>
        </w:rPr>
        <w:t xml:space="preserve"> </w:t>
      </w:r>
      <w:r>
        <w:rPr/>
        <w:t>Ну, идите же кто-нибудь.</w:t>
      </w:r>
    </w:p>
    <w:p>
      <w:pPr>
        <w:pStyle w:val="Style14"/>
        <w:spacing w:lineRule="exact" w:line="242"/>
        <w:rPr/>
      </w:pPr>
      <w:r>
        <w:rPr/>
        <w:t>В глубине аудитории кто-то скромно кашлянул и встал. Это был тощий, пожилой субъект с ходившим от волнения кадыком.</w:t>
      </w:r>
    </w:p>
    <w:p>
      <w:pPr>
        <w:pStyle w:val="Style14"/>
        <w:spacing w:lineRule="exact" w:line="242"/>
        <w:rPr/>
      </w:pPr>
      <w:r>
        <w:rPr/>
        <w:t>—</w:t>
      </w:r>
      <w:r>
        <w:rPr>
          <w:rFonts w:eastAsia="TenseC"/>
        </w:rPr>
        <w:t xml:space="preserve"> </w:t>
      </w:r>
      <w:r>
        <w:rPr/>
        <w:t>Я... г-м-м... — застенчиво сказал он, — если никто... то я, пожалуй, разрешу себе...</w:t>
      </w:r>
    </w:p>
    <w:p>
      <w:pPr>
        <w:pStyle w:val="Style14"/>
        <w:spacing w:lineRule="exact" w:line="242"/>
        <w:rPr/>
      </w:pPr>
      <w:r>
        <w:rPr/>
        <w:t>—</w:t>
      </w:r>
      <w:r>
        <w:rPr>
          <w:rFonts w:eastAsia="TenseC"/>
        </w:rPr>
        <w:t xml:space="preserve"> </w:t>
      </w:r>
      <w:r>
        <w:rPr/>
        <w:t xml:space="preserve">Подойдите! — перебил его американец. — Садитесь здесь. Говорите первое, что вам придет в голову. Задумываться и размышлять нельзя, говорите </w:t>
      </w:r>
      <w:r>
        <w:rPr>
          <w:lang w:val="en-US"/>
        </w:rPr>
        <w:t>mechanically</w:t>
      </w:r>
      <w:r>
        <w:rPr>
          <w:rStyle w:val="FootnoteCharacters"/>
          <w:rStyle w:val="FootnoteAnchor"/>
          <w:lang w:val="en-US"/>
        </w:rPr>
        <w:footnoteReference w:id="35"/>
      </w:r>
      <w:r>
        <w:rPr/>
        <w:t>, бессознательно. Поняли?</w:t>
      </w:r>
    </w:p>
    <w:p>
      <w:pPr>
        <w:pStyle w:val="Style14"/>
        <w:spacing w:lineRule="exact" w:line="244"/>
        <w:rPr/>
      </w:pPr>
      <w:r>
        <w:rPr/>
        <w:t>—</w:t>
      </w:r>
      <w:r>
        <w:rPr>
          <w:rFonts w:eastAsia="TenseC"/>
        </w:rPr>
        <w:t xml:space="preserve"> </w:t>
      </w:r>
      <w:r>
        <w:rPr/>
        <w:t>Да-с, — поспешно ответил испытуемый, видимо смущенный вниманием такой высокопоставленной аудитории. Затем он откашлялся и испуганно замигал, как гимназист, держащий экзамен на аттестат зрелости.</w:t>
      </w:r>
    </w:p>
    <w:p>
      <w:pPr>
        <w:pStyle w:val="Style14"/>
        <w:spacing w:lineRule="exact" w:line="244"/>
        <w:rPr/>
      </w:pPr>
      <w:r>
        <w:rPr/>
        <w:t>—</w:t>
      </w:r>
      <w:r>
        <w:rPr>
          <w:rFonts w:eastAsia="TenseC"/>
        </w:rPr>
        <w:t xml:space="preserve"> </w:t>
      </w:r>
      <w:r>
        <w:rPr/>
        <w:t>Дуб, — бросил профессор.</w:t>
      </w:r>
    </w:p>
    <w:p>
      <w:pPr>
        <w:pStyle w:val="Style14"/>
        <w:spacing w:lineRule="exact" w:line="244"/>
        <w:rPr/>
      </w:pPr>
      <w:r>
        <w:rPr/>
        <w:t>—</w:t>
      </w:r>
      <w:r>
        <w:rPr>
          <w:rFonts w:eastAsia="TenseC"/>
        </w:rPr>
        <w:t xml:space="preserve"> </w:t>
      </w:r>
      <w:r>
        <w:rPr/>
        <w:t>Могучий, — прошептал испытуемый.</w:t>
      </w:r>
    </w:p>
    <w:p>
      <w:pPr>
        <w:pStyle w:val="Style14"/>
        <w:spacing w:lineRule="exact" w:line="244"/>
        <w:rPr/>
      </w:pPr>
      <w:r>
        <w:rPr/>
        <w:t>—</w:t>
      </w:r>
      <w:r>
        <w:rPr>
          <w:rFonts w:eastAsia="TenseC"/>
        </w:rPr>
        <w:t xml:space="preserve"> </w:t>
      </w:r>
      <w:r>
        <w:rPr/>
        <w:t>Как? — переспросил профессор, словно не поняв.</w:t>
      </w:r>
    </w:p>
    <w:p>
      <w:pPr>
        <w:pStyle w:val="Style14"/>
        <w:spacing w:lineRule="exact" w:line="244"/>
        <w:rPr/>
      </w:pPr>
      <w:r>
        <w:rPr/>
        <w:t>—</w:t>
      </w:r>
      <w:r>
        <w:rPr>
          <w:rFonts w:eastAsia="TenseC"/>
        </w:rPr>
        <w:t xml:space="preserve"> </w:t>
      </w:r>
      <w:r>
        <w:rPr/>
        <w:t>Лесной великан, — стыдливо пояснил человек.</w:t>
      </w:r>
    </w:p>
    <w:p>
      <w:pPr>
        <w:pStyle w:val="Style14"/>
        <w:spacing w:lineRule="exact" w:line="244"/>
        <w:rPr/>
      </w:pPr>
      <w:r>
        <w:rPr/>
        <w:t>—</w:t>
      </w:r>
      <w:r>
        <w:rPr>
          <w:rFonts w:eastAsia="TenseC"/>
        </w:rPr>
        <w:t xml:space="preserve"> </w:t>
      </w:r>
      <w:r>
        <w:rPr/>
        <w:t>Ага, так. Улица.</w:t>
      </w:r>
    </w:p>
    <w:p>
      <w:pPr>
        <w:pStyle w:val="Style14"/>
        <w:spacing w:lineRule="exact" w:line="244"/>
        <w:rPr/>
      </w:pPr>
      <w:r>
        <w:rPr/>
        <w:t>—</w:t>
      </w:r>
      <w:r>
        <w:rPr>
          <w:rFonts w:eastAsia="TenseC"/>
        </w:rPr>
        <w:t xml:space="preserve"> </w:t>
      </w:r>
      <w:r>
        <w:rPr/>
        <w:t>Улица... Улица в торжественном убранстве.</w:t>
      </w:r>
    </w:p>
    <w:p>
      <w:pPr>
        <w:pStyle w:val="Style14"/>
        <w:spacing w:lineRule="exact" w:line="244"/>
        <w:rPr/>
      </w:pPr>
      <w:r>
        <w:rPr/>
        <w:t>—</w:t>
      </w:r>
      <w:r>
        <w:rPr>
          <w:rFonts w:eastAsia="TenseC"/>
        </w:rPr>
        <w:t xml:space="preserve"> </w:t>
      </w:r>
      <w:r>
        <w:rPr/>
        <w:t>Что вы имеете в виду?</w:t>
      </w:r>
    </w:p>
    <w:p>
      <w:pPr>
        <w:pStyle w:val="Style14"/>
        <w:spacing w:lineRule="exact" w:line="244"/>
        <w:rPr/>
      </w:pPr>
      <w:r>
        <w:rPr/>
        <w:t>—</w:t>
      </w:r>
      <w:r>
        <w:rPr>
          <w:rFonts w:eastAsia="TenseC"/>
        </w:rPr>
        <w:t xml:space="preserve"> </w:t>
      </w:r>
      <w:r>
        <w:rPr/>
        <w:t>Какое-нибудь празднество. Или погребение.</w:t>
      </w:r>
    </w:p>
    <w:p>
      <w:pPr>
        <w:pStyle w:val="Style14"/>
        <w:spacing w:lineRule="exact" w:line="244"/>
        <w:rPr/>
      </w:pPr>
      <w:r>
        <w:rPr/>
        <w:t>—</w:t>
      </w:r>
      <w:r>
        <w:rPr>
          <w:rFonts w:eastAsia="TenseC"/>
        </w:rPr>
        <w:t xml:space="preserve"> </w:t>
      </w:r>
      <w:r>
        <w:rPr/>
        <w:t>А! Ну, так надо было просто сказать «празднество». По возможности одно слово.</w:t>
      </w:r>
    </w:p>
    <w:p>
      <w:pPr>
        <w:pStyle w:val="Style14"/>
        <w:spacing w:lineRule="exact" w:line="244"/>
        <w:rPr/>
      </w:pPr>
      <w:r>
        <w:rPr/>
        <w:t>—</w:t>
      </w:r>
      <w:r>
        <w:rPr>
          <w:rFonts w:eastAsia="TenseC"/>
        </w:rPr>
        <w:t xml:space="preserve"> </w:t>
      </w:r>
      <w:r>
        <w:rPr/>
        <w:t>Пожалуйста...</w:t>
      </w:r>
    </w:p>
    <w:p>
      <w:pPr>
        <w:pStyle w:val="Style14"/>
        <w:spacing w:lineRule="exact" w:line="244"/>
        <w:rPr/>
      </w:pPr>
      <w:r>
        <w:rPr/>
        <w:t>—</w:t>
      </w:r>
      <w:r>
        <w:rPr>
          <w:rFonts w:eastAsia="TenseC"/>
        </w:rPr>
        <w:t xml:space="preserve"> </w:t>
      </w:r>
      <w:r>
        <w:rPr/>
        <w:t>Итак. Торговля.</w:t>
      </w:r>
    </w:p>
    <w:p>
      <w:pPr>
        <w:pStyle w:val="Style14"/>
        <w:spacing w:lineRule="exact" w:line="244"/>
        <w:rPr/>
      </w:pPr>
      <w:r>
        <w:rPr/>
        <w:t>—</w:t>
      </w:r>
      <w:r>
        <w:rPr>
          <w:rFonts w:eastAsia="TenseC"/>
        </w:rPr>
        <w:t xml:space="preserve"> </w:t>
      </w:r>
      <w:r>
        <w:rPr/>
        <w:t>Процветающая. Кризис нашей коммерции. Торговцы славой.</w:t>
      </w:r>
    </w:p>
    <w:p>
      <w:pPr>
        <w:pStyle w:val="Style14"/>
        <w:spacing w:lineRule="exact" w:line="244"/>
        <w:rPr/>
      </w:pPr>
      <w:r>
        <w:rPr/>
        <w:t>—</w:t>
      </w:r>
      <w:r>
        <w:rPr>
          <w:rFonts w:eastAsia="TenseC"/>
        </w:rPr>
        <w:t xml:space="preserve"> </w:t>
      </w:r>
      <w:r>
        <w:rPr/>
        <w:t>Гм... Учреждение.</w:t>
      </w:r>
    </w:p>
    <w:p>
      <w:pPr>
        <w:pStyle w:val="Style14"/>
        <w:spacing w:lineRule="exact" w:line="244"/>
        <w:rPr/>
      </w:pPr>
      <w:r>
        <w:rPr/>
        <w:t>—</w:t>
      </w:r>
      <w:r>
        <w:rPr>
          <w:rFonts w:eastAsia="TenseC"/>
        </w:rPr>
        <w:t xml:space="preserve"> </w:t>
      </w:r>
      <w:r>
        <w:rPr/>
        <w:t>Какое, разрешите узнать?</w:t>
      </w:r>
    </w:p>
    <w:p>
      <w:pPr>
        <w:pStyle w:val="Style14"/>
        <w:spacing w:lineRule="exact" w:line="244"/>
        <w:rPr/>
      </w:pPr>
      <w:r>
        <w:rPr/>
        <w:t>—</w:t>
      </w:r>
      <w:r>
        <w:rPr>
          <w:rFonts w:eastAsia="TenseC"/>
        </w:rPr>
        <w:t xml:space="preserve"> </w:t>
      </w:r>
      <w:r>
        <w:rPr/>
        <w:t>Не все ли равно! Говорите какое-нибудь слово. Быстро!</w:t>
      </w:r>
    </w:p>
    <w:p>
      <w:pPr>
        <w:pStyle w:val="Style14"/>
        <w:spacing w:lineRule="exact" w:line="244"/>
        <w:rPr/>
      </w:pPr>
      <w:r>
        <w:rPr/>
        <w:t>—</w:t>
      </w:r>
      <w:r>
        <w:rPr>
          <w:rFonts w:eastAsia="TenseC"/>
        </w:rPr>
        <w:t xml:space="preserve"> </w:t>
      </w:r>
      <w:r>
        <w:rPr/>
        <w:t>Если бы вы изволили сказать «учреждения»...</w:t>
      </w:r>
    </w:p>
    <w:p>
      <w:pPr>
        <w:pStyle w:val="Style14"/>
        <w:spacing w:lineRule="exact" w:line="244"/>
        <w:rPr/>
      </w:pPr>
      <w:r>
        <w:rPr/>
        <w:t>—</w:t>
      </w:r>
      <w:r>
        <w:rPr>
          <w:rFonts w:eastAsia="TenseC"/>
        </w:rPr>
        <w:t xml:space="preserve"> </w:t>
      </w:r>
      <w:r>
        <w:rPr>
          <w:lang w:val="en-US"/>
        </w:rPr>
        <w:t>Well</w:t>
      </w:r>
      <w:r>
        <w:rPr/>
        <w:t>, учреждения.</w:t>
      </w:r>
    </w:p>
    <w:p>
      <w:pPr>
        <w:pStyle w:val="Style14"/>
        <w:spacing w:lineRule="exact" w:line="244"/>
        <w:rPr/>
      </w:pPr>
      <w:r>
        <w:rPr/>
        <w:t>—</w:t>
      </w:r>
      <w:r>
        <w:rPr>
          <w:rFonts w:eastAsia="TenseC"/>
        </w:rPr>
        <w:t xml:space="preserve"> </w:t>
      </w:r>
      <w:r>
        <w:rPr/>
        <w:t>Соответствующие! — радостно воскликнул человек.</w:t>
      </w:r>
    </w:p>
    <w:p>
      <w:pPr>
        <w:pStyle w:val="Style14"/>
        <w:spacing w:lineRule="exact" w:line="244"/>
        <w:rPr/>
      </w:pPr>
      <w:r>
        <w:rPr/>
        <w:t>—</w:t>
      </w:r>
      <w:r>
        <w:rPr>
          <w:rFonts w:eastAsia="TenseC"/>
        </w:rPr>
        <w:t xml:space="preserve"> </w:t>
      </w:r>
      <w:r>
        <w:rPr/>
        <w:t>Молот.</w:t>
      </w:r>
    </w:p>
    <w:p>
      <w:pPr>
        <w:pStyle w:val="Style14"/>
        <w:spacing w:lineRule="exact" w:line="244"/>
        <w:rPr/>
      </w:pPr>
      <w:r>
        <w:rPr/>
        <w:t>—</w:t>
      </w:r>
      <w:r>
        <w:rPr>
          <w:rFonts w:eastAsia="TenseC"/>
        </w:rPr>
        <w:t xml:space="preserve"> </w:t>
      </w:r>
      <w:r>
        <w:rPr/>
        <w:t>... и клещи. Вытягивать ответ клещами. Голова несчастного была размозжена клещами.</w:t>
      </w:r>
    </w:p>
    <w:p>
      <w:pPr>
        <w:pStyle w:val="Style14"/>
        <w:spacing w:lineRule="exact" w:line="244"/>
        <w:rPr/>
      </w:pPr>
      <w:r>
        <w:rPr/>
        <w:t>—</w:t>
      </w:r>
      <w:r>
        <w:rPr>
          <w:rFonts w:eastAsia="TenseC"/>
        </w:rPr>
        <w:t xml:space="preserve"> </w:t>
      </w:r>
      <w:r>
        <w:rPr>
          <w:lang w:val="en-US"/>
        </w:rPr>
        <w:t>Curious</w:t>
      </w:r>
      <w:r>
        <w:rPr>
          <w:rStyle w:val="FootnoteCharacters"/>
          <w:rStyle w:val="FootnoteAnchor"/>
          <w:lang w:val="en-US"/>
        </w:rPr>
        <w:footnoteReference w:id="36"/>
      </w:r>
      <w:r>
        <w:rPr/>
        <w:t>, — проворчал ученый. — Кровь!</w:t>
      </w:r>
    </w:p>
    <w:p>
      <w:pPr>
        <w:pStyle w:val="Style14"/>
        <w:spacing w:lineRule="exact" w:line="244"/>
        <w:rPr/>
      </w:pPr>
      <w:r>
        <w:rPr/>
        <w:t>—</w:t>
      </w:r>
      <w:r>
        <w:rPr>
          <w:rFonts w:eastAsia="TenseC"/>
        </w:rPr>
        <w:t xml:space="preserve"> </w:t>
      </w:r>
      <w:r>
        <w:rPr/>
        <w:t>Алый, как кровь. Невинно пролитая кровь. История, написанная кровью.</w:t>
      </w:r>
    </w:p>
    <w:p>
      <w:pPr>
        <w:pStyle w:val="Style14"/>
        <w:spacing w:lineRule="exact" w:line="244"/>
        <w:rPr/>
      </w:pPr>
      <w:r>
        <w:rPr/>
        <w:t>—</w:t>
      </w:r>
      <w:r>
        <w:rPr>
          <w:rFonts w:eastAsia="TenseC"/>
        </w:rPr>
        <w:t xml:space="preserve"> </w:t>
      </w:r>
      <w:r>
        <w:rPr/>
        <w:t>Огонь!</w:t>
      </w:r>
    </w:p>
    <w:p>
      <w:pPr>
        <w:pStyle w:val="Style14"/>
        <w:spacing w:lineRule="exact" w:line="244"/>
        <w:rPr/>
      </w:pPr>
      <w:r>
        <w:rPr/>
        <w:t>—</w:t>
      </w:r>
      <w:r>
        <w:rPr>
          <w:rFonts w:eastAsia="TenseC"/>
        </w:rPr>
        <w:t xml:space="preserve"> </w:t>
      </w:r>
      <w:r>
        <w:rPr/>
        <w:t xml:space="preserve">Огнем и мечом. Отважный пожарник. Пламенная речь. </w:t>
      </w:r>
      <w:r>
        <w:rPr>
          <w:lang w:val="en-US"/>
        </w:rPr>
        <w:t>Mene</w:t>
      </w:r>
      <w:r>
        <w:rPr/>
        <w:t xml:space="preserve"> </w:t>
      </w:r>
      <w:r>
        <w:rPr>
          <w:lang w:val="en-US"/>
        </w:rPr>
        <w:t>tekel</w:t>
      </w:r>
      <w:r>
        <w:rPr>
          <w:rStyle w:val="FootnoteCharacters"/>
          <w:rStyle w:val="FootnoteAnchor"/>
          <w:lang w:val="en-US"/>
        </w:rPr>
        <w:footnoteReference w:id="37"/>
      </w:r>
      <w:r>
        <w:rPr/>
        <w:t>.</w:t>
      </w:r>
    </w:p>
    <w:p>
      <w:pPr>
        <w:pStyle w:val="Style14"/>
        <w:spacing w:lineRule="exact" w:line="244"/>
        <w:rPr/>
      </w:pPr>
      <w:r>
        <w:rPr/>
        <w:t>—</w:t>
      </w:r>
      <w:r>
        <w:rPr>
          <w:rFonts w:eastAsia="TenseC"/>
        </w:rPr>
        <w:t xml:space="preserve"> </w:t>
      </w:r>
      <w:r>
        <w:rPr/>
        <w:t xml:space="preserve">Странный случай, — озадаченно сказал профессор. — Повторим еще раз. Слушайте, вы должны реагировать лишь на самое первое впечатление. Говорите то, что </w:t>
      </w:r>
      <w:r>
        <w:rPr>
          <w:lang w:val="en-US"/>
        </w:rPr>
        <w:t>automatically</w:t>
      </w:r>
      <w:r>
        <w:rPr/>
        <w:t xml:space="preserve"> произносят ваши губы, когда вы слышите мои слова. </w:t>
      </w:r>
      <w:r>
        <w:rPr>
          <w:lang w:val="en-US"/>
        </w:rPr>
        <w:t>Go on</w:t>
      </w:r>
      <w:r>
        <w:rPr>
          <w:rStyle w:val="FootnoteCharacters"/>
          <w:rStyle w:val="FootnoteAnchor"/>
          <w:lang w:val="en-US"/>
        </w:rPr>
        <w:footnoteReference w:id="38"/>
      </w:r>
      <w:r>
        <w:rPr>
          <w:lang w:val="en-US"/>
        </w:rPr>
        <w:t xml:space="preserve">. </w:t>
      </w:r>
      <w:r>
        <w:rPr/>
        <w:t>Рука</w:t>
      </w:r>
      <w:r>
        <w:rPr>
          <w:lang w:val="en-US"/>
        </w:rPr>
        <w:t>.</w:t>
      </w:r>
    </w:p>
    <w:p>
      <w:pPr>
        <w:pStyle w:val="Style14"/>
        <w:spacing w:lineRule="exact" w:line="244"/>
        <w:rPr/>
      </w:pPr>
      <w:r>
        <w:rPr/>
        <w:t>—</w:t>
      </w:r>
      <w:r>
        <w:rPr>
          <w:rFonts w:eastAsia="TenseC"/>
        </w:rPr>
        <w:t xml:space="preserve"> </w:t>
      </w:r>
      <w:r>
        <w:rPr/>
        <w:t>Братская рука помощи. Рука, держащая знамя. Крепко сжатый кулак. Не чист на руку. Дать по рукам.</w:t>
      </w:r>
    </w:p>
    <w:p>
      <w:pPr>
        <w:pStyle w:val="Style14"/>
        <w:rPr/>
      </w:pPr>
      <w:r>
        <w:rPr/>
        <w:t>—</w:t>
      </w:r>
      <w:r>
        <w:rPr>
          <w:rFonts w:eastAsia="TenseC"/>
        </w:rPr>
        <w:t xml:space="preserve"> </w:t>
      </w:r>
      <w:r>
        <w:rPr/>
        <w:t>Глаза.</w:t>
      </w:r>
    </w:p>
    <w:p>
      <w:pPr>
        <w:pStyle w:val="Style14"/>
        <w:rPr/>
      </w:pPr>
      <w:r>
        <w:rPr/>
        <w:t>—</w:t>
      </w:r>
      <w:r>
        <w:rPr>
          <w:rFonts w:eastAsia="TenseC"/>
        </w:rPr>
        <w:t xml:space="preserve"> </w:t>
      </w:r>
      <w:r>
        <w:rPr/>
        <w:t>Завязанные глаза Фемиды. Бревно в глазу. Открыть глаза на истину. Очевидец. Пускать пыль в глаза. Невинный взгляд дитяти. Хранить как зеницу ока.</w:t>
      </w:r>
    </w:p>
    <w:p>
      <w:pPr>
        <w:pStyle w:val="Style14"/>
        <w:rPr/>
      </w:pPr>
      <w:r>
        <w:rPr/>
        <w:t>—</w:t>
      </w:r>
      <w:r>
        <w:rPr>
          <w:rFonts w:eastAsia="TenseC"/>
        </w:rPr>
        <w:t xml:space="preserve"> </w:t>
      </w:r>
      <w:r>
        <w:rPr/>
        <w:t>Не так много. Пиво.</w:t>
      </w:r>
    </w:p>
    <w:p>
      <w:pPr>
        <w:pStyle w:val="Style14"/>
        <w:rPr/>
      </w:pPr>
      <w:r>
        <w:rPr/>
        <w:t>—</w:t>
      </w:r>
      <w:r>
        <w:rPr>
          <w:rFonts w:eastAsia="TenseC"/>
        </w:rPr>
        <w:t xml:space="preserve"> </w:t>
      </w:r>
      <w:r>
        <w:rPr/>
        <w:t>Настоящее пльзеньское. Дурман алкоголя.</w:t>
      </w:r>
    </w:p>
    <w:p>
      <w:pPr>
        <w:pStyle w:val="Style14"/>
        <w:rPr/>
      </w:pPr>
      <w:r>
        <w:rPr/>
        <w:t>—</w:t>
      </w:r>
      <w:r>
        <w:rPr>
          <w:rFonts w:eastAsia="TenseC"/>
        </w:rPr>
        <w:t xml:space="preserve"> </w:t>
      </w:r>
      <w:r>
        <w:rPr/>
        <w:t>Музыка.</w:t>
      </w:r>
    </w:p>
    <w:p>
      <w:pPr>
        <w:pStyle w:val="Style14"/>
        <w:rPr/>
      </w:pPr>
      <w:r>
        <w:rPr/>
        <w:t>—</w:t>
      </w:r>
      <w:r>
        <w:rPr>
          <w:rFonts w:eastAsia="TenseC"/>
        </w:rPr>
        <w:t xml:space="preserve"> </w:t>
      </w:r>
      <w:r>
        <w:rPr/>
        <w:t>Музыка будущего. Заслуженный ансамбль. Мы — народ музыкантов. Манящие звуки. Концерт держав. Мирная свирель. Боевые фанфары. Национальный гимн.</w:t>
      </w:r>
    </w:p>
    <w:p>
      <w:pPr>
        <w:pStyle w:val="Style14"/>
        <w:rPr/>
      </w:pPr>
      <w:r>
        <w:rPr/>
        <w:t>—</w:t>
      </w:r>
      <w:r>
        <w:rPr>
          <w:rFonts w:eastAsia="TenseC"/>
        </w:rPr>
        <w:t xml:space="preserve"> </w:t>
      </w:r>
      <w:r>
        <w:rPr/>
        <w:t>Бутылка.</w:t>
      </w:r>
    </w:p>
    <w:p>
      <w:pPr>
        <w:pStyle w:val="Style14"/>
        <w:rPr/>
      </w:pPr>
      <w:r>
        <w:rPr/>
        <w:t>—</w:t>
      </w:r>
      <w:r>
        <w:rPr>
          <w:rFonts w:eastAsia="TenseC"/>
        </w:rPr>
        <w:t xml:space="preserve"> </w:t>
      </w:r>
      <w:r>
        <w:rPr/>
        <w:t>С серной кислотой. Несчастная любовь. В ужасных мучениях скончалась на больничной койке.</w:t>
      </w:r>
    </w:p>
    <w:p>
      <w:pPr>
        <w:pStyle w:val="Style14"/>
        <w:rPr/>
      </w:pPr>
      <w:r>
        <w:rPr/>
        <w:t>—</w:t>
      </w:r>
      <w:r>
        <w:rPr>
          <w:rFonts w:eastAsia="TenseC"/>
        </w:rPr>
        <w:t xml:space="preserve"> </w:t>
      </w:r>
      <w:r>
        <w:rPr/>
        <w:t>Яд.</w:t>
      </w:r>
    </w:p>
    <w:p>
      <w:pPr>
        <w:pStyle w:val="Style14"/>
        <w:rPr/>
      </w:pPr>
      <w:r>
        <w:rPr/>
        <w:t>—</w:t>
      </w:r>
      <w:r>
        <w:rPr>
          <w:rFonts w:eastAsia="TenseC"/>
        </w:rPr>
        <w:t xml:space="preserve"> </w:t>
      </w:r>
      <w:r>
        <w:rPr/>
        <w:t>Напоенный ядом и желчью. Отравление колодца.</w:t>
      </w:r>
    </w:p>
    <w:p>
      <w:pPr>
        <w:pStyle w:val="Style14"/>
        <w:rPr/>
      </w:pPr>
      <w:r>
        <w:rPr/>
        <w:t>Профессор Роусс почесал затылок.</w:t>
      </w:r>
    </w:p>
    <w:p>
      <w:pPr>
        <w:pStyle w:val="Style14"/>
        <w:rPr/>
      </w:pPr>
      <w:r>
        <w:rPr>
          <w:lang w:val="en-US"/>
        </w:rPr>
        <w:t>—</w:t>
      </w:r>
      <w:r>
        <w:rPr>
          <w:rFonts w:eastAsia="TenseC"/>
          <w:lang w:val="en-US"/>
        </w:rPr>
        <w:t xml:space="preserve"> </w:t>
      </w:r>
      <w:r>
        <w:rPr>
          <w:lang w:val="en-US"/>
        </w:rPr>
        <w:t>Never heard that</w:t>
      </w:r>
      <w:r>
        <w:rPr>
          <w:rStyle w:val="FootnoteCharacters"/>
          <w:rStyle w:val="FootnoteAnchor"/>
          <w:lang w:val="en-US"/>
        </w:rPr>
        <w:footnoteReference w:id="39"/>
      </w:r>
      <w:r>
        <w:rPr>
          <w:lang w:val="en-US"/>
        </w:rPr>
        <w:t xml:space="preserve">... </w:t>
      </w:r>
      <w:r>
        <w:rPr/>
        <w:t xml:space="preserve">Прошу вас повторить. Обращаю ваше внимание, джентльмены, на то, что всегда надо начинать с самых </w:t>
      </w:r>
      <w:r>
        <w:rPr>
          <w:lang w:val="en-US"/>
        </w:rPr>
        <w:t>plain</w:t>
      </w:r>
      <w:r>
        <w:rPr>
          <w:rStyle w:val="FootnoteCharacters"/>
          <w:rStyle w:val="FootnoteAnchor"/>
          <w:lang w:val="en-US"/>
        </w:rPr>
        <w:footnoteReference w:id="40"/>
      </w:r>
      <w:r>
        <w:rPr/>
        <w:t xml:space="preserve">, заурядных понятий, чтобы выяснить интересы испытуемого, его </w:t>
      </w:r>
      <w:r>
        <w:rPr>
          <w:lang w:val="en-US"/>
        </w:rPr>
        <w:t>profession</w:t>
      </w:r>
      <w:r>
        <w:rPr>
          <w:rStyle w:val="FootnoteCharacters"/>
          <w:rStyle w:val="FootnoteAnchor"/>
          <w:lang w:val="en-US"/>
        </w:rPr>
        <w:footnoteReference w:id="41"/>
      </w:r>
      <w:r>
        <w:rPr/>
        <w:t>, занятие. Так, дальше. Счет.</w:t>
      </w:r>
    </w:p>
    <w:p>
      <w:pPr>
        <w:pStyle w:val="Style14"/>
        <w:rPr/>
      </w:pPr>
      <w:r>
        <w:rPr/>
        <w:t>—</w:t>
      </w:r>
      <w:r>
        <w:rPr>
          <w:rFonts w:eastAsia="TenseC"/>
        </w:rPr>
        <w:t xml:space="preserve"> </w:t>
      </w:r>
      <w:r>
        <w:rPr/>
        <w:t>Баланс истории. Свести с врагами счеты. Поживиться на чужой счет.</w:t>
      </w:r>
    </w:p>
    <w:p>
      <w:pPr>
        <w:pStyle w:val="Style14"/>
        <w:rPr/>
      </w:pPr>
      <w:r>
        <w:rPr/>
        <w:t>—</w:t>
      </w:r>
      <w:r>
        <w:rPr>
          <w:rFonts w:eastAsia="TenseC"/>
        </w:rPr>
        <w:t xml:space="preserve"> </w:t>
      </w:r>
      <w:r>
        <w:rPr/>
        <w:t>Гм... Бумага.</w:t>
      </w:r>
    </w:p>
    <w:p>
      <w:pPr>
        <w:pStyle w:val="Style14"/>
        <w:rPr/>
      </w:pPr>
      <w:r>
        <w:rPr/>
        <w:t>—</w:t>
      </w:r>
      <w:r>
        <w:rPr>
          <w:rFonts w:eastAsia="TenseC"/>
        </w:rPr>
        <w:t xml:space="preserve"> </w:t>
      </w:r>
      <w:r>
        <w:rPr/>
        <w:t>Бумага краснела от стыда, — обрадовался испытуемый. — Ценные бумаги. Бумага все стерпит.</w:t>
      </w:r>
    </w:p>
    <w:p>
      <w:pPr>
        <w:pStyle w:val="Style14"/>
        <w:rPr/>
      </w:pPr>
      <w:r>
        <w:rPr/>
        <w:t>—</w:t>
      </w:r>
      <w:r>
        <w:rPr>
          <w:rFonts w:eastAsia="TenseC"/>
        </w:rPr>
        <w:t xml:space="preserve"> </w:t>
      </w:r>
      <w:r>
        <w:rPr>
          <w:lang w:val="en-US"/>
        </w:rPr>
        <w:t>Bless</w:t>
      </w:r>
      <w:r>
        <w:rPr/>
        <w:t xml:space="preserve"> </w:t>
      </w:r>
      <w:r>
        <w:rPr>
          <w:lang w:val="en-US"/>
        </w:rPr>
        <w:t>you</w:t>
      </w:r>
      <w:r>
        <w:rPr>
          <w:rStyle w:val="FootnoteCharacters"/>
          <w:rStyle w:val="FootnoteAnchor"/>
          <w:lang w:val="en-US"/>
        </w:rPr>
        <w:footnoteReference w:id="42"/>
      </w:r>
      <w:r>
        <w:rPr/>
        <w:t>, — кисло сказал профессор. — Камень.</w:t>
      </w:r>
    </w:p>
    <w:p>
      <w:pPr>
        <w:pStyle w:val="Style14"/>
        <w:rPr/>
      </w:pPr>
      <w:r>
        <w:rPr/>
        <w:t>—</w:t>
      </w:r>
      <w:r>
        <w:rPr>
          <w:rFonts w:eastAsia="TenseC"/>
        </w:rPr>
        <w:t xml:space="preserve"> </w:t>
      </w:r>
      <w:r>
        <w:rPr/>
        <w:t xml:space="preserve">Побить камнями. Надгробный камень. Вечная память, — резво заговорил испытуемый. — </w:t>
      </w:r>
      <w:r>
        <w:rPr>
          <w:lang w:val="en-US"/>
        </w:rPr>
        <w:t>Ave</w:t>
      </w:r>
      <w:r>
        <w:rPr/>
        <w:t xml:space="preserve">, </w:t>
      </w:r>
      <w:r>
        <w:rPr>
          <w:lang w:val="en-US"/>
        </w:rPr>
        <w:t>anima</w:t>
      </w:r>
      <w:r>
        <w:rPr/>
        <w:t xml:space="preserve"> </w:t>
      </w:r>
      <w:r>
        <w:rPr>
          <w:lang w:val="en-US"/>
        </w:rPr>
        <w:t>pia</w:t>
      </w:r>
      <w:r>
        <w:rPr>
          <w:rStyle w:val="FootnoteCharacters"/>
          <w:rStyle w:val="FootnoteAnchor"/>
          <w:lang w:val="en-US"/>
        </w:rPr>
        <w:footnoteReference w:id="43"/>
      </w:r>
      <w:r>
        <w:rPr/>
        <w:t>.</w:t>
      </w:r>
    </w:p>
    <w:p>
      <w:pPr>
        <w:pStyle w:val="Style14"/>
        <w:rPr/>
      </w:pPr>
      <w:r>
        <w:rPr/>
        <w:t>—</w:t>
      </w:r>
      <w:r>
        <w:rPr>
          <w:rFonts w:eastAsia="TenseC"/>
        </w:rPr>
        <w:t xml:space="preserve"> </w:t>
      </w:r>
      <w:r>
        <w:rPr/>
        <w:t>Повозка.</w:t>
      </w:r>
    </w:p>
    <w:p>
      <w:pPr>
        <w:pStyle w:val="Style14"/>
        <w:rPr/>
      </w:pPr>
      <w:r>
        <w:rPr/>
        <w:t>—</w:t>
      </w:r>
      <w:r>
        <w:rPr>
          <w:rFonts w:eastAsia="TenseC"/>
        </w:rPr>
        <w:t xml:space="preserve"> </w:t>
      </w:r>
      <w:r>
        <w:rPr/>
        <w:t>Триумфальная колесница. Колесница Джаггернаута</w:t>
      </w:r>
      <w:r>
        <w:rPr>
          <w:rStyle w:val="FootnoteCharacters"/>
          <w:rStyle w:val="FootnoteAnchor"/>
        </w:rPr>
        <w:footnoteReference w:id="44"/>
      </w:r>
      <w:r>
        <w:rPr/>
        <w:t>. Карета скорой помощи. Разукрашенный грузовик с мимической труппой.</w:t>
      </w:r>
    </w:p>
    <w:p>
      <w:pPr>
        <w:pStyle w:val="Style14"/>
        <w:rPr/>
      </w:pPr>
      <w:r>
        <w:rPr/>
        <w:t>—</w:t>
      </w:r>
      <w:r>
        <w:rPr>
          <w:rFonts w:eastAsia="TenseC"/>
        </w:rPr>
        <w:t xml:space="preserve"> </w:t>
      </w:r>
      <w:r>
        <w:rPr/>
        <w:t xml:space="preserve">Ага! — воскликнул ученый. — </w:t>
      </w:r>
      <w:r>
        <w:rPr>
          <w:lang w:val="en-US"/>
        </w:rPr>
        <w:t>That</w:t>
      </w:r>
      <w:r>
        <w:rPr/>
        <w:t>'</w:t>
      </w:r>
      <w:r>
        <w:rPr>
          <w:lang w:val="en-US"/>
        </w:rPr>
        <w:t>s</w:t>
      </w:r>
      <w:r>
        <w:rPr/>
        <w:t xml:space="preserve"> </w:t>
      </w:r>
      <w:r>
        <w:rPr>
          <w:lang w:val="en-US"/>
        </w:rPr>
        <w:t>it</w:t>
      </w:r>
      <w:r>
        <w:rPr/>
        <w:t>!</w:t>
      </w:r>
      <w:r>
        <w:rPr>
          <w:rStyle w:val="FootnoteCharacters"/>
          <w:rStyle w:val="FootnoteAnchor"/>
        </w:rPr>
        <w:footnoteReference w:id="45"/>
      </w:r>
      <w:r>
        <w:rPr/>
        <w:t xml:space="preserve"> Горизонт!</w:t>
      </w:r>
    </w:p>
    <w:p>
      <w:pPr>
        <w:pStyle w:val="Style14"/>
        <w:rPr/>
      </w:pPr>
      <w:r>
        <w:rPr/>
        <w:t>—</w:t>
      </w:r>
      <w:r>
        <w:rPr>
          <w:rFonts w:eastAsia="TenseC"/>
        </w:rPr>
        <w:t xml:space="preserve"> </w:t>
      </w:r>
      <w:r>
        <w:rPr/>
        <w:t>Пасмурный, — с видимым удовольствием откликнулся испытуемый. —Тучи на нашем политическом горизонте. Узкий кругозор. Открывать новые горизонты.</w:t>
      </w:r>
    </w:p>
    <w:p>
      <w:pPr>
        <w:pStyle w:val="Style14"/>
        <w:rPr/>
      </w:pPr>
      <w:r>
        <w:rPr/>
        <w:t>—</w:t>
      </w:r>
      <w:r>
        <w:rPr>
          <w:rFonts w:eastAsia="TenseC"/>
        </w:rPr>
        <w:t xml:space="preserve"> </w:t>
      </w:r>
      <w:r>
        <w:rPr/>
        <w:t>Оружие.</w:t>
      </w:r>
    </w:p>
    <w:p>
      <w:pPr>
        <w:pStyle w:val="Style14"/>
        <w:rPr/>
      </w:pPr>
      <w:r>
        <w:rPr/>
        <w:t>—</w:t>
      </w:r>
      <w:r>
        <w:rPr>
          <w:rFonts w:eastAsia="TenseC"/>
        </w:rPr>
        <w:t xml:space="preserve"> </w:t>
      </w:r>
      <w:r>
        <w:rPr/>
        <w:t>Отравленное оружие. Вооруженный до зубов. С развевающимися знаменами. Нанести удар в спину. Вероломное нападение, — радостно бубнил испытуемый. — Пыл битвы. Избирательная борьба.</w:t>
      </w:r>
    </w:p>
    <w:p>
      <w:pPr>
        <w:pStyle w:val="Style14"/>
        <w:rPr/>
      </w:pPr>
      <w:r>
        <w:rPr/>
        <w:t>—</w:t>
      </w:r>
      <w:r>
        <w:rPr>
          <w:rFonts w:eastAsia="TenseC"/>
        </w:rPr>
        <w:t xml:space="preserve"> </w:t>
      </w:r>
      <w:r>
        <w:rPr/>
        <w:t>Стихия.</w:t>
      </w:r>
    </w:p>
    <w:p>
      <w:pPr>
        <w:pStyle w:val="Style14"/>
        <w:rPr/>
      </w:pPr>
      <w:r>
        <w:rPr/>
        <w:t>—</w:t>
      </w:r>
      <w:r>
        <w:rPr>
          <w:rFonts w:eastAsia="TenseC"/>
        </w:rPr>
        <w:t xml:space="preserve"> </w:t>
      </w:r>
      <w:r>
        <w:rPr/>
        <w:t>Разбушевавшаяся. Стихийный отпор. Злокозненная стихия. В своей стихии.</w:t>
      </w:r>
    </w:p>
    <w:p>
      <w:pPr>
        <w:pStyle w:val="Style14"/>
        <w:rPr/>
      </w:pPr>
      <w:r>
        <w:rPr/>
        <w:t>—</w:t>
      </w:r>
      <w:r>
        <w:rPr>
          <w:rFonts w:eastAsia="TenseC"/>
        </w:rPr>
        <w:t xml:space="preserve"> </w:t>
      </w:r>
      <w:r>
        <w:rPr/>
        <w:t>Довольно! — остановил его профессор. — Вы журналист, а?</w:t>
      </w:r>
    </w:p>
    <w:p>
      <w:pPr>
        <w:pStyle w:val="Style14"/>
        <w:rPr/>
      </w:pPr>
      <w:r>
        <w:rPr/>
        <w:t>—</w:t>
      </w:r>
      <w:r>
        <w:rPr>
          <w:rFonts w:eastAsia="TenseC"/>
        </w:rPr>
        <w:t xml:space="preserve"> </w:t>
      </w:r>
      <w:r>
        <w:rPr/>
        <w:t>Совершенно верно, — учтиво отозвался испытуемый. — Я репортер Вашатко. Тридцать лет работаю в газете.</w:t>
      </w:r>
    </w:p>
    <w:p>
      <w:pPr>
        <w:pStyle w:val="Style14"/>
        <w:rPr>
          <w:lang w:val="en-US"/>
        </w:rPr>
      </w:pPr>
      <w:r>
        <w:rPr/>
        <w:t>—</w:t>
      </w:r>
      <w:r>
        <w:rPr>
          <w:rFonts w:eastAsia="TenseC"/>
        </w:rPr>
        <w:t xml:space="preserve"> </w:t>
      </w:r>
      <w:r>
        <w:rPr/>
        <w:t xml:space="preserve">Благодарю, — сухо поклонился наш знаменитый американский соотечественник. — </w:t>
      </w:r>
      <w:r>
        <w:rPr>
          <w:lang w:val="en-US"/>
        </w:rPr>
        <w:t>Finished</w:t>
      </w:r>
      <w:r>
        <w:rPr/>
        <w:t xml:space="preserve">, </w:t>
      </w:r>
      <w:r>
        <w:rPr>
          <w:lang w:val="en-US"/>
        </w:rPr>
        <w:t>gentlemen</w:t>
      </w:r>
      <w:r>
        <w:rPr>
          <w:rStyle w:val="FootnoteCharacters"/>
          <w:rStyle w:val="FootnoteAnchor"/>
          <w:lang w:val="en-US"/>
        </w:rPr>
        <w:footnoteReference w:id="46"/>
      </w:r>
      <w:r>
        <w:rPr/>
        <w:t xml:space="preserve">. Анализом представлений этого человека мы бы установили, что... м-м, что он журналист. Я думаю, нет смысла продолжать. </w:t>
      </w:r>
      <w:r>
        <w:rPr>
          <w:lang w:val="en-US"/>
        </w:rPr>
        <w:t>It would only waist our time. So sorry, gentlemen!</w:t>
      </w:r>
      <w:r>
        <w:rPr>
          <w:rStyle w:val="FootnoteCharacters"/>
          <w:rStyle w:val="FootnoteAnchor"/>
          <w:lang w:val="en-US"/>
        </w:rPr>
        <w:footnoteReference w:id="47"/>
      </w:r>
    </w:p>
    <w:p>
      <w:pPr>
        <w:pStyle w:val="Style14"/>
        <w:rPr>
          <w:lang w:val="en-US"/>
        </w:rPr>
      </w:pPr>
      <w:r>
        <w:rPr/>
        <w:t>—</w:t>
      </w:r>
      <w:r>
        <w:rPr>
          <w:rFonts w:eastAsia="TenseC"/>
        </w:rPr>
        <w:t xml:space="preserve"> </w:t>
      </w:r>
      <w:r>
        <w:rPr/>
        <w:t>Смотрите-ка! — воскликнул вечером репортер Вашатко, просматривая редакционную почту. — Полиция сообщает, что труп Чепелки найден. Зарыт под забором в саду у Суханека и обернут в окровавленный мешок! Этот Роусс — молодчина! Вы бы не поверили, коллега: я и не заикался о газете, а он угадал, что я журналист. «Господа, говорит, перед вами выдающийся, заслуженный репортер...» Я написал в отчете о его выступлении: «В кругах специалистов выводы нашего прославленного соотечественника получили высокую оценку». Постойте, это надо подправить. Скажем так: «В кругах специалистов интересные выводы нашего прославленного соотечественника получили заслуженно высокую оценку». Вот теперь хорошо!</w:t>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sectPr>
      <w:footerReference w:type="default" r:id="rId2"/>
      <w:footnotePr>
        <w:numFmt w:val="decimal"/>
        <w:numRestart w:val="eachPage"/>
      </w:footnotePr>
      <w:type w:val="nextPage"/>
      <w:pgSz w:w="8222" w:h="11453"/>
      <w:pgMar w:left="737" w:right="964" w:gutter="0" w:header="0" w:top="62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is">
    <w:charset w:val="00"/>
    <w:family w:val="auto"/>
    <w:pitch w:val="variable"/>
  </w:font>
  <w:font w:name="FreeSet">
    <w:charset w:val="00"/>
    <w:family w:val="swiss"/>
    <w:pitch w:val="variable"/>
  </w:font>
  <w:font w:name="TenseC">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Апология Сократа». Приводится по: Платон. Сочинения. Т.1, стр. 96—100.</w:t>
      </w:r>
    </w:p>
  </w:footnote>
  <w:footnote w:id="3">
    <w:p>
      <w:pPr>
        <w:pStyle w:val="Style15"/>
        <w:rPr/>
      </w:pPr>
      <w:r>
        <w:rPr>
          <w:rStyle w:val="FootnoteCharacters"/>
        </w:rPr>
        <w:footnoteRef/>
      </w:r>
      <w:r>
        <w:rPr/>
        <w:t xml:space="preserve"> </w:t>
      </w:r>
      <w:r>
        <w:rPr>
          <w:rFonts w:eastAsia="MS Mincho;ＭＳ 明朝"/>
        </w:rPr>
        <w:t>Толстой Л.Н. Не могу молчать. М.: Советская Россия, 1985. С.39</w:t>
      </w:r>
      <w:r>
        <w:rPr/>
        <w:t>—</w:t>
      </w:r>
      <w:r>
        <w:rPr>
          <w:rFonts w:eastAsia="MS Mincho;ＭＳ 明朝"/>
        </w:rPr>
        <w:t>97 (избранные отрывки).</w:t>
      </w:r>
    </w:p>
  </w:footnote>
  <w:footnote w:id="4">
    <w:p>
      <w:pPr>
        <w:pStyle w:val="Style15"/>
        <w:rPr/>
      </w:pPr>
      <w:r>
        <w:rPr>
          <w:rStyle w:val="FootnoteCharacters"/>
        </w:rPr>
        <w:footnoteRef/>
      </w:r>
      <w:r>
        <w:rPr/>
        <w:t xml:space="preserve"> </w:t>
      </w:r>
      <w:r>
        <w:rPr/>
        <w:t>Сэй Сенагон. Записки у изголовья. Пер. со старояпонского В. Марковой. СПб.: «Азбука», 1999. Избранные отрывки.</w:t>
      </w:r>
    </w:p>
  </w:footnote>
  <w:footnote w:id="5">
    <w:p>
      <w:pPr>
        <w:pStyle w:val="Style15"/>
        <w:rPr/>
      </w:pPr>
      <w:r>
        <w:rPr>
          <w:rStyle w:val="FootnoteCharacters"/>
        </w:rPr>
        <w:footnoteRef/>
      </w:r>
      <w:r>
        <w:rPr/>
        <w:t xml:space="preserve"> </w:t>
      </w:r>
      <w:r>
        <w:rPr/>
        <w:t>Монтень М. Опыты. В трех книгах. М.: Наука, 1980. Кн.1—2, С.23—2</w:t>
      </w:r>
      <w:r>
        <w:rPr>
          <w:lang w:val="en-US"/>
        </w:rPr>
        <w:t>6</w:t>
      </w:r>
      <w:r>
        <w:rPr/>
        <w:t>, 71—74, 634—640 (с сокращ.) Пер. А.С. Бобовича.</w:t>
      </w:r>
    </w:p>
  </w:footnote>
  <w:footnote w:id="6">
    <w:p>
      <w:pPr>
        <w:pStyle w:val="Style15"/>
        <w:rPr/>
      </w:pPr>
      <w:r>
        <w:rPr>
          <w:rStyle w:val="FootnoteCharacters"/>
        </w:rPr>
        <w:footnoteRef/>
      </w:r>
      <w:r>
        <w:rPr/>
        <w:t xml:space="preserve"> </w:t>
      </w:r>
      <w:r>
        <w:rPr/>
        <w:t>Я оцепенел; волосы мои встали дыбом, и голос замер в гортани</w:t>
      </w:r>
      <w:r>
        <w:rPr>
          <w:vertAlign w:val="superscript"/>
        </w:rPr>
        <w:t xml:space="preserve"> </w:t>
      </w:r>
      <w:r>
        <w:rPr>
          <w:i/>
        </w:rPr>
        <w:t>(лат.).</w:t>
      </w:r>
    </w:p>
  </w:footnote>
  <w:footnote w:id="7">
    <w:p>
      <w:pPr>
        <w:pStyle w:val="Style15"/>
        <w:rPr/>
      </w:pPr>
      <w:r>
        <w:rPr>
          <w:rStyle w:val="FootnoteCharacters"/>
        </w:rPr>
        <w:footnoteRef/>
      </w:r>
      <w:r>
        <w:rPr/>
        <w:t xml:space="preserve"> </w:t>
      </w:r>
      <w:r>
        <w:rPr/>
        <w:t>До такой степени страх заставляет трепетать даже перед тем, что мог</w:t>
        <w:softHyphen/>
        <w:t xml:space="preserve">ло бы оказать помощь </w:t>
      </w:r>
      <w:r>
        <w:rPr>
          <w:i/>
        </w:rPr>
        <w:t>(лат.).</w:t>
      </w:r>
    </w:p>
  </w:footnote>
  <w:footnote w:id="8">
    <w:p>
      <w:pPr>
        <w:pStyle w:val="Style15"/>
        <w:rPr/>
      </w:pPr>
      <w:r>
        <w:rPr>
          <w:rStyle w:val="FootnoteCharacters"/>
        </w:rPr>
        <w:footnoteRef/>
      </w:r>
      <w:r>
        <w:rPr/>
        <w:t xml:space="preserve"> </w:t>
      </w:r>
      <w:r>
        <w:rPr/>
        <w:t xml:space="preserve">Страх. / Сост. П.С. Гуревич. М. Алетейа, 1998. С.358—371. Пер. Ж. Кузнецовой </w:t>
      </w:r>
      <w:r>
        <w:rPr>
          <w:lang w:val="en-US"/>
        </w:rPr>
        <w:br/>
      </w:r>
      <w:r>
        <w:rPr/>
        <w:t xml:space="preserve">(с издания: </w:t>
      </w:r>
      <w:r>
        <w:rPr>
          <w:lang w:val="en-US"/>
        </w:rPr>
        <w:t>The</w:t>
      </w:r>
      <w:r>
        <w:rPr/>
        <w:t xml:space="preserve"> </w:t>
      </w:r>
      <w:r>
        <w:rPr>
          <w:lang w:val="en-US"/>
        </w:rPr>
        <w:t>Abominable</w:t>
      </w:r>
      <w:r>
        <w:rPr/>
        <w:t xml:space="preserve"> </w:t>
      </w:r>
      <w:r>
        <w:rPr>
          <w:lang w:val="en-US"/>
        </w:rPr>
        <w:t>Stones</w:t>
      </w:r>
      <w:r>
        <w:rPr/>
        <w:t xml:space="preserve">. — </w:t>
      </w:r>
      <w:r>
        <w:rPr>
          <w:lang w:val="en-US"/>
        </w:rPr>
        <w:t>L</w:t>
      </w:r>
      <w:r>
        <w:rPr/>
        <w:t>., 1968).</w:t>
      </w:r>
    </w:p>
  </w:footnote>
  <w:footnote w:id="9">
    <w:p>
      <w:pPr>
        <w:pStyle w:val="Style15"/>
        <w:rPr/>
      </w:pPr>
      <w:r>
        <w:rPr>
          <w:rStyle w:val="FootnoteCharacters"/>
        </w:rPr>
        <w:footnoteRef/>
      </w:r>
      <w:r>
        <w:rPr/>
        <w:t xml:space="preserve"> </w:t>
      </w:r>
      <w:r>
        <w:rPr/>
        <w:t>Мандельштам Н.Я. Вторая книга. М.: Московский рабочий, 1990. С.139</w:t>
      </w:r>
      <w:r>
        <w:rPr>
          <w:lang w:val="en-US"/>
        </w:rPr>
        <w:t>—</w:t>
      </w:r>
      <w:r>
        <w:rPr/>
        <w:t xml:space="preserve">148 </w:t>
      </w:r>
      <w:r>
        <w:rPr>
          <w:lang w:val="en-US"/>
        </w:rPr>
        <w:t xml:space="preserve">       </w:t>
      </w:r>
      <w:r>
        <w:rPr/>
        <w:t>(с сокращ.).</w:t>
      </w:r>
    </w:p>
  </w:footnote>
  <w:footnote w:id="10">
    <w:p>
      <w:pPr>
        <w:pStyle w:val="Style15"/>
        <w:rPr/>
      </w:pPr>
      <w:r>
        <w:rPr>
          <w:rStyle w:val="FootnoteCharacters"/>
        </w:rPr>
        <w:footnoteRef/>
      </w:r>
      <w:r>
        <w:rPr/>
        <w:t xml:space="preserve"> </w:t>
      </w:r>
      <w:r>
        <w:rPr/>
        <w:t>Платон. Пир. // Собр. соч. в 3 томах. Т.2. М.: Мысль, 1970. С.95—156 (с сокращ.)</w:t>
      </w:r>
    </w:p>
  </w:footnote>
  <w:footnote w:id="11">
    <w:p>
      <w:pPr>
        <w:pStyle w:val="Style15"/>
        <w:rPr/>
      </w:pPr>
      <w:r>
        <w:rPr>
          <w:rStyle w:val="FootnoteCharacters"/>
        </w:rPr>
        <w:footnoteRef/>
      </w:r>
      <w:r>
        <w:rPr/>
        <w:t xml:space="preserve"> </w:t>
      </w:r>
      <w:r>
        <w:rPr>
          <w:i/>
        </w:rPr>
        <w:t>Стендаль.</w:t>
      </w:r>
      <w:r>
        <w:rPr/>
        <w:t xml:space="preserve"> Собр. соч.: В 15 т. М., 1959. Т. 4. С. 363—386.</w:t>
      </w:r>
    </w:p>
  </w:footnote>
  <w:footnote w:id="12">
    <w:p>
      <w:pPr>
        <w:pStyle w:val="Style15"/>
        <w:rPr/>
      </w:pPr>
      <w:r>
        <w:rPr>
          <w:rStyle w:val="FootnoteCharacters"/>
        </w:rPr>
        <w:footnoteRef/>
      </w:r>
      <w:r>
        <w:rPr/>
        <w:t xml:space="preserve"> </w:t>
      </w:r>
      <w:r>
        <w:rPr/>
        <w:t>Стендаль имеет в виду «Письма португальской монахини»—собрание пылких любовных писем монахини Марианны Алькафорадо, изданное в 1669 г.</w:t>
      </w:r>
    </w:p>
  </w:footnote>
  <w:footnote w:id="13">
    <w:p>
      <w:pPr>
        <w:pStyle w:val="Style15"/>
        <w:rPr/>
      </w:pPr>
      <w:r>
        <w:rPr>
          <w:rStyle w:val="FootnoteCharacters"/>
        </w:rPr>
        <w:footnoteRef/>
      </w:r>
      <w:r>
        <w:rPr/>
        <w:t xml:space="preserve"> </w:t>
      </w:r>
      <w:r>
        <w:rPr/>
        <w:t>Если эта особенность не наблюдается у мужчин, то это происходит оттого, что им не приходится жертвовать стыдливостью ради одного мгновения.</w:t>
      </w:r>
    </w:p>
  </w:footnote>
  <w:footnote w:id="14">
    <w:p>
      <w:pPr>
        <w:pStyle w:val="Style15"/>
        <w:rPr/>
      </w:pPr>
      <w:r>
        <w:rPr>
          <w:rStyle w:val="FootnoteCharacters"/>
        </w:rPr>
        <w:footnoteRef/>
      </w:r>
      <w:r>
        <w:rPr/>
        <w:t xml:space="preserve"> </w:t>
      </w:r>
      <w:r>
        <w:rPr/>
        <w:t>Это значит, что один и тот же оттенок жизни дает лишь мгновение полного счастья, но поведение страстного человека меняется по десять раз в день.</w:t>
      </w:r>
    </w:p>
  </w:footnote>
  <w:footnote w:id="15">
    <w:p>
      <w:pPr>
        <w:pStyle w:val="Style15"/>
        <w:rPr/>
      </w:pPr>
      <w:r>
        <w:rPr>
          <w:rStyle w:val="FootnoteCharacters"/>
        </w:rPr>
        <w:footnoteRef/>
      </w:r>
      <w:r>
        <w:rPr/>
        <w:t xml:space="preserve"> </w:t>
      </w:r>
      <w:r>
        <w:rPr/>
        <w:t xml:space="preserve">То, что романы XVII века называли </w:t>
      </w:r>
      <w:r>
        <w:rPr>
          <w:i/>
        </w:rPr>
        <w:t>внезапной вспышкой,</w:t>
      </w:r>
      <w:r>
        <w:rPr/>
        <w:t xml:space="preserve"> решающей судьбу героя и его возлюбленной, есть движение души, затасканное бесконечным числом бумагомарателей, но от этого не менее существующее в природе; оно происходит от невозможности долго вести оборону. Любящая женщина слишком счастлива чувством, которое она испытывает, чтобы быть в состоянии искусно притворяться; благоразумие ей надоедает, она пренебрегает всякой осторожностью и слепо отдается счастью любви. Недоверие делает внезапную вспышку невозможной.</w:t>
      </w:r>
    </w:p>
  </w:footnote>
  <w:footnote w:id="16">
    <w:p>
      <w:pPr>
        <w:pStyle w:val="Style15"/>
        <w:rPr/>
      </w:pPr>
      <w:r>
        <w:rPr>
          <w:rStyle w:val="FootnoteCharacters"/>
        </w:rPr>
        <w:footnoteRef/>
      </w:r>
      <w:r>
        <w:rPr/>
        <w:t xml:space="preserve"> </w:t>
      </w:r>
      <w:r>
        <w:rPr/>
        <w:t>Диана де Пуатье в «Принцессе Клевской».</w:t>
      </w:r>
    </w:p>
  </w:footnote>
  <w:footnote w:id="17">
    <w:p>
      <w:pPr>
        <w:pStyle w:val="Style15"/>
        <w:rPr/>
      </w:pPr>
      <w:r>
        <w:rPr>
          <w:rStyle w:val="FootnoteCharacters"/>
        </w:rPr>
        <w:footnoteRef/>
      </w:r>
      <w:r>
        <w:rPr/>
        <w:t xml:space="preserve"> </w:t>
      </w:r>
      <w:r>
        <w:rPr/>
        <w:t>Арденский лес—место действия комедии Шекспира «Как вам это понравится», которую Стендаль очень любил.</w:t>
      </w:r>
      <w:r>
        <w:rPr>
          <w:lang w:val="en-US"/>
        </w:rPr>
        <w:t xml:space="preserve"> </w:t>
      </w:r>
    </w:p>
    <w:p>
      <w:pPr>
        <w:pStyle w:val="Style15"/>
        <w:rPr/>
      </w:pPr>
      <w:r>
        <w:rPr/>
        <w:t>Кулоны—семья знаменитых танцоров в эпоху Империи и Реставрации. Один из них открыл танцевальный зал.</w:t>
      </w:r>
    </w:p>
  </w:footnote>
  <w:footnote w:id="18">
    <w:p>
      <w:pPr>
        <w:pStyle w:val="Style15"/>
        <w:rPr/>
      </w:pPr>
      <w:r>
        <w:rPr>
          <w:rStyle w:val="FootnoteCharacters"/>
        </w:rPr>
        <w:footnoteRef/>
      </w:r>
      <w:r>
        <w:rPr/>
        <w:t xml:space="preserve"> </w:t>
      </w:r>
      <w:r>
        <w:rPr/>
        <w:t>Пруст М. По направлению к Свану. Пер. с франц. Н. Любимова. М.: «Художественная литература», 1973. Избранные отрывки.</w:t>
      </w:r>
    </w:p>
  </w:footnote>
  <w:footnote w:id="19">
    <w:p>
      <w:pPr>
        <w:pStyle w:val="Style15"/>
        <w:rPr/>
      </w:pPr>
      <w:r>
        <w:rPr>
          <w:rStyle w:val="FootnoteCharacters"/>
        </w:rPr>
        <w:footnoteRef/>
      </w:r>
      <w:r>
        <w:rPr/>
        <w:t xml:space="preserve"> </w:t>
      </w:r>
      <w:r>
        <w:rPr/>
        <w:t>Цветаева М.И. Господин мой – Время. М.: Вагриус, 2000. С.366–369.</w:t>
      </w:r>
    </w:p>
  </w:footnote>
  <w:footnote w:id="20">
    <w:p>
      <w:pPr>
        <w:pStyle w:val="Style15"/>
        <w:rPr/>
      </w:pPr>
      <w:r>
        <w:rPr>
          <w:rStyle w:val="FootnoteCharacters"/>
        </w:rPr>
        <w:footnoteRef/>
      </w:r>
      <w:r>
        <w:rPr/>
        <w:t xml:space="preserve"> </w:t>
      </w:r>
      <w:r>
        <w:rPr/>
        <w:t>Цвейг С. Нетерпение сердца. Новеллы. М.: Дружба народов, 1992. С.406—408. Пер. с нем. Д. Горфинкеля.</w:t>
      </w:r>
    </w:p>
  </w:footnote>
  <w:footnote w:id="21">
    <w:p>
      <w:pPr>
        <w:pStyle w:val="Style15"/>
        <w:rPr/>
      </w:pPr>
      <w:r>
        <w:rPr>
          <w:rStyle w:val="FootnoteCharacters"/>
        </w:rPr>
        <w:footnoteRef/>
      </w:r>
      <w:r>
        <w:rPr/>
        <w:t xml:space="preserve"> </w:t>
      </w:r>
      <w:r>
        <w:rPr/>
        <w:t>Фрейд З. Леонардо да Винчи. М</w:t>
      </w:r>
      <w:r>
        <w:rPr>
          <w:lang w:val="en-US"/>
        </w:rPr>
        <w:t xml:space="preserve">.: </w:t>
      </w:r>
      <w:r>
        <w:rPr/>
        <w:t>Мысль</w:t>
      </w:r>
      <w:r>
        <w:rPr>
          <w:lang w:val="en-US"/>
        </w:rPr>
        <w:t xml:space="preserve">, 1912. </w:t>
      </w:r>
      <w:r>
        <w:rPr/>
        <w:t>С</w:t>
      </w:r>
      <w:r>
        <w:rPr>
          <w:lang w:val="en-US"/>
        </w:rPr>
        <w:t>.18</w:t>
      </w:r>
      <w:r>
        <w:rPr/>
        <w:t>—</w:t>
      </w:r>
      <w:r>
        <w:rPr>
          <w:lang w:val="en-US"/>
        </w:rPr>
        <w:t>21, 22</w:t>
      </w:r>
      <w:r>
        <w:rPr/>
        <w:t>—</w:t>
      </w:r>
      <w:r>
        <w:rPr>
          <w:lang w:val="en-US"/>
        </w:rPr>
        <w:t>25.</w:t>
      </w:r>
    </w:p>
  </w:footnote>
  <w:footnote w:id="22">
    <w:p>
      <w:pPr>
        <w:pStyle w:val="Style15"/>
        <w:rPr/>
      </w:pPr>
      <w:r>
        <w:rPr>
          <w:rStyle w:val="FootnoteCharacters"/>
        </w:rPr>
        <w:footnoteRef/>
      </w:r>
      <w:r>
        <w:rPr/>
        <w:t xml:space="preserve"> </w:t>
      </w:r>
      <w:r>
        <w:rPr/>
        <w:t xml:space="preserve">Ни одну вещь нельзя любить или ненавидеть, не познав (ит.). </w:t>
      </w:r>
      <w:r>
        <w:rPr>
          <w:lang w:val="en-US"/>
        </w:rPr>
        <w:t>F</w:t>
      </w:r>
      <w:r>
        <w:rPr>
          <w:lang w:val="en-US"/>
        </w:rPr>
        <w:t>ilipp</w:t>
      </w:r>
      <w:r>
        <w:rPr/>
        <w:t xml:space="preserve">о </w:t>
      </w:r>
      <w:r>
        <w:rPr>
          <w:lang w:val="en-US"/>
        </w:rPr>
        <w:t>Botazzi.</w:t>
      </w:r>
      <w:r>
        <w:rPr/>
        <w:t xml:space="preserve"> </w:t>
      </w:r>
      <w:r>
        <w:rPr>
          <w:lang w:val="en-US"/>
        </w:rPr>
        <w:t xml:space="preserve">Leonardo </w:t>
      </w:r>
      <w:r>
        <w:rPr>
          <w:lang w:val="en-US"/>
        </w:rPr>
        <w:t>biologo</w:t>
      </w:r>
      <w:r>
        <w:rPr>
          <w:lang w:val="en-US"/>
        </w:rPr>
        <w:t xml:space="preserve"> </w:t>
      </w:r>
      <w:r>
        <w:rPr>
          <w:lang w:val="en-US"/>
        </w:rPr>
        <w:t>e</w:t>
      </w:r>
      <w:r>
        <w:rPr>
          <w:lang w:val="en-US"/>
        </w:rPr>
        <w:t xml:space="preserve"> </w:t>
      </w:r>
      <w:r>
        <w:rPr>
          <w:lang w:val="en-US"/>
        </w:rPr>
        <w:t>anatomico.</w:t>
      </w:r>
      <w:r>
        <w:rPr>
          <w:lang w:val="en-US"/>
        </w:rPr>
        <w:t xml:space="preserve"> </w:t>
      </w:r>
      <w:r>
        <w:rPr/>
        <w:t>Стр</w:t>
      </w:r>
      <w:r>
        <w:rPr>
          <w:lang w:val="en-US"/>
        </w:rPr>
        <w:t>.</w:t>
      </w:r>
      <w:r>
        <w:rPr/>
        <w:t xml:space="preserve"> 193.</w:t>
      </w:r>
    </w:p>
  </w:footnote>
  <w:footnote w:id="23">
    <w:p>
      <w:pPr>
        <w:pStyle w:val="Style15"/>
        <w:rPr/>
      </w:pPr>
      <w:r>
        <w:rPr>
          <w:rStyle w:val="FootnoteCharacters"/>
        </w:rPr>
        <w:footnoteRef/>
      </w:r>
      <w:r>
        <w:rPr>
          <w:lang w:val="en-US"/>
        </w:rPr>
        <w:t xml:space="preserve"> </w:t>
      </w:r>
      <w:r>
        <w:rPr>
          <w:lang w:val="en-US"/>
        </w:rPr>
        <w:t>Marie Herzfeld. Leonardo da Vinci. Traktat von der Malerei. Nach der Übersetzung von Heinrich, Ludwig neu herausgegeben und eingeleitet. Iena (Abschnitt I, 64, p. 54).</w:t>
      </w:r>
    </w:p>
  </w:footnote>
  <w:footnote w:id="24">
    <w:p>
      <w:pPr>
        <w:pStyle w:val="Style15"/>
        <w:rPr/>
      </w:pPr>
      <w:r>
        <w:rPr>
          <w:rStyle w:val="FootnoteCharacters"/>
        </w:rPr>
        <w:footnoteRef/>
      </w:r>
      <w:r>
        <w:rPr>
          <w:lang w:val="en-US"/>
        </w:rPr>
        <w:t xml:space="preserve"> </w:t>
      </w:r>
      <w:r>
        <w:rPr/>
        <w:t>Перводвигатель</w:t>
      </w:r>
      <w:r>
        <w:rPr>
          <w:lang w:val="en-US"/>
        </w:rPr>
        <w:t xml:space="preserve"> (</w:t>
      </w:r>
      <w:r>
        <w:rPr/>
        <w:t>ит</w:t>
      </w:r>
      <w:r>
        <w:rPr>
          <w:lang w:val="en-US"/>
        </w:rPr>
        <w:t>.).</w:t>
      </w:r>
    </w:p>
  </w:footnote>
  <w:footnote w:id="25">
    <w:p>
      <w:pPr>
        <w:pStyle w:val="Style15"/>
        <w:rPr/>
      </w:pPr>
      <w:r>
        <w:rPr>
          <w:rStyle w:val="FootnoteCharacters"/>
        </w:rPr>
        <w:footnoteRef/>
      </w:r>
      <w:r>
        <w:rPr/>
        <w:t xml:space="preserve"> </w:t>
      </w:r>
      <w:r>
        <w:rPr>
          <w:lang w:val="en-US"/>
        </w:rPr>
        <w:t>“</w:t>
      </w:r>
      <w:r>
        <w:rPr>
          <w:lang w:val="en-US"/>
        </w:rPr>
        <w:t xml:space="preserve">La resurrezione” etc., </w:t>
      </w:r>
      <w:r>
        <w:rPr/>
        <w:t>стр</w:t>
      </w:r>
      <w:r>
        <w:rPr>
          <w:lang w:val="en-US"/>
        </w:rPr>
        <w:t xml:space="preserve">. 8: “Leonardo aveva posto, come regola al pittore, lo studio della natura..., poi la passione dello studio era </w:t>
      </w:r>
      <w:r>
        <w:rPr>
          <w:lang w:val="it-IT"/>
        </w:rPr>
        <w:t>di</w:t>
      </w:r>
      <w:r>
        <w:rPr>
          <w:lang w:val="en-US"/>
        </w:rPr>
        <w:t xml:space="preserve"> venuta dominante, egli aveva voluto acquistare non piu la scienza per l'atre, r</w:t>
      </w:r>
      <w:r>
        <w:rPr/>
        <w:t>а</w:t>
      </w:r>
      <w:r>
        <w:rPr>
          <w:lang w:val="en-US"/>
        </w:rPr>
        <w:t xml:space="preserve"> la scienza per la scienza”. </w:t>
      </w:r>
      <w:r>
        <w:rPr/>
        <w:t>(«Воскресение», и т.д., стр.8: Леонардо, как всякий художник, изучал природу..., затем страсть к познанию захватила его целиком, и он возжелал не науки ради искусства, но науки ради самой науки. — ит.)</w:t>
      </w:r>
    </w:p>
  </w:footnote>
  <w:footnote w:id="26">
    <w:p>
      <w:pPr>
        <w:pStyle w:val="Style15"/>
        <w:rPr/>
      </w:pPr>
      <w:r>
        <w:rPr>
          <w:rStyle w:val="FootnoteCharacters"/>
        </w:rPr>
        <w:footnoteRef/>
      </w:r>
      <w:r>
        <w:rPr/>
        <w:t xml:space="preserve"> </w:t>
      </w:r>
      <w:r>
        <w:rPr/>
        <w:t>Солнце неподвижно (ит.).</w:t>
      </w:r>
    </w:p>
  </w:footnote>
  <w:footnote w:id="27">
    <w:p>
      <w:pPr>
        <w:pStyle w:val="Style15"/>
        <w:rPr/>
      </w:pPr>
      <w:r>
        <w:rPr>
          <w:rStyle w:val="FootnoteCharacters"/>
        </w:rPr>
        <w:footnoteRef/>
      </w:r>
      <w:r>
        <w:rPr/>
        <w:t xml:space="preserve"> </w:t>
      </w:r>
      <w:r>
        <w:rPr/>
        <w:t>См. перечисление его научных работ в пре</w:t>
        <w:softHyphen/>
        <w:t>красной биографии Марии Герцфельд (</w:t>
      </w:r>
      <w:r>
        <w:rPr>
          <w:lang w:val="en-US"/>
        </w:rPr>
        <w:t>Iena</w:t>
      </w:r>
      <w:r>
        <w:rPr/>
        <w:t>, 1906 г.) и в др. местах.</w:t>
      </w:r>
    </w:p>
  </w:footnote>
  <w:footnote w:id="28">
    <w:p>
      <w:pPr>
        <w:pStyle w:val="Style15"/>
        <w:rPr/>
      </w:pPr>
      <w:r>
        <w:rPr>
          <w:rStyle w:val="FootnoteCharacters"/>
        </w:rPr>
        <w:footnoteRef/>
      </w:r>
      <w:r>
        <w:rPr/>
        <w:t xml:space="preserve"> </w:t>
      </w:r>
      <w:r>
        <w:rPr>
          <w:rFonts w:eastAsia="MS Mincho;ＭＳ 明朝"/>
        </w:rPr>
        <w:t>К.Чапек. Сочинения в 5 томах. Т.1. М.: Гос. изд-во худ. лит-ры, 1958. С.135</w:t>
      </w:r>
      <w:r>
        <w:rPr/>
        <w:t>—</w:t>
      </w:r>
      <w:r>
        <w:rPr>
          <w:rFonts w:eastAsia="MS Mincho;ＭＳ 明朝"/>
        </w:rPr>
        <w:t xml:space="preserve">143. </w:t>
      </w:r>
      <w:r>
        <w:rPr/>
        <w:t>Перевод Т. Аксель и О. Молочковского.</w:t>
      </w:r>
    </w:p>
  </w:footnote>
  <w:footnote w:id="29">
    <w:p>
      <w:pPr>
        <w:pStyle w:val="Style15"/>
        <w:rPr/>
      </w:pPr>
      <w:r>
        <w:rPr>
          <w:rStyle w:val="FootnoteCharacters"/>
        </w:rPr>
        <w:footnoteRef/>
      </w:r>
      <w:r>
        <w:rPr/>
        <w:t xml:space="preserve"> </w:t>
      </w:r>
      <w:r>
        <w:rPr/>
        <w:t>Право же (англ.)</w:t>
      </w:r>
    </w:p>
  </w:footnote>
  <w:footnote w:id="30">
    <w:p>
      <w:pPr>
        <w:pStyle w:val="Style15"/>
        <w:rPr/>
      </w:pPr>
      <w:r>
        <w:rPr>
          <w:rStyle w:val="FootnoteCharacters"/>
        </w:rPr>
        <w:footnoteRef/>
      </w:r>
      <w:r>
        <w:rPr/>
        <w:t xml:space="preserve"> </w:t>
      </w:r>
      <w:r>
        <w:rPr/>
        <w:t>Ну... (англ.)</w:t>
      </w:r>
    </w:p>
  </w:footnote>
  <w:footnote w:id="31">
    <w:p>
      <w:pPr>
        <w:pStyle w:val="Style15"/>
        <w:rPr/>
      </w:pPr>
      <w:r>
        <w:rPr>
          <w:rStyle w:val="FootnoteCharacters"/>
        </w:rPr>
        <w:footnoteRef/>
      </w:r>
      <w:r>
        <w:rPr/>
        <w:t xml:space="preserve"> </w:t>
      </w:r>
      <w:r>
        <w:rPr/>
        <w:t>Опытах (англ.)</w:t>
      </w:r>
    </w:p>
  </w:footnote>
  <w:footnote w:id="32">
    <w:p>
      <w:pPr>
        <w:pStyle w:val="Style15"/>
        <w:rPr/>
      </w:pPr>
      <w:r>
        <w:rPr>
          <w:rStyle w:val="FootnoteCharacters"/>
        </w:rPr>
        <w:footnoteRef/>
      </w:r>
      <w:r>
        <w:rPr/>
        <w:t xml:space="preserve"> </w:t>
      </w:r>
      <w:r>
        <w:rPr/>
        <w:t>Хорошо (англ)</w:t>
      </w:r>
    </w:p>
  </w:footnote>
  <w:footnote w:id="33">
    <w:p>
      <w:pPr>
        <w:pStyle w:val="Style15"/>
        <w:rPr/>
      </w:pPr>
      <w:r>
        <w:rPr>
          <w:rStyle w:val="FootnoteCharacters"/>
        </w:rPr>
        <w:footnoteRef/>
      </w:r>
      <w:r>
        <w:rPr/>
        <w:t xml:space="preserve"> </w:t>
      </w:r>
      <w:r>
        <w:rPr/>
        <w:t>Автоматически (англ.)</w:t>
      </w:r>
    </w:p>
  </w:footnote>
  <w:footnote w:id="34">
    <w:p>
      <w:pPr>
        <w:pStyle w:val="Style15"/>
        <w:rPr/>
      </w:pPr>
      <w:r>
        <w:rPr>
          <w:rStyle w:val="FootnoteCharacters"/>
        </w:rPr>
        <w:footnoteRef/>
      </w:r>
      <w:r>
        <w:rPr/>
        <w:t xml:space="preserve"> </w:t>
      </w:r>
      <w:r>
        <w:rPr/>
        <w:t>Вот и все (англ.)</w:t>
      </w:r>
    </w:p>
  </w:footnote>
  <w:footnote w:id="35">
    <w:p>
      <w:pPr>
        <w:pStyle w:val="Style15"/>
        <w:rPr/>
      </w:pPr>
      <w:r>
        <w:rPr>
          <w:rStyle w:val="FootnoteCharacters"/>
        </w:rPr>
        <w:footnoteRef/>
      </w:r>
      <w:r>
        <w:rPr/>
        <w:t xml:space="preserve"> </w:t>
      </w:r>
      <w:r>
        <w:rPr/>
        <w:t>Механически, автоматически (англ.)</w:t>
      </w:r>
    </w:p>
  </w:footnote>
  <w:footnote w:id="36">
    <w:p>
      <w:pPr>
        <w:pStyle w:val="Style15"/>
        <w:rPr/>
      </w:pPr>
      <w:r>
        <w:rPr>
          <w:rStyle w:val="FootnoteCharacters"/>
        </w:rPr>
        <w:footnoteRef/>
      </w:r>
      <w:r>
        <w:rPr/>
        <w:t xml:space="preserve"> </w:t>
      </w:r>
      <w:r>
        <w:rPr/>
        <w:t>Любопытно (англ.)</w:t>
      </w:r>
    </w:p>
  </w:footnote>
  <w:footnote w:id="37">
    <w:p>
      <w:pPr>
        <w:pStyle w:val="Style15"/>
        <w:rPr/>
      </w:pPr>
      <w:r>
        <w:rPr>
          <w:rStyle w:val="FootnoteCharacters"/>
        </w:rPr>
        <w:footnoteRef/>
      </w:r>
      <w:r>
        <w:rPr/>
        <w:t xml:space="preserve"> </w:t>
      </w:r>
      <w:r>
        <w:rPr/>
        <w:t xml:space="preserve">Mene tekel </w:t>
      </w:r>
      <w:r>
        <w:rPr>
          <w:sz w:val="20"/>
        </w:rPr>
        <w:t>—</w:t>
      </w:r>
      <w:r>
        <w:rPr/>
        <w:t xml:space="preserve"> точнее, «</w:t>
      </w:r>
      <w:r>
        <w:rPr>
          <w:lang w:val="en-US"/>
        </w:rPr>
        <w:t>Mane</w:t>
      </w:r>
      <w:r>
        <w:rPr/>
        <w:t xml:space="preserve"> </w:t>
      </w:r>
      <w:r>
        <w:rPr>
          <w:lang w:val="en-US"/>
        </w:rPr>
        <w:t>tekel</w:t>
      </w:r>
      <w:r>
        <w:rPr/>
        <w:t xml:space="preserve"> </w:t>
      </w:r>
      <w:r>
        <w:rPr>
          <w:lang w:val="en-US"/>
        </w:rPr>
        <w:t>fares</w:t>
      </w:r>
      <w:r>
        <w:rPr/>
        <w:t xml:space="preserve">». </w:t>
      </w:r>
      <w:r>
        <w:rPr>
          <w:sz w:val="20"/>
        </w:rPr>
        <w:t>—</w:t>
      </w:r>
      <w:r>
        <w:rPr/>
        <w:t xml:space="preserve"> Согласно библейскому преданию, таинственная огненная надпись, предвещавшая гибель жестокого царя Вавилонии Валтасара и его династии. В переносном смысле </w:t>
      </w:r>
      <w:r>
        <w:rPr>
          <w:sz w:val="20"/>
        </w:rPr>
        <w:t>—</w:t>
      </w:r>
      <w:r>
        <w:rPr/>
        <w:t xml:space="preserve"> предсказание несчастия и возмездия.</w:t>
      </w:r>
    </w:p>
  </w:footnote>
  <w:footnote w:id="38">
    <w:p>
      <w:pPr>
        <w:pStyle w:val="Style15"/>
        <w:rPr/>
      </w:pPr>
      <w:r>
        <w:rPr>
          <w:rStyle w:val="FootnoteCharacters"/>
        </w:rPr>
        <w:footnoteRef/>
      </w:r>
      <w:r>
        <w:rPr/>
        <w:t xml:space="preserve"> </w:t>
      </w:r>
      <w:r>
        <w:rPr/>
        <w:t>Продолжайте (англ.)</w:t>
      </w:r>
    </w:p>
  </w:footnote>
  <w:footnote w:id="39">
    <w:p>
      <w:pPr>
        <w:pStyle w:val="Style15"/>
        <w:rPr/>
      </w:pPr>
      <w:r>
        <w:rPr>
          <w:rStyle w:val="FootnoteCharacters"/>
        </w:rPr>
        <w:footnoteRef/>
      </w:r>
      <w:r>
        <w:rPr/>
        <w:t xml:space="preserve"> </w:t>
      </w:r>
      <w:r>
        <w:rPr/>
        <w:t>Никогда не встречал ничего подобного... (англ.)</w:t>
      </w:r>
    </w:p>
  </w:footnote>
  <w:footnote w:id="40">
    <w:p>
      <w:pPr>
        <w:pStyle w:val="Style15"/>
        <w:rPr/>
      </w:pPr>
      <w:r>
        <w:rPr>
          <w:rStyle w:val="FootnoteCharacters"/>
        </w:rPr>
        <w:footnoteRef/>
      </w:r>
      <w:r>
        <w:rPr/>
        <w:t xml:space="preserve"> </w:t>
      </w:r>
      <w:r>
        <w:rPr/>
        <w:t>Простых (англ.)</w:t>
      </w:r>
    </w:p>
  </w:footnote>
  <w:footnote w:id="41">
    <w:p>
      <w:pPr>
        <w:pStyle w:val="Style15"/>
        <w:rPr/>
      </w:pPr>
      <w:r>
        <w:rPr>
          <w:rStyle w:val="FootnoteCharacters"/>
        </w:rPr>
        <w:footnoteRef/>
      </w:r>
      <w:r>
        <w:rPr/>
        <w:t xml:space="preserve"> </w:t>
      </w:r>
      <w:r>
        <w:rPr/>
        <w:t>Профессию (англ.)</w:t>
      </w:r>
    </w:p>
  </w:footnote>
  <w:footnote w:id="42">
    <w:p>
      <w:pPr>
        <w:pStyle w:val="Style15"/>
        <w:rPr/>
      </w:pPr>
      <w:r>
        <w:rPr>
          <w:rStyle w:val="FootnoteCharacters"/>
        </w:rPr>
        <w:footnoteRef/>
      </w:r>
      <w:r>
        <w:rPr/>
        <w:t xml:space="preserve"> </w:t>
      </w:r>
      <w:r>
        <w:rPr/>
        <w:t>Благодарю вас (англ.)</w:t>
      </w:r>
    </w:p>
  </w:footnote>
  <w:footnote w:id="43">
    <w:p>
      <w:pPr>
        <w:pStyle w:val="Style15"/>
        <w:rPr/>
      </w:pPr>
      <w:r>
        <w:rPr>
          <w:rStyle w:val="FootnoteCharacters"/>
        </w:rPr>
        <w:footnoteRef/>
      </w:r>
      <w:r>
        <w:rPr/>
        <w:t xml:space="preserve"> </w:t>
      </w:r>
      <w:r>
        <w:rPr/>
        <w:t>Привет тебе, благочестивая душа (лат.)</w:t>
      </w:r>
    </w:p>
  </w:footnote>
  <w:footnote w:id="44">
    <w:p>
      <w:pPr>
        <w:pStyle w:val="Style15"/>
        <w:rPr/>
      </w:pPr>
      <w:r>
        <w:rPr>
          <w:rStyle w:val="FootnoteCharacters"/>
        </w:rPr>
        <w:footnoteRef/>
      </w:r>
      <w:r>
        <w:rPr/>
        <w:t xml:space="preserve"> </w:t>
      </w:r>
      <w:r>
        <w:rPr/>
        <w:t xml:space="preserve">Колесница Джаггернаута. </w:t>
      </w:r>
      <w:r>
        <w:rPr>
          <w:sz w:val="20"/>
        </w:rPr>
        <w:t>—</w:t>
      </w:r>
      <w:r>
        <w:rPr/>
        <w:t xml:space="preserve"> Джаггернаут (Джанатха) - одно из воплощений индийского бога Вишну. Во время религиозных празднеств его изображение жрецы вывозили на громадной шестнадцатиколесной колеснице.</w:t>
      </w:r>
    </w:p>
  </w:footnote>
  <w:footnote w:id="45">
    <w:p>
      <w:pPr>
        <w:pStyle w:val="Style15"/>
        <w:rPr/>
      </w:pPr>
      <w:r>
        <w:rPr>
          <w:rStyle w:val="FootnoteCharacters"/>
        </w:rPr>
        <w:footnoteRef/>
      </w:r>
      <w:r>
        <w:rPr/>
        <w:t xml:space="preserve"> </w:t>
      </w:r>
      <w:r>
        <w:rPr/>
        <w:t>Вот оно что! (англ.)</w:t>
      </w:r>
    </w:p>
  </w:footnote>
  <w:footnote w:id="46">
    <w:p>
      <w:pPr>
        <w:pStyle w:val="Style15"/>
        <w:rPr/>
      </w:pPr>
      <w:r>
        <w:rPr>
          <w:rStyle w:val="FootnoteCharacters"/>
        </w:rPr>
        <w:footnoteRef/>
      </w:r>
      <w:r>
        <w:rPr/>
        <w:t xml:space="preserve"> </w:t>
      </w:r>
      <w:r>
        <w:rPr/>
        <w:t>Заканчиваю на этом, джентльмены (англ.)</w:t>
      </w:r>
    </w:p>
  </w:footnote>
  <w:footnote w:id="47">
    <w:p>
      <w:pPr>
        <w:pStyle w:val="Style15"/>
        <w:rPr/>
      </w:pPr>
      <w:r>
        <w:rPr>
          <w:rStyle w:val="FootnoteCharacters"/>
        </w:rPr>
        <w:footnoteRef/>
      </w:r>
      <w:r>
        <w:rPr/>
        <w:t xml:space="preserve"> </w:t>
      </w:r>
      <w:r>
        <w:rPr/>
        <w:t>Не будем зря тратить время. Простите, джентльмены! (анг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hd w:fill="800080" w:val="clear"/>
      <w:jc w:val="center"/>
      <w:outlineLvl w:val="0"/>
    </w:pPr>
    <w:rPr>
      <w:color w:val="FFFFFF"/>
      <w:sz w:val="56"/>
      <w:lang w:val="en-US"/>
    </w:rPr>
  </w:style>
  <w:style w:type="paragraph" w:styleId="Heading2">
    <w:name w:val="Heading 2"/>
    <w:basedOn w:val="Normal"/>
    <w:next w:val="Normal"/>
    <w:qFormat/>
    <w:pPr>
      <w:keepNext w:val="true"/>
      <w:numPr>
        <w:ilvl w:val="1"/>
        <w:numId w:val="1"/>
      </w:numPr>
      <w:spacing w:before="120" w:after="0"/>
      <w:ind w:firstLine="1021"/>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z w:val="24"/>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1z0">
    <w:name w:val="WW8Num81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6z0">
    <w:name w:val="WW8Num156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center"/>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firstLine="28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3">
    <w:name w:val="Схема документа"/>
    <w:basedOn w:val="Normal"/>
    <w:qFormat/>
    <w:pPr>
      <w:shd w:fill="000080" w:val="clear"/>
    </w:pPr>
    <w:rPr>
      <w:rFonts w:ascii="Tahoma" w:hAnsi="Tahoma" w:cs="Tahoma"/>
    </w:rPr>
  </w:style>
  <w:style w:type="paragraph" w:styleId="1">
    <w:name w:val="Хр. Заголовок 1"/>
    <w:basedOn w:val="Heading1"/>
    <w:qFormat/>
    <w:pPr>
      <w:numPr>
        <w:ilvl w:val="0"/>
        <w:numId w:val="0"/>
      </w:numPr>
      <w:shd w:fill="auto" w:val="clear"/>
      <w:spacing w:before="0" w:after="600"/>
      <w:jc w:val="left"/>
      <w:outlineLvl w:val="9"/>
    </w:pPr>
    <w:rPr>
      <w:rFonts w:ascii="Futuris" w:hAnsi="Futuris" w:cs="Futuris"/>
      <w:b/>
      <w:color w:val="auto"/>
      <w:sz w:val="24"/>
      <w:lang w:val="ru-RU"/>
    </w:rPr>
  </w:style>
  <w:style w:type="paragraph" w:styleId="21">
    <w:name w:val="Хр. Заголовок 2-1"/>
    <w:basedOn w:val="Heading2"/>
    <w:qFormat/>
    <w:pPr>
      <w:numPr>
        <w:ilvl w:val="0"/>
        <w:numId w:val="0"/>
      </w:numPr>
      <w:pBdr>
        <w:top w:val="single" w:sz="4" w:space="5" w:color="000000"/>
      </w:pBdr>
      <w:spacing w:lineRule="auto" w:line="360" w:before="0" w:after="0"/>
      <w:ind w:firstLine="1021"/>
      <w:outlineLvl w:val="9"/>
    </w:pPr>
    <w:rPr>
      <w:rFonts w:ascii="FreeSet" w:hAnsi="FreeSet" w:cs="FreeSet"/>
      <w:sz w:val="22"/>
    </w:rPr>
  </w:style>
  <w:style w:type="paragraph" w:styleId="22">
    <w:name w:val="Хр. Зоголовок 2-2"/>
    <w:basedOn w:val="21"/>
    <w:qFormat/>
    <w:pPr>
      <w:pageBreakBefore/>
      <w:pBdr>
        <w:top w:val="nil"/>
      </w:pBdr>
      <w:spacing w:before="120" w:after="0"/>
      <w:ind w:left="1021" w:hanging="0"/>
    </w:pPr>
    <w:rPr/>
  </w:style>
  <w:style w:type="paragraph" w:styleId="Style14">
    <w:name w:val="Хр. норма"/>
    <w:basedOn w:val="Normal1"/>
    <w:qFormat/>
    <w:pPr>
      <w:spacing w:lineRule="exact" w:line="240"/>
      <w:ind w:firstLine="397"/>
      <w:jc w:val="both"/>
    </w:pPr>
    <w:rPr>
      <w:rFonts w:ascii="TenseC" w:hAnsi="TenseC" w:cs="TenseC"/>
    </w:rPr>
  </w:style>
  <w:style w:type="paragraph" w:styleId="Style15">
    <w:name w:val="Хр. Сноска"/>
    <w:basedOn w:val="Footnote"/>
    <w:qFormat/>
    <w:pPr>
      <w:jc w:val="both"/>
    </w:pPr>
    <w:rPr>
      <w:rFonts w:ascii="TenseC" w:hAnsi="TenseC" w:cs="TenseC"/>
      <w:sz w:val="18"/>
    </w:rPr>
  </w:style>
  <w:style w:type="paragraph" w:styleId="Style16">
    <w:name w:val="Хр. комментарий"/>
    <w:basedOn w:val="Style14"/>
    <w:qFormat/>
    <w:pPr>
      <w:spacing w:lineRule="auto" w:line="240"/>
      <w:ind w:left="1021" w:hanging="0"/>
    </w:pPr>
    <w:rPr>
      <w:sz w:val="18"/>
    </w:rPr>
  </w:style>
  <w:style w:type="paragraph" w:styleId="11">
    <w:name w:val="Хр. норма 1"/>
    <w:basedOn w:val="Style14"/>
    <w:qFormat/>
    <w:pPr>
      <w:ind w:firstLine="1021"/>
    </w:pPr>
    <w:rPr/>
  </w:style>
  <w:style w:type="paragraph" w:styleId="3">
    <w:name w:val="Хр. Заголовок 3"/>
    <w:basedOn w:val="Style14"/>
    <w:qFormat/>
    <w:pPr>
      <w:spacing w:lineRule="auto" w:line="240" w:before="240" w:after="120"/>
      <w:ind w:left="1021" w:hanging="0"/>
      <w:jc w:val="left"/>
    </w:pPr>
    <w:rPr>
      <w:rFonts w:ascii="FreeSet" w:hAnsi="FreeSet" w:cs="FreeSet"/>
      <w:b/>
    </w:rPr>
  </w:style>
  <w:style w:type="paragraph" w:styleId="2">
    <w:name w:val="Основной текст 2"/>
    <w:basedOn w:val="Normal"/>
    <w:qFormat/>
    <w:pPr>
      <w:spacing w:before="120" w:after="120"/>
      <w:jc w:val="center"/>
    </w:pPr>
    <w:rPr>
      <w:rFonts w:ascii="Verdana" w:hAnsi="Verdana" w:cs="Verdana"/>
      <w:b/>
      <w:sz w:val="28"/>
    </w:rPr>
  </w:style>
  <w:style w:type="paragraph" w:styleId="Style17">
    <w:name w:val="Цитата"/>
    <w:basedOn w:val="Normal"/>
    <w:qFormat/>
    <w:pPr>
      <w:ind w:left="1134" w:right="1133" w:hanging="0"/>
    </w:pPr>
    <w:rPr>
      <w:i/>
      <w:sz w:val="16"/>
    </w:rPr>
  </w:style>
  <w:style w:type="paragraph" w:styleId="TextBodyIndent">
    <w:name w:val="Body Text Indent"/>
    <w:basedOn w:val="Normal"/>
    <w:pPr>
      <w:widowControl w:val="false"/>
      <w:spacing w:lineRule="auto" w:line="220" w:before="60" w:after="0"/>
      <w:ind w:firstLine="567"/>
      <w:jc w:val="both"/>
    </w:pPr>
    <w:rPr/>
  </w:style>
  <w:style w:type="paragraph" w:styleId="23">
    <w:name w:val="Хр. комментарий -2"/>
    <w:basedOn w:val="Style16"/>
    <w:qFormat/>
    <w:pPr>
      <w:ind w:left="1021" w:firstLine="397"/>
    </w:pPr>
    <w:rPr>
      <w:i/>
    </w:rPr>
  </w:style>
  <w:style w:type="paragraph" w:styleId="24">
    <w:name w:val="Хр. Заголовок 2 дл."/>
    <w:basedOn w:val="11"/>
    <w:qFormat/>
    <w:pPr>
      <w:spacing w:lineRule="auto" w:line="240" w:before="60" w:after="240"/>
      <w:ind w:left="1021" w:hanging="0"/>
      <w:jc w:val="left"/>
    </w:pPr>
    <w:rPr>
      <w:rFonts w:ascii="FreeSet" w:hAnsi="FreeSet" w:cs="FreeSet"/>
      <w:b/>
      <w:sz w:val="22"/>
    </w:rPr>
  </w:style>
  <w:style w:type="paragraph" w:styleId="Style18">
    <w:name w:val="ПодЗаголовок"/>
    <w:basedOn w:val="Normal"/>
    <w:qFormat/>
    <w:pPr>
      <w:numPr>
        <w:ilvl w:val="0"/>
        <w:numId w:val="3"/>
      </w:numPr>
      <w:spacing w:before="120" w:after="120"/>
      <w:jc w:val="both"/>
    </w:pPr>
    <w:rPr>
      <w:sz w:val="28"/>
    </w:rPr>
  </w:style>
  <w:style w:type="paragraph" w:styleId="Style19">
    <w:name w:val="ЗаголовокОбычный"/>
    <w:basedOn w:val="Normal"/>
    <w:next w:val="Normal"/>
    <w:qFormat/>
    <w:pPr>
      <w:pageBreakBefore/>
      <w:numPr>
        <w:ilvl w:val="0"/>
        <w:numId w:val="3"/>
      </w:numPr>
      <w:spacing w:before="0" w:after="120"/>
      <w:jc w:val="both"/>
    </w:pPr>
    <w:rPr>
      <w:b/>
      <w:sz w:val="28"/>
    </w:rPr>
  </w:style>
  <w:style w:type="paragraph" w:styleId="25">
    <w:name w:val="ПодЗаголовок2"/>
    <w:basedOn w:val="Normal"/>
    <w:qFormat/>
    <w:pPr>
      <w:numPr>
        <w:ilvl w:val="0"/>
        <w:numId w:val="3"/>
      </w:numPr>
      <w:spacing w:before="60" w:after="120"/>
      <w:jc w:val="both"/>
    </w:pPr>
    <w:rPr>
      <w:b/>
      <w:lang w:val="en-US"/>
    </w:rPr>
  </w:style>
  <w:style w:type="paragraph" w:styleId="Style20">
    <w:name w:val="Хр. литература"/>
    <w:basedOn w:val="11"/>
    <w:qFormat/>
    <w:pPr>
      <w:numPr>
        <w:ilvl w:val="0"/>
        <w:numId w:val="2"/>
      </w:numPr>
      <w:tabs>
        <w:tab w:val="clear" w:pos="720"/>
        <w:tab w:val="left" w:pos="1381" w:leader="none"/>
      </w:tabs>
      <w:ind w:left="1381" w:firstLine="1021"/>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4:23:00Z</dcterms:created>
  <dc:creator>qwerty</dc:creator>
  <dc:description/>
  <dc:language>en-US</dc:language>
  <cp:lastModifiedBy>Половинкин</cp:lastModifiedBy>
  <cp:lastPrinted>2002-01-11T19:01:00Z</cp:lastPrinted>
  <dcterms:modified xsi:type="dcterms:W3CDTF">2002-01-27T18:54:00Z</dcterms:modified>
  <cp:revision>39</cp:revision>
  <dc:subject/>
  <dc:title>Юнг</dc:title>
</cp:coreProperties>
</file>