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rPr>
          <w:sz w:val="22"/>
          <w:lang w:val="en-US"/>
        </w:rPr>
      </w:pPr>
      <w:r>
        <w:rPr/>
        <w:t xml:space="preserve">ОБЩИЕ ПРЕДСТАВЛЕНИЯ О ПОТРЕБНОСТЯХ, МОТИВАХ И ЭМОЦИЯХ </w:t>
        <w:br/>
        <w:t>В ПСИХОЛОГИИ</w:t>
      </w:r>
      <w:r>
        <mc:AlternateContent>
          <mc:Choice Requires="wps">
            <w:drawing>
              <wp:anchor behindDoc="0" distT="0" distB="0" distL="0" distR="36195" simplePos="0" locked="0" layoutInCell="0" allowOverlap="1" relativeHeight="294">
                <wp:simplePos x="0" y="0"/>
                <wp:positionH relativeFrom="column">
                  <wp:posOffset>-112395</wp:posOffset>
                </wp:positionH>
                <wp:positionV relativeFrom="paragraph">
                  <wp:posOffset>-40640</wp:posOffset>
                </wp:positionV>
                <wp:extent cx="74612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563245"/>
                        </a:xfrm>
                        <a:prstGeom prst="rect"/>
                        <a:solidFill>
                          <a:srgbClr val="FFFFFF">
                            <a:alpha val="50000"/>
                          </a:srgbClr>
                        </a:solidFill>
                        <a:ln w="9525">
                          <a:solidFill>
                            <a:srgbClr val="FFFFFF"/>
                          </a:solidFill>
                        </a:ln>
                      </wps:spPr>
                      <wps:txbx>
                        <w:txbxContent>
                          <w:p>
                            <w:pPr>
                              <w:pStyle w:val="Heading1"/>
                              <w:shd w:fill="000000" w:val="clear"/>
                              <w:rPr>
                                <w:rFonts w:ascii="Arial" w:hAnsi="Arial" w:cs="Arial"/>
                                <w:b/>
                                <w:b/>
                                <w:sz w:val="60"/>
                              </w:rPr>
                            </w:pPr>
                            <w:r>
                              <w:rPr>
                                <w:rFonts w:cs="Arial" w:ascii="Arial" w:hAnsi="Arial"/>
                                <w:b/>
                                <w:sz w:val="60"/>
                              </w:rPr>
                              <w:t>II</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44.35pt;mso-wrap-distance-left:0pt;mso-wrap-distance-right:2.85pt;mso-wrap-distance-top:0pt;mso-wrap-distance-bottom:0pt;margin-top:-3.2pt;mso-position-vertical-relative:text;margin-left:-8.85pt;mso-position-horizontal-relative:text">
                <v:fill opacity="32767.5f"/>
                <v:textbox>
                  <w:txbxContent>
                    <w:p>
                      <w:pPr>
                        <w:pStyle w:val="Heading1"/>
                        <w:shd w:fill="000000" w:val="clear"/>
                        <w:rPr>
                          <w:rFonts w:ascii="Arial" w:hAnsi="Arial" w:cs="Arial"/>
                          <w:b/>
                          <w:b/>
                          <w:sz w:val="60"/>
                        </w:rPr>
                      </w:pPr>
                      <w:r>
                        <w:rPr>
                          <w:rFonts w:cs="Arial" w:ascii="Arial" w:hAnsi="Arial"/>
                          <w:b/>
                          <w:sz w:val="60"/>
                        </w:rPr>
                        <w:t>II</w:t>
                      </w:r>
                    </w:p>
                  </w:txbxContent>
                </v:textbox>
                <w10:wrap type="square"/>
              </v:rect>
            </w:pict>
          </mc:Fallback>
        </mc:AlternateContent>
      </w:r>
    </w:p>
    <w:p>
      <w:pPr>
        <w:pStyle w:val="21"/>
        <w:rPr>
          <w:lang w:val="en-US"/>
        </w:rPr>
      </w:pPr>
      <w:r>
        <w:rPr/>
        <w:t>А.Н. Леонтьев</w:t>
      </w:r>
      <w:r>
        <w:rPr>
          <w:lang w:val="en-US"/>
        </w:rPr>
        <w:t xml:space="preserve">   </w:t>
        <w:br/>
        <w:t xml:space="preserve">             </w:t>
      </w:r>
      <w:r>
        <w:rPr/>
        <w:t>ПОТРЕБНОСТИ, МОТИВЫ И ЭМОЦИИ</w:t>
      </w:r>
      <w:r>
        <w:rPr>
          <w:rStyle w:val="FootnoteCharacters"/>
          <w:rStyle w:val="FootnoteAnchor"/>
        </w:rPr>
        <w:footnoteReference w:id="2"/>
      </w:r>
    </w:p>
    <w:p>
      <w:pPr>
        <w:pStyle w:val="Style14"/>
        <w:rPr>
          <w:b/>
          <w:b/>
          <w:lang w:val="en-US"/>
        </w:rPr>
      </w:pPr>
      <w:r>
        <w:rPr>
          <w:b/>
          <w:lang w:val="en-US"/>
        </w:rPr>
      </w:r>
    </w:p>
    <w:p>
      <w:pPr>
        <w:pStyle w:val="Style14"/>
        <w:rPr/>
      </w:pPr>
      <w:r>
        <w:rPr>
          <w:b/>
        </w:rPr>
        <w:t>Леонтьев Алексей Николаевич</w:t>
      </w:r>
      <w:r>
        <w:rPr/>
        <w:t xml:space="preserve"> (1903–1979) – российский советский психолог, доктор психологических наук, профессор, академик АПН СССР. По окончании в 1924 г. отделения общественных наук Московского университета работал в Институте психологии и в Академии коммунистического воспитания в Москве. Первое крупное исследование было выполнено в русле идей культурно-исторической концепции развития высших психических функций Л.С. Выготского. В 1930-е годы, объединив вокруг себя группу молодых исследователей (Л.И. Божович, П.Я. Гальперин, А.В. Запорожец, П.И. Зинченко и др.), приступает к разработке проблемы деятельности в психологии. В 1934-1940 выполнил экспериментальные исследования генезиса чувствительности у человека, представленные в докторской диссертации «Развитие психики» (1940). В 1942–1945 гг. возглавлял научную работу Опытного восстановительного госпиталя под Свердловском. С </w:t>
      </w:r>
      <w:r>
        <w:rPr>
          <w:lang w:val="en-US"/>
        </w:rPr>
        <w:br/>
      </w:r>
      <w:r>
        <w:rPr/>
        <w:t>1941 г. – профессор Московского Университета, с 1950 г. – заведующий кафедрой психологии философского факультета МГУ. С 1966 г. – декан психологического факультета Московского Университета и заведующий кафедрой общей психологии. В разработанной А.Н. Леонтьевым концепции деятельности получили освещение наиболее принципиальные и фундаментальные теоретические и методологические проблемы психологии.</w:t>
      </w:r>
    </w:p>
    <w:p>
      <w:pPr>
        <w:pStyle w:val="23"/>
        <w:rPr>
          <w:i w:val="false"/>
          <w:i w:val="false"/>
        </w:rPr>
      </w:pPr>
      <w:r>
        <w:rPr/>
        <w:t>Сочинения: Развитие памяти (1913); Восстановление движений (совм. с А.В. Запорожцем) (1945); Очерки развития психики (1947); Проблемы развития психики (1972); Потребности, мотивы, эмоции (1973); Деятельность. Сознание. Личность (1975); Избранные психологические произведения, т.1-2 (1983); Философия психологии (1994) и др.</w:t>
      </w:r>
    </w:p>
    <w:p>
      <w:pPr>
        <w:pStyle w:val="3"/>
        <w:rPr/>
      </w:pPr>
      <w:r>
        <w:rPr>
          <w:lang w:val="en-US"/>
        </w:rPr>
        <w:t xml:space="preserve">I. </w:t>
      </w:r>
      <w:r>
        <w:rPr/>
        <w:t>ПОТРЕБНОСТИ</w:t>
      </w:r>
    </w:p>
    <w:p>
      <w:pPr>
        <w:pStyle w:val="11"/>
        <w:rPr/>
      </w:pPr>
      <w:r>
        <w:rPr/>
        <w:t>Первая предпосылка всякой деятельности есть субъект, обла</w:t>
        <w:softHyphen/>
        <w:t xml:space="preserve">дающий </w:t>
      </w:r>
      <w:r>
        <w:rPr>
          <w:i/>
        </w:rPr>
        <w:t>потребностями</w:t>
      </w:r>
      <w:r>
        <w:rPr/>
        <w:t>. Наличие у субъекта потребностей – такое же фундаментальное условие его существования, как и обмен веще</w:t>
        <w:softHyphen/>
        <w:t>ств. Собственно, это – разные выражения одного и того же.</w:t>
      </w:r>
    </w:p>
    <w:p>
      <w:pPr>
        <w:pStyle w:val="Style12"/>
        <w:rPr/>
      </w:pPr>
      <w:r>
        <w:rPr/>
        <w:t>В своих первичных биологических формах потребность есть сос</w:t>
        <w:softHyphen/>
        <w:t>тояние организма, выражающее его объективную нужду в дополнении, которое лежит вне его. Ведь жизнь представляет собой существова</w:t>
        <w:softHyphen/>
        <w:t>ние разъятое: никакая живая система как отдельность не может поддержать своей внутренней динамической равновесности и не способна развиваться, если она выключена из взаимодействия, образующе</w:t>
        <w:softHyphen/>
        <w:t>го более широкую систему, которая включает в себя также элементы, внешние по отношению к данной живой системе, отделенные от нее.</w:t>
      </w:r>
    </w:p>
    <w:p>
      <w:pPr>
        <w:pStyle w:val="Style12"/>
        <w:spacing w:lineRule="exact" w:line="242"/>
        <w:rPr/>
      </w:pPr>
      <w:r>
        <w:rPr/>
        <w:t xml:space="preserve">Из сказанного вытекает главная характеристика потребностей – их </w:t>
      </w:r>
      <w:r>
        <w:rPr>
          <w:i/>
        </w:rPr>
        <w:t>предметность</w:t>
      </w:r>
      <w:r>
        <w:rPr/>
        <w:t>. Собственно, потребность — это потребность в чем-то, что лежит вне организма; последнее и является ее предме</w:t>
        <w:softHyphen/>
        <w:t xml:space="preserve">том. Что же касается так называемых </w:t>
      </w:r>
      <w:r>
        <w:rPr>
          <w:i/>
        </w:rPr>
        <w:t>функциональных</w:t>
      </w:r>
      <w:r>
        <w:rPr/>
        <w:t xml:space="preserve"> потребностей (например – потребности в движении), то они составляют особый класс состояний, которые либо отвечают условиям, складывающимся в, так сказать, «внутреннем хозяйстве» организма (потребность в покое после усиленной активности и т.д.), либо являются производными, возникающими в процессе реализации предметных потребно</w:t>
        <w:softHyphen/>
        <w:t>стей (например, потребность в завершении акта).</w:t>
      </w:r>
    </w:p>
    <w:p>
      <w:pPr>
        <w:pStyle w:val="Style12"/>
        <w:spacing w:lineRule="exact" w:line="242"/>
        <w:rPr/>
      </w:pPr>
      <w:r>
        <w:rPr/>
        <w:t>Итак, природа потребностей заключается в их предметности. Другую важнейшую характеристику потребностей составляет их спе</w:t>
        <w:softHyphen/>
        <w:t>цифическая динамика: их способность актуализироваться и изменять свою напряженность, способность угасать и воспроизводиться вновь. Эта динамичность потребностей находит свое простейшее выражение в изменении степени реактивности организма по отношению к внешним воздействиям.</w:t>
      </w:r>
    </w:p>
    <w:p>
      <w:pPr>
        <w:pStyle w:val="Style12"/>
        <w:spacing w:lineRule="exact" w:line="242"/>
        <w:rPr/>
      </w:pPr>
      <w:r>
        <w:rPr/>
        <w:t>В ходе биологической эволюции происходит расширение круга потребностей и их специализация; дифференцируются такие потребнос</w:t>
        <w:softHyphen/>
        <w:t xml:space="preserve">ти, как потребность в пище, половая потребность и т.д. Вместе с тем, на </w:t>
      </w:r>
      <w:r>
        <w:rPr>
          <w:i/>
        </w:rPr>
        <w:t>поведенческом</w:t>
      </w:r>
      <w:r>
        <w:rPr/>
        <w:t xml:space="preserve"> уровне потребности животных, как и сама их деятельность, приобретают сигнальный характер, т.е. регулируются с помощью сигналов – внешних и внутренних. Предмет потребности выступает теперь перед животным совокупностью своих признаков и поэтому в своей дискретности – как то, что чувственно им отражается, воспринимается. С другой стороны, объективные «потребностные» состояния организма также сигнализируют о себе в форме регулирующих поведение животного внутренних раздражителей, способных, в свою очередь, вступать в условные связи. Благодаря этому становится возможным упреждение крайних потребностных состояний: например, поиск пищи животным может начаться в ответ на внутренние раздра</w:t>
        <w:softHyphen/>
        <w:t>жители еще до того, как соответствующее объективное состояние его организма обострилось; точно так же животное прекращает еду по сигналам, идущим от органов пищеварения, еще до того, как необхо</w:t>
        <w:softHyphen/>
        <w:t>димые продукты питательного вещества поступили в кровь. Иначе говоря, возникает субъективное отражение динамики потребностей.</w:t>
      </w:r>
    </w:p>
    <w:p>
      <w:pPr>
        <w:pStyle w:val="Style12"/>
        <w:rPr/>
      </w:pPr>
      <w:r>
        <w:rPr/>
        <w:t>Отражение субъектом динамики своих потребностей имеет, разу</w:t>
        <w:softHyphen/>
        <w:t>меется, другой характер и другую функцию, чем отражение внешней действительности; это – не предметное отражение, не образ, и его главная функция состоит в сигнальном, «опережающем» (П.К. Анохин) внутреннем регулировании – включение или выключение активационных механизмов соответствующих поведений.</w:t>
      </w:r>
    </w:p>
    <w:p>
      <w:pPr>
        <w:pStyle w:val="Style12"/>
        <w:spacing w:lineRule="exact" w:line="242"/>
        <w:rPr/>
      </w:pPr>
      <w:r>
        <w:rPr/>
        <w:t xml:space="preserve">На этой ступени развития потребностей впервые становится возможным особое поведение, замечательная черта которого состоит в том, что оно соотносительно именно потребности, а не ее предмету. Оно возникает в условиях, когда предмет потребности отсутствует или не выделен во внешнем поле: это – </w:t>
      </w:r>
      <w:r>
        <w:rPr>
          <w:i/>
        </w:rPr>
        <w:t>поисковое</w:t>
      </w:r>
      <w:r>
        <w:rPr/>
        <w:t xml:space="preserve"> поведение.</w:t>
      </w:r>
    </w:p>
    <w:p>
      <w:pPr>
        <w:pStyle w:val="Style12"/>
        <w:spacing w:lineRule="exact" w:line="242"/>
        <w:rPr/>
      </w:pPr>
      <w:r>
        <w:rPr/>
        <w:t>Тот факт, что интероцептивные раздражители вызывают поиск, хорошо известен в физиологии высшей нервной деятельности. «Это явление, – пишет К.М. Быков, – особенно отчетливо выступает в период образования условного рефлекса на интероцептивный раздражитель. Животное как бы ищет новый, пока еще не определившийся в своем значении сигнал...»</w:t>
      </w:r>
    </w:p>
    <w:p>
      <w:pPr>
        <w:pStyle w:val="Style12"/>
        <w:spacing w:lineRule="exact" w:line="242"/>
        <w:rPr/>
      </w:pPr>
      <w:r>
        <w:rPr/>
        <w:t>У животных поисковое поведение имеет форму внешней активности, не направленной на тот или другой конкретный наличный объект; оно выражается в гиперкинезе, в общем двигательном возбуждении, в ауторитмических реакциях и т.п. Проголодавшееся животное не остается в отсутствии пищи бездеятельным, не «дожидается» пассивно ее появления; оно отвечает на воздействия раздражителей внешнего поля перебором сменяющих друг друга актов поведения.</w:t>
      </w:r>
    </w:p>
    <w:p>
      <w:pPr>
        <w:pStyle w:val="Style12"/>
        <w:spacing w:lineRule="exact" w:line="242"/>
        <w:rPr/>
      </w:pPr>
      <w:r>
        <w:rPr/>
        <w:t xml:space="preserve">Среди различных случаев поискового поведения особо следует выделить случаи, когда поиск вызывается возникшей потребностью </w:t>
      </w:r>
      <w:r>
        <w:rPr>
          <w:i/>
        </w:rPr>
        <w:t>до ее первого удовлетворения</w:t>
      </w:r>
      <w:r>
        <w:rPr/>
        <w:t xml:space="preserve">. Такая потребность еще не «знает» своего предмета; он еще должен быть обнаружен во внешнем поле. Дело в том, что пусковые механизмы, активируемые эндогенными факторами, вообще обладают крайне слабой селективностью. Так, например, К. Лоренц, рассказывая о знаменитых в этологии опытах с вызыванием у гусенка поведения следования за матерью, описывает объект, который может вызвать такое поведение, следующими словами: «любой объект, величина которого находится где-то между размерами курицы бентамки и большой весельной лодки». На этом «любом объекте» первоначально и фиксируется поведение, т.е. происходит запечатление (импринтинг) его общих признаков именно как </w:t>
      </w:r>
      <w:r>
        <w:rPr>
          <w:i/>
        </w:rPr>
        <w:t>объекта следования</w:t>
      </w:r>
      <w:r>
        <w:rPr/>
        <w:t>. Им может стать, например, человек вообще; лишь в дальнейшем вступает в игру механизм дифференцировки, в ре</w:t>
        <w:softHyphen/>
        <w:t>зультате чего следование за собой вызывается уже только одним оп</w:t>
        <w:softHyphen/>
        <w:t>ределенным человеком.</w:t>
      </w:r>
    </w:p>
    <w:p>
      <w:pPr>
        <w:pStyle w:val="Style12"/>
        <w:spacing w:lineRule="exact" w:line="242"/>
        <w:rPr/>
      </w:pPr>
      <w:r>
        <w:rPr/>
        <w:t>В некоторых работах этологов был применен очень острый метод, позволявший изучать обычно скрытые от наблюдателя акты первого «узнавания» объекта потребности. Этот метод состоит в том, что жи</w:t>
        <w:softHyphen/>
        <w:t>вотное некоторое время выращивается в изоляции от объектов, адек</w:t>
        <w:softHyphen/>
        <w:t>ватных изучаемой потребности, а затем, когда данная потребность актуализируется, в поле восприятия вводится неадекватный ей объект. Оказалось, что в этих условиях потребность может зафиксироваться и на неадекватном объекте. Так, известны опыты с птицами, для которых сексуальными объектами становились оказавшиеся в поле их поиска куклы или даже человек. Происходивший импринтинг общих приз</w:t>
        <w:softHyphen/>
        <w:t xml:space="preserve">наков такого объекта (например, в цитируемом случае, – человек) был настолько прочен, что в его присутствии нормальный объект уже не вызывал у данного животного сексуального поведения. </w:t>
      </w:r>
    </w:p>
    <w:p>
      <w:pPr>
        <w:pStyle w:val="Style12"/>
        <w:spacing w:lineRule="exact" w:line="242"/>
        <w:rPr/>
      </w:pPr>
      <w:r>
        <w:rPr/>
        <w:t>Хотя такого рода факты были получены преимущественно в опытах с птицами, их общее значение не подлежит сомнению. Напомним хотя бы факт, относящийся к фиксации признаков объекта пищевой потребности у теленка, который указывался еще Дарвином: если первое кормление теленка происходит из материнских сосков, то признаки именно этого объекта и становятся сигнальными для его пищевого поведения, так что потом бывает уже трудно переключить его на кормление молоком из сосуда.</w:t>
      </w:r>
    </w:p>
    <w:p>
      <w:pPr>
        <w:pStyle w:val="Style12"/>
        <w:spacing w:lineRule="exact" w:line="242"/>
        <w:rPr/>
      </w:pPr>
      <w:r>
        <w:rPr/>
        <w:t>Во многих случаях поисковое поведение, вызываемое эндогенной актуализацией потребности, протекает на ранних стадиях онтогене</w:t>
        <w:softHyphen/>
        <w:t>за в формах, которые с внешней стороны мало похожи на поиск – например, в форме «поисковых автоматизмов». Таков ауторитмический поиск соска у новорожденных высших млекопитающих, включая человека, который деблокируется под влиянием определенных так называемых ключевых стимулов и блокируется вновь после того, как складывается адекватная акту сосания констелляция раздражителей.</w:t>
      </w:r>
    </w:p>
    <w:p>
      <w:pPr>
        <w:pStyle w:val="Style12"/>
        <w:spacing w:lineRule="exact" w:line="242"/>
        <w:rPr/>
      </w:pPr>
      <w:r>
        <w:rPr/>
        <w:t xml:space="preserve">Имеется множество фактов, которые свидетельствуют о том, что на поведенческом (психологическом) уровне </w:t>
      </w:r>
      <w:r>
        <w:rPr>
          <w:i/>
        </w:rPr>
        <w:t>конкретные</w:t>
      </w:r>
      <w:r>
        <w:rPr/>
        <w:t xml:space="preserve"> объекты потребностей не «записаны» в наследственности, а открываются в результате активации сложных механизмов поиска (который может иметь разные – явные и более скрытые – формы), механизмов экстренного запечатления и, наконец, механизмов постепенной выработки условных связей и дифференцировок. Биологический смысл этого понятен: в условиях сложной, многообразно меняющейся среды, предмет потребности может выступать в различных, так сказать, оболочках. Поэтому, с точки зрения приспособления, жесткая наследственная фиксация совокупности признаков предмета потребности (в отличие от наследственных ключевых раздражителей) не является биологически оправданной. С другой стороны, экстренный характер важнейших потребностей делает необходимым, чтобы существовал достаточно «быстродействующий» механизм закрепления выделенного в индивидуальном опыте объекта: по-видимому, этой необходимости и отвечает механизм импринтинга. </w:t>
      </w:r>
    </w:p>
    <w:p>
      <w:pPr>
        <w:pStyle w:val="Style12"/>
        <w:spacing w:lineRule="exact" w:line="242"/>
        <w:rPr/>
      </w:pPr>
      <w:r>
        <w:rPr/>
        <w:t xml:space="preserve">Итак, потребность сама по себе, как внутреннее условие деятельности субъекта, — это лишь негативное состояние, состояние нужды, недостатка; свою позитивную характеристику она получает только в результате встречи с объектом («релизером», по этологической терминологии) и своего «опредмечивания». Это положение имеет, как мы увидим дальше, решающее теоретическое значение. Однако, на первый взгляд, оно может показаться парадоксальным. Дело в том, что представление о потребностях обычно складывается у нас на основе наблюдений </w:t>
      </w:r>
      <w:r>
        <w:rPr>
          <w:i/>
        </w:rPr>
        <w:t>post factum</w:t>
      </w:r>
      <w:r>
        <w:rPr/>
        <w:t>, т.е. когда потребность уже получила то или иное конкретно-предметное содержание; поэтому содержание это кажется заложенным в самой потребности, а не создаваемым ее объектами. Мы говорим, например, что человек ест шоколад потому, что он испытывает потребность в шоколаде, и такую потребность он действительно может испытать; всякий, однако, понимает, что не «шоколадная» потребность, свойственная некоторым людям, создает у них потребление шоколада, а, наоборот, самый факт существования шоколада и опыт его потребления создает у них соответствующую конкретную потребность.</w:t>
      </w:r>
    </w:p>
    <w:p>
      <w:pPr>
        <w:pStyle w:val="Style12"/>
        <w:spacing w:lineRule="exact" w:line="242"/>
        <w:rPr/>
      </w:pPr>
      <w:r>
        <w:rPr/>
        <w:t xml:space="preserve">Здесь мы подходим вплотную к вопросу о том, как происходит </w:t>
      </w:r>
      <w:r>
        <w:rPr>
          <w:i/>
        </w:rPr>
        <w:t>развитие потребностей</w:t>
      </w:r>
      <w:r>
        <w:rPr/>
        <w:t>. То, что выше мы описывали как процесс «опредмечивавия» потребностей, их конкретизации в объекте составляет, вместе с тем, и общий механизм их развития.</w:t>
      </w:r>
    </w:p>
    <w:p>
      <w:pPr>
        <w:pStyle w:val="Style12"/>
        <w:spacing w:lineRule="exact" w:line="242"/>
        <w:rPr/>
      </w:pPr>
      <w:r>
        <w:rPr/>
        <w:t>В процессе усложнения внешней среды естественно расширяется и частью изменяется круг объектов, которые способны служить удовлетворению потребностей животных, что влечет за собой также изменение и самих потребностей. Последнее может происходить благодаря тому, что, как уже было сказано, объекты потребностей, в отличие от пусковых («ключевых») раздражителей, не являются заранее жестко «предусмотренными»: потенциально они образуют достаточно широкую сферу, границы которой являются как бы размытыми. Поэтому при появлении в среде новых объектов (например, новых видов пищи) и исчезновении прежних потребности продолжают удовлетворяться, приобретая теперь новое конкретно-предметное содержание. Но это и значит, что потребности меняются, а в условиях прогрес</w:t>
        <w:softHyphen/>
        <w:t xml:space="preserve">сивного характера их изменения (например, при переходе к лучше усваиваемым и более разнообразным видам пищи) – обогащаются и развиваются. Таким образом, </w:t>
      </w:r>
      <w:r>
        <w:rPr>
          <w:i/>
        </w:rPr>
        <w:t>развитие потребностей происходит че</w:t>
        <w:softHyphen/>
        <w:t>рез развитие их объектов</w:t>
      </w:r>
      <w:r>
        <w:rPr/>
        <w:t>. Само собой разумеется, что изменение конкретно-предметного содержания потребностей приводит к изменению также и способов их удовлетворения.</w:t>
      </w:r>
    </w:p>
    <w:p>
      <w:pPr>
        <w:pStyle w:val="Style12"/>
        <w:spacing w:lineRule="exact" w:line="242"/>
        <w:rPr/>
      </w:pPr>
      <w:r>
        <w:rPr/>
        <w:t xml:space="preserve">Этот общий «механизм» развития потребностей имеет особенно важное значение для понимания природы </w:t>
      </w:r>
      <w:r>
        <w:rPr>
          <w:i/>
        </w:rPr>
        <w:t>человеческих</w:t>
      </w:r>
      <w:r>
        <w:rPr/>
        <w:t xml:space="preserve"> потребностей.</w:t>
      </w:r>
    </w:p>
    <w:p>
      <w:pPr>
        <w:pStyle w:val="Style12"/>
        <w:spacing w:lineRule="exact" w:line="236"/>
        <w:rPr/>
      </w:pPr>
      <w:r>
        <w:rPr/>
        <w:t>Переход к человеку составляет величайшее событие в истории развития жизни. Происходит коренное изменение всей системы взаимодействий субъекта с окружающей его действительностью. При этом трансформируются, очеловечиваются и субъект, и мир, в котором он живет. Возникновение труда означает собой, что деятельность субъекта становится продуктивной и общественной. Она преобразует природу и создает новый, человеческий мир – мир социальных отношений, мир материальной и духовной культуры. Возникает и новая форма психического отражения – сознание.</w:t>
      </w:r>
    </w:p>
    <w:p>
      <w:pPr>
        <w:pStyle w:val="Style12"/>
        <w:spacing w:lineRule="exact" w:line="236"/>
        <w:rPr/>
      </w:pPr>
      <w:r>
        <w:rPr/>
        <w:t>Все это предполагает и, вместе с тем, имеет своим следствием изменение у человека его предметных потребностей и возникновение функциональных потребностей нового типа. В отличие от развития потребностей у животных, которое обусловливается расширением круга отвечающих им природных объектов, у «готового», ставшего человека развитие потребностей порождается развитием производства. Именно производство, доставляя теперь потребностям предметы, служащие для их удовлетворения, этим их изменяет и создает новые потребности.</w:t>
      </w:r>
    </w:p>
    <w:p>
      <w:pPr>
        <w:pStyle w:val="Style12"/>
        <w:spacing w:lineRule="exact" w:line="236"/>
        <w:rPr/>
      </w:pPr>
      <w:r>
        <w:rPr/>
        <w:t>«Сама удовлетворенная первая потребность, — писал К. Маркс, — действие удовлетворения и уже приобретенное орудие удовлетворения ведут к новым потребностям, и это порождение новых потребностей есть первое историческое дело».</w:t>
      </w:r>
    </w:p>
    <w:p>
      <w:pPr>
        <w:pStyle w:val="Style12"/>
        <w:spacing w:lineRule="exact" w:line="236"/>
        <w:rPr/>
      </w:pPr>
      <w:r>
        <w:rPr/>
        <w:t>Потребности человека имеют иную природу, чем потребности животных. На этом положении приходится специально настаивать, так как его столь часто встречающееся в психологии полупризнание ведет к противопоставлению биологического и социального в человеке. «Позитивное»</w:t>
      </w:r>
      <w:r>
        <w:rPr>
          <w:rStyle w:val="FootnoteCharacters"/>
          <w:rStyle w:val="FootnoteAnchor"/>
          <w:rFonts w:cs="Times New Roman" w:ascii="Times New Roman" w:hAnsi="Times New Roman"/>
          <w:sz w:val="28"/>
        </w:rPr>
        <w:footnoteReference w:id="3"/>
      </w:r>
      <w:r>
        <w:rPr/>
        <w:t xml:space="preserve"> мышление, конечно, легко открывает общность первичных, биологических потребностей человека и животных. Ведь человек, как и животное, имеет желудок и испытывает голод: чтобы существовать он должен, как и животное, удовлетворять свои пот</w:t>
        <w:softHyphen/>
        <w:t>ребности в пище, воде и т.п. Другое дело – высшие потребности человека. Они являются «функционально автономными». Они детерминированы не биологически, а социально. Иначе говоря, существуют два рода потребностей, управляющих человеком: биологические — с одной стороны, социальные – с другой.</w:t>
      </w:r>
    </w:p>
    <w:p>
      <w:pPr>
        <w:pStyle w:val="Style12"/>
        <w:spacing w:lineRule="exact" w:line="236"/>
        <w:rPr/>
      </w:pPr>
      <w:r>
        <w:rPr/>
        <w:t xml:space="preserve">Эта констатация является, однако, совершенно недостаточной. Ее недостаточность проистекает из ложного подхода, который состоит в том, что потребности рассматриваются в отвлечении от условий и образа жизни субъекта, в зависимости от которых они единственно получают свою определенность. При таком подходе природа потребностей естественно кажется лежащей непосредственно в субъекте, в то время как в действительности она зависит от особенностей объекта деятельности, которая ведет к их удовлетворению. У животных это — приспособительная в широком смысле слова, деятельность, и это — натурные объекты. Поэтому мы говорим, что потребности животных имеют биологическую природу. У человека это – деятельность, опосредствованная общественными условиями жизни, и </w:t>
      </w:r>
      <w:r>
        <w:rPr>
          <w:lang w:val="en-US"/>
        </w:rPr>
        <w:br/>
      </w:r>
      <w:r>
        <w:rPr/>
        <w:t>это – объекты, составляемые процессом общественного производства и распределения, поэтому мы говорим, что потребности человека имеют общественную природу. При этом последнее относится как к высшим, так и к элементарным потребностям.</w:t>
      </w:r>
    </w:p>
    <w:p>
      <w:pPr>
        <w:pStyle w:val="Style12"/>
        <w:spacing w:lineRule="exact" w:line="236"/>
        <w:rPr/>
      </w:pPr>
      <w:r>
        <w:rPr/>
        <w:t>Даже простейшая из потребностей – потребность в пище меняет при переходе к человеку свою природу. «Голод есть голод, однако голод, который удовлетворяется вареным мясом, поедаемым с помощью ножа и вилки, это иной голод, чем тот, который заставляет поедать сырое мясо с помощью рук, ногтей и зубов», — замечает Маркс.</w:t>
      </w:r>
    </w:p>
    <w:p>
      <w:pPr>
        <w:pStyle w:val="Style12"/>
        <w:spacing w:lineRule="exact" w:line="236"/>
        <w:rPr/>
      </w:pPr>
      <w:r>
        <w:rPr/>
        <w:t xml:space="preserve">Метафизическая личность, конечно, видит в этом лишь внешнее отличие; чтобы обнаружить общность потребности в пище у человека и животного, достаточно взять изголодавшегося человека. Однако в аргументации этого рода как раз и заключается один из софизмов, к которым охотно прибегают защитники биологизаторских концепций. Для изголодавшегося человека пища действительно перестает существовать в своей человеческой форме и, соответственно, его потребность в пище «расчеловечивается». Но это доказывает только то, что человека можно довести голоданием до нечеловеческого состояния, и решительно ничего не говорит о природе человеческих потребностей. </w:t>
      </w:r>
    </w:p>
    <w:p>
      <w:pPr>
        <w:pStyle w:val="Style12"/>
        <w:spacing w:lineRule="exact" w:line="236"/>
        <w:rPr/>
      </w:pPr>
      <w:r>
        <w:rPr/>
        <w:t xml:space="preserve">Перед нами – вопрос, который имеет принципиальное значение. Он заключается в следующем: проходит ли граница, которая отмечает собой скачок в развитии потребностей, между элементарными потребностями животных и человека, с одной стороны, и высшими человеческими духовными потребностями, с другой; или же эта граница проходит между потребностями животных и потребностями человека – как элементарными, «неустранимыми», так и высшими. В первом случае сфера потребностей человека раскалывается надвое: на сферу биологических потребностей, к которым относятся пищевая потребность, половая потребность, потребность самосохранения и т.д., и на противостоящую ей сферу высших потребностей, которые трактуются как имеющие другую, а именно социальную природу (мы не говорим здесь о крайних взглядах, полностью биологизирующих человеческие потребности). Во втором случае утверждаются своеобразие и, вместе с тем, единство сферы человеческих потребностей, а также относительности их разделения на потребности, удовлетворение которых у человека, как и у животных, необходимо для поддержания жизни, и на потребности, не имеющие своих аналогов у животных, какими являются все духовные потребности человека. Но мы еще вернемся к этой проблеме. </w:t>
      </w:r>
    </w:p>
    <w:p>
      <w:pPr>
        <w:pStyle w:val="Style12"/>
        <w:spacing w:lineRule="exact" w:line="236"/>
        <w:rPr/>
      </w:pPr>
      <w:r>
        <w:rPr/>
        <w:t xml:space="preserve">Изменение природы, содержания и способов удовлетворения потребностей внутренне связано с изменением формы их субъективного отражения. Возникновение сознания означает, что предметы потребностей, а равно способы и орудия их удовлетворения, могут субъективно презентироваться человеку, сознаваться им. Вместе с тем, меняется также и внутренняя сигнализация, выражающая динамику потребностей. Интероцептивная по своим основным компонентам сигнализация, характерная для элементарных потребностей, частично осложняется, а частью заменяется переживанием желаний, стремлений и т.п. Все это приводит к тому, что потребности приобретают </w:t>
      </w:r>
      <w:r>
        <w:rPr>
          <w:i/>
        </w:rPr>
        <w:t>идеаторный</w:t>
      </w:r>
      <w:r>
        <w:rPr/>
        <w:t xml:space="preserve"> характер, т.е. что их предметы выступают для человека в значении удовлетворяющих потребность и благодаря этому становятся психологическими инвариантами. Так, пища сохраняет значение пищи и для голодного, и для сытого человека: человек не только добывает пищу впрок и хранит ее, но заранее готовит также и средства для ее добывания. Субъективное отражение потребностей в форме хотения, желания тоже выполняет функцию опережения, но это совсем иное опережение, чем достигаемое опережающей интероцептивной сигнализацией. Интероцептивная, эндогенная сигнализация вообще может отсутствовать: человек принимается за добывание пищи или даже за еду независимо от соответствующего объективного потребностного состояния его организма.</w:t>
      </w:r>
    </w:p>
    <w:p>
      <w:pPr>
        <w:pStyle w:val="Style12"/>
        <w:spacing w:lineRule="exact" w:line="236"/>
        <w:rPr/>
      </w:pPr>
      <w:r>
        <w:rPr/>
        <w:t>В. Брюсов рассказывал о следующем комическом, но вместе с тем психологически поучительном случае, который ему довелось наблюдать. Маленькой девочке, большой любительнице сладостей, мама позволила в день ее рождения съесть за праздничным чаем столько конфет, сколько ей захочется. Через некоторое время девочка заплакала. – Почему ты плачешь, — спросили у нее. «Я хочу еще конфету», — отвечала девочка. – Так возьми еще, ведь мама разрешила. «Но я больше не могу», — ответила девочка, продолжая плакать.</w:t>
      </w:r>
    </w:p>
    <w:p>
      <w:pPr>
        <w:pStyle w:val="Style12"/>
        <w:spacing w:lineRule="exact" w:line="236"/>
        <w:rPr/>
      </w:pPr>
      <w:r>
        <w:rPr/>
        <w:t>Глубокий метаморфоз потребностей у человека выражается в том, что происходит, образно говоря, их отвязывание от объективных потребностных состояний организма. Их несовпадение, а иногда и прямое расхождение между ними, ясно проявляется уже в элементарных потребностях. Значение этого состоит в том, что в развитии потребностей открывается новая возможность: формирования потребностей, вообще «отвязанных» от потребностных состояний организма. Таковы высшие человеческие потребности, которые хотя и не имеют никаких аналогов в потребностях животных, но которые тем не менее могут обладать высокой степенью напряженности. Механизм их порождения, по-видимому, состоит в ставшем теперь возможным сдвиге потребностей на звенья, опосредствующие все более усложняющиеся связи человека с миром, с действительностью. Такого рода сдвиги описывались в психологии давно, в частности В. Вундтом – в терминах «гетерогонии целей».</w:t>
      </w:r>
    </w:p>
    <w:p>
      <w:pPr>
        <w:pStyle w:val="Style12"/>
        <w:rPr/>
      </w:pPr>
      <w:r>
        <w:rPr/>
        <w:t>Сдвиг потребностей, о котором идет речь, происходит и на содержание деятельности. В результате формируются функциональные потребности совсем иного типа и иного происхождения, чем биологические функциональные потребности, как, например, потребность в сне или тратах мышечной силы. Этот новый тип функциональных потребностей, к которому относятся такие потребности, как потребность в труде, игре, художественном творчестве и т.д., можно назвать «предметно-функциональ</w:t>
      </w:r>
      <w:r>
        <w:rPr>
          <w:lang w:val="en-US"/>
        </w:rPr>
        <w:t>-</w:t>
      </w:r>
      <w:r>
        <w:rPr/>
        <w:t>ными».</w:t>
      </w:r>
    </w:p>
    <w:p>
      <w:pPr>
        <w:pStyle w:val="Style12"/>
        <w:rPr/>
      </w:pPr>
      <w:r>
        <w:rPr/>
        <w:t>Главное же состоит в том, что на этом уровне изменяется сфера потребностей в целом – их связи и соотношения. У животных соотношения потребностей определяются их биологической ролью и их объективной цикличностью. Они выражаются в их относительной силе и в сменах доминирующих потребностей. У человека потребности вступают в такие иерархические соотношения друг с другом, которые отнюдь не определяются их биологическими значениями. Хотя удовлетворение элементарных, витальных потребностей есть для человека «первое дало» и неустранимое условие его существования, из этого вовсе не следует, что эти потребности занимают главенствующее место.</w:t>
      </w:r>
    </w:p>
    <w:p>
      <w:pPr>
        <w:pStyle w:val="Style12"/>
        <w:rPr/>
      </w:pPr>
      <w:r>
        <w:rPr/>
        <w:t>Формирующиеся у человека высшие потребности не накладываются сверху на элементарные, образуя лишь поверхностные наслоения, не способные доминировать. Напротив, когда в жизни человека на одну чашу весов ложатся фундаментальнейшие из его витальных потребностей, а на другую — его высшие потребности, то перевесить могут как раз последние. Классический образ мученика, восходящего на костер – это, конечно, не символ извращения, перверзии потребностей, а символ их высшей очеловеченности.</w:t>
      </w:r>
    </w:p>
    <w:p>
      <w:pPr>
        <w:pStyle w:val="Style12"/>
        <w:rPr/>
      </w:pPr>
      <w:r>
        <w:rPr/>
        <w:t>Если бы понадобилось в самом общем виде выразить путь, который проходит развитие человеческих потребностей, то можно было бы сказать, что он начинается с того, что человек действует для удовлетворения своих элементарных, витальных потребностей, а далее отношение это обращается: человек удовлетворяет свои витальные потребности, чтобы действовать ради достижения целей, отвечающих его высшим потребностям.</w:t>
      </w:r>
    </w:p>
    <w:p>
      <w:pPr>
        <w:pStyle w:val="Style12"/>
        <w:rPr/>
      </w:pPr>
      <w:r>
        <w:rPr/>
        <w:t>Именно этот путь и характерен для развития человека как личности.</w:t>
      </w:r>
    </w:p>
    <w:p>
      <w:pPr>
        <w:pStyle w:val="3"/>
        <w:rPr>
          <w:u w:val="single"/>
        </w:rPr>
      </w:pPr>
      <w:r>
        <w:rPr>
          <w:lang w:val="en-US"/>
        </w:rPr>
        <w:t>II</w:t>
      </w:r>
      <w:r>
        <w:rPr/>
        <w:t>. МОТИВЫ</w:t>
      </w:r>
    </w:p>
    <w:p>
      <w:pPr>
        <w:pStyle w:val="11"/>
        <w:spacing w:lineRule="exact" w:line="242"/>
        <w:rPr/>
      </w:pPr>
      <w:r>
        <w:rPr/>
        <w:t xml:space="preserve">Изменение и развитие потребностей происходит через изменение и развитие предметов, которые им отвечают и в которых они «опредмечиваются» и конкретизируются. Наличие потребности составляет необходимую предпосылку любой деятельности, однако потребность сама по себе еще не способна придать деятельности </w:t>
      </w:r>
      <w:r>
        <w:rPr>
          <w:i/>
        </w:rPr>
        <w:t>определенную</w:t>
      </w:r>
      <w:r>
        <w:rPr/>
        <w:t xml:space="preserve"> направленность. Наличие у человека потребности в музыке создает у него соответствующую избирательность, но еще ничего не говорит о том, что предпримет человек для удовлетворения этой потребности. Может быть, он вспомнит об объявленном концерте и это направит его действия, а может быть, до него донесутся звуки транслируемой музыки — и он просто останется у радиоприемника или телевизора. Но может случиться и так, что предмет потребности никак не представлен субъекту: ни в поле его восприятия, ни в мысленном плане, в представлении; тогда никакой направленной деятельности, отвечающей данной потребности у него возникнуть не может. То, что является единственным побудителем </w:t>
      </w:r>
      <w:r>
        <w:rPr>
          <w:i/>
        </w:rPr>
        <w:t>направленной</w:t>
      </w:r>
      <w:r>
        <w:rPr/>
        <w:t xml:space="preserve"> деятельности, есть не сама по себе потребность, а предмет, отвечающий данной потребности. Предмет потребности – материальный или идеальный, чувственно воспринимаемый или данный только в представлении, в мысленном плане – мы называем </w:t>
      </w:r>
      <w:r>
        <w:rPr>
          <w:i/>
        </w:rPr>
        <w:t>мотивом деятельности</w:t>
      </w:r>
      <w:r>
        <w:rPr/>
        <w:t>.</w:t>
      </w:r>
    </w:p>
    <w:p>
      <w:pPr>
        <w:pStyle w:val="Style12"/>
        <w:spacing w:lineRule="exact" w:line="242"/>
        <w:rPr/>
      </w:pPr>
      <w:r>
        <w:rPr/>
        <w:t>Мотивы деятельности несут в себе действительную содержательную характеристику потребностей. О потребностях ничего нельзя сказать иначе, как на языке мотивов. Даже об их динамике (степени их напряженности, мере насыщения, угасания) мы можем судить лишь по силам («векторам» или «валентностям») мотивов. Курт Левин был первым, кто в изучении потребностей человека пошел по этому пути и открыл в психологии побудительную силу объектов.</w:t>
      </w:r>
    </w:p>
    <w:p>
      <w:pPr>
        <w:pStyle w:val="Style12"/>
        <w:spacing w:lineRule="exact" w:line="242"/>
        <w:rPr/>
      </w:pPr>
      <w:r>
        <w:rPr/>
        <w:t xml:space="preserve">Итак, </w:t>
      </w:r>
      <w:r>
        <w:rPr>
          <w:i/>
        </w:rPr>
        <w:t>психологический анализ потребностей необходимо преобразуется в анализ мотивов</w:t>
      </w:r>
      <w:r>
        <w:rPr/>
        <w:t>. Это преобразование наталкивается, однако, на серьезную трудность: оно требует решительно отказаться от субъективистских концепций мотивации и от того смешения понятий, относящихся к разным уровням и разным «механизмам» регуляции деятельности, которое столь часто допускается в учении о мотивах.</w:t>
      </w:r>
    </w:p>
    <w:p>
      <w:pPr>
        <w:pStyle w:val="Style12"/>
        <w:spacing w:lineRule="exact" w:line="242"/>
        <w:rPr/>
      </w:pPr>
      <w:r>
        <w:rPr/>
        <w:t>Хотя изучение мотивов началось в психологии сравнительно недавно (первая специальная монография «Мотивы и поведение» П. Янга вышла в 1936 г., а первый обзор Моурера лишь в 1952 году), в настоящее время по проблеме мотивов имеется огромное количество работ. Они, однако, почти не поддаются систематизации – до такой степени различны те значения, в которых употребляется в них термин «мотив». Создается впечатление, что сейчас понятие мотива превратилось в большой мешок, в котором сложены самые разнообразные вещи. Среди мотивов или мотивирующих факторов называются, например, аппетит, влечения, импульсы, привычки и навыки, желания, эмоции, интересы, цели или такие более конкретные мотивы как раздражение электрическим током, ощущение удовольствия, честолюбие, зарплата, идеалы.</w:t>
      </w:r>
    </w:p>
    <w:p>
      <w:pPr>
        <w:pStyle w:val="Style12"/>
        <w:spacing w:lineRule="exact" w:line="244"/>
        <w:rPr/>
      </w:pPr>
      <w:r>
        <w:rPr/>
        <w:t xml:space="preserve">С точки зрения учения о </w:t>
      </w:r>
      <w:r>
        <w:rPr>
          <w:i/>
        </w:rPr>
        <w:t>предметности</w:t>
      </w:r>
      <w:r>
        <w:rPr/>
        <w:t xml:space="preserve"> мотивов человеческой деятельности из категории мотивов, прежде всего, следует исключить субъективные переживания, представляющие собой отражение тех «надорганических» потребностей, которые соотносительны мотивам. Эти переживания (желания, хотения, стремления) не являются мотивами в силу тех же оснований, по каким ими не являются ощущения голо</w:t>
        <w:softHyphen/>
        <w:t xml:space="preserve">да или жажды: сами по себе они не способны вызвать направленной деятельности. Можно, впрочем, говорить о </w:t>
      </w:r>
      <w:r>
        <w:rPr>
          <w:i/>
        </w:rPr>
        <w:t>предметных</w:t>
      </w:r>
      <w:r>
        <w:rPr/>
        <w:t xml:space="preserve"> желаниях, стремлениях и т.д., но этим мы лишь отодвигаем анализ; ведь даль</w:t>
        <w:softHyphen/>
        <w:t>нейшее раскрытие того, в чем состоит предмет данного желания или стремления, и есть не что иное, как указание соответствующего мо</w:t>
        <w:softHyphen/>
        <w:t>тива.</w:t>
      </w:r>
    </w:p>
    <w:p>
      <w:pPr>
        <w:pStyle w:val="Style12"/>
        <w:spacing w:lineRule="exact" w:line="244"/>
        <w:rPr/>
      </w:pPr>
      <w:r>
        <w:rPr/>
        <w:t>Отказ считать субъективные переживания этого рода мотивами деятельности, разумеется, вовсе не означает отрицание их реальной функции в регуляции деятельности. Они выполняют ту же функцию субъективных потребностей и их динамики, какую на элементарных психологических уровнях выполняют интероцептивные ощущения – функцию избирательной активизации систем, реализующих деятельность субъекта.</w:t>
      </w:r>
    </w:p>
    <w:p>
      <w:pPr>
        <w:pStyle w:val="Style12"/>
        <w:spacing w:lineRule="exact" w:line="244"/>
        <w:rPr/>
      </w:pPr>
      <w:r>
        <w:rPr/>
        <w:t>В еще меньшей степени можно считать мотивами такие факторы, как тенденция к воспроизведению прочно сформировавшихся стереотипов поведения, тенденция к завершению начатого действия и т.д. В механике, так сказать, деятельности существует, конечно, множество «динамических сил», частью имеющих приспособительное значение, а частью возникающих в силу устройства самих органов, посредством которых реализуется деятельность. Однако, эти силы могут быть названы мотивами не с большим основанием, чем, например, инерция движения тела, действие которой ведет к тому, что бегущий человек сталкивается с неожиданно появившимся на его пути препятствием.</w:t>
      </w:r>
    </w:p>
    <w:p>
      <w:pPr>
        <w:pStyle w:val="Style12"/>
        <w:spacing w:lineRule="exact" w:line="244"/>
        <w:rPr/>
      </w:pPr>
      <w:r>
        <w:rPr/>
        <w:t>Особое место занимают гедонистические концепции, согласно которым деятельность человека подчиняется принципу «максимизации положительных и минимизации отрицательных эмоций», т.е. направлена на достижение переживаний удовольствия, наслаждения и на избегание переживаний страдания</w:t>
      </w:r>
      <w:r>
        <w:rPr>
          <w:rStyle w:val="FootnoteCharacters"/>
          <w:rStyle w:val="FootnoteAnchor"/>
          <w:rFonts w:cs="Times New Roman" w:ascii="Times New Roman" w:hAnsi="Times New Roman"/>
        </w:rPr>
        <w:footnoteReference w:id="4"/>
      </w:r>
      <w:r>
        <w:rPr/>
        <w:t>. Для этих концепций эмоции и являются мотивами деятельности. Иногда эмоциям придают решающее значение, чаще же они включаются наряду с другими факторами в число так называемых «мотивационных переменных».</w:t>
      </w:r>
    </w:p>
    <w:p>
      <w:pPr>
        <w:pStyle w:val="Style12"/>
        <w:spacing w:lineRule="exact" w:line="244"/>
        <w:rPr/>
      </w:pPr>
      <w:r>
        <w:rPr/>
        <w:t>Анализ и критика гедонистических концепций мотивации представляет, пожалуй, наибольшие трудности. Ведь человек действительно стремится жить в счастии и избегать страдания. Поэтому задача состоит не в том, чтобы отрицать это, а в том, чтобы правильно по</w:t>
        <w:softHyphen/>
        <w:t>нять, что это значит. А для этого нужно обратиться к природе самих эмоциональных переживаний, рассмотреть их место и их функцию в деятельности человека.</w:t>
      </w:r>
    </w:p>
    <w:p>
      <w:pPr>
        <w:pStyle w:val="Style12"/>
        <w:rPr/>
      </w:pPr>
      <w:r>
        <w:rPr/>
        <w:t>Сфера аффективных, в широком смысле слова, процессов охватывает различные виды внутренних регуляций деятельности, отличаю</w:t>
        <w:softHyphen/>
        <w:t>щихся друг от друга как по уровню своего протекания, так и по условиям, которые их вызывают, и по выполняемой ими роли. Здесь мы будем иметь в виду лишь те преходящие, «ситуационные» аффективные состояния, которые обычно и называют собственно эмоциями (в отличие, с одной стороны, от аффектов, а с другой стороны — от предметных чувств).</w:t>
      </w:r>
    </w:p>
    <w:p>
      <w:pPr>
        <w:pStyle w:val="Style12"/>
        <w:rPr/>
      </w:pPr>
      <w:r>
        <w:rPr/>
        <w:t>Эмоции выполняют роль внутренних сигналов. Они являются внутренними в том смысле, что сами они не несут информации о внешних объектах, об их связях и отношениях, о тех объективных ситуациях, в которых протекает деятельность субъекта. Особенность эмоций состоит в том, что они непосредственно отражают отношения между мотивами и реализацией отвечающей этим мотивам деятельности. При этом речь идет не о рефлексии этих отношений, а именно о непосредственном их отражении, о переживании. Образно говоря, эмоции следуют за актуализацией мотива и до рациональной оценки адекватности деятельности субъекта. Таким образом, в самом общем виде функция эмоций может быть охарактеризована как индикация плюс-минус санкционирования осуществленной, осуществляющейся или предстоящей деятельности. Эта мысль в разных формах неоднократно высказывалась исследователями эмоций, в частности, очень отчетливо – П.К. Анохиным. Мы, однако, не будем останавливаться на различных гипотезах, которые так или иначе выражают факт зависимости эмоций от соотношения (противоречия или согласия) между «бытием и долженствованием». Заметим лишь, что те трудности, которые обнаруживаются, объясняются главным образом тем, что эмоции рассматриваются, во-первых, без достаточно четкой дифференциации их на различные подклассы (аффекты и страсти, собственно эмоции и чувства), отличающиеся друг от друга как генетически, так и функционально, и, во-вторых – вне связи со структурой и уровнем той деятельности, которую они регулируют.</w:t>
      </w:r>
    </w:p>
    <w:p>
      <w:pPr>
        <w:pStyle w:val="Style12"/>
        <w:rPr/>
      </w:pPr>
      <w:r>
        <w:rPr/>
        <w:t>В отличие от аффектов, эмоции имеют идеаторный характер и, как это было отмечено еще Клапаредом, «сдвинуты к началу», т.е. способны регулировать деятельность в соответствии с предвосхищаемыми обстоятельствами. Как и все идеаторные явления, эмоции могут обобщаться и коммуницироваться; у человека существует не только индивидуальный эмоциональный опыт, но и эмоциональный опыт, который им усвоен в процессах коммуникации эмоций.</w:t>
      </w:r>
    </w:p>
    <w:p>
      <w:pPr>
        <w:pStyle w:val="Style12"/>
        <w:rPr/>
      </w:pPr>
      <w:r>
        <w:rPr/>
        <w:t>Самая же важная особенность эмоций заключается в том, что они релевантны именно деятельности, а не входящим в ее состав процессам, например отдельным актам, действиям. Поэтому одно и то же действие, переходя из одной деятельности в другую, может, как известно, приобретать разную и даже противоположную по своему знаку эмоциональную окраску. А это значит, что присущая эмоциям функция положительного или отрицательного санкционирования, относится не к осуществлению отдельных актов, а к соотношению достигаемых эффектов с направлением, которое задано деятельности мотивом. Само по себе успешное выполнение того или иного действия вовсе не ведет необходимо к положительной эмоции; оно может породить и тяжелое эмоциональное переживание, остро сигнализирующее том, что со стороны мотивационной сферы человека достигнутый успех оборачивается поражением.</w:t>
      </w:r>
    </w:p>
    <w:p>
      <w:pPr>
        <w:pStyle w:val="Style12"/>
        <w:rPr/>
      </w:pPr>
      <w:r>
        <w:rPr>
          <w:rFonts w:eastAsia="TenseC"/>
        </w:rPr>
        <w:t xml:space="preserve"> </w:t>
      </w:r>
      <w:r>
        <w:rPr/>
        <w:t xml:space="preserve">Рассогласование, коррекция, санкционирование имеют место на любом уровне деятельности, в отношении любых образующих ее единиц, начиная с простейших приспособительных движений. Поэтому главный вопрос заключается в том, что именно и как именно санкционируется исполнительный акт, отдельные действия, направленность деятельности, а может быть, направленность всей жизни человека. </w:t>
      </w:r>
    </w:p>
    <w:p>
      <w:pPr>
        <w:pStyle w:val="Style12"/>
        <w:rPr/>
      </w:pPr>
      <w:r>
        <w:rPr/>
        <w:t>Эмоции выполняют очень важную функцию в мотивации деятельности — и мы еще вернемся к этому вопросу, — но сами эмоции не являются мотивами. Когда-то Дж. Ст. Милль с большой психологической проницательностью говорил о «хитрой стратегии счастья»: чтобы испытать эмоции удовольствия, счастья, нужно стремиться не к переживанию их, а к достижению таких целей, которые порождают эти переживания.</w:t>
      </w:r>
    </w:p>
    <w:p>
      <w:pPr>
        <w:pStyle w:val="Style12"/>
        <w:rPr/>
      </w:pPr>
      <w:r>
        <w:rPr/>
        <w:t xml:space="preserve">Подчиненность деятельности поиску наслаждений является в лучшем случае психологической иллюзией. Человеческая деятельность отнюдь не строится по образцу поведения крыс с введенными в мозговые «центры удовольствия» электродами, которые, если обучить их способу включения тока, раздражающего данные центры, без конца предаются этому занятию, доводя (по данным Олдса) частоту такого рода «самораздражений» до нескольких тысяч в час. Можно без особого труда подобрать аналогичные поведения и у человека: мастурбация, курение опиума, самопогружение в аутистическую грезу. Они, однако, скорее свидетельствуют о возможности извращения деятельности, чем о природе мотивов — мотивов действительной, утверждающей себя человеческой жизни, они вступают в противоречие, конфликт с этими действительными мотивами. </w:t>
      </w:r>
    </w:p>
    <w:p>
      <w:pPr>
        <w:pStyle w:val="Style12"/>
        <w:rPr/>
      </w:pPr>
      <w:r>
        <w:rPr/>
        <w:t xml:space="preserve">Мотивация деятельности человека представляет собой весьма сложный процесс, требующий специального психологического анализа. Прежде всего необходимо ввести некоторые дальнейшие различения. Одно из них — это различение мотивов и целей. Осуществляя деятельность, побуждаемую и направляемую мотивом, человек ставит перед собой цели, достижение которых ведет к удовлетворению потребности, получившей свое предметное содержание в мотиве данной деятельности. Таким образом, вопреки высказываемым некоторыми авторами положениям, мотивы следует отличать от сознательных целей и намерений; мотивы «стоят за целями», побуждают к достижению целей. В том случае, когда цели прямо не даны в ситуации, то они побуждают к </w:t>
      </w:r>
      <w:r>
        <w:rPr>
          <w:i/>
        </w:rPr>
        <w:t>целеобразованию</w:t>
      </w:r>
      <w:r>
        <w:rPr/>
        <w:t>. Они, однако, не порождают целей —</w:t>
      </w:r>
      <w:r>
        <w:rPr>
          <w:lang w:val="en-US"/>
        </w:rPr>
        <w:t xml:space="preserve"> </w:t>
      </w:r>
      <w:r>
        <w:rPr/>
        <w:t xml:space="preserve">так же как потребности не порождают своих объектов. То, что на уровне приспособительной деятельности выступает в форме избирательности по отношению к воздействующим объектам, на высших ее уровнях выражается в избирательности по отношению к предвидимым результатам возможных действий, представляемым (сознаваемым) субъектом, т.е. целям. В том случае, если целеобразование в наличных объективных условиях невозможно и ни одно звено деятельности субъекта, адекватной мотиву, не может реализоваться, то данный мотив остается потенциальным – существующим в форме готовности, в форме установки. </w:t>
      </w:r>
    </w:p>
    <w:p>
      <w:pPr>
        <w:pStyle w:val="Style12"/>
        <w:rPr/>
      </w:pPr>
      <w:r>
        <w:rPr/>
        <w:t>Генетически исходным и характерным для человеческой деятельности является несовпадение мотивов и целей. Напротив, их совпадение есть вторичное явление – либо результат приобретения целью самостоятельной побудительной силы, либо результат осознания мотивов, превращающего их в мотивы-цели. В отличие от целей, которые всегда, конечно, являются сознательными, мотивы, как правило, актуально не сознаются субъектом: когда мы совершаем те или иные действия — внешние, практические или речевые, мыслительные, то мы обычно не отдаем себе отчета в мотивах, которые их побуждают. Правда, мы всегда можем дать их мотивировку; но мотивировка – это объяснение основания действия, которое вовсе не всегда содержит в себе указание на его действительный мотив. Широко известные гипнотические опыты с отсроченным выполнением внутреннего дейст</w:t>
        <w:softHyphen/>
        <w:t xml:space="preserve">вия могут служить яркой демонстрацией этого: при полной амнезии факта внушения испытуемый тем не менее объясняет свое действие – так, как он объяснил бы аналогичное действие, если оно было бы выполнено другим человеком. </w:t>
      </w:r>
    </w:p>
    <w:p>
      <w:pPr>
        <w:pStyle w:val="Style12"/>
        <w:rPr/>
      </w:pPr>
      <w:r>
        <w:rPr/>
        <w:t>Мотивы, однако, не «отделены» от сознания. Даже когда мотивы не сознаются субъектом, т.е. когда он не отдает себе отчета в том, что побуждает его осуществлять ту или иную деятельность, они, образно говоря, входят в его сознание, но только особым образом. Они придают сознательному отражению субъективную окрашенность, которая выражает значение отражаемого для самого субъекта, его, как мы говорим, личностный смысл.</w:t>
      </w:r>
    </w:p>
    <w:p>
      <w:pPr>
        <w:pStyle w:val="Style12"/>
        <w:rPr/>
      </w:pPr>
      <w:r>
        <w:rPr/>
        <w:t>Таким образом, кроме своей основной функции – функции побуж</w:t>
        <w:softHyphen/>
        <w:t xml:space="preserve">дения, мотивы имеют еще и вторую функцию – функцию </w:t>
      </w:r>
      <w:r>
        <w:rPr>
          <w:i/>
        </w:rPr>
        <w:t>смыслообразования</w:t>
      </w:r>
      <w:r>
        <w:rPr/>
        <w:t>.</w:t>
      </w:r>
    </w:p>
    <w:p>
      <w:pPr>
        <w:pStyle w:val="Style12"/>
        <w:rPr/>
      </w:pPr>
      <w:r>
        <w:rPr/>
        <w:t xml:space="preserve">Выделение этой второй функции мотивов решающе важно для понимания внутреннего строения индивидуального сознания и именно как сознания </w:t>
      </w:r>
      <w:r>
        <w:rPr>
          <w:i/>
        </w:rPr>
        <w:t>личности</w:t>
      </w:r>
      <w:r>
        <w:rPr/>
        <w:t xml:space="preserve">; поэтому нам еще предстоит неоднократно возвращаться к ее анализу. Здесь, имея в виду лишь задачу дать характеристику самих мотивов, мы ограничимся простой констатацией того факта, что обе указанных функции мотивов способны распределяться между разными мотивами одной и той же деятельности. Это возможно вследствие того, что человеческая деятельность является полимотивированной, т.е. регулируемой одновременно двумя или даже несколькими мотивами. Ведь человек в своей деятельности объективно реализует целую систему отношений: к предметному миру, к окружающим людям, к обществу и, наконец, к самому себе. Некоторые из этих отношений выступают для него также и субъективно. Например, в своей трудовой деятельности человек не только вступает в отношение к продукту труда, к обществу, но и к конкретным людям. Его трудовая деятельность общественно мотивирована, но она управляется также и таким мотивами как, скажем, материальное вознаграждение за выполняемый труд. Оба эти мотива сосуществуют, но выступают ли они для субъекта психологически одинаково? Хорошо известно, что это не так, что они лежат как бы в разных психологических плоскостях. В условиях социализма смысл труда для человека создается общественными мотивами; что же касается вознаграждения, то этот мотив скорее выступает в функции побуждения, стимулирования. Таким образом, одни мотивы, побуждая деятельность, вместе с тем придают ей личностный смысл; мы будем называть их ведущими или смыслообразующими. Другие, сосуществующие с ними мотивы выполняют роль дополнительных побуждающих факторов – положительных или отрицательных – порой весьма могучих; мы будем называть их мотивами-стимулами. </w:t>
      </w:r>
    </w:p>
    <w:p>
      <w:pPr>
        <w:pStyle w:val="Style12"/>
        <w:rPr/>
      </w:pPr>
      <w:r>
        <w:rPr/>
        <w:t xml:space="preserve">Такое распределение функций смыслообразования и побуждения между мотивами одной и той же деятельности имеет свое основание в особых отношениях, которые вообще характеризуют мотивационную сферу человека. Это суть отношения </w:t>
      </w:r>
      <w:r>
        <w:rPr>
          <w:i/>
        </w:rPr>
        <w:t>иерархии</w:t>
      </w:r>
      <w:r>
        <w:rPr/>
        <w:t xml:space="preserve"> мотивов, которая от</w:t>
        <w:softHyphen/>
        <w:t>нюдь не строится по шкале их побудительности. Эти-то иерархичес</w:t>
        <w:softHyphen/>
        <w:t>кие отношения и воспроизводятся распределением функций между смыслообразующими мотивами и мотивами-стимулами единой полимотивированной деятельности. Таким образом, различение обоих видов мотивов является релятивным. В одной иерархической структуре данный мотив может выполнять только смыслообразующую функцию, в другой — функцию дополнительной стимуляции; при этом смыслообразующие мотивы всегда занимают в общей иерархии мотивов относительно бо</w:t>
        <w:softHyphen/>
        <w:t>лее высокое место, чем мотивы-стимулы.</w:t>
      </w:r>
    </w:p>
    <w:p>
      <w:pPr>
        <w:pStyle w:val="Style12"/>
        <w:rPr/>
      </w:pPr>
      <w:r>
        <w:rPr/>
        <w:t>В своих воспоминаниях о заточении в Шлиссельбургской крепости Вера Фигнер рассказывает о том, что для политических заключенных тюремное начальство ввело физический, но совершенно непродуктив</w:t>
        <w:softHyphen/>
        <w:t>ный принудительный труд. Хотя меры принуждения были, разумеется, мотивом, способным побудить заключенных к его выполнению, но в си</w:t>
        <w:softHyphen/>
        <w:t>лу того места, которое мотив этот занимал в иерархической структу</w:t>
        <w:softHyphen/>
        <w:t>ре их мотивационной сферы, он не мог выполнить роль смыслообразующего мотива; такой труд оставался для них бессмысленным и поэтому все более непереносимым. Заключенные нашли чисто психологический выход: они включили это бессмысленное занятие в контекст главного мотива – продолжать борьбу с самодержавием. Теперь никому не нужная переноска земли субъективно превратилась для них в средство поддер</w:t>
        <w:softHyphen/>
        <w:t>жания своих физических и нравственных сил для этой борьбы.</w:t>
      </w:r>
    </w:p>
    <w:p>
      <w:pPr>
        <w:pStyle w:val="Style12"/>
        <w:rPr/>
      </w:pPr>
      <w:r>
        <w:rPr/>
        <w:t>Изучение мотивов деятельности требует проникнуть в их иерархию, во внутреннюю структуру мотивационной сферы человека, ибо это и определяет их психологическую «валентность». Поэтому никакая отвлеченная от структуры мотивационной сферы классификация человеческих мотивов невозможна; она неизбежно превращается в ничего не говоря</w:t>
        <w:softHyphen/>
        <w:t>щий перечень: политические и нравственные идеалы, интерес к получению впечатлений от спорта и развлечений, стремление к устройству быта, потребность в деньгах, чувства признательности, любви и т.д., привычки и традиции, подражание моде, манерам или образцам поведе</w:t>
        <w:softHyphen/>
        <w:t>ния.</w:t>
      </w:r>
    </w:p>
    <w:p>
      <w:pPr>
        <w:pStyle w:val="Style12"/>
        <w:rPr/>
      </w:pPr>
      <w:r>
        <w:rPr/>
        <w:t>Мы рассмотрели проблему отношения мотивов к потребностям и к деятельности; нам осталось рассмотреть последнюю проблему: проблему осознания мотивов. Как уже было сказано, необходимо сознавая цели своих действий, человек может не сознавать их мотивов. Этот психологический факт нуждается прежде всего в устранении его ложного истолкования.</w:t>
      </w:r>
    </w:p>
    <w:p>
      <w:pPr>
        <w:pStyle w:val="Style12"/>
        <w:rPr/>
      </w:pPr>
      <w:r>
        <w:rPr/>
        <w:t>Существование несознаваемых мотивов отнюдь не требует относить их к «бессознательному», как оно понимается психоаналитиками. Они не выражают никакого особого таящегося в глубинах человека начала, которое вмешивается в управление его деятельностью. Несознаваемые мотивы имеют тот же источник и ту же детерминацию, что и всякое психическое отражение: бытие, деятельность человека в реальном мире.</w:t>
      </w:r>
    </w:p>
    <w:p>
      <w:pPr>
        <w:pStyle w:val="Style12"/>
        <w:rPr/>
      </w:pPr>
      <w:r>
        <w:rPr/>
        <w:t xml:space="preserve">Несознаваемое не отделено от сознаваемого и они не противостоят друг другу; это – лишь разные </w:t>
      </w:r>
      <w:r>
        <w:rPr>
          <w:i/>
        </w:rPr>
        <w:t>уровни</w:t>
      </w:r>
      <w:r>
        <w:rPr/>
        <w:t xml:space="preserve"> психического отражения, свойственного человеку, которые наличествуют в любой слож</w:t>
        <w:softHyphen/>
        <w:t>ной деятельности, что понималось многими объективными исследователями и очень ясно было выражено И.П. Павловым. «Мы отлично знаем, — писал он, — до какой степени душевная психическая жизнь пестро складывается из сознательного и бессознательного».</w:t>
      </w:r>
    </w:p>
    <w:p>
      <w:pPr>
        <w:pStyle w:val="Style12"/>
        <w:rPr/>
      </w:pPr>
      <w:r>
        <w:rPr/>
        <w:t>Абсолютизация несознаваемого представляет собой лишь оборотную сторону абсолютизации сознания, как якобы единственной психологической реальности и единственного предмета психологии, на чем удивительным образом до сих пор настаивают некоторые авторы. Отказ от этой абсолютизации радикально меняет подход к проблеме: исходным для ее решения становится не вопрос о том, какова роль бессознательного в сознательной жизни, а вопрос об условиях, порождающих у человека психическое отражение в форме сознания, сознавания и о функции сознания. С этой точки зрения должна быть рассмотрена и проблема сознавания мотивов деятельности.</w:t>
      </w:r>
    </w:p>
    <w:p>
      <w:pPr>
        <w:pStyle w:val="Style12"/>
        <w:rPr/>
      </w:pPr>
      <w:r>
        <w:rPr/>
        <w:t>Как уже говорилось, обычно мотивы деятельности актуально не сознаются. Это – психологический факт. Действуя под влиянием то</w:t>
        <w:softHyphen/>
        <w:t>го или иного побуждения, человек сознает цели своих действий; в тот момент, когда он действует, цель необходимо «присутствует в его сознании» и, по известному выражению Маркса, как закон определяет его действия.</w:t>
      </w:r>
    </w:p>
    <w:p>
      <w:pPr>
        <w:pStyle w:val="Style12"/>
        <w:rPr/>
      </w:pPr>
      <w:r>
        <w:rPr/>
        <w:t>Иначе обстоит дело с осознанием мотивов действий, того, ради чего они совершаются. Мотивы несут в себе предметное содержание, которое должно так или иначе восприниматься субъектом. На уровне человека это содержание отражается, преломляясь в системе языковых значений, т.е. сознается. Ничто решительно не отличает отра</w:t>
        <w:softHyphen/>
        <w:t>жение этого содержания от отражения человеком других объектов окружающего его мира. Объект, побуждающий действовать, и объект, выступающий в той же ситуации, например, в роли преграды, являются в отношении возможностей их отражения, познания «равноправными». То, чем они отличаются друг от друга, это не степень отчетливости и полноты их восприятия или уровень их обобщенности, а их функция и место в структуре деятельности.</w:t>
      </w:r>
    </w:p>
    <w:p>
      <w:pPr>
        <w:pStyle w:val="Style12"/>
        <w:rPr/>
      </w:pPr>
      <w:r>
        <w:rPr/>
        <w:t>Последнее обнаруживается прежде всего объективно – в самом поведении, особенно в условиях альтернативных жизненных ситуаций. Но существуют также специфические субъективные формы, в которых объекты находят свое отражение именно со стороны их побудительности. Это – переживания, которые мы описываем в терминах желания, хотения, стремления и т.п. Однако сами по себе они не отражают ни</w:t>
        <w:softHyphen/>
        <w:t>какого предметного содержания; они лишь относятся к тому или ино</w:t>
        <w:softHyphen/>
        <w:t>му объекту, лишь субъективно «окрашивают» его. Возникшая передо мною цель воспринимается мною в ее объективном значении, т.е. я понимаю ее обусловленность, представляю себе средства ее достижения и более отдаленные результаты, к которым она ведет; вместе с тем, я испытываю стремление, желание действовать в направлении данной цели или, наоборот, негативные переживания, препятствующие этому. В обоих случаях они выполняют роль внутренних сигна</w:t>
        <w:softHyphen/>
        <w:t>лов, посредством которых происходит регуляция динамики деятельности. Что, однако, скрывается за этими сигналами, что они отражают? Непосредственно, для самого субъекта, они как бы только «метят» объекты, и их осознание есть лишь сознание их наличия, а вовсе не осознание того, что их порождает. Это и создает впечатление, что они возникают эндогенно и что именно они являются силами, движу</w:t>
        <w:softHyphen/>
        <w:t>щими поведением – его истинными мотивами.</w:t>
      </w:r>
    </w:p>
    <w:p>
      <w:pPr>
        <w:pStyle w:val="Style12"/>
        <w:rPr/>
      </w:pPr>
      <w:r>
        <w:rPr/>
        <w:t>Даже в случае, когда при этом описании динамического аспекта деятельности пользуются такими понятиями, как «побудительная сила вещей» или «векторы поля», то само по себе это вовсе еще не исклю</w:t>
        <w:softHyphen/>
        <w:t>чает признания, что объекты внешнего мира являются только «прояви</w:t>
        <w:softHyphen/>
        <w:t>телями» внутренних психических сил, движущих субъектом. Возникает возможность простого обращения терминов, и этой возможности нельзя избежать, если оставаться в пределах анализа отношения между налич</w:t>
        <w:softHyphen/>
        <w:t>ным объектом или наличной ситуацией, с одной стороны, и наличным состоянием субъекта – с другой. В действительности такое отноше</w:t>
        <w:softHyphen/>
        <w:t xml:space="preserve">ние всегда включено в более широкую, определяющую его систему. Это – система общественных по своей природе отношений, в которые вступает человек к окружающему миру и который открывается ему в его деятельности не только как мир вещественных объектов, — природных и объектов материальной культуры, но и как мир идеальных объектов — объектов духовной культуры, и неотделимо от этого, — как мир человеческих отношений. Проникновение в этот широкий мир, в его объективные связи и порождает мотивы, побуждающие человека к действиям. </w:t>
      </w:r>
    </w:p>
    <w:p>
      <w:pPr>
        <w:pStyle w:val="Style12"/>
        <w:rPr/>
      </w:pPr>
      <w:r>
        <w:rPr/>
        <w:t>Переживание человеком острого желания достигнуть открывающуюся перед ним цель, которое субъективно отличает ее как сильный по</w:t>
        <w:softHyphen/>
        <w:t xml:space="preserve">ложительный "вектор поля", само по себе еще ничего не говорит о том, в чем заключается движущий им смыслообразующий мотив. Может быть, мотивом является именно данная цель, но это – особый случай; обычно же мотив не совпадает с целью, лежит за ней. Поэтому его обнаружение составляет специальную задачу: задачу </w:t>
      </w:r>
      <w:r>
        <w:rPr>
          <w:i/>
        </w:rPr>
        <w:t>осознания мотива</w:t>
      </w:r>
      <w:r>
        <w:rPr/>
        <w:t>.</w:t>
      </w:r>
    </w:p>
    <w:p>
      <w:pPr>
        <w:pStyle w:val="Style12"/>
        <w:rPr/>
      </w:pPr>
      <w:r>
        <w:rPr/>
        <w:t>Так как речь идет об осознании смыслообразующих мотивов, то эта задача</w:t>
      </w:r>
      <w:r>
        <w:rPr>
          <w:b/>
        </w:rPr>
        <w:t xml:space="preserve"> </w:t>
      </w:r>
      <w:r>
        <w:rPr/>
        <w:t>может быть описана и иначе, а именно – как задача осо</w:t>
        <w:softHyphen/>
        <w:t>знания личностного смысла (именно личностного смысла, а не объек</w:t>
        <w:softHyphen/>
        <w:t>тивного значения!), который имеют для человека те или иные его действия, их цели.</w:t>
      </w:r>
    </w:p>
    <w:p>
      <w:pPr>
        <w:pStyle w:val="Style12"/>
        <w:rPr/>
      </w:pPr>
      <w:r>
        <w:rPr/>
        <w:t xml:space="preserve">Задачи осознания мотивов порождаются необходимостью найти себя в системе жизненных отношений и поэтому возникают лишь на известной ступени развития личности – когда формируется подлинное самосознание. Поэтому для детей такой задачи просто не существует. </w:t>
      </w:r>
    </w:p>
    <w:p>
      <w:pPr>
        <w:pStyle w:val="Style12"/>
        <w:rPr/>
      </w:pPr>
      <w:r>
        <w:rPr/>
        <w:t>Когда у ребенка возникает стремление пойти в школу, стать школьником, то он, конечно, знает, что делают в школе и для чего нужно учиться. Но ведущий мотив, лежащий за этим стремлением, скрыт от него, хотя он и не затрудняется в объяснениях-мотиви</w:t>
        <w:softHyphen/>
        <w:t>ровках, нередко просто повторяющих слышанное им. Выяснить этот мотив можно только путем специального исследования. Можно, ска</w:t>
        <w:softHyphen/>
        <w:t>жем, изучить, как играют старшие дошкольники «в школу», воспользо</w:t>
        <w:softHyphen/>
        <w:t>вавшись тем, что в ролевой игре обнажается тот смысл, который име</w:t>
        <w:softHyphen/>
        <w:t>ют для ребенка выполняемые им игровые действия. Другим примером исследования мотивов учения у детей, уже переступивших порог школы, может служить исследование Л.И. Божович, основанное на анализе реакций первоклассников на разные типы занятий, которые мо</w:t>
        <w:softHyphen/>
        <w:t>гут иметь либо «школьный» характер, либо характер игровой, так сказать, дошкольный, на перспективу удлинения времени перемен, на отмену урока и т.д.</w:t>
      </w:r>
    </w:p>
    <w:p>
      <w:pPr>
        <w:pStyle w:val="Style12"/>
        <w:rPr/>
      </w:pPr>
      <w:r>
        <w:rPr/>
        <w:t xml:space="preserve">Позже, на этапе формирования сознания своего «я», работа по выявлению смыслообразующих мотивов выполняется самим субъектом. Ему приходится идти по тому же пути, по какому идет и объективное исследование, с той, однако, разницей, что он может обойтись без анализа своих внешних реакций на те или иные события: связь событий с мотивами, их личностный смысл </w:t>
      </w:r>
      <w:r>
        <w:rPr>
          <w:i/>
        </w:rPr>
        <w:t>непосредственно</w:t>
      </w:r>
      <w:r>
        <w:rPr/>
        <w:t xml:space="preserve"> сигнализирует</w:t>
        <w:softHyphen/>
        <w:t>ся возникающими у него эмоциональными переживаниями.</w:t>
      </w:r>
    </w:p>
    <w:p>
      <w:pPr>
        <w:pStyle w:val="Style12"/>
        <w:rPr/>
      </w:pPr>
      <w:r>
        <w:rPr/>
        <w:t>День со множеством действий, успешно осуществленных человеком, которые в ходе выполнения представлялись ему адекватными, тем на менее может оставить у него неприятный, порой даже тяжелый эмоцио</w:t>
        <w:softHyphen/>
        <w:t>нальный осадок. На фоне продолжающейся жизни с ее текущими задача</w:t>
        <w:softHyphen/>
        <w:t>ми этот осадок едва выделяется. Но в минуту, когда человек как бы оглядывается на себя и мысленно вновь перебирает события дня, уси</w:t>
        <w:softHyphen/>
        <w:t>ливающийся эмоциональный сигнал безошибочно укажет ему на то, ка</w:t>
        <w:softHyphen/>
        <w:t>кое из них породило этот осадок. И может статься, например, что это — успех его товарища в достижении общей цели, который был им самим же подготовлен, — той цели, единственно ради которой, как ему думалось, он действовал. Оказалось, что это не вполне так, что, может быть, главное для него заключалось в личном продвижении, в карьере. Эта мысль и ставит его лицом к лицу перед «задачей на смысл», перед задачей осознания своих мотивов, точнее – их дей</w:t>
        <w:softHyphen/>
        <w:t>ствительного внутреннего соотношения.</w:t>
      </w:r>
    </w:p>
    <w:p>
      <w:pPr>
        <w:pStyle w:val="Style12"/>
        <w:rPr/>
      </w:pPr>
      <w:r>
        <w:rPr/>
        <w:t>Нужна известная внутренняя работа, чтобы решить эту задачу и, может быть, отторгнуть то, что вдруг обнажилось, потому что «бе</w:t>
        <w:softHyphen/>
        <w:t>да, если вначале не убережешься, не подметишь самого себя и в пору не остановишься». Это писал Пирогов, об этом же проникновенно говорил Герцен, а вся жизнь Л.Н. Толстого – великий пример такой внутренней работы.</w:t>
      </w:r>
    </w:p>
    <w:p>
      <w:pPr>
        <w:pStyle w:val="3"/>
        <w:rPr/>
      </w:pPr>
      <w:r>
        <w:rPr>
          <w:lang w:val="en-US"/>
        </w:rPr>
        <w:t>III</w:t>
      </w:r>
      <w:r>
        <w:rPr/>
        <w:t>. ЭМОЦИОНАЛЬНЫЕ ПРОЦЕССЫ</w:t>
      </w:r>
    </w:p>
    <w:p>
      <w:pPr>
        <w:pStyle w:val="3"/>
        <w:spacing w:before="0" w:after="120"/>
        <w:rPr/>
      </w:pPr>
      <w:r>
        <w:rPr/>
        <w:t>§ I. Общее учение об эмоциях</w:t>
      </w:r>
    </w:p>
    <w:p>
      <w:pPr>
        <w:pStyle w:val="11"/>
        <w:rPr/>
      </w:pPr>
      <w:r>
        <w:rPr/>
        <w:t>К эмоциональным процессам относится широкий класс процессов внутренней регуляции деятельности. Эту функцию они выполняют, от</w:t>
        <w:softHyphen/>
        <w:t>ражая тот смысл, который имеют объекты и ситуации, воздействующие на субъекта, их значения для осуществления его жизни.</w:t>
      </w:r>
    </w:p>
    <w:p>
      <w:pPr>
        <w:pStyle w:val="Style12"/>
        <w:rPr/>
      </w:pPr>
      <w:r>
        <w:rPr/>
        <w:t>У человека эмоции порождают переживания удовольствия, неудо</w:t>
        <w:softHyphen/>
        <w:t>вольствия, страха, робости и т.п., которые играют роль ориентирую</w:t>
        <w:softHyphen/>
        <w:t>щих субъективных сигналов. Простейшие эмоциональные процессы выра</w:t>
        <w:softHyphen/>
        <w:t>жаются в органических, двигательных и секреторных изменениях и принадлежат к числу врожденных реакций. Однако в ходе развития эмоции утрачивают свою прямую инстинктивную основу, приобретают сложно обусловленный характер, дифференцируются и образуют многообразные виды так называемых высших эмоциональных процессов: со</w:t>
        <w:softHyphen/>
        <w:t>циальных, интеллектуальных и эстетических, которые у человека составляют главное содержание его эмоциональной жизни. По своему происхождению, способам проявления и формам протекания эмоции ха</w:t>
        <w:softHyphen/>
        <w:t>рактеризуются рядом специфических закономерностей.</w:t>
      </w:r>
    </w:p>
    <w:p>
      <w:pPr>
        <w:pStyle w:val="Style12"/>
        <w:rPr/>
      </w:pPr>
      <w:r>
        <w:rPr/>
        <w:t>Вместе с развитием представлений о биологической роли и фи</w:t>
        <w:softHyphen/>
        <w:t>зиологических механизмах эмоциональных процессов развивалось и психологическое понимание эмоций. Выделение эмоций как особого класса психических процессов, успехи психологических и патопсихологических исследований позволили преодолеть как интеллектуалистические, так и биологизаторские взгляды на природу эмоций человека и выделить их специфические особенности. Накопленные факты показывают, что даже так называемые низшие эмоции являют</w:t>
        <w:softHyphen/>
        <w:t>ся у человека продуктом общественно-исторического развития, ре</w:t>
        <w:softHyphen/>
        <w:t>зультатом трансформации их инстинктивных, биологических форм, с одной стороны, и формирования новых видов эмоций – с другой: это относится также к эмоционально выразительным, мимическим и пантомимическим движениям, которые, включаясь в процесс общения между людьми, приобретают в значительной мере условный, сигна</w:t>
        <w:softHyphen/>
        <w:t>льный и вместе с тем социальный характер, чем и объясняются от</w:t>
        <w:softHyphen/>
        <w:t>мечаемые культурные различия в мимике и эмоциональных жестах. Таким образом, эмоции и эмоциональные выразительные движения че</w:t>
        <w:softHyphen/>
        <w:t>ловека представляют собой не рудиментарные явления его психики, а продукт положительного развития и выполняют в регулировании его деятельности, в том числе и познавательной, необходимую и важную роль. В ходе своего развития эмоции дифференцируются и образуют у человека различные виды, отличающиеся по своим пси</w:t>
        <w:softHyphen/>
        <w:t>хологическим особенностям и закономерностям своего протекания. К эмоциональным, в широком смысле, процессам в настоящее время принято относить аффекты, собственно эмоции и чувства.</w:t>
      </w:r>
    </w:p>
    <w:p>
      <w:pPr>
        <w:pStyle w:val="3"/>
        <w:spacing w:before="120" w:after="120"/>
        <w:rPr/>
      </w:pPr>
      <w:r>
        <w:rPr/>
        <w:t>§ 2. Аффекты</w:t>
      </w:r>
    </w:p>
    <w:p>
      <w:pPr>
        <w:pStyle w:val="11"/>
        <w:rPr/>
      </w:pPr>
      <w:r>
        <w:rPr/>
        <w:t>Аффектами называют в современной психологии сильные и отно</w:t>
        <w:softHyphen/>
        <w:t>сительно кратковроменные эмоциональные переживания, сопровождаемые резко выраженными двигательными и висцеральными проявлениями, содержание и характер которых может, однако, изменяться, в частности, под влиянием воспитания и самовоспитания. У человека аффекты вызываются не только факторами, затрагивающими поддержа</w:t>
        <w:softHyphen/>
        <w:t>ние его физического существования, связанными с его биологическими потребностями и инстинктами. Они могут возникать также в складывающихся социальных отношениях, например, в результате социа</w:t>
        <w:softHyphen/>
        <w:t>льных оценок и санкций. Одна из особенностей аффектов состоит в том, что они возникают в ответ на уже фактически наступившую ситуацию и в этом смысле являются как бы сдвинутыми к концу события (Клапаред); в связи с этим их регулирующая функция состоит в образовании специфического опыта – аффективных следов, определяю</w:t>
        <w:softHyphen/>
        <w:t>щих избирательность последующего поведения по отношению к ситуациям и их элементам, которые прежде вызывали аффект. Такие аффективные следы («аффективные комплексы») обнаруживают тенденцию к навязчивости и тенденцию к торможению. Действие этих противоположных тенденций отчетливо обнаруживается в ассоциативном экспери</w:t>
        <w:softHyphen/>
        <w:t>менте (Юнг): первая проявляется в том, что даже относительно да</w:t>
        <w:softHyphen/>
        <w:t>лекие по смыслу слова-раздражители вызывают по ассоциации элемен</w:t>
        <w:softHyphen/>
        <w:t>ты аффективного комплекса; вторая тенденция проявляется в том, что актуализация элементов аффективного комплекса вызывает торможение речевых реакций, а также торможение и нарушение сопряженных с ни</w:t>
        <w:softHyphen/>
        <w:t>ми двигательных реакций (А.Р.Лурия)</w:t>
      </w:r>
      <w:r>
        <w:rPr>
          <w:rStyle w:val="FootnoteCharacters"/>
          <w:rStyle w:val="FootnoteAnchor"/>
          <w:sz w:val="28"/>
        </w:rPr>
        <w:footnoteReference w:id="5"/>
      </w:r>
      <w:r>
        <w:rPr/>
        <w:t>; возникают также и другие симптомы (изменение кожно-гальвани</w:t>
      </w:r>
      <w:r>
        <w:rPr>
          <w:lang w:val="en-US"/>
        </w:rPr>
        <w:t>-</w:t>
      </w:r>
      <w:r>
        <w:rPr/>
        <w:t>ческой реакции, сосудистые измене</w:t>
        <w:softHyphen/>
        <w:t>ния и др.). На этом и основан принцип действия так называемого «детектора лжи» — прибора, служащего для диагностики причастности подозреваемого к расследуемому преступлению. При известных условиях аффективные комплексы могут полностью оттормаживаться, вытесняться из сознания. Особое, преувеличенное значение последнему придается, в частности, в психоанализе. Другое свойство аффектов стоит в том, что повторение ситуаций, вызывающих то или иное отрицательное аффективное состояние, ведет к аккумуляции аффекта, которая может разрядиться в бурном неуправляемом аффективном поведении – «аффективном взрыве». В связи с этим свойством аккумулированных аффектов были предложены в воспитательных и терапевтических целях различные методы изживания аффектов, их «канализации».</w:t>
      </w:r>
    </w:p>
    <w:p>
      <w:pPr>
        <w:pStyle w:val="3"/>
        <w:spacing w:before="200" w:after="120"/>
        <w:rPr/>
      </w:pPr>
      <w:r>
        <w:rPr/>
        <w:t>§ 3. Собственно эмоции</w:t>
      </w:r>
    </w:p>
    <w:p>
      <w:pPr>
        <w:pStyle w:val="11"/>
        <w:spacing w:lineRule="exact" w:line="244"/>
        <w:rPr/>
      </w:pPr>
      <w:r>
        <w:rPr/>
        <w:t>В отличие от аффектов, собственно эмоции представляют собой более длительные состояния, иногда лишь слабо проявляющиеся во внешнем поведении. Они имеют отчетливо выраженный ситуационный характер, т.е. выражают оценочное личностное отношение к складывающимся или возможным ситуациям, к своей деятельности и своим проявлениям в них. Собственно эмоции носят отчетливо выраженный идеаторный характер; это значит, что они способны предвосхищать ситуации и события, которые реально еще не наступили, и возникают в связи с представлениями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о другими людьми и, в частности, передаваемых средства</w:t>
        <w:softHyphen/>
        <w:t>ми искусства (Б.М. Теплов). Само выражение эмоций приобретает черты социально формирующегося исторически изменчивого «эмоционального языка», о чем свидетельствуют и многочисленные этнографические описания, и такие факты, как например, своеобразная бедность мимики у врожденно слепых людей. Собственно эмоции находятся в другом отношении к личности и сознанию, чем аффекты: первые воспринимаются субъектом как состояния, происходящие «во мне», вторые – как состояния моего «я». Это отличие ярко выступает в случаях, когда эмоции возникают как реакция на аффект; так, например, возможно появление эмоции боязни появления аффекта страха или эмоции, вызываемой пережитым аффектом, например, аффектом острого гнева. Особый вид эмоций составляют эстетические эмоции, выполняющие важнейшую функцию в развитии смысловой сферы лично</w:t>
        <w:softHyphen/>
        <w:t>сти.</w:t>
      </w:r>
    </w:p>
    <w:p>
      <w:pPr>
        <w:pStyle w:val="3"/>
        <w:spacing w:before="200" w:after="120"/>
        <w:rPr/>
      </w:pPr>
      <w:r>
        <w:rPr/>
        <w:t>§ 4. Чувства</w:t>
      </w:r>
    </w:p>
    <w:p>
      <w:pPr>
        <w:pStyle w:val="11"/>
        <w:spacing w:lineRule="exact" w:line="244"/>
        <w:rPr/>
      </w:pPr>
      <w:r>
        <w:rPr/>
        <w:t>Более условным и менее общепринятым является выделение чувств как особого подкласса эмоциональных процессов. Основанием для их выделения служит их отчетливо выраженный предметный характер, возникающий в результате специфического обобщения эмоций, связываю</w:t>
        <w:softHyphen/>
        <w:t>щегося с представлением или идеей о некотором объекте — конкрет</w:t>
        <w:softHyphen/>
        <w:t>ном или обобщенном, отвлеченном (например, чувство любви к челове</w:t>
        <w:softHyphen/>
        <w:t>ку, к родине, чувство ненависти к врагу и т.п.). Возникновение и развитие предметных чувств выражает формирование устойчивых эмо</w:t>
        <w:softHyphen/>
        <w:t>циональных отношений, своеобразных «эмоциональных констант». Несовпадение собственно эмоций и чувств и возможность противоречивости между ними послужили в психологии основанием идеи об амби</w:t>
        <w:softHyphen/>
        <w:t>валентности, как о якобы внутренне присущей особенности эмоций. Однако случаи амбивалентных переживаний наиболее часто возникают в результате несовпадения устойчивого эмоционального отношения к объекту и эмоциональной реакции на сложившуюся преходящую ситуацию (например, глубоко любимый человек может в определенной си</w:t>
        <w:softHyphen/>
        <w:t>туации вызвать преходящую эмоцию неудовольствия, даже гнева).</w:t>
      </w:r>
    </w:p>
    <w:p>
      <w:pPr>
        <w:pStyle w:val="Style12"/>
        <w:rPr/>
      </w:pPr>
      <w:r>
        <w:rPr/>
        <w:t>Другая особенность чувств состоит в том, что они образуют ряд уровней, начиная от непосредственных чувств к конкретному объекту и кончая высшими социальными чувствами, относящимися к социальным ценностям и идеалам. Эти различные уровни связаны и с разными по своей форме обобщениями объекта чувств: образами или понятиями, образующими содержание нравственного сознания человека.</w:t>
      </w:r>
    </w:p>
    <w:p>
      <w:pPr>
        <w:pStyle w:val="Style12"/>
        <w:rPr/>
      </w:pPr>
      <w:r>
        <w:rPr/>
        <w:t>Существенную роль в формировании и развитии высших человеческих чувств имеют социальные институции, в частности, социальная символика, поддерживающая их устойчивость (например, знамя), некоторые социальные обряды и церемониальные акты (П.Жане). Как и собственно эмоции, чувства имеют у человека свое положительное развитие и, имея естественные пре</w:t>
        <w:softHyphen/>
        <w:t>дпосылки, являются продуктом его жизни в обществе, общения и воспитания.</w:t>
      </w:r>
    </w:p>
    <w:p>
      <w:pPr>
        <w:pStyle w:val="Style12"/>
        <w:rPr>
          <w:lang w:val="en-US"/>
        </w:rPr>
      </w:pPr>
      <w:r>
        <w:rPr>
          <w:lang w:val="en-US"/>
        </w:rPr>
      </w:r>
    </w:p>
    <w:p>
      <w:pPr>
        <w:pStyle w:val="Style12"/>
        <w:rPr>
          <w:lang w:val="en-US"/>
        </w:rPr>
      </w:pPr>
      <w:r>
        <w:rPr>
          <w:lang w:val="en-US"/>
        </w:rPr>
      </w:r>
    </w:p>
    <w:p>
      <w:pPr>
        <w:pStyle w:val="22"/>
        <w:spacing w:before="0" w:after="0"/>
        <w:rPr/>
      </w:pPr>
      <w:r>
        <w:rPr/>
        <w:t>Вильгельм Вундт</w:t>
      </w:r>
      <w:r>
        <w:rPr>
          <w:lang w:val="en-US"/>
        </w:rPr>
        <w:t xml:space="preserve">   </w:t>
      </w:r>
    </w:p>
    <w:p>
      <w:pPr>
        <w:pStyle w:val="24"/>
        <w:spacing w:before="0" w:after="240"/>
        <w:rPr>
          <w:lang w:val="en-US"/>
        </w:rPr>
      </w:pPr>
      <w:r>
        <w:rPr/>
        <w:t>ПРОСТЫЕ ЧУВСТВА, АФФЕКТЫ, НАСТРОЕНИЯ</w:t>
      </w:r>
      <w:r>
        <w:rPr>
          <w:rStyle w:val="FootnoteCharacters"/>
          <w:rStyle w:val="FootnoteAnchor"/>
          <w:b/>
          <w:sz w:val="28"/>
        </w:rPr>
        <w:footnoteReference w:id="6"/>
      </w:r>
    </w:p>
    <w:p>
      <w:pPr>
        <w:pStyle w:val="Style14"/>
        <w:rPr/>
      </w:pPr>
      <w:r>
        <w:rPr>
          <w:b/>
        </w:rPr>
        <w:t>Вундт (</w:t>
      </w:r>
      <w:r>
        <w:rPr>
          <w:b/>
          <w:lang w:val="en-US"/>
        </w:rPr>
        <w:t>Wundt</w:t>
      </w:r>
      <w:r>
        <w:rPr>
          <w:b/>
        </w:rPr>
        <w:t xml:space="preserve">) Вильгельм </w:t>
      </w:r>
      <w:r>
        <w:rPr/>
        <w:t>(1832–1920) – немецкий психолог, физиолог, философ, языковед, «отец научной психологии», один из ведущих представителей классической психологии сознания. Создатель первой в мире психологической лаборатории, ставшей международным экспериментальным центром. Изучал медицину в Тюбингене, затем перевелся в Гейдельбергский Университет, где провел свое первое экспериментальное исследование под руководством химика Роберта Бунзена. Публикация результатов этого исследования положила начало одному из наиболее выдающихся рекордов в области печатных работ: в течение последующих 67 лет Вундт опубликовал еще около пятисот статей и книг, всего примерно 60 000 печатных страниц. В 1858 г. стал ассистентом Германа Гельмгольца в Гейдельберге, преподавал физиологию, но все больше тяготел к психологии и к 1867 г. разработал курс «Физиологической психологии». В 1874 году был приглашен в Цюрих, а в 1875 получил должность профессора философии в Лейпциге, где основал психологическую лабораторию, превращенную в 1879 г. в отдельный институт, где Вундт много преподавал, проводил научные исследования и ушел в отставку только в 1917 г. Создатель ряда первых экспериментально-психологи</w:t>
      </w:r>
      <w:r>
        <w:rPr>
          <w:lang w:val="en-US"/>
        </w:rPr>
        <w:t>-</w:t>
      </w:r>
      <w:r>
        <w:rPr/>
        <w:t xml:space="preserve">ческих методов, в основу которых было положено организованное самонаблюдение. Автор экспериментальных работ в области психологии сознания, внимания, восприятия, простейших чувств, а также теоретических исследований высших психических процессов (в частности, языка), нашедших отражение в десятитомнике «Психология народов». </w:t>
      </w:r>
    </w:p>
    <w:p>
      <w:pPr>
        <w:pStyle w:val="23"/>
        <w:rPr>
          <w:rFonts w:ascii="Arial" w:hAnsi="Arial" w:cs="Arial"/>
        </w:rPr>
      </w:pPr>
      <w:r>
        <w:rPr/>
        <w:t>Сочинения</w:t>
      </w:r>
      <w:r>
        <w:rPr>
          <w:lang w:val="en-US"/>
        </w:rPr>
        <w:t xml:space="preserve">: Beitrage  zur  Theorie  der  Sinneswahrnehmungen (1862); Vorlesungen uber die Menschen- und Thierseele (1863); Lehrbuch der Physiologie der Menschen (1865); Grundzuge der physiologischen Psychologie (1873-74); Ueber die Aufgabe der Philosophie  in  der  Gegenwart (1874); Völkerpsychologie (1900-1920) </w:t>
      </w:r>
      <w:r>
        <w:rPr/>
        <w:t>и</w:t>
      </w:r>
      <w:r>
        <w:rPr>
          <w:lang w:val="en-US"/>
        </w:rPr>
        <w:t xml:space="preserve"> </w:t>
      </w:r>
      <w:r>
        <w:rPr/>
        <w:t>др</w:t>
      </w:r>
      <w:r>
        <w:rPr>
          <w:lang w:val="en-US"/>
        </w:rPr>
        <w:t xml:space="preserve">. </w:t>
      </w:r>
      <w:r>
        <w:rPr/>
        <w:t>В рус. пер.: Душа человека и животных. Лекции (1865-1866); Основы физиологической психологии (1880); Естествознание и психология (1904); Общая история философии (1910); Введение в психологию (1912); Очерки психологии (1912); Проблемы психологии народов (1912).</w:t>
      </w:r>
    </w:p>
    <w:p>
      <w:pPr>
        <w:pStyle w:val="3"/>
        <w:spacing w:before="300" w:after="60"/>
        <w:rPr/>
      </w:pPr>
      <w:r>
        <w:rPr>
          <w:lang w:val="en-US" w:eastAsia="en-US"/>
        </w:rPr>
        <w:t>1.</w:t>
      </w:r>
      <w:r>
        <w:rPr/>
        <w:t xml:space="preserve"> МЕТОДЫ АНАЛИЗА ЧУВСТВА</w:t>
      </w:r>
    </w:p>
    <w:p>
      <w:pPr>
        <w:pStyle w:val="11"/>
        <w:rPr/>
      </w:pPr>
      <w:r>
        <w:rPr/>
        <w:t xml:space="preserve">Для анализа чувств в распоряжении исследователя имеется два метода: мы называем их </w:t>
      </w:r>
      <w:r>
        <w:rPr>
          <w:i/>
        </w:rPr>
        <w:t>методом  впечатлений</w:t>
      </w:r>
      <w:r>
        <w:rPr/>
        <w:t xml:space="preserve"> и </w:t>
      </w:r>
      <w:r>
        <w:rPr>
          <w:i/>
        </w:rPr>
        <w:t>методом выражений</w:t>
      </w:r>
      <w:r>
        <w:rPr/>
        <w:t xml:space="preserve">. </w:t>
      </w:r>
    </w:p>
    <w:p>
      <w:pPr>
        <w:pStyle w:val="Style12"/>
        <w:spacing w:lineRule="exact" w:line="244"/>
        <w:rPr/>
      </w:pPr>
      <w:r>
        <w:rPr/>
        <w:t>Уже сама эта двойственность их характерна для Центрального положения, занимаемого чувствами в душевной жизни. С одной стороны, к чувствам приме</w:t>
        <w:softHyphen/>
        <w:t>няется тот же метод впечатлений, что и к ощущениям и к представлениям, с тою лишь разницей, что экспериментальный анализ последних вообще знает только один прием: произ</w:t>
        <w:softHyphen/>
        <w:t xml:space="preserve">вольную вариацию содержаний сознания при помощи внешних раздражений. При анализе же чувств этот метод дополняется другим, идущим обратно </w:t>
      </w:r>
      <w:r>
        <w:rPr>
          <w:lang w:val="en-US" w:eastAsia="en-US"/>
        </w:rPr>
        <w:t xml:space="preserve">— </w:t>
      </w:r>
      <w:r>
        <w:rPr/>
        <w:t>от внутреннего к внеш</w:t>
        <w:softHyphen/>
        <w:t xml:space="preserve">нему. К определенным субъективно воспринятым чувствам подыскиваются сопровождающие физические явления, которые могли бы иметь значение более или менее постоянных правильных симптомов этих чувств. Оба эти метода </w:t>
      </w:r>
      <w:r>
        <w:rPr>
          <w:lang w:val="en-US" w:eastAsia="en-US"/>
        </w:rPr>
        <w:t xml:space="preserve">— </w:t>
      </w:r>
      <w:r>
        <w:rPr/>
        <w:t>методы «психофизические» поскольку имеют в виду анализ психических явлений, но для достижения этой цели</w:t>
      </w:r>
      <w:r>
        <w:rPr>
          <w:smallCaps/>
        </w:rPr>
        <w:t xml:space="preserve"> </w:t>
      </w:r>
      <w:r>
        <w:rPr/>
        <w:t>нуждаются в физических вспомогательных средствах: метод впечатлений — во внешних раздражениях, метод выражений — в известных телесных симптомах. Первый из этих методов, естественно, пер</w:t>
        <w:softHyphen/>
        <w:t>вичный. Только он может приводить к определенным результатам сам по себе, без всякой помощи. Метод выражений всегда предполагает уже знание соответственных субъективных явлений, анализ которых относится к области первого метода</w:t>
      </w:r>
      <w:r>
        <w:rPr>
          <w:rStyle w:val="FootnoteCharacters"/>
          <w:rStyle w:val="FootnoteAnchor"/>
        </w:rPr>
        <w:footnoteReference w:id="7"/>
      </w:r>
      <w:r>
        <w:rPr/>
        <w:t>.</w:t>
      </w:r>
    </w:p>
    <w:p>
      <w:pPr>
        <w:pStyle w:val="3"/>
        <w:spacing w:before="300" w:after="120"/>
        <w:rPr>
          <w:lang w:val="en-US" w:eastAsia="en-US"/>
        </w:rPr>
      </w:pPr>
      <w:r>
        <w:rPr>
          <w:lang w:val="en-US" w:eastAsia="en-US"/>
        </w:rPr>
        <w:t>2. ОСНОВНЫЕ ФОРМЫ ЧУВСТВ</w:t>
      </w:r>
    </w:p>
    <w:p>
      <w:pPr>
        <w:pStyle w:val="11"/>
        <w:spacing w:lineRule="exact" w:line="244"/>
        <w:rPr/>
      </w:pPr>
      <w:r>
        <w:rPr/>
        <w:t xml:space="preserve">Подвергнем наши внешние чувства раздражениям различного качества и силы, следуя общему принципу «метода впечатлений». Если мы ограничимся при этом сначала теми областями внешних чувств, в которых, как видно уже из многочисленных случайных наблюдений, впечатления сопровождаются особенно сильными эмоциональными реакциями, т. е., если будем иметь в виду только области кожных и общих, обонятельных и вкусовых ощущений, то нам бросятся, прежде всего, в глаза две формы чувства: </w:t>
      </w:r>
      <w:r>
        <w:rPr>
          <w:i/>
        </w:rPr>
        <w:t>удовольствие</w:t>
      </w:r>
      <w:r>
        <w:rPr/>
        <w:t xml:space="preserve"> и </w:t>
      </w:r>
      <w:r>
        <w:rPr>
          <w:i/>
        </w:rPr>
        <w:t>неудовольствие</w:t>
      </w:r>
      <w:r>
        <w:rPr/>
        <w:t>. Между ними, в виде индифферентной середины, находится, по-видимому, состояние, свободное от чувства, воспринимаемое нами при безразличных впечатлениях. Действительно возьмем ряд таких впечатлений, как приятная теплота при умеренном повышении температуры в охлажденном органе осязательных ощущений; возбуждение мускулов при не требующей напряжения работе; легкое ощущение щекотки при известных слабых кожных ощущениях; наконец, целый</w:t>
      </w:r>
      <w:r>
        <w:rPr>
          <w:smallCaps/>
        </w:rPr>
        <w:t xml:space="preserve"> </w:t>
      </w:r>
      <w:r>
        <w:rPr/>
        <w:t>ряд обонятельных раздражений, поскольку они действуют не слишком долго и не слишком интенсивно, напр., эфирные, ароматические, бальзамические за</w:t>
        <w:softHyphen/>
        <w:t xml:space="preserve">пахи; из ощущений вкуса </w:t>
      </w:r>
      <w:r>
        <w:rPr>
          <w:lang w:val="en-US"/>
        </w:rPr>
        <w:t xml:space="preserve">— </w:t>
      </w:r>
      <w:r>
        <w:rPr/>
        <w:t>сладкое.</w:t>
      </w:r>
    </w:p>
    <w:p>
      <w:pPr>
        <w:pStyle w:val="Style12"/>
        <w:spacing w:lineRule="exact" w:line="242"/>
        <w:rPr/>
      </w:pPr>
      <w:r>
        <w:rPr/>
        <w:t>Все эти впечатления вызывают в нас чувства, которые могут в самых разнообразных отношениях отличаться друг от друга, и тем не менее представляются родственными настолько, что мы считаем для всех их адекватным выражением слово «удовольствие». С другой стороны, сильные кожные ощущения теплоты, холода и боли, возбуждение мускулов до степени утомления и истощения, неприятные или отвратительные ощущения в области обоняния и вкуса при всем своем различии также имеют для нас особый свойственный им общий характер. Этот характер представляется нам противоположным характеру удовольствия. Отсюда мы даем ему название неудовольствия.</w:t>
      </w:r>
    </w:p>
    <w:p>
      <w:pPr>
        <w:pStyle w:val="Style12"/>
        <w:spacing w:lineRule="exact" w:line="242"/>
        <w:rPr/>
      </w:pPr>
      <w:r>
        <w:rPr/>
        <w:t>Таким образом, не может быть и сомнения, что если мы обратимся за данными к непосредственному опыту, то перед нами выделятся в качестве двух отчетливо различных форм чувства удовольствия и неудовольствия. Вряд ли можно удивляться и тому, что поверхностное наблюдение склонно совершенно удовлетвориться таким различием. Решая вопрос о существовании простых чувств, мы обыкновенно обращаемся за ответом, прежде всего, именно к тем областям ощущения, которые только что были перечислены выше: вам естественно вспоми</w:t>
        <w:softHyphen/>
        <w:t>наются прежде всего те состояния сознания, которые определяют все наше физическое самочувствие. Но в этих областях как раз удовольствие и неудовольствие играют действительно пре</w:t>
        <w:softHyphen/>
        <w:t>обладающую роль. Есть и еще одно обстоятельство, способствующее мысли, что все чувства сводятся к удовольствию-неудоволь</w:t>
        <w:softHyphen/>
        <w:t>ствию. Когда какие-нибудь эмоциональные элементы связаны с ощущениями объективных чувств зрения и слуха или соеди</w:t>
        <w:softHyphen/>
        <w:t>нены со сравнительно сложными психическими процессами, то их можно вовсе не заметить; если же мы и заметим их, то легко прямо смешать с эстетическими чувствами, аффектами, про</w:t>
        <w:softHyphen/>
        <w:t>цессами внимания и т.п. Но пусть наблюдатель отбросит пре</w:t>
        <w:softHyphen/>
        <w:t>дубеждения такого рода; пусть он, призвав на помощь пла</w:t>
        <w:softHyphen/>
        <w:t>номерное применение метода впечатлений, попытается распро</w:t>
        <w:softHyphen/>
        <w:t>странить субъективный анализ чувств на более широкую область наблюдения, исходя из мысли, что и в данном случае сложные процессы должны быть разложимы на простейшие; тогда неминуемо выделится перед ним множество душевных состояний, которым необходимо приписать характер чувства, но в то же время подогнать под шаблонную схему удовольствия-неудовольствия невозможно. Конечно, при этом уж нельзя, как часто делается, применять один только критерий: вправе мы свести данное содержание сознания к удовольствию и неудоволь</w:t>
        <w:softHyphen/>
        <w:t>ствию, или нет? Необходимо руководиться другим, более широким: воспринимается ли данное состояние сознания нами, как субъективное, относится ли оно не к свойствам объектов, а к состояниям самого переживающего субъекта</w:t>
      </w:r>
      <w:r>
        <w:rPr>
          <w:lang w:val="en-US" w:eastAsia="en-US"/>
        </w:rPr>
        <w:t>.</w:t>
      </w:r>
      <w:r>
        <w:rPr/>
        <w:t xml:space="preserve"> Если мы станем поступать так, то прежде всего представится повод выделить особые эмоциональные элементы в области простых световых и цветовых впечатлений. Конечно, элементы здесь часто переходят в область реакции удовольствия</w:t>
      </w:r>
      <w:r>
        <w:rPr>
          <w:lang w:val="en-US" w:eastAsia="en-US"/>
        </w:rPr>
        <w:t>-</w:t>
      </w:r>
      <w:r>
        <w:rPr/>
        <w:t>неудовольствия, но основной их характер все-таки по существу, очевидно, совсем иной.</w:t>
      </w:r>
    </w:p>
    <w:p>
      <w:pPr>
        <w:pStyle w:val="Style12"/>
        <w:rPr/>
      </w:pPr>
      <w:r>
        <w:rPr/>
        <w:t>Возьмем противоположность света и тьмы, воспринимаемую, например, при переходе из дневного освещения в темное простран</w:t>
        <w:softHyphen/>
        <w:t>ство. Можно вполне согласиться с тем, что коррелятом к ней является чувство удовольствия, связанное с ощущением светлого, и противоположное ему чувство неудовольствия, соеди</w:t>
        <w:softHyphen/>
        <w:t>ненное с ощущением темного. Но беспристрастный наблюдатель не может не согласиться и с тем, что действительная проти</w:t>
        <w:softHyphen/>
        <w:t>воположность чувств, возникающих в данном случае, вовсе этим не исчерпывается. Наоборот, мы сознаем, что при этом не принят во внимание какой-то более существенный элемент. Именно, в темноте мы чувствуем некоторую подавленность, если только, конечно, способствует развитию чувства повышен</w:t>
        <w:softHyphen/>
        <w:t>ная степень душевной возбудимости. Переход на дневной свет устраняет это подавленное состояние и в то же время действует возбуждающим образом. При некоторых чистых цветовых впечатлениях эмоциональные действия этого рода выступают у нас еще отчетливее, еще свободнее от примеси удовольствия или неудовольствия. Если я буду смотреть в темном пространстве сперва на блистающий спектрально-чистый красный цвет, а потом на такой же самый голубой цвет, то и тот, и другой охарактеризую, конечно, как в высшей степени радостные впечатления, т. е. возбуждающие удовольствие. И несмотря на это, чувства, пробуждаемые во мне ими обоими, будут совершенно различны. Я могу сопоставить их только с чув</w:t>
        <w:softHyphen/>
        <w:t>ствами светлого и темного, как они ни отличаются от последних по своим свойствам. Таким образом, получаются новые противоположные чувства, различным образом перекрещивающиеся с противоположностями удовольствия и неудоволь</w:t>
        <w:softHyphen/>
        <w:t>ствия. Но они могут, конечно, при случае появляться и совер</w:t>
        <w:softHyphen/>
        <w:t>шенно независимо от последних. Наиболее подходящими на</w:t>
        <w:softHyphen/>
        <w:t xml:space="preserve">званиями для них могут служить выражения: </w:t>
      </w:r>
      <w:r>
        <w:rPr>
          <w:i/>
        </w:rPr>
        <w:t>возбуждение</w:t>
      </w:r>
      <w:r>
        <w:rPr/>
        <w:t xml:space="preserve"> и </w:t>
      </w:r>
      <w:r>
        <w:rPr>
          <w:i/>
        </w:rPr>
        <w:t>успокоение</w:t>
      </w:r>
      <w:r>
        <w:rPr/>
        <w:t>; для высших же степеней последнего можно вы</w:t>
        <w:softHyphen/>
        <w:t>брать название подавленность (депрессия). Эти же чувства, очевидно, обуславливают отчасти и противоположный эмоцио</w:t>
        <w:softHyphen/>
        <w:t>нальный характер, свойственный высоким и низким тонам, резким и мягким тембрам. И раз мы обратили внимание на эти направления чувств как на самостоятельные компоненты эмоциональной жизни, то отыщем их, в качестве элементов, и в многочисленных аффектах, каковы, например, радость, гнев, возбужденность, печаль, ожидание, надежда, страх, забота и т.п.</w:t>
      </w:r>
    </w:p>
    <w:p>
      <w:pPr>
        <w:pStyle w:val="Style12"/>
        <w:rPr/>
      </w:pPr>
      <w:r>
        <w:rPr/>
        <w:t>Но если мы освоились с мыслью, что чувства обыкновенно не представляют из себя простых состояний сознания, а появ</w:t>
        <w:softHyphen/>
        <w:t>ляются в нашей душевной жизни в виде соединений, притом иногда чрезвычайно сложных, то неизбежно пойдем и дальше. Окажется, что множество душевных процессов, считающихся в обыденной жизни, а значит, и при поверхностном наблюдении, процессами чисто интеллектуального характера, в действитель</w:t>
        <w:softHyphen/>
        <w:t>ности всегда сопровождаются субъективными изменениями, и общий характер последних таков, что их должно причислить к эмоциональной стороне душевной жизни. Конечно, и эти</w:t>
      </w:r>
      <w:r>
        <w:rPr>
          <w:b/>
        </w:rPr>
        <w:t xml:space="preserve"> </w:t>
      </w:r>
      <w:r>
        <w:rPr/>
        <w:t>чувства</w:t>
      </w:r>
      <w:r>
        <w:rPr>
          <w:b/>
        </w:rPr>
        <w:t xml:space="preserve"> </w:t>
      </w:r>
      <w:r>
        <w:rPr/>
        <w:t>также или совсем нельзя подвести под схему удовольствия-неудовольствия, или можно подвести под нее только совершенно несущественными сопутствующими элементами. Скорее они иногда подходят под схему возбуждения</w:t>
      </w:r>
      <w:r>
        <w:rPr>
          <w:lang w:val="en-US" w:eastAsia="en-US"/>
        </w:rPr>
        <w:t>-</w:t>
      </w:r>
      <w:r>
        <w:rPr/>
        <w:t>успокоения. Но наряду с чувствами последнего рода или даже без них выступают здесь еще новые своеобразные элементы. Варьируя различные приспособленные к данной цели впечатления, можно убедиться, что в наиболее чистом виде эти новые элементы выражены в достояниях умеренно-напряженного внимания или ожидания.</w:t>
      </w:r>
    </w:p>
    <w:p>
      <w:pPr>
        <w:pStyle w:val="Style12"/>
        <w:rPr/>
      </w:pPr>
      <w:r>
        <w:rPr/>
        <w:t xml:space="preserve">Они опять-таки имеют форму противоположностей. Будем, например, умеренно напрягая внимание, прислушиваться к ударам медленно отбивающего такт метронома. Тогда в промежутке от одного удара до другого появится и будет становиться все сильнее и сильнее особое состояние, которое мы можем назвать чувством </w:t>
      </w:r>
      <w:r>
        <w:rPr>
          <w:i/>
        </w:rPr>
        <w:t>напряжения</w:t>
      </w:r>
      <w:r>
        <w:rPr/>
        <w:t xml:space="preserve"> (соответственно причине, чаще всего вызывающей это чувство). Как только ожидаемый удар маятника прозвучал, чувство это разрешается в некоторое противоположное эмоциональное состояние. Будем называть по</w:t>
        <w:softHyphen/>
        <w:t xml:space="preserve">следнее — чувством </w:t>
      </w:r>
      <w:r>
        <w:rPr>
          <w:i/>
        </w:rPr>
        <w:t>разрешения</w:t>
      </w:r>
      <w:r>
        <w:rPr/>
        <w:t>. Конечно, и то, и другое может соединяться с чувствами удовольствия</w:t>
      </w:r>
      <w:r>
        <w:rPr>
          <w:lang w:val="en-US" w:eastAsia="en-US"/>
        </w:rPr>
        <w:t>-</w:t>
      </w:r>
      <w:r>
        <w:rPr/>
        <w:t xml:space="preserve">неудовольствия, равно как и с чувствами возбуждения и успокоения; но могут они проявляться и без всякой субъективно заметной примеси. Таким образом, чувство разрешения нередко соединяется с удовольствием; чувство напряжения может связываться с неудовольствием. Но оно же может комбинироваться и с чувством возбуждения, может даже быть заглушено каким-нибудь из этих чувств. </w:t>
      </w:r>
    </w:p>
    <w:p>
      <w:pPr>
        <w:pStyle w:val="Style12"/>
        <w:rPr/>
      </w:pPr>
      <w:r>
        <w:rPr/>
        <w:t>Таким образом анализ, произведенный нами, приводит в то же время к выводу, что в конкретных душевных состояниях обыкновенно смеши</w:t>
        <w:softHyphen/>
        <w:t>ваются друг с другом элементы многих чувств. Случаи, когда этого не бывает, суть случаи предельные и в совер</w:t>
        <w:softHyphen/>
        <w:t>шенно чистой форме являются, быть может, лишь очень редко. Это относится и к эмоциям, связанным с областями кожного и общего чувства, а также чувств обоняния и вкуса,. Обычное наблюдение распределяет все эти эмоции, вместе и в отдельности, по схемам удовольствия. Но кто приобрел опыт, указанный выше, тот, рассмотрев снова эти области, неминуемо заметит в них и другие элементы, входящие по большей части в виде побочных компонентов. Кто, например, будет отрицать, что в запахе ментола наряду с элементом удовольствия содержится и возбуждающий элемент или же что чувство щекотки содержит элемент напряжения, который может иногда перейти и в сильное возбуждение? Таким образом, чем анализ точнее, тем настойчивее навя</w:t>
        <w:softHyphen/>
        <w:t>зывается убеждение, что вообще всякое почти чувство есть обра</w:t>
        <w:softHyphen/>
        <w:t>зование сложное, разложимое на несколько элементов.</w:t>
      </w:r>
    </w:p>
    <w:p>
      <w:pPr>
        <w:pStyle w:val="Style12"/>
        <w:rPr/>
      </w:pPr>
      <w:r>
        <mc:AlternateContent>
          <mc:Choice Requires="wpg">
            <w:drawing>
              <wp:anchor behindDoc="0" distT="0" distB="0" distL="114935" distR="114935" simplePos="0" locked="0" layoutInCell="0" allowOverlap="1" relativeHeight="296">
                <wp:simplePos x="0" y="0"/>
                <wp:positionH relativeFrom="column">
                  <wp:posOffset>720725</wp:posOffset>
                </wp:positionH>
                <wp:positionV relativeFrom="paragraph">
                  <wp:posOffset>3078480</wp:posOffset>
                </wp:positionV>
                <wp:extent cx="2857500" cy="2286000"/>
                <wp:effectExtent l="0" t="0" r="0" b="0"/>
                <wp:wrapTopAndBottom/>
                <wp:docPr id="2" name=""/>
                <a:graphic xmlns:a="http://schemas.openxmlformats.org/drawingml/2006/main">
                  <a:graphicData uri="http://schemas.microsoft.com/office/word/2010/wordprocessingGroup">
                    <wpg:wgp>
                      <wpg:cNvGrpSpPr/>
                      <wpg:grpSpPr>
                        <a:xfrm>
                          <a:off x="0" y="0"/>
                          <a:ext cx="2857680" cy="2286000"/>
                          <a:chOff x="0" y="0"/>
                          <a:chExt cx="2857680" cy="2286000"/>
                        </a:xfrm>
                      </wpg:grpSpPr>
                      <wps:wsp>
                        <wps:cNvSpPr/>
                        <wps:spPr>
                          <a:xfrm>
                            <a:off x="1257480" y="343080"/>
                            <a:ext cx="0" cy="1600200"/>
                          </a:xfrm>
                          <a:prstGeom prst="line">
                            <a:avLst/>
                          </a:prstGeom>
                          <a:ln w="9360">
                            <a:solidFill>
                              <a:srgbClr val="000000"/>
                            </a:solidFill>
                            <a:miter/>
                          </a:ln>
                        </wps:spPr>
                        <wps:style>
                          <a:lnRef idx="0"/>
                          <a:fillRef idx="0"/>
                          <a:effectRef idx="0"/>
                          <a:fontRef idx="minor"/>
                        </wps:style>
                        <wps:bodyPr/>
                      </wps:wsp>
                      <wps:wsp>
                        <wps:cNvSpPr/>
                        <wps:spPr>
                          <a:xfrm>
                            <a:off x="457200" y="1143000"/>
                            <a:ext cx="1600200" cy="0"/>
                          </a:xfrm>
                          <a:prstGeom prst="line">
                            <a:avLst/>
                          </a:prstGeom>
                          <a:ln w="9360">
                            <a:solidFill>
                              <a:srgbClr val="000000"/>
                            </a:solidFill>
                            <a:miter/>
                          </a:ln>
                        </wps:spPr>
                        <wps:style>
                          <a:lnRef idx="0"/>
                          <a:fillRef idx="0"/>
                          <a:effectRef idx="0"/>
                          <a:fontRef idx="minor"/>
                        </wps:style>
                        <wps:bodyPr/>
                      </wps:wsp>
                      <wps:wsp>
                        <wps:cNvSpPr/>
                        <wps:spPr>
                          <a:xfrm flipH="1">
                            <a:off x="914400" y="1143000"/>
                            <a:ext cx="343080" cy="343080"/>
                          </a:xfrm>
                          <a:prstGeom prst="line">
                            <a:avLst/>
                          </a:prstGeom>
                          <a:ln w="9360">
                            <a:solidFill>
                              <a:srgbClr val="000000"/>
                            </a:solidFill>
                            <a:miter/>
                          </a:ln>
                        </wps:spPr>
                        <wps:style>
                          <a:lnRef idx="0"/>
                          <a:fillRef idx="0"/>
                          <a:effectRef idx="0"/>
                          <a:fontRef idx="minor"/>
                        </wps:style>
                        <wps:bodyPr/>
                      </wps:wsp>
                      <wps:wsp>
                        <wps:cNvSpPr/>
                        <wps:spPr>
                          <a:xfrm flipH="1">
                            <a:off x="1257480" y="800280"/>
                            <a:ext cx="343080" cy="34308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0"/>
                            <a:ext cx="1143000" cy="343080"/>
                          </a:xfrm>
                          <a:prstGeom prst="rect">
                            <a:avLst/>
                          </a:prstGeom>
                          <a:noFill/>
                          <a:ln w="0">
                            <a:noFill/>
                          </a:ln>
                        </wps:spPr>
                        <wps:txbx>
                          <w:txbxContent>
                            <w:p>
                              <w:pPr>
                                <w:overflowPunct w:val="false"/>
                                <w:bidi w:val="0"/>
                                <w:jc w:val="both"/>
                                <w:rPr/>
                              </w:pPr>
                              <w:r>
                                <w:rPr>
                                  <w:kern w:val="2"/>
                                  <w:sz w:val="20"/>
                                  <w:szCs w:val="20"/>
                                  <w:rFonts w:ascii="TenseC" w:hAnsi="TenseC" w:eastAsia="Times New Roman" w:cs="TenseC"/>
                                  <w:color w:val="auto"/>
                                  <w:lang w:val="ru-RU"/>
                                </w:rPr>
                                <w:t>Возбуждение</w:t>
                              </w:r>
                            </w:p>
                          </w:txbxContent>
                        </wps:txbx>
                        <wps:bodyPr wrap="square" anchor="t">
                          <a:noAutofit/>
                        </wps:bodyPr>
                      </wps:wsp>
                      <wps:wsp>
                        <wps:cNvSpPr txBox="1"/>
                        <wps:spPr>
                          <a:xfrm>
                            <a:off x="685800" y="1943280"/>
                            <a:ext cx="1143000" cy="343080"/>
                          </a:xfrm>
                          <a:prstGeom prst="rect">
                            <a:avLst/>
                          </a:prstGeom>
                          <a:noFill/>
                          <a:ln w="0">
                            <a:noFill/>
                          </a:ln>
                        </wps:spPr>
                        <wps:txbx>
                          <w:txbxContent>
                            <w:p>
                              <w:pPr>
                                <w:overflowPunct w:val="false"/>
                                <w:bidi w:val="0"/>
                                <w:jc w:val="both"/>
                                <w:rPr/>
                              </w:pPr>
                              <w:r>
                                <w:rPr>
                                  <w:kern w:val="2"/>
                                  <w:sz w:val="20"/>
                                  <w:szCs w:val="20"/>
                                  <w:rFonts w:ascii="TenseC" w:hAnsi="TenseC" w:eastAsia="Times New Roman" w:cs="TenseC"/>
                                  <w:color w:val="auto"/>
                                  <w:lang w:val="ru-RU"/>
                                </w:rPr>
                                <w:t>Успокоение</w:t>
                              </w:r>
                            </w:p>
                          </w:txbxContent>
                        </wps:txbx>
                        <wps:bodyPr wrap="square" anchor="t">
                          <a:noAutofit/>
                        </wps:bodyPr>
                      </wps:wsp>
                      <wps:wsp>
                        <wps:cNvSpPr txBox="1"/>
                        <wps:spPr>
                          <a:xfrm>
                            <a:off x="1600200" y="914400"/>
                            <a:ext cx="1257480" cy="343080"/>
                          </a:xfrm>
                          <a:prstGeom prst="rect">
                            <a:avLst/>
                          </a:prstGeom>
                          <a:noFill/>
                          <a:ln w="0">
                            <a:noFill/>
                          </a:ln>
                        </wps:spPr>
                        <wps:txbx>
                          <w:txbxContent>
                            <w:p>
                              <w:pPr>
                                <w:overflowPunct w:val="false"/>
                                <w:bidi w:val="0"/>
                                <w:jc w:val="both"/>
                                <w:rPr/>
                              </w:pPr>
                              <w:r>
                                <w:rPr>
                                  <w:kern w:val="2"/>
                                  <w:sz w:val="20"/>
                                  <w:szCs w:val="20"/>
                                  <w:rFonts w:ascii="TenseC" w:hAnsi="TenseC" w:eastAsia="Times New Roman" w:cs="TenseC"/>
                                  <w:color w:val="auto"/>
                                  <w:lang w:val="ru-RU"/>
                                </w:rPr>
                                <w:t>Неудовольствие</w:t>
                              </w:r>
                            </w:p>
                          </w:txbxContent>
                        </wps:txbx>
                        <wps:bodyPr wrap="square" anchor="t">
                          <a:noAutofit/>
                        </wps:bodyPr>
                      </wps:wsp>
                      <wps:wsp>
                        <wps:cNvSpPr txBox="1"/>
                        <wps:spPr>
                          <a:xfrm>
                            <a:off x="0" y="914400"/>
                            <a:ext cx="1257480" cy="343080"/>
                          </a:xfrm>
                          <a:prstGeom prst="rect">
                            <a:avLst/>
                          </a:prstGeom>
                          <a:noFill/>
                          <a:ln w="0">
                            <a:noFill/>
                          </a:ln>
                        </wps:spPr>
                        <wps:txbx>
                          <w:txbxContent>
                            <w:p>
                              <w:pPr>
                                <w:overflowPunct w:val="false"/>
                                <w:bidi w:val="0"/>
                                <w:jc w:val="both"/>
                                <w:rPr/>
                              </w:pPr>
                              <w:r>
                                <w:rPr>
                                  <w:kern w:val="2"/>
                                  <w:sz w:val="20"/>
                                  <w:szCs w:val="20"/>
                                  <w:rFonts w:ascii="TenseC" w:hAnsi="TenseC" w:eastAsia="Times New Roman" w:cs="TenseC"/>
                                  <w:color w:val="auto"/>
                                  <w:lang w:val="ru-RU"/>
                                </w:rPr>
                                <w:t>Удовольствие</w:t>
                              </w:r>
                            </w:p>
                          </w:txbxContent>
                        </wps:txbx>
                        <wps:bodyPr wrap="square" anchor="t">
                          <a:noAutofit/>
                        </wps:bodyPr>
                      </wps:wsp>
                      <wps:wsp>
                        <wps:cNvSpPr txBox="1"/>
                        <wps:spPr>
                          <a:xfrm>
                            <a:off x="228600" y="1486080"/>
                            <a:ext cx="1143000" cy="343080"/>
                          </a:xfrm>
                          <a:prstGeom prst="rect">
                            <a:avLst/>
                          </a:prstGeom>
                          <a:noFill/>
                          <a:ln w="0">
                            <a:noFill/>
                          </a:ln>
                        </wps:spPr>
                        <wps:txbx>
                          <w:txbxContent>
                            <w:p>
                              <w:pPr>
                                <w:overflowPunct w:val="false"/>
                                <w:bidi w:val="0"/>
                                <w:jc w:val="both"/>
                                <w:rPr/>
                              </w:pPr>
                              <w:r>
                                <w:rPr>
                                  <w:kern w:val="2"/>
                                  <w:sz w:val="20"/>
                                  <w:szCs w:val="20"/>
                                  <w:rFonts w:ascii="TenseC" w:hAnsi="TenseC" w:eastAsia="Times New Roman" w:cs="TenseC"/>
                                  <w:color w:val="auto"/>
                                  <w:lang w:val="ru-RU"/>
                                </w:rPr>
                                <w:t>Напряжение</w:t>
                              </w:r>
                            </w:p>
                          </w:txbxContent>
                        </wps:txbx>
                        <wps:bodyPr wrap="square" anchor="t">
                          <a:noAutofit/>
                        </wps:bodyPr>
                      </wps:wsp>
                      <wps:wsp>
                        <wps:cNvSpPr txBox="1"/>
                        <wps:spPr>
                          <a:xfrm>
                            <a:off x="1371600" y="571680"/>
                            <a:ext cx="1143000" cy="343080"/>
                          </a:xfrm>
                          <a:prstGeom prst="rect">
                            <a:avLst/>
                          </a:prstGeom>
                          <a:noFill/>
                          <a:ln w="0">
                            <a:noFill/>
                          </a:ln>
                        </wps:spPr>
                        <wps:txbx>
                          <w:txbxContent>
                            <w:p>
                              <w:pPr>
                                <w:overflowPunct w:val="false"/>
                                <w:bidi w:val="0"/>
                                <w:jc w:val="both"/>
                                <w:rPr/>
                              </w:pPr>
                              <w:r>
                                <w:rPr>
                                  <w:kern w:val="2"/>
                                  <w:sz w:val="20"/>
                                  <w:szCs w:val="20"/>
                                  <w:rFonts w:ascii="TenseC" w:hAnsi="TenseC" w:eastAsia="Times New Roman" w:cs="TenseC"/>
                                  <w:color w:val="auto"/>
                                  <w:lang w:val="ru-RU"/>
                                </w:rPr>
                                <w:t>Разрешение</w:t>
                              </w:r>
                            </w:p>
                          </w:txbxContent>
                        </wps:txbx>
                        <wps:bodyPr wrap="square" anchor="t">
                          <a:noAutofit/>
                        </wps:bodyPr>
                      </wps:wsp>
                    </wpg:wgp>
                  </a:graphicData>
                </a:graphic>
              </wp:anchor>
            </w:drawing>
          </mc:Choice>
          <mc:Fallback>
            <w:pict>
              <v:group id="shape_0" style="position:absolute;margin-left:56.75pt;margin-top:242.4pt;width:225pt;height:180pt" coordorigin="1135,4848" coordsize="4500,3600">
                <v:line id="shape_0" from="3115,5388" to="3115,7907" stroked="t" o:allowincell="f" style="position:absolute">
                  <v:stroke color="black" weight="9360" joinstyle="miter" endcap="flat"/>
                  <v:fill o:detectmouseclick="t" on="false"/>
                  <w10:wrap type="topAndBottom"/>
                </v:line>
                <v:line id="shape_0" from="1855,6648" to="4374,6648" stroked="t" o:allowincell="f" style="position:absolute">
                  <v:stroke color="black" weight="9360" joinstyle="miter" endcap="flat"/>
                  <v:fill o:detectmouseclick="t" on="false"/>
                  <w10:wrap type="topAndBottom"/>
                </v:line>
                <v:line id="shape_0" from="2575,6648" to="3114,7187" stroked="t" o:allowincell="f" style="position:absolute;flip:x">
                  <v:stroke color="black" weight="9360" joinstyle="miter" endcap="flat"/>
                  <v:fill o:detectmouseclick="t" on="false"/>
                  <w10:wrap type="topAndBottom"/>
                </v:line>
                <v:line id="shape_0" from="3115,6108" to="3654,6647" stroked="t" o:allowincell="f" style="position:absolute;flip:x">
                  <v:stroke color="black" weight="9360" dashstyle="dashdot"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215;top:4848;width:1799;height:539;mso-wrap-style:square;v-text-anchor:top" type="_x0000_t202">
                  <v:textbox>
                    <w:txbxContent>
                      <w:p>
                        <w:pPr>
                          <w:overflowPunct w:val="false"/>
                          <w:bidi w:val="0"/>
                          <w:jc w:val="both"/>
                          <w:rPr/>
                        </w:pPr>
                        <w:r>
                          <w:rPr>
                            <w:kern w:val="2"/>
                            <w:sz w:val="20"/>
                            <w:szCs w:val="20"/>
                            <w:rFonts w:ascii="TenseC" w:hAnsi="TenseC" w:eastAsia="Times New Roman" w:cs="TenseC"/>
                            <w:color w:val="auto"/>
                            <w:lang w:val="ru-RU"/>
                          </w:rPr>
                          <w:t>Возбуждение</w:t>
                        </w:r>
                      </w:p>
                    </w:txbxContent>
                  </v:textbox>
                  <v:fill o:detectmouseclick="t" on="false"/>
                  <v:stroke color="#3465a4" joinstyle="round" endcap="flat"/>
                  <w10:wrap type="topAndBottom"/>
                </v:shape>
                <v:shape id="shape_0" stroked="f" o:allowincell="f" style="position:absolute;left:2215;top:7908;width:1799;height:539;mso-wrap-style:square;v-text-anchor:top" type="_x0000_t202">
                  <v:textbox>
                    <w:txbxContent>
                      <w:p>
                        <w:pPr>
                          <w:overflowPunct w:val="false"/>
                          <w:bidi w:val="0"/>
                          <w:jc w:val="both"/>
                          <w:rPr/>
                        </w:pPr>
                        <w:r>
                          <w:rPr>
                            <w:kern w:val="2"/>
                            <w:sz w:val="20"/>
                            <w:szCs w:val="20"/>
                            <w:rFonts w:ascii="TenseC" w:hAnsi="TenseC" w:eastAsia="Times New Roman" w:cs="TenseC"/>
                            <w:color w:val="auto"/>
                            <w:lang w:val="ru-RU"/>
                          </w:rPr>
                          <w:t>Успокоение</w:t>
                        </w:r>
                      </w:p>
                    </w:txbxContent>
                  </v:textbox>
                  <v:fill o:detectmouseclick="t" on="false"/>
                  <v:stroke color="#3465a4" joinstyle="round" endcap="flat"/>
                  <w10:wrap type="topAndBottom"/>
                </v:shape>
                <v:shape id="shape_0" stroked="f" o:allowincell="f" style="position:absolute;left:3655;top:6288;width:1979;height:539;mso-wrap-style:square;v-text-anchor:top" type="_x0000_t202">
                  <v:textbox>
                    <w:txbxContent>
                      <w:p>
                        <w:pPr>
                          <w:overflowPunct w:val="false"/>
                          <w:bidi w:val="0"/>
                          <w:jc w:val="both"/>
                          <w:rPr/>
                        </w:pPr>
                        <w:r>
                          <w:rPr>
                            <w:kern w:val="2"/>
                            <w:sz w:val="20"/>
                            <w:szCs w:val="20"/>
                            <w:rFonts w:ascii="TenseC" w:hAnsi="TenseC" w:eastAsia="Times New Roman" w:cs="TenseC"/>
                            <w:color w:val="auto"/>
                            <w:lang w:val="ru-RU"/>
                          </w:rPr>
                          <w:t>Неудовольствие</w:t>
                        </w:r>
                      </w:p>
                    </w:txbxContent>
                  </v:textbox>
                  <v:fill o:detectmouseclick="t" on="false"/>
                  <v:stroke color="#3465a4" joinstyle="round" endcap="flat"/>
                  <w10:wrap type="topAndBottom"/>
                </v:shape>
                <v:shape id="shape_0" stroked="f" o:allowincell="f" style="position:absolute;left:1135;top:6288;width:1979;height:539;mso-wrap-style:square;v-text-anchor:top" type="_x0000_t202">
                  <v:textbox>
                    <w:txbxContent>
                      <w:p>
                        <w:pPr>
                          <w:overflowPunct w:val="false"/>
                          <w:bidi w:val="0"/>
                          <w:jc w:val="both"/>
                          <w:rPr/>
                        </w:pPr>
                        <w:r>
                          <w:rPr>
                            <w:kern w:val="2"/>
                            <w:sz w:val="20"/>
                            <w:szCs w:val="20"/>
                            <w:rFonts w:ascii="TenseC" w:hAnsi="TenseC" w:eastAsia="Times New Roman" w:cs="TenseC"/>
                            <w:color w:val="auto"/>
                            <w:lang w:val="ru-RU"/>
                          </w:rPr>
                          <w:t>Удовольствие</w:t>
                        </w:r>
                      </w:p>
                    </w:txbxContent>
                  </v:textbox>
                  <v:fill o:detectmouseclick="t" on="false"/>
                  <v:stroke color="#3465a4" joinstyle="round" endcap="flat"/>
                  <w10:wrap type="topAndBottom"/>
                </v:shape>
                <v:shape id="shape_0" stroked="f" o:allowincell="f" style="position:absolute;left:1495;top:7188;width:1799;height:539;mso-wrap-style:square;v-text-anchor:top" type="_x0000_t202">
                  <v:textbox>
                    <w:txbxContent>
                      <w:p>
                        <w:pPr>
                          <w:overflowPunct w:val="false"/>
                          <w:bidi w:val="0"/>
                          <w:jc w:val="both"/>
                          <w:rPr/>
                        </w:pPr>
                        <w:r>
                          <w:rPr>
                            <w:kern w:val="2"/>
                            <w:sz w:val="20"/>
                            <w:szCs w:val="20"/>
                            <w:rFonts w:ascii="TenseC" w:hAnsi="TenseC" w:eastAsia="Times New Roman" w:cs="TenseC"/>
                            <w:color w:val="auto"/>
                            <w:lang w:val="ru-RU"/>
                          </w:rPr>
                          <w:t>Напряжение</w:t>
                        </w:r>
                      </w:p>
                    </w:txbxContent>
                  </v:textbox>
                  <v:fill o:detectmouseclick="t" on="false"/>
                  <v:stroke color="#3465a4" joinstyle="round" endcap="flat"/>
                  <w10:wrap type="topAndBottom"/>
                </v:shape>
                <v:shape id="shape_0" stroked="f" o:allowincell="f" style="position:absolute;left:3295;top:5748;width:1799;height:539;mso-wrap-style:square;v-text-anchor:top" type="_x0000_t202">
                  <v:textbox>
                    <w:txbxContent>
                      <w:p>
                        <w:pPr>
                          <w:overflowPunct w:val="false"/>
                          <w:bidi w:val="0"/>
                          <w:jc w:val="both"/>
                          <w:rPr/>
                        </w:pPr>
                        <w:r>
                          <w:rPr>
                            <w:kern w:val="2"/>
                            <w:sz w:val="20"/>
                            <w:szCs w:val="20"/>
                            <w:rFonts w:ascii="TenseC" w:hAnsi="TenseC" w:eastAsia="Times New Roman" w:cs="TenseC"/>
                            <w:color w:val="auto"/>
                            <w:lang w:val="ru-RU"/>
                          </w:rPr>
                          <w:t>Разрешение</w:t>
                        </w:r>
                      </w:p>
                    </w:txbxContent>
                  </v:textbox>
                  <v:fill o:detectmouseclick="t" on="false"/>
                  <v:stroke color="#3465a4" joinstyle="round" endcap="flat"/>
                  <w10:wrap type="topAndBottom"/>
                </v:shape>
              </v:group>
            </w:pict>
          </mc:Fallback>
        </mc:AlternateContent>
      </w:r>
      <w:r>
        <w:rPr/>
        <w:t>Однако найти еще какие-нибудь другие эмоциональные эле</w:t>
        <w:softHyphen/>
        <w:t>менты, специфически отличающиеся от трех выше различенных пар противоположностей, по-видимому, уже нельзя. Все остальное сводится или к одной из выше упомянутых основных форм, или к их соединению. Сколько бы мы ни про</w:t>
        <w:softHyphen/>
        <w:t xml:space="preserve">изводили экспериментов по методу впечатлений, сколько бы ни призывали на помощь данные метода выражений </w:t>
      </w:r>
      <w:r>
        <w:rPr>
          <w:lang w:val="en-US" w:eastAsia="en-US"/>
        </w:rPr>
        <w:t xml:space="preserve">— </w:t>
      </w:r>
      <w:r>
        <w:rPr/>
        <w:t>всегда при анализе конкретных эмоциональных состояний или сложных душевных движений приходим, в конце концов, опять к указанным уже основным формам. Следовательно, мы имеем пока право смотреть на них как на единственные формы чувства, существование которых доказуемо. Таким образом, всю систему чувств можно определить как многообразие трех измерений, в котором каждое измерение имеет два противоположных направления, исключающих друг друга. Наоборот, каждое из шести основных направлений, получающихся таким образом, может сосуществовать с чувствами тех двух измерений, к которым само оно не принадлежит. Направления же одного и того же измерения, разумеется, в каждом данном мгновенном эмоциональном состоянии исключают друг друга. Таким образом многообразие чувств можно символически изобразить посредством геометрического построения, данного на рис.</w:t>
      </w:r>
      <w:r>
        <w:rPr>
          <w:lang w:val="en-US" w:eastAsia="en-US"/>
        </w:rPr>
        <w:t xml:space="preserve"> 1.</w:t>
      </w:r>
    </w:p>
    <w:p>
      <w:pPr>
        <w:pStyle w:val="Style12"/>
        <w:spacing w:before="0" w:after="120"/>
        <w:ind w:left="1077" w:hanging="680"/>
        <w:jc w:val="left"/>
        <w:rPr/>
      </w:pPr>
      <w:r>
        <w:rPr/>
        <w:t>Рис. 1. Основные формы чувств как многообразие трех измерений.</w:t>
      </w:r>
    </w:p>
    <w:p>
      <w:pPr>
        <w:pStyle w:val="Style12"/>
        <w:rPr>
          <w:lang w:val="en-US"/>
        </w:rPr>
      </w:pPr>
      <w:r>
        <w:rPr/>
        <w:t>Каждое единичное чувство в непрерывности, изображенной на рис.1, представлено отдельной точкой. Пойдем теперь дальше. Обратим внимание на то обстоятельство, что каждая такая точка изображает лишь одно мгновенное состояние чувства и что это состояние никогда или почти никогда не держится долее. Напротив того, каждое реальное чувство всегда входит в состав какого-нибудь течения чувства, в продолжение</w:t>
      </w:r>
      <w:r>
        <w:rPr>
          <w:lang w:val="de-DE"/>
        </w:rPr>
        <w:t xml:space="preserve"> </w:t>
      </w:r>
      <w:r>
        <w:rPr/>
        <w:t xml:space="preserve"> которого отдельные компоненты могут претерпевать частью непрерывные, частью внезапные изменения. Изобразим наглядно ход изменения чувства в таком течении. Для этого можно представить каждое отдельное измерение эмоциональной непрерывности особо, разъединив символически изображающие их линии. Изменениям в области каждого отдельного измере</w:t>
        <w:softHyphen/>
        <w:t>ния будет тогда соответствовать своя особая кривая. Линия абсцисс при ней будет выражать временные величины, а восхождение кривой над линией абсцисс и падение ниже нее — будет соот</w:t>
        <w:softHyphen/>
        <w:t>ветствовать противоположным фазам чувства в пределах од</w:t>
        <w:softHyphen/>
        <w:t xml:space="preserve">ного и того же данного измерения. </w:t>
      </w:r>
    </w:p>
    <w:p>
      <w:pPr>
        <w:pStyle w:val="Style12"/>
        <w:rPr>
          <w:lang w:val="en-US" w:eastAsia="en-US"/>
        </w:rPr>
      </w:pPr>
      <w:r>
        <w:rPr>
          <w:lang w:val="en-US" w:eastAsia="en-US"/>
        </w:rPr>
        <w:drawing>
          <wp:anchor behindDoc="0" distT="0" distB="0" distL="114935" distR="114935" simplePos="0" locked="0" layoutInCell="0" allowOverlap="1" relativeHeight="295">
            <wp:simplePos x="0" y="0"/>
            <wp:positionH relativeFrom="column">
              <wp:posOffset>576580</wp:posOffset>
            </wp:positionH>
            <wp:positionV relativeFrom="paragraph">
              <wp:posOffset>121920</wp:posOffset>
            </wp:positionV>
            <wp:extent cx="2733675" cy="21653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5" r="-13" b="9050"/>
                    <a:stretch>
                      <a:fillRect/>
                    </a:stretch>
                  </pic:blipFill>
                  <pic:spPr bwMode="auto">
                    <a:xfrm>
                      <a:off x="0" y="0"/>
                      <a:ext cx="2733675" cy="2165350"/>
                    </a:xfrm>
                    <a:prstGeom prst="rect">
                      <a:avLst/>
                    </a:prstGeom>
                  </pic:spPr>
                </pic:pic>
              </a:graphicData>
            </a:graphic>
          </wp:anchor>
        </w:drawing>
      </w:r>
    </w:p>
    <w:p>
      <w:pPr>
        <w:pStyle w:val="Style12"/>
        <w:rPr/>
      </w:pPr>
      <w:r>
        <w:rPr/>
        <w:t>Рис. 2. Символическое изображение течения чувства.</w:t>
      </w:r>
    </w:p>
    <w:p>
      <w:pPr>
        <w:pStyle w:val="Style12"/>
        <w:spacing w:before="120" w:after="0"/>
        <w:rPr/>
      </w:pPr>
      <w:r>
        <w:rPr/>
        <w:t>Если, далее, мы проведем через все три кривые перпендикуляры к какому-ни</w:t>
        <w:softHyphen/>
        <w:t>будь временному пункту</w:t>
      </w:r>
      <w:r>
        <w:rPr>
          <w:lang w:val="de-DE"/>
        </w:rPr>
        <w:t xml:space="preserve"> t,</w:t>
      </w:r>
      <w:r>
        <w:rPr/>
        <w:t xml:space="preserve"> то получим три ординаты, которые будут указывать степени компонентов эмоционального процесса для данного мгновения. Само собой разумеется, что в настоящее время точно построить такие кривые течения чувств невоз</w:t>
        <w:softHyphen/>
        <w:t>можно, да вероятно и никогда не будет возможно. Но когда дело идет об участии различных эмоциональных элементов в известных сложных душевных процессах, например, в аффектах, волевых процессах, — тщательное наблюдение, бесспорно, может установить по крайней мере общие формы течения чувства.</w:t>
      </w:r>
    </w:p>
    <w:p>
      <w:pPr>
        <w:pStyle w:val="Style12"/>
        <w:rPr/>
      </w:pPr>
      <w:r>
        <w:rPr/>
        <w:t>Обыкновенно философы и психологи смотрят на темноту чувств, как на особое свойство, отличающее их от всех прочих интеллектуальных содержаний сознания.</w:t>
      </w:r>
      <w:r>
        <w:rPr>
          <w:lang w:val="it-IT"/>
        </w:rPr>
        <w:t xml:space="preserve"> </w:t>
      </w:r>
      <w:r>
        <w:rPr/>
        <w:t>Гегель в известном своем определении чувства выразил эту мысль так: чувство есть «глухое движение духа в самом себе» — определение выразительное постольку, поскольку само предста</w:t>
        <w:softHyphen/>
        <w:t>вляет собой превосходный образец непроницаемой темноты. Если есть что-нибудь, что может сделать психически понятной темноту, или, как, может быть, будет точнее выразиться, трудность и часто невозможность анализа чувств, — то это одно свойство, от которого мы в предыдущем изложении предна</w:t>
        <w:softHyphen/>
        <w:t xml:space="preserve">меренно отвлекались. </w:t>
      </w:r>
    </w:p>
    <w:p>
      <w:pPr>
        <w:pStyle w:val="Style12"/>
        <w:rPr/>
      </w:pPr>
      <w:r>
        <w:rPr/>
        <w:t xml:space="preserve">Свойство, о котором я говорю, состоит в том, что все имеющиеся в любой данный момент в сознании элементы чувств объединяются в одну единую равнодействующую чувства. </w:t>
      </w:r>
    </w:p>
    <w:p>
      <w:pPr>
        <w:pStyle w:val="Style12"/>
        <w:rPr/>
      </w:pPr>
      <w:r>
        <w:rPr/>
        <w:t>Далее, психологическое наблюдение показывает нам, что все простые чувства, объединяющиеся согласно принципу единства, взаимно модифицируют друг друга и что все они модифи</w:t>
        <w:softHyphen/>
        <w:t>цируют</w:t>
      </w:r>
      <w:r>
        <w:rPr>
          <w:lang w:val="en-US"/>
        </w:rPr>
        <w:t>-</w:t>
      </w:r>
      <w:r>
        <w:rPr/>
        <w:t>ся общею равнодействующей. При этом самым характерным является то обстоятельство, что отдельные простые чувства в общем или совсем перестают различаться как отдельные составные части сознания и только вносят свою долю в своеобразную эмоциональную окраску последнего, или, по край</w:t>
        <w:softHyphen/>
        <w:t xml:space="preserve">ней мере, отступают на задний план по сравнению с совокупным впечатлением. Их можно бывает, правда, узнать как тождественные элементы в других эмоциональных комплексах, но, благодаря изменению сопровождающих элементов, они в каждом отдельном случае приобретают особую окраску и при всех обстоятельствах подчинены эмоциональному характеру того целого, в которое входят. </w:t>
      </w:r>
    </w:p>
    <w:p>
      <w:pPr>
        <w:pStyle w:val="3"/>
        <w:spacing w:before="180" w:after="120"/>
        <w:rPr/>
      </w:pPr>
      <w:r>
        <w:rPr/>
        <w:t>ВЫСШИЕ ЧУВСТВА: АФФЕКТЫ, НАСТРОЕНИЯ</w:t>
      </w:r>
    </w:p>
    <w:p>
      <w:pPr>
        <w:pStyle w:val="11"/>
        <w:rPr/>
      </w:pPr>
      <w:r>
        <w:rPr/>
        <w:t>Высшие чувства, которых часто и язык не отли</w:t>
        <w:softHyphen/>
        <w:t>чает от физических чувств, по своему качеству точно также разделяются на две категории: приятные и неприятные. Но для большей точности в выраже</w:t>
        <w:softHyphen/>
        <w:t>нии назовем эти чувства, более независимые от чув</w:t>
        <w:softHyphen/>
        <w:t>ственности, аффектами или настроениями и противопоставим приятные и неприятные аффекты приятным и неприятным чувствам, как высшую сту</w:t>
        <w:softHyphen/>
        <w:t>пень последних, точно также, как мы противопоста</w:t>
        <w:softHyphen/>
        <w:t>вили представления отдельных чувств их ощущениям. Но при этом выражения «аффект» и «настроение» имеют несколько различный смысл: аффект всегда означает быстро проходящее движение, а настрое</w:t>
        <w:softHyphen/>
        <w:t>ние заключает в себе понятие о продолжительном возбуждении души. Здесь мы находим дистинкцию отно</w:t>
        <w:softHyphen/>
        <w:t>сительно времени, которой не встречали в ощущениях и представлениях и которая очевидно указы</w:t>
        <w:softHyphen/>
        <w:t>вает на большую важность продолжительности вре</w:t>
        <w:softHyphen/>
        <w:t>мени для чувств. Это имеет связь с тем, что от продолжительности времени существенно зависит и интенсивность чувств. Настроения имеют более спо</w:t>
        <w:softHyphen/>
        <w:t>койный, аффекты более бурный характер. Сильные аффекты язык называет страстями. Этим выражением он намекает на то, что сильные движения души при своем колебании между приятным и неприятным чувством всегда склоняются на сторону последнего</w:t>
      </w:r>
      <w:r>
        <w:rPr>
          <w:rStyle w:val="FootnoteCharacters"/>
          <w:rStyle w:val="FootnoteAnchor"/>
        </w:rPr>
        <w:footnoteReference w:id="8"/>
      </w:r>
      <w:r>
        <w:rPr>
          <w:lang w:val="en-US" w:eastAsia="en-US"/>
        </w:rPr>
        <w:t>.</w:t>
      </w:r>
      <w:r>
        <w:rPr/>
        <w:t xml:space="preserve"> </w:t>
      </w:r>
    </w:p>
    <w:p>
      <w:pPr>
        <w:pStyle w:val="Style12"/>
        <w:rPr/>
      </w:pPr>
      <w:r>
        <w:rPr/>
        <w:t>В то же время понятие страсти заключает в себе мысль о привычке к известному аффекту.</w:t>
      </w:r>
    </w:p>
    <w:p>
      <w:pPr>
        <w:pStyle w:val="Style12"/>
        <w:rPr/>
      </w:pPr>
      <w:r>
        <w:rPr/>
        <w:t>Поэтому под «страстью» обыкновенно разумеют какое-нибудь продолжительное состояние, обнаруживающееся в часто повторяющихся аффектах. Кроме того, в страсти аффект непосредственно переходит в же</w:t>
        <w:softHyphen/>
        <w:t>лание.</w:t>
      </w:r>
    </w:p>
    <w:p>
      <w:pPr>
        <w:pStyle w:val="Style12"/>
        <w:rPr/>
      </w:pPr>
      <w:r>
        <w:rPr/>
        <w:t xml:space="preserve">Самые неопределенные из аффектов </w:t>
      </w:r>
      <w:r>
        <w:rPr>
          <w:lang w:val="en-US" w:eastAsia="en-US"/>
        </w:rPr>
        <w:t xml:space="preserve">— </w:t>
      </w:r>
      <w:r>
        <w:rPr/>
        <w:t>это горе и радость. Все другие можно рассматривать как различные формы того или другого из этих основных настроений души. Так, горе, обращенное на какой-нибудь внешний предмет, его возбуждающий, мы называем сожалением; жалеть можно только о других, и если мы хотим выразить, что предмет не возбуждает нашего участия, то говорим: мне не жаль его. Противоположность сожаления есть грусть. Гру</w:t>
        <w:softHyphen/>
        <w:t>стящий погружен в самого себя и удаляется от внешнего</w:t>
      </w:r>
      <w:r>
        <w:rPr>
          <w:lang w:val="it-IT"/>
        </w:rPr>
        <w:t xml:space="preserve"> </w:t>
      </w:r>
      <w:r>
        <w:rPr/>
        <w:t>мира, думая только о своем душевном стра</w:t>
        <w:softHyphen/>
        <w:t>дании. Сожаление и грусть переходят в скорбь и уныние, становясь из аффекта продолжительным настроением. Нечто среднее между этими объективными и субъективными формами горя представляют собой огор</w:t>
        <w:softHyphen/>
        <w:t xml:space="preserve">чение и печаль. Нас то огорчает какой-нибудь внешний случай, печалит какая-нибудь потеря, нас постигшая, </w:t>
      </w:r>
      <w:r>
        <w:rPr>
          <w:lang w:val="en-US" w:eastAsia="en-US"/>
        </w:rPr>
        <w:t xml:space="preserve">— </w:t>
      </w:r>
      <w:r>
        <w:rPr/>
        <w:t>то мы бываем огорчены и печальны без всякой внешней причины, единственно вследствие внутреннего настроения.</w:t>
      </w:r>
    </w:p>
    <w:p>
      <w:pPr>
        <w:pStyle w:val="Style12"/>
        <w:spacing w:lineRule="exact" w:line="242"/>
        <w:rPr/>
      </w:pPr>
      <w:r>
        <w:rPr/>
        <w:t>Как горе, так и противоположность его, радость является в различных формах, смотря по направ</w:t>
        <w:softHyphen/>
        <w:t>лению, которое она принимает; но здесь язык далеко не имеет того множества терминов, как при озна</w:t>
        <w:softHyphen/>
        <w:t>чении неприятных аффектов. Радость столько же вы</w:t>
        <w:softHyphen/>
        <w:t>ражает аффект, как и продолжительное настроение духа; высшие степени ее мы называем веселым расположением. Но в языке решительно нет слов для подобного же разделения радостных аффектов на объективные и субъективные, какое мы сде</w:t>
        <w:softHyphen/>
        <w:t>лали в настроениях противоположного рода. И эта бедность языка здесь весьма характеристична: она по</w:t>
        <w:softHyphen/>
        <w:t>казывает пробел в самой сфере чувства. Действи</w:t>
        <w:softHyphen/>
        <w:t>тельно, наблюдение не дозволяет сомневаться в том, что радостные аффекты гораздо однообразнее, обнару</w:t>
        <w:softHyphen/>
        <w:t>живают гораздо</w:t>
      </w:r>
      <w:r>
        <w:rPr>
          <w:lang w:val="it-IT"/>
        </w:rPr>
        <w:t xml:space="preserve"> </w:t>
      </w:r>
      <w:r>
        <w:rPr/>
        <w:t>менее характеристических оттенков, чем аффекты, им противоположные. В осо</w:t>
        <w:softHyphen/>
        <w:t>бенности же они отличаются тем, что всегда бывают более субъективны. Мы можем радоваться по по</w:t>
        <w:softHyphen/>
        <w:t>воду какой-нибудь вещи, но самая вещь в таком случае всегда остается только внешним мотивом душевного возбуждения, имеющего чисто внутреннюю природу.</w:t>
      </w:r>
    </w:p>
    <w:p>
      <w:pPr>
        <w:pStyle w:val="Style12"/>
        <w:spacing w:lineRule="exact" w:line="242"/>
        <w:rPr/>
      </w:pPr>
      <w:r>
        <w:rPr/>
        <w:t>Хотя аффекты горя и радости то устремляются бо</w:t>
        <w:softHyphen/>
        <w:t>лее на внешний предмет, то сосредоточиваются пре</w:t>
        <w:softHyphen/>
        <w:t>имущественно в чувствующем субъекте, но по своей сущности всегда бывают субъективны; главное дело здесь само душевное возбуждение чувствующего. Со</w:t>
        <w:softHyphen/>
        <w:t xml:space="preserve">вершенно объективным </w:t>
      </w:r>
      <w:r>
        <w:rPr>
          <w:lang w:val="en-US" w:eastAsia="en-US"/>
        </w:rPr>
        <w:t xml:space="preserve">— </w:t>
      </w:r>
      <w:r>
        <w:rPr/>
        <w:t xml:space="preserve">насколько в области чувства может быть речь об объективной стороне </w:t>
      </w:r>
      <w:r>
        <w:rPr>
          <w:lang w:val="en-US" w:eastAsia="en-US"/>
        </w:rPr>
        <w:t xml:space="preserve">— </w:t>
      </w:r>
      <w:r>
        <w:rPr/>
        <w:t>настрое</w:t>
        <w:softHyphen/>
        <w:t>ние становится тогда, когда мы переносимся непосред</w:t>
        <w:softHyphen/>
        <w:t>ственно во внешний объект, возбуждающий в нас чувство. Как радость и горе выражают внутрен</w:t>
        <w:softHyphen/>
        <w:t>нюю гармонию или дисгармонию, так эти объективные аффекты бывают следствием внешнего гармонического или дисгармонического впечатления. Предмет нам нравится или не нравится вот две самые общие формы настроения, соответствующие здесь ра</w:t>
        <w:softHyphen/>
        <w:t>дости и горю.</w:t>
      </w:r>
    </w:p>
    <w:p>
      <w:pPr>
        <w:pStyle w:val="Style12"/>
        <w:spacing w:lineRule="exact" w:line="242"/>
        <w:rPr/>
      </w:pPr>
      <w:r>
        <w:rPr/>
        <w:t>В этих двух аффектах, когда предмет нравится или не нравится, лежит всегда движение к объекту или от объекта. То, что нравится, притягивает нас к себе; то, что не нравится, отталкивает нас от себя. Это движение выражается и в тех частных формах, в которых проявляются эти два аффекта. Притяжение, которое оказывает на нас нравящийся предмет, мы называем влечением. Привлекательным бывает то, что нам нравится и что притягивает нас с непреодолимою силою. Проти</w:t>
        <w:softHyphen/>
        <w:t>воположное чувство есть отвращение</w:t>
      </w:r>
      <w:r>
        <w:rPr>
          <w:lang w:val="it-IT"/>
        </w:rPr>
        <w:t>,</w:t>
      </w:r>
      <w:r>
        <w:rPr/>
        <w:t xml:space="preserve"> когда мы с неудовольствием отворачиваемся от предмета. Отвра</w:t>
        <w:softHyphen/>
        <w:t>щение переходит в негодование или, в более сильных степенях, в гнев, когда прямо обра</w:t>
        <w:softHyphen/>
        <w:t xml:space="preserve">щается на отталкивающий предмет; оно становится досадою и злобою, когда неприятное настроение остается замкнутым в себе. Сильнейшая степень гнева есть ярость, сильнейшая степень злобы </w:t>
      </w:r>
      <w:r>
        <w:rPr>
          <w:lang w:val="en-US" w:eastAsia="en-US"/>
        </w:rPr>
        <w:t xml:space="preserve">— </w:t>
      </w:r>
      <w:r>
        <w:rPr/>
        <w:t>ожесточение. Про</w:t>
        <w:softHyphen/>
        <w:t>тивоположность досаде составляет удовлетворение, ко</w:t>
        <w:softHyphen/>
        <w:t>торое, весело предаваясь внешним предметам, является в виде наслаждения, а тихо удаляясь в себя,</w:t>
      </w:r>
      <w:r>
        <w:rPr>
          <w:lang w:val="en-US" w:eastAsia="en-US"/>
        </w:rPr>
        <w:t xml:space="preserve"> — </w:t>
      </w:r>
      <w:r>
        <w:rPr/>
        <w:t>в виде приятного расположения духа.</w:t>
      </w:r>
    </w:p>
    <w:p>
      <w:pPr>
        <w:pStyle w:val="Style12"/>
        <w:spacing w:lineRule="exact" w:line="242"/>
        <w:rPr/>
      </w:pPr>
      <w:r>
        <w:rPr/>
        <w:t>Противоположные движения влечения и отвращения достигают своей безразличной точки в равнодушии. Но последнее, в свою очередь, склоняется к кате</w:t>
        <w:softHyphen/>
        <w:t>гории неприятных аффектов: когда наши чувства или наше представление пресытились предметом, к кото</w:t>
        <w:softHyphen/>
        <w:t>рому мы равнодушны или сначала даже чувствовали влечение, то равнодушие переходит в скуку, и мы говорим тогда, что предмет нам надоел</w:t>
      </w:r>
      <w:r>
        <w:rPr>
          <w:rStyle w:val="FootnoteCharacters"/>
          <w:rStyle w:val="FootnoteAnchor"/>
        </w:rPr>
        <w:footnoteReference w:id="9"/>
      </w:r>
      <w:r>
        <w:rPr>
          <w:lang w:val="en-US" w:eastAsia="en-US"/>
        </w:rPr>
        <w:t>.</w:t>
      </w:r>
      <w:r>
        <w:rPr/>
        <w:t xml:space="preserve"> По</w:t>
        <w:softHyphen/>
        <w:t>следний аффект также разделяется на объективный и субъективный, из которых каждый может перехо</w:t>
        <w:softHyphen/>
        <w:t>дить в продолжительное настроение.</w:t>
      </w:r>
    </w:p>
    <w:p>
      <w:pPr>
        <w:pStyle w:val="Style12"/>
        <w:rPr/>
      </w:pPr>
      <w:r>
        <w:rPr/>
        <w:t>Аффект всегда происходит из ряда представлений, связанных ло</w:t>
        <w:softHyphen/>
        <w:t>гически между собою и соединяющихся даже с возбуждающим их впечатлением путем логической связи. Если красный цвет возбуждает в нас пред</w:t>
        <w:softHyphen/>
        <w:t>ставление крови, то это происходит только от срод</w:t>
        <w:softHyphen/>
        <w:t>ства признаков того и другого ощущения; и эти при</w:t>
        <w:softHyphen/>
        <w:t>знаки соединяются в одно умозаключение — сравнение. Если представление крови напоминает нам о войне и сражении, то это происходит от ассоциации представ</w:t>
        <w:softHyphen/>
        <w:t>лений, которая также основана на умозаключении из избранных признаков. Таким образом, аффект и настроение всегда происходят путем умозаключения или ряда умозаключений, и то, что мы называем настроением или аффектом, есть собственно результат этого умозаключения: это вывод, для которого возбуждающие представления служат посылками.</w:t>
      </w:r>
    </w:p>
    <w:p>
      <w:pPr>
        <w:pStyle w:val="Style12"/>
        <w:rPr/>
      </w:pPr>
      <w:r>
        <w:rPr/>
        <w:t>Таким образом, аффект и настроение всегда имеют свой источник в познавательном процессе особого рода. Но этот познавательный процесс имеет ту особенность, что члены его недоступны ясному со</w:t>
        <w:softHyphen/>
        <w:t>знанию и обыкновенно переходят в сознание не бо</w:t>
        <w:softHyphen/>
        <w:t>лее как в отдельные моменты, по которым и можно заключать о процессе. В сознании, в большей части случаев, бывает ясно содержание только результата, аффекта или настроения; поэтому-то мы и считаем эти возбуждения души за первоначальные и независимые явления, тогда как на самом деле они основаны на познавательном процессе и большею частью предпола</w:t>
        <w:softHyphen/>
        <w:t>гают весьма многосложное происхождение</w:t>
      </w:r>
      <w:r>
        <w:rPr>
          <w:lang w:val="en-US" w:eastAsia="en-US"/>
        </w:rPr>
        <w:t>,</w:t>
      </w:r>
      <w:r>
        <w:rPr/>
        <w:t xml:space="preserve"> которое редко допускает сколько-нибудь удовлетворительный анализ. Эта неудовлетворительность и неверность ана</w:t>
        <w:softHyphen/>
        <w:t>лиза происходит именно от неясности, свойственной большей части познаний, на которых основаны душевные движения. А как только мы стараемся проникнуть в этот мрак со светильником ясного мышления, тотчас исчезает и само душевное движение: у нас остаются в руках только его путеводные нити, но мы не можем быть совершенно уверены, что там или здесь не попадем в какую-нибудь фальшивую сеть.</w:t>
      </w:r>
    </w:p>
    <w:p>
      <w:pPr>
        <w:pStyle w:val="Style12"/>
        <w:rPr>
          <w:lang w:val="en-US"/>
        </w:rPr>
      </w:pPr>
      <w:r>
        <w:rPr>
          <w:lang w:val="en-US"/>
        </w:rPr>
      </w:r>
    </w:p>
    <w:p>
      <w:pPr>
        <w:pStyle w:val="22"/>
        <w:spacing w:before="0" w:after="0"/>
        <w:rPr>
          <w:sz w:val="24"/>
          <w:lang w:val="en-US"/>
        </w:rPr>
      </w:pPr>
      <w:r>
        <w:rPr/>
        <w:t>Уильям Джеймс</w:t>
      </w:r>
      <w:r>
        <w:rPr>
          <w:lang w:val="en-US"/>
        </w:rPr>
        <w:t xml:space="preserve">   </w:t>
        <w:br/>
      </w:r>
      <w:r>
        <w:rPr>
          <w:sz w:val="24"/>
        </w:rPr>
        <w:t>ЭМОЦИЯ</w:t>
      </w:r>
      <w:r>
        <w:rPr>
          <w:rStyle w:val="FootnoteCharacters"/>
          <w:rStyle w:val="FootnoteAnchor"/>
          <w:sz w:val="24"/>
        </w:rPr>
        <w:footnoteReference w:id="10"/>
      </w:r>
    </w:p>
    <w:p>
      <w:pPr>
        <w:pStyle w:val="Style14"/>
        <w:rPr/>
      </w:pPr>
      <w:r>
        <w:rPr>
          <w:b/>
        </w:rPr>
        <w:t>Джеймс (</w:t>
      </w:r>
      <w:r>
        <w:rPr>
          <w:b/>
          <w:lang w:val="en-US"/>
        </w:rPr>
        <w:t>James</w:t>
      </w:r>
      <w:r>
        <w:rPr>
          <w:b/>
        </w:rPr>
        <w:t xml:space="preserve">) Уильям </w:t>
      </w:r>
      <w:r>
        <w:rPr/>
        <w:t xml:space="preserve">(1842–1910) — американский психолог и философ, классик психологии сознания, один из основателей психологической школы функционализма и философского учения прагматизма. В детстве увлекался живописью, поступил на химический факультет Гарвардского Университета, но вскоре перешел на медицинский факультет. Там же получил научную степень и постепенно начал преподавать анатомию, физиологию, психологию и, наконец, философию. Один из наиболее выдающихся энциклопедистов в психологии, затронувший в своих работах самые разные проблемы, начиная от функционирования мозга и заканчивая многообразием религиозного опыта. Блестящий стилист. Автор концепции «потока сознания», трехчленной теории личности, в которой различил физическое, социальное и духовное «Я», и, наконец, периферической концепции эмоций, которую разработал независимо и одновременно с датским анатомом К. Ланге. Создатель первой лаборатории прикладной психологии в США (совместно с Г. Мюнстербергом). В 1894 году был избран президентом Американской Психологической Ассоциации. После 1906 г. публиковал в основном философские работы и выступал с лекциями по философии прагматизма. </w:t>
      </w:r>
    </w:p>
    <w:p>
      <w:pPr>
        <w:pStyle w:val="23"/>
        <w:rPr>
          <w:sz w:val="22"/>
        </w:rPr>
      </w:pPr>
      <w:r>
        <w:rPr/>
        <w:t>Сочинения</w:t>
      </w:r>
      <w:r>
        <w:rPr>
          <w:lang w:val="en-US"/>
        </w:rPr>
        <w:t xml:space="preserve">: The Principles of Psychology (1890); Psychology, Briefer Course (1892); The Will to Believe (1897); Talks to Teachers on Psychology (1899); On The Varieties of Religious Experience (1902); Pragmatism (1907); The Meaning of Truth (1909); A Pluralistic Universe (1909); Essays in Radical Empiricism (1912). </w:t>
      </w:r>
      <w:r>
        <w:rPr/>
        <w:t xml:space="preserve">В рус. пер.: Научные основы психологии (1902); Беседы с учителями о психологии (1914); Психология (1991); Многообразие религиозного опыта (1993); Воля к вере (1997) и др. </w:t>
      </w:r>
    </w:p>
    <w:p>
      <w:pPr>
        <w:pStyle w:val="3"/>
        <w:rPr>
          <w:lang w:val="en-US"/>
        </w:rPr>
      </w:pPr>
      <w:r>
        <w:rPr/>
        <w:t>СРАВНЕНИЕ ЭМОЦИЙ С ИНСТИНКТАМИ</w:t>
      </w:r>
    </w:p>
    <w:p>
      <w:pPr>
        <w:pStyle w:val="11"/>
        <w:rPr/>
      </w:pPr>
      <w:r>
        <w:rPr/>
        <w:t>Специфическое различие между эмоциями и инстинктами заключается в том, что эмоция есть стремление к чувствованиям, а инстинкт — стремление к действиям при наличности известного объекта в окружающей обстановке.  Но и эмоции имеют для себя соответствующие телесные проявления, которые заключаются иногда в сильном сокращении мышц (например, в момент испуга или гнева); и во многих случаях может оказаться несколько затруднительным провести резкую грань между описанием эмоционального процесса и инстин</w:t>
        <w:softHyphen/>
        <w:t>ктивной реакции, которые могут быть вызваны тем же объектом. К какой главе следует отнести явление страха — к главе об инстинктах или к главе об эмоциях?  Куда также следует отнести описания любопытства, соревнования, etc.? С научной точки зрения это безразлично, следовательно, мы должны для решения этого вопроса руководствоваться одними практическими соображениями. Как чисто внутренние душевные состояния, эмоции совершенно не поддаются описанию. Кроме того, такого рода описание было бы излишним, так как читателю эмоции, как чисто душевные состояния, и без того хорошо известны.  Мы можем только описать их отношение к объектам, вызывающим их, и реакции, сопровождающие их. Каждый объект, воздействующий на какой-нибудь инстинкт, способен вызвать в нас и эмоцию. Вся разница заключается здесь в том, что так называемая эмоциональная реакция не выходит из пределов тела испытуемого субъекта, а так называемая инстинктивная реакция может идти дальше и вступать на практике во взаимные отношения с вызывающим ее объектом. И в инстинктивных, и в эмоциональных процессах простое воспоминание о данном объекте или образ его могут быть достаточными для возникновения реакци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во время ее жизни. Во всей этой главе я буду пользоваться выражением «объект эмоции», безразлично применяя его как к тому случаю, когда этим объектом служит имеющийся налицо реальный предмет, как и к тому, когда таким объектом слу</w:t>
        <w:softHyphen/>
        <w:t>жит просто воспроизведенное представление.</w:t>
      </w:r>
    </w:p>
    <w:p>
      <w:pPr>
        <w:pStyle w:val="3"/>
        <w:rPr>
          <w:lang w:val="en-US"/>
        </w:rPr>
      </w:pPr>
      <w:r>
        <w:rPr/>
        <w:t>РАЗНООБРАЗИЕ ЭМОЦИЙ БЕСКОНЕЧНО ВЕЛИКО</w:t>
      </w:r>
    </w:p>
    <w:p>
      <w:pPr>
        <w:pStyle w:val="11"/>
        <w:spacing w:lineRule="exact" w:line="242"/>
        <w:rPr/>
      </w:pPr>
      <w:r>
        <w:rPr/>
        <w:t>Гнев, страх любовь, ненависть, радость, печаль, стыд, гордость и различные оттенки этих эмоций могут быть названы наиболее грубыми формами эмоций, будучи тесно связаны с относительно сильным телесным возбуждением. Более утонченными эмоциями являются моральные, интеллектуальные и эстетические чувствования, с которыми обыкновенно бывают связаны значительно менее сильные телесные возбуждения. Объекты эмоций можно описывать без конца. Бесчисленные оттенки каждой из них незаметно переходят один в другой и отчасти отмечаются в языке синонимами, как, например, ненависть, антипатия, вражда, злоба, нерасположение, отвращение, мстительность, неприязнь, омерзение, etc. Различие между ними установлено в словарях синонимов и в курсах психологии; во многих немецких руководствах по психологии главы об эмоциях представляют просто словари синонимов. Но для плодотворной разработки того, что уже само по себе очевидно, есть известные границы, и результатом множества работ в таком направлении явилось то, что чисто описательная литература по этому вопросу, начиная от Декарта и до наших дней, представляет самый скучный отдел психологии. Мало того, вы чувствуете, изучая его, что подразделения эмоций, предлагаемые психологами, в огромном большинстве случаев являются простыми фикциями или весьма несущественны, и что претензии их на точность терминологии совершенно неосновательны. Но, к несчастью, огромное большинство психологических исследований эмоций — чисто описательного характера. В романах мы читаем описание эмоций, будучи созданы для того, чтобы переживать их на себе. В них мы знакомимся с объектами и обстоятельствами, вызывающими эмоции, а потому всякая тонкая черта самонаблюдения, украшающая ту или другую страницу романа, немедленно находит в нас отголосок чувства. Классические литературно-философские произведения, написанные в виде ряда афоризмов, также проливают свет на нашу эмоциональную жизнь и, волнуя наши чувства, доставляют нам наслаждение. Что же касается «научной психологии» чувствований, то, должно быть, я испортил себе вкус, читая в слишком большом количестве классические произведения по этому вопросу. Но только я предпочел бы читать словесные описания размеров скал в Нью-Гэмпшир, чем снова перечитывать эти психологические произведения. В них нет никакого плодотворного руководящего начала, никакой основной точки зрения. Эмоции различаются и оттеняются в них до бесконечности, но вы не найдете в них никаких логических обобщений. А между тем, вся прелесть истинно научного труда заключается в постоянном углублении логического анализа. Неужели же при анализе эмоций невозможно подняться над уровнем конкретных описаний? Я думаю, что есть выход из области таких конкретных описаний, стоит только сделать усилия, чтобы найти его.</w:t>
      </w:r>
    </w:p>
    <w:p>
      <w:pPr>
        <w:pStyle w:val="3"/>
        <w:rPr>
          <w:lang w:val="en-US"/>
        </w:rPr>
      </w:pPr>
      <w:r>
        <w:rPr/>
        <w:t>ПРИЧИНА РАЗНООБРАЗИЯ ЭМОЦИЙ</w:t>
      </w:r>
    </w:p>
    <w:p>
      <w:pPr>
        <w:pStyle w:val="11"/>
        <w:rPr/>
      </w:pPr>
      <w:r>
        <w:rPr/>
        <w:t>Затруднения, возникающие в психологии при анализе эмоций, протекают, мне кажется, оттого, что их слишком привыкли рассматривать как абсолютно обособленные друг от друга явления. Пока мы будем рассматривать каждую из них как какую-то вечную, неприкосновенную духовную сущность, наподобие видов, считавшихся когда-то в биологии неизменными сущностями, до тех пор мы можем только почтительно составлять каталоги различных особенностей эмоций, их степеней и действий, вызываемых ими.  Но если мы станем их рассматривать как продукты более общих причин (как, например, в биологии различие видов рассматривается как продукт изменчивости под влиянием окружающих условий и пере</w:t>
        <w:softHyphen/>
        <w:t>дачи приобретенных изменений путем наследственности), то установление различий и классификация приобретут значение простых вспомогательных средств. Если у нас уже есть гусыня, несущая золотые яйца, то описывать в отдельности каждое снесенное яйцо — дело второстепенной важности. На немногих последующих страницах я, ограничиваясь на первых порах так называемыми грубыми формами эмоций, укажу на одну причину эмоций, причину весьма общего свойства.</w:t>
      </w:r>
    </w:p>
    <w:p>
      <w:pPr>
        <w:pStyle w:val="3"/>
        <w:rPr>
          <w:lang w:val="en-US"/>
        </w:rPr>
      </w:pPr>
      <w:r>
        <w:rPr/>
        <w:t>ЧУВСТВОВАНИЕ В ГРУБЫХ ФОРМАХ ЭМОЦИИ ЕСТЬ РЕЗУЛЬТАТ ЕЕ ТЕЛЕСНЫХ ПРОЯВЛЕНИЙ</w:t>
      </w:r>
    </w:p>
    <w:p>
      <w:pPr>
        <w:pStyle w:val="11"/>
        <w:rPr/>
      </w:pPr>
      <w:r>
        <w:rPr/>
        <w:t>Обыкновенно принято думать, что в грубых формах эмоции психическое впечатление, воспринятое от данного объекта, вызывает в нас душевное состояние, называемое эмоцией, а последняя влечет за собой известное телесное проявление. Согласно моей теории, наоборот, телесное возбуждение следует непосредственно за восприятием вызвавшего его факта, и сознавание нами этого возбуждения в то время, как оно совершается, и есть эмоция. Обыкновенно принято выражаться следующим образом: мы потеряли состояние, огорчены и плачем, мы повстречались c медведем, испуганы и обращаемся в бегство, мы оскорблены врагом, приведены в ярость и наносим ему удар. Согласно защищаемой мною гипотезе, порядок этих событий должен быть несколько иным; именно, первое душевное состояние не сменяется немедленно вторым: между ними должны находиться телесные проявления, и потому наиболее рационально выражаться следующим образом: мы опечалены, потому что плачем, приведены в ярость, потому что бьем другого, боимся, потому что дрожим, а не говорить: мы плачем, бьем, дрожим, потому что опечалены, приведены в ярость, испуганы.  Если бы телесные проявления не следовали немедленно за восприятием, то последнее было бы по форме своей чисто познавательным актом, бледным, лишенным колорита и эмоциональной «теплоты». Мы в таком случае могли бы видеть медведя и решить, что всего лучше обратиться в бегство, могли бы понести оскорбление и найти справедливым отразить удар, но мы не ощущали бы при этом страха или негодования.</w:t>
      </w:r>
    </w:p>
    <w:p>
      <w:pPr>
        <w:pStyle w:val="Style12"/>
        <w:rPr/>
      </w:pPr>
      <w:r>
        <w:rPr/>
        <w:t>Высказанная в столь грубой форме гипотеза может немедленно дать повод к сомнениям. А между тем, для того, чтобы умалить ее, по-видимому, парадоксальный характер и, быть может, даже убедиться в ее истинности, нет надобности прибегать к многочисленным и отдаленным соображениям.</w:t>
      </w:r>
    </w:p>
    <w:p>
      <w:pPr>
        <w:pStyle w:val="Style12"/>
        <w:rPr/>
      </w:pPr>
      <w:r>
        <w:rPr/>
        <w:t>Прежде всего, обратим внимание на тот факт, что каждое восприятие путем известного рода физического воздействия оказывает на наш организм широко распространяющееся действие, предшествующее возникновению в нас эмоции или эмоционального образа. Слушая стихотворение, драму, героическую повесть, мы нередко с удивлением замечаем, что по нашему телу пробегает неожиданно, как волна, дрожь, или что сердце наше стало сильнее биться, а из глаз внезапно полились слезы. То же самое в еще более осязательной форме наблюдается при слушании музыки. Если мы, гуляя в лесу, вдруг замечаем что-то темное, двигающееся, наше сердце перестает биться, и мы задерживаем дыханье мгновенно, не успев еще образовать в голове своей никакой определенной идеи об опасности. Если наш добрый знакомый подходит близко к краю пропасти, мы начинаем испытывать хорошо знакомое чувство беспокойства и отступаем назад, хотя хорошо знаем, что он вне опасности, и не имеем никакого отчетливого представления о его падении. Автор живо помнит свое удивление, когда он 7–8-летним мальчиком упал однажды в обморок при виде крови, которая после кровопускания, произведенного над лошадью, находилась в ведре; в этом ведре была палка, он начал размешивать этой палкой жидкость, которая капала с палки в ведро, причем не испытывал ничего, кроме детского любопытства. Вдруг свет померк в его глазах, в ушах поднялся шум, и он потерял сознание. Он раньше никогда не слышал о том, что вид крови может вызывать в людях тошноту и обморок, и питал к ней так мало отвращения и так мало усматривал в ней опасного, что даже в столь нежном возрасте не мог не удивляться тому, как простое присутствие ведра красной жидкости может оказывать такое потрясающее действие на организм.</w:t>
      </w:r>
    </w:p>
    <w:p>
      <w:pPr>
        <w:pStyle w:val="Style12"/>
        <w:rPr/>
      </w:pPr>
      <w:r>
        <w:rPr/>
        <w:t>Лучшее доказательство тому, что непосредственной причиной эмоций является физическое воздействие внешних раздражений на нервы, представляют те патологические случаи, когда для эмоций нет соответствующего объекта. Одним из главных преимуществ моей точки зрения на эмоции является то обсто</w:t>
        <w:softHyphen/>
        <w:t>ятельство, что при помощи ее мы можем подвести и патологические, и нормальные случаи эмоций под одну общую схему.  Во всяком доме сумасшедших мы встречаем образчики ничем не мотивированного гнева, страха, меланхолии или мечтательности, а также образчики равно ничем не мотивированной апатии, которая упорно продолжается, несмотря на решительное отсутствие каких бы то ни было побудительных внешних причин. В первом случае мы должны предположить, что нервный механизм сделался столь восприимчивым по отношению к известным эмоциям, что почти всякий стимул, даже самый неподходящий, является достаточной причиной для того, чтобы вызвать в нем возбуждение в этом направлении и тем породить своеобразный комплекс чувствований, составляющий данную эмоцию. Так, например, если известное лицо испытывает одновременно неспособность глубоко дышать, биениe сердца, своеобразную перемену в функциях пневмогастрического нерва, называемую «сердечной тоской», стремление принять неподвижное распростертое положение и сверх того еще другие неисследованные процессы во внутренностях, то общая комбинация этих явлений порождает в нем чувство страха, и он становится жертвою хорошо знакомого некоторым смертельного испуга. Мой знакомый, которому случалось испытывать припадки этой ужаснейшей болезни, рассказывал мне, что у него центром душевных страданий были сердечная область и дыхательный аппарат; что главное усилие его побороть припадок заключалось в контролировании дыхания и замедлении сердцебиения, и что страх его исчезал, как только ему удавалось начать глубоко вздыхать и выпрямиться.</w:t>
      </w:r>
    </w:p>
    <w:p>
      <w:pPr>
        <w:pStyle w:val="Style12"/>
        <w:rPr/>
      </w:pPr>
      <w:r>
        <w:rPr/>
        <w:t>Здесь эмоция есть просто ощущение телесного cocтояния и при</w:t>
        <w:softHyphen/>
        <w:t xml:space="preserve">чиной своей имеет чисто физиологический процесс. </w:t>
      </w:r>
    </w:p>
    <w:p>
      <w:pPr>
        <w:pStyle w:val="Style12"/>
        <w:rPr/>
      </w:pPr>
      <w:r>
        <w:rPr/>
        <w:t>Далее, обратим внимание на то, что всякая телесная перемена, какова бы она ни была, отчетливо или смутно ощущается нами в момент своего появления.  Если читателю не случалось до сих пор обращать внимание на это обстоятель</w:t>
        <w:softHyphen/>
        <w:t>ство, то он может с интересом и удивлением заметить, как много ощущений в различных частях тела являются характеристи</w:t>
        <w:softHyphen/>
        <w:t>ческими признаками, сопровождающими те или другие эмоциональные состояния eго духа. Нет оснований ожидать, что читатель ради столь курьезного психологического анализа будет задерживать в себе самонаблюдением порывы увлекательной страсти, но он может наблюдать эмоции, происходящие в нем при более спокойных состояниях духа, и выводы, которые будут справедливы относи</w:t>
        <w:softHyphen/>
        <w:t xml:space="preserve">телено слабых степеней эмоции, могут быть распространены на те же эмоции при большей интенсивности. Во всем объеме, занимаемом нашим телом, мы при эмоции испытываем очень живо разнородные ощущения, от каждой части его в сознание проникают различные чувственные впечатления, из которых слагается чувство личности, постоянно сознаваемое каждым человеком. Удивительно, какие незначительные поводы вызывают нередко в нашем сознании эти комплексы чувствований. Будучи хотя бы в самой слабой степени огорчены чем-нибудь, мы можем заметить, что наше душевное состояние физиологически всегда выражается главным образом сокращением глаз и мышц бровей. При неожиданном затруднении мы начинаем испытывать какую-то неловкость в горле, которая заставляет нас сделать глоток, прочистить горло или кашлянуть слегка; аналогичные явления наблюдаются во множестве других случаев. Благодаря разнообразию комбинаций, в которых встречаются эти органические изменения, сопровождающие эмоции, можно сказать, исходя из отвлеченных соображений, что всякий оттенок в его целом имеет для себя особое физиологическое проявление, которое представляет такое же </w:t>
      </w:r>
      <w:r>
        <w:rPr>
          <w:i/>
        </w:rPr>
        <w:t>unicum</w:t>
      </w:r>
      <w:r>
        <w:rPr/>
        <w:t>, как самый оттенок эмоции. Огромное число отдельных частей тела, подвергающихся модификации при данной эмоции, делает столь затруднителеным для человека в спокойном состоянии воспроизведение внешних проявлений любой эмоции.  Мы можем воспроизвести игру мышц произвольного движения, соответствующую данной эмоции, но не можем произволено вызвать надлежащее возбуждение в коже, в железах, сердце и внутренностях. Подобно тому, как в искусственном чихании недостает чего-то, сравни</w:t>
        <w:softHyphen/>
        <w:t>тельно с настоящим, так точно не производит полной иллюзии ис</w:t>
        <w:softHyphen/>
        <w:t>кусственное воспроизведение печали или энтузиазма при отсутствии надлежащих поводов для возникновения соответствующих настроений.</w:t>
      </w:r>
    </w:p>
    <w:p>
      <w:pPr>
        <w:pStyle w:val="Style12"/>
        <w:rPr/>
      </w:pPr>
      <w:r>
        <w:rPr/>
        <w:t>Теперь я хочу приступить к изложенио самого важного пункта моей теории, который заключается в следующем: если мы представим себе какую-нибудь сильную эмоцию и попытаемся мысленно вычитать из этого состояния нашего сознания одно за другим все ощущения связанных, с ним телесных симптомов, то в конце концов от данной эмоции ничего не останется, никакого «психического материала”, из которого могла бы образоваться данная эмоция. В результате же получится холодное, безразличное состояние чисто интеллектуального восприятия.  Большинство лиц, которых я просил проверить мое положение путем самонаблюдения, вполне соглашались со мною, но некоторые упорно продолжали утверждать, что их самонаблюдение не оправдывает моей гипотезы. Mногиe не могут только понять самого вопроса.  Например, просишь их устранить из сознания всякое чувство смеха и всякую наклонность к смеху при виде смешного предмета и потом сказать, в чем будет тогда заключаться смешная сторона данного предмета, не останется ли тогда в сознании простое восприятие предмета, принадлежащего к классу «смешных”; на это они упорно отвечают, что это физически невозможно, и что они всегда вынуждены смеяться, видя смешной предмет.  Между тем задача, которую я предлагал им, заключалась не в том, чтобы, глядя на смешной предмет, на самом деле уничтожить в себе всякое стремление к смеху. Это — задача чисто спекулятивного характера, и заключается она в мысленном устранении некоторых чувственных элементов из эмоционального состояния, взятого в его целом, и определении того, каковы бы были в таком случае остаточные элементы. Я не могу отрешиться от мысли, что всякий, кто ясно понял поставленный мною вопрос, согласится с высказанным мною выше положением.</w:t>
      </w:r>
    </w:p>
    <w:p>
      <w:pPr>
        <w:pStyle w:val="Style12"/>
        <w:rPr/>
      </w:pPr>
      <w:r>
        <w:rPr/>
        <w:t>Я совершенно не могу представить себе, что за эмоция страха останется в нашем сознании, если устранить из него чувства, связанные с усиленным сердцебиением, с коротким дыханием, дрожанием губ, с расслаблением членов, с «гусиной» кожей и с возбуждениями во внутренностях. Может ли кто-нибудь представить себе состояние гнева и вообразить при этом тотчас же не волнение в груди, прилив крови к лицу, расширение ноздрей, стискивание зубов и стремление к энергичным поступкам, а, наоборот, мышцы в ненапряженном состоянии, ровное дыхание и спокойное лицо.  Автор, по крайней мере, безусловно не может этого сделать.  В данном случае, по его мнению, гнев должен совершенно отсутствовать, как чувство, связанное с известными наружными проявлениями, и можно предположить, что в остатке получится только спокойное, бесстрастное суждение, всецело принадлeжaщee интеллектуальной области, именно, мысль о том, что известное лицо или лица заслуживают наказания за свои грехи. То же рассуждение применимо и к эмоции печали: что такое была бы печаль без слез, рыданий, задержки сердцебиения, тоски под ложечкой. Лишенное чувственного тона признание того факта, что известные обстоятельства весьма печальны — и больше ничего. То же самое обнаруживается при анализе всякой другой страсти. Человеческая эмоция, лишенная всякой телесной подкладки, есть один пустой звук. Я не утверждаю, что такая эмоция есть нечто, противоречащее природе вещей, и что чистые духи осуждены на бесстрастное интеллектуальное бытие. Я хочу только сказать, что для нас эмоция, отрешенная от всяких телесных чувствований, есть нечто непредставимое. Чем более я анализирую мои душевные состояния, тем более я убеждаюсь, что «грубые» страсти и увлечения, испытываемые мною, в сущности создаются и вызываются теми телесными переменами, которые мы обыкновенно называем их проявлениями или результатами. И тем более мне начинает казаться вероятным, что, сделайся мой организм анэстетичным (нечувствительным), жизнь аффектов, как приятных, так и неприятных, станет для меня совершенно чуждой, и мне придется влачить существование чисто познавательного или интеллектуального характера.  Хотя такое существование и казалось идеалом для древних мудрецов, но для нас, отстоящих всего на несколько по</w:t>
        <w:softHyphen/>
        <w:t>колений от философской эпохи, выдвинувшей на первый план чувственность, оно должно казаться слишком апатичным, безжизненным, чтобы к нему стоило так упорно стремиться.</w:t>
      </w:r>
    </w:p>
    <w:p>
      <w:pPr>
        <w:pStyle w:val="3"/>
        <w:spacing w:before="120" w:after="120"/>
        <w:rPr>
          <w:lang w:val="en-US"/>
        </w:rPr>
      </w:pPr>
      <w:r>
        <w:rPr/>
        <w:t>МОЯ ТОЧКА ЗРЕНИЯ НЕ МОЖЕТ БЫТЬ НАЗВАНА МАТЕРИАЛИСТИЧЕСКОЙ</w:t>
      </w:r>
    </w:p>
    <w:p>
      <w:pPr>
        <w:pStyle w:val="11"/>
        <w:rPr/>
      </w:pPr>
      <w:r>
        <w:rPr/>
        <w:t>В ней не больше и не меньше материализма, чем во всяком взгляде, согласно которому наши эмоции обусловлены нервными процессами. Ни один из читателей моей книги не возмутится против этого положения, пока оно остается высказанным в общей форме, и если в этом положении кто-нибудь все-таки усмотрит материализм, то только имея в виду те или другие частные виды эмоции. Эмоции суть чувственные процессы, которые обусловлены внутренними нервными токами, возникающими под влиянием внешних раздражений. Taкиe процессы, правда, всегда рассматривались платонизирующими психологами как явления, связанные с чем-то чрезвычайно низменным. Но, каковы бы ни были физиологические условия образования наших эмоций, сами по себе, как душевные явления, они все равно должны остаться тем, что они суть. Если они представляют собой глубокие, чистые, ценные по значению психические факты, то с точки зрения любой физиологической теории их происхождения они останутся все теми же глубокими, чистыми, ценными для нас по значению, какими они являются и с точки зрения нашей теории. Они заключают в самих себе внутреннюю меру своего значения, и доказывать при помощи пред</w:t>
        <w:softHyphen/>
        <w:t>лагаемой теории эмоций, что чувственные процессы не должны непременно отличаться низменным, материальным характером, так же логически несообразно, как опровергать предлагаемую теорию, ссылаясь на то, что она ведет к низменному материалистическому истолкованию явлений эмоции.</w:t>
      </w:r>
    </w:p>
    <w:p>
      <w:pPr>
        <w:pStyle w:val="3"/>
        <w:spacing w:before="200" w:after="120"/>
        <w:rPr/>
      </w:pPr>
      <w:r>
        <w:rPr/>
        <w:t xml:space="preserve">ПРЕДЛАГАЕМАЯ ТОЧКА ЗРЕНИЯ ОБЪЯСНЯЕТ УДИВИТЕЛЬНОЕ РАЗНООБРАЗИЕ ЭМОЦИЙ </w:t>
      </w:r>
    </w:p>
    <w:p>
      <w:pPr>
        <w:pStyle w:val="11"/>
        <w:rPr/>
      </w:pPr>
      <w:r>
        <w:rPr/>
        <w:t>Если предлагаемая мною теория верна, то в таком случае каждая эмоция есть результат соединения в один комплекс психических элементов, из которых каждый обусловлен определенным физиологическим процессом. Составные элементы, из которых слагается всякая перемена в организме, есть результат рефлекса, вызванного внешним раздражителем.  Отсюда немед</w:t>
        <w:softHyphen/>
        <w:t>ленно возникает ряд вполне определенных вопросов, которые резко отличаются от всяких вопросов, предлагаемых представителями других теорий эмоций.  С их точки зрения, единственно возможными задачами при анализе эмоции были классифицирование: «К какому роду или виду принадлежит данная эмоция?» или описание: «Какими внешними проявлениями характеризуется дан</w:t>
        <w:softHyphen/>
        <w:t>ная эмоция?» Теперь же дело идет о выяснении причин эмоций: «Какие именно модификации вызывает в нас тот или другой объект?» и:  «Почему он вызывает в нас именно те, а не другие модификации?»  От поверхностного анализа эмоций мы переходим, таким образом, к более глубокому исследованию, к исследованию высшего порядка.  Классификация и описание суть низшие ступени в развитии науки.  Kaк только выступает на сцену вопрос о причинной связи в данной научной области исследования, классификация и описания отступают на второй план и сохраняют свое значение лишь настолько, насколько облегчают нам исследование причинной связи. Раз мы выяснили, что причиной эмоций являются бесчисленные рефлекторные акты, возникающие под влиянием внешних объектов и немедленно сознаваемые нами, то нам тотчас же становится понятным, почему может существовать бесчисленное множество эмоций, и почему у отдельных индивидов они могут неопределенно варьировать и по составу, и по мотивам, вызывающим иx. Дело в том, что в рефлекторном акте нет ничего неизменного, абсолютного. Возможны весьма различные действия рефлекса, и эти действия, как известно, варьируют до бесконечности.</w:t>
      </w:r>
    </w:p>
    <w:p>
      <w:pPr>
        <w:pStyle w:val="Style12"/>
        <w:rPr/>
      </w:pPr>
      <w:r>
        <w:rPr/>
        <w:t>Короче говоря: любая классификация эмоций может считаться «истинной» или «естественной», коль скоро она удовлетворяет своему назначению, и вопросы вроде:  «Каково «истинное» или «типичное» выражение гнева и страха?» не имеют никакого объективного значения. Вместо решения подобных вопросов мы должны заняться выяснением того, как могла произойти та или другая «экспрессия» страха или гнева — и это составляет, с одной стороны, задачу физиологической механики, с другой — задачу истории человеческой психики, задачу, которая, как и все научные задачи, по существу разрешима, хотя и трудно, может быть, найти ее решениe. Немного ниже я приведу попытки, которые делались для ее решения.</w:t>
      </w:r>
    </w:p>
    <w:p>
      <w:pPr>
        <w:pStyle w:val="3"/>
        <w:rPr>
          <w:lang w:val="en-US"/>
        </w:rPr>
      </w:pPr>
      <w:r>
        <w:rPr/>
        <w:t>ДОПОЛНИТЕЛЬНОЕ ДОКАЗАТЕЛЬСТВО В ПОЛЬЗУ МОЕЙ ТЕОРИИ</w:t>
      </w:r>
    </w:p>
    <w:p>
      <w:pPr>
        <w:pStyle w:val="11"/>
        <w:rPr/>
      </w:pPr>
      <w:r>
        <w:rPr/>
        <w:t>Если моя теория справедлива, то она должна подтвердиться следующим косвенным доказательством: согласно ей, вызывая в себе произвольно при спокойном состоянии духа так называемые внешние проявления той или другой эмоции, мы должны испытывать и самую эмоцию. Предположение это, насколько его можно было проверить опытом, скорее подтверждается, чем опровергается последним. Всякий знает, до какой степени бегство усиливает в нас пани</w:t>
        <w:softHyphen/>
        <w:t>ческое чувство страха, и как можно усилить в себе чувства гнева или печали, дав волю их внешним проявлениям. Возобновляя рыдания, мы усиливаем в себе чувство горя, и каждый новый припадок плача еще более усиливает горесть, пока не наступает, наконец, успокоение, обусловленное утомлением и видимым ослаблением физического возбуждения. Всякий знает, как в гневе мы доводим себя до высшей точки возбуждения, воспроизводя несколько раз подряд внешние проявления гнева. Подавите в себе внешнее проявление страсти, и она замрет в вас. Прежде чем отдаться вспышке гнева, попробуйте сосчитать до десяти — и повод к гневу покажется вам до смешного ничтожным. Чтобы придать себе храбрости, мы свистим и тем, действительно, придаем себе уверенность. С другой стороны, попробуйте просидеть целый день в задумчивой позе, поминутно вздыхая и отвечая упавшим голосом на расспросы окружающих, и вы тем еще усилите ваше меланхолическое нacтpoeние. В нравственном воспитании все опытные люди признали чрез</w:t>
      </w:r>
      <w:r>
        <w:rPr>
          <w:lang w:val="en-US"/>
        </w:rPr>
        <w:t>-</w:t>
      </w:r>
      <w:r>
        <w:rPr/>
        <w:t>вычайно важным следующее правило: если мы хотим подавить в cебе нежелательное эмоциональное влечение, мы должны терпеливо и сначала хладнокровно воспроизводить на себе внешние движения, соответствующие противоположным желательным для нас душевным настроениям. Результатом наших упорных усилий в этом направлении будет то, что злобное, подавленное состояние духа исчезнет и заменится радостным и кротким настроением. Расправьте морщины на челе, проясните свой взор, выпрямите корпус, заговорите в мажорном тоне, весело приветствуя знакомых, и, если в вас не каменное сердце, то вы невольно поддадитесь мало-помалу благодушному настроению.</w:t>
      </w:r>
    </w:p>
    <w:p>
      <w:pPr>
        <w:pStyle w:val="Style12"/>
        <w:spacing w:lineRule="exact" w:line="244"/>
        <w:rPr/>
      </w:pPr>
      <w:r>
        <w:rPr/>
        <w:t>Против сказанного можно привести тот факт, что, по словам многих актеров, превосходно воспроизводящих голосом, мимикой лица и телодвижениями внешние проявления эмоций, они при этом не испытывают никаких эмоций. Другие, впрочем, согласно свидетельству д-ра Арчера, который собрал по этому вопросу среди актеров любопытные статистические сведения, утверждают, что в тех случаях, когда им уданалось хорошо сыграть роль, они переживали все эмоции, соответстующие  последней. Можно указать весьма простое объяснение этого разногласия между артистами. В экспрессии каждой эмоции внутреннее органи</w:t>
        <w:softHyphen/>
        <w:t>ческое возбуждение может быть у некоторых лиц совершенно подавлено, а вместе с тем в значительной степени и самая эмоция, другие же лица не обладают этой способностью. Актеры, испытывающие во время игры эмоции, неспособны, не испытывающие эмоции — способны совершенно диссоциировать эмоции и их экспрeccию.</w:t>
      </w:r>
    </w:p>
    <w:p>
      <w:pPr>
        <w:pStyle w:val="3"/>
        <w:spacing w:before="200" w:after="120"/>
        <w:rPr>
          <w:lang w:val="en-US"/>
        </w:rPr>
      </w:pPr>
      <w:r>
        <w:rPr/>
        <w:t>ОТВЕТ НА ВОЗМОЖНОЕ ВОЗРАЖЕНИЕ</w:t>
      </w:r>
    </w:p>
    <w:p>
      <w:pPr>
        <w:pStyle w:val="11"/>
        <w:spacing w:lineRule="exact" w:line="244"/>
        <w:rPr/>
      </w:pPr>
      <w:r>
        <w:rPr/>
        <w:t>Мне могут возразить на мою теорию, что иногда, задерживая проявление эмоции, мы ее усиливаем. Мучительно то состояние духа, которое испытываешь, когда обстоятельства заставляют удерживаться от смеха; гнев, подавленный страхом, превращается в сильнейшую ненависть. Наоборот, свободное проявление эмоций дает облегчение.</w:t>
      </w:r>
    </w:p>
    <w:p>
      <w:pPr>
        <w:pStyle w:val="Style12"/>
        <w:spacing w:lineRule="exact" w:line="244"/>
        <w:rPr/>
      </w:pPr>
      <w:r>
        <w:rPr/>
        <w:t>Возражение это — скорее кажущееся, чем реально обоснованное. Во время экспрессии эмоция всегда чувствуется. После экспрессии, когда в нервных центрах совершился нормальный разряд, мы более не испытываем эмоции.  Но и в тех случаях, когда экспрессия в мимике лица подавлена нами, внутреннее возбуждение в груди и в животе может проявляться с тем большей силой, как, например, при подавленном смехе; или эмоция вследствие комбинации вызывающего ее объекта с задерживающим ее влиянием может переродиться в совершенно другую эмоцию, которая, быть может, сопровождается иным и более сильным органическим возбуждением. Если бы я имел желание убить моего врага, но не осмелился бы сделать это, то моя эмоция была бы совершенно иною, сравнительно с той, которая овладела бы мною в том случае, когда бы я осуществил мое желание.  В общем это возражение несостоятельно.</w:t>
      </w:r>
    </w:p>
    <w:p>
      <w:pPr>
        <w:pStyle w:val="3"/>
        <w:rPr/>
      </w:pPr>
      <w:r>
        <w:rPr/>
        <w:t xml:space="preserve">БОЛЕЕ ТОНКИЕ ЭМОЦИИ </w:t>
      </w:r>
    </w:p>
    <w:p>
      <w:pPr>
        <w:pStyle w:val="11"/>
        <w:spacing w:lineRule="exact" w:line="244"/>
        <w:rPr/>
      </w:pPr>
      <w:r>
        <w:rPr/>
        <w:t>В эстетических эмоциях телесное возбуждение и интенсивность ощущений могут быть слабы. Эстетик может спокойно, без всякого телесного возбуждения, чисто интеллектуальным путем, оценить художественное произведение. С другой стороны, произведения искусства могут вызывать чрезвычайно сильные эмоции, и в этих случаях опыт вполне гармонирует с выставленными нами теоретическими положениями. Со</w:t>
        <w:softHyphen/>
        <w:t>гласно нашей теории, основными источниками эмоции являются центростремительные токи. В эстетических восприятиях (например, музыкальных) главную роль играют центростремительные токи, независимо от того, возникают ли наряду с ними внутренние органические возбуждения, или нет. Самое эстетическое произведение представляет объект ощущения, и, поскольку эстети</w:t>
        <w:softHyphen/>
        <w:t>ческое восприятие есть объект непосредственного, «грубого», живо испытываемого ощущения, постольку и связанное с ним эстетиче</w:t>
        <w:softHyphen/>
        <w:t>ское наслаждение «гpyбo» и ярко. Я не отрицаю того факта, что могут быть тонкие наслаждения, иначе говоря, могут быть эмоции, обусловленные исключительно возбуждением центров совершенно независимо от центростремительных токов.  К таким чувствованиям можно отнести чувство нравственного удовлетворения, благо</w:t>
        <w:softHyphen/>
        <w:t xml:space="preserve">дарности, любопытства, облегчения после разрешения задачи. Но слабость и бледность этих чувствований, когда они не связаны с телесными возбуждениями, представляет весьма резкий контраст с более грубыми эмоциями. У всех лиц, одаренных чувствительностью и впечатлительностью, тонкие эмоции всегда были связаны с телесным возбуждением: нравственная справедливость отражается в звуках голоса или в выражении глаз и т.п. То, что мы называем восхищением, всегда бывает связано с телесным возбуждением, хотя бы мотивы, вызвавшие его, были чисто интеллектуального характера. Если ловкое доказательство или блестящая острота не вызывают в нас настоящего смеха, если мы не испытываем телесного возбуждения при виде справедливого или великодушного поступка, то наше душевное состояние едва ли может быть названо эмоцией.  </w:t>
      </w:r>
      <w:r>
        <w:rPr>
          <w:i/>
        </w:rPr>
        <w:t>De facto</w:t>
      </w:r>
      <w:r>
        <w:rPr/>
        <w:t xml:space="preserve"> здесь происходит просто интел</w:t>
        <w:softHyphen/>
        <w:t>лектуальное восприятие явлений, которые относятся нами к группе ловких, остроумных или справедливых, великодушных и т.п. Подобные состояния сознания, зaключaющие в себе простое суждение, следует отнести скорее к познавательным, чем к эмоциональным душевным процессам.</w:t>
      </w:r>
    </w:p>
    <w:p>
      <w:pPr>
        <w:pStyle w:val="3"/>
        <w:rPr>
          <w:lang w:val="en-US"/>
        </w:rPr>
      </w:pPr>
      <w:r>
        <w:rPr/>
        <w:t>ОПИСАНИЕ СТРАХА</w:t>
      </w:r>
    </w:p>
    <w:p>
      <w:pPr>
        <w:pStyle w:val="11"/>
        <w:spacing w:lineRule="exact" w:line="246"/>
        <w:rPr/>
      </w:pPr>
      <w:r>
        <w:rPr/>
        <w:t>На основании соображений, высказанных мною выше, я не стану приводить здесь никакого инвентаря эмоций, никакой классификации их и никакого описания их симптомов. Почти все это читатель может вывести сам из самонаблюдения и наблюдения окружающих. Впрочем, как образчик лучшего описания симптомов эмоции, я приведу здесь дарвиновское описание симптомов страха:</w:t>
      </w:r>
    </w:p>
    <w:p>
      <w:pPr>
        <w:pStyle w:val="Style12"/>
        <w:spacing w:lineRule="exact" w:line="246"/>
        <w:rPr/>
      </w:pPr>
      <w:r>
        <w:rPr/>
        <w:t xml:space="preserve">«Страху нередко предшествует изумление и так тесно бывает c ним связано, что оба они немедленно оказывают действие на чувства зрения и слуха. В обоих случаях глаза и рот широко раскрываются, брови приподнимаются. Испуганный человек в первую минуту останавливается, как вкопанный, задерживая дыхание и оставаясь неподвижным, или пригибается к земле, как бы стараясь инстинктивно остаться незамеченным.  Сердце бьется быстро, с силою ударяясь в ребра, хотя крайне сомнительно, чтобы оно при этом работало более усиленно, чем обыкновенно, посылая больший против обыкновенного приток крови ко всем частям тела, так как кожа при этом мгновенно бледнеет, как перед наступлением обморока.  Мы можем убедиться в том, что чувство сильного страха оказывает значительное влияние на кожу, обратив внимание на удивительное мгновенно наступающее при этом выделение пота. Это потоотделение тем замечательнее, что поверхность кожи при этом холодна (откуда возникло и выражение: холодный пот), между тем как при нормальном выделeнии пота из потовых желез поверхность кожи бывает горяча. Волосы на коже становятся при этом дыбом, и мышцы начинают дрожать. В связи с нарушением нормального порядка в деятельности сердца, дыхание становится учащенным.  Слюнные железы перестают правильно действовать, рот высыхает и часто то открывается, то снова закрывается.  Я заметил также, что при легком испуге появляется сильное желание зевать.  Одним из наиболе характерных симптомов страха является дрожание всех мышц тела, нередко оно прежде всего замечается на губах. Вследствие этого, а также вследствие сухости рта, голос становится сиплым, глухим, а иногда и совершенно пропадает. </w:t>
      </w:r>
      <w:r>
        <w:rPr>
          <w:lang w:val="en-US"/>
        </w:rPr>
        <w:t>«</w:t>
      </w:r>
      <w:r>
        <w:rPr>
          <w:i/>
          <w:lang w:val="en-US"/>
        </w:rPr>
        <w:t>Obstupui steteruntque comae et vox faucibus haesi</w:t>
      </w:r>
      <w:r>
        <w:rPr>
          <w:lang w:val="en-US"/>
        </w:rPr>
        <w:t>”</w:t>
      </w:r>
      <w:r>
        <w:rPr>
          <w:rStyle w:val="FootnoteCharacters"/>
          <w:rStyle w:val="FootnoteAnchor"/>
          <w:lang w:val="en-US"/>
        </w:rPr>
        <w:footnoteReference w:id="11"/>
      </w:r>
      <w:r>
        <w:rPr>
          <w:lang w:val="en-US"/>
        </w:rPr>
        <w:t xml:space="preserve">… </w:t>
      </w:r>
      <w:r>
        <w:rPr/>
        <w:t xml:space="preserve">Когда страх возрастает до агонии ужаса, мы получаем новую картину эмоциональных реакций. Сердце бьется совершенно беспорядочно, останавливается, и наступает обморок; лицо покрыто мертвенной бледностыо; дыхание затруднено, крылья ноздрей широко раздвинуты, губы конвульсивно двигаются, как у человека, который задыхается, впалые щеки дрожат, в горле происходят глотание и вдыхание, выпученные, почти не покрытые веками глаза устремлены на объект страха или безостановочно вращаются из стороны в сторону. </w:t>
      </w:r>
      <w:r>
        <w:rPr>
          <w:lang w:val="en-US"/>
        </w:rPr>
        <w:t>«</w:t>
      </w:r>
      <w:r>
        <w:rPr>
          <w:i/>
          <w:lang w:val="en-US"/>
        </w:rPr>
        <w:t>Huc illuc volvens oculos totumque pererra</w:t>
      </w:r>
      <w:r>
        <w:rPr>
          <w:lang w:val="en-US"/>
        </w:rPr>
        <w:t>”</w:t>
      </w:r>
      <w:r>
        <w:rPr>
          <w:rStyle w:val="FootnoteCharacters"/>
          <w:rStyle w:val="FootnoteAnchor"/>
          <w:lang w:val="en-US"/>
        </w:rPr>
        <w:footnoteReference w:id="12"/>
      </w:r>
      <w:r>
        <w:rPr>
          <w:lang w:val="en-US"/>
        </w:rPr>
        <w:t xml:space="preserve">. </w:t>
      </w:r>
      <w:r>
        <w:rPr/>
        <w:t>Говорят, что зрачки при этом бывают непомерно расширены. Все мышцы коченеют или приходят в конвульсивные движения, кулаки попеременно то сжимаются, то разжимаются, нередко эти движения бывают судорожными.  Руки бывают или простерты вперед, или могут безпорядочно охватывать голову. Г-н Гагенауер видел этот последний жест у испуганного австралийца. В других случаях появляется внезапное неудержимое стремление обратиться в бегство, это стремление бывает столь сильно, что самые храбрые солдаты могут быть охвачены внезапной паникой</w:t>
      </w:r>
      <w:r>
        <w:rPr>
          <w:rStyle w:val="FootnoteCharacters"/>
          <w:rStyle w:val="FootnoteAnchor"/>
        </w:rPr>
        <w:footnoteReference w:id="13"/>
      </w:r>
      <w:r>
        <w:rPr/>
        <w:t>.</w:t>
      </w:r>
    </w:p>
    <w:p>
      <w:pPr>
        <w:pStyle w:val="3"/>
        <w:rPr>
          <w:lang w:val="en-US"/>
        </w:rPr>
      </w:pPr>
      <w:r>
        <w:rPr/>
        <w:t>ПРОИСХОЖДЕНИЕ ЭМОЦИОНАЛЬНЫХ РЕАКЦИЙ</w:t>
      </w:r>
    </w:p>
    <w:p>
      <w:pPr>
        <w:pStyle w:val="11"/>
        <w:rPr/>
      </w:pPr>
      <w:r>
        <w:rPr/>
        <w:t>Каким путем раз</w:t>
        <w:softHyphen/>
        <w:t>личные объекты, вызывающие эмоцию, порождают в нас такие-то определенные виды телесного возбуждения? Этот вопрос был поднят только весьма недавно, но были уже сделаны с тех пор интересные попытки дать на него ответ.</w:t>
      </w:r>
    </w:p>
    <w:p>
      <w:pPr>
        <w:pStyle w:val="Style12"/>
        <w:rPr/>
      </w:pPr>
      <w:r>
        <w:rPr/>
        <w:t>Некоторые из видов экспрессии можно рассматривать как повторение в слабой форме движений, которые прежде (когда еще они выражались в более резкой форме) были полезны для индинидуума. Другие виды экспрессии подобным же образом можно считать воспроизведением в слабой форме движений, которые при других условиях являлись необходимыми физиологическими дополнениями полезных движений. Примером подобных эмоциональных реакций может служить пре</w:t>
        <w:softHyphen/>
        <w:t>рывистость дыхания при гневе или страхе, которая представляет, так сказать, органический отголосок, неполное воспроизведение того состояния, когда человеку приходилось, действительно, тяжело дышать в борьбе с врагом или в стремительном  бегстве. Таковы, по крайней мере, догадки Спенсера по этому вопросу, догадки, нашедшие подтверждение со стороны других ученых. Он был также, насколько мне известно, первым ученым, высказавшим предположение, что другие движения при страхе и гневе можно рассматривать в качестве рудиментарных остатков движений, которые первоначально были полезными.</w:t>
      </w:r>
    </w:p>
    <w:p>
      <w:pPr>
        <w:pStyle w:val="Style12"/>
        <w:rPr/>
      </w:pPr>
      <w:r>
        <w:rPr/>
        <w:t>«Испытывать в слабой степени,» — говорит он, — «психические состояния, сопровождающие получение ран или обращение в бегство, значит чувствовать то, что мы называем страхом. Испытывать в слабой степени душевные состояния, связанные со схватыванием добычи, убиванием и съеданием ее, все равно, что желать схватить добычу, убить и съесть. Единственный язык наших склонностей служит доказательством тому, что наклонности к известным действиям суть не что иное, как зарождающиеся психические возбуждения, связанные с данными действиями. Сильный страх вы</w:t>
        <w:softHyphen/>
        <w:t>ражается криком, стремлением к бегству, сердечным трепетом, дрожью — словом, симптомами, сопровождающими действительные страдания,  испытываемые от объекта,  который  внушает  нам страх.  Страсти, связанные с разрушением, уничтожением чего-нибудь, выражаются в общем напряжении  мышечной  системы, в скрежете зубами, выпускании когтей, расширении глаз и фыркании — все это слабые проявления тех действий, которыми сопровождается yбиение добычи. К этим объективным данным всякий может прибавить из личного опыта немало  фактов, значение которых так же понятно. Каждый может на самом себе убе</w:t>
        <w:softHyphen/>
        <w:t>диться, что душевное состояние, вызываемое страхом, заключается в представлении некоторых неприятных явлений, ожидающих нас впереди; и что душевное состояние, называемое гневом, за</w:t>
        <w:softHyphen/>
        <w:t>ключается в представлении действий, связанных с причинением кому-нибудь страдания».</w:t>
      </w:r>
    </w:p>
    <w:p>
      <w:pPr>
        <w:pStyle w:val="Style12"/>
        <w:rPr/>
      </w:pPr>
      <w:r>
        <w:rPr/>
        <w:t xml:space="preserve">Принцип переживания в слабой форме реакций, полезных для нас при болеe резком столкновении с объектом данной эмоции, нашел ceбе немало приложений в опыте.  Такая мелкая черта, как оскаливание зубов, обнажение верхних зубов,  рассматриваются Дарвином, как нечто унаследованное нами от наших предков, которые имели большие глазные зубы (клыки) и при нападении на врага оскаливали их (как это делают теперь собаки).  Подобным же образом, согласно Дарвину, поднимание бровей при направлении внимания на что-нибудь внешнее, paскрывание рта при изумлении обусловлены полезностью этих движений в крайних случаях. Поднимание бровей связано с открыванием глаз, чтобы лучше видеть, раскрывание </w:t>
        <w:br/>
        <w:t>рта — с напряженным слушанием и с быстрым вдыханием воздуха, обыкновенно предшествующим мышечным напряжениям.  По Спенсеру, расширение ноздрей при гневе есть остаток тех действий, к которым прибегали наши предки, вдыхая носом воздух во время борьбы, когда, «рот их был заполнен частью тела противника, которую они захватили зубами»(!).  Дрожь во время страха, по мнению Мантегацца, имеет своим назначением разогревание крови (!). Вундт полагает, что краснота лица и шеи есть процесс, имеющий целью уравновесить давление на мозг крови, приливающей к голове вследствие внезапного возбуждения сердца.  Вундт и Дарвин утверждают, что то же назначение имеет излияние слез: вызывая прилив крови к лицу, они отвлекают ее от мозга. Сокращение мышц около глаз, которое в детстве имеет назначением предохранение глаза от чрезмерного прилива крови во время  припадков крика у ребенка, сохраняется у взрослых в виде нахмуривания бровей, которое всегда немедленно происходит в тех случаях, когда мы сталкиваемся в мышлении или деятельности с чем-нибудь неприятным или трудным: «Так как привычка хмуриться перед каждым припадком крика или плача поддерживалась у детей в течение бесчисленного ряда поколений», — говорит Дарвин, — «то она прочно ассоциировалась с чувством наступления чего-то бедственного или неприятного. Затем при аналогичных условиях она возникла и в зрелом возрасте, хотя никогда не доходила до припадка плача.  Крик и плач мы начинаеме произвольно подавлять в ранний период жизни, от наклонности же хмуриться едва ли можно когда-либо отучиться». Другой принцип, которому Дарвин, может быть, не отдает полной справедливости, может быть назван принципом аналогичного реагирования на анало</w:t>
        <w:softHyphen/>
        <w:t>гичные чувственные стимулы. Есть целый ряд прилагательных, которые мы метафорически применяем к впечатлениям, принадлежащим различным чувственным облас-</w:t>
        <w:br/>
        <w:t>тям — чувственные впечатления всевозможных классов могут быть  сладки, богаты или прочны, ощущения всех классов могут быть остры. Со</w:t>
        <w:softHyphen/>
        <w:t>гласно с этим, Вундт и Пидерит рассматривают многие из наиболее выразительных реакций на моральные мотивы как символически употребляемые выражения вкусовых впечатлений. Наше отношение к чувственным впечатлениям, имеющим аналогию с ощущениями сладкого, горького, кислого выражается в движениях, сходных с теми, которыми мы передаем соответствующие вкусовые впечатления: «Все душевные состояния, которые язык мета</w:t>
        <w:softHyphen/>
        <w:t>форически обозначаст горькими, терпкими, сладкими, характери</w:t>
        <w:softHyphen/>
        <w:t>зуются мимическими движениями рта, представляющими аналогию с выражением соответствующих вкусовых впечатлений. Та же аналогичная мимика наблюдается в выражениях отвращения и довольства.  Выражение отвращения есть начальное движение для извержения рвоты; выражение довольства аналогично с улыбкой человека, сосущего что-нибудь  сладкое или пробующего  что-нибудь губами.  Обычный между нами жест отрицания — вращение головы из стороны в сторону около ее оси — есть остаток того движения, которое обыкновенно производится детьми для того, чтобы воспрепятствовать чему-нибудь неприятному проникнуть им в рот, и которое можно постоянно наблюдать в детской.  Оно возникает у нас в том случае, когда стимулом является даже простая идея о чем-нибудь неблагоприятном. Подобным же образом утвердительное кивание головы представляет аналогию с нагибанием головы для принятия пищи.  У женщин аналогия между движениями, связанными вполне определенно первоначально с обонянием, и выражением морального и социального презрения и антипатии настолько очевидна, что не требует пояснений. При удивлении и испуге мы мигаем, хотя бы для глаз наших не представлялось никакой опасности; отворачивание глаз на мгновение может слу</w:t>
        <w:softHyphen/>
        <w:t>жить вполне надежным симптомом того, что наше предложение пришлось не по вкусу данному лицу, и нас ожидает отказ». Этих примеров будет достаточно для того, чтобы показать, что такие движения экспрессивны по аналогии. Но если некоторые из наших эмоциональных реакций могут быть  объяснены при помощи двух указанных нами принципов (а читатель наверное уже имел случай убедиться, как проблема</w:t>
        <w:softHyphen/>
        <w:t>тично и искусственно при этом объяснение весьма многих случаев), то все-таки остается много эмоциональных реакций, которые вовсе не могу  быть объяснены и должны рассматриваться нами в настоящее время как чисто идиопатические реакции на внешние раздражения. Сюда относятся: своеобразные явления, происходящие во внутренностях и внутренних железах, сухость рта, понос и рвота при сильном страхе, обильное выделение мочи при возбуждении крови и сокращение мочевого пузыря при испуге, зевание при ожидании, ощущение «куска в горле» при сильной печали, щекотание в горле и усиленное глотание при затруднительном положении, «сердечная тоска» при боязни, холодное и горячее местное и общее выпотение кожи, краснота кожи, а также некоторые другие симптомы, которые, хотя и существуют, вероятно, еще не достаточно отчетливо выделены из среды других и не получили еще особого названия. По мнению Спенсера и Мантегацца, дрожь, наблюдаемая не только при страхе, но и при многих других возбуждениях, есть явление чисто патоло</w:t>
        <w:softHyphen/>
        <w:t>гическое. Таковы и другие сильные симптомы ужаса — они вредны для существа, испытывающего их. В таком сложном организме, каким является нервная система, должно существовать много случайных реакций, эти реакции не могли бы развиться совершенно самостоятельно в силу одной лишь полезности, которую они могли представлять для организма.  Морская болезнь, щекотливость, застенчивость, любовь к музыке, наклонность к различным опьяняющим напиткам, должны были возникнуть случайным путем. Было бы нелепо утверждать, что ни одна из эмоциональных реакций не могла бы возникнуть таким мнимо случайным путем.</w:t>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0"/>
        <w:rPr>
          <w:sz w:val="24"/>
          <w:lang w:val="en-US"/>
        </w:rPr>
      </w:pPr>
      <w:r>
        <w:rPr/>
        <w:t>Карл Густав Юнг</w:t>
      </w:r>
      <w:r>
        <w:rPr>
          <w:lang w:val="en-US"/>
        </w:rPr>
        <w:t xml:space="preserve">   </w:t>
        <w:br/>
      </w:r>
      <w:r>
        <w:rPr>
          <w:sz w:val="24"/>
        </w:rPr>
        <w:t>ЭМОЦИЯ И ЧУВСТВО</w:t>
      </w:r>
      <w:r>
        <w:rPr>
          <w:rStyle w:val="FootnoteCharacters"/>
          <w:rStyle w:val="FootnoteAnchor"/>
          <w:sz w:val="24"/>
        </w:rPr>
        <w:footnoteReference w:id="14"/>
      </w:r>
    </w:p>
    <w:p>
      <w:pPr>
        <w:pStyle w:val="Style14"/>
        <w:rPr>
          <w:b/>
          <w:b/>
          <w:sz w:val="24"/>
          <w:lang w:val="en-US"/>
        </w:rPr>
      </w:pPr>
      <w:r>
        <w:rPr>
          <w:b/>
          <w:sz w:val="24"/>
          <w:lang w:val="en-US"/>
        </w:rPr>
      </w:r>
    </w:p>
    <w:p>
      <w:pPr>
        <w:pStyle w:val="Style14"/>
        <w:rPr/>
      </w:pPr>
      <w:r>
        <w:rPr>
          <w:b/>
        </w:rPr>
        <w:t>Юнг (Jung) Карл Густав</w:t>
      </w:r>
      <w:r>
        <w:rPr/>
        <w:t xml:space="preserve"> (1875–1961) – швейцарский психолог и психиатр, один из влиятельнейших мыслителей </w:t>
      </w:r>
      <w:r>
        <w:rPr>
          <w:lang w:val="en-US"/>
        </w:rPr>
        <w:t>XX</w:t>
      </w:r>
      <w:r>
        <w:rPr/>
        <w:t xml:space="preserve"> столетия. Основатель одного из направлений в психоанализе – «аналитической психологии». Ближайший соратник 3. Фрейда (1906–1913), первый председатель Международного психоаналитического общества (1911–1914). Профессор психологии Цюрихского (1933-1941) и Базельского университетов. Работая под руководством 3. Фрейда, внес существенный вклад в становление и развитие психоанализа, его методов и приемов (например, техники свободных ассоциаций). Однако расхождения по основным теоретическим вопросам (в частности, отрицание сексуальной этиологии психических расстройств) привели его к разрыву с </w:t>
        <w:br/>
        <w:t xml:space="preserve">3. Фрейдом. На основании анализа символики сновидений К. Юнг предположил, что в психическом развитии человека, помимо индивидуального бессознательного, существенную роль играет «коллективное бессознательное». Его содержание составляют «архетипы» – своего рода формальные схемы, прообразы развития, отражающие в символической форме (в мифах, снах, художественном творчестве) общечеловеческий опыт. В освоении содержаний коллективного бессознательного состоит процесс становления личности человека. </w:t>
      </w:r>
    </w:p>
    <w:p>
      <w:pPr>
        <w:pStyle w:val="23"/>
        <w:rPr/>
      </w:pPr>
      <w:r>
        <w:rPr/>
        <w:t>Сочинения</w:t>
      </w:r>
      <w:r>
        <w:rPr>
          <w:lang w:val="en-US"/>
        </w:rPr>
        <w:t>: The collected works. V. 1</w:t>
      </w:r>
      <w:r>
        <w:rPr/>
        <w:t>–</w:t>
      </w:r>
      <w:r>
        <w:rPr>
          <w:lang w:val="en-US"/>
        </w:rPr>
        <w:t>20. (1953</w:t>
      </w:r>
      <w:r>
        <w:rPr/>
        <w:t>–</w:t>
      </w:r>
      <w:r>
        <w:rPr>
          <w:lang w:val="en-US"/>
        </w:rPr>
        <w:t>1964); Gesammelte Werke. Bd. 1</w:t>
      </w:r>
      <w:r>
        <w:rPr/>
        <w:t>–</w:t>
      </w:r>
      <w:r>
        <w:rPr>
          <w:lang w:val="en-US"/>
        </w:rPr>
        <w:t>18. (1958</w:t>
      </w:r>
      <w:r>
        <w:rPr/>
        <w:t>–</w:t>
      </w:r>
      <w:r>
        <w:rPr>
          <w:lang w:val="en-US"/>
        </w:rPr>
        <w:t xml:space="preserve">1968); Analytical Psychology: Its Theory and Practice (1968) и др. </w:t>
      </w:r>
      <w:r>
        <w:rPr/>
        <w:t xml:space="preserve">В рус. пер.: Психоз и его содержание (1909); Психологические типы (1924); Избранные труды по аналитической психологии. Т.1–4 (1929–1939); Архетип и символ (1991); Аналитическая психология (1994); Воспоминания, сновидения, размышления (1994); Йога и Запад (1994); О современных мифах (1994); Психология бессознательного (1994); Аналитическая психология: прошлое и настоящее (1995); Конфликты детской души (1995); Ответ Иову (1995); Тэвистокские лекции (1995); Дух и жизнь (1996); Проблемы души нашего времени (1996); Человек и его символы (1996); Психология переноса (1997); Бог и бессознательное (1998); </w:t>
      </w:r>
      <w:r>
        <w:rPr>
          <w:lang w:val="en-US"/>
        </w:rPr>
        <w:t>Aion</w:t>
      </w:r>
      <w:r>
        <w:rPr/>
        <w:t xml:space="preserve">: исследование феномена самости (Работы по психиатрии. Психогенез умственных расстройств (2000); Критика психоанализа (2000). </w:t>
      </w:r>
    </w:p>
    <w:p>
      <w:pPr>
        <w:pStyle w:val="Style12"/>
        <w:rPr>
          <w:lang w:val="en-US"/>
        </w:rPr>
      </w:pPr>
      <w:r>
        <w:rPr>
          <w:lang w:val="en-US"/>
        </w:rPr>
      </w:r>
    </w:p>
    <w:p>
      <w:pPr>
        <w:pStyle w:val="Style12"/>
        <w:rPr>
          <w:lang w:val="en-US"/>
        </w:rPr>
      </w:pPr>
      <w:r>
        <w:rPr>
          <w:lang w:val="en-US"/>
        </w:rPr>
      </w:r>
    </w:p>
    <w:p>
      <w:pPr>
        <w:pStyle w:val="11"/>
        <w:spacing w:before="0" w:after="60"/>
        <w:rPr>
          <w:b/>
          <w:b/>
          <w:i/>
          <w:i/>
        </w:rPr>
      </w:pPr>
      <w:r>
        <w:rPr>
          <w:b/>
          <w:i/>
        </w:rPr>
        <w:t>Доктор Джеймс Хэдфилд:</w:t>
      </w:r>
    </w:p>
    <w:p>
      <w:pPr>
        <w:pStyle w:val="Style12"/>
        <w:rPr/>
      </w:pPr>
      <w:r>
        <w:rPr/>
        <w:t>В каком смысле вы употребляете слово «эмоция»? У нас многие считают эмоцией то, что вы называете «чувством». Придаете ли вы термину «эмоция» какое-то особое значение?</w:t>
      </w:r>
    </w:p>
    <w:p>
      <w:pPr>
        <w:pStyle w:val="11"/>
        <w:spacing w:before="60" w:after="60"/>
        <w:rPr>
          <w:lang w:val="en-US"/>
        </w:rPr>
      </w:pPr>
      <w:r>
        <w:rPr>
          <w:lang w:val="en-US"/>
        </w:rPr>
      </w:r>
    </w:p>
    <w:p>
      <w:pPr>
        <w:pStyle w:val="11"/>
        <w:spacing w:before="60" w:after="60"/>
        <w:rPr>
          <w:b/>
          <w:b/>
          <w:i/>
          <w:i/>
        </w:rPr>
      </w:pPr>
      <w:r>
        <w:rPr>
          <w:b/>
          <w:i/>
        </w:rPr>
        <w:t>Профессор Юнг:</w:t>
      </w:r>
    </w:p>
    <w:p>
      <w:pPr>
        <w:pStyle w:val="Style12"/>
        <w:rPr/>
      </w:pPr>
      <w:r>
        <w:rPr/>
        <w:t>Я рад, что вы задали этот вопрос, потому что употребление слова «эмоция» связано с множеством ошибок и недоразу</w:t>
        <w:softHyphen/>
        <w:t>мений. Естественно, каждый волен пользоваться словами по своему усмотрению, однако в научном языке вы обязаны придерживаться четких разграничений, чтобы всем было понятно, о чем идет речь. Если вы помните, я определяю «чув</w:t>
        <w:softHyphen/>
        <w:t>ство» как ценностную функцию и не связываю с этим никакого особого смысла. Я считаю, что чувство является рациональной функцией в том случае, если оно дифференцировано. Случает</w:t>
        <w:softHyphen/>
        <w:t>ся и так, что чувство носит недифференцированный характер, тогда ему присущи архаические свойства, которые можно резюмировать как «неразумные». Однако сознательное чувст</w:t>
        <w:softHyphen/>
        <w:t>во – это всегда рациональная функция, служащая для различения ценностей.</w:t>
      </w:r>
    </w:p>
    <w:p>
      <w:pPr>
        <w:pStyle w:val="Style12"/>
        <w:rPr/>
      </w:pPr>
      <w:r>
        <w:rPr/>
        <w:t>Занимаясь эмоциями, вы обязательно заметите, что слово "эмоциональный" применяется для описания состояний, харак</w:t>
        <w:softHyphen/>
        <w:t>теризующихся физиологическим возбуждением. Поэтому эмоции в определенной степени поддаются измерению, не в психической, а в своей физиологической части. Вам известна теория аффектов Джеймса-Ланге. Я рассматриваю эмоцию как аффект, эмоция – это нечто такое, что воздействует на вас (</w:t>
      </w:r>
      <w:r>
        <w:rPr>
          <w:i/>
          <w:lang w:val="en-US"/>
        </w:rPr>
        <w:t>af</w:t>
      </w:r>
      <w:r>
        <w:rPr>
          <w:i/>
        </w:rPr>
        <w:softHyphen/>
      </w:r>
      <w:r>
        <w:rPr>
          <w:i/>
          <w:lang w:val="en-US"/>
        </w:rPr>
        <w:t>fects</w:t>
      </w:r>
      <w:r>
        <w:rPr>
          <w:i/>
        </w:rPr>
        <w:t xml:space="preserve"> </w:t>
      </w:r>
      <w:r>
        <w:rPr>
          <w:i/>
          <w:lang w:val="en-US"/>
        </w:rPr>
        <w:t>you</w:t>
      </w:r>
      <w:r>
        <w:rPr/>
        <w:t>). Такое вмешательство что-то делает с вами.</w:t>
      </w:r>
    </w:p>
    <w:p>
      <w:pPr>
        <w:pStyle w:val="Style12"/>
        <w:rPr/>
      </w:pPr>
      <w:r>
        <w:rPr>
          <w:rFonts w:eastAsia="TenseC"/>
        </w:rPr>
        <w:t xml:space="preserve"> </w:t>
      </w:r>
      <w:r>
        <w:rPr/>
        <w:t>При эмоциях вас заносит, вы выходите из себя, вас как будто вы</w:t>
        <w:softHyphen/>
        <w:t>брасывает куда-то взрывом. В этот момент можно наблюдать физически выраженное физиологическое состояние. Вот тут-то и пролегает различие: чувство не имеет зримых физических или физиологических проявлений, в то время как эмоция ха</w:t>
        <w:softHyphen/>
        <w:t>рактеризуется изменением физиологического состояния. Со</w:t>
        <w:softHyphen/>
        <w:t>гласно теории аффектов Джеймса-Ланге, вы действительно находитесь в эмоциональном состоянии лишь в том случае, если замечаете общее изменение вашего физиологического сос</w:t>
        <w:softHyphen/>
        <w:t xml:space="preserve">тояния. Это наиболее заметно в ситуации, когда вас должен охватить гнев. Вы знаете, что сейчас разозлитесь, затем начинаете чувствовать, как лицо наливается кровью, и лишь </w:t>
      </w:r>
      <w:r>
        <w:rPr>
          <w:i/>
        </w:rPr>
        <w:t>тогда –</w:t>
      </w:r>
      <w:r>
        <w:rPr/>
        <w:t xml:space="preserve"> но никак не раньше – вас действительно охватывает гнев. До этого вы всего лишь знаете, что сейчас разозлитесь, но как только кровь подступает к голове, вы уже действительно злитесь, ибо воздействие претерпевает ваше тело, и поскольку вы видите, что возбуждены, вас это злит вдвойне. Теперь вы на самом деле охвачены эмоцией. Когда же у вас чувство, вы сохраняете контроль. Вы вполне владеете ситуацией и можете сказать: «У меня дивное чувство» или наоборот: «У меня на этот счет ужасное чувство». Все спокойно и ничего не происходит. Вы, например, можете совершенно спокойно, с милой улыбкой сообщить кому-то, что ненавидите его. Однако если вы говорите об этом со злобой, то значит вами овладела эмоция. Спокойные слова не вызовут ни у вас, ни у вашего собеседника прилива эмоций. Эмоции чрезвычайно заразительны, они явля</w:t>
        <w:softHyphen/>
        <w:t xml:space="preserve">ются реальными носителями психического заражения. Например, если вы находитесь в охваченной эмоциональным возбуждением толпе, вы ничего не можете с этим поделать – вами также завладевает эта </w:t>
      </w:r>
      <w:r>
        <w:rPr>
          <w:i/>
        </w:rPr>
        <w:t>эмоция.</w:t>
      </w:r>
      <w:r>
        <w:rPr/>
        <w:t xml:space="preserve"> А вот </w:t>
      </w:r>
      <w:r>
        <w:rPr>
          <w:i/>
        </w:rPr>
        <w:t>чувства</w:t>
      </w:r>
      <w:r>
        <w:rPr/>
        <w:t xml:space="preserve"> других людей вас нимало не волнуют, поэтому не удивительно, что носители дифференцированной чувственной функции охлажда</w:t>
        <w:softHyphen/>
        <w:t>ют ваш пыл, в то время как эмоциональные личности своей не</w:t>
        <w:softHyphen/>
        <w:t>прерывной горячностью вызывают у вас возбуждение. Вы видите у них на лице пламя эмоций, это затрагивает вашу симпатическую систему, и вскоре нечто подобное происходит и с вами. С чувствами все иначе.</w:t>
      </w:r>
    </w:p>
    <w:p>
      <w:pPr>
        <w:pStyle w:val="Style12"/>
        <w:rPr/>
      </w:pPr>
      <w:r>
        <w:rPr/>
      </w:r>
    </w:p>
    <w:p>
      <w:pPr>
        <w:pStyle w:val="Style12"/>
        <w:rPr/>
      </w:pPr>
      <w:r>
        <w:rPr/>
      </w:r>
    </w:p>
    <w:p>
      <w:pPr>
        <w:pStyle w:val="22"/>
        <w:spacing w:before="0" w:after="0"/>
        <w:rPr>
          <w:sz w:val="24"/>
        </w:rPr>
      </w:pPr>
      <w:r>
        <w:rPr/>
        <w:t>Поль Фресс</w:t>
      </w:r>
      <w:r>
        <w:rPr>
          <w:lang w:val="en-US"/>
        </w:rPr>
        <w:t xml:space="preserve">   </w:t>
        <w:br/>
      </w:r>
      <w:r>
        <w:rPr>
          <w:sz w:val="24"/>
        </w:rPr>
        <w:t>ЭМОЦИОГЕННЫЕ СИТУАЦИИ</w:t>
      </w:r>
      <w:r>
        <w:rPr>
          <w:rStyle w:val="FootnoteCharacters"/>
          <w:rStyle w:val="FootnoteAnchor"/>
          <w:sz w:val="24"/>
        </w:rPr>
        <w:footnoteReference w:id="15"/>
      </w:r>
    </w:p>
    <w:p>
      <w:pPr>
        <w:pStyle w:val="Style12"/>
        <w:spacing w:lineRule="auto" w:line="240"/>
        <w:rPr>
          <w:sz w:val="16"/>
          <w:lang w:val="en-US"/>
        </w:rPr>
      </w:pPr>
      <w:r>
        <w:rPr>
          <w:sz w:val="16"/>
          <w:lang w:val="en-US"/>
        </w:rPr>
      </w:r>
    </w:p>
    <w:p>
      <w:pPr>
        <w:pStyle w:val="Style14"/>
        <w:rPr/>
      </w:pPr>
      <w:r>
        <w:rPr>
          <w:b/>
        </w:rPr>
        <w:t>Фресс (</w:t>
      </w:r>
      <w:r>
        <w:rPr>
          <w:b/>
          <w:lang w:val="en-US"/>
        </w:rPr>
        <w:t>Fraisse</w:t>
      </w:r>
      <w:r>
        <w:rPr>
          <w:b/>
        </w:rPr>
        <w:t>) Поль</w:t>
      </w:r>
      <w:r>
        <w:rPr/>
        <w:t xml:space="preserve"> (род.1911) – французский психолог, специалист в области экспериментальной и общей психологии, психологии развития, психофизиологии и сравнительной психологии. Получил философское образование в Лионском университете. Заслуженный профессор университета Рене Декарта в Париже. Вел исследовательскую работу и преподавал в ряде французских университетов, был профессором Сорбонны, директором Института психологии Парижского университета, генеральным секретарем Французского психологического общества (1962-1970). Изучал восприятие времени и иконическую память под руководством Анри Мишотта, дискутировал с Жаном Пиаже. После Второй мировой войны был фактически единственным экспериментальным психологом во Франции, подготовил многих ведущих психологов послевоенного времени. Всячески содействовал международному развитию психологии, был редактором ряда научных журналов.</w:t>
      </w:r>
    </w:p>
    <w:p>
      <w:pPr>
        <w:pStyle w:val="23"/>
        <w:rPr/>
      </w:pPr>
      <w:r>
        <w:rPr/>
        <w:t>Сочинения: Les Structures Syltiniques (1956); La Psychologie du Temps (1957); Fraite de Psychologie Experimentale, 9 vols. (ред. совм. с Ж. Пиаже, 1963-1966, русский перевод – 1966–1975, вып.1–6); Psychologie du Srythire (1974); Cognition of Human Motivation and Learning (1981), La Psychologie et Demain (1982, ред.) и др</w:t>
      </w:r>
      <w:r>
        <w:rPr>
          <w:lang w:val="en-US"/>
        </w:rPr>
        <w:t>.</w:t>
      </w:r>
    </w:p>
    <w:p>
      <w:pPr>
        <w:pStyle w:val="Style12"/>
        <w:spacing w:before="40" w:after="0"/>
        <w:rPr>
          <w:lang w:val="en-US"/>
        </w:rPr>
      </w:pPr>
      <w:r>
        <w:rPr>
          <w:lang w:val="en-US"/>
        </w:rPr>
      </w:r>
    </w:p>
    <w:p>
      <w:pPr>
        <w:pStyle w:val="11"/>
        <w:rPr/>
      </w:pPr>
      <w:r>
        <w:rPr/>
        <w:t>Эмоциогенная ситуация возникает при избыточной мотива</w:t>
        <w:softHyphen/>
        <w:t>ции по отношению к реальным приспособительным возможно</w:t>
        <w:softHyphen/>
        <w:t>стям индивида. Исходя из этого весьма общего принципа, мы попытаемся определить типы ситуаций, которые наиболее час</w:t>
        <w:softHyphen/>
        <w:t>то вызывают эмоции, особенно у человека.</w:t>
      </w:r>
    </w:p>
    <w:p>
      <w:pPr>
        <w:pStyle w:val="Style12"/>
        <w:rPr/>
      </w:pPr>
      <w:r>
        <w:rPr/>
        <w:t>Однако, прежде всего, следует подчеркнуть, что не сущест</w:t>
        <w:softHyphen/>
        <w:t xml:space="preserve">вует эмоциогенной ситуации как таковой. Она зависит от </w:t>
      </w:r>
      <w:r>
        <w:rPr>
          <w:i/>
        </w:rPr>
        <w:t>отно</w:t>
        <w:softHyphen/>
        <w:t>шения</w:t>
      </w:r>
      <w:r>
        <w:rPr/>
        <w:t xml:space="preserve"> между мотивацией и возможностями субъекта.</w:t>
      </w:r>
    </w:p>
    <w:p>
      <w:pPr>
        <w:pStyle w:val="Style12"/>
        <w:rPr/>
      </w:pPr>
      <w:r>
        <w:rPr/>
        <w:t>Сама мотивация зависит от отношений индивида с его окру</w:t>
        <w:softHyphen/>
        <w:t>жением. Конечно, существует общий эффект ситуаций, однако каждый реагирует в зависимости от своих потребностей, своего опыта, своей эмоциональности. Здесь же речь пойдет о характеристике наиболее типичных и общих ситуаций, которая, однако, не может быть исчерпывающей. Отметим кстати, что экспериментальная и теоретическая психология интересовалась чаще всего реакциями, а не эмоциогенными ситуациями. Иск</w:t>
        <w:softHyphen/>
        <w:t>лючение составляют Янг [23] и Валлон [20].</w:t>
      </w:r>
    </w:p>
    <w:p>
      <w:pPr>
        <w:pStyle w:val="Style12"/>
        <w:rPr/>
      </w:pPr>
      <w:r>
        <w:rPr/>
        <w:t>Вначале мы попытаемся сгруппировать причины эмоций в две большие категории в зависимости от того, в каком из двух факторов в балансе мотивации и возможностей субъекта быст</w:t>
        <w:softHyphen/>
        <w:t>рее наступает несоответствие.</w:t>
      </w:r>
    </w:p>
    <w:p>
      <w:pPr>
        <w:pStyle w:val="3"/>
        <w:rPr/>
      </w:pPr>
      <w:r>
        <w:rPr/>
        <w:t>НЕДОСТАТОЧНОСТЬ ПРИСПОСОБИТЕЛЬНЫХ ВОЗМОЖНОСТЕЙ</w:t>
      </w:r>
    </w:p>
    <w:p>
      <w:pPr>
        <w:pStyle w:val="11"/>
        <w:rPr/>
      </w:pPr>
      <w:r>
        <w:rPr/>
        <w:t>Эмоция возникает часто потому, что субъект не может или не умеет дать адекватный ответ на стимуляцию. Нерешитель</w:t>
        <w:softHyphen/>
        <w:t>ность человека, захваченного врасплох, превращается в эмо</w:t>
        <w:softHyphen/>
        <w:t>циональные реакции под прямым влиянием побуждения к действию, которое не находит выхода в реальной ситуации [20, р. 67].</w:t>
      </w:r>
    </w:p>
    <w:p>
      <w:pPr>
        <w:pStyle w:val="Style12"/>
        <w:rPr/>
      </w:pPr>
      <w:r>
        <w:rPr/>
        <w:t>В целях классификации разнообразных ситуаций мы сгруп</w:t>
        <w:softHyphen/>
        <w:t>пируем их по трем рубрикам: новизна, необычность, внезап</w:t>
        <w:softHyphen/>
        <w:t>ность, сознавая, что многие ситуации обладают несколькими из этих признаков.</w:t>
      </w:r>
    </w:p>
    <w:p>
      <w:pPr>
        <w:pStyle w:val="Style12"/>
        <w:rPr/>
      </w:pPr>
      <w:r>
        <w:rPr>
          <w:b/>
          <w:i/>
        </w:rPr>
        <w:t>А. Новизна.</w:t>
      </w:r>
      <w:r>
        <w:rPr>
          <w:b/>
        </w:rPr>
        <w:t xml:space="preserve"> </w:t>
      </w:r>
      <w:r>
        <w:rPr/>
        <w:t>Ситуации являются новыми, когда мы совсем не подготовле</w:t>
        <w:softHyphen/>
        <w:t>ны к встрече с ними. Возникающее возбуждение может разря</w:t>
        <w:softHyphen/>
        <w:t>диться лишь в виде эмоциональных реакций. Хороший пловец, услышав призыв о помощи, не испытывает или почти не испы</w:t>
        <w:softHyphen/>
        <w:t>тывает эмоции, он плывет, но зритель, не умеющий плавать и остающийся пассивным на берегу, волнуется.</w:t>
      </w:r>
    </w:p>
    <w:p>
      <w:pPr>
        <w:pStyle w:val="Style12"/>
        <w:rPr/>
      </w:pPr>
      <w:r>
        <w:rPr/>
        <w:t>Это правило объясняет, с одной стороны, почему, чем млад</w:t>
        <w:softHyphen/>
        <w:t>ше ребенок, тем больше эмоций он испытывает. С самого рож</w:t>
        <w:softHyphen/>
        <w:t>дения и до юношеского возраста он непрестанно сталкивается с ситуациями, на которые у него еще нет приобретенной систе</w:t>
        <w:softHyphen/>
        <w:t>мы ответов. Младенец, погруженный в слишком горячую ван</w:t>
        <w:softHyphen/>
        <w:t>ну, кричит, в то время как взрослый просто делает воду более прохладной. Этим объясняется также тот факт, что повторение первоначально новой ситуации приводит к ослаблению эмоций и даже к их исчезновению, поскольку индивид может постепен</w:t>
        <w:softHyphen/>
        <w:t>но вырабатывать адекватные схемы реакций. Этот принцип объ</w:t>
        <w:softHyphen/>
        <w:t>ясняет также, почему животные испытывают меньше эмоций, чем люди. В самом деле, животные обладают схемами инстинк</w:t>
        <w:softHyphen/>
        <w:t>тивных реакций почти на все раздражения, к которым они чув</w:t>
        <w:softHyphen/>
        <w:t>ствительны. Чем больше роль научения в выработке адекват</w:t>
        <w:softHyphen/>
        <w:t>ных ответов, тем больше возможность оказаться в новых си</w:t>
        <w:softHyphen/>
        <w:t>туациях, порождающих эмоциональные реакции.</w:t>
      </w:r>
    </w:p>
    <w:p>
      <w:pPr>
        <w:pStyle w:val="Style12"/>
        <w:rPr/>
      </w:pPr>
      <w:r>
        <w:rPr/>
        <w:t>По мере выработки адекватной реакции происходит умень</w:t>
        <w:softHyphen/>
        <w:t>шение эмоциональных реакций. В качестве примера рассмот</w:t>
        <w:softHyphen/>
        <w:t>рим реакцию избегания вредного стимула. Животное помещают в станок, одной лапой оно опирается на пластину, по которой пропускают электрический ток. Электрическому удару, вызываю</w:t>
        <w:softHyphen/>
        <w:t>щему болевые реакции, предшествует звонок или свет. Вначале, когда животное замечает сигнал, оно волнуется, проявляя в ус</w:t>
        <w:softHyphen/>
        <w:t>ловиях этой новой ситуации сильное беспокойство, затем посте</w:t>
        <w:softHyphen/>
        <w:t>пенно оно адаптируется и научается с появлением сигнала спо</w:t>
        <w:softHyphen/>
        <w:t>койно поднимать лапу, чтобы избежать электрического удара.</w:t>
      </w:r>
    </w:p>
    <w:p>
      <w:pPr>
        <w:pStyle w:val="Style12"/>
        <w:rPr/>
      </w:pPr>
      <w:r>
        <w:rPr/>
        <w:t>Влияние новизны получило подтверждение в эксперименте Хебба [10] на обезьянах. 30 шимпанзе показывали различ</w:t>
        <w:softHyphen/>
        <w:t>ные неподвижные или движущиеся объекты, изображавшие жи</w:t>
        <w:softHyphen/>
        <w:t>вотных, отдельные части тела шимпанзе или человеческие голо</w:t>
        <w:softHyphen/>
        <w:t>вы. Обезьяны пугались неподвижных или расчлененных тел. Хебб объясняет возникновение этого страха новой стимуляци</w:t>
        <w:softHyphen/>
        <w:t>ей, к которой высшие центры не адаптировались, т.е. дает такое же объяснение, которое было приведено нами выше.</w:t>
      </w:r>
    </w:p>
    <w:p>
      <w:pPr>
        <w:pStyle w:val="Style12"/>
        <w:rPr/>
      </w:pPr>
      <w:r>
        <w:rPr>
          <w:b/>
          <w:i/>
        </w:rPr>
        <w:t>Б. Необычность.</w:t>
      </w:r>
      <w:r>
        <w:rPr/>
        <w:t xml:space="preserve"> Есть ситуации, которые даже при повторении будут всег</w:t>
        <w:softHyphen/>
        <w:t>да новыми, потому что на них нет «хороших ответов». Так, сильный шум в любом возрасте вызывает эмоциональную реак</w:t>
        <w:softHyphen/>
        <w:t>цию. Последняя, очевидно, сильнее у очень маленького ребенка, прежде всего потому, что эмоции интенсивнее тогда, когда еще не развиты тормозящие силы, создаваемые воспитанием, а также потому, что резкий шум вызывает тоническую реакцию арха</w:t>
        <w:softHyphen/>
        <w:t>ического типа, «причина которой в этом возрасте, когда слухо</w:t>
        <w:softHyphen/>
        <w:t>вые волокна еще не миелинизированы, связана скорее с коле</w:t>
        <w:softHyphen/>
        <w:t>банием звука, чем с самим звуком, скорее с совместной рабо</w:t>
        <w:softHyphen/>
        <w:t>той слухового и лабиринтного аппарата, чем с собственно слу</w:t>
        <w:softHyphen/>
        <w:t>хом» [20, р. 100].</w:t>
      </w:r>
    </w:p>
    <w:p>
      <w:pPr>
        <w:pStyle w:val="Style12"/>
        <w:rPr/>
      </w:pPr>
      <w:r>
        <w:rPr/>
        <w:t>Такова же реакция и на потерю опоры, которую Уотсон от</w:t>
        <w:softHyphen/>
        <w:t>носил к первичным эмоциям и даже рефлексам. С возрастом эта реакция изменяется во всех своих модальностях, однако ее эмо</w:t>
        <w:softHyphen/>
        <w:t>циональный характер не исчезает. Любая «неустойчивость по</w:t>
        <w:softHyphen/>
        <w:t>зы» вызывает реакцию страха, замечает Валлон.</w:t>
      </w:r>
    </w:p>
    <w:p>
      <w:pPr>
        <w:pStyle w:val="Style12"/>
        <w:rPr/>
      </w:pPr>
      <w:r>
        <w:rPr/>
        <w:t>К этим необычным ситуациям относятся также и те, кото</w:t>
        <w:softHyphen/>
        <w:t>рые, несмотря на возможные изменения, остаются потенциаль</w:t>
        <w:softHyphen/>
        <w:t>но неопределенными, это темнота, в меньшей степени одиночество (которого также боятся шимпанзе) и образы воображения.</w:t>
      </w:r>
    </w:p>
    <w:p>
      <w:pPr>
        <w:pStyle w:val="Style12"/>
        <w:rPr/>
      </w:pPr>
      <w:r>
        <w:rPr/>
        <w:t>Валлон также подчеркивает (р. 102), что у ребенка необыч</w:t>
        <w:softHyphen/>
        <w:t>ное может возникнуть в результате соединения знакомого и не</w:t>
        <w:softHyphen/>
        <w:t>знакомого. Ребенок может быть испуган, если, против обыкно</w:t>
        <w:softHyphen/>
        <w:t>вения, он увидит мать с перчатками или в шляпе. Он пугается звука, издаваемого безобидной куклой. Его привычные представ</w:t>
        <w:softHyphen/>
        <w:t>ления нарушаются, ребенок оказывается неподготовленным к не</w:t>
        <w:softHyphen/>
        <w:t>обычным ситуациям. Последние могут даже сильнее взволно</w:t>
        <w:softHyphen/>
        <w:t>вать его, чем совершенно новые стимуляции, вызывающие лишь любопытство. Эти случаи хорошо согласуются с теорией Хебба [12], который объясняет происхождение эмоций нарушением последовательности фаз реакции.</w:t>
      </w:r>
    </w:p>
    <w:p>
      <w:pPr>
        <w:pStyle w:val="Style12"/>
        <w:spacing w:lineRule="exact" w:line="236"/>
        <w:rPr/>
      </w:pPr>
      <w:r>
        <w:rPr/>
        <w:t>Очевидно с возрастом и накоплением опыта ребенок реже сталкивается с новыми и необычными ситуациями. Развитие ведет к уменьшению причин стра</w:t>
        <w:softHyphen/>
        <w:t>ха, однако оно и создает их, особенно благодаря тому, что у ре</w:t>
        <w:softHyphen/>
        <w:t>бенка появляются новые возможности предвидеть опасность, но еще не выработано достаточно средств для подавления страха перед воображаемой неопределенностью.</w:t>
      </w:r>
    </w:p>
    <w:p>
      <w:pPr>
        <w:pStyle w:val="Style12"/>
        <w:spacing w:lineRule="exact" w:line="236"/>
        <w:rPr/>
      </w:pPr>
      <w:r>
        <w:rPr>
          <w:b/>
          <w:i/>
        </w:rPr>
        <w:t>В. Внезапность.</w:t>
      </w:r>
      <w:r>
        <w:rPr/>
        <w:t xml:space="preserve"> «Удивление—важная причина эмоций» [13, р. 491]. Эмоция, вызываемая удивлением, является одной из самых из</w:t>
        <w:softHyphen/>
        <w:t>вестных и относится к числу наиболее изученных в лаборатор</w:t>
        <w:softHyphen/>
        <w:t>ных условиях. Чтобы понять ее специфику, следует отличать ее от новых и необычных стимуляций, внезапность которых часто усиливает их эмоциогенность. Пример из области патологии, при</w:t>
        <w:softHyphen/>
        <w:t>веденный Жане [13, р. 491], подтверждает это. Моло</w:t>
        <w:softHyphen/>
        <w:t>дая женщина ждала мебель, которую она заказала и которую очень хотела иметь. Неожиданно эту мебель доставили слишком рано, и вместо того, чтобы испытать чувство удоволь</w:t>
        <w:softHyphen/>
        <w:t>ствия, женщина была очень взволнована. Сама она объясняет так: «Если бы меня предупредили, если бы я увидела машину в окно, я бы не заболела». Здесь явное несоответствие между ритмом ответа и стимуляции. В этом случае возможности адап</w:t>
        <w:softHyphen/>
        <w:t>тации существуют, однако внезапность стимуляции мешает им реализоваться. Хорошо известно, что нужно подготовить друзей к плохим новостям, а иногда и к сильным радостям, если мы хотим уберечь их от эмоциональных переживаний.</w:t>
      </w:r>
    </w:p>
    <w:p>
      <w:pPr>
        <w:pStyle w:val="Style12"/>
        <w:spacing w:lineRule="exact" w:line="236"/>
        <w:rPr/>
      </w:pPr>
      <w:r>
        <w:rPr/>
        <w:t>Реакции на новизну, необычность, внезапность сходны меж</w:t>
        <w:softHyphen/>
        <w:t>ду собой. Наиболее простая их форма соответствует генерализованному возбуждению. Гасто [7] показал, что реакция удивления представляет собой первичную эмоциональную реак</w:t>
        <w:softHyphen/>
        <w:t>цию, которая соответствует просто возбуждению ретикулярной формации.</w:t>
      </w:r>
    </w:p>
    <w:p>
      <w:pPr>
        <w:pStyle w:val="Style12"/>
        <w:spacing w:lineRule="exact" w:line="236"/>
        <w:rPr/>
      </w:pPr>
      <w:r>
        <w:rPr/>
        <w:t>Возбуждение является своего рода формой возникновения любой эмоции. «Возбуждение — это наш ответ на ситуацию, вызывающую, по нашему мнению, нечто иное, чем простой и привычный ответ», — говорил Стрэттон [19], который показал, что возбуждение затем дифференцируется по двум полюсам — состояние депрессии и душевного подъема.</w:t>
      </w:r>
    </w:p>
    <w:p>
      <w:pPr>
        <w:pStyle w:val="Style12"/>
        <w:spacing w:lineRule="exact" w:line="236"/>
        <w:rPr/>
      </w:pPr>
      <w:r>
        <w:rPr/>
        <w:t>Эта схема была применена Бриджесом [3] к генетическо</w:t>
        <w:softHyphen/>
        <w:t>му развитию эмоций. Первые реакции младенца представляют собой недифференцированное возбуждение, постепенно они диф</w:t>
        <w:softHyphen/>
        <w:t>ференцируются. При новых и внезапных стимуляциях развитие идет от более сильного страха к менее сильному.</w:t>
      </w:r>
    </w:p>
    <w:p>
      <w:pPr>
        <w:pStyle w:val="3"/>
        <w:spacing w:before="160" w:after="120"/>
        <w:rPr/>
      </w:pPr>
      <w:r>
        <w:rPr/>
        <w:t>ИЗБЫТОЧНАЯ МОТИВАЦИЯ</w:t>
      </w:r>
    </w:p>
    <w:p>
      <w:pPr>
        <w:pStyle w:val="11"/>
        <w:spacing w:lineRule="exact" w:line="236"/>
        <w:rPr/>
      </w:pPr>
      <w:r>
        <w:rPr/>
        <w:t>Что касается возможностей субъекта, то при прочих равных условиях все, что вызывает сильную мотивацию, или, точнее, избыточную мотивацию, является причиной эмоциональных ре</w:t>
        <w:softHyphen/>
        <w:t>акций. Напомним еще раз, что специфически эмоциогенных си</w:t>
        <w:softHyphen/>
        <w:t>туаций не существует. Мы рассмотрим лишь некоторые типич</w:t>
        <w:softHyphen/>
        <w:t>ные случаи, которые, впрочем, имеют сложный характер.</w:t>
      </w:r>
    </w:p>
    <w:p>
      <w:pPr>
        <w:pStyle w:val="Style12"/>
        <w:spacing w:lineRule="exact" w:line="237"/>
        <w:rPr/>
      </w:pPr>
      <w:r>
        <w:rPr>
          <w:b/>
          <w:i/>
        </w:rPr>
        <w:t>А. Избыточная мотивация, не находящая применения</w:t>
      </w:r>
      <w:r>
        <w:rPr>
          <w:b/>
        </w:rPr>
        <w:t>.</w:t>
      </w:r>
      <w:r>
        <w:rPr/>
        <w:t>Часто избыточная мотивация возникает из-за несоответствия между состоянием мотивации субъекта и обстоятельствами, ко</w:t>
        <w:softHyphen/>
        <w:t>торые не позволяют ему действовать.</w:t>
      </w:r>
    </w:p>
    <w:p>
      <w:pPr>
        <w:pStyle w:val="Style12"/>
        <w:spacing w:lineRule="exact" w:line="237"/>
        <w:rPr/>
      </w:pPr>
      <w:r>
        <w:rPr/>
        <w:t>а) Избыточная мотивация перед действием: волнение. В тех случаях, когда человек сильно заинтересован в каком-то труд</w:t>
        <w:softHyphen/>
        <w:t>ном деле, мотивация мешает ему отвлечься и думать о чем-то другом. Он испытывает волнение или тревогу, которые выража</w:t>
        <w:softHyphen/>
        <w:t>ются в возбуждении и неприятных вегетативных реакциях. Создается впечатление, будто неиспользованная энергия вы</w:t>
        <w:softHyphen/>
        <w:t>ливается в эмоциональные разряды. Чаще всего волнение про</w:t>
        <w:softHyphen/>
        <w:t>ходит, как только субъект начинает действовать.</w:t>
      </w:r>
    </w:p>
    <w:p>
      <w:pPr>
        <w:pStyle w:val="Style12"/>
        <w:spacing w:lineRule="exact" w:line="237"/>
        <w:rPr/>
      </w:pPr>
      <w:r>
        <w:rPr/>
        <w:t>б) Избыточная мотивация после действия. Жане [13, р. 477] приводит случай с одним альпинистом, который по</w:t>
        <w:softHyphen/>
        <w:t>скользнулся и покатился в пропасть. Когда ему удалось удержаться и выйти к скале, где ему больше не угрожала ни</w:t>
        <w:softHyphen/>
        <w:t>какая опасность, его охватила сильная дрожь. «Сердце, — рас</w:t>
        <w:softHyphen/>
        <w:t>сказывал альпинист, — часто билось, тело покрылось холодным потом, и только тогда я испытал страх, какой-то ужас». В га</w:t>
        <w:softHyphen/>
        <w:t>зете недавно сообщалось о случае с киноактрисой, автомобиль которой занесло на повороте и он перевернулся на бок, актрисе удалось вылезти через окно автомобиля невредимой, после чего она упала в обморок!</w:t>
      </w:r>
    </w:p>
    <w:p>
      <w:pPr>
        <w:pStyle w:val="Style12"/>
        <w:spacing w:lineRule="exact" w:line="237"/>
        <w:rPr/>
      </w:pPr>
      <w:r>
        <w:rPr/>
        <w:t>К подобным случаям можно отнести и поведение учащихся в момент публичного объявления оценок (или — что лучше — ког</w:t>
        <w:softHyphen/>
        <w:t>да они узнают об оценках из списков, поскольку социально эта ситуация менее тягостная). Одни хлопают в ладоши, обнимают</w:t>
        <w:softHyphen/>
        <w:t>ся, кричат от радости. Они приняты. Другие бледнеют, а некото</w:t>
        <w:softHyphen/>
        <w:t>рые даже плачут. Эти провалились. Характер эмоции зависит от результата, но причина в обоих случаях одна и та же. Ожида</w:t>
        <w:softHyphen/>
        <w:t>ние вызывает энергетическую мобилизацию, которая не находит выхода. Она проявляется в эмоциональных реакциях, природа которых зависит от ситуации в целом. Те, кто был свидетелем перемирия в ноябре 1918 г., помнят шумные, возбужденные тол</w:t>
        <w:softHyphen/>
        <w:t>пы, наводнившие улицы городов и сел. Напряжение окончилось, больше не надо было себя сдерживать. Простейшую форму та</w:t>
        <w:softHyphen/>
        <w:t>кого поведения можно найти у младенца. Свободное движение является источником различных видов возбуждения, и легко установить, что у ребенка «с легкостью движений рождается радость» [20, р. 94]. Ребенок часто смеется при купа</w:t>
        <w:softHyphen/>
        <w:t>нии или когда он передвигается по своей кроватке. Однако, как говорит Валлон [20, р. 98], «встречаются люди, у которых работа вместо удовлетворения их потребности в активности вызывает раздражительность. Их темперамент таков, что движение вызы</w:t>
        <w:softHyphen/>
        <w:t>вает больше энергии, чем нужно для его совершения, и не уст</w:t>
        <w:softHyphen/>
        <w:t>раняет те установки, которые оно порождает... Такие люди то</w:t>
        <w:softHyphen/>
        <w:t>ропятся упредить события, они беспокойны, без подготовки включаются в действие... не располагая достаточными двига</w:t>
        <w:softHyphen/>
        <w:t>тельными и интеллектуальными возможностями, выражают свое беспокойство и бессилие в раздражительности и гневе».</w:t>
      </w:r>
    </w:p>
    <w:p>
      <w:pPr>
        <w:pStyle w:val="Style12"/>
        <w:rPr/>
      </w:pPr>
      <w:r>
        <w:rPr/>
        <w:t>Как утверждает Валлон [20, р. 51] на основании наблюде</w:t>
        <w:softHyphen/>
        <w:t>ний Инсабато (1921), источником некоторых эмоций, в том чис</w:t>
        <w:softHyphen/>
        <w:t>ле радости, может быть легкое щекотание. Возникающее состоя</w:t>
        <w:softHyphen/>
        <w:t>ние проприоцептивного возбуждения выражается в безудерж</w:t>
        <w:softHyphen/>
        <w:t>ном смехе, который может перейти в рыдания, если это возбуж</w:t>
        <w:softHyphen/>
        <w:t>дение является чрезмерным и спазматические реакции разряд</w:t>
        <w:softHyphen/>
        <w:t>ки становятся болезненными.</w:t>
      </w:r>
    </w:p>
    <w:p>
      <w:pPr>
        <w:pStyle w:val="Style12"/>
        <w:rPr/>
      </w:pPr>
      <w:r>
        <w:rPr/>
        <w:t>Такой тип эмоции лежит в основе большинства игр детей (а также взрослых). Принцип их состоит в том, чтобы создать уме</w:t>
        <w:softHyphen/>
        <w:t>ренно напряженную ситуацию, порождающую, как правило, чувство легкого страха; когда он снимается, это вызывает при</w:t>
        <w:softHyphen/>
        <w:t>ятную эмоциональную разрядку. Таков принцип игр, в ко</w:t>
        <w:softHyphen/>
        <w:t>торых дети пугают себя, чтобы посмеяться затем над своим страхом. Таков же принцип напряженного ожидания в спектак</w:t>
        <w:softHyphen/>
        <w:t>лях. Бергсон говорил, что смех возникает из-за несоответствия действительного хода событий тому, что обычно ожидают. Это высказывание можно интерпретировать, согласно нашей схе</w:t>
        <w:softHyphen/>
        <w:t>ме, следующим образом: реакция на что-то необычное, не вызы</w:t>
        <w:softHyphen/>
        <w:t>вающее страха и не влекущее за собой активных действий, вы</w:t>
        <w:softHyphen/>
        <w:t>ражается в смехе. Разве не то же самое утверждал Фрейд, рассматривая смех как механизм защиты? Возбуждение субъекта находит свое выражение в смехе раньше, чем оно станет мучи</w:t>
        <w:softHyphen/>
        <w:t>тельным.</w:t>
      </w:r>
    </w:p>
    <w:p>
      <w:pPr>
        <w:pStyle w:val="Style12"/>
        <w:rPr/>
      </w:pPr>
      <w:r>
        <w:rPr/>
        <w:t>Последние случаи относились к эмоциям радости. Горе, сос</w:t>
        <w:softHyphen/>
        <w:t>тояния скорби подчиняются аналогичным законам. Часто после кончины близкого человека социальные обязанности, многочис</w:t>
        <w:softHyphen/>
        <w:t>ленные хлопоты требуют мобилизации энергии и как-то отвле</w:t>
        <w:softHyphen/>
        <w:t>кают. Однако в последующие дни, когда потеря является еще живой раной, достаточно иногда незначительного повода, что</w:t>
        <w:softHyphen/>
        <w:t>бы сдерживаемое горе прорвалось в рыданиях.</w:t>
      </w:r>
    </w:p>
    <w:p>
      <w:pPr>
        <w:pStyle w:val="Style12"/>
        <w:rPr/>
      </w:pPr>
      <w:r>
        <w:rPr>
          <w:b/>
          <w:i/>
        </w:rPr>
        <w:t>Б. Избыточная мотивация в социальном поведении.</w:t>
      </w:r>
      <w:r>
        <w:rPr/>
        <w:t xml:space="preserve"> Действие, легко осуществляемое, когда человек один, ста</w:t>
        <w:softHyphen/>
        <w:t>новится трудным, как только его нужно выполнить в присутст</w:t>
        <w:softHyphen/>
        <w:t>вии другого. Валлон [20, р. 94] указывает, что при этом воз</w:t>
        <w:softHyphen/>
        <w:t>никает реакция на присутствие других лиц, вызывающая рас</w:t>
        <w:softHyphen/>
        <w:t>стройство постуральных функций. Жане [13, р. 495] дает бо</w:t>
        <w:softHyphen/>
        <w:t>лее общее объяснение. Социальное поведение должно учиты</w:t>
        <w:softHyphen/>
        <w:t>вать более сложную ситуацию, и, следовательно, оно является более трудным. Перейти от индивидуального поведения к со</w:t>
        <w:softHyphen/>
        <w:t>циальному — значит отдать его на суд другого и даже превратить его в соперничество.</w:t>
      </w:r>
    </w:p>
    <w:p>
      <w:pPr>
        <w:pStyle w:val="Style12"/>
        <w:rPr/>
      </w:pPr>
      <w:r>
        <w:rPr/>
        <w:t>Волнение, которое при этом возникает, весьма характерно. Мы не любим писать, когда кто-то заглядывает через плечо, и даже лица творческого труда не любят сочинять в присутст</w:t>
        <w:softHyphen/>
        <w:t>вии других. Ребенок, успешно работающий за партой, часто волнуется, сбивается, когда его вызывают к доске; говорят, что он теряется.</w:t>
      </w:r>
    </w:p>
    <w:p>
      <w:pPr>
        <w:pStyle w:val="Style12"/>
        <w:spacing w:lineRule="exact" w:line="237"/>
        <w:rPr/>
      </w:pPr>
      <w:r>
        <w:rPr>
          <w:b/>
          <w:i/>
        </w:rPr>
        <w:t>В. Избыточная мотивация при фрустрации.</w:t>
      </w:r>
      <w:r>
        <w:rPr/>
        <w:t xml:space="preserve"> Фрустрация возникает всякий раз, когда физическое, соци</w:t>
        <w:softHyphen/>
        <w:t>альное и даже воображаемое препятствие мешает или преры</w:t>
        <w:softHyphen/>
        <w:t>вает действие, направленное на достижение цели. Фрустрация создает, таким образом, наряду с исходной мотивацией новую, защитную мотивацию, направленную на преодоление возник</w:t>
        <w:softHyphen/>
        <w:t>шего препятствия. Прежняя и новая мотивации реализуются в эмоциональных реакциях, иначе они оказались бы блокирован</w:t>
        <w:softHyphen/>
        <w:t>ными и неиспользованными. Неудивительно, что типичные ре</w:t>
        <w:softHyphen/>
        <w:t>акции на фрустрацию представляют собой все типы эмоцио</w:t>
        <w:softHyphen/>
        <w:t>нальных реакций в том смысле, в каком мы их определили.</w:t>
      </w:r>
    </w:p>
    <w:p>
      <w:pPr>
        <w:pStyle w:val="Style12"/>
        <w:spacing w:lineRule="exact" w:line="237"/>
        <w:rPr/>
      </w:pPr>
      <w:r>
        <w:rPr/>
        <w:t xml:space="preserve">а) </w:t>
      </w:r>
      <w:r>
        <w:rPr>
          <w:i/>
        </w:rPr>
        <w:t xml:space="preserve">Агрессивность. — </w:t>
      </w:r>
      <w:r>
        <w:rPr/>
        <w:t>Самой распространенной реакцией на фрустрацию является возникновение генерализованной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w:t>
        <w:softHyphen/>
        <w:t>щая в гнев, проявляется в бурных и неадекватных реакциях.</w:t>
      </w:r>
    </w:p>
    <w:p>
      <w:pPr>
        <w:pStyle w:val="Style12"/>
        <w:spacing w:lineRule="exact" w:line="237"/>
        <w:rPr/>
      </w:pPr>
      <w:r>
        <w:rPr/>
        <w:t>Когда Уотсон писал, что неподвижное положение тела явля</w:t>
        <w:softHyphen/>
        <w:t>ется источником простейшей формы эмоции, он определил тем самым одну из форм депривации, к которой очень рано чувст</w:t>
        <w:softHyphen/>
        <w:t>вителен младенец: это ограничение свободы движений. Дока</w:t>
        <w:softHyphen/>
        <w:t>зательство того, что раздражительность, агрессивность, гнев ча</w:t>
        <w:softHyphen/>
        <w:t>ще всего вызываются фрустрацией, можно найти в исследова</w:t>
        <w:softHyphen/>
        <w:t>нии Гейтса [8]. Он просил 45 студентов отмечать в течение недели случаи, когда они испытывали раздражение или гнев. Большая часть случаев соответствовала фрустрациям: обвине</w:t>
        <w:softHyphen/>
        <w:t>ния, несправедливость, саркастические замечания, выговоры, ожидание, грубое обращение, занятое место, получение отказа, сломанные авторучка или телефон. В 115 случаях из 145 при</w:t>
        <w:softHyphen/>
        <w:t>чиной фрустрации был человек, а не предмет. В 113 случаях фрустрации вызывали агрессивность: словесный отпор, оскорб</w:t>
        <w:softHyphen/>
        <w:t>ления, физические нападки на человека (щипать, бить, толкать) или объект (сломать его).</w:t>
      </w:r>
    </w:p>
    <w:p>
      <w:pPr>
        <w:pStyle w:val="Style12"/>
        <w:spacing w:lineRule="exact" w:line="237"/>
        <w:rPr/>
      </w:pPr>
      <w:r>
        <w:rPr/>
        <w:t xml:space="preserve">б) </w:t>
      </w:r>
      <w:r>
        <w:rPr>
          <w:i/>
        </w:rPr>
        <w:t>Отступление и уход. —</w:t>
      </w:r>
      <w:r>
        <w:rPr/>
        <w:t xml:space="preserve"> Гейтс в своем исследовании уста</w:t>
        <w:softHyphen/>
        <w:t>новил, что в некоторых случаях субъект реагирует на фрустрацию уходом (например, выходит из комнаты), сопровождаемым агрессивностью, которая не проявляется открыто, если только он не замыкается в себе и не замышляет ничего плохого. В этом случае говорят о фиксации. Так, крыса в аппарате для прыжков Лешли, не находя выхода, неподвижно застывает на платформе.</w:t>
      </w:r>
    </w:p>
    <w:p>
      <w:pPr>
        <w:pStyle w:val="Style12"/>
        <w:spacing w:lineRule="exact" w:line="237"/>
        <w:rPr/>
      </w:pPr>
      <w:r>
        <w:rPr/>
        <w:t xml:space="preserve">в) </w:t>
      </w:r>
      <w:r>
        <w:rPr>
          <w:i/>
        </w:rPr>
        <w:t xml:space="preserve">Регрессия. — </w:t>
      </w:r>
      <w:r>
        <w:rPr/>
        <w:t>Этот типичный результат фрустрации слу</w:t>
        <w:softHyphen/>
        <w:t xml:space="preserve">жит прекрасной иллюстрацией того, что мы говорили о природе эмоций. Трудная задача заменяется более легкой. </w:t>
      </w:r>
    </w:p>
    <w:p>
      <w:pPr>
        <w:pStyle w:val="Style12"/>
        <w:spacing w:lineRule="exact" w:line="237"/>
        <w:rPr/>
      </w:pPr>
      <w:r>
        <w:rPr/>
        <w:t>Очевидно, фрустрация влечет за собой эмоциональные нару</w:t>
        <w:softHyphen/>
        <w:t>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ее можно взять, не вызывая с его стороны никаких эмоциональных проявлений.</w:t>
      </w:r>
    </w:p>
    <w:p>
      <w:pPr>
        <w:pStyle w:val="Style12"/>
        <w:rPr/>
      </w:pPr>
      <w:r>
        <w:rPr/>
        <w:t>Поведение маленьких детей показывает также, что препят</w:t>
        <w:softHyphen/>
        <w:t>ствие при удовлетворении потребностей имеет силу лишь в за</w:t>
        <w:softHyphen/>
        <w:t>висимости от того, какое значение придает ему субъект. Ребе</w:t>
        <w:softHyphen/>
        <w:t>нок трех месяцев кричит во время подготовки к кормлению, по</w:t>
        <w:softHyphen/>
        <w:t>скольку ожидание для него непереносимо; однако через несколь</w:t>
        <w:softHyphen/>
        <w:t>ко месяцев в той же ситуации он может смеяться, предвосхищая предстоящее удовольствие.</w:t>
      </w:r>
    </w:p>
    <w:p>
      <w:pPr>
        <w:pStyle w:val="Style12"/>
        <w:rPr/>
      </w:pPr>
      <w:r>
        <w:rPr>
          <w:b/>
          <w:i/>
        </w:rPr>
        <w:t>Г. Избыточная мотивация при конфликтах.</w:t>
      </w:r>
      <w:r>
        <w:rPr/>
        <w:t xml:space="preserve"> Между фрустрацией и конфликтом трудно провести разли</w:t>
        <w:softHyphen/>
        <w:t>чие, однако обычно считают, что конфликт возникает тогда, ког</w:t>
        <w:softHyphen/>
        <w:t>да у индивида имеется одновременно два несовместимых друг с другом побуждения действовать. Конфликты являются глав</w:t>
        <w:softHyphen/>
        <w:t>ной причиной эмоций, и, как уже говорилось, такие психологи, как Дьюи и Клапаред, видели в них основной источник эмо</w:t>
        <w:softHyphen/>
        <w:t>ций. Как и фрустрация, конфликт, очевидно, усиливает мотива</w:t>
        <w:softHyphen/>
        <w:t>цию. Ярким примером этого может служить эксперимент Рея [18]. Морскую свинку обучали при пропускании электриче</w:t>
        <w:softHyphen/>
        <w:t>ского тока прыгать из одного отделения клетки в другое. Условным сигналом к прыжку был звук, раздававшийся за 5 сек. до электроудара. Если в момент звучания сигнала в отде</w:t>
        <w:softHyphen/>
        <w:t>ление клали морковь, то у животного явно возникал конфликт, выражавшийся в том, что, прежде чем прыгнуть, оно торопливо, с жадностью съедало морковь. Мотивация «съесть» была силь</w:t>
        <w:softHyphen/>
        <w:t>нее.</w:t>
      </w:r>
    </w:p>
    <w:p>
      <w:pPr>
        <w:pStyle w:val="Style12"/>
        <w:rPr/>
      </w:pPr>
      <w:r>
        <w:rPr/>
        <w:t>Не всякий конфликт вызывает эмоциональные реакции. Кон</w:t>
        <w:softHyphen/>
        <w:t>фликты являются источником эмоции главным образом тогда, когда субъект не может легко найти решение. Если прибегнуть к полезной классификации Левина [15], использованной Милле</w:t>
        <w:softHyphen/>
        <w:t>ром [17] и Брауном [4], то можно различать конфликты типа: приближение — приближение, приближение — избегание и избегание — избегание. Первые никогда не являются драмати</w:t>
        <w:softHyphen/>
        <w:t>ческими, даже если трудному выбору предшествует период ко</w:t>
        <w:softHyphen/>
        <w:t>лебаний. Конфликты приближение — избегание являются уже более сложными. Одни из них имеют решение, другие — нет. Так, в ящике Скиннера крысы обучались нажимать на рычаг, чтобы получить пищу [5]. Если после зву</w:t>
        <w:softHyphen/>
        <w:t>ка нажатие на рычаг сопровождалось электрическим ударом, то возникал конфликт приближение — избегание. По мере пов</w:t>
        <w:softHyphen/>
        <w:t>торения этой ситуации нажатие на рычаг замедлялось либо пол</w:t>
        <w:softHyphen/>
        <w:t>ностью прекращалось. Поведение животного свидетельствовало о состоянии тревожности, возникшей в результате конфликта. К этому типу ситуаций относятся также и те, которые Павлов называл экспериментальными неврозами и которые представляют собой крайний случай эмоций. В опытах у собаки вырабатыва</w:t>
        <w:softHyphen/>
        <w:t>лись положительные реакции на круг и отрицательные — на эллипс. Затем предъявлялась трудная задача на дифференцировку: эллипс все меньше и меньше отличался от круга. Нако</w:t>
        <w:softHyphen/>
        <w:t>нец наступал момент, когда различение раздражителей оказыва</w:t>
        <w:softHyphen/>
        <w:t>лось невозможным для животного. Тогда у него возникало силь</w:t>
        <w:softHyphen/>
        <w:t>ное и длительное двигательное возбуждение, животное пыта</w:t>
        <w:softHyphen/>
        <w:t>лось сорвать датчики.</w:t>
      </w:r>
    </w:p>
    <w:p>
      <w:pPr>
        <w:pStyle w:val="Style12"/>
        <w:rPr/>
      </w:pPr>
      <w:r>
        <w:rPr/>
        <w:t>Конфликты избегание — избегание являются еще более дра</w:t>
        <w:softHyphen/>
        <w:t>матичными, поскольку при этом нет «хороших решений». Индивид находится между Сциллой и Харибдой. В такой ситуации часто оказывается ребенок, когда воспитатель грозит ему на</w:t>
        <w:softHyphen/>
        <w:t>казанием за то, что тот отказывается выполнить неприятное для него требование (съесть суп, сделать задание и т. д.). Эти конфликты вызывают те же типы реакций, как и фрустрации: реальный или воображаемый уход, агрессивность, регрессию, торможение, различные эмоциональные нарушения поведения.</w:t>
      </w:r>
    </w:p>
    <w:p>
      <w:pPr>
        <w:pStyle w:val="3"/>
        <w:rPr/>
      </w:pPr>
      <w:r>
        <w:rPr/>
        <w:t>УСЛОВНЫЕ ЭМОЦИИ</w:t>
      </w:r>
    </w:p>
    <w:p>
      <w:pPr>
        <w:pStyle w:val="11"/>
        <w:rPr/>
      </w:pPr>
      <w:r>
        <w:rPr/>
        <w:t>В рассмотренных выше случаях причиной возникновения эмоций была наличная ситуация. Однако бывает, что эмоции можно объяснить как результат процесса образования услов</w:t>
        <w:softHyphen/>
        <w:t>ных связей. Нейтральный стимул приобретает эмоциональное значение благодаря своей связи с эмоциогенной ситуацией. Валлон [20, р. 70] приводит рассказ Фере о случае, когда за обе</w:t>
        <w:softHyphen/>
        <w:t>дом женщине сообщили о смерти дочери. При этом ее вырвало, и с тех пор каждый раз, когда подавались блюда, которые бы</w:t>
        <w:softHyphen/>
        <w:t>ли в тот момент на столе, женщину начинало тошнить.</w:t>
      </w:r>
    </w:p>
    <w:p>
      <w:pPr>
        <w:pStyle w:val="Style12"/>
        <w:rPr/>
      </w:pPr>
      <w:r>
        <w:rPr/>
        <w:t>Однако еще более показательными являются эксперименты Уотсона и Райнера [21] с ребенком 11 месяцев. В начале экс</w:t>
        <w:softHyphen/>
        <w:t>периментов ребенок совсем не боялся белой крысы. Затем каж</w:t>
        <w:softHyphen/>
        <w:t>дый раз, когда он дотрагивался до животного, раздавался рез</w:t>
        <w:softHyphen/>
        <w:t>кий звук, вызывавший у ребенка страх и слезы. В следующие дни уже при виде крысы ребенок начинал кричать и убегал. Этот страх был условной реакцией; более того, по законам условных реакций этот страх распространился на других жи</w:t>
        <w:softHyphen/>
        <w:t>вотных с мягкой шерстью и на все мягкие на ощупь предметы, хотя эти стимулы до начала эксперимента были нейтральными. Такие же результаты получила Джонс [14], она показала так</w:t>
        <w:softHyphen/>
        <w:t>же, что эти реакции могут быть «угашены» в результате доволь</w:t>
        <w:softHyphen/>
        <w:t>но сложных процессов (предъявления объекта, вызывающего страх, одновременно с другим, желаемым объектом или исполь</w:t>
        <w:softHyphen/>
        <w:t>зование социального подражания).</w:t>
      </w:r>
    </w:p>
    <w:p>
      <w:pPr>
        <w:pStyle w:val="Style12"/>
        <w:rPr/>
      </w:pPr>
      <w:r>
        <w:rPr/>
        <w:t>Я тоже наблюдал 4-летнюю девочку, боявшуюся собак. Общаясь с другими детьми, игравшими с пуделем, девочка постепенно привыкла ласкать его и играть с ним. Произошло угашение страха, и это угашение также носило генерализованный характер. Так, на даче девочка не проявляла никакого страха перед сторожевыми собаками или овчаркой, безбоязнен</w:t>
        <w:softHyphen/>
        <w:t>но подходила и ласкала их.</w:t>
      </w:r>
    </w:p>
    <w:p>
      <w:pPr>
        <w:pStyle w:val="Style12"/>
        <w:rPr/>
      </w:pPr>
      <w:r>
        <w:rPr/>
        <w:t>Условными могут быть не только двигательные, вербаль</w:t>
        <w:softHyphen/>
        <w:t>ные, одним словом — зримые, реакции, но также и вегетатив</w:t>
        <w:softHyphen/>
        <w:t>ные, которые чаще всего не осознаются человеком. Так, суже</w:t>
        <w:softHyphen/>
        <w:t>ние сосудов может происходить в ответ на звонок, движение, свет, произнесение слога [16]. Быков [1] показал, что вегетативные реакции могут быть вызваны интероцептивными раздражениями, что значительно увеличивает число условных стимулов.</w:t>
      </w:r>
    </w:p>
    <w:p>
      <w:pPr>
        <w:pStyle w:val="Style12"/>
        <w:rPr/>
      </w:pPr>
      <w:r>
        <w:rPr/>
        <w:t>Несомненно, именно установлением таких условных связей объясняется большинство тех часто диффузных тревожных эмо</w:t>
        <w:softHyphen/>
        <w:t>циональных реакций, которые мы наблюдаем у самих себя и причину которых не можем найти. Нейтральные по своему ха</w:t>
        <w:softHyphen/>
        <w:t>рактеру стимуляции приобретают эмоциогенность в результате образования условных связей, хотя мы этого не замечаем.</w:t>
      </w:r>
    </w:p>
    <w:p>
      <w:pPr>
        <w:pStyle w:val="3"/>
        <w:rPr/>
      </w:pPr>
      <w:r>
        <w:rPr/>
        <w:t>Литература</w:t>
      </w:r>
    </w:p>
    <w:p>
      <w:pPr>
        <w:pStyle w:val="11"/>
        <w:numPr>
          <w:ilvl w:val="0"/>
          <w:numId w:val="4"/>
        </w:numPr>
        <w:tabs>
          <w:tab w:val="clear" w:pos="720"/>
          <w:tab w:val="left" w:pos="1381" w:leader="none"/>
        </w:tabs>
        <w:ind w:left="1381" w:hanging="360"/>
        <w:rPr/>
      </w:pPr>
      <w:r>
        <w:rPr>
          <w:sz w:val="18"/>
        </w:rPr>
        <w:t>Быков К. М. Избранные произведения, т.</w:t>
      </w:r>
      <w:r>
        <w:rPr>
          <w:b/>
          <w:sz w:val="18"/>
        </w:rPr>
        <w:t xml:space="preserve"> </w:t>
      </w:r>
      <w:r>
        <w:rPr>
          <w:sz w:val="18"/>
        </w:rPr>
        <w:t>II, М., 1954.</w:t>
      </w:r>
    </w:p>
    <w:p>
      <w:pPr>
        <w:pStyle w:val="11"/>
        <w:numPr>
          <w:ilvl w:val="0"/>
          <w:numId w:val="4"/>
        </w:numPr>
        <w:tabs>
          <w:tab w:val="clear" w:pos="720"/>
          <w:tab w:val="left" w:pos="1381" w:leader="none"/>
        </w:tabs>
        <w:ind w:left="1381" w:hanging="360"/>
        <w:rPr/>
      </w:pPr>
      <w:r>
        <w:rPr>
          <w:sz w:val="18"/>
          <w:lang w:val="en-US"/>
        </w:rPr>
        <w:t xml:space="preserve">Bridges K. M. B. A genetic theory of emotions, J. </w:t>
      </w:r>
      <w:r>
        <w:rPr>
          <w:i/>
          <w:sz w:val="18"/>
          <w:lang w:val="en-US"/>
        </w:rPr>
        <w:t>genet. Psychol.,</w:t>
      </w:r>
      <w:r>
        <w:rPr>
          <w:sz w:val="18"/>
          <w:lang w:val="en-US"/>
        </w:rPr>
        <w:t xml:space="preserve"> 1930, 37, 514—527. </w:t>
      </w:r>
    </w:p>
    <w:p>
      <w:pPr>
        <w:pStyle w:val="11"/>
        <w:numPr>
          <w:ilvl w:val="0"/>
          <w:numId w:val="4"/>
        </w:numPr>
        <w:tabs>
          <w:tab w:val="clear" w:pos="720"/>
          <w:tab w:val="left" w:pos="1381" w:leader="none"/>
        </w:tabs>
        <w:ind w:left="1381" w:hanging="360"/>
        <w:rPr/>
      </w:pPr>
      <w:r>
        <w:rPr>
          <w:sz w:val="18"/>
          <w:lang w:val="en-US"/>
        </w:rPr>
        <w:t xml:space="preserve">Bridges K. M. B. Emotional development in early infancy, </w:t>
      </w:r>
      <w:r>
        <w:rPr>
          <w:i/>
          <w:sz w:val="18"/>
          <w:lang w:val="en-US"/>
        </w:rPr>
        <w:t>Child Development,</w:t>
      </w:r>
      <w:r>
        <w:rPr>
          <w:sz w:val="18"/>
          <w:lang w:val="en-US"/>
        </w:rPr>
        <w:t xml:space="preserve"> 1932, 3, 324—341.</w:t>
      </w:r>
    </w:p>
    <w:p>
      <w:pPr>
        <w:pStyle w:val="11"/>
        <w:numPr>
          <w:ilvl w:val="0"/>
          <w:numId w:val="4"/>
        </w:numPr>
        <w:tabs>
          <w:tab w:val="clear" w:pos="720"/>
          <w:tab w:val="left" w:pos="1381" w:leader="none"/>
        </w:tabs>
        <w:ind w:left="1381" w:hanging="360"/>
        <w:rPr/>
      </w:pPr>
      <w:r>
        <w:rPr>
          <w:sz w:val="18"/>
          <w:lang w:val="en-US"/>
        </w:rPr>
        <w:t xml:space="preserve">Brown J. S. Gradients of approach and avoidance responses and their relation to level of motivation, J. </w:t>
      </w:r>
      <w:r>
        <w:rPr>
          <w:i/>
          <w:sz w:val="18"/>
          <w:lang w:val="en-US"/>
        </w:rPr>
        <w:t>сотр. physiol. Psychol.,</w:t>
      </w:r>
      <w:r>
        <w:rPr>
          <w:sz w:val="18"/>
          <w:lang w:val="en-US"/>
        </w:rPr>
        <w:t xml:space="preserve"> 1948,</w:t>
      </w:r>
      <w:r>
        <w:rPr>
          <w:b/>
          <w:sz w:val="18"/>
          <w:lang w:val="en-US"/>
        </w:rPr>
        <w:t xml:space="preserve"> </w:t>
      </w:r>
      <w:r>
        <w:rPr>
          <w:sz w:val="18"/>
          <w:lang w:val="en-US"/>
        </w:rPr>
        <w:t>41</w:t>
      </w:r>
      <w:r>
        <w:rPr>
          <w:b/>
          <w:sz w:val="18"/>
          <w:lang w:val="en-US"/>
        </w:rPr>
        <w:t xml:space="preserve">, </w:t>
      </w:r>
      <w:r>
        <w:rPr>
          <w:sz w:val="18"/>
          <w:lang w:val="en-US"/>
        </w:rPr>
        <w:t>450—465.</w:t>
      </w:r>
    </w:p>
    <w:p>
      <w:pPr>
        <w:pStyle w:val="11"/>
        <w:numPr>
          <w:ilvl w:val="0"/>
          <w:numId w:val="4"/>
        </w:numPr>
        <w:tabs>
          <w:tab w:val="clear" w:pos="720"/>
          <w:tab w:val="left" w:pos="1381" w:leader="none"/>
        </w:tabs>
        <w:ind w:left="1381" w:hanging="360"/>
        <w:rPr/>
      </w:pPr>
      <w:r>
        <w:rPr>
          <w:sz w:val="18"/>
          <w:lang w:val="en-US"/>
        </w:rPr>
        <w:t xml:space="preserve">Estes W. K., Skinner B. F. Some quantitative properties of anxiety, J. </w:t>
      </w:r>
      <w:r>
        <w:rPr>
          <w:i/>
          <w:sz w:val="18"/>
          <w:lang w:val="en-US"/>
        </w:rPr>
        <w:t>exp. Psuchol.,</w:t>
      </w:r>
      <w:r>
        <w:rPr>
          <w:sz w:val="18"/>
          <w:lang w:val="en-US"/>
        </w:rPr>
        <w:t xml:space="preserve"> 1941.</w:t>
      </w:r>
      <w:r>
        <w:rPr>
          <w:b/>
          <w:sz w:val="18"/>
          <w:lang w:val="en-US"/>
        </w:rPr>
        <w:t xml:space="preserve"> </w:t>
      </w:r>
      <w:r>
        <w:rPr>
          <w:sz w:val="18"/>
          <w:lang w:val="en-US"/>
        </w:rPr>
        <w:t>29</w:t>
      </w:r>
      <w:r>
        <w:rPr>
          <w:b/>
          <w:sz w:val="18"/>
          <w:lang w:val="en-US"/>
        </w:rPr>
        <w:t>,</w:t>
      </w:r>
      <w:r>
        <w:rPr>
          <w:sz w:val="18"/>
          <w:lang w:val="en-US"/>
        </w:rPr>
        <w:t xml:space="preserve"> 390—400.</w:t>
      </w:r>
    </w:p>
    <w:p>
      <w:pPr>
        <w:pStyle w:val="11"/>
        <w:numPr>
          <w:ilvl w:val="0"/>
          <w:numId w:val="4"/>
        </w:numPr>
        <w:tabs>
          <w:tab w:val="clear" w:pos="720"/>
          <w:tab w:val="left" w:pos="1381" w:leader="none"/>
        </w:tabs>
        <w:ind w:left="1381" w:hanging="360"/>
        <w:rPr/>
      </w:pPr>
      <w:r>
        <w:rPr>
          <w:sz w:val="18"/>
          <w:lang w:val="en-US"/>
        </w:rPr>
        <w:t xml:space="preserve">Gastaut H. An observational study of anger, J. </w:t>
      </w:r>
      <w:r>
        <w:rPr>
          <w:i/>
          <w:sz w:val="18"/>
          <w:lang w:val="en-US"/>
        </w:rPr>
        <w:t>exp. Psychol.,</w:t>
      </w:r>
      <w:r>
        <w:rPr>
          <w:sz w:val="18"/>
          <w:lang w:val="en-US"/>
        </w:rPr>
        <w:t xml:space="preserve"> 1926,</w:t>
      </w:r>
      <w:r>
        <w:rPr>
          <w:b/>
          <w:sz w:val="18"/>
          <w:lang w:val="en-US"/>
        </w:rPr>
        <w:t xml:space="preserve"> </w:t>
      </w:r>
      <w:r>
        <w:rPr>
          <w:sz w:val="18"/>
          <w:lang w:val="en-US"/>
        </w:rPr>
        <w:t>9</w:t>
      </w:r>
      <w:r>
        <w:rPr>
          <w:b/>
          <w:sz w:val="18"/>
          <w:lang w:val="en-US"/>
        </w:rPr>
        <w:t>,</w:t>
      </w:r>
      <w:r>
        <w:rPr>
          <w:sz w:val="18"/>
          <w:lang w:val="en-US"/>
        </w:rPr>
        <w:t xml:space="preserve"> 325—336.</w:t>
      </w:r>
    </w:p>
    <w:p>
      <w:pPr>
        <w:pStyle w:val="11"/>
        <w:numPr>
          <w:ilvl w:val="0"/>
          <w:numId w:val="4"/>
        </w:numPr>
        <w:tabs>
          <w:tab w:val="clear" w:pos="720"/>
          <w:tab w:val="left" w:pos="1381" w:leader="none"/>
        </w:tabs>
        <w:ind w:left="1381" w:hanging="360"/>
        <w:rPr/>
      </w:pPr>
      <w:r>
        <w:rPr>
          <w:sz w:val="18"/>
          <w:lang w:val="en-US"/>
        </w:rPr>
        <w:t xml:space="preserve">Gastaut H. Donnees actuelles sur les mecanismes physiologiques centraux de l'emotion. </w:t>
      </w:r>
      <w:r>
        <w:rPr>
          <w:i/>
          <w:sz w:val="18"/>
          <w:lang w:val="en-US"/>
        </w:rPr>
        <w:t>Bull. de Psuchol.,</w:t>
      </w:r>
      <w:r>
        <w:rPr>
          <w:sz w:val="18"/>
          <w:lang w:val="en-US"/>
        </w:rPr>
        <w:t xml:space="preserve"> 1957, II, 119—130.</w:t>
      </w:r>
    </w:p>
    <w:p>
      <w:pPr>
        <w:pStyle w:val="11"/>
        <w:numPr>
          <w:ilvl w:val="0"/>
          <w:numId w:val="4"/>
        </w:numPr>
        <w:tabs>
          <w:tab w:val="clear" w:pos="720"/>
          <w:tab w:val="left" w:pos="1381" w:leader="none"/>
        </w:tabs>
        <w:ind w:left="1381" w:hanging="360"/>
        <w:rPr>
          <w:sz w:val="18"/>
          <w:lang w:val="en-US"/>
        </w:rPr>
      </w:pPr>
      <w:r>
        <w:rPr>
          <w:sz w:val="18"/>
          <w:lang w:val="en-US"/>
        </w:rPr>
        <w:t xml:space="preserve">Gates G.S. An observational study of anger. J. exp. Psychol., 1923, 14, 449—461. </w:t>
      </w:r>
    </w:p>
    <w:p>
      <w:pPr>
        <w:pStyle w:val="11"/>
        <w:numPr>
          <w:ilvl w:val="0"/>
          <w:numId w:val="4"/>
        </w:numPr>
        <w:tabs>
          <w:tab w:val="clear" w:pos="720"/>
          <w:tab w:val="left" w:pos="1381" w:leader="none"/>
        </w:tabs>
        <w:ind w:left="1381" w:hanging="360"/>
        <w:rPr/>
      </w:pPr>
      <w:r>
        <w:rPr>
          <w:sz w:val="18"/>
          <w:lang w:val="en-US"/>
        </w:rPr>
        <w:t xml:space="preserve">Hebb D. O. Drives and the conceptual nervous system, </w:t>
      </w:r>
      <w:r>
        <w:rPr>
          <w:i/>
          <w:sz w:val="18"/>
          <w:lang w:val="en-US"/>
        </w:rPr>
        <w:t>Psychol. Rev.,</w:t>
      </w:r>
      <w:r>
        <w:rPr>
          <w:sz w:val="18"/>
          <w:lang w:val="en-US"/>
        </w:rPr>
        <w:t xml:space="preserve"> 1955, 62, 243—254.</w:t>
      </w:r>
    </w:p>
    <w:p>
      <w:pPr>
        <w:pStyle w:val="11"/>
        <w:numPr>
          <w:ilvl w:val="0"/>
          <w:numId w:val="4"/>
        </w:numPr>
        <w:tabs>
          <w:tab w:val="clear" w:pos="720"/>
          <w:tab w:val="left" w:pos="1381" w:leader="none"/>
        </w:tabs>
        <w:ind w:left="1381" w:hanging="360"/>
        <w:rPr/>
      </w:pPr>
      <w:r>
        <w:rPr>
          <w:sz w:val="18"/>
          <w:lang w:val="en-US"/>
        </w:rPr>
        <w:t xml:space="preserve">Hebb D. O. Emotion in man and animal. An analysis of the intuitive processes of recognition, </w:t>
      </w:r>
      <w:r>
        <w:rPr>
          <w:i/>
          <w:sz w:val="18"/>
          <w:lang w:val="en-US"/>
        </w:rPr>
        <w:t>Psychol. Rev.,</w:t>
      </w:r>
      <w:r>
        <w:rPr>
          <w:sz w:val="18"/>
          <w:lang w:val="en-US"/>
        </w:rPr>
        <w:t xml:space="preserve"> 1946, 53, 88—106 (b).</w:t>
      </w:r>
    </w:p>
    <w:p>
      <w:pPr>
        <w:pStyle w:val="11"/>
        <w:numPr>
          <w:ilvl w:val="0"/>
          <w:numId w:val="4"/>
        </w:numPr>
        <w:tabs>
          <w:tab w:val="clear" w:pos="720"/>
          <w:tab w:val="left" w:pos="1381" w:leader="none"/>
        </w:tabs>
        <w:ind w:left="1381" w:hanging="360"/>
        <w:rPr/>
      </w:pPr>
      <w:r>
        <w:rPr>
          <w:sz w:val="18"/>
          <w:lang w:val="en-US"/>
        </w:rPr>
        <w:t xml:space="preserve">Hebb D. O. On the nature of fear, </w:t>
      </w:r>
      <w:r>
        <w:rPr>
          <w:i/>
          <w:sz w:val="18"/>
          <w:lang w:val="en-US"/>
        </w:rPr>
        <w:t>Psychol. Rev.,</w:t>
      </w:r>
      <w:r>
        <w:rPr>
          <w:sz w:val="18"/>
          <w:lang w:val="en-US"/>
        </w:rPr>
        <w:t xml:space="preserve"> 1946, 53, 259—276(a).</w:t>
      </w:r>
    </w:p>
    <w:p>
      <w:pPr>
        <w:pStyle w:val="11"/>
        <w:numPr>
          <w:ilvl w:val="0"/>
          <w:numId w:val="4"/>
        </w:numPr>
        <w:tabs>
          <w:tab w:val="clear" w:pos="720"/>
          <w:tab w:val="left" w:pos="1381" w:leader="none"/>
        </w:tabs>
        <w:ind w:left="1381" w:hanging="360"/>
        <w:rPr/>
      </w:pPr>
      <w:r>
        <w:rPr>
          <w:sz w:val="18"/>
          <w:lang w:val="en-US"/>
        </w:rPr>
        <w:t xml:space="preserve">Hebb D.O. The organization of behavior. A neuropsychological theory. New York, John Wiley &amp; Sons, 1949. </w:t>
      </w:r>
    </w:p>
    <w:p>
      <w:pPr>
        <w:pStyle w:val="11"/>
        <w:numPr>
          <w:ilvl w:val="0"/>
          <w:numId w:val="4"/>
        </w:numPr>
        <w:tabs>
          <w:tab w:val="clear" w:pos="720"/>
          <w:tab w:val="left" w:pos="1381" w:leader="none"/>
        </w:tabs>
        <w:ind w:left="1381" w:hanging="360"/>
        <w:rPr>
          <w:sz w:val="18"/>
          <w:lang w:val="en-US"/>
        </w:rPr>
      </w:pPr>
      <w:r>
        <w:rPr>
          <w:sz w:val="18"/>
          <w:lang w:val="en-US"/>
        </w:rPr>
        <w:t>Janet P. De l'angoisse a l'extase, 2 vol., Paris, Alcan, 1928.</w:t>
      </w:r>
    </w:p>
    <w:p>
      <w:pPr>
        <w:pStyle w:val="11"/>
        <w:numPr>
          <w:ilvl w:val="0"/>
          <w:numId w:val="4"/>
        </w:numPr>
        <w:tabs>
          <w:tab w:val="clear" w:pos="720"/>
          <w:tab w:val="left" w:pos="1381" w:leader="none"/>
        </w:tabs>
        <w:ind w:left="1381" w:hanging="360"/>
        <w:rPr/>
      </w:pPr>
      <w:r>
        <w:rPr>
          <w:sz w:val="18"/>
          <w:lang w:val="en-US"/>
        </w:rPr>
        <w:t xml:space="preserve">Jones M. C. The elimination of children's fears, </w:t>
      </w:r>
      <w:r>
        <w:rPr>
          <w:i/>
          <w:sz w:val="18"/>
          <w:lang w:val="en-US"/>
        </w:rPr>
        <w:t>J. exp. Psychol.,</w:t>
      </w:r>
      <w:r>
        <w:rPr>
          <w:sz w:val="18"/>
          <w:lang w:val="en-US"/>
        </w:rPr>
        <w:t xml:space="preserve"> 1924, 7, 382-390.</w:t>
      </w:r>
    </w:p>
    <w:p>
      <w:pPr>
        <w:pStyle w:val="11"/>
        <w:numPr>
          <w:ilvl w:val="0"/>
          <w:numId w:val="4"/>
        </w:numPr>
        <w:tabs>
          <w:tab w:val="clear" w:pos="720"/>
          <w:tab w:val="left" w:pos="1381" w:leader="none"/>
        </w:tabs>
        <w:ind w:left="1381" w:hanging="360"/>
        <w:rPr>
          <w:sz w:val="18"/>
          <w:lang w:val="en-US"/>
        </w:rPr>
      </w:pPr>
      <w:r>
        <w:rPr>
          <w:sz w:val="18"/>
          <w:lang w:val="en-US"/>
        </w:rPr>
        <w:t>Lewin K. The dynamic theory of personality, New York, 1935.</w:t>
      </w:r>
    </w:p>
    <w:p>
      <w:pPr>
        <w:pStyle w:val="11"/>
        <w:numPr>
          <w:ilvl w:val="0"/>
          <w:numId w:val="4"/>
        </w:numPr>
        <w:tabs>
          <w:tab w:val="clear" w:pos="720"/>
          <w:tab w:val="left" w:pos="1381" w:leader="none"/>
        </w:tabs>
        <w:ind w:left="1381" w:hanging="360"/>
        <w:rPr/>
      </w:pPr>
      <w:r>
        <w:rPr>
          <w:sz w:val="18"/>
          <w:lang w:val="en-US"/>
        </w:rPr>
        <w:t xml:space="preserve">Menzies R. Conditioned vasomotor responses in human subjects. J. Psychol., 1937, 4, 75—120. </w:t>
      </w:r>
    </w:p>
    <w:p>
      <w:pPr>
        <w:pStyle w:val="11"/>
        <w:numPr>
          <w:ilvl w:val="0"/>
          <w:numId w:val="4"/>
        </w:numPr>
        <w:tabs>
          <w:tab w:val="clear" w:pos="720"/>
          <w:tab w:val="left" w:pos="1381" w:leader="none"/>
        </w:tabs>
        <w:ind w:left="1381" w:hanging="360"/>
        <w:rPr/>
      </w:pPr>
      <w:r>
        <w:rPr>
          <w:sz w:val="18"/>
          <w:lang w:val="en-US"/>
        </w:rPr>
        <w:t>Miller N. E. Experimental studies of conflict.— In: Hunt J. M c. V. Personality and the behavior disorders, New York, Ronald Press, 1944.</w:t>
      </w:r>
    </w:p>
    <w:p>
      <w:pPr>
        <w:pStyle w:val="11"/>
        <w:numPr>
          <w:ilvl w:val="0"/>
          <w:numId w:val="4"/>
        </w:numPr>
        <w:tabs>
          <w:tab w:val="clear" w:pos="720"/>
          <w:tab w:val="left" w:pos="1381" w:leader="none"/>
        </w:tabs>
        <w:ind w:left="1381" w:hanging="360"/>
        <w:rPr/>
      </w:pPr>
      <w:r>
        <w:rPr>
          <w:sz w:val="18"/>
          <w:lang w:val="en-US"/>
        </w:rPr>
        <w:t xml:space="preserve">Reу A. Les conduites conditionnees du cobaye, </w:t>
      </w:r>
      <w:r>
        <w:rPr>
          <w:i/>
          <w:sz w:val="18"/>
          <w:lang w:val="en-US"/>
        </w:rPr>
        <w:t>Arch. de Psychol.,</w:t>
      </w:r>
      <w:r>
        <w:rPr>
          <w:sz w:val="18"/>
          <w:lang w:val="en-US"/>
        </w:rPr>
        <w:t xml:space="preserve"> 1936, 25, 217—312.</w:t>
      </w:r>
    </w:p>
    <w:p>
      <w:pPr>
        <w:pStyle w:val="11"/>
        <w:numPr>
          <w:ilvl w:val="0"/>
          <w:numId w:val="4"/>
        </w:numPr>
        <w:tabs>
          <w:tab w:val="clear" w:pos="720"/>
          <w:tab w:val="left" w:pos="1381" w:leader="none"/>
        </w:tabs>
        <w:ind w:left="1381" w:hanging="360"/>
        <w:rPr/>
      </w:pPr>
      <w:r>
        <w:rPr>
          <w:sz w:val="18"/>
          <w:lang w:val="en-US"/>
        </w:rPr>
        <w:t>Stratton G. M. Excitement as an indifferentiated emotion.— In: Reymert M. L. Feelings and emotions, 1928, p. 215-221.</w:t>
      </w:r>
    </w:p>
    <w:p>
      <w:pPr>
        <w:pStyle w:val="11"/>
        <w:numPr>
          <w:ilvl w:val="0"/>
          <w:numId w:val="4"/>
        </w:numPr>
        <w:tabs>
          <w:tab w:val="clear" w:pos="720"/>
          <w:tab w:val="left" w:pos="1381" w:leader="none"/>
        </w:tabs>
        <w:ind w:left="1381" w:hanging="360"/>
        <w:rPr>
          <w:sz w:val="18"/>
          <w:lang w:val="en-US"/>
        </w:rPr>
      </w:pPr>
      <w:r>
        <w:rPr>
          <w:sz w:val="18"/>
          <w:lang w:val="en-US"/>
        </w:rPr>
        <w:t>Wallon H. Les origines du caractere chez l’enfant. 2e ed., Paris, P.U.F., 1949.</w:t>
      </w:r>
    </w:p>
    <w:p>
      <w:pPr>
        <w:pStyle w:val="11"/>
        <w:numPr>
          <w:ilvl w:val="0"/>
          <w:numId w:val="4"/>
        </w:numPr>
        <w:tabs>
          <w:tab w:val="clear" w:pos="720"/>
          <w:tab w:val="left" w:pos="1381" w:leader="none"/>
        </w:tabs>
        <w:ind w:left="1381" w:hanging="360"/>
        <w:rPr/>
      </w:pPr>
      <w:r>
        <w:rPr>
          <w:sz w:val="18"/>
          <w:lang w:val="en-US"/>
        </w:rPr>
        <w:t xml:space="preserve">Watson J. В., Rayner R. Conditioned emotional reactions, </w:t>
      </w:r>
      <w:r>
        <w:rPr>
          <w:i/>
          <w:sz w:val="18"/>
          <w:lang w:val="en-US"/>
        </w:rPr>
        <w:t>A</w:t>
      </w:r>
      <w:r>
        <w:rPr>
          <w:sz w:val="18"/>
          <w:lang w:val="en-US"/>
        </w:rPr>
        <w:t xml:space="preserve"> </w:t>
      </w:r>
      <w:r>
        <w:rPr>
          <w:i/>
          <w:sz w:val="18"/>
          <w:lang w:val="en-US"/>
        </w:rPr>
        <w:t xml:space="preserve">ехр. Psychol., </w:t>
      </w:r>
      <w:r>
        <w:rPr>
          <w:sz w:val="18"/>
          <w:lang w:val="en-US"/>
        </w:rPr>
        <w:t>1920, 3. 1—14.</w:t>
      </w:r>
    </w:p>
    <w:p>
      <w:pPr>
        <w:pStyle w:val="11"/>
        <w:numPr>
          <w:ilvl w:val="0"/>
          <w:numId w:val="4"/>
        </w:numPr>
        <w:tabs>
          <w:tab w:val="clear" w:pos="720"/>
          <w:tab w:val="left" w:pos="1381" w:leader="none"/>
        </w:tabs>
        <w:ind w:left="1381" w:hanging="360"/>
        <w:rPr/>
      </w:pPr>
      <w:r>
        <w:rPr>
          <w:sz w:val="18"/>
          <w:lang w:val="en-US"/>
        </w:rPr>
        <w:t xml:space="preserve">Young P. Т. Emotion as disorganized response. A reply to Professor Leeper, </w:t>
      </w:r>
      <w:r>
        <w:rPr>
          <w:i/>
          <w:sz w:val="18"/>
          <w:lang w:val="en-US"/>
        </w:rPr>
        <w:t>Psychol. Rev.,</w:t>
      </w:r>
      <w:r>
        <w:rPr>
          <w:sz w:val="18"/>
          <w:lang w:val="en-US"/>
        </w:rPr>
        <w:t xml:space="preserve"> 1949,</w:t>
      </w:r>
      <w:r>
        <w:rPr>
          <w:b/>
          <w:sz w:val="18"/>
          <w:lang w:val="en-US"/>
        </w:rPr>
        <w:t xml:space="preserve"> </w:t>
      </w:r>
      <w:r>
        <w:rPr>
          <w:sz w:val="18"/>
          <w:lang w:val="en-US"/>
        </w:rPr>
        <w:t>56, 184—191.</w:t>
      </w:r>
    </w:p>
    <w:p>
      <w:pPr>
        <w:pStyle w:val="11"/>
        <w:numPr>
          <w:ilvl w:val="0"/>
          <w:numId w:val="4"/>
        </w:numPr>
        <w:tabs>
          <w:tab w:val="clear" w:pos="720"/>
          <w:tab w:val="left" w:pos="1381" w:leader="none"/>
        </w:tabs>
        <w:ind w:left="1381" w:hanging="360"/>
        <w:rPr>
          <w:sz w:val="18"/>
          <w:lang w:val="en-US"/>
        </w:rPr>
      </w:pPr>
      <w:r>
        <w:rPr>
          <w:sz w:val="18"/>
          <w:lang w:val="en-US"/>
        </w:rPr>
        <w:t xml:space="preserve">Young P. Т. Emotion in man and animal, New York, Wiley, 1943. </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0"/>
        <w:rPr/>
      </w:pPr>
      <w:r>
        <w:rPr/>
        <w:t>В.К. Вилюнас</w:t>
      </w:r>
      <w:r>
        <w:rPr>
          <w:lang w:val="en-US"/>
        </w:rPr>
        <w:t xml:space="preserve">   </w:t>
      </w:r>
    </w:p>
    <w:p>
      <w:pPr>
        <w:pStyle w:val="24"/>
        <w:rPr>
          <w:lang w:val="en-US"/>
        </w:rPr>
      </w:pPr>
      <w:r>
        <w:rPr/>
        <w:t>ПСИХОЛОГИЧЕСКИЕ МЕХАНИЗМЫ МОТИВАЦИИ ЧЕЛОВЕКА</w:t>
      </w:r>
      <w:r>
        <w:rPr>
          <w:rStyle w:val="FootnoteCharacters"/>
          <w:rStyle w:val="FootnoteAnchor"/>
          <w:sz w:val="24"/>
        </w:rPr>
        <w:footnoteReference w:id="16"/>
      </w:r>
    </w:p>
    <w:p>
      <w:pPr>
        <w:pStyle w:val="Style14"/>
        <w:rPr/>
      </w:pPr>
      <w:r>
        <w:rPr>
          <w:b/>
        </w:rPr>
        <w:t>Вилюнас (</w:t>
      </w:r>
      <w:r>
        <w:rPr>
          <w:b/>
          <w:lang w:val="en-US"/>
        </w:rPr>
        <w:t>Viliunas</w:t>
      </w:r>
      <w:r>
        <w:rPr>
          <w:b/>
        </w:rPr>
        <w:t xml:space="preserve">) Витис Казиса </w:t>
      </w:r>
      <w:r>
        <w:rPr/>
        <w:t xml:space="preserve">(род. 1944) – доктор психологических наук, профессор кафедры общей психологии факультета психологии МГУ им. М.В. Ломоносова и факультета социальных наук университета Витаутас Магнус (Каунас, Литва). Один из ведущих отечественных специалистов в области изучения механизмов биологической мотивации и мотивации человека, природы эмоциональных явлений, психологии личности и психологии воспитания. Автор множества научных статей и нескольких монографий по психологии мотивации и эмоций. </w:t>
      </w:r>
    </w:p>
    <w:p>
      <w:pPr>
        <w:pStyle w:val="23"/>
        <w:rPr>
          <w:rFonts w:ascii="Arial" w:hAnsi="Arial" w:cs="Arial"/>
        </w:rPr>
      </w:pPr>
      <w:r>
        <w:rPr/>
        <w:t>Сочинения: Психология эмоциональных явлений (1976); Психологические механизмы биологической мотивации (1986); Психологические механизмы мотивации человека (1990); Мотивационное опосредствование как универсальный принцип воспитания (Вестник МГУ. Серия 14. Психология, 1989, т.2); Инстинкт в свете эмоциональной концепции мотивации (Вестник МГУ. Серия 14. Психология, 1997, т.1); Эмпирические характеристики эмоциональной жизни (Психологический журнал, 1997, т.3) и др.</w:t>
      </w:r>
    </w:p>
    <w:p>
      <w:pPr>
        <w:pStyle w:val="Style12"/>
        <w:spacing w:lineRule="auto" w:line="240"/>
        <w:rPr>
          <w:rFonts w:ascii="Arial" w:hAnsi="Arial" w:cs="Arial"/>
          <w:sz w:val="16"/>
          <w:lang w:val="en-US"/>
        </w:rPr>
      </w:pPr>
      <w:r>
        <w:rPr>
          <w:rFonts w:cs="Arial" w:ascii="Arial" w:hAnsi="Arial"/>
          <w:sz w:val="16"/>
          <w:lang w:val="en-US"/>
        </w:rPr>
      </w:r>
    </w:p>
    <w:p>
      <w:pPr>
        <w:pStyle w:val="3"/>
        <w:rPr/>
      </w:pPr>
      <w:r>
        <w:rPr/>
        <w:t>ПРОБЛЕМА СПЕЦИФИКИ ЧЕЛОВЕЧЕСКОЙ МОТИВАЦИИ</w:t>
      </w:r>
    </w:p>
    <w:p>
      <w:pPr>
        <w:pStyle w:val="11"/>
        <w:rPr/>
      </w:pPr>
      <w:r>
        <w:rPr/>
        <w:t>Для анализа механизмов развития мотивации человека большое значение имеет предварительное уточнение вопроса о том, в какой мере они являются специфически человеческими и в какой сохраняют сходство с механизмами, сложившимися в биологиче</w:t>
        <w:softHyphen/>
        <w:t>ской эволюции. С целью такого уточнения рассмотрим сначала специфические признаки человеческой моти</w:t>
        <w:softHyphen/>
        <w:t>вации.</w:t>
      </w:r>
    </w:p>
    <w:p>
      <w:pPr>
        <w:pStyle w:val="Style12"/>
        <w:rPr/>
      </w:pPr>
      <w:r>
        <w:rPr/>
        <w:t>Многие из признаков, составляющих в целом до</w:t>
        <w:softHyphen/>
        <w:t xml:space="preserve">статочно пестрый перечень, уточняют и развивают основополагающее положение о </w:t>
      </w:r>
      <w:r>
        <w:rPr>
          <w:i/>
        </w:rPr>
        <w:t>социальном проис</w:t>
        <w:softHyphen/>
        <w:t>хождении</w:t>
      </w:r>
      <w:r>
        <w:rPr/>
        <w:t xml:space="preserve"> мотивации человека, объясняемом, в част</w:t>
        <w:softHyphen/>
        <w:t xml:space="preserve">ности, тем, что предметы его потребностей являются </w:t>
      </w:r>
      <w:r>
        <w:rPr>
          <w:i/>
        </w:rPr>
        <w:t>продуктом общественного производства</w:t>
      </w:r>
      <w:r>
        <w:rPr/>
        <w:t xml:space="preserve">. В отличие от биологической мотивации, за которой стоят нужды индивида и вида, собственно человеческая мотивация в конечном счете </w:t>
      </w:r>
      <w:r>
        <w:rPr>
          <w:i/>
        </w:rPr>
        <w:t>отвечает нуждам общества</w:t>
      </w:r>
      <w:r>
        <w:rPr/>
        <w:t>. Таким ее происхождением объясня</w:t>
        <w:softHyphen/>
        <w:t xml:space="preserve">ются как ее </w:t>
      </w:r>
      <w:r>
        <w:rPr>
          <w:i/>
        </w:rPr>
        <w:t>разнообразие, изменчивость, историчность</w:t>
      </w:r>
      <w:r>
        <w:rPr/>
        <w:t>, так и тот факт, что она в онтогенезе раз</w:t>
        <w:softHyphen/>
        <w:t>вивается не спонтанно, а в результате специально направленных формирующих воздействий, составляю</w:t>
        <w:softHyphen/>
        <w:t xml:space="preserve">щих основное содержание </w:t>
      </w:r>
      <w:r>
        <w:rPr>
          <w:i/>
        </w:rPr>
        <w:t>воспитания</w:t>
      </w:r>
      <w:r>
        <w:rPr/>
        <w:t xml:space="preserve"> человека.</w:t>
      </w:r>
    </w:p>
    <w:p>
      <w:pPr>
        <w:pStyle w:val="Style12"/>
        <w:rPr/>
      </w:pPr>
      <w:r>
        <w:rPr/>
        <w:t xml:space="preserve">Другой важный фактор, определяющий специфику мотивации человека, — это ее </w:t>
      </w:r>
      <w:r>
        <w:rPr>
          <w:i/>
        </w:rPr>
        <w:t>опосредствованность ин</w:t>
        <w:softHyphen/>
        <w:t>теллектом, речью, сознанием</w:t>
      </w:r>
      <w:r>
        <w:rPr/>
        <w:t xml:space="preserve">, осуществление при помощи </w:t>
      </w:r>
      <w:r>
        <w:rPr>
          <w:i/>
        </w:rPr>
        <w:t>волевых процессов</w:t>
      </w:r>
      <w:r>
        <w:rPr/>
        <w:t xml:space="preserve">. С этим связана </w:t>
      </w:r>
      <w:r>
        <w:rPr>
          <w:i/>
        </w:rPr>
        <w:t>устойчивость, надситуативность, функциональная автономность</w:t>
      </w:r>
      <w:r>
        <w:rPr/>
        <w:t xml:space="preserve"> от состоя</w:t>
        <w:softHyphen/>
        <w:t xml:space="preserve">ний организма человеческой мотивации, </w:t>
      </w:r>
      <w:r>
        <w:rPr>
          <w:i/>
        </w:rPr>
        <w:t>направлен</w:t>
        <w:softHyphen/>
        <w:t>ность на отдаленные жизненные цели</w:t>
      </w:r>
      <w:r>
        <w:rPr/>
        <w:t xml:space="preserve">, </w:t>
      </w:r>
      <w:r>
        <w:rPr>
          <w:i/>
        </w:rPr>
        <w:t>негомеостатический характер,</w:t>
      </w:r>
      <w:r>
        <w:rPr/>
        <w:t xml:space="preserve"> «бесконечность».</w:t>
      </w:r>
    </w:p>
    <w:p>
      <w:pPr>
        <w:pStyle w:val="Style12"/>
        <w:rPr/>
      </w:pPr>
      <w:r>
        <w:rPr/>
        <w:t>Отдельно можно выделить признаки, характери</w:t>
        <w:softHyphen/>
        <w:t>зующие внутреннюю организацию и динамику моти</w:t>
        <w:softHyphen/>
        <w:t xml:space="preserve">вации человека: </w:t>
      </w:r>
      <w:r>
        <w:rPr>
          <w:i/>
        </w:rPr>
        <w:t>иерархическую соподчиненность</w:t>
      </w:r>
      <w:r>
        <w:rPr/>
        <w:t xml:space="preserve"> мо</w:t>
        <w:softHyphen/>
        <w:t xml:space="preserve">тивов, </w:t>
      </w:r>
      <w:r>
        <w:rPr>
          <w:i/>
        </w:rPr>
        <w:t>полимотивированный</w:t>
      </w:r>
      <w:r>
        <w:rPr/>
        <w:t xml:space="preserve"> характер деятельности, полива</w:t>
        <w:softHyphen/>
        <w:t xml:space="preserve">лентность мотивов по отношению к потребностям, </w:t>
      </w:r>
      <w:r>
        <w:rPr>
          <w:i/>
        </w:rPr>
        <w:t>пла</w:t>
        <w:softHyphen/>
        <w:t>стичность</w:t>
      </w:r>
      <w:r>
        <w:rPr/>
        <w:t xml:space="preserve">, </w:t>
      </w:r>
      <w:r>
        <w:rPr>
          <w:i/>
        </w:rPr>
        <w:t>взаимозаменяемость</w:t>
      </w:r>
      <w:r>
        <w:rPr/>
        <w:t xml:space="preserve"> и др.</w:t>
      </w:r>
    </w:p>
    <w:p>
      <w:pPr>
        <w:pStyle w:val="Style12"/>
        <w:rPr/>
      </w:pPr>
      <w:r>
        <w:rPr/>
        <w:t>Как можно видеть, большинство из перечисленных отличий имеют феноменологический характер, скорее констатируя, чем объясняя наблюдающиеся факты. Это обусловлено тем, что выделение специфических отличий по своему назначению фиксирует движущие силы и конечные результаты развития мотивации че</w:t>
        <w:softHyphen/>
        <w:t>ловека, а не сам процесс развития, без знания кото</w:t>
        <w:softHyphen/>
        <w:t>рого, очевидно, полнота понимания и объяснения мотивации невозможна. Развитие же не может быть охарактеризовано только данными об отличиях, тре</w:t>
        <w:softHyphen/>
        <w:t>буя обозначения того, с чего оно начинается и как происходит: какие «низшие» мотивационные процессы преобразовываются социальными силами, формирую</w:t>
        <w:softHyphen/>
        <w:t>щими «высшую» человеческую мотивацию, каковы кон</w:t>
        <w:softHyphen/>
        <w:t xml:space="preserve">кретно-психологические механизмы этого процесса, что именно опосредуется интеллектом, и т. п. Такого рода вопросы предполагают выяснение не отличий, а сохраняющегося сходства между социально развитой и биологической мотивацией. </w:t>
      </w:r>
    </w:p>
    <w:p>
      <w:pPr>
        <w:pStyle w:val="Style12"/>
        <w:rPr/>
      </w:pPr>
      <w:r>
        <w:rPr/>
        <w:t>Для выявления общих моментов между социальной и биологической мотивацией важное значение имеет дифференциация различных аспектов мотивации, в частности ее содержания и механизмов. Дело в том, что при уточнении вопроса о специфике мотивации человека эти два ее аспекта получают различное зна</w:t>
        <w:softHyphen/>
        <w:t>чение.</w:t>
      </w:r>
    </w:p>
    <w:p>
      <w:pPr>
        <w:pStyle w:val="Style12"/>
        <w:rPr/>
      </w:pPr>
      <w:r>
        <w:rPr/>
        <w:t>Содержательные различия между биологической и собственно человеческой мотивацией могут быть констатированы без особых оговорок — настолько они существенны и очевидны. Это не оспаривают даже биологизаторские концепции (бихе</w:t>
        <w:softHyphen/>
        <w:t>виоризм, психоанализ), отстаивающие сходство про</w:t>
        <w:softHyphen/>
        <w:t>исхождения и механизмов мотивации человека и жи</w:t>
        <w:softHyphen/>
        <w:t>вотных, но не ее содержания.</w:t>
      </w:r>
    </w:p>
    <w:p>
      <w:pPr>
        <w:pStyle w:val="Style12"/>
        <w:rPr/>
      </w:pPr>
      <w:r>
        <w:rPr/>
        <w:t>В отличие от содержания механизмы различных уровней мотивации столь резко противопоставляться не могут. Актуализация потребностей в виде устано</w:t>
        <w:softHyphen/>
        <w:t>вок, наиболее общие эмоциональные механизмы гене</w:t>
        <w:softHyphen/>
        <w:t>тического и ситуативного развития мотивации и т. п., с одной стороны, не являются продуктом антропоге</w:t>
        <w:softHyphen/>
        <w:t>неза, с другой — используются в ее формировании и обнаружении у человека. Те феноменологические осо</w:t>
        <w:softHyphen/>
        <w:t>бенности, которые отличают механизмы собственно человеческой мотивации (опосредствованность интел</w:t>
        <w:softHyphen/>
        <w:t>лектом, волей, направленность на отдаленные жизнен</w:t>
        <w:softHyphen/>
        <w:t>ные цели и т. п.), не отрицают действия биологических механизмов, наоборот, согласно общему принципу формирования высших психических функций на осно</w:t>
        <w:softHyphen/>
        <w:t>ве натуральных [3], предполагают их как то, что в историческом развитии подвергается совершенствованию и преобразованию, т. е. как необ</w:t>
        <w:softHyphen/>
        <w:t>ходимое условие своего возникновения. Не случайно эти особенности появляются в онтогенезе сравнитель</w:t>
        <w:softHyphen/>
        <w:t>но поздно как итог социального развития мотивации, а не как его предпосылка.</w:t>
      </w:r>
    </w:p>
    <w:p>
      <w:pPr>
        <w:pStyle w:val="Style12"/>
        <w:rPr/>
      </w:pPr>
      <w:r>
        <w:rPr/>
        <w:t>Человека обычно не приходится учить желать, бояться или гневаться, хотя на протяжении всего развития он подвергается беспрерывным воздействиям по части того, чего ему следует или не следует же</w:t>
        <w:softHyphen/>
        <w:t>лать или бояться, на что можно и когда недостойно гневаться, и т. п. Это значит, что новое социально обусловленное содержание, по крайней мере, на на</w:t>
        <w:softHyphen/>
        <w:t>чальных этапах онтогенеза, становится для человека мотивационно значимым на основе механизмов, сло</w:t>
        <w:softHyphen/>
        <w:t xml:space="preserve">жившихся в биологической эволюции. </w:t>
      </w:r>
    </w:p>
    <w:p>
      <w:pPr>
        <w:pStyle w:val="3"/>
        <w:rPr/>
      </w:pPr>
      <w:r>
        <w:rPr/>
        <w:t>МОТИВАЦИОННОЕ ОБУСЛОВЛИВАНИЕ</w:t>
      </w:r>
    </w:p>
    <w:p>
      <w:pPr>
        <w:pStyle w:val="11"/>
        <w:rPr/>
      </w:pPr>
      <w:r>
        <w:rPr/>
        <w:t>Онтогенетическое развитие биологической мотива</w:t>
        <w:softHyphen/>
        <w:t>ции происходит благодаря приобретению изначально индифферентными воздействиями способности вызы</w:t>
        <w:softHyphen/>
        <w:t>вать активность индивида и обеспечивается механиз</w:t>
        <w:softHyphen/>
        <w:t>мом, называемым в литературе замыканием условной связи. С психологической стороны, а именно при уче</w:t>
        <w:softHyphen/>
        <w:t>те того, что выработка условной связи означает изме</w:t>
        <w:softHyphen/>
        <w:t>нение субъективного отношения к условному раздра</w:t>
        <w:softHyphen/>
        <w:t>жителю, этот механизм может быть изображен в виде передачи эмоционального (мотивационного) значения безусловного воздействия новому содержанию, свя</w:t>
        <w:softHyphen/>
        <w:t>занному с этим воздействием в опыте индивида, т. е. своего рода распространением или переключением эмоционального переживания в образе согласно от</w:t>
        <w:softHyphen/>
        <w:t>ражаемым объективным связям и фиксацией на новом содержании, которое в силу этого становится мотивационным. Именно такое переключение лежит в основе мотивационного обусловливания, представляющего собой основной механизм развития биологической мо</w:t>
        <w:softHyphen/>
        <w:t>тивации в онтогенезе.</w:t>
      </w:r>
    </w:p>
    <w:p>
      <w:pPr>
        <w:pStyle w:val="Style12"/>
        <w:rPr/>
      </w:pPr>
      <w:r>
        <w:rPr>
          <w:b/>
          <w:i/>
        </w:rPr>
        <w:t>Феноменология обусловливания в психике челове</w:t>
        <w:softHyphen/>
        <w:t>ка</w:t>
      </w:r>
      <w:r>
        <w:rPr>
          <w:b/>
        </w:rPr>
        <w:t>.</w:t>
      </w:r>
      <w:r>
        <w:rPr/>
        <w:t xml:space="preserve"> Многочисленные исследования, проведенные при разработке концепций высшей нервной деятельности и бихевиоризма, не оставляют сомнений в том, что процессы мотивационного обусловливания свойствен</w:t>
        <w:softHyphen/>
        <w:t>ны человеку. Так, в одном из классических исследований экспериментатор ударял в гонг, вызывая резкий, за</w:t>
        <w:softHyphen/>
        <w:t>ставляющий вздрагивать звук, в тот момент, когда ничего не подозревающий 11-месячный мальчик пы</w:t>
        <w:softHyphen/>
        <w:t>тался коснуться лабораторной крысы; шести таких сочетаний безусловного (резкий звук) и условного (вид крысы) раздражителей оказалось достаточно для того, чтобы у ребенка сформировалось отрица</w:t>
        <w:softHyphen/>
        <w:t xml:space="preserve">тельное отношение к животному, при виде которого он пугался и начинал плакать [27, </w:t>
      </w:r>
      <w:r>
        <w:rPr>
          <w:lang w:val="en-US"/>
        </w:rPr>
        <w:t>p</w:t>
      </w:r>
      <w:r>
        <w:rPr/>
        <w:t>. 158 — 163]. Показательно, что после опытов ребенок обна</w:t>
        <w:softHyphen/>
        <w:t>ружил реакции страха при виде других животных, мехового пальто и даже маски Деда Мороза; это сви</w:t>
        <w:softHyphen/>
        <w:t>детельствует о том, что в результате обусловливания мотивационное значение приобретает не только цело</w:t>
        <w:softHyphen/>
        <w:t>стные предметы (в данном случае — крыса), но и отдельные их свойства (например, фактура волосяно</w:t>
        <w:softHyphen/>
        <w:t>го покрова тела), которые воспринимаются эмоцио</w:t>
        <w:softHyphen/>
        <w:t>нально и в том случае, когда входят в состав свойств других предметов.</w:t>
      </w:r>
    </w:p>
    <w:p>
      <w:pPr>
        <w:pStyle w:val="Style12"/>
        <w:rPr/>
      </w:pPr>
      <w:r>
        <w:rPr/>
        <w:t>При уточнении меры, в которой механизм обуслов</w:t>
        <w:softHyphen/>
        <w:t>ливания свойствен человеку, важно учесть, что в ли</w:t>
        <w:softHyphen/>
        <w:t>тературе он описывается не обязательно в терминоло</w:t>
        <w:softHyphen/>
        <w:t>гии и традициях, сложившихся в физиологии высшей нервной деятельности. Так, в положении, сформули</w:t>
        <w:softHyphen/>
        <w:t>рованном еще в XVII в.: «Вследствие одного того, что мы видели какую-либо вещь в аффекте удовольствия или неудовольствия... мы можем ее любить или нена</w:t>
        <w:softHyphen/>
        <w:t xml:space="preserve">видеть» [17, </w:t>
      </w:r>
      <w:r>
        <w:rPr>
          <w:lang w:val="en-US"/>
        </w:rPr>
        <w:t>c</w:t>
      </w:r>
      <w:r>
        <w:rPr/>
        <w:t>. 469], утверждается, по существу, то же самое, что и в обобщенном выводе из современных экспериментальных исследований: «...Нейтральные раздражители, которые предшествуют появлению эмоциогенных раздражителей или их сопровождают, сами приобретают способность вызы</w:t>
        <w:softHyphen/>
        <w:t xml:space="preserve">вать эмоции» [15, </w:t>
      </w:r>
      <w:r>
        <w:rPr>
          <w:lang w:val="en-US"/>
        </w:rPr>
        <w:t>c</w:t>
      </w:r>
      <w:r>
        <w:rPr/>
        <w:t xml:space="preserve">. 90]. Эта же закономерность подчеркивается в положении о следообразующей функции аффекта [8, </w:t>
      </w:r>
      <w:r>
        <w:rPr>
          <w:lang w:val="en-US"/>
        </w:rPr>
        <w:t>c</w:t>
      </w:r>
      <w:r>
        <w:rPr/>
        <w:t>. 36], лежащей в основе образования «аффективных комп</w:t>
        <w:softHyphen/>
        <w:t>лексов» [11, 9]</w:t>
      </w:r>
      <w:r>
        <w:rPr>
          <w:rStyle w:val="FootnoteCharacters"/>
          <w:rStyle w:val="FootnoteAnchor"/>
        </w:rPr>
        <w:footnoteReference w:id="17"/>
      </w:r>
      <w:r>
        <w:rPr/>
        <w:t>.</w:t>
      </w:r>
    </w:p>
    <w:p>
      <w:pPr>
        <w:pStyle w:val="Style12"/>
        <w:rPr/>
      </w:pPr>
      <w:r>
        <w:rPr/>
        <w:t>Не менее убедительно, чем специальная литерату</w:t>
        <w:softHyphen/>
        <w:t>ра, обнаружение и значение механизма обусловлива</w:t>
        <w:softHyphen/>
        <w:t>ния у человека демонстрирует реальная практика воспитания. Каждый раз, когда взрослый, потеряв веру в эффективность воспитательных разъяснений, шлепает ребенка по рукам за игру с недозволенными предметами или припасает лакомство для того, чтобы смягчить неприятное впечатление от предстоящей ме</w:t>
        <w:softHyphen/>
        <w:t>дицинской процедуры, его действия (осознает он это или нет) рассчитаны именно на эффекты обусловли</w:t>
        <w:softHyphen/>
        <w:t>вания. Этот же эффект лежит в основе таких распро</w:t>
        <w:softHyphen/>
        <w:t xml:space="preserve">страненных приемов воспитания, как похвала или порицание. </w:t>
      </w:r>
    </w:p>
    <w:p>
      <w:pPr>
        <w:pStyle w:val="Style12"/>
        <w:rPr/>
      </w:pPr>
      <w:r>
        <w:rPr/>
        <w:t>Яркие примеры действия механизма обусловлива</w:t>
        <w:softHyphen/>
        <w:t>ния представляют случаи формирования на его основе нежелательных для человека эмоциональных отноше</w:t>
        <w:softHyphen/>
        <w:t>ний. Хотя возникновение таких психических от</w:t>
        <w:softHyphen/>
        <w:t>клонений, как фобии или половые извращения, обыч</w:t>
        <w:softHyphen/>
        <w:t>но определяется сложным комплексом причин, в от</w:t>
        <w:softHyphen/>
        <w:t xml:space="preserve">дельных случаях их развития явно заметны следы обусловливания по типу импринтинга. </w:t>
      </w:r>
    </w:p>
    <w:p>
      <w:pPr>
        <w:pStyle w:val="Style12"/>
        <w:rPr/>
      </w:pPr>
      <w:r>
        <w:rPr/>
        <w:t>Можно сослаться и на более серьезные социальные явления. Развитие человечества насыщено примера</w:t>
        <w:softHyphen/>
        <w:t>ми того, что общественные силы, столкнувшись с невозможностью подчинения людей способом убеж</w:t>
        <w:softHyphen/>
        <w:t>дения, прибегают к грубо биологическому обусловли</w:t>
        <w:softHyphen/>
        <w:t>ванию. Этому служат телесные наказания, карцеры, пытки и целые институты, такие как инквизиция. И хотя история сохраняет прежде всего имена людей, нашедших силы для сохранения своих идеалов и до</w:t>
        <w:softHyphen/>
        <w:t>стоинства при самом грубом безусловно рефлекторном давлении, нельзя забывать, что такие институты не сохранялись бы, если были совершенно неэффектив</w:t>
        <w:softHyphen/>
        <w:t xml:space="preserve">ными.                                      </w:t>
      </w:r>
    </w:p>
    <w:p>
      <w:pPr>
        <w:pStyle w:val="Style12"/>
        <w:rPr/>
      </w:pPr>
      <w:r>
        <w:rPr/>
        <w:t>Все это позволя</w:t>
        <w:softHyphen/>
        <w:t>ет заключить, что мотивационное обусловливание как «единица» онтогенетического развития биологической мотивации обнаруживается у человека не только в этом качестве, но и как одна из основ развития соб</w:t>
        <w:softHyphen/>
        <w:t xml:space="preserve">ственно человеческих мотивационных отношений. </w:t>
      </w:r>
    </w:p>
    <w:p>
      <w:pPr>
        <w:pStyle w:val="Style12"/>
        <w:rPr/>
      </w:pPr>
      <w:r>
        <w:rPr/>
        <w:t>Однако обсуждавшиеся данные ничего не говорят о том, является ли обусловливание единственным ме</w:t>
        <w:softHyphen/>
        <w:t>ханизмом этого развития, иначе говоря, сводится ли специфика формирования человеческой мотивации к вышеупомянутым отличиям, обнаруживаемым процес</w:t>
        <w:softHyphen/>
        <w:t>сами обусловливания на уровне социально развитой психики. Для рассмотрения этого вопроса нам пона</w:t>
        <w:softHyphen/>
        <w:t>добится изменить материал и общее направление об</w:t>
        <w:softHyphen/>
        <w:t>суждения: идти не снизу вверх от простых условных реакций ко все более сложным их проявлениям в че</w:t>
        <w:softHyphen/>
        <w:t>ловеческой психике, а от сложной конечной феномено</w:t>
        <w:softHyphen/>
        <w:t>логии, какую представляет собой реальная практика воспитания, к отдельным механизмам, которые могут быть в ней выделены.</w:t>
      </w:r>
    </w:p>
    <w:p>
      <w:pPr>
        <w:pStyle w:val="3"/>
        <w:spacing w:before="200" w:after="120"/>
        <w:rPr/>
      </w:pPr>
      <w:r>
        <w:rPr/>
        <w:t>МОТИВАЦИОННОЕ ОПОСРЕДСТВОВАНИЕ</w:t>
      </w:r>
    </w:p>
    <w:p>
      <w:pPr>
        <w:pStyle w:val="11"/>
        <w:rPr/>
      </w:pPr>
      <w:r>
        <w:rPr/>
        <w:t>Специфическая особенность предметов, приобрета</w:t>
        <w:softHyphen/>
        <w:t>ющих для человека мотивационное значение, состоит в том, что они не имеют ни наследственно опознаваемых ключевых признаков, ни прямого отношения к безусловно рефлекторным подкреплениям, что могло бы обеспечить спонтанное, не нуждающееся в каких бы то ни было специальных усилиях, формирование это</w:t>
        <w:softHyphen/>
        <w:t>го значения, подобно тому, как это происходит на уровне биологической мотивации. Если ребенку бы</w:t>
        <w:softHyphen/>
        <w:t>ло бы так же приятно пить лекарства, наводить в комнате порядок или делать уроки, как есть конфеты или резвиться с мячом, необходимости в формирова</w:t>
        <w:softHyphen/>
        <w:t>нии мотивационного отношения к этим предметам не существовало бы. Поскольку природной предопреде</w:t>
        <w:softHyphen/>
        <w:t>ленности к развитию собственно человеческих мотива</w:t>
        <w:softHyphen/>
        <w:t>ционных отношений нет, они могут возникать лишь вследствие целенаправленного их формирования. Оче</w:t>
        <w:softHyphen/>
        <w:t>видно, что эта задача является одной из главных, решаемых в практике воспитания</w:t>
      </w:r>
      <w:r>
        <w:rPr>
          <w:rStyle w:val="FootnoteCharacters"/>
          <w:rStyle w:val="FootnoteAnchor"/>
        </w:rPr>
        <w:footnoteReference w:id="18"/>
      </w:r>
      <w:r>
        <w:rPr/>
        <w:t>.</w:t>
      </w:r>
    </w:p>
    <w:p>
      <w:pPr>
        <w:pStyle w:val="Style12"/>
        <w:rPr/>
      </w:pPr>
      <w:r>
        <w:rPr/>
        <w:t>Что можно извлечь из сложившейся на протяжении веков, проверенной жизнью и повседневно встречаю</w:t>
        <w:softHyphen/>
        <w:t xml:space="preserve">щейся практики воспитания, если посмотреть на нее с психологической стороны? </w:t>
      </w:r>
    </w:p>
    <w:p>
      <w:pPr>
        <w:pStyle w:val="Style12"/>
        <w:rPr/>
      </w:pPr>
      <w:r>
        <w:rPr/>
        <w:t>Можно выделить мотивационные воздей</w:t>
        <w:softHyphen/>
        <w:t>ствия, в которых цель и основание воспитания произ</w:t>
        <w:softHyphen/>
        <w:t>вольно и искусственно связывается самим воспитыва</w:t>
        <w:softHyphen/>
        <w:t>ющим лицом, предупреждающим о том, что принятие или непринятие высказанных требований повлечет за собой изменение его отношений и активные действия. Обобщенная формула таких воздействий имеет вид «если..., то я...» с дальнейшим указанием произвольно выбранного аргумента: куплю велосипед, перестану здороваться, применю административную власть и т. п. Очевидно, что при помощи такой формулы могут быть связаны самые различные предписания и аргументы и что возможность ее применения находится в прямой зависимости от авторитета и социальной влиятельно</w:t>
        <w:softHyphen/>
        <w:t>сти воспитывающего лица.</w:t>
      </w:r>
    </w:p>
    <w:p>
      <w:pPr>
        <w:pStyle w:val="Style12"/>
        <w:rPr/>
      </w:pPr>
      <w:r>
        <w:rPr/>
        <w:t xml:space="preserve">Важнейшая особенность аргументов, используемых в практике воспитания, состоит в том, что все они </w:t>
      </w:r>
      <w:r>
        <w:rPr>
          <w:i/>
        </w:rPr>
        <w:t>имеют мотивационное значение</w:t>
      </w:r>
      <w:r>
        <w:rPr/>
        <w:t xml:space="preserve"> для воспитываемого лица, вернее, предполагаются имеющими такое зна</w:t>
        <w:softHyphen/>
        <w:t>чение. Именно это по предположению уже существующее мотивационное значение, субъективно выражающееся в эмоциональ</w:t>
        <w:softHyphen/>
        <w:t>ном отношении, воспитатель пытается переключить на новый предмет, подыскивая и разъясняя причинно-следственные и другие связи, способные служить та</w:t>
        <w:softHyphen/>
        <w:t>кому переключению. В дальнейшем этот способ раз</w:t>
        <w:softHyphen/>
        <w:t>вития собственно человеческой мотивации мы будем назы</w:t>
        <w:softHyphen/>
        <w:t xml:space="preserve">вать </w:t>
      </w:r>
      <w:r>
        <w:rPr>
          <w:i/>
        </w:rPr>
        <w:t>мотивационным опосредствованием.</w:t>
      </w:r>
    </w:p>
    <w:p>
      <w:pPr>
        <w:pStyle w:val="3"/>
        <w:spacing w:before="200" w:after="120"/>
        <w:rPr/>
      </w:pPr>
      <w:r>
        <w:rPr/>
        <w:t>УНИВЕРСАЛЬНОСТЬ МОТИВАЦИОННОГО ОПОСРЕДСТВОВАНИЯ</w:t>
      </w:r>
    </w:p>
    <w:p>
      <w:pPr>
        <w:pStyle w:val="11"/>
        <w:spacing w:lineRule="exact" w:line="244"/>
        <w:rPr>
          <w:vertAlign w:val="superscript"/>
        </w:rPr>
      </w:pPr>
      <w:r>
        <w:rPr/>
        <w:t xml:space="preserve">Как известно, </w:t>
      </w:r>
      <w:r>
        <w:rPr>
          <w:i/>
        </w:rPr>
        <w:t>искусство,</w:t>
      </w:r>
      <w:r>
        <w:rPr/>
        <w:t xml:space="preserve"> с одной стороны, воспитывает, с другой — является мощнейшим источником эмоциональных воздействий. При всем разнообразии способов, которыми искусство осуществляет эти функции, не может быть сомнения в том, что они не независимы и что первая из них обусловлена последней. Эмоциональное вовлечение человека в воспроизводимые художественными средствами знакомые или новые ситуации актуализирует, а иногда и впервые пробуждает, «опредмечивает» его потребности: благодаря сопереживанию он может прочувствовать, эмоцио</w:t>
        <w:softHyphen/>
        <w:t>нально испытать трагичность смерти, измены, одино</w:t>
        <w:softHyphen/>
        <w:t>чества, силу любви, радость материнства и др.</w:t>
      </w:r>
      <w:r>
        <w:rPr>
          <w:rStyle w:val="FootnoteCharacters"/>
          <w:rStyle w:val="FootnoteAnchor"/>
        </w:rPr>
        <w:footnoteReference w:id="19"/>
      </w:r>
    </w:p>
    <w:p>
      <w:pPr>
        <w:pStyle w:val="Style12"/>
        <w:spacing w:lineRule="exact" w:line="244"/>
        <w:rPr/>
      </w:pPr>
      <w:r>
        <w:rPr/>
        <w:t>Но эмоционально волнующие человека явления в искусстве не только изображаются, но и раскрывают</w:t>
        <w:softHyphen/>
        <w:t>ся, отслеживаются с первопричин — социальных кор</w:t>
        <w:softHyphen/>
        <w:t>ней и человеческих качеств, исторических событий и повседневных поступков. Нетрудно видеть общее меж</w:t>
        <w:softHyphen/>
        <w:t>ду такой каузальной анатомией добра и зла и рас</w:t>
        <w:softHyphen/>
        <w:t>смотренными выше отдельными воспитательными воз</w:t>
        <w:softHyphen/>
        <w:t>действиями: и в том, и в другом случае основой слу</w:t>
        <w:softHyphen/>
        <w:t>жат непосредственно значимые для человека события, которые связываются с их источниками, породившими условиями, получающими вследствие этого опосред</w:t>
        <w:softHyphen/>
        <w:t>ствованное мотивационное значение. Особенно отчет</w:t>
        <w:softHyphen/>
        <w:t>ливо такое строение воздействий, направленных на изменение мотивационных отношений человека, про</w:t>
        <w:softHyphen/>
        <w:t>сматривается в баснях, сатире и, разумеется, в сказ</w:t>
        <w:softHyphen/>
        <w:t>ках, поощряющих, например, добрые дела женой-кра</w:t>
        <w:softHyphen/>
        <w:t>савицей и половиной царства или долгой счастливой жизнью.</w:t>
      </w:r>
    </w:p>
    <w:p>
      <w:pPr>
        <w:pStyle w:val="Style12"/>
        <w:spacing w:lineRule="exact" w:line="244"/>
        <w:rPr/>
      </w:pPr>
      <w:r>
        <w:rPr/>
        <w:t xml:space="preserve">В масштабах истории человечества </w:t>
      </w:r>
      <w:r>
        <w:rPr>
          <w:i/>
        </w:rPr>
        <w:t>религия</w:t>
      </w:r>
      <w:r>
        <w:rPr/>
        <w:t xml:space="preserve"> пред</w:t>
        <w:softHyphen/>
        <w:t>ставляет собой один из самых опытных и влиятельных институтов воспитания. Ознакомление с этой формой общественной практики не оставляет сомнения в том, что и в данном случае воспитатель</w:t>
        <w:softHyphen/>
        <w:t>ные воздействия на человека предполагают актуали</w:t>
        <w:softHyphen/>
        <w:t>зацию уже существующих мотивационных отношений, направляемых на новое содержание. К каким конеч</w:t>
        <w:softHyphen/>
        <w:t>ным выводам ни приводили бы различные теологиче</w:t>
        <w:softHyphen/>
        <w:t>ские системы, в мотивационном отношении они обычно используют и перераспределяют ценность таких из</w:t>
        <w:softHyphen/>
        <w:t>вечных и глубоко волнующих человека тем, как смысл жизни, всеобщая справедливость и счастье, собственное совершенство, бессмертие и др. Перед не</w:t>
        <w:softHyphen/>
        <w:t>искушенным сознанием эти темы упрощаются и рас</w:t>
        <w:softHyphen/>
        <w:t>крываются при помощи наглядных образов, вроде кот</w:t>
        <w:softHyphen/>
        <w:t>лов с кипящим варом, ожидающих грешников в аду. Дополнительный источник переключаемой мотива</w:t>
        <w:softHyphen/>
        <w:t>ции создают торжественность и эстетическое оформле</w:t>
        <w:softHyphen/>
        <w:t>ние обрядов, их сопряженность с такими эмоциональ</w:t>
        <w:softHyphen/>
        <w:t>но значимыми событиями, как рождение, смерть и др.</w:t>
      </w:r>
    </w:p>
    <w:p>
      <w:pPr>
        <w:pStyle w:val="Style12"/>
        <w:spacing w:lineRule="exact" w:line="239"/>
        <w:rPr/>
      </w:pPr>
      <w:r>
        <w:rPr/>
        <w:t xml:space="preserve">С точки зрения строения весьма простыми и тем показательными являются </w:t>
      </w:r>
      <w:r>
        <w:rPr>
          <w:i/>
        </w:rPr>
        <w:t>рекламные</w:t>
      </w:r>
      <w:r>
        <w:rPr/>
        <w:t xml:space="preserve"> воздействия, ко</w:t>
        <w:softHyphen/>
        <w:t>торые, очевидно, с полным правом могут быть назва</w:t>
        <w:softHyphen/>
        <w:t>ны мотивационными: желаете сберечь время, создать комфортную обстановку, быть здоровыми, красивы</w:t>
        <w:softHyphen/>
        <w:t>ми — пользуйтесь данными товарами или услугами. Подчеркнем, что аргументирующая часть рекламных воздействий, эффективность которых испытывается ежедневной практикой, так же, как их общий эстети</w:t>
        <w:softHyphen/>
        <w:t>ческий фон и форма, обращены на уже существующие мотивационные отношения человека, которые эти воз</w:t>
        <w:softHyphen/>
        <w:t>действия пытаются переключить на новое содержание.</w:t>
      </w:r>
    </w:p>
    <w:p>
      <w:pPr>
        <w:pStyle w:val="Style12"/>
        <w:spacing w:lineRule="exact" w:line="239"/>
        <w:rPr/>
      </w:pPr>
      <w:r>
        <w:rPr/>
        <w:t xml:space="preserve">Подобной простотой отличается мотивационная сторона </w:t>
      </w:r>
      <w:r>
        <w:rPr>
          <w:i/>
        </w:rPr>
        <w:t>правовых</w:t>
      </w:r>
      <w:r>
        <w:rPr/>
        <w:t xml:space="preserve"> предписаний, связывающих опреде</w:t>
        <w:softHyphen/>
        <w:t>ленные проступки с той или иной мерой лишения че</w:t>
        <w:softHyphen/>
        <w:t>ловека наиболее универсальных ценностей.</w:t>
      </w:r>
    </w:p>
    <w:p>
      <w:pPr>
        <w:pStyle w:val="Style12"/>
        <w:spacing w:lineRule="exact" w:line="239"/>
        <w:rPr/>
      </w:pPr>
      <w:r>
        <w:rPr/>
        <w:t xml:space="preserve">В истории </w:t>
      </w:r>
      <w:r>
        <w:rPr>
          <w:i/>
        </w:rPr>
        <w:t>педагогики</w:t>
      </w:r>
      <w:r>
        <w:rPr/>
        <w:t xml:space="preserve"> разработка проблем воспи</w:t>
        <w:softHyphen/>
        <w:t>тания велась главным образом по линии уточнения тех социально желательных качеств, которые должны формироваться у человека в результате воспитания, а также способствующих этому общественно-органи</w:t>
      </w:r>
      <w:r>
        <w:rPr>
          <w:lang w:val="en-US"/>
        </w:rPr>
        <w:t>-</w:t>
      </w:r>
      <w:r>
        <w:rPr/>
        <w:t>за</w:t>
        <w:softHyphen/>
        <w:t>ционных мероприятий: концепции и устава школы, конкретных способов физического, трудового, нравст</w:t>
        <w:softHyphen/>
        <w:t xml:space="preserve">венного, эстетического воспитания и т. п. </w:t>
      </w:r>
    </w:p>
    <w:p>
      <w:pPr>
        <w:pStyle w:val="Style12"/>
        <w:spacing w:lineRule="exact" w:line="239"/>
        <w:rPr/>
      </w:pPr>
      <w:r>
        <w:rPr/>
        <w:t>В концепции А.Н. Леонтьева отчетливо выделен феномен «сдвига мотива на цель» [9, с. 304], пред</w:t>
        <w:softHyphen/>
        <w:t>ставляющий собой один из вариантов мотивационного опосредствования. Другие варианты этого процесса можно по аналогии обозначить как сдвиг мотива на условие, средство, сигнал, символ и другие значимые для его достижения моменты. Такого рода «сдвиги» иногда отчетливо рефлексируются в психологической литературе, рассматривающей практику воспитания.</w:t>
      </w:r>
    </w:p>
    <w:p>
      <w:pPr>
        <w:pStyle w:val="Style12"/>
        <w:spacing w:lineRule="exact" w:line="239"/>
        <w:rPr/>
      </w:pPr>
      <w:r>
        <w:rPr/>
        <w:t xml:space="preserve">Укажем, наконец, на данные из области </w:t>
      </w:r>
      <w:r>
        <w:rPr>
          <w:i/>
        </w:rPr>
        <w:t>мотивационной саморегуляции</w:t>
      </w:r>
      <w:r>
        <w:rPr/>
        <w:t xml:space="preserve"> и, в частности, самовоспитания, в которых тоже можно найти поддержку рассматри</w:t>
        <w:softHyphen/>
        <w:t>ваемому тезису об опосредствованности новых мотивационных отношений уже существующей мотивацией.</w:t>
      </w:r>
    </w:p>
    <w:p>
      <w:pPr>
        <w:pStyle w:val="Style12"/>
        <w:spacing w:lineRule="exact" w:line="239"/>
        <w:rPr/>
      </w:pPr>
      <w:r>
        <w:rPr/>
        <w:t>В чем состоит внутренняя актив</w:t>
        <w:softHyphen/>
        <w:t>ность человека, пытающегося избавиться от нежела</w:t>
        <w:softHyphen/>
        <w:t>тельной, но сильной страсти или укрепить недостаточ</w:t>
        <w:softHyphen/>
        <w:t>но, на его взгляд, выраженные увлечения или идеалы? Очевидно, в напоминании себе отдаленных послед</w:t>
        <w:softHyphen/>
        <w:t xml:space="preserve">ствий наличия или отсутствия у себя этой мотивации, того, как из-за нее к нему относятся другие люди, что она их огорчает или могла бы сильно обрадовать, короче — в поисках  мотивов-«доноров» [2, </w:t>
      </w:r>
      <w:r>
        <w:rPr>
          <w:lang w:val="en-US"/>
        </w:rPr>
        <w:t>c</w:t>
      </w:r>
      <w:r>
        <w:rPr/>
        <w:t>. 63] и попытках переключить их мотивационное значение на новое содержание</w:t>
      </w:r>
      <w:r>
        <w:rPr>
          <w:rStyle w:val="FootnoteCharacters"/>
          <w:rStyle w:val="FootnoteAnchor"/>
        </w:rPr>
        <w:footnoteReference w:id="20"/>
      </w:r>
      <w:r>
        <w:rPr/>
        <w:t>. По существу это означает применение по отношению к себе таких же воспитательных воздействий, которым человек обычно подвергается со стороны других людей.</w:t>
      </w:r>
    </w:p>
    <w:p>
      <w:pPr>
        <w:pStyle w:val="Style12"/>
        <w:rPr/>
      </w:pPr>
      <w:r>
        <w:rPr/>
        <w:t>Для дальнейшего ана</w:t>
        <w:softHyphen/>
        <w:t>лиза феномена мотивационного опосредствования важно обратить внимание на то, какие процессы ему соответствуют на уровне психиче</w:t>
        <w:softHyphen/>
        <w:t>ского отражения: поскольку в субъективном образе мотивационные отношения (значения) выражаются в виде эмоциональных переживаний, со стороны осу</w:t>
        <w:softHyphen/>
        <w:t>ществляющих механизмов мотивационное опосредствование может быть охарактеризовано как переклю</w:t>
        <w:softHyphen/>
        <w:t>чение эмоции, возникшей в связи с актуализацией не</w:t>
        <w:softHyphen/>
        <w:t>которой потребности, на новый предмет, так или иначе определяющий возможность ее удовлетворения.</w:t>
      </w:r>
    </w:p>
    <w:p>
      <w:pPr>
        <w:pStyle w:val="Style12"/>
        <w:rPr/>
      </w:pPr>
      <w:r>
        <w:rPr/>
        <w:t>Эмоциональное переключение как основа психо</w:t>
        <w:softHyphen/>
        <w:t>логических механизмов развития мотивации обеспе</w:t>
        <w:softHyphen/>
        <w:t>чивает, строго говоря, только ситуативное ее разви</w:t>
        <w:softHyphen/>
        <w:t>тие — возникновение новых мотивационных отноше</w:t>
        <w:softHyphen/>
        <w:t>ний к тем предметам, которые оказались потребностно значимыми в наличной ситуации. Как уже отмеча</w:t>
        <w:softHyphen/>
        <w:t>лось, онтогенетическое развитие мотивации имеет место только в том случае, если такие ситуативные мотивационные отношения оставляют следы в опыте индивида, фиксируются в нем и воспроизводятся при отражении этих предметов в будущем. Рассмотрим данные, касающиеся этой важной стороны развития мотивации.</w:t>
      </w:r>
    </w:p>
    <w:p>
      <w:pPr>
        <w:pStyle w:val="3"/>
        <w:rPr/>
      </w:pPr>
      <w:r>
        <w:rPr/>
        <w:t>МОТИВАЦИОННАЯ ФИКСАЦИЯ</w:t>
      </w:r>
    </w:p>
    <w:p>
      <w:pPr>
        <w:pStyle w:val="11"/>
        <w:spacing w:lineRule="exact" w:line="244"/>
        <w:rPr/>
      </w:pPr>
      <w:r>
        <w:rPr/>
        <w:t>Содержание и состояние проблемы фиксации мо</w:t>
        <w:softHyphen/>
        <w:t>тивационных отношений можно передать следующими словами К. Д. Ушинского: «Сохранение в нас, бессознательно для нас самих, этих следов чувствований, как и следов представле</w:t>
        <w:softHyphen/>
        <w:t xml:space="preserve">ний, одинаково таинственно и одинаково не подлежит сомнению» </w:t>
      </w:r>
      <w:r>
        <w:rPr>
          <w:lang w:val="en-US"/>
        </w:rPr>
        <w:t>[18</w:t>
      </w:r>
      <w:r>
        <w:rPr/>
        <w:t>, с. 403].</w:t>
      </w:r>
    </w:p>
    <w:p>
      <w:pPr>
        <w:pStyle w:val="Style12"/>
        <w:spacing w:lineRule="exact" w:line="244"/>
        <w:rPr/>
      </w:pPr>
      <w:r>
        <w:rPr/>
        <w:t>Действительно, сам по себе факт онтогенетичес</w:t>
        <w:softHyphen/>
        <w:t xml:space="preserve">кого развития мотивации, приобретение и сохранение предметами мотивационного значения, которого они раньше не имели, свидетельствуют о неизбежности фиксации в некоторой форме этого значения в опыте индивида, и в этом смысле способность мотивационного события оставлять следы не подлежит сомнению. Эмоции различаются своей предраоположенностью, или, точнее, </w:t>
      </w:r>
      <w:r>
        <w:rPr>
          <w:i/>
        </w:rPr>
        <w:t>предназначенностью</w:t>
      </w:r>
      <w:r>
        <w:rPr/>
        <w:t xml:space="preserve"> к фиксации в опыте. Действительно, вызвав и направив на некоторое яв</w:t>
        <w:softHyphen/>
        <w:t>ление познавательную активность, удивление способ</w:t>
        <w:softHyphen/>
        <w:t>ствует не только его запоминанию, но и, если эта активность успешна, собственному устранению, при</w:t>
        <w:softHyphen/>
        <w:t>чем такое устранение явно целесообразно, так как без него в мире удивляло бы и то, в чем мы давно разобрались. Нетрудно видеть и целесообразность воспроизведения боли и страдания в виде страха. Страх в отношении предметов, доставивших боль, полезен тем, что побуждает в будущем к избеганию этих предметов; переживание же при этом на основе памяти еще и самой боли просто лишало бы актив</w:t>
        <w:softHyphen/>
        <w:t>ность избегания всякого смысла.</w:t>
      </w:r>
    </w:p>
    <w:p>
      <w:pPr>
        <w:pStyle w:val="Style12"/>
        <w:rPr/>
      </w:pPr>
      <w:r>
        <w:rPr/>
        <w:t>Кстати, буквальное значение утверждения о том, что боль и страдание воспроизводятся в виде страха, едва ли верно, поскольку не исключено, что человек в состоянии боли и страдания одновременно испыты</w:t>
        <w:softHyphen/>
        <w:t>вает и страх, который из-за упомянутой предназна</w:t>
        <w:softHyphen/>
        <w:t>ченности «запоминается»; это значило бы, что боль трансформируется в страх не в памяти, а только вы</w:t>
        <w:softHyphen/>
        <w:t>зывает его в момент своего возникновения. Об этом свидетельствуют случаи плохого «запоминания» даже сильных болей, тоже, впрочем, целесообразного. Т. Рибо писал: «Врач родовспомогательного заведения го</w:t>
        <w:softHyphen/>
        <w:t>ворил мне, что почти все во время родов высказыва</w:t>
        <w:softHyphen/>
        <w:t>ют твердое намерение больше этому не подвергаться, и почти все своему намерению изменяют»; «Одна, родившая пять раз, объявила, что немедленно по пре</w:t>
        <w:softHyphen/>
        <w:t>кращении болей от них не остается воспоминания» [16, с. 7].</w:t>
      </w:r>
    </w:p>
    <w:p>
      <w:pPr>
        <w:pStyle w:val="Style12"/>
        <w:rPr/>
      </w:pPr>
      <w:r>
        <w:rPr/>
        <w:t>Однако не следует думать, что в области фикса</w:t>
        <w:softHyphen/>
        <w:t>ции эмоции все соответствует принципу целесообраз</w:t>
        <w:softHyphen/>
        <w:t>ности. Было бы правильнее, например, если боль, испытанная в зубоврачебном кабинете, подобно ро</w:t>
        <w:softHyphen/>
        <w:t>довой, сразу же забывалась; известно же, что это не так и что она часто нецелесообразно фиксируется, вернее — вызывает страх, который фиксируется и воспроизводится в будущем. Неоправданная и не</w:t>
        <w:softHyphen/>
        <w:t>адекватная фиксация эмоции лежит в основе таких патологических симптомов, как мании, фобии, навяз</w:t>
        <w:softHyphen/>
        <w:t>чивости [см. 5, 6, 7].</w:t>
      </w:r>
    </w:p>
    <w:p>
      <w:pPr>
        <w:pStyle w:val="Style12"/>
        <w:rPr/>
      </w:pPr>
      <w:r>
        <w:rPr>
          <w:b/>
          <w:i/>
        </w:rPr>
        <w:t>Варианты фиксации</w:t>
      </w:r>
      <w:r>
        <w:rPr>
          <w:b/>
        </w:rPr>
        <w:t>.</w:t>
      </w:r>
      <w:r>
        <w:rPr/>
        <w:t xml:space="preserve"> Механизм возникновения но</w:t>
        <w:softHyphen/>
        <w:t>вых мотивационных отношений был охарактеризован как переключение эмоции, вызванной некоторым со</w:t>
        <w:softHyphen/>
        <w:t>бытием, на связанные с этим событием причины, ус</w:t>
        <w:softHyphen/>
        <w:t>ловия, сигналы и просто смежные явления. Важней</w:t>
        <w:softHyphen/>
        <w:t>шая особенность мотивационных отношений, возни</w:t>
        <w:softHyphen/>
        <w:t>кающих в результате фиксации эмоций на новом содержании, состоит в том, что они различаются сте</w:t>
        <w:softHyphen/>
        <w:t>пенью и характером сохраняющейся связи с породив</w:t>
        <w:softHyphen/>
        <w:t>шими их эмоциогенными событиями.</w:t>
      </w:r>
    </w:p>
    <w:p>
      <w:pPr>
        <w:pStyle w:val="Style12"/>
        <w:rPr/>
      </w:pPr>
      <w:r>
        <w:rPr/>
        <w:t>Очевидно, что первоначальным источником безус</w:t>
        <w:softHyphen/>
        <w:t>ловных мотивационных значений являются базовые потребности, придающие такое значение воздействиям и объектам, которые имеют к ним непосредственное отношение, например, болевым ощущениям, половому партнеру, ребенку. В онтогенезе совокупность базо</w:t>
        <w:softHyphen/>
        <w:t>вых мотивационных значений служит основой для многоступенчатого и все более опосредствованного развития производных мотивационных отношений к самым различным явлениям действительности. Боль</w:t>
        <w:softHyphen/>
        <w:t>шинство такого рода отношений сохраняет функцио</w:t>
        <w:softHyphen/>
        <w:t>нальную зависимость от породивших их оснований; в таких случаях человек нечто любит, ненавидит, осуждает, поддерживает и т. п. из-за прошлых собы</w:t>
        <w:softHyphen/>
        <w:t>тий, ожидаемых последствий, т.е. из-за других, «смыслообразующих» ценностей. Но иногда такая за</w:t>
        <w:softHyphen/>
        <w:t>висимость не сохраняется или постепенно исчезает, и новое мотивационное отношение приобретает боль</w:t>
        <w:softHyphen/>
        <w:t xml:space="preserve">шую или меньшую «функциональную автономность» </w:t>
      </w:r>
      <w:r>
        <w:rPr>
          <w:lang w:val="de-DE"/>
        </w:rPr>
        <w:t>[20]</w:t>
      </w:r>
      <w:r>
        <w:rPr>
          <w:rStyle w:val="FootnoteCharacters"/>
          <w:rStyle w:val="FootnoteAnchor"/>
        </w:rPr>
        <w:footnoteReference w:id="21"/>
      </w:r>
      <w:r>
        <w:rPr/>
        <w:t xml:space="preserve">, проявляющуюся в том, что некоторый предмет становится значимым «сам по себе». </w:t>
      </w:r>
    </w:p>
    <w:p>
      <w:pPr>
        <w:pStyle w:val="3"/>
        <w:spacing w:before="200" w:after="120"/>
        <w:rPr/>
      </w:pPr>
      <w:r>
        <w:rPr/>
        <w:t>МОТИВАЦИОННАЯ СУММАЦИЯ</w:t>
      </w:r>
    </w:p>
    <w:p>
      <w:pPr>
        <w:pStyle w:val="11"/>
        <w:rPr/>
      </w:pPr>
      <w:r>
        <w:rPr/>
        <w:t>Приобретение одним и тем же предметом различ</w:t>
        <w:softHyphen/>
        <w:t>ных мотивационных значений весьма характерно для развития мотивации человека. Очевидно, что для по</w:t>
        <w:softHyphen/>
        <w:t xml:space="preserve">нимания того, какое предмет приобретает совокупное значение, важно знать, как сочетаются и взаимодействуют его составляющие. </w:t>
      </w:r>
    </w:p>
    <w:p>
      <w:pPr>
        <w:pStyle w:val="Style12"/>
        <w:rPr/>
      </w:pPr>
      <w:r>
        <w:rPr/>
        <w:t>Уже у животных, например в конфликтных си</w:t>
        <w:softHyphen/>
        <w:t>туациях, отчетливо наблюдается и изучается в спе</w:t>
        <w:softHyphen/>
        <w:t>циальных исследованиях [21, 22, 25] зависимость пове</w:t>
        <w:softHyphen/>
        <w:t>дения от нескольких взаимодействующих побуж</w:t>
        <w:softHyphen/>
        <w:t>дений, ведущих происхождение от разных потребностей. У человека одновременное проявление и дей</w:t>
        <w:softHyphen/>
        <w:t>ствие мотивационных факторов различного происхож</w:t>
        <w:softHyphen/>
        <w:t>дения представляет собой практически постоянный фон жизни. Поэтому актуальной является не сама по себе констатация полимотивированности человече</w:t>
        <w:softHyphen/>
        <w:t xml:space="preserve">ской деятельности, а проблема ее форм и механизмов. </w:t>
      </w:r>
    </w:p>
    <w:p>
      <w:pPr>
        <w:pStyle w:val="Style12"/>
        <w:rPr/>
      </w:pPr>
      <w:r>
        <w:rPr>
          <w:b/>
          <w:i/>
        </w:rPr>
        <w:t>Виды полимотивации</w:t>
      </w:r>
      <w:r>
        <w:rPr>
          <w:b/>
        </w:rPr>
        <w:t>.</w:t>
      </w:r>
      <w:r>
        <w:rPr/>
        <w:t xml:space="preserve"> Указания на полимотивированность активности охватывают по меньшей мере два различных случая.</w:t>
      </w:r>
    </w:p>
    <w:p>
      <w:pPr>
        <w:pStyle w:val="Style12"/>
        <w:spacing w:lineRule="exact" w:line="237"/>
        <w:rPr/>
      </w:pPr>
      <w:r>
        <w:rPr/>
        <w:t>Во-первых, онтогенетическую фокусировку потреб</w:t>
        <w:softHyphen/>
        <w:t>ностей и непосредственно развивающихся на их ос</w:t>
        <w:softHyphen/>
        <w:t>нове мотивационных отношений в новые мотивационные образования, приобретающие в результате фик</w:t>
        <w:softHyphen/>
        <w:t>сированное, стабильнее полимотивационное, или по</w:t>
        <w:softHyphen/>
        <w:t>ливалентное [12, 13], значение. Это — случай сложившейся в прошлом опыте и привносимой из него полимотивации, не требующей ситуативных взаимодействий. Ярким примером таких сложивших</w:t>
        <w:softHyphen/>
        <w:t>ся комплексных мотивационных образований могут служить дальние намерения, производные от целостной жиз</w:t>
        <w:softHyphen/>
        <w:t xml:space="preserve">ненной ситуации. </w:t>
      </w:r>
    </w:p>
    <w:p>
      <w:pPr>
        <w:pStyle w:val="Style12"/>
        <w:spacing w:lineRule="exact" w:line="237"/>
        <w:rPr/>
      </w:pPr>
      <w:r>
        <w:rPr/>
        <w:t>Во-вторых, складывающуюся в конкретной ситуа</w:t>
        <w:softHyphen/>
        <w:t>ции полимотивацию, создаваемую тем, что человек одновременно испытывает ряд взаимосодействующих или противоречивых побуждений и поэтому вынуж</w:t>
        <w:softHyphen/>
        <w:t>ден их согласовать, задерживать, найти компромисс и т. п. Данный случай полимотивации от предыду</w:t>
        <w:softHyphen/>
        <w:t>щего отличает то обстоятельство, что поведение яв</w:t>
        <w:softHyphen/>
        <w:t>ляется следствием реального взаимодействия побуждений и активного участия в этом процессе субъекта, сопоставляющего, взвешивающего возможности и варианты поведения и принимающего решения.</w:t>
      </w:r>
    </w:p>
    <w:p>
      <w:pPr>
        <w:pStyle w:val="Style12"/>
        <w:spacing w:lineRule="exact" w:line="237"/>
        <w:rPr/>
      </w:pPr>
      <w:r>
        <w:rPr/>
        <w:t>Оба случая полимотивации, конечно, взаимосвяза</w:t>
        <w:softHyphen/>
        <w:t>ны. С одной стороны, сложившееся в онтогенезе по</w:t>
        <w:softHyphen/>
        <w:t>ливалентное мотивационное отношение является след</w:t>
        <w:softHyphen/>
        <w:t>ствием ситуативного взаимодействия, сложения и фиксации побуждений в прошлом; так, одновремен</w:t>
        <w:softHyphen/>
        <w:t>ное восприятие человеком некоторой цели как привле</w:t>
        <w:softHyphen/>
        <w:t>кательной и труднодоступной может быть итогом разочарований при прежних попытках ее достиже</w:t>
        <w:softHyphen/>
        <w:t>ния. С другой стороны, в ситуации актуализируются уже поливалентные, комплексные мотивационные от</w:t>
        <w:softHyphen/>
        <w:t>ношения, поэтому случай ситуативного взаимодей</w:t>
        <w:softHyphen/>
        <w:t>ствия побуждений по существу означает не изна</w:t>
        <w:softHyphen/>
        <w:t>чальное установление, а дальнейшее развитие поли</w:t>
        <w:softHyphen/>
        <w:t>мотивации. Из-за взаимосвязанности онтогенетической и ситуативной суммации и сочетания побуждений классификационные схемы, выделяющие виды и фор</w:t>
        <w:softHyphen/>
        <w:t>мы полимотивации, могут касаться обоих процессов.</w:t>
      </w:r>
    </w:p>
    <w:p>
      <w:pPr>
        <w:pStyle w:val="Style12"/>
        <w:rPr/>
      </w:pPr>
      <w:r>
        <w:rPr/>
        <w:t>С другой стороны, «одновременное действие не</w:t>
        <w:softHyphen/>
        <w:t>скольких мотивов» может иметь ранее сложившийся и не требующий ситуативного взаимодействия харак</w:t>
        <w:softHyphen/>
        <w:t>тер. Данный тип полимотивации связан с существо</w:t>
        <w:softHyphen/>
        <w:t xml:space="preserve">ванием в мотивационной сфере человека образований, отличающихся мерой конкретности и общности. Различение конкретных, финально направленных </w:t>
      </w:r>
      <w:r>
        <w:rPr>
          <w:i/>
        </w:rPr>
        <w:t>мо</w:t>
        <w:softHyphen/>
        <w:t>тивов,</w:t>
      </w:r>
      <w:r>
        <w:rPr/>
        <w:t xml:space="preserve"> таких, как приобрести определенную профес</w:t>
        <w:softHyphen/>
        <w:t>сию, научиться играть на скрипке, заботиться о до</w:t>
        <w:softHyphen/>
        <w:t>машнем животном, и стоящих за ними более общих – например, повышать свое образование, побольше в жизни увидеть, помогать слабым, не имеет в психо</w:t>
        <w:softHyphen/>
        <w:t>логии, за немногочисленными исключениями [1,4, 26], широкого признания из-за, как можно думать, фактически су</w:t>
        <w:softHyphen/>
        <w:t>ществующего континуума мотивационных образова</w:t>
        <w:softHyphen/>
        <w:t>ний по признаку конкретности-общ</w:t>
      </w:r>
      <w:r>
        <w:rPr>
          <w:lang w:val="en-US"/>
        </w:rPr>
        <w:t>-</w:t>
      </w:r>
      <w:r>
        <w:rPr/>
        <w:t>ности. Тем не ме</w:t>
        <w:softHyphen/>
        <w:t>нее в неявном виде данное различение, как бы вы</w:t>
        <w:softHyphen/>
        <w:t>деляющее уровни стратегической и тактической мо</w:t>
        <w:softHyphen/>
        <w:t>тивации, подразумевается в ряде концепций [14].</w:t>
      </w:r>
    </w:p>
    <w:p>
      <w:pPr>
        <w:pStyle w:val="Style12"/>
        <w:rPr/>
      </w:pPr>
      <w:r>
        <w:rPr/>
        <w:t xml:space="preserve">Одна из классификационных схем, различающая виды полимотивации при </w:t>
      </w:r>
      <w:r>
        <w:rPr>
          <w:i/>
        </w:rPr>
        <w:t>конкурирующих</w:t>
      </w:r>
      <w:r>
        <w:rPr/>
        <w:t xml:space="preserve"> мотивах, следует из получившей широкую известность класси</w:t>
        <w:softHyphen/>
        <w:t>фикации конфликтных ситуаций К. Левина, который выделяет три типа одновременного действия противопо</w:t>
        <w:softHyphen/>
        <w:t>ложных побуждений</w:t>
      </w:r>
      <w:r>
        <w:rPr>
          <w:lang w:val="de-DE"/>
        </w:rPr>
        <w:t xml:space="preserve"> [23, 24]</w:t>
      </w:r>
      <w:r>
        <w:rPr/>
        <w:t>. В ситуации типа «приближение — избегание», когда, например, человек решает вопрос, обращаться ли за помощью к неприятному для него лицу, одна и та же цель обладает для субъекта и позитивной, и негативной ценностью, другими словами — имеет ам</w:t>
        <w:softHyphen/>
        <w:t>бивалентное мотивационное значение. В двух других случаях субъект оказывается перед выбором между несколькими целями, имеющими позитивное (ситуа</w:t>
        <w:softHyphen/>
        <w:t xml:space="preserve">ция «приближение — приближение») или негативное (ситуация «избегание — избегание») значение, т.е. когда он должен выбрать одно из альтернативных благ или зол. </w:t>
      </w:r>
    </w:p>
    <w:p>
      <w:pPr>
        <w:pStyle w:val="Style12"/>
        <w:rPr/>
      </w:pPr>
      <w:r>
        <w:rPr/>
        <w:t>Выделяется четвертый тип конфликтной ситуации («двойного приближения — избегания»), в которой перед субъектом стоит выбор между амбивалентны</w:t>
        <w:softHyphen/>
        <w:t>ми, т.е. одновременно и позитивными и негативными, целями, например, приобретать ли хороший, но до</w:t>
        <w:softHyphen/>
        <w:t>рогой – или плохой, зато дешевый товар. Он, очевид</w:t>
        <w:softHyphen/>
        <w:t>но, является более сложным и сочетающим в себе особенности трех предыдущих типов.</w:t>
      </w:r>
    </w:p>
    <w:p>
      <w:pPr>
        <w:pStyle w:val="Style12"/>
        <w:rPr/>
      </w:pPr>
      <w:r>
        <w:rPr/>
        <w:t xml:space="preserve">В вопросе о полимотивации при </w:t>
      </w:r>
      <w:r>
        <w:rPr>
          <w:i/>
        </w:rPr>
        <w:t>взаимосодействующих</w:t>
      </w:r>
      <w:r>
        <w:rPr/>
        <w:t xml:space="preserve"> мотивах широкое признание получило выделение особого класса моти</w:t>
        <w:softHyphen/>
        <w:t xml:space="preserve">вов-стимулов [10, </w:t>
      </w:r>
      <w:r>
        <w:rPr>
          <w:lang w:val="en-US"/>
        </w:rPr>
        <w:t>c</w:t>
      </w:r>
      <w:r>
        <w:rPr/>
        <w:t>. 202], подключаю</w:t>
        <w:softHyphen/>
        <w:t>щихся к отдельным звеньям (действиям) выполняе</w:t>
        <w:softHyphen/>
        <w:t>мой деятельности и обеспечивающих дополнительное побуждение именно этих звеньев. В роли мотивов-стимулов выступают любые поощрения или наказания, связанные с промежуточными целями и резуль</w:t>
        <w:softHyphen/>
        <w:t>татами деятельности, например отметки в учебе. Представление  о  мотивах-стимулах  изображает сложные виды человеческой деятельности как про</w:t>
        <w:softHyphen/>
        <w:t>цесс, мотивируемый одновременно конечной целью (так называемыми смыслообразующими мотивами) и многочисленными побочными источниками побуж</w:t>
        <w:softHyphen/>
        <w:t>дения, дополнительно подталкивающими отдельные шаги в ее направлении.</w:t>
      </w:r>
    </w:p>
    <w:p>
      <w:pPr>
        <w:pStyle w:val="Style12"/>
        <w:rPr/>
      </w:pPr>
      <w:r>
        <w:rPr/>
        <w:t>Далее, к данной картине относительно устойчивой полимотивации необходимо добавить многочисленные и динамичные ее изменения в результате подклю</w:t>
        <w:softHyphen/>
        <w:t>чения к ней ситуативных мотивов-стимулов и функ</w:t>
        <w:softHyphen/>
        <w:t>ционально им противоположных мотивов-помех. Са</w:t>
        <w:softHyphen/>
        <w:t>мые неожиданные и разнообразные обстоятельства способны внести в привычный мотивационный фон деятельности свои, подчас существенные изменения. Так, занятие, обычно выполняемое без затруднений, может стать невыносимым из-за порезанного пальца. Искусственное создание мотивов-стимулов представ</w:t>
        <w:softHyphen/>
        <w:t>ляет собой один из типичных приемов влияния на мо</w:t>
        <w:softHyphen/>
        <w:t>тивацию другого человека, а также произвольного управления собственной мотивацией.</w:t>
      </w:r>
    </w:p>
    <w:p>
      <w:pPr>
        <w:pStyle w:val="3"/>
        <w:spacing w:before="120" w:after="120"/>
        <w:rPr/>
      </w:pPr>
      <w:r>
        <w:rPr/>
        <w:t>Литература</w:t>
      </w:r>
    </w:p>
    <w:p>
      <w:pPr>
        <w:pStyle w:val="11"/>
        <w:numPr>
          <w:ilvl w:val="0"/>
          <w:numId w:val="2"/>
        </w:numPr>
        <w:tabs>
          <w:tab w:val="clear" w:pos="720"/>
          <w:tab w:val="left" w:pos="1381" w:leader="none"/>
        </w:tabs>
        <w:spacing w:lineRule="exact" w:line="234"/>
        <w:ind w:left="1378" w:hanging="357"/>
        <w:rPr>
          <w:sz w:val="18"/>
        </w:rPr>
      </w:pPr>
      <w:r>
        <w:rPr>
          <w:sz w:val="18"/>
        </w:rPr>
        <w:t>Братусь Б.С. К изучению смысловой сферы личности // Вестн. Моск. ун-та. Сер. 14. Психология. 1981. N 2.</w:t>
      </w:r>
    </w:p>
    <w:p>
      <w:pPr>
        <w:pStyle w:val="11"/>
        <w:numPr>
          <w:ilvl w:val="0"/>
          <w:numId w:val="2"/>
        </w:numPr>
        <w:tabs>
          <w:tab w:val="clear" w:pos="720"/>
          <w:tab w:val="left" w:pos="1381" w:leader="none"/>
        </w:tabs>
        <w:spacing w:lineRule="exact" w:line="234"/>
        <w:ind w:left="1378" w:hanging="357"/>
        <w:rPr>
          <w:sz w:val="18"/>
        </w:rPr>
      </w:pPr>
      <w:r>
        <w:rPr>
          <w:sz w:val="18"/>
        </w:rPr>
        <w:t>Василюк Ф.Е. Психология переживания. М., 1984.</w:t>
      </w:r>
    </w:p>
    <w:p>
      <w:pPr>
        <w:pStyle w:val="11"/>
        <w:numPr>
          <w:ilvl w:val="0"/>
          <w:numId w:val="2"/>
        </w:numPr>
        <w:tabs>
          <w:tab w:val="clear" w:pos="720"/>
          <w:tab w:val="left" w:pos="1381" w:leader="none"/>
        </w:tabs>
        <w:spacing w:lineRule="exact" w:line="234"/>
        <w:ind w:left="1378" w:hanging="357"/>
        <w:rPr/>
      </w:pPr>
      <w:r>
        <w:rPr>
          <w:sz w:val="18"/>
        </w:rPr>
        <w:t>Выготский Л.С. История развития высших психических функций // Собр. соч.: В 6 т. Т. 3.</w:t>
      </w:r>
      <w:r>
        <w:rPr>
          <w:sz w:val="18"/>
          <w:lang w:val="it-IT"/>
        </w:rPr>
        <w:t xml:space="preserve"> M.,</w:t>
      </w:r>
      <w:r>
        <w:rPr>
          <w:sz w:val="18"/>
        </w:rPr>
        <w:t xml:space="preserve"> 1983.</w:t>
      </w:r>
    </w:p>
    <w:p>
      <w:pPr>
        <w:pStyle w:val="11"/>
        <w:numPr>
          <w:ilvl w:val="0"/>
          <w:numId w:val="2"/>
        </w:numPr>
        <w:tabs>
          <w:tab w:val="clear" w:pos="720"/>
          <w:tab w:val="left" w:pos="1381" w:leader="none"/>
        </w:tabs>
        <w:spacing w:lineRule="exact" w:line="234"/>
        <w:ind w:left="1378" w:hanging="357"/>
        <w:rPr/>
      </w:pPr>
      <w:r>
        <w:rPr>
          <w:sz w:val="18"/>
        </w:rPr>
        <w:t>Додонов Б.И. Структура и динамика мотивов деятельности // Вопр. психол. 1984. N 4.</w:t>
      </w:r>
    </w:p>
    <w:p>
      <w:pPr>
        <w:pStyle w:val="11"/>
        <w:numPr>
          <w:ilvl w:val="0"/>
          <w:numId w:val="2"/>
        </w:numPr>
        <w:tabs>
          <w:tab w:val="clear" w:pos="720"/>
          <w:tab w:val="left" w:pos="1381" w:leader="none"/>
        </w:tabs>
        <w:spacing w:lineRule="exact" w:line="234"/>
        <w:ind w:left="1378" w:hanging="357"/>
        <w:rPr>
          <w:sz w:val="18"/>
        </w:rPr>
      </w:pPr>
      <w:r>
        <w:rPr>
          <w:sz w:val="18"/>
        </w:rPr>
        <w:t xml:space="preserve">Жане П. Неврозы. М., 1911. </w:t>
      </w:r>
    </w:p>
    <w:p>
      <w:pPr>
        <w:pStyle w:val="11"/>
        <w:numPr>
          <w:ilvl w:val="0"/>
          <w:numId w:val="2"/>
        </w:numPr>
        <w:tabs>
          <w:tab w:val="clear" w:pos="720"/>
          <w:tab w:val="left" w:pos="1381" w:leader="none"/>
        </w:tabs>
        <w:spacing w:lineRule="exact" w:line="234"/>
        <w:ind w:left="1378" w:hanging="357"/>
        <w:rPr>
          <w:sz w:val="18"/>
        </w:rPr>
      </w:pPr>
      <w:r>
        <w:rPr>
          <w:sz w:val="18"/>
        </w:rPr>
        <w:t>Залевский Г.В. Фиксированные формы поведения. Иркутск, 1976.</w:t>
      </w:r>
    </w:p>
    <w:p>
      <w:pPr>
        <w:pStyle w:val="11"/>
        <w:numPr>
          <w:ilvl w:val="0"/>
          <w:numId w:val="2"/>
        </w:numPr>
        <w:tabs>
          <w:tab w:val="clear" w:pos="720"/>
          <w:tab w:val="left" w:pos="1381" w:leader="none"/>
        </w:tabs>
        <w:spacing w:lineRule="exact" w:line="234"/>
        <w:ind w:left="1378" w:hanging="357"/>
        <w:rPr>
          <w:sz w:val="18"/>
        </w:rPr>
      </w:pPr>
      <w:r>
        <w:rPr>
          <w:sz w:val="18"/>
        </w:rPr>
        <w:t>Кемпински А. Психопатология неврозов. Варшава, 1975.</w:t>
      </w:r>
    </w:p>
    <w:p>
      <w:pPr>
        <w:pStyle w:val="11"/>
        <w:numPr>
          <w:ilvl w:val="0"/>
          <w:numId w:val="2"/>
        </w:numPr>
        <w:tabs>
          <w:tab w:val="clear" w:pos="720"/>
          <w:tab w:val="left" w:pos="1381" w:leader="none"/>
        </w:tabs>
        <w:spacing w:lineRule="exact" w:line="234"/>
        <w:ind w:left="1378" w:hanging="357"/>
        <w:rPr>
          <w:sz w:val="18"/>
        </w:rPr>
      </w:pPr>
      <w:r>
        <w:rPr>
          <w:sz w:val="18"/>
        </w:rPr>
        <w:t>Леонтьев А.Н. Потребности, мотивы и эмоции. Конспект лекций. М., 1971.</w:t>
      </w:r>
    </w:p>
    <w:p>
      <w:pPr>
        <w:pStyle w:val="11"/>
        <w:numPr>
          <w:ilvl w:val="0"/>
          <w:numId w:val="2"/>
        </w:numPr>
        <w:tabs>
          <w:tab w:val="clear" w:pos="720"/>
          <w:tab w:val="left" w:pos="1381" w:leader="none"/>
        </w:tabs>
        <w:spacing w:lineRule="exact" w:line="234"/>
        <w:ind w:left="1378" w:hanging="357"/>
        <w:rPr>
          <w:sz w:val="18"/>
        </w:rPr>
      </w:pPr>
      <w:r>
        <w:rPr>
          <w:sz w:val="18"/>
        </w:rPr>
        <w:t xml:space="preserve">Леонтьев А.Н. Проблемы развития психики. М., 1972. </w:t>
      </w:r>
    </w:p>
    <w:p>
      <w:pPr>
        <w:pStyle w:val="11"/>
        <w:numPr>
          <w:ilvl w:val="0"/>
          <w:numId w:val="2"/>
        </w:numPr>
        <w:tabs>
          <w:tab w:val="clear" w:pos="720"/>
          <w:tab w:val="left" w:pos="1381" w:leader="none"/>
        </w:tabs>
        <w:spacing w:lineRule="exact" w:line="234"/>
        <w:ind w:left="1378" w:hanging="357"/>
        <w:rPr>
          <w:sz w:val="18"/>
        </w:rPr>
      </w:pPr>
      <w:r>
        <w:rPr>
          <w:sz w:val="18"/>
        </w:rPr>
        <w:t>Леонтьев А.Н. Деятельность. Сознание. Личность. М., 1975.</w:t>
      </w:r>
    </w:p>
    <w:p>
      <w:pPr>
        <w:pStyle w:val="11"/>
        <w:numPr>
          <w:ilvl w:val="0"/>
          <w:numId w:val="2"/>
        </w:numPr>
        <w:tabs>
          <w:tab w:val="clear" w:pos="720"/>
          <w:tab w:val="left" w:pos="1381" w:leader="none"/>
        </w:tabs>
        <w:spacing w:lineRule="exact" w:line="234"/>
        <w:ind w:left="1378" w:hanging="357"/>
        <w:rPr/>
      </w:pPr>
      <w:r>
        <w:rPr>
          <w:sz w:val="18"/>
        </w:rPr>
        <w:t>Лурия А. Р. Сопряженная моторная методика и ее применение в исследовании аффективных реакций // Проблемы современной психологии / Институт экспериментальной психологии. Уче</w:t>
        <w:softHyphen/>
        <w:t>ные записки. Т. 3.</w:t>
      </w:r>
      <w:r>
        <w:rPr>
          <w:sz w:val="18"/>
          <w:lang w:val="it-IT"/>
        </w:rPr>
        <w:t xml:space="preserve"> M.,</w:t>
      </w:r>
      <w:r>
        <w:rPr>
          <w:sz w:val="18"/>
        </w:rPr>
        <w:t xml:space="preserve"> 1928.</w:t>
      </w:r>
    </w:p>
    <w:p>
      <w:pPr>
        <w:pStyle w:val="11"/>
        <w:numPr>
          <w:ilvl w:val="0"/>
          <w:numId w:val="2"/>
        </w:numPr>
        <w:tabs>
          <w:tab w:val="clear" w:pos="720"/>
          <w:tab w:val="left" w:pos="1381" w:leader="none"/>
        </w:tabs>
        <w:spacing w:lineRule="exact" w:line="234"/>
        <w:ind w:left="1378" w:hanging="357"/>
        <w:rPr/>
      </w:pPr>
      <w:r>
        <w:rPr>
          <w:sz w:val="18"/>
        </w:rPr>
        <w:t>Магун В.С. Потребности и психология социальной деятельности личности. Л., 1983.</w:t>
      </w:r>
    </w:p>
    <w:p>
      <w:pPr>
        <w:pStyle w:val="11"/>
        <w:numPr>
          <w:ilvl w:val="0"/>
          <w:numId w:val="2"/>
        </w:numPr>
        <w:tabs>
          <w:tab w:val="clear" w:pos="720"/>
          <w:tab w:val="left" w:pos="1381" w:leader="none"/>
        </w:tabs>
        <w:spacing w:lineRule="exact" w:line="234"/>
        <w:ind w:left="1378" w:hanging="357"/>
        <w:rPr>
          <w:sz w:val="18"/>
        </w:rPr>
      </w:pPr>
      <w:r>
        <w:rPr>
          <w:sz w:val="18"/>
        </w:rPr>
        <w:t>Магун В.С. Понятие потребности и его теоретико-психологиче</w:t>
        <w:softHyphen/>
        <w:t>ский контекст // Вопр. психол. 1985. N 2.</w:t>
      </w:r>
    </w:p>
    <w:p>
      <w:pPr>
        <w:pStyle w:val="11"/>
        <w:numPr>
          <w:ilvl w:val="0"/>
          <w:numId w:val="2"/>
        </w:numPr>
        <w:tabs>
          <w:tab w:val="clear" w:pos="720"/>
          <w:tab w:val="left" w:pos="1381" w:leader="none"/>
        </w:tabs>
        <w:spacing w:lineRule="exact" w:line="234"/>
        <w:ind w:left="1378" w:hanging="357"/>
        <w:rPr/>
      </w:pPr>
      <w:r>
        <w:rPr>
          <w:sz w:val="18"/>
        </w:rPr>
        <w:t>Патяева</w:t>
      </w:r>
      <w:r>
        <w:rPr>
          <w:sz w:val="18"/>
          <w:lang w:val="it-IT"/>
        </w:rPr>
        <w:t xml:space="preserve"> E.</w:t>
      </w:r>
      <w:r>
        <w:rPr>
          <w:sz w:val="18"/>
        </w:rPr>
        <w:t>Ю. Ситуативное развитие и уровни мотивации // Вестн. Моск. ун-та. Сер. 14. Психология. 1983. N 4.</w:t>
      </w:r>
    </w:p>
    <w:p>
      <w:pPr>
        <w:pStyle w:val="11"/>
        <w:numPr>
          <w:ilvl w:val="0"/>
          <w:numId w:val="2"/>
        </w:numPr>
        <w:tabs>
          <w:tab w:val="clear" w:pos="720"/>
          <w:tab w:val="left" w:pos="1381" w:leader="none"/>
        </w:tabs>
        <w:spacing w:lineRule="exact" w:line="234"/>
        <w:ind w:left="1378" w:hanging="357"/>
        <w:rPr>
          <w:sz w:val="18"/>
        </w:rPr>
      </w:pPr>
      <w:r>
        <w:rPr>
          <w:sz w:val="18"/>
        </w:rPr>
        <w:t>Рейковский Я. Экспериментальная психология эмоций. М., 1979.</w:t>
      </w:r>
    </w:p>
    <w:p>
      <w:pPr>
        <w:pStyle w:val="11"/>
        <w:numPr>
          <w:ilvl w:val="0"/>
          <w:numId w:val="2"/>
        </w:numPr>
        <w:tabs>
          <w:tab w:val="clear" w:pos="720"/>
          <w:tab w:val="left" w:pos="1381" w:leader="none"/>
        </w:tabs>
        <w:spacing w:lineRule="exact" w:line="234"/>
        <w:ind w:left="1378" w:hanging="357"/>
        <w:rPr>
          <w:sz w:val="18"/>
        </w:rPr>
      </w:pPr>
      <w:r>
        <w:rPr>
          <w:sz w:val="18"/>
        </w:rPr>
        <w:t>Рибо Т. Исследование аффективной памяти. Спб., 1895.</w:t>
      </w:r>
    </w:p>
    <w:p>
      <w:pPr>
        <w:pStyle w:val="11"/>
        <w:numPr>
          <w:ilvl w:val="0"/>
          <w:numId w:val="2"/>
        </w:numPr>
        <w:tabs>
          <w:tab w:val="clear" w:pos="720"/>
          <w:tab w:val="left" w:pos="1381" w:leader="none"/>
        </w:tabs>
        <w:spacing w:lineRule="exact" w:line="234"/>
        <w:ind w:left="1378" w:hanging="357"/>
        <w:rPr/>
      </w:pPr>
      <w:r>
        <w:rPr>
          <w:sz w:val="18"/>
        </w:rPr>
        <w:t>Спиноза Б. Этика // Избранные произведения. Т. 1.</w:t>
      </w:r>
      <w:r>
        <w:rPr>
          <w:sz w:val="18"/>
          <w:lang w:val="it-IT"/>
        </w:rPr>
        <w:t xml:space="preserve"> M.</w:t>
      </w:r>
      <w:r>
        <w:rPr>
          <w:sz w:val="18"/>
        </w:rPr>
        <w:t>, 1957.</w:t>
      </w:r>
    </w:p>
    <w:p>
      <w:pPr>
        <w:pStyle w:val="11"/>
        <w:numPr>
          <w:ilvl w:val="0"/>
          <w:numId w:val="2"/>
        </w:numPr>
        <w:tabs>
          <w:tab w:val="clear" w:pos="720"/>
          <w:tab w:val="left" w:pos="1381" w:leader="none"/>
        </w:tabs>
        <w:spacing w:lineRule="exact" w:line="234"/>
        <w:ind w:left="1378" w:hanging="357"/>
        <w:rPr/>
      </w:pPr>
      <w:r>
        <w:rPr>
          <w:sz w:val="18"/>
        </w:rPr>
        <w:t>Ушинский К.Д. Собр. соч.: В 11 т. Т. 9, 10.</w:t>
      </w:r>
      <w:r>
        <w:rPr>
          <w:sz w:val="18"/>
          <w:lang w:val="it-IT"/>
        </w:rPr>
        <w:t xml:space="preserve"> M.,</w:t>
      </w:r>
      <w:r>
        <w:rPr>
          <w:sz w:val="18"/>
        </w:rPr>
        <w:t xml:space="preserve"> 1950.</w:t>
      </w:r>
    </w:p>
    <w:p>
      <w:pPr>
        <w:pStyle w:val="11"/>
        <w:numPr>
          <w:ilvl w:val="0"/>
          <w:numId w:val="2"/>
        </w:numPr>
        <w:tabs>
          <w:tab w:val="clear" w:pos="720"/>
          <w:tab w:val="left" w:pos="1381" w:leader="none"/>
        </w:tabs>
        <w:spacing w:lineRule="exact" w:line="234"/>
        <w:ind w:left="1378" w:hanging="357"/>
        <w:rPr/>
      </w:pPr>
      <w:r>
        <w:rPr>
          <w:sz w:val="18"/>
        </w:rPr>
        <w:t>Юнг К.Г. О тенденциях реактивного времени при ассоциативном эксперименте // Избранные труды по аналитической пси</w:t>
        <w:softHyphen/>
        <w:t>хологии. Т</w:t>
      </w:r>
      <w:r>
        <w:rPr>
          <w:sz w:val="18"/>
          <w:lang w:val="en-US"/>
        </w:rPr>
        <w:t xml:space="preserve">. 3. </w:t>
      </w:r>
      <w:r>
        <w:rPr>
          <w:sz w:val="18"/>
        </w:rPr>
        <w:t>Цюрих</w:t>
      </w:r>
      <w:r>
        <w:rPr>
          <w:sz w:val="18"/>
          <w:lang w:val="en-US"/>
        </w:rPr>
        <w:t>, 1939.</w:t>
      </w:r>
    </w:p>
    <w:p>
      <w:pPr>
        <w:pStyle w:val="11"/>
        <w:numPr>
          <w:ilvl w:val="0"/>
          <w:numId w:val="2"/>
        </w:numPr>
        <w:tabs>
          <w:tab w:val="clear" w:pos="720"/>
          <w:tab w:val="left" w:pos="1381" w:leader="none"/>
        </w:tabs>
        <w:spacing w:lineRule="exact" w:line="234"/>
        <w:ind w:left="1378" w:hanging="357"/>
        <w:rPr/>
      </w:pPr>
      <w:r>
        <w:rPr>
          <w:sz w:val="18"/>
          <w:lang w:val="de-DE"/>
        </w:rPr>
        <w:t>Allport G.W. Personality.</w:t>
      </w:r>
      <w:r>
        <w:rPr>
          <w:sz w:val="18"/>
          <w:lang w:val="en-US"/>
        </w:rPr>
        <w:t xml:space="preserve"> A psychological interpretation.</w:t>
      </w:r>
      <w:r>
        <w:rPr>
          <w:sz w:val="18"/>
          <w:lang w:val="de-DE"/>
        </w:rPr>
        <w:t xml:space="preserve"> N.</w:t>
      </w:r>
      <w:r>
        <w:rPr>
          <w:sz w:val="18"/>
          <w:lang w:val="fr-FR"/>
        </w:rPr>
        <w:t xml:space="preserve"> Y., </w:t>
      </w:r>
      <w:r>
        <w:rPr>
          <w:sz w:val="18"/>
          <w:lang w:val="en-US"/>
        </w:rPr>
        <w:t>1937.</w:t>
      </w:r>
    </w:p>
    <w:p>
      <w:pPr>
        <w:pStyle w:val="11"/>
        <w:numPr>
          <w:ilvl w:val="0"/>
          <w:numId w:val="2"/>
        </w:numPr>
        <w:tabs>
          <w:tab w:val="clear" w:pos="720"/>
          <w:tab w:val="left" w:pos="1381" w:leader="none"/>
        </w:tabs>
        <w:spacing w:lineRule="exact" w:line="234"/>
        <w:ind w:left="1378" w:hanging="357"/>
        <w:rPr/>
      </w:pPr>
      <w:r>
        <w:rPr>
          <w:sz w:val="18"/>
          <w:lang w:val="en-US"/>
        </w:rPr>
        <w:t>Broadhurst P.</w:t>
      </w:r>
      <w:r>
        <w:rPr>
          <w:sz w:val="18"/>
          <w:lang w:val="de-DE"/>
        </w:rPr>
        <w:t>L.</w:t>
      </w:r>
      <w:r>
        <w:rPr>
          <w:sz w:val="18"/>
          <w:lang w:val="en-US"/>
        </w:rPr>
        <w:t xml:space="preserve"> Summation of drives: a study of the combined effects of air and food deprivation // H.J. Eysenck</w:t>
      </w:r>
      <w:r>
        <w:rPr>
          <w:sz w:val="18"/>
          <w:lang w:val="fr-FR"/>
        </w:rPr>
        <w:t xml:space="preserve"> (ed.). </w:t>
      </w:r>
      <w:r>
        <w:rPr>
          <w:sz w:val="18"/>
          <w:lang w:val="en-US"/>
        </w:rPr>
        <w:t>Experiments in motivation. Oxford, 1964.</w:t>
      </w:r>
    </w:p>
    <w:p>
      <w:pPr>
        <w:pStyle w:val="11"/>
        <w:numPr>
          <w:ilvl w:val="0"/>
          <w:numId w:val="2"/>
        </w:numPr>
        <w:tabs>
          <w:tab w:val="clear" w:pos="720"/>
          <w:tab w:val="left" w:pos="1381" w:leader="none"/>
        </w:tabs>
        <w:spacing w:lineRule="exact" w:line="234"/>
        <w:ind w:left="1378" w:hanging="357"/>
        <w:rPr/>
      </w:pPr>
      <w:r>
        <w:rPr>
          <w:sz w:val="18"/>
          <w:lang w:val="en-US"/>
        </w:rPr>
        <w:t xml:space="preserve">Elder </w:t>
      </w:r>
      <w:r>
        <w:rPr>
          <w:sz w:val="18"/>
        </w:rPr>
        <w:t>Т</w:t>
      </w:r>
      <w:r>
        <w:rPr>
          <w:sz w:val="18"/>
          <w:lang w:val="en-US"/>
        </w:rPr>
        <w:t xml:space="preserve">., Noblin </w:t>
      </w:r>
      <w:r>
        <w:rPr>
          <w:sz w:val="18"/>
        </w:rPr>
        <w:t>С</w:t>
      </w:r>
      <w:r>
        <w:rPr>
          <w:sz w:val="18"/>
          <w:lang w:val="en-US"/>
        </w:rPr>
        <w:t>.P.,</w:t>
      </w:r>
      <w:r>
        <w:rPr>
          <w:sz w:val="18"/>
          <w:lang w:val="de-DE"/>
        </w:rPr>
        <w:t xml:space="preserve"> Maher</w:t>
      </w:r>
      <w:r>
        <w:rPr>
          <w:sz w:val="18"/>
          <w:lang w:val="en-US"/>
        </w:rPr>
        <w:t xml:space="preserve"> </w:t>
      </w:r>
      <w:r>
        <w:rPr>
          <w:sz w:val="18"/>
        </w:rPr>
        <w:t>В</w:t>
      </w:r>
      <w:r>
        <w:rPr>
          <w:sz w:val="18"/>
          <w:lang w:val="en-US"/>
        </w:rPr>
        <w:t>.A. The extinction of fear as a function of distance versus dissimilarity from the original conflict situation // J. abn. and soc. psychol. 1961. V. 63.</w:t>
      </w:r>
      <w:r>
        <w:rPr>
          <w:sz w:val="18"/>
          <w:lang w:val="de-DE"/>
        </w:rPr>
        <w:t xml:space="preserve"> N</w:t>
      </w:r>
      <w:r>
        <w:rPr>
          <w:sz w:val="18"/>
          <w:lang w:val="en-US"/>
        </w:rPr>
        <w:t>3.</w:t>
      </w:r>
    </w:p>
    <w:p>
      <w:pPr>
        <w:pStyle w:val="11"/>
        <w:numPr>
          <w:ilvl w:val="0"/>
          <w:numId w:val="2"/>
        </w:numPr>
        <w:tabs>
          <w:tab w:val="clear" w:pos="720"/>
          <w:tab w:val="left" w:pos="1381" w:leader="none"/>
        </w:tabs>
        <w:spacing w:lineRule="exact" w:line="234"/>
        <w:ind w:left="1378" w:hanging="357"/>
        <w:rPr/>
      </w:pPr>
      <w:r>
        <w:rPr>
          <w:sz w:val="18"/>
          <w:lang w:val="de-DE"/>
        </w:rPr>
        <w:t>Lewin K.</w:t>
      </w:r>
      <w:r>
        <w:rPr>
          <w:sz w:val="18"/>
          <w:lang w:val="en-US"/>
        </w:rPr>
        <w:t xml:space="preserve"> A dynamic theory of personality. Selected papers. N. Y., 1935.</w:t>
      </w:r>
    </w:p>
    <w:p>
      <w:pPr>
        <w:pStyle w:val="11"/>
        <w:numPr>
          <w:ilvl w:val="0"/>
          <w:numId w:val="2"/>
        </w:numPr>
        <w:tabs>
          <w:tab w:val="clear" w:pos="720"/>
          <w:tab w:val="left" w:pos="1381" w:leader="none"/>
        </w:tabs>
        <w:spacing w:lineRule="exact" w:line="234"/>
        <w:ind w:left="1378" w:hanging="357"/>
        <w:rPr/>
      </w:pPr>
      <w:r>
        <w:rPr>
          <w:sz w:val="18"/>
          <w:lang w:val="en-US"/>
        </w:rPr>
        <w:t>Miller N.</w:t>
      </w:r>
      <w:r>
        <w:rPr>
          <w:sz w:val="18"/>
          <w:lang w:val="it-IT"/>
        </w:rPr>
        <w:t>E.</w:t>
      </w:r>
      <w:r>
        <w:rPr>
          <w:sz w:val="18"/>
          <w:lang w:val="en-US"/>
        </w:rPr>
        <w:t xml:space="preserve"> Experimental studies of conflict // J. McV. Hunt (ed.). Personality and the behavior disorders. V.1. N. Y., 1946.</w:t>
      </w:r>
    </w:p>
    <w:p>
      <w:pPr>
        <w:pStyle w:val="11"/>
        <w:numPr>
          <w:ilvl w:val="0"/>
          <w:numId w:val="2"/>
        </w:numPr>
        <w:tabs>
          <w:tab w:val="clear" w:pos="720"/>
          <w:tab w:val="left" w:pos="1381" w:leader="none"/>
        </w:tabs>
        <w:spacing w:lineRule="exact" w:line="234"/>
        <w:ind w:left="1378" w:hanging="357"/>
        <w:rPr/>
      </w:pPr>
      <w:r>
        <w:rPr>
          <w:sz w:val="18"/>
          <w:lang w:val="en-US"/>
        </w:rPr>
        <w:t>Murray E.J., Berkun</w:t>
      </w:r>
      <w:r>
        <w:rPr>
          <w:sz w:val="18"/>
          <w:lang w:val="it-IT"/>
        </w:rPr>
        <w:t xml:space="preserve"> M</w:t>
      </w:r>
      <w:r>
        <w:rPr>
          <w:sz w:val="18"/>
          <w:lang w:val="en-US"/>
        </w:rPr>
        <w:t>.</w:t>
      </w:r>
      <w:r>
        <w:rPr>
          <w:sz w:val="18"/>
          <w:lang w:val="it-IT"/>
        </w:rPr>
        <w:t>M.</w:t>
      </w:r>
      <w:r>
        <w:rPr>
          <w:sz w:val="18"/>
          <w:lang w:val="en-US"/>
        </w:rPr>
        <w:t xml:space="preserve"> Displacement as a function of con</w:t>
        <w:softHyphen/>
        <w:t>flict // J. abn. and soc. psychol. 1955. V. 51.</w:t>
      </w:r>
      <w:r>
        <w:rPr>
          <w:sz w:val="18"/>
          <w:lang w:val="de-DE"/>
        </w:rPr>
        <w:t xml:space="preserve"> N l.</w:t>
      </w:r>
    </w:p>
    <w:p>
      <w:pPr>
        <w:pStyle w:val="11"/>
        <w:numPr>
          <w:ilvl w:val="0"/>
          <w:numId w:val="2"/>
        </w:numPr>
        <w:tabs>
          <w:tab w:val="clear" w:pos="720"/>
          <w:tab w:val="left" w:pos="1381" w:leader="none"/>
        </w:tabs>
        <w:spacing w:lineRule="exact" w:line="234"/>
        <w:ind w:left="1378" w:hanging="357"/>
        <w:rPr/>
      </w:pPr>
      <w:r>
        <w:rPr>
          <w:sz w:val="18"/>
          <w:lang w:val="en-US"/>
        </w:rPr>
        <w:t>Murray</w:t>
      </w:r>
      <w:r>
        <w:rPr>
          <w:sz w:val="18"/>
          <w:lang w:val="de-DE"/>
        </w:rPr>
        <w:t xml:space="preserve"> H</w:t>
      </w:r>
      <w:r>
        <w:rPr>
          <w:sz w:val="18"/>
          <w:lang w:val="en-US"/>
        </w:rPr>
        <w:t>.</w:t>
      </w:r>
      <w:r>
        <w:rPr>
          <w:sz w:val="18"/>
          <w:lang w:val="it-IT"/>
        </w:rPr>
        <w:t>A, Pròba analizy sil</w:t>
      </w:r>
      <w:r>
        <w:rPr>
          <w:sz w:val="18"/>
          <w:lang w:val="en-US"/>
        </w:rPr>
        <w:t xml:space="preserve"> kierunkowych</w:t>
      </w:r>
      <w:r>
        <w:rPr>
          <w:sz w:val="18"/>
          <w:lang w:val="it-IT"/>
        </w:rPr>
        <w:t xml:space="preserve"> osobowosci // </w:t>
      </w:r>
      <w:r>
        <w:rPr>
          <w:sz w:val="18"/>
          <w:lang w:val="en-US"/>
        </w:rPr>
        <w:t>J. Reykowski (red.). Problemy osobowosci i motyvacji w psychologii amerykanskiej. Warszawa, 1964.</w:t>
      </w:r>
    </w:p>
    <w:p>
      <w:pPr>
        <w:pStyle w:val="11"/>
        <w:numPr>
          <w:ilvl w:val="0"/>
          <w:numId w:val="2"/>
        </w:numPr>
        <w:tabs>
          <w:tab w:val="clear" w:pos="720"/>
          <w:tab w:val="left" w:pos="1381" w:leader="none"/>
        </w:tabs>
        <w:spacing w:lineRule="exact" w:line="234"/>
        <w:ind w:left="1378" w:hanging="357"/>
        <w:rPr/>
      </w:pPr>
      <w:r>
        <w:rPr>
          <w:sz w:val="18"/>
          <w:lang w:val="en-US"/>
        </w:rPr>
        <w:t>Watson J.</w:t>
      </w:r>
      <w:r>
        <w:rPr>
          <w:sz w:val="18"/>
        </w:rPr>
        <w:t>В</w:t>
      </w:r>
      <w:r>
        <w:rPr>
          <w:sz w:val="18"/>
          <w:lang w:val="en-US"/>
        </w:rPr>
        <w:t>. Behaviorism. Chicago, 1930.</w:t>
      </w:r>
    </w:p>
    <w:p>
      <w:pPr>
        <w:pStyle w:val="Style12"/>
        <w:rPr>
          <w:sz w:val="18"/>
          <w:lang w:val="en-US"/>
        </w:rPr>
      </w:pPr>
      <w:r>
        <w:rPr>
          <w:sz w:val="18"/>
          <w:lang w:val="en-US"/>
        </w:rPr>
      </w:r>
    </w:p>
    <w:p>
      <w:pPr>
        <w:pStyle w:val="22"/>
        <w:spacing w:before="0" w:after="0"/>
        <w:rPr/>
      </w:pPr>
      <w:r>
        <w:rPr/>
        <w:t>Чарльз Дарвин</w:t>
      </w:r>
      <w:r>
        <w:rPr>
          <w:lang w:val="en-US"/>
        </w:rPr>
        <w:t xml:space="preserve">   </w:t>
      </w:r>
    </w:p>
    <w:p>
      <w:pPr>
        <w:pStyle w:val="24"/>
        <w:spacing w:before="0" w:after="240"/>
        <w:rPr>
          <w:lang w:val="en-US"/>
        </w:rPr>
      </w:pPr>
      <w:r>
        <w:rPr/>
        <w:t>О ВЫРАЖЕНИИ ЭМОЦИЙ У ЧЕЛОВЕКА И ЖИВОТНЫХ</w:t>
      </w:r>
      <w:r>
        <w:rPr>
          <w:rStyle w:val="FootnoteCharacters"/>
          <w:rStyle w:val="FootnoteAnchor"/>
          <w:sz w:val="24"/>
        </w:rPr>
        <w:footnoteReference w:id="22"/>
      </w:r>
    </w:p>
    <w:p>
      <w:pPr>
        <w:pStyle w:val="Style14"/>
        <w:rPr/>
      </w:pPr>
      <w:r>
        <w:rPr>
          <w:b/>
        </w:rPr>
        <w:t>Дарвин (</w:t>
      </w:r>
      <w:r>
        <w:rPr>
          <w:b/>
          <w:lang w:val="en-US"/>
        </w:rPr>
        <w:t>Darwin</w:t>
      </w:r>
      <w:r>
        <w:rPr>
          <w:b/>
        </w:rPr>
        <w:t xml:space="preserve">) Чарльз Роберт </w:t>
      </w:r>
      <w:r>
        <w:rPr/>
        <w:t xml:space="preserve">(1809—1882) — выдающийся английский натуралист, автор эволюционного учения о происхождении видов путем естественного отбора, а также учения о происхождении человека. Учился на медицинском факультете Эдинбургского Университета в Шотландии, затем изучал богословие в Кембридже, где реально увлекался энтомологией и ботаникой. После окончания университета принял участие в кругосветном путешествии на корабле «Бигль» в качестве натуралиста, после возвращения издал пять томов описаний найденных животных. Работу над своей теорией начал в 1837 году, первый ее очерк появился уже в 1842 году, затем теория продолжала развиваться с опорой на данные палеонтологии, сравнительной анатомии, эмбриологии, биогеографии и т.д. В 1958 году сделал доклад на чрезвычайном заседании Линнеевского общества, вскоре после чего опубликовал теорию в виде отдельной книги. В качестве движущих сил эволюции были выделены наследственная изменчивость и естественный отбор в результате борьбы отдельных представителей вида за существование: а именно, преимущественное выживание и участие в размножении наиболее приспособленных особей вида. Теория Дарвина легла в основу так называемой синтетической теории эволюции, сложившейся в 1920-30-х гг. как синтез дарвинизма и генетики. </w:t>
      </w:r>
    </w:p>
    <w:p>
      <w:pPr>
        <w:pStyle w:val="23"/>
        <w:rPr>
          <w:sz w:val="28"/>
        </w:rPr>
      </w:pPr>
      <w:r>
        <w:rPr/>
        <w:t xml:space="preserve">Сочинения: Происхождение видов путем естественного отбора, или Сохранение благоприятствуемых пород в борьбе за жизнь (1859); Изменение животных и растений под влиянием одомашнивания (1868); Происхождение человека и половой подбор (1871). </w:t>
      </w:r>
    </w:p>
    <w:p>
      <w:pPr>
        <w:pStyle w:val="3"/>
        <w:spacing w:before="240" w:after="60"/>
        <w:rPr/>
      </w:pPr>
      <w:r>
        <w:rPr/>
        <w:t>ВВЕДЕНИЕ</w:t>
      </w:r>
    </w:p>
    <w:p>
      <w:pPr>
        <w:pStyle w:val="11"/>
        <w:spacing w:lineRule="exact" w:line="234"/>
        <w:rPr/>
      </w:pPr>
      <w:r>
        <w:rPr/>
        <w:t>Для того чтобы опереться, по возможности, на более твер</w:t>
        <w:softHyphen/>
        <w:t>дую почву и, независимо от ходячего мнения, удостоверить</w:t>
        <w:softHyphen/>
        <w:t>ся, насколько определенные движения черт лица и жесты дей</w:t>
        <w:softHyphen/>
        <w:t>ствительно выражают определенное душевное состояние, я счел следующие пути исследования наиболее полезными. Во-первых, наблюдать детей, потому что именно у детей многие эмоции, как замечает сэр Ч. Белл, проявляются «с исключи</w:t>
        <w:softHyphen/>
        <w:t>тельной силой»; между тем в последующей жизни некоторые из наших выражений «утрачивают тот чистый и простой ис</w:t>
        <w:softHyphen/>
        <w:t>точник, из которого они проистекают в раннем детстве» [1].</w:t>
      </w:r>
    </w:p>
    <w:p>
      <w:pPr>
        <w:pStyle w:val="Style12"/>
        <w:rPr/>
      </w:pPr>
      <w:r>
        <w:rPr/>
        <w:t>Во-вторых, мне пришло в голову, что следовало бы изучать душевнобольных, так как они подвержены сильнейшим страстям и дают им бесконтрольно проявляться. Сам я не имел слу</w:t>
        <w:softHyphen/>
        <w:t>чая изучать их и поэтому обратился к д-ру Мосели и получил от него рекомендацию к д-ру Дж. Крайтону Броуну, в ведении ко</w:t>
        <w:softHyphen/>
        <w:t>торого находится учреждение для душевнобольных близ Уэйкфилда и который, как оказалось, уже сам интересовался этим вопросом. Этот превосходный наблюдатель с неистощимой лю</w:t>
        <w:softHyphen/>
        <w:t>безностью посылал мне многочисленные заметки и описания, со</w:t>
        <w:softHyphen/>
        <w:t>провождая их ценными соображениями по многим вопросам; едва ли я в состоянии переоценить оказанное им мне содей</w:t>
        <w:softHyphen/>
        <w:t>ствие. Кроме того, я обязан интересными указаниями по двум или трем вопросам и любезности м-ра Патрика Николя — вра</w:t>
        <w:softHyphen/>
        <w:t>ча в учреждении для душевнобольных в Суссексе.</w:t>
      </w:r>
    </w:p>
    <w:p>
      <w:pPr>
        <w:pStyle w:val="Style12"/>
        <w:spacing w:lineRule="exact" w:line="237"/>
        <w:rPr/>
      </w:pPr>
      <w:r>
        <w:rPr/>
        <w:t>В-третьих, д-р Дюшен [3] подвер</w:t>
        <w:softHyphen/>
        <w:t>гал действию гальванического тока некоторые лицевые мыш</w:t>
        <w:softHyphen/>
        <w:t>цы у старика с мало чувствительной кожей; этим способом д-р Дюшен вызывал различные выражения, которые были за</w:t>
        <w:softHyphen/>
        <w:t>тем сфотографированы в крупном масштабе. Мне, к счастью, пришло в голову показать, не давая при этом ни одного слова объяснения, несколько лучших снимков более чем двадцати образованным лицам различного возраста и обоих полов; в каждом случае я спрашивал их, какие эмоции или чувства, по их предположению, переживает старик, и все их ответы я до</w:t>
        <w:softHyphen/>
        <w:t>словно протоколировал. Некоторые выражения были почти мгновенно опознаны всеми, хотя описывали они их не совсем одними и теми же словами. В то же время о некото</w:t>
        <w:softHyphen/>
        <w:t>рых выражениях были высказаны совершенно различные суж</w:t>
        <w:softHyphen/>
        <w:t>дения. Этот опыт с показыванием фотографий был полезен и в другом отношении, ибо убедил меня, насколько легко может ввести нас в заблуждение наше воображение: когда я в пер</w:t>
        <w:softHyphen/>
        <w:t>вый раз просматривал фотографии д-ра Дюшена, одновре</w:t>
        <w:softHyphen/>
        <w:t>менно читая текст и узнавая, таким образом, что именно они должны были означать, я был до крайности восхищен, за ред</w:t>
        <w:softHyphen/>
        <w:t>кими исключениями, правдивостью всех снимков. А между тем, если бы я рассматривал фотографии, не читая объясни</w:t>
        <w:softHyphen/>
        <w:t>тельного текста, я, несомненно, был бы в ряде случаев так же поставлен в тупик, как и другие лица.</w:t>
      </w:r>
    </w:p>
    <w:p>
      <w:pPr>
        <w:pStyle w:val="Style12"/>
        <w:spacing w:lineRule="exact" w:line="237"/>
        <w:rPr/>
      </w:pPr>
      <w:r>
        <w:rPr/>
        <w:t>В-четвертых, я надеялся, что мне окажут существенную по</w:t>
        <w:softHyphen/>
        <w:t>мощь великие мастера живописи и скульптуры — эти удиви</w:t>
        <w:softHyphen/>
        <w:t>тельно тонкие наблюдатели. В связи с этим я пересмотрел фо</w:t>
        <w:softHyphen/>
        <w:t>тографические снимки и гравюры многих хорошо известных произведений искусства, но за небольшими исключениями я не извлек из этого никакой пользы. Причина, без сомнения, заключается в том, что в произведениях искусства самое глав</w:t>
        <w:softHyphen/>
        <w:t>ное — красота; между тем, всякое сильное сокращение лице</w:t>
        <w:softHyphen/>
        <w:t>вых мышц разрушает красоту. Идея произведения искусст</w:t>
        <w:softHyphen/>
        <w:t>ва обычно бывает передана с удивительной силой и правдиво</w:t>
        <w:softHyphen/>
        <w:t>стью при помощи искусно подобранных аксессуаров.</w:t>
      </w:r>
    </w:p>
    <w:p>
      <w:pPr>
        <w:pStyle w:val="Style12"/>
        <w:spacing w:lineRule="exact" w:line="237"/>
        <w:rPr/>
      </w:pPr>
      <w:r>
        <w:rPr/>
        <w:t>В-пятых, мне казалось в высшей степени важным устано</w:t>
        <w:softHyphen/>
        <w:t>вить, преобладают ли у всех человеческих рас и особенно у тех, которые имели мало общения с европейцами, одни и те же выражения и жесты, как это нередко утверждали без до</w:t>
        <w:softHyphen/>
        <w:t>статочных оснований. Если бы оказалось, что у нескольких различных человеческих рас одинаковые движения черт лица или тела выражают одни и те же эмоции, то мы могли бы за</w:t>
        <w:softHyphen/>
        <w:t>ключить с большой степенью вероятности, что такие выраже</w:t>
        <w:softHyphen/>
        <w:t>ния истинны, т.е. прирождены или инстинктивны. Условные выражения или жесты, приобретаемые индивидуумом в ран</w:t>
        <w:softHyphen/>
        <w:t>ний период его жизни, вероятно, должны различаться у раз</w:t>
        <w:softHyphen/>
        <w:t>ных рас, так же как различается их язык. Исходя из этих со</w:t>
        <w:softHyphen/>
        <w:t>ображений, я разослал в начале 1867 г. нижеследующие опрос</w:t>
        <w:softHyphen/>
        <w:t>ные листы, сопроводив их просьбой, которая была в точности исполнена, доверять только действительным наблюдениям, а не памяти. Вопросы были мною составлены не сразу, а на про</w:t>
        <w:softHyphen/>
        <w:t>тяжении значительного промежутка времени, в течение кото</w:t>
        <w:softHyphen/>
        <w:t>рого мое внимание было занято другими предметами, и теперь я вижу, что вопросы эти могли быть существенно улучшены. К некоторым из последних экземпляров я успел приложить несколько дополнительных пояснений от руки:</w:t>
      </w:r>
    </w:p>
    <w:p>
      <w:pPr>
        <w:pStyle w:val="Style12"/>
        <w:spacing w:lineRule="exact" w:line="237"/>
        <w:rPr/>
      </w:pPr>
      <w:r>
        <w:rPr/>
        <w:t>1) Выражается ли удивление широко раскрытыми ртом и глазами, а также поднятием бровей?</w:t>
      </w:r>
    </w:p>
    <w:p>
      <w:pPr>
        <w:pStyle w:val="Style12"/>
        <w:spacing w:lineRule="exact" w:line="237"/>
        <w:rPr/>
      </w:pPr>
      <w:r>
        <w:rPr/>
        <w:t>2) Вызывает ли стыд покраснение, если только цвет кожи позволяет это заметить, и, что особенно важно, как да</w:t>
        <w:softHyphen/>
        <w:t>леко вниз по телу распространяется покраснение?</w:t>
      </w:r>
    </w:p>
    <w:p>
      <w:pPr>
        <w:pStyle w:val="Style12"/>
        <w:spacing w:lineRule="exact" w:line="237"/>
        <w:rPr/>
      </w:pPr>
      <w:r>
        <w:rPr/>
        <w:t>3) Сопровождается ли негодование или вызывающее по</w:t>
        <w:softHyphen/>
        <w:t>ведение нахмуриванием или выпрямлением тела и головы, приподниманием плеч и сжиманием кулаков?</w:t>
      </w:r>
    </w:p>
    <w:p>
      <w:pPr>
        <w:pStyle w:val="Style12"/>
        <w:spacing w:lineRule="exact" w:line="237"/>
        <w:rPr/>
      </w:pPr>
      <w:r>
        <w:rPr/>
        <w:t>4) Сопровождается ли глубокое размышление о каком-нибудь предмете или стремление понять затрудни</w:t>
        <w:softHyphen/>
        <w:t>тельную задачу нахмуриванием или сморщиванием кожи под нижними веками?</w:t>
      </w:r>
    </w:p>
    <w:p>
      <w:pPr>
        <w:pStyle w:val="Style12"/>
        <w:spacing w:lineRule="exact" w:line="237"/>
        <w:rPr/>
      </w:pPr>
      <w:r>
        <w:rPr/>
        <w:t>5) Сопровождается ли пониженное состояние духа опус</w:t>
        <w:softHyphen/>
        <w:t>канием углов рта и приподниманием внутреннего края бровей с помощью мышцы, которую французы назы</w:t>
        <w:softHyphen/>
        <w:t>вают «мышцей горя»? В этом состоянии брови стано</w:t>
        <w:softHyphen/>
        <w:t>вятся слегка наклонными и их внутренние края чуть вздуваются; поперечные складки бороздят лоб лишь в средней части, но не во всю ширину, как это наблюда</w:t>
        <w:softHyphen/>
        <w:t>ется, когда брови поднимаются при удивлении.</w:t>
      </w:r>
    </w:p>
    <w:p>
      <w:pPr>
        <w:pStyle w:val="Style12"/>
        <w:spacing w:lineRule="exact" w:line="237"/>
        <w:rPr/>
      </w:pPr>
      <w:r>
        <w:rPr/>
        <w:t>6) Сопровождается ли хорошее расположение духа блес</w:t>
        <w:softHyphen/>
        <w:t>ком глаз с незначительным сморщиванием кожи во</w:t>
        <w:softHyphen/>
        <w:t>круг них и под ними с легким оттягиванием углов рта?</w:t>
      </w:r>
    </w:p>
    <w:p>
      <w:pPr>
        <w:pStyle w:val="Style12"/>
        <w:spacing w:lineRule="exact" w:line="237"/>
        <w:rPr/>
      </w:pPr>
      <w:r>
        <w:rPr/>
        <w:t>7) Сопровождается ли насмешка или издевка одного че</w:t>
        <w:softHyphen/>
        <w:t>ловека над другим приподниманием угла верхней губы над клыком со стороны, обращенной к человеку, над которым насмехаются?</w:t>
      </w:r>
    </w:p>
    <w:p>
      <w:pPr>
        <w:pStyle w:val="Style12"/>
        <w:spacing w:lineRule="exact" w:line="237"/>
        <w:rPr/>
      </w:pPr>
      <w:r>
        <w:rPr/>
        <w:t>8) Можно ли узнать угрюмое или упрямое выражение, которое проявляется главным образом плотно закрытым ртом, насупленным лбом и легким нахмуриванием?</w:t>
      </w:r>
    </w:p>
    <w:p>
      <w:pPr>
        <w:pStyle w:val="Style12"/>
        <w:spacing w:lineRule="exact" w:line="236"/>
        <w:rPr/>
      </w:pPr>
      <w:r>
        <w:rPr/>
        <w:t>9) Выражается ли презрение незначительным оттопыриванием губ, задиранием носа и легким выдохом?</w:t>
      </w:r>
    </w:p>
    <w:p>
      <w:pPr>
        <w:pStyle w:val="Style12"/>
        <w:spacing w:lineRule="exact" w:line="236"/>
        <w:rPr/>
      </w:pPr>
      <w:r>
        <w:rPr/>
        <w:t>10) Выражается ли отвращение опусканием нижней губы, легким приподниманием верхней губы с внезапным выдохом, подобным тому, какой наблюдается в нача</w:t>
        <w:softHyphen/>
        <w:t>ле рвоты или при выплевывании чего-либо изо рта?</w:t>
      </w:r>
    </w:p>
    <w:p>
      <w:pPr>
        <w:pStyle w:val="Style12"/>
        <w:spacing w:lineRule="exact" w:line="236"/>
        <w:rPr/>
      </w:pPr>
      <w:r>
        <w:rPr/>
        <w:t>11) Выражается ли крайняя степень страха теми же при</w:t>
        <w:softHyphen/>
        <w:t>знаками, что и у европейцев?</w:t>
      </w:r>
    </w:p>
    <w:p>
      <w:pPr>
        <w:pStyle w:val="Style12"/>
        <w:spacing w:lineRule="exact" w:line="236"/>
        <w:rPr/>
      </w:pPr>
      <w:r>
        <w:rPr/>
        <w:t>12) Достигает ли когда-нибудь смех такой степени, при которой из глаз льются слезы?</w:t>
      </w:r>
    </w:p>
    <w:p>
      <w:pPr>
        <w:pStyle w:val="Style12"/>
        <w:spacing w:lineRule="exact" w:line="236"/>
        <w:rPr/>
      </w:pPr>
      <w:r>
        <w:rPr/>
        <w:t>13) Когда человек хочет показать, что он не в состояния чему-либо помешать или не может чего-либо сделать, пожимает ли он плечами, поворачивает ли локти внутрь, разводит ли руками и раскрывает ли ладони, поднимая при этом брови?</w:t>
      </w:r>
    </w:p>
    <w:p>
      <w:pPr>
        <w:pStyle w:val="Style12"/>
        <w:spacing w:lineRule="exact" w:line="236"/>
        <w:rPr/>
      </w:pPr>
      <w:r>
        <w:rPr/>
        <w:t>14) Надуваются ли дети или выпячивают сильно губы, когда капризничают, будучи чем-либо недовольны?</w:t>
      </w:r>
    </w:p>
    <w:p>
      <w:pPr>
        <w:pStyle w:val="Style12"/>
        <w:spacing w:lineRule="exact" w:line="236"/>
        <w:rPr/>
      </w:pPr>
      <w:r>
        <w:rPr/>
        <w:t>15) Можно ли узнать выражение виновности, или лукав</w:t>
        <w:softHyphen/>
        <w:t>ства, или ревности, хотя я не знаю, как они могут быть определены?</w:t>
      </w:r>
    </w:p>
    <w:p>
      <w:pPr>
        <w:pStyle w:val="Style12"/>
        <w:spacing w:lineRule="exact" w:line="236"/>
        <w:rPr/>
      </w:pPr>
      <w:r>
        <w:rPr/>
        <w:t>16) Наклоняют ли голову вниз в знак утверждения и покачивают ли ею из стороны в сторону в знак отри</w:t>
        <w:softHyphen/>
        <w:t xml:space="preserve">цания? </w:t>
      </w:r>
    </w:p>
    <w:p>
      <w:pPr>
        <w:pStyle w:val="Style12"/>
        <w:spacing w:lineRule="exact" w:line="236"/>
        <w:rPr/>
      </w:pPr>
      <w:r>
        <w:rPr/>
        <w:t>Разумеется, особую ценность представляли бы наблю</w:t>
        <w:softHyphen/>
        <w:t>дения над народами, мало общавшимися с европейца</w:t>
        <w:softHyphen/>
        <w:t>ми, хотя мне были бы крайне интересны наблюдения над любыми народами. Общие соображения о выра</w:t>
        <w:softHyphen/>
        <w:t>жении имеют сравнительно малую ценность, а память так обманчива, что я настоятельно прошу не доверять ей. Весьма полезно было бы сопровождать тщательное описание выражения лица при любой эмоции или любом настроении также изложением обстоятельств, вызвавших это выражение.</w:t>
      </w:r>
    </w:p>
    <w:p>
      <w:pPr>
        <w:pStyle w:val="Style12"/>
        <w:spacing w:lineRule="exact" w:line="236"/>
        <w:rPr/>
      </w:pPr>
      <w:r>
        <w:rPr/>
        <w:t>На свои вопросы я получил ответы от тридцати шести раз</w:t>
        <w:softHyphen/>
        <w:t>личных наблюдателей, из которых некоторые были миссио</w:t>
        <w:softHyphen/>
        <w:t>нерами или начальниками у туземцев, и я глубоко обязан всем им за причиненное мной беспокойство и за ту ценную помощь, которую они мне оказали. Ответы относятся к неко</w:t>
        <w:softHyphen/>
        <w:t>торым из наиболее ясно различающихся и диких человечес</w:t>
        <w:softHyphen/>
        <w:t>ких рас. Во многих случаях ответы сопровождались как изло</w:t>
        <w:softHyphen/>
        <w:t>жением обстоятельств, при которых наблюдалось данное вы</w:t>
        <w:softHyphen/>
        <w:t>ражение, так и описанием самого выражения. В таких случаях к ответам можно отнестись с полным доверием. Когда же от</w:t>
        <w:softHyphen/>
        <w:t>веты ограничивались одним словом «да» или «нет», я всегда относился к ним с осторожностью. Из материалов, получен</w:t>
        <w:softHyphen/>
        <w:t>ных этим путем, можно сделать вывод, что одинаковые душев</w:t>
        <w:softHyphen/>
        <w:t>ные состояния выражаются во всем мире с замечательным единообразием; и этот факт сам по себе интересен как доказа</w:t>
        <w:softHyphen/>
        <w:t>тельство тесного сходства в телесном строении и душевном складе всех человеческих рас.</w:t>
      </w:r>
    </w:p>
    <w:p>
      <w:pPr>
        <w:pStyle w:val="Style12"/>
        <w:spacing w:lineRule="exact" w:line="236"/>
        <w:rPr/>
      </w:pPr>
      <w:r>
        <w:rPr/>
        <w:t>В-шестых, наконец, я со всей возможной внимательностью вглядывался в выражения различных страстей у некоторых самых обыкновенных животных; я уверен, что такое наблю</w:t>
        <w:softHyphen/>
        <w:t>дение имеет огромнейшее значение не потому, конечно, что оно позволяет решить вопрос, насколько известные выраже</w:t>
        <w:softHyphen/>
        <w:t>ния у человека характерны для определенных душевных со</w:t>
        <w:softHyphen/>
        <w:t>стояний, но потому, что оно дает самое надежное основание для обобщений относительно причин или происхождения различных выразительных движений. Когда мы наблюдаем животных, мы не так легко поддаемся влиянию нашего вооб</w:t>
        <w:softHyphen/>
        <w:t>ражения; кроме того, мы можем быть гарантированы, что в вы</w:t>
        <w:softHyphen/>
        <w:t>ражениях животных нет ничего условного.</w:t>
      </w:r>
    </w:p>
    <w:p>
      <w:pPr>
        <w:pStyle w:val="3"/>
        <w:spacing w:before="200" w:after="120"/>
        <w:rPr/>
      </w:pPr>
      <w:r>
        <w:rPr/>
        <w:t>ОБЩИЕ ПРИНЦИПЫ ВЫРАЖЕНИЯ</w:t>
      </w:r>
    </w:p>
    <w:p>
      <w:pPr>
        <w:pStyle w:val="11"/>
        <w:rPr/>
      </w:pPr>
      <w:r>
        <w:rPr>
          <w:rFonts w:eastAsia="TenseC"/>
        </w:rPr>
        <w:t xml:space="preserve"> </w:t>
      </w:r>
      <w:r>
        <w:rPr/>
        <w:t>Я начну с указания на три принципа, которыми, как мне кажется, объясняется большинство выражений и жестов, непроизвольно употребляемых человеком и животными под влиянием различных эмоций и ощущений. Однако я пришел к этим трем принципам лишь к концу своих наблюдений. Мы воспользуемся факта</w:t>
        <w:softHyphen/>
        <w:t>ми, которые можно наблюдать как у человека, так и у низших животных; факты, относящиеся к человеку, предпочтительнее, так как они не столь легко вводят нас в заблуждение. Таким образом, каждый получит возможность самостоя</w:t>
        <w:softHyphen/>
        <w:t>тельно судить, насколько мои три принципа проливают свет на теорию этого вопроса. Мне кажется, что эти принципы да</w:t>
        <w:softHyphen/>
        <w:t>дут достаточно удовлетворительное объяснение такому зна</w:t>
        <w:softHyphen/>
        <w:t>чительному числу выражений, что, вероятно, впоследствии окажется возможным подвести все решительно выражения под эти принципы или очень сходные с ними. Едва ли есть надобность в том, чтобы предпослать дальнейшему изложе</w:t>
        <w:softHyphen/>
        <w:t>нию указание на то, что выражения могут с равным успехом проявляться как в движении, так и в изменениях любой час</w:t>
        <w:softHyphen/>
        <w:t>ти тела, как, например, в вилянии хвостом у собаки, в оттягивании ушей назад у лошади, в пожимании плечами у челове</w:t>
        <w:softHyphen/>
        <w:t>ка, в расширении капиллярных сосудов кожи и др. Три прин</w:t>
        <w:softHyphen/>
        <w:t>ципа, о которых идет речь, следующие.</w:t>
      </w:r>
    </w:p>
    <w:p>
      <w:pPr>
        <w:pStyle w:val="Style12"/>
        <w:rPr/>
      </w:pPr>
      <w:r>
        <w:rPr>
          <w:lang w:val="de-DE"/>
        </w:rPr>
        <w:t>I.</w:t>
      </w:r>
      <w:r>
        <w:rPr>
          <w:i/>
        </w:rPr>
        <w:t xml:space="preserve"> </w:t>
      </w:r>
      <w:r>
        <w:rPr>
          <w:b/>
          <w:i/>
        </w:rPr>
        <w:t>Принцип полезных ассоциированных привычек</w:t>
      </w:r>
      <w:r>
        <w:rPr>
          <w:i/>
        </w:rPr>
        <w:t>. —</w:t>
      </w:r>
      <w:r>
        <w:rPr/>
        <w:t xml:space="preserve"> Опре</w:t>
        <w:softHyphen/>
        <w:t>деленные сложные действия оказываются прямо или косвен</w:t>
        <w:softHyphen/>
        <w:t>но полезными при известных душевных состояниях, облегчая определенные ощущения или удовлетворяя известные жела</w:t>
        <w:softHyphen/>
        <w:t>ния. И всякий раз, когда вновь возникает подобное душевное состояние, даже в слабой степени, тотчас же в силу привычки или ассоциации обнаруживается тенденция совершать те же самые движения; хотя бы на этот раз они были вовсе бесполезны.</w:t>
      </w:r>
    </w:p>
    <w:p>
      <w:pPr>
        <w:pStyle w:val="Style12"/>
        <w:rPr/>
      </w:pPr>
      <w:r>
        <w:rPr/>
        <w:t xml:space="preserve">II. </w:t>
      </w:r>
      <w:r>
        <w:rPr>
          <w:b/>
          <w:i/>
        </w:rPr>
        <w:t>Принцип антитезы</w:t>
      </w:r>
      <w:r>
        <w:rPr>
          <w:i/>
        </w:rPr>
        <w:t>. —</w:t>
      </w:r>
      <w:r>
        <w:rPr/>
        <w:t xml:space="preserve"> Определенные душевные состоя</w:t>
        <w:softHyphen/>
        <w:t>ния ведут к определенным привычным действиям, которые, согласно нашему первому принципу, оказываются полезными. Когда же возникает прямо противоположное душевное состоя</w:t>
        <w:softHyphen/>
        <w:t>ние, тотчас обнаруживается сильная и непроизвольная тенден</w:t>
        <w:softHyphen/>
        <w:t>ция совершать движения прямо противоположного характера, хотя бы они были совершенно бесполезны; такие движения в некоторых случаях бывают в высокой степени выразительными.</w:t>
      </w:r>
    </w:p>
    <w:p>
      <w:pPr>
        <w:pStyle w:val="Style12"/>
        <w:rPr/>
      </w:pPr>
      <w:r>
        <w:rPr/>
        <w:t xml:space="preserve">III. </w:t>
      </w:r>
      <w:r>
        <w:rPr>
          <w:b/>
          <w:i/>
        </w:rPr>
        <w:t>Принцип действий, обусловленных строением нервной системы, первоначально не зависящих от воли и лишь до неко</w:t>
        <w:softHyphen/>
        <w:t>торой степени не зависящих от привычки</w:t>
      </w:r>
      <w:r>
        <w:rPr>
          <w:i/>
        </w:rPr>
        <w:t>. —</w:t>
      </w:r>
      <w:r>
        <w:rPr/>
        <w:t xml:space="preserve"> При сильном возбуждении сенсорной сферы нервная сила производится в избытке и либо распространяется в определенном направле</w:t>
        <w:softHyphen/>
        <w:t>нии, зависящем от взаимной связи нервных клеток и отчасти от привычки, либо поток нервной силы может, как нам кажет</w:t>
        <w:softHyphen/>
        <w:t>ся, быть прерван. Возникающие при этом реакции носят с точ</w:t>
        <w:softHyphen/>
        <w:t>ки зрения нашего восприятия выразительный характер. Для краткости этот третий принцип можно назвать принципом прямого действия нервной системы.</w:t>
      </w:r>
    </w:p>
    <w:p>
      <w:pPr>
        <w:pStyle w:val="Style12"/>
        <w:rPr/>
      </w:pPr>
      <w:r>
        <w:rPr/>
        <w:t>Что касается нашего первого принципа, то известно, на</w:t>
        <w:softHyphen/>
        <w:t xml:space="preserve">сколько могущественна сила привычки. </w:t>
      </w:r>
    </w:p>
    <w:p>
      <w:pPr>
        <w:pStyle w:val="Style12"/>
        <w:rPr/>
      </w:pPr>
      <w:r>
        <w:rPr/>
        <w:t>Люди всех рас нахмуриваются всякий раз, когда испыты</w:t>
        <w:softHyphen/>
        <w:t>вают какое бы то ни было умственное затруднение. Мы можем рассмотреть, почему нахмуривание вы</w:t>
        <w:softHyphen/>
        <w:t>ражает затруднение в мыслях или действиях или возникшее при этом неприятное впечатление. Совершенно так же, как на</w:t>
        <w:softHyphen/>
        <w:t>туралисты находят полезным проследить эмбриологическое развитие органа, чтобы вполне понять его строение, так и при изучении выразительных движений полезно как можно точ</w:t>
        <w:softHyphen/>
        <w:t>нее придерживаться подобного же метода. Самое раннее и по</w:t>
        <w:softHyphen/>
        <w:t>чти единственное выражение, которые мы видим у младенца в первые же дни жизни и притом довольно часто, — это выра</w:t>
        <w:softHyphen/>
        <w:t>жение, проявляющееся при крике; крик вначале и некоторое время спустя сопровождает все ощущения и эмоции, носящие угнетающий или неприятный характер: голод, боль, гнев, за</w:t>
        <w:softHyphen/>
        <w:t>висть, страх. В это время мышцы вокруг глаз сильно сокраща</w:t>
        <w:softHyphen/>
        <w:t>ются.</w:t>
      </w:r>
    </w:p>
    <w:p>
      <w:pPr>
        <w:pStyle w:val="Style12"/>
        <w:rPr/>
      </w:pPr>
      <w:r>
        <w:rPr/>
        <w:t>Тот факт, что при</w:t>
        <w:softHyphen/>
        <w:t>вычка наморщивать брови при первом появлении чего-либо неприятного сохраняется в течение всей нашей жизни, несмот</w:t>
        <w:softHyphen/>
        <w:t>ря на то, что она приобретена в младенчестве, не более удиви</w:t>
        <w:softHyphen/>
        <w:t>телен, чем то, что многие другие ассоциированные привычки, приобретенные в раннем возрасте, навсегда сохраняются и у человека, и у животных. Например, когда взрослым кошкам тепло и уютно, они возвращаются к привычке поочередно выдвигать передние лапы с растопыренными пальцами, как они это делали некогда, в период сосания молока матери, с определенной целью.</w:t>
      </w:r>
    </w:p>
    <w:p>
      <w:pPr>
        <w:pStyle w:val="Style12"/>
        <w:rPr/>
      </w:pPr>
      <w:r>
        <w:rPr/>
        <w:t>Привычка нахмуриваться всякий раз, когда ум сосредото</w:t>
        <w:softHyphen/>
        <w:t>чен на каком-нибудь вопросе и испытывает затруднение в его решении, вероятно, усилилась еще от одной причины совсем особого рода. Зрение — наиболее важное из всех чувств, и в первобытные времена необходимо было, по-видимому, на</w:t>
        <w:softHyphen/>
        <w:t>правлять самое пристальное внимание на отдаленные предме</w:t>
        <w:softHyphen/>
        <w:t>ты для того, чтобы овладеть добычей и избежать опасности. Я помню, что во время моего путешествия по некоторым опас</w:t>
        <w:softHyphen/>
        <w:t>ным местам Южной Америки, изобиловавшим индейцами, я был поражен тем, что полудикие гаучо беспрестанно и, по-видимому, бессознательно обозревали самым тщательным об</w:t>
        <w:softHyphen/>
        <w:t>разом весь горизонт. Если человек с непокрытой головой (ве</w:t>
        <w:softHyphen/>
        <w:t>роятно, все люди некогда ходили с непокрытой головой) на</w:t>
        <w:softHyphen/>
        <w:t>прягает все силы, чтобы рассмотреть при ярком дневном свете и особенно при ясном небе какой-нибудь отдаленный предмет, он почти неизменно сдвигает брови, предохраняя этим глаза от света; одновременно с этим нижние веки, щеки и верхняя губа поднимаются, способствуя сужению глаз. Я нарочно по</w:t>
        <w:softHyphen/>
        <w:t>просил несколько человек, молодых и старых, посмотреть при таких же самых условиях на отдаленные предметы, причем я убедил их, что в мои намерения входит только испытание силы их зрения; все они при выполнении моей просьбы сдвинули брови и произвели все вышеописанные движения.</w:t>
      </w:r>
    </w:p>
    <w:p>
      <w:pPr>
        <w:pStyle w:val="Style12"/>
        <w:rPr/>
      </w:pPr>
      <w:r>
        <w:rPr/>
        <w:t>Теперь мы рассмотрим наш второй принцип, принцип антитезы.</w:t>
      </w:r>
    </w:p>
    <w:p>
      <w:pPr>
        <w:pStyle w:val="Style12"/>
        <w:rPr/>
      </w:pPr>
      <w:r>
        <w:rPr/>
        <w:t>Приближаясь к чужой собаке или к незнакомому челове</w:t>
        <w:softHyphen/>
        <w:t>ку в свирепом или враждебном настроении, собака выпрям</w:t>
        <w:softHyphen/>
        <w:t>ляется во весь рост и держится очень напряженно: ее голова может быть слегка приподнята, либо не очень опущена; хвост поднят кверху и совершенно несгибаем; шерсть становится дыбом, особенно вдоль шеи и спины; навостренные уши об</w:t>
        <w:softHyphen/>
        <w:t>ращены вперед, а глаза смотрят застывшим взглядом. Эти движения вытека</w:t>
        <w:softHyphen/>
        <w:t>ют из намерения собаки напасть на врага, и поэтому они в зна</w:t>
        <w:softHyphen/>
        <w:t>чительной мере понятны</w:t>
      </w:r>
      <w:r>
        <w:rPr>
          <w:b/>
        </w:rPr>
        <w:t xml:space="preserve"> </w:t>
      </w:r>
      <w:r>
        <w:rPr/>
        <w:t>нам. Когда собака приготовляется броситься на врага с яростным рычанием, ее клыки оскалива</w:t>
        <w:softHyphen/>
        <w:t>ются, а уши плотно прижимаются назад к голове.  Предположим теперь, что в человеке, к которому собака приближается, она внезапно обнаруживает не чужака, а своего хозяина; приме</w:t>
        <w:softHyphen/>
        <w:t>чательно, какое полное мгновенное превращение наблюдает</w:t>
        <w:softHyphen/>
        <w:t>ся во всем ее поведении. Вместо того чтобы идти выпрямив</w:t>
        <w:softHyphen/>
        <w:t>шись, она опускает туловище или даже прижимается к земле и изгибается всем телом; хвост уже не поднимается в напря</w:t>
        <w:softHyphen/>
        <w:t>женном состоянии кверху, а опускается и начинает вилять из стороны в сторону; шерсть мгновенно становится гладкой, уши опускаются и оттягиваются назад, но не плотно прилега</w:t>
        <w:softHyphen/>
        <w:t>ют к голове; губы становятся отвисшими. Вследствие оттяги</w:t>
        <w:softHyphen/>
        <w:t>вания ушей назад веки удлиняются и глаза перестают казать</w:t>
        <w:softHyphen/>
        <w:t>ся круглыми и застывшими. Следует добавить, что в таких случаях животное от радости становится возбужденным; не</w:t>
        <w:softHyphen/>
        <w:t>рвная сила развивается в избытке, который, естественно, находит выход в тех или иных действиях. Ни одно из вышеопи</w:t>
        <w:softHyphen/>
        <w:t>санных движений, так ясно выражающих привязанность со</w:t>
        <w:softHyphen/>
        <w:t>баки, не приносит ей ни малейшей непосредственной пользы. Движения эти могут быть объяснены, на мой взгляд, только тем, что они представляют полную противоположность или антитезу тем движениям и позе, которые по понятным причи</w:t>
        <w:softHyphen/>
        <w:t>нам свойственны собаке, намеревающейся вступить в драку, и которые, следовательно, служат для выражения злости.</w:t>
      </w:r>
    </w:p>
    <w:p>
      <w:pPr>
        <w:pStyle w:val="Style12"/>
        <w:spacing w:lineRule="exact" w:line="230"/>
        <w:rPr/>
      </w:pPr>
      <w:r>
        <w:rPr/>
        <w:t>Для общественных жи</w:t>
        <w:softHyphen/>
        <w:t>вотных имеет огромное значение способность к взаимному об</w:t>
        <w:softHyphen/>
        <w:t>щению между членами одного и того же сообщества, а для дру</w:t>
        <w:softHyphen/>
        <w:t>гих видов — общение между особями разного пола и разного возраста. Такое общение обыкновенно осуществляется при по</w:t>
        <w:softHyphen/>
        <w:t>мощи голоса, но несомненно, что жесты и выражения одного животного до некоторой степени понятны другому. Человек употребляет не только нечленораздельные крики, жесты и вы</w:t>
        <w:softHyphen/>
        <w:t xml:space="preserve">ражения; он изобрел членораздельную речь, если только слово </w:t>
      </w:r>
      <w:r>
        <w:rPr>
          <w:i/>
        </w:rPr>
        <w:t>изобрел</w:t>
      </w:r>
      <w:r>
        <w:rPr/>
        <w:t xml:space="preserve"> приложимо к процессу, который состоял из неисчисли</w:t>
        <w:softHyphen/>
        <w:t>мого количества полусознательных попыток. У всякого, кто наблюдал обезьян, не остается сомнений в том, что они от</w:t>
        <w:softHyphen/>
        <w:t>лично понимают жесты и выражения друг друга, а по утвержде</w:t>
        <w:softHyphen/>
        <w:t>нию Ренгера [5] — в значительной степени и человеческие. Когда одно животное готовится напасть на другое или когда оно боит</w:t>
        <w:softHyphen/>
        <w:t>ся другого, оно часто старается казаться страшным, взъероши</w:t>
        <w:softHyphen/>
        <w:t>вает шерсть, как бы увеличивая этим объем тела, оскаливает зубы или потрясает рогами, издавая свирепые звуки.</w:t>
      </w:r>
    </w:p>
    <w:p>
      <w:pPr>
        <w:pStyle w:val="Style12"/>
        <w:spacing w:lineRule="exact" w:line="230"/>
        <w:rPr/>
      </w:pPr>
      <w:r>
        <w:rPr/>
        <w:t>Мы переходим теперь к нашему третьему принципу, который заключается в том, что некоторые движения, считающи</w:t>
        <w:softHyphen/>
        <w:t>еся выразительными для определенных душевных состояний, представляют собой прямой результат строения нервной сис</w:t>
        <w:softHyphen/>
        <w:t>темы: движения эти с самого начала не зависели от воли и в значительной степени и от привычки.</w:t>
      </w:r>
    </w:p>
    <w:p>
      <w:pPr>
        <w:pStyle w:val="Style12"/>
        <w:spacing w:lineRule="exact" w:line="230"/>
        <w:rPr/>
      </w:pPr>
      <w:r>
        <w:rPr/>
        <w:t>В качестве примера прямого влияния сильно возбужденной нервной системы на тело можно привести весьма поразительное и в то же время редкое и аномальное явление, наблюдающееся после сильно пережитого ужаса или горя. Имеется запись одного достоверного случая, происшедшего с челове</w:t>
        <w:softHyphen/>
        <w:t>ком, которого приговорили в Индии к смерти и у которого на месте казни цвет волос изменялся так быстро, что это можно было заметить.</w:t>
      </w:r>
    </w:p>
    <w:p>
      <w:pPr>
        <w:pStyle w:val="Style12"/>
        <w:spacing w:lineRule="exact" w:line="230"/>
        <w:rPr/>
      </w:pPr>
      <w:r>
        <w:rPr/>
        <w:t>Другим хорошим примером может служить дрожание мышц, наблюдающееся у человека и у многих, и даже у боль</w:t>
        <w:softHyphen/>
        <w:t>шинства, животных. Дрожание не приносит никакой пользы. Больше того, оно часто очень вредит; оно не могло быть пер</w:t>
        <w:softHyphen/>
        <w:t xml:space="preserve">воначально приобретено волевым путем, чтобы затем стать привычным в связи с какой бы то ни было эмоцией. </w:t>
      </w:r>
    </w:p>
    <w:p>
      <w:pPr>
        <w:pStyle w:val="Style12"/>
        <w:spacing w:lineRule="exact" w:line="230"/>
        <w:rPr/>
      </w:pPr>
      <w:r>
        <w:rPr/>
        <w:t>Из всех эмоций страх, как известно, более всего спо</w:t>
        <w:softHyphen/>
        <w:t>собен вызвать дрожание. Но дрожание иногда возникает и под влиянием сильного гнева и радости. Я помню, что однажды видел мальчика, который только что застрелил на лету своего первого бекаса: у него до такой степени дрожали от восторга руки, что он некоторое время не мог зарядить ружье; я слы</w:t>
        <w:softHyphen/>
        <w:t>шал о совершенно таком же случае с австралийским дикарем, которому одолжили ружье</w:t>
      </w:r>
      <w:r>
        <w:rPr>
          <w:rStyle w:val="FootnoteCharacters"/>
          <w:rStyle w:val="FootnoteAnchor"/>
        </w:rPr>
        <w:footnoteReference w:id="23"/>
      </w:r>
      <w:r>
        <w:rPr/>
        <w:t>. Прекрасная музыка, возбуждая смутное эмоциональное состояние, вызывает у некоторых людей дрожь, пробегающую вниз по спине. Из того, что дрожание иногда бывает вызвано яростью гораздо раньше, чем наступает упадок сил, и что оно иногда сопровождает большую радость, можно заключить, что, по-видимому, вся</w:t>
        <w:softHyphen/>
        <w:t>кое сильное возбуждение нервной системы прерывает посто</w:t>
        <w:softHyphen/>
        <w:t>янный приток нервной силы к мышцам.</w:t>
      </w:r>
    </w:p>
    <w:p>
      <w:pPr>
        <w:pStyle w:val="Style12"/>
        <w:rPr/>
      </w:pPr>
      <w:r>
        <w:rPr/>
        <w:t>Порыв радости или чувство живого удовольствия сопро</w:t>
        <w:softHyphen/>
        <w:t>вождаются сильным стремлением к различным бесцельным движениям и к издаванию различных звуков. Мы видим это на примере наших маленьких детей, когда они громко смеют</w:t>
        <w:softHyphen/>
        <w:t>ся, хлопают в ладоши и прыгают от радости; мы видим это в прыжках и лае собаки, когда она отправляется гулять со сво</w:t>
        <w:softHyphen/>
        <w:t>им хозяином, и в скачках лошади, когда ее выпускают в от</w:t>
        <w:softHyphen/>
        <w:t>крытое поле. Радость ускоряет кровообращение, которое возбуждает мозг, а он в свою очередь оказывает обратное дей</w:t>
        <w:softHyphen/>
        <w:t>ствие на все тело. Все эти бесцельные движения и усиление деятельности сердца можно приписать главным образом воз</w:t>
        <w:softHyphen/>
        <w:t>бужденному состоянию сенсорной сферы и вызываемому этим состоянием избытку нервной силы, лишенной опреде</w:t>
        <w:softHyphen/>
        <w:t>ленного направления, как это утверждает Герберт Спенсер</w:t>
      </w:r>
      <w:r>
        <w:rPr>
          <w:rStyle w:val="FootnoteCharacters"/>
          <w:rStyle w:val="FootnoteAnchor"/>
        </w:rPr>
        <w:footnoteReference w:id="24"/>
      </w:r>
      <w:r>
        <w:rPr/>
        <w:t>.</w:t>
      </w:r>
    </w:p>
    <w:p>
      <w:pPr>
        <w:pStyle w:val="Style12"/>
        <w:rPr/>
      </w:pPr>
      <w:r>
        <w:rPr/>
        <w:t>В целом, мы можем заключить, что принцип прямого дей</w:t>
        <w:softHyphen/>
        <w:t>ствия сенсорной сферы на тело, вытекающий из строения нервной системы и совершенно независимый от воли, оказал весьма заметное определяющее влияние на многое выражения. Хорошим примером этого служат такие явления, как дрожа</w:t>
        <w:softHyphen/>
        <w:t>ние мышц, потоотделение, изменение выделений пищевари</w:t>
        <w:softHyphen/>
        <w:t>тельного канала и желез при различных эмоциях и ощущени</w:t>
        <w:softHyphen/>
        <w:t>ях. Но все эти явления нередко комбинируются с другими, вытекающими из нашего первого принципа, который состоит в том, что движения, часто приносившие прямую или косвен</w:t>
        <w:softHyphen/>
        <w:t>ную пользу при определенных душевных состояниях, удов</w:t>
        <w:softHyphen/>
        <w:t>летворяя или облегчая известные ощущения, желания и т.д., сохраняются при аналогичных обстоятельствах просто по привычке, хотя уже и не приносят никакой пользы. Примера</w:t>
        <w:softHyphen/>
        <w:t>ми такого рода комбинаций — по крайней мере в какой-то степени — могут служить неистовые телодвижения в состоя</w:t>
        <w:softHyphen/>
        <w:t>нии ярости, корчи при острой боли; сюда же, быть может, долж</w:t>
        <w:softHyphen/>
        <w:t>на быть отнесена усиленная деятельность сердца и дыхатель</w:t>
        <w:softHyphen/>
        <w:t>ных органов. Даже в тех случаях, когда эти и другие эмоции и ощущения проявляются в очень слабой степени, все-таки бла</w:t>
        <w:softHyphen/>
        <w:t>годаря долговременной привычке обнаруживается тенденция к совершению подобных действий, причем именно те дей</w:t>
        <w:softHyphen/>
        <w:t>ствия, которые менее всего подчинены произвольному конт</w:t>
        <w:softHyphen/>
        <w:t>ролю, сохраняются дольше всего. Второй принцип, названный принципом антитезы, также играет при этом известную роль.</w:t>
      </w:r>
    </w:p>
    <w:p>
      <w:pPr>
        <w:pStyle w:val="Style12"/>
        <w:rPr/>
      </w:pPr>
      <w:r>
        <w:rPr/>
        <w:t>Опираясь на три рассмотренных нами принципа, возможно объяснить так много выразительных движений, что можно надеяться впоследствии найти объяснение для всех выразительных дви</w:t>
        <w:softHyphen/>
        <w:t>жений с помощью сходных принципов. Однако часто бывает невозможно решить, какое значение следует приписывать в каждом отдельном случае каждому из трех принципов; очень многие моменты в теории выражения эмоций остаются все еще необъяснимыми.</w:t>
      </w:r>
    </w:p>
    <w:p>
      <w:pPr>
        <w:pStyle w:val="3"/>
        <w:rPr/>
      </w:pPr>
      <w:r>
        <w:rPr/>
        <w:t>Литература</w:t>
      </w:r>
    </w:p>
    <w:p>
      <w:pPr>
        <w:pStyle w:val="11"/>
        <w:numPr>
          <w:ilvl w:val="0"/>
          <w:numId w:val="3"/>
        </w:numPr>
        <w:ind w:left="1381" w:hanging="360"/>
        <w:rPr>
          <w:sz w:val="18"/>
          <w:lang w:val="en-US"/>
        </w:rPr>
      </w:pPr>
      <w:r>
        <w:rPr>
          <w:sz w:val="18"/>
          <w:lang w:val="en-US"/>
        </w:rPr>
        <w:t>Bell Ch., Anatomy of Expression, 3-е изд., стр. 198.</w:t>
      </w:r>
    </w:p>
    <w:p>
      <w:pPr>
        <w:pStyle w:val="11"/>
        <w:numPr>
          <w:ilvl w:val="0"/>
          <w:numId w:val="3"/>
        </w:numPr>
        <w:ind w:left="1381" w:hanging="360"/>
        <w:rPr>
          <w:sz w:val="18"/>
          <w:lang w:val="en-US"/>
        </w:rPr>
      </w:pPr>
      <w:r>
        <w:rPr>
          <w:sz w:val="18"/>
          <w:lang w:val="en-US"/>
        </w:rPr>
        <w:t>Brown J. Crighton, «Medical Mirror», 1865</w:t>
      </w:r>
    </w:p>
    <w:p>
      <w:pPr>
        <w:pStyle w:val="11"/>
        <w:numPr>
          <w:ilvl w:val="0"/>
          <w:numId w:val="3"/>
        </w:numPr>
        <w:ind w:left="1381" w:hanging="360"/>
        <w:jc w:val="left"/>
        <w:rPr/>
      </w:pPr>
      <w:r>
        <w:rPr>
          <w:sz w:val="18"/>
          <w:lang w:val="en-US"/>
        </w:rPr>
        <w:t xml:space="preserve">Duchenne, Mecanisme de la Physionomie Humaine, 8-е изд., стр. 31. </w:t>
      </w:r>
    </w:p>
    <w:p>
      <w:pPr>
        <w:pStyle w:val="11"/>
        <w:numPr>
          <w:ilvl w:val="0"/>
          <w:numId w:val="3"/>
        </w:numPr>
        <w:ind w:left="1381" w:hanging="360"/>
        <w:rPr>
          <w:sz w:val="18"/>
          <w:lang w:val="en-US"/>
        </w:rPr>
      </w:pPr>
      <w:r>
        <w:rPr>
          <w:sz w:val="18"/>
          <w:lang w:val="en-US"/>
        </w:rPr>
        <w:t>Life and Letters of Charles Darwïn, т. I. стр. 34.</w:t>
      </w:r>
    </w:p>
    <w:p>
      <w:pPr>
        <w:pStyle w:val="11"/>
        <w:numPr>
          <w:ilvl w:val="0"/>
          <w:numId w:val="3"/>
        </w:numPr>
        <w:ind w:left="1381" w:hanging="360"/>
        <w:rPr>
          <w:sz w:val="18"/>
          <w:lang w:val="en-US"/>
        </w:rPr>
      </w:pPr>
      <w:r>
        <w:rPr>
          <w:sz w:val="18"/>
          <w:lang w:val="en-US"/>
        </w:rPr>
        <w:t xml:space="preserve">Rengger, Naturgeschichte der Saugethiere von Paraguay, 1830, in </w:t>
        <w:br/>
        <w:t>p. 55.</w:t>
      </w:r>
    </w:p>
    <w:p>
      <w:pPr>
        <w:pStyle w:val="Style12"/>
        <w:rPr>
          <w:sz w:val="18"/>
          <w:lang w:val="en-US"/>
        </w:rPr>
      </w:pPr>
      <w:r>
        <w:rPr>
          <w:sz w:val="18"/>
          <w:lang w:val="en-US"/>
        </w:rPr>
      </w:r>
    </w:p>
    <w:p>
      <w:pPr>
        <w:pStyle w:val="Style12"/>
        <w:rPr>
          <w:lang w:val="en-US"/>
        </w:rPr>
      </w:pPr>
      <w:r>
        <w:rPr>
          <w:lang w:val="en-US"/>
        </w:rPr>
      </w:r>
    </w:p>
    <w:p>
      <w:pPr>
        <w:pStyle w:val="22"/>
        <w:spacing w:before="0" w:after="0"/>
        <w:rPr/>
      </w:pPr>
      <w:r>
        <w:rPr/>
        <w:t xml:space="preserve">Конрад Лоренц  </w:t>
      </w:r>
    </w:p>
    <w:p>
      <w:pPr>
        <w:pStyle w:val="24"/>
        <w:rPr/>
      </w:pPr>
      <w:r>
        <w:rPr/>
        <w:t xml:space="preserve">ТАК НАЗЫВАЕМОЕ ЗЛО. </w:t>
        <w:br/>
        <w:t>К ЕСТЕСТВЕННОЙ ТЕОРИИ АГРЕССИИ</w:t>
      </w:r>
      <w:r>
        <w:rPr>
          <w:rStyle w:val="FootnoteCharacters"/>
          <w:rStyle w:val="FootnoteAnchor"/>
          <w:sz w:val="24"/>
        </w:rPr>
        <w:footnoteReference w:id="25"/>
      </w:r>
    </w:p>
    <w:p>
      <w:pPr>
        <w:pStyle w:val="Style14"/>
        <w:rPr/>
      </w:pPr>
      <w:r>
        <w:rPr>
          <w:b/>
        </w:rPr>
        <w:t>Лоренц (</w:t>
      </w:r>
      <w:r>
        <w:rPr>
          <w:b/>
          <w:lang w:val="en-US"/>
        </w:rPr>
        <w:t>Lorenz</w:t>
      </w:r>
      <w:r>
        <w:rPr>
          <w:b/>
        </w:rPr>
        <w:t>) Конрад</w:t>
      </w:r>
      <w:r>
        <w:rPr/>
        <w:t xml:space="preserve"> (1903-1988) — выдающийся австрийский зоолог, медик и психолог, один из основоположников науки о поведе-нии — этологии. Получил медицинское образование, однако среди его научных интересов — философия, клиническая, социальная и сравнительная психология, зоология, медицина, психология личности. С детства интересовался животными и проявил себя как талантливый наблюдатель, открыв явление запечатления у серых гусей. Вместе с Нико Тинбергеном, с которым познакомился и подружился в 1936 году, разработал теорию «врожденных пусковых механизмов» и провел ряд экспериментов, убедительно доказывающих эту теорию. В 1940 году получил первую академическую должность заведующего кафедрой сравнительной психологии в Кенигсберге (Германия), вскоре был призван на фронт. Был взят в плен, провел четыре года в лагере для военнопленных в качестве врача и исповедника. После возвращения в Австрию в 1949 году возобновил свою работу, вскоре получил престижную должность в Институте Макса Планка в Зеевизене, а после возвращения из Зеевизена при помощи австрийского правительства основал в Альтенберге Институт сравнительной этологии для исследования проблем эволюции и познания, директором которого оставался до конца жизни. Автор концепции инстинкта, собственной модели мотивации и эволюционной теории агрессии.Лауреат Нобелевской премии (1973) за изучение поведения человека и животных (вместе с Н. Тинбергеном и К. Фришем). </w:t>
      </w:r>
    </w:p>
    <w:p>
      <w:pPr>
        <w:pStyle w:val="23"/>
        <w:rPr/>
      </w:pPr>
      <w:r>
        <w:rPr/>
        <w:t>Сочинения</w:t>
      </w:r>
      <w:r>
        <w:rPr>
          <w:lang w:val="en-US"/>
        </w:rPr>
        <w:t xml:space="preserve">: Uber die Bildung des Instinktbegriffes (Die Naturwissenschaften, 1937); Evolution and Modification of Behaviour (1966); Agression (1966); The Eight Deadly Sins of Civilized Humanity, and The Decay of the Humane (1973); Der Abbau des Menschlichen (1983) </w:t>
      </w:r>
      <w:r>
        <w:rPr/>
        <w:t>и</w:t>
      </w:r>
      <w:r>
        <w:rPr>
          <w:lang w:val="en-US"/>
        </w:rPr>
        <w:t xml:space="preserve"> </w:t>
      </w:r>
      <w:r>
        <w:rPr/>
        <w:t>др</w:t>
      </w:r>
      <w:r>
        <w:rPr>
          <w:lang w:val="en-US"/>
        </w:rPr>
        <w:t xml:space="preserve">. </w:t>
      </w:r>
      <w:r>
        <w:rPr/>
        <w:t xml:space="preserve">В рус. пер.: Эволюция ритуала в биологической и культурной сферах (Природа, 1969); Кольцо царя Соломона (1970); Человек находит друга (1971); Год серого гуся (1984); Агрессия (1994); Оборотная сторона зеркала (1998). </w:t>
      </w:r>
    </w:p>
    <w:p>
      <w:pPr>
        <w:pStyle w:val="3"/>
        <w:rPr/>
      </w:pPr>
      <w:r>
        <w:rPr/>
        <w:t>ЧЕМ ХОРОШО ЗЛО</w:t>
      </w:r>
    </w:p>
    <w:p>
      <w:pPr>
        <w:pStyle w:val="11"/>
        <w:rPr/>
      </w:pPr>
      <w:r>
        <w:rPr/>
        <w:t>Борьба между животными различных видов есть общая черта: здесь вполне ясно, какую пользу для сохранения вида получает или «должен» получить каждый из участников борьбы. Но и внутривидовая агрессия — агрессия в узком и собственном смысле этого слова — тоже служит сохранению вида. В ее отношении тоже можно и нужно задать дарвиновский вопрос «для чего?». Многим это покажется не столь уж очевидным; а люди, свыкшиеся с идеями классического психоанализа, могут усмотреть в таком вопросе злонаме</w:t>
        <w:softHyphen/>
        <w:t>ренную попытку апологии жизнеразрушающего начала, или попросту зла. Обычному цивилизованному человеку случается увидеть подлинную агрессию лишь тогда, когда сцепятся его сограждане или его домашние животные; разумеется, он видит лишь дурные последствия таких раз</w:t>
        <w:softHyphen/>
        <w:t>доров. Здесь можно увидеть поистине устрашающий ряд постепенных переходов — от петухов, подравшихся на помойке, к грызущимся соба</w:t>
        <w:softHyphen/>
        <w:t>кам, к тузящим друг друга мальчишкам, потом к парням, разбивающим о головы друг друга пивные кружки, потом к отчасти уже политически окрашенным трактирным побоищам и, наконец, войнам и атомным бомбам.</w:t>
      </w:r>
    </w:p>
    <w:p>
      <w:pPr>
        <w:pStyle w:val="Style12"/>
        <w:rPr/>
      </w:pPr>
      <w:r>
        <w:rPr/>
        <w:t>У нас есть веские основания считать внутривидовую агрессию наибо</w:t>
        <w:softHyphen/>
        <w:t>лее серьезной из всех опасностей, угрожающих человечеству в современ</w:t>
        <w:softHyphen/>
        <w:t>ных условиях культурно-исторического и технического развития. Но перспектива справиться с этой опасностью, конечно, не улучшится, если мы будем относиться к ней как к чему-то метафизическому и неотв</w:t>
        <w:softHyphen/>
        <w:t>ратимому; если же попытаться проследить цепь естественных причин ее возникновения — тогда, возможно, удастся помочь делу. Всякий раз, когда человек обретал способность преднамеренно изменять какое-либо явление природы в определенном направлении, он был обязан этим своему пониманию причинно-следственных связей, определяющих это явление. Наука о нормальных жизненных процессах, выполняющих фун</w:t>
        <w:softHyphen/>
        <w:t>кцию сохранения ви-да, — так называемая физиология, — образует необходимое основание для науки о нарушениях этих процессов — пато</w:t>
        <w:softHyphen/>
        <w:t>логии. Поэтому забудем на время, что в условиях цивилизации агрессив</w:t>
        <w:softHyphen/>
        <w:t>ный инстинкт очень серьезно «сошел с рельсов», и постараемся по возможности беспристрастно исследовать его естественные причины. Как подлинные дарвинисты, мы по уже изложенным причинам прежде всего зададимся вопросом о видосохраняющей функции, которую выпо</w:t>
        <w:softHyphen/>
        <w:t>лняет борьба между собратьями по виду в естественных или, лучше сказать, в предкультурных условиях, и о селекционном давлении этой функции, благодаря которому она так сильно развилась у очень многих высших животных.</w:t>
      </w:r>
    </w:p>
    <w:p>
      <w:pPr>
        <w:pStyle w:val="Style12"/>
        <w:rPr/>
      </w:pPr>
      <w:r>
        <w:rPr/>
        <w:t>Как известно, вопрос о пользе борьбы для сохранения вида поставил уже сам Дарвин, и он же дал ясный ответ: для вида, для будущего всегда выгодно, чтобы область обитания или самку завоевал сильнейший из двух соперников. Как часто случается, эта вчерашняя истина хотя и не стала сегодня заблуждением, но оказалась лишь частным случаем; в по</w:t>
        <w:softHyphen/>
        <w:t>следнее время экологи обнаружили другую функцию агрессии, еще более существенную для сохранения вида. Термин «экология» происходит от греческого</w:t>
      </w:r>
      <w:r>
        <w:rPr>
          <w:sz w:val="28"/>
        </w:rPr>
        <w:t xml:space="preserve"> </w:t>
      </w:r>
      <w:r>
        <w:rPr>
          <w:rFonts w:eastAsia="Symbol" w:cs="Symbol" w:ascii="Symbol" w:hAnsi="Symbol"/>
        </w:rPr>
        <w:t></w:t>
      </w:r>
      <w:r>
        <w:rPr/>
        <w:t xml:space="preserve"> — дом. Это наука о многосторонних взаимосвязях организма с его естественным жизненным пространством, в котором он «у себя дома»; а в этом пространстве, разумеется, необходимо считаться и с другими животными и растениями, обитающими там же. Если специальные интересы социальной организации не требуют тесной со</w:t>
        <w:softHyphen/>
        <w:t>вместной жизни, то по вполне понятным причинам наиболее благопри</w:t>
        <w:softHyphen/>
        <w:t>ятным будет по возможности равномерное распределение особей вида в используемом жизненном пространстве. В терминах человеческой деловой жизни: если в какой-нибудь местности хотят обосноваться несколько врачей, или торговцев, или механиков по ремонту велосипе</w:t>
        <w:softHyphen/>
        <w:t>дов, то представители любой из этих профессий поступят лучше всего, разместившись как можно дальше друг от друга.</w:t>
      </w:r>
    </w:p>
    <w:p>
      <w:pPr>
        <w:pStyle w:val="Style12"/>
        <w:rPr/>
      </w:pPr>
      <w:r>
        <w:rPr/>
        <w:t>Опасность, что в какой-то части биотопа, имеющегося в распоряже</w:t>
        <w:softHyphen/>
        <w:t xml:space="preserve">нии вида, его избыточно плотное население исчерпает все ресурсы питания и будет страдать от голода, в то время как другая часть останется неиспользованной, — эта опасность проще всего устраняется тем, что животные одного и того же вида </w:t>
      </w:r>
      <w:r>
        <w:rPr>
          <w:i/>
        </w:rPr>
        <w:t>отталкиваются</w:t>
      </w:r>
      <w:r>
        <w:rPr/>
        <w:t xml:space="preserve"> друг от друга. Именно в этом, вкратце, состоит важнейшая видосохраняющая функция внутривидовой агрессии.</w:t>
      </w:r>
    </w:p>
    <w:p>
      <w:pPr>
        <w:pStyle w:val="Style12"/>
        <w:rPr/>
      </w:pPr>
      <w:r>
        <w:rPr/>
        <w:t>Не следует пред</w:t>
        <w:softHyphen/>
        <w:t>ставлять себе участок [территории животного] как землевладение, точно очерченное географическими границами и как бы внесенное в земельный кадастр. Напротив, он определяется лишь тем обстоятельством, что готовность данного живо</w:t>
        <w:softHyphen/>
        <w:t>тного к борьбе бывает наивысшей в наиболее знакомом ему месте, а именно в центре его участка. Иными словами, пороговое значение вызывающего агрессивную реакцию раздражения ниже всего там, где животное «чувствует себя увереннее всего», т.е. где его агрессия меньше всего подавлена стремлением к бегству. С удалением от этой «штаб-квартиры» боеготовность убывает по мере того, как обстановка становится все более чужой и внушающей страх. Кривая этого убывания имеет поэтому разную крутизну в разных направлениях; у рыб центр области обитания почти всегда находится на дне, и их агрессивность особенно резко убывает по вертикали — очевидно, потому, что наиболь</w:t>
        <w:softHyphen/>
        <w:t>шие опасности грозят рыбе именно сверху.</w:t>
      </w:r>
    </w:p>
    <w:p>
      <w:pPr>
        <w:pStyle w:val="Style12"/>
        <w:rPr/>
      </w:pPr>
      <w:r>
        <w:rPr/>
        <w:t>Таким образом, территория, которая, как кажется, принадлежит животному, — это лишь функция различий степени его агрессивности в разных местах, обусловленных локальными факторами, подавляющи</w:t>
        <w:softHyphen/>
        <w:t>ми эту агрессивность. С приближением к центру области обитания агрессивность возрастает в геометрической прогрессии. Это возрастание настолько велико, что компенсирует все различия в величине и силе, какие могут встретиться у взрослых половозрелых особей одного и того же вида. Поэтому если у территориальных животных — скажем, у гори</w:t>
        <w:softHyphen/>
        <w:t>хвосток, перед домом или у колюшек в аквариуме — известны централь</w:t>
        <w:softHyphen/>
        <w:t xml:space="preserve">ные точки участков двух подравшихся владельцев участков, то, исходя из места их схватки, можно наверняка предсказать ее исход: </w:t>
      </w:r>
      <w:r>
        <w:rPr>
          <w:i/>
          <w:lang w:val="en-US"/>
        </w:rPr>
        <w:t>ceteris</w:t>
      </w:r>
      <w:r>
        <w:rPr>
          <w:i/>
        </w:rPr>
        <w:t xml:space="preserve"> </w:t>
      </w:r>
      <w:r>
        <w:rPr>
          <w:i/>
          <w:lang w:val="en-US"/>
        </w:rPr>
        <w:t>paribus</w:t>
      </w:r>
      <w:r>
        <w:rPr>
          <w:rStyle w:val="FootnoteCharacters"/>
          <w:rStyle w:val="FootnoteAnchor"/>
          <w:i/>
          <w:lang w:val="en-US"/>
        </w:rPr>
        <w:footnoteReference w:id="26"/>
      </w:r>
      <w:r>
        <w:rPr/>
        <w:t xml:space="preserve"> победит тот, кто в данный момент находится ближе к своему дому.</w:t>
      </w:r>
    </w:p>
    <w:p>
      <w:pPr>
        <w:pStyle w:val="Style12"/>
        <w:rPr/>
      </w:pPr>
      <w:r>
        <w:rPr/>
        <w:t>Когда же побежденный обращается в бегство, инерция реакций обоих животных приводит к явлению, происходящему во всех саморегу</w:t>
        <w:softHyphen/>
        <w:t>лирующихся системах с торможением, а именно к колебаниям. У пресле</w:t>
        <w:softHyphen/>
        <w:t>дуемого по мере приближения к его штаб-квартире вновь появляется мужество, а преследователь, проникнув на вражескую территорию, свое мужество теряет. В конце концов, беглец вдруг поворачивается и столь же внезапно, сколь энергично нападает на недавнего победителя, которо</w:t>
        <w:softHyphen/>
        <w:t>го теперь, как можно было предвидеть, бьет и прогоняет. Все это повторяется еще несколько раз, пока, в конце концов, колебания не затухнут и бойцы не остановятся у вполне определенной точки равнове</w:t>
        <w:softHyphen/>
        <w:t>сия, где они лишь угрожают друг другу, но не нападают.</w:t>
      </w:r>
    </w:p>
    <w:p>
      <w:pPr>
        <w:pStyle w:val="Style12"/>
        <w:rPr/>
      </w:pPr>
      <w:r>
        <w:rPr/>
        <w:t>Мы можем считать достоверным, что равномерное распределение в пространстве животных одного и того же вида является важнейшей функцией внутривидовой агрессии. Но это отнюдь не единственная ее функция! Уже Чарлз Дарвин верно заметил, что половой отбор — выбор наилучших, наиболее сильных животных для продолжения рода — в зна</w:t>
        <w:softHyphen/>
        <w:t xml:space="preserve">чительной степени определяется борьбой соперничающих животных, особенно самцов. </w:t>
      </w:r>
    </w:p>
    <w:p>
      <w:pPr>
        <w:pStyle w:val="Style12"/>
        <w:rPr/>
      </w:pPr>
      <w:r>
        <w:rPr/>
        <w:t xml:space="preserve">Важнейшая функция поединка состоит в выборе боевого защитника семьи, что предполагает еще одну функцию внутривидовой агрессии — охрану потомства. Эта функция настолько очевидна, что говорить о ней просто нет нужды. Но чтобы устранить любые сомнения, достаточно сослаться на тот факт, что у многих животных, у которых лишь </w:t>
      </w:r>
      <w:r>
        <w:rPr>
          <w:i/>
        </w:rPr>
        <w:t>один</w:t>
      </w:r>
      <w:r>
        <w:rPr/>
        <w:t xml:space="preserve"> пол заботится о потомстве, по-настоящему агрессивны по отношению к собратьям по виду представители именно этого пола, или, по меньшей мере, их агрес</w:t>
        <w:softHyphen/>
        <w:t>сивность несравненно сильнее. У колюшки это самцы, у многих мелких цихлид — самки. У кур и уток только самки заботятся о потомстве, и они гораздо неуживчивее самцов, если, конечно, не иметь в виду поединки. Нечто подобное должно быть и у человека.</w:t>
      </w:r>
    </w:p>
    <w:p>
      <w:pPr>
        <w:pStyle w:val="Style12"/>
        <w:rPr/>
      </w:pPr>
      <w:r>
        <w:rPr/>
        <w:t xml:space="preserve">Принципом организации, без которого, по-видимому, не может развиться упорядоченная совместная жизнь высших животных, является так называемый </w:t>
      </w:r>
      <w:r>
        <w:rPr>
          <w:i/>
        </w:rPr>
        <w:t>ранговый порядок.</w:t>
      </w:r>
    </w:p>
    <w:p>
      <w:pPr>
        <w:pStyle w:val="Style12"/>
        <w:rPr/>
      </w:pPr>
      <w:r>
        <w:rPr/>
        <w:t>Он состоит попросту в том, что каждый из совместно живущих индивидов знает, кто сильнее его и кто слабее, так что каждый может без борьбы отступить перед более сильным и может ожидать, что более слабый, в свою очередь, отступит перед ним, когда бы они ни попались друг другу на пути. Шьельдеруп-Эббе был первым, кто исследовал явление рангового порядка на домашних курах и предложил термин «порядок клевания», по-английски «</w:t>
      </w:r>
      <w:r>
        <w:rPr>
          <w:i/>
          <w:lang w:val="en-US"/>
        </w:rPr>
        <w:t>pecking</w:t>
      </w:r>
      <w:r>
        <w:rPr>
          <w:i/>
        </w:rPr>
        <w:t xml:space="preserve"> </w:t>
      </w:r>
      <w:r>
        <w:rPr>
          <w:i/>
          <w:lang w:val="en-US"/>
        </w:rPr>
        <w:t>order</w:t>
      </w:r>
      <w:r>
        <w:rPr/>
        <w:t>», который до сих пор сохраняется в специальной литературе, особенно английской. Мне всегда бывает как-то забавно, когда говорят о «порядке клевания» у крупных позвоночных, которые вовсе не клюют друг друга, а кусают или бьют рогами. Широкая распространенность рангового порядка, как уже ука</w:t>
        <w:softHyphen/>
        <w:t>зывалось, убедительно свидетельствует о его важной видосохраняющей функции.</w:t>
      </w:r>
    </w:p>
    <w:p>
      <w:pPr>
        <w:pStyle w:val="Style12"/>
        <w:rPr/>
      </w:pPr>
      <w:r>
        <w:rPr/>
        <w:t>Напряженные отношения, которые возникают внутри сообщества благодаря инстинкту агрессии и вырабатываемому им ранговому порядку, могут придавать сообществу во многих отноше</w:t>
        <w:softHyphen/>
        <w:t>ниях полезную структуру и прочность. У галок, да и у многих других птиц с высоким уровнем общественной организации, ранговый порядок непосредственно приводит к защите слабых. Так как каждый индивид постоянно стремится повысить свой ранг, то между непосредственно выше- и нижестоящими всегда возникает особенно сильная напряжен</w:t>
        <w:softHyphen/>
        <w:t>ность и даже враждебность; и обратно, эта враждебность тем меньше, чем дальше друг от друга ранги двух животных. А поскольку галки высокого ранга, особенно самцы, непременно вмешиваются в любую ссору между двумя нижестоящими, эти ступенчатые различия в социаль</w:t>
        <w:softHyphen/>
        <w:t>ной напряженности имеют благоприятное следствие: галка высокого ранга всегда вступает в борьбу на стороне слабейшего, словно по рыцарскому принципу «Место сильного — на стороне слабого!».</w:t>
      </w:r>
    </w:p>
    <w:p>
      <w:pPr>
        <w:pStyle w:val="Style12"/>
        <w:rPr/>
      </w:pPr>
      <w:r>
        <w:rPr/>
        <w:t>Если оценить все это, вместе взятое, то внутривидовая агрессия вовсе не покажется нам ни дьяволом, ни уничтожающим началом, ни даже «частью силы той, что без числа творит добро, всегда желая зла»: она вполне однозначно окажется частью организации всех живых существ, сохраняющей их систему функционирования и самую их жизнь. Как и все на свете, она может допустить ошибку и при этом уничтожить жизнь. Но в великом становлении органического мира эта сила предназ</w:t>
        <w:softHyphen/>
        <w:t xml:space="preserve">начена к добру. </w:t>
      </w:r>
    </w:p>
    <w:p>
      <w:pPr>
        <w:pStyle w:val="3"/>
        <w:rPr/>
      </w:pPr>
      <w:r>
        <w:rPr/>
        <w:t>СПОНТАННОСТЬ АГРЕССИИ</w:t>
      </w:r>
    </w:p>
    <w:p>
      <w:pPr>
        <w:pStyle w:val="11"/>
        <w:rPr/>
      </w:pPr>
      <w:r>
        <w:rPr/>
        <w:t>Совершенно ошибочна доктрина, согласно которой поведение жи</w:t>
        <w:softHyphen/>
        <w:t>вотных и человека является по преимуществу реактивным, и если даже оно содержит какие-то врожденные элементы, то его всегда можно изменить обучением. В течение многих десятилетий единственным элементом поведения, которому уделяли внимание психологи с серьезной репутацией, была реакция, или «рефлекс», в то время как «спонтанность» поведения животных была областью «виталистически» (что всегда означает некоторую долю мистицизма) настроенных наблюдателей природы.</w:t>
      </w:r>
    </w:p>
    <w:p>
      <w:pPr>
        <w:pStyle w:val="Style12"/>
        <w:rPr/>
      </w:pPr>
      <w:r>
        <w:rPr/>
        <w:t xml:space="preserve">В области исследования поведения Уоллес Крэйг был первым, кто сделал явление спонтанности предметом научного изучения. </w:t>
      </w:r>
    </w:p>
    <w:p>
      <w:pPr>
        <w:pStyle w:val="Style12"/>
        <w:rPr/>
      </w:pPr>
      <w:r>
        <w:rPr/>
        <w:t>Крэйг провел серию опытов с самцами горлицы, отбирая у них самок на ступенчато возрастающие промежутки времени и эксперимен</w:t>
        <w:softHyphen/>
        <w:t>тально устанавливая, какие объекты все еще способны вызвать токова</w:t>
        <w:softHyphen/>
        <w:t>ние самца. Через несколько дней после исчезновения самки своего вида самец горлицы был готов ухаживать за белой домашней голубкой, которую он перед тем полностью игнорировал. Еще через несколько дней он пошел дальше и стал выполнять свои поклоны и воркованье перед чучелом голубя, еще позже — перед смотанной в узел тряпкой и, наконец, через несколько недель одиночества стал адресовать свое толко</w:t>
        <w:softHyphen/>
        <w:t>вание пустому углу клетки, где пересечение ребер ящика создавало хоть какую-то оптическую точку, способную задержать его взгляд. В переводе на язык физиологии эти наблюдения означают, что при длительной приостановке некоторого инстинктивного поведения — в описанном случае токования — порог запускающего его раздражения снижается. Это явление настолько распространено и закономерно, что народная мудрость уже давно с ним освоилась и выразила в простой поговорке: «При нужде черт муху слопает»; Гете выразил ту же закономерность словами Мефистофеля: «Недолго ждать — напиток так хорош, что в каждой женщине Елену ты найдешь». А если ты голубь, то в конце концов увидишь ее даже в старой пыльной тряпке или в пустом углу своей тюрьмы!</w:t>
      </w:r>
    </w:p>
    <w:p>
      <w:pPr>
        <w:pStyle w:val="Style12"/>
        <w:rPr/>
      </w:pPr>
      <w:r>
        <w:rPr/>
        <w:t>Снижение порога запускающего раздражения может привести к тому, что в особых условиях его величина может упасть до нуля, т. е. при определенных обстоятельствах соответствующее инстинктивное дейст</w:t>
        <w:softHyphen/>
        <w:t>вие может «прорваться» без какого-либо видимого внешнего стимула. У меня жил много лет скворец, взятый из гнезда в младенчестве, который никогда в жизни не поймал ни одной мухи и никогда не видел, как это делают другие птицы. Всю жизнь он получал пищу в своей клетке из кормушки, которую я ежедневно наполнял. Но однажды я увидел его сидящим на голове бронзовой статуэтки в столовой венской квартиры моих родителей, и вел он себя очень странно. Наклонив голову набок, он, казалось, оглядывал белый потолок над собой; затем по движениям его глаз и головы можно было, казалось, безошибочно определить, что он внимательно следит за какими-то движущимися предметами. Наконец он взлетал вверх к потолку, хватал что-то мне невидимое, возвращался на свою наблюдательную вышку, производил все движения, какими насеко</w:t>
        <w:softHyphen/>
        <w:t>моядные птицы убивают свою добычу, и что-то как будто глотал. Потом встряхивался, как это делают очень многие птицы, освобождаясь от напряжения, и устраивался на отдых. Я десятки раз карабкался на стул, даже затащил в столовую лестницу-стремянку (в венских квартирах того времени потолки были высокие), чтобы найти ту добычу, которую ловил мой скворец. Никаких насекомых, даже самых мелких, там не было!</w:t>
      </w:r>
    </w:p>
    <w:p>
      <w:pPr>
        <w:pStyle w:val="Style12"/>
        <w:rPr/>
      </w:pPr>
      <w:r>
        <w:rPr/>
        <w:t>«Накопление» инстинкта, происходящее при долгом отсутствии за</w:t>
        <w:softHyphen/>
        <w:t>пускающего стимула, имеет следствием не только вышеописанное воз</w:t>
        <w:softHyphen/>
        <w:t>растание готовности к реакции, но и вызывает многие другие, более глубокие процессы, в которые вовлекается весь организм в целом. В принципе, каждое подлинно инстинктивное движение, которое, как это описано выше, не может быть выполнено, приводит животное в состоя</w:t>
        <w:softHyphen/>
        <w:t>ние общего беспокойства и вынуждает его к поискам запускающего это движение стимула. Эти поиски, которые в простейшем случае состоят в беспорядочной беготне, полете или плавании в разные стороны, а в са</w:t>
        <w:softHyphen/>
        <w:t>мых сложных могут включать в себя любые формы поведения, приоб</w:t>
        <w:softHyphen/>
        <w:t xml:space="preserve">ретенные обучением и пониманием, Уоллес Крэйг назвал аппетентным поведением. </w:t>
      </w:r>
    </w:p>
    <w:p>
      <w:pPr>
        <w:pStyle w:val="Style12"/>
        <w:rPr/>
      </w:pPr>
      <w:r>
        <w:rPr/>
        <w:t>К сожалению, приходится констатировать, что снижение раздража</w:t>
        <w:softHyphen/>
        <w:t>ющего порога и аппетентное поведение лишь в немногих формах инстинктивного поведения проявляются столь же отчетливо, как в слу</w:t>
        <w:softHyphen/>
        <w:t xml:space="preserve">чае внутривидовой агрессии. </w:t>
      </w:r>
    </w:p>
    <w:p>
      <w:pPr>
        <w:pStyle w:val="Style12"/>
        <w:rPr/>
      </w:pPr>
      <w:r>
        <w:rPr/>
        <w:t>Едва ли не каждый владелец аквариума, занимавшийся разведением этих своеоб</w:t>
        <w:softHyphen/>
        <w:t>разных рыб, начинал с одной и той же почти неизбежной ошибки: в большой аквариум запускались несколько мальков одного вида, чтобы дать им возможность спариваться естественным образом, без принуждения. Это желание исполнилось — и вот у вас в аквариуме, который и без того стал несколько маловат для такого количества подросших рыб, появилась влюбленная пара, сияющая великолепием расцветки и преисполненная единодушным стремлением изгнать со своего участка всех братьев и сестер. Но тем несчастным некуда деться; они робко стоят с изодранными плавниками по углам у поверхности воды, если только не мечутся, спасаясь, по всему бассейну, когда их оттуда спугнут. Будучи гуманным натуралистом, вы сочувствуете и преследуемым, и супружеской паре, которая тем временем, возможно, уже отнерестилась и теперь терзается заботами о потомстве. Вы срочно отлавливаете лишних рыб, чтобы обеспечить парочке безраздельное владение аквариумом. Теперь, думаете вы, сделано все, что от вас зависит, — и в ближайшие дни, может быть, даже не обращаете особого внимания на этот сосуд с его живым содержимым. Но через несколько дней с изумлением и ужасом обнаруживаете, что самочка, изорванная в клочья, плавает кверху брюхом, а от икры и мальков не осталось и следа.</w:t>
      </w:r>
    </w:p>
    <w:p>
      <w:pPr>
        <w:pStyle w:val="Style12"/>
        <w:rPr/>
      </w:pPr>
      <w:r>
        <w:rPr/>
        <w:t>Этого прискорбного события, которое происходит вышеописанным образом с предсказуемой закономерностью, особенно у ост-индских желтых этроплусов и бразильских перламутровых рыбок, можно избе</w:t>
        <w:softHyphen/>
        <w:t>жать очень просто, оставив в аквариуме «мальчика для битья», т. е. рыбу того же вида, или более гуманным способом: взять аквариум, достаточ</w:t>
        <w:softHyphen/>
        <w:t>но большой для двух пар, и, разделив его стеклом на две части, поселить в каждую из них по паре. Тогда каждая рыба вымещает свою здоровую злость на соседе своего пола — почти всегда самка нападает на самку, а самец на самца, — и ни одна из них не помышляет разрядить свою ярость на собственном супруге. Это звучит как шутка, но при этом испытанном разделении нашего аквариума для цихлид мы часто замеча</w:t>
        <w:softHyphen/>
        <w:t>ли, что пограничное стекло зарастает водорослями и становится менее прозрачным только потому, что самец начинает грубо обращаться с супругой. А стоило лишь протереть дочиста разделительную стенку между «соседними квартирами», как тотчас же начиналась яростная, но по необходимости безвредная ссора с соседями, «разряжавшая атмос</w:t>
        <w:softHyphen/>
        <w:t>феру» на обоих участках.</w:t>
      </w:r>
    </w:p>
    <w:p>
      <w:pPr>
        <w:pStyle w:val="Style12"/>
        <w:rPr/>
      </w:pPr>
      <w:r>
        <w:rPr/>
        <w:t>Аналогичные истории можно наблюдать и у людей. Так называемая «полярная болезнь», или «экспедиционное бешенство», поражает преимущественно небольшие группы людей, когда они в силу обстоятельств, на которые указывают сами эти названия, обречены общаться только друг с другом и тем самым лишены возможности сталкиваться с кем-либо посторонним, не входящим в их товарищество. Из сказанного уже ясно, что накопление агрессии тем опаснее, чем лучше члены данной группы знают друг друга, чем больше они друг друга понимают и любят. В такой ситуации, как я могу утверждать по собственному опыту, все стимулы, вы</w:t>
        <w:softHyphen/>
        <w:t>зывающие агрессию и внутривидовую борьбу, претерпевают резкое снижение пороговых значений. Субъективно это выражается в том, что человек на мельчайшие жесты своего лучшего друга — стоит тому кашлянуть или высморкаться — отвечает реакцией, которая была бы адекватна, если бы ему дал пощечину пьяный хулиган. Понимание физиологических закономерностей этого, разумеется, чре</w:t>
        <w:softHyphen/>
        <w:t>звычайно мучительного явления хотя и предотвращает убийство друга, но никоим образом не облегчает мучений. Выход, который в конце концов находит понимающий, состоит в том, что он тихонько выходит из барака (палатки, иглу) и разбивает что-нибудь — не слишком дорогое, но чтобы разлетелось на куски с как можно большим шумом. Это немного помогает. На языке физиологии поведения это называется, по Тинбергену, перенаправленным или смещенным действием. Мы еще увидим, что этот выход часто используется в природе, чтобы предотвратить вредные последствия агрессии. А непонимающий убивает-таки своего друга — что нередко случалось!</w:t>
      </w:r>
    </w:p>
    <w:p>
      <w:pPr>
        <w:pStyle w:val="3"/>
        <w:rPr/>
      </w:pPr>
      <w:r>
        <w:rPr/>
        <w:t>ПРИВЫЧКА, ЦЕРЕМОНИЯ И ВОЛШЕБСТВО</w:t>
      </w:r>
    </w:p>
    <w:p>
      <w:pPr>
        <w:pStyle w:val="11"/>
        <w:rPr/>
      </w:pPr>
      <w:r>
        <w:rPr/>
        <w:t>Мне хотелось бы подробнее рассмотреть лишь один ряд последова</w:t>
        <w:softHyphen/>
        <w:t>тельной дифференциации ритуализованных форм поведения, взятый из жизни насекомых.</w:t>
      </w:r>
    </w:p>
    <w:p>
      <w:pPr>
        <w:pStyle w:val="Style12"/>
        <w:rPr/>
      </w:pPr>
      <w:r>
        <w:rPr/>
        <w:t>У многих видов так называемых толкунчиков, стоящих близко к хищным мухам и мухам-убийцам, развился столь же красивый, сколь и целесообразный ритуал, состоящий в том, что самец непосредственно перед спариванием вручает своей избраннице пойманное им насекомое подходящего размера. Пока она занята тем, что вкушает этот дар, он может ее оплодотворить без риска, что она съест его самого, — а такая опасность у мухоядных мух несомненна, тем более что самки у них крупнее самцов. Без сомнения, именно эта опасность произвела селекцион</w:t>
        <w:softHyphen/>
        <w:t>ное давление, выработавшее это примечательное поведение. Но эта церемония сохранилась также и у одного вида — северного толкунчика, у которого самки, кроме этого свадебного пира, никогда больше мух не едят. У одного из североамериканских видов самец ткет красивый белый шарик, привлекающий самок оптически и содержащий несколько мелких насекомых, которых она поедает во время спаривания. Подобным же образом обстоит дело у мавританского толкунчика, у которого самцы ткут маленькие развевающиеся вуали, иногда — но не всегда — вплетая в них что-нибудь съедобное.</w:t>
      </w:r>
    </w:p>
    <w:p>
      <w:pPr>
        <w:pStyle w:val="Style12"/>
        <w:rPr/>
      </w:pPr>
      <w:r>
        <w:rPr/>
        <w:t>У тех видов толкунчиков, у которых самки получают лишь чисто символичес</w:t>
        <w:softHyphen/>
        <w:t>кие вуали или шарики без съедобного содержимого, они очевидным образом реагируют на этот фетиш ничуть не хуже или даже лучше, чем их прародительницы реагировали на вполне материальные дары в виде съедобной добычи. Таким образом возникает не только не существова</w:t>
        <w:softHyphen/>
        <w:t>вшее прежде инстинктивное движение с определенной функцией сообще</w:t>
        <w:softHyphen/>
        <w:t>ния у одного из собратьев по виду — у «действующего», но и врожден</w:t>
        <w:softHyphen/>
        <w:t>ное понимание этого сообщения у другого — «реагирующего». То, что кажется нам при поверхностном наблюдении единой «церемонией», зачастую состоит из целого ряда элементов поведения, взаимно запуска</w:t>
        <w:softHyphen/>
        <w:t>ющих друг друга.</w:t>
      </w:r>
    </w:p>
    <w:p>
      <w:pPr>
        <w:pStyle w:val="Style12"/>
        <w:rPr/>
      </w:pPr>
      <w:r>
        <w:rPr/>
        <w:t>Вновь возникшая моторика ритуализованной формы поведения но</w:t>
        <w:softHyphen/>
        <w:t>сит характер вполне самостоятельного инстинктивного движения; точно так же и стимулирующая ситуация, которая в таких случаях в значитель</w:t>
        <w:softHyphen/>
        <w:t>ной степени определяется ответным поведением собрата по виду, приоб</w:t>
        <w:softHyphen/>
        <w:t>ретает все свойства удовлетворяющей инстинкт конечной ситуации, к которой стремятся ради нее самой. Иными словами, последователь</w:t>
        <w:softHyphen/>
        <w:t>ность действий, первоначально служившая другим объективным и субъ</w:t>
        <w:softHyphen/>
        <w:t>ективным целям, становится самоцелью, как только превращается в ав</w:t>
        <w:softHyphen/>
        <w:t>тономный ритуал.</w:t>
      </w:r>
    </w:p>
    <w:p>
      <w:pPr>
        <w:pStyle w:val="Style12"/>
        <w:rPr/>
      </w:pPr>
      <w:r>
        <w:rPr/>
        <w:t>Было бы совершенно неверно считать ритуализованную форму дви</w:t>
        <w:softHyphen/>
        <w:t>жения...  «выражением» любви или привязанности самки к своему супругу. Обособившееся инстинктивное движение — это не побочный продукт, не «эпифеномен» союза, соединяющего обоих животных; оно само и есть этот союз. Постоянное повторение таких связывающих пару церемоний значительно увеличивает силу автономного инстинкта, приводящего их в действие. Если птица теряет супруга, она тем самым теряет и единст</w:t>
        <w:softHyphen/>
        <w:t>венный объект, на который может разряжать этот инстинкт; и способ, которым она ищет потерянного партнера, носит все признаки так назы</w:t>
        <w:softHyphen/>
        <w:t>ваемого аппетентного поведения, т. е. неодолимого стремления обрести ту стимулирующую внешнюю ситуацию, в которой может разрядиться накопившийся инстинкт.</w:t>
      </w:r>
    </w:p>
    <w:p>
      <w:pPr>
        <w:pStyle w:val="Style12"/>
        <w:rPr/>
      </w:pPr>
      <w:r>
        <w:rPr/>
        <w:t>Здесь нужно подчеркнуть тот чрезвычайно важный факт, что в про</w:t>
        <w:softHyphen/>
        <w:t>цессе эволюционной ритуализации возникает новый и совершенно автономный инстинкт, который в принципе так же само</w:t>
        <w:softHyphen/>
        <w:t>стоятелен, как и любой из так называемых «великих» инстинктов — пи</w:t>
        <w:softHyphen/>
        <w:t>тания, размножения, бегства или агрессии. Как и любое из названных, вновь возникшее побуждение имеет место и голос в Великом Парламен</w:t>
        <w:softHyphen/>
        <w:t>те Инстинктов. И это опять-таки важно для нашей темы, потому что именно инстинктам, возникшим посредством ритуализации, очень часто выпадает роль выступать в этом парламенте против агрессии, направ</w:t>
        <w:softHyphen/>
        <w:t xml:space="preserve">лять ее в безопасное русло и тормозить ее воздействия, вредные для сохранения вида. </w:t>
      </w:r>
    </w:p>
    <w:p>
      <w:pPr>
        <w:pStyle w:val="Style12"/>
        <w:rPr/>
      </w:pPr>
      <w:r>
        <w:rPr/>
        <w:t>Тройная функция — запрет борьбы между членами группы, сплачивание их в замкнутом сообществе и от</w:t>
        <w:softHyphen/>
        <w:t>граничение этого сообщества от других подобных групп — настолько явно проявляется и в ритуалах культурного происхождения, что эта аналогия наталкивает на ряд важных соображений.</w:t>
      </w:r>
    </w:p>
    <w:p>
      <w:pPr>
        <w:pStyle w:val="Style12"/>
        <w:rPr/>
      </w:pPr>
      <w:r>
        <w:rPr/>
        <w:t>Существование любой группы людей, превосходящей своей числен</w:t>
        <w:softHyphen/>
        <w:t>ностью такое сообщество, члены которого могут быть связаны личной любовью и дружбой, основывается на этих трех функциях культурно-ритуализованных форм поведения. Общественное поведение людей пронизано культурной ритуализацией до такой степени, что именно из-за ее вездесущности это почти не доходит до нашего сознания. Чтобы привести пример заведомо неритуализованного поведения человека, придется обратиться к действиям, которые не производят в обществе, — таким, как неприкрытая зевота или потягивание, ковыряние в носу или почесывание в неудобоназываемых местах тела. Все, что называется манерами, разумеется, жестко закреплено культурной ритуализацией. «Хорошие» манеры — это per definitionem</w:t>
      </w:r>
      <w:r>
        <w:rPr>
          <w:rStyle w:val="FootnoteAnchor"/>
        </w:rPr>
        <w:footnoteReference w:id="27"/>
      </w:r>
      <w:r>
        <w:rPr/>
        <w:t xml:space="preserve"> те, которые характеризуют собственную группу; мы постоянно руководствуемся их требованиями, они становятся нашей второй натурой. В повседневной жизни мы не осознаем, что их назначение состоит в торможении агрессии и в созда</w:t>
        <w:softHyphen/>
        <w:t>нии социального союза. Между тем именно они и создают «групповое сцепление», как это называется у социологов.</w:t>
      </w:r>
    </w:p>
    <w:p>
      <w:pPr>
        <w:pStyle w:val="Style12"/>
        <w:spacing w:lineRule="exact" w:line="242"/>
        <w:rPr/>
      </w:pPr>
      <w:r>
        <w:rPr/>
        <w:t>Функция манер как средства постоянного взаимного успокоения членов группы сразу становится ясной, когда мы наблюдаем последст</w:t>
        <w:softHyphen/>
        <w:t>вия выпадения этой функции. Я имею в виду не грубое нарушение обычаев, а всего лишь отсутствие тех не очень заметных вежливых взглядов и жестов, которыми человек — например, входя в помещение, — дает знать, что принял к сведению присутствие своего ближнего. Если кто-то считает себя обиженным членами своей группы и входит в ком</w:t>
        <w:softHyphen/>
        <w:t>нату, в которой они находятся, не исполнив этого маленького ритуала учтивости, а ведет себя так, словно там никого нет, — такое поведение вызывает раздражение и враждебность точно так же, как открыто агрес</w:t>
        <w:softHyphen/>
        <w:t>сивное поведение. Такое умышленное подавление нормальной церемо</w:t>
        <w:softHyphen/>
        <w:t>нии умиротворения фактически равнозначно открыто агрессивному по</w:t>
        <w:softHyphen/>
        <w:t>ведению.</w:t>
      </w:r>
    </w:p>
    <w:p>
      <w:pPr>
        <w:pStyle w:val="Style12"/>
        <w:spacing w:lineRule="exact" w:line="242"/>
        <w:rPr/>
      </w:pPr>
      <w:r>
        <w:rPr/>
        <w:t>Поскольку любое отклонение от форм общения, характерных для определенной группы, вызывает агрессию, члены такой группы оказыва</w:t>
        <w:softHyphen/>
        <w:t>ются вынуждены точно выполнять все нормы социального поведения. С нонконформистом обращаются так же плохо, как с чужаком; в про</w:t>
        <w:softHyphen/>
        <w:t>стых группах, примером которых может служить школьный класс или небольшое воинское подразделение, его самым жестоким образом вы</w:t>
        <w:softHyphen/>
        <w:t xml:space="preserve">живают. </w:t>
      </w:r>
    </w:p>
    <w:p>
      <w:pPr>
        <w:pStyle w:val="Style12"/>
        <w:spacing w:lineRule="exact" w:line="242"/>
        <w:rPr/>
      </w:pPr>
      <w:r>
        <w:rPr/>
        <w:t>Важная функция вежливых манер очень хорошо поддается изучению при социальных контактах между различными группами и подгруппами человеческих культур. Значительная часть привычек, определяемых хо</w:t>
        <w:softHyphen/>
        <w:t>рошими манерами, представляет собой ритуализованное в культуре утрирование жестов покорности, большинство из которых, вероятно, восходит к филогенетически ритуализованному поведению, имевшему тот же смысл. Местные традиции хороших манер в различных культур</w:t>
        <w:softHyphen/>
        <w:t>ных подгруппах требуют количественно различного подчеркивания этих выразительных движений. Хорошим примером может служить жест «учтивого слушания», который состоит в том, что слушающий вытягива</w:t>
        <w:softHyphen/>
        <w:t>ет шею и одновременно поворачивает голову, подчеркнуто «подставляя ухо» говорящему. Это движение выражает готовность внимательно слушать, а может быть и слушаться. В учтивых манерах некоторых азиатских культур этот жест очень сильно утрирован; в Австрии это один из самых распространенных жестов вежливости, особенно у дам из хороших семей, в других же центральноевропейских странах он, по-видимому, менее подчеркнут. В некоторых областях Северной Герма</w:t>
        <w:softHyphen/>
        <w:t>нии он сведен к минимуму или совсем отсутствует. В этой культуре считается корректным и учтивым, чтобы слушающий держал голову ровно и смотрел говорящему прямо в лицо, как это требуется от солдата, получающего приказ. Когда я приехал из Вены в Кенигсберг, — а между этими городами разница, о которой идет речь, особенно велика, — про</w:t>
        <w:softHyphen/>
        <w:t>шло довольно много времени, прежде чем я привык к жесту вежливого внимания, принятому у восточнопрусских дам. Я ожидал от дамы, с которой разговаривал, что она хоть слегка отклонит голову, и потому, когда она сидела очень прямо и смотрела мне прямо в лицо, не мог отделаться от мысли, что говорю что-то неподобающее.</w:t>
      </w:r>
    </w:p>
    <w:p>
      <w:pPr>
        <w:pStyle w:val="Style12"/>
        <w:rPr/>
      </w:pPr>
      <w:r>
        <w:rPr/>
        <w:t>Разумеется, значение таких жестов учтивости определяется исключи</w:t>
        <w:softHyphen/>
        <w:t>тельно соглашением между передатчиком и приемником в одной и той же системе связи. Между культурами, в которых эти соглашения различ</w:t>
        <w:softHyphen/>
        <w:t>ны, неизбежны недоразумения.</w:t>
      </w:r>
    </w:p>
    <w:p>
      <w:pPr>
        <w:pStyle w:val="Style12"/>
        <w:rPr/>
      </w:pPr>
      <w:r>
        <w:rPr/>
        <w:t>Совершенно правильно и закономерно, что мы считаем «хорошими» те обычаи, которым научили нас родители; что мы свято храним социа</w:t>
        <w:softHyphen/>
        <w:t>льные ритуалы, переданные нам традицией нашей культуры. Но мы должны употреблять всю силу своего ответственного разума, чтобы не поддаваться нашей естественной склонности относиться к социальным нормам и ритуалам других культур как к неполноценным. Темная сторона псевдовидообразования состоит в том, что оно подвергает нас опасности не считать людьми представителей других псевдовидов. Оче</w:t>
        <w:softHyphen/>
        <w:t>видно, именно это происходит у многих первобытных племен, в языках которых название собственного племени синонимично слову «человек». Когда они съедают убитых воинов враждебного племени, то с их точки зрения это вовсе не людоедство. Моральный вывод из естественной истории псевдовидообразования состоит в том, что мы должны научить</w:t>
        <w:softHyphen/>
        <w:t>ся терпимости к другим культурам, должны отбросить свою культурную или национальную спесь и уяснить себе, что социальные нормы и риту</w:t>
        <w:softHyphen/>
        <w:t>алы других культур, которым их представители хранят такую же вер</w:t>
        <w:softHyphen/>
        <w:t>ность, как мы своим, с таким же правом могут уважаться и считаться священными. Без терпимости, вытекающей из этого осознания, человеку слишком легко увидеть воплощение зла в том, что для его соседа является наивысшей святыней. Именно нерушимость социальных норм и ритуалов, в которой состоит их величайшая ценность, может привести к самой ужасной из войн, к религиозной войне, — и именно она угрожает нам сегодня!</w:t>
      </w:r>
    </w:p>
    <w:p>
      <w:pPr>
        <w:pStyle w:val="Style12"/>
        <w:rPr/>
      </w:pPr>
      <w:r>
        <w:rPr/>
        <w:t>Здесь снова возникает опасность, что меня неверно поймут, как это часто бывает, когда я обсуждаю человеческое поведение с точки зрения естествознания. Я в самом деле сказал, что человеческая верность всем традиционным обычаям обусловлена попросту привычкой и животным страхом ее нарушить. Далее я подчеркнул тот факт, что все человеческие ритуалы возникли естественным путем, в значительной степени анало</w:t>
        <w:softHyphen/>
        <w:t>гичным эволюции социальных инстинктов у животных и у человека. И я даже четко объяснил, что все, что человек по традиции чтит и считает священным, не является абсолютной этической нормой, а ос</w:t>
        <w:softHyphen/>
        <w:t>вящено лишь в рамках определенной культуры. Но все это никоим образом не означает отрицания ценности и необходимости той твердой верности, с которой порядочный человек хранит унаследованные обычаи своей культуры.</w:t>
      </w:r>
    </w:p>
    <w:p>
      <w:pPr>
        <w:pStyle w:val="Style12"/>
        <w:rPr/>
      </w:pPr>
      <w:r>
        <w:rPr/>
        <w:t>Так не будем же глумиться над сидящим в человеке живот</w:t>
        <w:softHyphen/>
        <w:t>ным-рутинером, которое возвышало свои привычки до ритуала и дер</w:t>
        <w:softHyphen/>
        <w:t>жится за него с упорством, достойным, казалось бы, лучшего примене</w:t>
        <w:softHyphen/>
        <w:t xml:space="preserve">ния: немного есть на свете вещей более достойных! Если бы привычное не закреплялось и не становилось самостоятельным, как описано выше, если бы оно не возвышалось до священной самоцели, не было бы ни достоверного сообщения, ни надежного взаимопонимания, ни верности, ни закона. </w:t>
      </w:r>
    </w:p>
    <w:p>
      <w:pPr>
        <w:pStyle w:val="3"/>
        <w:rPr/>
      </w:pPr>
      <w:r>
        <w:rPr/>
        <w:t>ВЕЛИКИЙ ПАРЛАМЕНТ ИНСТИНКТОВ</w:t>
      </w:r>
    </w:p>
    <w:p>
      <w:pPr>
        <w:pStyle w:val="11"/>
        <w:rPr/>
      </w:pPr>
      <w:r>
        <w:rPr/>
        <w:t>В героические времена сравнительной этологии считалось, что в каждый момент лишь одно побуждение владеет животным полно</w:t>
        <w:softHyphen/>
        <w:t>стью и безраздельно. Джулиан Хаксли использовал красивое и меткое сравнение, которое я сам уже много лет цитирую в своих лекциях: он сказал, что человек, как и животное, подобен кораблю, которым коман</w:t>
        <w:softHyphen/>
        <w:t>дует множество капитанов. У человека все эти командиры одновременно находятся на капитанском мостике, и каждый высказывает свое мнение; иногда они приходят к разумному компромиссу, который дает лучшее решение проблемы, чем отдельное мнение умнейшего из них; но иногда им не удается прийти к соглашению, и тогда корабль остается без всякого осмысленного руководства. У животных, напротив, капитаны придерживаются уговора, что в любой момент лишь один из них имеет право быть на мостике, так что каждый должен уходить, как только наверх поднялся другой. Это последнее сравнение подкупающе точно описывает некоторые случаи поведения животных в конфликтных ситу</w:t>
        <w:softHyphen/>
        <w:t>ациях, и понятно, почему мы тогда проглядели тот факт, что это лишь достаточно редкие особые случаи. Кроме того, простейшая форма вза</w:t>
        <w:softHyphen/>
        <w:t>имодействия между двумя соперничающими побуждениями состоит, видимо, в том, что одно из них попросту подавляет или выключает другое; так что было вполне законно и правильно рассматривать внача</w:t>
        <w:softHyphen/>
        <w:t>ле простейшие явления, легче всего поддающиеся анализу, даже если они не самые распространенные.</w:t>
      </w:r>
    </w:p>
    <w:p>
      <w:pPr>
        <w:pStyle w:val="Style12"/>
        <w:rPr/>
      </w:pPr>
      <w:r>
        <w:rPr/>
        <w:t>В действительности между двумя побуждениями, способными изме</w:t>
        <w:softHyphen/>
        <w:t>няться независимо друг от друга, могут существовать любые мыслимые взаимодействия. Одно из них может односторонне поддерживать и уси</w:t>
        <w:softHyphen/>
        <w:t>ливать другое; оба могут взаимно поддерживать друг друга; могут, не вступая в какое-либо взаимодействие, суммироваться, налагаясь друг на друга в одной и той же форме поведения; наконец, они могут взаимно тормозить друг друга. Кроме множества других взаимодействий, одно лишь перечисление которых увело бы нас слишком далеко, существует, наконец, и тот редкий особый случай, когда более сильное в данный момент из двух побуждений включает более слабое, как в триггере, работающем по принципу «все или ничего». Лишь один этот случай соответствует сравнению Хаксли, и лишь об одном-единственном побу</w:t>
        <w:softHyphen/>
        <w:t>ждении можно вообще сказать, что оно по большей части подавляет все остальные, — о побуждении к бегству. Но даже и этот инстинкт до</w:t>
        <w:softHyphen/>
        <w:t>статочно часто находит себе хозяина.</w:t>
      </w:r>
    </w:p>
    <w:p>
      <w:pPr>
        <w:pStyle w:val="Style12"/>
        <w:spacing w:lineRule="exact" w:line="242"/>
        <w:rPr/>
      </w:pPr>
      <w:r>
        <w:rPr/>
        <w:t>Повседневные частые, многократно используемые «дешевые» инсти</w:t>
        <w:softHyphen/>
        <w:t>нктивные действия, которые я назвал «малыми служителями сохранения вида», часто находятся в распоряжении многих «больших» инстинктов. Прежде всего движения перемещения — бег, полет, плава</w:t>
        <w:softHyphen/>
        <w:t>ние и т. д., но также и другие, когда животное клюет, грызет, хватает и т. п., могут служить и питанию, и размножению, и бегству, и агрессии, которые мы будем здесь называть «большими» инстинктами. Поскольку они, таким образом, служат как бы инструментами различных систем более высокого порядка и подчиняются им — прежде всего вышеупомя</w:t>
        <w:softHyphen/>
        <w:t>нутой «большой четверке» — как источникам мотивации, я назвал их в другой работе инструментальными действиями. Однако это вовсе не означает, что такие формы движения лишены собственной спонтан</w:t>
        <w:softHyphen/>
        <w:t>ности; как раз наоборот, широко распространенному принципу естест</w:t>
        <w:softHyphen/>
        <w:t>венной экономии соответствует, чтобы, скажем, у волка или у собаки спонтанное возникновение элементарных побуждений к вынюхиванию, выслеживанию, бегу, погоне и разрыванию добычи было настроено приблизительно на те требования, какие предъявляет к ним голод (в естественных условиях). Если исключить голод в качестве побуждения с помощью очень простого приема, постоянно наполняя кормушку самой лакомой едой, то сразу выясняется, что животное вынюхивает, выслеживает, бегает и гоняет так же, как если бы вся эта деятельность была необходима для удовлетворения потребности в пище. Но если собака очень голодна, она делает все это измеримо активнее! Таким образом, хотя вышеназванные инструментальные инстинкты имеют свою собственную спонтанность, голод побуждает их к еще большей активности, чем если бы они были предоставлены самим себе. Именно так: побуждение может быть побуждаемо!</w:t>
      </w:r>
    </w:p>
    <w:p>
      <w:pPr>
        <w:pStyle w:val="Style12"/>
        <w:spacing w:lineRule="exact" w:line="242"/>
        <w:rPr/>
      </w:pPr>
      <w:r>
        <w:rPr/>
        <w:t>Однако такая деятельность по приказу одной из высших инстанций никогда не носит характер «рефлекса», т. е. вся организация инстинктивного движения ведет себя не как машина, которая, когда ее не используют, сколь угодно долго стоит без дела и «ждет», пока кто-нибудь не нажмет на кнопку. Скорее она похожа на лошадь, которой нужны поводья и шпоры, чтобы целесообразно подчиняться хозяину, но ей необходимо ежедневно давать двигаться, чтобы избежать проявлений избыточной энергии, которые при определенных обстоятельствах могут стать поистине опасными, как, например, в случае инстинкта внутриви</w:t>
        <w:softHyphen/>
        <w:t>довой агрессии, интересующем нас прежде всего.</w:t>
      </w:r>
    </w:p>
    <w:p>
      <w:pPr>
        <w:pStyle w:val="3"/>
        <w:spacing w:lineRule="exact" w:line="240" w:before="300" w:after="120"/>
        <w:rPr/>
      </w:pPr>
      <w:r>
        <w:rPr/>
        <w:t>ФОРМЫ ПОВЕДЕНИЯ, АНАЛОГИЧНЫЕ МОРАЛЬНЫМ</w:t>
      </w:r>
    </w:p>
    <w:p>
      <w:pPr>
        <w:pStyle w:val="11"/>
        <w:rPr/>
      </w:pPr>
      <w:r>
        <w:rPr/>
        <w:t>Каким образом ритуал выполняет поистине невыполнимую задачу — удерживает внутривидо</w:t>
        <w:softHyphen/>
        <w:t xml:space="preserve">вую агрессию от всех проявлений, которые могли бы серьезно повредить сохранению вида, но при этом не выключает ее функций, необходимых для сохранения вида? </w:t>
      </w:r>
    </w:p>
    <w:p>
      <w:pPr>
        <w:pStyle w:val="Style12"/>
        <w:rPr/>
      </w:pPr>
      <w:r>
        <w:rPr/>
        <w:t>Решение проблем, возникающих таким образом перед обоими Вели</w:t>
        <w:softHyphen/>
        <w:t>кими Конструкторами эволюции</w:t>
      </w:r>
      <w:r>
        <w:rPr>
          <w:rStyle w:val="FootnoteCharacters"/>
          <w:rStyle w:val="FootnoteAnchor"/>
        </w:rPr>
        <w:footnoteReference w:id="28"/>
      </w:r>
      <w:r>
        <w:rPr/>
        <w:t>, достигается всегда одним и тем же способом: полезный и даже необходимый в общем случае инстинкт оставляется без изменения, но для особых случаев, где его проявление было бы вредно, вводится весьма специальный созданный ad hoc меха</w:t>
        <w:softHyphen/>
        <w:t>низм торможения. Культурно-историческое развитие народов и в этом отношении происходит аналогичным образом; именно поэтому важней</w:t>
        <w:softHyphen/>
        <w:t>шие требования Моисеевых и всех прочих скрижалей — не предписания (</w:t>
      </w:r>
      <w:r>
        <w:rPr>
          <w:i/>
        </w:rPr>
        <w:t>Gebote</w:t>
      </w:r>
      <w:r>
        <w:rPr/>
        <w:t>), а запреты (</w:t>
      </w:r>
      <w:r>
        <w:rPr>
          <w:i/>
        </w:rPr>
        <w:t>Verbote</w:t>
      </w:r>
      <w:r>
        <w:rPr/>
        <w:t xml:space="preserve">). </w:t>
      </w:r>
    </w:p>
    <w:p>
      <w:pPr>
        <w:pStyle w:val="Style12"/>
        <w:rPr/>
      </w:pPr>
      <w:r>
        <w:rPr/>
        <w:t>В царстве высших позвоночных существует неисчислимое множество запретов причинять вред собрату по виду. Они часто играют существенную роль и там, где наблюдатель, очеловечивающий поведе</w:t>
        <w:softHyphen/>
        <w:t>ние животных, вообще не заметил бы наличия агрессии и необходимости специальных механизмов для ее подавления. Если верить во «всемогуще</w:t>
        <w:softHyphen/>
        <w:t>ство» «безошибочного» инстинкта, то кажется просто парадоксальным, что, например, самке-матери необходимы специальные механизмы тор</w:t>
        <w:softHyphen/>
        <w:t>можения, чтобы сдержать ее агрессивность по отношению к собствен</w:t>
        <w:softHyphen/>
        <w:t>ным детям, особенно новорожденным или только что вылупившимся из яйца.</w:t>
      </w:r>
    </w:p>
    <w:p>
      <w:pPr>
        <w:pStyle w:val="Style12"/>
        <w:rPr/>
      </w:pPr>
      <w:r>
        <w:rPr/>
        <w:t>В действительности эти специальные механизмы сдерживания агрес</w:t>
        <w:softHyphen/>
        <w:t>сии очень нужны, потому что животные, заботящиеся о потомстве, как раз ко времени появления малышей должны быть особенно агрессивны по отношению к любым другим существам. Птица, высиживающая яйца, должна для защиты своего потомства нападать на любое прибли</w:t>
        <w:softHyphen/>
        <w:t>жающееся к гнезду живое существо, с которым она хоть сколько-нибудь соразмерна. Индейка, пока она сидит на гнезде, должна быть постоянно готова с максимальной энергией нападать не только на мышей, крыс, хорьков, ворон, сорок, и т. д. и т. п., но и на собратьев по виду: на индюка с шершавыми ногами, на индюшку, ищущую гнездо, потому что они почти так же опасны для ее выводка, как хищники. И, естественно, она должна быть тем агрессивнее, чем ближе угроза к центру ее мира, к ее гнезду. Только собственному птенцу, который в самый разгар ее агрессивности вылупляется из скорлупы, она не должна причинять ника</w:t>
        <w:softHyphen/>
        <w:t>кого вреда! Как обнаружили мои сотрудники Вольфганг и Маргрет Шлейдты, это торможение у индейки включается только акустически. Для изучения некоторых других реакций самцов-индюков на акустичес</w:t>
        <w:softHyphen/>
        <w:t>кие стимулы они лишили слуха нескольких птиц посредством операции на внутреннем ухе. Эту операцию можно проделать лишь на только что вылупившемся цыпленке, а в этот момент различить пол еще трудно; поэтому среди глухих птиц случайно оказалось и несколько самок. Они были использованы — тем более что ни для чего другого они не годились — для изучения функции ответного поведения, которое играет столь существенную роль в связях между матерью и ребенком. Мы знаем, например, о серых гусях, что они сразу после появления на свет принимают за свою мать любой объект, который ответит звуком на их «писк одиночества». Шлейдты хотели предложить только что вылупив</w:t>
        <w:softHyphen/>
        <w:t>шимся индюшатам выбор между индейкой, которая слышит их писк и правильно на него отвечает, и глухой, от которой ожидалось, что она — не слыша писка птенцов — будет издавать свои призывы случайным образом.</w:t>
      </w:r>
    </w:p>
    <w:p>
      <w:pPr>
        <w:pStyle w:val="Style12"/>
        <w:rPr/>
      </w:pPr>
      <w:r>
        <w:rPr/>
        <w:t>Как это часто случается при исследовании поведения, эксперимент дал результат, которого никто не ожидал, но который оказался гораздо интереснее ожидавшегося. Глухие индейки совершенно нормально вы</w:t>
        <w:softHyphen/>
        <w:t>сиживали птенцов, как и до того их социальное и половое поведение вполне отвечало норме. Но когда стали появляться на свет их индюшата — оказалось, что материнское поведение подопытных животных на</w:t>
        <w:softHyphen/>
        <w:t>рушено самым драматичным образом: все глухие индейки заклевывали насмерть всех своих детей, едва они вылуплялись из яиц! Если глухой индейке, которая отсидела на искусственных яйцах положенный срок и потому должна быть готова к приему птенцов, показать однодневного индюшонка, она реагирует на него вовсе не материнским поведением: не издает призывных звуков, а когда малыш приближается к ней примерно на метр, готовится к отпору — распускает перья, яростно шипит и, как только индюшонок оказывается в пределах досягаемости ее клюва, клюет его изо всех сил. Если не предполагать, что у индейки повреждено еще что-либо важное, кроме слуха, то такое поведение можно объяснить только одним: у нее нет ни малейшей врожденной информации о том, как должны выглядеть ее малыши. Она клюет все, что движется около ее гнезда и не настолько велико, чтобы реакция бегства пересилила агрессию. Только писк индюшонка, и ничто больше, посредством врожденного механизма включает материнское поведение и сдерживает агрессию.</w:t>
      </w:r>
    </w:p>
    <w:p>
      <w:pPr>
        <w:pStyle w:val="Style12"/>
        <w:rPr/>
      </w:pPr>
      <w:r>
        <w:rPr/>
        <w:t>Последующие эксперименты с нормальными, слышащими индей</w:t>
        <w:softHyphen/>
        <w:t>ками подтвердили правильность этой интерпретации. Если к индейке, сидящей на гнезде, подтягивать на нитке, как марионетку, натурально сделанное чучело индюшонка, то она клюет его точно так же, как глухая. Но стоит включить встроенный в чучело маленький динамик, из которо</w:t>
        <w:softHyphen/>
        <w:t>го раздается магнитофонная запись «плача» индюшонка, как нападение обрывается вмешательством торможения, явно очень сильного; индейка начинает издавать типичные призывные звуки, соответствующие квох</w:t>
        <w:softHyphen/>
        <w:t>танью домашних кур.</w:t>
      </w:r>
    </w:p>
    <w:p>
      <w:pPr>
        <w:pStyle w:val="Style12"/>
        <w:spacing w:lineRule="exact" w:line="236"/>
        <w:rPr/>
      </w:pPr>
      <w:r>
        <w:rPr/>
        <w:t>Каждая неопытная индейка, только что впервые высидевшая ин</w:t>
        <w:softHyphen/>
        <w:t>дюшат, нападает на все предметы, движущиеся возле ее гнезда, раз</w:t>
        <w:softHyphen/>
        <w:t>мерами примерно от землеройки до большой кошки. У такой птицы нет врожденного «знания», как именно выглядят хищники, которых нужно отгонять. На беззвучно приближающееся чучело ласки или хомяка она нападает не более яростно, чем на чучело индюшонка, но, с другой стороны, готова тотчас по-матерински принять обоих хищников, если они предъявят «удостоверение индюшонка» — магнитофонную запись цыплячьего писка — через встроенный микродинамик. Сильное впечат</w:t>
        <w:softHyphen/>
        <w:t>ление — видеть, как такая индейка, только что яростно клевавшая беззвучно приближавшегося птенчика, с материнским призывом рас</w:t>
        <w:softHyphen/>
        <w:t>правляет перья, чтобы с готовностью принять под себя пищащее чучело хорька, подменного ребенка в самом отчаянном смысле слова.</w:t>
      </w:r>
    </w:p>
    <w:p>
      <w:pPr>
        <w:pStyle w:val="Style12"/>
        <w:spacing w:lineRule="exact" w:line="236"/>
        <w:rPr/>
      </w:pPr>
      <w:r>
        <w:rPr/>
        <w:t>Единственный признак, который, по-видимому, врожденным обра</w:t>
        <w:softHyphen/>
        <w:t>зом усиливает реакцию на врага, — это волосистая, покрытая мехом поверхность. По крайней мере, из наших первых опытов мы вынесли впечатление, что меховые чучела раздражают индеек сильнее, чем глад</w:t>
        <w:softHyphen/>
        <w:t>кие. В таком случае индюшонок, — а он имеет как раз подходящие размеры, движется около гнезда, да еще вдобавок покрыт пухом — про</w:t>
        <w:softHyphen/>
        <w:t>сто не может не вызывать у матери постоянного оборонительного поведения, которое должно столь же постоянно подавляться цыплячьим писком, чтобы предотвратить детоубийство. Это относится, во всяком случае, к птицам, выводящим потомство впервые и еще не знающим по опыту, как выглядят их собственные дети. При индивидуальном обуче</w:t>
        <w:softHyphen/>
        <w:t>нии рассматриваемые формы поведения быстро меняются.</w:t>
      </w:r>
    </w:p>
    <w:p>
      <w:pPr>
        <w:pStyle w:val="Style12"/>
        <w:spacing w:lineRule="exact" w:line="236"/>
        <w:rPr/>
      </w:pPr>
      <w:r>
        <w:rPr/>
        <w:t>Труднее разобраться в механизме торможения, который надежно препятствует взрослым собакам всех европейских пород всерьез укусить молодую, в возрасте до 7—8 месяцев. По наблюдениям Тинбергена, у гренландских эскимосских собак этот запрет ограничивается молоде</w:t>
        <w:softHyphen/>
        <w:t>жью собственной стаи, запрета кусать чужих щенков у них не существу</w:t>
        <w:softHyphen/>
        <w:t>ет; быть может, так же обстоит дело и у волков. Каким образом узнается юный возраст собрата по виду, не вполне ясно. Во всяком случае, рост не играет здесь никакой роли: крошечный, но старый и злобный фокстерьер относится к громадному ребенку-сенбернару, порядочно надоевшему ему своими неуклюжими приглашениями поиграть, так же дружелюбно и миролюбиво, как к щенку такого же возраста собственной породы. Вероятно, существенные признаки, вызывающие это торможение, содер</w:t>
        <w:softHyphen/>
        <w:t>жатся в поведении молодой собаки, а, возможно, и в запахе. Последнее проявляется в том, каким образом молодая собака прямо-таки напра</w:t>
        <w:softHyphen/>
        <w:t>шивается на проверку запаха: если только приближение взрослого пса кажется молодому в какой-то степени опасным, он бросается на спину и тем самым предъявляет свой еще голенький щенячий животик, и к то</w:t>
        <w:softHyphen/>
        <w:t>му же выпускает несколько капель мочи, которые взрослый тотчас же нюхает.</w:t>
      </w:r>
    </w:p>
    <w:p>
      <w:pPr>
        <w:pStyle w:val="Style12"/>
        <w:rPr/>
      </w:pPr>
      <w:r>
        <w:rPr/>
        <w:t>Пожалуй еще интереснее и загадочнее, чем торможение, охраняющее уже подросшую, но еще беспомощную молодежь, — те тормозящие агрессию механизмы поведения, которые препятствуют «нерыцарскому» поведению по отношению к «слабому полу». Среди животных есть целый ряд видов, у которых при нормальных, т. е. не патологических, условиях никогда не бывает, чтобы самец всерьез напал на самку. Это относится, например, к собакам и, без сомнения, также к волкам. Совершенно такой же абсолютный запрет трогать самку существует у некоторых вьюрковых птиц, скажем, у снегиря, и даже у некоторых рептилий, как, например, у изумрудной ящерицы.</w:t>
      </w:r>
    </w:p>
    <w:p>
      <w:pPr>
        <w:pStyle w:val="Style12"/>
        <w:rPr/>
      </w:pPr>
      <w:r>
        <w:rPr/>
        <w:t>У самцов этого вида агрессивное поведение вызывается роскошным нарядом соперника, прежде всего великолепным ультрамариново-синим горлом и зеленой окраской остального тела, от которой и пошло название этих ящериц. В то же время торможение, запрещающее кусать самку, явно основано на обонятельных признаках. Это мы с Г. Киллером однажды узнали, когда самку самого крупного из наших изумруд</w:t>
        <w:softHyphen/>
        <w:t>ных ящеров коварно раскрасили под самца с помощью жирных цветных мелков. Когда мы выпустили даму-ящерицу обратно в вольер, то она — разумеется, не подозревая о своей внешности, — кратчайшим путем побежала на территорию своего супруга. Увидев ее, он яростно бросился на предполагаемого самца-пришельца и широко раскрыл пасть для укуса. Но тут он уловил запах загримированной дамы и затормозил так резко, что его занесло, и он перекувырнулся через самку. Затем он обстоятельно обследовал ее языком и после того уже не обращал внимания на зовущую к бою расцветку, что уже само по себе — примеча</w:t>
        <w:softHyphen/>
        <w:t>тельное достижение для рептилии. Но интереснее всего то, что это происшествие настолько потрясло нашего изумрудного рыцаря, что еще долго после того он и настоящих самцов сначала ощупывал языком, т. е. проверял их запах, и лишь потом переходил к нападению. Так его задело за живое, что он едва не укусил даму!</w:t>
      </w:r>
    </w:p>
    <w:p>
      <w:pPr>
        <w:pStyle w:val="Style12"/>
        <w:rPr/>
      </w:pPr>
      <w:r>
        <w:rPr/>
        <w:t>Три факта … характерны для всех механизмов торможения, пре</w:t>
        <w:softHyphen/>
        <w:t>пятствующих убийству или серьезному ранению. Во-первых, существует зависимость между действенностью оружия, которым располагает вид, и механизмами, препятствующими применению этого оружия против собратьев по виду. Во-вторых, существуют ритуалы, цель которых состоит в том, чтобы приводить в действие у агрессивных собратьев по виду именно эти механизмы торможения. В-третьих, на эти механизмы нельзя полагаться абсолютно, иногда они могут и отказать.</w:t>
      </w:r>
    </w:p>
    <w:p>
      <w:pPr>
        <w:pStyle w:val="Style12"/>
        <w:rPr/>
      </w:pPr>
      <w:r>
        <w:rPr/>
        <w:t>Ритуализованные движения, обеспечивающие торможение агрессии у собратьев по виду, обычно называют жестами покорности или умирот</w:t>
        <w:softHyphen/>
        <w:t>ворения; второй термин, пожалуй, лучше, поскольку он не так склоняет к субъективизации поведения животных. Церемонии такого рода, как и ритуализованные выразительные движения вообще, возникают раз</w:t>
        <w:softHyphen/>
        <w:t xml:space="preserve">ными путями. </w:t>
      </w:r>
    </w:p>
    <w:p>
      <w:pPr>
        <w:pStyle w:val="Style12"/>
        <w:spacing w:lineRule="exact" w:line="237"/>
        <w:rPr/>
      </w:pPr>
      <w:r>
        <w:rPr/>
        <w:t>Интересно, что большое число жестов умиротворения у самых раз</w:t>
        <w:softHyphen/>
        <w:t>личных животных возникло под селекционным давлением, которое ока</w:t>
        <w:softHyphen/>
        <w:t>зывали механизмы поведения, запускающие борьбу. Животное, которое стремится успокоить собрата по виду, делает все возможное, чтобы — выражаясь несколько антропоморфно — не раздражать его. Когда рыба возбуждает у сородича агрессию, она показывает свой роскошный наряд, демонстрирует возможно больший контур тела, расправляя плав</w:t>
        <w:softHyphen/>
        <w:t>ники или оттопыривая жаберные крышки, двигается сильными рывками; когда она просит пощады — все происходит наоборот, во всех деталях. Она бледнеет, по возможности прижимает плавники, поворачивается к сородичу, которого нужно успокоить, узкой стороной тела, двигается медленно, крадучись, буквально пряча все стимулы, вызывающие агрес</w:t>
        <w:softHyphen/>
        <w:t xml:space="preserve">сию. Петух, серьезно побитый в драке, прячет голову в угол или за какое-нибудь укрытие и таким образом, очевидно, лишает противника стимулов боевого возбуждения, исходящих от его гребня и бородки. </w:t>
      </w:r>
    </w:p>
    <w:p>
      <w:pPr>
        <w:pStyle w:val="Style12"/>
        <w:spacing w:lineRule="exact" w:line="237"/>
        <w:rPr/>
      </w:pPr>
      <w:r>
        <w:rPr/>
        <w:t>Исчезновение сигнала, запускающего борьбу, поначалу препятствует лишь запуску внутривидовой агрессии, но не активному торможению уже начатого нападения. Однако совершенно очевидно, что с точки зрения эволюции от первого до второго всего один шаг, и как раз возникновение умиротворяющих жестов из сигналов борьбы «с обрат</w:t>
        <w:softHyphen/>
        <w:t>ным знаком» дает прекрасные примеры этого. Естественно, у очень многих животных угроза заключается в том, что многозначительно обращают в сторону противника и «суют ему под нос» оружие, будь то зубы, клюв, когти, сгиб крыла или кулак. Поскольку у таких видов все эти прелестные жесты принадлежат к числу сигналов, «понимание» которых врожденно, то в зависимости от силы адресата они вызывают у него либо ответную угрозу, либо бегство; а способ возникновения жестов, препятствующих борьбе, предначертан здесь однозначно: они должны состоять в том, что ищущее мира животное отворачивает оружие от противника.</w:t>
      </w:r>
    </w:p>
    <w:p>
      <w:pPr>
        <w:pStyle w:val="Style12"/>
        <w:spacing w:lineRule="exact" w:line="237"/>
        <w:rPr/>
      </w:pPr>
      <w:r>
        <w:rPr/>
        <w:t>Однако оружие почти никогда не служит только для нападения, оно всегда служит и для защиты, для отражения ударов, и потому в этой форме жестов умиротворения есть большое «но»: каждое животное, выполняющее такой жест, весьма опасным образом разоружается, а во многих случаях даже подставляет противнику незащищенным самое уязвимое место своего тела. Тем не менее эта форма жеста покорности распространена чрезвычайно широко и была «изобретена» независимо друг от друга самыми различными группами позвоночных. Побежден</w:t>
        <w:softHyphen/>
        <w:t>ный волк отворачивает голову и подставляет победителю чрезвычайно ранимую боковую сторону шеи, выгнутую навстречу укусу. Галка под</w:t>
        <w:softHyphen/>
        <w:t>ставляет под клюв другой галки, которую нужно умиротворить, незащи</w:t>
        <w:softHyphen/>
        <w:t xml:space="preserve">щенную выпуклость своего затылка — как раз то место, куда такие птицы обычно направляют серьезные удары с целью убийства. </w:t>
      </w:r>
    </w:p>
    <w:p>
      <w:pPr>
        <w:pStyle w:val="Style12"/>
        <w:rPr/>
      </w:pPr>
      <w:r>
        <w:rPr/>
        <w:t>Таким образом, если внезапное принятие позы покорности тотчас же останавливает еще грозящее нападение победи</w:t>
        <w:softHyphen/>
        <w:t>теля, то мы имеем право с достаточной уверенностью предположить, что такая поза создает особую стимулирующую ситуацию и тем самым включает некоторое активное торможение.</w:t>
      </w:r>
    </w:p>
    <w:p>
      <w:pPr>
        <w:pStyle w:val="Style12"/>
        <w:rPr/>
      </w:pPr>
      <w:r>
        <w:rPr/>
        <w:t>Среди различных и происходящих из различных источников церемо</w:t>
        <w:softHyphen/>
        <w:t>ний умиротворения нам осталось рассмотреть еще те, которые, по-моему, являются важнейшими для нашей темы, а именно ритуалы умиротворе</w:t>
        <w:softHyphen/>
        <w:t>ния или приветствия, возникшие из заново ориентированных или пере</w:t>
        <w:softHyphen/>
        <w:t>ориентированных движений нападения. Они отличаются от всех до сих пор рассмотренных церемоний умиротво</w:t>
        <w:softHyphen/>
        <w:t>рения тем, что не затормаживают агрессию, но отводят ее от определен</w:t>
        <w:softHyphen/>
        <w:t>ных собратьев по виду и направляют на других. Это переориентирование агрессивного поведения является одним из гениаль</w:t>
        <w:softHyphen/>
        <w:t>нейших изобретений эволюции; но это еще не все. Везде, где наблюдается заново ориентированный ритуал умиротворения, церемония связана с ин</w:t>
        <w:softHyphen/>
        <w:t>дивидуальностью партнеров, принимающих в ней участие. Агрессия неко</w:t>
        <w:softHyphen/>
        <w:t>торого определенного существа отводится от второго, тоже определенно</w:t>
        <w:softHyphen/>
        <w:t>го, в то время как ее разрядка на всех остальных собратьев по виду, остающихся анонимными, не подвергается торможению. Так возникает различие между другом и чужими, и в мире впервые появляется личная связь между индивидами. Когда мне возражают, что животное — это не личность, я отвечаю, что личность берет начало именно там, где каждое из двух отдельных существ играет в мире другого такую роль, которую не может легко перенять никто из других собратьев по виду. Иными словами, личность начинается там, где впервые возникает личная дружба.</w:t>
      </w:r>
    </w:p>
    <w:p>
      <w:pPr>
        <w:pStyle w:val="3"/>
        <w:spacing w:before="200" w:after="120"/>
        <w:rPr/>
      </w:pPr>
      <w:r>
        <w:rPr/>
        <w:t>СОЮЗ</w:t>
      </w:r>
    </w:p>
    <w:p>
      <w:pPr>
        <w:pStyle w:val="11"/>
        <w:rPr/>
      </w:pPr>
      <w:r>
        <w:rPr/>
        <w:t>…</w:t>
      </w:r>
      <w:r>
        <w:rPr>
          <w:rFonts w:eastAsia="TenseC"/>
        </w:rPr>
        <w:t xml:space="preserve"> </w:t>
      </w:r>
      <w:r>
        <w:rPr/>
        <w:t>Триумфальный крик</w:t>
      </w:r>
      <w:r>
        <w:rPr>
          <w:rStyle w:val="FootnoteCharacters"/>
          <w:rStyle w:val="FootnoteAnchor"/>
        </w:rPr>
        <w:footnoteReference w:id="29"/>
      </w:r>
      <w:r>
        <w:rPr/>
        <w:t xml:space="preserve"> — это лейтмотив всех мотиваций, определяющих повседневную жизнь диких гусей. </w:t>
      </w:r>
    </w:p>
    <w:p>
      <w:pPr>
        <w:pStyle w:val="Style12"/>
        <w:rPr/>
      </w:pPr>
      <w:r>
        <w:rPr/>
        <w:t>Он постоянно звучит едва заметной нотой в обычном голосовом контакте, — в том гоготании, которое Сельма Лагерлеф так удивительно верно перевела словами: «Я здесь, а где ты?» — несколько усиливаясь при недружелюбной встрече двух семей и полностью исчезая лишь при мирной кормежке на пастбище и в особенности при тревоге, при общем бегстве или при перелетах крупных стай на большие расстояния. Однако едва лишь проходит такое возбуждение, временно подавляющее триум</w:t>
        <w:softHyphen/>
        <w:t>фальный крик, как у гусей тотчас же вырывается, в определенной степени как явление контраста, быстрое приветственное гоготание, которое мы знаем как самую слабую по интенсивности степень триумфального крика. Члены группы, объединенной этим союзом, целый день и при каждом удобном случае, так сказать, уверяют друг друга: «Мы едины, мы вместе против всех чужих!»</w:t>
      </w:r>
    </w:p>
    <w:p>
      <w:pPr>
        <w:pStyle w:val="Style12"/>
        <w:rPr/>
      </w:pPr>
      <w:r>
        <w:rPr/>
        <w:t>По другим инстинктивным действиям мы уже знаем о той замеча</w:t>
        <w:softHyphen/>
        <w:t xml:space="preserve">тельной спонтанности, о том исходящем изнутри производстве стимула, специфического для определенной формы поведения, которое в точности соразмерно «потреблению» соответствующего движения, т. е. этого стимула производится тем больше, чем чаще животному приходится выполнять это движение. Мыши должны грызть, куры клевать, а белки прыгать. При нормальных жизненных условиях это им необходимо, чтобы прокормиться. Но когда в условиях лабораторного плена такой нужды </w:t>
      </w:r>
      <w:r>
        <w:rPr>
          <w:i/>
        </w:rPr>
        <w:t>нет,</w:t>
      </w:r>
      <w:r>
        <w:rPr/>
        <w:t xml:space="preserve"> это им так же необходимо — потому что все инстинктивные действия порождаются внутренним производством стимулов, а внешние раздражители лишь направляют запуск этих действий в конкретных условиях места и времени. Точно так же серому гусю необходимо триумфально кричать, и если отнять у него возможность удовлетворять эту потребность, то он превращается в патологическую карикатуру на самого себя. Он не может разрядить накопившееся возбуждение на какой-нибудь замещающий объект, как это делает мышь, грызущая любые предметы, или белка, стереотипно кувыркающаяся в тесной клетке, чтобы избавиться от потребности в движении. Серый гусь, не имеющий партнера, с которым можно триумфально кричать, сидит или бродит печальный и подавленный. Если Йеркс однажды так метко сказал о шимпанзе, что </w:t>
      </w:r>
      <w:r>
        <w:rPr>
          <w:i/>
        </w:rPr>
        <w:t>один</w:t>
      </w:r>
      <w:r>
        <w:rPr/>
        <w:t xml:space="preserve"> шимпанзе — это вообще не шимпанзе, то к диким гусям это относится еще в гораздо большей степени, даже тогда — и особенно тогда, — когда одинокий гусь находится в густонаселен</w:t>
        <w:softHyphen/>
        <w:t>ной колонии, где у него нет партнера по триумфальному крику. Если такая печальная ситуация преднамеренно создается в опыте, в котором одного-единственного гусенка выращивают изо</w:t>
        <w:softHyphen/>
        <w:t>лированно от собратьев по виду, то у этого несчастного создания наблюдается ряд характерных нарушений поведения. Они относятся и к неодушевленному, и — в еще большей степени — к одушевленному окружению и весьма многозначительно напоминают нарушения, устано</w:t>
        <w:softHyphen/>
        <w:t>вленные Рене Спитсом у госпитализированных детей, которые лишены достаточных социальных контактов [1]. Такое существо не только лишено способности реагировать должным образом на стимулы, исходящие из внешней среды; оно старается по возможности уклониться от любых внешних раздражений. Поза лежа лицом к стене является при таких состояниях «патогномонической», т. е. ее одной уже достаточно для диагноза. Так же и гуси, которых психически искалечили подобным образом, садятся, уткнувшись клювом в угол комнаты, а если поместить в одну комнату двух, как мы сделали однажды, то в два угла, рас</w:t>
        <w:softHyphen/>
        <w:t>положенные по диагонали. Рене Спитс, которому мы показали этот эксперимент, был просто потрясен такой аналогией между поведением наших подопытных животных и тех детей, которых он изучал в сиротс</w:t>
        <w:softHyphen/>
        <w:t xml:space="preserve">ком приюте. В отличие от детей, искалеченный таким образом гусь поддается лечению, но полностью ли, мы еще не знаем, поскольку на восстановление требуются годы. </w:t>
      </w:r>
    </w:p>
    <w:p>
      <w:pPr>
        <w:pStyle w:val="Style12"/>
        <w:rPr/>
      </w:pPr>
      <w:r>
        <w:rPr/>
        <w:t>Едва ли не более драматично, чем такая экспериментальная помеха образованию триумфального крика, действует насильственный разрыв этого союза, что в естественных условиях случается слишком часто. Первая реакция серого гуся на исчезновение партнера состоит в том, что он изо всех сил старается того отыскать. Он беспрерывно, буквально день и ночь, издает трехсложный дальний зов, торопливо и взволнованно обегает привыч</w:t>
        <w:softHyphen/>
        <w:t>ные места, в которых обычно бывал вместе с пропавшим, и все больше расширяет радиус своих поисков, облетая большие пространства с непрерывным призывным криком. С утратой партнера тотчас же пропадает всякая готовность к борьбе, осиротевший гусь вообще перестает защищаться от нападений собратьев по виду, убегает от более молодых и слабых; а поскольку о его состоянии быстро «начинаются толки» в колонии, он сразу оказывается на самой низшей ступени рангового порядка. Порог всех раздражений, вызывающих бегство, значительно понижается, птица проявляет крайнюю трусость не только по отношению к собратьям по виду, она пугается всех раздражений, исходящих от внешнего мира, гораздо больше, чем прежде.</w:t>
      </w:r>
    </w:p>
    <w:p>
      <w:pPr>
        <w:pStyle w:val="Style12"/>
        <w:rPr/>
      </w:pPr>
      <w:r>
        <w:rPr/>
        <w:t>Иногда бывает, что триумфальный крик таких гусаков выхо</w:t>
        <w:softHyphen/>
        <w:t>дит из всяких рамок, доходит до экстаза, и тут происходит нечто весьма примечательное и жуткое. Звуки становятся все громче, сдавленнее и быстрее, шеи вытягиваются все более и более горизонтально, теряя тем самым характерное для церемонии поднятое положение. Ритуализованная церемония при чрезмерном нарастании ее интенсивности все более и бо</w:t>
        <w:softHyphen/>
        <w:t xml:space="preserve">лее </w:t>
      </w:r>
      <w:r>
        <w:rPr>
          <w:i/>
        </w:rPr>
        <w:t>утрачивает</w:t>
      </w:r>
      <w:r>
        <w:rPr/>
        <w:t xml:space="preserve"> те двигательные признаки, которые отличают ее от неритуализованного прототипа. Таким образом, происходит настоящая регрессия в смысле Фрейда: церемония возвращается к эволюционно более раннему, первоначальному состоянию. Впервые такую «деритуализацию» обнаружил Николаи на снегирях. Цере</w:t>
        <w:softHyphen/>
        <w:t>мония приветствия у самок этих птиц, как и триумфальный крик у гусей, возникла посредством ритуализации из исходных угрожающих жестов. Если усилить сексуальные побуждения самки снегиря долгим одиноче</w:t>
        <w:softHyphen/>
        <w:t>ством, а затем поместить ее вместе с самцом, то она преследует его жестами приветствия, которые принимают агрессивный характер тем отчетливее, чем сильнее напряжение полового инстинкта.</w:t>
      </w:r>
    </w:p>
    <w:p>
      <w:pPr>
        <w:pStyle w:val="Style12"/>
        <w:rPr/>
      </w:pPr>
      <w:r>
        <w:rPr/>
        <w:t>У пары гусаков возбуждение такой экстатической любви-ненависти может на любом уровне остановиться и вновь затихнуть; затем развива</w:t>
        <w:softHyphen/>
        <w:t>ется триумфальный крик, хотя все еще крайне возбужденный, однако нормально завершающийся тихим и нежным гоготанием, даже если их жесты только что угрожающе приближались к проявлениям яростной агрессивности. Даже если видишь такое впервые, ничего не зная о только что описанных процессах, испытываешь при виде подобных проявлений чрезмерно пылкой любви какое-то неприятное чувство. Невольно прихо</w:t>
        <w:softHyphen/>
        <w:t>дят на ум выражения вроде «Так тебя люблю, что съел бы», и вспоминается старая мудрость, которую так часто подчеркивал Фрейд, что имен</w:t>
        <w:softHyphen/>
        <w:t>но обиходная речь обладает надежным и верным чутьем к глубочайшим психологическим взаимосвязям.</w:t>
      </w:r>
    </w:p>
    <w:p>
      <w:pPr>
        <w:pStyle w:val="Style12"/>
        <w:rPr/>
      </w:pPr>
      <w:r>
        <w:rPr/>
        <w:t>Как мы знаем, существуют животные, которые полно</w:t>
        <w:softHyphen/>
        <w:t>стью лишены внутривидовой агрессии и всю жизнь держатся в прочно связанных стаях. Можно было бы думать, что этим созданиям пред</w:t>
        <w:softHyphen/>
        <w:t>начертано развитие постоянной дружбы и братской сплоченности от</w:t>
        <w:softHyphen/>
        <w:t>дельных особей; но как раз у таких мирных стадных животных ничего подобного никогда не бывает, их сплоченность всегда совершенно ано</w:t>
        <w:softHyphen/>
        <w:t xml:space="preserve">нимна. Личный союз, личную дружбу мы находим </w:t>
      </w:r>
      <w:r>
        <w:rPr>
          <w:i/>
        </w:rPr>
        <w:t>только</w:t>
      </w:r>
      <w:r>
        <w:rPr/>
        <w:t xml:space="preserve"> у животных с высокоразвитой внутривидовой агрессией, причем этот союз тем про</w:t>
        <w:softHyphen/>
        <w:t>чнее, чем агрессивнее соответствующий вид. Едва ли есть рыбы агрес</w:t>
        <w:softHyphen/>
        <w:t>сивнее цихлид и птицы агрессивнее гусей. Если животное в зависимости от времени года попеременно становится то территориальным и агрес</w:t>
        <w:softHyphen/>
        <w:t>сивным, то неагрессивным и стадным, то любая возможная для него личная связь ограничена периодом агрессивности.</w:t>
      </w:r>
    </w:p>
    <w:p>
      <w:pPr>
        <w:pStyle w:val="Style12"/>
        <w:rPr/>
      </w:pPr>
      <w:r>
        <w:rPr/>
        <w:t xml:space="preserve">Личный союз возник в ходе великого становления, несомненно, в тот момент, когда у </w:t>
      </w:r>
      <w:r>
        <w:rPr>
          <w:i/>
        </w:rPr>
        <w:t>агрессивных</w:t>
      </w:r>
      <w:r>
        <w:rPr/>
        <w:t xml:space="preserve"> животных появилась необходимость в со</w:t>
        <w:softHyphen/>
        <w:t xml:space="preserve">вместной деятельности двух или более особей ради некоторой цели, служащей для сохранения вида, — вероятно, большей частью ради заботы о потомстве. Несомненно, что личный союз — любовь — во многих случаях возникал </w:t>
      </w:r>
      <w:r>
        <w:rPr>
          <w:i/>
        </w:rPr>
        <w:t>из</w:t>
      </w:r>
      <w:r>
        <w:rPr/>
        <w:t xml:space="preserve"> внутривидовой агрессии; в большинстве известных случаев это происходило путем ритуализации переориентиро</w:t>
        <w:softHyphen/>
        <w:t xml:space="preserve">ванного нападения или угрозы. Поскольку возникшие таким образом ритуалы связаны </w:t>
      </w:r>
      <w:r>
        <w:rPr>
          <w:i/>
        </w:rPr>
        <w:t>лично с партнером</w:t>
      </w:r>
      <w:r>
        <w:rPr/>
        <w:t xml:space="preserve"> и поскольку в дальнейшем, превра</w:t>
        <w:softHyphen/>
        <w:t xml:space="preserve">тившись в самостоятельные инстинктивные действия, они становятся </w:t>
      </w:r>
      <w:r>
        <w:rPr>
          <w:i/>
        </w:rPr>
        <w:t>потребностью,</w:t>
      </w:r>
      <w:r>
        <w:rPr/>
        <w:t xml:space="preserve"> они превращают в насущную потребность и постоянное присутствие партнера, а его самого в «животное с притягательной силой дома».</w:t>
      </w:r>
    </w:p>
    <w:p>
      <w:pPr>
        <w:pStyle w:val="Style12"/>
        <w:rPr/>
      </w:pPr>
      <w:r>
        <w:rPr/>
        <w:t xml:space="preserve">Внутривидовая агрессия на миллионы лет </w:t>
      </w:r>
      <w:r>
        <w:rPr>
          <w:i/>
        </w:rPr>
        <w:t>старше</w:t>
      </w:r>
      <w:r>
        <w:rPr/>
        <w:t xml:space="preserve"> личной дружбы и любви. В течение долгих эпох истории Земли несомненно появлялись чрезвычайно свирепые и агрессивные животные. Почти все рептилии, каких мы знаем сегодня, именно таковы, и трудно предположить, что в давние времена это было иначе. Однако личный союз мы знаем только у костистых рыб, у птиц и у млекопитающих, то есть у групп, ни одна из которых не известна до позднего мезозоя. Так что внутривидовой агрес</w:t>
        <w:softHyphen/>
        <w:t xml:space="preserve">сии без ее противника </w:t>
      </w:r>
      <w:r>
        <w:rPr>
          <w:lang w:val="de-DE"/>
        </w:rPr>
        <w:t>—</w:t>
      </w:r>
      <w:r>
        <w:rPr/>
        <w:t xml:space="preserve"> любви бывает сколько угодно, но </w:t>
      </w:r>
      <w:r>
        <w:rPr>
          <w:i/>
        </w:rPr>
        <w:t>любви без агрессии не бывает.</w:t>
      </w:r>
    </w:p>
    <w:p>
      <w:pPr>
        <w:pStyle w:val="Style12"/>
        <w:rPr/>
      </w:pPr>
      <w:r>
        <w:rPr/>
        <w:t>Механизмом поведения, который необходимо четко, как особое по</w:t>
        <w:softHyphen/>
        <w:t xml:space="preserve">нятие, отделять от внутривидовой агрессии, является </w:t>
      </w:r>
      <w:r>
        <w:rPr>
          <w:i/>
        </w:rPr>
        <w:t>ненависть —</w:t>
      </w:r>
      <w:r>
        <w:rPr/>
        <w:t xml:space="preserve"> урод</w:t>
        <w:softHyphen/>
        <w:t xml:space="preserve">ливая младшая сестра большой любви. В отличие от обычной агрессии, она направлена </w:t>
      </w:r>
      <w:r>
        <w:rPr>
          <w:i/>
        </w:rPr>
        <w:t>на индивида,</w:t>
      </w:r>
      <w:r>
        <w:rPr/>
        <w:t xml:space="preserve"> в точности как и любовь, и, по-видимому, любовь является предпосылкой ее наличия: по-настоящему ненавидеть можно, наверное, лишь то, что когда-то любил и все еще любишь, хоть и отрицаешь это.</w:t>
      </w:r>
    </w:p>
    <w:p>
      <w:pPr>
        <w:pStyle w:val="Style12"/>
        <w:rPr/>
      </w:pPr>
      <w:r>
        <w:rPr/>
        <w:t>В предыстории человека никакие особенно высокоразвитые механиз</w:t>
        <w:softHyphen/>
        <w:t>мы для предотвращения внезапного убийства не были нужны: такое убийство было и без того невозможно. Нападающий, убивая свою жертву, мог только царапать, кусать или душить, причем жертва имела более чем достаточную возможность апеллировать к тормозам агрессив</w:t>
        <w:softHyphen/>
        <w:t>ности нападающего жестами покорности и испуганным криком. Понятно, что на слабо вооруженных животных не действовало селекционное давле</w:t>
        <w:softHyphen/>
        <w:t>ние, которое могло бы вызвать к жизни те сильные и надежные запреты применять оружие, какие совершенно необходимы для выживания видов, обладающих опасным оружием. Когда же изобретение искусственного оружия внезапно открыло новые возможности убийства, то прежнее равновесие между сравнительно слабыми запретами агрессии и такими же слабыми возможностями убийства оказалось в корне нарушено.</w:t>
      </w:r>
    </w:p>
    <w:p>
      <w:pPr>
        <w:pStyle w:val="Style12"/>
        <w:rPr/>
      </w:pPr>
      <w:r>
        <w:rPr/>
        <w:t>Человечество действительно уничтожило бы себя с помощью своих первых великих открытий, если бы возможность делать открытия и ве</w:t>
        <w:softHyphen/>
        <w:t>ликий дар ответственности не были замечательным образом в равной степени плодами одной и той же специфически человеческой способности — способности задавать вопросы. Если человек, по крайней мере до сих пор, не погиб в результате своих собственных открытий, то только благодаря тому, что он способен поставить перед собой вопрос о после</w:t>
        <w:softHyphen/>
        <w:t>дствиях своих поступков и ответить на него. Но этот уникальный дар не принес человечеству гарантии против самоуничтожения. Хотя со време</w:t>
        <w:softHyphen/>
        <w:t>ни изобретения ручного рубила значительно возросла моральная ответ</w:t>
        <w:softHyphen/>
        <w:t>ственность и соответственно усилились вытекающие из нее запреты убийства, к сожалению, в равной мере возросла и легкость убийства, а главное — утонченная техника убийства привела к тому, что последст</w:t>
        <w:softHyphen/>
        <w:t>вия деяния уже не тревожат того, кто его совершил. Расстояние, на котором действует всякое огнестрельное оружие, спасает убийцу от раздражающей ситуации, которая в противном случае оказалась бы в чувствительной близости от него во всей ужасной отвратительности последствий. Эмоциональные глубины нашей души попросту не прини</w:t>
        <w:softHyphen/>
        <w:t>мают к сведению, что сгибание указательного пальца при выстреле разворачивает внутренности другого человека. Ни один психически нор</w:t>
        <w:softHyphen/>
        <w:t>мальный человек не пошел бы даже охотиться на зайцев, если бы ему приходилось убивать дичь зубами и ногтями. Лишь благодаря отгора</w:t>
        <w:softHyphen/>
        <w:t>живанию наших чувств от всех очевидных последствий наших действий становится возможным, чтобы человек, который едва ли решился бы дать заслуженную оплеуху невоспитанному ребенку, был вполне спосо</w:t>
        <w:softHyphen/>
        <w:t xml:space="preserve">бен нажать пусковую кнопку ракетного оружия или открыть бомбовые люки, обрекая сотни милых детей на ужасную смерть в огне. </w:t>
      </w:r>
    </w:p>
    <w:p>
      <w:pPr>
        <w:pStyle w:val="Style12"/>
        <w:rPr/>
      </w:pPr>
      <w:r>
        <w:rPr/>
        <w:t>Что могло произойти, когда человек впервые взял в руку рубило? Вполне вероятно, нечто подобное тому, что можно наблюдать у детей в возрасте двух-трех лет, а иногда и старше: никакой инстинктивный или моральный запрет не удерживает их от того, чтобы изо всей силы бить друг друга по голове тяжелыми предметами, которые они едва могут поднять. Вероятно, изобретатель первого рубила так же мало колебался, ударить ли товарища, который его только что разозлил. Ведь чувства ничего не говорили ему об ужасном действии его изобретения; врожденный запрет убийства тогда, как и теперь, был настроен у человека на его естественное вооружение. Смутился ли он, когда его собрат по племени упал перед ним мертвым? Мы можем предположить это с уверенностью. Общественные высшие животные часто реагируют на внезапную смерть собрата по виду весьма драматическим образом. Серые гуси стоят над мертвым другом с шипением, в состоянии наивысшей готовности к обороне. Мюнхенский слон Вастль, который без какого-либо агрессивного намерения, играя, тяжело ранил своего попечителя, пришел в величайшее волнение и встал над раненым, защищая его, чем, к сожалению, помешал оказать ему своевременную медицинскую помощь. Бернгард Гржимек рассказывал мне, что самец шимпанзе, который укусил и серьезно ранил его, пытался стянуть пальцами края раны, как только у него прошла вспышка ярости.</w:t>
      </w:r>
    </w:p>
    <w:p>
      <w:pPr>
        <w:pStyle w:val="Style12"/>
        <w:rPr/>
      </w:pPr>
      <w:r>
        <w:rPr/>
        <w:t>Вполне вероятно, что первый Каин тотчас же осознал весь ужас своего поступка. Довольно скоро должны были пойти разговоры, что, если убивать слишком много членов своего племени, это поведет к нежелатель</w:t>
        <w:softHyphen/>
        <w:t>ному ослаблению его боевого потенциала. Какой бы ни была отучающая кара, предотвращавшая безудержное применение нового оружия, во всяком случае, возникла какая-то, пусть примитивная, форма ответствен</w:t>
        <w:softHyphen/>
        <w:t>ности, которая уже тогда защищала человечество от самоуничтожения.</w:t>
      </w:r>
    </w:p>
    <w:p>
      <w:pPr>
        <w:pStyle w:val="Style12"/>
        <w:rPr/>
      </w:pPr>
      <w:r>
        <w:rPr/>
        <w:t>Таким образом, первая функция, которую выполняла ответственная мораль в истории человечества, состояла в том, чтобы восстановить утраченное равновесие между вооруженностью и врожденным запретом убийства. Во всех прочих отношениях требования разумной ответствен</w:t>
        <w:softHyphen/>
        <w:t>ности могли быть у первых людей еще совсем простыми и легко выполнимыми.</w:t>
      </w:r>
    </w:p>
    <w:p>
      <w:pPr>
        <w:pStyle w:val="3"/>
        <w:rPr/>
      </w:pPr>
      <w:r>
        <w:rPr/>
        <w:t>Литература</w:t>
      </w:r>
    </w:p>
    <w:p>
      <w:pPr>
        <w:pStyle w:val="11"/>
        <w:numPr>
          <w:ilvl w:val="0"/>
          <w:numId w:val="14"/>
        </w:numPr>
        <w:ind w:left="1381" w:hanging="360"/>
        <w:rPr/>
      </w:pPr>
      <w:r>
        <w:rPr>
          <w:sz w:val="18"/>
          <w:lang w:val="en-US"/>
        </w:rPr>
        <w:t>Spitz R. Hospitalism: an inquiry into the genesis of psychiatric conditions in early childhood. // Psychoanal. Study of Child. N.Y., 1945. Vol.1. P.53</w:t>
      </w:r>
      <w:r>
        <w:rPr/>
        <w:t>—</w:t>
      </w:r>
      <w:r>
        <w:rPr>
          <w:sz w:val="18"/>
          <w:lang w:val="en-US"/>
        </w:rPr>
        <w:t>74.</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22"/>
        <w:spacing w:before="0" w:after="120"/>
        <w:rPr>
          <w:sz w:val="24"/>
        </w:rPr>
      </w:pPr>
      <w:r>
        <w:rPr/>
        <w:t xml:space="preserve">Леонард Берковиц   </w:t>
        <w:br/>
      </w:r>
      <w:r>
        <w:rPr>
          <w:sz w:val="24"/>
        </w:rPr>
        <w:t>ЧТО ТАКОЕ ИНСТИНКТ?</w:t>
      </w:r>
      <w:r>
        <w:rPr>
          <w:rStyle w:val="FootnoteCharacters"/>
          <w:rStyle w:val="FootnoteAnchor"/>
          <w:sz w:val="24"/>
        </w:rPr>
        <w:footnoteReference w:id="30"/>
      </w:r>
    </w:p>
    <w:p>
      <w:pPr>
        <w:pStyle w:val="Style14"/>
        <w:rPr/>
      </w:pPr>
      <w:r>
        <w:rPr>
          <w:b/>
        </w:rPr>
        <w:t>Берковиц (</w:t>
      </w:r>
      <w:r>
        <w:rPr>
          <w:b/>
          <w:lang w:val="en-US"/>
        </w:rPr>
        <w:t>Berkowitz</w:t>
      </w:r>
      <w:r>
        <w:rPr>
          <w:b/>
        </w:rPr>
        <w:t xml:space="preserve">) Леонард </w:t>
      </w:r>
      <w:r>
        <w:rPr/>
        <w:t xml:space="preserve">(род. 1926) – американский психолог, теоретик и эксперт мирового уровня по проблемам человеческой агрессивности. Получил научную степень в области социальной психологии за исследование феномена лидерства в Мичиганском университете, с 1955 по 1993 год преподавал в Висконсинском университете, был также профессором-консультантом в Оксфорде, Кембридже, ряде университетов Австралии и США. Известен исследованиями агрессии и помогающего поведения. В основу первой монографии по психологии агрессии легли лекции по курсу современной социальной психологии, прочитанные в Висконсинском университете студентам старших курсов. Этот интерес к проблеме агрессии привел к возникновению 17-летней научной программы, в рамках которых Берковиц впервые исследовал насильственное воздействие средств массовой коммуникации на сознание человека. Вместе с коллегами проводил как лабораторные, так и полевые исследования агрессии в Европе и США, выявил целый ряд факторов агрессивного поведения, по преимуществу связанных с негативными аффектами и, в частности, с переживаниями гнева и фрустрации. Основатель серии книг «Достижения экспериментальной социальной психологии», выходившей в США, и редактор этой серии с 1962 по 1987 г. Автор более чем 170 научных статей и нескольких монографий. </w:t>
      </w:r>
    </w:p>
    <w:p>
      <w:pPr>
        <w:pStyle w:val="23"/>
        <w:rPr/>
      </w:pPr>
      <w:r>
        <w:rPr/>
        <w:t>Сочинения</w:t>
      </w:r>
      <w:r>
        <w:rPr>
          <w:lang w:val="en-US"/>
        </w:rPr>
        <w:t xml:space="preserve">: Aggression: A Social Psychological Analysis (1962); Aggression: Its Causes, Consequences, and Control (1993) и др. </w:t>
      </w:r>
      <w:r>
        <w:rPr/>
        <w:t>В рус. пер.: Агрессия: причины, последствия и контроль (1993).</w:t>
      </w:r>
    </w:p>
    <w:p>
      <w:pPr>
        <w:pStyle w:val="Style12"/>
        <w:rPr/>
      </w:pPr>
      <w:r>
        <w:rPr/>
      </w:r>
    </w:p>
    <w:p>
      <w:pPr>
        <w:pStyle w:val="11"/>
        <w:spacing w:lineRule="auto" w:line="240"/>
        <w:rPr>
          <w:sz w:val="16"/>
        </w:rPr>
      </w:pPr>
      <w:r>
        <w:rPr>
          <w:sz w:val="16"/>
        </w:rPr>
      </w:r>
    </w:p>
    <w:p>
      <w:pPr>
        <w:pStyle w:val="11"/>
        <w:rPr/>
      </w:pPr>
      <w:r>
        <w:rPr/>
        <w:t>Для того чтобы оценить понятие инстинктивного влечения аг</w:t>
        <w:softHyphen/>
        <w:t>рессии, нужно сперва прояснить значение термина «инстинкт» Это слово используется совершенно по-разному, и не всегда можно с уверенностью утверждать, что именно подразумевают, когда гово</w:t>
        <w:softHyphen/>
        <w:t>рят об инстинктивном поведении. Мы иногда слышим, что человек под влиянием внезапно возникшей ситуации «действовал инстинк</w:t>
        <w:softHyphen/>
        <w:t>тивно». Значит ли это, что он отреагировал генетически запрограм</w:t>
        <w:softHyphen/>
        <w:t>мированным способом или что он или она отреагировали на не</w:t>
        <w:softHyphen/>
        <w:t>ожиданную ситуацию, не подумав? Иногда о музыкантах говорят, что у них есть «музыкальный инстинкт». Подразумевают ли в этом случае, что музыканты обладают врожденным талантом и чувствительностью, развитой с помощью упражнений и практики, или что музыканты рождаются с желанием играть и слушать музыку? О женщинах часто говорят, что у них есть «материнский инстинкт». Относится ли это утверждение к врожденной потребности иметь и воспитывать детей или к интересу, разделяемому многими женщина</w:t>
        <w:softHyphen/>
        <w:t>ми, ко всему, что касается детей?</w:t>
      </w:r>
    </w:p>
    <w:p>
      <w:pPr>
        <w:pStyle w:val="3"/>
        <w:spacing w:before="120" w:after="120"/>
        <w:rPr/>
      </w:pPr>
      <w:r>
        <w:rPr/>
        <w:t>ДАРВИНОВСКАЯ КОНЦЕПЦИЯ</w:t>
      </w:r>
    </w:p>
    <w:p>
      <w:pPr>
        <w:pStyle w:val="11"/>
        <w:rPr/>
      </w:pPr>
      <w:r>
        <w:rPr/>
        <w:t>Не только профаны говорят об инстинктах в свободной и дву</w:t>
        <w:softHyphen/>
        <w:t>смысленной манере. Специалисты и ученые часто не соглашаются друг с другом относительно смысла этого термина. Нередко они даже противоречат сами себе, так как с годами дефиниции меняют</w:t>
        <w:softHyphen/>
        <w:t xml:space="preserve">ся. Даже Чарльз Дарвин, работы которого, опубликованные еще в </w:t>
      </w:r>
      <w:r>
        <w:rPr>
          <w:lang w:val="en-US" w:eastAsia="en-US"/>
        </w:rPr>
        <w:t>XIX</w:t>
      </w:r>
      <w:r>
        <w:rPr/>
        <w:t xml:space="preserve"> веке, до сих пор оказывают сильное влияние на современный анализ человеческого поведения, был непоследователен в примене</w:t>
        <w:softHyphen/>
        <w:t xml:space="preserve">нии этого термина. С. Г. Бир в своей статье, опубликованной в таком авторитетном издании, как «Энциклопедия социальных наук» </w:t>
      </w:r>
      <w:r>
        <w:rPr>
          <w:i/>
        </w:rPr>
        <w:t>(</w:t>
      </w:r>
      <w:r>
        <w:rPr>
          <w:i/>
          <w:lang w:val="en-US"/>
        </w:rPr>
        <w:t>Encyclopedia</w:t>
      </w:r>
      <w:r>
        <w:rPr>
          <w:i/>
        </w:rPr>
        <w:t xml:space="preserve"> </w:t>
      </w:r>
      <w:r>
        <w:rPr>
          <w:i/>
          <w:lang w:val="en-US"/>
        </w:rPr>
        <w:t>of</w:t>
      </w:r>
      <w:r>
        <w:rPr>
          <w:i/>
        </w:rPr>
        <w:t xml:space="preserve"> </w:t>
      </w:r>
      <w:r>
        <w:rPr>
          <w:i/>
          <w:lang w:val="en-US"/>
        </w:rPr>
        <w:t>the</w:t>
      </w:r>
      <w:r>
        <w:rPr>
          <w:i/>
        </w:rPr>
        <w:t xml:space="preserve"> </w:t>
      </w:r>
      <w:r>
        <w:rPr>
          <w:i/>
          <w:lang w:val="en-US"/>
        </w:rPr>
        <w:t>Social</w:t>
      </w:r>
      <w:r>
        <w:rPr>
          <w:i/>
        </w:rPr>
        <w:t xml:space="preserve"> </w:t>
      </w:r>
      <w:r>
        <w:rPr>
          <w:i/>
          <w:lang w:val="en-US"/>
        </w:rPr>
        <w:t>Sciences</w:t>
      </w:r>
      <w:r>
        <w:rPr>
          <w:i/>
        </w:rPr>
        <w:t>),</w:t>
      </w:r>
      <w:r>
        <w:rPr/>
        <w:t xml:space="preserve"> описал изменение взглядов Дарвина: тот рассматривал инстинкты то как драйвы, побуждающие человека к особенному типу поведения, то как поведенческие тен</w:t>
        <w:softHyphen/>
        <w:t>денции (например, кураж) или проявления чувств (таких, как сим</w:t>
        <w:softHyphen/>
        <w:t>патия), или придерживался более близкого современной науке взгляда, определяя инстинкты как стереотипные поведенческие пат</w:t>
        <w:softHyphen/>
        <w:t>терны, характерные для данного вида (например, строительство улья у пчел) [1, р. 363—372].</w:t>
      </w:r>
    </w:p>
    <w:p>
      <w:pPr>
        <w:pStyle w:val="Style12"/>
        <w:rPr/>
      </w:pPr>
      <w:r>
        <w:rPr/>
        <w:t>Большинство дискуссий на тему инстинкта, включая работы Фрейда и других психоаналитиков, использовали концепцию ин</w:t>
        <w:softHyphen/>
        <w:t>стинктов, в основе схожую с той, которую развивал Дарвин в своей классической работе 1871 года «Происхождение человека». В этой книге Дарвин рассматривал инстинкт в основном как влечение или импульс, побуждающий животное стремиться к определенной цели. Именно цель, а не что-то еще определяет природу данного инстинк</w:t>
        <w:softHyphen/>
        <w:t>та, настаивал он, цель, а не специфические действия животного. Животное не всегда ведет себя одинаково, когда пытается добыть еду, пару или убежище. Самое большое значение имеют цели живот</w:t>
        <w:softHyphen/>
        <w:t>ного. Более того, по Дарвину, инстинкты не обязательно направлены на поиск удовольствия и стремление избегнуть боли. Он думал, что более «вероятно, что</w:t>
      </w:r>
      <w:r>
        <w:rPr>
          <w:b/>
        </w:rPr>
        <w:t xml:space="preserve"> </w:t>
      </w:r>
      <w:r>
        <w:rPr/>
        <w:t xml:space="preserve">инстинкты являются простой наследственной силой, не стимулированной ни удовольствием, ни болью» </w:t>
      </w:r>
      <w:r>
        <w:rPr>
          <w:lang w:val="en-US"/>
        </w:rPr>
        <w:t>[2</w:t>
      </w:r>
      <w:r>
        <w:rPr>
          <w:lang w:val="en-US" w:eastAsia="en-US"/>
        </w:rPr>
        <w:t>,</w:t>
      </w:r>
      <w:r>
        <w:rPr/>
        <w:t xml:space="preserve"> р.</w:t>
      </w:r>
      <w:r>
        <w:rPr>
          <w:lang w:val="en-US" w:eastAsia="en-US"/>
        </w:rPr>
        <w:t xml:space="preserve"> 477].</w:t>
      </w:r>
    </w:p>
    <w:p>
      <w:pPr>
        <w:pStyle w:val="3"/>
        <w:rPr/>
      </w:pPr>
      <w:r>
        <w:rPr/>
        <w:t>ПОНЯТИЕ ФРЕЙДА: «ИНСТИНКТ СМЕРТИ»</w:t>
      </w:r>
    </w:p>
    <w:p>
      <w:pPr>
        <w:pStyle w:val="11"/>
        <w:rPr/>
      </w:pPr>
      <w:r>
        <w:rPr/>
        <w:t>Понятие инстинкта имеет у Фрейда существенное сходство с Дарвиновской концепцией. Как и Дарвин, Фрейд верил, что внут</w:t>
        <w:softHyphen/>
        <w:t>ренние побуждения заставляют человека преследовать определен</w:t>
        <w:softHyphen/>
        <w:t>ные цели, и так же, как и великий эволюционист, он считал, что цель инстинктов не всегда заключается в простом поиске удовольствия. О предполагаемом стремлении человечества к смерти и уничтоже</w:t>
        <w:softHyphen/>
        <w:t>нию Фрейд написал в опубликованной после Первой мировой войны аналитической работе «По ту сторону принципа удовольствия» [4]</w:t>
      </w:r>
      <w:r>
        <w:rPr>
          <w:lang w:val="en-US" w:eastAsia="en-US"/>
        </w:rPr>
        <w:t>.</w:t>
      </w:r>
      <w:r>
        <w:rPr/>
        <w:t xml:space="preserve"> Согласно концепции Фрейда, конечной целью всей жизни является не удовлетворение фундаментальных биологи</w:t>
        <w:softHyphen/>
        <w:t>ческих потребностей в выживании, а смерть.</w:t>
      </w:r>
    </w:p>
    <w:p>
      <w:pPr>
        <w:pStyle w:val="Style12"/>
        <w:rPr/>
      </w:pPr>
      <w:r>
        <w:rPr/>
        <w:t>Фрейд изначально относился к природе человека с глубоким пес</w:t>
        <w:softHyphen/>
        <w:t>симизмом и, под влиянием ужасной жестокости и разрушений, выз</w:t>
        <w:softHyphen/>
        <w:t>ванных войной, а может быть, и собственных проблем (включая рас</w:t>
        <w:softHyphen/>
        <w:t>хождения с некоторыми из своих прежних последователей), пришел к окончательному убеждению, что инстинкт жизни в какой-то степе</w:t>
        <w:softHyphen/>
        <w:t>ни противостоит другой инстинктивной силе</w:t>
      </w:r>
      <w:r>
        <w:rPr>
          <w:lang w:val="en-US" w:eastAsia="en-US"/>
        </w:rPr>
        <w:t xml:space="preserve"> —</w:t>
      </w:r>
      <w:r>
        <w:rPr/>
        <w:t xml:space="preserve"> поиску смерти. В основании «инстинкта смерти», считал Фрейд, лежит биологический механизм, общий для всех форм жизни. Каждый организм, размышлял он, стремится снизить нервное возбуждение до минимума. Смерть полностью снимает всякое внутреннее напряжение, и, таим образом, все органические формы жизни стремятся к смерти. Однако стремление к полному внутреннему спокойствию сталкивается с противоположной силой, инстинктом жизни. По словам Фрейда, за</w:t>
        <w:softHyphen/>
        <w:t>дача либидо – обезвредить разрушающий инстинкт, и оно выполняет свою задачу, отвлекая этот инстинкт наружу... в направлении объектов окружающего мира». Следовательно, инстинктивное влечение к смерти проявляется в агрессивном отношении к другим людям «В самом деле кажется, писал он, как будто нам нужно уничтожить какую-то другую вещь или человека для того, чтобы не уничтожить самих себя... Печальное открытие для моралиста» [приводится по 7].</w:t>
      </w:r>
    </w:p>
    <w:p>
      <w:pPr>
        <w:pStyle w:val="Style12"/>
        <w:rPr/>
      </w:pPr>
      <w:r>
        <w:rPr/>
        <w:t>Если следовать теории Фрейда, то людям все же не обязательно делать этот выбор. Всегда существует та или иная альтернатива. Ортодоксальный психоанализ утверждает, что агрессивный драйв можно ослабить (то есть изменить его направление или сублимировать), занявшись подменяющей агрессию деятельностью, не включа</w:t>
        <w:softHyphen/>
        <w:t>ющей ни насилие над другими людьми, ни самоуничтожение. Мы можем найти нашей агрессивной энергии конструктивный выход в стремлении доминировать над другими в преодолении встречающих</w:t>
        <w:softHyphen/>
        <w:t>ся нам трудностей, в освоении окружающей среды. Однако Фрейд не возлагал больших надежд на то, что подобные отвлечения срабо</w:t>
        <w:softHyphen/>
        <w:t>тают. Его «окончательное представление было мрачным» [7</w:t>
      </w:r>
      <w:r>
        <w:rPr>
          <w:lang w:val="en-US" w:eastAsia="en-US"/>
        </w:rPr>
        <w:t>,</w:t>
      </w:r>
      <w:r>
        <w:rPr/>
        <w:t xml:space="preserve"> р.</w:t>
      </w:r>
      <w:r>
        <w:rPr>
          <w:lang w:val="en-US" w:eastAsia="en-US"/>
        </w:rPr>
        <w:t xml:space="preserve"> 104].</w:t>
      </w:r>
      <w:r>
        <w:rPr/>
        <w:t xml:space="preserve"> Люди не могут избежать непрерывной борьбы собст</w:t>
        <w:softHyphen/>
        <w:t>венной жизни и инстинкта смерти. Вероятно, драйв ненависти и уничтожения можно ослабить, но нельзя исключить полностью.</w:t>
      </w:r>
    </w:p>
    <w:p>
      <w:pPr>
        <w:pStyle w:val="Style12"/>
        <w:rPr/>
      </w:pPr>
      <w:r>
        <w:rPr/>
        <w:t>Мало кто из последователей Фрейда согласился с его предположе</w:t>
        <w:softHyphen/>
        <w:t>нием, что стремление к насилию основано на стремлении к собствен</w:t>
        <w:softHyphen/>
        <w:t>ной смерти</w:t>
      </w:r>
      <w:r>
        <w:rPr>
          <w:lang w:val="en-US" w:eastAsia="en-US"/>
        </w:rPr>
        <w:t xml:space="preserve"> [7,</w:t>
      </w:r>
      <w:r>
        <w:rPr/>
        <w:t xml:space="preserve"> р.</w:t>
      </w:r>
      <w:r>
        <w:rPr>
          <w:lang w:val="en-US" w:eastAsia="en-US"/>
        </w:rPr>
        <w:t xml:space="preserve"> 105].</w:t>
      </w:r>
      <w:r>
        <w:rPr/>
        <w:t xml:space="preserve"> Тем не менее, нынешний психо</w:t>
        <w:softHyphen/>
        <w:t>анализ по большей части разделяет основные взгляды Фрейда на агрессию. Так же как и Фрейд, многие психоаналитики полагают, что людям требуется гармонизировать противоположные сексуаль</w:t>
        <w:softHyphen/>
        <w:t>ные и агрессивные инстинкты. Для многих современных фрей</w:t>
        <w:softHyphen/>
        <w:t>дистов эти влечения схожи в очень важном аспекте: оба влечения врожденные, постоянно требуют выражения, направление и того и другого можно изменить. Эта концепция настолько распространена, что даже те психологи, которые не считают себя ортодоксальными психоаналитиками, принимают ее. Один психолог из Калифорнии недавно заявила в прессе, что дети «рождаются с агрессивными влечениями». Однако, продолжала она, излагая собственную версию ортодоксальной психодинамической теории, «в любящей семье» эти влечения могут быть изменены на «здоровую агрессивность: конку</w:t>
        <w:softHyphen/>
        <w:t>ренцию и честолюбие.</w:t>
      </w:r>
    </w:p>
    <w:p>
      <w:pPr>
        <w:pStyle w:val="3"/>
        <w:rPr/>
      </w:pPr>
      <w:r>
        <w:rPr/>
        <w:t>КОНЦЕПЦИЯ АГРЕССИВНОГО ИНСТИНКТА ЛОРЕНЦА</w:t>
      </w:r>
    </w:p>
    <w:p>
      <w:pPr>
        <w:pStyle w:val="11"/>
        <w:rPr/>
      </w:pPr>
      <w:r>
        <w:rPr/>
        <w:t>Конрад Лоренц, выдающийся исследователь поведения живот</w:t>
        <w:softHyphen/>
        <w:t>ных, интерпретировал агрессию с точки зрения энергетической моде</w:t>
        <w:softHyphen/>
        <w:t>ли мотивации животных (воспользуемся характеристикой Хинде [5]). Его формулировки стоит обсудить, так как они зат</w:t>
        <w:softHyphen/>
        <w:t>рагивают ряд вопросов, чрезвычайно важных для адекватного пони</w:t>
        <w:softHyphen/>
        <w:t>мания агрессии, в том числе и человеческого насилия.</w:t>
      </w:r>
    </w:p>
    <w:p>
      <w:pPr>
        <w:pStyle w:val="Style12"/>
        <w:rPr/>
      </w:pPr>
      <w:r>
        <w:rPr/>
        <w:t>В течение всего своего длинного и замечательного научного пути Лоренц придерживался мнения, что инстинктивные действия по большей части детерминированы эндогенно как у животных, так и у людей, и они не являются главным образом реакцией на внешние события [6, 3]. В инстинктивных центрах нервной системы организма спонтанно накапливается неиз</w:t>
        <w:softHyphen/>
        <w:t>вестное вещество или возбуждение, и оно заставляет организм реаги</w:t>
        <w:softHyphen/>
        <w:t>ровать на ситуативный стимул особенным способом. Важно отме</w:t>
        <w:softHyphen/>
        <w:t>тить, что Лоренц не приравнивает эту стимуляцию к рефлексам. Организм не побуждается внешними событиями. Более вероятно то, что ситуативные стимулы всего лишь «открывают» или «высвобож</w:t>
        <w:softHyphen/>
        <w:t>дают» в нервной системе сдерживающие механизмы, тем самым да</w:t>
        <w:softHyphen/>
        <w:t>вая возможность внутреннему драйву «вытолкнуть» инстинктивное действие наружу.</w:t>
      </w:r>
    </w:p>
    <w:p>
      <w:pPr>
        <w:pStyle w:val="Style12"/>
        <w:rPr/>
      </w:pPr>
      <w:r>
        <w:rPr/>
        <w:t>Формулировка Лоренца придает новый смысл и создает базу для попыток контроля агрессии. Лоренц полагает, что если организм в надлежащее время не столкнулся со случайным высвобождающим стимулом, то потом может действовать неадекватно ситуации. Ин</w:t>
        <w:softHyphen/>
        <w:t>стинктивное поведение может проявляться само, в результате давле</w:t>
        <w:softHyphen/>
        <w:t>ния сдерживаемого в организме драйва. Так, например, голубь-самец, лишенный возможности ухаживать за самкой и спариваться с ней, начинает приседать и курлыкать не только перед надувной резиновой голубкой, но и перед углами собственной клетки [6</w:t>
      </w:r>
      <w:r>
        <w:rPr>
          <w:lang w:val="en-US" w:eastAsia="en-US"/>
        </w:rPr>
        <w:t xml:space="preserve">, </w:t>
      </w:r>
      <w:r>
        <w:rPr/>
        <w:t>р.</w:t>
      </w:r>
      <w:r>
        <w:rPr>
          <w:lang w:val="en-US" w:eastAsia="en-US"/>
        </w:rPr>
        <w:t xml:space="preserve"> 52].</w:t>
      </w:r>
      <w:r>
        <w:rPr/>
        <w:t xml:space="preserve"> Лоренц считал, что такая «бессмысленная активность» </w:t>
      </w:r>
      <w:r>
        <w:rPr>
          <w:i/>
        </w:rPr>
        <w:t>(</w:t>
      </w:r>
      <w:r>
        <w:rPr>
          <w:i/>
          <w:lang w:val="en-US"/>
        </w:rPr>
        <w:t>vacuum</w:t>
      </w:r>
      <w:r>
        <w:rPr>
          <w:i/>
        </w:rPr>
        <w:t xml:space="preserve"> </w:t>
      </w:r>
      <w:r>
        <w:rPr>
          <w:i/>
          <w:lang w:val="en-US"/>
        </w:rPr>
        <w:t>activity</w:t>
      </w:r>
      <w:r>
        <w:rPr>
          <w:i/>
        </w:rPr>
        <w:t>)</w:t>
      </w:r>
      <w:r>
        <w:rPr/>
        <w:t xml:space="preserve"> возникает вследствие переизбытка инстинктивной энергии, аккумулированной в особом центре инстинкта. Я кратко проанализирую этот аргумент.</w:t>
      </w:r>
    </w:p>
    <w:p>
      <w:pPr>
        <w:pStyle w:val="Style12"/>
        <w:rPr/>
      </w:pPr>
      <w:r>
        <w:rPr/>
        <w:t>Энергетическая модель Лоренца, очевидно, имеет существенное сходство с общим мотивационным подходом Фрейда: эколог-первопроходец признавал «соответствие» между своими взглядами и взглядами Фрейда. В случае агрессии он все же не принимал идеи Фрейда об инстинкте смерти, но действительно был убежден, вместе с великим психоаналитиком, что люди обладают врожденным стрем</w:t>
        <w:softHyphen/>
        <w:t>лением нападать на других. Лоренц также считал, что этим влечением могут быть вызваны действия, на первый взгляд имеющие с агрессией мало общего</w:t>
      </w:r>
      <w:r>
        <w:rPr>
          <w:rStyle w:val="FootnoteCharacters"/>
          <w:rStyle w:val="FootnoteAnchor"/>
        </w:rPr>
        <w:footnoteReference w:id="31"/>
      </w:r>
      <w:r>
        <w:rPr/>
        <w:t xml:space="preserve">.  </w:t>
      </w:r>
    </w:p>
    <w:p>
      <w:pPr>
        <w:pStyle w:val="Style12"/>
        <w:rPr/>
      </w:pPr>
      <w:r>
        <w:rPr/>
        <w:t>Важно убеждение Лоренца относитель</w:t>
        <w:softHyphen/>
        <w:t>но того, что агрессивное побуждение, как и другие инстинкты, спон</w:t>
        <w:softHyphen/>
        <w:t xml:space="preserve">танно генерируется в человеке и постоянно ищет выражения. Он четко сформулировал эту точку зрения в рассчитанной на широкую аудиторию книге 1966 года «Об агрессии» </w:t>
      </w:r>
      <w:r>
        <w:rPr>
          <w:i/>
        </w:rPr>
        <w:t>(</w:t>
      </w:r>
      <w:r>
        <w:rPr>
          <w:i/>
          <w:lang w:val="en-US"/>
        </w:rPr>
        <w:t>On</w:t>
      </w:r>
      <w:r>
        <w:rPr>
          <w:i/>
        </w:rPr>
        <w:t xml:space="preserve"> </w:t>
      </w:r>
      <w:r>
        <w:rPr>
          <w:i/>
          <w:lang w:val="en-US"/>
        </w:rPr>
        <w:t>Agression</w:t>
      </w:r>
      <w:r>
        <w:rPr>
          <w:i/>
        </w:rPr>
        <w:t>).</w:t>
      </w:r>
      <w:r>
        <w:rPr/>
        <w:t xml:space="preserve"> Отталкиваясь от своей энергетической модели. Лоренц считал, что «именно спонтанность [агрессивного] инстинкта делает его столь опасным» [6</w:t>
      </w:r>
      <w:r>
        <w:rPr>
          <w:lang w:val="en-US" w:eastAsia="en-US"/>
        </w:rPr>
        <w:t>,</w:t>
      </w:r>
      <w:r>
        <w:rPr/>
        <w:t xml:space="preserve"> р.</w:t>
      </w:r>
      <w:r>
        <w:rPr>
          <w:lang w:val="en-US" w:eastAsia="en-US"/>
        </w:rPr>
        <w:t xml:space="preserve"> 50].</w:t>
      </w:r>
      <w:r>
        <w:rPr/>
        <w:t xml:space="preserve"> Предполагается, что агрессивный драйв возни</w:t>
        <w:softHyphen/>
        <w:t>кает сам по себе, а не как реакция на фрустрацию и внешние стрес</w:t>
        <w:softHyphen/>
        <w:t>сы. Мы не можем существенно уменьшить агрессивные наклонности людей, облегчив их участь или уменьшив разочарования, настаивал Лоренц.</w:t>
      </w:r>
    </w:p>
    <w:p>
      <w:pPr>
        <w:pStyle w:val="Style12"/>
        <w:rPr/>
      </w:pPr>
      <w:r>
        <w:rPr>
          <w:b/>
          <w:i/>
        </w:rPr>
        <w:t>Представляют ли люди особую опасность</w:t>
      </w:r>
      <w:r>
        <w:rPr>
          <w:b/>
        </w:rPr>
        <w:t>?</w:t>
      </w:r>
      <w:r>
        <w:rPr/>
        <w:t xml:space="preserve"> Лоренц также был убежден, что агрессивный инстинкт оказывает на людей более серь</w:t>
        <w:softHyphen/>
        <w:t>езное влияние, чем на животных. В отличие от людей, заявлял он, у многих видов животных есть инстинктивные механизмы, контроли</w:t>
        <w:softHyphen/>
        <w:t>рующие и сдерживающие их от нападения на себе подобных. Легче всего наблюдать эти сдерживающие процессы у животных, которые легко могут уничтожить друг друга. Так, утверждает Лоренц, львы, волки и даже собаки обладают чем-то вроде естественного «выклю</w:t>
        <w:softHyphen/>
        <w:t>чателя», автоматически сдерживающего</w:t>
      </w:r>
      <w:r>
        <w:rPr>
          <w:b/>
        </w:rPr>
        <w:t xml:space="preserve"> </w:t>
      </w:r>
      <w:r>
        <w:rPr/>
        <w:t>их нападение на противника, когда активизируется запрещающий механизм. Этот механизм удерживает их от уничтожения врагов из своего вида. Согласно Ло</w:t>
        <w:softHyphen/>
        <w:t>ренцу, таким эффектом обладают жесты умиротворения. Когда два животных одного вида дерутся, через некоторое время более слабое животное, которому грозит смерть, подчиняется победителю и пока</w:t>
        <w:softHyphen/>
        <w:t>зывает жест умиротворения. Так, волк, жестоко дерущийся с другим волком и проигрывающий схватку, изображает покорность, повернув</w:t>
        <w:softHyphen/>
        <w:t>шись на спину и выставляя незащищенное брюхо. Жест умиротво</w:t>
        <w:softHyphen/>
        <w:t xml:space="preserve">рения быстро блокирует агрессию победителя и тем самым мешает животному добить жертву. Люди, писал Лоренц, не имеют инстинктивных преград, мешающих им </w:t>
      </w:r>
      <w:r>
        <w:rPr>
          <w:i/>
        </w:rPr>
        <w:t>убивать</w:t>
      </w:r>
      <w:r>
        <w:rPr/>
        <w:t xml:space="preserve"> своих собратьев. Их нападе</w:t>
        <w:softHyphen/>
        <w:t>ния на других нельзя так же легко и быстро «выключить». Вслед</w:t>
        <w:softHyphen/>
        <w:t>ствие этого человеческий агрессивный драйв намного опаснее, чем агрессивный драйв</w:t>
      </w:r>
      <w:r>
        <w:rPr>
          <w:b/>
        </w:rPr>
        <w:t xml:space="preserve"> </w:t>
      </w:r>
      <w:r>
        <w:rPr/>
        <w:t>животного</w:t>
      </w:r>
      <w:r>
        <w:rPr>
          <w:b/>
        </w:rPr>
        <w:t>.</w:t>
      </w:r>
    </w:p>
    <w:p>
      <w:pPr>
        <w:pStyle w:val="Style12"/>
        <w:rPr/>
      </w:pPr>
      <w:r>
        <w:rPr>
          <w:b/>
          <w:i/>
        </w:rPr>
        <w:t>Существует ли потребность в «безопасном выходе»?</w:t>
      </w:r>
      <w:r>
        <w:rPr/>
        <w:t xml:space="preserve"> Лоренц в дей</w:t>
        <w:softHyphen/>
        <w:t>ствительности не думал, что все обстоит настолько безнадежно, даже если люди не обладают природными сдерживающими механизмами своих жестоких наклонностей. Так же как Фрейд и ортодоксальная психоаналитическая теория, он утверждал, что можно изменить век</w:t>
        <w:softHyphen/>
        <w:t>тор агрессивного драйва, направить его</w:t>
      </w:r>
      <w:r>
        <w:rPr>
          <w:b/>
        </w:rPr>
        <w:t xml:space="preserve"> </w:t>
      </w:r>
      <w:r>
        <w:rPr/>
        <w:t>на другую, неагрессивную деятельность и тем самым разрядить скопившуюся агрессивную энергию. Лоренц считал, что общество должно обеспечить своих чле</w:t>
        <w:softHyphen/>
        <w:t>нов социально приемлемыми способами разрядки агрессивных сил, неизбежно накапливающихся у людей, иначе это грозит неконтроли</w:t>
        <w:softHyphen/>
        <w:t>руемыми вспышками насилия. По мнению Лоренца и других уче</w:t>
        <w:softHyphen/>
        <w:t>ных, присоединившихся к его точке зрения, цивилизованные люди страдают в наше время от недостаточного высвобождения аккуму</w:t>
        <w:softHyphen/>
        <w:t>лированных</w:t>
      </w:r>
      <w:r>
        <w:rPr>
          <w:b/>
        </w:rPr>
        <w:t xml:space="preserve"> </w:t>
      </w:r>
      <w:r>
        <w:rPr/>
        <w:t>в них агрессивных стремлений.</w:t>
      </w:r>
    </w:p>
    <w:p>
      <w:pPr>
        <w:pStyle w:val="Style12"/>
        <w:rPr/>
      </w:pPr>
      <w:r>
        <w:rPr/>
        <w:t>Рассмотрим данное понятие более тщательно, поскольку в той или иной форме оно до сих пор разделяется многими специалистами. Тезис Лоренца утверждает, что определенные группы людей облада</w:t>
        <w:softHyphen/>
        <w:t>ют особенно сильными инстинктивными драйвами из-за влияния своей наследственности. Предполагается, что для данных групп лю</w:t>
        <w:softHyphen/>
        <w:t>дей важно найти подходящий выход их внутренней агрессивной энергии. Например, Лоренц утверждал, что высокая степень неприс</w:t>
        <w:softHyphen/>
        <w:t>пособленности, неврозы и даже склонность попадать в аварийные ситуации, распространенные среди нынешних индейцев юта с запад</w:t>
        <w:softHyphen/>
        <w:t>ных равнин Северной Америки, являются следствием неспособности индейцев разрядить веками вырабатывавшуюся у них интенсивную тягу к агрессии [6</w:t>
      </w:r>
      <w:r>
        <w:rPr>
          <w:lang w:val="en-US" w:eastAsia="en-US"/>
        </w:rPr>
        <w:t>,</w:t>
      </w:r>
      <w:r>
        <w:rPr/>
        <w:t xml:space="preserve"> р.</w:t>
      </w:r>
      <w:r>
        <w:rPr>
          <w:lang w:val="en-US" w:eastAsia="en-US"/>
        </w:rPr>
        <w:t xml:space="preserve"> 244</w:t>
      </w:r>
      <w:r>
        <w:rPr/>
        <w:t>—</w:t>
      </w:r>
      <w:r>
        <w:rPr>
          <w:lang w:val="en-US" w:eastAsia="en-US"/>
        </w:rPr>
        <w:t>245].</w:t>
      </w:r>
      <w:r>
        <w:rPr/>
        <w:t xml:space="preserve"> Также Лоренц полагал, что причиной серьезных разногласий и ссор, возникающих между членами экспедиций в отдаленные местности, является изоляция от других людей. Людям в экспедиции не хватает специфических ми</w:t>
        <w:softHyphen/>
        <w:t>шеней за пределами группы для разрядки накопившихся у них аг</w:t>
        <w:softHyphen/>
        <w:t xml:space="preserve">рессивных побуждений. Они конфликтуют с другими членами своей экспедиции из-за все возрастающих </w:t>
      </w:r>
      <w:r>
        <w:rPr>
          <w:i/>
        </w:rPr>
        <w:t xml:space="preserve">деструктивных прессов. </w:t>
      </w:r>
      <w:r>
        <w:rPr/>
        <w:t>Лоренц предлагал несколько советов людям, попадающим в подоб</w:t>
        <w:softHyphen/>
        <w:t>ные ситуации: «восприимчивый человек может найти выход в том, чтобы, выбравшись незаметно из барака (палатки или иглу), разбить какой-нибудь недорогой предмет с таким звоном и треском, как того заслуживает случай»</w:t>
      </w:r>
      <w:r>
        <w:rPr>
          <w:lang w:val="en-US" w:eastAsia="en-US"/>
        </w:rPr>
        <w:t xml:space="preserve"> [6,</w:t>
      </w:r>
      <w:r>
        <w:rPr/>
        <w:t xml:space="preserve"> р.</w:t>
      </w:r>
      <w:r>
        <w:rPr>
          <w:lang w:val="en-US" w:eastAsia="en-US"/>
        </w:rPr>
        <w:t xml:space="preserve"> 55</w:t>
      </w:r>
      <w:r>
        <w:rPr/>
        <w:t>—</w:t>
      </w:r>
      <w:r>
        <w:rPr>
          <w:lang w:val="en-US" w:eastAsia="en-US"/>
        </w:rPr>
        <w:t xml:space="preserve">56] </w:t>
      </w:r>
      <w:r>
        <w:rPr/>
        <w:t>.</w:t>
      </w:r>
    </w:p>
    <w:p>
      <w:pPr>
        <w:pStyle w:val="Style12"/>
        <w:rPr/>
      </w:pPr>
      <w:r>
        <w:rPr/>
        <w:t>Здесь мы снова видим знакомый аргумент в пользу «очищающей разрядки» предположительно сдерживаемой агрессивной энергии. Такую разрядку часто защищают психологи и работники, специа</w:t>
        <w:softHyphen/>
        <w:t>лизирующиеся в сфере ментального здоровья с психодинамической ориентацией. Не все они разделяют веру Лоренца и Фрейда в су</w:t>
        <w:softHyphen/>
        <w:t>ществование спонтанно возникающего побуждения к насилию. Фактически многие считают более правдоподобной мысль о том, что влечение к агрессии возрастает в течение жизни вместе с ростом фрустрации и накапливающимся стрессом. Однако, так же как Фрейд и Лоренц, они защищают необходимость периодической раз</w:t>
        <w:softHyphen/>
        <w:t>рядки накапливающихся агрессивных побуждений. Если влечение к агрессии не переключено на подменные действия, такие, как конку</w:t>
        <w:softHyphen/>
        <w:t>ренция или стремление к мастерству, и не разряжается в искусственных формах агрессии, подобных рекомендованному Лоренцом би</w:t>
        <w:softHyphen/>
        <w:t>тью ваз, то вспышки неконтролируемой ярости неизбежны.</w:t>
      </w:r>
    </w:p>
    <w:p>
      <w:pPr>
        <w:pStyle w:val="3"/>
        <w:rPr/>
      </w:pPr>
      <w:r>
        <w:rPr/>
        <w:t>Литература</w:t>
      </w:r>
    </w:p>
    <w:p>
      <w:pPr>
        <w:pStyle w:val="11"/>
        <w:numPr>
          <w:ilvl w:val="0"/>
          <w:numId w:val="14"/>
        </w:numPr>
        <w:ind w:left="1381" w:hanging="360"/>
        <w:rPr>
          <w:sz w:val="18"/>
          <w:lang w:val="en-US"/>
        </w:rPr>
      </w:pPr>
      <w:r>
        <w:rPr>
          <w:sz w:val="18"/>
          <w:lang w:val="en-US"/>
        </w:rPr>
        <w:t>Beer, C. G. (1968). Instinct. In D. L. Sills (Ed.), Encyclopedia of the social sciences. Vol. 7. New York: Free Press.</w:t>
      </w:r>
    </w:p>
    <w:p>
      <w:pPr>
        <w:pStyle w:val="11"/>
        <w:numPr>
          <w:ilvl w:val="0"/>
          <w:numId w:val="14"/>
        </w:numPr>
        <w:ind w:left="1381" w:hanging="360"/>
        <w:rPr/>
      </w:pPr>
      <w:r>
        <w:rPr>
          <w:sz w:val="18"/>
          <w:lang w:val="en-US"/>
        </w:rPr>
        <w:t>Darwin, С. (1871/1948) The descent of man. New York: Modem Library</w:t>
      </w:r>
    </w:p>
    <w:p>
      <w:pPr>
        <w:pStyle w:val="11"/>
        <w:numPr>
          <w:ilvl w:val="0"/>
          <w:numId w:val="14"/>
        </w:numPr>
        <w:ind w:left="1381" w:hanging="360"/>
        <w:rPr/>
      </w:pPr>
      <w:r>
        <w:rPr>
          <w:sz w:val="18"/>
          <w:lang w:val="en-US"/>
        </w:rPr>
        <w:t>Eibl-Eibesfeldt, I. (1979) The biology of peace and war. New York: Viking.</w:t>
      </w:r>
    </w:p>
    <w:p>
      <w:pPr>
        <w:pStyle w:val="11"/>
        <w:numPr>
          <w:ilvl w:val="0"/>
          <w:numId w:val="14"/>
        </w:numPr>
        <w:ind w:left="1381" w:hanging="360"/>
        <w:rPr>
          <w:sz w:val="18"/>
          <w:lang w:val="en-US"/>
        </w:rPr>
      </w:pPr>
      <w:r>
        <w:rPr>
          <w:sz w:val="18"/>
          <w:lang w:val="en-US"/>
        </w:rPr>
        <w:t>Freud, S. (1920/1961). Beyond the pleasure principle. In J. Strachey (Ed.), The standard edition of the complete psycho</w:t>
        <w:softHyphen/>
        <w:t>logical works of Sigmund Freud, Vol. 21. London: Hogarth Press.</w:t>
      </w:r>
    </w:p>
    <w:p>
      <w:pPr>
        <w:pStyle w:val="11"/>
        <w:numPr>
          <w:ilvl w:val="0"/>
          <w:numId w:val="14"/>
        </w:numPr>
        <w:ind w:left="1381" w:hanging="360"/>
        <w:rPr/>
      </w:pPr>
      <w:r>
        <w:rPr>
          <w:sz w:val="18"/>
          <w:lang w:val="en-US"/>
        </w:rPr>
        <w:t>Hinde, R. A. (1960). Energy models of motivation. Symposia of Society of Experimental Biology, 14, 199</w:t>
      </w:r>
      <w:r>
        <w:rPr/>
        <w:t>—</w:t>
      </w:r>
      <w:r>
        <w:rPr>
          <w:sz w:val="18"/>
          <w:lang w:val="en-US"/>
        </w:rPr>
        <w:t>213.</w:t>
      </w:r>
    </w:p>
    <w:p>
      <w:pPr>
        <w:pStyle w:val="11"/>
        <w:numPr>
          <w:ilvl w:val="0"/>
          <w:numId w:val="14"/>
        </w:numPr>
        <w:ind w:left="1381" w:hanging="360"/>
        <w:rPr>
          <w:sz w:val="18"/>
          <w:lang w:val="en-US"/>
        </w:rPr>
      </w:pPr>
      <w:r>
        <w:rPr>
          <w:sz w:val="18"/>
          <w:lang w:val="en-US"/>
        </w:rPr>
        <w:t>Lorenz, К. (1966). On aggression. New York: Harcourt, Brace &amp; World.</w:t>
      </w:r>
    </w:p>
    <w:p>
      <w:pPr>
        <w:pStyle w:val="11"/>
        <w:numPr>
          <w:ilvl w:val="0"/>
          <w:numId w:val="14"/>
        </w:numPr>
        <w:ind w:left="1381" w:hanging="360"/>
        <w:rPr/>
      </w:pPr>
      <w:r>
        <w:rPr>
          <w:sz w:val="18"/>
          <w:lang w:val="en-US"/>
        </w:rPr>
        <w:t>Siann, С. (1985). Accounting for aggression: Perspectives on aggression and violence. Boston: Alien &amp; Unwin.</w:t>
      </w:r>
    </w:p>
    <w:p>
      <w:pPr>
        <w:pStyle w:val="11"/>
        <w:tabs>
          <w:tab w:val="clear" w:pos="720"/>
          <w:tab w:val="left" w:pos="1381" w:leader="none"/>
        </w:tabs>
        <w:ind w:left="1381" w:firstLine="1021"/>
        <w:rPr>
          <w:sz w:val="18"/>
          <w:lang w:val="en-US"/>
        </w:rPr>
      </w:pPr>
      <w:r>
        <w:rPr>
          <w:sz w:val="18"/>
          <w:lang w:val="en-US"/>
        </w:rPr>
      </w:r>
    </w:p>
    <w:p>
      <w:pPr>
        <w:pStyle w:val="Style12"/>
        <w:rPr>
          <w:lang w:val="en-US"/>
        </w:rPr>
      </w:pPr>
      <w:r>
        <w:rPr>
          <w:lang w:val="en-US"/>
        </w:rPr>
      </w:r>
    </w:p>
    <w:p>
      <w:pPr>
        <w:pStyle w:val="22"/>
        <w:spacing w:before="0" w:after="120"/>
        <w:rPr>
          <w:lang w:val="en-US"/>
        </w:rPr>
      </w:pPr>
      <w:r>
        <w:rPr/>
        <w:t xml:space="preserve">Пьер Жане   </w:t>
        <w:br/>
        <w:t>ШОКОВЫЕ ЭМОЦИИ</w:t>
      </w:r>
      <w:r>
        <w:rPr>
          <w:rStyle w:val="FootnoteCharacters"/>
          <w:rStyle w:val="FootnoteAnchor"/>
          <w:b/>
          <w:color w:val="000000"/>
          <w:spacing w:val="-2"/>
        </w:rPr>
        <w:footnoteReference w:id="32"/>
      </w:r>
    </w:p>
    <w:p>
      <w:pPr>
        <w:pStyle w:val="Style14"/>
        <w:rPr/>
      </w:pPr>
      <w:r>
        <w:rPr>
          <w:b/>
        </w:rPr>
        <w:t>Жане (</w:t>
      </w:r>
      <w:r>
        <w:rPr>
          <w:b/>
          <w:lang w:val="en-US"/>
        </w:rPr>
        <w:t>Janet</w:t>
      </w:r>
      <w:r>
        <w:rPr>
          <w:b/>
        </w:rPr>
        <w:t xml:space="preserve">) Пьер Мари Феликс </w:t>
      </w:r>
      <w:r>
        <w:rPr/>
        <w:t>(1859—1947)</w:t>
      </w:r>
      <w:r>
        <w:rPr>
          <w:rStyle w:val="FootnoteCharacters"/>
          <w:rStyle w:val="FootnoteAnchor"/>
        </w:rPr>
        <w:footnoteReference w:id="33"/>
      </w:r>
      <w:r>
        <w:rPr/>
        <w:t xml:space="preserve"> — французский психолог, философ, психиатр. Получил образование в Высшей Нормальной Школе и двенадцать лет преподавал философию в лицеях Шатору, Гавра, Парижа. В 1889 защитил диссертацию по философии («Психический автоматизм. Экспериментальное исследование низших форм психической деятельности»), а в 1893 — по медицине («Психическое состояние истериков»). С 1902 по 1934 занимал пост профессора экспериментальной психологии в Коллеж де Франс; был членом Неврологического, Медико-Психологического и Психологического обществ, Академии Моральных и Политических наук. Известность Жане принесли уже ранние работы в области психического автоматизма, исследование и терапия неврозов. С 1910-х годов Жане начал развивать теорию психологии как науки о поведении, систему иерархических функций психики. В ней нашли отражение практически все психологические феномены, начиная от простых рефлекторных реакций до сложных, специфически человеческих форм активности. Центральным в этой теории является понятие действия. Восприятие, память, мышление и другие психологические процессы и явления связаны с действием и появляются в связи с эволюцией действия. Это верно и относительно чувств. Они возникают на третьем уровне иерархической системы поведения (после рефлекторной и перцептивной стадий), на стадии социально-персональных действий и выполняют регулятивную функцию. Ж</w:t>
      </w:r>
      <w:r>
        <w:rPr>
          <w:color w:val="000000"/>
          <w:spacing w:val="-2"/>
        </w:rPr>
        <w:t>ане различал чувства и эмоции (шоковые эмоции). Последние отличаются дезорганизующим характером, их действие Жане связывал с трудностью адаптации к ситуации, приводящей к возвращению к более ранним способам реагирования.</w:t>
      </w:r>
    </w:p>
    <w:p>
      <w:pPr>
        <w:pStyle w:val="23"/>
        <w:rPr>
          <w:b/>
          <w:b/>
          <w:color w:val="000000"/>
          <w:spacing w:val="-2"/>
        </w:rPr>
      </w:pPr>
      <w:r>
        <w:rPr/>
        <w:t>Сочинения</w:t>
      </w:r>
      <w:r>
        <w:rPr>
          <w:lang w:val="en-US"/>
        </w:rPr>
        <w:t xml:space="preserve">: Les Medications psychologiques, Paris, 1919; De l’Angoisse á l’extase, tome 1 (1926), tome 2 (1928), Paris; L’évolution de la mémoire et de la notion du temps (1928); L’evolution psychologique de la personnalité (1929); L’intelligence avant le langage (1936) и др. </w:t>
      </w:r>
      <w:r>
        <w:rPr/>
        <w:t>В рус. пер.: Неврозы и фиксированные идеи (1903); Неврозы (1911); Психический автоматизм (1913); Подсознательное (сб. Новые идеи в философии, 1914).</w:t>
      </w:r>
    </w:p>
    <w:p>
      <w:pPr>
        <w:pStyle w:val="Style12"/>
        <w:spacing w:before="0" w:after="60"/>
        <w:rPr>
          <w:b/>
          <w:b/>
          <w:color w:val="000000"/>
          <w:spacing w:val="-2"/>
        </w:rPr>
      </w:pPr>
      <w:r>
        <w:rPr>
          <w:b/>
          <w:color w:val="000000"/>
          <w:spacing w:val="-2"/>
        </w:rPr>
      </w:r>
    </w:p>
    <w:p>
      <w:pPr>
        <w:pStyle w:val="11"/>
        <w:rPr/>
      </w:pPr>
      <w:r>
        <w:rPr/>
        <w:t xml:space="preserve">Эмоция появляется вслед за восприятием некоторого внешнего происшествия, цепочки событий, в которую оказывается вовлечен человек. Исследователи часто пытаются объяснять эмоции, исходя из характера этих обстоятельств. Несомненно, провоцирующее событие может вполне восприниматься как определяющее эмоциональную реакцию, когда оно вызывает эмоции, рассматриваемые нами как нормальные и оправданные. Приведем классический пример Джеймса: на повороте дороги мы нос к носу сталкиваемся с огромным медведем и переживаем эмоциональное потрясение, мы внезапно узнаем о смерти близкого человека, теряем все свое состояние, работу — эти ситуации вызывают острую эмоциональную реакцию у большинства людей. Но наблюдения показывают, что эмоциональные расстройства могут случаться и когда обстоятельства не кажутся нам провоцирующими такое поведение, что утверждает нас в необходимости искать условие возникновения эмоций отнюдь не только во внешней ситуации. </w:t>
      </w:r>
    </w:p>
    <w:p>
      <w:pPr>
        <w:pStyle w:val="Style12"/>
        <w:rPr/>
      </w:pPr>
      <w:r>
        <w:rPr/>
        <w:tab/>
        <w:t xml:space="preserve">Девушка 23 лет, </w:t>
      </w:r>
      <w:r>
        <w:rPr>
          <w:i/>
          <w:lang w:val="en-US"/>
        </w:rPr>
        <w:t>Ib</w:t>
      </w:r>
      <w:r>
        <w:rPr/>
        <w:t xml:space="preserve">, сидела за столом со своим отцом, когда он вдруг почувствовал себя плохо и пожаловался, что левая рука стала тяжелой: «Неужели я буду парализован?», — сказал он. Девушка вскрикнула, зарыдала, заметалась по комнате, у нее начались конвульсии. Она пришла в себя через два часа в своей постели, перенесенная в комнату отцом. Позже она сказала: «То, что произошло со мной, вполне естественно: моего отца парализовало, затем он умирает, для меня это большое несчастье и одиночество, я не могу ничего сделать, все бесполезно, конечно же, у меня было сильное эмоциональное потрясение». У девушки некоторое время еще оставалась слабость и безразличие, и восстановление длилось достаточно долго. </w:t>
      </w:r>
    </w:p>
    <w:p>
      <w:pPr>
        <w:pStyle w:val="Style12"/>
        <w:rPr/>
      </w:pPr>
      <w:r>
        <w:rPr/>
        <w:tab/>
        <w:t xml:space="preserve">Вот пример более сложной  эмоции. </w:t>
      </w:r>
      <w:r>
        <w:rPr>
          <w:i/>
          <w:lang w:val="en-US"/>
        </w:rPr>
        <w:t>Gib</w:t>
      </w:r>
      <w:r>
        <w:rPr/>
        <w:t>, 23 года, присутствовала при попытке самоубийства своих родителей, выбросившихся из окна. Она вскрикнула, у нее начались судороги, и в течение нескольких минут продолжалось временное помутнение рассудка, судя по произносимым ею несвязным словам. Впоследствии в течение пятнадцати дней она чувствовала себя хорошо, казалось, что расстройство миновало. Но по истечении этого времени начались систематические конвульсивные кризы, сомнамбулические расстройства, нарушения воли и памяти.</w:t>
      </w:r>
    </w:p>
    <w:p>
      <w:pPr>
        <w:pStyle w:val="Style12"/>
        <w:rPr/>
      </w:pPr>
      <w:r>
        <w:rPr/>
        <w:tab/>
      </w:r>
      <w:r>
        <w:rPr>
          <w:i/>
          <w:lang w:val="en-US"/>
        </w:rPr>
        <w:t>Iren</w:t>
      </w:r>
      <w:r>
        <w:rPr/>
        <w:t xml:space="preserve">, девушка 26 лет, присутствовала при трагической смерти матери. У нее сразу случились конвульсии и временное помешательство, позже состояние несколько восстановилось, оставаясь, однако, странным, и через неделю возникли состояние безразличия и чувство пустоты, а также ретроградная амнезия на события нескольких последних месяцев. Время от времени повторялись периоды конвульсий и бредовые состояния, при которых </w:t>
      </w:r>
      <w:r>
        <w:rPr>
          <w:i/>
          <w:lang w:val="en-US"/>
        </w:rPr>
        <w:t>Iren</w:t>
      </w:r>
      <w:r>
        <w:rPr/>
        <w:t xml:space="preserve"> снова и снова воспроизводила события смерти матери. Это тяжелое расстройство тянулось в течение нескольких лет</w:t>
      </w:r>
      <w:r>
        <w:rPr>
          <w:rStyle w:val="FootnoteCharacters"/>
          <w:rStyle w:val="FootnoteAnchor"/>
          <w:color w:val="000000"/>
          <w:spacing w:val="-9"/>
        </w:rPr>
        <w:footnoteReference w:id="34"/>
      </w:r>
      <w:r>
        <w:rPr/>
        <w:t>.</w:t>
      </w:r>
    </w:p>
    <w:p>
      <w:pPr>
        <w:pStyle w:val="Style12"/>
        <w:rPr/>
      </w:pPr>
      <w:r>
        <w:rPr/>
        <w:t xml:space="preserve">В эволюции эмоционального расстройства прослеживаются три стадии. Первая группа поведенческих расстройств появляется сразу или почти сразу после события, например, после слов отца в случае </w:t>
      </w:r>
      <w:r>
        <w:rPr>
          <w:i/>
          <w:lang w:val="en-US"/>
        </w:rPr>
        <w:t>Ib</w:t>
      </w:r>
      <w:r>
        <w:rPr/>
        <w:t>. Эта первая фаза обычно непродолжительна и длится от нескольких минут до одного-двух дней. Во второй период эмоциональное равновесие, казалось бы, более или менее полностью восстанавливается; этот инкубационный этап может протекать от нескольких дней до нескольких недель (иногда месяцев). Разворачивающееся в третий период эмоциональное расстройство уже не является эмоцией в полном смысле этого слова; оно может длиться годами.</w:t>
      </w:r>
    </w:p>
    <w:p>
      <w:pPr>
        <w:pStyle w:val="Style12"/>
        <w:rPr/>
      </w:pPr>
      <w:r>
        <w:rPr/>
        <w:t xml:space="preserve">На протяжении многих лет меня неизменно поражали те особенности эмоций, которые могут быть выявлены при изучении неврозов. Я описывал их во многих работах, но, полагаю, необходимо обращать больше внимания, придавать большее значение теории эмоций. В работах, касающихся психического состояния истериков (1892), я подчеркиваю тот факт, что эмоции больных все время одни и те же, они не обнаруживают адаптации к обстоятельствам, они просты, сильны и имеют разрушительное влияние на более сложные, тонкие чувства, осознание чувств, память, произвольные решения. Эмоция, видимо, играет роль, обратную воле и вниманию, которые способствуют синтетической активности, созданию все более сложных образований при участии мышления. Эмоции же, напротив, представляют собой дезорганизующую силу. </w:t>
      </w:r>
    </w:p>
    <w:p>
      <w:pPr>
        <w:pStyle w:val="Style12"/>
        <w:rPr/>
      </w:pPr>
      <w:r>
        <w:rPr/>
        <w:t xml:space="preserve">С давних пор люди замечали, что человек, охваченный эмоцией, становится как бы ниже самого себя: психическое состояние, образование, моральное воспитание могут существенно меняться под влиянием эмоции. </w:t>
      </w:r>
      <w:r>
        <w:rPr>
          <w:i/>
          <w:lang w:val="en-US"/>
        </w:rPr>
        <w:t>Laycock</w:t>
      </w:r>
      <w:r>
        <w:rPr/>
        <w:t xml:space="preserve"> в 1876 году говорил о любопытном случае человека, который в эмотивном состоянии начинал снова говорить на местном наречии. Я приводил множество подобных примеров, а также и случаев, когда человек терял орфографические навыки. Иногда эмоция полностью подавляет речь, но чаще всего разрушаются лишь определенные ее формы, адаптированные к тем или иным обстоятельствам: затрудняется доклад на конференции, ответ на экзамене, не находится нужное в данный момент слово. Могут меняться и голосовые особенности: голос становится выше или ниже обычного, появляется заикание, икота, всхлипывания. </w:t>
      </w:r>
    </w:p>
    <w:p>
      <w:pPr>
        <w:pStyle w:val="Style12"/>
        <w:rPr/>
      </w:pPr>
      <w:r>
        <w:rPr/>
        <w:t xml:space="preserve">Многие наблюдения за обыденной жизнью подтверждают эти замечания: удивление, неожиданность, необходимость быстрого реагирования, играющие существенную роль в эмоциях, часто вынуждают нас перейти от высокоуровневых, точных к более общим и простым формам поведения. Так, обычно мы одеваемся аккуратно, но если мы боимся опоздать на поезд, ни о какой тщательности и изощренности речи быть уже не может. Мы удерживаемся от мести и не ударяем противника, но, когда опасность действительно велика, мы защищаемся всеми возможными средствами. Подобная подмена более сложных, совершенных действий более грубыми часто встречается в случае эмоций. </w:t>
      </w:r>
      <w:r>
        <w:rPr>
          <w:spacing w:val="-9"/>
        </w:rPr>
        <w:t xml:space="preserve">Они приводят к исчезновению действия, которое необходимо было выполнить в сложившихся обстоятельствах, и замене его на более элементарные реакции. </w:t>
      </w:r>
      <w:r>
        <w:rPr>
          <w:i/>
          <w:spacing w:val="-9"/>
          <w:lang w:val="en-US"/>
        </w:rPr>
        <w:t>Ib</w:t>
      </w:r>
      <w:r>
        <w:rPr>
          <w:spacing w:val="-9"/>
        </w:rPr>
        <w:t xml:space="preserve">, услышав жалобу отца, должна была бы встать из-за стола, подойти к отцу, расспросить, осмотреть руку, позаботиться о нем, помочь. Она, безусловно, была способна на все эти действия и не раз ухаживала за отцом и матерью, когда они болели. Но ничего подобного она не сделала в тот момент, что характерно для всех ситуаций, когда человек охвачен эмоцией. Именно эти процессы убеждают нас в мысли, что эмоция развивается по поводу событий, к которым человек оказывается не готов и не может адаптироваться. Конечно, мы не можем быть идеально адаптированы ко всему потоку новых обстоятельств, с которыми нам приходится сталкиваться, но мы что-то меняем, ищем новые способы поведения. Охваченный же эмоцией человек «отказывается» от всякого рода подобных попыток — впадает в ступор, засыпает, бьется в истерике, производит множество бесполезных движений. Здесь мы сталкиваемся с исчезновением актов адаптации, любых ее попыток, с диффузной активностью всего организма, возвращением к примитивным формам поведения. В ситуации эмоционального криза мы сталкиваемся с одними и теми же древними, старыми действиями, не соответствующими изменчивости настоящего момента. Больной снова и снова проигрывает, воспроизводит сцену насилия или смерть матери — события, произошедшие годы назад. </w:t>
      </w:r>
    </w:p>
    <w:p>
      <w:pPr>
        <w:pStyle w:val="Style12"/>
        <w:rPr/>
      </w:pPr>
      <w:r>
        <w:rPr/>
        <w:t xml:space="preserve">Рассматривая эмоции с точки зрения иерархии форм поведения, можно сказать, что неотъемлемой характеристикой эмоций является регрессия к низшим формам поведения. «Эмоция, — говорю я в </w:t>
      </w:r>
      <w:r>
        <w:rPr>
          <w:i/>
          <w:lang w:val="en-US"/>
        </w:rPr>
        <w:t>Obsessions</w:t>
      </w:r>
      <w:r>
        <w:rPr/>
        <w:t>, — представляет собой существенное изменение уровня психического, приводящее не только к потере синтетической функции и сведению поведения к автоматическому, что ярко видно в случаях истерии, но и к подавлению высших форм поведения и снижению психического напряжения до уровня низших реакций» (</w:t>
      </w:r>
      <w:r>
        <w:rPr>
          <w:lang w:val="en-US"/>
        </w:rPr>
        <w:t>Janet</w:t>
      </w:r>
      <w:r>
        <w:rPr/>
        <w:t xml:space="preserve">, </w:t>
      </w:r>
      <w:r>
        <w:rPr>
          <w:lang w:val="en-US"/>
        </w:rPr>
        <w:t>Obsessions</w:t>
      </w:r>
      <w:r>
        <w:rPr/>
        <w:t xml:space="preserve">, </w:t>
      </w:r>
      <w:r>
        <w:rPr>
          <w:lang w:val="en-US"/>
        </w:rPr>
        <w:t>I</w:t>
      </w:r>
      <w:r>
        <w:rPr/>
        <w:t xml:space="preserve">, </w:t>
      </w:r>
      <w:r>
        <w:rPr>
          <w:lang w:val="en-US"/>
        </w:rPr>
        <w:t>p</w:t>
      </w:r>
      <w:r>
        <w:rPr/>
        <w:t xml:space="preserve">. 523). К наиболее примитивным проявлениям психического относятся конвульсивные движения, и еще ниже располагаются изменения дыхания и кровообращения. В связи с этим сильная эмоция приводит к конвульсивными реакциям или висцеральным изменениям. Эти процессы могут быть как косвенным следствием подавления высших функций, так и следствием непосредственного возбуждения, которое испытывает организм. Эта регрессия частично объясняет последующее состояние истощения. Активированные в эмоциях тенденции являются примитивными тенденциями самосохранения, нападения или бегства. Они всегда обладают большим энергетическим зарядом и склонны к прекращению действия только при полной разрядке. </w:t>
      </w:r>
    </w:p>
    <w:p>
      <w:pPr>
        <w:pStyle w:val="Style12"/>
        <w:rPr/>
      </w:pPr>
      <w:r>
        <w:rPr/>
        <w:t xml:space="preserve">Эмоциональные трудности и регрессию к более примитивным формам поведения часто описывают как механическое следствие обстоятельств. Так происходит при исследовании эмоциональных расстройств у солдат, прошедших войну, проблем, вызванных разного рода потрясениями.  Но само по себе событие не объясняет тех трудностей, которые можно наблюдать. Событие приобретает эмотивный статус, поскольку за ним следует аффективная реакция. Само по себе оно не имеет этой характеристики, и в тех же обстоятельствах многие другие люди не испытывают затруднений. Эмоция не является простым следствием события, но должна  рассматриваться как активная реакция человека. </w:t>
      </w:r>
    </w:p>
    <w:p>
      <w:pPr>
        <w:pStyle w:val="Style12"/>
        <w:rPr/>
      </w:pPr>
      <w:r>
        <w:rPr/>
        <w:t>Сегодня мы говорим об эмоции как о проявлении трудностей регуляции поведения, но, возможно, это не всегда было так. Все регуляторы действия имеют свое развитие, свою эволюцию. Они не нужны в простой механической системе, отвечающей каждый раз одним и тем же движением на одну и ту же стимуляцию и не реагирующей на стимульные воздействия, на которые она непосредственно не настроена. Высшие акты появлялись очень постепенно, они были вначале немногочисленны и трудны для реализации. При благоприятных обстоятельствах могли осуществляться эти изящные и в чем-то более совершенные формы поведения, но в случае опасности не было ли благоразумнее вернуться к более элементарным актам, пусть более грубым, примитивным, но обеспечивающим немедленную защиту? Эти примитивные поведенческие акты сослужили добрую службу нашим предкам, при некоторых обстоятельствах человек снова обращается к ним. Рефлекторное поведение, простые реакции использовались веками. Не естественно ли то, что в какой-то момент, человек, находящийся на более высокой стадии развития, но по той или иной причине не способный воспользоваться высшими формами поведения, инстинктивно возвращается к этим примитивным актам? Они обладают огромным энергетическим зарядом. Для примитивного существа важны были не усовершенствования, не усложнения действия, не надстройки и «излишества», но его сила, что отражает способ преодоления трудности путем задействования сильных и многочисленных движений всего тела, вместо движения небольшого, но верного и точного. Эмоция подавляет усложненные и часто рискованные, ненадежные формы поведения и заменяет их множеством простых действий, ценность которых ограничена, но надежность несомненна. Она подменяет качество количеством и на мгновение создает иллюзорное ощущение силы. Возвращение назад связано также с уничтожением проблемы, поставленной внешними обстоятельствами. Стимуляция действия является сама по себе частью действия. Так, для существа, не имеющего речевой функции, вопрос не является стимуляцией к сложному действию, вопрос — ничто, его не существует. Это происходит и при аффективной реакции, когда исчезают вопросы приличия или благопристойности, а также многие другие социальные проблемы; это способ разрешения вопроса путем его ликвидации.</w:t>
      </w:r>
    </w:p>
    <w:p>
      <w:pPr>
        <w:pStyle w:val="Style12"/>
        <w:rPr/>
      </w:pPr>
      <w:r>
        <w:rPr/>
        <w:t>Таким образом, регрессия поведения, которую мы наблюдаем в случае эмоции, может быть полезной в определенного рода обстоятельствах, а дезорганизация высших форм поведения не может рассматриваться как просто реакция на событие, но служит проявлением активности человека. Эмоциональная регуляция может рассматриваться как примитивная форма регуляции поведения, характеризующаяся полной энергетической разрядкой. Позднее появятся возможности сделать ее более точной и не такой жесткой и прямолинейной. Предпосылки к эмоциональным формам реагирования находятся скорее не в ситуации, но в самом человеке, в его поведении, реакции на ситуацию.</w:t>
      </w:r>
    </w:p>
    <w:p>
      <w:pPr>
        <w:pStyle w:val="Style12"/>
        <w:rPr>
          <w:lang w:val="en-US"/>
        </w:rPr>
      </w:pPr>
      <w:r>
        <w:rPr>
          <w:lang w:val="en-US"/>
        </w:rPr>
      </w:r>
    </w:p>
    <w:p>
      <w:pPr>
        <w:pStyle w:val="Style12"/>
        <w:rPr>
          <w:lang w:val="en-US"/>
        </w:rPr>
      </w:pPr>
      <w:r>
        <w:rPr>
          <w:lang w:val="en-US"/>
        </w:rPr>
      </w:r>
    </w:p>
    <w:p>
      <w:pPr>
        <w:pStyle w:val="22"/>
        <w:spacing w:before="0" w:after="0"/>
        <w:rPr>
          <w:lang w:val="en-US"/>
        </w:rPr>
      </w:pPr>
      <w:r>
        <w:rPr/>
        <w:t>Уильям С. Буллит, Зигмунд Фрейд</w:t>
      </w:r>
    </w:p>
    <w:p>
      <w:pPr>
        <w:pStyle w:val="24"/>
        <w:rPr>
          <w:lang w:val="en-US"/>
        </w:rPr>
      </w:pPr>
      <w:r>
        <w:rPr/>
        <w:t>ПРЕДСТАВЛЕНИЯ О МОТИВАХ И ЛИЧНОСТИ В ПСИХОАНАЛИЗЕ</w:t>
      </w:r>
      <w:r>
        <w:rPr>
          <w:rStyle w:val="FootnoteCharacters"/>
          <w:rStyle w:val="FootnoteAnchor"/>
          <w:b/>
          <w:sz w:val="24"/>
        </w:rPr>
        <w:footnoteReference w:id="35"/>
      </w:r>
    </w:p>
    <w:p>
      <w:pPr>
        <w:pStyle w:val="Style14"/>
        <w:rPr>
          <w:b/>
          <w:b/>
        </w:rPr>
      </w:pPr>
      <w:r>
        <w:rPr>
          <w:b/>
        </w:rPr>
        <w:t>Фрейд (</w:t>
      </w:r>
      <w:r>
        <w:rPr>
          <w:b/>
          <w:lang w:val="en-US"/>
        </w:rPr>
        <w:t>Freud</w:t>
      </w:r>
      <w:r>
        <w:rPr>
          <w:b/>
        </w:rPr>
        <w:t>) Зигмунд</w:t>
      </w:r>
      <w:r>
        <w:rPr/>
        <w:t xml:space="preserve"> (1856—1939) — австрийский врач и психолог, основоположник психоана</w:t>
        <w:softHyphen/>
        <w:t>лиза. Подробнее см. биографическую справку к статье З. Фрейда «Печаль и меланхолия».</w:t>
      </w:r>
    </w:p>
    <w:p>
      <w:pPr>
        <w:pStyle w:val="Style14"/>
        <w:spacing w:before="40" w:after="0"/>
        <w:rPr>
          <w:b/>
          <w:b/>
        </w:rPr>
      </w:pPr>
      <w:r>
        <w:rPr>
          <w:b/>
        </w:rPr>
        <w:t>Буллит (</w:t>
      </w:r>
      <w:r>
        <w:rPr>
          <w:b/>
          <w:lang w:val="en-US"/>
        </w:rPr>
        <w:t>Bullit</w:t>
      </w:r>
      <w:r>
        <w:rPr>
          <w:b/>
        </w:rPr>
        <w:t xml:space="preserve">) Уильям </w:t>
      </w:r>
      <w:r>
        <w:rPr/>
        <w:t>(1891—1967) — американский дипломат. С 1933 по 1936 г. — первый посол США в СССР, затем был послом США во Франции и представителем США на Ближнем Востоке. Сотрудничал с З. Фрейдом с 1930 г. в связи с изучением биографии президента США Томаса Вудро Вильсона.</w:t>
      </w:r>
    </w:p>
    <w:p>
      <w:pPr>
        <w:pStyle w:val="Style12"/>
        <w:rPr>
          <w:b/>
          <w:b/>
          <w:lang w:val="en-US"/>
        </w:rPr>
      </w:pPr>
      <w:r>
        <w:rPr>
          <w:b/>
          <w:lang w:val="en-US"/>
        </w:rPr>
      </w:r>
    </w:p>
    <w:p>
      <w:pPr>
        <w:pStyle w:val="11"/>
        <w:spacing w:lineRule="exact" w:line="235"/>
        <w:rPr/>
      </w:pPr>
      <w:r>
        <w:rPr/>
        <w:t>Мы начинаем с аксиомы о том, что в психической жизни каждого человека с момента его рождения дей</w:t>
        <w:softHyphen/>
        <w:t xml:space="preserve">ствует активная сила, которую мы называем либидо и  определяем как энергию Эроса.                     </w:t>
      </w:r>
    </w:p>
    <w:p>
      <w:pPr>
        <w:pStyle w:val="Style12"/>
        <w:spacing w:lineRule="exact" w:line="235"/>
        <w:rPr/>
      </w:pPr>
      <w:r>
        <w:rPr/>
        <w:t>Либидо должно где-то размещаться. Мы полагаем, что оно «наполняет» определенные области и части на</w:t>
        <w:softHyphen/>
        <w:t>шего аппарата психики, как электрический ток запол</w:t>
        <w:softHyphen/>
        <w:t>няет батарейку или «аккумулятор»; что, подобно элект</w:t>
        <w:softHyphen/>
        <w:t>рическому заряду, либидо подвержено количествен</w:t>
        <w:softHyphen/>
        <w:t>ным изменениям; что при задержке разрядки оно вызывает напряжение, пропорциональное количеству заряда, и ищет выхода; далее, что оно постоянно пита</w:t>
        <w:softHyphen/>
        <w:t>ется и снова поставляется физическими генераторами.</w:t>
      </w:r>
    </w:p>
    <w:p>
      <w:pPr>
        <w:pStyle w:val="Style12"/>
        <w:spacing w:lineRule="exact" w:line="235"/>
        <w:rPr/>
      </w:pPr>
      <w:r>
        <w:rPr/>
        <w:t>Либидо вначале накапливается в любви к себе — нарциссизме. Эта фаза хорошо видна у младенца. Его интерес ограничен актами и продуктами своего тела. Он находит все источники удовольствия в себе. Конеч</w:t>
        <w:softHyphen/>
        <w:t>но, даже неотнимаемый от груди, ребенок имеет объ</w:t>
        <w:softHyphen/>
        <w:t>ект любви, материнскую грудь. Он может, однако, пу</w:t>
        <w:softHyphen/>
        <w:t>тем интроекции сделать этот объект частью себя и от</w:t>
        <w:softHyphen/>
        <w:t>носиться к нему как к части себя.</w:t>
      </w:r>
    </w:p>
    <w:p>
      <w:pPr>
        <w:pStyle w:val="Style12"/>
        <w:spacing w:lineRule="exact" w:line="235"/>
        <w:rPr/>
      </w:pPr>
      <w:r>
        <w:rPr/>
        <w:t>Мы противопоставляем нарциссизму объектную лю</w:t>
        <w:softHyphen/>
        <w:t>бовь. Иногда состояние, сходное с нарциссизмом ново</w:t>
        <w:softHyphen/>
        <w:t>рожденного, сохраняется взрослым, который в этом случае кажется нам ужасным эгоистом, неспособным любить кого-либо или что-либо, кроме себя; но обычно в ходе жизни часть либидо направляется на внешние объекты. Другая часть продолжает прочно держаться себя. Нарциссизм является первым пристанищем либи</w:t>
        <w:softHyphen/>
        <w:t>до и остается его самым гостеприимным домом. У раз</w:t>
        <w:softHyphen/>
        <w:t>ных индивидов пропорция между нарцисстической и объектной любовью очень сильно варьирует; основной заряд либидо может размещаться в себе или в объек</w:t>
        <w:softHyphen/>
        <w:t>тах, но ни один человек не обходится полностью без любви к себе.</w:t>
      </w:r>
    </w:p>
    <w:p>
      <w:pPr>
        <w:pStyle w:val="Style12"/>
        <w:spacing w:lineRule="exact" w:line="237"/>
        <w:rPr/>
      </w:pPr>
      <w:r>
        <w:rPr/>
        <w:t>Наша вторая теорема гласит: все человеческие су</w:t>
        <w:softHyphen/>
        <w:t>щества являются бисексуальными. Каждый индивид, является ли он мужчиной или женщиной, состоит из элементов мужественности и женственности. Психо</w:t>
        <w:softHyphen/>
        <w:t>анализ установил этот факт так же прочно, как химия установила наличие кислорода, водорода, углерода и других элементов во всех телах органического проис</w:t>
        <w:softHyphen/>
        <w:t>хождения.</w:t>
      </w:r>
    </w:p>
    <w:p>
      <w:pPr>
        <w:pStyle w:val="Style12"/>
        <w:spacing w:lineRule="exact" w:line="237"/>
        <w:rPr/>
      </w:pPr>
      <w:r>
        <w:rPr/>
        <w:t>Когда приходит конец первой фазе чистого нарцис</w:t>
        <w:softHyphen/>
        <w:t>сизма и объектная любовь начинает играть свою роль, либидо начинает наполнять три «аккумулятора»: нар</w:t>
        <w:softHyphen/>
        <w:t>циссизм, мужественность и женственность. Под выра</w:t>
        <w:softHyphen/>
        <w:t>жением женственности мы понимаем все те желания, которые характеризуются пассивностью, основной по</w:t>
        <w:softHyphen/>
        <w:t>требностью быть любимым и склонностью подчиняться другим, что находит свое выражение в мазохизме, же</w:t>
        <w:softHyphen/>
        <w:t>лании, чтобы тебе причиняли боль другие. С другой сто</w:t>
        <w:softHyphen/>
        <w:t>роны, мы называем мужественными все желания, кото</w:t>
        <w:softHyphen/>
        <w:t>рые служат проявлением активности характера, подо</w:t>
        <w:softHyphen/>
        <w:t>бно желанию любить и желанию достичь власти над другими людьми, контролировать внешний мир и изме</w:t>
        <w:softHyphen/>
        <w:t>нять его в соответствии со своими желаниями. Поэтому мы связываем мужественность с активностью, а женст</w:t>
        <w:softHyphen/>
        <w:t>венность — с пассивностью.</w:t>
      </w:r>
    </w:p>
    <w:p>
      <w:pPr>
        <w:pStyle w:val="Style12"/>
        <w:spacing w:lineRule="exact" w:line="237"/>
        <w:rPr/>
      </w:pPr>
      <w:r>
        <w:rPr/>
        <w:t>Основными объектами любви, которые ребенок на</w:t>
        <w:softHyphen/>
        <w:t>ходит, являются его мать и отец или их заместители. Его самые ранние отношения с родителями являются пассивными по своей природе: ребенок нянчится и лас</w:t>
        <w:softHyphen/>
        <w:t>кается ими, управляется согласно их желаниям и нака</w:t>
        <w:softHyphen/>
        <w:t>зывается ими. Либидо ребенка сначала разряжается че</w:t>
        <w:softHyphen/>
        <w:t>рез эти пассивные отношения. Затем можно наблюдать реакцию со стороны ребенка. Он желает стать актив</w:t>
        <w:softHyphen/>
        <w:t>ным по отношению к ним, ласкать их, командовать ими и отомстить им за себя. Вследствие этого, вдобавок к нарциссизму, для его либидо открыты четыре выхода: через пассивность к своему отцу и матери и через ак</w:t>
        <w:softHyphen/>
        <w:t>тивность по отношению к ним. Из этой ситуации разви</w:t>
        <w:softHyphen/>
        <w:t>вается Эдипов комплекс.</w:t>
      </w:r>
    </w:p>
    <w:p>
      <w:pPr>
        <w:pStyle w:val="Style12"/>
        <w:spacing w:lineRule="exact" w:line="237"/>
        <w:rPr/>
      </w:pPr>
      <w:r>
        <w:rPr/>
        <w:t>Для того чтобы объяснить Эдипов комплекс, мы должны ввести аксиому психоанализа, предположение из теории инстинктов, которое объявляет, что в психи</w:t>
        <w:softHyphen/>
        <w:t>ческой жизни человека два основных инстинкта явля</w:t>
        <w:softHyphen/>
        <w:t>ются активными: Эрос, то есть любовь в самом широ</w:t>
        <w:softHyphen/>
        <w:t>ком смысле этого слова, чью энергию мы назвали либи</w:t>
        <w:softHyphen/>
        <w:t>до, и второй инстинкт, который мы назвали, в соответствии с его конечной целью, инстинктом смер</w:t>
        <w:softHyphen/>
        <w:t>ти. Инстинкт смерти представляется нам как импульс к разрушению. Он является противником Эроса, который всегда пытается создавать все большие и большие объ</w:t>
        <w:softHyphen/>
        <w:t>единения, совместно связанные либидо. Оба инстинкта с самого начала одновременно наличествуют в психиче</w:t>
        <w:softHyphen/>
        <w:t>ской жизни и редко когда-либо проявляются в чистом виде, а являются, как правило, перемешанными в раз</w:t>
        <w:softHyphen/>
        <w:t>личных пропорциях.</w:t>
      </w:r>
    </w:p>
    <w:p>
      <w:pPr>
        <w:pStyle w:val="Style12"/>
        <w:rPr/>
      </w:pPr>
      <w:r>
        <w:rPr/>
        <w:t>Поэтому то, что представляется нам мужественно</w:t>
        <w:softHyphen/>
        <w:t>стью или женственностью, никогда не состоит из чисто</w:t>
        <w:softHyphen/>
        <w:t>го либидо, а всегда несет с собой добавочный элемент желания нападать и разрушать. Мы предполагаем, что этот дополнительный элемент является намного сильнее в случае мужественности, чем в случае женственности.</w:t>
      </w:r>
    </w:p>
    <w:p>
      <w:pPr>
        <w:pStyle w:val="Style12"/>
        <w:spacing w:lineRule="exact" w:line="237"/>
        <w:rPr/>
      </w:pPr>
      <w:r>
        <w:rPr/>
        <w:t>Позвольте нам еще раз подчеркнуть тот факт, что каждая зарядка либидо приносит с собой некоторую долю агрессии. И возвращение к Эдипову комплексу. Мы будем, однако, обсуждать лишь Эдипов комплекс мальчика.</w:t>
      </w:r>
    </w:p>
    <w:p>
      <w:pPr>
        <w:pStyle w:val="Style12"/>
        <w:spacing w:lineRule="exact" w:line="237"/>
        <w:rPr/>
      </w:pPr>
      <w:r>
        <w:rPr/>
        <w:t>Мы отмечали, что либидо ребенка заполняет 5 «акку</w:t>
        <w:softHyphen/>
        <w:t>муляторов»: нарциссизм, пассивность по отношению к матери, пассивность по отношению к отцу, активность по отношению к матери и активность по отношению к отцу — и начинает разряжаться через эти желания. Кон</w:t>
        <w:softHyphen/>
        <w:t>фликт между этими различными течениями либидо по</w:t>
        <w:softHyphen/>
        <w:t>рождает Эдипов комплекс маленького мальчика. Вначале ребенок не ощущает никакого конфликта: он находит удовлетворение в разрядке всех своих желаний и не обеспокоен их несовместимостью. Но постепенно для маленького мальчика становится затруднительным примирять свою активность по отношению к отцу и ма</w:t>
        <w:softHyphen/>
        <w:t>тери со своей пассивностью по отношению к ним либо из-за возрастания интенсивности его желаний, либо из-за возникающей потребности объединить, или синтези</w:t>
        <w:softHyphen/>
        <w:t>ровать, все эти расходящиеся потоки либидо.</w:t>
      </w:r>
    </w:p>
    <w:p>
      <w:pPr>
        <w:pStyle w:val="Style12"/>
        <w:spacing w:lineRule="exact" w:line="237"/>
        <w:rPr/>
      </w:pPr>
      <w:r>
        <w:rPr/>
        <w:t>Для маленького мальчика особенно трудно прими</w:t>
        <w:softHyphen/>
        <w:t>рить свою активность по отношению к матери с пассив</w:t>
        <w:softHyphen/>
        <w:t>ностью по отношению к отцу. Когда он желает полно</w:t>
        <w:softHyphen/>
        <w:t>стью выразить свою активность по отношению к мате</w:t>
        <w:softHyphen/>
        <w:t>ри, он встречает на своем пути отца. Тогда он желает избавиться от отца как от помехи, мешающей облада</w:t>
        <w:softHyphen/>
        <w:t>нию матерью; но, с другой стороны, заряд либидо, размещенный в пассивности по отношению к отцу, заставляет его желать подчиниться отцу, даже вплоть до желания стать женщиной, своей собственной матерью, чье место по отношению к отцу он желает занять. Из этого источника развивается впоследствии отождеств</w:t>
        <w:softHyphen/>
        <w:t>ление с матерью, которое становится постоянным инг</w:t>
        <w:softHyphen/>
        <w:t>редиентом в бессознательном поведении мальчика.</w:t>
      </w:r>
    </w:p>
    <w:p>
      <w:pPr>
        <w:pStyle w:val="Style12"/>
        <w:spacing w:lineRule="exact" w:line="237"/>
        <w:rPr/>
      </w:pPr>
      <w:r>
        <w:rPr/>
        <w:t>Желание маленького мальчика избавиться от отца становится несовместимым с его желанием быть пас</w:t>
        <w:softHyphen/>
        <w:t>сивным по отношению к отцу. Эти желания ребенка вступают в конфликт. Поэтому нарушается разрядка либидо изо всех этих «аккумуляторов», за исключени</w:t>
        <w:softHyphen/>
        <w:t>ем нарциссизма, и ребенок находится в состоянии кон</w:t>
        <w:softHyphen/>
        <w:t>фликта, который мы называем Эдиповым комплексом.</w:t>
      </w:r>
    </w:p>
    <w:p>
      <w:pPr>
        <w:pStyle w:val="Style12"/>
        <w:spacing w:lineRule="exact" w:line="237"/>
        <w:rPr/>
      </w:pPr>
      <w:r>
        <w:rPr/>
        <w:t>Разрешение Эдипова комплекса является самой трудной проблемой, с которой лицом к лицу сталкива</w:t>
        <w:softHyphen/>
        <w:t>ется мальчик в своем психическом развитии. В случае маленького мальчика страх поворачивает большую часть либидо от матери к отцу, и его основной пробле</w:t>
        <w:softHyphen/>
        <w:t>мой становится несовместимость его желания убить от</w:t>
        <w:softHyphen/>
        <w:t>ца с его в равной степени сильным желанием полно</w:t>
        <w:softHyphen/>
        <w:t>стью подчиниться ему.</w:t>
      </w:r>
    </w:p>
    <w:p>
      <w:pPr>
        <w:pStyle w:val="Style12"/>
        <w:rPr/>
      </w:pPr>
      <w:r>
        <w:rPr/>
        <w:t>Все лица мужского пола используют один метод ре</w:t>
        <w:softHyphen/>
        <w:t>шения основной дилеммы Эдипова комплекса: отожде</w:t>
        <w:softHyphen/>
        <w:t>ствление с отцом. Будучи в равной степени неспособен убить отца или полностью подчиниться ему, маленький мальчик находит выход, который примерно равен уст</w:t>
        <w:softHyphen/>
        <w:t>ранению отца и одновременно уходу от убийства. Он отождествляет себя с отцом. Вследствие этого он удов</w:t>
        <w:softHyphen/>
        <w:t>летворяет как свои нежные, так и враждебные жела</w:t>
        <w:softHyphen/>
        <w:t>ния по отношению к отцу. Он не только выражает лю</w:t>
        <w:softHyphen/>
        <w:t>бовь к отцу и восхищение им, но также устраняет отца путем включения его в себя, как если бы он совершил акт каннибализма. С этого времени он сам становится великим обожаемым отцом.</w:t>
      </w:r>
    </w:p>
    <w:p>
      <w:pPr>
        <w:pStyle w:val="Style12"/>
        <w:rPr/>
      </w:pPr>
      <w:r>
        <w:rPr/>
        <w:t>Этот ранний шаг отождествления с отцом делает по</w:t>
        <w:softHyphen/>
        <w:t>нятным более позднее честолюбивое стремление пре</w:t>
        <w:softHyphen/>
        <w:t>взойти отца и стать более великим, чем отец, которое мы столь часто наблюдаем в юности. Тот отец, с кото</w:t>
        <w:softHyphen/>
        <w:t>рым маленький мальчик отождествляет себя, не являет</w:t>
        <w:softHyphen/>
        <w:t>ся тем отцом, каков он есть в реальной жизни и каким он признается позднее сыном, но является отцом, чье могущество и добродетели достигли громадных разме</w:t>
        <w:softHyphen/>
        <w:t>ров, а чьи слабости и ошибки отрицаются. Он является таким отцом, каким он представлялся маленькому маль</w:t>
        <w:softHyphen/>
        <w:t>чику. Позднее по сравнению с этой идеальной фигурой действительный отец неизбежно будет казаться малой пешкой; и когда юноша желает превзойти отца, он просто поворачивает от реального отца к отцовской фигуре своего детства.</w:t>
      </w:r>
    </w:p>
    <w:p>
      <w:pPr>
        <w:pStyle w:val="Style12"/>
        <w:rPr/>
      </w:pPr>
      <w:r>
        <w:rPr>
          <w:rFonts w:eastAsia="TenseC"/>
        </w:rPr>
        <w:t xml:space="preserve"> </w:t>
      </w:r>
      <w:r>
        <w:rPr/>
        <w:t>Этот всемогущий, всемудрый, обладающий всеми добродетелями отец детства в результате его интроецирования ребенком становится внутренней психической силой, которую в психоанализе мы называем Идеал-Эго или Супер-Эго.</w:t>
      </w:r>
    </w:p>
    <w:p>
      <w:pPr>
        <w:pStyle w:val="Style12"/>
        <w:rPr/>
      </w:pPr>
      <w:r>
        <w:rPr>
          <w:rFonts w:eastAsia="TenseC"/>
        </w:rPr>
        <w:t xml:space="preserve"> </w:t>
      </w:r>
      <w:r>
        <w:rPr/>
        <w:t>Супер-Эго проявляет себя на протяжении всей по</w:t>
        <w:softHyphen/>
        <w:t>следующей жизни мальчика через свои приказы и за</w:t>
        <w:softHyphen/>
        <w:t>преты. Его негативная запрещающая функция хорошо известна всем нам как совесть. Его позитивная управ</w:t>
        <w:softHyphen/>
        <w:t>ляющая сторона является, возможно, менее заметной, но определенно более важной. Она находит выраже</w:t>
        <w:softHyphen/>
        <w:t>ние через все сознательные и бессознательные чаяния индивида. Так из неудовлетворенного желания мальчи</w:t>
        <w:softHyphen/>
        <w:t>ка убить отца возникает отождествление с отцом, Идеал-Эго и Супер-Эго.</w:t>
      </w:r>
    </w:p>
    <w:p>
      <w:pPr>
        <w:pStyle w:val="Style12"/>
        <w:rPr/>
      </w:pPr>
      <w:r>
        <w:rPr/>
        <w:t>Конечно, образование Супер-Эго не решает все трудности Эдипова комплекса, но оно порождает «ак</w:t>
        <w:softHyphen/>
        <w:t>кумулятор» для определенного количества оттока части либидо, которое первоначально заряжало агрессив</w:t>
        <w:softHyphen/>
        <w:t>ность по отношению к отцу. Однако в обмен на это Су</w:t>
        <w:softHyphen/>
        <w:t>пер-Эго становится источником новых трудностей, с которыми, начиная с этих пор, приходится иметь дело Эго. Ибо Супер-Эго на всем протяжении оставшейся жизни предостерегает, запрещает, вытесняет и пытает</w:t>
        <w:softHyphen/>
        <w:t>ся изолировать и отвести от целей все те либидинозные желания, которые не удовлетворяют его идеалам. Во многих людях эта борьба в Эго между либидо и Супер-Эго не является жестокой либо из-за того, что либидо является слабым и легко подчиняется Супер-Эго, либо из-за того, что Супер-Эго является столь слабым, что оно может лишь смотреть, в то время как либидо идет своим путем, или из-за того, что идеалы Супер-Эго не превышают возможностей человеческой природы и тем самым не требуют от либидо большего, чем свойст</w:t>
        <w:softHyphen/>
        <w:t>венно либидинозным влечениям данного индивида. По</w:t>
        <w:softHyphen/>
        <w:t>следняя разновидность Супер-Эго приятна для челове</w:t>
        <w:softHyphen/>
        <w:t>ка, обладающего им; но она имеет тот недостаток, что порождает очень заурядных людей. Супер-Эго, кото</w:t>
        <w:softHyphen/>
        <w:t>рое не требует многого от либидо, получает немногое; человек, ожидающий от себя немногого в жизни, полу</w:t>
        <w:softHyphen/>
        <w:t>чает это немногое.</w:t>
      </w:r>
    </w:p>
    <w:p>
      <w:pPr>
        <w:pStyle w:val="Style12"/>
        <w:rPr/>
      </w:pPr>
      <w:r>
        <w:rPr/>
        <w:t>В качестве противоположной крайности выступает Супер-Эго, идеалы которого столь грандиозны, что оно требует от Эго невозможного. Супер-Эго такого рода порождает мало великих людей, но много психотиков и невротиков. Тот путь, каким развивается такое Супер-Эго, легко понятен. Мы отмечали, что у каждого ребен</w:t>
        <w:softHyphen/>
        <w:t>ка имеется преувеличенное представление о величии и мощи отца. Во многих случаях такое преувеличение столь велико, что тот отец, с которым маленький маль</w:t>
        <w:softHyphen/>
        <w:t>чик отождествляет себя, образ которого становится его Супер-Эго, превращается в самого всемогущего Отца — Бога. Такое Супер-Эго постоянно требует от Эго не</w:t>
        <w:softHyphen/>
        <w:t>возможного. Не имеет значения, чего Эго может дейст</w:t>
        <w:softHyphen/>
        <w:t>вительно достичь в жизни. Супер-Эго никогда не удов</w:t>
        <w:softHyphen/>
        <w:t>летворяется достигнутым. Оно постоянно требует: ты можешь сделать невозможное возможным! Ты явля</w:t>
        <w:softHyphen/>
        <w:t>ешься любимым сыном Отца! Ты сам являешься Отцом! Ты — Бог!</w:t>
      </w:r>
    </w:p>
    <w:p>
      <w:pPr>
        <w:pStyle w:val="Style12"/>
        <w:rPr/>
      </w:pPr>
      <w:r>
        <w:rPr/>
        <w:t>Супер-Эго такого сорта не является редкостью. Психоанализ может подтвердить, что отождествление отца с Богом является обычным, если не общим, явле</w:t>
        <w:softHyphen/>
        <w:t>нием в психической жизни. Когда сын отождествляет себя с отцом, а своего отца — с Богом и делает такого отца своим Супер-Эго, он чувствует, что внутри него есть Бог, что он сам станет Богом. Все, что он делает, должно быть справедливым, так как сам Бог делает это. То количество либидо, которое заполняет эту иденти</w:t>
        <w:softHyphen/>
        <w:t>фикацию с Богом, становится столь огромным у неко</w:t>
        <w:softHyphen/>
        <w:t>торых людей, что они теряют способность признавать существование фактов в мире реальности, которые противоречат такому отождествлению. Они кончают в сумасшедших домах. Но тот человек, Супер-Эго кото</w:t>
        <w:softHyphen/>
        <w:t>рого построено на этом предположении, который с уважением относится к фактам и реальности, может, если он обладает достаточными способностями, совершить великие де</w:t>
        <w:softHyphen/>
        <w:t>ла в мире. Его Супер-Эго требует многого и получает многое.</w:t>
      </w:r>
    </w:p>
    <w:p>
      <w:pPr>
        <w:pStyle w:val="Style12"/>
        <w:spacing w:lineRule="exact" w:line="237"/>
        <w:rPr/>
      </w:pPr>
      <w:r>
        <w:rPr/>
        <w:t>Примирение себя с миром реальности является, ес</w:t>
        <w:softHyphen/>
        <w:t>тественно, одной из основных задач каждого человека. Эта задача нелегка для ребенка. Ни одно из влечений его либидо не может найти полного удовлетворения в реальном мире. Каждому человеку (который живет в мире) приходится достигать такого примирения с ми</w:t>
        <w:softHyphen/>
        <w:t>ром реальности. Тот, кому абсолютно не удается выполнить эту задачу, впадает в психоз, слабоумие. Тот, кто может достичь только частичного и потому нена</w:t>
        <w:softHyphen/>
        <w:t>дежного решения конфликта, становится невротиком. И только тот человек, который достигает полного примирения, становится нормальным здоровым человеком. Конечно, мы должны добавить, что такое разрешение конфликта никогда не является настолько полным, что оно не может быть разрушено, если на человека обрушится достаточное количество внешних несчастий. Поэтому мы вполне можем сказать, что все люди являются более или менее невротичными. Тем не менее, у некото</w:t>
        <w:softHyphen/>
        <w:t>рых людей разрешение этого конфликта покоится на таком прочном фундаменте, что они могут выдержать огромные несчастья, не впадая в невроз, в то время как для других достаточна лишь малая толика невзгод, что</w:t>
        <w:softHyphen/>
        <w:t>бы вынудить их развить невротические симптомы.</w:t>
      </w:r>
    </w:p>
    <w:p>
      <w:pPr>
        <w:pStyle w:val="Style12"/>
        <w:spacing w:lineRule="exact" w:line="237"/>
        <w:rPr/>
      </w:pPr>
      <w:r>
        <w:rPr/>
        <w:t>Каждое человеческое Эго является результатом по</w:t>
        <w:softHyphen/>
        <w:t>пытки примирения всех этих конфликтов: конфликтов между противоречивыми влечениями либидо и влече</w:t>
        <w:softHyphen/>
        <w:t>ниями либидо с требованиями Супер-Эго и с фактами реального мира человеческой жизни. В конечном счете, устанавливаемый тип примирения определяется отно</w:t>
        <w:softHyphen/>
        <w:t>сительной интенсивностью врожденной мужественно</w:t>
        <w:softHyphen/>
        <w:t>сти и женственности у данного индивида и зависит от тех переживаний, которым он подвергается в детстве. Конечным продуктом всех этих попыток примирения является характер.</w:t>
      </w:r>
    </w:p>
    <w:p>
      <w:pPr>
        <w:pStyle w:val="Style12"/>
        <w:spacing w:lineRule="exact" w:line="237"/>
        <w:rPr/>
      </w:pPr>
      <w:r>
        <w:rPr/>
        <w:t>Объединение влечений либидо друг с другом и с требованиями Супер-Эго, а также с требованиями внешнего мира является, как мы уже сказали, нелегкой задачей для Эго: все влечения должны быть удовлетво</w:t>
        <w:softHyphen/>
        <w:t>рены тем или другим образом. Супер-Эго настаивает на своих требованиях, и нельзя избежать адаптации к ре</w:t>
        <w:softHyphen/>
        <w:t>альности. Для выполнения этой задачи Эго применяет, когда непосредственное удовлетворение либидо невоз</w:t>
        <w:softHyphen/>
        <w:t>можно, три механизма: вытеснение, отождествление и сублимацию.</w:t>
      </w:r>
    </w:p>
    <w:p>
      <w:pPr>
        <w:pStyle w:val="Style12"/>
        <w:spacing w:lineRule="exact" w:line="237"/>
        <w:rPr/>
      </w:pPr>
      <w:r>
        <w:rPr/>
        <w:t>Вытеснение является способом отрицания сущест</w:t>
        <w:softHyphen/>
        <w:t>вования инстинктивного желания, которое требует удовлетворения, обращаясь с ним, как если бы оно не существовало, изгоняет его в бессознательное и забы</w:t>
        <w:softHyphen/>
        <w:t>вает о нем.</w:t>
      </w:r>
    </w:p>
    <w:p>
      <w:pPr>
        <w:pStyle w:val="Style12"/>
        <w:spacing w:lineRule="exact" w:line="237"/>
        <w:rPr/>
      </w:pPr>
      <w:r>
        <w:rPr/>
        <w:t>Отождествление пытается удовлетворить инстинк</w:t>
        <w:softHyphen/>
        <w:t>тивное влечение, трансформировать само Эго в желае</w:t>
        <w:softHyphen/>
        <w:t>мый объект, так что Эго представляет одновременно и желающего субъекта, и желаемый объект.</w:t>
      </w:r>
    </w:p>
    <w:p>
      <w:pPr>
        <w:pStyle w:val="Style12"/>
        <w:spacing w:lineRule="exact" w:line="237"/>
        <w:rPr/>
      </w:pPr>
      <w:r>
        <w:rPr/>
        <w:t>Сублимация является способом дать инстинктивно</w:t>
        <w:softHyphen/>
        <w:t>му влечению частичное удовлетворение путем замены недостижимого для него объекта родственным объек</w:t>
        <w:softHyphen/>
        <w:t>том, который не отвергается Супер-Эго или внешним миром: таким образом, инстинктивное влечение перено</w:t>
        <w:softHyphen/>
        <w:t>сится со своей приносящей наибольшее удовлетворе</w:t>
        <w:softHyphen/>
        <w:t>ние, но недопустимой цели или объекта на такую цель или объект, которые, возможно, приносят меньшее удовлетворение, но более легко достижимы.</w:t>
      </w:r>
    </w:p>
    <w:p>
      <w:pPr>
        <w:pStyle w:val="Style12"/>
        <w:rPr/>
      </w:pPr>
      <w:r>
        <w:rPr/>
        <w:t>Вытеснение является наименее эффективным из этих способов достижения желаемого примирения конфликта, так как невозможно, в конечном счете, игно</w:t>
        <w:softHyphen/>
        <w:t>рировать инстинктивные влечения. В конце концов, дав</w:t>
        <w:softHyphen/>
        <w:t>ление либидо становится слишком большим, вытесне</w:t>
        <w:softHyphen/>
        <w:t>ние рушится и либидо прорывается наружу. Более того, давление вытесненного либидо очень сильно возраста</w:t>
        <w:softHyphen/>
        <w:t>ет вследствие вытеснения, так как ему не только не да</w:t>
        <w:softHyphen/>
        <w:t>ют разрядки, но также удаляют от смягчающего воз</w:t>
        <w:softHyphen/>
        <w:t>действия рассудка, который считается с реальностью. Вытеснение может иметь успех в том, что либидо, в ко</w:t>
        <w:softHyphen/>
        <w:t>нечном счете, не разряжается по пути к своей первона</w:t>
        <w:softHyphen/>
        <w:t>чальной цели, но вынуждено пробивать новый выход, и извергается на другой объект.</w:t>
      </w:r>
    </w:p>
    <w:p>
      <w:pPr>
        <w:pStyle w:val="Style12"/>
        <w:rPr/>
      </w:pPr>
      <w:r>
        <w:rPr/>
        <w:t>Например, мальчик, полностью вытеснивший свою враждебность к отцу, не освобождается, таким образом, от инстинктивного желания убить отца. Наоборот, под влиянием плотины вытеснения его агрессивность про</w:t>
        <w:softHyphen/>
        <w:t>тив отца возрастает до тех пор, пока не становится слишком сильной для сдерживания. Вытеснение рушит</w:t>
        <w:softHyphen/>
        <w:t>ся, его враждебность к отцу прорывается наружу и с силой направляется либо против отца, либо против за</w:t>
        <w:softHyphen/>
        <w:t>местителя отца.</w:t>
      </w:r>
    </w:p>
    <w:p>
      <w:pPr>
        <w:pStyle w:val="Style12"/>
        <w:rPr/>
      </w:pPr>
      <w:r>
        <w:rPr/>
        <w:t>Враждебность по отношению к отцу неизбежна для любого мальчика, который претендует хоть на малейшую мужественность. А если мужчина в де</w:t>
        <w:softHyphen/>
        <w:t>тстве полностью вытеснил этот инстинктивный им</w:t>
        <w:softHyphen/>
        <w:t>пульс, он неизбежно в более поздней жизни будет развивать враждебные отношения с представителями отца. Он будет проявлять свою враждебность безот</w:t>
        <w:softHyphen/>
        <w:t>носительно к тому, заслуживают это представители отца или нет. Они будут вызывать его гнев из-за ка</w:t>
        <w:softHyphen/>
        <w:t>кой-либо мелочи, которая тем или иным образом на</w:t>
        <w:softHyphen/>
        <w:t>помнит ему об отце. В таких случаях его враждебность проистекает почти исключительно от него самого и почти не имеет внешнего источника. Если же случается так, что у него вдобавок имеется реальная причина для враждебности, то его эмоцио</w:t>
        <w:softHyphen/>
        <w:t>нальная реакция становится чрезмерной и его враж</w:t>
        <w:softHyphen/>
        <w:t>дебность  превышает  всякую  соразмерность  с внешней причиной. Как правило, для такого человека трудно поддерживать дружеские отношения с други</w:t>
        <w:softHyphen/>
        <w:t>ми мужчинами равного положения, способностей и власти. Для него будет невозможно сотрудничать с людьми, стоящими выше его по положению, способ</w:t>
        <w:softHyphen/>
        <w:t>ностям и власти: он вынужден ненавидеть таких лю</w:t>
        <w:softHyphen/>
        <w:t>дей.</w:t>
      </w:r>
    </w:p>
    <w:p>
      <w:pPr>
        <w:pStyle w:val="Style12"/>
        <w:rPr/>
      </w:pPr>
      <w:r>
        <w:rPr/>
        <w:t>Мы не можем закончить обсуждение темы вытесне</w:t>
        <w:softHyphen/>
        <w:t>ния, не обратив внимания на то, какие способы применя</w:t>
        <w:softHyphen/>
        <w:t>ет Эго для проведения индивидуальных актов вытеснения. Для этой цели Эго использует реактивные образования, обычно путем усиления влечений, которые противостоят тем влечениям, которые требуется вытес</w:t>
        <w:softHyphen/>
        <w:t>нить. Так, например, из вытеснения пассивности к отцу может развиться чрезмерная мужественность, которая может проявлять себя в самонадеянном отвержении каждого представителя отца. Психическая жизнь муж</w:t>
        <w:softHyphen/>
        <w:t>чины является крайне сложной вещью. Реактивные обра</w:t>
        <w:softHyphen/>
        <w:t>зования против вытесненных инстинктивных влечений играют огромную роль в конструировании характера, определяемого двумя основными отождествлениями с отцом и матерью.</w:t>
      </w:r>
    </w:p>
    <w:p>
      <w:pPr>
        <w:pStyle w:val="Style12"/>
        <w:rPr/>
      </w:pPr>
      <w:r>
        <w:rPr/>
        <w:t>Тот способ отождествления, который применяет Эго для удовлетворения влечений либидо, является очень полезным и многократно используемым меха</w:t>
        <w:softHyphen/>
        <w:t>низмом. Мы уже объясняли, как отождествление с отцом и Супер-Эго развиваются из агрессивности по отношению к отцу; множество других отождеств</w:t>
        <w:softHyphen/>
        <w:t>лений осуществляется каждый день всеми людьми. Ребенок, у которого отняли котенка, может компен</w:t>
        <w:softHyphen/>
        <w:t>сировать свою потерю этого объекта любви путем отождествления себя с котенком: он будет ползать, мяукать и есть с пола, как котенок. Ребенок, который привык «кататься» на плечах отца, «играя в ло</w:t>
        <w:softHyphen/>
        <w:t>шадку», может (если отец долгое время отсутствует) посадить на плечи какую-нибудь куклу и носить ее, как его носил отец, таким образом, представляя себя отцом. Мужчина, потерявший любимую женщину, мо</w:t>
        <w:softHyphen/>
        <w:t>жет (пока не найдет новой любви) пытаться заменить потерянный объект любви собой. Мужчина, чья пассивность по отношению к отцу не может найти непосредственной разрядки, ча</w:t>
        <w:softHyphen/>
        <w:t>сто помогает себе путем двойной идентификации. Он отождествляет себя со своим отцом и находит моло</w:t>
        <w:softHyphen/>
        <w:t>дого человека, которого отождествляет с собой; за</w:t>
        <w:softHyphen/>
        <w:t>тем он начинает проявлять по отношению к этому молодому человеку такую любовь, которую заставля</w:t>
        <w:softHyphen/>
        <w:t>ет желать от своего отца его неудовлетворенная пас</w:t>
        <w:softHyphen/>
        <w:t>сивность по отношению к отцу. Во многих случаях мужчина, пассивность которого по отношению к отцу не находит какого-либо непосредственного выхода, разряжает себя посредством отождествления с Иисусом Христом. Психоанализ обнаружил, что та</w:t>
        <w:softHyphen/>
        <w:t>кое отождествление имеется у абсолютно нормаль</w:t>
        <w:softHyphen/>
        <w:t>ных лиц.</w:t>
      </w:r>
    </w:p>
    <w:p>
      <w:pPr>
        <w:pStyle w:val="Style12"/>
        <w:rPr/>
      </w:pPr>
      <w:r>
        <w:rPr/>
        <w:t>Есть еще один путь окончательного разрешения проблемы отца в Эдиповом комплексе, который ве</w:t>
        <w:softHyphen/>
        <w:t>дет через двойное отождествление. Когда мальчик становится мужчиной и отцом сына, он отождествля</w:t>
        <w:softHyphen/>
        <w:t>ет сына с собой ребенком, а себя — с отцом. Его пассивность по отношению к отцу находит тогда разрядку посредством его отношений с сыном. Он проявляет к сыну ту любовь, которую страстно же</w:t>
        <w:softHyphen/>
        <w:t>лал получить в детстве от отца. Такое решение ос</w:t>
        <w:softHyphen/>
        <w:t>новной дилеммы Эдипова комплекса является единственным нормальным решением, предлагаемым природой; но для него требуется, чтобы у мужчины был сын. Таким образом, пассивность по отношению к отцу добавляется во все другие мотивы, питающие желание иметь сына.</w:t>
      </w:r>
    </w:p>
    <w:p>
      <w:pPr>
        <w:pStyle w:val="Style12"/>
        <w:rPr/>
      </w:pPr>
      <w:r>
        <w:rPr/>
        <w:t>Мы уже упоминали о том, что отождествление с ма</w:t>
        <w:softHyphen/>
        <w:t>терью возникает от пассивности по отношению к отцу. Теперь мы должны обратить внимание на усиление такого отождествления, которое имеет место, когда во время расщепления Эдипова комплекса на составляю</w:t>
        <w:softHyphen/>
        <w:t>щие мальчик отказывается от матери как от объекта любви. Он переносит часть своих активных и пассив</w:t>
        <w:softHyphen/>
        <w:t>ных желаний по отношению к матери на других женщин, которые являются ее заместителями; но эти жела</w:t>
        <w:softHyphen/>
        <w:t>ния никогда полностью не удовлетворяются, и отожде</w:t>
        <w:softHyphen/>
        <w:t>ствление с матерью является результатом накопления этого неудовлетворенного либидо. Используя уже опи</w:t>
        <w:softHyphen/>
        <w:t>санный нами выше механизм, ребенок компенсирует потерю им своей матери путем отождествления себя с ней. Затем, на всем протяжении своей последующей жизни, он будет проявлять по отношению к другим мужчинам, которые напоминают ему о его собственном детстве, большее или меньшее количество любви, кото</w:t>
        <w:softHyphen/>
        <w:t>рую ребенком желал получить от матери.</w:t>
      </w:r>
    </w:p>
    <w:p>
      <w:pPr>
        <w:pStyle w:val="Style12"/>
        <w:rPr/>
      </w:pPr>
      <w:r>
        <w:rPr/>
        <w:t>Сублимация, третий способ, применяемый Эго для примирения своих конфликтов, включает в себя, как мы уже отмечали, замену первоначальных объектов ли</w:t>
        <w:softHyphen/>
        <w:t>бидо другими, которые не подвергаются осуждению со стороны Супер-Эго или общества. Такая замена дости</w:t>
        <w:softHyphen/>
        <w:t>гается посредством перенесения заряда либидо с одно</w:t>
        <w:softHyphen/>
        <w:t>го объекта на другой. Например, мальчик поворачивает часть своего либидо от матери к своим сестрам или по</w:t>
        <w:softHyphen/>
        <w:t>дружкам сестер, а затем — к женщинам вне его семьи, в которых он влюбляется, до тех пор, пока, следуя этим путем, он в конечном счете не находит себе жену. Чем больше его жена напоминает ему о матери, тем большим будет отток его либидо в этот брак; но многие инстинктивные садистские импульсы, которые имеют тенденцию разрушить брак, также сопутствуют таким «материнским» взаимоотношениям.</w:t>
      </w:r>
    </w:p>
    <w:p>
      <w:pPr>
        <w:pStyle w:val="Style12"/>
        <w:rPr/>
      </w:pPr>
      <w:r>
        <w:rPr/>
        <w:t>Человеческие индивиды применяют многочислен</w:t>
        <w:softHyphen/>
        <w:t>ные сублимации для разрядки либидо, и этим сублима</w:t>
        <w:softHyphen/>
        <w:t>циям мы обязаны всеми высшими достижениями циви</w:t>
        <w:softHyphen/>
        <w:t>лизации. Неудовлетворенные сублимированные жела</w:t>
        <w:softHyphen/>
        <w:t>ния либидо породили искусство и литературу. Само человеческое общество скрепляется сублимированным либидо; пассивность мальчика по отношению к отцу трансформируется в любовь к своим приятелям и в же</w:t>
        <w:softHyphen/>
        <w:t>лание служить человечеству. Если бисексуальность че</w:t>
        <w:softHyphen/>
        <w:t>ловеческих чувств и индивидов временами представля</w:t>
        <w:softHyphen/>
        <w:t>ется огромным несчастьем и источником бесчисленных трудностей, мы должны помнить, что без нее человече</w:t>
        <w:softHyphen/>
        <w:t>ское общество вообще не могло бы существовать. Если бы мужчина являлся олицетворением только агрессив</w:t>
        <w:softHyphen/>
        <w:t>ной деятельности, а женщина — только пассивной, че</w:t>
        <w:softHyphen/>
        <w:t>ловеческий род уже давным-давно прекратил бы свое существование, так как мужчины взаимно истребили бы друг друга.</w:t>
      </w:r>
    </w:p>
    <w:p>
      <w:pPr>
        <w:pStyle w:val="Style12"/>
        <w:rPr/>
      </w:pPr>
      <w:r>
        <w:rPr/>
        <w:t>Перед тем, как мы завершим краткое представле</w:t>
        <w:softHyphen/>
        <w:t>ние фундаментальных принципов психоанализа, пред</w:t>
        <w:softHyphen/>
        <w:t>ставляется разумным описать еще некоторые из открытий.</w:t>
      </w:r>
    </w:p>
    <w:p>
      <w:pPr>
        <w:pStyle w:val="Style12"/>
        <w:rPr/>
      </w:pPr>
      <w:r>
        <w:rPr/>
        <w:t>Каждое препятствие в разрядке либидо вызывает накопление психической энергии, и возрастание давле</w:t>
        <w:softHyphen/>
        <w:t>ния в затрагиваемом «аккумуляторе» может распрост</w:t>
        <w:softHyphen/>
        <w:t>раниться на другие «аккумуляторы». Либидо всегда ищет места для накопления и разрядки, оно не может сдерживаться постоянно или когда его заряд превыша</w:t>
        <w:softHyphen/>
        <w:t>ет определенный предел. Если оно не может найти ме</w:t>
        <w:softHyphen/>
        <w:t>ста для накопления или разрядки путем использования одного «аккумулятора», оно размещает себя и разря</w:t>
        <w:softHyphen/>
        <w:t>жается посредством использования других «аккумуля</w:t>
        <w:softHyphen/>
        <w:t>торов».</w:t>
      </w:r>
    </w:p>
    <w:p>
      <w:pPr>
        <w:pStyle w:val="Style12"/>
        <w:rPr/>
      </w:pPr>
      <w:r>
        <w:rPr/>
        <w:t>Интенсивность, или, продолжая наше сравнение, ко</w:t>
        <w:softHyphen/>
        <w:t>личество либидо, сильно варьирует у разных индивидов. Некоторые из них обладают очень могущественным ли</w:t>
        <w:softHyphen/>
        <w:t>бидо, другие — очень слабым. Либидо отдельных инди</w:t>
        <w:softHyphen/>
        <w:t>видов может быть сравнимо с электрической энергией, порождаемой крупной электростанцией, в то время как либидо других может напоминать слабый ток, порожда</w:t>
        <w:softHyphen/>
        <w:t>емый магнето автомобиля.</w:t>
      </w:r>
    </w:p>
    <w:p>
      <w:pPr>
        <w:pStyle w:val="Style12"/>
        <w:rPr/>
      </w:pPr>
      <w:r>
        <w:rPr/>
        <w:t>Либидо всегда будет отказываться от иного выхода, если свободен выход, лежащий ближе к первоначаль</w:t>
        <w:softHyphen/>
        <w:t>ным инстинктивным влечениям, при условии, что со</w:t>
        <w:softHyphen/>
        <w:t>противление Супер-Эго и внешнего мира не является большим, чем в случае иного выхода. Например, оно всегда готово отказаться от сублимации, если может найти другой объект, более близкий к первоначально</w:t>
        <w:softHyphen/>
        <w:t>му объекту либидо.</w:t>
      </w:r>
    </w:p>
    <w:p>
      <w:pPr>
        <w:pStyle w:val="Style12"/>
        <w:rPr/>
      </w:pPr>
      <w:r>
        <w:rPr/>
        <w:t>Закономерно то, что человек переносит значитель</w:t>
        <w:softHyphen/>
        <w:t>ную долю ненависти на лицо, к которому он наиболее привязан, а любви на лицо, которое ненавидит. То или другое из этих антитетических инстинктивных влече</w:t>
        <w:softHyphen/>
        <w:t>ний вытесняется либо целиком, либо частично в бессознательное. Мы называем это принципом амбивален</w:t>
        <w:softHyphen/>
        <w:t>тности.</w:t>
      </w:r>
    </w:p>
    <w:p>
      <w:pPr>
        <w:pStyle w:val="Style12"/>
        <w:rPr/>
      </w:pPr>
      <w:r>
        <w:rPr/>
        <w:t>Рождение меньшего брата вызывает определенную реакцию у маленького мальчика: он чувствует себя «преданным» отцом и матерью. Укор за такое «преда</w:t>
        <w:softHyphen/>
        <w:t>тельство» и ненависть по отношению к своим родите</w:t>
        <w:softHyphen/>
        <w:t>лям могут затем быть им трансформированы либо пол</w:t>
        <w:softHyphen/>
        <w:t>ностью, либо частично по отношению к брату. Ребенок, развивающийся нормально, освобождается от такой ненависти и чувства «предательства», совершенного по отношению к нему, путем типичной идентификации: он как бы становится отцом появившегося ребенка, а его «превращает» в себя. Но при менее нормальном разви</w:t>
        <w:softHyphen/>
        <w:t>тии упрек в «предательстве» продолжает оставаться и относиться к брату, таким образом, старший брат на протяжении всей своей жизни продолжает опасаться, что те из его друзей, которые напоминают ему меньше</w:t>
        <w:softHyphen/>
        <w:t>го брата, повторят по отношению к нему акты «преда</w:t>
        <w:softHyphen/>
        <w:t>тельства».</w:t>
      </w:r>
    </w:p>
    <w:p>
      <w:pPr>
        <w:pStyle w:val="Style12"/>
        <w:rPr/>
      </w:pPr>
      <w:r>
        <w:rPr/>
        <w:t>Чувство «предательства», описанное выше, происте</w:t>
        <w:softHyphen/>
        <w:t>кает от обманутых надежд в отношении удовлетворе</w:t>
        <w:softHyphen/>
        <w:t>ния как активных, так и пассивных влечений либидо; но из вытеснения пассивности по отношению к отцу мо</w:t>
        <w:softHyphen/>
        <w:t>жет возникнуть нечто, намного более серьезное. Оно может привести мужчин к форме преследования, свой</w:t>
        <w:softHyphen/>
        <w:t>ственной паранойе: мании преследования. Как правило, страдающий от мании преследования верит в то, что он преследуется и «предается» тем лицом, которого боль</w:t>
        <w:softHyphen/>
        <w:t>ше всего любит. Мания предательства и преследования часто не имеет никакой фактической основы, а про</w:t>
        <w:softHyphen/>
        <w:t>истекает единственно из потребности убежать от лю</w:t>
        <w:softHyphen/>
        <w:t>бимого человека, так как тот возбуждает, но не удов</w:t>
        <w:softHyphen/>
        <w:t>летворяет пассивность данного индивида. Если страда</w:t>
        <w:softHyphen/>
        <w:t>ющий верит в то, что лицо, которое он любит, «предает» и преследует его, тогда на смену любви при</w:t>
        <w:softHyphen/>
        <w:t>ходит ненависть, и он способен убежать от любимого человека. Легко проследить все случаи неоправданного недоверия и мании преследования к вытесненной пас</w:t>
        <w:softHyphen/>
        <w:t>сивности по отношению к отцу.</w:t>
      </w:r>
    </w:p>
    <w:p>
      <w:pPr>
        <w:pStyle w:val="Style12"/>
        <w:rPr/>
      </w:pPr>
      <w:r>
        <w:rPr/>
        <w:t>Всевозможные крушения планов и несчастья имеют тенденцию вновь возвращать либидо к прежним мес</w:t>
        <w:softHyphen/>
        <w:t>там обитания, например, возвращать либидо от сублимаций к его первоначальным объектам влечения. Мы называем это регрессией.</w:t>
      </w:r>
    </w:p>
    <w:p>
      <w:pPr>
        <w:pStyle w:val="Style12"/>
        <w:rPr/>
      </w:pPr>
      <w:r>
        <w:rPr/>
        <w:t>В ходе человеческой жизни психическое развитие вместо продолжения своей эволюции может внезап</w:t>
        <w:softHyphen/>
        <w:t>но останавливаться и заканчиваться. В таком случае некоторое травматическое переживание заполняется либидо, загоняя его в те «аккумуляторы», которых оно придерживается вплоть до самой смерти или ду</w:t>
        <w:softHyphen/>
        <w:t>шевного распада личности. Мы называем это фикса</w:t>
        <w:softHyphen/>
        <w:t>цией.</w:t>
      </w:r>
    </w:p>
    <w:p>
      <w:pPr>
        <w:pStyle w:val="Style12"/>
        <w:rPr>
          <w:lang w:val="en-US"/>
        </w:rPr>
      </w:pPr>
      <w:r>
        <w:rPr>
          <w:lang w:val="en-US"/>
        </w:rPr>
      </w:r>
    </w:p>
    <w:p>
      <w:pPr>
        <w:pStyle w:val="Style12"/>
        <w:rPr>
          <w:lang w:val="en-US"/>
        </w:rPr>
      </w:pPr>
      <w:r>
        <w:rPr>
          <w:lang w:val="en-US"/>
        </w:rPr>
      </w:r>
    </w:p>
    <w:p>
      <w:pPr>
        <w:pStyle w:val="22"/>
        <w:spacing w:before="0" w:after="0"/>
        <w:rPr/>
      </w:pPr>
      <w:r>
        <w:rPr/>
        <w:t>Б.В. Зейгарник</w:t>
      </w:r>
      <w:r>
        <w:rPr>
          <w:lang w:val="en-US"/>
        </w:rPr>
        <w:t xml:space="preserve">   </w:t>
      </w:r>
    </w:p>
    <w:p>
      <w:pPr>
        <w:pStyle w:val="24"/>
        <w:spacing w:before="0" w:after="240"/>
        <w:rPr>
          <w:lang w:val="en-US"/>
        </w:rPr>
      </w:pPr>
      <w:r>
        <w:rPr/>
        <w:t xml:space="preserve">ПОНЯТИЯ КВАЗИПОТРЕБНОСТИ И ПСИХОЛОГИЧЕСКОГО ПОЛЯ В ТЕОРИИ </w:t>
      </w:r>
      <w:r>
        <w:rPr>
          <w:lang w:val="en-US"/>
        </w:rPr>
        <w:br/>
      </w:r>
      <w:r>
        <w:rPr/>
        <w:t>К. ЛЕВИНА</w:t>
      </w:r>
      <w:r>
        <w:rPr>
          <w:rStyle w:val="FootnoteCharacters"/>
          <w:rStyle w:val="FootnoteAnchor"/>
          <w:b/>
          <w:sz w:val="24"/>
        </w:rPr>
        <w:footnoteReference w:id="36"/>
      </w:r>
    </w:p>
    <w:p>
      <w:pPr>
        <w:pStyle w:val="Style14"/>
        <w:rPr/>
      </w:pPr>
      <w:r>
        <w:rPr>
          <w:b/>
        </w:rPr>
        <w:t>Зейгарник Блюма Вульфовна</w:t>
      </w:r>
      <w:r>
        <w:rPr/>
        <w:t xml:space="preserve"> (1900–1988) – российский советский психолог, доктор психологических наук. Окончила психологическое отделение философского факультета Берлинского университета, ученица Курта Левина. При подготовке диссертации в лаборатории Левина впервые описала эффект преимущественного запоминания незавершенных действий, получивший в мировой литературе название «эффект Зейгарник» (работа была завершена в 1924 году). Вернувшись в Москву, работала с Л.С. Выготским, А.Р. Лурия. С 1949 года преподавала психологию в Московском Университете. Активно участвовала в создании кафедры нейро- и патопсихологии на факультете психологии МГУ. Создатель отдельной научной дисциплины – экспериментальной патопсихологии. </w:t>
      </w:r>
    </w:p>
    <w:p>
      <w:pPr>
        <w:pStyle w:val="23"/>
        <w:rPr/>
      </w:pPr>
      <w:r>
        <w:rPr/>
        <w:t>Сочинения: Нарушения мышления при психических заболеваниях (1957); Патология мышления (1962); Введение в патопсихологию (1969); Личность и патология деятельности (1971); Основы патопсихологии (1973); Теория личности К. Левина (1981); Теории личности в зарубежной психологии (1982); Патопсихология (1986) и др.</w:t>
      </w:r>
    </w:p>
    <w:p>
      <w:pPr>
        <w:pStyle w:val="Style12"/>
        <w:spacing w:before="0" w:after="60"/>
        <w:rPr>
          <w:lang w:val="en-US"/>
        </w:rPr>
      </w:pPr>
      <w:r>
        <w:rPr>
          <w:lang w:val="en-US"/>
        </w:rPr>
      </w:r>
    </w:p>
    <w:p>
      <w:pPr>
        <w:pStyle w:val="11"/>
        <w:rPr/>
      </w:pPr>
      <w:r>
        <w:rPr/>
        <w:t>По мнению Левина, движущей силой человеческой деятельности является по</w:t>
        <w:softHyphen/>
        <w:t>требность. В его терминологии это звуча</w:t>
        <w:softHyphen/>
        <w:t>ло: «Потребнос</w:t>
      </w:r>
      <w:r>
        <w:rPr>
          <w:lang w:val="en-US"/>
        </w:rPr>
        <w:t>-</w:t>
        <w:br/>
      </w:r>
      <w:r>
        <w:rPr/>
        <w:t>ти</w:t>
      </w:r>
      <w:r>
        <w:rPr>
          <w:lang w:val="en-US" w:eastAsia="en-US"/>
        </w:rPr>
        <w:t xml:space="preserve"> —</w:t>
      </w:r>
      <w:r>
        <w:rPr/>
        <w:t xml:space="preserve"> мотор (механизм) че</w:t>
        <w:softHyphen/>
        <w:t>ловеческого поведения». Что же понимал К. Левин под потребностью?</w:t>
      </w:r>
    </w:p>
    <w:p>
      <w:pPr>
        <w:pStyle w:val="Style12"/>
        <w:rPr/>
      </w:pPr>
      <w:r>
        <w:rPr/>
        <w:t>Под потребностью К. Левин понимал динамическое состояние (активность), ко</w:t>
        <w:softHyphen/>
        <w:t>торое возникает у человека при осуществ</w:t>
        <w:softHyphen/>
        <w:t>лении какого-нибудь намерения, действия. Так, например, студент слушает лекцию. Причины, заставившие его прийти на лек</w:t>
        <w:softHyphen/>
        <w:t>цию, могут быть различны. Одни пришли, чтобы изучать данный предмет, другие по</w:t>
        <w:softHyphen/>
        <w:t>тому, что хотят послушать данного лектора, третьи, чтобы записать конспект для экза</w:t>
        <w:softHyphen/>
        <w:t xml:space="preserve">мена. Но сам тот факт, что субъект сейчас слушает лекцию, означает собой </w:t>
      </w:r>
      <w:r>
        <w:rPr>
          <w:i/>
        </w:rPr>
        <w:t>соверше</w:t>
        <w:softHyphen/>
        <w:t>ние намеренного действия,</w:t>
      </w:r>
      <w:r>
        <w:rPr/>
        <w:t xml:space="preserve"> свидетельствую</w:t>
        <w:softHyphen/>
        <w:t xml:space="preserve">щее о наличии </w:t>
      </w:r>
      <w:r>
        <w:rPr>
          <w:i/>
        </w:rPr>
        <w:t>квазипотребности</w:t>
      </w:r>
      <w:r>
        <w:rPr/>
        <w:t>. Обозна</w:t>
        <w:softHyphen/>
        <w:t>чение потребности как квазипотребности означало для Левина подчеркивание ее со</w:t>
        <w:softHyphen/>
        <w:t>циальной обусловленности, т. е. того, что по своей природе она не врожденная и не биологическая, подчеркивание ее динами</w:t>
        <w:softHyphen/>
        <w:t>ческой характеристики. Иными словами, со</w:t>
        <w:softHyphen/>
        <w:t>вершение какой-нибудь деятельности озна</w:t>
        <w:softHyphen/>
        <w:t>чает порождение динамической заряженной системы, возникающей в данной ситуации в данный момент; она не носит ни врожден</w:t>
        <w:softHyphen/>
        <w:t>ного, ни биологического характера; она со</w:t>
        <w:softHyphen/>
        <w:t>циальна по своему происхождению.</w:t>
      </w:r>
    </w:p>
    <w:p>
      <w:pPr>
        <w:pStyle w:val="Style12"/>
        <w:rPr/>
      </w:pPr>
      <w:r>
        <w:rPr/>
        <w:t>Однако подчеркнем, что социальное не означало для Левина общественно обуслов</w:t>
        <w:softHyphen/>
        <w:t>ленное. Социальное означало лишь, что по</w:t>
        <w:softHyphen/>
        <w:t xml:space="preserve">требность возникала в </w:t>
      </w:r>
      <w:r>
        <w:rPr>
          <w:i/>
        </w:rPr>
        <w:t>данный</w:t>
      </w:r>
      <w:r>
        <w:rPr/>
        <w:t xml:space="preserve"> конкретный момент. При этом К. Левин подчеркивал отличие квазипотребности, возникшей в данный момент, от устойчивых, по его вы</w:t>
        <w:softHyphen/>
        <w:t>ражению, «истинных» потребностей, как потребность к труду (в терминологии К. Ле</w:t>
        <w:softHyphen/>
        <w:t>вина профессиональная потребность, пот</w:t>
        <w:softHyphen/>
        <w:t>ребность к самоутверждению). При этом К. Левин подчеркивал, что по своему строе</w:t>
        <w:softHyphen/>
        <w:t>нию и механизмам квазипотребность не от</w:t>
        <w:softHyphen/>
        <w:t>личается от истинных потребностей. Зако</w:t>
        <w:softHyphen/>
        <w:t>номерности протекания и действия истинных и квазипотребностей одни и те же; больше того, Левин предпочитал говорить о действиях и поступках, побуждаемых квазипотребностями, так как именно они и являются механизмами нашей повседневной деятель</w:t>
        <w:softHyphen/>
        <w:t>ности и потому, что они иерархически свя</w:t>
        <w:softHyphen/>
        <w:t>заны с истинными [потребностями] (по терминологии Леви</w:t>
        <w:softHyphen/>
        <w:t>на, между обоими видами потребностей существует коммуникация)</w:t>
      </w:r>
      <w:r>
        <w:rPr>
          <w:lang w:val="en-US" w:eastAsia="en-US"/>
        </w:rPr>
        <w:t>.</w:t>
      </w:r>
    </w:p>
    <w:p>
      <w:pPr>
        <w:pStyle w:val="Style12"/>
        <w:rPr/>
      </w:pPr>
      <w:r>
        <w:rPr/>
        <w:t>…</w:t>
      </w:r>
      <w:r>
        <w:rPr>
          <w:rFonts w:eastAsia="TenseC"/>
        </w:rPr>
        <w:t xml:space="preserve"> </w:t>
      </w:r>
      <w:r>
        <w:rPr/>
        <w:t>[Например], эксперимент приобретает [для испытуемого] реальный смысл именно потому, что возникает подобная напря</w:t>
        <w:softHyphen/>
        <w:t>женная система. Она может реа</w:t>
        <w:softHyphen/>
        <w:t>лизоваться по разным причинам, например, один человек приходит в качестве испытуемого, потому что он хочет оказать услугу экспе</w:t>
        <w:softHyphen/>
        <w:t>риментатору, другой потому, что ему само</w:t>
        <w:softHyphen/>
        <w:t>му интересно проверить себя. Но само на</w:t>
        <w:softHyphen/>
        <w:t>мерение «быть испытуемым» является меха</w:t>
        <w:softHyphen/>
        <w:t>низмом, порождающим квазипотребность.</w:t>
      </w:r>
    </w:p>
    <w:p>
      <w:pPr>
        <w:pStyle w:val="Style12"/>
        <w:rPr/>
      </w:pPr>
      <w:r>
        <w:rPr/>
        <w:t>Следует подчеркнуть, что содержанию потребности К. Левин не придавал значе</w:t>
        <w:softHyphen/>
        <w:t>ния. Определяющим для него был лишь ее динамический аспект: ее сильная или сла</w:t>
        <w:softHyphen/>
        <w:t>бая напряженность, коммуникация с други</w:t>
        <w:softHyphen/>
        <w:t>ми потребностями. Содержание же совер</w:t>
        <w:softHyphen/>
        <w:t>шенно выпадало из поля его зрения.</w:t>
      </w:r>
    </w:p>
    <w:p>
      <w:pPr>
        <w:pStyle w:val="Style12"/>
        <w:rPr/>
      </w:pPr>
      <w:r>
        <w:rPr/>
        <w:t>Как всякая потребность, квазипотреб</w:t>
        <w:softHyphen/>
        <w:t>ность стремится к удовлетворению. Удов</w:t>
        <w:softHyphen/>
        <w:t>летворение же квазипотребности состоит в разрядке ее динамического напряжения. Следовательно, квазипотребность, по Леви</w:t>
        <w:softHyphen/>
        <w:t>ну, это некая напряженная система (наме</w:t>
        <w:softHyphen/>
        <w:t>рение), которая возникает в определенной ситуации, обеспечивает деятельность чело</w:t>
        <w:softHyphen/>
        <w:t>века и стремится к разрядке (удовлетворе</w:t>
        <w:softHyphen/>
        <w:t>нию).</w:t>
      </w:r>
    </w:p>
    <w:p>
      <w:pPr>
        <w:pStyle w:val="Style12"/>
        <w:rPr/>
      </w:pPr>
      <w:r>
        <w:rPr/>
        <w:t>Доказательству этого положения были посвящены опыты М. Овсянкиной [9]</w:t>
      </w:r>
      <w:r>
        <w:rPr>
          <w:lang w:val="en-US" w:eastAsia="en-US"/>
        </w:rPr>
        <w:t>.</w:t>
      </w:r>
    </w:p>
    <w:p>
      <w:pPr>
        <w:pStyle w:val="Style12"/>
        <w:spacing w:lineRule="exact" w:line="237"/>
        <w:rPr/>
      </w:pPr>
      <w:r>
        <w:rPr/>
        <w:t>Эксперимент состоял в следующем: испы</w:t>
        <w:softHyphen/>
        <w:t>туемому дается некое задание</w:t>
      </w:r>
      <w:r>
        <w:rPr>
          <w:lang w:val="en-US" w:eastAsia="en-US"/>
        </w:rPr>
        <w:t xml:space="preserve"> —</w:t>
      </w:r>
      <w:r>
        <w:rPr/>
        <w:t xml:space="preserve"> довольно элементарное, например, сложить фигуру из разрезанных частей, нарисовать предмет, решить головоломку. Испытуемый начина</w:t>
        <w:softHyphen/>
        <w:t>ет выполнять это задание. То обстоятельст</w:t>
        <w:softHyphen/>
        <w:t>во, что субъект принял задание, означает, по Левину, возникновение намерения, нап</w:t>
        <w:softHyphen/>
        <w:t>ряженной системы (квазипотребности). По мере того как человек выполняет это зада</w:t>
        <w:softHyphen/>
        <w:t>ние, т. е. осуществляет свое намерение, эта система разряжается. Завершение выполне</w:t>
        <w:softHyphen/>
        <w:t>ния задания означает разрядку системы. Как же это доказать?</w:t>
      </w:r>
    </w:p>
    <w:p>
      <w:pPr>
        <w:pStyle w:val="Style12"/>
        <w:spacing w:lineRule="exact" w:line="237"/>
        <w:rPr/>
      </w:pPr>
      <w:r>
        <w:rPr/>
        <w:t>Примерно в середине действия, ближе к его концу М. Овсянкина прерывала испы</w:t>
        <w:softHyphen/>
        <w:t>туемого и просила выполнить его другое действие со словами: «пожалуйста, сделай</w:t>
        <w:softHyphen/>
        <w:t>те это». Испытуемые иногда спрашивали: «А то что, оставить?». Экспериментатор делал вид, что он не расслышал вопроса, и не отвечал на него. Испытуемый брался за второе действие, которое было по своей структуре иным, совершенно непохожим на первое, и заканчивал его. Но в это время, когда испытуемый занимался вторым зада</w:t>
        <w:softHyphen/>
        <w:t>нием, экспериментатор должен был как-то искусно скрыть остатки материала первого задания, например, положить газету на этот материал. При окончании второго дей</w:t>
        <w:softHyphen/>
        <w:t>ствия экспериментатор делал вид, что он чем-то занят, искал что-то в столе, подхо</w:t>
        <w:softHyphen/>
        <w:t>дил к окну, писал якобы и в то же время наблюдал за поведением испытуемого. Ока</w:t>
        <w:softHyphen/>
        <w:t>залось, что в</w:t>
      </w:r>
      <w:r>
        <w:rPr>
          <w:lang w:val="en-US" w:eastAsia="en-US"/>
        </w:rPr>
        <w:t xml:space="preserve"> 86%</w:t>
      </w:r>
      <w:r>
        <w:rPr/>
        <w:t xml:space="preserve"> испытуемые возвраща</w:t>
        <w:softHyphen/>
        <w:t>лись к прежнему, прерванному действию.</w:t>
      </w:r>
    </w:p>
    <w:p>
      <w:pPr>
        <w:pStyle w:val="Style12"/>
        <w:spacing w:lineRule="exact" w:line="237"/>
        <w:rPr/>
      </w:pPr>
      <w:r>
        <w:rPr/>
        <w:t>Иногда они просто сбрасывали газету и принимались за неоконченное действие, иногда просили разрешение закончить, иног</w:t>
        <w:softHyphen/>
        <w:t>да спрашивали, надо ли закончить первое действие или нет? И К. Левин поставил та</w:t>
        <w:softHyphen/>
        <w:t>кой вопрос: «Ну, почему же взрослые люди, начав такую «глупую» работу, как склады</w:t>
        <w:softHyphen/>
        <w:t>вание фигур, хотят вернуться к ней? Ведь никакого интереса к задаче нет! И отвечал: сам факт, что субъект стал испытуемым, выполнял задание, приводил к возникнове</w:t>
        <w:softHyphen/>
        <w:t>нию некой квазипотребности. А так как работа не завершена</w:t>
      </w:r>
      <w:r>
        <w:rPr>
          <w:lang w:val="en-US" w:eastAsia="en-US"/>
        </w:rPr>
        <w:t xml:space="preserve"> —</w:t>
      </w:r>
      <w:r>
        <w:rPr/>
        <w:t xml:space="preserve"> система не разря</w:t>
        <w:softHyphen/>
        <w:t>жена. И обращение к этому прерванному действию означает, что система, оставаясь заряженной, стремится к разрядке».</w:t>
      </w:r>
    </w:p>
    <w:p>
      <w:pPr>
        <w:pStyle w:val="Style12"/>
        <w:spacing w:lineRule="exact" w:line="237"/>
        <w:rPr/>
      </w:pPr>
      <w:r>
        <w:rPr/>
        <w:t>В дальнейшем К. Левин пришел к выво</w:t>
        <w:softHyphen/>
        <w:t>ду, что если поведение человека определя</w:t>
        <w:softHyphen/>
        <w:t>ется формированием квазипотребности, то ее влияние сказывается и в других видах психической деятельности, например, мнестической. Поводом послужил следующий факт. Левин сидел со своими студентами в кафе и обсуждал эксперименты, неожидан</w:t>
        <w:softHyphen/>
        <w:t>но он подзывает официанта и спрашивает: «Скажите, пожалуйста, вон в том углу си</w:t>
        <w:softHyphen/>
        <w:t>дит парочка</w:t>
      </w:r>
      <w:r>
        <w:rPr>
          <w:lang w:val="en-US" w:eastAsia="en-US"/>
        </w:rPr>
        <w:t xml:space="preserve"> —</w:t>
      </w:r>
      <w:r>
        <w:rPr/>
        <w:t xml:space="preserve"> что они заказали у вас?» Официант, даже не посмотрев в свою запис</w:t>
        <w:softHyphen/>
        <w:t>ную книжечку, отвечает: «Это и это».</w:t>
      </w:r>
      <w:r>
        <w:rPr>
          <w:lang w:val="en-US" w:eastAsia="en-US"/>
        </w:rPr>
        <w:t xml:space="preserve"> — </w:t>
      </w:r>
      <w:r>
        <w:rPr/>
        <w:t>«Хорошо. А вон та парочка выходит. Что они ели?». И официант начинает неуверен</w:t>
        <w:softHyphen/>
        <w:t>но называть блюда, задумывается. Левин задает своим студентам вопрос: как объяс</w:t>
        <w:softHyphen/>
        <w:t>нить, что официант лучше запомнил заказ, который еще не выполнен? Ведь по закону ассоциации официант должен был лучше запомнить то, что было заказано ушедшими людьми: он им подавал, они уплатили (была большая цепочка ассоциаций), а официант лучше запомнил, что заказано, но еще не подано?</w:t>
      </w:r>
    </w:p>
    <w:p>
      <w:pPr>
        <w:pStyle w:val="Style12"/>
        <w:spacing w:lineRule="exact" w:line="237"/>
        <w:rPr/>
      </w:pPr>
      <w:r>
        <w:rPr/>
        <w:t>И Левин отвечает: «Потому что у офи</w:t>
        <w:softHyphen/>
        <w:t>цианта нет потребности запоминать то, что заказали уходящие люди. Он их обслужил, они заплатили, а эти только заказали, он их не обслужил, у него есть потребность к запоминанию заказа».</w:t>
      </w:r>
    </w:p>
    <w:p>
      <w:pPr>
        <w:pStyle w:val="Style12"/>
        <w:rPr/>
      </w:pPr>
      <w:r>
        <w:rPr/>
        <w:t>Было задумано проверить, является ли квазипотребность действительно движущей силой, в данном случае, мнестической дея</w:t>
        <w:softHyphen/>
        <w:t>тельности. Были проведены следующие опы</w:t>
        <w:softHyphen/>
        <w:t>ты [10]</w:t>
      </w:r>
      <w:r>
        <w:rPr>
          <w:lang w:val="en-US" w:eastAsia="en-US"/>
        </w:rPr>
        <w:t>.</w:t>
      </w:r>
      <w:r>
        <w:rPr/>
        <w:t xml:space="preserve"> Испытуемому давалось последовательно</w:t>
      </w:r>
      <w:r>
        <w:rPr>
          <w:lang w:val="en-US" w:eastAsia="en-US"/>
        </w:rPr>
        <w:t xml:space="preserve"> 18—20</w:t>
      </w:r>
      <w:r>
        <w:rPr/>
        <w:t xml:space="preserve"> заданий, половина из них прерывалась, а половина была завер</w:t>
        <w:softHyphen/>
        <w:t>шена. Когда испытуемый кончал последнее действие, экспериментатор предлагал ему еще одно и при этом просил, как бы невзна</w:t>
        <w:softHyphen/>
        <w:t>чай, сказать, какие задания он выполнил. Испытуемый называл выполненные зада</w:t>
        <w:softHyphen/>
        <w:t>ния. Вначале они как бы спонтанно, «пото</w:t>
        <w:softHyphen/>
        <w:t>ком» вспоминались, а потом испытуемый начинал перебирать в памяти активно. Экс</w:t>
        <w:softHyphen/>
        <w:t>периментатора интересовали именно эти, спонтанно, потоком репродуцированные действия. Оказалось воспроизведение (В) незавершенных (Н) действий было значи</w:t>
        <w:softHyphen/>
        <w:t>тельно больше, чем воспроизведение завер</w:t>
        <w:softHyphen/>
        <w:t>шенных (З), в среднем это отношение име</w:t>
        <w:softHyphen/>
        <w:t>ет следующий вид:</w:t>
      </w:r>
    </w:p>
    <w:p>
      <w:pPr>
        <w:pStyle w:val="Style12"/>
        <w:spacing w:before="120" w:after="120"/>
        <w:ind w:hanging="0"/>
        <w:jc w:val="center"/>
        <w:rPr/>
      </w:pPr>
      <w:r>
        <w:rPr/>
        <w:t>ВН/ВЗ = 1,9</w:t>
      </w:r>
    </w:p>
    <w:p>
      <w:pPr>
        <w:pStyle w:val="Style12"/>
        <w:rPr/>
      </w:pPr>
      <w:r>
        <w:rPr/>
        <w:t>На основании этих экспериментов было выдвинуто предположение, что механизмом воспроизведения может служить неразря</w:t>
        <w:softHyphen/>
        <w:t>женная система. Иными словами, мнестическая деятельность определяется не зак</w:t>
        <w:softHyphen/>
        <w:t>репившимися в прошлом опыте ассоциаци</w:t>
        <w:softHyphen/>
        <w:t>ями, не количеством повторений, а наличи</w:t>
        <w:softHyphen/>
        <w:t>ем квазипотребности, намерения. Намере</w:t>
        <w:softHyphen/>
        <w:t>ние, представляющее собой некую напря</w:t>
        <w:softHyphen/>
        <w:t>женную динамическую систему, является механизмом любой формы деятельности.</w:t>
      </w:r>
    </w:p>
    <w:p>
      <w:pPr>
        <w:pStyle w:val="Style12"/>
        <w:rPr/>
      </w:pPr>
      <w:r>
        <w:rPr/>
        <w:t>Следует отметить, что проведение подобного рода эксперимента наталкивалось на ряд трудно</w:t>
        <w:softHyphen/>
        <w:t>стей. Прежде всего, было очень сложно прервать большое число заданий</w:t>
      </w:r>
      <w:r>
        <w:rPr>
          <w:lang w:val="en-US" w:eastAsia="en-US"/>
        </w:rPr>
        <w:t xml:space="preserve"> (9—10)</w:t>
      </w:r>
      <w:r>
        <w:rPr/>
        <w:t xml:space="preserve"> так, чтобы у испы</w:t>
        <w:softHyphen/>
        <w:t>туемого не сложилось впечатления о «сумбурном» характере экспериментальной ситуации. Вначале так и было. Испытуемые с недоверием относились к эксперименту: «что это вы все забираете, отни</w:t>
        <w:softHyphen/>
        <w:t>маете, хаос какой-то, а не работа». Пришлось экс</w:t>
        <w:softHyphen/>
        <w:t>периментатору поработать изрядно над стратегией эксперимента, над своей моторикой, интонацией. (Вообще экспериментаторы школы К. Левина дол</w:t>
        <w:softHyphen/>
        <w:t>жны были научиться «играть определенную роль»</w:t>
      </w:r>
      <w:r>
        <w:rPr>
          <w:lang w:val="en-US" w:eastAsia="en-US"/>
        </w:rPr>
        <w:t xml:space="preserve"> — </w:t>
      </w:r>
      <w:r>
        <w:rPr/>
        <w:t>роль экспериментатора определенного типа, что не сразу и не всем удавалось).</w:t>
      </w:r>
    </w:p>
    <w:p>
      <w:pPr>
        <w:pStyle w:val="Style12"/>
        <w:rPr/>
      </w:pPr>
      <w:r>
        <w:rPr/>
        <w:t>Лучшее запоминание  незавершенных действий свидетельствует о том, что наме</w:t>
        <w:softHyphen/>
        <w:t>рение (квазипотребность), возникшая «в данной ситуации и в данный момент», вклю</w:t>
        <w:softHyphen/>
        <w:t>чено в широкие целостные внутрипсихические области; намерение по своей сути нап</w:t>
        <w:softHyphen/>
        <w:t>равлено на будущее, и наличие именно нап</w:t>
        <w:softHyphen/>
        <w:t>ряженной (заряженной) системы, направ</w:t>
        <w:softHyphen/>
        <w:t>ленной на выполнение действия в будущем, приводило к установлению цели и обуслов</w:t>
        <w:softHyphen/>
        <w:t>ливало реальную деятельность данного мо</w:t>
        <w:softHyphen/>
        <w:t>мента</w:t>
      </w:r>
      <w:r>
        <w:rPr>
          <w:lang w:val="en-US" w:eastAsia="en-US"/>
        </w:rPr>
        <w:t xml:space="preserve"> —</w:t>
      </w:r>
      <w:r>
        <w:rPr/>
        <w:t xml:space="preserve"> воспроизведения.</w:t>
      </w:r>
    </w:p>
    <w:p>
      <w:pPr>
        <w:pStyle w:val="Style12"/>
        <w:rPr/>
      </w:pPr>
      <w:r>
        <w:rPr/>
        <w:t>Об этом свидетельствуют факты, указы</w:t>
        <w:softHyphen/>
        <w:t>вающие, что при изменении цели лучшее воспроизведение незавершенных действий не наступает. Такое изменение цели вызы</w:t>
        <w:softHyphen/>
        <w:t>валось следующим образом. Вместо обыч</w:t>
        <w:softHyphen/>
        <w:t>ной инструкции, которая, как мы говорили выше, произносится как бы невзначай, дает</w:t>
        <w:softHyphen/>
        <w:t>ся жесткая инструкция: «Перечислите, по</w:t>
        <w:softHyphen/>
        <w:t>жалуйста, какие задания вы выполнили. Я хочу проверить вашу память». При такой инструкции эффект воспроизведения неза</w:t>
        <w:softHyphen/>
        <w:t>вершенных действий перестает действовать</w:t>
      </w:r>
    </w:p>
    <w:p>
      <w:pPr>
        <w:pStyle w:val="Style12"/>
        <w:spacing w:before="120" w:after="120"/>
        <w:ind w:hanging="0"/>
        <w:jc w:val="center"/>
        <w:rPr/>
      </w:pPr>
      <w:r>
        <w:rPr/>
        <w:t xml:space="preserve">(ВН / ВЗ </w:t>
      </w:r>
      <w:r>
        <w:rPr>
          <w:lang w:val="en-US"/>
        </w:rPr>
        <w:t>= 1,2).</w:t>
      </w:r>
    </w:p>
    <w:p>
      <w:pPr>
        <w:pStyle w:val="Style12"/>
        <w:rPr/>
      </w:pPr>
      <w:r>
        <w:rPr/>
        <w:t>В понятийном аппарате левиновской теории это означает, что намерение выполнить незавершенное действие перес</w:t>
        <w:softHyphen/>
        <w:t>тавало существовать, возникла новая нап</w:t>
        <w:softHyphen/>
        <w:t>ряженная система, сформировался новый энергетический резервуар. Возникла необ</w:t>
        <w:softHyphen/>
        <w:t>ходимость выполнение нового намерения. Интересно отметить, что при этом менялось и само поведение испытуемых: если при первой инструкции, где воспроизведение шло как бы сплошным потоком, взор испы</w:t>
        <w:softHyphen/>
        <w:t>туемых был направлен на экспериментато</w:t>
        <w:softHyphen/>
        <w:t>ра, при второй же инструкции выражение лица испытуемых становилось напряжен</w:t>
        <w:softHyphen/>
        <w:t>ным, они с энергичным выражением лица начинали воспроизводить действия, но вско</w:t>
        <w:softHyphen/>
        <w:t>ре их глаза начинали блуждать по стенам, столу, ища «опору» для воспроизведения, нередко они восклицали: «А, вот что, да, не думал я, что надо будет запомнить» или «что же вы сразу не сказали мне; хитрая вы, убрали все остатки работы».</w:t>
      </w:r>
    </w:p>
    <w:p>
      <w:pPr>
        <w:pStyle w:val="Style12"/>
        <w:rPr/>
      </w:pPr>
      <w:r>
        <w:rPr/>
        <w:t>Закон лучшего воспроизведения незавер</w:t>
        <w:softHyphen/>
        <w:t>шенных действий не действовал также при усталости испытуемых. Если эксперимент проводился с людьми, проработавшими ночь или весь день, то лучшее воспроизведение незавершенных действий тоже не наступа</w:t>
        <w:softHyphen/>
        <w:t>ло; энергетического состояния у уставших испытуемых не возникало.</w:t>
      </w:r>
    </w:p>
    <w:p>
      <w:pPr>
        <w:pStyle w:val="Style12"/>
        <w:rPr/>
      </w:pPr>
      <w:r>
        <w:rPr/>
        <w:t>В этих же экспериментах обнаружилась еще одна особенность: были выделены раз</w:t>
        <w:softHyphen/>
        <w:t>ные типы испытуемых: одни были готовы делать все, о чем просит экспериментатор (так называемые «чистые» испытуемые), и другие, которые выполняли задания ради самого задания («деловые» испытуемые).</w:t>
      </w:r>
    </w:p>
    <w:p>
      <w:pPr>
        <w:pStyle w:val="Style12"/>
        <w:rPr/>
      </w:pPr>
      <w:r>
        <w:rPr/>
        <w:t>Главным для К. Левина было положе</w:t>
        <w:softHyphen/>
        <w:t>ние, что намерение основывается на реаль</w:t>
        <w:softHyphen/>
        <w:t>ных потребностях. Часто таковыми могут быть более общие потребности, различные у разных людей, например, потребность «в реализации принятого однажды решения», которое является естественным следствием определенного жизненного идеала. К. Левин подчеркивал, что действенные потребно</w:t>
        <w:softHyphen/>
        <w:t>сти</w:t>
      </w:r>
      <w:r>
        <w:rPr>
          <w:lang w:val="en-US" w:eastAsia="en-US"/>
        </w:rPr>
        <w:t xml:space="preserve"> —</w:t>
      </w:r>
      <w:r>
        <w:rPr/>
        <w:t xml:space="preserve"> это те, из которых исходит намере</w:t>
        <w:softHyphen/>
        <w:t xml:space="preserve">ние, т. е. потребности, </w:t>
      </w:r>
      <w:r>
        <w:rPr>
          <w:i/>
        </w:rPr>
        <w:t>которые приводят человека к принятию решения в проблем</w:t>
        <w:softHyphen/>
        <w:t>ной ситуации.</w:t>
      </w:r>
      <w:r>
        <w:rPr/>
        <w:t xml:space="preserve"> В качестве такой потребно</w:t>
        <w:softHyphen/>
        <w:t>сти может выступить потребность понра</w:t>
        <w:softHyphen/>
        <w:t>виться экспериментатору, или более об</w:t>
        <w:softHyphen/>
        <w:t>щая потребность понравиться человеку, которому было обещано сотрудничество.</w:t>
      </w:r>
    </w:p>
    <w:p>
      <w:pPr>
        <w:pStyle w:val="Style12"/>
        <w:rPr/>
      </w:pPr>
      <w:r>
        <w:rPr/>
        <w:t>Если утверждение, что действенной яв</w:t>
        <w:softHyphen/>
        <w:t>ляется потребность, которая ведет к выполнению соответствующего действия в проб</w:t>
        <w:softHyphen/>
        <w:t>лемной ситуации, то в ситуации эксперимента это выступает, как потребность подчиниться инструкции экспериментатора. Такое подчинение было свойственно «чис</w:t>
        <w:softHyphen/>
        <w:t>тым» испытуемым. Единственной причиной, по которой человек рисует «соты» по образ</w:t>
        <w:softHyphen/>
        <w:t>цу или занимается отсчитыванием чисел в обратном порядке</w:t>
      </w:r>
      <w:r>
        <w:rPr>
          <w:lang w:val="en-US" w:eastAsia="en-US"/>
        </w:rPr>
        <w:t xml:space="preserve"> —</w:t>
      </w:r>
      <w:r>
        <w:rPr/>
        <w:t xml:space="preserve"> это </w:t>
      </w:r>
      <w:r>
        <w:rPr>
          <w:i/>
        </w:rPr>
        <w:t>требование экспе</w:t>
        <w:softHyphen/>
        <w:t>риментатора.</w:t>
      </w:r>
      <w:r>
        <w:rPr/>
        <w:t xml:space="preserve"> Другие же испытуемые вы</w:t>
        <w:softHyphen/>
        <w:t>полняют большинство из предложенных заданий из-за интереса к ним.</w:t>
      </w:r>
    </w:p>
    <w:p>
      <w:pPr>
        <w:pStyle w:val="Style12"/>
        <w:rPr/>
      </w:pPr>
      <w:r>
        <w:rPr/>
        <w:t>Вне специфичного экспериментального (и социального) контекста, в котором ис</w:t>
        <w:softHyphen/>
        <w:t>пытуемому предъявляются задания, не воз</w:t>
        <w:softHyphen/>
        <w:t>никает вопроса о каком-либо намерении выполнить большинство из этих действий, если, конечно, они не включаются в более значимое целое.</w:t>
      </w:r>
    </w:p>
    <w:p>
      <w:pPr>
        <w:pStyle w:val="Style12"/>
        <w:rPr/>
      </w:pPr>
      <w:r>
        <w:rPr/>
        <w:t>В приведенных работах [10, 9] впервые было высказано положение, что сама экспериментальная си</w:t>
        <w:softHyphen/>
        <w:t>туация может породить мотив к действию. Правильность этого положения выступила совершенно очевидно в патопсихологических исследованиях [1, 2]</w:t>
      </w:r>
      <w:r>
        <w:rPr>
          <w:lang w:val="en-US" w:eastAsia="en-US"/>
        </w:rPr>
        <w:t>,</w:t>
      </w:r>
      <w:r>
        <w:rPr/>
        <w:t xml:space="preserve"> когда было показано, что си</w:t>
        <w:softHyphen/>
        <w:t>туация патопсихологического эксперимента выступает в виде «мотива экспертизы». Но это было значительно позже и в условиях психоневрологической клиники. В 20-е же годы, когда проводились исследования шко</w:t>
        <w:softHyphen/>
        <w:t>лы К. Левина, принято было считать, что ситуация эксперимента должна быть макси</w:t>
        <w:softHyphen/>
        <w:t>мально «стерильной», что экспериментатор должен быть максимально пассивен. К. Ле</w:t>
        <w:softHyphen/>
        <w:t>вин восстал против этого, считая, что толь</w:t>
        <w:softHyphen/>
        <w:t xml:space="preserve">ко при активной роли экспериментатора может быть смоделирована реальная ситуация. </w:t>
      </w:r>
    </w:p>
    <w:p>
      <w:pPr>
        <w:pStyle w:val="Style12"/>
        <w:rPr/>
      </w:pPr>
      <w:r>
        <w:rPr/>
        <w:t>Таким образом, феномен возвращения к прерванному действию и лучшего воспро</w:t>
        <w:softHyphen/>
        <w:t>изведения незавершенных действий послу</w:t>
        <w:softHyphen/>
        <w:t>жил Левину доказательством того, что для природы наших психических процессов су</w:t>
        <w:softHyphen/>
        <w:t>щественным является их динамика, возни</w:t>
        <w:softHyphen/>
        <w:t>кающая в данной ситуации.</w:t>
      </w:r>
    </w:p>
    <w:p>
      <w:pPr>
        <w:pStyle w:val="Style12"/>
        <w:rPr/>
      </w:pPr>
      <w:r>
        <w:rPr>
          <w:i/>
        </w:rPr>
        <w:t>Динамическое состояние, напряжение является решающим, а главное, детермини</w:t>
        <w:softHyphen/>
        <w:t>рующим фактором психической деятельнос</w:t>
        <w:softHyphen/>
        <w:t>ти человека.</w:t>
      </w:r>
      <w:r>
        <w:rPr/>
        <w:t xml:space="preserve"> Именно динамическая сторона намерения, а не его содержательная сторона обус</w:t>
        <w:softHyphen/>
        <w:t>ловливает выполнение намерения. Не слу</w:t>
        <w:softHyphen/>
        <w:t>чайно сам Левин назвал свою теорию лич</w:t>
        <w:softHyphen/>
        <w:t>ности «динамической».</w:t>
      </w:r>
    </w:p>
    <w:p>
      <w:pPr>
        <w:pStyle w:val="Style12"/>
        <w:rPr/>
      </w:pPr>
      <w:r>
        <w:rPr/>
        <w:t>Понятие гештальтпсихологии</w:t>
      </w:r>
      <w:r>
        <w:rPr>
          <w:lang w:val="en-US" w:eastAsia="en-US"/>
        </w:rPr>
        <w:t xml:space="preserve"> —</w:t>
      </w:r>
      <w:r>
        <w:rPr/>
        <w:t xml:space="preserve"> психи</w:t>
        <w:softHyphen/>
        <w:t>ческое явление возникает «здесь и теперь»</w:t>
      </w:r>
      <w:r>
        <w:rPr>
          <w:lang w:val="en-US" w:eastAsia="en-US"/>
        </w:rPr>
        <w:t xml:space="preserve"> —</w:t>
      </w:r>
      <w:r>
        <w:rPr/>
        <w:t xml:space="preserve"> было перенесено Куртом Левиным и на детерминацию человеческого поведения.</w:t>
      </w:r>
    </w:p>
    <w:p>
      <w:pPr>
        <w:pStyle w:val="Style12"/>
        <w:rPr/>
      </w:pPr>
      <w:r>
        <w:rPr/>
        <w:t>Понятие возникающей в данный момент квазипотребности как детерминанты челове</w:t>
        <w:softHyphen/>
        <w:t>ческого поведения выдвинуло две пробле</w:t>
        <w:softHyphen/>
        <w:t>мы:</w:t>
      </w:r>
      <w:r>
        <w:rPr>
          <w:lang w:val="en-US" w:eastAsia="en-US"/>
        </w:rPr>
        <w:t xml:space="preserve"> 1)</w:t>
      </w:r>
      <w:r>
        <w:rPr/>
        <w:t xml:space="preserve"> проблему удовлетворения потребнос</w:t>
        <w:softHyphen/>
        <w:t>ти;</w:t>
      </w:r>
      <w:r>
        <w:rPr>
          <w:lang w:val="en-US" w:eastAsia="en-US"/>
        </w:rPr>
        <w:t xml:space="preserve"> 2)</w:t>
      </w:r>
      <w:r>
        <w:rPr/>
        <w:t xml:space="preserve"> проблему психологической ситуации </w:t>
      </w:r>
      <w:r>
        <w:rPr>
          <w:lang w:val="en-US" w:eastAsia="en-US"/>
        </w:rPr>
        <w:t>—</w:t>
      </w:r>
      <w:r>
        <w:rPr/>
        <w:t xml:space="preserve"> «поля».</w:t>
      </w:r>
    </w:p>
    <w:p>
      <w:pPr>
        <w:pStyle w:val="Style12"/>
        <w:spacing w:lineRule="exact" w:line="244"/>
        <w:rPr/>
      </w:pPr>
      <w:r>
        <w:rPr/>
        <w:t>Объявив, что источником человеческого поведения является потребность, К. Левин неминуемо пришел к проблеме ее удовлет</w:t>
        <w:softHyphen/>
        <w:t>ворения. Ведь в самом понятии «потреб</w:t>
        <w:softHyphen/>
        <w:t>ность» уже заложено понятие нужды в чем-то. В чем видел Левин удовлетворение пот</w:t>
        <w:softHyphen/>
        <w:t>ребности? Исследования М. Овсянкиной и Б. Зейгарник выявили, что удовлетворение потребности состоит в ее разрядке, в изме</w:t>
        <w:softHyphen/>
        <w:t>нении динамики состояния. Но на этом K. Левин не мог остановиться, и вот почему. Левин подчеркивал, что возможность фор</w:t>
        <w:softHyphen/>
        <w:t>мирования квазипотребностей, «потребнос</w:t>
        <w:softHyphen/>
        <w:t>тей данного момента», является свойством, которое характеризует человеческую дея</w:t>
        <w:softHyphen/>
        <w:t>тельность. У животных не может внезапно сформироваться потребность</w:t>
      </w:r>
      <w:r>
        <w:rPr>
          <w:lang w:val="en-US" w:eastAsia="en-US"/>
        </w:rPr>
        <w:t xml:space="preserve"> —</w:t>
      </w:r>
      <w:r>
        <w:rPr/>
        <w:t xml:space="preserve"> у них она заложена генетически, а у человека</w:t>
      </w:r>
      <w:r>
        <w:rPr>
          <w:lang w:val="en-US" w:eastAsia="en-US"/>
        </w:rPr>
        <w:t xml:space="preserve"> —</w:t>
      </w:r>
      <w:r>
        <w:rPr/>
        <w:t xml:space="preserve"> нет. Известный психолог Гельб афористично говорил, что, по Левину, «бессмысленное дей</w:t>
        <w:softHyphen/>
        <w:t>ствие может осуществить только человек». Величие человека, его специфическая ха</w:t>
        <w:softHyphen/>
        <w:t>рактеристика и состоит в том, что он может сделать то, что для него биологически без</w:t>
        <w:softHyphen/>
        <w:t xml:space="preserve">различно. При этом К. Левин подчеркивал особенную важность того, что содержание квазипотребности может быть </w:t>
      </w:r>
      <w:r>
        <w:rPr>
          <w:i/>
        </w:rPr>
        <w:t xml:space="preserve">различным. </w:t>
      </w:r>
      <w:r>
        <w:rPr/>
        <w:t>Именно эта характеристика является важ</w:t>
        <w:softHyphen/>
        <w:t>ной. Внезапное формирование квазипотребности, любой по содержанию,</w:t>
      </w:r>
      <w:r>
        <w:rPr>
          <w:lang w:val="en-US" w:eastAsia="en-US"/>
        </w:rPr>
        <w:t xml:space="preserve"> —</w:t>
      </w:r>
      <w:r>
        <w:rPr/>
        <w:t xml:space="preserve"> это спе</w:t>
        <w:softHyphen/>
        <w:t>цифически человеческое свойство. А если это так, то и удовлетворение потребности у человека происходит иначе, чем у животных, закономерность удовлетворения человечес</w:t>
        <w:softHyphen/>
        <w:t>кой потребности должна быть иная. Точно так же, как потребность у животного зафик</w:t>
        <w:softHyphen/>
        <w:t>сирована, так же у него жестко определены и способы ее удовлетворения. Например, хищное животное скорее погибнет, чем ста</w:t>
        <w:softHyphen/>
        <w:t>нет есть сено, и наоборот, лошадь не будет (во</w:t>
      </w:r>
      <w:r>
        <w:rPr>
          <w:smallCaps/>
        </w:rPr>
        <w:t xml:space="preserve"> </w:t>
      </w:r>
      <w:r>
        <w:rPr/>
        <w:t>всяком случае, в обычных условиях су</w:t>
        <w:softHyphen/>
        <w:t>ществования) кормиться при голоде мясом. Способ же удовлетворения квазипотребнос</w:t>
        <w:softHyphen/>
        <w:t xml:space="preserve">ти у человека носит </w:t>
      </w:r>
      <w:r>
        <w:rPr>
          <w:i/>
        </w:rPr>
        <w:t>гибкий</w:t>
      </w:r>
      <w:r>
        <w:rPr/>
        <w:t xml:space="preserve"> характер. Курт Левин неоднократно указывал на то, что хотя удовлетворение потребности представ</w:t>
        <w:softHyphen/>
        <w:t>ляет собой процесс разрядки, однако сам процесс этой разрядки совершается разны</w:t>
        <w:softHyphen/>
        <w:t>ми путями и зависит от многих условий. Об этом свидетельствовал уже косвенным образом феномен лучшего воспроизведения незавершенных действий, а также опыты Г. В. Биренбаум «О забывании намерений» [3]</w:t>
      </w:r>
      <w:r>
        <w:rPr>
          <w:lang w:val="en-US" w:eastAsia="en-US"/>
        </w:rPr>
        <w:t>,</w:t>
      </w:r>
      <w:r>
        <w:rPr/>
        <w:t xml:space="preserve"> которые заключались в следующем. Испытуемый выполняет ряд заданий в письменном виде на разложенных перед ним листочках. При этом предлагается под</w:t>
        <w:softHyphen/>
        <w:t>писать каждый лист своим полным именем. Важно, чтобы инструкция о подписи четко подчеркивалась, чтобы создать впечатление, что подпись в данной ситуации важна. Под</w:t>
        <w:softHyphen/>
        <w:t>пись</w:t>
      </w:r>
      <w:r>
        <w:rPr>
          <w:lang w:val="en-US" w:eastAsia="en-US"/>
        </w:rPr>
        <w:t xml:space="preserve"> —</w:t>
      </w:r>
      <w:r>
        <w:rPr/>
        <w:t xml:space="preserve"> было то намерение, забывание или выполнение которого подлежало исследо</w:t>
        <w:softHyphen/>
        <w:t>ванию. Среди разнообразных заданий, кото</w:t>
        <w:softHyphen/>
        <w:t>рые выполнялись, было задание нарисовать собственную монограмму.</w:t>
      </w:r>
    </w:p>
    <w:p>
      <w:pPr>
        <w:pStyle w:val="Style12"/>
        <w:spacing w:lineRule="exact" w:line="244"/>
        <w:rPr/>
      </w:pPr>
      <w:r>
        <w:rPr/>
        <w:t>Забывание или выполнение подписи (на</w:t>
        <w:softHyphen/>
        <w:t>мерения) зависело от многих факторов. Г. В. Биренбаум были выделены следую</w:t>
        <w:softHyphen/>
        <w:t>щие факторы, влияющие на действенность намерения:</w:t>
      </w:r>
    </w:p>
    <w:p>
      <w:pPr>
        <w:pStyle w:val="Style12"/>
        <w:rPr/>
      </w:pPr>
      <w:r>
        <w:rPr>
          <w:lang w:val="en-US" w:eastAsia="en-US"/>
        </w:rPr>
        <w:t>1)</w:t>
      </w:r>
      <w:r>
        <w:rPr/>
        <w:t xml:space="preserve"> значимость намерения;</w:t>
      </w:r>
      <w:r>
        <w:rPr>
          <w:lang w:val="en-US" w:eastAsia="en-US"/>
        </w:rPr>
        <w:t xml:space="preserve"> 2)</w:t>
      </w:r>
      <w:r>
        <w:rPr/>
        <w:t xml:space="preserve"> эмоцио</w:t>
        <w:softHyphen/>
        <w:t>нальная окрашенность намерения;</w:t>
      </w:r>
      <w:r>
        <w:rPr>
          <w:lang w:val="en-US" w:eastAsia="en-US"/>
        </w:rPr>
        <w:t xml:space="preserve"> 3)</w:t>
      </w:r>
      <w:r>
        <w:rPr/>
        <w:t xml:space="preserve"> сте</w:t>
        <w:softHyphen/>
        <w:t xml:space="preserve">пень связи с основной деятельностью; </w:t>
      </w:r>
      <w:r>
        <w:rPr>
          <w:lang w:val="en-US" w:eastAsia="en-US"/>
        </w:rPr>
        <w:t>4)</w:t>
      </w:r>
      <w:r>
        <w:rPr/>
        <w:t xml:space="preserve"> наличная ситуация  (психологическое поле);</w:t>
      </w:r>
      <w:r>
        <w:rPr>
          <w:lang w:val="en-US" w:eastAsia="en-US"/>
        </w:rPr>
        <w:t xml:space="preserve"> 5)</w:t>
      </w:r>
      <w:r>
        <w:rPr/>
        <w:t xml:space="preserve"> личностные особенности испы</w:t>
        <w:softHyphen/>
        <w:t>туемых.</w:t>
      </w:r>
    </w:p>
    <w:p>
      <w:pPr>
        <w:pStyle w:val="Style12"/>
        <w:rPr/>
      </w:pPr>
      <w:r>
        <w:rPr>
          <w:i/>
        </w:rPr>
        <w:t>Значимость</w:t>
      </w:r>
      <w:r>
        <w:rPr/>
        <w:t xml:space="preserve"> намерения, </w:t>
      </w:r>
      <w:r>
        <w:rPr>
          <w:lang w:val="en-US" w:eastAsia="en-US"/>
        </w:rPr>
        <w:t>прежде</w:t>
      </w:r>
      <w:r>
        <w:rPr/>
        <w:t xml:space="preserve"> всего, за</w:t>
        <w:softHyphen/>
        <w:t>висит от тех истинных потребностей, кото</w:t>
        <w:softHyphen/>
        <w:t xml:space="preserve">рые лежат в основе возникновения квазипотребностей, являются их </w:t>
      </w:r>
      <w:r>
        <w:rPr>
          <w:i/>
        </w:rPr>
        <w:t>источником.</w:t>
      </w:r>
      <w:r>
        <w:rPr/>
        <w:t xml:space="preserve"> Было</w:t>
      </w:r>
      <w:r>
        <w:rPr>
          <w:smallCaps/>
        </w:rPr>
        <w:t xml:space="preserve"> </w:t>
      </w:r>
      <w:r>
        <w:rPr/>
        <w:t>показано, что в зависимости от силы и направленности такого источника и от наличия противоположно направленных истин</w:t>
        <w:softHyphen/>
        <w:t>ных потребностей зависит успешность вы</w:t>
        <w:softHyphen/>
        <w:t>полнения намерения.</w:t>
      </w:r>
    </w:p>
    <w:p>
      <w:pPr>
        <w:pStyle w:val="Style12"/>
        <w:rPr/>
      </w:pPr>
      <w:r>
        <w:rPr/>
        <w:t>Намерения могут отличаться по степени связи с основной деятельностью испытуемого, которая в эксперименте была представ</w:t>
        <w:softHyphen/>
        <w:t>лена выполнением главного задания. Если намерение самым тесным образом связано с основной деятельностью, является ее необ</w:t>
        <w:softHyphen/>
        <w:t>ходимым компонентом, то оно не забыва</w:t>
        <w:softHyphen/>
        <w:t>ется почти никогда.  Будет ли система намерения изолирована или включена в общую область, зависит от структуры внутрипсихических систем, соответствующих главному заданию. Так, если следующие друг за другом главные задания родственны по содержанию, то обычно образуется обширная, динамически относительно единая общая область (со</w:t>
        <w:softHyphen/>
        <w:t>ответствующая, например, «задачам со спичками»), в которую обычно включается также напряженная система намерения. Ес</w:t>
        <w:softHyphen/>
        <w:t>ли же ситуация такова, что новое задание не является частью общей области, то на</w:t>
        <w:softHyphen/>
        <w:t>мерение забывается. Экспериментами пока</w:t>
        <w:softHyphen/>
        <w:t>зано, что при переходе к новому по содер</w:t>
        <w:softHyphen/>
        <w:t>жанию заданию или неожиданной дополни</w:t>
        <w:softHyphen/>
        <w:t xml:space="preserve">тельной паузе намерение забывается. Так, Г.В. Биренбаум отмечает, что намерение </w:t>
      </w:r>
      <w:r>
        <w:rPr>
          <w:lang w:val="en-US" w:eastAsia="en-US"/>
        </w:rPr>
        <w:t>—</w:t>
      </w:r>
      <w:r>
        <w:rPr/>
        <w:t xml:space="preserve"> подпись почти всегда забывалось при выполнении монограммы, т. е. при выполне</w:t>
        <w:softHyphen/>
        <w:t>нии родственного действия. При этом инте</w:t>
        <w:softHyphen/>
        <w:t>ресен следующий нюанс: если монограмма приобретала характер художественного выполнения (когда испытуемые старались, на</w:t>
        <w:softHyphen/>
        <w:t xml:space="preserve">пример, нарисовать </w:t>
      </w:r>
      <w:r>
        <w:rPr>
          <w:i/>
        </w:rPr>
        <w:t>красивую</w:t>
      </w:r>
      <w:r>
        <w:rPr/>
        <w:t xml:space="preserve"> монограмму), подпись не забывалась. Она забывалась, если монограмма означала лишь начальные буквы имени. Намерение</w:t>
      </w:r>
      <w:r>
        <w:rPr>
          <w:lang w:val="en-US" w:eastAsia="en-US"/>
        </w:rPr>
        <w:t xml:space="preserve"> —</w:t>
      </w:r>
      <w:r>
        <w:rPr/>
        <w:t xml:space="preserve"> подпись</w:t>
      </w:r>
      <w:r>
        <w:rPr>
          <w:lang w:val="en-US" w:eastAsia="en-US"/>
        </w:rPr>
        <w:t xml:space="preserve"> —</w:t>
      </w:r>
      <w:r>
        <w:rPr/>
        <w:t xml:space="preserve"> за</w:t>
        <w:softHyphen/>
        <w:t>нимает уже другое место в этой структуре.</w:t>
      </w:r>
    </w:p>
    <w:p>
      <w:pPr>
        <w:pStyle w:val="Style12"/>
        <w:rPr/>
      </w:pPr>
      <w:r>
        <w:rPr/>
        <w:t>Фактически намерение по своим дина</w:t>
        <w:softHyphen/>
        <w:t>мическим свойствам приближается здесь к автоматизированному действию. Для авто</w:t>
        <w:softHyphen/>
        <w:t>матизированного действия характерно рас</w:t>
        <w:softHyphen/>
        <w:t>падение при деструкции условий деятель</w:t>
        <w:softHyphen/>
        <w:t>ности. Интересно, что значимыми оказы</w:t>
        <w:softHyphen/>
        <w:t>ваются для выполнения намерения</w:t>
      </w:r>
      <w:r>
        <w:rPr>
          <w:lang w:val="en-US" w:eastAsia="en-US"/>
        </w:rPr>
        <w:t xml:space="preserve"> —</w:t>
      </w:r>
      <w:r>
        <w:rPr/>
        <w:t xml:space="preserve"> под</w:t>
        <w:softHyphen/>
        <w:t xml:space="preserve">писи </w:t>
      </w:r>
      <w:r>
        <w:rPr>
          <w:lang w:val="en-US" w:eastAsia="en-US"/>
        </w:rPr>
        <w:t xml:space="preserve">— </w:t>
      </w:r>
      <w:r>
        <w:rPr/>
        <w:t>такие условия, как сохранение того же цвета и величины листа, определенного промежутка времени. При нарушении лю</w:t>
        <w:softHyphen/>
        <w:t>бого из этих условий резко ухудшается вы</w:t>
        <w:softHyphen/>
        <w:t>полнение подписи. Все это говорит о том, что из относительно самостоятельной цели, действенность которой зависит от силы со</w:t>
        <w:softHyphen/>
        <w:t>ответствующей истинной потребности, наме</w:t>
        <w:softHyphen/>
        <w:t>рение превращается в подчиненную опера</w:t>
        <w:softHyphen/>
        <w:t>цию, к тому же логически не связанную с выполнением основной деятельности. Поэто</w:t>
        <w:softHyphen/>
        <w:t>му при деструкции деятельности происхо</w:t>
        <w:softHyphen/>
        <w:t>дит забывание намерения. Это положение Г.В. Биренбаум имеет, на наш взгляд, большое значение для многих теоретичес</w:t>
        <w:softHyphen/>
        <w:t>ких и практических вопросов психологии.</w:t>
      </w:r>
    </w:p>
    <w:p>
      <w:pPr>
        <w:pStyle w:val="3"/>
        <w:rPr/>
      </w:pPr>
      <w:r>
        <w:rPr/>
        <w:t>ПОНЯТИЕ ПСИХОЛОГИЧЕСКОГО «ПОЛЯ»</w:t>
      </w:r>
    </w:p>
    <w:p>
      <w:pPr>
        <w:pStyle w:val="11"/>
        <w:spacing w:lineRule="exact" w:line="236"/>
        <w:rPr/>
      </w:pPr>
      <w:r>
        <w:rPr/>
        <w:t>Введение категории психологического «поля» сыграло большую роль не только в системе самого К. Левина, но и в системе социальной психологии. Уже само порож</w:t>
        <w:softHyphen/>
        <w:t>дение намерения, квазипотребности стано</w:t>
        <w:softHyphen/>
        <w:t>вится возможным, если человек что-то со</w:t>
        <w:softHyphen/>
        <w:t>вершает в реальной окружающей его ситуа</w:t>
        <w:softHyphen/>
        <w:t>ции (испытуемый возвращается к прерван</w:t>
        <w:softHyphen/>
        <w:t>ному действию, если он его реально выпол</w:t>
        <w:softHyphen/>
        <w:t>нял)</w:t>
      </w:r>
      <w:r>
        <w:rPr>
          <w:rStyle w:val="FootnoteCharacters"/>
          <w:rStyle w:val="FootnoteAnchor"/>
        </w:rPr>
        <w:footnoteReference w:id="37"/>
      </w:r>
      <w:r>
        <w:rPr/>
        <w:t>. Иными словами, К. Левин подчеркивал связь квазипотребности с предметом. В формули</w:t>
        <w:softHyphen/>
        <w:t>ровке Левина это звучало так: вокруг нас существует мир предметов, которые обла</w:t>
        <w:softHyphen/>
        <w:t>дают определенной валентностью.</w:t>
      </w:r>
    </w:p>
    <w:p>
      <w:pPr>
        <w:pStyle w:val="Style12"/>
        <w:spacing w:lineRule="exact" w:line="236"/>
        <w:rPr/>
      </w:pPr>
      <w:r>
        <w:rPr/>
        <w:t>Прежде чем перейти к критическому анализу психологического поля, которое представляет собой не объективную реаль</w:t>
        <w:softHyphen/>
        <w:t>ность, а феноменологический мир, придавая тем самым субъективный характер объективной реальности, опишем эксперименты, с помощью которых К. Левин доказывал существование психологического «поля» и валентности вещей.</w:t>
      </w:r>
    </w:p>
    <w:p>
      <w:pPr>
        <w:pStyle w:val="Style12"/>
        <w:spacing w:lineRule="exact" w:line="236"/>
        <w:rPr/>
      </w:pPr>
      <w:r>
        <w:rPr/>
        <w:t>Именно при объяснении этого понятия «психологического поля» К. Левин применяет понятие топологии и годологии.</w:t>
      </w:r>
    </w:p>
    <w:p>
      <w:pPr>
        <w:pStyle w:val="Style12"/>
        <w:spacing w:lineRule="exact" w:line="236"/>
        <w:rPr/>
      </w:pPr>
      <w:r>
        <w:rPr/>
        <w:t>Первые его положения о существовании мира вещей с положительной и отрицатель</w:t>
        <w:softHyphen/>
        <w:t>ной валентностью были отражены в науч</w:t>
        <w:softHyphen/>
        <w:t>ном фильме «Ханна садится на камень</w:t>
      </w:r>
      <w:r>
        <w:rPr>
          <w:lang w:val="en-US" w:eastAsia="en-US"/>
        </w:rPr>
        <w:t>» (1928).</w:t>
      </w:r>
      <w:r>
        <w:rPr/>
        <w:t xml:space="preserve"> В нем рассказывается о маленькой полуторагодовалой девочке, которая предпринимает тщетные попытки сесть на ка</w:t>
        <w:softHyphen/>
        <w:t>мень. Девочка кружится вокруг камня, при</w:t>
        <w:softHyphen/>
        <w:t>жимается к нему, хлопает по нему ручками, даже лижет его, но не садится. К. Левин объясняет: камень, на который хочет сесть ребенок, имеет для него положительный характер, т. е. притягивает его, а для того, чтобы сесть на камень, надо совершить дей</w:t>
        <w:softHyphen/>
        <w:t>ствие, обратное этой положительной валент</w:t>
        <w:softHyphen/>
        <w:t>ности, т. е. отвернуться от камня. Ребенок не может сесть на камень, потому что не в состоянии преодолеть притягивающую силу. Графически К. Левин изображает ситуацию следующим образом:</w:t>
      </w:r>
    </w:p>
    <w:p>
      <w:pPr>
        <w:pStyle w:val="Style12"/>
        <w:ind w:hanging="0"/>
        <w:jc w:val="center"/>
        <w:rPr/>
      </w:pPr>
      <w:r>
        <w:rPr/>
        <w:t xml:space="preserve">[+] </w:t>
      </w:r>
      <w:r>
        <w:rPr>
          <w:lang w:val="en-US"/>
        </w:rPr>
        <w:t xml:space="preserve"> </w:t>
      </w:r>
      <w:r>
        <w:rPr/>
        <w:t>Камень</w:t>
      </w:r>
    </w:p>
    <w:p>
      <w:pPr>
        <w:pStyle w:val="Style12"/>
        <w:spacing w:before="0" w:after="120"/>
        <w:ind w:hanging="0"/>
        <w:jc w:val="center"/>
        <w:rPr/>
      </w:pPr>
      <w:r>
        <w:rPr/>
        <w:t>P</w:t>
      </w:r>
      <w:r>
        <w:rPr>
          <w:rFonts w:eastAsia="Symbol" w:cs="Symbol" w:ascii="Symbol" w:hAnsi="Symbol"/>
        </w:rPr>
        <w:t></w:t>
      </w:r>
      <w:r>
        <w:rPr/>
        <w:t xml:space="preserve">  Ребенок</w:t>
      </w:r>
    </w:p>
    <w:p>
      <w:pPr>
        <w:pStyle w:val="Style12"/>
        <w:rPr/>
      </w:pPr>
      <w:r>
        <w:rPr/>
        <w:t>Были проведены и другие опыты для до</w:t>
        <w:softHyphen/>
        <w:t>казательства наличия валентности вещей. Заключались они в следующем: испытуе</w:t>
        <w:softHyphen/>
        <w:t>мый приглашался в комнату, в которой на столе были разложены различные предметы: колокольчик, книга, карандаш, шкаф</w:t>
        <w:softHyphen/>
        <w:t>чик, закрытый занавеской из свисающих гирлянд бисера, распечатанное письмо и другие объекты.</w:t>
      </w:r>
    </w:p>
    <w:p>
      <w:pPr>
        <w:pStyle w:val="Style12"/>
        <w:rPr/>
      </w:pPr>
      <w:r>
        <w:rPr/>
        <w:t>Испытуемого, которого пригласили яко</w:t>
        <w:softHyphen/>
        <w:t>бы с целью исследования его «интеллекта» или «памяти», просили минуточку подо</w:t>
        <w:softHyphen/>
        <w:t>ждать. «Я забыл, что мне необходимо по</w:t>
        <w:softHyphen/>
        <w:t xml:space="preserve">звонить», </w:t>
      </w:r>
      <w:r>
        <w:rPr>
          <w:lang w:val="en-US"/>
        </w:rPr>
        <w:t xml:space="preserve">— </w:t>
      </w:r>
      <w:r>
        <w:rPr/>
        <w:t>говорил экспериментатор, выхо</w:t>
        <w:softHyphen/>
        <w:t>дил из комнаты, а сам наблюдал (через стекло Гизела) за тем, что будет делать ис</w:t>
        <w:softHyphen/>
        <w:t>пытуемый, оставшись наедине. Все без исключения испытуемые (а это были не толь</w:t>
        <w:softHyphen/>
        <w:t>ко студенты, но и сотрудники берлинского института психологии</w:t>
      </w:r>
      <w:r>
        <w:rPr>
          <w:lang w:val="en-US"/>
        </w:rPr>
        <w:t xml:space="preserve"> —</w:t>
      </w:r>
      <w:r>
        <w:rPr/>
        <w:t xml:space="preserve"> профессора, доцен</w:t>
        <w:softHyphen/>
        <w:t>ты) производили какие-то манипуляции с предметами: некоторые перелистывали кни</w:t>
        <w:softHyphen/>
        <w:t>гу, трогали «шкафчик», проводя пальцем по бисерной занавеске; все без исключения по</w:t>
        <w:softHyphen/>
        <w:t>званивали колокольчиком (автор данной книги тоже не составил исключения). К. Ле</w:t>
        <w:softHyphen/>
        <w:t>вин задался вопросом, почему же взрослые, серьезные люди совершали подобные мани</w:t>
        <w:softHyphen/>
        <w:t>пуляции: и отвечал, что в ситуации, в кото</w:t>
        <w:softHyphen/>
        <w:t>рой субъект не занят осмысленным дейст</w:t>
        <w:softHyphen/>
        <w:t>вием (а для К. Левина это означало, что в данной ситуации у людей не формировалось дифференцированного намерения), поведе</w:t>
        <w:softHyphen/>
        <w:t>ние становилось «ситуативно обусловлен</w:t>
        <w:softHyphen/>
        <w:t>ным», «полевым». Это ситуативное, в тер</w:t>
        <w:softHyphen/>
        <w:t>минологии Левина, «полевое» поведение носило в данном случае мимолетный ха</w:t>
        <w:softHyphen/>
        <w:t>рактер: позвонив в колокольчик, человек занимался своим делом; некоторые выни</w:t>
        <w:softHyphen/>
        <w:t>мали газету и читали, другие просматри</w:t>
        <w:softHyphen/>
        <w:t>вали лежащую книгу, третьи предавались ожиданию. Но для К. Левина было важ</w:t>
        <w:softHyphen/>
        <w:t>но установить, что окружающее психологи</w:t>
        <w:softHyphen/>
        <w:t>ческое «поле», окружающая ситуация таят в себе возможность вызвать действие в на</w:t>
        <w:softHyphen/>
        <w:t>правлении предмета с положительной ва</w:t>
        <w:softHyphen/>
        <w:t>лентностью или уйти от предмета с отри</w:t>
        <w:softHyphen/>
        <w:t>цательной валентностью. Это означает, что субъект с его внутренними заряженными системами и окружающая ситуация («пси</w:t>
        <w:softHyphen/>
        <w:t>хологическое окружение») составляют еди</w:t>
        <w:softHyphen/>
        <w:t>ный континуум.</w:t>
      </w:r>
    </w:p>
    <w:p>
      <w:pPr>
        <w:pStyle w:val="Style12"/>
        <w:rPr/>
      </w:pPr>
      <w:r>
        <w:rPr/>
        <w:t>Вводя понятия «субъект» и «окруже</w:t>
        <w:softHyphen/>
        <w:t>ние», К. Левин подчеркивал, что здесь нет двух аспектов для рассмотрения: один</w:t>
      </w:r>
      <w:r>
        <w:rPr>
          <w:lang w:val="en-US"/>
        </w:rPr>
        <w:t xml:space="preserve"> — </w:t>
      </w:r>
      <w:r>
        <w:rPr/>
        <w:t>внутренняя субъективная система намере</w:t>
        <w:softHyphen/>
        <w:t>ний, потребностей и другая</w:t>
      </w:r>
      <w:r>
        <w:rPr>
          <w:lang w:val="en-US"/>
        </w:rPr>
        <w:t xml:space="preserve"> —</w:t>
      </w:r>
      <w:r>
        <w:rPr/>
        <w:t xml:space="preserve"> внешняя. Хотя К. Левин писал о двух существующих уни</w:t>
        <w:softHyphen/>
        <w:t xml:space="preserve">версумах </w:t>
      </w:r>
      <w:r>
        <w:rPr>
          <w:lang w:val="en-US"/>
        </w:rPr>
        <w:t xml:space="preserve">— </w:t>
      </w:r>
      <w:r>
        <w:rPr/>
        <w:t xml:space="preserve">«психологическом» и «физикальном» </w:t>
      </w:r>
      <w:r>
        <w:rPr>
          <w:lang w:val="en-US"/>
        </w:rPr>
        <w:t xml:space="preserve">— </w:t>
      </w:r>
      <w:r>
        <w:rPr/>
        <w:t>он предлагал их рассматривать не изолированно, а как единое целое. Конечно, не раскрывая социально-общественного ха</w:t>
        <w:softHyphen/>
        <w:t>рактера «окружения», К. Левин оставался неминуемо на позиции взаимодействия и гомеостаза. Но он хотел показать, что вся</w:t>
        <w:softHyphen/>
        <w:t>кая потребность (квазипотребность) связа</w:t>
        <w:softHyphen/>
        <w:t>на с окружающим миром. В своих лекциях он часто говорил о том, что нет потребнос</w:t>
        <w:softHyphen/>
        <w:t>ти без предмета, способного ее удовлетво</w:t>
        <w:softHyphen/>
        <w:t>рить (в его терминологии, физикальные предметы приобретают валентность благо</w:t>
        <w:softHyphen/>
        <w:t>даря существованию или возможности су</w:t>
        <w:softHyphen/>
        <w:t>ществования потребности). Поэтому он и предложил говорить не отдельно о дейст</w:t>
        <w:softHyphen/>
        <w:t>вующем субъекте и о психологическом ок</w:t>
        <w:softHyphen/>
        <w:t xml:space="preserve">ружении, а о включающем и то, и другое </w:t>
      </w:r>
      <w:r>
        <w:rPr>
          <w:i/>
        </w:rPr>
        <w:t>«жизненном пространстве» индивида.</w:t>
      </w:r>
    </w:p>
    <w:p>
      <w:pPr>
        <w:pStyle w:val="Style12"/>
        <w:spacing w:lineRule="exact" w:line="237"/>
        <w:rPr/>
      </w:pPr>
      <w:r>
        <w:rPr/>
        <w:t>Конкретное поведение человека является реализацией его возможностей в данном жизненном пространстве. Механизм реали</w:t>
        <w:softHyphen/>
        <w:t>зации этих возможностей понимается как психологическая причинность. Именно пото</w:t>
        <w:softHyphen/>
        <w:t>му, что поведение человека вытекает из жизненного пространства, в котором чело</w:t>
        <w:softHyphen/>
        <w:t xml:space="preserve">век находится, возможна </w:t>
      </w:r>
      <w:r>
        <w:rPr>
          <w:i/>
        </w:rPr>
        <w:t xml:space="preserve">предсказуемость </w:t>
      </w:r>
      <w:r>
        <w:rPr/>
        <w:t>его поведения.</w:t>
      </w:r>
    </w:p>
    <w:p>
      <w:pPr>
        <w:pStyle w:val="Style12"/>
        <w:spacing w:lineRule="exact" w:line="237"/>
        <w:rPr/>
      </w:pPr>
      <w:r>
        <w:rPr/>
        <w:t>Разработка понятия «психологического поля» шла в разных руслах. Прежде всего, следовало определить, какова роль полево</w:t>
        <w:softHyphen/>
        <w:t>го момента в функционировании потребнос</w:t>
        <w:softHyphen/>
        <w:t>ти, в разворачивании действия. Ведь если механизмом намерения, деятельности объяв</w:t>
        <w:softHyphen/>
        <w:t>ляется потребность, а, с другой стороны, эта же потребность может функционировать только в связи с особенностями валентнос</w:t>
        <w:softHyphen/>
        <w:t>ти предмета в «поле», то следует опреде</w:t>
        <w:softHyphen/>
        <w:t>лить роль и значение этой валентности. К. Левин считал, что взаимодействие ва</w:t>
        <w:softHyphen/>
        <w:t>лентных объектов и потребностей должно быть таково, что валентность вещи должна соответствовать смыслу потребности. Если человек подчиняется в основном смыслу потребности</w:t>
      </w:r>
      <w:r>
        <w:rPr>
          <w:lang w:val="en-US"/>
        </w:rPr>
        <w:t xml:space="preserve"> —</w:t>
      </w:r>
      <w:r>
        <w:rPr/>
        <w:t xml:space="preserve"> это действие намеренное. Если же человек подчиняется валентности вещей, за которой не стоит потребность, т. е. если происходит как бы «отщепление» ва</w:t>
        <w:softHyphen/>
        <w:t>лентности вещи от потребности, то такое поведение не намеренное, не волевое, оно «полевое». К. Левин продемонстрировал это на анализе двух экспериментально соз</w:t>
        <w:softHyphen/>
        <w:t>данных ситуаций. Первая из них состояла в следующем. Испытуемый приглашался для «исследования» памяти. Он входил в комнату, в которой помещался стол, накры</w:t>
        <w:softHyphen/>
        <w:t>тый для еды (при этом пища была обильная и изысканная, сервировка стола была тоже хорошей). Экспериментатор обращался к испытуемому со словами: «Нам придется несколько подождать, а пока я вас попрошу сесть за стол и покушать, а я буду наблю</w:t>
        <w:softHyphen/>
        <w:t>дать за вами и записывать». Как правило, реакция испытуемых была отрицательной: люди стеснялись, отказывались, некоторые возмущенно уходили; лишь некоторые из них садились и ели. Одни после заявляли: «Мне никогда не приходилось так вкусно питаться. Раз уж представилась возмож</w:t>
        <w:softHyphen/>
        <w:t>ность</w:t>
      </w:r>
      <w:r>
        <w:rPr>
          <w:lang w:val="en-US"/>
        </w:rPr>
        <w:t xml:space="preserve"> —</w:t>
      </w:r>
      <w:r>
        <w:rPr/>
        <w:t xml:space="preserve"> воспользуюсь и наемся вдоволь вкусных вещей». Другие говорили: «Я по</w:t>
        <w:softHyphen/>
        <w:t>нял, что это какая-то ловушка, ведь, конеч</w:t>
        <w:softHyphen/>
        <w:t>но, никого не интересует, как я ем</w:t>
      </w:r>
      <w:r>
        <w:rPr>
          <w:lang w:val="en-US"/>
        </w:rPr>
        <w:t xml:space="preserve"> —</w:t>
      </w:r>
      <w:r>
        <w:rPr/>
        <w:t xml:space="preserve"> ну, что же, воспользуюсь и вдоволь поем того, что я в своем студенческом рационе никог</w:t>
        <w:softHyphen/>
        <w:t>да не вижу».</w:t>
      </w:r>
    </w:p>
    <w:p>
      <w:pPr>
        <w:pStyle w:val="Style12"/>
        <w:spacing w:lineRule="exact" w:line="237"/>
        <w:rPr/>
      </w:pPr>
      <w:r>
        <w:rPr/>
        <w:t>В другом эксперименте участвовали де</w:t>
        <w:softHyphen/>
        <w:t>вушки-студентки, играл патефон. Инструк</w:t>
        <w:softHyphen/>
        <w:t>ция гласила: «Пожалуйста, пригласите да</w:t>
        <w:softHyphen/>
        <w:t>му и потанцуйте</w:t>
      </w:r>
      <w:r>
        <w:rPr>
          <w:lang w:val="en-US"/>
        </w:rPr>
        <w:t xml:space="preserve"> —</w:t>
      </w:r>
      <w:r>
        <w:rPr/>
        <w:t xml:space="preserve"> а я буду записывать». Реакция  испытуемых была различной: большинство из них смущались, отказыва</w:t>
        <w:softHyphen/>
        <w:t>лись, некоторые выполняли инструкцию, «они танцевали неуклюже, наступали на ноги девушкам. Однако были и такие испытуе</w:t>
        <w:softHyphen/>
        <w:t>мые, которые всматривались в «дам», выби</w:t>
        <w:softHyphen/>
        <w:t>рали хорошенькую девушку и с удовольст</w:t>
        <w:softHyphen/>
        <w:t>вием пускались в пляс.</w:t>
      </w:r>
    </w:p>
    <w:p>
      <w:pPr>
        <w:pStyle w:val="Style12"/>
        <w:rPr/>
      </w:pPr>
      <w:r>
        <w:rPr/>
        <w:t>Выводы, к которым пришел К. Левин при анализе экспериментов: часть испытуе</w:t>
        <w:softHyphen/>
        <w:t xml:space="preserve">мых могли стать «над полем» и выполняли действие, намеренное, </w:t>
      </w:r>
      <w:r>
        <w:rPr>
          <w:i/>
        </w:rPr>
        <w:t>опосредованное.</w:t>
      </w:r>
      <w:r>
        <w:rPr/>
        <w:t xml:space="preserve"> Те же испытуемые, которые испытывали на се</w:t>
        <w:softHyphen/>
        <w:t>бе власть «поля», подчинялись ему, были не в состоянии «стать над ним»</w:t>
      </w:r>
      <w:r>
        <w:rPr>
          <w:lang w:val="en-US"/>
        </w:rPr>
        <w:t xml:space="preserve"> —</w:t>
      </w:r>
      <w:r>
        <w:rPr/>
        <w:t xml:space="preserve"> не могли совершить намеренного, волевого действия.</w:t>
      </w:r>
    </w:p>
    <w:p>
      <w:pPr>
        <w:pStyle w:val="Style12"/>
        <w:rPr/>
      </w:pPr>
      <w:r>
        <w:rPr/>
        <w:t>Признаки «полевого поведения» часто выступают и в обыденной жизни: например, если вы заметите у стоящего перед вами человека в троллейбусе белую нитку на тем</w:t>
        <w:softHyphen/>
        <w:t>ном костюме, вы захотите ее снять, хотя, как правило, вы не выполните этого жела</w:t>
        <w:softHyphen/>
        <w:t>ния. Чаще всего подобные явления выступа</w:t>
        <w:softHyphen/>
        <w:t>ют в аффективно окрашенных состояниях, когда случайные вещи «лезут в глаза». По</w:t>
        <w:softHyphen/>
        <w:t>добные факты описаны и в художественной литературе. Вспоминается рассказ Леонида Андреева «Рассказ о семи повешенных». Народовольцев ведут на казнь, на висели</w:t>
        <w:softHyphen/>
        <w:t>цу, а их руководителя</w:t>
      </w:r>
      <w:r>
        <w:rPr>
          <w:lang w:val="en-US"/>
        </w:rPr>
        <w:t xml:space="preserve"> —</w:t>
      </w:r>
      <w:r>
        <w:rPr/>
        <w:t xml:space="preserve"> Сашу страшно бес</w:t>
        <w:softHyphen/>
        <w:t>покоит, раздражает закопченный фонарь. Еще один пример из романа Л. Н. Толсто</w:t>
        <w:softHyphen/>
        <w:t>го</w:t>
      </w:r>
      <w:r>
        <w:rPr>
          <w:lang w:val="en-US"/>
        </w:rPr>
        <w:t xml:space="preserve"> —</w:t>
      </w:r>
      <w:r>
        <w:rPr/>
        <w:t xml:space="preserve"> Анну Каренину стали раздражать уши Каренина. Следовательно, у взрослых лю</w:t>
        <w:softHyphen/>
        <w:t>дей может наступить ситуация, когда воз</w:t>
        <w:softHyphen/>
        <w:t>никает «полевое поведение», когда предме</w:t>
        <w:softHyphen/>
        <w:t>ты незначимые, не играющие никакой роли, приобретают побудительный характер. Но для этого должна быть ситуация аффектив</w:t>
        <w:softHyphen/>
        <w:t>ного напряжения. Анну Каренину стали раздражать уши мужа в ситуации отчаяния. До ее драмы с Вронским эти уши ее не раз</w:t>
        <w:softHyphen/>
        <w:t>дражали. Вещи начинают «лезть в глаза», привлекать к себе внимание и в иных состояниях, например, при большой усталости. К. Левин говорит, что окружающий мир или «поле», в котором существуют предметы с положительной или отрицательной ва</w:t>
        <w:softHyphen/>
        <w:t>лентностью, тесно связан с квазипотребнос</w:t>
        <w:softHyphen/>
        <w:t>тями, с их формированием. Это чрезвычай</w:t>
        <w:softHyphen/>
        <w:t>но важное положение, о котором Левин много говорил и писал и которому он поз</w:t>
        <w:softHyphen/>
        <w:t>же, в американский период, придавал ог</w:t>
        <w:softHyphen/>
        <w:t>ромное значение. Валентность предметов, взаимодействуя с квазипотребностями, фор</w:t>
        <w:softHyphen/>
        <w:t>мирует человеческое поведение. Проблема воли, намеренного, волевого действия (для Левина не было понятия осознанного дей</w:t>
        <w:softHyphen/>
        <w:t>ствия) сводится для Левина к проблеме преодоления сил, существующих в поле. Та</w:t>
        <w:softHyphen/>
        <w:t>ким образом, волевое действие, по мнению Левина, это такое, которое совершается не под влиянием «поля». В возможности «стать над силами поля» К. Левин усматривал во</w:t>
        <w:softHyphen/>
        <w:t>левое поведение. В своем докладе «Разви</w:t>
        <w:softHyphen/>
        <w:t>тие экспериментальной психологии воли и психотерапия», сделанном на Конгрессе психотерапевтов в Лейпциге в</w:t>
      </w:r>
      <w:r>
        <w:rPr>
          <w:lang w:val="en-US"/>
        </w:rPr>
        <w:t xml:space="preserve"> 1929</w:t>
      </w:r>
      <w:r>
        <w:rPr/>
        <w:t xml:space="preserve"> г., К. Левин подчеркивал, что ни ассоциативная теория, ни Вюрцбургская школа не смогли разрешить теории воли, что эта проблема может быть разрешена только в категориях динамической теории. Курт Левин выска</w:t>
        <w:softHyphen/>
        <w:t>зывает мнение, что надо отказываться от противопоставления воли «разуму», «по</w:t>
        <w:softHyphen/>
        <w:t>буждению» и от них ее отграничивать, что термином «воля» реально обознача</w:t>
        <w:softHyphen/>
        <w:t>ются весьма различные, накопленные в пси</w:t>
        <w:softHyphen/>
        <w:t>хологии факты и проблемы, например: ре</w:t>
        <w:softHyphen/>
        <w:t>шение, намерение, самообладание, отграни</w:t>
        <w:softHyphen/>
        <w:t>чение от окружающего мира, собранность, выдержка, сложное или дифференцирован</w:t>
        <w:softHyphen/>
        <w:t>ное строение целей, целостность структуры действий и многое другое. К. Левин считал, что развитие динамической теории приводит к совершенно другой группировке отнесе</w:t>
        <w:softHyphen/>
        <w:t>ния тех или иных явлений в единый класс «процессов воли». Для этого необходимо, прежде всего, экспериментальное исследова</w:t>
        <w:softHyphen/>
        <w:t>ние волевых процессов как моментов обще</w:t>
        <w:softHyphen/>
        <w:t>го вопроса о «душевных силах» и их зако</w:t>
        <w:softHyphen/>
        <w:t>нах. Для волевого, намеренного действия важно возникновение «душевных сил нап</w:t>
        <w:softHyphen/>
        <w:t>ряжения», которое в силу их динамического родства с настоящими потребностями К. Ле</w:t>
        <w:softHyphen/>
        <w:t>вин обозначил как квазипотребности. К. Ле</w:t>
        <w:softHyphen/>
        <w:t>вин подчеркивает, что намерение может вы</w:t>
        <w:softHyphen/>
        <w:t>звать в известных обстоятельствах соответ</w:t>
        <w:softHyphen/>
        <w:t>ствующее действительное перераспределе</w:t>
        <w:softHyphen/>
        <w:t>ние душевных динамических отношений. Но как раз самые важные реальные переструктуирования душевных систем проис</w:t>
        <w:softHyphen/>
        <w:t>ходят в основном непосредственно под влиянием внешней и внутренней динамиче</w:t>
        <w:softHyphen/>
        <w:t>ской ситуации. «Внезапно приняв реше</w:t>
        <w:softHyphen/>
        <w:t>ние», человек часто только по совершении действия понимает, что эти внутренние пе</w:t>
        <w:softHyphen/>
        <w:t>рераспределения (о которых до того он ни</w:t>
        <w:softHyphen/>
        <w:t>чего не знал</w:t>
      </w:r>
      <w:r>
        <w:rPr>
          <w:i/>
        </w:rPr>
        <w:t>)</w:t>
      </w:r>
      <w:r>
        <w:rPr/>
        <w:t xml:space="preserve"> действительно имели место.</w:t>
      </w:r>
    </w:p>
    <w:p>
      <w:pPr>
        <w:pStyle w:val="3"/>
        <w:rPr/>
      </w:pPr>
      <w:r>
        <w:rPr/>
        <w:t>Литература</w:t>
      </w:r>
    </w:p>
    <w:p>
      <w:pPr>
        <w:pStyle w:val="11"/>
        <w:numPr>
          <w:ilvl w:val="0"/>
          <w:numId w:val="5"/>
        </w:numPr>
        <w:ind w:left="1381" w:hanging="360"/>
        <w:rPr>
          <w:sz w:val="18"/>
        </w:rPr>
      </w:pPr>
      <w:r>
        <w:rPr>
          <w:sz w:val="18"/>
        </w:rPr>
        <w:t>Зейгарник Б. В. Личность и патология деятель</w:t>
        <w:softHyphen/>
        <w:t>ности. М., 1971.</w:t>
      </w:r>
    </w:p>
    <w:p>
      <w:pPr>
        <w:pStyle w:val="11"/>
        <w:numPr>
          <w:ilvl w:val="0"/>
          <w:numId w:val="5"/>
        </w:numPr>
        <w:ind w:left="1381" w:hanging="360"/>
        <w:rPr>
          <w:sz w:val="18"/>
        </w:rPr>
      </w:pPr>
      <w:r>
        <w:rPr>
          <w:sz w:val="18"/>
        </w:rPr>
        <w:t>Соколова Е. Т. Мотивация и восприятие в нор</w:t>
        <w:softHyphen/>
        <w:t>ме и патологии. М., 1976.</w:t>
      </w:r>
    </w:p>
    <w:p>
      <w:pPr>
        <w:pStyle w:val="11"/>
        <w:numPr>
          <w:ilvl w:val="0"/>
          <w:numId w:val="5"/>
        </w:numPr>
        <w:ind w:left="1381" w:hanging="360"/>
        <w:rPr>
          <w:sz w:val="18"/>
          <w:lang w:val="en-US"/>
        </w:rPr>
      </w:pPr>
      <w:r>
        <w:rPr>
          <w:sz w:val="18"/>
          <w:lang w:val="en-US"/>
        </w:rPr>
        <w:t>Birenbaum G. Das Fergessen einer Fornahme.— «Psych. Forschung», 1931.</w:t>
      </w:r>
    </w:p>
    <w:p>
      <w:pPr>
        <w:pStyle w:val="11"/>
        <w:numPr>
          <w:ilvl w:val="0"/>
          <w:numId w:val="5"/>
        </w:numPr>
        <w:ind w:left="1381" w:hanging="360"/>
        <w:rPr/>
      </w:pPr>
      <w:r>
        <w:rPr>
          <w:sz w:val="18"/>
          <w:lang w:val="en-US"/>
        </w:rPr>
        <w:t xml:space="preserve">Lewin K. Vorsatz, Wille und Bedurfnis Berlin, 1926. </w:t>
      </w:r>
    </w:p>
    <w:p>
      <w:pPr>
        <w:pStyle w:val="11"/>
        <w:numPr>
          <w:ilvl w:val="0"/>
          <w:numId w:val="5"/>
        </w:numPr>
        <w:ind w:left="1381" w:hanging="360"/>
        <w:rPr>
          <w:sz w:val="18"/>
          <w:lang w:val="en-US"/>
        </w:rPr>
      </w:pPr>
      <w:r>
        <w:rPr>
          <w:sz w:val="18"/>
          <w:lang w:val="en-US"/>
        </w:rPr>
        <w:t xml:space="preserve">Lewin K. A dynamic theory of personality. N. Y.—London, 1935. </w:t>
      </w:r>
    </w:p>
    <w:p>
      <w:pPr>
        <w:pStyle w:val="11"/>
        <w:numPr>
          <w:ilvl w:val="0"/>
          <w:numId w:val="5"/>
        </w:numPr>
        <w:ind w:left="1381" w:hanging="360"/>
        <w:rPr>
          <w:sz w:val="18"/>
          <w:lang w:val="en-US"/>
        </w:rPr>
      </w:pPr>
      <w:r>
        <w:rPr>
          <w:sz w:val="18"/>
          <w:lang w:val="en-US"/>
        </w:rPr>
        <w:t xml:space="preserve">Lewin K. Principles of topological  psychology. N. Y., 1936. </w:t>
      </w:r>
    </w:p>
    <w:p>
      <w:pPr>
        <w:pStyle w:val="11"/>
        <w:numPr>
          <w:ilvl w:val="0"/>
          <w:numId w:val="5"/>
        </w:numPr>
        <w:ind w:left="1381" w:hanging="360"/>
        <w:rPr>
          <w:sz w:val="18"/>
          <w:lang w:val="en-US"/>
        </w:rPr>
      </w:pPr>
      <w:r>
        <w:rPr>
          <w:sz w:val="18"/>
          <w:lang w:val="en-US"/>
        </w:rPr>
        <w:t>Lewin K. The conflict between Aristotelian and Galilean modes of thought in contemporary psy</w:t>
        <w:softHyphen/>
        <w:t xml:space="preserve">chology. N. Y., 1927. </w:t>
      </w:r>
    </w:p>
    <w:p>
      <w:pPr>
        <w:pStyle w:val="11"/>
        <w:numPr>
          <w:ilvl w:val="0"/>
          <w:numId w:val="5"/>
        </w:numPr>
        <w:ind w:left="1381" w:hanging="360"/>
        <w:rPr>
          <w:sz w:val="18"/>
          <w:lang w:val="en-US"/>
        </w:rPr>
      </w:pPr>
      <w:r>
        <w:rPr>
          <w:sz w:val="18"/>
          <w:lang w:val="en-US"/>
        </w:rPr>
        <w:t xml:space="preserve">Lewin K. Die phychologische situation bei Zohn und Strafe. Leipzig, 1931. </w:t>
      </w:r>
    </w:p>
    <w:p>
      <w:pPr>
        <w:pStyle w:val="11"/>
        <w:numPr>
          <w:ilvl w:val="0"/>
          <w:numId w:val="5"/>
        </w:numPr>
        <w:ind w:left="1381" w:hanging="360"/>
        <w:rPr>
          <w:sz w:val="18"/>
          <w:lang w:val="en-US"/>
        </w:rPr>
      </w:pPr>
      <w:r>
        <w:rPr>
          <w:sz w:val="18"/>
          <w:lang w:val="en-US"/>
        </w:rPr>
        <w:t xml:space="preserve">Owsiankina M. Die Wiederaufnahme unterbrochenen  Handlungen.—«Psych. Forsch.», 1928, Bd 10. </w:t>
      </w:r>
    </w:p>
    <w:p>
      <w:pPr>
        <w:pStyle w:val="11"/>
        <w:numPr>
          <w:ilvl w:val="0"/>
          <w:numId w:val="5"/>
        </w:numPr>
        <w:ind w:left="1381" w:hanging="360"/>
        <w:rPr/>
      </w:pPr>
      <w:r>
        <w:rPr>
          <w:sz w:val="18"/>
          <w:lang w:val="en-US"/>
        </w:rPr>
        <w:t>Zeigarnik B. Uber das Behalten erledigter und unerlegiter Handlungen.— «Psych. Forsch.», 1927, Bd 9.</w:t>
      </w:r>
    </w:p>
    <w:p>
      <w:pPr>
        <w:pStyle w:val="Style12"/>
        <w:rPr>
          <w:sz w:val="18"/>
          <w:lang w:val="en-US"/>
        </w:rPr>
      </w:pPr>
      <w:r>
        <w:rPr>
          <w:sz w:val="18"/>
          <w:lang w:val="en-US"/>
        </w:rPr>
      </w:r>
    </w:p>
    <w:p>
      <w:pPr>
        <w:pStyle w:val="22"/>
        <w:spacing w:before="0" w:after="60"/>
        <w:rPr>
          <w:lang w:val="en-US"/>
        </w:rPr>
      </w:pPr>
      <w:r>
        <w:rPr/>
        <w:t>Гордон У. Олпорт</w:t>
      </w:r>
      <w:r>
        <w:rPr>
          <w:lang w:val="en-US"/>
        </w:rPr>
        <w:t xml:space="preserve">   </w:t>
        <w:br/>
      </w:r>
      <w:r>
        <w:rPr/>
        <w:t>ФУНКЦИОНАЛЬНАЯ АВТОНОМИЯ МОТИВОВ</w:t>
      </w:r>
      <w:r>
        <w:rPr>
          <w:rStyle w:val="FootnoteCharacters"/>
          <w:rStyle w:val="FootnoteAnchor"/>
        </w:rPr>
        <w:footnoteReference w:id="38"/>
      </w:r>
    </w:p>
    <w:p>
      <w:pPr>
        <w:pStyle w:val="Style14"/>
        <w:rPr/>
      </w:pPr>
      <w:r>
        <w:rPr>
          <w:b/>
        </w:rPr>
        <w:t>Олпорт (</w:t>
      </w:r>
      <w:r>
        <w:rPr>
          <w:b/>
          <w:lang w:val="en-US"/>
        </w:rPr>
        <w:t>Allport</w:t>
      </w:r>
      <w:r>
        <w:rPr>
          <w:b/>
        </w:rPr>
        <w:t xml:space="preserve">) Гордон Уиллард </w:t>
      </w:r>
      <w:r>
        <w:rPr/>
        <w:t>(1897—1967) — американский психолог, один из основателей гуманистической психологии. После получения психологического образования год преподавал в Стамбуле, затем получил научную степень в Гарвардском Университете, после чего еще несколько лет учился в Берлине, Гамбурге и Кембридже. В возрасте 22 лет побывал в Вене, встречался там с Зигмундом Фрейдом, который пытался проинтерпретировать его, казалось бы, поверхностный рассказ о случае в автобусе, чем заставил молодого Олпорта усомниться в истинных возможностях психоанализа — так, как незадолго до этого он усомнился в возможностях бихевиоризма. Стал главным интерпретатором немецкой психологии в Америке более чем на 10 лет. С 1930 по 1967 г. был профессором Гарвардского Университета, вел активную преподавательскую деятельность, занимался разработкой собственной теории личности, личностных тестов и ряда социально-психологических проблем. За время свойе научной карьеры удостоился практически всех профессиональных почестей, доступных для американского психолога. Автор бесчисленного множества монографий, статей и обзоров. Сформулировал один из принципов, оказавших значительное влияние на современную психологию личнос</w:t>
      </w:r>
      <w:r>
        <w:rPr>
          <w:lang w:val="en-US"/>
        </w:rPr>
        <w:t>-</w:t>
        <w:br/>
      </w:r>
      <w:r>
        <w:rPr/>
        <w:t xml:space="preserve">ти — принцип функциональной автономии, согласно которому мотивы, возникая на биологической основе, могут стать независимыми от нее и функционировать самостоятельно. </w:t>
      </w:r>
    </w:p>
    <w:p>
      <w:pPr>
        <w:pStyle w:val="23"/>
        <w:rPr/>
      </w:pPr>
      <w:r>
        <w:rPr/>
        <w:t>Сочинения</w:t>
      </w:r>
      <w:r>
        <w:rPr>
          <w:lang w:val="en-US"/>
        </w:rPr>
        <w:t xml:space="preserve">: Personality: Psychological Interpretation (1937), Pattern and Growth in Personality (1965), The Person in Psychology (1968), The Nature of Prejudice (1954) </w:t>
      </w:r>
      <w:r>
        <w:rPr/>
        <w:t>и</w:t>
      </w:r>
      <w:r>
        <w:rPr>
          <w:lang w:val="en-US"/>
        </w:rPr>
        <w:t xml:space="preserve"> </w:t>
      </w:r>
      <w:r>
        <w:rPr/>
        <w:t>др</w:t>
      </w:r>
      <w:r>
        <w:rPr>
          <w:lang w:val="en-US"/>
        </w:rPr>
        <w:t xml:space="preserve">. </w:t>
      </w:r>
      <w:r>
        <w:rPr/>
        <w:t xml:space="preserve">В рус. пер.: Личность в психологии (1998). </w:t>
      </w:r>
    </w:p>
    <w:p>
      <w:pPr>
        <w:pStyle w:val="Style12"/>
        <w:rPr>
          <w:lang w:val="en-US"/>
        </w:rPr>
      </w:pPr>
      <w:r>
        <w:rPr>
          <w:lang w:val="en-US"/>
        </w:rPr>
      </w:r>
    </w:p>
    <w:p>
      <w:pPr>
        <w:pStyle w:val="11"/>
        <w:spacing w:lineRule="exact" w:line="236"/>
        <w:rPr/>
      </w:pPr>
      <w:r>
        <w:rPr/>
        <w:t xml:space="preserve">В течение 50 лет этот журнал служил в равной степени богатым хранилищем исследований и необыкновенно чувствительным документом психологического духа времени. Сложно переоценить историческое значение обеих функций. А поскольку нет причин сомневаться в том, что Американский Психологический Журнал сохранит свою лидирующую позицию в будущем, было бы интересно узнать, какие интересующие психологию направления его страницы будут отражать в грядущей половине века. Какими проблемами будут прежде всего обеспокоены психологи? Какие открытия они сделают? Какие типы научных формулировок предпочтут? </w:t>
      </w:r>
    </w:p>
    <w:p>
      <w:pPr>
        <w:pStyle w:val="Style12"/>
        <w:rPr/>
      </w:pPr>
      <w:r>
        <w:rPr/>
        <w:t xml:space="preserve">Чтобы точно предсказать хотя бы одно из этих, направлений не нужно быть ясновидящим. Повсеместно мы наблюдаем подъем интереса к проблемам личности. Всего несколько лет назад ими интересовалась разве что сравнительно изолированная область клинической психологии; теперь же не менее глубоко заинтересованы теоретическая и экспериментальная психология. Традиционный портрет «обобщенной человеческой психики», как никогда ранее, подвергается проверке тем жизненным многообразием, на основе которого он создается. При сравнении с отдельными носителями психики обнаружено, что ему недостает самосознания, органичного характера, взаимопроникновения частей — всего того, что существенно для личности. Если только я не делаю грандиозной ошибки, грядущая половина века станет свидетелем множества попыток заместить абстрактно данное (психику-вообще) конкретным (психикой-в-частности), даже под угрозой революционных разрушений понятийного аппарата психологии как науки. </w:t>
      </w:r>
    </w:p>
    <w:p>
      <w:pPr>
        <w:pStyle w:val="Style12"/>
        <w:rPr/>
      </w:pPr>
      <w:r>
        <w:rPr/>
        <w:t xml:space="preserve">Некоторые из наиболее известных определений психологии, сформулированных за прошедшие пятьдесят лет, послужили явному признанию индивидуальности психики, то есть ее зависимости от субъекта. Но эти определения до сих пор заметно не повлияли на абстрагирующую тенденцию психологических исследований — даже на самих авторов этих исследований. Примерами служат Вундт, Джеймс и Титченер. Первый писал: «Она [психология] изучает общее содержание опыта в отношении к субъекту». Второй: «Психология — наука о конечных индивидуальных сознаниях», а третий: «Психология — изучение субъективного опыта в его зависимости от определенного человека». Ни один из этих авторов не разрабатывал представлений о психической жизни в соответствии с собственным определением. В оформлении этих определений ими вело как будто бы некое смутное ощущение специфики психического; они знали, что психика (как психологически данное) существует только в конечных и личных формах. Однако их исторические позиции — дух того времени, в котором они работали — не дали им последовать собственным определениям до конца. Если бы хоть один из них сделал это, у психологии личности были бы ранние и знаменитые крестные отцы. </w:t>
      </w:r>
    </w:p>
    <w:p>
      <w:pPr>
        <w:pStyle w:val="Style12"/>
        <w:rPr/>
      </w:pPr>
      <w:r>
        <w:rPr/>
        <w:t>В рамках того, что я считаю направлением эволюции психологии будущего, я рискну представить статью, посвященную, как мне кажется, одному из вопросов, отделяющих исследования психики-вообще от исследований психики-в-частности. Мотивация — это особая тема, но использованный мною принцип проникает во все щели и закоулки развивающейся науки о личности</w:t>
      </w:r>
      <w:r>
        <w:rPr>
          <w:rStyle w:val="FootnoteCharacters"/>
          <w:rStyle w:val="FootnoteAnchor"/>
        </w:rPr>
        <w:footnoteReference w:id="39"/>
      </w:r>
      <w:r>
        <w:rPr/>
        <w:t xml:space="preserve">. </w:t>
      </w:r>
    </w:p>
    <w:p>
      <w:pPr>
        <w:pStyle w:val="3"/>
        <w:spacing w:before="200" w:after="120"/>
        <w:rPr/>
      </w:pPr>
      <w:r>
        <w:rPr/>
        <w:t>ДВА ВИДА ДИНАМИЧЕСКОЙ ПСИХОЛОГИИ</w:t>
      </w:r>
    </w:p>
    <w:p>
      <w:pPr>
        <w:pStyle w:val="11"/>
        <w:rPr/>
      </w:pPr>
      <w:r>
        <w:rPr/>
        <w:t>Любой тип психологии, имеющей дело с мотивами и, следовательно, пытающейся ответить на вопрос, почему люди ведут себя таким-то образом, называется динамической психологией. Но по самой своей природе она не может быть просто описательной психологией, довольствующейся изображением «что» и «как» человеческого поведения. Дерзость динамической психологии в поисках причин ярко контрастирует с робкой, «более научной» позицией, которая стремится не к чему иному, как к выявлению математической функции отношения между некоторым искусственно простым стимулом и столь же искусственной и простой реакцией. Если психология личности должна быть чем-то большим, чем вопросом коэффициента корреляции, она должна быть также динамической психологией и стремиться прежде всего к прочной и адекватной теории, выявляющей природу индивидуальных особенностей человека (</w:t>
      </w:r>
      <w:r>
        <w:rPr>
          <w:i/>
          <w:lang w:val="en-US"/>
        </w:rPr>
        <w:t>dispositions</w:t>
      </w:r>
      <w:r>
        <w:rPr/>
        <w:t xml:space="preserve">). </w:t>
      </w:r>
    </w:p>
    <w:p>
      <w:pPr>
        <w:pStyle w:val="Style12"/>
        <w:rPr/>
      </w:pPr>
      <w:r>
        <w:rPr/>
        <w:t xml:space="preserve">Принимаемый почти повсеместно тип динамической психологии, хотя и приемлемый с точки зрения абстрактных мотивов человеческой психики, не может обеспечить достаточно прочного фундамента, который выдержал бы вес единственной полноценной личности. Причина заключается в том, что господствующие динамические доктрины связывают любой сформированный мотив личности с лежащими в его основе первичными инстинктами, желаниями или потребностями, общими для всех людей. Так, преданность концертного исполнителя своей музыке иногда «объясняется» его инстинктом самоутверждения или потребностью в ощущениях, либо рассматривается как симптом подавленной энергии либидо. Гормическая психология Макдауголла, к примеру, в явном виде постулирует, что перводвигателями могут быть только инстинкты или наклонности. Будучи весьма растяжимы (как с рецептивной, так и с исполнительной стороны), они, однако, крайне малочисленны, общи для всех людей и заданы от рождения. Полный энтузиазма коллекционер старинных вещей черпает свой энтузиазм из родительского инстинкта; то же самое характерно и для доброго старого филантропа, и для матери семейства. Неважно, сколь разными могут казаться интересы этих троих: они черпают энергию из одного и того же источника. Основной принцип заключается в том, что очень незначительного числа базовых мотивов достаточно для объяснения бесконечного разнообразия человеческих интересов. Психоаналитики придерживаются той же сверхупрощенной теории. Число человеческих интересов, которые они рассматривают как множество разветвлений энергии одного базового сексуального инстинкта, бессчетно. </w:t>
      </w:r>
    </w:p>
    <w:p>
      <w:pPr>
        <w:pStyle w:val="Style12"/>
        <w:rPr/>
      </w:pPr>
      <w:r>
        <w:rPr/>
        <w:t>Авторы, принадлежащие к этому типу динамической психологии, обеспокоены только психикой-вообще. Они стремятся к классификации общих и базовых мотивов, через которые можно было бы объяснить как нормальное, так и невротическое поведение в любом индивидуальном случае. (Это верно, несмотря на то, что они могут рассматривать собственный список как лишь эвристический или даже как вымышленный.) Однако план в действительности не работает. Сам факт того, что эти списки составлены столь по-разному, предполагает — и это довольно-таки очевидно наивному наблюдателю — что мотивы у разных людей почти бесконечно варьируют, причем не только по форме, но и по существу. Ни четыре желания, ни восемь пристрастий, ни любое их возможное сочетание, даже с расширениями и вариациями, не представляются достаточными для объяснения бесконечного разнообразия целей, к достижению которых стремится множество смертных .</w:t>
      </w:r>
    </w:p>
    <w:p>
      <w:pPr>
        <w:pStyle w:val="Style12"/>
        <w:rPr/>
      </w:pPr>
      <w:r>
        <w:rPr/>
        <w:t xml:space="preserve">Второй тип динамической психологии, который я буду защищать здесь, рассматривает мотивы взрослого человека как бесконечно разнообразные и самоподдерживающиеся функциональные системы. Они вырастают из предшествующих систем, но функционально независимы от них. Здесь происходит то же, что и с развивающимся ребенком: ребенок постепенно отказывается от зависимости от своих родителей, проявляет собственную волю, становится самостоятельным, действует по собственному усмотрению и живет дольше родителей — то же верно и для мотивов. Каждый мотив имеет вполне определенное происхождение, лежащее, возможно, в инстинктах либо, что более вероятно, в органических потребностных состояниях младенчества. С хронологической точки зрения, можно выявить эти первоисточники всех целей взрослого человека в младенчестве, но когда человек взрослеет, связь рвется. Если и остаются какие-то узы, то разве что исторические, но не функциональные. </w:t>
      </w:r>
    </w:p>
    <w:p>
      <w:pPr>
        <w:pStyle w:val="Style12"/>
        <w:rPr/>
      </w:pPr>
      <w:r>
        <w:rPr/>
        <w:t xml:space="preserve">Подобная теория явным образом противостоит психоанализу и любому другому генетическому объяснению, которое приписывает негибкость исходным целям и жизненным побуждениям. (Фрейд утверждает, что структура Оно никогда не изменяется!) Эта теория не признает, что энергия взрослой личности по природе своей инфантильна или архаична. Мотивация всегда современна. Жизнь современных Афин продолжает жизнь древнего города, но ни в каком смысле не зависит от ее прежнего «хода». Жизнь дерева продолжает жизнь семечка, но семечко более не питает и не поддерживает целое выросшее дерево. Более ранние цели приводят к более поздним, но человек отказывается от них в пользу последних. </w:t>
      </w:r>
    </w:p>
    <w:p>
      <w:pPr>
        <w:pStyle w:val="Style12"/>
        <w:rPr/>
      </w:pPr>
      <w:r>
        <w:rPr/>
        <w:t xml:space="preserve">Уильяму Джеймсу принадлежит занятная доктрина, которая до сих пор вызывает невероятное удивление — доктрина временности (преходящести) инстинктов. Согласно этой теории — не такой уж и старомодной, как о ней иногда думают — всякий инстинкт появляется только один раз за всю жизнь, после чего сразу же исчезает, превращаясь в привычку. Если инстинкты и существуют, то нет никаких сомнений в их судьбе: ни один инстинкт не может сохранить в неприкосновенности свою побудительную силу после того, как он абсорбирован и переработан под влиянием обучения. Таково рассуждение Джеймса, и такова логика функциональной автономии. Психология личности должна быть психологией постинстинктивного поведения. </w:t>
      </w:r>
    </w:p>
    <w:p>
      <w:pPr>
        <w:pStyle w:val="Style12"/>
        <w:rPr/>
      </w:pPr>
      <w:r>
        <w:rPr/>
        <w:t xml:space="preserve">Вудвортс говорил о преобразовании «механизмов» в «драйвы» [1]. Механизм Вудвортс определяет как любую линию поведения, которая осуществляет приспособление. Драйв — любой нервный процесс, запускающий механизмы, особенно связанные с завершенными реакциями. В процессе научения должны были развиться многие подготовительные механизмы, чтобы произошло полное достижение исходной цели. Такие механизмы — фактическая причина активности каждого последующего механизма, обслуживающего драйв на каждой очередной стадии их последовательности. Исходно все механизмы были чисто инструментальными и выступали только в качестве связей в длинной цепи процессов, участвующих в достижении инстинктивной цели. Со временем, в ходе развития, в процессе интеграции и совершенствования, многие из этих механизмов стали активироваться напрямую, устанавливая состояние желания или напряжения для видов деятельности или объектов, более не связанных с исходным импульсом. Виды деятельности и объекты, которые ранее вступали в игру только в качестве средств на пути к цели, теперь сами становятся целями. </w:t>
      </w:r>
    </w:p>
    <w:p>
      <w:pPr>
        <w:pStyle w:val="Style12"/>
        <w:rPr/>
      </w:pPr>
      <w:r>
        <w:rPr/>
        <w:t xml:space="preserve">Хотя выбор Вудвортсом квази-неврологической терминологии нельзя признать особенно удачным, его доктрина, или любая другая подобная доктрина, необходима для рассмотрения бесконечного числа фактических мотивов, возможных в жизни человека, и их отрыва от рудиментарных желаний раннего детства. Дальнейшее обсуждение действия этого принципа и критика позиции Вудвортса будут более уместны после обзора свидетельств в пользу данного принципа. </w:t>
      </w:r>
    </w:p>
    <w:p>
      <w:pPr>
        <w:pStyle w:val="3"/>
        <w:rPr/>
      </w:pPr>
      <w:r>
        <w:rPr/>
        <w:t>СВИДЕТЕЛЬСТВА В ПОЛЬЗУ ФУНКЦИОНАЛЬНОЙ АВТОНОМИИ</w:t>
      </w:r>
    </w:p>
    <w:p>
      <w:pPr>
        <w:pStyle w:val="11"/>
        <w:rPr/>
      </w:pPr>
      <w:r>
        <w:rPr/>
        <w:t xml:space="preserve">Мы начнем с позиций здравого смысла. Бывший моряк страстно стремится к морю, музыкант жаждет вернуться к своему инструменту после вынужденного перерыва, горожанин тоскует по своим родным холмам, а скряга продолжает собирать бесполезный хлам. Так вот, моряк, возможно, впервые обрел любовь к морю случайно, пытаясь заработать на жизнь. Море было просто условным стимулом, связанным с удовлетворением его «страсти к насыщению». Но теперь бывший моряк — возможно, успешный банкир. Исходный мотив разрушен; однако же, жажда моря не ослабевает и даже возрастает по интенсивности, все более удаляясь от «питательного сегмента». Музыкант, когда-то стремился к освоению инструмента, будучи задет за живое или унижен критикой за плохое исполнение. Но сейчас он уже счастливо вышел из поля действия этих насмешек и оценок; компенсировать больше ничего не нужно; теперь он любит свой инструмент больше всего на свете. Возможно, нынешний городской житель как-то раз действительно связал холмы, окружающие его гору, с пищевым или эротическим удовлетворением, но то же самое удовлетворение он получает теперь в родном городе, а не в горах; откуда же тогда вся его жажда гор? Скряга, вероятно, обрел свою привычку к бережливости в условиях крайней нужды, а может быть, его бережливость была симптомом сексуального извращения (как заявил бы Фрейд). Однако скупость остается и даже усиливается с годами, даже после того, как нужда либо причина невроза устранены. </w:t>
      </w:r>
    </w:p>
    <w:p>
      <w:pPr>
        <w:pStyle w:val="Style12"/>
        <w:rPr/>
      </w:pPr>
      <w:r>
        <w:rPr/>
        <w:t>Хороший пример функциональной автономии — мастерство. Квалифицированный мастер чувствует, что он вынужден делать работу как следует, хотя его финансовая стабильность и внешнее признание уже обеспечены. Вообще говоря, в дни повсеместной халтуры его стандарты качества могут привести к тому, что он окажется в экономически невыгодном положении. Однако даже в этом случае он не сможет халтурить. Мастерство — не инстинкт, но его власть над человеком может оказаться чрезвычайно сильной. Вот почему Веблен</w:t>
      </w:r>
      <w:r>
        <w:rPr>
          <w:rStyle w:val="FootnoteCharacters"/>
          <w:rStyle w:val="FootnoteAnchor"/>
        </w:rPr>
        <w:footnoteReference w:id="40"/>
      </w:r>
      <w:r>
        <w:rPr/>
        <w:t xml:space="preserve"> ошибочно принял мастерство за инстинкт. Бизнесмен, давно уже достигший экономической стабильности, доводит себя работой до полусмерти, а иногда и до нищеты, ради осуществления своих планов. То, что некогда было инструментальной техникой, становится мотивом мастерства. </w:t>
      </w:r>
    </w:p>
    <w:p>
      <w:pPr>
        <w:pStyle w:val="Style12"/>
        <w:rPr/>
      </w:pPr>
      <w:r>
        <w:rPr/>
        <w:t xml:space="preserve">Ни необходимость, ни разум не могут сделать человека постоянно удовлетворенным на необитаемом острове или на изолированной ферме после того, как он приспособился к активной и энергичной городской жизни. Обретенные привычки представляются достаточными для того, чтобы побуждать человека к бешеным жизненным темпам, даже если разум и здоровье требуют более простой жизни. </w:t>
      </w:r>
    </w:p>
    <w:p>
      <w:pPr>
        <w:pStyle w:val="Style12"/>
        <w:rPr/>
      </w:pPr>
      <w:r>
        <w:rPr/>
        <w:t xml:space="preserve">Литературные занятия, развитие хорошего вкуса в одежде, использование косметики, приобретение автомобиля, прогулки в городском парке или зимние каникулы в Майами — все это может служить, допустим, сексуальным интересам. Но любой из этих инструментальных видов деятельности может стать самостоятельным интересом, удерживаемым в течение всей жизни, еще долго после того, как эротический мотив был отправлен в сундук с нафталином. Люди часто обнаруживают потерю преданности своим исходным целям по причине намеренного предпочтения способов их достижения. </w:t>
      </w:r>
    </w:p>
    <w:p>
      <w:pPr>
        <w:pStyle w:val="Style12"/>
        <w:rPr/>
      </w:pPr>
      <w:r>
        <w:rPr/>
        <w:t xml:space="preserve">В качестве итоговой иллюстрации можно привести материнское чувство. Многие молодые матери неохотно заводят детей, страшась мыслями о предстоящей тяжелой и нудной работе по их воспитанию. Поначалу они могут быть совершенно безразличны к собственным детям и даже ненавидеть их; похоже, что «родительский инстинкт» у них совершенно отсутствует. Единственным мотивом, заставляющим такую мать не бросать заботу о ребенке, может стать страх перед законом, перед тем, что будут говорить критически настроенные соседи, привычка выполнять хорошо любую работу или, возможно, смутная надежда на то, что ребенок обеспечит ей спокойную старость. Однако, сколь пошлыми ни были бы эти мотивы, они достаточны для того, чтобы заставить ее работать, пока через практику рвения ее тяжкое бремя не станет радостью. С ростом любви к ребенку прежние практические мотивы забываются. В более поздние годы любой из этих исходных мотивов может перестать быть действенным. Ребенок может вырасти неудачным, иметь преступные наклонности, быть позором для нее, он может быть далек от того, чтобы стать опорой для нее в преклонные годы, может продолжать вытягивать из нее ресурсы и жизненные соки; соседи могут критиковать ее за то, что она слишком балует своего ребенка; суд может снять с нее ответственность в случае его преступных действий... Конечно же, она не чувствует гордости за такого ребенка; тем не менее, она привязана к нему. Устойчивость материнского чувства в таких обстоятельствах вошла в пословицу. </w:t>
      </w:r>
    </w:p>
    <w:p>
      <w:pPr>
        <w:pStyle w:val="Style12"/>
        <w:rPr/>
      </w:pPr>
      <w:r>
        <w:rPr/>
        <w:t xml:space="preserve">Подобные примеры из повседневного опыта можно приумножать до бесконечности. Опыт, однако, оказывается значительно более выпуклым, когда  подтверждается экспериментальными и клиническими исследованиями. В каждом из нижеследующих примеров некая новая функция появляется из предшествующих функций как самостоятельно структурированная единица. Активность этих новых единиц не зависит от продолжения активности тех единиц, из которых они возникли. </w:t>
      </w:r>
    </w:p>
    <w:p>
      <w:pPr>
        <w:pStyle w:val="Style12"/>
        <w:rPr/>
      </w:pPr>
      <w:r>
        <w:rPr/>
        <w:t xml:space="preserve">(1) </w:t>
      </w:r>
      <w:r>
        <w:rPr>
          <w:b/>
          <w:i/>
        </w:rPr>
        <w:t>Круговая реакция</w:t>
      </w:r>
      <w:r>
        <w:rPr/>
        <w:t xml:space="preserve">. Каждому доводилось наблюдать практически бесконечное повторение детьми определенных действий. Добродушный родитель, поднимающий ложку, которую ребенок снова и снова бросает на пол, устает от этого занятия гораздо быстрее, чем его чадо. Такое повторяемое поведение, которое проявляется также в ранней вокализации (лепете) и в других ранних формах игры, обычно приписывается механизму круговой реакции [2]. Это элементарный пример функциональной автономии, поскольку любая ситуация, где завершение действия обеспечивает адекватную стимуляцию для повторения того же самого действия, не требует никакого отслеживания предшествующих мотивов; действие поддерживает себя само до тех пор, пока не будет заторможено новой активностью или утомлением. </w:t>
      </w:r>
    </w:p>
    <w:p>
      <w:pPr>
        <w:pStyle w:val="Style12"/>
        <w:rPr/>
      </w:pPr>
      <w:r>
        <w:rPr/>
        <w:t xml:space="preserve">(2) </w:t>
      </w:r>
      <w:r>
        <w:rPr>
          <w:b/>
          <w:i/>
        </w:rPr>
        <w:t>Мотивационная персеверация</w:t>
      </w:r>
      <w:r>
        <w:rPr/>
        <w:t xml:space="preserve">. Множество экспериментов демонстрирует, что незавершенные действия создают напряжение, которое заставляет человека продолжать работать до тех пор, пока они не выполнены до конца. Не нужно предполагать здесь самоутверждение, соревнование либо любую другую базовую потребность. Осуществление действия само по себе стало квазипотребностью с собственной динамической силой. Показано, например, что прерванные действия запоминаются лучше, чем завершенные [3], что человек, остановленный при выполнении задачи, стремится к ней вернуться, даже если ему препятствуют в этом [4], что даже банальные задачи, принятые по случаю, могут обладать почти что навязчивым характером до тех пор, пока их выполнение не завершено [5]. </w:t>
      </w:r>
    </w:p>
    <w:p>
      <w:pPr>
        <w:pStyle w:val="Style12"/>
        <w:rPr/>
      </w:pPr>
      <w:r>
        <w:rPr/>
        <w:t xml:space="preserve">Мотивационная персеверация такого порядка сильнее, если за периодом работы следует незаполненный временной интервал: это показывает, что мотив, будучи предоставлен сам себе, без тормозящего влияния других видов активности, становится сильнее. Это утверждение доказывается экспериментами Кендига и Смита [6]. Последний продемонстрировал, что условная реакция страха гасится лучше всего, если процесс размыкания условной связи начинается немедленно. После двадцатичетырехчасовой задержки страх становится фиксированным, и искоренить его очень трудно. Отсюда логичный совет водителям или пилотам, попавшим в аварию: начать водить немедленно, чтобы преодолеть связанный с аварией шок, пока страх не зафиксировался в виде постоянной фобии. Похоже, что, согласно этому правилу, любой эмоциональный шок, не будучи специально заторможен и при наличии времени для фиксации, с большой вероятностью обретет навязчивый и автономный характер. </w:t>
      </w:r>
    </w:p>
    <w:p>
      <w:pPr>
        <w:pStyle w:val="Style12"/>
        <w:rPr/>
      </w:pPr>
      <w:r>
        <w:rPr/>
        <w:t xml:space="preserve">(3) </w:t>
      </w:r>
      <w:r>
        <w:rPr>
          <w:b/>
          <w:i/>
        </w:rPr>
        <w:t>Условные рефлексы, не требующие подкрепления</w:t>
      </w:r>
      <w:r>
        <w:rPr/>
        <w:t xml:space="preserve">. Простой условный рефлекс с легкостью угасает, если условный стимул не будет время от времени подкрепляться безусловным стимулом. У собаки перестает выделяться слюна на звонок, если хотя бы иногда звонок не сопровождается чем-нибудь съедобным. Но в человеческой жизни есть множество примеров, когда единственная ассоциация, никогда более не подкрепленная, образует динамическую систему, действующую на протяжении всей жизни. Опыт, связанный единожды с тяжелой утратой, несчастным случаем или военным сражением, может стать центральным звеном постоянной фобии или комплекса с рецидивами исходного шока. </w:t>
      </w:r>
    </w:p>
    <w:p>
      <w:pPr>
        <w:pStyle w:val="Style12"/>
        <w:rPr/>
      </w:pPr>
      <w:r>
        <w:rPr/>
        <w:t xml:space="preserve">(4) </w:t>
      </w:r>
      <w:r>
        <w:rPr>
          <w:b/>
          <w:i/>
        </w:rPr>
        <w:t>Корреляты в поведении животных</w:t>
      </w:r>
      <w:r>
        <w:rPr/>
        <w:t>.  Вообще говоря, валидность того или иного принципа в психологии человека не может зависеть от наличия или отсутствия сходных фактов в жизни животных. Тем не менее, было бы интересно найти функциональную автономию у них. Например, крысы, которые сначала заучивают определенную привычку только под действием некоего потребностного состояния — такого, как голод — затем, после научения, часто начинают выполнять привычное действие, даже будучи накормлены до пресыщения [7].</w:t>
      </w:r>
    </w:p>
    <w:p>
      <w:pPr>
        <w:pStyle w:val="Style12"/>
        <w:rPr/>
      </w:pPr>
      <w:r>
        <w:rPr/>
        <w:t xml:space="preserve">Другой эксперимент показывает, что крысы, наученные перемещаться по долгому и трудному пути, в течение некоторого времени продолжают использовать этот путь, даже когда открыт короткий и легкий путь к цели и даже после того, как этот более легкий путь заучивается [8]. У крыс, как и у человека, старые и бесполезные привычки имеют собственную силу и права. </w:t>
      </w:r>
    </w:p>
    <w:p>
      <w:pPr>
        <w:pStyle w:val="Style12"/>
        <w:rPr/>
      </w:pPr>
      <w:r>
        <w:rPr/>
        <w:t>Олсон изучал устойчивость искусственно усвоенной двигательной привычки у крыс. Уши животного намазывались коллодием, который вызывал устраняющие и очищающие движения. Четыре дня спустя процедура повторялась. С этого времени животные производили значимо большее число очищающих движений, чем контрольные животные. Через месяц после начала эксперимента, когда на ушах животных не оставалось ни малейшего следа клея, что было проверено под микроскопом, число соответствующих движений было все еще очень велико. Осталась ли эта заученная привычка навсегда, не говорится [9].</w:t>
      </w:r>
    </w:p>
    <w:p>
      <w:pPr>
        <w:pStyle w:val="Style12"/>
        <w:rPr/>
      </w:pPr>
      <w:r>
        <w:rPr/>
        <w:t xml:space="preserve">(5) </w:t>
      </w:r>
      <w:r>
        <w:rPr>
          <w:b/>
          <w:i/>
        </w:rPr>
        <w:t>Ритм</w:t>
      </w:r>
      <w:r>
        <w:rPr/>
        <w:t xml:space="preserve">. Крыса, активность которой явным образом определена привычным ритмом подачи пищи (достигает пика непосредственно перед кормежкой и среднего уровня между двумя такими периодами), даже в режиме вынужденного голодания будет демонстрировать аналогичную периодическую активность. Приобретенный ритм остается в силе вне зависимости от исходной периодической стимуляции пищей [10]. </w:t>
      </w:r>
    </w:p>
    <w:p>
      <w:pPr>
        <w:pStyle w:val="Style12"/>
        <w:rPr/>
      </w:pPr>
      <w:r>
        <w:rPr/>
        <w:t xml:space="preserve">Даже моллюск, привычка которого зарываться в песок и выбираться назад зависит от приливов и отливов, будучи перенесен с побережья в лабораторию, продолжает в течение нескольких дней существовать в том же ритме без приливов и отливов. Точно так же некоторые виды животных, для которых характерны поведенческие ночные ритмы, способствующие избеганию врагов, добыче пище или предотвращению чрезмерного испарения с поверхности тела, могут сохранять эти ритмы в лаборатории с постоянным освещением, влажностью и температурой [11]. </w:t>
      </w:r>
    </w:p>
    <w:p>
      <w:pPr>
        <w:pStyle w:val="Style12"/>
        <w:rPr/>
      </w:pPr>
      <w:r>
        <w:rPr/>
        <w:t>Подобные примеры, когда привычный ритм обретает динамический характер, есть и в жизни человека. Больные, страдающие неврозом навязчивых состояний, впадают в состояние фуги</w:t>
      </w:r>
      <w:r>
        <w:rPr>
          <w:rStyle w:val="FootnoteCharacters"/>
          <w:rStyle w:val="FootnoteAnchor"/>
        </w:rPr>
        <w:footnoteReference w:id="41"/>
      </w:r>
      <w:r>
        <w:rPr/>
        <w:t xml:space="preserve"> или устраивают дебош определенно не под влиянием специфической стимуляции, а потому, что «пришло время». Алкоголик, находящийся в заключении и месяцами лишенный своего алкоголя, описывает жестокость повторяющейся жажды (очевидно приобретенной) следующим образом: </w:t>
      </w:r>
    </w:p>
    <w:p>
      <w:pPr>
        <w:pStyle w:val="Style12"/>
        <w:spacing w:before="60" w:after="60"/>
        <w:ind w:left="397" w:right="397" w:firstLine="397"/>
        <w:rPr/>
      </w:pPr>
      <w:r>
        <w:rPr>
          <w:sz w:val="18"/>
        </w:rPr>
        <w:t xml:space="preserve">Эти приступы желания случаются через регулярные промежутки времени, каждые три недели, и длятся несколько дней. Это не капризы и не повод для насмешек. Если их не утолить спиртным, они превращаются в проклятье физической и душевной боли. У меня изо рта течет слюна, кажется, что желудок и кишки сжимаются, я становлюсь раздражительным, меня мутит и трясет нервная дрожь [12]. </w:t>
      </w:r>
    </w:p>
    <w:p>
      <w:pPr>
        <w:pStyle w:val="Style12"/>
        <w:spacing w:lineRule="exact" w:line="244"/>
        <w:rPr/>
      </w:pPr>
      <w:r>
        <w:rPr/>
        <w:t xml:space="preserve">В таких состояниях наркотической зависимости, равно как и в состоянии голода, вожделения или утомления, определенно присутствует физическое побуждение, но ритмы побуждения частично приобретены и всегда усилены психическими привычками, ассоциированными с ними. Например, прием пищи согласно нашему цивилизованному образу жизни происходит всякий раз не потому, что физически голод наступает обычно трижды в день, но в соответствии с привычными ритмами ожидания. Привычка курить — значительно большее, чем просто потребность в наркотическом эффекте табака; это также и потребность в определенном моторном ритуале и переключении. </w:t>
      </w:r>
    </w:p>
    <w:p>
      <w:pPr>
        <w:pStyle w:val="Style12"/>
        <w:spacing w:lineRule="exact" w:line="244"/>
        <w:rPr/>
      </w:pPr>
      <w:r>
        <w:rPr/>
        <w:t xml:space="preserve">(6) </w:t>
      </w:r>
      <w:r>
        <w:rPr>
          <w:b/>
          <w:i/>
        </w:rPr>
        <w:t>Неврозы</w:t>
      </w:r>
      <w:r>
        <w:rPr/>
        <w:t xml:space="preserve">. Откуда берутся приобретенные тики, заикание, сексуальные извращения, фобии и тревожность, столь неподатливые и столь часто неизлечимые? Даже психоанализ, с его глубинным зондированием, редко преуспевает в полном излечении подобных случаев, даже если пациент чувствует, что освободился или, по крайней мере, примирился со своими проблемами в результате лечения. Причина, скорее всего, в том, что эти феномены, именуемые обычно «симптомами», в действительности представляют собой нечто большее. Они вступают в права как независимые мотивационные системы. Простое выявление их корней не изменяет их независимой активности. </w:t>
      </w:r>
    </w:p>
    <w:p>
      <w:pPr>
        <w:pStyle w:val="Style12"/>
        <w:spacing w:lineRule="exact" w:line="244"/>
        <w:rPr/>
      </w:pPr>
      <w:r>
        <w:rPr/>
        <w:t xml:space="preserve">(7) </w:t>
      </w:r>
      <w:r>
        <w:rPr>
          <w:b/>
          <w:i/>
        </w:rPr>
        <w:t>Отношение между способностями и интересом</w:t>
      </w:r>
      <w:r>
        <w:rPr/>
        <w:t xml:space="preserve">. Психометрические исследования показали, что способности и интерес всегда связаны прямо пропорционально, и иногда связь особенно ярко выражена. Человеку нравится делать то, что у него хорошо получается. Обнаруживается вновь и вновь, что умение, освоенное по той или иной внешней причине, превращается в интерес и становится самодвижущим, даже если исходная причина исчезает. Студент, избравший в колледже ту или иную дисциплину потому, что это ему было рекомендовано, либо доставляло удовольствие его родителям, либо даже занятия приходились на удобные часы, часто заканчивает тем, что оказывается полностью, возможно на всю жизнь, поглощен самим предметом. Без него нет в жизни счастья. Исходные мотивы полностью утеряны. То, что было средством, ведущим к цели, становится собственно целью. </w:t>
      </w:r>
    </w:p>
    <w:p>
      <w:pPr>
        <w:pStyle w:val="Style12"/>
        <w:rPr/>
      </w:pPr>
      <w:r>
        <w:rPr/>
        <w:t xml:space="preserve">Рассмотрим еще случай гения. Здесь мастерство обретает власть над человеком. Никакая примитивная мотивация не нужна для объяснения постоянной, все поглощающей деятельности. Это — альфа и омега жизни выдающейся личности. Невозможно представить себе, чтобы забота о здоровье, хлебе насущном, сне или семье была для Пастера источником его преданности работе. На долгое время он совершенно забывал о них, теряя голову в белой горячке исследовательской работы, которой он когда-то овладевал и к которой затем обрел непреодолимый и всепоглощающий интерес. </w:t>
      </w:r>
    </w:p>
    <w:p>
      <w:pPr>
        <w:pStyle w:val="Style12"/>
        <w:rPr/>
      </w:pPr>
      <w:r>
        <w:rPr>
          <w:rFonts w:eastAsia="TenseC"/>
        </w:rPr>
        <w:t xml:space="preserve"> </w:t>
      </w:r>
      <w:r>
        <w:rPr/>
        <w:t xml:space="preserve">(8) </w:t>
      </w:r>
      <w:r>
        <w:rPr>
          <w:b/>
          <w:i/>
        </w:rPr>
        <w:t>Приобретенные побуждения в противопоставлении инстинктам</w:t>
      </w:r>
      <w:r>
        <w:rPr/>
        <w:t xml:space="preserve">. Всякий раз, когда посредством строгого анализа можно продемонстрировать, что некий мнимый инстинкт на самом деле не врожден, а приобретен, эта демонстрация выступает как свидетельство в пользу функциональной автономии. Не вызывает сомнения, что материнское поведение, стадное чувство, любопытство, мастерство и т.д. имеют стойкость и непреодолимую силу, присущие инстинктам. Если это не инстинкты, то они должны быть автономными образованиями со столь же динамическим характером, какой приписывается инстинктам. Нет необходимости излагать здесь все аргументы в поддержку рассмотрения таких мнимых инстинктов как приобретенных побуждений. </w:t>
      </w:r>
    </w:p>
    <w:p>
      <w:pPr>
        <w:pStyle w:val="Style12"/>
        <w:rPr/>
      </w:pPr>
      <w:r>
        <w:rPr/>
        <w:t xml:space="preserve">(9) </w:t>
      </w:r>
      <w:r>
        <w:rPr>
          <w:b/>
          <w:i/>
        </w:rPr>
        <w:t>Динамический характер личных ценностей</w:t>
      </w:r>
      <w:r>
        <w:rPr/>
        <w:t xml:space="preserve">. Как только система интересов сформирована, она не только создает некоторое напряженное состояние, которое легко актуализируется и приводит к внешне наблюдаемому поведению, удовлетворяющему интерес. Она действует также как неявный посредник, который определяет избирательность восприятия и поведения. Возьмем людей с явно выраженным эстетическим интересом. Эксперименты с использованием теста словесных ассоциаций показали, что такие люди отвечают быстрее на стимулы-слова, связанные с их интересами, чем на нейтральные слова [13]. Сходным образом, просматривая газету, они заметят и запоминают больше статей, связанных с искусством; они также в значительно больше интересуются одеждой, чем не-эстеты, а когда их просят оценить достоинства других людей, они высоко ставят эстетические качества. В двух словах, наличие твердо установившегося интереса оказывает направленное и определяющее влияние на поведение — ровно так, как ожидалось бы от любой динамической системы. Количество свидетельств может быть приумножено за счет других интересов, помимо эстетического [14]. </w:t>
      </w:r>
    </w:p>
    <w:p>
      <w:pPr>
        <w:pStyle w:val="3"/>
        <w:rPr/>
      </w:pPr>
      <w:r>
        <w:rPr/>
        <w:t>КРИТИКА ФУНКЦИОНАЛЬНОЙ АВТОНОМИИ</w:t>
      </w:r>
      <w:r>
        <w:rPr>
          <w:rStyle w:val="FootnoteAnchor"/>
          <w:vertAlign w:val="superscript"/>
        </w:rPr>
        <w:footnoteReference w:id="42"/>
      </w:r>
    </w:p>
    <w:p>
      <w:pPr>
        <w:pStyle w:val="11"/>
        <w:rPr/>
      </w:pPr>
      <w:r>
        <w:rPr/>
        <w:t>Можно ожидать возражений принципу автономии с двух сторон. Бихевиористы снова предпочтут понятие органического побуждения (драйва) с его разнообразными возможностями обусловливания любыми стимулами, а интенционалисты (</w:t>
      </w:r>
      <w:r>
        <w:rPr>
          <w:i/>
          <w:lang w:val="en-US"/>
        </w:rPr>
        <w:t>purposivists</w:t>
      </w:r>
      <w:r>
        <w:rPr/>
        <w:t xml:space="preserve">) не захотят принять плюрализм этого принципа, который, казалось бы, в значительной степени отдает мотивы на откуп научению. </w:t>
      </w:r>
    </w:p>
    <w:p>
      <w:pPr>
        <w:pStyle w:val="Style12"/>
        <w:rPr/>
      </w:pPr>
      <w:r>
        <w:rPr/>
        <w:t xml:space="preserve">Бихевиорист вполне удовлетворяется мотивацией в терминах органического побуждения и обусловливания, поскольку верит, что имеет заслуживающую доверия опору в физиологической структуре. (И чем ближе бихевиорист подходит к физиологической структуре, тем более он счастлив.) Однако истинное положение дел заключается в том, что нейрофизиология органического побуждения и обусловливания развита не лучше, чем нейрофизиология того типа сложных автономных единиц мотивации, который описан здесь. </w:t>
      </w:r>
    </w:p>
    <w:p>
      <w:pPr>
        <w:pStyle w:val="Style12"/>
        <w:rPr/>
      </w:pPr>
      <w:r>
        <w:rPr/>
        <w:t>Гормический психолог … не примет автономности новых мотивационных систем. Если механизмы могут превратиться в драйвы, спросит он, почему привычки и навыки, будучи развиты до совершенства, не обретают постоянно возрастающей побудительной силы [15]? Нельзя сказать, что механизмы прогулок, разговоров и одевания оснащены собственной мотивационной силой. Человек гуляет, разговаривает или одевается, чтобы удовлетворить мотив, абсолютно внешний по отношению к этим заученным навыкам</w:t>
      </w:r>
      <w:r>
        <w:rPr>
          <w:rStyle w:val="FootnoteCharacters"/>
          <w:rStyle w:val="FootnoteAnchor"/>
        </w:rPr>
        <w:footnoteReference w:id="43"/>
      </w:r>
      <w:r>
        <w:rPr/>
        <w:t xml:space="preserve">. </w:t>
      </w:r>
    </w:p>
    <w:p>
      <w:pPr>
        <w:pStyle w:val="Style12"/>
        <w:rPr/>
      </w:pPr>
      <w:r>
        <w:rPr/>
        <w:t xml:space="preserve">Эта критика достаточно убедительна для того, чтобы поставить под вопрос принцип в той форме, как он был выдвинут Вудвортсом, а именно: «механизмы могут стать драйвами». Однако это не вполне адекватная формулировка. </w:t>
      </w:r>
    </w:p>
    <w:p>
      <w:pPr>
        <w:pStyle w:val="Style12"/>
        <w:rPr/>
      </w:pPr>
      <w:r>
        <w:rPr/>
        <w:t xml:space="preserve">Если мы еще приблизимся к проблеме, то окажется, что побуждающую силу обретают не доведенные до совершенства талант или автоматическая привычка, а несовершенный талант или привычка на стадии становления. Ребенок, который только учится говорить, ходить или одеваться, действительно вовлечен в эти виды деятельности, скорее всего, ради них самих — точно так же, как взрослый, который имеет дело с незавершенной задачей. Он помнит о ней, возвращается к ней и испытывает чувство фрустрации, будучи лишен возможности ее завершить. Мотивы всегда представляют собой вид стремления к своего рода завершенности; это неразрешенные состояния напряжения, требующие «замыкания» текущей активностью. Активный мотив угасает, когда его цель достигнута, либо, если речь идет о двигательном навыке, когда последний, наконец, автоматизируется. Новичок в автовождении имеет бесспорный импульс к усовершенствованию своего навыка. Однако, будучи освоен, этот навык переходит на уровень инструментальной готовности и активируется только для обслуживания какого-нибудь другого актуального (неудовлетворенного) мотива. </w:t>
      </w:r>
    </w:p>
    <w:p>
      <w:pPr>
        <w:pStyle w:val="Style12"/>
        <w:rPr/>
      </w:pPr>
      <w:r>
        <w:rPr/>
        <w:t>Так вот, в случае постоянных интересов личности все происходит точно так же. Человек, мотив которого состоит в том, чтобы чему-то научиться или усовершенствовать свое мастерство, никогда не будет удовлетворен тем, чего он достиг. Его задачи никогда не оказываются решенными до конца, а навык никогда не представляется совершенным. Устойчивые интересы — бесконечные источники неудовлетворенности, и именно из своей незавершенности они черпают последующий импульс к действию. Искусство, наука, религия, любовь никогда не доводятся до «совершенства». Двигательные навыки, напротив, часто достигают совершенства, и за пределами этой стадии они редко сохраняют собственную побудительную силу. Таким образом, в качестве драйвов могут выступать только становящиеся (то есть находящиеся в процессе совершенствования) механизмы. С этой поправкой позиция Вудвортса оказывается скорректированной и может противостоять возражению Макдауголла</w:t>
      </w:r>
      <w:r>
        <w:rPr>
          <w:rStyle w:val="FootnoteCharacters"/>
          <w:rStyle w:val="FootnoteAnchor"/>
        </w:rPr>
        <w:footnoteReference w:id="44"/>
      </w:r>
      <w:r>
        <w:rPr/>
        <w:t xml:space="preserve">. </w:t>
      </w:r>
    </w:p>
    <w:p>
      <w:pPr>
        <w:pStyle w:val="3"/>
        <w:rPr/>
      </w:pPr>
      <w:r>
        <w:rPr/>
        <w:t>СЛЕДСТВИЯ ФУНКЦИОНАЛЬНОЙ АВТОНОМИИ</w:t>
      </w:r>
    </w:p>
    <w:p>
      <w:pPr>
        <w:pStyle w:val="11"/>
        <w:spacing w:lineRule="exact" w:line="230"/>
        <w:rPr/>
      </w:pPr>
      <w:r>
        <w:rPr/>
        <w:t xml:space="preserve">Принцип функциональной автономии объясняет — в отличие от того, что доступно любому другому принципу динамической психологии — конкретные импульсы, лежащие в основе индивидуального поведения. Таким образом, это первый шаг в формировании основы для более реалистичного изучения уникальных и индивидуальных форм личности. «Но каким образом, — могут воскликнуть традиционалисты, — каким образом мы вообще можем создать науку об уникальных явлениях? Наука должна обобщать». Конечно же, должна, но было бы явной ошибкой допустить, что общий мотивационный принцип должен предполагать постулирование абстрактных или общих мотивов. Те, кто стал бы возражать, забывают о том, что общий закон может быть законом, указывающим, откуда происходит уникальность. Принцип функциональной автономии является достаточно общим для того, чтобы удовлетворять потребностям науки, но достаточно частным, чтобы объяснять уникальность индивидуального поведения. Его характерные преимущества могут быть суммированы следующим образом: </w:t>
      </w:r>
    </w:p>
    <w:p>
      <w:pPr>
        <w:pStyle w:val="Style12"/>
        <w:spacing w:lineRule="exact" w:line="230"/>
        <w:rPr/>
      </w:pPr>
      <w:r>
        <w:rPr/>
        <w:t xml:space="preserve">(1) Он проясняет путь к динамической психологии личностных черт, отношений, интересов и чувств, которые теперь могут быть рассмотрены как конечные и истинные предрасположенности зрелой личности. </w:t>
      </w:r>
    </w:p>
    <w:p>
      <w:pPr>
        <w:pStyle w:val="Style12"/>
        <w:spacing w:lineRule="exact" w:line="230"/>
        <w:rPr/>
      </w:pPr>
      <w:r>
        <w:rPr/>
        <w:t xml:space="preserve">(2) Он избегает абсурдности рассмотрения жизненной энергии в настоящем как состоящей из ранних архаичных форм (инстинктов, доминантных рефлексов или вечно неизменного Оно). Научение привносит в жизнь новые системы интересов точно так же, как новые способности и навыки. На любой стадии развития эти интересы самостоятельно актуальны; они - то что побуждает сейчас. </w:t>
      </w:r>
    </w:p>
    <w:p>
      <w:pPr>
        <w:pStyle w:val="Style12"/>
        <w:spacing w:lineRule="exact" w:line="230"/>
        <w:rPr/>
      </w:pPr>
      <w:r>
        <w:rPr/>
        <w:t xml:space="preserve">(3) Он свергает с престола стимул. Мотив более не рассматривается как механический рефлекс, полностью зависящий от капризов появления условных стимулов. В очень точном смысле слова функциональная структура предрасположенности избирает стимулы, на которые индивид будет реагировать, если некий стимул вообще необходимы для ее активации.  </w:t>
      </w:r>
    </w:p>
    <w:p>
      <w:pPr>
        <w:pStyle w:val="Style12"/>
        <w:spacing w:lineRule="exact" w:line="230"/>
        <w:rPr/>
      </w:pPr>
      <w:r>
        <w:rPr/>
        <w:t xml:space="preserve">(4) Он с легкостью признает законность других принципов роста. Функциональная автономия отдает должное продуктам дифференциации, интеграции, созревания, упражнения, имитации, внушения, обусловливания, травмы и всех прочих процессов развития и допускает, в отличие от каждого из них, рассмотренных по отдельности, сохранение этих продуктов в значимых мотивационных структурах. </w:t>
      </w:r>
    </w:p>
    <w:p>
      <w:pPr>
        <w:pStyle w:val="Style12"/>
        <w:spacing w:lineRule="exact" w:line="230"/>
        <w:rPr/>
      </w:pPr>
      <w:r>
        <w:rPr>
          <w:rFonts w:eastAsia="TenseC"/>
        </w:rPr>
        <w:t xml:space="preserve"> </w:t>
      </w:r>
      <w:r>
        <w:rPr/>
        <w:t xml:space="preserve">(5) Он рассматривает под должным углом зрения проблемы происхождения поведения, устраняя фетиш генетического метода. Он отнюдь не предполагает, что исторический подход к поведению не важен для полного понимания личности. Но там, где задействованы мотивы, более значим динамический анализ. Поскольку мотивы всегда действуют в настоящем, они должны изучаться в их нынешней структуре. Возможно, в неспособности к подобному подходу и кроется главная причина столь большого числа неудач психоанализа, равно как и всех прочих терапевтических схем, которые полагаются единственно на глубинные мотивы раннего детства.  </w:t>
      </w:r>
    </w:p>
    <w:p>
      <w:pPr>
        <w:pStyle w:val="Style12"/>
        <w:spacing w:lineRule="exact" w:line="231"/>
        <w:rPr/>
      </w:pPr>
      <w:r>
        <w:rPr/>
        <w:t xml:space="preserve">(6) Он объясняет силу маний, фобий и разнообразных видов навязчивого и неадаптивного поведения. Можно было бы ожидать, что человек откажется от таких неэффективных способов приспособления к окружающей среде, как только они обнаружат свою несостоятельность. И интуиция, и закон эффекта должны были бы устранить их — тем не менее, слишком часто они обретают подавляющую власть над человеком. </w:t>
      </w:r>
    </w:p>
    <w:p>
      <w:pPr>
        <w:pStyle w:val="Style12"/>
        <w:rPr/>
      </w:pPr>
      <w:r>
        <w:rPr/>
        <w:t xml:space="preserve">(7) Наконец, мы можем адекватно объяснить социализированное и цивилизованное поведение. Обсуждаемый принцип предполагает, что в ошибочное </w:t>
      </w:r>
      <w:r>
        <w:rPr>
          <w:i/>
          <w:lang w:val="en-US"/>
        </w:rPr>
        <w:t>bellum</w:t>
      </w:r>
      <w:r>
        <w:rPr>
          <w:i/>
        </w:rPr>
        <w:t xml:space="preserve"> </w:t>
      </w:r>
      <w:r>
        <w:rPr>
          <w:i/>
          <w:lang w:val="en-US"/>
        </w:rPr>
        <w:t>omnium</w:t>
      </w:r>
      <w:r>
        <w:rPr>
          <w:i/>
        </w:rPr>
        <w:t xml:space="preserve"> </w:t>
      </w:r>
      <w:r>
        <w:rPr>
          <w:i/>
          <w:lang w:val="en-US"/>
        </w:rPr>
        <w:t>contra</w:t>
      </w:r>
      <w:r>
        <w:rPr>
          <w:i/>
        </w:rPr>
        <w:t xml:space="preserve"> </w:t>
      </w:r>
      <w:r>
        <w:rPr>
          <w:i/>
          <w:lang w:val="en-US"/>
        </w:rPr>
        <w:t>omnes</w:t>
      </w:r>
      <w:r>
        <w:rPr>
          <w:rStyle w:val="FootnoteCharacters"/>
          <w:rStyle w:val="FootnoteAnchor"/>
          <w:i/>
          <w:lang w:val="en-US"/>
        </w:rPr>
        <w:footnoteReference w:id="45"/>
      </w:r>
      <w:r>
        <w:rPr>
          <w:i/>
        </w:rPr>
        <w:t xml:space="preserve"> </w:t>
      </w:r>
      <w:r>
        <w:rPr/>
        <w:t xml:space="preserve">следует внести поправку. Входя в жизнь и будучи абсолютно эгоистичным существом, ребенок действительно оставался бы совершенным волчонком или поросенком в течение всей своей жизни, если бы не происходила истинная трансформация мотивов. А поскольку мотивы всецело изменчивы, догма Эгоизма оказывается незрелой и поверхностной философией поведения, а то и вовсе бесполезной. </w:t>
      </w:r>
    </w:p>
    <w:p>
      <w:pPr>
        <w:pStyle w:val="Style12"/>
        <w:rPr/>
      </w:pPr>
      <w:r>
        <w:rPr/>
        <w:t>(8) Он объясняет также, почему человек часто становится тем, чем он изначально только прикидывался: улыбающаяся профессиональная официантка, которая нежно полюбила свою некогда докучливую роль и теперь будет несчастлива, если лишится ее; человек, который так долго симулировал чувства уверенности в себе и оптимизма, что теперь всегда готов преодолевать трудности; заключенный, который начинает любить свои оковы. Такие Персоны, как заметил Юнг, часто превращаются в истинное Я. Маска становится Анимой</w:t>
      </w:r>
      <w:r>
        <w:rPr>
          <w:rStyle w:val="FootnoteCharacters"/>
          <w:rStyle w:val="FootnoteAnchor"/>
        </w:rPr>
        <w:footnoteReference w:id="46"/>
      </w:r>
      <w:r>
        <w:rPr/>
        <w:t xml:space="preserve">. </w:t>
      </w:r>
    </w:p>
    <w:p>
      <w:pPr>
        <w:pStyle w:val="Style12"/>
        <w:rPr/>
      </w:pPr>
      <w:r>
        <w:rPr/>
        <w:t xml:space="preserve">(9) Объяснена сила, которая движет гением. Одаренные люди настойчиво стремятся к упражнении своего таланта, даже если впереди их не ожидают никакие другие награды. В меньшей степени такую же автономность демонстрируют различные хобби, художественные и интеллектуальные интересы любого человека. </w:t>
      </w:r>
    </w:p>
    <w:p>
      <w:pPr>
        <w:pStyle w:val="Style12"/>
        <w:rPr/>
      </w:pPr>
      <w:r>
        <w:rPr/>
        <w:t xml:space="preserve">(10) Итак, принцип функциональной автономии — декларация независимости для психологии личности. Будучи сам по себе общим законом, он в то же самое время позволяет рассматривать не абстрактную мотивацию обезличенной психики-вообще, но конкретные, жизнеспособные мотивы психики-в-частности всех и каждого. </w:t>
      </w:r>
    </w:p>
    <w:p>
      <w:pPr>
        <w:pStyle w:val="3"/>
        <w:spacing w:before="300" w:after="120"/>
        <w:rPr>
          <w:lang w:val="en-US"/>
        </w:rPr>
      </w:pPr>
      <w:r>
        <w:rPr/>
        <w:t>Литература</w:t>
      </w:r>
    </w:p>
    <w:p>
      <w:pPr>
        <w:pStyle w:val="11"/>
        <w:numPr>
          <w:ilvl w:val="0"/>
          <w:numId w:val="12"/>
        </w:numPr>
        <w:ind w:left="1381" w:hanging="360"/>
        <w:rPr>
          <w:sz w:val="18"/>
          <w:lang w:val="en-US"/>
        </w:rPr>
      </w:pPr>
      <w:r>
        <w:rPr>
          <w:sz w:val="18"/>
          <w:lang w:val="en-US"/>
        </w:rPr>
        <w:t xml:space="preserve">Woodworth R. S., Dynamic Psychology, 1918. </w:t>
      </w:r>
    </w:p>
    <w:p>
      <w:pPr>
        <w:pStyle w:val="11"/>
        <w:numPr>
          <w:ilvl w:val="0"/>
          <w:numId w:val="12"/>
        </w:numPr>
        <w:ind w:left="1381" w:hanging="360"/>
        <w:rPr/>
      </w:pPr>
      <w:r>
        <w:rPr>
          <w:sz w:val="18"/>
          <w:lang w:val="en-US"/>
        </w:rPr>
        <w:t xml:space="preserve">Holt E. B., Animal Drive and the Learning Process, 1931, </w:t>
      </w:r>
      <w:r>
        <w:rPr>
          <w:sz w:val="18"/>
        </w:rPr>
        <w:t>главы</w:t>
      </w:r>
      <w:r>
        <w:rPr>
          <w:sz w:val="18"/>
          <w:lang w:val="en-US"/>
        </w:rPr>
        <w:t xml:space="preserve"> VII and VIII. </w:t>
      </w:r>
    </w:p>
    <w:p>
      <w:pPr>
        <w:pStyle w:val="11"/>
        <w:numPr>
          <w:ilvl w:val="0"/>
          <w:numId w:val="12"/>
        </w:numPr>
        <w:ind w:left="1381" w:hanging="360"/>
        <w:rPr/>
      </w:pPr>
      <w:r>
        <w:rPr>
          <w:sz w:val="18"/>
          <w:lang w:val="en-US"/>
        </w:rPr>
        <w:t>Zeigarnik B., Uber das Behalten von erledigten und unerledigten Handlungen, Psychol. Forsch., 9, 1927, 1</w:t>
      </w:r>
      <w:r>
        <w:rPr/>
        <w:t>—</w:t>
      </w:r>
      <w:r>
        <w:rPr>
          <w:sz w:val="18"/>
          <w:lang w:val="en-US"/>
        </w:rPr>
        <w:t xml:space="preserve">86. </w:t>
      </w:r>
    </w:p>
    <w:p>
      <w:pPr>
        <w:pStyle w:val="11"/>
        <w:numPr>
          <w:ilvl w:val="0"/>
          <w:numId w:val="12"/>
        </w:numPr>
        <w:ind w:left="1381" w:hanging="360"/>
        <w:rPr/>
      </w:pPr>
      <w:r>
        <w:rPr>
          <w:sz w:val="18"/>
          <w:lang w:val="en-US"/>
        </w:rPr>
        <w:t>Ovsiankina M., Die Wiederaufnahme unterbrochener Handlungen, ibid., 11, 1928, 302</w:t>
      </w:r>
      <w:r>
        <w:rPr/>
        <w:t>—</w:t>
      </w:r>
      <w:r>
        <w:rPr>
          <w:sz w:val="18"/>
          <w:lang w:val="en-US"/>
        </w:rPr>
        <w:t xml:space="preserve">379. </w:t>
      </w:r>
    </w:p>
    <w:p>
      <w:pPr>
        <w:pStyle w:val="11"/>
        <w:numPr>
          <w:ilvl w:val="0"/>
          <w:numId w:val="12"/>
        </w:numPr>
        <w:ind w:left="1381" w:hanging="360"/>
        <w:rPr/>
      </w:pPr>
      <w:r>
        <w:rPr>
          <w:sz w:val="18"/>
          <w:lang w:val="en-US"/>
        </w:rPr>
        <w:t>Kendig I., Studies in perseveration, J. Psychol., 3, 1936, 223</w:t>
      </w:r>
      <w:r>
        <w:rPr/>
        <w:t>—</w:t>
      </w:r>
      <w:r>
        <w:rPr>
          <w:sz w:val="18"/>
          <w:lang w:val="en-US"/>
        </w:rPr>
        <w:t xml:space="preserve">264. </w:t>
      </w:r>
    </w:p>
    <w:p>
      <w:pPr>
        <w:pStyle w:val="11"/>
        <w:numPr>
          <w:ilvl w:val="0"/>
          <w:numId w:val="12"/>
        </w:numPr>
        <w:ind w:left="1381" w:hanging="360"/>
        <w:rPr/>
      </w:pPr>
      <w:r>
        <w:rPr>
          <w:sz w:val="18"/>
          <w:lang w:val="en-US"/>
        </w:rPr>
        <w:t xml:space="preserve">Smith C. E.. Change in the apparent resistance of the skin as a function of certain physiological and psychological factors. A thesis deposited in the Harvard College Library, 1934. </w:t>
      </w:r>
    </w:p>
    <w:p>
      <w:pPr>
        <w:pStyle w:val="11"/>
        <w:numPr>
          <w:ilvl w:val="0"/>
          <w:numId w:val="12"/>
        </w:numPr>
        <w:ind w:left="1381" w:hanging="360"/>
        <w:rPr/>
      </w:pPr>
      <w:r>
        <w:rPr>
          <w:sz w:val="18"/>
          <w:lang w:val="en-US"/>
        </w:rPr>
        <w:t>Dodgson J. D., Relative values of reward and punishment in habit formation, Psychobiol., 1, 1917, 231</w:t>
      </w:r>
      <w:r>
        <w:rPr/>
        <w:t>—</w:t>
      </w:r>
      <w:r>
        <w:rPr>
          <w:sz w:val="18"/>
          <w:lang w:val="en-US"/>
        </w:rPr>
        <w:t xml:space="preserve">276. </w:t>
      </w:r>
    </w:p>
    <w:p>
      <w:pPr>
        <w:pStyle w:val="11"/>
        <w:numPr>
          <w:ilvl w:val="0"/>
          <w:numId w:val="12"/>
        </w:numPr>
        <w:ind w:left="1381" w:hanging="360"/>
        <w:rPr/>
      </w:pPr>
      <w:r>
        <w:rPr>
          <w:sz w:val="18"/>
          <w:lang w:val="en-US"/>
        </w:rPr>
        <w:t>Gilhousen H. C., Fixation of excess distance patterns in the white rat, J. Comp. Psychol., 16, 1933, 1</w:t>
      </w:r>
      <w:r>
        <w:rPr/>
        <w:t>—</w:t>
      </w:r>
      <w:r>
        <w:rPr>
          <w:sz w:val="18"/>
          <w:lang w:val="en-US"/>
        </w:rPr>
        <w:t xml:space="preserve">23. </w:t>
      </w:r>
    </w:p>
    <w:p>
      <w:pPr>
        <w:pStyle w:val="11"/>
        <w:numPr>
          <w:ilvl w:val="0"/>
          <w:numId w:val="12"/>
        </w:numPr>
        <w:ind w:left="1381" w:hanging="360"/>
        <w:rPr/>
      </w:pPr>
      <w:r>
        <w:rPr>
          <w:sz w:val="18"/>
          <w:lang w:val="en-US"/>
        </w:rPr>
        <w:t>Olson W. C., The Measurement of Nervous Habits in Normal Children, 1929, 62</w:t>
      </w:r>
      <w:r>
        <w:rPr/>
        <w:t>—</w:t>
      </w:r>
      <w:r>
        <w:rPr>
          <w:sz w:val="18"/>
          <w:lang w:val="en-US"/>
        </w:rPr>
        <w:t xml:space="preserve">65. </w:t>
      </w:r>
    </w:p>
    <w:p>
      <w:pPr>
        <w:pStyle w:val="11"/>
        <w:numPr>
          <w:ilvl w:val="0"/>
          <w:numId w:val="12"/>
        </w:numPr>
        <w:ind w:left="1381" w:hanging="360"/>
        <w:rPr/>
      </w:pPr>
      <w:r>
        <w:rPr>
          <w:sz w:val="18"/>
          <w:lang w:val="en-US"/>
        </w:rPr>
        <w:t>Richter C. P., A behavioristic study of the activity of the rat, Comp. Psychol. Monog., 1, 1922, No.2, 1</w:t>
      </w:r>
      <w:r>
        <w:rPr/>
        <w:t>—</w:t>
      </w:r>
      <w:r>
        <w:rPr>
          <w:sz w:val="18"/>
          <w:lang w:val="en-US"/>
        </w:rPr>
        <w:t xml:space="preserve">55. </w:t>
      </w:r>
    </w:p>
    <w:p>
      <w:pPr>
        <w:pStyle w:val="11"/>
        <w:numPr>
          <w:ilvl w:val="0"/>
          <w:numId w:val="12"/>
        </w:numPr>
        <w:ind w:left="1381" w:hanging="360"/>
        <w:rPr/>
      </w:pPr>
      <w:r>
        <w:rPr>
          <w:sz w:val="18"/>
          <w:lang w:val="en-US"/>
        </w:rPr>
        <w:t>Crawford S. C., The habits and characteristics of nocturnal animals, Quart. Rev. Biol., 9, 1934, 201</w:t>
      </w:r>
      <w:r>
        <w:rPr/>
        <w:t>—</w:t>
      </w:r>
      <w:r>
        <w:rPr>
          <w:sz w:val="18"/>
          <w:lang w:val="en-US"/>
        </w:rPr>
        <w:t xml:space="preserve">214. </w:t>
      </w:r>
    </w:p>
    <w:p>
      <w:pPr>
        <w:pStyle w:val="11"/>
        <w:numPr>
          <w:ilvl w:val="0"/>
          <w:numId w:val="12"/>
        </w:numPr>
        <w:ind w:left="1381" w:hanging="360"/>
        <w:rPr>
          <w:sz w:val="18"/>
          <w:lang w:val="en-US"/>
        </w:rPr>
      </w:pPr>
      <w:r>
        <w:rPr>
          <w:sz w:val="18"/>
          <w:lang w:val="en-US"/>
        </w:rPr>
        <w:t xml:space="preserve">Inmate Ward Eight, Beyond the Door of Delusion, 1932, 281. </w:t>
      </w:r>
    </w:p>
    <w:p>
      <w:pPr>
        <w:pStyle w:val="11"/>
        <w:numPr>
          <w:ilvl w:val="0"/>
          <w:numId w:val="12"/>
        </w:numPr>
        <w:ind w:left="1381" w:hanging="360"/>
        <w:rPr/>
      </w:pPr>
      <w:r>
        <w:rPr>
          <w:sz w:val="18"/>
          <w:lang w:val="en-US"/>
        </w:rPr>
        <w:t>Cantril H., General and specific attitudes, Psychol. Monog., 42, 1932, (no. 192), 1</w:t>
      </w:r>
      <w:r>
        <w:rPr/>
        <w:t>—</w:t>
      </w:r>
      <w:r>
        <w:rPr>
          <w:sz w:val="18"/>
          <w:lang w:val="en-US"/>
        </w:rPr>
        <w:t xml:space="preserve">109. </w:t>
      </w:r>
    </w:p>
    <w:p>
      <w:pPr>
        <w:pStyle w:val="11"/>
        <w:numPr>
          <w:ilvl w:val="0"/>
          <w:numId w:val="12"/>
        </w:numPr>
        <w:ind w:left="1381" w:hanging="360"/>
        <w:rPr/>
      </w:pPr>
      <w:r>
        <w:rPr>
          <w:sz w:val="18"/>
          <w:lang w:val="en-US"/>
        </w:rPr>
        <w:t>Cantril H. and Allport G. W., Recent applications of the study of values, J. Abnorm. &amp; Soc. Psychol., 28, 1933, 259</w:t>
      </w:r>
      <w:r>
        <w:rPr/>
        <w:t>—</w:t>
      </w:r>
      <w:r>
        <w:rPr>
          <w:sz w:val="18"/>
          <w:lang w:val="en-US"/>
        </w:rPr>
        <w:t xml:space="preserve">273. </w:t>
      </w:r>
    </w:p>
    <w:p>
      <w:pPr>
        <w:pStyle w:val="11"/>
        <w:numPr>
          <w:ilvl w:val="0"/>
          <w:numId w:val="12"/>
        </w:numPr>
        <w:ind w:left="1381" w:hanging="360"/>
        <w:rPr/>
      </w:pPr>
      <w:r>
        <w:rPr>
          <w:sz w:val="18"/>
          <w:lang w:val="en-US"/>
        </w:rPr>
        <w:t>McDougall W., Motives in the light of recent discussion, Mind, 29, 1920, с.277</w:t>
      </w:r>
      <w:r>
        <w:rPr/>
        <w:t>—</w:t>
      </w:r>
      <w:r>
        <w:rPr>
          <w:sz w:val="18"/>
          <w:lang w:val="en-US"/>
        </w:rPr>
        <w:t xml:space="preserve">293. </w:t>
      </w:r>
    </w:p>
    <w:p>
      <w:pPr>
        <w:pStyle w:val="Style12"/>
        <w:rPr>
          <w:sz w:val="18"/>
          <w:lang w:val="en-US"/>
        </w:rPr>
      </w:pPr>
      <w:r>
        <w:rPr>
          <w:sz w:val="18"/>
          <w:lang w:val="en-US"/>
        </w:rPr>
      </w:r>
    </w:p>
    <w:p>
      <w:pPr>
        <w:pStyle w:val="Style12"/>
        <w:rPr>
          <w:lang w:val="en-US"/>
        </w:rPr>
      </w:pPr>
      <w:r>
        <w:rPr>
          <w:lang w:val="en-US"/>
        </w:rPr>
      </w:r>
    </w:p>
    <w:p>
      <w:pPr>
        <w:pStyle w:val="22"/>
        <w:spacing w:before="0" w:after="0"/>
        <w:rPr>
          <w:lang w:val="en-US"/>
        </w:rPr>
      </w:pPr>
      <w:r>
        <w:rPr/>
        <w:t>Леон Фестингер</w:t>
      </w:r>
      <w:r>
        <w:rPr>
          <w:lang w:val="en-US"/>
        </w:rPr>
        <w:t xml:space="preserve">   </w:t>
        <w:br/>
      </w:r>
      <w:r>
        <w:rPr/>
        <w:t>ВВЕДЕНИЕ В ТЕОРИЮ ДИССОНАНСА</w:t>
      </w:r>
      <w:r>
        <w:rPr>
          <w:rStyle w:val="FootnoteCharacters"/>
          <w:rStyle w:val="FootnoteAnchor"/>
          <w:b/>
        </w:rPr>
        <w:footnoteReference w:id="47"/>
      </w:r>
    </w:p>
    <w:p>
      <w:pPr>
        <w:pStyle w:val="Style14"/>
        <w:rPr>
          <w:b/>
          <w:b/>
          <w:lang w:val="en-US"/>
        </w:rPr>
      </w:pPr>
      <w:r>
        <w:rPr>
          <w:b/>
          <w:lang w:val="en-US"/>
        </w:rPr>
      </w:r>
    </w:p>
    <w:p>
      <w:pPr>
        <w:pStyle w:val="Style14"/>
        <w:rPr/>
      </w:pPr>
      <w:r>
        <w:rPr>
          <w:b/>
        </w:rPr>
        <w:t>Фестингер (</w:t>
      </w:r>
      <w:r>
        <w:rPr>
          <w:b/>
          <w:lang w:val="en-US"/>
        </w:rPr>
        <w:t>Festinger</w:t>
      </w:r>
      <w:r>
        <w:rPr>
          <w:b/>
        </w:rPr>
        <w:t xml:space="preserve">) Леон </w:t>
      </w:r>
      <w:r>
        <w:rPr/>
        <w:t>(1919–1989) – американский социальный психолог, автор теории когнитивного диссонанса. Родился в семье эмигрантов из России, изучал психологию в Нью-Йорке, затем работал у Курта Левина в университете штата Айова. Последовал за своим учителем, когда тот основал исследовательский центр групповой динамики в Массачусетском Технологическом Институте. После смерти Левина преподавал психологию в различных американских университетах, получил ряд наград от Американской Психологической Ассоциации и других общественных организаций, был избран в Национальную Академию</w:t>
      </w:r>
      <w:r>
        <w:rPr>
          <w:lang w:val="en-US"/>
        </w:rPr>
        <w:t xml:space="preserve"> </w:t>
      </w:r>
      <w:r>
        <w:rPr/>
        <w:t>Наук</w:t>
      </w:r>
      <w:r>
        <w:rPr>
          <w:lang w:val="en-US"/>
        </w:rPr>
        <w:t xml:space="preserve">. </w:t>
      </w:r>
    </w:p>
    <w:p>
      <w:pPr>
        <w:pStyle w:val="23"/>
        <w:rPr/>
      </w:pPr>
      <w:r>
        <w:rPr/>
        <w:t>Сочинения</w:t>
      </w:r>
      <w:r>
        <w:rPr>
          <w:lang w:val="en-US"/>
        </w:rPr>
        <w:t xml:space="preserve">: Research Methods in Behavioral Sciences (co-auth. Daniel Katz, 1953); Theory of Cognitive Dissonance (1957); When Prophecy Fails (1956; </w:t>
      </w:r>
      <w:r>
        <w:rPr/>
        <w:t>соавт</w:t>
      </w:r>
      <w:r>
        <w:rPr>
          <w:lang w:val="en-US"/>
        </w:rPr>
        <w:t xml:space="preserve">. H. Rieken, S. Schachter) </w:t>
      </w:r>
      <w:r>
        <w:rPr/>
        <w:t>и</w:t>
      </w:r>
      <w:r>
        <w:rPr>
          <w:lang w:val="en-US"/>
        </w:rPr>
        <w:t xml:space="preserve"> </w:t>
      </w:r>
      <w:r>
        <w:rPr/>
        <w:t>др</w:t>
      </w:r>
      <w:r>
        <w:rPr>
          <w:lang w:val="en-US"/>
        </w:rPr>
        <w:t xml:space="preserve">. </w:t>
      </w:r>
      <w:r>
        <w:rPr/>
        <w:t xml:space="preserve">В рус. пер.: Теория когнитивного диссонанса (1999). </w:t>
      </w:r>
    </w:p>
    <w:p>
      <w:pPr>
        <w:pStyle w:val="Style12"/>
        <w:spacing w:before="120" w:after="0"/>
        <w:rPr>
          <w:lang w:val="en-US"/>
        </w:rPr>
      </w:pPr>
      <w:r>
        <w:rPr>
          <w:lang w:val="en-US"/>
        </w:rPr>
      </w:r>
    </w:p>
    <w:p>
      <w:pPr>
        <w:pStyle w:val="11"/>
        <w:spacing w:lineRule="exact" w:line="236"/>
        <w:rPr/>
      </w:pPr>
      <w:r>
        <w:rPr/>
        <w:t>Давно замечено, что любой человек стремится к сохранению достигнутой им внутренней гармонии. Его взгляды и установки имеют свойство объединяться в систему, характеризующуюся согласованностью входя</w:t>
        <w:softHyphen/>
        <w:t>щих в нее элементов. Конечно, не трудно найти ис</w:t>
        <w:softHyphen/>
        <w:t>ключения из этого правила. Так, некий человек может полагать, что чернокожие американцы ничем не хуже белых сограждан, однако этот же человек предпочел бы, чтобы они не жили с ним в ближайшем соседстве. Или другой пример: некто может считать, что дети долж</w:t>
        <w:softHyphen/>
        <w:t>ны вести себя тихо и скромно, однако он же испыты</w:t>
        <w:softHyphen/>
        <w:t>вает явную гордость, когда его любимое чадо энергич</w:t>
        <w:softHyphen/>
        <w:t>но привлекает внимание взрослых гостей. Подобные факты несоответствия между убеждениями и актуаль</w:t>
        <w:softHyphen/>
        <w:t>ным поведением (а оно порой может принимать доста</w:t>
        <w:softHyphen/>
        <w:t>точно драматичные формы) представляют научный ин</w:t>
        <w:softHyphen/>
        <w:t>терес главным образом потому, что они резко контрас</w:t>
        <w:softHyphen/>
        <w:t>тируют с распространенным мнением о тенденции к внутренней согласованности между когнитивными эле</w:t>
        <w:softHyphen/>
        <w:t>ментами. Тем не менее — и это достаточно твердо уста</w:t>
        <w:softHyphen/>
        <w:t>новленный самыми разными исследованиями факт — связанные между собой установки человека стремятся именно к согласованности.</w:t>
      </w:r>
    </w:p>
    <w:p>
      <w:pPr>
        <w:pStyle w:val="Style12"/>
        <w:spacing w:lineRule="exact" w:line="236"/>
        <w:rPr/>
      </w:pPr>
      <w:r>
        <w:rPr/>
        <w:t>Существует согласованность также между тем, что человек знает и чему он верит, и тем, что он делает.</w:t>
      </w:r>
    </w:p>
    <w:p>
      <w:pPr>
        <w:pStyle w:val="Style12"/>
        <w:spacing w:lineRule="exact" w:line="237"/>
        <w:rPr/>
      </w:pPr>
      <w:r>
        <w:rPr/>
        <w:t>Например, человек, убежденный в том, что универ</w:t>
        <w:softHyphen/>
        <w:t>ситетское образование — это образец наиболее качест</w:t>
        <w:softHyphen/>
        <w:t>венного образования, будет всячески побуждать своих детей поступать в университет. Ребенок, который зна</w:t>
        <w:softHyphen/>
        <w:t>ет, что вслед за проступком неминуемо последует на</w:t>
        <w:softHyphen/>
        <w:t>казание, будет стараться не совершать его или, по край</w:t>
        <w:softHyphen/>
        <w:t>ней мере, попытается скрыть содеянное. Все это на</w:t>
        <w:softHyphen/>
        <w:t>столько очевидно, что мы принимаем примеры такого поведения как должное. Наше внимание, прежде всего, привлекают различного рода исключения из последо</w:t>
        <w:softHyphen/>
        <w:t>вательного в целом поведения. Человек может созна</w:t>
        <w:softHyphen/>
        <w:t>вать вред курения для своего здоровья, но продолжать курить; многие люди совершают преступления, полно</w:t>
        <w:softHyphen/>
        <w:t>стью отдавая себе отчет в том, что вероятность наказа</w:t>
        <w:softHyphen/>
        <w:t>ния за эти преступления весьма высока.</w:t>
      </w:r>
    </w:p>
    <w:p>
      <w:pPr>
        <w:pStyle w:val="Style12"/>
        <w:spacing w:lineRule="exact" w:line="237"/>
        <w:rPr/>
      </w:pPr>
      <w:r>
        <w:rPr/>
        <w:t>Принимая стремление индивида к внутренней со</w:t>
        <w:softHyphen/>
        <w:t>гласован</w:t>
      </w:r>
      <w:r>
        <w:rPr>
          <w:lang w:val="en-US"/>
        </w:rPr>
        <w:t>-</w:t>
      </w:r>
      <w:r>
        <w:rPr/>
        <w:t>ности как данность, что же можно сказать о подобного рода исключениях? Очень редко случаи не</w:t>
        <w:softHyphen/>
        <w:t>согласованности признаются самим субъектом как про</w:t>
        <w:softHyphen/>
        <w:t>тиворечия в его системе знаний. Гораздо чаще индивид предпринимает более или менее успешные попытки ка</w:t>
        <w:softHyphen/>
        <w:t>ким-либо образом рационализировать подобное проти</w:t>
        <w:softHyphen/>
        <w:t>воречие. Так, человек, который продолжает курить, зная, что это вредно для его здоровья, может рационализиро</w:t>
        <w:softHyphen/>
        <w:t>вать свое поведение несколькими способами. Он может считать, что удовольствие, которое получает от куре</w:t>
        <w:softHyphen/>
        <w:t>ния, слишком велико, чтобы его лишиться, или что из</w:t>
        <w:softHyphen/>
        <w:t>менения здоровья курильщика не столь фатальны, как утверждают врачи, ибо он все еще жив и здоров. И, наконец, если он бросит курить, то может прибавить в весе, а это тоже плохо для здоровья. Таким образом, привычку к курению он вполне успешно согласует со своими убеждениями. Однако люди не всегда столь успешны в попытках рационализации своего поведения; по той или иной причине попытки обеспечить согласо</w:t>
        <w:softHyphen/>
        <w:t>ванность могут быть неудачными. Здесь-то и возникает противоречие в системе знаний, что неизбежно ведет к появлению психологического дискомфорта.</w:t>
      </w:r>
    </w:p>
    <w:p>
      <w:pPr>
        <w:pStyle w:val="Style12"/>
        <w:spacing w:lineRule="exact" w:line="237"/>
        <w:rPr/>
      </w:pPr>
      <w:r>
        <w:rPr/>
        <w:t>Итак, мы подошли к тому, чтобы сформулировать ос</w:t>
        <w:softHyphen/>
        <w:t>новные положения теории. Однако, прежде чем сделать это, я хотел бы уточнить некоторые термины. Прежде всего, да</w:t>
        <w:softHyphen/>
        <w:t xml:space="preserve">вайте заменим слово </w:t>
      </w:r>
      <w:r>
        <w:rPr>
          <w:i/>
        </w:rPr>
        <w:t>несоответствие</w:t>
      </w:r>
      <w:r>
        <w:rPr/>
        <w:t xml:space="preserve"> термином меньшей логической коннотации, а именно: термином </w:t>
      </w:r>
      <w:r>
        <w:rPr>
          <w:i/>
        </w:rPr>
        <w:t>диссонанс</w:t>
      </w:r>
      <w:r>
        <w:rPr/>
        <w:t>.</w:t>
      </w:r>
    </w:p>
    <w:p>
      <w:pPr>
        <w:pStyle w:val="Style12"/>
        <w:spacing w:lineRule="exact" w:line="237"/>
        <w:rPr/>
      </w:pPr>
      <w:r>
        <w:rPr/>
        <w:t xml:space="preserve">Аналогичным образом вместо слова </w:t>
      </w:r>
      <w:r>
        <w:rPr>
          <w:i/>
        </w:rPr>
        <w:t>соответствие</w:t>
      </w:r>
      <w:r>
        <w:rPr/>
        <w:t xml:space="preserve"> я буду употреблять более нейтральный термин </w:t>
      </w:r>
      <w:r>
        <w:rPr>
          <w:i/>
        </w:rPr>
        <w:t>консонанс</w:t>
      </w:r>
      <w:r>
        <w:rPr/>
        <w:t>. Формальное определение этих понятий будет дано ниже.</w:t>
      </w:r>
    </w:p>
    <w:p>
      <w:pPr>
        <w:pStyle w:val="Style12"/>
        <w:spacing w:lineRule="exact" w:line="237"/>
        <w:rPr/>
      </w:pPr>
      <w:r>
        <w:rPr/>
        <w:t>Итак, основные гипотезы я хочу сформулировать следующим образом.</w:t>
      </w:r>
    </w:p>
    <w:p>
      <w:pPr>
        <w:pStyle w:val="Style12"/>
        <w:spacing w:lineRule="exact" w:line="237"/>
        <w:ind w:hanging="0"/>
        <w:rPr/>
      </w:pPr>
      <w:r>
        <w:rPr>
          <w:lang w:val="en-US"/>
        </w:rPr>
        <w:t>1</w:t>
      </w:r>
      <w:r>
        <w:rPr/>
        <w:t>. Возникновение диссонанса, порождающего психологический дискомфорт, будет мотивировать индивида к попытке уменьшить степень диссонан</w:t>
        <w:softHyphen/>
        <w:t>са и по возможности достичь консонанса.</w:t>
      </w:r>
    </w:p>
    <w:p>
      <w:pPr>
        <w:pStyle w:val="Style12"/>
        <w:spacing w:lineRule="exact" w:line="237"/>
        <w:ind w:hanging="0"/>
        <w:rPr/>
      </w:pPr>
      <w:r>
        <w:rPr/>
        <w:t>2. В случае возникновения диссонанса, поми</w:t>
        <w:softHyphen/>
        <w:t>мо стремления к его уменьшению, индивид будет активно избегать ситуаций и информации, которые могут вести к его возрастанию.</w:t>
      </w:r>
    </w:p>
    <w:p>
      <w:pPr>
        <w:pStyle w:val="Style12"/>
        <w:rPr/>
      </w:pPr>
      <w:r>
        <w:rPr/>
        <w:t>Прежде чем перейти к подробному анализу теории диссонанса, необходимо разъяснить природу диссонан</w:t>
        <w:softHyphen/>
        <w:t>са как психологического феномена, характер концеп</w:t>
        <w:softHyphen/>
        <w:t>ции, с ним связанной, а также возможности ее приме</w:t>
        <w:softHyphen/>
        <w:t>нения и развития. Сформулированные выше основные гипотезы являются хорошей отправной точкой для это</w:t>
        <w:softHyphen/>
        <w:t xml:space="preserve">го. Их трактовка имеет предельно общее значение, поэтому термин диссонанс можно свободно заменить на иное понятие сходного характера, например, на </w:t>
      </w:r>
      <w:r>
        <w:rPr>
          <w:i/>
        </w:rPr>
        <w:t>голод, фрустрацию</w:t>
      </w:r>
      <w:r>
        <w:rPr/>
        <w:t xml:space="preserve"> или </w:t>
      </w:r>
      <w:r>
        <w:rPr>
          <w:i/>
        </w:rPr>
        <w:t>неравновесие</w:t>
      </w:r>
      <w:r>
        <w:rPr/>
        <w:t>. При этом сами гипотезы будут полностью сохранять свой смысл.</w:t>
      </w:r>
    </w:p>
    <w:p>
      <w:pPr>
        <w:pStyle w:val="Style12"/>
        <w:rPr/>
      </w:pPr>
      <w:r>
        <w:rPr/>
        <w:t>Я предполагаю, что диссонанс, то есть существова</w:t>
        <w:softHyphen/>
        <w:t>ние противоречивых отношений между отдельными эле</w:t>
        <w:softHyphen/>
        <w:t>ментами в системе знаний, сам по себе является моти</w:t>
        <w:softHyphen/>
        <w:t>вирующим фактором. Когнитивный диссонанс может пониматься как условие, приводящее к действиям, на</w:t>
        <w:softHyphen/>
        <w:t>правленным на его уменьшение (например, голод вызы</w:t>
        <w:softHyphen/>
        <w:t>вает активность, направленную на его утоление). Это — совершенно иной вид мотивации, чем тот, с которым привыкли иметь дело психологи. Но, как мы увидим далее, это чрезвычайно сильный побудительный фактор.</w:t>
      </w:r>
    </w:p>
    <w:p>
      <w:pPr>
        <w:pStyle w:val="Style12"/>
        <w:rPr/>
      </w:pPr>
      <w:r>
        <w:rPr/>
        <w:t xml:space="preserve">Под термином </w:t>
      </w:r>
      <w:r>
        <w:rPr>
          <w:i/>
        </w:rPr>
        <w:t>знание</w:t>
      </w:r>
      <w:r>
        <w:rPr/>
        <w:t xml:space="preserve"> я буду понимать любое мнение или убеждение индивида относительно окружающего мира, самого себя, своего собственного поведения.</w:t>
      </w:r>
    </w:p>
    <w:p>
      <w:pPr>
        <w:pStyle w:val="3"/>
        <w:rPr/>
      </w:pPr>
      <w:r>
        <w:rPr/>
        <w:t>ВОЗНИКНОВЕНИЕ И УСТОЙЧИВОСТЬ ДИССОНАНСА</w:t>
      </w:r>
    </w:p>
    <w:p>
      <w:pPr>
        <w:pStyle w:val="11"/>
        <w:rPr/>
      </w:pPr>
      <w:r>
        <w:rPr/>
        <w:t>Когда и почему возникает диссонанс? Почему люди совершают поступки, которые не соответствуют их мыслям, которые противоречат убеждениям, входящим в их систему ценностей? Ответ на этот вопрос может быть найден при анализе двух наиболее типичных си</w:t>
        <w:softHyphen/>
        <w:t>туаций, в которых возникает хотя бы сиюминутный диссонанс со знанием, мнением или представлением человека относительно собственного поведения.</w:t>
      </w:r>
    </w:p>
    <w:p>
      <w:pPr>
        <w:pStyle w:val="Style12"/>
        <w:rPr/>
      </w:pPr>
      <w:r>
        <w:rPr/>
        <w:t>Во-первых, это ситуации, когда человек становит</w:t>
        <w:softHyphen/>
        <w:t>ся очевидцем непредсказуемых событий или когда ему становится известна какая-либо новая информация.</w:t>
      </w:r>
    </w:p>
    <w:p>
      <w:pPr>
        <w:pStyle w:val="Style12"/>
        <w:rPr/>
      </w:pPr>
      <w:r>
        <w:rPr/>
        <w:t xml:space="preserve">Например, некий субъект планирует поездку на пикник в полной уверенности, что погода будет теплой и солнечной. Однако перед самым его выездом может начаться дождь. Так, знание о том, что идет дождь, будет противоречить его планам съездить за город.   </w:t>
      </w:r>
    </w:p>
    <w:p>
      <w:pPr>
        <w:pStyle w:val="Style12"/>
        <w:rPr/>
      </w:pPr>
      <w:r>
        <w:rPr/>
        <w:t>Или другой пример. Представьте себе, что человек, совершенно уверенный в неэффективности автома</w:t>
        <w:softHyphen/>
        <w:t>тической коробки передач, случайно наталкивается на статью с убедительным описанием ее преимуществ. И снова в системе знаний индивида пусть на короткое мгновение, но возникнет диссонанс.</w:t>
      </w:r>
    </w:p>
    <w:p>
      <w:pPr>
        <w:pStyle w:val="Style12"/>
        <w:rPr/>
      </w:pPr>
      <w:r>
        <w:rPr/>
        <w:t>Даже в отсутствие новых, непредвиденных собы</w:t>
        <w:softHyphen/>
        <w:t>тий или информации диссонанс, несомненно, является феноменом каждодневным. Очень мало на свете ве</w:t>
        <w:softHyphen/>
        <w:t>щей полностью черных или полностью белых. Очень мало в жизни ситуаций настолько очевидных, чтобы мнения о них не были бы до некоторой степени смесью противоречий. Так, некий американский фермер-рес</w:t>
        <w:softHyphen/>
        <w:t>публиканец может быть не согласен с позицией его партии по поводу цен на сельскохозяйственную продук</w:t>
        <w:softHyphen/>
        <w:t>цию. Человек, покупающий новый автомобиль, может отдать предпочтение экономичности одной модели и в то же время с вожделением смотреть на дизайн другой. Предприниматель, желающий выгодно вложить свобод</w:t>
        <w:softHyphen/>
        <w:t>ные денежные средства, хорошо знает, что результат его капиталовложения зависит от экономических ус</w:t>
        <w:softHyphen/>
        <w:t>ловий, находящихся вне пределов его личного кон</w:t>
        <w:softHyphen/>
        <w:t>троля. В любой ситуации, которая требует от человека сформулировать свое мнение или сделать какой-либо выбор, неизбежно создается диссонанс между осозна</w:t>
        <w:softHyphen/>
        <w:t>нием предпринимаемого действия и теми известными субъекту мнениями, которые свидетельствуют в пользу иного варианта развития событий. Спектр ситуаций, в которых диссонанс является почти неизбежным, до</w:t>
        <w:softHyphen/>
        <w:t>вольно широк, но наша задача состоит в том, чтобы исследовать обстоятельства, при которых диссонанс, однажды возникнув, сохраняется какое-то время, то есть ответить на вопрос, при каких условиях диссо</w:t>
        <w:softHyphen/>
        <w:t>нанс перестает быть мимолетным явлением. Для этого рассмотрим различные возможные способы, с помо</w:t>
        <w:softHyphen/>
        <w:t>щью которых диссонанс может быть уменьшен. А в качестве примера используем случай с заядлым куриль</w:t>
        <w:softHyphen/>
        <w:t>щиком, который однажды столкнулся с информацией о вреде курения.</w:t>
      </w:r>
    </w:p>
    <w:p>
      <w:pPr>
        <w:pStyle w:val="Style12"/>
        <w:rPr/>
      </w:pPr>
      <w:r>
        <w:rPr/>
        <w:t>Возможно, он прочитал об этом в газете или жур</w:t>
        <w:softHyphen/>
        <w:t>нале, услышал от друзей или от врача. Это новое зна</w:t>
        <w:softHyphen/>
        <w:t>ние будет, конечно, противоречить тому факту, что он продолжает курить. Если гипотеза о стремлении умень</w:t>
        <w:softHyphen/>
        <w:t>шить диссонанс верна, то каким в этом случае будет поведение нашего воображаемого курильщика?</w:t>
      </w:r>
    </w:p>
    <w:p>
      <w:pPr>
        <w:pStyle w:val="Style12"/>
        <w:rPr/>
      </w:pPr>
      <w:r>
        <w:rPr/>
        <w:t>Во-первых, он может изменить свое поведение, то есть бросить курить, и тогда его представление о сво</w:t>
        <w:softHyphen/>
        <w:t>ем новом поведении будет согласовано со знанием того, что курение вредно для здоровья.</w:t>
      </w:r>
    </w:p>
    <w:p>
      <w:pPr>
        <w:pStyle w:val="Style12"/>
        <w:rPr/>
      </w:pPr>
      <w:r>
        <w:rPr/>
        <w:t>Во-вторых, он может попытаться изменить свое зна</w:t>
        <w:softHyphen/>
        <w:t>ние относительно эффектов курения, что звучит достаточно странно, но зато хорошо отражает суть проис</w:t>
        <w:softHyphen/>
        <w:t>ходящего. Он может просто перестать признавать то, что курение наносит ему вред, или же он может попы</w:t>
        <w:softHyphen/>
        <w:t>таться найти информацию, свидетельствующую о неко</w:t>
        <w:softHyphen/>
        <w:t>ей пользе курения, тем самым уменьшая значимость информации о его негативных последствиях. Если этот индивид сумеет изменить свою систему знаний каким-либо из этих способов, он может уменьшить или даже полностью устранить диссонанс между тем, что он де</w:t>
        <w:softHyphen/>
        <w:t>лает, и тем, что он знает.</w:t>
      </w:r>
    </w:p>
    <w:p>
      <w:pPr>
        <w:pStyle w:val="Style12"/>
        <w:rPr/>
      </w:pPr>
      <w:r>
        <w:rPr/>
        <w:t>Достаточно очевидно, что курильщик из приведен</w:t>
        <w:softHyphen/>
        <w:t>ного выше примера может столкнуться с трудностями в попытке изменить свое поведение либо свое знание. И именно это является причиной того, что диссонанс, однажды возникнув, может достаточно долго сохра</w:t>
        <w:softHyphen/>
        <w:t>няться. Нет никаких гарантий того, что человек будет в состоянии уменьшить или устранить возникший дис</w:t>
        <w:softHyphen/>
        <w:t>сонанс. Гипотетический курильщик может обнаружить, что процесс отказа от курения слишком болезнен для него, чтобы он мог это выдержать. Он может попы</w:t>
        <w:softHyphen/>
        <w:t>таться найти конкретные факты или мнения других людей о том, что курение не приносит такого уж боль</w:t>
        <w:softHyphen/>
        <w:t>шого вреда, однако эти поиски могут закончиться и неудачей. Тем самым, этот индивид окажется в таком положении, когда он будет продолжать курить, вместе с тем хорошо сознавая, что курение вредно. Если же подобная ситуация вызывает у индивида дискомфорт, то его усилия, направленные на уменьшение сущест</w:t>
        <w:softHyphen/>
        <w:t>вующего диссонанса, не прекратятся.</w:t>
      </w:r>
    </w:p>
    <w:p>
      <w:pPr>
        <w:pStyle w:val="3"/>
        <w:rPr/>
      </w:pPr>
      <w:r>
        <w:rPr/>
        <w:t>ОПРЕДЕЛЕНИЯ ПОНЯТИЙ: ДИССОНАНС И КОНСОНАНС</w:t>
      </w:r>
    </w:p>
    <w:p>
      <w:pPr>
        <w:pStyle w:val="11"/>
        <w:spacing w:lineRule="exact" w:line="244"/>
        <w:rPr/>
      </w:pPr>
      <w:r>
        <w:rPr/>
        <w:t>Оставшаяся часть этой главы будет посвящена бо</w:t>
        <w:softHyphen/>
        <w:t>лее формальному представлению теории диссонанса. Я буду стараться формулировать положение этой теории в максимально точных и однозначных терминах. Но так как идеи, которые лежат в основе этой теории, до сих пор еще далеки от окончательного определения, некоторые неясности будут неизбежны.</w:t>
      </w:r>
    </w:p>
    <w:p>
      <w:pPr>
        <w:pStyle w:val="Style12"/>
        <w:spacing w:lineRule="exact" w:line="244"/>
        <w:rPr/>
      </w:pPr>
      <w:r>
        <w:rPr/>
        <w:t xml:space="preserve">Термины </w:t>
      </w:r>
      <w:r>
        <w:rPr>
          <w:i/>
        </w:rPr>
        <w:t>диссонанс</w:t>
      </w:r>
      <w:r>
        <w:rPr/>
        <w:t xml:space="preserve"> и </w:t>
      </w:r>
      <w:r>
        <w:rPr>
          <w:i/>
        </w:rPr>
        <w:t>консонанс</w:t>
      </w:r>
      <w:r>
        <w:rPr/>
        <w:t xml:space="preserve"> определяют тот тип отношений, которые существуют между парами «эле</w:t>
        <w:softHyphen/>
        <w:t>ментов». Следовательно, прежде чем мы определим характер этих отношений, необходимо точно опреде</w:t>
        <w:softHyphen/>
        <w:t>лить сами элементы.</w:t>
      </w:r>
    </w:p>
    <w:p>
      <w:pPr>
        <w:pStyle w:val="Style12"/>
        <w:spacing w:lineRule="exact" w:line="244"/>
        <w:rPr/>
      </w:pPr>
      <w:r>
        <w:rPr/>
        <w:t>Эти элементы относятся к тому, что индивид знает от</w:t>
        <w:softHyphen/>
        <w:t>носительно самого себя, относительно своего поведения и относительно своего окружения. Эти элементы, следо</w:t>
        <w:softHyphen/>
        <w:t>вательно, являются знаниями. Некоторые из них относятся к знанию самого себя: что данный индивид делает, что он чувствует, каковы его потребности и желания, что он вообще представляет собой и т.п. Другие элементы зна</w:t>
        <w:softHyphen/>
        <w:t>ния касаются мира, в котором он живет: что доставляет данному индивиду удовольствие, а что — страдания, что является несущественным, а что — важным и т. д.</w:t>
      </w:r>
    </w:p>
    <w:p>
      <w:pPr>
        <w:pStyle w:val="Style12"/>
        <w:spacing w:lineRule="exact" w:line="244"/>
        <w:rPr/>
      </w:pPr>
      <w:r>
        <w:rPr/>
        <w:t xml:space="preserve">Термин </w:t>
      </w:r>
      <w:r>
        <w:rPr>
          <w:i/>
        </w:rPr>
        <w:t>знание</w:t>
      </w:r>
      <w:r>
        <w:rPr/>
        <w:t xml:space="preserve"> использовался до сих пор в очень широком смысле и включал в себя явления, обычно не связываемые со значением этого сло</w:t>
      </w:r>
      <w:r>
        <w:rPr>
          <w:lang w:val="en-US"/>
        </w:rPr>
        <w:t>-</w:t>
      </w:r>
      <w:r>
        <w:rPr/>
        <w:t>ва, — например, мнения. Человек формирует какое-либо мнение только в том случае, если полагает, что оно истинно и, таким образом, чисто психологически не отличает</w:t>
        <w:softHyphen/>
        <w:t>ся от «знания», как такового. То же самое можно сказать относительно убеждений, ценностей или установок, которые служат достижению определенных целей. Это ни в коем случае не означает, что между этими разнородными терминами и явлениями нет никаких важных различий. Некоторые из таких различий будут приведены ниже. Но для целей формального определения все эти явления — суть «элементы знания», и между парами этих элементов могут существовать отношения консонанса и диссонанса.</w:t>
      </w:r>
    </w:p>
    <w:p>
      <w:pPr>
        <w:pStyle w:val="Style12"/>
        <w:rPr/>
      </w:pPr>
      <w:r>
        <w:rPr/>
        <w:t>Другими словами, элементы знания соответствуют по большей части тому, что человек фактически дела</w:t>
        <w:softHyphen/>
        <w:t>ет или чувствует, и тому, что реально существует в его окружении. В случае мнений, убеждений и ценностей реальность может состоять в том, что думают или дела</w:t>
        <w:softHyphen/>
        <w:t>ют другие; в иных случаях действительным может быть то, с чем человек сталкивается на опыте, или то, что другие сообщают ему.</w:t>
      </w:r>
    </w:p>
    <w:p>
      <w:pPr>
        <w:pStyle w:val="3"/>
        <w:rPr/>
      </w:pPr>
      <w:r>
        <w:rPr/>
        <w:t>НЕРЕЛЕВАНТНЫЕ ОТНОШЕНИЯ</w:t>
      </w:r>
    </w:p>
    <w:p>
      <w:pPr>
        <w:pStyle w:val="11"/>
        <w:rPr/>
      </w:pPr>
      <w:r>
        <w:rPr/>
        <w:t>Два элемента могут просто не иметь ничего общего между собой. Иными словами, при таких обстоятель</w:t>
        <w:softHyphen/>
        <w:t>ствах, когда один когнитивный элемент нигде не пересекается с другим элементом, эти два элемента являют</w:t>
        <w:softHyphen/>
        <w:t>ся нейтральными, или нерелевантными, по отношению друг к другу.</w:t>
      </w:r>
    </w:p>
    <w:p>
      <w:pPr>
        <w:pStyle w:val="Style12"/>
        <w:rPr/>
      </w:pPr>
      <w:r>
        <w:rPr/>
        <w:t>В центре нашего внимания будут находиться только те пары элементов, между которыми возникают отношения консонанса или диссонанса.</w:t>
      </w:r>
    </w:p>
    <w:p>
      <w:pPr>
        <w:pStyle w:val="3"/>
        <w:rPr/>
      </w:pPr>
      <w:r>
        <w:rPr/>
        <w:t>РЕЛЕВАНТНЫЕ ОТНОШЕНИЯ: ДИССОНАНС И КОНСОНАНС</w:t>
      </w:r>
    </w:p>
    <w:p>
      <w:pPr>
        <w:pStyle w:val="11"/>
        <w:rPr/>
      </w:pPr>
      <w:r>
        <w:rPr/>
        <w:t>Два элемента являются диссонантными по отношению друг к другу, если по той или иной причине они не соответствуют один другому.</w:t>
      </w:r>
    </w:p>
    <w:p>
      <w:pPr>
        <w:pStyle w:val="Style12"/>
        <w:rPr/>
      </w:pPr>
      <w:r>
        <w:rPr/>
        <w:t>Сейчас мы можем перейти к тому, чтобы сделать попытку более формального концептуального опреде</w:t>
        <w:softHyphen/>
        <w:t>ления.</w:t>
      </w:r>
    </w:p>
    <w:p>
      <w:pPr>
        <w:pStyle w:val="Style12"/>
        <w:rPr/>
      </w:pPr>
      <w:r>
        <w:rPr/>
        <w:t>Давайте рассмотрим два элемента, которые сущест</w:t>
        <w:softHyphen/>
        <w:t>вуют в знании человека и релевантны по отношению друг к другу. Теория диссонанса игнорирует сущест</w:t>
        <w:softHyphen/>
        <w:t>вование всех других когнитивных элементов, которые являются релевантными к любому из двух анализируе</w:t>
        <w:softHyphen/>
        <w:t>мых элементов, и рассматривает только эти два эле</w:t>
        <w:softHyphen/>
        <w:t>мента отдельно. Два элемента, взятые по отдельности, находятся в диссонантном отношении, если отрицание одного элемента следует из другого. Можно сказать, что Х и Y находятся в диссонантном отношении, если не-Х следует из Y. Так, например, если человек знает, что в его окружении находятся только друзья, но, тем не менее, испытывает опасения или неуверенность, это означает, что между этими двумя когнитивными эле</w:t>
        <w:softHyphen/>
        <w:t>ментами существует диссонантное отношение. Или другой пример: человек, имея крупные долги, приоб</w:t>
        <w:softHyphen/>
        <w:t>ретает новый автомобиль; в этом случае соответствую</w:t>
        <w:softHyphen/>
        <w:t>щие когнитивные элементы будут диссонантными по отношению друг к другу. Диссонанс может существо</w:t>
        <w:softHyphen/>
        <w:t>вать вследствие приобретенного опыта или ожиданий, либо по причине того, что считается приличествую</w:t>
        <w:softHyphen/>
        <w:t>щим или принятым, либо по любой из множества дру</w:t>
        <w:softHyphen/>
        <w:t>гих причин.</w:t>
      </w:r>
    </w:p>
    <w:p>
      <w:pPr>
        <w:pStyle w:val="Style12"/>
        <w:spacing w:lineRule="exact" w:line="237"/>
        <w:rPr/>
      </w:pPr>
      <w:r>
        <w:rPr/>
        <w:t>Побуждения и желания также могут быть фактора</w:t>
        <w:softHyphen/>
        <w:t>ми, определяющими, являются ли два элемента диссонантными или нет. Например, человек, играя на день</w:t>
        <w:softHyphen/>
        <w:t>ги в карты, может продолжать играть и проигрывать, зная, что его партнеры являются профессиональными игроками. Это последнее знание было бы диссонантным с осознанием его собственного поведения, а имен</w:t>
        <w:softHyphen/>
        <w:t>но того, что он продолжает играть. Но для того чтобы в данном примере определить эти элементы как диссонантные, необходимо принять с достаточной степенью вероятности, что данный индивид стремится выиграть. Если же по некоей странной причине этот человек хо</w:t>
        <w:softHyphen/>
        <w:t>чет проиграть, то это отношение было бы консонант</w:t>
        <w:softHyphen/>
        <w:t>ным.</w:t>
      </w:r>
    </w:p>
    <w:p>
      <w:pPr>
        <w:pStyle w:val="Style12"/>
        <w:spacing w:lineRule="exact" w:line="237"/>
        <w:rPr/>
      </w:pPr>
      <w:r>
        <w:rPr/>
        <w:t>Приведу ряд примеров, где диссонанс между двумя когнитивными элементами возникает по разным при</w:t>
        <w:softHyphen/>
        <w:t>чинам.</w:t>
      </w:r>
    </w:p>
    <w:p>
      <w:pPr>
        <w:pStyle w:val="Style12"/>
        <w:spacing w:lineRule="exact" w:line="237"/>
        <w:rPr/>
      </w:pPr>
      <w:r>
        <w:rPr>
          <w:lang w:val="en-US" w:eastAsia="en-US"/>
        </w:rPr>
        <w:t>1.</w:t>
      </w:r>
      <w:r>
        <w:rPr/>
        <w:t xml:space="preserve"> Диссонанс может возникнуть по причине ло</w:t>
        <w:softHyphen/>
        <w:t>гической несовместимости. Если индивид полага</w:t>
        <w:softHyphen/>
        <w:t>ет, что в ближайшем будущем человек высадится на Марс, но при этом считает, что люди до сих пор не в состоянии сделать космический корабль, при</w:t>
        <w:softHyphen/>
        <w:t>годный для этой цели, то эти два знания являются диссонантными по отношению друг к другу. Отри</w:t>
        <w:softHyphen/>
        <w:t>цание содержания одного элемента следует из со</w:t>
        <w:softHyphen/>
        <w:t>держания другого элемента на основании элемен</w:t>
        <w:softHyphen/>
        <w:t>тарной логики.</w:t>
      </w:r>
    </w:p>
    <w:p>
      <w:pPr>
        <w:pStyle w:val="Style12"/>
        <w:spacing w:lineRule="exact" w:line="237"/>
        <w:rPr>
          <w:lang w:val="en-US"/>
        </w:rPr>
      </w:pPr>
      <w:r>
        <w:rPr>
          <w:lang w:val="en-US"/>
        </w:rPr>
        <w:t>2. Диссонанс может возникнуть по причине культурных обычаев. Если человек на официаль</w:t>
        <w:softHyphen/>
        <w:t>ном банкете берет рукой ножку цыпленка, знание того, что он делает, является диссонантным по отношению к знанию, определяющему правила формального этикета во время официального бан</w:t>
        <w:softHyphen/>
        <w:t>кета. Диссонанс возникает по той простой причи</w:t>
        <w:softHyphen/>
        <w:t>не, что именно данная культура определяет, что при</w:t>
        <w:softHyphen/>
        <w:t>лично, а что нет. В другой культуре эти два эле</w:t>
        <w:softHyphen/>
        <w:t>мента могут и не быть диссонантными.</w:t>
      </w:r>
    </w:p>
    <w:p>
      <w:pPr>
        <w:pStyle w:val="Style12"/>
        <w:spacing w:lineRule="exact" w:line="237"/>
        <w:rPr>
          <w:lang w:val="en-US"/>
        </w:rPr>
      </w:pPr>
      <w:r>
        <w:rPr>
          <w:lang w:val="en-US"/>
        </w:rPr>
        <w:t>3. Диссонанс может возникать тогда, когда одно конкретное мнение входит в состав более об</w:t>
        <w:softHyphen/>
        <w:t>щего мнения. Так. если человек — демократ, но на данных президентских выборах голосует за рес</w:t>
        <w:softHyphen/>
        <w:t>публиканского кандидата, когнитивные элементы, соответствующие этим двум наборам мнений, яв</w:t>
        <w:softHyphen/>
        <w:t>ляются диссонантными по отношению друг к дру</w:t>
        <w:softHyphen/>
        <w:t>гу, потому что фраза «быть демократом» включа</w:t>
        <w:softHyphen/>
        <w:t>ет в себя, по определению, необходимость поддер</w:t>
        <w:softHyphen/>
        <w:t>жания кандидатов демократической партии.</w:t>
      </w:r>
    </w:p>
    <w:p>
      <w:pPr>
        <w:pStyle w:val="Style12"/>
        <w:spacing w:lineRule="exact" w:line="237"/>
        <w:rPr>
          <w:sz w:val="26"/>
          <w:lang w:val="en-US"/>
        </w:rPr>
      </w:pPr>
      <w:r>
        <w:rPr>
          <w:lang w:val="en-US"/>
        </w:rPr>
        <w:t>4. Диссонанс может возникать на основе про</w:t>
        <w:softHyphen/>
        <w:t>шлого опыта. Если человек попадает под дождь и, однако, надеется остаться сухим (не имея при себе зонта), то эти два знания будут диссонантными по отношению друг к другу, поскольку он знает из про</w:t>
        <w:softHyphen/>
        <w:t>шлого опыта, что нельзя остаться сухим, стоя под дождем. Если бы можно было представить себе человека, который никогда не попадал под дождь, то указанные знания не были бы диссонантными.</w:t>
      </w:r>
    </w:p>
    <w:p>
      <w:pPr>
        <w:pStyle w:val="Style12"/>
        <w:spacing w:lineRule="exact" w:line="237"/>
        <w:rPr/>
      </w:pPr>
      <w:r>
        <w:rPr/>
        <w:t>Этих примеров достаточно для того, чтобы проил</w:t>
        <w:softHyphen/>
        <w:t>люстри</w:t>
      </w:r>
      <w:r>
        <w:rPr>
          <w:lang w:val="en-US"/>
        </w:rPr>
        <w:t>-</w:t>
      </w:r>
      <w:r>
        <w:rPr/>
        <w:t>ровать, как концептуальное определение дис</w:t>
        <w:softHyphen/>
        <w:t>сонанса может использоваться эмпирически, чтобы ре</w:t>
        <w:softHyphen/>
        <w:t>шить, являются ли два когнитивных элемента диссо</w:t>
        <w:softHyphen/>
        <w:t>нантными или консонантными. Конечно, ясно, что в любой из этих ситуаций могут существовать другие эле</w:t>
        <w:softHyphen/>
        <w:t>менты знания, которые могут быть в консонантном отношении с любым из двух элементов в рассматрива</w:t>
        <w:softHyphen/>
        <w:t>емой паре. Тем не менее, отношение между двумя эле</w:t>
        <w:softHyphen/>
        <w:t>ментами является диссонантным, если, игнорируя все остальные элементы, один из элементов пары ведет к отрицанию значения другого.</w:t>
      </w:r>
    </w:p>
    <w:p>
      <w:pPr>
        <w:pStyle w:val="3"/>
        <w:rPr/>
      </w:pPr>
      <w:r>
        <w:rPr/>
        <w:t>СТЕПЕНЬ ДИССОНАНСА</w:t>
      </w:r>
    </w:p>
    <w:p>
      <w:pPr>
        <w:pStyle w:val="11"/>
        <w:rPr/>
      </w:pPr>
      <w:r>
        <w:rPr/>
        <w:t>Один очевидный фактор, определяющий степень диссонанса, — это характеристики тех элементов, меж</w:t>
        <w:softHyphen/>
        <w:t>ду которыми возникает дисонантное отношение. Если два элемента являются диссонантными по отношению друг к другу, то степень диссонанса будет прямо про</w:t>
        <w:softHyphen/>
        <w:t>порциональна важности данных когнитивных элемен</w:t>
        <w:softHyphen/>
        <w:t>тов. Чем более значимы элементы для индивида, тем больше будет степень диссонантного отношения меж</w:t>
        <w:softHyphen/>
        <w:t>ду ними. Так, например, если человек дает десять цен</w:t>
        <w:softHyphen/>
        <w:t>тов нищему, хотя и видит, что этот нищий вряд ли по-настоящему нуждается в деньгах, диссонанс, возника</w:t>
        <w:softHyphen/>
        <w:t>ющий между этими двумя элементами, довольно слаб. Ни один из этих двух когнитивных элементов не явля</w:t>
        <w:softHyphen/>
        <w:t>ется достаточно важным для данного индивида. На</w:t>
        <w:softHyphen/>
        <w:t>много больший диссонанс возникает, например, если студент не стремится подготовиться к очень важному экзамену, хоть и знает, что уровень его знаний являет</w:t>
        <w:softHyphen/>
        <w:t>ся, несомненно, неадекватным для успешной сдачи эк</w:t>
        <w:softHyphen/>
        <w:t>замена. В этом случае элементы, которые являются дис</w:t>
        <w:softHyphen/>
        <w:t>сонантными по отношению друг к другу, гораздо бо</w:t>
        <w:softHyphen/>
        <w:t>лее важны для данного индивида, и, соответственно, степень диссонанса будет значительно большей.</w:t>
      </w:r>
    </w:p>
    <w:p>
      <w:pPr>
        <w:pStyle w:val="Style12"/>
        <w:rPr/>
      </w:pPr>
      <w:r>
        <w:rPr/>
        <w:t>Достаточно уверенно можно предположить, что в жизни очень редко можно встретить какую-либо сис</w:t>
        <w:softHyphen/>
        <w:t>тему когнитивных элементов, в которой диссонанс пол</w:t>
        <w:softHyphen/>
        <w:t>ностью отсутствует. Почти для любого действия, кото</w:t>
        <w:softHyphen/>
        <w:t>рое человек мог бы предпринять, или любого чувства, которое он мог бы испытывать, почти наверняка найдется, по крайней мере, один когнитивный элемент, на</w:t>
        <w:softHyphen/>
        <w:t>ходящийся в диссонантном отношении с этим «пове</w:t>
        <w:softHyphen/>
        <w:t>денческим» элементом.</w:t>
      </w:r>
    </w:p>
    <w:p>
      <w:pPr>
        <w:pStyle w:val="Style12"/>
        <w:rPr/>
      </w:pPr>
      <w:r>
        <w:rPr/>
        <w:t>Даже совершенно тривиальные знания, как, напри</w:t>
        <w:softHyphen/>
        <w:t>мер, осознание необходимости воскресной прогулки, весьма вероятно, будут иметь некоторые элементы, дис</w:t>
        <w:softHyphen/>
        <w:t>сонирующие с этим знанием. Человек, вышедший на прогулку, может сознавать, что дома его ждут какие-либо неотложные дела, или, например, во время про</w:t>
        <w:softHyphen/>
        <w:t>гулки он замечает, что собирается дождь, и так далее. Короче говоря, существует так много других когни</w:t>
        <w:softHyphen/>
        <w:t>тивных элементов, релевантных по отношению к лю</w:t>
        <w:softHyphen/>
        <w:t>бому данному элементу, что наличие некоторой степе</w:t>
        <w:softHyphen/>
        <w:t>ни диссонанса — самое обычное дело.</w:t>
      </w:r>
    </w:p>
    <w:p>
      <w:pPr>
        <w:pStyle w:val="Style12"/>
        <w:rPr/>
      </w:pPr>
      <w:r>
        <w:rPr/>
        <w:t>Давайте рассмотрим теперь ситуацию самого об</w:t>
        <w:softHyphen/>
        <w:t>щего рода, в которой может возникнуть диссонанс или консонанс. Принимая на время в рабочих целях то, что все элементы, релевантные по отношению к рас</w:t>
        <w:softHyphen/>
        <w:t>сматриваемому когнитивному элементу, одинаково важ</w:t>
        <w:softHyphen/>
        <w:t>ны, мы можем сформулировать общую гипотезу. Сте</w:t>
        <w:softHyphen/>
        <w:t>пень диссонанса между данным конкретным элемен</w:t>
        <w:softHyphen/>
        <w:t>том и всеми остальными элементами когнитивной сис</w:t>
        <w:softHyphen/>
        <w:t>темы индивида будет прямо зависеть от количества тех релевантных элементов, которые являются диссонантными по отношению к рассматриваемому элементу. Таким образом, если подавляющее большинство реле</w:t>
        <w:softHyphen/>
        <w:t>вантных элементов являются консонантными по отно</w:t>
        <w:softHyphen/>
        <w:t>шению к, скажем, поведенческому элементу когнитив</w:t>
        <w:softHyphen/>
        <w:t>ной системы, то степень диссонанса с этим поведенче</w:t>
        <w:softHyphen/>
        <w:t>ским элементом будет небольшой. Если же доля эле</w:t>
        <w:softHyphen/>
        <w:t>ментов, консонантных по отношению к данному пове</w:t>
        <w:softHyphen/>
        <w:t>денческому элементу, будет гораздо меньшей, нежели доля элементов, находящихся в диссонантном отноше</w:t>
        <w:softHyphen/>
        <w:t>нии с данным элементом, то степень диссонанса будет значительно выше. Конечно, степень общего диссонанса будет также зависеть от важности или ценности тех релевантных элементов, которые имеют консонант</w:t>
        <w:softHyphen/>
        <w:t>ные или диссонантные отношения с рассматриваемым элементом.</w:t>
      </w:r>
    </w:p>
    <w:p>
      <w:pPr>
        <w:pStyle w:val="3"/>
        <w:rPr/>
      </w:pPr>
      <w:r>
        <w:rPr/>
        <w:t>УМЕНЬШЕНИЕ ДИССОНАНСА</w:t>
      </w:r>
    </w:p>
    <w:p>
      <w:pPr>
        <w:pStyle w:val="11"/>
        <w:spacing w:lineRule="exact" w:line="244"/>
        <w:rPr/>
      </w:pPr>
      <w:r>
        <w:rPr>
          <w:i/>
        </w:rPr>
        <w:t>Существование диссонанса порождает стремление к тому, чтобы уменьшить, а если это возможно, то и полно</w:t>
        <w:softHyphen/>
        <w:t>стью устранить диссонанс. Интенсивность этого стрем</w:t>
        <w:softHyphen/>
        <w:t>ления зависит от степени диссонанса.</w:t>
      </w:r>
      <w:r>
        <w:rPr/>
        <w:t xml:space="preserve"> Другими словами, диссонанс действует ровно таким же образом, как мотив, потребность или напряженность. Наличие диссонанса при</w:t>
        <w:softHyphen/>
        <w:t>водит к действиям, направленным на его уменьшение, точ</w:t>
        <w:softHyphen/>
        <w:t>но так же, как, например, чувство голода ведет к действи</w:t>
        <w:softHyphen/>
        <w:t>ям, направленным на то, чтобы устранить его. Чем больше степень диссонанса, тем больше будет интенсивность дей</w:t>
        <w:softHyphen/>
        <w:t>ствия, направленного на уменьшение диссонанса, и тем сильнее будет выражена склонность к избеганию любых ситуаций, которые могли бы увеличить степень диссонанса.</w:t>
      </w:r>
    </w:p>
    <w:p>
      <w:pPr>
        <w:pStyle w:val="Style12"/>
        <w:spacing w:lineRule="exact" w:line="244"/>
        <w:rPr/>
      </w:pPr>
      <w:r>
        <w:rPr/>
        <w:t>Чтобы конкретизировать наши рассуждения отно</w:t>
        <w:softHyphen/>
        <w:t>сительно того, каким образом может проявиться стрем</w:t>
        <w:softHyphen/>
        <w:t>ление к уменьшению диссонанса, необходимо проана</w:t>
        <w:softHyphen/>
        <w:t>лизировать возможные способы, с помощью которых возникший диссонанс можно уменьшить или устранить. В общем смысле, если диссонанс возникает между двумя элементами, то этот диссонанс может быть устранен посредством изменения одного из этих элементов. Су</w:t>
        <w:softHyphen/>
        <w:t>щественным является то, каким образом эти измене</w:t>
        <w:softHyphen/>
        <w:t>ния могли бы быть осуществлены. Существует множе</w:t>
        <w:softHyphen/>
        <w:t>ство возможных способов, с помощью которых этого можно достичь, что зависит от типа когнитивных эле</w:t>
        <w:softHyphen/>
        <w:t>ментов, вовлеченных в данное отношение, и от обще</w:t>
        <w:softHyphen/>
        <w:t>го когнитивного содержания данной ситуации.</w:t>
      </w:r>
    </w:p>
    <w:p>
      <w:pPr>
        <w:pStyle w:val="3"/>
        <w:rPr/>
      </w:pPr>
      <w:r>
        <w:rPr/>
        <w:t>ИЗМЕНЕНИЕ ПОВЕДЕНЧЕСКИХ КОГНИТИВНЫХ ЭЛЕМЕНТОВ</w:t>
      </w:r>
    </w:p>
    <w:p>
      <w:pPr>
        <w:pStyle w:val="11"/>
        <w:spacing w:lineRule="exact" w:line="236"/>
        <w:rPr/>
      </w:pPr>
      <w:r>
        <w:rPr/>
        <w:t>Когда диссонанс возникает между когнитивным элементом, относящимся к знанию относительно окру</w:t>
        <w:softHyphen/>
        <w:t>жающей среды, и поведенческим когнитивным элементом, то он может быть устранен только посредст</w:t>
        <w:softHyphen/>
        <w:t>вом изменения поведенческого элемента таким обра</w:t>
        <w:softHyphen/>
        <w:t>зом, чтобы он стал консонантным с элементом среды. Самый простой и легкий способ добиться этого со</w:t>
        <w:softHyphen/>
        <w:t>стоит в том, чтобы изменить действие или чувство, которое этот поведенческий элемент представляет. Принимая, что знание является отражением реально</w:t>
        <w:softHyphen/>
        <w:t>сти, полагаем, что если поведение индивида изменя</w:t>
        <w:softHyphen/>
        <w:t>ется, то когнитивный элемент (или элементы), соот</w:t>
        <w:softHyphen/>
        <w:t>ветствующий этому поведению, меняется аналогичным образом. Этот способ уменьшения или устранения диссонанса является очень распространенным. Наши поведение и чувства часто изменяются в соответствии с полученной новой информацией. Если человек вы</w:t>
        <w:softHyphen/>
        <w:t>ехал за город на пикник и заметил, что начинается дождь, он вполне может просто вернуться домой. Су</w:t>
        <w:softHyphen/>
        <w:t>ществует достаточно много людей, бесповоротно от</w:t>
        <w:softHyphen/>
        <w:t>казавшихся от табака, как только они узнали, что это очень вредно для здоровья.</w:t>
      </w:r>
    </w:p>
    <w:p>
      <w:pPr>
        <w:pStyle w:val="Style12"/>
        <w:spacing w:lineRule="exact" w:line="236"/>
        <w:rPr/>
      </w:pPr>
      <w:r>
        <w:rPr/>
        <w:t>Однако далеко не всегда бывает возможным устра</w:t>
        <w:softHyphen/>
        <w:t>нить диссонанс или даже существенно его уменьшить, только изменяя соответствующее действие или чувст</w:t>
        <w:softHyphen/>
        <w:t>во. Трудности, связанные с изменением поведения, могут быть слишком велики, либо же, например, само это изменение, совершенное с целью устранения неко</w:t>
        <w:softHyphen/>
        <w:t>его диссонанса, может, в свою очередь, породить це</w:t>
        <w:softHyphen/>
        <w:t>лое множество новых противоречий. Эти вопросы ниже будут рассмотрены более подробно.</w:t>
      </w:r>
    </w:p>
    <w:p>
      <w:pPr>
        <w:pStyle w:val="Style12"/>
        <w:rPr/>
      </w:pPr>
      <w:r>
        <w:rPr/>
      </w:r>
    </w:p>
    <w:p>
      <w:pPr>
        <w:pStyle w:val="3"/>
        <w:spacing w:before="0" w:after="120"/>
        <w:rPr/>
      </w:pPr>
      <w:r>
        <w:rPr/>
        <w:t>ИЗМЕНЕНИЕ КОГНИТИВНЫХ ЭЛЕМЕНТОВ ОКРУЖАЮЩЕЙ СРЕДЫ</w:t>
      </w:r>
    </w:p>
    <w:p>
      <w:pPr>
        <w:pStyle w:val="11"/>
        <w:spacing w:lineRule="exact" w:line="236"/>
        <w:rPr/>
      </w:pPr>
      <w:r>
        <w:rPr/>
        <w:t>Точно так же как можно изменить поведенческие когнитивные элементы, изменяя поведение, которое они отражают, иногда возможно изменить когнитивные элементы среды посредством изменения соответствующей им ситуации. Конечно, этот процесс является более трудным, чем изменение поведения, по той простой причине, что для этого нужно иметь достаточную сте</w:t>
        <w:softHyphen/>
        <w:t>пень контроля над окружающей средой, что встречает</w:t>
        <w:softHyphen/>
        <w:t>ся достаточно редко.</w:t>
      </w:r>
    </w:p>
    <w:p>
      <w:pPr>
        <w:pStyle w:val="Style12"/>
        <w:spacing w:lineRule="exact" w:line="234"/>
        <w:rPr/>
      </w:pPr>
      <w:r>
        <w:rPr/>
        <w:t>Изменить среду с целью уменьшения диссонанса гораздо проще в том случае, когда диссонанс связан с социальным окружением, чем тогда, когда он свя</w:t>
        <w:softHyphen/>
        <w:t>зан с физической средой.</w:t>
      </w:r>
    </w:p>
    <w:p>
      <w:pPr>
        <w:pStyle w:val="Style12"/>
        <w:rPr/>
      </w:pPr>
      <w:r>
        <w:rPr/>
        <w:t>Если изменяется когнитивный элемент, а некая ре</w:t>
        <w:softHyphen/>
        <w:t>алия, которую он представляет в сознании индивида, остается неизменной, то должны использоваться сред</w:t>
        <w:softHyphen/>
        <w:t>ства игнорирования или противодействия реальной ситуации.</w:t>
      </w:r>
    </w:p>
    <w:p>
      <w:pPr>
        <w:pStyle w:val="Style12"/>
        <w:rPr/>
      </w:pPr>
      <w:r>
        <w:rPr/>
        <w:t>Например, человек может изменить свое мнение о неком политическом деятеле, даже если его поведение и политическая ситуация остаются неизмен</w:t>
        <w:softHyphen/>
        <w:t>ными. Обычно для того, чтобы это могло произойти, человеку бывает достаточно найти людей, которые со</w:t>
        <w:softHyphen/>
        <w:t>гласятся с ним и будут поддерживать его новое мне</w:t>
        <w:softHyphen/>
        <w:t>ние. Вообще, для формирования представления о со</w:t>
        <w:softHyphen/>
        <w:t>циальной реальности необходимы одобрение и под</w:t>
        <w:softHyphen/>
        <w:t>держка со стороны других людей. Это один из основ</w:t>
        <w:softHyphen/>
        <w:t>ных способов, с помощью которого знание может быть изменено. Легко заметить, что в случаях, когда бывает необходима подобная социальная поддержка, наличие диссонанса и, как следствие, стремление изменить ког</w:t>
        <w:softHyphen/>
        <w:t>нитивный элемент приводят к различным социальным процессам.</w:t>
      </w:r>
    </w:p>
    <w:p>
      <w:pPr>
        <w:pStyle w:val="3"/>
        <w:rPr/>
      </w:pPr>
      <w:r>
        <w:rPr/>
        <w:t>ДОБАВЛЕНИЕ НОВЫХ КОГНИТИВНЫХ ЭЛЕМЕНТОВ</w:t>
      </w:r>
    </w:p>
    <w:p>
      <w:pPr>
        <w:pStyle w:val="11"/>
        <w:spacing w:lineRule="exact" w:line="237"/>
        <w:rPr/>
      </w:pPr>
      <w:r>
        <w:rPr/>
        <w:t>Итак, мы установили, что для полного устранения диссонанса необходимо изменение определенных ког</w:t>
        <w:softHyphen/>
        <w:t>нитивных элементов. Понятно, что это не всегда воз</w:t>
        <w:softHyphen/>
        <w:t>можно. Но даже если полностью устранить диссонанс нельзя, всегда можно его уменьшить, добавляя новые когнитивные элементы в систему знаний индивида.</w:t>
      </w:r>
    </w:p>
    <w:p>
      <w:pPr>
        <w:pStyle w:val="Style12"/>
        <w:spacing w:lineRule="exact" w:line="237"/>
        <w:rPr/>
      </w:pPr>
      <w:r>
        <w:rPr/>
        <w:t>Например, если существует диссонанс между когни</w:t>
        <w:softHyphen/>
        <w:t>тивными элементами, касающимися вреда курения и от</w:t>
        <w:softHyphen/>
        <w:t>каза бросить курить, то общий диссонанс можно умень</w:t>
        <w:softHyphen/>
        <w:t>шить добавлением новых когнитивных элементов, согла</w:t>
        <w:softHyphen/>
        <w:t>сующихся с фактом курения. Тогда при наличии подоб</w:t>
        <w:softHyphen/>
        <w:t>ного диссонанса от человека можно ожидать активного поиска новой информации, которая могла бы уменьшить общий диссонанс. При этом он будет избегать той ин</w:t>
        <w:softHyphen/>
        <w:t>формации, которая могла бы увеличить существующий диссонанс. Легко догадаться, что данный индивид полу</w:t>
        <w:softHyphen/>
        <w:t>чит удовлетворение от чтения любого материала, ставя</w:t>
        <w:softHyphen/>
        <w:t>щего под сомнение вред курения. В то же время он кри</w:t>
        <w:softHyphen/>
        <w:t>тично воспримет любую информацию, подтверждающую негативное воздействие никотина на организм.</w:t>
      </w:r>
    </w:p>
    <w:p>
      <w:pPr>
        <w:pStyle w:val="3"/>
        <w:spacing w:before="160" w:after="120"/>
        <w:rPr/>
      </w:pPr>
      <w:r>
        <w:rPr/>
        <w:t>СОПРОТИВЛЕНИЕ УМЕНЬШЕНИЮ ДИССОНАНСА</w:t>
      </w:r>
    </w:p>
    <w:p>
      <w:pPr>
        <w:pStyle w:val="11"/>
        <w:rPr/>
      </w:pPr>
      <w:r>
        <w:rPr/>
        <w:t>Если бы никакие когнитивные элементы системы знаний индивида не оказывали сопротивления изменению, то не было бы и оснований для возникно</w:t>
        <w:softHyphen/>
        <w:t>вения диссонанса. Мог бы возникнуть кратковремен</w:t>
        <w:softHyphen/>
        <w:t>ный диссонанс, но если когнитивные элементы данной системы не сопротивляются изменениям, то диссонанс будет немедленно устранен. Рассмотрим главные источ</w:t>
        <w:softHyphen/>
        <w:t>ники сопротивления уменьшению диссонанса.</w:t>
      </w:r>
    </w:p>
    <w:p>
      <w:pPr>
        <w:pStyle w:val="3"/>
        <w:rPr/>
      </w:pPr>
      <w:r>
        <w:rPr/>
        <w:t>ПРЕДЕЛЫ УВЕЛИЧЕНИЯ ДИССОНАНСА</w:t>
      </w:r>
    </w:p>
    <w:p>
      <w:pPr>
        <w:pStyle w:val="11"/>
        <w:rPr/>
      </w:pPr>
      <w:r>
        <w:rPr/>
        <w:t>Максимальный диссонанс, который может сущест</w:t>
        <w:softHyphen/>
        <w:t>вовать между любыми двумя элементами, определяется величиной сопротивления изменению наименее стой</w:t>
        <w:softHyphen/>
        <w:t>кого элемента. Как только степень диссонанса достиг</w:t>
        <w:softHyphen/>
        <w:t>нет своего максимального значения, наименее стой</w:t>
        <w:softHyphen/>
        <w:t>кий когнитивный элемент изменится, тем самым устра</w:t>
        <w:softHyphen/>
        <w:t>няя диссонанс.</w:t>
      </w:r>
    </w:p>
    <w:p>
      <w:pPr>
        <w:pStyle w:val="Style12"/>
        <w:rPr/>
      </w:pPr>
      <w:r>
        <w:rPr/>
        <w:t>Это не означает, что степень диссонанса часто бу</w:t>
        <w:softHyphen/>
        <w:t>дет приближаться к этому максимально возможному значению. Когда возникает сильный диссонанс, сте</w:t>
        <w:softHyphen/>
        <w:t>пень которого меньше, чем величина сопротивления изменениям, свойственного любому из его элементов, уменьшение этого диссонанса для общей когнитивной системы вполне может быть достигнуто за счет добавления новых когнитивных элементов. Таким образом, даже в случае наличия очень сильного сопротивления изменениям общий диссонанс в системе может сохра</w:t>
        <w:softHyphen/>
        <w:t>няться на довольно низком уровне.</w:t>
      </w:r>
    </w:p>
    <w:p>
      <w:pPr>
        <w:pStyle w:val="Style12"/>
        <w:rPr/>
      </w:pPr>
      <w:r>
        <w:rPr/>
        <w:t>Рассмотрим в качестве примера человека, который истратил значительную сумму денег на приобретение нового дорогого автомобиля. Представим себе, что после совершения этой покупки он обнаруживает, что двигатель этого автомобиля работает плохо и что его ремонт обойдется очень дорого. Более того, оказыва</w:t>
        <w:softHyphen/>
        <w:t>ется, что эксплуатация этой модели гораздо дороже, чем эксплуатация других автомобилей, и вдобавок ко всему, его друзья утверждают, что этот автомобиль про</w:t>
        <w:softHyphen/>
        <w:t>сто безвкусен, если не сказать уродлив. Если степень диссонанса станет достаточно большой, то есть соот</w:t>
        <w:softHyphen/>
        <w:t>носимой с величиной сопротивления изменению наименее стойкого элемента (который в данной ситуации, скорее всего, будет элементом поведенческим), то этот индивид может, в конце концов, продать автомобиль, несмотря на все неудобства и финансовые потери, свя</w:t>
        <w:softHyphen/>
        <w:t xml:space="preserve">занные с этим. </w:t>
      </w:r>
    </w:p>
    <w:p>
      <w:pPr>
        <w:pStyle w:val="Style12"/>
        <w:rPr/>
      </w:pPr>
      <w:r>
        <w:rPr/>
        <w:t>Теперь давайте рассмотрим противоположную ситу</w:t>
        <w:softHyphen/>
        <w:t>ацию, когда степень диссонанса для индивида, купив</w:t>
        <w:softHyphen/>
        <w:t>шего новый автомобиль, была достаточно большой, но все-таки меньше, чем максимально возможный диссо</w:t>
        <w:softHyphen/>
        <w:t>нанс (то есть меньше величины сопротивления измене</w:t>
        <w:softHyphen/>
        <w:t>нию, свойственного наименее стойкому к изменениям когнитивному элементу). Ни один из существующих ког</w:t>
        <w:softHyphen/>
        <w:t>нитивных элементов, следовательно, не изменился бы, но этот индивид мог бы сохранять степень общего дис</w:t>
        <w:softHyphen/>
        <w:t>сонанса достаточно низкой посредством добавления но</w:t>
        <w:softHyphen/>
        <w:t>вых знаний, являющихся консонантными с фактом владения новым автомобилем. Этот индивид мог бы прий</w:t>
        <w:softHyphen/>
        <w:t>ти к заключению, что мощность и ходовые характерис</w:t>
        <w:softHyphen/>
        <w:t>тики автомобиля более важны, нежели его экономич</w:t>
        <w:softHyphen/>
        <w:t>ность и дизайн. Он начинает ездить быстрее, чем обыч</w:t>
        <w:softHyphen/>
        <w:t>но, и совершенно убеждается в том, что способность развивать высокую скорость является самой важной ха</w:t>
        <w:softHyphen/>
        <w:t>рактеристикой автомобиля. С помощью подобных зна</w:t>
        <w:softHyphen/>
        <w:t>ний этот индивид вполне мог бы преуспеть в поддержи</w:t>
        <w:softHyphen/>
        <w:t>вании диссонанса на незначительном уровне.</w:t>
      </w:r>
    </w:p>
    <w:p>
      <w:pPr>
        <w:pStyle w:val="3"/>
        <w:rPr/>
      </w:pPr>
      <w:r>
        <w:rPr/>
        <w:t>ЗАКЛЮЧЕНИЕ</w:t>
      </w:r>
    </w:p>
    <w:p>
      <w:pPr>
        <w:pStyle w:val="11"/>
        <w:numPr>
          <w:ilvl w:val="0"/>
          <w:numId w:val="9"/>
        </w:numPr>
        <w:rPr/>
      </w:pPr>
      <w:r>
        <w:rPr/>
        <w:t>Основная суть теории диссонанса, которую мы опи</w:t>
        <w:softHyphen/>
        <w:t>сали, довольно проста и в краткой форме состоит в следующем:</w:t>
      </w:r>
    </w:p>
    <w:p>
      <w:pPr>
        <w:pStyle w:val="Style12"/>
        <w:numPr>
          <w:ilvl w:val="0"/>
          <w:numId w:val="9"/>
        </w:numPr>
        <w:rPr>
          <w:lang w:val="en-US"/>
        </w:rPr>
      </w:pPr>
      <w:r>
        <w:rPr>
          <w:lang w:val="en-US"/>
        </w:rPr>
        <w:t>Могут существовать диссонантные отноше</w:t>
        <w:softHyphen/>
        <w:t>ния или отношения несоответствия между когни</w:t>
        <w:softHyphen/>
        <w:t>тивными элементами.</w:t>
      </w:r>
    </w:p>
    <w:p>
      <w:pPr>
        <w:pStyle w:val="Style12"/>
        <w:numPr>
          <w:ilvl w:val="0"/>
          <w:numId w:val="9"/>
        </w:numPr>
        <w:rPr>
          <w:lang w:val="en-US"/>
        </w:rPr>
      </w:pPr>
      <w:r>
        <w:rPr>
          <w:lang w:val="en-US"/>
        </w:rPr>
        <w:t>Возникновение диссонанса вызывает стрем</w:t>
        <w:softHyphen/>
        <w:t>ление к тому, чтобы его уменьшить и попытаться избежать его дальнейшего увеличения.</w:t>
      </w:r>
    </w:p>
    <w:p>
      <w:pPr>
        <w:pStyle w:val="Style12"/>
        <w:numPr>
          <w:ilvl w:val="0"/>
          <w:numId w:val="9"/>
        </w:numPr>
        <w:rPr>
          <w:lang w:val="en-US"/>
        </w:rPr>
      </w:pPr>
      <w:r>
        <w:rPr>
          <w:lang w:val="en-US"/>
        </w:rPr>
        <w:t>Проявления подобного стремления состоят в изменении поведения, изменении отношения или в намеренном поиске новой информации и новых мнений относительно породившего диссонанс суж</w:t>
        <w:softHyphen/>
        <w:t>дения или объекта.</w:t>
      </w:r>
    </w:p>
    <w:p>
      <w:pPr>
        <w:pStyle w:val="Style12"/>
        <w:ind w:hanging="0"/>
        <w:rPr>
          <w:lang w:val="en-US"/>
        </w:rPr>
      </w:pPr>
      <w:r>
        <w:rPr>
          <w:lang w:val="en-US"/>
        </w:rPr>
      </w:r>
    </w:p>
    <w:p>
      <w:pPr>
        <w:pStyle w:val="22"/>
        <w:spacing w:before="0" w:after="0"/>
        <w:rPr>
          <w:lang w:val="en-US"/>
        </w:rPr>
      </w:pPr>
      <w:r>
        <w:rPr/>
        <w:t xml:space="preserve">В.П. Симонов   </w:t>
      </w:r>
    </w:p>
    <w:p>
      <w:pPr>
        <w:pStyle w:val="24"/>
        <w:rPr/>
      </w:pPr>
      <w:r>
        <w:rPr/>
        <w:t>ОТРАЖАТЕЛЬНО-ОЦЕНОЧНАЯ ФУНКЦИЯ ЭМОЦИЙ</w:t>
      </w:r>
      <w:r>
        <w:rPr>
          <w:rStyle w:val="FootnoteCharacters"/>
          <w:rStyle w:val="FootnoteAnchor"/>
          <w:sz w:val="24"/>
        </w:rPr>
        <w:footnoteReference w:id="48"/>
      </w:r>
    </w:p>
    <w:p>
      <w:pPr>
        <w:pStyle w:val="Style14"/>
        <w:rPr/>
      </w:pPr>
      <w:r>
        <w:rPr>
          <w:b/>
        </w:rPr>
        <w:t xml:space="preserve">Симонов Павел Васильевич </w:t>
      </w:r>
      <w:r>
        <w:rPr/>
        <w:t xml:space="preserve">(род. 1926) — российский физиолог, академик Российской Академии Наук, директор Института высшей нервной деятельности и нейрофизиологии РАН (Москва), автор информационной теории эмоций, ряда работ по психологии творчества. Редактор и соредактор большого числа сборников по физиологии ЦНС и психофизиологии. </w:t>
      </w:r>
    </w:p>
    <w:p>
      <w:pPr>
        <w:pStyle w:val="23"/>
        <w:rPr/>
      </w:pPr>
      <w:r>
        <w:rPr/>
        <w:t xml:space="preserve">Сочинения: Болезнь неведения (Введение в психофизиологию неврозов) (1968); Теория отражения и психофизиология эмоций (1970); Эмоциональный мозг (1981); Мотивационный мозг (1987); Созидающий мозг: нейробиологические основы творчества (1993); Лекции о работе головного мозга. Потребностно-информационная теория высшей нервной деятельности (1998) и др. </w:t>
      </w:r>
    </w:p>
    <w:p>
      <w:pPr>
        <w:pStyle w:val="Style12"/>
        <w:rPr/>
      </w:pPr>
      <w:r>
        <w:rPr/>
      </w:r>
    </w:p>
    <w:p>
      <w:pPr>
        <w:pStyle w:val="11"/>
        <w:rPr/>
      </w:pPr>
      <w:r>
        <w:rPr/>
        <w:t>«Первые понятия, с которых начинается какая-нибудь нау</w:t>
        <w:softHyphen/>
        <w:t>ка, — писал Н. И. Лобачевский, — должны быть ясны и приве</w:t>
        <w:softHyphen/>
        <w:t>дены к самому меньшему числу. Тогда только они могут служить прочным и достаточным основанием учения» [1, с. 39]. Суммируя результаты собственных опытов и дан</w:t>
        <w:softHyphen/>
        <w:t xml:space="preserve">ные литературы, мы пришли в 1964 г. к выводу о том, </w:t>
      </w:r>
      <w:r>
        <w:rPr>
          <w:i/>
        </w:rPr>
        <w:t>что эмо</w:t>
        <w:softHyphen/>
        <w:t>ция есть отражение мозгом человека и животных какой-либо актуальной потребности (ее качества и величины) и вероятности (возможности) ее удовлетворения, которую мозг оценивает на основе генетического и ранее приобретенного индивидуального опыта.</w:t>
      </w:r>
    </w:p>
    <w:p>
      <w:pPr>
        <w:pStyle w:val="Style12"/>
        <w:rPr/>
      </w:pPr>
      <w:r>
        <w:rPr/>
        <w:t>В самом общем виде правило возникновения эмоций можно представить в виде структурной формулы:</w:t>
      </w:r>
    </w:p>
    <w:p>
      <w:pPr>
        <w:pStyle w:val="Style12"/>
        <w:spacing w:before="120" w:after="120"/>
        <w:ind w:hanging="0"/>
        <w:jc w:val="center"/>
        <w:rPr/>
      </w:pPr>
      <w:r>
        <w:rPr>
          <w:b/>
          <w:sz w:val="22"/>
        </w:rPr>
        <w:t xml:space="preserve">Э = </w:t>
      </w:r>
      <w:r>
        <w:rPr>
          <w:b/>
          <w:sz w:val="22"/>
          <w:lang w:val="en-US"/>
        </w:rPr>
        <w:t>f</w:t>
      </w:r>
      <w:r>
        <w:rPr>
          <w:b/>
          <w:sz w:val="22"/>
        </w:rPr>
        <w:t xml:space="preserve"> [</w:t>
      </w:r>
      <w:r>
        <w:rPr>
          <w:b/>
          <w:i/>
          <w:sz w:val="22"/>
        </w:rPr>
        <w:t>П</w:t>
      </w:r>
      <w:r>
        <w:rPr>
          <w:b/>
          <w:sz w:val="22"/>
        </w:rPr>
        <w:t>, (</w:t>
      </w:r>
      <w:r>
        <w:rPr>
          <w:b/>
          <w:i/>
          <w:sz w:val="22"/>
        </w:rPr>
        <w:t>И</w:t>
      </w:r>
      <w:r>
        <w:rPr>
          <w:b/>
          <w:i/>
          <w:sz w:val="22"/>
          <w:vertAlign w:val="subscript"/>
        </w:rPr>
        <w:t>н</w:t>
      </w:r>
      <w:r>
        <w:rPr>
          <w:b/>
          <w:i/>
          <w:sz w:val="22"/>
        </w:rPr>
        <w:t xml:space="preserve"> - И</w:t>
      </w:r>
      <w:r>
        <w:rPr>
          <w:b/>
          <w:i/>
          <w:sz w:val="22"/>
          <w:vertAlign w:val="subscript"/>
        </w:rPr>
        <w:t>с</w:t>
      </w:r>
      <w:r>
        <w:rPr>
          <w:b/>
          <w:sz w:val="22"/>
        </w:rPr>
        <w:t>), ….  ],</w:t>
      </w:r>
    </w:p>
    <w:p>
      <w:pPr>
        <w:pStyle w:val="Style12"/>
        <w:rPr/>
      </w:pPr>
      <w:r>
        <w:rPr/>
        <w:t xml:space="preserve">где </w:t>
      </w:r>
      <w:r>
        <w:rPr>
          <w:i/>
        </w:rPr>
        <w:t>Э —</w:t>
      </w:r>
      <w:r>
        <w:rPr/>
        <w:t xml:space="preserve"> эмоция, ее степень, качество и знак; </w:t>
      </w:r>
      <w:r>
        <w:rPr>
          <w:i/>
        </w:rPr>
        <w:t>П</w:t>
      </w:r>
      <w:r>
        <w:rPr/>
        <w:t xml:space="preserve"> — сила и каче</w:t>
        <w:softHyphen/>
        <w:t>ство актуальной потребности; (</w:t>
      </w:r>
      <w:r>
        <w:rPr>
          <w:i/>
        </w:rPr>
        <w:t>И</w:t>
      </w:r>
      <w:r>
        <w:rPr>
          <w:i/>
          <w:vertAlign w:val="subscript"/>
        </w:rPr>
        <w:t>н</w:t>
      </w:r>
      <w:r>
        <w:rPr>
          <w:i/>
        </w:rPr>
        <w:t xml:space="preserve"> - И</w:t>
      </w:r>
      <w:r>
        <w:rPr>
          <w:i/>
          <w:vertAlign w:val="subscript"/>
        </w:rPr>
        <w:t>с</w:t>
      </w:r>
      <w:r>
        <w:rPr/>
        <w:t>) — оценка вероятности (возможности) удовлетворения потребности на основе врожден</w:t>
        <w:softHyphen/>
        <w:t xml:space="preserve">ного и онтогенетического опыта; </w:t>
      </w:r>
      <w:r>
        <w:rPr>
          <w:i/>
        </w:rPr>
        <w:t>И</w:t>
      </w:r>
      <w:r>
        <w:rPr>
          <w:i/>
          <w:vertAlign w:val="subscript"/>
        </w:rPr>
        <w:t>н</w:t>
      </w:r>
      <w:r>
        <w:rPr/>
        <w:t xml:space="preserve"> — информация о средствах, прогностически необходимых для удовлетворения потребности; </w:t>
      </w:r>
      <w:r>
        <w:rPr>
          <w:i/>
        </w:rPr>
        <w:t>И</w:t>
      </w:r>
      <w:r>
        <w:rPr>
          <w:i/>
          <w:vertAlign w:val="subscript"/>
        </w:rPr>
        <w:t>с</w:t>
      </w:r>
      <w:r>
        <w:rPr/>
        <w:t xml:space="preserve"> —информация о средствах, которыми располагает субъект в данный момент.</w:t>
      </w:r>
    </w:p>
    <w:p>
      <w:pPr>
        <w:pStyle w:val="Style12"/>
        <w:rPr/>
      </w:pPr>
      <w:r>
        <w:rPr/>
        <w:t>Разумеется, эмоция зависит и от ряда других факторов, одни из которых нам хорошо известны, а о существовании других мы, возможно, еще и не подозреваем. К числу известных относятся:</w:t>
      </w:r>
    </w:p>
    <w:p>
      <w:pPr>
        <w:pStyle w:val="Style12"/>
        <w:rPr/>
      </w:pPr>
      <w:r>
        <w:rPr/>
        <w:t>—</w:t>
      </w:r>
      <w:r>
        <w:rPr>
          <w:rFonts w:eastAsia="TenseC"/>
        </w:rPr>
        <w:t xml:space="preserve"> </w:t>
      </w:r>
      <w:r>
        <w:rPr/>
        <w:t>индивидуальные (типологические) особенности субъекта, прежде всего, индивидуальные особенности его эмоциональности, мотивационной сферы, волевых качеств и т. п.;</w:t>
      </w:r>
    </w:p>
    <w:p>
      <w:pPr>
        <w:pStyle w:val="Style12"/>
        <w:rPr/>
      </w:pPr>
      <w:r>
        <w:rPr/>
        <w:t>—</w:t>
      </w:r>
      <w:r>
        <w:rPr>
          <w:rFonts w:eastAsia="TenseC"/>
        </w:rPr>
        <w:t xml:space="preserve"> </w:t>
      </w:r>
      <w:r>
        <w:rPr/>
        <w:t xml:space="preserve">фактор времени, в зависимости от которого эмоциональная реакция приобретает характер стремительно развивающегося </w:t>
      </w:r>
      <w:r>
        <w:rPr>
          <w:i/>
        </w:rPr>
        <w:t>аффекта</w:t>
      </w:r>
      <w:r>
        <w:rPr/>
        <w:t xml:space="preserve"> или </w:t>
      </w:r>
      <w:r>
        <w:rPr>
          <w:i/>
        </w:rPr>
        <w:t>настроения,</w:t>
      </w:r>
      <w:r>
        <w:rPr/>
        <w:t xml:space="preserve"> сохраняющегося часами, днями и не</w:t>
        <w:softHyphen/>
        <w:t>делями;</w:t>
      </w:r>
    </w:p>
    <w:p>
      <w:pPr>
        <w:pStyle w:val="Style12"/>
        <w:rPr/>
      </w:pPr>
      <w:r>
        <w:rPr>
          <w:rFonts w:eastAsia="TenseC"/>
        </w:rPr>
        <w:t xml:space="preserve"> </w:t>
      </w:r>
      <w:r>
        <w:rPr/>
        <w:t>—</w:t>
      </w:r>
      <w:r>
        <w:rPr>
          <w:rFonts w:eastAsia="TenseC"/>
        </w:rPr>
        <w:t xml:space="preserve"> </w:t>
      </w:r>
      <w:r>
        <w:rPr/>
        <w:t>качественные особенности потребности. Так, эмоции, воз</w:t>
        <w:softHyphen/>
        <w:t xml:space="preserve">никающие на базе социальных и духовных потребностей принято именовать </w:t>
      </w:r>
      <w:r>
        <w:rPr>
          <w:i/>
        </w:rPr>
        <w:t>чувствами.</w:t>
      </w:r>
      <w:r>
        <w:rPr/>
        <w:t xml:space="preserve"> Низкая вероятность избегания нежела</w:t>
        <w:softHyphen/>
        <w:t xml:space="preserve">тельного воздействия породит у субъекта </w:t>
      </w:r>
      <w:r>
        <w:rPr>
          <w:i/>
        </w:rPr>
        <w:t>тревогу,</w:t>
      </w:r>
      <w:r>
        <w:rPr/>
        <w:t xml:space="preserve"> а низкая ве</w:t>
        <w:softHyphen/>
        <w:t xml:space="preserve">роятность достижения желаемой цели — </w:t>
      </w:r>
      <w:r>
        <w:rPr>
          <w:i/>
        </w:rPr>
        <w:t>фрустрацию</w:t>
      </w:r>
      <w:r>
        <w:rPr/>
        <w:t>.</w:t>
      </w:r>
    </w:p>
    <w:p>
      <w:pPr>
        <w:pStyle w:val="Style12"/>
        <w:rPr/>
      </w:pPr>
      <w:r>
        <w:rPr/>
        <w:t xml:space="preserve">Но все перечисленные и подобные им факторы обусловливают лишь вариации бесконечного многообразия эмоций, в то время как </w:t>
      </w:r>
      <w:r>
        <w:rPr>
          <w:i/>
        </w:rPr>
        <w:t>необходимыми</w:t>
      </w:r>
      <w:r>
        <w:rPr/>
        <w:t xml:space="preserve"> и </w:t>
      </w:r>
      <w:r>
        <w:rPr>
          <w:i/>
        </w:rPr>
        <w:t>достаточными</w:t>
      </w:r>
      <w:r>
        <w:rPr/>
        <w:t xml:space="preserve"> являются два, только два, всегда и только два фактора: потребность и вероятность (воз</w:t>
        <w:softHyphen/>
        <w:t>можность) ее удовлетворения.</w:t>
      </w:r>
    </w:p>
    <w:p>
      <w:pPr>
        <w:pStyle w:val="Style12"/>
        <w:rPr/>
      </w:pPr>
      <w:r>
        <w:rPr/>
        <w:t>Во избежание недоразумений остановимся на уточнении употреб</w:t>
        <w:softHyphen/>
        <w:t>ляемых нами понятий. Термин «информация» мы используем, имея в виду ее прагматическое значение, т.е. изменение вероят</w:t>
        <w:softHyphen/>
        <w:t>ности достижения цели (удовлетворения потребности) благодаря получению данного сообщения [2]. Таким образом, речь идет не об информации актуализирующей потребность (например, о возникшей опасности), но об информации, необхо</w:t>
        <w:softHyphen/>
        <w:t>димой для удовлетворения потребности (например, о том, как эту опасность избежать). Под информацией мы понимаем отра</w:t>
        <w:softHyphen/>
        <w:t>жение всей совокупности средств достижения цели: знания, ко</w:t>
        <w:softHyphen/>
        <w:t>торыми располагает субъект, совершенство его навыков, энер</w:t>
        <w:softHyphen/>
        <w:t>гетические ресурсы организма, время достаточное или недоста</w:t>
        <w:softHyphen/>
        <w:t>точное для организации соответствующих действий и т. п. Спра</w:t>
        <w:softHyphen/>
        <w:t>шивается, стоит ли в таком случае пользоваться термином «ин</w:t>
        <w:softHyphen/>
        <w:t>формация»? Мы полагаем, что стоит, и вот почему. Во-первых, мозг, генерирующий эмоции, имеет дело не с самими навыками (куда входит и тренировка периферического исполнительного аппарата), не с самими энергетическими ресурсами организма и т.д., а с афферентацией из внешней и внутренней среды организ</w:t>
        <w:softHyphen/>
        <w:t>ма, то есть с информацией об имеющихся средствах. Во-вторых, все многообразие сведений о необходимом для удовлетворения возникшей потребности и реально имеющемся в данный момент у субъекта трансформируется мозгом в единый интегральный по</w:t>
        <w:softHyphen/>
        <w:t>казатель — в оценку вероятности достижения цели (удовлетворе</w:t>
        <w:softHyphen/>
        <w:t>ния потребности). Оценка же вероятности по самой природе сво</w:t>
        <w:softHyphen/>
        <w:t xml:space="preserve">ей есть категория </w:t>
      </w:r>
      <w:r>
        <w:rPr>
          <w:i/>
        </w:rPr>
        <w:t>информационная.</w:t>
      </w:r>
    </w:p>
    <w:p>
      <w:pPr>
        <w:pStyle w:val="Style12"/>
        <w:rPr/>
      </w:pPr>
      <w:r>
        <w:rPr/>
        <w:t>Термин «потребность» мы употребляем в его широком понимании, отнюдь не сводимом к одному лишь сохране</w:t>
        <w:softHyphen/>
        <w:t>нию (выживанию) особи и вида. «Дай человеку то лишь, без чего не может жить он, — ты его сравняешь с животным», — писал Шекспир в «Короле Лире», но и потребности животных не огра</w:t>
        <w:softHyphen/>
        <w:t>ничиваются самосохранением. Нередко потребность квалифицируют как нужду в чем-либо, но подобное определение есть не более чем игра в синонимы. По нашему мне</w:t>
        <w:softHyphen/>
        <w:t xml:space="preserve">нию, </w:t>
      </w:r>
      <w:r>
        <w:rPr>
          <w:i/>
        </w:rPr>
        <w:t>потребность есть избирательная зависимость живых орга</w:t>
        <w:softHyphen/>
        <w:t>низмов от факторов внешней среды, существенных для самосо</w:t>
        <w:softHyphen/>
        <w:t>хранения и саморазвития, источник активности живых систем, побуждение и цель их поведения в окружающем мире.</w:t>
      </w:r>
      <w:r>
        <w:rPr/>
        <w:t xml:space="preserve"> Соответ</w:t>
        <w:softHyphen/>
        <w:t xml:space="preserve">ственно </w:t>
      </w:r>
      <w:r>
        <w:rPr>
          <w:i/>
        </w:rPr>
        <w:t>поведение</w:t>
      </w:r>
      <w:r>
        <w:rPr/>
        <w:t xml:space="preserve"> мы определим как </w:t>
      </w:r>
      <w:r>
        <w:rPr>
          <w:i/>
        </w:rPr>
        <w:t>такую форму жизнедея</w:t>
        <w:softHyphen/>
        <w:t>тельности, которая может изменить вероятность и продолжи</w:t>
        <w:softHyphen/>
        <w:t>тельность контакта с внешним объектом, способным удовлетво</w:t>
        <w:softHyphen/>
        <w:t>рить имеющуюся у организма потребность.</w:t>
      </w:r>
    </w:p>
    <w:p>
      <w:pPr>
        <w:pStyle w:val="Style12"/>
        <w:rPr/>
      </w:pPr>
      <w:r>
        <w:rPr/>
        <w:t>К понятию «потребность» наиболее тесно примыкает феномен мотивации. Хорошее представление об истории изучения мотива</w:t>
        <w:softHyphen/>
        <w:t>ции дает коллекция статей, собранная В.А. Расселлом [3]. Мотивация представляет второй этап организации целе</w:t>
        <w:softHyphen/>
        <w:t>направленного поведения по сравнению с актуализацией потреб</w:t>
        <w:softHyphen/>
        <w:t>ности, ее можно рассматривать как «опредмеченную потребность». Не существует мотиваций без потребностей, но впол</w:t>
        <w:softHyphen/>
        <w:t>не возможно встретить потребность, не ставшую мотивацией. Так, человек может испытывать острейшую потребность в витаминах и не быть мотивированным, поскольку он не знает о причине своего состояния. Собака, лишенная коры больших полушарий головного мозга, под влиянием голода (потребности в пище) приходит в состояние сильнейшего двигательного возбуждения. Тем не менее говорить о пищевой мотивации здесь нельзя, по</w:t>
        <w:softHyphen/>
        <w:t>скольку собака не прикасается к пище, лежащей у нее под но</w:t>
        <w:softHyphen/>
        <w:t xml:space="preserve">гами. Итак, </w:t>
      </w:r>
      <w:r>
        <w:rPr>
          <w:i/>
        </w:rPr>
        <w:t>мотивация есть физиологический механизм активирования хранящихся в памяти следов (энграмм) тех внешних объектов, которые способны удовлетворить имеющуюся у орга</w:t>
        <w:softHyphen/>
        <w:t>низма потребность, и тех действий, которые способны привести к ее удовлетворению.</w:t>
      </w:r>
      <w:r>
        <w:rPr/>
        <w:t xml:space="preserve"> </w:t>
      </w:r>
    </w:p>
    <w:p>
      <w:pPr>
        <w:pStyle w:val="Style12"/>
        <w:rPr/>
      </w:pPr>
      <w:r>
        <w:rPr/>
        <w:t>Вернемся к анализу следствий, вытекающих из «формулы эмоций». Низкая вероятность удовлетворения потребности (</w:t>
      </w:r>
      <w:r>
        <w:rPr>
          <w:i/>
        </w:rPr>
        <w:t>И</w:t>
      </w:r>
      <w:r>
        <w:rPr>
          <w:i/>
          <w:vertAlign w:val="subscript"/>
        </w:rPr>
        <w:t>н</w:t>
      </w:r>
      <w:r>
        <w:rPr/>
        <w:t xml:space="preserve"> больше, чем </w:t>
      </w:r>
      <w:r>
        <w:rPr>
          <w:i/>
        </w:rPr>
        <w:t>И</w:t>
      </w:r>
      <w:r>
        <w:rPr>
          <w:i/>
          <w:vertAlign w:val="subscript"/>
        </w:rPr>
        <w:t>с</w:t>
      </w:r>
      <w:r>
        <w:rPr/>
        <w:t>) ведет к возникновению отрицательных эмоций. Возрастание вероятности удовлетворения по сравнению с ранее имевшимся прогнозом (</w:t>
      </w:r>
      <w:r>
        <w:rPr>
          <w:i/>
        </w:rPr>
        <w:t>И</w:t>
      </w:r>
      <w:r>
        <w:rPr>
          <w:i/>
          <w:vertAlign w:val="subscript"/>
        </w:rPr>
        <w:t>с</w:t>
      </w:r>
      <w:r>
        <w:rPr/>
        <w:t xml:space="preserve"> больше, чем </w:t>
      </w:r>
      <w:r>
        <w:rPr>
          <w:i/>
        </w:rPr>
        <w:t>И</w:t>
      </w:r>
      <w:r>
        <w:rPr>
          <w:i/>
          <w:vertAlign w:val="subscript"/>
        </w:rPr>
        <w:t>н</w:t>
      </w:r>
      <w:r>
        <w:rPr/>
        <w:t>) порождает положи</w:t>
        <w:softHyphen/>
        <w:t>тельные эмоции.</w:t>
      </w:r>
    </w:p>
    <w:p>
      <w:pPr>
        <w:pStyle w:val="Style12"/>
        <w:rPr>
          <w:lang w:val="en-US"/>
        </w:rPr>
      </w:pPr>
      <w:r>
        <w:rPr/>
        <w:t xml:space="preserve">Информационная теория эмоций справедлива не только для сравнительно сложных поведенческих и психических актов, но для генеза </w:t>
      </w:r>
      <w:r>
        <w:rPr>
          <w:i/>
        </w:rPr>
        <w:t>любого</w:t>
      </w:r>
      <w:r>
        <w:rPr/>
        <w:t xml:space="preserve"> эмоционального состояния. Например, поло</w:t>
        <w:softHyphen/>
        <w:t>жительная эмоция при еде возникает за счет интеграции голодового возбуждения (потребность) с афферентацией из полости рта, свидетельствующей о растущей вероятности удовлетворения данной потребности. При ином состоянии потребности та же афферентация окажется эмоционально безразличной или гене</w:t>
        <w:softHyphen/>
        <w:t>рирует чувство отвращения.</w:t>
      </w:r>
    </w:p>
    <w:p>
      <w:pPr>
        <w:pStyle w:val="3"/>
        <w:rPr/>
      </w:pPr>
      <w:r>
        <w:rPr/>
        <w:t>Литература</w:t>
      </w:r>
    </w:p>
    <w:p>
      <w:pPr>
        <w:pStyle w:val="11"/>
        <w:numPr>
          <w:ilvl w:val="0"/>
          <w:numId w:val="15"/>
        </w:numPr>
        <w:ind w:left="1381" w:hanging="360"/>
        <w:rPr>
          <w:sz w:val="18"/>
        </w:rPr>
      </w:pPr>
      <w:r>
        <w:rPr>
          <w:sz w:val="18"/>
        </w:rPr>
        <w:t>Лобачевский Н.И. О началах геометрии. // Наука и жизнь. 1976. т.5. С.39.</w:t>
      </w:r>
    </w:p>
    <w:p>
      <w:pPr>
        <w:pStyle w:val="11"/>
        <w:numPr>
          <w:ilvl w:val="0"/>
          <w:numId w:val="15"/>
        </w:numPr>
        <w:ind w:left="1381" w:hanging="360"/>
        <w:rPr/>
      </w:pPr>
      <w:r>
        <w:rPr>
          <w:sz w:val="18"/>
        </w:rPr>
        <w:t xml:space="preserve">Харкевич А.А. О ценности информации. // Проблемы кибернетики. </w:t>
      </w:r>
      <w:r>
        <w:rPr>
          <w:sz w:val="18"/>
          <w:lang w:val="en-US"/>
        </w:rPr>
        <w:t xml:space="preserve">1960. т.4. </w:t>
      </w:r>
      <w:r>
        <w:rPr>
          <w:sz w:val="18"/>
        </w:rPr>
        <w:t>С</w:t>
      </w:r>
      <w:r>
        <w:rPr>
          <w:sz w:val="18"/>
          <w:lang w:val="en-US"/>
        </w:rPr>
        <w:t>.53.</w:t>
      </w:r>
    </w:p>
    <w:p>
      <w:pPr>
        <w:pStyle w:val="11"/>
        <w:numPr>
          <w:ilvl w:val="0"/>
          <w:numId w:val="15"/>
        </w:numPr>
        <w:ind w:left="1381" w:hanging="360"/>
        <w:rPr/>
      </w:pPr>
      <w:r>
        <w:rPr>
          <w:sz w:val="18"/>
          <w:lang w:val="en-US"/>
        </w:rPr>
        <w:t xml:space="preserve">Russell W.A. (Ed.) Milestones in Motivation. N.Y.: Appleton-Cen-tury-Crofts, 1970. </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22"/>
        <w:spacing w:before="0" w:after="0"/>
        <w:rPr/>
      </w:pPr>
      <w:r>
        <w:rPr/>
        <w:t xml:space="preserve">Ричард Лазарус   </w:t>
        <w:br/>
        <w:t>ОБ ОЦЕНКЕ: КОРОТКО И В ДЕТАЛЯХ</w:t>
      </w:r>
      <w:r>
        <w:rPr>
          <w:rStyle w:val="FootnoteCharacters"/>
          <w:rStyle w:val="FootnoteAnchor"/>
          <w:b/>
        </w:rPr>
        <w:footnoteReference w:id="49"/>
      </w:r>
    </w:p>
    <w:p>
      <w:pPr>
        <w:pStyle w:val="Style14"/>
        <w:rPr>
          <w:b/>
          <w:b/>
        </w:rPr>
      </w:pPr>
      <w:r>
        <w:rPr>
          <w:b/>
        </w:rPr>
      </w:r>
    </w:p>
    <w:p>
      <w:pPr>
        <w:pStyle w:val="Style14"/>
        <w:rPr/>
      </w:pPr>
      <w:r>
        <w:rPr>
          <w:b/>
        </w:rPr>
        <w:t>Лазарус (</w:t>
      </w:r>
      <w:r>
        <w:rPr>
          <w:b/>
          <w:lang w:val="en-US"/>
        </w:rPr>
        <w:t>Lazarus</w:t>
      </w:r>
      <w:r>
        <w:rPr>
          <w:b/>
        </w:rPr>
        <w:t>) Ричард</w:t>
      </w:r>
      <w:r>
        <w:rPr/>
        <w:t xml:space="preserve"> (род. 1922) — американский психолог, заслуженный профессор факультета психологии Университета Беркли (Калифорния, США). Научную степень получил в 1948 году в Университете Питтсбурга. Специалист в области психологии личности и эмоций, психологического стресса и адаптации, психологического здоровья. Среди научных интересов — роль эмоций в адаптации человека, связь эмоций с индивидуальными ценностями. В 1970-х годах провел получившие широкую известность полевые исследования процессов оценки и совладания (преодоления) в сферах морали, социальных отношений и физического здоровья. Развил понимание психодинамики эмоций как средства предотвращения или снижения степени психологических и физических дисфункций. Автор ряда шкал и опросников, широко применяемых в исследованиях эмоциональных состояний. Обозреватель множества журналов.</w:t>
      </w:r>
    </w:p>
    <w:p>
      <w:pPr>
        <w:pStyle w:val="Style14"/>
        <w:ind w:left="1021" w:firstLine="397"/>
        <w:rPr/>
      </w:pPr>
      <w:r>
        <w:rPr>
          <w:i/>
          <w:lang w:val="en-US"/>
        </w:rPr>
        <w:t>Сочинения</w:t>
      </w:r>
      <w:r>
        <w:rPr>
          <w:lang w:val="en-US"/>
        </w:rPr>
        <w:t xml:space="preserve">: Fundamental Concepts in Clinical Psychology (with G. W. Shafler) (1952), Psychological Stress and the Coping (1966), Toward a cognitive theory of emotion // In Arnold (ed.), Feelings and Emotions (with J. R. Averill and E. M. Opton, Jr.) (1970), Stress, Appraisal and Coping (with S. Folkman) (1984), Stress and Coping: An Anthology (ed. with A. Monat) (1985) </w:t>
      </w:r>
      <w:r>
        <w:rPr/>
        <w:t>и</w:t>
      </w:r>
      <w:r>
        <w:rPr>
          <w:lang w:val="en-US"/>
        </w:rPr>
        <w:t xml:space="preserve"> </w:t>
      </w:r>
      <w:r>
        <w:rPr/>
        <w:t>др</w:t>
      </w:r>
      <w:r>
        <w:rPr>
          <w:lang w:val="en-US"/>
        </w:rPr>
        <w:t>.</w:t>
      </w:r>
    </w:p>
    <w:p>
      <w:pPr>
        <w:pStyle w:val="3"/>
        <w:spacing w:before="300" w:after="120"/>
        <w:rPr/>
      </w:pPr>
      <w:r>
        <w:rPr/>
        <w:t>КОГНИТИВНОЕ СОДЕРЖАНИЕ «ЗНАЧИМОСТИ»</w:t>
      </w:r>
      <w:r>
        <w:rPr>
          <w:rStyle w:val="FootnoteCharacters"/>
          <w:rStyle w:val="FootnoteAnchor"/>
        </w:rPr>
        <w:footnoteReference w:id="50"/>
      </w:r>
    </w:p>
    <w:p>
      <w:pPr>
        <w:pStyle w:val="11"/>
        <w:rPr/>
      </w:pPr>
      <w:r>
        <w:rPr/>
        <w:t xml:space="preserve">Тема минимально необходимых когнтивных предпосылок эмоций подводит к вопросу о количестве и виде информации относительно субъектно-средовых отношений, необходимых для возникновения эмоции. Эмоция всегда сообщает о существенных особенностях отношений между субъектом и средой. Хотя такие отношения могут быть и с физическим миром, большинство эмоций возникают между двумя людьми, которые находятся во временных или постоянных значимых взаимоотношениях. Эти взаимоотношения оказываются личностно значимыми (и, следовательно, порождающими эмоции) в том случае, если в них затрагивается благополучие одного или обоих партнеров. По существу, здесь каждый партнер имеет собственные личные цели. Взаимоотношение может принести либо вред (например, унижение, угрозу достижению цели), либо пользу. Конкретными видами вреда или пользы определяются детали значимости, которую должны ощутить один или оба партнера, чтобы возникла эмоция. </w:t>
      </w:r>
    </w:p>
    <w:p>
      <w:pPr>
        <w:pStyle w:val="Style12"/>
        <w:rPr/>
      </w:pPr>
      <w:r>
        <w:rPr/>
        <w:t xml:space="preserve">Заметьте, что вред и польза — очень простые идеи, которые означают нечто важное для одного или обоих партнеров, то есть соответствие (или несоответствие) их целям. Однако «значимость» относится к сочетанию двух условий: цели, присутствующей во взаимоотношениях, и действий (или не-действий) партнера, которые влияют на судьбу этой цели. Оба события объединяются в понятии значимости, которая должна быть оценена субъектом как значимый вред (потенциальный или актуальный) или значимая польза, чтобы возникла эмоция. И это все, что понимается под значимостью. </w:t>
      </w:r>
    </w:p>
    <w:p>
      <w:pPr>
        <w:pStyle w:val="Style12"/>
        <w:rPr/>
      </w:pPr>
      <w:r>
        <w:rPr/>
        <w:t xml:space="preserve">Для эмоционального реагирования субъект также должен различать вредность или полезность ситуации внешнего окружения. Если отношение со средой оценено как вредное, налицо основа негативной эмоции, например, гнева, тревоги, вины, стыда, печали, зависти, ревности или отвращения. Если отношение со средой оценено как полезное, создается основа позитивной эмоции: например, счастья, гордости, облегчения или любви. Для каждой негативной эмоции вред различен, также как для каждой позитивной эмоции польза другая. Оба вида информации — условия окружения и цели субъекта — интегрируются в </w:t>
      </w:r>
      <w:r>
        <w:rPr>
          <w:i/>
        </w:rPr>
        <w:t>оценку</w:t>
      </w:r>
      <w:r>
        <w:rPr/>
        <w:t xml:space="preserve">, которая одновременно оказывается когнитивной базой эмоции. Такая оценка и есть </w:t>
      </w:r>
      <w:r>
        <w:rPr>
          <w:i/>
        </w:rPr>
        <w:t xml:space="preserve">значимость. </w:t>
      </w:r>
    </w:p>
    <w:p>
      <w:pPr>
        <w:pStyle w:val="Style12"/>
        <w:rPr/>
      </w:pPr>
      <w:r>
        <w:rPr/>
        <w:t xml:space="preserve">В основе каждой эмоции лежит своя специфическая значимость, которую я называю </w:t>
      </w:r>
      <w:r>
        <w:rPr>
          <w:lang w:val="en-US"/>
        </w:rPr>
        <w:t>«</w:t>
      </w:r>
      <w:r>
        <w:rPr>
          <w:i/>
        </w:rPr>
        <w:t>сущностно</w:t>
      </w:r>
      <w:r>
        <w:rPr>
          <w:i/>
          <w:lang w:val="en-US"/>
        </w:rPr>
        <w:t>-</w:t>
      </w:r>
      <w:r>
        <w:rPr>
          <w:i/>
        </w:rPr>
        <w:t>значимой</w:t>
      </w:r>
      <w:r>
        <w:rPr>
          <w:i/>
          <w:lang w:val="en-US"/>
        </w:rPr>
        <w:t xml:space="preserve"> </w:t>
      </w:r>
      <w:r>
        <w:rPr>
          <w:i/>
        </w:rPr>
        <w:t>темой</w:t>
      </w:r>
      <w:r>
        <w:rPr>
          <w:lang w:val="en-US"/>
        </w:rPr>
        <w:t>» (</w:t>
      </w:r>
      <w:r>
        <w:rPr>
          <w:i/>
          <w:lang w:val="en-US"/>
        </w:rPr>
        <w:t>core relational theme</w:t>
      </w:r>
      <w:r>
        <w:rPr>
          <w:lang w:val="en-US"/>
        </w:rPr>
        <w:t xml:space="preserve">). </w:t>
      </w:r>
      <w:r>
        <w:rPr/>
        <w:t xml:space="preserve">Например, гнев есть результат унижающего оскорбления меня и принадлежащего мне; тревога — это встреча с неопределенной угрозой моему существованию; печаль — результат невосполнимой утраты; гордость — возвышение в собственных глазах по поводу достижения или обладания ценным объектом; облегчение — изменение негативных условий в сторону улучшения. Если сущностно-значимая тема кажется применимой к данному случаю, ассоциированная с ней эмоция наступает неизбежно. </w:t>
      </w:r>
    </w:p>
    <w:p>
      <w:pPr>
        <w:pStyle w:val="3"/>
        <w:rPr/>
      </w:pPr>
      <w:r>
        <w:rPr/>
        <w:t>КОГНИТИВНЫЕ СОДЕРЖАНИЯ ОЦЕНКИ</w:t>
      </w:r>
    </w:p>
    <w:p>
      <w:pPr>
        <w:pStyle w:val="11"/>
        <w:rPr/>
      </w:pPr>
      <w:r>
        <w:rPr/>
        <w:t xml:space="preserve">Все сказанное выше относится к минимальному когнитивному содержанию каждой эмоции на </w:t>
      </w:r>
      <w:r>
        <w:rPr>
          <w:i/>
        </w:rPr>
        <w:t>молярном</w:t>
      </w:r>
      <w:r>
        <w:rPr/>
        <w:t xml:space="preserve"> уровне анализа. Это содержание достигается через ряд оценочных решений на более </w:t>
      </w:r>
      <w:r>
        <w:rPr>
          <w:i/>
        </w:rPr>
        <w:t>молекулярном</w:t>
      </w:r>
      <w:r>
        <w:rPr/>
        <w:t xml:space="preserve"> уровне. Соединяясь, они образуют когнитивный профиль каждой сущностно-значимой темы. Я предложил рассматривать шесть оценочных компонентов: три первичных и три вторичных, которые формируют когнитивной профиль каждой эмоции [6]. Все первичные оценочные компоненты касаются </w:t>
      </w:r>
      <w:r>
        <w:rPr>
          <w:i/>
        </w:rPr>
        <w:t>мотивационных</w:t>
      </w:r>
      <w:r>
        <w:rPr/>
        <w:t xml:space="preserve"> переменных, все вторичные оценочные компоненты относятся к </w:t>
      </w:r>
      <w:r>
        <w:rPr>
          <w:i/>
        </w:rPr>
        <w:t>доступным вариантам совладания с ситуацией</w:t>
      </w:r>
      <w:r>
        <w:rPr/>
        <w:t xml:space="preserve">. В условиях сущностно-значимых тем происходит синтез отдельных оценочных компонентов в конкретную </w:t>
      </w:r>
      <w:r>
        <w:rPr>
          <w:i/>
        </w:rPr>
        <w:t>значимость</w:t>
      </w:r>
      <w:r>
        <w:rPr/>
        <w:t xml:space="preserve">. </w:t>
      </w:r>
    </w:p>
    <w:p>
      <w:pPr>
        <w:pStyle w:val="Style12"/>
        <w:rPr/>
      </w:pPr>
      <w:r>
        <w:rPr/>
        <w:t xml:space="preserve">Если представить процесс оценки как дерево решений, то мы будем двигаться от наиболее общей к более конкретной эмоции. Например, возникнет или нет эмоция вообще — это зависит от присутствия цели; будет ли это негативная или позитивная эмоция — зависит от оценки ситуации — ее </w:t>
      </w:r>
      <w:r>
        <w:rPr>
          <w:i/>
        </w:rPr>
        <w:t>соответствия</w:t>
      </w:r>
      <w:r>
        <w:rPr/>
        <w:t xml:space="preserve"> или </w:t>
      </w:r>
      <w:r>
        <w:rPr>
          <w:i/>
        </w:rPr>
        <w:t>несоответствия</w:t>
      </w:r>
      <w:r>
        <w:rPr/>
        <w:t xml:space="preserve"> цели. В конце концов, добавляя другие компоненты оценки, мы получим конкретную негативную или позитивную эмоцию. (Замечу в скобках, что, в отличие от Шерера [13], я не считаю, что процесс оценки проходит в определенной последовательности. Я говорю о дереве решений только из дидактических соображений, не имея в виду описание конкретного хода обращения к каждому оценочному компоненту и включения его в общий профиль.) </w:t>
      </w:r>
    </w:p>
    <w:p>
      <w:pPr>
        <w:pStyle w:val="Style12"/>
        <w:rPr/>
      </w:pPr>
      <w:r>
        <w:rPr/>
        <w:t xml:space="preserve">Итак, первый исходный когнитивный момент для возникновения эмоции — это наличие цели. Если нет цели, и она не возникла при встрече с ситуацией, нет никакой возможности для появления эмоции. На каком-то уровне, сознаваемом или неосознаваемом, субъект должен почувствовать присутствие цели, чтобы возникла эмоция. Использование слова «цель», а не «драйв», позволяет говорить о средствах достижения цели и характеризует этот первичный оценочный компонент как когнитивный. </w:t>
      </w:r>
    </w:p>
    <w:p>
      <w:pPr>
        <w:pStyle w:val="Style12"/>
        <w:rPr/>
      </w:pPr>
      <w:r>
        <w:rPr/>
        <w:t xml:space="preserve">Таким образом, ответ на вопрос о когнитивном содержании отдельных оценочных компонентов состоит в следующем: минимальной когнитивной предпосылкой эмоции, любой эмоции, является ощущение того, что нечто в окружении имеет отношение к моим целям. Однако, если мы хотим предсказать, окажется ли эмоция отрицательной или положительной, а не просто эмоцией, то нам нужно знать, будут ли условия оценены как благоприятные или неблагоприятные. И, наконец, для того, чтобы еще более сузить ответ до конкретной эмоции, необходимы дополнительные когнитивные уточнения: например, насколько вовлечена самооценка, есть ли вина или доверие к другому, и если есть вина — в чем именно она заключаются, каковы возможности совладания с ситуацией и ожидания на будущее. Иными словами, по мере движения от эмоции вообще к конкретной эмоции увеличиваются и усложняются минимальные требования к необходимой информации. </w:t>
      </w:r>
    </w:p>
    <w:p>
      <w:pPr>
        <w:pStyle w:val="Style12"/>
        <w:rPr/>
      </w:pPr>
      <w:r>
        <w:rPr/>
        <w:t xml:space="preserve">Я разберу более детально пример гнева, чтобы проиллюстрировать некоторые нюансы когнитивно сложной эмоции. </w:t>
      </w:r>
    </w:p>
    <w:p>
      <w:pPr>
        <w:pStyle w:val="3"/>
        <w:rPr/>
      </w:pPr>
      <w:r>
        <w:rPr/>
        <w:t>СОДЕРЖАНИЕ ОЦЕНОК ПРИ ЭМОЦИИ ГНЕВА</w:t>
      </w:r>
    </w:p>
    <w:p>
      <w:pPr>
        <w:pStyle w:val="11"/>
        <w:rPr/>
      </w:pPr>
      <w:r>
        <w:rPr>
          <w:rFonts w:eastAsia="TenseC"/>
        </w:rPr>
        <w:t xml:space="preserve"> </w:t>
      </w:r>
      <w:r>
        <w:rPr/>
        <w:t>Выше я заметил, что оценочные профили для некоторых эмоций более сложны, чем для других, особенно если речь идет о сопоставлении эмоций взрослого и ребенка. Поскольку этот момент существенен для обсуждения вопроса о минимальных и максимальных когнитивных предпосылках эмоций, позвольте мне описать содержание главных оценок в случае типичного гнева взрослого человека, которые, по моему мнению, являются довольно сложными. Затем я порассуждаю о той же эмоции у ребенка.</w:t>
      </w:r>
    </w:p>
    <w:p>
      <w:pPr>
        <w:pStyle w:val="Style12"/>
        <w:rPr/>
      </w:pPr>
      <w:r>
        <w:rPr/>
        <w:t xml:space="preserve">Как и все другие эмоции, гнев зависит от наличия цели и ситуационного соответствия или несоответствия ей. Несоответствие означает наличие препятствия или угрозы реализации цели. Я полагаю, что специальный аспект включенности «Я», а именно, тенденция поддержания и повышения самооценки, также существенна для гнева взрослого человека. Напомню, что сущностно-значимая тема для гнева была определена как «унижающее оскорбление меня и принадлежащего мне». Что нас приводит в гнев — это действия другого, которые обнаруживают неуважение или злонамерение по отношению к нам. </w:t>
      </w:r>
    </w:p>
    <w:p>
      <w:pPr>
        <w:pStyle w:val="Style12"/>
        <w:rPr/>
      </w:pPr>
      <w:r>
        <w:rPr/>
        <w:t xml:space="preserve">Такая оценка базируется на обвинении кого-то другого, а не самого себя за личное унижение, и обвинение составляет наиболее важный компонент вторичной оценки в эмоции гнева. Обвинение предполагает, во-первых, что действие исходит от другого человека, и, во-вторых, что тот другой мог бы поступить иначе, если бы захотел. Если же виновник неприятности находится внутри меня, то эмоцией будет либо гнев на себя, либо чувство вины, либо стыда. Если другой человек (якобы несущий ответственность) не мог поступить иначе, причины для гнева исчезают. Напротив, гневу способствует усмотрение возможности встречно атаковать обидчика, и тем самым восстановить задетую самооценку (см. более подробный анализ в работе [6]). </w:t>
      </w:r>
    </w:p>
    <w:p>
      <w:pPr>
        <w:pStyle w:val="Style12"/>
        <w:rPr/>
      </w:pPr>
      <w:r>
        <w:rPr/>
        <w:t>Представьте себе, что Вы пришли в магазин за покупкой, и продавщица заставляет Вас долго ждать, разговаривая по телефону по личным делам. Вы внутри постепенно накаляетесь, наконец, делаете язвительное замечание — и тут же узнаете, что продавщица разговаривала по телефону с медсестрой школы по поводу того, что ее ребенок получил травму и отправлен в больницу. Ваш гнев моментально исчезает и, возможно, уступает место чувству вины или стыда. Вы обнаруживаете, что продавщица никак не могла вести себя иначе, и ее вовсе не стоило обвинять в пренебрежительном отношении к Вам.</w:t>
      </w:r>
    </w:p>
    <w:p>
      <w:pPr>
        <w:pStyle w:val="Style12"/>
        <w:rPr/>
      </w:pPr>
      <w:r>
        <w:rPr/>
        <w:t xml:space="preserve">В действительности, здесь вообще не было никакого пренебрежения, хотя фрустрация у Вас остается. С этой фрустрацией, вызванной вынужденным ожиданием, все равно придется что-то делать — например, найти кого-то, на кого можно свалить вину. Можно, к примеру, обвинить себя за выбор неудачного времени для похода в магазин, либо администрацию магазина за слишком малое количество продавцов, либо вообще всю систему торговли. Последнее обвинение будет вполне абстрактным, но, тем не менее, может поддержать самооценку или даже восполнить причиненный ей ущерб. В социальной ситуации психологический процесс, при котором человек чувствует себя задетым или униженным, обвиняет за это кого-то и решает прямо высказаться — или сдержаться, чрезвычайно сложен, хотя  гнев может быть также фило- и онтогенетически простым и элементарным. </w:t>
      </w:r>
    </w:p>
    <w:p>
      <w:pPr>
        <w:pStyle w:val="Style12"/>
        <w:rPr/>
      </w:pPr>
      <w:r>
        <w:rPr/>
        <w:t xml:space="preserve">При таком представлении о гневе возникает серьезный вопрос о развитии эмоций. Если мы утверждаем, что для возникновения гнева существенны, грубо говоря, четыре оценочных компонента, то, чтобы мы могли рассуждать о гневе у ребенка, эти оценочные компоненты должны соответствовать его когнитивным возможностям. </w:t>
      </w:r>
    </w:p>
    <w:p>
      <w:pPr>
        <w:pStyle w:val="Style12"/>
        <w:rPr/>
      </w:pPr>
      <w:r>
        <w:rPr/>
        <w:t xml:space="preserve">Стернберг и Кэмпос в 1990 году [16] вызывали у младенцев от 3 до 7 месяцев состояние, которое было похоже на гнев, путем ограничения движений их рук. В 3 месяца младенец демонстрировал недовольство, но в 4 месяца это был, безусловно, гнев. Ребенок боролся за свое освобождение — значит, он был способен понять, что его цель — иметь свободу движений рук — подвергается ограничениям. В 4 месяца он также смотрел на руку, удерживавшую его — значит, понимал, что причина неприятности находится вовне. В 7 месяцев он смотрел в лицо экспериментатору и даже на мать, если та находилась рядом, из чего можно заключить, что он понимал:  источник неприятности — именно экспериментатор, и искал помощи у матери. </w:t>
      </w:r>
    </w:p>
    <w:p>
      <w:pPr>
        <w:pStyle w:val="Style12"/>
        <w:rPr/>
      </w:pPr>
      <w:r>
        <w:rPr/>
        <w:t xml:space="preserve">Чувствовал ли младенец в этой ситуации, что его самооценке нанесен ущерб? И что можно сказать о столь же важных компонентах, как приписывание ответственности и оценка намеренности причиняемого вреда, которые, как я говорил выше, являются критическими для обвинения у взрослого человека? Что касается самооценки, то вопрос о том, когда у ребенка появляется ощущение самоидентичности, не решен. Стерн [15] утверждает, что это постепенный процесс, который начинается с момента рождения. Льюис и Михальсон [10] считают, что ощущение себя появляется значительно позже; исследование Барика и Уотсона [1] показало, что ребенок в 5 месяцев улавливает связь между собственными движениями и тем, как они выглядят на телеэкране, т.е. что у него уже имеется некое чувство себя как отличного от других. Не будет слишком фантастичным предположить, что четырехмесячный младенец может как-то чувствовать, что с ним плохо обходятся, когда удерживают его руки, но мне трудно представить, что намеренность причинения вреда улавливается на этой стадии жизни. </w:t>
      </w:r>
    </w:p>
    <w:p>
      <w:pPr>
        <w:pStyle w:val="Style12"/>
        <w:rPr/>
      </w:pPr>
      <w:r>
        <w:rPr>
          <w:rFonts w:eastAsia="TenseC"/>
        </w:rPr>
        <w:t xml:space="preserve">   </w:t>
      </w:r>
      <w:r>
        <w:rPr/>
        <w:t xml:space="preserve">Итак, если в случае взрослого человека обвинение зависит от оценки ответственности [обидчика], то четырехмесячный младенец показывает способность судить об источнике неприятностей (он смотрит на удерживающую руку), а в 7 месяцев смотрит в лицо другому. Но я как-то сомневаюсь, что в этом возрасте ребенок способен заключить о намерении другого лица, либо о том, властен ли тот остановить свои действия или нет. </w:t>
      </w:r>
    </w:p>
    <w:p>
      <w:pPr>
        <w:pStyle w:val="Style12"/>
        <w:rPr/>
      </w:pPr>
      <w:r>
        <w:rPr/>
        <w:t xml:space="preserve">Что все это значит относительно гнева четырехмесячного младенца по сравнению с гневом взрослого? Возможно, по причине того, что у нас нет ясных свидетельств о способности младенца чувствовать ущерб самооценке или приписать другому лицу вину за умышленное причинение вреда, мы должны прийти к выводу, что его гнев был не таким, как гнев взрослого. Ведь некоторые ключевые моменты процесса оценки отсутствовали. </w:t>
      </w:r>
    </w:p>
    <w:p>
      <w:pPr>
        <w:pStyle w:val="Style12"/>
        <w:rPr/>
      </w:pPr>
      <w:r>
        <w:rPr/>
        <w:t xml:space="preserve">Тогда должны ли мы называть реакции младенца гневом? Может быть, да, если признать, что существует много форм гнева, некоторые из которых более когнитивно сложны и типичны, чем другие. Я лично считаю, что важно признать более чем один вид гнева и отнести вариации за счет определенных оценочных компонентов. В одной из своих работ [6] я уделил большое внимание двум специальным формам [гнева], которые, как я считаю, зависят от компонентов вторичной оценки, связанных с </w:t>
      </w:r>
      <w:r>
        <w:rPr>
          <w:i/>
        </w:rPr>
        <w:t>совладанием с ситуацией</w:t>
      </w:r>
      <w:r>
        <w:rPr/>
        <w:t xml:space="preserve">. Эти формы можно обозначить как «надутые губы» и «злорадство». Они служат прекрасной иллюстрацией вида, который могут приобретать разные формы гнева. </w:t>
      </w:r>
    </w:p>
    <w:p>
      <w:pPr>
        <w:pStyle w:val="Style12"/>
        <w:rPr/>
      </w:pPr>
      <w:r>
        <w:rPr/>
        <w:t xml:space="preserve">Человек, который </w:t>
      </w:r>
      <w:r>
        <w:rPr>
          <w:i/>
        </w:rPr>
        <w:t>дуется</w:t>
      </w:r>
      <w:r>
        <w:rPr/>
        <w:t xml:space="preserve">, чувствует, что некто, от кого зависит его благополучие, не уделяет ему достаточного внимания. «Надутые губы» — это смягченный упрек, выражающий разочарование по поводу того, что от другого лица не получено столько, сколько ожидалось. Такой зависимый человек не может позволить себе открытого нападения на другого, он должен приглушать, затушевывать свое недовольство, чтобы вообще не лишиться поддержки. </w:t>
      </w:r>
    </w:p>
    <w:p>
      <w:pPr>
        <w:pStyle w:val="Style12"/>
        <w:rPr/>
      </w:pPr>
      <w:r>
        <w:rPr/>
        <w:t xml:space="preserve">С другой стороны, </w:t>
      </w:r>
      <w:r>
        <w:rPr>
          <w:i/>
        </w:rPr>
        <w:t>злорадствующий</w:t>
      </w:r>
      <w:r>
        <w:rPr/>
        <w:t xml:space="preserve"> человек, судя по всему, испытывает удовольствие, нападая на другого и наблюдая его неудачи, он как бы получает компенсацию, восстанавливая свою самооценку за счет другого. Он со злой ухмылкой высмеивает другого. Он может позволить себе открытый выпад, ибо ощущает свое превосходство. </w:t>
      </w:r>
    </w:p>
    <w:p>
      <w:pPr>
        <w:pStyle w:val="Style12"/>
        <w:rPr/>
      </w:pPr>
      <w:r>
        <w:rPr/>
        <w:t xml:space="preserve">На поверхности разница между «дующимся» и «злорадствующим» предстает как функция от силы или слабости [субъекта] и выражается во вторичном оценочном компоненте, а именно, в </w:t>
      </w:r>
      <w:r>
        <w:rPr>
          <w:i/>
        </w:rPr>
        <w:t>потенциале совладания с ситуацией</w:t>
      </w:r>
      <w:r>
        <w:rPr/>
        <w:t>. «Дующийся» чувствует себя слабым и зависимым, «злорадный» переживает свое превосходство. Я говорю «на поверхности», потому что Уитмен и Александер [19] с психоаналитической точки зрения охарактеризовали «злорадных» как «обиженных победителей». По их мнению, в этом виновата история их детства: они росли рядом с более успешными братьями или сестрами и завидовали им. Таким образом, «злорадствующий» поддерживает иллюзию своего превосходства, которая на самом деле является защитой от лежащего в глубине подсознания противоположного чувства — неадекватности и приниженности. Хотя «дующийся» и «злорадствующий» могут иметь больше общего, чем лежит на поверхности, тем не менее, первый признает свою зависимость, тогда как второй прячет ее за своей защитой. Нам следует понимать связь между личностными чертами, которые выражаются, в частности, в разных формах проявления гнева, — и личностной историей.</w:t>
      </w:r>
    </w:p>
    <w:p>
      <w:pPr>
        <w:pStyle w:val="Style12"/>
        <w:rPr/>
      </w:pPr>
      <w:r>
        <w:rPr/>
        <w:t xml:space="preserve">Заметьте, что в этом примере, где фигурировало множество целей, восприятий и бессознательных защит, я перешел от обсуждения минимальных когнитивных предпосылок эмоции к почти максимальным. Каждый из рассмотренных случаев содержал множество тонких различий, которые касались другого лица, собственных ресурсов, взаимоотношений с другим и противоречивых тенденций (включая защиты) — и все это внутри эмоционального переживания. Говорить здесь только о «минимальных когнитивных предпосылках эмоции» означало бы пройти мимо всей этой богатой когнитивной активности, наполненной значимыми отношениями и элементами личностной истории. </w:t>
      </w:r>
    </w:p>
    <w:p>
      <w:pPr>
        <w:pStyle w:val="Style12"/>
        <w:rPr/>
      </w:pPr>
      <w:r>
        <w:rPr/>
        <w:t xml:space="preserve">Важно также учесть, что все эти процессы при повторении сокращаются и автоматизируются, что приводит к оценкам на основе минимума информации. Таким образом, когда мы снова сталкиваемся с важными проблемами адаптации, нам не приходится заново проходить через набор когнитивных решений, чтобы опознать соответствующую сущностно-значимую тему. Поскольку в прошлом мы уже приходили к таким решениям, теперь нам достаточен для этого очень ограниченный набор ключевых признаков. </w:t>
      </w:r>
    </w:p>
    <w:p>
      <w:pPr>
        <w:pStyle w:val="3"/>
        <w:rPr/>
      </w:pPr>
      <w:r>
        <w:rPr/>
        <w:t>КОГНИТИВНЫЙ ПРОЦЕСС ФОРМИРОВАНИЯ ЗНАЧИМОСТИ</w:t>
      </w:r>
    </w:p>
    <w:p>
      <w:pPr>
        <w:pStyle w:val="11"/>
        <w:rPr/>
      </w:pPr>
      <w:r>
        <w:rPr/>
        <w:t xml:space="preserve">В социальных науках широко распространено мнение, что животные и человек способны к автоматическим неосознаваемым оценкам, в отличие от произвольных и сознательных способов определения значимости. Ле Ду [7, 8] говорит об этих автоматических оценках как о </w:t>
      </w:r>
      <w:r>
        <w:rPr>
          <w:i/>
        </w:rPr>
        <w:t>подкорковых</w:t>
      </w:r>
      <w:r>
        <w:rPr/>
        <w:t xml:space="preserve"> </w:t>
      </w:r>
      <w:r>
        <w:rPr>
          <w:i/>
        </w:rPr>
        <w:t xml:space="preserve">процессах </w:t>
      </w:r>
      <w:r>
        <w:rPr/>
        <w:t xml:space="preserve">(происходящих не выше миндалины). </w:t>
      </w:r>
    </w:p>
    <w:p>
      <w:pPr>
        <w:pStyle w:val="Style12"/>
        <w:rPr/>
      </w:pPr>
      <w:r>
        <w:rPr/>
        <w:t xml:space="preserve">Другие авторы используют различные образы и метафоры для описания сходных, хотя не идентичных процессов, говоря, например, о </w:t>
      </w:r>
      <w:r>
        <w:rPr>
          <w:i/>
        </w:rPr>
        <w:t>доступных возможностях</w:t>
      </w:r>
      <w:r>
        <w:rPr/>
        <w:t xml:space="preserve"> [2], </w:t>
      </w:r>
      <w:r>
        <w:rPr>
          <w:i/>
        </w:rPr>
        <w:t>резонансах</w:t>
      </w:r>
      <w:r>
        <w:rPr/>
        <w:t xml:space="preserve"> [14], </w:t>
      </w:r>
      <w:r>
        <w:rPr>
          <w:i/>
        </w:rPr>
        <w:t>интерсубъективности</w:t>
      </w:r>
      <w:r>
        <w:rPr/>
        <w:t xml:space="preserve"> [17], </w:t>
      </w:r>
      <w:r>
        <w:rPr>
          <w:i/>
        </w:rPr>
        <w:t xml:space="preserve">встроенном интеллекте </w:t>
      </w:r>
      <w:r>
        <w:rPr/>
        <w:t xml:space="preserve">[11] и </w:t>
      </w:r>
      <w:r>
        <w:rPr>
          <w:i/>
        </w:rPr>
        <w:t xml:space="preserve">неявном знании </w:t>
      </w:r>
      <w:r>
        <w:rPr/>
        <w:t xml:space="preserve">[12]. Сюда же можно добавить хайдеггеровское различение между </w:t>
      </w:r>
      <w:r>
        <w:rPr>
          <w:i/>
        </w:rPr>
        <w:t>бытием-в-ситуации</w:t>
      </w:r>
      <w:r>
        <w:rPr/>
        <w:t xml:space="preserve"> и </w:t>
      </w:r>
      <w:r>
        <w:rPr>
          <w:i/>
        </w:rPr>
        <w:t>наблюдением себя со стороны</w:t>
      </w:r>
      <w:r>
        <w:rPr/>
        <w:t xml:space="preserve"> (см. [5]). Недавно Варела, Томпсон и Рош [18] выразили сожаление по поводу того, что в когнитивной психологии при изучении мышления и процессов оценки не учитываются субъективные переживания человека. Я тоже должен заметить, что различия между автоматическими и произвольными формами формирования значения давно отмечались авторами, разрабатывавшими теории эмоций [3, 4, 9, 13]. </w:t>
      </w:r>
    </w:p>
    <w:p>
      <w:pPr>
        <w:pStyle w:val="Style12"/>
        <w:spacing w:lineRule="exact" w:line="236"/>
        <w:rPr/>
      </w:pPr>
      <w:r>
        <w:rPr/>
        <w:t xml:space="preserve">Главный пункт здесь состоит в том, что мы интуитивно ощущаем фундаментальные признаки ситуации, выражающие ее значимость для нашего благополучия, без детальной и произвольной оценки ситуации, и даже не осознаем этого. </w:t>
      </w:r>
    </w:p>
    <w:p>
      <w:pPr>
        <w:pStyle w:val="Style12"/>
        <w:spacing w:lineRule="exact" w:line="236"/>
        <w:rPr/>
      </w:pPr>
      <w:r>
        <w:rPr/>
        <w:t xml:space="preserve">Вместе с тем, мы должны быть осторожны с выводом о том, что «автоматическое» означает простое или примитивное, потому что оценка значимости предполагает учет двух часто сложных наборов переменных: целей субъекта и отвечающих им внешних сил, таких как требования, ограничения, возможности и т.п. То, что мы ощущаем, может иметь знаковый характер и быть абстрактным и сложным, а не простым и конкретным. Когнитивные предпосылки для эмоций предполагают процесс, в котором — каким бы автоматическим и примитивным он ни был — мы должны одновременно совместить оба эти фактора [цели и воздействия]. Четырехмесячный ребенок ощущает не только ограничение свободы движений, но также наличие внешней силы, ответственной за это ограничение. </w:t>
      </w:r>
    </w:p>
    <w:p>
      <w:pPr>
        <w:pStyle w:val="Style12"/>
        <w:spacing w:lineRule="exact" w:line="236"/>
        <w:rPr/>
      </w:pPr>
      <w:r>
        <w:rPr/>
        <w:t xml:space="preserve">Чтобы у людей возникла эмоциональная реакция, они должны ощущать, что происходящее имеет отношение к их существованию и что оно позитивно или негативно. Мы не останавливаемся на поспешной и неполной когнитивной оценке: это означало бы незавершенность задачи, решение которой человек или животное стремится продолжить, пока происходящее не будет понято как то, что требует определенных усилий для совладания. Хотя начальная оценка может быть поспешной и ограниченной, если существует возможность для дальнейшего исследования, нормальное существо не остановится, пока не будет достигнуто полное понимание обстановки. </w:t>
      </w:r>
    </w:p>
    <w:p>
      <w:pPr>
        <w:pStyle w:val="Style12"/>
        <w:spacing w:lineRule="exact" w:line="236"/>
        <w:rPr/>
      </w:pPr>
      <w:r>
        <w:rPr/>
        <w:t xml:space="preserve">Эмоция может возникнуть поспешно, но если она конкретизировалась в гнев, тревогу, вину, позор, печаль, зависть, ревность или отвращение — будучи негативной, или в счастье, гордость, облегчение или любовь — будучи позитивной, то безусловно необходимы существенные дополнительные оценки. Таким образом, после всего сказанного я не склонен переоценивать значение вопроса о минимальных когнитивных предпосылках для возникновения эмоции. В конце концов, мы должны уделять внимание и содержанию, и самому процессу [оценивания], с учетом как минимальных, так и максимальных, предпосылок. Однако, по моему мнению, гораздо важнее исследовать те фундаментальные когнитивные процессы, которые приводят к великому разнообразию эмоций взрослого человека. </w:t>
      </w:r>
    </w:p>
    <w:p>
      <w:pPr>
        <w:pStyle w:val="3"/>
        <w:rPr/>
      </w:pPr>
      <w:r>
        <w:rPr/>
        <w:t>Литература</w:t>
      </w:r>
    </w:p>
    <w:p>
      <w:pPr>
        <w:pStyle w:val="11"/>
        <w:numPr>
          <w:ilvl w:val="0"/>
          <w:numId w:val="6"/>
        </w:numPr>
        <w:spacing w:lineRule="exact" w:line="234"/>
        <w:ind w:left="1378" w:hanging="357"/>
        <w:rPr/>
      </w:pPr>
      <w:r>
        <w:rPr>
          <w:sz w:val="18"/>
          <w:lang w:val="en-US"/>
        </w:rPr>
        <w:t>Bahrik, R. E. &amp; Watson, J. S. (1985). Detection of intermodal proprioceptive-visual contingency as a potential basis of self-perception in infancy. Developmental Psychol</w:t>
        <w:softHyphen/>
        <w:t>ogy 21, 963</w:t>
      </w:r>
      <w:r>
        <w:rPr/>
        <w:t>—</w:t>
      </w:r>
      <w:r>
        <w:rPr>
          <w:sz w:val="18"/>
          <w:lang w:val="en-US"/>
        </w:rPr>
        <w:t>973.</w:t>
      </w:r>
    </w:p>
    <w:p>
      <w:pPr>
        <w:pStyle w:val="11"/>
        <w:numPr>
          <w:ilvl w:val="0"/>
          <w:numId w:val="6"/>
        </w:numPr>
        <w:spacing w:lineRule="exact" w:line="234"/>
        <w:ind w:left="1378" w:hanging="357"/>
        <w:rPr/>
      </w:pPr>
      <w:r>
        <w:rPr>
          <w:sz w:val="18"/>
          <w:lang w:val="en-US"/>
        </w:rPr>
        <w:t>Baron, R. M. &amp; Boudreau, L. A. (1987). An ecological perspective on integrating personality and social psychology. Journal of Personality and Social Psychology, 53,1222</w:t>
      </w:r>
      <w:r>
        <w:rPr/>
        <w:t>—</w:t>
      </w:r>
      <w:r>
        <w:rPr>
          <w:sz w:val="18"/>
          <w:lang w:val="en-US"/>
        </w:rPr>
        <w:t>1228.</w:t>
      </w:r>
    </w:p>
    <w:p>
      <w:pPr>
        <w:pStyle w:val="11"/>
        <w:numPr>
          <w:ilvl w:val="0"/>
          <w:numId w:val="6"/>
        </w:numPr>
        <w:spacing w:lineRule="exact" w:line="234"/>
        <w:ind w:left="1378" w:hanging="357"/>
        <w:rPr/>
      </w:pPr>
      <w:r>
        <w:rPr>
          <w:sz w:val="18"/>
          <w:lang w:val="en-US"/>
        </w:rPr>
        <w:t>Buck, R.</w:t>
      </w:r>
      <w:r>
        <w:rPr>
          <w:smallCaps/>
          <w:sz w:val="18"/>
          <w:lang w:val="en-US"/>
        </w:rPr>
        <w:t xml:space="preserve"> </w:t>
      </w:r>
      <w:r>
        <w:rPr>
          <w:sz w:val="18"/>
          <w:lang w:val="en-US"/>
        </w:rPr>
        <w:t>(1985). Prime theory: An integrated view of motivation and emotion. Psychological Review, 92, 389</w:t>
      </w:r>
      <w:r>
        <w:rPr/>
        <w:t>—</w:t>
      </w:r>
      <w:r>
        <w:rPr>
          <w:sz w:val="18"/>
          <w:lang w:val="en-US"/>
        </w:rPr>
        <w:t>413.</w:t>
      </w:r>
    </w:p>
    <w:p>
      <w:pPr>
        <w:pStyle w:val="11"/>
        <w:numPr>
          <w:ilvl w:val="0"/>
          <w:numId w:val="6"/>
        </w:numPr>
        <w:spacing w:lineRule="exact" w:line="234"/>
        <w:ind w:left="1378" w:hanging="357"/>
        <w:rPr/>
      </w:pPr>
      <w:r>
        <w:rPr>
          <w:sz w:val="18"/>
          <w:lang w:val="en-US"/>
        </w:rPr>
        <w:t>Ekman, P. (1977). Biological and cultural contributions to body and facial movement. In J. Blacking (Ed.), A. S. A. Monograph 15, The anthropology of the body (pp. 39</w:t>
      </w:r>
      <w:r>
        <w:rPr/>
        <w:t>—</w:t>
      </w:r>
      <w:r>
        <w:rPr>
          <w:sz w:val="18"/>
          <w:lang w:val="en-US"/>
        </w:rPr>
        <w:t>84). London: Academic Press.</w:t>
      </w:r>
    </w:p>
    <w:p>
      <w:pPr>
        <w:pStyle w:val="11"/>
        <w:numPr>
          <w:ilvl w:val="0"/>
          <w:numId w:val="6"/>
        </w:numPr>
        <w:spacing w:lineRule="exact" w:line="234"/>
        <w:ind w:left="1378" w:hanging="357"/>
        <w:rPr/>
      </w:pPr>
      <w:r>
        <w:rPr>
          <w:sz w:val="18"/>
          <w:lang w:val="en-US"/>
        </w:rPr>
        <w:t>Guignon, С. (1984). Moods in Heidegger's being and time. In C. Calhoun &amp; R. C. Solomon (Eds.), What is an emotion? Classical readings in philosophical psychology (pp. 230</w:t>
      </w:r>
      <w:r>
        <w:rPr/>
        <w:t>—</w:t>
      </w:r>
      <w:r>
        <w:rPr>
          <w:sz w:val="18"/>
          <w:lang w:val="en-US"/>
        </w:rPr>
        <w:t>243). New York: Oxford University Press.</w:t>
      </w:r>
    </w:p>
    <w:p>
      <w:pPr>
        <w:pStyle w:val="11"/>
        <w:numPr>
          <w:ilvl w:val="0"/>
          <w:numId w:val="6"/>
        </w:numPr>
        <w:spacing w:lineRule="exact" w:line="234"/>
        <w:ind w:left="1378" w:hanging="357"/>
        <w:rPr/>
      </w:pPr>
      <w:r>
        <w:rPr>
          <w:sz w:val="18"/>
          <w:lang w:val="en-US"/>
        </w:rPr>
        <w:t>Lazarus, R. S. (1991с). Emotion and adaptation. New York: Oxford University Press.</w:t>
      </w:r>
    </w:p>
    <w:p>
      <w:pPr>
        <w:pStyle w:val="11"/>
        <w:numPr>
          <w:ilvl w:val="0"/>
          <w:numId w:val="6"/>
        </w:numPr>
        <w:spacing w:lineRule="exact" w:line="234"/>
        <w:ind w:left="1378" w:hanging="357"/>
        <w:rPr/>
      </w:pPr>
      <w:r>
        <w:rPr>
          <w:sz w:val="18"/>
          <w:lang w:val="en-US"/>
        </w:rPr>
        <w:t>LeDoux, J. E. (1986). Sensory systems and emotion: A model of affective processing. Integrative Psychiatry, 4, 237</w:t>
      </w:r>
      <w:r>
        <w:rPr/>
        <w:t>—</w:t>
      </w:r>
      <w:r>
        <w:rPr>
          <w:sz w:val="18"/>
          <w:lang w:val="en-US"/>
        </w:rPr>
        <w:t>248.</w:t>
      </w:r>
    </w:p>
    <w:p>
      <w:pPr>
        <w:pStyle w:val="11"/>
        <w:numPr>
          <w:ilvl w:val="0"/>
          <w:numId w:val="6"/>
        </w:numPr>
        <w:spacing w:lineRule="exact" w:line="234"/>
        <w:ind w:left="1378" w:hanging="357"/>
        <w:rPr/>
      </w:pPr>
      <w:r>
        <w:rPr>
          <w:sz w:val="18"/>
          <w:lang w:val="en-US"/>
        </w:rPr>
        <w:t>LeDoux, J. E. (1989). Cognitive-emotional interactions in the brain. Cognition and Emotion, 3, 267</w:t>
      </w:r>
      <w:r>
        <w:rPr/>
        <w:t>—</w:t>
      </w:r>
      <w:r>
        <w:rPr>
          <w:sz w:val="18"/>
          <w:lang w:val="en-US"/>
        </w:rPr>
        <w:t>289.</w:t>
      </w:r>
    </w:p>
    <w:p>
      <w:pPr>
        <w:pStyle w:val="11"/>
        <w:numPr>
          <w:ilvl w:val="0"/>
          <w:numId w:val="6"/>
        </w:numPr>
        <w:spacing w:lineRule="exact" w:line="234"/>
        <w:ind w:left="1378" w:hanging="357"/>
        <w:rPr/>
      </w:pPr>
      <w:r>
        <w:rPr>
          <w:sz w:val="18"/>
          <w:lang w:val="en-US"/>
        </w:rPr>
        <w:t>Leventhal, H. (1984). A perceptual motor theory of emotion. In K. R. Scherer &amp; P. Ekman (Eds.), Approaches to emotion (pp. 271</w:t>
      </w:r>
      <w:r>
        <w:rPr/>
        <w:t>—</w:t>
      </w:r>
      <w:r>
        <w:rPr>
          <w:sz w:val="18"/>
          <w:lang w:val="en-US"/>
        </w:rPr>
        <w:t>292). Hillsdale, NJ: Lawrence Erlbaum.</w:t>
      </w:r>
    </w:p>
    <w:p>
      <w:pPr>
        <w:pStyle w:val="11"/>
        <w:numPr>
          <w:ilvl w:val="0"/>
          <w:numId w:val="6"/>
        </w:numPr>
        <w:spacing w:lineRule="exact" w:line="234"/>
        <w:ind w:left="1378" w:hanging="357"/>
        <w:rPr/>
      </w:pPr>
      <w:r>
        <w:rPr>
          <w:sz w:val="18"/>
          <w:lang w:val="en-US"/>
        </w:rPr>
        <w:t>Lewis, M. &amp; Michalson, L. (1983). Children's emotions and moods: Developmental theory and measurement. New York: Plenum.</w:t>
      </w:r>
    </w:p>
    <w:p>
      <w:pPr>
        <w:pStyle w:val="11"/>
        <w:numPr>
          <w:ilvl w:val="0"/>
          <w:numId w:val="6"/>
        </w:numPr>
        <w:spacing w:lineRule="exact" w:line="234"/>
        <w:ind w:left="1378" w:hanging="357"/>
        <w:rPr>
          <w:sz w:val="18"/>
          <w:lang w:val="en-US"/>
        </w:rPr>
      </w:pPr>
      <w:r>
        <w:rPr>
          <w:sz w:val="18"/>
          <w:lang w:val="en-US"/>
        </w:rPr>
        <w:t>Merleau-Ponty, M. (1962). Phenomenology of perception (С. Smith, Trans.). London: Routledge &amp; Kegan Paul.</w:t>
      </w:r>
    </w:p>
    <w:p>
      <w:pPr>
        <w:pStyle w:val="11"/>
        <w:numPr>
          <w:ilvl w:val="0"/>
          <w:numId w:val="6"/>
        </w:numPr>
        <w:spacing w:lineRule="exact" w:line="234"/>
        <w:ind w:left="1378" w:hanging="357"/>
        <w:rPr/>
      </w:pPr>
      <w:r>
        <w:rPr>
          <w:sz w:val="18"/>
          <w:lang w:val="en-US"/>
        </w:rPr>
        <w:t>Polanyi, M. (1966). The tacit dimension. Garden City, NY: Doubleday.</w:t>
      </w:r>
    </w:p>
    <w:p>
      <w:pPr>
        <w:pStyle w:val="11"/>
        <w:numPr>
          <w:ilvl w:val="0"/>
          <w:numId w:val="6"/>
        </w:numPr>
        <w:spacing w:lineRule="exact" w:line="234"/>
        <w:ind w:left="1378" w:hanging="357"/>
        <w:rPr/>
      </w:pPr>
      <w:r>
        <w:rPr>
          <w:sz w:val="18"/>
          <w:lang w:val="en-US"/>
        </w:rPr>
        <w:t>Scherer K. R. (1984b).</w:t>
      </w:r>
      <w:r>
        <w:rPr>
          <w:b/>
          <w:sz w:val="18"/>
          <w:lang w:val="en-US"/>
        </w:rPr>
        <w:t xml:space="preserve"> </w:t>
      </w:r>
      <w:r>
        <w:rPr>
          <w:sz w:val="18"/>
          <w:lang w:val="en-US"/>
        </w:rPr>
        <w:t>On the nature and function of emotion: A component process approach. In K. R. Scherer &amp; P. Ekman (Eds.), Approaches to emotion (pp. 293</w:t>
      </w:r>
      <w:r>
        <w:rPr/>
        <w:t>—</w:t>
      </w:r>
      <w:r>
        <w:rPr>
          <w:sz w:val="18"/>
          <w:lang w:val="en-US"/>
        </w:rPr>
        <w:t>318). Hillsdale, NJ: Lawrence Erlbaum.</w:t>
      </w:r>
    </w:p>
    <w:p>
      <w:pPr>
        <w:pStyle w:val="11"/>
        <w:numPr>
          <w:ilvl w:val="0"/>
          <w:numId w:val="6"/>
        </w:numPr>
        <w:spacing w:lineRule="exact" w:line="234"/>
        <w:ind w:left="1378" w:hanging="357"/>
        <w:rPr/>
      </w:pPr>
      <w:r>
        <w:rPr>
          <w:sz w:val="18"/>
          <w:lang w:val="en-US"/>
        </w:rPr>
        <w:t>Shepard, R. N. (1984). Ecological constraints on internal representation: Resonant kinematics of perceiving, imagining, thinking, and dreaming. Psychological Review, 91, 417</w:t>
      </w:r>
      <w:r>
        <w:rPr/>
        <w:t>—</w:t>
      </w:r>
      <w:r>
        <w:rPr>
          <w:sz w:val="18"/>
          <w:lang w:val="en-US"/>
        </w:rPr>
        <w:t>447.</w:t>
      </w:r>
    </w:p>
    <w:p>
      <w:pPr>
        <w:pStyle w:val="11"/>
        <w:numPr>
          <w:ilvl w:val="0"/>
          <w:numId w:val="6"/>
        </w:numPr>
        <w:spacing w:lineRule="exact" w:line="234"/>
        <w:ind w:left="1378" w:hanging="357"/>
        <w:rPr/>
      </w:pPr>
      <w:r>
        <w:rPr>
          <w:sz w:val="18"/>
          <w:lang w:val="en-US"/>
        </w:rPr>
        <w:t>Sternberg, С. R., &amp; Campos, J. J. (1990). The development of anger expressions in infancy. In N. Stein, B. Leventhal, &amp; T. Trabasso (Eds.), Psychological and biological approaches to emotion (pp. 247</w:t>
      </w:r>
      <w:r>
        <w:rPr/>
        <w:t>—</w:t>
      </w:r>
      <w:r>
        <w:rPr>
          <w:sz w:val="18"/>
          <w:lang w:val="en-US"/>
        </w:rPr>
        <w:t>282). Hillsdale, NJ: Lawrence Erlbaum.</w:t>
      </w:r>
    </w:p>
    <w:p>
      <w:pPr>
        <w:pStyle w:val="11"/>
        <w:numPr>
          <w:ilvl w:val="0"/>
          <w:numId w:val="6"/>
        </w:numPr>
        <w:spacing w:lineRule="exact" w:line="234"/>
        <w:ind w:left="1378" w:hanging="357"/>
        <w:rPr/>
      </w:pPr>
      <w:r>
        <w:rPr>
          <w:sz w:val="18"/>
          <w:lang w:val="en-US"/>
        </w:rPr>
        <w:t>Trevarthen, С. (1979). Communication and cooperation in early infancy. A description of primary intersubjectivity. In M. Bullowa (Ed.), Before speech: The beginnings of human communication. London: Cambridge University Press.</w:t>
      </w:r>
    </w:p>
    <w:p>
      <w:pPr>
        <w:pStyle w:val="11"/>
        <w:numPr>
          <w:ilvl w:val="0"/>
          <w:numId w:val="6"/>
        </w:numPr>
        <w:spacing w:lineRule="exact" w:line="234"/>
        <w:ind w:left="1378" w:hanging="357"/>
        <w:rPr/>
      </w:pPr>
      <w:r>
        <w:rPr>
          <w:sz w:val="18"/>
          <w:lang w:val="en-US"/>
        </w:rPr>
        <w:t>Varela, F. J., Thompson, R., &amp; Rösch, E. (1991). The embodied mind. Cambridge, MA:</w:t>
      </w:r>
      <w:r>
        <w:rPr>
          <w:b/>
          <w:sz w:val="18"/>
          <w:lang w:val="en-US"/>
        </w:rPr>
        <w:t xml:space="preserve"> </w:t>
      </w:r>
      <w:r>
        <w:rPr>
          <w:sz w:val="18"/>
          <w:lang w:val="en-US"/>
        </w:rPr>
        <w:t>The MIT Press.</w:t>
      </w:r>
    </w:p>
    <w:p>
      <w:pPr>
        <w:pStyle w:val="11"/>
        <w:numPr>
          <w:ilvl w:val="0"/>
          <w:numId w:val="6"/>
        </w:numPr>
        <w:spacing w:lineRule="exact" w:line="234"/>
        <w:ind w:left="1378" w:hanging="357"/>
        <w:rPr/>
      </w:pPr>
      <w:r>
        <w:rPr>
          <w:sz w:val="18"/>
          <w:lang w:val="en-US"/>
        </w:rPr>
        <w:t>Whitman, R., &amp; Alexander, J. (1968). On gloating. International Journal of Psycho-analysis, 49, 732</w:t>
      </w:r>
      <w:r>
        <w:rPr/>
        <w:t>—</w:t>
      </w:r>
      <w:r>
        <w:rPr>
          <w:sz w:val="18"/>
          <w:lang w:val="en-US"/>
        </w:rPr>
        <w:t>738.</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p>
      <w:pPr>
        <w:pStyle w:val="22"/>
        <w:spacing w:before="0" w:after="60"/>
        <w:rPr/>
      </w:pPr>
      <w:r>
        <w:rPr/>
        <w:t xml:space="preserve">Абрахам Г. Маслоу   </w:t>
        <w:br/>
        <w:t>ТЕОРИЯ ЧЕЛОВЕЧЕСКОЙ МОТИВАЦИИ</w:t>
      </w:r>
      <w:r>
        <w:rPr>
          <w:rStyle w:val="FootnoteCharacters"/>
          <w:rStyle w:val="FootnoteAnchor"/>
        </w:rPr>
        <w:footnoteReference w:id="51"/>
      </w:r>
    </w:p>
    <w:p>
      <w:pPr>
        <w:pStyle w:val="Style14"/>
        <w:spacing w:before="60" w:after="0"/>
        <w:rPr/>
      </w:pPr>
      <w:r>
        <w:rPr>
          <w:b/>
        </w:rPr>
        <w:t>Маслоу (</w:t>
      </w:r>
      <w:r>
        <w:rPr>
          <w:b/>
          <w:lang w:val="en-US"/>
        </w:rPr>
        <w:t>Maslow</w:t>
      </w:r>
      <w:r>
        <w:rPr>
          <w:b/>
        </w:rPr>
        <w:t xml:space="preserve">) Абрахам Гарольд </w:t>
      </w:r>
      <w:r>
        <w:rPr/>
        <w:t xml:space="preserve">(1908–1970) – американский психолог. Получив научную степень в Висконсинском Университете за работу по изучению поведения приматов, переехал в Нью-Йорк, где работал с Э. Торндайком. В течение 14 лет преподавал в Бруклинском колледже, где общался с многими известными психоаналитиками и гештальтпсихологами, эмигрировавшими в США из нацистской Германии. С 1951 года работал с Куртом Гольдштейном, у которого позаимствовал идею самоактуализации. Тогда же начал разрабатывать оригинальную концепцию мотивации, став одной из наиболее выдающихся фигур в гуманистической психологии. Один из основателей «Журнала гуманистической психологии», в котором опубликовал множество статей. </w:t>
      </w:r>
    </w:p>
    <w:p>
      <w:pPr>
        <w:pStyle w:val="23"/>
        <w:rPr>
          <w:sz w:val="28"/>
        </w:rPr>
      </w:pPr>
      <w:r>
        <w:rPr/>
        <w:t>Сочинения</w:t>
      </w:r>
      <w:r>
        <w:rPr>
          <w:lang w:val="en-US"/>
        </w:rPr>
        <w:t xml:space="preserve">: Motivation and Personality (1954); Toward a psychology of being (1968) </w:t>
      </w:r>
      <w:r>
        <w:rPr/>
        <w:t>и</w:t>
      </w:r>
      <w:r>
        <w:rPr>
          <w:lang w:val="en-US"/>
        </w:rPr>
        <w:t xml:space="preserve"> </w:t>
      </w:r>
      <w:r>
        <w:rPr/>
        <w:t>др</w:t>
      </w:r>
      <w:r>
        <w:rPr>
          <w:lang w:val="en-US"/>
        </w:rPr>
        <w:t xml:space="preserve">. </w:t>
      </w:r>
      <w:r>
        <w:rPr/>
        <w:t>В рус. пер.: Психология бытия (1997); Дальние пределы человеческой психики (1997); Мотивация и личность (1999); Новые рубежи человеческой природы (1999).</w:t>
      </w:r>
    </w:p>
    <w:p>
      <w:pPr>
        <w:pStyle w:val="3"/>
        <w:spacing w:before="300" w:after="120"/>
        <w:rPr>
          <w:sz w:val="26"/>
        </w:rPr>
      </w:pPr>
      <w:r>
        <w:rPr/>
        <w:t>ВВЕДЕНИЕ</w:t>
      </w:r>
    </w:p>
    <w:p>
      <w:pPr>
        <w:pStyle w:val="11"/>
        <w:rPr/>
      </w:pPr>
      <w:r>
        <w:rPr/>
        <w:t>В этой главе я попытаюсь сформулировать позитивную теорию мотивации, которая удовлетворяла бы теоретическим требованиям и вместе с тем соответствовала бы уже имеющимся эмпирическим данным, как клиническим, так и экспериментальным. Моя теория во многом опирается на клинический опыт, но в то же самое время, как мне представляется, достойно продолжает функционалистскую тра</w:t>
        <w:softHyphen/>
        <w:t>дицию Джеймса и Дьюи; кроме того, она вобрала в себя лучшие черты холизма Вертхаймера, Гольдштейна и гештальтпсихологии, а также ди</w:t>
        <w:softHyphen/>
        <w:t>намический подход Фрейда, Фромма, Хорни, Райха, Юнга и Адлера. Я склонен назвать эту теорию холистическо-динамической по названиям интегрированных в ней подходов.</w:t>
      </w:r>
    </w:p>
    <w:p>
      <w:pPr>
        <w:pStyle w:val="3"/>
        <w:spacing w:before="120" w:after="120"/>
        <w:rPr/>
      </w:pPr>
      <w:r>
        <w:rPr/>
        <w:t>БАЗОВЫЕ ПОТРЕБНОСТИ</w:t>
      </w:r>
    </w:p>
    <w:p>
      <w:pPr>
        <w:pStyle w:val="11"/>
        <w:rPr/>
      </w:pPr>
      <w:r>
        <w:rPr>
          <w:b/>
          <w:i/>
        </w:rPr>
        <w:t>Физиологические потребности</w:t>
      </w:r>
      <w:r>
        <w:rPr/>
        <w:t>. За отправную точку при создании мотивационной теории обычно принима</w:t>
        <w:softHyphen/>
        <w:t>ются специфические потребности, которые принято называть физиологичес</w:t>
        <w:softHyphen/>
        <w:t>кими позывами (</w:t>
      </w:r>
      <w:r>
        <w:rPr>
          <w:i/>
          <w:lang w:val="en-US"/>
        </w:rPr>
        <w:t>drives</w:t>
      </w:r>
      <w:r>
        <w:rPr/>
        <w:t>). В настоящее время мы стоим перед необходимостью пере</w:t>
        <w:softHyphen/>
        <w:t>смотреть устоявшееся представление об этих потребностях, и эта необходимость продиктована результатами последних исследований, проводившихся по двум направлениям. Мы говорим здесь, во-первых, об исследованиях в рамках концепции гомеостаза, и, во-вторых, об исследованиях, посвященных проблеме аппетита (предпочтения одной пищи другой), продемонстрировавших нам, что аппетит можно рассматривать в качестве индикатора актуальной потребности, как свидетельство того или иного дефицита в организме.</w:t>
      </w:r>
    </w:p>
    <w:p>
      <w:pPr>
        <w:pStyle w:val="Style12"/>
        <w:rPr/>
      </w:pPr>
      <w:r>
        <w:rPr/>
        <w:t>Концепция гомеостаза предполагает, что организм автоматически со</w:t>
        <w:softHyphen/>
        <w:t>вершает определенные усилия, направленные на поддержание постоянства внутренней среды, нормального состава крови. Кэннон [4] описал этот процесс с точки зрения: 1) водного содержания крови, 2) солевого баланса, 3) содержания сахара, 4) белкового баланса, 5) содержания жи</w:t>
        <w:softHyphen/>
        <w:t>ров, 6) содержания кальция, 7) содержания кислорода, 8) водородного показателя (кислотно-щелочной баланс) и 9) постоянства температуры крови. Очевидно, что этот перечень можно расширить, включив в него другие минералы, гормоны, витамины и т.д.</w:t>
      </w:r>
    </w:p>
    <w:p>
      <w:pPr>
        <w:pStyle w:val="Style12"/>
        <w:rPr/>
      </w:pPr>
      <w:r>
        <w:rPr/>
        <w:t>Проблеме аппетита посвящено исследование Янга [16, 17], он по</w:t>
        <w:softHyphen/>
        <w:t>пытался связать аппетит с соматическими потребностями. По его мнению, если организм ощущает нехватку каких-то химических веществ, то индиви</w:t>
        <w:softHyphen/>
        <w:t>дуум будет чувствовать своеобразный, парциальный голод по недостающему элементу, или, иначе говоря, специфический аппетит.</w:t>
      </w:r>
    </w:p>
    <w:p>
      <w:pPr>
        <w:pStyle w:val="Style12"/>
        <w:rPr/>
      </w:pPr>
      <w:r>
        <w:rPr/>
        <w:t>Вновь и вновь мы убеждаемся в невозможности и бессмысленности создания перечней фундаментальных физиологических потребностей; совершенно очевидно, что круг и количество потребностей, оказавшихся в том или ином перечне, зависит лишь от тенденциозности и скрупулез</w:t>
        <w:softHyphen/>
        <w:t>ности его составителя. Пока у нас нет оснований зачислить все физио</w:t>
        <w:softHyphen/>
        <w:t>логические потребности в разряд гомеостатических. Мы не располага</w:t>
        <w:softHyphen/>
        <w:t>ем достоверными данными, убедительно доказавшими бы нам, что сексуальное желание, зимняя спячка, потребность в движении и мате</w:t>
        <w:softHyphen/>
        <w:t>ринское поведение, наблюдаемые у животных, хоть как-то связаны с гомеостазом. Мало того, при создании подобного перечня мы оставляем за рамками каталогизации широкий спектр потребностей, связанных с чувственными удовольствиями (со вкусовыми ощущениями, запахами, прикосновениями, поглаживаниями), которые также, вероятно, являются физиологическими по своей природе и каждое из которых может быть целью мотивированного поведения. Пока не найдено объяснения пара</w:t>
        <w:softHyphen/>
        <w:t>доксальному факту, заключающемуся в том, что организму присущи од</w:t>
        <w:softHyphen/>
        <w:t>новременно и тенденция к инерции, лени, минимальной затрате усилий, и потребность в активности, стимуляции, возбуждении.</w:t>
      </w:r>
    </w:p>
    <w:p>
      <w:pPr>
        <w:pStyle w:val="Style12"/>
        <w:rPr/>
      </w:pPr>
      <w:r>
        <w:rPr/>
        <w:t>Физиологическую потребность, или позыв, нельзя рассматривать в качестве образца потребности или мо</w:t>
        <w:softHyphen/>
        <w:t>тива, она не отражает законы, которым подчиняются потребности, а служит скорее исключением из правила. Позыв специфичен и имеет вполне опре</w:t>
        <w:softHyphen/>
        <w:t>деленную соматическую локализацию. Позывы почти не взаимодействуют друг с другом, с прочими мотивами и с организмом в целом. Хотя после</w:t>
        <w:softHyphen/>
        <w:t>днее утверждение нельзя распространить на все физиологические позывы (исключениями в данном случае являются усталость, тяга ко сну, мате</w:t>
        <w:softHyphen/>
        <w:t>ринские реакции), но оно неоспоримо в отношении классических разно</w:t>
        <w:softHyphen/>
        <w:t>видностей позывов, таких, как голод, жажда, сексуальный позыв.</w:t>
      </w:r>
    </w:p>
    <w:p>
      <w:pPr>
        <w:pStyle w:val="Style12"/>
        <w:rPr/>
      </w:pPr>
      <w:r>
        <w:rPr/>
        <w:t>Считаю нужным вновь подчеркнуть, что любая физиологическая по</w:t>
        <w:softHyphen/>
        <w:t>требность и любой акт консумматорного поведения, связанный с ней, могут быть использованы для удовлетворения любой другой потребности. Так, человек может ощущать голод, но, на самом деле, это может быть не столько потребность в белке или в витаминах, сколько стремление к комфорту, к безопасности. И наоборот, не секрет, что стаканом воды и парой сигарет можно на некоторое время заглушить чувство голода.</w:t>
      </w:r>
    </w:p>
    <w:p>
      <w:pPr>
        <w:pStyle w:val="Style12"/>
        <w:rPr/>
      </w:pPr>
      <w:r>
        <w:rPr/>
        <w:t>Вряд ли кто-нибудь возьмется оспорить тот факт, что физиологические потребности — самые насущные, самые мощные из всех потребностей, что они препотентны по отношению ко всем прочим потребностям. На прак</w:t>
        <w:softHyphen/>
        <w:t>тике это означает, что человек, живущий в крайней нужде, человек, обде</w:t>
        <w:softHyphen/>
        <w:t>ленный всеми радостями жизни, будет движим, прежде всего, потребностя</w:t>
        <w:softHyphen/>
        <w:t>ми физиологического уровня. Если человеку нечего есть и если ему при этом не хватает любви и уважения, то все-таки в первую очередь он будет стремиться утолить свой физический голод, а не эмоциональный.</w:t>
      </w:r>
    </w:p>
    <w:p>
      <w:pPr>
        <w:pStyle w:val="Style12"/>
        <w:rPr/>
      </w:pPr>
      <w:r>
        <w:rPr/>
        <w:t>Если все потребности индивидуума не удовлетворены, если в организ</w:t>
        <w:softHyphen/>
        <w:t>ме доминируют физиологические позывы, то все остальные потребности могут даже не ощущаться человеком; в этом случае для характеристики такого человека достаточно будет сказать, что он голоден, ибо его сознание практически полностью захвачено голодом. В такой ситуации организм все свои силы и возможности направляет на утоление голода; структура и взаимодействие возможностей организма определяются одной-единствен</w:t>
        <w:softHyphen/>
        <w:t>ной целью. Его рецепторы и эффекторы, его ум, память, привычки — все превращается в инструмент утоления голода. Те способности организма, которые не приближают его к желанной цели, до поры дремлют или отми</w:t>
        <w:softHyphen/>
        <w:t>рают. Желание писать стихи, приобрести автомобиль, интерес к родной истории, страсть к желтым ботинкам — все эти интересы и желания либо блекнут, либо пропадают вовсе. Человека, чувствующего смертель</w:t>
        <w:softHyphen/>
        <w:t>ный голод, не заинтересует ничего, кроме еды. Он мечтает только о еде, он вспоминает только еду, он думает только о еде, он способен воспринять только вид еды и способен слушать только разговоры о еде, он реагирует только на еду, он жаждет только еды. Привычки и предпочтения, избира</w:t>
        <w:softHyphen/>
        <w:t>тельность и привередливость, обычно сопровождающие физиологические позывы, придающие индивидуальную окраску пищевому и сексуальному поведению человека, настолько задавлены, заглушены, что в данном слу</w:t>
        <w:softHyphen/>
        <w:t>чае (но только в данном, конкретном случае) можно говорить о голом пищевом позыве и о чисто пищевом поведении, преследующем одну-единственную цель — цель избавления от чувства голода.</w:t>
      </w:r>
    </w:p>
    <w:p>
      <w:pPr>
        <w:pStyle w:val="Style12"/>
        <w:rPr/>
      </w:pPr>
      <w:r>
        <w:rPr/>
        <w:t>В качестве еще одной специфической характеристики организма, подчиненного единственной потребности, можно назвать специфическое изменение личной философии будущего. Человеку, измученному голодом, раем покажется такое место, где можно до отвала наесться. Ему кажется, что если бы он мог не думать о хлебе насущном, то он был бы совершен</w:t>
        <w:softHyphen/>
        <w:t>но счастлив и не пожелал бы ничего другого. Саму жизнь он мыслит в терминах еды, все остальное, не имеющее отношения к предмету его вож</w:t>
        <w:softHyphen/>
        <w:t>делений, воспринимается им как несущественное, второстепенное. Он считает бессмыслицей такие вещи, как любовь, свобода, братство, уважение, его философия предельно проста и выражается присказкой: «Любовью сыт не будешь». О голодном нельзя сказать: «Не хлебом единым жив чело</w:t>
        <w:softHyphen/>
        <w:t>век», потому что голодный человек живет именно хлебом и только хлебом.</w:t>
      </w:r>
    </w:p>
    <w:p>
      <w:pPr>
        <w:pStyle w:val="Style12"/>
        <w:rPr/>
      </w:pPr>
      <w:r>
        <w:rPr/>
        <w:t>Приведенный мною пример, конечно же, относится к разряду экстре</w:t>
        <w:softHyphen/>
        <w:t>мальных, и, хотя он не лишен реальности, все-таки это скорее исключение, нежели правило. В мирной жизни, в нормально функционирующем обще</w:t>
        <w:softHyphen/>
        <w:t>стве экстремальные условия уже по самому определению — редкость. Несмотря на всю банальность этого положения, считаю нужным остано</w:t>
        <w:softHyphen/>
        <w:t>виться на нем особо, хотя бы потому, что есть две причины, подталкиваю</w:t>
        <w:softHyphen/>
        <w:t>щие нас к его забвению. Первая причина связана с крысами. Физиологи</w:t>
        <w:softHyphen/>
        <w:t>ческая мотивация у крыс представлена очень ярко, а поскольку большая часть экспериментов по изучению мотивации проводится именно на этих животных, то исследователь иногда оказывается не в состоянии противо</w:t>
        <w:softHyphen/>
        <w:t>стоять соблазну научного обобщения. Таким образом выводы, сделанные специалистами по крысам, переносятся на человека. Вторая причина свя</w:t>
        <w:softHyphen/>
        <w:t>зана с недопониманием того факта, что культура сама по себе является инструментом адаптации, и что одна из главных ее функций заключается в том, чтобы создать такие условия, при которых индивидуум все реже и реже испытывал бы экстремальные физиологические позывы. В боль</w:t>
        <w:softHyphen/>
        <w:t>шинстве известных нам культур хронический, чрезвычайный голод являет</w:t>
        <w:softHyphen/>
        <w:t>ся скорее редкостью, нежели закономерностью. Во всяком случае, сказан</w:t>
        <w:softHyphen/>
        <w:t>ное справедливо для Соединенных Штатов Америки. Если мы слышим от среднего американца «я голоден», то мы понимаем, что он скорее испы</w:t>
        <w:softHyphen/>
        <w:t>тывает аппетит, нежели голод. Настоящий голод он может испытать толь</w:t>
        <w:softHyphen/>
        <w:t>ко в каких-то крайних, чрезвычайных обстоятельствах, не больше двух-трех раз за всю свою жизнь.</w:t>
      </w:r>
    </w:p>
    <w:p>
      <w:pPr>
        <w:pStyle w:val="Style12"/>
        <w:spacing w:lineRule="exact" w:line="237"/>
        <w:rPr/>
      </w:pPr>
      <w:r>
        <w:rPr/>
        <w:t>Если при изучении человеческой мотивации мы ограничим себя эк</w:t>
        <w:softHyphen/>
        <w:t>стремальными проявлениями актуализации физиологических позывов, то мы рискуем оставить без внимания высшие человеческие мотивы, что не</w:t>
        <w:softHyphen/>
        <w:t xml:space="preserve">избежно породит однобокое представление о возможностях человека и его природе. Слеп тот исследователь, который, рассуждая о человеческих целях и желаниях, основывает свои доводы только на наблюдениях за поведением человека в условиях экстремальной физиологической депривации и рассматривает это поведение как типичное. Перефразируя уже упомянутую поговорку, можно сказать, что человек и действительно живет одним лишь хлебом, но только тогда, когда у него нет этого хлеба. Но что происходит с его желаниями, когда у него </w:t>
      </w:r>
      <w:r>
        <w:rPr>
          <w:i/>
        </w:rPr>
        <w:t>вдоволь</w:t>
      </w:r>
      <w:r>
        <w:rPr/>
        <w:t xml:space="preserve"> хлеба, когда он сыт, когда его желудок не требует пищи?</w:t>
      </w:r>
    </w:p>
    <w:p>
      <w:pPr>
        <w:pStyle w:val="Style12"/>
        <w:spacing w:lineRule="exact" w:line="237"/>
        <w:rPr/>
      </w:pPr>
      <w:r>
        <w:rPr/>
        <w:t xml:space="preserve">А происходит вот что — </w:t>
      </w:r>
      <w:r>
        <w:rPr>
          <w:i/>
        </w:rPr>
        <w:t>у человека тут же обнаруживаются другие (более высокие) потребности</w:t>
      </w:r>
      <w:r>
        <w:rPr/>
        <w:t>, и уже эти потребности овладева</w:t>
        <w:softHyphen/>
        <w:t>ют его сознанием, занимая место физического голода. Стоит ему удовлет</w:t>
        <w:softHyphen/>
        <w:t>ворить эти потребности, их место тут же занимают новые (еще более высокие) потребности, и так далее до бесконечности. Именно это я и имею в виду, когда заявляю, что человеческие потребности организованы иерархически.</w:t>
      </w:r>
    </w:p>
    <w:p>
      <w:pPr>
        <w:pStyle w:val="Style12"/>
        <w:spacing w:lineRule="exact" w:line="237"/>
        <w:rPr/>
      </w:pPr>
      <w:r>
        <w:rPr/>
        <w:t>Такая постановка вопроса имеет далеко идущие последствия. Приняв наш взгляд на вещи, теория мотивации получает право пользоваться, наряду с концепцией депривации, не менее убедительной концепцией удовлетворения. В соответствии с этой концепцией удовлетворение потребности освобождает организм от гнета потребностей физиологического уровня и открывает дорогу потребностям социального уровня. Если физиологичес</w:t>
        <w:softHyphen/>
        <w:t>кие потребности постоянно и регулярно удовлетворяются, если достижение связанных с ними парциальных целей не представляет проблемы для орга</w:t>
        <w:softHyphen/>
        <w:t>низма, то эти потребности перестают активно воздействовать на поведение человека. Они переходят в разряд потенциальных, оставляя за собой право на возвращение, но только в том случае, если возникнет угроза их удовлет</w:t>
        <w:softHyphen/>
        <w:t>ворению. Удовлетворенная страсть перестает быть страстью. Энергией обладает лишь неудовлетворенное желание, неудовлетворенная потребность. Например, удовлетворенная потребность в еде, утоленный голод уже не играет никакой роли в текущей динамике поведения индивидуума.</w:t>
      </w:r>
    </w:p>
    <w:p>
      <w:pPr>
        <w:pStyle w:val="Style12"/>
        <w:spacing w:lineRule="exact" w:line="237"/>
        <w:rPr/>
      </w:pPr>
      <w:r>
        <w:rPr/>
        <w:t>Этот тезис в некоторой степени опирается на гипотезу, суть которой состоит в том, что степень индивидуальной устойчивости к депривации той или иной потребности зависит от полноты и регулярности удовлетворения этой потребности в прошлом.</w:t>
      </w:r>
    </w:p>
    <w:p>
      <w:pPr>
        <w:pStyle w:val="Style12"/>
        <w:spacing w:lineRule="exact" w:line="237"/>
        <w:rPr/>
      </w:pPr>
      <w:r>
        <w:rPr>
          <w:b/>
          <w:i/>
        </w:rPr>
        <w:t>Потребность в безопасности</w:t>
      </w:r>
      <w:r>
        <w:rPr/>
        <w:t>. После удовлетворения физиологических потребностей их место в мотивационной жизни индивидуума занимают потребности другого уровня, ко</w:t>
        <w:softHyphen/>
        <w:t>торые в самом общем виде можно объединить в категорию безопасности (потребность в безопасности; в стабильности; в зависимости; в защите; в свободе от страха, тревоги и хаоса; потребность в структуре, порядке, законе, ограничениях; другие потребности). Почти все, что говорилось выше о физиологических позывах, можно отнести и к этим потребностям, или желаниям. Подобно физиологическим потребностям, эти желания также могут доминировать в организме. Они могут узурпировать право на орга</w:t>
        <w:softHyphen/>
        <w:t>низацию поведения, подчинив своей воле все возможности организма и, нацелив их на достижение безопасности, и в этом случае мы можем с полным правом рассматривать организм как инструмент обеспечения бе</w:t>
        <w:softHyphen/>
        <w:t>зопасности. Так же, как в случае с физиологическим позывом, мы можем сказать, что рецепторы, эффекторы, ум, память и все прочие способности индивидуума в данной ситуации превращаются в орудие обеспечения безопасности. Так же, как в случае с голодным человеком, главная цель не только детерминирует восприятие индивидуума, но и предопределяет его философию будущего, философию ценностей. Для такого человека нет более насущной потребности, чем потребность в безопасности (иногда даже физиологические потребности, если они удовлетворены, расценива</w:t>
        <w:softHyphen/>
        <w:t>ются им как второстепенные, несущественные). Если это состояние на</w:t>
        <w:softHyphen/>
        <w:t>бирает экстремальную силу или приобретает хронический характер, то мы говорим, что человек думает только о безопасности.</w:t>
      </w:r>
    </w:p>
    <w:p>
      <w:pPr>
        <w:pStyle w:val="Style12"/>
        <w:spacing w:lineRule="exact" w:line="237"/>
        <w:rPr/>
      </w:pPr>
      <w:r>
        <w:rPr/>
        <w:t>Несмотря на то, что мы предполагаем обсуждать мотивацию взросло</w:t>
        <w:softHyphen/>
        <w:t>го человека, мне представляется, что для лучшего понимания потребности в безопасности имеет смысл понаблюдать за детьми, у которых потребно</w:t>
        <w:softHyphen/>
        <w:t xml:space="preserve">сти этого круга проявляются проще и нагляднее. Младенец реагирует на угрозу гораздо более непосредственно, чем взрослый человек, воспитание и культурные влияния еще не научили его подавлять и сдерживать свои реакции. Взрослый человек, даже ощущая угрозу, может скрыть свои чувства, смягчить их проявления настолько, что они останутся незамеченными для стороннего наблюдателя. Реакция же младенца целостна, он всем существом реагирует на внезапную угрозу — на шум, яркий свет, грубое прикосновение, потерю матери и прочую резкую сенсорную стимуляцию. </w:t>
      </w:r>
    </w:p>
    <w:p>
      <w:pPr>
        <w:pStyle w:val="Style12"/>
        <w:spacing w:lineRule="exact" w:line="237"/>
        <w:rPr/>
      </w:pPr>
      <w:r>
        <w:rPr/>
        <w:t>Потребность в безопасности у детей проявляется и в их тяге к посто</w:t>
        <w:softHyphen/>
        <w:t>янству, к упорядочению повседневной жизни. Ребенку явно больше по вкусу, когда окружающий его мир предсказуем, размерен, организован. Всякая несправедливость или проявление непоследовательности, непосто</w:t>
        <w:softHyphen/>
        <w:t>янства со стороны родителей вызывают у ребенка тревогу и беспокойство. Вопреки расхожему мнению о том, что ребенок стремится к безгра</w:t>
        <w:softHyphen/>
        <w:t>ничной свободе, вседозволенности, детские психологи, педагоги и психоте</w:t>
        <w:softHyphen/>
        <w:t>рапевты постоянно обнаруживают, что некие пределы, некие ограничения внутренне необходимы ребенку, что он нуждается в них. Или, если сформу</w:t>
        <w:softHyphen/>
        <w:t>лировать этот вывод более корректно, — ребенок предпочитает жить в упорядоченном и структурированном мире, его угнетает непредсказуемость.</w:t>
      </w:r>
    </w:p>
    <w:p>
      <w:pPr>
        <w:pStyle w:val="Style12"/>
        <w:spacing w:lineRule="exact" w:line="237"/>
        <w:rPr/>
      </w:pPr>
      <w:r>
        <w:rPr/>
        <w:t>Реакция испуга у детей, окру</w:t>
        <w:softHyphen/>
        <w:t>женных надлежащей заботой, возникает только в результате столкнове</w:t>
        <w:softHyphen/>
        <w:t>ния с такими объектами и ситуациями, которые представляются опасны</w:t>
        <w:softHyphen/>
        <w:t>ми и взрослому человеку.</w:t>
      </w:r>
    </w:p>
    <w:p>
      <w:pPr>
        <w:pStyle w:val="Style12"/>
        <w:rPr/>
      </w:pPr>
      <w:r>
        <w:rPr/>
        <w:t>Потребность в безопасности здорового и удачливого представителя нашей культуры, как правило, удовлетворена. В нормальном об</w:t>
        <w:softHyphen/>
        <w:t>ществе, у здоровых людей потребность в безопасности проявляется только в мягких формах, например, в виде желания устроиться на работу в компа</w:t>
        <w:softHyphen/>
        <w:t>нию, которая предоставляет своим работникам социальные гарантии, в попытках откладывать деньги на «черный день», в самом существовании различных видов страхования (медицинское, страхование от потери рабо</w:t>
        <w:softHyphen/>
        <w:t>ты или утраты трудоспособности, пенсионное страхование).</w:t>
      </w:r>
    </w:p>
    <w:p>
      <w:pPr>
        <w:pStyle w:val="Style12"/>
        <w:rPr/>
      </w:pPr>
      <w:r>
        <w:rPr/>
        <w:t>Потребность в безопасности и стабильности обнаруживает себя и в консервативном поведении, в самом общем виде. Большинство людей склонно отдавать предпочтение знакомым и привычным вещам [11]. Мне представляется, что тягой к безопасности в какой-то мере объясня</w:t>
        <w:softHyphen/>
        <w:t>ется также исключительно человеческая потребность в религии, в миро</w:t>
        <w:softHyphen/>
        <w:t>воззрении, стремление человека объяснить принципы мироздания и опре</w:t>
        <w:softHyphen/>
        <w:t>делить свое место в универсуме. Можно предположить, что наука и философия как таковые в какой-то степени мотивированы потребностью в безопасности (позже мы поговорим и о других мотивах, лежащих в основе научных, философских и религиозных исканий).</w:t>
      </w:r>
    </w:p>
    <w:p>
      <w:pPr>
        <w:pStyle w:val="Style12"/>
        <w:rPr/>
      </w:pPr>
      <w:r>
        <w:rPr/>
        <w:t>Потребность в безопасности редко выступает как активная сила, она доминирует только в ситуациях критических, экстремальных, побуждая орга</w:t>
        <w:softHyphen/>
        <w:t>низм мобилизовать все силы для борьбы с угрозой. Критическими или экстремальными ситуациями мы называем войны, болезни, стихийные бед</w:t>
        <w:softHyphen/>
        <w:t>ствия, вспышки преступности, социальные кризисы, неврозы, поражения мозга, а также ситуации, отличающиеся хронически неблагоприятными, уг</w:t>
        <w:softHyphen/>
        <w:t>рожающими условиями.</w:t>
      </w:r>
    </w:p>
    <w:p>
      <w:pPr>
        <w:pStyle w:val="Style12"/>
        <w:rPr/>
      </w:pPr>
      <w:r>
        <w:rPr/>
        <w:t>Некоторые взрослые невротики в своем стремлении к безопасности уподобляются маленьким детям, хотя внешние проявления этой потребно</w:t>
        <w:softHyphen/>
        <w:t>сти у них несколько отличаются от детских. Все неизвестное, все неожи</w:t>
        <w:softHyphen/>
        <w:t>данное вызывает у них реакцию испуга, и этот страх обусловлен не физи</w:t>
        <w:softHyphen/>
        <w:t>ческой, а психологической угрозой. Невротик воспринимает мир как опасный, угрожающий, враждебный. Невротик живет в неотступном пре</w:t>
        <w:softHyphen/>
        <w:t>дощущении катастрофы, в любой неожиданности он видит опасность. Неизбывное стремление к безопасности заставляет его искать себе за</w:t>
        <w:softHyphen/>
        <w:t>щитника, сильную личность, на которую он мог бы положиться, которой он мог бы полностью довериться или даже подчиниться, как мессии, вождю, фюреру.</w:t>
      </w:r>
    </w:p>
    <w:p>
      <w:pPr>
        <w:pStyle w:val="Style12"/>
        <w:rPr/>
      </w:pPr>
      <w:r>
        <w:rPr/>
        <w:t>Логично было бы предположить, что неожи</w:t>
        <w:softHyphen/>
        <w:t>данно возникшая угроза хаоса у большинства людей вызывает регресс мотивации с высших ее уровней к уровню безопасности. Естественной и предсказуемой реакцией общества на такие ситуации бывают призывы навести порядок, причем любой ценой, даже ценой диктатуры и насилия.</w:t>
      </w:r>
    </w:p>
    <w:p>
      <w:pPr>
        <w:pStyle w:val="Style12"/>
        <w:rPr/>
      </w:pPr>
      <w:r>
        <w:rPr>
          <w:b/>
          <w:i/>
        </w:rPr>
        <w:t>Потребность в принадлежности и любви</w:t>
      </w:r>
      <w:r>
        <w:rPr/>
        <w:t>. После того, как потребности физиологического уровня и потребности уровня безопасности достаточно удовлетворены, актуализируется потреб</w:t>
        <w:softHyphen/>
        <w:t>ность в любви, привязанности, принадлежности, и мотивационная спираль начинает новый виток. Человек как никогда остро начинает ощущать не</w:t>
        <w:softHyphen/>
        <w:t>хватку друзей, отсутствие любимого, жены или детей. Он жаждет теплых, дружеских отношений, ему нужна социальная группа, которая обеспечила бы его такими отношениями, семья, которая приняла бы его как своего. Именно эта цель становится самой значимой и самой важной для челове</w:t>
        <w:softHyphen/>
        <w:t>ка. Он может уже не помнить о том, что когда-то, когда он терпел нужду и был постоянно голоден, само понятие «любовь» не вызывало у него ничего, кроме презрительной усмешки. Теперь же он терзаем чувством одиноче</w:t>
        <w:softHyphen/>
        <w:t>ства, болезненно переживает свою отверженность, ищет свои корни, род</w:t>
        <w:softHyphen/>
        <w:t>ственную душу, друга.</w:t>
      </w:r>
    </w:p>
    <w:p>
      <w:pPr>
        <w:pStyle w:val="Style12"/>
        <w:rPr/>
      </w:pPr>
      <w:r>
        <w:rPr/>
        <w:t>Приходится признать, что у нас очень мало научных данных об этой потребности, хотя именно она выступает в качестве центральной темы ро</w:t>
        <w:softHyphen/>
        <w:t>манов, автобиографических очерков, поэзии, драматургии, а также новейшей социологической литературы. Эти источники дают нам самое общее пред</w:t>
        <w:softHyphen/>
        <w:t>ставление о деструктивном влиянии на детскую психику таких факторов, как частые переезды семьи с одного места жительства на другое; индус</w:t>
        <w:softHyphen/>
        <w:t>триализация и вызванная ею общая гипермобильность населения; отсут</w:t>
        <w:softHyphen/>
        <w:t>ствие корней или утрата корней; утрата чувства дома, разлука с семьей, друзьями, соседями; постоянное ощущение себя в роли приезжего, при</w:t>
        <w:softHyphen/>
        <w:t xml:space="preserve">шельца, чужака. Мы еще не привыкли к мысли, что человеку крайне важно знать, что он живет на родине, у себя дома, рядом с близкими и понятными ему людьми, что его окружают «свои», что он принадлежит определенному клану, группе, коллективу, классу. </w:t>
      </w:r>
    </w:p>
    <w:p>
      <w:pPr>
        <w:pStyle w:val="Style12"/>
        <w:rPr/>
      </w:pPr>
      <w:r>
        <w:rPr/>
        <w:t>Мне думается, что стремительное развитие так называемых групп встреч и прочих групп личностного роста, а также клубов по интересам, в какой-то мере продиктовано неутоленной жаждой общения, потребностью в бли</w:t>
        <w:softHyphen/>
        <w:t>зости, в принадлежности, стремлением преодолеть чувство одиночества У меня складывается впечатление, что цементирующим составом какой-то части подростковых банд — я не знаю, сколько их и какой процент они составляют от общего числа — стали неутоленная жажда общения, стремление к единению перед лицом врага, причем врага неважно какого. Само суще</w:t>
        <w:softHyphen/>
        <w:t xml:space="preserve">ствование образа врага, сама угроза, которую содержит в себе этот образ, способствуют сплочению группы. </w:t>
      </w:r>
    </w:p>
    <w:p>
      <w:pPr>
        <w:pStyle w:val="Style12"/>
        <w:rPr/>
      </w:pPr>
      <w:r>
        <w:rPr/>
        <w:t>Невозможность удовлетворить потребность в любви и принадлежнос</w:t>
        <w:softHyphen/>
        <w:t>ти, как правило, приводит к дезадаптации, а порой и к более серьезной патологии. В нашем обществе сложилось амбивалентное отношение к любви и нежности, и особенно к сексуальным способам выражения этих чувств; почти всегда проявление любви и нежности наталкивается на то или иное табу или ограничение. Практически все теоретики психопатоло</w:t>
        <w:softHyphen/>
        <w:t>гии сходятся во мнении, что в основе нарушений адаптации лежит неудов</w:t>
        <w:softHyphen/>
        <w:t>летворенная потребность в любви и привязанности. Этой теме посвящены многочисленные клинические исследования, в результате которых мы зна</w:t>
        <w:softHyphen/>
        <w:t>ем об этой потребности больше, чем о любой другой, за исключением разве что потребностей физиологического уровня. Вынужден оговориться, что в нашем понимании «любовь» не являет</w:t>
        <w:softHyphen/>
        <w:t>ся синонимом «секса». Сексуальное влечение как таковое мы анализируем при рассмотрении физиологических позывов. Однако, когда речь идет о сексуальном поведении, мы обязаны подчеркнуть, что его определя</w:t>
        <w:softHyphen/>
        <w:t>ет не одно лишь сексуальное влечение, но и ряд других потребностей, и первой в их ряду стоит потребность в любви и привязанности. Кроме того, не следует забывать, что потребность в любви имеет две стороны: человек хочет и любить, и быть любимым.</w:t>
      </w:r>
    </w:p>
    <w:p>
      <w:pPr>
        <w:pStyle w:val="Style12"/>
        <w:rPr/>
      </w:pPr>
      <w:r>
        <w:rPr>
          <w:b/>
          <w:i/>
        </w:rPr>
        <w:t>Потребность в признании</w:t>
      </w:r>
      <w:r>
        <w:rPr/>
        <w:t>. Каждый человек (за редкими исключениями, связанными с патологией) постоянно нуждается в признании, в устойчивой и, как правило, высокой оценке собственных достоинств, каждому из нас необходимы и уважение окружающих нас людей, и возможность уважать самого себя. Потребности этого уровня подразделяются на два класса. В первый входят желания и стремления, связанные с понятием «достижение». Человеку необходимо ощущение собственного могущества, адекватности, компетентности, ему нужно чувство уверенности, независимости и свободы. [14] Во второй класс потребностей мы включаем потребность в репутации или в престиже (мы определяем эти понятия как уважение окружающих), потребность в завоевании статуса, внимания, признания, славы. Вопрос об этих потребностях лишь косвенно поднимается в работах Альфреда Адлера и его последователей и почти не затрагивается в работах Фрейда. Однако сегодня психоаналитики и клинические психологи склонны придавать большее значение потребностям этого класса.</w:t>
      </w:r>
    </w:p>
    <w:p>
      <w:pPr>
        <w:pStyle w:val="Style12"/>
        <w:rPr/>
      </w:pPr>
      <w:r>
        <w:rPr/>
        <w:t>Удовлетворение потребности в оценке, уважении порождает у индиви</w:t>
        <w:softHyphen/>
        <w:t xml:space="preserve">дуума чувство уверенности в себе, чувство собственной значимости, силы, адекватности, чувство, что он полезен и необходим в этом мире. Неудовлетворенная потребность, напротив, вызывает у него чувство униженности, слабости, беспомощности, которые, в свою очередь, служат почвой для уныния, запускают компенсаторные и невротические механизмы. </w:t>
      </w:r>
    </w:p>
    <w:p>
      <w:pPr>
        <w:pStyle w:val="Style12"/>
        <w:spacing w:lineRule="exact" w:line="237"/>
        <w:rPr/>
      </w:pPr>
      <w:r>
        <w:rPr>
          <w:b/>
          <w:i/>
        </w:rPr>
        <w:t>Потребность в самоактуализации</w:t>
      </w:r>
      <w:r>
        <w:rPr/>
        <w:t>. Даже в том случае, если все вышеперечисленные потребности человека удовлетворены, мы вправе ожидать, что он вскоре вновь почувствует неудовлетворенность, неудовлетворенность оттого, что он занимается совсем не тем, к чему предрасположен. Ясно, что музыкант должен заниматься музыкой, художник — писать картины, а поэт — сочинять стихи, если, конечно, они хотят жить в мире с собой. Человек обязан быть тем, кем он может быть. Человек чувствует, что он должен соответствовать собствен</w:t>
        <w:softHyphen/>
        <w:t>ной природе. Эту потребность можно назвать потребностью в самоактуа</w:t>
        <w:softHyphen/>
        <w:t xml:space="preserve">лизации. </w:t>
      </w:r>
    </w:p>
    <w:p>
      <w:pPr>
        <w:pStyle w:val="Style12"/>
        <w:spacing w:lineRule="exact" w:line="237"/>
        <w:rPr/>
      </w:pPr>
      <w:r>
        <w:rPr/>
        <w:t>Термин «самоактуализация», изобретенный Куртом Гольдштейном [6], употребляется в несколько более узком, более специ</w:t>
        <w:softHyphen/>
        <w:t>фичном значении. Говоря о самоактуализации, я имею в виду стремление человека к самовоплощению, к актуализации заложенных в нем потен</w:t>
        <w:softHyphen/>
        <w:t>ций. Это стремление можно назвать стремлением к идиосинкразии, к идентичности.</w:t>
      </w:r>
    </w:p>
    <w:p>
      <w:pPr>
        <w:pStyle w:val="Style12"/>
        <w:spacing w:lineRule="exact" w:line="237"/>
        <w:rPr/>
      </w:pPr>
      <w:r>
        <w:rPr/>
        <w:t>Очевидно, что у разных людей эта потребность выражается по-разно</w:t>
        <w:softHyphen/>
        <w:t>му. Один человек желает стать идеальным родителем, другой стремится достичь спортивных высот, третий пытается творить или изобретать.</w:t>
      </w:r>
      <w:r>
        <w:rPr>
          <w:lang w:val="en-US"/>
        </w:rPr>
        <w:t xml:space="preserve"> </w:t>
      </w:r>
      <w:r>
        <w:rPr/>
        <w:t>[16] Похоже, что на этом уровне мотивации очертить пределы индивидуальных разли</w:t>
        <w:softHyphen/>
        <w:t>чий почти невозможно.</w:t>
      </w:r>
    </w:p>
    <w:p>
      <w:pPr>
        <w:pStyle w:val="Style12"/>
        <w:spacing w:lineRule="exact" w:line="237"/>
        <w:rPr/>
      </w:pPr>
      <w:r>
        <w:rPr/>
        <w:t>Как правило, человек начинает ощущать потребность в самоактуализа</w:t>
        <w:softHyphen/>
        <w:t>ции только после того, как удовлетворит потребности нижележащих уров</w:t>
        <w:softHyphen/>
        <w:t>ней.</w:t>
      </w:r>
    </w:p>
    <w:p>
      <w:pPr>
        <w:pStyle w:val="Style12"/>
        <w:spacing w:lineRule="exact" w:line="237"/>
        <w:rPr/>
      </w:pPr>
      <w:r>
        <w:rPr>
          <w:b/>
          <w:i/>
        </w:rPr>
        <w:t>Предпосылки для удовлетворения базовых потребностей</w:t>
      </w:r>
      <w:r>
        <w:rPr/>
        <w:t>. Можно назвать ряд социальных условий, необходимых для удовлетворения базовых потребностей; ненадлежащее исполнение этих условий может са</w:t>
        <w:softHyphen/>
        <w:t>мым непосредственным образом воспрепятствовать удовлетворению базо</w:t>
        <w:softHyphen/>
        <w:t>вых потребностей. В ряду этих условий можно назвать: свободу слова, сво</w:t>
        <w:softHyphen/>
        <w:t>боду выбора деятельности (то есть человек волен делать все, что захочет, лишь бы его действия не наносили вреда другим людям), свободу самовыра</w:t>
        <w:softHyphen/>
        <w:t>жения, право на исследовательскую активность и получение информации, право на самозащиту, а также социальный уклад, характеризующийся спра</w:t>
        <w:softHyphen/>
        <w:t>ведливостью, честностью и порядком. Несоблюдение перечисленных усло</w:t>
        <w:softHyphen/>
        <w:t>вий, нарушение прав и свобод воспринимается человеком как личная угроза. Эти условия нельзя отнести к разряду конечных целей, но люди часто ставят их в один ряд с базовыми потребностями, которые имеют исключи</w:t>
        <w:softHyphen/>
        <w:t>тельное право на это гордое звание. Люди ожесточенно борются за эти права и свободы именно потому, что, лишившись их, они рискуют лишиться и возможности удовлетворения своих базовых потребностей.</w:t>
      </w:r>
    </w:p>
    <w:p>
      <w:pPr>
        <w:pStyle w:val="Style12"/>
        <w:spacing w:lineRule="exact" w:line="237"/>
        <w:rPr/>
      </w:pPr>
      <w:r>
        <w:rPr/>
        <w:t>Если вспомнить, что когнитивные способности (перцептивные, интел</w:t>
        <w:softHyphen/>
        <w:t>лектуальные, способность к обучению) не только помогают человеку в адаптации, но и служат удовлетворению его базовых потребностей, то становится ясно, что невозможность реализации этих способностей, любая их депривация или запрет на них автоматически угрожает удовлетворе</w:t>
        <w:softHyphen/>
        <w:t>нию базовых потребностей. Только согласившись с такой постановкой вопроса, мы сможем приблизиться к пониманию истоков человеческого любопытства, неиссякаемого стремления к познанию, к мудрости, к от</w:t>
        <w:softHyphen/>
        <w:t>крытию истины, неизбывного рвения в разрешении загадок вечности и бытия. Сокрытие истины, цензура, отсутствие правдивой информации, запрет на коммуникацию угрожают удовлетворению всех базовых потребностей.</w:t>
      </w:r>
    </w:p>
    <w:p>
      <w:pPr>
        <w:pStyle w:val="Style12"/>
        <w:rPr/>
      </w:pPr>
      <w:r>
        <w:rPr>
          <w:b/>
          <w:i/>
        </w:rPr>
        <w:t>Потребность в познании и понимании</w:t>
      </w:r>
      <w:r>
        <w:rPr/>
        <w:t>. Мы мало знаем о когнитивных импульсах, и в основном оттого, что они мало заметны в клинической картине психопатологии, им просто нет места в клинике, во всяком случае, в клинике, исповедующей медицинско-тера</w:t>
        <w:softHyphen/>
        <w:t>певтический подход, где все силы персонала брошены на борьбу с болез</w:t>
        <w:softHyphen/>
        <w:t>нью. В когнитивных позывах нет той причудливости и страстности, той интриги, что отличает невротическую симптоматику. Когнитивная психо</w:t>
        <w:softHyphen/>
        <w:t xml:space="preserve">патология невыразительна, едва уловима, ей часто удается ускользнуть от разоблачения и представиться нормой. Она не взывает к помощи. </w:t>
      </w:r>
    </w:p>
    <w:p>
      <w:pPr>
        <w:pStyle w:val="Style12"/>
        <w:rPr/>
      </w:pPr>
      <w:r>
        <w:rPr/>
        <w:t>До сих пор мы лишь походя упоминали когнитивные потребности. Стремление к познанию универсума и его систематизации рассматривалось нами либо как средство достижения базового чувства безопасности, либо как разно</w:t>
        <w:softHyphen/>
        <w:t>видность потребности в самоактуализации, свойственная умным, образо</w:t>
        <w:softHyphen/>
        <w:t>ванным людям. Обсуждая необходимые для удовлетворения базовых по</w:t>
        <w:softHyphen/>
        <w:t>требностей предпосылки, в ряду прочих прав и свобод мы говорили и о праве человека на информацию, и о свободе самовыражения. Но все, что мы говорили до сих пор, еще не позволяет нам судить о том, какое место занимают в общей структуре мотивации любопытство, потребность в по</w:t>
        <w:softHyphen/>
        <w:t>знании, тяга к философии и эксперименту и т.д., — все наши суждения о когнитивных потребностях, прозвучавшие раньше, в лучшем случае можно счесть намеком на существование проблемы.</w:t>
      </w:r>
    </w:p>
    <w:p>
      <w:pPr>
        <w:pStyle w:val="Style12"/>
        <w:rPr/>
      </w:pPr>
      <w:r>
        <w:rPr/>
        <w:t>У нас имеется достаточно оснований для того, чтобы заявить: в основе человеческой тяги к знанию лежат не только негативные детерми</w:t>
        <w:softHyphen/>
        <w:t xml:space="preserve">нанты (тревога и страх), но и позитивные импульсы, импульсы </w:t>
      </w:r>
      <w:r>
        <w:rPr>
          <w:i/>
        </w:rPr>
        <w:t>per se</w:t>
      </w:r>
      <w:r>
        <w:rPr/>
        <w:t>, потребность в познании, любопытство, потребность в истолковании и пони</w:t>
        <w:softHyphen/>
        <w:t>мании [11].</w:t>
      </w:r>
    </w:p>
    <w:p>
      <w:pPr>
        <w:pStyle w:val="Style12"/>
        <w:rPr/>
      </w:pPr>
      <w:r>
        <w:rPr/>
        <w:t>1. Феномен, подобный человеческому любопытству, можно наблюдать и у высших животных. Обезьяна, обнаружив неизвестный ей предмет, стара</w:t>
        <w:softHyphen/>
        <w:t>ется разобрать его на части, засовывает палец во все дырки и щели — одним словом, демонстрирует образец исследовательского поведения, не связанного ни с физиологическими позывами, ни со страхом, ни с поиском комфорта. Эксперименты Харлоу [8] также можно счесть аргументом в пользу нашего тезиса, достаточно убедительным и вполне корректным с эмпирической точки зрения.</w:t>
      </w:r>
    </w:p>
    <w:p>
      <w:pPr>
        <w:pStyle w:val="Style12"/>
        <w:rPr/>
      </w:pPr>
      <w:r>
        <w:rPr/>
        <w:t>2. История человечества знает немало примеров самоотверженного стремления к истине, наталкивающегося на непонимание окружающих, на</w:t>
        <w:softHyphen/>
        <w:t>падки и даже на реальную угрозу жизни. Бог знает, сколько людей повторили судьбу Галилея.</w:t>
      </w:r>
    </w:p>
    <w:p>
      <w:pPr>
        <w:pStyle w:val="Style12"/>
        <w:rPr/>
      </w:pPr>
      <w:r>
        <w:rPr/>
        <w:t>3. Всех психологически здоровых людей объединяет одна общая осо</w:t>
        <w:softHyphen/>
        <w:t>бенность: всех их влечет навстречу хаосу, к таинственному, непознанному, необъясненному. Именно эти характеристики составляют для них суть привлекательности; любая область, любое явление, обладающее ими, представляет для этих людей интерес. И наоборот — все известное, разло</w:t>
        <w:softHyphen/>
        <w:t>женное по полочкам, истолкованное вызывает у них скуку.</w:t>
      </w:r>
    </w:p>
    <w:p>
      <w:pPr>
        <w:pStyle w:val="Style12"/>
        <w:rPr/>
      </w:pPr>
      <w:r>
        <w:rPr/>
        <w:t>4. Немало ценной информации могут дать нам экстраполяции из об</w:t>
        <w:softHyphen/>
        <w:t>ласти психопатологии. Компульсивно-обсессивные невротики (как и не</w:t>
        <w:softHyphen/>
        <w:t>вротики вообще), солдаты с травматическими повреждениями мозга, опи</w:t>
        <w:softHyphen/>
        <w:t>санные Гольдштейном, эксперименты Майера [10] с крысами — во всех случаях мы имеем дело с навязчивой, тревожной тягой ко всему знакомому и ужас перед незнакомым, неизвестным, неожиданным, непри</w:t>
        <w:softHyphen/>
        <w:t xml:space="preserve">вычным, неструктурированным. </w:t>
      </w:r>
    </w:p>
    <w:p>
      <w:pPr>
        <w:pStyle w:val="Style12"/>
        <w:rPr/>
      </w:pPr>
      <w:r>
        <w:rPr/>
        <w:t>5. Складывается впечатление, что фрустрация когнитивных потребно</w:t>
        <w:softHyphen/>
        <w:t>стей может стать причиной серьезной психопатологии [11, 13]. Об этом также свидетельствует ряд клинических наблюдений.</w:t>
      </w:r>
    </w:p>
    <w:p>
      <w:pPr>
        <w:pStyle w:val="Style12"/>
        <w:rPr/>
      </w:pPr>
      <w:r>
        <w:rPr/>
        <w:t>6. В моей практике было несколько случаев, когда я вынужден был признать, что патологическая симптоматика (апатия, утрата смысла жизни, неудовлетворенность собой, общая соматическая депрессия, интеллектуаль</w:t>
        <w:softHyphen/>
        <w:t>ная деградация, деградация вкусов и т.п.) у людей с достаточно развитым интеллектом была вызвана исключительно одной лишь необходимостью прозябать на скучной, тупой работе. Несколько раз я пробовал воспользо</w:t>
        <w:softHyphen/>
        <w:t>ваться подходящими случаю методами когнитивной терапии (я советовал пациенту поступить на заочное отделение университета или сменить рабо</w:t>
        <w:softHyphen/>
        <w:t>ту), и, представьте себе, это помогало.</w:t>
      </w:r>
    </w:p>
    <w:p>
      <w:pPr>
        <w:pStyle w:val="Style12"/>
        <w:rPr/>
      </w:pPr>
      <w:r>
        <w:rPr/>
        <w:t xml:space="preserve">Мне приходилось сталкиваться со </w:t>
      </w:r>
      <w:r>
        <w:rPr>
          <w:i/>
        </w:rPr>
        <w:t>множеством</w:t>
      </w:r>
      <w:r>
        <w:rPr/>
        <w:t xml:space="preserve"> умных и обеспеченных женщин, которые не были заняты никаким делом, в результате чего их интеллект постепенно разрушался. Обычно я советовал им заняться хоть чем-нибудь, и если они следовали моему совету, то я наблюдал улучшение их состояния или даже полное выздоровление, и это еще раз убеждает меня в том, что когнитивные потребности существуют. </w:t>
      </w:r>
    </w:p>
    <w:p>
      <w:pPr>
        <w:pStyle w:val="Style12"/>
        <w:rPr/>
      </w:pPr>
      <w:r>
        <w:rPr/>
        <w:t>7. Потребность знать и понимать проявляется уже в позднем младен</w:t>
        <w:softHyphen/>
        <w:t>честве. У ребенка она выражена, пожалуй, даже более отчетливо, чем у взрослого человека. Детей не нужно учить любопытству. Детей можно отучить от любопытства, и мне кажется, что именно эта трагедия разворачивается в наших детских садах и шко</w:t>
        <w:softHyphen/>
        <w:t>лах [5].</w:t>
      </w:r>
    </w:p>
    <w:p>
      <w:pPr>
        <w:pStyle w:val="Style12"/>
        <w:rPr/>
      </w:pPr>
      <w:r>
        <w:rPr/>
        <w:t>8. И, наконец, удовлетворение когнитивных потребностей приносит человеку — да простят мне эту тавтологию! — чувство глубочайшего удовлетворения, оно становится источником высших, предельных пережи</w:t>
        <w:softHyphen/>
        <w:t>ваний. Очень часто, рассуждая о познании, мы не отличаем этот процесс от процесса обучения, и в результате оцениваем его только с точки зрения результата, совершенно забывая о чувствах, связанных с постижением, озарением, инсайтом. А между тем, доподлинное счастье человека связано именно с этими мгновениями причастности к высшей истине. Осмелюсь заявить, что именно эти яркие, эмоционально насыщенные мгновения только и имеют право называться лучшими мгновениями человеческой жизни.</w:t>
      </w:r>
    </w:p>
    <w:p>
      <w:pPr>
        <w:pStyle w:val="Style12"/>
        <w:rPr/>
      </w:pPr>
      <w:r>
        <w:rPr>
          <w:b/>
          <w:i/>
        </w:rPr>
        <w:t>Эстетические потребности</w:t>
      </w:r>
      <w:r>
        <w:rPr/>
        <w:t>. Об этих потребностях мы знаем меньше, чем о каких-либо других, но обойти вниманием эту неудобную (для ученого-естествоиспытателя) тему нам не позволяют убедительные аргументы в пользу ее значимости, которые со всей щедростью предоставляют нам история человечества, этнографичес</w:t>
        <w:softHyphen/>
        <w:t>кие данные и наблюдения за людьми, которых принято называть эстетами. Я предпринял несколько попыток к тому, чтобы исследовать эти потребно</w:t>
        <w:softHyphen/>
        <w:t>сти в клинике, на отдельных индивидуумах, и могу сказать, что некоторые люди действительно испытывают эти потребности, у некоторых людей они на самом деле проявляются. Такие люди, лишенные эстетических радос</w:t>
        <w:softHyphen/>
        <w:t>тей в окружении уродливых вещей и людей, в буквальном смысле этого слова заболевают, и заболевание это очень специфично. Лучшим лекар</w:t>
        <w:softHyphen/>
        <w:t>ством от него служит красота. Такие люди выглядят изнеможденными, и немощь их может излечить только красота [13]. Эстетические потребнос</w:t>
        <w:softHyphen/>
        <w:t>ти обнаруживаются практически у любого здорового ребенка. Те или иные свидетельства их существования можно обнаружить в любой культуре, на любой стадии развития человечества, начиная с первобытного человека.</w:t>
      </w:r>
    </w:p>
    <w:p>
      <w:pPr>
        <w:pStyle w:val="3"/>
        <w:rPr/>
      </w:pPr>
      <w:r>
        <w:rPr/>
        <w:t>ДРУГИЕ ХАРАКТЕРИСТИКИ БАЗОВЫХ ПОТРЕБНОСТЕЙ</w:t>
      </w:r>
    </w:p>
    <w:p>
      <w:pPr>
        <w:pStyle w:val="11"/>
        <w:rPr/>
      </w:pPr>
      <w:r>
        <w:rPr>
          <w:b/>
          <w:i/>
        </w:rPr>
        <w:t>Мера жесткости иерархической структуры</w:t>
      </w:r>
      <w:r>
        <w:rPr/>
        <w:t>. Когда мы говорим об иерархии препотентности, может сложиться впечат</w:t>
        <w:softHyphen/>
        <w:t>ление, что речь идет о некой жестко фиксированной структуре потребнос</w:t>
        <w:softHyphen/>
        <w:t>тей. Но в действительности иерархия потребностей вовсе не так стабиль</w:t>
        <w:softHyphen/>
        <w:t>на, как это может показаться на первый взгляд. Базовые потребности большинства исследованных нами людей, в общем виде, подчинялись опи</w:t>
        <w:softHyphen/>
        <w:t>санному порядку, но были и исключения из этого правила.</w:t>
      </w:r>
    </w:p>
    <w:p>
      <w:pPr>
        <w:pStyle w:val="Style12"/>
        <w:rPr/>
      </w:pPr>
      <w:r>
        <w:rPr/>
        <w:t>1. У некоторых людей, например, потребность в самоутверждении про</w:t>
        <w:softHyphen/>
        <w:t>являет себя как более насущная, чем потребность в любви. Это самый распространенный случай реверсии, и в основе его лежит представление о том, что сильные, властные люди, люди, которые вызывают уважение и даже страх, люди, уверенные в себе, ведущие себя наступательно и агрессивно, заслуживают большей любви или, по крайней мере, с большим правом пользуются ее плодами. Именно в силу этого представления человек, кото</w:t>
        <w:softHyphen/>
        <w:t>рому недостает любви и который ищет ее, может демонстрировать самоуве</w:t>
        <w:softHyphen/>
        <w:t>ренное, агрессивное поведение. Но в данном случае самоуважение не яв</w:t>
        <w:softHyphen/>
        <w:t>ляется конечной целью, оно выступает как средство удовлетворения другой потребности. Такие люди занимают активную, наступательную позицию не ради самоутверждения как такового, а для того, чтобы добиться любви.</w:t>
      </w:r>
    </w:p>
    <w:p>
      <w:pPr>
        <w:pStyle w:val="Style12"/>
        <w:rPr/>
      </w:pPr>
      <w:r>
        <w:rPr/>
        <w:t>2. Креативные потребности людей с ярко выраженным творческим потенциалом выглядят более важными, более значимыми, чем любые дру</w:t>
        <w:softHyphen/>
        <w:t>гие. Надо отдать должное таким людям — испытываемая ими потреб</w:t>
        <w:softHyphen/>
        <w:t>ность в актуализации творческого потенциала не всегда вызвана насы</w:t>
        <w:softHyphen/>
        <w:t>щением базовых потребностей, очень часто они творят вопреки неудовлетворенности.</w:t>
      </w:r>
    </w:p>
    <w:p>
      <w:pPr>
        <w:pStyle w:val="Style12"/>
        <w:rPr/>
      </w:pPr>
      <w:r>
        <w:rPr/>
        <w:t>3. Человек может навсегда остаться на одном, достаточно низком уровне мотивационной жизни, он может смириться со своими «земными» потребностями, забыть о самом существовании высших целей человечес</w:t>
        <w:softHyphen/>
        <w:t>кого бытия или отказаться от них. Например, человек, некогда терпевший лишения, например, бывший безработный, до конца своих дней может радоваться только тому, что он сыт.</w:t>
      </w:r>
    </w:p>
    <w:p>
      <w:pPr>
        <w:pStyle w:val="Style12"/>
        <w:rPr/>
      </w:pPr>
      <w:r>
        <w:rPr/>
        <w:t>4. Психопат — еще один образчик утраты потребности в любви. Как показывают клинические исследования, психопат, в раннем детстве испытавший недостаток любви, навсегда утрачивает желание и способ</w:t>
        <w:softHyphen/>
        <w:t>ность получать и дарить любовь (подобно тому, как у животных угасают сосательный и клевательный рефлексы, если в первые дни жизни они не получают достаточного подкрепления).</w:t>
      </w:r>
    </w:p>
    <w:p>
      <w:pPr>
        <w:pStyle w:val="Style12"/>
        <w:rPr/>
      </w:pPr>
      <w:r>
        <w:rPr/>
        <w:t>5. Еще один пример подмены потребностей можно обнаружить в тех случаях, когда человек, не встречая никаких преград на пути удовлетворе</w:t>
        <w:softHyphen/>
        <w:t xml:space="preserve">ния своих желаний, не постигает всей ценности дарованного ему. Люди, которые не знают, что такое голод, насколько жестокому испытанию подвергается голодный человек, со всей убежденностью считают еду чем-то неважным, несущественным. </w:t>
      </w:r>
    </w:p>
    <w:p>
      <w:pPr>
        <w:pStyle w:val="Style12"/>
        <w:rPr/>
      </w:pPr>
      <w:r>
        <w:rPr/>
        <w:t>6. Очень может быть, что видимость реверсии возникает еще и потому, что мы пытаемся говорить об иерархии препотентности скорее в терминах осознаваемых желаний и стремлений, нежели в терминах поведения. Из</w:t>
        <w:softHyphen/>
        <w:t>вестно, что поведение не всегда отражает стоящие за ним мотивы. Говоря об иерархии потребностей, мы утверждаем лишь, что человек, у которого не удовлетворены две потребности, предпочтет сначала удовлетворить более базовую, а, следовательно, и более насущную потребность. Но это ни в коем случае не означает, что поведение этого человека будет определяться именно этой потребностью. Считаю нужным еще раз подчеркнуть, что потребности и желания человека — не единственные детерминанты его поведения.</w:t>
      </w:r>
    </w:p>
    <w:p>
      <w:pPr>
        <w:pStyle w:val="Style12"/>
        <w:rPr/>
      </w:pPr>
      <w:r>
        <w:rPr/>
        <w:t>7. Из всех случаев реверсии, пожалуй, самую высокую ценность имеют те, что связаны с высшими социальными нормами, с высшими идеалами и ценностями. Люди, преданные таким идеалам и ценностям, готовы ради них терпеть лишения, муки и даже пойти на смерть. Мы сможем лучше понять чувства этих людей, если согласимся с основополагающей концеп</w:t>
        <w:softHyphen/>
        <w:t>цией (или гипотезой), которую в кратком изложении звучит следующим образом: удовлетворение базовых потребностей в раннем детстве закла</w:t>
        <w:softHyphen/>
        <w:t>дывает основы повышенной фрустрационной толерантности. Можно пред</w:t>
        <w:softHyphen/>
        <w:t>положить, что у людей, которые большую часть жизни, и особенно в ран</w:t>
        <w:softHyphen/>
        <w:t>нем детстве, были удовлетворены в своих базовых потребностях, развивается особый иммунитет к возможной фрустрации данных потребностей.</w:t>
      </w:r>
    </w:p>
    <w:p>
      <w:pPr>
        <w:pStyle w:val="Style12"/>
        <w:rPr/>
      </w:pPr>
      <w:r>
        <w:rPr>
          <w:b/>
          <w:i/>
        </w:rPr>
        <w:t>Мера удовлетворенности потребности</w:t>
      </w:r>
      <w:r>
        <w:rPr/>
        <w:t>. Боюсь, что наши рассуждения могут подтолкнуть мысль читателя в лож</w:t>
        <w:softHyphen/>
        <w:t>ном направлении. Может показаться, что иерархия пяти описанных нами групп потребностей обозначает конкретную зависимость — стоит, мол, удовлетворить одну потребность, как тут же ее место занимает другая. Отсюда может последовать следующий ошибочный вывод — возникнове</w:t>
        <w:softHyphen/>
        <w:t>ние потребности возможно только после стопроцентного удовлетворения нижележащей потребности. На самом же деле, почти о любом здоровом представителе нашего общества можно сказать, что он одновременно и удовлетворен, и неудовлетворен во всех своих базовых потребностях. Наше представление об иерархии потребностей будет более реалистичным, если мы введем понятие меры удовлетворенности потребностей и скажем, что низшие потребности всегда удовлетворены в большей мере, чем высшие. Если в целях наглядности воспользоваться конкретными цифрами, пусть и условными, то получится, что у среднестатистического гражданина фи</w:t>
        <w:softHyphen/>
        <w:t>зиологические потребности удовлетворены, например, на 85 %, потреб</w:t>
        <w:softHyphen/>
        <w:t>ность в безопасности удовлетворена на 70 %, потребность в любви — на 50 %, потребность в самоуважении — на 40 %, а потребность в самоак</w:t>
        <w:softHyphen/>
        <w:t>туализации — на 10 %.</w:t>
      </w:r>
    </w:p>
    <w:p>
      <w:pPr>
        <w:pStyle w:val="Style12"/>
        <w:rPr/>
      </w:pPr>
      <w:r>
        <w:rPr/>
        <w:t>Термин «мера удовлетворенности потребности» позволяет нам лучше понять тезис об актуализации более высокой потребности после удовлет</w:t>
        <w:softHyphen/>
        <w:t>ворения более низкой. Особо следует подчеркнуть, что процесс актуализа</w:t>
        <w:softHyphen/>
        <w:t>ции потребностей не внезапный, не взрывной, скорее следует говорить о постепенной актуализации более высоких потребностей, о медленном про</w:t>
        <w:softHyphen/>
        <w:t>буждении и активизации. Например, если потребность А удовлетворена только на 10 %, то потребность В может не обнаруживаться вовсе. Одна</w:t>
        <w:softHyphen/>
        <w:t>ко, если потребность А удовлетворена на 25 %, то потребность В «про</w:t>
        <w:softHyphen/>
        <w:t>буждается» на 5 %, а когда потребность А получает 75 %-ое удовлетво</w:t>
        <w:softHyphen/>
        <w:t>рение, то потребность В может обнаружить себя на все 50 % и так далее.</w:t>
      </w:r>
    </w:p>
    <w:p>
      <w:pPr>
        <w:pStyle w:val="Style12"/>
        <w:rPr/>
      </w:pPr>
      <w:r>
        <w:rPr>
          <w:b/>
          <w:i/>
        </w:rPr>
        <w:t>Неосознаваемый характер потребностей</w:t>
      </w:r>
      <w:r>
        <w:rPr/>
        <w:t>. О базовых потребностях нельзя однозначно сказать, что они бессозна</w:t>
        <w:softHyphen/>
        <w:t>тельные или, наоборот, сознательные. Однако, как правило, у среднестати</w:t>
        <w:softHyphen/>
        <w:t>стического человека они все же имеют бессознательную природу. Не думаю, что было бы разумным приводить здесь все то огромное множе</w:t>
        <w:softHyphen/>
        <w:t>ство клинических данных, которые свидетельствуют о чрезвычайно важ</w:t>
        <w:softHyphen/>
        <w:t>ной роли бессознательной мотивации. Потребности, которые мы называ</w:t>
        <w:softHyphen/>
        <w:t>ем базовыми, большинством людей либо совсем не осознаются, либо осознаются отчасти, хотя, разумеется, особо утонченные, особо чувстви</w:t>
        <w:softHyphen/>
        <w:t>тельные люди способны и к полному осознанию. Есть ряд специальных техник, предназначенных именно для того, чтобы помочь человеку осознать свои бессознательные потребности.</w:t>
      </w:r>
    </w:p>
    <w:p>
      <w:pPr>
        <w:pStyle w:val="Style12"/>
        <w:rPr/>
      </w:pPr>
      <w:r>
        <w:rPr>
          <w:b/>
          <w:i/>
        </w:rPr>
        <w:t>Потребности и культура, общее и особенное</w:t>
      </w:r>
      <w:r>
        <w:rPr/>
        <w:t>. Предложенная выше классификация основывается на представлении об универсальном характере базовых потребностей и представляет собой попытку преодоления тех видимых, поверхностных различий, которые об</w:t>
        <w:softHyphen/>
        <w:t>наруживаются в конкретных желаниях представителей разных культур.</w:t>
      </w:r>
    </w:p>
    <w:p>
      <w:pPr>
        <w:pStyle w:val="Style12"/>
        <w:rPr/>
      </w:pPr>
      <w:r>
        <w:rPr/>
        <w:t>Наша классификация ба</w:t>
        <w:softHyphen/>
        <w:t>зовых потребностей обусловлена стремлением найти то общее, что объеди</w:t>
        <w:softHyphen/>
        <w:t>няет всех людей независимо от цвета их кожи, национальности, стиля жизни, привычек, манеры держаться и прочих внешних вещей. Мы не готовы со всей уверенностью заявить, что наша классификация — истина в после</w:t>
        <w:softHyphen/>
        <w:t>дней инстанции, что она универсальна абсолютно для всех культур. Мы утверждаем лишь, что базовые потребности являются гораздо более универсальной характеристикой человека, чем его сознательные желания.</w:t>
      </w:r>
    </w:p>
    <w:p>
      <w:pPr>
        <w:pStyle w:val="Style12"/>
        <w:rPr/>
      </w:pPr>
      <w:r>
        <w:rPr>
          <w:b/>
          <w:i/>
        </w:rPr>
        <w:t>Множественная мотивация поведения</w:t>
      </w:r>
      <w:r>
        <w:rPr/>
        <w:t>. Ни одна из упомянутых нами потребностей почти никогда не становится единственным, всепоглощающим мотивом поведения человека. Подтвер</w:t>
        <w:softHyphen/>
        <w:t>ждением этому могут стать исследования таких форм поведения, которые принято называть физиологически мотивированными, например, исследова</w:t>
        <w:softHyphen/>
        <w:t>ния пищевого или сексуального поведения. Клиническим психологам дав</w:t>
        <w:softHyphen/>
        <w:t>но известно, что посредством одного и того же поведенческого акта могут выражаться самые разные импульсы. Иначе говоря, практически любой поведенческий акт детерминирован множе</w:t>
        <w:softHyphen/>
        <w:t>ством мотивов. Если говорить о мотивационных детерминантах, то поведе</w:t>
        <w:softHyphen/>
        <w:t>ние, как правило, детерминировано не одной отдельно взятой потребнос</w:t>
        <w:softHyphen/>
        <w:t>тью, а совокупностью нескольких или всех базовых потребностей. Если мы сталкиваемся с поведенческим актом, в котором мы можем выявить единственную детерминанту, единственный мотив, то нужно понимать, что мы имеем дело с исключением. Человек ест для того, чтобы избавиться от чувства пустоты в животе, но это не единственная причина. Человек ест также и потому, что стремится к комфорту, к безопасности или пытается таким образом удовлетворить иные свои потребности. Человек занимается любовью не только под воздействием сексуального влечения. Для одного половой акт служит способом мужского самоутверждения, для дру</w:t>
        <w:softHyphen/>
        <w:t>гого это возможность властвовать, почувствовать себя сильным, третий, занимаясь любовью, ищет тепла и сочувствия.</w:t>
      </w:r>
    </w:p>
    <w:p>
      <w:pPr>
        <w:pStyle w:val="Style12"/>
        <w:rPr/>
      </w:pPr>
      <w:r>
        <w:rPr>
          <w:b/>
          <w:i/>
        </w:rPr>
        <w:t>Множественная детерминация поведения</w:t>
      </w:r>
      <w:r>
        <w:rPr/>
        <w:t>. Базовые потребности не предопределяют все поведение человека. Мож</w:t>
        <w:softHyphen/>
        <w:t>но сказать даже, что не за всяким поведенческим актом обязательно стоит какой-то мотив. Есть и иные, кроме мотивов, детерминанты поведения. В роли одной из важнейших детерминант выступает внешняя среда, или так называемое поле. Все поведение человека может, по крайней мере, теоре</w:t>
        <w:softHyphen/>
        <w:t>тически предопределяться влияниями среды или даже каким-то одним, специфическим, изолированным внешним стимулом, и такое поведение мы называем ассоциативным или условно-рефлекторным. Если в ответ на стимульное слово «стол» в моей голове мгновенно возникает картинка стола или стула, то, очевидно, что эта реакция никак не связана с моими базовыми потребностями.</w:t>
      </w:r>
    </w:p>
    <w:p>
      <w:pPr>
        <w:pStyle w:val="Style12"/>
        <w:rPr/>
      </w:pPr>
      <w:r>
        <w:rPr/>
        <w:t>Необходимо также учитывать различия между экспрессивным и фун</w:t>
        <w:softHyphen/>
        <w:t>кциональным (или целенаправленным) поведением. Эспрессивное пове</w:t>
        <w:softHyphen/>
        <w:t>дение не имеет цели, оно не более чем отражение личности, индивидуаль</w:t>
        <w:softHyphen/>
        <w:t>ности. Глупец ведет себя глупо не потому, что хочет выглядеть дураком или старается вести себя так, а просто потому, что он таков, каков он есть. То же самое можно сказать о певце, который поет басом, а не тенором или сопрано. Спонтанные движения здорового ребенка, улыбка, озаряющая лицо счастливого человека, бодрая, пружинистая походка молодого, здоро</w:t>
        <w:softHyphen/>
        <w:t>вого мужчины, его всегда расправленные плечи — все это примеры экспрессивного, нефункционального поведения. Общий стиль, манера по</w:t>
        <w:softHyphen/>
        <w:t>ведения, — как мотивированного, так и немотивированного, — сами по себе могут считаться экспрессивным поведением [3, 15].</w:t>
      </w:r>
    </w:p>
    <w:p>
      <w:pPr>
        <w:pStyle w:val="Style12"/>
        <w:rPr/>
      </w:pPr>
      <w:r>
        <w:rPr>
          <w:b/>
          <w:i/>
        </w:rPr>
        <w:t>Антропоцентризм против зооцентризма</w:t>
      </w:r>
      <w:r>
        <w:rPr/>
        <w:t>. За отправную точку в данной теории мотивации мы взяли человека, а не какое-нибудь низшее, более простое животное. Мы поступили так потому, что слишком многие выводы, сделанные на основании экспериментов с животными, бесспорные по отношению к животным, оказываются совер</w:t>
        <w:softHyphen/>
        <w:t>шенно неприемлемыми, когда мы пытаемся распространить их на человека. Я не понимаю, отчего многие исследователи, желающие исследовать моти</w:t>
        <w:softHyphen/>
        <w:t>вацию человека, начинают с экспериментов над животными. Причем логика, а вернее нелогичность этой всеобщей погони за псевдопростотой навя</w:t>
        <w:softHyphen/>
        <w:t>зывается нам не только учеными-естественниками, ей зачастую следуют философы и логики. Если согласиться с тем, что изучению человека обя</w:t>
        <w:softHyphen/>
        <w:t>зательно должно предшествовать изучение животных, то несложно сделать и следующий шаг и заявить, что, прежде чем браться за психологию, нужно досконально изучить, например, математику.</w:t>
      </w:r>
    </w:p>
    <w:p>
      <w:pPr>
        <w:pStyle w:val="3"/>
        <w:spacing w:before="200" w:after="120"/>
        <w:rPr/>
      </w:pPr>
      <w:r>
        <w:rPr/>
        <w:t>МОТИВАЦИЯ И ТЕОРИЯ ПСИХОПАТОГЕНЕЗА</w:t>
      </w:r>
    </w:p>
    <w:p>
      <w:pPr>
        <w:pStyle w:val="11"/>
        <w:rPr/>
      </w:pPr>
      <w:r>
        <w:rPr/>
        <w:t>Итак, мы оцениваем содержание осознанной мотивации как более или менее важное в зависимости от того, в какой мере оно связано с базовыми целями. Желание съесть мороженое может быть косвенным выражением потребности в любви, и в этом случае оно является чрезвычайно важной мотивацией. Но если причина вашей потребности в мороженом исклю</w:t>
        <w:softHyphen/>
        <w:t>чительно внешняя, если вам жарко и вы просто-напросто хотите чего-нибудь прохладного или у вас неожиданно разыгрался аппетит, то это желание можно отнести к разряду несущественных. Я призываю отно</w:t>
        <w:softHyphen/>
        <w:t xml:space="preserve">ситься к повседневным осознанным желаниям лишь как к симптомам, </w:t>
      </w:r>
      <w:r>
        <w:rPr>
          <w:i/>
        </w:rPr>
        <w:t>как к внешним проявлениям иных, более базовых потребностей и жела</w:t>
        <w:softHyphen/>
        <w:t>ний.</w:t>
      </w:r>
      <w:r>
        <w:rPr/>
        <w:t xml:space="preserve"> Если же мы будем принимать их за чистую монету, если мы при</w:t>
        <w:softHyphen/>
        <w:t>мемся оценивать мотивационную жизнь индивидуума по этим внешним, поверхностным симптомам, поленимся искать их подоплеку, мы можем очень сильно ошибиться.</w:t>
      </w:r>
    </w:p>
    <w:p>
      <w:pPr>
        <w:pStyle w:val="Style12"/>
        <w:rPr/>
      </w:pPr>
      <w:r>
        <w:rPr/>
        <w:t>Преграды, встающие на пути удовлетворения внешних, несуществен</w:t>
        <w:softHyphen/>
        <w:t>ных желаний, не грозят человеку ничем существенным, но если неудовлет</w:t>
        <w:softHyphen/>
        <w:t>воренными окажутся важные, базовые потребности, ему угрожает психопа</w:t>
        <w:softHyphen/>
        <w:t>тология. А потому любая теория психопатогенеза должна иметь в своей основе верную теорию мотивации. Конфликт или фрустрация не обяза</w:t>
        <w:softHyphen/>
        <w:t>тельно приводят к патологии, но они становятся серьезными патогенными факторами тогда, когда угрожают удовлетворению базовых потребностей или тех парциальных желаний, которые тесно связаны с базовыми потреб</w:t>
        <w:softHyphen/>
        <w:t>ностями.</w:t>
      </w:r>
    </w:p>
    <w:p>
      <w:pPr>
        <w:pStyle w:val="3"/>
        <w:spacing w:before="120" w:after="120"/>
        <w:rPr/>
      </w:pPr>
      <w:r>
        <w:rPr/>
        <w:t>ЧТО ОСТАЕТСЯ ОТ ПОТРЕБНОСТИ ПОСЛЕ ЕЕ УДОВЛЕТВОРЕНИЯ</w:t>
      </w:r>
    </w:p>
    <w:p>
      <w:pPr>
        <w:pStyle w:val="11"/>
        <w:rPr/>
      </w:pPr>
      <w:r>
        <w:rPr/>
        <w:t>Я почти готов утверждать, что человек, удовлетворив свою базовую потребность, будь то потребность в любви, в безопасности или в самоуважении, лишает</w:t>
        <w:softHyphen/>
        <w:t>ся ее. Если мы и предполагаем за ним эту потребность, то не более чем в метафизическом смысле, в том же смысле, в каком сытый человек голо</w:t>
        <w:softHyphen/>
        <w:t>ден, а наполненная вином бутылка — пуста. Если нас интересует, что в действительности движет человеком, а не то, чем он был, будет или может быть движим, то мы должны признать, что удовлетворенная потребность не может рассматриваться как мотив. С практической точки зрения пра</w:t>
        <w:softHyphen/>
        <w:t xml:space="preserve">вильно было бы считать, что этой потребности уже не существует, что она угасла. Считаю необходимым особо подчеркнуть этот момент, так как во всех известных мне теориях мотивации его либо обходят стороной, либо трактуют совершенно иначе. </w:t>
      </w:r>
    </w:p>
    <w:p>
      <w:pPr>
        <w:pStyle w:val="Style12"/>
        <w:rPr/>
      </w:pPr>
      <w:r>
        <w:rPr/>
        <w:t>На основании всего вышеизложенного я со всей прямотой и резкос</w:t>
        <w:softHyphen/>
        <w:t>тью заявляю, что человека, неудовлетворенного в какой-либо из базовых потребностей, мы должны рассматривать как больного или, по меньшей мере «недочеловеченного» человека. Нас ничто не останавливает, когда мы называем больными людей, страдающих от нехватки витаминов и мик</w:t>
        <w:softHyphen/>
        <w:t>роэлементов. Но кто сказал, что нехватка любви менее пагубна для орга</w:t>
        <w:softHyphen/>
        <w:t>низма, чем нехватка витаминов? Зная о патогенном влиянии на организм неразделенной любви, кто возьмется обвинить меня в ненаучности на том лишь основании, что я пытаюсь ввести в сферу научного рассмотрения такую «ненаучную» проблему, как проблема ценностей? Терапевт, столк</w:t>
        <w:softHyphen/>
        <w:t>нувшись с цингой или пеллагрой, рассуждает о роли витаминов, с тем же правом психолог говорит о ценностях. Следуя этой аналогии, можно ска</w:t>
        <w:softHyphen/>
        <w:t>зать, что главной движущей силой здорового человека является потребность в развитии и полной актуализации заложенных в нем способностей.</w:t>
      </w:r>
    </w:p>
    <w:p>
      <w:pPr>
        <w:pStyle w:val="Style12"/>
        <w:rPr/>
      </w:pPr>
      <w:r>
        <w:rPr/>
        <w:t>Если человек постоянно ощущает влияние иной потребности, его нельзя считать здоровым человеком. Он болен, и эта болезнь так же серьезна, как нарушение солевого или кальциевого баланса.</w:t>
      </w:r>
    </w:p>
    <w:p>
      <w:pPr>
        <w:pStyle w:val="Style12"/>
        <w:rPr/>
      </w:pPr>
      <w:r>
        <w:rPr/>
        <w:t>Может быть, это заявление покажется вам парадоксальным. В таком случае спешу заверить вас, что этот парадокс — лишь один из множества, которые ожидают нас при исследовании глубин человеческой мотивации. Невозможно понять сущность человека, не задав себе вопроса: «Что нуж</w:t>
        <w:softHyphen/>
        <w:t>но этому человеку от жизни, чего он ищет в ней?»</w:t>
      </w:r>
    </w:p>
    <w:p>
      <w:pPr>
        <w:pStyle w:val="3"/>
        <w:spacing w:before="200" w:after="120"/>
        <w:rPr/>
      </w:pPr>
      <w:r>
        <w:rPr/>
        <w:t>ФУНКЦИОНАЛЬНАЯ АВТОНОМИЯ</w:t>
      </w:r>
    </w:p>
    <w:p>
      <w:pPr>
        <w:pStyle w:val="11"/>
        <w:rPr/>
      </w:pPr>
      <w:r>
        <w:rPr/>
        <w:t>Гордон Олпорт [1, 2] сформулировал и ввел в научный обиход принцип, гласящий, что средство достижения цели может подменить собой цель и само по себе стать источником удовлетворения, то есть может стать самоцельным в сознании индивидуума. Этот принцип лишний раз убеждает нас в том, что обучение играет важнейшую роль в мотивации человека. Но не это существенно, а то, что он заставляет нас заново пересмотреть все изложенные выше законы человеческой мотивации. Парадокс Олпорта ни в коем случае не противоречит им, он дополняет и развивает их. Вопрос о том, насколько уместно рассматривать эти средства-цели в качестве базовых потребностей и насколько они удовлетворяют выдвинутым выше критериям отнесения потребности в разряд базовых, остается открытым и требует специальных исследований.</w:t>
      </w:r>
    </w:p>
    <w:p>
      <w:pPr>
        <w:pStyle w:val="Style12"/>
        <w:rPr/>
      </w:pPr>
      <w:r>
        <w:rPr/>
        <w:t>Как бы то ни было, мы уже убедились в том, что на базовые потреб</w:t>
        <w:softHyphen/>
        <w:t>ности, удовлетворяемые достаточно постоянно и достаточно длительное время, уже не оказывают такого существенного влияния ни условия, необ</w:t>
        <w:softHyphen/>
        <w:t>ходимые для их удовлетворения, ни сам факт их удовлетворения или неудовлетворения. Если человек в раннем детстве был окружен любовью, вниманием и заботой близких людей, если его потребности в безопасности, в принадлежности и любви были удовлетворены, то, став взрослым, он будет более независим от этих потребностей, чем среднестатистический человек. Я склоняюсь к мнению, что так называемый сильный характер является самым важным следствием функциональной автономии. Силь</w:t>
        <w:softHyphen/>
        <w:t>ный, здоровый, автономный человек не боится осуждения окружающих людей, он не ищет их любви и не заискивает перед ними, и эта его способ</w:t>
        <w:softHyphen/>
        <w:t>ность обусловлена чувством базового удовлетворения. Испытываемые им чувство безопасности и причастности, его любовь и самоуважение функци</w:t>
        <w:softHyphen/>
        <w:t>онально автономны или, говоря другими словами, не зависят от факта удов</w:t>
        <w:softHyphen/>
        <w:t>летворения потребности, лежавшей в их основе.</w:t>
      </w:r>
    </w:p>
    <w:p>
      <w:pPr>
        <w:pStyle w:val="3"/>
        <w:rPr>
          <w:lang w:val="en-US"/>
        </w:rPr>
      </w:pPr>
      <w:r>
        <w:rPr/>
        <w:t>Литература</w:t>
      </w:r>
    </w:p>
    <w:p>
      <w:pPr>
        <w:pStyle w:val="11"/>
        <w:numPr>
          <w:ilvl w:val="0"/>
          <w:numId w:val="10"/>
        </w:numPr>
        <w:ind w:left="1381" w:hanging="360"/>
        <w:rPr/>
      </w:pPr>
      <w:r>
        <w:rPr>
          <w:sz w:val="18"/>
          <w:lang w:val="en-US"/>
        </w:rPr>
        <w:t xml:space="preserve">Allport, G., </w:t>
      </w:r>
      <w:r>
        <w:rPr>
          <w:i/>
          <w:sz w:val="18"/>
          <w:lang w:val="en-US"/>
        </w:rPr>
        <w:t>Pattern and Growth in Personality,</w:t>
      </w:r>
      <w:r>
        <w:rPr>
          <w:sz w:val="18"/>
          <w:lang w:val="en-US"/>
        </w:rPr>
        <w:t xml:space="preserve"> New York: Holt, Rinehart Winston. 1961.</w:t>
      </w:r>
    </w:p>
    <w:p>
      <w:pPr>
        <w:pStyle w:val="11"/>
        <w:numPr>
          <w:ilvl w:val="0"/>
          <w:numId w:val="10"/>
        </w:numPr>
        <w:ind w:left="1381" w:hanging="360"/>
        <w:rPr/>
      </w:pPr>
      <w:r>
        <w:rPr>
          <w:sz w:val="18"/>
          <w:lang w:val="en-US"/>
        </w:rPr>
        <w:t xml:space="preserve">Allport, G., </w:t>
      </w:r>
      <w:r>
        <w:rPr>
          <w:i/>
          <w:sz w:val="18"/>
          <w:lang w:val="en-US"/>
        </w:rPr>
        <w:t>Personality and Social Encounter,</w:t>
      </w:r>
      <w:r>
        <w:rPr>
          <w:sz w:val="18"/>
          <w:lang w:val="en-US"/>
        </w:rPr>
        <w:t xml:space="preserve"> Boston: Beacon, 1960.</w:t>
      </w:r>
    </w:p>
    <w:p>
      <w:pPr>
        <w:pStyle w:val="11"/>
        <w:numPr>
          <w:ilvl w:val="0"/>
          <w:numId w:val="10"/>
        </w:numPr>
        <w:ind w:left="1381" w:hanging="360"/>
        <w:rPr/>
      </w:pPr>
      <w:r>
        <w:rPr>
          <w:sz w:val="18"/>
          <w:lang w:val="en-US"/>
        </w:rPr>
        <w:t xml:space="preserve">Allport, G., and Vemon, P. </w:t>
      </w:r>
      <w:r>
        <w:rPr>
          <w:i/>
          <w:sz w:val="18"/>
          <w:lang w:val="en-US"/>
        </w:rPr>
        <w:t xml:space="preserve">E., Studies in Expressive Movement, </w:t>
      </w:r>
      <w:r>
        <w:rPr>
          <w:sz w:val="18"/>
          <w:lang w:val="en-US"/>
        </w:rPr>
        <w:t>New York: Macmillan, 1933.</w:t>
      </w:r>
    </w:p>
    <w:p>
      <w:pPr>
        <w:pStyle w:val="11"/>
        <w:numPr>
          <w:ilvl w:val="0"/>
          <w:numId w:val="10"/>
        </w:numPr>
        <w:ind w:left="1381" w:hanging="360"/>
        <w:rPr/>
      </w:pPr>
      <w:r>
        <w:rPr>
          <w:sz w:val="18"/>
          <w:lang w:val="en-US"/>
        </w:rPr>
        <w:t xml:space="preserve">Cannon, W.G.. </w:t>
      </w:r>
      <w:r>
        <w:rPr>
          <w:i/>
          <w:sz w:val="18"/>
          <w:lang w:val="en-US"/>
        </w:rPr>
        <w:t>Wisdom of the Body</w:t>
      </w:r>
      <w:r>
        <w:rPr>
          <w:sz w:val="18"/>
          <w:lang w:val="en-US"/>
        </w:rPr>
        <w:t>. New York: Norton, 1932.</w:t>
      </w:r>
    </w:p>
    <w:p>
      <w:pPr>
        <w:pStyle w:val="11"/>
        <w:numPr>
          <w:ilvl w:val="0"/>
          <w:numId w:val="10"/>
        </w:numPr>
        <w:ind w:left="1381" w:hanging="360"/>
        <w:rPr/>
      </w:pPr>
      <w:r>
        <w:rPr>
          <w:sz w:val="18"/>
          <w:lang w:val="en-US"/>
        </w:rPr>
        <w:t xml:space="preserve">Goldfarb, W., Psychological privation in infancy and subsequent adjustment. </w:t>
      </w:r>
      <w:r>
        <w:rPr>
          <w:i/>
          <w:sz w:val="18"/>
          <w:lang w:val="en-US"/>
        </w:rPr>
        <w:t>Am. J. Orthopsychiat</w:t>
      </w:r>
      <w:r>
        <w:rPr>
          <w:sz w:val="18"/>
          <w:lang w:val="en-US"/>
        </w:rPr>
        <w:t>., 1945, 15, 247</w:t>
      </w:r>
      <w:r>
        <w:rPr/>
        <w:t>—</w:t>
      </w:r>
      <w:r>
        <w:rPr>
          <w:sz w:val="18"/>
          <w:lang w:val="en-US"/>
        </w:rPr>
        <w:t>255.</w:t>
      </w:r>
    </w:p>
    <w:p>
      <w:pPr>
        <w:pStyle w:val="11"/>
        <w:numPr>
          <w:ilvl w:val="0"/>
          <w:numId w:val="10"/>
        </w:numPr>
        <w:ind w:left="1381" w:hanging="360"/>
        <w:rPr/>
      </w:pPr>
      <w:r>
        <w:rPr>
          <w:sz w:val="18"/>
          <w:lang w:val="en-US"/>
        </w:rPr>
        <w:t xml:space="preserve">Goldstein, K., </w:t>
      </w:r>
      <w:r>
        <w:rPr>
          <w:i/>
          <w:sz w:val="18"/>
          <w:lang w:val="en-US"/>
        </w:rPr>
        <w:t>The Organism</w:t>
      </w:r>
      <w:r>
        <w:rPr>
          <w:sz w:val="18"/>
          <w:lang w:val="en-US"/>
        </w:rPr>
        <w:t>, New York: American Book, 1939.</w:t>
      </w:r>
    </w:p>
    <w:p>
      <w:pPr>
        <w:pStyle w:val="11"/>
        <w:numPr>
          <w:ilvl w:val="0"/>
          <w:numId w:val="10"/>
        </w:numPr>
        <w:ind w:left="1381" w:hanging="360"/>
        <w:rPr/>
      </w:pPr>
      <w:r>
        <w:rPr>
          <w:sz w:val="18"/>
          <w:lang w:val="en-US"/>
        </w:rPr>
        <w:t xml:space="preserve">Harlow.H.F., Leaming motivated by a manipulation drive. </w:t>
      </w:r>
      <w:r>
        <w:rPr>
          <w:i/>
          <w:sz w:val="18"/>
          <w:lang w:val="en-US"/>
        </w:rPr>
        <w:t>J. exptl. Psychol.,</w:t>
      </w:r>
      <w:r>
        <w:rPr>
          <w:sz w:val="18"/>
          <w:lang w:val="en-US"/>
        </w:rPr>
        <w:t xml:space="preserve"> 1950 40, 228</w:t>
      </w:r>
      <w:r>
        <w:rPr/>
        <w:t>—</w:t>
      </w:r>
      <w:r>
        <w:rPr>
          <w:sz w:val="18"/>
          <w:lang w:val="en-US"/>
        </w:rPr>
        <w:t>234.</w:t>
      </w:r>
    </w:p>
    <w:p>
      <w:pPr>
        <w:pStyle w:val="11"/>
        <w:numPr>
          <w:ilvl w:val="0"/>
          <w:numId w:val="10"/>
        </w:numPr>
        <w:ind w:left="1381" w:hanging="360"/>
        <w:rPr/>
      </w:pPr>
      <w:r>
        <w:rPr>
          <w:sz w:val="18"/>
          <w:lang w:val="en-US"/>
        </w:rPr>
        <w:t xml:space="preserve">Honey, </w:t>
      </w:r>
      <w:r>
        <w:rPr>
          <w:sz w:val="18"/>
        </w:rPr>
        <w:t>К</w:t>
      </w:r>
      <w:r>
        <w:rPr>
          <w:sz w:val="18"/>
          <w:lang w:val="en-US"/>
        </w:rPr>
        <w:t xml:space="preserve">., </w:t>
      </w:r>
      <w:r>
        <w:rPr>
          <w:i/>
          <w:sz w:val="18"/>
          <w:lang w:val="en-US"/>
        </w:rPr>
        <w:t>The Neurotic Personality of Our Time,</w:t>
      </w:r>
      <w:r>
        <w:rPr>
          <w:sz w:val="18"/>
          <w:lang w:val="en-US"/>
        </w:rPr>
        <w:t xml:space="preserve"> New York: Norton, 1937.</w:t>
      </w:r>
    </w:p>
    <w:p>
      <w:pPr>
        <w:pStyle w:val="11"/>
        <w:numPr>
          <w:ilvl w:val="0"/>
          <w:numId w:val="10"/>
        </w:numPr>
        <w:ind w:left="1381" w:hanging="360"/>
        <w:rPr/>
      </w:pPr>
      <w:r>
        <w:rPr>
          <w:sz w:val="18"/>
          <w:lang w:val="en-US"/>
        </w:rPr>
        <w:t xml:space="preserve">Honey, </w:t>
      </w:r>
      <w:r>
        <w:rPr>
          <w:sz w:val="18"/>
        </w:rPr>
        <w:t>К</w:t>
      </w:r>
      <w:r>
        <w:rPr>
          <w:sz w:val="18"/>
          <w:lang w:val="en-US"/>
        </w:rPr>
        <w:t xml:space="preserve">., </w:t>
      </w:r>
      <w:r>
        <w:rPr>
          <w:i/>
          <w:sz w:val="18"/>
          <w:lang w:val="en-US"/>
        </w:rPr>
        <w:t>Neurosis and Human Growth,</w:t>
      </w:r>
      <w:r>
        <w:rPr>
          <w:sz w:val="18"/>
          <w:lang w:val="en-US"/>
        </w:rPr>
        <w:t xml:space="preserve"> New York: Norton, 1950.</w:t>
      </w:r>
    </w:p>
    <w:p>
      <w:pPr>
        <w:pStyle w:val="11"/>
        <w:numPr>
          <w:ilvl w:val="0"/>
          <w:numId w:val="10"/>
        </w:numPr>
        <w:ind w:left="1381" w:hanging="360"/>
        <w:rPr/>
      </w:pPr>
      <w:r>
        <w:rPr>
          <w:sz w:val="18"/>
          <w:lang w:val="en-US"/>
        </w:rPr>
        <w:t xml:space="preserve">Maier, N.R.F., </w:t>
      </w:r>
      <w:r>
        <w:rPr>
          <w:i/>
          <w:sz w:val="18"/>
          <w:lang w:val="en-US"/>
        </w:rPr>
        <w:t>Studies of Abnormal Behavior in the Rat</w:t>
      </w:r>
      <w:r>
        <w:rPr>
          <w:sz w:val="18"/>
          <w:lang w:val="en-US"/>
        </w:rPr>
        <w:t>, New York: Harper &amp; Row, 1939.</w:t>
      </w:r>
    </w:p>
    <w:p>
      <w:pPr>
        <w:pStyle w:val="11"/>
        <w:numPr>
          <w:ilvl w:val="0"/>
          <w:numId w:val="10"/>
        </w:numPr>
        <w:ind w:left="1381" w:hanging="360"/>
        <w:rPr/>
      </w:pPr>
      <w:r>
        <w:rPr>
          <w:sz w:val="18"/>
          <w:lang w:val="en-US"/>
        </w:rPr>
        <w:t xml:space="preserve">Maslow, A.H., </w:t>
      </w:r>
      <w:r>
        <w:rPr>
          <w:i/>
          <w:sz w:val="18"/>
          <w:lang w:val="en-US"/>
        </w:rPr>
        <w:t>Toward a Psychology of Being, 2nd ed</w:t>
      </w:r>
      <w:r>
        <w:rPr>
          <w:sz w:val="18"/>
          <w:lang w:val="en-US"/>
        </w:rPr>
        <w:t>., New York: Van Nostrand Reinhold, 1968.</w:t>
      </w:r>
    </w:p>
    <w:p>
      <w:pPr>
        <w:pStyle w:val="11"/>
        <w:numPr>
          <w:ilvl w:val="0"/>
          <w:numId w:val="10"/>
        </w:numPr>
        <w:ind w:left="1381" w:hanging="360"/>
        <w:rPr/>
      </w:pPr>
      <w:r>
        <w:rPr>
          <w:sz w:val="18"/>
          <w:lang w:val="en-US"/>
        </w:rPr>
        <w:t xml:space="preserve">Maslow, A.H., The influence of familiarization on preference, </w:t>
      </w:r>
      <w:r>
        <w:rPr>
          <w:i/>
          <w:sz w:val="18"/>
          <w:lang w:val="en-US"/>
        </w:rPr>
        <w:t>J. Exptl. Psychol.</w:t>
      </w:r>
      <w:r>
        <w:rPr>
          <w:sz w:val="18"/>
          <w:lang w:val="en-US"/>
        </w:rPr>
        <w:t xml:space="preserve"> 1937, 21, 162</w:t>
      </w:r>
      <w:r>
        <w:rPr/>
        <w:t>—</w:t>
      </w:r>
      <w:r>
        <w:rPr>
          <w:sz w:val="18"/>
          <w:lang w:val="en-US"/>
        </w:rPr>
        <w:t>180,</w:t>
      </w:r>
    </w:p>
    <w:p>
      <w:pPr>
        <w:pStyle w:val="11"/>
        <w:numPr>
          <w:ilvl w:val="0"/>
          <w:numId w:val="10"/>
        </w:numPr>
        <w:ind w:left="1381" w:hanging="360"/>
        <w:rPr/>
      </w:pPr>
      <w:r>
        <w:rPr>
          <w:sz w:val="18"/>
          <w:lang w:val="en-US"/>
        </w:rPr>
        <w:t xml:space="preserve">Maslow, A. H., A theory of metamotivation: the biological rooting of the value-life, </w:t>
      </w:r>
      <w:r>
        <w:rPr>
          <w:i/>
          <w:sz w:val="18"/>
          <w:lang w:val="en-US"/>
        </w:rPr>
        <w:t>J. humanistic Psychol</w:t>
      </w:r>
      <w:r>
        <w:rPr>
          <w:sz w:val="18"/>
          <w:lang w:val="en-US"/>
        </w:rPr>
        <w:t>, 1967, 7, 93</w:t>
      </w:r>
      <w:r>
        <w:rPr/>
        <w:t>—</w:t>
      </w:r>
      <w:r>
        <w:rPr>
          <w:sz w:val="18"/>
          <w:lang w:val="en-US"/>
        </w:rPr>
        <w:t>127.</w:t>
      </w:r>
    </w:p>
    <w:p>
      <w:pPr>
        <w:pStyle w:val="11"/>
        <w:numPr>
          <w:ilvl w:val="0"/>
          <w:numId w:val="10"/>
        </w:numPr>
        <w:ind w:left="1381" w:hanging="360"/>
        <w:rPr/>
      </w:pPr>
      <w:r>
        <w:rPr>
          <w:sz w:val="18"/>
          <w:lang w:val="en-US"/>
        </w:rPr>
        <w:t xml:space="preserve">Rand, A., </w:t>
      </w:r>
      <w:r>
        <w:rPr>
          <w:i/>
          <w:sz w:val="18"/>
          <w:lang w:val="en-US"/>
        </w:rPr>
        <w:t>The Fountainhead, Indianapolis</w:t>
      </w:r>
      <w:r>
        <w:rPr>
          <w:sz w:val="18"/>
          <w:lang w:val="en-US"/>
        </w:rPr>
        <w:t>: Bobbs-Merrill, 1943.</w:t>
      </w:r>
    </w:p>
    <w:p>
      <w:pPr>
        <w:pStyle w:val="11"/>
        <w:numPr>
          <w:ilvl w:val="0"/>
          <w:numId w:val="10"/>
        </w:numPr>
        <w:ind w:left="1381" w:hanging="360"/>
        <w:rPr/>
      </w:pPr>
      <w:r>
        <w:rPr>
          <w:sz w:val="18"/>
          <w:lang w:val="en-US"/>
        </w:rPr>
        <w:t xml:space="preserve">Wolff, W., </w:t>
      </w:r>
      <w:r>
        <w:rPr>
          <w:i/>
          <w:sz w:val="18"/>
          <w:lang w:val="en-US"/>
        </w:rPr>
        <w:t>The Expression of Personality</w:t>
      </w:r>
      <w:r>
        <w:rPr>
          <w:sz w:val="18"/>
          <w:lang w:val="en-US"/>
        </w:rPr>
        <w:t>, New York: Harper &amp; Row, 1943.</w:t>
      </w:r>
    </w:p>
    <w:p>
      <w:pPr>
        <w:pStyle w:val="11"/>
        <w:numPr>
          <w:ilvl w:val="0"/>
          <w:numId w:val="10"/>
        </w:numPr>
        <w:ind w:left="1381" w:hanging="360"/>
        <w:rPr/>
      </w:pPr>
      <w:r>
        <w:rPr>
          <w:sz w:val="18"/>
          <w:lang w:val="en-US"/>
        </w:rPr>
        <w:t xml:space="preserve">Young, </w:t>
      </w:r>
      <w:r>
        <w:rPr>
          <w:sz w:val="18"/>
        </w:rPr>
        <w:t>Р</w:t>
      </w:r>
      <w:r>
        <w:rPr>
          <w:sz w:val="18"/>
          <w:lang w:val="en-US"/>
        </w:rPr>
        <w:t>.</w:t>
      </w:r>
      <w:r>
        <w:rPr>
          <w:sz w:val="18"/>
        </w:rPr>
        <w:t>Т</w:t>
      </w:r>
      <w:r>
        <w:rPr>
          <w:sz w:val="18"/>
          <w:lang w:val="en-US"/>
        </w:rPr>
        <w:t xml:space="preserve">., Appetite, palatability and feeding habit; a critical review, </w:t>
      </w:r>
      <w:r>
        <w:rPr>
          <w:i/>
          <w:sz w:val="18"/>
          <w:lang w:val="en-US"/>
        </w:rPr>
        <w:t>Psychol. Bull.,</w:t>
      </w:r>
      <w:r>
        <w:rPr>
          <w:sz w:val="18"/>
          <w:lang w:val="en-US"/>
        </w:rPr>
        <w:t xml:space="preserve"> 1948, </w:t>
      </w:r>
      <w:r>
        <w:rPr>
          <w:i/>
          <w:sz w:val="18"/>
          <w:lang w:val="en-US"/>
        </w:rPr>
        <w:t>45,</w:t>
      </w:r>
      <w:r>
        <w:rPr>
          <w:sz w:val="18"/>
          <w:lang w:val="en-US"/>
        </w:rPr>
        <w:t xml:space="preserve"> 289</w:t>
      </w:r>
      <w:r>
        <w:rPr/>
        <w:t>—</w:t>
      </w:r>
      <w:r>
        <w:rPr>
          <w:sz w:val="18"/>
          <w:lang w:val="en-US"/>
        </w:rPr>
        <w:t>320.</w:t>
      </w:r>
    </w:p>
    <w:p>
      <w:pPr>
        <w:pStyle w:val="11"/>
        <w:numPr>
          <w:ilvl w:val="0"/>
          <w:numId w:val="10"/>
        </w:numPr>
        <w:ind w:left="1381" w:hanging="360"/>
        <w:rPr/>
      </w:pPr>
      <w:r>
        <w:rPr>
          <w:sz w:val="18"/>
          <w:lang w:val="en-US"/>
        </w:rPr>
        <w:t>Young, P.</w:t>
      </w:r>
      <w:r>
        <w:rPr>
          <w:sz w:val="18"/>
        </w:rPr>
        <w:t>Т</w:t>
      </w:r>
      <w:r>
        <w:rPr>
          <w:sz w:val="18"/>
          <w:lang w:val="en-US"/>
        </w:rPr>
        <w:t xml:space="preserve">., The experimental analysis of appetite, </w:t>
      </w:r>
      <w:r>
        <w:rPr>
          <w:i/>
          <w:sz w:val="18"/>
          <w:lang w:val="en-US"/>
        </w:rPr>
        <w:t>Psychol. Bull.,</w:t>
      </w:r>
      <w:r>
        <w:rPr>
          <w:sz w:val="18"/>
          <w:lang w:val="en-US"/>
        </w:rPr>
        <w:t xml:space="preserve"> 1941, 38, 129</w:t>
      </w:r>
      <w:r>
        <w:rPr/>
        <w:t>—</w:t>
      </w:r>
      <w:r>
        <w:rPr>
          <w:sz w:val="18"/>
          <w:lang w:val="en-US"/>
        </w:rPr>
        <w:t>164.</w:t>
      </w:r>
    </w:p>
    <w:p>
      <w:pPr>
        <w:pStyle w:val="Style12"/>
        <w:rPr>
          <w:sz w:val="18"/>
          <w:lang w:val="en-US"/>
        </w:rPr>
      </w:pPr>
      <w:r>
        <w:rPr>
          <w:sz w:val="18"/>
          <w:lang w:val="en-US"/>
        </w:rPr>
      </w:r>
    </w:p>
    <w:p>
      <w:pPr>
        <w:pStyle w:val="Style12"/>
        <w:rPr>
          <w:lang w:val="en-US"/>
        </w:rPr>
      </w:pPr>
      <w:r>
        <w:rPr>
          <w:lang w:val="en-US"/>
        </w:rPr>
      </w:r>
    </w:p>
    <w:p>
      <w:pPr>
        <w:pStyle w:val="22"/>
        <w:spacing w:before="0" w:after="0"/>
        <w:rPr>
          <w:lang w:val="en-US"/>
        </w:rPr>
      </w:pPr>
      <w:r>
        <w:rPr/>
        <w:t xml:space="preserve">Виктор Франкл   </w:t>
      </w:r>
    </w:p>
    <w:p>
      <w:pPr>
        <w:pStyle w:val="24"/>
        <w:spacing w:before="0" w:after="240"/>
        <w:rPr/>
      </w:pPr>
      <w:r>
        <w:rPr/>
        <w:t>САМОТРАНСЦЕНДЕНЦИЯ КАК ФЕНОМЕН ЧЕЛОВЕКА</w:t>
      </w:r>
      <w:r>
        <w:rPr>
          <w:rStyle w:val="FootnoteCharacters"/>
          <w:rStyle w:val="FootnoteAnchor"/>
          <w:sz w:val="24"/>
        </w:rPr>
        <w:footnoteReference w:id="52"/>
      </w:r>
    </w:p>
    <w:p>
      <w:pPr>
        <w:pStyle w:val="Style14"/>
        <w:rPr/>
      </w:pPr>
      <w:r>
        <w:rPr>
          <w:b/>
        </w:rPr>
        <w:t>Франкл (</w:t>
      </w:r>
      <w:r>
        <w:rPr>
          <w:b/>
          <w:lang w:val="en-US"/>
        </w:rPr>
        <w:t>Frankl</w:t>
      </w:r>
      <w:r>
        <w:rPr>
          <w:b/>
        </w:rPr>
        <w:t xml:space="preserve">) Виктор </w:t>
      </w:r>
      <w:r>
        <w:rPr/>
        <w:t xml:space="preserve">(1905—1997) — австрийский психолог, психотерапевт. В 1930 году получил степень доктора медицины. Во время войны побывал в четырех концентрационных лагерях, где погибли все члены его семьи, пережил Холокост. Создатель особого направления в психотерапии — логотерапии, а также целого ряда особых терапевтических приемов. Автор 32 книг по экзистенциальному анализу и логотерапии, переведенных на 26 языков; предисловия к его книгам писали Г. Олпорт, К. Лоренц и другие выдающиеся ученые. С 1945 по 1960 год — профессор неврологии и психиатрии в Венском Университете, где преподавал до 85-летнего возраста, с 1961 года — профессор ряда американских университетов (Гарварда, Стэнфорда и др.). </w:t>
      </w:r>
    </w:p>
    <w:p>
      <w:pPr>
        <w:pStyle w:val="23"/>
        <w:rPr/>
      </w:pPr>
      <w:r>
        <w:rPr/>
        <w:t>Сочинения</w:t>
      </w:r>
      <w:r>
        <w:rPr>
          <w:lang w:val="en-US"/>
        </w:rPr>
        <w:t xml:space="preserve">: Aerztliche Seelsorge (1946); Ein Psycholog erlebt das Konzentrationslager (1946); Die Existenzanalyse und die Probleme der Zeit (1947); Zeit und Verantwortung (1947); Die Psychotherapie in der Praxis (1947); Der unbewusste Gott (1948); Der unbedingte Mensch (1949); Homo patiens (1950); Pathologie des Zeitgeistes (1955); Theorie und Therapie der Neurosen (1956); Psychotherapie fuer den Alltag (1971); Der Wille zum Sinn (1972); Der Mensch auf der Suche nach Sinn (1972); Der leidende Mensch (1975); Das Leiden am sinnlosen Leben (1977); Die Sinnfrage in der Psychotherapie (1981); Logotherapie und Existenzanalyse (1987); Was nicht in meinen Buechern steht. Lebenserinnerungen (1995); Sinn als anthropologische Kategorie (1996) и др. </w:t>
      </w:r>
      <w:r>
        <w:rPr/>
        <w:t>В рус. пер.: Человек в поисках смысла (1990); Доктор и душа (1997); Психотерапия на практике (2000).</w:t>
      </w:r>
    </w:p>
    <w:p>
      <w:pPr>
        <w:pStyle w:val="Style12"/>
        <w:rPr/>
      </w:pPr>
      <w:r>
        <w:rPr/>
      </w:r>
    </w:p>
    <w:p>
      <w:pPr>
        <w:pStyle w:val="11"/>
        <w:spacing w:before="60" w:after="0"/>
        <w:rPr/>
      </w:pPr>
      <w:r>
        <w:rPr/>
        <w:t>Я уже писал, что человек открыт миру. Этим он отли</w:t>
        <w:softHyphen/>
        <w:t>чается от животных, которые не открыты миру, а привя</w:t>
        <w:softHyphen/>
        <w:t>заны к среде, специфической для каждого вида. В этой сре</w:t>
        <w:softHyphen/>
        <w:t>де содержится то, что отвечает набору инстинктов, прису</w:t>
        <w:softHyphen/>
        <w:t>щих данному виду. Напротив, человеческое существова</w:t>
        <w:softHyphen/>
        <w:t>ние характеризуется преодолением границ среды обита</w:t>
        <w:softHyphen/>
        <w:t xml:space="preserve">ния вида </w:t>
      </w:r>
      <w:r>
        <w:rPr>
          <w:i/>
          <w:lang w:val="en-US"/>
        </w:rPr>
        <w:t>Homo</w:t>
      </w:r>
      <w:r>
        <w:rPr>
          <w:i/>
        </w:rPr>
        <w:t xml:space="preserve"> </w:t>
      </w:r>
      <w:r>
        <w:rPr>
          <w:i/>
          <w:lang w:val="en-US"/>
        </w:rPr>
        <w:t>sapiens</w:t>
      </w:r>
      <w:r>
        <w:rPr/>
        <w:t xml:space="preserve">. Человек стремится и выходит за ее пределы, в мир, и действительно достигает его </w:t>
      </w:r>
      <w:r>
        <w:rPr>
          <w:lang w:val="en-US" w:eastAsia="en-US"/>
        </w:rPr>
        <w:t xml:space="preserve">— </w:t>
      </w:r>
      <w:r>
        <w:rPr/>
        <w:t>мир, наполненный другими людьми и общением с ними, смы</w:t>
        <w:softHyphen/>
        <w:t>слами и их реализацией.</w:t>
      </w:r>
    </w:p>
    <w:p>
      <w:pPr>
        <w:pStyle w:val="Style12"/>
        <w:rPr/>
      </w:pPr>
      <w:r>
        <w:rPr/>
        <w:t>Эта позиция принципиально противостоит тем тео</w:t>
        <w:softHyphen/>
        <w:t>риям мотивации, которые основываются на принципе гомеостаза. Эти теории изображают человека таким, как если бы он был закрытой системой. Согласно этим тео</w:t>
        <w:softHyphen/>
        <w:t>риям, человек в основном озабочен сохранением или вос</w:t>
        <w:softHyphen/>
        <w:t>становлением внутреннего равновесия, для чего ему в свою очередь необходима редукция напряжения. В ко</w:t>
        <w:softHyphen/>
        <w:t>нечном счете именно это и рассматривается как цель осу</w:t>
        <w:softHyphen/>
        <w:t>ществления влечений и удовлетворения потребностей. Как справедливо отметила Шарлотта Бюлер, «с самых первых формулировок принципа наслаждения у Фрейда и до новейших вариантов разрядки напряжения и принци</w:t>
        <w:softHyphen/>
        <w:t>па гомеостаза, неизменной конечной целью всей активно</w:t>
        <w:softHyphen/>
        <w:t>сти на протяжении жизни индивида полагалось восста</w:t>
        <w:softHyphen/>
        <w:t>новление его внутреннего равновесия»</w:t>
      </w:r>
      <w:r>
        <w:rPr>
          <w:lang w:val="en-US" w:eastAsia="en-US"/>
        </w:rPr>
        <w:t xml:space="preserve"> [1].</w:t>
      </w:r>
    </w:p>
    <w:p>
      <w:pPr>
        <w:pStyle w:val="Style12"/>
        <w:rPr/>
      </w:pPr>
      <w:r>
        <w:rPr/>
        <w:t>Принцип наслаждения служит принципу гомеостаза; в свою очередь принципу наслаждения служит принцип реальности. Согласно утверждению Фрейда, цель принци</w:t>
        <w:softHyphen/>
        <w:t xml:space="preserve">па реальности </w:t>
      </w:r>
      <w:r>
        <w:rPr>
          <w:lang w:val="en-US" w:eastAsia="en-US"/>
        </w:rPr>
        <w:t xml:space="preserve">— </w:t>
      </w:r>
      <w:r>
        <w:rPr/>
        <w:t>обеспечить наслаждение, пускай отсро</w:t>
        <w:softHyphen/>
        <w:t>ченное.</w:t>
      </w:r>
    </w:p>
    <w:p>
      <w:pPr>
        <w:pStyle w:val="Style12"/>
        <w:rPr/>
      </w:pPr>
      <w:r>
        <w:rPr/>
        <w:t>Фон Берталанфи смог показать, что даже в биологии уже нельзя опираться на принцип гомеостаза. Гольдштейн, опираясь на материалы изучения мозговой пато</w:t>
        <w:softHyphen/>
        <w:t>логии, представил подтверждения своего тезиса о том что стремление к гомеостазу является не характеристикой нормального организма, а признаком патологии. Лишь при заболеваниях организм стремится любым путем из</w:t>
        <w:softHyphen/>
        <w:t>бежать напряжения. В психологии против теории гомеостаза выступил Олпорт, указавший, что ей «не удалось по</w:t>
        <w:softHyphen/>
        <w:t>нять природу истинного влечения», характерной чертой которого «является его сопротивление равновесию: на</w:t>
        <w:softHyphen/>
        <w:t>пряжение не редуцируется, а поддерживается» [2]. Сход</w:t>
        <w:softHyphen/>
        <w:t>ные возражения выдвинули Маслоу</w:t>
      </w:r>
      <w:r>
        <w:rPr>
          <w:lang w:val="en-US" w:eastAsia="en-US"/>
        </w:rPr>
        <w:t xml:space="preserve"> [3]</w:t>
      </w:r>
      <w:r>
        <w:rPr/>
        <w:t xml:space="preserve"> и Шарлотта Бюлер [4]. В более поздней работе Шарлотта Бюлер утверждает, что, «согласно фрейдовскому принципу гомеостаза, ко</w:t>
        <w:softHyphen/>
        <w:t>нечной целью является достижение такого полного удов</w:t>
        <w:softHyphen/>
        <w:t>летворения, которое привело бы к восстановлению равно</w:t>
        <w:softHyphen/>
        <w:t>весия, сведя все желания индивида к нулю. Под этим углом зрения все творения человеческой культуры оказы</w:t>
        <w:softHyphen/>
        <w:t>ваются лишь побочными продуктами стремления к лич</w:t>
        <w:softHyphen/>
        <w:t>ному удовлетворению» [5]. И даже позднейшие перефор</w:t>
        <w:softHyphen/>
        <w:t>мулировки психоаналитической теории вызывают у Шар</w:t>
        <w:softHyphen/>
        <w:t>лотты Бюлер сомнение, поскольку, как она отмечает, «психоаналитическая теория, несмотря на все попытки ее обновить, не в состоянии уйти от своей основной гипоте</w:t>
        <w:softHyphen/>
        <w:t>зы, гласящей, что конечной целью любого влечения является гомеостатическое удовлетворение. Создание ценностей и достижение</w:t>
      </w:r>
      <w:r>
        <w:rPr>
          <w:lang w:val="en-US" w:eastAsia="en-US"/>
        </w:rPr>
        <w:t xml:space="preserve"> —</w:t>
      </w:r>
      <w:r>
        <w:rPr/>
        <w:t xml:space="preserve"> это вторичные цели, связанные с преодолением “Оно” со стороны “Я” и “Сверх-Я” и в конечном счете опять-таки служащие удовлетворению». В противоположность этому Шарлотта Бюлер выдвигает понимание человека, «жизнь которого имеет направлен</w:t>
        <w:softHyphen/>
        <w:t>ность, или, иными словами, цель. Эта цель</w:t>
      </w:r>
      <w:r>
        <w:rPr>
          <w:lang w:val="en-US" w:eastAsia="en-US"/>
        </w:rPr>
        <w:t>—</w:t>
      </w:r>
      <w:r>
        <w:rPr/>
        <w:t>придать жи</w:t>
        <w:softHyphen/>
        <w:t>зни смысл... Человек... хочет создавать ценности». Более того, человек «по своей природе изначально направлен на созидание и на ценности» [6].</w:t>
      </w:r>
    </w:p>
    <w:p>
      <w:pPr>
        <w:pStyle w:val="Style12"/>
        <w:rPr/>
      </w:pPr>
      <w:r>
        <w:rPr/>
        <w:t>Таким образом, принцип гомеостаза не может слу</w:t>
        <w:softHyphen/>
        <w:t>жить достаточным основанием для объяснения человече</w:t>
        <w:softHyphen/>
        <w:t>ского поведения. В частности, этот подход оказывается слеп к таким феноменам человека, как творчество, уст</w:t>
        <w:softHyphen/>
        <w:t>ремленность к ценностям и смыслу.</w:t>
      </w:r>
    </w:p>
    <w:p>
      <w:pPr>
        <w:pStyle w:val="Style12"/>
        <w:spacing w:lineRule="exact" w:line="244"/>
        <w:rPr/>
      </w:pPr>
      <w:r>
        <w:rPr/>
        <w:t>Что касается принципа наслаждения, то я пойду в моей критике еще дальше. По моему убеждению, принцип наслаждения, в конечном счете, разрушает сам себя.</w:t>
      </w:r>
      <w:r>
        <w:rPr>
          <w:b/>
        </w:rPr>
        <w:t xml:space="preserve"> </w:t>
      </w:r>
      <w:r>
        <w:rPr/>
        <w:t>Чем</w:t>
      </w:r>
      <w:r>
        <w:rPr>
          <w:b/>
        </w:rPr>
        <w:t xml:space="preserve"> </w:t>
      </w:r>
      <w:r>
        <w:rPr/>
        <w:t>больше человек стремится к наслаждению, тем больше он удаляется от цели. Другими словами, само «стремление к счастью» мешает счастью. Это разрушительное стремление к наслаждению лежит в основе многих сексуальных неврозов. Снова и снова психиатру приходится наблюдать, как и оргазм, и потенция нарушаются, когда они превращаются в цель. В особенности это слу</w:t>
        <w:softHyphen/>
        <w:t>чается тогда, когда, как нередко бывает, чрезмерное жела</w:t>
        <w:softHyphen/>
        <w:t>ние сочетается с чрезмерным вниманием. Гиперинтенция и гиперрефлексия, как я их называю, с большой вероятно</w:t>
        <w:softHyphen/>
        <w:t>стью порождают невротические паттерны поведения.</w:t>
      </w:r>
    </w:p>
    <w:p>
      <w:pPr>
        <w:pStyle w:val="Style12"/>
        <w:spacing w:lineRule="exact" w:line="244"/>
        <w:rPr/>
      </w:pPr>
      <w:r>
        <w:rPr/>
        <w:t>В норме наслаждение никогда не является целью чело</w:t>
        <w:softHyphen/>
        <w:t>веческих стремлений. Оно является и должно оставаться результатом, точнее, побочным эффектом достижения це</w:t>
        <w:softHyphen/>
        <w:t>ли. Достижение цели создает причину для счастья. Други</w:t>
        <w:softHyphen/>
        <w:t xml:space="preserve">ми словами, если есть причина для счастья, </w:t>
      </w:r>
      <w:r>
        <w:rPr>
          <w:i/>
        </w:rPr>
        <w:t>счастье выте</w:t>
        <w:softHyphen/>
        <w:t>кает из нее</w:t>
      </w:r>
      <w:r>
        <w:rPr/>
        <w:t xml:space="preserve"> автоматически и спонтанно. И поэтому </w:t>
      </w:r>
      <w:r>
        <w:rPr>
          <w:i/>
        </w:rPr>
        <w:t>неза</w:t>
        <w:softHyphen/>
        <w:t>чем стремиться к счастью,</w:t>
      </w:r>
      <w:r>
        <w:rPr/>
        <w:t xml:space="preserve"> незачем о нем беспокоиться, если у нас есть основание для него.</w:t>
      </w:r>
    </w:p>
    <w:p>
      <w:pPr>
        <w:pStyle w:val="Style12"/>
        <w:spacing w:lineRule="exact" w:line="244"/>
        <w:rPr/>
      </w:pPr>
      <w:r>
        <w:rPr/>
        <w:t xml:space="preserve">Более того, </w:t>
      </w:r>
      <w:r>
        <w:rPr>
          <w:i/>
        </w:rPr>
        <w:t>стремиться к нему нельзя.</w:t>
      </w:r>
      <w:r>
        <w:rPr/>
        <w:t xml:space="preserve"> В той мере, в какой человек делает счастье предметом своих устре</w:t>
        <w:softHyphen/>
        <w:t>млений, он неизбежно делает его объектом своего внима</w:t>
        <w:softHyphen/>
        <w:t>ния. Но тем самым он теряет из виду причины для сча</w:t>
        <w:softHyphen/>
        <w:t>стья, и счастье ускользает.</w:t>
      </w:r>
    </w:p>
    <w:p>
      <w:pPr>
        <w:pStyle w:val="Style12"/>
        <w:spacing w:lineRule="exact" w:line="244"/>
        <w:rPr/>
      </w:pPr>
      <w:r>
        <w:rPr/>
        <w:t>Акцент, который фрейдистская психология делает на принципе наслаждения, можно сопоставить с акцентом, который адлерианская психология делает на потребности в социальной позиции. И это стремление, однако, тоже оказывается саморазрушительным, поскольку человек, который выражает и проявляет свою потребность в со</w:t>
        <w:softHyphen/>
        <w:t>циальном статусе, рано или поздно будет лишен его и уво</w:t>
        <w:softHyphen/>
        <w:t>лен как карьерист.</w:t>
      </w:r>
    </w:p>
    <w:p>
      <w:pPr>
        <w:pStyle w:val="Style12"/>
        <w:spacing w:lineRule="exact" w:line="244"/>
        <w:rPr/>
      </w:pPr>
      <w:r>
        <w:rPr/>
        <w:t>Одно переживание из моего личного опыта может по</w:t>
        <w:softHyphen/>
        <w:t>мочь иллюстрировать эту мысль. Если хоть одна из моих двадцати трех книг имела успех, то это была та, которую я вначале собирался опубликовать анонимно. Лишь после завершения рукописи мои друзья убедили меня разре</w:t>
        <w:softHyphen/>
        <w:t>шить издателю поставить на титульном листе мое имя</w:t>
      </w:r>
      <w:r>
        <w:rPr>
          <w:rStyle w:val="FootnoteCharacters"/>
          <w:rStyle w:val="FootnoteAnchor"/>
        </w:rPr>
        <w:footnoteReference w:id="53"/>
      </w:r>
      <w:r>
        <w:rPr>
          <w:lang w:val="en-US" w:eastAsia="en-US"/>
        </w:rPr>
        <w:t xml:space="preserve">. </w:t>
      </w:r>
    </w:p>
    <w:p>
      <w:pPr>
        <w:pStyle w:val="Style12"/>
        <w:rPr/>
      </w:pPr>
      <w:r>
        <w:rPr/>
        <w:t>Не удивительно ли, что именно эта книга, которую я пи</w:t>
        <w:softHyphen/>
        <w:t>сал с убеждением, что она не принесет, не может принести мне успеха и славы, именно эта книга действительно име</w:t>
        <w:softHyphen/>
        <w:t>ла успех. Пусть это служит иллюстрацией и назиданием молодым авторам прислушиваться к своей научной или писательской совести и не думать об успехе. Успех и сча</w:t>
        <w:softHyphen/>
        <w:t>стье должны прийти сами, и чем меньше о них думать, тем это более вероятно.</w:t>
      </w:r>
    </w:p>
    <w:p>
      <w:pPr>
        <w:pStyle w:val="Style12"/>
        <w:rPr/>
      </w:pPr>
      <w:r>
        <w:rPr/>
        <w:t xml:space="preserve">В конечном счете, потребность в социальной позиции или стремление к власти, с одной стороны, и принцип наслаждения, или, как его можно было бы назвать, стремление к наслаждению, с другой стороны, являются лишь производными от первичного, главного интереса человека </w:t>
      </w:r>
      <w:r>
        <w:rPr>
          <w:lang w:val="en-US" w:eastAsia="en-US"/>
        </w:rPr>
        <w:t xml:space="preserve">— </w:t>
      </w:r>
      <w:r>
        <w:rPr/>
        <w:t>его стремления к смыслу. Это одно из трех базовых понятий, на которых строится логотерапия. То, что я на</w:t>
        <w:softHyphen/>
        <w:t>зываю стремлением к смыслу, можно определить как ба</w:t>
        <w:softHyphen/>
        <w:t>зовое стремление человека найти и осуществить смысл и цель.</w:t>
      </w:r>
    </w:p>
    <w:p>
      <w:pPr>
        <w:pStyle w:val="Style12"/>
        <w:rPr/>
      </w:pPr>
      <w:r>
        <w:rPr/>
        <w:t>По какой же причине я называю стремление к власти и стремление к наслаждению всего лишь производными от стремления к смыслу? Просто наслаждение, не будучи целью человеческих устремлений, действительно является следствием осуществления смысла. А власть, не являясь самоцелью, действительно выступает как средство дости</w:t>
        <w:softHyphen/>
        <w:t>жения этой цели: чтобы человек пронес через жизнь свое стремление к смыслу, необходимой предпосылкой для этого, вообще говоря, является определенная степень мо</w:t>
        <w:softHyphen/>
        <w:t>гущества, например финансовые возможности. Лишь если исходное стремление к осуществлению смысла фрустрировано, человек либо довольствуется властью, либо наце</w:t>
        <w:softHyphen/>
        <w:t>ливается на наслаждение.</w:t>
      </w:r>
    </w:p>
    <w:p>
      <w:pPr>
        <w:pStyle w:val="Style12"/>
        <w:rPr/>
      </w:pPr>
      <w:r>
        <w:rPr/>
        <w:t xml:space="preserve">И счастье, и успех </w:t>
      </w:r>
      <w:r>
        <w:rPr>
          <w:lang w:val="en-US" w:eastAsia="en-US"/>
        </w:rPr>
        <w:t xml:space="preserve">— </w:t>
      </w:r>
      <w:r>
        <w:rPr/>
        <w:t>это лишь суррогаты осуществле</w:t>
        <w:softHyphen/>
        <w:t>ния, поэтому принцип наслаждения, равно как и стремле</w:t>
        <w:softHyphen/>
        <w:t xml:space="preserve">ние к власти, </w:t>
      </w:r>
      <w:r>
        <w:rPr>
          <w:lang w:val="en-US" w:eastAsia="en-US"/>
        </w:rPr>
        <w:t xml:space="preserve">— </w:t>
      </w:r>
      <w:r>
        <w:rPr/>
        <w:t>это лишь производные от стремления к смыслу. Поскольку их развитие основано на невротиче</w:t>
        <w:softHyphen/>
        <w:t>ском искажении первичной человеческой мотивации, по</w:t>
        <w:softHyphen/>
        <w:t>нятно, что основатели классических школ в психотерапии, которым приходилось иметь дело с невротиками, создали свои теории мотивации, взяв за основу те типично невро</w:t>
        <w:softHyphen/>
        <w:t>тические стремления, которые они наблюдали у своих па</w:t>
        <w:softHyphen/>
        <w:t>циентов.</w:t>
      </w:r>
    </w:p>
    <w:p>
      <w:pPr>
        <w:pStyle w:val="Style12"/>
        <w:rPr/>
      </w:pPr>
      <w:r>
        <w:rPr/>
        <w:t>Таким образом, гипертрофированная тяга к наслажде</w:t>
        <w:softHyphen/>
        <w:t>нию может быть прослежена до своего источника — фрустрации другого, более фундаментального мотива. Я хотел бы проиллюстрировать это анекдотом. Человек встречает на улице своего домашнего врача. «Как поживаете, мистер Джонс?» — спрашивает врач. «Что вы сказа</w:t>
        <w:softHyphen/>
        <w:t>ли?» «Как поживаете?» —спрашивает врач еще раз. «Ви</w:t>
        <w:softHyphen/>
        <w:t>дите ли</w:t>
      </w:r>
      <w:r>
        <w:rPr>
          <w:lang w:val="en-US" w:eastAsia="en-US"/>
        </w:rPr>
        <w:t xml:space="preserve"> —</w:t>
      </w:r>
      <w:r>
        <w:rPr/>
        <w:t xml:space="preserve"> отвечает человек, — я стал хуже слышать». «Вы, наверное, слишком много пьете, — говорит ему доктор. Бросьте пить, и вы опять будете лучше слышать». Через несколько месяцев они снова встречаются. «Как поживае</w:t>
        <w:softHyphen/>
        <w:t xml:space="preserve">те, мистер Джонс?» — «Не надо кричать, доктор. Я вполне хорошо слышу». </w:t>
      </w:r>
      <w:r>
        <w:rPr>
          <w:lang w:val="en-US" w:eastAsia="en-US"/>
        </w:rPr>
        <w:t xml:space="preserve">— </w:t>
      </w:r>
      <w:r>
        <w:rPr/>
        <w:t xml:space="preserve">«Так вы бросили пить?» </w:t>
      </w:r>
      <w:r>
        <w:rPr>
          <w:lang w:val="en-US" w:eastAsia="en-US"/>
        </w:rPr>
        <w:t xml:space="preserve">— </w:t>
      </w:r>
      <w:r>
        <w:rPr/>
        <w:t>«Да, док</w:t>
        <w:softHyphen/>
        <w:t>тор, бросил». Еще через несколько месяцев они встреча</w:t>
        <w:softHyphen/>
        <w:t xml:space="preserve">ются в третий раз. Врач вынужден опять повысить голос, чтобы быть услышанным. «Так вы опять начали пить?» </w:t>
      </w:r>
      <w:r>
        <w:rPr>
          <w:lang w:val="en-US" w:eastAsia="en-US"/>
        </w:rPr>
        <w:t xml:space="preserve">— </w:t>
      </w:r>
      <w:r>
        <w:rPr/>
        <w:t>спрашивает он своего клиента. «Слушайте, док</w:t>
      </w:r>
      <w:r>
        <w:rPr>
          <w:lang w:val="en-US"/>
        </w:rPr>
        <w:t>-</w:t>
        <w:br/>
      </w:r>
      <w:r>
        <w:rPr/>
        <w:t xml:space="preserve">тор, </w:t>
      </w:r>
      <w:r>
        <w:rPr>
          <w:lang w:val="en-US" w:eastAsia="en-US"/>
        </w:rPr>
        <w:t xml:space="preserve">— </w:t>
      </w:r>
      <w:r>
        <w:rPr/>
        <w:t>отвечает тот .</w:t>
      </w:r>
      <w:r>
        <w:rPr>
          <w:lang w:val="en-US" w:eastAsia="en-US"/>
        </w:rPr>
        <w:t>—</w:t>
      </w:r>
      <w:r>
        <w:rPr/>
        <w:t xml:space="preserve"> Сначала я пил, и мой слух ухудшился. За</w:t>
        <w:softHyphen/>
        <w:t>тем я бросил пить и стал слышать лучше. Но то, что я услышал, было хуже, чем виски».</w:t>
      </w:r>
    </w:p>
    <w:p>
      <w:pPr>
        <w:pStyle w:val="Style12"/>
        <w:spacing w:lineRule="exact" w:line="237"/>
        <w:rPr/>
      </w:pPr>
      <w:r>
        <w:rPr/>
        <w:t>Этот человек был фрустрирован тем, что ему при</w:t>
        <w:softHyphen/>
        <w:t>шлось услышать, и поэтому он вновь начал пить. По</w:t>
        <w:softHyphen/>
        <w:t>скольку то, что он слышал, не давало ему оснований быть счастливым, он стал стремиться к счастью как таковому. Счастье было результатом того, что обходным биохими</w:t>
        <w:softHyphen/>
        <w:t>ческим путем, с помощью алкоголя, он получал удоволь</w:t>
        <w:softHyphen/>
        <w:t>ствие. Как мы знаем, удовольствия нельзя достичь, прямо стремясь к нему. Но, как мы видим, оно вполне может быть получено биохимическими средствами.</w:t>
      </w:r>
      <w:r>
        <w:rPr>
          <w:b/>
        </w:rPr>
        <w:t xml:space="preserve"> </w:t>
      </w:r>
      <w:r>
        <w:rPr/>
        <w:t>Не имея ос</w:t>
        <w:softHyphen/>
        <w:t>нований для удовольствия, человек создает себе причину, следствием которой оно выступает. В чем различие между причиной и основанием? Основание всегда имеет психоло</w:t>
        <w:softHyphen/>
        <w:t>гическую или ноологическую природу. Причина, напро</w:t>
        <w:softHyphen/>
        <w:t xml:space="preserve">тив, </w:t>
      </w:r>
      <w:r>
        <w:rPr>
          <w:lang w:val="en-US" w:eastAsia="en-US"/>
        </w:rPr>
        <w:t xml:space="preserve">— </w:t>
      </w:r>
      <w:r>
        <w:rPr/>
        <w:t>это всегда что-то биологическое или физиологиче</w:t>
        <w:softHyphen/>
        <w:t>ское. Когда вы режете лук, у вас нет оснований плакать, тем не менее ваши слезы имеют причину. Если бы вы бы</w:t>
        <w:softHyphen/>
        <w:t>ли в отчаянии, у вас были бы основания для слез. Другой пример: если альпинист, взобравшись на высоту десять тысяч футов, чувствует себя подавленно, это чувство мо</w:t>
        <w:softHyphen/>
        <w:t xml:space="preserve">жет иметь либо основание, либо причину. Если он знает, что он плохо экипирован или недостаточно подготовлен, его тревога имеет под собой основание. Но возможно, что она имеет всего лишь причину </w:t>
      </w:r>
      <w:r>
        <w:rPr>
          <w:lang w:val="en-US" w:eastAsia="en-US"/>
        </w:rPr>
        <w:t xml:space="preserve">— </w:t>
      </w:r>
      <w:r>
        <w:rPr/>
        <w:t>недостаток кислорода.</w:t>
      </w:r>
    </w:p>
    <w:p>
      <w:pPr>
        <w:pStyle w:val="Style12"/>
        <w:spacing w:lineRule="exact" w:line="237"/>
        <w:rPr/>
      </w:pPr>
      <w:r>
        <w:rPr/>
        <w:t>Вернемся теперь к идее стремления к смыслу. Это по</w:t>
        <w:softHyphen/>
        <w:t>ложение во многом сходно с идеей базовых тенденций по Шарлотте Бюлер [4]. Согласно ее теории, осуществление выступает как конечная цель, а четыре базовые тенденции служат этой цели, причем под осуществлением имеется в виду осуществление смысла, а не осуществление себя или самоактуализация.</w:t>
      </w:r>
    </w:p>
    <w:p>
      <w:pPr>
        <w:pStyle w:val="Style12"/>
        <w:spacing w:lineRule="exact" w:line="237"/>
        <w:rPr/>
      </w:pPr>
      <w:r>
        <w:rPr/>
        <w:t>Самоактуализация — это не конечное предназначение человека. Это даже не его первичное стремление. Если превратить самоактуализацию в самоцель, она вступит в противоречие с самотрансцендентностью человеческого существования. Подобно счастью, самоактуализация является лишь результатом, следствием осуществления смысла. Лишь в той мере, в какой человеку удается осуще</w:t>
        <w:softHyphen/>
        <w:t>ствить смысл, который он находит во внешнем мире, он осуществляет и себя. Если он намеревается актуализиро</w:t>
        <w:softHyphen/>
        <w:t>вать себя вместо осуществления смысла, смысл самоак</w:t>
        <w:softHyphen/>
        <w:t>туализации тут же теряется.</w:t>
      </w:r>
    </w:p>
    <w:p>
      <w:pPr>
        <w:pStyle w:val="Style12"/>
        <w:spacing w:lineRule="exact" w:line="237"/>
        <w:rPr/>
      </w:pPr>
      <w:r>
        <w:rPr/>
        <w:t xml:space="preserve">Я бы сказал, что самоактуализация </w:t>
      </w:r>
      <w:r>
        <w:rPr>
          <w:lang w:val="en-US" w:eastAsia="en-US"/>
        </w:rPr>
        <w:t xml:space="preserve">— </w:t>
      </w:r>
      <w:r>
        <w:rPr/>
        <w:t>это непреднаме</w:t>
        <w:softHyphen/>
        <w:t>ренное следствие интенциональности человеческой жизни. Никто не смог выразить это более лаконично, чем вели</w:t>
        <w:softHyphen/>
        <w:t>кий философ Карл Ясперс, сказавший: «Человек стано</w:t>
        <w:softHyphen/>
        <w:t>вится тем, что он есть, благодаря делу, которое он де</w:t>
        <w:softHyphen/>
        <w:t>лает своим».</w:t>
      </w:r>
    </w:p>
    <w:p>
      <w:pPr>
        <w:pStyle w:val="Style12"/>
        <w:rPr/>
      </w:pPr>
      <w:r>
        <w:rPr/>
        <w:t>Мое утверждение о том, что человек теряет смысл своей самоактуализации, если он стремится к ней, пре</w:t>
        <w:softHyphen/>
        <w:t>красно согласуется с точкой зрения самого Маслоу, по</w:t>
        <w:softHyphen/>
        <w:t>скольку он признает, что «дело самоактуализации» может быть сделано лучше всего «через увлеченность значимой работой» [7].</w:t>
      </w:r>
    </w:p>
    <w:p>
      <w:pPr>
        <w:pStyle w:val="Style12"/>
        <w:rPr/>
      </w:pPr>
      <w:r>
        <w:rPr/>
        <w:t>По моему мнению, чрезмерная озабоченность самоак</w:t>
        <w:softHyphen/>
        <w:t>туализацией может быть следствием фрустрации стремле</w:t>
        <w:softHyphen/>
        <w:t>ния к смыслу. Подобно тому, как бумеранг возвращается к бросившему его охотнику, лишь если он не попал в цель, так и человек возвращается к самому себе и обращает свои помыслы к самоактуализации, только если он про</w:t>
        <w:softHyphen/>
        <w:t>махнулся мимо своего призвания... [8].</w:t>
      </w:r>
    </w:p>
    <w:p>
      <w:pPr>
        <w:pStyle w:val="Style12"/>
        <w:rPr/>
      </w:pPr>
      <w:r>
        <w:rPr/>
        <w:t>Что верно по отношению к наслаждению и счастью, сохраняет силу и для предельных переживаний, описан</w:t>
        <w:softHyphen/>
        <w:t>ных Маслоу. Они тоже являются и должны оставаться лишь следствиями. К ним также нельзя стремиться. Сам Маслоу согласился бы с таким утверждением, поскольку он сам отмечал, что «охота за предельными переживания</w:t>
        <w:softHyphen/>
        <w:t>ми немного напоминает охоту за счастьем» [9]. Более то</w:t>
        <w:softHyphen/>
        <w:t>го, он признает, что «понятие</w:t>
      </w:r>
      <w:r>
        <w:rPr>
          <w:lang w:val="en-US" w:eastAsia="en-US"/>
        </w:rPr>
        <w:t xml:space="preserve"> „</w:t>
      </w:r>
      <w:r>
        <w:rPr/>
        <w:t>предельные переживания“ представляет собой обобщение»</w:t>
      </w:r>
      <w:r>
        <w:rPr>
          <w:lang w:val="en-US" w:eastAsia="en-US"/>
        </w:rPr>
        <w:t xml:space="preserve"> [10].</w:t>
      </w:r>
      <w:r>
        <w:rPr/>
        <w:t xml:space="preserve"> Но это слишком слабое утверждение, потому что его понятие больше чем просто обобщение. В определенном смысле это сверх</w:t>
        <w:softHyphen/>
        <w:t>упрощение. И то же самое верно по отношению к другому понятию — «принцип наслаждения». В конечном счете наслаждение всегда одинаково, вне зависимости от его причины. Счастье всегда одно и то же, вне зависимости от его оснований. Маслоу признает, что «наши внутренние ощущения счастья очень похожи вне зависимости от того, что их вызвало»</w:t>
      </w:r>
      <w:r>
        <w:rPr>
          <w:lang w:val="en-US" w:eastAsia="en-US"/>
        </w:rPr>
        <w:t xml:space="preserve"> [9].</w:t>
      </w:r>
      <w:r>
        <w:rPr/>
        <w:t xml:space="preserve"> Наконец, что касается предельных переживаний, он делает аналогичное замечание, отмечая их однотипность. Хотя «стимулы совсем различны: ими может быть рок-н-ролл, наркотик и алкоголь», все же «субъективные переживания очень похожи».</w:t>
      </w:r>
    </w:p>
    <w:p>
      <w:pPr>
        <w:pStyle w:val="Style12"/>
        <w:rPr/>
      </w:pPr>
      <w:r>
        <w:rPr/>
        <w:t>Очевидно, что, имея дело с однотипными формами переживания, а не с их различным содержанием, мы тем самым необходимо исключаем из рассмотрения само</w:t>
        <w:softHyphen/>
        <w:t>трансцендентность человеческого существования. Одна</w:t>
        <w:softHyphen/>
        <w:t>ко, как утверждает Олпорт, «в любой момент сознание че</w:t>
        <w:softHyphen/>
        <w:t>ловека управляется определенной интенцией»</w:t>
      </w:r>
      <w:r>
        <w:rPr>
          <w:lang w:val="en-US" w:eastAsia="en-US"/>
        </w:rPr>
        <w:t xml:space="preserve"> [11].</w:t>
      </w:r>
      <w:r>
        <w:rPr/>
        <w:t xml:space="preserve"> Шпигельберг также указывает на интенцию как на «свойство предметно направленного акта»</w:t>
      </w:r>
      <w:r>
        <w:rPr>
          <w:lang w:val="en-US" w:eastAsia="en-US"/>
        </w:rPr>
        <w:t xml:space="preserve"> [12].</w:t>
      </w:r>
    </w:p>
    <w:p>
      <w:pPr>
        <w:pStyle w:val="Style12"/>
        <w:rPr/>
      </w:pPr>
      <w:r>
        <w:rPr/>
        <w:t>Он опирается на положение Брентано о том, что «лю</w:t>
        <w:softHyphen/>
        <w:t>бой психический феномен характеризуется содержатель</w:t>
        <w:softHyphen/>
        <w:t>ной отнесенностью, направленностью на объект»</w:t>
      </w:r>
      <w:r>
        <w:rPr>
          <w:lang w:val="en-US" w:eastAsia="en-US"/>
        </w:rPr>
        <w:t xml:space="preserve"> [13].</w:t>
      </w:r>
      <w:r>
        <w:rPr/>
        <w:t xml:space="preserve"> Да</w:t>
        <w:softHyphen/>
        <w:t>же Маслоу признает интенциональность человеческих переживаний, о чем свидетельствует его утверждение, что «реальный мир таков, что нельзя просто покраснеть, не имея для этого повода», иными словами, покраснеть мо</w:t>
        <w:softHyphen/>
        <w:t>жно «только в контексте»</w:t>
      </w:r>
      <w:r>
        <w:rPr>
          <w:lang w:val="en-US" w:eastAsia="en-US"/>
        </w:rPr>
        <w:t xml:space="preserve"> [13].</w:t>
      </w:r>
    </w:p>
    <w:p>
      <w:pPr>
        <w:pStyle w:val="Style12"/>
        <w:rPr/>
      </w:pPr>
      <w:r>
        <w:rPr/>
        <w:t>Отсюда мы можем видеть, насколько важно в психо</w:t>
        <w:softHyphen/>
        <w:t>логии рассматривать явление «в контексте», в частности, рассматривать такие феномены, как удовольствие, сча</w:t>
        <w:softHyphen/>
        <w:t>стье, предельные переживания, в общем контексте с их со</w:t>
        <w:softHyphen/>
        <w:t>ответствующими предметами, то есть с основаниями, ко</w:t>
        <w:softHyphen/>
        <w:t>торые человек имеет для счастья, и с основаниями, кото</w:t>
        <w:softHyphen/>
        <w:t>рые он имеет для того, чтобы испытывать наслаждение и предельные переживания. Отбрасывание, исключение из рассмотрения тех предметов, с которыми соотносятся эти переживания, неизбежно приводит к обеднению психоло</w:t>
        <w:softHyphen/>
        <w:t>гии. Именно поэтому человеческое поведение не может быть полностью понято в рамках гипотезы о том, что че</w:t>
        <w:softHyphen/>
        <w:t>ловек стремится к наслаждению и счастью независимо от того, чем они будут вызваны. Такая теория мотивации ставит на одну доску совершенно различные причины, благо они приводят к одним и тем же следствиям. В дей</w:t>
        <w:softHyphen/>
        <w:t>ствительности человеком движет не наслаждение и сча</w:t>
        <w:softHyphen/>
        <w:t>стье как таковые, а скорее то, что порождает их, будь то осуществление личного смысла или общение с другим че</w:t>
        <w:softHyphen/>
        <w:t>ловеком. Это относится также и к общению с богом. От</w:t>
        <w:softHyphen/>
        <w:t>сюда понятен тот скепсис, который мы должны сохранять по отношению к тем разновидностям предельных пережи</w:t>
        <w:softHyphen/>
        <w:t>ваний, которые вызываются ЛСД или другими видами интоксикации. Если духовные основания подменяются хи</w:t>
        <w:softHyphen/>
        <w:t>мическими причинами, то следствия оказываются лишь артефактами. Прямой путь кончается тупиком.</w:t>
      </w:r>
    </w:p>
    <w:p>
      <w:pPr>
        <w:pStyle w:val="Style12"/>
        <w:rPr/>
      </w:pPr>
      <w:r>
        <w:rPr/>
        <w:t>К группе тех явлений, которые могут быть лишь след</w:t>
        <w:softHyphen/>
        <w:t>ствием чего-либо, но не объектом устремлений, относятся также здоровье и совесть. Если мы хотим иметь чистую совесть, это означает нашу неуверенность в том, что она у нас такова. Это обстоятельство превращает нас в фари</w:t>
        <w:softHyphen/>
        <w:t>сеев. А если мы делаем здоровье основной своей заботой, это значит, что мы заболели. Мы стали ипохондриками.</w:t>
      </w:r>
    </w:p>
    <w:p>
      <w:pPr>
        <w:pStyle w:val="Style12"/>
        <w:rPr/>
      </w:pPr>
      <w:r>
        <w:rPr/>
        <w:t>Говоря о саморазрушении, которое заключено в стремлении к наслаждению, счастью, самоактуализации, предельным переживаниям, здоровью и чистой совести, я невольно вспомнил историю о том, как Господь предло</w:t>
        <w:softHyphen/>
        <w:t>жил Соломону высказать любое свое желание. Подумав немного, Соломон сказал, что он хотел бы стать мудрым судьей своему народу. Тогда Господь сказал: «Хорошо, Соломон, я выполню твое желание и сделаю тебя мудрей</w:t>
        <w:softHyphen/>
        <w:t>шим из когда-либо живших людей. Но так как ты не ду</w:t>
        <w:softHyphen/>
        <w:t>мал о долгой жизни, здоровье, богатстве и власти, я да</w:t>
        <w:softHyphen/>
        <w:t>рую их тебе в придачу к тому, что ты попросил, и сделаю тебя не только мудрейшим из людей, но и самым могуще</w:t>
        <w:softHyphen/>
        <w:t>ственным из когда-либо живших царей». Таким образом, Соломон получил именно те дары, которые он не стре</w:t>
        <w:softHyphen/>
        <w:t>мился получить специально.</w:t>
      </w:r>
    </w:p>
    <w:p>
      <w:pPr>
        <w:pStyle w:val="Style12"/>
        <w:rPr/>
      </w:pPr>
      <w:r>
        <w:rPr/>
        <w:t>В принципе имеет под собой основания утверждение А.Унгерсмы, что фрейдовский принцип удовольствия является ведущим принципом поведения маленького ре</w:t>
        <w:softHyphen/>
        <w:t xml:space="preserve">бенка, адлеровский принцип могущества </w:t>
      </w:r>
      <w:r>
        <w:rPr>
          <w:lang w:val="en-US" w:eastAsia="en-US"/>
        </w:rPr>
        <w:t xml:space="preserve">— </w:t>
      </w:r>
      <w:r>
        <w:rPr/>
        <w:t>подростка, а стремление к смыслу является ведущим принципом по</w:t>
        <w:softHyphen/>
        <w:t xml:space="preserve">ведения зрелой личности взрослого человека. «Таким образом, </w:t>
      </w:r>
      <w:r>
        <w:rPr>
          <w:lang w:val="en-US" w:eastAsia="en-US"/>
        </w:rPr>
        <w:t xml:space="preserve">— </w:t>
      </w:r>
      <w:r>
        <w:rPr/>
        <w:t xml:space="preserve">отмечает он, </w:t>
      </w:r>
      <w:r>
        <w:rPr>
          <w:lang w:val="en-US" w:eastAsia="en-US"/>
        </w:rPr>
        <w:t xml:space="preserve">— </w:t>
      </w:r>
      <w:r>
        <w:rPr/>
        <w:t>развитие трех венских психоте</w:t>
        <w:softHyphen/>
        <w:t>рапевтических школ может рассматриваться как отраже</w:t>
        <w:softHyphen/>
        <w:t>ние онтогенетического развития индивида от детства к зрелости»</w:t>
      </w:r>
      <w:r>
        <w:rPr>
          <w:lang w:val="en-US" w:eastAsia="en-US"/>
        </w:rPr>
        <w:t xml:space="preserve"> [14].</w:t>
      </w:r>
      <w:r>
        <w:rPr/>
        <w:t xml:space="preserve"> Такая последовательность основывается на том обстоятельстве, что на ранних стадиях развития мы не обнаруживаем проявлений стремления к смыслу. Но это затруднение исчезает, как только мы осознаем, что жизнь представляет собой временной гештальт и тем са</w:t>
        <w:softHyphen/>
        <w:t>мым обретает целостность лишь при завершении жизнен</w:t>
        <w:softHyphen/>
        <w:t>ного пути. Поэтому определенный феномен может высту</w:t>
        <w:softHyphen/>
        <w:t>пать для человека как конституирующий его специфич</w:t>
        <w:softHyphen/>
        <w:t>ность и тем не менее проявляться лишь на относитель</w:t>
        <w:softHyphen/>
        <w:t xml:space="preserve">но поздних этапах развития. </w:t>
      </w:r>
    </w:p>
    <w:p>
      <w:pPr>
        <w:pStyle w:val="Style12"/>
        <w:rPr/>
      </w:pPr>
      <w:r>
        <w:rPr/>
        <w:t xml:space="preserve">Возьмем другую присущую только человеку способность </w:t>
      </w:r>
      <w:r>
        <w:rPr>
          <w:lang w:val="en-US" w:eastAsia="en-US"/>
        </w:rPr>
        <w:t xml:space="preserve">— </w:t>
      </w:r>
      <w:r>
        <w:rPr/>
        <w:t>способность созда</w:t>
        <w:softHyphen/>
        <w:t>ния и употребления символов. Нет сомнения, что это спе</w:t>
        <w:softHyphen/>
        <w:t>цифически человеческая способность, хотя никто не ви</w:t>
        <w:softHyphen/>
        <w:t>дел новорожденного младенца, владеющего речью.</w:t>
      </w:r>
    </w:p>
    <w:p>
      <w:pPr>
        <w:pStyle w:val="Style12"/>
        <w:rPr/>
      </w:pPr>
      <w:r>
        <w:rPr/>
        <w:t>Я говорил, что человека интересуют не наслаждение и счастье как таковые, а те причины, которые их поро</w:t>
        <w:softHyphen/>
        <w:t>ждают. Это наиболее наглядно в ситуации несчастья. Представьте себе, что человеку, переживающему смерть любимого или любимой, предлагают успокоительные та</w:t>
        <w:softHyphen/>
        <w:t>блетки, которые могут принести ему облегчение от де</w:t>
        <w:softHyphen/>
        <w:t>прессивного состояния. Если не принимать во внимание случаи невротического эскапизма</w:t>
      </w:r>
      <w:r>
        <w:rPr>
          <w:rStyle w:val="FootnoteCharacters"/>
          <w:rStyle w:val="FootnoteAnchor"/>
        </w:rPr>
        <w:footnoteReference w:id="54"/>
      </w:r>
      <w:r>
        <w:rPr/>
        <w:t>, мы можем быть увере</w:t>
        <w:softHyphen/>
        <w:t>ны, что он откажется таким способом избавиться от свое</w:t>
        <w:softHyphen/>
        <w:t>го горя. Он скажет, что этим ничего нельзя изменить, нельзя оживить того, кого уже нет. Другими словами, со</w:t>
        <w:softHyphen/>
        <w:t>хранится основание для депрессии. Если он не невротик, то волнует его именно основание, причина его депрессии, а не депрессия как таковая. Ему хватит реалистичности понять, что закрыть глаза на какое-либо событие не зна</w:t>
        <w:softHyphen/>
        <w:t>чит уничтожить само это событие. И, я думаю, ученый должен быть, по меньшей мере, столь же реалистичным, что и обыкновенный человек, и изучать поведение челове</w:t>
        <w:softHyphen/>
        <w:t>ка в контексте его предметной отнесенности.</w:t>
      </w:r>
    </w:p>
    <w:p>
      <w:pPr>
        <w:pStyle w:val="Style12"/>
        <w:rPr/>
      </w:pPr>
      <w:r>
        <w:rPr/>
        <w:t>Эмпирическое подтверждение концепции стремления к смыслу дают Крамбо и Махолик</w:t>
      </w:r>
      <w:r>
        <w:rPr>
          <w:lang w:val="en-US" w:eastAsia="en-US"/>
        </w:rPr>
        <w:t xml:space="preserve"> [15],</w:t>
      </w:r>
      <w:r>
        <w:rPr/>
        <w:t xml:space="preserve"> которые утвер</w:t>
        <w:softHyphen/>
        <w:t>ждают, что «данные наблюдений и экспериментов скло</w:t>
        <w:softHyphen/>
        <w:t>няют в пользу подтверждения существования у человека описанного Франклом гипотетического влечения». Здесь, однако, встает вопрос, оправданно ли говорить о стре</w:t>
        <w:softHyphen/>
        <w:t>млении к смыслу в терминах «влечения человека». Я по</w:t>
        <w:softHyphen/>
        <w:t>лагаю, что нет. Ведь если бы мы в стремлении к смыслу видели лишь еще одно влечение, человек вновь выступил бы как существо, стремящееся к сохранению внутреннего  равновесия. В этом случае он бы реализовывал свой смысл ради того, чтобы удовлетворить свое влечение  к смыслу, восстановить внутреннее равновесие. Тем са</w:t>
        <w:softHyphen/>
        <w:t>мым он будет реализовывать смысл не ради него самого, а ради себя.</w:t>
      </w:r>
    </w:p>
    <w:p>
      <w:pPr>
        <w:pStyle w:val="Style12"/>
        <w:rPr/>
      </w:pPr>
      <w:r>
        <w:rPr/>
        <w:t>Но если и не соглашаться с принципом гомеостаза, представление первичного человеческого побуждения в терминах влечений было бы просто неточным описа</w:t>
        <w:softHyphen/>
        <w:t>нием истинного</w:t>
      </w:r>
      <w:r>
        <w:rPr>
          <w:lang w:val="en-US" w:eastAsia="en-US"/>
        </w:rPr>
        <w:t xml:space="preserve"> полoжeния</w:t>
      </w:r>
      <w:r>
        <w:rPr/>
        <w:t xml:space="preserve"> дел. Непредубежденное на</w:t>
        <w:softHyphen/>
        <w:t>блюдение за тем, что происходит в человеке, когда он на</w:t>
        <w:softHyphen/>
        <w:t>правлен на некоторый смысл, откроет нам фундаменталь</w:t>
        <w:softHyphen/>
        <w:t>ное различие между влечением к чему-либо, с одной сто</w:t>
        <w:softHyphen/>
        <w:t xml:space="preserve">роны, и стремлением </w:t>
      </w:r>
      <w:r>
        <w:rPr>
          <w:lang w:val="en-US" w:eastAsia="en-US"/>
        </w:rPr>
        <w:t xml:space="preserve">— </w:t>
      </w:r>
      <w:r>
        <w:rPr/>
        <w:t>с другой. Непосредственный жи</w:t>
        <w:softHyphen/>
        <w:t>зненный опыт говорит нам, что влечения толкают челове</w:t>
        <w:softHyphen/>
        <w:t>ка, а смысл его притягивает. Это означает, что всегда в его воле решить, хочет он или нет реализовать данный смысл. Таким образом, осуществление смысла всегда включает в себя принятие решения.</w:t>
      </w:r>
    </w:p>
    <w:p>
      <w:pPr>
        <w:pStyle w:val="Style12"/>
        <w:rPr/>
      </w:pPr>
      <w:r>
        <w:rPr/>
        <w:t>Итак, я говорю о стремлении к смыслу, чтобы преду</w:t>
        <w:softHyphen/>
        <w:t>предить его неправильное толкование в терминах влече</w:t>
        <w:softHyphen/>
        <w:t>ния к смыслу. Использование мной этого термина ни в коей мере не обусловлено влиянием волюнтаризма. Ролло Мэй</w:t>
      </w:r>
      <w:r>
        <w:rPr>
          <w:lang w:val="en-US" w:eastAsia="en-US"/>
        </w:rPr>
        <w:t xml:space="preserve"> [16]</w:t>
      </w:r>
      <w:r>
        <w:rPr/>
        <w:t xml:space="preserve"> справедливо утверждал, что «экзистенциаль</w:t>
        <w:softHyphen/>
        <w:t>ный подход вновь ставит принятие решения и волю в центр всей картины» и что с тех пор, как экзистенциаль</w:t>
        <w:softHyphen/>
        <w:t>но ориентированные психотерапевты «занялись пробле</w:t>
        <w:softHyphen/>
        <w:t>мами воли и принятия решения как центральными про</w:t>
        <w:softHyphen/>
        <w:t>блемами психотерапевтического процесса», «тот камень, который презрели строители, встал во главу угла». Но я хотел бы добавить, что нужна осторожность, чтобы не вернуться к проповеди силы воли, к воспитанию волюнта</w:t>
        <w:softHyphen/>
        <w:t>ризма. Стремление не может возникнуть по просьбе, ко</w:t>
        <w:softHyphen/>
        <w:t>манде или приказу. Нельзя стремиться к стремлению. А чтобы обнаружить стремление к смыслу, необходимо выявить сам смысл.</w:t>
      </w:r>
    </w:p>
    <w:p>
      <w:pPr>
        <w:pStyle w:val="Style12"/>
        <w:rPr/>
      </w:pPr>
      <w:r>
        <w:rPr/>
        <w:t>Шарлотта Бюлер</w:t>
      </w:r>
      <w:r>
        <w:rPr>
          <w:lang w:val="en-US" w:eastAsia="en-US"/>
        </w:rPr>
        <w:t xml:space="preserve"> [1]</w:t>
      </w:r>
      <w:r>
        <w:rPr/>
        <w:t xml:space="preserve"> считает, что «функционирование здорового организма обусловлено чередованием разряд</w:t>
        <w:softHyphen/>
        <w:t>ки и поддержания напряжений». Я полагаю, что этому че</w:t>
        <w:softHyphen/>
        <w:t>редованию в онтогенезе соответствует аналогичное в фи</w:t>
        <w:softHyphen/>
        <w:t>логенезе. В истории человечества также можно наблю</w:t>
        <w:softHyphen/>
        <w:t>дать периоды усиления и ослабления напряжения. Эпоха Фрейда была периодом напряжения, вызванного подавлением сексуальных проявлений в массовом масштабе. Сей</w:t>
        <w:softHyphen/>
        <w:t>час мы живем в эпоху ослабления напряжения, и в част</w:t>
        <w:softHyphen/>
        <w:t>ности в сексуальной сфере. Люди, жившие в англосаксон</w:t>
        <w:softHyphen/>
        <w:t>ских странах, из-за господства пуританизма страдали от массового подавления секса особенно долго. То, что сде</w:t>
        <w:softHyphen/>
        <w:t>лал для них Фрейд, превратило их в его пожизненных дол</w:t>
        <w:softHyphen/>
        <w:t>жников. Этим чувством благодарности навеки вполне можно объяснить во многом иррациональное сопротивление но</w:t>
        <w:softHyphen/>
        <w:t>вым подходам в психиатрии, которые выходят за рамки психоанализа.</w:t>
      </w:r>
    </w:p>
    <w:p>
      <w:pPr>
        <w:pStyle w:val="Style12"/>
        <w:rPr/>
      </w:pPr>
      <w:r>
        <w:rPr/>
        <w:t>Сегодня люди избавлены от напряжения. Этим они обязаны, прежде всего, той утрате смысла, которую я опи</w:t>
        <w:softHyphen/>
        <w:t>сываю как экзистенциальный вакуум, или фрустрацию стремления к смыслу.</w:t>
      </w:r>
    </w:p>
    <w:p>
      <w:pPr>
        <w:pStyle w:val="Style12"/>
        <w:rPr/>
      </w:pPr>
      <w:r>
        <w:rPr>
          <w:rFonts w:eastAsia="TenseC"/>
        </w:rPr>
        <w:t xml:space="preserve"> </w:t>
      </w:r>
      <w:r>
        <w:rPr/>
        <w:t>В какой степени образование поддерживает экзистен</w:t>
        <w:softHyphen/>
        <w:t>циальный вакуум и способствует отсутствию напряже</w:t>
        <w:softHyphen/>
        <w:t>ния? Образование, которое основывается на гомеостатической теории, руководствуется тем принципом, что к мо</w:t>
        <w:softHyphen/>
        <w:t>лодежи следует предъявлять как можно меньше требова</w:t>
        <w:softHyphen/>
        <w:t>ний. Это верно, что молодежь не должна подвергаться чрезмерным требованиям. Мы должны, однако, прини</w:t>
        <w:softHyphen/>
        <w:t>мать во внимание то обстоятельство, что, по крайней мере, сегодня, в век общества изобилия, большинство людей страдают не от избытка, а от недостатка требований. Об</w:t>
        <w:softHyphen/>
        <w:t xml:space="preserve">щество потребления </w:t>
      </w:r>
      <w:r>
        <w:rPr>
          <w:lang w:val="en-US" w:eastAsia="en-US"/>
        </w:rPr>
        <w:t xml:space="preserve">— </w:t>
      </w:r>
      <w:r>
        <w:rPr/>
        <w:t>это общество с пониженными тре</w:t>
        <w:softHyphen/>
        <w:t>бованиями, которое лишает людей напряжения.</w:t>
      </w:r>
    </w:p>
    <w:p>
      <w:pPr>
        <w:pStyle w:val="Style12"/>
        <w:rPr/>
      </w:pPr>
      <w:r>
        <w:rPr/>
        <w:t>Люди, лишенные напряжения, склонны к тому, чтобы создавать его, и это может принимать либо здоровые, ли</w:t>
        <w:softHyphen/>
        <w:t>бо нездоровые формы. Что касается здоровых форм, то функция спорта как раз и видится мне в том, чтобы позво</w:t>
        <w:softHyphen/>
        <w:t>лить людям реализовать свою потребность в напряжении, добровольно предъявляя к самим себе требования, кото</w:t>
        <w:softHyphen/>
        <w:t>рых они лишены нетребовательным обществом. Более то</w:t>
        <w:softHyphen/>
        <w:t>го, спорт, как мне кажется, включает в себя некоторую до</w:t>
        <w:softHyphen/>
        <w:t>лю аскетизма. Таким образом, нет оснований вместе с не</w:t>
        <w:softHyphen/>
        <w:t>мецким социологом Арнольдом Геленом</w:t>
      </w:r>
      <w:r>
        <w:rPr>
          <w:lang w:val="en-US" w:eastAsia="en-US"/>
        </w:rPr>
        <w:t xml:space="preserve"> [17]</w:t>
      </w:r>
      <w:r>
        <w:rPr/>
        <w:t xml:space="preserve"> сожалеть о том, что не существует современного светского аналога добродетели аскетизма, бытовавшей в средние века.</w:t>
      </w:r>
    </w:p>
    <w:p>
      <w:pPr>
        <w:pStyle w:val="Style12"/>
        <w:rPr/>
      </w:pPr>
      <w:r>
        <w:rPr/>
        <w:t>Что касается нездоровых форм создания напряжения, в частности, молодыми людьми, можно обратиться к то</w:t>
        <w:softHyphen/>
        <w:t>му типу людей, которых называют битниками и хулига</w:t>
        <w:softHyphen/>
        <w:t>нами. Эти люди рискуют своей жизнью так же, как и те, которые увлекаются серфингом и с этой целью уходят из школы и прогуливают занятия, как на западном побе</w:t>
        <w:softHyphen/>
        <w:t xml:space="preserve">режье США. Само собой разумеется, что я имею здесь в виду только тех, кто действительно пристрастился к этим вещам. Люди, пристрастившиеся к ЛСД, принимают его с той же самой целью </w:t>
      </w:r>
      <w:r>
        <w:rPr>
          <w:lang w:val="en-US" w:eastAsia="en-US"/>
        </w:rPr>
        <w:t xml:space="preserve">— </w:t>
      </w:r>
      <w:r>
        <w:rPr/>
        <w:t>получить кайф или встряску. В Англии «моды» и «рокеры» враждуют друг с другом. В Осло с вандализмом успешно борются бывшие ванда</w:t>
        <w:softHyphen/>
        <w:t>лы. Каждую ночь дюжина добровольцев в возрасте от че</w:t>
        <w:softHyphen/>
        <w:t>тырнадцати до восемнадцати охраняют бассейн во Фрогнер-парке и ездят на городских трамваях, чтобы предот</w:t>
        <w:softHyphen/>
        <w:t xml:space="preserve">вратить порезы сидений. Больше половины из них </w:t>
      </w:r>
      <w:r>
        <w:rPr>
          <w:lang w:val="en-US" w:eastAsia="en-US"/>
        </w:rPr>
        <w:t xml:space="preserve">— </w:t>
      </w:r>
      <w:r>
        <w:rPr/>
        <w:t xml:space="preserve">это бывшие хулиганы. «Быть на стороне закона, </w:t>
      </w:r>
      <w:r>
        <w:rPr>
          <w:lang w:val="en-US" w:eastAsia="en-US"/>
        </w:rPr>
        <w:t xml:space="preserve">— </w:t>
      </w:r>
      <w:r>
        <w:rPr/>
        <w:t>говорится в соответствующем отчете,</w:t>
      </w:r>
      <w:r>
        <w:rPr>
          <w:lang w:val="en-US" w:eastAsia="en-US"/>
        </w:rPr>
        <w:t xml:space="preserve"> —</w:t>
      </w:r>
      <w:r>
        <w:rPr/>
        <w:t xml:space="preserve"> оказывается для них таким же захватывающим делом, как и быть против него». Ины</w:t>
        <w:softHyphen/>
        <w:t>ми словами, они искали возбуждения и напряжения, того напряжения, которого лишило их общество.</w:t>
      </w:r>
    </w:p>
    <w:p>
      <w:pPr>
        <w:pStyle w:val="Style12"/>
        <w:rPr/>
      </w:pPr>
      <w:r>
        <w:rPr/>
        <w:t>Система образования избегает сталкивать молодых людей с идеалами и ценностями. От них держатся в сторо</w:t>
        <w:softHyphen/>
        <w:t>не. Есть одна особенность американской культуры, кото</w:t>
        <w:softHyphen/>
        <w:t>рая поражает европейца. Я имею в виду паническую бо</w:t>
        <w:softHyphen/>
        <w:t xml:space="preserve">язнь быть авторитарным, даже директивным. Эта черта может быть связана с пуританизмом </w:t>
      </w:r>
      <w:r>
        <w:rPr>
          <w:lang w:val="en-US" w:eastAsia="en-US"/>
        </w:rPr>
        <w:t xml:space="preserve">— </w:t>
      </w:r>
      <w:r>
        <w:rPr/>
        <w:t>моральным и эти</w:t>
        <w:softHyphen/>
        <w:t>ческим авторитаризмом и тоталитаризмом. Боязнь стал</w:t>
        <w:softHyphen/>
        <w:t>кивать молодежь с идеалами и ценностями может быть реактивным образованием.</w:t>
      </w:r>
    </w:p>
    <w:p>
      <w:pPr>
        <w:pStyle w:val="Style12"/>
        <w:rPr/>
      </w:pPr>
      <w:r>
        <w:rPr/>
        <w:t>Массовый панический страх того, что смысл и цель могут быть нам навязаны, вылился в идиосинкразию по отношению к идеалам и ценностям. Таким образом, ребе</w:t>
        <w:softHyphen/>
        <w:t>нок оказался выплеснутым вместе с водой, и идеалы и ценности были в целом изгнаны. Лишь недавно заве</w:t>
        <w:softHyphen/>
        <w:t>дующий отделением психиатрии, неврологии и наук о по</w:t>
        <w:softHyphen/>
        <w:t>ведении Медицинской школы Университета штата Окла</w:t>
        <w:softHyphen/>
        <w:t>хома Л. Дж. Уэст</w:t>
      </w:r>
      <w:r>
        <w:rPr>
          <w:lang w:val="en-US" w:eastAsia="en-US"/>
        </w:rPr>
        <w:t xml:space="preserve"> [18]</w:t>
      </w:r>
      <w:r>
        <w:rPr/>
        <w:t xml:space="preserve"> сказал: «Наша молодежь может позволить себе быть идеалиста</w:t>
        <w:softHyphen/>
        <w:t>ми</w:t>
      </w:r>
      <w:r>
        <w:rPr>
          <w:rStyle w:val="FootnoteCharacters"/>
          <w:rStyle w:val="FootnoteAnchor"/>
        </w:rPr>
        <w:footnoteReference w:id="55"/>
      </w:r>
      <w:r>
        <w:rPr/>
        <w:t>, потому что это первое поколение общества изоби</w:t>
        <w:softHyphen/>
        <w:t>лия. И они не могут позволить себе быть материалиста</w:t>
        <w:softHyphen/>
        <w:t>ми</w:t>
      </w:r>
      <w:r>
        <w:rPr>
          <w:lang w:val="en-US" w:eastAsia="en-US"/>
        </w:rPr>
        <w:t xml:space="preserve"> —</w:t>
      </w:r>
      <w:r>
        <w:rPr/>
        <w:t xml:space="preserve"> диалектическими  либо  капиталистическими</w:t>
      </w:r>
      <w:r>
        <w:rPr>
          <w:lang w:val="en-US" w:eastAsia="en-US"/>
        </w:rPr>
        <w:t xml:space="preserve">, — </w:t>
      </w:r>
      <w:r>
        <w:rPr/>
        <w:t>потому что это первое поколение, которое действительно может увидеть конец света. Наши юноши и девушки до</w:t>
        <w:softHyphen/>
        <w:t xml:space="preserve">статочно образованны, чтобы понять, что только идеал братства людей может спасти их мир и их самих». </w:t>
      </w:r>
    </w:p>
    <w:p>
      <w:pPr>
        <w:pStyle w:val="Style12"/>
        <w:rPr/>
      </w:pPr>
      <w:r>
        <w:rPr/>
        <w:t>По-видимому, действительно достаточно. Я хочу лишь про</w:t>
        <w:softHyphen/>
        <w:t>цитировать результаты опроса общественного мнения, сделанного профсоюзами Австрии. Оказалось, что из по</w:t>
        <w:softHyphen/>
        <w:t>лутора тысяч опрошенных молодых людей</w:t>
      </w:r>
      <w:r>
        <w:rPr>
          <w:lang w:val="en-US" w:eastAsia="en-US"/>
        </w:rPr>
        <w:t xml:space="preserve"> 87</w:t>
      </w:r>
      <w:r>
        <w:rPr/>
        <w:t xml:space="preserve"> процентов выразили убеждение в том, что важно иметь идеалы. Для разнообразия процитирую вместо очередного глубинного психолога вершинного психолога</w:t>
      </w:r>
      <w:r>
        <w:rPr>
          <w:lang w:val="en-US" w:eastAsia="en-US"/>
        </w:rPr>
        <w:t>—</w:t>
      </w:r>
      <w:r>
        <w:rPr/>
        <w:t>Джона Гленна</w:t>
      </w:r>
      <w:r>
        <w:rPr>
          <w:rStyle w:val="FootnoteCharacters"/>
          <w:rStyle w:val="FootnoteAnchor"/>
        </w:rPr>
        <w:footnoteReference w:id="56"/>
      </w:r>
      <w:r>
        <w:rPr/>
        <w:t>: «Идеалы</w:t>
      </w:r>
      <w:r>
        <w:rPr>
          <w:lang w:val="en-US" w:eastAsia="en-US"/>
        </w:rPr>
        <w:t>—</w:t>
      </w:r>
      <w:r>
        <w:rPr/>
        <w:t>это основа выживания»</w:t>
      </w:r>
      <w:r>
        <w:rPr>
          <w:lang w:val="en-US" w:eastAsia="en-US"/>
        </w:rPr>
        <w:t xml:space="preserve"> [19].</w:t>
      </w:r>
    </w:p>
    <w:p>
      <w:pPr>
        <w:pStyle w:val="Style12"/>
        <w:rPr/>
      </w:pPr>
      <w:r>
        <w:rPr/>
        <w:t>В противоположность теории гомеостаза напряжение не является чем-то, чего нужно безусловно избегать, а внутренняя гармония, душевный покой не является чем-то, что нужно безоговорочно признавать. Здоровая доза напряжения, такого, например, которое порождается смыслом, который необходимо осуществить, является не</w:t>
        <w:softHyphen/>
        <w:t>отъемлемым атрибутом человечности и необходима для душевного благополучия. Прежде всего человеку нужно то напряжение, которое создается его направленностью. Фрейд</w:t>
      </w:r>
      <w:r>
        <w:rPr>
          <w:lang w:val="en-US" w:eastAsia="en-US"/>
        </w:rPr>
        <w:t xml:space="preserve"> [20]</w:t>
      </w:r>
      <w:r>
        <w:rPr/>
        <w:t xml:space="preserve"> сказал однажды, что «люди сильны до тех пор, пока они отстаивают сильную идею». Действительно, это нашло подтверждение в японских и северокорейских лаге</w:t>
        <w:softHyphen/>
        <w:t>рях для военнопленных (исследования соответственно Нардини</w:t>
      </w:r>
      <w:r>
        <w:rPr>
          <w:lang w:val="en-US" w:eastAsia="en-US"/>
        </w:rPr>
        <w:t xml:space="preserve"> [21]</w:t>
      </w:r>
      <w:r>
        <w:rPr/>
        <w:t xml:space="preserve"> и Лифтона</w:t>
      </w:r>
      <w:r>
        <w:rPr>
          <w:lang w:val="en-US" w:eastAsia="en-US"/>
        </w:rPr>
        <w:t xml:space="preserve"> [22]),</w:t>
      </w:r>
      <w:r>
        <w:rPr/>
        <w:t xml:space="preserve"> а также в концентрационных ла</w:t>
        <w:softHyphen/>
        <w:t>герях. Даже в нормальных условиях сильная ориентация на смысл способствует сохранению здоровья, продлению, если не сохранению, жизни. Она содействует не только физическому, но и психическому здоровью</w:t>
      </w:r>
      <w:r>
        <w:rPr>
          <w:lang w:val="en-US" w:eastAsia="en-US"/>
        </w:rPr>
        <w:t>.</w:t>
      </w:r>
    </w:p>
    <w:p>
      <w:pPr>
        <w:pStyle w:val="Style12"/>
        <w:rPr/>
      </w:pPr>
      <w:r>
        <w:rPr/>
        <w:t>Я бы хотел сослаться на события, которые имели ме</w:t>
        <w:softHyphen/>
        <w:t>сто в прошлом году в студенческом лагере Калифорнийского универси</w:t>
        <w:softHyphen/>
        <w:t>тета в Беркли. Когда там стали возникать пикеты, число пациентов, поступающих в психиатрическое отделение студенческой клиники, резко упало. И оно вновь подско</w:t>
        <w:softHyphen/>
        <w:t>чило, как только пикетирование завершилось. На несколь</w:t>
        <w:softHyphen/>
        <w:t>ко месяцев студенты обрели смысл в движении за сво</w:t>
        <w:softHyphen/>
        <w:t>боду слова.</w:t>
      </w:r>
    </w:p>
    <w:p>
      <w:pPr>
        <w:pStyle w:val="Style12"/>
        <w:rPr/>
      </w:pPr>
      <w:r>
        <w:rPr>
          <w:rFonts w:eastAsia="TenseC"/>
        </w:rPr>
        <w:t xml:space="preserve"> </w:t>
      </w:r>
      <w:r>
        <w:rPr/>
        <w:t>Поскольку речь зашла о свободе, расскажу об одном случае, который был со мной, когда я читал лекции в од</w:t>
        <w:softHyphen/>
        <w:t>ном из американских университетов. Знаменитый амери</w:t>
        <w:softHyphen/>
        <w:t>канский психоаналитик, комментируя мое выступление, рассказал, что он только что вернулся из Москвы. Он об</w:t>
        <w:softHyphen/>
        <w:t>наружил, что неврозы встречаются там реже, чем в Соеди</w:t>
        <w:softHyphen/>
        <w:t>ненных Штатах. Он добавил также, что это может объяс</w:t>
        <w:softHyphen/>
        <w:t>няться тем, что в коммунистических странах, по его мне</w:t>
        <w:softHyphen/>
        <w:t>нию, люди чаще сталкиваются с необходимостью выпол</w:t>
        <w:softHyphen/>
        <w:t xml:space="preserve">нения определенного дела. «Это говорит в пользу вашей теории, </w:t>
      </w:r>
      <w:r>
        <w:rPr>
          <w:lang w:val="en-US" w:eastAsia="en-US"/>
        </w:rPr>
        <w:t xml:space="preserve">— </w:t>
      </w:r>
      <w:r>
        <w:rPr/>
        <w:t xml:space="preserve">заключил он, </w:t>
      </w:r>
      <w:r>
        <w:rPr>
          <w:lang w:val="en-US" w:eastAsia="en-US"/>
        </w:rPr>
        <w:t xml:space="preserve">— </w:t>
      </w:r>
      <w:r>
        <w:rPr/>
        <w:t>гласящей, что направленность на смысл и ориентация на дело являются важным факто</w:t>
        <w:softHyphen/>
        <w:t>ром душевного здоровья».</w:t>
      </w:r>
    </w:p>
    <w:p>
      <w:pPr>
        <w:pStyle w:val="Style12"/>
        <w:rPr/>
      </w:pPr>
      <w:r>
        <w:rPr/>
        <w:t>Год спустя польские психиатры попросили меня сде</w:t>
        <w:softHyphen/>
        <w:t>лать им доклад по логотерапии. В своем докладе я проци</w:t>
        <w:softHyphen/>
        <w:t xml:space="preserve">тировал этого американского психоаналитика. «У вас меньше неврозов, чем у американцев, </w:t>
      </w:r>
      <w:r>
        <w:rPr>
          <w:lang w:val="en-US" w:eastAsia="en-US"/>
        </w:rPr>
        <w:t xml:space="preserve">— </w:t>
      </w:r>
      <w:r>
        <w:rPr/>
        <w:t xml:space="preserve">сказал я им, </w:t>
      </w:r>
      <w:r>
        <w:rPr>
          <w:lang w:val="en-US" w:eastAsia="en-US"/>
        </w:rPr>
        <w:t xml:space="preserve">— </w:t>
      </w:r>
      <w:r>
        <w:rPr/>
        <w:t xml:space="preserve">потому что перед вами стоит больше дел». Они довольно улыбнулись. «Но не забывайте, </w:t>
      </w:r>
      <w:r>
        <w:rPr>
          <w:lang w:val="en-US" w:eastAsia="en-US"/>
        </w:rPr>
        <w:t xml:space="preserve">— </w:t>
      </w:r>
      <w:r>
        <w:rPr/>
        <w:t xml:space="preserve">добавил я, </w:t>
      </w:r>
      <w:r>
        <w:rPr>
          <w:lang w:val="en-US" w:eastAsia="en-US"/>
        </w:rPr>
        <w:t xml:space="preserve">— </w:t>
      </w:r>
      <w:r>
        <w:rPr/>
        <w:t>что у аме</w:t>
        <w:softHyphen/>
        <w:t>риканцев остается также свобода выбирать свои дела, сво</w:t>
        <w:softHyphen/>
        <w:t>бода, в которой, как мне кажется иногда, вам отказано». Они перестали улыбаться.</w:t>
      </w:r>
    </w:p>
    <w:p>
      <w:pPr>
        <w:pStyle w:val="Style12"/>
        <w:rPr/>
      </w:pPr>
      <w:r>
        <w:rPr/>
        <w:t>Как было бы прекрасно синтезировать Восток и Запад, объединить дело и свободу. Тогда свобода могла бы по</w:t>
        <w:softHyphen/>
        <w:t>лучить полное развитие. Пока это в большей степени не</w:t>
        <w:softHyphen/>
        <w:t>гативное понятие, которое требует позитивного дополнения</w:t>
      </w:r>
      <w:r>
        <w:rPr>
          <w:rStyle w:val="FootnoteCharacters"/>
          <w:rStyle w:val="FootnoteAnchor"/>
        </w:rPr>
        <w:footnoteReference w:id="57"/>
      </w:r>
      <w:r>
        <w:rPr>
          <w:lang w:val="en-US" w:eastAsia="en-US"/>
        </w:rPr>
        <w:t>.</w:t>
      </w:r>
      <w:r>
        <w:rPr/>
        <w:t xml:space="preserve"> </w:t>
      </w:r>
    </w:p>
    <w:p>
      <w:pPr>
        <w:pStyle w:val="Style12"/>
        <w:rPr/>
      </w:pPr>
      <w:r>
        <w:rPr/>
        <w:t>Этим позитивным дополнением является ответ</w:t>
        <w:softHyphen/>
        <w:t>ственность. Ответственность интенционально соотносится с двумя вещами: со смыслом, за осуществление которого мы ответственны, и с тем, перед кем мы несем эту ответ</w:t>
        <w:softHyphen/>
        <w:t>ственность. Поэтому здоровый дух демократии будет вы</w:t>
        <w:softHyphen/>
        <w:t>глядеть однобоко, если понимать его как свободу без от</w:t>
        <w:softHyphen/>
        <w:t>ветственности.</w:t>
      </w:r>
    </w:p>
    <w:p>
      <w:pPr>
        <w:pStyle w:val="Style12"/>
        <w:rPr/>
      </w:pPr>
      <w:r>
        <w:rPr/>
        <w:t>Свобода, если ее реализация не сопряжена с ответ</w:t>
        <w:softHyphen/>
        <w:t>ственностью, угрожает выродиться в простой произвол. Я люблю говорить, что статуя Свободы на восточном по</w:t>
        <w:softHyphen/>
        <w:t>бережье США должна быть дополнена статуей Ответ</w:t>
        <w:softHyphen/>
        <w:t>ственности на западном побережье.</w:t>
      </w:r>
    </w:p>
    <w:p>
      <w:pPr>
        <w:pStyle w:val="3"/>
        <w:rPr>
          <w:lang w:val="en-US"/>
        </w:rPr>
      </w:pPr>
      <w:r>
        <w:rPr/>
        <w:t>Литература</w:t>
      </w:r>
    </w:p>
    <w:p>
      <w:pPr>
        <w:pStyle w:val="11"/>
        <w:numPr>
          <w:ilvl w:val="0"/>
          <w:numId w:val="13"/>
        </w:numPr>
        <w:ind w:left="1381" w:hanging="360"/>
        <w:rPr>
          <w:sz w:val="18"/>
          <w:lang w:val="en-US"/>
        </w:rPr>
      </w:pPr>
      <w:r>
        <w:rPr>
          <w:sz w:val="18"/>
          <w:lang w:val="en-US"/>
        </w:rPr>
        <w:t>Charlotte Buhler. Basic Tendencies in Human Life: Theoretical and Clinical Considerations. — In Sein and Sinn. editer by R. Wisser. Tubingen, 1960.</w:t>
      </w:r>
    </w:p>
    <w:p>
      <w:pPr>
        <w:pStyle w:val="11"/>
        <w:numPr>
          <w:ilvl w:val="0"/>
          <w:numId w:val="13"/>
        </w:numPr>
        <w:ind w:left="1381" w:hanging="360"/>
        <w:rPr/>
      </w:pPr>
      <w:r>
        <w:rPr>
          <w:sz w:val="18"/>
          <w:lang w:val="en-US"/>
        </w:rPr>
        <w:t>Gordon W. Allport. Becoming: Basic Considerations for a Psychology of Personality, Yale University</w:t>
      </w:r>
      <w:r>
        <w:rPr>
          <w:b/>
          <w:sz w:val="18"/>
          <w:lang w:val="en-US"/>
        </w:rPr>
        <w:t xml:space="preserve"> </w:t>
      </w:r>
      <w:r>
        <w:rPr>
          <w:sz w:val="18"/>
          <w:lang w:val="en-US"/>
        </w:rPr>
        <w:t>Press</w:t>
      </w:r>
      <w:r>
        <w:rPr>
          <w:b/>
          <w:sz w:val="18"/>
          <w:lang w:val="en-US"/>
        </w:rPr>
        <w:t>.</w:t>
      </w:r>
      <w:r>
        <w:rPr>
          <w:sz w:val="18"/>
          <w:lang w:val="en-US"/>
        </w:rPr>
        <w:t xml:space="preserve"> New Haven, 1955.</w:t>
      </w:r>
    </w:p>
    <w:p>
      <w:pPr>
        <w:pStyle w:val="11"/>
        <w:numPr>
          <w:ilvl w:val="0"/>
          <w:numId w:val="13"/>
        </w:numPr>
        <w:spacing w:lineRule="exact" w:line="237"/>
        <w:ind w:left="1378" w:hanging="357"/>
        <w:rPr>
          <w:sz w:val="18"/>
          <w:lang w:val="en-US"/>
        </w:rPr>
      </w:pPr>
      <w:r>
        <w:rPr>
          <w:sz w:val="18"/>
          <w:lang w:val="en-US"/>
        </w:rPr>
        <w:t>Abraham H. Maslow. Motivation and Personality, Harper &amp; Brothers. New York, 1954.</w:t>
      </w:r>
    </w:p>
    <w:p>
      <w:pPr>
        <w:pStyle w:val="11"/>
        <w:numPr>
          <w:ilvl w:val="0"/>
          <w:numId w:val="13"/>
        </w:numPr>
        <w:spacing w:lineRule="exact" w:line="237"/>
        <w:ind w:left="1378" w:hanging="357"/>
        <w:rPr/>
      </w:pPr>
      <w:r>
        <w:rPr>
          <w:sz w:val="18"/>
          <w:lang w:val="en-US"/>
        </w:rPr>
        <w:t>Charlotte Buhler. Theoretical Observations about Life's Basic Tendencies, American Journal of Psychotherapy 13, 561, 1959.</w:t>
      </w:r>
    </w:p>
    <w:p>
      <w:pPr>
        <w:pStyle w:val="11"/>
        <w:numPr>
          <w:ilvl w:val="0"/>
          <w:numId w:val="13"/>
        </w:numPr>
        <w:spacing w:lineRule="exact" w:line="237"/>
        <w:ind w:left="1378" w:hanging="357"/>
        <w:rPr>
          <w:sz w:val="18"/>
          <w:lang w:val="en-US"/>
        </w:rPr>
      </w:pPr>
      <w:r>
        <w:rPr>
          <w:sz w:val="18"/>
          <w:lang w:val="en-US"/>
        </w:rPr>
        <w:t>Charlotte Buhler. The Human Course of Life in its Goal Aspects. Journal of Humanistic Psychology 4:1,1964.</w:t>
      </w:r>
    </w:p>
    <w:p>
      <w:pPr>
        <w:pStyle w:val="11"/>
        <w:numPr>
          <w:ilvl w:val="0"/>
          <w:numId w:val="13"/>
        </w:numPr>
        <w:spacing w:lineRule="exact" w:line="237"/>
        <w:ind w:left="1378" w:hanging="357"/>
        <w:rPr/>
      </w:pPr>
      <w:r>
        <w:rPr>
          <w:sz w:val="18"/>
          <w:lang w:val="en-US"/>
        </w:rPr>
        <w:t>Charlotte Buhler. Some Observations on the Psychology of the Third Force. Journal of Humanistic Psychology 5: 54, 1965.</w:t>
      </w:r>
    </w:p>
    <w:p>
      <w:pPr>
        <w:pStyle w:val="11"/>
        <w:numPr>
          <w:ilvl w:val="0"/>
          <w:numId w:val="13"/>
        </w:numPr>
        <w:spacing w:lineRule="exact" w:line="237"/>
        <w:ind w:left="1378" w:hanging="357"/>
        <w:rPr/>
      </w:pPr>
      <w:r>
        <w:rPr>
          <w:sz w:val="18"/>
          <w:lang w:val="en-US"/>
        </w:rPr>
        <w:t>Abraham H. Maslow. Eupsychian Management: A Journal, R. Irwin, Homewood. Illinois, 1965, p. 136.</w:t>
      </w:r>
    </w:p>
    <w:p>
      <w:pPr>
        <w:pStyle w:val="11"/>
        <w:numPr>
          <w:ilvl w:val="0"/>
          <w:numId w:val="13"/>
        </w:numPr>
        <w:spacing w:lineRule="exact" w:line="237"/>
        <w:ind w:left="1378" w:hanging="357"/>
        <w:rPr>
          <w:sz w:val="18"/>
          <w:lang w:val="en-US"/>
        </w:rPr>
      </w:pPr>
      <w:r>
        <w:rPr>
          <w:sz w:val="18"/>
          <w:lang w:val="en-US"/>
        </w:rPr>
        <w:t>Viktor E. Frankl. Psychoterapy and Existentialism: Selected Papers on Logotherapy, Washington Square Press. New York, 1967.</w:t>
      </w:r>
    </w:p>
    <w:p>
      <w:pPr>
        <w:pStyle w:val="11"/>
        <w:numPr>
          <w:ilvl w:val="0"/>
          <w:numId w:val="13"/>
        </w:numPr>
        <w:spacing w:lineRule="exact" w:line="237"/>
        <w:ind w:left="1378" w:hanging="357"/>
        <w:rPr>
          <w:sz w:val="18"/>
          <w:lang w:val="en-US"/>
        </w:rPr>
      </w:pPr>
      <w:r>
        <w:rPr>
          <w:sz w:val="18"/>
          <w:lang w:val="en-US"/>
        </w:rPr>
        <w:t>Abraham H. Maslow. Lessons from the Peak-Experiences. Journal of Humanistic Psychology 2: 9, 1962.</w:t>
      </w:r>
    </w:p>
    <w:p>
      <w:pPr>
        <w:pStyle w:val="11"/>
        <w:numPr>
          <w:ilvl w:val="0"/>
          <w:numId w:val="13"/>
        </w:numPr>
        <w:spacing w:lineRule="exact" w:line="237"/>
        <w:ind w:left="1378" w:hanging="357"/>
        <w:rPr>
          <w:sz w:val="18"/>
          <w:lang w:val="en-US"/>
        </w:rPr>
      </w:pPr>
      <w:r>
        <w:rPr>
          <w:sz w:val="18"/>
          <w:lang w:val="en-US"/>
        </w:rPr>
        <w:t>Abraham H. Maslow. Fusion of Facts and Values. Lecture read before the Association for the Advancement of Psychoanalisis on March 28, 1963.</w:t>
      </w:r>
    </w:p>
    <w:p>
      <w:pPr>
        <w:pStyle w:val="11"/>
        <w:numPr>
          <w:ilvl w:val="0"/>
          <w:numId w:val="13"/>
        </w:numPr>
        <w:spacing w:lineRule="exact" w:line="237"/>
        <w:ind w:left="1378" w:hanging="357"/>
        <w:rPr>
          <w:sz w:val="18"/>
          <w:lang w:val="en-US"/>
        </w:rPr>
      </w:pPr>
      <w:r>
        <w:rPr>
          <w:sz w:val="18"/>
          <w:lang w:val="en-US"/>
        </w:rPr>
        <w:t>Gordon W. Allport. Personality and Social Encounter, Beacon Press. Boston, 1960, p. 60.</w:t>
      </w:r>
    </w:p>
    <w:p>
      <w:pPr>
        <w:pStyle w:val="11"/>
        <w:numPr>
          <w:ilvl w:val="0"/>
          <w:numId w:val="13"/>
        </w:numPr>
        <w:spacing w:lineRule="exact" w:line="237"/>
        <w:ind w:left="1378" w:hanging="357"/>
        <w:rPr>
          <w:sz w:val="18"/>
          <w:lang w:val="en-US"/>
        </w:rPr>
      </w:pPr>
      <w:r>
        <w:rPr>
          <w:sz w:val="18"/>
          <w:lang w:val="en-US"/>
        </w:rPr>
        <w:t>Herbert Spiegelberg. The Phenomenological Movement, Nijhoff, The Hague, 1960, p. 719.</w:t>
      </w:r>
    </w:p>
    <w:p>
      <w:pPr>
        <w:pStyle w:val="11"/>
        <w:numPr>
          <w:ilvl w:val="0"/>
          <w:numId w:val="13"/>
        </w:numPr>
        <w:spacing w:lineRule="exact" w:line="237"/>
        <w:ind w:left="1378" w:hanging="357"/>
        <w:rPr>
          <w:sz w:val="18"/>
          <w:lang w:val="en-US"/>
        </w:rPr>
      </w:pPr>
      <w:r>
        <w:rPr>
          <w:sz w:val="18"/>
          <w:lang w:val="en-US"/>
        </w:rPr>
        <w:t>Franz Brentano. Psychologie vom empirischen Standpunkt. Meiner, Leipzig, 1924, p. 60.</w:t>
      </w:r>
    </w:p>
    <w:p>
      <w:pPr>
        <w:pStyle w:val="11"/>
        <w:numPr>
          <w:ilvl w:val="0"/>
          <w:numId w:val="13"/>
        </w:numPr>
        <w:spacing w:lineRule="exact" w:line="237"/>
        <w:ind w:left="1378" w:hanging="357"/>
        <w:rPr>
          <w:sz w:val="18"/>
          <w:lang w:val="en-US"/>
        </w:rPr>
      </w:pPr>
      <w:r>
        <w:rPr>
          <w:sz w:val="18"/>
          <w:lang w:val="en-US"/>
        </w:rPr>
        <w:t>Aaron J. Ungersma. The Search for Meaning: A New Approach to Paychoterapy and Pastoral Psychology. Foreword by Victor E. Frankl, The Westminster Press. Philadelphia, 1961.</w:t>
      </w:r>
    </w:p>
    <w:p>
      <w:pPr>
        <w:pStyle w:val="11"/>
        <w:numPr>
          <w:ilvl w:val="0"/>
          <w:numId w:val="13"/>
        </w:numPr>
        <w:spacing w:lineRule="exact" w:line="237"/>
        <w:ind w:left="1378" w:hanging="357"/>
        <w:rPr/>
      </w:pPr>
      <w:r>
        <w:rPr>
          <w:sz w:val="18"/>
          <w:lang w:val="en-US"/>
        </w:rPr>
        <w:t xml:space="preserve">James </w:t>
      </w:r>
      <w:r>
        <w:rPr>
          <w:sz w:val="18"/>
        </w:rPr>
        <w:t>С</w:t>
      </w:r>
      <w:r>
        <w:rPr>
          <w:sz w:val="18"/>
          <w:lang w:val="en-US"/>
        </w:rPr>
        <w:t xml:space="preserve">. Crumbaugh and Leonard </w:t>
      </w:r>
      <w:r>
        <w:rPr>
          <w:sz w:val="18"/>
        </w:rPr>
        <w:t>Т</w:t>
      </w:r>
      <w:r>
        <w:rPr>
          <w:sz w:val="18"/>
          <w:lang w:val="en-US"/>
        </w:rPr>
        <w:t>. Maholick. The Case for Frankl's 'Will to Meaning'. Journal of Existential Psychiatry 4: 43, 1963.</w:t>
      </w:r>
    </w:p>
    <w:p>
      <w:pPr>
        <w:pStyle w:val="11"/>
        <w:numPr>
          <w:ilvl w:val="0"/>
          <w:numId w:val="13"/>
        </w:numPr>
        <w:spacing w:lineRule="exact" w:line="237"/>
        <w:ind w:left="1378" w:hanging="357"/>
        <w:rPr>
          <w:sz w:val="18"/>
          <w:lang w:val="en-US"/>
        </w:rPr>
      </w:pPr>
      <w:r>
        <w:rPr>
          <w:sz w:val="18"/>
          <w:lang w:val="en-US"/>
        </w:rPr>
        <w:t>Rollo May. Will, Decision and Responsibility. Review of Existen</w:t>
        <w:softHyphen/>
        <w:t>tial Psichology and Psichiatry 1: 249, 1961.</w:t>
      </w:r>
    </w:p>
    <w:p>
      <w:pPr>
        <w:pStyle w:val="11"/>
        <w:numPr>
          <w:ilvl w:val="0"/>
          <w:numId w:val="13"/>
        </w:numPr>
        <w:spacing w:lineRule="exact" w:line="237"/>
        <w:ind w:left="1378" w:hanging="357"/>
        <w:rPr/>
      </w:pPr>
      <w:r>
        <w:rPr>
          <w:sz w:val="18"/>
          <w:lang w:val="en-US"/>
        </w:rPr>
        <w:t>Arnold Gehlen. Anthropologische Forschung. Rowohit, Hamburg, 1961.</w:t>
      </w:r>
    </w:p>
    <w:p>
      <w:pPr>
        <w:pStyle w:val="11"/>
        <w:numPr>
          <w:ilvl w:val="0"/>
          <w:numId w:val="13"/>
        </w:numPr>
        <w:spacing w:lineRule="exact" w:line="237"/>
        <w:ind w:left="1378" w:hanging="357"/>
        <w:rPr>
          <w:sz w:val="18"/>
          <w:lang w:val="en-US"/>
        </w:rPr>
      </w:pPr>
      <w:r>
        <w:rPr>
          <w:sz w:val="18"/>
          <w:lang w:val="en-US"/>
        </w:rPr>
        <w:t>Louis Jolyon West. Psychiatry, 'Brainwashing,' and the American Character. American Journal of Psychiatry 120: 842, 1964.</w:t>
      </w:r>
    </w:p>
    <w:p>
      <w:pPr>
        <w:pStyle w:val="11"/>
        <w:numPr>
          <w:ilvl w:val="0"/>
          <w:numId w:val="13"/>
        </w:numPr>
        <w:spacing w:lineRule="exact" w:line="237"/>
        <w:ind w:left="1378" w:hanging="357"/>
        <w:rPr>
          <w:sz w:val="18"/>
          <w:lang w:val="en-US"/>
        </w:rPr>
      </w:pPr>
      <w:r>
        <w:rPr>
          <w:sz w:val="18"/>
          <w:lang w:val="en-US"/>
        </w:rPr>
        <w:t>John H. Glenn. The Detroit News, Febriary 20, 1963.</w:t>
      </w:r>
    </w:p>
    <w:p>
      <w:pPr>
        <w:pStyle w:val="11"/>
        <w:numPr>
          <w:ilvl w:val="0"/>
          <w:numId w:val="13"/>
        </w:numPr>
        <w:spacing w:lineRule="exact" w:line="237"/>
        <w:ind w:left="1378" w:hanging="357"/>
        <w:rPr>
          <w:sz w:val="18"/>
          <w:lang w:val="en-US"/>
        </w:rPr>
      </w:pPr>
      <w:r>
        <w:rPr>
          <w:sz w:val="18"/>
          <w:lang w:val="en-US"/>
        </w:rPr>
        <w:t>Sigmund Freud. Gesammelte Werke, Vol. 10, p. 113.</w:t>
      </w:r>
    </w:p>
    <w:p>
      <w:pPr>
        <w:pStyle w:val="11"/>
        <w:numPr>
          <w:ilvl w:val="0"/>
          <w:numId w:val="13"/>
        </w:numPr>
        <w:spacing w:lineRule="exact" w:line="237"/>
        <w:ind w:left="1378" w:hanging="357"/>
        <w:rPr/>
      </w:pPr>
      <w:r>
        <w:rPr>
          <w:sz w:val="18"/>
          <w:lang w:val="en-US"/>
        </w:rPr>
        <w:t>J. E. Nardini. Survival Factors in American Prisoners of War. American Journal of Psychiatry 109: 244, 1952.</w:t>
      </w:r>
    </w:p>
    <w:p>
      <w:pPr>
        <w:pStyle w:val="11"/>
        <w:numPr>
          <w:ilvl w:val="0"/>
          <w:numId w:val="13"/>
        </w:numPr>
        <w:spacing w:lineRule="exact" w:line="237"/>
        <w:ind w:left="1378" w:hanging="357"/>
        <w:rPr/>
      </w:pPr>
      <w:r>
        <w:rPr>
          <w:sz w:val="18"/>
          <w:lang w:val="en-US"/>
        </w:rPr>
        <w:t>Robert J. Lifton. Home by Ship: Reaction Patterns of American Prisoners of War Repatriated from North Korea. American Journal of Psyc</w:t>
        <w:softHyphen/>
        <w:t>hiatry 110: 732, 1954.</w:t>
      </w:r>
    </w:p>
    <w:p>
      <w:pPr>
        <w:pStyle w:val="22"/>
        <w:spacing w:before="0" w:after="0"/>
        <w:rPr>
          <w:lang w:val="en-US"/>
        </w:rPr>
      </w:pPr>
      <w:r>
        <w:rPr/>
        <w:t xml:space="preserve">А.Н. Леонтьев   </w:t>
      </w:r>
    </w:p>
    <w:p>
      <w:pPr>
        <w:pStyle w:val="24"/>
        <w:rPr/>
      </w:pPr>
      <w:r>
        <w:rPr/>
        <w:t>СОПОДЧИНЕНИЕ МОТИВОВ: ФЕНОМЕН ГОРЬКОЙ КОНФЕТЫ</w:t>
      </w:r>
      <w:r>
        <w:rPr>
          <w:rStyle w:val="FootnoteCharacters"/>
          <w:rStyle w:val="FootnoteAnchor"/>
          <w:sz w:val="24"/>
        </w:rPr>
        <w:footnoteReference w:id="58"/>
      </w:r>
    </w:p>
    <w:p>
      <w:pPr>
        <w:pStyle w:val="11"/>
        <w:rPr/>
      </w:pPr>
      <w:r>
        <w:rPr/>
        <w:t>В ходе развития субъекта отдельные его деятельности вступают между собой в иерархи</w:t>
        <w:softHyphen/>
        <w:t>ческие отношения. На уровне личности они отнюдь не образуют простого пучка, лучи ко</w:t>
        <w:softHyphen/>
        <w:t>торого имеют свой источник и центр в субъекте. Представление о связях между деятельностями как о коренящихся в един</w:t>
        <w:softHyphen/>
        <w:t>стве и целостности их субъекта является оправданным лишь на уровне индивида. На этом уровне (у животного, у младенца) со</w:t>
        <w:softHyphen/>
        <w:t>став деятельностей и их взаимосвязи не</w:t>
        <w:softHyphen/>
        <w:t>посредственно определяются свойствами су</w:t>
        <w:softHyphen/>
        <w:t>бъекта — общими и индивидуальными, вро</w:t>
        <w:softHyphen/>
        <w:t>жденными и приобретаемыми прижизненно. Например, изменение избирательности и смена деятельности находятся в прямой за</w:t>
        <w:softHyphen/>
        <w:t>висимости от текущих состояний потребно</w:t>
        <w:softHyphen/>
        <w:t>стей организма, от изменения его биологиче</w:t>
        <w:softHyphen/>
        <w:t>ских доминант.</w:t>
      </w:r>
    </w:p>
    <w:p>
      <w:pPr>
        <w:pStyle w:val="Style12"/>
        <w:rPr/>
      </w:pPr>
      <w:r>
        <w:rPr/>
        <w:t>Другое дело — иерархические отношения деятельностей, которые характеризуют лич</w:t>
        <w:softHyphen/>
        <w:t>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w:t>
      </w:r>
    </w:p>
    <w:p>
      <w:pPr>
        <w:pStyle w:val="Style12"/>
        <w:rPr/>
      </w:pPr>
      <w:r>
        <w:rPr/>
        <w:t>Иначе говоря, «узлы», соединяющие от</w:t>
        <w:softHyphen/>
        <w:t>дельные деятельности, завязываются не дей</w:t>
        <w:softHyphen/>
        <w:t>ствием биологических или духовных сил субъекта, которые лежат в нем самом, а за</w:t>
        <w:softHyphen/>
        <w:t>вязываются они в той системе отношений, в которые вступает субъект.</w:t>
      </w:r>
    </w:p>
    <w:p>
      <w:pPr>
        <w:pStyle w:val="Style12"/>
        <w:rPr/>
      </w:pPr>
      <w:r>
        <w:rPr/>
        <w:t>Наблюдение легко обнаруживает те пер</w:t>
        <w:softHyphen/>
        <w:t>вые «узлы», с образования которых у ребен</w:t>
        <w:softHyphen/>
        <w:t>ка начинается самый ранний этап формиро</w:t>
        <w:softHyphen/>
        <w:t>вания личности. В очень выразительной форме это явление однажды выступило в опытах с детьми-дошкольниками. Экспери</w:t>
        <w:softHyphen/>
        <w:t>ментатор, проводивший опыты, ставил перед ребенком задачу — достать удаленный от него предмет, непременно выполняя пра</w:t>
        <w:softHyphen/>
        <w:t>вило не вставать со своего места. Как только ребенок принимался решать задачу, экспериментатор переходил в соседнюю ком</w:t>
        <w:softHyphen/>
        <w:t>нату, из которой и продолжал наблюдение, пользуясь обычно применяемым для этого оптическим приспособлением. Однажды пос</w:t>
        <w:softHyphen/>
        <w:t>ле ряда безуспешных попыток малыш встал, подошел к предмету, взял его и спокойно вернулся на место. Экспериментатор тотчас вошел к ребенку, похвалил его за успех и в виде награды предложил ему шоколадную конфету. Ребенок, однако, отказался от нее, а когда экспериментатор стал настаивать, то малыш тихо заплакал.</w:t>
      </w:r>
    </w:p>
    <w:p>
      <w:pPr>
        <w:pStyle w:val="Style12"/>
        <w:rPr/>
      </w:pPr>
      <w:r>
        <w:rPr/>
        <w:t>Что лежит за этим феноменом? В процессе, который мы наблюдали, можно выделить три момента: 1) общение ребенка с эксперимен</w:t>
        <w:softHyphen/>
        <w:t>татором, когда ему объяснялась задача; 2) ре</w:t>
        <w:softHyphen/>
        <w:t>шение задачи и 3) общение с эксперимента</w:t>
        <w:softHyphen/>
        <w:t>тором после того, как ребенок взял предмет. Действия ребенка отвечали, таким образом, двум различным мотивам, т. е. осуществляли двоякую деятельность: одну — по отношению к экспериментатору, другую —по отноше</w:t>
        <w:softHyphen/>
        <w:t>нию к предмету (награде). Как показывает наблюдение, в то время, когда ребенок до</w:t>
        <w:softHyphen/>
        <w:t>ставал предмет, ситуация не переживалась им как конфликтная, как ситуация «сшиб</w:t>
        <w:softHyphen/>
        <w:t>ки». Иерархическая связь между обеими деятельностями обнаружилась только в мо</w:t>
        <w:softHyphen/>
        <w:t>мент возобновившегося общения с экспери</w:t>
        <w:softHyphen/>
        <w:t xml:space="preserve">ментатором, так сказать, </w:t>
      </w:r>
      <w:r>
        <w:rPr>
          <w:i/>
          <w:lang w:val="en-US"/>
        </w:rPr>
        <w:t>post</w:t>
      </w:r>
      <w:r>
        <w:rPr>
          <w:i/>
        </w:rPr>
        <w:t xml:space="preserve"> </w:t>
      </w:r>
      <w:r>
        <w:rPr>
          <w:i/>
          <w:lang w:val="en-US"/>
        </w:rPr>
        <w:t>factum</w:t>
      </w:r>
      <w:r>
        <w:rPr>
          <w:i/>
        </w:rPr>
        <w:t>:</w:t>
      </w:r>
      <w:r>
        <w:rPr/>
        <w:t xml:space="preserve"> кон</w:t>
        <w:softHyphen/>
        <w:t>фета оказалась горькой, горькой по своему субъективному, личностному смыслу.</w:t>
      </w:r>
    </w:p>
    <w:p>
      <w:pPr>
        <w:pStyle w:val="Style12"/>
        <w:rPr/>
      </w:pPr>
      <w:r>
        <w:rPr/>
        <w:t>Описанное явление принадлежит к самым ранним, переходным. Несмотря на всю наив</w:t>
        <w:softHyphen/>
        <w:t>ность, с которой проявляются эти первые соподчинения разных жизненных отношений ребенка, именно они свидетельствуют о на</w:t>
        <w:softHyphen/>
        <w:t>чавшемся процессе формирования того особого образования, которое мы называем лич</w:t>
        <w:softHyphen/>
        <w:t>ностью. Подобные соподчинения никогда не наблюдаются в более младшем возрасте, зато в дальнейшем развитии, в своих несоизме</w:t>
        <w:softHyphen/>
        <w:t>римо более сложных и «спрятанных» формах они заявляют о себе постоянно. Разве не по аналогичной же схеме возникают такие глу</w:t>
        <w:softHyphen/>
        <w:t>боко личностные явления, как, скажем, уг</w:t>
        <w:softHyphen/>
        <w:t>рызения совести?</w:t>
      </w:r>
    </w:p>
    <w:p>
      <w:pPr>
        <w:pStyle w:val="Style12"/>
        <w:rPr/>
      </w:pPr>
      <w:r>
        <w:rPr/>
        <w:t>Развитие, умножение видов деятельности индивида приводит не просто к расширению их «каталога». Одновременно происходит центрирование их вокруг немногих главней</w:t>
        <w:softHyphen/>
        <w:t>ших, подчиняющих себе другие. Этот слож</w:t>
        <w:softHyphen/>
        <w:t>ный и длительный процесс развития лично</w:t>
        <w:softHyphen/>
        <w:t>сти имеет свои этапы, свои стадии. Процесс этот неотделим от развития сознания, само</w:t>
        <w:softHyphen/>
        <w:t>сознания, но не сознание составляет его первооснову, оно лишь опосредствует и, так сказать, резюмирует его.</w:t>
      </w:r>
    </w:p>
    <w:p>
      <w:pPr>
        <w:pStyle w:val="Style12"/>
        <w:rPr>
          <w:lang w:val="en-US"/>
        </w:rPr>
      </w:pPr>
      <w:r>
        <w:rPr/>
        <w:t>Итак, в основании личности лежат отно</w:t>
        <w:softHyphen/>
        <w:t>шения соподчиненности человеческих деятельностей, порождаемые ходом их развития. В чем, однако, психологически выражается эта подчиненность, эта иерархия деятельностей? В соответствии с принятым нами опре</w:t>
        <w:softHyphen/>
        <w:t>делением мы называем деятельностью про</w:t>
        <w:softHyphen/>
        <w:t>цесс, побуждаемый и направляемый моти</w:t>
        <w:softHyphen/>
        <w:t>вом — тем, в чем опредмечена та или иная потребность. Иначе говоря, за соотношением деятельностей открывается соотношение мо</w:t>
        <w:softHyphen/>
        <w:t>тивов. Мы приходим, таким образом, к необ</w:t>
        <w:softHyphen/>
        <w:t>ходимости вернуться к анализу мотивов и рассмотреть их развитие, их трансформации, способность к раздвоению их функций и те их смещения, которые происходят внутри системы процессов, образующих жизнь чело</w:t>
        <w:softHyphen/>
        <w:t>века как личности.</w:t>
      </w:r>
    </w:p>
    <w:p>
      <w:pPr>
        <w:pStyle w:val="Style12"/>
        <w:rPr>
          <w:lang w:val="en-US"/>
        </w:rPr>
      </w:pPr>
      <w:r>
        <w:rPr>
          <w:lang w:val="en-US"/>
        </w:rPr>
      </w:r>
    </w:p>
    <w:p>
      <w:pPr>
        <w:pStyle w:val="22"/>
        <w:spacing w:before="0" w:after="60"/>
        <w:rPr>
          <w:sz w:val="24"/>
        </w:rPr>
      </w:pPr>
      <w:r>
        <w:rPr/>
        <w:t xml:space="preserve">Б.И. Додонов   </w:t>
        <w:br/>
      </w:r>
      <w:r>
        <w:rPr>
          <w:sz w:val="24"/>
        </w:rPr>
        <w:t>ЭМОЦИЯ КАК ЦЕННОСТЬ</w:t>
      </w:r>
      <w:r>
        <w:rPr>
          <w:rStyle w:val="FootnoteCharacters"/>
          <w:rStyle w:val="FootnoteAnchor"/>
          <w:sz w:val="24"/>
        </w:rPr>
        <w:footnoteReference w:id="59"/>
      </w:r>
    </w:p>
    <w:p>
      <w:pPr>
        <w:pStyle w:val="Style14"/>
        <w:rPr/>
      </w:pPr>
      <w:r>
        <w:rPr>
          <w:b/>
        </w:rPr>
        <w:t>Додонов Борис Игнатьевич</w:t>
      </w:r>
      <w:r>
        <w:rPr/>
        <w:t xml:space="preserve"> (1922—1985) — российский советский психолог, доктор психологических наук, профессор. В течение 25 лет преподавал психологию и вел научные исследования в Симферопольском педагогическом институте. Научные интересы охватывают широкий спектр проблем эмоциональной регуляции поведения и деятельности человека. Разработал оригинальную типологическую концепцию эмоциональной направленности личности и ряд методик для ее выявления и прогнозирования. Автор 56 печатных работ. </w:t>
      </w:r>
    </w:p>
    <w:p>
      <w:pPr>
        <w:pStyle w:val="23"/>
        <w:rPr/>
      </w:pPr>
      <w:r>
        <w:rPr/>
        <w:t>Сочинения: Эмоция как ценность (1978); В мире эмоций (1987) и др.</w:t>
      </w:r>
      <w:r>
        <w:rPr>
          <w:sz w:val="28"/>
        </w:rPr>
        <w:t xml:space="preserve"> </w:t>
      </w:r>
    </w:p>
    <w:p>
      <w:pPr>
        <w:pStyle w:val="3"/>
        <w:spacing w:before="300" w:after="60"/>
        <w:rPr/>
      </w:pPr>
      <w:r>
        <w:rPr/>
        <w:t>1. ЭМОЦИИ И ИХ ФУНКЦИИ</w:t>
      </w:r>
    </w:p>
    <w:p>
      <w:pPr>
        <w:pStyle w:val="11"/>
        <w:spacing w:lineRule="exact" w:line="236"/>
        <w:rPr/>
      </w:pPr>
      <w:r>
        <w:rPr/>
        <w:t>Эмоции, подобно мышлению, в своих сопоставлениях нередко опираются на продукты своего прежнего функционирова</w:t>
        <w:softHyphen/>
        <w:t>ния. Если мышление создает понятия, то пе</w:t>
        <w:softHyphen/>
        <w:t xml:space="preserve">режитые эмоции ведут к возникновению </w:t>
      </w:r>
      <w:r>
        <w:rPr>
          <w:i/>
        </w:rPr>
        <w:t>эмоциональных обобщений</w:t>
      </w:r>
      <w:r>
        <w:rPr/>
        <w:t>. У детей и так на</w:t>
        <w:softHyphen/>
        <w:t>зываемых «первобытных народов» эти обоб</w:t>
        <w:softHyphen/>
        <w:t>щения еще плохо разграничены с понятия</w:t>
        <w:softHyphen/>
        <w:t>ми и часто смешиваются с ними. Когда ма</w:t>
        <w:softHyphen/>
        <w:t>ленький мальчик, увидев пьяного, с испу</w:t>
        <w:softHyphen/>
        <w:t>гом бежит к матери, крича ей: «бик!» (бык), то он пользуется именно таким обобщением.</w:t>
      </w:r>
    </w:p>
    <w:p>
      <w:pPr>
        <w:pStyle w:val="Style12"/>
        <w:spacing w:lineRule="exact" w:line="236"/>
        <w:rPr/>
      </w:pPr>
      <w:r>
        <w:rPr/>
        <w:t>Равным образом, как отметил известный исследователь «первобытного мышления» Люсьен Леви-Брюль, у нецивилизованных племен их «представления, не приобретшие формы правильных понятий, вовсе не обя</w:t>
        <w:softHyphen/>
        <w:t xml:space="preserve">зательно лишены всякой общности. Общий эмоциональный элемент может некоторым образом заменить логическую общность» [5, с. 262]. </w:t>
      </w:r>
    </w:p>
    <w:p>
      <w:pPr>
        <w:pStyle w:val="Style12"/>
        <w:spacing w:lineRule="exact" w:line="236"/>
        <w:rPr/>
      </w:pPr>
      <w:r>
        <w:rPr/>
        <w:t>В этом случае общность заключается «не в каком-то неизменном или повторяющемся признаке...  а скорее в окраске или, если  угодно, в тональности, общей определенным  представлениям и воспринимающейся субъ</w:t>
        <w:softHyphen/>
        <w:t>ектом как нечто присущее всем этим представлениям» (там же, с.21—22).</w:t>
      </w:r>
    </w:p>
    <w:p>
      <w:pPr>
        <w:pStyle w:val="Style12"/>
        <w:spacing w:lineRule="exact" w:line="236"/>
        <w:rPr/>
      </w:pPr>
      <w:r>
        <w:rPr/>
        <w:t>Эмоции и мышление современного человека — это, образно говоря, два ответв</w:t>
        <w:softHyphen/>
        <w:t>ления одного дерева; эмоции и мышление имеют одни истоки и тесно переплетаются друг с другом в своем функционировании на высших уровнях.</w:t>
      </w:r>
    </w:p>
    <w:p>
      <w:pPr>
        <w:pStyle w:val="Style12"/>
        <w:spacing w:lineRule="exact" w:line="236"/>
        <w:rPr/>
      </w:pPr>
      <w:r>
        <w:rPr/>
        <w:t>Почему же эмоции и после возникнове</w:t>
        <w:softHyphen/>
        <w:t>ния мышления не были «сняты» им, а про</w:t>
        <w:softHyphen/>
        <w:t>должают сохранять свое самостоятельное значение?</w:t>
      </w:r>
    </w:p>
    <w:p>
      <w:pPr>
        <w:pStyle w:val="Style12"/>
        <w:rPr/>
      </w:pPr>
      <w:r>
        <w:rPr/>
        <w:t>Чтобы ответить на этот вопрос, надо, прежде всего, вспомнить о двойственной, психофизиологической природе эмоций. Они не просто отражают соответствие или несо</w:t>
        <w:softHyphen/>
        <w:t>ответствие действительности нашим потребностям, установкам, прогнозам, не просто дают оценки поступающей в мозг информа</w:t>
        <w:softHyphen/>
        <w:t>ции о реальном. Они одновременно функ</w:t>
        <w:softHyphen/>
        <w:t>ционально и энергетически подготавливают организм к поведению, адекватному этой оценке. По словам П. К. Анохина, «решаю</w:t>
        <w:softHyphen/>
        <w:t>щей чертой эмоционального состояния явля</w:t>
        <w:softHyphen/>
        <w:t>ется его интегративность. Эмоции охватыва</w:t>
        <w:softHyphen/>
        <w:t>ют почти весь организм... производя почти моментальную интеграцию (объединение в одно целое) всех функций организма». Благодаря эмоциям «организм непрерывно оста</w:t>
        <w:softHyphen/>
        <w:t>ется в русле оптимальных жизненных функций»</w:t>
      </w:r>
      <w:r>
        <w:rPr>
          <w:rStyle w:val="FootnoteCharacters"/>
          <w:rStyle w:val="FootnoteAnchor"/>
        </w:rPr>
        <w:footnoteReference w:id="60"/>
      </w:r>
      <w:r>
        <w:rPr/>
        <w:t>.</w:t>
      </w:r>
    </w:p>
    <w:p>
      <w:pPr>
        <w:pStyle w:val="Style12"/>
        <w:spacing w:lineRule="exact" w:line="237"/>
        <w:rPr/>
      </w:pPr>
      <w:r>
        <w:rPr/>
        <w:t>Даже так называемые астенические эмо</w:t>
        <w:softHyphen/>
        <w:t>ции, снижающие уровень органической жиз</w:t>
        <w:softHyphen/>
        <w:t>недеятельности, отнюдь не лишены целесо</w:t>
        <w:softHyphen/>
        <w:t>образности. Человек, например, может «оце</w:t>
        <w:softHyphen/>
        <w:t>пенеть от ужаса». Но ужас как субъектив</w:t>
        <w:softHyphen/>
        <w:t>ное явление есть своего рода оценка, кото</w:t>
        <w:softHyphen/>
        <w:t>рую словами можно было бы выразить при</w:t>
        <w:softHyphen/>
        <w:t>близительно так: «Передо мной враг, от которого не спастись ни нападением, ни бегст</w:t>
        <w:softHyphen/>
        <w:t xml:space="preserve">вом». В таких случаях неподвижность </w:t>
      </w:r>
      <w:r>
        <w:rPr>
          <w:lang w:val="en-US" w:eastAsia="en-US"/>
        </w:rPr>
        <w:t xml:space="preserve">— </w:t>
      </w:r>
      <w:r>
        <w:rPr/>
        <w:t>единственный шанс на спасение: можно не обратить на себя внимание или быть приня</w:t>
        <w:softHyphen/>
        <w:t>тым за мертвого (так, между прочим, слу</w:t>
        <w:softHyphen/>
        <w:t>чилось с известным исследователем Африки Ливингстоном, которого с разочарованием оставила напавшая было на него львица, по</w:t>
        <w:softHyphen/>
        <w:t>скольку он, парализованный «эмоциональ</w:t>
        <w:softHyphen/>
        <w:t>ным шоком», не оказал ей никакого сопро</w:t>
        <w:softHyphen/>
        <w:t>тивления)</w:t>
      </w:r>
      <w:r>
        <w:rPr>
          <w:lang w:val="en-US" w:eastAsia="en-US"/>
        </w:rPr>
        <w:t xml:space="preserve"> .</w:t>
      </w:r>
    </w:p>
    <w:p>
      <w:pPr>
        <w:pStyle w:val="Style12"/>
        <w:spacing w:lineRule="exact" w:line="237"/>
        <w:rPr>
          <w:lang w:val="en-US" w:eastAsia="en-US"/>
        </w:rPr>
      </w:pPr>
      <w:r>
        <w:rPr/>
        <w:t>Конечно, все вегетативные и «телесные» реакции при эмоциях «рассчитаны» на био</w:t>
        <w:softHyphen/>
        <w:t>логическую, а не на социальную целесооб</w:t>
        <w:softHyphen/>
        <w:t>разность поведенческого воплощения эмо</w:t>
        <w:softHyphen/>
        <w:t>циональной «оценки». Отсюда нередкие «из</w:t>
        <w:softHyphen/>
        <w:t>держки» этих реакций, о чем немало пишет</w:t>
        <w:softHyphen/>
        <w:t>ся в медицинской литературе. Но в целом «физиологические сдвиги» при эмоциях — важный положительный фактор и в органи</w:t>
        <w:softHyphen/>
        <w:t xml:space="preserve">зации человеческой деятельности. </w:t>
      </w:r>
    </w:p>
    <w:p>
      <w:pPr>
        <w:pStyle w:val="Style12"/>
        <w:spacing w:lineRule="exact" w:line="237"/>
        <w:rPr/>
      </w:pPr>
      <w:r>
        <w:rPr/>
        <w:t>Поэтому деятельность, поддерживаемая эмоциями че</w:t>
        <w:softHyphen/>
        <w:t>ловека, протекает, как правило, много ус</w:t>
        <w:softHyphen/>
        <w:t>пешней, чем деятельность, к которой он се</w:t>
        <w:softHyphen/>
        <w:t>бя принуждает одними «холодными довода</w:t>
        <w:softHyphen/>
        <w:t>ми рассудка».</w:t>
      </w:r>
    </w:p>
    <w:p>
      <w:pPr>
        <w:pStyle w:val="Style12"/>
        <w:spacing w:lineRule="exact" w:line="237"/>
        <w:rPr/>
      </w:pPr>
      <w:r>
        <w:rPr/>
        <w:t>Сохранив у современного человека в ос</w:t>
        <w:softHyphen/>
        <w:t>новном свое прежнее физиологическое зна</w:t>
        <w:softHyphen/>
        <w:t>чение, в психологическом плане человечес</w:t>
        <w:softHyphen/>
        <w:t>кие эмоции радикальным образом изменили свое «природное лицо». Прежде всего, «став на службу» социальным потребностям лич</w:t>
        <w:softHyphen/>
        <w:t>ности, они приобрели совершенно иное предметное содержание. Огромное место в эмоциональной жизни субъекта стали зани</w:t>
        <w:softHyphen/>
        <w:t xml:space="preserve">мать </w:t>
      </w:r>
      <w:r>
        <w:rPr>
          <w:i/>
        </w:rPr>
        <w:t>нравственные</w:t>
      </w:r>
      <w:r>
        <w:rPr/>
        <w:t xml:space="preserve"> чувства, а также целый ряд других переживаний, недоступных не только животному, но и древнему прачеловеку.</w:t>
      </w:r>
    </w:p>
    <w:p>
      <w:pPr>
        <w:pStyle w:val="Style12"/>
        <w:rPr/>
      </w:pPr>
      <w:r>
        <w:rPr/>
        <w:t>Дело, однако, не только в этом, а в том, что произошли существенные изменения, если можно так выразиться, в самой архи</w:t>
        <w:softHyphen/>
        <w:t>тектонике эмоций. Прежде всего, надо по</w:t>
        <w:softHyphen/>
        <w:t>лагать, что в человеческих эмоциях чрезвы</w:t>
        <w:softHyphen/>
        <w:t>чайно возросла роль и выраженность их субъективного компонента.</w:t>
      </w:r>
    </w:p>
    <w:p>
      <w:pPr>
        <w:pStyle w:val="Style12"/>
        <w:rPr/>
      </w:pPr>
      <w:r>
        <w:rPr/>
        <w:t>Можно думать, что этот компонент — «аффективное волнение» — в жизни живот</w:t>
        <w:softHyphen/>
        <w:t>ных отнюдь не имеет того значения, которое он приобретает для людей: некоторые фак</w:t>
        <w:softHyphen/>
        <w:t>ты эмоционального реагирования самого че</w:t>
        <w:softHyphen/>
        <w:t>ловека в специальных условиях позволяют сделать именно такой вывод.</w:t>
      </w:r>
    </w:p>
    <w:p>
      <w:pPr>
        <w:pStyle w:val="Style12"/>
        <w:rPr/>
      </w:pPr>
      <w:r>
        <w:rPr/>
        <w:t>Кому случалось, будучи погруженным в свои мысли, встретиться с неожиданной опасностью (например, заметить идущую навстречу автомашину), тот знает, какой утрированной бывает в таких случаях дви</w:t>
        <w:softHyphen/>
        <w:t>гательная эмоциональная реакция и как при этом слабо выражен ее «чувственный» компонент. Метнувшись «как ошпаренный» в сторону, много быстрее и энергичнее, чем того требовали обстоятельства, человек, од</w:t>
        <w:softHyphen/>
        <w:t>нако, впоследствии не может припомнить никакого субъективно пережитого страха или, самое большее, припоминает его как мгновенный «аффективный толчок», от ко</w:t>
        <w:softHyphen/>
        <w:t>торого ничего не осталось к тому времени, когда реакция была осознана. На этом осно</w:t>
        <w:softHyphen/>
        <w:t>вании некоторые зарубежные психологи во</w:t>
        <w:softHyphen/>
        <w:t>обще считают, что субъективное эмоцио</w:t>
        <w:softHyphen/>
        <w:t>нальное состояние возникает лишь в том случае, если поведенческий акт оказывается задержанным. Думается, что такой вывод — преувеличение. Субъективное переживание при эмоции в норме должно быть всегда, но длительность субъективной оценки факта, очевидно, действительно бывает тем мень</w:t>
        <w:softHyphen/>
        <w:t>шей, чем быстрее она реализуется в поведе</w:t>
        <w:softHyphen/>
        <w:t>нии. Поведенческая импульсивность и субъ</w:t>
        <w:softHyphen/>
        <w:t>ективная эффективность эмоций, должно быть, явления противоположные друг другу, подтверждение чему дают уже наблюдения за маленькими детьми. Это оправдано и «логически»: субъективная оценка стано</w:t>
        <w:softHyphen/>
        <w:t>вится излишней после того, как она реали</w:t>
        <w:softHyphen/>
        <w:t>зовалась.</w:t>
      </w:r>
    </w:p>
    <w:p>
      <w:pPr>
        <w:pStyle w:val="Style12"/>
        <w:rPr/>
      </w:pPr>
      <w:r>
        <w:rPr/>
        <w:t>Особенностью сознательного человека является, однако, то, что эмоции не опреде</w:t>
        <w:softHyphen/>
        <w:t>ляют его поведение ни единолично, ни сра</w:t>
        <w:softHyphen/>
        <w:t>зу. Формирование «решения к действию» есть отдельный, сложный акт, в процессе ко</w:t>
        <w:softHyphen/>
        <w:t>торого тщательно взвешиваются все обстоя</w:t>
        <w:softHyphen/>
        <w:t>тельства и мотивы. Но для того чтобы такое «взвешивание» могло полноценно осущест</w:t>
        <w:softHyphen/>
        <w:t>вляться, необходима более отчетливая представленность в сознании личности всех субъективных аргументов «за» и «против» той или иной линии поведения. Поэтому эмоциональные оценки должны «звучать» долго и отчетливо. Но и это еще не все.</w:t>
      </w:r>
    </w:p>
    <w:p>
      <w:pPr>
        <w:pStyle w:val="Style12"/>
        <w:rPr/>
      </w:pPr>
      <w:r>
        <w:rPr/>
        <w:t>Главной особенностью эмоциональной деятельности человека, как мы думаем, яв</w:t>
        <w:softHyphen/>
        <w:t>ляется то, что она не только «производит» «аффективные волнения» как форму оценки факта, но сплошь и рядом включает эти свои «продукты» в новый «цикл» сопостав</w:t>
        <w:softHyphen/>
        <w:t>лений и оцениваний. Это создает своеобраз</w:t>
        <w:softHyphen/>
        <w:t>ную «многоэтажность» эмоциональных про</w:t>
        <w:softHyphen/>
        <w:t>цессов у человека, причем если их первый, «подвальный этаж» в основном скрыт от самонаблюдения и объективируется разве что в своих готовых «продуктах» — оценках, то все другие «этажи» более или менее от</w:t>
        <w:softHyphen/>
        <w:t>крыты для нашей интроспекции.</w:t>
      </w:r>
    </w:p>
    <w:p>
      <w:pPr>
        <w:pStyle w:val="Style12"/>
        <w:rPr/>
      </w:pPr>
      <w:r>
        <w:rPr/>
        <w:t>Хорошей иллюстрацией к сказанному может послужить стихотворная миниатюра «Отчего» М. Ю. Лермонтова.</w:t>
      </w:r>
    </w:p>
    <w:p>
      <w:pPr>
        <w:pStyle w:val="Normal"/>
        <w:spacing w:before="60" w:after="0"/>
        <w:ind w:left="992" w:hanging="0"/>
        <w:rPr/>
      </w:pPr>
      <w:r>
        <w:rPr>
          <w:rFonts w:cs="TenseC" w:ascii="TenseC" w:hAnsi="TenseC"/>
          <w:i/>
          <w:sz w:val="22"/>
        </w:rPr>
        <w:t>Мне грустно, потому что я тебя люблю,</w:t>
      </w:r>
    </w:p>
    <w:p>
      <w:pPr>
        <w:pStyle w:val="Normal"/>
        <w:ind w:left="993" w:hanging="0"/>
        <w:rPr>
          <w:rFonts w:ascii="TenseC" w:hAnsi="TenseC" w:cs="TenseC"/>
          <w:i/>
          <w:i/>
          <w:sz w:val="22"/>
        </w:rPr>
      </w:pPr>
      <w:r>
        <w:rPr>
          <w:rFonts w:cs="TenseC" w:ascii="TenseC" w:hAnsi="TenseC"/>
          <w:i/>
          <w:sz w:val="22"/>
        </w:rPr>
        <w:t>И знаю: молодость цветущую твою</w:t>
      </w:r>
    </w:p>
    <w:p>
      <w:pPr>
        <w:pStyle w:val="Normal"/>
        <w:ind w:left="993" w:hanging="0"/>
        <w:rPr>
          <w:rFonts w:ascii="TenseC" w:hAnsi="TenseC" w:cs="TenseC"/>
          <w:i/>
          <w:i/>
          <w:sz w:val="22"/>
        </w:rPr>
      </w:pPr>
      <w:r>
        <w:rPr>
          <w:rFonts w:cs="TenseC" w:ascii="TenseC" w:hAnsi="TenseC"/>
          <w:i/>
          <w:sz w:val="22"/>
        </w:rPr>
        <w:t>Не пощадит молвы коварное гоненье.</w:t>
      </w:r>
    </w:p>
    <w:p>
      <w:pPr>
        <w:pStyle w:val="Normal"/>
        <w:ind w:left="993" w:hanging="0"/>
        <w:rPr/>
      </w:pPr>
      <w:r>
        <w:rPr>
          <w:rFonts w:cs="TenseC" w:ascii="TenseC" w:hAnsi="TenseC"/>
          <w:i/>
          <w:sz w:val="22"/>
        </w:rPr>
        <w:t>За каждый светлый день иль сладкое мгновенье</w:t>
      </w:r>
    </w:p>
    <w:p>
      <w:pPr>
        <w:pStyle w:val="Normal"/>
        <w:ind w:left="993" w:hanging="0"/>
        <w:rPr/>
      </w:pPr>
      <w:r>
        <w:rPr>
          <w:rFonts w:cs="TenseC" w:ascii="TenseC" w:hAnsi="TenseC"/>
          <w:i/>
          <w:sz w:val="22"/>
        </w:rPr>
        <w:t>Слезами и тоской заплатишь ты судьбе.</w:t>
      </w:r>
    </w:p>
    <w:p>
      <w:pPr>
        <w:pStyle w:val="Normal"/>
        <w:spacing w:before="0" w:after="60"/>
        <w:ind w:left="992" w:hanging="0"/>
        <w:rPr>
          <w:rFonts w:ascii="TenseC" w:hAnsi="TenseC" w:cs="TenseC"/>
          <w:i/>
          <w:i/>
          <w:sz w:val="22"/>
        </w:rPr>
      </w:pPr>
      <w:r>
        <w:rPr>
          <w:rFonts w:cs="TenseC" w:ascii="TenseC" w:hAnsi="TenseC"/>
          <w:i/>
          <w:sz w:val="22"/>
        </w:rPr>
        <w:t>Мне грустно... потому что весело тебе.</w:t>
      </w:r>
    </w:p>
    <w:p>
      <w:pPr>
        <w:pStyle w:val="Style12"/>
        <w:rPr/>
      </w:pPr>
      <w:r>
        <w:rPr/>
        <w:t>Абстрагируемся от «художественного статуса» стихотворения и взглянем на него просто как на документ об одном из момен</w:t>
        <w:softHyphen/>
        <w:t>тов «душевной жизни» поэта. Тогда нетруд</w:t>
        <w:softHyphen/>
        <w:t>но будет воссоздать картину некоего психо</w:t>
        <w:softHyphen/>
        <w:t>логического процесса. Исходный момент процесса</w:t>
      </w:r>
      <w:r>
        <w:rPr>
          <w:lang w:val="en-US" w:eastAsia="en-US"/>
        </w:rPr>
        <w:t xml:space="preserve"> —</w:t>
      </w:r>
      <w:r>
        <w:rPr/>
        <w:t xml:space="preserve"> актуально переживаемое чувство любви автора к молодой девушке и наблю</w:t>
        <w:softHyphen/>
        <w:t>дение за ее весельем. Следующий момент</w:t>
      </w:r>
      <w:r>
        <w:rPr>
          <w:lang w:val="en-US" w:eastAsia="en-US"/>
        </w:rPr>
        <w:t xml:space="preserve">— </w:t>
      </w:r>
      <w:r>
        <w:rPr/>
        <w:t>побуждаемое любовью размышление о судь</w:t>
        <w:softHyphen/>
        <w:t>бе девушки, приводящее к мысли о той «расплате» за беспечность и веселье, кото</w:t>
        <w:softHyphen/>
        <w:t>рая ее ожидает. Наконец, завершающий мо</w:t>
        <w:softHyphen/>
        <w:t>мент</w:t>
      </w:r>
      <w:r>
        <w:rPr>
          <w:lang w:val="en-US" w:eastAsia="en-US"/>
        </w:rPr>
        <w:t xml:space="preserve"> —</w:t>
      </w:r>
      <w:r>
        <w:rPr/>
        <w:t xml:space="preserve"> «рассогласование» этого знания с любовью, рождающее у поэта глубокую грусть. Схема этого последнего момента, представляющего собой акт возникновения новой эмоции, такова: </w:t>
      </w:r>
      <w:r>
        <w:rPr>
          <w:i/>
        </w:rPr>
        <w:t>люблю</w:t>
      </w:r>
      <w:r>
        <w:rPr/>
        <w:t xml:space="preserve"> (продукт пре</w:t>
        <w:softHyphen/>
        <w:t xml:space="preserve">дыдущих эмоциональных оцениваний) </w:t>
      </w:r>
      <w:r>
        <w:rPr>
          <w:lang w:val="en-US" w:eastAsia="en-US"/>
        </w:rPr>
        <w:t>—</w:t>
      </w:r>
      <w:r>
        <w:rPr>
          <w:i/>
          <w:lang w:val="en-US" w:eastAsia="en-US"/>
        </w:rPr>
        <w:t xml:space="preserve">&gt; </w:t>
      </w:r>
      <w:r>
        <w:rPr>
          <w:i/>
        </w:rPr>
        <w:t>знаю</w:t>
      </w:r>
      <w:r>
        <w:rPr/>
        <w:t xml:space="preserve"> (продукт мышления) </w:t>
      </w:r>
      <w:r>
        <w:rPr>
          <w:lang w:val="en-US" w:eastAsia="en-US"/>
        </w:rPr>
        <w:t>—</w:t>
      </w:r>
      <w:r>
        <w:rPr>
          <w:rFonts w:eastAsia="Symbol" w:cs="Symbol" w:ascii="Symbol" w:hAnsi="Symbol"/>
          <w:lang w:val="en-US" w:eastAsia="en-US"/>
        </w:rPr>
        <w:t></w:t>
      </w:r>
      <w:r>
        <w:rPr>
          <w:lang w:val="en-US" w:eastAsia="en-US"/>
        </w:rPr>
        <w:t xml:space="preserve"> </w:t>
      </w:r>
      <w:r>
        <w:rPr>
          <w:i/>
        </w:rPr>
        <w:t>грустно</w:t>
      </w:r>
      <w:r>
        <w:rPr/>
        <w:t xml:space="preserve"> (про</w:t>
        <w:softHyphen/>
        <w:t>изводный эмоциональный продукт).</w:t>
      </w:r>
    </w:p>
    <w:p>
      <w:pPr>
        <w:pStyle w:val="Style12"/>
        <w:rPr/>
      </w:pPr>
      <w:r>
        <w:rPr/>
        <w:t>Раскрытая в стихотворении эмоция гру</w:t>
        <w:softHyphen/>
        <w:t xml:space="preserve">сти поэта носит, как выражается А. Н. Леонтьев, </w:t>
      </w:r>
      <w:r>
        <w:rPr>
          <w:i/>
        </w:rPr>
        <w:t>идеаторный характер</w:t>
      </w:r>
      <w:r>
        <w:rPr/>
        <w:t>; она выступает как завершающий момент сложного эмоцио</w:t>
        <w:softHyphen/>
        <w:t>нального переживания, начинающегося с эмоциональной оценки и кончающегося так</w:t>
        <w:softHyphen/>
        <w:t>же ею. Но «внутри» этого переживания функционирует мысль.</w:t>
      </w:r>
    </w:p>
    <w:p>
      <w:pPr>
        <w:pStyle w:val="Style12"/>
        <w:rPr/>
      </w:pPr>
      <w:r>
        <w:rPr/>
        <w:t>Эмоциональное переживание человека, таким образом, отнюдь не синоним простого «аффективного волнения», хотя последнее и является специфической чертой любой эмо</w:t>
        <w:softHyphen/>
        <w:t>ции.</w:t>
      </w:r>
    </w:p>
    <w:p>
      <w:pPr>
        <w:pStyle w:val="Style12"/>
        <w:rPr/>
      </w:pPr>
      <w:r>
        <w:rPr/>
        <w:t>В эмоциональном переживании «аффективные волнения» сме</w:t>
        <w:softHyphen/>
        <w:t>няют друг друга и сливаются друг с другом в один цельный поток, скрепленный мыслью, не по законам физиологии, а по психологи</w:t>
        <w:softHyphen/>
        <w:t xml:space="preserve">ческим закономерностям человеческой </w:t>
      </w:r>
      <w:r>
        <w:rPr>
          <w:i/>
        </w:rPr>
        <w:t>дея</w:t>
        <w:softHyphen/>
        <w:t>тельности.</w:t>
      </w:r>
    </w:p>
    <w:p>
      <w:pPr>
        <w:pStyle w:val="Style12"/>
        <w:spacing w:lineRule="exact" w:line="237"/>
        <w:rPr/>
      </w:pPr>
      <w:r>
        <w:rPr/>
        <w:t>На психологическом уровне анализа эмо</w:t>
        <w:softHyphen/>
        <w:t>ций можно поэтому рассматривать эмоцио</w:t>
        <w:softHyphen/>
        <w:t>нальный процесс, в известной мере отвлека</w:t>
        <w:softHyphen/>
        <w:t>ясь от звучащих в глубине мозга «древних струн» и сосредоточивая внимание на «са</w:t>
        <w:softHyphen/>
        <w:t>модвижении» взаимодействующих друг с другом «психологических продуктов», глав</w:t>
        <w:softHyphen/>
        <w:t>ное направление которого определяют моти</w:t>
        <w:softHyphen/>
        <w:t>вы и программы личности. Реально психолог имеет дело не с отдельными эмоциональны</w:t>
        <w:softHyphen/>
        <w:t xml:space="preserve">ми актами, а с целостной </w:t>
      </w:r>
      <w:r>
        <w:rPr>
          <w:i/>
        </w:rPr>
        <w:t>психической деятельностью</w:t>
      </w:r>
      <w:r>
        <w:rPr/>
        <w:t>, которую он называет пере</w:t>
        <w:softHyphen/>
        <w:t>живанием в том случае, когда она предель</w:t>
        <w:softHyphen/>
        <w:t>но насыщена чувственными оценочными мо</w:t>
        <w:softHyphen/>
        <w:t>ментами и рассматривается им с точки зре</w:t>
        <w:softHyphen/>
        <w:t>ния этих моментов.</w:t>
      </w:r>
    </w:p>
    <w:p>
      <w:pPr>
        <w:pStyle w:val="Style12"/>
        <w:spacing w:lineRule="exact" w:line="237"/>
        <w:rPr/>
      </w:pPr>
      <w:r>
        <w:rPr/>
        <w:t>Каждый из подклассов эмоциональ</w:t>
        <w:softHyphen/>
        <w:t>ных явлений обладает своими специфиче</w:t>
        <w:softHyphen/>
        <w:t>скими особенностями. Но их объединяет то, что все они выполняют аксиологическую функцию, являясь «с точки зрения интере</w:t>
        <w:softHyphen/>
        <w:t>сов человека своего рода оценкой того, что происходит вне и внутри нас» [11, с. 167].</w:t>
      </w:r>
    </w:p>
    <w:p>
      <w:pPr>
        <w:pStyle w:val="Style12"/>
        <w:spacing w:lineRule="exact" w:line="237"/>
        <w:rPr/>
      </w:pPr>
      <w:r>
        <w:rPr/>
        <w:t>В этой своей функции они, несомненно, включены в мотивацию нашего поведения, но сами по себе мотивами не являются, как и не определяют единолично принятия ре</w:t>
        <w:softHyphen/>
        <w:t>шения о развертывании той или иной дея</w:t>
        <w:softHyphen/>
        <w:t>тельности.</w:t>
      </w:r>
    </w:p>
    <w:p>
      <w:pPr>
        <w:pStyle w:val="Style12"/>
        <w:spacing w:lineRule="exact" w:line="237"/>
        <w:rPr/>
      </w:pPr>
      <w:r>
        <w:rPr/>
        <w:t>Наряду с функцией оценок, имеющей лишь служебную ценность, неко</w:t>
        <w:softHyphen/>
        <w:t>торые эмоции обладают и другой функцией: они выступают и в качестве положительных самостоятельных ценностей. Этот факт до</w:t>
        <w:softHyphen/>
        <w:t>статочно хорошо осознан и вычленен жи</w:t>
        <w:softHyphen/>
        <w:t xml:space="preserve">тейской психологической интуицией, четко разграничившей случаи, когда человек что-либо делает </w:t>
      </w:r>
      <w:r>
        <w:rPr>
          <w:i/>
        </w:rPr>
        <w:t>с удовольствием</w:t>
      </w:r>
      <w:r>
        <w:rPr/>
        <w:t xml:space="preserve"> и когда он чем-либо занимается </w:t>
      </w:r>
      <w:r>
        <w:rPr>
          <w:i/>
        </w:rPr>
        <w:t>ради удовольствия.</w:t>
      </w:r>
      <w:r>
        <w:rPr/>
        <w:t xml:space="preserve"> Однако с теоретическим осмыслением указанному факту явно не повезло. С самого начала на него легла тень некоторых ошибочных фи</w:t>
        <w:softHyphen/>
        <w:t>лософских и психологических концепций, критика которых, как это часто бывает, «выплеснула вместе с грязной водой и са</w:t>
        <w:softHyphen/>
        <w:t>мого ребенка».</w:t>
      </w:r>
    </w:p>
    <w:p>
      <w:pPr>
        <w:pStyle w:val="Style12"/>
        <w:spacing w:lineRule="exact" w:line="237"/>
        <w:rPr/>
      </w:pPr>
      <w:r>
        <w:rPr/>
        <w:t>При таком положении дел в теории име</w:t>
        <w:softHyphen/>
        <w:t>ет смысл взглянуть на интересующее нас явление глазами людей, не озабоченных со</w:t>
        <w:softHyphen/>
        <w:t>зданием каких-либо специальных философ</w:t>
        <w:softHyphen/>
        <w:t>ских или психологических концепций, и рассмотреть относящийся к этому явлению «живой» материал. Обратимся в первую оче</w:t>
        <w:softHyphen/>
        <w:t>редь к наблюдательности писателей: если, как говорится, соответствующие факты име</w:t>
        <w:softHyphen/>
        <w:t>ют место, они едва ли могли ускользнуть от их внимания. И в самом деле, в произведениях писателей, поэтов, моралистов мы на</w:t>
        <w:softHyphen/>
        <w:t xml:space="preserve">ходим многократные свидетельства того, что эмоция действительно может выступать не только в качестве оценки, но и в качестве самодовлеющей ценности, </w:t>
      </w:r>
      <w:r>
        <w:rPr>
          <w:i/>
        </w:rPr>
        <w:t xml:space="preserve">мотива поведения, </w:t>
      </w:r>
      <w:r>
        <w:rPr/>
        <w:t xml:space="preserve">самоцели. </w:t>
      </w:r>
    </w:p>
    <w:p>
      <w:pPr>
        <w:pStyle w:val="Style12"/>
        <w:spacing w:lineRule="exact" w:line="237"/>
        <w:rPr/>
      </w:pPr>
      <w:r>
        <w:rPr/>
        <w:t>Писатели недвусмысленно утверждают, что любовь может быть как потребностью человека в «другом», только реализуемой че</w:t>
        <w:softHyphen/>
        <w:t>рез «механизм» эмоций, так и потребностью в самих этих эмоциях. Следовательно, в пер</w:t>
        <w:softHyphen/>
        <w:t xml:space="preserve">вом случае любовные переживания выступают как </w:t>
      </w:r>
      <w:r>
        <w:rPr>
          <w:i/>
        </w:rPr>
        <w:t>оценки,</w:t>
      </w:r>
      <w:r>
        <w:rPr/>
        <w:t xml:space="preserve"> а во втором на первый план выдвигается их функция </w:t>
      </w:r>
      <w:r>
        <w:rPr>
          <w:i/>
        </w:rPr>
        <w:t xml:space="preserve">ценностей </w:t>
      </w:r>
      <w:r>
        <w:rPr/>
        <w:t>(функция оценок, конечно, при этом не исчезает: нельзя наслаждаться «самое лю</w:t>
        <w:softHyphen/>
        <w:t>бовью», если «другой» совсем не будет до</w:t>
        <w:softHyphen/>
        <w:t>рог)</w:t>
      </w:r>
      <w:r>
        <w:rPr>
          <w:lang w:val="en-US"/>
        </w:rPr>
        <w:t xml:space="preserve"> .</w:t>
      </w:r>
    </w:p>
    <w:p>
      <w:pPr>
        <w:pStyle w:val="Style12"/>
        <w:rPr/>
      </w:pPr>
      <w:r>
        <w:rPr/>
        <w:t>Из художественной литературы психолог может извлечь, однако, не одни только от</w:t>
        <w:softHyphen/>
        <w:t>влеченно сформулированные результаты на</w:t>
        <w:softHyphen/>
        <w:t>блюдений писателей над особенностями функционирования чувств. В лирических высказываниях поэтов, а также в автобио</w:t>
        <w:softHyphen/>
        <w:t>графических текстах разнообразных авторов содержится и непосредственный «живой» материал, подкрепляющий и расширяющий такие наблюдения. Когда мы читаем, напри</w:t>
        <w:softHyphen/>
        <w:t>мер, у Лермонтова уже цитированные стро</w:t>
        <w:softHyphen/>
        <w:t>ки: «Мне грустно, потому что я тебя люб</w:t>
        <w:softHyphen/>
        <w:t>лю», то здесь грусть поэта, безусловно, вы</w:t>
        <w:softHyphen/>
        <w:t xml:space="preserve">ступает как </w:t>
      </w:r>
      <w:r>
        <w:rPr>
          <w:i/>
        </w:rPr>
        <w:t>оценка</w:t>
      </w:r>
      <w:r>
        <w:rPr/>
        <w:t xml:space="preserve"> ситуации, скрытый дра</w:t>
        <w:softHyphen/>
        <w:t>матизм которой он осознает. Но у того же М. Ю. Лермонтова мы встречаем и такое, например, признание: «Я жить хочу! хочу печали», где печаль (семантически</w:t>
      </w:r>
      <w:r>
        <w:rPr>
          <w:lang w:val="en-US"/>
        </w:rPr>
        <w:t>—</w:t>
      </w:r>
      <w:r>
        <w:rPr/>
        <w:t>сино</w:t>
        <w:softHyphen/>
        <w:t xml:space="preserve">ним грусти) выступает уже не в качестве оценки, а в качестве признаваемой поэтом </w:t>
      </w:r>
      <w:r>
        <w:rPr>
          <w:i/>
        </w:rPr>
        <w:t>ценности.</w:t>
      </w:r>
      <w:r>
        <w:rPr/>
        <w:t xml:space="preserve"> При этом заслуживает специаль</w:t>
        <w:softHyphen/>
        <w:t>ного внимания следующее</w:t>
      </w:r>
      <w:r>
        <w:rPr>
          <w:lang w:val="en-US"/>
        </w:rPr>
        <w:t xml:space="preserve"> </w:t>
      </w:r>
      <w:r>
        <w:rPr/>
        <w:t>характерное об</w:t>
        <w:softHyphen/>
        <w:t>стоятельство. Выступая в своей оценочной функции, печаль (грусть) всегда представ</w:t>
        <w:softHyphen/>
        <w:t>ляет собой отрицательную оценку действи</w:t>
        <w:softHyphen/>
        <w:t xml:space="preserve">тельности. И в то же время, оказывается, она же может выступать в качестве </w:t>
      </w:r>
      <w:r>
        <w:rPr>
          <w:i/>
        </w:rPr>
        <w:t>положи</w:t>
        <w:softHyphen/>
        <w:t>тельной ценности.</w:t>
      </w:r>
      <w:r>
        <w:rPr/>
        <w:t xml:space="preserve"> Эта возможность корен</w:t>
        <w:softHyphen/>
        <w:t xml:space="preserve">ного расхождения «личностного смысла» одной и той же эмоции в роли оценки и в роли ценности лучше всего демонстрирует необходимость различения этих ее ролей. </w:t>
      </w:r>
    </w:p>
    <w:p>
      <w:pPr>
        <w:pStyle w:val="Style12"/>
        <w:rPr/>
      </w:pPr>
      <w:r>
        <w:rPr/>
        <w:t>Вот еще два фрагмента на ту же тему.</w:t>
      </w:r>
    </w:p>
    <w:p>
      <w:pPr>
        <w:pStyle w:val="Heading4"/>
        <w:ind w:left="1134" w:hanging="0"/>
        <w:rPr/>
      </w:pPr>
      <w:r>
        <w:rPr/>
        <w:t xml:space="preserve">О господи, дай жгучего страданья </w:t>
      </w:r>
    </w:p>
    <w:p>
      <w:pPr>
        <w:pStyle w:val="Normal"/>
        <w:ind w:left="1134" w:hanging="0"/>
        <w:rPr>
          <w:rFonts w:ascii="TenseC" w:hAnsi="TenseC" w:cs="TenseC"/>
          <w:i/>
          <w:i/>
          <w:sz w:val="22"/>
        </w:rPr>
      </w:pPr>
      <w:r>
        <w:rPr>
          <w:rFonts w:cs="TenseC" w:ascii="TenseC" w:hAnsi="TenseC"/>
          <w:i/>
          <w:sz w:val="22"/>
        </w:rPr>
        <w:t>И мертвенность души моей рассей...</w:t>
      </w:r>
    </w:p>
    <w:p>
      <w:pPr>
        <w:pStyle w:val="TextBodyIndent"/>
        <w:spacing w:lineRule="auto" w:line="240"/>
        <w:ind w:left="2835" w:firstLine="567"/>
        <w:rPr>
          <w:rFonts w:ascii="TenseC" w:hAnsi="TenseC" w:cs="TenseC"/>
          <w:sz w:val="20"/>
        </w:rPr>
      </w:pPr>
      <w:r>
        <w:rPr>
          <w:rFonts w:cs="TenseC" w:ascii="TenseC" w:hAnsi="TenseC"/>
          <w:sz w:val="20"/>
        </w:rPr>
        <w:t>(Ф.И. Тютчев)</w:t>
      </w:r>
    </w:p>
    <w:p>
      <w:pPr>
        <w:pStyle w:val="Normal"/>
        <w:ind w:left="1134" w:hanging="0"/>
        <w:rPr>
          <w:rFonts w:ascii="TenseC" w:hAnsi="TenseC" w:cs="TenseC"/>
          <w:i/>
          <w:i/>
          <w:sz w:val="22"/>
        </w:rPr>
      </w:pPr>
      <w:r>
        <w:rPr>
          <w:rFonts w:cs="TenseC" w:ascii="TenseC" w:hAnsi="TenseC"/>
          <w:i/>
          <w:sz w:val="22"/>
        </w:rPr>
        <w:t xml:space="preserve">Пошли мне бури и ненастья, </w:t>
      </w:r>
    </w:p>
    <w:p>
      <w:pPr>
        <w:pStyle w:val="Heading6"/>
        <w:ind w:left="1134" w:hanging="0"/>
        <w:rPr>
          <w:rFonts w:ascii="TenseC" w:hAnsi="TenseC" w:cs="TenseC"/>
          <w:sz w:val="22"/>
        </w:rPr>
      </w:pPr>
      <w:r>
        <w:rPr>
          <w:rFonts w:cs="TenseC" w:ascii="TenseC" w:hAnsi="TenseC"/>
          <w:sz w:val="22"/>
        </w:rPr>
        <w:t xml:space="preserve">Даруй мучительные дни, — </w:t>
      </w:r>
    </w:p>
    <w:p>
      <w:pPr>
        <w:pStyle w:val="Normal"/>
        <w:ind w:left="1134" w:hanging="0"/>
        <w:rPr/>
      </w:pPr>
      <w:r>
        <w:rPr>
          <w:rFonts w:cs="TenseC" w:ascii="TenseC" w:hAnsi="TenseC"/>
          <w:i/>
          <w:sz w:val="22"/>
        </w:rPr>
        <w:t xml:space="preserve">Но от преступного бесстрастья, </w:t>
      </w:r>
    </w:p>
    <w:p>
      <w:pPr>
        <w:pStyle w:val="Heading4"/>
        <w:spacing w:before="0" w:after="0"/>
        <w:ind w:left="1134" w:hanging="0"/>
        <w:rPr/>
      </w:pPr>
      <w:r>
        <w:rPr/>
        <w:t>Но от покоя сохрани!</w:t>
      </w:r>
    </w:p>
    <w:p>
      <w:pPr>
        <w:pStyle w:val="TextBodyIndent"/>
        <w:spacing w:lineRule="auto" w:line="240" w:before="0" w:after="20"/>
        <w:ind w:left="2835" w:firstLine="567"/>
        <w:rPr>
          <w:rFonts w:ascii="TenseC" w:hAnsi="TenseC" w:cs="TenseC"/>
          <w:sz w:val="20"/>
        </w:rPr>
      </w:pPr>
      <w:r>
        <w:rPr>
          <w:rFonts w:cs="TenseC" w:ascii="TenseC" w:hAnsi="TenseC"/>
          <w:sz w:val="20"/>
        </w:rPr>
        <w:t>(И.С. Аксаков)</w:t>
      </w:r>
    </w:p>
    <w:p>
      <w:pPr>
        <w:pStyle w:val="Style12"/>
        <w:rPr/>
      </w:pPr>
      <w:r>
        <w:rPr/>
        <w:t>Положительную ценность для личности может образовать и пара полярных эмоций; читаем у М. Ю. Лермонтова:</w:t>
      </w:r>
    </w:p>
    <w:p>
      <w:pPr>
        <w:pStyle w:val="Normal"/>
        <w:spacing w:before="60" w:after="0"/>
        <w:ind w:left="1134" w:hanging="0"/>
        <w:rPr>
          <w:rFonts w:ascii="TenseC" w:hAnsi="TenseC" w:cs="TenseC"/>
          <w:i/>
          <w:i/>
          <w:sz w:val="22"/>
        </w:rPr>
      </w:pPr>
      <w:r>
        <w:rPr>
          <w:rFonts w:cs="TenseC" w:ascii="TenseC" w:hAnsi="TenseC"/>
          <w:i/>
          <w:sz w:val="22"/>
        </w:rPr>
        <w:t xml:space="preserve">...Я праздный отдал бы покой </w:t>
      </w:r>
    </w:p>
    <w:p>
      <w:pPr>
        <w:pStyle w:val="Heading6"/>
        <w:ind w:left="1134" w:hanging="0"/>
        <w:rPr>
          <w:rFonts w:ascii="TenseC" w:hAnsi="TenseC" w:cs="TenseC"/>
          <w:sz w:val="22"/>
        </w:rPr>
      </w:pPr>
      <w:r>
        <w:rPr>
          <w:rFonts w:cs="TenseC" w:ascii="TenseC" w:hAnsi="TenseC"/>
          <w:sz w:val="22"/>
        </w:rPr>
        <w:t xml:space="preserve">За несколько мгновений </w:t>
      </w:r>
    </w:p>
    <w:p>
      <w:pPr>
        <w:pStyle w:val="Normal"/>
        <w:spacing w:before="0" w:after="60"/>
        <w:ind w:left="1134" w:hanging="0"/>
        <w:rPr>
          <w:rFonts w:ascii="TenseC" w:hAnsi="TenseC" w:cs="TenseC"/>
          <w:i/>
          <w:i/>
          <w:sz w:val="22"/>
        </w:rPr>
      </w:pPr>
      <w:r>
        <w:rPr>
          <w:rFonts w:cs="TenseC" w:ascii="TenseC" w:hAnsi="TenseC"/>
          <w:i/>
          <w:sz w:val="22"/>
        </w:rPr>
        <w:t>Блаженства иль мучений.</w:t>
      </w:r>
    </w:p>
    <w:p>
      <w:pPr>
        <w:pStyle w:val="Style12"/>
        <w:rPr/>
      </w:pPr>
      <w:r>
        <w:rPr/>
        <w:t>Две противоположных эмоциональных оценки (блаженство и мучение) здесь вы</w:t>
        <w:softHyphen/>
        <w:t>ступают в качестве сходных, «взаимозаме</w:t>
        <w:softHyphen/>
        <w:t>няемых» эмоциональных ценностей.</w:t>
      </w:r>
    </w:p>
    <w:p>
      <w:pPr>
        <w:pStyle w:val="Style12"/>
        <w:rPr/>
      </w:pPr>
      <w:r>
        <w:rPr/>
        <w:t>Примеры легко можно продолжить, од</w:t>
        <w:softHyphen/>
        <w:t>нако подчеркнем: вполне законный в других обстоятельствах скептицизм, который серь</w:t>
        <w:softHyphen/>
        <w:t>езные исследователи вправе питать к аргу</w:t>
        <w:softHyphen/>
        <w:t>ментации, построенной на материале худо</w:t>
        <w:softHyphen/>
        <w:t>жественной литературы, в данном случае был бы совершенно неоправданным. Здесь мы имеем дело не с выдумкой, не с фанта</w:t>
        <w:softHyphen/>
        <w:t xml:space="preserve">зией, а именно с </w:t>
      </w:r>
      <w:r>
        <w:rPr>
          <w:i/>
        </w:rPr>
        <w:t>фактами</w:t>
      </w:r>
      <w:r>
        <w:rPr/>
        <w:t xml:space="preserve"> высокой оценки художниками определенных переживаний. </w:t>
      </w:r>
    </w:p>
    <w:p>
      <w:pPr>
        <w:pStyle w:val="3"/>
        <w:rPr/>
      </w:pPr>
      <w:r>
        <w:rPr/>
        <w:t>2. ПРОБЛЕМА ЦЕННОСТИ ЭМОЦИЙ И ГЕДОНИСТИЧЕСКИЕ ТЕОРИИ ПОВЕДЕНИЯ</w:t>
      </w:r>
    </w:p>
    <w:p>
      <w:pPr>
        <w:pStyle w:val="11"/>
        <w:rPr/>
      </w:pPr>
      <w:r>
        <w:rPr/>
        <w:t>Гедонизм возник как учение в этике, сво</w:t>
        <w:softHyphen/>
        <w:t>дящее «все содержание разнообразных мо</w:t>
        <w:softHyphen/>
        <w:t>ральных требований... к общей цели — к по</w:t>
        <w:softHyphen/>
        <w:t>лучению наслаждения и избежанию страда</w:t>
        <w:softHyphen/>
        <w:t>ния» [9, с. 51].</w:t>
      </w:r>
    </w:p>
    <w:p>
      <w:pPr>
        <w:pStyle w:val="Style12"/>
        <w:rPr/>
      </w:pPr>
      <w:r>
        <w:rPr/>
        <w:t>Этический гедонизм в своих теоретиче</w:t>
        <w:softHyphen/>
        <w:t>ских построениях всегда, так или иначе, опи</w:t>
        <w:softHyphen/>
        <w:t xml:space="preserve">рался на определенные психологические представления о </w:t>
      </w:r>
      <w:r>
        <w:rPr>
          <w:i/>
        </w:rPr>
        <w:t>мотивации поведения чело</w:t>
        <w:softHyphen/>
        <w:t>века.</w:t>
      </w:r>
      <w:r>
        <w:rPr/>
        <w:t xml:space="preserve"> Французский философ и математик Блез Паскаль (1623—1662) в свое время высказался на этот счет в следующей кате</w:t>
        <w:softHyphen/>
        <w:t>горической формуле: «Все люди стремятся к счастью — из этого правила нет исключений; способы у них разные, но цель одна... Чело</w:t>
        <w:softHyphen/>
        <w:t>веческая воля направлена на достижение только этой цели. Счастье — побудительный мотив любых поступков любого человека, даже того, кто собирается повеситься» [4, с. 180].</w:t>
      </w:r>
    </w:p>
    <w:p>
      <w:pPr>
        <w:pStyle w:val="Style12"/>
        <w:rPr/>
      </w:pPr>
      <w:r>
        <w:rPr/>
        <w:t>Все «телеологические» концепции психо</w:t>
        <w:softHyphen/>
        <w:t>логического гедонизма, несмотря на громкие наименования, в сущности, очень несложны. Они в основном не выходят за пределы того взгляда на мотивацию поведения, с которым мы встретились у Паскаля.</w:t>
      </w:r>
    </w:p>
    <w:p>
      <w:pPr>
        <w:pStyle w:val="Style12"/>
        <w:rPr/>
      </w:pPr>
      <w:r>
        <w:rPr/>
        <w:t>Может возникнуть естественный вопрос: что же нового внесли гедонисты — психологи и физиологи в эту концепцию поведения по сравнению с тем, что уже содержалось во взглядах гедони</w:t>
        <w:softHyphen/>
        <w:t>стов-философов? Нового внесено не много, и это немногое вряд ли можно считать цен</w:t>
        <w:softHyphen/>
        <w:t>ным приобретением теории. Во-первых, пси</w:t>
        <w:softHyphen/>
        <w:t>хологические гедонисты придали понятию наслаждения более конкретный и узкий смысл: если этики порой спорили друг с другом о том, что считать истинным наслаж</w:t>
        <w:softHyphen/>
        <w:t>дением, то для гедонистов-психологов (или физиологов) наслаждение стало просто ро</w:t>
        <w:softHyphen/>
        <w:t>довым понятием для всех положительных эмоций, в то время как страдание сделалось таким же обобщающим названием для эмо</w:t>
        <w:softHyphen/>
        <w:t>ций отрицательных. Кроме того, представи</w:t>
        <w:softHyphen/>
        <w:t>тели психологического гедонизма сделали попытку объяснить сущность чувства стра</w:t>
        <w:softHyphen/>
        <w:t>дания и наслаждения, связав первое с нару</w:t>
        <w:softHyphen/>
        <w:t>шением гомеостатического равновесия в ор</w:t>
        <w:softHyphen/>
        <w:t>ганизме и возникновением вследствие этого чувства напряжения, влечения, а второе — с редукцией этого влечения при восстановле</w:t>
        <w:softHyphen/>
        <w:t>нии гомеостазиса.</w:t>
      </w:r>
    </w:p>
    <w:p>
      <w:pPr>
        <w:pStyle w:val="Style12"/>
        <w:rPr/>
      </w:pPr>
      <w:r>
        <w:rPr/>
        <w:t>Как же следует отнестись к концепции психологического гедонизма? Очевидно, ей нельзя дать однозначной оценки, вне зависи</w:t>
        <w:softHyphen/>
        <w:t>мости от того, распространяется ли она толь</w:t>
        <w:softHyphen/>
        <w:t>ко на животных или также и на человека. В последнем, единственно интересующем нас случае эта концепция поведения, несомнен</w:t>
        <w:softHyphen/>
        <w:t>но, является глубоко ошибочной. Ее подверг критике уже американский психолог Гордон Олпорт. «Ничего не может быть более оче</w:t>
        <w:softHyphen/>
        <w:t>видного,— писал он,— чем факт, что наши влечения (при кислородном голодании, пи</w:t>
        <w:softHyphen/>
        <w:t>щевом и сексуальном голоде) представляют стремление к уменьшению напряжения. И, однако... мы здесь встречаемся лишь с по</w:t>
        <w:softHyphen/>
        <w:t>ловиной проблемы... Мы не только стремимся сохранить наши старые привычки, но и, от</w:t>
        <w:softHyphen/>
        <w:t>вергая их, идем на риск в поиске новых: раз</w:t>
        <w:softHyphen/>
        <w:t>витие происходит только при таком риске. Но риск и изменение ведут к возникновению новых, обычно отвергаемых напряжений, ко</w:t>
        <w:softHyphen/>
        <w:t>торых мы, однако, не считаем нужным из</w:t>
        <w:softHyphen/>
        <w:t xml:space="preserve">бегать» [1, </w:t>
      </w:r>
      <w:r>
        <w:rPr>
          <w:lang w:val="en-US"/>
        </w:rPr>
        <w:t>p</w:t>
      </w:r>
      <w:r>
        <w:rPr/>
        <w:t>. 14].</w:t>
      </w:r>
    </w:p>
    <w:p>
      <w:pPr>
        <w:pStyle w:val="Style12"/>
        <w:rPr/>
      </w:pPr>
      <w:r>
        <w:rPr/>
        <w:t>Критика Олпорта в адрес психологическо</w:t>
        <w:softHyphen/>
        <w:t>го гедонизма справедлива, но недостаточна. Она лишь фиксирует несоответствие теорий гедонизма фактам, но не вскрывает цепи причин, приведших гедонистов к ошибочной концепции. В этой цепи первым звеном яв</w:t>
        <w:softHyphen/>
        <w:t>ляется игнорирование качественной разни</w:t>
        <w:softHyphen/>
        <w:t>цы между организацией поведения у животных и человека. Такая методологическая ус</w:t>
        <w:softHyphen/>
        <w:t xml:space="preserve">тановка имеет самые широкие последствия и, в частности, приводит к фактическому стиранию гедонистами разницы между </w:t>
      </w:r>
      <w:r>
        <w:rPr>
          <w:i/>
        </w:rPr>
        <w:t>цен</w:t>
        <w:softHyphen/>
        <w:t>ностями</w:t>
      </w:r>
      <w:r>
        <w:rPr/>
        <w:t xml:space="preserve"> как истинными мотивами поведе</w:t>
        <w:softHyphen/>
        <w:t xml:space="preserve">ния и эмоциональными </w:t>
      </w:r>
      <w:r>
        <w:rPr>
          <w:i/>
        </w:rPr>
        <w:t>оценками</w:t>
      </w:r>
      <w:r>
        <w:rPr/>
        <w:t xml:space="preserve"> как инди</w:t>
        <w:softHyphen/>
        <w:t>каторами этих ценностей.</w:t>
      </w:r>
    </w:p>
    <w:p>
      <w:pPr>
        <w:pStyle w:val="Style12"/>
        <w:rPr/>
      </w:pPr>
      <w:r>
        <w:rPr/>
        <w:t>«Слепота» психологических гедонистов как в отношении качественной разницы ме</w:t>
        <w:softHyphen/>
        <w:t>жду животными и человеком, так и в отно</w:t>
        <w:softHyphen/>
        <w:t>шении различий мотивационной роли оце</w:t>
        <w:softHyphen/>
        <w:t>нок и ценностей имеет много причин. Нам здесь, одна</w:t>
        <w:softHyphen/>
        <w:t>ко, хотелось бы подчеркнуть всего одну: при</w:t>
        <w:softHyphen/>
        <w:t>писывание побудительной способности толь</w:t>
        <w:softHyphen/>
        <w:t>ко эмоциям и отказ в ней мышлению. Чрез</w:t>
        <w:softHyphen/>
        <w:t>мерное подчеркивание исключительной роли эмоций в обусловливании человеческой ак</w:t>
        <w:softHyphen/>
        <w:t>тивности и умаление в этом обусловливании актов мышления (чем грешат не одни лишь психологические гедонисты) связано с осоз</w:t>
        <w:softHyphen/>
        <w:t>нанным или неосознанным отождествлени</w:t>
        <w:softHyphen/>
        <w:t xml:space="preserve">ем </w:t>
      </w:r>
      <w:r>
        <w:rPr>
          <w:i/>
        </w:rPr>
        <w:t>мотивации деятельности с</w:t>
      </w:r>
      <w:r>
        <w:rPr/>
        <w:t xml:space="preserve"> ее </w:t>
      </w:r>
      <w:r>
        <w:rPr>
          <w:i/>
        </w:rPr>
        <w:t>энергетиче</w:t>
        <w:softHyphen/>
        <w:t>ским обеспечением,</w:t>
      </w:r>
      <w:r>
        <w:rPr/>
        <w:t xml:space="preserve"> что особенно явно ска</w:t>
        <w:softHyphen/>
        <w:t>залось во фрейдовской концепции психиче</w:t>
        <w:softHyphen/>
        <w:t>ской энергии влечений. Конечно, в регуля</w:t>
        <w:softHyphen/>
        <w:t>ции тонуса организма эмоции действительно играют особую роль. Но одно дело повышать или понижать скорость обменных процессов организма, другое</w:t>
      </w:r>
      <w:r>
        <w:rPr>
          <w:lang w:val="en-US"/>
        </w:rPr>
        <w:t xml:space="preserve"> —</w:t>
      </w:r>
      <w:r>
        <w:rPr/>
        <w:t xml:space="preserve"> определять цель и про</w:t>
        <w:softHyphen/>
        <w:t>грамму действий личности. В формировании же последних эмоции и мышление взаимо</w:t>
        <w:softHyphen/>
        <w:t>действуют самым тесным образом, причем, как правило, окончательное «добро» на раз</w:t>
        <w:softHyphen/>
        <w:t>вертывание той или иной деятельности дает именно мышление. Поэтому даже в тех си</w:t>
        <w:softHyphen/>
        <w:t>туациях, когда поведение человека направлено, в конечном счете, на устранение непри</w:t>
        <w:softHyphen/>
        <w:t>ятных эмоциональных состояний, его дейст</w:t>
        <w:softHyphen/>
        <w:t>вия все равно невозможно объяснить с точки зрения примитивных концепций психологи</w:t>
        <w:softHyphen/>
        <w:t>ческого гедонизма, редукции влечения и т. п. В этих концепциях воздействие страдания, влечения часто механистически мыслится по аналогии с силой пара или напора воды, тол</w:t>
        <w:softHyphen/>
        <w:t>кающих «поршень поведения» в определен</w:t>
        <w:softHyphen/>
        <w:t>ном направлении (существует, кстати, даже так называемая «гидравлическая модель влечения»). Но ведь реально для того, что</w:t>
        <w:softHyphen/>
        <w:t>бы избавиться от страдания, личность часто идет на его значительное временное усиле</w:t>
        <w:softHyphen/>
        <w:t>ние. Достаточно вспомнить о человеке с зубной болью, направляющемся для лечения в зубоврачебный кабинет. В целом можно кон</w:t>
        <w:softHyphen/>
        <w:t>статировать, что</w:t>
      </w:r>
      <w:r>
        <w:rPr>
          <w:i/>
        </w:rPr>
        <w:t xml:space="preserve"> личность организует свою деятельность, не только исходя из эмоцио</w:t>
        <w:softHyphen/>
        <w:t>нальных оценок, но и с учетом всего своего прошлого опыта, знаний, убеждений, всей осознаваемой в данный момент системы сво</w:t>
        <w:softHyphen/>
        <w:t>их программ-потребностей.</w:t>
      </w:r>
    </w:p>
    <w:p>
      <w:pPr>
        <w:pStyle w:val="Style12"/>
        <w:rPr/>
      </w:pPr>
      <w:r>
        <w:rPr/>
        <w:t>Именно последние (сами в большой мере являющиеся усвоенными программами об</w:t>
        <w:softHyphen/>
        <w:t>щества) в конечном счете, определяют борь</w:t>
        <w:softHyphen/>
        <w:t>бу человека за определенные ценности, в хо</w:t>
        <w:softHyphen/>
        <w:t>де которой рождаются его эмоции как одно из средств успешной ориентировки в этой борьбе.</w:t>
      </w:r>
    </w:p>
    <w:p>
      <w:pPr>
        <w:pStyle w:val="Style12"/>
        <w:rPr/>
      </w:pPr>
      <w:r>
        <w:rPr/>
        <w:t>Всего этого не учитывает психологиче</w:t>
        <w:softHyphen/>
        <w:t>ский гедонизм, объявивший эмоцию единст</w:t>
        <w:softHyphen/>
        <w:t>венным двигателем человеческого поведе</w:t>
        <w:softHyphen/>
        <w:t>ния, фактически подставивший ее на место объективных ценностей, которые она «пе</w:t>
        <w:softHyphen/>
        <w:t>ленгует».</w:t>
      </w:r>
    </w:p>
    <w:p>
      <w:pPr>
        <w:pStyle w:val="Style12"/>
        <w:rPr/>
      </w:pPr>
      <w:r>
        <w:rPr/>
        <w:t>Но поступить таким образом значит не только не решить проблему ценности эмоций, в какой-то мере уже открытую не мудрствующей житейской наблюдательностью, но, наоборот, скорее «закрыть» ее, слепив раз</w:t>
        <w:softHyphen/>
        <w:t>ные психологические факты в один ком.</w:t>
      </w:r>
    </w:p>
    <w:p>
      <w:pPr>
        <w:pStyle w:val="Style12"/>
        <w:rPr/>
      </w:pPr>
      <w:r>
        <w:rPr/>
        <w:t>Следует обратить внимание на тот факт, что психологический гедонизм отнюдь не преодоленная у нас теория. Чтобы оказаться гедонистом, вовсе не обязательно провозгла</w:t>
        <w:softHyphen/>
        <w:t>шать бегство от страдания к наслаждению главным принципом поведения. Вполне до</w:t>
        <w:softHyphen/>
        <w:t>статочно, например, эклектически сочетать бесспорное положение о том, что потребности являются источниками нашей активно</w:t>
        <w:softHyphen/>
        <w:t>сти, с признанием их не чем иным, как осо</w:t>
        <w:softHyphen/>
        <w:t>быми эмоциональными состояниями. Ведь отсюда логически следует, что эмоции при</w:t>
        <w:softHyphen/>
        <w:t>знаются основным регулятором человеческой активности, а признание их основным регу</w:t>
        <w:softHyphen/>
        <w:t>лятором, как справедливо заметил еще С. Л. Рубинштейн, «в конечном счете, неиз</w:t>
        <w:softHyphen/>
        <w:t>бежно оказывается более или менее утончен</w:t>
        <w:softHyphen/>
        <w:t>ной формой старой гедонистической теории, согласно которой высший закон, определяю</w:t>
        <w:softHyphen/>
        <w:t>щий человеческое поведение, сводится к то</w:t>
        <w:softHyphen/>
        <w:t>му, что человек всегда стремится к удоволь</w:t>
        <w:softHyphen/>
        <w:t>ствию, к приятному и избегает неприятно</w:t>
        <w:softHyphen/>
        <w:t>го» [8, стр. 505-506]</w:t>
      </w:r>
      <w:r>
        <w:rPr>
          <w:i/>
        </w:rPr>
        <w:t>.</w:t>
      </w:r>
    </w:p>
    <w:p>
      <w:pPr>
        <w:pStyle w:val="Style12"/>
        <w:rPr>
          <w:i/>
          <w:i/>
        </w:rPr>
      </w:pPr>
      <w:r>
        <w:rPr>
          <w:i/>
        </w:rPr>
        <w:t>Гедонизм состоит не в том, что теоретиче</w:t>
        <w:softHyphen/>
        <w:t>ски признается тяготение людей к опреде</w:t>
        <w:softHyphen/>
        <w:t>ленным приятным для них переживаниям, а в том, что этому тяготению придается  «всеобщее значение».</w:t>
      </w:r>
      <w:r>
        <w:rPr>
          <w:i/>
          <w:lang w:val="en-US"/>
        </w:rPr>
        <w:t xml:space="preserve"> </w:t>
      </w:r>
    </w:p>
    <w:p>
      <w:pPr>
        <w:pStyle w:val="3"/>
        <w:spacing w:before="200" w:after="120"/>
        <w:rPr/>
      </w:pPr>
      <w:r>
        <w:rPr/>
        <w:t>3. ПОТРЕБНОСТЬ В ЭМОЦИОНАЛЬНОМ НАСЫЩЕНИИ КАК ПРИРОДНАЯ ОСНОВА ЦЕННОСТИ ЭМОЦИЙ</w:t>
      </w:r>
    </w:p>
    <w:p>
      <w:pPr>
        <w:pStyle w:val="11"/>
        <w:rPr/>
      </w:pPr>
      <w:r>
        <w:rPr>
          <w:i/>
        </w:rPr>
        <w:t>Эмоциональное на</w:t>
        <w:softHyphen/>
        <w:t>сыщение организма является его важной врожденной и прижизненно развивающейся потребностью.</w:t>
      </w:r>
      <w:r>
        <w:rPr/>
        <w:t xml:space="preserve"> Потребность эта в своей ис</w:t>
        <w:softHyphen/>
        <w:t xml:space="preserve">ходной форме есть, очевидно, потребность </w:t>
      </w:r>
      <w:r>
        <w:rPr>
          <w:i/>
        </w:rPr>
        <w:t>физиологическая</w:t>
      </w:r>
      <w:r>
        <w:rPr/>
        <w:t xml:space="preserve">, несмотря на то, что сами эмоции несут в себе </w:t>
      </w:r>
      <w:r>
        <w:rPr>
          <w:i/>
        </w:rPr>
        <w:t>психологиче</w:t>
        <w:softHyphen/>
        <w:t>ское</w:t>
      </w:r>
      <w:r>
        <w:rPr/>
        <w:t xml:space="preserve"> содержание. Ведь речь в данном слу</w:t>
        <w:softHyphen/>
        <w:t>чае идет не о несомненной ориентационной полезности эмоций; не о том, что без них ор</w:t>
        <w:softHyphen/>
        <w:t>ганизм мог бы остаться безучастным к воз</w:t>
        <w:softHyphen/>
        <w:t>действию вредного для него агента, а о том, что для физиологического благополучия ор</w:t>
        <w:softHyphen/>
        <w:t>ганизма помимо всего прочего необходимо, как выражался еще Т. Рибо, удовлетворять «естественное стремление каждого чувства проявлять свою функцию» [7, стр. 5].</w:t>
      </w:r>
    </w:p>
    <w:p>
      <w:pPr>
        <w:pStyle w:val="Style12"/>
        <w:rPr/>
      </w:pPr>
      <w:r>
        <w:rPr/>
        <w:t>Нормальное эмоциональное обеспечение человека, очевидно, не только помогает ему сохранить необходимую реактивность эмо</w:t>
        <w:softHyphen/>
        <w:t>циональных систем, но и способствует под</w:t>
        <w:softHyphen/>
        <w:t>держанию оптимального тонуса всего его ор</w:t>
        <w:softHyphen/>
        <w:t>ганизма. В опытах на животных, во всяком случае, было доказано, что развитие в усло</w:t>
        <w:softHyphen/>
        <w:t>виях эмоционально обогащенной обстановки протекает быстрее и успешнее [10, с. 169].</w:t>
      </w:r>
    </w:p>
    <w:p>
      <w:pPr>
        <w:pStyle w:val="Style12"/>
        <w:rPr/>
      </w:pPr>
      <w:r>
        <w:rPr/>
        <w:t>Говоря о потребности организма в функ</w:t>
        <w:softHyphen/>
        <w:t>ционировании его эмоциональных аппаратов, подчеркнем, что при этом имеется в виду ре</w:t>
        <w:softHyphen/>
        <w:t>гулярная работа систем, связанных не толь</w:t>
        <w:softHyphen/>
        <w:t>ко с продуцированном положительных эмо</w:t>
        <w:softHyphen/>
        <w:t>ций, но и с отрицательными эмоциями. Од</w:t>
        <w:softHyphen/>
        <w:t>ностороннее мнение о безусловной вредно</w:t>
        <w:softHyphen/>
        <w:t>сти последних для здоровья человека должно быть решительно отвергнуто.</w:t>
      </w:r>
    </w:p>
    <w:p>
      <w:pPr>
        <w:pStyle w:val="Style12"/>
        <w:rPr/>
      </w:pPr>
      <w:r>
        <w:rPr>
          <w:i/>
        </w:rPr>
        <w:t xml:space="preserve">Отрицательная эмоция </w:t>
      </w:r>
      <w:r>
        <w:rPr>
          <w:i/>
          <w:lang w:val="en-US"/>
        </w:rPr>
        <w:t xml:space="preserve">— </w:t>
      </w:r>
      <w:r>
        <w:rPr>
          <w:i/>
        </w:rPr>
        <w:t>это сигнал тревоги,</w:t>
      </w:r>
      <w:r>
        <w:rPr/>
        <w:t xml:space="preserve"> крик организма о том, что данная ситуация для него гибельна. </w:t>
      </w:r>
      <w:r>
        <w:rPr>
          <w:i/>
        </w:rPr>
        <w:t>Положи</w:t>
        <w:softHyphen/>
        <w:t>тельная эмоция</w:t>
      </w:r>
      <w:r>
        <w:rPr>
          <w:i/>
          <w:lang w:val="en-US"/>
        </w:rPr>
        <w:t xml:space="preserve"> —</w:t>
      </w:r>
      <w:r>
        <w:rPr>
          <w:i/>
        </w:rPr>
        <w:t xml:space="preserve"> сигнал возвращенного бла</w:t>
        <w:softHyphen/>
        <w:t>гополучия.</w:t>
      </w:r>
      <w:r>
        <w:rPr/>
        <w:t xml:space="preserve"> Ясно, что последнему сигналу нет нужды звучать долго, поэтому эмоциональ</w:t>
        <w:softHyphen/>
        <w:t>ная адаптация к хорошему наступает быст</w:t>
        <w:softHyphen/>
        <w:t>ро. Сигнал же тревоги должен подаваться все время, пока опасность не устранена. Вследствие этого у здорового организма за</w:t>
        <w:softHyphen/>
        <w:t>стойными могут оказаться только отрица</w:t>
        <w:softHyphen/>
        <w:t>тельные эмоции. В естественных природных условиях, на которые «работала» до сих пор эволюция, такое положение дела ничего страшного не представляло.</w:t>
      </w:r>
    </w:p>
    <w:p>
      <w:pPr>
        <w:pStyle w:val="Style12"/>
        <w:rPr/>
      </w:pPr>
      <w:r>
        <w:rPr>
          <w:i/>
        </w:rPr>
        <w:t>Практически</w:t>
      </w:r>
      <w:r>
        <w:rPr/>
        <w:t xml:space="preserve"> иногда, быть может, и есть смысл, как это делают врачи, подчеркивать полезность положительных эмоций и опас</w:t>
        <w:softHyphen/>
        <w:t xml:space="preserve">ность отрицательных. Но </w:t>
      </w:r>
      <w:r>
        <w:rPr>
          <w:i/>
        </w:rPr>
        <w:t>теоретически</w:t>
      </w:r>
      <w:r>
        <w:rPr/>
        <w:t xml:space="preserve"> отри</w:t>
        <w:softHyphen/>
        <w:t>цательные эмоции должны быть полностью реабилитированы в смысле их прямого вли</w:t>
        <w:softHyphen/>
        <w:t>яния на здоровье, даже если не принимать во внимание такие их биологические функ</w:t>
        <w:softHyphen/>
        <w:t>ции, как сигнально-побудительная и мобили</w:t>
        <w:softHyphen/>
        <w:t>зующая, важность которых оценена уже дав</w:t>
        <w:softHyphen/>
        <w:t>но. Отрицательные эмоции вредны лишь в избытке, как вредно в этом случае все (в том числе и положительные аффекты), что превышает норму, характеризующую то, в чем организм непосредственно нуждается</w:t>
      </w:r>
      <w:r>
        <w:rPr>
          <w:lang w:val="en-US"/>
        </w:rPr>
        <w:t xml:space="preserve"> [6, с. 30]. </w:t>
      </w:r>
    </w:p>
    <w:p>
      <w:pPr>
        <w:pStyle w:val="Style12"/>
        <w:rPr/>
      </w:pPr>
      <w:r>
        <w:rPr/>
        <w:t>Очень интересно осмыслить развиваемую здесь точку зрения в свете теории эмоций и эмоциональных расстройств, выдвигаемой физиологами Э. Гельгорном и Дж. Луфборроу [3]. По их мнению, нервные и гуморальные механизмы положи</w:t>
        <w:softHyphen/>
        <w:t>тельных и отрицательных эмоций находятся в строго сбалансированных отношениях друг с другом. При этом приятные эмоции связа</w:t>
        <w:softHyphen/>
        <w:t>ны с доминированием парасимпатического отдела нервной системы, а неприятные</w:t>
      </w:r>
      <w:r>
        <w:rPr>
          <w:lang w:val="en-US"/>
        </w:rPr>
        <w:t xml:space="preserve"> — </w:t>
      </w:r>
      <w:r>
        <w:rPr/>
        <w:t>симпатического отдела. В норме обе эти си</w:t>
        <w:softHyphen/>
        <w:t>стемы находятся в состоянии динамического равновесия. «Сдвиг» его вследствие застой</w:t>
        <w:softHyphen/>
        <w:t>ной эмоции или каких-либо других причин ведет к патологическим расстройствам в ор</w:t>
        <w:softHyphen/>
        <w:t>ганизме</w:t>
      </w:r>
      <w:r>
        <w:rPr>
          <w:lang w:val="en-US"/>
        </w:rPr>
        <w:t>.</w:t>
      </w:r>
    </w:p>
    <w:p>
      <w:pPr>
        <w:pStyle w:val="Style12"/>
        <w:rPr/>
      </w:pPr>
      <w:r>
        <w:rPr/>
        <w:t xml:space="preserve">Естественно, что такой сдвиг опасен вне зависимости от того, в каком направлении он произошел, а, следовательно, </w:t>
      </w:r>
      <w:r>
        <w:rPr>
          <w:i/>
        </w:rPr>
        <w:t>для организма важно не сохранение однообразно положи</w:t>
        <w:softHyphen/>
        <w:t>тельных эмоциональных состояний, а посто</w:t>
        <w:softHyphen/>
        <w:t>янный их динамизм в рамках определенной, оптимальной для данного индивида интен</w:t>
        <w:softHyphen/>
        <w:t>сивности.</w:t>
      </w:r>
    </w:p>
    <w:p>
      <w:pPr>
        <w:pStyle w:val="Style12"/>
        <w:rPr/>
      </w:pPr>
      <w:r>
        <w:rPr/>
        <w:t>Потребность в эмоцио</w:t>
        <w:softHyphen/>
        <w:t>нальном насыщении во многом подобна по</w:t>
        <w:softHyphen/>
        <w:t>требности в движении. Вместе с тем было бы ошибкой видеть между двумя сравниваемы</w:t>
        <w:softHyphen/>
        <w:t>ми потребностями только сходства и анало</w:t>
        <w:softHyphen/>
        <w:t>гии. Потребность в эмоциональном насыще</w:t>
        <w:softHyphen/>
        <w:t>нии обладает и своими специфическими осо</w:t>
        <w:softHyphen/>
        <w:t>бенностями, которые коренным образом отличают ее от потребности в движении, равно как и от всех прочих функциональных пот</w:t>
        <w:softHyphen/>
        <w:t>ребностей. Все эти особенности обусловлены тем капитальным фактом, что эмоция связа</w:t>
        <w:softHyphen/>
        <w:t xml:space="preserve">на с «обслуживаемыми» ею потребностями глубже, органичнее, теснее, чем движения или, скажем, умственные действия. Ведь она «обслуживает» потребности, </w:t>
      </w:r>
      <w:r>
        <w:rPr>
          <w:i/>
        </w:rPr>
        <w:t>выражая их,</w:t>
      </w:r>
      <w:r>
        <w:rPr/>
        <w:t xml:space="preserve"> вы</w:t>
        <w:softHyphen/>
        <w:t>ражая характер их связи с действительно</w:t>
        <w:softHyphen/>
        <w:t>стью в данный момент времени. Именно по</w:t>
        <w:softHyphen/>
        <w:t>этому эмоции плохо поддаются волевой регу</w:t>
        <w:softHyphen/>
        <w:t xml:space="preserve">ляции, их нельзя </w:t>
      </w:r>
      <w:r>
        <w:rPr>
          <w:i/>
        </w:rPr>
        <w:t>прямо</w:t>
      </w:r>
      <w:r>
        <w:rPr/>
        <w:t xml:space="preserve"> вызвать по своему желанию, подобно двигательным актам. Из этого вытекает, прежде всего, такое важное следствие: в отличие от потребности в дви</w:t>
        <w:softHyphen/>
        <w:t>жении, потребность в эмоциональном насы</w:t>
        <w:softHyphen/>
        <w:t>щении даже в принципе нельзя удовлетво</w:t>
        <w:softHyphen/>
        <w:t>рить чисто искусственным путем. В самом деле. Хотя потребность в двигательной ак</w:t>
        <w:softHyphen/>
        <w:t>тивности в норме удовлетворяется попутно, главным образом в процессе труда, все же существует принципиальная возможность «оторвать» удовлетворение этой функцио</w:t>
        <w:softHyphen/>
        <w:t>нальной потребности от трудовой деятельно</w:t>
        <w:softHyphen/>
        <w:t>сти человека, заменив последнюю вольными физическими упражнениями. Но никакой че</w:t>
        <w:softHyphen/>
        <w:t>ловек не может жить полноценной эмоцио</w:t>
        <w:softHyphen/>
        <w:t>нальной жизнью вне труда и борьбы за важ</w:t>
        <w:softHyphen/>
        <w:t>ные конкретные цели. Даже такие способы эмоционального насыщения, как слушание музыки, чтение и т. п., очевидно, возможны лишь постольку, поскольку данные произве</w:t>
        <w:softHyphen/>
        <w:t>дения искусства возбуждают в человеке ка</w:t>
        <w:softHyphen/>
        <w:t xml:space="preserve">кие-то потребности, отношения, опять-таки сформировавшиеся в реальной жизни и ею поддерживаемые. По мере того как человек суживает свою </w:t>
      </w:r>
      <w:r>
        <w:rPr>
          <w:i/>
        </w:rPr>
        <w:t>деятельность,</w:t>
      </w:r>
      <w:r>
        <w:rPr/>
        <w:t xml:space="preserve"> гаснет и его способность наслаждаться искусством. Заня</w:t>
        <w:softHyphen/>
        <w:t>тия физкультурой могут сохранить высокий мускульный тонус и у бездельников, но не существует никакой гимнастики чувств, ко</w:t>
        <w:softHyphen/>
        <w:t>торая могла бы полностью компенсировать эмоциональное голодание, вызванное бес</w:t>
        <w:softHyphen/>
        <w:t>цельностью жизни. Английский сплин или русская хандра аристократии, хорошо опи</w:t>
        <w:softHyphen/>
        <w:t>санные в классической литературе</w:t>
      </w:r>
      <w:r>
        <w:rPr>
          <w:lang w:val="en-US"/>
        </w:rPr>
        <w:t xml:space="preserve"> XIX</w:t>
      </w:r>
      <w:r>
        <w:rPr/>
        <w:t xml:space="preserve"> в.,— убедительное тому свидетельство.</w:t>
      </w:r>
    </w:p>
    <w:p>
      <w:pPr>
        <w:pStyle w:val="Style12"/>
        <w:rPr/>
      </w:pPr>
      <w:r>
        <w:rPr/>
        <w:t>Невозможность удовлетворить потреб</w:t>
        <w:softHyphen/>
        <w:t>ность в эмоциональном насыщении вне дея</w:t>
        <w:softHyphen/>
        <w:t>тельности, вне борьбы за достижение опре</w:t>
        <w:softHyphen/>
        <w:t>деленных целей не единственная особенность данной потребности, вытекающая из самой природы эмоций. Другая важная ее черта — неоднородность и противоречивость ее про</w:t>
        <w:softHyphen/>
        <w:t>явлений.</w:t>
      </w:r>
    </w:p>
    <w:p>
      <w:pPr>
        <w:pStyle w:val="Style12"/>
        <w:rPr/>
      </w:pPr>
      <w:r>
        <w:rPr/>
        <w:t>Положительная эмоция часто оказывается, так сказать, два</w:t>
        <w:softHyphen/>
        <w:t>жды приятной</w:t>
      </w:r>
      <w:r>
        <w:rPr>
          <w:lang w:val="en-US"/>
        </w:rPr>
        <w:t xml:space="preserve"> —</w:t>
      </w:r>
      <w:r>
        <w:rPr/>
        <w:t xml:space="preserve"> и как ободряющий сигнал, и как эмоциональное действование, удовлетво</w:t>
        <w:softHyphen/>
        <w:t>ряющее рассматриваемой функциональной потребности. Поэтому положительные эмо</w:t>
        <w:softHyphen/>
        <w:t>ции всегда переживаются нами однозначно. Они просты по своей природе, и мы легко осознаем и принимаем наше влечение к ним. Совсем иное дело отрицательные эмоции. С одной стороны, отрицательная эмоция в силу своей сигнальной функции всегда от</w:t>
        <w:softHyphen/>
        <w:t>талкивает человека, с другой, при длитель</w:t>
        <w:softHyphen/>
        <w:t>ном бездействии нервных аппаратов человек начинает испытывать актуальную потреб</w:t>
        <w:softHyphen/>
        <w:t>ность в переживании этой эмоции, что при</w:t>
        <w:softHyphen/>
        <w:t>дает ей парадоксальный положительный от</w:t>
        <w:softHyphen/>
        <w:t xml:space="preserve">тенок. </w:t>
      </w:r>
    </w:p>
    <w:p>
      <w:pPr>
        <w:pStyle w:val="Style12"/>
        <w:rPr/>
      </w:pPr>
      <w:r>
        <w:rPr/>
        <w:t>Для каж</w:t>
        <w:softHyphen/>
        <w:t>дого отдельного индивида должен существо</w:t>
        <w:softHyphen/>
        <w:t>вать такой уровень интенсивности отрица</w:t>
        <w:softHyphen/>
        <w:t>тельной эмоции, когда последняя в целом бу</w:t>
        <w:softHyphen/>
        <w:t>дет скорее притягивать, чем отталкивать его. Фактически так оно и есть. В пользу данного утверждения можно привести множество свидетельств. Уже маленькие дети, например, любят, когда ро</w:t>
        <w:softHyphen/>
        <w:t>дители подбрасывают их кверху, и они гром</w:t>
        <w:softHyphen/>
        <w:t>ко взвизгивают при этом от страха и удо</w:t>
        <w:softHyphen/>
        <w:t>вольствия. В более старшем возрасте неизъ</w:t>
        <w:softHyphen/>
        <w:t>яснимо притягательными для детей стано</w:t>
        <w:softHyphen/>
        <w:t>вятся страшные сказки и рассказы. Легкая грусть тоже оценивается нами скорее как приятное, чем как неприятное состояние. Степень интенсивности отрицательных эмо</w:t>
        <w:softHyphen/>
        <w:t>ций, которые сохраняют для нас известную притягательную силу, может быть увеличена при условии, что эти эмоции будут быстро сменяться положительными или даже соче</w:t>
        <w:softHyphen/>
        <w:t>таться с ними. Самый повседневный факт для иллюстрации</w:t>
      </w:r>
      <w:r>
        <w:rPr>
          <w:lang w:val="en-US"/>
        </w:rPr>
        <w:t xml:space="preserve"> —</w:t>
      </w:r>
      <w:r>
        <w:rPr/>
        <w:t xml:space="preserve"> психология спортивного болельщика. Как показывает само его назва</w:t>
        <w:softHyphen/>
        <w:t>ние, он идет на стадион не для того, чтобы радоваться и веселиться, а для того, чтобы «болеть», то есть, сочувствуя любимой коман</w:t>
        <w:softHyphen/>
        <w:t>де, попеременно испытывать то тревогу, то успокоение, то огорчение, то восторг. Нетрудно сообра</w:t>
        <w:softHyphen/>
        <w:t>зить, что похожие ситуации встречаются в жизни на каждом шагу и в сферах, далеких от спорта.</w:t>
      </w:r>
    </w:p>
    <w:p>
      <w:pPr>
        <w:pStyle w:val="Style12"/>
        <w:rPr/>
      </w:pPr>
      <w:r>
        <w:rPr/>
        <w:t>Интересно также отметить, что физиоло</w:t>
        <w:softHyphen/>
        <w:t>гическое исследование некоторых элементар</w:t>
        <w:softHyphen/>
        <w:t>ных состояний острого наслаждения</w:t>
      </w:r>
      <w:r>
        <w:rPr>
          <w:rStyle w:val="FootnoteCharacters"/>
          <w:rStyle w:val="FootnoteAnchor"/>
        </w:rPr>
        <w:footnoteReference w:id="61"/>
      </w:r>
      <w:r>
        <w:rPr/>
        <w:t xml:space="preserve"> пока</w:t>
        <w:softHyphen/>
        <w:t>зало, что при нем вовлекаются в работу две разные системы: парасимпатическая, связан</w:t>
        <w:softHyphen/>
        <w:t>ная с положительными эмоциями, и симпати</w:t>
        <w:softHyphen/>
        <w:t>ческая, являющаяся одним из нервных кор</w:t>
        <w:softHyphen/>
        <w:t>релятов отрицательных эмоций [3, с. 229].</w:t>
      </w:r>
    </w:p>
    <w:p>
      <w:pPr>
        <w:pStyle w:val="Style12"/>
        <w:rPr/>
      </w:pPr>
      <w:r>
        <w:rPr/>
        <w:t>В связи с изложенным хотелось бы ска</w:t>
        <w:softHyphen/>
        <w:t>зать несколько слов и по поводу понятия о счастье. Что оно такое? Широко распростра</w:t>
        <w:softHyphen/>
        <w:t>нено представление о счастье как о «чистом» наслаждении, как о переживании «сплошно</w:t>
        <w:softHyphen/>
        <w:t>го блаженства». Такое понимание неверно и приводит, с одной стороны, к искажению, из</w:t>
        <w:softHyphen/>
        <w:t>вращению жизненных целей, с другой, к пес</w:t>
        <w:softHyphen/>
        <w:t>симистическим выводам. Первое выражается в том, что некоторые люди в погоне за сча</w:t>
        <w:softHyphen/>
        <w:t>стьем стремятся уйти от преодоления всяких жизненных трудностей, от тревог и забот. В результате, убивая печали, они, как метко выразился один поэт, тем же выстрелом уби</w:t>
        <w:softHyphen/>
        <w:t>вают и радости. Уделом этих пресыщенных удовольствиями индивидов становится почти постоянное чувство скуки как выражение жестокого эмоционального голодания. Иног</w:t>
        <w:softHyphen/>
        <w:t>да на такую участь обрекают своих детей че</w:t>
        <w:softHyphen/>
        <w:t xml:space="preserve">ресчур заботливые, но неразумные родители, стремящиеся создать им так называемое «безоблачное детство». </w:t>
      </w:r>
    </w:p>
    <w:p>
      <w:pPr>
        <w:pStyle w:val="Style12"/>
        <w:rPr/>
      </w:pPr>
      <w:r>
        <w:rPr/>
        <w:t>В действительности же «страдание», то есть переживание тех или иных отрицатель</w:t>
        <w:softHyphen/>
        <w:t>ных эмоций, отнюдь не антипод счастья как чувства. Более того, последнее немыслимо без страдания, как немыслимо удовольствие от пищи без чувства голода, наслаждение отдыхом — без усталости. Счастье художника складывается не только из радостей, но и из мук творчества.</w:t>
      </w:r>
    </w:p>
    <w:p>
      <w:pPr>
        <w:pStyle w:val="3"/>
        <w:rPr/>
      </w:pPr>
      <w:r>
        <w:rPr/>
        <w:t>Литература</w:t>
      </w:r>
    </w:p>
    <w:p>
      <w:pPr>
        <w:pStyle w:val="11"/>
        <w:numPr>
          <w:ilvl w:val="0"/>
          <w:numId w:val="8"/>
        </w:numPr>
        <w:ind w:left="1381" w:hanging="360"/>
        <w:rPr>
          <w:sz w:val="18"/>
        </w:rPr>
      </w:pPr>
      <w:r>
        <w:rPr>
          <w:sz w:val="18"/>
          <w:lang w:val="en-US"/>
        </w:rPr>
        <w:t>Allport G. W.. Becoming Basic Considerations for a Psychology of Personality. L., 1955.</w:t>
      </w:r>
    </w:p>
    <w:p>
      <w:pPr>
        <w:pStyle w:val="11"/>
        <w:numPr>
          <w:ilvl w:val="0"/>
          <w:numId w:val="8"/>
        </w:numPr>
        <w:ind w:left="1381" w:hanging="360"/>
        <w:rPr>
          <w:sz w:val="18"/>
        </w:rPr>
      </w:pPr>
      <w:r>
        <w:rPr>
          <w:sz w:val="18"/>
          <w:lang w:val="en-US"/>
        </w:rPr>
        <w:t>Байрон Д. Соч. в трех томах, т. 3. М., 1974.</w:t>
      </w:r>
    </w:p>
    <w:p>
      <w:pPr>
        <w:pStyle w:val="11"/>
        <w:numPr>
          <w:ilvl w:val="0"/>
          <w:numId w:val="8"/>
        </w:numPr>
        <w:ind w:left="1381" w:hanging="360"/>
        <w:rPr>
          <w:sz w:val="18"/>
        </w:rPr>
      </w:pPr>
      <w:r>
        <w:rPr>
          <w:sz w:val="18"/>
          <w:lang w:val="en-US"/>
        </w:rPr>
        <w:t>Гельгорн Э., Луфборроу Дж. Эмоции в эмоциональные расстройства, часть V. М.: «Мир», 1966.</w:t>
      </w:r>
    </w:p>
    <w:p>
      <w:pPr>
        <w:pStyle w:val="11"/>
        <w:numPr>
          <w:ilvl w:val="0"/>
          <w:numId w:val="8"/>
        </w:numPr>
        <w:ind w:left="1381" w:hanging="360"/>
        <w:rPr>
          <w:sz w:val="18"/>
          <w:lang w:val="en-US"/>
        </w:rPr>
      </w:pPr>
      <w:r>
        <w:rPr>
          <w:sz w:val="18"/>
          <w:lang w:val="en-US"/>
        </w:rPr>
        <w:t>Ларошфуко Ф. Максимы. Паскаль Б. Мысли. Лабрюйер Ж.. Характеры. М., 1974.</w:t>
      </w:r>
    </w:p>
    <w:p>
      <w:pPr>
        <w:pStyle w:val="11"/>
        <w:numPr>
          <w:ilvl w:val="0"/>
          <w:numId w:val="8"/>
        </w:numPr>
        <w:ind w:left="1381" w:hanging="360"/>
        <w:rPr>
          <w:sz w:val="18"/>
          <w:lang w:val="en-US"/>
        </w:rPr>
      </w:pPr>
      <w:r>
        <w:rPr>
          <w:sz w:val="18"/>
          <w:lang w:val="en-US"/>
        </w:rPr>
        <w:t>Леви-Брюль Л. Сверхъестественное в перво</w:t>
        <w:softHyphen/>
        <w:t>бытном мышлении. М., 1937.</w:t>
      </w:r>
    </w:p>
    <w:p>
      <w:pPr>
        <w:pStyle w:val="11"/>
        <w:numPr>
          <w:ilvl w:val="0"/>
          <w:numId w:val="8"/>
        </w:numPr>
        <w:ind w:left="1381" w:hanging="360"/>
        <w:rPr>
          <w:sz w:val="18"/>
        </w:rPr>
      </w:pPr>
      <w:r>
        <w:rPr>
          <w:sz w:val="18"/>
          <w:lang w:val="en-US"/>
        </w:rPr>
        <w:t>Лукьянов В. С. Эмоции и здоровье. М., 1966.</w:t>
      </w:r>
    </w:p>
    <w:p>
      <w:pPr>
        <w:pStyle w:val="11"/>
        <w:numPr>
          <w:ilvl w:val="0"/>
          <w:numId w:val="8"/>
        </w:numPr>
        <w:ind w:left="1381" w:hanging="360"/>
        <w:rPr>
          <w:sz w:val="18"/>
        </w:rPr>
      </w:pPr>
      <w:r>
        <w:rPr>
          <w:sz w:val="18"/>
          <w:lang w:val="en-US"/>
        </w:rPr>
        <w:t>Рибо Т.  О страстях. 1912.</w:t>
      </w:r>
    </w:p>
    <w:p>
      <w:pPr>
        <w:pStyle w:val="11"/>
        <w:numPr>
          <w:ilvl w:val="0"/>
          <w:numId w:val="8"/>
        </w:numPr>
        <w:ind w:left="1381" w:hanging="360"/>
        <w:rPr>
          <w:sz w:val="18"/>
        </w:rPr>
      </w:pPr>
      <w:r>
        <w:rPr>
          <w:sz w:val="18"/>
          <w:lang w:val="en-US"/>
        </w:rPr>
        <w:t>Рубинштейн С. Л.. Основы общей психоло</w:t>
        <w:softHyphen/>
        <w:t>гии. М., 1946.</w:t>
      </w:r>
    </w:p>
    <w:p>
      <w:pPr>
        <w:pStyle w:val="11"/>
        <w:numPr>
          <w:ilvl w:val="0"/>
          <w:numId w:val="8"/>
        </w:numPr>
        <w:ind w:left="1381" w:hanging="360"/>
        <w:rPr>
          <w:sz w:val="18"/>
        </w:rPr>
      </w:pPr>
      <w:r>
        <w:rPr>
          <w:sz w:val="18"/>
          <w:lang w:val="en-US"/>
        </w:rPr>
        <w:t>Словарь по этике. М., 1975.</w:t>
      </w:r>
    </w:p>
    <w:p>
      <w:pPr>
        <w:pStyle w:val="11"/>
        <w:numPr>
          <w:ilvl w:val="0"/>
          <w:numId w:val="8"/>
        </w:numPr>
        <w:ind w:left="1381" w:hanging="360"/>
        <w:rPr>
          <w:sz w:val="18"/>
        </w:rPr>
      </w:pPr>
      <w:r>
        <w:rPr>
          <w:sz w:val="18"/>
          <w:lang w:val="en-US"/>
        </w:rPr>
        <w:t>Шовен Р. Поведение животных. М.: «Мир», 1972.</w:t>
      </w:r>
    </w:p>
    <w:p>
      <w:pPr>
        <w:pStyle w:val="11"/>
        <w:numPr>
          <w:ilvl w:val="0"/>
          <w:numId w:val="8"/>
        </w:numPr>
        <w:ind w:left="1381" w:hanging="360"/>
        <w:rPr>
          <w:sz w:val="18"/>
        </w:rPr>
      </w:pPr>
      <w:r>
        <w:rPr>
          <w:sz w:val="18"/>
          <w:lang w:val="en-US"/>
        </w:rPr>
        <w:t>Ярошевский Т. Размышления о практике. М., 1976.</w:t>
      </w:r>
    </w:p>
    <w:p>
      <w:pPr>
        <w:pStyle w:val="Style12"/>
        <w:rPr>
          <w:sz w:val="18"/>
          <w:lang w:val="en-US"/>
        </w:rPr>
      </w:pPr>
      <w:r>
        <w:rPr>
          <w:sz w:val="18"/>
          <w:lang w:val="en-US"/>
        </w:rPr>
      </w:r>
    </w:p>
    <w:p>
      <w:pPr>
        <w:pStyle w:val="Style12"/>
        <w:rPr>
          <w:lang w:val="en-US"/>
        </w:rPr>
      </w:pPr>
      <w:r>
        <w:rPr>
          <w:lang w:val="en-US"/>
        </w:rPr>
      </w:r>
    </w:p>
    <w:p>
      <w:pPr>
        <w:pStyle w:val="Style12"/>
        <w:rPr>
          <w:lang w:val="en-US"/>
        </w:rPr>
      </w:pPr>
      <w:r>
        <w:rPr>
          <w:lang w:val="en-US"/>
        </w:rPr>
      </w:r>
    </w:p>
    <w:sectPr>
      <w:footerReference w:type="default" r:id="rId3"/>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nseC">
    <w:charset w:val="00"/>
    <w:family w:val="roman"/>
    <w:pitch w:val="variable"/>
  </w:font>
  <w:font w:name="BalticaCT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Леонтьев А.Н. Потребности, мотивы, эмоции. М.: 1971 (с сокращ.)</w:t>
      </w:r>
    </w:p>
  </w:footnote>
  <w:footnote w:id="3">
    <w:p>
      <w:pPr>
        <w:pStyle w:val="Style13"/>
        <w:rPr/>
      </w:pPr>
      <w:r>
        <w:rPr>
          <w:rStyle w:val="FootnoteCharacters"/>
        </w:rPr>
        <w:footnoteRef/>
      </w:r>
      <w:r>
        <w:rPr/>
        <w:t xml:space="preserve"> </w:t>
      </w:r>
      <w:r>
        <w:rPr/>
        <w:t xml:space="preserve">Характерное для философии позитивизма. – </w:t>
      </w:r>
      <w:r>
        <w:rPr>
          <w:i/>
        </w:rPr>
        <w:t>Прим. ред</w:t>
      </w:r>
      <w:r>
        <w:rPr/>
        <w:t>.</w:t>
      </w:r>
    </w:p>
  </w:footnote>
  <w:footnote w:id="4">
    <w:p>
      <w:pPr>
        <w:pStyle w:val="Style13"/>
        <w:rPr/>
      </w:pPr>
      <w:r>
        <w:rPr>
          <w:rStyle w:val="FootnoteCharacters"/>
        </w:rPr>
        <w:footnoteRef/>
      </w:r>
      <w:r>
        <w:rPr/>
        <w:t xml:space="preserve"> </w:t>
      </w:r>
      <w:r>
        <w:rPr/>
        <w:t xml:space="preserve">Именно в этой связи в психологии и предпринимались попытки измерения, так сказать, эмоционального баланса человеческой жизни. По-видимому, наиболее старая работа в этом направлении, цитированная еще Мечниковым, принадлежит Ковалевскому, который предложил даже специальную единицу измерения удовольствия, названную им «густией». Такие попытки делаются и некоторыми современными психологами. – </w:t>
      </w:r>
      <w:r>
        <w:rPr>
          <w:i/>
        </w:rPr>
        <w:t>Прим. авт</w:t>
      </w:r>
      <w:r>
        <w:rPr/>
        <w:t>.</w:t>
      </w:r>
    </w:p>
  </w:footnote>
  <w:footnote w:id="5">
    <w:p>
      <w:pPr>
        <w:pStyle w:val="Style13"/>
        <w:rPr/>
      </w:pPr>
      <w:r>
        <w:rPr>
          <w:rStyle w:val="FootnoteCharacters"/>
        </w:rPr>
        <w:footnoteRef/>
      </w:r>
      <w:r>
        <w:rPr/>
        <w:t xml:space="preserve"> </w:t>
      </w:r>
      <w:r>
        <w:rPr/>
        <w:t xml:space="preserve">См. статью А.Р. Лурия в данной хрестоматии. – </w:t>
      </w:r>
      <w:r>
        <w:rPr>
          <w:i/>
        </w:rPr>
        <w:t>Прим. ред.</w:t>
      </w:r>
    </w:p>
  </w:footnote>
  <w:footnote w:id="6">
    <w:p>
      <w:pPr>
        <w:pStyle w:val="Style13"/>
        <w:rPr/>
      </w:pPr>
      <w:r>
        <w:rPr>
          <w:rStyle w:val="FootnoteCharacters"/>
        </w:rPr>
        <w:footnoteRef/>
      </w:r>
      <w:r>
        <w:rPr/>
        <w:t xml:space="preserve"> </w:t>
      </w:r>
      <w:r>
        <w:rPr/>
        <w:t>Текст составлен из фрагментов следующих источников: Вундт В. Душа человека и животных. Том 2. СПб.: 1866. С.32–35, 40–44. Пер. с нем. Е.К. Кемница; Вундт В. Основы физиологической психологии. Том 2. Гл. XI. С.327–328, 351–358, 419–421 (с сокращ.).</w:t>
      </w:r>
    </w:p>
  </w:footnote>
  <w:footnote w:id="7">
    <w:p>
      <w:pPr>
        <w:pStyle w:val="Style13"/>
        <w:rPr/>
      </w:pPr>
      <w:r>
        <w:rPr>
          <w:rStyle w:val="FootnoteCharacters"/>
        </w:rPr>
        <w:footnoteRef/>
      </w:r>
      <w:r>
        <w:rPr/>
        <w:t xml:space="preserve"> </w:t>
      </w:r>
      <w:r>
        <w:rPr/>
        <w:t>Название «метод выражений», насколько мне известно, было упо</w:t>
        <w:softHyphen/>
        <w:t>треблено впервые О. К</w:t>
      </w:r>
      <w:r>
        <w:rPr>
          <w:lang w:val="de-DE"/>
        </w:rPr>
        <w:t>ulp</w:t>
      </w:r>
      <w:r>
        <w:rPr>
          <w:lang w:val="it-IT"/>
        </w:rPr>
        <w:t>e,</w:t>
      </w:r>
      <w:r>
        <w:rPr>
          <w:lang w:val="de-DE"/>
        </w:rPr>
        <w:t xml:space="preserve"> Grundriss der Psychologie,</w:t>
      </w:r>
      <w:r>
        <w:rPr/>
        <w:t xml:space="preserve"> 1893,</w:t>
      </w:r>
      <w:r>
        <w:rPr>
          <w:lang w:val="de-DE"/>
        </w:rPr>
        <w:t xml:space="preserve"> S.</w:t>
      </w:r>
      <w:r>
        <w:rPr/>
        <w:t xml:space="preserve"> 293.</w:t>
      </w:r>
    </w:p>
  </w:footnote>
  <w:footnote w:id="8">
    <w:p>
      <w:pPr>
        <w:pStyle w:val="Style13"/>
        <w:rPr/>
      </w:pPr>
      <w:r>
        <w:rPr>
          <w:rStyle w:val="FootnoteCharacters"/>
        </w:rPr>
        <w:footnoteRef/>
      </w:r>
      <w:r>
        <w:rPr/>
        <w:t xml:space="preserve"> </w:t>
      </w:r>
      <w:r>
        <w:rPr/>
        <w:t>«Страсть», этимологически, происходит от одного и того же корня со словом «страдать».</w:t>
      </w:r>
    </w:p>
  </w:footnote>
  <w:footnote w:id="9">
    <w:p>
      <w:pPr>
        <w:pStyle w:val="Style13"/>
        <w:rPr/>
      </w:pPr>
      <w:r>
        <w:rPr>
          <w:rStyle w:val="FootnoteCharacters"/>
        </w:rPr>
        <w:footnoteRef/>
      </w:r>
      <w:r>
        <w:rPr/>
        <w:t xml:space="preserve"> </w:t>
      </w:r>
      <w:r>
        <w:rPr/>
        <w:t xml:space="preserve">По-немецки </w:t>
      </w:r>
      <w:r>
        <w:rPr>
          <w:lang w:val="de-DE"/>
        </w:rPr>
        <w:t>«Ekel»</w:t>
      </w:r>
      <w:r>
        <w:rPr/>
        <w:t xml:space="preserve"> означает как то отвращение, когда предмет нам надоел, так и физическое чувство тошноты, возбуждаемое, например, каким-нибудь</w:t>
      </w:r>
      <w:r>
        <w:rPr>
          <w:lang w:val="de-DE"/>
        </w:rPr>
        <w:t xml:space="preserve"> </w:t>
      </w:r>
      <w:r>
        <w:rPr/>
        <w:t>лекарством.</w:t>
      </w:r>
    </w:p>
  </w:footnote>
  <w:footnote w:id="10">
    <w:p>
      <w:pPr>
        <w:pStyle w:val="Style13"/>
        <w:rPr/>
      </w:pPr>
      <w:r>
        <w:rPr>
          <w:rStyle w:val="FootnoteCharacters"/>
        </w:rPr>
        <w:footnoteRef/>
      </w:r>
      <w:r>
        <w:rPr/>
        <w:t xml:space="preserve"> </w:t>
      </w:r>
      <w:r>
        <w:rPr/>
        <w:t xml:space="preserve">Джэмс В. Психология. Часть </w:t>
      </w:r>
      <w:r>
        <w:rPr>
          <w:lang w:val="en-US"/>
        </w:rPr>
        <w:t>II</w:t>
      </w:r>
      <w:r>
        <w:rPr/>
        <w:t>. СПб: Изд-во К.Л. Риккера, 1911. С.323—340.</w:t>
      </w:r>
    </w:p>
  </w:footnote>
  <w:footnote w:id="11">
    <w:p>
      <w:pPr>
        <w:pStyle w:val="Style13"/>
        <w:rPr/>
      </w:pPr>
      <w:r>
        <w:rPr>
          <w:rStyle w:val="FootnoteCharacters"/>
        </w:rPr>
        <w:footnoteRef/>
      </w:r>
      <w:r>
        <w:rPr/>
        <w:t xml:space="preserve"> </w:t>
      </w:r>
      <w:r>
        <w:rPr/>
        <w:t>Я оцепенел; волосы мои встали дыбом, и голос замер в гортани (лат.)</w:t>
      </w:r>
    </w:p>
  </w:footnote>
  <w:footnote w:id="12">
    <w:p>
      <w:pPr>
        <w:pStyle w:val="Style13"/>
        <w:rPr/>
      </w:pPr>
      <w:r>
        <w:rPr>
          <w:rStyle w:val="FootnoteCharacters"/>
        </w:rPr>
        <w:footnoteRef/>
      </w:r>
      <w:r>
        <w:rPr/>
        <w:t xml:space="preserve"> </w:t>
      </w:r>
      <w:r>
        <w:rPr/>
        <w:t>Вращаясь из стороны в сторону, глаз обводит целое (лат.)</w:t>
      </w:r>
    </w:p>
  </w:footnote>
  <w:footnote w:id="13">
    <w:p>
      <w:pPr>
        <w:pStyle w:val="Style13"/>
        <w:rPr/>
      </w:pPr>
      <w:r>
        <w:rPr>
          <w:rStyle w:val="FootnoteCharacters"/>
        </w:rPr>
        <w:footnoteRef/>
      </w:r>
      <w:r>
        <w:rPr>
          <w:lang w:val="en-US"/>
        </w:rPr>
        <w:t xml:space="preserve"> </w:t>
      </w:r>
      <w:r>
        <w:rPr>
          <w:lang w:val="en-US"/>
        </w:rPr>
        <w:t xml:space="preserve">Origin of the Emotions (N. Y. Ed.), p.292. </w:t>
      </w:r>
      <w:r>
        <w:rPr/>
        <w:t>Русский перевод: «О выражении эмоций у человека и животных». См. статью в данной хрестоматии.</w:t>
      </w:r>
    </w:p>
  </w:footnote>
  <w:footnote w:id="14">
    <w:p>
      <w:pPr>
        <w:pStyle w:val="Style13"/>
        <w:rPr/>
      </w:pPr>
      <w:r>
        <w:rPr>
          <w:rStyle w:val="FootnoteCharacters"/>
        </w:rPr>
        <w:footnoteRef/>
      </w:r>
      <w:r>
        <w:rPr/>
        <w:t xml:space="preserve"> </w:t>
      </w:r>
      <w:r>
        <w:rPr/>
        <w:t>Юнг К.Г. Тэвистокские лекции. М.: Рефл-бук, Ваклер, 1998. С.32–33.</w:t>
      </w:r>
    </w:p>
  </w:footnote>
  <w:footnote w:id="15">
    <w:p>
      <w:pPr>
        <w:pStyle w:val="Style13"/>
        <w:rPr/>
      </w:pPr>
      <w:r>
        <w:rPr>
          <w:rStyle w:val="FootnoteCharacters"/>
        </w:rPr>
        <w:footnoteRef/>
      </w:r>
      <w:r>
        <w:rPr/>
        <w:t xml:space="preserve"> </w:t>
      </w:r>
      <w:r>
        <w:rPr/>
        <w:t>Экспериментальная психология. / Ред.-сост. П. Фресс, Ж. Пиаже. М.: Прогресс, 1975. С.133–142 (с сокращ.)</w:t>
      </w:r>
    </w:p>
  </w:footnote>
  <w:footnote w:id="16">
    <w:p>
      <w:pPr>
        <w:pStyle w:val="Style13"/>
        <w:rPr/>
      </w:pPr>
      <w:r>
        <w:rPr>
          <w:rStyle w:val="FootnoteCharacters"/>
        </w:rPr>
        <w:footnoteRef/>
      </w:r>
      <w:r>
        <w:rPr/>
        <w:t xml:space="preserve"> </w:t>
      </w:r>
      <w:r>
        <w:rPr/>
        <w:t>Вилюнас В.К. Психологические механизмы мотивации человека. М.: Изд-во Моск. ун-та, 1990. (избранные отрывки)</w:t>
      </w:r>
    </w:p>
  </w:footnote>
  <w:footnote w:id="17">
    <w:p>
      <w:pPr>
        <w:pStyle w:val="Style13"/>
        <w:rPr/>
      </w:pPr>
      <w:r>
        <w:rPr>
          <w:rStyle w:val="FootnoteCharacters"/>
        </w:rPr>
        <w:footnoteRef/>
      </w:r>
      <w:r>
        <w:rPr/>
        <w:t xml:space="preserve"> </w:t>
      </w:r>
      <w:r>
        <w:rPr/>
        <w:t xml:space="preserve">См. статьи А.Н. Леонтьева «Потребности, мотивы, эмоции»,  А.Р. Лурии «Диагностика следов аффекта», К.Г. Юнга «Понятие комплекса» в данной хрестоматии. – </w:t>
      </w:r>
      <w:r>
        <w:rPr>
          <w:i/>
        </w:rPr>
        <w:t>Прим. ред</w:t>
      </w:r>
      <w:r>
        <w:rPr/>
        <w:t>.</w:t>
      </w:r>
    </w:p>
  </w:footnote>
  <w:footnote w:id="18">
    <w:p>
      <w:pPr>
        <w:pStyle w:val="Style13"/>
        <w:rPr/>
      </w:pPr>
      <w:r>
        <w:rPr>
          <w:rStyle w:val="FootnoteCharacters"/>
        </w:rPr>
        <w:footnoteRef/>
      </w:r>
      <w:r>
        <w:rPr/>
        <w:t xml:space="preserve"> </w:t>
      </w:r>
      <w:r>
        <w:rPr/>
        <w:t>«Ес</w:t>
        <w:softHyphen/>
        <w:t>ли бы вся</w:t>
        <w:softHyphen/>
        <w:t>кое вред</w:t>
        <w:softHyphen/>
        <w:t>ное для те</w:t>
        <w:softHyphen/>
        <w:t>лес</w:t>
        <w:softHyphen/>
        <w:t>но</w:t>
        <w:softHyphen/>
        <w:t>го здо</w:t>
        <w:softHyphen/>
        <w:t>ро</w:t>
        <w:softHyphen/>
        <w:t>вья дей</w:t>
        <w:softHyphen/>
        <w:t>ст</w:t>
        <w:softHyphen/>
        <w:t>вие че</w:t>
        <w:softHyphen/>
        <w:t>ло</w:t>
        <w:softHyphen/>
        <w:t>ве</w:t>
        <w:softHyphen/>
        <w:t>ка со</w:t>
        <w:softHyphen/>
        <w:t>про</w:t>
        <w:softHyphen/>
        <w:t>во</w:t>
        <w:softHyphen/>
        <w:t>ж</w:t>
        <w:softHyphen/>
        <w:t>да</w:t>
        <w:softHyphen/>
        <w:t>лось не</w:t>
        <w:softHyphen/>
        <w:t>мед</w:t>
        <w:softHyphen/>
        <w:t>лен</w:t>
        <w:softHyphen/>
        <w:t>но же те</w:t>
        <w:softHyphen/>
        <w:t>лес</w:t>
        <w:softHyphen/>
        <w:t>ным стра</w:t>
        <w:softHyphen/>
        <w:t>да</w:t>
        <w:softHyphen/>
        <w:t>ни</w:t>
        <w:softHyphen/>
        <w:t>ем, а вся</w:t>
        <w:softHyphen/>
        <w:t>кое по</w:t>
        <w:softHyphen/>
        <w:t>лез</w:t>
        <w:softHyphen/>
        <w:t>ное те</w:t>
        <w:softHyphen/>
        <w:t>лес</w:t>
        <w:softHyphen/>
        <w:t>ным на</w:t>
        <w:softHyphen/>
        <w:t>сла</w:t>
        <w:softHyphen/>
        <w:t>ж</w:t>
        <w:softHyphen/>
        <w:t>де</w:t>
        <w:softHyphen/>
        <w:t>ни</w:t>
        <w:softHyphen/>
        <w:t>ем, и ес</w:t>
        <w:softHyphen/>
        <w:t>ли бы то же от</w:t>
        <w:softHyphen/>
        <w:t>но</w:t>
        <w:softHyphen/>
        <w:t>ше</w:t>
        <w:softHyphen/>
        <w:t>ние су</w:t>
        <w:softHyphen/>
        <w:t>ще</w:t>
        <w:softHyphen/>
        <w:t>ст</w:t>
        <w:softHyphen/>
        <w:t>во</w:t>
        <w:softHyphen/>
        <w:t>ва</w:t>
        <w:softHyphen/>
        <w:t>ло все</w:t>
        <w:softHyphen/>
        <w:t>гда ме</w:t>
        <w:softHyphen/>
        <w:t>ж</w:t>
        <w:softHyphen/>
        <w:t>ду ду</w:t>
        <w:softHyphen/>
        <w:t>шев</w:t>
        <w:softHyphen/>
        <w:t>ны</w:t>
        <w:softHyphen/>
        <w:t>ми на</w:t>
        <w:softHyphen/>
        <w:t>сла</w:t>
        <w:softHyphen/>
        <w:t>ж</w:t>
        <w:softHyphen/>
        <w:t>де</w:t>
        <w:softHyphen/>
        <w:t>ния</w:t>
        <w:softHyphen/>
        <w:t>ми и стра</w:t>
        <w:softHyphen/>
        <w:t>да</w:t>
        <w:softHyphen/>
        <w:t>ния</w:t>
        <w:softHyphen/>
        <w:t>ми, то то</w:t>
        <w:softHyphen/>
        <w:t>гда бы вос</w:t>
        <w:softHyphen/>
        <w:t>пи</w:t>
        <w:softHyphen/>
        <w:t>та</w:t>
        <w:softHyphen/>
        <w:t>нию ни</w:t>
        <w:softHyphen/>
        <w:t>че</w:t>
        <w:softHyphen/>
        <w:t>го не ос</w:t>
        <w:softHyphen/>
        <w:t>та</w:t>
        <w:softHyphen/>
        <w:t>ва</w:t>
        <w:softHyphen/>
        <w:t>лось де</w:t>
        <w:softHyphen/>
        <w:t>лать в этом от</w:t>
        <w:softHyphen/>
        <w:t>но</w:t>
        <w:softHyphen/>
        <w:t>ше</w:t>
        <w:softHyphen/>
        <w:t>нии, и че</w:t>
        <w:softHyphen/>
        <w:t>ло</w:t>
        <w:softHyphen/>
        <w:t>век мог бы ид</w:t>
        <w:softHyphen/>
        <w:t>ти по пря</w:t>
        <w:softHyphen/>
        <w:t>мой до</w:t>
        <w:softHyphen/>
        <w:t>ро</w:t>
        <w:softHyphen/>
        <w:t>ге, ука</w:t>
        <w:softHyphen/>
        <w:t>зы</w:t>
        <w:softHyphen/>
        <w:t>вае</w:t>
        <w:softHyphen/>
        <w:t>мой ему его при</w:t>
        <w:softHyphen/>
        <w:t>ро</w:t>
        <w:softHyphen/>
        <w:t>дой, так же вер</w:t>
        <w:softHyphen/>
        <w:t>но и не</w:t>
        <w:softHyphen/>
        <w:t>ук</w:t>
        <w:softHyphen/>
        <w:t>лон</w:t>
        <w:softHyphen/>
        <w:t>но, как маг</w:t>
        <w:softHyphen/>
        <w:t>нит</w:t>
        <w:softHyphen/>
        <w:t>ная стрел</w:t>
        <w:softHyphen/>
        <w:t>ка об</w:t>
        <w:softHyphen/>
        <w:t>ра</w:t>
        <w:softHyphen/>
        <w:t>ща</w:t>
        <w:softHyphen/>
        <w:t>ет</w:t>
        <w:softHyphen/>
        <w:t>ся к се</w:t>
        <w:softHyphen/>
        <w:t>ве</w:t>
        <w:softHyphen/>
        <w:t>ру. Кто бы стал пить хо</w:t>
        <w:softHyphen/>
        <w:t>лод</w:t>
        <w:softHyphen/>
        <w:t>ную во</w:t>
        <w:softHyphen/>
        <w:t>ду, раз</w:t>
        <w:softHyphen/>
        <w:t>го</w:t>
        <w:softHyphen/>
        <w:t>ря</w:t>
        <w:softHyphen/>
        <w:t>чив</w:t>
        <w:softHyphen/>
        <w:t>шись, ес</w:t>
        <w:softHyphen/>
        <w:t>ли бы она жгла нам гор</w:t>
        <w:softHyphen/>
        <w:t>ло вме</w:t>
        <w:softHyphen/>
        <w:t>сто то</w:t>
        <w:softHyphen/>
        <w:t>го, что</w:t>
        <w:softHyphen/>
        <w:t>бы дос</w:t>
        <w:softHyphen/>
        <w:t>тав</w:t>
        <w:softHyphen/>
        <w:t>лять ве</w:t>
        <w:softHyphen/>
        <w:t>ли</w:t>
        <w:softHyphen/>
        <w:t>чай</w:t>
        <w:softHyphen/>
        <w:t>шее на</w:t>
        <w:softHyphen/>
        <w:t>сла</w:t>
        <w:softHyphen/>
        <w:t>ж</w:t>
        <w:softHyphen/>
        <w:t>де</w:t>
        <w:softHyphen/>
        <w:t>ние? Кто бы стал мстить сво</w:t>
        <w:softHyphen/>
        <w:t>ему вра</w:t>
        <w:softHyphen/>
        <w:t>гу, ес</w:t>
        <w:softHyphen/>
        <w:t>ли бы мще</w:t>
        <w:softHyphen/>
        <w:t>ние дос</w:t>
        <w:softHyphen/>
        <w:t>тав</w:t>
        <w:softHyphen/>
        <w:t>ля</w:t>
        <w:softHyphen/>
        <w:t>ло нам не на</w:t>
        <w:softHyphen/>
        <w:t>сла</w:t>
        <w:softHyphen/>
        <w:t>ж</w:t>
        <w:softHyphen/>
        <w:t>де</w:t>
        <w:softHyphen/>
        <w:t>ние, а стра</w:t>
        <w:softHyphen/>
        <w:t>да</w:t>
        <w:softHyphen/>
        <w:t xml:space="preserve">ние?» </w:t>
      </w:r>
      <w:r>
        <w:rPr>
          <w:lang w:val="en-US"/>
        </w:rPr>
        <w:t>[18,</w:t>
      </w:r>
      <w:r>
        <w:rPr/>
        <w:t xml:space="preserve"> 512—513].</w:t>
      </w:r>
    </w:p>
  </w:footnote>
  <w:footnote w:id="19">
    <w:p>
      <w:pPr>
        <w:pStyle w:val="Style13"/>
        <w:rPr/>
      </w:pPr>
      <w:r>
        <w:rPr>
          <w:rStyle w:val="FootnoteCharacters"/>
        </w:rPr>
        <w:footnoteRef/>
      </w:r>
      <w:r>
        <w:rPr/>
        <w:t xml:space="preserve"> </w:t>
      </w:r>
      <w:r>
        <w:rPr/>
        <w:t>Такое спонтанное или специально организованное «про</w:t>
        <w:softHyphen/>
        <w:t>буждение» человеческих потребностей может служить примером развития мотивации, не охватываемого принципом опосредство</w:t>
        <w:softHyphen/>
        <w:t xml:space="preserve">вания. – </w:t>
      </w:r>
      <w:r>
        <w:rPr>
          <w:i/>
        </w:rPr>
        <w:t>Прим. авт</w:t>
      </w:r>
      <w:r>
        <w:rPr/>
        <w:t>.</w:t>
      </w:r>
    </w:p>
  </w:footnote>
  <w:footnote w:id="20">
    <w:p>
      <w:pPr>
        <w:pStyle w:val="Style13"/>
        <w:rPr/>
      </w:pPr>
      <w:r>
        <w:rPr>
          <w:rStyle w:val="FootnoteCharacters"/>
        </w:rPr>
        <w:footnoteRef/>
      </w:r>
      <w:r>
        <w:rPr/>
        <w:t xml:space="preserve"> </w:t>
      </w:r>
      <w:r>
        <w:rPr/>
        <w:t>Согласно Ф.Е. Василюку, обозначившему этот процесс в категориях теории деятельности как «производство смысла» [2, с. 27], такой перенос является одним из механизмов изменения сложившихся мотивационных отношений, требующе</w:t>
        <w:softHyphen/>
        <w:t xml:space="preserve">гося для преодоления кризисных состояний. – </w:t>
      </w:r>
      <w:r>
        <w:rPr>
          <w:i/>
        </w:rPr>
        <w:t>Прим. авт</w:t>
      </w:r>
      <w:r>
        <w:rPr/>
        <w:t>.</w:t>
      </w:r>
    </w:p>
  </w:footnote>
  <w:footnote w:id="21">
    <w:p>
      <w:pPr>
        <w:pStyle w:val="Style13"/>
        <w:rPr/>
      </w:pPr>
      <w:r>
        <w:rPr>
          <w:rStyle w:val="FootnoteCharacters"/>
        </w:rPr>
        <w:footnoteRef/>
      </w:r>
      <w:r>
        <w:rPr/>
        <w:t xml:space="preserve"> </w:t>
      </w:r>
      <w:r>
        <w:rPr/>
        <w:t xml:space="preserve">См. статью Г. Олпорта в данной хрестоматии. – </w:t>
      </w:r>
      <w:r>
        <w:rPr>
          <w:i/>
        </w:rPr>
        <w:t>Прим. ред</w:t>
      </w:r>
      <w:r>
        <w:rPr/>
        <w:t>.</w:t>
      </w:r>
    </w:p>
  </w:footnote>
  <w:footnote w:id="22">
    <w:p>
      <w:pPr>
        <w:pStyle w:val="Style13"/>
        <w:rPr/>
      </w:pPr>
      <w:r>
        <w:rPr>
          <w:rStyle w:val="FootnoteCharacters"/>
        </w:rPr>
        <w:footnoteRef/>
      </w:r>
      <w:r>
        <w:rPr/>
        <w:t xml:space="preserve"> </w:t>
      </w:r>
      <w:r>
        <w:rPr/>
        <w:t>Дарвин Ч. О выражении эмоций у животных и человека. СПб.: Питер, 2001. С.12—17, 27—29, 50—63, 70—75, 206—210 (с сокращ.)</w:t>
      </w:r>
    </w:p>
  </w:footnote>
  <w:footnote w:id="23">
    <w:p>
      <w:pPr>
        <w:pStyle w:val="Style13"/>
        <w:rPr/>
      </w:pPr>
      <w:r>
        <w:rPr>
          <w:rStyle w:val="FootnoteCharacters"/>
        </w:rPr>
        <w:footnoteRef/>
      </w:r>
      <w:r>
        <w:rPr/>
        <w:t xml:space="preserve"> </w:t>
      </w:r>
      <w:r>
        <w:rPr/>
        <w:t xml:space="preserve">Мальчик, о котором идет речь, был сам Дарвин. См. [4],  т. </w:t>
      </w:r>
      <w:r>
        <w:rPr>
          <w:lang w:val="en-US"/>
        </w:rPr>
        <w:t>I</w:t>
      </w:r>
      <w:r>
        <w:rPr/>
        <w:t>. стр. 34.</w:t>
      </w:r>
    </w:p>
  </w:footnote>
  <w:footnote w:id="24">
    <w:p>
      <w:pPr>
        <w:pStyle w:val="Style13"/>
        <w:rPr/>
      </w:pPr>
      <w:r>
        <w:rPr>
          <w:rStyle w:val="FootnoteCharacters"/>
        </w:rPr>
        <w:footnoteRef/>
      </w:r>
      <w:r>
        <w:rPr/>
        <w:t xml:space="preserve"> </w:t>
      </w:r>
      <w:r>
        <w:rPr/>
        <w:t>Редкие случаи психического опьянения хорошо показывают, какое могучее возбуждающее действие оказывает на мозг сильная радость и как мозг влияет на тело. Д-р Крайтон Броун [2] описывает, как один молодой человек очень нервного темперамента, узнав из телеграммы, что ему завещано состояние, снача</w:t>
        <w:softHyphen/>
        <w:t>ла побледнел, потом развеселился и вскоре стал очень оживлен, но лицо его было красно, и он был очень беспокоен. Потом он пошел со своим другом прогуляться, чтобы успокоиться, но вернулся нетвердой поход</w:t>
        <w:softHyphen/>
        <w:t>кой; он шумно смеялся, но был настроен раздражительно, говорил без</w:t>
        <w:softHyphen/>
        <w:t>остановочно и громко пел на людных улицах. Было положительно удо</w:t>
        <w:softHyphen/>
        <w:t>стоверено, что он не прикасался к спиртным напиткам, хотя все думали, что он пьян. Спустя некоторое время появилась рвота, и полупереварен</w:t>
        <w:softHyphen/>
        <w:t>ное содержимое его желудка было исследовано, но нельзя было заме</w:t>
        <w:softHyphen/>
        <w:t>тить запаха алкоголя. Потом он крепко заснул и, проснувшись, был здо</w:t>
        <w:softHyphen/>
        <w:t>ров, если не считать головной боли, тошноты и упадка сил.</w:t>
      </w:r>
    </w:p>
  </w:footnote>
  <w:footnote w:id="25">
    <w:p>
      <w:pPr>
        <w:pStyle w:val="Style13"/>
        <w:rPr/>
      </w:pPr>
      <w:r>
        <w:rPr>
          <w:rStyle w:val="FootnoteCharacters"/>
        </w:rPr>
        <w:footnoteRef/>
      </w:r>
      <w:r>
        <w:rPr/>
        <w:t xml:space="preserve"> </w:t>
      </w:r>
      <w:r>
        <w:rPr/>
        <w:t>Лоренц К. Так называемое зло. К естественной теории   агрессии. // Лоренц К. Оборотная сторона зеркала.    М.: Республика, 1998. С.62—242. Избр. главы (с сокращ.)</w:t>
      </w:r>
    </w:p>
  </w:footnote>
  <w:footnote w:id="26">
    <w:p>
      <w:pPr>
        <w:pStyle w:val="Style13"/>
        <w:rPr/>
      </w:pPr>
      <w:r>
        <w:rPr>
          <w:rStyle w:val="FootnoteCharacters"/>
        </w:rPr>
        <w:footnoteRef/>
      </w:r>
      <w:r>
        <w:rPr/>
        <w:t xml:space="preserve"> </w:t>
      </w:r>
      <w:r>
        <w:rPr/>
        <w:t xml:space="preserve">При прочих равных. — </w:t>
      </w:r>
      <w:r>
        <w:rPr>
          <w:i/>
        </w:rPr>
        <w:t>Прим. ред</w:t>
      </w:r>
      <w:r>
        <w:rPr/>
        <w:t>.</w:t>
      </w:r>
    </w:p>
  </w:footnote>
  <w:footnote w:id="27">
    <w:p>
      <w:pPr>
        <w:pStyle w:val="Style13"/>
        <w:rPr/>
      </w:pPr>
      <w:r>
        <w:rPr>
          <w:rStyle w:val="FootnoteCharacters"/>
        </w:rPr>
        <w:footnoteRef/>
      </w:r>
      <w:r>
        <w:rPr/>
        <w:t xml:space="preserve"> </w:t>
      </w:r>
      <w:r>
        <w:rPr/>
        <w:t xml:space="preserve">По определению (лат.). — </w:t>
      </w:r>
      <w:r>
        <w:rPr>
          <w:i/>
        </w:rPr>
        <w:t>Примеч. пер</w:t>
      </w:r>
      <w:r>
        <w:rPr/>
        <w:t>.</w:t>
      </w:r>
    </w:p>
  </w:footnote>
  <w:footnote w:id="28">
    <w:p>
      <w:pPr>
        <w:pStyle w:val="Style13"/>
        <w:rPr/>
      </w:pPr>
      <w:r>
        <w:rPr>
          <w:rStyle w:val="FootnoteCharacters"/>
        </w:rPr>
        <w:footnoteRef/>
      </w:r>
      <w:r>
        <w:rPr/>
        <w:t xml:space="preserve"> </w:t>
      </w:r>
      <w:r>
        <w:rPr/>
        <w:t xml:space="preserve">Имеются в виду Изменчивость и Отбор. — </w:t>
      </w:r>
      <w:r>
        <w:rPr>
          <w:i/>
        </w:rPr>
        <w:t>Прим. ред</w:t>
      </w:r>
      <w:r>
        <w:rPr/>
        <w:t>.</w:t>
      </w:r>
    </w:p>
  </w:footnote>
  <w:footnote w:id="29">
    <w:p>
      <w:pPr>
        <w:pStyle w:val="Style13"/>
        <w:rPr/>
      </w:pPr>
      <w:r>
        <w:rPr>
          <w:rStyle w:val="FootnoteCharacters"/>
        </w:rPr>
        <w:footnoteRef/>
      </w:r>
      <w:r>
        <w:rPr/>
        <w:t xml:space="preserve"> </w:t>
      </w:r>
      <w:r>
        <w:rPr/>
        <w:t>Триумфальный крик — это один из подробно рассмотренных К. Лоренцом ритуалов гусей, который произошел из жестов и звуков агрессии с последующей трансформацией к сигналам «союза», индивидуального и группового («социальный инстинкт», по Лоренцу).</w:t>
      </w:r>
    </w:p>
  </w:footnote>
  <w:footnote w:id="30">
    <w:p>
      <w:pPr>
        <w:pStyle w:val="Style13"/>
        <w:rPr/>
      </w:pPr>
      <w:r>
        <w:rPr>
          <w:rStyle w:val="FootnoteCharacters"/>
        </w:rPr>
        <w:footnoteRef/>
      </w:r>
      <w:r>
        <w:rPr/>
        <w:t xml:space="preserve"> </w:t>
      </w:r>
      <w:r>
        <w:rPr/>
        <w:t>Берковиц Л. Агрессия: причины, последствия и контроль. СПб.: Прайм-Еврознак, 2001. С.440—446.</w:t>
      </w:r>
    </w:p>
  </w:footnote>
  <w:footnote w:id="31">
    <w:p>
      <w:pPr>
        <w:pStyle w:val="Style13"/>
        <w:rPr/>
      </w:pPr>
      <w:r>
        <w:rPr>
          <w:rStyle w:val="FootnoteCharacters"/>
        </w:rPr>
        <w:footnoteRef/>
      </w:r>
      <w:r>
        <w:rPr/>
        <w:t xml:space="preserve"> </w:t>
      </w:r>
      <w:r>
        <w:rPr/>
        <w:t>В отличие от Фрейда, Лоренц все же делал попытки интегрировать свою концепцию с дарвиновской доктриной эволюции. Лоренц предположил, что агрессия дала, по крайней мере, три эволюционных приобретения. Она приве</w:t>
        <w:softHyphen/>
        <w:t>ла к дисперсии животных одного вида на данной территории, таким образом, сбалансировав количество представителей вида и имеющиеся ресурсы; спо</w:t>
        <w:softHyphen/>
        <w:t>собствовала отбору сильнейших представителей вида в ходе драк с соперни</w:t>
        <w:softHyphen/>
        <w:t>ками и способствовала проявлению заботы о молодняке.</w:t>
      </w:r>
    </w:p>
  </w:footnote>
  <w:footnote w:id="32">
    <w:p>
      <w:pPr>
        <w:pStyle w:val="Style13"/>
        <w:rPr/>
      </w:pPr>
      <w:r>
        <w:rPr>
          <w:rStyle w:val="FootnoteCharacters"/>
        </w:rPr>
        <w:footnoteRef/>
      </w:r>
      <w:r>
        <w:rPr>
          <w:lang w:val="en-US"/>
        </w:rPr>
        <w:t>De l’Angoisse à l’Exstase. Etude sur les croyance et les sentiments. v.</w:t>
      </w:r>
      <w:r>
        <w:rPr/>
        <w:t>2. 1928, 450—475.</w:t>
      </w:r>
    </w:p>
  </w:footnote>
  <w:footnote w:id="33">
    <w:p>
      <w:pPr>
        <w:pStyle w:val="Style13"/>
        <w:rPr/>
      </w:pPr>
      <w:r>
        <w:rPr>
          <w:rStyle w:val="FootnoteCharacters"/>
        </w:rPr>
        <w:footnoteRef/>
      </w:r>
      <w:r>
        <w:rPr/>
        <w:t xml:space="preserve"> </w:t>
      </w:r>
      <w:r>
        <w:rPr/>
        <w:t xml:space="preserve">Справка подготовлена Н.Ю. Федуниной. </w:t>
      </w:r>
    </w:p>
  </w:footnote>
  <w:footnote w:id="34">
    <w:p>
      <w:pPr>
        <w:pStyle w:val="Style13"/>
        <w:rPr/>
      </w:pPr>
      <w:r>
        <w:rPr>
          <w:rStyle w:val="FootnoteCharacters"/>
        </w:rPr>
        <w:footnoteRef/>
      </w:r>
      <w:r>
        <w:rPr/>
        <w:t xml:space="preserve"> </w:t>
      </w:r>
      <w:r>
        <w:rPr/>
        <w:t>См. подробное описание данного случая в хрестоматии по психологии памяти. М.: Черо, 1999, стр. 371—374.</w:t>
      </w:r>
    </w:p>
  </w:footnote>
  <w:footnote w:id="35">
    <w:p>
      <w:pPr>
        <w:pStyle w:val="Style13"/>
        <w:rPr/>
      </w:pPr>
      <w:r>
        <w:rPr>
          <w:rStyle w:val="FootnoteCharacters"/>
        </w:rPr>
        <w:footnoteRef/>
      </w:r>
      <w:r>
        <w:rPr/>
        <w:t xml:space="preserve"> </w:t>
      </w:r>
      <w:r>
        <w:rPr/>
        <w:t>Фрейд З., Буллит У. Томас Вудро Вильсон. 28-й президент США. Психологическое исследование. М.: ИГ «Прогресс», 1999. С.51—64.</w:t>
      </w:r>
    </w:p>
  </w:footnote>
  <w:footnote w:id="36">
    <w:p>
      <w:pPr>
        <w:pStyle w:val="Style13"/>
        <w:rPr/>
      </w:pPr>
      <w:r>
        <w:rPr>
          <w:rStyle w:val="FootnoteCharacters"/>
        </w:rPr>
        <w:footnoteRef/>
      </w:r>
      <w:r>
        <w:rPr/>
        <w:t xml:space="preserve"> </w:t>
      </w:r>
      <w:r>
        <w:rPr/>
        <w:t>Зейгарник Б.В. Теория личности К. Левина. М.: Изд-во Моск. ун-та, 1981. С.18</w:t>
      </w:r>
      <w:r>
        <w:rPr>
          <w:lang w:val="en-US"/>
        </w:rPr>
        <w:t>—</w:t>
      </w:r>
      <w:r>
        <w:rPr/>
        <w:t>32, 43</w:t>
      </w:r>
      <w:r>
        <w:rPr>
          <w:lang w:val="en-US"/>
        </w:rPr>
        <w:t>—</w:t>
      </w:r>
      <w:r>
        <w:rPr/>
        <w:t>51.</w:t>
      </w:r>
    </w:p>
  </w:footnote>
  <w:footnote w:id="37">
    <w:p>
      <w:pPr>
        <w:pStyle w:val="Style13"/>
        <w:rPr/>
      </w:pPr>
      <w:r>
        <w:rPr>
          <w:rStyle w:val="FootnoteCharacters"/>
        </w:rPr>
        <w:footnoteRef/>
      </w:r>
      <w:r>
        <w:rPr/>
        <w:t xml:space="preserve"> </w:t>
      </w:r>
      <w:r>
        <w:rPr/>
        <w:t>У испытуемых, только следивших за ходом эксперимента на прерванное задание, но не выпол</w:t>
        <w:softHyphen/>
        <w:t>нявших задание, не наблюдался феномен лучшего воспроизведения незавершенных действий. (Неопуб</w:t>
        <w:softHyphen/>
        <w:t>ликованное исследование Н. И. Каулиной).</w:t>
      </w:r>
    </w:p>
  </w:footnote>
  <w:footnote w:id="38">
    <w:p>
      <w:pPr>
        <w:pStyle w:val="Style13"/>
        <w:rPr/>
      </w:pPr>
      <w:r>
        <w:rPr>
          <w:rStyle w:val="FootnoteCharacters"/>
        </w:rPr>
        <w:footnoteRef/>
      </w:r>
      <w:r>
        <w:rPr>
          <w:lang w:val="en-US"/>
        </w:rPr>
        <w:t xml:space="preserve"> </w:t>
      </w:r>
      <w:r>
        <w:rPr>
          <w:lang w:val="en-US"/>
        </w:rPr>
        <w:t xml:space="preserve">Gordon W. Allport. The functional autonomy of motives. </w:t>
      </w:r>
      <w:r>
        <w:rPr/>
        <w:t>Перевод с англ. М.</w:t>
      </w:r>
      <w:r>
        <w:rPr>
          <w:lang w:val="en-US"/>
        </w:rPr>
        <w:t xml:space="preserve"> </w:t>
      </w:r>
      <w:r>
        <w:rPr/>
        <w:t>Фаликман.</w:t>
      </w:r>
      <w:r>
        <w:rPr>
          <w:lang w:val="en-US"/>
        </w:rPr>
        <w:t xml:space="preserve">  </w:t>
      </w:r>
    </w:p>
    <w:p>
      <w:pPr>
        <w:pStyle w:val="Style13"/>
        <w:rPr/>
      </w:pPr>
      <w:r>
        <w:rPr/>
        <w:t>Статья впервые опубликована в юбилейном выпуске Американского Психологического Журнала (</w:t>
      </w:r>
      <w:r>
        <w:rPr>
          <w:lang w:val="en-US"/>
        </w:rPr>
        <w:t>American</w:t>
      </w:r>
      <w:r>
        <w:rPr/>
        <w:t xml:space="preserve"> </w:t>
      </w:r>
      <w:r>
        <w:rPr>
          <w:lang w:val="en-US"/>
        </w:rPr>
        <w:t>Journal</w:t>
      </w:r>
      <w:r>
        <w:rPr/>
        <w:t xml:space="preserve"> </w:t>
      </w:r>
      <w:r>
        <w:rPr>
          <w:lang w:val="en-US"/>
        </w:rPr>
        <w:t>of</w:t>
      </w:r>
      <w:r>
        <w:rPr/>
        <w:t xml:space="preserve"> </w:t>
      </w:r>
      <w:r>
        <w:rPr>
          <w:lang w:val="en-US"/>
        </w:rPr>
        <w:t>Psychology</w:t>
      </w:r>
      <w:r>
        <w:rPr/>
        <w:t xml:space="preserve">. 1937. </w:t>
      </w:r>
      <w:r>
        <w:rPr>
          <w:lang w:val="en-US"/>
        </w:rPr>
        <w:t>Vol</w:t>
      </w:r>
      <w:r>
        <w:rPr/>
        <w:t xml:space="preserve">.50. </w:t>
      </w:r>
      <w:r>
        <w:rPr>
          <w:lang w:val="en-US"/>
        </w:rPr>
        <w:t>P</w:t>
      </w:r>
      <w:r>
        <w:rPr/>
        <w:t xml:space="preserve">.141—156). — </w:t>
      </w:r>
      <w:r>
        <w:rPr>
          <w:i/>
        </w:rPr>
        <w:t>Прим. ред</w:t>
      </w:r>
      <w:r>
        <w:rPr/>
        <w:t>.</w:t>
      </w:r>
    </w:p>
  </w:footnote>
  <w:footnote w:id="39">
    <w:p>
      <w:pPr>
        <w:pStyle w:val="Style13"/>
        <w:rPr/>
      </w:pPr>
      <w:r>
        <w:rPr>
          <w:rStyle w:val="FootnoteCharacters"/>
        </w:rPr>
        <w:footnoteRef/>
      </w:r>
      <w:r>
        <w:rPr/>
        <w:t xml:space="preserve"> </w:t>
      </w:r>
      <w:r>
        <w:rPr/>
        <w:t xml:space="preserve">Нижеследующее частично извлечено из главы 7 моей готовящейся к выходу книги </w:t>
      </w:r>
      <w:r>
        <w:rPr>
          <w:i/>
        </w:rPr>
        <w:t>“</w:t>
      </w:r>
      <w:r>
        <w:rPr>
          <w:i/>
          <w:lang w:val="en-US"/>
        </w:rPr>
        <w:t>Personality</w:t>
      </w:r>
      <w:r>
        <w:rPr>
          <w:i/>
        </w:rPr>
        <w:t xml:space="preserve">: </w:t>
      </w:r>
      <w:r>
        <w:rPr>
          <w:i/>
          <w:lang w:val="en-US"/>
        </w:rPr>
        <w:t>A</w:t>
      </w:r>
      <w:r>
        <w:rPr>
          <w:i/>
        </w:rPr>
        <w:t xml:space="preserve"> </w:t>
      </w:r>
      <w:r>
        <w:rPr>
          <w:i/>
          <w:lang w:val="en-US"/>
        </w:rPr>
        <w:t>Psychological</w:t>
      </w:r>
      <w:r>
        <w:rPr>
          <w:i/>
        </w:rPr>
        <w:t xml:space="preserve"> </w:t>
      </w:r>
      <w:r>
        <w:rPr>
          <w:i/>
          <w:lang w:val="en-US"/>
        </w:rPr>
        <w:t>Interpretation</w:t>
      </w:r>
      <w:r>
        <w:rPr>
          <w:i/>
        </w:rPr>
        <w:t>”</w:t>
      </w:r>
      <w:r>
        <w:rPr/>
        <w:t xml:space="preserve"> (1937). </w:t>
      </w:r>
      <w:r>
        <w:rPr>
          <w:i/>
        </w:rPr>
        <w:t>— Прим. авт.</w:t>
      </w:r>
    </w:p>
  </w:footnote>
  <w:footnote w:id="40">
    <w:p>
      <w:pPr>
        <w:pStyle w:val="Style13"/>
        <w:rPr/>
      </w:pPr>
      <w:r>
        <w:rPr>
          <w:rStyle w:val="FootnoteCharacters"/>
        </w:rPr>
        <w:footnoteRef/>
      </w:r>
      <w:r>
        <w:rPr/>
        <w:t xml:space="preserve"> </w:t>
      </w:r>
      <w:r>
        <w:rPr/>
        <w:t xml:space="preserve">Веблен Торстен Бунде (1857—1929) — американский экономист и социолог, известен своими историческими исследованиями экономической структуры общества. Среди основных работ — книга «Инстинкт мастерства» (1914). — </w:t>
      </w:r>
      <w:r>
        <w:rPr>
          <w:i/>
        </w:rPr>
        <w:t>Прим пер.</w:t>
      </w:r>
    </w:p>
  </w:footnote>
  <w:footnote w:id="41">
    <w:p>
      <w:pPr>
        <w:pStyle w:val="Style13"/>
        <w:rPr/>
      </w:pPr>
      <w:r>
        <w:rPr>
          <w:rStyle w:val="FootnoteCharacters"/>
        </w:rPr>
        <w:footnoteRef/>
      </w:r>
      <w:r>
        <w:rPr/>
        <w:t xml:space="preserve"> </w:t>
      </w:r>
      <w:r>
        <w:rPr/>
        <w:t>Фуговое состояние — состояние помраченного сознания, когда больные, отрешенные от окружающего, стремительно бросаются бежать (См. справочник по психиатрии под ред. А.В. Снежневского. М., 1985).</w:t>
      </w:r>
    </w:p>
  </w:footnote>
  <w:footnote w:id="42">
    <w:p>
      <w:pPr>
        <w:pStyle w:val="Style13"/>
        <w:rPr/>
      </w:pPr>
      <w:r>
        <w:rPr>
          <w:rStyle w:val="FootnoteCharacters"/>
        </w:rPr>
        <w:footnoteRef/>
      </w:r>
      <w:r>
        <w:rPr/>
        <w:t xml:space="preserve"> </w:t>
      </w:r>
      <w:r>
        <w:rPr/>
        <w:t xml:space="preserve">Мы опускаем здесь детали полемики автора со сторонниками бихевиоризма и гормической психологии и оставляем только ответ на наиболее очевидный из встающих вопросов. — </w:t>
      </w:r>
      <w:r>
        <w:rPr>
          <w:i/>
        </w:rPr>
        <w:t>Прим. ред.</w:t>
      </w:r>
    </w:p>
  </w:footnote>
  <w:footnote w:id="43">
    <w:p>
      <w:pPr>
        <w:pStyle w:val="Style13"/>
        <w:rPr/>
      </w:pPr>
      <w:r>
        <w:rPr>
          <w:rStyle w:val="FootnoteCharacters"/>
        </w:rPr>
        <w:footnoteRef/>
      </w:r>
      <w:r>
        <w:rPr/>
        <w:t xml:space="preserve"> </w:t>
      </w:r>
      <w:r>
        <w:rPr/>
        <w:t xml:space="preserve">Хотя данное возражение в большинстве случаев верно, это все же не всегда так, поскольку в некоторых случаях любовь к прогулкам, беседам ради бесед, нарядам, играм и т.д. выступает как самоподдерживающаяся мотивационная система. — </w:t>
      </w:r>
      <w:r>
        <w:rPr>
          <w:i/>
        </w:rPr>
        <w:t>Прим. авт.</w:t>
      </w:r>
      <w:r>
        <w:rPr/>
        <w:t xml:space="preserve"> </w:t>
      </w:r>
    </w:p>
  </w:footnote>
  <w:footnote w:id="44">
    <w:p>
      <w:pPr>
        <w:pStyle w:val="Style13"/>
        <w:rPr/>
      </w:pPr>
      <w:r>
        <w:rPr>
          <w:rStyle w:val="FootnoteCharacters"/>
        </w:rPr>
        <w:footnoteRef/>
      </w:r>
      <w:r>
        <w:rPr/>
        <w:t xml:space="preserve"> </w:t>
      </w:r>
      <w:r>
        <w:rPr/>
        <w:t xml:space="preserve">С этой теорией хорошо согласуются работы К. Левина и его сотрудников по изучению природы «квазипотребностей». Безотлагательность этих потребностей максимальна непосредственно перед достижением цели, после чего мотив совершенно угасает. — </w:t>
      </w:r>
      <w:r>
        <w:rPr>
          <w:i/>
        </w:rPr>
        <w:t>Прим. авт</w:t>
      </w:r>
      <w:r>
        <w:rPr/>
        <w:t xml:space="preserve">. </w:t>
      </w:r>
    </w:p>
  </w:footnote>
  <w:footnote w:id="45">
    <w:p>
      <w:pPr>
        <w:pStyle w:val="Style13"/>
        <w:rPr/>
      </w:pPr>
      <w:r>
        <w:rPr>
          <w:rStyle w:val="FootnoteCharacters"/>
        </w:rPr>
        <w:footnoteRef/>
      </w:r>
      <w:r>
        <w:rPr/>
        <w:t xml:space="preserve"> </w:t>
      </w:r>
      <w:r>
        <w:rPr/>
        <w:t xml:space="preserve">Война всех против всех (понятие философии Томаса Гоббса). — </w:t>
      </w:r>
      <w:r>
        <w:rPr>
          <w:i/>
        </w:rPr>
        <w:t>Прим. ред.</w:t>
      </w:r>
    </w:p>
  </w:footnote>
  <w:footnote w:id="46">
    <w:p>
      <w:pPr>
        <w:pStyle w:val="Style13"/>
        <w:rPr/>
      </w:pPr>
      <w:r>
        <w:rPr>
          <w:rStyle w:val="FootnoteCharacters"/>
        </w:rPr>
        <w:footnoteRef/>
      </w:r>
      <w:r>
        <w:rPr/>
        <w:t xml:space="preserve"> </w:t>
      </w:r>
      <w:r>
        <w:rPr/>
        <w:t xml:space="preserve">Архетипы коллективного бессознательного в индивидуальной психологии К.-Г. Юнга. </w:t>
      </w:r>
      <w:r>
        <w:rPr>
          <w:i/>
        </w:rPr>
        <w:t>Персона (Маска)</w:t>
      </w:r>
      <w:r>
        <w:rPr/>
        <w:t xml:space="preserve"> — то, каким человек представляет себя миру, совокупность социальных ролей, «фасад», за которым скрывается индивидуальность человека. </w:t>
      </w:r>
      <w:r>
        <w:rPr>
          <w:i/>
        </w:rPr>
        <w:t>Анима</w:t>
      </w:r>
      <w:r>
        <w:rPr/>
        <w:t xml:space="preserve"> — «душа» в широком смысле слова, источник творчества, архетип фигуры женского пола, ориентированный первоначально на внутренние процессы, как Персона — на внешние. — </w:t>
      </w:r>
      <w:r>
        <w:rPr>
          <w:i/>
        </w:rPr>
        <w:t>Прим. ред</w:t>
      </w:r>
      <w:r>
        <w:rPr/>
        <w:t>.</w:t>
      </w:r>
    </w:p>
  </w:footnote>
  <w:footnote w:id="47">
    <w:p>
      <w:pPr>
        <w:pStyle w:val="Style13"/>
        <w:rPr/>
      </w:pPr>
      <w:r>
        <w:rPr>
          <w:rStyle w:val="FootnoteCharacters"/>
        </w:rPr>
        <w:footnoteRef/>
      </w:r>
      <w:r>
        <w:rPr/>
        <w:t xml:space="preserve"> </w:t>
      </w:r>
      <w:r>
        <w:rPr/>
        <w:t xml:space="preserve">Фестингер Л. Теория когнитивного диссонанса. СПб.: Ювента, 1999. С.15–52 </w:t>
      </w:r>
      <w:r>
        <w:rPr>
          <w:lang w:val="en-US"/>
        </w:rPr>
        <w:br/>
      </w:r>
      <w:r>
        <w:rPr/>
        <w:t>(с сокращ.)</w:t>
      </w:r>
    </w:p>
  </w:footnote>
  <w:footnote w:id="48">
    <w:p>
      <w:pPr>
        <w:pStyle w:val="Style13"/>
        <w:rPr/>
      </w:pPr>
      <w:r>
        <w:rPr>
          <w:rStyle w:val="FootnoteCharacters"/>
        </w:rPr>
        <w:footnoteRef/>
      </w:r>
      <w:r>
        <w:rPr/>
        <w:t xml:space="preserve"> </w:t>
      </w:r>
      <w:r>
        <w:rPr/>
        <w:t>Симонов П.В. Эмоциональный мозг. М.: Наука, 1981. С.19—23, 27 (с сокращ.)</w:t>
      </w:r>
    </w:p>
  </w:footnote>
  <w:footnote w:id="49">
    <w:p>
      <w:pPr>
        <w:pStyle w:val="Style13"/>
        <w:rPr/>
      </w:pPr>
      <w:r>
        <w:rPr>
          <w:rStyle w:val="FootnoteCharacters"/>
        </w:rPr>
        <w:footnoteRef/>
      </w:r>
      <w:r>
        <w:rPr>
          <w:lang w:val="en-US"/>
        </w:rPr>
        <w:t xml:space="preserve"> </w:t>
      </w:r>
      <w:r>
        <w:rPr>
          <w:lang w:val="en-US"/>
        </w:rPr>
        <w:t>Lazarus R. Appraisal: Long and Short of It. // The Nature of Emotion. Fundamental Questions. / Ed. P. Ekman, R.J. Davidson. N.Y., Oxford: Oxford University Press, 1994. P</w:t>
      </w:r>
      <w:r>
        <w:rPr/>
        <w:t xml:space="preserve">.208—215. (с сокращ.) Пер. Ю.Б. Гиппенрейтер. </w:t>
      </w:r>
    </w:p>
  </w:footnote>
  <w:footnote w:id="50">
    <w:p>
      <w:pPr>
        <w:pStyle w:val="Style13"/>
        <w:rPr/>
      </w:pPr>
      <w:r>
        <w:rPr>
          <w:rStyle w:val="FootnoteCharacters"/>
        </w:rPr>
        <w:footnoteRef/>
      </w:r>
      <w:r>
        <w:rPr/>
        <w:t xml:space="preserve"> </w:t>
      </w:r>
      <w:r>
        <w:rPr/>
        <w:t>Понятием «значимость» мы переводим словосочетание “</w:t>
      </w:r>
      <w:r>
        <w:rPr>
          <w:i/>
          <w:lang w:val="en-US"/>
        </w:rPr>
        <w:t>relational</w:t>
      </w:r>
      <w:r>
        <w:rPr>
          <w:i/>
        </w:rPr>
        <w:t xml:space="preserve"> </w:t>
      </w:r>
      <w:r>
        <w:rPr>
          <w:i/>
          <w:lang w:val="en-US"/>
        </w:rPr>
        <w:t>meaning</w:t>
      </w:r>
      <w:r>
        <w:rPr/>
        <w:t xml:space="preserve">”, которое, по определению автора, обозначает значение ситуации (стимула, объекта) </w:t>
      </w:r>
      <w:r>
        <w:rPr>
          <w:i/>
        </w:rPr>
        <w:t xml:space="preserve">для </w:t>
      </w:r>
      <w:r>
        <w:rPr/>
        <w:t>субъекта, то есть отношение (</w:t>
      </w:r>
      <w:r>
        <w:rPr>
          <w:i/>
          <w:lang w:val="en-US"/>
        </w:rPr>
        <w:t>relation</w:t>
      </w:r>
      <w:r>
        <w:rPr/>
        <w:t xml:space="preserve">) этой ситуации к потребностям, мотивам субъекта (см. аналогичное определение биологического и личностного смыслов у А.Н. Леонтьева). — </w:t>
      </w:r>
      <w:r>
        <w:rPr>
          <w:i/>
        </w:rPr>
        <w:t xml:space="preserve">Прим. перев. </w:t>
      </w:r>
    </w:p>
  </w:footnote>
  <w:footnote w:id="51">
    <w:p>
      <w:pPr>
        <w:pStyle w:val="Style13"/>
        <w:rPr/>
      </w:pPr>
      <w:r>
        <w:rPr>
          <w:rStyle w:val="FootnoteCharacters"/>
        </w:rPr>
        <w:footnoteRef/>
      </w:r>
      <w:r>
        <w:rPr/>
        <w:t xml:space="preserve"> </w:t>
      </w:r>
      <w:r>
        <w:rPr/>
        <w:t>Маслоу А. Мотивация и личность. СПб.: Евразия, 1999. С.77–105 (с сокращ.)</w:t>
      </w:r>
    </w:p>
  </w:footnote>
  <w:footnote w:id="52">
    <w:p>
      <w:pPr>
        <w:pStyle w:val="Style13"/>
        <w:rPr/>
      </w:pPr>
      <w:r>
        <w:rPr>
          <w:rStyle w:val="FootnoteCharacters"/>
        </w:rPr>
        <w:footnoteRef/>
      </w:r>
      <w:r>
        <w:rPr/>
        <w:t xml:space="preserve"> </w:t>
      </w:r>
      <w:r>
        <w:rPr/>
        <w:t>Франкл В. Человек в поисках смысла. М.: Прогресс, 1990. С.54—69 (с сокращ.)</w:t>
      </w:r>
    </w:p>
  </w:footnote>
  <w:footnote w:id="53">
    <w:p>
      <w:pPr>
        <w:pStyle w:val="Style13"/>
        <w:rPr/>
      </w:pPr>
      <w:r>
        <w:rPr>
          <w:rStyle w:val="FootnoteCharacters"/>
        </w:rPr>
        <w:footnoteRef/>
      </w:r>
      <w:r>
        <w:rPr/>
        <w:t xml:space="preserve"> </w:t>
      </w:r>
      <w:r>
        <w:rPr/>
        <w:t>Все же на обложке оригинального немецкого издания имя автора напечатано не было.</w:t>
      </w:r>
    </w:p>
  </w:footnote>
  <w:footnote w:id="54">
    <w:p>
      <w:pPr>
        <w:pStyle w:val="Style13"/>
        <w:rPr/>
      </w:pPr>
      <w:r>
        <w:rPr>
          <w:rStyle w:val="FootnoteCharacters"/>
        </w:rPr>
        <w:footnoteRef/>
      </w:r>
      <w:r>
        <w:rPr/>
        <w:t xml:space="preserve"> </w:t>
      </w:r>
      <w:r>
        <w:rPr/>
        <w:t>Эскапизм — стремление к уходу от реальности (прим. ред.).</w:t>
      </w:r>
    </w:p>
  </w:footnote>
  <w:footnote w:id="55">
    <w:p>
      <w:pPr>
        <w:pStyle w:val="Style13"/>
        <w:rPr/>
      </w:pPr>
      <w:r>
        <w:rPr>
          <w:rStyle w:val="FootnoteCharacters"/>
        </w:rPr>
        <w:footnoteRef/>
      </w:r>
      <w:r>
        <w:rPr/>
        <w:t xml:space="preserve"> </w:t>
      </w:r>
      <w:r>
        <w:rPr>
          <w:lang w:val="en-US"/>
        </w:rPr>
        <w:t>Слова «материализм» и «идеализм» употребляются здесь в дру</w:t>
        <w:softHyphen/>
        <w:t>гом значении, чем то, которое они имеют в советской философской лите</w:t>
        <w:softHyphen/>
        <w:t>ратуре Здесь они обозначают виды мировоззрения, в которых опреде</w:t>
        <w:softHyphen/>
        <w:t>ляющая роль приписывается соответственно материальным и духовным побуждениям человеческих поступков.—</w:t>
      </w:r>
      <w:r>
        <w:rPr>
          <w:i/>
          <w:lang w:val="en-US"/>
        </w:rPr>
        <w:t>Прим. перев</w:t>
      </w:r>
      <w:r>
        <w:rPr>
          <w:lang w:val="en-US"/>
        </w:rPr>
        <w:t xml:space="preserve">. </w:t>
      </w:r>
    </w:p>
  </w:footnote>
  <w:footnote w:id="56">
    <w:p>
      <w:pPr>
        <w:pStyle w:val="Style13"/>
        <w:rPr/>
      </w:pPr>
      <w:r>
        <w:rPr>
          <w:rStyle w:val="FootnoteCharacters"/>
        </w:rPr>
        <w:footnoteRef/>
      </w:r>
      <w:r>
        <w:rPr/>
        <w:t xml:space="preserve"> </w:t>
      </w:r>
      <w:r>
        <w:rPr>
          <w:lang w:val="en-US"/>
        </w:rPr>
        <w:t>Американский</w:t>
      </w:r>
      <w:r>
        <w:rPr/>
        <w:t xml:space="preserve"> астронавт.</w:t>
      </w:r>
      <w:r>
        <w:rPr>
          <w:lang w:val="en-US"/>
        </w:rPr>
        <w:t>—</w:t>
      </w:r>
      <w:r>
        <w:rPr>
          <w:i/>
        </w:rPr>
        <w:t>Прим. перев.</w:t>
      </w:r>
    </w:p>
  </w:footnote>
  <w:footnote w:id="57">
    <w:p>
      <w:pPr>
        <w:pStyle w:val="Style13"/>
        <w:rPr/>
      </w:pPr>
      <w:r>
        <w:rPr>
          <w:rStyle w:val="FootnoteCharacters"/>
        </w:rPr>
        <w:footnoteRef/>
      </w:r>
      <w:r>
        <w:rPr/>
        <w:t xml:space="preserve"> </w:t>
      </w:r>
      <w:r>
        <w:rPr>
          <w:lang w:val="en-US"/>
        </w:rPr>
        <w:t>To же относится ко многим идеям, лежащим в основе разнообра</w:t>
        <w:softHyphen/>
        <w:t>зных движений протеста. Многие из них борются против чего-либо, не предлагая реальной альтернативы, чтобы бороться за нее.</w:t>
      </w:r>
    </w:p>
  </w:footnote>
  <w:footnote w:id="58">
    <w:p>
      <w:pPr>
        <w:pStyle w:val="Style13"/>
        <w:rPr/>
      </w:pPr>
      <w:r>
        <w:rPr>
          <w:rStyle w:val="FootnoteCharacters"/>
        </w:rPr>
        <w:footnoteRef/>
      </w:r>
      <w:r>
        <w:rPr/>
        <w:t xml:space="preserve"> </w:t>
      </w:r>
      <w:r>
        <w:rPr/>
        <w:t>Леонтьев А.Н. Деятельность, сознание, личность. М.: Политиздат, 1977. С.186—189.</w:t>
      </w:r>
    </w:p>
  </w:footnote>
  <w:footnote w:id="59">
    <w:p>
      <w:pPr>
        <w:pStyle w:val="Style13"/>
        <w:rPr/>
      </w:pPr>
      <w:r>
        <w:rPr>
          <w:rStyle w:val="FootnoteCharacters"/>
        </w:rPr>
        <w:footnoteRef/>
      </w:r>
      <w:r>
        <w:rPr/>
        <w:t xml:space="preserve"> </w:t>
      </w:r>
      <w:r>
        <w:rPr/>
        <w:t xml:space="preserve">Додонов Б.И. Эмоция как ценность. М.: Политиздат, 1978. С.32—69, 72—92 </w:t>
      </w:r>
      <w:r>
        <w:rPr>
          <w:lang w:val="en-US"/>
        </w:rPr>
        <w:br/>
      </w:r>
      <w:r>
        <w:rPr/>
        <w:t>(с сокращ.)</w:t>
      </w:r>
    </w:p>
  </w:footnote>
  <w:footnote w:id="60">
    <w:p>
      <w:pPr>
        <w:pStyle w:val="Style13"/>
        <w:rPr/>
      </w:pPr>
      <w:r>
        <w:rPr>
          <w:rStyle w:val="FootnoteCharacters"/>
        </w:rPr>
        <w:footnoteRef/>
      </w:r>
      <w:r>
        <w:rPr/>
        <w:t xml:space="preserve"> </w:t>
      </w:r>
      <w:r>
        <w:rPr>
          <w:lang w:val="en-US"/>
        </w:rPr>
        <w:t>БМЭ, т. 35, статья «Эмоции».</w:t>
      </w:r>
    </w:p>
  </w:footnote>
  <w:footnote w:id="61">
    <w:p>
      <w:pPr>
        <w:pStyle w:val="Style13"/>
        <w:rPr/>
      </w:pPr>
      <w:r>
        <w:rPr>
          <w:rStyle w:val="FootnoteCharacters"/>
        </w:rPr>
        <w:footnoteRef/>
      </w:r>
      <w:r>
        <w:rPr/>
        <w:t xml:space="preserve"> </w:t>
      </w:r>
      <w:r>
        <w:rPr/>
        <w:t>Здесь и далее слово «наслаждение» мы в зависимости от контекста вынуждены употреблять в двух смыслах: 1) как состояние, полярное стра</w:t>
        <w:softHyphen/>
        <w:t>данию; 2) как состояние, включающее в себя стра</w:t>
        <w:softHyphen/>
        <w:t>дание, но в целом приятное человек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paragraph" w:styleId="Heading4">
    <w:name w:val="Heading 4"/>
    <w:basedOn w:val="Normal"/>
    <w:next w:val="Normal"/>
    <w:qFormat/>
    <w:pPr>
      <w:keepNext w:val="true"/>
      <w:numPr>
        <w:ilvl w:val="3"/>
        <w:numId w:val="1"/>
      </w:numPr>
      <w:spacing w:before="60" w:after="0"/>
      <w:ind w:left="1134" w:hanging="0"/>
      <w:outlineLvl w:val="3"/>
    </w:pPr>
    <w:rPr>
      <w:rFonts w:ascii="TenseC" w:hAnsi="TenseC" w:cs="TenseC"/>
      <w:i/>
      <w:sz w:val="22"/>
    </w:rPr>
  </w:style>
  <w:style w:type="paragraph" w:styleId="Heading6">
    <w:name w:val="Heading 6"/>
    <w:basedOn w:val="Normal"/>
    <w:next w:val="Normal"/>
    <w:qFormat/>
    <w:pPr>
      <w:keepNext w:val="true"/>
      <w:numPr>
        <w:ilvl w:val="5"/>
        <w:numId w:val="1"/>
      </w:numPr>
      <w:ind w:left="992" w:hanging="0"/>
      <w:outlineLvl w:val="5"/>
    </w:pPr>
    <w:rPr>
      <w:rFonts w:ascii="BalticaCTT" w:hAnsi="BalticaCTT" w:cs="BalticaCTT"/>
      <w:i/>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6511" w:leader="dot"/>
      </w:tabs>
      <w:spacing w:before="40" w:after="60"/>
    </w:pPr>
    <w:rPr>
      <w:b/>
      <w:caps/>
      <w:sz w:val="16"/>
      <w:lang w:val="en-US"/>
    </w:rPr>
  </w:style>
  <w:style w:type="paragraph" w:styleId="Contents2">
    <w:name w:val="TOC 2"/>
    <w:basedOn w:val="Normal"/>
    <w:next w:val="Normal"/>
    <w:pPr>
      <w:tabs>
        <w:tab w:val="clear" w:pos="720"/>
        <w:tab w:val="right" w:pos="6511" w:leader="dot"/>
      </w:tabs>
      <w:spacing w:before="60" w:after="0"/>
      <w:ind w:left="238" w:hanging="0"/>
    </w:pPr>
    <w:rPr>
      <w:smallCaps/>
      <w:sz w:val="20"/>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1">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2">
    <w:name w:val="Хр. норма"/>
    <w:basedOn w:val="Normal1"/>
    <w:qFormat/>
    <w:pPr>
      <w:spacing w:lineRule="exact" w:line="240"/>
      <w:ind w:firstLine="397"/>
      <w:jc w:val="both"/>
    </w:pPr>
    <w:rPr>
      <w:rFonts w:ascii="TenseC" w:hAnsi="TenseC" w:cs="TenseC"/>
    </w:rPr>
  </w:style>
  <w:style w:type="paragraph" w:styleId="Style13">
    <w:name w:val="Хр. Сноска"/>
    <w:basedOn w:val="Footnote"/>
    <w:qFormat/>
    <w:pPr>
      <w:jc w:val="both"/>
    </w:pPr>
    <w:rPr>
      <w:rFonts w:ascii="TenseC" w:hAnsi="TenseC" w:cs="TenseC"/>
      <w:sz w:val="18"/>
    </w:rPr>
  </w:style>
  <w:style w:type="paragraph" w:styleId="Style14">
    <w:name w:val="Хр. комментарий"/>
    <w:basedOn w:val="Style12"/>
    <w:qFormat/>
    <w:pPr>
      <w:spacing w:lineRule="auto" w:line="240"/>
      <w:ind w:left="1021" w:hanging="0"/>
    </w:pPr>
    <w:rPr>
      <w:sz w:val="18"/>
    </w:rPr>
  </w:style>
  <w:style w:type="paragraph" w:styleId="11">
    <w:name w:val="Хр. норма 1"/>
    <w:basedOn w:val="Style12"/>
    <w:qFormat/>
    <w:pPr>
      <w:ind w:firstLine="1021"/>
    </w:pPr>
    <w:rPr/>
  </w:style>
  <w:style w:type="paragraph" w:styleId="3">
    <w:name w:val="Хр. Заголовок 3"/>
    <w:basedOn w:val="Style12"/>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5">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Style16">
    <w:name w:val="ПодЗаголовок"/>
    <w:basedOn w:val="Normal"/>
    <w:qFormat/>
    <w:pPr>
      <w:numPr>
        <w:ilvl w:val="0"/>
        <w:numId w:val="11"/>
      </w:numPr>
      <w:spacing w:before="120" w:after="120"/>
      <w:jc w:val="both"/>
    </w:pPr>
    <w:rPr>
      <w:sz w:val="28"/>
    </w:rPr>
  </w:style>
  <w:style w:type="paragraph" w:styleId="23">
    <w:name w:val="Хр. комментарий -2"/>
    <w:basedOn w:val="Style14"/>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Style17">
    <w:name w:val="ЗаголовокОбычный"/>
    <w:basedOn w:val="Normal"/>
    <w:next w:val="Normal"/>
    <w:qFormat/>
    <w:pPr>
      <w:pageBreakBefore/>
      <w:numPr>
        <w:ilvl w:val="0"/>
        <w:numId w:val="11"/>
      </w:numPr>
      <w:spacing w:before="0" w:after="120"/>
      <w:jc w:val="both"/>
    </w:pPr>
    <w:rPr>
      <w:b/>
      <w:sz w:val="28"/>
    </w:rPr>
  </w:style>
  <w:style w:type="paragraph" w:styleId="25">
    <w:name w:val="ПодЗаголовок2"/>
    <w:basedOn w:val="Normal"/>
    <w:qFormat/>
    <w:pPr>
      <w:numPr>
        <w:ilvl w:val="0"/>
        <w:numId w:val="11"/>
      </w:numPr>
      <w:spacing w:before="60" w:after="120"/>
      <w:jc w:val="both"/>
    </w:pPr>
    <w:rPr>
      <w:b/>
      <w:lang w:val="en-US"/>
    </w:rPr>
  </w:style>
  <w:style w:type="paragraph" w:styleId="Style18">
    <w:name w:val="Хр. литература"/>
    <w:basedOn w:val="11"/>
    <w:qFormat/>
    <w:pPr>
      <w:numPr>
        <w:ilvl w:val="0"/>
        <w:numId w:val="7"/>
      </w:numPr>
      <w:tabs>
        <w:tab w:val="clear" w:pos="720"/>
        <w:tab w:val="left" w:pos="1381" w:leader="none"/>
      </w:tabs>
      <w:ind w:left="1381" w:firstLine="1021"/>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2T16:27:00Z</dcterms:created>
  <dc:creator>qwerty</dc:creator>
  <dc:description/>
  <dc:language>en-US</dc:language>
  <cp:lastModifiedBy>Половинкин</cp:lastModifiedBy>
  <cp:lastPrinted>2002-01-11T19:01:00Z</cp:lastPrinted>
  <dcterms:modified xsi:type="dcterms:W3CDTF">2002-01-27T14:52:00Z</dcterms:modified>
  <cp:revision>13</cp:revision>
  <dc:subject/>
  <dc:title>Юнг</dc:title>
</cp:coreProperties>
</file>