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7.bmp" ContentType="image/bmp"/>
  <Override PartName="/word/media/image6.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40" w:after="60"/>
        <w:rPr>
          <w:sz w:val="22"/>
          <w:lang w:val="en-US"/>
        </w:rPr>
      </w:pPr>
      <w:r>
        <w:rPr/>
        <w:t xml:space="preserve">НАПРАВЛЕНИЯ ЭКСПЕРИМЕНТАЛЬНОГО ИССЛЕДОВАНИЯ МОТИВАЦИИ И ЭМОЦИЙ </w:t>
      </w:r>
      <w:r>
        <w:rPr>
          <w:lang w:val="en-US"/>
        </w:rPr>
        <w:br/>
      </w:r>
      <w:r>
        <mc:AlternateContent>
          <mc:Choice Requires="wps">
            <w:drawing>
              <wp:anchor behindDoc="0" distT="0" distB="0" distL="0" distR="36195" simplePos="0" locked="0" layoutInCell="0" allowOverlap="1" relativeHeight="129">
                <wp:simplePos x="0" y="0"/>
                <wp:positionH relativeFrom="column">
                  <wp:posOffset>-112395</wp:posOffset>
                </wp:positionH>
                <wp:positionV relativeFrom="paragraph">
                  <wp:posOffset>-40640</wp:posOffset>
                </wp:positionV>
                <wp:extent cx="74612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563245"/>
                        </a:xfrm>
                        <a:prstGeom prst="rect"/>
                        <a:solidFill>
                          <a:srgbClr val="FFFFFF">
                            <a:alpha val="50000"/>
                          </a:srgbClr>
                        </a:solidFill>
                        <a:ln w="9525">
                          <a:solidFill>
                            <a:srgbClr val="FFFFFF"/>
                          </a:solidFill>
                        </a:ln>
                      </wps:spPr>
                      <wps:txbx>
                        <w:txbxContent>
                          <w:p>
                            <w:pPr>
                              <w:pStyle w:val="Heading1"/>
                              <w:shd w:fill="000000" w:val="clear"/>
                              <w:rPr>
                                <w:rFonts w:ascii="Arial" w:hAnsi="Arial" w:cs="Arial"/>
                                <w:b/>
                                <w:b/>
                                <w:sz w:val="60"/>
                              </w:rPr>
                            </w:pPr>
                            <w:r>
                              <w:rPr>
                                <w:rFonts w:cs="Arial" w:ascii="Arial" w:hAnsi="Arial"/>
                                <w:b/>
                                <w:sz w:val="60"/>
                              </w:rPr>
                              <w:t>IV</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44.35pt;mso-wrap-distance-left:0pt;mso-wrap-distance-right:2.85pt;mso-wrap-distance-top:0pt;mso-wrap-distance-bottom:0pt;margin-top:-3.2pt;mso-position-vertical-relative:text;margin-left:-8.85pt;mso-position-horizontal-relative:text">
                <v:fill opacity="32767.5f"/>
                <v:textbox>
                  <w:txbxContent>
                    <w:p>
                      <w:pPr>
                        <w:pStyle w:val="Heading1"/>
                        <w:shd w:fill="000000" w:val="clear"/>
                        <w:rPr>
                          <w:rFonts w:ascii="Arial" w:hAnsi="Arial" w:cs="Arial"/>
                          <w:b/>
                          <w:b/>
                          <w:sz w:val="60"/>
                        </w:rPr>
                      </w:pPr>
                      <w:r>
                        <w:rPr>
                          <w:rFonts w:cs="Arial" w:ascii="Arial" w:hAnsi="Arial"/>
                          <w:b/>
                          <w:sz w:val="60"/>
                        </w:rPr>
                        <w:t>IV</w:t>
                      </w:r>
                    </w:p>
                  </w:txbxContent>
                </v:textbox>
                <w10:wrap type="square"/>
              </v:rect>
            </w:pict>
          </mc:Fallback>
        </mc:AlternateContent>
      </w:r>
    </w:p>
    <w:p>
      <w:pPr>
        <w:pStyle w:val="21"/>
        <w:pBdr>
          <w:top w:val="single" w:sz="4" w:space="9" w:color="000000"/>
        </w:pBdr>
        <w:spacing w:before="0" w:after="120"/>
        <w:rPr>
          <w:lang w:val="en-US"/>
        </w:rPr>
      </w:pPr>
      <w:r>
        <w:rPr>
          <w:rFonts w:cs="Arial" w:ascii="Arial" w:hAnsi="Arial"/>
        </w:rPr>
        <w:t>Кэролл Эллис Изард</w:t>
      </w:r>
      <w:r>
        <w:rPr>
          <w:lang w:val="en-US"/>
        </w:rPr>
        <w:br/>
        <w:t xml:space="preserve">             </w:t>
      </w:r>
      <w:r>
        <w:rPr/>
        <w:t>МЕТОДЫ ИЗУЧЕНИЯ ЭМОЦИЙ</w:t>
      </w:r>
      <w:r>
        <w:rPr>
          <w:rStyle w:val="FootnoteCharacters"/>
          <w:rStyle w:val="FootnoteAnchor"/>
        </w:rPr>
        <w:footnoteReference w:id="2"/>
      </w:r>
    </w:p>
    <w:p>
      <w:pPr>
        <w:pStyle w:val="Style18"/>
        <w:rPr/>
      </w:pPr>
      <w:r>
        <w:rPr>
          <w:b/>
        </w:rPr>
        <w:t>Изард (</w:t>
      </w:r>
      <w:r>
        <w:rPr>
          <w:b/>
          <w:lang w:val="en-US"/>
        </w:rPr>
        <w:t>Izard</w:t>
      </w:r>
      <w:r>
        <w:rPr>
          <w:b/>
        </w:rPr>
        <w:t xml:space="preserve">) Кэрролл Эллис </w:t>
      </w:r>
      <w:r>
        <w:rPr/>
        <w:t xml:space="preserve">(род. 1923) — американский психолог, профессор клинической психологии факультета психологии университета Делавэр. Специалист в области развития эмоций и их понимания у детей, регуляции эмоций, эмоциональной и социальной компетентности, невербальной коммуникации и поведенческих расстройств. Создатель дифференциальной теории эмоций, предполагающей рассмотрение эмоции в трех аспектах: феноменологическом, нейрофизиологическом и нервно-мышечном. В качестве исходной предпосылки принимает ведущую роль эмоций в мотивации поведения, организации познания и действия. </w:t>
      </w:r>
    </w:p>
    <w:p>
      <w:pPr>
        <w:pStyle w:val="23"/>
        <w:rPr>
          <w:i w:val="false"/>
          <w:i w:val="false"/>
        </w:rPr>
      </w:pPr>
      <w:r>
        <w:rPr/>
        <w:t>Сочинения</w:t>
      </w:r>
      <w:r>
        <w:rPr>
          <w:lang w:val="en-US"/>
        </w:rPr>
        <w:t xml:space="preserve">: The psychology of emotions (1991); Four systems for emotion activation: Cognitive and noncognitive processes (Psychological Review, 1993) и др. </w:t>
      </w:r>
      <w:r>
        <w:rPr/>
        <w:t>В рус. пер: Эмоции человека (1980); Психология эмоций (2000).</w:t>
      </w:r>
      <w:r>
        <w:rPr>
          <w:sz w:val="28"/>
        </w:rPr>
        <w:t xml:space="preserve"> </w:t>
      </w:r>
    </w:p>
    <w:p>
      <w:pPr>
        <w:pStyle w:val="3"/>
        <w:spacing w:before="300" w:after="60"/>
        <w:rPr/>
      </w:pPr>
      <w:r>
        <w:rPr/>
        <w:t>ЧТО ТАКОЕ ЭМОЦИИ?</w:t>
      </w:r>
    </w:p>
    <w:p>
      <w:pPr>
        <w:pStyle w:val="11"/>
        <w:rPr/>
      </w:pPr>
      <w:r>
        <w:rPr>
          <w:i/>
        </w:rPr>
        <w:t>Как определяются эмоции?</w:t>
      </w:r>
      <w:r>
        <w:rPr/>
        <w:t xml:space="preserve"> В большинстве теорий экспли</w:t>
        <w:softHyphen/>
        <w:t>цитно или имплицитно допускалось, что эмоция — это не простой феномен. Целостное определение эмоции должно принимать во внимание три аспекта или компонента, характеризующие это явление: а) переживаемое или осознаваемое ощущение эмоции; б)  процессы, происходящие в нервной, эндокринной, дыхатель</w:t>
        <w:softHyphen/>
        <w:t>ной, пищеварительной и других системах организма; в) поддаю</w:t>
        <w:softHyphen/>
        <w:t>щиеся наблюдению выразительные комплексы эмоции, в частно</w:t>
        <w:softHyphen/>
        <w:t>сти те, которые отражаются на лице.</w:t>
      </w:r>
    </w:p>
    <w:p>
      <w:pPr>
        <w:pStyle w:val="3"/>
        <w:spacing w:before="240" w:after="60"/>
        <w:rPr/>
      </w:pPr>
      <w:r>
        <w:rPr/>
        <w:t>МЕТОДЫ ИЗУЧЕНИЯ ЭМОЦИЙ</w:t>
      </w:r>
    </w:p>
    <w:p>
      <w:pPr>
        <w:pStyle w:val="11"/>
        <w:rPr/>
      </w:pPr>
      <w:r>
        <w:rPr/>
        <w:t>Понятия и факты ак</w:t>
        <w:softHyphen/>
        <w:t>центируют представление об эмоции как о сложном феномене, имеющем нервный, выразительный и переживательный компонен</w:t>
        <w:softHyphen/>
        <w:t>ты. Следовательно, изучение эмоции может происходить на любом из трех уровней, соответствующих одному из основных компонен</w:t>
        <w:softHyphen/>
        <w:t>тов эмоционального процесса. Методы и приемы исследования диктуются в наибольшей степени тем, какой из компонентов изу</w:t>
        <w:softHyphen/>
        <w:t>чается.</w:t>
      </w:r>
    </w:p>
    <w:p>
      <w:pPr>
        <w:pStyle w:val="3"/>
        <w:spacing w:before="240" w:after="60"/>
        <w:rPr/>
      </w:pPr>
      <w:r>
        <w:rPr/>
        <w:t>ИССЛЕДОВАНИЯ НА НЕЙРОФИЗИОЛОГИЧЕСКОМ УРОВНЕ</w:t>
      </w:r>
    </w:p>
    <w:p>
      <w:pPr>
        <w:pStyle w:val="11"/>
        <w:rPr/>
      </w:pPr>
      <w:r>
        <w:rPr/>
        <w:t>Исследования роли мозга и центральной нервной системы в эмоции являются основными в прогрессе науки об эмоциях. Хотя в изучении соотношения мозга и поведения достигнуты значитель</w:t>
        <w:softHyphen/>
        <w:t>ные успехи, относительно мало ра</w:t>
        <w:softHyphen/>
        <w:t>бот было проведено в контексте изучения мозга и эмоций. Неко</w:t>
        <w:softHyphen/>
        <w:t>торые из основных методов и приемов, используемых в изучении эмоций на нейрофизиологическом уровне, будут кратко описаны и проиллюстрированы с помощью конкретных экспериментов.</w:t>
      </w:r>
    </w:p>
    <w:p>
      <w:pPr>
        <w:pStyle w:val="Style16"/>
        <w:rPr/>
      </w:pPr>
      <w:r>
        <w:rPr/>
        <w:t>Хирургические удаления и поражения. По этическим причи</w:t>
        <w:softHyphen/>
        <w:t>нам, которые совершенно очевидны, систематический анализ хи</w:t>
        <w:softHyphen/>
        <w:t>рургических удалений и поражений проводился только на живот</w:t>
        <w:softHyphen/>
        <w:t>ных. Это ограничивает широту приложения полученных данных, особенно если в эксперименте использовались низшие животные (например, мыши, крысы, насекомые). Однако некоторые факты имеют, по-видимому, межвидовую ценность и вносят вклад в по</w:t>
        <w:softHyphen/>
        <w:t>нимание функций мозговых механизмов эмоций и эмоционально обусловленного поведения.</w:t>
      </w:r>
    </w:p>
    <w:p>
      <w:pPr>
        <w:pStyle w:val="Style16"/>
        <w:rPr/>
      </w:pPr>
      <w:r>
        <w:rPr/>
        <w:t>Исследователь делает предположение о роли конкретного моз</w:t>
        <w:softHyphen/>
        <w:t>гового механизма эмоции и проверяет свою гипотезу, удаляя эту область мозга или выводя ее из строя, т. е. либо используя ней</w:t>
        <w:softHyphen/>
        <w:t>рохирургию, либо тщательно дозированный электрический шок, подаваемый через микроэлектроды, имплантированные в избран</w:t>
        <w:softHyphen/>
        <w:t>ные ткани мозга. После такой операции или воздействия исследователь наблюдает влияние удаления или поражения на различные типы поведения. Многолетние исследования такого рода позволили выявить различные ограничения этого подхода. Одна из наиболее серьезных проблем — относительная неточность удалений или по</w:t>
        <w:softHyphen/>
        <w:t>ражений, поскольку иногда очень небольшая зона мозга облада</w:t>
        <w:softHyphen/>
        <w:t>ет различными и сложными функциями. Чем больше неточность, тем труднее сделать вывод о связи отдельных зон мозга со спе</w:t>
        <w:softHyphen/>
        <w:t>цифическим эмоциональным ответом или же об ее отсутствии.</w:t>
      </w:r>
    </w:p>
    <w:p>
      <w:pPr>
        <w:pStyle w:val="Style16"/>
        <w:rPr/>
      </w:pPr>
      <w:r>
        <w:rPr/>
        <w:t>Вживление микроэлектродов для прямой стимуляции мозга. Этот прием стал возможным в связи с прогрессом технологии, по</w:t>
        <w:softHyphen/>
        <w:t>зволившей экспериментатору вводить крохотные иглы электродов в специфические зоны мозга. Введение электродов причиняет ми</w:t>
        <w:softHyphen/>
        <w:t>нимальное разрушение, и таким образом этот прием открывает возможность изучения реакций на стимуляцию здорового интактного мозга. В исследовании, основанном на стимуляции мозга, целью является не разрушение отдельной зоны или механизма для изучения последующих изменений, а попытка установить последст</w:t>
        <w:softHyphen/>
        <w:t>вия стимуляции высокоспецифичных участков мозга. Так как мик</w:t>
        <w:softHyphen/>
        <w:t>роэлектроды могут быть имплантированы со значительной точно</w:t>
        <w:softHyphen/>
        <w:t>стью, выводы о роли отдельных зон мозга в двигательных, когнит</w:t>
        <w:softHyphen/>
        <w:t>ивных и эмоциональных реакциях могут делаться со зна</w:t>
        <w:softHyphen/>
        <w:t>чительно большей уверенностью, чем в случае удалений и разру</w:t>
        <w:softHyphen/>
        <w:t>шений.</w:t>
      </w:r>
    </w:p>
    <w:p>
      <w:pPr>
        <w:pStyle w:val="Style16"/>
        <w:rPr/>
      </w:pPr>
      <w:r>
        <w:rPr/>
        <w:t>Существует, правда, одна сложность, которая делает резуль</w:t>
        <w:softHyphen/>
        <w:t>таты этих исследований трудными для интерпретации. Это то, что даже минутная стимуляция очень небольшой зоны может вызвать комплексные эффекты. Несмотря на это, часть результатов таких исследований являются не только интересными, но и указы</w:t>
        <w:softHyphen/>
        <w:t>вают на некоторые надежные связи между стимуляцией специфи</w:t>
        <w:softHyphen/>
        <w:t>ческих участков мозга и отдельных эмоционально обусловленных ответов.</w:t>
      </w:r>
    </w:p>
    <w:p>
      <w:pPr>
        <w:pStyle w:val="Style16"/>
        <w:rPr/>
      </w:pPr>
      <w:r>
        <w:rPr/>
        <w:t>Работа Дельгадо [3] подтвердила данные Хесса [9], первым продемонстрировавшего, что электро</w:t>
        <w:softHyphen/>
        <w:t>стимуляция мозга может вызывать угрожающее и атакующее поведение у кошки. Когда он возбуждал перивентрикулярное се</w:t>
        <w:softHyphen/>
        <w:t>рое вещество, кошка демонстрировала возбуждение (шерсть на спине и на хвосте вставала дыбом), шипела, выпускала когти и царапала ими; зрачки кошки расширялись, а уши прижимались. Дельгадо предположил, что электростимуляция мозга может ис</w:t>
        <w:softHyphen/>
        <w:t>пользоваться для получения двух типов ответов, которые класси</w:t>
        <w:softHyphen/>
        <w:t>фицируются как эмоциональные. Во-первых, стимуляция передне</w:t>
        <w:softHyphen/>
        <w:t>го отдела гипоталамуса вызывает «ложную ярость» — угрожаю</w:t>
        <w:softHyphen/>
        <w:t>щее поведение, направленное прямо против других животных. Да</w:t>
        <w:softHyphen/>
        <w:t>же атакованное другими кошками стимулированное животное не отвечало тем же или пыталось убежать. Наоборот, стимуляция латерального отдела гипоталамуса кошки вызывала агрессивное поведение, направленное на других животных, причем стимулиро</w:t>
        <w:softHyphen/>
        <w:t>ванная кошка нападала лишь на подчиненных животных, остере</w:t>
        <w:softHyphen/>
        <w:t>гаясь атаки более сильных, выбирала момент нападения, меняла тактики и приспосабливала свои движения к моторным реакциям своего противника.</w:t>
      </w:r>
    </w:p>
    <w:p>
      <w:pPr>
        <w:pStyle w:val="Style16"/>
        <w:spacing w:lineRule="exact" w:line="244"/>
        <w:rPr/>
      </w:pPr>
      <w:r>
        <w:rPr/>
        <w:t>Дельгадо предпринял другую серию исследований, чтобы посмотреть, будут ли эффекты, наблюдавшиеся на кошках, рас</w:t>
        <w:softHyphen/>
        <w:t>пространяться на высших приматов. Он использовал макак-резу</w:t>
        <w:softHyphen/>
        <w:t>сов, которые, как и многие другие приматы, живут в группах-ко</w:t>
        <w:softHyphen/>
        <w:t>лониях и образуют иерархию социального доминирования, которая остается относительно устойчивой. Дельгадо выбрал самку мака</w:t>
        <w:softHyphen/>
        <w:t>ка по имени Лина и затем в целях эксперимента разделил коло</w:t>
        <w:softHyphen/>
        <w:t>нию, к которой она принадлежала, на три группы. В первой груп</w:t>
        <w:softHyphen/>
        <w:t>пе из четырех животных она была низшей в иерархии доминиро</w:t>
        <w:softHyphen/>
        <w:t>вания, во второй — третьей, и в третьей группе — второй. Дельгадо вживил электроды в заднелатеральные ядра таламуса и использовал дистанционные контролирующие радиосигналы для стимуляции мозга Лины. Стимуляция производилась дважды в каждой из трех групп по утрам, в течение часа. Сигналы посту</w:t>
        <w:softHyphen/>
        <w:t>пали каждую минуту и длились по пять секунд. В каждой группе стимуляция вызывала некоторые общие эффекты — беготню и лазание вверх, облизывание и издавайте звуков. Однако агрессив</w:t>
        <w:softHyphen/>
        <w:t>ное поведение менялось соответственно статусу обезьяны в груп</w:t>
        <w:softHyphen/>
        <w:t>пе. Там, где она была на последнем месте, она пыталась атаковать другую обезьяну лишь однажды, но сама становилась объектом угрозы и нападения 24 раза. Во второй группе, где она была третьей из четырех членов группы, она предприняла 24 агрессив</w:t>
        <w:softHyphen/>
        <w:t>ных нападения, а была атакована лишь 3 раза. В третьей группе, где она была второй, она нападала на других обезьян 79 раз, а сама ни разу не становилась объектом угрозы [3].</w:t>
      </w:r>
    </w:p>
    <w:p>
      <w:pPr>
        <w:pStyle w:val="Style16"/>
        <w:spacing w:lineRule="exact" w:line="244"/>
        <w:rPr/>
      </w:pPr>
      <w:r>
        <w:rPr/>
        <w:t>Использование электростимуляции мозга в качестве лечебно</w:t>
        <w:softHyphen/>
        <w:t>го приема неврологических и психиатрических расстройств дало ряд интересных фактов. Так, стимуляция височной доли привела к ощущению страха</w:t>
      </w:r>
      <w:r>
        <w:rPr>
          <w:lang w:val="de-DE"/>
        </w:rPr>
        <w:t xml:space="preserve"> [16]</w:t>
      </w:r>
      <w:r>
        <w:rPr/>
        <w:t>; стимуляция правой мин</w:t>
        <w:softHyphen/>
        <w:t>далины вызывала ярость и вербальную агрессию</w:t>
      </w:r>
      <w:r>
        <w:rPr>
          <w:lang w:val="de-DE"/>
        </w:rPr>
        <w:t xml:space="preserve"> [10]</w:t>
      </w:r>
      <w:r>
        <w:rPr/>
        <w:t>. Дельгадо утверждал также, что с помощью стимуляции можно вызвать положительные эмоции. Он описал случай депрессивного больного, который менял очень печальное выражение лица на улыбку вслед за краткой стимуляцией ростральной части мозга.</w:t>
      </w:r>
    </w:p>
    <w:p>
      <w:pPr>
        <w:pStyle w:val="Style16"/>
        <w:spacing w:lineRule="exact" w:line="244"/>
        <w:rPr/>
      </w:pPr>
      <w:r>
        <w:rPr>
          <w:i/>
        </w:rPr>
        <w:t>Психофизиологические исследования.</w:t>
      </w:r>
      <w:r>
        <w:rPr/>
        <w:t xml:space="preserve"> В последние годы большинство исследователей психофизиологического выражения эмоций человеком учитывают деятельность различных органов или систем, иннервируемых автономной нервной системой. Исследова</w:t>
        <w:softHyphen/>
        <w:t>ния часто включают экспериментальный стресс и измерение та</w:t>
        <w:softHyphen/>
        <w:t>ких функций, как частота сердцебиения, электрокожное сопро</w:t>
        <w:softHyphen/>
        <w:t>тивление или частота дыхания. С использованием этих методов получена надежная информация о висцеральных функциях при различного типа стрессовых условиях.</w:t>
      </w:r>
    </w:p>
    <w:p>
      <w:pPr>
        <w:pStyle w:val="3"/>
        <w:rPr/>
      </w:pPr>
      <w:r>
        <w:rPr/>
        <w:t>ИЗУЧЕНИЕ ЭКСПРЕССИВНОГО КОМПОНЕНТА ЭМОЦИИ</w:t>
      </w:r>
    </w:p>
    <w:p>
      <w:pPr>
        <w:pStyle w:val="11"/>
        <w:spacing w:lineRule="exact" w:line="244"/>
        <w:rPr/>
      </w:pPr>
      <w:r>
        <w:rPr/>
        <w:t>Термин «экспрессия» используется для описания того компо</w:t>
        <w:softHyphen/>
        <w:t>нента эмоции, который проявляется в основном в мимических комплексах, а также в позе и речи. Этот термин не относится к инструментальным, двигательным или локомоторным реакциям на внутриличностные эмоциональные процессы. Число исследований, в которых используются экспериментальные приемы, направлен</w:t>
        <w:softHyphen/>
        <w:t>ные на регистрацию выразительного поведения, быстро увеличи</w:t>
        <w:softHyphen/>
        <w:t>вается. Уверенность в надежности и по</w:t>
        <w:softHyphen/>
        <w:t>лезности таких методов значительно возросла, благодаря совре</w:t>
        <w:softHyphen/>
        <w:t>менным исследованиям письменных и дописьменных культур, под</w:t>
        <w:softHyphen/>
        <w:t>тверждающим предположение Дарвина об универсальности и врожденности определенных фундаментальных выражений эмоций.</w:t>
      </w:r>
    </w:p>
    <w:p>
      <w:pPr>
        <w:pStyle w:val="Style16"/>
        <w:spacing w:lineRule="exact" w:line="244"/>
        <w:rPr/>
      </w:pPr>
      <w:r>
        <w:rPr/>
        <w:t>В данном же обзоре методов будут кратко обсуждены и проиллюстрированы два типа исследований эмоциональной экспрессии: исследования собственно выражения эмоции (ее кодирования) и исследования узнавания (декодирования) знаков или признаков выражения эмоции.</w:t>
      </w:r>
    </w:p>
    <w:p>
      <w:pPr>
        <w:pStyle w:val="Style16"/>
        <w:rPr/>
      </w:pPr>
      <w:r>
        <w:rPr>
          <w:i/>
        </w:rPr>
        <w:t>Методики для изучения эмоциональной экспрессии.</w:t>
      </w:r>
      <w:r>
        <w:rPr/>
        <w:t xml:space="preserve"> Исследо</w:t>
        <w:softHyphen/>
        <w:t>вания экспрессии имеют два основных направления: изучение (а) произвольной экспрессии и (б) непроизвольной, или спонтан</w:t>
        <w:softHyphen/>
        <w:t>ной</w:t>
      </w:r>
      <w:r>
        <w:rPr>
          <w:rStyle w:val="FootnoteCharacters"/>
          <w:rStyle w:val="FootnoteAnchor"/>
        </w:rPr>
        <w:footnoteReference w:id="3"/>
      </w:r>
      <w:r>
        <w:rPr/>
        <w:t>. Произвольному выражению, или способности демонстриро</w:t>
        <w:softHyphen/>
        <w:t>вать определенное выражение эмоции, посвящено очень мало ис</w:t>
        <w:softHyphen/>
        <w:t>следований. Хотя некоторые авторы [7, 14] показали, что выражения лица у слепорожденных детей раз</w:t>
        <w:softHyphen/>
        <w:t>виваются приблизительно так же, как в норме, Дьюмас [4, 5] указал, что степень произвольности экспрессии у сле</w:t>
        <w:softHyphen/>
        <w:t>пых от рождения значительно ниже, чем у здоровых индивидов. В одной из работ [11] проверялась способность детей вы</w:t>
        <w:softHyphen/>
        <w:t>полнять некоторые мимические движения. Детям описывалось и показывалось каждое движение, многие из которых были компо</w:t>
        <w:softHyphen/>
        <w:t>нентами отдельных эмоций. Было выяснено, что детская способ</w:t>
        <w:softHyphen/>
        <w:t>ность произвольно осуществлять требуемые мимические движения развивается поступательно от четырех до четырнадцати лет. С детьми младше четырехлетнего возраста эксперимент не про</w:t>
        <w:softHyphen/>
        <w:t>водился.</w:t>
      </w:r>
    </w:p>
    <w:p>
      <w:pPr>
        <w:pStyle w:val="Style16"/>
        <w:rPr/>
      </w:pPr>
      <w:r>
        <w:rPr/>
        <w:t>Экман, Фрайзен и Томкинс</w:t>
      </w:r>
      <w:r>
        <w:rPr>
          <w:lang w:val="de-DE"/>
        </w:rPr>
        <w:t xml:space="preserve"> [6]</w:t>
      </w:r>
      <w:r>
        <w:rPr/>
        <w:t xml:space="preserve"> разработали детальный метод анализа мимического выражения </w:t>
      </w:r>
      <w:r>
        <w:rPr>
          <w:lang w:val="de-DE"/>
        </w:rPr>
        <w:t>(</w:t>
      </w:r>
      <w:r>
        <w:rPr>
          <w:i/>
          <w:lang w:val="de-DE"/>
        </w:rPr>
        <w:t>FAST</w:t>
      </w:r>
      <w:r>
        <w:rPr>
          <w:i/>
        </w:rPr>
        <w:t xml:space="preserve"> — </w:t>
      </w:r>
      <w:r>
        <w:rPr>
          <w:i/>
          <w:lang w:val="en-US"/>
        </w:rPr>
        <w:t>Facial</w:t>
      </w:r>
      <w:r>
        <w:rPr>
          <w:i/>
        </w:rPr>
        <w:t xml:space="preserve"> </w:t>
      </w:r>
      <w:r>
        <w:rPr>
          <w:i/>
          <w:lang w:val="en-US"/>
        </w:rPr>
        <w:t>Affect</w:t>
      </w:r>
      <w:r>
        <w:rPr>
          <w:i/>
        </w:rPr>
        <w:t xml:space="preserve"> </w:t>
      </w:r>
      <w:r>
        <w:rPr>
          <w:i/>
          <w:lang w:val="en-US"/>
        </w:rPr>
        <w:t>Scoring</w:t>
      </w:r>
      <w:r>
        <w:rPr>
          <w:i/>
        </w:rPr>
        <w:t xml:space="preserve"> </w:t>
      </w:r>
      <w:r>
        <w:rPr>
          <w:i/>
          <w:lang w:val="en-US"/>
        </w:rPr>
        <w:t>Technique</w:t>
      </w:r>
      <w:r>
        <w:rPr/>
        <w:t>). Этот метод может быть использован для оценки фотографий и видеомагнитофонной записи. Он помогает оценить выражение в каждой из трех зон лица: а) брови — надбровная зона, б) глаза — веки, в) низ лица, включающий щеки, нос, рот, подбородок. Для определения выра</w:t>
        <w:softHyphen/>
        <w:t xml:space="preserve">жения в каждой зоне лица применяются фотографии, поскольку они более объективны и надежны, чем вербальные описания. </w:t>
      </w:r>
    </w:p>
    <w:p>
      <w:pPr>
        <w:pStyle w:val="Style16"/>
        <w:rPr/>
      </w:pPr>
      <w:r>
        <w:rPr/>
        <w:t xml:space="preserve">При использовании </w:t>
      </w:r>
      <w:r>
        <w:rPr>
          <w:i/>
          <w:lang w:val="en-US"/>
        </w:rPr>
        <w:t>FAST</w:t>
      </w:r>
      <w:r>
        <w:rPr/>
        <w:t xml:space="preserve"> эксперт рассматривает некоторое выражение лица, причем только одну его зону, и сравнивает ее с моделью из атласа выразительных фотографий </w:t>
      </w:r>
      <w:r>
        <w:rPr>
          <w:i/>
          <w:lang w:val="en-US"/>
        </w:rPr>
        <w:t>FAST</w:t>
      </w:r>
      <w:r>
        <w:rPr/>
        <w:t>. Эксперт не оценивает, какая выражена эмоция, а просто относит ее к оп</w:t>
        <w:softHyphen/>
        <w:t>ределенному классу. Тип эмоции определяется по формуле, кото</w:t>
        <w:softHyphen/>
        <w:t>рая может включать в себя оценки одного эксперта или не</w:t>
        <w:softHyphen/>
        <w:t xml:space="preserve">скольких. </w:t>
      </w:r>
      <w:r>
        <w:rPr>
          <w:i/>
          <w:lang w:val="en-US"/>
        </w:rPr>
        <w:t>FAST</w:t>
      </w:r>
      <w:r>
        <w:rPr/>
        <w:t xml:space="preserve"> производит оценивание шести эмоций: радость (сча</w:t>
        <w:softHyphen/>
        <w:t>стье), удивление, горе (печаль), гнев, отвращение и страх.</w:t>
      </w:r>
    </w:p>
    <w:p>
      <w:pPr>
        <w:pStyle w:val="Style16"/>
        <w:rPr/>
      </w:pPr>
      <w:r>
        <w:rPr>
          <w:i/>
        </w:rPr>
        <w:t>Узнавание или различение эмоциональных выражений.</w:t>
      </w:r>
      <w:r>
        <w:rPr/>
        <w:t xml:space="preserve"> Иссле</w:t>
        <w:softHyphen/>
        <w:t>дование Экмана, Фрайзена и Томкинса, описанное кратко в пре</w:t>
        <w:softHyphen/>
        <w:t>дыдущем разделе, использовало объективную оценивающую тех</w:t>
        <w:softHyphen/>
        <w:t>нику для анализа выражений лиц в терминах эмоциональных ка</w:t>
        <w:softHyphen/>
        <w:t>тегорий. Оценивающая техника применялась наблюдателями, ко</w:t>
        <w:softHyphen/>
        <w:t>торые могли просматривать видеомагнитофонные записи столько раз, сколько было необходимо для того, чтобы подобрать к име</w:t>
        <w:softHyphen/>
        <w:t xml:space="preserve">ющимся в записи выражениям лиц выражения модели в атласе фотографий </w:t>
      </w:r>
      <w:r>
        <w:rPr>
          <w:i/>
          <w:lang w:val="en-US"/>
        </w:rPr>
        <w:t>FAST</w:t>
      </w:r>
      <w:r>
        <w:rPr/>
        <w:t>. Другой тип изучения экспрессии — исследование способности людей узнавать или различать характеристики различных эмоциональных категории.</w:t>
      </w:r>
    </w:p>
    <w:p>
      <w:pPr>
        <w:pStyle w:val="Style16"/>
        <w:spacing w:lineRule="exact" w:line="237"/>
        <w:rPr/>
      </w:pPr>
      <w:r>
        <w:rPr/>
        <w:t>Большое количество проведенных исследовании было связано с оценками узнавания эмоций. Леви-Шоен [12] провела серию экспериментов, направленных на сравнение роли мимических выражений и деталей одежды в восприятии детьми других людей. Она тестировала по 30 детей десяти возрастных групп, начиная с четырех лет и кончая тринадцатью годами. Фо</w:t>
        <w:softHyphen/>
        <w:t>тографии, предъявляемые ею детям, включали три выразительные категории: удовольствие или счастье (улыбчивость), нейтральные выражения и неудовольствие (нахмуренность). Она просила де</w:t>
        <w:softHyphen/>
        <w:t>тей решить, какие две картинки в наборе из четырех наиболее сходны между собой. Ребенок мог выбирать похожую пару на основе элементов одежды (например, два человека с серьгами) или на основе эмоциональных выражений (например, двое с улыб</w:t>
        <w:softHyphen/>
        <w:t>ками). Большинство детей до восьмилетнего возраста осуществляли свои выборы, ориентируясь на одежду, от одиннадцати лет и дальше дети осуществляют выборы на основании сходства ми</w:t>
        <w:softHyphen/>
        <w:t>мики. А от восьми до десяти лет их выборы приходились поровну на одежду и эмоциональное выражение.</w:t>
      </w:r>
    </w:p>
    <w:p>
      <w:pPr>
        <w:pStyle w:val="Style16"/>
        <w:spacing w:lineRule="exact" w:line="237"/>
        <w:rPr/>
      </w:pPr>
      <w:r>
        <w:rPr>
          <w:i/>
        </w:rPr>
        <w:t>Естественное наблюдение эмоциональной экспрессии.</w:t>
      </w:r>
      <w:r>
        <w:rPr/>
        <w:t xml:space="preserve"> Метод естественного наблюдения имеет определенные ограничения. Хаггард и Айсакс [8] показали, что некоторые различимые эмоциональные выражения длятся примерно одну восьмую секунды и остаются незамеченными опытными психиат</w:t>
        <w:softHyphen/>
        <w:t>рами, выступающими в роли наблюдателей. Плюс к этому наблю</w:t>
        <w:softHyphen/>
        <w:t>датель может следить одновременно за ограниченным числом ис</w:t>
        <w:softHyphen/>
        <w:t>пытуемых. Количество индивидов, которое может быть в одно и то же время объектом наблюдения, зависит от разработанности шкалы наблюдения.</w:t>
      </w:r>
    </w:p>
    <w:p>
      <w:pPr>
        <w:pStyle w:val="Style16"/>
        <w:spacing w:lineRule="exact" w:line="237"/>
        <w:rPr/>
      </w:pPr>
      <w:r>
        <w:rPr/>
        <w:t>Кроме шкал, метод естественного наблюдения использует ви</w:t>
        <w:softHyphen/>
        <w:t>деомагнитофонную запись или кинофильм. Видеомагнитофонная запись выражений лица, движений головы, жестов и других эмо</w:t>
        <w:softHyphen/>
        <w:t>ционально-выразительных характеристик может обеспечить исчер</w:t>
        <w:softHyphen/>
        <w:t>пывающую и точную фиксацию этих явлений. Тренированные на</w:t>
        <w:softHyphen/>
        <w:t>блюдатели могут затем многократно прокручивать запись, класси</w:t>
        <w:softHyphen/>
        <w:t>фицируя реакции или кодируя их с помощью стандартных шкал.</w:t>
      </w:r>
    </w:p>
    <w:p>
      <w:pPr>
        <w:pStyle w:val="Style16"/>
        <w:spacing w:lineRule="exact" w:line="237"/>
        <w:rPr/>
      </w:pPr>
      <w:r>
        <w:rPr/>
        <w:t>Другим подходом к изучению поведения в обыденных жиз</w:t>
        <w:softHyphen/>
        <w:t>ненных ситуациях является этология [например: 1, 2, 13, 15]. Этологи — это зоологи, изучающие поведение животных в естест</w:t>
        <w:softHyphen/>
        <w:t>венных условиях. Ныне некоторые из них обратили свое внимание на изучение человека. Современные этологи описывают и класси</w:t>
        <w:softHyphen/>
        <w:t>фицируют небольшие или легко обнаруживаемые единицы пове</w:t>
        <w:softHyphen/>
        <w:t>дения. Они не делают на основании отдельных наборов вырази</w:t>
        <w:softHyphen/>
        <w:t>тельных движений или жестов выводов о том, какую эмоцию ощу</w:t>
        <w:softHyphen/>
        <w:t>щает субъект, а просто фиксируют экспрессию и движения без какого-либо заключения о субъективном переживании.</w:t>
      </w:r>
    </w:p>
    <w:p>
      <w:pPr>
        <w:pStyle w:val="3"/>
        <w:spacing w:before="120" w:after="120"/>
        <w:rPr/>
      </w:pPr>
      <w:r>
        <w:rPr/>
        <w:t>МЕТОДЫ ИЗУЧЕНИЯ ЭМОЦИОНАЛЬНОГО ПЕРЕЖИВАНИЯ (ФЕНОМЕНОЛОГИЯ ЭМОЦИЙ)</w:t>
      </w:r>
    </w:p>
    <w:p>
      <w:pPr>
        <w:pStyle w:val="11"/>
        <w:rPr/>
      </w:pPr>
      <w:r>
        <w:rPr/>
        <w:t>Обычно, когда кто-то изучает эмоцию на нейрофизиологическом или на экспрессивном уровне, он также изучает и эмо</w:t>
        <w:softHyphen/>
        <w:t>циональный процесс, т.е. «ощущение эмоции» или эмоциональное переживание.</w:t>
      </w:r>
    </w:p>
    <w:p>
      <w:pPr>
        <w:pStyle w:val="Style16"/>
        <w:rPr/>
      </w:pPr>
      <w:r>
        <w:rPr/>
        <w:t>Для получения непосредственных самоотчетов об эмоциональ</w:t>
        <w:softHyphen/>
        <w:t>ных переживаниях используются некоторые списки определений или шкалы, которые предназначены, как пра</w:t>
        <w:softHyphen/>
        <w:t>вило, для студенческого возраста, однако некоторые из них при</w:t>
        <w:softHyphen/>
        <w:t>меняются и на старшеклассниках.</w:t>
      </w:r>
    </w:p>
    <w:p>
      <w:pPr>
        <w:pStyle w:val="Style16"/>
        <w:rPr/>
      </w:pPr>
      <w:r>
        <w:rPr/>
        <w:t xml:space="preserve">Шкала представляет собой список общеупотребительных определений, которые в то же время стандартизированы и переводят индивидуальное описание эмоционального переживания в отдельные категории эмоций. </w:t>
      </w:r>
    </w:p>
    <w:p>
      <w:pPr>
        <w:pStyle w:val="3"/>
        <w:spacing w:before="160" w:after="60"/>
        <w:rPr/>
      </w:pPr>
      <w:r>
        <w:rPr/>
        <w:t>РЕЗЮМЕ</w:t>
      </w:r>
    </w:p>
    <w:p>
      <w:pPr>
        <w:pStyle w:val="11"/>
        <w:spacing w:lineRule="exact" w:line="236"/>
        <w:rPr/>
      </w:pPr>
      <w:r>
        <w:rPr/>
        <w:t>Существуют методы для изучения каждого компонента эмо</w:t>
        <w:softHyphen/>
        <w:t>ции, хотя некоторые методики дают надежные данные обо всех компонентах сразу, или об эмоции как о целом. Метод хирургиче</w:t>
        <w:softHyphen/>
        <w:t>ских удалений и разрушений теряет свою популярность в изучении нейрофизиологического компонента, так как прогресс технологии делает возможным более тонкий прием — вживление микроэлек</w:t>
        <w:softHyphen/>
        <w:t>тродов. В области психофизиологии многообещающей и обладаю</w:t>
        <w:softHyphen/>
        <w:t>щей большими возможностями выглядит электромиография раз</w:t>
        <w:softHyphen/>
        <w:t>личных аффективных состояний.</w:t>
      </w:r>
    </w:p>
    <w:p>
      <w:pPr>
        <w:pStyle w:val="Style16"/>
        <w:spacing w:lineRule="exact" w:line="236"/>
        <w:rPr/>
      </w:pPr>
      <w:r>
        <w:rPr/>
        <w:t>Экспрессивный компонент эмоции изучается в понятиях про</w:t>
        <w:softHyphen/>
        <w:t>извольных и непроизвольных выражений. Экман, Фрайзен и Томкинс разработали детальный метод для изучения мимических вы</w:t>
        <w:softHyphen/>
        <w:t>ражений. Естественное наблюдение как метод изучения эмоциональных вы</w:t>
        <w:softHyphen/>
        <w:t>ражений в реальной жизненной ситуации содержит большие воз</w:t>
        <w:softHyphen/>
        <w:t>можности для понимания континуума выражений в различных со</w:t>
        <w:softHyphen/>
        <w:t>циальных ситуациях.</w:t>
      </w:r>
    </w:p>
    <w:p>
      <w:pPr>
        <w:pStyle w:val="Style16"/>
        <w:spacing w:lineRule="exact" w:line="236"/>
        <w:rPr/>
      </w:pPr>
      <w:r>
        <w:rPr/>
        <w:t>Немало методик разработано для изучения эмоционального переживания или феноменологии эмоций. Они по необходимости основываются на самоотчете, и поэтому при их применении необ</w:t>
        <w:softHyphen/>
        <w:t>ходимы взаимный интерес и сотрудничество испытуемого и экс</w:t>
        <w:softHyphen/>
        <w:t>периментатора.</w:t>
      </w:r>
    </w:p>
    <w:p>
      <w:pPr>
        <w:pStyle w:val="3"/>
        <w:spacing w:before="240" w:after="60"/>
        <w:rPr/>
      </w:pPr>
      <w:r>
        <w:rPr/>
        <w:t>Литература</w:t>
      </w:r>
    </w:p>
    <w:p>
      <w:pPr>
        <w:pStyle w:val="11"/>
        <w:numPr>
          <w:ilvl w:val="0"/>
          <w:numId w:val="5"/>
        </w:numPr>
        <w:ind w:left="1381" w:hanging="360"/>
        <w:rPr/>
      </w:pPr>
      <w:r>
        <w:rPr>
          <w:sz w:val="18"/>
          <w:lang w:val="en-US"/>
        </w:rPr>
        <w:t xml:space="preserve">Blurton Jones N.G. Ethological studies of child behavior. New York, Cambridge University Press, 1972.    </w:t>
      </w:r>
    </w:p>
    <w:p>
      <w:pPr>
        <w:pStyle w:val="11"/>
        <w:numPr>
          <w:ilvl w:val="0"/>
          <w:numId w:val="5"/>
        </w:numPr>
        <w:ind w:left="1381" w:hanging="360"/>
        <w:rPr/>
      </w:pPr>
      <w:r>
        <w:rPr>
          <w:sz w:val="18"/>
          <w:lang w:val="en-US"/>
        </w:rPr>
        <w:t>Вlurton Jones N.G. &amp; Konner M. J. Sex differences in behavior of London and Bushmen children — In: R. P. Michael &amp; J. H. Crook (Eds.). Comparative ecology and behavior of primates. London, Academic Press, 1973.</w:t>
      </w:r>
    </w:p>
    <w:p>
      <w:pPr>
        <w:pStyle w:val="11"/>
        <w:numPr>
          <w:ilvl w:val="0"/>
          <w:numId w:val="5"/>
        </w:numPr>
        <w:ind w:left="1381" w:hanging="360"/>
        <w:rPr/>
      </w:pPr>
      <w:r>
        <w:rPr>
          <w:sz w:val="18"/>
          <w:lang w:val="en-US"/>
        </w:rPr>
        <w:t>Delgado J.M.R. Physical control of the mind: Toward a psychocivilized so-ciety. New York, Harper and Row, 1971.</w:t>
      </w:r>
    </w:p>
    <w:p>
      <w:pPr>
        <w:pStyle w:val="11"/>
        <w:numPr>
          <w:ilvl w:val="0"/>
          <w:numId w:val="5"/>
        </w:numPr>
        <w:ind w:left="1381" w:hanging="360"/>
        <w:rPr>
          <w:sz w:val="18"/>
          <w:lang w:val="en-US"/>
        </w:rPr>
      </w:pPr>
      <w:r>
        <w:rPr>
          <w:sz w:val="18"/>
          <w:lang w:val="en-US"/>
        </w:rPr>
        <w:t xml:space="preserve">Dumas G. La mimique des aveugles.— Bulletin de L'Académie ae Médcin. Paris, 1932, 107, 607—610. </w:t>
      </w:r>
    </w:p>
    <w:p>
      <w:pPr>
        <w:pStyle w:val="11"/>
        <w:numPr>
          <w:ilvl w:val="0"/>
          <w:numId w:val="5"/>
        </w:numPr>
        <w:ind w:left="1381" w:hanging="360"/>
        <w:rPr>
          <w:sz w:val="18"/>
          <w:lang w:val="en-US"/>
        </w:rPr>
      </w:pPr>
      <w:r>
        <w:rPr>
          <w:sz w:val="18"/>
          <w:lang w:val="en-US"/>
        </w:rPr>
        <w:t>Dumas G. Là vie affective. Paris, Presses Universitaires de France, 1948.</w:t>
      </w:r>
    </w:p>
    <w:p>
      <w:pPr>
        <w:pStyle w:val="11"/>
        <w:numPr>
          <w:ilvl w:val="0"/>
          <w:numId w:val="5"/>
        </w:numPr>
        <w:ind w:left="1381" w:hanging="360"/>
        <w:rPr/>
      </w:pPr>
      <w:r>
        <w:rPr>
          <w:sz w:val="18"/>
          <w:lang w:val="en-US"/>
        </w:rPr>
        <w:t>Ekman P., Friesen W. V. &amp; Tomkins S. S. Facial affect scoring technique: A first validity study — Semiotica, 1971, l, 37—53.</w:t>
      </w:r>
    </w:p>
    <w:p>
      <w:pPr>
        <w:pStyle w:val="11"/>
        <w:numPr>
          <w:ilvl w:val="0"/>
          <w:numId w:val="5"/>
        </w:numPr>
        <w:ind w:left="1381" w:hanging="360"/>
        <w:rPr>
          <w:sz w:val="18"/>
          <w:lang w:val="en-US"/>
        </w:rPr>
      </w:pPr>
      <w:r>
        <w:rPr>
          <w:sz w:val="18"/>
          <w:lang w:val="en-US"/>
        </w:rPr>
        <w:t>Goodenough F. L. Expressions of emotions in a blind-deaf child.— Journal of Abnormal and Social Psychology, 1932, 27, 328—333.</w:t>
      </w:r>
    </w:p>
    <w:p>
      <w:pPr>
        <w:pStyle w:val="11"/>
        <w:numPr>
          <w:ilvl w:val="0"/>
          <w:numId w:val="5"/>
        </w:numPr>
        <w:ind w:left="1381" w:hanging="360"/>
        <w:rPr>
          <w:sz w:val="18"/>
          <w:lang w:val="en-US"/>
        </w:rPr>
      </w:pPr>
      <w:r>
        <w:rPr>
          <w:sz w:val="18"/>
          <w:lang w:val="en-US"/>
        </w:rPr>
        <w:t>Haggard E. A. &amp; Isaacs F. S. Micromomentary facial expressions as indicators of ego mechanisms in psychotherapy.— In: L. A. Gottschalk &amp; A. H. Averback (Eds.). Methods of research in psychotherapy. New York, Appleton-Century-Crofts, 1966, p. 154—165.</w:t>
      </w:r>
    </w:p>
    <w:p>
      <w:pPr>
        <w:pStyle w:val="11"/>
        <w:numPr>
          <w:ilvl w:val="0"/>
          <w:numId w:val="5"/>
        </w:numPr>
        <w:ind w:left="1381" w:hanging="360"/>
        <w:rPr>
          <w:sz w:val="18"/>
          <w:lang w:val="en-US"/>
        </w:rPr>
      </w:pPr>
      <w:r>
        <w:rPr>
          <w:sz w:val="18"/>
          <w:lang w:val="en-US"/>
        </w:rPr>
        <w:t>Hess W.R. Stammganglien-Reizversuche  (Verh. Dtsch. Phys. Ges., Sept.-1927).—Ber. Gesamte Physiol. Exp. Pharmakol., 1928, 42, 551—555.</w:t>
      </w:r>
    </w:p>
    <w:p>
      <w:pPr>
        <w:pStyle w:val="11"/>
        <w:numPr>
          <w:ilvl w:val="0"/>
          <w:numId w:val="5"/>
        </w:numPr>
        <w:ind w:left="1381" w:hanging="360"/>
        <w:rPr/>
      </w:pPr>
      <w:r>
        <w:rPr>
          <w:sz w:val="18"/>
          <w:lang w:val="en-US"/>
        </w:rPr>
        <w:t>King H.E. Psychological effects of excitation in the limbic system.— In: D.E. Sheer (Ed.). Electrical stimulation of the brain. Austin, University of Texas Press, 1961.</w:t>
      </w:r>
    </w:p>
    <w:p>
      <w:pPr>
        <w:pStyle w:val="11"/>
        <w:numPr>
          <w:ilvl w:val="0"/>
          <w:numId w:val="5"/>
        </w:numPr>
        <w:ind w:left="1381" w:hanging="360"/>
        <w:rPr>
          <w:sz w:val="18"/>
          <w:lang w:val="en-US"/>
        </w:rPr>
      </w:pPr>
      <w:r>
        <w:rPr>
          <w:sz w:val="18"/>
          <w:lang w:val="en-US"/>
        </w:rPr>
        <w:t>Kwint L. Ontogeny of motility of the face. — Child Development, 1934, 5, 1—12.</w:t>
      </w:r>
    </w:p>
    <w:p>
      <w:pPr>
        <w:pStyle w:val="11"/>
        <w:numPr>
          <w:ilvl w:val="0"/>
          <w:numId w:val="5"/>
        </w:numPr>
        <w:ind w:left="1381" w:hanging="360"/>
        <w:rPr/>
      </w:pPr>
      <w:r>
        <w:rPr>
          <w:sz w:val="18"/>
          <w:lang w:val="en-US"/>
        </w:rPr>
        <w:t>Lévy-Shoen A. L'image d'autrui chez l'enfant. Paris, Presses Universitaires de France, 1964.</w:t>
      </w:r>
    </w:p>
    <w:p>
      <w:pPr>
        <w:pStyle w:val="11"/>
        <w:numPr>
          <w:ilvl w:val="0"/>
          <w:numId w:val="5"/>
        </w:numPr>
        <w:ind w:left="1381" w:hanging="360"/>
        <w:rPr/>
      </w:pPr>
      <w:r>
        <w:rPr>
          <w:sz w:val="18"/>
          <w:lang w:val="en-US"/>
        </w:rPr>
        <w:t>MсGrew W.С. An ethological study of children's behavior. New York, Acade</w:t>
        <w:softHyphen/>
        <w:t>mic Press, 1972.</w:t>
      </w:r>
    </w:p>
    <w:p>
      <w:pPr>
        <w:pStyle w:val="11"/>
        <w:numPr>
          <w:ilvl w:val="0"/>
          <w:numId w:val="5"/>
        </w:numPr>
        <w:ind w:left="1381" w:hanging="360"/>
        <w:rPr>
          <w:sz w:val="18"/>
          <w:lang w:val="en-US"/>
        </w:rPr>
      </w:pPr>
      <w:r>
        <w:rPr>
          <w:sz w:val="18"/>
          <w:lang w:val="en-US"/>
        </w:rPr>
        <w:t>Thompson J. Development of facial expression of emotion in blind and see</w:t>
        <w:softHyphen/>
        <w:t>ing children.—Archives of Psychology, 1941, 37, 5—47.</w:t>
      </w:r>
    </w:p>
    <w:p>
      <w:pPr>
        <w:pStyle w:val="11"/>
        <w:numPr>
          <w:ilvl w:val="0"/>
          <w:numId w:val="5"/>
        </w:numPr>
        <w:ind w:left="1381" w:hanging="360"/>
        <w:rPr/>
      </w:pPr>
      <w:r>
        <w:rPr>
          <w:sz w:val="18"/>
          <w:lang w:val="en-US"/>
        </w:rPr>
        <w:t>Tinbergen N. The animal in its world. Vol. 2: Laboratory experiments and general papers. London, Allen &amp; Unwin, 1972.</w:t>
      </w:r>
    </w:p>
    <w:p>
      <w:pPr>
        <w:pStyle w:val="11"/>
        <w:numPr>
          <w:ilvl w:val="0"/>
          <w:numId w:val="5"/>
        </w:numPr>
        <w:ind w:left="1381" w:hanging="360"/>
        <w:rPr/>
      </w:pPr>
      <w:r>
        <w:rPr>
          <w:sz w:val="18"/>
          <w:lang w:val="en-US"/>
        </w:rPr>
        <w:t>Van Buren J. M. Sensory, motor and autonomic effects of mesial temporal stimulation in man. — Journal of Neurosurgery, 1961, 18, 273—288.</w:t>
      </w:r>
    </w:p>
    <w:p>
      <w:pPr>
        <w:pStyle w:val="Style16"/>
        <w:rPr>
          <w:sz w:val="18"/>
          <w:lang w:val="en-US"/>
        </w:rPr>
      </w:pPr>
      <w:r>
        <w:rPr>
          <w:sz w:val="18"/>
          <w:lang w:val="en-US"/>
        </w:rPr>
      </w:r>
    </w:p>
    <w:p>
      <w:pPr>
        <w:pStyle w:val="Style16"/>
        <w:rPr>
          <w:lang w:val="en-US"/>
        </w:rPr>
      </w:pPr>
      <w:r>
        <w:rPr>
          <w:lang w:val="en-US"/>
        </w:rPr>
      </w:r>
    </w:p>
    <w:p>
      <w:pPr>
        <w:pStyle w:val="22"/>
        <w:spacing w:before="0" w:after="120"/>
        <w:rPr/>
      </w:pPr>
      <w:r>
        <w:rPr/>
        <w:t>Януш Рейковский</w:t>
      </w:r>
      <w:r>
        <w:rPr>
          <w:lang w:val="en-US"/>
        </w:rPr>
        <w:t xml:space="preserve"> </w:t>
        <w:br/>
      </w:r>
      <w:r>
        <w:rPr/>
        <w:t>ИССЛЕДОВАНИЯ ВЫРАЖЕНИЯ ЭМОЦИЙ</w:t>
      </w:r>
      <w:r>
        <w:rPr>
          <w:rStyle w:val="FootnoteCharacters"/>
          <w:rStyle w:val="FootnoteAnchor"/>
          <w:b/>
        </w:rPr>
        <w:footnoteReference w:id="4"/>
      </w:r>
    </w:p>
    <w:p>
      <w:pPr>
        <w:pStyle w:val="Style18"/>
        <w:rPr/>
      </w:pPr>
      <w:r>
        <w:rPr>
          <w:b/>
        </w:rPr>
        <w:t>Рейковский (</w:t>
      </w:r>
      <w:r>
        <w:rPr>
          <w:b/>
          <w:lang w:val="en-US"/>
        </w:rPr>
        <w:t>Reikowski</w:t>
      </w:r>
      <w:r>
        <w:rPr>
          <w:b/>
        </w:rPr>
        <w:t>) Януш</w:t>
      </w:r>
      <w:r>
        <w:rPr/>
        <w:t xml:space="preserve"> (род. 1929) — польский психолог, профессор психологии Варшавского Университета (с 1972 года), там же в 1959 году получил докторскую степень. После 1980 года возглавлял ряд научных институтов, в том числе Институт Психологии Польской Академии Наук, с 1972 года был главным редактором польского журнала «Психологические исследования» (</w:t>
      </w:r>
      <w:r>
        <w:rPr>
          <w:i/>
          <w:lang w:val="en-US"/>
        </w:rPr>
        <w:t>Studia</w:t>
      </w:r>
      <w:r>
        <w:rPr>
          <w:i/>
        </w:rPr>
        <w:t xml:space="preserve"> </w:t>
      </w:r>
      <w:r>
        <w:rPr>
          <w:i/>
          <w:lang w:val="en-US"/>
        </w:rPr>
        <w:t>Psychologiczne</w:t>
      </w:r>
      <w:r>
        <w:rPr/>
        <w:t xml:space="preserve">). Член нескольких польских и международных психологических ассоциаций. Автор множества публикаций по психологии мотивации, эмоций, личности и стресса, в основном на польском языке. </w:t>
      </w:r>
    </w:p>
    <w:p>
      <w:pPr>
        <w:pStyle w:val="23"/>
        <w:rPr>
          <w:b/>
          <w:b/>
        </w:rPr>
      </w:pPr>
      <w:r>
        <w:rPr/>
        <w:t>Сочинения: Методологические проблемы современной психологии (1964), Деятельность личности в условиях психологического стресса (1966), Проблемы психологии мотивации (1970), Экспериментальная психология эмоций (1974; в рус. пер. — 1979) и др.</w:t>
      </w:r>
    </w:p>
    <w:p>
      <w:pPr>
        <w:pStyle w:val="3"/>
        <w:spacing w:before="360" w:after="120"/>
        <w:rPr>
          <w:lang w:val="en-US"/>
        </w:rPr>
      </w:pPr>
      <w:r>
        <w:rPr/>
        <w:t xml:space="preserve">СПОНТАННОЕ ВЫРАЖЕНИЕ ЭМОЦИЙ. </w:t>
      </w:r>
    </w:p>
    <w:p>
      <w:pPr>
        <w:pStyle w:val="11"/>
        <w:spacing w:lineRule="exact" w:line="244"/>
        <w:rPr/>
      </w:pPr>
      <w:r>
        <w:rPr/>
        <w:t>Исследование подлин</w:t>
        <w:softHyphen/>
        <w:t>ных эмоций сталкивается со значительными трудностя</w:t>
        <w:softHyphen/>
        <w:t>ми. Действительно, как получить достаточно большое число различных фотографий подлинных эмоциональных реакций? Как вызвать у человека реальное пережива</w:t>
        <w:softHyphen/>
        <w:t>ние эмоций, не вторгаясь в его жизнь? Стремясь преодо</w:t>
        <w:softHyphen/>
        <w:t>леть подобные затруднения, некоторые психологи прибе</w:t>
        <w:softHyphen/>
        <w:t>гали к весьма драматическим методам. К наиболее из</w:t>
        <w:softHyphen/>
        <w:t>вестным из такого рода исследований относятся экспери</w:t>
        <w:softHyphen/>
        <w:t>менты Лэндиса [1, гл. VII].</w:t>
      </w:r>
    </w:p>
    <w:p>
      <w:pPr>
        <w:pStyle w:val="Style16"/>
        <w:spacing w:lineRule="exact" w:line="244"/>
        <w:rPr/>
      </w:pPr>
      <w:r>
        <w:rPr/>
        <w:t>Лэндис проводил свои эксперименты в 20-х годах (результаты их опубликованы в 1924 г.). Это были, не</w:t>
        <w:softHyphen/>
        <w:t>сомненно, очень жестокие эксперименты. Так, чтобы выз</w:t>
        <w:softHyphen/>
        <w:t>вать сильные отрицательные эмоции, за спиной испыту</w:t>
        <w:softHyphen/>
        <w:t>емого неожиданно раздавался выстрел; испытуемому приказывали отрезать большим ножом голову живой белой крысе, а в случае отказа экспериментатор сам у него на глазах совершал эту операцию; в других случаях испы</w:t>
        <w:softHyphen/>
        <w:t>туемый, опуская руку в ведро, неожиданно находил там трех живых лягушек и одновременно подвергался удару электрического тока и т. д. Но именно поэтому в экс</w:t>
        <w:softHyphen/>
        <w:t>перименте Лэндиса удавалось вызывать подлинные эмоции.</w:t>
      </w:r>
    </w:p>
    <w:p>
      <w:pPr>
        <w:pStyle w:val="Style16"/>
        <w:spacing w:lineRule="exact" w:line="244"/>
        <w:rPr/>
      </w:pPr>
      <w:r>
        <w:rPr/>
        <w:t>На протяжении всего эксперимента испытуемых фото</w:t>
        <w:softHyphen/>
        <w:t>графировали. Чтобы облегчить объективное измерение мимических реакций, основные группы мышц лица обво</w:t>
        <w:softHyphen/>
        <w:t>дились углем. Это позволяло впоследствии — на фотогра</w:t>
        <w:softHyphen/>
        <w:t>фиях — измерять смещения, которые происходили при различных эмоциональных состояниях в результате со</w:t>
        <w:softHyphen/>
        <w:t>кращения мышц.</w:t>
      </w:r>
    </w:p>
    <w:p>
      <w:pPr>
        <w:pStyle w:val="Style16"/>
        <w:spacing w:lineRule="exact" w:line="242"/>
        <w:rPr/>
      </w:pPr>
      <w:r>
        <w:rPr/>
        <w:t>Попытки установить, какие группы мышц участвуют в выражении отдельных эмоциональных состояний, дали отрицательные результаты. Вопреки ожиданиям оказа</w:t>
        <w:softHyphen/>
        <w:t>лось невозможным найти мимику, типичную для страха, смущения или других эмоций (если считать типич</w:t>
        <w:softHyphen/>
        <w:t>ной мимику, характерную для большинства людей).</w:t>
      </w:r>
    </w:p>
    <w:p>
      <w:pPr>
        <w:pStyle w:val="Style16"/>
        <w:spacing w:lineRule="exact" w:line="242"/>
        <w:rPr/>
      </w:pPr>
      <w:r>
        <w:rPr/>
        <w:t>Следует подчеркнуть, что типичные мимические кор</w:t>
        <w:softHyphen/>
        <w:t>реляты не были найдены не только для ситуаций, которые классифицировались как вызывающие страх, смущение и т. д., но и для тех эмоциональных состояний, которые определялись так самими испытуемыми (т.е. для тех случаев, когда последние утверждали, что они испыты</w:t>
        <w:softHyphen/>
        <w:t>вали страх, отвращение и т. п.).</w:t>
      </w:r>
    </w:p>
    <w:p>
      <w:pPr>
        <w:pStyle w:val="Style16"/>
        <w:spacing w:lineRule="exact" w:line="242"/>
        <w:rPr/>
      </w:pPr>
      <w:r>
        <w:rPr/>
        <w:t>Вместе с тем было установлено, что у каждого испы</w:t>
        <w:softHyphen/>
        <w:t>туемого есть некоторый характерный для него репертуар мимических реакций, повторяющихся в различных си</w:t>
        <w:softHyphen/>
        <w:t>туациях: закрывать или широко раскрывать глаза, морщить лоб, открывать рот и т. д.</w:t>
      </w:r>
    </w:p>
    <w:p>
      <w:pPr>
        <w:pStyle w:val="Style16"/>
        <w:spacing w:lineRule="exact" w:line="242"/>
        <w:rPr/>
      </w:pPr>
      <w:r>
        <w:rPr/>
        <w:t>Эти результаты противоречат как данным, получен</w:t>
        <w:softHyphen/>
        <w:t>ным в других исследованиях, так и повседневному опыту.</w:t>
      </w:r>
    </w:p>
    <w:p>
      <w:pPr>
        <w:pStyle w:val="Style16"/>
        <w:spacing w:lineRule="exact" w:line="242"/>
        <w:rPr/>
      </w:pPr>
      <w:r>
        <w:rPr/>
        <w:t>Некоторый свет на причину такого несоответствия другим исследованиям проливают данные дополнительных опытов, проведенных Лэндисом с тремя из его испытуе</w:t>
        <w:softHyphen/>
        <w:t>мых. Он просил их попытаться изобразить некоторые эмоции, испытанные ими в эксперименте (религиозные чувства, отвращение, страх и т. д.). Оказалось, что мими</w:t>
        <w:softHyphen/>
        <w:t>ческая имитация эмоций соответствовала общепринятым формам экспрессии, но совершенно не совпадала с выражением лиц тех же самых испытуемых, когда они переживали подлинные эмоции. Таким образом, следует различать общепринятую, конвенциональную мимику как признанный способ выражения эмоций и спонтанное проявление эмоций.</w:t>
      </w:r>
    </w:p>
    <w:p>
      <w:pPr>
        <w:pStyle w:val="Style16"/>
        <w:spacing w:lineRule="exact" w:line="242"/>
        <w:rPr/>
      </w:pPr>
      <w:r>
        <w:rPr/>
        <w:t>Представление о том, что по выражению лица можно судить об испытываемых человеком эмоциях, верно, если оно относится к конвенциональным мимическим реакци</w:t>
        <w:softHyphen/>
        <w:t>ям, к тому своеобразному языку мимики, которым пользу</w:t>
        <w:softHyphen/>
        <w:t>ются люди для преднамеренного сообщения о своих уста</w:t>
        <w:softHyphen/>
        <w:t>новках, замыслах, чувствах. Возможно, что это представ</w:t>
        <w:softHyphen/>
        <w:t>ление верно и в отношении спонтанной мимики, но при условии, что имеются в виду хорошо знакомые люди. Когда нам приходится долго общаться с человеком, мы узнаем, что такое-то выражение лица означает у него раздражение, тогда как другое — восторг. Помимо общего языка эмоций, необходимо знать еще язык индивидуаль</w:t>
        <w:softHyphen/>
        <w:t>ный, т.е. язык мимики конкретного человека. Обыч</w:t>
        <w:softHyphen/>
        <w:t>но мы постигаем язык эмоций лишь близких нам людей.</w:t>
      </w:r>
    </w:p>
    <w:p>
      <w:pPr>
        <w:pStyle w:val="Style16"/>
        <w:rPr/>
      </w:pPr>
      <w:r>
        <w:rPr/>
        <w:t>Исследования Лэндиса указывают на необходимость различения непроизвольных мимических реакций, кото</w:t>
        <w:softHyphen/>
        <w:t>рые являются автоматическим следствием переживаемых эмоций, и произвольных выразительных действий, возни</w:t>
        <w:softHyphen/>
        <w:t>кающих в результате намеренного сокращения мышц лица. Об этом же говорят данные исследований, посвя</w:t>
        <w:softHyphen/>
        <w:t>щенных изучению развития мимики ребенка.</w:t>
      </w:r>
    </w:p>
    <w:p>
      <w:pPr>
        <w:pStyle w:val="Style16"/>
        <w:rPr/>
      </w:pPr>
      <w:r>
        <w:rPr/>
        <w:t>У младенцев мимика является сравнительно бедной. Гудинаф обнаружила у десятилетней слепоглухой девоч</w:t>
        <w:softHyphen/>
        <w:t>ки хорошо сформированные мимические схемы почти всех видов, описываемых шкалой Вудвортса и Шлосберга. Это значит, что мимические схемы являются врожденны</w:t>
        <w:softHyphen/>
        <w:t>ми. Согласно наблюдениям других авторов, у слепых де</w:t>
        <w:softHyphen/>
        <w:t>тей  плохо формируются произвольные мимические реакции, но спонтанное выражение чувств не отличается от зрячих; с возрастом мимика зрячих становится все более выразительной и богатой, тогда как мимика сле</w:t>
        <w:softHyphen/>
        <w:t>пых детей либо не изменяется, либо становится еще более бедной (цит. по: [4], с. 130— 131).</w:t>
      </w:r>
    </w:p>
    <w:p>
      <w:pPr>
        <w:pStyle w:val="Style16"/>
        <w:rPr/>
      </w:pPr>
      <w:r>
        <w:rPr/>
        <w:t xml:space="preserve">Таким образом, на формирование мимического выражения эмоции оказывают влияние три фактора: </w:t>
      </w:r>
    </w:p>
    <w:p>
      <w:pPr>
        <w:pStyle w:val="Style16"/>
        <w:numPr>
          <w:ilvl w:val="0"/>
          <w:numId w:val="15"/>
        </w:numPr>
        <w:spacing w:before="60" w:after="0"/>
        <w:ind w:left="698" w:hanging="301"/>
        <w:rPr/>
      </w:pPr>
      <w:r>
        <w:rPr/>
        <w:t>врожденные видотипичные мимические схемы, со</w:t>
        <w:softHyphen/>
        <w:t>ответствующие определенным эмоциональным состоя</w:t>
        <w:softHyphen/>
        <w:t>ниям;</w:t>
      </w:r>
    </w:p>
    <w:p>
      <w:pPr>
        <w:pStyle w:val="Style16"/>
        <w:numPr>
          <w:ilvl w:val="0"/>
          <w:numId w:val="15"/>
        </w:numPr>
        <w:ind w:left="697" w:hanging="300"/>
        <w:rPr/>
      </w:pPr>
      <w:r>
        <w:rPr/>
        <w:t>приобретенные, заученные, социализированные спосо</w:t>
        <w:softHyphen/>
        <w:t>бы проявления чувств, подлежащие произвольному конт</w:t>
        <w:softHyphen/>
        <w:t>ролю;</w:t>
      </w:r>
    </w:p>
    <w:p>
      <w:pPr>
        <w:pStyle w:val="Style16"/>
        <w:numPr>
          <w:ilvl w:val="0"/>
          <w:numId w:val="15"/>
        </w:numPr>
        <w:spacing w:before="0" w:after="60"/>
        <w:ind w:left="698" w:hanging="301"/>
        <w:rPr/>
      </w:pPr>
      <w:r>
        <w:rPr/>
        <w:t>индивидуальные экспрессивные особенности, придаю</w:t>
        <w:softHyphen/>
        <w:t>щие видовым и социальным формам мимического выра</w:t>
        <w:softHyphen/>
        <w:t>жения специфические черты, свойственные только данно</w:t>
        <w:softHyphen/>
        <w:t>му индивиду.</w:t>
      </w:r>
    </w:p>
    <w:p>
      <w:pPr>
        <w:pStyle w:val="Style16"/>
        <w:spacing w:lineRule="exact" w:line="236"/>
        <w:rPr/>
      </w:pPr>
      <w:r>
        <w:rPr/>
        <w:t>Следует отметить, что такая индивидуальная специфика может быть как более, так и менее выраженной. Так, например, в группе из 12 испытуемых Колмен выделил только двух, у кого мимика была выразительной и обнаруживалась устойчивая связь между эмоциями и их выражением (там же, с. 120).</w:t>
      </w:r>
    </w:p>
    <w:p>
      <w:pPr>
        <w:pStyle w:val="3"/>
        <w:spacing w:before="200" w:after="60"/>
        <w:rPr>
          <w:lang w:val="en-US"/>
        </w:rPr>
      </w:pPr>
      <w:r>
        <w:rPr/>
        <w:t xml:space="preserve">ПАНТОМИМИКА, ВЫРАЖЕНИЕ ЭМОЦИЙ ГОЛОСОМ. </w:t>
      </w:r>
    </w:p>
    <w:p>
      <w:pPr>
        <w:pStyle w:val="11"/>
        <w:rPr/>
      </w:pPr>
      <w:r>
        <w:rPr/>
        <w:t>Исследо</w:t>
        <w:softHyphen/>
        <w:t>вания жестов и голоса выявляют влияние аналогичных факторов. Так, эксперименты, в которых эмоции опреде</w:t>
        <w:softHyphen/>
        <w:t>лялись по заснятым на кинопленку движениям рук опытного актера, показали, что уровень точности оценок является примерно таким же, как при определении эмо</w:t>
        <w:softHyphen/>
        <w:t>ций по выражению лица.</w:t>
      </w:r>
    </w:p>
    <w:p>
      <w:pPr>
        <w:pStyle w:val="Style16"/>
        <w:rPr/>
      </w:pPr>
      <w:r>
        <w:rPr/>
        <w:t>В состоянии эмоционального возбуждения обычно возрастает сила голоса, а также значительно изменяются его высота и тембр. Отдельные интонационные колебания высоты могут охватывать целую октаву.</w:t>
      </w:r>
    </w:p>
    <w:p>
      <w:pPr>
        <w:pStyle w:val="Style16"/>
        <w:rPr/>
      </w:pPr>
      <w:r>
        <w:rPr/>
        <w:t>Неоднократно предпринимались попытки выявить при помощи звукозаписи вызываемые эмоциями изменения голоса. Однако в виду множества факторов, от которых зависят особенности записи, эти попытки до сих пор не увенчались успехом.</w:t>
      </w:r>
    </w:p>
    <w:p>
      <w:pPr>
        <w:pStyle w:val="Style16"/>
        <w:rPr/>
      </w:pPr>
      <w:r>
        <w:rPr/>
        <w:t>Выражение эмоций голосом, так же как и мимическое выражение, имеет как врожденные видотипичные компо</w:t>
        <w:softHyphen/>
        <w:t>ненты, так и приобретен</w:t>
      </w:r>
      <w:r>
        <w:rPr>
          <w:lang w:val="en-US"/>
        </w:rPr>
        <w:t>-</w:t>
        <w:br/>
      </w:r>
      <w:r>
        <w:rPr/>
        <w:t>ные — социально обусловленные и формирующиеся в процессе индивидуального развития компоненты. Врожденными механизмами обусловлены та</w:t>
        <w:softHyphen/>
        <w:t>кие проявления, как изменение силы голоса (при измене</w:t>
        <w:softHyphen/>
        <w:t>нии эмоционального возбуждения) или дрожание голоса (под влиянием волнения). При усилении эмоционального возбуждения возрастает количество функциональных еди</w:t>
        <w:softHyphen/>
        <w:t>ниц, актуализированных к действию, что оказывает влияние на усиление активации мышц, участвующих в го</w:t>
        <w:softHyphen/>
        <w:t xml:space="preserve">лосовых реакциях. </w:t>
      </w:r>
    </w:p>
    <w:p>
      <w:pPr>
        <w:pStyle w:val="Style16"/>
        <w:rPr/>
      </w:pPr>
      <w:r>
        <w:rPr/>
        <w:t>Иногда сильное возбуждение может, напротив, прояв</w:t>
        <w:softHyphen/>
        <w:t>ляться в уменьшении силы голоса (можно говорить шипящим от ярости голосом). Эта форма является след</w:t>
        <w:softHyphen/>
        <w:t>ствием сочетания врожденной тенденции к усилению го</w:t>
        <w:softHyphen/>
        <w:t>лоса под влиянием эмоций и приобретенной способности не издавать слишком сильных звуков.</w:t>
      </w:r>
    </w:p>
    <w:p>
      <w:pPr>
        <w:pStyle w:val="Style16"/>
        <w:rPr/>
      </w:pPr>
      <w:r>
        <w:rPr/>
        <w:t>Что касается движений всего тела — пантомимики, то здесь удалось выявить одну отчетливую комплексную реакцию, возникающую в ответ на сильный внезапный раздражитель, прежде всего звуковой. Это так называ</w:t>
        <w:softHyphen/>
        <w:t>емая реакция вздрагивания (</w:t>
      </w:r>
      <w:r>
        <w:rPr>
          <w:i/>
          <w:lang w:val="en-US"/>
        </w:rPr>
        <w:t>startle</w:t>
      </w:r>
      <w:r>
        <w:rPr>
          <w:i/>
        </w:rPr>
        <w:t xml:space="preserve"> </w:t>
      </w:r>
      <w:r>
        <w:rPr>
          <w:i/>
          <w:lang w:val="en-US"/>
        </w:rPr>
        <w:t>pattern</w:t>
      </w:r>
      <w:r>
        <w:rPr/>
        <w:t>).</w:t>
      </w:r>
    </w:p>
    <w:p>
      <w:pPr>
        <w:pStyle w:val="Style16"/>
        <w:ind w:left="397" w:firstLine="29"/>
        <w:rPr>
          <w:sz w:val="18"/>
        </w:rPr>
      </w:pPr>
      <w:r>
        <w:rPr>
          <w:sz w:val="18"/>
        </w:rPr>
        <w:t>Некоторые авторы считают, что эта реакция пред</w:t>
        <w:softHyphen/>
        <w:t>шествует собственно эмоциональным реакциям. К по</w:t>
        <w:softHyphen/>
        <w:t>следним можно относить лишь более развитые ее формы. Эти более развитые формы носят явный отпечаток со</w:t>
        <w:softHyphen/>
        <w:t>циальной обусловленности.</w:t>
      </w:r>
    </w:p>
    <w:p>
      <w:pPr>
        <w:pStyle w:val="3"/>
        <w:spacing w:before="240" w:after="60"/>
        <w:rPr>
          <w:lang w:val="en-US"/>
        </w:rPr>
      </w:pPr>
      <w:r>
        <w:rPr/>
        <w:t xml:space="preserve">МЕЖКУЛЬТУРНЫЕ РАЗЛИЧИЯ В ВЫРАЖЕНИИ ЭМОЦИЙ. </w:t>
      </w:r>
    </w:p>
    <w:p>
      <w:pPr>
        <w:pStyle w:val="11"/>
        <w:rPr/>
      </w:pPr>
      <w:r>
        <w:rPr/>
        <w:t>Исследования поведения людей, принадлежащих к раз</w:t>
        <w:softHyphen/>
        <w:t>ным культурам, обнаружили, что в сфере выражения эмоций встречаются как универсальные типы реакций, так и специфические для отдельных исследовавшихся культур. Это можно проиллюстрировать данными Кляйнберга [2], который провел анализ китайской литера</w:t>
        <w:softHyphen/>
        <w:t>туры с точки зрения описания выражения эмоций.</w:t>
      </w:r>
    </w:p>
    <w:p>
      <w:pPr>
        <w:pStyle w:val="Style16"/>
        <w:rPr/>
      </w:pPr>
      <w:r>
        <w:rPr/>
        <w:t>Он установил, что для описания страха, например, используются следующие выражения: «Все дрожали, а их лица были цвета глины»; «Волосы стали дыбом, и по телу побежали мурашки»; «Холодный пот покрыл его тело; он беспрерывно дрожал»; «Ее ноги будто приросли к земле; она готова была кричать, но уста ее были немы». Все приведенные здесь описания вполне понятны евро</w:t>
        <w:softHyphen/>
        <w:t>пейцу, что указывает на сходство выражения страха в разных культурах.</w:t>
      </w:r>
    </w:p>
    <w:p>
      <w:pPr>
        <w:pStyle w:val="Style16"/>
        <w:rPr/>
      </w:pPr>
      <w:r>
        <w:rPr/>
        <w:t>Для описания гнева используются такие выражения: «Он заскрежетал зубами, стирая их в порошок»; «Его глаза широко раскрылись и стали круглыми» (что у нас означает, скорее, удивление или страх); «Был так раз</w:t>
        <w:softHyphen/>
        <w:t>гневан, что несколько раз лишался чувств». У нас, ско</w:t>
        <w:softHyphen/>
        <w:t>рее, сказали бы «лишился чувств от потрясения» или «лишился чувств от страха»</w:t>
      </w:r>
      <w:r>
        <w:rPr>
          <w:rStyle w:val="FootnoteCharacters"/>
          <w:rStyle w:val="FootnoteAnchor"/>
        </w:rPr>
        <w:footnoteReference w:id="5"/>
      </w:r>
      <w:r>
        <w:rPr/>
        <w:t>. Такое выражение, как «высунул язык», означает удивление, «потирал ухо и щеку» — удовлетворение, тогда как «хлопнул в ладо</w:t>
        <w:softHyphen/>
        <w:t>ши» — беспокойство или неудовлетворение. Китаянка постукивает пальцем по затылку своего ребенка, выражая таким способом неудовлетворение, и потирает пальцем щеку, вместо того чтобы сказать «стыдно».</w:t>
      </w:r>
    </w:p>
    <w:p>
      <w:pPr>
        <w:pStyle w:val="Style16"/>
        <w:rPr/>
      </w:pPr>
      <w:r>
        <w:rPr/>
        <w:t>Таким образом, принимая во внимание те формы вы</w:t>
        <w:softHyphen/>
        <w:t>ражения эмоций, описания которых встречаются в худо</w:t>
        <w:softHyphen/>
        <w:t>жественной литературе разных культур, можно отметить, что язык эмоции содержит как общие элементы, сходные для разных культур, так и элементы, специфические для определенных культур. Возникает вопрос: какие именно формы выражения имеют универсальный характер и ка</w:t>
        <w:softHyphen/>
        <w:t>кие — специфический? Чтобы ответить на этот вопрос, полезно познакомиться с данными, собранными социаль</w:t>
        <w:softHyphen/>
        <w:t>ными антропологами, этнографами и путешественниками. Рассмотрим, что именно в отдельных культурах означают определенные эмоциональные реакции. При этом будем опираться на обзор Кляйнберга [3].</w:t>
      </w:r>
    </w:p>
    <w:p>
      <w:pPr>
        <w:pStyle w:val="Style16"/>
        <w:rPr/>
      </w:pPr>
      <w:r>
        <w:rPr/>
        <w:t>Слезы являются почти универсальным признаком печали. Однако нормы культуры оказывают влияние на эти формы реакций, определяя, когда, каким образом и как долго следует плакать. Так, в Черногории на погре</w:t>
        <w:softHyphen/>
        <w:t>бальной церемонии женщины и мужчины должны пла</w:t>
        <w:softHyphen/>
        <w:t>кать в разное время. Мексиканские индейцы плачут во время некоторых религиозных церемоний, а после их завершения возвращаются к типичному для них радост</w:t>
        <w:softHyphen/>
        <w:t>ному настроению. Андаманцы, например, плачут при встрече с людьми, которых они давно не видели, а также после установления мира между воюющими сторонами; родственники, не видевшиеся несколько недель или ме</w:t>
        <w:softHyphen/>
        <w:t>сяцев, при встрече обнимаются, усаживаются рядом и обливаются слезами (там же, с. 185).</w:t>
      </w:r>
    </w:p>
    <w:p>
      <w:pPr>
        <w:pStyle w:val="Style16"/>
        <w:rPr/>
      </w:pPr>
      <w:r>
        <w:rPr/>
        <w:t>Смех является довольно распространенным признаком радости и удовлетворения. Нередко с помощью смеха выражается также презрение и насмешливое отношение. В Китае смех может означать гнев, а в более давние вре</w:t>
        <w:softHyphen/>
        <w:t>мена он был также формой поведения, предписываемой слуге, который, например, сообщал господину о своем несчастье с улыбкой, чтобы уменьшить значение несчастья и не беспокоить им почтенное лицо. В Японии проявление печали и боли в присутствии лиц более высокого поло</w:t>
        <w:softHyphen/>
        <w:t>жения рассматривалось как демонстрация неуважения. Поэтому человек, которому делается выговор, должен улыбаться, однако следует помнить, что смех, при ко</w:t>
        <w:softHyphen/>
        <w:t>тором обнажаются задние зубы, также является оскор</w:t>
        <w:softHyphen/>
        <w:t>бительным для вышестоящего лица.</w:t>
      </w:r>
    </w:p>
    <w:p>
      <w:pPr>
        <w:pStyle w:val="Style16"/>
        <w:spacing w:lineRule="exact" w:line="244"/>
        <w:rPr/>
      </w:pPr>
      <w:r>
        <w:rPr/>
        <w:t>В некоторых приведенных примерах смех является формой, предписываемой нормами культуры, чтобы скрыть отрицательные эмоции. Такую же функцию смех может выполнять и в нашей культуре; так, у детей смех довольно часто бывает реакцией на ситуацию, вызыва</w:t>
        <w:softHyphen/>
        <w:t>ющую отрицательные эмоции.</w:t>
      </w:r>
    </w:p>
    <w:p>
      <w:pPr>
        <w:pStyle w:val="Style16"/>
        <w:spacing w:lineRule="exact" w:line="244"/>
        <w:rPr/>
      </w:pPr>
      <w:r>
        <w:rPr/>
        <w:t>Более значительные различия наблюдаются в выра</w:t>
        <w:softHyphen/>
        <w:t>жении радости. Так, например, на Таити для выраже</w:t>
        <w:softHyphen/>
        <w:t>ния радости люди иногда причиняют себе боль. Уилсон (цит. по: [3], с. 194) приводит пример старой женщины, которая, неожиданно встретив сына, от радости исцарапала себя до крови. Подобные формы проявления радости наблюдались среди аборигенов Австралии.</w:t>
      </w:r>
      <w:r>
        <w:rPr>
          <w:b/>
        </w:rPr>
        <w:t xml:space="preserve"> </w:t>
      </w:r>
      <w:r>
        <w:rPr/>
        <w:t>И все же самой распространенной формой выражения ра</w:t>
        <w:softHyphen/>
        <w:t>дости является смех.</w:t>
      </w:r>
    </w:p>
    <w:p>
      <w:pPr>
        <w:pStyle w:val="Style16"/>
        <w:spacing w:lineRule="exact" w:line="244"/>
        <w:rPr/>
      </w:pPr>
      <w:r>
        <w:rPr/>
        <w:t>Рассматривая отдельные эмоции и разные формы их выражения, можно заметить, что некоторые из них по</w:t>
        <w:softHyphen/>
        <w:t>нятны людям разных культур, тогда как другие можно понять только в рамках определенной культуры. Это раз</w:t>
        <w:softHyphen/>
        <w:t>личие, как предполагает Кляйнберг, отчасти связано с тем, что эмоции различаются своими социальными функ</w:t>
        <w:softHyphen/>
        <w:t>циями. Некоторые эмоции, например, гнев, любовь, заин</w:t>
        <w:softHyphen/>
        <w:t>тересованность, презрение, явно направлены на окружаю</w:t>
        <w:softHyphen/>
        <w:t>щих и являются формой взаимодействия между челове</w:t>
        <w:softHyphen/>
        <w:t>ком и его социальной средой. Другие же (например, страх, печаль) имеют более эгоцентрический характер и являются ответом на то, что произошло с человеком. Правда, и эгоцентрические эмоции имеют социальное значение (люди, например, хотят показать, что они пе</w:t>
        <w:softHyphen/>
        <w:t>чалятся из-за чужого несчастья, что кого-то боятся), но это является их вторичной функцией.</w:t>
      </w:r>
    </w:p>
    <w:p>
      <w:pPr>
        <w:pStyle w:val="Style16"/>
        <w:spacing w:lineRule="exact" w:line="244" w:before="0" w:after="120"/>
        <w:rPr/>
      </w:pPr>
      <w:r>
        <w:rPr/>
        <w:t>Все, что касается отношений между людьми, как пра</w:t>
        <w:softHyphen/>
        <w:t>вило, предполагает четкие нормы, обязательные для всех членов данной культуры, поэтому эмоции, направленные на других, в большей степени, чем эгоцентрические эмо</w:t>
        <w:softHyphen/>
        <w:t>ции, подвержены влиянию культуры. Понятно, что эмо</w:t>
        <w:softHyphen/>
        <w:t>ции, направленные на окружающих, характеризуются более значительными межкультурными различиями. Эго</w:t>
        <w:softHyphen/>
        <w:t>центрические эмоции, поскольку они выполняют функцию передачи информации о личных отношениях, также под</w:t>
        <w:softHyphen/>
        <w:t>вергаются регулирующему влиянию культуры. Таким образом, обычной реакцией в состоянии печали является плач, но особые правила устанавливают, при каких об</w:t>
        <w:softHyphen/>
        <w:t>стоятельствах, в какой степени и как долго можно пла</w:t>
        <w:softHyphen/>
        <w:t>кать. Обычным проявлением удовлетворения является смех, но особые правила определяют, когда и каким об</w:t>
        <w:softHyphen/>
        <w:t>разом можно смеяться.</w:t>
      </w:r>
    </w:p>
    <w:p>
      <w:pPr>
        <w:pStyle w:val="3"/>
        <w:rPr>
          <w:lang w:val="en-US"/>
        </w:rPr>
      </w:pPr>
      <w:r>
        <w:rPr/>
        <w:t xml:space="preserve">ВЗАИМОЗАВИСИМОСТЬ ЭМОЦИЙ И ИХ ВЫРАЖЕНИЯ. </w:t>
      </w:r>
    </w:p>
    <w:p>
      <w:pPr>
        <w:pStyle w:val="11"/>
        <w:rPr/>
      </w:pPr>
      <w:r>
        <w:rPr/>
        <w:t>Рас</w:t>
        <w:softHyphen/>
        <w:t>смотренные данные говорят о том, что связь между эмо</w:t>
        <w:softHyphen/>
        <w:t>циональными процессами и их выражением (мимическим, вокальным, пантомимическим) является весьма сложной. У новорожденных все эти три формы реакций характе</w:t>
        <w:softHyphen/>
        <w:t>ризуются слабой организацией. Сравнительно хорошо организованными являются реакции лицевых мышц и некоторых органов (сосудодвигательные реакции, напри</w:t>
        <w:softHyphen/>
        <w:t>мер покраснение). По мере развития формируются опре</w:t>
        <w:softHyphen/>
        <w:t>деленные комплексы реакций, охватывающие мышцы лица и всего тела. Организация такого рода реакций но</w:t>
        <w:softHyphen/>
        <w:t>сит, по-видимому, врожденный характер (как это следует из наблюдений над слепорожденными). Возмож</w:t>
        <w:softHyphen/>
        <w:t>но, что при очень сильных эмоциях организация реак</w:t>
        <w:softHyphen/>
        <w:t>ции существенно нарушается; в результате исчезают диф</w:t>
        <w:softHyphen/>
        <w:t>ференцированные мимические схемы и возникают силь</w:t>
        <w:softHyphen/>
        <w:t>ные сокращения отдельных групп мышц либо некоторые мышцы внезапно перестают действовать, что проявляет</w:t>
        <w:softHyphen/>
        <w:t>ся в форме специфических гримас, характерных для ин</w:t>
        <w:softHyphen/>
        <w:t>дивида, но не зависящих от вида переживаемых эмоций (см. эксперимент Лэндиса).</w:t>
      </w:r>
    </w:p>
    <w:p>
      <w:pPr>
        <w:pStyle w:val="Style16"/>
        <w:rPr/>
      </w:pPr>
      <w:r>
        <w:rPr/>
        <w:t>Некоторые эмоции связаны с достаточно определенны</w:t>
        <w:softHyphen/>
        <w:t>ми тенденциями к реакциям, которые хотя спонтанно и не становятся полностью организованными, но под влиянием научения возникают легче, чем другие. Так, эмоция страха способствует, видимо, научению реакции убегания, а эмоция гнева — реакции нападения. Малень</w:t>
        <w:softHyphen/>
        <w:t>кий ребенок не умеет ни убегать, ни нападать, но, по всей видимости, он сравнительно легко научится убегать, когда испытает страх.</w:t>
      </w:r>
    </w:p>
    <w:p>
      <w:pPr>
        <w:pStyle w:val="Style16"/>
        <w:rPr/>
      </w:pPr>
      <w:r>
        <w:rPr/>
        <w:t>Таким образом, можно предположить, что у человека существует готовность к определенного рода реакциям, или, иначе говоря, готовность к более легкому научению определенным способам поведения. Научение направ</w:t>
        <w:softHyphen/>
        <w:t>ляется социальными нормами; благодаря научению воз</w:t>
        <w:softHyphen/>
        <w:t>никают также и такие реакции, которые могут не иметь никакой «природной» связи с той или иной эмоцией.</w:t>
      </w:r>
    </w:p>
    <w:p>
      <w:pPr>
        <w:pStyle w:val="Style16"/>
        <w:rPr/>
      </w:pPr>
      <w:r>
        <w:rPr/>
        <w:t>Благодаря научению выражение эмоций становится организованным, а вместе с тем и относительно однород</w:t>
        <w:softHyphen/>
        <w:t>ным у всех членов данной культуры. Кроме того, оно создает возможность намеренного выражения эмоций, а также контроля над этим выражением. В результате вы</w:t>
        <w:softHyphen/>
        <w:t>разительные движения приобретают характер специфи</w:t>
        <w:softHyphen/>
        <w:t>ческого «языка», при помощи которого люди раскрывают друг другу свои позиции и отношения, сообщают то, что они переживают.</w:t>
      </w:r>
    </w:p>
    <w:p>
      <w:pPr>
        <w:pStyle w:val="Style16"/>
        <w:rPr/>
      </w:pPr>
      <w:r>
        <w:rPr/>
        <w:t>Таким образом, в обществе, помимо членораздельного языка, выполняющего функции накопления, организа</w:t>
        <w:softHyphen/>
        <w:t>ции и передачи опыта, существует еще язык выразитель</w:t>
        <w:softHyphen/>
        <w:t>ных движений, функция которого заключается в непо</w:t>
        <w:softHyphen/>
        <w:t>средственном выражении того, что чувствует человек. Этим языком в совершенстве овладевают актеры, приоб</w:t>
        <w:softHyphen/>
        <w:t>ретая способность пластически передавать эмоции, вызы</w:t>
        <w:softHyphen/>
        <w:t>ваемые произвольно.</w:t>
      </w:r>
    </w:p>
    <w:p>
      <w:pPr>
        <w:pStyle w:val="3"/>
        <w:rPr/>
      </w:pPr>
      <w:r>
        <w:rPr/>
        <w:t>Литература</w:t>
      </w:r>
    </w:p>
    <w:p>
      <w:pPr>
        <w:pStyle w:val="11"/>
        <w:numPr>
          <w:ilvl w:val="0"/>
          <w:numId w:val="12"/>
        </w:numPr>
        <w:ind w:left="1381" w:hanging="360"/>
        <w:rPr>
          <w:sz w:val="18"/>
          <w:lang w:val="en-US"/>
        </w:rPr>
      </w:pPr>
      <w:r>
        <w:rPr>
          <w:sz w:val="18"/>
          <w:lang w:val="en-US"/>
        </w:rPr>
        <w:t>Crafts L. W., Sсhneirlа Т. С., Robinson E. E., Gil</w:t>
        <w:softHyphen/>
        <w:t>bert R. W. Recent Experiments in Psychology. New York, McGraw Hill, 1938.</w:t>
      </w:r>
    </w:p>
    <w:p>
      <w:pPr>
        <w:pStyle w:val="11"/>
        <w:numPr>
          <w:ilvl w:val="0"/>
          <w:numId w:val="12"/>
        </w:numPr>
        <w:ind w:left="1381" w:hanging="360"/>
        <w:rPr/>
      </w:pPr>
      <w:r>
        <w:rPr>
          <w:sz w:val="18"/>
          <w:lang w:val="de-DE"/>
        </w:rPr>
        <w:t xml:space="preserve">Klineberg </w:t>
      </w:r>
      <w:r>
        <w:rPr>
          <w:sz w:val="18"/>
          <w:lang w:val="en-US"/>
        </w:rPr>
        <w:t>O</w:t>
      </w:r>
      <w:r>
        <w:rPr>
          <w:sz w:val="18"/>
          <w:lang w:val="de-DE"/>
        </w:rPr>
        <w:t>. Emotional Expression in Chineese</w:t>
      </w:r>
      <w:r>
        <w:rPr>
          <w:sz w:val="18"/>
          <w:lang w:val="en-US"/>
        </w:rPr>
        <w:t xml:space="preserve"> Literature. J. of Abn. and Social Psychology, 33, 1938.</w:t>
      </w:r>
    </w:p>
    <w:p>
      <w:pPr>
        <w:pStyle w:val="11"/>
        <w:numPr>
          <w:ilvl w:val="0"/>
          <w:numId w:val="12"/>
        </w:numPr>
        <w:ind w:left="1381" w:hanging="360"/>
        <w:rPr>
          <w:sz w:val="18"/>
          <w:lang w:val="en-US"/>
        </w:rPr>
      </w:pPr>
      <w:r>
        <w:rPr>
          <w:sz w:val="18"/>
          <w:lang w:val="en-US"/>
        </w:rPr>
        <w:t>Klineberg O. Social Psychology. New York, Holt, 1948.</w:t>
      </w:r>
    </w:p>
    <w:p>
      <w:pPr>
        <w:pStyle w:val="11"/>
        <w:numPr>
          <w:ilvl w:val="0"/>
          <w:numId w:val="12"/>
        </w:numPr>
        <w:ind w:left="1381" w:hanging="360"/>
        <w:rPr>
          <w:sz w:val="18"/>
          <w:lang w:val="de-DE"/>
        </w:rPr>
      </w:pPr>
      <w:r>
        <w:rPr>
          <w:sz w:val="18"/>
          <w:lang w:val="de-DE"/>
        </w:rPr>
        <w:t>Woodworth R. S., Schlosberg H. Experimental psycho</w:t>
        <w:softHyphen/>
        <w:t>logy. New York, Holt. 1955.</w:t>
      </w:r>
    </w:p>
    <w:p>
      <w:pPr>
        <w:pStyle w:val="Style16"/>
        <w:rPr>
          <w:sz w:val="18"/>
          <w:lang w:val="en-US"/>
        </w:rPr>
      </w:pPr>
      <w:r>
        <w:rPr>
          <w:sz w:val="18"/>
          <w:lang w:val="en-US"/>
        </w:rPr>
      </w:r>
    </w:p>
    <w:p>
      <w:pPr>
        <w:pStyle w:val="Style16"/>
        <w:rPr>
          <w:lang w:val="en-US"/>
        </w:rPr>
      </w:pPr>
      <w:r>
        <w:rPr>
          <w:lang w:val="en-US"/>
        </w:rPr>
      </w:r>
    </w:p>
    <w:p>
      <w:pPr>
        <w:pStyle w:val="22"/>
        <w:spacing w:before="0" w:after="0"/>
        <w:rPr/>
      </w:pPr>
      <w:r>
        <w:rPr/>
        <w:t>Януш Рейковский</w:t>
      </w:r>
      <w:r>
        <w:rPr>
          <w:lang w:val="en-US"/>
        </w:rPr>
        <w:t xml:space="preserve"> </w:t>
        <w:br/>
      </w:r>
      <w:r>
        <w:rPr/>
        <w:t>ЭМОЦИИ И ПОЗНАНИЕ</w:t>
      </w:r>
      <w:r>
        <w:rPr>
          <w:rStyle w:val="FootnoteCharacters"/>
          <w:rStyle w:val="FootnoteAnchor"/>
          <w:b/>
          <w:sz w:val="28"/>
        </w:rPr>
        <w:footnoteReference w:id="6"/>
      </w:r>
    </w:p>
    <w:p>
      <w:pPr>
        <w:pStyle w:val="3"/>
        <w:spacing w:before="120" w:after="120"/>
        <w:rPr/>
      </w:pPr>
      <w:r>
        <w:rPr/>
        <w:t>ИЗБИРАТЕЛЬНОЕ ВЛИЯНИЕ ЭМОЦИЙ НА ВОСПРИЯТИЕ</w:t>
      </w:r>
    </w:p>
    <w:p>
      <w:pPr>
        <w:pStyle w:val="11"/>
        <w:rPr/>
      </w:pPr>
      <w:r>
        <w:rPr/>
        <w:t>Как известно, восприятие — сложное явлени</w:t>
        <w:softHyphen/>
        <w:t>е. Оно включает такие процессы, как выделение фигуры из фона, оценку величины, яркости и удаленности вос</w:t>
        <w:softHyphen/>
        <w:t>принимаемого предмета, выделение деталей, из которых состоит предмет. Каждый из этих процессов может под</w:t>
        <w:softHyphen/>
        <w:t>вергаться изменениям под влиянием эмоциональных факторов.</w:t>
      </w:r>
    </w:p>
    <w:p>
      <w:pPr>
        <w:pStyle w:val="Style16"/>
        <w:rPr/>
      </w:pPr>
      <w:r>
        <w:rPr>
          <w:b/>
          <w:i/>
        </w:rPr>
        <w:t>Влияние эмоционального опыта на выделение фигуры из фона</w:t>
      </w:r>
      <w:r>
        <w:rPr>
          <w:i/>
        </w:rPr>
        <w:t>.</w:t>
      </w:r>
      <w:r>
        <w:rPr/>
        <w:t xml:space="preserve"> Процесс выделения фигуры из фона играет в восприятии существенную роль ([17]</w:t>
      </w:r>
      <w:r>
        <w:rPr>
          <w:lang w:val="en-US" w:eastAsia="en-US"/>
        </w:rPr>
        <w:t>,</w:t>
      </w:r>
      <w:r>
        <w:rPr/>
        <w:t xml:space="preserve"> гл.</w:t>
      </w:r>
      <w:r>
        <w:rPr>
          <w:lang w:val="en-US" w:eastAsia="en-US"/>
        </w:rPr>
        <w:t xml:space="preserve"> XI). </w:t>
      </w:r>
      <w:r>
        <w:rPr/>
        <w:t>Среди факторов, детерминирующих этот процесс, в пер</w:t>
        <w:softHyphen/>
        <w:t>вую очередь обычно указывают на организацию перцеп</w:t>
        <w:softHyphen/>
        <w:t>тивного материала. Однако оказалось, что на ход и ре</w:t>
        <w:softHyphen/>
        <w:t>зультат этого процесса оказывают влияние также и факторы эмоциональной природы.</w:t>
      </w:r>
    </w:p>
    <w:p>
      <w:pPr>
        <w:pStyle w:val="Style16"/>
        <w:rPr>
          <w:lang w:val="en-US"/>
        </w:rPr>
      </w:pPr>
      <w:r>
        <w:rPr/>
        <w:t>Об этом говорят, в частности, исследования Шафера и Мэрфи [6]</w:t>
      </w:r>
      <w:r>
        <w:rPr>
          <w:lang w:val="en-US" w:eastAsia="en-US"/>
        </w:rPr>
        <w:t>.</w:t>
      </w:r>
      <w:r>
        <w:rPr/>
        <w:t xml:space="preserve"> Испытуемым при</w:t>
        <w:softHyphen/>
        <w:t>мерно на 1/3 сек показывали контур лица (см. рис.</w:t>
      </w:r>
      <w:r>
        <w:rPr>
          <w:lang w:val="en-US" w:eastAsia="en-US"/>
        </w:rPr>
        <w:t xml:space="preserve"> 1) </w:t>
      </w:r>
      <w:r>
        <w:rPr/>
        <w:t>и предлагали запомнить одновременно предъявляемые названия.</w:t>
      </w:r>
    </w:p>
    <w:p>
      <w:pPr>
        <w:pStyle w:val="Style16"/>
        <w:rPr>
          <w:lang w:val="en-US"/>
        </w:rPr>
      </w:pPr>
      <w:r>
        <w:rPr>
          <w:lang w:val="en-US"/>
        </w:rPr>
      </w:r>
    </w:p>
    <w:p>
      <w:pPr>
        <w:pStyle w:val="Header"/>
        <w:tabs>
          <w:tab w:val="clear" w:pos="4153"/>
          <w:tab w:val="clear" w:pos="8306"/>
        </w:tabs>
        <w:spacing w:lineRule="auto" w:line="264" w:before="60" w:after="0"/>
        <w:jc w:val="center"/>
        <w:rPr>
          <w:lang w:val="en-US"/>
        </w:rPr>
      </w:pPr>
      <w:r>
        <w:rPr/>
        <w:drawing>
          <wp:inline distT="0" distB="0" distL="0" distR="0">
            <wp:extent cx="3844925" cy="114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4" r="-10" b="-34"/>
                    <a:stretch>
                      <a:fillRect/>
                    </a:stretch>
                  </pic:blipFill>
                  <pic:spPr bwMode="auto">
                    <a:xfrm>
                      <a:off x="0" y="0"/>
                      <a:ext cx="3844925" cy="1146810"/>
                    </a:xfrm>
                    <a:prstGeom prst="rect">
                      <a:avLst/>
                    </a:prstGeom>
                  </pic:spPr>
                </pic:pic>
              </a:graphicData>
            </a:graphic>
          </wp:inline>
        </w:drawing>
      </w:r>
    </w:p>
    <w:p>
      <w:pPr>
        <w:pStyle w:val="Style16"/>
        <w:rPr>
          <w:lang w:val="en-US"/>
        </w:rPr>
      </w:pPr>
      <w:r>
        <w:rPr>
          <w:lang w:val="en-US"/>
        </w:rPr>
      </w:r>
    </w:p>
    <w:p>
      <w:pPr>
        <w:pStyle w:val="Style16"/>
        <w:rPr/>
      </w:pPr>
      <w:r>
        <w:rPr/>
        <w:t>Рис.</w:t>
      </w:r>
      <w:r>
        <w:rPr>
          <w:lang w:val="en-US" w:eastAsia="en-US"/>
        </w:rPr>
        <w:t xml:space="preserve"> 1.</w:t>
      </w:r>
      <w:r>
        <w:rPr/>
        <w:t xml:space="preserve"> Профили, предъявлявшиеся в эксперименте Шафера и Мэрфи.</w:t>
      </w:r>
    </w:p>
    <w:p>
      <w:pPr>
        <w:pStyle w:val="Style16"/>
        <w:rPr>
          <w:lang w:val="en-US"/>
        </w:rPr>
      </w:pPr>
      <w:r>
        <w:rPr>
          <w:lang w:val="en-US"/>
        </w:rPr>
      </w:r>
    </w:p>
    <w:p>
      <w:pPr>
        <w:pStyle w:val="Style16"/>
        <w:rPr/>
      </w:pPr>
      <w:r>
        <w:rPr/>
        <w:t>Лица предъявлялись многократно, причем два из них постоянно подкреплялись вознаграждением</w:t>
      </w:r>
      <w:r>
        <w:rPr>
          <w:lang w:val="en-US" w:eastAsia="en-US"/>
        </w:rPr>
        <w:t xml:space="preserve"> —</w:t>
      </w:r>
      <w:r>
        <w:rPr/>
        <w:t xml:space="preserve"> после их экспозиции испытуемый получал</w:t>
      </w:r>
      <w:r>
        <w:rPr>
          <w:lang w:val="en-US" w:eastAsia="en-US"/>
        </w:rPr>
        <w:t xml:space="preserve"> 2</w:t>
      </w:r>
      <w:r>
        <w:rPr/>
        <w:t xml:space="preserve"> или</w:t>
      </w:r>
      <w:r>
        <w:rPr>
          <w:lang w:val="en-US" w:eastAsia="en-US"/>
        </w:rPr>
        <w:t xml:space="preserve"> 4</w:t>
      </w:r>
      <w:r>
        <w:rPr/>
        <w:t xml:space="preserve"> цента, за экспо</w:t>
        <w:softHyphen/>
        <w:t>зицией остальных лиц регулярно следовало наказание</w:t>
      </w:r>
      <w:r>
        <w:rPr>
          <w:lang w:val="en-US" w:eastAsia="en-US"/>
        </w:rPr>
        <w:t xml:space="preserve"> — </w:t>
      </w:r>
      <w:r>
        <w:rPr/>
        <w:t>испытуемый сам должен был платить</w:t>
      </w:r>
      <w:r>
        <w:rPr>
          <w:lang w:val="en-US" w:eastAsia="en-US"/>
        </w:rPr>
        <w:t xml:space="preserve"> 2—4</w:t>
      </w:r>
      <w:r>
        <w:rPr/>
        <w:t xml:space="preserve"> цента. Каждое лицо экспонировалось</w:t>
      </w:r>
      <w:r>
        <w:rPr>
          <w:lang w:val="en-US" w:eastAsia="en-US"/>
        </w:rPr>
        <w:t xml:space="preserve"> 25</w:t>
      </w:r>
      <w:r>
        <w:rPr/>
        <w:t xml:space="preserve"> раз; вознаграждения и наказа</w:t>
        <w:softHyphen/>
        <w:t xml:space="preserve">ния распределялись таким образом, чтобы в конце эксперимента испытуемые могли немного заработать </w:t>
      </w:r>
      <w:r>
        <w:rPr>
          <w:i/>
        </w:rPr>
        <w:t>(</w:t>
      </w:r>
      <w:r>
        <w:rPr/>
        <w:t>примерно</w:t>
      </w:r>
      <w:r>
        <w:rPr>
          <w:lang w:val="en-US" w:eastAsia="en-US"/>
        </w:rPr>
        <w:t xml:space="preserve"> 15</w:t>
      </w:r>
      <w:r>
        <w:rPr/>
        <w:t xml:space="preserve"> центов). Критический момент эксперимента состоял в предъявлении двойственной фигуры, получае</w:t>
        <w:softHyphen/>
        <w:t>мой путем сочетания двух профилей (см. рис.</w:t>
      </w:r>
      <w:r>
        <w:rPr>
          <w:lang w:val="en-US" w:eastAsia="en-US"/>
        </w:rPr>
        <w:t xml:space="preserve"> 2).</w:t>
      </w:r>
    </w:p>
    <w:p>
      <w:pPr>
        <w:pStyle w:val="Style16"/>
        <w:rPr>
          <w:lang w:val="en-US"/>
        </w:rPr>
      </w:pPr>
      <w:r>
        <w:rPr>
          <w:lang w:val="en-US"/>
        </w:rPr>
      </w:r>
    </w:p>
    <w:p>
      <w:pPr>
        <w:pStyle w:val="Normal"/>
        <w:spacing w:lineRule="auto" w:line="264"/>
        <w:jc w:val="center"/>
        <w:rPr>
          <w:sz w:val="20"/>
        </w:rPr>
      </w:pPr>
      <w:r>
        <w:rPr>
          <w:sz w:val="20"/>
        </w:rPr>
        <w:drawing>
          <wp:inline distT="0" distB="0" distL="0" distR="0">
            <wp:extent cx="3577590" cy="1429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7" r="-11" b="-27"/>
                    <a:stretch>
                      <a:fillRect/>
                    </a:stretch>
                  </pic:blipFill>
                  <pic:spPr bwMode="auto">
                    <a:xfrm>
                      <a:off x="0" y="0"/>
                      <a:ext cx="3577590" cy="1429385"/>
                    </a:xfrm>
                    <a:prstGeom prst="rect">
                      <a:avLst/>
                    </a:prstGeom>
                  </pic:spPr>
                </pic:pic>
              </a:graphicData>
            </a:graphic>
          </wp:inline>
        </w:drawing>
      </w:r>
    </w:p>
    <w:p>
      <w:pPr>
        <w:pStyle w:val="Style16"/>
        <w:rPr>
          <w:sz w:val="20"/>
        </w:rPr>
      </w:pPr>
      <w:r>
        <w:rPr>
          <w:sz w:val="20"/>
        </w:rPr>
      </w:r>
    </w:p>
    <w:p>
      <w:pPr>
        <w:pStyle w:val="Style16"/>
        <w:jc w:val="center"/>
        <w:rPr/>
      </w:pPr>
      <w:r>
        <w:rPr/>
        <w:t>Рис. 2. Профили, соединенные в двойствен</w:t>
        <w:softHyphen/>
        <w:t>ные фигуры.</w:t>
      </w:r>
    </w:p>
    <w:p>
      <w:pPr>
        <w:pStyle w:val="Style16"/>
        <w:rPr/>
      </w:pPr>
      <w:r>
        <w:rPr/>
      </w:r>
    </w:p>
    <w:p>
      <w:pPr>
        <w:pStyle w:val="Style16"/>
        <w:rPr/>
      </w:pPr>
      <w:r>
        <w:rPr/>
        <w:t>Испытуемые должны были сказать, какое лицо они видят на этом двойственном рисунке. Оказалось, что из общего числа</w:t>
      </w:r>
      <w:r>
        <w:rPr>
          <w:lang w:val="en-US" w:eastAsia="en-US"/>
        </w:rPr>
        <w:t xml:space="preserve"> 67</w:t>
      </w:r>
      <w:r>
        <w:rPr/>
        <w:t xml:space="preserve"> предъявлений в</w:t>
      </w:r>
      <w:r>
        <w:rPr>
          <w:lang w:val="en-US" w:eastAsia="en-US"/>
        </w:rPr>
        <w:t xml:space="preserve"> 54</w:t>
      </w:r>
      <w:r>
        <w:rPr/>
        <w:t xml:space="preserve"> случаях испытуемые воспринимали лицо, которое сопровождалось положитель</w:t>
        <w:softHyphen/>
        <w:t>ным подкреплением. Другими словами, из фона выделя</w:t>
        <w:softHyphen/>
        <w:t>лась та конфигурация раздражителей, с которой был свя</w:t>
        <w:softHyphen/>
        <w:t>зан положительный эмоциональный опыт.</w:t>
      </w:r>
    </w:p>
    <w:p>
      <w:pPr>
        <w:pStyle w:val="Style16"/>
        <w:rPr/>
      </w:pPr>
      <w:r>
        <w:rPr/>
        <w:t>Следует подчеркнуть, что испытуемым не сообщали, за что они получали вознаграждение или наказание. Тенденция к восприятию того, что получало положитель</w:t>
        <w:softHyphen/>
        <w:t>ное подкрепление, проявлялась как бы автоматически.</w:t>
      </w:r>
    </w:p>
    <w:p>
      <w:pPr>
        <w:pStyle w:val="Style16"/>
        <w:rPr/>
      </w:pPr>
      <w:r>
        <w:rPr>
          <w:b/>
          <w:i/>
        </w:rPr>
        <w:t>Влияние эмоционального опыта на восприятие свойств предмета</w:t>
      </w:r>
      <w:r>
        <w:rPr>
          <w:i/>
        </w:rPr>
        <w:t xml:space="preserve">. </w:t>
      </w:r>
      <w:r>
        <w:rPr/>
        <w:t>Известно, что многие раздражители имеют естественную эмоциональную значимость, обусловленную тем, что в опыте человека установилась связь между ними и жизненно важными событиями. Это использовали в своих исследованиях Брунер и Гудмен. Они просили исследуемых детей, манипулируя регулятором проектора, высвечивать на экране кружок, соответствующий по размеру образцу (один раз уменьшая, другой — увеличивая кружок на экране). В качестве образцов использовались монеты и равные им по величине картонные кружки.</w:t>
      </w:r>
    </w:p>
    <w:p>
      <w:pPr>
        <w:pStyle w:val="Style16"/>
        <w:rPr/>
      </w:pPr>
      <w:r>
        <w:rPr/>
        <w:t>Как можно было предвидеть, при оценке величины предметов дети совершали ошибки, однако эти ошибки при воспроизведении размеров картонных кружков и мо</w:t>
        <w:softHyphen/>
        <w:t>нет не были идентичными; величина монеты казалась детям больше величины соответствующих кружков. Та</w:t>
        <w:softHyphen/>
        <w:t>ким образом, обнаружилась тенденция к переоценке величины предметов, имеющих для ребенка определенную ценность. Степень переоценки была тем значительнее, чем большего достоинства была монета, другими словами, двадцатицентовую монету дети переоценивали сильнее, чем пятицентовую (</w:t>
      </w:r>
      <w:r>
        <w:rPr>
          <w:lang w:val="en-US"/>
        </w:rPr>
        <w:t>[1]</w:t>
      </w:r>
      <w:r>
        <w:rPr>
          <w:lang w:val="en-US" w:eastAsia="en-US"/>
        </w:rPr>
        <w:t>,</w:t>
      </w:r>
      <w:r>
        <w:rPr/>
        <w:t xml:space="preserve"> с.</w:t>
      </w:r>
      <w:r>
        <w:rPr>
          <w:lang w:val="en-US" w:eastAsia="en-US"/>
        </w:rPr>
        <w:t xml:space="preserve"> 65—80).</w:t>
      </w:r>
    </w:p>
    <w:p>
      <w:pPr>
        <w:pStyle w:val="Style16"/>
        <w:rPr/>
      </w:pPr>
      <w:r>
        <w:rPr/>
        <w:t>Аналогичные исследования проводились со студента</w:t>
        <w:softHyphen/>
        <w:t>ми. Испытуемые должны были воспроизводить величину пластмассовых кружков с нарисованными на них разны</w:t>
        <w:softHyphen/>
        <w:t>ми символами: позитивным (знак доллара)</w:t>
      </w:r>
      <w:r>
        <w:rPr>
          <w:lang w:val="en-US" w:eastAsia="en-US"/>
        </w:rPr>
        <w:t>,</w:t>
      </w:r>
      <w:r>
        <w:rPr/>
        <w:t xml:space="preserve"> негативным (свастика) и нейтральным (геометрическая фигура).</w:t>
      </w:r>
    </w:p>
    <w:p>
      <w:pPr>
        <w:pStyle w:val="Normal"/>
        <w:spacing w:lineRule="auto" w:line="264" w:before="60" w:after="0"/>
        <w:jc w:val="center"/>
        <w:rPr>
          <w:rFonts w:ascii="TenseC" w:hAnsi="TenseC" w:cs="TenseC"/>
        </w:rPr>
      </w:pPr>
      <w:r>
        <w:rPr>
          <w:rFonts w:cs="TenseC" w:ascii="TenseC" w:hAnsi="TenseC"/>
        </w:rPr>
        <w:drawing>
          <wp:inline distT="0" distB="0" distL="0" distR="0">
            <wp:extent cx="2480945" cy="321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9" r="-12" b="-9"/>
                    <a:stretch>
                      <a:fillRect/>
                    </a:stretch>
                  </pic:blipFill>
                  <pic:spPr bwMode="auto">
                    <a:xfrm>
                      <a:off x="0" y="0"/>
                      <a:ext cx="2480945" cy="3217545"/>
                    </a:xfrm>
                    <a:prstGeom prst="rect">
                      <a:avLst/>
                    </a:prstGeom>
                  </pic:spPr>
                </pic:pic>
              </a:graphicData>
            </a:graphic>
          </wp:inline>
        </w:drawing>
      </w:r>
    </w:p>
    <w:p>
      <w:pPr>
        <w:pStyle w:val="Style16"/>
        <w:rPr>
          <w:rFonts w:ascii="TenseC" w:hAnsi="TenseC" w:cs="TenseC"/>
        </w:rPr>
      </w:pPr>
      <w:r>
        <w:rPr>
          <w:rFonts w:cs="TenseC"/>
        </w:rPr>
      </w:r>
    </w:p>
    <w:p>
      <w:pPr>
        <w:pStyle w:val="Style16"/>
        <w:jc w:val="center"/>
        <w:rPr/>
      </w:pPr>
      <w:r>
        <w:rPr/>
        <w:t>Рис.</w:t>
      </w:r>
      <w:r>
        <w:rPr>
          <w:lang w:val="en-US" w:eastAsia="en-US"/>
        </w:rPr>
        <w:t xml:space="preserve"> 3.</w:t>
      </w:r>
      <w:r>
        <w:rPr/>
        <w:t xml:space="preserve"> Переоценка величины значимых пред</w:t>
        <w:softHyphen/>
        <w:t>метов.</w:t>
      </w:r>
    </w:p>
    <w:p>
      <w:pPr>
        <w:pStyle w:val="Style16"/>
        <w:rPr/>
      </w:pPr>
      <w:r>
        <w:rPr/>
      </w:r>
    </w:p>
    <w:p>
      <w:pPr>
        <w:pStyle w:val="Style16"/>
        <w:rPr/>
      </w:pPr>
      <w:r>
        <w:rPr/>
        <w:t>Рис.</w:t>
      </w:r>
      <w:r>
        <w:rPr>
          <w:lang w:val="en-US" w:eastAsia="en-US"/>
        </w:rPr>
        <w:t xml:space="preserve"> 3</w:t>
      </w:r>
      <w:r>
        <w:rPr/>
        <w:t xml:space="preserve"> иллюстрирует две установленные в этом ис</w:t>
        <w:softHyphen/>
        <w:t>следовании зависимости: точность восприятия зависит, во-первых, от величины предмета</w:t>
      </w:r>
      <w:r>
        <w:rPr>
          <w:lang w:val="en-US" w:eastAsia="en-US"/>
        </w:rPr>
        <w:t xml:space="preserve"> —</w:t>
      </w:r>
      <w:r>
        <w:rPr/>
        <w:t xml:space="preserve"> при оценке более крупных кружков ошибка была больше (тенденция к переоценке), и, во-вторых, от эмоциональной значимости символа</w:t>
      </w:r>
      <w:r>
        <w:rPr>
          <w:lang w:val="en-US" w:eastAsia="en-US"/>
        </w:rPr>
        <w:t xml:space="preserve"> —</w:t>
      </w:r>
      <w:r>
        <w:rPr/>
        <w:t xml:space="preserve"> кружки со знаком доллара и со свастикой оценивались как более крупные, чем равные им по величине кружки с геометрическим рисунком; кроме того, кружок с положительным символом оценивался как более круп</w:t>
        <w:softHyphen/>
        <w:t>ный, чем кружок с отрицательным символом ([4], гл. XXXII).</w:t>
      </w:r>
    </w:p>
    <w:p>
      <w:pPr>
        <w:pStyle w:val="Style16"/>
        <w:rPr/>
      </w:pPr>
      <w:r>
        <w:rPr/>
        <w:t>Таким образом, целый ряд данных указывает на то, что предметы, имеющие эмоциональную значимость, воспринимаются несколько иначе, чем нейтральные пред</w:t>
        <w:softHyphen/>
        <w:t>меты, и что они (по терминологии Брунера и Постмана) акцентируются, что приводит к переоценке их величины, лучшему выделению из фона и т.п. Однако все ли эмоциональные раздражители приводят к такому акцен</w:t>
        <w:softHyphen/>
        <w:t>тированию?</w:t>
      </w:r>
    </w:p>
    <w:p>
      <w:pPr>
        <w:pStyle w:val="Style16"/>
        <w:rPr/>
      </w:pPr>
      <w:r>
        <w:rPr/>
        <w:t>Психологи-клиницисты приводят ряд фактов, сви</w:t>
        <w:softHyphen/>
        <w:t>детельствующих о совершенно противоположном: неко</w:t>
        <w:softHyphen/>
        <w:t>торые эмоциональные раздражители перцептивно как бы игнорируются, как будто человек защищается от них. Эта мысль нашла свое выражение в признании сущест</w:t>
        <w:softHyphen/>
        <w:t>вования так называемой перцептивной защиты.</w:t>
      </w:r>
    </w:p>
    <w:p>
      <w:pPr>
        <w:pStyle w:val="Style16"/>
        <w:rPr/>
      </w:pPr>
      <w:r>
        <w:rPr>
          <w:b/>
          <w:i/>
        </w:rPr>
        <w:t>Существует ли перцептивная защита</w:t>
      </w:r>
      <w:r>
        <w:rPr>
          <w:i/>
        </w:rPr>
        <w:t>?</w:t>
      </w:r>
      <w:r>
        <w:rPr/>
        <w:t xml:space="preserve"> Перцептивное игнорирование некоторых раздражителей было обнару</w:t>
        <w:softHyphen/>
        <w:t>жено во время клинических наблюдений и в естественных условиях, однако возникает вопрос: можно ли вызвать этот феномен в контролируемых экспериментальных усло</w:t>
        <w:softHyphen/>
        <w:t>виях? Одной из первых и наиболее известных попыток проверить эти наблюдения был эксперимент, который провел в 40-х годах Мак-Гиннис. Он экспонировал тахистоскопически 18 слов, среди которых были так называе</w:t>
        <w:softHyphen/>
        <w:t>мые слова-табу (непристойные слова). Показателем перцептивных действий было минимальное время предъявления, необходимое для распознавания слова. Для опре</w:t>
        <w:softHyphen/>
        <w:t>деления эмоционального влияния, которое оказывают слова, измерялась кожно-гальваническая реакция (КГР). Мак-Гиннис установил три основных факта:</w:t>
      </w:r>
    </w:p>
    <w:p>
      <w:pPr>
        <w:pStyle w:val="Style16"/>
        <w:numPr>
          <w:ilvl w:val="0"/>
          <w:numId w:val="17"/>
        </w:numPr>
        <w:ind w:left="737" w:hanging="340"/>
        <w:rPr/>
      </w:pPr>
      <w:r>
        <w:rPr/>
        <w:t>для распознавания слов-табу требуется более длитель</w:t>
        <w:softHyphen/>
        <w:t>ная экспозиция;</w:t>
      </w:r>
    </w:p>
    <w:p>
      <w:pPr>
        <w:pStyle w:val="Style16"/>
        <w:numPr>
          <w:ilvl w:val="0"/>
          <w:numId w:val="17"/>
        </w:numPr>
        <w:ind w:left="737" w:hanging="340"/>
        <w:rPr/>
      </w:pPr>
      <w:r>
        <w:rPr/>
        <w:t>КГР при этих словах была большей;</w:t>
      </w:r>
    </w:p>
    <w:p>
      <w:pPr>
        <w:pStyle w:val="Style16"/>
        <w:numPr>
          <w:ilvl w:val="0"/>
          <w:numId w:val="17"/>
        </w:numPr>
        <w:ind w:left="737" w:hanging="340"/>
        <w:rPr/>
      </w:pPr>
      <w:r>
        <w:rPr/>
        <w:t xml:space="preserve">испытуемые считали, что распознавали слова-табу так же быстро, как и другие слова (цит. По </w:t>
      </w:r>
      <w:r>
        <w:rPr>
          <w:lang w:val="en-US"/>
        </w:rPr>
        <w:t>[13]</w:t>
      </w:r>
      <w:r>
        <w:rPr/>
        <w:t xml:space="preserve">). </w:t>
      </w:r>
    </w:p>
    <w:p>
      <w:pPr>
        <w:pStyle w:val="Style16"/>
        <w:spacing w:before="60" w:after="60"/>
        <w:ind w:left="397" w:firstLine="397"/>
        <w:rPr/>
      </w:pPr>
      <w:r>
        <w:rPr>
          <w:sz w:val="18"/>
        </w:rPr>
        <w:t>Таким образом, оказалось, что эмоционально значи</w:t>
        <w:softHyphen/>
        <w:t>мые слова труднее распознавать, чем нейтральные, при</w:t>
        <w:softHyphen/>
        <w:t>чем эти затруднения могут субъектом и не осознаваться. Эти данные были признаны экспериментальным подтвер</w:t>
        <w:softHyphen/>
        <w:t>ждением феномена перцептивной защиты. Однако такой вывод был преждевременным.</w:t>
      </w:r>
    </w:p>
    <w:p>
      <w:pPr>
        <w:pStyle w:val="Style16"/>
        <w:rPr/>
      </w:pPr>
      <w:r>
        <w:rPr/>
        <w:t>Возражения против него представили Хауэс и Соломон (там же). Прежде всего они обратили внимание на то, что, согласно теории восприя</w:t>
        <w:softHyphen/>
        <w:t>тия, время распознавания слова зависит от частоты его употребления в языке. Слова-табу появляются в печати, несомненно, реже (либо вовсе не появляются), тогда как нейтральные слова встречаются часто, и это различие будет влиять на легкость (время) распознавания слов. Такое представление получило экспериментальное под</w:t>
        <w:softHyphen/>
        <w:t>тверждение: для контрольного эксперимента Постман и его сотрудники выбрали одинаково часто употребляемые слова табу и нейтральные слова (на основе частотного словаря английского языка). В этом случае оказалось, что время распоз</w:t>
        <w:softHyphen/>
        <w:t>навания слов-табу не отличалось от времени распознава</w:t>
        <w:softHyphen/>
        <w:t>ния нейтральных слов ([14], с. 73).</w:t>
      </w:r>
    </w:p>
    <w:p>
      <w:pPr>
        <w:pStyle w:val="Style16"/>
        <w:spacing w:before="60" w:after="0"/>
        <w:ind w:left="397" w:firstLine="29"/>
        <w:rPr>
          <w:sz w:val="18"/>
        </w:rPr>
      </w:pPr>
      <w:r>
        <w:rPr>
          <w:sz w:val="18"/>
        </w:rPr>
        <w:t>Основываясь на этих данных, исследователи не могли решить спор окончательно. Мак-Гиннис повторил свой эксперимент, подобрав на этот раз слова с одинаковой частотой употребления и использовав в качестве испы</w:t>
        <w:softHyphen/>
        <w:t>туемых, помимо нормальных людей, еще и психически больных. В этом эксперименте Мак-Гиннис снова обнару</w:t>
        <w:softHyphen/>
        <w:t>жил различия во времени распознавания слов. Они отчет</w:t>
        <w:softHyphen/>
        <w:t>ливо проявились у больных; у нормальных же испыту</w:t>
        <w:softHyphen/>
        <w:t>емых они были значительно меньше по сравнению с предыдущим исследованием (там же, с. 73—74).</w:t>
      </w:r>
    </w:p>
    <w:p>
      <w:pPr>
        <w:pStyle w:val="Style16"/>
        <w:spacing w:before="0" w:after="60"/>
        <w:ind w:left="397" w:firstLine="29"/>
        <w:rPr>
          <w:sz w:val="18"/>
        </w:rPr>
      </w:pPr>
      <w:r>
        <w:rPr>
          <w:sz w:val="18"/>
        </w:rPr>
        <w:t xml:space="preserve">Стало быть, если феномен перцептивной защиты и существует, то он не является слишком сильным и всеобщим; у разных людей он проявляется с различной силой. </w:t>
      </w:r>
    </w:p>
    <w:p>
      <w:pPr>
        <w:pStyle w:val="Style16"/>
        <w:rPr/>
      </w:pPr>
      <w:r>
        <w:rPr/>
        <w:t>Попытки исследовать перцептивную защиту в эмоцио</w:t>
        <w:softHyphen/>
        <w:t>нально значимых ситуациях дали обнадеживающие ре</w:t>
        <w:softHyphen/>
        <w:t>зультаты. Так, Карпентер и его сотрудники провели анализ протоколов психологических исследований и</w:t>
      </w:r>
      <w:r>
        <w:rPr>
          <w:b/>
        </w:rPr>
        <w:t xml:space="preserve"> </w:t>
      </w:r>
      <w:r>
        <w:rPr/>
        <w:t>на этом основании разделили испытуемых на две группы: тех, кто обнаружил особую чувствительность к словесному материалу, касающемуся агрессивных или сексуаль</w:t>
        <w:softHyphen/>
        <w:t>ных импульсов, и тех, у кого наблюдалась тенденция к избеганию такого материала. Затем испытуемым обеих групп предложили распознавать предъявляемые с помо</w:t>
        <w:softHyphen/>
        <w:t>щью тахистоскопа слова с явным агрессивным, сексуаль</w:t>
        <w:softHyphen/>
        <w:t>ным и нейтральным содержанием. Авторы установили, что у испытуемых второй группы порог распознавания слов с агрессивным и сексуальным содержанием гораздо выше, чем нейтральных слов (цит. по: [18], с. 31).</w:t>
      </w:r>
    </w:p>
    <w:p>
      <w:pPr>
        <w:pStyle w:val="Style16"/>
        <w:rPr/>
      </w:pPr>
      <w:r>
        <w:rPr/>
        <w:t>Аналогичные результаты получили и другие авторы, применявшие подобную процедуру; так, Лазарус, Эриксен и Фонда, использовав тест незаконченных предложе</w:t>
        <w:softHyphen/>
        <w:t>ний, выделили у испытуемых эмоционально значимые сферы и установили, что при предъявлении слов, каса</w:t>
        <w:softHyphen/>
        <w:t>ющихся этих сфер, у испытуемых обнаруживается тен</w:t>
        <w:softHyphen/>
        <w:t>денция либо к акцентированию (то есть лучшему вос</w:t>
        <w:softHyphen/>
        <w:t>приятию), либо к искажению (то есть худшему восприя</w:t>
        <w:softHyphen/>
        <w:t xml:space="preserve">тию) </w:t>
      </w:r>
      <w:r>
        <w:rPr>
          <w:lang w:val="en-US"/>
        </w:rPr>
        <w:t>[8].</w:t>
      </w:r>
    </w:p>
    <w:p>
      <w:pPr>
        <w:pStyle w:val="Style16"/>
        <w:rPr/>
      </w:pPr>
      <w:r>
        <w:rPr/>
        <w:t>Возможно, что тенденция не замечать угро</w:t>
        <w:softHyphen/>
        <w:t>жающие пли нежелательные факты не является общей особенностью людей. Клинические примеры так называе</w:t>
        <w:softHyphen/>
        <w:t>мой истерической слепоты, при которой пациенты не ви</w:t>
        <w:softHyphen/>
        <w:t>дят, несмотря на отсутствие нарушений зрения, наводят на мысль, что склонность к перцептивной защите может быть свойственна только определенному типу личности (или только некоторому состоянию). На это указывает также и упомянутый эксперимент Карпентера и его со</w:t>
        <w:softHyphen/>
        <w:t>трудников. Много систематических данных, свидетельст</w:t>
        <w:softHyphen/>
        <w:t>вующих о том, что существуют индивидуальные разли</w:t>
        <w:softHyphen/>
        <w:t>чия, которые можно описывать на оси «склонность к вы</w:t>
        <w:softHyphen/>
        <w:t>теснению — чувствительность», было собрано Берном [5]. Сопоставляя ли</w:t>
        <w:softHyphen/>
        <w:t>тературные данные, а также результаты собственных исследований, он пришел к выводу, что перцептивная за</w:t>
        <w:softHyphen/>
        <w:t>щита свойственна людям, характеризующимся общей тенденцией к использованию механизмов вытеснения и от</w:t>
        <w:softHyphen/>
        <w:t>рицания.</w:t>
      </w:r>
    </w:p>
    <w:p>
      <w:pPr>
        <w:pStyle w:val="Style16"/>
        <w:spacing w:lineRule="exact" w:line="242"/>
        <w:rPr/>
      </w:pPr>
      <w:r>
        <w:rPr>
          <w:b/>
          <w:i/>
        </w:rPr>
        <w:t>Восприятие и эмоциональное состояние</w:t>
      </w:r>
      <w:r>
        <w:rPr>
          <w:i/>
        </w:rPr>
        <w:t>.</w:t>
      </w:r>
      <w:r>
        <w:rPr/>
        <w:t xml:space="preserve"> На содержание восприятия могут оказывать влияние эмоции, вызванные ранее действовавшими факторами, независимо от того, воспринимает ли человек предмет, имеющий для него значение, или же относительно нейтральный пред</w:t>
        <w:softHyphen/>
        <w:t>мет. Это влияние проявляется прежде всего в изменении значения воспринимаемого содержания.</w:t>
      </w:r>
    </w:p>
    <w:p>
      <w:pPr>
        <w:pStyle w:val="Style16"/>
        <w:spacing w:lineRule="exact" w:line="242"/>
        <w:rPr/>
      </w:pPr>
      <w:r>
        <w:rPr/>
        <w:t>Одной из первых попыток экспериментального изуче</w:t>
        <w:softHyphen/>
        <w:t>ния этого влияния, предпринятой еще в 30-х годах, было исследование Меррея, проведенное с пятью одиннадцати</w:t>
        <w:softHyphen/>
        <w:t>летними девочками. Испытуемые должны были оценить по девятибалльной шкале фотографии незнакомых им людей. Предлагались две серии (А и Б) фотографий, по 15 в каждой. Оценки производились три раза: в суб</w:t>
        <w:softHyphen/>
        <w:t>боту днем, после возвращения с прогулки (серия А), в субботу вечером, после «страшной игры в убийцу», вы</w:t>
        <w:softHyphen/>
        <w:t>зывавшей сильное возбуждение и страх (серии А и Б), и в воскресенье днем, после возвращения с прогулки (се</w:t>
        <w:softHyphen/>
        <w:t>рия Б). Девочки должны были оценить, насколько хорошими или плохими кажутся им предъявленные лица. Сравнивая баллы, которые были поставлены лицам из серий А и Б в двух ситуациях (нейтральной и возбуж</w:t>
        <w:softHyphen/>
        <w:t>дающей), можно было оценить влияние эмоционального возбуждения, одновременно исключая влияние фактора очередности предъявления. Результаты исследования по</w:t>
        <w:softHyphen/>
        <w:t>казали, что состояние возбуждения вызывало изменение оценок; в 70% случаев эти изменения были негативны</w:t>
        <w:softHyphen/>
        <w:t>ми, то есть под влиянием возбуждающей игры девочки оценили лица как «более плохие». Следует, однако, от</w:t>
        <w:softHyphen/>
        <w:t>метить, что этот эффект не был сильно выраженным: изменение оценок составило в среднем около 0,5 балла по девятибалльной шкале [11].</w:t>
      </w:r>
    </w:p>
    <w:p>
      <w:pPr>
        <w:pStyle w:val="Style16"/>
        <w:spacing w:lineRule="exact" w:line="242"/>
        <w:rPr/>
      </w:pPr>
      <w:r>
        <w:rPr/>
        <w:t xml:space="preserve">Постман и Брунер установили, что состояние фрустрации способствует появлению у испытуемых ошибок восприятия, состоящих в превращении нейтральных слов в слова агрессивного или тревожного содержания (таких, как «взрыв», «уничтожение» и т. п.) </w:t>
      </w:r>
      <w:r>
        <w:rPr>
          <w:lang w:val="en-US"/>
        </w:rPr>
        <w:t>[15]</w:t>
      </w:r>
      <w:r>
        <w:rPr/>
        <w:t>.</w:t>
      </w:r>
    </w:p>
    <w:p>
      <w:pPr>
        <w:pStyle w:val="Style16"/>
        <w:spacing w:lineRule="exact" w:line="242"/>
        <w:rPr/>
      </w:pPr>
      <w:r>
        <w:rPr/>
        <w:t>Однако к направленному изменению восприятия при</w:t>
        <w:softHyphen/>
        <w:t>водят не только временные эмоциональные состояния, но и устойчивые эмоциональные установки. Так, в серии исследований, в которых были использованы прожективные тесты, установлено, что испытуемые с высоким уров</w:t>
        <w:softHyphen/>
        <w:t>нем тревоги обнаруживают повышенную склонность к восприятию в предъявляемых ситуациях элементов угро</w:t>
        <w:softHyphen/>
        <w:t>зы. Другими словами, под влиянием эмоциональной установки проявлялась тенденция к восприятию боль</w:t>
        <w:softHyphen/>
        <w:t>шего числа раздражителей как раздражителей, вызываю</w:t>
        <w:softHyphen/>
        <w:t>щих негативную реакцию (тенденция к более широкой генерализации) ([18], с. 30).</w:t>
      </w:r>
    </w:p>
    <w:p>
      <w:pPr>
        <w:pStyle w:val="Style16"/>
        <w:rPr/>
      </w:pPr>
      <w:r>
        <w:rPr/>
        <w:t>Приведенные данные свидетельствуют о том, что эмо</w:t>
        <w:softHyphen/>
        <w:t xml:space="preserve">циональный процесс является одним из факторов, который оказывает влияние на формирование перцептивного образа; это влияние состоит </w:t>
      </w:r>
      <w:r>
        <w:rPr>
          <w:spacing w:val="20"/>
        </w:rPr>
        <w:t xml:space="preserve">в </w:t>
      </w:r>
      <w:r>
        <w:rPr/>
        <w:t>проторении путей для тех перцептивных процессов, содер</w:t>
        <w:softHyphen/>
        <w:t>жание которых соответствует содержа</w:t>
        <w:softHyphen/>
        <w:t>нию эмоции.</w:t>
      </w:r>
    </w:p>
    <w:p>
      <w:pPr>
        <w:pStyle w:val="3"/>
        <w:rPr/>
      </w:pPr>
      <w:r>
        <w:rPr/>
        <w:t>ФАКТОРЫ, ОПРЕДЕЛЯЮЩИЕ ИЗБИРАТЕЛЬНОЕ ВЛИЯНИЕ ЭМОЦИЙ НА ПОЗНАВАТЕЛЬНЫЕ ПРОЦЕССЫ</w:t>
      </w:r>
    </w:p>
    <w:p>
      <w:pPr>
        <w:pStyle w:val="11"/>
        <w:spacing w:lineRule="exact" w:line="244"/>
        <w:rPr/>
      </w:pPr>
      <w:r>
        <w:rPr/>
        <w:t>Рассмотренные данные свидетельствуют о том, что под влиянием эмоций все виды познавательных процессов — восприятие, воображение, память, мышление — подвер</w:t>
        <w:softHyphen/>
        <w:t>гаются определенным модификациям. В результате таких модификаций они приобретают, прежде всего, избиратель</w:t>
        <w:softHyphen/>
        <w:t>ность и направленность.</w:t>
      </w:r>
    </w:p>
    <w:p>
      <w:pPr>
        <w:pStyle w:val="Style16"/>
        <w:spacing w:lineRule="exact" w:line="244"/>
        <w:rPr/>
      </w:pPr>
      <w:r>
        <w:rPr/>
        <w:t>Изменения, происходящие в познавательных процес</w:t>
        <w:softHyphen/>
        <w:t>сах, связаны с содержанием протекающего эмоциональ</w:t>
        <w:softHyphen/>
        <w:t>ного процесса: агрессивные эмоции способствуют агрес</w:t>
        <w:softHyphen/>
        <w:t>сивным мыслям, ревность — тому, что человек замечает даже мельчайшие признаки неверности, удовлетворенный человек вспоминает, прежде всего, приятные минуты жизни и т. п.</w:t>
      </w:r>
    </w:p>
    <w:p>
      <w:pPr>
        <w:pStyle w:val="Style16"/>
        <w:spacing w:lineRule="exact" w:line="244"/>
        <w:rPr/>
      </w:pPr>
      <w:r>
        <w:rPr/>
        <w:t>Однако для более детальной характеристики этой зависимости необходимо подробнее остановиться на поня</w:t>
        <w:softHyphen/>
        <w:t>тии содержания эмоций. Говоря об этом, мы имеем в виду своеобразную организацию мозговых процессов, спе</w:t>
        <w:softHyphen/>
        <w:t>цифические особенности которой можно определить при помощи указания на троякое отношение этой организации к внешнему миру: отношение к обстоятельствам, которые приводят ее в активное состояние; отношение к действию (какой вид поведения она вызывает), а также ее отраже</w:t>
        <w:softHyphen/>
        <w:t>ние в сознании субъекта. Эмоция является своеобразной, специфически организованной активностью мозга, а различия в ее содержании — это различия в организации</w:t>
      </w:r>
      <w:r>
        <w:rPr>
          <w:rStyle w:val="FootnoteCharacters"/>
          <w:rStyle w:val="FootnoteAnchor"/>
        </w:rPr>
        <w:footnoteReference w:id="7"/>
      </w:r>
      <w:r>
        <w:rPr/>
        <w:t>.</w:t>
      </w:r>
    </w:p>
    <w:p>
      <w:pPr>
        <w:pStyle w:val="Style16"/>
        <w:spacing w:lineRule="exact" w:line="244"/>
        <w:rPr/>
      </w:pPr>
      <w:r>
        <w:rPr/>
        <w:t>Когда такая организованная активность актуализиру</w:t>
        <w:softHyphen/>
        <w:t>ется, происходят изменения тех ориентировочных (позна</w:t>
        <w:softHyphen/>
        <w:t>вательных) действий, которые близки ей по значению. Иначе говоря, возникающий эмоциональный процесс можно сравнивать с волной активации, избирательно за</w:t>
        <w:softHyphen/>
        <w:t>хватывающей все те познавательные структуры человека, которые связаны с данным процессом по своему значе</w:t>
        <w:softHyphen/>
        <w:t>нию. Какие именно познавательные действия будут мо</w:t>
        <w:softHyphen/>
        <w:t>дифицированы данным эмоциональным процессом, опре</w:t>
        <w:softHyphen/>
        <w:t>деляется индивидуальной структурой значений.</w:t>
      </w:r>
    </w:p>
    <w:p>
      <w:pPr>
        <w:pStyle w:val="Style16"/>
        <w:rPr/>
      </w:pPr>
      <w:r>
        <w:rPr/>
        <w:t>Признав, что определенное эмоциональное состояние вызывает функциональные изменения во всей структуре значений, с которой связана данная эмоция, мы должны выяснить, каковы эти изменения.</w:t>
      </w:r>
    </w:p>
    <w:p>
      <w:pPr>
        <w:pStyle w:val="Style16"/>
        <w:rPr/>
      </w:pPr>
      <w:r>
        <w:rPr/>
        <w:t>Весьма обобщенно можно сказать, что эмоции избира</w:t>
        <w:softHyphen/>
        <w:t>тельно способствуют одним познавательным процессам и тормозят другие. Более точное определение условий, от которых зависит влияние эмоций на познавательные процессы, требует анализа тех факторов, которые детерминируют это влияние. Существующие данные поз</w:t>
        <w:softHyphen/>
        <w:t>воляют сделать вывод, что модифицирующее влияние эмоций зависит, во-первых, от их силы, во-вторых, от особенностей познавательного процесса и, в-третьих, от особенностей субъекта, т.е. от его специфических и относительно устойчивых черт. Рассмотрим эти факторы по порядку.</w:t>
      </w:r>
    </w:p>
    <w:p>
      <w:pPr>
        <w:pStyle w:val="Style16"/>
        <w:spacing w:lineRule="exact" w:line="244"/>
        <w:rPr/>
      </w:pPr>
      <w:r>
        <w:rPr>
          <w:b/>
          <w:i/>
        </w:rPr>
        <w:t>Интенсивность эмоции и изменения познавательных процессов</w:t>
      </w:r>
      <w:r>
        <w:rPr>
          <w:i/>
        </w:rPr>
        <w:t>.</w:t>
      </w:r>
      <w:r>
        <w:rPr/>
        <w:t xml:space="preserve"> Поскольку пока еще не существует специаль</w:t>
        <w:softHyphen/>
        <w:t>ной шкалы для измерения интенсивности эмоций, мы не можем определить ее с достаточной точностью. Однако, основываясь на качественных критериях, можно выделить уровни интенсивности эмоций, связывая с ними опреде</w:t>
        <w:softHyphen/>
        <w:t>ленные изменения в познавательных процессах:</w:t>
      </w:r>
    </w:p>
    <w:p>
      <w:pPr>
        <w:pStyle w:val="Style16"/>
        <w:numPr>
          <w:ilvl w:val="0"/>
          <w:numId w:val="10"/>
        </w:numPr>
        <w:spacing w:lineRule="exact" w:line="244"/>
        <w:ind w:left="737" w:hanging="340"/>
        <w:rPr/>
      </w:pPr>
      <w:r>
        <w:rPr/>
        <w:t>нейтральное состояние: отсутствие явно выраженного эмоционального процесса;</w:t>
      </w:r>
    </w:p>
    <w:p>
      <w:pPr>
        <w:pStyle w:val="Style16"/>
        <w:numPr>
          <w:ilvl w:val="0"/>
          <w:numId w:val="10"/>
        </w:numPr>
        <w:spacing w:lineRule="exact" w:line="244"/>
        <w:ind w:left="737" w:hanging="340"/>
        <w:rPr/>
      </w:pPr>
      <w:r>
        <w:rPr/>
        <w:t>умеренный уровень эмоции: эмоция уже достаточно отчетлива, чтобы осознаваться, однако еще не настолько сильна, чтобы нарушить протекание действий; появляют</w:t>
        <w:softHyphen/>
        <w:t>ся выразительные реакции;</w:t>
      </w:r>
    </w:p>
    <w:p>
      <w:pPr>
        <w:pStyle w:val="Style16"/>
        <w:numPr>
          <w:ilvl w:val="0"/>
          <w:numId w:val="10"/>
        </w:numPr>
        <w:spacing w:lineRule="exact" w:line="244"/>
        <w:ind w:left="737" w:hanging="340"/>
        <w:rPr/>
      </w:pPr>
      <w:r>
        <w:rPr/>
        <w:t>высокий уровень интенсивности эмоций: эмоция на</w:t>
        <w:softHyphen/>
        <w:t>правляет действия человека, человек ведет себя эмоцио</w:t>
        <w:softHyphen/>
        <w:t>нально, проявляет гнев, радость, нежность, тревогу; такой высокий уровень интенсивности может получить выра</w:t>
        <w:softHyphen/>
        <w:t>жение либо в острой форме, т.е. в виде аффекта (в этом случае активность человека полностью подчиняет</w:t>
        <w:softHyphen/>
        <w:t>ся разрядке данной эмоции), либо в хронической форме, когда человек длительное время чувствует себя «во власти эмоции» (в этом случае его поведение является более дифференцированным, так как он совершает разные дей</w:t>
        <w:softHyphen/>
        <w:t>ствия, однако определенное эмоциональное состояние со</w:t>
        <w:softHyphen/>
        <w:t>храняется и беспрерывно вмешивается в ход выполня</w:t>
        <w:softHyphen/>
        <w:t>емой деятельности; в такой форме часто проявляются тоска, обида, самодовольство, сексуальное возбуждение, голод и т.д.);</w:t>
      </w:r>
    </w:p>
    <w:p>
      <w:pPr>
        <w:pStyle w:val="Style16"/>
        <w:numPr>
          <w:ilvl w:val="0"/>
          <w:numId w:val="10"/>
        </w:numPr>
        <w:ind w:left="737" w:hanging="340"/>
        <w:rPr/>
      </w:pPr>
      <w:r>
        <w:rPr/>
        <w:t>очень высокий (максимальный) уровень интенсивно</w:t>
        <w:softHyphen/>
        <w:t>сти эмоции: полное отключение всех неэмоциональных механизмов, регулирующих поведение. Так проявляются ярость, паника, экстаз, неистовство, отчаяние и т.п.</w:t>
      </w:r>
    </w:p>
    <w:p>
      <w:pPr>
        <w:pStyle w:val="Style16"/>
        <w:rPr/>
      </w:pPr>
      <w:r>
        <w:rPr/>
        <w:t>Человек, находящийся в нейтральном состоянии, реа</w:t>
        <w:softHyphen/>
        <w:t>гирует на предметы дифференцированно, в зависимости от их значимости. Как отрицательные, так и положительные значимые раздражители воспринимаются лучше, чем индифферентные; органы отражения приспособлены к лучшему выделению в окружении тех явлений, которые важны для субъекта (явление акцептирования). Это про</w:t>
        <w:softHyphen/>
        <w:t>является в тенденции к переоценке свойств, облегчающих идентификацию значимых предметов (их величины, яр</w:t>
        <w:softHyphen/>
        <w:t>кости, выделенности из фона и т.п.). Чем важнее для субъекта тот или иной фактор (предмет, раздражитель), как вообще, так и в данный момент, тем сильнее эффект акцептации. Дети из бедных семей в эксперименте Брунера и Гудмена обнаруживали тенден</w:t>
        <w:softHyphen/>
        <w:t>цию к большей переоценке величины монет по сравнению с детьми из богатых семей (см. также [3]). Если фактор утрачивает свою значимость, тенденция к акцептации ослабевает. Так, склонность обследованных детей к переоценке величины жетонов, за которые можно было получить конфеты в автомате, исчезала, когда они переставали что-либо получать [7].</w:t>
      </w:r>
    </w:p>
    <w:p>
      <w:pPr>
        <w:pStyle w:val="Style16"/>
        <w:rPr/>
      </w:pPr>
      <w:r>
        <w:rPr/>
        <w:t>Это относится также и к готовности воспроизведения мнемического материала. В нейтральном состоянии не</w:t>
        <w:softHyphen/>
        <w:t>сколько лучше припоминаются события, которые в прош</w:t>
        <w:softHyphen/>
        <w:t>лом были связаны с эмоциональным переживанием. При</w:t>
        <w:softHyphen/>
        <w:t>чем у большинства людей положительные эмоции, по-ви</w:t>
        <w:softHyphen/>
        <w:t>димому, в большей мере способствуют познавательным действиям, чем отрицательные. Таким образом, у человека в нейтральном состоянии проявляется акцептирующая роль значимых для него раздражителей. В некоторых случаях восприятие и при</w:t>
        <w:softHyphen/>
        <w:t>поминание материала, связанного в прошлом с отрица</w:t>
        <w:softHyphen/>
        <w:t>тельной эмоцией, может быть затруднено. Это имеет место тогда, когда восприятие или воспоминание влечет за собой наказание (перцептивная защита, вытеснение).</w:t>
      </w:r>
    </w:p>
    <w:p>
      <w:pPr>
        <w:pStyle w:val="Style16"/>
        <w:rPr/>
      </w:pPr>
      <w:r>
        <w:rPr/>
        <w:t>Из этого утверждения следуют некоторые практические выводы диагностического характера. Оно означает, что, исследуя в нейтральных условиях перцептивную актив</w:t>
        <w:softHyphen/>
        <w:t>ность, можно получить некоторые диагностические харак</w:t>
        <w:softHyphen/>
        <w:t xml:space="preserve">теристики личности. </w:t>
      </w:r>
    </w:p>
    <w:p>
      <w:pPr>
        <w:pStyle w:val="Style16"/>
        <w:rPr/>
      </w:pPr>
      <w:r>
        <w:rPr/>
        <w:t>Влияние эмоций умеренной интенсивности на позна</w:t>
        <w:softHyphen/>
        <w:t>вательные процессы проявляется более отчетливо; в ус</w:t>
        <w:softHyphen/>
        <w:t>ловиях лабораторного эксперимента этот уровень обычно достигается, когда, например, предъявление повышенных требований вызывает чувство неудачи, когда между испы</w:t>
        <w:softHyphen/>
        <w:t>туемыми организуется соревнование и т.п.; к данному классу (а точнее, к верхней его границе) можно отнести также эмоции, которые возникают в типичных психоло</w:t>
        <w:softHyphen/>
        <w:t>гических экспериментах, проводимых в естественных условиях: например, когда курсантам сообщается об от</w:t>
        <w:softHyphen/>
        <w:t>мене отпусков, студентам — об угрозе не сдать зачет и т.п. Во всех этих случаях у испытуемых возникают осоз</w:t>
        <w:softHyphen/>
        <w:t>нанные эмоциональные реакции. Они являются недоста</w:t>
        <w:softHyphen/>
        <w:t>точно сильными, чтобы вызвать более живое проявление недовольства, злости, агрессии и т.п. Другими словами, это эмоции, сила которых не отражается на способности к обычному самоконтролю.</w:t>
      </w:r>
    </w:p>
    <w:p>
      <w:pPr>
        <w:pStyle w:val="Style16"/>
        <w:spacing w:lineRule="exact" w:line="242"/>
        <w:rPr/>
      </w:pPr>
      <w:r>
        <w:rPr/>
        <w:t>Эмоции такой интенсивности вызывают отчетливые изменения в познавательных процессах. Можно наблю</w:t>
        <w:softHyphen/>
        <w:t>дать ошибки восприятия, заключающиеся в «согласова</w:t>
        <w:softHyphen/>
        <w:t>нии» воспринимаемого материала с содержанием эмоции. Такое «согласование» проявляется в искажении воспри</w:t>
        <w:softHyphen/>
        <w:t>нимаемых слов в зависимости от характера переживаемой эмоции, а также в более легком заучивании материала, который соответствует данной эмоции. На практике не всегда можно определить, что соответствует и что не соответствует переживаемой эмоции. Познавательное со</w:t>
        <w:softHyphen/>
        <w:t>держание, соответствующее таким эмоциям, как страх, гнев, голод и т. д., выделить сравнительно легко, а таким, как скука, унижение, чувство вины,</w:t>
      </w:r>
      <w:r>
        <w:rPr>
          <w:lang w:val="en-US"/>
        </w:rPr>
        <w:t xml:space="preserve"> </w:t>
      </w:r>
      <w:r>
        <w:rPr/>
        <w:t>— труднее.</w:t>
      </w:r>
    </w:p>
    <w:p>
      <w:pPr>
        <w:pStyle w:val="Style16"/>
        <w:spacing w:lineRule="exact" w:line="242"/>
        <w:rPr/>
      </w:pPr>
      <w:r>
        <w:rPr/>
        <w:t>Особенно отчетливое влияние оказывают эмоции на ассоциативные процессы, воображение и фантазии. Эксперименты показывают, что фантазии могут служить хорошим индикатором эмоционального состояния испытуемого. Поэтому проективные методики, основанные на «снятии проб фантазии», достаточно хо</w:t>
        <w:softHyphen/>
        <w:t>рошо отражают актуальное эмоциональное состояние испытуемого.</w:t>
      </w:r>
    </w:p>
    <w:p>
      <w:pPr>
        <w:pStyle w:val="Style16"/>
        <w:spacing w:lineRule="exact" w:line="242"/>
        <w:rPr/>
      </w:pPr>
      <w:r>
        <w:rPr/>
        <w:t>Подверженность того, что устанавливается при помо</w:t>
        <w:softHyphen/>
        <w:t>щи проективных методик, влиянию ситуативных эмоци</w:t>
        <w:softHyphen/>
        <w:t>ональных факторов затрудняет их применение для диаг</w:t>
        <w:softHyphen/>
        <w:t>ностики устойчивых черт личности. Использование таких методик требует особых мер предосторожности и применения специальных методов анализа для отделения того, что является результатом влияния ситуативных эмоций, от того, что выражает устойчивые тенденции личности.</w:t>
      </w:r>
    </w:p>
    <w:p>
      <w:pPr>
        <w:pStyle w:val="Style16"/>
        <w:spacing w:lineRule="exact" w:line="242"/>
        <w:rPr/>
      </w:pPr>
      <w:r>
        <w:rPr/>
        <w:t>Эмоции высокой степени интенсивности не являются, как правило, предметом специальных исследований. Зна</w:t>
        <w:softHyphen/>
        <w:t>ния о них накоплены главным образом благодаря клини</w:t>
        <w:softHyphen/>
        <w:t>ческим наблюдениям или анализу биографий. Только в единичных экспериментах авторы позволяли себе созда</w:t>
        <w:softHyphen/>
        <w:t>вать такие условия, которые вызывали действительно ин</w:t>
        <w:softHyphen/>
        <w:t>тенсивный эмоциональный эффект. К таким эксперимен</w:t>
        <w:softHyphen/>
        <w:t>там относятся, например, экспери</w:t>
        <w:softHyphen/>
        <w:t>менты Лэндиса</w:t>
      </w:r>
      <w:r>
        <w:rPr>
          <w:rStyle w:val="FootnoteCharacters"/>
          <w:rStyle w:val="FootnoteAnchor"/>
        </w:rPr>
        <w:footnoteReference w:id="8"/>
      </w:r>
      <w:r>
        <w:rPr/>
        <w:t>, эксперимент с длительным голоданием. Данные, полу</w:t>
        <w:softHyphen/>
        <w:t>ченные в последнем эксперименте, свидетельствуют о том, что в условиях продолжительного и сильного эмоциональ</w:t>
        <w:softHyphen/>
        <w:t>ного напряжения, вызванного голодом, существенно повы</w:t>
        <w:softHyphen/>
        <w:t>шается чувствительность ко всему, что связано с едой, зна</w:t>
        <w:softHyphen/>
        <w:t>чительно усиливается фантазирование, содержание кото</w:t>
        <w:softHyphen/>
        <w:t>рого часто носит характер «удовлетворения желаний».</w:t>
      </w:r>
    </w:p>
    <w:p>
      <w:pPr>
        <w:pStyle w:val="Style16"/>
        <w:spacing w:lineRule="exact" w:line="243"/>
        <w:rPr/>
      </w:pPr>
      <w:r>
        <w:rPr/>
        <w:t>Как показывают клинические наблюдения, в данном состоянии проявляется сильная тенденция к восприятию, припоминанию и т.д. только того, что соответствует до</w:t>
        <w:softHyphen/>
        <w:t>минирующей эмоции. Здесь обнаруживается явление, имеющее характер «порочного круга». Содержание, акту</w:t>
        <w:softHyphen/>
        <w:t>ализи</w:t>
      </w:r>
      <w:r>
        <w:rPr>
          <w:lang w:val="en-US"/>
        </w:rPr>
        <w:t>-</w:t>
      </w:r>
      <w:r>
        <w:rPr/>
        <w:t>руемое в воспринимаемом и мнемическом материа</w:t>
        <w:softHyphen/>
        <w:t>ле, так же как и являющееся объектом мышления, уси</w:t>
        <w:softHyphen/>
        <w:t>ливает и упрочивает эмоцию, что в свою очередь еще больше укрепляет тенденцию к сосредоточению на содер</w:t>
        <w:softHyphen/>
        <w:t>жании, связанном с эмоцией. Человек, которого глубоко задело пережитое унижение, не только постоянно мыслен</w:t>
        <w:softHyphen/>
        <w:t>но к нему возвращается, но и вспоминает другие униже</w:t>
        <w:softHyphen/>
        <w:t>ния, испытанные в прошлом, сосредоточивает внимание на том, что существует угроза дальнейших унижений в будущем и т.п. Такой процесс, разумеется, приводит к усилению прошлого переживания. Так, человек в состоя</w:t>
        <w:softHyphen/>
        <w:t>нии глубокого беспокойства замечает в себе и вокруг себя все новые поводы для тревоги, в состоянии обиды — все новые поводы для того, чтобы почувствовать себя оскорбленным, влюбленный — все новые проявления до</w:t>
        <w:softHyphen/>
        <w:t>стоинств обожаемого лица, а человек, охваченный чув</w:t>
        <w:softHyphen/>
        <w:t>ством вины,— все больше подтверждений своей «греховности».</w:t>
      </w:r>
    </w:p>
    <w:p>
      <w:pPr>
        <w:pStyle w:val="Style16"/>
        <w:spacing w:lineRule="exact" w:line="243"/>
        <w:rPr/>
      </w:pPr>
      <w:r>
        <w:rPr/>
        <w:t>Если в состоянии аффекта развитие эмоции имеет взрывной характер, в связи с чем тенденция к искажен</w:t>
        <w:softHyphen/>
        <w:t>ному восприятию быстро исчезает вместе со снижением уровня эмоционального возбуждения, то длительная эмо</w:t>
        <w:softHyphen/>
        <w:t>ция большой интенсивности может усилить эту тенден</w:t>
        <w:softHyphen/>
        <w:t xml:space="preserve">цию. </w:t>
      </w:r>
    </w:p>
    <w:p>
      <w:pPr>
        <w:pStyle w:val="Style16"/>
        <w:spacing w:lineRule="exact" w:line="243"/>
        <w:rPr/>
      </w:pPr>
      <w:r>
        <w:rPr/>
        <w:t>Именно поэтому, как правило, безуспешными оказываются попытки повлиять на сильные эмоции при помо</w:t>
        <w:softHyphen/>
        <w:t>щи уговоров, объяснений и других способов рациональ</w:t>
        <w:softHyphen/>
        <w:t>ного воздействия. Безуспешность таких попыток обуслов</w:t>
        <w:softHyphen/>
        <w:t>лена тем, что уговоры, дискуссии, информация не дают человеку ничего такого, что позволило бы ему разорвать «эмоциональный порочный круг», так как из всей сообщаемой ему информации он выбирает, воспринимает, за</w:t>
        <w:softHyphen/>
        <w:t>поминает, учитывает только то, что соответствует доми</w:t>
        <w:softHyphen/>
        <w:t>нирующему эмоциональному процессу.</w:t>
      </w:r>
    </w:p>
    <w:p>
      <w:pPr>
        <w:pStyle w:val="Style16"/>
        <w:spacing w:lineRule="exact" w:line="243"/>
        <w:rPr/>
      </w:pPr>
      <w:r>
        <w:rPr/>
        <w:t>Всякие попытки убедить человека в том, что не стоит огорчаться, что обида не столь уж велика, что предмет любви не заслуживает испытываемых к нему чувств, бы</w:t>
        <w:softHyphen/>
        <w:t>вают безуспешными и могут вызвать у убеждаемого лишь чувство, что его не понимают. Поэтому, когда клиницист видит, что пациент находится в состоянии сильного воз</w:t>
        <w:softHyphen/>
        <w:t>буждения или во власти сильных чувств, он старается, прежде всего, помочь ему разрядить эмоцию, т.е. со</w:t>
        <w:softHyphen/>
        <w:t>здать такие условия, при которых наиболее полное выра</w:t>
        <w:softHyphen/>
        <w:t>жение эмоции снижает на некоторое время ее интенсив</w:t>
        <w:softHyphen/>
        <w:t>ность. Когда же интенсивность эмоции несколько осла</w:t>
        <w:softHyphen/>
        <w:t>бевает, появляется возможность устранить источник эмоции и предупредить ее повторение.</w:t>
      </w:r>
    </w:p>
    <w:p>
      <w:pPr>
        <w:pStyle w:val="Style16"/>
        <w:spacing w:lineRule="exact" w:line="237"/>
        <w:rPr/>
      </w:pPr>
      <w:r>
        <w:rPr/>
        <w:t>Другой способ выхода из «эмоционального порочного круга» — образование нового эмоционального очага, доста</w:t>
        <w:softHyphen/>
        <w:t>точно сильного, чтобы затормозить прежнюю эмоцию. Такого рода эффекта трудно добиться в условиях клини</w:t>
        <w:softHyphen/>
        <w:t>ки. В естественных условиях, однако, случается так, что человек, который под влиянием внутреннего конфликта или неудовлетворенных желаний постоянно пребывает в состоянии тревоги или печали, внезапно исцеляется от них, оказавшись перед лицом реальной физической угро</w:t>
        <w:softHyphen/>
        <w:t>зы. Таким образом, военные условия излечивали некото</w:t>
        <w:softHyphen/>
        <w:t>рых людей от длительных неврозов.</w:t>
      </w:r>
    </w:p>
    <w:p>
      <w:pPr>
        <w:pStyle w:val="Style16"/>
        <w:spacing w:lineRule="exact" w:line="237"/>
        <w:rPr/>
      </w:pPr>
      <w:r>
        <w:rPr/>
        <w:t>Иногда сильные эмоции приводят к парадоксальному эффекту «блокирования» всего, что с ними связано. В та</w:t>
        <w:softHyphen/>
        <w:t>ком случае человек начинает не замечать явлений, вызывающих эти эмоции, забывать связанные с ними собы</w:t>
        <w:softHyphen/>
        <w:t>тия, направлять как можно дальше от них поток ассоци</w:t>
        <w:softHyphen/>
        <w:t>аций; наблюдаются такие феномены, как вытеснение, перцептивная защита, отрицание. Эти явления отчетливо проявились в упомянутых ранее исследованиях голодав</w:t>
        <w:softHyphen/>
        <w:t>ших людей или беженцев из фашистской Германии. По-видимому, они возникают, прежде всего, тогда, когда че</w:t>
        <w:softHyphen/>
        <w:t>ловек оказывается не в состоянии найти эффективные способы разрешения ситуации. Особенно часто они встре</w:t>
        <w:softHyphen/>
        <w:t>чаются у лиц, страдающих неврозами, так как у послед</w:t>
        <w:softHyphen/>
        <w:t>них источник эмоций находится в них самих, в дефектах структуры личности, и потому ускользает от рациональ</w:t>
        <w:softHyphen/>
        <w:t>ного контроля. Эти феномены наблюдаются также у лиц, жизненная ситуация которых оказалась настолько безысходной, что они потеряли всякую надежду справить</w:t>
        <w:softHyphen/>
        <w:t>ся с нею. Такое состояние наблюдалось у некоторых уз</w:t>
        <w:softHyphen/>
        <w:t>ников концлагерей [2], у хронических безработных и т. п.</w:t>
      </w:r>
    </w:p>
    <w:p>
      <w:pPr>
        <w:pStyle w:val="Style16"/>
        <w:spacing w:lineRule="exact" w:line="237"/>
        <w:rPr/>
      </w:pPr>
      <w:r>
        <w:rPr/>
        <w:t>Образование такого рода «блокировок», затрудняющих или исключающих познавательные действия, которые относятся к определенному кругу проблем, влечет за со</w:t>
        <w:softHyphen/>
        <w:t>бой важные последствия. Люди, у которых часто наблю</w:t>
        <w:softHyphen/>
        <w:t>даются проявления перцептивной защиты и вытеснения, испытывают трудности при интеграции своих действий и мыслей.</w:t>
      </w:r>
    </w:p>
    <w:p>
      <w:pPr>
        <w:pStyle w:val="Style16"/>
        <w:spacing w:lineRule="exact" w:line="237"/>
        <w:rPr/>
      </w:pPr>
      <w:r>
        <w:rPr/>
        <w:t>Иногда у людей, у которых определенные темы оказа</w:t>
        <w:softHyphen/>
        <w:t>лись полностью вытесненными, происходит ничем не объяснимое повышение настроения — полуэйфорическое состояние. В основе такого состояния лежит ирреалистическое восприятие ситуации и доминирование «мышления желаний». Другими словами, в данном случае имеет место глубокая дезорганизация способности к сознатель</w:t>
        <w:softHyphen/>
        <w:t>ному самоконтролю и контролю наличной ситуации. Такие реакции нередко наблюдаются у людей с аномали</w:t>
        <w:softHyphen/>
        <w:t>ями физического развития (более подробно они описаны в [12]).</w:t>
      </w:r>
    </w:p>
    <w:p>
      <w:pPr>
        <w:pStyle w:val="Style16"/>
        <w:spacing w:lineRule="exact" w:line="237"/>
        <w:rPr/>
      </w:pPr>
      <w:r>
        <w:rPr/>
        <w:t>Когда блокирование сферы, связанной с отрицатель</w:t>
        <w:softHyphen/>
        <w:t>ными эмоциями, не является столь основательным, чело</w:t>
        <w:softHyphen/>
        <w:t>век живет как бы в постоянной тревоге перед их актуа</w:t>
        <w:softHyphen/>
        <w:t>лизацией. В результате возникает хроническое напряже</w:t>
        <w:softHyphen/>
        <w:t>ние, причин которого субъект не понимает.</w:t>
      </w:r>
    </w:p>
    <w:p>
      <w:pPr>
        <w:pStyle w:val="Style16"/>
        <w:spacing w:lineRule="exact" w:line="237"/>
        <w:rPr/>
      </w:pPr>
      <w:r>
        <w:rPr/>
        <w:t>Что происходит с познавательными процессами, когда эмоции достигают очень высокой (максимальной) степени интенсивности? Как уже говорилось, в таких случаях наступает отключение почти всех неэмоциональных меха</w:t>
        <w:softHyphen/>
        <w:t>низмов регуляции. Иллюстрацией такого явления может служить пример, приведенный Рапапортом [16].</w:t>
      </w:r>
    </w:p>
    <w:p>
      <w:pPr>
        <w:pStyle w:val="Style16"/>
        <w:spacing w:lineRule="exact" w:line="237"/>
        <w:rPr/>
      </w:pPr>
      <w:r>
        <w:rPr/>
        <w:t>Безработный после бурной ссоры с женой вышел из дому. Через восемь часов его задержал полицейский на берегу реки Гудзон (в 45 минутах ходьбы от дома) в связи с подозрением в покушении на самоубийство. Доставлен</w:t>
        <w:softHyphen/>
        <w:t>ный в больницу, он обнаружил полную дезориентацию: не знал, кто он такой, как оказался в больнице, не пом</w:t>
        <w:softHyphen/>
        <w:t>нил своего прошлого. Такая дезориентация стала прохо</w:t>
        <w:softHyphen/>
        <w:t>дить спустя 10 дней, когда во время наркоанализа (при помощи изоамилэтилбарбитуровой кислоты) он вспомнил ссору с женой. Однако он по-прежнему не знал, что про</w:t>
        <w:softHyphen/>
        <w:t>исходило с ним в течение восьми часов между уходом из дому и задержанием у реки. Через две недели он вспом</w:t>
        <w:softHyphen/>
        <w:t>нил и эти восемь часов и рассказал, что находился тогда во власти ярости, чувства вины и мысли: «Надо с этим, наконец, покончить». Никакие другие мысли не приходили ему в голову, он плохо осознавал, куда и зачем идет, лишь это «покончить» как-то смутно связывалось у него с рекой Гудзон.</w:t>
      </w:r>
    </w:p>
    <w:p>
      <w:pPr>
        <w:pStyle w:val="Style16"/>
        <w:spacing w:lineRule="exact" w:line="237"/>
        <w:rPr/>
      </w:pPr>
      <w:r>
        <w:rPr/>
        <w:t>Анализируя этот случай, Рапапорт выделяет в состоя</w:t>
        <w:softHyphen/>
        <w:t>нии пациента три фазы:</w:t>
      </w:r>
    </w:p>
    <w:p>
      <w:pPr>
        <w:pStyle w:val="Style16"/>
        <w:numPr>
          <w:ilvl w:val="0"/>
          <w:numId w:val="6"/>
        </w:numPr>
        <w:spacing w:lineRule="exact" w:line="237"/>
        <w:ind w:left="737" w:hanging="340"/>
        <w:rPr/>
      </w:pPr>
      <w:r>
        <w:rPr/>
        <w:t>первые восемь часов: сознание сужено до единствен</w:t>
        <w:softHyphen/>
        <w:t>ной мысли и сопровождающего ее аффекта; в это время пациент был не способен к систематической ориентации, не знал, кто он такой и что с ним происходит;</w:t>
      </w:r>
    </w:p>
    <w:p>
      <w:pPr>
        <w:pStyle w:val="Style16"/>
        <w:numPr>
          <w:ilvl w:val="0"/>
          <w:numId w:val="6"/>
        </w:numPr>
        <w:spacing w:lineRule="exact" w:line="237"/>
        <w:ind w:left="737" w:hanging="340"/>
        <w:rPr/>
      </w:pPr>
      <w:r>
        <w:rPr/>
        <w:t>следующие десять дней: упорядоченное и организован</w:t>
        <w:softHyphen/>
        <w:t>ное поведение, пациент способен правильно выполнять тестовые задания, но не может разобраться в том, что связано с его идентификацией,— с момента встречи с полицейским он начал отдавать себе отчет в том, что он не знает, кто он. Наблюдается также состояние некоторой оглушенности, которая усиливается, когда больной пы</w:t>
        <w:softHyphen/>
        <w:t>тается найти ответ на вопрос: «Кто я такой?»;</w:t>
      </w:r>
    </w:p>
    <w:p>
      <w:pPr>
        <w:pStyle w:val="Style16"/>
        <w:numPr>
          <w:ilvl w:val="0"/>
          <w:numId w:val="6"/>
        </w:numPr>
        <w:spacing w:lineRule="exact" w:line="237"/>
        <w:ind w:left="737" w:hanging="340"/>
        <w:rPr/>
      </w:pPr>
      <w:r>
        <w:rPr/>
        <w:t>последние две недели: полная ориентация, за исклю</w:t>
        <w:softHyphen/>
        <w:t>чением воспоминаний, касающихся первых восьми часов.</w:t>
      </w:r>
    </w:p>
    <w:p>
      <w:pPr>
        <w:pStyle w:val="Style16"/>
        <w:spacing w:lineRule="exact" w:line="237"/>
        <w:rPr/>
      </w:pPr>
      <w:r>
        <w:rPr/>
        <w:t>По мнению Рапапорта, такого рода анализ раскры</w:t>
        <w:softHyphen/>
        <w:t>вает некоторые особенности функционирования психики. В данном случае наблюдается организованное влияние эмоций — эмоциональные факторы не вызвали общей дезорганизации психической деятельности, а действовали избирательно; то, что выпадало из сознания в очередных фазах, составляло связанную структуру, а не случайный набор элементов.</w:t>
      </w:r>
    </w:p>
    <w:p>
      <w:pPr>
        <w:pStyle w:val="Style16"/>
        <w:spacing w:lineRule="exact" w:line="243"/>
        <w:rPr/>
      </w:pPr>
      <w:r>
        <w:rPr/>
        <w:t>Фактором, обусловливающим эту связанность реак</w:t>
        <w:softHyphen/>
        <w:t>ций, были процессы, лежащие в основе побуждений; то, что выступало в сознании на первой фазе и что не могло осознаваться на третьей, было содержанием, связанным с агрессивным побуждением, направленным на самого себя.</w:t>
      </w:r>
    </w:p>
    <w:p>
      <w:pPr>
        <w:pStyle w:val="Style16"/>
        <w:spacing w:lineRule="exact" w:line="243"/>
        <w:rPr/>
      </w:pPr>
      <w:r>
        <w:rPr/>
        <w:t>Возникает вопрос: влияют ли положительные эмоции на психический процесс таким же образом, как и отри</w:t>
        <w:softHyphen/>
        <w:t>цательные? Большинство данных, накопленных в психо</w:t>
        <w:softHyphen/>
        <w:t>логических экспериментах, относится к отрицательным эмоциям, связанным с ситуацией стресса или с неудовлетворением потребностей. В экспериментальных условиях очень трудно доставить человеку истинное удо</w:t>
        <w:softHyphen/>
        <w:t>вольствие, а клинические наблюдения касаются в основ</w:t>
        <w:softHyphen/>
        <w:t>ном людей, для которых положительные эмоции являют</w:t>
        <w:softHyphen/>
        <w:t>ся большой редкостью. Поэтому в этой области мы рас</w:t>
        <w:softHyphen/>
        <w:t>полагаем лишь весьма разрозненными наблюдениями, относящимися к повседневной жизни.</w:t>
      </w:r>
    </w:p>
    <w:p>
      <w:pPr>
        <w:pStyle w:val="Style16"/>
        <w:spacing w:lineRule="exact" w:line="243"/>
        <w:rPr/>
      </w:pPr>
      <w:r>
        <w:rPr/>
        <w:t>Что касается первых двух уровней — нейтрального со</w:t>
        <w:softHyphen/>
        <w:t>стояния и эмоций умеренной интенсивности, — то, как уже упоминалось, они изучаются экспериментально и вызывают последствия, аналогичные тем, которые вызы</w:t>
        <w:softHyphen/>
        <w:t>ваются отрицательными эмоциями. Впрочем, возможно, что перцептивные или мнемические эффекты положитель</w:t>
        <w:softHyphen/>
        <w:t>ных эмоций несколько больше, чем эффекты отрицатель</w:t>
        <w:softHyphen/>
        <w:t>ных эмоций. Положительные эмоции большой интенсив</w:t>
        <w:softHyphen/>
        <w:t>ности обладают, по-видимому, такой же способностью концентрации познавательных процессов в сфере «эмоци</w:t>
        <w:softHyphen/>
        <w:t>онального очага», как и отрицательные эмоции. Есть, од</w:t>
        <w:softHyphen/>
        <w:t>нако, и некоторое различие: положительные эмоции не сопровождаются перцептивной защитой; существует ли какой-либо аналог этому явлению, неизвестно.</w:t>
      </w:r>
    </w:p>
    <w:p>
      <w:pPr>
        <w:pStyle w:val="Style16"/>
        <w:spacing w:lineRule="exact" w:line="243"/>
        <w:rPr/>
      </w:pPr>
      <w:r>
        <w:rPr/>
        <w:t>В случае максимально интенсивных эмоций изменения в психической деятельности не зависят от «знака» эмоции. Люди, «опьяненные счастьем» или в состоянии экстаза, по-видимому, в такой же мере отключены от реальности, как люди, «обезумевшие от горя» или «не помнящие себя от ярости».</w:t>
      </w:r>
    </w:p>
    <w:p>
      <w:pPr>
        <w:pStyle w:val="Style16"/>
        <w:spacing w:lineRule="exact" w:line="243"/>
        <w:rPr/>
      </w:pPr>
      <w:r>
        <w:rPr/>
        <w:t>Особый вид положительных эмоций очень большой интенсивности описывается в психологической литерату</w:t>
        <w:softHyphen/>
        <w:t>ре как «крайнее переживание» (</w:t>
      </w:r>
      <w:r>
        <w:rPr>
          <w:i/>
          <w:lang w:val="en-US"/>
        </w:rPr>
        <w:t>peak</w:t>
      </w:r>
      <w:r>
        <w:rPr>
          <w:i/>
        </w:rPr>
        <w:t xml:space="preserve"> </w:t>
      </w:r>
      <w:r>
        <w:rPr>
          <w:i/>
          <w:lang w:val="en-US"/>
        </w:rPr>
        <w:t>experience</w:t>
      </w:r>
      <w:r>
        <w:rPr>
          <w:rStyle w:val="FootnoteCharacters"/>
          <w:rStyle w:val="FootnoteAnchor"/>
          <w:i/>
          <w:lang w:val="en-US"/>
        </w:rPr>
        <w:footnoteReference w:id="9"/>
      </w:r>
      <w:r>
        <w:rPr/>
        <w:t>). Это момент «полного безоблачного счастья, когда приходит конец всяким сомнениям, опасениям, затруднениям, сла</w:t>
        <w:softHyphen/>
        <w:t xml:space="preserve">бостям... Исчезают всякие барьеры и всякая отдаленность от мира, ощущается полное слияние с миром, принадлежность к нему...» </w:t>
      </w:r>
      <w:r>
        <w:rPr>
          <w:lang w:val="en-US"/>
        </w:rPr>
        <w:t>[10]</w:t>
      </w:r>
      <w:r>
        <w:rPr/>
        <w:t>. При таких пережива</w:t>
        <w:softHyphen/>
        <w:t>ниях происходят также изменения в перцептивной дея</w:t>
        <w:softHyphen/>
        <w:t>тельности. Среди перечисленных Маслоу характеристик можно отметить такие, как тенденция к целостному, неопосредствованному восприятию предмета, максимальная концентрация на воспринимаемом предмете (отсутствие сравнения, сопоставления), потеря ориентации во време</w:t>
        <w:softHyphen/>
        <w:t xml:space="preserve">ни и пространстве и др. </w:t>
      </w:r>
      <w:r>
        <w:rPr>
          <w:lang w:val="en-US"/>
        </w:rPr>
        <w:t>[9]</w:t>
      </w:r>
      <w:r>
        <w:rPr/>
        <w:t>.</w:t>
      </w:r>
    </w:p>
    <w:p>
      <w:pPr>
        <w:pStyle w:val="3"/>
        <w:spacing w:before="200" w:after="120"/>
        <w:rPr/>
      </w:pPr>
      <w:r>
        <w:rPr/>
        <w:t>Литература</w:t>
      </w:r>
    </w:p>
    <w:p>
      <w:pPr>
        <w:pStyle w:val="11"/>
        <w:numPr>
          <w:ilvl w:val="0"/>
          <w:numId w:val="8"/>
        </w:numPr>
        <w:spacing w:lineRule="exact" w:line="236"/>
        <w:ind w:left="1378" w:hanging="357"/>
        <w:rPr>
          <w:sz w:val="18"/>
          <w:lang w:val="en-US"/>
        </w:rPr>
      </w:pPr>
      <w:r>
        <w:rPr>
          <w:sz w:val="18"/>
        </w:rPr>
        <w:t>Брунер Дж. Психология познания. М</w:t>
      </w:r>
      <w:r>
        <w:rPr>
          <w:sz w:val="18"/>
          <w:lang w:val="en-US"/>
        </w:rPr>
        <w:t>., «</w:t>
      </w:r>
      <w:r>
        <w:rPr>
          <w:sz w:val="18"/>
        </w:rPr>
        <w:t>Прогресс</w:t>
      </w:r>
      <w:r>
        <w:rPr>
          <w:sz w:val="18"/>
          <w:lang w:val="en-US"/>
        </w:rPr>
        <w:t>», 1977.</w:t>
      </w:r>
    </w:p>
    <w:p>
      <w:pPr>
        <w:pStyle w:val="11"/>
        <w:numPr>
          <w:ilvl w:val="0"/>
          <w:numId w:val="8"/>
        </w:numPr>
        <w:spacing w:lineRule="exact" w:line="236"/>
        <w:ind w:left="1378" w:hanging="357"/>
        <w:rPr>
          <w:sz w:val="18"/>
          <w:lang w:val="en-US"/>
        </w:rPr>
      </w:pPr>
      <w:r>
        <w:rPr>
          <w:sz w:val="18"/>
          <w:lang w:val="en-US"/>
        </w:rPr>
        <w:t>Bettelheim B. Individual and Mass Behavior in Extreme Situation. In: Maccoby E. a. o., 1958.</w:t>
      </w:r>
    </w:p>
    <w:p>
      <w:pPr>
        <w:pStyle w:val="11"/>
        <w:numPr>
          <w:ilvl w:val="0"/>
          <w:numId w:val="8"/>
        </w:numPr>
        <w:spacing w:lineRule="exact" w:line="236"/>
        <w:ind w:left="1378" w:hanging="357"/>
        <w:rPr/>
      </w:pPr>
      <w:r>
        <w:rPr>
          <w:sz w:val="18"/>
          <w:lang w:val="en-US"/>
        </w:rPr>
        <w:t>Bruner J.S. Social Psychology and Perception. In: M</w:t>
      </w:r>
      <w:r>
        <w:rPr>
          <w:sz w:val="18"/>
        </w:rPr>
        <w:t>ассо</w:t>
      </w:r>
      <w:r>
        <w:rPr>
          <w:sz w:val="18"/>
          <w:lang w:val="en-US"/>
        </w:rPr>
        <w:t>b</w:t>
      </w:r>
      <w:r>
        <w:rPr>
          <w:sz w:val="18"/>
        </w:rPr>
        <w:t>у</w:t>
      </w:r>
      <w:r>
        <w:rPr>
          <w:sz w:val="18"/>
          <w:lang w:val="en-US"/>
        </w:rPr>
        <w:t xml:space="preserve"> E. </w:t>
      </w:r>
      <w:r>
        <w:rPr>
          <w:sz w:val="18"/>
        </w:rPr>
        <w:t>а</w:t>
      </w:r>
      <w:r>
        <w:rPr>
          <w:sz w:val="18"/>
          <w:lang w:val="en-US"/>
        </w:rPr>
        <w:t xml:space="preserve">. </w:t>
      </w:r>
      <w:r>
        <w:rPr>
          <w:sz w:val="18"/>
        </w:rPr>
        <w:t>о</w:t>
      </w:r>
      <w:r>
        <w:rPr>
          <w:sz w:val="18"/>
          <w:lang w:val="en-US"/>
        </w:rPr>
        <w:t>., 1958.</w:t>
      </w:r>
    </w:p>
    <w:p>
      <w:pPr>
        <w:pStyle w:val="11"/>
        <w:numPr>
          <w:ilvl w:val="0"/>
          <w:numId w:val="8"/>
        </w:numPr>
        <w:spacing w:lineRule="exact" w:line="236"/>
        <w:ind w:left="1378" w:hanging="357"/>
        <w:rPr>
          <w:sz w:val="18"/>
          <w:lang w:val="en-US"/>
        </w:rPr>
      </w:pPr>
      <w:r>
        <w:rPr>
          <w:sz w:val="18"/>
          <w:lang w:val="en-US"/>
        </w:rPr>
        <w:t>Bruner J.S., Postman L. Symbolic Value as an Organizing Factor in Perception. In: Stасеу С. L., De Martino M. F., 1958.</w:t>
      </w:r>
    </w:p>
    <w:p>
      <w:pPr>
        <w:pStyle w:val="11"/>
        <w:numPr>
          <w:ilvl w:val="0"/>
          <w:numId w:val="8"/>
        </w:numPr>
        <w:spacing w:lineRule="exact" w:line="236"/>
        <w:ind w:left="1378" w:hanging="357"/>
        <w:rPr>
          <w:sz w:val="18"/>
          <w:lang w:val="en-US"/>
        </w:rPr>
      </w:pPr>
      <w:r>
        <w:rPr>
          <w:sz w:val="18"/>
          <w:lang w:val="en-US"/>
        </w:rPr>
        <w:t>Bуrne D. The Repression — Sensitization Scale: Rationale, Reliability and Validity. J. of Personality, 29, N 3, 1961.</w:t>
      </w:r>
    </w:p>
    <w:p>
      <w:pPr>
        <w:pStyle w:val="11"/>
        <w:numPr>
          <w:ilvl w:val="0"/>
          <w:numId w:val="8"/>
        </w:numPr>
        <w:spacing w:lineRule="exact" w:line="236"/>
        <w:ind w:left="1378" w:hanging="357"/>
        <w:rPr/>
      </w:pPr>
      <w:r>
        <w:rPr>
          <w:sz w:val="18"/>
          <w:lang w:val="de-DE"/>
        </w:rPr>
        <w:t>Hall</w:t>
      </w:r>
      <w:r>
        <w:rPr>
          <w:sz w:val="18"/>
          <w:lang w:val="en-US"/>
        </w:rPr>
        <w:t xml:space="preserve"> </w:t>
      </w:r>
      <w:r>
        <w:rPr>
          <w:sz w:val="18"/>
        </w:rPr>
        <w:t>С</w:t>
      </w:r>
      <w:r>
        <w:rPr>
          <w:sz w:val="18"/>
          <w:lang w:val="en-US"/>
        </w:rPr>
        <w:t>.</w:t>
      </w:r>
      <w:r>
        <w:rPr>
          <w:sz w:val="18"/>
          <w:lang w:val="de-DE"/>
        </w:rPr>
        <w:t>S., Lindze</w:t>
      </w:r>
      <w:r>
        <w:rPr>
          <w:sz w:val="18"/>
        </w:rPr>
        <w:t>у</w:t>
      </w:r>
      <w:r>
        <w:rPr>
          <w:sz w:val="18"/>
          <w:lang w:val="de-DE"/>
        </w:rPr>
        <w:t xml:space="preserve"> G. Theories</w:t>
      </w:r>
      <w:r>
        <w:rPr>
          <w:sz w:val="18"/>
          <w:lang w:val="en-US"/>
        </w:rPr>
        <w:t xml:space="preserve"> of</w:t>
      </w:r>
      <w:r>
        <w:rPr>
          <w:sz w:val="18"/>
          <w:lang w:val="de-DE"/>
        </w:rPr>
        <w:t xml:space="preserve"> Personality. New York, Wiley, I960.</w:t>
      </w:r>
    </w:p>
    <w:p>
      <w:pPr>
        <w:pStyle w:val="11"/>
        <w:numPr>
          <w:ilvl w:val="0"/>
          <w:numId w:val="8"/>
        </w:numPr>
        <w:spacing w:lineRule="exact" w:line="236"/>
        <w:ind w:left="1378" w:hanging="357"/>
        <w:rPr/>
      </w:pPr>
      <w:r>
        <w:rPr>
          <w:sz w:val="18"/>
          <w:lang w:val="en-US"/>
        </w:rPr>
        <w:t>Lambert W.W., Solomon R.D., Watson R. D. Reinfor</w:t>
        <w:softHyphen/>
        <w:t>cement and Extinction as Factors in Size Estimation. J. of Experi</w:t>
        <w:softHyphen/>
        <w:t>mental Psychology, 39, 1949.</w:t>
      </w:r>
    </w:p>
    <w:p>
      <w:pPr>
        <w:pStyle w:val="11"/>
        <w:numPr>
          <w:ilvl w:val="0"/>
          <w:numId w:val="8"/>
        </w:numPr>
        <w:spacing w:lineRule="exact" w:line="236"/>
        <w:ind w:left="1378" w:hanging="357"/>
        <w:rPr>
          <w:sz w:val="18"/>
          <w:lang w:val="en-US"/>
        </w:rPr>
      </w:pPr>
      <w:r>
        <w:rPr>
          <w:sz w:val="18"/>
          <w:lang w:val="en-US"/>
        </w:rPr>
        <w:t>Lazarus R.S., Eriksen C.W., Fonda G.P. Personality Dynamics and Auditory Perceptual Recognition. J. of Personality, 19, 1951.</w:t>
      </w:r>
    </w:p>
    <w:p>
      <w:pPr>
        <w:pStyle w:val="11"/>
        <w:numPr>
          <w:ilvl w:val="0"/>
          <w:numId w:val="8"/>
        </w:numPr>
        <w:spacing w:lineRule="exact" w:line="236"/>
        <w:ind w:left="1378" w:hanging="357"/>
        <w:rPr/>
      </w:pPr>
      <w:r>
        <w:rPr>
          <w:sz w:val="18"/>
          <w:lang w:val="en-US"/>
        </w:rPr>
        <w:t>Maslow A. H. Cognition of Being in the Peak Experiences. J. of Genetic Psychology, 1959.</w:t>
      </w:r>
    </w:p>
    <w:p>
      <w:pPr>
        <w:pStyle w:val="11"/>
        <w:numPr>
          <w:ilvl w:val="0"/>
          <w:numId w:val="8"/>
        </w:numPr>
        <w:spacing w:lineRule="exact" w:line="236"/>
        <w:ind w:left="1378" w:hanging="357"/>
        <w:rPr>
          <w:sz w:val="18"/>
          <w:lang w:val="en-US"/>
        </w:rPr>
      </w:pPr>
      <w:r>
        <w:rPr>
          <w:sz w:val="18"/>
          <w:lang w:val="en-US"/>
        </w:rPr>
        <w:t>Maslow A. H. Lessons from the Peak-Experiences. J. of Humanistic Psychology, 2, 1962.</w:t>
      </w:r>
    </w:p>
    <w:p>
      <w:pPr>
        <w:pStyle w:val="11"/>
        <w:numPr>
          <w:ilvl w:val="0"/>
          <w:numId w:val="8"/>
        </w:numPr>
        <w:spacing w:lineRule="exact" w:line="236"/>
        <w:ind w:left="1378" w:hanging="357"/>
        <w:rPr/>
      </w:pPr>
      <w:r>
        <w:rPr>
          <w:sz w:val="18"/>
          <w:lang w:val="en-US"/>
        </w:rPr>
        <w:t>Murray H. A. The Effect of Fear upon Estimates of the Maliciousness of Other Personalities. In: Stасеу С. L., De Martino M. F., (eds.), 1958.</w:t>
      </w:r>
    </w:p>
    <w:p>
      <w:pPr>
        <w:pStyle w:val="11"/>
        <w:numPr>
          <w:ilvl w:val="0"/>
          <w:numId w:val="8"/>
        </w:numPr>
        <w:spacing w:lineRule="exact" w:line="236"/>
        <w:ind w:left="1378" w:hanging="357"/>
        <w:rPr/>
      </w:pPr>
      <w:r>
        <w:rPr>
          <w:sz w:val="18"/>
          <w:lang w:val="en-US"/>
        </w:rPr>
        <w:t>Obuсhowski K. Struktura osobowosci kartow przysadkowych. Przegląd Psychologiczny, 14, 1967.</w:t>
      </w:r>
    </w:p>
    <w:p>
      <w:pPr>
        <w:pStyle w:val="11"/>
        <w:numPr>
          <w:ilvl w:val="0"/>
          <w:numId w:val="8"/>
        </w:numPr>
        <w:spacing w:lineRule="exact" w:line="236"/>
        <w:ind w:left="1378" w:hanging="357"/>
        <w:rPr/>
      </w:pPr>
      <w:r>
        <w:rPr>
          <w:sz w:val="18"/>
          <w:lang w:val="en-US"/>
        </w:rPr>
        <w:t>Osgооd С. E. Method and Theory in Experiniental Psychology, New York, Oxford Univ. Press, 1953.</w:t>
      </w:r>
    </w:p>
    <w:p>
      <w:pPr>
        <w:pStyle w:val="11"/>
        <w:numPr>
          <w:ilvl w:val="0"/>
          <w:numId w:val="8"/>
        </w:numPr>
        <w:spacing w:lineRule="exact" w:line="236"/>
        <w:ind w:left="1378" w:hanging="357"/>
        <w:rPr>
          <w:sz w:val="18"/>
          <w:lang w:val="en-US"/>
        </w:rPr>
      </w:pPr>
      <w:r>
        <w:rPr>
          <w:sz w:val="18"/>
          <w:lang w:val="en-US"/>
        </w:rPr>
        <w:t>Postman L. The Experimental Analysis of Motivational Factors in Perception. In: Jones M. (ed.), Neb. Symp. on Motivati</w:t>
        <w:softHyphen/>
        <w:t>on. Lincoln Univ. of Nebraska Press, 1953.</w:t>
      </w:r>
    </w:p>
    <w:p>
      <w:pPr>
        <w:pStyle w:val="11"/>
        <w:numPr>
          <w:ilvl w:val="0"/>
          <w:numId w:val="8"/>
        </w:numPr>
        <w:spacing w:lineRule="exact" w:line="236"/>
        <w:ind w:left="1378" w:hanging="357"/>
        <w:rPr/>
      </w:pPr>
      <w:r>
        <w:rPr>
          <w:sz w:val="18"/>
          <w:lang w:val="en-US"/>
        </w:rPr>
        <w:t xml:space="preserve">Postman L., Bruner J.S. Personal Values as Selective Factors in Perception. J. of Abn. and Soc. Psychol., 43, 1948. </w:t>
      </w:r>
    </w:p>
    <w:p>
      <w:pPr>
        <w:pStyle w:val="11"/>
        <w:numPr>
          <w:ilvl w:val="0"/>
          <w:numId w:val="8"/>
        </w:numPr>
        <w:spacing w:lineRule="exact" w:line="236"/>
        <w:ind w:left="1378" w:hanging="357"/>
        <w:rPr/>
      </w:pPr>
      <w:r>
        <w:rPr>
          <w:sz w:val="18"/>
          <w:lang w:val="en-US"/>
        </w:rPr>
        <w:t>Rapaport D. Cognitive Structures. In: Bruner J. a. o. (ed.). Contemporary Approaches to Cognition. Cambridge Mass, Harvard Univ. Press, 1957.</w:t>
      </w:r>
    </w:p>
    <w:p>
      <w:pPr>
        <w:pStyle w:val="11"/>
        <w:numPr>
          <w:ilvl w:val="0"/>
          <w:numId w:val="8"/>
        </w:numPr>
        <w:spacing w:lineRule="exact" w:line="236"/>
        <w:ind w:left="1378" w:hanging="357"/>
        <w:rPr/>
      </w:pPr>
      <w:r>
        <w:rPr>
          <w:sz w:val="18"/>
          <w:lang w:val="en-US"/>
        </w:rPr>
        <w:t>Szewczuk Wt. Teoria postaci I psychologia postaci. Warszawa, 1951.</w:t>
      </w:r>
    </w:p>
    <w:p>
      <w:pPr>
        <w:pStyle w:val="11"/>
        <w:numPr>
          <w:ilvl w:val="0"/>
          <w:numId w:val="8"/>
        </w:numPr>
        <w:spacing w:lineRule="exact" w:line="236"/>
        <w:ind w:left="1378" w:hanging="357"/>
        <w:rPr>
          <w:sz w:val="18"/>
          <w:lang w:val="de-DE"/>
        </w:rPr>
      </w:pPr>
      <w:r>
        <w:rPr>
          <w:sz w:val="18"/>
          <w:lang w:val="de-DE"/>
        </w:rPr>
        <w:t>Sесоrd P. F., Васkman С. W. Social Psychology. New York, McGraw Hill. 1964.</w:t>
      </w:r>
    </w:p>
    <w:p>
      <w:pPr>
        <w:pStyle w:val="22"/>
        <w:spacing w:before="0" w:after="0"/>
        <w:rPr/>
      </w:pPr>
      <w:r>
        <w:rPr/>
        <w:t>Стенли Шахтер, Джером Э. Зингер</w:t>
      </w:r>
    </w:p>
    <w:p>
      <w:pPr>
        <w:pStyle w:val="24"/>
        <w:spacing w:lineRule="auto" w:line="264" w:before="0" w:after="240"/>
        <w:rPr/>
      </w:pPr>
      <w:r>
        <w:rPr/>
        <w:t>КОГНИТИВНЫЕ, СОЦИАЛЬНЫЕ И ФИЗИОЛОГИЧЕСКИЕ ДЕТЕРМИНАНТЫ ЭМОЦИОНАЛЬНОГО СОСТОЯНИЯ</w:t>
      </w:r>
      <w:r>
        <w:rPr>
          <w:rStyle w:val="FootnoteCharacters"/>
          <w:rStyle w:val="FootnoteAnchor"/>
        </w:rPr>
        <w:footnoteReference w:id="10"/>
      </w:r>
    </w:p>
    <w:p>
      <w:pPr>
        <w:pStyle w:val="Style18"/>
        <w:rPr/>
      </w:pPr>
      <w:r>
        <w:rPr>
          <w:b/>
        </w:rPr>
        <w:t>Шахтер (</w:t>
      </w:r>
      <w:r>
        <w:rPr>
          <w:b/>
          <w:lang w:val="en-US"/>
        </w:rPr>
        <w:t>Schachter</w:t>
      </w:r>
      <w:r>
        <w:rPr>
          <w:b/>
        </w:rPr>
        <w:t xml:space="preserve">) Стенли </w:t>
      </w:r>
      <w:r>
        <w:rPr/>
        <w:t>(1922</w:t>
      </w:r>
      <w:r>
        <w:rPr>
          <w:lang w:val="en-US"/>
        </w:rPr>
        <w:t>—</w:t>
      </w:r>
      <w:r>
        <w:rPr/>
        <w:t xml:space="preserve">1997) – выдающийся американский социальный психолог. Один из немногих социальных психологов, ставших членами Американской Национальной Академии Наук. Наиболее известен своими работами по психологии эмоций, где показал зависимость эмоций как от физиологического состояния, так и от его когнитивной интерпретации, а также работами в области социальной психологии, посвященными исследованию взаимодействия между физиологическими и социальными детерминантами поведения, проблемам каузальной атрибуции, пагубных привычек и мн.др. Студентом работал в Йельском Университете с Кларком Халлом, одним из создателей теории научения. Затем вошел в состав научной группы Центра групповой динамики в Массачусетском Технологическом Институте под руководством Курта Левина. После смерти Левина группа перебралась в Мичиганский Университет, где в 1949 г. Шахтер получил научную степень по психологии, защитив диссертацию под научным руководством Леона Фестингера. Начал работать в Университете Миннесоты, затем стал профессором Колумбийского университета, где работал с 1961 г. вплоть до ухода на пенсию в звании почетного профессора в 1992 г. </w:t>
      </w:r>
    </w:p>
    <w:p>
      <w:pPr>
        <w:pStyle w:val="23"/>
        <w:rPr/>
      </w:pPr>
      <w:r>
        <w:rPr/>
        <w:t>Сочинения</w:t>
      </w:r>
      <w:r>
        <w:rPr>
          <w:lang w:val="en-US"/>
        </w:rPr>
        <w:t xml:space="preserve">: Social Pressures in Informal Groups (1950, соавт. L. Festinger etc.); Theory and Experiment in Social Communication (1950, соавт. L. Festinger etc.); When Prophecy Fails (1956; соавт. L. Festinger, H. Rieken); The Psychology of Affiliation: Experimental Studies of the Sources of Gregariousness (1959), Emotion, Obesity and Crime (1971); Obese Humans and Rats (1974, соавт. J. Rodin); A Distinctive Approach to Psychological Research: The Influence of Stanley Schachter (1987, ред. совм. с N.E. Grunberg) </w:t>
      </w:r>
      <w:r>
        <w:rPr/>
        <w:t>и</w:t>
      </w:r>
      <w:r>
        <w:rPr>
          <w:lang w:val="en-US"/>
        </w:rPr>
        <w:t xml:space="preserve"> </w:t>
      </w:r>
      <w:r>
        <w:rPr/>
        <w:t>др</w:t>
      </w:r>
      <w:r>
        <w:rPr>
          <w:lang w:val="en-US"/>
        </w:rPr>
        <w:t>.</w:t>
      </w:r>
    </w:p>
    <w:p>
      <w:pPr>
        <w:pStyle w:val="Style18"/>
        <w:spacing w:before="60" w:after="0"/>
        <w:rPr/>
      </w:pPr>
      <w:r>
        <w:rPr>
          <w:b/>
        </w:rPr>
        <w:t>Зингер (</w:t>
      </w:r>
      <w:r>
        <w:rPr>
          <w:b/>
          <w:lang w:val="en-US"/>
        </w:rPr>
        <w:t>Singer</w:t>
      </w:r>
      <w:r>
        <w:rPr>
          <w:b/>
        </w:rPr>
        <w:t xml:space="preserve">) Джером Эверетт </w:t>
      </w:r>
      <w:r>
        <w:rPr/>
        <w:t xml:space="preserve">(род. 1934) – американский психолог. Изучал социальную антропологию в Мичиганском университете, научную степень по психологии получил в университете Миннесоты. Почетный профессор факультета медицинской и клинической психологии </w:t>
      </w:r>
      <w:r>
        <w:rPr>
          <w:i/>
          <w:lang w:val="en-US"/>
        </w:rPr>
        <w:t>Uniformed</w:t>
      </w:r>
      <w:r>
        <w:rPr>
          <w:i/>
        </w:rPr>
        <w:t xml:space="preserve"> </w:t>
      </w:r>
      <w:r>
        <w:rPr>
          <w:i/>
          <w:lang w:val="en-US"/>
        </w:rPr>
        <w:t>Services</w:t>
      </w:r>
      <w:r>
        <w:rPr>
          <w:i/>
        </w:rPr>
        <w:t xml:space="preserve"> </w:t>
      </w:r>
      <w:r>
        <w:rPr>
          <w:i/>
          <w:lang w:val="en-US"/>
        </w:rPr>
        <w:t>University</w:t>
      </w:r>
      <w:r>
        <w:rPr/>
        <w:t xml:space="preserve"> (Мэриленд, США). Член Национальной Академии Наук и Академии медицинских исследований поведения США. Редактор-консультант журнала «Прикладная социальная психология». Среди научных интересов – лабораторные и полевые исследования проблем физиологического и психологического стресса в городской среде, влияние на уровень стресса психологических факторов субъективной управляемости стрессовых воздействий; улучшение производительности человека, приложение социальной и экологической психологии к проблемам болезни и здоровья, а также к социальным проблемам. </w:t>
      </w:r>
    </w:p>
    <w:p>
      <w:pPr>
        <w:pStyle w:val="23"/>
        <w:rPr>
          <w:rFonts w:ascii="Arial" w:hAnsi="Arial" w:cs="Arial"/>
          <w:b/>
          <w:b/>
          <w:lang w:val="en-US"/>
        </w:rPr>
      </w:pPr>
      <w:r>
        <w:rPr/>
        <w:t>Сочинения</w:t>
      </w:r>
      <w:r>
        <w:rPr>
          <w:lang w:val="en-US"/>
        </w:rPr>
        <w:t>: Enhancing Human Performance: Issues, Theories, and Techniques (</w:t>
      </w:r>
      <w:r>
        <w:rPr/>
        <w:t>с</w:t>
      </w:r>
      <w:r>
        <w:rPr>
          <w:lang w:val="en-US"/>
        </w:rPr>
        <w:t xml:space="preserve"> </w:t>
      </w:r>
      <w:r>
        <w:rPr/>
        <w:t>соавт</w:t>
      </w:r>
      <w:r>
        <w:rPr>
          <w:lang w:val="en-US"/>
        </w:rPr>
        <w:t xml:space="preserve">., 1988); Attempting to explain why the good die Young (Psychological Inquiry, 1991, Vol.2; </w:t>
      </w:r>
      <w:r>
        <w:rPr/>
        <w:t>соавт</w:t>
      </w:r>
      <w:r>
        <w:rPr>
          <w:lang w:val="en-US"/>
        </w:rPr>
        <w:t>. N.E.Grunberg); In the Mind's Eye: Enhancing Human Performance  (</w:t>
      </w:r>
      <w:r>
        <w:rPr/>
        <w:t>с</w:t>
      </w:r>
      <w:r>
        <w:rPr>
          <w:lang w:val="en-US"/>
        </w:rPr>
        <w:t xml:space="preserve"> </w:t>
      </w:r>
      <w:r>
        <w:rPr/>
        <w:t>соавт</w:t>
      </w:r>
      <w:r>
        <w:rPr>
          <w:lang w:val="en-US"/>
        </w:rPr>
        <w:t xml:space="preserve">., 1991); Biochemical measurements in the study of emotion (Psychological Science, 1992, Vol.3; </w:t>
      </w:r>
      <w:r>
        <w:rPr/>
        <w:t>с</w:t>
      </w:r>
      <w:r>
        <w:rPr>
          <w:lang w:val="en-US"/>
        </w:rPr>
        <w:t xml:space="preserve"> </w:t>
      </w:r>
      <w:r>
        <w:rPr/>
        <w:t>соавт</w:t>
      </w:r>
      <w:r>
        <w:rPr>
          <w:lang w:val="en-US"/>
        </w:rPr>
        <w:t xml:space="preserve">.) </w:t>
      </w:r>
      <w:r>
        <w:rPr/>
        <w:t>и</w:t>
      </w:r>
      <w:r>
        <w:rPr>
          <w:lang w:val="en-US"/>
        </w:rPr>
        <w:t xml:space="preserve"> </w:t>
      </w:r>
      <w:r>
        <w:rPr/>
        <w:t>др</w:t>
      </w:r>
      <w:r>
        <w:rPr>
          <w:lang w:val="en-US"/>
        </w:rPr>
        <w:t>.</w:t>
      </w:r>
    </w:p>
    <w:p>
      <w:pPr>
        <w:pStyle w:val="Style16"/>
        <w:spacing w:before="0" w:after="60"/>
        <w:rPr>
          <w:rFonts w:ascii="Arial" w:hAnsi="Arial" w:cs="Arial"/>
          <w:b/>
          <w:b/>
          <w:lang w:val="en-US"/>
        </w:rPr>
      </w:pPr>
      <w:r>
        <w:rPr>
          <w:rFonts w:cs="Arial" w:ascii="Arial" w:hAnsi="Arial"/>
          <w:b/>
          <w:lang w:val="en-US"/>
        </w:rPr>
      </w:r>
    </w:p>
    <w:p>
      <w:pPr>
        <w:pStyle w:val="11"/>
        <w:spacing w:lineRule="exact" w:line="242"/>
        <w:rPr/>
      </w:pPr>
      <w:r>
        <w:rPr/>
        <w:t xml:space="preserve">Вопрос о том, какие именно признаки — как внешние, так и внутренние — позволяют человеку назвать и опознать собственное эмоциональное состояние, не оставлял нас с тех пор, как Джеймс [5] впервые выдвинул свою доктрину, согласно которой «телесное возбуждение следует непосредственно за восприятием вызвавшего его факта, и сознавание нами этого возбуждения в то время, как оно совершается, </w:t>
      </w:r>
      <w:r>
        <w:rPr>
          <w:i/>
        </w:rPr>
        <w:t xml:space="preserve">и есть </w:t>
      </w:r>
      <w:r>
        <w:rPr/>
        <w:t>эмоция» (с.449)</w:t>
      </w:r>
      <w:r>
        <w:rPr>
          <w:rStyle w:val="FootnoteCharacters"/>
          <w:rStyle w:val="FootnoteAnchor"/>
        </w:rPr>
        <w:footnoteReference w:id="11"/>
      </w:r>
      <w:r>
        <w:rPr/>
        <w:t xml:space="preserve">. Поскольку мы осознаем все разнообразие чувств и эмоциональных состояний, из утверждения Джеймса должно следовать, что различным эмоциям должны соответствовать различные — и различимые друг от друга — телесные состояния. Вслед за манифестом Джеймса было предпринято внушительное количество исследований, посвященных поиску физиологических компонентов, которые позволили бы дифференцировать эмоции. Результаты этих ранних исследований оказались почти полностью неутешительными. Все экспериментально вызываемые эмоциональные состояния характеризовались общим паттерном возбуждения симпатической нервной системы, однако не было выявлено ни одного физиологического показателя, который отчетливо отличал бы одну эмоцию от другой. Эти результаты столь устойчиво воспроизводились от эксперимента к эксперименту, что Кэннон [1] предположил — и его предположение стало одним из главных пунктов критики теории Джеймса-Ланге — что «одни и те же висцеральные изменения имеют место в самых разных эмоциональных состояниях, равно как и в неэмоциональных состояниях» (с.351). </w:t>
      </w:r>
    </w:p>
    <w:p>
      <w:pPr>
        <w:pStyle w:val="Style16"/>
        <w:spacing w:lineRule="exact" w:line="242"/>
        <w:rPr/>
      </w:pPr>
      <w:r>
        <w:rPr/>
        <w:t xml:space="preserve">Более поздние исследования дали возможность говорить о таких дифференцирующих элементах. Таким образом, вопрос остается открытым. Результаты ряда недавних работ показали, что подобные различия в лучшем случае предельно тонки и что всему многообразию эмоций, настроений и чувств никоим образом не соответствует такое же разнообразие висцеральных реакций. </w:t>
      </w:r>
    </w:p>
    <w:p>
      <w:pPr>
        <w:pStyle w:val="Style16"/>
        <w:rPr/>
      </w:pPr>
      <w:r>
        <w:rPr/>
        <w:t xml:space="preserve">Эта довольно-таки неоднозначная ситуация заставила Ракмика [8], Ханта, Коула и Райса [4], а также Шахтера [9] и других предположить, что главными детерминантами эмоциональных состояний могут быть когнитивные факторы. Принимая идею общего паттерна симпатического возбуждения и некоторых различий в нем при разных эмоциональных состояниях, исследователи предположили, что человек обозначает, интерпретирует и опознает свое возбужденное состояние на основе характеристик ситуации, в которую он попал, и его собственной апперципирующей массы. Отсюда следует, что эмоциональное состояние можно рассматривать как функцию от состояния физиологического возбуждения и соответствующих ему когнитивных факторов. Познание в каком-то смысле выполняет функцию рулевого. Восприятие текущей ситуации и ее интерпретация становится основой для понимания и обозначения человеком собственных чувств. Именно познание определяет, будет ли состояние физиологического возбуждения обозначено как «гнев», «радость», «страх» или как-то еще. </w:t>
      </w:r>
    </w:p>
    <w:p>
      <w:pPr>
        <w:pStyle w:val="Style16"/>
        <w:rPr/>
      </w:pPr>
      <w:r>
        <w:rPr/>
        <w:t xml:space="preserve">Чтобы понять следствия из этого положения, необходимо рассмотреть, как эти два элемента — состояние физиологического возбуждения и когнитивные факторы — будут взаимодействовать в разнообразных ситуациях. Конечно, в большинстве ситуаций, вызывающих эмоции, эти переменные тесно взаимосвязаны. Представим себе, что человек прогуливается по темной аллее, и вдруг откуда ни возьмись появляется фигура с ружьем. Восприятие «фигуры с ружьем» каким-то образом вызывает состояние физиологического возбуждения; это состояние возбуждения интерпретируется на основе знания о темных аллеях и ружьях, и возбуждение обозначается как «страх». Сходным образом студент, узнавший, что что он принят в общество </w:t>
      </w:r>
      <w:r>
        <w:rPr>
          <w:i/>
        </w:rPr>
        <w:t>Phi Beta Kappa</w:t>
      </w:r>
      <w:r>
        <w:rPr>
          <w:rStyle w:val="FootnoteCharacters"/>
          <w:rStyle w:val="FootnoteAnchor"/>
          <w:i/>
        </w:rPr>
        <w:footnoteReference w:id="12"/>
      </w:r>
      <w:r>
        <w:rPr/>
        <w:t xml:space="preserve">, может испытать состояние возбуждения, которое он обозначит как «радость». </w:t>
      </w:r>
    </w:p>
    <w:p>
      <w:pPr>
        <w:pStyle w:val="Style16"/>
        <w:rPr/>
      </w:pPr>
      <w:r>
        <w:rPr/>
        <w:t xml:space="preserve">Рассмотрим теперь обстоятельства, в которых оба эти элемента — физиологический и когнитивный — в известной степени независимы друг от друга. Во-первых, достаточно ли только лишь физиологического возбуждения для того, чтобы вызвать эмоцию? Большинство данных указывает на то, что недостаточно. Мараньон [7] в замечательном исследовании, результаты которого были впоследствии воспроизведены Кантрилом и Хантом [2], а также Лэндисом и Хантом [6], делал 210 испытуемым укол адреналина и просил их понаблюдать за собой. 71% испытуемых описали просто физиологические симптомы без каких бы то ни было эмоциональных оттенков; 29% испытуемых реагировали определенно эмоционально. В последней группе большинство испытуемых описывало свои чувства в манере, которую Мараньон обозначил как «холодные» или «как если бы» эмоции. Иными словами, они говорили нечто вроде: «Я чувствую себя так, </w:t>
      </w:r>
      <w:r>
        <w:rPr>
          <w:i/>
        </w:rPr>
        <w:t>как если бы</w:t>
      </w:r>
      <w:r>
        <w:rPr/>
        <w:t xml:space="preserve"> я был испуган» или «</w:t>
      </w:r>
      <w:r>
        <w:rPr>
          <w:i/>
        </w:rPr>
        <w:t>как если бы</w:t>
      </w:r>
      <w:r>
        <w:rPr/>
        <w:t xml:space="preserve"> меня ожидало великое счастье». Это особый вид эмоционального «</w:t>
      </w:r>
      <w:r>
        <w:rPr>
          <w:i/>
        </w:rPr>
        <w:t>deja vu</w:t>
      </w:r>
      <w:r>
        <w:rPr/>
        <w:t>»</w:t>
      </w:r>
      <w:r>
        <w:rPr>
          <w:rStyle w:val="FootnoteCharacters"/>
          <w:rStyle w:val="FootnoteAnchor"/>
        </w:rPr>
        <w:footnoteReference w:id="13"/>
      </w:r>
      <w:r>
        <w:rPr/>
        <w:t xml:space="preserve">; испытуемые ни испуганы, ни счастливы, но чувствуют себя так, «как если бы» были испуганы или счастливы. Наконец, только в очень незначительном числе случаев испытуемые давали отчет об истинных эмоциональных переживаниях. Однако, чтобы вызвать такую реакцию, Мараньон [7], как правило, пользовался следующим приемом: </w:t>
      </w:r>
    </w:p>
    <w:p>
      <w:pPr>
        <w:pStyle w:val="Style16"/>
        <w:spacing w:before="60" w:after="60"/>
        <w:ind w:left="397" w:right="397" w:hanging="0"/>
        <w:rPr/>
      </w:pPr>
      <w:r>
        <w:rPr>
          <w:sz w:val="18"/>
        </w:rPr>
        <w:t>Человеку предлагалось вспомнить о чем-то, что достаточно сильно аффективно окрашено, однако не настолько сильно, чтобы вызвать эмоцию в нормальном состоянии. Например, в нескольких случаях мы разговаривали с испытуемыми до укола об их больных детях или умерших родителях, и испытуемые беседовали на эти темы спокойно. Однако те же самые темы, будучи подняты позднее, в состоянии адреналинового возбуждения, оказывались достаточными для того, чтобы вызвать эмоцию. Это адреналиновое возбуждение ставит испытуемого в ситуацию «аффективной угрозы» (с.307</w:t>
      </w:r>
      <w:r>
        <w:rPr/>
        <w:t>—</w:t>
      </w:r>
      <w:r>
        <w:rPr>
          <w:sz w:val="18"/>
        </w:rPr>
        <w:t xml:space="preserve">308). </w:t>
      </w:r>
    </w:p>
    <w:p>
      <w:pPr>
        <w:pStyle w:val="Style16"/>
        <w:rPr/>
      </w:pPr>
      <w:r>
        <w:rPr/>
        <w:t xml:space="preserve">Таким образом, Мараньон, стремясь вызвать у испытуемых неподдельную эмоциональную реакцию, вынужден был снабдить этих испытуемых адекватной интерпретацией. </w:t>
      </w:r>
    </w:p>
    <w:p>
      <w:pPr>
        <w:pStyle w:val="Style16"/>
        <w:rPr/>
      </w:pPr>
      <w:r>
        <w:rPr/>
        <w:t>Хотя Мараньон [7] не излагает процедуры своего эксперимента во всех подробностях, его испытуемые, несомненно, знали, что им делают укол, и, по всей вероятности, были проинформированы, что это укол адреналина, а также, возможно, имели кое-какие сведения о его возможных эффектах. Короче говоря, хотя они и испытывали определенный паттерн растормаживания</w:t>
      </w:r>
      <w:r>
        <w:rPr>
          <w:b/>
        </w:rPr>
        <w:t xml:space="preserve"> </w:t>
      </w:r>
      <w:r>
        <w:rPr/>
        <w:t xml:space="preserve">симпатической нервной системы, общий для всех сильных эмоциональных состояний, у них было удовлетворительное объяснение того, почему они так себя чувствуют. Мы рискнем предположить, что именно поэтому так мало испытуемых Мараньона отчитывались о возникновении эмоционального переживания. </w:t>
      </w:r>
    </w:p>
    <w:p>
      <w:pPr>
        <w:pStyle w:val="Style16"/>
        <w:rPr/>
      </w:pPr>
      <w:r>
        <w:rPr/>
        <w:tab/>
        <w:t>Теперь представьте себе человека в состоянии физиологического возбуждения, для которого он не имеет удовлетворительного объяснения. Такое состояние может возникнуть, если тайным образом ввести испытуемому адреналин или дать выпить какое-либо симпатомиметическое лекарство (например, эфедрин), не сообщая о действии этого препарата. В таких условиях испытуемый будет осознавать сильное сердцебиение, тремор, приток крови к лицу и целый ряд других симптомов, связанных с растормаживанием</w:t>
      </w:r>
      <w:r>
        <w:rPr>
          <w:b/>
        </w:rPr>
        <w:t xml:space="preserve"> </w:t>
      </w:r>
      <w:r>
        <w:rPr/>
        <w:t xml:space="preserve">симпатической нервной системы. Однако, в отличие от испытуемых Мараньона [7], он совершенно не будет знать, почему он так себя чувствует. Каковы могут быть последствия подобного состояния? </w:t>
      </w:r>
    </w:p>
    <w:p>
      <w:pPr>
        <w:pStyle w:val="Style16"/>
        <w:rPr/>
      </w:pPr>
      <w:r>
        <w:rPr/>
        <w:t xml:space="preserve">Шахтер [9] предположил, что именно такое состояние приведет к актуализации «потребности в оценке» [3], иными словами, индивид будет находиться под гнетом необходимости понять и как-то обозначить свои телесные ощущения. Его телесное состояние чрезвычайно похоже на то, которое ранее сопровождало эмоциональное возбуждение. Как же он обозначит свои ощущения? Предполагается, конечно, что для этого он воспользуется знанием о ситуации, в которой находится в данный момент. Если он с красивой женщиной, то может решить, что безумно в нее влюблен или, во всяком случае, испытывает сексуальное возбуждение. Если он спорит со своей женой, то может воспылать яростью и ненавистью. А если ситуация совершенно не годится для такого решения, он может подумать, что возбужден чем-то, что недавно с ним случилось, или что он просто болен. В любом случае, мы исходим из нашего основного предположения, что эмоциональные состояния суть результат взаимодействия подобных когнитивных процессов и состояния физиологической активации. </w:t>
      </w:r>
    </w:p>
    <w:p>
      <w:pPr>
        <w:pStyle w:val="Style16"/>
        <w:rPr/>
      </w:pPr>
      <w:r>
        <w:rPr/>
        <w:t>Этот ход мысли приводит нас к следующим предположениям:</w:t>
      </w:r>
    </w:p>
    <w:p>
      <w:pPr>
        <w:pStyle w:val="Style16"/>
        <w:rPr/>
      </w:pPr>
      <w:r>
        <w:rPr/>
        <w:t>1. Индивид, который находится в состоянии физиологического возбуждения и не может его непосредственно объяснить, обозначит это состояние и опишет свои чувства с опорой на доступные его познанию явления. Поскольку когнитивные факторы служат потенциальными детерминантами эмоциональных состояний, можно предвидеть, что, в зависимости от знаний о ситуации, в точности одно и то же состояние физиологической активации может быть обозначено как «радость», «ярость», «ревность» или любая другая эмоция.</w:t>
      </w:r>
    </w:p>
    <w:p>
      <w:pPr>
        <w:pStyle w:val="Style16"/>
        <w:rPr/>
      </w:pPr>
      <w:r>
        <w:rPr/>
        <w:t xml:space="preserve">2. У индивида, который находится в состоянии физиологического возбуждения, но обладает полностью удовлетворительным объяснением этого состояния (напр., «Я чувствую себя так потому, что только что получил инъекцию адреналина»), не будет возникать «потребности в оценке», и этот человек не будет склонен искать альтернативных объяснений в окружающей ситуации. </w:t>
      </w:r>
    </w:p>
    <w:p>
      <w:pPr>
        <w:pStyle w:val="Style16"/>
        <w:rPr/>
      </w:pPr>
      <w:r>
        <w:rPr/>
        <w:t>Наконец, рассмотрим случай, когда вызывающие эмоцию когнитивные факторы наличествуют, а состояние физиологического возбуждения отсутствует. Например, индивид может полностью осознавать, что он в большой опасности, но по какой-либо причине (например, в результате лекарственного или хирургического воздействия) на физиологическом уровне останется спокоен. Будет ли он испытывать эмоцию «страха»? Из нашего определения эмоции как функции от состояния физиологического возбуждения и соответствующих когнитивных факторов следует, что не будет, и это приводит нас к последнему утверждению:</w:t>
      </w:r>
    </w:p>
    <w:p>
      <w:pPr>
        <w:pStyle w:val="Style16"/>
        <w:rPr/>
      </w:pPr>
      <w:r>
        <w:rPr/>
        <w:t>3. В одних и тех же обстоятельствах, доступных познанию, индивид будет реагировать эмоционально или описывать свои переживания как эмоции только в том случае, если он находится в состоянии физиологического возбуждения.</w:t>
      </w:r>
    </w:p>
    <w:p>
      <w:pPr>
        <w:pStyle w:val="Style16"/>
        <w:rPr/>
      </w:pPr>
      <w:r>
        <w:rPr>
          <w:b/>
          <w:i/>
        </w:rPr>
        <w:t>Методика</w:t>
      </w:r>
      <w:r>
        <w:rPr/>
        <w:t>. Экспериментальная проверка этих предположений требовала (а) экспериментального управления состоянием физиологического возбуждения, (б) контроля за наличием у субъекта удовлетворительного или подходящего объяснения своего телесного состояния и (в) создания таких ситуаций, которые дадут испытуемому возможность найти объяснение того, что с ним происходит.</w:t>
      </w:r>
    </w:p>
    <w:p>
      <w:pPr>
        <w:pStyle w:val="Style16"/>
        <w:rPr/>
      </w:pPr>
      <w:r>
        <w:rPr/>
        <w:t xml:space="preserve">Чтобы эксперимент удовлетворял первым двум требованиям, он проводился под видом исследования влияния витаминной добавки, названной «Супроксином», на зрение. В зависимости от экспериментального условия испытуемый получал одну из двух форм «супроксина» — эпинефрин или плацебо. </w:t>
      </w:r>
    </w:p>
    <w:p>
      <w:pPr>
        <w:pStyle w:val="Style16"/>
        <w:rPr/>
      </w:pPr>
      <w:r>
        <w:rPr/>
        <w:t xml:space="preserve">Эпинефрин, или адреналин, — симпатомиметический препарат, действие которого практически полностью совпадает с эффектом растормаживания симпатической нервной системы. Вскоре после инъекции значительно возрастает систолическое кровяное давление, несколько увеличивается частота сердечных сокращений, приток крови к коже уменьшается, в то время как приток крови к мускулатуре и мозгу усиливается,  возрастает концентрация в крови сахара и молочной кислоты, слегка увеличивается частота дыхания. Главные субъективные симптомы — сердцебиение, дрожь, иногда испарина и учащенное дыхание. При подкожной инъекции эпинефрина в дозах, подобранных для наших испытуемых, подобные эффекты обычно начинаются в течение 3-5 минут после инъекции и длятся от 10 минут до часа. У большинства испытуемых эти эффекты постепенно проходят в течение 15-20 минут после инъекции. </w:t>
      </w:r>
    </w:p>
    <w:p>
      <w:pPr>
        <w:pStyle w:val="Style16"/>
        <w:rPr/>
      </w:pPr>
      <w:r>
        <w:rPr/>
        <w:t>Испытуемые, участвовавшие в условии Плацебо, получали подкожную инъекцию физиологического раствора объемом 0,5 кубического сантиметра. Это, разумеется, нейтральный состав, не дающий никаких побочных эффектов.</w:t>
      </w:r>
    </w:p>
    <w:p>
      <w:pPr>
        <w:pStyle w:val="3"/>
        <w:spacing w:before="200" w:after="120"/>
        <w:rPr/>
      </w:pPr>
      <w:r>
        <w:rPr/>
        <w:t>УПРАВЛЕНИЕ УДОВЛЕТВОРИТЕЛЬНОСТЬЮ ОБЪЯСНЕНИЯ ТЕЛЕСНОГО СОСТОЯНИЯ</w:t>
      </w:r>
    </w:p>
    <w:p>
      <w:pPr>
        <w:pStyle w:val="11"/>
        <w:spacing w:lineRule="exact" w:line="242"/>
        <w:rPr/>
      </w:pPr>
      <w:r>
        <w:rPr/>
        <w:t>Под «удовлетворительным объяснением» мы имеем в виду наличие у индивида надежного и недвусмысленного объяснения своего телесного состояния. Так, мы считаем, что полностью удовлетворительное объяснение будет у испытуемого, которому врач объяснит, что вследствие инъекции тот почувствует сердцебиение, дрожь и т.п. Испытуемый, получивший информацию только о том, что инъекция не повлечет за собой побочных эффектов, не будет иметь удовлетворительного объяснения своего состояния. Эта переменная «удовлетворительности объяснения» варьировалась в трех экспериментальных условий, которые в дальнейшем будут обозначаться следующим образом: информированность об эпинефрине (Эпи/Инф), отсутствие информации об эпинефрине (Эпи/Наив), дезинформация об эпинефрине (Эпи/Дезинф).</w:t>
      </w:r>
    </w:p>
    <w:p>
      <w:pPr>
        <w:pStyle w:val="Style16"/>
        <w:spacing w:lineRule="exact" w:line="242"/>
        <w:rPr/>
      </w:pPr>
      <w:r>
        <w:rPr>
          <w:b/>
          <w:i/>
        </w:rPr>
        <w:t>Условие информированности об эпинефрине</w:t>
      </w:r>
      <w:r>
        <w:rPr/>
        <w:t xml:space="preserve">. Сразу же после того, как испытуемый давал согласие на инъекцию, и перед тем, как в помещение входила врач, экспериментатор, непринужденно разговаривая с испытуемым, рассказывал ему следующее: </w:t>
      </w:r>
    </w:p>
    <w:p>
      <w:pPr>
        <w:pStyle w:val="Style16"/>
        <w:spacing w:lineRule="exact" w:line="242" w:before="60" w:after="60"/>
        <w:ind w:left="397" w:right="397" w:firstLine="29"/>
        <w:rPr>
          <w:sz w:val="18"/>
        </w:rPr>
      </w:pPr>
      <w:r>
        <w:rPr>
          <w:sz w:val="18"/>
        </w:rPr>
        <w:t>Я должен Вас предупредить, что у некоторых из наших испытуемых супроксин давал побочные эффекты. Это непродолжительные побочные эффекты, они длятся около 15 или 20 минут. Может случиться так, что Ваши руки начнут дрожать, сердце колотиться, а лицо может покраснеть и покрыться испариной. Еще раз повторю, что это побочные эффекты, не более чем на 15-20 минут.</w:t>
      </w:r>
    </w:p>
    <w:p>
      <w:pPr>
        <w:pStyle w:val="Style16"/>
        <w:spacing w:lineRule="exact" w:line="242"/>
        <w:rPr/>
      </w:pPr>
      <w:r>
        <w:rPr/>
        <w:t>Делая укол, врач сообщала испытуемому, что этот укол совершенно безболезнен и безвреден, и повторяла уже приведенное описание симптомов, которые могли возникнуть вследствие инъекции. Таким образом, в данном условии испытуемые имели полностью удовлетворительное объяснение своего телесного состояния. Они точно знали, что они почувствуют и почему.</w:t>
      </w:r>
    </w:p>
    <w:p>
      <w:pPr>
        <w:pStyle w:val="Style16"/>
        <w:spacing w:lineRule="exact" w:line="242"/>
        <w:rPr/>
      </w:pPr>
      <w:r>
        <w:rPr>
          <w:b/>
          <w:i/>
        </w:rPr>
        <w:t>Отсутствие информации об эпинефрине</w:t>
      </w:r>
      <w:r>
        <w:rPr/>
        <w:t xml:space="preserve">. В этом условии, как только испытуемый соглашался на инъекцию, экспериментатор не говорил ничего, что имело бы отношение к побочным эффектам, а просто покидал комнату. Врач, делая испытуемому укол, говорила ему, что это безболезненно, безвредно и не вызовет побочных эффектов. Итак, в этом случае процедура эксперимента не предполагала объяснения телесного состояния испытуемого. </w:t>
      </w:r>
    </w:p>
    <w:p>
      <w:pPr>
        <w:pStyle w:val="3"/>
        <w:spacing w:before="120" w:after="60"/>
        <w:rPr>
          <w:lang w:val="en-US"/>
        </w:rPr>
      </w:pPr>
      <w:r>
        <w:rPr/>
        <w:t>ДЕЗИНФОРМАЦИЯ ОБ ЭПИНЕФРИНЕ</w:t>
      </w:r>
    </w:p>
    <w:p>
      <w:pPr>
        <w:pStyle w:val="Style16"/>
        <w:spacing w:lineRule="exact" w:line="244" w:before="60" w:after="60"/>
        <w:ind w:left="397" w:right="397" w:hanging="0"/>
        <w:rPr>
          <w:sz w:val="18"/>
        </w:rPr>
      </w:pPr>
      <w:r>
        <w:rPr>
          <w:sz w:val="18"/>
        </w:rPr>
        <w:t xml:space="preserve">Я также должен Вам сказать, что у некоторых из наших испытуемых супроксин давал побочные эффекты. Это непродолжительные побочные эффекты, они длятся около 15 или 20 минут. Может случиться так, что Ваши ноги онемеют, Вы почувствуете зуд в разных частях тела и легкую головную боль. Еще раз повторю, что это побочные эффекты, не более чем на 15-20 минут. </w:t>
      </w:r>
    </w:p>
    <w:p>
      <w:pPr>
        <w:pStyle w:val="Style16"/>
        <w:rPr/>
      </w:pPr>
      <w:r>
        <w:rPr/>
        <w:t>И снова врач повторяла описание симптомов, пока  делала испытуемому укол.</w:t>
      </w:r>
    </w:p>
    <w:p>
      <w:pPr>
        <w:pStyle w:val="Style16"/>
        <w:rPr/>
      </w:pPr>
      <w:r>
        <w:rPr/>
        <w:t xml:space="preserve">Конечно же, ни один из этих симптомов не является следствием инъекции эпинефрина, и в результате данной инструкции испытуемому не предоставлялось удовлетворительного объяснения его телесных ощущений. Это условие было введено в качестве контрольного: описание побочных эффектов в условии Эпи/Инф могло привести испытуемого к всматриванию в себя, самопроверке и может быть, к легкому беспокойству. Тогда различия между значениями зависимой переменной в условиях Эпи/Инф и Эпи/Наив могли быть вызваны скорее подобными побочными факторами, чем различиями в удовлетворительности объяснения. Описание ложных симптомов в условии Эпи/Дезинф могло аналогичным образом настроить испытуемого на самонаблюдение и т.п., однако в этом условии инструкция не предоставляет субъекту удовлетворительного объяснения его состояния. </w:t>
      </w:r>
    </w:p>
    <w:p>
      <w:pPr>
        <w:pStyle w:val="Style16"/>
        <w:rPr/>
      </w:pPr>
      <w:r>
        <w:rPr/>
        <w:t xml:space="preserve">Во всех описанных выше условиях испытуемым вводился эпинефрин. В последнем из условий — Плацебо — испытуемым вводился физиологический раствор, и они проходили точно такую же процедуру, как в условии Эпи/Наив. </w:t>
      </w:r>
    </w:p>
    <w:p>
      <w:pPr>
        <w:pStyle w:val="3"/>
        <w:spacing w:before="200" w:after="120"/>
        <w:rPr/>
      </w:pPr>
      <w:r>
        <w:rPr/>
        <w:t>ОРГАНИЗАЦИЯ ПРОЦЕССА ПОЗНАНИЯ, ВЫЗЫВАЮЩЕГО ЭМОЦИЮ</w:t>
      </w:r>
    </w:p>
    <w:p>
      <w:pPr>
        <w:pStyle w:val="11"/>
        <w:rPr/>
      </w:pPr>
      <w:r>
        <w:rPr/>
        <w:t xml:space="preserve">Согласно нашей исходной гипотезе, при возникновении состояния физиологического возбуждения, для которого у человека нет адекватного объяснения, знакомство с ситуацией может привести его к обозначению своих чувств любым из многообразных «ярлыков», служащих для различения эмоций. Чтобы проверить эту гипотезу, было решено вызывать в эксперименте такие эмоциональные состояния, как эйфория и гнев, поскольку их можно считать совершенно различными. Существует, разумеется, множество способов вызвать эти состояния. В нашей исследовательской программе внимание уделяется, главным образом, социальным детерминантам эмоциональных состояний, и мы уже продемонстрировали в других работах, что люди действительно оценивают собственные чувства, сравнивая себя с окружающими [9, 11]. В данном эксперименте мы вновь попытались использовать социальные средства для управления эмоциональным состоянием. Испытуемый помещался вместе с «подсадной уткой» — помощником экспериментатора, обученным в одной части условий изображать эйфорию, а в другой — гнев. </w:t>
      </w:r>
    </w:p>
    <w:p>
      <w:pPr>
        <w:pStyle w:val="Style16"/>
        <w:rPr/>
      </w:pPr>
      <w:r>
        <w:rPr>
          <w:b/>
          <w:i/>
        </w:rPr>
        <w:t>Эйфория</w:t>
      </w:r>
      <w:r>
        <w:rPr/>
        <w:t xml:space="preserve">. Сразу же после того, как врач, сделав испытуемому укол, выходила из комнаты, экспериментатор возвращался со своим помощником, которого представлял как еще одного испытуемого и говорил: </w:t>
      </w:r>
    </w:p>
    <w:p>
      <w:pPr>
        <w:pStyle w:val="Style16"/>
        <w:spacing w:lineRule="exact" w:line="242" w:before="60" w:after="60"/>
        <w:ind w:left="397" w:right="397" w:hanging="0"/>
        <w:rPr>
          <w:sz w:val="18"/>
        </w:rPr>
      </w:pPr>
      <w:r>
        <w:rPr>
          <w:sz w:val="18"/>
        </w:rPr>
        <w:t xml:space="preserve">Вам обоим сделали укол супроксина, и вы оба будете проходить одни и те же зрительные тесты. Сейчас я хотел бы попросить вас подождать 20 минут. Это необходимо просто для того, чтобы супроксин разошелся от места укола по кровеносной системе. По истечении 20 минут, когда мы будем уверены, что супроксин подействовал, мы начнем зрительные тесты. </w:t>
      </w:r>
    </w:p>
    <w:p>
      <w:pPr>
        <w:pStyle w:val="Style16"/>
        <w:spacing w:lineRule="exact" w:line="242"/>
        <w:rPr/>
      </w:pPr>
      <w:r>
        <w:rPr/>
        <w:t xml:space="preserve">Комната, в которой все это произносилось, была специально приведена в состояние легкого беспорядка. Выходя, экспериментатор добавлял извиняющимся тоном: </w:t>
      </w:r>
    </w:p>
    <w:p>
      <w:pPr>
        <w:pStyle w:val="Style16"/>
        <w:spacing w:lineRule="exact" w:line="242" w:before="60" w:after="60"/>
        <w:ind w:left="397" w:right="397" w:hanging="0"/>
        <w:rPr/>
      </w:pPr>
      <w:r>
        <w:rPr>
          <w:sz w:val="18"/>
        </w:rPr>
        <w:t xml:space="preserve">Кажется, я должен попросить у вас прощения за состояние комнаты. У меня просто не было времени на уборку. Так что, если вам понадобится бумага для набросков, ластик или карандаш, пожалуйста, возьмите их сами. Я вернусь через 20 минут, и мы начнем зрительные тесты. </w:t>
      </w:r>
    </w:p>
    <w:p>
      <w:pPr>
        <w:pStyle w:val="Style16"/>
        <w:spacing w:lineRule="exact" w:line="242"/>
        <w:rPr/>
      </w:pPr>
      <w:r>
        <w:rPr/>
        <w:t xml:space="preserve">Как только экспериментатор выходил, его помощник снова представлялся испытуемому, отпускал ряд стандартных комментариев, чтобы растопить лед, и приступал к своим номерам. Его действия были разбиты на ряд стандартных единиц, отделяемых друг от друга изменением рода деятельности или стандартным комментарием. Порядок действий помощника экспериментатора был следующим: </w:t>
      </w:r>
    </w:p>
    <w:p>
      <w:pPr>
        <w:pStyle w:val="Style16"/>
        <w:numPr>
          <w:ilvl w:val="0"/>
          <w:numId w:val="16"/>
        </w:numPr>
        <w:tabs>
          <w:tab w:val="clear" w:pos="720"/>
          <w:tab w:val="left" w:pos="757" w:leader="none"/>
        </w:tabs>
        <w:spacing w:lineRule="exact" w:line="242" w:before="60" w:after="0"/>
        <w:ind w:left="754" w:hanging="357"/>
        <w:rPr/>
      </w:pPr>
      <w:r>
        <w:rPr>
          <w:sz w:val="18"/>
        </w:rPr>
        <w:t xml:space="preserve">Тянется к листу бумаги и начинает что-то рисовать, приговаривая: «Они же сказали, что это для набросков, так ведь?» В течение примерно 30 секунд пытается нарисовать рыбку, а затем говорит: </w:t>
      </w:r>
    </w:p>
    <w:p>
      <w:pPr>
        <w:pStyle w:val="Style16"/>
        <w:numPr>
          <w:ilvl w:val="0"/>
          <w:numId w:val="16"/>
        </w:numPr>
        <w:tabs>
          <w:tab w:val="clear" w:pos="720"/>
          <w:tab w:val="left" w:pos="757" w:leader="none"/>
        </w:tabs>
        <w:spacing w:lineRule="exact" w:line="242"/>
        <w:ind w:left="757" w:hanging="360"/>
        <w:rPr/>
      </w:pPr>
      <w:r>
        <w:rPr>
          <w:sz w:val="18"/>
        </w:rPr>
        <w:t xml:space="preserve">«Этот клочок бумаги не так уж хорош для набросков», после чего комкает бумагу и пытается закинуть ее в мусорную корзину в дальнем углу комнаты. Ему это не удается, однако приводит к тому, что он затевает игру в «баскетбол»: комкает и другие листы бумаги и обстреливает ими еще несколько корзин для мусора, время от времени произнося: «Два очка!» Затем встает и делает бросок в прыжке, сопровождая его словами: «Старый прыгун сегодня в отличной форме». </w:t>
      </w:r>
    </w:p>
    <w:p>
      <w:pPr>
        <w:pStyle w:val="Style16"/>
        <w:numPr>
          <w:ilvl w:val="0"/>
          <w:numId w:val="16"/>
        </w:numPr>
        <w:tabs>
          <w:tab w:val="clear" w:pos="720"/>
          <w:tab w:val="left" w:pos="757" w:leader="none"/>
        </w:tabs>
        <w:spacing w:lineRule="exact" w:line="242"/>
        <w:ind w:left="757" w:hanging="360"/>
        <w:rPr/>
      </w:pPr>
      <w:r>
        <w:rPr>
          <w:sz w:val="18"/>
        </w:rPr>
        <w:t xml:space="preserve">Если испытуемый не втягивается в игру, помощник экспериментатора кидает бумажный мячик в испытуемого со словами: «Эй, попробуй-ка теперь ты!» </w:t>
      </w:r>
    </w:p>
    <w:p>
      <w:pPr>
        <w:pStyle w:val="Style16"/>
        <w:numPr>
          <w:ilvl w:val="0"/>
          <w:numId w:val="16"/>
        </w:numPr>
        <w:tabs>
          <w:tab w:val="clear" w:pos="720"/>
          <w:tab w:val="left" w:pos="757" w:leader="none"/>
        </w:tabs>
        <w:spacing w:lineRule="exact" w:line="242"/>
        <w:ind w:left="757" w:hanging="360"/>
        <w:rPr/>
      </w:pPr>
      <w:r>
        <w:rPr>
          <w:sz w:val="18"/>
        </w:rPr>
        <w:t xml:space="preserve">Продолжает играть, говоря: «С бумажными мячиками одна большая проблема — они не очень-то управляемы». </w:t>
      </w:r>
    </w:p>
    <w:p>
      <w:pPr>
        <w:pStyle w:val="Style16"/>
        <w:numPr>
          <w:ilvl w:val="0"/>
          <w:numId w:val="16"/>
        </w:numPr>
        <w:tabs>
          <w:tab w:val="clear" w:pos="720"/>
          <w:tab w:val="left" w:pos="757" w:leader="none"/>
        </w:tabs>
        <w:spacing w:lineRule="exact" w:line="242"/>
        <w:ind w:left="757" w:hanging="360"/>
        <w:rPr/>
      </w:pPr>
      <w:r>
        <w:rPr>
          <w:sz w:val="18"/>
        </w:rPr>
        <w:t xml:space="preserve">Продолжает играть в баскетбол, а потом наконец оставляет это занятие со словами: «У меня сегодня замечательный день. Я снова чувствую себя ребенком. Не сделать ли мне самолетик?» Делает бумажный самолет и говорит: «Пожалуй, я сделаю еще один подлиннее». </w:t>
      </w:r>
    </w:p>
    <w:p>
      <w:pPr>
        <w:pStyle w:val="Style16"/>
        <w:numPr>
          <w:ilvl w:val="0"/>
          <w:numId w:val="16"/>
        </w:numPr>
        <w:tabs>
          <w:tab w:val="clear" w:pos="720"/>
          <w:tab w:val="left" w:pos="757" w:leader="none"/>
        </w:tabs>
        <w:spacing w:lineRule="exact" w:line="242"/>
        <w:ind w:left="757" w:hanging="360"/>
        <w:rPr/>
      </w:pPr>
      <w:r>
        <w:rPr>
          <w:sz w:val="18"/>
        </w:rPr>
        <w:t>Пускает самолетик, встает и подбирает его. Пускает снова и т.п.</w:t>
      </w:r>
    </w:p>
    <w:p>
      <w:pPr>
        <w:pStyle w:val="Style16"/>
        <w:numPr>
          <w:ilvl w:val="0"/>
          <w:numId w:val="16"/>
        </w:numPr>
        <w:tabs>
          <w:tab w:val="clear" w:pos="720"/>
          <w:tab w:val="left" w:pos="757" w:leader="none"/>
        </w:tabs>
        <w:spacing w:lineRule="exact" w:line="242"/>
        <w:ind w:left="757" w:hanging="360"/>
        <w:rPr>
          <w:sz w:val="18"/>
        </w:rPr>
      </w:pPr>
      <w:r>
        <w:rPr>
          <w:sz w:val="18"/>
        </w:rPr>
        <w:t xml:space="preserve">Запускает самолетик в испытуемого. </w:t>
      </w:r>
    </w:p>
    <w:p>
      <w:pPr>
        <w:pStyle w:val="Style16"/>
        <w:numPr>
          <w:ilvl w:val="0"/>
          <w:numId w:val="16"/>
        </w:numPr>
        <w:tabs>
          <w:tab w:val="clear" w:pos="720"/>
          <w:tab w:val="left" w:pos="757" w:leader="none"/>
        </w:tabs>
        <w:ind w:left="757" w:hanging="360"/>
        <w:rPr>
          <w:sz w:val="18"/>
        </w:rPr>
      </w:pPr>
      <w:r>
        <w:rPr>
          <w:sz w:val="18"/>
        </w:rPr>
        <w:t xml:space="preserve">Запуская самолетик, говорит: «Даже когда я был ребенком, я не получал от этого столько удовольствия». </w:t>
      </w:r>
    </w:p>
    <w:p>
      <w:pPr>
        <w:pStyle w:val="Style16"/>
        <w:numPr>
          <w:ilvl w:val="0"/>
          <w:numId w:val="16"/>
        </w:numPr>
        <w:tabs>
          <w:tab w:val="clear" w:pos="720"/>
          <w:tab w:val="left" w:pos="757" w:leader="none"/>
        </w:tabs>
        <w:ind w:left="757" w:hanging="360"/>
        <w:rPr>
          <w:sz w:val="18"/>
        </w:rPr>
      </w:pPr>
      <w:r>
        <w:rPr>
          <w:sz w:val="18"/>
        </w:rPr>
        <w:t>Отрывает часть самолетика со словами: «Может быть, он и не летает, но, в конце концов, на что-нибудь сгодится». Скатывает из бумаги шарики, делает рогатку из резинки и начинает стрелять.</w:t>
      </w:r>
    </w:p>
    <w:p>
      <w:pPr>
        <w:pStyle w:val="Style16"/>
        <w:numPr>
          <w:ilvl w:val="0"/>
          <w:numId w:val="16"/>
        </w:numPr>
        <w:tabs>
          <w:tab w:val="clear" w:pos="720"/>
          <w:tab w:val="left" w:pos="757" w:leader="none"/>
        </w:tabs>
        <w:ind w:left="757" w:hanging="360"/>
        <w:rPr/>
      </w:pPr>
      <w:r>
        <w:rPr>
          <w:sz w:val="18"/>
        </w:rPr>
        <w:t xml:space="preserve">Стреляя, говорит: «Они [бумажные снаряды] стреляют лучше, если их удлинить. Когда просто скатываешь шарики, получается не так, как надо». </w:t>
      </w:r>
    </w:p>
    <w:p>
      <w:pPr>
        <w:pStyle w:val="Style16"/>
        <w:numPr>
          <w:ilvl w:val="0"/>
          <w:numId w:val="16"/>
        </w:numPr>
        <w:tabs>
          <w:tab w:val="clear" w:pos="720"/>
          <w:tab w:val="left" w:pos="757" w:leader="none"/>
        </w:tabs>
        <w:ind w:left="757" w:hanging="360"/>
        <w:rPr/>
      </w:pPr>
      <w:r>
        <w:rPr>
          <w:sz w:val="18"/>
        </w:rPr>
        <w:t xml:space="preserve">Во время стрельбы замечает на столе небрежно сваленные картонные папки. Строит башню из этих папок, затем отходит в противоположный угол комнаты и обстреливает башню из рогатки. </w:t>
      </w:r>
    </w:p>
    <w:p>
      <w:pPr>
        <w:pStyle w:val="Style16"/>
        <w:numPr>
          <w:ilvl w:val="0"/>
          <w:numId w:val="16"/>
        </w:numPr>
        <w:tabs>
          <w:tab w:val="clear" w:pos="720"/>
          <w:tab w:val="left" w:pos="757" w:leader="none"/>
        </w:tabs>
        <w:ind w:left="757" w:hanging="360"/>
        <w:rPr/>
      </w:pPr>
      <w:r>
        <w:rPr>
          <w:sz w:val="18"/>
        </w:rPr>
        <w:t xml:space="preserve">Несколько раз промахивается, затем наконец попадает и радуется тому, как башня рушится. Отправляется собирать папки. </w:t>
      </w:r>
    </w:p>
    <w:p>
      <w:pPr>
        <w:pStyle w:val="Style16"/>
        <w:numPr>
          <w:ilvl w:val="0"/>
          <w:numId w:val="16"/>
        </w:numPr>
        <w:tabs>
          <w:tab w:val="clear" w:pos="720"/>
          <w:tab w:val="left" w:pos="757" w:leader="none"/>
        </w:tabs>
        <w:ind w:left="757" w:hanging="360"/>
        <w:rPr/>
      </w:pPr>
      <w:r>
        <w:rPr>
          <w:sz w:val="18"/>
        </w:rPr>
        <w:t xml:space="preserve">Собирая папки, замечает за переносной доской пару обручей, обвитых черной лентой. Добирается и до них, берет один, а другой откладывает в сторону — так, чтобы он попал в пределы досягаемости испытуемого. Пробует покрутить обруч, приговаривая: «Это не так-то просто, как кажется». </w:t>
      </w:r>
    </w:p>
    <w:p>
      <w:pPr>
        <w:pStyle w:val="Style16"/>
        <w:numPr>
          <w:ilvl w:val="0"/>
          <w:numId w:val="16"/>
        </w:numPr>
        <w:tabs>
          <w:tab w:val="clear" w:pos="720"/>
          <w:tab w:val="left" w:pos="757" w:leader="none"/>
        </w:tabs>
        <w:ind w:left="757" w:hanging="360"/>
        <w:rPr/>
      </w:pPr>
      <w:r>
        <w:rPr>
          <w:sz w:val="18"/>
        </w:rPr>
        <w:t xml:space="preserve">Лихо вращает обруч на руке, говоря: «Эй, взгляни-ка сюда — это же так здорово!» </w:t>
      </w:r>
    </w:p>
    <w:p>
      <w:pPr>
        <w:pStyle w:val="Style16"/>
        <w:numPr>
          <w:ilvl w:val="0"/>
          <w:numId w:val="16"/>
        </w:numPr>
        <w:tabs>
          <w:tab w:val="clear" w:pos="720"/>
          <w:tab w:val="left" w:pos="757" w:leader="none"/>
        </w:tabs>
        <w:spacing w:before="0" w:after="60"/>
        <w:ind w:left="754" w:hanging="357"/>
        <w:rPr/>
      </w:pPr>
      <w:r>
        <w:rPr>
          <w:sz w:val="18"/>
        </w:rPr>
        <w:t xml:space="preserve">Кладет обруч на место и садится с ногами на стол. Вскоре после этого в комнату возвращается экспериментатор. </w:t>
      </w:r>
    </w:p>
    <w:p>
      <w:pPr>
        <w:pStyle w:val="Style16"/>
        <w:rPr/>
      </w:pPr>
      <w:r>
        <w:rPr/>
        <w:t xml:space="preserve">Вся эта последовательность была абсолютно стандартной, хотя ее ход, конечно, зависел от реакций испытуемого, от степени, в которой тот подключался к этому бедламу, и от того, насколько испытуемый начинал какие-то собственные действия. Все отклонения, которые могли случиться, бывали вызваны только испытуемым. Если испытуемый сам начинал какую-то бессмыслицу и хотел, чтобы помощник экспериментатора к нему присоединился, последний именно так и поступал. И, разумеется, он отвечал на все реплики испытуемого. </w:t>
      </w:r>
    </w:p>
    <w:p>
      <w:pPr>
        <w:pStyle w:val="Style16"/>
        <w:rPr/>
      </w:pPr>
      <w:r>
        <w:rPr/>
        <w:t xml:space="preserve">Испытуемые подвергались данному воздействию во всех трех условиях «удовлетворительности объяснения» и в условии Плацебо. Помощник экспериментатора не знал, к какому условию относится испытуемый.  </w:t>
      </w:r>
    </w:p>
    <w:p>
      <w:pPr>
        <w:pStyle w:val="Style16"/>
        <w:rPr/>
      </w:pPr>
      <w:r>
        <w:rPr>
          <w:b/>
          <w:i/>
        </w:rPr>
        <w:t>Гнев</w:t>
      </w:r>
      <w:r>
        <w:rPr/>
        <w:t xml:space="preserve">. Сразу же после укола экспериментатор приводил своего помощника в комнату, знакомил его с испытуемым и, после объяснения необходимости 20-минутной задержки для того, «чтобы супроксин разошелся от места укола по кровеносной системе», говорил: «Мы просим вас использовать эти 20 минут для заполнения опросника». Затем, выдавая опросники, произносил: «Я вернусь через двадцать минут, заберу опросники, и мы начнем зрительные тесты». </w:t>
      </w:r>
    </w:p>
    <w:p>
      <w:pPr>
        <w:pStyle w:val="Style16"/>
        <w:rPr/>
      </w:pPr>
      <w:r>
        <w:rPr/>
        <w:t xml:space="preserve">Перед тем как ознакомиться с опросником, помощник экспериментатора говорил испытуемому: </w:t>
      </w:r>
    </w:p>
    <w:p>
      <w:pPr>
        <w:pStyle w:val="Style16"/>
        <w:spacing w:before="60" w:after="60"/>
        <w:ind w:left="397" w:right="397" w:hanging="0"/>
        <w:rPr/>
      </w:pPr>
      <w:r>
        <w:rPr>
          <w:sz w:val="18"/>
        </w:rPr>
        <w:t xml:space="preserve">Я действительно хотел сегодня принять участие в эксперименте, но, по-моему, с их стороны нечестно было делать нам уколы. В конце концов, должны же они были предупредить нас об уколах, когда звали сюда; однако неловко отказываться, тем более когда ты уже здесь. </w:t>
      </w:r>
    </w:p>
    <w:p>
      <w:pPr>
        <w:pStyle w:val="Style16"/>
        <w:rPr/>
      </w:pPr>
      <w:r>
        <w:rPr/>
        <w:t xml:space="preserve">Опросник, длиной в пять страниц, начинался с невинных общих вопросов, однако затем вопросы становились все более личными и оскорбительными. Помощник экспериментатора, сидящий строго напротив испытуемого, подгонял свои ответы таким образом, чтобы они оба всякий раз работали над одним и тем же вопросом. Определенные вопросы помощник экспериментатора сопровождал стандартными комментариями. Эти комментарии, поначалу довольно-таки невинные, становились все более агрессивными, и в конце концов он впадал в ярость. По ходу заполнения опросника высказывания были следующими: </w:t>
      </w:r>
    </w:p>
    <w:p>
      <w:pPr>
        <w:pStyle w:val="Style16"/>
        <w:numPr>
          <w:ilvl w:val="0"/>
          <w:numId w:val="7"/>
        </w:numPr>
        <w:tabs>
          <w:tab w:val="clear" w:pos="720"/>
          <w:tab w:val="left" w:pos="757" w:leader="none"/>
        </w:tabs>
        <w:spacing w:lineRule="exact" w:line="232" w:before="60" w:after="0"/>
        <w:ind w:left="754" w:hanging="357"/>
        <w:rPr>
          <w:sz w:val="18"/>
        </w:rPr>
      </w:pPr>
      <w:r>
        <w:rPr>
          <w:sz w:val="18"/>
        </w:rPr>
        <w:t xml:space="preserve">Перед началом работы над опросником помощник экспериментатора пролистывает его до конца со словами: «Ну надо же, какой длинный». </w:t>
      </w:r>
    </w:p>
    <w:p>
      <w:pPr>
        <w:pStyle w:val="Style16"/>
        <w:numPr>
          <w:ilvl w:val="0"/>
          <w:numId w:val="7"/>
        </w:numPr>
        <w:tabs>
          <w:tab w:val="clear" w:pos="720"/>
          <w:tab w:val="left" w:pos="757" w:leader="none"/>
        </w:tabs>
        <w:spacing w:lineRule="exact" w:line="232"/>
        <w:ind w:left="757" w:hanging="360"/>
        <w:rPr/>
      </w:pPr>
      <w:r>
        <w:rPr>
          <w:sz w:val="18"/>
        </w:rPr>
        <w:t xml:space="preserve">Вопрос 7: «Перечислите блюда, которые обычно составляют Ваш дневной рацион». Комментарий: «Господи, что же я ел сегодня утром на завтрак?» </w:t>
      </w:r>
    </w:p>
    <w:p>
      <w:pPr>
        <w:pStyle w:val="Style16"/>
        <w:numPr>
          <w:ilvl w:val="0"/>
          <w:numId w:val="7"/>
        </w:numPr>
        <w:tabs>
          <w:tab w:val="clear" w:pos="720"/>
          <w:tab w:val="left" w:pos="757" w:leader="none"/>
        </w:tabs>
        <w:spacing w:lineRule="exact" w:line="232"/>
        <w:ind w:left="757" w:hanging="360"/>
        <w:rPr/>
      </w:pPr>
      <w:r>
        <w:rPr>
          <w:sz w:val="18"/>
        </w:rPr>
        <w:t>Вопрос 9: «Слышите ли Вы иногда звон? _____  Насколько часто? _____» Помощник экспериментатора замечает: «Взгляните-ка на девятый. Они что, издеваются? Я слышу звон всякий раз, когда заканчивается лекция».</w:t>
      </w:r>
    </w:p>
    <w:p>
      <w:pPr>
        <w:pStyle w:val="Style16"/>
        <w:numPr>
          <w:ilvl w:val="0"/>
          <w:numId w:val="7"/>
        </w:numPr>
        <w:tabs>
          <w:tab w:val="clear" w:pos="720"/>
          <w:tab w:val="left" w:pos="757" w:leader="none"/>
        </w:tabs>
        <w:spacing w:lineRule="exact" w:line="232"/>
        <w:ind w:left="757" w:hanging="360"/>
        <w:rPr/>
      </w:pPr>
      <w:r>
        <w:rPr>
          <w:sz w:val="18"/>
        </w:rPr>
        <w:t xml:space="preserve">Вопрос 13: «Перечислите детские болезни, которые Вы перенесли, и укажите возраст, в котором Вы ими болели». Комментарий: «Что-то меня злит этот вопрос о детских болезнях. Я не могу припомнить, какими детскими болезнями я болел, не говоря уже о возрасте. А Вы?» </w:t>
      </w:r>
    </w:p>
    <w:p>
      <w:pPr>
        <w:pStyle w:val="Style16"/>
        <w:numPr>
          <w:ilvl w:val="0"/>
          <w:numId w:val="7"/>
        </w:numPr>
        <w:tabs>
          <w:tab w:val="clear" w:pos="720"/>
          <w:tab w:val="left" w:pos="757" w:leader="none"/>
        </w:tabs>
        <w:spacing w:lineRule="exact" w:line="232"/>
        <w:ind w:left="757" w:hanging="360"/>
        <w:rPr>
          <w:sz w:val="18"/>
        </w:rPr>
      </w:pPr>
      <w:r>
        <w:rPr>
          <w:sz w:val="18"/>
        </w:rPr>
        <w:t xml:space="preserve">Вопрос 17: «Каков средний годовой доход Вашего отца?». Комментарий: «Нет, меня это определенно возмущает. Какое им дело до того, сколько получает мой отец? Я оставляю этот вопрос без ответа». </w:t>
      </w:r>
    </w:p>
    <w:p>
      <w:pPr>
        <w:pStyle w:val="Style16"/>
        <w:numPr>
          <w:ilvl w:val="0"/>
          <w:numId w:val="7"/>
        </w:numPr>
        <w:tabs>
          <w:tab w:val="clear" w:pos="720"/>
          <w:tab w:val="left" w:pos="757" w:leader="none"/>
        </w:tabs>
        <w:spacing w:lineRule="exact" w:line="232"/>
        <w:ind w:left="757" w:hanging="360"/>
        <w:rPr/>
      </w:pPr>
      <w:r>
        <w:rPr>
          <w:sz w:val="18"/>
        </w:rPr>
        <w:t xml:space="preserve">Вопрос 25 представляет собой длинный ряд утверждений, таких как «Моется или умывается нерегулярно»; «Скорее всего, нуждается в психиатрической помощи» и т.п. От отвечающего требуется пометить, кому из членов его семьи в наибольшей степени подходит то или иное утверждение. В вопросе особо оговаривается, что ответ «Ни к кому» недопустим, и что каждый пункт должен быть заполнен. Помощник экспериментатора восклицает: «Будь я проклят, если я заполню этот 25-й пункт!» «Моется или умывается нерегулярно» — это же форменное оскорбление!» И он сердито вычеркивает весь вопрос. </w:t>
      </w:r>
    </w:p>
    <w:p>
      <w:pPr>
        <w:pStyle w:val="Style16"/>
        <w:numPr>
          <w:ilvl w:val="0"/>
          <w:numId w:val="7"/>
        </w:numPr>
        <w:tabs>
          <w:tab w:val="clear" w:pos="720"/>
          <w:tab w:val="left" w:pos="757" w:leader="none"/>
        </w:tabs>
        <w:spacing w:lineRule="exact" w:line="232"/>
        <w:ind w:left="757" w:hanging="360"/>
        <w:rPr/>
      </w:pPr>
      <w:r>
        <w:rPr>
          <w:sz w:val="18"/>
        </w:rPr>
        <w:t>Вопрос 28: «Сколько раз в неделю вы вступаете в половые сношения? 0-1 _____ 2-3 _____ 4-6 _____ 7 и более _____». Помощник экспериментатора взрывается: «К дьяволу! Я вообще не обязан им обо всем этом рассказывать».</w:t>
      </w:r>
    </w:p>
    <w:p>
      <w:pPr>
        <w:pStyle w:val="Style16"/>
        <w:numPr>
          <w:ilvl w:val="0"/>
          <w:numId w:val="7"/>
        </w:numPr>
        <w:tabs>
          <w:tab w:val="clear" w:pos="720"/>
          <w:tab w:val="left" w:pos="757" w:leader="none"/>
        </w:tabs>
        <w:spacing w:lineRule="exact" w:line="232"/>
        <w:ind w:left="757" w:hanging="360"/>
        <w:rPr/>
      </w:pPr>
      <w:r>
        <w:rPr>
          <w:sz w:val="18"/>
        </w:rPr>
        <w:t xml:space="preserve">Угрюмо сидит в течение еще нескольких минут, затем разрывает опросник на части, комкает обрывки и швыряет их на пол со словами: «Хватит тратить время! Я забираю свои книги и ухожу» — и демонстративно покидает комнату. </w:t>
      </w:r>
    </w:p>
    <w:p>
      <w:pPr>
        <w:pStyle w:val="Style16"/>
        <w:numPr>
          <w:ilvl w:val="0"/>
          <w:numId w:val="7"/>
        </w:numPr>
        <w:tabs>
          <w:tab w:val="clear" w:pos="720"/>
          <w:tab w:val="left" w:pos="757" w:leader="none"/>
        </w:tabs>
        <w:spacing w:lineRule="exact" w:line="232" w:before="0" w:after="60"/>
        <w:ind w:left="754" w:hanging="357"/>
        <w:rPr>
          <w:sz w:val="18"/>
        </w:rPr>
      </w:pPr>
      <w:r>
        <w:rPr>
          <w:sz w:val="18"/>
        </w:rPr>
        <w:t xml:space="preserve">В опроснике остается еще восемь вопросов, в последнем из которых спрашивается: «Со сколькими мужчинами (помимо Вашего отца) у Вашей матери были внебрачные связи? 4 и менее _____ 5-9 _____ 10 и более _____».  </w:t>
      </w:r>
    </w:p>
    <w:p>
      <w:pPr>
        <w:pStyle w:val="Style16"/>
        <w:rPr/>
      </w:pPr>
      <w:r>
        <w:rPr/>
        <w:t xml:space="preserve">В этой побуждающей к «гневу» серии участвовали испытуемые, относящиеся к условиям Эпи/Наив, Эпи/Инф и Плацебо. Помощник экспериментатора и здесь не знал, к какому условию принадлежит испытуемый. </w:t>
      </w:r>
    </w:p>
    <w:p>
      <w:pPr>
        <w:pStyle w:val="Style16"/>
        <w:rPr>
          <w:lang w:val="en-US"/>
        </w:rPr>
      </w:pPr>
      <w:r>
        <w:rPr/>
        <w:t xml:space="preserve">В целом, в эксперименте было организовано семь условий, которые позволили на материале двух разных эмоциональных состояний (а) оценить влияние «удовлетворительности объяснения» на возникновение эмоции и (б) подойти к оценке влияния симпатической активации на возникновение эмоции. В схематической форме эти условия можно обозначить следующим образом: </w:t>
      </w:r>
    </w:p>
    <w:p>
      <w:pPr>
        <w:pStyle w:val="Style16"/>
        <w:rPr>
          <w:lang w:val="en-US"/>
        </w:rPr>
      </w:pPr>
      <w:r>
        <w:rPr>
          <w:lang w:val="en-US"/>
        </w:rPr>
      </w:r>
    </w:p>
    <w:tbl>
      <w:tblPr>
        <w:tblW w:w="3493" w:type="dxa"/>
        <w:jc w:val="center"/>
        <w:tblInd w:w="0" w:type="dxa"/>
        <w:tblLayout w:type="fixed"/>
        <w:tblCellMar>
          <w:top w:w="0" w:type="dxa"/>
          <w:left w:w="108" w:type="dxa"/>
          <w:bottom w:w="0" w:type="dxa"/>
          <w:right w:w="108" w:type="dxa"/>
        </w:tblCellMar>
      </w:tblPr>
      <w:tblGrid>
        <w:gridCol w:w="1896"/>
        <w:gridCol w:w="1597"/>
      </w:tblGrid>
      <w:tr>
        <w:trPr/>
        <w:tc>
          <w:tcPr>
            <w:tcW w:w="189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ЭЙФОРИЯ</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ГНЕВ</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Эпи/Инф</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Эпи/Инф</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Эпи/Наив</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Эпи/Наив</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Эпи/Дезинф</w:t>
            </w:r>
          </w:p>
        </w:tc>
        <w:tc>
          <w:tcPr>
            <w:tcW w:w="1597"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Плацебо</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jc w:val="center"/>
              <w:rPr/>
            </w:pPr>
            <w:r>
              <w:rPr/>
              <w:t>Плацебо</w:t>
            </w:r>
          </w:p>
        </w:tc>
        <w:tc>
          <w:tcPr>
            <w:tcW w:w="1597" w:type="dxa"/>
            <w:tcBorders>
              <w:top w:val="single" w:sz="4" w:space="0" w:color="000000"/>
              <w:left w:val="single" w:sz="4" w:space="0" w:color="000000"/>
              <w:bottom w:val="single" w:sz="4" w:space="0" w:color="000000"/>
              <w:right w:val="single" w:sz="4" w:space="0" w:color="000000"/>
            </w:tcBorders>
          </w:tcPr>
          <w:p>
            <w:pPr>
              <w:pStyle w:val="Style16"/>
              <w:snapToGrid w:val="false"/>
              <w:spacing w:before="60" w:after="60"/>
              <w:ind w:hanging="0"/>
              <w:jc w:val="center"/>
              <w:rPr/>
            </w:pPr>
            <w:r>
              <w:rPr/>
            </w:r>
          </w:p>
        </w:tc>
      </w:tr>
    </w:tbl>
    <w:p>
      <w:pPr>
        <w:pStyle w:val="Style16"/>
        <w:rPr>
          <w:lang w:val="en-US"/>
        </w:rPr>
      </w:pPr>
      <w:r>
        <w:rPr>
          <w:lang w:val="en-US"/>
        </w:rPr>
      </w:r>
    </w:p>
    <w:p>
      <w:pPr>
        <w:pStyle w:val="Style16"/>
        <w:spacing w:lineRule="exact" w:line="244"/>
        <w:rPr/>
      </w:pPr>
      <w:r>
        <w:rPr/>
        <w:t xml:space="preserve">Условие Эпи/Дезинф не использовалось в серии «Гнев». Исходно оно было задумано как контрольное, и нам показалось достаточным введение его в качестве средства оценки возможных побочных эффектов информирования испытуемых только в условии «Эйфории». </w:t>
      </w:r>
    </w:p>
    <w:p>
      <w:pPr>
        <w:pStyle w:val="Style16"/>
        <w:spacing w:lineRule="exact" w:line="244"/>
        <w:rPr/>
      </w:pPr>
      <w:r>
        <w:rPr>
          <w:b/>
          <w:i/>
        </w:rPr>
        <w:t>Показатели</w:t>
      </w:r>
      <w:r>
        <w:rPr/>
        <w:t xml:space="preserve">. Использовались два основных показателя эмоционального состояния. Во-первых, это были данные стандартизированного наблюдения за поведением испытуемого через стекло Гезелла. Насколько эйфорично или гневно он действовал? Поведение испытуемого может быть сочтено в известном смысле «полуприватным» показателем настроения, поскольку, как считал испытуемый, его эмоциональное поведение мог наблюдать только еще один человек, находившийся в комнате — предположительно, тоже студент. Второй показатель — данные самоотчета, в котором, посредством целого ряда шкал, испытуемый описывал свое настроение в каждый конкретный момент. Такой показатель может быть сочтен «публичным» индикатором настроения, открытым и экспериментатору, и его помощникам. </w:t>
      </w:r>
    </w:p>
    <w:p>
      <w:pPr>
        <w:pStyle w:val="3"/>
        <w:spacing w:before="200" w:after="120"/>
        <w:rPr/>
      </w:pPr>
      <w:r>
        <w:rPr/>
        <w:t>НАБЛЮДЕНИЯ</w:t>
      </w:r>
    </w:p>
    <w:p>
      <w:pPr>
        <w:pStyle w:val="11"/>
        <w:spacing w:lineRule="exact" w:line="237"/>
        <w:rPr/>
      </w:pPr>
      <w:r>
        <w:rPr>
          <w:b/>
          <w:i/>
        </w:rPr>
        <w:t>Эйфория</w:t>
      </w:r>
      <w:r>
        <w:rPr>
          <w:i/>
        </w:rPr>
        <w:t xml:space="preserve">. </w:t>
      </w:r>
      <w:r>
        <w:rPr/>
        <w:t xml:space="preserve">По каждому из 14 пунктов стандартизированной активности помощника экспериментатора наблюдатель вел протокол, где фиксировал, что сделал и что сказал испытуемый. Поведение испытуемого расписывалось по следующим категориям: </w:t>
      </w:r>
    </w:p>
    <w:p>
      <w:pPr>
        <w:pStyle w:val="Style16"/>
        <w:spacing w:lineRule="exact" w:line="237"/>
        <w:rPr/>
      </w:pPr>
      <w:r>
        <w:rPr/>
        <w:t>Категория 1: «Присоединяется к деятельности». К этой категории относились случаи, когда испытуемый включался в действия помощника экспериментатора: например, делал или пускал самолетики, бросал бумажные мячики в корзину, крутил обруч и т.п.</w:t>
      </w:r>
    </w:p>
    <w:p>
      <w:pPr>
        <w:pStyle w:val="Style16"/>
        <w:spacing w:lineRule="exact" w:line="237"/>
        <w:rPr/>
      </w:pPr>
      <w:r>
        <w:rPr/>
        <w:t xml:space="preserve">Категория 2: «Начинает новую деятельность». Сюда относились случаи «творческой эйфории», когда испытуемый сам затевал новые типы действий, отличные от действий помощника экспериментатора. Например, один испытуемый распахнул окно и, смеясь, бросал бумажные мячики в прохожих; другой вспрыгнул на стол и стал крутить обручи на ноге и на шее. </w:t>
      </w:r>
    </w:p>
    <w:p>
      <w:pPr>
        <w:pStyle w:val="Style16"/>
        <w:spacing w:lineRule="exact" w:line="237"/>
        <w:rPr/>
      </w:pPr>
      <w:r>
        <w:rPr/>
        <w:t xml:space="preserve">Категории 3 и 4: «Игнорирует помощника экспериментатора или просто смотрит на него». </w:t>
      </w:r>
    </w:p>
    <w:p>
      <w:pPr>
        <w:pStyle w:val="Style16"/>
        <w:spacing w:lineRule="exact" w:line="237"/>
        <w:rPr/>
      </w:pPr>
      <w:r>
        <w:rPr/>
        <w:t xml:space="preserve">Для проверки достоверности отнесения к категориям оно осуществлялось двумя независимыми наблюдателями. Полное совпадение между ними достигалось в 88% случаев. </w:t>
      </w:r>
    </w:p>
    <w:p>
      <w:pPr>
        <w:pStyle w:val="Style16"/>
        <w:spacing w:lineRule="exact" w:line="237"/>
        <w:rPr/>
      </w:pPr>
      <w:r>
        <w:rPr>
          <w:b/>
          <w:i/>
        </w:rPr>
        <w:t>Гнев</w:t>
      </w:r>
      <w:r>
        <w:rPr>
          <w:i/>
        </w:rPr>
        <w:t xml:space="preserve">. </w:t>
      </w:r>
      <w:r>
        <w:rPr/>
        <w:t xml:space="preserve">По каждому из пунктов поведения помощника экспериментатора наблюдатель вел протокол в соответствии со следующей схемой: </w:t>
      </w:r>
    </w:p>
    <w:p>
      <w:pPr>
        <w:pStyle w:val="Style16"/>
        <w:spacing w:lineRule="exact" w:line="237"/>
        <w:rPr/>
      </w:pPr>
      <w:r>
        <w:rPr/>
        <w:t xml:space="preserve">Категория 1: «Соглашается». В ответ на комментарии помощника экспериментатора испытуемый делает замечание, указывающее, что он соглашается с помощником и что его тоже раздражает тот или иной пункт опросника. Например, на комментарий относительно вопроса о «доходах отца» испытуемый отзывается: «Я тоже не люблю такие личные вопросы». </w:t>
      </w:r>
    </w:p>
    <w:p>
      <w:pPr>
        <w:pStyle w:val="Style16"/>
        <w:spacing w:lineRule="exact" w:line="237"/>
        <w:rPr/>
      </w:pPr>
      <w:r>
        <w:rPr/>
        <w:t xml:space="preserve">Категория 2: «Не соглашается». </w:t>
      </w:r>
    </w:p>
    <w:p>
      <w:pPr>
        <w:pStyle w:val="Style16"/>
        <w:spacing w:lineRule="exact" w:line="237"/>
        <w:rPr/>
      </w:pPr>
      <w:r>
        <w:rPr/>
        <w:t>Категория 3: «Нейтрален».</w:t>
      </w:r>
    </w:p>
    <w:p>
      <w:pPr>
        <w:pStyle w:val="Style16"/>
        <w:spacing w:lineRule="exact" w:line="237"/>
        <w:rPr/>
      </w:pPr>
      <w:r>
        <w:rPr/>
        <w:t xml:space="preserve">Категория 4: «Сам выдает комментарии по поводу опросника, соответствующие или противоречащие комментариям помощника экспериментатора». В данном случае испытуемый действует независимо от помощника экспериментатора. </w:t>
      </w:r>
    </w:p>
    <w:p>
      <w:pPr>
        <w:pStyle w:val="Style16"/>
        <w:spacing w:lineRule="exact" w:line="237"/>
        <w:rPr/>
      </w:pPr>
      <w:r>
        <w:rPr/>
        <w:t>Категория 5: «Наблюдает».</w:t>
      </w:r>
    </w:p>
    <w:p>
      <w:pPr>
        <w:pStyle w:val="Style16"/>
        <w:spacing w:lineRule="exact" w:line="237"/>
        <w:rPr/>
      </w:pPr>
      <w:r>
        <w:rPr/>
        <w:t>Категория 6: «Игнорирует».</w:t>
      </w:r>
    </w:p>
    <w:p>
      <w:pPr>
        <w:pStyle w:val="3"/>
        <w:spacing w:before="200" w:after="80"/>
        <w:rPr/>
      </w:pPr>
      <w:r>
        <w:rPr/>
        <w:t>САМООТЧЕТЫ О НАСТРОЕНИИ И ФИЗИЧЕСКОМ СОСТОЯНИИ</w:t>
      </w:r>
    </w:p>
    <w:p>
      <w:pPr>
        <w:pStyle w:val="11"/>
        <w:rPr/>
      </w:pPr>
      <w:r>
        <w:rPr/>
        <w:t xml:space="preserve">Когда сеанс с участием помощника экспериментатора подходил к концу, экспериментатор возвращался в комнату, измерял участникам эксперимента пульс и произносил: </w:t>
      </w:r>
    </w:p>
    <w:p>
      <w:pPr>
        <w:pStyle w:val="Style16"/>
        <w:spacing w:lineRule="exact" w:line="242" w:before="60" w:after="0"/>
        <w:ind w:left="397" w:right="397" w:hanging="0"/>
        <w:rPr>
          <w:sz w:val="18"/>
        </w:rPr>
      </w:pPr>
      <w:r>
        <w:rPr>
          <w:sz w:val="18"/>
        </w:rPr>
        <w:t xml:space="preserve">Перед тем как мы начнем тесты зрения, нам понадобится еще один вид информации. Мы установили, как нетрудно себе представить, что на остроту зрения может повлиять еще целый ряд факторов, помимо супроксина. Насколько Вы голодны, насколько устали, какое у Вас сейчас настроение — чувствуете ли Вы радость или, напротив, раздражение в момент тестирования — все это может повлиять на результат. Чтобы понять полученные данные, мы должны различить, какие эффекты вызваны этими причинами, а какие — супроксином. </w:t>
      </w:r>
    </w:p>
    <w:p>
      <w:pPr>
        <w:pStyle w:val="Style16"/>
        <w:spacing w:lineRule="exact" w:line="242" w:before="0" w:after="60"/>
        <w:ind w:left="397" w:right="397" w:hanging="0"/>
        <w:rPr/>
      </w:pPr>
      <w:r>
        <w:rPr>
          <w:sz w:val="18"/>
        </w:rPr>
        <w:t xml:space="preserve">Единственный для нас способ получить эти данные о Вашем физическом и эмоциональном состоянии — спросить об этом Вас. Я раздам Вам опросники и попрошу отвечать как можно точнее. Разумеется, чем точнее будет описание Вашего душевного и физического состояния, тем лучше мы сможем проинтерпретировать результаты зрительных тестов. </w:t>
      </w:r>
    </w:p>
    <w:p>
      <w:pPr>
        <w:pStyle w:val="Style16"/>
        <w:spacing w:lineRule="exact" w:line="242"/>
        <w:rPr/>
      </w:pPr>
      <w:r>
        <w:rPr/>
        <w:t xml:space="preserve">В соответствии с этим объяснением опросник содержал некоторое число отвлекающих вопросов о голоде, утомлении и т.п., а также вопросы, имеющие более непосредственное отношение к эксперименту. Для измерения настроения или эмоционального состояния использовались два следующих критических вопроса: </w:t>
      </w:r>
    </w:p>
    <w:p>
      <w:pPr>
        <w:pStyle w:val="Style16"/>
        <w:numPr>
          <w:ilvl w:val="0"/>
          <w:numId w:val="18"/>
        </w:numPr>
        <w:tabs>
          <w:tab w:val="clear" w:pos="720"/>
          <w:tab w:val="left" w:pos="757" w:leader="none"/>
        </w:tabs>
        <w:spacing w:lineRule="exact" w:line="242" w:before="60" w:after="0"/>
        <w:ind w:left="754" w:hanging="357"/>
        <w:rPr/>
      </w:pPr>
      <w:r>
        <w:rPr/>
        <w:t xml:space="preserve">Как Вам кажется, насколько раздраженным или раздосадованным Вы чувствуете себя в данный момент? </w:t>
      </w:r>
    </w:p>
    <w:p>
      <w:pPr>
        <w:pStyle w:val="Style16"/>
        <w:numPr>
          <w:ilvl w:val="0"/>
          <w:numId w:val="18"/>
        </w:numPr>
        <w:tabs>
          <w:tab w:val="clear" w:pos="720"/>
          <w:tab w:val="left" w:pos="757" w:leader="none"/>
        </w:tabs>
        <w:spacing w:lineRule="exact" w:line="242" w:before="0" w:after="60"/>
        <w:ind w:left="754" w:hanging="357"/>
        <w:rPr/>
      </w:pPr>
      <w:r>
        <w:rPr/>
        <w:t>Как Вам кажется, насколько довольным и счастливым Вы чувствуете себя в данный момент?</w:t>
      </w:r>
    </w:p>
    <w:p>
      <w:pPr>
        <w:pStyle w:val="Style16"/>
        <w:spacing w:lineRule="exact" w:line="242"/>
        <w:rPr/>
      </w:pPr>
      <w:r>
        <w:rPr/>
        <w:t xml:space="preserve">Для измерения эффектов эпинефрина и определения того, привел ли укол к требуемому телесному состоянию, задавались следующие вопросы: </w:t>
      </w:r>
    </w:p>
    <w:p>
      <w:pPr>
        <w:pStyle w:val="Style16"/>
        <w:numPr>
          <w:ilvl w:val="0"/>
          <w:numId w:val="9"/>
        </w:numPr>
        <w:tabs>
          <w:tab w:val="clear" w:pos="720"/>
          <w:tab w:val="left" w:pos="757" w:leader="none"/>
        </w:tabs>
        <w:spacing w:lineRule="exact" w:line="242" w:before="60" w:after="0"/>
        <w:ind w:left="754" w:hanging="357"/>
        <w:rPr/>
      </w:pPr>
      <w:r>
        <w:rPr/>
        <w:t xml:space="preserve">Чувствовали ли Вы сердцебиение (осознавали ли удары собственного сердца)? </w:t>
      </w:r>
    </w:p>
    <w:p>
      <w:pPr>
        <w:pStyle w:val="Style16"/>
        <w:numPr>
          <w:ilvl w:val="0"/>
          <w:numId w:val="9"/>
        </w:numPr>
        <w:tabs>
          <w:tab w:val="clear" w:pos="720"/>
          <w:tab w:val="left" w:pos="757" w:leader="none"/>
        </w:tabs>
        <w:spacing w:lineRule="exact" w:line="242" w:before="0" w:after="60"/>
        <w:ind w:left="754" w:hanging="357"/>
        <w:rPr/>
      </w:pPr>
      <w:r>
        <w:rPr/>
        <w:t xml:space="preserve">Ощущали ли Вы тремор (непроизвольное дрожание рук и ног)? </w:t>
      </w:r>
      <w:r>
        <w:rPr>
          <w:rStyle w:val="FootnoteCharacters"/>
          <w:rStyle w:val="FootnoteAnchor"/>
        </w:rPr>
        <w:footnoteReference w:id="14"/>
      </w:r>
    </w:p>
    <w:p>
      <w:pPr>
        <w:pStyle w:val="Style16"/>
        <w:spacing w:lineRule="exact" w:line="242"/>
        <w:rPr/>
      </w:pPr>
      <w:r>
        <w:rPr/>
        <w:t xml:space="preserve">В дополнение к этим шкалам испытуемых просили заполнить два опросника с открытыми вопросами, которые затрагивали другие возможные телесные и эмоциональные ощущения во время эксперимента. Окончательной мерой телесного состояния был пульс, измерявшийся врачом или экспериментатором дважды: непосредственно перед уколом и сразу же после сеанса с «подсадной уткой». </w:t>
      </w:r>
    </w:p>
    <w:p>
      <w:pPr>
        <w:pStyle w:val="Style16"/>
        <w:rPr/>
      </w:pPr>
      <w:r>
        <w:rPr/>
        <w:t xml:space="preserve">После того как испытуемый заполнял все эти опросники, экспериментатор объявлял, что эксперимент окончен, устраивал разоблачение «обмана», подробно отвечал на вопросы испытуемых и призывал их к соблюдению секретности. Затем испытуемые заполняли краткий опросник, касавшийся их переживаний, если таковые имели место, предварительных знаний либо возникших подозрений о процедуре эксперимента. Никто из испытуемых ранее не слышал об эксперименте, но 11 человек оказались настолько подозрительны в отношении деталей эксперимента, что их данные были автоматически исключены из дальнейшего анализа. </w:t>
      </w:r>
    </w:p>
    <w:p>
      <w:pPr>
        <w:pStyle w:val="Style16"/>
        <w:rPr/>
      </w:pPr>
      <w:r>
        <w:rPr>
          <w:b/>
          <w:i/>
        </w:rPr>
        <w:t>Испытуемыми</w:t>
      </w:r>
      <w:r>
        <w:rPr/>
        <w:t xml:space="preserve"> были здоровые молодые мужчины, студенты Миннесотского университета, посещавшие курс введения в психологию. </w:t>
      </w:r>
    </w:p>
    <w:p>
      <w:pPr>
        <w:pStyle w:val="3"/>
        <w:rPr/>
      </w:pPr>
      <w:r>
        <w:rPr/>
        <w:t>РЕЗУЛЬТАТЫ</w:t>
      </w:r>
    </w:p>
    <w:p>
      <w:pPr>
        <w:pStyle w:val="11"/>
        <w:rPr/>
      </w:pPr>
      <w:r>
        <w:rPr>
          <w:b/>
          <w:i/>
        </w:rPr>
        <w:t>Влияние экспериментальных манипуляций на эмоциональное состояние. Эйфория: данные самоотчетов</w:t>
      </w:r>
      <w:r>
        <w:rPr>
          <w:i/>
        </w:rPr>
        <w:t xml:space="preserve">. </w:t>
      </w:r>
      <w:r>
        <w:rPr/>
        <w:t xml:space="preserve">При сравнении значений по условиям Эпи/Дезинф и Эпи/Инф сразу же становится ясно, что экспериментальные различия не связаны с артефактами, вызванными информирующим характером инструкций. В обоих условиях испытуемый был предупрежден, что вследствие инъекции он может ожидать возникновения у себя ряда симптомов. В условии Эпи/Дезинф, где указанные симптомы не соответствовали телесному состоянию испытуемых, суммарный показатель оценки ими своего состояния как эйфорического почти вдвое превышал значение соответствующего показателя для условия Эпи/Инф, в котором симптомы полностью соответствовали телесному состоянию испытуемых. Таким образом, справедливо отнести различия между информированными испытуемыми и испытуемыми в прочих условиях на счет различий в заданной нами «удовлетворительности объяснения», а не приписать их действию артефактов, таких, как склонность к интроспекции и самопроверка. </w:t>
      </w:r>
    </w:p>
    <w:p>
      <w:pPr>
        <w:pStyle w:val="Style16"/>
        <w:rPr/>
      </w:pPr>
      <w:r>
        <w:rPr/>
        <w:t xml:space="preserve">Результаты со всей очевидностью показывают, что, в соответствии с нашими ожиданиями, испытуемые были более восприимчивы к настроению помощника экспериментатора и, следовательно, испытывали эйфорию в большей степени тогда, когда у них не было объяснения собственного телесного состояния, чем когда такое объяснение у них было. Средние значения по условиям Эпи/Наив и Эпи/Дезинф значимо выше, чем среднее по условию Эпи/Инф. </w:t>
      </w:r>
    </w:p>
    <w:p>
      <w:pPr>
        <w:pStyle w:val="Style16"/>
        <w:spacing w:lineRule="exact" w:line="242"/>
        <w:rPr/>
      </w:pPr>
      <w:r>
        <w:rPr/>
        <w:t>Интересно отметить, что испытуемые, участвовавшие в условии Эпи/Дезинф, испытывали эйфорию в несколько большей степени, чем испытуемые, принимавшие участие в условии Эпи/Наив. Мы относим этот результат за счет различий в «удовлетворительности объяснения». Хотя в условии Эпи/Наив испытуемому не предоставлялось объяснение его телесного состояния, он, возможно, находил его сам, причем в последнем случае — вне зависимости от поведения помощника экспериментатора. Скорее всего, он решал, что его самочувствие — результат инъекции. Если испытуемый так и сделает, он будет менее восприимчив к действиям помощника экспериментатора. Похоже, что в условии Эпи/Дезинф он будет менее предрасположен к случайному обнаружению такого объяснения, чем в условии Эпи/Наив, поскольку в условии Эпи/Дезинф и экспериментатор, и врач описывают ему последствия инъекции, совершенно не соответствующие тому, что он чувствовал на самом деле. Действие подобной инструкции, вероятно, состояло как раз в том, что испытуемому становилось труднее самостоятельно обнаружить вышеуказанное альтернативное объяснение.</w:t>
      </w:r>
    </w:p>
    <w:p>
      <w:pPr>
        <w:pStyle w:val="Style16"/>
        <w:spacing w:lineRule="exact" w:line="242"/>
        <w:rPr/>
      </w:pPr>
      <w:r>
        <w:rPr>
          <w:b/>
          <w:i/>
        </w:rPr>
        <w:t>Поведение</w:t>
      </w:r>
      <w:r>
        <w:rPr/>
        <w:t>. В условии Эпи/Дезинф испытуемые вели себя несколько более эйфорично, чем испытуемые в условии Эпи/Наив, которые, в свою очередь, вели себя более эйфорично, чем испытуемые в условии Эпи/Инф. Таким образом, результаты по всем показателям непротиворечивы и подтверждают, что в том случае, если у испытуемого нет другого объяснения своего телесного состояния, он перенимает эйфорическое состояние помощника экспериментатора.</w:t>
      </w:r>
    </w:p>
    <w:p>
      <w:pPr>
        <w:pStyle w:val="Style16"/>
        <w:spacing w:lineRule="exact" w:line="242"/>
        <w:rPr/>
      </w:pPr>
      <w:r>
        <w:rPr>
          <w:b/>
          <w:i/>
        </w:rPr>
        <w:t>Гнев</w:t>
      </w:r>
      <w:r>
        <w:rPr/>
        <w:t>. Мы должны были, разумеется, ожидать, что испытуемые в условии Эпи/Наив будут гневливее, чем испытуемые в условии Эпи/Инф. Именно такой результат и был получен.</w:t>
      </w:r>
    </w:p>
    <w:p>
      <w:pPr>
        <w:pStyle w:val="Style16"/>
        <w:spacing w:lineRule="exact" w:line="242"/>
        <w:rPr/>
      </w:pPr>
      <w:r>
        <w:rPr/>
        <w:t>Очевидно, что предоставление испытуемому удовлетворительного объяснения его телесного состояния значительно снижает тенденцию интерпретировать это свое состояние как гневное под влиянием наблюдаемого поведения помощника экспериментатора.</w:t>
      </w:r>
    </w:p>
    <w:p>
      <w:pPr>
        <w:pStyle w:val="Style16"/>
        <w:spacing w:lineRule="exact" w:line="242"/>
        <w:rPr/>
      </w:pPr>
      <w:r>
        <w:rPr/>
        <w:t>В условиях Эпи/Наив и Эпи/Дезинф некоторые испытуемые отвечая на открытые вопросы, четко приписывали свое физическое состояние действию инъекции, например: «Это от укола меня трясет». Таких испытуемых мы обозначили как «самоинформированных».</w:t>
      </w:r>
    </w:p>
    <w:p>
      <w:pPr>
        <w:pStyle w:val="Style16"/>
        <w:spacing w:lineRule="exact" w:line="242"/>
        <w:rPr/>
      </w:pPr>
      <w:r>
        <w:rPr/>
        <w:t>Получается, что воздействие эпинефрина в этом случае не вполне ясно, поскольку экспериментальная процедура укола предоставляет испытуемым альтернативную интерпретацию. Когда этот артефакт принят в расчет, данные определенно свидетельствуют о том, что состояние физиологического возбуждения — необходимый компонент эмоционального переживания. После исключения самоинформированных испытуемых данные внутренне согласованы и указывают на большую эмоциональность испытуемых, получавших эпинефрин, по сравнению с испытуемыми, получавшими плацебо.</w:t>
      </w:r>
    </w:p>
    <w:p>
      <w:pPr>
        <w:pStyle w:val="Style16"/>
        <w:spacing w:lineRule="exact" w:line="242"/>
        <w:rPr>
          <w:lang w:val="en-US"/>
        </w:rPr>
      </w:pPr>
      <w:r>
        <w:rPr/>
        <w:t>[Таким образом, в целом были подтверждены исходные предположения, которые могут быть представлены следующими соотношениями:]</w:t>
      </w:r>
    </w:p>
    <w:p>
      <w:pPr>
        <w:pStyle w:val="Style16"/>
        <w:rPr>
          <w:lang w:val="en-US"/>
        </w:rPr>
      </w:pPr>
      <w:r>
        <w:rPr>
          <w:lang w:val="en-US"/>
        </w:rPr>
      </w:r>
    </w:p>
    <w:tbl>
      <w:tblPr>
        <w:tblW w:w="5953" w:type="dxa"/>
        <w:jc w:val="left"/>
        <w:tblInd w:w="279" w:type="dxa"/>
        <w:tblLayout w:type="fixed"/>
        <w:tblCellMar>
          <w:top w:w="0" w:type="dxa"/>
          <w:left w:w="108" w:type="dxa"/>
          <w:bottom w:w="0" w:type="dxa"/>
          <w:right w:w="108" w:type="dxa"/>
        </w:tblCellMar>
      </w:tblPr>
      <w:tblGrid>
        <w:gridCol w:w="1276"/>
        <w:gridCol w:w="4677"/>
      </w:tblGrid>
      <w:tr>
        <w:trPr/>
        <w:tc>
          <w:tcPr>
            <w:tcW w:w="127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b/>
                <w:b/>
              </w:rPr>
            </w:pPr>
            <w:r>
              <w:rPr>
                <w:b/>
              </w:rPr>
              <w:t>Эйфория:</w:t>
            </w:r>
          </w:p>
        </w:tc>
        <w:tc>
          <w:tcPr>
            <w:tcW w:w="4677"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pPr>
            <w:r>
              <w:rPr/>
              <w:t xml:space="preserve">Эпи/Дезинф </w:t>
            </w:r>
            <w:r>
              <w:rPr>
                <w:rFonts w:eastAsia="Symbol" w:cs="Symbol" w:ascii="Symbol" w:hAnsi="Symbol"/>
              </w:rPr>
              <w:t></w:t>
            </w:r>
            <w:r>
              <w:rPr/>
              <w:t xml:space="preserve"> Эпи/Наив &gt; Эпи/Инф = Плацеб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b/>
                <w:b/>
              </w:rPr>
            </w:pPr>
            <w:r>
              <w:rPr>
                <w:b/>
              </w:rPr>
              <w:t>Гнев:</w:t>
            </w:r>
          </w:p>
        </w:tc>
        <w:tc>
          <w:tcPr>
            <w:tcW w:w="4677" w:type="dxa"/>
            <w:tcBorders>
              <w:top w:val="single" w:sz="4" w:space="0" w:color="000000"/>
              <w:left w:val="single" w:sz="4" w:space="0" w:color="000000"/>
              <w:bottom w:val="single" w:sz="4" w:space="0" w:color="000000"/>
              <w:right w:val="single" w:sz="4" w:space="0" w:color="000000"/>
            </w:tcBorders>
          </w:tcPr>
          <w:p>
            <w:pPr>
              <w:pStyle w:val="Style16"/>
              <w:spacing w:before="60" w:after="60"/>
              <w:ind w:hanging="0"/>
              <w:rPr/>
            </w:pPr>
            <w:r>
              <w:rPr/>
              <w:t>Эпи/Наив &gt; Эпи/Инф = Плацебо</w:t>
            </w:r>
          </w:p>
        </w:tc>
      </w:tr>
    </w:tbl>
    <w:p>
      <w:pPr>
        <w:pStyle w:val="3"/>
        <w:spacing w:before="300" w:after="120"/>
        <w:rPr/>
      </w:pPr>
      <w:r>
        <w:rPr/>
        <w:t>ОБСУЖДЕНИЕ</w:t>
      </w:r>
    </w:p>
    <w:p>
      <w:pPr>
        <w:pStyle w:val="11"/>
        <w:rPr/>
      </w:pPr>
      <w:r>
        <w:rPr/>
        <w:t xml:space="preserve">Подведем общие итоги эксперимента и проанализируем, насколько они поддерживают положения, выдвинутые нами в первой части работы. Во-первых, мы предположили, что индивид, оказавшийся в состоянии физиологического возбуждения и не обладающий его объяснением, будет склонен обозначить это состояние, опираясь на доступные его познанию явления. Из этого следует, что, манипулируя когнитивными процессами индивида в указанном состоянии, мы можем заставить его чувства развиваться в любом из множества возможных направлений. Это положение поддерживается экспериментальными данными, поскольку испытуемые, подвергшиеся инъекции эпинефрина и не имевшие объяснения возникшего телесного состояния, как показывают их поведение и самоотчеты, легко вошли в столь различные эмоциональные состояния, как эйфория и гнев. </w:t>
      </w:r>
    </w:p>
    <w:p>
      <w:pPr>
        <w:pStyle w:val="Style16"/>
        <w:rPr/>
      </w:pPr>
      <w:r>
        <w:rPr/>
        <w:t>Из этого первого предположения должно следовать, что индивид, находясь в состоянии физиологического возбуждения и обладая полностью удовлетворительным объяснением этого состояния, не будет интерпретировать его иными возможными способами. Экспериментальные данные подтверждают это предположение. В тех опытах, где испытуемые получали инъекцию эпинефрина и были точно проинформированы о том, что они будут чувствовать и почему, они оказались относительно устойчивы к любым попыткам повлиять на их интерпретацию. В условиях, провоцирующих гнев, такие испытуемые не отчитывались о гневе и не демонстрировали его; в условиях, вызывающих эйфорию, эти испытуемые отчитывались о гораздо менее счастливом настроении, нежели испытуемые с точно таким же телесным состоянием, но не имеющие адекватного знания о  том, почему у них такое самочувствие.</w:t>
      </w:r>
    </w:p>
    <w:p>
      <w:pPr>
        <w:pStyle w:val="Style16"/>
        <w:rPr/>
      </w:pPr>
      <w:r>
        <w:rPr/>
        <w:t xml:space="preserve">Наконец, предполагалось, что при наличии одной и той же информации индивид будет реагировать эмоционально только в том случае, если он испытывает состояние физиологического возбуждения. За вычетом действия экспериментальных артефактов данные в пользу этого положения непротиворечивы, но предварительны. Если исключить отдельные случаи склонности к «самоинформированию» у испытуемых, получавших эпинефрин, и к «самовозбуждению» у испытуемых, получавших плацебо, данные прямо соответствуют и этому предположению. </w:t>
      </w:r>
    </w:p>
    <w:p>
      <w:pPr>
        <w:pStyle w:val="Style16"/>
        <w:rPr/>
      </w:pPr>
      <w:r>
        <w:rPr/>
        <w:t xml:space="preserve">Таким образом, результаты четко соответствуют теоретическим предсказаниям. Однако поскольку для того, чтобы исключить влияние экспериментальных артефактов, мы были вынуждены частично опираться на анализ внутренних переживаний испытуемых, наш вывод неизбежно делается предварительным. Чтобы исключить влияние этих артефактов, был проведен ряд дополнительных экспериментальных серий. </w:t>
      </w:r>
    </w:p>
    <w:p>
      <w:pPr>
        <w:pStyle w:val="Style16"/>
        <w:rPr/>
      </w:pPr>
      <w:r>
        <w:rPr/>
        <w:t xml:space="preserve">Для сравнения эпинефрина и плацебо в условиях, исключающих действие тенденции к «самоинформированию», были проведены эксперименты на крысах. В одном из них Зингер [10] продемонстрировал, что в условии, индуцирующем страх посредством одновременного предъявления громкого звонка, звука сирены и яркой вспышки света, крысы, которым был введен эпинефрин, были гораздо больше напуганы, чем крысы, которым вводилось плацебо. Крысы, находившиеся под действием эпинефрина, мочились, испражнялись и дрожали больше, чем крысы, которым вводилось плацебо. В контрольном условии (без вызванного страха) различий между группами с плацебо и эпинефрином не наблюдалось, и ни одна из групп не выказала проявлений страха. </w:t>
      </w:r>
    </w:p>
    <w:p>
      <w:pPr>
        <w:pStyle w:val="Style16"/>
        <w:rPr/>
      </w:pPr>
      <w:r>
        <w:rPr/>
        <w:t xml:space="preserve">В совокупности этот массив исследований действительно служит существенным подтверждением исходного предположения. Если вызывать у людей состояние симпатической активации, которому не дается немедленного удовлетворительного объяснения, они легко могут входить в состояния эйфории, гнева и веселья. Изменение интенсивности симпатической активации ведет к изменению интенсивности эмоциональных состояний как у крыс, так и у человека. </w:t>
      </w:r>
    </w:p>
    <w:p>
      <w:pPr>
        <w:pStyle w:val="Style16"/>
        <w:rPr/>
      </w:pPr>
      <w:r>
        <w:rPr/>
        <w:t xml:space="preserve">Давайте проанализируем возможные следствия нашего рассуждения и полученных результатов для более широкой области психологии эмоций. Мы отмечали во введении, что исследования физиологических характеристик, позволяющих различать эмоциональные состояния, взятые в совокупности, дают довольно противоречивые результаты. В большинстве из этих исследований, хотя и не во всех, не выявлено различий между разнообразными эмоциональными состояниями. Поскольку как люди, а не как ученые, мы не испытываем трудностей при опознании, обозначении и различении наших чувств, результаты этих исследований долгое время казались загадочными и парадоксальными. Вероятно, именно поэтому сложилась устойчивая тенденция рассматривать эти результаты как обязанные своим существованием неполноте научного знания или неадекватности исследовательских методов, с помощью которых они были получены, а следовательно, не принимать эти результаты в расчет и уделять гораздо больше внимания тем нескольким работам, в которых были продемонстрированы какие-то физиологические различия между эмоциональными состояниями, чем тому массиву работ, где вовсе не было продемонстрировано различий. Однако возможно, что эти результаты должны быть рассмотрены буквально, и тогда эмоциональные состояния на самом деле могут характеризоваться общим высоким уровнем симпатической активации при нескольких различиях в физиологическом состоянии для разных эмоций, если такие различия вообще существуют. Если сказанное верно, результаты данной работы могут помочь разрешить эту проблему. Очевидно, что настоящее исследование не исключает возможности физиологических различий между эмоциональными состояниями. Однако дело в том, что, вводя наших испытуемых в одно и то же состояние симпатической активации, вызванное эпинефрином, мы могли, управляя когнитивными факторами, ввести их в диаметрально противоположные состояния эйфории и гнева. Поэтому, скорее всего, когнитивные факторы — главные детерминанты выбора эмоциональных «ярлыков», которыми мы обозначаем обычные состояния физиологического возбуждения. </w:t>
      </w:r>
    </w:p>
    <w:p>
      <w:pPr>
        <w:pStyle w:val="3"/>
        <w:rPr>
          <w:lang w:val="en-US"/>
        </w:rPr>
      </w:pPr>
      <w:r>
        <w:rPr/>
        <w:t>Литература</w:t>
      </w:r>
    </w:p>
    <w:p>
      <w:pPr>
        <w:pStyle w:val="11"/>
        <w:ind w:left="1305" w:hanging="284"/>
        <w:rPr>
          <w:sz w:val="18"/>
          <w:lang w:val="en-US"/>
        </w:rPr>
      </w:pPr>
      <w:r>
        <w:rPr>
          <w:sz w:val="18"/>
          <w:lang w:val="en-US"/>
        </w:rPr>
        <w:t xml:space="preserve">1.  </w:t>
      </w:r>
      <w:r>
        <w:rPr>
          <w:sz w:val="18"/>
        </w:rPr>
        <w:t>Cannon, W. B. Bodily changes in pain, hunger, fear and rage. (2nd ed.) New York: Appleton, 1929.</w:t>
      </w:r>
    </w:p>
    <w:p>
      <w:pPr>
        <w:pStyle w:val="11"/>
        <w:ind w:left="1305" w:hanging="284"/>
        <w:rPr>
          <w:rFonts w:ascii="Arial" w:hAnsi="Arial" w:cs="Arial"/>
          <w:b/>
          <w:b/>
          <w:sz w:val="18"/>
          <w:lang w:val="en-US"/>
        </w:rPr>
      </w:pPr>
      <w:r>
        <w:rPr>
          <w:sz w:val="18"/>
          <w:lang w:val="en-US"/>
        </w:rPr>
        <w:t>2.  Cantril, H., &amp; Hunt, W.A. Emotional effects produced by the injection of adrenalin, Amer. J. Psychol., 1932, 44, 300</w:t>
      </w:r>
      <w:r>
        <w:rPr>
          <w:sz w:val="18"/>
        </w:rPr>
        <w:t>—</w:t>
      </w:r>
      <w:r>
        <w:rPr>
          <w:sz w:val="18"/>
          <w:lang w:val="en-US"/>
        </w:rPr>
        <w:t>307.</w:t>
      </w:r>
    </w:p>
    <w:p>
      <w:pPr>
        <w:pStyle w:val="11"/>
        <w:ind w:left="1305" w:hanging="284"/>
        <w:rPr/>
      </w:pPr>
      <w:r>
        <w:rPr>
          <w:sz w:val="18"/>
          <w:lang w:val="en-US"/>
        </w:rPr>
        <w:t>3.  Festinger, L. A theory of social compari</w:t>
        <w:softHyphen/>
        <w:t>son processes. Hum. Relat., 1954, 7, 114</w:t>
      </w:r>
      <w:r>
        <w:rPr>
          <w:sz w:val="18"/>
        </w:rPr>
        <w:t>—</w:t>
      </w:r>
      <w:r>
        <w:rPr>
          <w:sz w:val="18"/>
          <w:lang w:val="en-US"/>
        </w:rPr>
        <w:t>140.</w:t>
      </w:r>
    </w:p>
    <w:p>
      <w:pPr>
        <w:pStyle w:val="11"/>
        <w:ind w:left="1305" w:hanging="284"/>
        <w:rPr/>
      </w:pPr>
      <w:r>
        <w:rPr>
          <w:sz w:val="18"/>
          <w:lang w:val="en-US"/>
        </w:rPr>
        <w:t xml:space="preserve">4.  </w:t>
      </w:r>
      <w:r>
        <w:rPr>
          <w:sz w:val="18"/>
        </w:rPr>
        <w:t xml:space="preserve">Hunt, J. McV., Cole, M.W., &amp; Reis, E.E. Situational cues distinguishing anger, fear, and sorrow. Amer. J. Psychol., 1958, 71, 136—151. </w:t>
      </w:r>
    </w:p>
    <w:p>
      <w:pPr>
        <w:pStyle w:val="11"/>
        <w:ind w:left="1305" w:hanging="284"/>
        <w:rPr/>
      </w:pPr>
      <w:r>
        <w:rPr>
          <w:sz w:val="18"/>
          <w:lang w:val="en-US"/>
        </w:rPr>
        <w:t xml:space="preserve">5.  </w:t>
      </w:r>
      <w:r>
        <w:rPr>
          <w:sz w:val="18"/>
        </w:rPr>
        <w:t>James, W. The principles of psychology. New York: Holt, 1890.</w:t>
      </w:r>
    </w:p>
    <w:p>
      <w:pPr>
        <w:pStyle w:val="11"/>
        <w:ind w:left="1305" w:hanging="284"/>
        <w:rPr/>
      </w:pPr>
      <w:r>
        <w:rPr>
          <w:sz w:val="18"/>
          <w:lang w:val="en-US"/>
        </w:rPr>
        <w:t xml:space="preserve">6.  </w:t>
      </w:r>
      <w:r>
        <w:rPr>
          <w:sz w:val="18"/>
        </w:rPr>
        <w:t>Landis, C., &amp; Hunt, W.A. Adrenalin and emotion. Psychol. Rev., 1932, 39, 467—485.</w:t>
      </w:r>
    </w:p>
    <w:p>
      <w:pPr>
        <w:pStyle w:val="11"/>
        <w:ind w:left="1305" w:hanging="284"/>
        <w:rPr/>
      </w:pPr>
      <w:r>
        <w:rPr>
          <w:sz w:val="18"/>
          <w:lang w:val="en-US"/>
        </w:rPr>
        <w:t xml:space="preserve">7.  </w:t>
      </w:r>
      <w:r>
        <w:rPr>
          <w:sz w:val="18"/>
        </w:rPr>
        <w:t>Mara</w:t>
      </w:r>
      <w:r>
        <w:rPr>
          <w:sz w:val="18"/>
          <w:lang w:val="en-US"/>
        </w:rPr>
        <w:t>s</w:t>
      </w:r>
      <w:r>
        <w:rPr>
          <w:sz w:val="18"/>
        </w:rPr>
        <w:t>on, G. Contribution à l'étude de l'action émotive de l'adr</w:t>
      </w:r>
      <w:r>
        <w:rPr>
          <w:sz w:val="18"/>
          <w:lang w:val="en-US"/>
        </w:rPr>
        <w:t>e</w:t>
      </w:r>
      <w:r>
        <w:rPr>
          <w:sz w:val="18"/>
        </w:rPr>
        <w:t>naline. Rev. Francaise Endocrinol.. 1924. 2. 301—325.</w:t>
      </w:r>
    </w:p>
    <w:p>
      <w:pPr>
        <w:pStyle w:val="11"/>
        <w:ind w:left="1305" w:hanging="284"/>
        <w:rPr/>
      </w:pPr>
      <w:r>
        <w:rPr>
          <w:sz w:val="18"/>
          <w:lang w:val="en-US"/>
        </w:rPr>
        <w:t xml:space="preserve">8.  </w:t>
      </w:r>
      <w:r>
        <w:rPr>
          <w:sz w:val="18"/>
        </w:rPr>
        <w:t>Ruckmick, C.A. The psychology of feeling and emotion. New York: McGraw-Hill, 1936.</w:t>
      </w:r>
    </w:p>
    <w:p>
      <w:pPr>
        <w:pStyle w:val="11"/>
        <w:ind w:left="1305" w:hanging="284"/>
        <w:rPr/>
      </w:pPr>
      <w:r>
        <w:rPr>
          <w:sz w:val="18"/>
          <w:lang w:val="en-US"/>
        </w:rPr>
        <w:t>9.  Shachter, S. The psychology of affiliation. Stanford, Calif.: Stanford Univer. Press, 1959.</w:t>
      </w:r>
    </w:p>
    <w:p>
      <w:pPr>
        <w:pStyle w:val="11"/>
        <w:ind w:left="1333" w:hanging="312"/>
        <w:rPr>
          <w:rFonts w:ascii="Arial" w:hAnsi="Arial" w:cs="Arial"/>
          <w:b/>
          <w:b/>
          <w:sz w:val="18"/>
          <w:lang w:val="en-US"/>
        </w:rPr>
      </w:pPr>
      <w:r>
        <w:rPr>
          <w:sz w:val="18"/>
          <w:lang w:val="en-US"/>
        </w:rPr>
        <w:t>10. Singer, J.E. The effects of epinephrine, chlorpromazine and dibenzyline upon the fright responses of rats under stress and non-stress conditions.  Unpublished doc</w:t>
        <w:softHyphen/>
        <w:t>toral dissertation, University of Minnesota, 1961.</w:t>
      </w:r>
    </w:p>
    <w:p>
      <w:pPr>
        <w:pStyle w:val="11"/>
        <w:ind w:left="1333" w:hanging="312"/>
        <w:rPr>
          <w:rFonts w:ascii="Arial" w:hAnsi="Arial" w:cs="Arial"/>
          <w:b/>
          <w:b/>
          <w:sz w:val="18"/>
          <w:lang w:val="en-US"/>
        </w:rPr>
      </w:pPr>
      <w:r>
        <w:rPr>
          <w:sz w:val="18"/>
          <w:lang w:val="en-US"/>
        </w:rPr>
        <w:t xml:space="preserve">11. Wrightsman, L. S. Effects of waiting with others on changes in level of felt anxiety. J. abnorm. soc. </w:t>
      </w:r>
      <w:r>
        <w:rPr>
          <w:sz w:val="18"/>
        </w:rPr>
        <w:t>Psychol., 1960, 61, 216—222.</w:t>
      </w:r>
    </w:p>
    <w:p>
      <w:pPr>
        <w:pStyle w:val="Style16"/>
        <w:rPr>
          <w:rFonts w:ascii="Arial" w:hAnsi="Arial" w:cs="Arial"/>
          <w:b/>
          <w:b/>
          <w:sz w:val="18"/>
          <w:lang w:val="en-US"/>
        </w:rPr>
      </w:pPr>
      <w:r>
        <w:rPr>
          <w:rFonts w:cs="Arial" w:ascii="Arial" w:hAnsi="Arial"/>
          <w:b/>
          <w:sz w:val="18"/>
          <w:lang w:val="en-US"/>
        </w:rPr>
      </w:r>
    </w:p>
    <w:p>
      <w:pPr>
        <w:pStyle w:val="22"/>
        <w:spacing w:before="0" w:after="120"/>
        <w:rPr/>
      </w:pPr>
      <w:r>
        <w:rPr/>
        <w:t xml:space="preserve">Поль Фресс   </w:t>
        <w:br/>
        <w:t>ОПТИМУМ МОТИВАЦИИ</w:t>
      </w:r>
      <w:r>
        <w:rPr>
          <w:rStyle w:val="FootnoteCharacters"/>
          <w:rStyle w:val="FootnoteAnchor"/>
        </w:rPr>
        <w:footnoteReference w:id="15"/>
      </w:r>
    </w:p>
    <w:p>
      <w:pPr>
        <w:pStyle w:val="11"/>
        <w:spacing w:lineRule="exact" w:line="246"/>
        <w:rPr/>
      </w:pPr>
      <w:r>
        <w:rPr/>
        <w:t>Идея оптимума мотивации, в сущности, столь же стара, как и человеческая мысль, и моралисты всегда осуждали чрезмерные страсти, из-за которых человек терял контроль над собой.</w:t>
      </w:r>
    </w:p>
    <w:p>
      <w:pPr>
        <w:pStyle w:val="Style16"/>
        <w:spacing w:lineRule="exact" w:line="246"/>
        <w:rPr/>
      </w:pPr>
      <w:r>
        <w:rPr/>
        <w:t>Поэтому психологи разных стран признавали, что интенсив</w:t>
        <w:softHyphen/>
        <w:t>ная стимуляция отрицательно сказывается на нашей эффектив</w:t>
        <w:softHyphen/>
        <w:t>ности, точнее говоря, на адаптации к задачам, которые непре</w:t>
        <w:softHyphen/>
        <w:t>рывно ставит перед нами среда. Как говорил в 1920 г. Пьерон, «объективно эмоция, видимо, характеризуется также довольно сильной диффузной реактивностью, которая выходит за рамки ответов, непосредственно соответствующих стимуляции» [3, 2, р. 149]. Даже психологи, признающие континуум активации, отмечают это нарушение адаптации, когда интен</w:t>
        <w:softHyphen/>
        <w:t>сивность активизации становится слишком сильной. Так, Линдслей [1] показал, что, при чрезмерной активации эффективность человека ухудшается, появляются признаки дез</w:t>
        <w:softHyphen/>
        <w:t>организации и ослабления контроля. Однако эксперименталь</w:t>
        <w:softHyphen/>
        <w:t>ное доказательство существования оптимума мотивации было получено гораздо позже ввиду трудностей экспериментального изучения эмоций. Первые работы, в которых был выявлен этот оптимум, не касались собственно эмоции, но они установили за</w:t>
        <w:softHyphen/>
        <w:t>висимость между показателем активации и качеством исполне</w:t>
        <w:softHyphen/>
        <w:t>ния. Йеркс и Додсон [4] были первыми, кто обнаружил оп</w:t>
        <w:softHyphen/>
        <w:t>тимум мотивации у животных. Однако их работы не сра</w:t>
        <w:softHyphen/>
        <w:t xml:space="preserve">зу получили признание. </w:t>
      </w:r>
    </w:p>
    <w:p>
      <w:pPr>
        <w:pStyle w:val="3"/>
        <w:rPr/>
      </w:pPr>
      <w:r>
        <w:rPr/>
        <w:t>ВАРИАЦИИ ОПТИМУМА. ЗАКОН ЙЕРКСА — ДОДСОНА</w:t>
      </w:r>
    </w:p>
    <w:p>
      <w:pPr>
        <w:pStyle w:val="11"/>
        <w:spacing w:lineRule="exact" w:line="246"/>
        <w:rPr/>
      </w:pPr>
      <w:r>
        <w:rPr/>
        <w:t>Оптимум мотивации изменяется, очевидно, при каждой зада</w:t>
        <w:softHyphen/>
        <w:t>че. Йеркс и Додсон провели в 1908 г. важный эксперимент, который дал одинаковые ре</w:t>
        <w:softHyphen/>
        <w:t>зультаты на крысах, цыпля</w:t>
        <w:softHyphen/>
        <w:t>тах, кошках и человеке. Задача состояла в различении двух яркостей, при этом сложность задачи варьировалась: всего предполагалось три уровня труд</w:t>
        <w:softHyphen/>
        <w:t>ности различения. Кроме того, предусматривались три уровня мотивации, а имен</w:t>
        <w:softHyphen/>
        <w:t>но: слабый, средний или сильный электрический удар как наказание за ошибки.</w:t>
      </w:r>
    </w:p>
    <w:p>
      <w:pPr>
        <w:pStyle w:val="11"/>
        <w:spacing w:lineRule="exact" w:line="246"/>
        <w:rPr/>
      </w:pPr>
      <w:r>
        <w:rPr/>
        <w:t>Общие результаты пред</w:t>
        <w:softHyphen/>
        <w:t>ставлены на рис. 1. На абс</w:t>
        <w:softHyphen/>
        <w:t>циссе отложены уровни силы электрического удара, на ординате — число проб, не</w:t>
        <w:softHyphen/>
        <w:t>обходимых для достижения одного и того же критерия хорошего различения. Три кривые соответствуют трем уровням трудности задачи.</w:t>
      </w:r>
    </w:p>
    <w:p>
      <w:pPr>
        <w:pStyle w:val="Normal1"/>
        <w:spacing w:lineRule="auto" w:line="264"/>
        <w:rPr>
          <w:rFonts w:ascii="TenseC" w:hAnsi="TenseC" w:cs="TenseC"/>
        </w:rPr>
      </w:pPr>
      <w:r>
        <w:rPr>
          <w:rFonts w:cs="TenseC" w:ascii="TenseC" w:hAnsi="TenseC"/>
        </w:rPr>
        <w:drawing>
          <wp:inline distT="0" distB="0" distL="0" distR="0">
            <wp:extent cx="2210435" cy="2811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2" r="-16" b="-12"/>
                    <a:stretch>
                      <a:fillRect/>
                    </a:stretch>
                  </pic:blipFill>
                  <pic:spPr bwMode="auto">
                    <a:xfrm>
                      <a:off x="0" y="0"/>
                      <a:ext cx="2210435" cy="2811145"/>
                    </a:xfrm>
                    <a:prstGeom prst="rect">
                      <a:avLst/>
                    </a:prstGeom>
                  </pic:spPr>
                </pic:pic>
              </a:graphicData>
            </a:graphic>
          </wp:inline>
        </w:drawing>
      </w:r>
    </w:p>
    <w:p>
      <w:pPr>
        <w:pStyle w:val="Style16"/>
        <w:spacing w:before="200" w:after="0"/>
        <w:jc w:val="center"/>
        <w:rPr/>
      </w:pPr>
      <w:r>
        <w:rPr/>
        <w:t xml:space="preserve">Рис. 1. Схема, иллюстрирующая закон Йеркса—Додсона </w:t>
        <w:br/>
        <w:t>(по: [5], р. 307).</w:t>
      </w:r>
    </w:p>
    <w:p>
      <w:pPr>
        <w:pStyle w:val="Style16"/>
        <w:rPr/>
      </w:pPr>
      <w:r>
        <w:rPr/>
      </w:r>
    </w:p>
    <w:p>
      <w:pPr>
        <w:pStyle w:val="Style16"/>
        <w:rPr/>
      </w:pPr>
      <w:r>
        <w:rPr/>
        <w:t>Они показывают, что в каждом слу</w:t>
        <w:softHyphen/>
        <w:t>чае имеется оптимум мотивации, при котором научение явля</w:t>
        <w:softHyphen/>
        <w:t>ется наиболее быстрым. Однако результаты свидетельствуют также о том, что этот оптимум зависит и от трудности задачи, поэтому закон Йеркса-Додсона можно сформулировать сле</w:t>
        <w:softHyphen/>
        <w:t>дующим образом: «С увеличением трудности задачи интен</w:t>
        <w:softHyphen/>
        <w:t>сивность наказания, определяющая оптимальную скорость научения, должна приближаться к пороговой величине». Это означает, что в случае трудной задачи оптимум достигается при слабой мотивации, тогда как при легкой задаче он соответствует сильной мотивации. Очевидно, что при легкой задаче  избыточная  мотивация  не  вызывает  нарушений поведения, но такая возможность возникает при трудных зада</w:t>
        <w:softHyphen/>
        <w:t>чах.</w:t>
      </w:r>
    </w:p>
    <w:p>
      <w:pPr>
        <w:pStyle w:val="Style16"/>
        <w:rPr/>
      </w:pPr>
      <w:r>
        <w:rPr/>
        <w:t>Еще одним подтверждением этого закона являются резуль</w:t>
        <w:softHyphen/>
        <w:t>таты Патрика ([2]), полученные на человеке. Испытуемого помещали в кабину с 4 дверями, из которой он должен был как можно быстрее найти выход. Для этого нужно было опре</w:t>
        <w:softHyphen/>
        <w:t>делить дверь, которая не запиралась, причем место искомой двери менялось в случайном порядке, но никогда не повторя</w:t>
        <w:softHyphen/>
        <w:t>лось два раза подряд. Следовательно, логического решения за</w:t>
        <w:softHyphen/>
        <w:t>дачи не существовало, однако испытуемый мог найти более или менее рациональную стратегию. Если усиливали мотива</w:t>
        <w:softHyphen/>
        <w:t>цию испытуемого (в кабине сверху сыпались гвозди или пропус</w:t>
        <w:softHyphen/>
        <w:t>кался слабый электрический ток через пол), решения станови</w:t>
        <w:softHyphen/>
        <w:t>лись менее рациональными, более стереотипными и в конечном счете неэффективными.</w:t>
      </w:r>
    </w:p>
    <w:p>
      <w:pPr>
        <w:pStyle w:val="3"/>
        <w:rPr>
          <w:lang w:val="en-US"/>
        </w:rPr>
      </w:pPr>
      <w:r>
        <w:rPr/>
        <w:t>Литература</w:t>
      </w:r>
    </w:p>
    <w:p>
      <w:pPr>
        <w:pStyle w:val="11"/>
        <w:numPr>
          <w:ilvl w:val="0"/>
          <w:numId w:val="3"/>
        </w:numPr>
        <w:ind w:left="1381" w:hanging="360"/>
        <w:rPr/>
      </w:pPr>
      <w:r>
        <w:rPr>
          <w:sz w:val="18"/>
          <w:lang w:val="en-US"/>
        </w:rPr>
        <w:t>Lindsley D. B. Emotions and the electroencephalogram. — In: Reymert M. L. Feelings and emotions, 1950.</w:t>
      </w:r>
    </w:p>
    <w:p>
      <w:pPr>
        <w:pStyle w:val="11"/>
        <w:numPr>
          <w:ilvl w:val="0"/>
          <w:numId w:val="3"/>
        </w:numPr>
        <w:ind w:left="1381" w:hanging="360"/>
        <w:rPr/>
      </w:pPr>
      <w:r>
        <w:rPr>
          <w:sz w:val="18"/>
          <w:lang w:val="en-US"/>
        </w:rPr>
        <w:t xml:space="preserve">Patrick J. R. Studies in rational behavior and emotional excitement: the effect of emotional excitement on rational behavior of human subjects, </w:t>
      </w:r>
      <w:r>
        <w:rPr>
          <w:i/>
          <w:sz w:val="18"/>
          <w:lang w:val="en-US"/>
        </w:rPr>
        <w:t>J. сотр. Psychol.,</w:t>
      </w:r>
      <w:r>
        <w:rPr>
          <w:sz w:val="18"/>
          <w:lang w:val="en-US"/>
        </w:rPr>
        <w:t xml:space="preserve"> 1934, 18, 153</w:t>
      </w:r>
      <w:r>
        <w:rPr>
          <w:sz w:val="18"/>
        </w:rPr>
        <w:t>—</w:t>
      </w:r>
      <w:r>
        <w:rPr>
          <w:sz w:val="18"/>
          <w:lang w:val="en-US"/>
        </w:rPr>
        <w:t>195.</w:t>
      </w:r>
    </w:p>
    <w:p>
      <w:pPr>
        <w:pStyle w:val="11"/>
        <w:numPr>
          <w:ilvl w:val="0"/>
          <w:numId w:val="3"/>
        </w:numPr>
        <w:ind w:left="1381" w:hanging="360"/>
        <w:rPr>
          <w:sz w:val="18"/>
          <w:lang w:val="en-US"/>
        </w:rPr>
      </w:pPr>
      <w:r>
        <w:rPr>
          <w:sz w:val="18"/>
          <w:lang w:val="en-US"/>
        </w:rPr>
        <w:t xml:space="preserve">Piéron H. De l’actinie à l’homme, 2 vol. Paris, P.U.F., 1959. </w:t>
      </w:r>
    </w:p>
    <w:p>
      <w:pPr>
        <w:pStyle w:val="11"/>
        <w:numPr>
          <w:ilvl w:val="0"/>
          <w:numId w:val="3"/>
        </w:numPr>
        <w:ind w:left="1381" w:hanging="360"/>
        <w:rPr/>
      </w:pPr>
      <w:r>
        <w:rPr>
          <w:sz w:val="18"/>
          <w:lang w:val="de-DE"/>
        </w:rPr>
        <w:t>Yerkes R. M., Dodson J. D.</w:t>
      </w:r>
      <w:r>
        <w:rPr>
          <w:sz w:val="18"/>
          <w:lang w:val="en-US"/>
        </w:rPr>
        <w:t xml:space="preserve"> The relation of strength of stimulus to rapidity of habit formation, J. </w:t>
      </w:r>
      <w:r>
        <w:rPr>
          <w:i/>
          <w:sz w:val="18"/>
        </w:rPr>
        <w:t>сотр</w:t>
      </w:r>
      <w:r>
        <w:rPr>
          <w:i/>
          <w:sz w:val="18"/>
          <w:lang w:val="en-US"/>
        </w:rPr>
        <w:t>. neurol. Psychol.,</w:t>
      </w:r>
      <w:r>
        <w:rPr>
          <w:sz w:val="18"/>
          <w:lang w:val="en-US"/>
        </w:rPr>
        <w:t xml:space="preserve"> 1908, 18, 458</w:t>
      </w:r>
      <w:r>
        <w:rPr>
          <w:sz w:val="18"/>
        </w:rPr>
        <w:t>—</w:t>
      </w:r>
      <w:r>
        <w:rPr>
          <w:sz w:val="18"/>
          <w:lang w:val="en-US"/>
        </w:rPr>
        <w:t>482.</w:t>
      </w:r>
    </w:p>
    <w:p>
      <w:pPr>
        <w:pStyle w:val="11"/>
        <w:numPr>
          <w:ilvl w:val="0"/>
          <w:numId w:val="3"/>
        </w:numPr>
        <w:ind w:left="1381" w:hanging="360"/>
        <w:rPr/>
      </w:pPr>
      <w:r>
        <w:rPr>
          <w:sz w:val="18"/>
          <w:lang w:val="en-US"/>
        </w:rPr>
        <w:t xml:space="preserve">Young P. Т. Emotion in man and animal, New York, Wiley, 1943. </w:t>
      </w:r>
    </w:p>
    <w:p>
      <w:pPr>
        <w:pStyle w:val="Style16"/>
        <w:rPr>
          <w:sz w:val="18"/>
          <w:lang w:val="en-US"/>
        </w:rPr>
      </w:pPr>
      <w:r>
        <w:rPr>
          <w:sz w:val="18"/>
          <w:lang w:val="en-US"/>
        </w:rPr>
      </w:r>
    </w:p>
    <w:p>
      <w:pPr>
        <w:pStyle w:val="Style16"/>
        <w:rPr>
          <w:lang w:val="en-US"/>
        </w:rPr>
      </w:pPr>
      <w:r>
        <w:rPr>
          <w:lang w:val="en-US"/>
        </w:rPr>
      </w:r>
    </w:p>
    <w:p>
      <w:pPr>
        <w:pStyle w:val="22"/>
        <w:spacing w:before="0" w:after="0"/>
        <w:rPr/>
      </w:pPr>
      <w:r>
        <w:rPr/>
        <w:t>Жюль Нюттен</w:t>
      </w:r>
      <w:r>
        <w:rPr>
          <w:lang w:val="en-US"/>
        </w:rPr>
        <w:t xml:space="preserve">  </w:t>
      </w:r>
    </w:p>
    <w:p>
      <w:pPr>
        <w:pStyle w:val="24"/>
        <w:spacing w:before="0" w:after="240"/>
        <w:rPr>
          <w:lang w:val="en-US"/>
        </w:rPr>
      </w:pPr>
      <w:r>
        <w:rPr/>
        <w:t>ЭКСПЕРИМЕНТАЛЬНЫЕ ИССЛЕДОВАНИЯ ФРУСТРАЦИИ</w:t>
      </w:r>
      <w:r>
        <w:rPr>
          <w:rStyle w:val="FootnoteCharacters"/>
        </w:rPr>
        <w:t xml:space="preserve"> </w:t>
      </w:r>
      <w:r>
        <w:rPr>
          <w:rStyle w:val="FootnoteCharacters"/>
          <w:rStyle w:val="FootnoteAnchor"/>
        </w:rPr>
        <w:footnoteReference w:id="16"/>
      </w:r>
    </w:p>
    <w:p>
      <w:pPr>
        <w:pStyle w:val="Style18"/>
        <w:rPr/>
      </w:pPr>
      <w:r>
        <w:rPr>
          <w:b/>
        </w:rPr>
        <w:t>Нюттен (</w:t>
      </w:r>
      <w:r>
        <w:rPr>
          <w:b/>
          <w:lang w:val="en-US"/>
        </w:rPr>
        <w:t>Nuttin</w:t>
      </w:r>
      <w:r>
        <w:rPr>
          <w:b/>
        </w:rPr>
        <w:t>) Жозеф</w:t>
      </w:r>
      <w:r>
        <w:rPr/>
        <w:t xml:space="preserve"> (1909—1988) – бельгийский психолог, автор теории строения и развития мотивации человека в целостной структуре поведения. Создатель теории и метода исследования «временной перспективы личности». Первый декан психологического факультета университета г. Левена. Автор главы по психологии мотивации в многотомной «Экспериментальной психологии» под редакцией П. Фресса и Ж. Пиаже, откуда и извлечены нижеследующие описания экспериментальных исследований фрустрации, проведенных Т. Дембо с коллегами. </w:t>
      </w:r>
    </w:p>
    <w:p>
      <w:pPr>
        <w:pStyle w:val="23"/>
        <w:rPr>
          <w:i w:val="false"/>
          <w:i w:val="false"/>
          <w:lang w:val="en-US"/>
        </w:rPr>
      </w:pPr>
      <w:r>
        <w:rPr/>
        <w:t>Сочинения</w:t>
      </w:r>
      <w:r>
        <w:rPr>
          <w:lang w:val="en-US"/>
        </w:rPr>
        <w:t xml:space="preserve">: Psychanalyse et conception spiritualiste de l'homme: une theories dynamique de la personnalite normale (1950); La structure de la personnalite (1975); La perspective temporelle dans le comportement humain. Etude théorique et revue de recherches (1979); Théorie de la motivation humaine: du besoin au projet d'action (1985) </w:t>
      </w:r>
      <w:r>
        <w:rPr/>
        <w:t>и</w:t>
      </w:r>
      <w:r>
        <w:rPr>
          <w:lang w:val="en-US"/>
        </w:rPr>
        <w:t xml:space="preserve"> </w:t>
      </w:r>
      <w:r>
        <w:rPr/>
        <w:t>др</w:t>
      </w:r>
      <w:r>
        <w:rPr>
          <w:lang w:val="en-US"/>
        </w:rPr>
        <w:t>.</w:t>
      </w:r>
    </w:p>
    <w:p>
      <w:pPr>
        <w:pStyle w:val="Style16"/>
        <w:spacing w:before="0" w:after="60"/>
        <w:rPr>
          <w:i/>
          <w:i/>
          <w:lang w:val="en-US"/>
        </w:rPr>
      </w:pPr>
      <w:r>
        <w:rPr>
          <w:i/>
          <w:lang w:val="en-US"/>
        </w:rPr>
      </w:r>
    </w:p>
    <w:p>
      <w:pPr>
        <w:pStyle w:val="11"/>
        <w:spacing w:lineRule="exact" w:line="244" w:before="60" w:after="0"/>
        <w:rPr/>
      </w:pPr>
      <w:r>
        <w:rPr/>
        <w:t>Проблему фрустрации следует изучать в тесной связи с тем, что было сказано о конфликте, и с тем, что будет сказано о механизмах разрядки не</w:t>
        <w:softHyphen/>
        <w:t>удовлетворенной мотивации. На многочисленные исследования в этой области оказали влияние главным образом две школы: школа Левина и школа Йельского университета. Работа Дембо, ученицы Левина, является фундаментальной для анализа ряда важных понятий.</w:t>
      </w:r>
    </w:p>
    <w:p>
      <w:pPr>
        <w:pStyle w:val="3"/>
        <w:rPr/>
      </w:pPr>
      <w:r>
        <w:rPr>
          <w:lang w:val="en-US" w:eastAsia="en-US"/>
        </w:rPr>
        <w:t xml:space="preserve">1. </w:t>
      </w:r>
      <w:r>
        <w:rPr/>
        <w:t>БАРЬЕРЫ ВНУТРЕННИЕ И ВНЕШНИЕ</w:t>
      </w:r>
    </w:p>
    <w:p>
      <w:pPr>
        <w:pStyle w:val="11"/>
        <w:spacing w:lineRule="exact" w:line="237"/>
        <w:rPr/>
      </w:pPr>
      <w:r>
        <w:rPr>
          <w:b/>
          <w:i/>
        </w:rPr>
        <w:t>А) Задачи, не имеющие решения</w:t>
      </w:r>
      <w:r>
        <w:rPr/>
        <w:t>. Дембо</w:t>
      </w:r>
      <w:r>
        <w:rPr>
          <w:lang w:val="en-US" w:eastAsia="en-US"/>
        </w:rPr>
        <w:t xml:space="preserve"> </w:t>
      </w:r>
      <w:r>
        <w:rPr/>
        <w:t>[2] предлагала своим испытуемым</w:t>
      </w:r>
      <w:r>
        <w:rPr>
          <w:lang w:val="en-US" w:eastAsia="en-US"/>
        </w:rPr>
        <w:t xml:space="preserve"> —</w:t>
      </w:r>
      <w:r>
        <w:rPr/>
        <w:t xml:space="preserve"> студентам университета</w:t>
      </w:r>
      <w:r>
        <w:rPr>
          <w:lang w:val="en-US" w:eastAsia="en-US"/>
        </w:rPr>
        <w:t xml:space="preserve"> —</w:t>
      </w:r>
      <w:r>
        <w:rPr/>
        <w:t xml:space="preserve"> задачи, не имеющие решения, что, однако, не являлось очевидным с пер</w:t>
        <w:softHyphen/>
        <w:t>вого взгляда. В экспериментах первого типа испытуемый сидел на расстоянии 3,</w:t>
      </w:r>
      <w:r>
        <w:rPr>
          <w:lang w:val="en-US" w:eastAsia="en-US"/>
        </w:rPr>
        <w:t>5</w:t>
      </w:r>
      <w:r>
        <w:rPr/>
        <w:t xml:space="preserve"> м от стола, на котором стояли две бутылки. Испытуемый получал</w:t>
      </w:r>
      <w:r>
        <w:rPr>
          <w:lang w:val="en-US" w:eastAsia="en-US"/>
        </w:rPr>
        <w:t xml:space="preserve"> 10</w:t>
      </w:r>
      <w:r>
        <w:rPr/>
        <w:t xml:space="preserve"> деревянных колец диаметром</w:t>
      </w:r>
      <w:r>
        <w:rPr>
          <w:lang w:val="en-US" w:eastAsia="en-US"/>
        </w:rPr>
        <w:t xml:space="preserve"> 15</w:t>
      </w:r>
      <w:r>
        <w:rPr/>
        <w:t xml:space="preserve"> см. По инструкции от него требовалось набрасывать кольца на одну из бутылок до тех пор, пока ему не удастся набросить все </w:t>
      </w:r>
      <w:r>
        <w:rPr>
          <w:lang w:val="en-US" w:eastAsia="en-US"/>
        </w:rPr>
        <w:t>10</w:t>
      </w:r>
      <w:r>
        <w:rPr/>
        <w:t xml:space="preserve"> колец подряд. Предварительно экспериментатор установил, что в данных условиях решить эту задачу практически невоз</w:t>
        <w:softHyphen/>
        <w:t>можно. В эксперименте второго типа испытуемый находился на огороженной квадратной площадке (со стороной 2,5 м)  обра</w:t>
        <w:softHyphen/>
        <w:t>зованной деревянными планками, лежащими на полу лаборато</w:t>
        <w:softHyphen/>
        <w:t>рии. Внутри квадрата стоял стул. На расстоянии 120 см от квадрата находилась подставка (высотой 110 см), на которой лежал цветок. По инструкции требовалось достать цветок рукой таким образом, чтобы ноги все время оставались на квадрате. Испытуемый вскоре находил способ сделать это (встав на ко</w:t>
        <w:softHyphen/>
        <w:t>лени). Тогда экспериментатор просил его найти второй способ. Часто испытуемый находил второе решение; он помещал стул между цветком и квадратом и доставал цветок, опираясь на стул и не отрывая ног от квадрата. Ободренный успехом, испы</w:t>
        <w:softHyphen/>
        <w:t>туемый получал задание найти третий способ, хотя это было невозможно, несмотря на неоднократные требования экспери</w:t>
        <w:softHyphen/>
        <w:t>ментатора. Таким образом создавалась новая для испытуемого ситуация неразрешимой задачи. Дембо ободряла испытуемого и, если это было необходимо, оказывала на него некоторое дав</w:t>
        <w:softHyphen/>
        <w:t>ление, чтобы испытуемый продолжал поиски в течение одного-двух часов, а то и больше. В отдельных случаях опыт продол</w:t>
        <w:softHyphen/>
        <w:t>жался даже 2–3 дня подряд. Такая ситуация, постепенно ста</w:t>
        <w:softHyphen/>
        <w:t>новившаяся для испытуемого все более напряженной и невыно</w:t>
        <w:softHyphen/>
        <w:t>симой, позволяла исследователю изучать процесс возникнове</w:t>
        <w:softHyphen/>
        <w:t>ния гнева. Он мог быть иногда настолько силен, что вызывал бурные реакции по отношению к некоторым предметам и даже по отношению к экспериментатору.</w:t>
      </w:r>
    </w:p>
    <w:p>
      <w:pPr>
        <w:pStyle w:val="Style16"/>
        <w:spacing w:lineRule="exact" w:line="237"/>
        <w:rPr/>
      </w:pPr>
      <w:r>
        <w:rPr>
          <w:b/>
          <w:i/>
        </w:rPr>
        <w:t>Б) Новые понятия</w:t>
      </w:r>
      <w:r>
        <w:rPr>
          <w:i/>
        </w:rPr>
        <w:t>.</w:t>
      </w:r>
      <w:r>
        <w:rPr/>
        <w:t xml:space="preserve"> В работе Дембо впервые были использо</w:t>
        <w:softHyphen/>
        <w:t>ваны многие понятия, которые позднее стали предметом изу</w:t>
        <w:softHyphen/>
        <w:t>чения в целом ряде экспериментальных исследований. Отме</w:t>
        <w:softHyphen/>
        <w:t>тим, в частности, понятия уровня притязаний</w:t>
      </w:r>
      <w:r>
        <w:rPr>
          <w:rStyle w:val="FootnoteCharacters"/>
          <w:rStyle w:val="FootnoteAnchor"/>
          <w:sz w:val="28"/>
        </w:rPr>
        <w:footnoteReference w:id="17"/>
      </w:r>
      <w:r>
        <w:rPr/>
        <w:t xml:space="preserve"> в связи с пере</w:t>
        <w:softHyphen/>
        <w:t>живанием успеха и неудачи, замещения (</w:t>
      </w:r>
      <w:r>
        <w:rPr>
          <w:lang w:val="en-US"/>
        </w:rPr>
        <w:t>Ersatz</w:t>
      </w:r>
      <w:r>
        <w:rPr/>
        <w:t>), степени реальности и ирреальности действия, а также известные топо</w:t>
        <w:softHyphen/>
        <w:t xml:space="preserve">логические схемы Левина, воспроизводящие различные структуры личности и социальных отношений. </w:t>
      </w:r>
    </w:p>
    <w:p>
      <w:pPr>
        <w:pStyle w:val="Style16"/>
        <w:spacing w:lineRule="exact" w:line="237" w:before="0" w:after="240"/>
        <w:rPr>
          <w:lang w:val="en-US"/>
        </w:rPr>
      </w:pPr>
      <w:r>
        <w:rPr/>
        <w:t>Что касается препят</w:t>
        <w:softHyphen/>
        <w:t>ствий, то Дембо описала ситуацию и реакцию испытуемого как конфликт между барьерами двух видов. К первому виду отно</w:t>
        <w:softHyphen/>
        <w:t>сятся внутренние барьеры, препятствующие достижению цели. Такими барьерами могут быть материальные объекты, а также сложность задачи или неумение испытуемого. Внешние барьеры, согласно Дембо, — это барьеры, которые мешают ис</w:t>
        <w:softHyphen/>
        <w:t>пытуемому уменьшить напряжение путем выхода из поля, то есть путем отказа от задачи; в данном случае таковыми явля</w:t>
        <w:softHyphen/>
        <w:t>ются вся совокупность социальных отношений между экспери</w:t>
        <w:softHyphen/>
        <w:t>ментатором и испытуемым, равно как и то, что последний при</w:t>
        <w:softHyphen/>
        <w:t>нял задачу и должен, таким образом, выполнить ее. Конфликт, создававшийся в эксперименте Дембо, соответствовал такой без</w:t>
        <w:softHyphen/>
        <w:t>выходной для человека ситуации, когда он в ходе бесплодных попыток обнаруживает, что не отвечает требованиям, кото</w:t>
        <w:softHyphen/>
        <w:t xml:space="preserve">рые налагает на него задача и его социальные обязанности. </w:t>
      </w:r>
    </w:p>
    <w:p>
      <w:pPr>
        <w:pStyle w:val="Normal"/>
        <w:spacing w:lineRule="auto" w:line="264"/>
        <w:jc w:val="center"/>
        <w:rPr>
          <w:rFonts w:ascii="TenseC" w:hAnsi="TenseC" w:cs="TenseC"/>
        </w:rPr>
      </w:pPr>
      <w:r>
        <w:rPr>
          <w:rFonts w:cs="TenseC" w:ascii="TenseC" w:hAnsi="TenseC"/>
        </w:rPr>
        <w:drawing>
          <wp:inline distT="0" distB="0" distL="0" distR="0">
            <wp:extent cx="4080510" cy="17767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4" r="-11" b="-24"/>
                    <a:stretch>
                      <a:fillRect/>
                    </a:stretch>
                  </pic:blipFill>
                  <pic:spPr bwMode="auto">
                    <a:xfrm>
                      <a:off x="0" y="0"/>
                      <a:ext cx="4080510" cy="1776730"/>
                    </a:xfrm>
                    <a:prstGeom prst="rect">
                      <a:avLst/>
                    </a:prstGeom>
                  </pic:spPr>
                </pic:pic>
              </a:graphicData>
            </a:graphic>
          </wp:inline>
        </w:drawing>
      </w:r>
    </w:p>
    <w:p>
      <w:pPr>
        <w:pStyle w:val="Style16"/>
        <w:spacing w:before="120" w:after="120"/>
        <w:jc w:val="center"/>
        <w:rPr/>
      </w:pPr>
      <w:r>
        <w:rPr/>
        <w:t>Рис.</w:t>
      </w:r>
      <w:r>
        <w:rPr>
          <w:lang w:val="en-US" w:eastAsia="en-US"/>
        </w:rPr>
        <w:t xml:space="preserve"> 1а</w:t>
      </w:r>
      <w:r>
        <w:rPr/>
        <w:t xml:space="preserve"> и</w:t>
      </w:r>
      <w:r>
        <w:rPr>
          <w:lang w:val="en-US" w:eastAsia="en-US"/>
        </w:rPr>
        <w:t xml:space="preserve"> 1б.  </w:t>
      </w:r>
      <w:r>
        <w:rPr/>
        <w:t>Топографические схемы школы Левина.</w:t>
      </w:r>
    </w:p>
    <w:p>
      <w:pPr>
        <w:pStyle w:val="Style16"/>
        <w:ind w:left="397" w:right="397" w:firstLine="397"/>
        <w:rPr/>
      </w:pPr>
      <w:r>
        <w:rPr>
          <w:sz w:val="18"/>
        </w:rPr>
        <w:t xml:space="preserve">Над планом реального с его непроницаемыми барьерами (обозначенными сплошной линией) испытуемый помещает, в воображении, ситуацию в ирреальном плане, где и поле и барьер становятся проницаемыми (точечный рисунок), что позволяет испытуемому как приблизиться к предмету, так и выйти из поля </w:t>
      </w:r>
      <w:r>
        <w:rPr/>
        <w:t>[2]</w:t>
      </w:r>
      <w:r>
        <w:rPr>
          <w:sz w:val="18"/>
          <w:lang w:val="en-US" w:eastAsia="en-US"/>
        </w:rPr>
        <w:t>.</w:t>
      </w:r>
    </w:p>
    <w:p>
      <w:pPr>
        <w:pStyle w:val="Style16"/>
        <w:rPr>
          <w:sz w:val="18"/>
          <w:lang w:val="en-US" w:eastAsia="en-US"/>
        </w:rPr>
      </w:pPr>
      <w:r>
        <w:rPr>
          <w:sz w:val="18"/>
          <w:lang w:val="en-US" w:eastAsia="en-US"/>
        </w:rPr>
      </w:r>
    </w:p>
    <w:p>
      <w:pPr>
        <w:pStyle w:val="Style16"/>
        <w:spacing w:lineRule="exact" w:line="244"/>
        <w:rPr/>
      </w:pPr>
      <w:r>
        <w:rPr/>
        <w:t>Дембо отмечает в поведении испытуемого суетливое чередование приближений и удалений от барьера внутри поля, что сви</w:t>
        <w:softHyphen/>
        <w:t>детельствует об амбивалентном характере препятствия и вызы</w:t>
        <w:softHyphen/>
        <w:t>вает реакции невротического характера. Именно в та</w:t>
        <w:softHyphen/>
        <w:t>кой все более мучительной для испытуемого ситуации можно изу</w:t>
        <w:softHyphen/>
        <w:t xml:space="preserve">чать некоторые характерные процессы. Упомянем, прежде всего, уход в область ирреального, то есть отход испытуемого </w:t>
      </w:r>
      <w:r>
        <w:rPr>
          <w:lang w:val="en-US" w:eastAsia="en-US"/>
        </w:rPr>
        <w:t xml:space="preserve">— </w:t>
      </w:r>
      <w:r>
        <w:rPr/>
        <w:t>с по</w:t>
        <w:softHyphen/>
        <w:t>мощью познавательных способностей и воображения</w:t>
      </w:r>
      <w:r>
        <w:rPr>
          <w:lang w:val="en-US" w:eastAsia="en-US"/>
        </w:rPr>
        <w:t xml:space="preserve"> —</w:t>
      </w:r>
      <w:r>
        <w:rPr/>
        <w:t xml:space="preserve"> от реальной ситуации, чтобы найти решения в воображении. В вооб</w:t>
        <w:softHyphen/>
        <w:t>ражении внутренние и внешние барьеры становятся менее ригидными, то есть более преодолимыми для испытуемого. На рис. 1а,б представлены топографические схемы Левина. Над планом реального, где испытуемый оказывается внутри некото</w:t>
        <w:softHyphen/>
        <w:t>рого поля действия и который отделен от объекта-цели (крест) сплошной линией, постепенно надстраивается план ирреального, в котором барьеры являются менее плотными (точечные ли</w:t>
        <w:softHyphen/>
        <w:t>нии). Испытуемый может фактически оставаться внутри поля, но представлять себе путь к цели как менее сложный (см. план ирреального на рис. 1а с испытуемым внутри эллипса); слу</w:t>
        <w:softHyphen/>
        <w:t>чается также — и это другой очень важный процесс, — что испытуемый «выходит из поля» (см. план ирреального на рис. 1б, где испытуемый находится за пределами поля). Испытуе</w:t>
        <w:softHyphen/>
        <w:t>мый, например, может приступить к чтению газеты, после того как он пытался убедить экспериментатора закончить опыт. Но, даже выйдя из поля, испытуемый, тем не менее, еще не полно</w:t>
        <w:softHyphen/>
        <w:t>стью освободился от задачи. В его поведении проявляется опре</w:t>
        <w:softHyphen/>
        <w:t>деленная связь с полем: он не чувствует себя свободным и ждет новых инструкций.</w:t>
      </w:r>
    </w:p>
    <w:p>
      <w:pPr>
        <w:pStyle w:val="Style16"/>
        <w:rPr/>
      </w:pPr>
      <w:r>
        <w:rPr/>
        <w:t xml:space="preserve">Еще одним важным процессом, описанным Дембо, является </w:t>
      </w:r>
      <w:r>
        <w:rPr>
          <w:i/>
        </w:rPr>
        <w:t>разрушение</w:t>
      </w:r>
      <w:r>
        <w:rPr/>
        <w:t xml:space="preserve"> поля. Структуры внутри поля и структуры личности деформируются, причем не только препятствия или барьеры приобретают отрицательную валентность, но и все поле, вклю</w:t>
        <w:softHyphen/>
        <w:t>чая экспериментатора, становится враждебным миром; с дру</w:t>
        <w:softHyphen/>
        <w:t>гой стороны, случается так, что испытуемый становится более откровенным (дезинтеграция психических структур).</w:t>
      </w:r>
    </w:p>
    <w:p>
      <w:pPr>
        <w:pStyle w:val="3"/>
        <w:rPr>
          <w:lang w:val="en-US" w:eastAsia="en-US"/>
        </w:rPr>
      </w:pPr>
      <w:r>
        <w:rPr>
          <w:lang w:val="en-US" w:eastAsia="en-US"/>
        </w:rPr>
        <w:t>2. ФРУСТРАЦИЯ И РЕГРЕССИЯ</w:t>
      </w:r>
    </w:p>
    <w:p>
      <w:pPr>
        <w:pStyle w:val="11"/>
        <w:rPr/>
      </w:pPr>
      <w:r>
        <w:rPr>
          <w:b/>
          <w:i/>
        </w:rPr>
        <w:t>А)</w:t>
      </w:r>
      <w:r>
        <w:rPr/>
        <w:t xml:space="preserve"> Один из эффектов фрустрации состоит в регрессии пове</w:t>
        <w:softHyphen/>
        <w:t>дения в смысле возврата к более примитивным его формам. Самым фундаментальным в этой области является экспериментальное исследование Баркера, Дембо и Левина [1]. Авторы, прежде всего, построили шкалу, показывающую по ме</w:t>
        <w:softHyphen/>
        <w:t>сяцам развитие ребенка, как оно проявляется в игре. Действи</w:t>
        <w:softHyphen/>
        <w:t>тельно, известно, что игровое поведение становится с возрастом все более организованным и структурированным, оно предпола</w:t>
        <w:softHyphen/>
        <w:t>гает все более разнообразные, дифференцированные и детали</w:t>
        <w:softHyphen/>
        <w:t>зированные действия, равно как и более богатую фантазию. В опыте 30 способных детей-дошкольников последовательно участвовали в 3 различных игровых ситуациях. Дети были раз</w:t>
        <w:softHyphen/>
        <w:t>делены на три возрастные группы: в первую входило 10 детей в возрасте 2–3 лет со средним коэффициентом интеллекта</w:t>
      </w:r>
      <w:r>
        <w:rPr>
          <w:rStyle w:val="FootnoteCharacters"/>
          <w:rStyle w:val="FootnoteAnchor"/>
        </w:rPr>
        <w:footnoteReference w:id="18"/>
      </w:r>
      <w:r>
        <w:rPr/>
        <w:t xml:space="preserve"> (</w:t>
      </w:r>
      <w:r>
        <w:rPr>
          <w:i/>
          <w:lang w:val="en-US"/>
        </w:rPr>
        <w:t>IQ</w:t>
      </w:r>
      <w:r>
        <w:rPr/>
        <w:t>), равным 114,8; во вторую — 12 детей в возрасте 3–4 лет со средним</w:t>
      </w:r>
      <w:r>
        <w:rPr>
          <w:lang w:val="de-DE"/>
        </w:rPr>
        <w:t xml:space="preserve"> </w:t>
      </w:r>
      <w:r>
        <w:rPr>
          <w:i/>
          <w:lang w:val="de-DE"/>
        </w:rPr>
        <w:t>IQ</w:t>
      </w:r>
      <w:r>
        <w:rPr/>
        <w:t xml:space="preserve"> — </w:t>
      </w:r>
      <w:r>
        <w:rPr>
          <w:lang w:val="de-DE"/>
        </w:rPr>
        <w:t>125,3;</w:t>
      </w:r>
      <w:r>
        <w:rPr/>
        <w:t xml:space="preserve"> в третью —8 де</w:t>
        <w:softHyphen/>
        <w:t>тей 4–5 лет со средним</w:t>
      </w:r>
      <w:r>
        <w:rPr>
          <w:lang w:val="de-DE"/>
        </w:rPr>
        <w:t xml:space="preserve"> </w:t>
      </w:r>
      <w:r>
        <w:rPr>
          <w:i/>
          <w:lang w:val="de-DE"/>
        </w:rPr>
        <w:t>IQ</w:t>
      </w:r>
      <w:r>
        <w:rPr/>
        <w:t xml:space="preserve"> — </w:t>
      </w:r>
      <w:r>
        <w:rPr>
          <w:lang w:val="de-DE"/>
        </w:rPr>
        <w:t>125,6</w:t>
      </w:r>
      <w:r>
        <w:rPr/>
        <w:t>. В течение 30 мин каждый ребенок мог свободно один играть с игрушками в одной из половин комнаты, разделенной перего</w:t>
        <w:softHyphen/>
        <w:t>родкой. На следующий день ему был открыт доступ и во вто</w:t>
        <w:softHyphen/>
        <w:t>рую половину комнаты (перегородка поднималась), где он мог 15 мин играть с игрушками гораздо более привлекательными, чем в первый день. Затем без всяких объяснений эксперимен</w:t>
        <w:softHyphen/>
        <w:t>татор прерывал игру и отводил ребенка в первую половину комнаты, где он мог продолжать играть в течение 30 мин с ме</w:t>
        <w:softHyphen/>
        <w:t>нее привлекательными игрушками первого дня. Перегородка, разделявшая комнату, заменялась на этот раз прозрачной сет</w:t>
        <w:softHyphen/>
        <w:t>кой, так что ребенок мог видеть сквозь нее все те прекрасные игрушки, которые были теперь ему недоступны.</w:t>
      </w:r>
    </w:p>
    <w:p>
      <w:pPr>
        <w:pStyle w:val="Style16"/>
        <w:rPr/>
      </w:pPr>
      <w:r>
        <w:rPr>
          <w:b/>
          <w:i/>
        </w:rPr>
        <w:t>Б) Результаты</w:t>
      </w:r>
      <w:r>
        <w:rPr>
          <w:i/>
        </w:rPr>
        <w:t>.</w:t>
      </w:r>
      <w:r>
        <w:rPr/>
        <w:t xml:space="preserve"> Качество игры — то есть уровень ее органи</w:t>
        <w:softHyphen/>
        <w:t>зации — измерялось в первый день с помощью упомянутой шкалы. Оно измерялось еще раз в ситуации фрустрации (30-ми</w:t>
        <w:softHyphen/>
        <w:t>нутная игра с игрушками первого дня на заключительной ста</w:t>
        <w:softHyphen/>
        <w:t>дии эксперимента). Таким образом, сравнивая полученные с по</w:t>
        <w:softHyphen/>
        <w:t>мощью шкалы результаты каждого ребенка, можно вычислить разницу между уровнями развития игры, выраженными в ме</w:t>
        <w:softHyphen/>
        <w:t>сяцах. Результаты показывают, что происходит регрессия, или «примитивизация», игры, выражающаяся в менее организован</w:t>
        <w:softHyphen/>
        <w:t>ной и менее дифференцированной деятельности: действия и ин</w:t>
        <w:softHyphen/>
        <w:t>тересы становятся более ограниченными, манипуляции — невыразительными, наблюдается меньшая степень отражения реаль</w:t>
        <w:softHyphen/>
        <w:t>ности и временной перспективы. Более того, было отмечено, что регрессия глубже у детей с более выраженными признаками фрустрации. Десять детей, у которых наблюдалась меньшая фрустрация в результате прекращения игры с привле</w:t>
        <w:softHyphen/>
        <w:t>кательными игрушками, были также и менее агрессивными.</w:t>
      </w:r>
    </w:p>
    <w:p>
      <w:pPr>
        <w:pStyle w:val="3"/>
        <w:rPr>
          <w:lang w:val="en-US"/>
        </w:rPr>
      </w:pPr>
      <w:r>
        <w:rPr/>
        <w:t>Литература</w:t>
      </w:r>
    </w:p>
    <w:p>
      <w:pPr>
        <w:pStyle w:val="11"/>
        <w:numPr>
          <w:ilvl w:val="0"/>
          <w:numId w:val="14"/>
        </w:numPr>
        <w:tabs>
          <w:tab w:val="clear" w:pos="720"/>
          <w:tab w:val="left" w:pos="1381" w:leader="none"/>
        </w:tabs>
        <w:ind w:left="1381" w:hanging="360"/>
        <w:rPr/>
      </w:pPr>
      <w:r>
        <w:rPr>
          <w:sz w:val="18"/>
          <w:lang w:val="en-US"/>
        </w:rPr>
        <w:t xml:space="preserve">Barker R., Dembo T., Lewin K. Frustration and regression: an experiment with young children. \\ Studies in topological and vector psychology, vol. II, Univ. Iowa Stud, Child Welf., 1941, 18, N 1, </w:t>
        <w:br/>
        <w:t>p. 1</w:t>
      </w:r>
      <w:r>
        <w:rPr>
          <w:sz w:val="18"/>
        </w:rPr>
        <w:t>–</w:t>
      </w:r>
      <w:r>
        <w:rPr>
          <w:sz w:val="18"/>
          <w:lang w:val="en-US"/>
        </w:rPr>
        <w:t>314.</w:t>
      </w:r>
    </w:p>
    <w:p>
      <w:pPr>
        <w:pStyle w:val="11"/>
        <w:numPr>
          <w:ilvl w:val="0"/>
          <w:numId w:val="14"/>
        </w:numPr>
        <w:tabs>
          <w:tab w:val="clear" w:pos="720"/>
          <w:tab w:val="left" w:pos="1381" w:leader="none"/>
        </w:tabs>
        <w:ind w:left="1381" w:hanging="360"/>
        <w:rPr>
          <w:sz w:val="18"/>
          <w:lang w:val="en-US"/>
        </w:rPr>
      </w:pPr>
      <w:r>
        <w:rPr>
          <w:sz w:val="18"/>
          <w:lang w:val="en-US"/>
        </w:rPr>
        <w:t>Dembo T. Der Arger als dinamishes problem. Psychol. Forsch., 1931, 15, 144 p.</w:t>
      </w:r>
    </w:p>
    <w:p>
      <w:pPr>
        <w:pStyle w:val="Style16"/>
        <w:rPr>
          <w:sz w:val="18"/>
          <w:lang w:val="en-US"/>
        </w:rPr>
      </w:pPr>
      <w:r>
        <w:rPr>
          <w:sz w:val="18"/>
          <w:lang w:val="en-US"/>
        </w:rPr>
      </w:r>
    </w:p>
    <w:p>
      <w:pPr>
        <w:pStyle w:val="Style16"/>
        <w:rPr>
          <w:lang w:val="en-US"/>
        </w:rPr>
      </w:pPr>
      <w:r>
        <w:rPr>
          <w:lang w:val="en-US"/>
        </w:rPr>
      </w:r>
    </w:p>
    <w:p>
      <w:pPr>
        <w:pStyle w:val="22"/>
        <w:spacing w:lineRule="auto" w:line="240" w:before="0" w:after="60"/>
        <w:rPr>
          <w:lang w:val="en-US"/>
        </w:rPr>
      </w:pPr>
      <w:r>
        <w:rPr/>
        <w:t xml:space="preserve">Курт Левин, Тамара Дембо, Леон Фестингер, </w:t>
      </w:r>
      <w:r>
        <w:rPr>
          <w:lang w:val="en-US"/>
        </w:rPr>
        <w:br/>
      </w:r>
      <w:r>
        <w:rPr/>
        <w:t xml:space="preserve">Роберт Сирс </w:t>
      </w:r>
    </w:p>
    <w:p>
      <w:pPr>
        <w:pStyle w:val="24"/>
        <w:spacing w:before="120" w:after="200"/>
        <w:rPr>
          <w:lang w:val="en-US"/>
        </w:rPr>
      </w:pPr>
      <w:r>
        <w:rPr/>
        <w:t>УРОВЕНЬ ПРИТЯЗАНИЙ</w:t>
      </w:r>
      <w:r>
        <w:rPr>
          <w:rStyle w:val="FootnoteCharacters"/>
          <w:rStyle w:val="FootnoteAnchor"/>
        </w:rPr>
        <w:footnoteReference w:id="19"/>
      </w:r>
    </w:p>
    <w:p>
      <w:pPr>
        <w:pStyle w:val="Style18"/>
        <w:rPr/>
      </w:pPr>
      <w:r>
        <w:rPr>
          <w:b/>
        </w:rPr>
        <w:t>Дембо (</w:t>
      </w:r>
      <w:r>
        <w:rPr>
          <w:b/>
          <w:lang w:val="en-US"/>
        </w:rPr>
        <w:t>Dembo</w:t>
      </w:r>
      <w:r>
        <w:rPr>
          <w:b/>
        </w:rPr>
        <w:t>) Тамара</w:t>
      </w:r>
      <w:r>
        <w:rPr>
          <w:rStyle w:val="FootnoteCharacters"/>
          <w:rStyle w:val="FootnoteAnchor"/>
          <w:b/>
        </w:rPr>
        <w:footnoteReference w:id="20"/>
      </w:r>
      <w:r>
        <w:rPr>
          <w:b/>
        </w:rPr>
        <w:t xml:space="preserve"> </w:t>
      </w:r>
      <w:r>
        <w:rPr/>
        <w:t xml:space="preserve">(1902–1993) – немецкий, а затем американский психолог, ученица и сотрудница Курта Левина. Относится к основателям реабилитологической психологии. Автор ряда классических экспериментальных исследований фрустрации, гнева, конфликта, уровня притязаний. Родилась и провела детство в Баку, в 1921 г. приехала учиться в Берлин, где стала учиться и работать вместе с другими выходцами из России – Б. Зейгарник, М. Овсянкиной и Г. Биренбаум – в Психологическом институте у К. Левина. Закончив учебу, выполнила диссертационное исследование «Гнев как динамическая проблема» под научным руководством К. Левина и В. Келера. В этом исследовании в качестве способа вызвать гнев в лабораторных условиях использовала нерешаемые задачи, применение которых позволило также описать различные реакции на фрустрацию. После защиты диссертации в 1930 г. переехала в Нидерланды, где стала работать в Университете Гронингена со знаменитым голландским зоопсихологом и основателем утрехтской феноменологической школы Ф. Бойтендайком, проводя работы по изучению интеллекта животных (прежде всего крыс) и пытаясь анализировать результаты с позиций топологической психологии К. Левина. Когда оставаться в Европе стало опасно, эмигрировала в США и продолжила свою научную карьеру в целом ряде университетов, среди которых – Корнель, Гарвард и Стенфорд. До смерти Левина в 1946 г. продолжала совместные с ним работы. С 1953 по 1980 г., работала в Университете Кларка, где принимала активное участие в создании реабилитологической психологии, но при этом оставалась верна своей теоретической ориентации.  </w:t>
      </w:r>
    </w:p>
    <w:p>
      <w:pPr>
        <w:pStyle w:val="23"/>
        <w:rPr/>
      </w:pPr>
      <w:r>
        <w:rPr/>
        <w:t>Сочинения</w:t>
      </w:r>
      <w:r>
        <w:rPr>
          <w:lang w:val="en-US"/>
        </w:rPr>
        <w:t>: Der</w:t>
      </w:r>
      <w:r>
        <w:rPr/>
        <w:t xml:space="preserve"> </w:t>
      </w:r>
      <w:r>
        <w:rPr>
          <w:lang w:val="en-US"/>
        </w:rPr>
        <w:t>Arger</w:t>
      </w:r>
      <w:r>
        <w:rPr/>
        <w:t xml:space="preserve"> </w:t>
      </w:r>
      <w:r>
        <w:rPr>
          <w:lang w:val="en-US"/>
        </w:rPr>
        <w:t>als</w:t>
      </w:r>
      <w:r>
        <w:rPr/>
        <w:t xml:space="preserve"> </w:t>
      </w:r>
      <w:r>
        <w:rPr>
          <w:lang w:val="en-US"/>
        </w:rPr>
        <w:t>dinamishes</w:t>
      </w:r>
      <w:r>
        <w:rPr/>
        <w:t xml:space="preserve"> </w:t>
      </w:r>
      <w:r>
        <w:rPr>
          <w:lang w:val="en-US"/>
        </w:rPr>
        <w:t>problem</w:t>
      </w:r>
      <w:r>
        <w:rPr/>
        <w:t>.</w:t>
      </w:r>
      <w:r>
        <w:rPr>
          <w:lang w:val="en-US"/>
        </w:rPr>
        <w:t xml:space="preserve"> (1931); Studies in topological and vector psychology (1941, </w:t>
      </w:r>
      <w:r>
        <w:rPr/>
        <w:t>соавт</w:t>
      </w:r>
      <w:r>
        <w:rPr>
          <w:lang w:val="en-US"/>
        </w:rPr>
        <w:t xml:space="preserve">. Barker R.G., Lewin K.); Studies in adjustment to visible injuries: Social acceptance of the injured (Journal of Social Issues, 1948, Vol.4: </w:t>
      </w:r>
      <w:r>
        <w:rPr/>
        <w:t>соавт</w:t>
      </w:r>
      <w:r>
        <w:rPr>
          <w:lang w:val="en-US"/>
        </w:rPr>
        <w:t xml:space="preserve">. Ladieu-Leviton G., Adler D.L.) </w:t>
      </w:r>
      <w:r>
        <w:rPr/>
        <w:t>и</w:t>
      </w:r>
      <w:r>
        <w:rPr>
          <w:lang w:val="en-US"/>
        </w:rPr>
        <w:t xml:space="preserve"> </w:t>
      </w:r>
      <w:r>
        <w:rPr/>
        <w:t>др</w:t>
      </w:r>
      <w:r>
        <w:rPr>
          <w:lang w:val="en-US"/>
        </w:rPr>
        <w:t xml:space="preserve">. </w:t>
      </w:r>
    </w:p>
    <w:p>
      <w:pPr>
        <w:pStyle w:val="Style18"/>
        <w:spacing w:before="120" w:after="0"/>
        <w:rPr/>
      </w:pPr>
      <w:r>
        <w:rPr>
          <w:b/>
        </w:rPr>
        <w:t>Сирс (</w:t>
      </w:r>
      <w:r>
        <w:rPr>
          <w:b/>
          <w:lang w:val="en-US"/>
        </w:rPr>
        <w:t>Sears</w:t>
      </w:r>
      <w:r>
        <w:rPr>
          <w:b/>
        </w:rPr>
        <w:t>) Роберт</w:t>
      </w:r>
      <w:r>
        <w:rPr/>
        <w:t xml:space="preserve"> (1908-1989) – американский психолог, специалист в области психологии развития, психологии личности, психологии искусства. Научную степень получил в Йельском университете. Был председателем Американской Психологической Ассоциации (1951) и ряда научных советов и организаций США. С 1953 г. – профессор психологии Стэнфордского университета, с 1961 по 1971 год – декан факультета гуманитарных наук в Стэнфорде. В начале научной карьеры занимался проблемами психологии мотивации и психодинамики, затем через теорию научения перешел к исследованиям в области детской психологии (в частности, развития личности ребенка). После ухода в отставку с поста декана занимался изучением процессов старения, а также проводил историко-биографические исследования (в частности, опубликовал анализ биографии Марка Твена с психологической точки зрения). </w:t>
      </w:r>
    </w:p>
    <w:p>
      <w:pPr>
        <w:pStyle w:val="23"/>
        <w:rPr/>
      </w:pPr>
      <w:r>
        <w:rPr/>
        <w:t>Сочинения</w:t>
      </w:r>
      <w:r>
        <w:rPr>
          <w:lang w:val="en-US"/>
        </w:rPr>
        <w:t xml:space="preserve">: Frustration and Aggression (1939, co-auth. Dollard, Doob, Miller, Mowrer); Patterns of Child Rearing (1957, co-auth. Maccoby and Lewin); Identification and Child Rearing (1965, co-auth. Rau and Alpert); The Seven Ages of Man (1973, ed. with Feidman) </w:t>
      </w:r>
      <w:r>
        <w:rPr/>
        <w:t>и</w:t>
      </w:r>
      <w:r>
        <w:rPr>
          <w:lang w:val="en-US"/>
        </w:rPr>
        <w:t xml:space="preserve"> </w:t>
      </w:r>
      <w:r>
        <w:rPr/>
        <w:t>др</w:t>
      </w:r>
      <w:r>
        <w:rPr>
          <w:lang w:val="en-US"/>
        </w:rPr>
        <w:t xml:space="preserve">. </w:t>
      </w:r>
    </w:p>
    <w:p>
      <w:pPr>
        <w:pStyle w:val="Style18"/>
        <w:spacing w:before="60" w:after="0"/>
        <w:rPr>
          <w:sz w:val="28"/>
        </w:rPr>
      </w:pPr>
      <w:r>
        <w:rPr/>
        <w:t>Сведения о биографии Курта Левина и Леона Фестингера см. в справках к соответствующим статьям в данной хрестоматии.</w:t>
      </w:r>
    </w:p>
    <w:p>
      <w:pPr>
        <w:pStyle w:val="Style16"/>
        <w:rPr>
          <w:sz w:val="28"/>
          <w:lang w:val="en-US"/>
        </w:rPr>
      </w:pPr>
      <w:r>
        <w:rPr>
          <w:sz w:val="28"/>
          <w:lang w:val="en-US"/>
        </w:rPr>
      </w:r>
    </w:p>
    <w:p>
      <w:pPr>
        <w:pStyle w:val="11"/>
        <w:spacing w:before="60" w:after="0"/>
        <w:rPr/>
      </w:pPr>
      <w:r>
        <w:rPr/>
        <w:t>Почти любой комплекс психологических про</w:t>
        <w:softHyphen/>
        <w:t>блем особенно в области мотивации и личности с необходимостью включает проблемы цели и це</w:t>
        <w:softHyphen/>
        <w:t>ленаправленного поведения. Значимость пробле</w:t>
        <w:softHyphen/>
        <w:t>мы цели поведения особенно велика примени</w:t>
        <w:softHyphen/>
        <w:t>тельно к культуре с таким сильным элементом соперничества, как наша. До последнего време</w:t>
        <w:softHyphen/>
        <w:t>ни, однако, было мало попыток изучения фено</w:t>
        <w:softHyphen/>
        <w:t>мена цели как такового и влияния достижения или недостижения цели на поведение индивида. Концепция «уровня притязаний» Дембо [1] прояснила возможность изучения целевых уров</w:t>
        <w:softHyphen/>
        <w:t>ней. Хоппе [3] провел первый эксперимент, направленный на анализ феномена уровня при</w:t>
        <w:softHyphen/>
        <w:t>тязаний. К настоящему времени накопилось дос</w:t>
        <w:softHyphen/>
        <w:t>таточно большое количество экспериментальных результатов.</w:t>
      </w:r>
    </w:p>
    <w:p>
      <w:pPr>
        <w:pStyle w:val="Style16"/>
        <w:rPr/>
      </w:pPr>
      <w:r>
        <w:rPr>
          <w:b/>
          <w:i/>
        </w:rPr>
        <w:t>1. Типичная последовательность событий</w:t>
      </w:r>
      <w:r>
        <w:rPr>
          <w:b/>
        </w:rPr>
        <w:t>.</w:t>
      </w:r>
      <w:r>
        <w:rPr/>
        <w:t xml:space="preserve"> При обсуждении многих проблем и аспектов уровня притязаний полезно рассмотреть характерную последовательность  событий. Человек выбил 6 оч</w:t>
        <w:softHyphen/>
        <w:t>ков, стреляя в мишень, в центре которой нахо</w:t>
        <w:softHyphen/>
        <w:t>дится 10. Он решает в следующий раз попробо</w:t>
        <w:softHyphen/>
        <w:t>вать выбить 8. Он попадает в 5, сильно разочарован и решает в следующий раз снова выбить 6. Мы можем выделить в этой последовательности сле</w:t>
        <w:softHyphen/>
        <w:t>дующие основные моменты:</w:t>
      </w:r>
    </w:p>
    <w:p>
      <w:pPr>
        <w:pStyle w:val="Style16"/>
        <w:rPr/>
      </w:pPr>
      <w:r>
        <w:rPr/>
        <w:t>1) предшествующее действие (в нашем при</w:t>
        <w:softHyphen/>
        <w:t>мере «выбил 6 очков»);</w:t>
      </w:r>
    </w:p>
    <w:p>
      <w:pPr>
        <w:pStyle w:val="Style16"/>
        <w:rPr/>
      </w:pPr>
      <w:r>
        <w:rPr/>
        <w:t>2) установление уровня притязаний — реше</w:t>
        <w:softHyphen/>
        <w:t>ние о цели следующего действия («попробовать выбить 8»);</w:t>
      </w:r>
    </w:p>
    <w:p>
      <w:pPr>
        <w:pStyle w:val="Style16"/>
        <w:rPr/>
      </w:pPr>
      <w:r>
        <w:rPr/>
        <w:t>3) исполнение действия («выбил 5»);</w:t>
      </w:r>
    </w:p>
    <w:p>
      <w:pPr>
        <w:pStyle w:val="Style16"/>
        <w:rPr/>
      </w:pPr>
      <w:r>
        <w:rPr/>
        <w:t>4) реакция на достигнутое, такая, как чув</w:t>
        <w:softHyphen/>
        <w:t>ство успеха или неудачи («разочарования»), пре</w:t>
        <w:softHyphen/>
        <w:t>кращение всей деятельности или продолжение ее с новым уровнем притязаний («попробовать снова выбить 6»).</w:t>
      </w:r>
    </w:p>
    <w:p>
      <w:pPr>
        <w:pStyle w:val="Style16"/>
        <w:rPr/>
      </w:pPr>
      <w:r>
        <w:rPr/>
        <w:t>Каждый из этих четырех моментов можно рас</w:t>
        <w:softHyphen/>
        <w:t>сматривать в его отношении к другим. В случае, когда индивид начинает новую деятельность, прошлое действие, конечно, отсутствует, но у индивида может быть опыт в похожей деятельно</w:t>
        <w:softHyphen/>
        <w:t>сти.</w:t>
      </w:r>
    </w:p>
    <w:p>
      <w:pPr>
        <w:pStyle w:val="Style16"/>
        <w:rPr/>
      </w:pPr>
      <w:r>
        <w:rPr/>
        <w:t>Каждый момент временной последовательно</w:t>
        <w:softHyphen/>
        <w:t>сти представляет ситуацию, по отношению к ко</w:t>
        <w:softHyphen/>
        <w:t>торой встают характерные проблемы. Для дина</w:t>
        <w:softHyphen/>
        <w:t>мики уровня притязаний момент 2 (установление уровня притязаний) и момент 4 (реакция на достигнутое) особенно важны. Сразу возникают две проблемы:</w:t>
      </w:r>
    </w:p>
    <w:p>
      <w:pPr>
        <w:pStyle w:val="Style16"/>
        <w:rPr/>
      </w:pPr>
      <w:r>
        <w:rPr/>
        <w:t>а) чем определяется уровень притязаний;</w:t>
      </w:r>
    </w:p>
    <w:p>
      <w:pPr>
        <w:pStyle w:val="Style16"/>
        <w:rPr/>
      </w:pPr>
      <w:r>
        <w:rPr/>
        <w:t>б) каковы реакции на достижение или недо</w:t>
        <w:softHyphen/>
        <w:t>стижение уровня притязаний.</w:t>
      </w:r>
    </w:p>
    <w:p>
      <w:pPr>
        <w:pStyle w:val="Style16"/>
        <w:rPr/>
      </w:pPr>
      <w:r>
        <w:rPr>
          <w:b/>
          <w:i/>
        </w:rPr>
        <w:t>2. Пояснение терминов</w:t>
      </w:r>
      <w:r>
        <w:rPr>
          <w:b/>
        </w:rPr>
        <w:t>.</w:t>
      </w:r>
      <w:r>
        <w:rPr/>
        <w:t xml:space="preserve"> Прежде чем приступить к обсуждению экспериментальных данных, сле</w:t>
        <w:softHyphen/>
        <w:t>дует прояснить некоторые термины и факторы, входящие в очерченную выше последовательность.</w:t>
      </w:r>
    </w:p>
    <w:p>
      <w:pPr>
        <w:pStyle w:val="Style16"/>
        <w:rPr/>
      </w:pPr>
      <w:r>
        <w:rPr>
          <w:i/>
        </w:rPr>
        <w:t>«Цель действия», «идеальная цель», «внутрен</w:t>
        <w:softHyphen/>
        <w:t>нее несоответствие».</w:t>
      </w:r>
      <w:r>
        <w:rPr/>
        <w:t xml:space="preserve"> Уровень притязаний пред</w:t>
        <w:softHyphen/>
        <w:t>полагает цель, имеющую внутреннюю структуру. В нашем примере индивид не просто стреляет, а пытается попасть в мишень и даже в определен</w:t>
        <w:softHyphen/>
        <w:t>ную область мишени. Но что он в действительно</w:t>
        <w:softHyphen/>
        <w:t>сти хочет сделать, так это попасть в центр. Это его «идеальная цель». Зная, что это «слишком трудно», он ставит целью очередного действия «попасть в восьмерку». Это мы будем называть «целью действия». Уровень цели действия обычно берется как критерий уровня притязаний инди</w:t>
        <w:softHyphen/>
        <w:t>вида в данное время. Франк, один из первых ис</w:t>
        <w:softHyphen/>
        <w:t>следователей в этой области, определяет уровень притязаний как «уровень будущих действий при решении знакомой задачи, который индивид, знающий свой уровень прошлых действий в этой задаче, явно предполагает достичь» [2, с. 119].</w:t>
      </w:r>
    </w:p>
    <w:p>
      <w:pPr>
        <w:pStyle w:val="Style16"/>
        <w:rPr/>
      </w:pPr>
      <w:r>
        <w:rPr/>
        <w:t>Постановка цели в точке 2 временной последовательности не означает, что индивид оставил свою идеальную цель. Чтобы понять этот момент поведения, мы должны рассмотреть цель отдель</w:t>
        <w:softHyphen/>
        <w:t>ного действия внутри всей целевой структуры индивида. Эта структура может включать несколько более или менее реальных целевых уровней. Целевые уровни внутри одной целевой структу</w:t>
        <w:softHyphen/>
        <w:t>ры могут включать высокую цель мечты, несколь</w:t>
        <w:softHyphen/>
        <w:t>ко более реалистичную цель намерения, далее</w:t>
      </w:r>
      <w:r>
        <w:rPr>
          <w:lang w:val="en-US"/>
        </w:rPr>
        <w:t xml:space="preserve"> — </w:t>
      </w:r>
      <w:r>
        <w:rPr/>
        <w:t>уровень, которого человек ожидает достигнуть, когда он пытается объективно оценивать ситуа</w:t>
        <w:softHyphen/>
        <w:t>цию, и низкий уровень, который он достигнет, если счастье от него отвернется. Где-то на этой шкале будет расположено то, что можно назвать целью действия, т. е. то, что человек «пытается сделать в данное время»; где-то выше будет на</w:t>
        <w:softHyphen/>
        <w:t>ходиться идеальная цель. Иногда индивид будет приближаться к этой идеальной цели, иногда же расстояние между идеальной целью и целью дей</w:t>
        <w:softHyphen/>
        <w:t>ствия будет увеличиваться. Назовем это «внут</w:t>
        <w:softHyphen/>
        <w:t>ренним несоответствием».</w:t>
      </w:r>
    </w:p>
    <w:p>
      <w:pPr>
        <w:pStyle w:val="Style16"/>
        <w:rPr/>
      </w:pPr>
      <w:r>
        <w:rPr/>
        <w:t>Другая характеристика целевой структуры — это несоответствие между уровнем цели действия и уровнем ожидаемого результата. Эта разница мо</w:t>
        <w:softHyphen/>
        <w:t>жет быть прямо охарактеризована как «несоот</w:t>
        <w:softHyphen/>
        <w:t>ветствие цель-ожидание». Это несоответствие бу</w:t>
        <w:softHyphen/>
        <w:t>дет частично зависеть от уровня субъективной вероятности, которого индивид придерживается в отношении шансов достижения цели действия. Одно из выражений субъективной вероятности — уровень уверенности.</w:t>
      </w:r>
    </w:p>
    <w:p>
      <w:pPr>
        <w:pStyle w:val="Style16"/>
        <w:rPr/>
      </w:pPr>
      <w:r>
        <w:rPr>
          <w:i/>
        </w:rPr>
        <w:t>«Целевое несоответствие»</w:t>
      </w:r>
      <w:r>
        <w:rPr/>
        <w:t>. Можно сравнить уровень притязаний, например, уровень цели дей</w:t>
        <w:softHyphen/>
        <w:t>ствия в точке 2 нашей временной последователь</w:t>
        <w:softHyphen/>
        <w:t>ности с уровнем прошлого действия — точка 1 той же последовательности. Разницу между этими дву</w:t>
        <w:softHyphen/>
        <w:t>мя уровнями мы будем называть «целевым несо</w:t>
        <w:softHyphen/>
        <w:t>ответствием». Целевое несоответствие считается положительным, если уровень цели выше уровня прошлого действия, в противоположном случае мы имеем дело с отрицательным целевым несо</w:t>
        <w:softHyphen/>
        <w:t>ответствием.</w:t>
      </w:r>
    </w:p>
    <w:p>
      <w:pPr>
        <w:pStyle w:val="Style16"/>
        <w:rPr/>
      </w:pPr>
      <w:r>
        <w:rPr>
          <w:i/>
        </w:rPr>
        <w:t>Величина достижения; успех и неудача</w:t>
      </w:r>
      <w:r>
        <w:rPr/>
        <w:t>. Инди</w:t>
        <w:softHyphen/>
        <w:t>вид установил свой уровень притязаний и затем произвел действие, имея в виду эту цель (точка 3 нашей временной последовательности). Результат этого действия можно назвать «величиной дос</w:t>
        <w:softHyphen/>
        <w:t>тижения». Разница между уровнем притязаний и величиной достижения будет «несоответствием достижения». Оно считается положительным, если достижение выше уровня притязаний, и отрица</w:t>
        <w:softHyphen/>
        <w:t>тельным, если достижение ниже уровня притя</w:t>
        <w:softHyphen/>
        <w:t>заний.</w:t>
      </w:r>
    </w:p>
    <w:p>
      <w:pPr>
        <w:pStyle w:val="Style16"/>
        <w:rPr/>
      </w:pPr>
      <w:r>
        <w:rPr/>
        <w:t>Два главных фактора, от которых зависит чув</w:t>
        <w:softHyphen/>
        <w:t>ство успеха или неуда</w:t>
      </w:r>
      <w:r>
        <w:rPr>
          <w:lang w:val="en-US"/>
        </w:rPr>
        <w:t>-</w:t>
      </w:r>
      <w:r>
        <w:rPr/>
        <w:t>чи, — это знак и размер «не</w:t>
        <w:softHyphen/>
        <w:t>соответствия достижений». Термины «успех» и «неудача» будут употребляться для обозначения субъективного (психологического) чувства успе</w:t>
        <w:softHyphen/>
        <w:t>ха и неудачи, а не разницы между уровнями при</w:t>
        <w:softHyphen/>
        <w:t>тязаний и достижения. В быту мы говорим об ус</w:t>
        <w:softHyphen/>
        <w:t>пехе и неудаче в обоих смыслах, иногда относя их к разнице между точками 2 и 3 (уровень при</w:t>
        <w:softHyphen/>
        <w:t>тязаний и новое действие), иногда же — к точке 4 (реакция на новое действие). Мы называем раз</w:t>
        <w:softHyphen/>
        <w:t>ницу между точками 2 и 3 «несоответствием дос</w:t>
        <w:softHyphen/>
        <w:t>тижений», а успехом или неудачей — реакцию на это несоответствие (точка 4 нашей последова</w:t>
        <w:softHyphen/>
        <w:t>тельности).</w:t>
      </w:r>
    </w:p>
    <w:p>
      <w:pPr>
        <w:pStyle w:val="Style16"/>
        <w:rPr/>
      </w:pPr>
      <w:r>
        <w:rPr>
          <w:i/>
        </w:rPr>
        <w:t>Словесная цель и действительная цель</w:t>
      </w:r>
      <w:r>
        <w:rPr/>
        <w:t>. Как измерить или операционально определить различ</w:t>
        <w:softHyphen/>
        <w:t>ные целевые уровни действия — на этот технический вопрос в разных исследованиях приходится отвечать по-разному. В эксперименте наблюдение или измерение уровня действия (точки 1 и 3 временной последовательности) обычно не составляет труда. Трудным оказывается измерение уровня притязаний и других точек психологической целевой структуры, таких, как идеальная цель и уровень ожидания.</w:t>
      </w:r>
    </w:p>
    <w:p>
      <w:pPr>
        <w:pStyle w:val="Style16"/>
        <w:rPr/>
      </w:pPr>
      <w:r>
        <w:rPr/>
        <w:t>Можно было бы использовать несколько реакций для косвенного определения уровня притязаний, если бы были известны его законы. Одним из лучших методов определения уровня притязаний, идеальной цели, а также уровня ожидания является пока прямое высказывание субъекта. Конечно, существует опасность, что словесное или письменное утверждение не будет на самом деле открывать «истинную цель» индивида или «истинное ожидание». Например, нельзя спрашивать индивида после действия в точке 4 нашей временной последовательности, каков был его уровень притязаний в точке 2 — после неудачи его словесное высказывание может быть рационализацией. Важно иметь словесное высказывание в ситуации, к которой оно относится. В случае, когда социальная атмосфера относительно благоприятна, прямое высказывание индивида является лучшим операциональным определением различных целевых уровней. При выборе задач с различной степенью трудности в качестве меры для определения цели действия может быть использовано поведение индивида.</w:t>
      </w:r>
    </w:p>
    <w:p>
      <w:pPr>
        <w:pStyle w:val="Style16"/>
        <w:rPr/>
      </w:pPr>
      <w:r>
        <w:rPr>
          <w:i/>
        </w:rPr>
        <w:t>Размер целевых единиц</w:t>
      </w:r>
      <w:r>
        <w:rPr/>
        <w:t>. Индивид может пытаться накинуть кольцо на стержень и при этом может достичь или не достичь своей цели. В другом случае цель может состоять в том, чтобы накинуть на стержень серию из пяти колец. Насколько высоко достижение (один промах, три промаха) — можно установить только после того, как брошены все пять колец. Реакция испытуемого на соответствующее достижение, сопровождающаяся чувством успеха или неуспеха, будет относиться в последнем случае к достижению в целом, а не к каждому броску в отдельности.</w:t>
      </w:r>
    </w:p>
    <w:p>
      <w:pPr>
        <w:pStyle w:val="Style16"/>
        <w:rPr/>
      </w:pPr>
      <w:r>
        <w:rPr/>
        <w:t>Размер единиц деятельности, к которой относится цель, является важным моментом, который нужно учитывать при обсуждении проблемы уровня притязаний. Максимальный размер и сложность единиц, к которым может относиться цель, — важные характеристики определенных возрастных групп детей. Чтобы избежать недоразумения, нужно всегда иметь в виду этот размер и характер единиц деятельности.</w:t>
      </w:r>
    </w:p>
    <w:p>
      <w:pPr>
        <w:pStyle w:val="3"/>
        <w:rPr/>
      </w:pPr>
      <w:r>
        <w:rPr/>
        <w:t>ОБЩЕЕ ЗАКЛЮЧЕНИЕ</w:t>
      </w:r>
    </w:p>
    <w:p>
      <w:pPr>
        <w:pStyle w:val="11"/>
        <w:rPr/>
      </w:pPr>
      <w:r>
        <w:rPr/>
        <w:t>Теоретические соображения показывают, что большинство ка</w:t>
        <w:softHyphen/>
        <w:t>чественных и количественных результатов, относящихся к уровню притязаний, могут быть связаны с тремя факторами, а именно: с поиском успеха, стремлением избежать неудачи и с когнитивными факторами вероятностного ожидания. Действие этих сил определяет выбор будущей цели. Величина этих сил, а также величины, связанные с субъективной вероятностью, зависят от многих аспектов жизненного пространства индивида в данное время, в частности от того, каков его прошлый опыт и какова система ценностей, характе</w:t>
        <w:softHyphen/>
        <w:t>ризующая его культуру и его личность.</w:t>
      </w:r>
    </w:p>
    <w:p>
      <w:pPr>
        <w:pStyle w:val="Style16"/>
        <w:rPr/>
      </w:pPr>
      <w:r>
        <w:rPr/>
        <w:t>В целом изучение уровня притязаний достигло той стадии, когда природа проблем и их отношений к другим областям достаточно ясны, чтобы направлять будущие исследования. Внутри области «целевого поведения» можно разделить проблемы «борьбы за  цель» и проблемы «постановки цели». «Борьба за цель» — это поведение, направленное к уже существующей цели и тесно связан</w:t>
        <w:softHyphen/>
        <w:t>ное с проблемами приближения к цели, разочарования, достижения цели и завершения поведения. Постановка цели связана с вопросом о том, какая цель появится и станет действующей после того, как будет достигнута или не достигнута другая цель. Внутри этого поля лежат, например, проблемы психологического пресыщения и большая часть проблем уровня притязаний. Последние, однако, тесно переплетены со всеми проблемами целевого поведения.</w:t>
      </w:r>
    </w:p>
    <w:p>
      <w:pPr>
        <w:pStyle w:val="3"/>
        <w:rPr/>
      </w:pPr>
      <w:r>
        <w:rPr/>
        <w:t>Литература</w:t>
      </w:r>
    </w:p>
    <w:p>
      <w:pPr>
        <w:pStyle w:val="11"/>
        <w:numPr>
          <w:ilvl w:val="0"/>
          <w:numId w:val="4"/>
        </w:numPr>
        <w:ind w:left="1381" w:hanging="360"/>
        <w:rPr/>
      </w:pPr>
      <w:r>
        <w:rPr>
          <w:sz w:val="18"/>
          <w:lang w:val="en-US"/>
        </w:rPr>
        <w:t xml:space="preserve">Dembo </w:t>
      </w:r>
      <w:r>
        <w:rPr>
          <w:sz w:val="18"/>
        </w:rPr>
        <w:t>Т</w:t>
      </w:r>
      <w:r>
        <w:rPr>
          <w:sz w:val="18"/>
          <w:lang w:val="en-US"/>
        </w:rPr>
        <w:t>. Der arger als dynamisches problem. — Psychol. Forsch., 1931, bd. 15.—144p.</w:t>
      </w:r>
    </w:p>
    <w:p>
      <w:pPr>
        <w:pStyle w:val="11"/>
        <w:numPr>
          <w:ilvl w:val="0"/>
          <w:numId w:val="4"/>
        </w:numPr>
        <w:ind w:left="1381" w:hanging="360"/>
        <w:rPr/>
      </w:pPr>
      <w:r>
        <w:rPr>
          <w:sz w:val="18"/>
          <w:lang w:val="en-US"/>
        </w:rPr>
        <w:t>Frank J. Some Psychological determinants of the level of Aspiration //American Journal of Psychology. 1935. V.47</w:t>
      </w:r>
    </w:p>
    <w:p>
      <w:pPr>
        <w:pStyle w:val="11"/>
        <w:numPr>
          <w:ilvl w:val="0"/>
          <w:numId w:val="4"/>
        </w:numPr>
        <w:ind w:left="1381" w:hanging="360"/>
        <w:rPr>
          <w:sz w:val="18"/>
          <w:lang w:val="en-US"/>
        </w:rPr>
      </w:pPr>
      <w:r>
        <w:rPr>
          <w:sz w:val="18"/>
          <w:lang w:val="en-US"/>
        </w:rPr>
        <w:t>Hoppe F. Erfolg und Misserfolg // Psychol. Forsch. 1930, B.14.</w:t>
      </w:r>
    </w:p>
    <w:p>
      <w:pPr>
        <w:pStyle w:val="Style16"/>
        <w:rPr>
          <w:sz w:val="18"/>
          <w:lang w:val="en-US"/>
        </w:rPr>
      </w:pPr>
      <w:r>
        <w:rPr>
          <w:sz w:val="18"/>
          <w:lang w:val="en-US"/>
        </w:rPr>
      </w:r>
    </w:p>
    <w:p>
      <w:pPr>
        <w:pStyle w:val="Style16"/>
        <w:rPr>
          <w:lang w:val="en-US"/>
        </w:rPr>
      </w:pPr>
      <w:r>
        <w:rPr>
          <w:lang w:val="en-US"/>
        </w:rPr>
      </w:r>
    </w:p>
    <w:p>
      <w:pPr>
        <w:pStyle w:val="22"/>
        <w:spacing w:before="0" w:after="0"/>
        <w:rPr/>
      </w:pPr>
      <w:r>
        <w:rPr/>
        <w:t>Леонард Берковиц</w:t>
      </w:r>
      <w:r>
        <w:rPr>
          <w:lang w:val="en-US"/>
        </w:rPr>
        <w:t xml:space="preserve"> </w:t>
        <w:br/>
      </w:r>
      <w:r>
        <w:rPr/>
        <w:t>ИЗУЧЕНИЕ АГРЕССИИ В ЛАБОРАТОРИИ</w:t>
      </w:r>
      <w:r>
        <w:rPr>
          <w:rStyle w:val="FootnoteCharacters"/>
          <w:rStyle w:val="FootnoteAnchor"/>
          <w:i/>
        </w:rPr>
        <w:footnoteReference w:id="21"/>
      </w:r>
    </w:p>
    <w:p>
      <w:pPr>
        <w:pStyle w:val="3"/>
        <w:spacing w:before="180" w:after="120"/>
        <w:rPr/>
      </w:pPr>
      <w:r>
        <w:rPr/>
        <w:t xml:space="preserve">СТАНДАРТНАЯ ПРОЦЕДУРА ЭКСПЕРИМЕНТА </w:t>
      </w:r>
    </w:p>
    <w:p>
      <w:pPr>
        <w:pStyle w:val="3"/>
        <w:spacing w:before="0" w:after="120"/>
        <w:rPr/>
      </w:pPr>
      <w:r>
        <w:rPr/>
        <w:t>Машина агрессии Басса</w:t>
      </w:r>
    </w:p>
    <w:p>
      <w:pPr>
        <w:pStyle w:val="11"/>
        <w:rPr/>
      </w:pPr>
      <w:r>
        <w:rPr/>
        <w:t>Сначала нам следует четко определить само понятие лаборатор</w:t>
        <w:softHyphen/>
        <w:t>ного исследования. Приведу конкретный пример процедуры, использовавшейся во многих экспериментах: это хорошо известный метод лабораторного исследования физической агрессии — изобре</w:t>
        <w:softHyphen/>
        <w:t>тенная Арнольдом Бассом (</w:t>
      </w:r>
      <w:r>
        <w:rPr>
          <w:i/>
          <w:lang w:val="en-US"/>
        </w:rPr>
        <w:t>Arnold</w:t>
      </w:r>
      <w:r>
        <w:rPr>
          <w:i/>
        </w:rPr>
        <w:t xml:space="preserve"> </w:t>
      </w:r>
      <w:r>
        <w:rPr>
          <w:i/>
          <w:lang w:val="en-US"/>
        </w:rPr>
        <w:t>Buss</w:t>
      </w:r>
      <w:r>
        <w:rPr/>
        <w:t>) «машина агрессии»</w:t>
      </w:r>
      <w:r>
        <w:rPr>
          <w:rStyle w:val="FootnoteCharacters"/>
          <w:rStyle w:val="FootnoteAnchor"/>
        </w:rPr>
        <w:footnoteReference w:id="22"/>
      </w:r>
      <w:r>
        <w:rPr/>
        <w:t xml:space="preserve">. </w:t>
      </w:r>
    </w:p>
    <w:p>
      <w:pPr>
        <w:pStyle w:val="Style16"/>
        <w:rPr/>
      </w:pPr>
      <w:r>
        <w:rPr/>
        <w:t>Эта техника использовалась Бассом для того, чтобы оценить степень аг</w:t>
        <w:softHyphen/>
        <w:t>рессивности испытуемых в исследованиях, посвященных эффектам фрустрации. Тот же самый метод, подчас с минимальными мо</w:t>
        <w:softHyphen/>
        <w:t>дификациями, применялся Бассом и в других его многочисленных работах.</w:t>
      </w:r>
    </w:p>
    <w:p>
      <w:pPr>
        <w:pStyle w:val="Style16"/>
        <w:spacing w:before="60" w:after="0"/>
        <w:ind w:left="397" w:firstLine="397"/>
        <w:rPr>
          <w:sz w:val="18"/>
        </w:rPr>
      </w:pPr>
      <w:r>
        <w:rPr>
          <w:sz w:val="18"/>
        </w:rPr>
        <w:t>У входа в лабораторию испытуемый встречал экспериментатора и свое</w:t>
        <w:softHyphen/>
        <w:t xml:space="preserve">го коллегу-студента, играющего роль такого же испытуемого, а на самом деле — помощника ученого, проводившего эксперимент. (В подавляющем большинстве случаев оба, и испытуемый, и помощник экспериментатора, были мужчины.) Сперва экспериментатор излагал "легенду" — сообщал информацию о мнимой цели исследования. Он объяснял, что испытуемые будут участвовать в исследовании того, как наказания воздействуют на обучение, и что один из них будет играть роль учителя, а другой — ученика. </w:t>
      </w:r>
    </w:p>
    <w:p>
      <w:pPr>
        <w:pStyle w:val="Style16"/>
        <w:ind w:left="397" w:firstLine="397"/>
        <w:rPr>
          <w:sz w:val="18"/>
        </w:rPr>
      </w:pPr>
      <w:r>
        <w:rPr>
          <w:sz w:val="18"/>
        </w:rPr>
        <w:t>Наивный испытуемый как бы случайно выбирался учителем. Затем его отводили в контрольное помещение, где показывали «учебный материал», объясняли процедуру передачи материала ученику и порядок записи ответов. Испытуемому также объясняли, что после каждой проверки он должен дать «ученику» понять, был ли ответ правильным или нет.</w:t>
      </w:r>
    </w:p>
    <w:p>
      <w:pPr>
        <w:pStyle w:val="Style16"/>
        <w:ind w:left="397" w:firstLine="397"/>
        <w:rPr/>
      </w:pPr>
      <w:r>
        <w:rPr>
          <w:sz w:val="18"/>
        </w:rPr>
        <w:t>Учителю разрешалось давать световой сигнал, если ученик даст верный ответ, и наказывать ученика за ошибки ударом тока. Испытуемому по</w:t>
        <w:softHyphen/>
        <w:t>казывали аппарат, маленькую коробку с рядом из десяти кнопок — это и была «машина агрессии». Первая кнопка, как объяснял экспериментатор, — для нане</w:t>
        <w:softHyphen/>
        <w:t>сения самого легкого удара тока, последующие кнопки служат для при</w:t>
        <w:softHyphen/>
        <w:t>чинения все более сурового наказания, предел боли определяется кнопкой 10. Испытуемому говорили, что он должен наказывать ученика за каждую ошибку, но, будучи учителем, он может выбирать интенсив</w:t>
        <w:softHyphen/>
        <w:t>ность удара, который хочет назначить. Затем экспериментатор демонстрировал применение ударов тока нескольких уровней, от 5-го и ниже, так чтобы у испытуемого сложилось некоторое впечатление о наказании, которое он применяет. (Кроме того, эти примеры убеждали испытуемого в реальности совершаемых им действий.) После этого «ученика» (помощ</w:t>
        <w:softHyphen/>
        <w:t>ника экспериментатора) приводили в то же помещение и давали инструк</w:t>
        <w:softHyphen/>
        <w:t>ции, касающиеся материала, который нужно было изучить. Наивного ис</w:t>
        <w:softHyphen/>
        <w:t>пытуемого просили прикрепить электроды к пальцу ученика.</w:t>
      </w:r>
    </w:p>
    <w:p>
      <w:pPr>
        <w:pStyle w:val="Style16"/>
        <w:ind w:left="397" w:firstLine="397"/>
        <w:rPr/>
      </w:pPr>
      <w:r>
        <w:rPr>
          <w:sz w:val="18"/>
        </w:rPr>
        <w:t>Затем начинали проведение тестирования. Помощник эксперимента</w:t>
        <w:softHyphen/>
        <w:t>тора делал ошибки в заранее отмеченных местах, одних и тех же для каждого испытуемого. В стандартном эксперименте Басса после перво</w:t>
        <w:softHyphen/>
        <w:t>начальной серии «разогревающих» упражнений испытуемый получал, например, возможность наказать ученика в двадцати шести случаях из шестидесяти. Степень агрессивности испытуемого оценивалась в зави</w:t>
        <w:softHyphen/>
        <w:t>симости от интенсивности ударов тока, назначаемых им «ученику».</w:t>
      </w:r>
    </w:p>
    <w:p>
      <w:pPr>
        <w:pStyle w:val="Style16"/>
        <w:ind w:left="397" w:firstLine="397"/>
        <w:rPr/>
      </w:pPr>
      <w:r>
        <w:rPr>
          <w:sz w:val="18"/>
        </w:rPr>
        <w:t>Разумеется, никакой «ученик» не подвергался болевому воздей</w:t>
        <w:softHyphen/>
        <w:t>ствию, а испытуемый не производил никаких реальных ударов тока. Важно отметить, что с точки зрения испытуемого в эксперименте это были умышленные попытки причинить боль другому человеку.</w:t>
      </w:r>
    </w:p>
    <w:p>
      <w:pPr>
        <w:pStyle w:val="3"/>
        <w:spacing w:before="300" w:after="120"/>
        <w:rPr/>
      </w:pPr>
      <w:r>
        <w:rPr/>
        <w:t>МОДИФИКАЦИИ И ВАРИАНТЫ</w:t>
      </w:r>
    </w:p>
    <w:p>
      <w:pPr>
        <w:pStyle w:val="11"/>
        <w:spacing w:lineRule="exact" w:line="244"/>
        <w:rPr/>
      </w:pPr>
      <w:r>
        <w:rPr/>
        <w:t xml:space="preserve">Ряд исследователей видоизменили процедуру с </w:t>
      </w:r>
      <w:r>
        <w:rPr>
          <w:i/>
        </w:rPr>
        <w:t>машиной агрес</w:t>
        <w:softHyphen/>
        <w:t>сии,</w:t>
      </w:r>
      <w:r>
        <w:rPr/>
        <w:t xml:space="preserve"> так как все возрастающее число студентов, которых экспери</w:t>
        <w:softHyphen/>
        <w:t>ментаторы брали в качестве испытуемых, уже зачастую слышали об использовании ударов током в работе психологов. Некоторые видо</w:t>
        <w:softHyphen/>
        <w:t>изменения состояли лишь в том, что использовались другие стимулы неприятных ощущений. Например, испытуемым иногда говорили, что они будут применять к другому человеку воздействие резких звуков. В другой вариации той же самой процедуры, независимо от типа наказания, исследователи отмечали, сколько времени испытуе</w:t>
        <w:softHyphen/>
        <w:t xml:space="preserve">мый держит руку на кнопке </w:t>
      </w:r>
      <w:r>
        <w:rPr>
          <w:i/>
        </w:rPr>
        <w:t>«машины агрессии</w:t>
      </w:r>
      <w:r>
        <w:rPr/>
        <w:t>»</w:t>
      </w:r>
      <w:r>
        <w:rPr>
          <w:i/>
        </w:rPr>
        <w:t>,</w:t>
      </w:r>
      <w:r>
        <w:rPr/>
        <w:t xml:space="preserve"> и агрессивность измерялась исходя из предположения, что длительность — еще один показатель тенденции испытуемого причинять боль другому чело</w:t>
        <w:softHyphen/>
        <w:t xml:space="preserve">веку.    </w:t>
      </w:r>
    </w:p>
    <w:p>
      <w:pPr>
        <w:pStyle w:val="Style16"/>
        <w:spacing w:lineRule="exact" w:line="246"/>
        <w:rPr/>
      </w:pPr>
      <w:r>
        <w:rPr/>
        <w:t>Узнав об исследованиях с использованием «машины агрессии», люди обычно задаются целым рядом вопросов. Один такой вопрос состоит в следующем: каким мотивом ру</w:t>
        <w:softHyphen/>
        <w:t xml:space="preserve">ководствуются испытуемые, наказывая «ученика»? Несмотря на то, что исследователи рассматривают интенсивность наказания в качестве показателя силы желания причинить боль другому человеку, испытуемый может руководствоваться еще одним мотивом в </w:t>
      </w:r>
      <w:r>
        <w:rPr>
          <w:i/>
        </w:rPr>
        <w:t>применении</w:t>
      </w:r>
      <w:r>
        <w:rPr/>
        <w:t xml:space="preserve"> наказания — возможным желанием помочь ученику. Может быть, испытуемый хочет заставить ученика показать более высокие результаты, а может быть им движет желание содействовать экспериментатору? Как мы можем выяснить, действительно ли испытуемый собирался причинить вред другому человеку? Чтобы свести к минимуму вероятную двусмысленность, некоторые исследователи указывают в «легенде», что наказание не окажет ученику помощи</w:t>
      </w:r>
      <w:r>
        <w:rPr>
          <w:rStyle w:val="FootnoteCharacters"/>
          <w:rStyle w:val="FootnoteAnchor"/>
        </w:rPr>
        <w:footnoteReference w:id="23"/>
      </w:r>
      <w:r>
        <w:rPr/>
        <w:t>.</w:t>
      </w:r>
    </w:p>
    <w:p>
      <w:pPr>
        <w:pStyle w:val="Style16"/>
        <w:spacing w:lineRule="exact" w:line="246"/>
        <w:rPr/>
      </w:pPr>
      <w:r>
        <w:rPr>
          <w:b/>
        </w:rPr>
        <w:t xml:space="preserve">Другие процедуры с причинением физического ущерба. </w:t>
      </w:r>
      <w:r>
        <w:rPr/>
        <w:t>Другие процедуры также использовались в экспериментальном изучении аг</w:t>
        <w:softHyphen/>
        <w:t>рессии, хотя они не были столь популярны, как изобретение</w:t>
      </w:r>
      <w:r>
        <w:rPr>
          <w:b/>
        </w:rPr>
        <w:t xml:space="preserve"> </w:t>
      </w:r>
      <w:r>
        <w:rPr/>
        <w:t>Басса</w:t>
      </w:r>
      <w:r>
        <w:rPr>
          <w:b/>
        </w:rPr>
        <w:t>.</w:t>
      </w:r>
      <w:r>
        <w:rPr/>
        <w:t xml:space="preserve"> В частности, испытуемым предлагали нажимать на кнопку (или телеграфный ключ) определенное количество раз, а не выбирать интенсивность наказания.                            </w:t>
      </w:r>
    </w:p>
    <w:p>
      <w:pPr>
        <w:pStyle w:val="Style16"/>
        <w:spacing w:lineRule="exact" w:line="246"/>
        <w:rPr/>
      </w:pPr>
      <w:r>
        <w:rPr/>
        <w:t>Во многих из моих собственных ранних экспериментов я, например, часто давал испытуемым понять, что они оценивают выполнение студентом определенной задачи. Им говорили, что другой человек должен разрешить определенную проблему и знает, что его работа будет оцениваться. Каждому испытуемому по очереди показывали решение партнера и просили оценить «работника», назначив ему от одного до десяти ударов ударов тока (в более поздних экспериментах применялся неприятный звук). Один удар означал, что работа считалась очень хорошей, а десять ударов подразумевали неудовлетворительную оценку. Предполагалось, что так как все испытуемые оценивали одно и то же в чем-то двусмысленное решение, то те, кто в сумме назначал самое большое количество ударов, имели наиболее сильное желание причинить «ра</w:t>
        <w:softHyphen/>
        <w:t xml:space="preserve">ботнику» боль (см., например: </w:t>
      </w:r>
      <w:r>
        <w:rPr>
          <w:lang w:val="en-US"/>
        </w:rPr>
        <w:t>Berkowitz</w:t>
      </w:r>
      <w:r>
        <w:rPr/>
        <w:t xml:space="preserve"> &amp; </w:t>
      </w:r>
      <w:r>
        <w:rPr>
          <w:lang w:val="en-US"/>
        </w:rPr>
        <w:t>LePage</w:t>
      </w:r>
      <w:r>
        <w:rPr/>
        <w:t>,</w:t>
      </w:r>
      <w:r>
        <w:rPr>
          <w:lang w:val="en-US" w:eastAsia="en-US"/>
        </w:rPr>
        <w:t xml:space="preserve"> 1967).</w:t>
      </w:r>
    </w:p>
    <w:p>
      <w:pPr>
        <w:pStyle w:val="Style16"/>
        <w:rPr/>
      </w:pPr>
      <w:r>
        <w:rPr/>
        <w:t>Существует ряд вариаций этого базового метода и некоторые другие техники, принципиально отличающиеся от парадигм Басса и Берковица. Интересная процедура использовалась Стюартом Тей</w:t>
        <w:softHyphen/>
        <w:t>лором (</w:t>
      </w:r>
      <w:r>
        <w:rPr>
          <w:lang w:val="en-US"/>
        </w:rPr>
        <w:t>Stuart</w:t>
      </w:r>
      <w:r>
        <w:rPr/>
        <w:t xml:space="preserve"> </w:t>
      </w:r>
      <w:r>
        <w:rPr>
          <w:lang w:val="en-US"/>
        </w:rPr>
        <w:t>Taylor</w:t>
      </w:r>
      <w:r>
        <w:rPr/>
        <w:t xml:space="preserve">) и его помощниками (см.: </w:t>
      </w:r>
      <w:r>
        <w:rPr>
          <w:lang w:val="en-US"/>
        </w:rPr>
        <w:t>Taylor</w:t>
      </w:r>
      <w:r>
        <w:rPr/>
        <w:t>,</w:t>
      </w:r>
      <w:r>
        <w:rPr>
          <w:lang w:val="en-US" w:eastAsia="en-US"/>
        </w:rPr>
        <w:t xml:space="preserve"> 1967;</w:t>
      </w:r>
      <w:r>
        <w:rPr/>
        <w:t xml:space="preserve"> </w:t>
      </w:r>
      <w:r>
        <w:rPr>
          <w:lang w:val="en-US"/>
        </w:rPr>
        <w:t>Baron</w:t>
      </w:r>
      <w:r>
        <w:rPr/>
        <w:t xml:space="preserve">, </w:t>
      </w:r>
      <w:r>
        <w:rPr>
          <w:lang w:val="en-US" w:eastAsia="en-US"/>
        </w:rPr>
        <w:t>1977,</w:t>
      </w:r>
      <w:r>
        <w:rPr/>
        <w:t xml:space="preserve"> р.</w:t>
      </w:r>
      <w:r>
        <w:rPr>
          <w:lang w:val="en-US" w:eastAsia="en-US"/>
        </w:rPr>
        <w:t xml:space="preserve"> 66—68)</w:t>
      </w:r>
      <w:r>
        <w:rPr/>
        <w:t>. Это процедура соревнования на скорость реакции. В эксперименте такого типа субъекту внушали, что он и другой человек должны пройти ряд испытаний. По сигналу «вперед» каждый из них должен был как можно быстрее ударить током соперника. Испытуемым разрешалось варьировать силу шока, который они назначают сопернику во время каждого испыта</w:t>
        <w:softHyphen/>
        <w:t>ния. Степень агрессии измерялась уровнем устанавливаемого испытуемым электроудара</w:t>
      </w:r>
      <w:r>
        <w:rPr>
          <w:rStyle w:val="FootnoteCharacters"/>
          <w:rStyle w:val="FootnoteAnchor"/>
        </w:rPr>
        <w:footnoteReference w:id="24"/>
      </w:r>
      <w:r>
        <w:rPr/>
        <w:t>.</w:t>
      </w:r>
    </w:p>
    <w:p>
      <w:pPr>
        <w:pStyle w:val="Style16"/>
        <w:rPr/>
      </w:pPr>
      <w:r>
        <w:rPr>
          <w:b/>
        </w:rPr>
        <w:t>Какое значение имеют различия процедур?</w:t>
      </w:r>
      <w:r>
        <w:rPr/>
        <w:t xml:space="preserve"> Поскольку лаборатор</w:t>
        <w:softHyphen/>
        <w:t>ные методы широко варьируются, вы можете задаться вопросом, дей</w:t>
        <w:softHyphen/>
        <w:t>ствительно ли все данные способы измерения агрессии отражают реальные агрессивные склонности субъекта. Схожи ли измерения, базирующиеся на интенсивности наказания, скажем, с теми, которые основаны на числе установленных наказаний? Свидетельствуют ли оба эти параметра об одном и том же виде агрессии?</w:t>
      </w:r>
    </w:p>
    <w:p>
      <w:pPr>
        <w:pStyle w:val="Style16"/>
        <w:rPr/>
      </w:pPr>
      <w:r>
        <w:rPr/>
        <w:t xml:space="preserve">Полагаю, что на этот счет я могу вас успокоить. Данные процедуры, в самом деле, имеют много общего. В каждом отдельном случае субъекты уверены в том, что умышленно причиняют боль другому человеку. Всякая агрессия подразумевает намеренное причинение вреда другому человеку, и в этом смысле данные параметры являются показателями агрессии (в большей или меньшей степени). Более того, исследования, использующие разные методы, часто демонстрируют сходные результаты (см.: </w:t>
      </w:r>
      <w:r>
        <w:rPr>
          <w:lang w:val="en-US"/>
        </w:rPr>
        <w:t>Carlson</w:t>
      </w:r>
      <w:r>
        <w:rPr/>
        <w:t xml:space="preserve">, </w:t>
      </w:r>
      <w:r>
        <w:rPr>
          <w:lang w:val="en-US"/>
        </w:rPr>
        <w:t>Marcus</w:t>
      </w:r>
      <w:r>
        <w:rPr/>
        <w:t>-</w:t>
      </w:r>
      <w:r>
        <w:rPr>
          <w:lang w:val="en-US"/>
        </w:rPr>
        <w:t>Newhall</w:t>
      </w:r>
      <w:r>
        <w:rPr/>
        <w:t xml:space="preserve"> &amp; </w:t>
      </w:r>
      <w:r>
        <w:rPr>
          <w:lang w:val="en-US"/>
        </w:rPr>
        <w:t>Niller</w:t>
      </w:r>
      <w:r>
        <w:rPr/>
        <w:t>, 1990).</w:t>
      </w:r>
    </w:p>
    <w:p>
      <w:pPr>
        <w:pStyle w:val="Style16"/>
        <w:rPr/>
      </w:pPr>
      <w:r>
        <w:rPr/>
        <w:t>Техники выбора интенсивности и числа наказаний все же различаются в одном важном отношении, и данное отличие иногда может быть достаточно существенным. По крайней мере, в некоторых экспериментах субъекты проявляют больше импульсивности и меньше осознают, что именно они делают: это происходит тогда, когда</w:t>
      </w:r>
      <w:r>
        <w:rPr>
          <w:b/>
        </w:rPr>
        <w:t xml:space="preserve"> </w:t>
      </w:r>
      <w:r>
        <w:rPr/>
        <w:t>им</w:t>
      </w:r>
      <w:r>
        <w:rPr>
          <w:b/>
        </w:rPr>
        <w:t xml:space="preserve"> </w:t>
      </w:r>
      <w:r>
        <w:rPr/>
        <w:t>приходится нажимать на одну и ту же кнопку электрошока несколько раз, а не выбирать кнопку степени по интенсивности. Можно предположить, что сознательный выбор человека, насколько интенсивный удар тока он применит в данном случае, может определяться его мнением о социальной допустимости той или иной силы шока; это ограничение не срабатывает, когда определяется количество, а не сила ударов.</w:t>
      </w:r>
    </w:p>
    <w:p>
      <w:pPr>
        <w:pStyle w:val="3"/>
        <w:rPr/>
      </w:pPr>
      <w:r>
        <w:rPr/>
        <w:t>Литература</w:t>
      </w:r>
    </w:p>
    <w:p>
      <w:pPr>
        <w:pStyle w:val="11"/>
        <w:rPr>
          <w:sz w:val="28"/>
          <w:lang w:val="en-US"/>
        </w:rPr>
      </w:pPr>
      <w:r>
        <w:rPr>
          <w:lang w:val="en-US"/>
        </w:rPr>
        <w:t xml:space="preserve">1.  Baron, R.A. (1977). </w:t>
      </w:r>
      <w:r>
        <w:rPr>
          <w:i/>
          <w:lang w:val="en-US"/>
        </w:rPr>
        <w:t>Human aggression.</w:t>
      </w:r>
      <w:r>
        <w:rPr>
          <w:lang w:val="en-US"/>
        </w:rPr>
        <w:t xml:space="preserve"> New York: Plenum. </w:t>
      </w:r>
    </w:p>
    <w:p>
      <w:pPr>
        <w:pStyle w:val="Style16"/>
        <w:rPr>
          <w:sz w:val="28"/>
          <w:lang w:val="en-US"/>
        </w:rPr>
      </w:pPr>
      <w:r>
        <w:rPr>
          <w:sz w:val="28"/>
          <w:lang w:val="en-US"/>
        </w:rPr>
      </w:r>
    </w:p>
    <w:p>
      <w:pPr>
        <w:pStyle w:val="Style16"/>
        <w:rPr>
          <w:lang w:val="en-US"/>
        </w:rPr>
      </w:pPr>
      <w:r>
        <w:rPr>
          <w:lang w:val="en-US"/>
        </w:rPr>
      </w:r>
    </w:p>
    <w:p>
      <w:pPr>
        <w:pStyle w:val="22"/>
        <w:spacing w:before="0" w:after="120"/>
        <w:rPr>
          <w:lang w:val="en-US"/>
        </w:rPr>
      </w:pPr>
      <w:r>
        <w:rPr/>
        <w:t>Абу Али Ибн Сина</w:t>
      </w:r>
      <w:r>
        <w:rPr>
          <w:lang w:val="en-US"/>
        </w:rPr>
        <w:br/>
      </w:r>
      <w:r>
        <w:rPr/>
        <w:t>О ВЫЯВЛЕНИИ ПРЕДМЕТА СТРАСТНОЙ ЛЮБВИ</w:t>
      </w:r>
      <w:r>
        <w:rPr>
          <w:rStyle w:val="FootnoteCharacters"/>
          <w:rStyle w:val="FootnoteAnchor"/>
        </w:rPr>
        <w:footnoteReference w:id="25"/>
      </w:r>
    </w:p>
    <w:p>
      <w:pPr>
        <w:pStyle w:val="Style18"/>
        <w:rPr/>
      </w:pPr>
      <w:r>
        <w:rPr>
          <w:b/>
        </w:rPr>
        <w:t xml:space="preserve">Абу Али ибн Сина (Авиценна) </w:t>
      </w:r>
      <w:r>
        <w:rPr/>
        <w:t xml:space="preserve">(ок. 980—1037) – выдающийся ирано-таджикский мыслитель, врач и естествоиспытатель, один из величайших энциклопедистов в истории науки. Автор более чем 300 произведений, из которых около 50 посвящены философским вопросам. Создатель естественнонаучного учения о душе, обобщившего достижения античной философии и арабоязычной науки. В своем главном медицинском труде – «Каноне врачебной науки», который в течение нескольких веков использовался в качестве основного учебника на медицинских факультетах европейских университетов и служил настольной книгой как восточных, так и европейских врачей – заложил основы возрастной и дифференциальной психофизиологии, а также высказал ряд идей относительно воспитания. Ему приписываются и первые экспериментальные работы, посвященные психофизиологии эмоциональных состояний. </w:t>
      </w:r>
    </w:p>
    <w:p>
      <w:pPr>
        <w:pStyle w:val="23"/>
        <w:rPr>
          <w:rFonts w:ascii="Arial" w:hAnsi="Arial" w:cs="Arial"/>
        </w:rPr>
      </w:pPr>
      <w:r>
        <w:rPr/>
        <w:t>Сочинения (в рус. пер.): Избранные философские произведения (1980); Канон врачебной науки. В 3 частях (1994).</w:t>
      </w:r>
    </w:p>
    <w:p>
      <w:pPr>
        <w:pStyle w:val="Style16"/>
        <w:rPr>
          <w:rFonts w:ascii="Arial" w:hAnsi="Arial" w:cs="Arial"/>
          <w:lang w:val="en-US"/>
        </w:rPr>
      </w:pPr>
      <w:r>
        <w:rPr>
          <w:rFonts w:cs="Arial" w:ascii="Arial" w:hAnsi="Arial"/>
          <w:lang w:val="en-US"/>
        </w:rPr>
      </w:r>
    </w:p>
    <w:p>
      <w:pPr>
        <w:pStyle w:val="11"/>
        <w:rPr/>
      </w:pPr>
      <w:r>
        <w:rPr/>
        <w:t>[Любовь] — заболевание вроде наваждения, похожее на меланхолию. Нередко человек навлекает ее на себя, подчиняя свои мысли восхищению образом и чертами, присущими [возлюбленной]; иногда этому способствует похоть, а иногда и не способствует. Признаки [этого заболевания] таковы: глаза [у больного] ввалившиеся, сухие, слезы появляются только при плаче, веки непрерывно двигаются, [больной] часто смеется, как будто видит что-то приятное или слышит радостную весть или шутит. Дыхание у него часто прерывается и возвращается снова, так что он постоянно вздыхает; слушая любовные стихи, он радуется и смеется или горюет и плачет, особенно при упоминании о разлуке и расставании. Все его органы, кроме век, худеют, а веки, хотя глазные яблоки и вваливаются, становятся большими и толстыми вследствие бессонницы и вздохов, [направляющих] пары в голову. В поведении его нет порядка, пульс — неровный, совершенно беспорядочный, словно пульс удрученных горем. Пульс и состояние его изменяются при упоминании о возлюбленной и особенно при внезапной встрече с нею; так что по пульсу можно определить, что это именно его возлюбленная, если [влюбленный] в этом не признается. Определение предмета любви есть одно из средств лечения. Это делается так: называют много имен, повторяя их неоднократно, а [руку] держат на пульсе. Если пульс очень изменяется и становится как бы прерывистым, то, повторяя и проверяя это несколько раз, ты узнаешь имя возлюбленной. Затем таким же образом называют улицы, дома, ремесла, роды работы, родословия и города, сочетая каждое с именем возлюбленной и следя за пульсом; если он изменяется при повторном упоминании какой-либо из этих [примет], ты собираешь из них сведения о возлюбленной, ее имени, уборах и занятиях и узнаешь, кто она. Мы испытывали такой способ и получали [сведения], помогающие установить [личность возлюбленной]. Затем, если ты не находишь другого лечения, кроме сближения между ними, дозволяемого верой и законом, — осуществи его.</w:t>
      </w:r>
    </w:p>
    <w:p>
      <w:pPr>
        <w:pStyle w:val="Style16"/>
        <w:rPr/>
      </w:pPr>
      <w:r>
        <w:rPr/>
        <w:t>Мы видели одного человека, кому это возвратило здоровье, и [на костях у него] снова появилось мясо после того, как он дошел до [полного] исхудания, перешел в этом [все пределы] и подвергся тяжким, длительным заболеваниям и продолжительным лихорадкам из-за ослабления сил от страстной любви. Когда же он почувствовал, что [скоро] встретится с возлюбленной после повторных отсрочек, то [выздоровел] в самое короткое время. И удивились мы этому и сделали вывод, что естество послушно внушениям души.</w:t>
      </w:r>
    </w:p>
    <w:p>
      <w:pPr>
        <w:pStyle w:val="Style16"/>
        <w:rPr>
          <w:lang w:val="en-US"/>
        </w:rPr>
      </w:pPr>
      <w:r>
        <w:rPr>
          <w:lang w:val="en-US"/>
        </w:rPr>
      </w:r>
    </w:p>
    <w:p>
      <w:pPr>
        <w:pStyle w:val="Style16"/>
        <w:rPr>
          <w:lang w:val="en-US"/>
        </w:rPr>
      </w:pPr>
      <w:r>
        <w:rPr>
          <w:lang w:val="en-US"/>
        </w:rPr>
      </w:r>
    </w:p>
    <w:p>
      <w:pPr>
        <w:pStyle w:val="22"/>
        <w:spacing w:before="0" w:after="120"/>
        <w:rPr/>
      </w:pPr>
      <w:r>
        <w:rPr/>
        <w:t>Карл Густав Юнг</w:t>
      </w:r>
      <w:r>
        <w:rPr>
          <w:lang w:val="en-US"/>
        </w:rPr>
        <w:t xml:space="preserve"> </w:t>
        <w:br/>
      </w:r>
      <w:r>
        <w:rPr/>
        <w:t>ПОНЯТИЕ КОМПЛЕКСА</w:t>
      </w:r>
      <w:r>
        <w:rPr>
          <w:rStyle w:val="FootnoteCharacters"/>
          <w:rStyle w:val="FootnoteAnchor"/>
          <w:lang w:val="en-US"/>
        </w:rPr>
        <w:footnoteReference w:id="26"/>
      </w:r>
    </w:p>
    <w:p>
      <w:pPr>
        <w:pStyle w:val="11"/>
        <w:rPr/>
      </w:pPr>
      <w:r>
        <w:rPr/>
        <w:t>Комплекс – это совокупность ассоциаций, своего рода картина более или менее сложной психологической природы; порой за этим стоит психологическая травма, порой же просто болезненность и повышенная напряженность. Довольно тяжело справиться со всем, что сопряжено с такой повышенной напряженностью. К примеру, собираясь сделать нечто для меня очень важное, я начинаю колебаться – вы, вероятно, заметили, что на заданный вами трудный вопрос я не могу ответить без промедления, ибо его предмет важен для меня; время реакции оказывается растянутым. Я начинаю запинаться, моя память не подает мне нужный мате</w:t>
        <w:softHyphen/>
        <w:t>риал. Эти отклонения обусловлены комплексом, даже в том случае, если предмет разговора не связан с моими личными комплексами. Просто это дело для нас крайне важно, и что бы это ни было, коль скоро наши чувства накалены, с этим трудно что-либо поделать. Причина в том, что подобные содержания так или иначе связаны с физио</w:t>
        <w:softHyphen/>
        <w:t>логическими реакциями, с процессами в сердце, с давлением, сос</w:t>
        <w:softHyphen/>
        <w:t>тоянием кишечника, дыханием, иннервацией кожи. Всякий раз, когда мы имеем дело с повышенным тонусом, соответствующий комплекс как бы обретает собственное тело или находит свое место в нашем теле и становится неуправляемым – ведь то, что беспо</w:t>
        <w:softHyphen/>
        <w:t>коит тело, просто так не отбросишь, его корни во мне, и оно не может не действовать на нервы. А то, что сопряжено со слабым тонусом и низкой эмоциональной значимостью, легко устранимо, ибо оно лишено корней. Оно не так цепко и ненавязчиво.</w:t>
      </w:r>
    </w:p>
    <w:p>
      <w:pPr>
        <w:pStyle w:val="Style16"/>
        <w:rPr/>
      </w:pPr>
      <w:r>
        <w:rPr/>
        <w:t>Если вы хотите что-то сказать или сделать, но, к несчастью, это намерение сталкивается с комплексом, вы говорите или делаете нечто отличное от того, что намеревались. Комплекс расстраивает ваши лучшие намерения; вам просто ме</w:t>
        <w:softHyphen/>
        <w:t>шают, как если бы вы столкнулись с человеком или с внешними обстоятельствами. Исходя из этого, приходится признать, что комплексы обычно действуют так, как будто им присуща извест</w:t>
        <w:softHyphen/>
        <w:t xml:space="preserve">ная доля волевой энергии. </w:t>
      </w:r>
    </w:p>
    <w:p>
      <w:pPr>
        <w:pStyle w:val="Style16"/>
        <w:rPr/>
      </w:pPr>
      <w:r>
        <w:rPr/>
        <w:t>Поскольку комплексам в определенной мере присуща воля, т.е. своего рода эго, мы обнаруживаем, что в состоянии шизоф</w:t>
        <w:softHyphen/>
        <w:t>рении они настолько освобождаются из-под контроля сознания, что становятся видны и слышны. Они появляются в форме видений, говорят голосами, похожими на голоса определенных людей. Данная персонификация комплексов сама по себе не обязательно является патологическим состоянием. В снах, на</w:t>
        <w:softHyphen/>
        <w:t>пример, наши комплексы часто появляются в персонифици</w:t>
        <w:softHyphen/>
        <w:t>рованной форме. Кто-то может натренировать себя до такой степени, что они станут видны и слышны ему даже в состоянии бодрствования. В йоге имеется специальное упражнение по раскалыванию сознания на его компоненты, каждый из кото</w:t>
        <w:softHyphen/>
        <w:t xml:space="preserve">рых обнаруживает себя как отдельная личность. </w:t>
      </w:r>
    </w:p>
    <w:p>
      <w:pPr>
        <w:pStyle w:val="Style16"/>
        <w:rPr/>
      </w:pPr>
      <w:r>
        <w:rPr/>
        <w:t>Комплексы – это автономные группы ассоциаций, движимые самостоятель</w:t>
        <w:softHyphen/>
        <w:t>ными тенденциями, живущие своей жизнью, независимо от наших намерений. Я полагаю, что наше индивидуальное бессо</w:t>
        <w:softHyphen/>
        <w:t>знательное, так же как и коллективное бессознательное, состоит из неопределенного (т.е. неизвестного) количества комплексов или фрагментарных личностей.</w:t>
      </w:r>
    </w:p>
    <w:p>
      <w:pPr>
        <w:pStyle w:val="Style16"/>
        <w:rPr>
          <w:lang w:val="en-US"/>
        </w:rPr>
      </w:pPr>
      <w:r>
        <w:rPr>
          <w:lang w:val="en-US"/>
        </w:rPr>
      </w:r>
    </w:p>
    <w:p>
      <w:pPr>
        <w:pStyle w:val="Style16"/>
        <w:rPr>
          <w:lang w:val="en-US"/>
        </w:rPr>
      </w:pPr>
      <w:r>
        <w:rPr>
          <w:lang w:val="en-US"/>
        </w:rPr>
      </w:r>
    </w:p>
    <w:p>
      <w:pPr>
        <w:pStyle w:val="22"/>
        <w:spacing w:before="0" w:after="60"/>
        <w:rPr>
          <w:lang w:val="en-US"/>
        </w:rPr>
      </w:pPr>
      <w:r>
        <w:rPr/>
        <w:t>А. Р. Лурия</w:t>
      </w:r>
      <w:r>
        <w:rPr>
          <w:lang w:val="en-US"/>
        </w:rPr>
        <w:t xml:space="preserve"> </w:t>
        <w:br/>
      </w:r>
      <w:r>
        <w:rPr/>
        <w:t>ДИАГНОСТИКА СЛЕДОВ АФФЕКТА</w:t>
      </w:r>
      <w:r>
        <w:rPr>
          <w:rStyle w:val="FootnoteCharacters"/>
          <w:rStyle w:val="FootnoteAnchor"/>
          <w:b/>
        </w:rPr>
        <w:footnoteReference w:id="27"/>
      </w:r>
    </w:p>
    <w:p>
      <w:pPr>
        <w:pStyle w:val="Style18"/>
        <w:rPr/>
      </w:pPr>
      <w:r>
        <w:rPr>
          <w:b/>
        </w:rPr>
        <w:t>Лурия Александр Романович</w:t>
      </w:r>
      <w:r>
        <w:rPr/>
        <w:t xml:space="preserve"> (1902–1977) – российский психолог, действительный член АПН СССР, профессор, с 1966 по 1977 г. – заведующий кафедрой медицинской психологии психологического факультета Московского Университета. Окончил факультет общественных наук Казанского университета (1921), где выполнил работу в традициях психоанализа, посвященную феномену моды, и Первый Московский медицинский институт (1937). В 1924–1934 гг. вместе с Л.С. Выготским разрабатывал проблемы психического развития ребенка. Одновременно выполнил исследование аффективных процессов. Главная область исследований – нарушения высших психических функций человека при локальных поражениях головного мозга. На основе учения о системном строении высших психических функций разработал принципиально новый подход к проблеме их мозговой локализации. Один из основателей современной нейропсихологии и психолингвистики. </w:t>
      </w:r>
    </w:p>
    <w:p>
      <w:pPr>
        <w:pStyle w:val="23"/>
        <w:rPr>
          <w:sz w:val="28"/>
        </w:rPr>
      </w:pPr>
      <w:r>
        <w:rPr/>
        <w:t xml:space="preserve">Сочинения: Этюды по истории поведения (совм. с Л.С. Выготским, 1930); </w:t>
      </w:r>
      <w:r>
        <w:rPr>
          <w:lang w:val="en-US"/>
        </w:rPr>
        <w:t>The</w:t>
      </w:r>
      <w:r>
        <w:rPr/>
        <w:t xml:space="preserve"> </w:t>
      </w:r>
      <w:r>
        <w:rPr>
          <w:lang w:val="en-US"/>
        </w:rPr>
        <w:t>nature</w:t>
      </w:r>
      <w:r>
        <w:rPr/>
        <w:t xml:space="preserve"> </w:t>
      </w:r>
      <w:r>
        <w:rPr>
          <w:lang w:val="en-US"/>
        </w:rPr>
        <w:t>of</w:t>
      </w:r>
      <w:r>
        <w:rPr/>
        <w:t xml:space="preserve"> </w:t>
      </w:r>
      <w:r>
        <w:rPr>
          <w:lang w:val="en-US"/>
        </w:rPr>
        <w:t>human</w:t>
      </w:r>
      <w:r>
        <w:rPr/>
        <w:t xml:space="preserve"> </w:t>
      </w:r>
      <w:r>
        <w:rPr>
          <w:lang w:val="en-US"/>
        </w:rPr>
        <w:t>conflicts</w:t>
      </w:r>
      <w:r>
        <w:rPr/>
        <w:t xml:space="preserve"> (1932); Травматическая афазия (1947); Восстановление функций мозга после военной травмы (1948); Высшие корковые функции человека и их нарушения при локальных поражениях мозга (1962); Мозг человека и психические процессы, в 2 томах (1963—1970); Нейродинамический анализ решения задач (совм. с Л.С. Цветковой, 1966); Основы нейропсихологии (1973); Основные проблемы нейролингвистики (1975); Язык и сознание (1979) и др.</w:t>
      </w:r>
    </w:p>
    <w:p>
      <w:pPr>
        <w:pStyle w:val="Style16"/>
        <w:rPr>
          <w:sz w:val="28"/>
        </w:rPr>
      </w:pPr>
      <w:r>
        <w:rPr>
          <w:sz w:val="28"/>
        </w:rPr>
      </w:r>
    </w:p>
    <w:p>
      <w:pPr>
        <w:pStyle w:val="11"/>
        <w:spacing w:lineRule="exact" w:line="244"/>
        <w:rPr/>
      </w:pPr>
      <w:r>
        <w:rPr/>
        <w:t>Проблема объективного познания чужого «я», чужих мыслей занимала уже несколько поколений психологов.</w:t>
      </w:r>
    </w:p>
    <w:p>
      <w:pPr>
        <w:pStyle w:val="Style16"/>
        <w:spacing w:lineRule="exact" w:line="244"/>
        <w:rPr/>
      </w:pPr>
      <w:r>
        <w:rPr/>
        <w:t>К разрешению ее современная наука благодаря развившимся объективным методам подошла теперь уже настолько близко, что в целом ряде случаев экспериментальная диагностика скрываемых личностью содержаний сознания перестает казаться невозможной, а методы такой диагностики не сегодня-завтра смогут войти в повседневную практику. Конечно, прежде всего, в этом заинтересована судебная и следственная практика.</w:t>
      </w:r>
    </w:p>
    <w:p>
      <w:pPr>
        <w:pStyle w:val="Style16"/>
        <w:spacing w:lineRule="exact" w:line="244"/>
        <w:rPr/>
      </w:pPr>
      <w:r>
        <w:rPr/>
        <w:t>Мы знаем, что каждое сильное аффективное состояние сопровождается глубокими нарушениями функций в организме человека. Аффект нарушает всю энергетику организма, а так как корни всякого аффективного состояния сосредоточены, конечно, в деятельности его нервной системы, дающей ответы и на внешние, и на внутренние раздражители, то ясно, что максимальные отклонения при аффекте наблюдаются именно в высших нервно-психических процессах: мышлении, скорости и правильности ответов организма, распределении и устойчивости его внимания, закреплении и сохранении его навыков и т. д.</w:t>
      </w:r>
    </w:p>
    <w:p>
      <w:pPr>
        <w:pStyle w:val="Style16"/>
        <w:rPr/>
      </w:pPr>
      <w:r>
        <w:rPr/>
        <w:t>Совершенно понятно, что психологи именно здесь старались найти характеризующие аффект явления; ряд психиатров, работавших в школе Крепелина, и особенно ряд психологов школы Юнга</w:t>
      </w:r>
      <w:r>
        <w:rPr>
          <w:rStyle w:val="FootnoteCharacters"/>
          <w:rStyle w:val="FootnoteAnchor"/>
        </w:rPr>
        <w:footnoteReference w:id="28"/>
      </w:r>
      <w:r>
        <w:rPr/>
        <w:t xml:space="preserve"> установили, что аффект, прежде всего, нарушает </w:t>
      </w:r>
      <w:r>
        <w:rPr>
          <w:i/>
        </w:rPr>
        <w:t>нормальное течение ассоциаций,</w:t>
      </w:r>
      <w:r>
        <w:rPr/>
        <w:t xml:space="preserve"> что при сильном аффекте ассоциации обычно </w:t>
      </w:r>
      <w:r>
        <w:rPr>
          <w:i/>
        </w:rPr>
        <w:t>резко задерживаются.</w:t>
      </w:r>
    </w:p>
    <w:p>
      <w:pPr>
        <w:pStyle w:val="Style16"/>
        <w:rPr/>
      </w:pPr>
      <w:r>
        <w:rPr/>
        <w:t>Преступление всегда связано с сильным аффектом, который у лиц, совершивших его впервые, принимает, естественно, очень острый характер. Трудно предположить, чтобы от этого аффекта преступления в психике совершившего его человека не осталось никаких следов. Наоборот, многое убеждает нас в том, что психические следы после каждого преступления остаются в весьма заметной форме.</w:t>
      </w:r>
    </w:p>
    <w:p>
      <w:pPr>
        <w:pStyle w:val="Style16"/>
        <w:rPr/>
      </w:pPr>
      <w:r>
        <w:rPr/>
        <w:t>Опишем метод, применявшийся до сих пор исследователями для экспериментальной диагностики причастности к преступлению.</w:t>
      </w:r>
    </w:p>
    <w:p>
      <w:pPr>
        <w:pStyle w:val="Style16"/>
        <w:rPr/>
      </w:pPr>
      <w:r>
        <w:rPr/>
        <w:t xml:space="preserve">Задачи экспериментальной диагностики причастности сводятся к тому, чтобы уметь </w:t>
      </w:r>
      <w:r>
        <w:rPr>
          <w:i/>
        </w:rPr>
        <w:t>вызвать искомые аффективные следы</w:t>
      </w:r>
      <w:r>
        <w:rPr/>
        <w:t xml:space="preserve"> и, с другой стороны, уметь </w:t>
      </w:r>
      <w:r>
        <w:rPr>
          <w:i/>
        </w:rPr>
        <w:t>их объективно проследить, зафиксировать.</w:t>
      </w:r>
    </w:p>
    <w:p>
      <w:pPr>
        <w:pStyle w:val="Style16"/>
        <w:rPr/>
      </w:pPr>
      <w:r>
        <w:rPr/>
        <w:t xml:space="preserve">Обе эти задачи осуществлялись в одном методе, который приобрел достаточное оправдание в диагностике аффективных следов, именно в методе </w:t>
      </w:r>
      <w:r>
        <w:rPr>
          <w:i/>
        </w:rPr>
        <w:t>ассоциативного эксперимента.</w:t>
      </w:r>
    </w:p>
    <w:p>
      <w:pPr>
        <w:pStyle w:val="Style16"/>
        <w:rPr/>
      </w:pPr>
      <w:r>
        <w:rPr/>
        <w:t>Метод этот состоит в том, что испытуемому предъявляется какое-нибудь слово, на которое он должен ответить первым словом, пришедшим ему в голову.</w:t>
      </w:r>
    </w:p>
    <w:p>
      <w:pPr>
        <w:pStyle w:val="Style16"/>
        <w:rPr/>
      </w:pPr>
      <w:r>
        <w:rPr/>
        <w:t>Это как будто легкая задача на самом деле не оказывается простой. В обычных случаях, правда, испытуемый легко отвечает своим словом на предъявленное ему; это ответное слово всегда оказывается строго детерминированным (соответственно особым ассоциативным законом) и обычно отнюдь не обнаруживает случайного характера.</w:t>
      </w:r>
    </w:p>
    <w:p>
      <w:pPr>
        <w:pStyle w:val="Style16"/>
        <w:rPr/>
      </w:pPr>
      <w:r>
        <w:rPr/>
        <w:t>Дело резко меняется, когда мы предъявляем испытуемому слово, возбуждающее у него то или иное аффективное воспоминание, тот или иной аффективный комплекс. В этих случаях ассоциативный процесс сильно тормозится; испытуемому или приходит в голову сразу много ответных слов, которые путают его обычный ход ассоциаций, или же ничего не приходит в голову, и он долго не может дать требуемой от него ассоциативной реакции. Когда же он эту реакцию все же дает, то самый поверхностный взгляд на нее часто обнаруживает ее своеобразную нарушенность: она проходит с заметными признаками возбуждения, заминками, многословием, и самая ее форма нередко бывает более примитивной, чем обычно.</w:t>
      </w:r>
    </w:p>
    <w:p>
      <w:pPr>
        <w:pStyle w:val="Style16"/>
        <w:rPr/>
      </w:pPr>
      <w:r>
        <w:rPr/>
        <w:t xml:space="preserve">Все это объясняется тем, что </w:t>
      </w:r>
      <w:r>
        <w:rPr>
          <w:i/>
        </w:rPr>
        <w:t xml:space="preserve">словесный раздражитель может провоцировать связанные с ним аффективные состояния, </w:t>
      </w:r>
      <w:r>
        <w:rPr/>
        <w:t>и эти аффективные моменты извращают дальнейший ход ассоциаций.</w:t>
      </w:r>
    </w:p>
    <w:p>
      <w:pPr>
        <w:pStyle w:val="Style16"/>
        <w:rPr/>
      </w:pPr>
      <w:r>
        <w:rPr/>
        <w:t>Если мы имеем перед собой преступника, аффективные следы которого мы хотим вскрыть с помощью этого метода, мы поступаем следующим образом.</w:t>
      </w:r>
    </w:p>
    <w:p>
      <w:pPr>
        <w:pStyle w:val="Style16"/>
        <w:rPr/>
      </w:pPr>
      <w:r>
        <w:rPr/>
        <w:t>Подробнейшим образом изучив по материалам следствия ситуацию преступления, мы выбираем из нее те детали, которые, по нашему мнению, достаточно тесно с ней связаны и вместе с тем пробуждают аффективные следы только у причастного к преступлению, оставаясь для непричастного совершенно безразличными словами.</w:t>
      </w:r>
    </w:p>
    <w:p>
      <w:pPr>
        <w:pStyle w:val="Style16"/>
        <w:rPr/>
      </w:pPr>
      <w:r>
        <w:rPr/>
        <w:t>Когда группа таких критических слов разработана, мы составляем список других, совершенно обычных, не имеющих отношения к преступлению, по всей вероятности, индифферентных слов, числом значительно больше, чем число критических, и распределяем эти критические слова по отдельности между индифферентными.</w:t>
      </w:r>
    </w:p>
    <w:p>
      <w:pPr>
        <w:pStyle w:val="Style16"/>
        <w:rPr/>
      </w:pPr>
      <w:r>
        <w:rPr/>
        <w:t xml:space="preserve">Предъявляя сидящему перед нами испытуемому одно за другим слова из составленного нами списка в качестве </w:t>
      </w:r>
      <w:r>
        <w:rPr>
          <w:i/>
        </w:rPr>
        <w:t>слов-раздражителей,</w:t>
      </w:r>
      <w:r>
        <w:rPr/>
        <w:t xml:space="preserve"> мы просим его каждый раз отвечать любым первым пришедшим ему в голову словом; мы записываем данный им ответ и регистрируем в десятых (или сотых) долях секунды время, затраченное на этот ассоциативный процесс. В обычных случаях мы получаем уже описанную нами картину: при предъявлении критических раздражителей ассоциативный процесс резко тормозится, и самый ответ носит следы аффективной дезорганизации.</w:t>
      </w:r>
    </w:p>
    <w:p>
      <w:pPr>
        <w:pStyle w:val="Style16"/>
        <w:rPr/>
      </w:pPr>
      <w:r>
        <w:rPr/>
        <w:t>Иллюстрируем сказанное примером.</w:t>
      </w:r>
    </w:p>
    <w:p>
      <w:pPr>
        <w:pStyle w:val="Style16"/>
        <w:rPr/>
      </w:pPr>
      <w:r>
        <w:rPr/>
        <w:t>Испытуемый Ц-в обвиняется в том, что он украл из окна вентилятор, выломав решетку. Накануне кражи подозреваемого видели вместе с каким-то человеком около этого окна, причем он якобы рассматривал вентилятор. Испытуемый отрицает свою причастность.</w:t>
      </w:r>
    </w:p>
    <w:p>
      <w:pPr>
        <w:pStyle w:val="Style16"/>
        <w:rPr/>
      </w:pPr>
      <w:r>
        <w:rPr/>
        <w:t xml:space="preserve">В число слов-раздражителей включаются следующие входящие в ситуацию преступления слова: </w:t>
      </w:r>
      <w:r>
        <w:rPr>
          <w:i/>
        </w:rPr>
        <w:t>деньги, вентилятор, окно, сосед, ломать, инструмент.</w:t>
      </w:r>
    </w:p>
    <w:p>
      <w:pPr>
        <w:pStyle w:val="Style16"/>
        <w:rPr/>
      </w:pPr>
      <w:r>
        <w:rPr/>
        <w:t>Несколько примерных выдержек из протокола опыта показывают нам, как протекают реакции на эти слова.</w:t>
      </w:r>
    </w:p>
    <w:p>
      <w:pPr>
        <w:pStyle w:val="11"/>
        <w:spacing w:before="60" w:after="0"/>
        <w:rPr/>
      </w:pPr>
      <w:r>
        <w:rPr/>
        <w:t>15. Праздник—2,2"—идет.</w:t>
      </w:r>
    </w:p>
    <w:p>
      <w:pPr>
        <w:pStyle w:val="11"/>
        <w:rPr/>
      </w:pPr>
      <w:r>
        <w:rPr/>
        <w:t>16. Звонить—2,4"—телефон.</w:t>
      </w:r>
    </w:p>
    <w:p>
      <w:pPr>
        <w:pStyle w:val="11"/>
        <w:rPr/>
      </w:pPr>
      <w:r>
        <w:rPr/>
        <w:t>17. Ложка—2,0"</w:t>
      </w:r>
      <w:r>
        <w:rPr>
          <w:i/>
        </w:rPr>
        <w:t>—</w:t>
      </w:r>
      <w:r>
        <w:rPr/>
        <w:t>лежит.</w:t>
      </w:r>
    </w:p>
    <w:p>
      <w:pPr>
        <w:pStyle w:val="11"/>
        <w:rPr/>
      </w:pPr>
      <w:r>
        <w:rPr/>
        <w:t>18. Красный—3,4"—командир.</w:t>
      </w:r>
    </w:p>
    <w:p>
      <w:pPr>
        <w:pStyle w:val="11"/>
        <w:rPr/>
      </w:pPr>
      <w:r>
        <w:rPr/>
        <w:t xml:space="preserve">19. </w:t>
      </w:r>
      <w:r>
        <w:rPr>
          <w:i/>
        </w:rPr>
        <w:t>Деньги</w:t>
      </w:r>
      <w:r>
        <w:rPr/>
        <w:t>—4,2"—серебряные.</w:t>
      </w:r>
    </w:p>
    <w:p>
      <w:pPr>
        <w:pStyle w:val="11"/>
        <w:rPr/>
      </w:pPr>
      <w:r>
        <w:rPr>
          <w:lang w:val="en-US"/>
        </w:rPr>
        <w:t>[</w:t>
      </w:r>
      <w:r>
        <w:rPr/>
        <w:t>…</w:t>
      </w:r>
      <w:r>
        <w:rPr>
          <w:lang w:val="en-US"/>
        </w:rPr>
        <w:t>]</w:t>
      </w:r>
    </w:p>
    <w:p>
      <w:pPr>
        <w:pStyle w:val="11"/>
        <w:rPr/>
      </w:pPr>
      <w:r>
        <w:rPr/>
        <w:t>21. Булка—2,2"—пшеничная.</w:t>
      </w:r>
    </w:p>
    <w:p>
      <w:pPr>
        <w:pStyle w:val="11"/>
        <w:rPr/>
      </w:pPr>
      <w:r>
        <w:rPr/>
        <w:t>22. Земля—1,4"—черная.</w:t>
      </w:r>
    </w:p>
    <w:p>
      <w:pPr>
        <w:pStyle w:val="11"/>
        <w:rPr/>
      </w:pPr>
      <w:r>
        <w:rPr/>
        <w:t xml:space="preserve">26. </w:t>
      </w:r>
      <w:r>
        <w:rPr>
          <w:i/>
        </w:rPr>
        <w:t>Вентилятор</w:t>
      </w:r>
      <w:r>
        <w:rPr/>
        <w:t>—5,0"</w:t>
      </w:r>
      <w:r>
        <w:rPr>
          <w:i/>
        </w:rPr>
        <w:t>—</w:t>
      </w:r>
      <w:r>
        <w:rPr/>
        <w:t>не знаю.</w:t>
      </w:r>
    </w:p>
    <w:p>
      <w:pPr>
        <w:pStyle w:val="11"/>
        <w:rPr/>
      </w:pPr>
      <w:r>
        <w:rPr/>
        <w:t>27. Фуражка—3,6</w:t>
      </w:r>
      <w:r>
        <w:rPr>
          <w:lang w:val="en-US"/>
        </w:rPr>
        <w:t>"</w:t>
      </w:r>
      <w:r>
        <w:rPr/>
        <w:t>—черная.</w:t>
      </w:r>
    </w:p>
    <w:p>
      <w:pPr>
        <w:pStyle w:val="11"/>
        <w:rPr/>
      </w:pPr>
      <w:r>
        <w:rPr/>
        <w:t xml:space="preserve">28. </w:t>
      </w:r>
      <w:r>
        <w:rPr>
          <w:i/>
        </w:rPr>
        <w:t>Окно—</w:t>
      </w:r>
      <w:r>
        <w:rPr/>
        <w:t>4,2"</w:t>
      </w:r>
      <w:r>
        <w:rPr>
          <w:i/>
        </w:rPr>
        <w:t>—</w:t>
      </w:r>
      <w:r>
        <w:rPr/>
        <w:t>большое.</w:t>
      </w:r>
    </w:p>
    <w:p>
      <w:pPr>
        <w:pStyle w:val="11"/>
        <w:rPr/>
      </w:pPr>
      <w:r>
        <w:rPr/>
        <w:t>29. Доска—3,2"—деревянная.</w:t>
      </w:r>
    </w:p>
    <w:p>
      <w:pPr>
        <w:pStyle w:val="11"/>
        <w:rPr/>
      </w:pPr>
      <w:r>
        <w:rPr>
          <w:lang w:val="en-US"/>
        </w:rPr>
        <w:t>[</w:t>
      </w:r>
      <w:r>
        <w:rPr/>
        <w:t>…</w:t>
      </w:r>
      <w:r>
        <w:rPr>
          <w:lang w:val="en-US"/>
        </w:rPr>
        <w:t>]</w:t>
      </w:r>
    </w:p>
    <w:p>
      <w:pPr>
        <w:pStyle w:val="11"/>
        <w:rPr/>
      </w:pPr>
      <w:r>
        <w:rPr/>
        <w:t xml:space="preserve">32. </w:t>
      </w:r>
      <w:r>
        <w:rPr>
          <w:i/>
        </w:rPr>
        <w:t>Сосед</w:t>
      </w:r>
      <w:r>
        <w:rPr/>
        <w:t>—9,2"—как? ...сосед? ...забыл соседей-то?...</w:t>
      </w:r>
    </w:p>
    <w:p>
      <w:pPr>
        <w:pStyle w:val="11"/>
        <w:rPr/>
      </w:pPr>
      <w:r>
        <w:rPr/>
        <w:t xml:space="preserve">33. </w:t>
      </w:r>
      <w:r>
        <w:rPr>
          <w:i/>
        </w:rPr>
        <w:t>Ломать</w:t>
      </w:r>
      <w:r>
        <w:rPr/>
        <w:t>—25,0"—ломать?.. чего ломать-то?</w:t>
      </w:r>
    </w:p>
    <w:p>
      <w:pPr>
        <w:pStyle w:val="11"/>
        <w:rPr/>
      </w:pPr>
      <w:r>
        <w:rPr>
          <w:lang w:val="en-US"/>
        </w:rPr>
        <w:t>[</w:t>
      </w:r>
      <w:r>
        <w:rPr/>
        <w:t>…</w:t>
      </w:r>
      <w:r>
        <w:rPr>
          <w:lang w:val="en-US"/>
        </w:rPr>
        <w:t>]</w:t>
      </w:r>
    </w:p>
    <w:p>
      <w:pPr>
        <w:pStyle w:val="11"/>
        <w:rPr/>
      </w:pPr>
      <w:r>
        <w:rPr/>
        <w:t>41. Рыба—2,8"—живет.</w:t>
      </w:r>
    </w:p>
    <w:p>
      <w:pPr>
        <w:pStyle w:val="11"/>
        <w:rPr/>
      </w:pPr>
      <w:r>
        <w:rPr/>
        <w:t>42. Снег—2,5"—идет.</w:t>
      </w:r>
    </w:p>
    <w:p>
      <w:pPr>
        <w:pStyle w:val="11"/>
        <w:rPr/>
      </w:pPr>
      <w:r>
        <w:rPr/>
        <w:t>43. Пьяный—3,4"—бежит.</w:t>
      </w:r>
    </w:p>
    <w:p>
      <w:pPr>
        <w:pStyle w:val="11"/>
        <w:spacing w:before="0" w:after="60"/>
        <w:ind w:left="1333" w:hanging="312"/>
        <w:rPr/>
      </w:pPr>
      <w:r>
        <w:rPr/>
        <w:t xml:space="preserve">44. </w:t>
      </w:r>
      <w:r>
        <w:rPr>
          <w:i/>
        </w:rPr>
        <w:t>Инструмент</w:t>
      </w:r>
      <w:r>
        <w:rPr/>
        <w:t>—20,0"—инструмент... не знаю... инструмент... как уже это сказать... не знаю... инструмент... стоит!</w:t>
      </w:r>
    </w:p>
    <w:p>
      <w:pPr>
        <w:pStyle w:val="Style16"/>
        <w:rPr/>
      </w:pPr>
      <w:r>
        <w:rPr/>
        <w:t>Мы видим, что реакции на раздражители, относящиеся к преступлению, не только протекают с резким замедлением, но и характеризуются иногда заметными нарушениями и самого процесса речевой реакции (N 26, 32, 33, 44).</w:t>
      </w:r>
    </w:p>
    <w:p>
      <w:pPr>
        <w:pStyle w:val="Style16"/>
        <w:rPr/>
      </w:pPr>
      <w:r>
        <w:rPr/>
        <w:t>С помощью только что описанного метода ассоциативного эксперимента работали большинство западноевропейских психологов, ставивших себе задачей экспериментальное изучение оставшихся в психике аффективных следов (</w:t>
      </w:r>
      <w:r>
        <w:rPr>
          <w:lang w:val="en-US"/>
        </w:rPr>
        <w:t>Wertheimer</w:t>
      </w:r>
      <w:r>
        <w:rPr/>
        <w:t xml:space="preserve">, </w:t>
      </w:r>
      <w:r>
        <w:rPr>
          <w:lang w:val="en-US"/>
        </w:rPr>
        <w:t>Gross</w:t>
      </w:r>
      <w:r>
        <w:rPr/>
        <w:t xml:space="preserve">, </w:t>
      </w:r>
      <w:r>
        <w:rPr>
          <w:lang w:val="en-US"/>
        </w:rPr>
        <w:t>Jung</w:t>
      </w:r>
      <w:r>
        <w:rPr/>
        <w:t xml:space="preserve">, </w:t>
      </w:r>
      <w:r>
        <w:rPr>
          <w:lang w:val="en-US"/>
        </w:rPr>
        <w:t>Heilbronner</w:t>
      </w:r>
      <w:r>
        <w:rPr/>
        <w:t xml:space="preserve">, </w:t>
      </w:r>
      <w:r>
        <w:rPr>
          <w:lang w:val="en-US"/>
        </w:rPr>
        <w:t>Schnitzler</w:t>
      </w:r>
      <w:r>
        <w:rPr/>
        <w:t xml:space="preserve">, </w:t>
      </w:r>
      <w:r>
        <w:rPr>
          <w:lang w:val="en-US"/>
        </w:rPr>
        <w:t>Ph</w:t>
      </w:r>
      <w:r>
        <w:rPr/>
        <w:t xml:space="preserve">. </w:t>
      </w:r>
      <w:r>
        <w:rPr>
          <w:lang w:val="en-US"/>
        </w:rPr>
        <w:t>Stein</w:t>
      </w:r>
      <w:r>
        <w:rPr/>
        <w:t xml:space="preserve">, </w:t>
      </w:r>
      <w:r>
        <w:rPr>
          <w:lang w:val="en-US"/>
        </w:rPr>
        <w:t>Ritterhaus</w:t>
      </w:r>
      <w:r>
        <w:rPr/>
        <w:t>).</w:t>
      </w:r>
    </w:p>
    <w:p>
      <w:pPr>
        <w:pStyle w:val="Style16"/>
        <w:rPr/>
      </w:pPr>
      <w:r>
        <w:rPr/>
        <w:t>При всех достоинствах этого метода, он, однако, имеет и некоторые недостатки, которые современная наука вполне в силах устранить.</w:t>
      </w:r>
    </w:p>
    <w:p>
      <w:pPr>
        <w:pStyle w:val="Style16"/>
        <w:rPr/>
      </w:pPr>
      <w:r>
        <w:rPr/>
        <w:t>Прежде всего, чистый ассоциативный эксперимент учитывает только состояние высшей ассоциативной деятельности, в то время как аффективные следы могут отражаться и на периферической деятельности, моторной сфере и др.</w:t>
      </w:r>
    </w:p>
    <w:p>
      <w:pPr>
        <w:pStyle w:val="Style16"/>
        <w:rPr/>
      </w:pPr>
      <w:r>
        <w:rPr/>
        <w:t>С другой стороны, и это гораздо важнее, простой ассоциативный эксперимент может установить лишь</w:t>
      </w:r>
      <w:r>
        <w:rPr>
          <w:i/>
        </w:rPr>
        <w:t xml:space="preserve"> конечный, выявившийся этап ассоциативного процесса — </w:t>
      </w:r>
      <w:r>
        <w:rPr/>
        <w:t>слово-реакцию; что же делается в том периоде, в течение которого испытуемый молчит и еще не дает нам ответа, каковы механизмы, которыми испытуемый доходит до ответа, насколько этот процесс является напряженным, аффективно возбужденным — все это выпадает из возможностей простого ассоциативного эксперимента. Однако в нашем исследовании именно обнаружение этих механизмов и является весьма важным.</w:t>
      </w:r>
    </w:p>
    <w:p>
      <w:pPr>
        <w:pStyle w:val="Style16"/>
        <w:spacing w:lineRule="exact" w:line="242"/>
        <w:rPr/>
      </w:pPr>
      <w:r>
        <w:rPr/>
        <w:t xml:space="preserve">Поэтому естественно возникла мысль о том, что </w:t>
      </w:r>
      <w:r>
        <w:rPr>
          <w:i/>
        </w:rPr>
        <w:t>единственная возможность изучить механику внутренних «скрытых» процессов сводится к тому, чтобы соединить эти скрытые процессы с каким-нибудь одновременно протекающим рядом доступных для непосредственного наблюдения процессов поведения, в которых внутренние закономерности и соотношения находили бы себе отражение.</w:t>
      </w:r>
    </w:p>
    <w:p>
      <w:pPr>
        <w:pStyle w:val="Style16"/>
        <w:spacing w:lineRule="exact" w:line="242"/>
        <w:rPr/>
      </w:pPr>
      <w:r>
        <w:rPr>
          <w:i/>
        </w:rPr>
        <w:t>Изучая эти внешние, доступные отражению корреляты, мы имели бы возможность тем самым изучать недоступные нам непосредственно «внутренние» соотношения и механизмы.</w:t>
      </w:r>
    </w:p>
    <w:p>
      <w:pPr>
        <w:pStyle w:val="Style16"/>
        <w:spacing w:lineRule="exact" w:line="242"/>
        <w:rPr/>
      </w:pPr>
      <w:r>
        <w:rPr/>
        <w:t xml:space="preserve">В этом положении и заключаются основы </w:t>
      </w:r>
      <w:r>
        <w:rPr>
          <w:i/>
        </w:rPr>
        <w:t>сопряженной</w:t>
      </w:r>
      <w:r>
        <w:rPr/>
        <w:t xml:space="preserve"> или </w:t>
      </w:r>
      <w:r>
        <w:rPr>
          <w:i/>
        </w:rPr>
        <w:t>отраженной методики.</w:t>
      </w:r>
    </w:p>
    <w:p>
      <w:pPr>
        <w:pStyle w:val="Style16"/>
        <w:spacing w:lineRule="exact" w:line="242"/>
        <w:rPr/>
      </w:pPr>
      <w:r>
        <w:rPr/>
        <w:t xml:space="preserve">Для того чтобы выявить скрытые при ассоциативном процессе механизмы, </w:t>
      </w:r>
      <w:r>
        <w:rPr>
          <w:i/>
        </w:rPr>
        <w:t>мы связываем словесный ответ с нажимом руки,</w:t>
      </w:r>
      <w:r>
        <w:rPr/>
        <w:t xml:space="preserve"> регистрируемым очень точным способом. Оказывается, что состояние моторной сферы очень точно отражает нервно-психическое состояние испытуемого и дает объективную характеристику структуры протекающей реакции.</w:t>
      </w:r>
    </w:p>
    <w:p>
      <w:pPr>
        <w:pStyle w:val="Style16"/>
        <w:spacing w:lineRule="exact" w:line="242"/>
        <w:rPr/>
      </w:pPr>
      <w:r>
        <w:rPr/>
        <w:t>Каждое колебание испытуемого, столкновение различно направленных тенденций, возбуждение, задержка и вытеснение пришедшего в голову ответа — короче, все процессы, недоступные для непосредственного наблюдения, с достаточной резкостью отражаются именно на моторной сфере.</w:t>
      </w:r>
    </w:p>
    <w:p>
      <w:pPr>
        <w:pStyle w:val="Style16"/>
        <w:spacing w:lineRule="exact" w:line="242"/>
        <w:rPr/>
      </w:pPr>
      <w:r>
        <w:rPr/>
        <w:t>Именно изучение моторной сферы дает нам возможность поставить все исследование аффективных следов совершенно на новые рельсы, придать ему значительно большую степень объективности, чем это было до сих пор, и сильно расширить пределы доступных нашему эксперименту явлений.</w:t>
      </w:r>
    </w:p>
    <w:p>
      <w:pPr>
        <w:pStyle w:val="Style16"/>
        <w:spacing w:lineRule="exact" w:line="242"/>
        <w:rPr>
          <w:lang w:val="en-US"/>
        </w:rPr>
      </w:pPr>
      <w:r>
        <w:rPr/>
        <w:t>Прежде всего мы получаем полную возможность объективно отличить нормальную, индифферентную реакцию (хотя бы и несколько замедленную) от реакции аффективной, конфликтной, обнаруживающей следы некоторого возбуждения. Дело в том, что моторная реакция, сопряженная с нормальным ассоциативным процессом, протекает обычно совершенно правильно и представляет собой простой правильный нажим; моторика ее аффективного процесса всегда дает нам признаки резкого возбуждения: кривая нажима становится конфликтной, изломанной, покрытой резкими дрожательными движениями. Наличие этих симптомов уже является достаточным признаком аффективности реакции.</w:t>
      </w:r>
    </w:p>
    <w:p>
      <w:pPr>
        <w:pStyle w:val="Style16"/>
        <w:spacing w:lineRule="exact" w:line="242"/>
        <w:rPr>
          <w:lang w:val="en-US"/>
        </w:rPr>
      </w:pPr>
      <w:r>
        <w:rPr/>
        <w:t>Рис. 1 дает нам пример моторики нормальной и аффективно нарушенной ассоциации. Как мы видим, индифферентная реакция «книга—7,2"</w:t>
      </w:r>
      <w:r>
        <w:rPr>
          <w:i/>
        </w:rPr>
        <w:t>—</w:t>
      </w:r>
      <w:r>
        <w:rPr/>
        <w:t>белая» протекает у нашего испытуемого с некоторой замедленностью, вероятно, благодаря некоторой трудности этой ассоциации для малоразвитого испытуемого, но совершенно нормально: правая рука находится в спокойном положении и записывает ровную линию, в момент же речевой реакции дает нормальный, правильный нажим (</w:t>
      </w:r>
      <w:r>
        <w:rPr>
          <w:lang w:val="en-US"/>
        </w:rPr>
        <w:t>BCD</w:t>
      </w:r>
      <w:r>
        <w:rPr/>
        <w:t>).</w:t>
      </w:r>
    </w:p>
    <w:p>
      <w:pPr>
        <w:pStyle w:val="Normal"/>
        <w:spacing w:lineRule="auto" w:line="264" w:before="60" w:after="0"/>
        <w:jc w:val="center"/>
        <w:rPr>
          <w:rFonts w:ascii="TenseC" w:hAnsi="TenseC" w:cs="TenseC"/>
          <w:lang w:val="en-US"/>
        </w:rPr>
      </w:pPr>
      <w:r>
        <w:rPr>
          <w:rFonts w:cs="TenseC" w:ascii="TenseC" w:hAnsi="TenseC"/>
        </w:rPr>
        <w:drawing>
          <wp:inline distT="0" distB="0" distL="0" distR="0">
            <wp:extent cx="2686050" cy="2982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5" t="-13" r="-15" b="6377"/>
                    <a:stretch>
                      <a:fillRect/>
                    </a:stretch>
                  </pic:blipFill>
                  <pic:spPr bwMode="auto">
                    <a:xfrm>
                      <a:off x="0" y="0"/>
                      <a:ext cx="2686050" cy="2982595"/>
                    </a:xfrm>
                    <a:prstGeom prst="rect">
                      <a:avLst/>
                    </a:prstGeom>
                  </pic:spPr>
                </pic:pic>
              </a:graphicData>
            </a:graphic>
          </wp:inline>
        </w:drawing>
      </w:r>
    </w:p>
    <w:p>
      <w:pPr>
        <w:pStyle w:val="Normal"/>
        <w:ind w:firstLine="397"/>
        <w:jc w:val="center"/>
        <w:rPr>
          <w:rFonts w:ascii="TenseC" w:hAnsi="TenseC" w:cs="TenseC"/>
          <w:sz w:val="16"/>
          <w:lang w:val="en-US"/>
        </w:rPr>
      </w:pPr>
      <w:r>
        <w:rPr>
          <w:rFonts w:cs="TenseC" w:ascii="TenseC" w:hAnsi="TenseC"/>
          <w:sz w:val="16"/>
          <w:lang w:val="en-US"/>
        </w:rPr>
      </w:r>
    </w:p>
    <w:p>
      <w:pPr>
        <w:pStyle w:val="Style16"/>
        <w:jc w:val="center"/>
        <w:rPr/>
      </w:pPr>
      <w:r>
        <w:rPr/>
        <w:t>Рис. 1.</w:t>
      </w:r>
    </w:p>
    <w:p>
      <w:pPr>
        <w:pStyle w:val="Style16"/>
        <w:rPr>
          <w:lang w:val="en-US"/>
        </w:rPr>
      </w:pPr>
      <w:r>
        <w:rPr>
          <w:lang w:val="en-US"/>
        </w:rPr>
      </w:r>
    </w:p>
    <w:p>
      <w:pPr>
        <w:pStyle w:val="Style16"/>
        <w:rPr/>
      </w:pPr>
      <w:r>
        <w:rPr/>
        <w:t>Другая реакция этого же испытуемого «полотенце—7,3"</w:t>
      </w:r>
      <w:r>
        <w:rPr>
          <w:i/>
        </w:rPr>
        <w:t>—</w:t>
      </w:r>
      <w:r>
        <w:rPr/>
        <w:t>холстинное» протекает с такой же задержкой и внешне дает совершенно нормальную реакцию. Однако по самой сути дела мы должны считать эту реакцию критической и могли бы ожидать заметных нарушений: дело в том, что испытуемый, о котором здесь идет речь, причастен к убийству (совершенному за 5 дней до опыта), во время которого жертва сопротивлялась и поранила ему руки. Чтобы остановить кровь, он должен был оторвать кусок висевшего тут полотенца и перевязать порезы; с этим куском полотенца он и был задержан.</w:t>
      </w:r>
    </w:p>
    <w:p>
      <w:pPr>
        <w:pStyle w:val="Style16"/>
        <w:rPr/>
      </w:pPr>
      <w:r>
        <w:rPr/>
        <w:t xml:space="preserve">Если мы теперь взглянем на сопряженную с этой реакцией моторную кривую, которая указывает и на характер самого ассоциативного процесса, мы увидим, насколько она принципиально отличается от моторики нормальной, индифферентной реакции. Время, предшествующее речевому ответу (латентный период), здесь занято своеобразными дрожаниями, нарушениями по форме нажима руки, отражающими своеобразный </w:t>
      </w:r>
      <w:r>
        <w:rPr>
          <w:i/>
        </w:rPr>
        <w:t>возбужденный характер</w:t>
      </w:r>
      <w:r>
        <w:rPr/>
        <w:t xml:space="preserve"> соответствующего ассоциативного процесса. Этот возбужденный, конфликтный характер данного ассоциативного процесса будет вполне понятен нам, если мы вспомним, какие аффективные следы возбудило слово-раздражитель «полотенце»; в данном случае этот аффективный характер реакции не проявляется в речевом ответе, но вполне проявляется в сопряженной моторной деятельности.</w:t>
      </w:r>
    </w:p>
    <w:p>
      <w:pPr>
        <w:pStyle w:val="Style16"/>
        <w:rPr/>
      </w:pPr>
      <w:r>
        <w:rPr/>
        <w:t>Изучение сопряженной моторной сферы открывает нам глаза на серьезность происходящих перед нами процессов и тогда, когда испытуемый просто не отвечает на данное ему слово-раздражитель.</w:t>
      </w:r>
    </w:p>
    <w:p>
      <w:pPr>
        <w:pStyle w:val="Style16"/>
        <w:rPr>
          <w:lang w:val="en-US"/>
        </w:rPr>
      </w:pPr>
      <w:r>
        <w:rPr/>
        <w:t>Обычно мы считали такие отказы от реакций признаком резкой аффективности процесса; теперь мы можем говорить об этом с уверенностью.</w:t>
      </w:r>
    </w:p>
    <w:p>
      <w:pPr>
        <w:pStyle w:val="Style16"/>
        <w:rPr>
          <w:lang w:val="en-US"/>
        </w:rPr>
      </w:pPr>
      <w:r>
        <w:rPr>
          <w:lang w:val="en-US"/>
        </w:rPr>
      </w:r>
    </w:p>
    <w:p>
      <w:pPr>
        <w:pStyle w:val="Normal"/>
        <w:spacing w:lineRule="auto" w:line="264" w:before="60" w:after="0"/>
        <w:rPr>
          <w:rFonts w:ascii="TenseC" w:hAnsi="TenseC" w:cs="TenseC"/>
          <w:sz w:val="28"/>
        </w:rPr>
      </w:pPr>
      <w:r>
        <w:rPr>
          <w:rFonts w:eastAsia="TenseC" w:cs="TenseC" w:ascii="TenseC" w:hAnsi="TenseC"/>
        </w:rPr>
        <w:t xml:space="preserve">  </w:t>
      </w:r>
      <w:bookmarkStart w:id="0" w:name="_1069698952"/>
      <w:bookmarkEnd w:id="0"/>
      <w:r>
        <w:rPr>
          <w:rFonts w:cs="TenseC" w:ascii="TenseC" w:hAnsi="TenseC"/>
        </w:rPr>
        <w:object w:dxaOrig="4070" w:dyaOrig="19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1.6pt;height:72.3pt" filled="f" o:ole="">
            <v:imagedata r:id="rId9" o:title=""/>
          </v:shape>
          <o:OLEObject Type="Embed" ProgID="" ShapeID="ole_rId8" DrawAspect="Content" ObjectID="_603093851" r:id="rId8"/>
        </w:object>
      </w:r>
      <w:r>
        <w:rPr>
          <w:rFonts w:eastAsia="TenseC" w:cs="TenseC" w:ascii="TenseC" w:hAnsi="TenseC"/>
        </w:rPr>
        <w:t xml:space="preserve">   </w:t>
      </w:r>
      <w:r>
        <w:rPr>
          <w:rFonts w:cs="TenseC" w:ascii="TenseC" w:hAnsi="TenseC"/>
        </w:rPr>
        <w:drawing>
          <wp:inline distT="0" distB="0" distL="0" distR="0">
            <wp:extent cx="1981835" cy="875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8" t="-33" r="-18" b="16206"/>
                    <a:stretch>
                      <a:fillRect/>
                    </a:stretch>
                  </pic:blipFill>
                  <pic:spPr bwMode="auto">
                    <a:xfrm>
                      <a:off x="0" y="0"/>
                      <a:ext cx="1981835" cy="875665"/>
                    </a:xfrm>
                    <a:prstGeom prst="rect">
                      <a:avLst/>
                    </a:prstGeom>
                  </pic:spPr>
                </pic:pic>
              </a:graphicData>
            </a:graphic>
          </wp:inline>
        </w:drawing>
      </w:r>
      <w:r>
        <w:rPr>
          <w:rFonts w:eastAsia="TenseC" w:cs="TenseC" w:ascii="TenseC" w:hAnsi="TenseC"/>
        </w:rPr>
        <w:t xml:space="preserve">           </w:t>
      </w:r>
    </w:p>
    <w:p>
      <w:pPr>
        <w:pStyle w:val="Normal"/>
        <w:spacing w:lineRule="auto" w:line="264" w:before="60" w:after="120"/>
        <w:ind w:firstLine="397"/>
        <w:jc w:val="center"/>
        <w:rPr/>
      </w:pPr>
      <w:r>
        <w:rPr>
          <w:rFonts w:cs="TenseC" w:ascii="TenseC" w:hAnsi="TenseC"/>
          <w:sz w:val="20"/>
        </w:rPr>
        <w:t>Рис. 2.</w:t>
        <w:tab/>
        <w:tab/>
        <w:tab/>
      </w:r>
      <w:r>
        <w:rPr>
          <w:rFonts w:cs="TenseC" w:ascii="TenseC" w:hAnsi="TenseC"/>
          <w:sz w:val="20"/>
          <w:lang w:val="en-US"/>
        </w:rPr>
        <w:t xml:space="preserve">          </w:t>
      </w:r>
      <w:r>
        <w:rPr>
          <w:rFonts w:cs="TenseC" w:ascii="TenseC" w:hAnsi="TenseC"/>
          <w:sz w:val="20"/>
        </w:rPr>
        <w:t>Рис. 3.</w:t>
      </w:r>
    </w:p>
    <w:p>
      <w:pPr>
        <w:pStyle w:val="Style16"/>
        <w:rPr>
          <w:rFonts w:ascii="TenseC" w:hAnsi="TenseC" w:cs="TenseC"/>
          <w:sz w:val="20"/>
          <w:lang w:val="en-US"/>
        </w:rPr>
      </w:pPr>
      <w:r>
        <w:rPr>
          <w:rFonts w:cs="TenseC"/>
          <w:sz w:val="20"/>
          <w:lang w:val="en-US"/>
        </w:rPr>
      </w:r>
    </w:p>
    <w:p>
      <w:pPr>
        <w:pStyle w:val="Style16"/>
        <w:rPr/>
      </w:pPr>
      <w:r>
        <w:rPr/>
        <w:t>Пример одной из реакций (рис. 2):</w:t>
      </w:r>
    </w:p>
    <w:p>
      <w:pPr>
        <w:pStyle w:val="Style16"/>
        <w:rPr/>
      </w:pPr>
      <w:r>
        <w:rPr/>
        <w:t>Испытуемый В-н обвиняется в убийстве из ревности. На данное ему слово «ревность» он в течение 30" не дает никакого ответа. Рис. 2 показывает, однако, что тотчас же после предъявления этого слова испытуемый впадает в состояние резкого возбуждения, что выражается в резких дрожательных движениях правой руки и говорит о сильной аффективности для него этой реакции.</w:t>
      </w:r>
    </w:p>
    <w:p>
      <w:pPr>
        <w:pStyle w:val="Style16"/>
        <w:rPr/>
      </w:pPr>
      <w:r>
        <w:rPr/>
        <w:t xml:space="preserve">Изучение моторной сферы дает нам здесь возможность </w:t>
      </w:r>
      <w:r>
        <w:rPr>
          <w:i/>
        </w:rPr>
        <w:t>непосредственно судить о степени аффективности самого ассоциативного процесса,</w:t>
      </w:r>
      <w:r>
        <w:rPr/>
        <w:t xml:space="preserve"> а, следовательно, и о том, насколько резкие аффективные следы возбуждаются в психике испытуемого данным словом-раздражителем.</w:t>
      </w:r>
    </w:p>
    <w:p>
      <w:pPr>
        <w:pStyle w:val="Style16"/>
        <w:rPr/>
      </w:pPr>
      <w:r>
        <w:rPr/>
        <w:t xml:space="preserve">Существенным недостатком простого ассоциативного эксперимента является то, что он объективно не может сказать, является ли данная словесная реакция </w:t>
      </w:r>
      <w:r>
        <w:rPr>
          <w:i/>
        </w:rPr>
        <w:t>первой</w:t>
      </w:r>
      <w:r>
        <w:rPr/>
        <w:t xml:space="preserve"> пришедшей в голову или же до нее были другие, задержанные, оттесненные звенья. В проблеме диагностики причастности ответ на такой вопрос является особенно важным.</w:t>
      </w:r>
    </w:p>
    <w:p>
      <w:pPr>
        <w:pStyle w:val="Style16"/>
        <w:rPr/>
      </w:pPr>
      <w:r>
        <w:rPr/>
        <w:t xml:space="preserve">Моторная методика дает нам и здесь некоторый выход из положения. Оказывается, что задача «нажимать пальцем» одновременно с речевым ответом так закрепляется у испытуемого, что даже </w:t>
      </w:r>
      <w:r>
        <w:rPr>
          <w:i/>
        </w:rPr>
        <w:t>с пришедшим в голову, хотя и невысказанным, ответом связывается легкий моторный нажим.</w:t>
      </w:r>
      <w:r>
        <w:rPr/>
        <w:t xml:space="preserve"> Именно благодаря этому уже наличие на линии моторики легкого нажима, затем заторможенного, с полной объективностью говорит нам о наличии скрытого, невыявленного ассоциативного звена. Рис. 3 дает нам один из примеров такого проявления скрытых звеньев. Испытуемая М-ва причастна к убийству и ограблению, во время которого был взломан комод, где участники преступления думали найти ценные вещи.</w:t>
      </w:r>
    </w:p>
    <w:p>
      <w:pPr>
        <w:pStyle w:val="Style16"/>
        <w:rPr/>
      </w:pPr>
      <w:r>
        <w:rPr/>
        <w:t xml:space="preserve">Предъявив испытуемой слово «ломать», мы получили сильно задержанный ответ: «ломать — сделать надо» с признаками сильного речевого возбуждения, причем мы с уверенностью можем предположить, что ответ «сделать надо» подобран испытуемой искусственно и отнюдь не является </w:t>
      </w:r>
      <w:r>
        <w:rPr>
          <w:i/>
        </w:rPr>
        <w:t>первым,</w:t>
      </w:r>
      <w:r>
        <w:rPr/>
        <w:t xml:space="preserve"> что пришло ей в голову, но лишь прикрывает вытесненные и скрытые ассоциативные звенья. Анализ сопряженной моторной кривой подтверждает это предположение: уже вскоре после подачи раздражения испытуемая производит ясный нажим рукой, который является признаком того, что какое-то ответное слово пришло ей в голову и что был налицо импульс им реагировать; этот импульс, однако, был заторможен (соответственно была заторможена и моторная попытка). Такой процесс повторился несколько раз и снова тормозился, пока испытуемая не нашла безразличной, не компрометирующей ее «прикрывающей» реакции.</w:t>
      </w:r>
    </w:p>
    <w:p>
      <w:pPr>
        <w:pStyle w:val="Style16"/>
        <w:rPr/>
      </w:pPr>
      <w:r>
        <w:rPr/>
        <w:t>Все эти случаи показывают нам, что с введением сопряженного ассоциативно-моторного метода перед нами открываются новые возможности: диагностика аффективных следов встает на путь значительно большей точности и объективности. Становится возможным за выявленной словесной реакцией наблюдать лежащие в ее основе механизмы, оценивать степень напряженности, возбужденности, нарушенности, а, следовательно, и степень аффективности проходящего перед нами процесса.</w:t>
      </w:r>
    </w:p>
    <w:p>
      <w:pPr>
        <w:pStyle w:val="Style16"/>
        <w:rPr>
          <w:lang w:val="en-US"/>
        </w:rPr>
      </w:pPr>
      <w:r>
        <w:rPr>
          <w:lang w:val="en-US"/>
        </w:rPr>
      </w:r>
    </w:p>
    <w:p>
      <w:pPr>
        <w:pStyle w:val="Style16"/>
        <w:rPr>
          <w:lang w:val="en-US"/>
        </w:rPr>
      </w:pPr>
      <w:r>
        <w:rPr>
          <w:lang w:val="en-US"/>
        </w:rPr>
      </w:r>
    </w:p>
    <w:p>
      <w:pPr>
        <w:pStyle w:val="22"/>
        <w:rPr/>
      </w:pPr>
      <w:r>
        <w:rPr/>
        <w:t>Ю. И. Холодный, Ю. И. Савельев</w:t>
      </w:r>
      <w:r>
        <w:rPr>
          <w:lang w:val="en-US"/>
        </w:rPr>
        <w:t xml:space="preserve"> </w:t>
      </w:r>
    </w:p>
    <w:p>
      <w:pPr>
        <w:pStyle w:val="24"/>
        <w:spacing w:before="60" w:after="300"/>
        <w:rPr>
          <w:lang w:val="en-US"/>
        </w:rPr>
      </w:pPr>
      <w:r>
        <w:rPr/>
        <w:t>ПРОБЛЕМА ИСПОЛЬЗОВАНИЯ ИСПЫТАНИЙ НА ПОЛИГРАФЕ</w:t>
      </w:r>
      <w:r>
        <w:rPr>
          <w:lang w:val="en-US"/>
        </w:rPr>
        <w:t xml:space="preserve"> </w:t>
      </w:r>
      <w:r>
        <w:rPr>
          <w:rStyle w:val="FootnoteCharacters"/>
          <w:rStyle w:val="FootnoteAnchor"/>
          <w:b/>
        </w:rPr>
        <w:footnoteReference w:id="29"/>
      </w:r>
    </w:p>
    <w:p>
      <w:pPr>
        <w:pStyle w:val="Style18"/>
        <w:rPr/>
      </w:pPr>
      <w:r>
        <w:rPr>
          <w:b/>
        </w:rPr>
        <w:t>Холодный Юрий Иванович</w:t>
      </w:r>
      <w:r>
        <w:rPr/>
        <w:t xml:space="preserve"> – один из ведущих отечественных полиграфологов, кандидат психологических наук, научный консультант международного общественного фонда правопорядка и безопасности. Живет и работает в Москве. Много лет занимается изучением и прикладным применением психофизиологического метода «детекции лжи». </w:t>
      </w:r>
    </w:p>
    <w:p>
      <w:pPr>
        <w:pStyle w:val="23"/>
        <w:rPr/>
      </w:pPr>
      <w:r>
        <w:rPr/>
        <w:t xml:space="preserve">Сочинения: Применение полиграфа при профилактике, раскрытии и расследовании преступлений (генезис и правовые аспекты) (2000) и др. </w:t>
      </w:r>
    </w:p>
    <w:p>
      <w:pPr>
        <w:pStyle w:val="Style18"/>
        <w:spacing w:before="120" w:after="0"/>
        <w:rPr>
          <w:b/>
          <w:b/>
        </w:rPr>
      </w:pPr>
      <w:r>
        <w:rPr>
          <w:b/>
        </w:rPr>
        <w:t>Савельев Юрий Иванович</w:t>
      </w:r>
      <w:r>
        <w:rPr>
          <w:b/>
          <w:lang w:val="en-US"/>
        </w:rPr>
        <w:t xml:space="preserve"> </w:t>
      </w:r>
      <w:r>
        <w:rPr/>
        <w:t xml:space="preserve"> – доктор технических наук (Москва).</w:t>
      </w:r>
    </w:p>
    <w:p>
      <w:pPr>
        <w:pStyle w:val="Style16"/>
        <w:rPr>
          <w:b/>
          <w:b/>
          <w:lang w:val="en-US"/>
        </w:rPr>
      </w:pPr>
      <w:r>
        <w:rPr>
          <w:b/>
          <w:lang w:val="en-US"/>
        </w:rPr>
      </w:r>
    </w:p>
    <w:p>
      <w:pPr>
        <w:pStyle w:val="11"/>
        <w:spacing w:lineRule="exact" w:line="244" w:before="120" w:after="0"/>
        <w:rPr/>
      </w:pPr>
      <w:r>
        <w:rPr/>
        <w:t>В ряде развитых зарубежных стран на протяжении десятилетий активно используется метод специальных психофизиологических исследований реакций человека с помощью полиграфа — более известный как метод испытаний или проверок на полиграфе (часто неверно называемом «Детектор лжи») — в тех случаях, когда необходимо установить причастность конкретного лица к со</w:t>
        <w:softHyphen/>
        <w:t>бытиям, которую он пытается утаить.</w:t>
      </w:r>
    </w:p>
    <w:p>
      <w:pPr>
        <w:pStyle w:val="Style16"/>
        <w:spacing w:lineRule="exact" w:line="244"/>
        <w:rPr/>
      </w:pPr>
      <w:r>
        <w:rPr/>
        <w:t>Достаточно широкое применение проверок на полиграфе в интересах различного рода расследований и в целях кадрового отбора принимаемого на службу или работающего персонала, а также убедительные научные данные свидетельствуют, что в основе метода получения информации от человека в ходе его испытания на полиграфе лежит объективно существующий феномен,   «являющийся   одним   из   фундаментальных   механизмов психофизиологии» [40, с. 744].</w:t>
      </w:r>
    </w:p>
    <w:p>
      <w:pPr>
        <w:pStyle w:val="Style16"/>
        <w:spacing w:lineRule="exact" w:line="244"/>
        <w:rPr/>
      </w:pPr>
      <w:r>
        <w:rPr/>
        <w:t>Десятилетиями в отечественной юридической литературе бытовало представ</w:t>
        <w:softHyphen/>
        <w:t>ление о том, что испытания на полиграфе — «антинаучный метод» [7, с. 70], который «должен быть отвергнут решительно и безоговорочно» [26, с. 72]. И хотя такое мнение продолжает сохраняться у некоторых правоведов и поныне, по-видимому, настало время спокойно и непредвзято подойти к оценке природы и методологии специальных психофизиологических исследований (далее — СПФИ) с применением полиграфа.</w:t>
      </w:r>
    </w:p>
    <w:p>
      <w:pPr>
        <w:pStyle w:val="3"/>
        <w:rPr/>
      </w:pPr>
      <w:r>
        <w:rPr/>
        <w:t>1. ПСИХОФИЗИОЛОГИЧЕСКИЙ ПОДХОД К ДЕТЕКЦИИ ЛЖИ: ИЗ ИСТОРИИ НЕВОСТРЕБОВАННОГО МЕТОДА</w:t>
      </w:r>
    </w:p>
    <w:p>
      <w:pPr>
        <w:pStyle w:val="11"/>
        <w:rPr/>
      </w:pPr>
      <w:r>
        <w:rPr/>
        <w:t>Проблема обнаружения лжи, по-видимому, существует столько же, сколько и сам человек. Еще в глубокой древности правители народов и их суды прибегали к различным способам уличить лжеца и тем самым установить истину. Ис</w:t>
        <w:softHyphen/>
        <w:t xml:space="preserve">торические хроники и литературные памятники свидетельствуют, что для этих целей были выработаны сложные ритуалы и изощренные </w:t>
      </w:r>
      <w:r>
        <w:rPr>
          <w:i/>
        </w:rPr>
        <w:t>ордалии,</w:t>
      </w:r>
      <w:r>
        <w:rPr/>
        <w:t xml:space="preserve"> или </w:t>
      </w:r>
      <w:r>
        <w:rPr>
          <w:i/>
        </w:rPr>
        <w:t>«суды божьи</w:t>
      </w:r>
      <w:r>
        <w:rPr/>
        <w:t>»</w:t>
      </w:r>
      <w:r>
        <w:rPr>
          <w:i/>
        </w:rPr>
        <w:t>.</w:t>
      </w:r>
    </w:p>
    <w:p>
      <w:pPr>
        <w:pStyle w:val="Style16"/>
        <w:rPr/>
      </w:pPr>
      <w:r>
        <w:rPr/>
        <w:t>Например, составленное в XI в. при Ярославе Мудром древнейшее собрание гражданских уставов Древней Руси, получившее название «Русская Правда», разрешало применение ордалий в тяжбах между гражданами, указывая, что «истец может... требовать, чтобы ответчик оправдался испытанием железа... а ежели иск стоит полугривны ... менее, то испытывать водою». Комментируя первый свод российских законов, историк Н. М. Карамзин отмечал:</w:t>
      </w:r>
    </w:p>
    <w:p>
      <w:pPr>
        <w:pStyle w:val="Style16"/>
        <w:rPr/>
      </w:pPr>
      <w:r>
        <w:rPr/>
        <w:t>«...древние россияне, подобно другим народам, употребляли железо и воду для изобличения преступников — обыкновение безрассудное и жестокое... Обвиняемый брал в голую руку железо раскаленное или вынимал ею кольцо из кипятка, после чего судьям надлежало обвязать и запечатать оную. Ежели через три дня не оставалось язвы или знака на ее коже, то невиновность была доказана. Ум здравый ... не мог истребить сего устава языческих времен... Народ думал, что богу легко сделать чудо для спасения невиновного; но хитрость судей пристрастных могла обманывать зрителей и спасать виновных» [4, с. 144].</w:t>
      </w:r>
    </w:p>
    <w:p>
      <w:pPr>
        <w:pStyle w:val="Style16"/>
        <w:rPr/>
      </w:pPr>
      <w:r>
        <w:rPr/>
        <w:t>Однако история донесла до нас и иные, менее жестокие способы поиска истины.</w:t>
      </w:r>
    </w:p>
    <w:p>
      <w:pPr>
        <w:pStyle w:val="Style16"/>
        <w:rPr/>
      </w:pPr>
      <w:r>
        <w:rPr/>
        <w:t>В далекие времена было подмечено, что при допросе человека, совершившего преступление, переживаемый им страх перед возможным разоблачением сопро</w:t>
        <w:softHyphen/>
        <w:t>вождается определенными изменениями его физиологических функций. В част</w:t>
        <w:softHyphen/>
        <w:t>ности, в древнем Китае подозреваемый в преступлении подвергался, например, испытанию рисом: то есть он должен был набрать в рот горсть сухого риса и выслушать обвинение. Полагалось, что, если рис оставался во рту сухим (от страха разоблачения приостанавливалось слюноотделение), вина подозреваемого считалась доказанной. Аналогичным по своей сути являлось испытание, приме</w:t>
        <w:softHyphen/>
        <w:t>нявшееся в древней Индии, когда «подозреваемому называли нейтральные и критические слова, связанные с деталями преступления. Человек должен был отвечать первым пришедшим ему в голову словом и одновременно тихо ударять в гонг. Было отмечено, что ответ на критическое слово сопровождается более сильным ударом» [23, с. 128]. Необходимо подчеркнуть, что упоминания о подоб</w:t>
        <w:softHyphen/>
        <w:t>ных процедурах встречаются у самых различных народов, живших в разные времена и вдали друг от друга. Известно, что такие испытания практиковались, например, в средневековой Англии и, пережив века, встречались в изолированных культурах примитивных племен еще в середине XX столетия.</w:t>
      </w:r>
    </w:p>
    <w:p>
      <w:pPr>
        <w:pStyle w:val="Style16"/>
        <w:rPr/>
      </w:pPr>
      <w:r>
        <w:rPr/>
        <w:t>Вот как описывает один из двух наблюдавшихся вариантов такой процедуры обнаружения виновного американский этнограф и путешественник Г. Райт, лично присутствовавший на рубеже 50-х годов при «детекции лжи» в одном из племен Западной Африки:</w:t>
      </w:r>
    </w:p>
    <w:p>
      <w:pPr>
        <w:pStyle w:val="Style16"/>
        <w:spacing w:before="60" w:after="0"/>
        <w:ind w:left="397" w:right="397" w:firstLine="29"/>
        <w:rPr>
          <w:sz w:val="18"/>
        </w:rPr>
      </w:pPr>
      <w:r>
        <w:rPr>
          <w:sz w:val="18"/>
        </w:rPr>
        <w:t>«...Колдун... указал на несколько человек, стоявших в стороне. Их вытолкнули в центр круга. Колдун повернулся к вождю и сказал:</w:t>
      </w:r>
    </w:p>
    <w:p>
      <w:pPr>
        <w:pStyle w:val="Style16"/>
        <w:ind w:left="397" w:right="397" w:firstLine="397"/>
        <w:rPr>
          <w:sz w:val="18"/>
        </w:rPr>
      </w:pPr>
      <w:r>
        <w:rPr>
          <w:sz w:val="18"/>
        </w:rPr>
        <w:t>—</w:t>
      </w:r>
      <w:r>
        <w:rPr>
          <w:rFonts w:eastAsia="TenseC"/>
          <w:sz w:val="18"/>
        </w:rPr>
        <w:t xml:space="preserve"> </w:t>
      </w:r>
      <w:r>
        <w:rPr>
          <w:sz w:val="18"/>
        </w:rPr>
        <w:t>Один из этих людей вор.</w:t>
      </w:r>
    </w:p>
    <w:p>
      <w:pPr>
        <w:pStyle w:val="Style16"/>
        <w:spacing w:before="0" w:after="60"/>
        <w:ind w:left="397" w:right="397" w:firstLine="397"/>
        <w:rPr>
          <w:sz w:val="18"/>
        </w:rPr>
      </w:pPr>
      <w:r>
        <w:rPr>
          <w:sz w:val="18"/>
        </w:rPr>
        <w:t>...Колдун вышел вперед и протянул ближайшему из шести обвиняемых небольшое птичье яйцо. Его скорлупа была столь нежной, что казалась прозрачной. Было ясно, что при малейшем нажиме яйцо будет раздавлено. Колдун приказал подозреваемым переда</w:t>
        <w:softHyphen/>
        <w:t>вать яйцо друг другу — кто виновен, тот раздавит его и тем самым изобличит себя. Когда яйцо дошло до пятого, его лицо вдруг свела гримаса ужаса, и предательский желток потек между пальцами. Несчастный стоял, вытянув руку, с которой на землю падала скорлупа, и его дрожащие губы бормотали признание» [21, с. 103].</w:t>
      </w:r>
    </w:p>
    <w:p>
      <w:pPr>
        <w:pStyle w:val="Style16"/>
        <w:rPr/>
      </w:pPr>
      <w:r>
        <w:rPr/>
        <w:t>Переосмысливая наблюдавшиеся Райтом ситуацию и описанные выше древ</w:t>
        <w:softHyphen/>
        <w:t>некитайский или древнеиндийский способы, нетрудно заметить, что для выяв</w:t>
        <w:softHyphen/>
        <w:t>ления виновного дознаватели прибегали к контролю за динамикой показателей отдельных  физиологических   процессов  (слюноотделения,  двигательной активности рук). При этом требовалось наличие достаточно чувствительных регистраторов физиологических изменений в организме людей при прохождении ими испытания. Роль таких регистраторов как раз и выполняли горсть риса, специально подобранное яйцо с хрупкой скорлупой, гонг или что-либо иное.</w:t>
      </w:r>
    </w:p>
    <w:p>
      <w:pPr>
        <w:pStyle w:val="Style16"/>
        <w:rPr/>
      </w:pPr>
      <w:r>
        <w:rPr/>
        <w:t>Понятно, что отзвук острых психических переживаний человека может прояв</w:t>
        <w:softHyphen/>
        <w:t>ляться не только в упомянутых, но и во многих других физиологических процес</w:t>
        <w:softHyphen/>
        <w:t>сах. В 1730 г. Д. Дефо опубликовал трактат «Эффективный проект непосредствен</w:t>
        <w:softHyphen/>
        <w:t>ного предупреждения уличных ограблений и пресечения всяких иных беспоряд</w:t>
        <w:softHyphen/>
        <w:t>ков по ночам». Великий романист обратил внимание на то, что «у вора существует дрожь (тремор) в крови, которая, если ею заняться, разоблачит его... Некоторые из них настолько закоснели в преступлении, что ...даже смело встречают прес</w:t>
        <w:softHyphen/>
        <w:t>ледователя; но схватите его за запястье и пощупайте его пульс; и вы обнаружите его виновность» (цит. по [38, с. 681]). И хотя автор знаменитого «Робинзона Крузо» явился первым из европейцев, кто предложил применить анализ пульса в целях борьбы с преступностью, тем не менее, сам принцип диагностики психически значимого по пульсу был хорошо известен в кругу образованных людей того времени.</w:t>
      </w:r>
    </w:p>
    <w:p>
      <w:pPr>
        <w:pStyle w:val="Style16"/>
        <w:rPr/>
      </w:pPr>
      <w:r>
        <w:rPr/>
        <w:t>Несмотря на то, что высказанное Дефо предложение содержало плодотворную мысль, понадобилось почти полтора века, чтобы она начала приобретать свое материальное воплощение.</w:t>
      </w:r>
    </w:p>
    <w:p>
      <w:pPr>
        <w:pStyle w:val="Style16"/>
        <w:rPr/>
      </w:pPr>
      <w:r>
        <w:rPr/>
        <w:t>Используя «плетизмограф» (инструмент для измерения кровяного давления и изменений пульса), итальянский физиолог А. Моссо во время одного из экс</w:t>
        <w:softHyphen/>
        <w:t>периментов в клинике наблюдал, как у пациентки</w:t>
      </w:r>
    </w:p>
    <w:p>
      <w:pPr>
        <w:pStyle w:val="Style16"/>
        <w:spacing w:before="60" w:after="60"/>
        <w:ind w:left="397" w:right="397" w:firstLine="29"/>
        <w:rPr>
          <w:sz w:val="18"/>
        </w:rPr>
      </w:pPr>
      <w:r>
        <w:rPr>
          <w:sz w:val="18"/>
        </w:rPr>
        <w:t xml:space="preserve">«...внезапно, без каких-либо видимых причин, возросли пульсации. Это поразило меня, и я спросил женщину, как она себя чувствует; ответ был — „хорошо“... Я тщательно проверил прибор, чтобы убедиться, что все в порядке. Тогда я попросил пациентку рассказать мне, о чем та думала минуты две назад. Она ответила, что, рассматривая отсутствующим взором книжную полку, висевшую напротив, остановила свой взгляд на черепе, стоявшем среди книг, и была напугана им, так как он (т. е. череп — </w:t>
      </w:r>
      <w:r>
        <w:rPr>
          <w:i/>
          <w:sz w:val="18"/>
        </w:rPr>
        <w:t>Авт</w:t>
      </w:r>
      <w:r>
        <w:rPr>
          <w:sz w:val="18"/>
        </w:rPr>
        <w:t>.) напомнил ей о ее болезни» (цит. по [44, с. 858—859]).</w:t>
      </w:r>
    </w:p>
    <w:p>
      <w:pPr>
        <w:pStyle w:val="Style16"/>
        <w:rPr/>
      </w:pPr>
      <w:r>
        <w:rPr/>
        <w:t>Аналогичные эксперименты, выполненные осенью 1877 г., навели Моссо на мысль о том, что «если страх является существенным компонентом лжи, то такой страх может быть выделен» (там же, с. 859). Эти идеи повлекли за собой прове</w:t>
        <w:softHyphen/>
        <w:t>дение исследований с применением примитивных устройств, направленных на обнаружение скрываемой человеком информации, по психофизиологическим реакциям.</w:t>
      </w:r>
    </w:p>
    <w:p>
      <w:pPr>
        <w:pStyle w:val="Style16"/>
        <w:rPr/>
      </w:pPr>
      <w:r>
        <w:rPr/>
        <w:t>Известный итальянский криминалист Ч. Ломброзо первым поставил этот метод на службу полицейской практики, помогая устанавливать истину в ходе уголов</w:t>
        <w:softHyphen/>
        <w:t xml:space="preserve">ных расследований. В 1895 г. он опубликовал книгу </w:t>
      </w:r>
      <w:r>
        <w:rPr>
          <w:i/>
        </w:rPr>
        <w:t>«</w:t>
      </w:r>
      <w:r>
        <w:rPr>
          <w:i/>
          <w:lang w:val="en-US"/>
        </w:rPr>
        <w:t>Criminal</w:t>
      </w:r>
      <w:r>
        <w:rPr>
          <w:i/>
        </w:rPr>
        <w:t xml:space="preserve"> </w:t>
      </w:r>
      <w:r>
        <w:rPr>
          <w:i/>
          <w:lang w:val="en-US"/>
        </w:rPr>
        <w:t>Man</w:t>
      </w:r>
      <w:r>
        <w:rPr>
          <w:i/>
        </w:rPr>
        <w:t>»</w:t>
      </w:r>
      <w:r>
        <w:rPr/>
        <w:t>, где впервые изложил результаты «использования сфигмографа и плетизмографа для допроса преступников». Позднее, в 1902 г., участвуя в расследовании убийства шестилет</w:t>
        <w:softHyphen/>
        <w:t>ней девочки, в котором подозревался некий Тосетти, Ломброзо «применил плетизмограф и обнаружил незначительные изменения в пульсе, когда Тосетти делал в уме математические вычисления; однако, когда ему предъявлялись изоб</w:t>
        <w:softHyphen/>
        <w:t>ражения израненных детей, регистрируемая запись пульса не показала никаких внезапных изменений, в том числе — и на фотографию убитой девочки. Резуль</w:t>
        <w:softHyphen/>
        <w:t>таты последующего расследования убедительно доказали, что Тосетти был невиновен в этом преступлении» (там же, с. 863). Этот случай показателен тем, что явился, по-видимому, первым применением метода в отношении подозревае</w:t>
        <w:softHyphen/>
        <w:t>мого лица, завершившимся оправдательным исходом. Тем самым было подтверж</w:t>
        <w:softHyphen/>
        <w:t>дено, что контроль физиологических реакций человека может не только вести к выявлению скрываемой им информации, но, что не менее важно, и способствовать установлению невиновности подозреваемого.</w:t>
      </w:r>
    </w:p>
    <w:p>
      <w:pPr>
        <w:pStyle w:val="Style16"/>
        <w:rPr/>
      </w:pPr>
      <w:r>
        <w:rPr/>
        <w:t>В начале XX в. этот метод привлекает все большее внимание исследователей в различных странах. Среди ученых того периода необходимо отметить В. Марстона, американского психолога и юриста, который, помимо реального вклада в становление «инструментального метода обнаружения лжи», известен тем, что окрестил применявшийся в этих целях примитивный сфигмограф «детектором лжи». Термин оказался удивительно «прилипчивым»: подхваченный газетной прессой, он со временем прочно вошел не только в бытовую, но и научную лексику для условного обозначения прибора, обслуживающего такой раздел современной прикладной психофизиологии, как «Детекция лжи».</w:t>
      </w:r>
    </w:p>
    <w:p>
      <w:pPr>
        <w:pStyle w:val="Style16"/>
        <w:rPr/>
      </w:pPr>
      <w:r>
        <w:rPr/>
        <w:t>Активное развитие метода начинается в 20-е годы в США. Особая роль при этом принадлежит офицеру калифорнийской полиции Дж. Ларсону, который сконструировал устройство, обеспечивавшее непрерывную и одновременную регистрацию кровяного давления, пульса и дыхания. С помощью этого аппарата проведено большое количество проверок лиц, подозревавшихся в реальных уго</w:t>
        <w:softHyphen/>
        <w:t>ловных преступлениях, и зафиксирована высокая степень правильности резуль</w:t>
        <w:softHyphen/>
        <w:t>татов испытаний [41].</w:t>
      </w:r>
    </w:p>
    <w:p>
      <w:pPr>
        <w:pStyle w:val="Style16"/>
        <w:rPr/>
      </w:pPr>
      <w:r>
        <w:rPr/>
        <w:t>Однако решающий вклад в становление психофизиологического метода, бес</w:t>
        <w:softHyphen/>
        <w:t>спорно, внес криминалист Л. Килер, помощник и ученик Ларсона. Он впервые сконструировал полиграф, специально предназначенный для выявления у чело</w:t>
        <w:softHyphen/>
        <w:t>века скрываемой им информации (1933 г.), разработал методику испытаний на полиграфе (1935 г.), основал специализированную фирму для серийного выпуска этих приборов и школу по подготовке операторов полиграфа (1938 г.). Благодаря усилиям и настойчивости Л. Килера, Ф. Инбау, Дж. Рейда и других энтузиастов начиная с 30-х годов этот метод — не спеша, но прочно — вошел в практику работы правоохранительных органов и ряда федеральных ведомств США. В 50—60-е годы проверки на полиграфе активно проникают в сферу частного предпринимательства, и к середине 80-х годов в США уже насчитывалось более 5000 операторов полиграфа, осуществлявших ежегодно около 2 млн. испытаний различного целевого назначения. Проверки на полиграфе превратились в доход</w:t>
        <w:softHyphen/>
        <w:t>ную и быстро развивающуюся отрасль частного бизнеса.</w:t>
      </w:r>
    </w:p>
    <w:p>
      <w:pPr>
        <w:pStyle w:val="Style16"/>
        <w:rPr/>
      </w:pPr>
      <w:r>
        <w:rPr/>
        <w:t>Распространение испытаний на полиграфе и эволюция взглядов общественности на данный метод в различных странах носят весьма поучительный характер.</w:t>
      </w:r>
    </w:p>
    <w:p>
      <w:pPr>
        <w:pStyle w:val="Style16"/>
        <w:rPr/>
      </w:pPr>
      <w:r>
        <w:rPr/>
        <w:t>Но, оставив эти вопросы в стороне, рассмотрим, как сложилась судьба метода «детекция лжи» в нашей стране. Поиск возможности применения методов психологии в целях выявления скрываемой информации при расследовании преступлений начался в СССР в 20-е годы. Инициатор этих работ — А. Р. Лурия, которому в ту пору едва минуло 25 лет. В основу исследований был положен широко приме</w:t>
        <w:softHyphen/>
        <w:t>нявшийся в экспериментальной психологии ассоциативный метод, в дополнение к которому он предложил ввести запись на приборе быстроты реакции испытуемого на слова-раздражители [36]. Суть разрабатывавшейся идеи лучше всего иллюстрирует методика эксперимента, описанная ученым полвека спустя в его мемуарах:</w:t>
      </w:r>
    </w:p>
    <w:p>
      <w:pPr>
        <w:pStyle w:val="Style16"/>
        <w:spacing w:lineRule="exact" w:line="244" w:before="0" w:after="120"/>
        <w:ind w:left="397" w:right="397" w:firstLine="29"/>
        <w:rPr>
          <w:sz w:val="18"/>
        </w:rPr>
      </w:pPr>
      <w:r>
        <w:rPr>
          <w:sz w:val="18"/>
        </w:rPr>
        <w:t>«...Наш эксперимент состоял в следующем. Мой ассистент составлял рассказ, который прочитывался нескольким испытуемым. Один из рассказов, например, был о воре, залез</w:t>
        <w:softHyphen/>
        <w:t>шем через окно в церковь и укравшем золотой подсвечник, икону и распятие. Испытуемым давалось задание запомнить рассказ, но скрывать, что он им известен. Затем их и других испытуемых, которые не слышали рассказа, просили принять участие в экс</w:t>
        <w:softHyphen/>
        <w:t>перименте, в ходе которого требовалось ответить на список примерно из семидесяти слов, десять из которых являлись „критическими“. Испытуемые должны были нажимать правой рукой на ключ, отвечая при этом любым словом. В мою задачу входило определить на основе комбинированной записи двигательных и словесных ответов, какие из слов являлись „критическими“, кто из испытуемых был знаком с рассказом и кто не знал его, и каков был сам рассказ. Впоследствии эта методика нашла применение в судебной практике» [12, с. 20—21].</w:t>
      </w:r>
    </w:p>
    <w:p>
      <w:pPr>
        <w:pStyle w:val="Style16"/>
        <w:spacing w:lineRule="exact" w:line="244"/>
        <w:rPr/>
      </w:pPr>
      <w:r>
        <w:rPr/>
        <w:t>Работая в лаборатории экспериментальной психологии при Московской губерн</w:t>
        <w:softHyphen/>
        <w:t>ской прокуратуре, Лурия имел уникальную возможность экспериментировать с лицами, подозреваемыми в совершении тяжких преступлений, в период между их арестом и судом, а также — после суда. Занимаясь исследованиями в этом направ</w:t>
        <w:softHyphen/>
        <w:t xml:space="preserve">лении, ученый установил, что «состояние моторной сферы (т. е. двигательная активность человека в условиях проводимого наблюдения. — </w:t>
      </w:r>
      <w:r>
        <w:rPr>
          <w:i/>
        </w:rPr>
        <w:t>Авт.)</w:t>
      </w:r>
      <w:r>
        <w:rPr/>
        <w:t xml:space="preserve"> очень точно отражает нервно-психическое состояние испытуемого и дает объективную харак</w:t>
        <w:softHyphen/>
        <w:t>теристику структуры протекающей реакции» [10, с. 231]. Результаты исследо</w:t>
        <w:softHyphen/>
        <w:t>ваний оказались весьма успешными, и уже в 1927 г. Лурия констатировал, что «экспериментально-психологический метод обнаружения причастности (к пре</w:t>
        <w:softHyphen/>
        <w:t xml:space="preserve">ступлению. — </w:t>
      </w:r>
      <w:r>
        <w:rPr>
          <w:i/>
        </w:rPr>
        <w:t>Авт.)</w:t>
      </w:r>
      <w:r>
        <w:rPr/>
        <w:t xml:space="preserve"> следует рассматривать как одну из — в будущем — серьез</w:t>
        <w:softHyphen/>
        <w:t>нейших возможностей применения объективных методов в криминалистике» [11, с. 97]. За несколько лет работы ученому удалось получить богатый эксперимен</w:t>
        <w:softHyphen/>
        <w:t>тальный материал более чем от полусотни человек, большинство из которых являлись убийцами или соучастниками убийств. Позднее он вспоминал, что «применяя эту процедуру сравнения реакций на различные типы слов у одного и того же испытуемого, мы часто обнаруживали действительного преступника среди других подозреваемых... Эта работа оказалась практически полезной для криминалистов, являясь ранней моделью детектора лжи» [12, с. 23].</w:t>
      </w:r>
    </w:p>
    <w:p>
      <w:pPr>
        <w:pStyle w:val="Style16"/>
        <w:rPr/>
      </w:pPr>
      <w:r>
        <w:rPr/>
        <w:t>Несмотря на то, что в своих работах Лурия пошел путем, отличным от американских исследователей, его идеи оставили свой след в зарубежной методо</w:t>
        <w:softHyphen/>
        <w:t>логии испытаний на полиграфе. В частности, именно Лурия сформулировал гене</w:t>
        <w:softHyphen/>
        <w:t>ральный принцип психофизиологических способов выявления у человека скрыва</w:t>
        <w:softHyphen/>
        <w:t>емой им информации. Согласно этому принципу, «единственная возможность изучить механику внутренних „скрытых</w:t>
      </w:r>
      <w:r>
        <w:rPr>
          <w:sz w:val="24"/>
        </w:rPr>
        <w:t>”</w:t>
      </w:r>
      <w:r>
        <w:rPr/>
        <w:t xml:space="preserve"> процессов сводится к тому, чтобы со</w:t>
        <w:softHyphen/>
        <w:t>единить эти скрытые процессы с каким-нибудь одновременно протекающим рядом доступных для непосредственного наблюдения процессов... в которых внут</w:t>
        <w:softHyphen/>
        <w:t>ренние закономерности и соотношения находили бы свое отражение» [10, с. 231]. Оценивая разрабатываемый им метод, Лурия был уверен, что от метода можно «со временем ждать большой практической пользы». Но в то же время ученый пре</w:t>
        <w:softHyphen/>
        <w:t>дупреждал: «...лучше еще несколько лет серьезной, вдумчивой лабораторной работы, чем один неосторожный и преждевременный шаг, один неспелый вывод, который может скомпрометировать это серьезное дело» [11, с. 100].</w:t>
      </w:r>
    </w:p>
    <w:p>
      <w:pPr>
        <w:pStyle w:val="Style16"/>
        <w:rPr/>
      </w:pPr>
      <w:r>
        <w:rPr/>
        <w:t>Наряду с экспериментальными работами Лурии, получившими широкую изве</w:t>
        <w:softHyphen/>
        <w:t>стность в стране и за рубежом, отечественная психологическая наука тех лет, используя «кимограф», «пнеймограф», «сфигмограф», «плетизмограф» и «струн</w:t>
        <w:softHyphen/>
        <w:t>ный гальванометр» (т. е. все инструментальные компоненты, которые находчивый Килер объединил, создав полевой полиграф), изучала «отражение эмоций на соматических реакциях» и пришла к выводу, что «с помощью этих точных аппа</w:t>
        <w:softHyphen/>
        <w:t xml:space="preserve">ратов можно зарегистрировать выражения наших эмоций и аффектов, связанные с изменениями дыхания, пульса и кровенаполнения» [3, с. 155].   </w:t>
      </w:r>
    </w:p>
    <w:p>
      <w:pPr>
        <w:pStyle w:val="Style16"/>
        <w:rPr/>
      </w:pPr>
      <w:r>
        <w:rPr/>
        <w:t>В целом проблема поиска эффективных психологических методов выявления скрываемой информации при расследовании преступлений определенно пред</w:t>
        <w:softHyphen/>
        <w:t>ставляла интерес, и отечественная наука внимательно следила за развитием исследований в данной области [3, 5]. Но, невзирая на достигнутые обнадежива</w:t>
        <w:softHyphen/>
        <w:t>ющие результаты, исследовательские работы в данном направлении вскоре были прекращены, и причиной тому послужили следующие обстоятельства.</w:t>
      </w:r>
    </w:p>
    <w:p>
      <w:pPr>
        <w:pStyle w:val="Style16"/>
        <w:rPr/>
      </w:pPr>
      <w:r>
        <w:rPr/>
        <w:t>В 20-е годы рост интереса к использованию методов экспериментальной психо</w:t>
        <w:softHyphen/>
        <w:t xml:space="preserve">логии и психофизиологии при раскрытии преступлений в определенной мере был подкреплен появлением книги итальянского криминалиста Э. Ферри </w:t>
      </w:r>
      <w:r>
        <w:rPr>
          <w:smallCaps/>
        </w:rPr>
        <w:t>«</w:t>
      </w:r>
      <w:r>
        <w:rPr/>
        <w:t>Уголовная социология», в которой автор, поднимая вопрос о привлечении научных достижений в сферу «уголовно-судебных доказательств», предлагал использовать «сфигмограф» (прототип и составной элемент современного полиграфа) для про</w:t>
        <w:softHyphen/>
        <w:t>верки показаний обвиняемых и свидетелей. Появление этой монографии совпало с развернувшейся в те годы разработкой советской юридической наукой теории доказательственного права, и главы книги, посвященные новым методам сбора и оценки доказательств, вызвали оживленные дискуссии среди правоведов и юристов. Одним из дискутантов был М. С. Строгович, который полагал, что «в</w:t>
      </w:r>
      <w:r>
        <w:rPr>
          <w:i/>
        </w:rPr>
        <w:t xml:space="preserve"> </w:t>
      </w:r>
      <w:r>
        <w:rPr/>
        <w:t>рассуждениях Ферри имеется, безусловно, верная и ценная мысль: введение в судебную деятельность научных элементов... несомненно, является прог</w:t>
        <w:softHyphen/>
        <w:t>рессивным фактором в развитии судебной деятельности... (но) что касается про</w:t>
        <w:softHyphen/>
        <w:t>пагандируемого Ферри сфигмографа, фиксирующего по изменениям кровообра</w:t>
        <w:softHyphen/>
        <w:t>щения волнение обвиняемого при разговоре о вменяемом ему преступлении, то этот способ по своей точности очень мало отличается от средневекового испы</w:t>
        <w:softHyphen/>
        <w:t xml:space="preserve">тания огнем или водой» [25, с. 71-72].             </w:t>
      </w:r>
    </w:p>
    <w:p>
      <w:pPr>
        <w:pStyle w:val="Style16"/>
        <w:rPr/>
      </w:pPr>
      <w:r>
        <w:rPr/>
        <w:t>Сейчас, спустя шесть десятилетий, уже трудно определить, был ли Строгович первым, кто публично изложил свое мнение о «пропагандируемом Ферри сфигмо</w:t>
        <w:softHyphen/>
        <w:t xml:space="preserve">графе». Но именно на него десять лет спустя, в 1937 г., обрушился А.Я. Вышинский, выступая по проблеме оценки доказательств в советском уголовном процессе. В частности, Генеральный прокурор СССР заявил, что «вот этого Ферри, который рекомендовал открывать преступников при помощи сфигмографа, отмечающего изменения в кровообращении обвиняемого, т. Строгович рассматривает как ученого, открывшего «новые плодотворные пути» в науке доказательственного права... Эту галиматью проф. Строгович принял в 1927 г. за теорию, содержащую ценную и интересную мысль» [2, с. 25]. В итоге, расценив замечания ученого о новом и слабо изученном методе как покушение на основы советского процессуального права, Вышинский обвинил Строговича в приверженности взглядам Ферри и в попытках внедрить «сфигмограф» в процесс оценки доказательств.       </w:t>
      </w:r>
    </w:p>
    <w:p>
      <w:pPr>
        <w:pStyle w:val="Style16"/>
        <w:rPr/>
      </w:pPr>
      <w:r>
        <w:rPr/>
        <w:t>Не удивительно, что после подобного заявления Генерального прокурора судь</w:t>
        <w:softHyphen/>
        <w:t>ба экспериментального метода «детекции лжи» оказалась предрешенной. Вскоре и сам Строгович писал, что «под квазинаучной фразеологией здесь скрывается варварство и произвол, а „научные</w:t>
      </w:r>
      <w:r>
        <w:rPr>
          <w:sz w:val="24"/>
        </w:rPr>
        <w:t>“</w:t>
      </w:r>
      <w:r>
        <w:rPr/>
        <w:t xml:space="preserve"> гнусности вроде аппаратов для чтения мыс</w:t>
        <w:softHyphen/>
        <w:t>лей обвиняемого не могут быть расценены иначе как инквизиция на новый лад, как дикое надругательство над человеком, попавшим в руки буржуазному суду и  превращенным в объект для расправы и истязаний» [24, с. 54].</w:t>
      </w:r>
    </w:p>
    <w:p>
      <w:pPr>
        <w:pStyle w:val="Style16"/>
        <w:rPr/>
      </w:pPr>
      <w:r>
        <w:rPr/>
        <w:t>При этом нельзя сказать, что работы зарубежных исследователей были неведомы отечественным правоведам-оппонентам «аппарата для чтения мыслей». Наоборот, оказалось известным и цитировалось, например, следующее мнение Килера:</w:t>
      </w:r>
    </w:p>
    <w:p>
      <w:pPr>
        <w:pStyle w:val="Style16"/>
        <w:spacing w:before="60" w:after="60"/>
        <w:ind w:left="397" w:right="397" w:firstLine="29"/>
        <w:rPr>
          <w:sz w:val="18"/>
        </w:rPr>
      </w:pPr>
      <w:r>
        <w:rPr>
          <w:sz w:val="18"/>
        </w:rPr>
        <w:t>«...такой вещи, как „детектор лжи“, не существует. Среди инструментов, записыва</w:t>
        <w:softHyphen/>
        <w:t>ющих такие изменения в организме, как давление крови, пульс, дыхание или гальванический рефлекс, нет инструмента, который в большей мере заслуживал бы названия „детектор лжи“, чем стетоскоп, клинический термометр или аппарат для микроскопичес</w:t>
        <w:softHyphen/>
        <w:t>кого исследования крови заслуживают называться „аппаратами для обнаружения ап</w:t>
        <w:softHyphen/>
        <w:t>пендицита“. Однако ложь, виновность или невиновность могут быть диагносцируемы по известным симптомам так же, как аппендицит, паранойя и иные физические или душев</w:t>
        <w:softHyphen/>
        <w:t>ные болезни. В каждом случае проводящий обследование должен ставить диагноз на основании осязательных симптомов, пользуясь при этом каким-либо механическим пособием, находящимся в его распоряжении» (цит. по [17, с. 116]).</w:t>
      </w:r>
    </w:p>
    <w:p>
      <w:pPr>
        <w:pStyle w:val="Style16"/>
        <w:rPr/>
      </w:pPr>
      <w:r>
        <w:rPr/>
        <w:t>Таким образом, негативное отношение к испытаниям (проверкам) на полигра</w:t>
        <w:softHyphen/>
        <w:t>фе, сформировавшееся в предвоенные годы, не основывалось на каких-либо науч</w:t>
        <w:softHyphen/>
        <w:t>ных данных (скорее, наоборот, формировалось вопреки им) и было обусловлено всецело идеологическими мотивами. При этом полагалось самоочевидным «ошибочное представление» о том, что якобы можно сделать «заключение по физическим симптомам о мимолетном умственном процессе, сопутствующем лжи» (там же, с. 119—120).</w:t>
      </w:r>
    </w:p>
    <w:p>
      <w:pPr>
        <w:pStyle w:val="Style16"/>
        <w:rPr/>
      </w:pPr>
      <w:r>
        <w:rPr/>
        <w:t xml:space="preserve">Первая из работ, появившаяся в послевоенный период по теме полиграфа [16], лишь укрепила существовавший негативизм. Последовавшее в начале 50-х годов резкое увеличение использования проверок на полиграфе в США не привлекло внимание отечественной юридической или психологической науки. </w:t>
      </w:r>
    </w:p>
    <w:p>
      <w:pPr>
        <w:pStyle w:val="Style16"/>
        <w:rPr>
          <w:sz w:val="24"/>
        </w:rPr>
      </w:pPr>
      <w:r>
        <w:rPr/>
        <w:t xml:space="preserve">В середине 60-х годов начинает формироваться иная позиция в отношении испытаний на полиграфе, призывавшая специалистов (правоведов, юристов, криминалистов, психологов) более внимательно подойти к данной проблеме. В частности, сторонники такой позиции категорически возражали против того, чтобы контроль физиологических параметров организма человека в процессе его опроса голословно и бездоказательно объявлялся антинаучной и реакционной идеей, подлежащей всяческому осуждению (хотя никаких исследований по этой проблеме в СССР не проводилось). </w:t>
      </w:r>
    </w:p>
    <w:p>
      <w:pPr>
        <w:pStyle w:val="Style16"/>
        <w:rPr/>
      </w:pPr>
      <w:r>
        <w:rPr/>
        <w:t>Хроническое неприятие официальной юридической наукой данного метода прикладной психофизиологии повлияло на то, что естественнонаучная сторона процесса выявления информации у человека с помощью полиграфа на протя</w:t>
        <w:softHyphen/>
        <w:t>жении трех-четырех десятилетий не попадала в сферу исследований отечествен</w:t>
        <w:softHyphen/>
        <w:t>ных психологов или физиологов.</w:t>
      </w:r>
    </w:p>
    <w:p>
      <w:pPr>
        <w:pStyle w:val="Style16"/>
        <w:rPr/>
      </w:pPr>
      <w:r>
        <w:rPr/>
        <w:t>Первым (после Лурии), кто соприкоснулся с данной тематикой, был академик П. В. Симонов. Занимаясь разработкой информационной теории эмоций, в конце 60-х — начале 70-х годов он провел значительный объем экспериментальных исследований по психофизиологии эмоций и, в частности, внимательно изучил «метод обнаружения эмоциональных реакций на значимый для субъекта сигнал (так называемая лайдетекция, т. е. обнаружение лжи)». В результате этих работ, в интересующем нас аспекте, ученый пришел к выводу о том, что «эффективность современных способов выявления эмоционально значимых объектов не вызывает сомнений. Подобно медицинской экспертизе и следственному эксперименту, эти способы могут явиться вспомогательным приемом расследования, ускорить его и тем самым содействовать решению главной задачи социалистического право</w:t>
        <w:softHyphen/>
        <w:t>судия: исключению безнаказанности правонарушений» [23, с. 130].</w:t>
      </w:r>
    </w:p>
    <w:p>
      <w:pPr>
        <w:pStyle w:val="Style16"/>
        <w:rPr/>
      </w:pPr>
      <w:r>
        <w:rPr/>
        <w:t>В начале 70-х годов группа ученых, возглавляемых профессором Л.Г. Ворониным, занимаясь в Институте биофизики АН СССР исследованиями механизмов памяти, использовала в качестве экспериментального средства «метод, на котором основан так называемый детектор лжи». По заявлению ученых, они «обратились к этому методу... потому, что... представляется перспективной любая методика, при помощи которой можно обнаружить изменения реакций, возникающих во время хранения... эмоционально окрашенных следовых явлений» [1, с. 88—89] памяти. И хотя исследователи обошли стороной вопрос о практиче</w:t>
        <w:softHyphen/>
        <w:t>ском применении «детектора лжи», сославшись на его недостаточное «физиологическое обоснование» и отсутствие признания юридической наукой, сам факт проведенных ими экспериментов является лучшим свидетельством научной обоснованности и эффективности психофизиологического способа выяв</w:t>
        <w:softHyphen/>
        <w:t>ления в памяти человека необходимой информации.</w:t>
      </w:r>
    </w:p>
    <w:p>
      <w:pPr>
        <w:pStyle w:val="Style16"/>
        <w:rPr/>
      </w:pPr>
      <w:r>
        <w:rPr/>
        <w:t>В целом «проблема полиграфа» в нашей стране мучительно проходила тот же путь, который прошли в послевоенные годы кибернетика и генетика. Гнет бездум</w:t>
        <w:softHyphen/>
        <w:t>ного отрицания реальных фактов и стремление поставить «на пути научных исследований в области судебной психологии и криминалистики... надежный барьер различным лженаучным методам, которыми так богата буржуазная полицейская практика» [26, с.71], оказали заметное влияние на позицию отечест</w:t>
        <w:softHyphen/>
        <w:t>венной психологической науки. На страницах научных изданий появились выска</w:t>
        <w:softHyphen/>
        <w:t xml:space="preserve">зывания, например, о том, что                        </w:t>
      </w:r>
    </w:p>
    <w:p>
      <w:pPr>
        <w:pStyle w:val="Style16"/>
        <w:spacing w:before="60" w:after="60"/>
        <w:ind w:left="397" w:right="397" w:firstLine="29"/>
        <w:rPr>
          <w:sz w:val="18"/>
        </w:rPr>
      </w:pPr>
      <w:r>
        <w:rPr>
          <w:sz w:val="18"/>
        </w:rPr>
        <w:t>«детектор лжи — прибор, используемый буржуазной криминологией (?) или уличения во лжи путем записи ряда (физиологических функций, объективирующих эмоции... при ответах на вопросы в процессе допроса» [15, с. 23]. При этом категорично утверждалось, что этот прибор «научно не состоятелен (?), т. к. может улавливать только эмоциональную реакцию на обстановку и случайные мысли (?)» (там же). А так как «отличить „настоящие“ эмоции от „индуцированных“ (?) аппаратурными методиками невозможно» [6, с. 80] и «гарантии „лжи“ никакие варианты аппаратуры не дают» [19, с. 87], то это и служит «причиной многочисленных судебных ошибок (?), вызвавших негативное отно</w:t>
        <w:softHyphen/>
        <w:t>шение к испытанию на детекторе лжи» [20, с. 97].</w:t>
      </w:r>
    </w:p>
    <w:p>
      <w:pPr>
        <w:pStyle w:val="Style16"/>
        <w:rPr/>
      </w:pPr>
      <w:r>
        <w:rPr/>
        <w:t>Существенные изменения в отношении к проверкам на полиграфе происходят в начале 90-х годов. Важную роль в этом сыграл «Закон об оперативно-розыскной деятельности в Российской Федерации» (1992 г.), который дал надежную право</w:t>
        <w:softHyphen/>
        <w:t>вую основу практическому применению испытаний на полиграфе. Рево</w:t>
        <w:softHyphen/>
        <w:t>люционным для полиграфа в России стал март 1993 г., когда Генеральная проку</w:t>
        <w:softHyphen/>
        <w:t>ратура и Министерство юстиции России открыли путь применению психофизиологического метода «Детекция лжи» в деятельности федеральных органов, осуществляющих оперативно-розыскную деятельность [13, 14].</w:t>
      </w:r>
    </w:p>
    <w:p>
      <w:pPr>
        <w:pStyle w:val="Style16"/>
        <w:rPr/>
      </w:pPr>
      <w:r>
        <w:rPr/>
        <w:t>Прошло три года. Испытания на полиграфе все активнее внедряются в практику федеральных ведомств. В МВД состоялись две научно-практические конференции, посвященные анализу использования этого метода. В России появилось несколько фирм, освоивших выпуск компьютерных полиграфов.</w:t>
      </w:r>
    </w:p>
    <w:p>
      <w:pPr>
        <w:pStyle w:val="Style16"/>
        <w:rPr/>
      </w:pPr>
      <w:r>
        <w:rPr/>
        <w:t>И, тем не менее, отвергая все сделанное к концу XX в. за рубежом и в России в области психофизиологического метода детекции лжи, раздаются заявления о том, что «квалификация этих методов как варварских, средневековых имеет достаточное основание... Они направлены на то, чтобы получить от обвиняемого уличающую информацию вопреки его воле. А это и составляет суть средневеко</w:t>
        <w:softHyphen/>
        <w:t>вого пыточного процесса» [8, с. 62].</w:t>
      </w:r>
    </w:p>
    <w:p>
      <w:pPr>
        <w:pStyle w:val="3"/>
        <w:rPr/>
      </w:pPr>
      <w:r>
        <w:rPr/>
        <w:t>2. ЗАРУБЕЖНЫЕ ТЕОРИИ ИСПЫТАНИЙ НА ПОЛИГРАФЕ</w:t>
      </w:r>
    </w:p>
    <w:p>
      <w:pPr>
        <w:pStyle w:val="11"/>
        <w:rPr/>
      </w:pPr>
      <w:r>
        <w:rPr/>
        <w:t>В   течение   всей   столетней   истории   практического   применения психофизиологического метода «детекции лжи» специалисты неоднократно предпринимали попытки дать естественнонаучное объяснение и теоретическое обоснование тех сложных процессов, которые происходят в психике и организме человека в ходе этой процедуры.</w:t>
      </w:r>
    </w:p>
    <w:p>
      <w:pPr>
        <w:pStyle w:val="Style16"/>
        <w:rPr/>
      </w:pPr>
      <w:r>
        <w:rPr/>
        <w:t>Существующие в настоящее время за рубежом теоретические концепции</w:t>
      </w:r>
      <w:r>
        <w:rPr>
          <w:rStyle w:val="FootnoteCharacters"/>
          <w:rStyle w:val="FootnoteAnchor"/>
        </w:rPr>
        <w:footnoteReference w:id="30"/>
      </w:r>
      <w:r>
        <w:rPr/>
        <w:t xml:space="preserve"> мож</w:t>
        <w:softHyphen/>
        <w:t>но разделить «на два основных класса: а) теории, опирающиеся на мотивационные и эмоциональные факторы, как важнейшие детерминанты психофизиологической дифференциации... и б) теории, базирующиеся на когнитивных факторах» [31, с.101].</w:t>
      </w:r>
    </w:p>
    <w:p>
      <w:pPr>
        <w:pStyle w:val="Style16"/>
        <w:rPr/>
      </w:pPr>
      <w:r>
        <w:rPr/>
        <w:t xml:space="preserve">По мнению экспертов Конгресса США, проводивших специальное изучение комплекса вопросов, связанных с использованием проверок на полиграфе, «наиболее признанная в настоящее время теория заключается в следующем: лицо, подвергаемое тестированию с помощью полиграфа, боится проверки, и этот страх порождает выраженные физиологические реакции в том случае, когда данное лицо отвечает ложно» [42, с. 6]. Данная теория, получившая наименование </w:t>
      </w:r>
      <w:r>
        <w:rPr>
          <w:i/>
        </w:rPr>
        <w:t>теории угрозы наказания</w:t>
      </w:r>
      <w:r>
        <w:rPr/>
        <w:t xml:space="preserve"> и относимая к первому из указанных выше клас</w:t>
        <w:softHyphen/>
        <w:t>сов, по-видимому, берет свое начало в упоминавшихся экспериментах Моссо.</w:t>
      </w:r>
    </w:p>
    <w:p>
      <w:pPr>
        <w:pStyle w:val="Style16"/>
        <w:rPr/>
      </w:pPr>
      <w:r>
        <w:rPr/>
        <w:t>Пытаясь полнее раскрыть суть этой теории, Линн Мэрси, бывший президент  (1982—1984 гг.) Американской ассоциации операторов полиграфа (ААП), писал:</w:t>
      </w:r>
    </w:p>
    <w:p>
      <w:pPr>
        <w:pStyle w:val="Style16"/>
        <w:spacing w:before="60" w:after="0"/>
        <w:ind w:left="397" w:right="397" w:firstLine="397"/>
        <w:rPr/>
      </w:pPr>
      <w:r>
        <w:rPr>
          <w:sz w:val="18"/>
        </w:rPr>
        <w:t>«...основная теория полиграфа заключается в том, что при определенных обстоятельствах вопросы, истина в отношении которых может иметь губительные последствия для конкретного субъекта, будут активизировать симпатическую нервную  систему и вызывать физиологические изменения, которые могут быть зарегистрированы, измерены и проанализированы. По этой причине физиологическая реакция, выявляемая с помощью прибора, наступает независимо от содержания ответа. Иными словами, если субъекту задают вопрос: „Это Вы убили X..?», и он в это время осознает, что действительно убил X... физиологическая реакция будет зарегистрирована, даже если субъект признает себя виновным и ответит ут</w:t>
        <w:softHyphen/>
        <w:t>вердительно...</w:t>
      </w:r>
    </w:p>
    <w:p>
      <w:pPr>
        <w:pStyle w:val="Style16"/>
        <w:ind w:left="397" w:right="397" w:firstLine="397"/>
        <w:rPr/>
      </w:pPr>
      <w:r>
        <w:rPr>
          <w:sz w:val="18"/>
        </w:rPr>
        <w:t>Если же в ответ на вопрос субъект должен лживо отрицать свое соучастие в преступ</w:t>
        <w:softHyphen/>
        <w:t>лении, страх раскрытия истины (поскольку он знает ее) вызовет изменения в функциях каждой из систем, измеряемых и фиксируемых полиграфом, и позволит наблюдать опера</w:t>
        <w:softHyphen/>
        <w:t>тору физиологические реакции, которые (предполагаемые теоретические и де</w:t>
        <w:softHyphen/>
        <w:t>монстрируемые эмпирически сотнями тысяч проверок на полиграфе) могут быть соотне</w:t>
        <w:softHyphen/>
        <w:t>сены с ложью.</w:t>
      </w:r>
    </w:p>
    <w:p>
      <w:pPr>
        <w:pStyle w:val="Style16"/>
        <w:ind w:left="397" w:right="397" w:firstLine="397"/>
        <w:rPr/>
      </w:pPr>
      <w:r>
        <w:rPr>
          <w:sz w:val="18"/>
        </w:rPr>
        <w:t>Если же субъект правдиво отрицает свое участие в преступлении, кризис сокрытия истины будет отсутствовать, и вопрос не будет стимулировать к действию симпатическую нервную систему организма...</w:t>
      </w:r>
    </w:p>
    <w:p>
      <w:pPr>
        <w:pStyle w:val="Style16"/>
        <w:spacing w:before="0" w:after="60"/>
        <w:ind w:left="397" w:right="397" w:firstLine="397"/>
        <w:rPr>
          <w:sz w:val="18"/>
        </w:rPr>
      </w:pPr>
      <w:r>
        <w:rPr>
          <w:sz w:val="18"/>
        </w:rPr>
        <w:t>Отсутствие реакции должно означать, что субъект говорит правду; в то время как наличие реакции означает, что он утаивает информацию, которая, как он полагает, имеет отношение к поставленному перед ним вопросу» (см. [39, с. 4—5]).</w:t>
      </w:r>
    </w:p>
    <w:p>
      <w:pPr>
        <w:pStyle w:val="Style16"/>
        <w:rPr/>
      </w:pPr>
      <w:r>
        <w:rPr/>
        <w:t>Несколько иную трактовку «теории угрозы наказания» дает Р. Дэвис. По его мнению:</w:t>
      </w:r>
    </w:p>
    <w:p>
      <w:pPr>
        <w:pStyle w:val="Style16"/>
        <w:spacing w:before="60" w:after="60"/>
        <w:ind w:left="397" w:right="397" w:firstLine="397"/>
        <w:rPr/>
      </w:pPr>
      <w:r>
        <w:rPr>
          <w:sz w:val="18"/>
        </w:rPr>
        <w:t>«...ложь, по сути, есть реакция избегания со значительно меньшим, чем 100%, шансом на успех, но тем не менее это единственное, что вообще имеет надежду на успех. Физиологическая реакция будет следствием реакции избегания, которая имеет малую вероятность подкрепления, но не совсем низкую. Если эта теория имеет хоть какую-то обоснованность, то тогда следует допустить, что физиологическая реакция ассоциируется с состоянием неопределенности. Действительно, кажется, что ложь, произносимая с пол</w:t>
        <w:softHyphen/>
        <w:t>ной уверенностью и определенностью, по-видимому, не вызывает сильную реакцию; однако, с другой стороны, имеются экспериментальные данные, что ложь, произносимая без всякой надежды на успех, выделяется также с трудом» [32, с. 163].</w:t>
      </w:r>
    </w:p>
    <w:p>
      <w:pPr>
        <w:pStyle w:val="Style16"/>
        <w:rPr/>
      </w:pPr>
      <w:r>
        <w:rPr/>
        <w:t>Нетрудно заметить, что «теория угрозы наказания» и обе представленные выше ее трактовки весьма уязвимы.</w:t>
      </w:r>
    </w:p>
    <w:p>
      <w:pPr>
        <w:pStyle w:val="Style16"/>
        <w:rPr/>
      </w:pPr>
      <w:r>
        <w:rPr>
          <w:i/>
        </w:rPr>
        <w:t>Во-первых,</w:t>
      </w:r>
      <w:r>
        <w:rPr/>
        <w:t xml:space="preserve"> сама «теория угрозы наказания» вызывает скептическое отношение у противников использования полиграфа, которые полагают, что «согласно этой теории, полиграф скорее измеряет страх перед проверкой, чем ложь как таковую» [42, с.6].</w:t>
      </w:r>
    </w:p>
    <w:p>
      <w:pPr>
        <w:pStyle w:val="Style16"/>
        <w:rPr/>
      </w:pPr>
      <w:r>
        <w:rPr>
          <w:i/>
        </w:rPr>
        <w:t>Во-вторых,</w:t>
      </w:r>
      <w:r>
        <w:rPr/>
        <w:t xml:space="preserve"> едва ли можно безоговорочно согласиться с точкой зрения Мэрси о единственно предопределяющей роли симпатической нервной системы в развитии психофизиологических реакций в ходе испытаний на полиграфе. Известно, что далеко не все изменения в организме, происходящие на психофизиологическом уровне, обусловлены действием именно этой составляющей вегетативной нерв</w:t>
        <w:softHyphen/>
        <w:t>ной системы: например, часто наблюдаемое при испытании на полиграфе снижение частоты сердечных сокращений, возникающее в ответ на предъявление опрашиваемому лицу значимых для него вопросов, определяется реакциями не симпатической, а парасимпатической нервной системы [29].</w:t>
      </w:r>
    </w:p>
    <w:p>
      <w:pPr>
        <w:pStyle w:val="Style16"/>
        <w:rPr/>
      </w:pPr>
      <w:r>
        <w:rPr>
          <w:i/>
        </w:rPr>
        <w:t>В-третьих,</w:t>
      </w:r>
      <w:r>
        <w:rPr/>
        <w:t xml:space="preserve"> «теория угрозы наказания» создает большие трудности в объяс</w:t>
        <w:softHyphen/>
        <w:t>нении высокой результативности модельных исследований — например, про</w:t>
        <w:softHyphen/>
        <w:t>водимых в лабораторных условиях тестов с отгадыванием задуманного числа или выбранной карты [28, с. 172; 34 и др.] — где полностью исключена угроза «губительных последствий» за сокрытие «лжи», утаиваемой от экспериментатора.</w:t>
      </w:r>
    </w:p>
    <w:p>
      <w:pPr>
        <w:pStyle w:val="Style16"/>
        <w:rPr/>
      </w:pPr>
      <w:r>
        <w:rPr>
          <w:i/>
        </w:rPr>
        <w:t>В-четвертых,</w:t>
      </w:r>
      <w:r>
        <w:rPr/>
        <w:t xml:space="preserve"> из рассматриваемой теории следует, что выраженность психофизиологической реакции на тот или иной вопрос в процессе «детекции лжи» является функцией «реакции избегания угрозы наказания». Если бы это было так, то «у субъекта, которому было бы неведомо, что его реакции подверга</w:t>
        <w:softHyphen/>
        <w:t>ются контролю, степень их проявления была бы минимальной» [30, с. 446]. Однако специально предпринятое экспериментальное исследование [43] показало несо</w:t>
        <w:softHyphen/>
        <w:t>стоятельность этого предположения: в тех случаях, когда удавалось убедить испытуемых в отключении полиграфа (реакции регистрировались теле</w:t>
        <w:softHyphen/>
        <w:t>метрически на вынесенный прибор), было установлено, что никакого существен</w:t>
        <w:softHyphen/>
        <w:t>ного ослабления выраженности психофизиологических реакций не наблюдалось.</w:t>
      </w:r>
    </w:p>
    <w:p>
      <w:pPr>
        <w:pStyle w:val="Style16"/>
        <w:rPr/>
      </w:pPr>
      <w:r>
        <w:rPr/>
        <w:t>Кроме «теории угрозы наказания», к этому же классу «теорий полиграфа» (по американской терминологии) относят еще несколько концепций. В основу одной из них были положены хорошо известные отечественным психологам взгляды А.Р. Лурии, высказанные им в начале 20-х годов. Напомним, что, занимаясь изучением состояния аффекта у преступников и обобщив огромный эксперимен</w:t>
        <w:softHyphen/>
        <w:t xml:space="preserve">тальный материал, он пришел к следующему выводу: </w:t>
      </w:r>
    </w:p>
    <w:p>
      <w:pPr>
        <w:pStyle w:val="Style16"/>
        <w:spacing w:before="60" w:after="0"/>
        <w:ind w:left="397" w:right="397" w:firstLine="397"/>
        <w:rPr/>
      </w:pPr>
      <w:r>
        <w:rPr>
          <w:sz w:val="18"/>
        </w:rPr>
        <w:t>«...состояние психической травмы (в результате совершенного преступления.— Авт.), осложненное необходимостью скрывать ее и ограниченное страхом саморазоблачения, создает у преступника состояние острого аффектного напряжения; это напряжение весьма вероятно преувеличивается потому, что субъект находится под страхом раскрытия совер</w:t>
        <w:softHyphen/>
        <w:t>шенного им преступления: чем серьезнее преступление, тем выраженнее аффект, и тем больше опасность его раскрытия, и, следовательно, тем сильнее этот комплекс подавляет</w:t>
        <w:softHyphen/>
        <w:t xml:space="preserve">ся...  </w:t>
      </w:r>
    </w:p>
    <w:p>
      <w:pPr>
        <w:pStyle w:val="Style16"/>
        <w:ind w:left="397" w:right="397" w:firstLine="397"/>
        <w:rPr/>
      </w:pPr>
      <w:r>
        <w:rPr>
          <w:sz w:val="18"/>
        </w:rPr>
        <w:t>...Такое напряжение, несомненно, является одним из серьезнейших факторов в признании преступником своей вины. Признание служит преступнику средством избе</w:t>
        <w:softHyphen/>
        <w:t>жать следов аффекта, найти выход из создавшегося напряжения и разрядить аф</w:t>
        <w:softHyphen/>
        <w:t>фективный тонус, который порождает в нем невыносимый конфликт. Признание может уменьшить этот конфликт и возвратить личность в определенной степени к нормальному состоянию; именно в этом и заключается психофизиологическая значимость этого признания» [36, с.114].</w:t>
      </w:r>
    </w:p>
    <w:p>
      <w:pPr>
        <w:pStyle w:val="Style16"/>
        <w:ind w:left="397" w:right="397" w:firstLine="397"/>
        <w:rPr/>
      </w:pPr>
      <w:r>
        <w:rPr>
          <w:sz w:val="18"/>
        </w:rPr>
        <w:t>Идеи Лурии были трансформированы американскими исследователями в так называемую теорию конфликта, согласно которой</w:t>
      </w:r>
    </w:p>
    <w:p>
      <w:pPr>
        <w:pStyle w:val="Style16"/>
        <w:spacing w:before="0" w:after="120"/>
        <w:ind w:left="397" w:right="397" w:firstLine="397"/>
        <w:rPr/>
      </w:pPr>
      <w:r>
        <w:rPr>
          <w:sz w:val="18"/>
        </w:rPr>
        <w:t>«...сильные физиологические сдвиги будут иметь место тогда, когда две несовместимые тенденции реагирования будут активированы одновременно: тенденция говорить правду и тенденция лгать относительно рассматриваемого инцидента» [30, с. 446].</w:t>
      </w:r>
    </w:p>
    <w:p>
      <w:pPr>
        <w:pStyle w:val="Style16"/>
        <w:rPr/>
      </w:pPr>
      <w:r>
        <w:rPr/>
        <w:t xml:space="preserve">В целом «теория конфликта» согласуется с некоторыми экспериментальными данными. В частности, вытекающее из этой теории следствие о том, что «детекция будет осуществляться тем легче, чем сильнее проверяемый будет пытаться скрыть свою ложь» [32, с. 165], нашло свое подтверждение в работах ряда исследователей: в лабораторных экспериментах было продемонстрировано улучшение выделения скрываемых стимулов при стремлении испытуемых «обмануть прибор», т. е. при усилении «конфликта» [33]. </w:t>
      </w:r>
    </w:p>
    <w:p>
      <w:pPr>
        <w:pStyle w:val="Style16"/>
        <w:rPr/>
      </w:pPr>
      <w:r>
        <w:rPr/>
        <w:t>Однако большинство специалистов признают, что «теория конфликта» доста</w:t>
        <w:softHyphen/>
        <w:t>точно уязвима и предостерегают от далеко идущих выводов:</w:t>
      </w:r>
    </w:p>
    <w:p>
      <w:pPr>
        <w:pStyle w:val="Style16"/>
        <w:spacing w:before="60" w:after="60"/>
        <w:ind w:left="397" w:right="397" w:firstLine="29"/>
        <w:rPr>
          <w:sz w:val="18"/>
        </w:rPr>
      </w:pPr>
      <w:r>
        <w:rPr>
          <w:sz w:val="18"/>
        </w:rPr>
        <w:t>«...если конфликт является основой или причиной сильных реакций, которые обозна</w:t>
        <w:softHyphen/>
        <w:t>чают ложь, то тогда существует определенная опасность впасть в заблуждение в связи с большими реакциями, вызываемыми личными эмоциональными проблемами... Является установленным тот факт, что слова, затрагивающие эмоционально значимые зоны, вызовут большие реакции, невзирая на ложь» [32, с. 165].</w:t>
      </w:r>
    </w:p>
    <w:p>
      <w:pPr>
        <w:pStyle w:val="Style16"/>
        <w:rPr/>
      </w:pPr>
      <w:r>
        <w:rPr/>
        <w:t xml:space="preserve">Более того, с позиции «теории конфликта» не поддается объяснению хорошо известный факт возникновения больших реакций при предъявлении психически значимых стимулов, когда от испытуемого вообще не требуются ответы (так называемый молчаливый тест — </w:t>
      </w:r>
      <w:r>
        <w:rPr>
          <w:i/>
        </w:rPr>
        <w:t>silent-test</w:t>
      </w:r>
      <w:r>
        <w:rPr/>
        <w:t>) и практически исключается сама воз</w:t>
        <w:softHyphen/>
        <w:t>можность возникновения «конфликта противоборствующих тенденций» [35; 41, с. 150—164].</w:t>
      </w:r>
    </w:p>
    <w:p>
      <w:pPr>
        <w:pStyle w:val="Style16"/>
        <w:rPr/>
      </w:pPr>
      <w:r>
        <w:rPr/>
        <w:t>Завершает «мотивационно-эмоциональный класс» теоретических концепций условно-рефлекторная теория, фундаментом для которой послужили принципы, открытые И. П. Павловым при изучении высшей нервной деятельности. «Эта теория основана на том, что критические вопросы порождают дифференцированное физиологическое реагирование в силу того, что они обус</w:t>
        <w:softHyphen/>
        <w:t>ловлены прошлым опытом проверяемого. Согласно такому подходу, чем серьез</w:t>
        <w:softHyphen/>
        <w:t>нее преступление, тем сильнее реакции, которые будут вызваны этими критическими вопросами» [31, с. 102]. При внешней простоте и кажущейся очевидности, данная теоретическая концепция, по-видимому, еще более уязвима, чем «теория конфликта». Если согласиться с этой «теорией», то дать приемлемое объяснение психофизиологическим реакциям на ложь в ходе лабораторных экс</w:t>
        <w:softHyphen/>
        <w:t>периментов, где процент детекции весьма высок (например, в экспериментах с идентификацией карты, которую выбрал и скрывает испытуемый),— не представ</w:t>
        <w:softHyphen/>
        <w:t>лялось бы возможным.</w:t>
      </w:r>
    </w:p>
    <w:p>
      <w:pPr>
        <w:pStyle w:val="Style16"/>
        <w:rPr/>
      </w:pPr>
      <w:r>
        <w:rPr/>
        <w:t>Общим недостатком теорий «мотивационно-эмоционального класса», по мнению ведущих зарубежных специалистов, являются «сложности при объяс</w:t>
        <w:softHyphen/>
        <w:t>нении значительной успешности детекции лжи в «мягких» условиях, когда у испытуемых нет высокой мотивации избегать обнаружения лжи, когда вообще не требуется лгать, когда испытуемые не пытаются скрывать значимую информацию и даже когда испытуемые не подозревают, что их реакции регистрируются полиграфом» (там же, с. 106—107).</w:t>
      </w:r>
    </w:p>
    <w:p>
      <w:pPr>
        <w:pStyle w:val="Style16"/>
        <w:rPr/>
      </w:pPr>
      <w:r>
        <w:rPr/>
        <w:t>В определенной мере указанный изъян пытаются устранить теории, основыва</w:t>
        <w:softHyphen/>
        <w:t>ющиеся на «когнитивных факторах», связанных с восприятием и переработкой стимулов, предъявляемых испытуемому в тесте с применением полиграфа.</w:t>
      </w:r>
    </w:p>
    <w:p>
      <w:pPr>
        <w:pStyle w:val="Style16"/>
        <w:rPr/>
      </w:pPr>
      <w:r>
        <w:rPr/>
        <w:t>Так, четвертой из «теорий полиграфа» является так называемая теория активации, согласно которой «детекция происходит из-за различной активационной силы предъявляемых стимулов» [30, с. 447]. Для эксперименталь</w:t>
        <w:softHyphen/>
        <w:t>ного обоснования этой теории привлекают введенное Д. Ликкеном в 1959 г. понятие «знания виновного». Его суть заключается в том, что признак преступ</w:t>
        <w:softHyphen/>
        <w:t xml:space="preserve">ления «только для виновного субъекта будет иметь особое значение, "сигнализируя ценность", которая будет вести к ориентировочному рефлексу, более сильному, чем на другие... (признаки, не связанные с преступлением. — </w:t>
      </w:r>
      <w:r>
        <w:rPr>
          <w:i/>
        </w:rPr>
        <w:t>Авт.) ...</w:t>
      </w:r>
      <w:r>
        <w:rPr/>
        <w:t xml:space="preserve"> Понятно, что для субъектов, которые не обладают "знаниями виновного", все темы равны и вызывают обыкновенные ориентировочные рефлексы, которые будут угасать при повторениях» [37, с. 728].</w:t>
      </w:r>
    </w:p>
    <w:p>
      <w:pPr>
        <w:pStyle w:val="Style16"/>
        <w:rPr/>
      </w:pPr>
      <w:r>
        <w:rPr/>
        <w:t>Именно этим и определяется «когнитивный» элемент теории активации, в силу которого «ударение делается скорее на том факте, что индивид что-то знает, чем на его эмоциях, страхах, обусловленных ответах или лжи» [31, с. 108].</w:t>
      </w:r>
    </w:p>
    <w:p>
      <w:pPr>
        <w:pStyle w:val="Style16"/>
        <w:rPr/>
      </w:pPr>
      <w:r>
        <w:rPr/>
        <w:t>В целом эта теория хорошо согласуется с результатами многих лабораторных исследований, проводимых в данной области. В частности, применение теории активации позволяет понять причины существенных различий в эффективности выделения психически значимых стимулов при различных уровнях мотивации [31, 40, 41]. (Необходимо упомянуть, что результаты экспериментальных исследо</w:t>
        <w:softHyphen/>
        <w:t>ваний, направленные на подтверждение теории активации, основываются, как правило, на регистрации кожно-гальванического рефлекса (КГР) — единственно</w:t>
        <w:softHyphen/>
        <w:t>го физиологического показателя, в отношении которого зарубежные исследова</w:t>
        <w:softHyphen/>
        <w:t>тели могли применить объективную количественную оценку наблюдаемых реакций.)</w:t>
      </w:r>
    </w:p>
    <w:p>
      <w:pPr>
        <w:pStyle w:val="Style16"/>
        <w:rPr/>
      </w:pPr>
      <w:r>
        <w:rPr/>
        <w:t xml:space="preserve">Теория активации не нашла широкого признания у операторов полиграфа. По мнению ведущих специалистов в этой области Дж. Рейда и Ф. Инбау «"теория активации" может быть доминирующей в лабораторных экспериментах, но в полевых (т. е. реальных. — </w:t>
      </w:r>
      <w:r>
        <w:rPr>
          <w:i/>
        </w:rPr>
        <w:t>Авт.)</w:t>
      </w:r>
      <w:r>
        <w:rPr/>
        <w:t xml:space="preserve"> условиях угроза наказаний подавляет эффект бдительности и внимания, найденный в лаборатории. Это различие используется операторами полиграфа для объяснения эффективности КГР в лабораторных условиях, но не в полевых» (см. [30, с. 447]).</w:t>
      </w:r>
    </w:p>
    <w:p>
      <w:pPr>
        <w:pStyle w:val="Style16"/>
        <w:rPr/>
      </w:pPr>
      <w:r>
        <w:rPr/>
        <w:t>Рассмотренными выше пятью «теориями полиграфа» не исчерпываются попытки зарубежных ученых и специалистов создать надежную теоретическую основу метода СПФИ. Ведущие специалисты Израиля и Канады Г. Бен-Шахар и Дж. Фюреди в 1990 г. констатировали, что «ни одна из теорий и ни один из теоретических подходов не способны охватить весь объем данных» [31, с. 113], наблюдаемых при использовании психофизиологического метода детекции лжи. Поэтому «соломоно</w:t>
        <w:softHyphen/>
        <w:t>вым решением» в сложившейся к началу 90-х годов ситуации, по-видимому, следует признать мнение Девиса, который, исходя из того, что «обсуждавшиеся теории не противоречат друг другу», пришел к компромиссному заключению — «весьма воз</w:t>
        <w:softHyphen/>
        <w:t>можно они все (т. е. теории. —</w:t>
      </w:r>
      <w:r>
        <w:rPr>
          <w:i/>
        </w:rPr>
        <w:t>Авт.)</w:t>
      </w:r>
      <w:r>
        <w:rPr/>
        <w:t xml:space="preserve"> действительно в определенной мере работают в ситуации детекции лжи» [32, с. 168].</w:t>
      </w:r>
    </w:p>
    <w:p>
      <w:pPr>
        <w:pStyle w:val="Style16"/>
        <w:rPr/>
      </w:pPr>
      <w:r>
        <w:rPr/>
        <w:t>В целом разработка теории испытаний выдвигается на первое место среди вопросов, стоящих на современном этапе при применении полиграфа в специаль</w:t>
        <w:softHyphen/>
        <w:t>ных целях: по оценке экспертов Конгресса США, сделанной еще в 1983 г., для создания всеобъемлющей «теории полиграфа» прежде всего, необходимо «прове</w:t>
        <w:softHyphen/>
        <w:t>дение фундаментальных исследований, основанных на новейших достижениях психологии, физиологии, психиатрии, медицины и нейронаук» [42, с. 106].</w:t>
      </w:r>
    </w:p>
    <w:p>
      <w:pPr>
        <w:pStyle w:val="3"/>
        <w:spacing w:before="160" w:after="120"/>
        <w:rPr/>
      </w:pPr>
      <w:r>
        <w:rPr/>
        <w:t>Литература</w:t>
      </w:r>
    </w:p>
    <w:p>
      <w:pPr>
        <w:pStyle w:val="11"/>
        <w:numPr>
          <w:ilvl w:val="0"/>
          <w:numId w:val="11"/>
        </w:numPr>
        <w:spacing w:lineRule="exact" w:line="236"/>
        <w:ind w:left="1378" w:hanging="357"/>
        <w:rPr>
          <w:sz w:val="18"/>
        </w:rPr>
      </w:pPr>
      <w:r>
        <w:rPr>
          <w:sz w:val="18"/>
        </w:rPr>
        <w:t>Воронин Л.Г., Коновалов В.Ф. Электрографические следовые процессы и память. М.: Наука, 1976.</w:t>
      </w:r>
    </w:p>
    <w:p>
      <w:pPr>
        <w:pStyle w:val="11"/>
        <w:numPr>
          <w:ilvl w:val="0"/>
          <w:numId w:val="11"/>
        </w:numPr>
        <w:spacing w:lineRule="exact" w:line="236"/>
        <w:ind w:left="1378" w:hanging="357"/>
        <w:rPr/>
      </w:pPr>
      <w:r>
        <w:rPr>
          <w:sz w:val="18"/>
        </w:rPr>
        <w:t>Вышинский А. Проблемы оценки доказательств в советском уголовном процессе//Проблемы уголовной политики. М.: Юрид. изд. НКЮ СССР, 1937, Кн. 4. С. 13—38.</w:t>
      </w:r>
    </w:p>
    <w:p>
      <w:pPr>
        <w:pStyle w:val="11"/>
        <w:numPr>
          <w:ilvl w:val="0"/>
          <w:numId w:val="11"/>
        </w:numPr>
        <w:spacing w:lineRule="exact" w:line="236"/>
        <w:ind w:left="1378" w:hanging="357"/>
        <w:rPr>
          <w:sz w:val="18"/>
        </w:rPr>
      </w:pPr>
      <w:r>
        <w:rPr>
          <w:sz w:val="18"/>
        </w:rPr>
        <w:t>Добрынин Н.Ф. Введение в психологию. М.: Гос. изд., 1929.</w:t>
      </w:r>
    </w:p>
    <w:p>
      <w:pPr>
        <w:pStyle w:val="11"/>
        <w:numPr>
          <w:ilvl w:val="0"/>
          <w:numId w:val="11"/>
        </w:numPr>
        <w:spacing w:lineRule="exact" w:line="236"/>
        <w:ind w:left="1378" w:hanging="357"/>
        <w:rPr>
          <w:sz w:val="18"/>
        </w:rPr>
      </w:pPr>
      <w:r>
        <w:rPr>
          <w:sz w:val="18"/>
        </w:rPr>
        <w:t xml:space="preserve">Карамзин Н.М. Предания веков. М.: Правда, 1988.       </w:t>
      </w:r>
    </w:p>
    <w:p>
      <w:pPr>
        <w:pStyle w:val="11"/>
        <w:numPr>
          <w:ilvl w:val="0"/>
          <w:numId w:val="11"/>
        </w:numPr>
        <w:spacing w:lineRule="exact" w:line="236"/>
        <w:ind w:left="1378" w:hanging="357"/>
        <w:rPr/>
      </w:pPr>
      <w:r>
        <w:rPr>
          <w:sz w:val="18"/>
        </w:rPr>
        <w:t>Коган Я.М. Ассоциативный эксперимент в применении к изучению личности преступника//Изучение преступности и пенитенциарная практика. Одесса, 1927.</w:t>
      </w:r>
    </w:p>
    <w:p>
      <w:pPr>
        <w:pStyle w:val="11"/>
        <w:numPr>
          <w:ilvl w:val="0"/>
          <w:numId w:val="11"/>
        </w:numPr>
        <w:spacing w:lineRule="exact" w:line="236"/>
        <w:ind w:left="1378" w:hanging="357"/>
        <w:rPr/>
      </w:pPr>
      <w:r>
        <w:rPr>
          <w:sz w:val="18"/>
        </w:rPr>
        <w:t>Краткий психологический словарь/Под общ. ред. А. В. Петровского и М.Г. Ярошевского. М.: Политиздат, 1985.</w:t>
      </w:r>
    </w:p>
    <w:p>
      <w:pPr>
        <w:pStyle w:val="11"/>
        <w:numPr>
          <w:ilvl w:val="0"/>
          <w:numId w:val="11"/>
        </w:numPr>
        <w:spacing w:lineRule="exact" w:line="236"/>
        <w:ind w:left="1378" w:hanging="357"/>
        <w:rPr>
          <w:sz w:val="18"/>
        </w:rPr>
      </w:pPr>
      <w:r>
        <w:rPr>
          <w:sz w:val="18"/>
        </w:rPr>
        <w:t xml:space="preserve">Криминалистика/Под ред. И.Ф. Пантелеева и Н. А. Селиванова. М.: Юридическая литература, 1984. </w:t>
      </w:r>
    </w:p>
    <w:p>
      <w:pPr>
        <w:pStyle w:val="11"/>
        <w:numPr>
          <w:ilvl w:val="0"/>
          <w:numId w:val="11"/>
        </w:numPr>
        <w:spacing w:lineRule="exact" w:line="236"/>
        <w:ind w:left="1378" w:hanging="357"/>
        <w:rPr/>
      </w:pPr>
      <w:r>
        <w:rPr>
          <w:sz w:val="18"/>
        </w:rPr>
        <w:t>Ларин А.М. Нетрадиционные методы раскрытия преступлений//Государство и право. 1995. N 9. С. 60—66.</w:t>
      </w:r>
    </w:p>
    <w:p>
      <w:pPr>
        <w:pStyle w:val="11"/>
        <w:numPr>
          <w:ilvl w:val="0"/>
          <w:numId w:val="11"/>
        </w:numPr>
        <w:spacing w:lineRule="exact" w:line="236"/>
        <w:ind w:left="1378" w:hanging="357"/>
        <w:rPr/>
      </w:pPr>
      <w:r>
        <w:rPr>
          <w:sz w:val="18"/>
        </w:rPr>
        <w:t xml:space="preserve">Липпман О., Адам Л. Ложь в праве. Харьков: Юрид. изд. Украины, 1929. </w:t>
      </w:r>
    </w:p>
    <w:p>
      <w:pPr>
        <w:pStyle w:val="11"/>
        <w:numPr>
          <w:ilvl w:val="0"/>
          <w:numId w:val="11"/>
        </w:numPr>
        <w:spacing w:lineRule="exact" w:line="236"/>
        <w:ind w:left="1378" w:hanging="357"/>
        <w:rPr>
          <w:sz w:val="18"/>
        </w:rPr>
      </w:pPr>
      <w:r>
        <w:rPr>
          <w:sz w:val="18"/>
        </w:rPr>
        <w:t xml:space="preserve">Лурия А.Р. Диагностика следов аффекта//Психология эмоций. Тексты. М.: Изд. МГУ, 1984. С. 228—234. </w:t>
      </w:r>
    </w:p>
    <w:p>
      <w:pPr>
        <w:pStyle w:val="11"/>
        <w:numPr>
          <w:ilvl w:val="0"/>
          <w:numId w:val="11"/>
        </w:numPr>
        <w:spacing w:lineRule="exact" w:line="236"/>
        <w:ind w:left="1378" w:hanging="357"/>
        <w:rPr>
          <w:sz w:val="18"/>
        </w:rPr>
      </w:pPr>
      <w:r>
        <w:rPr>
          <w:sz w:val="18"/>
        </w:rPr>
        <w:t xml:space="preserve">Лурия А.Р. Экспериментальная психология в судебно-следственном деле//Советское право. 1927. N 2(26). С. 84—100. </w:t>
      </w:r>
    </w:p>
    <w:p>
      <w:pPr>
        <w:pStyle w:val="11"/>
        <w:numPr>
          <w:ilvl w:val="0"/>
          <w:numId w:val="11"/>
        </w:numPr>
        <w:spacing w:lineRule="exact" w:line="236"/>
        <w:ind w:left="1378" w:hanging="357"/>
        <w:rPr>
          <w:sz w:val="18"/>
        </w:rPr>
      </w:pPr>
      <w:r>
        <w:rPr>
          <w:sz w:val="18"/>
        </w:rPr>
        <w:t>Лурия А.Р. Этапы пройденного пути. Научная биография. М.: Изд. МГУ, 1982.</w:t>
      </w:r>
    </w:p>
    <w:p>
      <w:pPr>
        <w:pStyle w:val="11"/>
        <w:numPr>
          <w:ilvl w:val="0"/>
          <w:numId w:val="11"/>
        </w:numPr>
        <w:spacing w:lineRule="exact" w:line="236"/>
        <w:ind w:left="1378" w:hanging="357"/>
        <w:rPr>
          <w:sz w:val="18"/>
        </w:rPr>
      </w:pPr>
      <w:r>
        <w:rPr>
          <w:sz w:val="18"/>
        </w:rPr>
        <w:t>Митричев В., Холодный Ю. Полиграф как средство получения ориентирующей криминалистической информации/Записки криминалистов. М.: Изд. «Юрикон», 1993. Вып. I. С. 173—180.</w:t>
      </w:r>
    </w:p>
    <w:p>
      <w:pPr>
        <w:pStyle w:val="11"/>
        <w:numPr>
          <w:ilvl w:val="0"/>
          <w:numId w:val="11"/>
        </w:numPr>
        <w:spacing w:lineRule="exact" w:line="236"/>
        <w:ind w:left="1378" w:hanging="357"/>
        <w:rPr/>
      </w:pPr>
      <w:r>
        <w:rPr>
          <w:sz w:val="18"/>
        </w:rPr>
        <w:t>Митричев В., Холодный Ю. Правовые аспекты применения полиграфа в оперативно-розыскной деятельности//Записки криминалистов, М.: Изд. «Юрикон», 1995. Вып. 5. С. 218—223.</w:t>
      </w:r>
    </w:p>
    <w:p>
      <w:pPr>
        <w:pStyle w:val="11"/>
        <w:numPr>
          <w:ilvl w:val="0"/>
          <w:numId w:val="11"/>
        </w:numPr>
        <w:spacing w:lineRule="exact" w:line="236"/>
        <w:ind w:left="1378" w:hanging="357"/>
        <w:rPr/>
      </w:pPr>
      <w:r>
        <w:rPr>
          <w:sz w:val="18"/>
        </w:rPr>
        <w:t>Платонов К.К. Краткий словарь системы психологических понятий. М.: Высшая школа, 1984.</w:t>
      </w:r>
    </w:p>
    <w:p>
      <w:pPr>
        <w:pStyle w:val="11"/>
        <w:numPr>
          <w:ilvl w:val="0"/>
          <w:numId w:val="11"/>
        </w:numPr>
        <w:spacing w:lineRule="exact" w:line="236"/>
        <w:ind w:left="1378" w:hanging="357"/>
        <w:rPr/>
      </w:pPr>
      <w:r>
        <w:rPr>
          <w:sz w:val="18"/>
        </w:rPr>
        <w:t>Полянский Н. Доказательства в иностранном уголовном процессе. Вопросы и тен</w:t>
        <w:softHyphen/>
        <w:t>денции нового времени. М.: Юрид. изд. МЮ СССР, 1946. С, 63—76.</w:t>
      </w:r>
    </w:p>
    <w:p>
      <w:pPr>
        <w:pStyle w:val="11"/>
        <w:numPr>
          <w:ilvl w:val="0"/>
          <w:numId w:val="11"/>
        </w:numPr>
        <w:spacing w:lineRule="exact" w:line="236"/>
        <w:ind w:left="1378" w:hanging="357"/>
        <w:rPr>
          <w:sz w:val="18"/>
        </w:rPr>
      </w:pPr>
      <w:r>
        <w:rPr>
          <w:sz w:val="18"/>
        </w:rPr>
        <w:t>Полянский П. Проблема «механизации» уголовного процесса в США//Советское государство и право. 1941. N  I. С. 115—121.</w:t>
      </w:r>
    </w:p>
    <w:p>
      <w:pPr>
        <w:pStyle w:val="11"/>
        <w:numPr>
          <w:ilvl w:val="0"/>
          <w:numId w:val="11"/>
        </w:numPr>
        <w:rPr/>
      </w:pPr>
      <w:r>
        <w:rPr>
          <w:sz w:val="18"/>
        </w:rPr>
        <w:t>Порубов П. И. Допрос в советском уголовном процессе и криминалистике. Минск: Вышэйшая школа, 1968.</w:t>
      </w:r>
    </w:p>
    <w:p>
      <w:pPr>
        <w:pStyle w:val="11"/>
        <w:numPr>
          <w:ilvl w:val="0"/>
          <w:numId w:val="11"/>
        </w:numPr>
        <w:rPr/>
      </w:pPr>
      <w:r>
        <w:rPr>
          <w:sz w:val="18"/>
        </w:rPr>
        <w:t>Психологический словарь/Под ред. В. В. Давыдова, А. В. Запорожца, Б. Ф. Ломова и др. М.: Педагогика, 1983.</w:t>
      </w:r>
    </w:p>
    <w:p>
      <w:pPr>
        <w:pStyle w:val="11"/>
        <w:numPr>
          <w:ilvl w:val="0"/>
          <w:numId w:val="11"/>
        </w:numPr>
        <w:rPr>
          <w:sz w:val="18"/>
        </w:rPr>
      </w:pPr>
      <w:r>
        <w:rPr>
          <w:sz w:val="18"/>
        </w:rPr>
        <w:t>Психология. Словарь/Под общ. ред. А. В. Петровского и М.Г. Ярошевского. М.: Политиздат, 1990.</w:t>
      </w:r>
    </w:p>
    <w:p>
      <w:pPr>
        <w:pStyle w:val="11"/>
        <w:numPr>
          <w:ilvl w:val="0"/>
          <w:numId w:val="11"/>
        </w:numPr>
        <w:rPr/>
      </w:pPr>
      <w:r>
        <w:rPr>
          <w:sz w:val="18"/>
        </w:rPr>
        <w:t>Райт</w:t>
      </w:r>
      <w:r>
        <w:rPr>
          <w:b/>
          <w:sz w:val="18"/>
        </w:rPr>
        <w:t xml:space="preserve"> </w:t>
      </w:r>
      <w:r>
        <w:rPr>
          <w:sz w:val="18"/>
        </w:rPr>
        <w:t>Г.Д. Свидетель колдовства. М.: Молодая гвардия, 1971.</w:t>
      </w:r>
    </w:p>
    <w:p>
      <w:pPr>
        <w:pStyle w:val="11"/>
        <w:numPr>
          <w:ilvl w:val="0"/>
          <w:numId w:val="11"/>
        </w:numPr>
        <w:rPr/>
      </w:pPr>
      <w:r>
        <w:rPr>
          <w:sz w:val="18"/>
        </w:rPr>
        <w:t>Розовский Б. Г. Об использовании технических средств в допросе//Криминалистика и судебная экспертиза. Киев: РИО МООП УССР, 1967. Вып. С. 139—144.</w:t>
      </w:r>
    </w:p>
    <w:p>
      <w:pPr>
        <w:pStyle w:val="11"/>
        <w:numPr>
          <w:ilvl w:val="0"/>
          <w:numId w:val="11"/>
        </w:numPr>
        <w:rPr/>
      </w:pPr>
      <w:r>
        <w:rPr>
          <w:sz w:val="18"/>
        </w:rPr>
        <w:t>Симонов П. В. Высшая нервная деятельность человека (мотивационно-эмоциональные аспекты). М.: Наука, 1975.</w:t>
      </w:r>
    </w:p>
    <w:p>
      <w:pPr>
        <w:pStyle w:val="11"/>
        <w:numPr>
          <w:ilvl w:val="0"/>
          <w:numId w:val="11"/>
        </w:numPr>
        <w:rPr/>
      </w:pPr>
      <w:r>
        <w:rPr>
          <w:sz w:val="18"/>
        </w:rPr>
        <w:t>Строгович М. Внутреннее судейское убеждение и оценка доказательств в уголовном процессе//Проблемы уголовной политики. М.: Юрид. изд. НКЮ СССР, 1937. Кн. 4. С. 39—55.</w:t>
      </w:r>
    </w:p>
    <w:p>
      <w:pPr>
        <w:pStyle w:val="11"/>
        <w:numPr>
          <w:ilvl w:val="0"/>
          <w:numId w:val="11"/>
        </w:numPr>
        <w:rPr/>
      </w:pPr>
      <w:r>
        <w:rPr>
          <w:sz w:val="18"/>
        </w:rPr>
        <w:t>Строгович М. Теория доказательств в уголовном процессе//Советское право. 1927. N  2 (26). С. 58—83.</w:t>
      </w:r>
    </w:p>
    <w:p>
      <w:pPr>
        <w:pStyle w:val="11"/>
        <w:numPr>
          <w:ilvl w:val="0"/>
          <w:numId w:val="11"/>
        </w:numPr>
        <w:rPr/>
      </w:pPr>
      <w:r>
        <w:rPr>
          <w:sz w:val="18"/>
        </w:rPr>
        <w:t>Строгович М.С., Пантелеев И.Ф. Укрепление социалистической законности в уголовном судопроизводстве//Советское государство и право. 1978. N 6. С. 67—73.</w:t>
      </w:r>
    </w:p>
    <w:p>
      <w:pPr>
        <w:pStyle w:val="11"/>
        <w:numPr>
          <w:ilvl w:val="0"/>
          <w:numId w:val="11"/>
        </w:numPr>
        <w:rPr>
          <w:sz w:val="18"/>
        </w:rPr>
      </w:pPr>
      <w:r>
        <w:rPr>
          <w:sz w:val="18"/>
        </w:rPr>
        <w:t>Холодный Ю.И. И познаешь истину//Служба безопасности. 1993. N 4. С. 23—26.</w:t>
      </w:r>
    </w:p>
    <w:p>
      <w:pPr>
        <w:pStyle w:val="11"/>
        <w:numPr>
          <w:ilvl w:val="0"/>
          <w:numId w:val="11"/>
        </w:numPr>
        <w:rPr>
          <w:sz w:val="18"/>
        </w:rPr>
      </w:pPr>
      <w:r>
        <w:rPr>
          <w:sz w:val="18"/>
        </w:rPr>
        <w:t>Хэссет Дж. Введение в психофизиологию. М.: Мир, 1981.</w:t>
      </w:r>
    </w:p>
    <w:p>
      <w:pPr>
        <w:pStyle w:val="11"/>
        <w:numPr>
          <w:ilvl w:val="0"/>
          <w:numId w:val="11"/>
        </w:numPr>
        <w:rPr/>
      </w:pPr>
      <w:r>
        <w:rPr>
          <w:sz w:val="18"/>
        </w:rPr>
        <w:t>Яниг В. Вегетативная нервная система//Физиология человека. Нервная система. М.: Мир, 1985. Т</w:t>
      </w:r>
      <w:r>
        <w:rPr>
          <w:sz w:val="18"/>
          <w:lang w:val="en-US"/>
        </w:rPr>
        <w:t>. 1.</w:t>
      </w:r>
      <w:r>
        <w:rPr>
          <w:sz w:val="18"/>
        </w:rPr>
        <w:t>С</w:t>
      </w:r>
      <w:r>
        <w:rPr>
          <w:sz w:val="18"/>
          <w:lang w:val="en-US"/>
        </w:rPr>
        <w:t>. 167—219.</w:t>
      </w:r>
    </w:p>
    <w:p>
      <w:pPr>
        <w:pStyle w:val="11"/>
        <w:numPr>
          <w:ilvl w:val="0"/>
          <w:numId w:val="11"/>
        </w:numPr>
        <w:rPr/>
      </w:pPr>
      <w:r>
        <w:rPr>
          <w:sz w:val="18"/>
          <w:lang w:val="en-US"/>
        </w:rPr>
        <w:t>Borland G.</w:t>
      </w:r>
      <w:r>
        <w:rPr>
          <w:sz w:val="18"/>
        </w:rPr>
        <w:t>Н</w:t>
      </w:r>
      <w:r>
        <w:rPr>
          <w:sz w:val="18"/>
          <w:lang w:val="en-US"/>
        </w:rPr>
        <w:t>., Raskin D.C. Detection of deception //Electrodernial activity in psychological research. N. Y.: Acad. Press,</w:t>
      </w:r>
      <w:r>
        <w:rPr>
          <w:sz w:val="18"/>
        </w:rPr>
        <w:t xml:space="preserve"> 1973.</w:t>
      </w:r>
      <w:r>
        <w:rPr>
          <w:sz w:val="18"/>
          <w:lang w:val="en-US"/>
        </w:rPr>
        <w:t xml:space="preserve"> P. 419—477.</w:t>
      </w:r>
    </w:p>
    <w:p>
      <w:pPr>
        <w:pStyle w:val="11"/>
        <w:numPr>
          <w:ilvl w:val="0"/>
          <w:numId w:val="11"/>
        </w:numPr>
        <w:rPr/>
      </w:pPr>
      <w:r>
        <w:rPr>
          <w:sz w:val="18"/>
          <w:lang w:val="en-US"/>
        </w:rPr>
        <w:t>Ben-Shkuftar G., Furedy J. Theories and applications in (he detection of deception. A psychophysiological and international perspective. N. Y. Inc.: Springer-Verlag, 1990.</w:t>
      </w:r>
    </w:p>
    <w:p>
      <w:pPr>
        <w:pStyle w:val="11"/>
        <w:numPr>
          <w:ilvl w:val="0"/>
          <w:numId w:val="11"/>
        </w:numPr>
        <w:rPr/>
      </w:pPr>
      <w:r>
        <w:rPr>
          <w:sz w:val="18"/>
          <w:lang w:val="en-US"/>
        </w:rPr>
        <w:t>Davis R.</w:t>
      </w:r>
      <w:r>
        <w:rPr>
          <w:sz w:val="18"/>
        </w:rPr>
        <w:t>С</w:t>
      </w:r>
      <w:r>
        <w:rPr>
          <w:sz w:val="18"/>
          <w:lang w:val="en-US"/>
        </w:rPr>
        <w:t xml:space="preserve">. Physiological responses as a means of evaluating information //The manipulation of human behavior/Eds. A. D. Bidermanm, </w:t>
      </w:r>
      <w:r>
        <w:rPr>
          <w:sz w:val="18"/>
        </w:rPr>
        <w:t>Н</w:t>
      </w:r>
      <w:r>
        <w:rPr>
          <w:sz w:val="18"/>
          <w:lang w:val="en-US"/>
        </w:rPr>
        <w:t>. Zimmer. N. Y.: Wiley, 1961. P. 142—168.</w:t>
      </w:r>
    </w:p>
    <w:p>
      <w:pPr>
        <w:pStyle w:val="11"/>
        <w:numPr>
          <w:ilvl w:val="0"/>
          <w:numId w:val="11"/>
        </w:numPr>
        <w:rPr/>
      </w:pPr>
      <w:r>
        <w:rPr>
          <w:sz w:val="18"/>
          <w:lang w:val="en-US"/>
        </w:rPr>
        <w:t xml:space="preserve">Gustafson L., Orne </w:t>
      </w:r>
      <w:r>
        <w:rPr>
          <w:sz w:val="18"/>
        </w:rPr>
        <w:t>М</w:t>
      </w:r>
      <w:r>
        <w:rPr>
          <w:sz w:val="18"/>
          <w:lang w:val="en-US"/>
        </w:rPr>
        <w:t xml:space="preserve">. Effects of heightened motivation on the detection of deception //J. Applied Psychology. 1963. V. 47. P. 408—411.                 </w:t>
      </w:r>
    </w:p>
    <w:p>
      <w:pPr>
        <w:pStyle w:val="11"/>
        <w:numPr>
          <w:ilvl w:val="0"/>
          <w:numId w:val="11"/>
        </w:numPr>
        <w:rPr>
          <w:sz w:val="18"/>
          <w:lang w:val="en-US"/>
        </w:rPr>
      </w:pPr>
      <w:r>
        <w:rPr>
          <w:sz w:val="18"/>
          <w:lang w:val="en-US"/>
        </w:rPr>
        <w:t>Horneman С., O'Gorman J. Detectability in the card test as a function of the subject's verbal response //Psychophysiology. 1985. V. 22. N 3. V. 330—333.</w:t>
      </w:r>
    </w:p>
    <w:p>
      <w:pPr>
        <w:pStyle w:val="11"/>
        <w:numPr>
          <w:ilvl w:val="0"/>
          <w:numId w:val="11"/>
        </w:numPr>
        <w:rPr>
          <w:sz w:val="18"/>
          <w:lang w:val="en-US"/>
        </w:rPr>
      </w:pPr>
      <w:r>
        <w:rPr>
          <w:sz w:val="18"/>
          <w:lang w:val="en-US"/>
        </w:rPr>
        <w:t>Hovrath F. Reid J. The polygraph silent answer test//J. Criminal Law, Criminology and Police Science. 1972. V. 63. P. 285—293.</w:t>
      </w:r>
    </w:p>
    <w:p>
      <w:pPr>
        <w:pStyle w:val="11"/>
        <w:numPr>
          <w:ilvl w:val="0"/>
          <w:numId w:val="11"/>
        </w:numPr>
        <w:rPr/>
      </w:pPr>
      <w:r>
        <w:rPr>
          <w:sz w:val="18"/>
          <w:lang w:val="en-US"/>
        </w:rPr>
        <w:t>Luria A.R. The nature of human conflicts. N. Y.: Liverwright, 1932. P. 77—127.</w:t>
      </w:r>
    </w:p>
    <w:p>
      <w:pPr>
        <w:pStyle w:val="11"/>
        <w:numPr>
          <w:ilvl w:val="0"/>
          <w:numId w:val="11"/>
        </w:numPr>
        <w:rPr/>
      </w:pPr>
      <w:r>
        <w:rPr>
          <w:sz w:val="18"/>
          <w:lang w:val="en-US"/>
        </w:rPr>
        <w:t>Lykken D. Psychology and the lie detection industry //Amer. Psychologist. 1974. V. 29. P. 725—739.</w:t>
      </w:r>
    </w:p>
    <w:p>
      <w:pPr>
        <w:pStyle w:val="11"/>
        <w:numPr>
          <w:ilvl w:val="0"/>
          <w:numId w:val="11"/>
        </w:numPr>
        <w:rPr>
          <w:sz w:val="18"/>
          <w:lang w:val="en-US"/>
        </w:rPr>
      </w:pPr>
      <w:r>
        <w:rPr>
          <w:sz w:val="18"/>
          <w:lang w:val="en-US"/>
        </w:rPr>
        <w:t>Lykken D.T. Polygraphic interrogation //Nature. 1984. V. 307. N 5952. P. 681—684.</w:t>
      </w:r>
    </w:p>
    <w:p>
      <w:pPr>
        <w:pStyle w:val="11"/>
        <w:numPr>
          <w:ilvl w:val="0"/>
          <w:numId w:val="11"/>
        </w:numPr>
        <w:rPr/>
      </w:pPr>
      <w:r>
        <w:rPr>
          <w:sz w:val="18"/>
          <w:lang w:val="en-US"/>
        </w:rPr>
        <w:t>Nagle D.E. The polygraph in employment: applications and legal considerations //Polygraph. 1985. V. 14. N 1. P. 1—33.</w:t>
      </w:r>
    </w:p>
    <w:p>
      <w:pPr>
        <w:pStyle w:val="11"/>
        <w:numPr>
          <w:ilvl w:val="0"/>
          <w:numId w:val="11"/>
        </w:numPr>
        <w:rPr>
          <w:sz w:val="18"/>
          <w:lang w:val="en-US"/>
        </w:rPr>
      </w:pPr>
      <w:r>
        <w:rPr>
          <w:sz w:val="18"/>
          <w:lang w:val="en-US"/>
        </w:rPr>
        <w:t>Orne М.Т.. Theckrey R.I., Paskevitz D.L. On detection of deception. A model for the study of physiological effects of psychological stimuli //Handbook of psychophysiology. N. Y.: Holt Inc., 1972. P. 743—785.</w:t>
      </w:r>
    </w:p>
    <w:p>
      <w:pPr>
        <w:pStyle w:val="11"/>
        <w:numPr>
          <w:ilvl w:val="0"/>
          <w:numId w:val="11"/>
        </w:numPr>
        <w:rPr/>
      </w:pPr>
      <w:r>
        <w:rPr>
          <w:sz w:val="18"/>
          <w:lang w:val="en-US"/>
        </w:rPr>
        <w:t>Reid J., Inbau F. Truth and deception. The polygraph («lie-detector») technique. Baltimore; The Williams and Wilkins Co., 1977. (2-nd edit.).</w:t>
      </w:r>
    </w:p>
    <w:p>
      <w:pPr>
        <w:pStyle w:val="11"/>
        <w:numPr>
          <w:ilvl w:val="0"/>
          <w:numId w:val="11"/>
        </w:numPr>
        <w:rPr/>
      </w:pPr>
      <w:r>
        <w:rPr>
          <w:sz w:val="18"/>
          <w:lang w:val="en-US"/>
        </w:rPr>
        <w:t>Scientific validity of polygraph testing: a research review and evaluation — a technical memorandum. Washington, DC: U. S. Congress, Office of Technology Assessment, 1983.</w:t>
      </w:r>
    </w:p>
    <w:p>
      <w:pPr>
        <w:pStyle w:val="11"/>
        <w:numPr>
          <w:ilvl w:val="0"/>
          <w:numId w:val="11"/>
        </w:numPr>
        <w:rPr/>
      </w:pPr>
      <w:r>
        <w:rPr>
          <w:sz w:val="18"/>
          <w:lang w:val="en-US"/>
        </w:rPr>
        <w:t>Thackray R., Orne M. A comparison of physiological indices in detection of deception //Psychophysiology. 1968. V. 4. P. 329—339.</w:t>
      </w:r>
    </w:p>
    <w:p>
      <w:pPr>
        <w:pStyle w:val="11"/>
        <w:numPr>
          <w:ilvl w:val="0"/>
          <w:numId w:val="11"/>
        </w:numPr>
        <w:rPr/>
      </w:pPr>
      <w:r>
        <w:rPr>
          <w:sz w:val="18"/>
          <w:lang w:val="en-US"/>
        </w:rPr>
        <w:t>Trovillo P.V. A history of lie detection //J. Criminal Low and Criminology. 1939. V. 29. N 6. P. 848—881.</w:t>
      </w:r>
    </w:p>
    <w:p>
      <w:pPr>
        <w:pStyle w:val="Style16"/>
        <w:rPr>
          <w:sz w:val="18"/>
          <w:lang w:val="en-US"/>
        </w:rPr>
      </w:pPr>
      <w:r>
        <w:rPr>
          <w:sz w:val="18"/>
          <w:lang w:val="en-US"/>
        </w:rPr>
      </w:r>
    </w:p>
    <w:p>
      <w:pPr>
        <w:pStyle w:val="Style16"/>
        <w:rPr>
          <w:lang w:val="en-US"/>
        </w:rPr>
      </w:pPr>
      <w:r>
        <w:rPr>
          <w:lang w:val="en-US"/>
        </w:rPr>
      </w:r>
    </w:p>
    <w:sectPr>
      <w:footerReference w:type="default" r:id="rId11"/>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Tense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1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rPr/>
      </w:pPr>
      <w:r>
        <w:rPr>
          <w:rStyle w:val="FootnoteCharacters"/>
        </w:rPr>
        <w:footnoteRef/>
      </w:r>
      <w:r>
        <w:rPr/>
        <w:t xml:space="preserve"> </w:t>
      </w:r>
      <w:r>
        <w:rPr/>
        <w:t>Изард К. Эмоции человека. М.: Изд-во Моск. ун-та, 1980. С.16, 99—116 (с сокращ.) Пер. с англ. Д.В. Ольшанского.</w:t>
      </w:r>
    </w:p>
  </w:footnote>
  <w:footnote w:id="3">
    <w:p>
      <w:pPr>
        <w:pStyle w:val="Style17"/>
        <w:rPr/>
      </w:pPr>
      <w:r>
        <w:rPr>
          <w:rStyle w:val="FootnoteCharacters"/>
        </w:rPr>
        <w:footnoteRef/>
      </w:r>
      <w:r>
        <w:rPr/>
        <w:t xml:space="preserve"> </w:t>
      </w:r>
      <w:r>
        <w:rPr/>
        <w:t xml:space="preserve">См. статью Я. Рейковского «Исследования выражения эмоций» в настоящей хрестоматии. — </w:t>
      </w:r>
      <w:r>
        <w:rPr>
          <w:i/>
        </w:rPr>
        <w:t>Прим. ред</w:t>
      </w:r>
      <w:r>
        <w:rPr/>
        <w:t>.</w:t>
      </w:r>
    </w:p>
  </w:footnote>
  <w:footnote w:id="4">
    <w:p>
      <w:pPr>
        <w:pStyle w:val="Style17"/>
        <w:rPr/>
      </w:pPr>
      <w:r>
        <w:rPr>
          <w:rStyle w:val="FootnoteCharacters"/>
        </w:rPr>
        <w:footnoteRef/>
      </w:r>
      <w:r>
        <w:rPr/>
        <w:t xml:space="preserve"> </w:t>
      </w:r>
      <w:r>
        <w:rPr/>
        <w:t>Рейковский Я. Экспериментальная психология эмоций. Пер.с польского В.К. Вилюнаса. М.: Прогресс, 1979. С.139—146.</w:t>
      </w:r>
    </w:p>
  </w:footnote>
  <w:footnote w:id="5">
    <w:p>
      <w:pPr>
        <w:pStyle w:val="Style17"/>
        <w:rPr/>
      </w:pPr>
      <w:r>
        <w:rPr>
          <w:rStyle w:val="FootnoteCharacters"/>
        </w:rPr>
        <w:footnoteRef/>
      </w:r>
      <w:r>
        <w:rPr/>
        <w:t xml:space="preserve"> </w:t>
      </w:r>
      <w:r>
        <w:rPr/>
        <w:t xml:space="preserve">Кляйнберг сообщает, что когда в разговоре с китайцем он выразил удивление по поводу того, что от гнева можно лишиться чувств, то услышал в ответ, что для китайца столь же удивительным кажется тот факт, что в викторианскую эпоху женщины так легко падали в обморок в затруднительных ситуациях. Таким образом, автор считает, что обморок также является социально обусловленной формой выражения эмоции. — </w:t>
      </w:r>
      <w:r>
        <w:rPr>
          <w:i/>
        </w:rPr>
        <w:t>Прим. авт</w:t>
      </w:r>
      <w:r>
        <w:rPr/>
        <w:t>.</w:t>
      </w:r>
    </w:p>
  </w:footnote>
  <w:footnote w:id="6">
    <w:p>
      <w:pPr>
        <w:pStyle w:val="Style17"/>
        <w:rPr/>
      </w:pPr>
      <w:r>
        <w:rPr>
          <w:rStyle w:val="FootnoteCharacters"/>
        </w:rPr>
        <w:footnoteRef/>
      </w:r>
      <w:r>
        <w:rPr/>
        <w:t xml:space="preserve"> </w:t>
      </w:r>
      <w:r>
        <w:rPr/>
        <w:t>Рейковский Я. Экспериментальная психология эмоций. Пер.с польского В.К. Вилюнаса. М.: Прогресс, 1979. С.179</w:t>
      </w:r>
      <w:r>
        <w:rPr>
          <w:lang w:val="en-US"/>
        </w:rPr>
        <w:t>—</w:t>
      </w:r>
      <w:r>
        <w:rPr/>
        <w:t>192, 212</w:t>
      </w:r>
      <w:r>
        <w:rPr>
          <w:lang w:val="en-US"/>
        </w:rPr>
        <w:t>—</w:t>
      </w:r>
      <w:r>
        <w:rPr/>
        <w:t>223 (с сокращ.)</w:t>
      </w:r>
    </w:p>
  </w:footnote>
  <w:footnote w:id="7">
    <w:p>
      <w:pPr>
        <w:pStyle w:val="Style17"/>
        <w:rPr/>
      </w:pPr>
      <w:r>
        <w:rPr>
          <w:rStyle w:val="FootnoteCharacters"/>
        </w:rPr>
        <w:footnoteRef/>
      </w:r>
      <w:r>
        <w:rPr/>
        <w:t xml:space="preserve"> </w:t>
      </w:r>
      <w:r>
        <w:rPr/>
        <w:t>У человека организация эмоций обладает изменчивой струк</w:t>
        <w:softHyphen/>
        <w:t>турой, и в этом отношении человеческие эмоции существенно отличаются от эмоций животных. Если форма эмоциональной ре</w:t>
        <w:softHyphen/>
        <w:t>акции животных детерминирована в основном генетически (поэто</w:t>
        <w:softHyphen/>
        <w:t>му, раздражая соответствующие центры, мы можем получить ре</w:t>
        <w:softHyphen/>
        <w:t xml:space="preserve">акцию ярости, страха, сексуальную реакцию во всей их полноте), то у человека лишь немногие компоненты эмоций имеют свою готовую врожденную организацию; большая часть того, что составляет реакцию гнева, страха, тревоги, печали, гордости, является приобретенной, т.е. сформировалась в результате опыта. — </w:t>
      </w:r>
      <w:r>
        <w:rPr>
          <w:i/>
        </w:rPr>
        <w:t>Прим. авт</w:t>
      </w:r>
      <w:r>
        <w:rPr/>
        <w:t>.</w:t>
      </w:r>
    </w:p>
  </w:footnote>
  <w:footnote w:id="8">
    <w:p>
      <w:pPr>
        <w:pStyle w:val="Style17"/>
        <w:rPr/>
      </w:pPr>
      <w:r>
        <w:rPr>
          <w:rStyle w:val="FootnoteCharacters"/>
        </w:rPr>
        <w:footnoteRef/>
      </w:r>
      <w:r>
        <w:rPr/>
        <w:t xml:space="preserve"> </w:t>
      </w:r>
      <w:r>
        <w:rPr/>
        <w:t>См. приводимую в данной хрестоматии статью Я. Рейковского «Исследования выражения эмоций».</w:t>
      </w:r>
    </w:p>
  </w:footnote>
  <w:footnote w:id="9">
    <w:p>
      <w:pPr>
        <w:pStyle w:val="Style17"/>
        <w:rPr/>
      </w:pPr>
      <w:r>
        <w:rPr>
          <w:rStyle w:val="FootnoteCharacters"/>
        </w:rPr>
        <w:footnoteRef/>
      </w:r>
      <w:r>
        <w:rPr/>
        <w:t xml:space="preserve"> </w:t>
      </w:r>
      <w:r>
        <w:rPr/>
        <w:t xml:space="preserve">Подробнее см. в статье А. Маслоу «Пиковые переживания» в данной хрестоматии. – </w:t>
      </w:r>
      <w:r>
        <w:rPr>
          <w:i/>
        </w:rPr>
        <w:t>Прим. ред</w:t>
      </w:r>
      <w:r>
        <w:rPr/>
        <w:t>.</w:t>
      </w:r>
    </w:p>
  </w:footnote>
  <w:footnote w:id="10">
    <w:p>
      <w:pPr>
        <w:pStyle w:val="Style17"/>
        <w:rPr/>
      </w:pPr>
      <w:r>
        <w:rPr>
          <w:rStyle w:val="FootnoteCharacters"/>
        </w:rPr>
        <w:footnoteRef/>
      </w:r>
      <w:r>
        <w:rPr>
          <w:lang w:val="en-US"/>
        </w:rPr>
        <w:t xml:space="preserve"> </w:t>
      </w:r>
      <w:r>
        <w:rPr>
          <w:lang w:val="en-US"/>
        </w:rPr>
        <w:t>S. Shachter, J.E. Singer. Cognitive, social, and psychological determinants of emotional state.//Psychological Review. Vol.69. No</w:t>
      </w:r>
      <w:r>
        <w:rPr/>
        <w:t xml:space="preserve">5. </w:t>
      </w:r>
      <w:r>
        <w:rPr>
          <w:lang w:val="en-US"/>
        </w:rPr>
        <w:t>P</w:t>
      </w:r>
      <w:r>
        <w:rPr/>
        <w:t>.379—399 (с сокращ.) Пер. с англ. Е.В. Печенковой, М.В. Фаликман.</w:t>
      </w:r>
    </w:p>
  </w:footnote>
  <w:footnote w:id="11">
    <w:p>
      <w:pPr>
        <w:pStyle w:val="Style17"/>
        <w:rPr/>
      </w:pPr>
      <w:r>
        <w:rPr>
          <w:rStyle w:val="FootnoteCharacters"/>
        </w:rPr>
        <w:footnoteRef/>
      </w:r>
      <w:r>
        <w:rPr/>
        <w:t xml:space="preserve"> </w:t>
      </w:r>
      <w:r>
        <w:rPr/>
        <w:t xml:space="preserve">См. также работу У. Джеймса в данной хрестоматии. — </w:t>
      </w:r>
      <w:r>
        <w:rPr>
          <w:i/>
        </w:rPr>
        <w:t>Прим. ред.</w:t>
      </w:r>
    </w:p>
  </w:footnote>
  <w:footnote w:id="12">
    <w:p>
      <w:pPr>
        <w:pStyle w:val="Style17"/>
        <w:rPr/>
      </w:pPr>
      <w:r>
        <w:rPr>
          <w:rStyle w:val="FootnoteCharacters"/>
        </w:rPr>
        <w:footnoteRef/>
      </w:r>
      <w:r>
        <w:rPr/>
        <w:t xml:space="preserve"> </w:t>
      </w:r>
      <w:r>
        <w:rPr/>
        <w:t xml:space="preserve">Почетное студенческое общество в США, куда принимаются выпускники американских университетов, показавшие за время обучения выдающиеся способности. Решение об избрании принимают прочие члены общества (профессора и другие студенты) на основе критериев, включающих как отличную академическую успеваемость, так и мастерство в освоении широкого спектра учебных курсов. Избрание в общество </w:t>
      </w:r>
      <w:r>
        <w:rPr>
          <w:i/>
        </w:rPr>
        <w:t>Phi Beta Kappa</w:t>
      </w:r>
      <w:r>
        <w:rPr/>
        <w:t xml:space="preserve"> — как правило, важный шаг в дальнейшей профессиональной и научной карьере выпускника. — </w:t>
      </w:r>
      <w:r>
        <w:rPr>
          <w:i/>
        </w:rPr>
        <w:t>Прим. перев</w:t>
      </w:r>
      <w:r>
        <w:rPr/>
        <w:t>.</w:t>
      </w:r>
    </w:p>
  </w:footnote>
  <w:footnote w:id="13">
    <w:p>
      <w:pPr>
        <w:pStyle w:val="Style17"/>
        <w:rPr/>
      </w:pPr>
      <w:r>
        <w:rPr>
          <w:rStyle w:val="FootnoteCharacters"/>
        </w:rPr>
        <w:footnoteRef/>
      </w:r>
      <w:r>
        <w:rPr/>
        <w:t xml:space="preserve"> </w:t>
      </w:r>
      <w:r>
        <w:rPr/>
        <w:t xml:space="preserve">Феномен «уже виденного» (фр.). </w:t>
      </w:r>
      <w:r>
        <w:rPr>
          <w:rFonts w:eastAsia="Symbol" w:cs="Symbol" w:ascii="Symbol" w:hAnsi="Symbol"/>
        </w:rPr>
        <w:t></w:t>
      </w:r>
      <w:r>
        <w:rPr>
          <w:lang w:val="en-US"/>
        </w:rPr>
        <w:t xml:space="preserve"> </w:t>
      </w:r>
      <w:r>
        <w:rPr>
          <w:i/>
        </w:rPr>
        <w:t>Прим. перев</w:t>
      </w:r>
      <w:r>
        <w:rPr/>
        <w:t xml:space="preserve">. </w:t>
      </w:r>
    </w:p>
  </w:footnote>
  <w:footnote w:id="14">
    <w:p>
      <w:pPr>
        <w:pStyle w:val="Style17"/>
        <w:rPr/>
      </w:pPr>
      <w:r>
        <w:rPr>
          <w:rStyle w:val="FootnoteCharacters"/>
        </w:rPr>
        <w:footnoteRef/>
      </w:r>
      <w:r>
        <w:rPr/>
        <w:t xml:space="preserve"> </w:t>
      </w:r>
      <w:r>
        <w:rPr/>
        <w:t xml:space="preserve">Для ответов на вопросы об эмоциональном состоянии предлагалась 5-балльная шкала, а на вопросы о телесном состоянии — 4-балльная шкала. — </w:t>
      </w:r>
      <w:r>
        <w:rPr>
          <w:i/>
        </w:rPr>
        <w:t>Прим. перев</w:t>
      </w:r>
      <w:r>
        <w:rPr/>
        <w:t>.</w:t>
      </w:r>
    </w:p>
  </w:footnote>
  <w:footnote w:id="15">
    <w:p>
      <w:pPr>
        <w:pStyle w:val="Style17"/>
        <w:rPr/>
      </w:pPr>
      <w:r>
        <w:rPr>
          <w:rStyle w:val="FootnoteCharacters"/>
        </w:rPr>
        <w:footnoteRef/>
      </w:r>
      <w:r>
        <w:rPr/>
        <w:t xml:space="preserve"> </w:t>
      </w:r>
      <w:r>
        <w:rPr/>
        <w:t>Экспериментальная психология. / Ред.-сост. П. Фресс, Ж. Пиаже. М.: Прогресс, 1975. С.120—125 (с сокращ.)</w:t>
      </w:r>
    </w:p>
  </w:footnote>
  <w:footnote w:id="16">
    <w:p>
      <w:pPr>
        <w:pStyle w:val="Style17"/>
        <w:rPr/>
      </w:pPr>
      <w:r>
        <w:rPr>
          <w:rStyle w:val="FootnoteCharacters"/>
        </w:rPr>
        <w:footnoteRef/>
      </w:r>
      <w:r>
        <w:rPr/>
        <w:t xml:space="preserve"> </w:t>
      </w:r>
      <w:r>
        <w:rPr/>
        <w:t>Экспериментальная психология. / Ред.-сост. П. Фресс, Ж. Пиаже. М.: Прогресс, 1975. С. 77–80,  82, 84 (с сокращ.)</w:t>
      </w:r>
    </w:p>
  </w:footnote>
  <w:footnote w:id="17">
    <w:p>
      <w:pPr>
        <w:pStyle w:val="Style17"/>
        <w:rPr/>
      </w:pPr>
      <w:r>
        <w:rPr>
          <w:rStyle w:val="FootnoteCharacters"/>
        </w:rPr>
        <w:footnoteRef/>
      </w:r>
      <w:r>
        <w:rPr/>
        <w:t xml:space="preserve"> </w:t>
      </w:r>
      <w:r>
        <w:rPr/>
        <w:t xml:space="preserve">Работа Дембо предшествует работе Хоппе, хотя опубликована она была на год позже. – </w:t>
      </w:r>
      <w:r>
        <w:rPr>
          <w:i/>
        </w:rPr>
        <w:t>Прим. авт</w:t>
      </w:r>
      <w:r>
        <w:rPr/>
        <w:t>.</w:t>
      </w:r>
    </w:p>
  </w:footnote>
  <w:footnote w:id="18">
    <w:p>
      <w:pPr>
        <w:pStyle w:val="Style17"/>
        <w:rPr/>
      </w:pPr>
      <w:r>
        <w:rPr>
          <w:rStyle w:val="FootnoteCharacters"/>
        </w:rPr>
        <w:footnoteRef/>
      </w:r>
      <w:r>
        <w:rPr/>
        <w:t xml:space="preserve"> </w:t>
      </w:r>
      <w:r>
        <w:rPr/>
        <w:t xml:space="preserve">Шкала интеллекта, где среднее значение равно 100 (при этом значении «умственный возраст» ребенка соответствует его хронологическому возрасту), а стандартное отклонение равно 15. – </w:t>
      </w:r>
      <w:r>
        <w:rPr>
          <w:i/>
        </w:rPr>
        <w:t>Прим. ред</w:t>
      </w:r>
      <w:r>
        <w:rPr/>
        <w:t>.</w:t>
      </w:r>
    </w:p>
  </w:footnote>
  <w:footnote w:id="19">
    <w:p>
      <w:pPr>
        <w:pStyle w:val="Style17"/>
        <w:rPr/>
      </w:pPr>
      <w:r>
        <w:rPr>
          <w:rStyle w:val="FootnoteCharacters"/>
        </w:rPr>
        <w:footnoteRef/>
      </w:r>
      <w:r>
        <w:rPr/>
        <w:t xml:space="preserve"> </w:t>
      </w:r>
      <w:r>
        <w:rPr>
          <w:lang w:val="en-US"/>
        </w:rPr>
        <w:t>Lewin K., Dembo T., Festinger L., Sears P. Level of espiration. In: Hunt I. (ed.) Personality and the behavior disorders, vol. I</w:t>
      </w:r>
      <w:r>
        <w:rPr/>
        <w:t xml:space="preserve">. </w:t>
      </w:r>
      <w:r>
        <w:rPr>
          <w:lang w:val="en-US"/>
        </w:rPr>
        <w:t>N</w:t>
      </w:r>
      <w:r>
        <w:rPr/>
        <w:t>.</w:t>
      </w:r>
      <w:r>
        <w:rPr>
          <w:lang w:val="en-US"/>
        </w:rPr>
        <w:t>Y</w:t>
      </w:r>
      <w:r>
        <w:rPr/>
        <w:t>.: 1944. (с сокращ.)</w:t>
      </w:r>
    </w:p>
  </w:footnote>
  <w:footnote w:id="20">
    <w:p>
      <w:pPr>
        <w:pStyle w:val="Style17"/>
        <w:rPr/>
      </w:pPr>
      <w:r>
        <w:rPr>
          <w:rStyle w:val="FootnoteCharacters"/>
        </w:rPr>
        <w:footnoteRef/>
      </w:r>
      <w:r>
        <w:rPr/>
        <w:t xml:space="preserve"> </w:t>
      </w:r>
      <w:r>
        <w:rPr/>
        <w:t xml:space="preserve">При подготовке справки использованы материалы из недавно открытых личных архивов Т. Дембо, подробно изложенные и проанализированные в статье: </w:t>
      </w:r>
      <w:r>
        <w:rPr>
          <w:lang w:val="en-US"/>
        </w:rPr>
        <w:t>R</w:t>
      </w:r>
      <w:r>
        <w:rPr/>
        <w:t xml:space="preserve">. </w:t>
      </w:r>
      <w:r>
        <w:rPr>
          <w:lang w:val="en-US"/>
        </w:rPr>
        <w:t>van</w:t>
      </w:r>
      <w:r>
        <w:rPr/>
        <w:t xml:space="preserve"> </w:t>
      </w:r>
      <w:r>
        <w:rPr>
          <w:lang w:val="en-US"/>
        </w:rPr>
        <w:t>der</w:t>
      </w:r>
      <w:r>
        <w:rPr/>
        <w:t xml:space="preserve"> </w:t>
      </w:r>
      <w:r>
        <w:rPr>
          <w:lang w:val="en-US"/>
        </w:rPr>
        <w:t>Veer</w:t>
      </w:r>
      <w:r>
        <w:rPr/>
        <w:t xml:space="preserve">. </w:t>
      </w:r>
      <w:r>
        <w:rPr>
          <w:lang w:val="en-US"/>
        </w:rPr>
        <w:t xml:space="preserve">Tamara Dembo’s European Years: Working with Lewin and Buytendijk. // Journal of the History of Behavioral Sciences. 2000. Vol.36. </w:t>
      </w:r>
    </w:p>
  </w:footnote>
  <w:footnote w:id="21">
    <w:p>
      <w:pPr>
        <w:pStyle w:val="Style17"/>
        <w:rPr/>
      </w:pPr>
      <w:r>
        <w:rPr>
          <w:rStyle w:val="FootnoteCharacters"/>
        </w:rPr>
        <w:footnoteRef/>
      </w:r>
      <w:r>
        <w:rPr/>
        <w:t xml:space="preserve"> </w:t>
      </w:r>
      <w:r>
        <w:rPr/>
        <w:t>Берковиц Л. Агрессия: причины, последствия и контроль. СПб.: Прайм-Еврознак, 2001. С.475—480.</w:t>
      </w:r>
    </w:p>
  </w:footnote>
  <w:footnote w:id="22">
    <w:p>
      <w:pPr>
        <w:pStyle w:val="Style17"/>
        <w:rPr/>
      </w:pPr>
      <w:r>
        <w:rPr>
          <w:rStyle w:val="FootnoteCharacters"/>
        </w:rPr>
        <w:footnoteRef/>
      </w:r>
      <w:r>
        <w:rPr/>
        <w:t xml:space="preserve"> </w:t>
      </w:r>
      <w:r>
        <w:rPr/>
        <w:t xml:space="preserve">Техника </w:t>
      </w:r>
      <w:r>
        <w:rPr>
          <w:sz w:val="20"/>
        </w:rPr>
        <w:t>машины</w:t>
      </w:r>
      <w:r>
        <w:rPr/>
        <w:t xml:space="preserve"> агрессии была впервые описана в книге Басса «Психо</w:t>
        <w:softHyphen/>
        <w:t xml:space="preserve">логия агрессии» </w:t>
      </w:r>
      <w:r>
        <w:rPr>
          <w:i/>
        </w:rPr>
        <w:t>(</w:t>
      </w:r>
      <w:r>
        <w:rPr>
          <w:i/>
          <w:lang w:val="en-US"/>
        </w:rPr>
        <w:t>The</w:t>
      </w:r>
      <w:r>
        <w:rPr>
          <w:i/>
        </w:rPr>
        <w:t xml:space="preserve"> </w:t>
      </w:r>
      <w:r>
        <w:rPr>
          <w:i/>
          <w:lang w:val="en-US"/>
        </w:rPr>
        <w:t>psychology</w:t>
      </w:r>
      <w:r>
        <w:rPr>
          <w:i/>
        </w:rPr>
        <w:t xml:space="preserve"> </w:t>
      </w:r>
      <w:r>
        <w:rPr>
          <w:i/>
          <w:lang w:val="en-US"/>
        </w:rPr>
        <w:t>of</w:t>
      </w:r>
      <w:r>
        <w:rPr>
          <w:i/>
        </w:rPr>
        <w:t xml:space="preserve"> </w:t>
      </w:r>
      <w:r>
        <w:rPr>
          <w:i/>
          <w:lang w:val="en-US"/>
        </w:rPr>
        <w:t>aggression</w:t>
      </w:r>
      <w:r>
        <w:rPr>
          <w:i/>
        </w:rPr>
        <w:t>),</w:t>
      </w:r>
      <w:r>
        <w:rPr/>
        <w:t xml:space="preserve"> 1961, являющейся первой об</w:t>
        <w:softHyphen/>
        <w:t>зорной работой, посвященной экспериментальным исследованиям агрессии. Стэнли</w:t>
      </w:r>
      <w:r>
        <w:rPr>
          <w:smallCaps/>
        </w:rPr>
        <w:t xml:space="preserve"> </w:t>
      </w:r>
      <w:r>
        <w:rPr/>
        <w:t>Милгрем разработал очень похожую процедуру для проведения экс</w:t>
        <w:softHyphen/>
        <w:t>периментов по послушанию. Милгрем и Басс по-дружески оспаривали первенство в применении машины агрессии. Процедура указанных здесь экспе</w:t>
        <w:softHyphen/>
        <w:t xml:space="preserve">риментов применялась в исследованиях Басса (см.: </w:t>
      </w:r>
      <w:r>
        <w:rPr>
          <w:lang w:val="en-US"/>
        </w:rPr>
        <w:t>Buss</w:t>
      </w:r>
      <w:r>
        <w:rPr/>
        <w:t>, 1966).</w:t>
      </w:r>
    </w:p>
  </w:footnote>
  <w:footnote w:id="23">
    <w:p>
      <w:pPr>
        <w:pStyle w:val="Style17"/>
        <w:rPr/>
      </w:pPr>
      <w:r>
        <w:rPr>
          <w:rStyle w:val="FootnoteCharacters"/>
        </w:rPr>
        <w:footnoteRef/>
      </w:r>
      <w:r>
        <w:rPr/>
        <w:t xml:space="preserve"> </w:t>
      </w:r>
      <w:r>
        <w:rPr/>
        <w:t>Роберт Барон писал об этой проблеме в своей книге «Человеческая аг</w:t>
        <w:softHyphen/>
        <w:t xml:space="preserve">рессия» </w:t>
      </w:r>
      <w:r>
        <w:rPr>
          <w:i/>
        </w:rPr>
        <w:t>(</w:t>
      </w:r>
      <w:r>
        <w:rPr>
          <w:i/>
          <w:lang w:val="en-US"/>
        </w:rPr>
        <w:t>Human</w:t>
      </w:r>
      <w:r>
        <w:rPr>
          <w:i/>
        </w:rPr>
        <w:t xml:space="preserve"> </w:t>
      </w:r>
      <w:r>
        <w:rPr>
          <w:i/>
          <w:lang w:val="en-US"/>
        </w:rPr>
        <w:t>aggression</w:t>
      </w:r>
      <w:r>
        <w:rPr>
          <w:i/>
        </w:rPr>
        <w:t>,</w:t>
      </w:r>
      <w:r>
        <w:rPr/>
        <w:t xml:space="preserve"> 1977, р. 60—62). Он приводит доказательства того, что многие студенты считали, будто применяемое</w:t>
      </w:r>
      <w:r>
        <w:rPr>
          <w:b/>
        </w:rPr>
        <w:t xml:space="preserve"> </w:t>
      </w:r>
      <w:r>
        <w:rPr/>
        <w:t>ими наказание может при</w:t>
        <w:softHyphen/>
        <w:t>нести ученику пользу. Чтобы снизить или исключить эту убежденность, Ба</w:t>
        <w:softHyphen/>
        <w:t>рон не применяет легенду об «учителе и ученике». Вместо нее он рассказы</w:t>
        <w:softHyphen/>
        <w:t xml:space="preserve">вает своим испытуемым, что они участвуют в исследовании физиологических реакций на «неприятные стимулы». Задача испытуемых — передать партнеру неприятный стимул (удар тока или сильный звук). Испытуемым предоставляется свобода выбора интенсивности стимула, который они применяют. В другой вариации данной процедуры Доннерстейн (см.: </w:t>
      </w:r>
      <w:r>
        <w:rPr>
          <w:lang w:val="en-US"/>
        </w:rPr>
        <w:t>Donnein</w:t>
      </w:r>
      <w:r>
        <w:rPr/>
        <w:t xml:space="preserve"> &amp; </w:t>
      </w:r>
      <w:r>
        <w:rPr>
          <w:lang w:val="en-US"/>
        </w:rPr>
        <w:t>Berkowitz</w:t>
      </w:r>
      <w:r>
        <w:rPr/>
        <w:t>, 1981) применил видоизмененную парадигму учителя-ученика, сообщая испытуемым, что уровень наказания никак не повлияет на выполнение задания их партнером.</w:t>
      </w:r>
    </w:p>
  </w:footnote>
  <w:footnote w:id="24">
    <w:p>
      <w:pPr>
        <w:pStyle w:val="Style17"/>
        <w:rPr/>
      </w:pPr>
      <w:r>
        <w:rPr>
          <w:rStyle w:val="FootnoteCharacters"/>
        </w:rPr>
        <w:footnoteRef/>
      </w:r>
      <w:r>
        <w:rPr/>
        <w:t xml:space="preserve"> </w:t>
      </w:r>
      <w:r>
        <w:rPr/>
        <w:t>Так как студенты, во многом благодаря классическим работам Милгрема (1963) о повиновении, уже познакомились с использованием в психологичес</w:t>
        <w:softHyphen/>
        <w:t xml:space="preserve">ких исследованиях электрошока и других негативных стимуляций, то сейчас становится все важнее придумывать процедуры, при которых испытуемые знали бы, что они причиняют боль другому человеку, однако не осознавали, что это каким-либо образом связано с поведением, не одобряемым обществом. Одна из возможных техник, развиваемая итальянским исследователем Капрара (см.: Саргага, </w:t>
      </w:r>
      <w:r>
        <w:rPr>
          <w:lang w:val="en-US"/>
        </w:rPr>
        <w:t>Passerini</w:t>
      </w:r>
      <w:r>
        <w:rPr/>
        <w:t xml:space="preserve">, </w:t>
      </w:r>
      <w:r>
        <w:rPr>
          <w:lang w:val="en-US"/>
        </w:rPr>
        <w:t>Pastorelli</w:t>
      </w:r>
      <w:r>
        <w:rPr/>
        <w:t xml:space="preserve">, </w:t>
      </w:r>
      <w:r>
        <w:rPr>
          <w:lang w:val="en-US"/>
        </w:rPr>
        <w:t>Renzi</w:t>
      </w:r>
      <w:r>
        <w:rPr/>
        <w:t xml:space="preserve">, &amp; </w:t>
      </w:r>
      <w:r>
        <w:rPr>
          <w:lang w:val="en-US"/>
        </w:rPr>
        <w:t>Zelli</w:t>
      </w:r>
      <w:r>
        <w:rPr/>
        <w:t>, 1986), требует от субъек</w:t>
        <w:softHyphen/>
        <w:t>та причинять боль</w:t>
      </w:r>
      <w:r>
        <w:rPr>
          <w:b/>
        </w:rPr>
        <w:t xml:space="preserve"> </w:t>
      </w:r>
      <w:r>
        <w:rPr/>
        <w:t>жертве</w:t>
      </w:r>
      <w:r>
        <w:rPr>
          <w:b/>
        </w:rPr>
        <w:t>,</w:t>
      </w:r>
      <w:r>
        <w:rPr/>
        <w:t xml:space="preserve"> наградив ее меньшим количеством денег, чем пола</w:t>
        <w:softHyphen/>
        <w:t>галось по правилам. Так, когда правила позволяли испытуемым дать жертве, скажем, 1 доллар за правильный ответ, они могли причинить ей боль — и достаточно изощренным способом, — дав меньшее количество денег. Чем меньше они давали за правильный ответ, тем сильнее ранили жертву. Экспе</w:t>
        <w:softHyphen/>
        <w:t>риментальные данные, полученные Маммендеем (</w:t>
      </w:r>
      <w:r>
        <w:rPr>
          <w:lang w:val="en-US"/>
        </w:rPr>
        <w:t>Mummenday</w:t>
      </w:r>
      <w:r>
        <w:rPr/>
        <w:t>, 1978), дают основание предполагать, что лишение другого человека денег психологичес</w:t>
        <w:softHyphen/>
        <w:t>ки в значительной степени эквивалентно причинению ему боли.</w:t>
      </w:r>
    </w:p>
  </w:footnote>
  <w:footnote w:id="25">
    <w:p>
      <w:pPr>
        <w:pStyle w:val="Style17"/>
        <w:rPr/>
      </w:pPr>
      <w:r>
        <w:rPr>
          <w:rStyle w:val="FootnoteCharacters"/>
        </w:rPr>
        <w:footnoteRef/>
      </w:r>
      <w:r>
        <w:rPr/>
        <w:t xml:space="preserve"> </w:t>
      </w:r>
      <w:r>
        <w:rPr/>
        <w:t xml:space="preserve">Абу Али Ибн Сина. Канон врачебной науки. Избранные разделы. В трех частях. М-Ташкент: изд-во МИКО «Коммерческий Вестник», изд-во «Фан» АН Руз, 1994. Часть </w:t>
      </w:r>
      <w:r>
        <w:rPr>
          <w:lang w:val="en-US"/>
        </w:rPr>
        <w:t>II</w:t>
      </w:r>
      <w:r>
        <w:rPr/>
        <w:t>, с. 44—45. Перевод У.И. Каримова.</w:t>
      </w:r>
    </w:p>
  </w:footnote>
  <w:footnote w:id="26">
    <w:p>
      <w:pPr>
        <w:pStyle w:val="Style17"/>
        <w:rPr/>
      </w:pPr>
      <w:r>
        <w:rPr>
          <w:rStyle w:val="FootnoteCharacters"/>
        </w:rPr>
        <w:footnoteRef/>
      </w:r>
      <w:r>
        <w:rPr/>
        <w:t xml:space="preserve"> </w:t>
      </w:r>
      <w:r>
        <w:rPr/>
        <w:t>Юнг К.Г. Тэвистокские лекции. М.: Рефл-бук, Ваклер, 1998. С.85–87 (с сокращ.)</w:t>
      </w:r>
    </w:p>
  </w:footnote>
  <w:footnote w:id="27">
    <w:p>
      <w:pPr>
        <w:pStyle w:val="Style17"/>
        <w:rPr/>
      </w:pPr>
      <w:r>
        <w:rPr>
          <w:rStyle w:val="FootnoteCharacters"/>
        </w:rPr>
        <w:footnoteRef/>
      </w:r>
      <w:r>
        <w:rPr/>
        <w:t xml:space="preserve"> </w:t>
      </w:r>
      <w:r>
        <w:rPr/>
        <w:t xml:space="preserve">Текст состоит из фрагментов двух работ </w:t>
      </w:r>
      <w:r>
        <w:rPr>
          <w:i/>
        </w:rPr>
        <w:t>А. Р. Лурия:</w:t>
      </w:r>
      <w:r>
        <w:rPr/>
        <w:t xml:space="preserve"> Сопряженная моторная методика и ее применение в исследовании аффективных реакций // Проблемы современной психологии. Т. 3. М., 1928. С. 46; Психология в определении следов преступления // Научное слово, 1928, N  3. С. 79—82, 85—92.</w:t>
      </w:r>
    </w:p>
  </w:footnote>
  <w:footnote w:id="28">
    <w:p>
      <w:pPr>
        <w:pStyle w:val="Style17"/>
        <w:rPr/>
      </w:pPr>
      <w:r>
        <w:rPr>
          <w:rStyle w:val="FootnoteCharacters"/>
        </w:rPr>
        <w:footnoteRef/>
      </w:r>
      <w:r>
        <w:rPr/>
        <w:t xml:space="preserve"> </w:t>
      </w:r>
      <w:r>
        <w:rPr/>
        <w:t>См. статью К.Г. Юнга в данной хрестоматии.</w:t>
      </w:r>
    </w:p>
  </w:footnote>
  <w:footnote w:id="29">
    <w:p>
      <w:pPr>
        <w:pStyle w:val="Style17"/>
        <w:rPr/>
      </w:pPr>
      <w:r>
        <w:rPr>
          <w:rStyle w:val="FootnoteCharacters"/>
        </w:rPr>
        <w:footnoteRef/>
      </w:r>
      <w:r>
        <w:rPr/>
        <w:t xml:space="preserve"> </w:t>
      </w:r>
      <w:r>
        <w:rPr/>
        <w:t>Холодный Ю.И., Савельев Ю.И. Проблема использования испытаний на полиграфе: приглашение к дискуссии. // Психологический журнал. 1996. Том 17. N 3. С.53—69 (с сокращ.).</w:t>
      </w:r>
    </w:p>
  </w:footnote>
  <w:footnote w:id="30">
    <w:p>
      <w:pPr>
        <w:pStyle w:val="Style17"/>
        <w:rPr/>
      </w:pPr>
      <w:r>
        <w:rPr>
          <w:rStyle w:val="FootnoteCharacters"/>
        </w:rPr>
        <w:footnoteRef/>
      </w:r>
      <w:r>
        <w:rPr/>
        <w:t xml:space="preserve"> </w:t>
      </w:r>
      <w:r>
        <w:rPr/>
        <w:t>Здесь и далее используются терминология и классификация, заимствованные в зарубежных изданиях по тематике испытаний на полиграф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417"/>
        </w:tabs>
        <w:ind w:left="397" w:hanging="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417"/>
        </w:tabs>
        <w:ind w:left="397" w:hanging="340"/>
      </w:pPr>
      <w:rPr>
        <w:rFonts w:ascii="Symbol" w:hAnsi="Symbol" w:cs="Symbol" w:hint="default"/>
      </w:rPr>
    </w:lvl>
  </w:abstractNum>
  <w:abstractNum w:abstractNumId="11">
    <w:lvl w:ilvl="0">
      <w:start w:val="1"/>
      <w:numFmt w:val="decimal"/>
      <w:lvlText w:val="%1."/>
      <w:lvlJc w:val="left"/>
      <w:pPr>
        <w:tabs>
          <w:tab w:val="num" w:pos="1381"/>
        </w:tabs>
        <w:ind w:left="1381"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417"/>
        </w:tabs>
        <w:ind w:left="357" w:hanging="30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417"/>
        </w:tabs>
        <w:ind w:left="397" w:hanging="34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9z0">
    <w:name w:val="WW8Num49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81z0">
    <w:name w:val="WW8Num81z0"/>
    <w:qFormat/>
    <w:rPr/>
  </w:style>
  <w:style w:type="character" w:styleId="WW8Num82z1">
    <w:name w:val="WW8Num82z1"/>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4"/>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6z0">
    <w:name w:val="WW8Num156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Основной шрифт"/>
    <w:qFormat/>
    <w:rPr/>
  </w:style>
  <w:style w:type="character" w:styleId="Style14">
    <w:name w:val="номер страницы"/>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6511" w:leader="dot"/>
      </w:tabs>
      <w:spacing w:before="60" w:after="120"/>
    </w:pPr>
    <w:rPr>
      <w:b/>
      <w:caps/>
      <w:sz w:val="18"/>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5">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6">
    <w:name w:val="Хр. норма"/>
    <w:basedOn w:val="Normal1"/>
    <w:qFormat/>
    <w:pPr>
      <w:spacing w:lineRule="exact" w:line="240"/>
      <w:ind w:firstLine="397"/>
      <w:jc w:val="both"/>
    </w:pPr>
    <w:rPr>
      <w:rFonts w:ascii="TenseC" w:hAnsi="TenseC" w:cs="TenseC"/>
    </w:rPr>
  </w:style>
  <w:style w:type="paragraph" w:styleId="Style17">
    <w:name w:val="Хр. Сноска"/>
    <w:basedOn w:val="Footnote"/>
    <w:qFormat/>
    <w:pPr>
      <w:jc w:val="both"/>
    </w:pPr>
    <w:rPr>
      <w:rFonts w:ascii="TenseC" w:hAnsi="TenseC" w:cs="TenseC"/>
      <w:sz w:val="18"/>
    </w:rPr>
  </w:style>
  <w:style w:type="paragraph" w:styleId="Style18">
    <w:name w:val="Хр. комментарий"/>
    <w:basedOn w:val="Style16"/>
    <w:qFormat/>
    <w:pPr>
      <w:spacing w:lineRule="auto" w:line="240"/>
      <w:ind w:left="1021" w:hanging="0"/>
    </w:pPr>
    <w:rPr>
      <w:sz w:val="18"/>
    </w:rPr>
  </w:style>
  <w:style w:type="paragraph" w:styleId="11">
    <w:name w:val="Хр. норма 1"/>
    <w:basedOn w:val="Style16"/>
    <w:qFormat/>
    <w:pPr>
      <w:ind w:firstLine="1021"/>
    </w:pPr>
    <w:rPr/>
  </w:style>
  <w:style w:type="paragraph" w:styleId="3">
    <w:name w:val="Хр. Заголовок 3"/>
    <w:basedOn w:val="Style16"/>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9">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23">
    <w:name w:val="Хр. комментарий -2"/>
    <w:basedOn w:val="Style18"/>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Style20">
    <w:name w:val="ПодЗаголовок"/>
    <w:basedOn w:val="Normal"/>
    <w:qFormat/>
    <w:pPr>
      <w:numPr>
        <w:ilvl w:val="0"/>
        <w:numId w:val="13"/>
      </w:numPr>
      <w:spacing w:before="120" w:after="120"/>
      <w:jc w:val="both"/>
    </w:pPr>
    <w:rPr>
      <w:sz w:val="28"/>
    </w:rPr>
  </w:style>
  <w:style w:type="paragraph" w:styleId="Style21">
    <w:name w:val="ЗаголовокОбычный"/>
    <w:basedOn w:val="Normal"/>
    <w:next w:val="Normal"/>
    <w:qFormat/>
    <w:pPr>
      <w:pageBreakBefore/>
      <w:numPr>
        <w:ilvl w:val="0"/>
        <w:numId w:val="13"/>
      </w:numPr>
      <w:spacing w:before="0" w:after="120"/>
      <w:jc w:val="both"/>
    </w:pPr>
    <w:rPr>
      <w:b/>
      <w:sz w:val="28"/>
    </w:rPr>
  </w:style>
  <w:style w:type="paragraph" w:styleId="25">
    <w:name w:val="ПодЗаголовок2"/>
    <w:basedOn w:val="Normal"/>
    <w:qFormat/>
    <w:pPr>
      <w:numPr>
        <w:ilvl w:val="0"/>
        <w:numId w:val="13"/>
      </w:numPr>
      <w:spacing w:before="60" w:after="120"/>
      <w:jc w:val="both"/>
    </w:pPr>
    <w:rPr>
      <w:b/>
      <w:lang w:val="en-US"/>
    </w:rPr>
  </w:style>
  <w:style w:type="paragraph" w:styleId="Style22">
    <w:name w:val="Хр. литература"/>
    <w:basedOn w:val="11"/>
    <w:qFormat/>
    <w:pPr>
      <w:numPr>
        <w:ilvl w:val="0"/>
        <w:numId w:val="2"/>
      </w:numPr>
      <w:tabs>
        <w:tab w:val="clear" w:pos="720"/>
        <w:tab w:val="left" w:pos="1381" w:leader="none"/>
      </w:tabs>
      <w:ind w:left="1381" w:firstLine="1021"/>
    </w:pPr>
    <w:rPr>
      <w:sz w:val="18"/>
    </w:rPr>
  </w:style>
  <w:style w:type="paragraph" w:styleId="Style23">
    <w:name w:val="текст сноски"/>
    <w:basedOn w:val="Normal"/>
    <w:qFormat/>
    <w:pPr>
      <w:widowControl w:val="false"/>
      <w:autoSpaceDE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bmp"/><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0:25:00Z</dcterms:created>
  <dc:creator>qwerty</dc:creator>
  <dc:description/>
  <dc:language>en-US</dc:language>
  <cp:lastModifiedBy>Половинкин</cp:lastModifiedBy>
  <cp:lastPrinted>2002-01-11T19:01:00Z</cp:lastPrinted>
  <dcterms:modified xsi:type="dcterms:W3CDTF">2002-01-27T16:06:00Z</dcterms:modified>
  <cp:revision>25</cp:revision>
  <dc:subject/>
  <dc:title>Юнг</dc:title>
</cp:coreProperties>
</file>