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60" w:right="60" w:firstLine="240"/>
        <w:jc w:val="center"/>
        <w:rPr>
          <w:color w:val="000000"/>
        </w:rPr>
      </w:pPr>
      <w:r>
        <w:rPr>
          <w:b/>
          <w:bCs/>
          <w:color w:val="000000"/>
        </w:rPr>
        <w:t>Л.Г.Горшенин</w:t>
      </w:r>
    </w:p>
    <w:p>
      <w:pPr>
        <w:pStyle w:val="Style14"/>
        <w:ind w:left="60" w:right="60" w:firstLine="240"/>
        <w:jc w:val="center"/>
        <w:rPr>
          <w:color w:val="000000"/>
        </w:rPr>
      </w:pPr>
      <w:bookmarkStart w:id="0" w:name="a"/>
      <w:r>
        <w:rPr>
          <w:rFonts w:cs="Bookman Old Style" w:ascii="Bookman Old Style" w:hAnsi="Bookman Old Style"/>
          <w:b/>
          <w:bCs/>
          <w:color w:val="000000"/>
          <w:sz w:val="36"/>
          <w:szCs w:val="36"/>
        </w:rPr>
        <w:t>Анализ</w:t>
      </w:r>
      <w:bookmarkEnd w:id="0"/>
      <w:r>
        <w:rPr>
          <w:rFonts w:cs="Bookman Old Style" w:ascii="Bookman Old Style" w:hAnsi="Bookman Old Style"/>
          <w:b/>
          <w:bCs/>
          <w:color w:val="000000"/>
          <w:sz w:val="36"/>
          <w:szCs w:val="36"/>
        </w:rPr>
        <w:t xml:space="preserve"> поведения людей и методика моделирования предполагаемой ситуации</w:t>
      </w:r>
    </w:p>
    <w:p>
      <w:pPr>
        <w:pStyle w:val="Heading4"/>
        <w:rPr/>
      </w:pPr>
      <w:hyperlink r:id="rId2">
        <w:bookmarkStart w:id="1" w:name="b"/>
        <w:r>
          <w:rPr>
            <w:rStyle w:val="InternetLink"/>
            <w:rFonts w:cs="Arial" w:ascii="Arial" w:hAnsi="Arial"/>
            <w:color w:val="000000"/>
          </w:rPr>
          <w:t>§ I.</w:t>
        </w:r>
      </w:hyperlink>
      <w:bookmarkEnd w:id="1"/>
      <w:r>
        <w:rPr>
          <w:rFonts w:cs="Arial" w:ascii="Arial" w:hAnsi="Arial"/>
        </w:rPr>
        <w:t xml:space="preserve"> Концепция акцентуаций характера личности преступников</w:t>
      </w:r>
    </w:p>
    <w:p>
      <w:pPr>
        <w:pStyle w:val="Style14"/>
        <w:rPr>
          <w:color w:val="000000"/>
        </w:rPr>
      </w:pPr>
      <w:r>
        <w:rPr>
          <w:color w:val="000000"/>
        </w:rPr>
        <w:t>Как любой вид деятельности, в т. ч. преступная, во многом обусловлена психологическими особенностями самого преступника. Эти особенности нужно рассматривать как внутренние факторы моделируемого поведения.</w:t>
      </w:r>
    </w:p>
    <w:p>
      <w:pPr>
        <w:pStyle w:val="Style14"/>
        <w:rPr>
          <w:color w:val="000000"/>
        </w:rPr>
      </w:pPr>
      <w:r>
        <w:rPr>
          <w:color w:val="000000"/>
        </w:rPr>
        <w:t>Другими словами, социально-экономические, политические и культурные аспекты жизни общества оказывают внешнее воздействие на формирование моделируемого механизма преступления, тогда как психические и психологические особенности моделируемого преступника формируют его изнутри, составляя как бы внутреннее содержание. Конечно, такая градация факторов весьма условна. И тем не менее, это говорит о необходимости их комплексного использования.</w:t>
      </w:r>
    </w:p>
    <w:p>
      <w:pPr>
        <w:pStyle w:val="Style14"/>
        <w:rPr>
          <w:color w:val="000000"/>
        </w:rPr>
      </w:pPr>
      <w:r>
        <w:rPr>
          <w:color w:val="000000"/>
        </w:rPr>
        <w:t>Рассмотрим вопросы корреляции психических и психологических особенностей преступника с механизмом преступления более подробно.</w:t>
      </w:r>
    </w:p>
    <w:p>
      <w:pPr>
        <w:pStyle w:val="Style14"/>
        <w:rPr>
          <w:color w:val="000000"/>
        </w:rPr>
      </w:pPr>
      <w:r>
        <w:rPr>
          <w:color w:val="000000"/>
        </w:rPr>
        <w:t>Анализ криминалистической литературы показал, что вопросу изучения психологии преступника уделялось и уделяется большое внимание (Ратинов А. Р., Игошев К. Е., Глазырин В. В., Дулов А. В. и др.). Практически каждая работа по криминалистической тактике и методике включает в себя те или иные психологические аспекты. Тем не менее, как свидетельствует практика, теоретические исследования психологических особенностей правонарушителей не совсем полно освещают картину преступной деятельности. Многие вопросы остаются за кадром, в силу узких рамок предметов общей и судебной психологии. Так, например, выбор способа совершения преступления нередко осуществляется не только с учетом психологических особенностей преступника, но и его психической специфики. Последнее, как известно, не является предметом психологии.</w:t>
      </w:r>
    </w:p>
    <w:p>
      <w:pPr>
        <w:pStyle w:val="Style14"/>
        <w:rPr>
          <w:color w:val="000000"/>
        </w:rPr>
      </w:pPr>
      <w:r>
        <w:rPr>
          <w:color w:val="000000"/>
        </w:rPr>
        <w:t>В этой связи требуется рассмотреть указанные криминальные и правоприменительные аспекты с точки зрения смежной с психологией дисциплины — психиатрии. В частности, с помощью одного из ее разделов, изучающего акцентуации характера.</w:t>
      </w:r>
    </w:p>
    <w:p>
      <w:pPr>
        <w:pStyle w:val="Style14"/>
        <w:rPr/>
      </w:pPr>
      <w:r>
        <w:rPr>
          <w:color w:val="000000"/>
        </w:rPr>
        <w:t xml:space="preserve">Интерес к этому разделу психиатрии обусловлен тем, что крайние формы акцентуации у людей реализуются в противоправных действиях, но не являются психопатологией у них. Зачастую такие действия становятся следствием неумения человека адаптироваться в окружающих условиях. В данном случае огромную роль начинают играть слабые места у акцентуированных личностей. Тогда как психопатии чаще всего характерны для больных. Преступления, совершенные человеком в этом болезненном состоянии, уголовно не наказуемы. Однако это не исключает интерес к таким деяниям с точки зрения криминалистической прогностики. Это продиктовано тем, что некоторые преступники, зная о наличии ст. II УК РСФСР, нередко прибегают к симуляции психических заболеваний с целью избежать наказания. Поэтому прогнозирование различных способов симулирования будет объектом криминалистической и судебно-психологической прогностик </w:t>
      </w:r>
      <w:r>
        <w:rPr>
          <w:color w:val="000000"/>
          <w:vertAlign w:val="superscript"/>
        </w:rPr>
        <w:t>1</w:t>
      </w:r>
      <w:r>
        <w:rPr>
          <w:color w:val="000000"/>
        </w:rPr>
        <w:t>.</w:t>
      </w:r>
    </w:p>
    <w:p>
      <w:pPr>
        <w:pStyle w:val="Style14"/>
        <w:rPr/>
      </w:pPr>
      <w:r>
        <w:rPr>
          <w:color w:val="000000"/>
        </w:rPr>
        <w:t>В отечественной (О. В. Кебриков, П. Б. Ганнушкин, В. В. Ковалев, А. Е. Личко) и зарубежной (М. Трамэр, Э. Кречмер, К. Леонгард) литературе по психиатрии вопросам акцентуаций характера уделялось довольно большое внимание. В большинстве своем ученые-психиатры пришли к выводу, что акцентуации характера — это крайние варианты его норм,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r>
        <w:rPr>
          <w:color w:val="000000"/>
          <w:vertAlign w:val="superscript"/>
        </w:rPr>
        <w:t>2</w:t>
      </w:r>
      <w:r>
        <w:rPr>
          <w:color w:val="000000"/>
        </w:rPr>
        <w:t>. В этой связи ряд ученых (Э. Кречмер, К. Леонгард, А. Личко) осуществили попытку классифицировать акцентуированные личности. Не вдаваясь в подробности этой классификации, отметим лишь, что у названных ученых классификационные группы отличаются по своим наименованиям, но при анализе их содержания можно отметить много общего</w:t>
      </w:r>
      <w:r>
        <w:rPr>
          <w:color w:val="000000"/>
          <w:vertAlign w:val="superscript"/>
        </w:rPr>
        <w:t>3</w:t>
      </w:r>
      <w:r>
        <w:rPr>
          <w:color w:val="000000"/>
        </w:rPr>
        <w:t>.</w:t>
      </w:r>
    </w:p>
    <w:p>
      <w:pPr>
        <w:pStyle w:val="Style14"/>
        <w:rPr/>
      </w:pPr>
      <w:r>
        <w:rPr>
          <w:color w:val="000000"/>
        </w:rPr>
        <w:t xml:space="preserve">Вопрос использования акцентуации в изучении преступности поднимался в юридической литературе с 1985 года. В частности, Ю. М. Антонян исследовал криминологическое значение некоторых особенностей акцентуации характера преступника. С 1985 года нами были осуществлены первые попытки использования этих знаний в криминалистике, а также реализации их в расследовании преступлений и оперативно-розыскной деятельности </w:t>
      </w:r>
      <w:r>
        <w:rPr>
          <w:color w:val="000000"/>
          <w:vertAlign w:val="superscript"/>
        </w:rPr>
        <w:t>4</w:t>
      </w:r>
      <w:r>
        <w:rPr>
          <w:color w:val="000000"/>
        </w:rPr>
        <w:t xml:space="preserve">. Аналогичные исследования проводились на базе прокуратуры г. Санкт-Петербурга (1991 г.) и Ростовского медицинского института (1984 г.) Имеется и зарубежный опыт составления психологического портрета преступника на основе метода психоанализа. Этим широко занимаются в аналитическом подразделении но уголовным расследованиям ФБР (США) </w:t>
      </w:r>
      <w:r>
        <w:rPr>
          <w:color w:val="000000"/>
          <w:vertAlign w:val="superscript"/>
        </w:rPr>
        <w:t>5</w:t>
      </w:r>
      <w:r>
        <w:rPr>
          <w:color w:val="000000"/>
        </w:rPr>
        <w:t>.</w:t>
      </w:r>
    </w:p>
    <w:p>
      <w:pPr>
        <w:pStyle w:val="Style14"/>
        <w:rPr>
          <w:color w:val="000000"/>
        </w:rPr>
      </w:pPr>
      <w:r>
        <w:rPr>
          <w:color w:val="000000"/>
        </w:rPr>
        <w:t>Однако, прежде чем приступить к рассмотрению этого вопроса, необходимо выделить наиболее типичные акцентуации характера, встречающиеся у данных групп преступников, и особенности их проявления в преступной деятельности.</w:t>
      </w:r>
    </w:p>
    <w:p>
      <w:pPr>
        <w:pStyle w:val="Style14"/>
        <w:rPr>
          <w:color w:val="000000"/>
        </w:rPr>
      </w:pPr>
      <w:r>
        <w:rPr>
          <w:color w:val="000000"/>
        </w:rPr>
        <w:t>Такое исследование акцентуированных признаков имеет не только научное значение. Как показала практика, использование этих знаний имеет и большое прикладное значение.</w:t>
      </w:r>
    </w:p>
    <w:p>
      <w:pPr>
        <w:pStyle w:val="Style14"/>
        <w:rPr>
          <w:color w:val="000000"/>
        </w:rPr>
      </w:pPr>
      <w:r>
        <w:rPr>
          <w:color w:val="000000"/>
        </w:rPr>
        <w:t>Анализ контингента, содержащегося в ИТУ всех режимов, а также осужденных условно и условно с отсрочкой приговора показал, что среди них преобладают люди с:</w:t>
      </w:r>
    </w:p>
    <w:p>
      <w:pPr>
        <w:pStyle w:val="Style14"/>
        <w:rPr>
          <w:color w:val="000000"/>
        </w:rPr>
      </w:pPr>
      <w:r>
        <w:rPr>
          <w:color w:val="000000"/>
        </w:rPr>
        <w:t>эмоционально-неустойчивыми — 36%</w:t>
      </w:r>
    </w:p>
    <w:p>
      <w:pPr>
        <w:pStyle w:val="Style14"/>
        <w:rPr>
          <w:color w:val="000000"/>
        </w:rPr>
      </w:pPr>
      <w:r>
        <w:rPr>
          <w:color w:val="000000"/>
        </w:rPr>
        <w:t>эпилептоидными—28%</w:t>
      </w:r>
    </w:p>
    <w:p>
      <w:pPr>
        <w:pStyle w:val="Style14"/>
        <w:rPr>
          <w:color w:val="000000"/>
        </w:rPr>
      </w:pPr>
      <w:r>
        <w:rPr>
          <w:color w:val="000000"/>
        </w:rPr>
        <w:t>гипертимными — 16%</w:t>
      </w:r>
    </w:p>
    <w:p>
      <w:pPr>
        <w:pStyle w:val="Style14"/>
        <w:rPr>
          <w:color w:val="000000"/>
        </w:rPr>
      </w:pPr>
      <w:r>
        <w:rPr>
          <w:color w:val="000000"/>
        </w:rPr>
        <w:t>истероидными— 15%</w:t>
      </w:r>
    </w:p>
    <w:p>
      <w:pPr>
        <w:pStyle w:val="Style14"/>
        <w:rPr>
          <w:color w:val="000000"/>
        </w:rPr>
      </w:pPr>
      <w:r>
        <w:rPr>
          <w:color w:val="000000"/>
        </w:rPr>
        <w:t>астеническими акцентуациями—5% 6.</w:t>
      </w:r>
    </w:p>
    <w:p>
      <w:pPr>
        <w:pStyle w:val="Style14"/>
        <w:rPr>
          <w:color w:val="000000"/>
        </w:rPr>
      </w:pPr>
      <w:r>
        <w:rPr>
          <w:color w:val="000000"/>
        </w:rPr>
        <w:t>В этой связи рассмотрим психофизиологические особенности акцентуированных личностей преступников более подробно.</w:t>
      </w:r>
    </w:p>
    <w:p>
      <w:pPr>
        <w:pStyle w:val="Style14"/>
        <w:rPr>
          <w:color w:val="000000"/>
        </w:rPr>
      </w:pPr>
      <w:r>
        <w:rPr>
          <w:color w:val="000000"/>
        </w:rPr>
        <w:t>В психиатрии различают несколько категорий людей, которые отличаются некоторыми специфическими акцентуированными признаками.</w:t>
      </w:r>
    </w:p>
    <w:p>
      <w:pPr>
        <w:pStyle w:val="Style14"/>
        <w:rPr>
          <w:color w:val="000000"/>
        </w:rPr>
      </w:pPr>
      <w:r>
        <w:rPr>
          <w:color w:val="000000"/>
        </w:rPr>
        <w:t>В частности, различают следующие: с астеническими, гипертимными, эмоционально-неустойчивыми, эпилептоидными и истероидными признаками. Конечно, это лишь условная градация людей по их психическим особенностям. Поэтому рассмотрим лишь те общие критерии, которые позволяют прибегнуть к такой дифференциации и будут полезны при изучении корреляции этих принципов с криминальным поведением.</w:t>
      </w:r>
    </w:p>
    <w:p>
      <w:pPr>
        <w:pStyle w:val="Style14"/>
        <w:rPr>
          <w:color w:val="000000"/>
        </w:rPr>
      </w:pPr>
      <w:r>
        <w:rPr>
          <w:color w:val="000000"/>
        </w:rPr>
        <w:t> </w:t>
      </w:r>
    </w:p>
    <w:p>
      <w:pPr>
        <w:pStyle w:val="Normal"/>
        <w:jc w:val="right"/>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Style14"/>
        <w:rPr/>
      </w:pPr>
      <w:r>
        <w:rPr>
          <w:color w:val="000000"/>
          <w:vertAlign w:val="superscript"/>
        </w:rPr>
        <w:t>1</w:t>
      </w:r>
      <w:r>
        <w:rPr>
          <w:color w:val="000000"/>
        </w:rPr>
        <w:t xml:space="preserve"> Пока судебно-психологической прогностики не существует, этот вопрос целесообразно решать в рамках данной дисциплины.</w:t>
      </w:r>
    </w:p>
    <w:p>
      <w:pPr>
        <w:pStyle w:val="Style14"/>
        <w:rPr/>
      </w:pPr>
      <w:r>
        <w:rPr>
          <w:color w:val="000000"/>
          <w:vertAlign w:val="superscript"/>
        </w:rPr>
        <w:t>2</w:t>
      </w:r>
      <w:r>
        <w:rPr>
          <w:color w:val="000000"/>
        </w:rPr>
        <w:t xml:space="preserve"> Личко А. Е. Психопатии и акцентуации характера у подростков.  Л. Медицина, 1983, с. 10.</w:t>
      </w:r>
    </w:p>
    <w:p>
      <w:pPr>
        <w:pStyle w:val="Style14"/>
        <w:rPr/>
      </w:pPr>
      <w:r>
        <w:rPr>
          <w:color w:val="000000"/>
          <w:vertAlign w:val="superscript"/>
        </w:rPr>
        <w:t>3</w:t>
      </w:r>
      <w:r>
        <w:rPr>
          <w:color w:val="000000"/>
        </w:rPr>
        <w:t xml:space="preserve"> Кречмер Э. Строение тела и характер.—М.—Л., 1930, 304 С ; Леонгард К. Акцентуированные личности. — Киев: Виша школа, 1989, 374 С. и др.</w:t>
      </w:r>
    </w:p>
    <w:p>
      <w:pPr>
        <w:pStyle w:val="Style14"/>
        <w:rPr/>
      </w:pPr>
      <w:r>
        <w:rPr>
          <w:color w:val="000000"/>
          <w:vertAlign w:val="superscript"/>
        </w:rPr>
        <w:t>4</w:t>
      </w:r>
      <w:r>
        <w:rPr>
          <w:color w:val="000000"/>
        </w:rPr>
        <w:t xml:space="preserve"> Горшенин Л. Г. Использование типологических признаков личности в деятельности оперуполномоченного милиции: Учеб. пособие. Деп. в ГИЦ МВД СССР № 4560 от 4.1990 г.</w:t>
      </w:r>
    </w:p>
    <w:p>
      <w:pPr>
        <w:pStyle w:val="Style14"/>
        <w:rPr/>
      </w:pPr>
      <w:r>
        <w:rPr>
          <w:color w:val="000000"/>
          <w:vertAlign w:val="superscript"/>
        </w:rPr>
        <w:t>5</w:t>
      </w:r>
      <w:r>
        <w:rPr>
          <w:color w:val="000000"/>
        </w:rPr>
        <w:t xml:space="preserve"> Экспресс-информация (зарубежный опыт). — М., ГИЦ МВД РФ, вып. 11, 1992.</w:t>
      </w:r>
    </w:p>
    <w:p>
      <w:pPr>
        <w:pStyle w:val="Style14"/>
        <w:rPr/>
      </w:pPr>
      <w:r>
        <w:rPr>
          <w:color w:val="000000"/>
          <w:vertAlign w:val="superscript"/>
        </w:rPr>
        <w:t>6</w:t>
      </w:r>
      <w:r>
        <w:rPr>
          <w:color w:val="000000"/>
        </w:rPr>
        <w:t xml:space="preserve"> В данном случае подразумевается то, что обследованные лица имеют смешанную структуру акцентуаций при доминирующем положении указанных в таблице.</w:t>
      </w:r>
    </w:p>
    <w:p>
      <w:pPr>
        <w:pStyle w:val="Normal"/>
        <w:ind w:right="60" w:firstLine="240"/>
        <w:rPr/>
      </w:pPr>
      <w:r>
        <w:rPr>
          <w:rFonts w:cs="Arial" w:ascii="Arial" w:hAnsi="Arial"/>
          <w:b/>
          <w:bCs/>
        </w:rPr>
        <w:t>Астенический тип</w:t>
      </w:r>
      <w:r>
        <w:rPr>
          <w:rFonts w:cs="Arial" w:ascii="Arial" w:hAnsi="Arial"/>
        </w:rPr>
        <w:t xml:space="preserve"> — в переводе с греческого означает физически слабый. Особенности физиологического развития заключаются в том, что эти люди чаще всего узкоплечи, тело угловатое, удлиненное, мышцы конечностей слабо развиты. Кости тонкие. Длинная, плоская, узкая грудная клетка. Отмечается бледность кожи и истощенность. Лицо, как наиболее открытый участок тела, характеризуется угловатым профилем. Овал лица удлинен книзу и заканчивается небольшим подбородком. Черты лица резкие и мелкие.</w:t>
      </w:r>
    </w:p>
    <w:p>
      <w:pPr>
        <w:pStyle w:val="Normal"/>
        <w:ind w:right="60" w:firstLine="240"/>
        <w:rPr>
          <w:rFonts w:ascii="Arial" w:hAnsi="Arial" w:cs="Arial"/>
        </w:rPr>
      </w:pPr>
      <w:r>
        <w:rPr>
          <w:rFonts w:cs="Arial" w:ascii="Arial" w:hAnsi="Arial"/>
        </w:rPr>
        <w:t>В детском возрасте они слабы и нежны. В период созревания они быстро растут и вытягиваются. В период зрелости и старости они не обнаруживают склонности к правильному накоплению жира и развитию мышц. Астенические женщины не только худощавы, но и малорослы. Более полное описание астеника осуществлено Э. Кречмером (Кречмер Э. Строение тела и характер. — М—Л., 1930.). Отметим лишь те некоторые черты, которые тесно коррелируют с преступным проявлением этого типа.</w:t>
      </w:r>
    </w:p>
    <w:p>
      <w:pPr>
        <w:pStyle w:val="Normal"/>
        <w:ind w:right="60" w:firstLine="240"/>
        <w:rPr>
          <w:rFonts w:ascii="Arial" w:hAnsi="Arial" w:cs="Arial"/>
        </w:rPr>
      </w:pPr>
      <w:r>
        <w:rPr>
          <w:rFonts w:cs="Arial" w:ascii="Arial" w:hAnsi="Arial"/>
        </w:rPr>
        <w:t>Этим людям свойственны: плохой сон, чрезмерная усталость в конце дня либо в ситуации, когда события быстро меняются, либо при большом количестве участников событий, и, как следствие, раздражительность. Эти свойства объективны, т. к. вызваны внутренними органическими процессами у этого типа людей. Поэтому они оказывают влияние и на их поведение. В частности, им свойственны рационализм, склонность действовать по программе, ритуальность действий. Так, например, человек этого типа, поставив перед собой цель достать что-либо, может потратить много времени для осуществления своих планов, при этом вся остальная работа будет стоять. Такие люди с трудом переключаются в сложных ситуациях, а если вынуждены пребывать в них, то стараются быстрее выйти из них. Длительное пребывание в экстремальных для них условиях чревато эмоциональным взрывом, но этот взрыв будет носить оборонительный характер. Например, попав в сложную ситуацию, этот человек может накричать на собеседника. Это реакция скорее защитного характера, т. е. не зная, что сказать или сделать, астеник таким образом попытается избавиться от собеседника, избежать дальнейшего разговора с ним. Кроме того, раздражительность нередко связана не с перепадами настроения, а с возрастанием утомления.</w:t>
      </w:r>
    </w:p>
    <w:p>
      <w:pPr>
        <w:pStyle w:val="Normal"/>
        <w:ind w:right="60" w:firstLine="240"/>
        <w:rPr>
          <w:rFonts w:ascii="Arial" w:hAnsi="Arial" w:cs="Arial"/>
        </w:rPr>
      </w:pPr>
      <w:r>
        <w:rPr>
          <w:rFonts w:cs="Arial" w:ascii="Arial" w:hAnsi="Arial"/>
        </w:rPr>
        <w:t>Кроме того, в таких ситуациях эти люди предпочитают не выяснять отношения с обидчиком, а искать помощи у более сильных или обладающих более высоким социальным положением. Если защиты не найдут, то будут терпеливо ожидать случайного разрешения конфликта.</w:t>
      </w:r>
    </w:p>
    <w:p>
      <w:pPr>
        <w:pStyle w:val="Normal"/>
        <w:ind w:right="60" w:firstLine="240"/>
        <w:rPr>
          <w:rFonts w:ascii="Arial" w:hAnsi="Arial" w:cs="Arial"/>
        </w:rPr>
      </w:pPr>
      <w:r>
        <w:rPr>
          <w:rFonts w:cs="Arial" w:ascii="Arial" w:hAnsi="Arial"/>
        </w:rPr>
        <w:t>Говоря о стрессах, нужно отметить то, что является стрессом для человека, обладающего указанными признаками. Так, для астеника дискомфортными будут многолюдные аудитории, шум, конфликты, происходящие в сфере их пребывания, необходимость выступления перед многолюдной аудиторией, самостоятельный выбор какой-либо цели, незнакомая обстановка и люди, принятие ответственного решения, неизвестная деятельность. Более комфортабельно астеники переносят общение со знакомыми, хорошо известными им людьми, монотонную работу, которая при этом хорошо известна им и состоит из одной-двух операций. Конечно, данное перечисление комфортных и дискомфортных факторов на этом не заканчивается. Оно может быть продолжено в зависимости от жизненных ситуаций. Однако перечисленные факторы являются доминирующими и определяющими поведение астеника.</w:t>
      </w:r>
    </w:p>
    <w:p>
      <w:pPr>
        <w:pStyle w:val="Normal"/>
        <w:ind w:right="60" w:firstLine="240"/>
        <w:rPr>
          <w:rFonts w:ascii="Arial" w:hAnsi="Arial" w:cs="Arial"/>
        </w:rPr>
      </w:pPr>
      <w:r>
        <w:rPr>
          <w:rFonts w:cs="Arial" w:ascii="Arial" w:hAnsi="Arial"/>
        </w:rPr>
        <w:t>Склонны к уединению. Одиночество переносят хорошо, т. к. тормозные процессы преобладают над возбудимостью.</w:t>
      </w:r>
    </w:p>
    <w:p>
      <w:pPr>
        <w:pStyle w:val="Normal"/>
        <w:ind w:right="60" w:firstLine="240"/>
        <w:rPr>
          <w:rFonts w:ascii="Arial" w:hAnsi="Arial" w:cs="Arial"/>
        </w:rPr>
      </w:pPr>
      <w:r>
        <w:rPr>
          <w:rFonts w:cs="Arial" w:ascii="Arial" w:hAnsi="Arial"/>
        </w:rPr>
        <w:t>Речь этих людей характеризуется точностью выражений, скупостью, лаконизмом. Они, прежде чем сказать что-либо, продумают ответ. Если есть сомнения, то промолчат или постараются избежать ответа. На предложения соглашаются не сразу. Обычно отвечают отказом.</w:t>
      </w:r>
    </w:p>
    <w:p>
      <w:pPr>
        <w:pStyle w:val="Normal"/>
        <w:ind w:right="60" w:firstLine="240"/>
        <w:rPr>
          <w:rFonts w:ascii="Arial" w:hAnsi="Arial" w:cs="Arial"/>
        </w:rPr>
      </w:pPr>
      <w:r>
        <w:rPr>
          <w:rFonts w:cs="Arial" w:ascii="Arial" w:hAnsi="Arial"/>
        </w:rPr>
        <w:t>Астеникам свойственны нерешительность и сомнение в будущем происходящего, поэтому они недоверчивы к людям. На обещания реагируют скептически, а если встречаются с обманом, то глубоко переживают. В дальнейшем, встретившись с аналогичной ситуацией, будут недоверчивы.</w:t>
      </w:r>
    </w:p>
    <w:p>
      <w:pPr>
        <w:pStyle w:val="Normal"/>
        <w:ind w:right="60" w:firstLine="240"/>
        <w:rPr>
          <w:rFonts w:ascii="Arial" w:hAnsi="Arial" w:cs="Arial"/>
        </w:rPr>
      </w:pPr>
      <w:r>
        <w:rPr>
          <w:rFonts w:cs="Arial" w:ascii="Arial" w:hAnsi="Arial"/>
        </w:rPr>
        <w:t>Люди этого типа обладают узким полем внимания и объем его невелик, но точен. Другими словами, концентрация внимания сильная. Поэтому, воспроизводя увиденное, астеник не исказит информацию. Однако объем переданной информации будет небольшой. Следует подчеркнуть, что при большом объеме информации он запоминает, как правило, ее начало. Зачастую при восприятии какой-либо ситуации возможны поверхностные суждения типа: «Мне все было понятно сразу . . . ». В силу большой концентрации внимания астеник лучше чем кто-либо может судить о человеке по плодам его деятельности.</w:t>
      </w:r>
    </w:p>
    <w:p>
      <w:pPr>
        <w:pStyle w:val="Normal"/>
        <w:ind w:right="60" w:firstLine="240"/>
        <w:rPr>
          <w:rFonts w:ascii="Arial" w:hAnsi="Arial" w:cs="Arial"/>
        </w:rPr>
      </w:pPr>
      <w:r>
        <w:rPr>
          <w:rFonts w:cs="Arial" w:ascii="Arial" w:hAnsi="Arial"/>
        </w:rPr>
        <w:t>Склонен к рассуждениям, демагогическим высказываниям. Черты этих людей проявляются более отчетливо в период повышенной ответственности. В связи с этим астеник чаще всего перекладывает исполнение чего-либо на другого человека во избежание последствий. Кроме того, этим людям свойственно находить у себя несвойственные им качества. Возможно, это происходит под влиянием воспитания в семье либо воздействия кино, театра, книг. Их отличает крайняя нерешительность в деятельности. Повышенная чувствительность порождает необходимость взвешивать каждый шаг.</w:t>
      </w:r>
    </w:p>
    <w:p>
      <w:pPr>
        <w:pStyle w:val="Normal"/>
        <w:ind w:right="60" w:firstLine="240"/>
        <w:rPr>
          <w:rFonts w:ascii="Arial" w:hAnsi="Arial" w:cs="Arial"/>
        </w:rPr>
      </w:pPr>
      <w:r>
        <w:rPr>
          <w:rFonts w:cs="Arial" w:ascii="Arial" w:hAnsi="Arial"/>
        </w:rPr>
        <w:t>Тревожная мнительность, легкость возникновения обсессий— навязчивых страхов, опасений, действий, ритуалов, мыслей, представлений. Страхи и опасения астеника адресуются к его будущему (как бы чего не вышло непоправимого) пли к будущему близких. Страх за будущее близкого ему человека сильнее, чем опасения за себя Нередко страх перед будущим или за близкого человека толкает астеника на преступление.</w:t>
      </w:r>
    </w:p>
    <w:p>
      <w:pPr>
        <w:pStyle w:val="Normal"/>
        <w:ind w:right="60" w:firstLine="240"/>
        <w:rPr/>
      </w:pPr>
      <w:r>
        <w:rPr>
          <w:rFonts w:cs="Arial" w:ascii="Arial" w:hAnsi="Arial"/>
        </w:rPr>
        <w:t xml:space="preserve">К следующей группе можно отнести лиц с </w:t>
      </w:r>
      <w:r>
        <w:rPr>
          <w:rFonts w:cs="Arial" w:ascii="Arial" w:hAnsi="Arial"/>
          <w:b/>
          <w:bCs/>
        </w:rPr>
        <w:t>гипертимными чертами</w:t>
      </w:r>
      <w:r>
        <w:rPr>
          <w:rFonts w:cs="Arial" w:ascii="Arial" w:hAnsi="Arial"/>
        </w:rPr>
        <w:t>. Этот тип людей обладает развитой мускулатурой, широкоплечи, плотного телосложения. Они склонны к ожирению. Несмотря на внушительные размеры тела, обладают нежной структурной двигательного аппарата. Конечности, как правило, короткие. Лицо характеризуется мягкими чертами, плоское, широкое. Зачастую имеет форму пятиугольника. У пожилых людей пятиугольная форма лица проявляется более отчетливо.</w:t>
      </w:r>
    </w:p>
    <w:p>
      <w:pPr>
        <w:pStyle w:val="Normal"/>
        <w:ind w:right="60" w:firstLine="240"/>
        <w:rPr>
          <w:rFonts w:ascii="Arial" w:hAnsi="Arial" w:cs="Arial"/>
        </w:rPr>
      </w:pPr>
      <w:r>
        <w:rPr>
          <w:rFonts w:cs="Arial" w:ascii="Arial" w:hAnsi="Arial"/>
        </w:rPr>
        <w:t>Психологические особенности этих людей следующие. Им свойственно колебание настроения. Однако преобладают фазы повышенного настроения. Промежуточные, депрессивные фазы — кратковременны. В период фазы повышенного настроения человек гипертимного типа может делать довольно много, как хорошего, так и плохого, в зависимости от направленности. К примеру, преступник в этой фазе может совершить серию преступлений «на одном дыхании». В этот период указанным лицам свойственна высокая потребность в общении. К вечеру они находятся под впечатлением увиденного за день, что проявляется в их приподнятом настроении. В этом случае гипертим может утомить собеседника разговорами. Так, например, если вечером в дом к нему придег случайный знакомый, то будет желанным гостем. Беседа с таким человеком для гипертима будет в радость.</w:t>
      </w:r>
    </w:p>
    <w:p>
      <w:pPr>
        <w:pStyle w:val="Normal"/>
        <w:ind w:right="60" w:firstLine="240"/>
        <w:rPr>
          <w:rFonts w:ascii="Arial" w:hAnsi="Arial" w:cs="Arial"/>
        </w:rPr>
      </w:pPr>
      <w:r>
        <w:rPr>
          <w:rFonts w:cs="Arial" w:ascii="Arial" w:hAnsi="Arial"/>
        </w:rPr>
        <w:t>Речь гипертима характеризуется быстротой, импровизацией. Разговаривая, гипертим часто смеется. Склонен к выявлению противоречий в разговоре с собеседником.</w:t>
      </w:r>
    </w:p>
    <w:p>
      <w:pPr>
        <w:pStyle w:val="Normal"/>
        <w:ind w:right="60" w:firstLine="240"/>
        <w:rPr>
          <w:rFonts w:ascii="Arial" w:hAnsi="Arial" w:cs="Arial"/>
        </w:rPr>
      </w:pPr>
      <w:r>
        <w:rPr>
          <w:rFonts w:cs="Arial" w:ascii="Arial" w:hAnsi="Arial"/>
        </w:rPr>
        <w:t>В депрессивной фазе речь гипертима отличается незавершенностью фраз. Ответы обычно односложны, пропитаны безразличием и пессимизмом.</w:t>
      </w:r>
    </w:p>
    <w:p>
      <w:pPr>
        <w:pStyle w:val="Normal"/>
        <w:ind w:right="60" w:firstLine="240"/>
        <w:rPr>
          <w:rFonts w:ascii="Arial" w:hAnsi="Arial" w:cs="Arial"/>
        </w:rPr>
      </w:pPr>
      <w:r>
        <w:rPr>
          <w:rFonts w:cs="Arial" w:ascii="Arial" w:hAnsi="Arial"/>
        </w:rPr>
        <w:t>Многословие также присуще этим лицам. Обычно, зная свои слабости, они начинают свой разговор примерно так: «Можно Вас на минутку. . . », затем эта минутка может обернуться часами бесплодных речей. Если беседа длительная, то нетрудно заметить скачкообразность мыслей гипертима. Тем не менее такой человек редко забывает то, с чего начался разговор.</w:t>
      </w:r>
    </w:p>
    <w:p>
      <w:pPr>
        <w:pStyle w:val="Normal"/>
        <w:ind w:right="60" w:firstLine="240"/>
        <w:rPr>
          <w:rFonts w:ascii="Arial" w:hAnsi="Arial" w:cs="Arial"/>
        </w:rPr>
      </w:pPr>
      <w:r>
        <w:rPr>
          <w:rFonts w:cs="Arial" w:ascii="Arial" w:hAnsi="Arial"/>
        </w:rPr>
        <w:t>Кроме того, этих людей характеризует усиление влечений и ослабление задержек, т. е. в этот период они что хотят, то и делают, границ между дозволенным и недозволенным нет. Плохо воспринимают критику. Самокритика ослаблена. Повышенное самомнение. Среди них встречаются ленивые, поверхностные, необязательные и недобросовестные. Их отличает большая разбросанность, неумение доводить дело до конца. Такие люди берутся за многое, но бросают начатое, не доводя его до конца.</w:t>
      </w:r>
    </w:p>
    <w:p>
      <w:pPr>
        <w:pStyle w:val="Normal"/>
        <w:ind w:right="60" w:firstLine="240"/>
        <w:rPr>
          <w:rFonts w:ascii="Arial" w:hAnsi="Arial" w:cs="Arial"/>
        </w:rPr>
      </w:pPr>
      <w:r>
        <w:rPr>
          <w:rFonts w:cs="Arial" w:ascii="Arial" w:hAnsi="Arial"/>
        </w:rPr>
        <w:t>Наряду с перечисленными качествами гипертимы обладают творческими особенностями. Они инициативны, энергичны, изобретательны. Порой своей активностью могут зажечь коллектив. Эти качества можно дополнить веселым нравом. В трудные для себя минуты гипертимы могут пошутить. Даже если он и не нашел выхода из трудной ситуации, то не будет отчаиваться, может пошутить и над собой.</w:t>
      </w:r>
    </w:p>
    <w:p>
      <w:pPr>
        <w:pStyle w:val="Normal"/>
        <w:ind w:right="60" w:firstLine="240"/>
        <w:rPr>
          <w:rFonts w:ascii="Arial" w:hAnsi="Arial" w:cs="Arial"/>
        </w:rPr>
      </w:pPr>
      <w:r>
        <w:rPr>
          <w:rFonts w:cs="Arial" w:ascii="Arial" w:hAnsi="Arial"/>
        </w:rPr>
        <w:t>Обращает на себя внимание некоторая деловитость этих людей. В совокупности с энергичностью и инициативностью она может характеризовать их как деловых. В любой незнакомой для себя деятельности адаптируются быстро. Проявляют при этом максимум изобретательности, но на первоначальной фазе ее осуществления. Однако деловитость в этом случае будет показная, как средство, которым гипертим пытается скрыть свои отрицательные качества. Это легко проверить, дав такому человеку поручение, рассчитанное на длительный период времени и связанное с высокой концентрацией внимания.</w:t>
      </w:r>
    </w:p>
    <w:p>
      <w:pPr>
        <w:pStyle w:val="Normal"/>
        <w:ind w:right="60" w:firstLine="240"/>
        <w:rPr>
          <w:rFonts w:ascii="Arial" w:hAnsi="Arial" w:cs="Arial"/>
        </w:rPr>
      </w:pPr>
      <w:r>
        <w:rPr>
          <w:rFonts w:cs="Arial" w:ascii="Arial" w:hAnsi="Arial"/>
        </w:rPr>
        <w:t>Этих людей отличает большое стремление к комфорту. Нередко уделяют ему больше внимания, чем основному виду своей деятельности.</w:t>
      </w:r>
    </w:p>
    <w:p>
      <w:pPr>
        <w:pStyle w:val="Normal"/>
        <w:ind w:right="60" w:firstLine="240"/>
        <w:rPr>
          <w:rFonts w:ascii="Arial" w:hAnsi="Arial" w:cs="Arial"/>
        </w:rPr>
      </w:pPr>
      <w:r>
        <w:rPr>
          <w:rFonts w:cs="Arial" w:ascii="Arial" w:hAnsi="Arial"/>
        </w:rPr>
        <w:t>Высокая общительность приводит к тому, что гипертим сначала знакомится с человеком, а потом начинает анализировать, для чего. В связи с этим круг его общения довольно большой. При этом гнпертим предпочитает общаться больше с ровесниками либо людьми моложе себя. Концентрация внимания невелика. Однако объем запоминаемой информации значителен, но знания носят обрывочный поверхностный характер.</w:t>
      </w:r>
    </w:p>
    <w:p>
      <w:pPr>
        <w:pStyle w:val="Normal"/>
        <w:ind w:right="60" w:firstLine="240"/>
        <w:rPr/>
      </w:pPr>
      <w:r>
        <w:rPr>
          <w:rFonts w:cs="Arial" w:ascii="Arial" w:hAnsi="Arial"/>
          <w:b/>
          <w:bCs/>
        </w:rPr>
        <w:t>Эмоционально-неустойчивым</w:t>
      </w:r>
      <w:r>
        <w:rPr>
          <w:rFonts w:cs="Arial" w:ascii="Arial" w:hAnsi="Arial"/>
        </w:rPr>
        <w:t xml:space="preserve"> свойственны следующие особенности. Они выражаются в невыдержанности и нетерпеливости и, как следствие, в недостаточной управляемости. В связи с чем этим людям свойственны крайние формы проявления как отрицательных, так и положительных эмоций. Так, например, отрицательные эмоции могут проявляться в крикливости. Проявление положительных эмоций может доходить до крайностей. Так, по незначительному поводу этот человек может устроить пышное празднество.</w:t>
      </w:r>
    </w:p>
    <w:p>
      <w:pPr>
        <w:pStyle w:val="Normal"/>
        <w:ind w:right="60" w:firstLine="240"/>
        <w:rPr>
          <w:rFonts w:ascii="Arial" w:hAnsi="Arial" w:cs="Arial"/>
        </w:rPr>
      </w:pPr>
      <w:r>
        <w:rPr>
          <w:rFonts w:cs="Arial" w:ascii="Arial" w:hAnsi="Arial"/>
        </w:rPr>
        <w:t>Реакция этих людей чаще всего импульсивна. Свои антипатии они не скрывают. Компромиссов в конфликтах не ищут. Наоборот, дают волю раздраженности. При этом зачастую их требования беспочвенны и завышены. Если требования не выполняются, то возможны эмоциональные вспышки. Последствия этих реакций зависят от ситуации и раздражителя Конфликтуют, как правило, в незнакомой для себя ситуации, при этом с противником намного физически слабее. Если эмоционально-неустойчивый тип не может взять верх в данной ситуации, то может демонстративно хлопнуть дверьми. Если же для человека возможен выигрыш, то он воспользуется этой возможностью При этом постарается нанести сокрушительный удар противнику. И тем не менее агрессивность этих людей носит как бы превентивный характер. Человек с указанными признаками неправильно оценивает ситуации, считая оппонента врагом. Поэтому его агрессивная реакция служит средством подавления мнимой атаки на него. Несмотря на агрессивность, они трусливы, боятся наказания, легко подчиняются силе. Образцом для подражания служат лишь те модели поведения, которые сулят немедленное наслаждение или выгоду. Трусливость и примитивизм не позволяют занять положение лидера. Обычно они становятся послушным орудием лидеров преступных групп.</w:t>
      </w:r>
    </w:p>
    <w:p>
      <w:pPr>
        <w:pStyle w:val="Normal"/>
        <w:ind w:right="60" w:firstLine="240"/>
        <w:rPr>
          <w:rFonts w:ascii="Arial" w:hAnsi="Arial" w:cs="Arial"/>
        </w:rPr>
      </w:pPr>
      <w:r>
        <w:rPr>
          <w:rFonts w:cs="Arial" w:ascii="Arial" w:hAnsi="Arial"/>
        </w:rPr>
        <w:t>В качестве хобби предпочитают азартные игры, но могут увлечься автомашиной или мотоциклом. При этом предпочтение отдают скоростной езде, а не уходу за ними.</w:t>
      </w:r>
    </w:p>
    <w:p>
      <w:pPr>
        <w:pStyle w:val="Normal"/>
        <w:ind w:right="60" w:firstLine="240"/>
        <w:rPr>
          <w:rFonts w:ascii="Arial" w:hAnsi="Arial" w:cs="Arial"/>
        </w:rPr>
      </w:pPr>
      <w:r>
        <w:rPr>
          <w:rFonts w:cs="Arial" w:ascii="Arial" w:hAnsi="Arial"/>
        </w:rPr>
        <w:t>Как следствие этих качеств, указанные лица могут вступать в ссору по незначительным поводам. Раздражают их чаще всего вопросы организации труда. Поэтому отношение к труду отрицательное. Если же приступают к труду, то предпочитают выполнять задание как можно быстрее. Подготовительная фаза сведена к минимуму. Ориентация в основном концентрируется не на процессе труда, а на его окончании. В связи с этим действия его характеризуются хаотичностью и отсутствием логики. Любые побочные явления могут мгновенно отвлечь этого человека от основной деятельности, к которой он возвращается с трудом, либо вообще не возвращается.</w:t>
      </w:r>
    </w:p>
    <w:p>
      <w:pPr>
        <w:pStyle w:val="Normal"/>
        <w:ind w:right="60" w:firstLine="240"/>
        <w:rPr>
          <w:rFonts w:ascii="Arial" w:hAnsi="Arial" w:cs="Arial"/>
        </w:rPr>
      </w:pPr>
      <w:r>
        <w:rPr>
          <w:rFonts w:cs="Arial" w:ascii="Arial" w:hAnsi="Arial"/>
        </w:rPr>
        <w:t>Безволие — одна из особенностей этих людей, чаще всего проявляется, когда дело касается учебы или труда. Проявляет явное нежелание учиться и работать.</w:t>
      </w:r>
    </w:p>
    <w:p>
      <w:pPr>
        <w:pStyle w:val="Normal"/>
        <w:ind w:right="60" w:firstLine="240"/>
        <w:rPr>
          <w:rFonts w:ascii="Arial" w:hAnsi="Arial" w:cs="Arial"/>
        </w:rPr>
      </w:pPr>
      <w:r>
        <w:rPr>
          <w:rFonts w:cs="Arial" w:ascii="Arial" w:hAnsi="Arial"/>
        </w:rPr>
        <w:t>Предпочитают праздный образ жизни. Однако в поиске развлечений разнообразием не отличаются. В основном набор их стандартный и обусловлен текущей ситуацией. Отношение к алкоголю и дурманящим средствам положительное. При этом прибегают к употреблению явно токсичных веществ, приводящих к отравлению.</w:t>
      </w:r>
    </w:p>
    <w:p>
      <w:pPr>
        <w:pStyle w:val="Normal"/>
        <w:ind w:right="60" w:firstLine="240"/>
        <w:rPr>
          <w:rFonts w:ascii="Arial" w:hAnsi="Arial" w:cs="Arial"/>
        </w:rPr>
      </w:pPr>
      <w:r>
        <w:rPr>
          <w:rFonts w:cs="Arial" w:ascii="Arial" w:hAnsi="Arial"/>
        </w:rPr>
        <w:t>Речь эмоционально-неустойчивых лиц дезориентирована. Нет логической последовательности, т. е. могут начать с одного, а закончить другим. Мышление ситуационно. В связи с этим непоследовательны в выражении своих мыслей. Не утруждают себя подбором слов.</w:t>
      </w:r>
    </w:p>
    <w:p>
      <w:pPr>
        <w:pStyle w:val="Normal"/>
        <w:ind w:right="60" w:firstLine="240"/>
        <w:rPr>
          <w:rFonts w:ascii="Arial" w:hAnsi="Arial" w:cs="Arial"/>
        </w:rPr>
      </w:pPr>
      <w:r>
        <w:rPr>
          <w:rFonts w:cs="Arial" w:ascii="Arial" w:hAnsi="Arial"/>
        </w:rPr>
        <w:t>Кроме того, эти люди не склонны к обмену мнениями. Диалог для них протекает болезненно. Даже если эмоционально-неустойчивые люди находят компромисс или какое-либо приемлемое решение, то незначительный стресс или неправильное поведение оппонента могут свести на нет все достижения. Однако возможны проявления самоконтроля и исполнительной дисциплины, но это достигается либо перспективой получения значительной выгоды, либо если они находятся под жестким постоянным контролем.</w:t>
      </w:r>
    </w:p>
    <w:p>
      <w:pPr>
        <w:pStyle w:val="Normal"/>
        <w:ind w:right="60" w:firstLine="240"/>
        <w:rPr>
          <w:rFonts w:ascii="Arial" w:hAnsi="Arial" w:cs="Arial"/>
        </w:rPr>
      </w:pPr>
      <w:r>
        <w:rPr>
          <w:rFonts w:cs="Arial" w:ascii="Arial" w:hAnsi="Arial"/>
        </w:rPr>
        <w:t>Несмотря на указанные отрицательные качества, эти люди обладают обостренной потребностью в откровенности. Зачастую из числа таких людей выходят так называемые правдоискатели. Эти люди достаточно легко переносят и восторг, и горе. Однако в период сильных стрессовых состояний они могут потерять самообладание.</w:t>
      </w:r>
    </w:p>
    <w:p>
      <w:pPr>
        <w:pStyle w:val="Normal"/>
        <w:ind w:right="60" w:firstLine="240"/>
        <w:rPr>
          <w:rFonts w:ascii="Arial" w:hAnsi="Arial" w:cs="Arial"/>
        </w:rPr>
      </w:pPr>
      <w:r>
        <w:rPr>
          <w:rFonts w:cs="Arial" w:ascii="Arial" w:hAnsi="Arial"/>
        </w:rPr>
        <w:t>Кроме того, эти люди воспринимают ситуацию избирательно, т. е. в зависимости от своих симпатий и антипатий к объекту. Однако, воспроизводя увиденное, не фантазируют. Тем не менее ответы, в силу избирательности восприятия не объективны.</w:t>
      </w:r>
    </w:p>
    <w:p>
      <w:pPr>
        <w:pStyle w:val="Normal"/>
        <w:ind w:right="60" w:firstLine="240"/>
        <w:rPr>
          <w:rFonts w:ascii="Arial" w:hAnsi="Arial" w:cs="Arial"/>
        </w:rPr>
      </w:pPr>
      <w:r>
        <w:rPr>
          <w:rFonts w:cs="Arial" w:ascii="Arial" w:hAnsi="Arial"/>
        </w:rPr>
        <w:t>Этих людей отличает желание не подчиняться установленным правилам. Контакты их чаще всего поверхностны. Поэтому, несмотря на большую эмоциональную активность, они в большинстве своем одиноки. Предпочитают общаться с теми, кто вызывает у них симпатию, либо если это общение сопряжено с выгодой.</w:t>
      </w:r>
    </w:p>
    <w:p>
      <w:pPr>
        <w:pStyle w:val="Normal"/>
        <w:ind w:right="60" w:firstLine="240"/>
        <w:rPr/>
      </w:pPr>
      <w:r>
        <w:rPr>
          <w:rFonts w:cs="Arial" w:ascii="Arial" w:hAnsi="Arial"/>
        </w:rPr>
        <w:t xml:space="preserve">Главными чертами </w:t>
      </w:r>
      <w:r>
        <w:rPr>
          <w:rFonts w:cs="Arial" w:ascii="Arial" w:hAnsi="Arial"/>
          <w:b/>
          <w:bCs/>
        </w:rPr>
        <w:t>эпилептоида</w:t>
      </w:r>
      <w:r>
        <w:rPr>
          <w:rFonts w:cs="Arial" w:ascii="Arial" w:hAnsi="Arial"/>
        </w:rPr>
        <w:t xml:space="preserve"> являются напряженность инстинктивной сферы, вязкость, тугоподвижность, тяжеловесность, инертность, откладывающие отпечаток на всю психику — от моторики и эмоциональности до мышления и личностных ценностей. Склонность к дисфории и тесно связанная с этим аффективная взрывчатость. Дисфории могут длиться часами и днями и отличаются злобно-тоскливой окраской настроения. Раздражение постепенно накапливается и может реализовываться в аффективном взрыве при наличии объекта, на котором срывается зло. Однако повод для взрыва может быть случайным, так сказать, последней каплей. Но это кажущаяся картина. При более глубоком анализе такого поведения можно обнаружить логику поведения, обусловленную определенными чертами. Так, например, раздражительность накапливается в сфере реализации суперидеи, точнее невозможности осуществления ее. Взрыв же, как правило, происходит в сфере, далекой от объектов, присущих суперидее. Поэтому реализация аффекта может произойти в общественном транспорте, дома и т. д. Аффект отличается не только большой силой, но и продолжительностью.</w:t>
      </w:r>
    </w:p>
    <w:p>
      <w:pPr>
        <w:pStyle w:val="Normal"/>
        <w:ind w:right="60" w:firstLine="240"/>
        <w:rPr>
          <w:rFonts w:ascii="Arial" w:hAnsi="Arial" w:cs="Arial"/>
        </w:rPr>
      </w:pPr>
      <w:r>
        <w:rPr>
          <w:rFonts w:cs="Arial" w:ascii="Arial" w:hAnsi="Arial"/>
        </w:rPr>
        <w:t xml:space="preserve">Эпилептоид обнаруживает склонность к садизму. </w:t>
      </w:r>
    </w:p>
    <w:p>
      <w:pPr>
        <w:pStyle w:val="Normal"/>
        <w:ind w:right="60" w:firstLine="240"/>
        <w:rPr>
          <w:rFonts w:ascii="Arial" w:hAnsi="Arial" w:cs="Arial"/>
        </w:rPr>
      </w:pPr>
      <w:r>
        <w:rPr>
          <w:rFonts w:cs="Arial" w:ascii="Arial" w:hAnsi="Arial"/>
        </w:rPr>
        <w:t>Аффективные состояния, как следствие дисфории, могут реализоваться в том, что эпилептоид сам ищет повод для конфликта. Аффект может возникнуть и вследствие их властности, неуступчивости, жестокости и себялюбия. Поводом может служить незначительное ущемление интересов (дележ краденного, неисполнение указаний, долги и т. д.). В аффекте выступает безудержная ярость — циничная брань, жестокие побои, безразличие к слабому и беспомощному противнику, неспособность учесть его превосходящую силу.</w:t>
      </w:r>
    </w:p>
    <w:p>
      <w:pPr>
        <w:pStyle w:val="Normal"/>
        <w:ind w:right="60" w:firstLine="240"/>
        <w:rPr>
          <w:rFonts w:ascii="Arial" w:hAnsi="Arial" w:cs="Arial"/>
        </w:rPr>
      </w:pPr>
      <w:r>
        <w:rPr>
          <w:rFonts w:cs="Arial" w:ascii="Arial" w:hAnsi="Arial"/>
        </w:rPr>
        <w:t>При алкоголизации предпочитают крепкие спиртные напитки и крепкий табак. Обнаруживают тягу к пиромании. Возможна организация взрывов и пожаров. Обладают изощрённой мстительностью. Мщение отличается коварством и возможностью насладиться наблюдением за мучениями противника.</w:t>
      </w:r>
    </w:p>
    <w:p>
      <w:pPr>
        <w:pStyle w:val="Normal"/>
        <w:ind w:right="60" w:firstLine="240"/>
        <w:rPr>
          <w:rFonts w:ascii="Arial" w:hAnsi="Arial" w:cs="Arial"/>
        </w:rPr>
      </w:pPr>
      <w:r>
        <w:rPr>
          <w:rFonts w:cs="Arial" w:ascii="Arial" w:hAnsi="Arial"/>
        </w:rPr>
        <w:t>Реакция эмансипации доходит до полного разрыва с родителями и близкими. Он доходит до того, что может мелочно делить имущество. Но возможна противоположная реакция — уйдет, не взяв ничего.</w:t>
      </w:r>
    </w:p>
    <w:p>
      <w:pPr>
        <w:pStyle w:val="Normal"/>
        <w:ind w:right="60" w:firstLine="240"/>
        <w:rPr>
          <w:rFonts w:ascii="Arial" w:hAnsi="Arial" w:cs="Arial"/>
        </w:rPr>
      </w:pPr>
      <w:r>
        <w:rPr>
          <w:rFonts w:cs="Arial" w:ascii="Arial" w:hAnsi="Arial"/>
        </w:rPr>
        <w:t>В группе чувствует себя властелином. При этом устанавливает свои правила поведения, выгодные ему. Если же лидерство принадлежит другому, то возможно угодничество, но с целью добиться власти над определенной частью группы. Их боятся, но против них постоянно зреет бунт. В драке обнаруживается стремление хватать противника за горло, шею, бить его по животу и в промежность. При этом отмечается покраснение лица и выделение пота.</w:t>
      </w:r>
    </w:p>
    <w:p>
      <w:pPr>
        <w:pStyle w:val="Normal"/>
        <w:ind w:right="60" w:firstLine="240"/>
        <w:rPr>
          <w:rFonts w:ascii="Arial" w:hAnsi="Arial" w:cs="Arial"/>
        </w:rPr>
      </w:pPr>
      <w:r>
        <w:rPr>
          <w:rFonts w:cs="Arial" w:ascii="Arial" w:hAnsi="Arial"/>
        </w:rPr>
        <w:t>Эпилептоиды склонны к сексуальным эксцессам, а их половое влечение нередко сопряжено с садистскими стремлениями.</w:t>
      </w:r>
    </w:p>
    <w:p>
      <w:pPr>
        <w:pStyle w:val="Normal"/>
        <w:ind w:right="60" w:firstLine="240"/>
        <w:rPr>
          <w:rFonts w:ascii="Arial" w:hAnsi="Arial" w:cs="Arial"/>
        </w:rPr>
      </w:pPr>
      <w:r>
        <w:rPr>
          <w:rFonts w:cs="Arial" w:ascii="Arial" w:hAnsi="Arial"/>
        </w:rPr>
        <w:t>Сексуальные влечения реализуются с большой силой. При этом повышенная забота о своем здоровье заставляет отдать предпочтение постоянному партнеру. Любовь почти всегда окрашена тонами ревности. Измен, как действительных, так и мнимых, они не прощают. Однако сами могут быть непостоянны. Нередки ситуации, когда эпилептоид, являясь примерным семьянином, имеет любовницу, которую ревнует к окружающим мужчинам, оставаясь безразличным к собственной жене. Очень азартны. Играть могут запоем, при этом нередко теряют контроль над собой и проигрывают огромные суммы.</w:t>
      </w:r>
    </w:p>
    <w:p>
      <w:pPr>
        <w:pStyle w:val="Normal"/>
        <w:ind w:right="60" w:firstLine="240"/>
        <w:rPr>
          <w:rFonts w:ascii="Arial" w:hAnsi="Arial" w:cs="Arial"/>
        </w:rPr>
      </w:pPr>
      <w:r>
        <w:rPr>
          <w:rFonts w:cs="Arial" w:ascii="Arial" w:hAnsi="Arial"/>
        </w:rPr>
        <w:t>Осторожность ко всему незнакомому, приверженность к аккуратности и порядку, нелюбовь к пустым мечтам, предпочтение жить реальной жизнью.</w:t>
      </w:r>
    </w:p>
    <w:p>
      <w:pPr>
        <w:pStyle w:val="Normal"/>
        <w:ind w:right="60" w:firstLine="240"/>
        <w:rPr>
          <w:rFonts w:ascii="Arial" w:hAnsi="Arial" w:cs="Arial"/>
        </w:rPr>
      </w:pPr>
      <w:r>
        <w:rPr>
          <w:rFonts w:cs="Arial" w:ascii="Arial" w:hAnsi="Arial"/>
        </w:rPr>
        <w:t>При внешней удовлетворительной адаптации жизненный путь может быть переполнен конфликтами и поведенческими нарушениями.</w:t>
      </w:r>
    </w:p>
    <w:p>
      <w:pPr>
        <w:pStyle w:val="Normal"/>
        <w:ind w:right="60" w:firstLine="240"/>
        <w:rPr>
          <w:rFonts w:ascii="Arial" w:hAnsi="Arial" w:cs="Arial"/>
        </w:rPr>
      </w:pPr>
      <w:r>
        <w:rPr>
          <w:rFonts w:cs="Arial" w:ascii="Arial" w:hAnsi="Arial"/>
        </w:rPr>
        <w:t>Возможна гиперсоциальность, т. е. работоспособность, аккуратность и т. д. Однако при этом может вести двойной образ жизни. Отмечается четкая последовательность операций. Работать предпочитает в одиночку. Плохо переносит контроль и вмешательство в свои дела. Это обусловлено прежде всего большим стремлением к самостоятельности. Во всяком случае они рассчитывают прежде всего на себя. Отмечаются и такие качества, как упрямство, застревание и конформизм. Кроме того, нередко интересы эпилептоида формируются в суперидею, которая становится доминантой, определяющей его поведение.</w:t>
      </w:r>
    </w:p>
    <w:p>
      <w:pPr>
        <w:pStyle w:val="Normal"/>
        <w:ind w:right="60" w:firstLine="240"/>
        <w:rPr>
          <w:rFonts w:ascii="Arial" w:hAnsi="Arial" w:cs="Arial"/>
        </w:rPr>
      </w:pPr>
      <w:r>
        <w:rPr>
          <w:rFonts w:cs="Arial" w:ascii="Arial" w:hAnsi="Arial"/>
        </w:rPr>
        <w:t>Ситуацию эпилептоиды воспринимают довольно точно. Однако точность восприятия объектов зависит от времени наблюдения за ними. В силу некоторой медлительности эпилептоиду нужно некоторое время для вживания в ситуацию. Точность воспроизведения, пунктуальность в деятельности нередко приводят эпилептоида к педантизму. Педантизм эпилептоида отличается от аналогичной черты астеника тем, что последний ставит себя в определенные рамки, регламентирует свое поведение, тогда как первый чаще всего предпочитает побуждать других к соблюдению разработанных им норм поведения. Более того, регламентация поведения других не всегда означает, что эпилептоид сам соблюдает придуманные им нормы. Отмечая это качество как положительное, все же заметим, что из-за него эпилептоид нередко вступает в конфликты с людьми гипертимного типа н эмоционально-неустойчивыми, в силу несобранности первых и отношения к труду вторых. Однако агрессивность их не имеет ярко выраженной направленности. Она проявляется, в большинстве своем, в форме сдержанной раздражительности. Чаще всего агрессивное поведение отмечается в случае противоречия чужих интересов суперидее эпилептоида. Противоположное раздражительности проявление эмоций у эпилептоида выражено в сентиментальности.</w:t>
      </w:r>
    </w:p>
    <w:p>
      <w:pPr>
        <w:pStyle w:val="Normal"/>
        <w:ind w:right="60" w:firstLine="240"/>
        <w:rPr>
          <w:rFonts w:ascii="Arial" w:hAnsi="Arial" w:cs="Arial"/>
        </w:rPr>
      </w:pPr>
      <w:r>
        <w:rPr>
          <w:rFonts w:cs="Arial" w:ascii="Arial" w:hAnsi="Arial"/>
        </w:rPr>
        <w:t>Отмечается некоторая робость у этих людей. Поэтому за некоторые дела они не берутся, не потому, что не могут, потому, что боятся «опростоволоситься».</w:t>
      </w:r>
    </w:p>
    <w:p>
      <w:pPr>
        <w:pStyle w:val="Normal"/>
        <w:ind w:right="60" w:firstLine="240"/>
        <w:rPr>
          <w:rFonts w:ascii="Arial" w:hAnsi="Arial" w:cs="Arial"/>
        </w:rPr>
      </w:pPr>
      <w:r>
        <w:rPr>
          <w:rFonts w:cs="Arial" w:ascii="Arial" w:hAnsi="Arial"/>
        </w:rPr>
        <w:t>Данное качество заставляет эпилептоидов держаться вдалеке от шумных компаний и праздного веселья. Однако это не говорит о затворничестве. Просто, в силу своего практицизма, они не хотят тратиь время попусту. И если им не удается избежать участия в каком-либо увеселительном мероприятии, то чувствуют себя там свободно. Под влиянием алкоголя они становятся болтливыми и тогда могут сообщать такие вещи, которые говорить не следовало бы. Кроме того, следует отметить, что эпилептоиды бывают веселыми шутниками и чужой для себя среде. В кругу близких они сдержанны н немногословны.</w:t>
      </w:r>
    </w:p>
    <w:p>
      <w:pPr>
        <w:pStyle w:val="Normal"/>
        <w:ind w:right="60" w:firstLine="240"/>
        <w:rPr>
          <w:rFonts w:ascii="Arial" w:hAnsi="Arial" w:cs="Arial"/>
        </w:rPr>
      </w:pPr>
      <w:r>
        <w:rPr>
          <w:rFonts w:cs="Arial" w:ascii="Arial" w:hAnsi="Arial"/>
        </w:rPr>
        <w:t>Речь эпилептоида характеризуется замедленным темпом, обстоятельностью. Эпилептоид большое внимание уделяет сказанному. Поэтому для подчеркивания значимости сказанного делает паузы пли повторяет фразу. Словарный запас, в основном, не богат (в зависимости от интеллекта). Трудно переключается с одной темы на другую. Типичная фраза в беседе: «Подожди, закончу с этим, потом поговорим о другом». Любит употреблять одно-два понравившихся слова.</w:t>
      </w:r>
    </w:p>
    <w:p>
      <w:pPr>
        <w:pStyle w:val="Normal"/>
        <w:ind w:right="60" w:firstLine="240"/>
        <w:rPr>
          <w:rFonts w:ascii="Arial" w:hAnsi="Arial" w:cs="Arial"/>
        </w:rPr>
      </w:pPr>
      <w:r>
        <w:rPr>
          <w:rFonts w:cs="Arial" w:ascii="Arial" w:hAnsi="Arial"/>
        </w:rPr>
        <w:t>Основной чертой этих людей является целеустремленность, деловитость. Отмечается стремление к лидерству, предпочитая авторитарные методы управления (формальные и неформальные). В связи с этим круг общения эпилептоида состоит т профессионалов либо людей, полезных для него. Подбор людей для какой-либо деятельности ему удается хуже, чем гипертиму. При этом эпилептоид считает, что если он что-либо может, то и другим это под силу. Отказ выполнять его поручения или просьбы приводит к раздражению. В данном случае этот человек не ищет компромиссов, а просто может отомстить.</w:t>
      </w:r>
    </w:p>
    <w:p>
      <w:pPr>
        <w:pStyle w:val="Normal"/>
        <w:ind w:right="60" w:firstLine="240"/>
        <w:rPr/>
      </w:pPr>
      <w:r>
        <w:rPr>
          <w:rFonts w:cs="Arial" w:ascii="Arial" w:hAnsi="Arial"/>
        </w:rPr>
        <w:t xml:space="preserve">К главной особенности лиц </w:t>
      </w:r>
      <w:r>
        <w:rPr>
          <w:rFonts w:cs="Arial" w:ascii="Arial" w:hAnsi="Arial"/>
          <w:b/>
          <w:bCs/>
        </w:rPr>
        <w:t>истероидного типа</w:t>
      </w:r>
      <w:r>
        <w:rPr>
          <w:rFonts w:cs="Arial" w:ascii="Arial" w:hAnsi="Arial"/>
        </w:rPr>
        <w:t xml:space="preserve"> можно отнести стремление казаться значительнее, чем есть на самом деле. Эти люди повсюду стремятся обратить на себя внимание. Во имя этого они могут даже отличиться. Однако достижения эти поверхностны, привязанности непрочны, а интересы неглубоки. Подготовительные действия к труду также отличаются стремлением к эффекту. В этой фазе возможно обращение к другим за помощью. При этом истероид прибегает к лести, либо обману с целью побудить их к действиям. Возможны провокационные акции, стимулирующие поведение людей. Желание эффекта превращает деятельность нстероида в «спектакль». Окончание ее может сопровождаться какими-либо необычными, экстравагантными действиями. Например: подпись или рисунок на предмете труда или в месте его осуществления. Как только желаемый эффект достигнут, истероид охладевает к делу.</w:t>
      </w:r>
    </w:p>
    <w:p>
      <w:pPr>
        <w:pStyle w:val="Normal"/>
        <w:ind w:right="60" w:firstLine="240"/>
        <w:rPr>
          <w:rFonts w:ascii="Arial" w:hAnsi="Arial" w:cs="Arial"/>
        </w:rPr>
      </w:pPr>
      <w:r>
        <w:rPr>
          <w:rFonts w:cs="Arial" w:ascii="Arial" w:hAnsi="Arial"/>
        </w:rPr>
        <w:t>Истероид обладает избирательным общением. Эта избирательность отличается от избирательности эмоционально-неустойчивых людей тем, что для первого главнее, кому он нравится, а для второго — кто ему. Обычно этих людей привлекают яркие предметы, необычная информация. Однако сугь происходящего до него доходит тяжело. Порой истероид и не утруждает себя этим. Сущность акцентуации истероидного чипа заключается в аномальной способности к вытеснению. Смысл этого понятия (вытеснение) заключается в том, что человек этого типа может в определенный момент вытеснять из памяти знания о событиях, которые ему известны, но о которых он не желает знать. В этой связи, совершая преступление, истероид как бы говорит себе, что это не он его совершил. Либо возможна другая реакция, когда истероид облекает совершенное преступление в какое-то подобие игры. А криминальный исход этой игры объясняет случайным стечением обстоятельств. С таким же успехом истероиду удается вытеснить угрызения совести после совершения преступления. Следует сказать еще об одной черте, характерной истероиду—это необдуманность поступков. Здесь эта черта проявляется в том, что истероид больше полагается на интуицию, либо па свои исключительные качества, которые нравятся окружающим. Склонность к интригам и клевете. Возможна двойная игра, т. е. вначале одному человеку говорится что-либо отрицательное о другом, затем то же самое, но наоборот.</w:t>
      </w:r>
    </w:p>
    <w:p>
      <w:pPr>
        <w:pStyle w:val="Normal"/>
        <w:ind w:right="60" w:firstLine="240"/>
        <w:rPr>
          <w:rFonts w:ascii="Arial" w:hAnsi="Arial" w:cs="Arial"/>
        </w:rPr>
      </w:pPr>
      <w:r>
        <w:rPr>
          <w:rFonts w:cs="Arial" w:ascii="Arial" w:hAnsi="Arial"/>
        </w:rPr>
        <w:t>Воспроизведение ситуации у него неадекватно, т. к. много сопереживает. Зачастую непонятные для себя элементы ситуации истероид просто опускает, а взамен придумывает различные конструкции. Поэтому его речь цветиста, эмоциональна, но не содержательна. Много игры, жестов. Иногда просто обращается ко лжи. Если ложь другого типа сопровождается угрызениями совести, боязнью разоблачения и вместе с тем различными физиологическими реакциями: покраснением, повышенным потовыделением и т. д.— то истероид лжет с невинным выражением лица. Эта непринужденность поведения объясняется тем, что ложь для истероида в момент общения приобретает значение истины.</w:t>
      </w:r>
    </w:p>
    <w:p>
      <w:pPr>
        <w:pStyle w:val="Normal"/>
        <w:ind w:right="60" w:firstLine="240"/>
        <w:rPr>
          <w:rFonts w:ascii="Arial" w:hAnsi="Arial" w:cs="Arial"/>
        </w:rPr>
      </w:pPr>
      <w:r>
        <w:rPr>
          <w:rFonts w:cs="Arial" w:ascii="Arial" w:hAnsi="Arial"/>
        </w:rPr>
        <w:t>Нередко среди этих людей встречаются самонадеянные и кичливые. Демонстрация этих качеств обусловлена стремлением выделиться среди других. Это достигается простым бахвальством. Отрицательное отношение окружающих не останавливает этих людей, лишь бы быть у всех на виду. Для этого могут совершить преступление.</w:t>
      </w:r>
    </w:p>
    <w:p>
      <w:pPr>
        <w:pStyle w:val="Normal"/>
        <w:ind w:right="60" w:firstLine="240"/>
        <w:rPr>
          <w:rFonts w:ascii="Arial" w:hAnsi="Arial" w:cs="Arial"/>
        </w:rPr>
      </w:pPr>
      <w:r>
        <w:rPr>
          <w:rFonts w:cs="Arial" w:ascii="Arial" w:hAnsi="Arial"/>
        </w:rPr>
        <w:t>Аналогичное происходит, когда истероид считает себя незаслуженно обиженным. В этом случае можно услышать страшные истории, которые постигли истероида. Для большего эффекта такой человек рассказывает о нечеловеческих усилиях, которые прилагал для преодоления рокового удара судьбы. Если же препятствие непреодолимо, то истероид может «уйти в болезнь», т. е. симулировать симптомы какой-либо болезни.</w:t>
      </w:r>
    </w:p>
    <w:p>
      <w:pPr>
        <w:pStyle w:val="Normal"/>
        <w:ind w:right="60" w:firstLine="240"/>
        <w:rPr>
          <w:rFonts w:ascii="Arial" w:hAnsi="Arial" w:cs="Arial"/>
        </w:rPr>
      </w:pPr>
      <w:r>
        <w:rPr>
          <w:rFonts w:cs="Arial" w:ascii="Arial" w:hAnsi="Arial"/>
        </w:rPr>
        <w:t>Следует подчеркнуть, что в большинстве случаев жажда мести вытесняет необходимость в разумном подходе к делу, поэтому поступки этих людей характеризуются необдуманностью.</w:t>
      </w:r>
    </w:p>
    <w:p>
      <w:pPr>
        <w:pStyle w:val="Normal"/>
        <w:ind w:right="60" w:firstLine="240"/>
        <w:rPr>
          <w:rFonts w:ascii="Arial" w:hAnsi="Arial" w:cs="Arial"/>
        </w:rPr>
      </w:pPr>
      <w:r>
        <w:rPr>
          <w:rFonts w:cs="Arial" w:ascii="Arial" w:hAnsi="Arial"/>
        </w:rPr>
        <w:t>В случае конфликтной ситуации истероид растеряется на мгновенье, но затем бросается в атаку па противника. Однако агрессивное проявление будет выражено в крике, ругани, а не в физическом насилии. Противоположным агрессивности будет чувство жалости. Эти люди способны к такому проявлению чувств, но и в этом они видят возможность показать себя.</w:t>
      </w:r>
    </w:p>
    <w:p>
      <w:pPr>
        <w:pStyle w:val="Normal"/>
        <w:ind w:right="60" w:firstLine="240"/>
        <w:rPr>
          <w:rFonts w:ascii="Arial" w:hAnsi="Arial" w:cs="Arial"/>
        </w:rPr>
      </w:pPr>
      <w:r>
        <w:rPr>
          <w:rFonts w:cs="Arial" w:ascii="Arial" w:hAnsi="Arial"/>
        </w:rPr>
        <w:t>Речь истероида образца, красива. Содержание речи зависит от того, о чем разговор. Если беседа о людях, то речь изобилует образностью, характеристиками. Истероид хорошо вживается в образ. Поэтому описывает поведение какого-либо человека от его лица. Например, передает диалог так, как он был на самом деле, выступая но очереди то от одного, то от другого лица, копируя действия этих людей. Это мешает говорить логично.</w:t>
      </w:r>
    </w:p>
    <w:p>
      <w:pPr>
        <w:pStyle w:val="Normal"/>
        <w:ind w:right="60" w:firstLine="240"/>
        <w:rPr>
          <w:rFonts w:ascii="Arial" w:hAnsi="Arial" w:cs="Arial"/>
        </w:rPr>
      </w:pPr>
      <w:r>
        <w:rPr>
          <w:rFonts w:cs="Arial" w:ascii="Arial" w:hAnsi="Arial"/>
        </w:rPr>
        <w:t>Наряду с указанными качествами следует выделить умение быстро вживаться в ситуацию. Истероиду не нужно мучительно приспосабливаться к неожиданно изменившейся обстановке. Истероид чувствует малейшее колебание настроения собеседника. При этом не прилагает особых усилий. Однако истероид может настолько увлечься вживанием в роль, что на время теряет конечную цель. Нередко у этих людей протекает игра ради игры, а не для достижения конкретных результатов. Их отличает стремление выделиться. Его главная черта — беспредельный эгоцентризм, жажда постоянного внимания к себе, восхищения, удивления, почитания, сочувствия. В другом варианте он может предпочесть ненависть, но не безразличие.</w:t>
      </w:r>
    </w:p>
    <w:p>
      <w:pPr>
        <w:pStyle w:val="Normal"/>
        <w:ind w:right="60" w:firstLine="240"/>
        <w:rPr>
          <w:rFonts w:ascii="Arial" w:hAnsi="Arial" w:cs="Arial"/>
        </w:rPr>
      </w:pPr>
      <w:r>
        <w:rPr>
          <w:rFonts w:cs="Arial" w:ascii="Arial" w:hAnsi="Arial"/>
        </w:rPr>
        <w:t>Хорошая самовнушаемость. Кажущаяся эмоциональность в действительности оборачивается отсутствием глубоких чувств, при большой экспрессии эмоций, театральности, склонности к рисовке, позерству. Лживость и фантазирование целиком направлены на приукрашивание своей персоны.</w:t>
      </w:r>
    </w:p>
    <w:p>
      <w:pPr>
        <w:pStyle w:val="Normal"/>
        <w:ind w:right="60" w:firstLine="240"/>
        <w:rPr>
          <w:rFonts w:ascii="Arial" w:hAnsi="Arial" w:cs="Arial"/>
        </w:rPr>
      </w:pPr>
      <w:r>
        <w:rPr>
          <w:rFonts w:cs="Arial" w:ascii="Arial" w:hAnsi="Arial"/>
        </w:rPr>
        <w:t>Истероиду присущи суицидальные демонстрации. Способы суицида при этом избираются самые безопасные, либо рассчитанные на то, что серьезная попытка будет предупреждена окружающими. Нередки случаи, когда этот человек сопровождает свои действия суицидальной «сигнализацией»: пишутся прощальные записки, делаются «тайные» признания и т. д.</w:t>
      </w:r>
    </w:p>
    <w:p>
      <w:pPr>
        <w:pStyle w:val="Normal"/>
        <w:ind w:right="60" w:firstLine="240"/>
        <w:rPr>
          <w:rFonts w:ascii="Arial" w:hAnsi="Arial" w:cs="Arial"/>
        </w:rPr>
      </w:pPr>
      <w:r>
        <w:rPr>
          <w:rFonts w:cs="Arial" w:ascii="Arial" w:hAnsi="Arial"/>
        </w:rPr>
        <w:t>Причинами такого поведения могут быть утрата внимания со стороны окружающих, потеря авторитета, либо необходимость избежать наказания.</w:t>
      </w:r>
    </w:p>
    <w:p>
      <w:pPr>
        <w:pStyle w:val="Normal"/>
        <w:ind w:right="60" w:firstLine="240"/>
        <w:rPr>
          <w:rFonts w:ascii="Arial" w:hAnsi="Arial" w:cs="Arial"/>
        </w:rPr>
      </w:pPr>
      <w:r>
        <w:rPr>
          <w:rFonts w:cs="Arial" w:ascii="Arial" w:hAnsi="Arial"/>
        </w:rPr>
        <w:t>Анализ противоправного поведения показал, что людям такого типа свойственны мошенничество, подделка ценных бумаг, обман и кражи у лиц, к которым вошли в доверие. Они избегают насилия, но перед сверстниками могут его совершить ради бравады. Вообще, если проследить поведение этого человека, то обращает на себя внимание такая черта, как подражание. При этом за основу берутся люди действительно оригинальные, авторитетные и т. д.</w:t>
      </w:r>
    </w:p>
    <w:p>
      <w:pPr>
        <w:pStyle w:val="Normal"/>
        <w:ind w:right="60" w:firstLine="240"/>
        <w:rPr>
          <w:rFonts w:ascii="Arial" w:hAnsi="Arial" w:cs="Arial"/>
        </w:rPr>
      </w:pPr>
      <w:r>
        <w:rPr>
          <w:rFonts w:cs="Arial" w:ascii="Arial" w:hAnsi="Arial"/>
        </w:rPr>
        <w:t>Указанные характеристики акцентуированных признаков людей определяют личность не в целом, а лишь отдельные ее стороны. Это обусловлено тем, что перечисленные признаки существуют V каждого человека не в отдельности, а в комплексе. Главной же особенностью такого сочетания признаков является доминанта какого-либо одного или двух, но при условии наличия всех остальных. Таким образом, у человека могут, например, доминировать эпилептоидные признаки на фоне истероидных и астенических. Доля всех остальных может быть незначительна и не оказывать явного влияния на его поведение.</w:t>
      </w:r>
    </w:p>
    <w:p>
      <w:pPr>
        <w:pStyle w:val="Normal"/>
        <w:ind w:right="60" w:firstLine="240"/>
        <w:rPr>
          <w:rFonts w:ascii="Arial" w:hAnsi="Arial" w:cs="Arial"/>
        </w:rPr>
      </w:pPr>
      <w:r>
        <w:rPr>
          <w:rFonts w:cs="Arial" w:ascii="Arial" w:hAnsi="Arial"/>
        </w:rPr>
        <w:t>В силу этого смешанные типы весьма разнообразны. Несмотря на кажущееся разнообразие, сочетание различных типов подчинено определенным закономерностям. Так, черты одних типов сочетаются друг с другом довольно часто, а другие довольно редко. Поэтому представляется возможным дифференцировать все смешанные типы на две категории:</w:t>
      </w:r>
    </w:p>
    <w:p>
      <w:pPr>
        <w:pStyle w:val="Normal"/>
        <w:ind w:right="60" w:firstLine="240"/>
        <w:rPr>
          <w:rFonts w:ascii="Arial" w:hAnsi="Arial" w:cs="Arial"/>
        </w:rPr>
      </w:pPr>
      <w:r>
        <w:rPr>
          <w:rFonts w:cs="Arial" w:ascii="Arial" w:hAnsi="Arial"/>
        </w:rPr>
        <w:t>1. Промежуточные.</w:t>
      </w:r>
    </w:p>
    <w:p>
      <w:pPr>
        <w:pStyle w:val="Normal"/>
        <w:ind w:right="60" w:firstLine="240"/>
        <w:rPr>
          <w:rFonts w:ascii="Arial" w:hAnsi="Arial" w:cs="Arial"/>
        </w:rPr>
      </w:pPr>
      <w:r>
        <w:rPr>
          <w:rFonts w:cs="Arial" w:ascii="Arial" w:hAnsi="Arial"/>
        </w:rPr>
        <w:t>2. Амальгамные.</w:t>
      </w:r>
    </w:p>
    <w:p>
      <w:pPr>
        <w:pStyle w:val="Normal"/>
        <w:ind w:right="60" w:firstLine="240"/>
        <w:rPr>
          <w:rFonts w:ascii="Arial" w:hAnsi="Arial" w:cs="Arial"/>
        </w:rPr>
      </w:pPr>
      <w:r>
        <w:rPr>
          <w:rFonts w:cs="Arial" w:ascii="Arial" w:hAnsi="Arial"/>
        </w:rPr>
        <w:t>Промежуточные типы — это те, чье формирование обусловлено генетическими факторами. Например, генетическими особенностями, переданными по наследству.</w:t>
      </w:r>
    </w:p>
    <w:p>
      <w:pPr>
        <w:pStyle w:val="Normal"/>
        <w:ind w:right="60" w:firstLine="240"/>
        <w:rPr>
          <w:rFonts w:ascii="Arial" w:hAnsi="Arial" w:cs="Arial"/>
        </w:rPr>
      </w:pPr>
      <w:r>
        <w:rPr>
          <w:rFonts w:cs="Arial" w:ascii="Arial" w:hAnsi="Arial"/>
        </w:rPr>
        <w:t>Амальгамные типы формируются как следствие напластования черт одного типа на эндогенное ядро другого в силу воспитания или иных длительно действующих психологических факторов. Например, воспитание подростка в неблагополучной семье.</w:t>
      </w:r>
    </w:p>
    <w:p>
      <w:pPr>
        <w:pStyle w:val="Normal"/>
        <w:ind w:right="60" w:firstLine="240"/>
        <w:rPr>
          <w:rFonts w:ascii="Arial" w:hAnsi="Arial" w:cs="Arial"/>
        </w:rPr>
      </w:pPr>
      <w:r>
        <w:rPr>
          <w:rFonts w:cs="Arial" w:ascii="Arial" w:hAnsi="Arial"/>
        </w:rPr>
        <w:t>Рассмотрим некоторые сочетания различных акцентуаций у одного человека.</w:t>
      </w:r>
    </w:p>
    <w:p>
      <w:pPr>
        <w:pStyle w:val="Normal"/>
        <w:ind w:right="60" w:firstLine="240"/>
        <w:rPr>
          <w:rFonts w:ascii="Arial" w:hAnsi="Arial" w:cs="Arial"/>
        </w:rPr>
      </w:pPr>
      <w:r>
        <w:rPr>
          <w:rFonts w:cs="Arial" w:ascii="Arial" w:hAnsi="Arial"/>
        </w:rPr>
        <w:t>1. Сочетание гипертимных и эмоционально-неустойчивых качеств с преобладанием первых. У человека этого типа высокий жизненный тонус, оптимизм, стремление к новому и огромное стремление к лидерству. Однако эти качества несколько деформируются под влиянием эмоционально-неустойчивых черт. Так, высокий жизненный тонус сочетается с большой «разбросанностью», стремление к новому сочетается с поверхностностью, нежеланием доводить дело до конца, стремление к лидерству — с неумением подчинить себе. Зачастую чрезмерная энергия таких людей уходит на преступные дела. Этих людей чаще отличает ситуационность.</w:t>
      </w:r>
    </w:p>
    <w:p>
      <w:pPr>
        <w:pStyle w:val="Normal"/>
        <w:ind w:right="60" w:firstLine="240"/>
        <w:rPr>
          <w:rFonts w:ascii="Arial" w:hAnsi="Arial" w:cs="Arial"/>
        </w:rPr>
      </w:pPr>
      <w:r>
        <w:rPr>
          <w:rFonts w:cs="Arial" w:ascii="Arial" w:hAnsi="Arial"/>
        </w:rPr>
        <w:t>2. Сочетание эмоционально-неустойчивых и истероидных качеств при доминанте последних дает следующее состояние психологических особенностей. Так, если истероид в общем трудолюбив, то эмоционально-неустойчивые качества мешают смешанному типу распылять его внимание, дезорганизуют его. Часто V таких людей возникают аффективные состояния. Если чистый истероид всегда тщательно относится к своей внешности, одежде, манерам, то эмоционально-неустойчивые качества огрубляют смешанный тип.</w:t>
      </w:r>
    </w:p>
    <w:p>
      <w:pPr>
        <w:pStyle w:val="Normal"/>
        <w:ind w:right="60" w:firstLine="240"/>
        <w:rPr>
          <w:rFonts w:ascii="Arial" w:hAnsi="Arial" w:cs="Arial"/>
        </w:rPr>
      </w:pPr>
      <w:r>
        <w:rPr>
          <w:rFonts w:cs="Arial" w:ascii="Arial" w:hAnsi="Arial"/>
        </w:rPr>
        <w:t>Тяга к праздному образу жизни не инстинктивна, а имеет истероидный эгоцентризм. Нередки проявления бравады перед знакомыми. Так может завоевываться авторитет. В общении обнаруживает претензии на лидерство. Однако лидирующее положение стремится занять среди младших но возрасту и слабее физически. При этом свой авторитет явно завышают. В совершении преступлений часто используют свое умение втираться в доверие.</w:t>
      </w:r>
    </w:p>
    <w:p>
      <w:pPr>
        <w:pStyle w:val="Normal"/>
        <w:ind w:right="60" w:firstLine="240"/>
        <w:rPr>
          <w:rFonts w:ascii="Arial" w:hAnsi="Arial" w:cs="Arial"/>
        </w:rPr>
      </w:pPr>
      <w:r>
        <w:rPr>
          <w:rFonts w:cs="Arial" w:ascii="Arial" w:hAnsi="Arial"/>
        </w:rPr>
        <w:t>Аффективные состояния чаще возникают в отношениях с людьми когда ему препятствуют в достижении его цели, либо как реакция на монотонный труд. Очень слабая толерантность (потеря выносливости на фрустратор). Психика нестабильна. Несамостоятельны. Нет ядра личности. Отрицательное отношение к труд) и учебе. Может поработать, если будет удовольствие либо возможность общаться с другими лицами.</w:t>
      </w:r>
    </w:p>
    <w:p>
      <w:pPr>
        <w:pStyle w:val="Normal"/>
        <w:ind w:right="60" w:firstLine="240"/>
        <w:rPr>
          <w:rFonts w:ascii="Arial" w:hAnsi="Arial" w:cs="Arial"/>
        </w:rPr>
      </w:pPr>
      <w:r>
        <w:rPr>
          <w:rFonts w:cs="Arial" w:ascii="Arial" w:hAnsi="Arial"/>
        </w:rPr>
        <w:t>3. Сочетание истероидных и эпилептоидных качеств при доминанте последних — в общем тяжелое для человека сочетание. Зачастую истероидные качества требуют разносторонней активности человека, а эпилептоидные тормозят. Это постоянно раздражает человека, толкает его на конфликты. Однако эти люди более трудолюбивы, чем чистые эпилептоиды и истероиды, но постоянно стремятся к демонстрации своей деятельности. Другими словами, если уж этот человек работает, то все должны знать об этом и заметить плоды его труда. Люди указанного типа чаще ориентируются на внешнюю оценку себя и своей деятельности. В силу этого они стремятся демонстрировать свои качества, но мало внимания уделяют глубине и содержанию выполняемого дела и зачастую не доводят его до конца. Со стороны эти особенности проявляются довольно отчетливо и реакция окружающих может быть отрицательной. Поэтому данному типу присуща некоторая враждебность к окружающим их людям. Они часто выражают недовольство тем, что их мало ценят.</w:t>
      </w:r>
    </w:p>
    <w:p>
      <w:pPr>
        <w:pStyle w:val="Normal"/>
        <w:ind w:right="60" w:firstLine="240"/>
        <w:rPr>
          <w:rFonts w:ascii="Arial" w:hAnsi="Arial" w:cs="Arial"/>
        </w:rPr>
      </w:pPr>
      <w:r>
        <w:rPr>
          <w:rFonts w:cs="Arial" w:ascii="Arial" w:hAnsi="Arial"/>
        </w:rPr>
        <w:t>Однако этому человеку свойственно подавлять агрессивность и подозрительность, демонстрируя свою внешне-положительную характеристику другим. Тем не менее, внутри всегда сохраняет отрицательное отношение к человеку. Это выражается в том, что «за глаза» могут отозваться отрицательно, хотя напрямую предпочитают сохранять хорошие отношения. Данному типу свойственны эгоцентризм и агрессивность. Даже во время аффективных вспышек и при удовлетворении извращенных влечений обнаруживается демонстративность.</w:t>
      </w:r>
    </w:p>
    <w:p>
      <w:pPr>
        <w:pStyle w:val="Normal"/>
        <w:ind w:right="60" w:firstLine="240"/>
        <w:rPr>
          <w:rFonts w:ascii="Arial" w:hAnsi="Arial" w:cs="Arial"/>
        </w:rPr>
      </w:pPr>
      <w:r>
        <w:rPr>
          <w:rFonts w:cs="Arial" w:ascii="Arial" w:hAnsi="Arial"/>
        </w:rPr>
        <w:t>В сексуальной жизни предпочитают партнеров, попадающих в рабскую зависимость от них, а затем живут за их счет. При этом такое поведение может длиться годами. В таком случае эти люди не создают полноценной семьи, но и не разрушают формальное сожительство. Нередко объясняют свое поведение ожиданием лучших времен. Под этим подразумевают свои финансовые дела. Однако, если они достигают благополучия, то необходимость в партнере отпадает. Его место занимает другой — более молодой или перспективный. Однако наблюдаются такие тенденции, как, например, чем больше интеллектуальное развитие данного чело-река, тем больше его конформизм.</w:t>
      </w:r>
    </w:p>
    <w:p>
      <w:pPr>
        <w:pStyle w:val="Normal"/>
        <w:ind w:right="60" w:firstLine="240"/>
        <w:rPr>
          <w:rFonts w:ascii="Arial" w:hAnsi="Arial" w:cs="Arial"/>
        </w:rPr>
      </w:pPr>
      <w:r>
        <w:rPr>
          <w:rFonts w:cs="Arial" w:ascii="Arial" w:hAnsi="Arial"/>
        </w:rPr>
        <w:t>4. Сочетание гипертимных и истероидных качеств при доминанте первых в сумме дают активность и демонстративность, незаурядный интеллект и чрезмерную эмоциональность, рисовку, стремление к высокой организации труда и чрезмерное внимание к ее формам. Порой чрезмерное внимание к формам организации приводит такого человека к потере содержания труда. Например, в научном учреждении он организует деятельность какой-либо группы людей, а затем оставляет работу. В конце труда этих людей он требует и признания своего незначительного вклада. Нередко приписывает себе чужие заслуги.</w:t>
      </w:r>
    </w:p>
    <w:p>
      <w:pPr>
        <w:pStyle w:val="Normal"/>
        <w:ind w:right="60" w:firstLine="240"/>
        <w:rPr>
          <w:rFonts w:ascii="Arial" w:hAnsi="Arial" w:cs="Arial"/>
        </w:rPr>
      </w:pPr>
      <w:r>
        <w:rPr>
          <w:rFonts w:cs="Arial" w:ascii="Arial" w:hAnsi="Arial"/>
        </w:rPr>
        <w:t>Реакция на ситуацию неосознанна. Реагирует на данную ситуацию чаще всего в свою пользу. Возможны проявления качества, демонстративности. Чаще всего наделяет себя качествами лидера по одному-двум мнениям. Может играть роль дельца и т. д. Более ситуационен, чем гипертим. В критической ситуации зачастую прибегает ко лжи или переводит разговор на другую тему В работе берется за наиболее броскую ее часть, которая ведет к поощрениям.</w:t>
      </w:r>
    </w:p>
    <w:p>
      <w:pPr>
        <w:pStyle w:val="Normal"/>
        <w:ind w:right="60" w:firstLine="240"/>
        <w:rPr>
          <w:rFonts w:ascii="Arial" w:hAnsi="Arial" w:cs="Arial"/>
        </w:rPr>
      </w:pPr>
      <w:r>
        <w:rPr>
          <w:rFonts w:cs="Arial" w:ascii="Arial" w:hAnsi="Arial"/>
        </w:rPr>
        <w:t>5. Сочетание гипертимных и эпилептоидных качеств при доминанте последних дает некоторую завышенную самооценку у данного человека. На фоне решительности и энергичности у него наблюдается некоторое поверхностное отношение к людям. Отмечается формальный контакт с ними, т. е. в момент общения он может думать о каком-либо постороннем деле. Компенсация формализма может достигаться поручением какого-либо дела в группе из 2—3 человек. Кроме того, этот человек несколько категоричен в оценке, даваемой другим людям. При этом возможно не только поверхностное суждение, но и неверное, в котором трудно его переубедить. Несмотря на легкость в общении, откровенен не часто. Обычно открывается противоположному полу, выражая тем самым свою симпатию.</w:t>
      </w:r>
    </w:p>
    <w:p>
      <w:pPr>
        <w:pStyle w:val="Normal"/>
        <w:ind w:right="60" w:firstLine="240"/>
        <w:rPr>
          <w:rFonts w:ascii="Arial" w:hAnsi="Arial" w:cs="Arial"/>
        </w:rPr>
      </w:pPr>
      <w:r>
        <w:rPr>
          <w:rFonts w:cs="Arial" w:ascii="Arial" w:hAnsi="Arial"/>
        </w:rPr>
        <w:t>6. Сочетание астенических н эпилептоидных качеств при доминанте последних дает следующие особенности. Данному человеку свойственна потребность в опеке. Эпилептоидность придает некоторую враждебность. Однако у него преобладает защитная реакция, которую он зачастую реализует наговором и т. д. Кроме того, ему свойственна повышенная осторожность, даже трусость.</w:t>
      </w:r>
    </w:p>
    <w:p>
      <w:pPr>
        <w:pStyle w:val="Normal"/>
        <w:ind w:right="60" w:firstLine="240"/>
        <w:rPr>
          <w:rFonts w:ascii="Arial" w:hAnsi="Arial" w:cs="Arial"/>
        </w:rPr>
      </w:pPr>
      <w:r>
        <w:rPr>
          <w:rFonts w:cs="Arial" w:ascii="Arial" w:hAnsi="Arial"/>
        </w:rPr>
        <w:t>Астенические качества дают повышенную чувствительность и утомляемость. Поэтому он вникает неглубоко. Суждение чаще всего поверхностное, но с претензией на знание предмета.</w:t>
      </w:r>
    </w:p>
    <w:p>
      <w:pPr>
        <w:pStyle w:val="Normal"/>
        <w:ind w:right="60" w:firstLine="240"/>
        <w:rPr>
          <w:rFonts w:ascii="Arial" w:hAnsi="Arial" w:cs="Arial"/>
        </w:rPr>
      </w:pPr>
      <w:r>
        <w:rPr>
          <w:rFonts w:cs="Arial" w:ascii="Arial" w:hAnsi="Arial"/>
        </w:rPr>
        <w:t>Эпилептоидное стремление к лидерству зачастую приводит его к неправильной самооценке. Этот человек испытывает потребность в общениях, к демонстрации своей деятельности. Однако повышенная утомляемость не позволяет ему идти дальше одного, двух фактов, на основе которых он делает вывод, в силу чего чаще всего схоластичен. Ему свойственна холодность по отношению к людям, но повышенная чувствительность по отношению к себе.</w:t>
      </w:r>
    </w:p>
    <w:p>
      <w:pPr>
        <w:pStyle w:val="Normal"/>
        <w:ind w:right="60" w:firstLine="240"/>
        <w:rPr>
          <w:rFonts w:ascii="Arial" w:hAnsi="Arial" w:cs="Arial"/>
        </w:rPr>
      </w:pPr>
      <w:r>
        <w:rPr>
          <w:rFonts w:cs="Arial" w:ascii="Arial" w:hAnsi="Arial"/>
        </w:rPr>
        <w:t>Внешне производит впечатление расчетливости, рациональности. Однако это впечатление обманчиво. В общении этот человек легко реагирует на враждебность, в силу чего легко вступает в конфликты. Ему свойственна некоторая ехидность, сарказм, самолюбие. Крайне отрицательно относится к большим нагрузкам и ограничениям. Лучше всего имеет дело с бумагами, но не с людьми, хотя в этом трудно признается.</w:t>
      </w:r>
    </w:p>
    <w:p>
      <w:pPr>
        <w:pStyle w:val="Normal"/>
        <w:ind w:right="60" w:firstLine="240"/>
        <w:rPr>
          <w:rFonts w:ascii="Arial" w:hAnsi="Arial" w:cs="Arial"/>
        </w:rPr>
      </w:pPr>
      <w:r>
        <w:rPr>
          <w:rFonts w:cs="Arial" w:ascii="Arial" w:hAnsi="Arial"/>
        </w:rPr>
        <w:t>7. Эпилептоидно-неустойчивый тип сочетает в себе, казалось бы, несовместимые черты. Однако в совокупности они дают следующие особенности поведения. Отмечается явная тяга к праздному образу жизни. В асоциальных группах занимают лидирующее положение. При этом устанавливают довольно жесткие порядки. Такой авторитет поддерживают и укрепляют посредством жестоких расправ над непослушными. Нередко осуществляют их в назидание другим. Отмечается склонность к половым извращениям. Наиболее частые преступления — нанесение тяжких телесных повреждений, убийства, грабежи, кражи со взломом, изнасилования. Преступления совершают с сообщниками, которым отводится наиболее опасная роль: посмотреть, где находится жертва, захват и удержание ее и т. д. Если проследить весь образ жизни, то в большинстве своем он имеет антисоциальную направленность.</w:t>
      </w:r>
    </w:p>
    <w:p>
      <w:pPr>
        <w:pStyle w:val="Normal"/>
        <w:ind w:right="60" w:firstLine="240"/>
        <w:rPr>
          <w:rFonts w:ascii="Arial" w:hAnsi="Arial" w:cs="Arial"/>
        </w:rPr>
      </w:pPr>
      <w:r>
        <w:rPr>
          <w:rFonts w:cs="Arial" w:ascii="Arial" w:hAnsi="Arial"/>
        </w:rPr>
        <w:t>В целях выявления акцентуированных черт личности нами разработан тест (Приложение). Данный тест представляет собой набор определенных вопросов, которые, по нашему мнению, находят отклик у человека, обладающего всеми чертами в той или иной пропорции. Применение этого теста осуществлялось по трем направлениям: педагогическом, правоприменительном и криминальном. В общей сложности за 3 года тестирование прошли более 5 тысяч человек, занимающих различное социальное положение. В частности, в педагогике тестированию подвергались учащиеся и учителя дошкольных учреждений, средних школ, среднетехнических учебных заведений и вузов, в т. ч. системы МВД.</w:t>
      </w:r>
    </w:p>
    <w:p>
      <w:pPr>
        <w:pStyle w:val="Normal"/>
        <w:ind w:right="60" w:firstLine="240"/>
        <w:rPr>
          <w:rFonts w:ascii="Arial" w:hAnsi="Arial" w:cs="Arial"/>
        </w:rPr>
      </w:pPr>
      <w:r>
        <w:rPr>
          <w:rFonts w:cs="Arial" w:ascii="Arial" w:hAnsi="Arial"/>
        </w:rPr>
        <w:t>В правоприменительной деятельности тестировались работники различных служб (оперуполномоченные уголовного розыска, БХСС, участковые, следователи).</w:t>
      </w:r>
    </w:p>
    <w:p>
      <w:pPr>
        <w:pStyle w:val="Normal"/>
        <w:ind w:right="60" w:firstLine="240"/>
        <w:rPr>
          <w:rFonts w:ascii="Arial" w:hAnsi="Arial" w:cs="Arial"/>
        </w:rPr>
      </w:pPr>
      <w:r>
        <w:rPr>
          <w:rFonts w:cs="Arial" w:ascii="Arial" w:hAnsi="Arial"/>
        </w:rPr>
        <w:t>В криминальной сфере тестировались правонарушители, осужденные за различные преступления.</w:t>
      </w:r>
    </w:p>
    <w:p>
      <w:pPr>
        <w:pStyle w:val="Normal"/>
        <w:ind w:right="60" w:firstLine="240"/>
        <w:rPr>
          <w:rFonts w:ascii="Arial" w:hAnsi="Arial" w:cs="Arial"/>
        </w:rPr>
      </w:pPr>
      <w:r>
        <w:rPr>
          <w:rFonts w:cs="Arial" w:ascii="Arial" w:hAnsi="Arial"/>
        </w:rPr>
        <w:t>Какие цели мы преследовали при тестировании указанных категорий лиц? В педагогике посредством теста выявлялась психологическая совместимость:</w:t>
      </w:r>
    </w:p>
    <w:p>
      <w:pPr>
        <w:pStyle w:val="Normal"/>
        <w:ind w:right="60" w:firstLine="240"/>
        <w:rPr>
          <w:rFonts w:ascii="Arial" w:hAnsi="Arial" w:cs="Arial"/>
        </w:rPr>
      </w:pPr>
      <w:r>
        <w:rPr>
          <w:rFonts w:cs="Arial" w:ascii="Arial" w:hAnsi="Arial"/>
        </w:rPr>
        <w:t>1. Учащихся с избранной профессией.</w:t>
      </w:r>
    </w:p>
    <w:p>
      <w:pPr>
        <w:pStyle w:val="Normal"/>
        <w:ind w:right="60" w:firstLine="240"/>
        <w:rPr>
          <w:rFonts w:ascii="Arial" w:hAnsi="Arial" w:cs="Arial"/>
        </w:rPr>
      </w:pPr>
      <w:r>
        <w:rPr>
          <w:rFonts w:cs="Arial" w:ascii="Arial" w:hAnsi="Arial"/>
        </w:rPr>
        <w:t xml:space="preserve">2. Учащихся в соответствующей учебной группе. </w:t>
      </w:r>
    </w:p>
    <w:p>
      <w:pPr>
        <w:pStyle w:val="Normal"/>
        <w:ind w:right="60" w:firstLine="240"/>
        <w:rPr>
          <w:rFonts w:ascii="Arial" w:hAnsi="Arial" w:cs="Arial"/>
        </w:rPr>
      </w:pPr>
      <w:r>
        <w:rPr>
          <w:rFonts w:cs="Arial" w:ascii="Arial" w:hAnsi="Arial"/>
        </w:rPr>
        <w:t xml:space="preserve">3. Преподавателя с данной учебной группой. </w:t>
      </w:r>
    </w:p>
    <w:p>
      <w:pPr>
        <w:pStyle w:val="Normal"/>
        <w:ind w:right="60" w:firstLine="240"/>
        <w:rPr>
          <w:rFonts w:ascii="Arial" w:hAnsi="Arial" w:cs="Arial"/>
        </w:rPr>
      </w:pPr>
      <w:r>
        <w:rPr>
          <w:rFonts w:cs="Arial" w:ascii="Arial" w:hAnsi="Arial"/>
        </w:rPr>
        <w:t>4. Преподавателя с избранной профессией.</w:t>
      </w:r>
    </w:p>
    <w:p>
      <w:pPr>
        <w:pStyle w:val="Normal"/>
        <w:ind w:right="60" w:firstLine="240"/>
        <w:rPr>
          <w:rFonts w:ascii="Arial" w:hAnsi="Arial" w:cs="Arial"/>
        </w:rPr>
      </w:pPr>
      <w:r>
        <w:rPr>
          <w:rFonts w:cs="Arial" w:ascii="Arial" w:hAnsi="Arial"/>
        </w:rPr>
        <w:t>В правоприменительной сфере тестирование применялось в следующих целях:</w:t>
      </w:r>
    </w:p>
    <w:p>
      <w:pPr>
        <w:pStyle w:val="Normal"/>
        <w:ind w:right="60" w:firstLine="240"/>
        <w:rPr>
          <w:rFonts w:ascii="Arial" w:hAnsi="Arial" w:cs="Arial"/>
        </w:rPr>
      </w:pPr>
      <w:r>
        <w:rPr>
          <w:rFonts w:cs="Arial" w:ascii="Arial" w:hAnsi="Arial"/>
        </w:rPr>
        <w:t>1. Выявление совместимости сотрудников правоприменительных органов с избранной профессией.</w:t>
      </w:r>
    </w:p>
    <w:p>
      <w:pPr>
        <w:pStyle w:val="Normal"/>
        <w:ind w:right="60" w:firstLine="240"/>
        <w:rPr>
          <w:rFonts w:ascii="Arial" w:hAnsi="Arial" w:cs="Arial"/>
        </w:rPr>
      </w:pPr>
      <w:r>
        <w:rPr>
          <w:rFonts w:cs="Arial" w:ascii="Arial" w:hAnsi="Arial"/>
        </w:rPr>
        <w:t>2. Выявление акцентуированной структуры личности сотрудников и создание психологической модели работников различных служб ОВД.</w:t>
      </w:r>
    </w:p>
    <w:p>
      <w:pPr>
        <w:pStyle w:val="Normal"/>
        <w:ind w:right="60" w:firstLine="240"/>
        <w:rPr>
          <w:rFonts w:ascii="Arial" w:hAnsi="Arial" w:cs="Arial"/>
        </w:rPr>
      </w:pPr>
      <w:r>
        <w:rPr>
          <w:rFonts w:cs="Arial" w:ascii="Arial" w:hAnsi="Arial"/>
        </w:rPr>
        <w:t>В криминальной сфере тестирование осуществлялось в целях:</w:t>
      </w:r>
    </w:p>
    <w:p>
      <w:pPr>
        <w:pStyle w:val="Normal"/>
        <w:ind w:right="60" w:firstLine="240"/>
        <w:rPr>
          <w:rFonts w:ascii="Arial" w:hAnsi="Arial" w:cs="Arial"/>
        </w:rPr>
      </w:pPr>
      <w:r>
        <w:rPr>
          <w:rFonts w:cs="Arial" w:ascii="Arial" w:hAnsi="Arial"/>
        </w:rPr>
        <w:t>1. Выявления акцентуированной структуры личности правонарушителей, совершивших различные преступления.</w:t>
      </w:r>
    </w:p>
    <w:p>
      <w:pPr>
        <w:pStyle w:val="Normal"/>
        <w:ind w:right="60" w:firstLine="240"/>
        <w:rPr>
          <w:rFonts w:ascii="Arial" w:hAnsi="Arial" w:cs="Arial"/>
        </w:rPr>
      </w:pPr>
      <w:r>
        <w:rPr>
          <w:rFonts w:cs="Arial" w:ascii="Arial" w:hAnsi="Arial"/>
        </w:rPr>
        <w:t>2. Выявления зависимости между различными чертами преступников и механизмов совершенных ими преступлений.</w:t>
      </w:r>
    </w:p>
    <w:p>
      <w:pPr>
        <w:pStyle w:val="Normal"/>
        <w:rPr>
          <w:rFonts w:ascii="Arial" w:hAnsi="Arial" w:cs="Arial"/>
        </w:rPr>
      </w:pPr>
      <w:r>
        <w:rPr>
          <w:rFonts w:cs="Arial" w:ascii="Arial" w:hAnsi="Arial"/>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left="180" w:right="180" w:firstLine="240"/>
    </w:pPr>
    <w:rPr>
      <w:rFonts w:ascii="Arial" w:hAnsi="Arial" w:cs="Arial"/>
      <w:color w:val="8B45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psy.by.ru/biblio/Gorsh/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15:00Z</dcterms:created>
  <dc:creator>ммм</dc:creator>
  <dc:description/>
  <dc:language>en-US</dc:language>
  <cp:lastModifiedBy>ммм</cp:lastModifiedBy>
  <dcterms:modified xsi:type="dcterms:W3CDTF">2006-04-18T13:37:00Z</dcterms:modified>
  <cp:revision>5</cp:revision>
  <dc:subject/>
  <dc:title/>
</cp:coreProperties>
</file>