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альф Ромео ГРИНСОН</w:t>
      </w:r>
    </w:p>
    <w:p>
      <w:pPr>
        <w:pStyle w:val="Normal"/>
        <w:jc w:val="both"/>
        <w:rPr>
          <w:b/>
          <w:b/>
          <w:sz w:val="24"/>
        </w:rPr>
      </w:pPr>
      <w:r>
        <w:rPr>
          <w:b/>
          <w:sz w:val="24"/>
        </w:rPr>
      </w:r>
    </w:p>
    <w:p>
      <w:pPr>
        <w:pStyle w:val="Normal"/>
        <w:jc w:val="center"/>
        <w:rPr>
          <w:b/>
          <w:b/>
          <w:sz w:val="40"/>
        </w:rPr>
      </w:pPr>
      <w:r>
        <w:rPr>
          <w:b/>
          <w:sz w:val="40"/>
        </w:rPr>
        <w:t xml:space="preserve">ТЕХНИКА И ПРАКТИКА ПСИХОАНАЛИЗА </w:t>
      </w:r>
    </w:p>
    <w:p>
      <w:pPr>
        <w:pStyle w:val="Normal"/>
        <w:jc w:val="both"/>
        <w:rPr>
          <w:b/>
          <w:b/>
          <w:sz w:val="24"/>
        </w:rPr>
      </w:pPr>
      <w:r>
        <w:rPr>
          <w:b/>
          <w:sz w:val="24"/>
        </w:rPr>
      </w:r>
    </w:p>
    <w:p>
      <w:pPr>
        <w:pStyle w:val="Heading2"/>
        <w:rPr/>
      </w:pPr>
      <w:r>
        <w:rPr/>
        <w:t>ПРЕДИСЛОВИЕ</w:t>
      </w:r>
    </w:p>
    <w:p>
      <w:pPr>
        <w:pStyle w:val="Normal"/>
        <w:jc w:val="both"/>
        <w:rPr>
          <w:spacing w:val="-1"/>
          <w:sz w:val="24"/>
        </w:rPr>
      </w:pPr>
      <w:r>
        <w:rPr>
          <w:spacing w:val="-1"/>
          <w:sz w:val="24"/>
        </w:rPr>
      </w:r>
    </w:p>
    <w:p>
      <w:pPr>
        <w:pStyle w:val="Normal"/>
        <w:ind w:firstLine="567"/>
        <w:jc w:val="both"/>
        <w:rPr/>
      </w:pPr>
      <w:r>
        <w:rPr>
          <w:spacing w:val="-1"/>
        </w:rPr>
        <w:t xml:space="preserve">Настоящая книга представляет собой перевод с 12 переиздания </w:t>
      </w:r>
      <w:r>
        <w:rPr>
          <w:spacing w:val="-5"/>
        </w:rPr>
        <w:t xml:space="preserve">(1985) учебника, написанного в 1967 г. известным американским </w:t>
      </w:r>
      <w:r>
        <w:rPr/>
        <w:t>психоаналитиком Ральфом Гринсоном.</w:t>
      </w:r>
    </w:p>
    <w:p>
      <w:pPr>
        <w:pStyle w:val="Normal"/>
        <w:ind w:firstLine="567"/>
        <w:jc w:val="both"/>
        <w:rPr/>
      </w:pPr>
      <w:r>
        <w:rPr>
          <w:spacing w:val="-1"/>
        </w:rPr>
        <w:t>При переводе мы стремились придерживаться устоявшейся рус</w:t>
        <w:softHyphen/>
      </w:r>
      <w:r>
        <w:rPr>
          <w:spacing w:val="-5"/>
        </w:rPr>
        <w:t xml:space="preserve">ской психоаналитической терминологии, начало которой восходит к </w:t>
      </w:r>
      <w:r>
        <w:rPr>
          <w:spacing w:val="-2"/>
        </w:rPr>
        <w:t>переводам 10 — 20-х годов. Для исключения разночтений в конце кни</w:t>
        <w:softHyphen/>
      </w:r>
      <w:r>
        <w:rPr>
          <w:spacing w:val="-4"/>
        </w:rPr>
        <w:t xml:space="preserve">ги приводится предметный указатель, включающий как английский </w:t>
      </w:r>
      <w:r>
        <w:rPr>
          <w:spacing w:val="-2"/>
        </w:rPr>
        <w:t xml:space="preserve">вариант термина, так и его русский перевод. Страницы ссылок в </w:t>
      </w:r>
      <w:r>
        <w:rPr/>
        <w:t>предметном указателе соответствуют страницам оригинала. В тек</w:t>
      </w:r>
      <w:r>
        <w:rPr>
          <w:spacing w:val="2"/>
        </w:rPr>
        <w:t>сте перевода эти страницы даны в скобках в правом верхнем углу,</w:t>
      </w:r>
    </w:p>
    <w:p>
      <w:pPr>
        <w:pStyle w:val="Normal"/>
        <w:ind w:firstLine="567"/>
        <w:jc w:val="both"/>
        <w:rPr/>
      </w:pPr>
      <w:r>
        <w:rPr>
          <w:i/>
          <w:spacing w:val="-2"/>
        </w:rPr>
        <w:t xml:space="preserve">Коротко об авторе. </w:t>
      </w:r>
      <w:r>
        <w:rPr>
          <w:spacing w:val="-2"/>
        </w:rPr>
        <w:t>Ральф Р. Гринсон окончил в 1936 г. «актив</w:t>
        <w:softHyphen/>
      </w:r>
      <w:r>
        <w:rPr/>
        <w:t xml:space="preserve">ную психоаналитическую школу» Вильгельма Штеккеля в Австрии. </w:t>
      </w:r>
      <w:r>
        <w:rPr>
          <w:spacing w:val="3"/>
        </w:rPr>
        <w:t>В 1937 г.</w:t>
      </w:r>
      <w:r>
        <w:rPr>
          <w:i/>
          <w:spacing w:val="3"/>
        </w:rPr>
        <w:t xml:space="preserve"> </w:t>
      </w:r>
      <w:r>
        <w:rPr>
          <w:spacing w:val="3"/>
        </w:rPr>
        <w:t xml:space="preserve">он оставил Вену и переехал в Лос-Анжелес. С 1938 по </w:t>
      </w:r>
      <w:r>
        <w:rPr/>
        <w:t xml:space="preserve">1942 гг. проходил тренинг-анализ и стажировался у известного психоаналитика д-ра Отто Феничела (эмигрировавшего в Штаты несколькими годами ранее). В 1942 г. Гринсон получил диплом и </w:t>
      </w:r>
      <w:r>
        <w:rPr>
          <w:spacing w:val="1"/>
        </w:rPr>
        <w:t xml:space="preserve">приступил к самостоятельной работе. Вскоре он снова оказывается </w:t>
      </w:r>
      <w:r>
        <w:rPr/>
        <w:t xml:space="preserve">в Европе, но уже в качестве врача военно-психиатрической службы </w:t>
      </w:r>
      <w:r>
        <w:rPr>
          <w:spacing w:val="-4"/>
        </w:rPr>
        <w:t xml:space="preserve">США. После войны он возвращается в Лос-Анжелес, где работает и </w:t>
      </w:r>
      <w:r>
        <w:rPr/>
        <w:t>поныне как клинический профессор в Медицинской Школе. Грин</w:t>
        <w:softHyphen/>
      </w:r>
      <w:r>
        <w:rPr>
          <w:spacing w:val="-4"/>
        </w:rPr>
        <w:t>сон — пожизненный член Американской Психоаналитической Ас</w:t>
        <w:softHyphen/>
      </w:r>
      <w:r>
        <w:rPr>
          <w:spacing w:val="-6"/>
        </w:rPr>
        <w:t>социации.</w:t>
      </w:r>
    </w:p>
    <w:p>
      <w:pPr>
        <w:pStyle w:val="Normal"/>
        <w:ind w:firstLine="567"/>
        <w:jc w:val="both"/>
        <w:rPr/>
      </w:pPr>
      <w:r>
        <w:rPr>
          <w:spacing w:val="1"/>
        </w:rPr>
        <w:t>«Практика и техника психоанализа» адресована как специали</w:t>
        <w:softHyphen/>
      </w:r>
      <w:r>
        <w:rPr>
          <w:spacing w:val="3"/>
        </w:rPr>
        <w:t xml:space="preserve">стам, так и начинающим терапевтам. Мы надеемся, что она хотя </w:t>
      </w:r>
      <w:r>
        <w:rPr>
          <w:spacing w:val="1"/>
        </w:rPr>
        <w:t xml:space="preserve">бы частично восполнит тот огромный пробел, который образовался </w:t>
      </w:r>
      <w:r>
        <w:rPr/>
        <w:t>в русскоязычной психоаналитической литературе.</w:t>
      </w:r>
    </w:p>
    <w:p>
      <w:pPr>
        <w:pStyle w:val="Normal"/>
        <w:jc w:val="both"/>
        <w:rPr>
          <w:sz w:val="24"/>
        </w:rPr>
      </w:pPr>
      <w:r>
        <w:rPr>
          <w:sz w:val="24"/>
        </w:rPr>
      </w:r>
    </w:p>
    <w:p>
      <w:pPr>
        <w:pStyle w:val="Normal"/>
        <w:jc w:val="center"/>
        <w:rPr>
          <w:sz w:val="24"/>
        </w:rPr>
      </w:pPr>
      <w:r>
        <w:rPr>
          <w:sz w:val="24"/>
        </w:rPr>
        <w:t xml:space="preserve">– </w:t>
      </w:r>
      <w:r>
        <w:rPr>
          <w:sz w:val="24"/>
        </w:rPr>
        <w:t>3 –</w:t>
      </w:r>
    </w:p>
    <w:p>
      <w:pPr>
        <w:pStyle w:val="Normal"/>
        <w:ind w:firstLine="567"/>
        <w:jc w:val="both"/>
        <w:rPr>
          <w:sz w:val="24"/>
        </w:rPr>
      </w:pPr>
      <w:r>
        <w:rPr>
          <w:sz w:val="24"/>
        </w:rPr>
      </w:r>
    </w:p>
    <w:p>
      <w:pPr>
        <w:pStyle w:val="Heading2"/>
        <w:rPr/>
      </w:pPr>
      <w:r>
        <w:rPr/>
        <w:t>ВВЕДЕНИЕ</w:t>
      </w:r>
    </w:p>
    <w:p>
      <w:pPr>
        <w:pStyle w:val="Normal"/>
        <w:ind w:firstLine="567"/>
        <w:jc w:val="both"/>
        <w:rPr>
          <w:color w:val="000000"/>
          <w:w w:val="101"/>
          <w:sz w:val="24"/>
        </w:rPr>
      </w:pPr>
      <w:r>
        <w:rPr>
          <w:color w:val="000000"/>
          <w:w w:val="101"/>
          <w:sz w:val="24"/>
        </w:rPr>
      </w:r>
    </w:p>
    <w:p>
      <w:pPr>
        <w:pStyle w:val="Normal"/>
        <w:ind w:firstLine="567"/>
        <w:jc w:val="both"/>
        <w:rPr>
          <w:sz w:val="24"/>
        </w:rPr>
      </w:pPr>
      <w:r>
        <w:rPr>
          <w:color w:val="000000"/>
          <w:w w:val="101"/>
          <w:sz w:val="24"/>
        </w:rPr>
        <w:t>Настало время, как мне кажется, для учебника по психоаналитической технике, несмотря на то, что это повлечет за собой многочисленные трудности. По мое</w:t>
        <w:softHyphen/>
        <w:t>му мнению, очень опасно допускать двусмысленности, расхождения, отклонения в понимании слов, как пере</w:t>
        <w:softHyphen/>
        <w:t>данных устно от аналитика к пациенту, от аналитика-наставника к кандидату, от коллеги к коллеге, в частных дискуссиях, не обращая внимания и не осознавая, для чего они служат.</w:t>
      </w:r>
    </w:p>
    <w:p>
      <w:pPr>
        <w:pStyle w:val="Normal"/>
        <w:ind w:firstLine="567"/>
        <w:jc w:val="both"/>
        <w:rPr>
          <w:sz w:val="24"/>
        </w:rPr>
      </w:pPr>
      <w:r>
        <w:rPr>
          <w:color w:val="000000"/>
          <w:w w:val="101"/>
          <w:sz w:val="24"/>
        </w:rPr>
        <w:t>Классические работы по технике, написанные Фрей</w:t>
        <w:softHyphen/>
        <w:t>дом, Гловером (1955), Шарпом (1930), Феничелом (1941), блестяще являются лишь путеводными нитями. Они не описывают достаточно детально, что аналитик делает, когда он анализирует пациента. В результате, например, для одного аналитика анализ сопротивления может означать одно и нечто совершенно иное — для другого, хотя каждый из них полагает, что анализирует Сопротивление согласно классическим принципам психоанализа.</w:t>
      </w:r>
    </w:p>
    <w:p>
      <w:pPr>
        <w:pStyle w:val="Normal"/>
        <w:ind w:firstLine="567"/>
        <w:jc w:val="both"/>
        <w:rPr>
          <w:sz w:val="24"/>
        </w:rPr>
      </w:pPr>
      <w:r>
        <w:rPr>
          <w:color w:val="000000"/>
          <w:w w:val="101"/>
          <w:sz w:val="24"/>
        </w:rPr>
        <w:t>«Комиссия по изменениям классической психоанали</w:t>
        <w:softHyphen/>
        <w:t>тической техники» на 20 Конгрессе Международной Пси</w:t>
        <w:softHyphen/>
        <w:t>хоаналитической Ассоциации, проходившем в Париже в 1959 г., проиллюстрировала многообразие точек зрения (см. Гринсон и др., 1958). Анкета Гловера по общепри</w:t>
        <w:softHyphen/>
        <w:t>нятым методикам техники, которую он провел среди чле</w:t>
        <w:softHyphen/>
        <w:t>нов Британского психоаналитического общества в 1938 году, показала неожиданно большое число разногласий среди членов, а также высокий уровень колебания, ро</w:t>
        <w:softHyphen/>
        <w:t>бости, нерешительности при раскрытии секретов своих методик (Гловер, 1955, с. 348), (Анкета Гловера). Бле</w:t>
        <w:softHyphen/>
        <w:t>стящий обзор Елены Тартаковой (1950) современных книг по психоаналитической технике ясно показал, что термин «психоанализ» в названиях публикаций применя</w:t>
        <w:softHyphen/>
        <w:t>ется к чрезвычайно различным терапевтическим мет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 </w:t>
      </w:r>
      <w:r>
        <w:rPr>
          <w:sz w:val="24"/>
        </w:rPr>
        <w:t>–</w:t>
      </w:r>
    </w:p>
    <w:p>
      <w:pPr>
        <w:pStyle w:val="Normal"/>
        <w:ind w:firstLine="567"/>
        <w:jc w:val="both"/>
        <w:rPr>
          <w:color w:val="000000"/>
          <w:sz w:val="24"/>
        </w:rPr>
      </w:pPr>
      <w:r>
        <w:rPr>
          <w:color w:val="000000"/>
          <w:sz w:val="24"/>
        </w:rPr>
      </w:r>
    </w:p>
    <w:p>
      <w:pPr>
        <w:pStyle w:val="TextBody"/>
        <w:rPr/>
      </w:pPr>
      <w:r>
        <w:rPr/>
        <w:t>дам на основании личных, авторских и специальных те</w:t>
        <w:softHyphen/>
        <w:t>оретических посылок. Об этой путанице и неопределен</w:t>
        <w:softHyphen/>
        <w:t>ности говорит и тот факт, что Комитет по определению психоаналитической терапии Американской Психоана</w:t>
        <w:softHyphen/>
        <w:t>литической Ассоциации был распущен в 1953 году, после шести с половиной лет бесплодных дебатов, в ходе ко</w:t>
        <w:softHyphen/>
        <w:t>торых пытались найти приемлемое определение пси</w:t>
        <w:softHyphen/>
        <w:t>хоаналитической терапии (Ронгель, 1954). В качестве примеров широко дивергировавших взглядов на значе</w:t>
        <w:softHyphen/>
        <w:t>ние динамической психиатрии и психоанализа можно привести работы Фромм-Рейхманн (1954) и Эсслера (1955). Учебник по психоаналитической технике, вероят</w:t>
        <w:softHyphen/>
        <w:t>но, не уничтожит различий во мнениях или споров об аспектах техники, но он может оказаться полезным как простой ориентир, детально и систематически регулиру</w:t>
        <w:softHyphen/>
        <w:t>ющий работу психоаналитика, когда тот пытается ана</w:t>
        <w:softHyphen/>
        <w:t>лизировать определенные психические феномены паци</w:t>
        <w:softHyphen/>
        <w:t>ента.</w:t>
      </w:r>
    </w:p>
    <w:p>
      <w:pPr>
        <w:pStyle w:val="Normal"/>
        <w:ind w:firstLine="567"/>
        <w:jc w:val="both"/>
        <w:rPr>
          <w:sz w:val="24"/>
        </w:rPr>
      </w:pPr>
      <w:r>
        <w:rPr>
          <w:color w:val="000000"/>
          <w:sz w:val="24"/>
        </w:rPr>
        <w:t xml:space="preserve">Следует отметить, что </w:t>
      </w:r>
      <w:r>
        <w:rPr>
          <w:b/>
          <w:color w:val="000000"/>
          <w:sz w:val="24"/>
        </w:rPr>
        <w:t>хотя</w:t>
      </w:r>
      <w:r>
        <w:rPr>
          <w:color w:val="000000"/>
          <w:sz w:val="24"/>
        </w:rPr>
        <w:t xml:space="preserve"> публичных дискуссий о деталях техники </w:t>
      </w:r>
      <w:r>
        <w:rPr>
          <w:b/>
          <w:color w:val="000000"/>
          <w:sz w:val="24"/>
        </w:rPr>
        <w:t>немного</w:t>
      </w:r>
      <w:r>
        <w:rPr>
          <w:color w:val="000000"/>
          <w:sz w:val="24"/>
        </w:rPr>
        <w:t>, ведется множество приватных бесед между аналитиками внутри небольших закрытых групп. Как результат этого, существуют многочисленные изолированные фракции — факт, который приводит к эзотерической отчужденности и тормозит научный про</w:t>
        <w:softHyphen/>
        <w:t>гресс (Гловер, 1955, с. 261).</w:t>
      </w:r>
    </w:p>
    <w:p>
      <w:pPr>
        <w:pStyle w:val="Normal"/>
        <w:ind w:firstLine="567"/>
        <w:jc w:val="both"/>
        <w:rPr>
          <w:sz w:val="24"/>
        </w:rPr>
      </w:pPr>
      <w:r>
        <w:rPr>
          <w:color w:val="000000"/>
          <w:sz w:val="24"/>
        </w:rPr>
        <w:t>Те, кто хочет предложить нововведения или модифи</w:t>
        <w:softHyphen/>
        <w:t>кации техник, обычно не обсуждает их с теми, кто бо</w:t>
        <w:softHyphen/>
        <w:t>лее традиционен в своих взглядах. Они имеют склон</w:t>
        <w:softHyphen/>
        <w:t>ность формировать клику и работать подпольно, или, по крайней мере, сегрегироваться от основного течения аналитической мысли. Вследствие этого новаторы ут</w:t>
        <w:softHyphen/>
        <w:t>рачивают связи с теми группами в психоанализе, кото</w:t>
        <w:softHyphen/>
        <w:t>рые могли бы помочь придать законную силу новым иде</w:t>
        <w:softHyphen/>
        <w:t>ям или сформулировать их более четко. Изолированные новаторы склонны становиться «дикими аналитиками», тогда как консерваторы, из-за собственной замкнутости, имеют тенденцию становиться ригидными и ортодоксаль</w:t>
        <w:softHyphen/>
        <w:t>ными. Вместо того, чтобы конструктивно влиять друг на друга, каждый из них идет своим путем, как будто они соперники, закрывая глаза на все, что каждый мог по</w:t>
        <w:softHyphen/>
        <w:t>черпнуть из открытой, простой дискуссии.</w:t>
      </w:r>
    </w:p>
    <w:p>
      <w:pPr>
        <w:pStyle w:val="Normal"/>
        <w:ind w:firstLine="567"/>
        <w:jc w:val="both"/>
        <w:rPr>
          <w:color w:val="000000"/>
          <w:sz w:val="24"/>
        </w:rPr>
      </w:pPr>
      <w:r>
        <w:rPr>
          <w:color w:val="000000"/>
          <w:sz w:val="24"/>
        </w:rPr>
        <w:t>Единственной, но очень важной причиной, препятству</w:t>
        <w:softHyphen/>
        <w:t>ющей открытию (форм) форума по психоаналит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 </w:t>
      </w:r>
      <w:r>
        <w:rPr>
          <w:sz w:val="24"/>
        </w:rPr>
        <w:t>–</w:t>
      </w:r>
    </w:p>
    <w:p>
      <w:pPr>
        <w:pStyle w:val="Normal"/>
        <w:ind w:firstLine="567"/>
        <w:jc w:val="both"/>
        <w:rPr>
          <w:color w:val="000000"/>
          <w:sz w:val="24"/>
        </w:rPr>
      </w:pPr>
      <w:r>
        <w:rPr>
          <w:color w:val="000000"/>
          <w:sz w:val="24"/>
        </w:rPr>
      </w:r>
    </w:p>
    <w:p>
      <w:pPr>
        <w:pStyle w:val="TextBody"/>
        <w:rPr/>
      </w:pPr>
      <w:r>
        <w:rPr/>
        <w:t>ческой технике, является то, что для его проведения, для передачи техник необходимо как бы «раздеть» серь</w:t>
        <w:softHyphen/>
        <w:t>езного исследователя перед представителями других техник, не считая его обучающего и наблюдающего ана</w:t>
        <w:softHyphen/>
        <w:t>литиков. Изучение техник только из небольшой группы источников может увеличить вероятность того, что кан</w:t>
        <w:softHyphen/>
        <w:t>дидат сохранит определенные чувства невротического переноса к своим учителям, что помешает найти тех</w:t>
        <w:softHyphen/>
        <w:t>нику, наилучшим образом подходящую к его личностной и теоретической ориентации. Не редкость молодые пси</w:t>
        <w:softHyphen/>
        <w:t>хоаналитики, которые несут очевидный штамп их лич</w:t>
        <w:softHyphen/>
        <w:t>ного аналитика, печать, которая походит на рабскую привязанность подростков. С другой стороны, современ</w:t>
        <w:softHyphen/>
        <w:t>ные выпускники, которые явно находятся в оппозиции к обучающим аналитикам, могут быть точно так же опутаны неразрешенным неврозом переноса. Гловер (1955, с. 262) называет такие реакции переносом обу</w:t>
        <w:softHyphen/>
        <w:t>чения и подчеркивает, что они сводят на нет усилия неопытного психоаналитика.</w:t>
      </w:r>
    </w:p>
    <w:p>
      <w:pPr>
        <w:pStyle w:val="Normal"/>
        <w:ind w:firstLine="567"/>
        <w:jc w:val="both"/>
        <w:rPr>
          <w:sz w:val="24"/>
        </w:rPr>
      </w:pPr>
      <w:r>
        <w:rPr>
          <w:color w:val="000000"/>
          <w:sz w:val="24"/>
        </w:rPr>
        <w:t>Впечатляет тот факт, что основы психоаналитической техники, которые Фрейд заложил в пяти коротких ра</w:t>
        <w:softHyphen/>
        <w:t>ботах почти 50 лет назад, до сих пор являются основой психоаналитической практики (Фрейд, 1912а, 1912б, 19136, 1914с, 1915а). Никаких признанных значительных изменений в стандартной психоаналитической технике с тех пор не было:</w:t>
      </w:r>
    </w:p>
    <w:p>
      <w:pPr>
        <w:pStyle w:val="Normal"/>
        <w:ind w:firstLine="567"/>
        <w:jc w:val="both"/>
        <w:rPr>
          <w:sz w:val="24"/>
        </w:rPr>
      </w:pPr>
      <w:r>
        <w:rPr>
          <w:color w:val="000000"/>
          <w:sz w:val="24"/>
        </w:rPr>
        <w:t>В частности, следует отдать дань восхищения гению Фрейда за столь раннее и четкое осознание сущности психоаналитической терапии. Одним из решающих фак</w:t>
        <w:softHyphen/>
        <w:t>торов, обусловивших отсутствие прогресса, является сложная эмоциональная связь между студентом, обуча</w:t>
        <w:softHyphen/>
        <w:t>ющимся психоанализу, и его учителем — неизбежное следствие существующих методов обучения психоана</w:t>
        <w:softHyphen/>
        <w:t>лизу (Кайруа, 1964; Гринарке, 1966а).</w:t>
      </w:r>
    </w:p>
    <w:p>
      <w:pPr>
        <w:pStyle w:val="Normal"/>
        <w:ind w:firstLine="567"/>
        <w:jc w:val="both"/>
        <w:rPr>
          <w:sz w:val="24"/>
        </w:rPr>
      </w:pPr>
      <w:r>
        <w:rPr>
          <w:color w:val="000000"/>
          <w:sz w:val="24"/>
        </w:rPr>
        <w:t>Обучение анализу, осуществляемое как часть про</w:t>
        <w:softHyphen/>
        <w:t>фессиональной подготовки студента, обычно оставляет заметное наследство в виде неразрешенных реакций пе</w:t>
        <w:softHyphen/>
        <w:t>реноса, которые ограничивают и деформируют развитие студента в области психоанализа. Когда аналитик пыта</w:t>
        <w:softHyphen/>
        <w:t>ется проводить терапию в целях обучения, он устанав</w:t>
        <w:softHyphen/>
        <w:t>ливает такие взаимоотношения с пациентом (студентом), которые можно было бы назвать высокомерными, но это необходимо для профессионального прогресса студент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6 </w:t>
      </w:r>
      <w:r>
        <w:rPr>
          <w:sz w:val="24"/>
        </w:rPr>
        <w:t>–</w:t>
      </w:r>
    </w:p>
    <w:p>
      <w:pPr>
        <w:pStyle w:val="Normal"/>
        <w:jc w:val="both"/>
        <w:rPr>
          <w:color w:val="000000"/>
          <w:sz w:val="24"/>
        </w:rPr>
      </w:pPr>
      <w:r>
        <w:rPr>
          <w:color w:val="000000"/>
          <w:sz w:val="24"/>
        </w:rPr>
      </w:r>
    </w:p>
    <w:p>
      <w:pPr>
        <w:pStyle w:val="TextBody"/>
        <w:rPr/>
      </w:pPr>
      <w:r>
        <w:rPr/>
        <w:t>При этом обучающий аналитик неизбежно теряет часть своего инкогнито, уничтожает мотивации пациента, усиливает тенденции кандидата к зависимости, иден</w:t>
        <w:softHyphen/>
        <w:t>тификации, покорности  и псевдонормальному поведе</w:t>
        <w:softHyphen/>
        <w:t>нию. Кроме того, в треугольнике, состоящем из студен</w:t>
        <w:softHyphen/>
        <w:t>та,  психоаналитического учебного заведения и обу</w:t>
        <w:softHyphen/>
        <w:t>чающего аналитика, сам аналитик, не зная того и да</w:t>
        <w:softHyphen/>
        <w:t>же против собственной воли, становится фанатиком.</w:t>
      </w:r>
    </w:p>
    <w:p>
      <w:pPr>
        <w:pStyle w:val="Normal"/>
        <w:ind w:firstLine="567"/>
        <w:jc w:val="both"/>
        <w:rPr>
          <w:sz w:val="24"/>
        </w:rPr>
      </w:pPr>
      <w:r>
        <w:rPr>
          <w:color w:val="000000"/>
          <w:sz w:val="24"/>
        </w:rPr>
        <w:t>Одним из вторичных последствий неразрешенных проблем переноса-контрпереноса является нежелание психоаналитиков открыто показывать друг другу, как они, в действительности, работают, даже на специаль</w:t>
        <w:softHyphen/>
        <w:t>ном «показе». Это положение дел, быть может, повлия</w:t>
        <w:softHyphen/>
        <w:t>ло и на самого Фрейда, который, согласно Джонсу (1955, с. 230 — 231), часто говорил о своем намерении написать систематическое изложение психоаналитичес</w:t>
        <w:softHyphen/>
        <w:t>кой техники, но так и не сделал этого. Страчей (1958) полагает, что отсутствие какого бы то ни было полного обсуждения контрпереноса в работах Фрейда подтвер</w:t>
        <w:softHyphen/>
        <w:t>ждает это предположение.</w:t>
      </w:r>
    </w:p>
    <w:p>
      <w:pPr>
        <w:pStyle w:val="Normal"/>
        <w:ind w:firstLine="567"/>
        <w:jc w:val="both"/>
        <w:rPr>
          <w:sz w:val="24"/>
        </w:rPr>
      </w:pPr>
      <w:r>
        <w:rPr>
          <w:color w:val="000000"/>
          <w:sz w:val="24"/>
        </w:rPr>
        <w:t>Нежелание психоаналитиков выставлять на всеоб</w:t>
        <w:softHyphen/>
        <w:t>щее обозрение свои методы практики исходит частично и из другого, но родственного источника. Работа психо</w:t>
        <w:softHyphen/>
        <w:t>аналитика подчинена многим его интимным и лич</w:t>
        <w:softHyphen/>
        <w:t>ным процессам (Гринсон, 1966). В результате, при обнаружении того, как аналитик работает, возни</w:t>
        <w:softHyphen/>
        <w:t>кает чувство разоблачения и собственной уязвимости. Так как большая часть материала, предполагаемая па</w:t>
        <w:softHyphen/>
        <w:t>циентом, высоко инстинктуализирована, то она вос</w:t>
        <w:softHyphen/>
        <w:t>крешает в памяти аналитика какие-то глубокие интим</w:t>
        <w:softHyphen/>
        <w:t>ные моменты, а так как аналитическое понимание па</w:t>
        <w:softHyphen/>
        <w:t>циента зависит от особой эмпатической близости с ним, то реакция стыда, враждебности, страха может усили</w:t>
        <w:softHyphen/>
        <w:t>ваться, когда требуется раскрытие данной ситуации. Как следствие этого, среди психоаналитиков не ред</w:t>
        <w:softHyphen/>
        <w:t>кость разнообразные варианты «страшилищ» и эксги</w:t>
        <w:softHyphen/>
        <w:t>биционистов, а также комбинации того и другого. Тот факт, что сдерживается открытое обсуждение практи</w:t>
        <w:softHyphen/>
        <w:t>ческой деятельности, приводит к тому, что психоаналити</w:t>
        <w:softHyphen/>
        <w:t>ки чрезвычайно склонны занимать крайние положения: ортодоксию или сектантство.</w:t>
      </w:r>
    </w:p>
    <w:p>
      <w:pPr>
        <w:pStyle w:val="Normal"/>
        <w:ind w:firstLine="567"/>
        <w:jc w:val="both"/>
        <w:rPr>
          <w:sz w:val="24"/>
        </w:rPr>
      </w:pPr>
      <w:r>
        <w:rPr>
          <w:color w:val="000000"/>
          <w:sz w:val="24"/>
        </w:rPr>
        <w:t>Психоанализ — профессия одиночек, и, хотя кто-то чувствует себя комфортно, принадлежа к какой-либ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7 </w:t>
      </w:r>
      <w:r>
        <w:rPr>
          <w:sz w:val="24"/>
        </w:rPr>
        <w:t>–</w:t>
      </w:r>
    </w:p>
    <w:p>
      <w:pPr>
        <w:pStyle w:val="Normal"/>
        <w:jc w:val="both"/>
        <w:rPr>
          <w:color w:val="000000"/>
          <w:sz w:val="24"/>
        </w:rPr>
      </w:pPr>
      <w:r>
        <w:rPr>
          <w:color w:val="000000"/>
          <w:sz w:val="24"/>
        </w:rPr>
      </w:r>
    </w:p>
    <w:p>
      <w:pPr>
        <w:pStyle w:val="TextBody"/>
        <w:rPr/>
      </w:pPr>
      <w:r>
        <w:rPr/>
        <w:t>группе, это блокирует и задерживает научный прогресс, так как поддерживает комфортность. В том, что это профессия одиночек, есть и дополнительный признанный риск — отсутствие, как правило, другого аналитически подготовленного наблюдателя развития аналитической ситуации.</w:t>
        <w:tab/>
      </w:r>
    </w:p>
    <w:p>
      <w:pPr>
        <w:pStyle w:val="Normal"/>
        <w:ind w:firstLine="567"/>
        <w:jc w:val="both"/>
        <w:rPr>
          <w:sz w:val="24"/>
        </w:rPr>
      </w:pPr>
      <w:r>
        <w:rPr>
          <w:color w:val="000000"/>
          <w:sz w:val="24"/>
        </w:rPr>
        <w:t>Я не считаю, что присутствие наблюдателей или слу</w:t>
        <w:softHyphen/>
        <w:t>шателей предпочтительней, так как мне кажется, что оно, даже если их и не видно, искажает аналитическую ситуацию. (Другие авторы, в особенности, Мертон М. Гилл, имеют иные точки зрения). Я действительно знаю, что аналитик, работая наедине с пациентом и, следовательно, экранированный от испытующих взгля</w:t>
        <w:softHyphen/>
        <w:t>дов, предрасположен к пристрастности и некритичности по отношению к собственной технике.</w:t>
      </w:r>
    </w:p>
    <w:p>
      <w:pPr>
        <w:pStyle w:val="Normal"/>
        <w:ind w:firstLine="567"/>
        <w:jc w:val="both"/>
        <w:rPr>
          <w:sz w:val="24"/>
        </w:rPr>
      </w:pPr>
      <w:r>
        <w:rPr>
          <w:color w:val="000000"/>
          <w:sz w:val="24"/>
        </w:rPr>
        <w:t>Когда кто-либо детально описывает, что он делает, проводя психоанализ, он раскрывает не только большое количество интимных затруднительных положений, воз</w:t>
        <w:softHyphen/>
        <w:t>никших при работе с пациентом, но также и из личной жизни самого аналитика. Единственный и наиболее важный рабочий инструмент аналитика — работа его предсознательного и бессознательного. Если он собира</w:t>
        <w:softHyphen/>
        <w:t>ется подробно изложить, как и почему он подошел к ситуации в анализе, он неизбежно должен будет рас</w:t>
        <w:softHyphen/>
        <w:t>крыть многие из своих фантазий, мыслей, черт характе</w:t>
        <w:softHyphen/>
        <w:t>ра и т. д. Обычная скромность и самозащита заставят его избежать любого чрезмерного раскрытия собствен</w:t>
        <w:softHyphen/>
        <w:t>ной интимной жизни.</w:t>
      </w:r>
    </w:p>
    <w:p>
      <w:pPr>
        <w:pStyle w:val="Normal"/>
        <w:ind w:firstLine="567"/>
        <w:jc w:val="both"/>
        <w:rPr>
          <w:sz w:val="24"/>
        </w:rPr>
      </w:pPr>
      <w:r>
        <w:rPr>
          <w:color w:val="000000"/>
          <w:sz w:val="24"/>
        </w:rPr>
        <w:t>Возможно, книга, которая описывает практику клас</w:t>
        <w:softHyphen/>
        <w:t>сической психоаналитической терапии, будет стимули</w:t>
        <w:softHyphen/>
        <w:t>ровать всеобъемлющую, открытую и длительную, дис</w:t>
        <w:softHyphen/>
        <w:t>куссию по психоаналитической технике. В этом случае вариации, нововведения, модификации и отклонения смогут стать более ясными, будут проверены и, следова</w:t>
        <w:softHyphen/>
        <w:t xml:space="preserve">тельно, будет установлена их научная ценность, что даст толчок прогрессу психоаналитической техники. </w:t>
      </w:r>
      <w:r>
        <w:rPr>
          <w:i/>
          <w:color w:val="000000"/>
          <w:sz w:val="24"/>
        </w:rPr>
        <w:t xml:space="preserve"> </w:t>
      </w:r>
      <w:r>
        <w:rPr>
          <w:color w:val="000000"/>
          <w:sz w:val="24"/>
        </w:rPr>
        <w:t>Я намеревался писать эту книгу, приближаясь к тех</w:t>
        <w:softHyphen/>
        <w:t>ническим проблемам в том хронологическом порядке, как они возникают в курсе психоаналитической терапии. Я планировал начать со следующих этапов: «Предва</w:t>
        <w:softHyphen/>
        <w:t>рительные интервью», «Переход к кушетке», «Первые аналитические часы» и т. д., но вскоре обнаружил, что невозможно говорить умно, глубоко, детально о про-</w:t>
      </w:r>
    </w:p>
    <w:p>
      <w:pPr>
        <w:pStyle w:val="Normal"/>
        <w:jc w:val="both"/>
        <w:rPr>
          <w:color w:val="000000"/>
          <w:w w:val="81"/>
          <w:sz w:val="24"/>
        </w:rPr>
      </w:pPr>
      <w:r>
        <w:rPr>
          <w:color w:val="000000"/>
          <w:w w:val="81"/>
          <w:sz w:val="24"/>
        </w:rPr>
      </w:r>
    </w:p>
    <w:p>
      <w:pPr>
        <w:pStyle w:val="Normal"/>
        <w:jc w:val="center"/>
        <w:rPr>
          <w:sz w:val="24"/>
        </w:rPr>
      </w:pPr>
      <w:r>
        <w:rPr>
          <w:sz w:val="24"/>
        </w:rPr>
        <w:t xml:space="preserve">– </w:t>
      </w:r>
      <w:r>
        <w:rPr>
          <w:sz w:val="24"/>
        </w:rPr>
        <w:t>8 –</w:t>
      </w:r>
    </w:p>
    <w:p>
      <w:pPr>
        <w:pStyle w:val="Normal"/>
        <w:jc w:val="both"/>
        <w:rPr>
          <w:color w:val="000000"/>
          <w:w w:val="81"/>
          <w:sz w:val="24"/>
        </w:rPr>
      </w:pPr>
      <w:r>
        <w:rPr>
          <w:color w:val="000000"/>
          <w:w w:val="81"/>
          <w:sz w:val="24"/>
        </w:rPr>
      </w:r>
    </w:p>
    <w:p>
      <w:pPr>
        <w:pStyle w:val="TextBody"/>
        <w:rPr/>
      </w:pPr>
      <w:r>
        <w:rPr/>
        <w:t>блемах техники без досконального понимания сопротив</w:t>
        <w:softHyphen/>
        <w:t>ления и переноса. Я также осознал, что студенты из</w:t>
        <w:softHyphen/>
        <w:t>влекли  бы  пользу  из  краткого  конспекта    некоторых основных концепций психоаналитической теории и тех</w:t>
        <w:softHyphen/>
        <w:t>ники, служащего для предварительной ориентации. Та</w:t>
        <w:softHyphen/>
        <w:t>ким образом, эти тома составлены так, что после ввод</w:t>
        <w:softHyphen/>
        <w:t>ного обзора первый том начнется с разделов, посвящен</w:t>
        <w:softHyphen/>
        <w:t>ных  сопротивлению  и  переносу   понятии,  которые  яв</w:t>
        <w:softHyphen/>
        <w:t>ляются   фундаментальными    для психоаналитической техники. Последняя часть первого тома посвящена пси</w:t>
        <w:softHyphen/>
        <w:t>хоаналитической ситуации. Она включена  потому, что предлагает общий обзор,  взгляд на связи  между раз</w:t>
        <w:softHyphen/>
        <w:t>личными процедурами и процессами, происходящими у пациента   и  психоаналитика   (см.  оглавление). Второй том будет составлен далее по хронологии.</w:t>
      </w:r>
    </w:p>
    <w:p>
      <w:pPr>
        <w:pStyle w:val="Normal"/>
        <w:ind w:firstLine="567"/>
        <w:jc w:val="both"/>
        <w:rPr>
          <w:sz w:val="24"/>
        </w:rPr>
      </w:pPr>
      <w:r>
        <w:rPr>
          <w:color w:val="000000"/>
          <w:sz w:val="24"/>
        </w:rPr>
        <w:t>Текст классифицирован так, что каждая техническая часть начинается с предварительного определения, ко</w:t>
        <w:softHyphen/>
        <w:t>торое иллюстрировано простыми клиническими приме</w:t>
        <w:softHyphen/>
        <w:t>рами, за этим следует краткий обзор литературы и тео</w:t>
        <w:softHyphen/>
        <w:t>рии   и затем — рассмотрение практических и техничес</w:t>
        <w:softHyphen/>
        <w:t>ких вопросов. После обсуждения приводятся библиогра</w:t>
        <w:softHyphen/>
        <w:t>фические ссылки на основные работы по данному во</w:t>
        <w:softHyphen/>
        <w:t>просу. Там, где по отдельной теме имеются многочис</w:t>
        <w:softHyphen/>
        <w:t>ленные ссылки, я указываю их в конце данной части под специальным заголовком «Дополнительный список литературы».  Я принял такой порядок во    избежание нарушения логичности изложения материала.    В конце книги приведена обширная библиографи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9 </w:t>
      </w:r>
      <w:r>
        <w:rPr>
          <w:sz w:val="24"/>
        </w:rPr>
        <w:t>–</w:t>
      </w:r>
    </w:p>
    <w:p>
      <w:pPr>
        <w:pStyle w:val="Normal"/>
        <w:jc w:val="both"/>
        <w:rPr>
          <w:color w:val="000000"/>
          <w:sz w:val="24"/>
        </w:rPr>
      </w:pPr>
      <w:r>
        <w:rPr>
          <w:color w:val="000000"/>
          <w:sz w:val="24"/>
        </w:rPr>
      </w:r>
    </w:p>
    <w:p>
      <w:pPr>
        <w:pStyle w:val="Heading2"/>
        <w:rPr>
          <w:b w:val="false"/>
          <w:b w:val="false"/>
        </w:rPr>
      </w:pPr>
      <w:r>
        <w:rPr>
          <w:b w:val="false"/>
        </w:rPr>
        <w:t>ЧАСТЬ I</w:t>
      </w:r>
    </w:p>
    <w:p>
      <w:pPr>
        <w:pStyle w:val="Normal"/>
        <w:jc w:val="both"/>
        <w:rPr>
          <w:b/>
          <w:b/>
          <w:color w:val="000000"/>
          <w:sz w:val="24"/>
        </w:rPr>
      </w:pPr>
      <w:r>
        <w:rPr>
          <w:b/>
          <w:color w:val="000000"/>
          <w:sz w:val="24"/>
        </w:rPr>
      </w:r>
    </w:p>
    <w:p>
      <w:pPr>
        <w:pStyle w:val="Heading2"/>
        <w:rPr/>
      </w:pPr>
      <w:r>
        <w:rPr/>
        <w:t xml:space="preserve">ОБЗОР ОСНОВНЫХ КОНЦЕПЦИЙ </w:t>
      </w:r>
    </w:p>
    <w:p>
      <w:pPr>
        <w:pStyle w:val="Normal"/>
        <w:jc w:val="both"/>
        <w:rPr>
          <w:b/>
          <w:b/>
          <w:color w:val="000000"/>
          <w:sz w:val="24"/>
        </w:rPr>
      </w:pPr>
      <w:r>
        <w:rPr>
          <w:b/>
          <w:color w:val="000000"/>
          <w:sz w:val="24"/>
        </w:rPr>
      </w:r>
    </w:p>
    <w:p>
      <w:pPr>
        <w:pStyle w:val="Normal"/>
        <w:jc w:val="center"/>
        <w:rPr>
          <w:sz w:val="32"/>
        </w:rPr>
      </w:pPr>
      <w:r>
        <w:rPr>
          <w:b/>
          <w:color w:val="000000"/>
          <w:sz w:val="32"/>
        </w:rPr>
        <w:t>1.1. История развития психоаналитической терапии</w:t>
      </w:r>
    </w:p>
    <w:p>
      <w:pPr>
        <w:pStyle w:val="Normal"/>
        <w:jc w:val="both"/>
        <w:rPr>
          <w:color w:val="000000"/>
          <w:sz w:val="24"/>
        </w:rPr>
      </w:pPr>
      <w:r>
        <w:rPr>
          <w:color w:val="000000"/>
          <w:sz w:val="24"/>
        </w:rPr>
      </w:r>
    </w:p>
    <w:p>
      <w:pPr>
        <w:pStyle w:val="Normal"/>
        <w:ind w:firstLine="567"/>
        <w:jc w:val="both"/>
        <w:rPr>
          <w:sz w:val="24"/>
        </w:rPr>
      </w:pPr>
      <w:r>
        <w:rPr>
          <w:color w:val="000000"/>
          <w:sz w:val="24"/>
        </w:rPr>
        <w:t>Один из способов выяснить, что составляет сущность психоаналитической терапии, — бросить взгляд с высо</w:t>
        <w:softHyphen/>
        <w:t>ты птичьего полета на его историческое развитие и отметить основные этапы изменений технических проце</w:t>
        <w:softHyphen/>
        <w:t>дур и процессов лечения. После этого следует изложить краткое содержание выдающихся работ Фрейда по данным вопросам. Более детальные исследования каж</w:t>
        <w:softHyphen/>
        <w:t>дого предмета, включающие работы других авторов, будут найдены в соответствующем месте в последую</w:t>
        <w:softHyphen/>
        <w:t>щем тексте.</w:t>
      </w:r>
    </w:p>
    <w:p>
      <w:pPr>
        <w:pStyle w:val="Normal"/>
        <w:ind w:firstLine="567"/>
        <w:jc w:val="both"/>
        <w:rPr>
          <w:sz w:val="24"/>
        </w:rPr>
      </w:pPr>
      <w:r>
        <w:rPr>
          <w:color w:val="000000"/>
          <w:sz w:val="24"/>
        </w:rPr>
        <w:t>Позвольте мне определить терминологию. Я исполь</w:t>
        <w:softHyphen/>
        <w:t xml:space="preserve">зую  термин  </w:t>
      </w:r>
      <w:r>
        <w:rPr>
          <w:b/>
          <w:color w:val="000000"/>
          <w:sz w:val="24"/>
        </w:rPr>
        <w:t>«техническая  процедура»</w:t>
      </w:r>
      <w:r>
        <w:rPr>
          <w:color w:val="000000"/>
          <w:sz w:val="24"/>
        </w:rPr>
        <w:t>,    говоря  о  ком</w:t>
        <w:softHyphen/>
        <w:t>плексе  приемов, инструмента, взаимодействий,  а так</w:t>
        <w:softHyphen/>
        <w:t>же об определенных принятых на себя терапевтом или пациентом обязательствах, в целях  дальнейшего про</w:t>
        <w:softHyphen/>
        <w:t xml:space="preserve">цесса, терапевтического. Гипноз, внушение, свободная ассоциация, интерпретация — примеры технических процедур. Термин </w:t>
      </w:r>
      <w:r>
        <w:rPr>
          <w:b/>
          <w:color w:val="000000"/>
          <w:sz w:val="24"/>
        </w:rPr>
        <w:t>«терапевтический процесс»</w:t>
      </w:r>
      <w:r>
        <w:rPr>
          <w:color w:val="000000"/>
          <w:sz w:val="24"/>
        </w:rPr>
        <w:t xml:space="preserve"> исполь</w:t>
        <w:softHyphen/>
        <w:t>зуется по отношению к взаимосвязанным сериям пси</w:t>
        <w:softHyphen/>
        <w:t>хических событий, последовательности психических влияний и действий, которые имеют лечебную цель или эффект. Они обычно бывают спровоцированы путем технических процедур. Отреагирование, восстановление памяти, инсайт — терапевтические процессы (см. Е. Вибринг (1954) — похожий, но более общий подход). Техника психоанализа  не  была  обнаружена  вдруг. Она постепенно эволюировала по мере того, как Фрейд искал способы эффективной помощи невротическим па</w:t>
        <w:softHyphen/>
        <w:t>циентам. Хотя позже он и отрицал восторженность по поводу терапии, как таковой, именно излечение как цель привело его к открытию психоанализа.</w:t>
      </w:r>
    </w:p>
    <w:p>
      <w:pPr>
        <w:pStyle w:val="Normal"/>
        <w:ind w:firstLine="567"/>
        <w:jc w:val="both"/>
        <w:rPr>
          <w:sz w:val="24"/>
        </w:rPr>
      </w:pPr>
      <w:r>
        <w:rPr>
          <w:color w:val="000000"/>
          <w:sz w:val="24"/>
        </w:rPr>
        <w:t>Фрейд был проницательным клиницистом, он смог увидеть, что имеет значение в запутанных последова</w:t>
        <w:softHyphen/>
        <w:t>тельностях клинических событий, являющихся послед</w:t>
        <w:softHyphen/>
        <w:t>ствиями различных технических процедур, которые он применил. У него был также дар воображения и тео</w:t>
        <w:softHyphen/>
        <w:t>ретического осмысления, соединяя которые, он строил</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0 </w:t>
      </w:r>
      <w:r>
        <w:rPr>
          <w:sz w:val="24"/>
        </w:rPr>
        <w:t>–</w:t>
      </w:r>
    </w:p>
    <w:p>
      <w:pPr>
        <w:pStyle w:val="Normal"/>
        <w:jc w:val="both"/>
        <w:rPr>
          <w:color w:val="000000"/>
          <w:sz w:val="24"/>
        </w:rPr>
      </w:pPr>
      <w:r>
        <w:rPr>
          <w:color w:val="000000"/>
          <w:sz w:val="24"/>
        </w:rPr>
      </w:r>
    </w:p>
    <w:p>
      <w:pPr>
        <w:pStyle w:val="Normal"/>
        <w:jc w:val="both"/>
        <w:rPr/>
      </w:pPr>
      <w:r>
        <w:rPr>
          <w:color w:val="000000"/>
          <w:sz w:val="24"/>
        </w:rPr>
        <w:t>гипотезы соответствия техники клиническим проявле</w:t>
        <w:softHyphen/>
        <w:t>ниям и терапевтическим процессам. К счастью, Фрейд обладал той комбинацией темперамента и черт харак</w:t>
        <w:softHyphen/>
        <w:t>тера, которые дали ему возможность быть и завоевате</w:t>
        <w:softHyphen/>
        <w:t>лем сознания, «искателем приключений», и вниматель</w:t>
        <w:softHyphen/>
        <w:t xml:space="preserve">ным научным исследователем (Джонес, 1953, с. 348; 1955, </w:t>
      </w:r>
      <w:r>
        <w:rPr>
          <w:b/>
          <w:color w:val="000000"/>
          <w:sz w:val="24"/>
        </w:rPr>
        <w:t>Глава</w:t>
      </w:r>
      <w:r>
        <w:rPr>
          <w:color w:val="000000"/>
          <w:sz w:val="24"/>
        </w:rPr>
        <w:t xml:space="preserve"> 16). У него была уверенность в успехе и спо</w:t>
        <w:softHyphen/>
        <w:t>собность исследовать новые области мышления энергич</w:t>
        <w:softHyphen/>
        <w:t>но и творчески. Когда что-то оказывалось неверным, у не</w:t>
        <w:softHyphen/>
        <w:t xml:space="preserve">го хватало скромности изменить как технику, так и теорию. </w:t>
      </w:r>
    </w:p>
    <w:p>
      <w:pPr>
        <w:pStyle w:val="TextBodyIndent"/>
        <w:rPr/>
      </w:pPr>
      <w:r>
        <w:rPr/>
        <w:t>При внимательном чтении статей Фрейда по технике и клинике обнаруживается, что изменения в технике не были резкими или завершенными. Можно увидеть изменения в расстановке акцентов или в порядке зна</w:t>
        <w:softHyphen/>
        <w:t>чимости, отмеченном для данной процедуры или тера</w:t>
        <w:softHyphen/>
        <w:t>певтического процесса. Вместе с тем можно описать различные фазы в развитии технических процедур и в теории терапевтического процесса. Сам Фрейд кратко описал три фазы, но это было до того, как он подошел к структурной точке зрения (1914с).</w:t>
      </w:r>
    </w:p>
    <w:p>
      <w:pPr>
        <w:pStyle w:val="TextBodyIndent"/>
        <w:ind w:hanging="0"/>
        <w:rPr/>
      </w:pPr>
      <w:r>
        <w:rPr/>
      </w:r>
    </w:p>
    <w:p>
      <w:pPr>
        <w:pStyle w:val="Normal"/>
        <w:jc w:val="center"/>
        <w:rPr>
          <w:sz w:val="24"/>
        </w:rPr>
      </w:pPr>
      <w:r>
        <w:rPr>
          <w:b/>
          <w:color w:val="000000"/>
          <w:sz w:val="32"/>
        </w:rPr>
        <w:t>1.2. Изменения в технических процедурах</w:t>
      </w:r>
    </w:p>
    <w:p>
      <w:pPr>
        <w:pStyle w:val="Normal"/>
        <w:jc w:val="both"/>
        <w:rPr>
          <w:color w:val="000000"/>
          <w:sz w:val="24"/>
        </w:rPr>
      </w:pPr>
      <w:r>
        <w:rPr>
          <w:color w:val="000000"/>
          <w:sz w:val="24"/>
        </w:rPr>
      </w:r>
    </w:p>
    <w:p>
      <w:pPr>
        <w:pStyle w:val="Normal"/>
        <w:ind w:firstLine="567"/>
        <w:jc w:val="both"/>
        <w:rPr/>
      </w:pPr>
      <w:r>
        <w:rPr>
          <w:color w:val="000000"/>
          <w:sz w:val="24"/>
        </w:rPr>
        <w:t xml:space="preserve">Хотя Фрейд знал о случае Анны О. от Брейера в 1882 году и изучал гипноз у Шарко с октября 1885 по февраль   1886 гг., он ограничивался использованием общепринятых терапевтических методов    того времени, когда начинал практиковать. На протяжении почти 20 месяцев он применял электростимуляцию, водолечение, массаж и т. д. (Джонес, 1953; </w:t>
      </w:r>
      <w:r>
        <w:rPr>
          <w:b/>
          <w:color w:val="000000"/>
          <w:sz w:val="24"/>
        </w:rPr>
        <w:t>Глава</w:t>
      </w:r>
      <w:r>
        <w:rPr>
          <w:color w:val="000000"/>
          <w:sz w:val="24"/>
        </w:rPr>
        <w:t xml:space="preserve"> 12). Неудовлетворен</w:t>
        <w:softHyphen/>
        <w:t>ный результатами, он начал использовать гипноз в декаб</w:t>
        <w:softHyphen/>
        <w:t>ре 1887 г., очевидно, пытаясь подавить симптом пациента. В случае Эммы фон Н. (1889) Фрейд впервые исполь</w:t>
        <w:softHyphen/>
        <w:t>зовал гипноз в целях катарсиса. Его терапевтический подход состоял в следующем: он гипнотизировал паци</w:t>
        <w:softHyphen/>
        <w:t>ентку и приказывал ей рассказывать о происхождении каждого из ее симптомов. Он настойчиво спрашивал, что испугало ее, что вызвало рвоту   или опечалило ее, когда происходили те события и т. д. Пациентка отве</w:t>
        <w:softHyphen/>
        <w:t>чала серией воспоминаний, что сопровождалось сильным аффектам. В конце Фрейд внушал пациентке, чтобы она забыла эти воспоминания.</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11 –</w:t>
      </w:r>
    </w:p>
    <w:p>
      <w:pPr>
        <w:pStyle w:val="Normal"/>
        <w:jc w:val="center"/>
        <w:rPr>
          <w:sz w:val="24"/>
        </w:rPr>
      </w:pPr>
      <w:r>
        <w:rPr>
          <w:sz w:val="24"/>
        </w:rPr>
      </w:r>
    </w:p>
    <w:p>
      <w:pPr>
        <w:pStyle w:val="Normal"/>
        <w:ind w:firstLine="567"/>
        <w:jc w:val="both"/>
        <w:rPr>
          <w:sz w:val="24"/>
        </w:rPr>
      </w:pPr>
      <w:r>
        <w:rPr>
          <w:color w:val="000000"/>
          <w:sz w:val="24"/>
        </w:rPr>
        <w:t>К 1892 году Фрейд осознал, что его способность гипнотизировать пациентов небезгранична, и он встал перед выбором: либо отказаться от катартического ле</w:t>
        <w:softHyphen/>
        <w:t>чения, либо попытаться делать это без сомнамбуличес</w:t>
        <w:softHyphen/>
        <w:t>кой стадии (Броер и Фрейд, 1893—95, с. 108). Чтобы объяснить свой подход, он напомнил, что Бернхейм продемонстрировал, что пациентов можно заставить вспомнить события просто путем внушения (с. 109). Фрейд, следовательно, пришел к предположению, что пациенты знают все, что имеет для них патогенное значение, и вопрос только в том, чтобы заставить их со</w:t>
        <w:softHyphen/>
        <w:t>общить это. Он приказывал пациентам лечь, закрыть глаза и сконцентрироваться. Он надавливал на лоб и настойчиво говорил, что воспоминания должны появить</w:t>
        <w:softHyphen/>
        <w:t>ся (с. 270).</w:t>
      </w:r>
    </w:p>
    <w:p>
      <w:pPr>
        <w:pStyle w:val="Normal"/>
        <w:ind w:firstLine="567"/>
        <w:jc w:val="both"/>
        <w:rPr>
          <w:sz w:val="24"/>
        </w:rPr>
      </w:pPr>
      <w:r>
        <w:rPr>
          <w:color w:val="000000"/>
          <w:sz w:val="24"/>
        </w:rPr>
        <w:t>Элизабет фон Р. (1892) была первой пациенткой, ко</w:t>
        <w:softHyphen/>
        <w:t>торую Фрейд вылечил внушением в бодрствующем со</w:t>
        <w:softHyphen/>
        <w:t>стоянии. К 1896 году Фрейд отказался от гипноза</w:t>
      </w:r>
      <w:r>
        <w:rPr>
          <w:color w:val="000000"/>
          <w:sz w:val="24"/>
          <w:vertAlign w:val="superscript"/>
        </w:rPr>
        <w:t>1</w:t>
      </w:r>
      <w:r>
        <w:rPr>
          <w:color w:val="000000"/>
          <w:sz w:val="24"/>
        </w:rPr>
        <w:t>. Не совсем ясно, когда он отказался от использования вну</w:t>
        <w:softHyphen/>
        <w:t>шения как основного терапевтического инструмента. Тем не менее, к 1896 г. Фрейд уже совершенно закон</w:t>
        <w:softHyphen/>
        <w:t>чил свою работу над «Толкованием сновидений», хотя она не была опубликована до 1900 г. Вероятно, со спо</w:t>
        <w:softHyphen/>
        <w:t>собностью постигать структуру и значение сновидений возросло его умение интерпретировать их. Как следст</w:t>
        <w:softHyphen/>
        <w:t>вие этого, Фрейд получил возможность все более и бо</w:t>
        <w:softHyphen/>
        <w:t>лее полагаться на спонтанное продуцирование материа</w:t>
        <w:softHyphen/>
        <w:t>ла пациентом. Он мог использовать интерпретации и конструкции, чтобы достичь вытесненных воспоминаний.</w:t>
      </w:r>
    </w:p>
    <w:p>
      <w:pPr>
        <w:pStyle w:val="TextBodyIndent"/>
        <w:rPr/>
      </w:pPr>
      <w:r>
        <w:rPr/>
        <w:t>Точной даты открытия процедуры свободных ассо</w:t>
        <w:softHyphen/>
        <w:t>циаций нет. Вероятно, она постепенно развивалась между 1892 и 1896 годами, уверенно очищаясь от гипно</w:t>
        <w:softHyphen/>
        <w:t>за, внушения, давления и опрашивания, которые сопро</w:t>
        <w:softHyphen/>
        <w:t>вождали ее вначале (Джонес, 1953, с. 242—244). На</w:t>
        <w:softHyphen/>
        <w:t>меки на нее появились уже в 1889 г., в случае Эммы фон Н. (Брейер, Фрейд, 1893—95, с. 56). Джонес опи</w:t>
        <w:softHyphen/>
        <w:t>сывает исторический случай, когда Фрейд настойчиво расспрашивал Элизабет фон Р. и она упрекнула его в том, что он прерывает ход ее мыслей. Фрейд скромно принял этот совет, и метод свободной ассоциации сде</w:t>
        <w:softHyphen/>
        <w:t>лал гигантский шаг вперед.</w:t>
      </w:r>
    </w:p>
    <w:p>
      <w:pPr>
        <w:pStyle w:val="Normal"/>
        <w:jc w:val="both"/>
        <w:rPr>
          <w:color w:val="000000"/>
          <w:sz w:val="24"/>
        </w:rPr>
      </w:pPr>
      <w:r>
        <w:rPr>
          <w:color w:val="000000"/>
          <w:sz w:val="24"/>
        </w:rPr>
        <w:t>__________</w:t>
      </w:r>
    </w:p>
    <w:p>
      <w:pPr>
        <w:pStyle w:val="Normal"/>
        <w:jc w:val="both"/>
        <w:rPr>
          <w:color w:val="000000"/>
          <w:sz w:val="24"/>
        </w:rPr>
      </w:pPr>
      <w:r>
        <w:rPr>
          <w:color w:val="000000"/>
          <w:sz w:val="24"/>
        </w:rPr>
      </w:r>
    </w:p>
    <w:p>
      <w:pPr>
        <w:pStyle w:val="Normal"/>
        <w:ind w:firstLine="567"/>
        <w:jc w:val="both"/>
        <w:rPr/>
      </w:pPr>
      <w:r>
        <w:rPr>
          <w:color w:val="000000"/>
          <w:sz w:val="24"/>
          <w:vertAlign w:val="superscript"/>
        </w:rPr>
        <w:t>1</w:t>
      </w:r>
      <w:r>
        <w:rPr>
          <w:color w:val="000000"/>
        </w:rPr>
        <w:t xml:space="preserve"> См. комментарии «Страки. Стандарт Эдишн», 2:111.</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2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Фрейд объяснял, что при отказе от гипноза и внуше</w:t>
        <w:softHyphen/>
        <w:t>ния утрачивается возможность доступа к вытесненному материалу и, следовательно, возможность получить па</w:t>
        <w:softHyphen/>
        <w:t>тогенные воспоминания и фантазии. Свободная ассоци</w:t>
        <w:softHyphen/>
        <w:t>ация — совершенно достаточный заменитель их, позво</w:t>
        <w:softHyphen/>
        <w:t>ляющий непроизвольным мыслям пациента проявиться в терапевтической ситуации. Вот описание этого метода, сделанное Фрейдом: «Не оказывая какого-либо давле</w:t>
        <w:softHyphen/>
        <w:t>ния, аналитик предлагает пациенту лечь удобно на со</w:t>
        <w:softHyphen/>
        <w:t>фе, тогда как сам он сидит на стуле за ним, вне поля зрения пациента. Он даже не просит его закрыть глаза и избегает любых прикосновений, так же, как избега</w:t>
        <w:softHyphen/>
        <w:t>ет всяких других процедур, которые могут напомнить о гипнозе. Сеанс, следовательно, проходит как беседа меж</w:t>
        <w:softHyphen/>
        <w:t>ду двумя людьми, в равной степени бодрствующими, но один из них воздерживается от любых мускульных усилий и любых отвлекающих ощущений, которые мо</w:t>
        <w:softHyphen/>
        <w:t>гут отвлечь его внимание от его собственной умствен</w:t>
        <w:softHyphen/>
        <w:t>ной деятельности. Для овладения идеями и ассоциаци</w:t>
        <w:softHyphen/>
        <w:t>ями пациента аналитик просит «разрешить ему войти» в такое состояние, как если бы они беседовали бесцель</w:t>
        <w:softHyphen/>
        <w:t>но, бессвязно, наугад» (1904, с. 250—251). Процедура свободной ассоциации стала известна как (фундамен</w:t>
        <w:softHyphen/>
        <w:t>тальное, или основное, правило психоанализа (Фрейд, 1912а, с. 107).</w:t>
      </w:r>
    </w:p>
    <w:p>
      <w:pPr>
        <w:pStyle w:val="Normal"/>
        <w:ind w:firstLine="567"/>
        <w:jc w:val="both"/>
        <w:rPr>
          <w:color w:val="000000"/>
          <w:sz w:val="24"/>
        </w:rPr>
      </w:pPr>
      <w:r>
        <w:rPr>
          <w:color w:val="000000"/>
          <w:sz w:val="24"/>
        </w:rPr>
        <w:t>Свободная ассоциация остается основным и единст</w:t>
        <w:softHyphen/>
        <w:t>венным методом коммуникации для пациентов в ходе психоаналитического лечения. Интерпретация же оста</w:t>
        <w:softHyphen/>
        <w:t>ется основным, наиболее важным инструментом анали</w:t>
        <w:softHyphen/>
        <w:t>тика. Эти две технические процедуру придают психо</w:t>
        <w:softHyphen/>
        <w:t>аналитической терапии отличительную печать. Другие способы общения также встречаются во время курса психоаналитической терапии, но они являются не ос</w:t>
        <w:softHyphen/>
        <w:t>новными, а подготовительными, или вторичными, они не типичны для психоанализа. Этот момент будет обсуж</w:t>
        <w:softHyphen/>
        <w:t>даться в секции 1.34.</w:t>
      </w:r>
    </w:p>
    <w:p>
      <w:pPr>
        <w:pStyle w:val="Normal"/>
        <w:jc w:val="both"/>
        <w:rPr>
          <w:color w:val="000000"/>
          <w:sz w:val="24"/>
        </w:rPr>
      </w:pPr>
      <w:r>
        <w:rPr>
          <w:color w:val="000000"/>
          <w:sz w:val="24"/>
        </w:rPr>
      </w:r>
    </w:p>
    <w:p>
      <w:pPr>
        <w:pStyle w:val="Normal"/>
        <w:jc w:val="center"/>
        <w:rPr>
          <w:sz w:val="24"/>
        </w:rPr>
      </w:pPr>
      <w:r>
        <w:rPr>
          <w:b/>
          <w:color w:val="000000"/>
          <w:sz w:val="32"/>
        </w:rPr>
        <w:t>1.12.  Изменения в теории терапевтического процесса</w:t>
      </w:r>
    </w:p>
    <w:p>
      <w:pPr>
        <w:pStyle w:val="Normal"/>
        <w:jc w:val="both"/>
        <w:rPr>
          <w:color w:val="000000"/>
          <w:sz w:val="24"/>
        </w:rPr>
      </w:pPr>
      <w:r>
        <w:rPr>
          <w:color w:val="000000"/>
          <w:sz w:val="24"/>
        </w:rPr>
      </w:r>
    </w:p>
    <w:p>
      <w:pPr>
        <w:pStyle w:val="Normal"/>
        <w:ind w:firstLine="567"/>
        <w:jc w:val="both"/>
        <w:rPr>
          <w:sz w:val="24"/>
        </w:rPr>
      </w:pPr>
      <w:r>
        <w:rPr>
          <w:color w:val="000000"/>
          <w:sz w:val="24"/>
        </w:rPr>
        <w:t>Работа «Об истерии» может рассматриваться как начало психоанализа. В ней можно увидеть, как Фрейд боролся за обнаружение того, что составляет сущность терапевтического процесса при лечении истерии. Вп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атляет тот факт, что некоторые из тех явлений, которые в то время описывал Фрейд, стали основой психоана</w:t>
        <w:softHyphen/>
        <w:t>литической теории терапии. Как это характерно для Фрейда, он начал с борьбы по преодолению препятст</w:t>
        <w:softHyphen/>
        <w:t>вий его терапевтическому подходу. И только позже осознал, что эти помехи были решающими для понима</w:t>
        <w:softHyphen/>
        <w:t>ния неврозов пациентов и терапевтического процесса. Настойчивость и гибкость дали возможность Фрейду справиться со множеством препятствий, что и привело к открытию психоанализа.</w:t>
      </w:r>
    </w:p>
    <w:p>
      <w:pPr>
        <w:pStyle w:val="Normal"/>
        <w:ind w:firstLine="567"/>
        <w:jc w:val="both"/>
        <w:rPr>
          <w:sz w:val="24"/>
        </w:rPr>
      </w:pPr>
      <w:r>
        <w:rPr>
          <w:color w:val="000000"/>
          <w:sz w:val="24"/>
        </w:rPr>
        <w:t>В предварительном сообщении (1893) Брейер и Фрейд. (1893—95) утверждали, что «каждый отдельный ис</w:t>
        <w:softHyphen/>
        <w:t>терический симптом немедленно и надолго исчезает, когда мы добиваемся успеха, проливая свет на воспо</w:t>
        <w:softHyphen/>
        <w:t>минания о событии, которым тот симптом был спрово</w:t>
        <w:softHyphen/>
        <w:t>цирован, и в возбуждении сопровождающего аффекта, и когда пациент описывает то событие, как можно бо</w:t>
        <w:softHyphen/>
        <w:t>лее детально и переводит аффект в слова». Они полага</w:t>
        <w:softHyphen/>
        <w:t>ли, что только путем отреагирования пациент может достичь полного «катартического» эффекта, и, таким об</w:t>
        <w:softHyphen/>
        <w:t>разом, освободиться от истерического симптома. Эти переживания, как они утверждали, отсутствуют в па</w:t>
        <w:softHyphen/>
        <w:t>мяти пациента в нормальных условиях и могут быть получены только путем гипноза.</w:t>
      </w:r>
    </w:p>
    <w:p>
      <w:pPr>
        <w:pStyle w:val="Normal"/>
        <w:ind w:firstLine="567"/>
        <w:jc w:val="both"/>
        <w:rPr>
          <w:sz w:val="24"/>
        </w:rPr>
      </w:pPr>
      <w:r>
        <w:rPr>
          <w:color w:val="000000"/>
          <w:sz w:val="24"/>
        </w:rPr>
        <w:t>Патогенные мысли сохранились такими «свежи</w:t>
        <w:softHyphen/>
        <w:t>ми» и так аффективно заряженными, потому что они не были включены в нормальный процесс разрядки. Они имели дело с «удушенными» аффектами (с. 17). Раз</w:t>
        <w:softHyphen/>
        <w:t>рядка от «удушенных» аффектов лишила бы патоген</w:t>
        <w:softHyphen/>
        <w:t>ные воспоминания их силы, и симптомы могли бы ис</w:t>
        <w:softHyphen/>
        <w:t>чезнуть.</w:t>
      </w:r>
    </w:p>
    <w:p>
      <w:pPr>
        <w:pStyle w:val="Normal"/>
        <w:ind w:firstLine="567"/>
        <w:jc w:val="both"/>
        <w:rPr>
          <w:sz w:val="24"/>
        </w:rPr>
      </w:pPr>
      <w:r>
        <w:rPr>
          <w:color w:val="000000"/>
          <w:sz w:val="24"/>
        </w:rPr>
        <w:t>В тот период развития психоанализа процессы от</w:t>
        <w:softHyphen/>
        <w:t>реагирования и разрядки рассматривались как терапев</w:t>
        <w:softHyphen/>
        <w:t>тические процессы, причем с акцентом на отреагирова</w:t>
        <w:softHyphen/>
        <w:t>ние. Терапевт гипнотизировал пациента и пытался за</w:t>
        <w:softHyphen/>
        <w:t>ставить его вспомнить травмировавшее событие, чтобы затем пришло целительное катартическое пережива</w:t>
        <w:softHyphen/>
        <w:t>ние. У Анны О., которую Брейер лечил в 1882 году, бывали спонтанные гипнотические трансы, во время ко</w:t>
        <w:softHyphen/>
        <w:t>торых она спонтанно переживала вновь прошлые трав</w:t>
        <w:softHyphen/>
        <w:t>матические события. Когда она выходила из сомнамбу</w:t>
        <w:softHyphen/>
        <w:t>лического состояния, она чувствовала облегчение. Таким образом, опыт Анны О. проложил путь для катарт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4 </w:t>
      </w:r>
      <w:r>
        <w:rPr>
          <w:sz w:val="24"/>
        </w:rPr>
        <w:t>–</w:t>
      </w:r>
    </w:p>
    <w:p>
      <w:pPr>
        <w:pStyle w:val="Normal"/>
        <w:jc w:val="both"/>
        <w:rPr>
          <w:color w:val="000000"/>
          <w:sz w:val="24"/>
        </w:rPr>
      </w:pPr>
      <w:r>
        <w:rPr>
          <w:color w:val="000000"/>
          <w:sz w:val="24"/>
        </w:rPr>
      </w:r>
    </w:p>
    <w:p>
      <w:pPr>
        <w:pStyle w:val="TextBody"/>
        <w:rPr/>
      </w:pPr>
      <w:r>
        <w:rPr/>
        <w:t>ческой терапии. Сама она называла это «лечение разго</w:t>
        <w:softHyphen/>
        <w:t>вором» или «чисткой трудом».</w:t>
      </w:r>
    </w:p>
    <w:p>
      <w:pPr>
        <w:pStyle w:val="Normal"/>
        <w:ind w:firstLine="567"/>
        <w:jc w:val="both"/>
        <w:rPr>
          <w:sz w:val="24"/>
        </w:rPr>
      </w:pPr>
      <w:r>
        <w:rPr>
          <w:color w:val="000000"/>
          <w:sz w:val="24"/>
        </w:rPr>
        <w:t>Постепенно у Фрейда складывалось представление и о той силе в пациенте, которая противостоит лечению. Окончательно оно выкристаллизовалось в случае Эли</w:t>
        <w:softHyphen/>
        <w:t>забет фон Р., которую он не мог загипнотизировать и которая отказалась сообщить некоторые свои мысли, несмотря на то, что он настаивал (с. 154). Он пришел к заключению, что эта сила, сопротивляющаяся лечению, есть та же самая сила, которая охраняет патогенные мысли (с. 268). Цель одна — защита. «Незнание» ис</w:t>
        <w:softHyphen/>
        <w:t>терического пациента есть, фактически, нежелание знать» (с. 269—270). Задача терапевта, как считал Фрейд, состоит в том, чтобы преодолеть это сопротив</w:t>
        <w:softHyphen/>
        <w:t>ление, что он и делает, «настаивая», подталкивая, рас</w:t>
        <w:softHyphen/>
        <w:t>спрашивая, надавливая на лоб и т. д.</w:t>
      </w:r>
    </w:p>
    <w:p>
      <w:pPr>
        <w:pStyle w:val="Normal"/>
        <w:ind w:firstLine="567"/>
        <w:jc w:val="both"/>
        <w:rPr>
          <w:sz w:val="24"/>
        </w:rPr>
      </w:pPr>
      <w:r>
        <w:rPr>
          <w:color w:val="000000"/>
          <w:sz w:val="24"/>
        </w:rPr>
        <w:t>Фрейд признавал, что личное влияние врача может быть чрезвычайно значимо, и предлагал терапевту дей</w:t>
        <w:softHyphen/>
        <w:t>ствовать и как просветителю, учителю, духовному отцу (с. 282). Вместе с тем он осознавал, что при определен</w:t>
        <w:softHyphen/>
        <w:t>ных условиях отношение пациента к врачу может «рас</w:t>
        <w:softHyphen/>
        <w:t>строиться» — фактор, который превратит отношения пациент — врач в наихудшее препятствие на пути даль</w:t>
        <w:softHyphen/>
        <w:t>нейшего анализа (с. 301). Это может произойти, если пациент чувствует к себе пренебрежение, когда паци</w:t>
        <w:softHyphen/>
        <w:t>ент становится сексуально зависимым, или если паци</w:t>
        <w:softHyphen/>
        <w:t>ент испытывает недоверие к врачу, вытекающее из содер</w:t>
        <w:softHyphen/>
        <w:t>жания анализа, переносит на фигуру врача внушающие беспокойство мысли из содержания анализа (с. 302). При работе с этим следует вывести все на сознательный уровень и вернуться назад, к тому моменту в лечении, когда это возникло. Затем следует попытаться убедить пациента общаться, несмотря на эти чувства (с. 304).</w:t>
      </w:r>
    </w:p>
    <w:p>
      <w:pPr>
        <w:pStyle w:val="Normal"/>
        <w:ind w:firstLine="567"/>
        <w:jc w:val="both"/>
        <w:rPr>
          <w:sz w:val="24"/>
        </w:rPr>
      </w:pPr>
      <w:r>
        <w:rPr>
          <w:color w:val="000000"/>
          <w:sz w:val="24"/>
        </w:rPr>
        <w:t>Таким образом, Фрейд обнаружил явления сопро</w:t>
        <w:softHyphen/>
        <w:t>тивления и переноса, хотя, по существу, они им рас</w:t>
        <w:softHyphen/>
        <w:t>сматривались как помехи в работе. Главная цель бы</w:t>
        <w:softHyphen/>
        <w:t>ло — достигнуть аффективного отреагирования и вос</w:t>
        <w:softHyphen/>
        <w:t>становить травматические воспоминания. Реакции пе</w:t>
        <w:softHyphen/>
        <w:t>реноса и сопротивления должны были быть обойдены или преодолены.</w:t>
      </w:r>
    </w:p>
    <w:p>
      <w:pPr>
        <w:pStyle w:val="Normal"/>
        <w:ind w:firstLine="567"/>
        <w:jc w:val="both"/>
        <w:rPr>
          <w:sz w:val="24"/>
        </w:rPr>
      </w:pPr>
      <w:r>
        <w:rPr>
          <w:color w:val="000000"/>
          <w:sz w:val="24"/>
        </w:rPr>
        <w:t>В работе «Об истерии» Фрейд попытался сформу</w:t>
        <w:softHyphen/>
        <w:t>лировать задачи, сконцентрировать свои усилия на ин</w:t>
        <w:softHyphen/>
        <w:t>дивидуальной симптоматике пациента. Он сознавал,</w:t>
      </w:r>
    </w:p>
    <w:p>
      <w:pPr>
        <w:pStyle w:val="Normal"/>
        <w:jc w:val="both"/>
        <w:rPr>
          <w:sz w:val="24"/>
        </w:rPr>
      </w:pPr>
      <w:r>
        <w:rPr>
          <w:sz w:val="24"/>
        </w:rPr>
        <w:tab/>
      </w:r>
    </w:p>
    <w:p>
      <w:pPr>
        <w:pStyle w:val="Normal"/>
        <w:jc w:val="center"/>
        <w:rPr>
          <w:color w:val="000000"/>
          <w:sz w:val="24"/>
        </w:rPr>
      </w:pPr>
      <w:r>
        <w:rPr>
          <w:sz w:val="24"/>
        </w:rPr>
        <w:t xml:space="preserve">– </w:t>
      </w:r>
      <w:r>
        <w:rPr>
          <w:color w:val="000000"/>
          <w:sz w:val="24"/>
        </w:rPr>
        <w:t xml:space="preserve">1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то эта форма терапии — симптоматическая, а не казуальная (р. 262). В случае Доры, который был опубли</w:t>
        <w:softHyphen/>
        <w:t>кован в 1900, хотя написан в 1901 г., Фрейд констати</w:t>
        <w:softHyphen/>
        <w:t>ровал, что психоаналитическая техника полностью ре</w:t>
        <w:softHyphen/>
        <w:t>волюционизирована (1903, р. 12). Он более не старался прояснить каждый симптом, один за другим. Он нашел, что этот метод совершенно неадекватен в случае комп</w:t>
        <w:softHyphen/>
        <w:t>лексного невроза. Теперь Фрейд предлагал пациенту самому подобрать субъективный материал к сеансу, а сам начинал работу с подсознательными мыслями па</w:t>
        <w:softHyphen/>
        <w:t>циента, которые проявлялись в данный момент.</w:t>
      </w:r>
    </w:p>
    <w:p>
      <w:pPr>
        <w:pStyle w:val="Normal"/>
        <w:ind w:firstLine="567"/>
        <w:jc w:val="both"/>
        <w:rPr>
          <w:sz w:val="24"/>
        </w:rPr>
      </w:pPr>
      <w:r>
        <w:rPr>
          <w:color w:val="000000"/>
          <w:sz w:val="24"/>
        </w:rPr>
        <w:t>Очевидно, Фрейд осознавал, что терапевтический процесс в виде одной единственной операции не может быть эффективным, так как невротические симптомы име</w:t>
        <w:softHyphen/>
        <w:t>ют множественные причины. Хотя он уже пришел к прин</w:t>
        <w:softHyphen/>
        <w:t>ципу переопределенности в работе «Об истерии» (с. 173—174), он точно сформулировал свое мнение по этому вопросу в статье «Психоаналитическая проце</w:t>
        <w:softHyphen/>
        <w:t>дура по Фрейду», опубликованной в 1904 г. В этом эссе он утверждал, что изменения в технике от гипноза и внушения к свободной ассоциации дали возможность получить новые данные и «в конечном счете неизбежно повлекли за собой отличную, хотя и не противоречащую, концепцию терапевтического процесса» (с. 250). Гип</w:t>
        <w:softHyphen/>
        <w:t>ноз и внушение маскируют сопротивление и мешают выявить психические силы пациента. Избежав сопротив</w:t>
        <w:softHyphen/>
        <w:t>ления, можно получить лишь неполную информацию и достичь временного терапевтического успеха. Терапевти</w:t>
        <w:softHyphen/>
        <w:t>ческая задача состоит в преодолении сопротивления, уничтожения репрессирующего давления, и тогда провал в памяти будет заполнен.</w:t>
      </w:r>
    </w:p>
    <w:p>
      <w:pPr>
        <w:pStyle w:val="Normal"/>
        <w:ind w:firstLine="567"/>
        <w:jc w:val="both"/>
        <w:rPr>
          <w:sz w:val="24"/>
        </w:rPr>
      </w:pPr>
      <w:r>
        <w:rPr>
          <w:color w:val="000000"/>
          <w:sz w:val="24"/>
        </w:rPr>
        <w:t>Я полагаю, что здесь мы видим сдвиг в теории те</w:t>
        <w:softHyphen/>
        <w:t>рапевтического процесса от доминирующей важности отреагирования к преодолению амнезии. Это не противо</w:t>
        <w:softHyphen/>
        <w:t>речит тому факту, что отреагирование имеет терапевти</w:t>
        <w:softHyphen/>
        <w:t>ческий эффект. Сняв эмоциональное напряжение, паци</w:t>
        <w:softHyphen/>
        <w:t>ент обычно испытывает временное чувство облегчения. Более того, катарсис ценен тем, что снижает аффектив</w:t>
        <w:softHyphen/>
        <w:t>ную напряженность, что благоприятно сказывается на последующей терапии. Весьма важен тот факт, что вер</w:t>
        <w:softHyphen/>
        <w:t>бализация, сопровождающая разрядку эмоций и по</w:t>
        <w:softHyphen/>
        <w:t>буждений, дает возможность исследовать их более чет</w:t>
        <w:softHyphen/>
        <w:t>ко. Но катарсис не является более конечной целью т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апии. Я полагаю, что это как раз то, о чем Фрейд упо</w:t>
        <w:softHyphen/>
        <w:t>минал, говоря  об «отличном, но не противоречащем утверждении».</w:t>
      </w:r>
    </w:p>
    <w:p>
      <w:pPr>
        <w:pStyle w:val="Normal"/>
        <w:ind w:firstLine="567"/>
        <w:jc w:val="both"/>
        <w:rPr/>
      </w:pPr>
      <w:r>
        <w:rPr>
          <w:color w:val="000000"/>
          <w:sz w:val="24"/>
        </w:rPr>
        <w:t>Новое ударение было теперь сделано на бессозна</w:t>
        <w:softHyphen/>
        <w:t>тельном устранении амнезии, восстановлении памяти. Сопротивление стало краеугольным камнем психоаналитической теории, было соотнесено с теми силами, ко</w:t>
        <w:softHyphen/>
        <w:t>торые вызывают репрессию. Аналитик использует ин</w:t>
        <w:softHyphen/>
        <w:t xml:space="preserve">терпретацию для того, чтобы сломить сопротивление. </w:t>
      </w:r>
    </w:p>
    <w:p>
      <w:pPr>
        <w:pStyle w:val="Normal"/>
        <w:ind w:firstLine="567"/>
        <w:jc w:val="both"/>
        <w:rPr>
          <w:sz w:val="24"/>
        </w:rPr>
      </w:pPr>
      <w:r>
        <w:rPr>
          <w:color w:val="000000"/>
          <w:sz w:val="24"/>
        </w:rPr>
        <w:t>В случае Доры (1905а) Фрейд впервые подчеркнул решающую роль переноса. «Перенос, которому, кажется, предписано быть самой большой помехой психоанализу, становится его наиболее могучим союзником, если каж</w:t>
        <w:softHyphen/>
        <w:t>дый раз его присутствие может быть определено и объ</w:t>
        <w:softHyphen/>
        <w:t>яснено пациенту» (р. 117). В постскриптуме к этому случаю Фрейд описывает случай, когда пациент внезап</w:t>
        <w:softHyphen/>
        <w:t>но прекратил лечение потому, что ему не удалось про</w:t>
        <w:softHyphen/>
        <w:t>анализировать множественные элементы переноса, кото</w:t>
        <w:softHyphen/>
        <w:t>рые докучали при лечении.</w:t>
      </w:r>
    </w:p>
    <w:p>
      <w:pPr>
        <w:pStyle w:val="Normal"/>
        <w:ind w:firstLine="567"/>
        <w:jc w:val="both"/>
        <w:rPr>
          <w:sz w:val="24"/>
        </w:rPr>
      </w:pPr>
      <w:r>
        <w:rPr>
          <w:color w:val="000000"/>
          <w:sz w:val="24"/>
        </w:rPr>
        <w:t>В работе «Динамики переноса» (1912а) он описыва</w:t>
        <w:softHyphen/>
        <w:t>ет связь между переносом и сопротивлением, позитив</w:t>
        <w:softHyphen/>
        <w:t>ный и негативный перенос и амбивалентность реакций переноса. Часть одного раздела заслуживает быть про</w:t>
        <w:softHyphen/>
        <w:t>цитированной, так как в ней отчетливо видна новая те</w:t>
        <w:softHyphen/>
        <w:t>рапевтическая ориентация Фрейда. «Борьба между вра</w:t>
        <w:softHyphen/>
        <w:t>чом и пациентом, между интеллектом и инстинктивной жизнью, между пониманием и стремлением действо</w:t>
        <w:softHyphen/>
        <w:t>вать проявляется почти исключительно в явлении пере</w:t>
        <w:softHyphen/>
        <w:t>носа. На этом поле битвы должна быть победа — побе</w:t>
        <w:softHyphen/>
        <w:t>да, чье выражение — перманентное излечение невроза. Не подлежит сомнению, что контроль за явлениями пе</w:t>
        <w:softHyphen/>
        <w:t>реноса связан для психоаналитика с большими труд</w:t>
        <w:softHyphen/>
        <w:t>ностями. Но не следует забывать, что такой контроль оказывает неоценимую услугу, делая скрытые и за</w:t>
        <w:softHyphen/>
        <w:t>бытые эротические побуждения непосредственными и явными. К счастью, в то время, когда все это было сде</w:t>
        <w:softHyphen/>
        <w:t>лано и сказано, уже невозможно было судить заочно и сжигать портреты» (р. 103).</w:t>
      </w:r>
    </w:p>
    <w:p>
      <w:pPr>
        <w:pStyle w:val="Normal"/>
        <w:ind w:firstLine="567"/>
        <w:jc w:val="both"/>
        <w:rPr>
          <w:sz w:val="24"/>
        </w:rPr>
      </w:pPr>
      <w:r>
        <w:rPr>
          <w:color w:val="000000"/>
          <w:sz w:val="24"/>
        </w:rPr>
        <w:t>С 1912 года и далее последовательный анализ пере</w:t>
        <w:softHyphen/>
        <w:t>носа и сопротивления стал центральным элементом те</w:t>
        <w:softHyphen/>
        <w:t>рапевтического процесса. Позже, в том же году, Фрейд предостерегал против «удовольствий переноса» и убеж</w:t>
        <w:softHyphen/>
        <w:t>дал, что психоаналитик должен быть непроницаем, как</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зеркало для пациента, и должен сохранять свою аноним</w:t>
        <w:softHyphen/>
        <w:t>ность (19126, с. 118). В своей работе «Воспоминание, повторение и тщательная проработка» (1914с), Фрейд описывает особо, как вести себя по отношению к пере</w:t>
        <w:softHyphen/>
        <w:t>носу и сопротивлению, и связывает это с навязчивым повторением. Он использует термин «невроз переноса» для обозначения того, что во время психоанализа па</w:t>
        <w:softHyphen/>
        <w:t>циент замещает свой обычный невроз этим неврозом, вовлекая аналитика. Этот вопрос подробно рассматри</w:t>
        <w:softHyphen/>
        <w:t xml:space="preserve">вается в главе </w:t>
      </w:r>
      <w:r>
        <w:rPr>
          <w:color w:val="000000"/>
          <w:sz w:val="24"/>
          <w:lang w:val="en-US"/>
        </w:rPr>
        <w:t>XXIII</w:t>
      </w:r>
      <w:r>
        <w:rPr>
          <w:color w:val="000000"/>
          <w:sz w:val="24"/>
        </w:rPr>
        <w:t xml:space="preserve"> в «Лекциях по введению» (1916— 17, с. 454—455).</w:t>
      </w:r>
    </w:p>
    <w:p>
      <w:pPr>
        <w:pStyle w:val="Normal"/>
        <w:ind w:firstLine="567"/>
        <w:jc w:val="both"/>
        <w:rPr>
          <w:sz w:val="24"/>
        </w:rPr>
      </w:pPr>
      <w:r>
        <w:rPr>
          <w:color w:val="000000"/>
          <w:sz w:val="24"/>
        </w:rPr>
        <w:t>Кое-что новое было добавлено к дискуссии по тера</w:t>
        <w:softHyphen/>
        <w:t>певтическим процессам в той части, где Фрейд отмеча</w:t>
        <w:softHyphen/>
        <w:t>ет, что перестройка Эго становится возможной при ана</w:t>
        <w:softHyphen/>
        <w:t>лизировании переноса (р. 455). Он утверждал, что при интерпретации неосознанное переходит в осознанное и увеличивает Эго за счет подсознательного. В работе «Эго и Ид» Фрейд выразил эту мысль очень сжато. «Психоанализ — инструмент, дающий возможность Эго достичь, добиваться прогрессирующей победы над Ид» (с. 56). В 1933 г., Фрейд писал, что в психоанализе ос</w:t>
        <w:softHyphen/>
        <w:t>новные усилия направлены на то, чтобы «усилить Эго, сделать его более независимым от Суперэго, расширить сферу действия перцепции и укрепить его организацию так, чтобы оно могло присвоить свежую порцию Ид. Где было Ид, там будет Эго» (с. 80). И снова в работе «Анализ конечный и бесконечный» (1973а) Фрейд утверждает: «Дело анализа — обеспечивать, насколько это возможно, хорошие условия для функционирования Эго, только в этом случае он выполнит свою задачу» (с. 250).</w:t>
      </w:r>
    </w:p>
    <w:p>
      <w:pPr>
        <w:pStyle w:val="Normal"/>
        <w:ind w:firstLine="567"/>
        <w:jc w:val="both"/>
        <w:rPr>
          <w:sz w:val="24"/>
        </w:rPr>
      </w:pPr>
      <w:r>
        <w:rPr>
          <w:color w:val="000000"/>
          <w:sz w:val="24"/>
        </w:rPr>
        <w:t>Обозревая историческое развитие исторических про</w:t>
        <w:softHyphen/>
        <w:t>цедур и процессов психоаналитической терапии, можно заметить, что гипноз был оставлен, но все остальные элементы терапевтической иерархии сохранились, хотя и в весьма отличной роли (Лоевальд, 1955). Внушение не используется для получения воспоминаний и не явля</w:t>
        <w:softHyphen/>
        <w:t>ется более главным терапевтическим приемом психо</w:t>
        <w:softHyphen/>
        <w:t>анализа. Оно может быть применено как временная вспомогательная мера, необходимость которой, в конеч</w:t>
        <w:softHyphen/>
        <w:t>ном счете, будет проанализирована (это будет обсуж</w:t>
        <w:softHyphen/>
        <w:t>даться в секции 1.34).</w:t>
      </w:r>
    </w:p>
    <w:p>
      <w:pPr>
        <w:pStyle w:val="Normal"/>
        <w:ind w:firstLine="567"/>
        <w:jc w:val="both"/>
        <w:rPr>
          <w:sz w:val="24"/>
        </w:rPr>
      </w:pPr>
      <w:r>
        <w:rPr>
          <w:color w:val="000000"/>
          <w:sz w:val="24"/>
        </w:rPr>
        <w:t>Отреагирование более не рассматривается как те-</w:t>
      </w:r>
    </w:p>
    <w:p>
      <w:pPr>
        <w:pStyle w:val="Normal"/>
        <w:ind w:hanging="142"/>
        <w:jc w:val="both"/>
        <w:rPr>
          <w:color w:val="000000"/>
          <w:sz w:val="24"/>
        </w:rPr>
      </w:pPr>
      <w:r>
        <w:rPr>
          <w:color w:val="000000"/>
          <w:sz w:val="24"/>
        </w:rPr>
      </w:r>
    </w:p>
    <w:p>
      <w:pPr>
        <w:pStyle w:val="Normal"/>
        <w:ind w:hanging="142"/>
        <w:jc w:val="center"/>
        <w:rPr>
          <w:color w:val="000000"/>
          <w:sz w:val="24"/>
        </w:rPr>
      </w:pPr>
      <w:r>
        <w:rPr>
          <w:sz w:val="24"/>
        </w:rPr>
        <w:t xml:space="preserve">– </w:t>
      </w:r>
      <w:r>
        <w:rPr>
          <w:color w:val="000000"/>
          <w:sz w:val="24"/>
        </w:rPr>
        <w:t xml:space="preserve">18 </w:t>
      </w:r>
      <w:r>
        <w:rPr>
          <w:sz w:val="24"/>
        </w:rPr>
        <w:t>–</w:t>
      </w:r>
    </w:p>
    <w:p>
      <w:pPr>
        <w:pStyle w:val="Normal"/>
        <w:ind w:hanging="142"/>
        <w:jc w:val="both"/>
        <w:rPr>
          <w:color w:val="000000"/>
          <w:sz w:val="24"/>
        </w:rPr>
      </w:pPr>
      <w:r>
        <w:rPr>
          <w:color w:val="000000"/>
          <w:sz w:val="24"/>
        </w:rPr>
      </w:r>
    </w:p>
    <w:p>
      <w:pPr>
        <w:pStyle w:val="TextBody"/>
        <w:rPr/>
      </w:pPr>
      <w:r>
        <w:rPr/>
        <w:t>рапевтическая цель, оно ценно в другом плане. Анали</w:t>
        <w:softHyphen/>
        <w:t>тик по-прежнему пытается выйти за пределы созна</w:t>
        <w:softHyphen/>
        <w:t>тельного, но теперь он использует свободную ассоциа</w:t>
        <w:softHyphen/>
        <w:t>цию, анализ сновидений и интерпретацию. Главное по</w:t>
        <w:softHyphen/>
        <w:t>ле деятельности для аналитической работы — это об</w:t>
        <w:softHyphen/>
        <w:t>ласть переноса и сопротивления. Мы надеемся сделать неосознанное осознанным, вернуть вытесненные воспо</w:t>
        <w:softHyphen/>
        <w:t>минания, преодолеть инфантильную амнезию. Но даже и это не концептуализировано более как единственная цель. Единственной целью психоанализа является уве</w:t>
        <w:softHyphen/>
        <w:t>личение относительной силы Эго по отношению к Суперэго, Ид и внешнему миру.</w:t>
      </w:r>
    </w:p>
    <w:p>
      <w:pPr>
        <w:pStyle w:val="Normal"/>
        <w:jc w:val="center"/>
        <w:rPr>
          <w:sz w:val="24"/>
        </w:rPr>
      </w:pPr>
      <w:r>
        <w:rPr>
          <w:b/>
          <w:color w:val="000000"/>
          <w:sz w:val="32"/>
        </w:rPr>
        <w:t>1.2. Теоретические основы техники</w:t>
      </w:r>
    </w:p>
    <w:p>
      <w:pPr>
        <w:pStyle w:val="Normal"/>
        <w:jc w:val="both"/>
        <w:rPr>
          <w:color w:val="000000"/>
          <w:sz w:val="24"/>
        </w:rPr>
      </w:pPr>
      <w:r>
        <w:rPr>
          <w:color w:val="000000"/>
          <w:sz w:val="24"/>
        </w:rPr>
      </w:r>
    </w:p>
    <w:p>
      <w:pPr>
        <w:pStyle w:val="Normal"/>
        <w:jc w:val="center"/>
        <w:rPr>
          <w:sz w:val="24"/>
        </w:rPr>
      </w:pPr>
      <w:r>
        <w:rPr>
          <w:b/>
          <w:color w:val="000000"/>
          <w:sz w:val="32"/>
        </w:rPr>
        <w:t>1.21. Связь между теорией и практикой</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режде чем мы могли бы перейти к более полному и систематичному рассмотрению терапевтических про</w:t>
        <w:softHyphen/>
        <w:t>цедур и процессов, было бы неплохо сделать краткий обзор некоторых основных теоретических концепций психоанализа. Между теорией и практикой существует реципрокная связь. Клинические открытия могут при</w:t>
        <w:softHyphen/>
        <w:t>вести к новым теоретическим формулировкам, которые, в свою очередь, могут так повлиять на восприятие и технику аналитика, что станет возможным получение новых клинических инсайтов. Обратное также верно. Ошибочная техника может привести к искажению клинических данных, которые, в свою очередь, могут лечь в основу ошибочных теоретических построений. Всякий раз, когда недостаточна интеграция между те</w:t>
        <w:softHyphen/>
        <w:t>орией и техникой, страдают оба аспекта (Хартманн, 1951, с. 143). Например, с сопротивлением можно иметь дело более эффективно, если знать многочисленные функции сопротивления, его связь с защитами в общем, его цель в каждом конкретном случае.</w:t>
      </w:r>
    </w:p>
    <w:p>
      <w:pPr>
        <w:pStyle w:val="Normal"/>
        <w:ind w:firstLine="567"/>
        <w:jc w:val="both"/>
        <w:rPr>
          <w:sz w:val="24"/>
        </w:rPr>
      </w:pPr>
      <w:r>
        <w:rPr>
          <w:color w:val="000000"/>
          <w:sz w:val="24"/>
        </w:rPr>
        <w:t>Есть аналитики, имеющие тенденцию изолировать свои практические знания от теоретических. Некоторые делают это, пассивно следуя за пациентом до тех пор, пока какой-нибудь фрагмент материала не становится понятным, и затем без дальнейшей проработки сооб</w:t>
        <w:softHyphen/>
        <w:t>щают его пациенту. Они неправильно употребляют то положение, что бессознательное самого аналитика, ег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9 </w:t>
      </w:r>
      <w:r>
        <w:rPr>
          <w:sz w:val="24"/>
        </w:rPr>
        <w:t>–</w:t>
      </w:r>
    </w:p>
    <w:p>
      <w:pPr>
        <w:pStyle w:val="Normal"/>
        <w:jc w:val="both"/>
        <w:rPr>
          <w:color w:val="000000"/>
          <w:sz w:val="24"/>
        </w:rPr>
      </w:pPr>
      <w:r>
        <w:rPr>
          <w:color w:val="000000"/>
          <w:sz w:val="24"/>
        </w:rPr>
      </w:r>
    </w:p>
    <w:p>
      <w:pPr>
        <w:pStyle w:val="TextBody"/>
        <w:rPr/>
      </w:pPr>
      <w:r>
        <w:rPr/>
        <w:t>эмпатия являются наиболее важными инструментами терапии, они игнорируют необходимость проделывать некоторую интеллектуальную работу над получаемыми данными. Как следствие этого, у них нет целостного мнения о пациенте, нет реконструкций более крупных частей жизни пациента, есть лишь коллекция инсайтов. Заблуждения в другом направлении равно опасны, есть аналитики, которые слишком поспешно формулируют теории на основе скудных клинических данных. Для них анализ становится состязанием ума, или неким ин</w:t>
        <w:softHyphen/>
        <w:t>теллектуальным упражнением. Такие аналитики избе</w:t>
        <w:softHyphen/>
        <w:t>гают инстинктивных или эмоциональных затруднений, возникающих при работе с пациентами, они отказыва</w:t>
        <w:softHyphen/>
        <w:t>ются от интуиции и эмпатии и становятся сборщиками данных или интерпретационными автоматами.</w:t>
      </w:r>
    </w:p>
    <w:p>
      <w:pPr>
        <w:pStyle w:val="Normal"/>
        <w:ind w:firstLine="567"/>
        <w:jc w:val="both"/>
        <w:rPr>
          <w:sz w:val="24"/>
        </w:rPr>
      </w:pPr>
      <w:r>
        <w:rPr>
          <w:color w:val="000000"/>
          <w:sz w:val="24"/>
        </w:rPr>
        <w:t>Психоаналитическая терапия предъявляет к анали</w:t>
        <w:softHyphen/>
        <w:t>тику очень противоречивые требования. Он должен вслушиваться в материал своего пациента, высвобож</w:t>
        <w:softHyphen/>
        <w:t>дая свои собственные ассоциативные фантазии и вос</w:t>
        <w:softHyphen/>
        <w:t>поминания; более того, он должен тщательно исследо</w:t>
        <w:softHyphen/>
        <w:t>вать и осмыслить приобретенные инсайты до того, как они будут переданы пациенту (Ференци, 1919а, с. 189). Способность расположить пациента к свободному ассо</w:t>
        <w:softHyphen/>
        <w:t>циированию приобретается аналитиком из опыта (при успешном анализировании). Для того же, чтобы эффек</w:t>
        <w:softHyphen/>
        <w:t>тивно использовать чьи-либо теоретические знания на практике, ими нужно интеллектуально овладеть; они, кроме того, должны быть приемлемы сами по себе, не скрываясь за клиническим мастерством. Для того чтобы работа аналитика оставалась научной, необходимо, что</w:t>
        <w:softHyphen/>
        <w:t>бы он имел способность использовать эмпатию и инту</w:t>
        <w:softHyphen/>
        <w:t>ицию, с одной стороны, и свои теоретические познания — с другой (Феничел, 1941, с. 1—5; Кохут, 1959).</w:t>
      </w:r>
    </w:p>
    <w:p>
      <w:pPr>
        <w:pStyle w:val="Normal"/>
        <w:ind w:firstLine="567"/>
        <w:jc w:val="both"/>
        <w:rPr>
          <w:sz w:val="24"/>
        </w:rPr>
      </w:pPr>
      <w:r>
        <w:rPr>
          <w:color w:val="000000"/>
          <w:sz w:val="24"/>
        </w:rPr>
        <w:t>В первые годы развития психоанализа большая до</w:t>
        <w:softHyphen/>
        <w:t>ля успеха в продвижении вперед была обусловлена кли</w:t>
        <w:softHyphen/>
        <w:t>ническими открытиями. В последние же годы перевес, кажется, образовался на стороне техники. Когда Фрейд открыл решающую важность систематического анали</w:t>
        <w:softHyphen/>
        <w:t>зирования сопротивления пациентов, он почти на двад</w:t>
        <w:softHyphen/>
        <w:t>цать лет опередил открытие сопричастности Эго к этой процедуре. Сегодня мы, по-видимому, знаем гораздо больше о функционировании Эго, чем в состоянии ис</w:t>
        <w:softHyphen/>
        <w:t>пользовать непосредственно в нашей технике (Хартманн,</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0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1951). Но я полагаю, что наша величайшая надежда на прогресс техники лежит в лучшей интеграции кли</w:t>
        <w:softHyphen/>
        <w:t>нических, теоретических и технических знаний.</w:t>
      </w:r>
    </w:p>
    <w:p>
      <w:pPr>
        <w:pStyle w:val="Normal"/>
        <w:jc w:val="both"/>
        <w:rPr>
          <w:color w:val="000000"/>
          <w:sz w:val="24"/>
        </w:rPr>
      </w:pPr>
      <w:r>
        <w:rPr>
          <w:color w:val="000000"/>
          <w:sz w:val="24"/>
        </w:rPr>
      </w:r>
    </w:p>
    <w:p>
      <w:pPr>
        <w:pStyle w:val="Normal"/>
        <w:jc w:val="center"/>
        <w:rPr>
          <w:sz w:val="24"/>
        </w:rPr>
      </w:pPr>
      <w:r>
        <w:rPr>
          <w:b/>
          <w:color w:val="000000"/>
          <w:sz w:val="32"/>
        </w:rPr>
        <w:t>1.22. Психоаналитическая теория невроз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Теория и техника психоанализа базируются, в основ</w:t>
        <w:softHyphen/>
        <w:t>ном, на клинических данных, полученных при изучении неврозов. Хотя в последние годы наметилась тенденция расширять рамки психоаналитических исследований, включая нормальную психологию, психозы, социологи</w:t>
        <w:softHyphen/>
        <w:t>ческие и исторические проблемы, наши знания в этих областях не прогрессировали так далеко, как наше по</w:t>
        <w:softHyphen/>
        <w:t>нимание неврозов (А. Фрейд, 1954а; Стоун, 1954б). Кли</w:t>
        <w:softHyphen/>
        <w:t>нические данные по неврозам все еще снабжают нас наиболее достоверным материалом для формулирова</w:t>
        <w:softHyphen/>
        <w:t>ния психоаналитической теории. Для того чтобы понять теорию психоаналитической техники, читателю необхо</w:t>
        <w:softHyphen/>
        <w:t>димо иметь определенные знания о психоаналитической теории невроза. «Лекции по введению» (1916—17) Фрейда и работы Пунберга (1932), Феничела (1945а), Уайлдера (I960) — великолепные источники для этого. Здесь же я только намечу основные моменты, которые я считаю наиболее важными теоретическими посылками для понимания техники.</w:t>
      </w:r>
    </w:p>
    <w:p>
      <w:pPr>
        <w:pStyle w:val="Normal"/>
        <w:ind w:firstLine="567"/>
        <w:jc w:val="both"/>
        <w:rPr>
          <w:color w:val="000000"/>
          <w:sz w:val="24"/>
        </w:rPr>
      </w:pPr>
      <w:r>
        <w:rPr>
          <w:color w:val="000000"/>
          <w:sz w:val="24"/>
        </w:rPr>
        <w:t>Психоанализ утверждает, что психоневрозы базиру</w:t>
        <w:softHyphen/>
        <w:t>ются на невротическом конфликте. Конфликт ведет к обструкции разрядки инстинктивных побуждений, что кончается состоянием «будь я проклят». Эго становится все менее способным справляться с усиливающимися напряжениями и, в конце концов, оказывается подавлено. Непроизвольные разрядки в клинике проявляются как симптомы психоневроза. Термин «невротический кон</w:t>
        <w:softHyphen/>
        <w:t xml:space="preserve">фликт» используется в единственном числе, хотя всегда имеется более чем один важный конфликт. Привычка и условность заставляют нас говорить о единственном конфликте (Колби, 1951, с. 6). Невротический конфликт — это </w:t>
      </w:r>
      <w:r>
        <w:rPr>
          <w:b/>
          <w:color w:val="000000"/>
          <w:sz w:val="24"/>
        </w:rPr>
        <w:t xml:space="preserve">бессознательный </w:t>
      </w:r>
      <w:r>
        <w:rPr>
          <w:color w:val="000000"/>
          <w:sz w:val="24"/>
        </w:rPr>
        <w:t>конфликт между побуждением Ид, стремящегося к раз</w:t>
        <w:softHyphen/>
        <w:t>рядке, и защитой Эго, отвращающей непосредственную разрядку или доступ к сознанию. Временами клиничес</w:t>
        <w:softHyphen/>
        <w:t>кий материал свидетельствует о конфликте между двумя инстинктивными потребностями, например, гетеросексу-</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льная активность может быть использована для пред</w:t>
        <w:softHyphen/>
        <w:t>отвращения гомосексуальных желаний. Анализ пока</w:t>
        <w:softHyphen/>
        <w:t>жет, что может быть использовано в таком случае, как гетеросексуальная активность для целей защиты, чтобы избежать болезненных ощущений вины и стыда. Гете</w:t>
        <w:softHyphen/>
        <w:t>росексуальность в данном примере выполняет требова</w:t>
        <w:softHyphen/>
        <w:t>ния Эго и находится в оппозиции запретному инстинк</w:t>
        <w:softHyphen/>
        <w:t>тивному побуждению, гомосексуальности. Следователь</w:t>
        <w:softHyphen/>
        <w:t>но, формулировка, что невротический конфликт есть нев</w:t>
        <w:softHyphen/>
        <w:t>ротический конфликт между Ид и Эго, остается, по-прежнему, в силе.</w:t>
      </w:r>
    </w:p>
    <w:p>
      <w:pPr>
        <w:pStyle w:val="Normal"/>
        <w:ind w:firstLine="567"/>
        <w:jc w:val="both"/>
        <w:rPr>
          <w:sz w:val="24"/>
        </w:rPr>
      </w:pPr>
      <w:r>
        <w:rPr>
          <w:color w:val="000000"/>
          <w:sz w:val="24"/>
        </w:rPr>
        <w:t>Внешний мир также играет важную роль в форми</w:t>
        <w:softHyphen/>
        <w:t>ровании невроза, но и здесь конфликт должен быть оп</w:t>
        <w:softHyphen/>
        <w:t>ределен как внутренний конфликт между Эго и Ид, ре</w:t>
        <w:softHyphen/>
        <w:t>зультатом чего является невротический конфликт. Внеш</w:t>
        <w:softHyphen/>
        <w:t>ний мир может вызвать инстинктивные искушения и ситуации, от которых, видимо, следует уклониться, так как они несут с собой опасность какого-то наказания. В результате мы будем иметь дело с невротическим кон</w:t>
        <w:softHyphen/>
        <w:t>фликтом, если инстинктивные искушения или опасность будут заблокированы от сознания. Конфликт с внешней реальностью становится, таким образом, конфликтом между Ид и Эго.</w:t>
      </w:r>
    </w:p>
    <w:p>
      <w:pPr>
        <w:pStyle w:val="Normal"/>
        <w:ind w:firstLine="567"/>
        <w:jc w:val="both"/>
        <w:rPr>
          <w:sz w:val="24"/>
        </w:rPr>
      </w:pPr>
      <w:r>
        <w:rPr>
          <w:color w:val="000000"/>
          <w:sz w:val="24"/>
        </w:rPr>
        <w:t>Суперэго играет более сложную роль в невротичес</w:t>
        <w:softHyphen/>
        <w:t>ком конфликте. Оно может войти в конфликт на стороне Эго или Ид, или на стороне и того, и другого. Супер</w:t>
        <w:softHyphen/>
        <w:t>эго — это та инстанция, которая делает инстинктивное побуждение запретным для Эго. Именно Суперэго за</w:t>
        <w:softHyphen/>
        <w:t>ставляет Эго чувствовать себя виноватым даже за сим</w:t>
        <w:softHyphen/>
        <w:t>волическую и искаженную разрядку, поэтому сознатель</w:t>
        <w:softHyphen/>
        <w:t>но она ощущается весьма болезненно. Суперэго также может войти в невротический конфликт, став регрессив</w:t>
        <w:softHyphen/>
        <w:t>но реинстинктуализированным, из-за чего возникает тенденция укорять себя. Пациент, подавленный виной, может быть затем загнан в ситуацию, вновь и вновь заканчивающуюся болью. Все части психического аппа</w:t>
        <w:softHyphen/>
        <w:t>рата участвуют в формировании невротического симп</w:t>
        <w:softHyphen/>
        <w:t xml:space="preserve">тома (см. Феничел, 1941, </w:t>
      </w:r>
      <w:r>
        <w:rPr>
          <w:b/>
          <w:color w:val="000000"/>
          <w:sz w:val="24"/>
        </w:rPr>
        <w:t xml:space="preserve">Глава </w:t>
      </w:r>
      <w:r>
        <w:rPr>
          <w:color w:val="000000"/>
          <w:sz w:val="24"/>
          <w:lang w:val="en-US"/>
        </w:rPr>
        <w:t>II</w:t>
      </w:r>
      <w:r>
        <w:rPr>
          <w:color w:val="000000"/>
          <w:sz w:val="24"/>
        </w:rPr>
        <w:t xml:space="preserve">; 1945а, </w:t>
      </w:r>
      <w:r>
        <w:rPr>
          <w:b/>
          <w:color w:val="000000"/>
          <w:sz w:val="24"/>
        </w:rPr>
        <w:t xml:space="preserve">Глава </w:t>
      </w:r>
      <w:r>
        <w:rPr>
          <w:color w:val="000000"/>
          <w:sz w:val="24"/>
          <w:lang w:val="en-US"/>
        </w:rPr>
        <w:t>VII</w:t>
      </w:r>
      <w:r>
        <w:rPr>
          <w:color w:val="000000"/>
          <w:sz w:val="24"/>
        </w:rPr>
        <w:t xml:space="preserve">, </w:t>
      </w:r>
      <w:r>
        <w:rPr>
          <w:color w:val="000000"/>
          <w:sz w:val="24"/>
          <w:lang w:val="en-US"/>
        </w:rPr>
        <w:t>VIII</w:t>
      </w:r>
      <w:r>
        <w:rPr>
          <w:color w:val="000000"/>
          <w:sz w:val="24"/>
        </w:rPr>
        <w:t>, Вельдер, 1960, с. 35—47; и дополнительный спи</w:t>
        <w:softHyphen/>
        <w:t>сок литературы).</w:t>
      </w:r>
    </w:p>
    <w:p>
      <w:pPr>
        <w:pStyle w:val="Normal"/>
        <w:ind w:firstLine="567"/>
        <w:jc w:val="both"/>
        <w:rPr>
          <w:sz w:val="24"/>
        </w:rPr>
      </w:pPr>
      <w:r>
        <w:rPr>
          <w:color w:val="000000"/>
          <w:sz w:val="24"/>
        </w:rPr>
        <w:t>Ид все время стремится к разрядке, оно будет пы</w:t>
        <w:softHyphen/>
        <w:t>таться получить некоторое частичное удовлетворение путем использования производных и регрессионных вы-</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ходов. Эго, для того чтобы потакать требованиям Су</w:t>
        <w:softHyphen/>
        <w:t>перэго, должно искать даже эти инстинктивные дери</w:t>
        <w:softHyphen/>
        <w:t>ваты так, чтобы они появлялись в замаскированной фор</w:t>
        <w:softHyphen/>
        <w:t>ме, едва узнаваемой как инстинктивная. Тем не менее, Суперэго заставляет Эго чувствовать себя виноватым, и искаженная инстинктивная активность вызывает боль различными способами. Это ощущается как наказание, но никак не удовлетворение.</w:t>
      </w:r>
    </w:p>
    <w:p>
      <w:pPr>
        <w:pStyle w:val="Normal"/>
        <w:ind w:firstLine="567"/>
        <w:jc w:val="both"/>
        <w:rPr>
          <w:sz w:val="24"/>
        </w:rPr>
      </w:pPr>
      <w:r>
        <w:rPr>
          <w:color w:val="000000"/>
          <w:sz w:val="24"/>
        </w:rPr>
        <w:t xml:space="preserve">Ключевой фактор в понимании патогенного </w:t>
      </w:r>
      <w:r>
        <w:rPr>
          <w:b/>
          <w:color w:val="000000"/>
          <w:sz w:val="24"/>
        </w:rPr>
        <w:t>подхода</w:t>
      </w:r>
      <w:r>
        <w:rPr>
          <w:color w:val="000000"/>
          <w:sz w:val="24"/>
        </w:rPr>
        <w:t xml:space="preserve"> невротического конфликта — это необходимость для Эго постоянно тратить энергию в попытках не допустить опасные тенденции к сознанию и моторике. В конечном счете, это приводит к относительной недостаточности Эго, и производные первоначального невротического конфликта переполняют истощенное Эго и прорываются в сознание и поведение. С этой точки зрения психонев</w:t>
        <w:softHyphen/>
        <w:t>роз может быть понят как травматический невроз (Фе</w:t>
        <w:softHyphen/>
        <w:t xml:space="preserve">ничел, 1945а; Глава </w:t>
      </w:r>
      <w:r>
        <w:rPr>
          <w:color w:val="000000"/>
          <w:sz w:val="24"/>
          <w:lang w:val="en-US"/>
        </w:rPr>
        <w:t>VII</w:t>
      </w:r>
      <w:r>
        <w:rPr>
          <w:color w:val="000000"/>
          <w:sz w:val="24"/>
        </w:rPr>
        <w:t xml:space="preserve">, </w:t>
      </w:r>
      <w:r>
        <w:rPr>
          <w:color w:val="000000"/>
          <w:sz w:val="24"/>
          <w:lang w:val="en-US"/>
        </w:rPr>
        <w:t>VIII</w:t>
      </w:r>
      <w:r>
        <w:rPr>
          <w:color w:val="000000"/>
          <w:sz w:val="24"/>
        </w:rPr>
        <w:t>). Относительно безобид</w:t>
        <w:softHyphen/>
        <w:t>ный стимул может возбудить какое-нибудь побуждение Ид, которое может быть связано с инстинктивным ре</w:t>
        <w:softHyphen/>
        <w:t>зервуаром «будь я проклят». Истощенное Эго не в со</w:t>
        <w:softHyphen/>
        <w:t>стоянии выполнять свои охранные функции, оно пере</w:t>
        <w:softHyphen/>
        <w:t>полняется до такой степени, что вынуждено дать неко</w:t>
        <w:softHyphen/>
        <w:t>торую разрядку инстинктивным побуждениям, причем такая разрядка будет замаскирована и искажена в сво</w:t>
        <w:softHyphen/>
        <w:t>ем проявлении. Эти замаскированные, искаженные не</w:t>
        <w:softHyphen/>
        <w:t>произвольные разрядки проявляются в клинике как симптомы психоневроза.</w:t>
      </w:r>
    </w:p>
    <w:p>
      <w:pPr>
        <w:pStyle w:val="Normal"/>
        <w:ind w:firstLine="567"/>
        <w:jc w:val="both"/>
        <w:rPr>
          <w:sz w:val="24"/>
        </w:rPr>
      </w:pPr>
      <w:r>
        <w:rPr>
          <w:color w:val="000000"/>
          <w:sz w:val="24"/>
        </w:rPr>
        <w:t>Позвольте мне проиллюстрировать это относительно простым клиническим примером. Несколько лет назад молодая женщина, миссис А., пришла для лечения в сопровождении своего мужа. Она пожаловалась, что не в состоянии выходить из дома в одиночку и чувствует себя в безопасности только с мужем. Кроме того, она пожаловалась на страх обморока, страх головокруже</w:t>
        <w:softHyphen/>
        <w:t>ния, боязнь недержания. Эти симптомы появились со</w:t>
        <w:softHyphen/>
        <w:t>вершенно внезапно, почти полгода назад, когда она была в косметическом кабинете.</w:t>
      </w:r>
    </w:p>
    <w:p>
      <w:pPr>
        <w:pStyle w:val="Normal"/>
        <w:ind w:firstLine="567"/>
        <w:jc w:val="both"/>
        <w:rPr>
          <w:sz w:val="24"/>
        </w:rPr>
      </w:pPr>
      <w:r>
        <w:rPr>
          <w:color w:val="000000"/>
          <w:sz w:val="24"/>
        </w:rPr>
        <w:t>Анализ, продолжавшийся несколько лет, показал, что фактическим толчком для внезапного появления фобий у пациентки было то, что ее причесывал мужчи</w:t>
        <w:softHyphen/>
        <w:t>на-косметолог. В конце концов, мы смогли обнаружить факт, что в тот момент она вспомнила, как ее прич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ывал отец, когда она была маленькой. В тот день она пошла в парикмахерскую в приятном предвкушении свидания с отцом, который собирался нанести первый визит молодоженам после их свадьбы. Он собирался остановиться в их доме, и она была переполнена вос</w:t>
        <w:softHyphen/>
        <w:t>торгом, это она сознавала. Бессознательно же она чув</w:t>
        <w:softHyphen/>
        <w:t>ствовала себя виноватой за эту любовь к отцу и пре</w:t>
        <w:softHyphen/>
        <w:t>обладающую неосознанную враждебность по отноше</w:t>
        <w:softHyphen/>
        <w:t>нию к мужу.</w:t>
      </w:r>
    </w:p>
    <w:p>
      <w:pPr>
        <w:pStyle w:val="Normal"/>
        <w:ind w:firstLine="567"/>
        <w:jc w:val="both"/>
        <w:rPr>
          <w:sz w:val="24"/>
        </w:rPr>
      </w:pPr>
      <w:r>
        <w:rPr>
          <w:color w:val="000000"/>
          <w:sz w:val="24"/>
        </w:rPr>
        <w:t>Очевидно, такое безобидное событие, как причесы</w:t>
        <w:softHyphen/>
        <w:t>вание волос, возбудило старые сильные инцестозные стремления, враждебность, вину и тревогу. Короче го</w:t>
        <w:softHyphen/>
        <w:t>воря, миссис. А. должна была быть в сопровождении мужа, чтобы быть уверенной, что он не убит ее поже</w:t>
        <w:softHyphen/>
        <w:t>ланиями смерти. Кроме того, его присутствие предохра</w:t>
        <w:softHyphen/>
        <w:t>няет ее от рвущейся наружу сексуальности. Страхи обморока, головокружения, недержания были симво</w:t>
        <w:softHyphen/>
        <w:t>лическими представителями потери морального равно</w:t>
        <w:softHyphen/>
        <w:t>весия, потери самоконтроля, т. е. страхом запятнать свой хороший характер, унизиться, потерять свое высо</w:t>
        <w:softHyphen/>
        <w:t>кое положение. Симптомы молодой женщины связаны с приятными телесными ощущениями так же ясно, как и с</w:t>
      </w:r>
      <w:r>
        <w:rPr>
          <w:i/>
          <w:color w:val="000000"/>
          <w:sz w:val="24"/>
        </w:rPr>
        <w:t xml:space="preserve"> </w:t>
      </w:r>
      <w:r>
        <w:rPr>
          <w:color w:val="000000"/>
          <w:sz w:val="24"/>
        </w:rPr>
        <w:t>инфантильными фантазиями наказания.</w:t>
      </w:r>
    </w:p>
    <w:p>
      <w:pPr>
        <w:pStyle w:val="Normal"/>
        <w:ind w:firstLine="567"/>
        <w:jc w:val="both"/>
        <w:rPr>
          <w:sz w:val="24"/>
        </w:rPr>
      </w:pPr>
      <w:r>
        <w:rPr>
          <w:color w:val="000000"/>
          <w:sz w:val="24"/>
        </w:rPr>
        <w:t>Я полагаю, что можно сформулировать события следующим образом: причесывание волос возбудило репрессированные импульсы Ид, которые привели ее к конфликту с Эго и Суперэго. Несмотря на отсутствие очевидных невротических симптомов, предшествовавших неожиданному появлению фобий, имелись признаки то</w:t>
        <w:softHyphen/>
        <w:t>го, что ее Эго уже относительно истощено, а ее Ид ис</w:t>
        <w:softHyphen/>
        <w:t>пытывает необходимость в адекватной разрядке. У мис</w:t>
        <w:softHyphen/>
        <w:t>сис А. годами были бессонницы, ночные кошмары, на</w:t>
        <w:softHyphen/>
        <w:t>рушения сексуальной жизни. В результате фантазии, вызванные причесыванием волос, увеличили напряжение Ид до такой степени, что оно прорвало инфантильные защиты Эго и появились непроизвольные разрядки, что привело к формированию острого Симптома.</w:t>
      </w:r>
    </w:p>
    <w:p>
      <w:pPr>
        <w:pStyle w:val="Normal"/>
        <w:ind w:firstLine="567"/>
        <w:jc w:val="both"/>
        <w:rPr>
          <w:sz w:val="24"/>
        </w:rPr>
      </w:pPr>
      <w:r>
        <w:rPr>
          <w:color w:val="000000"/>
          <w:sz w:val="24"/>
        </w:rPr>
        <w:t>Следует сразу отметить два дополнительных момента, хотя дальнейшее рассмотрение будет пока отложено. Эго пытается справиться с запретными или опасными побуждениями Ид, прибегая к различным защитным механизмам, имеющимся в его распоряжении. Защиты могут быть успешными, если обеспечена периодическа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азрядка инстинктивных напряжений. Они становятся патогенными, если большое число либидозных или аг</w:t>
        <w:softHyphen/>
        <w:t>рессивных побуждений исключены из контакта с осталь</w:t>
        <w:softHyphen/>
        <w:t xml:space="preserve">ной частью личности (Фрейд А., 1965, Глава </w:t>
      </w:r>
      <w:r>
        <w:rPr>
          <w:color w:val="000000"/>
          <w:sz w:val="24"/>
          <w:lang w:val="en-US"/>
        </w:rPr>
        <w:t>V</w:t>
      </w:r>
      <w:r>
        <w:rPr>
          <w:color w:val="000000"/>
          <w:sz w:val="24"/>
        </w:rPr>
        <w:t>). В ко</w:t>
        <w:softHyphen/>
        <w:t>нечном счете, то, что репрессировано, приобретает форму симптомов.</w:t>
      </w:r>
    </w:p>
    <w:p>
      <w:pPr>
        <w:pStyle w:val="Normal"/>
        <w:ind w:firstLine="567"/>
        <w:jc w:val="both"/>
        <w:rPr/>
      </w:pPr>
      <w:r>
        <w:rPr>
          <w:color w:val="000000"/>
          <w:sz w:val="24"/>
        </w:rPr>
        <w:t>Невроз  взрослого человека всегда построен вокруг ядра из его детства. Случай миссис А. показывает, что ее  сексуальные  чувства   были  зафиксированы  на  дет</w:t>
        <w:softHyphen/>
        <w:t>ском  образе ее отца, и сексуальность сейчас так же запретна, как и в детстве. Хотя миссис А. преодолела свой детский невроз в достаточной мере для того, что</w:t>
        <w:softHyphen/>
        <w:t>бы эффективно действовать во многих областях жизни, она  остается  невротически  регрессировавшей  во  всем, что касается генитальной сексуальности. Фобии ее дет</w:t>
        <w:softHyphen/>
        <w:t xml:space="preserve">ства и тревоги по поводу тела вернулись в ее взрослом неврозе. (Единственный невроз, не имеющий базы в детстве, — это истинный травматический невроз, который чрезвычайно редок. Он часто смыкается с психоневрозом (Феничел, 1945а; Глава </w:t>
      </w:r>
      <w:r>
        <w:rPr>
          <w:color w:val="000000"/>
          <w:sz w:val="24"/>
          <w:lang w:val="en-US"/>
        </w:rPr>
        <w:t>VII</w:t>
      </w:r>
      <w:r>
        <w:rPr>
          <w:color w:val="000000"/>
          <w:sz w:val="24"/>
        </w:rPr>
        <w:t>).</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1.23. Метапсихология анализ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Понятие психоаналитической метапсихологии отно</w:t>
        <w:softHyphen/>
        <w:t>сится к тому минимальному количеству допущений, на которых базируется система психоаналитической тео</w:t>
        <w:softHyphen/>
        <w:t>рии {Рапопорт и Гилл, 1959). Метапсихологические писания Фрейда не являются полными и систематичес</w:t>
        <w:softHyphen/>
        <w:t>кими и разбросаны по его работам. Седьмая часть «Толкования сновидений»  (1900), его работа «Записки по метапсихологии» (Фрейд, 19156, 1915с, 1915д, 19176) и приложения к «Затруднениям, симптомам и тревоге» (1926а) — основные источники для ссылок. Действи</w:t>
        <w:softHyphen/>
        <w:t>тельно, Фрейд явно сформулировал только три метапсихологических подхода — топографический, динами</w:t>
        <w:softHyphen/>
        <w:t>ческий и экономический.  Генетический подход он, по-видимому, считал не требующим доказательств. Хотя Фрейд и не определил структурный подход, он, в дей</w:t>
        <w:softHyphen/>
        <w:t>ствительности, полагал, что данный подход сможет за</w:t>
        <w:softHyphen/>
        <w:t>менить топографический (19236, с. 17). (См. по этому вопросу Рапопорт и Гилл, 1959; Арлоу, Бреннер, 1964.) Адаптивный подход также является неотъемлемым для психоаналитического мышления  (Партманн,  1939).</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 </w:t>
      </w:r>
      <w:r>
        <w:rPr>
          <w:sz w:val="24"/>
        </w:rPr>
        <w:t>–</w:t>
      </w:r>
    </w:p>
    <w:p>
      <w:pPr>
        <w:pStyle w:val="Normal"/>
        <w:jc w:val="both"/>
        <w:rPr>
          <w:color w:val="000000"/>
          <w:spacing w:val="12"/>
          <w:sz w:val="24"/>
        </w:rPr>
      </w:pPr>
      <w:r>
        <w:rPr>
          <w:color w:val="000000"/>
          <w:spacing w:val="12"/>
          <w:sz w:val="24"/>
        </w:rPr>
      </w:r>
    </w:p>
    <w:p>
      <w:pPr>
        <w:pStyle w:val="Normal"/>
        <w:ind w:firstLine="567"/>
        <w:jc w:val="both"/>
        <w:rPr>
          <w:sz w:val="24"/>
        </w:rPr>
      </w:pPr>
      <w:r>
        <w:rPr>
          <w:color w:val="000000"/>
          <w:sz w:val="24"/>
        </w:rPr>
        <w:t>Таким образом, в клинической практике для того, чтобы понять психическое событие до конца, необходимо проанализировать его с шести различных точек зрения: топографической, динамической, экономической, гене</w:t>
        <w:softHyphen/>
        <w:t>тической, структурной и адаптивной. В клинической прак</w:t>
        <w:softHyphen/>
        <w:t>тике мы анализируем продукцию наших пациентов лишь частично и фрагментарно, в данном интервале времени. Тем не менее, опыт учит нас, что мы должны использо</w:t>
        <w:softHyphen/>
        <w:t xml:space="preserve">вать все эти подходы, когда мы пытаемся проникнуть в суть инициирующего события. Я попытаюсь набросать контуры этих концепций. В поисках более подробного обзора отошлем к работам Феничела (1945а, ч. </w:t>
      </w:r>
      <w:r>
        <w:rPr>
          <w:color w:val="000000"/>
          <w:sz w:val="24"/>
          <w:lang w:val="en-US"/>
        </w:rPr>
        <w:t>II</w:t>
      </w:r>
      <w:r>
        <w:rPr>
          <w:color w:val="000000"/>
          <w:sz w:val="24"/>
        </w:rPr>
        <w:t>), Рапопорта и Гилла (1959), Арлоу и Бреннера (1964).</w:t>
      </w:r>
    </w:p>
    <w:p>
      <w:pPr>
        <w:pStyle w:val="Normal"/>
        <w:ind w:firstLine="567"/>
        <w:jc w:val="both"/>
        <w:rPr>
          <w:sz w:val="24"/>
        </w:rPr>
      </w:pPr>
      <w:r>
        <w:rPr>
          <w:color w:val="000000"/>
          <w:sz w:val="24"/>
        </w:rPr>
        <w:t>Раньше всего Фрейд постулировал топографический подход. В седьмой части «Толкования сновидений» (1900) он описал различные способы функционирования, которые определяют явления сознательного и бессоз</w:t>
        <w:softHyphen/>
        <w:t>нательного. «Первичный процесс» имеет влияние на бес</w:t>
        <w:softHyphen/>
        <w:t>сознательный материал, а «вторичный процесс» управ</w:t>
        <w:softHyphen/>
        <w:t>ляет сознательными явлениями. У бессознательного материала только одна цель — разрядка. Здесь нет чув</w:t>
        <w:softHyphen/>
        <w:t>ства времени, порядка или логики, а противоположности могут сосуществовать без уничтожения друг друга. Кон</w:t>
        <w:softHyphen/>
        <w:t>денсация и перемещение — другие характеристики пер</w:t>
        <w:softHyphen/>
        <w:t>вичного процесса. Обозначение психического события как сознательного или бессознательного предполагает более чем просто качественную дифференциацию. Ар</w:t>
        <w:softHyphen/>
        <w:t>хаичные и примитивные способы функционирования являются характеристиками бессознательных процессов.</w:t>
      </w:r>
    </w:p>
    <w:p>
      <w:pPr>
        <w:pStyle w:val="Normal"/>
        <w:ind w:firstLine="567"/>
        <w:jc w:val="both"/>
        <w:rPr>
          <w:sz w:val="24"/>
        </w:rPr>
      </w:pPr>
      <w:r>
        <w:rPr>
          <w:color w:val="000000"/>
          <w:sz w:val="24"/>
        </w:rPr>
        <w:t>Позвольте мне проиллюстрировать это. Пациент рас</w:t>
        <w:softHyphen/>
        <w:t>сказал мне такой сон: «Я строю пристройку к передней части моего дома. Вдруг меня прерывает плач моего сына. Я ищу его в сильном страхе и вижу его в отда</w:t>
        <w:softHyphen/>
        <w:t>лении, но он убегает прочь от меня. Я начинаю сер</w:t>
        <w:softHyphen/>
        <w:t>диться и, в конце концов, ловлю его. Я начинаю выгова</w:t>
        <w:softHyphen/>
        <w:t>ривать ему за то, что он убегал от меня, и вдруг за</w:t>
        <w:softHyphen/>
        <w:t>мечаю, что у него треугольная рана в углу рта. Я гово</w:t>
        <w:softHyphen/>
        <w:t>рю ему, чтобы он не разговаривал, так как разрез станет больше. Я вижу розовую плоть под кожей и чувствую тошноту. Потом я осознаю; что это вовсе не мой сын, а мой старший брат. Он улыбается мне снисходительно, как будто он обманул меня. Я отворачиваюсь от него, но я смущен, так как я чувствую, что я потный и гор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6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чий, и он может заметить, что от меня дурно пахнет». </w:t>
      </w:r>
    </w:p>
    <w:p>
      <w:pPr>
        <w:pStyle w:val="TextBodyIndent"/>
        <w:rPr/>
      </w:pPr>
      <w:r>
        <w:rPr/>
        <w:t>Ассоциации пациента можно свести к следующему: «Мой старший брат, бывало, задирал меня, когда я был помоложе, но затем у него был нервный срыв, и я стал сильнейшим из нас двоих. Мой брат копирует меня во всем. Когда я купил многоместный легковой автомобиль, он купил такой же. «Когда мы с женой забеременели, он тоже забеременел». Казалось, у моего брата были проблемы с маскулинностью. Его сын в четыре года все еще в локонах и не говорит. Я пытался ему объяснить, что локоны у мальчика неуместны».</w:t>
      </w:r>
    </w:p>
    <w:p>
      <w:pPr>
        <w:pStyle w:val="Normal"/>
        <w:ind w:firstLine="567"/>
        <w:jc w:val="both"/>
        <w:rPr>
          <w:sz w:val="24"/>
        </w:rPr>
      </w:pPr>
      <w:r>
        <w:rPr>
          <w:color w:val="000000"/>
          <w:sz w:val="24"/>
        </w:rPr>
        <w:t>В этом месте я вмешался и спросил, что он хотел сказать, говоря: «Когда мы с женой забеременели, он тоже забеременел». Пациент, защищаясь, ответил, что это просто манера говорить. Затем он рассмеялся и сказал, что, возможно, он думал, что может иметь ре</w:t>
        <w:softHyphen/>
        <w:t>бенка, когда был маленьким. Его мать сожалела, что родился мальчик, она отращивала ему локоны и оде</w:t>
        <w:softHyphen/>
        <w:t>вала в платье. Он действительно помнил, что играл с куклами до шести лет. Треугольная рана напомнила ему плохую рану, которую он видел у своего партнера по играм в детстве. Этот разрез навел его на мысль о вагине. Его жена перенесла операцию на вагине, и это могло вызвать у него мысли на эту тему.</w:t>
      </w:r>
    </w:p>
    <w:p>
      <w:pPr>
        <w:pStyle w:val="Normal"/>
        <w:ind w:firstLine="567"/>
        <w:jc w:val="both"/>
        <w:rPr>
          <w:sz w:val="24"/>
        </w:rPr>
      </w:pPr>
      <w:r>
        <w:rPr>
          <w:color w:val="000000"/>
          <w:sz w:val="24"/>
        </w:rPr>
        <w:t>Я снова вмешался и показал пациенту, что сон вклю</w:t>
        <w:softHyphen/>
        <w:t>чает мысль о том, что лучше помолчать, если не хо</w:t>
        <w:softHyphen/>
        <w:t>чешь, чтобы рана разошлась, если же будешь разгова</w:t>
        <w:softHyphen/>
        <w:t>ривать, она увеличится. Пациент задумался, а потом сказал, что он считает, что боится раскрыть некоторое свое сожаление по поводу того, что он — мужчина. Мо</w:t>
        <w:softHyphen/>
        <w:t>жет быть, некоторая активность гомосексуальной при</w:t>
        <w:softHyphen/>
        <w:t>роды имела место у его брата, как мы предположили ранее.</w:t>
      </w:r>
    </w:p>
    <w:p>
      <w:pPr>
        <w:pStyle w:val="Normal"/>
        <w:ind w:firstLine="567"/>
        <w:jc w:val="both"/>
        <w:rPr>
          <w:sz w:val="24"/>
        </w:rPr>
      </w:pPr>
      <w:r>
        <w:rPr>
          <w:color w:val="000000"/>
          <w:sz w:val="24"/>
        </w:rPr>
        <w:t>Сон и ассоциации ясно демонстрируют некоторые характерные черты первичного и вторичного процессов. «Я строю пристройку к передней части моего дома» — вероятно, символизирует богатство воображения бессоз</w:t>
        <w:softHyphen/>
        <w:t>нательного моего пациента. Это также проявляется позже, в его ассоциации, когда он говорит: «Моя жена и я забеременели, и мой брат стал беременным». Тре</w:t>
        <w:softHyphen/>
        <w:t>угольная рана символизирует видение пациентом ваги</w:t>
        <w:softHyphen/>
        <w:t>ны. Намек на это также виден в его кастрационном страхе, проявляющемся в ощущении тошноты, появля-</w:t>
      </w:r>
    </w:p>
    <w:p>
      <w:pPr>
        <w:pStyle w:val="Normal"/>
        <w:jc w:val="both"/>
        <w:rPr>
          <w:color w:val="000000"/>
          <w:w w:val="83"/>
          <w:sz w:val="24"/>
        </w:rPr>
      </w:pPr>
      <w:r>
        <w:rPr>
          <w:color w:val="000000"/>
          <w:w w:val="83"/>
          <w:sz w:val="24"/>
        </w:rPr>
      </w:r>
    </w:p>
    <w:p>
      <w:pPr>
        <w:pStyle w:val="Normal"/>
        <w:jc w:val="center"/>
        <w:rPr>
          <w:sz w:val="24"/>
        </w:rPr>
      </w:pPr>
      <w:r>
        <w:rPr>
          <w:sz w:val="24"/>
        </w:rPr>
        <w:t xml:space="preserve">– </w:t>
      </w:r>
      <w:r>
        <w:rPr>
          <w:sz w:val="24"/>
        </w:rPr>
        <w:t>27 –</w:t>
      </w:r>
    </w:p>
    <w:p>
      <w:pPr>
        <w:pStyle w:val="Normal"/>
        <w:jc w:val="both"/>
        <w:rPr>
          <w:color w:val="000000"/>
          <w:w w:val="83"/>
          <w:sz w:val="24"/>
        </w:rPr>
      </w:pPr>
      <w:r>
        <w:rPr>
          <w:color w:val="000000"/>
          <w:w w:val="83"/>
          <w:sz w:val="24"/>
        </w:rPr>
      </w:r>
    </w:p>
    <w:p>
      <w:pPr>
        <w:pStyle w:val="Normal"/>
        <w:jc w:val="both"/>
        <w:rPr>
          <w:sz w:val="24"/>
        </w:rPr>
      </w:pPr>
      <w:r>
        <w:rPr>
          <w:color w:val="000000"/>
          <w:sz w:val="24"/>
        </w:rPr>
        <w:t>ющемся во сне, и в возбуждении при мысли об опера</w:t>
        <w:softHyphen/>
        <w:t>ции на вагине, которая пришла во время ассоциаций. Сын превращается в его брата, но это не вызывает ни</w:t>
        <w:softHyphen/>
        <w:t>какого удивления во сне, где логика и время не важны. Однако это превращение выражается в конденсирован</w:t>
        <w:softHyphen/>
        <w:t>ной форме в том, что даже при поверхностном взгляде видно, что пациентом командуют, и в прошлом, и в аналитической ситуации пациент имел и все еще имеет некоторые пассивные, анальные и феминные отношения и фантазии. Треугольная рана вытесняется так же, как и конденсация. Маленький мальчик, убегающий прочь, есть такая же конденсация пациента, на которого на</w:t>
        <w:softHyphen/>
        <w:t>правлены его гомосексуальные желания и страхи, как и старший брат пациента, как и он сам. Сам анализ в данном сновидении представлен в виде строительства пристройки, страшных ожиданий, убегания прочь, пре</w:t>
        <w:softHyphen/>
        <w:t>достережения сохранять молчание. Аналитик представ</w:t>
        <w:softHyphen/>
        <w:t>лен как человек, бегущий за маленьким мальчиком, сердящийся на него, за то, что он убегает прочь, улы</w:t>
        <w:softHyphen/>
        <w:t>бающийся снисходительно, смущающийся тем, что может заметить дурной запах.</w:t>
      </w:r>
    </w:p>
    <w:p>
      <w:pPr>
        <w:pStyle w:val="Normal"/>
        <w:ind w:firstLine="567"/>
        <w:jc w:val="both"/>
        <w:rPr>
          <w:sz w:val="24"/>
        </w:rPr>
      </w:pPr>
      <w:r>
        <w:rPr>
          <w:color w:val="000000"/>
          <w:sz w:val="24"/>
        </w:rPr>
        <w:t>Я думаю, что это сновидение и ассоциации проде</w:t>
        <w:softHyphen/>
        <w:t>монстрировали множество качеств первичного и вто</w:t>
        <w:softHyphen/>
        <w:t>ричного процессов так, как они представлены в клини</w:t>
        <w:softHyphen/>
        <w:t>ческой работе.</w:t>
      </w:r>
    </w:p>
    <w:p>
      <w:pPr>
        <w:pStyle w:val="Normal"/>
        <w:ind w:firstLine="567"/>
        <w:jc w:val="both"/>
        <w:rPr>
          <w:sz w:val="24"/>
        </w:rPr>
      </w:pPr>
      <w:r>
        <w:rPr>
          <w:color w:val="000000"/>
          <w:sz w:val="24"/>
        </w:rPr>
        <w:t>Динамический подход предполагает, что ментальные феномены есть результат взаимодействия сил. Фрейд (1916—17, с. 67) для демонстрации этого использует анализ ошибок — «Я попросил бы вас иметь в виду, как модель, способ, которым мы исследуем эти фено</w:t>
        <w:softHyphen/>
        <w:t>мены. Из следующего ниже примера вы можете узнать цель пашей психологии. Мы даем не просто описание и классификацию явлений, но понимаем их как прояв</w:t>
        <w:softHyphen/>
        <w:t>ление взаимодействия сил в сознании, как манифеста</w:t>
        <w:softHyphen/>
        <w:t>цию целенаправленных устремлений, конкурирующих или находящихся в обоюдной оппозиции. Мы имеем де</w:t>
        <w:softHyphen/>
        <w:t>ло с динамическим взглядом на ментальные феноме</w:t>
        <w:softHyphen/>
        <w:t>ны». Этот подход является основой для гипотез, рассмат</w:t>
        <w:softHyphen/>
        <w:t>ривающих инстинктивные побуждения, защиты, инте</w:t>
        <w:softHyphen/>
        <w:t>ресы Эго, конфликты. Формирование симптомов, ам</w:t>
        <w:softHyphen/>
        <w:t>бивалентность и переопределение — примеры динамик.</w:t>
      </w:r>
    </w:p>
    <w:p>
      <w:pPr>
        <w:pStyle w:val="Normal"/>
        <w:ind w:firstLine="567"/>
        <w:jc w:val="both"/>
        <w:rPr>
          <w:sz w:val="24"/>
        </w:rPr>
      </w:pPr>
      <w:r>
        <w:rPr>
          <w:color w:val="000000"/>
          <w:sz w:val="24"/>
        </w:rPr>
        <w:t>Пациент, который страдал от преждевременных эя</w:t>
        <w:softHyphen/>
        <w:t>куляций, имел неосознанные страхи и ненависть к в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гине. Она представлялась ему ужасной, гигантской по</w:t>
        <w:softHyphen/>
        <w:t>лостью, которая могла бы поглотить его. Это грязная, скользкая, тошнотворно растянутая труба. В то же са</w:t>
        <w:softHyphen/>
        <w:t>мое время вагина была сладкой, сочной, дающей мо</w:t>
        <w:softHyphen/>
        <w:t>локо грудью, которую он страстно желал взять в рот. Во время полового сношения он колебался между фан</w:t>
        <w:softHyphen/>
        <w:t>тазиями, что громадная вагина поглотит его, и его эрегированный пенис может прорвать и распороть ее хруп</w:t>
        <w:softHyphen/>
        <w:t>кие и тонкие стенки, так что они закровоточат. Его преждевременная эякуляция была выражением экспрес</w:t>
        <w:softHyphen/>
        <w:t>сивных побуждений запачкать и уменьшить этот нена</w:t>
        <w:softHyphen/>
        <w:t>вистный орган, а также убежать прочь от этих опасных и хрупких гениталий. Это также была символическая попытка, мольба к обладательнице вагины: «Я всего лишь маленький мальчик, который просто мочится в вагину, отнесись ко мне хорошо». Преждевременная эякуляция была компромиссом между различными проявлениями разрушительной чувственности и оральной фиксацией. По мере того, как проходил анализ и его половые отношения с женой продолжались, он стал выражать агрессивную чувственность в сильной фаллической активности, а оральную фиксацию — в предварительной половой игре.</w:t>
      </w:r>
    </w:p>
    <w:p>
      <w:pPr>
        <w:pStyle w:val="Normal"/>
        <w:ind w:firstLine="567"/>
        <w:jc w:val="both"/>
        <w:rPr>
          <w:sz w:val="24"/>
        </w:rPr>
      </w:pPr>
      <w:r>
        <w:rPr>
          <w:color w:val="000000"/>
          <w:sz w:val="24"/>
        </w:rPr>
        <w:t>Экономический подход имеет отношение к распре</w:t>
        <w:softHyphen/>
        <w:t>делению, преобразованию и учету психической энергии. На нем базируются такие концепции, как связывание, нейтрализация, сексуализация, агрессивность и субли</w:t>
        <w:softHyphen/>
        <w:t>мация.</w:t>
      </w:r>
    </w:p>
    <w:p>
      <w:pPr>
        <w:pStyle w:val="Normal"/>
        <w:ind w:firstLine="567"/>
        <w:jc w:val="both"/>
        <w:rPr>
          <w:sz w:val="24"/>
        </w:rPr>
      </w:pPr>
      <w:r>
        <w:rPr>
          <w:color w:val="000000"/>
          <w:sz w:val="24"/>
        </w:rPr>
        <w:t>Примером экономического подхода может служить случай миссис А., который я описал в секции 1.22. До того, как у нее внезапно появились фобии, она находи</w:t>
        <w:softHyphen/>
        <w:t>лась в состоянии инстинктивных напряжений, типа «будь я проклят», но ее Эго было еще в состоянии вы</w:t>
        <w:softHyphen/>
        <w:t>полнить защитные функции достаточно адекватно, поэ</w:t>
        <w:softHyphen/>
        <w:t>тому у миссис А. не было очевидных симптомов. Она была в состоянии сохранять психическое равновесие, избегая сексуальных отношений с мужем, а если она должна была участвовать в них, она не позволяла себе сексуально возбуждаться. Это требовало большой до</w:t>
        <w:softHyphen/>
        <w:t>ли защитной энергии ее Эго, но она была в состоянии сохранять контроль до инцидента с причесыванием. В этот момент визит отца и причесывание волос вы</w:t>
        <w:softHyphen/>
        <w:t>звали из памяти сексуальные и романтические воспом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ания. Кроме того, это увеличило ее враждебность к мужу. Эго миссис А. не смогло справиться с этим но</w:t>
        <w:softHyphen/>
        <w:t>вым притоком сильного стремления Ид к разрядке. Ин</w:t>
        <w:softHyphen/>
        <w:t>стинктивные побуждения вырвались в виде страха обмо</w:t>
        <w:softHyphen/>
        <w:t>рока, страха головокружения, боязни недержания. Это привело к фобическому страху покидать дом без со</w:t>
        <w:softHyphen/>
        <w:t>провождения мужа. Чтобы полностью понять, почему произошел прорыв защитных способностей миссис А., необходимо рассмотреть изменения в распределении ее психических энергий.</w:t>
      </w:r>
    </w:p>
    <w:p>
      <w:pPr>
        <w:pStyle w:val="Normal"/>
        <w:ind w:firstLine="567"/>
        <w:jc w:val="both"/>
        <w:rPr>
          <w:sz w:val="24"/>
        </w:rPr>
      </w:pPr>
      <w:r>
        <w:rPr>
          <w:color w:val="000000"/>
          <w:sz w:val="24"/>
        </w:rPr>
        <w:t>Генетический подход рассматривает происхождение и</w:t>
      </w:r>
      <w:r>
        <w:rPr>
          <w:i/>
          <w:color w:val="000000"/>
          <w:sz w:val="24"/>
        </w:rPr>
        <w:t xml:space="preserve"> </w:t>
      </w:r>
      <w:r>
        <w:rPr>
          <w:color w:val="000000"/>
          <w:sz w:val="24"/>
        </w:rPr>
        <w:t>развитие психических феноменов. Он имеет дело с тем, как прошлое претворяется в настоящее, и с тем, почему в данном конкретном конфликте было принято специфическое решение. Это фокусирует внимание как бы на биологических, конституциональных факторах, так и на испытанных переживаниях.</w:t>
      </w:r>
    </w:p>
    <w:p>
      <w:pPr>
        <w:pStyle w:val="Normal"/>
        <w:ind w:firstLine="567"/>
        <w:jc w:val="both"/>
        <w:rPr>
          <w:sz w:val="24"/>
        </w:rPr>
      </w:pPr>
      <w:r>
        <w:rPr>
          <w:color w:val="000000"/>
          <w:sz w:val="24"/>
        </w:rPr>
        <w:t>Пример: мой пациент, мистер Н., утверждал, что он был любимым сыном и матери, и отца. В качестве до</w:t>
        <w:softHyphen/>
        <w:t>казательства он рассказал, что ему позволили поехать мальчиком в летний лагерь, а позже — отпустили в кол</w:t>
        <w:softHyphen/>
        <w:t>ледж. Оба его младших брата никогда не получали таких привилегий. Он также утверждал, что он счаст</w:t>
        <w:softHyphen/>
        <w:t>ливо женился, хотя редко имел сексуальные отно</w:t>
        <w:softHyphen/>
        <w:t>шения с женой и часто изменял ей. Он чувствовал се</w:t>
        <w:softHyphen/>
        <w:t>бя вполне счастливым человеком, хотя и страдал от периодических депрессий и от импульсивных присту</w:t>
        <w:softHyphen/>
        <w:t>пов азартности.</w:t>
      </w:r>
    </w:p>
    <w:p>
      <w:pPr>
        <w:pStyle w:val="Normal"/>
        <w:ind w:firstLine="567"/>
        <w:jc w:val="both"/>
        <w:rPr>
          <w:sz w:val="24"/>
        </w:rPr>
      </w:pPr>
      <w:r>
        <w:rPr>
          <w:color w:val="000000"/>
          <w:sz w:val="24"/>
        </w:rPr>
        <w:t>Одним из основных защитных маневров пациента было собирание воспоминаний с «ширмой». Воспомина</w:t>
        <w:softHyphen/>
        <w:t>ния, которые он пересказывал, были достоверны, но они были освобождены от воспоминаний о несчастьях. Вре</w:t>
        <w:softHyphen/>
        <w:t>менами с ним действительно обращались как с люби</w:t>
        <w:softHyphen/>
        <w:t>мым сыном, но было это редко и не было типично. Его родители были непоследовательны и лицемерны, что явилось решающим фактором в обострении его симп</w:t>
        <w:softHyphen/>
        <w:t>томатики. Родители часто отказывали ему, лишали его чего-то, а когда он выражал недовольство, они ука</w:t>
        <w:softHyphen/>
        <w:t>зывали ему па те отдельные особые удовольствия, кото</w:t>
        <w:softHyphen/>
        <w:t>рые они доставили ему в прошлом. То, что его родители делали с ним сознательно, мой пациент делал бессоз</w:t>
        <w:softHyphen/>
        <w:t>нательно, пользуясь «ширмой». Он отрицал свое про</w:t>
        <w:softHyphen/>
        <w:t>шлое и настоящее несчастье, прячась за ширмой, сам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уществование которой говорило об обратном. Его пе</w:t>
        <w:softHyphen/>
        <w:t>риоды депрессии раскрывали глубоко спрятанную печаль. Игра в азартные игры была попыткой доказать, что он счастлив, он — любимое дитя «Госпожи Удачи».</w:t>
      </w:r>
    </w:p>
    <w:p>
      <w:pPr>
        <w:pStyle w:val="Normal"/>
        <w:ind w:firstLine="567"/>
        <w:jc w:val="both"/>
        <w:rPr>
          <w:sz w:val="24"/>
        </w:rPr>
      </w:pPr>
      <w:r>
        <w:rPr>
          <w:color w:val="000000"/>
          <w:sz w:val="24"/>
        </w:rPr>
        <w:t>Структуральный подход предполагает, что психичес</w:t>
        <w:softHyphen/>
        <w:t>кий аппарат может быть разделен на несколько устой</w:t>
        <w:softHyphen/>
        <w:t>чивых функциональных единиц. Это был последний большой вклад Фрейда в теорию психоанализа  (1923б). Концепция психического аппарата, как состоящего из Эго, Ид и Суперэго, произошла из структуральной гипо</w:t>
        <w:softHyphen/>
        <w:t>тезы. Она приложима, когда мы говорим о таких интра</w:t>
        <w:softHyphen/>
        <w:t>структурных  процессах,  как симптомообразование  или синтетическая функция Эго.</w:t>
      </w:r>
    </w:p>
    <w:p>
      <w:pPr>
        <w:pStyle w:val="Normal"/>
        <w:ind w:firstLine="567"/>
        <w:jc w:val="both"/>
        <w:rPr>
          <w:sz w:val="24"/>
        </w:rPr>
      </w:pPr>
      <w:r>
        <w:rPr>
          <w:color w:val="000000"/>
          <w:sz w:val="24"/>
        </w:rPr>
        <w:t>Клинической иллюстрацией может служить описан</w:t>
        <w:softHyphen/>
        <w:t>ный выше случай пациента, страдающего преждевремен</w:t>
        <w:softHyphen/>
        <w:t>ной эякуляцией. Когда он начинал лечение, ему при</w:t>
        <w:softHyphen/>
        <w:t>шлось отказаться от функции Эго, репрессирующей сек</w:t>
        <w:softHyphen/>
        <w:t>суальные ситуации. Все женщины становились его ма</w:t>
        <w:softHyphen/>
        <w:t>терью, все вагины были нагружены орально-садисти</w:t>
        <w:softHyphen/>
        <w:t>ческими и анально-садистическими фантазиями. По ме</w:t>
        <w:softHyphen/>
        <w:t>ре улучшения, он больше регрессировал в сексуальных ситуациях. Его Эго могло различать мать и жену, уст</w:t>
        <w:softHyphen/>
        <w:t>ремления его Ид прогрессировали от оральных и аналь</w:t>
        <w:softHyphen/>
        <w:t>ных к фаллическим.</w:t>
      </w:r>
    </w:p>
    <w:p>
      <w:pPr>
        <w:pStyle w:val="Normal"/>
        <w:ind w:firstLine="567"/>
        <w:jc w:val="both"/>
        <w:rPr>
          <w:sz w:val="24"/>
        </w:rPr>
      </w:pPr>
      <w:r>
        <w:rPr>
          <w:color w:val="000000"/>
          <w:sz w:val="24"/>
        </w:rPr>
        <w:t>В заключение мы сформулируем адаптивный под</w:t>
        <w:softHyphen/>
        <w:t>ход, хотя Фрейд только предполагал его наличие. «Кон</w:t>
        <w:softHyphen/>
        <w:t>цепция адаптивности подразумевается, например, Фрей</w:t>
        <w:softHyphen/>
        <w:t>дом  при рассмотрении проблемы взаимосвязи между побуждением и объектом, и в рассуждениях Хартманна и Эриксона о врожденной подготовленности к изменяю</w:t>
        <w:softHyphen/>
        <w:t>щимся параметрам среднеожидаемой окружающей сре</w:t>
        <w:softHyphen/>
        <w:t>ды» (Рапопорт и Гилл, 1959, с. 159—160).</w:t>
      </w:r>
    </w:p>
    <w:p>
      <w:pPr>
        <w:pStyle w:val="Normal"/>
        <w:ind w:firstLine="567"/>
        <w:jc w:val="both"/>
        <w:rPr>
          <w:color w:val="000000"/>
          <w:sz w:val="24"/>
        </w:rPr>
      </w:pPr>
      <w:r>
        <w:rPr>
          <w:color w:val="000000"/>
          <w:sz w:val="24"/>
        </w:rPr>
        <w:t>Все, что касается рассмотрения взаимоотношений с окружающей средой, объектами любви и ненависти, отношений к обществу и т. д., основывается на этом подходе. Все клинические примеры, которые я привел ранее, также являются примерами адаптации.</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1.24. Теория психоаналитической техник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Психоаналитическая терапия — каузальная терапия, она пытается уничтожить причины, вызывающие невроз. Ее цель — разрешение невротического конфликта пац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ента, включающего инфантильный невроз, который слу</w:t>
        <w:softHyphen/>
        <w:t>жит краеугольным камнем взрослого невроза. Разреше</w:t>
        <w:softHyphen/>
        <w:t>ние невротического конфликта означает воссоединение с сознательной частью Эго той части Ид, Суперэго и бессознательной части Эго, что была исключена из нее по той или иной причине.</w:t>
      </w:r>
    </w:p>
    <w:p>
      <w:pPr>
        <w:pStyle w:val="Normal"/>
        <w:ind w:firstLine="567"/>
        <w:jc w:val="both"/>
        <w:rPr>
          <w:sz w:val="24"/>
        </w:rPr>
      </w:pPr>
      <w:r>
        <w:rPr>
          <w:color w:val="000000"/>
          <w:sz w:val="24"/>
        </w:rPr>
        <w:t>Психоаналитик познает элементы бессознательного через его дериваты. Все вышедшие из под контроля компоненты Ид и Эго производят дериваты-«полукров</w:t>
        <w:softHyphen/>
        <w:t>ки», которые еще организованы в соответствии со вто</w:t>
        <w:softHyphen/>
        <w:t>ричными процессами и не осознаются (Фрейд, 19156, с. 190—192; Феничел, 1941, с. 18).</w:t>
      </w:r>
    </w:p>
    <w:p>
      <w:pPr>
        <w:pStyle w:val="Normal"/>
        <w:ind w:firstLine="567"/>
        <w:jc w:val="both"/>
        <w:rPr>
          <w:sz w:val="24"/>
        </w:rPr>
      </w:pPr>
      <w:r>
        <w:rPr>
          <w:color w:val="000000"/>
          <w:sz w:val="24"/>
        </w:rPr>
        <w:t>Метод, который необходим аналитику для того, что</w:t>
        <w:softHyphen/>
        <w:t>бы облегчить сообщение пациенту этих производных, есть метод свободных ассоциаций, так называемое «ос</w:t>
        <w:softHyphen/>
        <w:t>новное правило психоанализа» (Фрейд, 19136, с. 134— 136; 1915, с. 149—150). Эти дериваты появляются в свободных ассоциациях пациента, снах, симптомах, в обмолвках, в его ошибочных действиях, а также в действиях вовне.</w:t>
      </w:r>
    </w:p>
    <w:p>
      <w:pPr>
        <w:pStyle w:val="Normal"/>
        <w:ind w:firstLine="567"/>
        <w:jc w:val="both"/>
        <w:rPr>
          <w:sz w:val="24"/>
        </w:rPr>
      </w:pPr>
      <w:r>
        <w:rPr>
          <w:color w:val="000000"/>
          <w:sz w:val="24"/>
        </w:rPr>
        <w:t>Пациента просят, сообразуясь с его способностями, постараться вызвать в памяти какие-то мысли и безо всякой логики и порядка высказать; ему следует гово</w:t>
        <w:softHyphen/>
        <w:t>рить даже такие вещи, которые кажутся ему триви</w:t>
        <w:softHyphen/>
        <w:t>альными, постыдными, невежливыми и т. п. Поскольку регрессия обслуживается Эго, то, позволяя мыслям сво</w:t>
        <w:softHyphen/>
        <w:t>бодно приходить на ум, мы, тем самым, облегчаем вы</w:t>
        <w:softHyphen/>
        <w:t>ход на поверхность дериваты бессознательного Эго, Ид и Суперэго. Пациент движется от строгого мышления вторичного процесса в направлении первичного. Задача аналитика — проанализировать эти дериваты для па</w:t>
        <w:softHyphen/>
        <w:t>циента (значение термина «проанализировать» и других технических и клинических терминов будет обсуждать</w:t>
        <w:softHyphen/>
        <w:t>ся в разделе 1.3).</w:t>
      </w:r>
    </w:p>
    <w:p>
      <w:pPr>
        <w:pStyle w:val="Normal"/>
        <w:ind w:firstLine="567"/>
        <w:jc w:val="both"/>
        <w:rPr>
          <w:sz w:val="24"/>
        </w:rPr>
      </w:pPr>
      <w:r>
        <w:rPr>
          <w:color w:val="000000"/>
          <w:sz w:val="24"/>
        </w:rPr>
        <w:t>Хотя пациент испытывает страдание от невроза и начинает психоаналитическое лечение с сознательным мотивом — желанием изменений, существуют бессоз</w:t>
        <w:softHyphen/>
        <w:t>нательные силы, которые защищают невроз и статус-кво. Эти силы противостоят процедурам и процессам лече</w:t>
        <w:softHyphen/>
        <w:t xml:space="preserve">ния, они называются </w:t>
      </w:r>
      <w:r>
        <w:rPr>
          <w:b/>
          <w:color w:val="000000"/>
          <w:sz w:val="24"/>
        </w:rPr>
        <w:t>сопротивлениями</w:t>
      </w:r>
      <w:r>
        <w:rPr>
          <w:color w:val="000000"/>
          <w:sz w:val="24"/>
        </w:rPr>
        <w:t>. Сопротивления происходят от тех самых защитных сил Эго, которые формируют часть невротического конфликта. В курсе лечения пациент повторяет все различные формы и в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ианты защитных маневров, которые он использовал в своей прошлой жизни. Анализ сопротивления — один из краеугольных камней психоаналитической техники. Поскольку сопротивление есть проявление защитных и искаженных функций Эго, именно его психоаналитик, должен анализировать в первую очередь. Проницатель</w:t>
        <w:softHyphen/>
        <w:t>ность эффективна только в том случае, если пациент в состоянии установить и поддерживать приемлемое Эго. Сопротивление сталкивается с этим Эго, поэтому со</w:t>
        <w:softHyphen/>
        <w:t>противление должно быть проанализировано прежде чем начнется любая другая аналитическая работа.</w:t>
      </w:r>
    </w:p>
    <w:p>
      <w:pPr>
        <w:pStyle w:val="Normal"/>
        <w:ind w:firstLine="567"/>
        <w:jc w:val="both"/>
        <w:rPr>
          <w:sz w:val="24"/>
        </w:rPr>
      </w:pPr>
      <w:r>
        <w:rPr>
          <w:color w:val="000000"/>
          <w:sz w:val="24"/>
        </w:rPr>
        <w:t>Например, молодой человек, казалось, колеблется, рассказывать ли мне нечто унизительное о своей жене. Когда бы он ни нашел ее виноватой, он быстро прощал или оправдывал ее проступки. Когда я указал ему на это защитное отношение, он вначале отрицал его, а за</w:t>
        <w:softHyphen/>
        <w:t>тем со слезами на глазах, подтвердил, что я прав. Он осознал, что старался скрыть недостатки своей жены, так как был уверен, я жду, что он разведется со своей женой, зная, насколько она непутева. Когда я занялся расследованием вопроса о разводе, пациент рассказал, что в детстве его отец неоднократно угрожал разводом его матери, когда считал, что она в чем-то виновата. Следовательно, ясно, что его нерешительность вызвана опасениями, что я буду действовать, как его отец. Он пытался защитить жену от меня, как он хотел защитить свою мать от отца.</w:t>
      </w:r>
    </w:p>
    <w:p>
      <w:pPr>
        <w:pStyle w:val="Normal"/>
        <w:ind w:firstLine="567"/>
        <w:jc w:val="both"/>
        <w:rPr>
          <w:sz w:val="24"/>
        </w:rPr>
      </w:pPr>
      <w:r>
        <w:rPr>
          <w:color w:val="000000"/>
          <w:sz w:val="24"/>
        </w:rPr>
        <w:t>Только после того, как пациент узнал источник со</w:t>
        <w:softHyphen/>
        <w:t>противления, он смог продвинуться в понимании того, что он, а не я был тем, кто имел такое сильное, «от</w:t>
        <w:softHyphen/>
        <w:t>цовское» негодование против его жены. Потребовался гораздо более длительный анализ для того, чтобы уз</w:t>
        <w:softHyphen/>
        <w:t>нать, что, хотя и хотел он защитить свою мать от отца, у него у самого было чувство негодования по отноше</w:t>
        <w:softHyphen/>
        <w:t>нию к матери. Бессознательно он хотел, чтобы я наста</w:t>
        <w:softHyphen/>
        <w:t>ивал на его разводе с женой, как некогда он хотел, чтобы так поступил его отец по отношению к матери.</w:t>
      </w:r>
    </w:p>
    <w:p>
      <w:pPr>
        <w:pStyle w:val="Normal"/>
        <w:ind w:firstLine="567"/>
        <w:jc w:val="both"/>
        <w:rPr>
          <w:sz w:val="24"/>
        </w:rPr>
      </w:pPr>
      <w:r>
        <w:rPr>
          <w:color w:val="000000"/>
          <w:sz w:val="24"/>
        </w:rPr>
        <w:t>В этом клиническом примере необходимо было про</w:t>
        <w:softHyphen/>
        <w:t>анализировать каждый аспект сопротивления шаг за шагом, чтобы дать возможность пациенту увидеть ре</w:t>
        <w:softHyphen/>
        <w:t>альную ситуацию. Во-первых, он должен был осознать, что боялся того, что я захотел бы его развода, из-за чего он скрывал от меня подробности, касающиеся ег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жены. Затем он осознал, что смешивал меня со своим отцом, а свою жену — с матерью. В конце анализа па</w:t>
        <w:softHyphen/>
        <w:t>циент был в состоянии признать, что лежит под его за</w:t>
        <w:softHyphen/>
        <w:t>щитными чувствами по отношению к матери, а именно, что была и большая доля враждебности. Каждый шаг в анализе сопротивления предполагает, что приемлемое Эго пациента имеет возможность увидеть некоторые иррациональные, разрушающие аспекты своей деятель</w:t>
        <w:softHyphen/>
        <w:t>ности.</w:t>
      </w:r>
    </w:p>
    <w:p>
      <w:pPr>
        <w:pStyle w:val="Normal"/>
        <w:ind w:firstLine="567"/>
        <w:jc w:val="both"/>
        <w:rPr/>
      </w:pPr>
      <w:r>
        <w:rPr>
          <w:color w:val="000000"/>
          <w:sz w:val="24"/>
        </w:rPr>
        <w:t>Этот клинический пример приводит к другой основ</w:t>
        <w:softHyphen/>
        <w:t>ной концепции теории психоаналитической техники. Нев</w:t>
        <w:softHyphen/>
        <w:t xml:space="preserve">ротические пациенты склонны к </w:t>
      </w:r>
      <w:r>
        <w:rPr>
          <w:b/>
          <w:color w:val="000000"/>
          <w:sz w:val="24"/>
        </w:rPr>
        <w:t xml:space="preserve">реакциям переноса. </w:t>
      </w:r>
      <w:r>
        <w:rPr>
          <w:color w:val="000000"/>
          <w:sz w:val="24"/>
        </w:rPr>
        <w:t>Пе</w:t>
        <w:softHyphen/>
        <w:t>ренос — один из основных и наиболее ценных источни</w:t>
        <w:softHyphen/>
        <w:t>ков материала для анализа, одна из наиболее важных мотиваций, и, одновременно, величайшее препятствие успеху анализа. Инстинктивная фрустрация невротика делает его бессознательно ищущим объекты, на кото</w:t>
        <w:softHyphen/>
        <w:t>рые он переносит свои либидозные импульсы (побуждения). Пациент склонен повторять свое прошлое по</w:t>
        <w:softHyphen/>
        <w:t>средством человеческих отношений, для того, Чтобы по</w:t>
        <w:softHyphen/>
        <w:t>лучить удовлетворение, он должен не только пережи</w:t>
        <w:softHyphen/>
        <w:t>вать, но и подчинять себе некоторую тревогу или вину. Перенос — освобождение от прошлого, ошибочное по</w:t>
        <w:softHyphen/>
        <w:t>нимание настоящего посредством прошлого. Основная важность реакций переноса в теории и технике проис</w:t>
        <w:softHyphen/>
        <w:t>текает из того факта, что, если реакция переноса дол</w:t>
        <w:softHyphen/>
        <w:t>жным образом обработана, пациент будет переживать в ситуации лечения и в отношении к аналитику все зна</w:t>
        <w:softHyphen/>
        <w:t>чимые человеческие отношения своего прошлого, кото</w:t>
        <w:softHyphen/>
        <w:t xml:space="preserve">рые не вполне приложимы к нему (Фрейд, 1912а). </w:t>
      </w:r>
    </w:p>
    <w:p>
      <w:pPr>
        <w:pStyle w:val="Normal"/>
        <w:ind w:firstLine="567"/>
        <w:jc w:val="both"/>
        <w:rPr>
          <w:sz w:val="24"/>
        </w:rPr>
      </w:pPr>
      <w:r>
        <w:rPr>
          <w:color w:val="000000"/>
          <w:sz w:val="24"/>
        </w:rPr>
        <w:t>Психоаналитическую ситуацию структурируют таким образом, чтобы облегчить максимальное развитие ре</w:t>
        <w:softHyphen/>
        <w:t>акций переноса. Отсутствие иных форм отношений с аналитиком и относительное инкогнито последнего по</w:t>
        <w:softHyphen/>
        <w:t>могают раскрыть полную гамму чувств и фантазий пе</w:t>
        <w:softHyphen/>
        <w:t>реноса. Кроме того, последовательный анализ переноса как в аналитической ситуации, так и вне ее, дает воз</w:t>
        <w:softHyphen/>
        <w:t>можность пациенту выдерживать различные варианты и интенсивности переноса.</w:t>
      </w:r>
    </w:p>
    <w:p>
      <w:pPr>
        <w:pStyle w:val="Normal"/>
        <w:ind w:firstLine="567"/>
        <w:jc w:val="both"/>
        <w:rPr>
          <w:sz w:val="24"/>
        </w:rPr>
      </w:pPr>
      <w:r>
        <w:rPr>
          <w:color w:val="000000"/>
          <w:sz w:val="24"/>
        </w:rPr>
        <w:t>Перенос также является источником величайшего сопротивления во время анализа. Пациент может упор</w:t>
        <w:softHyphen/>
        <w:t>но работать в начале анализа для того, чтобы получить благосклонность аналитика. Неизбежно пациент почув-</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вует неприятие или холодность в какой-нибудь форме, потому, что все наши пациенты на опыте испытали это неприятие в своем прошлом, и отношение аналитика к ним, в сущности, их не удовлетворяет. Враждебные чув</w:t>
        <w:softHyphen/>
        <w:t>ства репрессированного прошлого или запрещенные страстные  сексуальные желания детства  и отрочества, будут вызывать у пациента  сильные тенденции  бессознательно бороться против аналитической работы.  Ка</w:t>
        <w:softHyphen/>
        <w:t>чество  и  количество «реакций переноса» детерминиро</w:t>
        <w:softHyphen/>
        <w:t>вано  прошлым  пациента.   На   продолжительность  этих реакций также будет влиять то, насколько эффективно психоаналитик  анализирует  проблемы  переноса,   кото</w:t>
        <w:softHyphen/>
        <w:t>рые вызывают сопротивление. Следует добавить несколь</w:t>
        <w:softHyphen/>
        <w:t>ко слов об относительно невротическом, рациональном и реалистическом отношении пациента к аналитику — о «рабочем альянсе» (Гринсон, 1965а).</w:t>
      </w:r>
    </w:p>
    <w:p>
      <w:pPr>
        <w:pStyle w:val="Normal"/>
        <w:ind w:firstLine="567"/>
        <w:jc w:val="both"/>
        <w:rPr>
          <w:sz w:val="24"/>
        </w:rPr>
      </w:pPr>
      <w:r>
        <w:rPr>
          <w:color w:val="000000"/>
          <w:sz w:val="24"/>
        </w:rPr>
        <w:t>Это та часть взаимоотношений пациент — аналитик, которая дает возможность пациенту идентифицироваться с точкой зрения аналитика и работать с аналитиком, несмотря на невротические реакции переноса.</w:t>
      </w:r>
    </w:p>
    <w:p>
      <w:pPr>
        <w:pStyle w:val="Normal"/>
        <w:ind w:firstLine="567"/>
        <w:jc w:val="both"/>
        <w:rPr>
          <w:sz w:val="24"/>
        </w:rPr>
      </w:pPr>
      <w:r>
        <w:rPr>
          <w:color w:val="000000"/>
          <w:sz w:val="24"/>
        </w:rPr>
        <w:t>Психоаналитическая техника направлена непосред</w:t>
        <w:softHyphen/>
        <w:t>ственно на Эго, ибо только Эго указывает путь к Ид, к</w:t>
      </w:r>
      <w:r>
        <w:rPr>
          <w:i/>
          <w:color w:val="000000"/>
          <w:sz w:val="24"/>
        </w:rPr>
        <w:t xml:space="preserve"> </w:t>
      </w:r>
      <w:r>
        <w:rPr>
          <w:color w:val="000000"/>
          <w:sz w:val="24"/>
        </w:rPr>
        <w:t>Суперзго, к внешнему миру. Наша цель — дать Эго возможность отречься от его патогенных защит или найти более подходящие (А. Фрейд, 1936, с. 45—70). Старые  защитные  маневры оказываются  неадекватны</w:t>
        <w:softHyphen/>
        <w:t>ми: новые допускают некоторые инстинктивные выходы, не сопровождаемые чувством вины или тревоги. Разряд</w:t>
        <w:softHyphen/>
        <w:t>ка Ид уменьшает инстинктивное давление, и Эго ока</w:t>
        <w:softHyphen/>
        <w:t>зывается на относительно сильных позициях.</w:t>
      </w:r>
    </w:p>
    <w:p>
      <w:pPr>
        <w:pStyle w:val="Normal"/>
        <w:ind w:firstLine="567"/>
        <w:jc w:val="both"/>
        <w:rPr>
          <w:sz w:val="24"/>
        </w:rPr>
      </w:pPr>
      <w:r>
        <w:rPr>
          <w:color w:val="000000"/>
          <w:sz w:val="24"/>
        </w:rPr>
        <w:t>Психоаналитик надеется побудить относительно зре</w:t>
        <w:softHyphen/>
        <w:t>лые аспекты Эго пациента бороться с тем, что Эго уже однажды изгнало из сознательного как слишком опас</w:t>
        <w:softHyphen/>
        <w:t>ное. Аналитик ожидает, что под защитой рабочего со</w:t>
        <w:softHyphen/>
        <w:t>юза и несексуального позитивного переноса, пациент бросит взгляд на то, что он однажды рассматривал в такой тревоге, он будет теперь в состоянии переоценить ситуацию и, в конечном счете, отважится попытаться новыми способами взаимодействовать, со старой опас</w:t>
        <w:softHyphen/>
        <w:t>ностью. Медленно пациент осознает, что инстинктивные импульсы, побуждения детства, которые сокрушали ре</w:t>
        <w:softHyphen/>
        <w:t>сурсы детского Эго и были искажены детским Супер</w:t>
        <w:softHyphen/>
        <w:t>эго, могут быть перенесены во взрослом возраст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5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Психологическая работа, которая имеет место после того, как достигнут инсайт, основывается на проница</w:t>
        <w:softHyphen/>
        <w:t xml:space="preserve">тельности и которая ведет к стабильным изменениям в поведении или отношении, называется </w:t>
      </w:r>
      <w:r>
        <w:rPr>
          <w:b/>
          <w:color w:val="000000"/>
          <w:sz w:val="24"/>
        </w:rPr>
        <w:t>тщательной про</w:t>
        <w:softHyphen/>
        <w:t>работкой</w:t>
      </w:r>
      <w:r>
        <w:rPr>
          <w:color w:val="000000"/>
          <w:sz w:val="24"/>
        </w:rPr>
        <w:t xml:space="preserve"> (Гринсон, 1965б). Она состоит из таких пе</w:t>
        <w:softHyphen/>
        <w:t>реносов, как утилизация и ассимиляция инсайта и пере</w:t>
        <w:softHyphen/>
        <w:t>ориентация (Е. Вибринг, 1954).Это будет обсуждаться в следующей секции.</w:t>
      </w:r>
    </w:p>
    <w:p>
      <w:pPr>
        <w:pStyle w:val="Normal"/>
        <w:ind w:firstLine="567"/>
        <w:jc w:val="both"/>
        <w:rPr>
          <w:sz w:val="24"/>
        </w:rPr>
      </w:pPr>
      <w:r>
        <w:rPr>
          <w:color w:val="000000"/>
          <w:sz w:val="24"/>
        </w:rPr>
        <w:t>Психоанализ пытается таким образом развернуть процесс невроза и формирование симптомов, заставить их двигаться в обратном направлении (Вельдер, 1960, с. 46). Единственно надежным решением проблемы яв</w:t>
        <w:softHyphen/>
        <w:t>ляется достижение структурных изменений в Эго, ко</w:t>
        <w:softHyphen/>
        <w:t>торые позволят ему отречься от его защиты или найти какую-нибудь другую, которая допускает адекватную инстинктивную разрядку (Феничел, 1941, с. 16).</w:t>
      </w:r>
    </w:p>
    <w:p>
      <w:pPr>
        <w:pStyle w:val="Normal"/>
        <w:ind w:firstLine="567"/>
        <w:jc w:val="both"/>
        <w:rPr>
          <w:sz w:val="24"/>
        </w:rPr>
      </w:pPr>
      <w:r>
        <w:rPr>
          <w:color w:val="000000"/>
          <w:sz w:val="24"/>
        </w:rPr>
        <w:t>Разрешите мне проиллюстрировать типичную после</w:t>
        <w:softHyphen/>
        <w:t>довательность событий таким клиническим примером. Двадцатисемилетняя женщина, миссис К., добивалась анализа по различным причинам. В течение нескольких лет, у нее бывали моменты бесчувственности, оцепене</w:t>
        <w:softHyphen/>
        <w:t>лости, «ухода», ощущение себя «зомби». Кроме того, у нее бывали периоды депрессии, неспособности испыты</w:t>
        <w:softHyphen/>
        <w:t>вать оргазм при сексуальных отношениях и наиболее часто импульсивно-навязчивые идеи иметь половую связь с негром. Последний симптом был наиболее му</w:t>
        <w:softHyphen/>
        <w:t>чителен для нее, именно он вынудил ее обратиться за ле</w:t>
        <w:softHyphen/>
        <w:t>чением. Я использую этот симптом как фокусную точку для иллюстрации теоретического описания, в котором приведены намерения и цели психоаналитической тех</w:t>
        <w:softHyphen/>
        <w:t>ники (см. Альтман (1964), его сообщение о дискуссии группы специалистов по данному вопросу, особенно о вкладе Росса).</w:t>
      </w:r>
    </w:p>
    <w:p>
      <w:pPr>
        <w:pStyle w:val="Normal"/>
        <w:ind w:firstLine="567"/>
        <w:jc w:val="both"/>
        <w:rPr>
          <w:sz w:val="24"/>
        </w:rPr>
      </w:pPr>
      <w:r>
        <w:rPr>
          <w:color w:val="000000"/>
          <w:sz w:val="24"/>
        </w:rPr>
        <w:t>Все психотерапии пытаются облегчить симптомы па</w:t>
        <w:softHyphen/>
        <w:t>циента, но только психоанализ пытается делать это пу</w:t>
        <w:softHyphen/>
        <w:t>тем разрешения невротического конфликта, который лежит на дне симптомов. Другие терапии пытаются помочь пациенту, усиливая его защиты или используя перенос и внушение для того, чтобы смягчить инстин</w:t>
        <w:softHyphen/>
        <w:t>ктивные побуждения. Или они могут пытаться решить защитно-инстинктивный конфликт внушением каких-то инстинктивных выходов, которые будут возможны под защитой очень похожего на Суперэго переноса к псих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ерапевту. Некоторые терапевты могут использовать наркотики для транквилизации либидозных устремлений и таким образом помочь «осадить» Эго пациента. Неко</w:t>
        <w:softHyphen/>
        <w:t>торые другие могут использовать такие наркотики, как алкоголь и фенобарбитал, которые могут временно при</w:t>
        <w:softHyphen/>
        <w:t>тупить запросы Суперэго пациента. Все эти методы мо</w:t>
        <w:softHyphen/>
        <w:t>гут помочь, но они временны, так как не приводят к пер</w:t>
        <w:softHyphen/>
        <w:t>манентному изменению в психической структуре, запу</w:t>
        <w:softHyphen/>
        <w:t>танной в причинном бессознательном конфликте.</w:t>
      </w:r>
    </w:p>
    <w:p>
      <w:pPr>
        <w:pStyle w:val="TextBodyIndent"/>
        <w:rPr/>
      </w:pPr>
      <w:r>
        <w:rPr/>
        <w:t>Психоаналитической терапии следовало бы поста</w:t>
        <w:softHyphen/>
        <w:t>раться поставить пациента в известность о различных бессознательных побуждениях, фантазиях, страхах, чувствах вины, наказаниях, которые выражаются скон</w:t>
        <w:softHyphen/>
        <w:t>денсированно в его симптомах. Случай этой пациентки я использовал как пример медленного постижения того факта, что негр был маской для ее властного, сексуаль</w:t>
        <w:softHyphen/>
        <w:t>но привлекательного и внушающего страх рыжего отчима из ее пубертата. Импульсивно-навязчивая идея о сексуальных отношениях с негром была продемон</w:t>
        <w:softHyphen/>
        <w:t>стрирована как произошедшая, частично, от замаски</w:t>
        <w:softHyphen/>
        <w:t>рованного ипцестозного страстного желания отчима. Это была также ширма для проявления садистско-мазо</w:t>
        <w:softHyphen/>
        <w:t>хистских побуждений «туалетизации» сексуальности. Негр также представляет собою конденсацию анально-фаллического представления о мужчине из трехлетнего возраста. Болезненность симптома раскрывается в виде самообвинения за запретные побуждения.</w:t>
      </w:r>
    </w:p>
    <w:p>
      <w:pPr>
        <w:pStyle w:val="Normal"/>
        <w:ind w:firstLine="567"/>
        <w:jc w:val="both"/>
        <w:rPr>
          <w:sz w:val="24"/>
        </w:rPr>
      </w:pPr>
      <w:r>
        <w:rPr>
          <w:color w:val="000000"/>
          <w:sz w:val="24"/>
        </w:rPr>
        <w:t>Но по мере того, как пациентка постепенно постига</w:t>
        <w:softHyphen/>
        <w:t>ла это, ее Эго стало потреблять уже не так много энер</w:t>
        <w:softHyphen/>
        <w:t>гии в попытках репрессировать запретные побуждения и фантазии. Ее Эго могло теперь принять знание о том, что инцестозные фантазии не то же самое, что действия, и что они являются неотъемлемым атрибутом опреде</w:t>
        <w:softHyphen/>
        <w:t>ленного периода взросления. Миссис К. могла теперь увидеть, что ее Суперэго было слишком суровым. Она осознала, что жестоко себя укоряла в манере, сходной с ее мазохистскими сексуальными фантазиями. Жела</w:t>
        <w:softHyphen/>
        <w:t>ние быть битой и бить и пачкать представляет собой регрессивные попытки получить замены сексуального удовлетворения.</w:t>
      </w:r>
    </w:p>
    <w:p>
      <w:pPr>
        <w:pStyle w:val="Normal"/>
        <w:ind w:firstLine="567"/>
        <w:jc w:val="both"/>
        <w:rPr>
          <w:sz w:val="24"/>
        </w:rPr>
      </w:pPr>
      <w:r>
        <w:rPr>
          <w:color w:val="000000"/>
          <w:sz w:val="24"/>
        </w:rPr>
        <w:t>По мере того, как пациентка принимала все это, прежде неосознанные явления становились осознанны</w:t>
        <w:softHyphen/>
        <w:t>ми, появились заметные изменения в трех психических</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руктурах. Эго перестало использовать регрессию, ре</w:t>
        <w:softHyphen/>
        <w:t>активную формацию и изоляцию против импульсов, которые были раскрыты. Это стало возможным потому, что ее суровое Суперэго стало менее садистским по от</w:t>
        <w:softHyphen/>
        <w:t>ношению к Эго. Анальные садомазохистские побужде</w:t>
        <w:softHyphen/>
        <w:t>ния, будучи представлены сознанию, потеряли свою интенсивность, устремления ее Ид сместились в направ</w:t>
        <w:softHyphen/>
        <w:t>лении получения генитального удовольствия. Измене</w:t>
        <w:softHyphen/>
        <w:t>ния ее инстинктивных побуждений сделали возможным для миссис К. получение несколько большего сексу</w:t>
        <w:softHyphen/>
        <w:t>ального удовлетворения с ее мужем, она потеряла импульсивную навязчивость в стремлении к негру.</w:t>
      </w:r>
    </w:p>
    <w:p>
      <w:pPr>
        <w:pStyle w:val="Normal"/>
        <w:ind w:firstLine="567"/>
        <w:jc w:val="both"/>
        <w:rPr>
          <w:sz w:val="24"/>
        </w:rPr>
      </w:pPr>
      <w:r>
        <w:rPr>
          <w:color w:val="000000"/>
          <w:sz w:val="24"/>
        </w:rPr>
        <w:t>Анализ реакции переноса и сопротивления играет важную роль во всех этих развитиях. Например, сексу</w:t>
        <w:softHyphen/>
        <w:t>альные чувства миссис К. по отношению к ее отчиму прояснились, когда она призналась, что чувствовала, что я был сексуально привлекателен, «даже хотя вы гораздо старше, так, что могли бы быть моим отцом». Ее фантазии о том, чтобы быть побитой, проявились в анализе как страх, что я буду бить ее, и затем как же</w:t>
        <w:softHyphen/>
        <w:t>лание, чтобы я делал это. У миссис К. было сильное сопротивление, не позволявшее ей рассказать о некото</w:t>
        <w:softHyphen/>
        <w:t>рых ее сексуальных фантазиях, потому что она чувст</w:t>
        <w:softHyphen/>
        <w:t>вовала себя так, будто я подсматриваю за ней в туа</w:t>
        <w:softHyphen/>
        <w:t>лете. Это привело к нашему раскрытию ее «туалетиза</w:t>
        <w:softHyphen/>
        <w:t>ции» сексуальности.</w:t>
      </w:r>
    </w:p>
    <w:p>
      <w:pPr>
        <w:pStyle w:val="Normal"/>
        <w:ind w:firstLine="567"/>
        <w:jc w:val="both"/>
        <w:rPr>
          <w:sz w:val="24"/>
        </w:rPr>
      </w:pPr>
      <w:r>
        <w:rPr>
          <w:color w:val="000000"/>
          <w:sz w:val="24"/>
        </w:rPr>
        <w:t>Миссис К. упорно работала во время анализа и по</w:t>
        <w:softHyphen/>
        <w:t>сле почти полугода выработала относительно приемле</w:t>
        <w:softHyphen/>
        <w:t>мый альянс со мной. Несмотря на болезненность реакций переноса и сопротивления, она смогла со временем иден</w:t>
        <w:softHyphen/>
        <w:t>тифицироваться с моей точкой зрения и попытаться понять свои невротические реакции.</w:t>
      </w:r>
    </w:p>
    <w:p>
      <w:pPr>
        <w:pStyle w:val="Normal"/>
        <w:ind w:firstLine="567"/>
        <w:jc w:val="both"/>
        <w:rPr>
          <w:sz w:val="24"/>
        </w:rPr>
      </w:pPr>
      <w:r>
        <w:rPr>
          <w:color w:val="000000"/>
          <w:sz w:val="24"/>
        </w:rPr>
        <w:t>Временное и частичное улучшение побудило пациент</w:t>
        <w:softHyphen/>
        <w:t>ку продолжить лечение. Теперь она была в состоянии разрешить себе продвинуться глубже, назад, в аналити</w:t>
        <w:softHyphen/>
        <w:t>ческой ситуации и позволить себе вспомнить еще более ранние формы своего невротического конфликта. Сек</w:t>
        <w:softHyphen/>
        <w:t>суальное желание к негру также служило важной за</w:t>
        <w:softHyphen/>
        <w:t>щитной функцией против сильного гомосексуального побуждения. Было показано, что эта отличительная черта происходит от глубоко репрессированных оральных сосательных импульсов по отношению к матери, кото</w:t>
        <w:softHyphen/>
        <w:t>рые ощущались как опасные для существования матер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 также воспринимались как угроза индивидуальности пациентки. Рядом с этим конфликтом была очень при</w:t>
        <w:softHyphen/>
        <w:t>митивная ярость к матери, которая воспринималась как опасная для матери и как угроза существованию самой миссис К. Понимание различных уровней невро</w:t>
        <w:softHyphen/>
        <w:t>тического защитного инстинктивного конфликта привело к постепенным изменениям в структуре Эго, Ид. и Су</w:t>
        <w:softHyphen/>
        <w:t>перэго пациентки. От некоторых старых защит отказа</w:t>
        <w:softHyphen/>
        <w:t>лись, как от ненужных, были найдены новые защиты, которые делали возможным инстинктивное удовлетво</w:t>
        <w:softHyphen/>
        <w:t>рение без вины. Были изменены старые взаимоотноше</w:t>
        <w:softHyphen/>
        <w:t>ния между психическими структурами, возникли новые отношения с внешним миром.</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1.3. Компоненты классической психоаналитической техни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Теперь, когда читатель сделал обзор психоаналити</w:t>
        <w:softHyphen/>
        <w:t>ческой терапии, ее исторического развития и теорети</w:t>
        <w:softHyphen/>
        <w:t>ческого остова, данный раздел имеет целью дать общее введение в технику сегодняшнего дня. Она состоит из рабочих определений или описаний терапевтических процедур и процессов, которые применяются в класси</w:t>
        <w:softHyphen/>
        <w:t>ческом психоанализе. Ее цель — дать глоссарий техни</w:t>
        <w:softHyphen/>
        <w:t>ческих терминов, концепций и продемонстрировать, как некоторые из них используются в частной и выхолощен</w:t>
        <w:softHyphen/>
        <w:t>ной аналитической терапии, в сравнении с психоанали</w:t>
        <w:softHyphen/>
        <w:t>тической терапией (Е. Бибринг, 1954; Гринакре, 1954; Гилл, 1954).</w:t>
      </w:r>
    </w:p>
    <w:p>
      <w:pPr>
        <w:pStyle w:val="Normal"/>
        <w:ind w:firstLine="567"/>
        <w:jc w:val="both"/>
        <w:rPr>
          <w:color w:val="000000"/>
          <w:sz w:val="24"/>
        </w:rPr>
      </w:pPr>
      <w:r>
        <w:rPr>
          <w:color w:val="000000"/>
          <w:sz w:val="24"/>
        </w:rPr>
      </w:r>
    </w:p>
    <w:p>
      <w:pPr>
        <w:pStyle w:val="Normal"/>
        <w:jc w:val="center"/>
        <w:rPr>
          <w:b/>
          <w:b/>
          <w:color w:val="000000"/>
          <w:sz w:val="24"/>
        </w:rPr>
      </w:pPr>
      <w:r>
        <w:rPr>
          <w:b/>
          <w:color w:val="000000"/>
          <w:sz w:val="32"/>
        </w:rPr>
        <w:t>1.31. Продуцирование материала</w:t>
      </w:r>
    </w:p>
    <w:p>
      <w:pPr>
        <w:pStyle w:val="Normal"/>
        <w:ind w:firstLine="567"/>
        <w:jc w:val="both"/>
        <w:rPr>
          <w:b/>
          <w:b/>
          <w:color w:val="000000"/>
          <w:sz w:val="24"/>
        </w:rPr>
      </w:pPr>
      <w:r>
        <w:rPr>
          <w:b/>
          <w:color w:val="000000"/>
          <w:sz w:val="24"/>
        </w:rPr>
      </w:r>
    </w:p>
    <w:p>
      <w:pPr>
        <w:pStyle w:val="Normal"/>
        <w:jc w:val="center"/>
        <w:rPr>
          <w:b/>
          <w:b/>
          <w:color w:val="000000"/>
          <w:sz w:val="32"/>
        </w:rPr>
      </w:pPr>
      <w:r>
        <w:rPr>
          <w:b/>
          <w:color w:val="000000"/>
          <w:sz w:val="32"/>
        </w:rPr>
        <w:t>1. 311. Свободная ассоциация</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В классическом психоанализе преобладающим спо</w:t>
        <w:softHyphen/>
        <w:t xml:space="preserve">собом сообщения материала пациентом </w:t>
      </w:r>
      <w:r>
        <w:rPr>
          <w:b/>
          <w:color w:val="000000"/>
          <w:sz w:val="24"/>
        </w:rPr>
        <w:t>является сво</w:t>
        <w:softHyphen/>
        <w:t>бодная ассоциация</w:t>
      </w:r>
      <w:r>
        <w:rPr>
          <w:color w:val="000000"/>
          <w:sz w:val="24"/>
        </w:rPr>
        <w:t>. Обычно работа со свободными ас</w:t>
        <w:softHyphen/>
        <w:t>социациями начинается после того, как предваритель</w:t>
        <w:softHyphen/>
        <w:t>ное интервью будет завершено. В предварительном интервью аналитик оценивает способность пациента работать в психоаналитической ситуации. Часть этой работы состоит в определении эластичности Эго паци</w:t>
        <w:softHyphen/>
        <w:t>ента, его способности восстанавливать душевные силы при колебаниях между более регрессивными функция-</w:t>
      </w:r>
    </w:p>
    <w:p>
      <w:pPr>
        <w:pStyle w:val="Normal"/>
        <w:ind w:firstLine="567"/>
        <w:jc w:val="both"/>
        <w:rPr>
          <w:color w:val="000000"/>
          <w:w w:val="76"/>
          <w:sz w:val="24"/>
        </w:rPr>
      </w:pPr>
      <w:r>
        <w:rPr>
          <w:color w:val="000000"/>
          <w:w w:val="76"/>
          <w:sz w:val="24"/>
        </w:rPr>
      </w:r>
    </w:p>
    <w:p>
      <w:pPr>
        <w:pStyle w:val="Normal"/>
        <w:jc w:val="center"/>
        <w:rPr>
          <w:sz w:val="24"/>
        </w:rPr>
      </w:pPr>
      <w:r>
        <w:rPr>
          <w:sz w:val="24"/>
        </w:rPr>
        <w:t xml:space="preserve">– </w:t>
      </w:r>
      <w:r>
        <w:rPr>
          <w:sz w:val="24"/>
        </w:rPr>
        <w:t>39 –</w:t>
      </w:r>
    </w:p>
    <w:p>
      <w:pPr>
        <w:pStyle w:val="Normal"/>
        <w:ind w:firstLine="567"/>
        <w:jc w:val="both"/>
        <w:rPr>
          <w:color w:val="000000"/>
          <w:w w:val="76"/>
          <w:sz w:val="24"/>
        </w:rPr>
      </w:pPr>
      <w:r>
        <w:rPr>
          <w:color w:val="000000"/>
          <w:w w:val="76"/>
          <w:sz w:val="24"/>
        </w:rPr>
      </w:r>
    </w:p>
    <w:p>
      <w:pPr>
        <w:pStyle w:val="TextBody"/>
        <w:rPr/>
      </w:pPr>
      <w:r>
        <w:rPr/>
        <w:t>ми Эго, которые необходимы при свободном ассоцииро</w:t>
        <w:softHyphen/>
        <w:t>вании, и более развитыми функциями Эго, требующими для понимания аналитических вторжений ответов на прямые вопросы и резюмирование каждодневной жизни в конце сеанса.</w:t>
      </w:r>
    </w:p>
    <w:p>
      <w:pPr>
        <w:pStyle w:val="Normal"/>
        <w:ind w:firstLine="567"/>
        <w:jc w:val="both"/>
        <w:rPr>
          <w:sz w:val="24"/>
        </w:rPr>
      </w:pPr>
      <w:r>
        <w:rPr>
          <w:color w:val="000000"/>
          <w:sz w:val="24"/>
        </w:rPr>
        <w:t>Пациент обычно свободно ассоциирует большую часть сеанса, но он может также рассказывать снови</w:t>
        <w:softHyphen/>
        <w:t>дения или другие события ежедневной жизни или про</w:t>
        <w:softHyphen/>
        <w:t>шлого. Для психоанализа характерно, что пациента просят ассоциировать при пересказе сновидений или дру</w:t>
        <w:softHyphen/>
        <w:t xml:space="preserve">гого переживания. </w:t>
      </w:r>
      <w:r>
        <w:rPr>
          <w:b/>
          <w:color w:val="000000"/>
          <w:sz w:val="24"/>
        </w:rPr>
        <w:t>Свободная ассоциация имеет приори</w:t>
        <w:softHyphen/>
        <w:t>тет над другими способами продуцирования материала в аналитической ситуации.</w:t>
      </w:r>
    </w:p>
    <w:p>
      <w:pPr>
        <w:pStyle w:val="Normal"/>
        <w:ind w:firstLine="567"/>
        <w:jc w:val="both"/>
        <w:rPr>
          <w:sz w:val="24"/>
        </w:rPr>
      </w:pPr>
      <w:r>
        <w:rPr>
          <w:color w:val="000000"/>
          <w:sz w:val="24"/>
        </w:rPr>
        <w:t>Однако свободное ассоциирование может быть на</w:t>
        <w:softHyphen/>
        <w:t>рушено сопротивлением. Тогда задача психоаналитика будет состоять в том, чтобы проанализировать такие сопротивления для того, чтобы восстановить нормаль</w:t>
        <w:softHyphen/>
        <w:t>ный процесс свободного ассоциирования. Случается также, что пациент не может оставить свободное ассо</w:t>
        <w:softHyphen/>
        <w:t>циирование из-за того, что функции Эго нарушены. Это пример исключительной ситуации, возникающей в ана</w:t>
        <w:softHyphen/>
        <w:t>лизе. И здесь задачей аналитика будет попытаться вос</w:t>
        <w:softHyphen/>
        <w:t>становить мышление Эго — логическое мышление вто</w:t>
        <w:softHyphen/>
        <w:t>ричного процесса. Он, вероятно, будет вынужден при</w:t>
        <w:softHyphen/>
        <w:t>менить внушение, директивное указание для того, что</w:t>
        <w:softHyphen/>
        <w:t>бы добиться положительного результата. Это не анали</w:t>
        <w:softHyphen/>
        <w:t>тический прием, но он необходим, так как, судя по все</w:t>
        <w:softHyphen/>
        <w:t>му, мы имеем дело с психотической реакцией в началь</w:t>
        <w:softHyphen/>
        <w:t>ной стадии.</w:t>
      </w:r>
    </w:p>
    <w:p>
      <w:pPr>
        <w:pStyle w:val="Normal"/>
        <w:ind w:firstLine="567"/>
        <w:jc w:val="both"/>
        <w:rPr>
          <w:sz w:val="24"/>
        </w:rPr>
      </w:pPr>
      <w:r>
        <w:rPr>
          <w:color w:val="000000"/>
          <w:sz w:val="24"/>
        </w:rPr>
        <w:t>Свободная ассоциация — основной метод продуци</w:t>
        <w:softHyphen/>
        <w:t>рования материала в психоанализе. Однако этот метод используется в отдельных случаях и в тех формах пси</w:t>
        <w:softHyphen/>
        <w:t>хотерапии, когда предпринимаются попытки выйти в об</w:t>
        <w:softHyphen/>
        <w:t>ласти неизведанного так называемыми «психоаналити</w:t>
        <w:softHyphen/>
        <w:t>чески ориентированными психотерапевтами». Но исполь</w:t>
        <w:softHyphen/>
        <w:t>зуется она в иеаналитической терапии, в укрывающей или поддерживающей терапии.</w:t>
      </w:r>
    </w:p>
    <w:p>
      <w:pPr>
        <w:pStyle w:val="Normal"/>
        <w:ind w:firstLine="567"/>
        <w:jc w:val="both"/>
        <w:rPr>
          <w:sz w:val="24"/>
        </w:rPr>
      </w:pPr>
      <w:r>
        <w:rPr>
          <w:color w:val="000000"/>
          <w:sz w:val="24"/>
        </w:rPr>
        <w:t>В разделе, посвященном, тому, что психоанализ тре</w:t>
        <w:softHyphen/>
        <w:t>бует от пациента, будет представлено дальнейшее об</w:t>
        <w:softHyphen/>
        <w:t>суждение свободной ассоциации (секция 4.12). Введение свободной ассоциации в связи с переходом к кушетке будет описано во втором том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0 </w:t>
      </w:r>
      <w:r>
        <w:rPr>
          <w:sz w:val="24"/>
        </w:rPr>
        <w:t>–</w:t>
      </w:r>
    </w:p>
    <w:p>
      <w:pPr>
        <w:pStyle w:val="Normal"/>
        <w:jc w:val="both"/>
        <w:rPr>
          <w:color w:val="000000"/>
          <w:sz w:val="24"/>
        </w:rPr>
      </w:pPr>
      <w:r>
        <w:rPr>
          <w:color w:val="000000"/>
          <w:sz w:val="24"/>
        </w:rPr>
      </w:r>
    </w:p>
    <w:p>
      <w:pPr>
        <w:pStyle w:val="Normal"/>
        <w:jc w:val="center"/>
        <w:rPr>
          <w:sz w:val="24"/>
        </w:rPr>
      </w:pPr>
      <w:r>
        <w:rPr>
          <w:b/>
          <w:color w:val="000000"/>
          <w:sz w:val="32"/>
        </w:rPr>
        <w:t>1.312. Реакции переноса</w:t>
      </w:r>
    </w:p>
    <w:p>
      <w:pPr>
        <w:pStyle w:val="Normal"/>
        <w:ind w:firstLine="567"/>
        <w:jc w:val="both"/>
        <w:rPr>
          <w:sz w:val="24"/>
        </w:rPr>
      </w:pPr>
      <w:r>
        <w:rPr>
          <w:color w:val="000000"/>
          <w:sz w:val="24"/>
        </w:rPr>
        <w:t>Уже с момента лечения Доры Фрейд осознал, что реакции переноса пациента и его сопротивления дают весьма важный материал для аналитической работы (1905а, с. 112—122). Вследствие этого аналитическая ситуация организована так, чтобы максимально облег</w:t>
        <w:softHyphen/>
        <w:t>чить развитие реакций переноса пациента. Сопротивле</w:t>
        <w:softHyphen/>
        <w:t>ния имеют целью предотвратить или затруднить процесс переноса. Как сопротивление, так и перенос являются носителями жизненно важной информации о прошлом пациента, его репрессированной истории. Разделы 2 и 3 этого тома посвящены систематическому и подроб</w:t>
        <w:softHyphen/>
        <w:t>ному обсуждению этой темы. Здесь же я попытаюсь дать лишь предварительную ориентацию в данном во</w:t>
        <w:softHyphen/>
        <w:t>просе,</w:t>
      </w:r>
    </w:p>
    <w:p>
      <w:pPr>
        <w:pStyle w:val="Normal"/>
        <w:ind w:firstLine="567"/>
        <w:jc w:val="both"/>
        <w:rPr>
          <w:sz w:val="24"/>
        </w:rPr>
      </w:pPr>
      <w:r>
        <w:rPr>
          <w:b/>
          <w:color w:val="000000"/>
          <w:sz w:val="24"/>
        </w:rPr>
        <w:t xml:space="preserve">Перенос </w:t>
      </w:r>
      <w:r>
        <w:rPr>
          <w:color w:val="000000"/>
          <w:sz w:val="24"/>
        </w:rPr>
        <w:t>состоит в переживании эмоций, побуждений, отношений, фантазий и защит по отношению к некото</w:t>
        <w:softHyphen/>
        <w:t>рой личности в настоящем, не адекватном по отноше</w:t>
        <w:softHyphen/>
        <w:t>нию к ней, так как они являются повторением, переме</w:t>
        <w:softHyphen/>
        <w:t>щением реакций, образовавшихся по отношению к зна</w:t>
        <w:softHyphen/>
        <w:t>чимым личностям в раннем возрасте. Восприимчивость пациента к реакциям переноса исходит из его состояния инстинктивной неудовлетворенности и происходящей в результате этого необходимости поиска возможных раз</w:t>
        <w:softHyphen/>
        <w:t>рядок (Фрейд, 1912а).</w:t>
      </w:r>
    </w:p>
    <w:p>
      <w:pPr>
        <w:pStyle w:val="Normal"/>
        <w:ind w:firstLine="567"/>
        <w:jc w:val="both"/>
        <w:rPr>
          <w:sz w:val="24"/>
        </w:rPr>
      </w:pPr>
      <w:r>
        <w:rPr>
          <w:color w:val="000000"/>
          <w:sz w:val="24"/>
        </w:rPr>
        <w:t>Важно заострить внимание на том факте, что паци</w:t>
        <w:softHyphen/>
        <w:t xml:space="preserve">ент склонен повторять </w:t>
      </w:r>
      <w:r>
        <w:rPr>
          <w:b/>
          <w:color w:val="000000"/>
          <w:sz w:val="24"/>
        </w:rPr>
        <w:t xml:space="preserve">вместо того, </w:t>
      </w:r>
      <w:r>
        <w:rPr>
          <w:color w:val="000000"/>
          <w:sz w:val="24"/>
        </w:rPr>
        <w:t>чтобы вспоминать; повторение есть всегда сопротивление по отношению к функциям памяти. Однако путем повторения вновь и вновь прошлого пациент действительно делает возмож</w:t>
        <w:softHyphen/>
        <w:t>ным для прошлого «вхождение» в аналитическую ситу</w:t>
        <w:softHyphen/>
        <w:t>ацию. Повторение переноса привносит в анализ матери</w:t>
        <w:softHyphen/>
        <w:t>ал, который иначе остался бы вне поля зрения. Если перенос должным образом обработан, он приведет к воспоминаниям, реконструкциям и пониманию и к окон</w:t>
        <w:softHyphen/>
        <w:t>чательному прекращению повторений.</w:t>
      </w:r>
    </w:p>
    <w:p>
      <w:pPr>
        <w:pStyle w:val="Normal"/>
        <w:ind w:firstLine="567"/>
        <w:jc w:val="both"/>
        <w:rPr>
          <w:sz w:val="24"/>
        </w:rPr>
      </w:pPr>
      <w:r>
        <w:rPr>
          <w:color w:val="000000"/>
          <w:sz w:val="24"/>
        </w:rPr>
        <w:t>Существует много способов классификации различ</w:t>
        <w:softHyphen/>
        <w:t>ных клинических форм реакций переноса. Обычно ис</w:t>
        <w:softHyphen/>
        <w:t>пользуются такие обозначения, как позитивный и нега</w:t>
        <w:softHyphen/>
        <w:t>тивный перенос. Название «позитивный перенос» отно</w:t>
        <w:softHyphen/>
        <w:t>сится к различным формам страстного сексуального желания, а также к симпатии, любви и уважению к</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налитику. Название «негативный перенос» применяет</w:t>
        <w:softHyphen/>
        <w:t>ся к различным разновидностям агрессии в форме гне</w:t>
        <w:softHyphen/>
        <w:t>ва, сим-антипатии, ненависти или презрения по отно</w:t>
        <w:softHyphen/>
        <w:t>шению к аналитику. Следует понять, что все реакции переноса, по существу, амбивалентны, а то, что проис</w:t>
        <w:softHyphen/>
        <w:t>ходит в клинике, это лишь «поверхность».</w:t>
      </w:r>
    </w:p>
    <w:p>
      <w:pPr>
        <w:pStyle w:val="Normal"/>
        <w:ind w:firstLine="567"/>
        <w:jc w:val="both"/>
        <w:rPr>
          <w:sz w:val="24"/>
        </w:rPr>
      </w:pPr>
      <w:r>
        <w:rPr>
          <w:color w:val="000000"/>
          <w:sz w:val="24"/>
        </w:rPr>
        <w:t>Для того чтобы реакции переноса имели место в аналитической ситуации, пациент должен быть спосо</w:t>
        <w:softHyphen/>
        <w:t>бен рискнуть некоторой временной репрессией, в рам</w:t>
        <w:softHyphen/>
        <w:t>ках Эго-функций и объектных отношений. Эго пациента должно быть способно на временную регрессию к ре</w:t>
        <w:softHyphen/>
        <w:t>акциям переноса, но эта регрессия должна быть частич</w:t>
        <w:softHyphen/>
        <w:t>ной и обратимой, так, чтобы пациент мог быть под</w:t>
        <w:softHyphen/>
        <w:t>вергнут лечению и в то же время жить в реальном мире. Люди, которые не осмеливаются регрессировать от реальности и те, которые не могут вернуться легко к реальности, с трудом отваживаются на психоанализ. Фрейд подразделял неврозы на две группы на основа</w:t>
        <w:softHyphen/>
        <w:t>нии того, может пациент или нет развивать и со</w:t>
        <w:softHyphen/>
        <w:t>хранять относительно сцепленный набор реакций пере</w:t>
        <w:softHyphen/>
        <w:t>носа и вместе с тем функционировать в анализе и во внешнем мире. Пациенты с «неврозом переноса» могут делать это, тогда как пациенты, страдающие «нарци</w:t>
        <w:softHyphen/>
        <w:t>стическим неврозом», не могут (Фрейд, 1916—17, с 341, 414—415, 420—423).</w:t>
      </w:r>
    </w:p>
    <w:p>
      <w:pPr>
        <w:pStyle w:val="Normal"/>
        <w:ind w:firstLine="567"/>
        <w:jc w:val="both"/>
        <w:rPr>
          <w:sz w:val="24"/>
        </w:rPr>
      </w:pPr>
      <w:r>
        <w:rPr>
          <w:color w:val="000000"/>
          <w:sz w:val="24"/>
        </w:rPr>
        <w:t xml:space="preserve">Фрейд также использовал термин </w:t>
      </w:r>
      <w:r>
        <w:rPr>
          <w:b/>
          <w:color w:val="000000"/>
          <w:sz w:val="24"/>
        </w:rPr>
        <w:t>невроз переноса</w:t>
      </w:r>
      <w:r>
        <w:rPr>
          <w:color w:val="000000"/>
          <w:sz w:val="24"/>
        </w:rPr>
        <w:t xml:space="preserve"> для того, чтобы описать ту совокупность реакций пере</w:t>
        <w:softHyphen/>
        <w:t>носа, в котором анализ и аналитик становятся центром эмоциональной жизни пациента и невротический кон</w:t>
        <w:softHyphen/>
        <w:t>фликт пациента вновь оживает в аналитической ситуа</w:t>
        <w:softHyphen/>
        <w:t>ции (Фрейд, 1914, с. 154). Все важные проявления бо</w:t>
        <w:softHyphen/>
        <w:t>лезни пациента будут пережиты или привнесены в ана</w:t>
        <w:softHyphen/>
        <w:t xml:space="preserve">литическую ситуацию (Фрейд, 1905а, с. 118—119; 1914с, с. 150—154; 1916—1917, раздел </w:t>
      </w:r>
      <w:r>
        <w:rPr>
          <w:color w:val="000000"/>
          <w:sz w:val="24"/>
          <w:lang w:val="en-US"/>
        </w:rPr>
        <w:t>XXII</w:t>
      </w:r>
      <w:r>
        <w:rPr>
          <w:color w:val="000000"/>
          <w:sz w:val="24"/>
        </w:rPr>
        <w:t>).</w:t>
      </w:r>
    </w:p>
    <w:p>
      <w:pPr>
        <w:pStyle w:val="Normal"/>
        <w:ind w:firstLine="567"/>
        <w:jc w:val="both"/>
        <w:rPr>
          <w:sz w:val="24"/>
        </w:rPr>
      </w:pPr>
      <w:r>
        <w:rPr>
          <w:color w:val="000000"/>
          <w:sz w:val="24"/>
        </w:rPr>
        <w:t>Психоаналитическая техника направлена на то, что</w:t>
        <w:softHyphen/>
        <w:t>бы обеспечить максимальное развитие невроза переноса. Относительная анонимность аналитика, его ненавязчи</w:t>
        <w:softHyphen/>
        <w:t>вость, «правило абстиненции» и «правило аналитик — зеркало» — все это имеет целью сохранить относитель</w:t>
        <w:softHyphen/>
        <w:t>но «неоскверненным» поле для многообещающего невро</w:t>
        <w:softHyphen/>
        <w:t>за переноса (Феничел, 1941, с. 72; Гринакре, 1954). Невроз переноса есть артефакт аналитической ситуации; он может быть уничтожен только путем аналитическо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аботы. Он служил как бы переходом от болезни к здо</w:t>
        <w:softHyphen/>
        <w:t>ровому состоянию.</w:t>
      </w:r>
    </w:p>
    <w:p>
      <w:pPr>
        <w:pStyle w:val="Normal"/>
        <w:ind w:firstLine="567"/>
        <w:jc w:val="both"/>
        <w:rPr>
          <w:sz w:val="24"/>
        </w:rPr>
      </w:pPr>
      <w:r>
        <w:rPr>
          <w:color w:val="000000"/>
          <w:sz w:val="24"/>
        </w:rPr>
        <w:t>С одной стороны, невроз переноса — один из наибо</w:t>
        <w:softHyphen/>
        <w:t>лее важных проводников успеха в психоанализе; с дру</w:t>
        <w:softHyphen/>
        <w:t>гой — наиболее частная причина терапевтической не</w:t>
        <w:softHyphen/>
        <w:t xml:space="preserve">удачи (Фрейд, 1912а, 1914с; Гловер, 1955, Главы </w:t>
      </w:r>
      <w:r>
        <w:rPr>
          <w:color w:val="000000"/>
          <w:sz w:val="24"/>
          <w:lang w:val="en-US"/>
        </w:rPr>
        <w:t>VII</w:t>
      </w:r>
      <w:r>
        <w:rPr>
          <w:color w:val="000000"/>
          <w:sz w:val="24"/>
        </w:rPr>
        <w:t xml:space="preserve">, </w:t>
      </w:r>
      <w:r>
        <w:rPr>
          <w:color w:val="000000"/>
          <w:sz w:val="24"/>
          <w:lang w:val="en-US"/>
        </w:rPr>
        <w:t>VIII</w:t>
      </w:r>
      <w:r>
        <w:rPr>
          <w:color w:val="000000"/>
          <w:sz w:val="24"/>
        </w:rPr>
        <w:t>). Невроз переноса может быть разрешен только путем анализа, другие процедуры могут изменить его форму, но при этом увековечат его (Гилл, 1954).</w:t>
      </w:r>
    </w:p>
    <w:p>
      <w:pPr>
        <w:pStyle w:val="Normal"/>
        <w:ind w:firstLine="567"/>
        <w:jc w:val="both"/>
        <w:rPr>
          <w:sz w:val="24"/>
        </w:rPr>
      </w:pPr>
      <w:r>
        <w:rPr>
          <w:color w:val="000000"/>
          <w:sz w:val="24"/>
        </w:rPr>
        <w:t>Психоанализ — единственная форма психотерапии, которая пытается разрешить реакции переноса путем систематического и досконального анализирования по</w:t>
        <w:softHyphen/>
        <w:t>следних. Сторонники кратких или неквалифицирован</w:t>
        <w:softHyphen/>
        <w:t>ных версий психоанализа делают это лишь частично и выборочно. Следовательно, кто-то может анализировать только негативный перенос и то лишь тогда, когда он угрожает прервать лечение, или анализировать перенос настолько глубоко, насколько это необходимо для того, чтобы пациент был в состоянии работать в терапевти</w:t>
        <w:softHyphen/>
        <w:t>ческой ситуации. В таких случаях после лечения всегда остаются некоторые остаточные явления нерешенных реакций переноса. Это убеждает в том, что нерешенный невроз остается неизмененным.</w:t>
      </w:r>
    </w:p>
    <w:p>
      <w:pPr>
        <w:pStyle w:val="Normal"/>
        <w:ind w:firstLine="567"/>
        <w:jc w:val="both"/>
        <w:rPr>
          <w:color w:val="000000"/>
          <w:sz w:val="24"/>
        </w:rPr>
      </w:pPr>
      <w:r>
        <w:rPr>
          <w:color w:val="000000"/>
          <w:sz w:val="24"/>
        </w:rPr>
        <w:t>В неаналитических формах психотерапии реакции переноса не анализируются, но им потворствуют и с ними манипулируют. Терапевт присваивает себе роль какой-то фигуры из прошлого, реального или фантазии и потворствует каким-то инфантильным страстным же</w:t>
        <w:softHyphen/>
        <w:t>ланиям пациента. Терапевт может действовать как лю</w:t>
        <w:softHyphen/>
        <w:t>бящий, ободряющий родитель, как карающий мора</w:t>
        <w:softHyphen/>
        <w:t>лист, и пациент может чувствовать временное улучшение или даже «излечение». Но эффект от этих «лекарств переноса» мимолетен и длится лишь столько, сколько идеализированный перенос на терапевте будет неприка</w:t>
        <w:softHyphen/>
        <w:t>саем (Феничел, 1945а, с. 559—561; Хунберг 1932, с. 335—340).</w:t>
      </w:r>
    </w:p>
    <w:p>
      <w:pPr>
        <w:pStyle w:val="Normal"/>
        <w:ind w:firstLine="567"/>
        <w:jc w:val="both"/>
        <w:rPr>
          <w:color w:val="000000"/>
          <w:sz w:val="24"/>
        </w:rPr>
      </w:pPr>
      <w:r>
        <w:rPr>
          <w:color w:val="000000"/>
          <w:sz w:val="24"/>
        </w:rPr>
      </w:r>
    </w:p>
    <w:p>
      <w:pPr>
        <w:pStyle w:val="Normal"/>
        <w:jc w:val="center"/>
        <w:rPr>
          <w:sz w:val="24"/>
        </w:rPr>
      </w:pPr>
      <w:r>
        <w:rPr>
          <w:b/>
          <w:color w:val="000000"/>
          <w:sz w:val="32"/>
        </w:rPr>
        <w:t>1.313. Сопротивл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 xml:space="preserve">Термин </w:t>
      </w:r>
      <w:r>
        <w:rPr>
          <w:b/>
          <w:color w:val="000000"/>
          <w:sz w:val="24"/>
        </w:rPr>
        <w:t>сопротивление</w:t>
      </w:r>
      <w:r>
        <w:rPr>
          <w:color w:val="000000"/>
          <w:sz w:val="24"/>
        </w:rPr>
        <w:t xml:space="preserve"> относится ко всем силам внутри пациента, которые находятся в оппозиции проце</w:t>
        <w:softHyphen/>
        <w:t>дурам и процессам психоаналитической работы. В боль</w:t>
        <w:softHyphen/>
        <w:t>шей или меньшей степени оно присутствует от начал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и до конца лечения (Фрейд, 1912а). Сопротивления за</w:t>
        <w:softHyphen/>
        <w:t>щищают статус-кво невроза пациента. Сопротивления находятся в оппозиции аналитику, аналитической ра</w:t>
        <w:softHyphen/>
        <w:t>боте и приемлемому Эго пациента. Сопротивления — операционная концепция, а не вновь созданные анали</w:t>
        <w:softHyphen/>
        <w:t>зом. Аналитическая ситуация становится тем местом действия, где обнаруживается сопротивление.</w:t>
      </w:r>
    </w:p>
    <w:p>
      <w:pPr>
        <w:pStyle w:val="Normal"/>
        <w:ind w:firstLine="567"/>
        <w:jc w:val="both"/>
        <w:rPr>
          <w:sz w:val="24"/>
        </w:rPr>
      </w:pPr>
      <w:r>
        <w:rPr>
          <w:color w:val="000000"/>
          <w:sz w:val="24"/>
        </w:rPr>
        <w:t>Сопротивление есть повторение всех защитных опе</w:t>
        <w:softHyphen/>
        <w:t>раций, которые пациент использовал в своей обычной прошлой жизни. Все вариации психических явлений могут быть использованы для целей сопротивления, на вне зависимости от того, что служит его источником, со</w:t>
        <w:softHyphen/>
        <w:t>противление действует через Эго пациента. Хотя неко</w:t>
        <w:softHyphen/>
        <w:t>торые аспекты сопротивления могут быть осознаны, значительная их часть остается бессознательной.</w:t>
      </w:r>
    </w:p>
    <w:p>
      <w:pPr>
        <w:pStyle w:val="Normal"/>
        <w:ind w:firstLine="567"/>
        <w:jc w:val="both"/>
        <w:rPr>
          <w:sz w:val="24"/>
        </w:rPr>
      </w:pPr>
      <w:r>
        <w:rPr>
          <w:color w:val="000000"/>
          <w:sz w:val="24"/>
        </w:rPr>
        <w:t>Психоаналитическая терапия характеризуется до</w:t>
        <w:softHyphen/>
        <w:t>скональным и систематическим анализом сопротивлений. Задача психоаналитика состоит в том, чтобы раскрыть, как пациент сопротивляется, чему он сопротивляется и почему он делает это. Непосредственной причиной со</w:t>
        <w:softHyphen/>
        <w:t>противления всегда является избегание таких болезнен</w:t>
        <w:softHyphen/>
        <w:t>ных явлений, как тревога, вина или стыд. За этим могут быть найдены инстинктивные побуждения, которые и вызывают болезненный аффект. В конце концов, будет выяснено, что это страх травматического состояния, которое сопротивление пытается отвратить (А, Фрейд, 1935, с. 45—70; Феничел, 1945, с. 128—167).</w:t>
      </w:r>
    </w:p>
    <w:p>
      <w:pPr>
        <w:pStyle w:val="Normal"/>
        <w:ind w:firstLine="567"/>
        <w:jc w:val="both"/>
        <w:rPr>
          <w:sz w:val="24"/>
        </w:rPr>
      </w:pPr>
      <w:r>
        <w:rPr>
          <w:color w:val="000000"/>
          <w:sz w:val="24"/>
        </w:rPr>
        <w:t>Существует много способов классификации сопро</w:t>
        <w:softHyphen/>
        <w:t>тивлений. Наиболее важное практическое различие состоит в дифференциации Эго-синтоничных сопротивле</w:t>
        <w:softHyphen/>
        <w:t>ний от сопротивлений, чуждых Эго. Если пациент чув</w:t>
        <w:softHyphen/>
        <w:t>ствует, что сопротивление чуждо ему, он готов рабо</w:t>
        <w:softHyphen/>
        <w:t>тать над ним аналитически. Если же оно Эго-синтонич</w:t>
        <w:softHyphen/>
        <w:t>ное, он может отрицать его существование, преумень</w:t>
        <w:softHyphen/>
        <w:t>шать его важность или рационализировать его исчез</w:t>
        <w:softHyphen/>
        <w:t>новение. Одним из важных шагов при анализировании сопротивления является превращение его в сопротивле</w:t>
        <w:softHyphen/>
        <w:t>ние, чуждое Эго. Как только это будет достигнуто, па</w:t>
        <w:softHyphen/>
        <w:t>циент сформирует рабочий альянс с аналитиком и бу</w:t>
        <w:softHyphen/>
        <w:t>дет временно и частично идентифицировать себя с ана</w:t>
        <w:softHyphen/>
        <w:t>литиком в своей готовности работать над анализом сво</w:t>
        <w:softHyphen/>
        <w:t>его сопротивления.</w:t>
      </w:r>
    </w:p>
    <w:p>
      <w:pPr>
        <w:pStyle w:val="Normal"/>
        <w:ind w:firstLine="567"/>
        <w:jc w:val="both"/>
        <w:rPr>
          <w:color w:val="000000"/>
          <w:sz w:val="24"/>
        </w:rPr>
      </w:pPr>
      <w:r>
        <w:rPr>
          <w:color w:val="000000"/>
          <w:sz w:val="24"/>
        </w:rPr>
        <w:t>Другие формы психотерапии пытаются избежать или</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4 –</w:t>
      </w:r>
    </w:p>
    <w:p>
      <w:pPr>
        <w:pStyle w:val="Normal"/>
        <w:jc w:val="both"/>
        <w:rPr>
          <w:color w:val="000000"/>
          <w:w w:val="80"/>
          <w:sz w:val="24"/>
        </w:rPr>
      </w:pPr>
      <w:r>
        <w:rPr>
          <w:color w:val="000000"/>
          <w:w w:val="80"/>
          <w:sz w:val="24"/>
        </w:rPr>
      </w:r>
    </w:p>
    <w:p>
      <w:pPr>
        <w:pStyle w:val="Normal"/>
        <w:jc w:val="both"/>
        <w:rPr>
          <w:color w:val="000000"/>
          <w:sz w:val="24"/>
        </w:rPr>
      </w:pPr>
      <w:r>
        <w:rPr>
          <w:color w:val="000000"/>
          <w:sz w:val="24"/>
        </w:rPr>
        <w:t>преодолеть сопротивления путем внушения или исполь</w:t>
        <w:softHyphen/>
        <w:t>зуя наркотики, или эксплуатируя отношения переноса. В укрывающей или поддерживающей терапии терапевт пытается усилить сопротивление. Это может быть не</w:t>
        <w:softHyphen/>
        <w:t>обходимо для пациента, который может перейти в пси</w:t>
        <w:softHyphen/>
        <w:t>хическое состояние. Лишь в психоанализе терапевт стре</w:t>
        <w:softHyphen/>
        <w:t>мится выявить причину, цель, форму и историю сопро</w:t>
        <w:softHyphen/>
        <w:t>тивлений (Кнайт, 1952).</w:t>
      </w:r>
    </w:p>
    <w:p>
      <w:pPr>
        <w:pStyle w:val="Normal"/>
        <w:jc w:val="both"/>
        <w:rPr>
          <w:color w:val="000000"/>
          <w:sz w:val="24"/>
        </w:rPr>
      </w:pPr>
      <w:r>
        <w:rPr>
          <w:color w:val="000000"/>
          <w:sz w:val="24"/>
        </w:rPr>
      </w:r>
    </w:p>
    <w:p>
      <w:pPr>
        <w:pStyle w:val="Normal"/>
        <w:jc w:val="center"/>
        <w:rPr>
          <w:sz w:val="24"/>
        </w:rPr>
      </w:pPr>
      <w:r>
        <w:rPr>
          <w:b/>
          <w:color w:val="000000"/>
          <w:sz w:val="32"/>
        </w:rPr>
        <w:t>1.32. Анализирование материала пациента</w:t>
      </w:r>
    </w:p>
    <w:p>
      <w:pPr>
        <w:pStyle w:val="Normal"/>
        <w:ind w:firstLine="567"/>
        <w:jc w:val="both"/>
        <w:rPr>
          <w:color w:val="000000"/>
          <w:sz w:val="24"/>
        </w:rPr>
      </w:pPr>
      <w:r>
        <w:rPr>
          <w:color w:val="000000"/>
          <w:sz w:val="24"/>
        </w:rPr>
      </w:r>
    </w:p>
    <w:p>
      <w:pPr>
        <w:pStyle w:val="Normal"/>
        <w:ind w:firstLine="567"/>
        <w:jc w:val="both"/>
        <w:rPr/>
      </w:pPr>
      <w:r>
        <w:rPr>
          <w:color w:val="000000"/>
          <w:sz w:val="24"/>
        </w:rPr>
        <w:t>В  классическом  психоанализе  большое число тера</w:t>
        <w:softHyphen/>
        <w:t>певтических процедур используется для работы на раз</w:t>
        <w:softHyphen/>
        <w:t>личных уровнях. Общей характеристикой для всех ана</w:t>
        <w:softHyphen/>
        <w:t>литически ориентированных техник является их непос</w:t>
        <w:softHyphen/>
        <w:t>редственная  цель — улучшение понимания  пациентом самого себя. Некоторые процедуры не добавляют этого понимания  «пер се»,  но усиливают те функции  Эго, которые необходимы для достижения понимания. На</w:t>
        <w:softHyphen/>
        <w:t>пример, отреагирование создает достаточную разрядку инстинктивных  напряжений, так что осажденное Эго далее не будет чувствовать надвигающуюся опасность. Более спокойное Эго облегчит затем  возможность на</w:t>
        <w:softHyphen/>
        <w:t>блюдения мышления, вспоминания, оценки, функции, которые были утрачены в остром тревожном состоянии. Понимание теперь становится возможным. Отреагиро</w:t>
        <w:softHyphen/>
        <w:t xml:space="preserve">вание — одна из </w:t>
      </w:r>
      <w:r>
        <w:rPr>
          <w:b/>
          <w:color w:val="000000"/>
          <w:sz w:val="24"/>
        </w:rPr>
        <w:t xml:space="preserve">неаналитических </w:t>
      </w:r>
      <w:r>
        <w:rPr>
          <w:color w:val="000000"/>
          <w:sz w:val="24"/>
        </w:rPr>
        <w:t>процедур, которая часто используется при аналитическом лечении. Часто оно является необходимой предпосылкой для инсайта.</w:t>
      </w:r>
    </w:p>
    <w:p>
      <w:pPr>
        <w:pStyle w:val="Normal"/>
        <w:ind w:firstLine="567"/>
        <w:jc w:val="both"/>
        <w:rPr>
          <w:sz w:val="24"/>
        </w:rPr>
      </w:pPr>
      <w:r>
        <w:rPr>
          <w:b/>
          <w:color w:val="000000"/>
          <w:sz w:val="24"/>
        </w:rPr>
        <w:t>Анти-аналитические</w:t>
      </w:r>
      <w:r>
        <w:rPr>
          <w:color w:val="000000"/>
          <w:sz w:val="24"/>
        </w:rPr>
        <w:t xml:space="preserve"> процедуры — те,  которые бло</w:t>
        <w:softHyphen/>
        <w:t>кируют или уменьшают способности к пониманию и ин</w:t>
        <w:softHyphen/>
        <w:t>сайту.  Меры или действия, которые ослабляют функции Эго по наблюдению, мышлению, воспоминанию и оцен</w:t>
        <w:softHyphen/>
        <w:t>ке, принадлежат к этой категории. В качестве подоб</w:t>
        <w:softHyphen/>
        <w:t>ных действий можно назвать назначение некоторых наркотиков интоксикации, быстрое и легкое успокаи</w:t>
        <w:softHyphen/>
        <w:t>вание,</w:t>
      </w:r>
      <w:r>
        <w:rPr>
          <w:i/>
          <w:color w:val="000000"/>
          <w:sz w:val="24"/>
        </w:rPr>
        <w:t xml:space="preserve"> </w:t>
      </w:r>
      <w:r>
        <w:rPr>
          <w:color w:val="000000"/>
          <w:sz w:val="24"/>
        </w:rPr>
        <w:t>удовольствия переноса, отвлечения внимания и т. д.</w:t>
      </w:r>
    </w:p>
    <w:p>
      <w:pPr>
        <w:pStyle w:val="Normal"/>
        <w:ind w:firstLine="567"/>
        <w:jc w:val="both"/>
        <w:rPr/>
      </w:pPr>
      <w:r>
        <w:rPr>
          <w:color w:val="000000"/>
          <w:sz w:val="24"/>
        </w:rPr>
        <w:t xml:space="preserve">Наиболее важная </w:t>
      </w:r>
      <w:r>
        <w:rPr>
          <w:b/>
          <w:color w:val="000000"/>
          <w:sz w:val="24"/>
        </w:rPr>
        <w:t>аналитическая</w:t>
      </w:r>
      <w:r>
        <w:rPr>
          <w:color w:val="000000"/>
          <w:sz w:val="24"/>
        </w:rPr>
        <w:t xml:space="preserve"> процедура — интерпретация; все остальные подчинены ей теоретически и практически. Все аналитические процедуры — это либо шаги, которые ведут к интерпретации, либо дела-</w:t>
      </w:r>
    </w:p>
    <w:p>
      <w:pPr>
        <w:pStyle w:val="Normal"/>
        <w:ind w:firstLine="567"/>
        <w:jc w:val="both"/>
        <w:rPr>
          <w:color w:val="000000"/>
          <w:sz w:val="24"/>
        </w:rPr>
      </w:pPr>
      <w:r>
        <w:rPr>
          <w:color w:val="000000"/>
          <w:sz w:val="24"/>
        </w:rPr>
      </w:r>
    </w:p>
    <w:p>
      <w:pPr>
        <w:pStyle w:val="Normal"/>
        <w:jc w:val="center"/>
        <w:rPr>
          <w:color w:val="000000"/>
          <w:w w:val="83"/>
          <w:sz w:val="24"/>
        </w:rPr>
      </w:pPr>
      <w:r>
        <w:rPr>
          <w:sz w:val="24"/>
        </w:rPr>
        <w:t xml:space="preserve">– </w:t>
      </w:r>
      <w:r>
        <w:rPr>
          <w:sz w:val="24"/>
        </w:rPr>
        <w:t>45 –</w:t>
      </w:r>
    </w:p>
    <w:p>
      <w:pPr>
        <w:pStyle w:val="Normal"/>
        <w:ind w:firstLine="567"/>
        <w:jc w:val="both"/>
        <w:rPr>
          <w:color w:val="000000"/>
          <w:w w:val="83"/>
          <w:sz w:val="24"/>
        </w:rPr>
      </w:pPr>
      <w:r>
        <w:rPr>
          <w:color w:val="000000"/>
          <w:w w:val="83"/>
          <w:sz w:val="24"/>
        </w:rPr>
      </w:r>
    </w:p>
    <w:p>
      <w:pPr>
        <w:pStyle w:val="TextBody"/>
        <w:rPr/>
      </w:pPr>
      <w:r>
        <w:rPr/>
        <w:t>ют ее эффективной (Е. Бибринг, 1954; Гилл, 1954; Мен</w:t>
        <w:softHyphen/>
        <w:t>нингер, 1958).</w:t>
      </w:r>
    </w:p>
    <w:p>
      <w:pPr>
        <w:pStyle w:val="Normal"/>
        <w:ind w:firstLine="567"/>
        <w:jc w:val="both"/>
        <w:rPr>
          <w:sz w:val="24"/>
        </w:rPr>
      </w:pPr>
      <w:r>
        <w:rPr>
          <w:color w:val="000000"/>
          <w:sz w:val="24"/>
        </w:rPr>
        <w:t>Термин «анализирование» — стенографическое вы</w:t>
        <w:softHyphen/>
        <w:t xml:space="preserve">ражение, которое относится к техникам по достижению понимания, Он обычно включает четыре различных процедуры: </w:t>
      </w:r>
      <w:r>
        <w:rPr>
          <w:b/>
          <w:color w:val="000000"/>
          <w:sz w:val="24"/>
        </w:rPr>
        <w:t>конфронтацию</w:t>
      </w:r>
      <w:r>
        <w:rPr>
          <w:color w:val="000000"/>
          <w:sz w:val="24"/>
        </w:rPr>
        <w:t xml:space="preserve">, </w:t>
      </w:r>
      <w:r>
        <w:rPr>
          <w:b/>
          <w:color w:val="000000"/>
          <w:sz w:val="24"/>
        </w:rPr>
        <w:t>прояснение</w:t>
      </w:r>
      <w:r>
        <w:rPr>
          <w:color w:val="000000"/>
          <w:sz w:val="24"/>
        </w:rPr>
        <w:t xml:space="preserve">, </w:t>
      </w:r>
      <w:r>
        <w:rPr>
          <w:b/>
          <w:color w:val="000000"/>
          <w:sz w:val="24"/>
        </w:rPr>
        <w:t xml:space="preserve">интерпретацию </w:t>
      </w:r>
      <w:r>
        <w:rPr>
          <w:color w:val="000000"/>
          <w:sz w:val="24"/>
        </w:rPr>
        <w:t xml:space="preserve">и </w:t>
      </w:r>
      <w:r>
        <w:rPr>
          <w:b/>
          <w:color w:val="000000"/>
          <w:sz w:val="24"/>
        </w:rPr>
        <w:t>тщательную переработку</w:t>
      </w:r>
      <w:r>
        <w:rPr>
          <w:color w:val="000000"/>
          <w:sz w:val="24"/>
        </w:rPr>
        <w:t>. В последующих частях будет дано более обширное обсуждение и клинические при</w:t>
        <w:softHyphen/>
        <w:t>меры того, как каждая из этих процедур применяется. Здесь я ограничусь рабочими определениями и просты</w:t>
        <w:softHyphen/>
        <w:t>ми иллюстрациями.</w:t>
      </w:r>
    </w:p>
    <w:p>
      <w:pPr>
        <w:pStyle w:val="Normal"/>
        <w:ind w:firstLine="567"/>
        <w:jc w:val="both"/>
        <w:rPr>
          <w:sz w:val="24"/>
        </w:rPr>
      </w:pPr>
      <w:r>
        <w:rPr>
          <w:color w:val="000000"/>
          <w:sz w:val="24"/>
        </w:rPr>
        <w:t>Первый шаг при анализировании психического фе</w:t>
        <w:softHyphen/>
        <w:t xml:space="preserve">номена — </w:t>
      </w:r>
      <w:r>
        <w:rPr>
          <w:b/>
          <w:color w:val="000000"/>
          <w:sz w:val="24"/>
        </w:rPr>
        <w:t>конфронтация</w:t>
      </w:r>
      <w:r>
        <w:rPr>
          <w:color w:val="000000"/>
          <w:sz w:val="24"/>
        </w:rPr>
        <w:t>. Явление должно стать оче</w:t>
        <w:softHyphen/>
        <w:t>видным для сознательного Эго пациента. Например, до того, как я смогу интерпретировать причину, из-за кото</w:t>
        <w:softHyphen/>
        <w:t>рой пациент избегает определенной темы во время се</w:t>
        <w:softHyphen/>
        <w:t>анса, я сначала должен показать ему, что он избегает чего-то. Иногда пациент сам видит это, тогда можно переходить к следующему шагу. Однако, прежде чем предпринимать любые дальнейшие аналитические шаги, нужно убедиться, что пациент сам различает тот пси</w:t>
        <w:softHyphen/>
        <w:t>хический феномен, который мы пытаемся анализиро</w:t>
        <w:softHyphen/>
        <w:t>вать.</w:t>
      </w:r>
    </w:p>
    <w:p>
      <w:pPr>
        <w:pStyle w:val="Normal"/>
        <w:ind w:firstLine="567"/>
        <w:jc w:val="both"/>
        <w:rPr>
          <w:sz w:val="24"/>
        </w:rPr>
      </w:pPr>
      <w:r>
        <w:rPr>
          <w:color w:val="000000"/>
          <w:sz w:val="24"/>
        </w:rPr>
        <w:t xml:space="preserve">Конфронтация приводит к следующему этапу — к </w:t>
      </w:r>
      <w:r>
        <w:rPr>
          <w:b/>
          <w:color w:val="000000"/>
          <w:sz w:val="24"/>
        </w:rPr>
        <w:t>прояснению</w:t>
      </w:r>
      <w:r>
        <w:rPr>
          <w:color w:val="000000"/>
          <w:sz w:val="24"/>
        </w:rPr>
        <w:t>. Обычно эти две процедуры смешиваются друг с другом, но я нахожу, что нужно разделять их, потому что каждая из них вызывает различные пробле</w:t>
        <w:softHyphen/>
        <w:t>мы. Прояснение относится к тем действиям, которые имеют целью поместить анализируемый психический феномен в четкий фокус. 3начимые детали должны быть раскопаны и тщательно отделены от посторонних. Част</w:t>
        <w:softHyphen/>
        <w:t>ности или части феномена в вопросе должны быть вы</w:t>
        <w:softHyphen/>
        <w:t>делены и изолированы.</w:t>
      </w:r>
    </w:p>
    <w:p>
      <w:pPr>
        <w:pStyle w:val="Normal"/>
        <w:ind w:firstLine="567"/>
        <w:jc w:val="both"/>
        <w:rPr>
          <w:sz w:val="24"/>
        </w:rPr>
      </w:pPr>
      <w:r>
        <w:rPr>
          <w:color w:val="000000"/>
          <w:sz w:val="24"/>
        </w:rPr>
        <w:t>Разрешите привести простой пример. Я поставил пациента, мистера. Н., перед фактом, что он оказывает сопротивление, после чего он увидел, что это действи</w:t>
        <w:softHyphen/>
        <w:t>тельно так, казалось, он убегает от чего-то прочь. Даль</w:t>
        <w:softHyphen/>
        <w:t>нейшие ассоциации пациента вели в направлении того, почему и чему он сопротивляется. Давайте рассмотрим первую инстанцию. Ассоциации, детерминированные сопротивлением, привели пациента к рассказу о прош</w:t>
        <w:softHyphen/>
        <w:t>лом уик-энде. Мистер Н., пришел на родительское со</w:t>
        <w:softHyphen/>
        <w:t>брание в школу дочери, где испытал замешательств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ри виде столь большого количества родителей, выгля</w:t>
        <w:softHyphen/>
        <w:t>девших богатыми. Это напомнило ему собственное детст</w:t>
        <w:softHyphen/>
        <w:t>во, то, как он с ненавистью наблюдал за тем, как его отец заискивал перед своими богатыми клиентами. Отец был деспотом в отношении своих рабочих и «глупым под</w:t>
        <w:softHyphen/>
        <w:t>лизой» с богатыми. Пациент боялся своего отца, пока жил дома до поступления в колледж. Потому он стал презирать его. У него до сих пор сохранилось это чув</w:t>
        <w:softHyphen/>
        <w:t>ство презрения, но он не показывает его, ведь это ни к чему бы ни привело, его отец слишком стар для того, чтобы меняться. Его отцу, должно быть, уже под шесть</w:t>
        <w:softHyphen/>
        <w:t>десят, его волосы совсем белые, «то, что от них оста</w:t>
        <w:softHyphen/>
        <w:t>лось». Пациент замолчал.</w:t>
      </w:r>
    </w:p>
    <w:p>
      <w:pPr>
        <w:pStyle w:val="Normal"/>
        <w:ind w:firstLine="567"/>
        <w:jc w:val="both"/>
        <w:rPr>
          <w:sz w:val="24"/>
        </w:rPr>
      </w:pPr>
      <w:r>
        <w:rPr>
          <w:color w:val="000000"/>
          <w:sz w:val="24"/>
        </w:rPr>
        <w:t>У меня было впечатление, что ассоциации мистера Н., указывали на некоторые чувства, которые он питал ко мне, и это были те чувства, которые заставили его сопротивляться в начале сеанса. Я также чувствовал что это, вероятно, должно относиться к презрению и, более точно, к страху пациента выразить свое презре</w:t>
        <w:softHyphen/>
        <w:t>ние непосредственно мне. Когда пациент замолчал, я сказал, что мне бы хотелось знать, не испытывает ли он некоторого презрения к другому седовласому муж</w:t>
        <w:softHyphen/>
        <w:t>чине. Пациент покраснел, и его первый ответ был та</w:t>
        <w:softHyphen/>
        <w:t>ким: «Я полагаю, вы думаете, что говорил о вас. Нет, это не совсем верно. Я не чувствую никакого презрения к вам — почему, собственно, я должен испытывать его? Вы лечите меня очень хорошо — по большей части. Я не имею понятия, как вы обращаетесь со своей семь</w:t>
        <w:softHyphen/>
        <w:t>ей или своими друзьями. Впрочем, это не мое дело. Кто знает, может быть, вы один из тех людей, кто, наступив на ногу чучела, приносит «свои большие извинения»; я не знаю, и это меня не волнует».</w:t>
      </w:r>
    </w:p>
    <w:p>
      <w:pPr>
        <w:pStyle w:val="Normal"/>
        <w:ind w:firstLine="567"/>
        <w:jc w:val="both"/>
        <w:rPr>
          <w:sz w:val="24"/>
        </w:rPr>
      </w:pPr>
      <w:r>
        <w:rPr>
          <w:color w:val="000000"/>
          <w:sz w:val="24"/>
        </w:rPr>
        <w:t>В тот момент я понял следующее. Я ответил ему, что было бы легче не знать, как я в действительности веду себя вне сеанса. Если бы он узнал, то, вероятно, почувствовал бы презрение и побоялся бы выразить его, мне непосредственно. Мистер Н. несколько секунд молчал, а затем ответил, что если бы он представил меня делающим что-то, вызывающее презрение, то он не знал бы, что делать с этой информацией. Это напо</w:t>
        <w:softHyphen/>
        <w:t>мнило ему о случае, произошедшем несколько недель то</w:t>
        <w:softHyphen/>
        <w:t>му назад. Он был в ресторане и услышал сердитый мужской голос, распекающий официанта. С дальнего</w:t>
      </w:r>
    </w:p>
    <w:p>
      <w:pPr>
        <w:pStyle w:val="Normal"/>
        <w:ind w:firstLine="567"/>
        <w:jc w:val="both"/>
        <w:rPr>
          <w:color w:val="000000"/>
          <w:w w:val="82"/>
          <w:sz w:val="24"/>
        </w:rPr>
      </w:pPr>
      <w:r>
        <w:rPr>
          <w:color w:val="000000"/>
          <w:w w:val="82"/>
          <w:sz w:val="24"/>
        </w:rPr>
      </w:r>
    </w:p>
    <w:p>
      <w:pPr>
        <w:pStyle w:val="Normal"/>
        <w:jc w:val="center"/>
        <w:rPr>
          <w:color w:val="000000"/>
          <w:w w:val="82"/>
          <w:sz w:val="24"/>
        </w:rPr>
      </w:pPr>
      <w:r>
        <w:rPr>
          <w:sz w:val="24"/>
        </w:rPr>
        <w:t xml:space="preserve">– </w:t>
      </w:r>
      <w:r>
        <w:rPr>
          <w:sz w:val="24"/>
        </w:rPr>
        <w:t>47 –</w:t>
      </w:r>
    </w:p>
    <w:p>
      <w:pPr>
        <w:pStyle w:val="Normal"/>
        <w:ind w:firstLine="567"/>
        <w:jc w:val="both"/>
        <w:rPr>
          <w:color w:val="000000"/>
          <w:w w:val="82"/>
          <w:sz w:val="24"/>
        </w:rPr>
      </w:pPr>
      <w:r>
        <w:rPr>
          <w:color w:val="000000"/>
          <w:w w:val="82"/>
          <w:sz w:val="24"/>
        </w:rPr>
      </w:r>
    </w:p>
    <w:p>
      <w:pPr>
        <w:pStyle w:val="TextBody"/>
        <w:rPr/>
      </w:pPr>
      <w:r>
        <w:rPr/>
        <w:t>расстояния голос звучал, как мой, и затылок тоже вы</w:t>
        <w:softHyphen/>
        <w:t>глядел, как мой. С облегчением несколькими минутами позже он увидел, что это не так.</w:t>
      </w:r>
    </w:p>
    <w:p>
      <w:pPr>
        <w:pStyle w:val="Normal"/>
        <w:ind w:firstLine="567"/>
        <w:jc w:val="both"/>
        <w:rPr>
          <w:color w:val="000000"/>
          <w:sz w:val="24"/>
        </w:rPr>
      </w:pPr>
      <w:r>
        <w:rPr>
          <w:color w:val="000000"/>
          <w:sz w:val="24"/>
        </w:rPr>
        <w:t>Теперь стало возможно показать пациенту, что он старался избежать чувства презрения ко мне, потому что, если бы это произошло, он побоялся бы выразить его, так же как он боялся выразить его отцу. Это была та специфическая комплексная группа эмоциональных ответов, которую следует выделить для прояснения до того, как приступать к дальнейшему анализу сопротивления.</w:t>
      </w:r>
    </w:p>
    <w:p>
      <w:pPr>
        <w:pStyle w:val="Normal"/>
        <w:ind w:firstLine="567"/>
        <w:jc w:val="both"/>
        <w:rPr>
          <w:sz w:val="24"/>
        </w:rPr>
      </w:pPr>
      <w:r>
        <w:rPr>
          <w:color w:val="000000"/>
          <w:sz w:val="24"/>
        </w:rPr>
        <w:t>Третий шаг при</w:t>
      </w:r>
      <w:r>
        <w:rPr>
          <w:i/>
          <w:color w:val="000000"/>
          <w:sz w:val="24"/>
        </w:rPr>
        <w:t xml:space="preserve"> </w:t>
      </w:r>
      <w:r>
        <w:rPr>
          <w:color w:val="000000"/>
          <w:sz w:val="24"/>
        </w:rPr>
        <w:t>анализировании — интерпретация. Эта процедура отличает психоанализ от всех остальных психотерапий, потому что в психоанализе интерпретация — окончательное и решающее действие. Все дру</w:t>
        <w:softHyphen/>
        <w:t>гие процедуры подготавливают для интерпретации ма</w:t>
        <w:softHyphen/>
        <w:t>териал или развивают ее и, в свою очередь, сами дол</w:t>
        <w:softHyphen/>
        <w:t>жны быть интерпретированы. Интерпретировать означает делать неосознанные феномены осознанными. Более точно, это означает делать сознательным бессознатель</w:t>
        <w:softHyphen/>
        <w:t>ное значение, источник, историю, форму или причину данного психического события. Это обычно требует не одной, а нескольких интерпретаций. Для интерпретации аналитик использует свое собственное бессознательное, свою эмпатию и интуицию так же, как и свои теорети</w:t>
        <w:softHyphen/>
        <w:t>ческие знания. Путем интерпретации мы поднимаемся выше того, что поддается прямому наблюдению, и опре</w:t>
        <w:softHyphen/>
        <w:t>деляем значение и казуальность психологического фе</w:t>
        <w:softHyphen/>
        <w:t>номена. Нам необходимы ответы пациента для того, чтобы определить валидность нашей интерпретации (Е. Бибринг, 1954; Феничел, 1945а; см. Дополнитель</w:t>
        <w:softHyphen/>
        <w:t>ный список литературы).</w:t>
      </w:r>
    </w:p>
    <w:p>
      <w:pPr>
        <w:pStyle w:val="Normal"/>
        <w:ind w:firstLine="567"/>
        <w:jc w:val="both"/>
        <w:rPr>
          <w:sz w:val="24"/>
        </w:rPr>
      </w:pPr>
      <w:r>
        <w:rPr>
          <w:color w:val="000000"/>
          <w:sz w:val="24"/>
        </w:rPr>
        <w:t>Процедуры прояснения и интерпретации тесно пе</w:t>
        <w:softHyphen/>
        <w:t>реплетаются. Очень часто прояснение ведет к ин</w:t>
        <w:softHyphen/>
        <w:t>терпретации, которая, в свою очередь, приводит к даль</w:t>
        <w:softHyphen/>
        <w:t>нейшему прояснению (Крин, 1951). Клинический слу</w:t>
        <w:softHyphen/>
        <w:t>чай, приведенный выше, показывает это. Позвольте мне проиллюстрировать понятия интерпретации и ва</w:t>
        <w:softHyphen/>
        <w:t>лидности на примере того же пациента.</w:t>
      </w:r>
    </w:p>
    <w:p>
      <w:pPr>
        <w:pStyle w:val="Normal"/>
        <w:ind w:firstLine="567"/>
        <w:jc w:val="both"/>
        <w:rPr>
          <w:sz w:val="24"/>
        </w:rPr>
      </w:pPr>
      <w:r>
        <w:rPr>
          <w:color w:val="000000"/>
          <w:sz w:val="24"/>
        </w:rPr>
        <w:t>На сеансе, спустя почти две недели после описанно</w:t>
        <w:softHyphen/>
        <w:t>го выше, мистер Н. рассказал фрагмент своего сновидения. Все, что он запомнил, состояло в следующем: он ждет, пока красный цвет светофора изменится, и чув-</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вует, что кто-то толкнул его бампером сзади. Он оборачивается в ярости и видит с облегчением, что это всего лишь мальчик на велосипеде. Для его машины он не представляет опасности. Ассоциация привела к любви мистера Н. к машинам, в особенности к спор</w:t>
        <w:softHyphen/>
        <w:t>тивным машинам. Он любил, в частности, пронестись со свистом на «старой, толстой, дорогой машине». До</w:t>
        <w:softHyphen/>
        <w:t>рогие машины казались такими стойкими, но они раз</w:t>
        <w:softHyphen/>
        <w:t>валивались в течение нескольких лет. Его маленькие спортивные машины могли обогнать, перепрыгнуть, пе</w:t>
        <w:softHyphen/>
        <w:t>режить кадиллаки, линкольны, роллс-ройсы. Он знал, что это преувеличение, но ему нравилось думать так. Это доставляло ему удовольствие. Это, должно быть, шло от времен его увлечения атлетизмом, когда он лю</w:t>
        <w:softHyphen/>
        <w:t>бил быть неудачником и терпеть поражение от фаво</w:t>
        <w:softHyphen/>
        <w:t>рита. Его отец был спортивным болельщиком и всегда преуменьшал достижения моего пациента. Его отец всегда намекал, что был великим атлетом, но никогда не подтверждал этого; он был эксгибиционистом, но мистер Н. сомневался, мог ли его отец действительно выступать. Его отец мог флиртовать с официанткой в кафе или бросать сексуальные замечания о женщинах, проходящих мимо, он, казалось, не скрывал этого. Ес</w:t>
        <w:softHyphen/>
        <w:t>ли бы он действительно был сексуален, он не прибегал бы к таким вещам.</w:t>
      </w:r>
    </w:p>
    <w:p>
      <w:pPr>
        <w:pStyle w:val="Normal"/>
        <w:ind w:firstLine="567"/>
        <w:jc w:val="both"/>
        <w:rPr>
          <w:sz w:val="24"/>
        </w:rPr>
      </w:pPr>
      <w:r>
        <w:rPr>
          <w:color w:val="000000"/>
          <w:sz w:val="24"/>
        </w:rPr>
        <w:t>Ясно, что рассматриваемый материал пациента объ</w:t>
        <w:softHyphen/>
        <w:t>единяет пациента с его отцом в смысле сексуальной способности. Это относится также и к тем лицам, кото</w:t>
        <w:softHyphen/>
        <w:t>рые претендуют на то, чтобы быть теми, кем они не яв</w:t>
        <w:softHyphen/>
        <w:t>ляются. В его ассоциации был момент, сопровождающийся сильнейшим аффектом: когда он сказал, что ему «доставляет удовольствие» разбивать большие машины. Он знал, что это извращение, но ему нравилось представлять это. В его сновидении ярость сменяется облегчением, когда он обнаруживает, что его стукнул «всего лишь маль</w:t>
        <w:softHyphen/>
        <w:t>чик на велосипеде». Мне кажется, что эти два аффективно нагруженных элемента должны послужить ключом к пониманию  сновидения  и  всего  аналитического  сеанса в целом.</w:t>
        <w:tab/>
      </w:r>
    </w:p>
    <w:p>
      <w:pPr>
        <w:pStyle w:val="Normal"/>
        <w:ind w:firstLine="567"/>
        <w:jc w:val="both"/>
        <w:rPr>
          <w:sz w:val="24"/>
        </w:rPr>
      </w:pPr>
      <w:r>
        <w:rPr>
          <w:color w:val="000000"/>
          <w:sz w:val="24"/>
        </w:rPr>
        <w:t xml:space="preserve">Я интерпретировал </w:t>
      </w:r>
      <w:r>
        <w:rPr>
          <w:b/>
          <w:color w:val="000000"/>
          <w:sz w:val="24"/>
        </w:rPr>
        <w:t>для себя</w:t>
      </w:r>
      <w:r>
        <w:rPr>
          <w:color w:val="000000"/>
          <w:sz w:val="24"/>
        </w:rPr>
        <w:t>, что мальчик на вело</w:t>
        <w:softHyphen/>
        <w:t>сипеде означает подростковую мастурбацию. Красный цвет, вероятно, относится к проституции, поскольку «район красных фонарей» — обычное название для т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го места, где сосредоточены проститутки. Я знал, что мой пациент утверждал, что любит свою жену, но пред</w:t>
        <w:softHyphen/>
        <w:t>почитал секс с проститутками. До этого момента в ана</w:t>
        <w:softHyphen/>
        <w:t>лизе пациент не имел воспоминаний, касающихся сек</w:t>
        <w:softHyphen/>
        <w:t>суальной жизни родителей. Однако он часто указывал, что его отец флиртовал с официантками, что я принял как экранированное воспоминание. Я, однако, чувство</w:t>
        <w:softHyphen/>
        <w:t>вал, что мне следовало бы указать своей интерпретаци</w:t>
        <w:softHyphen/>
        <w:t>ей этого эпизода на его взрослое отношение превосход</w:t>
        <w:softHyphen/>
        <w:t>ства по сравнению с детским беспокойством относитель</w:t>
        <w:softHyphen/>
        <w:t>но сексуальной жизни отца (я умышленно пренебре</w:t>
        <w:softHyphen/>
        <w:t>гаю, в данный момент, всем, что находится на заднем плане).</w:t>
      </w:r>
    </w:p>
    <w:p>
      <w:pPr>
        <w:pStyle w:val="Normal"/>
        <w:ind w:firstLine="567"/>
        <w:jc w:val="both"/>
        <w:rPr>
          <w:sz w:val="24"/>
        </w:rPr>
      </w:pPr>
      <w:r>
        <w:rPr>
          <w:color w:val="000000"/>
          <w:sz w:val="24"/>
        </w:rPr>
        <w:t>В конце сеанса я сказал мистеру Н., что, как мне кажется, я чувствую, он борется со своими чувствами по отношению к сексуальной жизни отца, когда говорит, что его отец был не очень сексуальным мужчиной. И мне бы хотелось знать, действительно ли он думает так. Пациент ответил очень быстро, пожалуй, даже слишком быстро. По существу, он поспешил согласиться, что его отец всегда казался ему самонадеянным, хвастливым, претенциозным. Он не знал, какой была его сексуальная жизнь с матерью, но был совершенно уверен, что она не могла быть вполне удовлетворенной. Его мать была болезненной и несчастной. Она провела большую часть жизни, жалуясь ему на отца. Мистер Н. был совершенно уверен, что его мать не любит секс,</w:t>
        <w:br/>
        <w:t>хотя не мог доказать этого.</w:t>
        <w:tab/>
      </w:r>
    </w:p>
    <w:p>
      <w:pPr>
        <w:pStyle w:val="Normal"/>
        <w:ind w:firstLine="567"/>
        <w:jc w:val="both"/>
        <w:rPr>
          <w:sz w:val="24"/>
        </w:rPr>
      </w:pPr>
      <w:r>
        <w:rPr>
          <w:color w:val="000000"/>
          <w:sz w:val="24"/>
        </w:rPr>
        <w:t>Я вмешался в этот момент и сказал, что мне ка</w:t>
        <w:softHyphen/>
        <w:t>жется, что мысль о том, будто его мать отвергала секс с отцом, доставляла ему удовольствие. Пациент сказал, что это не доставляло ему удовольствия, но он допуска</w:t>
        <w:softHyphen/>
        <w:t>ет, что она давала ему чувство удовлетворения, ощуще</w:t>
        <w:softHyphen/>
        <w:t>ние триумфа над «старым мальчиком». Действительно, теперь он пересказал, что как-то нашел «Герлз мэгэ</w:t>
        <w:softHyphen/>
        <w:t>зинз» (журналы с фотографиями обнаженных женщин), спрятанный в спальне отца. Он также рассказал, что однажды нашел пакет презервативов под подушкой от</w:t>
        <w:softHyphen/>
        <w:t>ца, когда был подростком, и подумал: «Мой отец, дол</w:t>
        <w:softHyphen/>
        <w:t>жно быть, ходит к проституткам».</w:t>
      </w:r>
    </w:p>
    <w:p>
      <w:pPr>
        <w:pStyle w:val="Normal"/>
        <w:ind w:firstLine="567"/>
        <w:jc w:val="both"/>
        <w:rPr>
          <w:sz w:val="24"/>
        </w:rPr>
      </w:pPr>
      <w:r>
        <w:rPr>
          <w:color w:val="000000"/>
          <w:sz w:val="24"/>
        </w:rPr>
        <w:t>Я вновь вмешался и отметил, что презерватив под подушкой, скорее, говорит о том, что отец использовал его с матерью, которая спала на той же самой кроват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0 </w:t>
      </w:r>
      <w:r>
        <w:rPr>
          <w:sz w:val="24"/>
        </w:rPr>
        <w:t>–</w:t>
      </w:r>
    </w:p>
    <w:p>
      <w:pPr>
        <w:pStyle w:val="Normal"/>
        <w:jc w:val="both"/>
        <w:rPr>
          <w:color w:val="000000"/>
          <w:spacing w:val="-10"/>
          <w:sz w:val="24"/>
        </w:rPr>
      </w:pPr>
      <w:r>
        <w:rPr>
          <w:color w:val="000000"/>
          <w:spacing w:val="-10"/>
          <w:sz w:val="24"/>
        </w:rPr>
      </w:r>
    </w:p>
    <w:p>
      <w:pPr>
        <w:pStyle w:val="Normal"/>
        <w:jc w:val="both"/>
        <w:rPr>
          <w:sz w:val="24"/>
        </w:rPr>
      </w:pPr>
      <w:r>
        <w:rPr>
          <w:color w:val="000000"/>
          <w:sz w:val="24"/>
        </w:rPr>
        <w:t xml:space="preserve">Однако мистер Н. </w:t>
      </w:r>
      <w:r>
        <w:rPr>
          <w:b/>
          <w:color w:val="000000"/>
          <w:sz w:val="24"/>
        </w:rPr>
        <w:t>хотел</w:t>
      </w:r>
      <w:r>
        <w:rPr>
          <w:color w:val="000000"/>
          <w:sz w:val="24"/>
        </w:rPr>
        <w:t xml:space="preserve"> верить своей переполненной желаниями фантазий: мать не хотела секса с отцом, и отец был не особенно потентен. Пациент замолчал и сеанс окончился.</w:t>
      </w:r>
    </w:p>
    <w:p>
      <w:pPr>
        <w:pStyle w:val="Normal"/>
        <w:ind w:firstLine="567"/>
        <w:jc w:val="both"/>
        <w:rPr>
          <w:sz w:val="24"/>
        </w:rPr>
      </w:pPr>
      <w:r>
        <w:rPr>
          <w:color w:val="000000"/>
          <w:sz w:val="24"/>
        </w:rPr>
        <w:t>На следующий день он начал с рассказа, что был ужасно рассержен,  когда  вышел  от  меня.  Он  сел  за руль   и вел машину дико, пытаясь обогнать все маши</w:t>
        <w:softHyphen/>
        <w:t>ны на дороге, в особенности дорогие. Затем ему при</w:t>
        <w:softHyphen/>
        <w:t>шла в голову мысль посостязаться в скорости с роллс-ройсом, если только он встретит хоть один. Внезапная мысль осенила его. Спереди на роллс-ройсе есть ини</w:t>
        <w:softHyphen/>
        <w:t>циалы  Р.  Р. Это инициалы доктора Гринсона, вдруг понял он. И он засмеялся, один-одинешенек в машине. «Старый мальчик, вероятно, прав, — подумал  он,  — мне доставляло удовольствие представлять, что мать предпочитала  меня,  и я  мог превзойти отца. Позже я думал, повлияло ли это как-нибудь на мою собствен</w:t>
        <w:softHyphen/>
        <w:t>ную ненормальную сексуальную жизнь с женой».</w:t>
      </w:r>
    </w:p>
    <w:p>
      <w:pPr>
        <w:pStyle w:val="Normal"/>
        <w:ind w:firstLine="567"/>
        <w:jc w:val="both"/>
        <w:rPr>
          <w:sz w:val="24"/>
        </w:rPr>
      </w:pPr>
      <w:r>
        <w:rPr>
          <w:color w:val="000000"/>
          <w:sz w:val="24"/>
        </w:rPr>
        <w:t>Я думаю, что этот клинический пример достаточно хорошо иллюстрирует сложные шаги, предпринимаемые для даже простой интерпретации, а также для выяснения того, каких клинических ответов следует ожидать от пациента, чтобы определить, находится ли аналитик на верном пути. Аффективный ответ пациента на первое мое вмешательство, его поспешность при ответе пока</w:t>
        <w:softHyphen/>
        <w:t>зывают, что я прикоснулся к чему-то, находящемуся в сильнейшем напряжении. Новые воспоминания о жур</w:t>
        <w:softHyphen/>
        <w:t>налах и презервативах четко показали, что я был со</w:t>
        <w:softHyphen/>
        <w:t>вершенно прав. Его реакция после сеанса, озлобление, ассоциация с роллс-ройсом, смех и связывание этого с его собственной сексуальной жизнью показывают, что дозировка и согласованность действий в порядке (во втором томе интерпретация будет обсуждаться более подробно).</w:t>
      </w:r>
    </w:p>
    <w:p>
      <w:pPr>
        <w:pStyle w:val="Normal"/>
        <w:ind w:firstLine="567"/>
        <w:jc w:val="both"/>
        <w:rPr>
          <w:sz w:val="24"/>
        </w:rPr>
      </w:pPr>
      <w:r>
        <w:rPr>
          <w:color w:val="000000"/>
          <w:sz w:val="24"/>
        </w:rPr>
        <w:t xml:space="preserve">Четвертый шаг в анализировании — </w:t>
      </w:r>
      <w:r>
        <w:rPr>
          <w:b/>
          <w:color w:val="000000"/>
          <w:sz w:val="24"/>
        </w:rPr>
        <w:t>тщательная проработка</w:t>
      </w:r>
      <w:r>
        <w:rPr>
          <w:color w:val="000000"/>
          <w:sz w:val="24"/>
        </w:rPr>
        <w:t>. Этот термин относится к комплексу проце</w:t>
        <w:softHyphen/>
        <w:t>дур и процессов, которые имеют место после инсайта. Аналитическая работа, которая открывает путь от ин</w:t>
        <w:softHyphen/>
        <w:t>сайта к изменениям, есть тщательная проработка (Гринсон, 19656). Это относится, в основном, к часто встречающимся, хорошо исследованным сопротивлениям, которые препятствуют тому, чтобы понимание привело к изменению. Кроме того, при углубленном анализ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опротивлений необходимо использовать и реконструк</w:t>
        <w:softHyphen/>
        <w:t>ции. Множество циклических приводится в движение путем тщательной проработки, при которой инсайт, воспоминание и изменения поведения влияют друг на друга (Крис, 1956а, 1956б).</w:t>
      </w:r>
    </w:p>
    <w:p>
      <w:pPr>
        <w:pStyle w:val="Normal"/>
        <w:ind w:firstLine="567"/>
        <w:jc w:val="both"/>
        <w:rPr>
          <w:sz w:val="24"/>
        </w:rPr>
      </w:pPr>
      <w:r>
        <w:rPr>
          <w:color w:val="000000"/>
          <w:sz w:val="24"/>
        </w:rPr>
        <w:t>В порядке иллюстрации концепции тщательной про</w:t>
        <w:softHyphen/>
        <w:t>работки позвольте вернуться к случаю мистера Н. В первом сеансе я показал, как я интерпретировал его полную желания фантазию о том, что его мать не лю</w:t>
        <w:softHyphen/>
        <w:t>бит секс и отвергает его отца с сексуальной точки зре</w:t>
        <w:softHyphen/>
        <w:t>ния, а также о том, что его отец сексуально импотентен. Пациенту не понравилась эта интерпретация, но днем позже он понял, что она, скорее всего, верна. К тому времени, когда он пришел на следующий сеанс, он принял этот инсайт и связал его с тем фактом, что его собственная половая жизнь с женой расстроена. Труд</w:t>
        <w:softHyphen/>
        <w:t>нее всего для него было взглянуть на жену на следу</w:t>
        <w:softHyphen/>
        <w:t>ющий день после половых отношений. Он чувствовал, что она должна питать к нему отвращение за его чув</w:t>
        <w:softHyphen/>
        <w:t>ственное поведение. Когда я спросил об этом, он свя</w:t>
        <w:softHyphen/>
        <w:t>зал свои реакции с детскими воспоминаниями о том, что его мать унижала его за мастурбацию.</w:t>
      </w:r>
    </w:p>
    <w:p>
      <w:pPr>
        <w:pStyle w:val="Normal"/>
        <w:ind w:firstLine="567"/>
        <w:jc w:val="both"/>
        <w:rPr>
          <w:sz w:val="24"/>
        </w:rPr>
      </w:pPr>
      <w:r>
        <w:rPr>
          <w:color w:val="000000"/>
          <w:sz w:val="24"/>
        </w:rPr>
        <w:t>В курсе нескольких следующих недель, однако, ми</w:t>
        <w:softHyphen/>
        <w:t>стер Н. стал все яснее осознавать, что вместе с жела</w:t>
        <w:softHyphen/>
        <w:t xml:space="preserve">нием того, чтобы его жена чувственно наслаждалась с ним, </w:t>
      </w:r>
      <w:r>
        <w:rPr>
          <w:b/>
          <w:color w:val="000000"/>
          <w:sz w:val="24"/>
        </w:rPr>
        <w:t xml:space="preserve">он </w:t>
      </w:r>
      <w:r>
        <w:rPr>
          <w:color w:val="000000"/>
          <w:sz w:val="24"/>
        </w:rPr>
        <w:t xml:space="preserve">презирал </w:t>
      </w:r>
      <w:r>
        <w:rPr>
          <w:b/>
          <w:color w:val="000000"/>
          <w:sz w:val="24"/>
        </w:rPr>
        <w:t xml:space="preserve">ее, </w:t>
      </w:r>
      <w:r>
        <w:rPr>
          <w:color w:val="000000"/>
          <w:sz w:val="24"/>
        </w:rPr>
        <w:t>когда она сексуально возбужда</w:t>
        <w:softHyphen/>
        <w:t>лась. Чувство того, что она ненавидит его после поло</w:t>
        <w:softHyphen/>
        <w:t>вого сношения, было проекцией его собственных чувств. Вскоре после этого мистер Н. пересказал воспомина</w:t>
        <w:softHyphen/>
        <w:t>ние о том, что его мать лукаво подмигнула отцу, когда они увидели на улице копулирующих собак. Сначала был небольшой аффект, связанный с этим воспоминани</w:t>
        <w:softHyphen/>
        <w:t>ем. Однако пациент странно повел себя в это время по отношению к своей жене. Он нашел ее ужасающе непривлекательной, избегал ее сексуально и стремился к проституткам. Я интерпретировал ему это как то, что он поступает так, как, по его представлениям, делал его отец.</w:t>
      </w:r>
    </w:p>
    <w:p>
      <w:pPr>
        <w:pStyle w:val="Normal"/>
        <w:ind w:firstLine="567"/>
        <w:jc w:val="both"/>
        <w:rPr>
          <w:sz w:val="24"/>
        </w:rPr>
      </w:pPr>
      <w:r>
        <w:rPr>
          <w:color w:val="000000"/>
          <w:sz w:val="24"/>
        </w:rPr>
        <w:t>Пациент ответил на это, что он не порицает отца за то, что он избегал сексуальных отношений с матерью. Хотя его мать была привлекательной женщиной, он пе</w:t>
        <w:softHyphen/>
        <w:t>ресказал несколько воспоминаний о том, когда она бы</w:t>
        <w:softHyphen/>
        <w:t>ла в постели и «отнюдь не была сексуальным призы-</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ом». Ее лицо казалось испуганным и потным, ее воло</w:t>
        <w:softHyphen/>
        <w:t>сы были спутаны, стоял какой-то омерзительный запах. Эти воспоминания ассоциировались со слабостью и менструацией. Я интерпретировал менструирование как период течки у сук. Позже я реконструировал для ми</w:t>
        <w:softHyphen/>
        <w:t>стера Н., что, вероятно, вид его матери с испуганным и потным лицом и омерзительный запах были связаны с половыми отношениями с отцом. Я считал его заме</w:t>
        <w:softHyphen/>
        <w:t>чания о том, что мать не любила секс, и множество воспоминаний о флиртах его отца с другими женщина</w:t>
        <w:softHyphen/>
        <w:t>ми попытками отрицать бессознательное воспоминание о том, что он видел свою мать, сексуально удовлетво</w:t>
        <w:softHyphen/>
        <w:t>ренную отцом. Я подчеркиваю, что воспоминание о» матери, подмигнувшей отцу при виде двух собак, было также экранированным воспоминанием такого рода.</w:t>
      </w:r>
    </w:p>
    <w:p>
      <w:pPr>
        <w:pStyle w:val="Normal"/>
        <w:ind w:firstLine="567"/>
        <w:jc w:val="both"/>
        <w:rPr>
          <w:sz w:val="24"/>
        </w:rPr>
      </w:pPr>
      <w:r>
        <w:rPr>
          <w:color w:val="000000"/>
          <w:sz w:val="24"/>
        </w:rPr>
        <w:t>Мистер Н. согласился, что моя реконструкция ка</w:t>
        <w:softHyphen/>
        <w:t>жется правдоподобной, но она «оставляет его холод</w:t>
        <w:softHyphen/>
        <w:t>ным». В течение следующего сеанса я рассказал ему, что его сексуальное пренебрежение женой, его предпочита</w:t>
        <w:softHyphen/>
        <w:t>ние проституток было дальнейшим развитием попыток «доказать», что хорошая женщина, замужняя женщина, являющаяся матерью детей, не любит секс, и мужья таких женщин не имеют сексуальных отношений с ни</w:t>
        <w:softHyphen/>
        <w:t>ми. Пациент рассказал, что во время уик-энда, после</w:t>
        <w:softHyphen/>
        <w:t>довавшего за тем сеансом, он испытал наиболее пол</w:t>
        <w:softHyphen/>
        <w:t>ное сексуальное удовлетворение за всю свою жизнь со своей женой. Это последовало за несколькими не</w:t>
        <w:softHyphen/>
        <w:t>делями сопротивления анализу и сексу, основывавше</w:t>
        <w:softHyphen/>
        <w:t>гося на идее о том, что все взрослые — ханжи и лгу</w:t>
        <w:softHyphen/>
        <w:t>ны, за исключением нескольких бунтовщиков и бродяг.</w:t>
      </w:r>
    </w:p>
    <w:p>
      <w:pPr>
        <w:pStyle w:val="Normal"/>
        <w:ind w:firstLine="567"/>
        <w:jc w:val="both"/>
        <w:rPr>
          <w:sz w:val="24"/>
        </w:rPr>
      </w:pPr>
      <w:r>
        <w:rPr>
          <w:color w:val="000000"/>
          <w:sz w:val="24"/>
        </w:rPr>
        <w:t>И снова мистер Н. боролся со своим детским кон</w:t>
        <w:softHyphen/>
        <w:t>фликтом, связанным с сексуальной жизнью родителей. Если он вынужден отказываться от отрицания сущест</w:t>
        <w:softHyphen/>
        <w:t>вования их сексуальности, он должен ненавидеть их и презирать их за ханжество. Его мать — подмигивающая отцу — краткое выражение этого. Его жена также была «подделкой»; равно как и я, и моя жена. Единственные честные люди — те, кто избегает общества и конвен</w:t>
        <w:softHyphen/>
        <w:t>ций. Более честно платить за секс деньгами, чем поку</w:t>
        <w:softHyphen/>
        <w:t>пать его с дорогими домами, одеждой, мехами, машина</w:t>
        <w:softHyphen/>
        <w:t>ми и т. д. Я интерпретировал для него, что это, веро</w:t>
        <w:softHyphen/>
        <w:t>ятно, было попыткой унизить его мать и отца и других женатых людей из-за их страсти и предмета зависти —</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одмигивания матери. В глубине его концепции была за</w:t>
        <w:softHyphen/>
        <w:t>висть. Он реагировал бы совершенно иначе, если бы мать подмигнула ему, а не отцу.</w:t>
      </w:r>
    </w:p>
    <w:p>
      <w:pPr>
        <w:pStyle w:val="Normal"/>
        <w:ind w:firstLine="567"/>
        <w:jc w:val="both"/>
        <w:rPr>
          <w:sz w:val="24"/>
        </w:rPr>
      </w:pPr>
      <w:r>
        <w:rPr>
          <w:color w:val="000000"/>
          <w:sz w:val="24"/>
        </w:rPr>
        <w:t>Мистер Н. реагировал на эту интерпретацию с угрю</w:t>
        <w:softHyphen/>
        <w:t>мостью и сопротивлением. Затем медленно, спустя не</w:t>
        <w:softHyphen/>
        <w:t>дели, он начал размышлять над взаимосвязью между презрением и завистью. Он понял, что у моей формули</w:t>
        <w:softHyphen/>
        <w:t>ровки, вероятно, есть достоинства. Он с сожалением принял то, что я прав, и с большим неудовольствием отказался от мысли, что его мать не хотела секса с его отцом и предпочитала не вступать в сексуальные отношения вообще. Если же она вступала в эти отно</w:t>
        <w:softHyphen/>
        <w:t>шения, то делала это, подчиняясь, а затем он в своей фантазии сделал отца импотентом. Вид матери, сек</w:t>
        <w:softHyphen/>
        <w:t>суально возбужденной отцом, бесил его, приводил в не</w:t>
        <w:softHyphen/>
        <w:t>годование. Он чувствовал себя как маленький мальчик или как более старший взрослый. Вероятно, ему следо</w:t>
        <w:softHyphen/>
        <w:t>вало предоставить им право заниматься своей сексуаль</w:t>
        <w:softHyphen/>
        <w:t>ной жизнью, а самому сконцентрироваться на собствен</w:t>
        <w:softHyphen/>
        <w:t>ной спальне.</w:t>
      </w:r>
    </w:p>
    <w:p>
      <w:pPr>
        <w:pStyle w:val="Normal"/>
        <w:ind w:firstLine="567"/>
        <w:jc w:val="both"/>
        <w:rPr>
          <w:sz w:val="24"/>
        </w:rPr>
      </w:pPr>
      <w:r>
        <w:rPr>
          <w:color w:val="000000"/>
          <w:sz w:val="24"/>
        </w:rPr>
        <w:t>Тщательная проработка требует наибольшего коли</w:t>
        <w:softHyphen/>
        <w:t>чества времени, по сравнению с другими процедурами психоанализа. Этот клинический пример иллюстрирует некоторую часть работы, которая выполняется при тща</w:t>
        <w:softHyphen/>
        <w:t>тельной проработке. То, что я сейчас здесь описал, за</w:t>
        <w:softHyphen/>
        <w:t xml:space="preserve">няло период почти в полгода. Он начался </w:t>
      </w:r>
      <w:r>
        <w:rPr>
          <w:i/>
          <w:color w:val="000000"/>
          <w:sz w:val="24"/>
        </w:rPr>
        <w:t xml:space="preserve">с </w:t>
      </w:r>
      <w:r>
        <w:rPr>
          <w:color w:val="000000"/>
          <w:sz w:val="24"/>
        </w:rPr>
        <w:t>того снови</w:t>
        <w:softHyphen/>
        <w:t>дения пациента, где в его спортивный автомобиль, ос</w:t>
        <w:softHyphen/>
        <w:t>тановившийся на красный свет светофора, врезался мальчик на велосипеде. Затем мы работали над пробле</w:t>
        <w:softHyphen/>
        <w:t>мой его эмоциональных реакций на сексуальную жизнь его родителей и над тем, что определяет его собственные сексуальные затруднения. На поверхности было чувство превосходства над отцом и симпатия к матери. Отец был импотентом, хвастуном, а мать — вынужденной недевственницей. Затем, преодолев сильные сопро</w:t>
        <w:softHyphen/>
        <w:t>тивления, мы обнаружили вспышку гнева к матери и отцу. Затем мать стала отталкивающей, и он стал пре</w:t>
        <w:softHyphen/>
        <w:t>зирать обоих родителей. К концу этого периода мы раскрыли зависть к сексуальной жизни родителей. В конце концов, мистер Н. делает замечание, что «воз</w:t>
        <w:softHyphen/>
        <w:t>можно, они имеют право на приватность своей спальни, и ему следовало бы сделать то же самое».</w:t>
      </w:r>
    </w:p>
    <w:p>
      <w:pPr>
        <w:pStyle w:val="Normal"/>
        <w:ind w:firstLine="567"/>
        <w:jc w:val="both"/>
        <w:rPr>
          <w:sz w:val="24"/>
        </w:rPr>
      </w:pPr>
      <w:r>
        <w:rPr>
          <w:color w:val="000000"/>
          <w:sz w:val="24"/>
        </w:rPr>
        <w:t>Это не было концом сексуальных проблем мистер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 но это продемонстрировало достижение значимого, ценного понимания. Здесь было множество шагов назад и вперед, но прогресс имел место. Например, тема го</w:t>
        <w:softHyphen/>
        <w:t>мосексуальности не поднималась в тот период, она возникла позже. Появились также и другие проблемы, которые на более короткое и длительное время ото</w:t>
        <w:softHyphen/>
        <w:t>двигали на задний план сексуальные проблемы, иногда окрашивая последние примесью агрессии. Была также и регрессивная фаза, когда либидо затрагивало другие уровни. Моей целью, однако, было продемонстрировать пример тщательной проработки в психоанализе.</w:t>
      </w:r>
    </w:p>
    <w:p>
      <w:pPr>
        <w:pStyle w:val="Normal"/>
        <w:ind w:firstLine="567"/>
        <w:jc w:val="both"/>
        <w:rPr/>
      </w:pPr>
      <w:r>
        <w:rPr>
          <w:color w:val="000000"/>
          <w:sz w:val="24"/>
        </w:rPr>
        <w:t>Следует отметить, что часть работы по тщательной проработке  выполнялась пациентом вне сеансов. Лишь изредка инсайт приводит к длительным изменениям в поведении очень быстро; это изменение обычно времен</w:t>
        <w:softHyphen/>
        <w:t>ное, остается изолированным и неинтегрированным. Как правило, требуется длительное время, чтобы пре</w:t>
        <w:softHyphen/>
        <w:t>одолеть значительные силы, которые сопротивля</w:t>
        <w:softHyphen/>
        <w:t>ются изменению, и создать прочные структурные из</w:t>
        <w:softHyphen/>
        <w:t>менения. Связь между печалью и тщательной    прора</w:t>
        <w:softHyphen/>
        <w:t>боткой, а также важностью вынужденного повторения и инстинктом смерти будет обсуждаться во втором то</w:t>
        <w:softHyphen/>
        <w:t xml:space="preserve">ме   (см. также Фрейд, 1914с, 1926а, 1937а; Феничел, 1941, Глава </w:t>
      </w:r>
      <w:r>
        <w:rPr>
          <w:color w:val="000000"/>
          <w:sz w:val="24"/>
          <w:lang w:val="en-US"/>
        </w:rPr>
        <w:t>VI</w:t>
      </w:r>
      <w:r>
        <w:rPr>
          <w:color w:val="000000"/>
          <w:sz w:val="24"/>
        </w:rPr>
        <w:t>; Гринакре, 1956а, 1956б; Гринсон, 19656).</w:t>
      </w:r>
    </w:p>
    <w:p>
      <w:pPr>
        <w:pStyle w:val="Normal"/>
        <w:ind w:firstLine="567"/>
        <w:jc w:val="both"/>
        <w:rPr>
          <w:sz w:val="24"/>
        </w:rPr>
      </w:pPr>
      <w:r>
        <w:rPr>
          <w:color w:val="000000"/>
          <w:sz w:val="24"/>
        </w:rPr>
        <w:t>Четвертый шаг, который я обозначил, представляет собой схематизированную версию того, что в  концеп</w:t>
        <w:softHyphen/>
        <w:t>ции анализа понимается под психическим событием. Все эти шаги необходимы, но некоторые могут быть вы</w:t>
        <w:softHyphen/>
        <w:t>полнены пациентом спонтанно, в частности, в виде кон</w:t>
        <w:softHyphen/>
        <w:t>фронтации или части прояснения. Эти шаги не следуют друг за другом непременно в том точно порядке, как они были описаны, поскольку каждая процедура может продуцировать сопротивление, которое должно быть преодолено в первую очередь. Или интерпретация мо</w:t>
        <w:softHyphen/>
        <w:t>жет быть первой, предшествовать прояснению и облег</w:t>
        <w:softHyphen/>
        <w:t>чить прояснение данного феномена.</w:t>
      </w:r>
    </w:p>
    <w:p>
      <w:pPr>
        <w:pStyle w:val="Normal"/>
        <w:ind w:firstLine="567"/>
        <w:jc w:val="both"/>
        <w:rPr>
          <w:sz w:val="24"/>
        </w:rPr>
      </w:pPr>
      <w:r>
        <w:rPr>
          <w:color w:val="000000"/>
          <w:sz w:val="24"/>
        </w:rPr>
        <w:t>Кроме того, нечто неуловимое из повседневной жи</w:t>
        <w:softHyphen/>
        <w:t>зни пациента может вторгаться в бытие пациента, и тогда психоэкономические причины будут иметь превос</w:t>
        <w:softHyphen/>
        <w:t>ходство над всем, что происходит в анализе. Итак, конфронтация, прояснение, интерпретация и тщательная проработка — четыре основные процедуры, которые аналитик выполняет во время анализа.</w:t>
      </w:r>
    </w:p>
    <w:p>
      <w:pPr>
        <w:pStyle w:val="Normal"/>
        <w:ind w:firstLine="567"/>
        <w:jc w:val="both"/>
        <w:rPr>
          <w:color w:val="000000"/>
          <w:w w:val="143"/>
          <w:sz w:val="24"/>
        </w:rPr>
      </w:pPr>
      <w:r>
        <w:rPr>
          <w:color w:val="000000"/>
          <w:w w:val="143"/>
          <w:sz w:val="24"/>
        </w:rPr>
      </w:r>
    </w:p>
    <w:p>
      <w:pPr>
        <w:pStyle w:val="Normal"/>
        <w:jc w:val="center"/>
        <w:rPr>
          <w:color w:val="000000"/>
          <w:w w:val="143"/>
          <w:sz w:val="24"/>
        </w:rPr>
      </w:pPr>
      <w:r>
        <w:rPr>
          <w:sz w:val="24"/>
        </w:rPr>
        <w:t xml:space="preserve">– </w:t>
      </w:r>
      <w:r>
        <w:rPr>
          <w:sz w:val="24"/>
        </w:rPr>
        <w:t>55 –</w:t>
      </w:r>
    </w:p>
    <w:p>
      <w:pPr>
        <w:pStyle w:val="Normal"/>
        <w:ind w:firstLine="567"/>
        <w:jc w:val="both"/>
        <w:rPr>
          <w:color w:val="000000"/>
          <w:w w:val="143"/>
          <w:sz w:val="24"/>
        </w:rPr>
      </w:pPr>
      <w:r>
        <w:rPr>
          <w:color w:val="000000"/>
          <w:w w:val="143"/>
          <w:sz w:val="24"/>
        </w:rPr>
      </w:r>
    </w:p>
    <w:p>
      <w:pPr>
        <w:pStyle w:val="Normal"/>
        <w:jc w:val="center"/>
        <w:rPr>
          <w:b/>
          <w:b/>
          <w:color w:val="000000"/>
          <w:sz w:val="32"/>
        </w:rPr>
      </w:pPr>
      <w:r>
        <w:rPr>
          <w:b/>
          <w:color w:val="000000"/>
          <w:sz w:val="32"/>
        </w:rPr>
        <w:t>1.33. Рабочий альянс</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Пациент идет на психоанализ потому, что невро</w:t>
        <w:softHyphen/>
        <w:t>тическое страдание вынуждает его начать это трудное терапевтическое путешествие. Его проблема достаточно сложна, чтобы побудить взяться за эту длительную, болезненную, дорогостоящую программу. Функции его Эго и способность к объектным отношениям</w:t>
      </w:r>
      <w:r>
        <w:rPr>
          <w:color w:val="000000"/>
          <w:sz w:val="24"/>
          <w:vertAlign w:val="superscript"/>
        </w:rPr>
        <w:t>1</w:t>
      </w:r>
      <w:r>
        <w:rPr>
          <w:color w:val="000000"/>
          <w:sz w:val="24"/>
        </w:rPr>
        <w:t>, несмотря на невроз, предполагаются достаточно здоровыми для того, чтобы преодолеть психоаналитическую тера</w:t>
        <w:softHyphen/>
        <w:t>пию. Только относительно здоровый невротик может быть подвергнут психоанализу без больших модифика</w:t>
        <w:softHyphen/>
        <w:t>ций или отклонений в методе.</w:t>
      </w:r>
    </w:p>
    <w:p>
      <w:pPr>
        <w:pStyle w:val="Normal"/>
        <w:ind w:firstLine="567"/>
        <w:jc w:val="both"/>
        <w:rPr>
          <w:sz w:val="24"/>
        </w:rPr>
      </w:pPr>
      <w:r>
        <w:rPr>
          <w:color w:val="000000"/>
          <w:sz w:val="24"/>
        </w:rPr>
        <w:t>Психоаналитический пациент продуцирует материал для лечения посредством свободных ассоциаций, реак</w:t>
        <w:softHyphen/>
        <w:t>ций переноса, сопротивления. Аналитик использует процедуры конфронтации, прояснения, интерпретации и тщательной проработки. Но все это не полностью объясняет то, что удается и не удается в курсе тера</w:t>
        <w:softHyphen/>
        <w:t>пии. Существует еще один важный терапевтический ин</w:t>
        <w:softHyphen/>
        <w:t>гредиент, который жизненно важен для успеха или провала терапевтического лечения. Я имею в виду «ра</w:t>
        <w:softHyphen/>
        <w:t>бочий альянс», который не является ни технической процедурой, пи терапевтическим процессом, но необхо</w:t>
        <w:softHyphen/>
        <w:t>дим для обоих (Гринсон, 1965а). Здесь я лишь очерчу контуры этого вопроса, более полное обсуждение рабо</w:t>
        <w:softHyphen/>
        <w:t>чего альянса приводится в секции 3.5.</w:t>
      </w:r>
    </w:p>
    <w:p>
      <w:pPr>
        <w:pStyle w:val="Normal"/>
        <w:ind w:firstLine="567"/>
        <w:jc w:val="both"/>
        <w:rPr>
          <w:sz w:val="24"/>
        </w:rPr>
      </w:pPr>
      <w:r>
        <w:rPr>
          <w:color w:val="000000"/>
          <w:sz w:val="24"/>
        </w:rPr>
        <w:t>Рабочий  альянс — это относительно неневротичес</w:t>
        <w:softHyphen/>
        <w:t>кие, рациональные взаимоотношения между пациентом и аналитиком, которые дают возможность паци</w:t>
        <w:softHyphen/>
        <w:t>енту целеустремленно работать в аналитической ситуа</w:t>
        <w:softHyphen/>
        <w:t>ций. Фрейд (1913б, с. 139) писал об «эффективном пе-</w:t>
      </w:r>
    </w:p>
    <w:p>
      <w:pPr>
        <w:pStyle w:val="Normal"/>
        <w:jc w:val="both"/>
        <w:rPr>
          <w:sz w:val="24"/>
        </w:rPr>
      </w:pPr>
      <w:r>
        <w:rPr>
          <w:sz w:val="24"/>
        </w:rPr>
        <w:t>__________</w:t>
      </w:r>
    </w:p>
    <w:p>
      <w:pPr>
        <w:pStyle w:val="Normal"/>
        <w:ind w:firstLine="567"/>
        <w:jc w:val="both"/>
        <w:rPr>
          <w:sz w:val="24"/>
        </w:rPr>
      </w:pPr>
      <w:r>
        <w:rPr>
          <w:sz w:val="24"/>
        </w:rPr>
      </w:r>
    </w:p>
    <w:p>
      <w:pPr>
        <w:pStyle w:val="Normal"/>
        <w:ind w:firstLine="567"/>
        <w:jc w:val="both"/>
        <w:rPr>
          <w:sz w:val="24"/>
        </w:rPr>
      </w:pPr>
      <w:r>
        <w:rPr>
          <w:color w:val="000000"/>
          <w:sz w:val="24"/>
        </w:rPr>
        <w:t xml:space="preserve"> </w:t>
      </w:r>
      <w:r>
        <w:rPr>
          <w:color w:val="000000"/>
          <w:sz w:val="24"/>
          <w:vertAlign w:val="superscript"/>
        </w:rPr>
        <w:t>1</w:t>
      </w:r>
      <w:r>
        <w:rPr>
          <w:color w:val="000000"/>
          <w:sz w:val="24"/>
        </w:rPr>
        <w:t xml:space="preserve"> </w:t>
      </w:r>
      <w:r>
        <w:rPr>
          <w:color w:val="000000"/>
        </w:rPr>
        <w:t>Я нахожу термин «объектные отношения» и похожие терми</w:t>
        <w:softHyphen/>
        <w:t>ны «объекты любви» и «утерянные объекты» неудовлетворитель</w:t>
        <w:softHyphen/>
        <w:t>ными. Они, как кажется, придают оттенок обезличенности и бесстрастности концепциям, которые наполнены интенсивным личност</w:t>
        <w:softHyphen/>
        <w:t>ным значением. Однако я продолжаю использовать их, поскольку они широко приняты в психоаналитических кругах и я не нахожу лучшей замены. Термин «объект» восходит к тому замечанию, что Ид</w:t>
      </w:r>
      <w:r>
        <w:rPr>
          <w:b/>
          <w:color w:val="000000"/>
        </w:rPr>
        <w:t xml:space="preserve"> </w:t>
      </w:r>
      <w:r>
        <w:rPr>
          <w:color w:val="000000"/>
        </w:rPr>
        <w:t>нуждается в объектах для удовлетворения своих потребностей. В этом смысле объекты, первоначально необходимые для удовлетворения этих потребностей, имеют небольшое отличие или даже уникальность по сравнению с другими, которые, в свою очередь, становятся необходимыми для удовлетворения потребностей Ид.</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еносе», взаимопонимании, которое должно быть уста</w:t>
        <w:softHyphen/>
        <w:t>новлено до того, как интерпретация будет дана паци</w:t>
        <w:softHyphen/>
        <w:t>енту. Феничел (1941, с. 27) описывает «рациональный перенос», Стоун (1961, с. 104), говорит о «продуманном переносе», Зетцель (1956) — о «терапевтическом аль</w:t>
        <w:softHyphen/>
        <w:t>янсе», Нач (1958) — о «присутствии аналитика» — все это относится к одной и той же концепции.</w:t>
      </w:r>
    </w:p>
    <w:p>
      <w:pPr>
        <w:pStyle w:val="Normal"/>
        <w:ind w:firstLine="567"/>
        <w:jc w:val="both"/>
        <w:rPr>
          <w:sz w:val="24"/>
        </w:rPr>
      </w:pPr>
      <w:r>
        <w:rPr>
          <w:color w:val="000000"/>
          <w:sz w:val="24"/>
        </w:rPr>
        <w:t>Клиническое проявление рабочего альянса состоит в готовности пациента выполнять различные процедуры психоанализа и в его способности работать аналитичес</w:t>
        <w:softHyphen/>
        <w:t>ки с теми инсайтами, которые являются регрессивными и причиняют боль. Альянс формируется между созна</w:t>
        <w:softHyphen/>
        <w:t>тельным Эго пациента и анализирующим Эго аналити</w:t>
        <w:softHyphen/>
        <w:t>ка (Штерба, 1934). Важным событием является частич</w:t>
        <w:softHyphen/>
        <w:t>ная и временная идентификация пациента с отношением аналитика и его методами работы, которые пациент использует в первую очередь в регулярных аналити</w:t>
        <w:softHyphen/>
        <w:t>ческих сеансах.</w:t>
      </w:r>
    </w:p>
    <w:p>
      <w:pPr>
        <w:pStyle w:val="Normal"/>
        <w:ind w:firstLine="567"/>
        <w:jc w:val="both"/>
        <w:rPr>
          <w:sz w:val="24"/>
        </w:rPr>
      </w:pPr>
      <w:r>
        <w:rPr>
          <w:color w:val="000000"/>
          <w:sz w:val="24"/>
        </w:rPr>
        <w:t>Пациент, аналитик, аналитическая среда содейству</w:t>
        <w:softHyphen/>
        <w:t>ют формированию рабочего альянса, который является необходимым условием для осознания невротического страдания и возможной помощи от аналитика, побуж</w:t>
        <w:softHyphen/>
        <w:t>дает пациента стремиться работать в аналитической си</w:t>
        <w:softHyphen/>
        <w:t>туации. Способность пациента сформировать относи</w:t>
        <w:softHyphen/>
        <w:t>тельно рациональные, десексуализированные, лишен</w:t>
        <w:softHyphen/>
        <w:t>ные агрессии взаимоотношения с аналитиком происхо</w:t>
        <w:softHyphen/>
        <w:t>дит из наличия таких нейтрализованных взаимоотноше</w:t>
        <w:softHyphen/>
        <w:t>ний в его прошлой жизни. Функции Эго пациента игра</w:t>
        <w:softHyphen/>
        <w:t>ют в этом решающую роль, поскольку возможность установления многочисленных взаимосвязей с аналитиком определяется способностями Эго быстро восстанавли</w:t>
        <w:softHyphen/>
        <w:t>вать свои силы.</w:t>
      </w:r>
    </w:p>
    <w:p>
      <w:pPr>
        <w:pStyle w:val="Normal"/>
        <w:ind w:firstLine="567"/>
        <w:jc w:val="both"/>
        <w:rPr>
          <w:color w:val="000000"/>
          <w:sz w:val="24"/>
        </w:rPr>
      </w:pPr>
      <w:r>
        <w:rPr>
          <w:color w:val="000000"/>
          <w:sz w:val="24"/>
        </w:rPr>
        <w:t>Аналитик содействует рабочему альянсу, настойчиво делая ударение на осознании и понимании путем ана</w:t>
        <w:softHyphen/>
        <w:t>лиза сопротивлений, используя свое сочувствующее, эм</w:t>
        <w:softHyphen/>
        <w:t>патическое, откровенное и некарающее отношение. Ана</w:t>
        <w:softHyphen/>
        <w:t>литическое окружение (среда) способствует развитию рабочего альянса частотой визитов, продолжительностью лечения, использованием кушетки, молчания и т. д. Это содействует развитию не только регрессии, невроти</w:t>
        <w:softHyphen/>
        <w:t xml:space="preserve">ческого переноса, но и рабочего альянса (Гринсон, 1954). </w:t>
      </w:r>
    </w:p>
    <w:p>
      <w:pPr>
        <w:pStyle w:val="Normal"/>
        <w:ind w:firstLine="567"/>
        <w:jc w:val="both"/>
        <w:rPr>
          <w:color w:val="000000"/>
          <w:sz w:val="24"/>
        </w:rPr>
      </w:pPr>
      <w:r>
        <w:rPr>
          <w:color w:val="000000"/>
          <w:sz w:val="24"/>
        </w:rPr>
        <w:t>Способ работы аналитика, его терапевтический стиль,</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57 –</w:t>
      </w:r>
    </w:p>
    <w:p>
      <w:pPr>
        <w:pStyle w:val="Normal"/>
        <w:ind w:firstLine="567"/>
        <w:jc w:val="both"/>
        <w:rPr>
          <w:color w:val="000000"/>
          <w:w w:val="84"/>
          <w:sz w:val="24"/>
        </w:rPr>
      </w:pPr>
      <w:r>
        <w:rPr>
          <w:color w:val="000000"/>
          <w:w w:val="84"/>
          <w:sz w:val="24"/>
        </w:rPr>
      </w:r>
    </w:p>
    <w:p>
      <w:pPr>
        <w:pStyle w:val="TextBody"/>
        <w:rPr/>
      </w:pPr>
      <w:r>
        <w:rPr/>
        <w:t>аналитическое окружение создают «аналитическую ат</w:t>
        <w:softHyphen/>
        <w:t>мосферу», которая чрезвычайно важна для того, что</w:t>
        <w:softHyphen/>
        <w:t>бы склонить пациента пережить что-нибудь, вместо то</w:t>
        <w:softHyphen/>
        <w:t>го, чтобы отклонить это. Эта атмосфера способствует рабочему альянсу и соблазняет пациента временно и частично идентифицироваться с точкой зрения анали</w:t>
        <w:softHyphen/>
        <w:t>тика. Аналитическая атмосфера может также превратить</w:t>
        <w:softHyphen/>
        <w:t>ся в сопротивление, когда создается обстановка «за</w:t>
        <w:softHyphen/>
        <w:t>ставить — поверить» и «нереальной жизни» в аналити</w:t>
        <w:softHyphen/>
        <w:t>ческой работе.</w:t>
      </w:r>
    </w:p>
    <w:p>
      <w:pPr>
        <w:pStyle w:val="Normal"/>
        <w:ind w:firstLine="567"/>
        <w:jc w:val="both"/>
        <w:rPr>
          <w:sz w:val="24"/>
        </w:rPr>
      </w:pPr>
      <w:r>
        <w:rPr>
          <w:color w:val="000000"/>
          <w:sz w:val="24"/>
        </w:rPr>
        <w:t>Рабочий альянс — часть взаимоотношений с анали</w:t>
        <w:softHyphen/>
        <w:t>тиком, которая делает возможным для пациента сотруд</w:t>
        <w:softHyphen/>
        <w:t>ничество во время аналитического сеанса. Под этим мягким влиянием пациент старается осознать инструк</w:t>
        <w:softHyphen/>
        <w:t>ции аналитика, его инсайты; обозревать и обдумывать интерпретации и реконструкции, интегрированные и</w:t>
      </w:r>
      <w:r>
        <w:rPr>
          <w:i/>
          <w:color w:val="000000"/>
          <w:sz w:val="24"/>
        </w:rPr>
        <w:t xml:space="preserve"> </w:t>
      </w:r>
      <w:r>
        <w:rPr>
          <w:color w:val="000000"/>
          <w:sz w:val="24"/>
        </w:rPr>
        <w:t>ас</w:t>
        <w:softHyphen/>
        <w:t>симилированные с инсайтами. Рабочий альянс в отно</w:t>
        <w:softHyphen/>
        <w:t>шении невротического страдания дает стимул для вы</w:t>
        <w:softHyphen/>
        <w:t>полнения аналитической работы; большая часть необра</w:t>
        <w:softHyphen/>
        <w:t>ботанного материала поставляется реакциями невроти</w:t>
        <w:softHyphen/>
        <w:t>ческого переноса пациента.</w:t>
      </w:r>
    </w:p>
    <w:p>
      <w:pPr>
        <w:pStyle w:val="Normal"/>
        <w:ind w:firstLine="567"/>
        <w:jc w:val="both"/>
        <w:rPr>
          <w:sz w:val="24"/>
        </w:rPr>
      </w:pPr>
      <w:r>
        <w:rPr>
          <w:color w:val="000000"/>
          <w:sz w:val="24"/>
        </w:rPr>
        <w:t>Для того чтобы успешно анализировать невроз пе</w:t>
        <w:softHyphen/>
        <w:t>реноса, должен быть развит реальный рабочий альянс пациента и аналитика. Невроз переноса — «перевозоч</w:t>
        <w:softHyphen/>
        <w:t>ное средство» для отраженного, неприемлемого матери</w:t>
        <w:softHyphen/>
        <w:t>ала для пациента в аналитическую ситуацию. Способ</w:t>
        <w:softHyphen/>
        <w:t>ность пациента колебаться между рабочим альянсом и реакциями невротического переноса — необходимое ус</w:t>
        <w:softHyphen/>
        <w:t>ловие для выполнения аналитической работы. Эта спо</w:t>
        <w:softHyphen/>
        <w:t>собность параллельна расколу в Эго пациента между приемлемым, наблюдающим, анализирующим Эго и переживающим, субъективным, иррациональным Эго.</w:t>
      </w:r>
    </w:p>
    <w:p>
      <w:pPr>
        <w:pStyle w:val="Normal"/>
        <w:ind w:firstLine="567"/>
        <w:jc w:val="both"/>
        <w:rPr>
          <w:sz w:val="24"/>
        </w:rPr>
      </w:pPr>
      <w:r>
        <w:rPr>
          <w:color w:val="000000"/>
          <w:sz w:val="24"/>
        </w:rPr>
        <w:t>Этот раскол, расщепление может быть виден в сво</w:t>
        <w:softHyphen/>
        <w:t>бодной ассоциации. Когда пациент позволяет увлечь себя болезненными воспоминаниями или фантазиями, переживающее Эго находится на переднем плане, и здесь нет осознания значения или соответствия эмоций ситуации. Если в этот момент вмешается аналитик: приемлемое Эго пациента может выдвинуться вперед, и пациент окажется в состоянии осознать теперь, что аф</w:t>
        <w:softHyphen/>
        <w:t>фекты, которые он испытывает, происходят из его про</w:t>
        <w:softHyphen/>
        <w:t>шлого, что уже само по себе снижает степень тревож</w:t>
        <w:softHyphen/>
        <w:t>ности, уменьшает количество различного рода дерив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8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тов. Это разделение функций Эго может наблюдаться более четко при анализе сопротивления переноса (Штер</w:t>
        <w:softHyphen/>
        <w:t>ба, 1929, с, 379). Способность функций Эго к разделе</w:t>
        <w:softHyphen/>
        <w:t>нию также делает возможным для пациента разделять рабочий альянс и невротический перенос. Суммируя: рабочий альянс, обеспечивая ежедневную мотивацию так же, как и способность выполнять аналитическую работу, имеет большое значение. Основная часть отра</w:t>
        <w:softHyphen/>
        <w:t>женного, неприемлемого сырого материала сопровож</w:t>
        <w:softHyphen/>
        <w:t>дается реакциями невротического переноса, а в основ</w:t>
        <w:softHyphen/>
        <w:t>ном — неврозом переноса.</w:t>
      </w:r>
    </w:p>
    <w:p>
      <w:pPr>
        <w:pStyle w:val="Normal"/>
        <w:jc w:val="both"/>
        <w:rPr>
          <w:color w:val="000000"/>
          <w:sz w:val="24"/>
        </w:rPr>
      </w:pPr>
      <w:r>
        <w:rPr>
          <w:color w:val="000000"/>
          <w:sz w:val="24"/>
        </w:rPr>
      </w:r>
    </w:p>
    <w:p>
      <w:pPr>
        <w:pStyle w:val="Normal"/>
        <w:jc w:val="center"/>
        <w:rPr>
          <w:sz w:val="24"/>
        </w:rPr>
      </w:pPr>
      <w:r>
        <w:rPr>
          <w:b/>
          <w:color w:val="000000"/>
          <w:sz w:val="32"/>
        </w:rPr>
        <w:t>1.3.  Неаналитические терапевтические процедуры и процессы</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 классическом психоанализе до некоторой степени используются и другие разновидности терапевтических процедур и процессов, но они служат для целей подго</w:t>
        <w:softHyphen/>
        <w:t>товки инсайта или делают его эффективным. Все не</w:t>
        <w:softHyphen/>
        <w:t>аналитические меры со временем сами становятся пред</w:t>
        <w:softHyphen/>
        <w:t>метом анализа (Е. Вибринг, 1954). Это краткое обсу</w:t>
        <w:softHyphen/>
        <w:t>ждение будет ограничено тремя основными неаналити</w:t>
        <w:softHyphen/>
        <w:t>ческими терапевтическими методами.</w:t>
      </w:r>
    </w:p>
    <w:p>
      <w:pPr>
        <w:pStyle w:val="Normal"/>
        <w:ind w:firstLine="567"/>
        <w:jc w:val="both"/>
        <w:rPr>
          <w:sz w:val="24"/>
        </w:rPr>
      </w:pPr>
      <w:r>
        <w:rPr>
          <w:b/>
          <w:color w:val="000000"/>
          <w:sz w:val="24"/>
        </w:rPr>
        <w:t>Отреагирование</w:t>
      </w:r>
      <w:r>
        <w:rPr>
          <w:color w:val="000000"/>
          <w:sz w:val="24"/>
        </w:rPr>
        <w:t>,</w:t>
      </w:r>
      <w:r>
        <w:rPr>
          <w:b/>
          <w:color w:val="000000"/>
          <w:sz w:val="24"/>
        </w:rPr>
        <w:t xml:space="preserve"> </w:t>
      </w:r>
      <w:r>
        <w:rPr>
          <w:color w:val="000000"/>
          <w:sz w:val="24"/>
        </w:rPr>
        <w:t>или катарсис, относится к разрядке неприемлемых эмоций и импульсов. Грейер и Фрейд (1893—95) рассматривали его как действенный метод лечения. Сегодня отреагирование считается ценным, поскольку дает пациенту чувство убежденности в ре</w:t>
        <w:softHyphen/>
        <w:t>альности его бессознательных процессов. Эмоциональ</w:t>
        <w:softHyphen/>
        <w:t>ная заряженность позволяет оживить некоторые детали прошлого опыта, который в противном случае остался бы неясным и нереальным. Высвобождение аффектов и импульсов может принести временное чувство об</w:t>
        <w:softHyphen/>
        <w:t>легчения, но это не конец, фактически, само отреагиро</w:t>
        <w:softHyphen/>
        <w:t>вание может стать источником сопротивления.</w:t>
      </w:r>
    </w:p>
    <w:p>
      <w:pPr>
        <w:pStyle w:val="Normal"/>
        <w:ind w:firstLine="567"/>
        <w:jc w:val="both"/>
        <w:rPr>
          <w:sz w:val="24"/>
        </w:rPr>
      </w:pPr>
      <w:r>
        <w:rPr>
          <w:color w:val="000000"/>
          <w:sz w:val="24"/>
        </w:rPr>
        <w:t>Например, пациент может сознаться аналитику в каком-либо вызывающем чувство вины событии. Затем, почувствовав облегчение, он может избегать этой темы, вместо того, чтобы анализировать ее причины, историю, значение и т. д. Однако важно помочь пациенту пере</w:t>
        <w:softHyphen/>
        <w:t>жить травмирующие эмоции для того, чтобы восстано</w:t>
        <w:softHyphen/>
        <w:t>вить важные детали, которые иначе могут быть упу</w:t>
        <w:softHyphen/>
        <w:t>щены.</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59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Имея дело с травмирующим или околотравмирую</w:t>
        <w:softHyphen/>
        <w:t>щим опытом, пациента следует поддержать, чтобы он пережил это воспоминание с наибольшей интенсив</w:t>
        <w:softHyphen/>
        <w:t>ностью, которую он может вынести. Главная цель — добиться того, чтобы пациент был способен к разрядке основного количества напряжений, чтобы лучше справ</w:t>
        <w:softHyphen/>
        <w:t>ляться с оставшимися. Например, следует допустить, чтобы пациент в хронической депрессии пережил до</w:t>
        <w:softHyphen/>
        <w:t>статочно острое Огорчение, чтобы сделать возможной аналитическую работу с ним. В анализе моего паци</w:t>
        <w:softHyphen/>
        <w:t>ента с такой проблемой ему в течение нескольких меся</w:t>
        <w:softHyphen/>
        <w:t>цев было необходимо тратить часть каждого сеанса на неподконтрольное всхлипывание до того, как он обре</w:t>
        <w:softHyphen/>
        <w:t>тет способность работать аналитически над своей де</w:t>
        <w:softHyphen/>
        <w:t>прессией. Те же самые принципы остаются справедли</w:t>
        <w:softHyphen/>
        <w:t>выми и для тревожной стадии.</w:t>
      </w:r>
    </w:p>
    <w:p>
      <w:pPr>
        <w:pStyle w:val="Normal"/>
        <w:ind w:firstLine="567"/>
        <w:jc w:val="both"/>
        <w:rPr>
          <w:sz w:val="24"/>
        </w:rPr>
      </w:pPr>
      <w:r>
        <w:rPr>
          <w:color w:val="000000"/>
          <w:sz w:val="24"/>
        </w:rPr>
        <w:t>Отреагирование само по себе неаналитично, посколь</w:t>
        <w:softHyphen/>
        <w:t>ку оно непосредственно не приводит к пониманию. Од</w:t>
        <w:softHyphen/>
        <w:t>нако в клиническом материале, представленном в этой книге, будет много иллюстраций того, как отреагирова</w:t>
        <w:softHyphen/>
        <w:t>ние может быть использовано и в строго психоаналити</w:t>
        <w:softHyphen/>
        <w:t>ческой терапии.</w:t>
      </w:r>
    </w:p>
    <w:p>
      <w:pPr>
        <w:pStyle w:val="Normal"/>
        <w:ind w:firstLine="567"/>
        <w:jc w:val="both"/>
        <w:rPr>
          <w:sz w:val="24"/>
        </w:rPr>
      </w:pPr>
      <w:r>
        <w:rPr>
          <w:b/>
          <w:color w:val="000000"/>
          <w:sz w:val="24"/>
        </w:rPr>
        <w:t xml:space="preserve">Внушение </w:t>
      </w:r>
      <w:r>
        <w:rPr>
          <w:color w:val="000000"/>
          <w:sz w:val="24"/>
        </w:rPr>
        <w:t>относится  к  методам индукции мысли, эмоций, побуждений пациента в обход реалистического мышления последнего (Е. Вибринг, 1954). Оно присут</w:t>
        <w:softHyphen/>
        <w:t>ствует во всех формах психотерапии, поскольку образу</w:t>
        <w:softHyphen/>
        <w:t>ется из детских отношений пациента, а люди в</w:t>
      </w:r>
      <w:r>
        <w:rPr>
          <w:i/>
          <w:color w:val="000000"/>
          <w:sz w:val="24"/>
        </w:rPr>
        <w:t xml:space="preserve"> </w:t>
      </w:r>
      <w:r>
        <w:rPr>
          <w:color w:val="000000"/>
          <w:sz w:val="24"/>
        </w:rPr>
        <w:t>состоя</w:t>
        <w:softHyphen/>
        <w:t>нии дистресса с готовностью присваивают себе эмоцио</w:t>
        <w:softHyphen/>
        <w:t>нальную позицию ребенка по отношению к терапевту-родителю.</w:t>
      </w:r>
    </w:p>
    <w:p>
      <w:pPr>
        <w:pStyle w:val="Normal"/>
        <w:ind w:firstLine="567"/>
        <w:jc w:val="both"/>
        <w:rPr>
          <w:sz w:val="24"/>
        </w:rPr>
      </w:pPr>
      <w:r>
        <w:rPr>
          <w:color w:val="000000"/>
          <w:sz w:val="24"/>
        </w:rPr>
        <w:t>Внушение ценно для психоанализа постольку, по</w:t>
        <w:softHyphen/>
        <w:t>скольку оно помогает пациенту войти и работать в ана</w:t>
        <w:softHyphen/>
        <w:t>литической ситуации. Хотя психоаналитик не гарантиру</w:t>
        <w:softHyphen/>
        <w:t>ет больших результатов своего лечения, у пациента будет необычная степень конфиденциальности и правдивости, потому что влияние внушения исходит из его отношения к аналитику. Мои пациенты испытывают скрытое чувство оптимизма по отношению ко мне, несмотря на мои вербальные высказывания или мое осознанное мне</w:t>
        <w:softHyphen/>
        <w:t>ние.</w:t>
      </w:r>
    </w:p>
    <w:p>
      <w:pPr>
        <w:pStyle w:val="Normal"/>
        <w:ind w:firstLine="567"/>
        <w:jc w:val="both"/>
        <w:rPr>
          <w:sz w:val="24"/>
        </w:rPr>
      </w:pPr>
      <w:r>
        <w:rPr>
          <w:color w:val="000000"/>
          <w:sz w:val="24"/>
        </w:rPr>
        <w:t>В течение курса анализа бывают случаи, когда це</w:t>
        <w:softHyphen/>
        <w:t>лесообразно подбодрить пациента попытаться вытерпеть боль и фрустрацию. Будет лучше, если причина таког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6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отношения будет объяснена. Иногда же можно сказать что-нибудь вроде: «Вы, возможно, почувствуете себя лучше, если увидите это». Обычно такие внушения или уверения оказываются удачными. Или можно сказать что-нибудь вроде этого: «Вы вспомните свои сновиде</w:t>
        <w:softHyphen/>
        <w:t>ния, если вы больше не боитесь», — и пациент начнет пересказывать их.</w:t>
      </w:r>
    </w:p>
    <w:p>
      <w:pPr>
        <w:pStyle w:val="Normal"/>
        <w:ind w:firstLine="567"/>
        <w:jc w:val="both"/>
        <w:rPr>
          <w:sz w:val="24"/>
        </w:rPr>
      </w:pPr>
      <w:r>
        <w:rPr>
          <w:color w:val="000000"/>
          <w:sz w:val="24"/>
        </w:rPr>
        <w:t>Существует две опасности в использовании внуше</w:t>
        <w:softHyphen/>
        <w:t>ния. Одна состоит в использовании его без необходи</w:t>
        <w:softHyphen/>
        <w:t>мости и соблазняет пациента привыкнуть к этой регрес</w:t>
        <w:softHyphen/>
        <w:t>сивной форме поддержки. Другая опасность состоит в использовании его без осознания этого. В этом случае влияние внушения аналитика не анализируется и паци</w:t>
        <w:softHyphen/>
        <w:t>ент приобретает новый невротический симптом из-за неанализированного внушения аналитика. Это случает</w:t>
        <w:softHyphen/>
        <w:t>ся, когда интерпретации даются как догма. Пациент тогда цепляется за интерпретацию, как он это делает в отношении навязчивой идеи. Работа Гловера (1931), посвященная неточным интерпретациям и внушению, — классическая по этой теме (1955, с. 353—366).</w:t>
      </w:r>
    </w:p>
    <w:p>
      <w:pPr>
        <w:pStyle w:val="Normal"/>
        <w:ind w:firstLine="567"/>
        <w:jc w:val="both"/>
        <w:rPr>
          <w:sz w:val="24"/>
        </w:rPr>
      </w:pPr>
      <w:r>
        <w:rPr>
          <w:color w:val="000000"/>
          <w:sz w:val="24"/>
        </w:rPr>
        <w:t>Трудность состоит в том, что внушение и убеждение в конечном счете должны быть полностью исследова</w:t>
        <w:softHyphen/>
        <w:t>ны, введены в аналитическую ситуацию и их эффект проанализирован.</w:t>
      </w:r>
    </w:p>
    <w:p>
      <w:pPr>
        <w:pStyle w:val="Normal"/>
        <w:ind w:firstLine="567"/>
        <w:jc w:val="both"/>
        <w:rPr>
          <w:sz w:val="24"/>
        </w:rPr>
      </w:pPr>
      <w:r>
        <w:rPr>
          <w:b/>
          <w:color w:val="000000"/>
          <w:sz w:val="24"/>
        </w:rPr>
        <w:t>Манипуляция</w:t>
      </w:r>
      <w:r>
        <w:rPr>
          <w:color w:val="000000"/>
          <w:sz w:val="24"/>
        </w:rPr>
        <w:t xml:space="preserve"> относится к восстанавливающей память деятельности, предпринимаемой терапевтом без знания пациента. Этот термин приобрел дополнительное, оттал</w:t>
        <w:softHyphen/>
        <w:t>кивающее значение в психоаналитических кругах, так как он стал неверно употребляться так называемыми «дикими аналитиками». Тем не менее, он все еще явля</w:t>
        <w:softHyphen/>
        <w:t>ется важной частью аналитической терапии, наряду с внушением и отреагированием. Она часто используется в различных процессах, которые возникают в класси</w:t>
        <w:softHyphen/>
        <w:t>ческом терапевтическом анализе (см. Гилл (1954) — выражает классическую точку зрения и Александер (1954а, 19546) — выражает оппозиционное мнение).</w:t>
      </w:r>
    </w:p>
    <w:p>
      <w:pPr>
        <w:pStyle w:val="Normal"/>
        <w:ind w:firstLine="567"/>
        <w:jc w:val="both"/>
        <w:rPr>
          <w:color w:val="000000"/>
          <w:sz w:val="24"/>
        </w:rPr>
      </w:pPr>
      <w:r>
        <w:rPr>
          <w:color w:val="000000"/>
          <w:sz w:val="24"/>
        </w:rPr>
        <w:t>Оставаться спокойным во время сеанса для того, чтобы позволить аффекту усилиться так, чтобы он стал более показателен, — это манипуляция. Не анализиро</w:t>
        <w:softHyphen/>
        <w:t>вать перенос для того, чтобы позволить ему достичь определенной интенсивности или позволить ему регрес</w:t>
        <w:softHyphen/>
        <w:t>сировать, — это манипуляция. Вырабатывать новую ли</w:t>
        <w:softHyphen/>
        <w:t>нию поведения, когда ваш пациент не замечает этого, —</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6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это манипуляция. Однако все эти манипуляции имеют косвенную аналитическую цель — дальнейшее понима</w:t>
        <w:softHyphen/>
        <w:t>ние. Они должны быть осознаны при исследовании и реакции на них — проанализированы. Другие манипу</w:t>
        <w:softHyphen/>
        <w:t>ляции неуловимы. Например, тон голоса или интонация могут навести на какие-либо воспоминания и, следова</w:t>
        <w:softHyphen/>
        <w:t>тельно, привнести их или реакции на них в анализ и в связи с этим в дальнейший аналитический процесс. Важно осознавать наличие манипуляции или, по мень</w:t>
        <w:softHyphen/>
        <w:t>шей мере, возможность использования ее, не осознавая этого. В конечном счете, манипуляция должна быть до</w:t>
        <w:softHyphen/>
        <w:t>пущена на аналитическую арену и так же тщательно исследована, как и любое другое вмешательство ана</w:t>
        <w:softHyphen/>
        <w:t>литика, реальное или воображаемое (Гилл, 1954).</w:t>
      </w:r>
    </w:p>
    <w:p>
      <w:pPr>
        <w:pStyle w:val="Normal"/>
        <w:ind w:firstLine="567"/>
        <w:jc w:val="both"/>
        <w:rPr>
          <w:sz w:val="24"/>
        </w:rPr>
      </w:pPr>
      <w:r>
        <w:rPr>
          <w:b/>
          <w:color w:val="000000"/>
          <w:sz w:val="24"/>
        </w:rPr>
        <w:t xml:space="preserve">Продуманное и осознанное </w:t>
      </w:r>
      <w:r>
        <w:rPr>
          <w:color w:val="000000"/>
          <w:sz w:val="24"/>
        </w:rPr>
        <w:t>принятие на себя ролей или отношений</w:t>
      </w:r>
      <w:r>
        <w:rPr>
          <w:i/>
          <w:color w:val="000000"/>
          <w:sz w:val="24"/>
        </w:rPr>
        <w:t xml:space="preserve"> </w:t>
      </w:r>
      <w:r>
        <w:rPr>
          <w:color w:val="000000"/>
          <w:sz w:val="24"/>
        </w:rPr>
        <w:t>антианалитично, потому что это создает не поддающуюся анализу ситуацию. Это элемент об</w:t>
        <w:softHyphen/>
        <w:t>мана и хитрости, которые порождают недоверие к те</w:t>
        <w:softHyphen/>
        <w:t>рапевту. Я не обсуждаю тот факт, что это может быть необходимо в определенной психоаналитической ситуа</w:t>
        <w:softHyphen/>
        <w:t>ции; но это делает анализ невозможным. Вклад Эссле</w:t>
        <w:softHyphen/>
        <w:t>ра в решение этой проблемы отличается доскональным изучением проблемы и систематичностью (19506). В по</w:t>
        <w:softHyphen/>
        <w:t>исках различных точек зрения см. Александер, Френч и др. (1946) и дополнительный список литературы.</w:t>
      </w:r>
    </w:p>
    <w:p>
      <w:pPr>
        <w:pStyle w:val="Normal"/>
        <w:ind w:firstLine="567"/>
        <w:jc w:val="both"/>
        <w:rPr>
          <w:sz w:val="24"/>
        </w:rPr>
      </w:pPr>
      <w:r>
        <w:rPr>
          <w:color w:val="000000"/>
          <w:sz w:val="24"/>
        </w:rPr>
        <w:t>И несколько заключительных слов к этому введению в психоаналитическую технику. Термины «управление» и «обращение» с переносом и т. д. относятся к дополнительным, неаналитическим мерам и аналитическим процедурам, используемым в рамках психоаналитической терапии. Клинические примеры, представленные в этом томе, проиллюстрируют это положение. «Искусство» психоаналитической техники, как она используется в классическом психоанализе, основывается на сочетании аналитических и неаналитических процедур. Этому тя</w:t>
        <w:softHyphen/>
        <w:t>жело научить. Принципы психоаналитической техники более поддаются научению. В этом томе я намереваюсь остановиться, главным образом, на основных компонентах так называемой классической психоаналитической</w:t>
        <w:br/>
        <w:t>техники.</w:t>
        <w:tab/>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62 </w:t>
      </w:r>
      <w:r>
        <w:rPr>
          <w:sz w:val="24"/>
        </w:rPr>
        <w:t>–</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1.4. Показания и противопоказания для психоаналитической терапии. Предварительный обзор</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Вопрос определения показаний и противопоказаний к психоаналитической технике лечения зависит от двух отдельных, но родственных проблем. Первый и наибо</w:t>
        <w:softHyphen/>
        <w:t>лее важный вопрос, который мы должны задать: «Яв</w:t>
        <w:softHyphen/>
        <w:t>ляется ли пациент анализируемым?».  Второй,  завися</w:t>
        <w:softHyphen/>
        <w:t xml:space="preserve">щий от обстоятельств: «Будет ли психоаналитическое лечение </w:t>
      </w:r>
      <w:r>
        <w:rPr>
          <w:b/>
          <w:color w:val="000000"/>
          <w:sz w:val="24"/>
        </w:rPr>
        <w:t xml:space="preserve">наилучшим </w:t>
      </w:r>
      <w:r>
        <w:rPr>
          <w:color w:val="000000"/>
          <w:sz w:val="24"/>
        </w:rPr>
        <w:t>для пациента?». Мне бы хотелось проиллюстрировать последнюю мысль клиническим примером.</w:t>
      </w:r>
    </w:p>
    <w:p>
      <w:pPr>
        <w:pStyle w:val="Normal"/>
        <w:ind w:firstLine="567"/>
        <w:jc w:val="both"/>
        <w:rPr>
          <w:sz w:val="24"/>
        </w:rPr>
      </w:pPr>
      <w:r>
        <w:rPr>
          <w:color w:val="000000"/>
          <w:sz w:val="24"/>
        </w:rPr>
        <w:t>Предположим, что у нас есть пациент, который стре</w:t>
        <w:softHyphen/>
        <w:t>мится пройти курс психотерапии, и вы полагаете, что он способен работать эффективно и хорошо в аналитической ситуации. Посоветуете ли вы заняться ему пси</w:t>
        <w:softHyphen/>
        <w:t>хоанализом, если выяснится, что его призывают в армию? Психоанализ — длительное лечение, обычно тре</w:t>
        <w:softHyphen/>
        <w:t>бующее от трех до пяти лет. Должна быть рассмотрена</w:t>
        <w:br/>
        <w:t>конкретная жизненная ситуация, чтобы определить, порекомендуете и вы или же нет эту форму психотерапии.</w:t>
        <w:tab/>
      </w:r>
    </w:p>
    <w:p>
      <w:pPr>
        <w:pStyle w:val="Normal"/>
        <w:ind w:firstLine="567"/>
        <w:jc w:val="both"/>
        <w:rPr>
          <w:sz w:val="24"/>
        </w:rPr>
      </w:pPr>
      <w:r>
        <w:rPr>
          <w:color w:val="000000"/>
          <w:sz w:val="24"/>
        </w:rPr>
        <w:t>Проблема анализируемости — комплексная пробле</w:t>
        <w:softHyphen/>
        <w:t>ма, потому, что она зависит от множества различных качеств и черт пациента, как здоровых, так и патологи</w:t>
        <w:softHyphen/>
        <w:t>ческих. Более того, необходимо хорошо представлять себе те многочисленные напряженные требования, ко</w:t>
        <w:softHyphen/>
        <w:t>торые предъявляют к пациенту психоаналитические процесс и процедура. Краткое изложение теории и тех</w:t>
        <w:softHyphen/>
        <w:t>ники, предоставленное нами до сих пор, представляет собой лишь предварительный обзор. Более полное об</w:t>
        <w:softHyphen/>
        <w:t>суждение мы отложим до следующих разделов.</w:t>
      </w:r>
    </w:p>
    <w:p>
      <w:pPr>
        <w:pStyle w:val="Normal"/>
        <w:ind w:firstLine="567"/>
        <w:jc w:val="both"/>
        <w:rPr>
          <w:sz w:val="24"/>
        </w:rPr>
      </w:pPr>
      <w:r>
        <w:rPr>
          <w:color w:val="000000"/>
          <w:sz w:val="24"/>
        </w:rPr>
        <w:t>Фрейд (1905а) достаточно рано осознал тот факт, что по единственному критерию нельзя дать точного прогноза анализируемости пациента. Следует попытать</w:t>
        <w:softHyphen/>
        <w:t>ся оценить личность в целом, что очень трудно сделать после нескольких предварительных интервью (Кнайт, 1952). Тогда еще не было ясно, что терапевту следует давать на основании этих интервью рекомендации по вы</w:t>
        <w:softHyphen/>
        <w:t>бору лечения. Дополнительные предварительные интер</w:t>
        <w:softHyphen/>
        <w:t>вью и психологическое тестирование могут помочь в работе с некоторыми пациентами: однако при тепереш-</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63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нем состоянии наших знаний даже и при таком подходе нельзя реально прогнозировать исход лечения. Кроме того, длительные интервью и психологическое тестиро</w:t>
        <w:softHyphen/>
        <w:t>вание могут дать отрицательные побочные эффекты.</w:t>
      </w:r>
    </w:p>
    <w:p>
      <w:pPr>
        <w:pStyle w:val="Normal"/>
        <w:ind w:firstLine="567"/>
        <w:jc w:val="both"/>
        <w:rPr>
          <w:sz w:val="24"/>
        </w:rPr>
      </w:pPr>
      <w:r>
        <w:rPr>
          <w:color w:val="000000"/>
          <w:sz w:val="24"/>
        </w:rPr>
        <w:t>Традиционный медицинский подход к определению формы лечения состоит в том, что в первую очередь нужно поставить диагноз. Фрейд (1916—1917, с. 428) подразумевал это, когда он разделил невроз переноса и нарцисстический невроз. Он полагал, что поскольку психотические пациенты, в сущности, нарцисстичны, они не могут быть подвергнуты лечению психоанализом, так как они не могут развить невроз переноса. Разделение осталось в силе, но сегодня многие пациенты, которые не могут быть отнесены точно к той или другой кате</w:t>
        <w:softHyphen/>
        <w:t>гории, поскольку у них есть черты и невроза, и психо</w:t>
        <w:softHyphen/>
        <w:t>за, подвергаются такому лечению. Более того, в насто</w:t>
        <w:softHyphen/>
        <w:t>ящее время некоторые аналитики считают возможным проводить классический анализ с психотиками и дости</w:t>
        <w:softHyphen/>
        <w:t>гают хороших терапевтических результатов (Розен</w:t>
        <w:softHyphen/>
        <w:t>фельд, 1952). Большинство аналитиков, тем не менее, придерживаются того мнения, что нарцисстически фик</w:t>
        <w:softHyphen/>
        <w:t>сированные больные требуют изменений в стандартной психоаналитической процедуре (Френк, 1956; М. Век</w:t>
        <w:softHyphen/>
        <w:t>слер, I960). Кнапп и его сотрудники повторно «про</w:t>
        <w:softHyphen/>
        <w:t>смотрели» (1960) 100 случаев кандидатов на психо</w:t>
        <w:softHyphen/>
        <w:t>аналитическое лечение и обнаружили, что они были от</w:t>
        <w:softHyphen/>
        <w:t>клонены экспертами, так как признаны шизоидами, пограничными или психотиками. Этот подход соответ</w:t>
        <w:softHyphen/>
        <w:t>ствует мнению Фрейда о том, что нарцисстические нев</w:t>
        <w:softHyphen/>
        <w:t>розы не излечиваются, в отличие от неврозов переноса. Я полагаю, что большинство аналитиков согласится с этой точкой зрения (Феничел, 1945а; Гловер, 1958; Вельдборн, 1960).</w:t>
      </w:r>
    </w:p>
    <w:p>
      <w:pPr>
        <w:pStyle w:val="Normal"/>
        <w:ind w:firstLine="567"/>
        <w:jc w:val="both"/>
        <w:rPr>
          <w:sz w:val="24"/>
        </w:rPr>
      </w:pPr>
      <w:r>
        <w:rPr>
          <w:color w:val="000000"/>
          <w:sz w:val="24"/>
        </w:rPr>
        <w:t>В соответствии с этим психоаналитическая терапия может быть показана при тревожной истерии, конвер</w:t>
        <w:softHyphen/>
        <w:t>сионной истерии, обсессивно-компульсивном неврозе, психоневротических депрессиях, многих неврозах харак</w:t>
        <w:softHyphen/>
        <w:t>тера и так называемых «психосоматических» заболева</w:t>
        <w:softHyphen/>
        <w:t>ниях. Она противопоказана при различных формах ши</w:t>
        <w:softHyphen/>
        <w:t>зофрении маниакально-депрессивного психоза. Вопрос о возможности применения психоаналитической терапии при других характерных заболеваниях, как-то: импуль</w:t>
        <w:softHyphen/>
        <w:t>сивный невроз, перверсии, пагубные привычки, прав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64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нарушения и пограничные случаи, — должен решаться в каждом конкретном случае (Феничел, 1945а; Гловер, 1955, 1958).</w:t>
      </w:r>
    </w:p>
    <w:p>
      <w:pPr>
        <w:pStyle w:val="Normal"/>
        <w:ind w:firstLine="567"/>
        <w:jc w:val="both"/>
        <w:rPr>
          <w:sz w:val="24"/>
        </w:rPr>
      </w:pPr>
      <w:r>
        <w:rPr>
          <w:color w:val="000000"/>
          <w:sz w:val="24"/>
        </w:rPr>
        <w:t>Нет сомнений, что клинический диагноз может быть очень ценен для определения, подходит ли пациент для анализа, но, к несчастью, часто необходимо много вре</w:t>
        <w:softHyphen/>
        <w:t>мени для того, чтобы поставить определенный диагноз. Иногда представленная психопатология — это всего лишь поверхностный экран, за которым скрыта более злокачественная патология. Наличие истерических симп</w:t>
        <w:softHyphen/>
        <w:t>томов не означает, что пациент по существу истерик; или, наоборот, причудливая симптоматика может все еще иметь структуру истерии. Симптомы не обязательно связаны со специфическими диагностическими синдро</w:t>
        <w:softHyphen/>
        <w:t>мами, как мы обычно полагаем (Гринсон, 1959а; Ран</w:t>
        <w:softHyphen/>
        <w:t>гелл, 1959; Ароне, 1962). Иногда приходишь к реальному диагнозу только в конце длительного анализа.</w:t>
      </w:r>
    </w:p>
    <w:p>
      <w:pPr>
        <w:pStyle w:val="Normal"/>
        <w:ind w:firstLine="567"/>
        <w:jc w:val="both"/>
        <w:rPr>
          <w:sz w:val="24"/>
        </w:rPr>
      </w:pPr>
      <w:r>
        <w:rPr>
          <w:color w:val="000000"/>
          <w:sz w:val="24"/>
        </w:rPr>
        <w:t>Как правило, предполагают, что наличие фобий оп</w:t>
        <w:softHyphen/>
        <w:t>ределяет тревожную истерию, но сегодня мы знаем, что фобии могут быть у истериков, страдающих навязчиво</w:t>
        <w:softHyphen/>
        <w:t>стями, депрессивных и шизоидных пациентов. То же са</w:t>
        <w:softHyphen/>
        <w:t>мое верно для конверсионных симптомов, психосомати</w:t>
        <w:softHyphen/>
        <w:t>ческих симптомов, сексуальных затруднений и т. д. Присутствие специфического симптома обнаруживает некоторые аспекты патологии пациента, но не говорят о том, является это патологическое образование цен</w:t>
        <w:softHyphen/>
        <w:t>тральным или периферическим, является оно предо</w:t>
        <w:softHyphen/>
        <w:t>минантным или минорным фактором в структуре лично</w:t>
        <w:softHyphen/>
        <w:t>сти пациента.</w:t>
      </w:r>
    </w:p>
    <w:p>
      <w:pPr>
        <w:pStyle w:val="Normal"/>
        <w:ind w:firstLine="567"/>
        <w:jc w:val="both"/>
        <w:rPr>
          <w:sz w:val="24"/>
        </w:rPr>
      </w:pPr>
      <w:r>
        <w:rPr>
          <w:color w:val="000000"/>
          <w:sz w:val="24"/>
        </w:rPr>
        <w:t>Хотя диагноз говорит нам очень много о патологии, он может сообщить относительно немного о здоровых ресурсах пациента (Кнайт, 1952; Вальдхорн, 1960). Не</w:t>
        <w:softHyphen/>
        <w:t>которые случаи навязчивостей дают блестящих пациен</w:t>
        <w:softHyphen/>
        <w:t>тов, тогда как другие — неанализируемых. Категория пациентов, находящихся под вопросом, куда относятся перверсивные и пограничные случаи, имеет различные здоровые ресурсы. Тем не менее, именно их запас ценных качеств, а не патология могут быть определяющим фактором в назначении терапии. Оценка пациента в целом должна быть в центре внимания скорее, чем клинический диагноз патологии. Найт (1952) придавал этому большое значение в прошлом, и Анна Фрейд в своей новой книге (1965) делает это главным тезисом</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65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по отношению к детям. (См. также Анна Фрейд  и др., 1965.)</w:t>
      </w:r>
    </w:p>
    <w:p>
      <w:pPr>
        <w:pStyle w:val="Normal"/>
        <w:ind w:firstLine="567"/>
        <w:jc w:val="both"/>
        <w:rPr>
          <w:sz w:val="24"/>
        </w:rPr>
      </w:pPr>
      <w:r>
        <w:rPr>
          <w:color w:val="000000"/>
          <w:sz w:val="24"/>
        </w:rPr>
        <w:t>Ценным методом в подходе к проблеме анализиру</w:t>
        <w:softHyphen/>
        <w:t>емости является изучение готовности пациента к спе</w:t>
        <w:softHyphen/>
        <w:t>цифическим требованиям психоаналитической терапии. Как было сказано выше, психоаналитическое лече</w:t>
        <w:softHyphen/>
        <w:t>ние — длительная, всеобъемлющая, дорогая терапия и, кроме того, весьма болезненная. Таким образом, толь</w:t>
        <w:softHyphen/>
        <w:t>ко пациенты с сильной мотивацией будут работать ис</w:t>
        <w:softHyphen/>
        <w:t>кренне в аналитической ситуации. Симптомы пациента или дисгармоничные черты характера должны вызы</w:t>
        <w:softHyphen/>
        <w:t>вать достаточно сильные страдания, чтобы он был спо</w:t>
        <w:softHyphen/>
        <w:t>собен вынести трудности лечения. Невротические стра</w:t>
        <w:softHyphen/>
        <w:t>дания должны мешать основным аспектам жизни паци</w:t>
        <w:softHyphen/>
        <w:t>ента, и. осознание своего состояния должно поддержи</w:t>
        <w:softHyphen/>
        <w:t>вать его, если его мотивации ослабевают. Тривиальные проблемы или желание родных, любимых или работода</w:t>
        <w:softHyphen/>
        <w:t>телей не являются достаточным основанием для проведе</w:t>
        <w:softHyphen/>
        <w:t>ния психоаналитического лечения. Научная любознатель</w:t>
        <w:softHyphen/>
        <w:t xml:space="preserve">ность или желание профессионального продвижения не мотивируют анализируемого предпринять глубокое аналитическое переживание, хотя это и комбинируется </w:t>
      </w:r>
      <w:r>
        <w:rPr>
          <w:i/>
          <w:color w:val="000000"/>
          <w:sz w:val="24"/>
        </w:rPr>
        <w:t xml:space="preserve">с </w:t>
      </w:r>
      <w:r>
        <w:rPr>
          <w:color w:val="000000"/>
          <w:sz w:val="24"/>
        </w:rPr>
        <w:t>адекватными терапевтическими нуждами. Пациент, который требует быстрых результатов или имеет вто</w:t>
        <w:softHyphen/>
        <w:t>ричную выгоду от своей болезни, также не имеет необ</w:t>
        <w:softHyphen/>
        <w:t>ходимой мотивации. Мазохисты, которые нуждаются в невротических страданиях, могут войти в анализ и поз</w:t>
        <w:softHyphen/>
        <w:t>же стать привязанными к боли, причиняемой лечением. Они представляют собой трудную проблему для оценки с точки зрения мотивации. Дети мотивированы совер</w:t>
        <w:softHyphen/>
        <w:t>шенно иначе, чем взрослые, и также нуждаются в оцен</w:t>
        <w:softHyphen/>
        <w:t>ках с различных точек зрения (А. Фрейд, 1965, Глава 6).</w:t>
      </w:r>
    </w:p>
    <w:p>
      <w:pPr>
        <w:pStyle w:val="Normal"/>
        <w:ind w:firstLine="567"/>
        <w:jc w:val="both"/>
        <w:rPr>
          <w:color w:val="000000"/>
          <w:sz w:val="24"/>
        </w:rPr>
      </w:pPr>
      <w:r>
        <w:rPr>
          <w:color w:val="000000"/>
          <w:sz w:val="24"/>
        </w:rPr>
        <w:t>Психоанализ требует от пациента наличия способ</w:t>
        <w:softHyphen/>
        <w:t>ности выполнять более или менее последовательно и повторно те функции Эго, которые находятся в проти</w:t>
        <w:softHyphen/>
        <w:t>водействии друг другу. Например, для того, чтобы при</w:t>
        <w:softHyphen/>
        <w:t>близиться к свободной ассоциации, пациент должен быть способен регрессировать в своем мышлении, позволять мыслям возникать пассивно, снять контроль над мысля</w:t>
        <w:softHyphen/>
        <w:t>ми и чувствами и частично отказаться от проверки ре</w:t>
        <w:softHyphen/>
        <w:t>альности. Кроме того, мы также ожидаем, что пациент понимает нас, когда мы сообщаем ему что-то; когда он проделывает некоторую аналитическую работу над со-</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66 –</w:t>
      </w:r>
    </w:p>
    <w:p>
      <w:pPr>
        <w:pStyle w:val="Normal"/>
        <w:ind w:firstLine="567"/>
        <w:jc w:val="both"/>
        <w:rPr>
          <w:color w:val="000000"/>
          <w:w w:val="81"/>
          <w:sz w:val="24"/>
          <w:lang w:val="en-US"/>
        </w:rPr>
      </w:pPr>
      <w:r>
        <w:rPr>
          <w:color w:val="000000"/>
          <w:w w:val="81"/>
          <w:sz w:val="24"/>
          <w:lang w:val="en-US"/>
        </w:rPr>
      </w:r>
    </w:p>
    <w:p>
      <w:pPr>
        <w:pStyle w:val="TextBody"/>
        <w:rPr/>
      </w:pPr>
      <w:r>
        <w:rPr/>
        <w:t>бой; контролирует свои действия и чувства после сеан</w:t>
        <w:softHyphen/>
        <w:t>са и входит в контакт с реальностью. Несмотря на свой невроз, поддающийся анализу пациент, как ожидают, имеет гибкие и эластичные функции Эго (Найт, 1952; Ловенштейн, 1963).</w:t>
      </w:r>
    </w:p>
    <w:p>
      <w:pPr>
        <w:pStyle w:val="Normal"/>
        <w:ind w:firstLine="567"/>
        <w:jc w:val="both"/>
        <w:rPr>
          <w:sz w:val="24"/>
        </w:rPr>
      </w:pPr>
      <w:r>
        <w:rPr>
          <w:color w:val="000000"/>
          <w:sz w:val="24"/>
        </w:rPr>
        <w:t>Мы также требуем, чтобы пациент обладал способ</w:t>
        <w:softHyphen/>
        <w:t>ностью как к регрессии, так и быстрому отказу от нее в своих отношениях к аналитику. От пациента ждут, что он разовьет различные регрессивные реакции пере</w:t>
        <w:softHyphen/>
        <w:t>носа, выдержит их и, кроме того, поработает над ними в сотрудничестве с аналитиком (Стоун, 1961; Гринсон, 1965а). Нарцисстически ориентированные и психоти</w:t>
        <w:softHyphen/>
        <w:t>ческие пациенты, как правило, не подходят для психо</w:t>
        <w:softHyphen/>
        <w:t>анализа (Фрейд, 1916—17, Кнапп и др., 1960). Спо</w:t>
        <w:softHyphen/>
        <w:t>собность к эмпатии — один из наиболее существенных моментов для психоанализа, она зависит от способно</w:t>
        <w:softHyphen/>
        <w:t>сти временно и частично идентифицироваться с другими людьми (Гринсон, 1960). Для эффективной коммуни</w:t>
        <w:softHyphen/>
        <w:t>кации между пациентом и аналитиком она должна быть у обоих. Замкнутые, эмоционально ригидные люди не подводят для психоаналитической терапии.</w:t>
      </w:r>
    </w:p>
    <w:p>
      <w:pPr>
        <w:pStyle w:val="Normal"/>
        <w:ind w:firstLine="567"/>
        <w:jc w:val="both"/>
        <w:rPr>
          <w:sz w:val="24"/>
        </w:rPr>
      </w:pPr>
      <w:r>
        <w:rPr>
          <w:color w:val="000000"/>
          <w:sz w:val="24"/>
        </w:rPr>
        <w:t>Свободная ассоциация, в сущности, приводит к об</w:t>
        <w:softHyphen/>
        <w:t>нажению болезненных интимных деталей частной жизни. Из этого следует, однако, что подходящий пациент должен обладать высоким уровнем честности и интегри</w:t>
        <w:softHyphen/>
        <w:t>рованности характера. Это также требует способности умно рассказывать о неуловимых комбинациях эмоций. Люди с тяжелым мышлением и расстройствами речи также не совсем подходят для анализа (Феничел, 1945а; Кнопп и др., (1960). Импульсивные, не способные выдер</w:t>
        <w:softHyphen/>
        <w:t>жать ожидания, фрустрации или болезненных аффек</w:t>
        <w:softHyphen/>
        <w:t>тов, — эти люди также плохие кандидаты для психо</w:t>
        <w:softHyphen/>
        <w:t>анализа.</w:t>
      </w:r>
    </w:p>
    <w:p>
      <w:pPr>
        <w:pStyle w:val="Normal"/>
        <w:ind w:firstLine="567"/>
        <w:jc w:val="both"/>
        <w:rPr>
          <w:color w:val="000000"/>
          <w:sz w:val="24"/>
          <w:lang w:val="en-US"/>
        </w:rPr>
      </w:pPr>
      <w:r>
        <w:rPr>
          <w:color w:val="000000"/>
          <w:sz w:val="24"/>
        </w:rPr>
        <w:t>Другая группа факторов, которая должна быть при</w:t>
        <w:softHyphen/>
        <w:t>нята во внимание, — это внешняя жизненная ситуация пациента. Иногда тяжелая физическая болезнь   может истощить мотивацию пациента или исчерпать его энер</w:t>
        <w:softHyphen/>
        <w:t>гию, необходимую для психологической работы. Кроме того, бывает, что невроз является меньшим злом по сравнению с какой-то разрушительной болезнью или несчастной  жизненной ситуацией. Пациенты, находя</w:t>
        <w:softHyphen/>
        <w:t>щиеся на вершине волнующей любовной аферы, также обычно не способны работать в анализе.</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 xml:space="preserve">– </w:t>
      </w:r>
      <w:r>
        <w:rPr>
          <w:color w:val="000000"/>
          <w:sz w:val="24"/>
          <w:lang w:val="en-US"/>
        </w:rPr>
        <w:t xml:space="preserve">67 </w:t>
      </w:r>
      <w:r>
        <w:rPr>
          <w:sz w:val="24"/>
        </w:rPr>
        <w:t>–</w:t>
      </w:r>
    </w:p>
    <w:p>
      <w:pPr>
        <w:pStyle w:val="Normal"/>
        <w:jc w:val="both"/>
        <w:rPr>
          <w:color w:val="000000"/>
          <w:sz w:val="24"/>
          <w:lang w:val="en-US"/>
        </w:rPr>
      </w:pPr>
      <w:r>
        <w:rPr>
          <w:color w:val="000000"/>
          <w:sz w:val="24"/>
          <w:lang w:val="en-US"/>
        </w:rPr>
      </w:r>
    </w:p>
    <w:p>
      <w:pPr>
        <w:pStyle w:val="Normal"/>
        <w:ind w:firstLine="567"/>
        <w:jc w:val="both"/>
        <w:rPr>
          <w:sz w:val="24"/>
        </w:rPr>
      </w:pPr>
      <w:r>
        <w:rPr>
          <w:color w:val="000000"/>
          <w:sz w:val="24"/>
        </w:rPr>
        <w:t>Присутствие раздраженного, воинственного, назойли</w:t>
        <w:softHyphen/>
        <w:t>вого мужа, жены или родителя может сделать анализ временно неосуществимым. Невозможно работать анали</w:t>
        <w:softHyphen/>
        <w:t>тически на поле битв. Должна быть- некоторая воз</w:t>
        <w:softHyphen/>
        <w:t>можность для размышления и интроспекции вне аналити</w:t>
        <w:softHyphen/>
        <w:t>ческого сеанса. Кроме того, существуют такие практи</w:t>
        <w:softHyphen/>
        <w:t>ческие моменты, как время и деньги, оба весьма су</w:t>
        <w:softHyphen/>
        <w:t>щественные. Психоаналитическая клиника может смяг</w:t>
        <w:softHyphen/>
        <w:t>чить финансовый стресс, но пока неизвестно ничего, что могло бы заменить психоаналитическое лечение. Дефицит доступных психоаналитиков является реальной пробле</w:t>
        <w:softHyphen/>
        <w:t>мой.</w:t>
      </w:r>
    </w:p>
    <w:p>
      <w:pPr>
        <w:pStyle w:val="Normal"/>
        <w:ind w:firstLine="567"/>
        <w:jc w:val="both"/>
        <w:rPr>
          <w:sz w:val="24"/>
        </w:rPr>
      </w:pPr>
      <w:r>
        <w:rPr>
          <w:color w:val="000000"/>
          <w:sz w:val="24"/>
        </w:rPr>
        <w:t>Все предшествовавшие рассуждения помогут при оп</w:t>
        <w:softHyphen/>
        <w:t>ределении, показан или противопоказан психоанализ для конкретного пациента. Годы клинической работы учат нас, что только в процессе анализа можно с уверен</w:t>
        <w:softHyphen/>
        <w:t>ностью определить, подходит ли пациент для психоана</w:t>
        <w:softHyphen/>
        <w:t>лиза. Очевидно, существует слишком много вариантов и неизвестных и для любого другого реального терапев</w:t>
        <w:softHyphen/>
        <w:t>тического метода. Фрейд (19136) осознавал эту пробле</w:t>
        <w:softHyphen/>
        <w:t>му и утверждал, что только «пробный анализ», прово</w:t>
        <w:softHyphen/>
        <w:t>димый в течение нескольких недель, может дать точ</w:t>
        <w:softHyphen/>
        <w:t>ное «зондирование» ситуации. Феничел (1945а) согла</w:t>
        <w:softHyphen/>
        <w:t>сен с этой точкой зрения, но Гловер обнаружил, что две трети английских аналитиков ее не разделяют (1955, с. 261—350).</w:t>
      </w:r>
    </w:p>
    <w:p>
      <w:pPr>
        <w:pStyle w:val="Normal"/>
        <w:ind w:firstLine="567"/>
        <w:jc w:val="both"/>
        <w:rPr>
          <w:sz w:val="24"/>
        </w:rPr>
      </w:pPr>
      <w:r>
        <w:rPr>
          <w:color w:val="000000"/>
          <w:sz w:val="24"/>
        </w:rPr>
        <w:t>Я полагаю, что это различие во мнениях основывает</w:t>
        <w:softHyphen/>
        <w:t>ся, скорее, на тактике, чем на существе дела (Экстейн, 1950). Оно происходит из клинических находок, из мне</w:t>
        <w:softHyphen/>
        <w:t>ния, что определенный интервал времени, отведенный для испытательного периода, усложняет аналитическую ситуацию. Я считаю полезным определять мою точку зрения для своего пациента, следуя генеральной линии: во-первых, я говорю пациенту, что я считаю психоанализ наилучшим лечением для него, выслушиваю его реак</w:t>
        <w:softHyphen/>
        <w:t>цию и жду его решения. Если он соглашается, тогда (во-вторых) объясняю ему роль свободной ассоциации и предлагаю ему попытаться поработать этим методом (третий шаг), подразумевая, что мы оба будем четче осознавать необходимость выбора психоанализа после того, как поработаем некоторое время вместе.</w:t>
      </w:r>
    </w:p>
    <w:p>
      <w:pPr>
        <w:pStyle w:val="Normal"/>
        <w:ind w:firstLine="567"/>
        <w:jc w:val="both"/>
        <w:rPr>
          <w:sz w:val="24"/>
        </w:rPr>
      </w:pPr>
      <w:r>
        <w:rPr>
          <w:color w:val="000000"/>
          <w:sz w:val="24"/>
        </w:rPr>
        <w:t>Я умышленно говорю о неопределенно долгом вре</w:t>
        <w:softHyphen/>
        <w:t>мени, так как опыт показывает, что оно может очень</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68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сильно разниться. Если пациент начинает анализ, мне требуются месяцы, а иногда и годы, чтобы прийти к оп</w:t>
        <w:softHyphen/>
        <w:t>ределенному решению, и этот промежуток времени все увеличивается по мере того, как я практикую. Также много легче отказать тому, кто не подходит для психо</w:t>
        <w:softHyphen/>
        <w:t>анализа, для работы со мной, в частности, чем быть уверенным в хорошем терапевтическом результате. Это будет обсуждаться более детально во втором разделе, во втором томе, посвященном первым аналитическим сеансам и результату.</w:t>
      </w:r>
    </w:p>
    <w:p>
      <w:pPr>
        <w:pStyle w:val="Normal"/>
        <w:jc w:val="center"/>
        <w:rPr/>
      </w:pPr>
      <w:r>
        <w:rPr>
          <w:b/>
          <w:color w:val="000000"/>
          <w:sz w:val="32"/>
        </w:rPr>
        <w:t>Дополнительный список литературы</w:t>
      </w:r>
      <w:r>
        <w:rPr>
          <w:b/>
          <w:color w:val="000000"/>
          <w:sz w:val="24"/>
        </w:rPr>
        <w:t xml:space="preserve"> </w:t>
      </w:r>
    </w:p>
    <w:p>
      <w:pPr>
        <w:pStyle w:val="Normal"/>
        <w:jc w:val="both"/>
        <w:rPr>
          <w:b/>
          <w:b/>
          <w:color w:val="000000"/>
          <w:sz w:val="24"/>
        </w:rPr>
      </w:pPr>
      <w:r>
        <w:rPr>
          <w:b/>
          <w:color w:val="000000"/>
          <w:sz w:val="24"/>
        </w:rPr>
      </w:r>
    </w:p>
    <w:p>
      <w:pPr>
        <w:pStyle w:val="Normal"/>
        <w:jc w:val="center"/>
        <w:rPr>
          <w:sz w:val="24"/>
        </w:rPr>
      </w:pPr>
      <w:r>
        <w:rPr>
          <w:b/>
          <w:color w:val="000000"/>
          <w:sz w:val="32"/>
        </w:rPr>
        <w:t>Историческое развитие психоаналитической теория</w:t>
      </w:r>
      <w:r>
        <w:rPr>
          <w:b/>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Фрейд (19146, 1925а), А. Фрейд (19506), Куби (1950), Лоевельд (1955), Меннингер (1958, глава </w:t>
      </w:r>
      <w:r>
        <w:rPr>
          <w:color w:val="000000"/>
          <w:sz w:val="24"/>
          <w:lang w:val="en-US"/>
        </w:rPr>
        <w:t>I).</w:t>
      </w:r>
    </w:p>
    <w:p>
      <w:pPr>
        <w:pStyle w:val="Normal"/>
        <w:ind w:firstLine="567"/>
        <w:jc w:val="both"/>
        <w:rPr>
          <w:color w:val="000000"/>
          <w:sz w:val="24"/>
          <w:lang w:val="en-US"/>
        </w:rPr>
      </w:pPr>
      <w:r>
        <w:rPr>
          <w:color w:val="000000"/>
          <w:sz w:val="24"/>
          <w:lang w:val="en-US"/>
        </w:rPr>
      </w:r>
    </w:p>
    <w:p>
      <w:pPr>
        <w:pStyle w:val="Normal"/>
        <w:jc w:val="center"/>
        <w:rPr>
          <w:sz w:val="24"/>
        </w:rPr>
      </w:pPr>
      <w:r>
        <w:rPr>
          <w:b/>
          <w:color w:val="000000"/>
          <w:sz w:val="32"/>
        </w:rPr>
        <w:t>Психоаналитическая теория невроза</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Арлоу (1963), Бреннер (1965, Глава </w:t>
      </w:r>
      <w:r>
        <w:rPr>
          <w:color w:val="000000"/>
          <w:sz w:val="24"/>
          <w:lang w:val="en-US"/>
        </w:rPr>
        <w:t xml:space="preserve">VIII), </w:t>
      </w:r>
      <w:r>
        <w:rPr>
          <w:color w:val="000000"/>
          <w:sz w:val="24"/>
        </w:rPr>
        <w:t>Феничел (1945а), Фрейд (1894, 1896, 1898), Гловер (1939, сек</w:t>
        <w:softHyphen/>
        <w:t xml:space="preserve">ция </w:t>
      </w:r>
      <w:r>
        <w:rPr>
          <w:color w:val="000000"/>
          <w:sz w:val="24"/>
          <w:lang w:val="en-US"/>
        </w:rPr>
        <w:t xml:space="preserve">II). </w:t>
      </w:r>
      <w:r>
        <w:rPr>
          <w:color w:val="000000"/>
          <w:sz w:val="24"/>
        </w:rPr>
        <w:t xml:space="preserve">Хендрик (1934), Лемплд Крут (1963) Хагерс (1966), Хунберг (1932, главы </w:t>
      </w:r>
      <w:r>
        <w:rPr>
          <w:color w:val="000000"/>
          <w:sz w:val="24"/>
          <w:lang w:val="en-US"/>
        </w:rPr>
        <w:t xml:space="preserve">V, VIII, IX), </w:t>
      </w:r>
      <w:r>
        <w:rPr>
          <w:color w:val="000000"/>
          <w:sz w:val="24"/>
        </w:rPr>
        <w:t>Вельдер (1963).</w:t>
      </w:r>
    </w:p>
    <w:p>
      <w:pPr>
        <w:pStyle w:val="Normal"/>
        <w:ind w:firstLine="567"/>
        <w:jc w:val="both"/>
        <w:rPr>
          <w:color w:val="000000"/>
          <w:sz w:val="24"/>
        </w:rPr>
      </w:pPr>
      <w:r>
        <w:rPr>
          <w:color w:val="000000"/>
          <w:sz w:val="24"/>
        </w:rPr>
      </w:r>
    </w:p>
    <w:p>
      <w:pPr>
        <w:pStyle w:val="Normal"/>
        <w:jc w:val="center"/>
        <w:rPr>
          <w:sz w:val="24"/>
        </w:rPr>
      </w:pPr>
      <w:r>
        <w:rPr>
          <w:b/>
          <w:color w:val="000000"/>
          <w:sz w:val="32"/>
        </w:rPr>
        <w:t>Метапсихология психоанализ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Хартманн (1939, 1964), Хартманн и Крайс (1945), Харт</w:t>
        <w:softHyphen/>
        <w:t>манн, Крис и Лоевенштейн (1946), Цетцель (1963).</w:t>
      </w:r>
    </w:p>
    <w:p>
      <w:pPr>
        <w:pStyle w:val="Normal"/>
        <w:ind w:firstLine="567"/>
        <w:jc w:val="both"/>
        <w:rPr>
          <w:color w:val="000000"/>
          <w:sz w:val="24"/>
        </w:rPr>
      </w:pPr>
      <w:r>
        <w:rPr>
          <w:color w:val="000000"/>
          <w:sz w:val="24"/>
        </w:rPr>
      </w:r>
    </w:p>
    <w:p>
      <w:pPr>
        <w:pStyle w:val="Normal"/>
        <w:jc w:val="center"/>
        <w:rPr>
          <w:sz w:val="24"/>
        </w:rPr>
      </w:pPr>
      <w:r>
        <w:rPr>
          <w:b/>
          <w:color w:val="000000"/>
          <w:sz w:val="32"/>
        </w:rPr>
        <w:t>Теория психоаналитической техник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льтман (1964), Е. Бибринг (1954), Гилл (1954), Хартманн (1951), Крис (1956а, 19566), Лоевельд (1960), Лоевенштейн (1954), Меннингер (1958), Шарп (1930, 1947).</w:t>
      </w:r>
    </w:p>
    <w:p>
      <w:pPr>
        <w:pStyle w:val="Normal"/>
        <w:ind w:firstLine="567"/>
        <w:jc w:val="both"/>
        <w:rPr>
          <w:sz w:val="24"/>
        </w:rPr>
      </w:pPr>
      <w:r>
        <w:rPr>
          <w:color w:val="000000"/>
          <w:sz w:val="24"/>
        </w:rPr>
        <w:tab/>
      </w:r>
    </w:p>
    <w:p>
      <w:pPr>
        <w:pStyle w:val="Normal"/>
        <w:jc w:val="center"/>
        <w:rPr>
          <w:sz w:val="24"/>
        </w:rPr>
      </w:pPr>
      <w:r>
        <w:rPr>
          <w:b/>
          <w:color w:val="000000"/>
          <w:sz w:val="32"/>
        </w:rPr>
        <w:t>Вариации в психоаналитической техник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лександер (1954а, 19546), Е. Бибринг (1954), Бауверт (1958), Айсслер (1958), Фромм-Райхманн (1954), Гилл (1954), Гринакре (1954). Гринсон (19586) Лоевенштейн (1958а, 19586), Найт (1958а), Рангелл (1954), А. Райх (1958), Розенфельд (1958).</w:t>
      </w:r>
    </w:p>
    <w:p>
      <w:pPr>
        <w:pStyle w:val="Normal"/>
        <w:ind w:firstLine="567"/>
        <w:jc w:val="both"/>
        <w:rPr>
          <w:color w:val="000000"/>
          <w:sz w:val="24"/>
        </w:rPr>
      </w:pPr>
      <w:r>
        <w:rPr>
          <w:color w:val="000000"/>
          <w:sz w:val="24"/>
        </w:rPr>
      </w:r>
    </w:p>
    <w:p>
      <w:pPr>
        <w:pStyle w:val="Normal"/>
        <w:jc w:val="center"/>
        <w:rPr>
          <w:sz w:val="24"/>
        </w:rPr>
      </w:pPr>
      <w:r>
        <w:rPr>
          <w:b/>
          <w:color w:val="000000"/>
          <w:sz w:val="32"/>
        </w:rPr>
        <w:t>Свободная ассоциац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нцер (1961), Крис (1952), Лоевенштейн (1956).</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69 </w:t>
      </w:r>
      <w:r>
        <w:rPr>
          <w:sz w:val="24"/>
        </w:rPr>
        <w:t>–</w:t>
      </w:r>
    </w:p>
    <w:p>
      <w:pPr>
        <w:pStyle w:val="Normal"/>
        <w:jc w:val="both"/>
        <w:rPr>
          <w:color w:val="000000"/>
          <w:sz w:val="24"/>
          <w:lang w:val="en-US"/>
        </w:rPr>
      </w:pPr>
      <w:r>
        <w:rPr>
          <w:color w:val="000000"/>
          <w:sz w:val="24"/>
          <w:lang w:val="en-US"/>
        </w:rPr>
      </w:r>
    </w:p>
    <w:p>
      <w:pPr>
        <w:pStyle w:val="Normal"/>
        <w:jc w:val="center"/>
        <w:rPr>
          <w:sz w:val="24"/>
        </w:rPr>
      </w:pPr>
      <w:r>
        <w:rPr>
          <w:b/>
          <w:color w:val="000000"/>
          <w:sz w:val="32"/>
        </w:rPr>
        <w:t>Реакции переноса</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Гловер (1955, главы </w:t>
      </w:r>
      <w:r>
        <w:rPr>
          <w:color w:val="000000"/>
          <w:sz w:val="24"/>
          <w:lang w:val="en-US"/>
        </w:rPr>
        <w:t xml:space="preserve">VII, VIII), </w:t>
      </w:r>
      <w:r>
        <w:rPr>
          <w:color w:val="000000"/>
          <w:sz w:val="24"/>
        </w:rPr>
        <w:t>Гринакр (1954, 1959, 19666), Хоффер (1956), Орр (1954), Шарп (1930), Спитц (19566), Вельдер (1956), Винникот (1956а), Цет</w:t>
        <w:softHyphen/>
        <w:t>цель (1956).</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Сопротивления</w:t>
      </w:r>
    </w:p>
    <w:p>
      <w:pPr>
        <w:pStyle w:val="Normal"/>
        <w:ind w:firstLine="567"/>
        <w:jc w:val="both"/>
        <w:rPr>
          <w:b/>
          <w:b/>
          <w:color w:val="000000"/>
          <w:sz w:val="24"/>
        </w:rPr>
      </w:pPr>
      <w:r>
        <w:rPr>
          <w:b/>
          <w:color w:val="000000"/>
          <w:sz w:val="24"/>
        </w:rPr>
      </w:r>
    </w:p>
    <w:p>
      <w:pPr>
        <w:pStyle w:val="Normal"/>
        <w:ind w:firstLine="567"/>
        <w:jc w:val="both"/>
        <w:rPr/>
      </w:pPr>
      <w:r>
        <w:rPr>
          <w:color w:val="000000"/>
          <w:sz w:val="24"/>
        </w:rPr>
        <w:t xml:space="preserve">Феничел (1941, главы </w:t>
      </w:r>
      <w:r>
        <w:rPr>
          <w:color w:val="000000"/>
          <w:sz w:val="24"/>
          <w:lang w:val="en-US"/>
        </w:rPr>
        <w:t xml:space="preserve">I, II), </w:t>
      </w:r>
      <w:r>
        <w:rPr>
          <w:color w:val="000000"/>
          <w:sz w:val="24"/>
        </w:rPr>
        <w:t xml:space="preserve">Гловер (1955, главы </w:t>
      </w:r>
      <w:r>
        <w:rPr>
          <w:color w:val="000000"/>
          <w:sz w:val="24"/>
          <w:lang w:val="en-US"/>
        </w:rPr>
        <w:t xml:space="preserve">IV, V, VI), </w:t>
      </w:r>
      <w:r>
        <w:rPr>
          <w:color w:val="000000"/>
          <w:sz w:val="24"/>
        </w:rPr>
        <w:t xml:space="preserve">Кобут (1957), Крис (1950), Меннингер (1958, глава </w:t>
      </w:r>
      <w:r>
        <w:rPr>
          <w:color w:val="000000"/>
          <w:sz w:val="24"/>
          <w:lang w:val="en-US"/>
        </w:rPr>
        <w:t xml:space="preserve">V), </w:t>
      </w:r>
      <w:r>
        <w:rPr>
          <w:color w:val="000000"/>
          <w:sz w:val="24"/>
        </w:rPr>
        <w:t>В. Райх (1928, 1929), Шарп (1930).</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Интерпретация</w:t>
      </w:r>
    </w:p>
    <w:p>
      <w:pPr>
        <w:pStyle w:val="Normal"/>
        <w:ind w:firstLine="567"/>
        <w:jc w:val="both"/>
        <w:rPr>
          <w:b/>
          <w:b/>
          <w:color w:val="000000"/>
          <w:sz w:val="24"/>
        </w:rPr>
      </w:pPr>
      <w:r>
        <w:rPr>
          <w:b/>
          <w:color w:val="000000"/>
          <w:sz w:val="24"/>
        </w:rPr>
      </w:r>
    </w:p>
    <w:p>
      <w:pPr>
        <w:pStyle w:val="Normal"/>
        <w:ind w:firstLine="567"/>
        <w:jc w:val="both"/>
        <w:rPr/>
      </w:pPr>
      <w:r>
        <w:rPr>
          <w:color w:val="000000"/>
          <w:sz w:val="24"/>
        </w:rPr>
        <w:t xml:space="preserve">Феничел (1941, главы </w:t>
      </w:r>
      <w:r>
        <w:rPr>
          <w:color w:val="000000"/>
          <w:sz w:val="24"/>
          <w:lang w:val="en-US"/>
        </w:rPr>
        <w:t xml:space="preserve">IV, V), </w:t>
      </w:r>
      <w:r>
        <w:rPr>
          <w:color w:val="000000"/>
          <w:sz w:val="24"/>
        </w:rPr>
        <w:t>Крис (1951), Лоевен</w:t>
        <w:softHyphen/>
        <w:t>штейн (1951).</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Тщательная проработк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Лоевельд (1960), Ноувей (1962), Стеварт (1963).</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Рабочий альянс</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Фрэнк (1956), Спитц (1956а), Стоун (1961), Тараков (1963, глава 2), Цетцель (1956).</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Использование неаналитических процедур</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Е. Бибринг (1954), Гилл (1954), Гительсон (1951), Найт (1952, 19536), Стоун (1951).</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Показания и противопоказания для психоаналитической терапии</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Гуттман (1960, см. Куруш), Найберг (1932, глава 3), Вельдер (1960).</w:t>
      </w:r>
    </w:p>
    <w:p>
      <w:pPr>
        <w:pStyle w:val="Normal"/>
        <w:ind w:firstLine="567"/>
        <w:jc w:val="both"/>
        <w:rPr>
          <w:color w:val="000000"/>
          <w:sz w:val="24"/>
        </w:rPr>
      </w:pPr>
      <w:r>
        <w:rPr>
          <w:color w:val="000000"/>
          <w:sz w:val="24"/>
        </w:rPr>
      </w:r>
    </w:p>
    <w:p>
      <w:pPr>
        <w:pStyle w:val="Heading2"/>
        <w:rPr>
          <w:b w:val="false"/>
          <w:b w:val="false"/>
        </w:rPr>
      </w:pPr>
      <w:r>
        <w:rPr>
          <w:b w:val="false"/>
        </w:rPr>
        <w:t>ЧАСТЬ 2</w:t>
      </w:r>
    </w:p>
    <w:p>
      <w:pPr>
        <w:pStyle w:val="Normal"/>
        <w:ind w:firstLine="567"/>
        <w:jc w:val="both"/>
        <w:rPr>
          <w:b/>
          <w:b/>
          <w:color w:val="000000"/>
          <w:sz w:val="24"/>
        </w:rPr>
      </w:pPr>
      <w:r>
        <w:rPr>
          <w:b/>
          <w:color w:val="000000"/>
          <w:sz w:val="24"/>
        </w:rPr>
      </w:r>
    </w:p>
    <w:p>
      <w:pPr>
        <w:pStyle w:val="Heading2"/>
        <w:rPr/>
      </w:pPr>
      <w:r>
        <w:rPr/>
        <w:t>СОПРОТИВЛЕНИЕ</w:t>
      </w:r>
    </w:p>
    <w:p>
      <w:pPr>
        <w:pStyle w:val="Normal"/>
        <w:ind w:firstLine="567"/>
        <w:jc w:val="both"/>
        <w:rPr>
          <w:color w:val="000000"/>
          <w:sz w:val="24"/>
        </w:rPr>
      </w:pPr>
      <w:r>
        <w:rPr>
          <w:color w:val="000000"/>
          <w:sz w:val="24"/>
        </w:rPr>
      </w:r>
    </w:p>
    <w:p>
      <w:pPr>
        <w:pStyle w:val="Normal"/>
        <w:ind w:firstLine="567"/>
        <w:jc w:val="both"/>
        <w:rPr/>
      </w:pPr>
      <w:r>
        <w:rPr>
          <w:color w:val="000000"/>
          <w:sz w:val="24"/>
        </w:rPr>
        <w:t>Я выбрал сопротивление в качестве первой техничес</w:t>
        <w:softHyphen/>
        <w:t xml:space="preserve">кой части этой книги потому, что еще Фрейд обнаружил важность </w:t>
      </w:r>
      <w:r>
        <w:rPr>
          <w:b/>
          <w:color w:val="000000"/>
          <w:sz w:val="24"/>
        </w:rPr>
        <w:t xml:space="preserve">анализирования </w:t>
      </w:r>
      <w:r>
        <w:rPr>
          <w:color w:val="000000"/>
          <w:sz w:val="24"/>
        </w:rPr>
        <w:t>сопротивления, которое про</w:t>
        <w:softHyphen/>
        <w:t>водят в начале психоанализа (Броер и Фрейд, 1893—95, с. 268—270; Фрейд, 1914, с. 147; Джонес, 1953, с. 284). Интерпретация сопротивления по-прежнему остается одним из двух краеугольных камней психоаналитической техники.</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70 </w:t>
      </w:r>
      <w:r>
        <w:rPr>
          <w:sz w:val="24"/>
        </w:rPr>
        <w:t>–</w:t>
      </w:r>
    </w:p>
    <w:p>
      <w:pPr>
        <w:pStyle w:val="Normal"/>
        <w:jc w:val="both"/>
        <w:rPr>
          <w:color w:val="000000"/>
          <w:sz w:val="24"/>
          <w:lang w:val="en-US"/>
        </w:rPr>
      </w:pPr>
      <w:r>
        <w:rPr>
          <w:color w:val="000000"/>
          <w:sz w:val="24"/>
          <w:lang w:val="en-US"/>
        </w:rPr>
      </w:r>
    </w:p>
    <w:p>
      <w:pPr>
        <w:pStyle w:val="Normal"/>
        <w:ind w:firstLine="567"/>
        <w:jc w:val="both"/>
        <w:rPr>
          <w:color w:val="000000"/>
          <w:sz w:val="24"/>
        </w:rPr>
      </w:pPr>
      <w:r>
        <w:rPr>
          <w:color w:val="000000"/>
          <w:sz w:val="24"/>
        </w:rPr>
        <w:t>Психоанализ можно отличить» от всех остальных форм психотерапии по тому, как рассматривает он во</w:t>
        <w:softHyphen/>
        <w:t>прос о сопротивлении. Некоторые методы лечения имеют целью усиление сопротивлений, они называются «укры</w:t>
        <w:softHyphen/>
        <w:t>вающей» или «поддерживающей» терапией (Найт, 1952). Другие разновидности терапии могут пытаться преодо</w:t>
        <w:softHyphen/>
        <w:t>левать сопротивление или различными способами об</w:t>
        <w:softHyphen/>
        <w:t>ходить его, например, путем внушения или увещевания, или эксплуатируют отношения переноса, или использу</w:t>
        <w:softHyphen/>
        <w:t>ют наркотики. Лишь в психоаналитической терапии мы пытаемся преодолеть сопротивления, анализируя их, раскрывая и интерпретируя их причины, цели, формы и историю.</w:t>
      </w:r>
    </w:p>
    <w:p>
      <w:pPr>
        <w:pStyle w:val="Normal"/>
        <w:ind w:firstLine="567"/>
        <w:jc w:val="both"/>
        <w:rPr>
          <w:color w:val="000000"/>
          <w:sz w:val="24"/>
        </w:rPr>
      </w:pPr>
      <w:r>
        <w:rPr>
          <w:color w:val="000000"/>
          <w:sz w:val="24"/>
        </w:rPr>
      </w:r>
    </w:p>
    <w:p>
      <w:pPr>
        <w:pStyle w:val="Normal"/>
        <w:jc w:val="center"/>
        <w:rPr>
          <w:sz w:val="24"/>
        </w:rPr>
      </w:pPr>
      <w:r>
        <w:rPr>
          <w:b/>
          <w:color w:val="000000"/>
          <w:sz w:val="32"/>
        </w:rPr>
        <w:t>2.1. Рабочие определ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Сопротивление означает своеобразную оппозицию. Оно включает все те силы пациента, которые противо</w:t>
        <w:softHyphen/>
        <w:t>действуют процедурам и процессам психоанализа, то есть мешают свободному ассоциированию пациента, его попыткам вспомнить и достичь, и принять инсайт, ко</w:t>
        <w:softHyphen/>
        <w:t>торые действуют против приемлемого Эго пациента и его желания изменений; все эти силы считаются сопро</w:t>
        <w:softHyphen/>
        <w:t>тивлениями (Фрейд, 1950, с. 517). Сопротивление может быть сознательным, предсознательным или бессозна</w:t>
        <w:softHyphen/>
        <w:t>тельным, может выражаться в виде эмоций, отношений, идей, побуждений, мыслей, фантазий или действий. Со</w:t>
        <w:softHyphen/>
        <w:t>противление — это сущность контроля пациента, дей</w:t>
        <w:softHyphen/>
        <w:t>ствующего против прогресса анализа, против аналитика и аналитических процедур и процессов. Фрейд уже в 1912 году понял важность сопротивления, написав: «Сопротивление сопровождает лечение шаг за шагом. Каждая ассоциация, каждое действие личности при ле</w:t>
        <w:softHyphen/>
        <w:t>чении должны расплачиваться сопротивлением и пред</w:t>
        <w:softHyphen/>
        <w:t>ставляют собой компромисс между силами, которые стремятся к выздоровлению, и силами, которые проти</w:t>
        <w:softHyphen/>
        <w:t>водействуют этому» (Фрейд, 1912, с. 103).</w:t>
      </w:r>
    </w:p>
    <w:p>
      <w:pPr>
        <w:pStyle w:val="Normal"/>
        <w:ind w:firstLine="567"/>
        <w:jc w:val="both"/>
        <w:rPr>
          <w:sz w:val="24"/>
        </w:rPr>
      </w:pPr>
      <w:r>
        <w:rPr>
          <w:color w:val="000000"/>
          <w:sz w:val="24"/>
        </w:rPr>
        <w:t>В пределах невроза пациента сопротивление играет защитную функцию. Сопротивление противодействует эффективности аналитических процедур и защищает статус кво пациента. Сопротивление защищает невроз и находится в оппозиции приемлемому Эго пациента, аналитической ситуации. Поскольку все аспекты мен-</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71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тальной жизни могут иметь защитную функцию, все они могут служить целям сопротивления.</w:t>
      </w:r>
    </w:p>
    <w:p>
      <w:pPr>
        <w:pStyle w:val="Normal"/>
        <w:jc w:val="both"/>
        <w:rPr>
          <w:sz w:val="24"/>
        </w:rPr>
      </w:pPr>
      <w:r>
        <w:rPr>
          <w:color w:val="000000"/>
          <w:sz w:val="24"/>
        </w:rPr>
        <w:tab/>
      </w:r>
    </w:p>
    <w:p>
      <w:pPr>
        <w:pStyle w:val="Normal"/>
        <w:jc w:val="center"/>
        <w:rPr>
          <w:sz w:val="24"/>
        </w:rPr>
      </w:pPr>
      <w:r>
        <w:rPr>
          <w:b/>
          <w:color w:val="000000"/>
          <w:sz w:val="32"/>
        </w:rPr>
        <w:t>2.2. Клинические проявления сопротивл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о того, как мы сможем анализировать сопротивле</w:t>
        <w:softHyphen/>
        <w:t>ние, мы должны узнать его. Я, следовательно, предла</w:t>
        <w:softHyphen/>
        <w:t>гаю в этом разделе кратко описать некоторые из наи</w:t>
        <w:softHyphen/>
        <w:t>более типичных проявлений сопротивления, которые появляются во время курса анализа. Примеры, которые я приведу, просты и очевидны, поскольку для дидакти</w:t>
        <w:softHyphen/>
        <w:t>ческих целей они должны быть предельно ясны и ин</w:t>
        <w:softHyphen/>
        <w:t>формативны. Следует помнить, что сопротивления встре</w:t>
        <w:softHyphen/>
        <w:t>чаются в самых различных неопределенных и сложных формах, в комбинациях или в смешанных формах, еди</w:t>
        <w:softHyphen/>
        <w:t>ничные, изолированные примеры не являются прави</w:t>
        <w:softHyphen/>
        <w:t>лом. Следует еще раз подчеркнуть, что все виды пове</w:t>
        <w:softHyphen/>
        <w:t>дения служат формами сопротивления. Тот факт, что материал пациента может ясно раскрывать бессозна</w:t>
        <w:softHyphen/>
        <w:t>тельное содержание, инстинктивные побуждения или репрессированные воспоминания, не устраняет возмож</w:t>
        <w:softHyphen/>
        <w:t>ности того, что важное сопротивление может работать в то же самое время. Например, пациент может живо описывать какую-нибудь агрессивную деятельность на сеансе для того, чтобы избежать рассказа о пережива</w:t>
        <w:softHyphen/>
        <w:t>нии, которое может показать, что он столкнулся с сек</w:t>
        <w:softHyphen/>
        <w:t>суальным искушением. Нет деятельности, которая не могла бы быть неправильно использована в целях со</w:t>
        <w:softHyphen/>
        <w:t>противления. Более того, поведение всегда имеет как аспекты побуждения, так и аспекты защиты (Феничел, 1941, с. 57). Тем не менее, клинические примеры, кото</w:t>
        <w:softHyphen/>
        <w:t>рые будут приведены, ограничиваются простыми, типич</w:t>
        <w:softHyphen/>
        <w:t>ными и наиболее очевидными проявлениями сопротив</w:t>
        <w:softHyphen/>
        <w:t>ления.</w:t>
      </w:r>
    </w:p>
    <w:p>
      <w:pPr>
        <w:pStyle w:val="Normal"/>
        <w:ind w:firstLine="567"/>
        <w:jc w:val="both"/>
        <w:rPr>
          <w:color w:val="000000"/>
          <w:sz w:val="24"/>
        </w:rPr>
      </w:pPr>
      <w:r>
        <w:rPr>
          <w:color w:val="000000"/>
          <w:sz w:val="24"/>
        </w:rPr>
      </w:r>
    </w:p>
    <w:p>
      <w:pPr>
        <w:pStyle w:val="Normal"/>
        <w:jc w:val="center"/>
        <w:rPr>
          <w:sz w:val="24"/>
        </w:rPr>
      </w:pPr>
      <w:r>
        <w:rPr>
          <w:b/>
          <w:color w:val="000000"/>
          <w:sz w:val="32"/>
        </w:rPr>
        <w:t>2.21. Пациент молчит</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Это наиболее откровенная и частая форма сопротив</w:t>
        <w:softHyphen/>
        <w:t>ления, встречающаяся в психоаналитической практике. В общем, это означает, что пациент сознательно или бессознательно не расположен сообщить свои мысли или чувства аналитику. Пациент может осознавать свою нерасположенность или может чувствовать только, что у него в голове нет ничего, что он мог бы рассказать.</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72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В любом случае наша задача — проанализировать причины молчания. Мы хотим раскрыть мотивы проти</w:t>
        <w:softHyphen/>
        <w:t xml:space="preserve">водействия аналитической процедуре в виде свободной ассоциации, и </w:t>
      </w:r>
      <w:r>
        <w:rPr>
          <w:b/>
          <w:color w:val="000000"/>
          <w:sz w:val="24"/>
        </w:rPr>
        <w:t>нам</w:t>
      </w:r>
      <w:r>
        <w:rPr>
          <w:color w:val="000000"/>
          <w:sz w:val="24"/>
        </w:rPr>
        <w:t xml:space="preserve"> следует сказать что-нибудь вроде: «Что может заставлять Вас бежать от анализа в дан</w:t>
        <w:softHyphen/>
        <w:t>ный момент?». Или, если ситуация «ничего не приходит в голову» — «Что может делать ничто в Вашей голове?» Или: «Вы, кажется, превратили нечто в ничто, что бы это могло быть?» Наши утверждения основываются на предположении, что только в глубочайшем сне пустота приходит на ум, тогда как «ничто» вызвано сопротив</w:t>
        <w:softHyphen/>
        <w:t>лением (Фрейд, 19136, с. 137—138; Ференци, 1916—17).</w:t>
      </w:r>
    </w:p>
    <w:p>
      <w:pPr>
        <w:pStyle w:val="Normal"/>
        <w:ind w:firstLine="567"/>
        <w:jc w:val="both"/>
        <w:rPr>
          <w:sz w:val="24"/>
        </w:rPr>
      </w:pPr>
      <w:r>
        <w:rPr>
          <w:color w:val="000000"/>
          <w:sz w:val="24"/>
        </w:rPr>
        <w:t>Иногда, несмотря на молчание, пациент может не</w:t>
        <w:softHyphen/>
        <w:t>вольно раскрыть мотив или даже содержание молчания своей позой, движениями или выражением лица. От</w:t>
        <w:softHyphen/>
        <w:t>ворачивание головы, избегание взгляда, закрывание глаз руками, скорченная поза тела на кушетке, краска, заливающая лицо, могут говорить о замешательстве. Если пациентка при этом с отсутствующим видом сни</w:t>
        <w:softHyphen/>
        <w:t>мает свое обручальное кольцо с пальца и затем несколь</w:t>
        <w:softHyphen/>
        <w:t>ко раз продевает сквозь него свой мизинец, следует по</w:t>
        <w:softHyphen/>
        <w:t>думать, что, несмотря на свое молчание, пациентка смущена мыслями о сексуальности или супружеской неверности. Ее молчание показывает, что она еще не осознала те импульсы и борьбу, происходящую между побуждением раскрыть и противодействующим импуль</w:t>
        <w:softHyphen/>
        <w:t>сом спрятать свои чувства.</w:t>
      </w:r>
    </w:p>
    <w:p>
      <w:pPr>
        <w:pStyle w:val="Normal"/>
        <w:ind w:firstLine="567"/>
        <w:jc w:val="both"/>
        <w:rPr>
          <w:color w:val="000000"/>
          <w:sz w:val="24"/>
        </w:rPr>
      </w:pPr>
      <w:r>
        <w:rPr>
          <w:color w:val="000000"/>
          <w:sz w:val="24"/>
        </w:rPr>
        <w:t>Молчание, однако, может иметь также и другие зна</w:t>
        <w:softHyphen/>
        <w:t>чения. Например, молчание может быть повторением прошлого события, в котором молчание играло важную роль (Гринсон, 1961; Кан, 19636). Молчание пациента может отражать его реакцию на основную сцену. В та</w:t>
        <w:softHyphen/>
        <w:t>кой ситуации молчание — не только сопротивление, но также и содержание части переживания. Существует много комплексных проблем, связанных с молчанием, которые будут обсуждаться в секциях 2.217, 3.9411 и во втором томе. В основном и для большинства прак</w:t>
        <w:softHyphen/>
        <w:t>тических целей молчание является сопротивлением ана</w:t>
        <w:softHyphen/>
        <w:t>лизу и должно рассматриваться как таковое.</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2.22. Пациент «не чувствует себя способным рассказывать»</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Это вариант предыдущей ситуации. В этом случае пациент не молчит совершенно, но осознает, что «н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73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чувствует себя способным рассказывать», или ему «не</w:t>
        <w:softHyphen/>
        <w:t xml:space="preserve">чего сказать». Очень часто это утверждение следует за молчанием. Наша задача та же самая: выяснить, почему и что пациент не способен рассказать. Это утверждение имеет причину или причины, и наша работа состоит в том, чтобы направить пациента на работу над ними. </w:t>
      </w:r>
    </w:p>
    <w:p>
      <w:pPr>
        <w:pStyle w:val="TextBodyIndent"/>
        <w:rPr/>
      </w:pPr>
      <w:r>
        <w:rPr/>
        <w:t>Это, в сущности, та же задача, что и опознание бессоз</w:t>
        <w:softHyphen/>
        <w:t>нательного «чего-то», которое привносит осознанное «ничто» в сознание молчащего пациента.</w:t>
      </w:r>
    </w:p>
    <w:p>
      <w:pPr>
        <w:pStyle w:val="Normal"/>
        <w:ind w:firstLine="567"/>
        <w:jc w:val="both"/>
        <w:rPr>
          <w:sz w:val="24"/>
        </w:rPr>
      </w:pPr>
      <w:r>
        <w:rPr>
          <w:sz w:val="24"/>
        </w:rPr>
      </w:r>
    </w:p>
    <w:p>
      <w:pPr>
        <w:pStyle w:val="Normal"/>
        <w:jc w:val="center"/>
        <w:rPr>
          <w:sz w:val="24"/>
        </w:rPr>
      </w:pPr>
      <w:r>
        <w:rPr>
          <w:b/>
          <w:color w:val="000000"/>
          <w:sz w:val="32"/>
        </w:rPr>
        <w:t>2.23. Аффекты, являющиеся признаком сопротивл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 xml:space="preserve">Наиболее типичное проявление сопротивления с точки зрения эмоций пациента наблюдается, когда пациент сообщает что-то вербально, причем аффекты </w:t>
      </w:r>
      <w:r>
        <w:rPr>
          <w:b/>
          <w:color w:val="000000"/>
          <w:sz w:val="24"/>
        </w:rPr>
        <w:t>отсутству</w:t>
        <w:softHyphen/>
        <w:t xml:space="preserve">ют. </w:t>
      </w:r>
      <w:r>
        <w:rPr>
          <w:color w:val="000000"/>
          <w:sz w:val="24"/>
        </w:rPr>
        <w:t>Его замечания сухи, скучны, монотонны и невырази</w:t>
        <w:softHyphen/>
        <w:t>тельны. Создается впечатление, что пациент бесстрастен, его не трогает то, о чем он рассказывает. Особенно важно, когда отсутствие аффекта наблюдается при рас</w:t>
        <w:softHyphen/>
        <w:t>смотрении тех событий, которые должны быть чрезвы</w:t>
        <w:softHyphen/>
        <w:t>чайно нагружены эмоциями. В целом несоответствие аффекта указывает на сопротивления. На это же ука</w:t>
        <w:softHyphen/>
        <w:t>зывает наличие эксцентричных высказываний пациента, когда идеация и эмоция не находятся в соответствии.</w:t>
      </w:r>
    </w:p>
    <w:p>
      <w:pPr>
        <w:pStyle w:val="Normal"/>
        <w:ind w:firstLine="567"/>
        <w:jc w:val="both"/>
        <w:rPr>
          <w:sz w:val="24"/>
        </w:rPr>
      </w:pPr>
      <w:r>
        <w:rPr>
          <w:color w:val="000000"/>
          <w:sz w:val="24"/>
        </w:rPr>
        <w:t>Недавно пациент начал сеанс утверждением, что предыдущей ночью он пережил «большое сексуальное возбуждение — в самом деле, величайшее сексуальное удовлетворение» в своей жизни, со своей новобрачной. Он начал описывать переживание, но на меня произвела впечатление и озадачила его медленная, колеблющая</w:t>
        <w:softHyphen/>
        <w:t>ся речь, его частые вздохи. Несмотря на очевидную важность вербального содержания, я чувствовал, что слова и чувства не соответствуют друг другу; работало какое-то сопротивление. Я внезапно прервал пациента и спросил: «Это было сильное возбуждение, но вы все же печальны». Сначала он отрицал это, но его ассо</w:t>
        <w:softHyphen/>
        <w:t>циация подсказала мне, что это прекрасное сексуаль</w:t>
        <w:softHyphen/>
        <w:t>ное переживание означало конец чего-то, это было сво</w:t>
        <w:softHyphen/>
        <w:t>его рода прощание. Постепенно стало ясно, что он отодвигал от себя осознание того, что его сексуальная жизнь с женой означает «прости» его диким инфан</w:t>
        <w:softHyphen/>
        <w:t>тильным сексуальным фантазиям, которые жили неиз</w:t>
        <w:softHyphen/>
        <w:t>мененными и неудовлетворенными в его бессознатель</w:t>
        <w:softHyphen/>
        <w:t>ном (см. Шаффер, 1964).</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74 </w:t>
      </w:r>
      <w:r>
        <w:rPr>
          <w:sz w:val="24"/>
        </w:rPr>
        <w:t>–</w:t>
      </w:r>
    </w:p>
    <w:p>
      <w:pPr>
        <w:pStyle w:val="Normal"/>
        <w:jc w:val="both"/>
        <w:rPr>
          <w:color w:val="000000"/>
          <w:sz w:val="24"/>
          <w:lang w:val="en-US"/>
        </w:rPr>
      </w:pPr>
      <w:r>
        <w:rPr>
          <w:color w:val="000000"/>
          <w:sz w:val="24"/>
          <w:lang w:val="en-US"/>
        </w:rPr>
      </w:r>
    </w:p>
    <w:p>
      <w:pPr>
        <w:pStyle w:val="Normal"/>
        <w:jc w:val="center"/>
        <w:rPr>
          <w:sz w:val="24"/>
        </w:rPr>
      </w:pPr>
      <w:r>
        <w:rPr>
          <w:b/>
          <w:color w:val="000000"/>
          <w:sz w:val="32"/>
        </w:rPr>
        <w:t>2.24. Поза пациен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чень часто пациенты открывают наличие сопротив</w:t>
        <w:softHyphen/>
        <w:t>ления той позой, которую они принимают на кушетке. Ригидность, одеревенелость, скрученность позы могут указывать на защиту. Кроме того, любые неизменен</w:t>
        <w:softHyphen/>
        <w:t>ные позиции, которые принимаются пациентом и не ме</w:t>
        <w:softHyphen/>
        <w:t>няются порой в течение сеанса, всегда являются при</w:t>
        <w:softHyphen/>
        <w:t>знаком сопротивления. Если пациент относительно сво</w:t>
        <w:softHyphen/>
        <w:t>боден от сопротивления, его поза как-то изменяется во время сеанса. Чрезмерная подвижность также показы</w:t>
        <w:softHyphen/>
        <w:t>вает, что нечто разряжается в движении, а не в сло</w:t>
        <w:softHyphen/>
        <w:t>вах. Противоречие между позой и вербальным содер</w:t>
        <w:softHyphen/>
        <w:t>жанием — также признак сопротивления. Пациент, ко</w:t>
        <w:softHyphen/>
        <w:t>торый рассказывает вежливо о каком-то событии, а сам корчится и извивается, рассказывает лишь часть исто</w:t>
        <w:softHyphen/>
        <w:t>рии. Его движения пересказывают другую ее часть. Сжатые кулаки, руки, тесно перекрещенные на груди, скрещенные лодыжки говорят об утаивании. Кроме то</w:t>
        <w:softHyphen/>
        <w:t>го, пациент, приподнимающийся во время сеанса или спускающий одну ногу с кушетки, обнаруживает тем самым желание убежать от аналитической ситуации. Зевание во время сеанса говорит о сопротивлении. То, как пациент входит в офис, избегает глаз аналитика или заводит небольшой разговор, который не продол</w:t>
        <w:softHyphen/>
        <w:t>жается на кушетке, или то, как он уходит, не взглянув на аналитика, — все это показатели сопротивления (Ф. Доечь, 1952).</w:t>
      </w:r>
    </w:p>
    <w:p>
      <w:pPr>
        <w:pStyle w:val="Normal"/>
        <w:ind w:firstLine="567"/>
        <w:jc w:val="both"/>
        <w:rPr>
          <w:color w:val="000000"/>
          <w:sz w:val="24"/>
        </w:rPr>
      </w:pPr>
      <w:r>
        <w:rPr>
          <w:color w:val="000000"/>
          <w:sz w:val="24"/>
        </w:rPr>
      </w:r>
    </w:p>
    <w:p>
      <w:pPr>
        <w:pStyle w:val="Normal"/>
        <w:jc w:val="center"/>
        <w:rPr>
          <w:sz w:val="24"/>
        </w:rPr>
      </w:pPr>
      <w:r>
        <w:rPr>
          <w:b/>
          <w:color w:val="000000"/>
          <w:sz w:val="32"/>
        </w:rPr>
        <w:t>2.25. Фиксация во времен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ычно, когда пациент рассказывает относительно свободно, в его вербальной продукции будут колебания между прошлым и настоящим. Когда пациент расска</w:t>
        <w:softHyphen/>
        <w:t>зывает последовательно и не отвлекаясь о прошлом, не вставляя ничего о настоящем, или, наоборот, если паци</w:t>
        <w:softHyphen/>
        <w:t>ент продолжительное время говорит о настоящем без случайных погружений назад, в прошлое, — работает какое-то сопротивление. В это время наблюдается из</w:t>
        <w:softHyphen/>
        <w:t>бегание, аналогичное ригидности, фиксированности эмоционального тона, позы и т. д.</w:t>
      </w:r>
    </w:p>
    <w:p>
      <w:pPr>
        <w:pStyle w:val="Normal"/>
        <w:ind w:firstLine="567"/>
        <w:jc w:val="both"/>
        <w:rPr>
          <w:color w:val="000000"/>
          <w:sz w:val="24"/>
        </w:rPr>
      </w:pPr>
      <w:r>
        <w:rPr>
          <w:color w:val="000000"/>
          <w:sz w:val="24"/>
        </w:rPr>
      </w:r>
    </w:p>
    <w:p>
      <w:pPr>
        <w:pStyle w:val="Normal"/>
        <w:jc w:val="center"/>
        <w:rPr>
          <w:sz w:val="24"/>
        </w:rPr>
      </w:pPr>
      <w:r>
        <w:rPr>
          <w:b/>
          <w:color w:val="000000"/>
          <w:sz w:val="32"/>
        </w:rPr>
        <w:t>2.26. Мелочи, или внешние события</w:t>
      </w:r>
    </w:p>
    <w:p>
      <w:pPr>
        <w:pStyle w:val="Normal"/>
        <w:ind w:firstLine="567"/>
        <w:jc w:val="both"/>
        <w:rPr>
          <w:color w:val="000000"/>
          <w:sz w:val="24"/>
        </w:rPr>
      </w:pPr>
      <w:r>
        <w:rPr>
          <w:color w:val="000000"/>
          <w:sz w:val="24"/>
        </w:rPr>
      </w:r>
    </w:p>
    <w:p>
      <w:pPr>
        <w:pStyle w:val="Normal"/>
        <w:ind w:firstLine="567"/>
        <w:jc w:val="both"/>
        <w:rPr>
          <w:color w:val="000000"/>
          <w:sz w:val="24"/>
          <w:lang w:val="en-US"/>
        </w:rPr>
      </w:pPr>
      <w:r>
        <w:rPr>
          <w:color w:val="000000"/>
          <w:sz w:val="24"/>
        </w:rPr>
        <w:t>Когда пациент рассказывает о внешних, маловажных,</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 xml:space="preserve">– </w:t>
      </w:r>
      <w:r>
        <w:rPr>
          <w:color w:val="000000"/>
          <w:sz w:val="24"/>
          <w:lang w:val="en-US"/>
        </w:rPr>
        <w:t xml:space="preserve">75 </w:t>
      </w:r>
      <w:r>
        <w:rPr>
          <w:sz w:val="24"/>
        </w:rPr>
        <w:t>–</w:t>
      </w:r>
    </w:p>
    <w:p>
      <w:pPr>
        <w:pStyle w:val="Normal"/>
        <w:jc w:val="both"/>
        <w:rPr>
          <w:color w:val="000000"/>
          <w:spacing w:val="-2"/>
          <w:sz w:val="24"/>
          <w:lang w:val="en-US"/>
        </w:rPr>
      </w:pPr>
      <w:r>
        <w:rPr>
          <w:color w:val="000000"/>
          <w:spacing w:val="-2"/>
          <w:sz w:val="24"/>
          <w:lang w:val="en-US"/>
        </w:rPr>
      </w:r>
    </w:p>
    <w:p>
      <w:pPr>
        <w:pStyle w:val="Normal"/>
        <w:jc w:val="both"/>
        <w:rPr>
          <w:sz w:val="24"/>
        </w:rPr>
      </w:pPr>
      <w:r>
        <w:rPr>
          <w:color w:val="000000"/>
          <w:sz w:val="24"/>
        </w:rPr>
        <w:t>относительно незначительных событиях какого-то перио</w:t>
        <w:softHyphen/>
        <w:t>да времени, он избегает чего-то такого, что действитель</w:t>
        <w:softHyphen/>
        <w:t>но значимо. Когда при этом есть повторность без раз</w:t>
        <w:softHyphen/>
        <w:t>работки или аффекта или без углубления понимания, мы вынуждены допустить, что действует какое-то со</w:t>
        <w:softHyphen/>
        <w:t>противление. Если же рассказ о мелочах не кажется самому пациенту лишним, мы имеем дело с «убеганием». Отсутствие интроспекции и полноты мысли — показа</w:t>
        <w:softHyphen/>
        <w:t>тель сопротивления (Кохут, 1959). В целом, вербализа</w:t>
        <w:softHyphen/>
        <w:t>ция, которая может быть изобильной, но при этом не приводит к новым воспоминаниям или новым пониманиям или большому эмоциональному осознанию — по</w:t>
        <w:softHyphen/>
        <w:t>казатель защищенности (Мартин, 1964).</w:t>
      </w:r>
    </w:p>
    <w:p>
      <w:pPr>
        <w:pStyle w:val="Normal"/>
        <w:ind w:firstLine="567"/>
        <w:jc w:val="both"/>
        <w:rPr>
          <w:color w:val="000000"/>
          <w:sz w:val="24"/>
        </w:rPr>
      </w:pPr>
      <w:r>
        <w:rPr>
          <w:color w:val="000000"/>
          <w:sz w:val="24"/>
        </w:rPr>
        <w:t>То же самое верно для рассказа о внешних событи</w:t>
        <w:softHyphen/>
        <w:t>ях — даже если это политические события большого зна</w:t>
        <w:softHyphen/>
        <w:t>чения. Если внешняя ситуация не ведет к личной, внут</w:t>
        <w:softHyphen/>
        <w:t>ренней ситуации, значит работает сопротивление (по</w:t>
        <w:softHyphen/>
        <w:t>разительно, как редко пациенты действительно говорят о политических событиях. Я помню, как был поражен, когда ни один из моих пациентов не упомянул об убий</w:t>
        <w:softHyphen/>
        <w:t>стве Ганди, когда оно произошло. Замечу, что лишь один пациент говорил об убийстве президента Кеннеди (см. также Вольфенштейн и Климан, 1965)).</w:t>
      </w:r>
    </w:p>
    <w:p>
      <w:pPr>
        <w:pStyle w:val="Normal"/>
        <w:ind w:firstLine="567"/>
        <w:jc w:val="both"/>
        <w:rPr>
          <w:color w:val="000000"/>
          <w:sz w:val="24"/>
        </w:rPr>
      </w:pPr>
      <w:r>
        <w:rPr>
          <w:color w:val="000000"/>
          <w:sz w:val="24"/>
        </w:rPr>
      </w:r>
    </w:p>
    <w:p>
      <w:pPr>
        <w:pStyle w:val="Normal"/>
        <w:jc w:val="center"/>
        <w:rPr>
          <w:sz w:val="24"/>
        </w:rPr>
      </w:pPr>
      <w:r>
        <w:rPr>
          <w:b/>
          <w:color w:val="000000"/>
          <w:sz w:val="32"/>
        </w:rPr>
        <w:t>2.27. Избегание тем</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ля пациентов очень типично избегать болезненные области. Это может делаться как сознательно, так и бессознательно. Это особенно верно для некоторых ас</w:t>
        <w:softHyphen/>
        <w:t>пектов сексуальности, агрессии и переноса. Поразитель</w:t>
        <w:softHyphen/>
        <w:t>но, что многие пациенты способны говорить много и, вместе с тем, тщательно избегать рассмотрения конкрет</w:t>
        <w:softHyphen/>
        <w:t>ных проявлений своей сексуальности или агрессивных импульсов, или каких-то своих чувств по отношению к аналитику. Рассматривая сексуальность, можно отме</w:t>
        <w:softHyphen/>
        <w:t>тить, что большая часть болезненных моментов связа</w:t>
        <w:softHyphen/>
        <w:t>на с физическими ощущениями и зонами тела. Пациент может говорить о сексуальных желаниях или возбужде</w:t>
        <w:softHyphen/>
        <w:t>ниях вообще, но неохотно указывает на частный вид физических ощущений или толчок, возбудивший его. Пациент может подробно изложить сексуальное собы</w:t>
        <w:softHyphen/>
        <w:t>тие, но неохотно укажет, какая часть или части тела были вовлечены в него. Такие фразы, как: «Мы преда</w:t>
        <w:softHyphen/>
        <w:t>вались оральной любви прошлой ночью», или — «Мой</w:t>
      </w:r>
    </w:p>
    <w:p>
      <w:pPr>
        <w:pStyle w:val="Normal"/>
        <w:jc w:val="both"/>
        <w:rPr>
          <w:color w:val="000000"/>
          <w:w w:val="84"/>
          <w:sz w:val="24"/>
        </w:rPr>
      </w:pPr>
      <w:r>
        <w:rPr>
          <w:color w:val="000000"/>
          <w:w w:val="84"/>
          <w:sz w:val="24"/>
        </w:rPr>
      </w:r>
    </w:p>
    <w:p>
      <w:pPr>
        <w:pStyle w:val="Normal"/>
        <w:jc w:val="center"/>
        <w:rPr>
          <w:sz w:val="24"/>
        </w:rPr>
      </w:pPr>
      <w:r>
        <w:rPr>
          <w:sz w:val="24"/>
        </w:rPr>
        <w:t xml:space="preserve">– </w:t>
      </w:r>
      <w:r>
        <w:rPr>
          <w:sz w:val="24"/>
        </w:rPr>
        <w:t>76 –</w:t>
      </w:r>
    </w:p>
    <w:p>
      <w:pPr>
        <w:pStyle w:val="Normal"/>
        <w:jc w:val="both"/>
        <w:rPr>
          <w:color w:val="000000"/>
          <w:w w:val="84"/>
          <w:sz w:val="24"/>
          <w:lang w:val="en-US"/>
        </w:rPr>
      </w:pPr>
      <w:r>
        <w:rPr>
          <w:color w:val="000000"/>
          <w:w w:val="84"/>
          <w:sz w:val="24"/>
          <w:lang w:val="en-US"/>
        </w:rPr>
      </w:r>
    </w:p>
    <w:p>
      <w:pPr>
        <w:pStyle w:val="Normal"/>
        <w:jc w:val="both"/>
        <w:rPr>
          <w:sz w:val="24"/>
        </w:rPr>
      </w:pPr>
      <w:r>
        <w:rPr>
          <w:color w:val="000000"/>
          <w:sz w:val="24"/>
        </w:rPr>
        <w:t>муж целовал меня сексуально», — типичный пример этого вида сопротивления.</w:t>
      </w:r>
    </w:p>
    <w:p>
      <w:pPr>
        <w:pStyle w:val="Normal"/>
        <w:ind w:firstLine="567"/>
        <w:jc w:val="both"/>
        <w:rPr>
          <w:sz w:val="24"/>
        </w:rPr>
      </w:pPr>
      <w:r>
        <w:rPr>
          <w:color w:val="000000"/>
          <w:sz w:val="24"/>
        </w:rPr>
        <w:t>В том же роде пациенты будут говорить общими словами о чувстве раздражения или таком состоянии, когда все надоели, тогда как в действительности это означает, что они были в ярости и чувствовали себя готовыми убить кого-нибудь.</w:t>
      </w:r>
    </w:p>
    <w:p>
      <w:pPr>
        <w:pStyle w:val="Normal"/>
        <w:ind w:firstLine="567"/>
        <w:jc w:val="both"/>
        <w:rPr>
          <w:color w:val="000000"/>
          <w:sz w:val="24"/>
        </w:rPr>
      </w:pPr>
      <w:r>
        <w:rPr>
          <w:color w:val="000000"/>
          <w:sz w:val="24"/>
        </w:rPr>
        <w:t>Сексуальные чувства или чувства неприязни по от</w:t>
        <w:softHyphen/>
        <w:t>ношению к личности аналитика также находятся среди «наиболее изощренно» избегаемых тем в раннем ана</w:t>
        <w:softHyphen/>
        <w:t>лизе. Пациенты могут выказывать большое любопыт</w:t>
        <w:softHyphen/>
        <w:t>ство к аналитику, но будут говорить о нем в наиболее общепринятых выражениях и будут неохотно раскры</w:t>
        <w:softHyphen/>
        <w:t>вать свои агрессивные или сексуальные чувства. «Я бы хотел знать, женаты ли Вы», или — «Вы выглядите бледным и усталым сегодня», — такие фразы маскиру</w:t>
        <w:softHyphen/>
        <w:t>ют выражение этих фантазий. Если какая-то тема, слу</w:t>
        <w:softHyphen/>
        <w:t>чается, не входит в аналитический сеанс, то это явля</w:t>
        <w:softHyphen/>
        <w:t>ется признаком сопротивления и должно рассматривать</w:t>
        <w:softHyphen/>
        <w:t>ся как таковое.</w:t>
      </w:r>
    </w:p>
    <w:p>
      <w:pPr>
        <w:pStyle w:val="Normal"/>
        <w:ind w:firstLine="567"/>
        <w:jc w:val="both"/>
        <w:rPr>
          <w:color w:val="000000"/>
          <w:sz w:val="24"/>
        </w:rPr>
      </w:pPr>
      <w:r>
        <w:rPr>
          <w:color w:val="000000"/>
          <w:sz w:val="24"/>
        </w:rPr>
      </w:r>
    </w:p>
    <w:p>
      <w:pPr>
        <w:pStyle w:val="Normal"/>
        <w:jc w:val="center"/>
        <w:rPr>
          <w:sz w:val="24"/>
        </w:rPr>
      </w:pPr>
      <w:r>
        <w:rPr>
          <w:b/>
          <w:color w:val="000000"/>
          <w:sz w:val="32"/>
        </w:rPr>
        <w:t>2.28. Ригидность</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есь повторяющийся время от времени порядок, ко</w:t>
        <w:softHyphen/>
        <w:t>торый пациент выполняет без изменений во время ана</w:t>
        <w:softHyphen/>
        <w:t>литических сеансов, следует рассматривать как сопро</w:t>
        <w:softHyphen/>
        <w:t>тивление. В поведении, свободном от сопротивления, всегда есть какое-то изменение. Это верно, что все мы — творение привычки: но если эти привычки не служат важной защитной цели, они в какой-то степени изменя</w:t>
        <w:softHyphen/>
        <w:t>ются.</w:t>
      </w:r>
    </w:p>
    <w:p>
      <w:pPr>
        <w:pStyle w:val="Normal"/>
        <w:ind w:firstLine="567"/>
        <w:jc w:val="both"/>
        <w:rPr>
          <w:sz w:val="24"/>
        </w:rPr>
      </w:pPr>
      <w:r>
        <w:rPr>
          <w:color w:val="000000"/>
          <w:sz w:val="24"/>
        </w:rPr>
        <w:t>Вот несколько типичных примеров: начинать каждый сеанс с описания сновидения или объяснения о том, что сновидения не было; начинать каждый сеанс с расска</w:t>
        <w:softHyphen/>
        <w:t>за о своих симптомах или жалобах, или с описания со</w:t>
        <w:softHyphen/>
        <w:t>бытий предыдущего дня. Уже тот факт, что каждый се</w:t>
        <w:softHyphen/>
        <w:t>анс начинается стереотипно, говорит о сопротивлении. Есть пациенты, которые коллекционируют «интересную» информацию для того, чтобы подготовиться к аналити</w:t>
        <w:softHyphen/>
        <w:t>ческому сеансу. Они ищут «материал» для того, чтобы заполнить сеанс или избежать молчания, или «быть хо</w:t>
        <w:softHyphen/>
        <w:t>рошим пациентом», все это указывает на сопротивление. В общем, даже если все логично и пунктуально согла</w:t>
        <w:softHyphen/>
        <w:t>совано, уже сам факт ригидности указывает на то, чт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77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нечто является препятствием, что-то отвращается. От</w:t>
        <w:softHyphen/>
        <w:t>дельные формы ригидности могут также указывать на то, от чего они защищают. Например, привычка приходить на сеанс пораньше может указывать на страх опоз</w:t>
        <w:softHyphen/>
        <w:t>дать — типичная «туалетная» тревожность, которая указывает на страх потери контроля над сфинктером.</w:t>
      </w:r>
    </w:p>
    <w:p>
      <w:pPr>
        <w:pStyle w:val="Normal"/>
        <w:jc w:val="both"/>
        <w:rPr>
          <w:color w:val="000000"/>
          <w:sz w:val="24"/>
        </w:rPr>
      </w:pPr>
      <w:r>
        <w:rPr>
          <w:color w:val="000000"/>
          <w:sz w:val="24"/>
        </w:rPr>
      </w:r>
    </w:p>
    <w:p>
      <w:pPr>
        <w:pStyle w:val="Normal"/>
        <w:jc w:val="center"/>
        <w:rPr>
          <w:sz w:val="24"/>
        </w:rPr>
      </w:pPr>
      <w:r>
        <w:rPr>
          <w:b/>
          <w:color w:val="000000"/>
          <w:sz w:val="32"/>
        </w:rPr>
        <w:t>2.29. Язык избега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Использование клише, технических терминов или стерильного языка — один из наиболее частых пока</w:t>
        <w:softHyphen/>
        <w:t>зателей сопротивления. Это обычно указывает на то, что пациент избегает упоминать о возникающих в па</w:t>
        <w:softHyphen/>
        <w:t xml:space="preserve">мяти ярких образах. Его цель — утаить </w:t>
      </w:r>
      <w:r>
        <w:rPr>
          <w:b/>
          <w:color w:val="000000"/>
          <w:sz w:val="24"/>
        </w:rPr>
        <w:t xml:space="preserve">личностное </w:t>
      </w:r>
      <w:r>
        <w:rPr>
          <w:color w:val="000000"/>
          <w:sz w:val="24"/>
        </w:rPr>
        <w:t>сообщение по обнаружению их (см. Штейн, 1958, для более детального изучения этого вопроса). Пациент, который говорит «генитальные органы», когда он в дей</w:t>
        <w:softHyphen/>
        <w:t>ствительности подразумевает пенис, избегает образа», который пришел бы на ум при слове пенис. Пациент, который говорит: «Я испытывал неприязненные чувст</w:t>
        <w:softHyphen/>
        <w:t>ва», когда подразумевает: «Я был взбешен», — так</w:t>
        <w:softHyphen/>
        <w:t>же избегает образа и ощущения бешенства, предпочи</w:t>
        <w:softHyphen/>
        <w:t>тая ему стерильность «неприязненности». Здесь следу</w:t>
        <w:softHyphen/>
        <w:t>ет отметить, что аналитику важно использовать личност</w:t>
        <w:softHyphen/>
        <w:t>ный, живой язык при разговоре с пациентом.</w:t>
      </w:r>
    </w:p>
    <w:p>
      <w:pPr>
        <w:pStyle w:val="Normal"/>
        <w:ind w:firstLine="567"/>
        <w:jc w:val="both"/>
        <w:rPr>
          <w:sz w:val="24"/>
        </w:rPr>
      </w:pPr>
      <w:r>
        <w:rPr>
          <w:color w:val="000000"/>
          <w:sz w:val="24"/>
        </w:rPr>
        <w:t>Терапевт, который анализировался у меня в течение нескольких лет, в середине сеанса начинает говорить на медицинском жаргоне. Неестественным тоном он гово</w:t>
        <w:softHyphen/>
        <w:t>рит, что у его жены развился «болезненный высунутый наружу геморрой» как раз перед походом в горы, который: они планировали. Он сказал, что эта новость вызвала у него «явное неудовольствие, и он хотел бы знать, может ли быть геморрой удален «хирургическим путем» или сле</w:t>
        <w:softHyphen/>
        <w:t>дует отложить отпуск». Я почувствовал скрытое раз</w:t>
        <w:softHyphen/>
        <w:t>дражение и не мог не сказать: «Я думаю, Вы в действи</w:t>
        <w:softHyphen/>
        <w:t>тельности считаете, что геморрой ставит Вас в глупое положение». Он ответил сердито: «Это верно, сукин. Вы сын, я хотел бы, чтобы они вырезали ей его, не выно</w:t>
        <w:softHyphen/>
        <w:t>шу я этих женщин со всякими их выпуклостями». Эта по</w:t>
        <w:softHyphen/>
        <w:t>следняя деталь, между прочим, относится к беремен</w:t>
        <w:softHyphen/>
        <w:t>ности его матери, которая ускорила его инфантильный невроз в возрасте пяти лет.</w:t>
      </w:r>
    </w:p>
    <w:p>
      <w:pPr>
        <w:pStyle w:val="Normal"/>
        <w:ind w:firstLine="567"/>
        <w:jc w:val="both"/>
        <w:rPr>
          <w:sz w:val="24"/>
        </w:rPr>
      </w:pPr>
      <w:r>
        <w:rPr>
          <w:color w:val="000000"/>
          <w:sz w:val="24"/>
        </w:rPr>
        <w:t>Использование клише изолирует аффекты и уводит от эмоциональных затруднений. Например, часто ис-</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78 </w:t>
      </w:r>
      <w:r>
        <w:rPr>
          <w:sz w:val="24"/>
        </w:rPr>
        <w:t>–</w:t>
      </w:r>
    </w:p>
    <w:p>
      <w:pPr>
        <w:pStyle w:val="Normal"/>
        <w:jc w:val="both"/>
        <w:rPr>
          <w:color w:val="000000"/>
          <w:sz w:val="24"/>
          <w:lang w:val="en-US"/>
        </w:rPr>
      </w:pPr>
      <w:r>
        <w:rPr>
          <w:color w:val="000000"/>
          <w:sz w:val="24"/>
          <w:lang w:val="en-US"/>
        </w:rPr>
      </w:r>
    </w:p>
    <w:p>
      <w:pPr>
        <w:pStyle w:val="Normal"/>
        <w:jc w:val="both"/>
        <w:rPr/>
      </w:pPr>
      <w:r>
        <w:rPr>
          <w:color w:val="000000"/>
          <w:sz w:val="24"/>
        </w:rPr>
        <w:t>пользование таких фраз, как «действительно и верно» или «я полагаю», «Вы знаете», «и так далее, так далее», всегда является показателем избегания (см. также Фельдман, 1969), Из моего клинического опыта с паци</w:t>
        <w:softHyphen/>
        <w:t>ентами в таких случаях я заключил, что «действитель</w:t>
        <w:softHyphen/>
        <w:t>но и верно», «честно» обычно означают, что пациент чувствует свою амбивалентность, осознает противоре</w:t>
        <w:softHyphen/>
        <w:t xml:space="preserve">чивость своих чувств. Он </w:t>
      </w:r>
      <w:r>
        <w:rPr>
          <w:b/>
          <w:color w:val="000000"/>
          <w:sz w:val="24"/>
        </w:rPr>
        <w:t xml:space="preserve">хочет, </w:t>
      </w:r>
      <w:r>
        <w:rPr>
          <w:color w:val="000000"/>
          <w:sz w:val="24"/>
        </w:rPr>
        <w:t>чтобы все то, что он сказал, было правдой. «Я действительно думаю так» означает «я действительно хочу думать так». «Я ис</w:t>
        <w:softHyphen/>
        <w:t>кренне сожалею» означает «я хотел бы искренне сожалеть, но я слишком хорошо осознаю свои противо</w:t>
        <w:softHyphen/>
        <w:t>речивые чувства». «Я полагаю, я был сердит» означает: «я уверен, что был сердит, но я неохотно принимаю это». «Я не знаю, с чего начать» означает «я знаю, с чего начать, но колеблюсь, начинать ли так». Слова пациента, который говорит аналитику несколько раз: «Вы знаете, Вы действительно помните мою сестру Тилли», — обычно означают; «я не совсем уверен, действительно ли Вы ее помните, поэтому и напоминаю Вам об этом». Все это весьма трудно уловимо, но обычно повторения показы</w:t>
        <w:softHyphen/>
        <w:t>вают наличие сопротивлений и должны рассматривать</w:t>
        <w:softHyphen/>
        <w:t>ся как таковые. Наиболее часто повторяющиеся клише являются индикаторами характера сопротивлений и не могут регулироваться до того, как анализ найдет вер</w:t>
        <w:softHyphen/>
        <w:t>ный путь. Изоляты могут быть легко доступны и в ран</w:t>
        <w:softHyphen/>
        <w:t>ней</w:t>
      </w:r>
      <w:r>
        <w:rPr>
          <w:color w:val="000000"/>
          <w:sz w:val="24"/>
          <w:lang w:val="en-US"/>
        </w:rPr>
        <w:t xml:space="preserve"> </w:t>
      </w:r>
      <w:r>
        <w:rPr>
          <w:color w:val="000000"/>
          <w:sz w:val="24"/>
        </w:rPr>
        <w:t>стадии анализа.</w:t>
      </w:r>
    </w:p>
    <w:p>
      <w:pPr>
        <w:pStyle w:val="Normal"/>
        <w:jc w:val="both"/>
        <w:rPr>
          <w:color w:val="000000"/>
          <w:sz w:val="24"/>
        </w:rPr>
      </w:pPr>
      <w:r>
        <w:rPr>
          <w:color w:val="000000"/>
          <w:sz w:val="24"/>
        </w:rPr>
      </w:r>
    </w:p>
    <w:p>
      <w:pPr>
        <w:pStyle w:val="Normal"/>
        <w:jc w:val="center"/>
        <w:rPr>
          <w:sz w:val="24"/>
        </w:rPr>
      </w:pPr>
      <w:r>
        <w:rPr>
          <w:b/>
          <w:color w:val="000000"/>
          <w:sz w:val="32"/>
        </w:rPr>
        <w:t>2.210. Опоздания, пропуски сеансов, забывчивость при оплате</w:t>
      </w:r>
    </w:p>
    <w:p>
      <w:pPr>
        <w:pStyle w:val="Normal"/>
        <w:ind w:firstLine="567"/>
        <w:jc w:val="both"/>
        <w:rPr>
          <w:color w:val="000000"/>
          <w:sz w:val="24"/>
        </w:rPr>
      </w:pPr>
      <w:r>
        <w:rPr>
          <w:color w:val="000000"/>
          <w:sz w:val="24"/>
        </w:rPr>
      </w:r>
    </w:p>
    <w:p>
      <w:pPr>
        <w:pStyle w:val="Normal"/>
        <w:ind w:firstLine="567"/>
        <w:jc w:val="both"/>
        <w:rPr>
          <w:color w:val="000000"/>
          <w:sz w:val="24"/>
          <w:lang w:val="en-US"/>
        </w:rPr>
      </w:pPr>
      <w:r>
        <w:rPr>
          <w:color w:val="000000"/>
          <w:sz w:val="24"/>
        </w:rPr>
        <w:t>Очевидно, что опоздания, пропуски сеансов, забыв</w:t>
        <w:softHyphen/>
        <w:t>чивость при оплате являются показателями нежелания приходить и платить за анализ. И снова это может осознаваться, и, следовательно, относительно легко бу</w:t>
        <w:softHyphen/>
        <w:t>дет принято, или это может быть бессознательным ощу</w:t>
        <w:softHyphen/>
        <w:t>щением, и тогда пациент будет рационализировать его. В последнем случае анализ не может быть проведен до тех пор, как появятся достаточные основания для того, чтобы с уверенностью противостоять пациенту, когда он активно, но неосознанно избегает этой проблемы. Толь</w:t>
        <w:softHyphen/>
        <w:t>ко если это достигнуто, можно выявить источник сопро</w:t>
        <w:softHyphen/>
        <w:t>тивления. Пациент, который «забывает» платить, не про</w:t>
        <w:softHyphen/>
        <w:t>сто неохотно вносит деньги, но также неосознанно пы-</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 xml:space="preserve">– </w:t>
      </w:r>
      <w:r>
        <w:rPr>
          <w:color w:val="000000"/>
          <w:sz w:val="24"/>
          <w:lang w:val="en-US"/>
        </w:rPr>
        <w:t xml:space="preserve">79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тается отрицать, что его взаимоотношения  с аналити</w:t>
        <w:softHyphen/>
        <w:t>ком всего лишь профессиональные.</w:t>
      </w:r>
    </w:p>
    <w:p>
      <w:pPr>
        <w:pStyle w:val="Normal"/>
        <w:ind w:firstLine="567"/>
        <w:jc w:val="both"/>
        <w:rPr>
          <w:color w:val="000000"/>
          <w:sz w:val="24"/>
        </w:rPr>
      </w:pPr>
      <w:r>
        <w:rPr>
          <w:color w:val="000000"/>
          <w:sz w:val="24"/>
        </w:rPr>
      </w:r>
    </w:p>
    <w:p>
      <w:pPr>
        <w:pStyle w:val="Normal"/>
        <w:jc w:val="center"/>
        <w:rPr>
          <w:sz w:val="24"/>
        </w:rPr>
      </w:pPr>
      <w:r>
        <w:rPr>
          <w:b/>
          <w:color w:val="000000"/>
          <w:sz w:val="32"/>
        </w:rPr>
        <w:t>2.211. Отсутствие сновидений</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ациенты, которые знают, что они видели сновиде</w:t>
        <w:softHyphen/>
        <w:t>ние и забыли его, очевидно, сопротивляются процессу воспоминания. Пациенты, которые рассказывают свои сновидения, причем и такие, которые указывают на бег</w:t>
        <w:softHyphen/>
        <w:t>ство от анализа, как-то: обнаружение не того офиса, приход к другому аналитику и тому подобное, тоже, очевидно, борются с какими-то формами избегания ана</w:t>
        <w:softHyphen/>
        <w:t>литической ситуации. Пациенты, которые не рассказыва</w:t>
        <w:softHyphen/>
        <w:t>ют сновидения вообще, имеют, я полагаю, сильнейшие сопротивления, потому что в данном случае сопротивле</w:t>
        <w:softHyphen/>
        <w:t>ние добивается успеха при атаках не только на содер</w:t>
        <w:softHyphen/>
        <w:t>жание сновидения, но также и на воспоминание о том, что оно было.</w:t>
      </w:r>
    </w:p>
    <w:p>
      <w:pPr>
        <w:pStyle w:val="Normal"/>
        <w:ind w:firstLine="567"/>
        <w:jc w:val="both"/>
        <w:rPr>
          <w:color w:val="000000"/>
          <w:sz w:val="24"/>
        </w:rPr>
      </w:pPr>
      <w:r>
        <w:rPr>
          <w:color w:val="000000"/>
          <w:sz w:val="24"/>
        </w:rPr>
        <w:t>Сновидение — одна из наиболее важных норм под</w:t>
        <w:softHyphen/>
        <w:t>хода к бессознательному, к репрессированному и к ин</w:t>
        <w:softHyphen/>
        <w:t>стинктивной жизни пациента. Забывание сновидений указывает на борьбу пациента с разоблачением его бессознательного и, в частности, его инстинктивной жи</w:t>
        <w:softHyphen/>
        <w:t>зни, аналитиком (Фрейд, 1900, с. 517—521). Если будет достигнут успех в преодолении сопротивлений на дан</w:t>
        <w:softHyphen/>
        <w:t>ном сеансе, пациент может ответить рассказом о забы</w:t>
        <w:softHyphen/>
        <w:t>том до сих пор сновидении или новые его фрагменты могут прийти ему в голову. Наводнение сеанса мно</w:t>
        <w:softHyphen/>
        <w:t>жеством сновидений — другая разновидность сопротив</w:t>
        <w:softHyphen/>
        <w:t>ления, она может указывать на бессознательное жела</w:t>
        <w:softHyphen/>
        <w:t>ние пациента продолжить свой сон в присутствии ана</w:t>
        <w:softHyphen/>
        <w:t>литика (Левин, 1953).</w:t>
      </w:r>
    </w:p>
    <w:p>
      <w:pPr>
        <w:pStyle w:val="Normal"/>
        <w:ind w:firstLine="567"/>
        <w:jc w:val="both"/>
        <w:rPr>
          <w:color w:val="000000"/>
          <w:sz w:val="24"/>
        </w:rPr>
      </w:pPr>
      <w:r>
        <w:rPr>
          <w:color w:val="000000"/>
          <w:sz w:val="24"/>
        </w:rPr>
      </w:r>
    </w:p>
    <w:p>
      <w:pPr>
        <w:pStyle w:val="Normal"/>
        <w:jc w:val="center"/>
        <w:rPr>
          <w:sz w:val="24"/>
        </w:rPr>
      </w:pPr>
      <w:r>
        <w:rPr>
          <w:b/>
          <w:color w:val="000000"/>
          <w:sz w:val="32"/>
        </w:rPr>
        <w:t>2.212. Пациенту надоел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Скука у пациента показывает, что он избегает осо</w:t>
        <w:softHyphen/>
        <w:t>знания своих инстинктивных побуждений и фантазий. Если пациенту скучно, это означает, что он пытается отвратить осознание своих импульсов и вместо этого у него появляется специфичное напряжение — скука (Фе</w:t>
        <w:softHyphen/>
        <w:t>ничел, 1934; Гринсон, 1953). Когда пациент хорошо ра</w:t>
        <w:softHyphen/>
        <w:t>ботает с аналитиком во время анализа, он стремится найти свои фантазии. Скука, вне зависимости от того, что она означает, является защитой против фантазий. Замечу, мимоходом, что скука у аналитика говорит о том, что его фантазии по отношению к пациенту, забло-</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80 –</w:t>
      </w:r>
    </w:p>
    <w:p>
      <w:pPr>
        <w:pStyle w:val="Normal"/>
        <w:ind w:firstLine="567"/>
        <w:jc w:val="both"/>
        <w:rPr>
          <w:color w:val="000000"/>
          <w:w w:val="82"/>
          <w:sz w:val="24"/>
          <w:lang w:val="en-US"/>
        </w:rPr>
      </w:pPr>
      <w:r>
        <w:rPr>
          <w:color w:val="000000"/>
          <w:w w:val="82"/>
          <w:sz w:val="24"/>
          <w:lang w:val="en-US"/>
        </w:rPr>
      </w:r>
    </w:p>
    <w:p>
      <w:pPr>
        <w:pStyle w:val="TextBody"/>
        <w:rPr/>
      </w:pPr>
      <w:r>
        <w:rPr/>
        <w:t>кированы реакцией контрпереноса. Скука может также означать, что пациент сопротивляется, и аналитик еще не определил этого сознательно, но его бессознательное восприятие делает его недовольным, беспокойным, ску</w:t>
        <w:softHyphen/>
        <w:t>чающим.</w:t>
      </w:r>
    </w:p>
    <w:p>
      <w:pPr>
        <w:pStyle w:val="TextBody"/>
        <w:rPr/>
      </w:pPr>
      <w:r>
        <w:rPr/>
      </w:r>
    </w:p>
    <w:p>
      <w:pPr>
        <w:pStyle w:val="Normal"/>
        <w:jc w:val="center"/>
        <w:rPr>
          <w:sz w:val="24"/>
        </w:rPr>
      </w:pPr>
      <w:r>
        <w:rPr>
          <w:b/>
          <w:color w:val="000000"/>
          <w:sz w:val="32"/>
        </w:rPr>
        <w:t>2.213. У пациента есть секрет</w:t>
      </w:r>
    </w:p>
    <w:p>
      <w:pPr>
        <w:pStyle w:val="Normal"/>
        <w:ind w:firstLine="567"/>
        <w:jc w:val="both"/>
        <w:rPr>
          <w:color w:val="000000"/>
          <w:sz w:val="24"/>
        </w:rPr>
      </w:pPr>
      <w:r>
        <w:rPr>
          <w:color w:val="000000"/>
          <w:sz w:val="24"/>
        </w:rPr>
        <w:t>Очевидно, что пациент с осознанным секретом уста</w:t>
        <w:softHyphen/>
        <w:t>навливает, что существует что-то такое, чего он избе</w:t>
        <w:softHyphen/>
        <w:t>гает. Это особая форма сопротивления, обращение с которой заслуживает специального технического рас</w:t>
        <w:softHyphen/>
        <w:t>смотрения. Секретом может быть какое-то событие, ко</w:t>
        <w:softHyphen/>
        <w:t>торое пациент хотел бы оставить в покое, или даже слово, которое он способен или неволен произнести. В этом случае все, что можно сказать, это одна из форм сопротивления; она так и должна быть обозна</w:t>
        <w:softHyphen/>
        <w:t>чена, но это что-то следует поддерживать, а не подав</w:t>
        <w:softHyphen/>
        <w:t>лять, принуждать высказать или выпрашивать у паци</w:t>
        <w:softHyphen/>
        <w:t xml:space="preserve">ента. Более детально это будет обсуждаться в секции 2.663. </w:t>
      </w:r>
    </w:p>
    <w:p>
      <w:pPr>
        <w:pStyle w:val="Normal"/>
        <w:ind w:firstLine="567"/>
        <w:jc w:val="both"/>
        <w:rPr>
          <w:color w:val="000000"/>
          <w:sz w:val="24"/>
        </w:rPr>
      </w:pPr>
      <w:r>
        <w:rPr>
          <w:color w:val="000000"/>
          <w:sz w:val="24"/>
        </w:rPr>
      </w:r>
    </w:p>
    <w:p>
      <w:pPr>
        <w:pStyle w:val="Normal"/>
        <w:jc w:val="center"/>
        <w:rPr>
          <w:sz w:val="24"/>
        </w:rPr>
      </w:pPr>
      <w:r>
        <w:rPr>
          <w:b/>
          <w:color w:val="000000"/>
          <w:sz w:val="32"/>
        </w:rPr>
        <w:t>2.214. Действие вовн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ействие вовне — очень частое и важное происше</w:t>
        <w:softHyphen/>
        <w:t>ствие во время психоанализа. Вне зависимости от того, что оно еще означает, оно всегда служит функциям сопротивления. Сопротивление, проявляющееся в виде действия вовне, является проявлением его в действии вместо слов, воспоминаний и аффектов. Более того, всегда есть некоторое искажение, проявляющееся в действии вовне. Действие вовне служит множеству функ</w:t>
        <w:softHyphen/>
        <w:t>ций, но его функция сопротивления должна быть в конце концов проанализирована, поскольку в этом мо</w:t>
        <w:softHyphen/>
        <w:t>жет подвергать опасности весь анализ.</w:t>
      </w:r>
    </w:p>
    <w:p>
      <w:pPr>
        <w:pStyle w:val="Normal"/>
        <w:ind w:firstLine="567"/>
        <w:jc w:val="both"/>
        <w:rPr>
          <w:color w:val="000000"/>
          <w:sz w:val="24"/>
        </w:rPr>
      </w:pPr>
      <w:r>
        <w:rPr>
          <w:color w:val="000000"/>
          <w:sz w:val="24"/>
        </w:rPr>
        <w:t>Один простой вид действия вовне, который часто встречается в начале курса анализа, состоит в том, что пациент разговаривает о материале аналитического сеанса вне его с кем-то, помимо аналитика. Это очевидная  форма  избегания, в  которой пациент перемещает реакцию переноса на кого-то еще для того, чтобы избежать некоторых аспектов своих чувств, испытываемых при переносе, или ослабить их. Действие вовне следует</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81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специально отметить как сопротивление и его мотивы ис</w:t>
        <w:softHyphen/>
        <w:t>следовать. Эта практика будет более детально обсуж</w:t>
        <w:softHyphen/>
        <w:t>даться в конце, когда я буду описывать действие вовне реакций переноса (секция 3.84), а также во втором томе.</w:t>
      </w:r>
    </w:p>
    <w:p>
      <w:pPr>
        <w:pStyle w:val="Normal"/>
        <w:jc w:val="both"/>
        <w:rPr>
          <w:color w:val="000000"/>
          <w:sz w:val="24"/>
        </w:rPr>
      </w:pPr>
      <w:r>
        <w:rPr>
          <w:color w:val="000000"/>
          <w:sz w:val="24"/>
        </w:rPr>
      </w:r>
    </w:p>
    <w:p>
      <w:pPr>
        <w:pStyle w:val="Normal"/>
        <w:jc w:val="center"/>
        <w:rPr>
          <w:sz w:val="24"/>
        </w:rPr>
      </w:pPr>
      <w:r>
        <w:rPr>
          <w:b/>
          <w:color w:val="000000"/>
          <w:sz w:val="32"/>
        </w:rPr>
        <w:t>2.215. Частые веселые сеансы</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налитическая работа в массе своей — серьезная работа. Она может быть не всегда мрачной или печаль-пой, и не каждый сеанс депрессивен или болезненен, но в основном это, по меньшей мере, тяжелая работа. Па</w:t>
        <w:softHyphen/>
        <w:t>циент должен иметь некоторое удовлетворение от чув</w:t>
        <w:softHyphen/>
        <w:t>ства достижения и даже испытывать время от времени чувство триумфа. Иногда корректная интерпретация вы</w:t>
        <w:softHyphen/>
        <w:t>зывает спонтанный смех у пациента и аналитика. Но частые веселые сеансы, большой энтузиазм и длитель</w:t>
        <w:softHyphen/>
        <w:t>ное приподнятое настроение показывают, что нечто от</w:t>
        <w:softHyphen/>
        <w:t>вращается — обычно что-то противоположной природы, некоторая форма депрессии (Левин, 19506; Гринсон, 1962). Бегство в здоровье, преждевременная утрата симптомов без понимания — признаки сходных типов сопротивления.</w:t>
      </w:r>
    </w:p>
    <w:p>
      <w:pPr>
        <w:pStyle w:val="Normal"/>
        <w:ind w:firstLine="567"/>
        <w:jc w:val="both"/>
        <w:rPr>
          <w:color w:val="000000"/>
          <w:sz w:val="24"/>
        </w:rPr>
      </w:pPr>
      <w:r>
        <w:rPr>
          <w:color w:val="000000"/>
          <w:sz w:val="24"/>
        </w:rPr>
      </w:r>
    </w:p>
    <w:p>
      <w:pPr>
        <w:pStyle w:val="Normal"/>
        <w:jc w:val="center"/>
        <w:rPr>
          <w:sz w:val="24"/>
        </w:rPr>
      </w:pPr>
      <w:r>
        <w:rPr>
          <w:b/>
          <w:color w:val="000000"/>
          <w:sz w:val="32"/>
        </w:rPr>
        <w:t>2.216. Пациент не изменяется</w:t>
      </w:r>
    </w:p>
    <w:p>
      <w:pPr>
        <w:pStyle w:val="Normal"/>
        <w:ind w:firstLine="567"/>
        <w:jc w:val="both"/>
        <w:rPr>
          <w:color w:val="000000"/>
          <w:sz w:val="24"/>
        </w:rPr>
      </w:pPr>
      <w:r>
        <w:rPr>
          <w:color w:val="000000"/>
          <w:sz w:val="24"/>
        </w:rPr>
      </w:r>
    </w:p>
    <w:p>
      <w:pPr>
        <w:pStyle w:val="Normal"/>
        <w:ind w:firstLine="567"/>
        <w:jc w:val="both"/>
        <w:rPr/>
      </w:pPr>
      <w:r>
        <w:rPr>
          <w:color w:val="000000"/>
          <w:sz w:val="24"/>
        </w:rPr>
        <w:t>Иногда аналитик работает явно хорошо и успешно с пациентом, но при этом явных изменений в симпто</w:t>
        <w:softHyphen/>
        <w:t>матике или поведении пациента все еще нет. Если это продолжается длительный период времени, а сопротив</w:t>
        <w:softHyphen/>
        <w:t>ление не проявляется, аналитик должен искать скрытое, неявное сопротивление. Аналитик может ожидать изме</w:t>
        <w:softHyphen/>
        <w:t>нения в поведении пациента или в его симптоматике, если анализ дает толчок и, следовательно, имеет влия</w:t>
        <w:softHyphen/>
        <w:t>ние на пациента. Если всякие проявления сопротивления отсутствуют, значит, мы, вероятно, имеем дело с неяв</w:t>
        <w:softHyphen/>
        <w:t>ной формой действия вовне или сопротивления перено</w:t>
        <w:softHyphen/>
        <w:t xml:space="preserve">са (Гловер, 1955, Глава </w:t>
      </w:r>
      <w:r>
        <w:rPr>
          <w:color w:val="000000"/>
          <w:sz w:val="24"/>
          <w:lang w:val="en-US"/>
        </w:rPr>
        <w:t>IV).</w:t>
      </w:r>
    </w:p>
    <w:p>
      <w:pPr>
        <w:pStyle w:val="Normal"/>
        <w:ind w:firstLine="567"/>
        <w:jc w:val="both"/>
        <w:rPr>
          <w:color w:val="000000"/>
          <w:sz w:val="24"/>
          <w:lang w:val="en-US"/>
        </w:rPr>
      </w:pPr>
      <w:r>
        <w:rPr>
          <w:color w:val="000000"/>
          <w:sz w:val="24"/>
          <w:lang w:val="en-US"/>
        </w:rPr>
      </w:r>
    </w:p>
    <w:p>
      <w:pPr>
        <w:pStyle w:val="Normal"/>
        <w:jc w:val="center"/>
        <w:rPr>
          <w:sz w:val="24"/>
        </w:rPr>
      </w:pPr>
      <w:r>
        <w:rPr>
          <w:b/>
          <w:color w:val="000000"/>
          <w:sz w:val="32"/>
        </w:rPr>
        <w:t>2.217. Молчаливое сопротивлени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Здесь я остановлюсь на том неявном сопротивлении, которое трудно с чем-либо связать и мысль о котором часто приходит в голову, когда пациент уже вышел из</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82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аналитической ситуации. Аналитик часто осознает при</w:t>
        <w:softHyphen/>
        <w:t>сутствие этого сопротивления, когда представляется не</w:t>
        <w:softHyphen/>
        <w:t>ожиданный случай описать пациента кому-нибудь еще. Эти сопротивления выявляются не в течение одного се</w:t>
        <w:softHyphen/>
        <w:t>анса, даже многих, а тогда, когда аналитик смотрит на анализ со стороны. В данном случае мы имеем дело с сопротивлением пациента неявного, расплывчатого ха</w:t>
        <w:softHyphen/>
        <w:t>рактера, с которым аналитику трудно бороться и рас</w:t>
        <w:softHyphen/>
        <w:t>познавать.</w:t>
      </w:r>
    </w:p>
    <w:p>
      <w:pPr>
        <w:pStyle w:val="Normal"/>
        <w:ind w:firstLine="567"/>
        <w:jc w:val="both"/>
        <w:rPr>
          <w:sz w:val="24"/>
        </w:rPr>
      </w:pPr>
      <w:r>
        <w:rPr>
          <w:color w:val="000000"/>
          <w:sz w:val="24"/>
        </w:rPr>
        <w:t>Очевидно, что в такой ситуации у аналитика при</w:t>
        <w:softHyphen/>
        <w:t>сутствует элемент контрпереноса, а у пациента работа</w:t>
        <w:softHyphen/>
        <w:t>ет сопротивление (Гловер, 1955, с. 54, 165—186; Фени</w:t>
        <w:softHyphen/>
        <w:t>чел, 1951, с. 67—69).</w:t>
      </w:r>
    </w:p>
    <w:p>
      <w:pPr>
        <w:pStyle w:val="Normal"/>
        <w:ind w:firstLine="567"/>
        <w:jc w:val="both"/>
        <w:rPr>
          <w:sz w:val="24"/>
        </w:rPr>
      </w:pPr>
      <w:r>
        <w:rPr>
          <w:color w:val="000000"/>
          <w:sz w:val="24"/>
        </w:rPr>
        <w:t>Позвольте проиллюстрировать это. Я работал в те</w:t>
        <w:softHyphen/>
        <w:t>чение многих лет с пациенткой, и, с моей точки зрения, дела продвигались медленно, но хорошо. Я бы даже сказал, что мне нравилась пациентка, я был удовлет</w:t>
        <w:softHyphen/>
        <w:t>ворен нашей работой. И вот как-то я встретил аналити</w:t>
        <w:softHyphen/>
        <w:t>ка, который рекомендовал ее мне, и, отвечая на его во</w:t>
        <w:softHyphen/>
        <w:t xml:space="preserve">прос, как ее дела, я обнаружил, что говорю: «Хорошо, вы знаете, она </w:t>
      </w:r>
      <w:r>
        <w:rPr>
          <w:b/>
          <w:color w:val="000000"/>
          <w:sz w:val="24"/>
        </w:rPr>
        <w:t>«Кветач»</w:t>
      </w:r>
      <w:r>
        <w:rPr>
          <w:color w:val="000000"/>
          <w:sz w:val="24"/>
        </w:rPr>
        <w:t xml:space="preserve"> («Кветач» на клише означает хронический «вздыхатель» или жалобщик). Я был удив</w:t>
        <w:softHyphen/>
        <w:t>лен своим замечанием, но позже понял, что оно верно (1); я не понимал этого раньше на сознательном уров</w:t>
        <w:softHyphen/>
        <w:t>не (2); я бессознательно защищал пациентку от своей досады на нее (3). После этого разговора я начал ра</w:t>
        <w:softHyphen/>
        <w:t>ботать над этой проблемой как с нею, так и с самим собой.</w:t>
      </w:r>
    </w:p>
    <w:p>
      <w:pPr>
        <w:pStyle w:val="Normal"/>
        <w:ind w:firstLine="567"/>
        <w:jc w:val="both"/>
        <w:rPr>
          <w:sz w:val="24"/>
        </w:rPr>
      </w:pPr>
      <w:r>
        <w:rPr>
          <w:color w:val="000000"/>
          <w:sz w:val="24"/>
        </w:rPr>
        <w:t>Этот перечень сопротивлений неполон. Наиболее серьезной проблемой, которая опущена здесь, являются сопротивления, обусловленные переносом. Но это оп</w:t>
        <w:softHyphen/>
        <w:t>равдано, так как я буду обсуждать перенос и сопротив</w:t>
        <w:softHyphen/>
        <w:t>ления, сопровождающие ситуацию переноса в 3 части. Существует много других типичных сопротивлений, ко</w:t>
        <w:softHyphen/>
        <w:t>торые я мог бы добавить к этому списку, но они похо</w:t>
        <w:softHyphen/>
        <w:t>жи на те, которые я описал. Рассмотрим пример: паци</w:t>
        <w:softHyphen/>
        <w:t>ент читает книги и статьи по психоанализу, пытаясь обнаружить что-нибудь для себя и, следовательно, из</w:t>
        <w:softHyphen/>
        <w:t>бежать неожиданности, не прийти с неподготовленным материалом. Это похоже на сопротивление, которое проявляется в виде сбора материала для того, чтобы избежать на сеансе пустоты или молчания. Другой паци</w:t>
        <w:softHyphen/>
        <w:t>ент делает попытку войти в социальные, дружеские от-</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83 </w:t>
      </w:r>
      <w:r>
        <w:rPr>
          <w:sz w:val="24"/>
        </w:rPr>
        <w:t>–</w:t>
      </w:r>
    </w:p>
    <w:p>
      <w:pPr>
        <w:pStyle w:val="Normal"/>
        <w:jc w:val="both"/>
        <w:rPr>
          <w:color w:val="000000"/>
          <w:sz w:val="24"/>
          <w:lang w:val="en-US"/>
        </w:rPr>
      </w:pPr>
      <w:r>
        <w:rPr>
          <w:color w:val="000000"/>
          <w:sz w:val="24"/>
          <w:lang w:val="en-US"/>
        </w:rPr>
      </w:r>
    </w:p>
    <w:p>
      <w:pPr>
        <w:pStyle w:val="TextBody"/>
        <w:rPr/>
      </w:pPr>
      <w:r>
        <w:rPr/>
        <w:t>ношения с другими аналитиками, что означает попытку смягчения его собственных личностных отношений к аналитику, которые проявляются в разговорах об ана</w:t>
        <w:softHyphen/>
        <w:t>литической работе вне сеанса. Курение во время сеан</w:t>
        <w:softHyphen/>
        <w:t>са походит на другие действия вовне.</w:t>
      </w:r>
    </w:p>
    <w:p>
      <w:pPr>
        <w:pStyle w:val="Normal"/>
        <w:jc w:val="both"/>
        <w:rPr>
          <w:sz w:val="24"/>
        </w:rPr>
      </w:pPr>
      <w:r>
        <w:rPr>
          <w:sz w:val="24"/>
        </w:rPr>
      </w:r>
    </w:p>
    <w:p>
      <w:pPr>
        <w:pStyle w:val="Normal"/>
        <w:jc w:val="center"/>
        <w:rPr>
          <w:b/>
          <w:b/>
          <w:color w:val="000000"/>
          <w:sz w:val="32"/>
        </w:rPr>
      </w:pPr>
      <w:r>
        <w:rPr>
          <w:b/>
          <w:color w:val="000000"/>
          <w:sz w:val="32"/>
        </w:rPr>
        <w:t>2.3. Исторический обзор</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Прежде чем перейти к обсуждению теории сопро</w:t>
        <w:softHyphen/>
        <w:t>тивления, я кратко освещу историческое развитие пси</w:t>
        <w:softHyphen/>
        <w:t>хоаналитической точки зрения на этот вопрос. Вместо того, чтобы попытаться систематически рассматривать каждую работу, заслуживающую внимания, я ограни</w:t>
        <w:softHyphen/>
        <w:t>чусь теми аспектами статей, которые отражают значи</w:t>
        <w:softHyphen/>
        <w:t>тельные изменения.</w:t>
      </w:r>
    </w:p>
    <w:p>
      <w:pPr>
        <w:pStyle w:val="Normal"/>
        <w:ind w:firstLine="567"/>
        <w:jc w:val="both"/>
        <w:rPr>
          <w:sz w:val="24"/>
        </w:rPr>
      </w:pPr>
      <w:r>
        <w:rPr>
          <w:color w:val="000000"/>
          <w:sz w:val="24"/>
        </w:rPr>
        <w:t xml:space="preserve">Работа </w:t>
      </w:r>
      <w:r>
        <w:rPr>
          <w:b/>
          <w:color w:val="000000"/>
          <w:sz w:val="24"/>
        </w:rPr>
        <w:t>«Об истерии»</w:t>
      </w:r>
      <w:r>
        <w:rPr>
          <w:color w:val="000000"/>
          <w:sz w:val="24"/>
        </w:rPr>
        <w:t xml:space="preserve"> (1893—95), которую Фрейд на</w:t>
        <w:softHyphen/>
        <w:t>писал совместно с Брейером, представляет собой выда</w:t>
        <w:softHyphen/>
        <w:t>ющийся документ, поскольку читатель может наблю</w:t>
        <w:softHyphen/>
        <w:t>дать, как Фрейд пришел к таким монументальным от</w:t>
        <w:softHyphen/>
        <w:t>крытиям, как сопротивление и перенос. Для гения Фрейда очень характерна та особенность, что когда он встречается с препятствием на своем пути, он не доволь</w:t>
        <w:softHyphen/>
        <w:t>ствуется тем, что избегает его или просто преодолевает, а имеет счастливую способность повернуть его к своей выгоде. Это особенно верно для его работы с перено</w:t>
        <w:softHyphen/>
        <w:t>сом и сопротивлением. В описании случая Элизабет фон Р., которую Фрейд лечил в 1892 году, он впервые упот</w:t>
        <w:softHyphen/>
        <w:t>ребляет термин «сопротивление» и дает некоторые пред</w:t>
        <w:softHyphen/>
        <w:t>варительные формулировки. Он полагал, что пациент «отгоняет прочь» какие-то несовместимые идеи и что сила сопротивления соответствует тому количеству энер</w:t>
        <w:softHyphen/>
        <w:t>гии, с которой эти идеи пытаются проникнуть в ассоциа</w:t>
        <w:softHyphen/>
        <w:t>ции. В этой части он высказывает гипотезу, что такая идея была отделена от остальной жизни пациентки, связанной с восприятием и формированием идей, и от ее свободных ассоциаций как чуждое тело (с. 157). Фрейд также ввел термины «защита», «защитные побуж</w:t>
        <w:softHyphen/>
        <w:t>дения» и «механизмы защиты» при обсуждении этой проблемы (с. 166).</w:t>
      </w:r>
    </w:p>
    <w:p>
      <w:pPr>
        <w:pStyle w:val="Normal"/>
        <w:ind w:firstLine="567"/>
        <w:jc w:val="both"/>
        <w:rPr>
          <w:sz w:val="24"/>
        </w:rPr>
      </w:pPr>
      <w:r>
        <w:rPr>
          <w:color w:val="000000"/>
          <w:sz w:val="24"/>
        </w:rPr>
        <w:t>В части «Психотерапия истерии» в том же самом томе, Фрейд утверждает, что неспособность пациентки быть загипнотизированной в действительности означа</w:t>
        <w:softHyphen/>
        <w:t xml:space="preserve">ет </w:t>
      </w:r>
      <w:r>
        <w:rPr>
          <w:b/>
          <w:color w:val="000000"/>
          <w:sz w:val="24"/>
        </w:rPr>
        <w:t>нерасположенность</w:t>
      </w:r>
      <w:r>
        <w:rPr>
          <w:color w:val="000000"/>
          <w:sz w:val="24"/>
        </w:rPr>
        <w:t xml:space="preserve"> быть загипнотизированной (с. 268).</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84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Терапевту следует преодолеть психическую силу паци</w:t>
        <w:softHyphen/>
        <w:t>ента, которая препятствует тому, чтобы патогенные идеи стали осознанными. Эта сила должна сыграть свою роль в формировании истерического симптома. Из-за того, что идеи были болезненны, Эго пациентки вызва</w:t>
        <w:softHyphen/>
        <w:t xml:space="preserve">ло для защиты отражающие силы, которые вытеснили патогенные идеи из сознательного и препятствовали их возвращению. Незнание пациента есть, на самом деле, </w:t>
      </w:r>
      <w:r>
        <w:rPr>
          <w:b/>
          <w:color w:val="000000"/>
          <w:sz w:val="24"/>
        </w:rPr>
        <w:t>нежелание</w:t>
      </w:r>
      <w:r>
        <w:rPr>
          <w:color w:val="000000"/>
          <w:sz w:val="24"/>
        </w:rPr>
        <w:t xml:space="preserve"> знать (с. 268—270).</w:t>
      </w:r>
    </w:p>
    <w:p>
      <w:pPr>
        <w:pStyle w:val="TextBodyIndent"/>
        <w:rPr/>
      </w:pPr>
      <w:r>
        <w:rPr/>
        <w:t>Задача аналитика — преодолеть сопротивление. Он делает это, согласно Фрейду, «настаивая», то есть ис</w:t>
        <w:softHyphen/>
        <w:t>пользуя  давление на лоб, настаивая на том, что вос</w:t>
        <w:softHyphen/>
        <w:t>поминание придет, и другими способами. Пациенту предлагается рассказать все, даже если это тривиально смущает его. Этот метод предполагает исключение воли пациента при воспоминании. То, что выясняется, зача</w:t>
        <w:softHyphen/>
        <w:t xml:space="preserve">стую есть промежуточное связующее звено, а не само патогенное  воспоминание (с. 270—278). </w:t>
      </w:r>
      <w:r>
        <w:rPr>
          <w:b/>
        </w:rPr>
        <w:t>Это</w:t>
      </w:r>
      <w:r>
        <w:rPr/>
        <w:t xml:space="preserve"> важно. </w:t>
      </w:r>
    </w:p>
    <w:p>
      <w:pPr>
        <w:pStyle w:val="Normal"/>
        <w:ind w:firstLine="567"/>
        <w:jc w:val="both"/>
        <w:rPr>
          <w:sz w:val="24"/>
        </w:rPr>
      </w:pPr>
      <w:r>
        <w:rPr>
          <w:color w:val="000000"/>
          <w:sz w:val="24"/>
        </w:rPr>
        <w:t xml:space="preserve">Разрешите мне процитировать самого Фрейда </w:t>
      </w:r>
      <w:r>
        <w:rPr>
          <w:b/>
          <w:color w:val="000000"/>
          <w:sz w:val="24"/>
        </w:rPr>
        <w:t>по по</w:t>
        <w:softHyphen/>
        <w:t>воду</w:t>
      </w:r>
      <w:r>
        <w:rPr>
          <w:color w:val="000000"/>
          <w:sz w:val="24"/>
        </w:rPr>
        <w:t xml:space="preserve"> техники обращения с сопротивлениями: «Какие ме</w:t>
        <w:softHyphen/>
        <w:t xml:space="preserve">ры и средства мы имеем в своем распоряжении для того, чтобы преодолеть это повторяющееся сопротивление? Немногие, но они включают в </w:t>
      </w:r>
      <w:r>
        <w:rPr>
          <w:b/>
          <w:color w:val="000000"/>
          <w:sz w:val="24"/>
        </w:rPr>
        <w:t>себя</w:t>
      </w:r>
      <w:r>
        <w:rPr>
          <w:color w:val="000000"/>
          <w:sz w:val="24"/>
        </w:rPr>
        <w:t xml:space="preserve"> почти все, с помощью чего один человек может обычным путем оказать </w:t>
      </w:r>
      <w:r>
        <w:rPr>
          <w:b/>
          <w:color w:val="000000"/>
          <w:sz w:val="24"/>
        </w:rPr>
        <w:t>пси</w:t>
        <w:softHyphen/>
        <w:t>хическое влияние</w:t>
      </w:r>
      <w:r>
        <w:rPr>
          <w:color w:val="000000"/>
          <w:sz w:val="24"/>
        </w:rPr>
        <w:t xml:space="preserve"> на другого. Во-первых, мы должны поразмыслить над тем, что </w:t>
      </w:r>
      <w:r>
        <w:rPr>
          <w:b/>
          <w:color w:val="000000"/>
          <w:sz w:val="24"/>
        </w:rPr>
        <w:t>психическое</w:t>
      </w:r>
      <w:r>
        <w:rPr>
          <w:color w:val="000000"/>
          <w:sz w:val="24"/>
        </w:rPr>
        <w:t xml:space="preserve"> сопротивление, особенно то, которое было в течение  </w:t>
      </w:r>
      <w:r>
        <w:rPr>
          <w:b/>
          <w:color w:val="000000"/>
          <w:sz w:val="24"/>
        </w:rPr>
        <w:t>длительного</w:t>
      </w:r>
      <w:r>
        <w:rPr>
          <w:color w:val="000000"/>
          <w:sz w:val="24"/>
        </w:rPr>
        <w:t xml:space="preserve"> времени, может быть разрешено медленно и постепенно, и мы должны терпеливо ждать.  Во-вторых,  мы можем рас</w:t>
        <w:softHyphen/>
        <w:t>считывать на   интеллектуальный  интерес,  который па</w:t>
        <w:softHyphen/>
        <w:t>циент почувствует, проработав незначительное время... но, наконец, — и это остается сильнейшим средством воздействия — мы должны постараться, после того как мы обнаружим побуждения к защите, лишить их ценности или даже переместить их более сильным воз</w:t>
        <w:softHyphen/>
        <w:t>действием... Аналитик, насколько это в его власти, ра</w:t>
        <w:softHyphen/>
        <w:t>ботает, скорее, как просветитель (ибо незнание усилива</w:t>
        <w:softHyphen/>
        <w:t>ет страх), как учитель, как представитель независимог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85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или высшего взгляда на мир, как исповедник, который дает отпущение грехов, а также стремится к завоеванию симпатии и уважения на длительный срок, включающий и время после того, как исповедь будет окончена (с. 282).</w:t>
      </w:r>
    </w:p>
    <w:p>
      <w:pPr>
        <w:pStyle w:val="Normal"/>
        <w:ind w:firstLine="567"/>
        <w:jc w:val="both"/>
        <w:rPr>
          <w:sz w:val="24"/>
        </w:rPr>
      </w:pPr>
      <w:r>
        <w:rPr>
          <w:color w:val="000000"/>
          <w:sz w:val="24"/>
        </w:rPr>
        <w:t>Затем Фрейд поднимает вопрос: не следует ли ис</w:t>
        <w:softHyphen/>
        <w:t>пользовать гипноз и не сократит ли использование гип</w:t>
        <w:softHyphen/>
        <w:t>ноза работу? На оба вопроса он отвечает отрицательно. Эмма фон Р. легко поддавалась гипнозу и имела не</w:t>
        <w:softHyphen/>
        <w:t>большое сопротивление до того, как появились сексу</w:t>
        <w:softHyphen/>
        <w:t>альные вопросы; после этого ее не только нельзя было загипнотизировать, она не могла даже воскресить эти вопросы в памяти. Во всех видах истерии защи</w:t>
        <w:softHyphen/>
        <w:t>та — корень вопроса. Уберите сопротивление, и матери</w:t>
        <w:softHyphen/>
        <w:t>ал предстанет в должном порядке. Чем ближе Вы под</w:t>
        <w:softHyphen/>
        <w:t>ходите к ядру истерии, тем больше степень сопротивле</w:t>
        <w:softHyphen/>
        <w:t>ния (с. 284—289).</w:t>
      </w:r>
    </w:p>
    <w:p>
      <w:pPr>
        <w:pStyle w:val="Normal"/>
        <w:ind w:firstLine="567"/>
        <w:jc w:val="both"/>
        <w:rPr>
          <w:sz w:val="24"/>
        </w:rPr>
      </w:pPr>
      <w:r>
        <w:rPr>
          <w:color w:val="000000"/>
          <w:sz w:val="24"/>
        </w:rPr>
        <w:t>В этом месте Фрейд изменяет одну из высказанных ранее мыслей, утверждая, что репрессированное — не чужое, но больше похоже на инфильтрат, если мы убе</w:t>
        <w:softHyphen/>
        <w:t>рем сопротивление и сможем запустить кругооборот в его до настоящего времени изолированную область, он сможет однажды стать снова целым. Безнадежно пы</w:t>
        <w:softHyphen/>
        <w:t>таться достичь ядра сразу же, необходимо начинать с периферии (с. 290—292). (Здесь мы видим проявление технического правила, что интерпретация должна на</w:t>
        <w:softHyphen/>
        <w:t>чинаться с поверхности).</w:t>
      </w:r>
    </w:p>
    <w:p>
      <w:pPr>
        <w:pStyle w:val="Normal"/>
        <w:ind w:firstLine="567"/>
        <w:jc w:val="both"/>
        <w:rPr>
          <w:sz w:val="24"/>
        </w:rPr>
      </w:pPr>
      <w:r>
        <w:rPr>
          <w:color w:val="000000"/>
          <w:sz w:val="24"/>
        </w:rPr>
        <w:t xml:space="preserve">В </w:t>
      </w:r>
      <w:r>
        <w:rPr>
          <w:b/>
          <w:color w:val="000000"/>
          <w:sz w:val="24"/>
        </w:rPr>
        <w:t>«Толковании сновидений»</w:t>
      </w:r>
      <w:r>
        <w:rPr>
          <w:color w:val="000000"/>
          <w:sz w:val="24"/>
        </w:rPr>
        <w:t xml:space="preserve"> (1900) Фрейд делает много ссылок на концепцию сопротивления. В различ</w:t>
        <w:softHyphen/>
        <w:t>ных местах он говорит о цензуре, обусловленной со</w:t>
        <w:softHyphen/>
        <w:t>противлением, или о цензуре, налагаемой сопротивле</w:t>
        <w:softHyphen/>
        <w:t>нием (с. 308, 321, 530, 563). Ясно, что концепции со</w:t>
        <w:softHyphen/>
        <w:t>противления и цензуры очень тесно связаны друг с другом. Цензура для сновидений то же, что сопротив</w:t>
        <w:softHyphen/>
        <w:t>ление для свободной ассоциации (с. 520). Фрейд при</w:t>
        <w:softHyphen/>
        <w:t>водит клинические данные о том, что, пытаясь заставить пациента вспомнить забытый фрагмент сновидения, ана</w:t>
        <w:softHyphen/>
        <w:t>литик встречается с величайшим сопротивлением. Если же удается преодолеть сопротивление, пациент часто вспоминает забытое до того сновидение. При рассмот</w:t>
        <w:softHyphen/>
        <w:t>рении забытых сновидений Фрейд делает утверждение: «То, что прерывает процесс аналитической работы, есть сопротивление» (с. 517).</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86 </w:t>
      </w:r>
      <w:r>
        <w:rPr>
          <w:sz w:val="24"/>
        </w:rPr>
        <w:t>–</w:t>
      </w:r>
    </w:p>
    <w:p>
      <w:pPr>
        <w:pStyle w:val="Normal"/>
        <w:jc w:val="both"/>
        <w:rPr>
          <w:color w:val="000000"/>
          <w:sz w:val="24"/>
          <w:lang w:val="en-US"/>
        </w:rPr>
      </w:pPr>
      <w:r>
        <w:rPr>
          <w:color w:val="000000"/>
          <w:sz w:val="24"/>
          <w:lang w:val="en-US"/>
        </w:rPr>
      </w:r>
    </w:p>
    <w:p>
      <w:pPr>
        <w:pStyle w:val="Normal"/>
        <w:ind w:firstLine="567"/>
        <w:jc w:val="both"/>
        <w:rPr>
          <w:sz w:val="24"/>
        </w:rPr>
      </w:pPr>
      <w:r>
        <w:rPr>
          <w:color w:val="000000"/>
          <w:sz w:val="24"/>
        </w:rPr>
        <w:t>Работа «Психоаналитическая процедура Фрейда» содержит самые ранние определенные утверждения, что фактор сопротивления стал одним из краеугольных камней его теории (1904, с. 261). Гипноз, внушение и отреагирование были полностью оставлены в пользу свободной ассоциации и анализа сопротивления и пере</w:t>
        <w:softHyphen/>
        <w:t>носа (с. 252).</w:t>
      </w:r>
    </w:p>
    <w:p>
      <w:pPr>
        <w:pStyle w:val="Normal"/>
        <w:ind w:firstLine="567"/>
        <w:jc w:val="both"/>
        <w:rPr>
          <w:sz w:val="24"/>
        </w:rPr>
      </w:pPr>
      <w:r>
        <w:rPr>
          <w:color w:val="000000"/>
          <w:sz w:val="24"/>
        </w:rPr>
        <w:t>В случае Доры (1905а) Фрейд описывает, как отно</w:t>
        <w:softHyphen/>
        <w:t>шения переноса становятся наиболее важным источни</w:t>
        <w:softHyphen/>
        <w:t>ком сопротивления и как это сопротивление переноса осуществляется пациентом. В конце концов, это привело к тому, что анализ оборвался, потому что Фрейд не пол</w:t>
        <w:softHyphen/>
        <w:t>ностью осознавал важность этого, когда в 1900 году лечил пациентку (с. 116—120).</w:t>
      </w:r>
    </w:p>
    <w:p>
      <w:pPr>
        <w:pStyle w:val="Normal"/>
        <w:ind w:firstLine="567"/>
        <w:jc w:val="both"/>
        <w:rPr>
          <w:sz w:val="24"/>
        </w:rPr>
      </w:pPr>
      <w:r>
        <w:rPr>
          <w:color w:val="000000"/>
          <w:sz w:val="24"/>
        </w:rPr>
        <w:t>В работе «Динамика переноса» (1912а) Фрейд идет дальше от простого констатирования того, что перенос вызывает наиболее сильное сопротивление и что он — наиболее частая причина сопротивления. Он изучает ди</w:t>
        <w:softHyphen/>
        <w:t>намические силы, которые заставляют либидо регрес</w:t>
        <w:softHyphen/>
        <w:t>сировать и восставать против аналитической работы в форме сопротивления (с. 102). Фрейд приводит описа</w:t>
        <w:softHyphen/>
        <w:t>ние, как сопротивление сопровождает психотерапию шаг за шагом. Каждая ассоциация, каждое действие пациента в ходе лечения должно расплачиваться с со</w:t>
        <w:softHyphen/>
        <w:t>противлением (с. 103).</w:t>
      </w:r>
    </w:p>
    <w:p>
      <w:pPr>
        <w:pStyle w:val="Normal"/>
        <w:ind w:firstLine="567"/>
        <w:jc w:val="both"/>
        <w:rPr>
          <w:sz w:val="24"/>
        </w:rPr>
      </w:pPr>
      <w:r>
        <w:rPr>
          <w:color w:val="000000"/>
          <w:sz w:val="24"/>
        </w:rPr>
        <w:t>Ассоциации пациента, кроме того, являются компро</w:t>
        <w:softHyphen/>
        <w:t>миссом между силами сопротивления и стремлением к переносу выздоровления. То же самое относится и к переносу. Здесь Фрейд делает одно подстрочное заме</w:t>
        <w:softHyphen/>
        <w:t>чание, что борьба в сфере сопротивления выбирается в качестве наиболее мучительного конфликта.</w:t>
      </w:r>
    </w:p>
    <w:p>
      <w:pPr>
        <w:pStyle w:val="Normal"/>
        <w:ind w:firstLine="567"/>
        <w:jc w:val="both"/>
        <w:rPr/>
      </w:pPr>
      <w:r>
        <w:rPr>
          <w:color w:val="000000"/>
          <w:sz w:val="24"/>
        </w:rPr>
        <w:t>В своей работе Фрейд впервые отмечает навязчи</w:t>
        <w:softHyphen/>
        <w:t>вое повторение, сопротивления, а именно, тенденцию па</w:t>
        <w:softHyphen/>
        <w:t>циента повторять действия, а не воспоминания. Эти со</w:t>
        <w:softHyphen/>
        <w:t xml:space="preserve">противления чрезвычайно </w:t>
      </w:r>
      <w:r>
        <w:rPr>
          <w:b/>
          <w:color w:val="000000"/>
          <w:sz w:val="24"/>
        </w:rPr>
        <w:t>трудны</w:t>
      </w:r>
      <w:r>
        <w:rPr>
          <w:color w:val="000000"/>
          <w:sz w:val="24"/>
        </w:rPr>
        <w:t xml:space="preserve"> и требуют тщатель-</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87 –</w:t>
      </w:r>
    </w:p>
    <w:p>
      <w:pPr>
        <w:pStyle w:val="Normal"/>
        <w:jc w:val="both"/>
        <w:rPr>
          <w:color w:val="000000"/>
          <w:sz w:val="24"/>
        </w:rPr>
      </w:pPr>
      <w:r>
        <w:rPr>
          <w:color w:val="000000"/>
          <w:sz w:val="24"/>
        </w:rPr>
      </w:r>
    </w:p>
    <w:p>
      <w:pPr>
        <w:pStyle w:val="Normal"/>
        <w:jc w:val="both"/>
        <w:rPr>
          <w:sz w:val="24"/>
        </w:rPr>
      </w:pPr>
      <w:r>
        <w:rPr>
          <w:color w:val="000000"/>
          <w:sz w:val="24"/>
        </w:rPr>
        <w:t>ной проработки (с. 150—151). Более того, он утверждает, что для преодоления сопротивления необходимо сделать больше, чем просто назвать его. Пациенту нужно время, чтобы лучше узнать сопротивление и раскрыть репрес</w:t>
        <w:softHyphen/>
        <w:t>сированные инстинктивные побуждения, которые погло</w:t>
        <w:softHyphen/>
        <w:t>щены им (с. 155). Это одно из немногих технических замечаний, которые Фрейд делает о том, как пытаться анализировать сопротивление.</w:t>
      </w:r>
    </w:p>
    <w:p>
      <w:pPr>
        <w:pStyle w:val="Normal"/>
        <w:ind w:firstLine="567"/>
        <w:jc w:val="both"/>
        <w:rPr>
          <w:sz w:val="24"/>
        </w:rPr>
      </w:pPr>
      <w:r>
        <w:rPr>
          <w:color w:val="000000"/>
          <w:sz w:val="24"/>
        </w:rPr>
        <w:t>В «Лекциях по введению» (1916—17) Фрейд вводит новый термин — либидозная сцепленность ассоциа</w:t>
        <w:softHyphen/>
        <w:t>ций — особая разновидность сопротивления (с. 348). Здесь он заявляет, что нарцисстический невроз представ</w:t>
        <w:softHyphen/>
        <w:t>ляет собой непобедимый барьер, который не поддается аналитической технике (с. 423).</w:t>
      </w:r>
    </w:p>
    <w:p>
      <w:pPr>
        <w:pStyle w:val="Normal"/>
        <w:ind w:firstLine="567"/>
        <w:jc w:val="both"/>
        <w:rPr>
          <w:sz w:val="24"/>
        </w:rPr>
      </w:pPr>
      <w:r>
        <w:rPr>
          <w:color w:val="000000"/>
          <w:sz w:val="24"/>
        </w:rPr>
        <w:t>В работе «Затруднения, симптомы и тревожность» (1926а) Фрейд обсуждает сопротивления и их источ</w:t>
        <w:softHyphen/>
        <w:t>ники. Он различает три вида сопротивлений, происхо</w:t>
        <w:softHyphen/>
        <w:t>дящих от Эго и, кроме того, от Суперэго и Либидо Эс. 160. Этот вопрос будет рассматриваться в секции 2.5.</w:t>
      </w:r>
    </w:p>
    <w:p>
      <w:pPr>
        <w:pStyle w:val="Normal"/>
        <w:ind w:firstLine="567"/>
        <w:jc w:val="both"/>
        <w:rPr>
          <w:sz w:val="24"/>
        </w:rPr>
      </w:pPr>
      <w:r>
        <w:rPr>
          <w:color w:val="000000"/>
          <w:sz w:val="24"/>
        </w:rPr>
        <w:t>Работа «Анализ конечный и бесконечный» (1937а) содержит некоторые новые теоретические разработки о природе сопротивления. Фрейд считает, что существу</w:t>
        <w:softHyphen/>
        <w:t>ет три фактора, которые важны для успеха терапевти</w:t>
        <w:softHyphen/>
        <w:t>ческих усилий: влияние травмы, конституциональная сила инстинктов и перестройка Эго (с. 224). Эти пере</w:t>
        <w:softHyphen/>
        <w:t>стройки обусловлены действием защитных процессов. Фрейд также развивает свою мысль о том, почему ана</w:t>
        <w:softHyphen/>
        <w:t>литический процесс у некоторых пациентов идет так медленно. Он описывает пациентов с недостаточной под</w:t>
        <w:softHyphen/>
        <w:t>вижностью либидо и приписывает это либидозной сцепленности ассоциаций и психической инерции, которую он называет «возможно, не совсем корректно, «сопро</w:t>
        <w:softHyphen/>
        <w:t>тивлением, исходящим от Ид» (с. 242). Эти пациенты терзаются муками «негативной терапевтической реак</w:t>
        <w:softHyphen/>
        <w:t>ции», обусловленной неосознанным чувством вины, ко</w:t>
        <w:softHyphen/>
        <w:t>торое является дериватом инстинкта смерти (с. 243).</w:t>
      </w:r>
    </w:p>
    <w:p>
      <w:pPr>
        <w:pStyle w:val="Normal"/>
        <w:ind w:firstLine="567"/>
        <w:jc w:val="both"/>
        <w:rPr>
          <w:sz w:val="24"/>
        </w:rPr>
      </w:pPr>
      <w:r>
        <w:rPr>
          <w:color w:val="000000"/>
          <w:sz w:val="24"/>
        </w:rPr>
        <w:t>В своей работе Фрейд также утверждает, что со</w:t>
        <w:softHyphen/>
        <w:t>противление может быть вызвано ошибками аналитика, некоторые из которых вызываются чрезвычайной эмо</w:t>
        <w:softHyphen/>
        <w:t>циональностью, свойственной профессии, что обуслов</w:t>
        <w:softHyphen/>
        <w:t>ливает высокий профессиональный риск (с. 247—249). Он заканчивает свое эссе несколькими клиническими замечаниями о величайших сопротивлениях мужчин и</w:t>
      </w:r>
    </w:p>
    <w:p>
      <w:pPr>
        <w:pStyle w:val="Normal"/>
        <w:jc w:val="both"/>
        <w:rPr>
          <w:color w:val="000000"/>
          <w:w w:val="85"/>
          <w:sz w:val="24"/>
        </w:rPr>
      </w:pPr>
      <w:r>
        <w:rPr>
          <w:color w:val="000000"/>
          <w:w w:val="85"/>
          <w:sz w:val="24"/>
        </w:rPr>
      </w:r>
    </w:p>
    <w:p>
      <w:pPr>
        <w:pStyle w:val="Normal"/>
        <w:jc w:val="center"/>
        <w:rPr>
          <w:sz w:val="24"/>
        </w:rPr>
      </w:pPr>
      <w:r>
        <w:rPr>
          <w:sz w:val="24"/>
        </w:rPr>
        <w:t xml:space="preserve">– </w:t>
      </w:r>
      <w:r>
        <w:rPr>
          <w:sz w:val="24"/>
        </w:rPr>
        <w:t>88 –</w:t>
      </w:r>
    </w:p>
    <w:p>
      <w:pPr>
        <w:pStyle w:val="Normal"/>
        <w:jc w:val="both"/>
        <w:rPr>
          <w:color w:val="000000"/>
          <w:w w:val="85"/>
          <w:sz w:val="24"/>
          <w:lang w:val="en-US"/>
        </w:rPr>
      </w:pPr>
      <w:r>
        <w:rPr>
          <w:color w:val="000000"/>
          <w:w w:val="85"/>
          <w:sz w:val="24"/>
          <w:lang w:val="en-US"/>
        </w:rPr>
      </w:r>
    </w:p>
    <w:p>
      <w:pPr>
        <w:pStyle w:val="Normal"/>
        <w:jc w:val="both"/>
        <w:rPr>
          <w:sz w:val="24"/>
        </w:rPr>
      </w:pPr>
      <w:r>
        <w:rPr>
          <w:color w:val="000000"/>
          <w:sz w:val="24"/>
        </w:rPr>
        <w:t>женщин. У женщин величайший источник сопротивления связан с завистью к пенису, тогда как у мужчин вели</w:t>
        <w:softHyphen/>
        <w:t>чайшее сопротивление исходит из страха пассивных желаний по отношению к другим мужчинам (с. 250— 253).</w:t>
      </w:r>
    </w:p>
    <w:p>
      <w:pPr>
        <w:pStyle w:val="Normal"/>
        <w:ind w:firstLine="567"/>
        <w:jc w:val="both"/>
        <w:rPr>
          <w:sz w:val="24"/>
        </w:rPr>
      </w:pPr>
      <w:r>
        <w:rPr>
          <w:color w:val="000000"/>
          <w:sz w:val="24"/>
        </w:rPr>
        <w:t>Из этого исторического образа мыслей Фрейда о сопротивлении можно увидеть, что он начал с того, что считал сопротивление, в сущности, помехой в работе, а позже оно стало чем-то значительно большим. Несмот</w:t>
        <w:softHyphen/>
        <w:t>ря на то, что его оригинальная техника была сфокуси</w:t>
        <w:softHyphen/>
        <w:t>рована на отреагировании и получении воспоминаний, позже сами сопротивления становятся источниками очень важных знаний о жизни пациента, и в особенно</w:t>
        <w:softHyphen/>
        <w:t>сти о его симптоматике. Эти идеи развивались и достиг</w:t>
        <w:softHyphen/>
        <w:t>ли кульминации и в работе «Анализ конечный и беско</w:t>
        <w:softHyphen/>
        <w:t>нечный», где концепция сопротивления также включа</w:t>
        <w:softHyphen/>
        <w:t>ет в себя Ид и Суперэго.</w:t>
      </w:r>
    </w:p>
    <w:p>
      <w:pPr>
        <w:pStyle w:val="Normal"/>
        <w:ind w:firstLine="567"/>
        <w:jc w:val="both"/>
        <w:rPr>
          <w:sz w:val="24"/>
        </w:rPr>
      </w:pPr>
      <w:r>
        <w:rPr>
          <w:color w:val="000000"/>
          <w:sz w:val="24"/>
        </w:rPr>
        <w:t>Следует также добавить несколько слов о вкладе других авторов. Наиболее важным событием была кни</w:t>
        <w:softHyphen/>
        <w:t>га Анны Фрейд «Эго и механизмы защиты» (1935). Это была первая попытка систематизировать наше понима</w:t>
        <w:softHyphen/>
        <w:t>ние различных механизмов защиты и отношение их к проблемам сопротивления в курсе психоанализа. В этой работе она демонстрирует, что сопротивление — не только помеха лечению, но также важный источник информации о функционировании Эго в целом. Защиты, которые проявляются как сопротивления во время ле</w:t>
        <w:softHyphen/>
        <w:t>чения, выполняют важные функции для пациента в его внешней жизни. Защиты также повторяются в реакци</w:t>
        <w:softHyphen/>
        <w:t>ях переноса (с. 30—44).</w:t>
      </w:r>
    </w:p>
    <w:p>
      <w:pPr>
        <w:pStyle w:val="Normal"/>
        <w:ind w:firstLine="567"/>
        <w:jc w:val="both"/>
        <w:rPr>
          <w:sz w:val="24"/>
        </w:rPr>
      </w:pPr>
      <w:r>
        <w:rPr>
          <w:color w:val="000000"/>
          <w:sz w:val="24"/>
        </w:rPr>
        <w:t>Две работы Вильгельма Рейха (1928, 1929) по фор</w:t>
        <w:softHyphen/>
        <w:t>мированию характера и анализу характера были также важным дополнением к психоаналитическому понима</w:t>
        <w:softHyphen/>
        <w:t>нию сопротивления. Невротический характер в общем от</w:t>
        <w:softHyphen/>
        <w:t>носится к эго-синтоничным, привычным отношениям и формам поведения пациента, которые служат как бы бро</w:t>
        <w:softHyphen/>
        <w:t>ней против внешних симптомов и против внутренних инстинктивных вспышек (1928, с. 132—135). Эти чер</w:t>
        <w:softHyphen/>
        <w:t>ты характера создают предмет анализа (А. Фрейд, 1936, с. 35; Феничел, 1941, с. 67—68).</w:t>
      </w:r>
    </w:p>
    <w:p>
      <w:pPr>
        <w:pStyle w:val="Normal"/>
        <w:ind w:firstLine="567"/>
        <w:jc w:val="both"/>
        <w:rPr>
          <w:color w:val="000000"/>
          <w:sz w:val="24"/>
        </w:rPr>
      </w:pPr>
      <w:r>
        <w:rPr>
          <w:color w:val="000000"/>
          <w:sz w:val="24"/>
        </w:rPr>
        <w:t>Мысли Гартманна (1964) об адаптации, относитель</w:t>
        <w:softHyphen/>
        <w:t>ной автономии, областях, свободных от конфликтов, межсистемных конфликтах и нейтрализации имеют</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89 </w:t>
      </w:r>
      <w:r>
        <w:rPr>
          <w:sz w:val="24"/>
        </w:rPr>
        <w:t>–</w:t>
      </w:r>
    </w:p>
    <w:p>
      <w:pPr>
        <w:pStyle w:val="Normal"/>
        <w:jc w:val="both"/>
        <w:rPr>
          <w:color w:val="000000"/>
          <w:w w:val="85"/>
          <w:sz w:val="24"/>
          <w:lang w:val="en-US"/>
        </w:rPr>
      </w:pPr>
      <w:r>
        <w:rPr>
          <w:color w:val="000000"/>
          <w:w w:val="85"/>
          <w:sz w:val="24"/>
          <w:lang w:val="en-US"/>
        </w:rPr>
      </w:r>
    </w:p>
    <w:p>
      <w:pPr>
        <w:pStyle w:val="TextBody"/>
        <w:rPr/>
      </w:pPr>
      <w:r>
        <w:rPr/>
        <w:t>важное значение для понимания психоаналитических проблем. Концепция Эрнста Криса о регрессии под кон</w:t>
        <w:softHyphen/>
        <w:t>тролем Эго еще один выдающийся вклад в теорию анализа (1950, с. 812). Эта концепция проливает свет на то, что скрывается в корзине под названием «искусство психоанализа». И, наконец, некоторые из новейших идей о различиях и защитах, сопротивлениях и регрессиях при неврозах и психозах кажутся мне перспективным» (Винникот, 1955; Фриман, 1959; Векслер, 1960).</w:t>
      </w:r>
    </w:p>
    <w:p>
      <w:pPr>
        <w:pStyle w:val="TextBody"/>
        <w:rPr/>
      </w:pPr>
      <w:r>
        <w:rPr/>
      </w:r>
    </w:p>
    <w:p>
      <w:pPr>
        <w:pStyle w:val="Normal"/>
        <w:jc w:val="center"/>
        <w:rPr/>
      </w:pPr>
      <w:r>
        <w:rPr>
          <w:b/>
          <w:color w:val="000000"/>
          <w:sz w:val="32"/>
        </w:rPr>
        <w:t>2.4. ТЕОРИЯ СОПРОТИВЛЕНИЯ</w:t>
      </w:r>
      <w:r>
        <w:rPr>
          <w:b/>
          <w:color w:val="000000"/>
          <w:sz w:val="24"/>
        </w:rPr>
        <w:t xml:space="preserve"> </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2.41. Сопротивление и защит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Концепция сопротивления является основой для психоаналитической техники и поэтому затрагивает каждый технический вопрос. Сопротивление сле</w:t>
        <w:softHyphen/>
        <w:t>дует рассмотреть с различных точек зрения для того, чтобы оно было должным образом понято. Данное тео</w:t>
        <w:softHyphen/>
        <w:t>ретическое обсуждение касается только нескольких фундаментальных аспектов, которые чрезвычайно важ</w:t>
        <w:softHyphen/>
        <w:t>ны для понимания клинических и технических проблем. Более специфичные теоретические вопро</w:t>
        <w:softHyphen/>
        <w:t>сы будут рассмотрены в связи с частными во</w:t>
        <w:softHyphen/>
        <w:t>просами. В поисках всеобъемлющего метапсихичес</w:t>
        <w:softHyphen/>
        <w:t>кого обзора читателю следует обратиться к класси</w:t>
        <w:softHyphen/>
        <w:t xml:space="preserve">ческой литературе (Фрейд, 1912а, 1914с, 192ба, 1937а; А. Фрейд, 1936; Феничел, 1945а, главы </w:t>
      </w:r>
      <w:r>
        <w:rPr>
          <w:color w:val="000000"/>
          <w:sz w:val="24"/>
          <w:lang w:val="en-US"/>
        </w:rPr>
        <w:t xml:space="preserve">VIII, IX; </w:t>
      </w:r>
      <w:r>
        <w:rPr>
          <w:color w:val="000000"/>
          <w:sz w:val="24"/>
        </w:rPr>
        <w:t>Гилл, 1963, с. 5, 6).</w:t>
      </w:r>
    </w:p>
    <w:p>
      <w:pPr>
        <w:pStyle w:val="Normal"/>
        <w:ind w:firstLine="567"/>
        <w:jc w:val="both"/>
        <w:rPr>
          <w:sz w:val="24"/>
        </w:rPr>
      </w:pPr>
      <w:r>
        <w:rPr>
          <w:color w:val="000000"/>
          <w:sz w:val="24"/>
        </w:rPr>
        <w:t>Сопротивление препятствует как аналитической про</w:t>
        <w:softHyphen/>
        <w:t>цедуре и аналитику, так и приемлемому Эго пациента. Сопротивление защищает невроз, старый, хорошо зна</w:t>
        <w:softHyphen/>
        <w:t>комый и инфантильный от выставления на свет и изме</w:t>
        <w:softHyphen/>
        <w:t xml:space="preserve">нения. Это, вероятно, адаптивно. Термин «сопротивление» относится ко всем </w:t>
      </w:r>
      <w:r>
        <w:rPr>
          <w:b/>
          <w:color w:val="000000"/>
          <w:sz w:val="24"/>
        </w:rPr>
        <w:t>защитным операциям</w:t>
      </w:r>
      <w:r>
        <w:rPr>
          <w:color w:val="000000"/>
          <w:sz w:val="24"/>
        </w:rPr>
        <w:t xml:space="preserve"> психического аппарата, ко всем их проявлениям.</w:t>
      </w:r>
    </w:p>
    <w:p>
      <w:pPr>
        <w:pStyle w:val="TextBodyIndent"/>
        <w:rPr/>
      </w:pPr>
      <w:r>
        <w:rPr/>
        <w:t>Термин «защита» относится к процессам, которые пре</w:t>
        <w:softHyphen/>
        <w:t>дохраняют против опасности и боли и противостоят ин</w:t>
        <w:softHyphen/>
        <w:t>стинктивным действиям, доставляющим удоволь</w:t>
        <w:softHyphen/>
        <w:t>ствие и разрядку. В психоаналитической ситуации защи</w:t>
        <w:softHyphen/>
        <w:t>ты проявляются как сопротивления. Фрейд использует эти термины как синонимы в большинстве своих работ. Функция защиты — первоначальная, она основывается на функциях Эго, хотя каждый вид психических фен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0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менов может быть использован в качестве защиты. Это касается того вопроса, который был поднят Анной Фрейд; когда она утверждала, что многие странные формы об</w:t>
        <w:softHyphen/>
        <w:t>разов, возникающих в сновидении, спровоцированы приказанием Эго, которое не выполнено полностью. Ана</w:t>
        <w:softHyphen/>
        <w:t>логично различные способы защиты — это не всегда работа Эго, ибо здесь могут также быть использованы некоторые особенности инстинкта (А. Фрейд, 1936, с. 192). Эта мысль, как кажется, относится к замечани</w:t>
        <w:softHyphen/>
        <w:t>ям о ранних стадиях защиты и специальной проблеме за</w:t>
        <w:softHyphen/>
        <w:t>щит у психоаналитического пациента в противопостав</w:t>
        <w:softHyphen/>
        <w:t>лении к психоневротическому (Фриман, 1959, с. 208— 211).</w:t>
      </w:r>
    </w:p>
    <w:p>
      <w:pPr>
        <w:pStyle w:val="Normal"/>
        <w:ind w:firstLine="567"/>
        <w:jc w:val="both"/>
        <w:rPr>
          <w:sz w:val="24"/>
        </w:rPr>
      </w:pPr>
      <w:r>
        <w:rPr>
          <w:color w:val="000000"/>
          <w:sz w:val="24"/>
        </w:rPr>
        <w:t>Я полагаю, что можно с уверенностью утверждать, что вне зависимости от того, какого рода психический феномен используется для целей защиты, он должен действовать через Эго. Для технического правила логич</w:t>
        <w:softHyphen/>
        <w:t>но то, что анализ сопротивления следует начинать с Эго. Сопротивление — операционная концепция; не но</w:t>
        <w:softHyphen/>
        <w:t>вость то, что она создана анализом; аналитическая си</w:t>
        <w:softHyphen/>
        <w:t>туация становится ареной, на которой силы сопротив</w:t>
        <w:softHyphen/>
        <w:t>ления проявляют себя.</w:t>
      </w:r>
    </w:p>
    <w:p>
      <w:pPr>
        <w:pStyle w:val="Normal"/>
        <w:ind w:firstLine="567"/>
        <w:jc w:val="both"/>
        <w:rPr>
          <w:sz w:val="24"/>
        </w:rPr>
      </w:pPr>
      <w:r>
        <w:rPr>
          <w:color w:val="000000"/>
          <w:sz w:val="24"/>
        </w:rPr>
        <w:t>Нужно помнить, что во время курса анализа силы сопротивления используют все механизмы, формы, способы, методы и констелляции защиты, которые Эго использует во внешней жизни пациента. Они могут со</w:t>
        <w:softHyphen/>
        <w:t>стоять из элементарных психодинамизмов, которые бес</w:t>
        <w:softHyphen/>
        <w:t>сознательное Эго использует для предохранения своих синтетических функций, таких как механизмы репрессии, проекции, интроекции, изоляции и т. д. Или сопротивле</w:t>
        <w:softHyphen/>
        <w:t>ния могут состоять из недавних, более сложных при</w:t>
        <w:softHyphen/>
        <w:t>обретений, таких как рационализация или интеллектуа</w:t>
        <w:softHyphen/>
        <w:t>лизация, которые также используются для целей защиты (Сперлинг, 1958, с. 36—37).</w:t>
      </w:r>
    </w:p>
    <w:p>
      <w:pPr>
        <w:pStyle w:val="Normal"/>
        <w:ind w:firstLine="567"/>
        <w:jc w:val="both"/>
        <w:rPr>
          <w:sz w:val="24"/>
        </w:rPr>
      </w:pPr>
      <w:r>
        <w:rPr>
          <w:color w:val="000000"/>
          <w:sz w:val="24"/>
        </w:rPr>
        <w:t>Сопротивления пациента работают, в основном, в его бессознательном Эго, хотя некоторые аспекты сопротив</w:t>
        <w:softHyphen/>
        <w:t>ления могут быть доступны для наблюдающего, созна</w:t>
        <w:softHyphen/>
        <w:t xml:space="preserve">тельного Эго пациента. Мы должны различать: </w:t>
      </w:r>
      <w:r>
        <w:rPr>
          <w:b/>
          <w:color w:val="000000"/>
          <w:sz w:val="24"/>
        </w:rPr>
        <w:t xml:space="preserve">что </w:t>
      </w:r>
      <w:r>
        <w:rPr>
          <w:color w:val="000000"/>
          <w:sz w:val="24"/>
        </w:rPr>
        <w:t>па</w:t>
        <w:softHyphen/>
        <w:t xml:space="preserve">циент сопротивляется, </w:t>
      </w:r>
      <w:r>
        <w:rPr>
          <w:b/>
          <w:color w:val="000000"/>
          <w:sz w:val="24"/>
        </w:rPr>
        <w:t xml:space="preserve">как </w:t>
      </w:r>
      <w:r>
        <w:rPr>
          <w:color w:val="000000"/>
          <w:sz w:val="24"/>
        </w:rPr>
        <w:t xml:space="preserve">он делает это, </w:t>
      </w:r>
      <w:r>
        <w:rPr>
          <w:b/>
          <w:color w:val="000000"/>
          <w:sz w:val="24"/>
        </w:rPr>
        <w:t xml:space="preserve">что </w:t>
      </w:r>
      <w:r>
        <w:rPr>
          <w:color w:val="000000"/>
          <w:sz w:val="24"/>
        </w:rPr>
        <w:t>он отвра</w:t>
        <w:softHyphen/>
        <w:t xml:space="preserve">щает, </w:t>
      </w:r>
      <w:r>
        <w:rPr>
          <w:b/>
          <w:color w:val="000000"/>
          <w:sz w:val="24"/>
        </w:rPr>
        <w:t xml:space="preserve">почему </w:t>
      </w:r>
      <w:r>
        <w:rPr>
          <w:color w:val="000000"/>
          <w:sz w:val="24"/>
        </w:rPr>
        <w:t>он делает это (Феничел, 1941, с. 18; Гилл, 1963, с. 96). Механизм сопротивления по определению всегда бессознателен, но пациент может осознавать то или иное вторичное проявление процесса защиты. С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1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противления в процессе анализа проявляются как не</w:t>
        <w:softHyphen/>
        <w:t>кая форма противодействия процедурам и процес</w:t>
        <w:softHyphen/>
        <w:t>сам, которая анализируется. В начале анализа пациент будет, скорее, ощущать это как некоторое противодей</w:t>
        <w:softHyphen/>
        <w:t>ствие запросам аналитика или его вмешательству, чем как интрапсихическое явление. По мере развития рабо</w:t>
        <w:softHyphen/>
        <w:t>чего альянса пациент будет идентифицироваться с ра</w:t>
        <w:softHyphen/>
        <w:t>бочими отношениями аналитика, и сопротивление им будет осознано как чужая Эго защитная операция «пере</w:t>
        <w:softHyphen/>
        <w:t>живающего» Эго пациента. Это может произойти в ходе анализа в соответствии с флуктуациями рабочего аль</w:t>
        <w:softHyphen/>
        <w:t>янса. Следует подчеркнуть, однако, что во время всего курса анализа, при каждом его шаге, будет происходить борьба с сопротивлениями. Она может ощущаться ин</w:t>
        <w:softHyphen/>
        <w:t>трапсихически, в отношениях с аналитиком; она может быть сознательной, предсознательной, бессознательной; она может быть незначительной или кровопролитной, но сопротивление вездесуще.</w:t>
      </w:r>
    </w:p>
    <w:p>
      <w:pPr>
        <w:pStyle w:val="Normal"/>
        <w:ind w:firstLine="567"/>
        <w:jc w:val="both"/>
        <w:rPr>
          <w:sz w:val="24"/>
        </w:rPr>
      </w:pPr>
      <w:r>
        <w:rPr>
          <w:color w:val="000000"/>
          <w:sz w:val="24"/>
        </w:rPr>
        <w:t>Концепция защиты включает два момента: опасность и проектирующую деятельность. Концепция сопротивле</w:t>
        <w:softHyphen/>
        <w:t>ния состоит из трех составляющих: опасности, сил, по</w:t>
        <w:softHyphen/>
        <w:t>буждающих к защите (иррациональное) Эго, и сил, толкающих вперед, на риск, преадаптивное Эго.</w:t>
      </w:r>
    </w:p>
    <w:p>
      <w:pPr>
        <w:pStyle w:val="Normal"/>
        <w:ind w:firstLine="567"/>
        <w:jc w:val="both"/>
        <w:rPr>
          <w:sz w:val="24"/>
        </w:rPr>
      </w:pPr>
      <w:r>
        <w:rPr>
          <w:color w:val="000000"/>
          <w:sz w:val="24"/>
        </w:rPr>
        <w:t>Другая параллель между защитой и сопротивлением состоит в существовании у сопротивления такой же ие</w:t>
        <w:softHyphen/>
        <w:t>рархии, как и у защиты. Концепция защиты относится к различным бессознательным функциям Эго, и мы можем отличить глубокие бессознательные автомати</w:t>
        <w:softHyphen/>
        <w:t>ческие защитные механизмы от тех, которые тесно свя</w:t>
        <w:softHyphen/>
        <w:t>заны с сознательным Эго. Чем более низкое место в иерархии занимает определенная защита, тем теснее она связана с репрессированным материалом и тем ме</w:t>
        <w:softHyphen/>
        <w:t>нее вероятно, что она станет осознанной. Чем выше по иерархической шкале поднимается защита, тем в более тесной связи со вторичным процессом находится ее действие и тем более она реагирует на нейтрализован</w:t>
        <w:softHyphen/>
        <w:t>ные разрядки (см. Геро, 1951, с. 578; Гилл, 1963, с. 115). Эти рассуждения могут быть перенесены и в наше по</w:t>
        <w:softHyphen/>
        <w:t>нимание сопротивления. Сопротивления также включа</w:t>
        <w:softHyphen/>
        <w:t>ют широкий набор процессов, которые можно диффе</w:t>
        <w:softHyphen/>
        <w:t>ренцировать по тому, используют ли они первичные процессы при своем функционировании, а также по от</w:t>
        <w:softHyphen/>
        <w:t>ношению к тому, что они пытаются регулировать — ин-</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2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стинктивную или нейтрализованную разрядку. Я пола</w:t>
        <w:softHyphen/>
        <w:t>гаю, что смогу проиллюстрировать это положение опи</w:t>
        <w:softHyphen/>
        <w:t>санием поведения пациента, который утверждал, что он боялся «позволить мне войти в него», потому что он был поглощен, разрушен, потерян тогда. Как отлича</w:t>
        <w:softHyphen/>
        <w:t>ется это сопротивление от того, которое открыл паци</w:t>
        <w:softHyphen/>
        <w:t>ент, сказав мне, что он всегда тихо гудел какую-ни</w:t>
        <w:softHyphen/>
        <w:t>будь мелодию для того, чтобы уменьшить влияние того, что я могу сказать.</w:t>
      </w:r>
    </w:p>
    <w:p>
      <w:pPr>
        <w:pStyle w:val="Normal"/>
        <w:ind w:firstLine="567"/>
        <w:jc w:val="both"/>
        <w:rPr>
          <w:sz w:val="24"/>
        </w:rPr>
      </w:pPr>
      <w:r>
        <w:rPr>
          <w:color w:val="000000"/>
          <w:sz w:val="24"/>
        </w:rPr>
        <w:t>Защита и сопротивление — родственные термины; защита и то, от чего защищаются, образуют единое це</w:t>
        <w:softHyphen/>
        <w:t>лое. Защитное поведение обеспечивает разрядку для того, от чего защищаются. Во всяком поведении есть импульсивный и защитный аспекты (Феничел, 1941, с. 57). Жестокие самопопреки страдающего навязчи</w:t>
        <w:softHyphen/>
        <w:t>востями явно изменяют лежащие в глубине садисти</w:t>
        <w:softHyphen/>
        <w:t>ческие побуждения, которые пациент стремится отвра</w:t>
        <w:softHyphen/>
        <w:t>тить. Все защиты являются «относительными» защитами (там же, с. 62). Некоторый аспект поведения может быть защитой по отношению к какому-то примитивному побуждению, и в то же время данное поведение может быть реакцией на побуждение по отношению к защите более высокого порядка (Гилл, 1963, с. 122).</w:t>
      </w:r>
    </w:p>
    <w:p>
      <w:pPr>
        <w:pStyle w:val="Normal"/>
        <w:ind w:firstLine="567"/>
        <w:jc w:val="both"/>
        <w:rPr>
          <w:sz w:val="24"/>
        </w:rPr>
      </w:pPr>
      <w:r>
        <w:rPr>
          <w:color w:val="000000"/>
          <w:sz w:val="24"/>
        </w:rPr>
        <w:t>Я могу проиллюстрировать это в пределах целого сопротивление — побуждение так, как это проявляется в курсе анализа. Мужчина средних лет, психиатр, рас</w:t>
        <w:softHyphen/>
        <w:t>сказал мне, что он получает большое удовольствие от секса со своей женой, «даже от ее влажной, зловонной вагины». Затем он добавил, что «весьма странно», после полового акта он обычно пробуждается от глубокого сна, обнаружив, что он обмывает свои гениталии в ван</w:t>
        <w:softHyphen/>
        <w:t>ной комнате. В свете предыдущей дискуссии я попыта</w:t>
        <w:softHyphen/>
        <w:t>юсь объяснить эти действия сопротивления как следу</w:t>
        <w:softHyphen/>
        <w:t>ющие: рассказ пациента мне о том, что он получает большое удовольствие от секса, по своему содержанию явно инстинктивен; но, с другой стороны, это попытка понравиться мне, показать, насколько он здоров, снять любые сомнения, которые у меня могли бы быть отно</w:t>
        <w:softHyphen/>
        <w:t>сительно его потенции. Можно легко увидеть проявле</w:t>
        <w:softHyphen/>
        <w:t>ние импульса (побуждения), а затем — сопротивление ему. Все это, однако, есть защита по отношению к сле</w:t>
        <w:softHyphen/>
        <w:t>дующей фразе: «даже от ее влажной, зловонной вагины». Защитный аспект выдается словом «даже». Но это опи-</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3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сание слишком очевидно содержит эксгибиционистский элемент, потворствующий побуждению. Это также со</w:t>
        <w:softHyphen/>
        <w:t>противление против раскрытия значения следующей ча</w:t>
        <w:softHyphen/>
        <w:t>сти поведения: умывания в ванной комнате. Эта деятель</w:t>
        <w:softHyphen/>
        <w:t>ность проявляется как сопротивление, чуждое Эго с точки зрения предыдущего утверждения о том, как он получает удовольствие от ее вагины, и того факта, что он находит это умывание странным. Но это также за</w:t>
        <w:softHyphen/>
        <w:t>щитное действие против ощущения грязи, которое будит его и побуждает преодолеть его умыванием.</w:t>
      </w:r>
    </w:p>
    <w:p>
      <w:pPr>
        <w:pStyle w:val="Normal"/>
        <w:ind w:firstLine="567"/>
        <w:jc w:val="both"/>
        <w:rPr>
          <w:sz w:val="24"/>
        </w:rPr>
      </w:pPr>
      <w:r>
        <w:rPr>
          <w:color w:val="000000"/>
          <w:sz w:val="24"/>
        </w:rPr>
        <w:t>Я полагаю, что этот краткий анализ послужит при</w:t>
        <w:softHyphen/>
        <w:t>мером и прояснит концепцию относительности сопро</w:t>
        <w:softHyphen/>
        <w:t>тивления и защиты. Концепции «сопротивления сопро</w:t>
        <w:softHyphen/>
        <w:t>тивлению» или «защиты от защиты» аналогичны (см.: Фрейд, 1937а, с. 239; Феничел, 1941, с. 61).</w:t>
      </w:r>
    </w:p>
    <w:p>
      <w:pPr>
        <w:pStyle w:val="Normal"/>
        <w:ind w:firstLine="567"/>
        <w:jc w:val="both"/>
        <w:rPr>
          <w:color w:val="000000"/>
          <w:sz w:val="24"/>
        </w:rPr>
      </w:pPr>
      <w:r>
        <w:rPr>
          <w:color w:val="000000"/>
          <w:sz w:val="24"/>
        </w:rPr>
        <w:t>Иерархичность и многослойность сопротивлений и импульсов не следует расценивать как залог правиль</w:t>
        <w:softHyphen/>
        <w:t>ного напластования этих компонентов в сознании людей, проходящих анализ. Это было показано Вильгельмом Рейхом (1928, 1929), который был сторонником анализирования объединения сопротивление-импульс в обратном хронологическом порядке. Феничел (1941, с. 47—48) и Гартманн (1951, с. 147) подчеркивали, что существует много факторов, которые могут разрушить исторические напластования и вызывают «ощущение ви</w:t>
        <w:softHyphen/>
        <w:t>ны» и другие более хаотичные вещи.</w:t>
      </w:r>
    </w:p>
    <w:p>
      <w:pPr>
        <w:pStyle w:val="Normal"/>
        <w:ind w:firstLine="567"/>
        <w:jc w:val="both"/>
        <w:rPr>
          <w:sz w:val="24"/>
        </w:rPr>
      </w:pPr>
      <w:r>
        <w:rPr>
          <w:color w:val="000000"/>
          <w:sz w:val="24"/>
        </w:rPr>
        <w:t>Я бы хотел подвести итог этой части теоретической дискуссии о сопротивлении и защите, процитировав Мертона Гилла (1963, с. 123): «Мы не можем провести жесткой границы между различными уровнями защиты. Если защиты существуют в иерархии, то нижний уровень должен быть неосознанным и автоматическим, он, вероятно, является патогенным. Защиты, занимающие более высокие уровни иерархии, должны быть осознанными и умышленными, они, вероятно, адаптивны. И, конечно же, специфическое защитное поведение может включать оба эти типа. Мысль о том, что защиты мо</w:t>
        <w:softHyphen/>
        <w:t>гут исчезнуть после анализа, может быть высказана только теми, кто придерживается очень ограниченного взгляда на защиту, поскольку в концепции иерархичности защиты являются функционированием личности, а побуждения и их дериваты — основой».</w:t>
      </w:r>
    </w:p>
    <w:p>
      <w:pPr>
        <w:pStyle w:val="Normal"/>
        <w:ind w:firstLine="567"/>
        <w:jc w:val="both"/>
        <w:rPr>
          <w:sz w:val="24"/>
        </w:rPr>
      </w:pPr>
      <w:r>
        <w:rPr>
          <w:color w:val="000000"/>
          <w:sz w:val="24"/>
        </w:rPr>
        <w:t>Давайте теперь вернемся к вопросу отношения м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4 </w:t>
      </w:r>
      <w:r>
        <w:rPr>
          <w:sz w:val="24"/>
        </w:rPr>
        <w:t>–</w:t>
      </w:r>
    </w:p>
    <w:p>
      <w:pPr>
        <w:pStyle w:val="Normal"/>
        <w:jc w:val="both"/>
        <w:rPr>
          <w:color w:val="000000"/>
          <w:sz w:val="24"/>
          <w:lang w:val="en-US"/>
        </w:rPr>
      </w:pPr>
      <w:r>
        <w:rPr>
          <w:color w:val="000000"/>
          <w:sz w:val="24"/>
          <w:lang w:val="en-US"/>
        </w:rPr>
      </w:r>
    </w:p>
    <w:p>
      <w:pPr>
        <w:pStyle w:val="Normal"/>
        <w:jc w:val="both"/>
        <w:rPr/>
      </w:pPr>
      <w:r>
        <w:rPr>
          <w:color w:val="000000"/>
          <w:sz w:val="24"/>
        </w:rPr>
        <w:t xml:space="preserve">тивов и механизмов защиты к мотивам и механизмам сопротивления (А. Фрейд, 1936, с. 45 70; Феничел, 1945а). Изучая мотив, мы рассматриваем вопрос о том, что </w:t>
      </w:r>
      <w:r>
        <w:rPr>
          <w:b/>
          <w:color w:val="000000"/>
          <w:sz w:val="24"/>
        </w:rPr>
        <w:t>является причиной</w:t>
      </w:r>
      <w:r>
        <w:rPr>
          <w:color w:val="000000"/>
          <w:sz w:val="24"/>
        </w:rPr>
        <w:t xml:space="preserve"> включения защиты. Непосредст</w:t>
        <w:softHyphen/>
        <w:t>венная причина защиты — всегда избегание какого-то болезненного аффекта, такого, как тревога, вина или стыд; Более отдаленная причина — это лежащий ниже инстинктивный импульс, который и возбуждает тревогу, вину или стыд. Самая отдаленная причина — травма</w:t>
        <w:softHyphen/>
        <w:t>тическая ситуация, положение, в котором Эго сокруше</w:t>
        <w:softHyphen/>
        <w:t>но и беспомощно, потому что затоплено тревогой, кото</w:t>
        <w:softHyphen/>
        <w:t>рую оно не может контролировать, овладеть ею или огра</w:t>
        <w:softHyphen/>
        <w:t>ничить — состояние паники. Этого состояния пациент стремится избежать, включая защиту при любом при</w:t>
        <w:softHyphen/>
        <w:t>знаке опасности (Шур, 1953).</w:t>
      </w:r>
    </w:p>
    <w:p>
      <w:pPr>
        <w:pStyle w:val="Normal"/>
        <w:ind w:firstLine="567"/>
        <w:jc w:val="both"/>
        <w:rPr>
          <w:color w:val="000000"/>
          <w:sz w:val="24"/>
        </w:rPr>
      </w:pPr>
      <w:r>
        <w:rPr>
          <w:color w:val="000000"/>
          <w:sz w:val="24"/>
        </w:rPr>
        <w:t>Позвольте мне проиллюстрировать это одним клини</w:t>
        <w:softHyphen/>
        <w:t>ческим примером. Простой добродушный пациент на аналитическом сеансе начал уклончиво рассказывать, что видел меня на концерте накануне вечером. Было ясно, что он смущен и встревожен. После того, как это было осознано пациентом, мы исследовали причины, лежащие в основе этого, и обнаружили, что он почувст</w:t>
        <w:softHyphen/>
        <w:t>вовал ревность и обиду потому, что я, казалось, наслаж</w:t>
        <w:softHyphen/>
        <w:t>дался обществом молодого человека. На последующих сеансах мы раскрыли тот факт, что эта ситуация кон</w:t>
        <w:softHyphen/>
        <w:t>куренции мобилизовала в нем тенденцию к жестокой вспышке гнева. В детстве он страдал от вспышек свое</w:t>
        <w:softHyphen/>
        <w:t>го запуганного характера, когда ему казалось, что его младший брат более любим, чем он сам. Частью его поздней невротической деформации стала чрезмерная ригидная добродушность. Я полагаю, что этот пример демонстрирует непосредственную, более отдаленную и самую отдаленную причины сопротивления. Смуще</w:t>
        <w:softHyphen/>
        <w:t>ние — непосредственный мотив. Ревность и обида — более отдаленная причина сопротивления. Самой отда</w:t>
        <w:softHyphen/>
        <w:t>ленной причиной, основой для сопротивления послужил страх неистового гнева.</w:t>
      </w:r>
    </w:p>
    <w:p>
      <w:pPr>
        <w:pStyle w:val="Normal"/>
        <w:ind w:firstLine="567"/>
        <w:jc w:val="both"/>
        <w:rPr>
          <w:color w:val="000000"/>
          <w:sz w:val="24"/>
        </w:rPr>
      </w:pPr>
      <w:r>
        <w:rPr>
          <w:color w:val="000000"/>
          <w:sz w:val="24"/>
        </w:rPr>
        <w:t>Опасные ситуации, которые могут вызвать травмати</w:t>
        <w:softHyphen/>
        <w:t>ческое состояние, проходят через ряд развитии и изме</w:t>
        <w:softHyphen/>
        <w:t>нений с различными фазами созревания (Фрейд, 1926а, с. 134—143). Они могут быть примерно охарактеризо</w:t>
        <w:softHyphen/>
        <w:t>ваны как страх оказаться брошенным, страх уничтоже</w:t>
        <w:softHyphen/>
        <w:t>ния тела, чувства нелюбви, страх кастрации и страх</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9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отери уважения к себе. В курсе анализа каждая мысль, чувство, фантазия, которые возбуждают болезненную эмоцию, проявившись в свободной ассоциации, сновиде</w:t>
        <w:softHyphen/>
        <w:t>нии или вмешательстве аналитика, вызовут какую-то форму сопротивления. Исследуя, что лежит за болез</w:t>
        <w:softHyphen/>
        <w:t>ненным аффектом, обнаружим какой-то инстинктивный импульс и, в конечном счете, какую-то связь с относи</w:t>
        <w:softHyphen/>
        <w:t>тельно травматическим событием в истории пациента.</w:t>
      </w:r>
    </w:p>
    <w:p>
      <w:pPr>
        <w:pStyle w:val="Normal"/>
        <w:ind w:firstLine="567"/>
        <w:jc w:val="both"/>
        <w:rPr>
          <w:sz w:val="24"/>
        </w:rPr>
      </w:pPr>
      <w:r>
        <w:rPr>
          <w:color w:val="000000"/>
          <w:sz w:val="24"/>
        </w:rPr>
        <w:t>Проблема тщательной проработки весьма уместна при обсуждении теории сопротивления, поскольку Фрейд в дискуссию по данному вопросу ввел термины «навяз</w:t>
        <w:softHyphen/>
        <w:t>чивое повторение» и «либидозная сцепленность ассоци</w:t>
        <w:softHyphen/>
        <w:t>аций» и «психическая инерция» (1914с, с. 150; 1937а, с. 241—242). Эти феномены связаны тем, что Фрейд определил «быть может, не совсем корректно» как «со</w:t>
        <w:softHyphen/>
        <w:t>противление от Ид», или проявление инстинкта смерти (1937а, с. 242). Не намереваясь вообще отказаться от этих мыслей, я должен сказать, что концепция сопро</w:t>
        <w:softHyphen/>
        <w:t>тивления, идущего от Ид, кажется или неточностью или противоречием, Согласно нашему рабочему сопротив</w:t>
        <w:softHyphen/>
        <w:t>лению все сопротивления действуют через Эго, вне за</w:t>
        <w:softHyphen/>
        <w:t>висимости от того, где и какая форма опасности обра</w:t>
        <w:softHyphen/>
        <w:t>зуется. Стремление сохранить старые способы удовлет</w:t>
        <w:softHyphen/>
        <w:t>ворения, которые подразумеваются в понятиях либидоз</w:t>
        <w:softHyphen/>
        <w:t>ной сцепленности ассоциаций и психической инерции, может иметь какую-то особую инстинктивную основу, но мой клинический опыт показывает, что в таких случаях внизу лежит страх нового, пусть даже зрелого, способа удовлетворения, который делает старые с трудом вос</w:t>
        <w:softHyphen/>
        <w:t>принимаемыми.</w:t>
      </w:r>
    </w:p>
    <w:p>
      <w:pPr>
        <w:pStyle w:val="Normal"/>
        <w:ind w:firstLine="567"/>
        <w:jc w:val="both"/>
        <w:rPr>
          <w:sz w:val="24"/>
        </w:rPr>
      </w:pPr>
      <w:r>
        <w:rPr>
          <w:color w:val="000000"/>
          <w:sz w:val="24"/>
        </w:rPr>
        <w:t>По моему мнению, роль инстинкта смерти в отноше</w:t>
        <w:softHyphen/>
        <w:t>нии к сопротивлению слишком сложна и слишком не</w:t>
        <w:softHyphen/>
        <w:t>значительна для того, чтобы специально обсуждать ее в книге по технике. Я отношусь к концепции инстинкта смерти как к выделенной из концепции агрессивных инстинктивных побуждений. Интерпретация клиничес</w:t>
        <w:softHyphen/>
        <w:t>кого материала пациенту в терминах инстинкта смерти имеет тенденцию слишком легко становиться поверхно</w:t>
        <w:softHyphen/>
        <w:t>стной и механической.</w:t>
      </w:r>
    </w:p>
    <w:p>
      <w:pPr>
        <w:pStyle w:val="Normal"/>
        <w:ind w:firstLine="567"/>
        <w:jc w:val="both"/>
        <w:rPr>
          <w:sz w:val="24"/>
        </w:rPr>
      </w:pPr>
      <w:r>
        <w:rPr>
          <w:color w:val="000000"/>
          <w:sz w:val="24"/>
        </w:rPr>
        <w:t>С технической точки зрения лучший терапевтический подход к навязчивому повторению состоит в том, что его считают попыткой к запоздалому овладению старой травматической ситуацией. Или же это повторение м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6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жет выражаться в надежде на более счастливое окон</w:t>
        <w:softHyphen/>
        <w:t>чание прошлой фрустрации. К мазохизму, суициду и потребности в страдании, возможно, лучше подойти в клинике как к проявлениям агрессии, направленной на себя. По моему опыту, интерпретация сопротивления как выражения инстинкта смерти приводит только к интел</w:t>
        <w:softHyphen/>
        <w:t>лектуализации, пассивности и покорности. Мне пред</w:t>
        <w:softHyphen/>
        <w:t>ставляется клинически обоснованным, что в финале анализа мы находим те же самые мотивы как сопротив</w:t>
        <w:softHyphen/>
        <w:t>ления, так и защиты, а именно — избегание боли.</w:t>
      </w:r>
    </w:p>
    <w:p>
      <w:pPr>
        <w:pStyle w:val="Normal"/>
        <w:jc w:val="both"/>
        <w:rPr>
          <w:color w:val="000000"/>
          <w:sz w:val="24"/>
        </w:rPr>
      </w:pPr>
      <w:r>
        <w:rPr>
          <w:color w:val="000000"/>
          <w:sz w:val="24"/>
        </w:rPr>
      </w:r>
    </w:p>
    <w:p>
      <w:pPr>
        <w:pStyle w:val="Normal"/>
        <w:jc w:val="center"/>
        <w:rPr>
          <w:sz w:val="24"/>
        </w:rPr>
      </w:pPr>
      <w:r>
        <w:rPr>
          <w:b/>
          <w:color w:val="000000"/>
          <w:sz w:val="32"/>
        </w:rPr>
        <w:t>2.42. Сопротивление и регрессия</w:t>
      </w:r>
      <w:r>
        <w:rPr>
          <w:b/>
          <w:color w:val="000000"/>
          <w:sz w:val="24"/>
        </w:rPr>
        <w:tab/>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Регрессия — описательная концепция, она относится к возвращению к более ранним, более примитивным формам умственной деятельности (Фрейд, 1916—17, с. 342). Пациент имеет тенденцию возвращаться к тем местам, которые были точками фиксации в более ран</w:t>
        <w:softHyphen/>
        <w:t>нее время. Фиксация и регрессия формируют компле</w:t>
        <w:softHyphen/>
        <w:t>ментарные серии (Фрейд, 1916—17, с. 362; Феничел, 1945а). Можно лучше понять эти взаимосвязи, восполь</w:t>
        <w:softHyphen/>
        <w:t>зовавшись такой аналогией: армия пытается продви</w:t>
        <w:softHyphen/>
        <w:t>нуться на территорию врага. Наибольшее число групп оккупантов будет в тех местах, где они испытывают наибольшие трудности, или в наиболее безопасных ме</w:t>
        <w:softHyphen/>
        <w:t>стах, там, где им приятнее всего. Однако, поступая так, наступающая армия ослабевает и, стоит ей встретить трудности на своем пути, как она возвращается на те позиции, где она оставила самые сильные оккупацион</w:t>
        <w:softHyphen/>
        <w:t>ные группы.</w:t>
      </w:r>
    </w:p>
    <w:p>
      <w:pPr>
        <w:pStyle w:val="Normal"/>
        <w:ind w:firstLine="567"/>
        <w:jc w:val="both"/>
        <w:rPr>
          <w:sz w:val="24"/>
        </w:rPr>
      </w:pPr>
      <w:r>
        <w:rPr>
          <w:color w:val="000000"/>
          <w:sz w:val="24"/>
        </w:rPr>
        <w:t>Фиксация вызывается врожденной предрасположен</w:t>
        <w:softHyphen/>
        <w:t>ностью, конституциональными факторами и опытом, ко</w:t>
        <w:softHyphen/>
        <w:t>торый формирует комплементарные серии. Мы мало знаем о наследственных, врожденных факторах, но мы действительно знаем, что чрезмерное удовлетворение в определенный момент развития приведет к фиксации. От сильных удовлетворений отказываются неохотно, особенно если они дают ощущение безопасности. Ребе</w:t>
        <w:softHyphen/>
        <w:t>нок, которого анально-эротически стимулирует мать своей чрезмерной заботой о его анальной деятельности, не только получает большое чувственное удовлетворе</w:t>
        <w:softHyphen/>
        <w:t>ние, но также и уверенность в расположении матери к нему. Феничел придерживается мнения, что чрезвычай-</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7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 xml:space="preserve">ная фрустрация может также вызывать фиксации </w:t>
      </w:r>
      <w:r>
        <w:rPr>
          <w:color w:val="000000"/>
          <w:sz w:val="24"/>
          <w:lang w:val="en-US"/>
        </w:rPr>
        <w:t xml:space="preserve">(1915a, </w:t>
      </w:r>
      <w:r>
        <w:rPr>
          <w:color w:val="000000"/>
          <w:sz w:val="24"/>
        </w:rPr>
        <w:t>с. 85). Он говорил, что фиксация может по</w:t>
        <w:softHyphen/>
        <w:t>являться потому, что: а) существует давнишняя надеж</w:t>
        <w:softHyphen/>
        <w:t>да, что в конце концов будет получено давно желаемое удовлетворение и б) фрустрация содействует репрес</w:t>
        <w:softHyphen/>
        <w:t>сии побуждений, которая препятствует их развитию. Комбинация чрезвычайного удовлетворения и чрезмер</w:t>
        <w:softHyphen/>
        <w:t>ной фрустрации и, в особенности, внезапные изменения от одного к другому, способствуют фиксации.</w:t>
      </w:r>
    </w:p>
    <w:p>
      <w:pPr>
        <w:pStyle w:val="Normal"/>
        <w:ind w:firstLine="567"/>
        <w:jc w:val="both"/>
        <w:rPr>
          <w:sz w:val="24"/>
        </w:rPr>
      </w:pPr>
      <w:r>
        <w:rPr>
          <w:color w:val="000000"/>
          <w:sz w:val="24"/>
        </w:rPr>
        <w:t>Регрессия и фиксация зависят друг от друга (А. Фрейд, 1965, с. 96). Тем не менее, следует иметь в виду, что фиксация — концепция развития, а регрес</w:t>
        <w:softHyphen/>
        <w:t>сия — защитный процесс. Мой собственный клиничес</w:t>
        <w:softHyphen/>
        <w:t>кий опыт не соответствует формулировкам Феничела о причинах фиксации и регрессии. Я нахожу, что фиксация вызывается, в основном, чрезмерными удовлетворения</w:t>
        <w:softHyphen/>
        <w:t>ми, а регрессия приводится в движение чрезмерной болью и опасностью. Не следует цепляться за какое-то несуществующее удовлетворение, пока не будет воспо</w:t>
        <w:softHyphen/>
        <w:t>минания о чрезмерном удовольствии, связанном с ним. Кроме того, все это верно относительно. Более сильное удовлетворение слишком опасно, а более регрессировав</w:t>
        <w:softHyphen/>
        <w:t>шее — недостаточно награждаемо. Следовательно, мо</w:t>
        <w:softHyphen/>
        <w:t>мент фиксации — момент наибольшего удовлетворения. Он является наилучшей комбинацией удовлетворения и безопасности.</w:t>
      </w:r>
    </w:p>
    <w:p>
      <w:pPr>
        <w:pStyle w:val="Normal"/>
        <w:ind w:firstLine="567"/>
        <w:jc w:val="both"/>
        <w:rPr>
          <w:sz w:val="24"/>
        </w:rPr>
      </w:pPr>
      <w:r>
        <w:rPr>
          <w:color w:val="000000"/>
          <w:sz w:val="24"/>
        </w:rPr>
        <w:t>Регрессия мотивирована бегством от боли и опас</w:t>
        <w:softHyphen/>
        <w:t>ности. Это кажется верным, когда мы имеем дело с па</w:t>
        <w:softHyphen/>
        <w:t>тологической регрессией. В случае, когда пациент от</w:t>
        <w:softHyphen/>
        <w:t>вергает свою эдипову любовь и соперничество, свою мастурбацию и свою фаллическую, эксгибиционистскую гордость и однажды снова становится открыто непо</w:t>
        <w:softHyphen/>
        <w:t>винующимся, язвительно-покорным, «туалетно-ориенти</w:t>
        <w:softHyphen/>
        <w:t>рованным» к навязчивым, причина именно в этом. Ес</w:t>
        <w:softHyphen/>
        <w:t>ли удовлетворение и играет какую-то роль в регрессии, то только в том случае, когда оно продуцирует травма</w:t>
        <w:softHyphen/>
        <w:t>тическую тревожность. Если удовлетворение не стано</w:t>
        <w:softHyphen/>
        <w:t>вится травматическим, оно вызывает фиксацию на эди</w:t>
        <w:softHyphen/>
        <w:t>повом уровне, а не регрессию.</w:t>
      </w:r>
    </w:p>
    <w:p>
      <w:pPr>
        <w:pStyle w:val="Normal"/>
        <w:ind w:firstLine="567"/>
        <w:jc w:val="both"/>
        <w:rPr>
          <w:sz w:val="24"/>
        </w:rPr>
      </w:pPr>
      <w:r>
        <w:rPr>
          <w:color w:val="000000"/>
          <w:sz w:val="24"/>
        </w:rPr>
        <w:t>Регрессия может иметь место при объективных от</w:t>
        <w:softHyphen/>
        <w:t>ношениях и в отношении к сексуальной организации (Фрейд, 1916—17, с. 34). С точки зрения топографии это перемещение от вторичного процесса к первичному.</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8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Гилл (1963, с. 93) полагает, что это также подразумева</w:t>
        <w:softHyphen/>
        <w:t>ет и структурную регрессию, регрессию перцептивных функций Эго, выражению в трансформированных мыслях и визуальных образах (1955, с. 286). Винникот утвер</w:t>
        <w:softHyphen/>
        <w:t>ждает, что наиболее важным аспектом регрессии явля</w:t>
        <w:softHyphen/>
        <w:t>ется регрессия функции Эго и объектных отношений, осо</w:t>
        <w:softHyphen/>
        <w:t>бенно в случае первичного нарциссизма.</w:t>
      </w:r>
    </w:p>
    <w:p>
      <w:pPr>
        <w:pStyle w:val="Normal"/>
        <w:ind w:firstLine="567"/>
        <w:jc w:val="both"/>
        <w:rPr>
          <w:sz w:val="24"/>
        </w:rPr>
      </w:pPr>
      <w:r>
        <w:rPr>
          <w:color w:val="000000"/>
          <w:sz w:val="24"/>
        </w:rPr>
        <w:t>Наиболее тщательно и систематично регрессия об</w:t>
        <w:softHyphen/>
        <w:t>суждалась Анной Фрейд (1965, с. 93—107). Она ут</w:t>
        <w:softHyphen/>
        <w:t>верждает, что регрессия может происходить во всех трех психических структурах; она может затрагивать психическое содержание так же, как функционирование; и она может влиять на инстинктивную цель, объектные представления и содержание фантазий. (В этот список мне следовало бы добавить еще эрогенные зоны и об</w:t>
        <w:softHyphen/>
        <w:t>раз себя.) Регрессия Ид более упорна и сцеплена, тог</w:t>
        <w:softHyphen/>
        <w:t>да как регрессия функций Эго часто более мимолетна. Временная регрессия функции Эго — часть нормального развития ребенка. В процессе созревания регресс и прогресс являются альтернативой друг другу и посте</w:t>
        <w:softHyphen/>
        <w:t>пенно переплетаются друг с другом.</w:t>
      </w:r>
    </w:p>
    <w:p>
      <w:pPr>
        <w:pStyle w:val="Normal"/>
        <w:ind w:firstLine="567"/>
        <w:jc w:val="both"/>
        <w:rPr>
          <w:sz w:val="24"/>
        </w:rPr>
      </w:pPr>
      <w:r>
        <w:rPr>
          <w:color w:val="000000"/>
          <w:sz w:val="24"/>
        </w:rPr>
        <w:t>Регрессия занимает особое положение среди защит, высказываются сомнения, действительно ли она отно</w:t>
        <w:softHyphen/>
        <w:t>сится к ним (А. Фрейд, 1936; Феничел, 1945а; Гилл, 1960), Однако нет сомнений в том, что Эго действи</w:t>
        <w:softHyphen/>
        <w:t>тельно использует регрессию в различных формах для целей сопротивления и защиты. Роль Эго по отношению к регрессии — нечто другое. В общем, кажется, что Эго более пассивно здесь, чем при других защитных операциях. Очень часто регрессия приводится в движе</w:t>
        <w:softHyphen/>
        <w:t>ние инстинктивной фрустрацией, возникающей на дан</w:t>
        <w:softHyphen/>
        <w:t>ном уровне, которая заставляет побуждения искать выход в противоположном направлении (Феничел, 1945а, с. 160). Тем не менее, при определенных условиях Эго действительно способно регулировать регрессию так, как оно это делает во сне или в уме при некоторой творческой деятельности (Крис, 1950, с. 312—313). В действительности, для психического здоровья прими</w:t>
        <w:softHyphen/>
        <w:t>тивные функции необходимо дополнить более высоко</w:t>
        <w:softHyphen/>
        <w:t>дифференцированными (Хартманн, 1947; Кхан, 1960; Гинсон, 1960). Как и в случае защит, важно различать относительно патогенные и адаптивные регрессии.</w:t>
      </w:r>
    </w:p>
    <w:p>
      <w:pPr>
        <w:pStyle w:val="Normal"/>
        <w:ind w:firstLine="567"/>
        <w:jc w:val="both"/>
        <w:rPr>
          <w:sz w:val="24"/>
        </w:rPr>
      </w:pPr>
      <w:r>
        <w:rPr>
          <w:color w:val="000000"/>
          <w:sz w:val="24"/>
        </w:rPr>
        <w:t>Также важно иметь в виду, что регрессия — это н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99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тотальное, всеобъемлющее явление. Обычно мы видим отдельные регрессии. Пациент может регрессировать в некоторых функциях Эго, а в остальных — нет. Или же может наблюдаться сильная регрессия инстинктив</w:t>
        <w:softHyphen/>
        <w:t>ных целей и относительно слабая регрессия в объектных отношениях. «Неуравновешенность регрессии — очень важная концепция для клинической практики» (А. Фрейд, 1965).</w:t>
      </w:r>
    </w:p>
    <w:p>
      <w:pPr>
        <w:pStyle w:val="Normal"/>
        <w:ind w:firstLine="567"/>
        <w:jc w:val="both"/>
        <w:rPr/>
      </w:pPr>
      <w:r>
        <w:rPr>
          <w:color w:val="000000"/>
          <w:sz w:val="24"/>
        </w:rPr>
        <w:t>Эта дискуссия имеет важные связи с терапевтическим процессом. Для психоаналитической терапии регрессия необходима — и действительно, наше окружение и от</w:t>
        <w:softHyphen/>
        <w:t xml:space="preserve">ношение способствуют этому развитию (см. часть 4, а также Менингер, 1953, с. 52). Однако большинство аналитиков имеют в виду </w:t>
      </w:r>
      <w:r>
        <w:rPr>
          <w:b/>
          <w:color w:val="000000"/>
          <w:sz w:val="24"/>
        </w:rPr>
        <w:t xml:space="preserve">оптимальное </w:t>
      </w:r>
      <w:r>
        <w:rPr>
          <w:color w:val="000000"/>
          <w:sz w:val="24"/>
        </w:rPr>
        <w:t>количество ре</w:t>
        <w:softHyphen/>
        <w:t>грессии. Мы выбираем таких пациентов, которые, по большей части, регрессируют только временно и частич</w:t>
        <w:softHyphen/>
        <w:t>но. Вместе с тем существуют различные мнения по это</w:t>
        <w:softHyphen/>
        <w:t>му вопросу. Например, Векслер (1960, с. 41—42) предо</w:t>
        <w:softHyphen/>
        <w:t>стерегает против использования таких процедур, как сво</w:t>
        <w:softHyphen/>
        <w:t>бодная ассоциация, при работе с пограничными паци</w:t>
        <w:softHyphen/>
        <w:t>ентами, это может привести их к объектному отчужде</w:t>
        <w:softHyphen/>
        <w:t>нию; тогда как Винникот (1955, с. 287) считает, что за</w:t>
        <w:softHyphen/>
        <w:t>дача аналитика — поддерживать полную регрессию да</w:t>
        <w:softHyphen/>
        <w:t>же у психотического пациента.</w:t>
      </w:r>
    </w:p>
    <w:p>
      <w:pPr>
        <w:pStyle w:val="Normal"/>
        <w:ind w:firstLine="567"/>
        <w:jc w:val="both"/>
        <w:rPr>
          <w:color w:val="000000"/>
          <w:sz w:val="24"/>
        </w:rPr>
      </w:pPr>
      <w:r>
        <w:rPr>
          <w:color w:val="000000"/>
          <w:sz w:val="24"/>
        </w:rPr>
      </w:r>
    </w:p>
    <w:p>
      <w:pPr>
        <w:pStyle w:val="Normal"/>
        <w:jc w:val="center"/>
        <w:rPr>
          <w:sz w:val="24"/>
        </w:rPr>
      </w:pPr>
      <w:r>
        <w:rPr>
          <w:b/>
          <w:color w:val="000000"/>
          <w:sz w:val="32"/>
        </w:rPr>
        <w:t>2.5. КЛАССИФИКАЦИЯ СОПРОТИВЛЕНИЙ</w:t>
      </w:r>
    </w:p>
    <w:p>
      <w:pPr>
        <w:pStyle w:val="Normal"/>
        <w:ind w:firstLine="567"/>
        <w:jc w:val="both"/>
        <w:rPr>
          <w:color w:val="000000"/>
          <w:sz w:val="24"/>
        </w:rPr>
      </w:pPr>
      <w:r>
        <w:rPr>
          <w:color w:val="000000"/>
          <w:sz w:val="24"/>
        </w:rPr>
      </w:r>
    </w:p>
    <w:p>
      <w:pPr>
        <w:pStyle w:val="Normal"/>
        <w:jc w:val="center"/>
        <w:rPr>
          <w:sz w:val="24"/>
        </w:rPr>
      </w:pPr>
      <w:r>
        <w:rPr>
          <w:b/>
          <w:color w:val="000000"/>
          <w:sz w:val="32"/>
        </w:rPr>
        <w:t>2.51. В соответствии с источником сопротивлений</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 сериях своих работ по проблемам защиты и со</w:t>
        <w:softHyphen/>
        <w:t>противления Фрейд в разное время пытался провести различие между типами сопротивления. В работе «За</w:t>
        <w:softHyphen/>
        <w:t>труднения, симптомы и тревожность» (1926а, с. 160) он различает пять видов сопротивления и классифицирует их в соответствии с их источником: 1) сопротивление регрессии, под которым он подразумевал сопротивление защит Эго; 2) сопротивление переноса; поскольку пе</w:t>
        <w:softHyphen/>
        <w:t>ренос есть заменитель воспоминания и он базируется на перемещении от прошлых объектов на объекты на</w:t>
        <w:softHyphen/>
        <w:t>стоящего, Фрейд классифицировал эти сопротивления тоже как произошедшие от Эго; 3) выгоду от болезни или вторичную выгоду от нее он также поместил среди сопротивления Эго; 4) четвертой разновидностью он считал те сопротивления, которые требуют тщательной</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00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проработки, а именно, вынужденные повторения или на</w:t>
        <w:softHyphen/>
        <w:t>вязчивые повторения и либидозная сцепленность ассо</w:t>
        <w:softHyphen/>
        <w:t>циаций, которые он считал сопротивлениями Ид; 5) по</w:t>
        <w:softHyphen/>
        <w:t>следнюю группу сопротивлений, как предполагал Фрейд, составляют те, которые возникают из бессознательного чувства вины и необходимости наказания, он полагал, что эти сопротивления образуются в Суперэго.</w:t>
      </w:r>
    </w:p>
    <w:p>
      <w:pPr>
        <w:pStyle w:val="Normal"/>
        <w:ind w:firstLine="567"/>
        <w:jc w:val="both"/>
        <w:rPr>
          <w:sz w:val="24"/>
        </w:rPr>
      </w:pPr>
      <w:r>
        <w:rPr>
          <w:color w:val="000000"/>
          <w:sz w:val="24"/>
        </w:rPr>
        <w:t>Гловер (1955) в двух главах, посвященных защит</w:t>
        <w:softHyphen/>
        <w:t>ным сопротивлениям в своей книге по технике, классифицирует сопротивления многими способами, но придер</w:t>
        <w:softHyphen/>
        <w:t>живается классификации Фрейда в соответствии с ис</w:t>
        <w:softHyphen/>
        <w:t>точником сопротивления. Феничел (1941) считал этот метод дифференциации несистематичным и отмечал, что у самого Фрейда было такое же впечатление (с. 33— 34).</w:t>
      </w:r>
    </w:p>
    <w:p>
      <w:pPr>
        <w:pStyle w:val="Normal"/>
        <w:ind w:firstLine="567"/>
        <w:jc w:val="both"/>
        <w:rPr>
          <w:sz w:val="24"/>
        </w:rPr>
      </w:pPr>
      <w:r>
        <w:rPr>
          <w:color w:val="000000"/>
          <w:sz w:val="24"/>
        </w:rPr>
        <w:t>Перед тем, как продолжать наше обсуждение источ</w:t>
        <w:softHyphen/>
        <w:t>ников сопротивления, я полагаю, было бы мудро выска</w:t>
        <w:softHyphen/>
        <w:t>зать трюизм, что все психические структуры участвуют во всех психических событиях, хотя и в различной сте</w:t>
        <w:softHyphen/>
        <w:t>пени. Имея это в виду, мы будем менее склонны упрощать или слишком обобщать свои формулировки. Далее, я полагаю, функция защиты — устранить страдание, вне зависимости от того, что явилось стимулом, вызвавшим данное болезненное воспоминание, причем эта функция инициируется Эго. Это является той психической струк</w:t>
        <w:softHyphen/>
        <w:t>турой, которая мобилизует функции отвращения, избе</w:t>
        <w:softHyphen/>
        <w:t>гания. Оно может делать это путем выработки бессозна</w:t>
        <w:softHyphen/>
        <w:t>тельных первичных механизмов защиты, таких как ре</w:t>
        <w:softHyphen/>
        <w:t>прессия, проекция, интроекция и т. д. Однако   оно мо</w:t>
        <w:softHyphen/>
        <w:t>жет делать это, используя любые другие сознательные и бессознательные психические функции. Например, гетеросексуальная активность может быть использована как защита и  в анализе  как сопротивление против го</w:t>
        <w:softHyphen/>
        <w:t>мосексуальных импульсов. Прегенитальные сексуальные удовольствия могут быть не только выражением инфан</w:t>
        <w:softHyphen/>
        <w:t>тильных компонентов Ид, но, если они становятся источ</w:t>
        <w:softHyphen/>
        <w:t>ником сопротивления, они могут также служить функ</w:t>
        <w:softHyphen/>
        <w:t>циями защиты и сопротивления против эдиповой ситу</w:t>
        <w:softHyphen/>
        <w:t>ации (Фридман, 1953). Фрейд, Гловер и Анна Фрейд описывают сопротивления Ид как те сопротивления, ко</w:t>
        <w:softHyphen/>
        <w:t>торые идут от навязчивого повторения и либидозной сцепленности ассоциаций. По моему мнению, эти со</w:t>
        <w:softHyphen/>
        <w:t>противления также действуют через Эго. Частная ин-</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01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стинктивная активность повторяется и остается непо</w:t>
        <w:softHyphen/>
        <w:t>датливой для понимания, только если она привлекает на свою сторону помощь защитных функций Эго. Тщатель</w:t>
        <w:softHyphen/>
        <w:t>ная проработка действует непосредственно на Ид не только через Эго. Для того чтобы тщательная прора</w:t>
        <w:softHyphen/>
        <w:t>ботка имела успех, Эго следует побудить отказаться от патологических защитных функций. Таким образом, Ид может участвовать в «маневрах» сопротивления, но мне кажется, что только при том допущении, что оно само используется Эго для защитных целей. Следует подчеркнуть, что эта формулировка остается верной и для невроза переноса; проблема может быть другой при психозах (Винникот, 1956; Фриман 1959; Векслер, 1960).</w:t>
      </w:r>
    </w:p>
    <w:p>
      <w:pPr>
        <w:pStyle w:val="Normal"/>
        <w:ind w:firstLine="567"/>
        <w:jc w:val="both"/>
        <w:rPr>
          <w:sz w:val="24"/>
        </w:rPr>
      </w:pPr>
      <w:r>
        <w:rPr>
          <w:color w:val="000000"/>
          <w:sz w:val="24"/>
        </w:rPr>
        <w:t>Сходная ситуация существует и в отношении Супер</w:t>
        <w:softHyphen/>
        <w:t>эго. Чувства вины могут побуждать Эго включать раз</w:t>
        <w:softHyphen/>
        <w:t>личные механизмы защиты. Но мы можем также встре</w:t>
        <w:softHyphen/>
        <w:t>тить ситуации, где чувство вины требует удовлетворе</w:t>
        <w:softHyphen/>
        <w:t>ния, требует наказания и приобретает качества, подоб</w:t>
        <w:softHyphen/>
        <w:t>ные Ид. Эго может защищаться против этого, используя различные реактивные формации, которые имеют су</w:t>
        <w:softHyphen/>
        <w:t>перморальное качество. Мы видим типичный такой пример при навязчивых неврозах. Однако при тяжелых мазохистских характерах мы можем видеть ситуацию: необходимость страдания доставляет удовольствие, па</w:t>
        <w:softHyphen/>
        <w:t>циент дает выход требованиям Суперэго, давая себе волю в поведении, которое принесет ему боль. Когда это случается, мы имеет сопротивление в анализе, потому что эти искания боли относительно приятны и одновре</w:t>
        <w:softHyphen/>
        <w:t>менно это избегание другой тревожности (Феничел, 1945а, с. 166). Оно служит одновременно и для удов</w:t>
        <w:softHyphen/>
        <w:t>летворения и выполняет функцию защиты, сопротивле</w:t>
        <w:softHyphen/>
        <w:t>ния. Нашей терапевтической задачей будет подвести разумное Эго пациента к узнаванию функции сопро</w:t>
        <w:softHyphen/>
        <w:t>тивления и склонить его отважиться встать перед лицом большей, нижележащей болезненной тревожности, чтобы ее можно было проанализировать.</w:t>
      </w:r>
    </w:p>
    <w:p>
      <w:pPr>
        <w:pStyle w:val="Normal"/>
        <w:ind w:firstLine="567"/>
        <w:jc w:val="both"/>
        <w:rPr>
          <w:sz w:val="24"/>
        </w:rPr>
      </w:pPr>
      <w:r>
        <w:rPr>
          <w:color w:val="000000"/>
          <w:sz w:val="24"/>
        </w:rPr>
        <w:t>Таким образом, по моему впечатлению, вне зависи</w:t>
        <w:softHyphen/>
        <w:t>мости от того, что может быть первопричиной деятель</w:t>
        <w:softHyphen/>
        <w:t>ности, ее функции сопротивления всегда дериваты Эго. Другие психические структуры следует понимать как действующие через Эго. Мотив для защиты и сопротив</w:t>
        <w:softHyphen/>
        <w:t>ления всегда — избегание боли. Формы или способы</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02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сопротивления могут относиться к любому типу психи</w:t>
        <w:softHyphen/>
        <w:t>ческой деятельности, от защитных механизмов до ин</w:t>
        <w:softHyphen/>
        <w:t>стинктивной деятельности. Стимул, вызывая воспоми</w:t>
        <w:softHyphen/>
        <w:t>нания, вызывает при этом и защитные маневры, он мо</w:t>
        <w:softHyphen/>
        <w:t xml:space="preserve">жет исходить из любой психической структуры — Эго, Ид или Суперэго. Но </w:t>
      </w:r>
      <w:r>
        <w:rPr>
          <w:b/>
          <w:color w:val="000000"/>
          <w:sz w:val="24"/>
        </w:rPr>
        <w:t xml:space="preserve">осознание </w:t>
      </w:r>
      <w:r>
        <w:rPr>
          <w:color w:val="000000"/>
          <w:sz w:val="24"/>
        </w:rPr>
        <w:t>защиты — функция Эго.</w:t>
      </w:r>
    </w:p>
    <w:p>
      <w:pPr>
        <w:pStyle w:val="Normal"/>
        <w:ind w:firstLine="567"/>
        <w:jc w:val="both"/>
        <w:rPr/>
      </w:pPr>
      <w:r>
        <w:rPr>
          <w:color w:val="000000"/>
          <w:sz w:val="24"/>
        </w:rPr>
        <w:t xml:space="preserve">Идеи Фрейда о сигнальной значимости тревожности чрезвычайно  важны  при  подходе  к этим запутанным взаимоотношениям. Я бы хотел использовать роль Эго в тревожности, приведя в качестве примера некоторые важные работы. В работе «Затруднения, симптомы и тревожность» он описывает: а) Эго как местоположение тревожности; б) тревожность как реакцию Эго и в) роль Эго в </w:t>
      </w:r>
      <w:r>
        <w:rPr>
          <w:b/>
          <w:color w:val="000000"/>
          <w:sz w:val="24"/>
        </w:rPr>
        <w:t xml:space="preserve">продуцировании </w:t>
      </w:r>
      <w:r>
        <w:rPr>
          <w:color w:val="000000"/>
          <w:sz w:val="24"/>
        </w:rPr>
        <w:t>тревожности и его роль в защите и формировании симптомов (1926а, с. 132— 142, с. 157—168). Эти проблемы тщательно описаны и разобраны Максом  Шуром  в  работе  «Эго  и тревога». Концепцию Фрейда о том, что Эго продуцирует тревогу в  качестве  сигнала  опасности и  вызывает защиты,  он изменяет  следующим  образом:  «...Эго  оценивает опас</w:t>
        <w:softHyphen/>
        <w:t>ность и испытывает некоторую форму тревоги. И оцени</w:t>
        <w:softHyphen/>
        <w:t>вание, и само переживание действуют как сигнал для индуцированной защиты.  Не только в ожидании опас</w:t>
        <w:softHyphen/>
        <w:t>ности, но и в ее присутствии и даже если ситуация име</w:t>
        <w:softHyphen/>
        <w:t>ет какие-то элементы травматической ситуации, и если реакция тревоги Эго является регрессивной, с ресома</w:t>
        <w:softHyphen/>
        <w:t>тизацией, это переживание может еще служить для ос</w:t>
        <w:softHyphen/>
        <w:t>тального Эго сигналом вызвать резервы для принятия необходимых  мер.  Эта  формулировка  никоим  образом не противоречит  концепции  функции тревоги  как  сти</w:t>
        <w:softHyphen/>
        <w:t xml:space="preserve">мула  адаптации, защиты и  формирования симптомов... Эго  способно  </w:t>
      </w:r>
      <w:r>
        <w:rPr>
          <w:b/>
          <w:color w:val="000000"/>
          <w:sz w:val="24"/>
        </w:rPr>
        <w:t xml:space="preserve">продуцировать опасность,  </w:t>
      </w:r>
      <w:r>
        <w:rPr>
          <w:color w:val="000000"/>
          <w:sz w:val="24"/>
        </w:rPr>
        <w:t>а  не  тревогу. Оно может делать это, манипулируя ситуациями и во</w:t>
        <w:softHyphen/>
        <w:t>влекаясь в фантазии... Концепция «автоматической» тревожности, происходящей из Ид (например, при сек</w:t>
        <w:softHyphen/>
        <w:t>суальной  фрустрации), замещается концепцией оцени</w:t>
        <w:softHyphen/>
        <w:t>вания Эго некоторых изменений в Ид как опасных и реагирования на них как тревогой. Эта формулировка подчеркивает тот факт, что тревога всегда является от</w:t>
        <w:softHyphen/>
        <w:t>ветом Эго (с. 92—93).</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103 –</w:t>
      </w:r>
    </w:p>
    <w:p>
      <w:pPr>
        <w:pStyle w:val="Normal"/>
        <w:ind w:firstLine="567"/>
        <w:jc w:val="both"/>
        <w:rPr>
          <w:color w:val="000000"/>
          <w:w w:val="94"/>
          <w:sz w:val="24"/>
          <w:lang w:val="en-US"/>
        </w:rPr>
      </w:pPr>
      <w:r>
        <w:rPr>
          <w:color w:val="000000"/>
          <w:w w:val="94"/>
          <w:sz w:val="24"/>
          <w:lang w:val="en-US"/>
        </w:rPr>
      </w:r>
    </w:p>
    <w:p>
      <w:pPr>
        <w:pStyle w:val="Normal"/>
        <w:jc w:val="center"/>
        <w:rPr>
          <w:sz w:val="24"/>
        </w:rPr>
      </w:pPr>
      <w:r>
        <w:rPr>
          <w:b/>
          <w:color w:val="000000"/>
          <w:sz w:val="32"/>
        </w:rPr>
        <w:t>2.52. В соответствии с точками фиксации</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се попытки классифицировать сопротивления будут обязательно частично приводить к одинаковым резуль</w:t>
        <w:softHyphen/>
        <w:t>татам. Тем не менее, эти классификации необходимо знать как свои пять пальцев, ибо это поможет психоана</w:t>
        <w:softHyphen/>
        <w:t>литику быть более восприимчивым к типичному матери</w:t>
        <w:softHyphen/>
        <w:t>алу Ид, функций, Эго, объектных отношений или реак</w:t>
        <w:softHyphen/>
        <w:t>ции Суперэго, с которыми ему, возможно, придется иметь дело. Позвольте мне привести следующую аналитичес</w:t>
        <w:softHyphen/>
        <w:t>кую ситуацию как пример анального сопротивления, которое появилось на третьем году анализа молодого человека, мистера 3., который имел, в сущности, ораль</w:t>
        <w:softHyphen/>
        <w:t>но-депрессивный характер. Распознавание анального качества частного сопротивления оказалось полезным в выявлении и понимании нижележащего бессознательного материала.</w:t>
      </w:r>
    </w:p>
    <w:p>
      <w:pPr>
        <w:pStyle w:val="Normal"/>
        <w:ind w:firstLine="567"/>
        <w:jc w:val="both"/>
        <w:rPr>
          <w:sz w:val="24"/>
        </w:rPr>
      </w:pPr>
      <w:r>
        <w:rPr>
          <w:color w:val="000000"/>
          <w:sz w:val="24"/>
        </w:rPr>
        <w:t>Пациент лежит на кушетке, напряженно и вытянув</w:t>
        <w:softHyphen/>
        <w:t>шись. Его кулаки сжаты, челюсти сжаты, на щеке вид</w:t>
        <w:softHyphen/>
        <w:t>ны напряженные мускулы, его лодыжки перекрещены, сжаты, его лицо залито краской, глаза смотрят прямо перед собой, он молчит. Через несколько минут он го</w:t>
        <w:softHyphen/>
        <w:t>ворит: «У меня депрессия. Даже больше, чем раньше. Я ненавижу себя. Прошлой ночью я немилосердно бил себя... (пауза). И это оправдано. Я ведь все еще не про</w:t>
        <w:softHyphen/>
        <w:t>дуцирую... (пауза). Мне ничего не приходит в голову... (пауза). Я застрял. Я не хочу работать. Я отказываюсь работать, когда чувствую себя так, как сейчас... (мол</w:t>
        <w:softHyphen/>
        <w:t>чание). Я не хочу говорить... (длительное молчание)».</w:t>
      </w:r>
    </w:p>
    <w:p>
      <w:pPr>
        <w:pStyle w:val="Normal"/>
        <w:ind w:firstLine="567"/>
        <w:jc w:val="both"/>
        <w:rPr>
          <w:sz w:val="24"/>
        </w:rPr>
      </w:pPr>
      <w:r>
        <w:rPr>
          <w:color w:val="000000"/>
          <w:sz w:val="24"/>
        </w:rPr>
        <w:t>Слова произносились короткими, обрезанными фра</w:t>
        <w:softHyphen/>
        <w:t>зами, разделенными на слоги. Он говорил так, будто выплевывал слова. Я мог почувствовать по его тону, манере, позе, что он рассержен, даже более того: он язвительно и вызывающе рассержен. Хотя он говорит только о том, что он ненавидит себя, я чувствую, что он рассержен и недоброжелателен по отношению ко мне. Кроме того, я насторожился, когда он сказал: «Я не могу продуцировать, я застрял». Все это, содержание и отношение, показывает наличие какого-то вида злоб</w:t>
        <w:softHyphen/>
        <w:t>ной анальной реакции. Я остаюсь спокойным и затем после продолжительного молчания говорю ему: «Вы вы</w:t>
        <w:softHyphen/>
        <w:t>глядите так, как будто вы ненавидите не только себя, но еще и сердитесь и озлоблены на меня». Пациент</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04 </w:t>
      </w:r>
      <w:r>
        <w:rPr>
          <w:sz w:val="24"/>
        </w:rPr>
        <w:t>–</w:t>
      </w:r>
    </w:p>
    <w:p>
      <w:pPr>
        <w:pStyle w:val="Normal"/>
        <w:jc w:val="both"/>
        <w:rPr>
          <w:color w:val="000000"/>
          <w:w w:val="87"/>
          <w:sz w:val="24"/>
          <w:lang w:val="en-US"/>
        </w:rPr>
      </w:pPr>
      <w:r>
        <w:rPr>
          <w:color w:val="000000"/>
          <w:w w:val="87"/>
          <w:sz w:val="24"/>
          <w:lang w:val="en-US"/>
        </w:rPr>
      </w:r>
    </w:p>
    <w:p>
      <w:pPr>
        <w:pStyle w:val="TextBody"/>
        <w:rPr/>
      </w:pPr>
      <w:r>
        <w:rPr/>
        <w:t>ответил: «Я сержусь на себя. Я проснулся в 12.15 и по</w:t>
        <w:softHyphen/>
        <w:t>том уже не мог спать. И сейчас я все еще задремываю и просыпаюсь (молчание). Я не хочу работать. Я бы, скорее, отказался от анализа, чем продолжал его. И вы знаете, я почти могу это сделать. Это странно говорить, но почти могу это сделать. Я могу прямо сейчас бро</w:t>
        <w:softHyphen/>
        <w:t>сить его и не возобновлять до конца жизни. Я не хочу донять этого. Я не хочу работать».</w:t>
      </w:r>
    </w:p>
    <w:p>
      <w:pPr>
        <w:pStyle w:val="Normal"/>
        <w:ind w:firstLine="567"/>
        <w:jc w:val="both"/>
        <w:rPr>
          <w:color w:val="000000"/>
          <w:sz w:val="24"/>
        </w:rPr>
      </w:pPr>
      <w:r>
        <w:rPr>
          <w:color w:val="000000"/>
          <w:sz w:val="24"/>
        </w:rPr>
        <w:t>Снова я подождал и затем, после паузы, сказал: «Но этот вид злобы кое о чем говорит нам. Это больше, чем просто ненависть к себе». Пациент ответил: «Я не хочу разогнать свою злобу. Я чувствую, что сержусь, но не хочу отделаться от этого, хочу сохранить это чувство. Я продвигаюсь все дальше с каждым днем, с каждым таким днем, как сегодняшний. Все это ненависть и гнев. Я чувствую отвращение к себе. Я знаю, что вы собира</w:t>
        <w:softHyphen/>
        <w:t>етесь сказать, что это отвращение связано с туалетом, но я не имею в виду отвращение. Я подразумеваю то, что я ненавижу себя, хоть я использую это слово. Я думаю об убийстве, о том, чтобы быть повешенным, о том, чтобы быть повешенным на виселице, и вижу себя с верев</w:t>
        <w:softHyphen/>
        <w:t>кой на шее над люком, она открывается, и я падаю, и я жду, когда он откроется и жду падения, и жду, когда сло</w:t>
        <w:softHyphen/>
        <w:t>мается моя шея. Я чувствую, я представляю свое уми</w:t>
        <w:softHyphen/>
        <w:t>рание.   Или,  еще,  я  представляю  себя  расстрелянным командой стрелков. Я всегда выполнял все, что требо</w:t>
        <w:softHyphen/>
        <w:t>валось властями, государством, всякими организациями. У меня был нездоровый интерес к повешению и повешенным, меня всегда притягивали люки. Больше меня притягивало  поведение,  чем  расстрел.  При  повешении возможно много вариантов, они довольно часты, за все это я ненавижу себя».</w:t>
      </w:r>
    </w:p>
    <w:p>
      <w:pPr>
        <w:pStyle w:val="Normal"/>
        <w:ind w:firstLine="567"/>
        <w:jc w:val="both"/>
        <w:rPr>
          <w:color w:val="000000"/>
          <w:sz w:val="24"/>
        </w:rPr>
      </w:pPr>
      <w:r>
        <w:rPr>
          <w:color w:val="000000"/>
          <w:sz w:val="24"/>
        </w:rPr>
        <w:t>И снова наступило молчание, а затем я сказал: «Это не ненависть и не отношение ко мне». На это пациент ответил: «Я не уступлю этому, Я не собираюсь уступить вам. Вы пытаетесь убрать что-то из меня. Я не хочу допускать, что в этом есть какое-то удовольствие. У ме</w:t>
        <w:softHyphen/>
        <w:t>ня такое ощущение, что вы ненавидите саму мысль о моем удовольствии, а я ненавижу это. Меня бесит все это. Я думаю, что вы, в действительности, не терпите ничего, что доставляет мне удовольствие. Вы обвиняете меня, вы злобный, дьявольского характера человек, вы постоянно нападаете на меня. Я должен выдержать, 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05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должен бороться с вами. Вы насторожены моим гряз</w:t>
        <w:softHyphen/>
        <w:t>ным характером, мне следует отрицать это и говорить, что всего этого нет. Я должен был бы согласиться, что все было бы ужасно, если бы было».</w:t>
      </w:r>
    </w:p>
    <w:p>
      <w:pPr>
        <w:pStyle w:val="Normal"/>
        <w:ind w:firstLine="567"/>
        <w:jc w:val="both"/>
        <w:rPr>
          <w:sz w:val="24"/>
        </w:rPr>
      </w:pPr>
      <w:r>
        <w:rPr>
          <w:color w:val="000000"/>
          <w:sz w:val="24"/>
        </w:rPr>
        <w:t>В этот момент я сказал: «Да, и вы бьете» себя для того, чтобы помешать мне сказать что-нибудь». На это пациент ответил: «Да, и я бы хотел знать, почему по</w:t>
        <w:softHyphen/>
        <w:t>вешение, почему люк, что-то есть в этом люке и в «туа</w:t>
        <w:softHyphen/>
        <w:t>летном смущении». Я не хочу, чтобы вы сказали это. Я все еще негодую на вас, и я чувствую, что самобиче</w:t>
        <w:softHyphen/>
        <w:t>вание — это защита... (пауза). Вы знаете, это смешно, но теперь у меня такое чувство, будто я начинаю анализ, что я, в сущности, неанализирован, и я бы хотел знать, как много времени это займет — впрочем, это все равно».</w:t>
      </w:r>
    </w:p>
    <w:p>
      <w:pPr>
        <w:pStyle w:val="Normal"/>
        <w:ind w:firstLine="567"/>
        <w:jc w:val="both"/>
        <w:rPr>
          <w:sz w:val="24"/>
        </w:rPr>
      </w:pPr>
      <w:r>
        <w:rPr>
          <w:color w:val="000000"/>
          <w:sz w:val="24"/>
        </w:rPr>
        <w:t>Я использую этот случай для иллюстрации того, что состояние рассерженности как формы сопротивления, язвительности, анальной злобы, в которой находился пациент, было стартовым моментом для очень важного куска анализа. Мы шли от язвительной злобы к фанта</w:t>
        <w:softHyphen/>
        <w:t>зиям о повешении, которая затем привела к туалетным фантазиям, и, обратно, к проекции анальной враждеб</w:t>
        <w:softHyphen/>
        <w:t>ности ко мне. Последующие месяцы анализа открыли много важных истерических детерминант. Ключом ко всему этому, однако, было анальное качество его со</w:t>
        <w:softHyphen/>
        <w:t>противления, способ, которым он рассердился на том частном сеансе. Осознавая, что язвительность и вызы</w:t>
        <w:softHyphen/>
        <w:t>вающее поведение типичны для анальной фазы пове</w:t>
        <w:softHyphen/>
        <w:t>дения либидозного развития, он понял, что ощущение того, что он завяз, не хочет продуцировать, сжимает челюсти, его садистские и мазохистские фантазии из</w:t>
        <w:softHyphen/>
        <w:t>биения, стыд также являются элементами анальной фазы. Это было решающим в работе с сопротивлением в том сеансе и далее.</w:t>
      </w:r>
    </w:p>
    <w:p>
      <w:pPr>
        <w:pStyle w:val="Normal"/>
        <w:ind w:firstLine="567"/>
        <w:jc w:val="both"/>
        <w:rPr>
          <w:sz w:val="24"/>
        </w:rPr>
      </w:pPr>
      <w:r>
        <w:rPr>
          <w:color w:val="000000"/>
          <w:sz w:val="24"/>
        </w:rPr>
        <w:t>Точно так же, как приведенное выше сопротивление, можно классифицировать другие сопротивления как свойственные анальной фазе, как фаллические, латент</w:t>
        <w:softHyphen/>
        <w:t>ные и юношеские сопротивления. Ключ может быть найден в инстинктивном характере сопротивления или объектных отношениях, или чертах характера, которые находятся на переднем плане, или посредством частной формы сопротивления, тревожности или отношения, или вторжение определенного симптома. Таким образом, в примере, приведенном выше, мы можем перечислить</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06 </w:t>
      </w:r>
      <w:r>
        <w:rPr>
          <w:sz w:val="24"/>
        </w:rPr>
        <w:t>–</w:t>
      </w:r>
    </w:p>
    <w:p>
      <w:pPr>
        <w:pStyle w:val="Normal"/>
        <w:jc w:val="both"/>
        <w:rPr>
          <w:sz w:val="24"/>
          <w:lang w:val="en-US"/>
        </w:rPr>
      </w:pPr>
      <w:r>
        <w:rPr>
          <w:sz w:val="24"/>
          <w:lang w:val="en-US"/>
        </w:rPr>
      </w:r>
    </w:p>
    <w:p>
      <w:pPr>
        <w:pStyle w:val="Normal"/>
        <w:jc w:val="both"/>
        <w:rPr>
          <w:sz w:val="24"/>
        </w:rPr>
      </w:pPr>
      <w:r>
        <w:rPr>
          <w:color w:val="000000"/>
          <w:sz w:val="24"/>
        </w:rPr>
        <w:t>следующее: злобу, вызывающее поведение, упрямство, стыд, садомазохизм, хорошую память, утаивание, за</w:t>
        <w:softHyphen/>
        <w:t>метную противоречивость и навязчивые обвинения — все, что типично для анальной фазы. Это утверждение не означает отрицания существования гетерогенных со</w:t>
        <w:softHyphen/>
        <w:t>противлений.</w:t>
      </w:r>
    </w:p>
    <w:p>
      <w:pPr>
        <w:pStyle w:val="Normal"/>
        <w:ind w:firstLine="567"/>
        <w:jc w:val="both"/>
        <w:rPr>
          <w:color w:val="000000"/>
          <w:sz w:val="24"/>
        </w:rPr>
      </w:pPr>
      <w:r>
        <w:rPr>
          <w:color w:val="000000"/>
          <w:sz w:val="24"/>
        </w:rPr>
        <w:t>Следует подчеркнуть, что форма и тип сопротивления пациента изменяются в ходе курса анализа. Присутст</w:t>
        <w:softHyphen/>
        <w:t>вуют как регрессия, так и прогресс, так что каждый пациент демонстрирует изобилие различных сопротив</w:t>
        <w:softHyphen/>
        <w:t>лений. В случае, приведенном выше, большой период анализа был посвящен прорыву фаллических побужде</w:t>
        <w:softHyphen/>
        <w:t>ний и тревог, где внизу лежали вина от мастурбации, инцестозные фантазии и страх кастрации. Длительный период депрессии и оральных сопротивлений проявился в виде пассивности, интроекции и идентификаций, фан</w:t>
        <w:softHyphen/>
        <w:t>тазий самоубийства, скоротечных пагубных привычек, потере аппетита и повышении чувства голода, слезли</w:t>
        <w:softHyphen/>
        <w:t>вости, фантазии избавления и т. д.</w:t>
      </w:r>
    </w:p>
    <w:p>
      <w:pPr>
        <w:pStyle w:val="Normal"/>
        <w:ind w:firstLine="567"/>
        <w:jc w:val="both"/>
        <w:rPr>
          <w:color w:val="000000"/>
          <w:sz w:val="24"/>
        </w:rPr>
      </w:pPr>
      <w:r>
        <w:rPr>
          <w:color w:val="000000"/>
          <w:sz w:val="24"/>
        </w:rPr>
      </w:r>
    </w:p>
    <w:p>
      <w:pPr>
        <w:pStyle w:val="Normal"/>
        <w:jc w:val="center"/>
        <w:rPr>
          <w:sz w:val="24"/>
        </w:rPr>
      </w:pPr>
      <w:r>
        <w:rPr>
          <w:b/>
          <w:color w:val="000000"/>
          <w:sz w:val="32"/>
        </w:rPr>
        <w:t>2.53. В соответствии с типами защиты</w:t>
      </w:r>
    </w:p>
    <w:p>
      <w:pPr>
        <w:pStyle w:val="Normal"/>
        <w:ind w:firstLine="567"/>
        <w:jc w:val="both"/>
        <w:rPr>
          <w:color w:val="000000"/>
          <w:sz w:val="24"/>
        </w:rPr>
      </w:pPr>
      <w:r>
        <w:rPr>
          <w:color w:val="000000"/>
          <w:sz w:val="24"/>
        </w:rPr>
      </w:r>
    </w:p>
    <w:p>
      <w:pPr>
        <w:pStyle w:val="Normal"/>
        <w:ind w:firstLine="567"/>
        <w:jc w:val="both"/>
        <w:rPr/>
      </w:pPr>
      <w:r>
        <w:rPr>
          <w:color w:val="000000"/>
          <w:sz w:val="24"/>
        </w:rPr>
        <w:t>Другой плодотворный подход к сопротивлениям со</w:t>
        <w:softHyphen/>
        <w:t>стоит в выяснении типа защиты, который сопротивле</w:t>
        <w:softHyphen/>
        <w:t>ния используют. Например, мы можем различать девять типов защитных механизмов, которые описала Анна Фрейд (1936), и отметить, как сопротивление применя</w:t>
        <w:softHyphen/>
        <w:t>ет их для того, чтобы противостоять аналитической про</w:t>
        <w:softHyphen/>
        <w:t xml:space="preserve">цедуре. </w:t>
      </w:r>
      <w:r>
        <w:rPr>
          <w:b/>
          <w:color w:val="000000"/>
          <w:sz w:val="24"/>
        </w:rPr>
        <w:t>Репрессия</w:t>
      </w:r>
      <w:r>
        <w:rPr>
          <w:color w:val="000000"/>
          <w:sz w:val="24"/>
        </w:rPr>
        <w:t xml:space="preserve"> вступает в аналитическую ситуацию, когда пациент «забывает» свое сновидение или время сеанса, или его ум оказывается «очищен» от решающих переживаний, или значимые люди его прошлого стерты из его памяти и т. д.</w:t>
      </w:r>
    </w:p>
    <w:p>
      <w:pPr>
        <w:pStyle w:val="Normal"/>
        <w:ind w:firstLine="567"/>
        <w:jc w:val="both"/>
        <w:rPr/>
      </w:pPr>
      <w:r>
        <w:rPr>
          <w:color w:val="000000"/>
          <w:sz w:val="24"/>
        </w:rPr>
        <w:t xml:space="preserve">Сопротивление </w:t>
      </w:r>
      <w:r>
        <w:rPr>
          <w:b/>
          <w:color w:val="000000"/>
          <w:sz w:val="24"/>
        </w:rPr>
        <w:t>изоляции</w:t>
      </w:r>
      <w:r>
        <w:rPr>
          <w:color w:val="000000"/>
          <w:sz w:val="24"/>
        </w:rPr>
        <w:t xml:space="preserve"> проявляется тогда, когда пациенты отделяют аффекты своего жизненного опыта от содержания последнего. Они могут описывать собы</w:t>
        <w:softHyphen/>
        <w:t>тие с большим количеством вербальных деталей, но не склонны выражать какие-либо эмоции. Такие пациенты часто изолируют аналитическую работу от остальной своей жизни. Инсайты, полученные при анализе, не привносятся в их повседневную жизнь. Пациенты, которые используют механизмы изоляции при со</w:t>
        <w:softHyphen/>
        <w:t>противлении анализу, часто сохраняют память о травма</w:t>
        <w:softHyphen/>
        <w:t>тическом событии, но эмоциональная связь утеряна или смещена. В анализе они будут неправильно использ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07 </w:t>
      </w:r>
      <w:r>
        <w:rPr>
          <w:sz w:val="24"/>
        </w:rPr>
        <w:t>–</w:t>
      </w:r>
    </w:p>
    <w:p>
      <w:pPr>
        <w:pStyle w:val="Normal"/>
        <w:jc w:val="both"/>
        <w:rPr>
          <w:color w:val="000000"/>
          <w:w w:val="88"/>
          <w:sz w:val="24"/>
          <w:lang w:val="en-US"/>
        </w:rPr>
      </w:pPr>
      <w:r>
        <w:rPr>
          <w:color w:val="000000"/>
          <w:w w:val="88"/>
          <w:sz w:val="24"/>
          <w:lang w:val="en-US"/>
        </w:rPr>
      </w:r>
    </w:p>
    <w:p>
      <w:pPr>
        <w:pStyle w:val="Normal"/>
        <w:jc w:val="both"/>
        <w:rPr>
          <w:sz w:val="24"/>
        </w:rPr>
      </w:pPr>
      <w:r>
        <w:rPr>
          <w:color w:val="000000"/>
          <w:sz w:val="24"/>
        </w:rPr>
        <w:t>вать свои мыслительные процессы для того, чтобы из</w:t>
        <w:softHyphen/>
        <w:t>бежать своих эмоций.</w:t>
      </w:r>
    </w:p>
    <w:p>
      <w:pPr>
        <w:pStyle w:val="Normal"/>
        <w:ind w:firstLine="567"/>
        <w:jc w:val="both"/>
        <w:rPr>
          <w:sz w:val="24"/>
        </w:rPr>
      </w:pPr>
      <w:r>
        <w:rPr>
          <w:color w:val="000000"/>
          <w:sz w:val="24"/>
        </w:rPr>
        <w:t>Можно пойти дальше и перечислить все различные механизмы защиты от инстинктивных импульсов и аф</w:t>
        <w:softHyphen/>
        <w:t>фектов и описать, как силы сопротивления могут вос</w:t>
        <w:softHyphen/>
        <w:t>пользоваться тем или другим и использовать их против аналитической процедуры. По этому вопросу читателю следует ознакомиться с основными работами (А. Фрейд, 1936, с. 45—58; Феничел, 1945а). Для наших целей важ</w:t>
        <w:softHyphen/>
        <w:t>но отметить, что защитные механизмы Эго могут ис</w:t>
        <w:softHyphen/>
        <w:t>пользоваться для целей сопротивления.</w:t>
      </w:r>
    </w:p>
    <w:p>
      <w:pPr>
        <w:pStyle w:val="Normal"/>
        <w:ind w:firstLine="567"/>
        <w:jc w:val="both"/>
        <w:rPr>
          <w:sz w:val="24"/>
        </w:rPr>
      </w:pPr>
      <w:r>
        <w:rPr>
          <w:color w:val="000000"/>
          <w:sz w:val="24"/>
        </w:rPr>
        <w:t>Однако мы не только видим, как простые и основ</w:t>
        <w:softHyphen/>
        <w:t>ные защиты используются сопротивлением, но мы можем наблюдать и то, как для этих целей используются более сложные феномены. Намного более важный тип сопро</w:t>
        <w:softHyphen/>
        <w:t xml:space="preserve">тивления, встречающийся в анализе, — </w:t>
      </w:r>
      <w:r>
        <w:rPr>
          <w:b/>
          <w:color w:val="000000"/>
          <w:sz w:val="24"/>
        </w:rPr>
        <w:t>сопротивление переноса</w:t>
      </w:r>
      <w:r>
        <w:rPr>
          <w:color w:val="000000"/>
          <w:sz w:val="24"/>
        </w:rPr>
        <w:t>. Сопротивления переноса, которые являются очень сложными сопротивлениями, будут обсуждаться в следующей части, посвященной собственно переносу. Здесь я хочу лишь отметить, что сопротивление перено</w:t>
        <w:softHyphen/>
        <w:t>са относится к двум различным группам сопротивлений: 1) к тем, которые развиваются пациентами, имеющими реакции переноса; 2) к тем, которые вырабатываются пациентами для того, чтобы избежать реакций перено</w:t>
        <w:softHyphen/>
        <w:t>са. Цельная концепция переноса связана с сопротивле</w:t>
        <w:softHyphen/>
        <w:t>нием, и, тем не менее, реакции переноса не должны по</w:t>
        <w:softHyphen/>
        <w:t>ниматься как сопротивления только. Я отложу наше дальнейшее обсуждение сопротивления переноса до тех пор, пока  мы не будем понимать ясно природу пере</w:t>
        <w:softHyphen/>
        <w:t>носа.</w:t>
      </w:r>
    </w:p>
    <w:p>
      <w:pPr>
        <w:pStyle w:val="Normal"/>
        <w:ind w:firstLine="567"/>
        <w:jc w:val="both"/>
        <w:rPr>
          <w:sz w:val="24"/>
        </w:rPr>
      </w:pPr>
      <w:r>
        <w:rPr>
          <w:b/>
          <w:color w:val="000000"/>
          <w:sz w:val="24"/>
        </w:rPr>
        <w:t>Отреагирование</w:t>
      </w:r>
      <w:r>
        <w:rPr>
          <w:color w:val="000000"/>
          <w:sz w:val="24"/>
        </w:rPr>
        <w:t>* — другой специальный маневр сопротивления, который заслуживает отдельного рас</w:t>
        <w:softHyphen/>
        <w:t>смотрения. Здесь мы снова имеем дело с явлением, которое выполняет функции сопротивления в анализе и является довольно сложным по своему значению. Отреагирование включает в себя важные элементы Ид и Суперэго, так же как и функции Эго. Мы определяем Отреагирование как введение событий прошлого в на</w:t>
        <w:softHyphen/>
        <w:t>стоящее, что является слабо измененной версией про</w:t>
        <w:softHyphen/>
        <w:t>шлого, но что кажется пациенту связанным, рациональ</w:t>
        <w:softHyphen/>
        <w:t>ным и синтоничным Эго. С действиями вовне в анализе</w:t>
      </w:r>
    </w:p>
    <w:p>
      <w:pPr>
        <w:pStyle w:val="Normal"/>
        <w:jc w:val="both"/>
        <w:rPr>
          <w:sz w:val="24"/>
        </w:rPr>
      </w:pPr>
      <w:r>
        <w:rPr>
          <w:sz w:val="24"/>
        </w:rPr>
        <w:t>__________</w:t>
      </w:r>
    </w:p>
    <w:p>
      <w:pPr>
        <w:pStyle w:val="Normal"/>
        <w:ind w:firstLine="567"/>
        <w:jc w:val="both"/>
        <w:rPr>
          <w:sz w:val="24"/>
        </w:rPr>
      </w:pPr>
      <w:r>
        <w:rPr>
          <w:sz w:val="24"/>
        </w:rPr>
      </w:r>
    </w:p>
    <w:p>
      <w:pPr>
        <w:pStyle w:val="Normal"/>
        <w:ind w:firstLine="567"/>
        <w:jc w:val="both"/>
        <w:rPr/>
      </w:pPr>
      <w:r>
        <w:rPr>
          <w:color w:val="000000"/>
          <w:sz w:val="24"/>
        </w:rPr>
        <w:t xml:space="preserve">*  </w:t>
      </w:r>
      <w:r>
        <w:rPr>
          <w:color w:val="000000"/>
        </w:rPr>
        <w:t>В  данном  случае  «Отреагирование»   и   «действие  вовне»  — синонимы (перев.).</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08 </w:t>
      </w:r>
      <w:r>
        <w:rPr>
          <w:sz w:val="24"/>
        </w:rPr>
        <w:t>–</w:t>
      </w:r>
    </w:p>
    <w:p>
      <w:pPr>
        <w:pStyle w:val="Normal"/>
        <w:jc w:val="both"/>
        <w:rPr>
          <w:color w:val="000000"/>
          <w:sz w:val="24"/>
          <w:lang w:val="en-US"/>
        </w:rPr>
      </w:pPr>
      <w:r>
        <w:rPr>
          <w:color w:val="000000"/>
          <w:sz w:val="24"/>
          <w:lang w:val="en-US"/>
        </w:rPr>
      </w:r>
    </w:p>
    <w:p>
      <w:pPr>
        <w:pStyle w:val="Normal"/>
        <w:jc w:val="both"/>
        <w:rPr/>
      </w:pPr>
      <w:r>
        <w:rPr>
          <w:color w:val="000000"/>
          <w:sz w:val="24"/>
        </w:rPr>
        <w:t>можно столкнуться практически у каждого пациента, у заторможенных пациентов это может быть даже же</w:t>
        <w:softHyphen/>
        <w:t>ланным. Некоторые пациенты склонны повторять и рас</w:t>
        <w:softHyphen/>
        <w:t>тягивать действие вовне, и это вызывает затруднения при анализе, а иногда и невозможность его проведе</w:t>
        <w:softHyphen/>
        <w:t>ния. Успешность анализа зависит, в частности, от спо</w:t>
        <w:softHyphen/>
        <w:t>собности Эго существенно отграничивать стимулы так, что пациент может выразить свои импульсы в словах и чувствах. Пациенты, которые имеют тенденцию разря</w:t>
        <w:softHyphen/>
        <w:t>жать свои невротические импульсы в виде позы дейст</w:t>
        <w:softHyphen/>
        <w:t>вия, представляют собой особую проблему для анализа. Проблема анализа, обращения и опознания действия</w:t>
      </w:r>
      <w:r>
        <w:rPr>
          <w:color w:val="000000"/>
          <w:w w:val="94"/>
          <w:sz w:val="24"/>
        </w:rPr>
        <w:t xml:space="preserve"> </w:t>
      </w:r>
      <w:r>
        <w:rPr>
          <w:color w:val="000000"/>
          <w:sz w:val="24"/>
        </w:rPr>
        <w:t>вовне будет обсуждаться в секции 3.84 и во втором томе. Читатель может более подробно ознакомиться с пред</w:t>
        <w:softHyphen/>
        <w:t>метом по работам (Фрейд, 1905с, 1914с; Феничел, 19456; Гринакре, 1950).</w:t>
      </w:r>
    </w:p>
    <w:p>
      <w:pPr>
        <w:pStyle w:val="Normal"/>
        <w:ind w:firstLine="567"/>
        <w:jc w:val="both"/>
        <w:rPr/>
      </w:pPr>
      <w:r>
        <w:rPr>
          <w:b/>
          <w:color w:val="000000"/>
          <w:sz w:val="24"/>
        </w:rPr>
        <w:t>Сопротивление характера</w:t>
      </w:r>
      <w:r>
        <w:rPr>
          <w:color w:val="000000"/>
          <w:sz w:val="24"/>
        </w:rPr>
        <w:t xml:space="preserve"> является другим сложным и чрезвычайно важным типом защиты, который заслу</w:t>
        <w:softHyphen/>
        <w:t>живает специального упоминания (В. Рейх, 1928, 1929). Вопрос о том, что такое характер, труден для ответа. Для наших целей я упрощу ответ и скажу, что под ха</w:t>
        <w:softHyphen/>
        <w:t>рактером мы будем понимать форму привычек организ</w:t>
        <w:softHyphen/>
        <w:t>ма, связанных как с внутренним, так и с внешним ми</w:t>
        <w:softHyphen/>
        <w:t>ром. Постоянно организованное и интегрированное со</w:t>
        <w:softHyphen/>
        <w:t>стояние и позиции Эго по отношению к потребностям создают эту форму. В сущности, характер состоит из привычек и отношений. Некоторые из них — защит</w:t>
        <w:softHyphen/>
        <w:t>ные, другие — инстинктивные. Некоторые — компро</w:t>
        <w:softHyphen/>
        <w:t>миссные. Такая черта характера, как чистоплотность, может быть понята как защита, реактивная формация против приятной запачканности. Но мы также можем видеть, что неряшливость является не реактивной фор</w:t>
        <w:softHyphen/>
        <w:t>мацией, а выражением приятной запачканности.</w:t>
      </w:r>
    </w:p>
    <w:p>
      <w:pPr>
        <w:pStyle w:val="Normal"/>
        <w:ind w:firstLine="567"/>
        <w:jc w:val="both"/>
        <w:rPr>
          <w:color w:val="000000"/>
          <w:sz w:val="24"/>
        </w:rPr>
      </w:pPr>
      <w:r>
        <w:rPr>
          <w:color w:val="000000"/>
          <w:sz w:val="24"/>
        </w:rPr>
        <w:t>Сопротивления характера являются дериватами за</w:t>
        <w:softHyphen/>
        <w:t>щит характера. Они представляют собой особую пробле</w:t>
        <w:softHyphen/>
        <w:t>му для психоаналитической техники, так как ригидно они зафиксированы в привычках и обычно Эго-синто</w:t>
        <w:softHyphen/>
        <w:t>ничны. Гловер (1955) называет их молчаливыми сопро</w:t>
        <w:softHyphen/>
        <w:t>тивлениями. Вообще говоря, пациент живет в мире и даже одобряет свои защиты характера, поскольку в обыденном обществе они расцениваются как доброде</w:t>
        <w:softHyphen/>
        <w:t>тели. Специальные технические меры, которых требуют «сопротивления характера, будут описаны позже в секци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09 </w:t>
      </w:r>
      <w:r>
        <w:rPr>
          <w:sz w:val="24"/>
        </w:rPr>
        <w:t>–</w:t>
      </w:r>
    </w:p>
    <w:p>
      <w:pPr>
        <w:pStyle w:val="Normal"/>
        <w:jc w:val="both"/>
        <w:rPr>
          <w:color w:val="000000"/>
          <w:w w:val="94"/>
          <w:sz w:val="24"/>
          <w:lang w:val="en-US"/>
        </w:rPr>
      </w:pPr>
      <w:r>
        <w:rPr>
          <w:color w:val="000000"/>
          <w:w w:val="94"/>
          <w:sz w:val="24"/>
          <w:lang w:val="en-US"/>
        </w:rPr>
      </w:r>
    </w:p>
    <w:p>
      <w:pPr>
        <w:pStyle w:val="Normal"/>
        <w:jc w:val="both"/>
        <w:rPr>
          <w:sz w:val="24"/>
        </w:rPr>
      </w:pPr>
      <w:r>
        <w:rPr>
          <w:color w:val="000000"/>
          <w:sz w:val="24"/>
        </w:rPr>
        <w:t>3.8. В. Рейх (1928, 1929), А. Фрейд (1936), Феничел (1941) дают более полное обсуждение природы харак</w:t>
        <w:softHyphen/>
        <w:t>тера и сопротивлений характера.</w:t>
      </w:r>
    </w:p>
    <w:p>
      <w:pPr>
        <w:pStyle w:val="Normal"/>
        <w:ind w:firstLine="567"/>
        <w:jc w:val="both"/>
        <w:rPr/>
      </w:pPr>
      <w:r>
        <w:rPr>
          <w:b/>
          <w:color w:val="000000"/>
          <w:sz w:val="24"/>
        </w:rPr>
        <w:t xml:space="preserve">Экранные защиты </w:t>
      </w:r>
      <w:r>
        <w:rPr>
          <w:color w:val="000000"/>
          <w:sz w:val="24"/>
        </w:rPr>
        <w:t>также следует описать, поскольку они могут быть использованы для целей сопротивления. Некоторые пациенты имеют тенденцию экстенсивно использовать экранные воспоминания, экранные аффек</w:t>
        <w:softHyphen/>
        <w:t>ты и экранную идентичность для того, чтобы отвратить более болезненное воспоминание, аффект или идентич</w:t>
        <w:softHyphen/>
        <w:t>ность. Это защитное образование является также слож</w:t>
        <w:softHyphen/>
        <w:t>ным психическим явлением и включает в себя как важ</w:t>
        <w:softHyphen/>
        <w:t>ные вознаграждения, так и важные защиты (Гринсон, 1958а).</w:t>
      </w:r>
    </w:p>
    <w:p>
      <w:pPr>
        <w:pStyle w:val="Normal"/>
        <w:ind w:firstLine="567"/>
        <w:jc w:val="both"/>
        <w:rPr>
          <w:color w:val="000000"/>
          <w:sz w:val="24"/>
        </w:rPr>
      </w:pPr>
      <w:r>
        <w:rPr>
          <w:color w:val="000000"/>
          <w:sz w:val="24"/>
        </w:rPr>
      </w:r>
    </w:p>
    <w:p>
      <w:pPr>
        <w:pStyle w:val="Normal"/>
        <w:jc w:val="center"/>
        <w:rPr>
          <w:sz w:val="24"/>
        </w:rPr>
      </w:pPr>
      <w:r>
        <w:rPr>
          <w:b/>
          <w:color w:val="000000"/>
          <w:sz w:val="32"/>
        </w:rPr>
        <w:t>2.54. В соответствии с диагностической категорией</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Клинический опыт учит нас, что определенные диаг</w:t>
        <w:softHyphen/>
        <w:t>ностические объекты должны использовать специальные типы защит и, следовательно, что частные сопротивле</w:t>
        <w:softHyphen/>
        <w:t>ния будут преобладать в курсе анализа. Однако мно</w:t>
        <w:softHyphen/>
        <w:t>жество форм сопротивления проявляется во время ана</w:t>
        <w:softHyphen/>
        <w:t>лиза. Те клинические объекты, которые мы описываем, редко представлены в чистой форме; большинство паци</w:t>
        <w:softHyphen/>
        <w:t>ентов имеют некоторую смесь различных патологий помимо того центрального диагноза, который мы им ставим. Далее, в курсе анализа мы видим временный регресс и прогресс, что усложняет клиническую картину и распознавание типа сопротивлений.</w:t>
      </w:r>
    </w:p>
    <w:p>
      <w:pPr>
        <w:pStyle w:val="Normal"/>
        <w:ind w:firstLine="567"/>
        <w:jc w:val="both"/>
        <w:rPr>
          <w:sz w:val="24"/>
        </w:rPr>
      </w:pPr>
      <w:r>
        <w:rPr>
          <w:color w:val="000000"/>
          <w:sz w:val="24"/>
        </w:rPr>
        <w:t>Примером этого служит случай мистера 3., который я использовал для иллюстрации анального сопротивле</w:t>
        <w:softHyphen/>
        <w:t>ния (секция 2.82). Пациент имел орально-депрессивный характер, а также невротическое расстройство. Однако он тщательно разобрался в своих детских анальных травмах, и поэтому он действительно пережил период анальной язвительности, ненависти и ярости в той ча</w:t>
        <w:softHyphen/>
        <w:t>сти анализа, которую я описал. В тот же самый период его ненависть была тщательно изолирована и ограничи</w:t>
        <w:softHyphen/>
        <w:t>валась особыми женскими объектами любви в его внеш</w:t>
        <w:softHyphen/>
        <w:t>нем мире. Во время пика анальной злобы он переместил и проецировал свой гнев на меня.</w:t>
      </w:r>
    </w:p>
    <w:p>
      <w:pPr>
        <w:pStyle w:val="Normal"/>
        <w:ind w:firstLine="567"/>
        <w:jc w:val="both"/>
        <w:rPr>
          <w:sz w:val="24"/>
        </w:rPr>
      </w:pPr>
      <w:r>
        <w:rPr>
          <w:color w:val="000000"/>
          <w:sz w:val="24"/>
        </w:rPr>
        <w:t>Если мы сделаем краткий обзор типичных неврозов переноса, которые мы лечим аналитически, я полагаю, мы найдем, что преобладают следующие сопротивления;</w:t>
      </w:r>
    </w:p>
    <w:p>
      <w:pPr>
        <w:pStyle w:val="Normal"/>
        <w:ind w:firstLine="567"/>
        <w:jc w:val="both"/>
        <w:rPr>
          <w:sz w:val="24"/>
        </w:rPr>
      </w:pPr>
      <w:r>
        <w:rPr>
          <w:b/>
          <w:color w:val="000000"/>
          <w:sz w:val="24"/>
        </w:rPr>
        <w:t xml:space="preserve">Истерия: </w:t>
      </w:r>
      <w:r>
        <w:rPr>
          <w:color w:val="000000"/>
          <w:sz w:val="24"/>
        </w:rPr>
        <w:t>репрессия и изолированные реактивны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10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формации. Регрессия к фаллическим характеристикам. Эмоциональность, соматизация, конверсии, генитализа</w:t>
        <w:softHyphen/>
        <w:t>ция. Идентификация с утерянными объектами любви и объектами, вызывающими вину.</w:t>
      </w:r>
    </w:p>
    <w:p>
      <w:pPr>
        <w:pStyle w:val="Normal"/>
        <w:ind w:firstLine="567"/>
        <w:jc w:val="both"/>
        <w:rPr>
          <w:sz w:val="24"/>
        </w:rPr>
      </w:pPr>
      <w:r>
        <w:rPr>
          <w:b/>
          <w:color w:val="000000"/>
          <w:sz w:val="24"/>
        </w:rPr>
        <w:t xml:space="preserve">Неврозы навязчивости. </w:t>
      </w:r>
      <w:r>
        <w:rPr>
          <w:color w:val="000000"/>
          <w:sz w:val="24"/>
        </w:rPr>
        <w:t>Изоляция, уничтожение со</w:t>
        <w:softHyphen/>
        <w:t>деянного, проекции и тяжелые реактивные формации. Регрессия на анальный уровень с образованием таких черт характера, как аккуратность, чистоплотность и уязвимость, которые становятся важными сопротивле</w:t>
        <w:softHyphen/>
        <w:t>ниями. Интеллектуализация как сопротивление чувст</w:t>
        <w:softHyphen/>
        <w:t>вам. Магическое мышление, всемогущество мысли, раз</w:t>
        <w:softHyphen/>
        <w:t>мышление. Направление вовнутрь враждебности и са</w:t>
        <w:softHyphen/>
        <w:t>дистических реакций Суперэго.</w:t>
      </w:r>
    </w:p>
    <w:p>
      <w:pPr>
        <w:pStyle w:val="Normal"/>
        <w:ind w:firstLine="567"/>
        <w:jc w:val="both"/>
        <w:rPr>
          <w:sz w:val="24"/>
        </w:rPr>
      </w:pPr>
      <w:r>
        <w:rPr>
          <w:b/>
          <w:color w:val="000000"/>
          <w:sz w:val="24"/>
        </w:rPr>
        <w:t xml:space="preserve">Невротические депрессии: </w:t>
      </w:r>
      <w:r>
        <w:rPr>
          <w:color w:val="000000"/>
          <w:sz w:val="24"/>
        </w:rPr>
        <w:t>интроекции, идентифика</w:t>
        <w:softHyphen/>
        <w:t>ции, действие вовне, импульсивность и экранные защиты. Оральная и фаллическая инстинктивность регрессивно искажены. Эмоциональность, контрфобическое поведе</w:t>
        <w:softHyphen/>
        <w:t>ние и отношения, склонность к пагубным привычкам и мазохизм.</w:t>
      </w:r>
    </w:p>
    <w:p>
      <w:pPr>
        <w:pStyle w:val="Normal"/>
        <w:ind w:firstLine="567"/>
        <w:jc w:val="both"/>
        <w:rPr/>
      </w:pPr>
      <w:r>
        <w:rPr>
          <w:b/>
          <w:color w:val="000000"/>
          <w:sz w:val="24"/>
        </w:rPr>
        <w:t xml:space="preserve">Неврозы характера: </w:t>
      </w:r>
      <w:r>
        <w:rPr>
          <w:color w:val="000000"/>
          <w:sz w:val="24"/>
        </w:rPr>
        <w:t>в зависимости от того, носят ли они в основном истерический, навязчивый или депрес</w:t>
        <w:softHyphen/>
        <w:t>сивный характер, их можно было бы описать как ригид</w:t>
        <w:softHyphen/>
        <w:t xml:space="preserve">ные, Эго-синтоничные, «молчащие» привычки, черты и отношения (Фрейд, 1908; Абрахам, 1924; В. Райх, 1928, 1929; А, Фрейд, 1936; Глава </w:t>
      </w:r>
      <w:r>
        <w:rPr>
          <w:color w:val="000000"/>
          <w:sz w:val="24"/>
          <w:lang w:val="en-US"/>
        </w:rPr>
        <w:t xml:space="preserve">VIII; </w:t>
      </w:r>
      <w:r>
        <w:rPr>
          <w:color w:val="000000"/>
          <w:sz w:val="24"/>
        </w:rPr>
        <w:t>Феничел, 1945а, Гла</w:t>
        <w:softHyphen/>
        <w:t>ва</w:t>
      </w:r>
      <w:r>
        <w:rPr>
          <w:b/>
          <w:color w:val="000000"/>
          <w:sz w:val="24"/>
        </w:rPr>
        <w:t xml:space="preserve"> </w:t>
      </w:r>
      <w:r>
        <w:rPr>
          <w:color w:val="000000"/>
          <w:sz w:val="24"/>
          <w:lang w:val="en-US"/>
        </w:rPr>
        <w:t>XX).</w:t>
      </w:r>
    </w:p>
    <w:p>
      <w:pPr>
        <w:pStyle w:val="Normal"/>
        <w:ind w:firstLine="567"/>
        <w:jc w:val="both"/>
        <w:rPr>
          <w:color w:val="000000"/>
          <w:sz w:val="24"/>
          <w:lang w:val="en-US"/>
        </w:rPr>
      </w:pPr>
      <w:r>
        <w:rPr>
          <w:color w:val="000000"/>
          <w:sz w:val="24"/>
          <w:lang w:val="en-US"/>
        </w:rPr>
      </w:r>
    </w:p>
    <w:p>
      <w:pPr>
        <w:pStyle w:val="Normal"/>
        <w:jc w:val="center"/>
        <w:rPr>
          <w:sz w:val="24"/>
        </w:rPr>
      </w:pPr>
      <w:r>
        <w:rPr>
          <w:b/>
          <w:color w:val="000000"/>
          <w:sz w:val="32"/>
        </w:rPr>
        <w:t>2.55. Практическая классификац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се классификации, описанные выше, имеют свои достоинства и недостатки. Клинический опыт, однако, говорит, что мне следует указать еще на один подход, который, по существу, является практическим. Я нахо</w:t>
        <w:softHyphen/>
        <w:t>жу полезным отличать чуждые Эго сопротивления от Эго-синтоничных. Чуждые Эго сопротивления представ</w:t>
        <w:softHyphen/>
        <w:t>ляются чужими, посторонними, странными разумному Эго пациента. Как следствие этого, такие сопротивления относительно легко узнавать и работать с ними. Паци</w:t>
        <w:softHyphen/>
        <w:t>ент будет готов формировать рабочий альянс с анали</w:t>
        <w:softHyphen/>
        <w:t>тиком в его попытке анализировать такое сопротивле</w:t>
        <w:softHyphen/>
        <w:t>ние.</w:t>
      </w:r>
    </w:p>
    <w:p>
      <w:pPr>
        <w:pStyle w:val="Normal"/>
        <w:ind w:firstLine="567"/>
        <w:jc w:val="both"/>
        <w:rPr>
          <w:sz w:val="24"/>
        </w:rPr>
      </w:pPr>
      <w:r>
        <w:rPr>
          <w:color w:val="000000"/>
          <w:sz w:val="24"/>
        </w:rPr>
        <w:t>Следующий пример является типичным. Пациентка</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11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рассказывала быстро, почти задыхаясь, и я уловил дрожание в ее голосе. Она, казалось, отчаянно стара</w:t>
        <w:softHyphen/>
        <w:t>ется заполнить каждый момент аналитического сеанса. Не было ни пауз, ни моментов релаксации, даже при излиянии бессвязных фрагментов воспоминаний. В пред</w:t>
        <w:softHyphen/>
        <w:t>варительных интервью я почувствовал совершенно оп</w:t>
        <w:softHyphen/>
        <w:t>ределенно, что молодая женщина является невротичес</w:t>
        <w:softHyphen/>
        <w:t>ки-депрессированной личностью. Было ясно, что это не психотическое и не пограничное состояние. Я также знал, что она была «в анализе» с уважаемым аналити</w:t>
        <w:softHyphen/>
        <w:t>ком из другого города, который считал ее поддающей</w:t>
        <w:softHyphen/>
        <w:t>ся анализу.</w:t>
      </w:r>
    </w:p>
    <w:p>
      <w:pPr>
        <w:pStyle w:val="Normal"/>
        <w:ind w:firstLine="567"/>
        <w:jc w:val="both"/>
        <w:rPr>
          <w:sz w:val="24"/>
        </w:rPr>
      </w:pPr>
      <w:r>
        <w:rPr>
          <w:color w:val="000000"/>
          <w:sz w:val="24"/>
        </w:rPr>
        <w:t>Я прервал пациентку и сказал, что она кажется ис</w:t>
        <w:softHyphen/>
        <w:t>пуганной, она пытается заполнить каждую секунду се</w:t>
        <w:softHyphen/>
        <w:t>анса так, словно она боится замолчать хоть на мгно</w:t>
        <w:softHyphen/>
        <w:t>вение. Пациентка боязливо ответила, что я буду крити</w:t>
        <w:softHyphen/>
        <w:t>ковать ее за то, что у нее есть сопротивление, если она помолчит. Я ответил насмешливо: «Критиковать вас за сопротивление?». В ответ на это молодая женщина рас</w:t>
        <w:softHyphen/>
        <w:t>сказала мне, что она чувствовала, ее предыдущий ана</w:t>
        <w:softHyphen/>
        <w:t>литик действовал так, как будто это был ее недоста</w:t>
        <w:softHyphen/>
        <w:t>ток — иметь сопротивление. Он казался очень строгим, не одобряющим это, и она чувствовала, что он счита</w:t>
        <w:softHyphen/>
        <w:t>ет ее совершенно недостойной психоанализа. Это напоми</w:t>
        <w:softHyphen/>
        <w:t>нало ей об отце, который был очень темпераментным мужчиной и часто кричал на нее, когда она была ре</w:t>
        <w:softHyphen/>
        <w:t>бенком, что она «чертово отродье».</w:t>
      </w:r>
    </w:p>
    <w:p>
      <w:pPr>
        <w:pStyle w:val="Normal"/>
        <w:ind w:firstLine="567"/>
        <w:jc w:val="both"/>
        <w:rPr>
          <w:sz w:val="24"/>
        </w:rPr>
      </w:pPr>
      <w:r>
        <w:rPr>
          <w:color w:val="000000"/>
          <w:sz w:val="24"/>
        </w:rPr>
        <w:t>Я полагаю, что приведенный выше пример демонст</w:t>
        <w:softHyphen/>
        <w:t>рирует чуждое Эго сопротивление. Он также показыва</w:t>
        <w:softHyphen/>
        <w:t>ет легкость, с которой образуется рабочий альянс с пациентом при анализировании такого сопротивления.</w:t>
      </w:r>
    </w:p>
    <w:p>
      <w:pPr>
        <w:pStyle w:val="Normal"/>
        <w:ind w:firstLine="567"/>
        <w:jc w:val="both"/>
        <w:rPr>
          <w:sz w:val="24"/>
        </w:rPr>
      </w:pPr>
      <w:r>
        <w:rPr>
          <w:color w:val="000000"/>
          <w:sz w:val="24"/>
        </w:rPr>
        <w:t>Давайте сравним эту ситуацию с Эго-синтетичными сопротивлениями. Они характеризуются тем, что ощуща</w:t>
        <w:softHyphen/>
        <w:t>ются как знакомые, рациональные и целенаправленные. Пациент действительно не чувствует деятельности сопро</w:t>
        <w:softHyphen/>
        <w:t>тивления даже при внимательном рассмотрении. Такие сопротивления, следовательно, труднее опознать и ана</w:t>
        <w:softHyphen/>
        <w:t>литику, и пациенту, труднее заключить рабочий яльянс по отношению к ним. Такие сопротивления являются обычно хорошо укоренившимися, привычными аспекта</w:t>
        <w:softHyphen/>
        <w:t>ми поведения, чертами характера, иногда социальной: ценностью для пациента. Реактивные формации, дейст</w:t>
        <w:softHyphen/>
        <w:t>вия вовне, сопротивления характера, контрфобически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12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отношения и экранные защиты относятся к этой кате</w:t>
        <w:softHyphen/>
        <w:t>гории.</w:t>
        <w:tab/>
      </w:r>
    </w:p>
    <w:p>
      <w:pPr>
        <w:pStyle w:val="Normal"/>
        <w:ind w:firstLine="567"/>
        <w:jc w:val="both"/>
        <w:rPr>
          <w:sz w:val="24"/>
        </w:rPr>
      </w:pPr>
      <w:r>
        <w:rPr>
          <w:color w:val="000000"/>
          <w:sz w:val="24"/>
        </w:rPr>
        <w:t>Приведу простой пример. Пациент приходил на ана</w:t>
        <w:softHyphen/>
        <w:t>литические сеансы на 2—5 минут раньше в продолже</w:t>
        <w:softHyphen/>
        <w:t>ние двух лет анализа. В разное время я пытался при</w:t>
        <w:softHyphen/>
        <w:t>влечь его внимание к этой ригидности, но он не видел в этом проблемы или чего-то, достойного анализа. Он допускал, что он пунктуален, но считал это достоинст</w:t>
        <w:softHyphen/>
        <w:t>вом, знаком самодисциплины и характера. Я не наста</w:t>
        <w:softHyphen/>
        <w:t>ивал на анализе этой черты, работая над другими ас</w:t>
        <w:softHyphen/>
        <w:t>пектами его невроза, которые казались менее трудно из</w:t>
        <w:softHyphen/>
        <w:t>лечимыми.</w:t>
      </w:r>
    </w:p>
    <w:p>
      <w:pPr>
        <w:pStyle w:val="Normal"/>
        <w:ind w:firstLine="567"/>
        <w:jc w:val="both"/>
        <w:rPr>
          <w:sz w:val="24"/>
        </w:rPr>
      </w:pPr>
      <w:r>
        <w:rPr>
          <w:color w:val="000000"/>
          <w:sz w:val="24"/>
        </w:rPr>
        <w:t>В конце одного из сеансов я сказал пациенту, что опоздаю примерно на десять минут на нашу следующую встречу, так как приду из университета. Пациент ничего не сказал. На следующем сеансе он казался сильно ажи</w:t>
        <w:softHyphen/>
        <w:t>тированным. Он сказал мне, что был страшно рассержен из-за того, что я опоздал, хотя и знал о моем предуп</w:t>
        <w:softHyphen/>
        <w:t>реждении. Он обвинял меня в том, что я преднамеренно мучил его, поскольку я должен знать, как он ненавидит опоздания (Он никогда не упоминал об этом раньше). Он хотел сам прийти позже, но почувствовал побужде</w:t>
        <w:softHyphen/>
        <w:t>ние непреодолимой силы прийти на свои «обычные» три минуты пораньше. В комнате для ожидания он не мог сидеть спокойно. Он попытался уйти из офиса, но был остановлен мыслью, что, если он столкнется со мной в холле, я могу подумать, что он идет в туалет. Это была недопустимая мысль. У него не было никакого намерения идти в туалет, ни в коем случае. Даже если бы у него было побуждение пойти, он бы не уступил ему, потому что страшился возможности встретить ме</w:t>
        <w:softHyphen/>
        <w:t>ня там, «лицом к лицу». В действительности, мысль, пришедшая ему сейчас, состояла в том, что он пришел раньше для того, чтобы иметь возможность воспользо</w:t>
        <w:softHyphen/>
        <w:t>ваться туалетом без риска «столкновения» со мной. Он бы, скорее, умер, чем допустил, чтобы его «застукали».</w:t>
      </w:r>
    </w:p>
    <w:p>
      <w:pPr>
        <w:pStyle w:val="Normal"/>
        <w:ind w:firstLine="567"/>
        <w:jc w:val="both"/>
        <w:rPr>
          <w:sz w:val="24"/>
        </w:rPr>
      </w:pPr>
      <w:r>
        <w:rPr>
          <w:color w:val="000000"/>
          <w:sz w:val="24"/>
        </w:rPr>
        <w:t>После этой вспышки пациент замолчал. Я не гово</w:t>
        <w:softHyphen/>
        <w:t>рил ничего. Он резюмировал печальным тоном: «Я вне</w:t>
        <w:softHyphen/>
        <w:t>запно осознал, что у меня новая фобия — страх встре</w:t>
        <w:softHyphen/>
        <w:t>тить вас в туалете». Я мягко добавил, что это откры</w:t>
        <w:softHyphen/>
        <w:t>тие было новым, а страх был все время, он скрывался за его пунктуальностью.</w:t>
      </w:r>
    </w:p>
    <w:p>
      <w:pPr>
        <w:pStyle w:val="Normal"/>
        <w:ind w:firstLine="567"/>
        <w:jc w:val="both"/>
        <w:rPr>
          <w:sz w:val="24"/>
        </w:rPr>
      </w:pPr>
      <w:r>
        <w:rPr>
          <w:color w:val="000000"/>
          <w:sz w:val="24"/>
        </w:rPr>
        <w:t>Я полагаю, что этот клинический пример иллюстри-</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13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рует проблемы анализирования Эго-синтоничных сопро</w:t>
        <w:softHyphen/>
        <w:t>тивлений. Они требуют дополнительной работы по срав</w:t>
        <w:softHyphen/>
        <w:t>нению с чуждыми Эго сопротивлениями. В действитель</w:t>
        <w:softHyphen/>
        <w:t>ности, они должны сделаться чуждыми Эго пациента до того, как эффективный анализ будет завершен. Дру</w:t>
        <w:softHyphen/>
        <w:t>гими словами, нашей первоочередной задачей будет по</w:t>
        <w:softHyphen/>
        <w:t>мощь пациенту упрочить разумное Эго пациента по от</w:t>
        <w:softHyphen/>
        <w:t>ношению к этому специфическому сопротивлению. Толь</w:t>
        <w:softHyphen/>
        <w:t>ко если это будет сделано, сопротивление проявится как чуждое Эго. Потом уже можно надеяться получить ис</w:t>
        <w:softHyphen/>
        <w:t>торию данного специфического сопротивления и анали</w:t>
        <w:softHyphen/>
        <w:t>зировать его. Когда пациент сможет понять историчес</w:t>
        <w:softHyphen/>
        <w:t>кие причины происхождения защитного сопротивления, он будет в состоянии различать свою прошлую необ</w:t>
        <w:softHyphen/>
        <w:t>ходимость в защите и настоящую уместность этой за</w:t>
        <w:softHyphen/>
        <w:t>щиты.</w:t>
      </w:r>
    </w:p>
    <w:p>
      <w:pPr>
        <w:pStyle w:val="Normal"/>
        <w:ind w:firstLine="567"/>
        <w:jc w:val="both"/>
        <w:rPr>
          <w:sz w:val="24"/>
        </w:rPr>
      </w:pPr>
      <w:r>
        <w:rPr>
          <w:color w:val="000000"/>
          <w:sz w:val="24"/>
        </w:rPr>
        <w:t>Как правило, в начале анализа работают с чужды</w:t>
        <w:softHyphen/>
        <w:t>ми Эго сопротивлениями. Только после того, как пациент становится в состоянии сформировать реальный рабочий альянс, становится возможным начать поиски и работу над Эго-синтоничными сопротивлениями. Эти сопротив</w:t>
        <w:softHyphen/>
        <w:t>ления присутствуют с самого начала, но бессмысленно предпринимать что-то против них, пока пациент либо бу</w:t>
        <w:softHyphen/>
        <w:t>дет отрицать их значимость, либо будет только на словах пытаться анализировать их. Следует завершить опреде</w:t>
        <w:softHyphen/>
        <w:t>ленную предварительную работу с чуждыми Эго сопро</w:t>
        <w:softHyphen/>
        <w:t>тивлениями, а также достичь реального рабочего аль</w:t>
        <w:softHyphen/>
        <w:t>янса до того и для того, чтобы смочь эффективно ана</w:t>
        <w:softHyphen/>
        <w:t>лизировать Эго-синтоничные сопротивления.</w:t>
      </w:r>
    </w:p>
    <w:p>
      <w:pPr>
        <w:pStyle w:val="Normal"/>
        <w:ind w:firstLine="567"/>
        <w:jc w:val="both"/>
        <w:rPr>
          <w:color w:val="000000"/>
          <w:sz w:val="24"/>
        </w:rPr>
      </w:pPr>
      <w:r>
        <w:rPr>
          <w:color w:val="000000"/>
          <w:sz w:val="24"/>
        </w:rPr>
        <w:t>Этот вопрос будет снова поднят в разделе 2.6. Чита</w:t>
        <w:softHyphen/>
        <w:t>телю следует сравнить мнения В. Райха (1928, 1929), А. Фрейд (1936), Феничела (1941) и Старба (1951) по этому вопросу.</w:t>
      </w:r>
    </w:p>
    <w:p>
      <w:pPr>
        <w:pStyle w:val="Normal"/>
        <w:ind w:firstLine="567"/>
        <w:jc w:val="both"/>
        <w:rPr>
          <w:color w:val="000000"/>
          <w:sz w:val="24"/>
        </w:rPr>
      </w:pPr>
      <w:r>
        <w:rPr>
          <w:color w:val="000000"/>
          <w:sz w:val="24"/>
        </w:rPr>
      </w:r>
    </w:p>
    <w:p>
      <w:pPr>
        <w:pStyle w:val="Normal"/>
        <w:jc w:val="center"/>
        <w:rPr>
          <w:b/>
          <w:b/>
          <w:color w:val="000000"/>
          <w:sz w:val="24"/>
        </w:rPr>
      </w:pPr>
      <w:r>
        <w:rPr>
          <w:b/>
          <w:color w:val="000000"/>
          <w:sz w:val="32"/>
        </w:rPr>
        <w:t>2.6. ТЕХНИКА АНАЛИЗИРОВАНИЯ СОПРОТИВЛЕНИЯ</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2.61. Предварительные замеча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еред тем, как пуститься в детальное обсуждение технических проблем, хорошо было бы сделать обзор некоторых фундаментальных вопросов. Психоанализ как</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114 –</w:t>
      </w:r>
    </w:p>
    <w:p>
      <w:pPr>
        <w:pStyle w:val="Normal"/>
        <w:jc w:val="both"/>
        <w:rPr>
          <w:color w:val="000000"/>
          <w:w w:val="123"/>
          <w:sz w:val="24"/>
          <w:lang w:val="en-US"/>
        </w:rPr>
      </w:pPr>
      <w:r>
        <w:rPr>
          <w:color w:val="000000"/>
          <w:w w:val="123"/>
          <w:sz w:val="24"/>
          <w:lang w:val="en-US"/>
        </w:rPr>
      </w:r>
    </w:p>
    <w:p>
      <w:pPr>
        <w:pStyle w:val="Normal"/>
        <w:jc w:val="both"/>
        <w:rPr>
          <w:sz w:val="24"/>
        </w:rPr>
      </w:pPr>
      <w:r>
        <w:rPr>
          <w:color w:val="000000"/>
          <w:sz w:val="24"/>
        </w:rPr>
        <w:t>техника появился на свет тогда, когда сопротивления стали анализировать, а не избегать их или преодоле</w:t>
        <w:softHyphen/>
        <w:t>вать различными путями. Нельзя определить психо</w:t>
        <w:softHyphen/>
        <w:t>аналитическую технику, не включив концепцию последо</w:t>
        <w:softHyphen/>
        <w:t>вательного и тщательного анализа сопротивления. Важно снова напомнить о тесной взаимосвязи между сопротивлениями, защитой, функциями Эго и объект</w:t>
        <w:softHyphen/>
        <w:t>ными отношениями.</w:t>
      </w:r>
    </w:p>
    <w:p>
      <w:pPr>
        <w:pStyle w:val="Normal"/>
        <w:ind w:firstLine="567"/>
        <w:jc w:val="both"/>
        <w:rPr>
          <w:sz w:val="24"/>
        </w:rPr>
      </w:pPr>
      <w:r>
        <w:rPr>
          <w:color w:val="000000"/>
          <w:sz w:val="24"/>
        </w:rPr>
        <w:t>Сопротивление понимается не только как противо</w:t>
        <w:softHyphen/>
        <w:t>действие в ходе анализа, хотя в этом состоит наиболее непосредственное и очевидное проявление его. Изуче</w:t>
        <w:softHyphen/>
        <w:t>ние сопротивлений пациента проливает свет на многие основные функции Эго, так же как и на его проблемы в отношении к объектам. Например, отсутствие сопро</w:t>
        <w:softHyphen/>
        <w:t>тивлений может показывать, что мы имеем дело с пси</w:t>
        <w:softHyphen/>
        <w:t>хотическим процессом. Внезапная вспышка непристой</w:t>
        <w:softHyphen/>
        <w:t>ности и брани в поведении до того момента чопорной и приличной домашней хозяйки может быть проявлением того же. Кроме того, анализ сопротивлений также от</w:t>
        <w:softHyphen/>
        <w:t>крывает путь различным функциям Эго, на которые интраструктурно влияют Ид, Суперэго и внешний мир. Помимо этого, сопротивления терапевтическим проце</w:t>
        <w:softHyphen/>
        <w:t>дурам повторяют невротический конфликт в различных психических структурах. В результате аналитическая ситуация дает аналитику возможность наблюдать «из первых рук», «на аналитической кушетке», образование компромиссов, которые аналогичны формированию симп</w:t>
        <w:softHyphen/>
        <w:t>томов. Всегда изменяющиеся взаимоотношения между силами сопротивления, с одной стороны, и побуждением к коммуникации, с другой, наиболее отчетливо видны в попытках пациента при свободном ассоциировании. Это одна из причин, почему свободная ассоциация рассмат</w:t>
        <w:softHyphen/>
        <w:t>ривается как основной инструмент коммуникации в пси</w:t>
        <w:softHyphen/>
        <w:t>хоаналитической процедуре.</w:t>
      </w:r>
    </w:p>
    <w:p>
      <w:pPr>
        <w:pStyle w:val="Normal"/>
        <w:ind w:firstLine="567"/>
        <w:jc w:val="both"/>
        <w:rPr>
          <w:sz w:val="24"/>
        </w:rPr>
      </w:pPr>
      <w:r>
        <w:rPr>
          <w:color w:val="000000"/>
          <w:sz w:val="24"/>
        </w:rPr>
        <w:t>Термин «анализирование» — сжатое выражение для многих технических процедур, все из которых способ</w:t>
        <w:softHyphen/>
        <w:t>ствуют пониманию пациента (см. секцию 1.32). По мень</w:t>
        <w:softHyphen/>
        <w:t xml:space="preserve">шей мере, четыре различные процедуры включаются или подразумеваются под названием «анализирование»: </w:t>
      </w:r>
      <w:r>
        <w:rPr>
          <w:b/>
          <w:color w:val="000000"/>
          <w:sz w:val="24"/>
        </w:rPr>
        <w:t>конфронтация</w:t>
      </w:r>
      <w:r>
        <w:rPr>
          <w:color w:val="000000"/>
          <w:sz w:val="24"/>
        </w:rPr>
        <w:t>,</w:t>
      </w:r>
      <w:r>
        <w:rPr>
          <w:b/>
          <w:color w:val="000000"/>
          <w:sz w:val="24"/>
        </w:rPr>
        <w:t xml:space="preserve"> прояснение</w:t>
      </w:r>
      <w:r>
        <w:rPr>
          <w:color w:val="000000"/>
          <w:sz w:val="24"/>
        </w:rPr>
        <w:t>,</w:t>
      </w:r>
      <w:r>
        <w:rPr>
          <w:b/>
          <w:color w:val="000000"/>
          <w:sz w:val="24"/>
        </w:rPr>
        <w:t xml:space="preserve"> интерпретация </w:t>
      </w:r>
      <w:r>
        <w:rPr>
          <w:color w:val="000000"/>
          <w:sz w:val="24"/>
        </w:rPr>
        <w:t>и</w:t>
      </w:r>
      <w:r>
        <w:rPr>
          <w:b/>
          <w:color w:val="000000"/>
          <w:sz w:val="24"/>
        </w:rPr>
        <w:t xml:space="preserve"> тщательная проработка.</w:t>
      </w:r>
    </w:p>
    <w:p>
      <w:pPr>
        <w:pStyle w:val="Normal"/>
        <w:ind w:firstLine="567"/>
        <w:jc w:val="both"/>
        <w:rPr>
          <w:sz w:val="24"/>
        </w:rPr>
      </w:pPr>
      <w:r>
        <w:rPr>
          <w:b/>
          <w:color w:val="000000"/>
          <w:sz w:val="24"/>
        </w:rPr>
        <w:t xml:space="preserve">Интерпретация </w:t>
      </w:r>
      <w:r>
        <w:rPr>
          <w:color w:val="000000"/>
          <w:sz w:val="24"/>
        </w:rPr>
        <w:t>— исключительно важный инструмент психоаналитической техники. Любая другая аналити-</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15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ческая процедура является подготовкой для интерпре</w:t>
        <w:softHyphen/>
        <w:t>тации, развивает ее либо делает ее эффективной. Ин</w:t>
        <w:softHyphen/>
        <w:t>терпретировать значит делать подсознательные и пред</w:t>
        <w:softHyphen/>
        <w:t>сознательные психические события сознательными. Это означает, что разумное и сознательное Эго осознает то, что было забыто. Мы приписываем значение и причин</w:t>
        <w:softHyphen/>
        <w:t>ность психическому феномену. С помощью интерпрета</w:t>
        <w:softHyphen/>
        <w:t>ции мы заставляем пациента осознать историю, источ</w:t>
        <w:softHyphen/>
        <w:t>ник, форму, причину или значение данного психичес</w:t>
        <w:softHyphen/>
        <w:t>кого события. Это обычно требует более чем одного вмешательства. Аналитик использует свой собственный сознательный ум, свою эмпатию, интуицию, фантазию так же, как свой интеллект и теоретические знания при интерпретации. Путем интерпретации мы заходим даль</w:t>
        <w:softHyphen/>
        <w:t>ше того, что уже готово для понимания и наблюдения обычного сознательного, логического мышления. Отве</w:t>
        <w:softHyphen/>
        <w:t xml:space="preserve">ты пациента необходимы для того, чтобы определить, является интерпретация обоснованной или же нет </w:t>
      </w:r>
      <w:r>
        <w:rPr>
          <w:i/>
          <w:color w:val="000000"/>
          <w:sz w:val="24"/>
        </w:rPr>
        <w:t>(</w:t>
      </w:r>
      <w:r>
        <w:rPr>
          <w:color w:val="000000"/>
          <w:sz w:val="24"/>
        </w:rPr>
        <w:t>Е.</w:t>
      </w:r>
      <w:r>
        <w:rPr>
          <w:i/>
          <w:color w:val="000000"/>
          <w:sz w:val="24"/>
        </w:rPr>
        <w:t xml:space="preserve"> </w:t>
      </w:r>
      <w:r>
        <w:rPr>
          <w:color w:val="000000"/>
          <w:sz w:val="24"/>
        </w:rPr>
        <w:t>Вибринг, 1954; Феничел, 1941; Крис, 1951).</w:t>
      </w:r>
    </w:p>
    <w:p>
      <w:pPr>
        <w:pStyle w:val="Normal"/>
        <w:ind w:firstLine="567"/>
        <w:jc w:val="both"/>
        <w:rPr>
          <w:sz w:val="24"/>
        </w:rPr>
      </w:pPr>
      <w:r>
        <w:rPr>
          <w:color w:val="000000"/>
          <w:sz w:val="24"/>
        </w:rPr>
        <w:t xml:space="preserve">Для эффективного вовлечения Эго пациента </w:t>
      </w:r>
      <w:r>
        <w:rPr>
          <w:i/>
          <w:color w:val="000000"/>
          <w:sz w:val="24"/>
        </w:rPr>
        <w:t xml:space="preserve">в </w:t>
      </w:r>
      <w:r>
        <w:rPr>
          <w:color w:val="000000"/>
          <w:sz w:val="24"/>
        </w:rPr>
        <w:t>эту психологическую работу существует необходимое усло</w:t>
        <w:softHyphen/>
        <w:t>вие, заключающееся в том, что то, что интерпретируется, должно быть сначала продемонстрировано и прояснено. Для того, чтобы демонстрировать сопротивление, напри</w:t>
        <w:softHyphen/>
        <w:t>мер, пациент сначала должен быть осведомлен о том, что сопротивление работает. Сопротивление должно быть продемонстрировано, и пациент должен быть настроен против него. Затем специфическая разновидность или отдельная деталь сопротивления должна быть помеще</w:t>
        <w:softHyphen/>
      </w:r>
      <w:r>
        <w:rPr>
          <w:color w:val="000000"/>
          <w:w w:val="91"/>
          <w:sz w:val="24"/>
        </w:rPr>
        <w:t xml:space="preserve">на в четкий фокус. </w:t>
      </w:r>
      <w:r>
        <w:rPr>
          <w:b/>
          <w:color w:val="000000"/>
          <w:sz w:val="24"/>
        </w:rPr>
        <w:t>Конфронтация и прояснение</w:t>
      </w:r>
      <w:r>
        <w:rPr>
          <w:b/>
          <w:color w:val="000000"/>
          <w:w w:val="91"/>
          <w:sz w:val="24"/>
        </w:rPr>
        <w:t xml:space="preserve"> </w:t>
      </w:r>
      <w:r>
        <w:rPr>
          <w:color w:val="000000"/>
          <w:w w:val="91"/>
          <w:sz w:val="24"/>
        </w:rPr>
        <w:t>— не</w:t>
        <w:softHyphen/>
      </w:r>
      <w:r>
        <w:rPr>
          <w:color w:val="000000"/>
          <w:sz w:val="24"/>
        </w:rPr>
        <w:t>обходимые дополнения к интерпретации и должны рас</w:t>
        <w:softHyphen/>
        <w:t>сматриваться именно так, с тех пор, как наши зна</w:t>
        <w:softHyphen/>
        <w:t>ния о функциях Эго расширились (Е. Вибринг, 1954, с. 763).</w:t>
      </w:r>
    </w:p>
    <w:p>
      <w:pPr>
        <w:pStyle w:val="Normal"/>
        <w:ind w:firstLine="567"/>
        <w:jc w:val="both"/>
        <w:rPr>
          <w:sz w:val="24"/>
        </w:rPr>
      </w:pPr>
      <w:r>
        <w:rPr>
          <w:color w:val="000000"/>
          <w:sz w:val="24"/>
        </w:rPr>
        <w:t>Иногда пациент не нуждается в конфронтации, прояс</w:t>
        <w:softHyphen/>
        <w:t>нении или интерпретации, даваемых аналитиком, по</w:t>
        <w:softHyphen/>
        <w:t>скольку пациент в состоянии сам сделать все это. Ино</w:t>
        <w:softHyphen/>
        <w:t>гда все три процедуры присутствуют почти одновремен</w:t>
        <w:softHyphen/>
        <w:t>но или инсайт может расчистить путь конфронтации и прояснения.</w:t>
      </w:r>
    </w:p>
    <w:p>
      <w:pPr>
        <w:pStyle w:val="Normal"/>
        <w:ind w:firstLine="567"/>
        <w:jc w:val="both"/>
        <w:rPr>
          <w:sz w:val="24"/>
        </w:rPr>
      </w:pPr>
      <w:r>
        <w:rPr>
          <w:b/>
          <w:color w:val="000000"/>
          <w:sz w:val="24"/>
        </w:rPr>
        <w:t xml:space="preserve">Тщательная проработка </w:t>
      </w:r>
      <w:r>
        <w:rPr>
          <w:color w:val="000000"/>
          <w:sz w:val="24"/>
        </w:rPr>
        <w:t>относится, в сущности, к по</w:t>
        <w:softHyphen/>
        <w:t>вторению и выработке интерпретаций, которые ведут пациента от первоначального понимания частного явл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16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ния к последующим изменениям в реакции или пове</w:t>
        <w:softHyphen/>
        <w:t>дении (Гринсон, 19656).</w:t>
      </w:r>
    </w:p>
    <w:p>
      <w:pPr>
        <w:pStyle w:val="Normal"/>
        <w:ind w:firstLine="567"/>
        <w:jc w:val="both"/>
        <w:rPr>
          <w:color w:val="000000"/>
          <w:sz w:val="24"/>
        </w:rPr>
      </w:pPr>
      <w:r>
        <w:rPr>
          <w:color w:val="000000"/>
          <w:sz w:val="24"/>
        </w:rPr>
        <w:t>Тщательная проработка делает интерпретацию эф</w:t>
        <w:softHyphen/>
        <w:t>фективной. Следовательно, конфронтация и прояснение подготавливают все для интерпретации, а тщательная проработка завершает аналитическую работу. При этом интерпретация становится центральным и основным ин</w:t>
        <w:softHyphen/>
        <w:t>струментом психоанализа.</w:t>
      </w:r>
    </w:p>
    <w:p>
      <w:pPr>
        <w:pStyle w:val="Normal"/>
        <w:ind w:firstLine="567"/>
        <w:jc w:val="both"/>
        <w:rPr>
          <w:color w:val="000000"/>
          <w:sz w:val="24"/>
        </w:rPr>
      </w:pPr>
      <w:r>
        <w:rPr>
          <w:color w:val="000000"/>
          <w:sz w:val="24"/>
        </w:rPr>
      </w:r>
    </w:p>
    <w:p>
      <w:pPr>
        <w:pStyle w:val="Normal"/>
        <w:jc w:val="center"/>
        <w:rPr>
          <w:sz w:val="24"/>
        </w:rPr>
      </w:pPr>
      <w:r>
        <w:rPr>
          <w:b/>
          <w:color w:val="000000"/>
          <w:sz w:val="32"/>
        </w:rPr>
        <w:t>2.611. Динамика лечебной ситуации</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Ситуация лечения мобилизует конфликтующие тен</w:t>
        <w:softHyphen/>
        <w:t>денции пациента. До того, как мы попытаемся анализи</w:t>
        <w:softHyphen/>
        <w:t>ровать сопротивление пациента, было бы полезно сде</w:t>
        <w:softHyphen/>
        <w:t xml:space="preserve">лать обзор расстановки сил у пациента (см. Фрейд, 1913б, с. 124—144). Я начну перечисление с тех </w:t>
      </w:r>
      <w:r>
        <w:rPr>
          <w:b/>
          <w:color w:val="000000"/>
          <w:sz w:val="24"/>
        </w:rPr>
        <w:t>сил, которые находятся на стороне психоаналитика</w:t>
      </w:r>
      <w:r>
        <w:rPr>
          <w:color w:val="000000"/>
          <w:w w:val="91"/>
          <w:sz w:val="24"/>
        </w:rPr>
        <w:t>, психо</w:t>
        <w:softHyphen/>
      </w:r>
      <w:r>
        <w:rPr>
          <w:color w:val="000000"/>
          <w:sz w:val="24"/>
        </w:rPr>
        <w:t>аналитических процессов и процедур.</w:t>
      </w:r>
    </w:p>
    <w:p>
      <w:pPr>
        <w:pStyle w:val="TextBodyIndent"/>
        <w:rPr/>
      </w:pPr>
      <w:r>
        <w:rPr/>
        <w:t>1)  Невротическое страдание пациента, которое при</w:t>
        <w:softHyphen/>
        <w:t>нуждает его работать в анализе, вне зависимости от то</w:t>
        <w:softHyphen/>
        <w:t>го, настолько оно болезненно. 2) Сознательное рацио</w:t>
        <w:softHyphen/>
        <w:t>нальное Эго пациента, внимание которого сосредоточе</w:t>
        <w:softHyphen/>
        <w:t>но на дальних целях и которое   понимает   рациональ</w:t>
        <w:softHyphen/>
        <w:t>ность терапии. 3) Ид, репрессированное и его дериваты; все эти силы пациента стремятся, к разрядке и имеют тенденцию появляться в продукции пациента. 4)  Рабо</w:t>
        <w:softHyphen/>
        <w:t>чий альянс, который дает возможность пациенту кооперироваться с психоаналитиком, несмотря на одновре</w:t>
        <w:softHyphen/>
        <w:t>менное существование оппозиционных чувств перено</w:t>
        <w:softHyphen/>
        <w:t>са. 5)  Деинстинктуализированный позитивный перенос, который  позволяет  пациенту  переоценивать  компетен</w:t>
        <w:softHyphen/>
        <w:t>цию аналитика. На основании немногих данных пациент будет считать аналитика экспертом. Инстинктивный по</w:t>
        <w:softHyphen/>
        <w:t>зитивный перенос также может побуждать пациента работать какое-то время, но его значительно менее реально и просто превратить в его противоположность. 6) Рациональное Суперэго, которое побуждает паци</w:t>
        <w:softHyphen/>
        <w:t>ента выполнять его обязанности и обязательства. «Кон</w:t>
        <w:softHyphen/>
        <w:t>тракт» Меннингера и «договор» Гителсона  отражают сходные идеи (Меннингер, 1958, с. 14). 7) Любопытство и страстное желание самопознания  мотивируют паци</w:t>
        <w:softHyphen/>
        <w:t>ента  исследовать и открывать себя. 8)  Желания про</w:t>
        <w:softHyphen/>
        <w:t>фессионального продвижения и другие варианты амби</w:t>
        <w:softHyphen/>
        <w:t>ции. 9) Иррациональные факторы, такие как чувство</w:t>
      </w:r>
    </w:p>
    <w:p>
      <w:pPr>
        <w:pStyle w:val="TextBodyIndent"/>
        <w:ind w:hanging="0"/>
        <w:rPr/>
      </w:pPr>
      <w:r>
        <w:rPr/>
      </w:r>
    </w:p>
    <w:p>
      <w:pPr>
        <w:pStyle w:val="Normal"/>
        <w:jc w:val="center"/>
        <w:rPr>
          <w:sz w:val="24"/>
        </w:rPr>
      </w:pPr>
      <w:r>
        <w:rPr>
          <w:sz w:val="24"/>
        </w:rPr>
        <w:t xml:space="preserve">– </w:t>
      </w:r>
      <w:r>
        <w:rPr>
          <w:sz w:val="24"/>
        </w:rPr>
        <w:t>117 –</w:t>
      </w:r>
    </w:p>
    <w:p>
      <w:pPr>
        <w:pStyle w:val="Normal"/>
        <w:jc w:val="both"/>
        <w:rPr>
          <w:color w:val="000000"/>
          <w:w w:val="148"/>
          <w:sz w:val="24"/>
          <w:lang w:val="en-US"/>
        </w:rPr>
      </w:pPr>
      <w:r>
        <w:rPr>
          <w:color w:val="000000"/>
          <w:w w:val="148"/>
          <w:sz w:val="24"/>
          <w:lang w:val="en-US"/>
        </w:rPr>
      </w:r>
    </w:p>
    <w:p>
      <w:pPr>
        <w:pStyle w:val="Normal"/>
        <w:jc w:val="both"/>
        <w:rPr>
          <w:sz w:val="24"/>
        </w:rPr>
      </w:pPr>
      <w:r>
        <w:rPr>
          <w:color w:val="000000"/>
          <w:sz w:val="24"/>
        </w:rPr>
        <w:t>соперничества по отношению к другим пациентам, оку</w:t>
        <w:softHyphen/>
        <w:t>паемость денег, необходимость искупления вины и испо</w:t>
        <w:softHyphen/>
        <w:t>веди, все это временные и воображаемые союзники психоаналитика.</w:t>
      </w:r>
    </w:p>
    <w:p>
      <w:pPr>
        <w:pStyle w:val="Normal"/>
        <w:ind w:firstLine="567"/>
        <w:jc w:val="both"/>
        <w:rPr>
          <w:sz w:val="24"/>
        </w:rPr>
      </w:pPr>
      <w:r>
        <w:rPr>
          <w:color w:val="000000"/>
          <w:sz w:val="24"/>
        </w:rPr>
        <w:t>Все силы, перечисленные выше, побуждают пациента работать в аналитической ситуации. Они различаются по ценности и эффективности и изменяются в ходе ана</w:t>
        <w:softHyphen/>
        <w:t>лиза. Это станет более понятно после того, как мы об</w:t>
        <w:softHyphen/>
        <w:t>судим различные клинические проблемы в следующих частях.</w:t>
      </w:r>
    </w:p>
    <w:p>
      <w:pPr>
        <w:pStyle w:val="Normal"/>
        <w:ind w:firstLine="567"/>
        <w:jc w:val="both"/>
        <w:rPr>
          <w:sz w:val="24"/>
        </w:rPr>
      </w:pPr>
      <w:r>
        <w:rPr>
          <w:b/>
          <w:color w:val="000000"/>
          <w:sz w:val="24"/>
        </w:rPr>
        <w:t>Силы пациента, противостоящие аналитическим во</w:t>
        <w:softHyphen/>
        <w:t>просам и процедурам</w:t>
      </w:r>
      <w:r>
        <w:rPr>
          <w:color w:val="000000"/>
          <w:sz w:val="24"/>
        </w:rPr>
        <w:t>,</w:t>
      </w:r>
      <w:r>
        <w:rPr>
          <w:b/>
          <w:color w:val="000000"/>
          <w:sz w:val="24"/>
        </w:rPr>
        <w:t xml:space="preserve"> </w:t>
      </w:r>
      <w:r>
        <w:rPr>
          <w:color w:val="000000"/>
          <w:sz w:val="24"/>
        </w:rPr>
        <w:t>могут быть классифицированы следующим образом: 1) защитные маневры бессозна</w:t>
        <w:softHyphen/>
        <w:t>тельного Эго, которые заготавливают модели для опе</w:t>
        <w:softHyphen/>
        <w:t>раций сопротивления; 2) страх изменения и поиск без</w:t>
        <w:softHyphen/>
        <w:t>опасности, которые побуждают инфантильное Эго лип</w:t>
        <w:softHyphen/>
        <w:t>нуть к знакомым невротическим структурам; 3) ирраци</w:t>
        <w:softHyphen/>
        <w:t>ональное Суперэго, которое нуждается в страдании для того, чтобы искупить бессознательную вину; 4) враждебный перенос, который мотивирует пациента расстраи</w:t>
        <w:softHyphen/>
        <w:t>вать планы психоаналитика; 5) сексуальный и роман</w:t>
        <w:softHyphen/>
        <w:t>тический перенос, которые ведут к ревности и фрустра</w:t>
        <w:softHyphen/>
        <w:t>ции и, в конце концов, к враждебному переносу; 6) ма</w:t>
        <w:softHyphen/>
        <w:t>зохистские и садистские импульсы, которые толкают пациента к различным болезненным удовольствиям; 7) импульсивность и действие вовне, которые толкают пациента к быстрому достижению удовлетворения без понимания; 8) вторичные выгоды от невротического за</w:t>
        <w:softHyphen/>
        <w:t>болевания, которые «соблазняют» пациента «липнуть» к неврозу.</w:t>
      </w:r>
    </w:p>
    <w:p>
      <w:pPr>
        <w:pStyle w:val="Normal"/>
        <w:ind w:firstLine="567"/>
        <w:jc w:val="both"/>
        <w:rPr>
          <w:color w:val="000000"/>
          <w:sz w:val="24"/>
        </w:rPr>
      </w:pPr>
      <w:r>
        <w:rPr>
          <w:color w:val="000000"/>
          <w:sz w:val="24"/>
        </w:rPr>
        <w:t>Это те силы, которые аналитическая ситуация моби</w:t>
        <w:softHyphen/>
        <w:t>лизует у пациента. Слушая пациента, полезно в уме держать эту расстановку сил. Многие пункты, перечис</w:t>
        <w:softHyphen/>
        <w:t>ленные выше, будут обсуждаться в следующих разде</w:t>
        <w:softHyphen/>
        <w:t>лах книги.</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2.612. Как аналитик слушает</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Возможно, покажется ненужным такое педантичное описание того, как психоаналитику следует слушать. Кроме того, клинический опыт учит нас, что то, как аналитик слушает, является настолько же уникальным и сложным, как и свободное ассоциирование пациента.</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 xml:space="preserve">– </w:t>
      </w:r>
      <w:r>
        <w:rPr>
          <w:color w:val="000000"/>
          <w:sz w:val="24"/>
          <w:lang w:val="en-US"/>
        </w:rPr>
        <w:t xml:space="preserve">118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Этот вопрос будет рассматриваться более глубоко в сек</w:t>
        <w:softHyphen/>
        <w:t>циях 4.211, 4.212, 4.221, 4.222. Здесь же представлен лишь его набросок.</w:t>
      </w:r>
    </w:p>
    <w:p>
      <w:pPr>
        <w:pStyle w:val="Normal"/>
        <w:ind w:firstLine="567"/>
        <w:jc w:val="both"/>
        <w:rPr>
          <w:sz w:val="24"/>
        </w:rPr>
      </w:pPr>
      <w:r>
        <w:rPr>
          <w:color w:val="000000"/>
          <w:sz w:val="24"/>
        </w:rPr>
        <w:t>Аналитик слушает, имея при этом в уме три цели: 1. Перевести продукции пациента в их бессознательные содержания, то есть должны быть установлены связи мыслей, фантазий, чувств, поведения и импульсов па</w:t>
        <w:softHyphen/>
        <w:t>циента с их бессознательными «предками». 2. Бессоз</w:t>
        <w:softHyphen/>
        <w:t>нательные элементы должны быть преобразованы в по</w:t>
        <w:softHyphen/>
        <w:t>нимание, полное значения. Фрагменты прошлой и на</w:t>
        <w:softHyphen/>
        <w:t>стоящей истории, сознательное и бессознательное, дол</w:t>
        <w:softHyphen/>
        <w:t>жны быть связаны так, чтобы создавалось ощущение цельности и последовательности в определенный период времени, период жизни пациента. 3. По мере достижения инсайтов они должны сообщаться пациенту. Слушая, следует устанавливать, какой раскрытый материал бу</w:t>
        <w:softHyphen/>
        <w:t>дет конструктивно использован пациентом.</w:t>
      </w:r>
    </w:p>
    <w:p>
      <w:pPr>
        <w:pStyle w:val="Normal"/>
        <w:ind w:firstLine="567"/>
        <w:jc w:val="both"/>
        <w:rPr>
          <w:color w:val="000000"/>
          <w:sz w:val="24"/>
        </w:rPr>
      </w:pPr>
      <w:r>
        <w:rPr>
          <w:color w:val="000000"/>
          <w:sz w:val="24"/>
        </w:rPr>
        <w:t>Клинический  опыт  предлагает  несколько  основных генеральных линий достижения  этих различных целей (Фрейд, 19126, с. 111 —117). 1. Аналитик слушает с рав</w:t>
        <w:softHyphen/>
        <w:t>номерно распределенным, ровно парящим, свободно плывущим вниманием. Он действительно не делает со</w:t>
        <w:softHyphen/>
        <w:t>знательной попытки запомнить. Аналитик запомнит зна</w:t>
        <w:softHyphen/>
        <w:t>чимые данные в том случае, если уделит им внима</w:t>
        <w:softHyphen/>
        <w:t>ние и если пациент не возбудит у него собственных ре</w:t>
        <w:softHyphen/>
        <w:t>акций переноса.  Невыборочное, ненаправленное вни</w:t>
        <w:softHyphen/>
        <w:t>мание позволит исключить его собственную необъек</w:t>
        <w:softHyphen/>
        <w:t>тивность и позволит аналитику уступить инициативу пациенту. Благодаря равномерно распределенной, свобод</w:t>
        <w:softHyphen/>
        <w:t>ной позиции аналитика он может переходить от одного к другому, соотносить продукцию пациента со своими свободными ассоциациями, эмпатией, интуицией, интер</w:t>
        <w:softHyphen/>
        <w:t xml:space="preserve">претацией, теоретическими знаниями, обдумыванием проблем и т. д. (Ференци, 19286; Шарп, 1930; Глава 11). </w:t>
      </w:r>
    </w:p>
    <w:p>
      <w:pPr>
        <w:pStyle w:val="Normal"/>
        <w:ind w:firstLine="567"/>
        <w:jc w:val="both"/>
        <w:rPr>
          <w:sz w:val="24"/>
        </w:rPr>
      </w:pPr>
      <w:r>
        <w:rPr>
          <w:color w:val="000000"/>
          <w:sz w:val="24"/>
        </w:rPr>
        <w:t>Необходимо избегать действий, которые этому ме</w:t>
        <w:softHyphen/>
        <w:t>шают. Аналитику не следует ничего записывать,  если это мешает его свободному слушанию. Дословные запи</w:t>
        <w:softHyphen/>
        <w:t>си являются, безусловно, противопоказанными, посколь</w:t>
        <w:softHyphen/>
        <w:t>ку этим исказилась бы главная цель аналитика. Анали</w:t>
        <w:softHyphen/>
        <w:t>тик является тем, кто понимает и передает понимание. Он не есть записывающее устройство или коллектор получаемых данных (Березин, 1957). Для того чтобы слушать эффективно, аналитик должен также обращать</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19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внимание на свои собственные эмоциональные ответы, поскольку они часто дают важные ключи. Кро</w:t>
        <w:softHyphen/>
        <w:t>ме того, аналитик должен быть готов к своему собст</w:t>
        <w:softHyphen/>
        <w:t>венному переносу и реакциям сопротивления, так как они могут мешать или помогать его пониманию про</w:t>
        <w:softHyphen/>
        <w:t>дукции пациента.</w:t>
      </w:r>
    </w:p>
    <w:p>
      <w:pPr>
        <w:pStyle w:val="Normal"/>
        <w:ind w:firstLine="567"/>
        <w:jc w:val="both"/>
        <w:rPr>
          <w:color w:val="000000"/>
          <w:sz w:val="24"/>
        </w:rPr>
      </w:pPr>
      <w:r>
        <w:rPr>
          <w:color w:val="000000"/>
          <w:sz w:val="24"/>
        </w:rPr>
        <w:t>Аналитическая ситуация — это, в сущности, тера</w:t>
        <w:softHyphen/>
        <w:t>певтическая ситуация. Аналитик является тем, кто уп</w:t>
        <w:softHyphen/>
        <w:t>равляет пониманием и осознанием для терапевтических целей. Он слушает для того, чтобы достичь инсайт, при</w:t>
        <w:softHyphen/>
        <w:t>чем он слушает с позиции «свободно плывущего внима</w:t>
        <w:softHyphen/>
        <w:t>ния», со сдержанными эмоциональными ответами, с со</w:t>
        <w:softHyphen/>
        <w:t>чувствием, с терпением. Все другие научные задачи должны быть отодвинуты в сторону, если он хочет вы</w:t>
        <w:softHyphen/>
        <w:t>полнить свою задачу эффективно.</w:t>
      </w:r>
    </w:p>
    <w:p>
      <w:pPr>
        <w:pStyle w:val="Normal"/>
        <w:ind w:firstLine="567"/>
        <w:jc w:val="both"/>
        <w:rPr>
          <w:color w:val="000000"/>
          <w:sz w:val="24"/>
        </w:rPr>
      </w:pPr>
      <w:r>
        <w:rPr>
          <w:color w:val="000000"/>
          <w:sz w:val="24"/>
        </w:rPr>
      </w:r>
    </w:p>
    <w:p>
      <w:pPr>
        <w:pStyle w:val="Normal"/>
        <w:jc w:val="center"/>
        <w:rPr>
          <w:sz w:val="24"/>
        </w:rPr>
      </w:pPr>
      <w:r>
        <w:rPr>
          <w:b/>
          <w:color w:val="000000"/>
          <w:sz w:val="32"/>
        </w:rPr>
        <w:t>2.62. Распознавание сопротивл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ервая задача аналитика заключается в том, чтобы распознавать, что сопротивление присутствует. Это мо</w:t>
        <w:softHyphen/>
        <w:t>жет быть просто, когда сопротивление очевидно, как в клиническом   примере,  приведенном  в  секции  2.2.  Это более трудно,  когда сопротивление неявно, сложно, не</w:t>
        <w:softHyphen/>
        <w:t>определенно  или  Эго-синтонично  для  пациента.   В  по</w:t>
        <w:softHyphen/>
        <w:t>следнем случае пациент может усложнять задачу нашу, пытаясь скрыть, что он бежит от чего-то. Или, может быть, трудно  выяснить обстановку потому, что матери</w:t>
        <w:softHyphen/>
        <w:t>ал пациента содержит смесь какого-то имеющего зна</w:t>
        <w:softHyphen/>
        <w:t>чение бессознательного содержания Ид и сопротивления. Интеллектуальное наблюдение за пациентом, должно быть дополнено эмпатией аналитика для того, чтобы выявить эти неявные сопротивления. Клинический опыт и психоаналитическая работа  под наблюдением опыт</w:t>
        <w:softHyphen/>
        <w:t>ного  аналитика — лучший путь для обучения распо</w:t>
        <w:softHyphen/>
        <w:t>знаванию этих сложных проблем, связанных с проявле</w:t>
        <w:softHyphen/>
        <w:t>нием сопротивлений. Тем не менее, я бы хотел проиллю</w:t>
        <w:softHyphen/>
        <w:t>стрировать проблему выявления  сопротивления  клини</w:t>
        <w:softHyphen/>
        <w:t>ческим примером для того, чтобы сделать некоторые технические замечания.</w:t>
      </w:r>
    </w:p>
    <w:p>
      <w:pPr>
        <w:pStyle w:val="Normal"/>
        <w:ind w:firstLine="567"/>
        <w:jc w:val="both"/>
        <w:rPr>
          <w:sz w:val="24"/>
        </w:rPr>
      </w:pPr>
      <w:r>
        <w:rPr>
          <w:color w:val="000000"/>
          <w:sz w:val="24"/>
        </w:rPr>
        <w:t>Тридцатидвухлетний мужчина, профессионал, кото</w:t>
        <w:softHyphen/>
        <w:t>рый проходил анализ в течение полугода, начал свой сеанс в понедельник, сказав мне, что он устал, у него болит голова, он чувствует раздражение, но ни с чем</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0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не может связать это. Уик-энд был скучным и даже не</w:t>
        <w:softHyphen/>
        <w:t>много депрессивным. Его дочь намочила постель впервые за несколько месяцев, у сына был рецидив ушной инфек</w:t>
        <w:softHyphen/>
        <w:t>ции. Пациент часто мочился в постель, когда был маль</w:t>
        <w:softHyphen/>
        <w:t>чиком, он пересказал, как мать унижала его за это. Его дочери не приходилось страдать от этого. Его жена была гораздо более тактичной нянькой, чем его мать. Конечно, эти обязанности — обуза, и он не мог пори</w:t>
        <w:softHyphen/>
        <w:t>цать свою жену за усталость. Тем не менее, она охот</w:t>
        <w:softHyphen/>
        <w:t>но занималась сексом и даже себе в ущерб делала те вещи, которые ему правились. Она вызывалась сосать пенис и делала это, но не особенно хорошо. Быть мо</w:t>
        <w:softHyphen/>
        <w:t>жет; то, что он отдает предпочтение сосанию пениса, является признаком гомосексуальности. Это пришло ему в голову на сеансе в пятницу, как он полагает. Да, мы разговаривали о его интересе к сравнению размеров пе</w:t>
        <w:softHyphen/>
        <w:t>ниса с пенисами других мужчин. Эта мысль изводила его, когда он назначал свидание другим женщинам. Не предпочтут ли они других мужчин, у которых пенис больше, чем у него? У сына пенис, кажется, «хорошо подвешен», может быть, у него не будет тех сексуальных проблем, которые мучают пациента. Кто-то однажды сказал — «анатомия — это судьба». Он никогда не ве</w:t>
        <w:softHyphen/>
        <w:t>рил аксиомам и презирал религию.</w:t>
      </w:r>
    </w:p>
    <w:p>
      <w:pPr>
        <w:pStyle w:val="Normal"/>
        <w:ind w:firstLine="567"/>
        <w:jc w:val="both"/>
        <w:rPr>
          <w:sz w:val="24"/>
        </w:rPr>
      </w:pPr>
      <w:r>
        <w:rPr>
          <w:color w:val="000000"/>
          <w:sz w:val="24"/>
        </w:rPr>
        <w:t>Приведенный выше отрывок занял почти сорок ми</w:t>
        <w:softHyphen/>
        <w:t>нут сеанса. Слушая, я улавливал депрессивный и серди</w:t>
        <w:softHyphen/>
        <w:t>тый подтекст, и материал был, казалось, в соответствии с этим настроением. Уик-энд был скучным, дочь — мок</w:t>
        <w:softHyphen/>
        <w:t>рой, сын — больным, жена только сносно удовлетво</w:t>
        <w:softHyphen/>
        <w:t>ряла его сексуальное желание, у других мужчин пенис большего размера, и судьба немилостива к нему. Идя с ним дальше в его ассоциациях, я ждал вспышки какой-то нижележащей злобы или депрессивного импульса и не вмешивался. Но этого не произошло. Мне казалось, что пациент борется с какими-то сильными латентными эмоциями, но его материал указывал на слишком боль</w:t>
        <w:softHyphen/>
        <w:t>шое число значимых возможностей.</w:t>
      </w:r>
    </w:p>
    <w:p>
      <w:pPr>
        <w:pStyle w:val="Normal"/>
        <w:ind w:firstLine="567"/>
        <w:jc w:val="both"/>
        <w:rPr>
          <w:sz w:val="24"/>
        </w:rPr>
      </w:pPr>
      <w:r>
        <w:rPr>
          <w:color w:val="000000"/>
          <w:sz w:val="24"/>
        </w:rPr>
        <w:t>Был ли он зол на свою мать, судьбу, свою жену или же все это относилось ко мне? Чувствовал ли он себя в большей степени сердитым, чем обиженным или де</w:t>
        <w:softHyphen/>
        <w:t>прессивным. Я не знал наверняка, что было более важ</w:t>
        <w:softHyphen/>
        <w:t>ным: нижележащее содержание, ищущее разрядки, или то, выльется оно в своем собственном виде или в</w:t>
      </w:r>
    </w:p>
    <w:p>
      <w:pPr>
        <w:pStyle w:val="Normal"/>
        <w:jc w:val="both"/>
        <w:rPr>
          <w:color w:val="000000"/>
          <w:w w:val="82"/>
          <w:sz w:val="24"/>
        </w:rPr>
      </w:pPr>
      <w:r>
        <w:rPr>
          <w:color w:val="000000"/>
          <w:w w:val="82"/>
          <w:sz w:val="24"/>
        </w:rPr>
      </w:r>
    </w:p>
    <w:p>
      <w:pPr>
        <w:pStyle w:val="Normal"/>
        <w:jc w:val="center"/>
        <w:rPr>
          <w:sz w:val="24"/>
        </w:rPr>
      </w:pPr>
      <w:r>
        <w:rPr>
          <w:sz w:val="24"/>
        </w:rPr>
        <w:t xml:space="preserve">– </w:t>
      </w:r>
      <w:r>
        <w:rPr>
          <w:sz w:val="24"/>
        </w:rPr>
        <w:t>121 –</w:t>
      </w:r>
    </w:p>
    <w:p>
      <w:pPr>
        <w:pStyle w:val="Normal"/>
        <w:jc w:val="both"/>
        <w:rPr>
          <w:color w:val="000000"/>
          <w:w w:val="82"/>
          <w:sz w:val="24"/>
          <w:lang w:val="en-US"/>
        </w:rPr>
      </w:pPr>
      <w:r>
        <w:rPr>
          <w:color w:val="000000"/>
          <w:w w:val="82"/>
          <w:sz w:val="24"/>
          <w:lang w:val="en-US"/>
        </w:rPr>
      </w:r>
    </w:p>
    <w:p>
      <w:pPr>
        <w:pStyle w:val="TextBody"/>
        <w:rPr/>
      </w:pPr>
      <w:r>
        <w:rPr/>
        <w:t>виде сопротивления. Я, тем не менее, предоставил ему идти далее почти до самого конца сеанса. В конце я решил вмешаться, потому что, несмотря на наличие не</w:t>
        <w:softHyphen/>
        <w:t>которых бессознательных дериватов, казалось, что со</w:t>
        <w:softHyphen/>
        <w:t>противление уже достаточно велико и разумное Эго до</w:t>
        <w:softHyphen/>
        <w:t>ступно для интерпретации.</w:t>
      </w:r>
    </w:p>
    <w:p>
      <w:pPr>
        <w:pStyle w:val="Normal"/>
        <w:ind w:firstLine="567"/>
        <w:jc w:val="both"/>
        <w:rPr>
          <w:sz w:val="24"/>
        </w:rPr>
      </w:pPr>
      <w:r>
        <w:rPr>
          <w:color w:val="000000"/>
          <w:sz w:val="24"/>
        </w:rPr>
        <w:t>Я сказал ему: «Вы чувствуете, что ваша мать, ваша жена, ваши дети, ваша судьба дурно обращаются с ва</w:t>
        <w:softHyphen/>
        <w:t>ми. Вы испытываете легкую депрессию и злобу, но сдер</w:t>
        <w:softHyphen/>
        <w:t>живаете эти чувства». Пациент едва дождался, когда я кончу и буквально выпалил: «Да, и даже больше того. Как вы сказали, я испытываю отвращение и бешусь от вашего слащавого тона. Кроме того, я вспомнил, что перед сеансом в пятницу я был вне себя из-за того, что вы заставили меня ждать, отдавая часть своего времени той хорошенькой пациентке. Я полагаю, что не показал этого во время сеанса, но знаю, что думал об этом после, когда ушел. Когда я ехал домой на ма</w:t>
        <w:softHyphen/>
        <w:t>шине, я сделал неправильно поворот и почти врезался в другую машину. В ту ночь, засыпая, я испытал свое</w:t>
        <w:softHyphen/>
        <w:t>образное ощущение в руках, казалось, они парали</w:t>
        <w:softHyphen/>
        <w:t>зованы. Мне пришла в голову мысль, что мне следует убить кого-нибудь, если я хочу улучшения. Может быть, у меня будет вспышка раздражения прямо в вашем присутствии. Иногда у меня бывает такое чувство, что я бы полюбил скручивание шей всем вам, хорошим, доб</w:t>
        <w:softHyphen/>
        <w:t>рым людям. Вы даже более лицемерны, чем я сам. По меньшей мере, у меня хватает честности иметь симп</w:t>
        <w:softHyphen/>
        <w:t>томы».</w:t>
      </w:r>
    </w:p>
    <w:p>
      <w:pPr>
        <w:pStyle w:val="Normal"/>
        <w:ind w:firstLine="567"/>
        <w:jc w:val="both"/>
        <w:rPr>
          <w:color w:val="000000"/>
          <w:sz w:val="24"/>
        </w:rPr>
      </w:pPr>
      <w:r>
        <w:rPr>
          <w:color w:val="000000"/>
          <w:sz w:val="24"/>
        </w:rPr>
        <w:t>Я полагаю, что ответ пациента показывает, что я был прав в том, что распознал присутствие сопротивле</w:t>
        <w:softHyphen/>
        <w:t>ния и отметил это. Я мог бы вмешаться раньше и по</w:t>
        <w:softHyphen/>
        <w:t>пытаться заняться той или другой темой, которую он предоставил. Например, я мог попытаться выяснить у него, как его мать унижала его, или узнать о его страхе гомосексуальности, который проявился уже на сеансе в пятницу, или о его чувстве обиды на судьбу за обман. Но у меня было такое чувство, что он парит над какими-то эмоциями и импульсами, с которыми борется, чтобы они не прорвались. Я, таким образом, решил сосредо</w:t>
        <w:softHyphen/>
        <w:t>точиться на борьбе, то есть битве между бессознатель</w:t>
        <w:softHyphen/>
        <w:t>ными импульсами, ищущими разрядки, и сопротивления</w:t>
        <w:softHyphen/>
        <w:t>ми, противостоящими им. Эта борьба наиболее ясн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2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прояснилась в его свободных ассоциациях. Наша зада</w:t>
        <w:softHyphen/>
        <w:t>ча более проста, когда то или другое превалирует в ясно очерченном образе, как это было в клиническом при</w:t>
        <w:softHyphen/>
        <w:t>мере в секции 2.2 или как это было во время «хороших часов», когда производные становятся все менее и ме</w:t>
        <w:softHyphen/>
        <w:t>нее извращенными. При выслушивании пациента на</w:t>
        <w:softHyphen/>
        <w:t>шей первой обязанностью является определить, доми</w:t>
        <w:softHyphen/>
        <w:t>нируют ли бессознательные дериваты, то есть «содер</w:t>
        <w:softHyphen/>
        <w:t>жание», над силами сопротивления или же мы находим</w:t>
        <w:softHyphen/>
        <w:t>ся в тупике.</w:t>
      </w:r>
    </w:p>
    <w:p>
      <w:pPr>
        <w:pStyle w:val="Normal"/>
        <w:ind w:firstLine="567"/>
        <w:jc w:val="both"/>
        <w:rPr>
          <w:sz w:val="24"/>
        </w:rPr>
      </w:pPr>
      <w:r>
        <w:rPr>
          <w:color w:val="000000"/>
          <w:sz w:val="24"/>
        </w:rPr>
        <w:t>Это ведет к следующему вопросу: как распознать сопротивление, когда материал не столь очевиден. От</w:t>
        <w:softHyphen/>
        <w:t>вет основывается на нашем понимании свободной ас</w:t>
        <w:softHyphen/>
        <w:t>социации и возможности предоставить его пациенту в анализе. Когда мы просим пациента позволить мыслям прийти на ум и затем пересказать их без обычной соци</w:t>
        <w:softHyphen/>
        <w:t>альной цензуры, мы пытаемся исключить сознательное сопротивление. Результат выявляет борьбу между бо</w:t>
        <w:softHyphen/>
        <w:t>лее бессознательными сопротивлениями и бессознатель</w:t>
        <w:softHyphen/>
        <w:t>ными дериватами Ид, пытающимися достичь разрядки. Феничел (1941, с. 34), использует аналогию высвобож</w:t>
        <w:softHyphen/>
        <w:t>дения иглы компаса и наблюдения за его колебаниями назад и вперед. Существуют два признака возможного нарушения: игла не останавливается, а продолжает вращаться, или она останавливается слишком быстро. В первом случае, случае постоянного вращения иглы, пациент рассказывает о гетерогенном материале, кото</w:t>
        <w:softHyphen/>
        <w:t>рый не локализован вокруг какого-либо бессознатель</w:t>
        <w:softHyphen/>
        <w:t>ного импульса или какой-то ведущей к общему знаме</w:t>
        <w:softHyphen/>
        <w:t>нателю экспрессии. Локализация была бы, если бы не работали определенные сопротивления. Во втором слу</w:t>
        <w:softHyphen/>
        <w:t>чае, когда компасная игла останавливается слишком резко и быстро, мы можем допустить, что у пациента есть сознательная программа, и он пропускает бессвяз</w:t>
        <w:softHyphen/>
        <w:t>ные мысли, которые должны возникать, если его ассо</w:t>
        <w:softHyphen/>
        <w:t>циирование осуществляется относительно свободно.</w:t>
      </w:r>
    </w:p>
    <w:p>
      <w:pPr>
        <w:pStyle w:val="Normal"/>
        <w:ind w:firstLine="567"/>
        <w:jc w:val="both"/>
        <w:rPr>
          <w:sz w:val="24"/>
        </w:rPr>
      </w:pPr>
      <w:r>
        <w:rPr>
          <w:color w:val="000000"/>
          <w:sz w:val="24"/>
        </w:rPr>
        <w:t>Я нахожу полезным спросить себя, когда слушаю пациента: движется ли он к какому-то бессознательно</w:t>
        <w:softHyphen/>
        <w:t xml:space="preserve">му знанию или </w:t>
      </w:r>
      <w:r>
        <w:rPr>
          <w:b/>
          <w:color w:val="000000"/>
          <w:sz w:val="24"/>
        </w:rPr>
        <w:t>прочь от него</w:t>
      </w:r>
      <w:r>
        <w:rPr>
          <w:color w:val="000000"/>
          <w:sz w:val="24"/>
        </w:rPr>
        <w:t>. Является ли материал углубленным или лежащим в одной плоскости? Добавля</w:t>
        <w:softHyphen/>
        <w:t>ет ли пациент что-то значимое или он пустословием за</w:t>
        <w:softHyphen/>
        <w:t>полняет сеанс? Если кажется, что он движется к чему-то, я жду, пока это прояснится, затем распознаю это как с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3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противление и приступаю к работе над ним. Иногда я остаюсь в неуверенности. Обычно в конце такого сеанса я говорю пациенту, что мне неясно, как двигаться дальше.</w:t>
      </w:r>
    </w:p>
    <w:p>
      <w:pPr>
        <w:pStyle w:val="Normal"/>
        <w:jc w:val="both"/>
        <w:rPr>
          <w:color w:val="000000"/>
          <w:sz w:val="24"/>
        </w:rPr>
      </w:pPr>
      <w:r>
        <w:rPr>
          <w:color w:val="000000"/>
          <w:sz w:val="24"/>
        </w:rPr>
      </w:r>
    </w:p>
    <w:p>
      <w:pPr>
        <w:pStyle w:val="Normal"/>
        <w:jc w:val="center"/>
        <w:rPr>
          <w:sz w:val="24"/>
        </w:rPr>
      </w:pPr>
      <w:r>
        <w:rPr>
          <w:b/>
          <w:color w:val="000000"/>
          <w:sz w:val="32"/>
        </w:rPr>
        <w:t>2.63. Конфронтация, демонстрация сопротивления</w:t>
      </w:r>
    </w:p>
    <w:p>
      <w:pPr>
        <w:pStyle w:val="Normal"/>
        <w:ind w:firstLine="567"/>
        <w:jc w:val="both"/>
        <w:rPr>
          <w:color w:val="000000"/>
          <w:sz w:val="24"/>
        </w:rPr>
      </w:pPr>
      <w:r>
        <w:rPr>
          <w:color w:val="000000"/>
          <w:sz w:val="24"/>
        </w:rPr>
      </w:r>
    </w:p>
    <w:p>
      <w:pPr>
        <w:pStyle w:val="TextBodyIndent"/>
        <w:rPr/>
      </w:pPr>
      <w:r>
        <w:rPr/>
        <w:t>Первый шаг основной процедуры при анализирова</w:t>
        <w:softHyphen/>
        <w:t>нии сопротивления посвящен описанию того, что анали</w:t>
        <w:softHyphen/>
        <w:t>тик должен представлять себя до того, как он сможет работать с пациентом над сопротивлением. Последую</w:t>
        <w:softHyphen/>
        <w:t>щие пункты представляют собой шаги, с помощью ко</w:t>
        <w:softHyphen/>
        <w:t>торых аналитик пытается достичь совместных действий с пациентом. Коротко говоря, наша задача состоит в том, чтобы дать понять пациенту, что он сопротивляется, чему он сопротивляется и как он сопротивляется.</w:t>
      </w:r>
    </w:p>
    <w:p>
      <w:pPr>
        <w:pStyle w:val="Normal"/>
        <w:ind w:firstLine="567"/>
        <w:jc w:val="both"/>
        <w:rPr>
          <w:sz w:val="24"/>
        </w:rPr>
      </w:pPr>
      <w:r>
        <w:rPr>
          <w:color w:val="000000"/>
          <w:sz w:val="24"/>
        </w:rPr>
        <w:t>Демонстрирование сопротивления может быть отно</w:t>
        <w:softHyphen/>
        <w:t>сительно простым или даже необязательным, если па</w:t>
        <w:softHyphen/>
        <w:t>циент осознает сопротивление. В другом случае, если сопротивление неочевидно для пациента,    необходимо поставить пациента перед лицом того факта, что сопро</w:t>
        <w:softHyphen/>
        <w:t>тивление есть до того, как мы попытаемся предприни</w:t>
        <w:softHyphen/>
        <w:t>мать что-нибудь дальше. Способность пациента распо</w:t>
        <w:softHyphen/>
        <w:t>знавать сопротивление будет зависеть от двух вещей: состояния его разумного Эго и ясности сопротивления. Слишком разумное Эго будет обращать внимание на малейшее сопротивление, а недостаточно разумное Эго будет требовать несметного числа признаков сопротив</w:t>
        <w:softHyphen/>
        <w:t>ления. Наша задача состоит в оценивании, путем на</w:t>
        <w:softHyphen/>
        <w:t>блюдения и эмпатии, статуса разумного Эго пациента, чтобы определить, насколько ясным должно быть сопротивление для того, чтобы пациент распо</w:t>
        <w:softHyphen/>
        <w:t>знал его как таковое. Конфронтацию следует принимать только тогда, когда  ясно, что она будет значима для пациента, и когда он не достигает успеха в своих попыт</w:t>
        <w:softHyphen/>
        <w:t>ках отрицать или преуменьшать ее значение. Прежде</w:t>
        <w:softHyphen/>
        <w:t>временная демонстрация  материала  — это  не только потеря времени, но и материала, который мог бы быть более эффективно использован в более поздний момент. Вне зависимости от того, насколько ясно сопротивление пациенту, решающим фактором является  — будет ли эта конфронтация значима для    пациента.    Позвольте мне проиллюстрировать это простым примером.</w:t>
      </w:r>
    </w:p>
    <w:p>
      <w:pPr>
        <w:pStyle w:val="Normal"/>
        <w:ind w:firstLine="567"/>
        <w:jc w:val="both"/>
        <w:rPr>
          <w:sz w:val="24"/>
        </w:rPr>
      </w:pPr>
      <w:r>
        <w:rPr>
          <w:color w:val="000000"/>
          <w:sz w:val="24"/>
        </w:rPr>
        <w:t>Пациентка, в начале анализа, пришла на несколь-</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4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ко минут позже и, задыхаясь, объяснила, что с трудом нашла место для того, чтобы припарковать машину. Показывать прямо пациентке, что это сопротивление, было бы ошибкой. Прежде всего, вы можете ошибать</w:t>
        <w:softHyphen/>
        <w:t>ся, а ваше вмешательство отвлечет пациентку от истин</w:t>
        <w:softHyphen/>
        <w:t>ного содержания, которое она готова передать. Но, более того, вы потеряете потенциально полную возможность задать вопрос, который пациентка с успехом может от</w:t>
        <w:softHyphen/>
        <w:t>рицать. Если же вы молча подождете, и если ваша мысль правильна, за этим небольшим сопротивлением после</w:t>
        <w:softHyphen/>
        <w:t>дуют другие. Пациентка, которую я описываю, замол</w:t>
        <w:softHyphen/>
        <w:t>кала несколько раз во время сеанса. Она сказала, что забыла свой сон, приснившийся в предыдущую ночь. Сно</w:t>
        <w:softHyphen/>
        <w:t>ва молчание. Мое молчание давало возможность ее сопротивлению расти, что увеличивало ясность, что она будет не в состоянии отрицать мою позднейшую кон</w:t>
        <w:softHyphen/>
        <w:t>фронтацию.</w:t>
      </w:r>
    </w:p>
    <w:p>
      <w:pPr>
        <w:pStyle w:val="Normal"/>
        <w:ind w:firstLine="567"/>
        <w:jc w:val="both"/>
        <w:rPr>
          <w:sz w:val="24"/>
        </w:rPr>
      </w:pPr>
      <w:r>
        <w:rPr>
          <w:color w:val="000000"/>
          <w:sz w:val="24"/>
        </w:rPr>
        <w:t>Для того чтобы увеличить демонстративность со</w:t>
        <w:softHyphen/>
        <w:t>противления, следует позволить сопротивлению развить</w:t>
        <w:softHyphen/>
        <w:t>ся. Для этого ваше молчание является лучшим методом. Но время от времени можно использовать другую тех</w:t>
        <w:softHyphen/>
        <w:t>нику для увеличения сопротивления и его демонстра</w:t>
        <w:softHyphen/>
        <w:t>тивности. И снова я смогу лучше проиллюстрировать это с помощью клинического примера:</w:t>
      </w:r>
    </w:p>
    <w:p>
      <w:pPr>
        <w:pStyle w:val="Normal"/>
        <w:ind w:firstLine="567"/>
        <w:jc w:val="both"/>
        <w:rPr>
          <w:sz w:val="24"/>
        </w:rPr>
      </w:pPr>
      <w:r>
        <w:rPr>
          <w:color w:val="000000"/>
          <w:sz w:val="24"/>
        </w:rPr>
        <w:t>Молодой человек, мистер С., в начале анализа, при</w:t>
        <w:softHyphen/>
        <w:t>шел на сеанс и начал его, сказав: «Хорошо, я имел довольно успешный брачный опыт прошлой ночью со своей женой. Это принесло большое удовлетворение обеим сторонам». Затем он очень сдержанно расска</w:t>
        <w:softHyphen/>
        <w:t>зал о том, как он «занимался любовью» со своей же</w:t>
        <w:softHyphen/>
        <w:t>ной, а потом продолжал рассказывать о довольно без</w:t>
        <w:softHyphen/>
        <w:t>обидных вещах. В этот момент я прервал его и ска</w:t>
        <w:softHyphen/>
        <w:t>зал: «Вы заметили ранее, что вы наслаждались «брач</w:t>
        <w:softHyphen/>
        <w:t>ным опытом» прошлой ночью. Объясните, пожалуйста, что вы понимаете под «брачным опытом». Пациент ко</w:t>
        <w:softHyphen/>
        <w:t>лебался, краснел и затем, запинаясь, начал объяснять, остановился, произнес: «Я думаю, что вы хотите, чтобы я был более подробен...» и снова пауза. Тогда я сказал: «Вы кажетесь робким, когда речь заходит о сексуальных вопросах». Остаток сеанса пациент провел, описывая свои затруднения при разговоре о сексе. Теперь он на</w:t>
        <w:softHyphen/>
        <w:t>чал работать над своим сопротивлением.</w:t>
      </w:r>
    </w:p>
    <w:p>
      <w:pPr>
        <w:pStyle w:val="Normal"/>
        <w:ind w:firstLine="567"/>
        <w:jc w:val="both"/>
        <w:rPr>
          <w:sz w:val="24"/>
        </w:rPr>
      </w:pPr>
      <w:r>
        <w:rPr>
          <w:color w:val="000000"/>
          <w:sz w:val="24"/>
        </w:rPr>
        <w:t>Для меня было очевидно, что пациент имел большо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5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нежелание говорить о своем «брачном опыте», и, более того, он пытался незаметно обойти это, говоря о три</w:t>
        <w:softHyphen/>
        <w:t>виальном. Я придал большое значение его нежеланию тщательно проработать именно эту часть его материала, таким образом, признание существования стало неиз</w:t>
        <w:softHyphen/>
        <w:t>бежным, и мы приступили к работе над его сопротивле</w:t>
        <w:softHyphen/>
        <w:t>нием разговором о сексе, что было жизненно важно на том сеансе.</w:t>
      </w:r>
    </w:p>
    <w:p>
      <w:pPr>
        <w:pStyle w:val="Normal"/>
        <w:ind w:firstLine="567"/>
        <w:jc w:val="both"/>
        <w:rPr>
          <w:sz w:val="24"/>
        </w:rPr>
      </w:pPr>
      <w:r>
        <w:rPr>
          <w:color w:val="000000"/>
          <w:sz w:val="24"/>
        </w:rPr>
        <w:t>Эти два примера служат иллюстрацией облегчения демонстрации сопротивления путем увеличения сопро</w:t>
        <w:softHyphen/>
        <w:t>тивления: молчание аналитика и его просьба тщатель</w:t>
        <w:softHyphen/>
        <w:t>ной проработки момента сопротивления. Эти методы оживят сопротивление и сделают его узнаваемым для нежелающего этого разумного Эго пациента. Когда ана</w:t>
        <w:softHyphen/>
        <w:t>литик просит пациента заметить, что он, кажется, не</w:t>
        <w:softHyphen/>
        <w:t>охотно говорит о сексуальных вопросах, он тем самым сдвигает конфликтную ситуацию для пациента, как бы говоря: «Не рассказывайте о сексе, лучше скажите о ваших затруднениях при разговоре о сексе». Во-первых, мы должны анализировать его сопротивление разговору о сексе до того, как мы сможем эффективно анализи</w:t>
        <w:softHyphen/>
        <w:t>ровать его сексуальные проблемы. Более того, мы бу</w:t>
        <w:softHyphen/>
        <w:t>дем не в состоянии дать ясную картину его сексуальных проблем до того, как он сможет эффективно общаться на эту тему.</w:t>
      </w:r>
    </w:p>
    <w:p>
      <w:pPr>
        <w:pStyle w:val="Normal"/>
        <w:ind w:firstLine="567"/>
        <w:jc w:val="both"/>
        <w:rPr>
          <w:sz w:val="24"/>
        </w:rPr>
      </w:pPr>
      <w:r>
        <w:rPr>
          <w:color w:val="000000"/>
          <w:sz w:val="24"/>
        </w:rPr>
        <w:t>Другой техникой для помощи пациенту в распознава</w:t>
        <w:softHyphen/>
        <w:t>нии присутствия сопротивления является рассмотрение всех клинических данных. В случае леди, которая при</w:t>
        <w:softHyphen/>
        <w:t>шла на несколько минут позже на сеанс, потому что не могла найти место для паркования машины, я ждал до появления, по меньшей мере, еще двух признаков со</w:t>
        <w:softHyphen/>
        <w:t>противления. Затем я вмешался; сказав: «Кажется, вы избегаете чего-то. Вы немного опоздали, затем вы за</w:t>
        <w:softHyphen/>
        <w:t>молкали, и теперь вы говорите, что забыли свое снови</w:t>
        <w:softHyphen/>
        <w:t>дение». Теперь сама пациентка поняла, что она бежит от чего-то. Если бы я вмешался при первом небольшом признаке, она бы отделалась рационализацией. Следует отметить, что я просто показал, что привело меня к заключению, что она сопротивляется. Я не настаивал на том, что она сопротивляется. Я только намекнул на то, что это возможно. Если бы она стала отрицать это, я бы не стал убеждать ее на основании клинических дан</w:t>
        <w:softHyphen/>
        <w:t>ных. Я бы молчал и наблюдал за тем, не пытается ли она</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6 </w:t>
      </w:r>
      <w:r>
        <w:rPr>
          <w:sz w:val="24"/>
        </w:rPr>
        <w:t>–</w:t>
      </w:r>
    </w:p>
    <w:p>
      <w:pPr>
        <w:pStyle w:val="Normal"/>
        <w:jc w:val="both"/>
        <w:rPr>
          <w:color w:val="000000"/>
          <w:sz w:val="24"/>
          <w:lang w:val="en-US"/>
        </w:rPr>
      </w:pPr>
      <w:r>
        <w:rPr>
          <w:color w:val="000000"/>
          <w:sz w:val="24"/>
          <w:lang w:val="en-US"/>
        </w:rPr>
      </w:r>
    </w:p>
    <w:p>
      <w:pPr>
        <w:pStyle w:val="TextBody"/>
        <w:rPr/>
      </w:pPr>
      <w:r>
        <w:rPr/>
        <w:t>теперь скрывать сопротивление, даже если оно будет вторгаться все более явно. Аналитик может только по</w:t>
        <w:softHyphen/>
        <w:t>казывать что-то разумному Эго — он будет ждать до того момента, как проявится разумное Эго, или до того как данные станут настолько явными, что даже слабое разумное Эго пациента будет вынуждено признать его.</w:t>
      </w:r>
    </w:p>
    <w:p>
      <w:pPr>
        <w:pStyle w:val="Normal"/>
        <w:jc w:val="both"/>
        <w:rPr>
          <w:sz w:val="24"/>
        </w:rPr>
      </w:pPr>
      <w:r>
        <w:rPr>
          <w:sz w:val="24"/>
        </w:rPr>
      </w:r>
    </w:p>
    <w:p>
      <w:pPr>
        <w:pStyle w:val="Normal"/>
        <w:jc w:val="center"/>
        <w:rPr>
          <w:sz w:val="24"/>
        </w:rPr>
      </w:pPr>
      <w:r>
        <w:rPr>
          <w:b/>
          <w:color w:val="000000"/>
          <w:sz w:val="32"/>
        </w:rPr>
        <w:t>2.64. Прояснение сопротивления</w:t>
      </w:r>
      <w:r>
        <w:rPr>
          <w:b/>
          <w:color w:val="000000"/>
          <w:sz w:val="24"/>
        </w:rPr>
        <w:tab/>
      </w:r>
    </w:p>
    <w:p>
      <w:pPr>
        <w:pStyle w:val="Normal"/>
        <w:ind w:firstLine="567"/>
        <w:jc w:val="both"/>
        <w:rPr>
          <w:color w:val="000000"/>
          <w:w w:val="88"/>
          <w:sz w:val="24"/>
        </w:rPr>
      </w:pPr>
      <w:r>
        <w:rPr>
          <w:color w:val="000000"/>
          <w:w w:val="88"/>
          <w:sz w:val="24"/>
        </w:rPr>
      </w:r>
    </w:p>
    <w:p>
      <w:pPr>
        <w:pStyle w:val="Normal"/>
        <w:ind w:firstLine="567"/>
        <w:jc w:val="both"/>
        <w:rPr/>
      </w:pPr>
      <w:r>
        <w:rPr>
          <w:color w:val="000000"/>
          <w:sz w:val="24"/>
        </w:rPr>
        <w:t>Давайте продолжим рассмотрение процедур при ана</w:t>
        <w:softHyphen/>
        <w:t>лизировании сопротивления. Мы заставили пациента осознать, что у него есть сопротивление. Что мы делаем дальше? Существуют три возможности, которые мы теперь рассмотрим: 1) Почему пациент избегает? 2) Че</w:t>
        <w:softHyphen/>
        <w:t>го пациент избегает? 3) Как пациент избегает? Первые два вопроса: почему и чего пациент избегает, — могут рассматриваться вместе как мотив сопротивления. Во</w:t>
        <w:softHyphen/>
        <w:t xml:space="preserve">прос о том, как пациент избегает, относится, скорее, к форме или способу сопротивления. Все равно, с чего мы начнем, с мотива или формы сопротивления. В любом случае анализ будет продолжен путем </w:t>
      </w:r>
      <w:r>
        <w:rPr>
          <w:b/>
          <w:color w:val="000000"/>
          <w:sz w:val="24"/>
        </w:rPr>
        <w:t>прояснения</w:t>
      </w:r>
      <w:r>
        <w:rPr>
          <w:color w:val="000000"/>
          <w:sz w:val="24"/>
        </w:rPr>
        <w:t xml:space="preserve"> во</w:t>
        <w:softHyphen/>
        <w:t>проса при внимательном исследовании. Нам следует по</w:t>
        <w:softHyphen/>
        <w:t>пытаться заострить внимание на тех психических про</w:t>
        <w:softHyphen/>
        <w:t>цессах, которые мы пытаемся анализировать. Нам сле</w:t>
        <w:softHyphen/>
        <w:t>дует тщательно выделить и изолировать специфический мотив или форму сопротивления, которое мы пытаемся исследовать. Значимые детали следует найти и тща</w:t>
        <w:softHyphen/>
        <w:t>тельно отделить от посторонних.</w:t>
      </w:r>
    </w:p>
    <w:p>
      <w:pPr>
        <w:pStyle w:val="Normal"/>
        <w:ind w:firstLine="567"/>
        <w:jc w:val="both"/>
        <w:rPr>
          <w:color w:val="000000"/>
          <w:sz w:val="24"/>
        </w:rPr>
      </w:pPr>
      <w:r>
        <w:rPr>
          <w:color w:val="000000"/>
          <w:sz w:val="24"/>
        </w:rPr>
        <w:t>Я начну с проявления мотива сопротивления, пото</w:t>
        <w:softHyphen/>
        <w:t>му что, хотя это и все равно, но такой подход более продуктивен. Только когда мы чувствуем, что способ сопротивления поразителен или необычен, нам следует приступить к этому вопросу в первую очередь. Или, ес</w:t>
        <w:softHyphen/>
        <w:t>ли мы уже знаем из материала, почему и от чего бежит пациент, мы исследуем метод, который используется па</w:t>
        <w:softHyphen/>
        <w:t>циентом.</w:t>
      </w:r>
    </w:p>
    <w:p>
      <w:pPr>
        <w:pStyle w:val="Normal"/>
        <w:ind w:firstLine="567"/>
        <w:jc w:val="both"/>
        <w:rPr>
          <w:color w:val="000000"/>
          <w:sz w:val="24"/>
        </w:rPr>
      </w:pPr>
      <w:r>
        <w:rPr>
          <w:color w:val="000000"/>
          <w:sz w:val="24"/>
        </w:rPr>
        <w:t>Вопрос: «Почему пациент сопротивляется?» — может быть редуцирован, до какого болезненного аффекта он старается избежать. Ответ на этот вопрос обычно ближе к сознанию, чем ответ на вопрос: «Какие инстинктив</w:t>
        <w:softHyphen/>
        <w:t>ные импульсы или травматические воспоминания спо</w:t>
        <w:softHyphen/>
        <w:t>собствуют болезненному аффекту?». Как было сказано ранее; непосредственным мотивом для защиты и сопр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27 </w:t>
      </w:r>
      <w:r>
        <w:rPr>
          <w:sz w:val="24"/>
        </w:rPr>
        <w:t>–</w:t>
      </w:r>
    </w:p>
    <w:p>
      <w:pPr>
        <w:pStyle w:val="Normal"/>
        <w:jc w:val="both"/>
        <w:rPr>
          <w:color w:val="000000"/>
          <w:w w:val="88"/>
          <w:sz w:val="24"/>
          <w:lang w:val="en-US"/>
        </w:rPr>
      </w:pPr>
      <w:r>
        <w:rPr>
          <w:color w:val="000000"/>
          <w:w w:val="88"/>
          <w:sz w:val="24"/>
          <w:lang w:val="en-US"/>
        </w:rPr>
      </w:r>
    </w:p>
    <w:p>
      <w:pPr>
        <w:pStyle w:val="TextBody"/>
        <w:rPr/>
      </w:pPr>
      <w:r>
        <w:rPr/>
        <w:t>тивления является избегание боли, то есть болезненно</w:t>
        <w:softHyphen/>
        <w:t>го аффекта. Сопротивлением пациент пытается отвра</w:t>
        <w:softHyphen/>
        <w:t>тить такие болезненные эмоции, как тревога, вина, стыд, депрессия или какие-то комбинации их. Иногда, несмот</w:t>
        <w:softHyphen/>
        <w:t>ря на сопротивление, болезненный аффект очевиден, потому что пациент ведет себя так, как это характерно для данного специфического аффекта. Например, то, что пациент рассказывает, колеблясь или пользуясь клише, или бессвязно и тривиально, может выдавать его чув</w:t>
        <w:softHyphen/>
        <w:t>ство стыда, так же как и краска смущения или то, что он закрывает лицо ладонями или отворачивает голову, так что аналитик не может видеть его лица, или же он прикрывает руками генитальную область или внезап</w:t>
        <w:softHyphen/>
        <w:t>но тесно перекрещивает лодыжки и т. д. Скрытное по</w:t>
        <w:softHyphen/>
        <w:t>ведение также выдает стыд, дрожание, потение, сухость языка и рта, мускульное напряжение, вздрагивания или ригидность могут быть признаками страха. Пациент, который говорит медленным, мрачным тоном, со стис</w:t>
        <w:softHyphen/>
        <w:t>нутыми челюстями, вздыхая, иногда замолкая, болез</w:t>
        <w:softHyphen/>
        <w:t>ненно глотает, сжимает кулаки, может бороться против слез и депрессии.</w:t>
      </w:r>
    </w:p>
    <w:p>
      <w:pPr>
        <w:pStyle w:val="Normal"/>
        <w:ind w:firstLine="567"/>
        <w:jc w:val="both"/>
        <w:rPr>
          <w:sz w:val="24"/>
        </w:rPr>
      </w:pPr>
      <w:r>
        <w:rPr>
          <w:color w:val="000000"/>
          <w:sz w:val="24"/>
        </w:rPr>
        <w:t>Во всех этих случаях я пытаюсь определить все не</w:t>
        <w:softHyphen/>
        <w:t>вербальные реакции тела, которые имеют место. Они могут дать нам ключ к пониманию того, с каким бо</w:t>
        <w:softHyphen/>
        <w:t>лезненным аффектом борется пациент. Если я думаю, что я определил специфический аффект, я конфронтирую пациента с ним: «Кажется, вы смущены или боитесь, или печальны, или боитесь заплакать». Я говорю: «ка</w:t>
        <w:softHyphen/>
        <w:t>жется», а не «вы есть». Почему? Потому что, во-пер</w:t>
        <w:softHyphen/>
        <w:t>вых, я могу быть неправ и, во-вторых, так я даю ему шанс убежать, если ему необходимо это. Позже я могу стать более напористым, если буду более уверен в своей правоте или если убегание от работы с сопро</w:t>
        <w:softHyphen/>
        <w:t>тивлением должно будет стать предметом обсуждения. Если я не могу определить специфический болезненный аффект, то я просто спрашиваю: «Какие чувства вы пытаетесь устранить?» или: «Как вы чувствуете себя, когда пытаетесь рассказывать мне о своем сексуальном опыте прошлой ночи?» — или: «Что вы чувствовали, когда молчали?».</w:t>
      </w:r>
    </w:p>
    <w:p>
      <w:pPr>
        <w:pStyle w:val="Normal"/>
        <w:ind w:firstLine="567"/>
        <w:jc w:val="both"/>
        <w:rPr>
          <w:sz w:val="24"/>
        </w:rPr>
      </w:pPr>
      <w:r>
        <w:rPr>
          <w:color w:val="000000"/>
          <w:sz w:val="24"/>
        </w:rPr>
        <w:t>Здесь следует отметить некоторые важные техничес</w:t>
        <w:softHyphen/>
        <w:t>кие моменты. Мой язык прост, ясен, конкретен, прям. Я использую те слова, которые не могут быть непра-</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8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вильно поняты, которые не являются смутными или ук</w:t>
        <w:softHyphen/>
        <w:t>лончивыми. Когда я пытаюсь связать специфический аффект, с которым, возможно, борется пациент, я ста</w:t>
        <w:softHyphen/>
        <w:t>раюсь быть насколько возможно более конкретным и точным. Я выбираю те слова, которые отражают ситу</w:t>
        <w:softHyphen/>
        <w:t>ацию пациента в данный момент. Если кажется, что пациент знаком с аффектом, хотя бы и в детстве, на</w:t>
        <w:softHyphen/>
        <w:t>пример: если пациент кажется встревоженным, как ре</w:t>
        <w:softHyphen/>
        <w:t>бенок, я бы сказал: «Вы, кажется, испуганы», потому что это слово из детства. Я бы никогда не сказал: «Вы, кажется, полны тревоги» — эти слова не подходят, так как эти слова взрослых. Более того, «испуганный» — такое слово, которое восстанавливает в памяти картины и ассоциации, тогда как «полны тревоги» — скучны. Я буду использовать такие слова, как «робкий», «за</w:t>
        <w:softHyphen/>
        <w:t>стенчивый» или «пристыженный», если кажется, что па</w:t>
        <w:softHyphen/>
        <w:t>циент борется с чувством стыда, пришедшим из прошло</w:t>
        <w:softHyphen/>
        <w:t>го, но я бы не использовал таких слов, как «унижение» и «кротость».</w:t>
      </w:r>
    </w:p>
    <w:p>
      <w:pPr>
        <w:pStyle w:val="Normal"/>
        <w:ind w:firstLine="567"/>
        <w:jc w:val="both"/>
        <w:rPr>
          <w:sz w:val="24"/>
        </w:rPr>
      </w:pPr>
      <w:r>
        <w:rPr>
          <w:color w:val="000000"/>
          <w:sz w:val="24"/>
        </w:rPr>
        <w:t>Кроме того, я также стараюсь оценивать интенсив</w:t>
        <w:softHyphen/>
        <w:t>ность аффекта настолько аккуратно, насколько     воз</w:t>
        <w:softHyphen/>
        <w:t>можно, Если пациент очень рассержен, я не говорю ему: «Вы,  кажется,  раздражены»,  но говорю:  «Вы, кажет</w:t>
        <w:softHyphen/>
        <w:t>ся, взбешены». Я использую обычное и живое слово для того, чтобы выразить силу и оттенок аффекта, который, как я думаю, продолжается. Я скажу что-нибудь вроде: «Вы кажетесь   раздражительным, или раздраженным, или надутым, или мрачным, или сварливым, или взбе</w:t>
        <w:softHyphen/>
        <w:t>шенным», — для того, чтобы описать различные виды враждебности. Обратите внимание, насколько различа</w:t>
        <w:softHyphen/>
        <w:t>ются ассоциации к слову «ворчание» по сравнению со сло</w:t>
        <w:softHyphen/>
        <w:t>вом «враждебный». При попытках раскрыть и прояснить болезненный аффект слово, которое использует анали</w:t>
        <w:softHyphen/>
        <w:t>тик, должно быть настолько своевременным, насколько верным по смыслу, силе воздействия и тону. Больше об этом будет сказано при обсуждении проблемы прерыва</w:t>
        <w:softHyphen/>
        <w:t>ния переноса и также в секции 3.943 и во втором томе.</w:t>
      </w:r>
    </w:p>
    <w:p>
      <w:pPr>
        <w:pStyle w:val="Normal"/>
        <w:ind w:firstLine="567"/>
        <w:jc w:val="both"/>
        <w:rPr>
          <w:sz w:val="24"/>
        </w:rPr>
      </w:pPr>
      <w:r>
        <w:rPr>
          <w:color w:val="000000"/>
          <w:sz w:val="24"/>
        </w:rPr>
        <w:t>Точно так же, как мы пытаемся прояснить аффект, вызывающий сопротивление, нам следует попы</w:t>
        <w:softHyphen/>
        <w:t>таться прояснить побуждение, вызывающее аффект, если оно представлено в анализе.</w:t>
      </w:r>
    </w:p>
    <w:p>
      <w:pPr>
        <w:pStyle w:val="Normal"/>
        <w:ind w:firstLine="567"/>
        <w:jc w:val="both"/>
        <w:rPr>
          <w:sz w:val="24"/>
        </w:rPr>
      </w:pPr>
      <w:r>
        <w:rPr>
          <w:color w:val="000000"/>
          <w:sz w:val="24"/>
        </w:rPr>
        <w:t>Позвольте мне проиллюстрировать это. Пациент, ко</w:t>
        <w:softHyphen/>
        <w:t>торый был в анализе более трех лет и который обычн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29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имел небольшие трудности при разговоре о сексуальных вопросах, внезапно неуловимо «опустился на дно», когда описывал сексуальный акт со своей женой, бывший тем утром. Он, очевидно, был смущен из-за того, что случилось. Я решил дать ему шанс прояснить это само</w:t>
        <w:softHyphen/>
        <w:t>му. В конце концов, он сказал: «Я считаю, что неприятно говорить вам, что мы занимались в то утро анальной игрой». Пауза, молчание. Поскольку у нас с ним был в общем хороший рабочий альянс, я решил просто следовать непосредственно за ним. Я просто повторил: «Анальной игрой?» — но добавил знак вопроса. Пациент сглотнул, вздохнул и ответил: «Да, мне как-то захотелось засунуть палец в ее анус, в ее ослиную дыру,</w:t>
        <w:br/>
        <w:t>как я думал, будь я проклят, если я понимал, что с этого момента ей, кажется, все перестало нравиться, но я на</w:t>
        <w:softHyphen/>
        <w:t>стаивал. Я хотел вдвинуть что-нибудь в нее против ее воли, я хотел взорваться в ней, разорвать ее каким-нибудь способом. Возможно, я сердился на нее за то, что она неведома мне, или, возможно, это была вовсе и не моя жена. Я даже знаю, что хотел причинить ей боль, там внизу».</w:t>
        <w:tab/>
      </w:r>
    </w:p>
    <w:p>
      <w:pPr>
        <w:pStyle w:val="Normal"/>
        <w:ind w:firstLine="567"/>
        <w:jc w:val="both"/>
        <w:rPr>
          <w:sz w:val="24"/>
        </w:rPr>
      </w:pPr>
      <w:r>
        <w:rPr>
          <w:color w:val="000000"/>
          <w:sz w:val="24"/>
        </w:rPr>
        <w:t>Это пример частично проясненного инстинктивного побуждения, специфической, проясняемой инстинктивной цели. В этом случае целью было причинить назойливую, разрывающую боль женщине «там, внизу». Во время остальной части сеанса и на следующем сеансе мы смог</w:t>
        <w:softHyphen/>
        <w:t>ли больше прояснить это. Женщиной, которой он хотел причинить боль в своей фантазии, была его мать, и он хотел ворваться в ее «клоаку», откуда, как он представ</w:t>
        <w:softHyphen/>
        <w:t>лял себе в три года, родился его маленький брат. Ос</w:t>
        <w:softHyphen/>
        <w:t>тальные значения этой деятельности, в частности, те, которые относились ко мне, его «санал-ист»-у, уведут нас слишком далеко в сторону.</w:t>
      </w:r>
    </w:p>
    <w:p>
      <w:pPr>
        <w:pStyle w:val="Normal"/>
        <w:ind w:firstLine="567"/>
        <w:jc w:val="both"/>
        <w:rPr>
          <w:sz w:val="24"/>
        </w:rPr>
      </w:pPr>
      <w:r>
        <w:rPr>
          <w:color w:val="000000"/>
          <w:sz w:val="24"/>
        </w:rPr>
        <w:t>По мере того, как мы проясняем болезненный эф</w:t>
        <w:softHyphen/>
        <w:t>фект или запрещенное побуждение, которое мотивиру</w:t>
        <w:softHyphen/>
        <w:t xml:space="preserve">ет сопротивление, становится возможным прояснить и форму сопротивления, то есть то, </w:t>
      </w:r>
      <w:r>
        <w:rPr>
          <w:b/>
          <w:color w:val="000000"/>
          <w:sz w:val="24"/>
        </w:rPr>
        <w:t xml:space="preserve">как </w:t>
      </w:r>
      <w:r>
        <w:rPr>
          <w:color w:val="000000"/>
          <w:sz w:val="24"/>
        </w:rPr>
        <w:t>пациент сопротив</w:t>
        <w:softHyphen/>
        <w:t>ляется. До того, как мы сможем исследовать бессозна</w:t>
        <w:softHyphen/>
        <w:t>тельную историю тех способов, которые пациент ис</w:t>
        <w:softHyphen/>
        <w:t>пользует для сопротивления, нам сначала следует убе</w:t>
        <w:softHyphen/>
        <w:t>диться в том, что обсуждаемый вопрос четко определен для пациента и отброшен не относящийся к делу и не</w:t>
        <w:softHyphen/>
        <w:t>определенный материал.</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30 </w:t>
      </w:r>
      <w:r>
        <w:rPr>
          <w:sz w:val="24"/>
        </w:rPr>
        <w:t>–</w:t>
      </w:r>
    </w:p>
    <w:p>
      <w:pPr>
        <w:pStyle w:val="Normal"/>
        <w:jc w:val="both"/>
        <w:rPr>
          <w:color w:val="000000"/>
          <w:sz w:val="24"/>
          <w:lang w:val="en-US"/>
        </w:rPr>
      </w:pPr>
      <w:r>
        <w:rPr>
          <w:color w:val="000000"/>
          <w:sz w:val="24"/>
          <w:lang w:val="en-US"/>
        </w:rPr>
      </w:r>
    </w:p>
    <w:p>
      <w:pPr>
        <w:pStyle w:val="Normal"/>
        <w:ind w:firstLine="567"/>
        <w:jc w:val="both"/>
        <w:rPr>
          <w:sz w:val="24"/>
        </w:rPr>
      </w:pPr>
      <w:r>
        <w:rPr>
          <w:color w:val="000000"/>
          <w:sz w:val="24"/>
        </w:rPr>
        <w:t xml:space="preserve">Например, у одного из моих пациентов, профессора </w:t>
      </w:r>
      <w:r>
        <w:rPr>
          <w:color w:val="000000"/>
          <w:sz w:val="24"/>
          <w:lang w:val="en-US"/>
        </w:rPr>
        <w:t xml:space="preserve">X., </w:t>
      </w:r>
      <w:r>
        <w:rPr>
          <w:color w:val="000000"/>
          <w:sz w:val="24"/>
        </w:rPr>
        <w:t>чрезвычайно интеллигентного биолога, был стран</w:t>
        <w:softHyphen/>
        <w:t>ный способ пересказывать сновидения. Он начинал се</w:t>
        <w:softHyphen/>
        <w:t>анс с утверждения, что видел интересный сон прошлой ночью и «вы были там, и нечто сексуальное происходило». Затем он минутку молчал и начинал говорить: «Я не совсем уверен, что это было ночью, быть может, это было уже утро. Я вошел в большой школьный кабинет, и там не было места для меня. Я почувствовал смущение из-за того, что опоздал, как это сейчас часто бывает, когда я опаздываю на встречи. Когда это слу</w:t>
        <w:softHyphen/>
        <w:t>чилось последний раз, я должен был пойти в небольшой офис неподалеку и притащить небольшой стул, и я чувствовал себя ужасно глупо. Точно так же я, бывало, чувствовал себя, когда приходил в классы своего отца, когда он преподавал в летней школе. У него были боль</w:t>
        <w:softHyphen/>
        <w:t>шие классы, и студенты были гораздо старше меня. Он был блестящим учителем, но я думаю, что студенты испытывали благоговейный страх перед ним, или, быть может, это моя проекция. Сейчас мне пришла мысль, что, может быть, у него были гомосексуальные тенден</w:t>
        <w:softHyphen/>
        <w:t>ции, которые заставляли его испытывать неловкость — или это тоже одна из моих проекций? Как бы там ни было, я уже в классе, который превратился в киноте</w:t>
        <w:softHyphen/>
        <w:t>атр. Что-то случилось с фильмом, я взбешен из-за опе</w:t>
        <w:softHyphen/>
        <w:t>ратора. Когда я пришел бранить его, я увидел, что он весь в слезах. У него были большие мягкие глаза, как у грека, который стоит при входе. По крайней мере, это то, что я помнил, когда проснулся сегодня утром. Эти большие опущенные веки, глаза, переполненные слеза</w:t>
        <w:softHyphen/>
        <w:t>ми, напомнили мне вас, а если я думаю о плачущем мужчине, я чувствую мягкость и любовь, я полагаю, что это связано с гомосексуальностью и с моим отцом, хо</w:t>
        <w:softHyphen/>
        <w:t>тя я и не могу вспомнить отца плачущим. Он всегда был так поглощен своей работой или своими хобби, что те эмоции, которые он проявлял, относились к моей сестре и моему старшему брату. Моя сестра была во сне, в той его части, когда я нахожусь в кинотеатре. Когда оператор погасил свет, и ничего не было видно на экра</w:t>
        <w:softHyphen/>
        <w:t>не, она сказала мне, что нам не следовало бы прихо</w:t>
        <w:softHyphen/>
        <w:t>дить. Это было, когда я рассердился на вас. Одно вре</w:t>
        <w:softHyphen/>
        <w:t>мя моя сестра хотела стать актрисой; и, действительно, мы часто играли в пьесах вместе, она, бывало, играл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31 </w:t>
      </w:r>
      <w:r>
        <w:rPr>
          <w:sz w:val="24"/>
        </w:rPr>
        <w:t>–</w:t>
      </w:r>
    </w:p>
    <w:p>
      <w:pPr>
        <w:pStyle w:val="Normal"/>
        <w:jc w:val="both"/>
        <w:rPr>
          <w:sz w:val="24"/>
          <w:lang w:val="en-US"/>
        </w:rPr>
      </w:pPr>
      <w:r>
        <w:rPr>
          <w:sz w:val="24"/>
          <w:lang w:val="en-US"/>
        </w:rPr>
      </w:r>
    </w:p>
    <w:p>
      <w:pPr>
        <w:pStyle w:val="Normal"/>
        <w:jc w:val="both"/>
        <w:rPr>
          <w:sz w:val="24"/>
        </w:rPr>
      </w:pPr>
      <w:r>
        <w:rPr>
          <w:color w:val="000000"/>
          <w:sz w:val="24"/>
        </w:rPr>
        <w:t>роль мальчика, а я — девочки. Теперь, когда я думаю об этом, мне кажется, что в классной комнате были только мальчики, а в кино — в основном девочки и т. д. и т. п.</w:t>
      </w:r>
    </w:p>
    <w:p>
      <w:pPr>
        <w:pStyle w:val="Normal"/>
        <w:ind w:firstLine="567"/>
        <w:jc w:val="both"/>
        <w:rPr>
          <w:sz w:val="24"/>
        </w:rPr>
      </w:pPr>
      <w:r>
        <w:rPr>
          <w:color w:val="000000"/>
          <w:sz w:val="24"/>
        </w:rPr>
        <w:t>Этот образец специфической формы сопротивления, которую этот пациент демонстрировал при пересказе содержания сновидения или при рассказе случаев из его настоящей или прошлой жизни. Он никогда не рас</w:t>
        <w:softHyphen/>
        <w:t>сказывал случай так, как он был, но часто начинал с середины, перепрыгивал к началу, затем к концу, пересыпал свой рассказ ассоциациями и какими-то ин</w:t>
        <w:softHyphen/>
        <w:t>терпретациями, а затем разрабатывал некоторые детали из начала, середины или конца, которые он пропустил. Мне не хотелось прерывать его, потому что я не хотел нарушать течения этих ассоциаций. Однако я никогда не знал, что в данном содержании он пересказывал, а что было его ассоциациями. Более того, когда я расспрашивал его о сновидении, то его ответы также со</w:t>
        <w:softHyphen/>
        <w:t>стояли из смеси фактов и ассоциаций.</w:t>
      </w:r>
    </w:p>
    <w:p>
      <w:pPr>
        <w:pStyle w:val="Normal"/>
        <w:ind w:firstLine="567"/>
        <w:jc w:val="both"/>
        <w:rPr>
          <w:sz w:val="24"/>
        </w:rPr>
      </w:pPr>
      <w:r>
        <w:rPr>
          <w:color w:val="000000"/>
          <w:sz w:val="24"/>
        </w:rPr>
        <w:t>В конце концов я спросил его, осознает ли он тот факт, что он не может просто рассказать сновидение или случай из своей жизни от начала и до конца, но начинает с середины, и я описал детально, как он ду</w:t>
        <w:softHyphen/>
        <w:t>мал, что обязан говорить то. что приходит в голову, но тут он улыбнулся и, вздохнув, сказал, что знает за собой такую склонность «валить в кучу» свои задания и обязанности. Затем он спонтанно рассказал, что ни</w:t>
        <w:softHyphen/>
        <w:t>когда не читает книгу с начала, а читает кусками к концу, а затем к началу. В школе и в долгие годы по</w:t>
        <w:softHyphen/>
        <w:t>следующей учебы, где он выделялся, он никогда не начинал домашнего задания с начала, но чаще с сере</w:t>
        <w:softHyphen/>
        <w:t>дины или с конца. Он делал то же самое и в других сферах жизни, например, когда он учился в начальной школе, он начал писать книгу по высшей математике, а когда начал работать по специальности, начал учить людей, много старше его.</w:t>
      </w:r>
    </w:p>
    <w:p>
      <w:pPr>
        <w:pStyle w:val="Normal"/>
        <w:ind w:firstLine="567"/>
        <w:jc w:val="both"/>
        <w:rPr>
          <w:sz w:val="24"/>
        </w:rPr>
      </w:pPr>
      <w:r>
        <w:rPr>
          <w:color w:val="000000"/>
          <w:sz w:val="24"/>
        </w:rPr>
        <w:t>Я опишу некоторые из бессознательных детерминант и значений этой формы сопротивления в секции 2.652 по интерпретации формы сопротивления. Здесь же по</w:t>
        <w:softHyphen/>
        <w:t>звольте сказать, что</w:t>
      </w:r>
      <w:r>
        <w:rPr>
          <w:smallCaps/>
          <w:color w:val="000000"/>
          <w:sz w:val="24"/>
          <w:lang w:val="en-US"/>
        </w:rPr>
        <w:t xml:space="preserve"> </w:t>
      </w:r>
      <w:r>
        <w:rPr>
          <w:color w:val="000000"/>
          <w:sz w:val="24"/>
        </w:rPr>
        <w:t>затруднение в данном случае свя</w:t>
        <w:softHyphen/>
        <w:t>зано с тем, что его отец был известным педагогом и ака</w:t>
        <w:softHyphen/>
        <w:t>демиком и вся его семья прославилась своими занятия</w:t>
        <w:softHyphen/>
        <w:t>ми наукой. В данный момент я хочу сделать ударени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32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на том, что прояснение формы сопротивления было стар</w:t>
        <w:softHyphen/>
        <w:t>товым моментом для многих важных инсайтов в бес</w:t>
        <w:softHyphen/>
        <w:t>сознательные факторы.</w:t>
      </w:r>
    </w:p>
    <w:p>
      <w:pPr>
        <w:pStyle w:val="Normal"/>
        <w:jc w:val="both"/>
        <w:rPr>
          <w:color w:val="000000"/>
          <w:sz w:val="24"/>
        </w:rPr>
      </w:pPr>
      <w:r>
        <w:rPr>
          <w:color w:val="000000"/>
          <w:sz w:val="24"/>
        </w:rPr>
      </w:r>
    </w:p>
    <w:p>
      <w:pPr>
        <w:pStyle w:val="Normal"/>
        <w:jc w:val="center"/>
        <w:rPr/>
      </w:pPr>
      <w:r>
        <w:rPr>
          <w:b/>
          <w:color w:val="000000"/>
          <w:sz w:val="32"/>
        </w:rPr>
        <w:t>2.65. ИНТЕРПРЕТАЦИЯ СОПРОТИВЛЕНИЯ</w:t>
      </w:r>
      <w:r>
        <w:rPr>
          <w:b/>
          <w:color w:val="000000"/>
          <w:sz w:val="24"/>
        </w:rPr>
        <w:t xml:space="preserve"> </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2.651. Интерпретация мотива сопротивл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Здесь я должен вставить, что иногда для аналитика нет необходимости демонстрировать и прояснять сопро</w:t>
        <w:softHyphen/>
        <w:t>тивление, потому что пациент делает это сам спонтан</w:t>
        <w:softHyphen/>
        <w:t>но. Эти шаги не нужно предпринимать в описанной последовательности, поскольку оба события могут про</w:t>
        <w:softHyphen/>
        <w:t>исходить более или менее спонтанно. Когда сопротив</w:t>
        <w:softHyphen/>
        <w:t>ление становится демонстрируемым и ясным, мы готовы попытаться интерпретировать бессознательные детер</w:t>
        <w:softHyphen/>
        <w:t>минанты. Это означает, что мы стараемся раскрыть скрытые инстинктивные побуждения, фантазии или вос</w:t>
        <w:softHyphen/>
        <w:t>поминания, благодаря которым возникло сопротивле</w:t>
        <w:softHyphen/>
        <w:t>ние. (Обычно в психоаналитических дискуссиях обозна</w:t>
        <w:softHyphen/>
        <w:t>чаются как «содержание» репрессированные или отвра</w:t>
        <w:softHyphen/>
        <w:t>щаемые бессознательные побуждения, фантазии или вос</w:t>
        <w:softHyphen/>
        <w:t>поминания, которые определяют данное психическое событие.) При анализе мотива сопротивления нам сле</w:t>
        <w:softHyphen/>
        <w:t>дует пытаться исследовать содержание, которое вызы</w:t>
        <w:softHyphen/>
        <w:t>вает болезненный аффект, определяющий сопротивле</w:t>
        <w:softHyphen/>
        <w:t>ние.</w:t>
      </w:r>
    </w:p>
    <w:p>
      <w:pPr>
        <w:pStyle w:val="Normal"/>
        <w:ind w:firstLine="567"/>
        <w:jc w:val="both"/>
        <w:rPr>
          <w:sz w:val="24"/>
        </w:rPr>
      </w:pPr>
      <w:r>
        <w:rPr>
          <w:color w:val="000000"/>
          <w:sz w:val="24"/>
        </w:rPr>
        <w:t>Давайте вернемся к пациенту, мистеру С., см. сек</w:t>
        <w:softHyphen/>
        <w:t>цию 2.63, который стал застенчивым, когда попытался рассказать о своем «брачном опыте». Для того чтобы понять его смущение, нам следует теперь попытаться раскрыть, какие побуждения, фантазии или историчес</w:t>
        <w:softHyphen/>
        <w:t>кие события были ассоциированы с его разговором о сексуальных вопросах. Исследование содержания, ве</w:t>
        <w:softHyphen/>
        <w:t>роятно, приведет нас к чувствам, побуждениям или фантазиям, которые были когда он рассказывал «свою историю» во время сеанса, к реакциям переноса или к его прошлой истории, или от одного — к другому. Обыч</w:t>
        <w:softHyphen/>
        <w:t>но мы предоставляем пациенту решать, по какой линии следовать, и открыто задаем вопрос типа: «Что проис</w:t>
        <w:softHyphen/>
        <w:t>ходит с вами, когда вы представляете себе разговор о секс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33 </w:t>
      </w:r>
      <w:r>
        <w:rPr>
          <w:sz w:val="24"/>
        </w:rPr>
        <w:t>–</w:t>
      </w:r>
    </w:p>
    <w:p>
      <w:pPr>
        <w:pStyle w:val="Normal"/>
        <w:jc w:val="both"/>
        <w:rPr>
          <w:sz w:val="24"/>
          <w:lang w:val="en-US"/>
        </w:rPr>
      </w:pPr>
      <w:r>
        <w:rPr>
          <w:sz w:val="24"/>
          <w:lang w:val="en-US"/>
        </w:rPr>
      </w:r>
    </w:p>
    <w:p>
      <w:pPr>
        <w:pStyle w:val="Normal"/>
        <w:ind w:firstLine="567"/>
        <w:jc w:val="both"/>
        <w:rPr>
          <w:sz w:val="24"/>
        </w:rPr>
      </w:pPr>
      <w:r>
        <w:rPr>
          <w:color w:val="000000"/>
          <w:sz w:val="24"/>
        </w:rPr>
        <w:t>Застенчивый мистер С., отвечая на мой вопрос, начал перечислять, что секс считается грязной и запретной темой дома, что его распекали за вопрос, как рожда</w:t>
        <w:softHyphen/>
        <w:t>ются дети, и говорили, что это неподобающий вопрос для приличного мальчика и т. д. Позже он преодолел свою робость в школьной компании, но все еще реаги</w:t>
        <w:softHyphen/>
        <w:t>рует со смущением, когда сексуальные вопросы подни</w:t>
        <w:softHyphen/>
        <w:t>маются незнакомыми людьми или специалистами. Это затем привело его к чувству, что я незнакомец или спе</w:t>
        <w:softHyphen/>
        <w:t>циалист. Хотя умом он понимает, что я должен быть знаком со всеми видами сексуального опыта, тем не менее, он обнаружил, что реагировал так, как будто я был не в меру щепетилен и сделал ему выговор. Я ин</w:t>
        <w:softHyphen/>
        <w:t>терпретировал это ему так, что в тот момент, когда он упомянул секс, я был для него отцом, а он стал малень</w:t>
        <w:softHyphen/>
        <w:t>ким мальчиком. Если пациент не позволил бы своим мыслям спонтанно переместиться на меня и только рас</w:t>
        <w:softHyphen/>
        <w:t>сказал о своем смущении дома, я бы сказал ему перед концом сеанса: «А теперь вы реагируете на меня так, как будто я — ваш родитель, и вы смутились». Анализ сопротивления всегда должен включать анализ реак</w:t>
        <w:softHyphen/>
        <w:t>ций переноса, вопрос, который будет разъясняться в 3 части.</w:t>
      </w:r>
    </w:p>
    <w:p>
      <w:pPr>
        <w:pStyle w:val="Normal"/>
        <w:ind w:firstLine="567"/>
        <w:jc w:val="both"/>
        <w:rPr>
          <w:sz w:val="24"/>
        </w:rPr>
      </w:pPr>
      <w:r>
        <w:rPr>
          <w:color w:val="000000"/>
          <w:sz w:val="24"/>
        </w:rPr>
        <w:t>Дальнейший анализ смущения мистера С. при раз</w:t>
        <w:softHyphen/>
        <w:t>говорах о сексе проходил в течение нескольких лет. В процессе тщательной проработки мы обнаружили, что он чувствует, что ему нужно скрывать свои сексуаль</w:t>
        <w:softHyphen/>
        <w:t>ные интересы, потому что он боялся, что его будут счи</w:t>
        <w:softHyphen/>
        <w:t>тать слишком сексуальным. Это было связано с вос</w:t>
        <w:softHyphen/>
        <w:t>поминанием детства о сексуальных играх с сестрой и сексуальных фантазиях, касающихся матери. Его ма</w:t>
        <w:softHyphen/>
        <w:t>стурбационные фантазии имели отношение к подсмат</w:t>
        <w:softHyphen/>
        <w:t>риванию «взрослых» во время полового акта и затем их избиению. У него также было глубоко репрессирован</w:t>
        <w:softHyphen/>
        <w:t>ное мазохистическое желание быть побитым, так же, как тенденция идентификации с женским полом. Ми</w:t>
        <w:softHyphen/>
        <w:t>стер С. испытывал большую тревогу в отношении к мужчинам, поскольку оно было наполнено инстинктив</w:t>
        <w:softHyphen/>
        <w:t>ными побуждениями, как враждебными, так и сексуаль</w:t>
        <w:softHyphen/>
        <w:t>ными. Он был также не уверен в своей принадлежно</w:t>
        <w:softHyphen/>
        <w:t>сти к полу, в ощущении того, что он — мужчина. В этом состоит сконденсированный рассказ об анализе моти</w:t>
        <w:softHyphen/>
        <w:t>вов его сопротивления разговорам о секс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34 </w:t>
      </w:r>
      <w:r>
        <w:rPr>
          <w:sz w:val="24"/>
        </w:rPr>
        <w:t>–</w:t>
      </w:r>
    </w:p>
    <w:p>
      <w:pPr>
        <w:pStyle w:val="Normal"/>
        <w:jc w:val="both"/>
        <w:rPr>
          <w:sz w:val="24"/>
          <w:lang w:val="en-US"/>
        </w:rPr>
      </w:pPr>
      <w:r>
        <w:rPr>
          <w:sz w:val="24"/>
          <w:lang w:val="en-US"/>
        </w:rPr>
      </w:r>
    </w:p>
    <w:p>
      <w:pPr>
        <w:pStyle w:val="Normal"/>
        <w:ind w:firstLine="567"/>
        <w:jc w:val="both"/>
        <w:rPr>
          <w:sz w:val="24"/>
        </w:rPr>
      </w:pPr>
      <w:r>
        <w:rPr>
          <w:color w:val="000000"/>
          <w:sz w:val="24"/>
        </w:rPr>
        <w:t xml:space="preserve">Но давайте вернемся к нашему анализу мотивов сопротивления. Пациент избегает, потому что хочет спастись от какого-то болезненного чувства. Но </w:t>
      </w:r>
      <w:r>
        <w:rPr>
          <w:b/>
          <w:color w:val="000000"/>
          <w:sz w:val="24"/>
        </w:rPr>
        <w:t xml:space="preserve">какое </w:t>
      </w:r>
      <w:r>
        <w:rPr>
          <w:color w:val="000000"/>
          <w:sz w:val="24"/>
        </w:rPr>
        <w:t>содержание, какой материал вызывает болезненный аф</w:t>
        <w:softHyphen/>
        <w:t>фект? Мужчина с «брачным опытом» раскрывает неко</w:t>
        <w:softHyphen/>
        <w:t>торое содержание, пытаясь говорить о сексе, несмотря на робость. В этом случае было ясно, что сексуальный материал был непосредственной причиной смущения и сопротивления. Но бывает и так, что не ясно, ни по</w:t>
        <w:softHyphen/>
        <w:t>чему, ни чему пациент сопротивляется. Пациент может сохранять молчание более или менее долго, в течение целого сеанса и не давать никакого ключа к тому, что вызвало его реакции тела или выражение лица. В мо</w:t>
        <w:softHyphen/>
        <w:t>ем опыте это бывает редко. Абсолютное молчание и от</w:t>
        <w:softHyphen/>
        <w:t>сутствие выражений лица и тела могут быть ключом к фантазиям о смерти, коме или глубоком сне. Дважды в моей практике это означало комбинацию: страстное желание крови, и суицид (Гринсон, 1961).</w:t>
      </w:r>
    </w:p>
    <w:p>
      <w:pPr>
        <w:pStyle w:val="Normal"/>
        <w:ind w:firstLine="567"/>
        <w:jc w:val="both"/>
        <w:rPr>
          <w:sz w:val="24"/>
        </w:rPr>
      </w:pPr>
      <w:r>
        <w:rPr>
          <w:color w:val="000000"/>
          <w:sz w:val="24"/>
        </w:rPr>
        <w:t>Давайте предположим, что мы выяснили, что есть болезненный аффект, но все еще не имеем ключа к тому, что вызвало его.</w:t>
      </w:r>
    </w:p>
    <w:p>
      <w:pPr>
        <w:pStyle w:val="Normal"/>
        <w:ind w:firstLine="567"/>
        <w:jc w:val="both"/>
        <w:rPr>
          <w:sz w:val="24"/>
        </w:rPr>
      </w:pPr>
      <w:r>
        <w:rPr>
          <w:color w:val="000000"/>
          <w:sz w:val="24"/>
        </w:rPr>
        <w:t>И снова пример. Молодая пациентка, миссис К., см. секция 1.24, во время третьего года анализа работала очень продуктивно над вопросами об опоздании, а за</w:t>
        <w:softHyphen/>
        <w:t>тем был сеанс, когда она показала значительное со</w:t>
        <w:softHyphen/>
        <w:t>противление. Она начала сеанс, сказав: ей не хотелось приходить на сеанс, в голове у нее ничего нет, почему я не даю ей намека, о чем говорить, ее жизнь течет так гладко, ее ребенок чудесный, новая квартира ком</w:t>
        <w:softHyphen/>
        <w:t>фортабельна, вероятно, ей можно позволить оставать</w:t>
        <w:softHyphen/>
        <w:t>ся одной, ей гораздо лучше, действительно ли ей необ</w:t>
        <w:softHyphen/>
        <w:t>ходимо продолжать анализ, она ходила в интересную картинную галерею, но ничего не купила, у нее назна</w:t>
        <w:softHyphen/>
        <w:t>чено свидание с «умником», мужчины, с которыми она встречается, либо «растрепы», либо «умники» — и так далее, и так далее, перемежаясь короткими периодами /молчания. Я понял, что ее тон имел оттенок раздраже</w:t>
        <w:softHyphen/>
        <w:t>ния и досады. После почти десяти минут всего этого я вмешался и сказал: «Вы, кажется, раздосадованы». Она ответила: «Я полагаю, да. Но я не знаю, чем». Я ска</w:t>
        <w:softHyphen/>
        <w:t>зал: «Что-то раздражает вас. Постарайтесь найти это. Позвольте своим мыслям следовать за идеей «что-то досаждает мне».</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35 </w:t>
      </w:r>
      <w:r>
        <w:rPr>
          <w:sz w:val="24"/>
        </w:rPr>
        <w:t>–</w:t>
      </w:r>
    </w:p>
    <w:p>
      <w:pPr>
        <w:pStyle w:val="Normal"/>
        <w:jc w:val="both"/>
        <w:rPr>
          <w:color w:val="000000"/>
          <w:sz w:val="24"/>
          <w:lang w:val="en-US"/>
        </w:rPr>
      </w:pPr>
      <w:r>
        <w:rPr>
          <w:color w:val="000000"/>
          <w:sz w:val="24"/>
          <w:lang w:val="en-US"/>
        </w:rPr>
      </w:r>
    </w:p>
    <w:p>
      <w:pPr>
        <w:pStyle w:val="Normal"/>
        <w:ind w:firstLine="567"/>
        <w:jc w:val="both"/>
        <w:rPr>
          <w:sz w:val="24"/>
        </w:rPr>
      </w:pPr>
      <w:r>
        <w:rPr>
          <w:color w:val="000000"/>
          <w:sz w:val="24"/>
        </w:rPr>
        <w:t>Пациентка минуту помолчала, а затем вдруг сказа</w:t>
        <w:softHyphen/>
        <w:t>ла: «О, я забыла сказать вам, что моя мать звонила мне вчера вечером из Нью-Йорка». Затем пациентка принялась пересказывать содержание беседы и свои ре</w:t>
        <w:softHyphen/>
        <w:t>акции на нее стальным, холодным тоном, в неестествен</w:t>
        <w:softHyphen/>
        <w:t>ном, отрывистом ритме. Мать упрекала ее за то, что она не пишет, пациентка была взбешена, но контролиро</w:t>
        <w:softHyphen/>
        <w:t>вала себя и играла только равнодушие и пренебреже</w:t>
        <w:softHyphen/>
        <w:t>ние. Она резко сказала, что пошлет матери ее регуляр</w:t>
        <w:softHyphen/>
        <w:t>ный чек, но будь она проклята, если она будет писать. Пауза, молчание. «Я не собираюсь впутывать ее снова... Даже хотя я знаю, что вы хотите, чтобы я... Вы гово</w:t>
        <w:softHyphen/>
        <w:t>рите, это поможет моему анализу, и, может быть, вы и правы, но я не могу, и я не буду, и я не хочу запутывать</w:t>
        <w:softHyphen/>
        <w:t>ся еще и с вами».</w:t>
      </w:r>
    </w:p>
    <w:p>
      <w:pPr>
        <w:pStyle w:val="TextBodyIndent"/>
        <w:rPr/>
      </w:pPr>
      <w:r>
        <w:rPr/>
        <w:t>Я молчал, я вспомнил, что на предыдущем сеансе она говорила мне о дне, когда у нее было назначено свидание с артистичным молодым человеком. Она чув</w:t>
        <w:softHyphen/>
        <w:t>ствовала, что он интересен, даже очарователен, но бы</w:t>
        <w:softHyphen/>
        <w:t>ло в нем что-то, что отпугивало ее. На том сеансе мы не нашли, с чем связано это отталкивающее чувство. Пациентка затем рассказывала мне о своей двухлетней дочери, о том, как она любит играть с ней, как прекрас</w:t>
        <w:softHyphen/>
        <w:t>но детское тело, не уродливо, как тело взрослой жен</w:t>
        <w:softHyphen/>
        <w:t>щины, и как она любит купать ее. Она остановилась и вдруг пересказала сновидение: «Она была одной из женщин-лягушек — ей внушили идти в убежище в Москву и запоминать, что она видит под водой. Вода была холодная, но она была защищена своим резино</w:t>
        <w:softHyphen/>
        <w:t>вым костюмом. Была опасность, что что-то взорвется, и она должна была спешить, уходить как можно скорее. Была какая-то мысль о том, что она должна финиширо</w:t>
        <w:softHyphen/>
        <w:t>вать в 4 часа».</w:t>
      </w:r>
    </w:p>
    <w:p>
      <w:pPr>
        <w:pStyle w:val="Normal"/>
        <w:ind w:firstLine="567"/>
        <w:jc w:val="both"/>
        <w:rPr>
          <w:sz w:val="24"/>
        </w:rPr>
      </w:pPr>
      <w:r>
        <w:rPr>
          <w:color w:val="000000"/>
          <w:sz w:val="24"/>
        </w:rPr>
        <w:t>Ассоциации пациентки привели ее к истории, кото</w:t>
        <w:softHyphen/>
        <w:t>рую она слышала, что люди, которые умирают во сне, умирают в четыре часа. Может быть, она боялась, что я могу умереть, она знала, что у меня неважно с серд</w:t>
        <w:softHyphen/>
        <w:t>цем. Когда она проснулась, ее небо было воспалено, она, должно быть, натерла его языком во сне. Эту проб</w:t>
        <w:softHyphen/>
        <w:t>лему мы еще не вскрыли до конца. Ее боли в животе. Она чувствует затруднение. Ей следует работать над этим, но она чувствует утомление и депрессию. Мол</w:t>
        <w:softHyphen/>
        <w:t>чание. В этот момент я сказал: «Вы боитесь чего-т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36 </w:t>
      </w:r>
      <w:r>
        <w:rPr>
          <w:sz w:val="24"/>
        </w:rPr>
        <w:t>–</w:t>
      </w:r>
    </w:p>
    <w:p>
      <w:pPr>
        <w:pStyle w:val="Normal"/>
        <w:jc w:val="both"/>
        <w:rPr>
          <w:color w:val="000000"/>
          <w:sz w:val="24"/>
          <w:lang w:val="en-US"/>
        </w:rPr>
      </w:pPr>
      <w:r>
        <w:rPr>
          <w:color w:val="000000"/>
          <w:sz w:val="24"/>
          <w:lang w:val="en-US"/>
        </w:rPr>
      </w:r>
    </w:p>
    <w:p>
      <w:pPr>
        <w:pStyle w:val="TextBody"/>
        <w:rPr/>
      </w:pPr>
      <w:r>
        <w:rPr/>
        <w:t>что собираетесь найти под водой, в своем бессознатель</w:t>
        <w:softHyphen/>
        <w:t>ном. Вы испуганы, поэтому надеваете резиновый ко</w:t>
        <w:softHyphen/>
        <w:t>стюм, поэтому вы не будете чувствовать, вы не впута</w:t>
        <w:softHyphen/>
        <w:t>етесь — во что?»</w:t>
      </w:r>
    </w:p>
    <w:p>
      <w:pPr>
        <w:pStyle w:val="Normal"/>
        <w:ind w:firstLine="567"/>
        <w:jc w:val="both"/>
        <w:rPr>
          <w:color w:val="000000"/>
          <w:sz w:val="24"/>
        </w:rPr>
      </w:pPr>
      <w:r>
        <w:rPr>
          <w:color w:val="000000"/>
          <w:sz w:val="24"/>
        </w:rPr>
        <w:t>Пациентка немного подумала и ответила: «Меня терзает искушение бежать, вернуться назад, стать та</w:t>
        <w:softHyphen/>
        <w:t>кой, какой я была до анализа, быть скучающей и пу</w:t>
        <w:softHyphen/>
        <w:t>стой. Я устала от борьбы и исканий, я хочу расслабле</w:t>
        <w:softHyphen/>
        <w:t>ния и легкости. Вы подталкиваете меня, а я хочу, что</w:t>
        <w:softHyphen/>
        <w:t>бы вы делали работу. Вчера у меня была фантазия, что у меня развился рак гортани, я не могу говорить, поэтому вы должны делать свою работу». Пауза.</w:t>
      </w:r>
    </w:p>
    <w:p>
      <w:pPr>
        <w:pStyle w:val="Normal"/>
        <w:ind w:firstLine="567"/>
        <w:jc w:val="both"/>
        <w:rPr>
          <w:color w:val="000000"/>
          <w:sz w:val="24"/>
        </w:rPr>
      </w:pPr>
      <w:r>
        <w:rPr>
          <w:color w:val="000000"/>
          <w:sz w:val="24"/>
        </w:rPr>
        <w:t>Я ответил: «Вы раздражены на меня, потому что я не буду кормить вас, я не буду вашей доброй мамоч</w:t>
        <w:softHyphen/>
        <w:t>кой». Пациентка буквально закричала на меня: «Не говорите этого слова, я не вынесу этого. Я ненавижу его и вас тоже. Да, я хочу, чтобы вы помогли мне, но не только работали для меня, я хочу, чтобы от вас исходили тепло и благожелательность. Все, что вы де</w:t>
        <w:softHyphen/>
        <w:t>лаете, — это работа, работа (пауза)... Я знаю, что вы правы. Я хочу, чтобы вы заботились обо мне, как я забочусь о своем ребенке. Вы знаете, вчера, когда я купала ее, я посмотрела ее гениталии, на ее вульву, это выглядит так прекрасно, как цветок, как сладкий кусо</w:t>
        <w:softHyphen/>
        <w:t>чек фрукта абрикоса. Я могла бы поцеловать это, толь</w:t>
        <w:softHyphen/>
        <w:t>ко я знала, что это было бы нехорошо для нее». Я про</w:t>
        <w:softHyphen/>
        <w:t>сто сказал: «Для нее?» Пациентка продолжала: «Хо</w:t>
        <w:softHyphen/>
        <w:t>рошо, не только для нее, я согласна, но также и для меня. Это напомнило мне, вы знаете, художника, с ко</w:t>
        <w:softHyphen/>
        <w:t>торым я встретилась несколько дней назад. Мы пошли на пляж, и я заметила, что его бедра очень толстые, и зад тоже — прямо как у женщины. Может быть, имен</w:t>
        <w:softHyphen/>
        <w:t>но это оттолкнуло меня». Я ответил: «И пленило одно</w:t>
        <w:softHyphen/>
        <w:t>временно. Это то самое убежище, которое вы боялись найти под водой. От этого вы бежите». Пациентка: «Я купила красное бикини для моей дочери, она выглядит так прелестно в нем — оно ярко-красное — я могу съесть ее в нем — буквально — съесть».</w:t>
      </w:r>
    </w:p>
    <w:p>
      <w:pPr>
        <w:pStyle w:val="Normal"/>
        <w:ind w:firstLine="567"/>
        <w:jc w:val="both"/>
        <w:rPr>
          <w:color w:val="000000"/>
          <w:sz w:val="24"/>
        </w:rPr>
      </w:pPr>
      <w:r>
        <w:rPr>
          <w:color w:val="000000"/>
          <w:sz w:val="24"/>
        </w:rPr>
        <w:t>Этот необычно продуктивный сеанс начался со зна</w:t>
        <w:softHyphen/>
        <w:t>чительного сопротивления. Однако пациентка была упорна в своей аналитической работе и установила хо</w:t>
        <w:softHyphen/>
        <w:t>роший рабочий альянс. Я думаю, что это ясный пример того, как я исследую вопрос о том, что является мот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37 </w:t>
      </w:r>
      <w:r>
        <w:rPr>
          <w:sz w:val="24"/>
        </w:rPr>
        <w:t>–</w:t>
      </w:r>
    </w:p>
    <w:p>
      <w:pPr>
        <w:pStyle w:val="Normal"/>
        <w:jc w:val="both"/>
        <w:rPr>
          <w:color w:val="000000"/>
          <w:w w:val="91"/>
          <w:sz w:val="24"/>
          <w:lang w:val="en-US"/>
        </w:rPr>
      </w:pPr>
      <w:r>
        <w:rPr>
          <w:color w:val="000000"/>
          <w:w w:val="91"/>
          <w:sz w:val="24"/>
          <w:lang w:val="en-US"/>
        </w:rPr>
      </w:r>
    </w:p>
    <w:p>
      <w:pPr>
        <w:pStyle w:val="Normal"/>
        <w:jc w:val="both"/>
        <w:rPr>
          <w:sz w:val="24"/>
        </w:rPr>
      </w:pPr>
      <w:r>
        <w:rPr>
          <w:color w:val="000000"/>
          <w:sz w:val="24"/>
        </w:rPr>
        <w:t>вами защиты. Просмотрев материал сеанса, можно уви</w:t>
        <w:softHyphen/>
        <w:t>деть, что пациентка осознала свое сопротивление, ей не хотелось приходить, не хотелось запутываться. Более ранняя часть материала сеанса не дает ключа, только показывает некоторую враждебность к мужчинам, но этого недостаточно, чтобы идти дальше. Затем я кон</w:t>
        <w:softHyphen/>
        <w:t>фронтировал ее с ее сопротивлением и попросил ее ассоциировать к чувству раздражения. Это привело ее к пересказу ее раздражающей, холодной беседы с ма</w:t>
        <w:softHyphen/>
        <w:t>терью и ее гнева по отношению ко мне. Затем она вспомнила свой сон, это знак того, что интерпретация сопротивления находится на верном пути. Манифестация содержания тревожных сновидений прекрасно показа</w:t>
        <w:softHyphen/>
        <w:t>ла ее страх раскрытия некоторых бессознательных по</w:t>
        <w:softHyphen/>
        <w:t>буждений. Убежище символизирует мать, так же, как вода. Идея женщины-лягушки намекает на гомосексу</w:t>
        <w:softHyphen/>
        <w:t>альность. Потом, в промежутке, она рассказывает о купании дочери. Ее первая ассоциация приводит к ее страху и желанию, чтобы я умер. Она нуждается во мне и боится меня. Она трет небо — это повторение инфантильной потребности. Затем сопротивление уси</w:t>
        <w:softHyphen/>
        <w:t>ливается, она не хочет работать, она в бешенстве от моей интерпретации, что она хочет, чтобы я был ее «мамочкой».</w:t>
      </w:r>
    </w:p>
    <w:p>
      <w:pPr>
        <w:pStyle w:val="Normal"/>
        <w:ind w:firstLine="567"/>
        <w:jc w:val="both"/>
        <w:rPr>
          <w:sz w:val="24"/>
        </w:rPr>
      </w:pPr>
      <w:r>
        <w:rPr>
          <w:color w:val="000000"/>
          <w:sz w:val="24"/>
        </w:rPr>
        <w:t>Таким образом, в данном сопротивлении мы видим возвращение репрессированных импульсов: 1) ужас перед ее инфантильными страстными желаниями мате</w:t>
        <w:softHyphen/>
        <w:t>ри; 2) ее ассоциации к ее ребенку и откровенные ораль</w:t>
        <w:softHyphen/>
        <w:t>но-корпоративные и сексуальные желания по отноше</w:t>
        <w:softHyphen/>
        <w:t>нию к вульве ребенка; 3) попытка переместить свою тревожность на ребенка; 4) попытка убежать от своих собственных страхов; 5) ее ассоциации к бедрам и спине ее друга-художника и, наконец; 6) возвращение к ребенку, к красному (красный = Москва) купаль</w:t>
        <w:softHyphen/>
        <w:t>ному костюму и побуждение съесть ее.</w:t>
      </w:r>
    </w:p>
    <w:p>
      <w:pPr>
        <w:pStyle w:val="Normal"/>
        <w:ind w:firstLine="567"/>
        <w:jc w:val="both"/>
        <w:rPr>
          <w:sz w:val="24"/>
        </w:rPr>
      </w:pPr>
      <w:r>
        <w:rPr>
          <w:color w:val="000000"/>
          <w:sz w:val="24"/>
        </w:rPr>
        <w:t>Ответом на вопрос, чего пациентка избегает, что вы</w:t>
        <w:softHyphen/>
        <w:t>зывает болезненный аффект, который делает ее раздра</w:t>
        <w:softHyphen/>
        <w:t>женной на меня и анализ, является то, что она пыта</w:t>
        <w:softHyphen/>
        <w:t>лась избежать своей оральной активности и пассивных гомосексуальных, садистических устремлений по отно</w:t>
        <w:softHyphen/>
        <w:t>шению к своей матери, ребенку и ко мне. Это были мо</w:t>
        <w:softHyphen/>
        <w:t>тивы ее сопротивления.</w:t>
      </w:r>
    </w:p>
    <w:p>
      <w:pPr>
        <w:pStyle w:val="Normal"/>
        <w:ind w:firstLine="567"/>
        <w:jc w:val="both"/>
        <w:rPr>
          <w:sz w:val="24"/>
        </w:rPr>
      </w:pPr>
      <w:r>
        <w:rPr>
          <w:color w:val="000000"/>
          <w:sz w:val="24"/>
        </w:rPr>
        <w:t>Я отметил выше, что в попытке анализировать м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38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тивы сопротивления обычно начинают с того, что пыта</w:t>
        <w:softHyphen/>
        <w:t>ются раскрыть болезненный аффект, потому что болез</w:t>
        <w:softHyphen/>
        <w:t>ненный аффект обычно более доступен сознательному Эго, чем содержание, вызывающее болезненный аффект. Это не всегда верно, и иногда содержание может рас</w:t>
        <w:softHyphen/>
        <w:t>крываться  в  аналитическом  сеансе, до того, как нам станет ясен аффект. Затем наша задача состоит в том, чтобы  следовать  содержанию  сопротивления,  которое, если мы добьемся успеха, прояснит факт. Мы начали с материала, имеющегося в наличии, а затем продол</w:t>
        <w:softHyphen/>
        <w:t>жали искать то, чего не достает. Мы идем от известно</w:t>
        <w:softHyphen/>
        <w:t>го  к неизвестному.  Следующий пример  иллюстрирует, как   содержание  сопротивления   становится   известным до аффекта.</w:t>
      </w:r>
    </w:p>
    <w:p>
      <w:pPr>
        <w:pStyle w:val="Normal"/>
        <w:ind w:firstLine="567"/>
        <w:jc w:val="both"/>
        <w:rPr>
          <w:sz w:val="24"/>
        </w:rPr>
      </w:pPr>
      <w:r>
        <w:rPr>
          <w:color w:val="000000"/>
          <w:sz w:val="24"/>
        </w:rPr>
        <w:t>Пациент пришел на сеанс после того, как отсутство</w:t>
        <w:softHyphen/>
        <w:t>вал в городе в течение недели. Он рассказал, что у него были чудесные каникулы, пока я отсутствовал. Он ожив</w:t>
        <w:softHyphen/>
        <w:t>ленно говорил о том, как он уезжал в короткое путе</w:t>
        <w:softHyphen/>
        <w:t>шествие за город, каким отдохнувшим он себя почув</w:t>
        <w:softHyphen/>
        <w:t>ствовал, как хорошо гулять с женой и детьми, как он оказался способен делать много физических упражне</w:t>
        <w:softHyphen/>
        <w:t>ний и читать. А затем, после пяти минут описания того, как он наслаждался, пока меня не было, он вдруг истощил свой запас того, что можно сказать, и замол</w:t>
        <w:softHyphen/>
        <w:t>чал. Я сохранил молчание. Он бы хотел знать, о чем мы говорили перед тем, как я уехал. Пауза. Он бы хо</w:t>
        <w:softHyphen/>
        <w:t>тел знать, помню ли я, о чем он рассказывал перед тем, как я уехал. Помнят ли аналитики то, что им рассказы</w:t>
        <w:softHyphen/>
        <w:t>вают пациенты? Еще пауза. Он бы хотел знать, ку</w:t>
        <w:softHyphen/>
        <w:t>да я уезжал, и что я делал. Он бы хотел знать, ездил ли я один или с женой. Он подумал, что я выгляжу переработавшим и бледным, тогда, на сеансе перед отъ</w:t>
        <w:softHyphen/>
        <w:t>ездом. Он сказал, что у него появились беспокойства по поводу моего здоровья. Он даже пересказал, что у него была мысль о том, что я могу умереть. Он хотел бы знать, рекомендую ли я ему кого-нибудь в том случае, если ослабею или умру.</w:t>
      </w:r>
    </w:p>
    <w:p>
      <w:pPr>
        <w:pStyle w:val="Normal"/>
        <w:ind w:firstLine="567"/>
        <w:jc w:val="both"/>
        <w:rPr>
          <w:sz w:val="24"/>
        </w:rPr>
      </w:pPr>
      <w:r>
        <w:rPr>
          <w:color w:val="000000"/>
          <w:sz w:val="24"/>
        </w:rPr>
        <w:t>Все это он говорил, сильно колеблясь и с большим количеством пауз. Было очевидно, что он сопротивля</w:t>
        <w:softHyphen/>
        <w:t>ется. Было также совершенно очевидно, что он избе</w:t>
        <w:softHyphen/>
        <w:t>гает говорить более детально и с большим чувством о своих реакциях на мое отсутствие. Я поэтому конфрон</w:t>
        <w:softHyphen/>
        <w:t>тировал его, сказав: «Вы, кажется, в действительности,</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39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неохотно говорите о тех разных чувствах, которые были у вас по отношению ко мне, когда я уехал, и забыл вас здесь». На это он сразу завел разговор о том, как он обиделся, когда его «оставили», и как часто это слу</w:t>
        <w:softHyphen/>
        <w:t>чалось с ним в прошлом. Его отец часто уезжал один на отдых, оставляя его и мать дома одних. Затем он перешел к другим воспоминаниям о том, что, когда он и мать уехали одни, оставив своего отца, это затем привело к его желанию смерти отца разными способами. В конце сеанса стало ясно, что болезненные чувства, которых он пытался избежать, были его озлобленные желания моей смерти и разочарование во мне из-за того, что я оставил его.</w:t>
      </w:r>
    </w:p>
    <w:p>
      <w:pPr>
        <w:pStyle w:val="Normal"/>
        <w:ind w:firstLine="567"/>
        <w:jc w:val="both"/>
        <w:rPr>
          <w:sz w:val="24"/>
        </w:rPr>
      </w:pPr>
      <w:r>
        <w:rPr>
          <w:color w:val="000000"/>
          <w:sz w:val="24"/>
        </w:rPr>
        <w:t>Я представляю на рассмотрение эту иллюстрацию для того, чтобы она явилась примером того, как собы</w:t>
        <w:softHyphen/>
        <w:t>тие, которое является мотивом сопротивления, становится, ясным, несмотря на сопротивление, и, следовательно, становится стартовым пунктом для анализа сопротив</w:t>
        <w:softHyphen/>
        <w:t>ления, и далее ведет к аффектам, побуждениям, вос</w:t>
        <w:softHyphen/>
        <w:t>поминаниям.</w:t>
      </w:r>
    </w:p>
    <w:p>
      <w:pPr>
        <w:pStyle w:val="Normal"/>
        <w:ind w:firstLine="567"/>
        <w:jc w:val="both"/>
        <w:rPr>
          <w:sz w:val="24"/>
        </w:rPr>
      </w:pPr>
      <w:r>
        <w:rPr>
          <w:color w:val="000000"/>
          <w:sz w:val="24"/>
        </w:rPr>
        <w:t>И снова следует подчеркнуть, что, раскрывая специ</w:t>
        <w:softHyphen/>
        <w:t>фическое событие или аффект, который вызывает со</w:t>
        <w:softHyphen/>
        <w:t>противление (в данном случае это было событие), ана</w:t>
        <w:softHyphen/>
        <w:t>литик идет от сопротивления к истории специфичес</w:t>
        <w:softHyphen/>
        <w:t>кого события или аффекта, или фантазии в жизни па</w:t>
        <w:softHyphen/>
        <w:t>циента. Начнет ли аналитик с аффекта или фантазии, или с события, он, в сущности, придет к истории фан</w:t>
        <w:softHyphen/>
        <w:t>тазии, аффекта или события. В случае успеха анали</w:t>
        <w:softHyphen/>
        <w:t>тик сможет затем вернуться к текущему сопротивлению в анализе и отметить для пациента: «Да... и мой отъ</w:t>
        <w:softHyphen/>
        <w:t>езд, кажется, вызвал у вас похожую реакцию, которую вы побоялись сообщить мне». Еще яснее осознает па</w:t>
        <w:softHyphen/>
        <w:t>циент сопротивления, имеющие место в анализе, при повторении событий, которые случились до того в жи</w:t>
        <w:softHyphen/>
        <w:t>зни пациента. Повторяю: сопротивления не являются артефактами анализа, они не являются и каким-то но</w:t>
        <w:softHyphen/>
        <w:t>вым творением, но повторением новым изданием про</w:t>
        <w:softHyphen/>
        <w:t>шлых событий.</w:t>
      </w:r>
    </w:p>
    <w:p>
      <w:pPr>
        <w:pStyle w:val="Normal"/>
        <w:ind w:firstLine="567"/>
        <w:jc w:val="both"/>
        <w:rPr>
          <w:sz w:val="24"/>
        </w:rPr>
      </w:pPr>
      <w:r>
        <w:rPr>
          <w:color w:val="000000"/>
          <w:sz w:val="24"/>
        </w:rPr>
        <w:t>Важное Клиническое замечание, которое следует повторять снова и снова, состоит в том, что наиболее частым источником сопротивления является ситуация переноса. Каждый клинический пример, который я при</w:t>
        <w:softHyphen/>
        <w:t>вожу, подтверждает это, хотя я не всегда подчеркиваю</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40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это. Когда все остальное неясно или неизвестно, анали</w:t>
        <w:softHyphen/>
        <w:t>тику следует искать реакции переноса как источник сопротивления. Детально я буду рассматривать это в 3 части.</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2.652. Интерпретация формы сопротивления</w:t>
      </w:r>
    </w:p>
    <w:p>
      <w:pPr>
        <w:pStyle w:val="Normal"/>
        <w:jc w:val="center"/>
        <w:rPr>
          <w:b/>
          <w:b/>
          <w:color w:val="000000"/>
          <w:sz w:val="24"/>
        </w:rPr>
      </w:pPr>
      <w:r>
        <w:rPr>
          <w:b/>
          <w:color w:val="000000"/>
          <w:sz w:val="24"/>
        </w:rPr>
      </w:r>
    </w:p>
    <w:p>
      <w:pPr>
        <w:pStyle w:val="Normal"/>
        <w:ind w:firstLine="567"/>
        <w:jc w:val="both"/>
        <w:rPr>
          <w:sz w:val="24"/>
        </w:rPr>
      </w:pPr>
      <w:r>
        <w:rPr>
          <w:color w:val="000000"/>
          <w:sz w:val="24"/>
        </w:rPr>
        <w:t>Иногда при анализировании сопротивления не аффект и не побуждение или некоторое событие являются наи</w:t>
        <w:softHyphen/>
        <w:t>более обещающей линией исследования. Ею может ока</w:t>
        <w:softHyphen/>
        <w:t>заться форма сопротивления, метод или способ сопротив</w:t>
        <w:softHyphen/>
        <w:t>ления, предлагающие наиболее плодотворную линию для исследования. Если форма сопротивления часто повторяется, это, вероятно, будет тот случай, когда мы имеем дело с чертами характера. Хотя анализ формы, возможно, не часто является первым при анализе сопротивления, типичные и связанные с привычками методы сопротивления, в сущности, должны стать предметом анализа, поскольку эта процедура является входом в анализирование так называемых защит характера. Если форма сопротивления «странная» или «нехарактерная» для пациента, это обычно симптоматично и более легко воспринимается разумным Эго пациента.</w:t>
      </w:r>
    </w:p>
    <w:p>
      <w:pPr>
        <w:pStyle w:val="Normal"/>
        <w:ind w:firstLine="567"/>
        <w:jc w:val="both"/>
        <w:rPr>
          <w:sz w:val="24"/>
        </w:rPr>
      </w:pPr>
      <w:r>
        <w:rPr>
          <w:color w:val="000000"/>
          <w:sz w:val="24"/>
        </w:rPr>
        <w:t>Шаги при анализировании формы сопротивления те же самые, что были набросаны для других аспектов поведения. Во-первых, нам следует добиться того, что</w:t>
        <w:softHyphen/>
        <w:t>бы пациент узнал, что данная часть его поведения яв</w:t>
        <w:softHyphen/>
        <w:t>ляется сопротивлением. Это может быть или просто, или очень трудно, в зависимости от того, является дея</w:t>
        <w:softHyphen/>
        <w:t>тельность Эго-синтоничной чертой характера или чуж</w:t>
        <w:softHyphen/>
        <w:t>дой Эго. Если поведение является Эго-синтоничным, встает вопрос, насколько трудно сделать данное пове</w:t>
        <w:softHyphen/>
        <w:t>дение Эго-дистоничным; другими словами, сможет ли аналитик заручиться помощью разумного Эго пациента, которое объединится с аналитиком при рассмотрении этой активности как сопротивления (Феничел, 1941, с. 66—68). Сможет ли аналитик добиться успеха в от</w:t>
        <w:softHyphen/>
        <w:t>делении разумного Эго пациента от его эксперименти</w:t>
        <w:softHyphen/>
        <w:t>рующего Эго и, тем самым, поставить пациента перед вопросом исследования этой активности?</w:t>
      </w:r>
    </w:p>
    <w:p>
      <w:pPr>
        <w:pStyle w:val="Normal"/>
        <w:ind w:firstLine="567"/>
        <w:jc w:val="both"/>
        <w:rPr>
          <w:sz w:val="24"/>
        </w:rPr>
      </w:pPr>
      <w:r>
        <w:rPr>
          <w:color w:val="000000"/>
          <w:sz w:val="24"/>
        </w:rPr>
        <w:t>Демонстрируемость будет зависеть от двух факторов: во-первых, от отношений Эго к данной деятельности, т. е. насколько она является Эго-синтоничной; и, во-</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41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вторых, от рабочего альянса, т. е. от того, насколько охотно пациент принимает аналитические отношения. Чем более согласованной, адаптивной, успешной представля</w:t>
        <w:softHyphen/>
        <w:t>ется деятельность пациенту, тем труднее будет убедить его, что это — сопротивление. В нашем обществе, например, нелегко подвести пациента к тому, что чистоплотность в ее свободных ассоциациях и во внешней жизни явля</w:t>
        <w:softHyphen/>
        <w:t>ется тем, что следует анализировать. Чистоплотность является одной из добродетелей в американском обще</w:t>
        <w:softHyphen/>
        <w:t>стве, одной из превозносимых и высоко ценимых черт в семье. Бомбардировка рекламой помогает сделать чи</w:t>
        <w:softHyphen/>
        <w:t>стоплотность идеалом Эго для многих людей даже и в более позднем возрасте.</w:t>
      </w:r>
    </w:p>
    <w:p>
      <w:pPr>
        <w:pStyle w:val="Normal"/>
        <w:ind w:firstLine="567"/>
        <w:jc w:val="both"/>
        <w:rPr>
          <w:sz w:val="24"/>
        </w:rPr>
      </w:pPr>
      <w:r>
        <w:rPr>
          <w:color w:val="000000"/>
          <w:sz w:val="24"/>
        </w:rPr>
        <w:t>Это сильно отличается от попыток анализировать бо</w:t>
        <w:softHyphen/>
        <w:t>лее чуждую Эго деятельность. Например, пациент с очень сильным враждебным переносом моментально засыпает во время сеанса. Несмотря на агрессивное от</w:t>
        <w:softHyphen/>
        <w:t>ношение ко мне, пациент может осознать, что засыпание во время сеанса является сопротивлением.</w:t>
      </w:r>
    </w:p>
    <w:p>
      <w:pPr>
        <w:pStyle w:val="Normal"/>
        <w:ind w:firstLine="567"/>
        <w:jc w:val="both"/>
        <w:rPr>
          <w:sz w:val="24"/>
        </w:rPr>
      </w:pPr>
      <w:r>
        <w:rPr>
          <w:color w:val="000000"/>
          <w:sz w:val="24"/>
        </w:rPr>
        <w:t>Ситуация более трудна, когда реальные факторы смешиваются с бессознательными сопротивлениями па</w:t>
        <w:softHyphen/>
        <w:t>циента.</w:t>
      </w:r>
    </w:p>
    <w:p>
      <w:pPr>
        <w:pStyle w:val="Normal"/>
        <w:ind w:firstLine="567"/>
        <w:jc w:val="both"/>
        <w:rPr>
          <w:sz w:val="24"/>
        </w:rPr>
      </w:pPr>
      <w:r>
        <w:rPr>
          <w:color w:val="000000"/>
          <w:sz w:val="24"/>
        </w:rPr>
        <w:t>Например, пациентка большую часть сеанса расска</w:t>
        <w:softHyphen/>
        <w:t>зывает об опасности ядерной бомбардировки и целесо</w:t>
        <w:softHyphen/>
        <w:t>образности уехать на Средний Запад, где она будет в безопасности. Когда я предположил, что, быть может, уехав, она будет чувствовать себя в безопасности от меня и психоанализа, она явно рассердилась и замол</w:t>
        <w:softHyphen/>
        <w:t>чала. Затем она резко напомнила мне, что люди строят бомбоубежища. После паузы я признал, что существует некоторая вероятность ядерной атаки, но я полагаю, что ее реакции несоответствующе интенсивны. Боль</w:t>
        <w:softHyphen/>
        <w:t>шинство экспертов придерживаются мнения, что бомбо</w:t>
        <w:softHyphen/>
        <w:t>убежища не являются надежной защитой, и отъезд то</w:t>
        <w:softHyphen/>
        <w:t>же не гарантирует ее безопасность. Затем пациентка начала говорить. Она допускает, что ее страхи непро</w:t>
        <w:softHyphen/>
        <w:t>порционально велики, но простейшая мысль о ядерном взрыве вселяет в нее ужас. Я сказал ей, что каждый разумный человек боится атомной войны, но, должно быть, есть еще что-то, что делает ее страх таким силь</w:t>
        <w:softHyphen/>
        <w:t>ным, что она намеревается «вырвать с корнем» свою жизнь. Медленно пациентка начала ассоциировать, ее мысли привели ее к несчастному замужеству, годам</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42 </w:t>
      </w:r>
      <w:r>
        <w:rPr>
          <w:sz w:val="24"/>
        </w:rPr>
        <w:t>–</w:t>
      </w:r>
    </w:p>
    <w:p>
      <w:pPr>
        <w:pStyle w:val="Normal"/>
        <w:jc w:val="both"/>
        <w:rPr>
          <w:sz w:val="24"/>
          <w:lang w:val="en-US"/>
        </w:rPr>
      </w:pPr>
      <w:r>
        <w:rPr>
          <w:sz w:val="24"/>
          <w:lang w:val="en-US"/>
        </w:rPr>
      </w:r>
    </w:p>
    <w:p>
      <w:pPr>
        <w:pStyle w:val="Normal"/>
        <w:jc w:val="both"/>
        <w:rPr>
          <w:sz w:val="24"/>
        </w:rPr>
      </w:pPr>
      <w:r>
        <w:rPr>
          <w:color w:val="000000"/>
          <w:sz w:val="24"/>
        </w:rPr>
        <w:t>фрустраций и затруднений, ее страстному желанию «вы</w:t>
        <w:softHyphen/>
        <w:t>лезти из этого», начать новую жизнь. Теперь я был в состоянии показать ей, что все это являлось причиной того, что скрыто накапливался гнев, который угрожает взрывом. Вот почему возможность взрыва атомной бомбы кажется такой близкой. Вот отчего ее страх ин</w:t>
        <w:softHyphen/>
        <w:t>тенсифицирован до ужаса. Пациентка, казалось, поняла, и в течение следующих нескольких сеансов мы продук</w:t>
        <w:softHyphen/>
        <w:t>тивно работали над этой темой.</w:t>
      </w:r>
    </w:p>
    <w:p>
      <w:pPr>
        <w:pStyle w:val="Normal"/>
        <w:ind w:firstLine="567"/>
        <w:jc w:val="both"/>
        <w:rPr>
          <w:sz w:val="24"/>
        </w:rPr>
      </w:pPr>
      <w:r>
        <w:rPr>
          <w:color w:val="000000"/>
          <w:sz w:val="24"/>
        </w:rPr>
        <w:t>Я хочу сделать паузу в этом месте для того, чтобы подчеркнуть небольшой, но важный технический мо</w:t>
        <w:softHyphen/>
        <w:t>мент. Всякий раз, когда факторы реальности смешива</w:t>
        <w:softHyphen/>
        <w:t>ются с сопротивлением, эти факторы должны быть адекватно осознаны (Мармор, 1958). Если не сделать этого, пациент будет все более громогласно цепляться за элементы реальности в сопротивлении и тратить свое время, пытаясь убедить аналитика в логичности своих аргументов. Обратите внимание, как моя пациентка завела разговор о бомбоубежищах, когда я пытался объяснить ее бегство на Средний Запад как бегство от анализа. Только после того, как я допустил, что в ее страхе есть доля реальности, она смогла работать со мной, она смогла сформировать рабочий альянс. До этого ее тревожность по отношению к ядерной бомбе была Эго-синтоничной. Мое признание факта реаль</w:t>
        <w:softHyphen/>
        <w:t>ности позволило установить рабочий альянс, что сдела</w:t>
        <w:softHyphen/>
        <w:t>ло страх ядерного взрыва, по меньшей мере, его интен</w:t>
        <w:softHyphen/>
        <w:t>сивность, чуждыми для Эго. Она стала в состоянии ра</w:t>
        <w:softHyphen/>
        <w:t>ботать над этим как над внутренней проблемой и, в сущности, действительно осознала, что ее бегство на Средний Запад является сопротивлением переноса.</w:t>
      </w:r>
    </w:p>
    <w:p>
      <w:pPr>
        <w:pStyle w:val="Normal"/>
        <w:ind w:firstLine="567"/>
        <w:jc w:val="both"/>
        <w:rPr>
          <w:sz w:val="24"/>
        </w:rPr>
      </w:pPr>
      <w:r>
        <w:rPr>
          <w:color w:val="000000"/>
          <w:sz w:val="24"/>
        </w:rPr>
        <w:t>Когда пациент осознает сопротивленческий аспект своего поведения, нашей следующей задачей становит</w:t>
        <w:softHyphen/>
        <w:t xml:space="preserve">ся </w:t>
      </w:r>
      <w:r>
        <w:rPr>
          <w:b/>
          <w:color w:val="000000"/>
          <w:sz w:val="24"/>
        </w:rPr>
        <w:t>проявление</w:t>
      </w:r>
      <w:r>
        <w:rPr>
          <w:color w:val="000000"/>
          <w:sz w:val="24"/>
        </w:rPr>
        <w:t>. Теперь мы разыскиваем соответствую</w:t>
        <w:softHyphen/>
        <w:t>щий паттерн поведения вне анализа и затем занимаем</w:t>
        <w:softHyphen/>
        <w:t>ся историей и целями данной деятельности. Что случи</w:t>
        <w:softHyphen/>
        <w:t>лось в жизни пациента, что было причиной того, что он принял этот способ сопротивления? Позвольте мне вер</w:t>
        <w:softHyphen/>
        <w:t>нуться к профессору К., человеку, который рассказывал свои сновидения, «сваливая все в кучу» (см. секцию 2.64).</w:t>
      </w:r>
    </w:p>
    <w:p>
      <w:pPr>
        <w:pStyle w:val="Normal"/>
        <w:ind w:firstLine="567"/>
        <w:jc w:val="both"/>
        <w:rPr>
          <w:sz w:val="24"/>
        </w:rPr>
      </w:pPr>
      <w:r>
        <w:rPr>
          <w:color w:val="000000"/>
          <w:sz w:val="24"/>
        </w:rPr>
        <w:t>Профессор К. рассказал, что он читал книги, «сва</w:t>
        <w:softHyphen/>
        <w:t>ливая все в кучу», и делал домашние задания в той ж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43 </w:t>
      </w:r>
      <w:r>
        <w:rPr>
          <w:sz w:val="24"/>
        </w:rPr>
        <w:t>–</w:t>
      </w:r>
    </w:p>
    <w:p>
      <w:pPr>
        <w:pStyle w:val="Normal"/>
        <w:jc w:val="both"/>
        <w:rPr>
          <w:sz w:val="24"/>
          <w:lang w:val="en-US"/>
        </w:rPr>
      </w:pPr>
      <w:r>
        <w:rPr>
          <w:sz w:val="24"/>
          <w:lang w:val="en-US"/>
        </w:rPr>
      </w:r>
    </w:p>
    <w:p>
      <w:pPr>
        <w:pStyle w:val="Normal"/>
        <w:jc w:val="both"/>
        <w:rPr>
          <w:sz w:val="24"/>
        </w:rPr>
      </w:pPr>
      <w:r>
        <w:rPr>
          <w:color w:val="000000"/>
          <w:sz w:val="24"/>
        </w:rPr>
        <w:t>манере. Он не мог заниматься, сидя за партой, но толь</w:t>
        <w:softHyphen/>
        <w:t>ко лежа либо прохаживаясь. Это стало понятным, ко</w:t>
        <w:softHyphen/>
        <w:t>гда он осознал, что его отец был известным учителем и готовил сына пойти по своим стопам. Мальчик хотел противодействовать, потому что он испытывал глубоко затаенные неприязненные, ревнивые, сопернические чув</w:t>
        <w:softHyphen/>
        <w:t>ства по отношению к отцу, его способ работать был выражением его злобы и вызова. Но была также и глу</w:t>
        <w:softHyphen/>
        <w:t>бокая любовь к отцу, которая имела сильный прегени</w:t>
        <w:softHyphen/>
        <w:t>тальный анальный и оральный тип. Он боялся нахо</w:t>
        <w:softHyphen/>
        <w:t>диться слишком близко к отцу, так как это означало бы анальное и оральное проникновение и заглатывание. Его история проясняет это тем, что отец любил играть роль врача, когда пациент болел. Много раз им была измерена ректальная температура, много поставлено клизм, много раз смазано горло и т. д. Поведение «все в кучу» было также проявлением и его борьбы против идентификации с отцом, поскольку идентификация бы</w:t>
        <w:softHyphen/>
        <w:t>ла равносильна тому, чтобы быть поглощенным или аннигилированным. Это представляет собой возвраще</w:t>
        <w:softHyphen/>
        <w:t>ние репрессированных стремлений и утрату границ Эго (Гринсон, 1954 г, 1958а; Кан, 1960).</w:t>
      </w:r>
    </w:p>
    <w:p>
      <w:pPr>
        <w:pStyle w:val="Normal"/>
        <w:ind w:firstLine="567"/>
        <w:jc w:val="both"/>
        <w:rPr>
          <w:sz w:val="24"/>
        </w:rPr>
      </w:pPr>
      <w:r>
        <w:rPr>
          <w:color w:val="000000"/>
          <w:sz w:val="24"/>
        </w:rPr>
        <w:t>Другой пациент-ученый использовал для описания своих переживаний очень реалистичный тон и техничес</w:t>
        <w:softHyphen/>
        <w:t>кие термины. Даже описывая интимнейшие сексуаль</w:t>
        <w:softHyphen/>
        <w:t>ные события, он никогда не выказывал никаких эмоций. Он никогда не колебался, не проявлял страстного же</w:t>
        <w:softHyphen/>
        <w:t>лания, но механически и досконально докладывал. Я пытался дать ему понять, что из-за того, что он ис</w:t>
        <w:softHyphen/>
        <w:t>пользует технические термины и описывает эти события так, как будто он докладывает о не относящемся к оп</w:t>
        <w:softHyphen/>
        <w:t>ределенной личности эксперименте, он пропускает все свои эмоциональные реакции. Он был холодным, до</w:t>
        <w:softHyphen/>
        <w:t>тошным наблюдателем, докладывающим сотрудником, но не пациентом, сообщающим интимные переживания своему терапевту.</w:t>
      </w:r>
    </w:p>
    <w:p>
      <w:pPr>
        <w:pStyle w:val="Normal"/>
        <w:ind w:firstLine="567"/>
        <w:jc w:val="both"/>
        <w:rPr>
          <w:sz w:val="24"/>
        </w:rPr>
      </w:pPr>
      <w:r>
        <w:rPr>
          <w:color w:val="000000"/>
          <w:sz w:val="24"/>
        </w:rPr>
        <w:t>В течение долгого времени пациент оправдывал се</w:t>
        <w:softHyphen/>
        <w:t>бя, говоря, что факты — более важны, чем эмоции. Затем я смог доказать ему, что эмоции также являются фактами, но что он с неохотой признает эти «факты» в отношении себя. Затем пациент осознал, что он от</w:t>
        <w:softHyphen/>
        <w:t>брасывал эмоции, докладывая мне, так как чувство</w:t>
        <w:softHyphen/>
        <w:t>вал, что зрелому ученому стыдно иметь чувства. В даль-</w:t>
      </w:r>
    </w:p>
    <w:p>
      <w:pPr>
        <w:pStyle w:val="Normal"/>
        <w:jc w:val="both"/>
        <w:rPr>
          <w:color w:val="000000"/>
          <w:sz w:val="24"/>
        </w:rPr>
      </w:pPr>
      <w:r>
        <w:rPr>
          <w:color w:val="000000"/>
          <w:sz w:val="24"/>
        </w:rPr>
      </w:r>
    </w:p>
    <w:p>
      <w:pPr>
        <w:pStyle w:val="Normal"/>
        <w:jc w:val="center"/>
        <w:rPr>
          <w:color w:val="000000"/>
          <w:sz w:val="24"/>
          <w:lang w:val="en-US"/>
        </w:rPr>
      </w:pPr>
      <w:r>
        <w:rPr>
          <w:sz w:val="24"/>
        </w:rPr>
        <w:t xml:space="preserve">– </w:t>
      </w:r>
      <w:r>
        <w:rPr>
          <w:color w:val="000000"/>
          <w:sz w:val="24"/>
        </w:rPr>
        <w:t xml:space="preserve">144 </w:t>
      </w:r>
      <w:r>
        <w:rPr>
          <w:sz w:val="24"/>
        </w:rPr>
        <w:t>–</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нейшем он также признался, что скрывает свои чув</w:t>
        <w:softHyphen/>
        <w:t>ства и от других, даже от своей жены при сексуальных отношениях. Анализ этого поведения затем привел его в детство, когда его отец, инженер, выказывал презре</w:t>
        <w:softHyphen/>
        <w:t>ние к эмоциональным людям, считая их слабыми и не</w:t>
        <w:softHyphen/>
        <w:t>надежными. В сущности, пациент осознал, что он счи</w:t>
        <w:softHyphen/>
        <w:t>тал проявление эмоций эквивалентом несдержанности и бесконтрольности. Он приравнивал холодность к чи</w:t>
        <w:softHyphen/>
        <w:t xml:space="preserve">стоте, а эмоциональное тепло к грязи и утрате контроля. </w:t>
      </w:r>
    </w:p>
    <w:p>
      <w:pPr>
        <w:pStyle w:val="TextBodyIndent"/>
        <w:rPr/>
      </w:pPr>
      <w:r>
        <w:rPr/>
        <w:t>Анализ формы сопротивления в таком случае, как этот, становится возможным, только когда пациент, не может дольше сам оправдывать использование данного метода для данного вопроса. Это сопротивление должно стать Эго-дистоническим до того, как пациент с готов</w:t>
        <w:softHyphen/>
        <w:t>ностью продолжит анализ этого старого, привычного способа поведения. Для данного пациента потребова</w:t>
        <w:softHyphen/>
        <w:t>лось около года, чтобы изменить его отношение к бес</w:t>
        <w:softHyphen/>
        <w:t>страшному способу рассказывать. Даже, когда мы ста</w:t>
        <w:softHyphen/>
        <w:t>ли способны проследить эту форму поведения назад, в его детство, к конфликтам, касающимся выработки туа</w:t>
        <w:softHyphen/>
        <w:t>летных навыков и анально-садистических импульсов, он не был в состоянии поддерживать реальный рабочий альянс. Его нижележащая тревожность, в сущности, обусловила параноидные черты характера и лишала истинной мотивации продолжать анализ. Он с охотой анализировался бы, если бы мог остаться, в сущности, неизменным и нетронутым эмоционально. Мы, в конце концов, согласились прервать анализ.</w:t>
      </w:r>
    </w:p>
    <w:p>
      <w:pPr>
        <w:pStyle w:val="Normal"/>
        <w:ind w:firstLine="567"/>
        <w:jc w:val="both"/>
        <w:rPr>
          <w:sz w:val="24"/>
        </w:rPr>
      </w:pPr>
      <w:r>
        <w:rPr>
          <w:sz w:val="24"/>
        </w:rPr>
      </w:r>
    </w:p>
    <w:p>
      <w:pPr>
        <w:pStyle w:val="Normal"/>
        <w:jc w:val="center"/>
        <w:rPr>
          <w:sz w:val="24"/>
        </w:rPr>
      </w:pPr>
      <w:r>
        <w:rPr>
          <w:b/>
          <w:color w:val="000000"/>
          <w:sz w:val="32"/>
        </w:rPr>
        <w:t>2.653. Резюм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Если мы теперь кратко повторим, что является ос</w:t>
        <w:softHyphen/>
        <w:t>новными процедурами в анализе, то придем к следую</w:t>
        <w:softHyphen/>
        <w:t>щему. Нужно:</w:t>
      </w:r>
    </w:p>
    <w:p>
      <w:pPr>
        <w:pStyle w:val="Normal"/>
        <w:ind w:firstLine="567"/>
        <w:jc w:val="both"/>
        <w:rPr>
          <w:color w:val="000000"/>
          <w:sz w:val="24"/>
        </w:rPr>
      </w:pPr>
      <w:r>
        <w:rPr>
          <w:color w:val="000000"/>
          <w:sz w:val="24"/>
        </w:rPr>
        <w:t>1) Осознать сопротивление.</w:t>
      </w:r>
    </w:p>
    <w:p>
      <w:pPr>
        <w:pStyle w:val="Normal"/>
        <w:ind w:firstLine="567"/>
        <w:jc w:val="both"/>
        <w:rPr>
          <w:color w:val="000000"/>
          <w:sz w:val="24"/>
        </w:rPr>
      </w:pPr>
      <w:r>
        <w:rPr>
          <w:color w:val="000000"/>
          <w:sz w:val="24"/>
        </w:rPr>
        <w:t>2) Продемонстрировать сопротивление пациенту:</w:t>
      </w:r>
    </w:p>
    <w:p>
      <w:pPr>
        <w:pStyle w:val="Normal"/>
        <w:ind w:firstLine="567"/>
        <w:jc w:val="both"/>
        <w:rPr>
          <w:sz w:val="24"/>
        </w:rPr>
      </w:pPr>
      <w:r>
        <w:rPr>
          <w:color w:val="000000"/>
          <w:sz w:val="24"/>
        </w:rPr>
        <w:t>а) позволить сопротивлению стать демонстрируемым, ожидая его проявления в нескольких случаях;</w:t>
      </w:r>
    </w:p>
    <w:p>
      <w:pPr>
        <w:pStyle w:val="Normal"/>
        <w:ind w:firstLine="567"/>
        <w:jc w:val="both"/>
        <w:rPr>
          <w:sz w:val="24"/>
        </w:rPr>
      </w:pPr>
      <w:r>
        <w:rPr>
          <w:color w:val="000000"/>
          <w:sz w:val="24"/>
        </w:rPr>
        <w:t>б) вмешиваться, с тем чтобы увеличить сопротивление;  способствовать тому, чтобы оно стало демонстрируемым.</w:t>
      </w:r>
    </w:p>
    <w:p>
      <w:pPr>
        <w:pStyle w:val="Normal"/>
        <w:ind w:firstLine="567"/>
        <w:jc w:val="both"/>
        <w:rPr>
          <w:color w:val="000000"/>
          <w:sz w:val="24"/>
        </w:rPr>
      </w:pPr>
      <w:r>
        <w:rPr>
          <w:color w:val="000000"/>
          <w:sz w:val="24"/>
        </w:rPr>
        <w:t>3) Прояснить мотивы и формы сопротивления:</w:t>
      </w:r>
    </w:p>
    <w:p>
      <w:pPr>
        <w:pStyle w:val="Normal"/>
        <w:ind w:firstLine="567"/>
        <w:jc w:val="both"/>
        <w:rPr>
          <w:color w:val="000000"/>
          <w:sz w:val="24"/>
        </w:rPr>
      </w:pPr>
      <w:r>
        <w:rPr>
          <w:color w:val="000000"/>
          <w:sz w:val="24"/>
        </w:rPr>
      </w:r>
    </w:p>
    <w:p>
      <w:pPr>
        <w:pStyle w:val="Normal"/>
        <w:jc w:val="center"/>
        <w:rPr>
          <w:color w:val="000000"/>
          <w:w w:val="94"/>
          <w:sz w:val="24"/>
          <w:lang w:val="en-US"/>
        </w:rPr>
      </w:pPr>
      <w:r>
        <w:rPr>
          <w:sz w:val="24"/>
        </w:rPr>
        <w:t xml:space="preserve">– </w:t>
      </w:r>
      <w:r>
        <w:rPr>
          <w:sz w:val="24"/>
        </w:rPr>
        <w:t>145 –</w:t>
      </w:r>
    </w:p>
    <w:p>
      <w:pPr>
        <w:pStyle w:val="Normal"/>
        <w:ind w:firstLine="567"/>
        <w:jc w:val="both"/>
        <w:rPr>
          <w:color w:val="000000"/>
          <w:w w:val="94"/>
          <w:sz w:val="24"/>
          <w:lang w:val="en-US"/>
        </w:rPr>
      </w:pPr>
      <w:r>
        <w:rPr>
          <w:color w:val="000000"/>
          <w:w w:val="94"/>
          <w:sz w:val="24"/>
          <w:lang w:val="en-US"/>
        </w:rPr>
      </w:r>
    </w:p>
    <w:p>
      <w:pPr>
        <w:pStyle w:val="Normal"/>
        <w:ind w:firstLine="567"/>
        <w:jc w:val="both"/>
        <w:rPr>
          <w:sz w:val="24"/>
        </w:rPr>
      </w:pPr>
      <w:r>
        <w:rPr>
          <w:color w:val="000000"/>
          <w:sz w:val="24"/>
        </w:rPr>
        <w:t>а) какой специфический болезненный аффект застав</w:t>
        <w:softHyphen/>
        <w:t>ляет пациента сопротивляться?</w:t>
      </w:r>
    </w:p>
    <w:p>
      <w:pPr>
        <w:pStyle w:val="Normal"/>
        <w:ind w:firstLine="567"/>
        <w:jc w:val="both"/>
        <w:rPr>
          <w:sz w:val="24"/>
        </w:rPr>
      </w:pPr>
      <w:r>
        <w:rPr>
          <w:color w:val="000000"/>
          <w:sz w:val="24"/>
        </w:rPr>
        <w:t>б) какое специфическое инстинктивное побуждение является причиной болезненного аффекта в данный мо</w:t>
        <w:softHyphen/>
        <w:t>мент?</w:t>
      </w:r>
    </w:p>
    <w:p>
      <w:pPr>
        <w:pStyle w:val="Normal"/>
        <w:ind w:firstLine="567"/>
        <w:jc w:val="both"/>
        <w:rPr>
          <w:sz w:val="24"/>
        </w:rPr>
      </w:pPr>
      <w:r>
        <w:rPr>
          <w:color w:val="000000"/>
          <w:sz w:val="24"/>
        </w:rPr>
        <w:t>в) какую конкретную форму и метод пациент исполь</w:t>
        <w:softHyphen/>
        <w:t>зует для выражения своего сопротивления?</w:t>
      </w:r>
    </w:p>
    <w:p>
      <w:pPr>
        <w:pStyle w:val="Normal"/>
        <w:ind w:firstLine="567"/>
        <w:jc w:val="both"/>
        <w:rPr>
          <w:sz w:val="24"/>
        </w:rPr>
      </w:pPr>
      <w:r>
        <w:rPr>
          <w:color w:val="000000"/>
          <w:sz w:val="24"/>
        </w:rPr>
        <w:t>4) Интерпретировать сопротивление:</w:t>
      </w:r>
    </w:p>
    <w:p>
      <w:pPr>
        <w:pStyle w:val="Normal"/>
        <w:ind w:firstLine="567"/>
        <w:jc w:val="both"/>
        <w:rPr>
          <w:sz w:val="24"/>
        </w:rPr>
      </w:pPr>
      <w:r>
        <w:rPr>
          <w:color w:val="000000"/>
          <w:sz w:val="24"/>
        </w:rPr>
        <w:t>а) какие фантазии или воспоминание являются причиной аффектов и побуждений, которые стоят за сопро</w:t>
        <w:softHyphen/>
        <w:t>тивлением?</w:t>
      </w:r>
    </w:p>
    <w:p>
      <w:pPr>
        <w:pStyle w:val="Normal"/>
        <w:ind w:firstLine="567"/>
        <w:jc w:val="both"/>
        <w:rPr>
          <w:sz w:val="24"/>
        </w:rPr>
      </w:pPr>
      <w:r>
        <w:rPr>
          <w:color w:val="000000"/>
          <w:sz w:val="24"/>
        </w:rPr>
        <w:t>б) заниматься историей и бессознательными объек</w:t>
        <w:softHyphen/>
        <w:t>тами данных аффектов и побуждений или событий вовремя анализа, вне анализа  и в прошлом.</w:t>
      </w:r>
    </w:p>
    <w:p>
      <w:pPr>
        <w:pStyle w:val="Normal"/>
        <w:ind w:firstLine="567"/>
        <w:jc w:val="both"/>
        <w:rPr>
          <w:sz w:val="24"/>
        </w:rPr>
      </w:pPr>
      <w:r>
        <w:rPr>
          <w:color w:val="000000"/>
          <w:sz w:val="24"/>
        </w:rPr>
        <w:t>5) Интерпретировать форму сопротивления:</w:t>
      </w:r>
    </w:p>
    <w:p>
      <w:pPr>
        <w:pStyle w:val="Normal"/>
        <w:ind w:firstLine="567"/>
        <w:jc w:val="both"/>
        <w:rPr>
          <w:sz w:val="24"/>
        </w:rPr>
      </w:pPr>
      <w:r>
        <w:rPr>
          <w:color w:val="000000"/>
          <w:sz w:val="24"/>
        </w:rPr>
        <w:t>а) заниматься анализом этой и сходных форм деятельности во время и вне анализа.</w:t>
      </w:r>
    </w:p>
    <w:p>
      <w:pPr>
        <w:pStyle w:val="Normal"/>
        <w:ind w:firstLine="567"/>
        <w:jc w:val="both"/>
        <w:rPr>
          <w:sz w:val="24"/>
        </w:rPr>
      </w:pPr>
      <w:r>
        <w:rPr>
          <w:color w:val="000000"/>
          <w:sz w:val="24"/>
        </w:rPr>
        <w:t>6) проследить историю и бессознательные цели этой деятельности в настоящем и прошлом пациента.</w:t>
      </w:r>
    </w:p>
    <w:p>
      <w:pPr>
        <w:pStyle w:val="Normal"/>
        <w:ind w:firstLine="567"/>
        <w:jc w:val="both"/>
        <w:rPr>
          <w:sz w:val="24"/>
        </w:rPr>
      </w:pPr>
      <w:r>
        <w:rPr>
          <w:color w:val="000000"/>
          <w:sz w:val="24"/>
        </w:rPr>
        <w:t>6) Тщательная проработка.</w:t>
      </w:r>
    </w:p>
    <w:p>
      <w:pPr>
        <w:pStyle w:val="Normal"/>
        <w:ind w:firstLine="567"/>
        <w:jc w:val="both"/>
        <w:rPr>
          <w:sz w:val="24"/>
        </w:rPr>
      </w:pPr>
      <w:r>
        <w:rPr>
          <w:color w:val="000000"/>
          <w:sz w:val="24"/>
        </w:rPr>
        <w:t>Повторение и разработка шагов 4) а), б) и 5) а), б).</w:t>
      </w:r>
    </w:p>
    <w:p>
      <w:pPr>
        <w:pStyle w:val="Normal"/>
        <w:ind w:firstLine="567"/>
        <w:jc w:val="both"/>
        <w:rPr>
          <w:sz w:val="24"/>
        </w:rPr>
      </w:pPr>
      <w:r>
        <w:rPr>
          <w:color w:val="000000"/>
          <w:sz w:val="24"/>
        </w:rPr>
        <w:t>Важно осознать, что лишь небольшой фрагмент ра</w:t>
        <w:softHyphen/>
        <w:t>боты может быть доведен до конца в течение одного сеанса. Множество сеансов закончатся всего лишь с неясным сознанием того, что работает какое-то сопротив</w:t>
        <w:softHyphen/>
        <w:t>ление, и, все, что аналитик, может делать в конце, таких сеансов, — это указывать пациенту на то, что он чего-то избегает. Иногда он может прояснить только аффект и даже его не полностью; иногда только историческое прошлое, иногда только форму. Когда это возможно и насколько это возможно, аналитик пытается исследо</w:t>
        <w:softHyphen/>
        <w:t>вать эти избегания вместе с пациентом, пробуя, как много из этих исследований пациент может со значени</w:t>
        <w:softHyphen/>
        <w:t>ем и пользой делать сам во время данного сеанса. Усер</w:t>
        <w:softHyphen/>
        <w:t>дие самого аналитика должно играть вторичную роль в исследовании и раскрытии бессознательных явлений, такую, какую пациент может вынести и использовать, пациент не должен быть ни травмирован, ни вовлечен в какое-то, похожее на игру, исследование сопротивле</w:t>
        <w:softHyphen/>
        <w:t>ния.</w:t>
      </w:r>
    </w:p>
    <w:p>
      <w:pPr>
        <w:pStyle w:val="Normal"/>
        <w:ind w:firstLine="567"/>
        <w:jc w:val="both"/>
        <w:rPr>
          <w:sz w:val="24"/>
        </w:rPr>
      </w:pPr>
      <w:r>
        <w:rPr>
          <w:color w:val="000000"/>
          <w:sz w:val="24"/>
        </w:rPr>
        <w:t>Важно не делать преждевременной интерпретации сопротивления, поскольку это приведет пациента только к рационализации или интеллектуализации или ж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46 </w:t>
      </w:r>
      <w:r>
        <w:rPr>
          <w:sz w:val="24"/>
        </w:rPr>
        <w:t>–</w:t>
      </w:r>
    </w:p>
    <w:p>
      <w:pPr>
        <w:pStyle w:val="Normal"/>
        <w:jc w:val="both"/>
        <w:rPr>
          <w:color w:val="000000"/>
          <w:w w:val="94"/>
          <w:sz w:val="24"/>
          <w:lang w:val="en-US"/>
        </w:rPr>
      </w:pPr>
      <w:r>
        <w:rPr>
          <w:color w:val="000000"/>
          <w:w w:val="94"/>
          <w:sz w:val="24"/>
          <w:lang w:val="en-US"/>
        </w:rPr>
      </w:r>
    </w:p>
    <w:p>
      <w:pPr>
        <w:pStyle w:val="TextBody"/>
        <w:rPr/>
      </w:pPr>
      <w:r>
        <w:rPr/>
        <w:t>к интеллектуальному соперничеству в интерпре</w:t>
        <w:softHyphen/>
        <w:t>тации сопротивления. В любом случае это лишь опыт эмоционального заряда. Следовательно, это усилит со</w:t>
        <w:softHyphen/>
        <w:t>противление вместо того, чтобы ослабить его.   Пациенту следует дать возможность почувствовать его сопротив</w:t>
        <w:softHyphen/>
        <w:t>ление, чтобы он стал осознавать его силу и упорство. Важно знать, когда быть пассивным и когда быть ак</w:t>
        <w:softHyphen/>
        <w:t>тивным при аналитической работе.  Слишком  большое количество терпения со стороны аналитика может спо</w:t>
        <w:softHyphen/>
        <w:t>собствовать тому, что пациент будет расточать ценное время, тогда как он мог    бы поработать    эффективно. Слишком  большая  активность аналитика  может либо помешать проявлению  способности пациента  быть  ак</w:t>
        <w:softHyphen/>
        <w:t>тивным и удовлетворит его пассивные желания; или это может вызвать события, для которых пациент еще не готов, и, тем самым, возбудить травматическую ситу</w:t>
        <w:softHyphen/>
        <w:t>ацию.  Кроме всего прочего, слишком  большая  актив</w:t>
        <w:softHyphen/>
        <w:t>ность может послужить избеганию эмоционального за</w:t>
        <w:softHyphen/>
        <w:t>ряда и превратить анализ сопротивления в игру в за</w:t>
        <w:softHyphen/>
        <w:t>гадки (Фрейд, 1914с, с. 155; Феничел, 1941, с. 36—43). Важно, кроме того, не играть в сопротивление с па</w:t>
        <w:softHyphen/>
        <w:t>циентом,  используя тот же самый вид сопротивления, что и он. Если он молчит, вы должны быть вниматель</w:t>
        <w:softHyphen/>
        <w:t>ным, чтобы ваше молчание не оказалось контрсопротив</w:t>
        <w:softHyphen/>
        <w:t>лением. Или, если он использует   высокопарный язык, непристойности или клише, вы должны избегать следо</w:t>
        <w:softHyphen/>
        <w:t>вать за  его сопротивлением или поступать    наоборот. Важно, чтобы все непосредственно относилось к делу, без непродуманных вещей или заслуживающих упрека провокаций.</w:t>
      </w:r>
    </w:p>
    <w:p>
      <w:pPr>
        <w:pStyle w:val="Normal"/>
        <w:ind w:firstLine="567"/>
        <w:jc w:val="both"/>
        <w:rPr>
          <w:color w:val="000000"/>
          <w:sz w:val="24"/>
        </w:rPr>
      </w:pPr>
      <w:r>
        <w:rPr>
          <w:color w:val="000000"/>
          <w:sz w:val="24"/>
        </w:rPr>
        <w:t>Эти шаги и порядок различных шагов варьируют от сеанса к сеансу и от пациента к пациенту. Аналитик мо</w:t>
        <w:softHyphen/>
        <w:t>жет заниматься тем только, что кажется ему наиболее многообещающей линией исследования в данное время. Следует сохранять ум открытым и настороженным, быть готовым переменить совершенно свой подход или при</w:t>
        <w:softHyphen/>
        <w:t>держиваться его, если это кажется правильным.</w:t>
      </w:r>
    </w:p>
    <w:p>
      <w:pPr>
        <w:pStyle w:val="Normal"/>
        <w:ind w:firstLine="567"/>
        <w:jc w:val="both"/>
        <w:rPr>
          <w:color w:val="000000"/>
          <w:sz w:val="24"/>
        </w:rPr>
      </w:pPr>
      <w:r>
        <w:rPr>
          <w:color w:val="000000"/>
          <w:sz w:val="24"/>
        </w:rPr>
        <w:t>Обязательным союзником аналитика в этой работе является разумное Эго пациента. Оно должно присут</w:t>
        <w:softHyphen/>
        <w:t>ствовать или должно возникнуть благодаря вмешатель</w:t>
        <w:softHyphen/>
        <w:t>ствам аналитика; иногда аналитику следует подождать, пока эмоциональный взрыв утихнет и разумное Эго вер</w:t>
        <w:softHyphen/>
        <w:t>нется, что может выразиться, в частности, в виде от-</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4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ошения к аналитику. Рабочий альянс должен сущест</w:t>
        <w:softHyphen/>
        <w:t>вовать или возникнуть до того, как аналитик приступит к глубокому анализу сопротивления. Это является не</w:t>
        <w:softHyphen/>
        <w:t>обходимым условием для интерпретации (Гринсон, 1965). Данное положение будет детально проиллюстрировано в 3 части.</w:t>
      </w:r>
    </w:p>
    <w:p>
      <w:pPr>
        <w:pStyle w:val="Normal"/>
        <w:ind w:firstLine="567"/>
        <w:jc w:val="both"/>
        <w:rPr>
          <w:color w:val="000000"/>
          <w:sz w:val="24"/>
        </w:rPr>
      </w:pPr>
      <w:r>
        <w:rPr>
          <w:color w:val="000000"/>
          <w:sz w:val="24"/>
        </w:rPr>
        <w:t>Важно осознать, что вне зависимости от того, на</w:t>
        <w:softHyphen/>
        <w:t>сколько умело и правильно аналитик работает с сопро</w:t>
        <w:softHyphen/>
        <w:t>тивлением, сопротивления будут возвращаться. Следует помнить замечание Фрейда о том, что сопротивление будет присутствовать в каждом шаге, каждом аспекте, на каждом сеансе анализа, до того, как анализ будет завершен. Тщательная проработка необходима для того, чтобы данное сопротивление утратило свою патоген</w:t>
        <w:softHyphen/>
        <w:t>ность. Анализ сопротивления является не окольным пу</w:t>
        <w:softHyphen/>
        <w:t>тем психоанализа, а необходимой и жизненно важной частью лечения.</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 xml:space="preserve">2.66. СПЕЦИАЛЬНЫЕ ПРОБЛЕМЫ </w:t>
      </w:r>
    </w:p>
    <w:p>
      <w:pPr>
        <w:pStyle w:val="Normal"/>
        <w:jc w:val="center"/>
        <w:rPr>
          <w:b/>
          <w:b/>
          <w:color w:val="000000"/>
          <w:sz w:val="24"/>
        </w:rPr>
      </w:pPr>
      <w:r>
        <w:rPr>
          <w:b/>
          <w:color w:val="000000"/>
          <w:sz w:val="32"/>
        </w:rPr>
        <w:t>ПРИ АНАЛИЗИРОВАНИИ СОПРОТИВЛЕНИЯ</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2.661. Сопротивления на первых сеансах</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 начале анализа, на первых сеансах, когда сопро</w:t>
        <w:softHyphen/>
        <w:t>тивление уже осознано и продемонстрировано пациенту, до того, как приступить к исследованию мотива или формы сопротивления, аналитику следует рассмотреть интерполяции к следующим шагам.</w:t>
      </w:r>
    </w:p>
    <w:p>
      <w:pPr>
        <w:pStyle w:val="Normal"/>
        <w:ind w:firstLine="567"/>
        <w:jc w:val="both"/>
        <w:rPr>
          <w:sz w:val="24"/>
        </w:rPr>
      </w:pPr>
      <w:r>
        <w:rPr>
          <w:color w:val="000000"/>
          <w:sz w:val="24"/>
        </w:rPr>
        <w:t>1. Пациенту следует рассказать, что сопротивление является деятельностью самого пациента, что это ак</w:t>
        <w:softHyphen/>
        <w:t>ция, которую он осуществляет либо бессознательно, ли</w:t>
        <w:softHyphen/>
        <w:t>бо предсознательно, либо сознательно (Феничел, 1941, с. 35). Сопротивление не является чем-то, что проис</w:t>
        <w:softHyphen/>
        <w:t>ходит совершенно независимо от пациента, хотя он мо</w:t>
        <w:softHyphen/>
        <w:t>жет ощущать его именно так. Это важно, потому что многие пациенты ощущают сопротивление как нечто, случающееся с ними, и они склонны чувствовать себя беспомощными или покорившимися. Я нахожу полез</w:t>
        <w:softHyphen/>
        <w:t>ным образовать их в этом вопросе.</w:t>
      </w:r>
    </w:p>
    <w:p>
      <w:pPr>
        <w:pStyle w:val="Normal"/>
        <w:ind w:firstLine="567"/>
        <w:jc w:val="both"/>
        <w:rPr>
          <w:sz w:val="24"/>
        </w:rPr>
      </w:pPr>
      <w:r>
        <w:rPr>
          <w:color w:val="000000"/>
          <w:sz w:val="24"/>
        </w:rPr>
        <w:t>Например, пациент рассказывает мне, что его ум пуст. Подождав некоторое время, я нахожу полезным информировать моего пациента, что ум кажется пустым</w:t>
      </w:r>
    </w:p>
    <w:p>
      <w:pPr>
        <w:pStyle w:val="Normal"/>
        <w:jc w:val="both"/>
        <w:rPr>
          <w:color w:val="000000"/>
          <w:sz w:val="24"/>
          <w:lang w:val="en-US"/>
        </w:rPr>
      </w:pPr>
      <w:r>
        <w:rPr>
          <w:color w:val="000000"/>
          <w:sz w:val="24"/>
          <w:lang w:val="en-US"/>
        </w:rPr>
      </w:r>
    </w:p>
    <w:p>
      <w:pPr>
        <w:pStyle w:val="Normal"/>
        <w:jc w:val="center"/>
        <w:rPr/>
      </w:pPr>
      <w:r>
        <w:rPr>
          <w:sz w:val="24"/>
        </w:rPr>
        <w:t xml:space="preserve">– </w:t>
      </w:r>
      <w:r>
        <w:rPr>
          <w:color w:val="000000"/>
          <w:sz w:val="24"/>
          <w:lang w:val="en-US"/>
        </w:rPr>
        <w:t xml:space="preserve">14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лько в том случае, когда он пытается избежать чего-то. Затем я прошу его перемешать свои мысли за за</w:t>
        <w:softHyphen/>
        <w:t>мечанием: «Я избегаю чего-то», — и говорить, что приходит в голову. Неминуемо какие-то ассоциации по</w:t>
        <w:softHyphen/>
        <w:t>падут в фокус. Я могу подчеркнуть этот момент, на</w:t>
        <w:softHyphen/>
        <w:t>помнив, что его ум не пуст, когда он покойно лежит на кушетке, у себя дома, или просто позволяет блуждать своим мыслям, пока ведет машину. То же самое долж</w:t>
        <w:softHyphen/>
        <w:t>но быть и здесь, хотя что-то мешает, охраняет мысли, не давая им прийти в голову, охраняет их от определе</w:t>
        <w:softHyphen/>
        <w:t>ния того, что происходит.</w:t>
      </w:r>
    </w:p>
    <w:p>
      <w:pPr>
        <w:pStyle w:val="Normal"/>
        <w:ind w:firstLine="567"/>
        <w:jc w:val="both"/>
        <w:rPr>
          <w:sz w:val="24"/>
        </w:rPr>
      </w:pPr>
      <w:r>
        <w:rPr>
          <w:color w:val="000000"/>
          <w:sz w:val="24"/>
        </w:rPr>
        <w:t>2. Пациенту следует рассказать в подходящее время, что определенные сопротивления и анализ сопротивле</w:t>
        <w:softHyphen/>
        <w:t>ния важны, что это стоит делать и что это составляет значительную часть психоанализа. Сопротивление не является грехом или виной, или слабостью пациента. Он не критикуется и не отвергается за то, что имеет сопротивления. Здесь, конечно, чрезвычайно важен тот тон, которым аналитик демонстрирует сопротивление пациенту. Слова аналитика могут сказать пациенту, что это совершенно нормально — иметь сопротивление, но если его тон укоризненен, слова теряют свое значе</w:t>
        <w:softHyphen/>
        <w:t>ние. Следует сделать так, чтобы пациент осознал анализ сопротивления как необходимую, неизбежную и продук</w:t>
        <w:softHyphen/>
        <w:t>тивную часть психоаналитической процедуры.</w:t>
      </w:r>
    </w:p>
    <w:p>
      <w:pPr>
        <w:pStyle w:val="Normal"/>
        <w:ind w:firstLine="567"/>
        <w:jc w:val="both"/>
        <w:rPr>
          <w:sz w:val="24"/>
        </w:rPr>
      </w:pPr>
      <w:r>
        <w:rPr>
          <w:color w:val="000000"/>
          <w:sz w:val="24"/>
        </w:rPr>
        <w:t>Достигнув успеха в анализировании некоторых ас</w:t>
        <w:softHyphen/>
        <w:t>пектов в начале лечения, я пытаюсь продемонстрировать обоснованность того положения, что анализ сопротивле</w:t>
        <w:softHyphen/>
        <w:t>ния является плодотворным и стоящим.</w:t>
      </w:r>
    </w:p>
    <w:p>
      <w:pPr>
        <w:pStyle w:val="Normal"/>
        <w:ind w:firstLine="567"/>
        <w:jc w:val="both"/>
        <w:rPr>
          <w:sz w:val="24"/>
        </w:rPr>
      </w:pPr>
      <w:r>
        <w:rPr>
          <w:color w:val="000000"/>
          <w:sz w:val="24"/>
        </w:rPr>
        <w:t>Я полагаю, такие вмешательства важны в раннем анализе, потому что они помогают установить опреде</w:t>
        <w:softHyphen/>
        <w:t>ленную атмосферу в аналитической ситуации. Я хочу, чтобы мой пациент чувствовал, что ему дано право знать определенные вещи о том, что происходит в анализе, для того, чтобы чувствовать, что он мой «сотрудник» в аналитической ситуации. Я хочу способствовать разви</w:t>
        <w:softHyphen/>
        <w:t>тию рабочего альянса. Я не хочу, чтобы он чувствовал себя ребенком, блуждающим во мраке, видел во мне эксперта, который находится гораздо дальше и выше него. Я хочу, чтобы это была ситуация, когда двое упор</w:t>
        <w:softHyphen/>
        <w:t>но работающих, серьезных взрослых действуют совмест</w:t>
        <w:softHyphen/>
        <w:t>но, причем один из них нуждается в помощи, а дру</w:t>
        <w:softHyphen/>
        <w:t>гой — специалист; но при этом оба одинаково ответст-</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4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енны, серьезны в своей совместной работе. Я не хочу создавать авторитарную атмосферу, атмосферу мистерии или родительскую атмосферу.</w:t>
      </w:r>
    </w:p>
    <w:p>
      <w:pPr>
        <w:pStyle w:val="Normal"/>
        <w:ind w:firstLine="567"/>
        <w:jc w:val="both"/>
        <w:rPr>
          <w:sz w:val="24"/>
        </w:rPr>
      </w:pPr>
      <w:r>
        <w:rPr>
          <w:color w:val="000000"/>
          <w:sz w:val="24"/>
        </w:rPr>
        <w:t>В основном, я считаю, что пациенты скрывают свои сопротивления по двум причинам: 1) Они стыдятся или боятся выказать состояние сопротивления. Сопротив</w:t>
        <w:softHyphen/>
        <w:t>ление означает дефект, который приведет к потере люб</w:t>
        <w:softHyphen/>
        <w:t>ви или к наказанию. 2) Они боятся выявления проду</w:t>
        <w:softHyphen/>
        <w:t>цирующей сопротивление ситуации — обычно из-за то</w:t>
        <w:softHyphen/>
        <w:t>го, что стараются избежать материала, который, как они чувствуют, может привести к враждебной реакции переноса. Это те пациенты, которые боятся стать рас</w:t>
        <w:softHyphen/>
        <w:t>серженными. Они часто стараются прикрыть свой гнев противоположными чувствами — заискиванием и по</w:t>
        <w:softHyphen/>
        <w:t>корностью. Хорошими примерами являются кандидаты, которые будут избегать упоминать о тех встречах, ког</w:t>
        <w:softHyphen/>
        <w:t>да я сказал что-нибудь неправильно, или будут говорить о том, с чем они согласны, пропуская все остальное.</w:t>
      </w:r>
    </w:p>
    <w:p>
      <w:pPr>
        <w:pStyle w:val="Normal"/>
        <w:ind w:firstLine="567"/>
        <w:jc w:val="both"/>
        <w:rPr>
          <w:sz w:val="24"/>
        </w:rPr>
      </w:pPr>
      <w:r>
        <w:rPr>
          <w:color w:val="000000"/>
          <w:sz w:val="24"/>
        </w:rPr>
        <w:t>Могут быть даже более запутанные констелляции сопротивлений сопротивлениям и различным содержа</w:t>
        <w:softHyphen/>
        <w:t>ниям. Позвольте мне привести следующий клинический пример из единственного аналитического сеанса.</w:t>
      </w:r>
    </w:p>
    <w:p>
      <w:pPr>
        <w:pStyle w:val="Normal"/>
        <w:ind w:firstLine="567"/>
        <w:jc w:val="both"/>
        <w:rPr>
          <w:sz w:val="24"/>
        </w:rPr>
      </w:pPr>
      <w:r>
        <w:rPr>
          <w:color w:val="000000"/>
          <w:sz w:val="24"/>
        </w:rPr>
        <w:t>Пациент начал свой сеанс, повторяя довольно лег</w:t>
        <w:softHyphen/>
        <w:t>комысленно, что его трехлетняя дочь заболела, но он не хочет говорить об этом, так как не хочет впадать в депрессию. Далее он продолжал болтовню, касающую</w:t>
        <w:softHyphen/>
        <w:t>ся безобидных повседневных занятий. Поскольку он не проявлял намерения вернуться к болезни ребенка, я прервал его, сказав: «Почему вам следует избегать болезни вашей девочки?» Он раздраженно ответил: «Почему вы не оставите меня одного — почему вы продолжаете притеснять меня?» — и так далее. Я со</w:t>
        <w:softHyphen/>
        <w:t>хранял спокойствие. Постепенно он начал рассказывать о</w:t>
      </w:r>
      <w:r>
        <w:rPr>
          <w:i/>
          <w:color w:val="000000"/>
          <w:sz w:val="24"/>
        </w:rPr>
        <w:t xml:space="preserve"> </w:t>
      </w:r>
      <w:r>
        <w:rPr>
          <w:color w:val="000000"/>
          <w:sz w:val="24"/>
        </w:rPr>
        <w:t>болезни своей дочери, о том, что они вызвали кон</w:t>
        <w:softHyphen/>
        <w:t>сультанта, который сказал, что ей, вероятно, необходи</w:t>
        <w:softHyphen/>
        <w:t>мо хирургическое вмешательство; как он страшится это-то, как он боится, что она может умереть. Он корчил</w:t>
        <w:softHyphen/>
        <w:t>ся на кушетке, как от боли. Слезы текли по его ще</w:t>
        <w:softHyphen/>
        <w:t>кам, он даже не пытался вытереть их. Я сохранял спо</w:t>
        <w:softHyphen/>
        <w:t>койствие. Пациент сделал большую паузу и крикнул: «Я хочу быть мертвым. Мне следовало бы убить себя». Молчание. В этот момент я вмешался и сказал: «Я мо</w:t>
        <w:softHyphen/>
        <w:t>гу понять ваши переживания в отношении ребенка, н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5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очему же вы так ненавидите себя?». После этого па</w:t>
        <w:softHyphen/>
        <w:t>циент рассказал, каким виноватым он чувствует себя по отношению к маленькой девочке: она фрустрирует его, любя больше свою мать; она разочаровывает его из-за того, что она — не мальчик; он пренебрегает ею; и все это он делал; он заслуживает смерти... пауза... «кроме того, некто изрыгает проклятия на меня всяческими спо</w:t>
        <w:softHyphen/>
        <w:t>собами».</w:t>
      </w:r>
    </w:p>
    <w:p>
      <w:pPr>
        <w:pStyle w:val="Normal"/>
        <w:ind w:firstLine="567"/>
        <w:jc w:val="both"/>
        <w:rPr>
          <w:color w:val="000000"/>
          <w:sz w:val="24"/>
        </w:rPr>
      </w:pPr>
      <w:r>
        <w:rPr>
          <w:color w:val="000000"/>
          <w:sz w:val="24"/>
        </w:rPr>
        <w:t>Сделав обзор этого сеанса, мы можем увидеть, на</w:t>
        <w:softHyphen/>
        <w:t>сколько сложны сопротивления: болтливое избегание депрессирующей темы; гнев против меня за притесне</w:t>
        <w:softHyphen/>
        <w:t>ния; его страхи, относящиеся к прикрытию ребенком его вины по отношению к ребенку; его возмущение и чувство обиды по отношению к ребенку, прикрывающую его идентификацию с нежеланным ребенком, которая заканчивается упреком ко мне. Этот сеанс иллюстриру</w:t>
        <w:softHyphen/>
        <w:t>ет, насколько разнообразные сопротивления использу</w:t>
        <w:softHyphen/>
        <w:t>ются против различных содержаний и как одно содер</w:t>
        <w:softHyphen/>
        <w:t>жание может вызываться для того, чтобы отвратить еще более глубоко лежащее содержание. Концепция тща</w:t>
        <w:softHyphen/>
        <w:t>тельной проработки касается не только раскрытия тога же самого сопротивления в различных ситуациях или в другое время в другом месте, но также и раскрытия большого разнообразия сопротивлений, которые исполь</w:t>
        <w:softHyphen/>
        <w:t>зуются для того, чтобы отвратить данное побуждение или воспоминание или переживание и т. д. Это будет рассмотрено более детально во втором томе.</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2.662. Секрет</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Нашей обычной задачей в анализе является раскры</w:t>
        <w:softHyphen/>
        <w:t>тие бессознательных секретов; пациент не осознает вос</w:t>
        <w:softHyphen/>
        <w:t>поминаний, которые он хранит скрытыми; они являют</w:t>
        <w:softHyphen/>
        <w:t>ся секретом для сознательного Эго. Хотя он может иметь бессознательные и сознательные сопротивления для наших исследований, он обычно находится на сто</w:t>
        <w:softHyphen/>
        <w:t>роне аналитической работы, по меньшей мере, созна</w:t>
        <w:softHyphen/>
        <w:t>тельно. Но случается и так, что пациент будет созна</w:t>
        <w:softHyphen/>
        <w:t>тельно скрывать определенный материал от аналитика. В большинстве случаев это сознательное, преднамерен</w:t>
        <w:softHyphen/>
        <w:t>ное утаивание проходит быстро и обычно преодолевается самим пациентом — он сознается в своем секрете. Очень часто это случается в течение одного сеанса. Но быв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5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ют и такие пациенты, которые хранят секрет в течение длительного времени и не могут преодолеть это осознан</w:t>
        <w:softHyphen/>
        <w:t>ное сопротивление без нашей помощи. Некоторые спе</w:t>
        <w:softHyphen/>
        <w:t>циальные проблемы анализа секрета заслуживают об</w:t>
        <w:softHyphen/>
        <w:t>суждения, потому что, если секрет не поддается анализу или если с ним неправильно обращаться, то он может подвергать опасности Анализ в целом. Студентам следу</w:t>
        <w:softHyphen/>
        <w:t>ет ознакомиться с работой Альфреда Гросса по этой теме (1951).</w:t>
      </w:r>
    </w:p>
    <w:p>
      <w:pPr>
        <w:pStyle w:val="Normal"/>
        <w:ind w:firstLine="567"/>
        <w:jc w:val="both"/>
        <w:rPr>
          <w:sz w:val="24"/>
        </w:rPr>
      </w:pPr>
      <w:r>
        <w:rPr>
          <w:color w:val="000000"/>
          <w:sz w:val="24"/>
        </w:rPr>
        <w:t>Существует несколько базисных принципов, которые следует специально выделить по отношению к аналити</w:t>
        <w:softHyphen/>
        <w:t>ческому методу обработки секрета. Прежде всего, не может быть и речи ни о какой уступке по отношению к тому, что нам следует проанализировать все важней</w:t>
        <w:softHyphen/>
        <w:t>шие психические события, проходящие в пациенте. Секрет уже по своей природе является важным психическим событием и должен быть проанализирован. Никакого компромисса по этому пункту быть не может. Фрейд (1913, с. 135—136) выражает это мнение очень ясно, ко</w:t>
        <w:softHyphen/>
        <w:t>гда объясняет, что если психоаналитик позволит существовать секрету любого рода, все табулированные вос</w:t>
        <w:softHyphen/>
        <w:t>поминания, мысли и побуждения будут скрыты в этом убежище и ускользнут от анализа. Он сравнивает это с тем, что произошло бы в деревне, если бы полиция предоставила возможность существовать какому-то ме</w:t>
        <w:softHyphen/>
        <w:t>сту, где бы она не осуществляла свою власть. Все от</w:t>
        <w:softHyphen/>
        <w:t>бросы общества собрались бы там и, следовательно, избежали бы обнаружения. Фрейд приводит свой лич</w:t>
        <w:softHyphen/>
        <w:t>ный опыт, когда он пытался анализировать пациента, занимающего высокий государственный пост, которому он позволил сохранить государственный секреты от ана</w:t>
        <w:softHyphen/>
        <w:t>лиза. В таких условиях было невозможно провести пол</w:t>
        <w:softHyphen/>
        <w:t>ный анализ. Многие пациенты ищут предлог для сохра</w:t>
        <w:softHyphen/>
        <w:t>нения определенных вещей в секрете. Они будут требо</w:t>
        <w:softHyphen/>
        <w:t>вать, например, не называть имен, так как это неблагоразумно, неправильно называть имена посторонних лю</w:t>
        <w:softHyphen/>
        <w:t>дей и т. д. Малейшая уступка секрету, по любой причине, несовместима с анализом. Один секрет, который позволе</w:t>
        <w:softHyphen/>
        <w:t>но сохранить, означает конец эффективного анализа,</w:t>
      </w:r>
    </w:p>
    <w:p>
      <w:pPr>
        <w:pStyle w:val="Normal"/>
        <w:ind w:firstLine="567"/>
        <w:jc w:val="both"/>
        <w:rPr>
          <w:sz w:val="24"/>
        </w:rPr>
      </w:pPr>
      <w:r>
        <w:rPr>
          <w:color w:val="000000"/>
          <w:sz w:val="24"/>
        </w:rPr>
        <w:t>Я могу подтвердить находки Фрейда и привести те переживания, которые у меня были во время Второй мировой войны. Я был начальником секции в госпита</w:t>
        <w:softHyphen/>
        <w:t>ле воздушных сил, где мне по долгу службы пришлось</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5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заниматься лечением группы офицеров и штатских, которые совершили побег из вражеского лагеря военнопленных. Эти люди, однако, были проинструкти</w:t>
        <w:softHyphen/>
        <w:t>рованы Вашингтоном о неразглашении кому бы то ни было того, как, лагерное подполье помогло им бежать. Это было сделано для защиты тех, кто работал в под</w:t>
        <w:softHyphen/>
        <w:t>полье, чья ценная работа продолжалась. Эти беглецы страдали от различных состояний тревожности и трав</w:t>
        <w:softHyphen/>
        <w:t>матических неврозов и отчаянно нуждались в лечении. И все же было невозможно провести эффективную пси</w:t>
        <w:softHyphen/>
        <w:t>хотерапию с этими людьми, пока они должны были держать определенные данные в секрете. Имена подполь</w:t>
        <w:softHyphen/>
        <w:t>щиков были не так существенны для истории этих лю</w:t>
        <w:softHyphen/>
        <w:t>дей, как тот факт, что они чувствовали себя обязанны</w:t>
        <w:softHyphen/>
        <w:t>ми скрывать эту информацию, а это делало лечение недейственным. К счастью, я прибегнул к помощи пси</w:t>
        <w:softHyphen/>
        <w:t>хоаналитика, который был начальником психиатричес</w:t>
        <w:softHyphen/>
        <w:t>кой службы, полковнику Джону Мюррею, который со</w:t>
        <w:softHyphen/>
        <w:t>гласовал с Вашингтоном необходимость наличия опре</w:t>
        <w:softHyphen/>
        <w:t>деленных психиатров на каждом посту, которые были бы посвящены в секретный материал. Пациенты были проинформированы об этом, и только тогда стало воз</w:t>
        <w:softHyphen/>
        <w:t>можным проведение эффективной психотерапии.</w:t>
      </w:r>
    </w:p>
    <w:p>
      <w:pPr>
        <w:pStyle w:val="Normal"/>
        <w:ind w:firstLine="567"/>
        <w:jc w:val="both"/>
        <w:rPr>
          <w:color w:val="000000"/>
          <w:sz w:val="24"/>
        </w:rPr>
      </w:pPr>
      <w:r>
        <w:rPr>
          <w:color w:val="000000"/>
          <w:sz w:val="24"/>
        </w:rPr>
        <w:t>Главное в этом вопросе, на наш взгляд, состоит в том, что не может быть никаких уступок по отноше</w:t>
        <w:softHyphen/>
        <w:t>нию к секрету, они должны быть проанализированы. Однако важно осознать, что ошибкой является исполь</w:t>
        <w:softHyphen/>
        <w:t>зование принуждения, угроз или мольб, чтобы под</w:t>
        <w:softHyphen/>
        <w:t>вигнуть пациента рассказать свой секрет. Еще большая ошибка — насильно заставлять пациентов открыть свои секреты, равно как и позволить им иметь их. Аналити</w:t>
        <w:softHyphen/>
        <w:t>ческое отношение состоит в том, чтобы пытаться ана</w:t>
        <w:softHyphen/>
        <w:t>лизировать секреты так же, как мы пытались бы анали</w:t>
        <w:softHyphen/>
        <w:t>зировать любую другую форму сопротивления. Мы так же детерминированы, как и пациент. Мы можем осознавать, что у пациента есть сознательный секрет, но мы знаем, что существуют бессознательные факторы, которые следует анализировать до того, как пациент сможет вы</w:t>
        <w:softHyphen/>
        <w:t>дать секрет. Пациент знает содержание секрета, но он не осознает важных причин, которые делают необхо</w:t>
        <w:softHyphen/>
        <w:t>димым сохранять секретность. Психоанализ направля</w:t>
        <w:softHyphen/>
        <w:t>ет острие атаки не на сам секрет, а на мотив создания этого секрета.</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153 –</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озвольте мне перевести это в конкретные термины. Пациент говорит мне, что существует нечто, чего он не может сказать мне, и не скажет. Мой ответ: «Не рас</w:t>
        <w:softHyphen/>
        <w:t>сказывайте мне, в чем состоит ваш секрет, но скажите мне, почему вы не можете рассказать мне об этом». Дру</w:t>
        <w:softHyphen/>
        <w:t>гими словами, я занимаюсь мотивом для секрета, а не его содержанием. Этот метод сходен с тем, который я разбирал в разделе, посвященном анализу мотивов со</w:t>
        <w:softHyphen/>
        <w:t>противления. Я бы спросил пациента, какого рода чув</w:t>
        <w:softHyphen/>
        <w:t>ства он испытал бы, если рассказал мне об этом секрете. Если он может представить себе, как бы он себя чувст</w:t>
        <w:softHyphen/>
        <w:t>вовал, рассказывая, я бы спросил его далее: «Как вы представляет себе, как бы я отреагировал на то, что вы мне рассказали?» Другими словами, я бы занимался болезненными аффектами и фантазиями, которые сек</w:t>
        <w:softHyphen/>
        <w:t>ретный материал вызывает у пациента, включая бо</w:t>
        <w:softHyphen/>
        <w:t>лезненные фантазии переноса. Затем я бы занялся ис</w:t>
        <w:softHyphen/>
        <w:t>торией этой болезненной ситуации переноса в его про</w:t>
        <w:softHyphen/>
        <w:t>шлом, т. е. «когда это случалось с вами раньше?».</w:t>
      </w:r>
    </w:p>
    <w:p>
      <w:pPr>
        <w:pStyle w:val="Normal"/>
        <w:ind w:firstLine="567"/>
        <w:jc w:val="both"/>
        <w:rPr>
          <w:sz w:val="24"/>
        </w:rPr>
      </w:pPr>
      <w:r>
        <w:rPr>
          <w:color w:val="000000"/>
          <w:sz w:val="24"/>
        </w:rPr>
        <w:t>Я бы хотел процитировать простой клинический при</w:t>
        <w:softHyphen/>
        <w:t>мер того, что было отмечено выше: пациентка во время первого полугода психоанализа сказала мне, что есть определенные слова, которые она просто не может по</w:t>
        <w:softHyphen/>
        <w:t>зволить себе сказать. Эта пациентка обычно была очень способной к кооперации, и я мог видеть ее борьбу с собой, когда она произносила эти слова. Я помолчал не</w:t>
        <w:softHyphen/>
        <w:t>которое время и затем, когда увидел, что она потерпела поражение в своих попытках к общению, спросил ее: «Как бы вы чувствовали себя, если бы сказали это слово?» Она ответила, что чувствовала бы себя опусто</w:t>
        <w:softHyphen/>
        <w:t>шенной, подавленной. Она бы чувствовала себя как гу</w:t>
        <w:softHyphen/>
        <w:t>сеница под камнем, как насекомое, грязное, маленькое, безобразное насекомое. Мне не пришлось поднимать вопрос о ее фантазии переноса, так как она самопроиз</w:t>
        <w:softHyphen/>
        <w:t>вольно сделала это. «Я бы внушала вам отвращение, вы бы ненавидели меня, вы были бы шокированы и по</w:t>
        <w:softHyphen/>
        <w:t>просили бы меня уйти». Я остался спокоен. Пациентка продолжала: «Это скверно. Вы бы ничего этого не сде</w:t>
        <w:softHyphen/>
        <w:t>лали... Но именно так я это чувствую. Я реагирую, так, будто это слово вывело вас из душевного равновесия». Я ничего не сказал. Пациентка продолжала мне рас</w:t>
        <w:softHyphen/>
        <w:t>сказывать о том, как она в первый раз сказала это сло</w:t>
        <w:softHyphen/>
        <w:t>во дома. Был ленч, они были вдвоем с матерью, и она</w:t>
      </w:r>
    </w:p>
    <w:p>
      <w:pPr>
        <w:pStyle w:val="Normal"/>
        <w:ind w:firstLine="567"/>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54 </w:t>
      </w:r>
      <w:r>
        <w:rPr>
          <w:sz w:val="24"/>
        </w:rPr>
        <w:t>–</w:t>
      </w:r>
    </w:p>
    <w:p>
      <w:pPr>
        <w:pStyle w:val="Normal"/>
        <w:jc w:val="both"/>
        <w:rPr>
          <w:color w:val="000000"/>
          <w:sz w:val="24"/>
        </w:rPr>
      </w:pPr>
      <w:r>
        <w:rPr>
          <w:color w:val="000000"/>
          <w:sz w:val="24"/>
        </w:rPr>
      </w:r>
    </w:p>
    <w:p>
      <w:pPr>
        <w:pStyle w:val="TextBody"/>
        <w:rPr/>
      </w:pPr>
      <w:r>
        <w:rPr/>
        <w:t>сказала это слово, играя, дразнясь. Ее мать была шоки</w:t>
        <w:softHyphen/>
        <w:t>рована и выразила свое отвращение. Она приказала своей девятилетней дочери выйти из-за стола и велела вымыть ей рот с мылом. Пациентка чувствовала, что слово «грязное», но была сильно удивлена реакцией матери. В этот момент пациентка стала способна ска</w:t>
        <w:softHyphen/>
        <w:t>зать мне секретное слово; это было неприличное слово «трахаться».</w:t>
        <w:tab/>
      </w:r>
    </w:p>
    <w:p>
      <w:pPr>
        <w:pStyle w:val="Normal"/>
        <w:ind w:firstLine="567"/>
        <w:jc w:val="both"/>
        <w:rPr>
          <w:color w:val="000000"/>
          <w:sz w:val="24"/>
        </w:rPr>
      </w:pPr>
      <w:r>
        <w:rPr>
          <w:color w:val="000000"/>
          <w:sz w:val="24"/>
        </w:rPr>
        <w:t>Хотя пациентка с этого момента была способна ис</w:t>
        <w:softHyphen/>
        <w:t>пользовать слово «трахаться» в анализе, данное выше клиническое описание не завершило анализа ее секрета. (В) Тот факт, что это слово было сказано, играя и дразнясь, матери, также имеет важное дополнительное значение и следствия. Слово «трахаться» было также ассоциировано со многими другими оральными и аналь</w:t>
        <w:softHyphen/>
        <w:t>ными сексуальными и садистскими фантазиями (Сто</w:t>
        <w:softHyphen/>
        <w:t>ун 1954а) Однако с этого момента слово «трахаться» перестало быть сознательным секретом; мы начали ис</w:t>
        <w:softHyphen/>
        <w:t>следовать бессознательные факторы, которые делали его настолько ненавистным.</w:t>
      </w:r>
    </w:p>
    <w:p>
      <w:pPr>
        <w:pStyle w:val="Normal"/>
        <w:ind w:firstLine="567"/>
        <w:jc w:val="both"/>
        <w:rPr>
          <w:color w:val="000000"/>
          <w:sz w:val="24"/>
        </w:rPr>
      </w:pPr>
      <w:r>
        <w:rPr>
          <w:color w:val="000000"/>
          <w:sz w:val="24"/>
        </w:rPr>
        <w:t>Такой ход событий в известной степени типичен. Ког</w:t>
        <w:softHyphen/>
        <w:t>да аналитик анализирует мотив сопротивления, включая фантазии переноса и болезненные аффекты, пациент обычно будет в состоянии поведать свой секрет. Но на этом не кончаются технические проблемы, связанные с анализированием секретов. Секрет — это что-то ин</w:t>
        <w:softHyphen/>
        <w:t>тимное и важное для пациента, неважно, насколько тривиальным это может показаться, если вытащить его на свет. Для пациента рассказать аналитику се</w:t>
        <w:softHyphen/>
        <w:t>крет означает показать что-то чрезвычайно личное и ценное. С информацией следует обращаться с уважени</w:t>
        <w:softHyphen/>
        <w:t>ем и деликатностью, но аналитик, тем не менее, должен заниматься анализом продукции.</w:t>
      </w:r>
    </w:p>
    <w:p>
      <w:pPr>
        <w:pStyle w:val="Normal"/>
        <w:ind w:firstLine="567"/>
        <w:jc w:val="both"/>
        <w:rPr>
          <w:color w:val="000000"/>
          <w:sz w:val="24"/>
        </w:rPr>
      </w:pPr>
      <w:r>
        <w:rPr>
          <w:color w:val="000000"/>
          <w:sz w:val="24"/>
        </w:rPr>
        <w:t>После того, как секрет выявлен, могут быть два воз</w:t>
        <w:softHyphen/>
        <w:t>можных пути для продолжения анализа. Выбор одного из них будет зависеть от реакций пациента, ходу кото</w:t>
        <w:softHyphen/>
        <w:t>рых нам не следует следовать. Мы можем либо иссле</w:t>
        <w:softHyphen/>
        <w:t>довать реакции пациента на то, что секрет раскрыт, либо мы можем изучать содержание секрета. Очень часто эти два направления пересекаются.</w:t>
      </w:r>
    </w:p>
    <w:p>
      <w:pPr>
        <w:pStyle w:val="Normal"/>
        <w:ind w:firstLine="567"/>
        <w:jc w:val="both"/>
        <w:rPr>
          <w:color w:val="000000"/>
          <w:sz w:val="24"/>
        </w:rPr>
      </w:pPr>
      <w:r>
        <w:rPr>
          <w:color w:val="000000"/>
          <w:sz w:val="24"/>
        </w:rPr>
        <w:t>Позвольте мне продолжить рассказ о случае жен</w:t>
        <w:softHyphen/>
        <w:t>щины, которая не могла сказать слово «трахаться». В конце концов, она смогла, как я описал это выше, ск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55 </w:t>
      </w:r>
      <w:r>
        <w:rPr>
          <w:sz w:val="24"/>
        </w:rPr>
        <w:t>–</w:t>
      </w:r>
    </w:p>
    <w:p>
      <w:pPr>
        <w:pStyle w:val="Normal"/>
        <w:jc w:val="both"/>
        <w:rPr>
          <w:color w:val="000000"/>
          <w:sz w:val="24"/>
        </w:rPr>
      </w:pPr>
      <w:r>
        <w:rPr>
          <w:color w:val="000000"/>
          <w:sz w:val="24"/>
        </w:rPr>
      </w:r>
    </w:p>
    <w:p>
      <w:pPr>
        <w:pStyle w:val="TextBody"/>
        <w:rPr/>
      </w:pPr>
      <w:r>
        <w:rPr/>
        <w:t>зать это слово мне, после того, как мы проделали неко</w:t>
        <w:softHyphen/>
        <w:t>торую работу над ее чувством смущения. После того, как она сказала слово, она замолчала, я отметил ее смущение, молчание и спросил ее о нем. Теперь она реагировала на то, что сказала «грязное» слово. Она чувствовала себя так, как будто была в туалете в моем присутствии; как будто я видел в действии движе</w:t>
        <w:softHyphen/>
        <w:t>ние ее кишок. Другими словами, выдать секрет означало осуществить дефекацию передо мною.</w:t>
      </w:r>
    </w:p>
    <w:p>
      <w:pPr>
        <w:pStyle w:val="Normal"/>
        <w:ind w:firstLine="567"/>
        <w:jc w:val="both"/>
        <w:rPr>
          <w:sz w:val="24"/>
        </w:rPr>
      </w:pPr>
      <w:r>
        <w:rPr>
          <w:color w:val="000000"/>
          <w:sz w:val="24"/>
        </w:rPr>
        <w:t>Для нее борьба с секретом была эквивалентна ее борьбе по сокрытию туалетной деятельности. Она не была особенно щепетильна при обсуждении своей сек</w:t>
        <w:softHyphen/>
        <w:t>суальной деятельности, но чрезвычайно стеснялась гово</w:t>
        <w:softHyphen/>
        <w:t>рить о туалете, особенно об анальном поведении. Мать была очень строга, приучая ее к туалету, и у ребенка сложилось впечатление, что все выде</w:t>
        <w:softHyphen/>
        <w:t>лительные функции безобразны и их следует дер</w:t>
        <w:softHyphen/>
        <w:t>жать в секрете — иначе она будет вызывать отвраще</w:t>
        <w:softHyphen/>
        <w:t>ние и будет отвергнута. Это было особенно верно в от</w:t>
        <w:softHyphen/>
        <w:t>ношении туалетных звуков, которые были наиболее оскорбительными для нее. Для нее рассказать мне се</w:t>
        <w:softHyphen/>
        <w:t>крет означало с шумом выпустить газы передо мной, наиболее болезненная ситуация для пациента. Дальней</w:t>
        <w:softHyphen/>
        <w:t>ший анализ ее секрета продолжался в течение несколь</w:t>
        <w:softHyphen/>
        <w:t>ких последующих дней, на самом же деле мы к нему возвращались много раз в течение следующих несколь</w:t>
        <w:softHyphen/>
        <w:t>ких лет. Я имею здесь в виду анализ содержания — в данном случае, анализ того, что слово «трахнуться» оз</w:t>
        <w:softHyphen/>
        <w:t>начало для нее. Это была ее инфантильная концепция секса — это был ее эдипов секс, анальный секс и ораль</w:t>
        <w:softHyphen/>
        <w:t>ный секс. Это были звуки и запахи полового акта роди</w:t>
        <w:softHyphen/>
        <w:t>телей, родительской туалетной деятельности, это было ощущение сосания ребенком материнской груди. Это также включало примитивный агрессивный компонент на всех этих уровнях (Стоун, 1954а; Ференци, 1911).</w:t>
      </w:r>
    </w:p>
    <w:p>
      <w:pPr>
        <w:pStyle w:val="Normal"/>
        <w:ind w:firstLine="567"/>
        <w:jc w:val="both"/>
        <w:rPr>
          <w:sz w:val="24"/>
        </w:rPr>
      </w:pPr>
      <w:r>
        <w:rPr>
          <w:color w:val="000000"/>
          <w:sz w:val="24"/>
        </w:rPr>
        <w:t>Анализ секрета очень информативен, хотя и сложен. В общем, секреты обычно относятся к выделениям. Они всегда имеют какое-то аналь</w:t>
        <w:softHyphen/>
        <w:t>ное или уретральное сопутствующее значение и счита</w:t>
        <w:softHyphen/>
        <w:t>ются постыдными и вызывающими отвращение или же их противоположностями, тем, что очень ценно, что сле</w:t>
        <w:softHyphen/>
        <w:t>дует хранить и защищать. Секреты также могут быть связаны с. сексуальной деятельностью родителей, кот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5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ую теперь пациент повторяет, идентифицируясь с ни</w:t>
        <w:softHyphen/>
        <w:t>ми, и которую он производит в отместку в ситуации пе</w:t>
        <w:softHyphen/>
        <w:t>реноса. Кроме всего этого, секретность и признание всегда связаны с проблемами эксгибиционизма, скоп</w:t>
        <w:softHyphen/>
        <w:t>тофилии и поддразнивания. Секрет неизбежно проявля</w:t>
        <w:softHyphen/>
        <w:t>ется в ситуации переноса как специальная форма со</w:t>
        <w:softHyphen/>
        <w:t>противления.</w:t>
      </w:r>
    </w:p>
    <w:p>
      <w:pPr>
        <w:pStyle w:val="Normal"/>
        <w:ind w:firstLine="567"/>
        <w:jc w:val="both"/>
        <w:rPr>
          <w:sz w:val="24"/>
        </w:rPr>
      </w:pPr>
      <w:r>
        <w:rPr>
          <w:color w:val="000000"/>
          <w:sz w:val="24"/>
        </w:rPr>
        <w:t>Секция по специальным формам сопротивления бу</w:t>
        <w:softHyphen/>
        <w:t>дет прервана в этом месте по нескольким причинам. Некоторые проблемы техники слишком сложны, чтобы их обсуждать в данном месте книги, ими мы займемся позже. Я имею в виду анализ действия вовне, сопротив</w:t>
        <w:softHyphen/>
        <w:t>ления характера, молчания пациента — все те сопро</w:t>
        <w:softHyphen/>
        <w:t>тивления, которые осложнены тем, что посредством их деятельности осуществляется важное удовлетворение Ид, сюда же относятся определенные мазохистские со</w:t>
        <w:softHyphen/>
        <w:t>противления, экранные сопротивления и так называемые сопротивления «либидозная сцепленность ассоциаций».</w:t>
      </w:r>
    </w:p>
    <w:p>
      <w:pPr>
        <w:pStyle w:val="Normal"/>
        <w:ind w:firstLine="567"/>
        <w:jc w:val="both"/>
        <w:rPr>
          <w:color w:val="000000"/>
          <w:sz w:val="24"/>
        </w:rPr>
      </w:pPr>
      <w:r>
        <w:rPr>
          <w:color w:val="000000"/>
          <w:sz w:val="24"/>
        </w:rPr>
        <w:t>Другие специальные формы сопротивлений будут об</w:t>
        <w:softHyphen/>
        <w:t>суждаться в секции 3.8 по сопротивлениям переноса, потому что элемент переноса очень важен. В связи с интерпретацией я буду обсуждать сопротивления, после</w:t>
        <w:softHyphen/>
        <w:t>довавшие за неправильной дозировкой, выбором време</w:t>
        <w:softHyphen/>
        <w:t>ни или тактом интерпретации, так же, как сопротивле</w:t>
        <w:softHyphen/>
        <w:t>ния, предшествующие и следующие за отпуском и после социального контакта аналитика и пациента и т. д. (см. второй том).</w:t>
      </w:r>
    </w:p>
    <w:p>
      <w:pPr>
        <w:pStyle w:val="Normal"/>
        <w:ind w:firstLine="567"/>
        <w:jc w:val="both"/>
        <w:rPr>
          <w:color w:val="000000"/>
          <w:sz w:val="24"/>
        </w:rPr>
      </w:pPr>
      <w:r>
        <w:rPr>
          <w:color w:val="000000"/>
          <w:sz w:val="24"/>
        </w:rPr>
      </w:r>
    </w:p>
    <w:p>
      <w:pPr>
        <w:pStyle w:val="Normal"/>
        <w:jc w:val="center"/>
        <w:rPr>
          <w:sz w:val="24"/>
        </w:rPr>
      </w:pPr>
      <w:r>
        <w:rPr>
          <w:b/>
          <w:color w:val="000000"/>
          <w:sz w:val="32"/>
        </w:rPr>
        <w:t>2.57. Отклонения в техник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Обсуждая основную процедуру так же, как некото</w:t>
        <w:softHyphen/>
        <w:t>рые специальные проблемы техники анализирования сопротивления, мне кажется полезным сопоставить ее с двумя подходами, отклоняющимися от классического психоанализа. Мелани Клейн и Франц Александер явля</w:t>
        <w:softHyphen/>
        <w:t>ются лидерами двух школ психоанализа, которые весь</w:t>
        <w:softHyphen/>
        <w:t>ма резко отличаются по отдельным вопроса по класси</w:t>
        <w:softHyphen/>
        <w:t>ческой позиции, как в теории, так и на практике, в тех</w:t>
        <w:softHyphen/>
        <w:t>нике. Хотя эта книга посвящена так называемой класси</w:t>
        <w:softHyphen/>
        <w:t>ческой психоаналитической технике, краткое описание этих двух дивергировавших, но важных подходов может послужить прояснению некоторых существенных момен</w:t>
        <w:softHyphen/>
        <w:t>тов. Обе эти школы ответственны за некоторые ценны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5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клады в психоанализ, хотя они также являются и ис</w:t>
        <w:softHyphen/>
        <w:t>точниками острой дискуссии. По этим причинам сту</w:t>
        <w:softHyphen/>
        <w:t>дентам следует ознакомиться с основными работами (Клейн, 1932; Клейн ет. ал., 1952, 1955; Александер ет. ал., 1946). Здесь я могу предложить лишь краткую версию их мнений, касающихся анализа сопротивлений.</w:t>
      </w:r>
    </w:p>
    <w:p>
      <w:pPr>
        <w:pStyle w:val="Normal"/>
        <w:ind w:firstLine="567"/>
        <w:jc w:val="both"/>
        <w:rPr>
          <w:sz w:val="24"/>
        </w:rPr>
      </w:pPr>
      <w:r>
        <w:rPr>
          <w:color w:val="000000"/>
          <w:sz w:val="24"/>
        </w:rPr>
        <w:t>Прежде всего, поразительно, что термин «сопротив</w:t>
        <w:softHyphen/>
        <w:t>ление» совершенно отсутствует в указателе первых двух книг Клейн, указанных выше, и встречается лишь дваж</w:t>
        <w:softHyphen/>
        <w:t>ды в третьей. Однако, читая различные клинические примеры, можно установить, что Клейн и ее последова</w:t>
        <w:softHyphen/>
        <w:t>тели действительно осознают, что временами их паци</w:t>
        <w:softHyphen/>
        <w:t>енты находятся в оппозиции аналитической процедуре. Но с этими клиническими находками они не работают так, как я описывал это на предыдущих страницах. Не делается попытки сформировать рабочий или терапев</w:t>
        <w:softHyphen/>
        <w:t>тический альянс с разумным Эго пациента для того, что</w:t>
        <w:softHyphen/>
        <w:t xml:space="preserve">бы дать ему возможность осознать и понять мотивы или форму, или историю его сопротивления (Цетцель, 1956), Все сопротивления </w:t>
      </w:r>
      <w:r>
        <w:rPr>
          <w:b/>
          <w:color w:val="000000"/>
          <w:sz w:val="24"/>
        </w:rPr>
        <w:t>немедленно</w:t>
      </w:r>
      <w:r>
        <w:rPr>
          <w:color w:val="000000"/>
          <w:sz w:val="24"/>
        </w:rPr>
        <w:t xml:space="preserve"> интерпретируются в тер</w:t>
        <w:softHyphen/>
        <w:t>минах нижележащих импульсов, которые аналитик пе</w:t>
        <w:softHyphen/>
        <w:t>реводит в специфические и детализированные фантазии, даже если они касаются превербальных моментов. Кли</w:t>
        <w:softHyphen/>
        <w:t>нические данные для их аналитических интерпретаций, на мой взгляд, довольно скудны; они редко представ</w:t>
        <w:softHyphen/>
        <w:t>лены детальным материалом случая; и интерпретации поразительно похожи у разных пациентов. Создается впечатление, что индивидуальная история пациента имеет небольшое значение для личного развития и раз</w:t>
        <w:softHyphen/>
        <w:t>вития невроза.</w:t>
      </w:r>
    </w:p>
    <w:p>
      <w:pPr>
        <w:pStyle w:val="Normal"/>
        <w:ind w:firstLine="567"/>
        <w:jc w:val="both"/>
        <w:rPr>
          <w:sz w:val="24"/>
        </w:rPr>
      </w:pPr>
      <w:r>
        <w:rPr>
          <w:color w:val="000000"/>
          <w:sz w:val="24"/>
        </w:rPr>
        <w:t>Я процитирую в виде примера некоторый клиничес</w:t>
        <w:softHyphen/>
        <w:t>кий материал из работы Торнера (1957, с. 286—287) в недавнем собрании работ Клейн. Он описывает паци</w:t>
        <w:softHyphen/>
        <w:t>ента с экзаменационной тревожностью и другими симп</w:t>
        <w:softHyphen/>
        <w:t>томами, который рассказывает сновидение — красные пауки вползают и выползают из его ануса, и врач, ко</w:t>
        <w:softHyphen/>
        <w:t>торый осматривает его, говорит, что он не в состоянии увидеть ничего плохого у него, на что пациент ответил: «Доктор, вы не можете увидеть ничего, но они там и все то же самое». Аналитик, последователь Клейн, работал с этим сновидением, интерпретирует его следующим образом: пациент чувствует, что его преследуют плохие внутренние объекты. Аналитик затем сообщает, что н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58 </w:t>
      </w:r>
      <w:r>
        <w:rPr>
          <w:sz w:val="24"/>
        </w:rPr>
        <w:t>–</w:t>
      </w:r>
    </w:p>
    <w:p>
      <w:pPr>
        <w:pStyle w:val="Normal"/>
        <w:jc w:val="both"/>
        <w:rPr>
          <w:color w:val="000000"/>
          <w:sz w:val="24"/>
        </w:rPr>
      </w:pPr>
      <w:r>
        <w:rPr>
          <w:color w:val="000000"/>
          <w:sz w:val="24"/>
        </w:rPr>
      </w:r>
    </w:p>
    <w:p>
      <w:pPr>
        <w:pStyle w:val="TextBody"/>
        <w:rPr/>
      </w:pPr>
      <w:r>
        <w:rPr/>
        <w:t>циент воспринял эту интерпретацию с большим облег</w:t>
        <w:softHyphen/>
        <w:t>чением, после чего он дал аналитику «свежие инфан</w:t>
        <w:softHyphen/>
        <w:t>тильные воспоминания», которые символизировали «хо</w:t>
        <w:softHyphen/>
        <w:t>рошие и помогающие объекты».</w:t>
      </w:r>
    </w:p>
    <w:p>
      <w:pPr>
        <w:pStyle w:val="Normal"/>
        <w:ind w:firstLine="567"/>
        <w:jc w:val="both"/>
        <w:rPr>
          <w:color w:val="000000"/>
          <w:sz w:val="24"/>
        </w:rPr>
      </w:pPr>
      <w:r>
        <w:rPr>
          <w:color w:val="000000"/>
          <w:sz w:val="24"/>
        </w:rPr>
        <w:t>Опасно интерпретировать пациента, которого не зна</w:t>
        <w:softHyphen/>
        <w:t>ешь, но один очевидный элемент сопротивления кажет</w:t>
        <w:softHyphen/>
        <w:t>ся ясным, а именно, что есть доктор, который не может увидеть ничего плохого у своего пациента, и пациент жалуется на это. Этот аспект сновидения проигнориро</w:t>
        <w:softHyphen/>
        <w:t>ван. Возможно, было бы более правильно сказать, что сопротивление избегается путем погружения его внутрь. Аналитик разбирает ситуацию, пользуясь клише Клейн об интерпретации «преследования» «плохими внутрен</w:t>
        <w:softHyphen/>
        <w:t>ними объектами». Нет попытки рассмотреть настоящие отношения пациента к аналитику или его личные исто</w:t>
        <w:softHyphen/>
        <w:t>рические переживания, связанные с анальными обсле</w:t>
        <w:softHyphen/>
        <w:t>дованиями, некомпетентными врачами, красными паука</w:t>
        <w:softHyphen/>
        <w:t>ми и т. п. Индивидуальные переживания пациента от</w:t>
        <w:softHyphen/>
        <w:t>рицаются. Более того, аналитик, как кажется, и не рас</w:t>
        <w:softHyphen/>
        <w:t>сматривает готовность пациента встать лицом к лицу с инстинктивным содержанием; кажется, что не уделено никакого внимания проблемам дозировки и выбору оп</w:t>
        <w:softHyphen/>
        <w:t>ределенного времени. Интерпретации наиболее прими</w:t>
        <w:softHyphen/>
        <w:t>тивных инфантильных инстинктивных компонент или интроекций делаются в самом начале анализа. Кажется, что последователи Клейн работают со своими пациен</w:t>
        <w:softHyphen/>
        <w:t>тами способом, который выглядит карикатурой на тех</w:t>
        <w:softHyphen/>
        <w:t>ническое правило превращения бессознательного в со</w:t>
        <w:softHyphen/>
        <w:t>знательное. Как кажется, они не рассматривают пробле</w:t>
        <w:softHyphen/>
        <w:t>му присутствия или отсутствия разумного Эго пациента. Они делают одну интерпретацию содержания за другой, руководствуясь, как кажется, каким-то компьютеропо</w:t>
        <w:softHyphen/>
        <w:t>добным интеллектом со стереотипным Ид.</w:t>
      </w:r>
    </w:p>
    <w:p>
      <w:pPr>
        <w:pStyle w:val="Normal"/>
        <w:ind w:firstLine="567"/>
        <w:jc w:val="both"/>
        <w:rPr>
          <w:color w:val="000000"/>
          <w:sz w:val="24"/>
        </w:rPr>
      </w:pPr>
      <w:r>
        <w:rPr>
          <w:color w:val="000000"/>
          <w:sz w:val="24"/>
        </w:rPr>
        <w:t>Я участвовал в работе секции, посвященной вкладу Мелани Клейн в психоанализ, под руководством Эли</w:t>
        <w:softHyphen/>
        <w:t>забет Зетцель на зимнем собрании Американской Психо</w:t>
        <w:softHyphen/>
        <w:t>аналитической Ассоциации в декабре 1962 года. На сек</w:t>
        <w:softHyphen/>
        <w:t>ции было около двадцати аналитиков почти из всех Шта</w:t>
        <w:softHyphen/>
        <w:t>тов с разнообразными данными, интересами и опытом. Все соглашались, что Мелани Клейн и ее последовате</w:t>
        <w:softHyphen/>
        <w:t>ли внесли ценный вклад в наше понимание ранних объектных отношений, самых ранних разновидностей ненависти и агрессии, и специальных форм примитивно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5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раждебности. Было также общее согласие и в том, что последователи Клейн игнорируют работу с сопротивле</w:t>
        <w:softHyphen/>
        <w:t>ниями как таковыми, отрицают рабочий альянс, недо</w:t>
        <w:softHyphen/>
        <w:t>оценивают личную историю пациента и универсализи</w:t>
        <w:softHyphen/>
        <w:t>руют фантазии превербальных времен.</w:t>
      </w:r>
    </w:p>
    <w:p>
      <w:pPr>
        <w:pStyle w:val="Normal"/>
        <w:ind w:firstLine="567"/>
        <w:jc w:val="both"/>
        <w:rPr>
          <w:sz w:val="24"/>
        </w:rPr>
      </w:pPr>
      <w:r>
        <w:rPr>
          <w:color w:val="000000"/>
          <w:sz w:val="24"/>
        </w:rPr>
        <w:t>Александер и его последователи, как кажется, уда</w:t>
        <w:softHyphen/>
        <w:t>рились в другую крайность. Тогда как последователи Клейн интерпретируют большинство инфантильных ин</w:t>
        <w:softHyphen/>
        <w:t>стинктивных побуждений, не работая с сопротивления</w:t>
        <w:softHyphen/>
        <w:t>ми, в самом начале анализа, школа Александера пыта</w:t>
        <w:softHyphen/>
        <w:t xml:space="preserve">ется работать с сопротивлениями с помощью различных манипуляций. Как кажется, их целью является помочь пациентам </w:t>
      </w:r>
      <w:r>
        <w:rPr>
          <w:b/>
          <w:color w:val="000000"/>
          <w:sz w:val="24"/>
        </w:rPr>
        <w:t xml:space="preserve">избежать </w:t>
      </w:r>
      <w:r>
        <w:rPr>
          <w:color w:val="000000"/>
          <w:sz w:val="24"/>
        </w:rPr>
        <w:t>сопротивлений, прежде всего, рег</w:t>
        <w:softHyphen/>
        <w:t>рессии, которую они рассматривают, в сущности, как расточительность. Александер отстаивает манипуляцию посредством частых интервью для того, чтобы предо</w:t>
        <w:softHyphen/>
        <w:t>хранить пациента от того, чтобы стать слишком сильно регрессивно зависимым. Он, бывало, сокращал частоту встреч с пациентом до двух или даже одной в неделю. Аналитику следует предохранить пациента от тенден</w:t>
        <w:softHyphen/>
        <w:t>ции «опуститься в безопасный, комфортабельный нев</w:t>
        <w:softHyphen/>
        <w:t>роз переноса» (Александер ет. ал., 1946, с. 33). Он</w:t>
      </w:r>
      <w:r>
        <w:rPr>
          <w:b/>
          <w:color w:val="000000"/>
          <w:sz w:val="24"/>
        </w:rPr>
        <w:t xml:space="preserve"> </w:t>
      </w:r>
      <w:r>
        <w:rPr>
          <w:color w:val="000000"/>
          <w:sz w:val="24"/>
        </w:rPr>
        <w:t>по</w:t>
        <w:softHyphen/>
        <w:t>лагает, что, когда пациент повторяет материал, который он привносил много раз раньше, стоит прервать лече</w:t>
        <w:softHyphen/>
        <w:t>ние, так как то, что пациент «знает о своих предыду</w:t>
        <w:softHyphen/>
        <w:t>щих затруднениях, он все еще помнит...» (с. 36). Более того, Александер полагает, что аналитику «следует по</w:t>
        <w:softHyphen/>
        <w:t>ощрять пациента (или даже приказывать ему) делать те вещи, которых он избегал в прошлом, и осуществлять эксперимент в той области деятельности, где ранее он потерпел неудачу (с. 41).</w:t>
      </w:r>
    </w:p>
    <w:p>
      <w:pPr>
        <w:pStyle w:val="Normal"/>
        <w:ind w:firstLine="567"/>
        <w:jc w:val="both"/>
        <w:rPr>
          <w:sz w:val="24"/>
        </w:rPr>
      </w:pPr>
      <w:r>
        <w:rPr>
          <w:color w:val="000000"/>
          <w:sz w:val="24"/>
        </w:rPr>
        <w:t>Френч, сотрудник Александера, ясно определяет свои взгляды на работу с сопротивлениями, предостерегая от слишком большой веры в инсайт. Я процитирую ме</w:t>
        <w:softHyphen/>
        <w:t>сто из параграфа, относящегося к враждебным побуж</w:t>
        <w:softHyphen/>
        <w:t>дениям: «Путем раскопок позади враждебных побуж</w:t>
        <w:softHyphen/>
        <w:t>дений можно найти проблему, которая вызвала их, од</w:t>
        <w:softHyphen/>
        <w:t>нако часто можно элиминировать враждебные побуж</w:t>
        <w:softHyphen/>
        <w:t>дения без фокусирования внимания пациента прямо на них, просто помогая пациенту найти решение нижеле</w:t>
        <w:softHyphen/>
        <w:t>жащей проблемы» (Александер ет. ал., 1946, с. 131),</w:t>
      </w:r>
    </w:p>
    <w:p>
      <w:pPr>
        <w:pStyle w:val="TextBodyIndent"/>
        <w:rPr/>
      </w:pPr>
      <w:r>
        <w:rPr/>
        <w:t>Очевидно, что эти методы обращения с сопротивле</w:t>
        <w:softHyphen/>
        <w:t>нием, к которым призывает Александер и его после-</w:t>
      </w:r>
    </w:p>
    <w:p>
      <w:pPr>
        <w:pStyle w:val="Normal"/>
        <w:jc w:val="both"/>
        <w:rPr>
          <w:sz w:val="24"/>
        </w:rPr>
      </w:pPr>
      <w:r>
        <w:rPr>
          <w:sz w:val="24"/>
        </w:rPr>
      </w:r>
    </w:p>
    <w:p>
      <w:pPr>
        <w:pStyle w:val="Normal"/>
        <w:jc w:val="center"/>
        <w:rPr/>
      </w:pPr>
      <w:r>
        <w:rPr>
          <w:sz w:val="24"/>
        </w:rPr>
        <w:t xml:space="preserve">– </w:t>
      </w:r>
      <w:r>
        <w:rPr>
          <w:color w:val="000000"/>
          <w:sz w:val="24"/>
        </w:rPr>
        <w:t xml:space="preserve">160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дователи не могут считаться психоаналитическими. Они, в сущности, манипулятивны и анти-аналитичны. Пациент не учится осознавать и понимать свои сопротивления, нет награды за инсайт, то есть за преодоление сопро</w:t>
        <w:softHyphen/>
        <w:t>тивлений, нет попытки изменить структуру Эго. Все</w:t>
        <w:softHyphen/>
        <w:t>могущий аналитик решает, с каким сопротивлением па</w:t>
        <w:softHyphen/>
        <w:t>циент будет иметь дело и какого он должен постоянно избегать. Это может быть эффективной симптоматичес</w:t>
        <w:softHyphen/>
        <w:t>кой психотерапией, но это, конечно же, не психоанализ.</w:t>
      </w:r>
    </w:p>
    <w:p>
      <w:pPr>
        <w:pStyle w:val="Normal"/>
        <w:jc w:val="both"/>
        <w:rPr>
          <w:color w:val="000000"/>
          <w:sz w:val="24"/>
        </w:rPr>
      </w:pPr>
      <w:r>
        <w:rPr>
          <w:color w:val="000000"/>
          <w:sz w:val="24"/>
        </w:rPr>
      </w:r>
    </w:p>
    <w:p>
      <w:pPr>
        <w:pStyle w:val="Normal"/>
        <w:jc w:val="center"/>
        <w:rPr>
          <w:sz w:val="24"/>
        </w:rPr>
      </w:pPr>
      <w:r>
        <w:rPr>
          <w:b/>
          <w:color w:val="000000"/>
          <w:sz w:val="32"/>
        </w:rPr>
        <w:t>2. 7. Правила техники, касающейся сопротивлен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Здесь я полагаю, мы можем изложить определенные общие принципы для руководства в определении наших технических процедур. Это не означает, что эти правила являются командами или законами, но, скорее, опорными точками, которые определяют основное направление. Все правила должны использоваться разумно: они долж</w:t>
        <w:softHyphen/>
        <w:t>ны подходить пациенту, аналитику и ситуации. Техни</w:t>
        <w:softHyphen/>
        <w:t>ческая мера ценна в том случае, когда аналитик пости</w:t>
        <w:softHyphen/>
        <w:t>гает клиническую проблему, способности пациента и цель, которую он пытается достигнуть. Аналитик может достичь той же самой цели, идя более длинной боковой дорогой или в обход, но во время длительного путешест</w:t>
        <w:softHyphen/>
        <w:t>вия практически важно держать в уме «карту дорог», которая показывает местность, топографию, препятствия и т. д. Следующие правила и представляют собой такие путеводные замечания. Они особенно ценны, когда ана</w:t>
        <w:softHyphen/>
        <w:t>литик чувствует недостаток или неопределенность. Фрейд называл эти правила «рекомендациями» и он не требо</w:t>
        <w:softHyphen/>
        <w:t>вал никакого безусловного принятия их. Он чувствовал, что существует такое разнообразие психических констел</w:t>
        <w:softHyphen/>
        <w:t>ляций и такое богатство детерминирующих факторов, что любая механизация психоаналитической техники приведет к снижению эффективности. Тем не менее, он действительно полагал, что определенные процедуры полезны для обычной ситуации (Фрейд, 19136, с. 123).</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 xml:space="preserve">2.71. Анализ сопротивления до (прежде) содержания; </w:t>
      </w:r>
    </w:p>
    <w:p>
      <w:pPr>
        <w:pStyle w:val="Normal"/>
        <w:jc w:val="center"/>
        <w:rPr>
          <w:b/>
          <w:b/>
          <w:color w:val="000000"/>
          <w:sz w:val="32"/>
        </w:rPr>
      </w:pPr>
      <w:r>
        <w:rPr>
          <w:b/>
          <w:color w:val="000000"/>
          <w:sz w:val="32"/>
        </w:rPr>
        <w:t>анализ Эго до Ид; анализ, начиная с поверхност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На ранних этапах развития психоанализа техника была сфокусирована на попытке получить репрессиро</w:t>
        <w:softHyphen/>
        <w:t>ванные воспоминания, задачей было просто сделать</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6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бессознательное сознательным. Считалось, что сопро</w:t>
        <w:softHyphen/>
        <w:t>тивлений можно избежать, интерпретируя свобод</w:t>
        <w:softHyphen/>
        <w:t>ные ассоциации пациента. Однако Фрейд вскоре осознал, что ударение сделано неверно, что эффектив</w:t>
        <w:softHyphen/>
        <w:t>ным является не получение забытых воспоминаний, а преодоление сопротивления. Воспоминания, получае</w:t>
        <w:softHyphen/>
        <w:t>мые при наличии все еще «целого» сопротивления, будут неспособны произвести какие-либо изменения, потому что они будут по-прежнему подвластны силам сопро</w:t>
        <w:softHyphen/>
        <w:t>тивления (Фрейд, 19136, с. 141). В 1914 г. Фрейд ут</w:t>
        <w:softHyphen/>
        <w:t>верждал, что работой аналитика является анализ и ин</w:t>
        <w:softHyphen/>
        <w:t>терпретация сопротивления пациента. Если мы преус</w:t>
        <w:softHyphen/>
        <w:t>пеем в этом, пациенту будут часто открываться забы</w:t>
        <w:softHyphen/>
        <w:t>тые воспоминания и будут устанавливаться правильные связки (1914с, с. 147).</w:t>
      </w:r>
    </w:p>
    <w:p>
      <w:pPr>
        <w:pStyle w:val="Normal"/>
        <w:ind w:firstLine="567"/>
        <w:jc w:val="both"/>
        <w:rPr>
          <w:sz w:val="24"/>
        </w:rPr>
      </w:pPr>
      <w:r>
        <w:rPr>
          <w:color w:val="000000"/>
          <w:sz w:val="24"/>
        </w:rPr>
        <w:t>С осознанием центральной роли сопротивления ста</w:t>
        <w:softHyphen/>
        <w:t>рая топографическая формула о делании бессознатель</w:t>
        <w:softHyphen/>
        <w:t>ного сознательным сменилась динамической формулой; мы анализируем сопротивления до содержания (Фени</w:t>
        <w:softHyphen/>
        <w:t>чел, 1941, с. 45). Эта формула не отрицает старой, она просто уточняет ее. Перевод бессознательного полезен, если только это вносит изменения в невротический кон</w:t>
        <w:softHyphen/>
        <w:t>фликт. Нет смысла в раскрытии репрессированного, ес</w:t>
        <w:softHyphen/>
        <w:t>ли это будет встречать те же самые защитные силы, которые обусловили репрессию в первый раз. Причем изменение должно быть произведено в области сопро</w:t>
        <w:softHyphen/>
        <w:t>тивления. Различные процедуры анализа сопротивлений (см. секцию 2.5) позволяют осуществить заметные из</w:t>
        <w:softHyphen/>
        <w:t>менения в силах сопротивления.</w:t>
      </w:r>
    </w:p>
    <w:p>
      <w:pPr>
        <w:pStyle w:val="Normal"/>
        <w:ind w:firstLine="567"/>
        <w:jc w:val="both"/>
        <w:rPr>
          <w:sz w:val="24"/>
        </w:rPr>
      </w:pPr>
      <w:r>
        <w:rPr>
          <w:color w:val="000000"/>
          <w:sz w:val="24"/>
        </w:rPr>
        <w:t>Здесь будет уместно привести точку зрения струк</w:t>
        <w:softHyphen/>
        <w:t>турную, потому что это прояснит нашу терапевтическую задачу. Нашей единственной целью является борь</w:t>
        <w:softHyphen/>
        <w:t>ба Эго с Ид, Суперэго и внешним миром (Фрейд, 19236, с. 56—57). В процессе анализа Эго паци</w:t>
        <w:softHyphen/>
        <w:t>ента может рассматриваться как имеющее два раз</w:t>
        <w:softHyphen/>
        <w:t>личных аспекта и функции. Бессознательное, иррацио</w:t>
        <w:softHyphen/>
        <w:t>нальное Эго является инициатором патогенных защит и выглядит как экспериментирующее Эго во время ле</w:t>
        <w:softHyphen/>
        <w:t>чения. Сознательное, разумное Эго является союзником аналитика и проявляется клинически как наблюдающее Эго пациента во время анализа (Серба, 1934). Техни</w:t>
        <w:softHyphen/>
        <w:t>ческое правило, состоящее в том, что аналитику следу</w:t>
        <w:softHyphen/>
        <w:t>ет анализировать сопротивление до содержания, может</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6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быть выражено структурно: аналитику следует анали</w:t>
        <w:softHyphen/>
        <w:t>зировать Эго до Ид (Фрейд, 1933, с. 80; Феничел, 1941; с. 56). Более точно, вмешательства аналитика имеют целью сделать разумное Эго пациента более способным справляться со своими опасными ситуациями.</w:t>
      </w:r>
    </w:p>
    <w:p>
      <w:pPr>
        <w:pStyle w:val="Normal"/>
        <w:ind w:firstLine="567"/>
        <w:jc w:val="both"/>
        <w:rPr>
          <w:sz w:val="24"/>
        </w:rPr>
      </w:pPr>
      <w:r>
        <w:rPr>
          <w:color w:val="000000"/>
          <w:sz w:val="24"/>
        </w:rPr>
        <w:t>В прошлом пациент чувствовал, что эти опасности являются слишком угрожающими, и его иррациональное Эго устанавливает патогенные защиты, что выливается в невротические симптомы. В аналитической ситуации с помощью рабочего альянса и посредством соответству</w:t>
        <w:softHyphen/>
        <w:t>ющей последовательности интерпретаций мы ожидаем, что разумное Эго пациента расширит свое влияние. Ра</w:t>
        <w:softHyphen/>
        <w:t>бота с наблюдающим Эго пациента и демонстрация не</w:t>
        <w:softHyphen/>
        <w:t>разумности операций его экспериментирующего Эго де</w:t>
        <w:softHyphen/>
        <w:t>лает возможным для разумного Эго расширить свой су</w:t>
        <w:softHyphen/>
        <w:t>веренитет. Мы анализируем сопротивление до содержа</w:t>
        <w:softHyphen/>
        <w:t>ния, Эго до Ид, так что иногда мы интерпретируем отвращаемое содержание пациенту, он будет иметь дело с ними более адекватным образом, а не просто повто</w:t>
        <w:softHyphen/>
        <w:t>рять свои прошлые невротические паттерны.</w:t>
      </w:r>
    </w:p>
    <w:p>
      <w:pPr>
        <w:pStyle w:val="Normal"/>
        <w:ind w:firstLine="567"/>
        <w:jc w:val="both"/>
        <w:rPr>
          <w:sz w:val="24"/>
        </w:rPr>
      </w:pPr>
      <w:r>
        <w:rPr>
          <w:color w:val="000000"/>
          <w:sz w:val="24"/>
        </w:rPr>
        <w:t>Для того, чтобы прояснить причины, стоящие за эти</w:t>
        <w:softHyphen/>
        <w:t>ми формулами, позвольте мне привести клинический пример.</w:t>
      </w:r>
    </w:p>
    <w:p>
      <w:pPr>
        <w:pStyle w:val="Normal"/>
        <w:ind w:firstLine="567"/>
        <w:jc w:val="both"/>
        <w:rPr>
          <w:sz w:val="24"/>
        </w:rPr>
      </w:pPr>
      <w:r>
        <w:rPr>
          <w:color w:val="000000"/>
          <w:sz w:val="24"/>
        </w:rPr>
        <w:t>Пациент, мистер 3. (см. 2.52 и 2.54), который прохо</w:t>
        <w:softHyphen/>
        <w:t>дил анализ уже полтора года, начал сеанс с рассказа о следующем сновидении: «Мне снится, что я лежу на огромной кровати. Я совершенно наг. Большая женщина входит и говорит, что она должна искупать меня и приступает к мытью моего генитального органа. Я чув</w:t>
        <w:softHyphen/>
        <w:t>ствую стыд и бешенство, потому что мой генитальный орган не становится эректным».</w:t>
      </w:r>
    </w:p>
    <w:p>
      <w:pPr>
        <w:pStyle w:val="Normal"/>
        <w:ind w:firstLine="567"/>
        <w:jc w:val="both"/>
        <w:rPr>
          <w:sz w:val="24"/>
        </w:rPr>
      </w:pPr>
      <w:r>
        <w:rPr>
          <w:color w:val="000000"/>
          <w:sz w:val="24"/>
        </w:rPr>
        <w:t>Я молчу, и пациент начинает говорить. Вот основное содержание его ассоциаций: «Женщина во сне похожа на друга семьи. Действительно, она выглядит, как мать моего хорошего друга Джона. Она была также и другом моей семьи и, в особенности, подругой моей матери, но она не похожа на мою мать. Она не избалована. Она не была избалованным ребенком, как моя мать. Мне нравилась эта женщина. Я часто хотел, чтобы моя мать была такой, как она... (пауза)... Она замужем. И она вызывала желание; действительно, она была агрессором. Женщины, которые так ведут себя, похожи на проститу</w:t>
        <w:softHyphen/>
        <w:t>ток. У них нет никакого чувства любви, они интересу-</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6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ются только сексом. Они хотят, чтобы их обслуживали. Все в этом разговоре заставляет меня чувствовать се</w:t>
        <w:softHyphen/>
        <w:t>бя очень некомфортно... (пауза)».</w:t>
      </w:r>
    </w:p>
    <w:p>
      <w:pPr>
        <w:pStyle w:val="Normal"/>
        <w:ind w:firstLine="567"/>
        <w:jc w:val="both"/>
        <w:rPr>
          <w:sz w:val="24"/>
        </w:rPr>
      </w:pPr>
      <w:r>
        <w:rPr>
          <w:color w:val="000000"/>
          <w:sz w:val="24"/>
        </w:rPr>
        <w:t>В этот момент, я думаю, это ясно, прежде всего мы имеем дело с ситуацией, в которой мистер 3. борется с выражением и сокрытием инфантильных деланий и страхов. Взглянув на манифестацию содержания снови</w:t>
        <w:softHyphen/>
        <w:t>дения, а также на ассоциации, нетрудно понять, что этот материал касается пациента — маленького мальчика, лежащего на большой кровати и имеющего детское желание, состоящее в том, чтобы его мать ласкала его пенис. Но здесь есть также доля гнева и стыда, потому что его пенис не производит такого глубокого впечат</w:t>
        <w:softHyphen/>
        <w:t>ления, как пенис его отца. Он обижается на тех женщин, которые предпочитают большие пенисы. Он также хо</w:t>
        <w:softHyphen/>
        <w:t>чет, чтобы играли с его пенисом. Теперь все в этом со</w:t>
        <w:softHyphen/>
        <w:t>держании ясно, но было бы неправильно представлять интерпретацию любого из этих мест пациенту, потому что также очевидно, что у мистера 3. есть сильные тен</w:t>
        <w:softHyphen/>
        <w:t>денции бежать от всего этого, скрывать это, прикрывать все это. Заметьте, как неестествен его язык, как он уклончив, стерилен. «Я был совершенно наг». Женщина продолжает мыть «мой генитальный орган». «Мой гени</w:t>
        <w:softHyphen/>
        <w:t>тальный орган не становится эректным». Затем откро</w:t>
        <w:softHyphen/>
        <w:t>венное признание: «Все в этом разговоре заставляет меня чувствовать себя очень некомфортно».</w:t>
      </w:r>
    </w:p>
    <w:p>
      <w:pPr>
        <w:pStyle w:val="Normal"/>
        <w:ind w:firstLine="567"/>
        <w:jc w:val="both"/>
        <w:rPr>
          <w:sz w:val="24"/>
        </w:rPr>
      </w:pPr>
      <w:r>
        <w:rPr>
          <w:color w:val="000000"/>
          <w:sz w:val="24"/>
        </w:rPr>
        <w:t>В такой ситуации, когда некоторое скрытое содер</w:t>
        <w:softHyphen/>
        <w:t>жание выступает вперед, но когда также налицо значи</w:t>
        <w:softHyphen/>
        <w:t>тельное сопротивление, я полагаю, было бы бессмыс</w:t>
        <w:softHyphen/>
        <w:t>ленно продолжать заниматься отвращаемым содержа</w:t>
        <w:softHyphen/>
        <w:t>нием до того, как я проанализирую и тщательно прора</w:t>
        <w:softHyphen/>
        <w:t>ботаю некоторые из сопротивлений пациента. Если я попытаюсь указать, к смущению мистера 3., что он, ка</w:t>
        <w:softHyphen/>
        <w:t>жется, хочет, чтобы какая-то материнская личность ласкала его пенис, он бы зло обвинил меня в том, что я похотливый старик или, возможно, совсем замолчал. Я совершенно уверен в этом, потому что в других слу</w:t>
        <w:softHyphen/>
        <w:t>чаях у него были такие реакции, даже после того, как я пытался работать над его сопротивлением.</w:t>
      </w:r>
    </w:p>
    <w:p>
      <w:pPr>
        <w:pStyle w:val="Normal"/>
        <w:ind w:firstLine="567"/>
        <w:jc w:val="both"/>
        <w:rPr>
          <w:sz w:val="24"/>
        </w:rPr>
      </w:pPr>
      <w:r>
        <w:rPr>
          <w:color w:val="000000"/>
          <w:sz w:val="24"/>
        </w:rPr>
        <w:t>Таким образом, я решил работать прежде всего над сопротивлениями, и только после того, как я увижу про</w:t>
        <w:softHyphen/>
        <w:t>явление изменений в них, я попытаюсь конфронтиро</w:t>
        <w:softHyphen/>
        <w:t>вать его с содержанием. Я говорю ему, когда он замол-</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6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ает: «Вы, кажется, смущаетесь сегодня, когда пыта</w:t>
        <w:softHyphen/>
        <w:t>етесь рассказывать мне о ваших сексуальных пережи</w:t>
        <w:softHyphen/>
        <w:t>ваниях. Даже ваш язык становится неестественным». (Я говорю «сегодня», потому что были случаи, когда он был способен более прямо говорить о сексуальных вопросах и таким способом я</w:t>
      </w:r>
      <w:r>
        <w:rPr>
          <w:i/>
          <w:color w:val="000000"/>
          <w:sz w:val="24"/>
        </w:rPr>
        <w:t xml:space="preserve"> </w:t>
      </w:r>
      <w:r>
        <w:rPr>
          <w:color w:val="000000"/>
          <w:sz w:val="24"/>
        </w:rPr>
        <w:t>напоминаю ему об этом.) На это мистер 3. ответил: «Да, что пользы быть грубым (пауза)... Я не знаю, какой язык использовать здесь. Мне очень хочется знать, как бы вы реагировали, если бы я говорил первые пришедшие в голову слова. Я осо</w:t>
        <w:softHyphen/>
        <w:t>знал, как только сказал это, что это как раз то, что вы, возможно, хотели (пауза)... Да, это не вы неодобри</w:t>
        <w:softHyphen/>
        <w:t>тельно относитесь к этому, это я сам; я не одобряю вульгарный язык... (пауза). Сновидение было так жи</w:t>
        <w:softHyphen/>
        <w:t>во, чувства во сне были так сильны... я чувствовал се</w:t>
        <w:softHyphen/>
        <w:t>бя так по-детски».</w:t>
      </w:r>
    </w:p>
    <w:p>
      <w:pPr>
        <w:pStyle w:val="Normal"/>
        <w:ind w:firstLine="567"/>
        <w:jc w:val="both"/>
        <w:rPr>
          <w:sz w:val="24"/>
        </w:rPr>
      </w:pPr>
      <w:r>
        <w:rPr>
          <w:color w:val="000000"/>
          <w:sz w:val="24"/>
        </w:rPr>
        <w:t>В этот момент я чувствовал, что пациент успешно работает над некоторыми аспектами сопротивления пе</w:t>
        <w:softHyphen/>
        <w:t>реноса; он понимает, что он защищает свои чувства от осуждения мною и что такие чувства осуждения неу</w:t>
        <w:softHyphen/>
        <w:t>местны. Мы могли заниматься этим сопротивлением дальше, но в это время он, казалось, был готов занять</w:t>
        <w:softHyphen/>
        <w:t>ся содержанием сновидения, потому что он самопроиз</w:t>
        <w:softHyphen/>
        <w:t>вольно вернулся к чувствам во сне. Я вмешался следу</w:t>
        <w:softHyphen/>
        <w:t>ющим образом: «Вы рассердились и почувствовали стыд, но как вы чувствовали себя во сне, когда жен</w:t>
        <w:softHyphen/>
        <w:t>щина начала ласкать ваш пенис?»</w:t>
      </w:r>
    </w:p>
    <w:p>
      <w:pPr>
        <w:pStyle w:val="Normal"/>
        <w:ind w:firstLine="567"/>
        <w:jc w:val="both"/>
        <w:rPr/>
      </w:pPr>
      <w:r>
        <w:rPr>
          <w:color w:val="000000"/>
          <w:sz w:val="24"/>
        </w:rPr>
        <w:t>Здесь следует отметить, что я собираюсь шагнуть дальше пациента. Я не использую его неестественный язык, я пользуюсь повседневным языком, и я говорю откровенным тоном. Я говорю о женщине, которая ла</w:t>
        <w:softHyphen/>
        <w:t>скает его пенис, а не моет его. В первый момент паци</w:t>
        <w:softHyphen/>
        <w:t>ент отвечает молчанием. Потом он говорит: «Да, сна</w:t>
        <w:softHyphen/>
        <w:t>чала мне нравится это» (пауза). Затем он продолжает, что, когда он был на свидании, женщина делала «это»... она действительно играла с его пенисом. Но он хочет заверить меня, что она была агрессором, а не он. Однако он должен согласиться, что ему нравилось это; па са</w:t>
        <w:softHyphen/>
        <w:t>мом деле, ему это нравилось чрезвычайно; на самом деле, если уж допустить это, он предпочитает такой вид сексуального наслаждения всем остальным. Но, так</w:t>
      </w:r>
      <w:r>
        <w:rPr>
          <w:i/>
          <w:color w:val="000000"/>
          <w:sz w:val="24"/>
        </w:rPr>
        <w:t xml:space="preserve"> </w:t>
      </w:r>
      <w:r>
        <w:rPr>
          <w:color w:val="000000"/>
          <w:sz w:val="24"/>
        </w:rPr>
        <w:t>или иначе, он чувствует, что это неправильно (пауза)... Женщина была замужем. Ее муж был большим руко-</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165 –</w:t>
      </w:r>
    </w:p>
    <w:p>
      <w:pPr>
        <w:pStyle w:val="Normal"/>
        <w:jc w:val="both"/>
        <w:rPr>
          <w:color w:val="000000"/>
          <w:sz w:val="24"/>
        </w:rPr>
      </w:pPr>
      <w:r>
        <w:rPr>
          <w:color w:val="000000"/>
          <w:sz w:val="24"/>
        </w:rPr>
      </w:r>
    </w:p>
    <w:p>
      <w:pPr>
        <w:pStyle w:val="Normal"/>
        <w:jc w:val="both"/>
        <w:rPr>
          <w:sz w:val="24"/>
        </w:rPr>
      </w:pPr>
      <w:r>
        <w:rPr>
          <w:color w:val="000000"/>
          <w:sz w:val="24"/>
        </w:rPr>
        <w:t>водителем. Ему доставляло удовольствие обмануть ее мужа, но, в действительности, обмана не было, посколь</w:t>
        <w:softHyphen/>
        <w:t>ку они разошлись. «Это не было реальной победой, только ложной победой. Это так, как в моей работе; я выгляжу так, будто упорно работаю, но это не реаль</w:t>
        <w:softHyphen/>
        <w:t>ная деятельность, и я, в действительности, не работаю столь уж усердно. Это еще что-то напоминает: я ниче</w:t>
        <w:softHyphen/>
        <w:t>го не хочу делать, я хочу, чтобы мне что-нибудь дали, Я притворяюсь все время активным и упорно работаю</w:t>
        <w:softHyphen/>
        <w:t>щим, но, в действительности, я хочу, чтобы кто-нибудь дал мне что-нибудь».</w:t>
      </w:r>
    </w:p>
    <w:p>
      <w:pPr>
        <w:pStyle w:val="Normal"/>
        <w:ind w:firstLine="567"/>
        <w:jc w:val="both"/>
        <w:rPr>
          <w:sz w:val="24"/>
        </w:rPr>
      </w:pPr>
      <w:r>
        <w:rPr>
          <w:color w:val="000000"/>
          <w:sz w:val="24"/>
        </w:rPr>
        <w:t>Пациент, казалось, работает хорошо, его сопротив</w:t>
        <w:softHyphen/>
        <w:t>ление исчезло на время. Итак, в этот момент я снова вмешиваюсь, Я говорю, что мне кажется, что он на</w:t>
        <w:softHyphen/>
        <w:t>слаждается чувством, что ему дает сексуальное на</w:t>
        <w:softHyphen/>
        <w:t>слаждение большая женщина, и, хотя он наслаждает</w:t>
        <w:softHyphen/>
        <w:t>ся этим, он также и стыдится этого, потому что чув</w:t>
        <w:softHyphen/>
        <w:t>ствует себя маленьким мальчиком. На это пациент от</w:t>
        <w:softHyphen/>
        <w:t>ветил, что да, во сне кровать была такая большая, она была огромная, он должен был быть по сравнению с ней очень маленьким. Пауза, и затем он говорит: «Вы должны подумать, что это следовало делать с моей ма</w:t>
        <w:softHyphen/>
        <w:t>терью? Фу. Это верно, что девушка, с которой у меня было свидание, была того же сорта, с такими же тяже</w:t>
        <w:softHyphen/>
        <w:t>лыми чертами, которые я находил такими отталкива</w:t>
        <w:softHyphen/>
        <w:t>ющими у своей матери».</w:t>
      </w:r>
    </w:p>
    <w:p>
      <w:pPr>
        <w:pStyle w:val="Normal"/>
        <w:ind w:firstLine="567"/>
        <w:jc w:val="both"/>
        <w:rPr>
          <w:sz w:val="24"/>
        </w:rPr>
      </w:pPr>
      <w:r>
        <w:rPr>
          <w:color w:val="000000"/>
          <w:sz w:val="24"/>
        </w:rPr>
        <w:t>Этот клинический пример иллюстрирует то положе</w:t>
        <w:softHyphen/>
        <w:t>ние, что, начиная работу с сопротивления, аналитик может завершить определенную часть аналитической работы с пациентом. Я полагаю, что если бы я избегал сопротивления и перешел прямо к содержанию, то по</w:t>
        <w:softHyphen/>
        <w:t>следовал бы либо сердитый отказ, либо интеллектуаль</w:t>
        <w:softHyphen/>
        <w:t>ное обсуждение, либо покорность без истинных эмо</w:t>
        <w:softHyphen/>
        <w:t>ций и истинного инсайта. Используя этот клинический пример в качестве иллюстрации, позвольте попытаться перепроверить разумное обоснование технического пра</w:t>
        <w:softHyphen/>
        <w:t>вила: анализ сопротивления до содержания.</w:t>
      </w:r>
    </w:p>
    <w:p>
      <w:pPr>
        <w:pStyle w:val="Normal"/>
        <w:ind w:firstLine="567"/>
        <w:jc w:val="both"/>
        <w:rPr>
          <w:sz w:val="24"/>
        </w:rPr>
      </w:pPr>
      <w:r>
        <w:rPr>
          <w:color w:val="000000"/>
          <w:sz w:val="24"/>
        </w:rPr>
        <w:t>Для того чтобы интерпретация или конфронтация бы</w:t>
        <w:softHyphen/>
        <w:t>ла эффективной, мы должны быть уверены в том, что пациент может воспринимать, может понимать, может осознавать интерпретацию или конфронтацию. Таким образом, мы должны быть уверены, что разумное Эго имеется в наличии. Мы анализируем сопротивление, в</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6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ервую очередь,  потому что  сопротивление будет  ме</w:t>
        <w:softHyphen/>
        <w:t>шать формированию разумного Эго пациента. Более точно: смущенный пациент имеет лимитированное ра</w:t>
        <w:softHyphen/>
        <w:t>зумное Эго. Если я конфронтирую его со смущающим содержанием, он потеряет даже эту ограниченную ра</w:t>
        <w:softHyphen/>
        <w:t>зумность. Я должен работать в области, в которой он может использовать свое лимитированное разумное Эго. Однако  при этом я отмечу, что он чувствует сму</w:t>
        <w:softHyphen/>
        <w:t>щение; очевидно, что замечание приемлемо для его ра</w:t>
        <w:softHyphen/>
        <w:t>зумного Эго, что оно не заставит его бежать, и он вполне может вынести его. Я бы хотел узнать с его помощью, что заставляет пациента смущаться сегодня, косвенно напомнив ему, что он не всегда смущается. Сначала он защищается бессознательно, говоря, что нет смысла быть грубым   и что ему хотелось бы знать, как я отреагирую на такое выражение. Его разумное Эго, не чувствуя себя изолированным и  одиноким,  делает большой шаг вперед, расширяя свои границы, и он ста</w:t>
        <w:softHyphen/>
        <w:t>новится способен осознать, что это не я неправ, а он сам. Затем он осознает свою реакцию как неприемле</w:t>
        <w:softHyphen/>
        <w:t>мую, он смотрит на свое  поведение  аналитически, он формирует временную и частичную идентификацию со мной, формирует рабочий альянс по отношению к сво</w:t>
        <w:softHyphen/>
        <w:t>ему сопротивлению. Я отмечаю кое-что в его поведении, чему он должен следовать и что понимать, идя далее вместе со мной.  По мере того, как он формирует    со мной этот альянс, его разумное Эго становится сильнее, и теперь он способен посмотреть аналитически на то, что он переживал, Я продолжаю раскол его Эго, кото</w:t>
        <w:softHyphen/>
        <w:t>рое теперь имеет функции переживания и наблюде</w:t>
        <w:softHyphen/>
        <w:t>ния. Затем он становится способен увеличить разумное, наблюдающее Эго. Блестящая работа Стербы (1934) по этому вопросу заслуживает прочтения.</w:t>
      </w:r>
    </w:p>
    <w:p>
      <w:pPr>
        <w:pStyle w:val="Normal"/>
        <w:ind w:firstLine="567"/>
        <w:jc w:val="both"/>
        <w:rPr>
          <w:color w:val="000000"/>
          <w:sz w:val="24"/>
        </w:rPr>
      </w:pPr>
      <w:r>
        <w:rPr>
          <w:color w:val="000000"/>
          <w:sz w:val="24"/>
        </w:rPr>
        <w:t>Мой смущенный пациент стал бы сердиться или от</w:t>
        <w:softHyphen/>
        <w:t>далился и перестал работать, если бы я начал ана</w:t>
        <w:softHyphen/>
        <w:t>лиз с тревожащих содержаний его сновидений и его ас</w:t>
        <w:softHyphen/>
        <w:t>социаций. Я же начал с того, что было приемлемо для его разумного Эго, с того, что он охотно принял как свои собственные чувства. Ссылаясь на другую топо</w:t>
        <w:softHyphen/>
        <w:t>графическую формулировку, я начинаю с поверхности (Фрейд, 1905а, с. 12; Феничел, 1941, с. 44). Я взываю к его сознанию, и оно может быть настолько разумным, что допустит, что он смущен. Затем был достигнут ра-</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167 –</w:t>
      </w:r>
    </w:p>
    <w:p>
      <w:pPr>
        <w:pStyle w:val="Normal"/>
        <w:ind w:firstLine="567"/>
        <w:jc w:val="both"/>
        <w:rPr>
          <w:color w:val="000000"/>
          <w:sz w:val="24"/>
        </w:rPr>
      </w:pPr>
      <w:r>
        <w:rPr>
          <w:color w:val="000000"/>
          <w:sz w:val="24"/>
        </w:rPr>
      </w:r>
    </w:p>
    <w:p>
      <w:pPr>
        <w:pStyle w:val="TextBody"/>
        <w:rPr/>
      </w:pPr>
      <w:r>
        <w:rPr/>
        <w:t>бочий альянс со мной, и он сам смог проанализировать неуместную реакцию переноса по отношению ко мне. Если бы он не смог этого сделать, я бы интерпретировал это для него сам. Теперь, когда у пациента было сильное разумное Эго для работы с отвращаемым материалом, я мог осмелиться представить этот болезненный материал.</w:t>
      </w:r>
    </w:p>
    <w:p>
      <w:pPr>
        <w:pStyle w:val="Normal"/>
        <w:ind w:firstLine="567"/>
        <w:jc w:val="both"/>
        <w:rPr>
          <w:sz w:val="24"/>
        </w:rPr>
      </w:pPr>
      <w:r>
        <w:rPr>
          <w:color w:val="000000"/>
          <w:sz w:val="24"/>
        </w:rPr>
        <w:t>Я решил работать над его желанием быть приласкан</w:t>
        <w:softHyphen/>
        <w:t>ным большой женщиной, потому что его мастурбаци</w:t>
        <w:softHyphen/>
        <w:t>онные фантазии все еще были большим источником вины, и он предпринимал несколько несмелых попыток работать над этим ранее. Я чувствовал, что если я смогу помочь ему осознать инфантильную природу его сексуальных желаний, он сможет лучше понять свою вину, свою импотенцию и свой стыд. Я спросил, как он чувствовал себя, когда женщина начала ласкать его пенис, потому что он не включил этот аспект в рассказ о сновидении, и не обнаружил сексуальных реакций, когда его приятельница ласкала его таким образом. Вмешательство было очень продуктивным, так как он снова боролся с сопротивлением и, в конце концов, осоз</w:t>
        <w:softHyphen/>
        <w:t>нал, что он предпочитал это пассивное сексуальное удовольствием всем остальным.</w:t>
      </w:r>
    </w:p>
    <w:p>
      <w:pPr>
        <w:pStyle w:val="Normal"/>
        <w:ind w:firstLine="567"/>
        <w:jc w:val="both"/>
        <w:rPr>
          <w:color w:val="000000"/>
          <w:sz w:val="24"/>
        </w:rPr>
      </w:pPr>
      <w:r>
        <w:rPr>
          <w:color w:val="000000"/>
          <w:sz w:val="24"/>
        </w:rPr>
        <w:t>Я почувствовал, что он, вероятно, готов к конфронта</w:t>
        <w:softHyphen/>
        <w:t>ции с тем фактом, что это было инфантильным, т. е. инцестуозным желанием — таким образом я вел его в определении того, что эта деятельность заставляла его испытывать чувство стыда, потому что она заставляла его чувствовать себя маленьким мальчиком, которому дает сексуальное удовлетворение большая женщина. Он отметил это и боролся с ним. Он осознал, что ему нравилось обманывать мужей, осознал, что это была ложная победа, а затем впервые осмелился подумать, что, может быть, это была его мать, когда сказал: «Вы должны были бы подумать так...» Затем, в конце кон</w:t>
        <w:softHyphen/>
        <w:t>цов, он принял и закрепил это содержание. Как расширилось его маленькое разумное Эго, обрело способность успешно бороться с различными видами сопротивления, прогрессируя во время сеанса! Можно наблюдать, как во время сеанса шла его битва с сопротивлениями. Если они усиливались и останавливали в росте разумное Эго, это означало, что следует работать дальше над сопро</w:t>
        <w:softHyphen/>
        <w:t>тивлениями и воздерживаться работать над содержа</w:t>
        <w:softHyphen/>
        <w:t xml:space="preserve">нием. </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68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Это основные правила техники: анализировать со</w:t>
        <w:softHyphen/>
        <w:t>противление до содержания, Эго до Ид, начинать с по</w:t>
        <w:softHyphen/>
        <w:t>верхности. Работа с содержанием может быть более интересной, более блестящей, работа с сопротивлением может оказаться более тяжелой. Но если сопротивление Эго не анализируется, аналитическая работа может ока</w:t>
        <w:softHyphen/>
        <w:t>заться более тяжелой или зайти в тупик. Пациент будет ограничен, он будет деструктивно регрессировать или же анализ станет интеллектуальной игрой или скрытым удовлетворением переноса.</w:t>
      </w:r>
    </w:p>
    <w:p>
      <w:pPr>
        <w:pStyle w:val="Normal"/>
        <w:ind w:firstLine="567"/>
        <w:jc w:val="both"/>
        <w:rPr>
          <w:sz w:val="24"/>
        </w:rPr>
      </w:pPr>
      <w:r>
        <w:rPr>
          <w:color w:val="000000"/>
          <w:sz w:val="24"/>
        </w:rPr>
        <w:t>То правило, что мы анализируем сопротивление до содержания, не должно быть понято так, что</w:t>
      </w:r>
      <w:r>
        <w:rPr>
          <w:i/>
          <w:color w:val="000000"/>
          <w:sz w:val="24"/>
          <w:lang w:val="en-US"/>
        </w:rPr>
        <w:t xml:space="preserve"> </w:t>
      </w:r>
      <w:r>
        <w:rPr>
          <w:color w:val="000000"/>
          <w:sz w:val="24"/>
        </w:rPr>
        <w:t>мы в пер</w:t>
        <w:softHyphen/>
        <w:t>вую очередь анализируем только сопротивление или под</w:t>
        <w:softHyphen/>
        <w:t>ступы к нему и что мы избегаем содержания совершен</w:t>
        <w:softHyphen/>
        <w:t>но до того, как сопротивление будет решено. В действи</w:t>
        <w:softHyphen/>
        <w:t>тельности, здесь нет четкого разделения между сопро</w:t>
        <w:softHyphen/>
        <w:t>тивлением и содержанием. В различных примерах я дал много иллюстраций того, как сопротивление становится содержанием и затем данное содержание используется как сопротивление. Более того, анализ каждого сопро</w:t>
        <w:softHyphen/>
        <w:t>тивления ведет к его истории, которая есть содержание. В конечном счете, нам, вероятно, следует использовать какое-то содержание для того, чтобы помочь выявить сопротивление. Основное техническое правило означа</w:t>
        <w:softHyphen/>
        <w:t>ет, что интерпретация содержания не будет эффектив</w:t>
        <w:softHyphen/>
        <w:t>ной до тех пор, пока значимые сопротивления не будут проанализированы в достаточной степени. Последний пример со смущающимся пациентом ясно иллюстриру</w:t>
        <w:softHyphen/>
        <w:t>ет это. Он не мог работать с материалом, пока в до</w:t>
        <w:softHyphen/>
        <w:t>статочной мере не преодолел свое сопротивление пере</w:t>
        <w:softHyphen/>
        <w:t>носа, Позвольте мне теперь привести пример, иллюстри</w:t>
        <w:softHyphen/>
        <w:t>рующий использование содержания в качестве вспомо</w:t>
        <w:softHyphen/>
        <w:t>гательного средства при анализе сопротивления.</w:t>
      </w:r>
    </w:p>
    <w:p>
      <w:pPr>
        <w:pStyle w:val="Normal"/>
        <w:ind w:firstLine="567"/>
        <w:jc w:val="both"/>
        <w:rPr>
          <w:color w:val="000000"/>
          <w:sz w:val="24"/>
        </w:rPr>
      </w:pPr>
      <w:r>
        <w:rPr>
          <w:color w:val="000000"/>
          <w:sz w:val="24"/>
        </w:rPr>
        <w:t>Пациентка, миссис К. (см. 1.24 и 2.651), на четвер</w:t>
        <w:softHyphen/>
        <w:t>том году анализа начинает сеанс, рассказывая мне сле</w:t>
        <w:softHyphen/>
        <w:t>дующее сновидение: 1) «Я фотографируюсь голой, лежа на спине в различных положениях: ноги сомкнуты, ноги врозь». 2) «Я вижу мужчину со свернутой рулеткой; на ней написано что-то, что считается эротичным. Крас</w:t>
        <w:softHyphen/>
        <w:t>ный, покрытый иглами маленький монстр кусает этого мужчину крохотными острыми зубками. Человек звонит в колокольчик о помощи, но никто не слышит его, кро</w:t>
        <w:softHyphen/>
        <w:t>ме меня, а мне, кажется, это безразличн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69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Позвольте мне добавить здесь, что эта пациентка ра</w:t>
        <w:softHyphen/>
        <w:t>ботала  во время нескольких последних сеансов над проблемой своих страхов гомосексуальных импульсов, которые она связывала со своей клиторной сексуаль</w:t>
        <w:softHyphen/>
        <w:t>ностью, противопоставляя ее вагинальной сексуально</w:t>
        <w:softHyphen/>
        <w:t>сти. Теперь, когда она получила возможность испытывать вагинальный оргазм, она могла посметь идти дальше. Более того, она никогда в действительности не чувство</w:t>
        <w:softHyphen/>
        <w:t>вала зависти к пенису и только недавно осознала, что ее отношение — я рада, что я девушка, я потерпела бы неудачу, будучи мужчиной, — было защитой про</w:t>
        <w:softHyphen/>
        <w:t>тив глубоко спрятанной и до сих пор не затра</w:t>
        <w:softHyphen/>
        <w:t>гиваемой враждебности к пенису. Если мы знаем все это, для нас будет очевидно, что манифестация содер</w:t>
        <w:softHyphen/>
        <w:t>жания сновидения является продолжением  этих  тем, фотографирование в голом виде относится к проблемам разоблачения отсутствия пениса. Мужчина с рулеткой, которого она игнорирует, очевидно, представляет собой ее аналитика. Красный монстр, с которым он сражает</w:t>
        <w:softHyphen/>
        <w:t>ся, представляет собой проекцию или месть за ее чув</w:t>
        <w:softHyphen/>
        <w:t>ства к мужским гениталиям.</w:t>
      </w:r>
    </w:p>
    <w:p>
      <w:pPr>
        <w:pStyle w:val="Normal"/>
        <w:ind w:firstLine="567"/>
        <w:jc w:val="both"/>
        <w:rPr/>
      </w:pPr>
      <w:r>
        <w:rPr>
          <w:color w:val="000000"/>
          <w:sz w:val="24"/>
        </w:rPr>
        <w:t>Пациентка начинает говорить каким-то печальным, пустым голосом. Она пересказывает планы вечера, который она устраивает для своей двух с половиной-летней дочери. Она надеется, что ребенок будет наслаждаться им, это будет не такой ужасный вечер, какие установились для нее в то время, когда она была ребен</w:t>
        <w:softHyphen/>
        <w:t>ком. После этого пациентка вспоминает,  как она вышла из дома со своим женихом   и обнаружила, что она язвительно попрекает его за декадентское прошлое, за то, что он был волокитой, никудышным человеком. Пауза. Менструация у нее задерживается на один день, и она думает, что она беременна, но, как кажется, ее это не волнует. Пауза. У нее такое чувство, что внутри у нее что-то не так, внутри что-то омерзительное, что на</w:t>
        <w:softHyphen/>
        <w:t xml:space="preserve">поминает </w:t>
      </w:r>
      <w:r>
        <w:rPr>
          <w:i/>
          <w:color w:val="000000"/>
          <w:sz w:val="24"/>
        </w:rPr>
        <w:t xml:space="preserve">о </w:t>
      </w:r>
      <w:r>
        <w:rPr>
          <w:color w:val="000000"/>
          <w:sz w:val="24"/>
        </w:rPr>
        <w:t>чувствах человека из «Имморалиста», ко</w:t>
        <w:softHyphen/>
        <w:t>торый  испытывает чувство отвращения из-за туберкулеза жены.  Пауза. «Я пошла на скучнейший вечер  и возненавидела его  (молчание). Я хочу, чтобы вы сказали что-нибудь. Я чувствую пустоту. Я схожу с ума из-за своей малышки, она становится очень привлекательной (молчание). Я чувствую отчужденность и от</w:t>
        <w:softHyphen/>
        <w:t>страненность».</w:t>
      </w:r>
    </w:p>
    <w:p>
      <w:pPr>
        <w:pStyle w:val="Normal"/>
        <w:jc w:val="both"/>
        <w:rPr>
          <w:sz w:val="24"/>
        </w:rPr>
      </w:pPr>
      <w:r>
        <w:rPr>
          <w:color w:val="000000"/>
          <w:sz w:val="24"/>
        </w:rPr>
        <w:tab/>
      </w:r>
    </w:p>
    <w:p>
      <w:pPr>
        <w:pStyle w:val="Normal"/>
        <w:jc w:val="center"/>
        <w:rPr/>
      </w:pPr>
      <w:r>
        <w:rPr>
          <w:sz w:val="24"/>
        </w:rPr>
        <w:t xml:space="preserve">– </w:t>
      </w:r>
      <w:r>
        <w:rPr>
          <w:color w:val="000000"/>
          <w:sz w:val="24"/>
        </w:rPr>
        <w:t xml:space="preserve">170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В этот момент я вмешался и сказал: «Вы чувству</w:t>
        <w:softHyphen/>
        <w:t>ете отчужденность и пустоту потому, что вы, кажется, боитесь взглянуть на того ненавистного монстра, который находится внутри вас». Пациентка ответила: «Тот монстр был красным, в действительности, глубокого красно-коричневого цвета, как старая менструальная кровь. Это был средневековый дьявол, такой как на картинах Иеронима Босха. Мне он напомнил это; если бы я ри</w:t>
        <w:softHyphen/>
        <w:t>совала, я бы нарисовала именно так, наполнив все все</w:t>
        <w:softHyphen/>
        <w:t>ми видами демонов секса, кишечной перистальтики, гомосексуальности и ненависти. Я полагаю, мне не хо</w:t>
        <w:softHyphen/>
        <w:t>чется встать перед лицом своей ненависти к себе, к Биллу, к моему ребенку и к вам. Я, реально, не изменилась, а я думала, что сделала большой прогресс {молчание)».</w:t>
      </w:r>
    </w:p>
    <w:p>
      <w:pPr>
        <w:pStyle w:val="Normal"/>
        <w:ind w:firstLine="567"/>
        <w:jc w:val="both"/>
        <w:rPr/>
      </w:pPr>
      <w:r>
        <w:rPr>
          <w:color w:val="000000"/>
          <w:sz w:val="24"/>
        </w:rPr>
        <w:t>Я вмешался: «Мы недавно раскрыли нового монстра: вашу злобу на пенисы мужчин и ваше отвращение к своей вагине. И вы бежите от этого, пытаясь спрятаться в пустоте». Пациентка ответила: «Вы говорите так уве</w:t>
        <w:softHyphen/>
        <w:t>ренно, как будто вы уже все решили. Может быть, я бегу. Я читала книгу о мужчине, который давал своей жене коньяк, чтобы она была лучшим сексуальным парт</w:t>
        <w:softHyphen/>
        <w:t>нером, и она притворялась пьяной, чтобы смочь выка</w:t>
        <w:softHyphen/>
        <w:t>зать свои реальные чувства. Может быть, и я такая Я бы реально показала вам, мужчинам, что я могу быть сексуальной. У меня иногда бывает такое чувст</w:t>
        <w:softHyphen/>
        <w:t>во, что под кроткой внешностью рабыни мне присуща грандиозность. Я бы показала вам, бедным «трахнутым», как нужно использовать пенис, если бы он у ме</w:t>
        <w:softHyphen/>
        <w:t>ня был. Да, когда Билл пытался удовлетворить меня другой ночью, я смотрела на него, а в уме пронеслась мысль о том, кто теперь «прислуга за все». И какой рулеткой, спрашиваю, какой рулеткой вы измерите неврозы? Я терпеть не могу чувствовать себя бестолковой, а иногда вы и этот анализ делаете меня такой. Я могла бы быть настолько резкой, как и вы, если бы осмели</w:t>
        <w:softHyphen/>
        <w:t xml:space="preserve">лась. Но я боюсь, я потеряла бы тогда вас или стала бы вызывать у вас отвращение, и вы бы бросили меня. Я полагаю, мне следует говорить вам больше правды.  Я не могу ждать от Билла, что он возьмет все это — </w:t>
      </w:r>
      <w:r>
        <w:rPr>
          <w:i/>
          <w:color w:val="000000"/>
          <w:sz w:val="24"/>
        </w:rPr>
        <w:t xml:space="preserve"> </w:t>
      </w:r>
      <w:r>
        <w:rPr>
          <w:color w:val="000000"/>
          <w:sz w:val="24"/>
        </w:rPr>
        <w:t>но вы могли бы...»</w:t>
      </w:r>
    </w:p>
    <w:p>
      <w:pPr>
        <w:pStyle w:val="Normal"/>
        <w:ind w:firstLine="567"/>
        <w:jc w:val="both"/>
        <w:rPr/>
      </w:pPr>
      <w:r>
        <w:rPr>
          <w:color w:val="000000"/>
          <w:sz w:val="24"/>
        </w:rPr>
        <w:t xml:space="preserve">Я представил на рассмотрение этот фрагмент сеанса </w:t>
      </w:r>
      <w:r>
        <w:rPr>
          <w:i/>
          <w:color w:val="000000"/>
          <w:sz w:val="24"/>
        </w:rPr>
        <w:t xml:space="preserve"> </w:t>
      </w:r>
      <w:r>
        <w:rPr>
          <w:color w:val="000000"/>
          <w:sz w:val="24"/>
        </w:rPr>
        <w:t>для того, чтобы продемонстрировать, как я работал с</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71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сопротивлением пациентки, привлекая на помощь содер</w:t>
        <w:softHyphen/>
        <w:t>жание. Я интерпретировал для нее, что она бежит в пустоту, чтобы избежать монстра своей зависти к пени</w:t>
        <w:softHyphen/>
        <w:t>су, своего ненавистного, внутреннего пениса и маскулин</w:t>
        <w:softHyphen/>
        <w:t>ной идентификации. Эта формулировка помогла ей осознать, как она пыталась отрицать и затем проеци</w:t>
        <w:softHyphen/>
        <w:t>ровать эту ненавистную интроекцию на меня и на сво</w:t>
        <w:softHyphen/>
        <w:t>его жениха. Она могла видеть ее эффект, продуцирую</w:t>
        <w:softHyphen/>
        <w:t>щий сопротивление, и была в состоянии исследовать его в себе. Прояснение содержания помогло ей в работе с враждебно-депрессивным сопротивлением переноса.</w:t>
      </w:r>
    </w:p>
    <w:p>
      <w:pPr>
        <w:pStyle w:val="Normal"/>
        <w:jc w:val="both"/>
        <w:rPr>
          <w:color w:val="000000"/>
          <w:sz w:val="24"/>
        </w:rPr>
      </w:pPr>
      <w:r>
        <w:rPr>
          <w:color w:val="000000"/>
          <w:sz w:val="24"/>
        </w:rPr>
      </w:r>
    </w:p>
    <w:p>
      <w:pPr>
        <w:pStyle w:val="Normal"/>
        <w:jc w:val="center"/>
        <w:rPr>
          <w:sz w:val="24"/>
        </w:rPr>
      </w:pPr>
      <w:r>
        <w:rPr>
          <w:b/>
          <w:color w:val="000000"/>
          <w:sz w:val="32"/>
        </w:rPr>
        <w:t>2.72. Пациент определяет предмет сеанс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Это правило техники является продолжением ста</w:t>
        <w:softHyphen/>
        <w:t>рого правила: начинать каждую интерпретацию с по</w:t>
        <w:softHyphen/>
        <w:t>верхности. Мы просмотрели топографическую формулу и выразили ее структурно, прочитав: мы начинаем наши интерпретации с того, что приемлемо для сознательно</w:t>
        <w:softHyphen/>
        <w:t>го, разумного Эго пациента. Правило, что мы анализи</w:t>
        <w:softHyphen/>
        <w:t>руем сопротивление до содержания, является примене</w:t>
        <w:softHyphen/>
        <w:t>нием этой формулы. Поскольку сопротивления являются продуктом функционирования Эго, они более приемлемы для разумного Эго, чем материал Ид. Эта причинность также ценна для параллельных формул: анализировать защиту прежде, чем репрессированный материал, анали</w:t>
        <w:softHyphen/>
        <w:t>зировать Эго до Ид.</w:t>
      </w:r>
    </w:p>
    <w:p>
      <w:pPr>
        <w:pStyle w:val="Normal"/>
        <w:ind w:firstLine="567"/>
        <w:jc w:val="both"/>
        <w:rPr>
          <w:sz w:val="24"/>
        </w:rPr>
      </w:pPr>
      <w:r>
        <w:rPr>
          <w:color w:val="000000"/>
          <w:sz w:val="24"/>
        </w:rPr>
        <w:t>Фрейд (1905а, с. 12) сделал технические рекоменда</w:t>
        <w:softHyphen/>
        <w:t>ции в случае Доры: позволять выбирать пациенту тему сеанса. В то время он связывал это с тем, что мы на</w:t>
        <w:softHyphen/>
        <w:t>чинаем аналитическую работу с поверхности разума па</w:t>
        <w:softHyphen/>
        <w:t>циента. Мы не должны навязывать свои интересы паци</w:t>
        <w:softHyphen/>
        <w:t>енту, равно как и теоретические заключения. Метод свободных ассоциаций также основывается на нашем желании позволить пациенту выбрать тему сеанса. Его ассоциации дают нам доступ к тому, что является для пациента живой психической реальностью в данный мо</w:t>
        <w:softHyphen/>
        <w:t>мент. Его ассоциаций раскрывают нам, что его беспоко</w:t>
        <w:softHyphen/>
        <w:t>ит, что он пытается вывести на сознательный уровень, что имеет для него значение. Ассоциации или отсутст</w:t>
        <w:softHyphen/>
        <w:t>вие их также показывают нам, чего он пытается избе</w:t>
        <w:softHyphen/>
        <w:t>жать. Именно по этой причине я включаю это правило в технические правила, касающиеся сопротивления. П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7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циент очень часто определяет тему сеанса тем, о чем он молчит, чего он избегает, как он избегает и т. д.</w:t>
      </w:r>
    </w:p>
    <w:p>
      <w:pPr>
        <w:pStyle w:val="Normal"/>
        <w:ind w:firstLine="567"/>
        <w:jc w:val="both"/>
        <w:rPr>
          <w:sz w:val="24"/>
        </w:rPr>
      </w:pPr>
      <w:r>
        <w:rPr>
          <w:color w:val="000000"/>
          <w:sz w:val="24"/>
        </w:rPr>
        <w:t>Это не означает, что пациент может обдуманно оп</w:t>
        <w:softHyphen/>
        <w:t xml:space="preserve">ределять, о чем </w:t>
      </w:r>
      <w:r>
        <w:rPr>
          <w:b/>
          <w:color w:val="000000"/>
          <w:sz w:val="24"/>
        </w:rPr>
        <w:t>мы</w:t>
      </w:r>
      <w:r>
        <w:rPr>
          <w:color w:val="000000"/>
          <w:sz w:val="24"/>
        </w:rPr>
        <w:t xml:space="preserve"> будем говорить. Например, паци</w:t>
        <w:softHyphen/>
        <w:t>ент начинает сеанс, сказав: «Я хочу рассказать вам о своей жене». Затем он тратит большую часть сеанса, описывая озадачившие его реакции жены на него. Я продолжаю молчать, потому что мне кажется, что он рассказывает о чем-то эмоционально значимом для не</w:t>
        <w:softHyphen/>
        <w:t>го, и я не определяю ничего уклончивого в его продук</w:t>
        <w:softHyphen/>
        <w:t>ции. Однако он делает ошибку в какой-то момент, го</w:t>
        <w:softHyphen/>
        <w:t>воря: «Моя мать очень требовательна в сексуальном плане... я хочу сказать моя жена». В этот момент я из</w:t>
        <w:softHyphen/>
        <w:t>меняю фокус его рассказа, прося его рассказать мне об отношениях его матери и жены. В действительности я не меняю тему; он сам бессознательно изменил ее: я просто следую его направлению.</w:t>
      </w:r>
    </w:p>
    <w:p>
      <w:pPr>
        <w:pStyle w:val="Normal"/>
        <w:ind w:firstLine="567"/>
        <w:jc w:val="both"/>
        <w:rPr/>
      </w:pPr>
      <w:r>
        <w:rPr>
          <w:color w:val="000000"/>
          <w:sz w:val="24"/>
        </w:rPr>
        <w:t>Позволить пациенту «выбрать» тему сеанса означа</w:t>
        <w:softHyphen/>
        <w:t xml:space="preserve">ет: 1) позволить пациенту </w:t>
      </w:r>
      <w:r>
        <w:rPr>
          <w:b/>
          <w:color w:val="000000"/>
          <w:sz w:val="24"/>
        </w:rPr>
        <w:t>начинать</w:t>
      </w:r>
      <w:r>
        <w:rPr>
          <w:color w:val="000000"/>
          <w:sz w:val="24"/>
        </w:rPr>
        <w:t xml:space="preserve"> каждый сеанс с ма</w:t>
        <w:softHyphen/>
        <w:t>нифестации материала, который беспокоит его и 2) не навязывать ему ваши интересы. Если материал вчераш</w:t>
        <w:softHyphen/>
        <w:t>него сеанса кажется вам очень важным, вы должны воздержаться от своего интереса и следовать за паци</w:t>
        <w:softHyphen/>
        <w:t>ентом до тех пор, пока он работает продуктивно. Кан</w:t>
        <w:softHyphen/>
        <w:t>дидату будут часто навязывать материал своих конт</w:t>
        <w:softHyphen/>
        <w:t>рольных сеансов при работе с пациентами, когда это не</w:t>
        <w:softHyphen/>
        <w:t>уместно. Некоторые аналитики будут продолжать зани</w:t>
        <w:softHyphen/>
        <w:t>маться интерпретацией сновидения, когда это не явля</w:t>
        <w:softHyphen/>
        <w:t>ется значимой частью сеанса, потому что аналитику нравится работать со сновидениями. 3) Пациент выби</w:t>
        <w:softHyphen/>
        <w:t>рает тот материал, которым он начинает сеанс, но мы отбираем из его материала то, что, как мы полагаем, его действительно волнует или должно было бы вол</w:t>
        <w:softHyphen/>
        <w:t xml:space="preserve">новать. Например: пациент рассказывает нам о своих сексуальных наслаждениях, но мы отбираем его </w:t>
      </w:r>
      <w:r>
        <w:rPr>
          <w:b/>
          <w:color w:val="000000"/>
          <w:sz w:val="24"/>
        </w:rPr>
        <w:t>сму</w:t>
        <w:softHyphen/>
        <w:t>щение</w:t>
      </w:r>
      <w:r>
        <w:rPr>
          <w:color w:val="000000"/>
          <w:sz w:val="24"/>
        </w:rPr>
        <w:t xml:space="preserve"> при разговоре о сексе. Мы выбираем то, что его действительно беспокоит, даже если он не осознает это</w:t>
        <w:softHyphen/>
        <w:t>го. Аналитик может привести аналогию к данному сно</w:t>
        <w:softHyphen/>
        <w:t xml:space="preserve">видению и попросить пациента выбрать манифестацию содержания, тогда как сам аналитик пытается уловить значимый материал, находящийся в латенте. </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73 </w:t>
      </w:r>
      <w:r>
        <w:rPr>
          <w:sz w:val="24"/>
        </w:rPr>
        <w:t>–</w:t>
      </w:r>
    </w:p>
    <w:p>
      <w:pPr>
        <w:pStyle w:val="Normal"/>
        <w:jc w:val="both"/>
        <w:rPr>
          <w:color w:val="000000"/>
          <w:sz w:val="24"/>
        </w:rPr>
      </w:pPr>
      <w:r>
        <w:rPr>
          <w:color w:val="000000"/>
          <w:sz w:val="24"/>
        </w:rPr>
      </w:r>
    </w:p>
    <w:p>
      <w:pPr>
        <w:pStyle w:val="Normal"/>
        <w:jc w:val="center"/>
        <w:rPr/>
      </w:pPr>
      <w:r>
        <w:rPr>
          <w:b/>
          <w:color w:val="000000"/>
          <w:sz w:val="32"/>
        </w:rPr>
        <w:t>2.73. ИСКЛЮЧЕНИЯ ИЗ ПРАВИЛ</w:t>
      </w:r>
      <w:r>
        <w:rPr>
          <w:b/>
          <w:color w:val="000000"/>
          <w:sz w:val="24"/>
        </w:rPr>
        <w:t xml:space="preserve"> </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2.731. Минорные сопротивл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Хотя аналитическая техника отличается от всех ос</w:t>
        <w:softHyphen/>
        <w:t>тальных методов именно тем, что мы анализируем сопротивления, мы не анализируем при этом все и каждое сопротивление. С небольшими и временными сопротивлениями обращаются, просто сохраняя спокой</w:t>
        <w:softHyphen/>
        <w:t>ствие и предоставляя возможность самому пациенту преодолевать их. Или можно делать уточняющие заме</w:t>
        <w:softHyphen/>
        <w:t>чания. Например: пациент молчит или колеблется, и вы говорите: «Да» или — «Что?» — и пациент начинает рассказывать. Нет необходимости возвращаться и ана</w:t>
        <w:softHyphen/>
        <w:t>лизировать значение, цель или содержание каждого со</w:t>
        <w:softHyphen/>
        <w:t>противления. Это остается верным, пока пациент, как кажется, преодолевает сопротивление сам и может ос</w:t>
        <w:softHyphen/>
        <w:t>мысленно общаться. Если же сопротивление, однако, упорно или же нарастает, тогда следует анализировать его. Другими словами, общее правило состоит в том, что небольшие и временные сопротивления не нужно анализировать; они могут быть преодолены самим па</w:t>
        <w:softHyphen/>
        <w:t>циентом.</w:t>
      </w:r>
    </w:p>
    <w:p>
      <w:pPr>
        <w:pStyle w:val="Normal"/>
        <w:ind w:firstLine="567"/>
        <w:jc w:val="both"/>
        <w:rPr>
          <w:color w:val="000000"/>
          <w:sz w:val="24"/>
        </w:rPr>
      </w:pPr>
      <w:r>
        <w:rPr>
          <w:color w:val="000000"/>
          <w:sz w:val="24"/>
        </w:rPr>
        <w:t>Исследование небольших сопротивлений не только не необходимо, но и может увести в сторону от важного ма</w:t>
        <w:softHyphen/>
        <w:t>териала. Более того, пациенту следует позволять играть активную роль в преодолении своих сопротивлений. В конечном счете, занятие каждым небольшим сопро</w:t>
        <w:softHyphen/>
        <w:t>тивлением превращает аналитика в природу, а анализ — в изводящее занятие. Составной частью такта при про</w:t>
        <w:softHyphen/>
        <w:t>ведении анализа является знание о том, как различить сопротивления, требующие анализа или не требующие его.</w:t>
      </w:r>
    </w:p>
    <w:p>
      <w:pPr>
        <w:pStyle w:val="Normal"/>
        <w:ind w:firstLine="567"/>
        <w:jc w:val="both"/>
        <w:rPr>
          <w:color w:val="000000"/>
          <w:sz w:val="24"/>
        </w:rPr>
      </w:pPr>
      <w:r>
        <w:rPr>
          <w:color w:val="000000"/>
          <w:sz w:val="24"/>
        </w:rPr>
      </w:r>
    </w:p>
    <w:p>
      <w:pPr>
        <w:pStyle w:val="Normal"/>
        <w:jc w:val="center"/>
        <w:rPr>
          <w:sz w:val="24"/>
        </w:rPr>
      </w:pPr>
      <w:r>
        <w:rPr>
          <w:b/>
          <w:color w:val="000000"/>
          <w:sz w:val="32"/>
        </w:rPr>
        <w:t>2.732. Утрата функций Эг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Иногда в анализе возникает ситуация, когда отсут</w:t>
        <w:softHyphen/>
        <w:t>ствие сопротивлений обусловлено утратой функций Эго. Тогда нашей задачей будет позволять и даже поддержи</w:t>
        <w:softHyphen/>
        <w:t>вать развитие определенной степени сопротивления. Это может произойти при работе с психотическими или пограничными случаями, но также и с невротическими пациентами на этапе переживания ими инфантильных неврозов. Необходимые вмешательства в этих ситуац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7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ях, может быть, не совсем аналитичны, но такие ситуации не вызовут инсайта; они требуют применения чрезвы</w:t>
        <w:softHyphen/>
        <w:t>чайных мер. Поскольку такое случается во время ана</w:t>
        <w:softHyphen/>
        <w:t>лиза, стоит уделить немного внимания обсуждению свя</w:t>
        <w:softHyphen/>
        <w:t>занных с ними технических проблем.</w:t>
      </w:r>
    </w:p>
    <w:p>
      <w:pPr>
        <w:pStyle w:val="Normal"/>
        <w:ind w:firstLine="567"/>
        <w:jc w:val="both"/>
        <w:rPr>
          <w:sz w:val="24"/>
        </w:rPr>
      </w:pPr>
      <w:r>
        <w:rPr>
          <w:color w:val="000000"/>
          <w:sz w:val="24"/>
        </w:rPr>
        <w:t>Эмоциональные взрывы сопровождают все ана</w:t>
        <w:softHyphen/>
        <w:t>лизы, проникающие в глубь инфантильных невро</w:t>
        <w:softHyphen/>
        <w:t>зов. Во время пика эмоционального излияния есть в большей или меньшей мере потеря функций Эго, зависящая от интенсивности и количества разряжаю</w:t>
        <w:softHyphen/>
        <w:t>щегося аффекта. Если это имеет место в начале сеанса, наша задача может быть достаточно простой. Терпение и поддерживающее молчание будут достаточ</w:t>
        <w:softHyphen/>
        <w:t>ны для того, чтобы дать пациенту возможность раз</w:t>
        <w:softHyphen/>
        <w:t>рядить запретные эмоции. При наступлении паники, гне</w:t>
        <w:softHyphen/>
        <w:t>ва или уменьшении депрессии можно определить воз</w:t>
        <w:softHyphen/>
        <w:t>вращение разумного Эго и можно попытаться продол</w:t>
        <w:softHyphen/>
        <w:t>жить работать аналитически. Но, если эмоциональный взрыв не утихает или если это случается в конце сеанса, становится необходимым вмешательство. Хотя в идеа</w:t>
        <w:softHyphen/>
        <w:t>ле мы бы хотели, чтобы у пациента была полная раз</w:t>
        <w:softHyphen/>
        <w:t>рядка чувств, целесообразно помешать этому в данном случае. Было бы опасно позволять пациенту уходить на вершине эмоционального взрыва, без функциониру</w:t>
        <w:softHyphen/>
        <w:t>ющего, разумного Эго. Нашей задачей в таком случае является «усыпить» пациента и не вызывать не подда</w:t>
        <w:softHyphen/>
        <w:t>ющихся анализу осложнений.</w:t>
      </w:r>
    </w:p>
    <w:p>
      <w:pPr>
        <w:pStyle w:val="Normal"/>
        <w:ind w:firstLine="567"/>
        <w:jc w:val="both"/>
        <w:rPr>
          <w:color w:val="000000"/>
          <w:sz w:val="24"/>
        </w:rPr>
      </w:pPr>
      <w:r>
        <w:rPr>
          <w:color w:val="000000"/>
          <w:sz w:val="24"/>
        </w:rPr>
        <w:t>По моему опыту, следующие шаги, как кажется, яв</w:t>
        <w:softHyphen/>
        <w:t>ляются  эффективными  и  несут минимальные осложне</w:t>
        <w:softHyphen/>
        <w:t>ния. Предположим, что пациент терзается болью из-за интенсивной реакции на неудачу, неистово рыдает, а сеанс кончается. Я бы подождал до самого последнего момента, прежде чем прерывать  его.  Тогда  бы я ска</w:t>
        <w:softHyphen/>
        <w:t>зал: «Простите, что я прерываю вас, когда вы так не</w:t>
        <w:softHyphen/>
        <w:t>счастны, но наше время кончилось». Если пациент от</w:t>
        <w:softHyphen/>
        <w:t>реагирует на это замечание, а они обычно делают это, я бы, затем сказал: «Давайте займем еще несколько минут, пока вы немного успокоитесь». Потом я бы дал пациенту возможность сказать что-нибудь, если он это</w:t>
        <w:softHyphen/>
        <w:t>го хочет, но в любом случае я даю ему шанс увидеть, что я не встревожен, не печален и не нетерпелив. Мое поведение показывает, что я сочувствую его состоянию, но и стою лицом перед реальностью. Я помогаю осу-</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7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ществить некоторый контроль привнесением реальности в конце сеанса, но я показываю, что мне жаль преры</w:t>
        <w:softHyphen/>
        <w:t>вать его излияние эмоций. В конце концов, важно, что аналитик показывает, что он не боится вспышки паци</w:t>
        <w:softHyphen/>
        <w:t>ента и выражает готовность быть моделью для иденти</w:t>
        <w:softHyphen/>
        <w:t>фикации пациента с ним. В конце такого сеанса я обыч</w:t>
        <w:softHyphen/>
        <w:t>но говорю что-нибудь вроде: «Это эмоционально излия</w:t>
        <w:softHyphen/>
        <w:t>ние болезненно для вас, но оно важно для нашей рабо</w:t>
        <w:softHyphen/>
        <w:t>ты. Мы должны понять его, проанализировать его и справиться с ним».</w:t>
      </w:r>
    </w:p>
    <w:p>
      <w:pPr>
        <w:pStyle w:val="Normal"/>
        <w:ind w:firstLine="567"/>
        <w:jc w:val="both"/>
        <w:rPr>
          <w:sz w:val="24"/>
        </w:rPr>
      </w:pPr>
      <w:r>
        <w:rPr>
          <w:color w:val="000000"/>
          <w:sz w:val="24"/>
        </w:rPr>
        <w:t>Возникают и другие ситуации во время анализа, в которых пациент теряет либо испытывает страх, что он потерял некоторые или многие функции Эго. Например, пациент может начать болтать, как ребенок, или гово</w:t>
        <w:softHyphen/>
        <w:t>рить непонятным словесным винегретом. Здесь также следует проявить терпение, не бояться этого, быть твер</w:t>
        <w:softHyphen/>
        <w:t>дым. В конце концов, аналитик должен прерывать па</w:t>
        <w:softHyphen/>
        <w:t>циента: «Теперь давайте посмотрим на то, что полу</w:t>
        <w:softHyphen/>
        <w:t>чилось — вы говорите, как маленький ребенок». Вме</w:t>
        <w:softHyphen/>
        <w:t>шавшись таким образом, аналитик может служить на</w:t>
        <w:softHyphen/>
        <w:t>поминанием и моделью пациенту для его временно утра</w:t>
        <w:softHyphen/>
        <w:t>ченного разумного. Своим твердым тоном он показывает, что он не боится, и тем самым успокаивает пациента.</w:t>
      </w:r>
    </w:p>
    <w:p>
      <w:pPr>
        <w:pStyle w:val="Normal"/>
        <w:ind w:firstLine="567"/>
        <w:jc w:val="both"/>
        <w:rPr>
          <w:sz w:val="24"/>
        </w:rPr>
      </w:pPr>
      <w:r>
        <w:rPr>
          <w:color w:val="000000"/>
          <w:sz w:val="24"/>
        </w:rPr>
        <w:t>Пациент может перейти в состояние сильной паники, ужаса или беспомощности, лежа на кушетке. Одна из моих пациенток жаловалась, что слова выскальзывают из нее, и она боится намочить кушетку. Я позволил ей переживать так сильно, как мне казалось, она может вынести, а затем сказал: «Хорошо, теперь давайте вер</w:t>
        <w:softHyphen/>
        <w:t>немся к анализу и попытаемся взглянуть на все это с самого начала. Давайте попытаемся понять, что же про</w:t>
        <w:softHyphen/>
        <w:t>изошло».</w:t>
      </w:r>
    </w:p>
    <w:p>
      <w:pPr>
        <w:pStyle w:val="Normal"/>
        <w:ind w:firstLine="567"/>
        <w:jc w:val="both"/>
        <w:rPr>
          <w:sz w:val="24"/>
        </w:rPr>
      </w:pPr>
      <w:r>
        <w:rPr>
          <w:color w:val="000000"/>
          <w:sz w:val="24"/>
        </w:rPr>
        <w:t>В некоторых ситуациях пациенты приходят в ужас, что они потеряют всякий контроль, и боятся, что они станут сильно агрессивными или сексуальными. Когда я чувствую, что этот страх — искренен, и когда есть причина, обосновывающая страхи, я говорю или веду се</w:t>
        <w:softHyphen/>
        <w:t>бя в манере, которая показывает: «Не расстраивайтесь, я не позволю вам причинить боль себе или мне».</w:t>
      </w:r>
    </w:p>
    <w:p>
      <w:pPr>
        <w:pStyle w:val="Normal"/>
        <w:ind w:firstLine="567"/>
        <w:jc w:val="both"/>
        <w:rPr>
          <w:sz w:val="24"/>
        </w:rPr>
      </w:pPr>
      <w:r>
        <w:rPr>
          <w:color w:val="000000"/>
          <w:sz w:val="24"/>
        </w:rPr>
        <w:t>Как я сказал ранее, эти вмешательства не аналитич</w:t>
        <w:softHyphen/>
        <w:t>ны, но я полагаю, что эти ситуации также неаналити</w:t>
        <w:softHyphen/>
        <w:t>ческие. Я использую неаналитические процедуры, но я стараюсь избегать анти-аналитических, то есть таких</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7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ктов, которые будут мешать дальнейшему анализу. По</w:t>
        <w:softHyphen/>
        <w:t>сле того, как острый кризис пройдет, аналитик может продолжать анализ. Однако, по моему опыту, вмеша</w:t>
        <w:softHyphen/>
        <w:t>тельства, предпринятые с терапевтическими целями и позднее тщательно проанализированные, не вызывают непоправимого вреда для аналитической ситуации. С другой стороны, строгая пассивность и молчание аналитика могут представлять собой большую опасность тем, что они позволяют пациенту регрессировать к трав</w:t>
        <w:softHyphen/>
        <w:t>матическому уровню. Молчание и пассивность аналитика будут в таком случае восприняты как отсутствие заботы, беспокойства о пациенте. Это может быть значительно более пагубно. Когда такие случаи имеют место, анали</w:t>
        <w:softHyphen/>
        <w:t>тику следует проделать некоторый самоанализ своего поведения контрпереноса.</w:t>
      </w:r>
    </w:p>
    <w:p>
      <w:pPr>
        <w:pStyle w:val="Normal"/>
        <w:ind w:firstLine="567"/>
        <w:jc w:val="both"/>
        <w:rPr>
          <w:color w:val="000000"/>
          <w:sz w:val="24"/>
        </w:rPr>
      </w:pPr>
      <w:r>
        <w:rPr>
          <w:color w:val="000000"/>
          <w:sz w:val="24"/>
        </w:rPr>
        <w:t>В заключение этой части по техникам анализирова</w:t>
        <w:softHyphen/>
        <w:t>ния сопротивления я испытываю потребность еще раз повторить, что наиболее важными сопротивлениями яв</w:t>
        <w:softHyphen/>
        <w:t>ляются сопротивления переноса. Я не подчеркивал этого в клинических примерах, приведенных выше, поскольку я в первую очередь хотел обсудить концепцию сопро</w:t>
        <w:softHyphen/>
        <w:t>тивления в целом.</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2.21.</w:t>
      </w:r>
    </w:p>
    <w:p>
      <w:pPr>
        <w:pStyle w:val="Normal"/>
        <w:ind w:firstLine="567"/>
        <w:jc w:val="both"/>
        <w:rPr>
          <w:sz w:val="24"/>
        </w:rPr>
      </w:pPr>
      <w:r>
        <w:rPr>
          <w:color w:val="000000"/>
          <w:sz w:val="24"/>
        </w:rPr>
        <w:t>Арлоу (1961), Гловер (1955), Лоевенштейн (1961), Лумм (1961), Ван дер Найде (1961), Зелигз (1961).</w:t>
      </w:r>
    </w:p>
    <w:p>
      <w:pPr>
        <w:pStyle w:val="Normal"/>
        <w:ind w:firstLine="567"/>
        <w:jc w:val="both"/>
        <w:rPr>
          <w:sz w:val="24"/>
        </w:rPr>
      </w:pPr>
      <w:r>
        <w:rPr>
          <w:color w:val="000000"/>
          <w:sz w:val="24"/>
        </w:rPr>
        <w:t>2.41.</w:t>
      </w:r>
    </w:p>
    <w:p>
      <w:pPr>
        <w:pStyle w:val="Normal"/>
        <w:ind w:firstLine="567"/>
        <w:jc w:val="both"/>
        <w:rPr/>
      </w:pPr>
      <w:r>
        <w:rPr>
          <w:color w:val="000000"/>
          <w:sz w:val="24"/>
        </w:rPr>
        <w:t xml:space="preserve">Фриман (1959), Фрейд (1916—17), Глава </w:t>
      </w:r>
      <w:r>
        <w:rPr>
          <w:color w:val="000000"/>
          <w:sz w:val="24"/>
          <w:lang w:val="en-US"/>
        </w:rPr>
        <w:t xml:space="preserve">XIX </w:t>
      </w:r>
      <w:r>
        <w:rPr>
          <w:color w:val="000000"/>
          <w:sz w:val="24"/>
        </w:rPr>
        <w:t xml:space="preserve">19236, Глава </w:t>
      </w:r>
      <w:r>
        <w:rPr>
          <w:color w:val="000000"/>
          <w:sz w:val="24"/>
          <w:lang w:val="en-US"/>
        </w:rPr>
        <w:t xml:space="preserve">V; </w:t>
      </w:r>
      <w:r>
        <w:rPr>
          <w:color w:val="000000"/>
          <w:sz w:val="24"/>
        </w:rPr>
        <w:t>19266; 1933, Героу (1951), Хартманн (1951), Хоффер (1954), Кохут (1957), Лэмпл-де Грут (1957), Лоевенштейн (1954), Сперлинг (1958), Винникот (1955).</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2.214.</w:t>
      </w:r>
    </w:p>
    <w:p>
      <w:pPr>
        <w:pStyle w:val="Normal"/>
        <w:ind w:firstLine="567"/>
        <w:jc w:val="both"/>
        <w:rPr>
          <w:sz w:val="24"/>
        </w:rPr>
      </w:pPr>
      <w:r>
        <w:rPr>
          <w:color w:val="000000"/>
          <w:sz w:val="24"/>
        </w:rPr>
        <w:t>Альтманн (1957), Вирд (1957), Екстейн и Фридман (1957), Канзер (1957), Шпигель, (1954), Зелигз (1957).</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2.6.</w:t>
      </w:r>
    </w:p>
    <w:p>
      <w:pPr>
        <w:pStyle w:val="Normal"/>
        <w:ind w:firstLine="567"/>
        <w:jc w:val="both"/>
        <w:rPr>
          <w:sz w:val="24"/>
        </w:rPr>
      </w:pPr>
      <w:r>
        <w:rPr>
          <w:color w:val="000000"/>
          <w:sz w:val="24"/>
        </w:rPr>
        <w:t>Гиллепси (1958), Гительсон (1958), Гловер (1958), Катан (1958), Нахт (19586), Вильдер (1958).</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2.5.</w:t>
      </w:r>
    </w:p>
    <w:p>
      <w:pPr>
        <w:pStyle w:val="Normal"/>
        <w:ind w:firstLine="567"/>
        <w:jc w:val="both"/>
        <w:rPr>
          <w:sz w:val="24"/>
        </w:rPr>
      </w:pPr>
      <w:r>
        <w:rPr>
          <w:color w:val="000000"/>
          <w:sz w:val="24"/>
        </w:rPr>
        <w:t>Гловер   (1955), Меннингер   (1958), Шарп   (1930).</w:t>
      </w:r>
    </w:p>
    <w:p>
      <w:pPr>
        <w:pStyle w:val="Normal"/>
        <w:ind w:firstLine="567"/>
        <w:jc w:val="both"/>
        <w:rPr>
          <w:color w:val="000000"/>
          <w:w w:val="85"/>
          <w:sz w:val="24"/>
        </w:rPr>
      </w:pPr>
      <w:r>
        <w:rPr>
          <w:color w:val="000000"/>
          <w:w w:val="85"/>
          <w:sz w:val="24"/>
        </w:rPr>
      </w:r>
    </w:p>
    <w:p>
      <w:pPr>
        <w:pStyle w:val="Normal"/>
        <w:jc w:val="center"/>
        <w:rPr>
          <w:sz w:val="24"/>
        </w:rPr>
      </w:pPr>
      <w:r>
        <w:rPr>
          <w:sz w:val="24"/>
        </w:rPr>
        <w:t xml:space="preserve">– </w:t>
      </w:r>
      <w:r>
        <w:rPr>
          <w:sz w:val="24"/>
        </w:rPr>
        <w:t>177 –</w:t>
      </w:r>
    </w:p>
    <w:p>
      <w:pPr>
        <w:pStyle w:val="Normal"/>
        <w:ind w:firstLine="567"/>
        <w:jc w:val="both"/>
        <w:rPr>
          <w:sz w:val="24"/>
        </w:rPr>
      </w:pPr>
      <w:r>
        <w:rPr>
          <w:sz w:val="24"/>
        </w:rPr>
      </w:r>
    </w:p>
    <w:p>
      <w:pPr>
        <w:pStyle w:val="Heading2"/>
        <w:rPr>
          <w:b w:val="false"/>
          <w:b w:val="false"/>
        </w:rPr>
      </w:pPr>
      <w:r>
        <w:rPr>
          <w:b w:val="false"/>
        </w:rPr>
        <w:t>ЧАСТЬ 3</w:t>
      </w:r>
    </w:p>
    <w:p>
      <w:pPr>
        <w:pStyle w:val="Normal"/>
        <w:ind w:firstLine="567"/>
        <w:jc w:val="both"/>
        <w:rPr>
          <w:b/>
          <w:b/>
          <w:sz w:val="24"/>
        </w:rPr>
      </w:pPr>
      <w:r>
        <w:rPr>
          <w:b/>
          <w:sz w:val="24"/>
        </w:rPr>
      </w:r>
    </w:p>
    <w:p>
      <w:pPr>
        <w:pStyle w:val="Heading2"/>
        <w:rPr/>
      </w:pPr>
      <w:r>
        <w:rPr/>
        <w:t>ПЕРЕНОС</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сущности, развитие техники психоанализа было определено эволюцией наших знаний о природе перено</w:t>
        <w:softHyphen/>
        <w:t>са. Величайший прогресс в психоаналитической технике был производным от основных открытий Фрейда (1905с) о двойственности переноса; это незаменимо ценный инст</w:t>
        <w:softHyphen/>
        <w:t>румент и это источник величайших опасностей. Реакции переноса предоставляют аналитику бесценную возмож</w:t>
        <w:softHyphen/>
        <w:t>ность исследовать неприемлемое прошлое и бессозна</w:t>
        <w:softHyphen/>
        <w:t>тельное (Фрейд, 1912а, с. 108). Перенос также возбуж</w:t>
        <w:softHyphen/>
        <w:t>дает сопротивления, которые становятся наиболее силь</w:t>
        <w:softHyphen/>
        <w:t>ной помехой в нашей работе (с. 101). Каждое определе</w:t>
        <w:softHyphen/>
        <w:t>ние психоаналитической техники должно включать в качестве центрального элемента анализ сопротивления. Каждая отклоняющаяся шкала психоанализа может быть описана как имеющая некоторые отклонения в способе, которым обращается с аналитической ситуацией. Реак</w:t>
        <w:softHyphen/>
        <w:t>ции переноса присутствуют у всех пациентов, проходя</w:t>
        <w:softHyphen/>
        <w:t>щих психотерапию. Психоанализ отличается от всех остальных терапий тем способом, которым он способст</w:t>
        <w:softHyphen/>
        <w:t>вует развитию реакций переноса, и тем, как предприни</w:t>
        <w:softHyphen/>
        <w:t xml:space="preserve">мает попытки систематически анализировать явления переноса. </w:t>
      </w:r>
    </w:p>
    <w:p>
      <w:pPr>
        <w:pStyle w:val="Normal"/>
        <w:ind w:firstLine="567"/>
        <w:jc w:val="both"/>
        <w:rPr>
          <w:color w:val="000000"/>
          <w:sz w:val="24"/>
        </w:rPr>
      </w:pPr>
      <w:r>
        <w:rPr>
          <w:color w:val="000000"/>
          <w:sz w:val="24"/>
        </w:rPr>
      </w:r>
    </w:p>
    <w:p>
      <w:pPr>
        <w:pStyle w:val="Normal"/>
        <w:jc w:val="center"/>
        <w:rPr>
          <w:sz w:val="24"/>
        </w:rPr>
      </w:pPr>
      <w:r>
        <w:rPr>
          <w:b/>
          <w:color w:val="000000"/>
          <w:sz w:val="32"/>
        </w:rPr>
        <w:t>3.1. Рабочие определ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онятие «перенос» мы относим к особому виду от</w:t>
        <w:softHyphen/>
        <w:t>ношений с личностью, это особый тип объектных отно</w:t>
        <w:softHyphen/>
        <w:t>шений, главной характеристикой которого является пе</w:t>
        <w:softHyphen/>
        <w:t>реживание некоторых чувств по отношению к личности, которые не</w:t>
      </w:r>
      <w:r>
        <w:rPr>
          <w:smallCaps/>
          <w:color w:val="000000"/>
          <w:sz w:val="24"/>
          <w:lang w:val="en-US"/>
        </w:rPr>
        <w:t xml:space="preserve"> </w:t>
      </w:r>
      <w:r>
        <w:rPr>
          <w:color w:val="000000"/>
          <w:sz w:val="24"/>
        </w:rPr>
        <w:t>подходят к ней и которые в действительно</w:t>
        <w:softHyphen/>
        <w:t>сти обращены к другой личности. В сущности, на лич</w:t>
        <w:softHyphen/>
        <w:t>ность в настоящем реагируют так, как будто это лич</w:t>
        <w:softHyphen/>
        <w:t>ность из прошлого. Перенос есть повторение, новое «из</w:t>
        <w:softHyphen/>
        <w:t>дание» старых объектных отношений (Фрейд, 1905с, с. 116). Это анахронизм, временная погрешность. Име</w:t>
        <w:softHyphen/>
        <w:t>ет место перемещение; импульсы, чувства и защиты по отношению к личности в прошлом перемещаются на личность в настоящем. Это, главным образом, бессозна</w:t>
        <w:softHyphen/>
        <w:t>тельное явление, и личность, реагирующая чувствами</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 xml:space="preserve">– </w:t>
      </w:r>
      <w:r>
        <w:rPr>
          <w:color w:val="000000"/>
          <w:sz w:val="24"/>
          <w:lang w:val="en-US"/>
        </w:rPr>
        <w:t xml:space="preserve">178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переноса, большей частью не осознает искажения.</w:t>
      </w:r>
    </w:p>
    <w:p>
      <w:pPr>
        <w:pStyle w:val="Normal"/>
        <w:ind w:firstLine="567"/>
        <w:jc w:val="both"/>
        <w:rPr>
          <w:sz w:val="24"/>
        </w:rPr>
      </w:pPr>
      <w:r>
        <w:rPr>
          <w:color w:val="000000"/>
          <w:sz w:val="24"/>
        </w:rPr>
        <w:t>Перенос может состоять из любых компонентов объ</w:t>
        <w:softHyphen/>
        <w:t>ектных отношений, т. е. он может переживаться как чувства, побуждения, страхи, фантазии, отношения, идеи или защиты против них. Люди, которые являются пер</w:t>
        <w:softHyphen/>
        <w:t>воначальным источником реакций переноса, являются значимыми и значительными людьми раннего детства. (Фрейд, 1912а, А. Фрейд, 1936). Перенос имеет место как в анализе, так и вне анализа у невротиков, психотиков и здоровых людей. Все человеческие отношения содер</w:t>
        <w:softHyphen/>
        <w:t>жат смесь реальных реакций и реакций переноса (Фе</w:t>
        <w:softHyphen/>
        <w:t>ничел, 1941, р. 71).</w:t>
      </w:r>
    </w:p>
    <w:p>
      <w:pPr>
        <w:pStyle w:val="Normal"/>
        <w:ind w:firstLine="567"/>
        <w:jc w:val="both"/>
        <w:rPr>
          <w:color w:val="000000"/>
          <w:sz w:val="24"/>
        </w:rPr>
      </w:pPr>
      <w:r>
        <w:rPr>
          <w:color w:val="000000"/>
          <w:sz w:val="24"/>
        </w:rPr>
        <w:t>До того, как мы продолжим рассматривать элементы, перечисленные выше, необходимо уточнить терминоло</w:t>
        <w:softHyphen/>
        <w:t>гию. Название этой части «Перенос» является старым и привычным термином, который ввел Фрейд и который продолжает использовать большинство аналитиков, В последние годы наблюдается тенденция модифициро</w:t>
        <w:softHyphen/>
        <w:t>вать этот термин, потому что есть чувство, что термин «перенос» может вводить в заблуждение. «Перенос» — слово в единственном числе, а явления переноса — множественны, многочисленны и многосторонни; термин «переносы» является грамматически более корректным, К несчастью, «переносы» звучат неестественно и стран</w:t>
        <w:softHyphen/>
        <w:t>но для меня, и я вынужден прибегнуть к компромиссу между корректностью и привычностью. Я предпочитаю использовать термин «реакции переноса» по отношению к целому классу явлений переноса. Иногда я использую термин «перенос» как собирательное существительное, стенографическое обозначение для реакций переноса.</w:t>
      </w:r>
    </w:p>
    <w:p>
      <w:pPr>
        <w:pStyle w:val="Normal"/>
        <w:ind w:firstLine="567"/>
        <w:jc w:val="both"/>
        <w:rPr>
          <w:color w:val="000000"/>
          <w:sz w:val="24"/>
        </w:rPr>
      </w:pPr>
      <w:r>
        <w:rPr>
          <w:color w:val="000000"/>
          <w:sz w:val="24"/>
        </w:rPr>
        <w:t>Реакции переноса всегда неуместны. Они могут быть таковыми в отношении качества, количества или про</w:t>
        <w:softHyphen/>
        <w:t>должительности реакции. Индивидуум может перереа</w:t>
        <w:softHyphen/>
        <w:t>гировать или недореагировать или же иметь эксцен</w:t>
        <w:softHyphen/>
        <w:t>тричную реакцию на объект переноса. Реакция пере</w:t>
        <w:softHyphen/>
        <w:t>носа является неподходящей лишь в ее теперешнем кон</w:t>
        <w:softHyphen/>
        <w:t>тексте; в какой-то ситуации в прошлом она была вполне подходящей реакцией. То, что сейчас болезненно про</w:t>
        <w:softHyphen/>
        <w:t>является в виде реакций переносу к некоторой лич</w:t>
        <w:softHyphen/>
        <w:t>ности в настоящем, точно соответствовало кому-то в прошлом.</w:t>
      </w:r>
    </w:p>
    <w:p>
      <w:pPr>
        <w:pStyle w:val="Normal"/>
        <w:ind w:firstLine="567"/>
        <w:jc w:val="both"/>
        <w:rPr>
          <w:color w:val="000000"/>
          <w:sz w:val="24"/>
        </w:rPr>
      </w:pPr>
      <w:r>
        <w:rPr>
          <w:color w:val="000000"/>
          <w:sz w:val="24"/>
        </w:rPr>
        <w:t>Например, молодая пациентка реагирует на то, что я заставил ее подождать две или три минуты, слезам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7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и гневом, фантазией, что я, должно быть, отдаю это лишнее время своей пациентке-фаворитке. Это неподхо</w:t>
        <w:softHyphen/>
        <w:t>дящая реакция для тридцатипятилетней интеллигентной и культурной женщины, «о ее ассоциации приводят к прошлой ситуации, когда этот набор чувств и фантазий был вполне уместен. Она пересказала свои реакции как реакции пятилетнего ребенка, ждущего отца в своей комнате, ждущего его поцелуя и пожелания спокойной ночи. Она всегда ждала несколько минут, потому что он, как правило, целовал и желал спокойной ночи сна</w:t>
        <w:softHyphen/>
        <w:t>чала младшей сестре. Тогда она реагировала слезами, сердилась и ревниво фантазировала — точно так же, как она переживала ожидание в отношении меня. Ее реакции были уместны для пятилетней девочки, но оче</w:t>
        <w:softHyphen/>
        <w:t>видно, не подходили для тридцатипятилетней женщины. Ключом к пониманию этого поведения является осоз</w:t>
        <w:softHyphen/>
        <w:t>нание того, что это повторение прошлого, т. е. реакция переноса.</w:t>
      </w:r>
    </w:p>
    <w:p>
      <w:pPr>
        <w:pStyle w:val="Normal"/>
        <w:ind w:firstLine="567"/>
        <w:jc w:val="both"/>
        <w:rPr>
          <w:sz w:val="24"/>
        </w:rPr>
      </w:pPr>
      <w:r>
        <w:rPr>
          <w:color w:val="000000"/>
          <w:sz w:val="24"/>
        </w:rPr>
        <w:t>Реакции переноса — это, в сущности, повторения прошлых объективных отношений. Повторение понима</w:t>
        <w:softHyphen/>
        <w:t>ется различно, и, по-видимому, служит множеству функ</w:t>
        <w:softHyphen/>
        <w:t>ций. Инстинктивная фрустрация и задержка застав</w:t>
        <w:softHyphen/>
        <w:t>ляют невротика искать запоздалые возможности для удовлетворения (Фрейд, 1912а; р. 100; Ференци, 1990). Но их повторение может также быть и способом избе</w:t>
        <w:softHyphen/>
        <w:t>жать воспоминания, защитой против воспоминания, ма</w:t>
        <w:softHyphen/>
        <w:t>нифестацией навязчивого повторения (Фрейд, 1912а, 1914с; А. Фрейд, 1936; Феничел, 19456).</w:t>
      </w:r>
    </w:p>
    <w:p>
      <w:pPr>
        <w:pStyle w:val="Normal"/>
        <w:ind w:firstLine="567"/>
        <w:jc w:val="both"/>
        <w:rPr/>
      </w:pPr>
      <w:r>
        <w:rPr>
          <w:color w:val="000000"/>
          <w:sz w:val="24"/>
        </w:rPr>
        <w:t>Перенос — именно та часть поведения, копирующего что-то в прошлом, которая делает его неуместным в настоящем. Повторение может быть точным дублирова</w:t>
        <w:softHyphen/>
        <w:t>нием прошлого, точной копией, переживанием или же «новым изданием», модифицированной версией, иска</w:t>
        <w:softHyphen/>
        <w:t>женным представлением прошлого. Если модификация прошлого проявляется в виде повторения переноса, тогда это обычно происходит в направлении желаемого ис</w:t>
        <w:softHyphen/>
        <w:t xml:space="preserve">полнения. Очень часто фантазии детства переживаются как действительно имеющие место (Фрейд, 19146 рр. 17—18; Джонес, 1953, </w:t>
      </w:r>
      <w:r>
        <w:rPr>
          <w:color w:val="000000"/>
          <w:sz w:val="24"/>
          <w:lang w:val="en-US"/>
        </w:rPr>
        <w:t xml:space="preserve">pp. </w:t>
      </w:r>
      <w:r>
        <w:rPr>
          <w:color w:val="000000"/>
          <w:sz w:val="24"/>
        </w:rPr>
        <w:t>165—267). Пациенты бу</w:t>
        <w:softHyphen/>
        <w:t>дут переживать такие чувства по отношению к анали</w:t>
        <w:softHyphen/>
        <w:t>тику, которые могут быть истолкованы как сексуальный соблазн отца, который позже проявляется в виде по</w:t>
        <w:softHyphen/>
        <w:t>вторения желания, которое первоначально было пред-</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8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авлено как детская фантазия. Чувства переноса, ко</w:t>
        <w:softHyphen/>
        <w:t>торые направлены вовне, обычно превращаются в по</w:t>
        <w:softHyphen/>
        <w:t>пытки желаемого исполнения (Фрейд, 1914с; Феничел, 19456; Гринакре, 1950; Бирд, 1957). Развитие этой идеи можно увидеть у пациентов, которые пытаются решить таким образом неосуществленные задачи в отыгрыва</w:t>
        <w:softHyphen/>
        <w:t>нии вовне (Лагаче, 1953).</w:t>
      </w:r>
    </w:p>
    <w:p>
      <w:pPr>
        <w:pStyle w:val="Normal"/>
        <w:ind w:firstLine="567"/>
        <w:jc w:val="both"/>
        <w:rPr>
          <w:sz w:val="24"/>
        </w:rPr>
      </w:pPr>
      <w:r>
        <w:rPr>
          <w:color w:val="000000"/>
          <w:sz w:val="24"/>
        </w:rPr>
        <w:t>Объекты, которые были первоначальными источни</w:t>
        <w:softHyphen/>
        <w:t>ками реакции переноса, являются важными людьми ранних лет ребенка. Обычно это родители или другие воспитатели, дающие любовь, комфорт и наказание, а также братья, сестры и другие соперники. Однако ре</w:t>
        <w:softHyphen/>
        <w:t>акции переноса могут происходить и от более поздних и даже современных фигур, но тогда анализ вскроет, что эти позднейшие объекты вторичны и сами произошли из фигур раннего детства. В заключение следует добавить, что части себя могут перемещаться на других, т. е. мо</w:t>
        <w:softHyphen/>
        <w:t>жет иметь место проекция. Это также будет, появляться как реакция переноса, но вопрос о том, корректно ли относить этот тип ответов к области реакций переноса, будет обсуждаться в секции 3.41.</w:t>
      </w:r>
    </w:p>
    <w:p>
      <w:pPr>
        <w:pStyle w:val="Normal"/>
        <w:ind w:firstLine="567"/>
        <w:jc w:val="both"/>
        <w:rPr>
          <w:sz w:val="24"/>
        </w:rPr>
      </w:pPr>
      <w:r>
        <w:rPr>
          <w:color w:val="000000"/>
          <w:sz w:val="24"/>
        </w:rPr>
        <w:t>Реакции переноса являются более вероятными в позд</w:t>
        <w:softHyphen/>
        <w:t>нейшей жизни по отношению к людям, которые выпол</w:t>
        <w:softHyphen/>
        <w:t>няют специальные функции, первоначально выполняв</w:t>
        <w:softHyphen/>
        <w:t>шиеся родителями. Следовательно, возлюбленные, ли</w:t>
        <w:softHyphen/>
        <w:t>деры, авторитеты, терапевты, учителя, актеры и знаме</w:t>
        <w:softHyphen/>
        <w:t>нитости особенно склонны активизировать реакции пе</w:t>
        <w:softHyphen/>
        <w:t>реноса. Более того, реакции переноса могут также иметь место по отношению к животным, к неодушевленным объектам и нарицательным образам, но и здесь, как по</w:t>
        <w:softHyphen/>
        <w:t>казывает анализ, они являются дериватами от важных людей раннего детства (Райдер, 1953а).</w:t>
      </w:r>
    </w:p>
    <w:p>
      <w:pPr>
        <w:pStyle w:val="Normal"/>
        <w:ind w:firstLine="567"/>
        <w:jc w:val="both"/>
        <w:rPr>
          <w:color w:val="000000"/>
          <w:sz w:val="24"/>
        </w:rPr>
      </w:pPr>
      <w:r>
        <w:rPr>
          <w:color w:val="000000"/>
          <w:sz w:val="24"/>
        </w:rPr>
        <w:t>Любые из элементов объектных отношений могут быть включены в реакции переноса; любая эмоция, по</w:t>
        <w:softHyphen/>
        <w:t>буждение, желание, отношение, фантазия и защиты против них. Например, неспособность пациента почув</w:t>
        <w:softHyphen/>
        <w:t>ствовать раздражение против аналитика может вос</w:t>
        <w:softHyphen/>
        <w:t>ходить к его детской защите против выражения раздра</w:t>
        <w:softHyphen/>
        <w:t>жения. Будучи мальчиком, он узнал, что лучшим спо</w:t>
        <w:softHyphen/>
        <w:t>собом предотвратить ужасные ссоры со вспыльчивым отцом было оставаться самому не сознающим раздраже</w:t>
        <w:softHyphen/>
        <w:t>ния. В анализе он не знал раздражения, которое лежало за его постоянной вежливостью.</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81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Во время анализа могут возникать идентификации, которые, вероятно, также являются реакциями переноса. Один из моих пациентов перенимал время от времени в течение анализа ту или другую черту моего харак</w:t>
        <w:softHyphen/>
        <w:t>тера. Это происходило каждый раз, когда он чувство</w:t>
        <w:softHyphen/>
        <w:t>вал, что его «обошел» более удачливый соперник. Это выглядело так, как будто он должен стать мною, раз уж ему не удалось овладеть мною как объектом любви. Его история показала, что он выработал этот механизм, когда конкурировал со своим старшим братом за лю</w:t>
        <w:softHyphen/>
        <w:t>бовь отца.</w:t>
      </w:r>
    </w:p>
    <w:p>
      <w:pPr>
        <w:pStyle w:val="Normal"/>
        <w:ind w:firstLine="567"/>
        <w:jc w:val="both"/>
        <w:rPr>
          <w:color w:val="000000"/>
          <w:sz w:val="24"/>
        </w:rPr>
      </w:pPr>
      <w:r>
        <w:rPr>
          <w:color w:val="000000"/>
          <w:sz w:val="24"/>
        </w:rPr>
        <w:t>Реакции переноса, в сущности, бессознательны, хотя некоторые аспекты реакции могут осознаваться. Инди</w:t>
        <w:softHyphen/>
        <w:t>вид, переживающий реакцию переноса, может осозна</w:t>
        <w:softHyphen/>
        <w:t>вать, что он реагирует чрезмерно или странно, но он не знает истинного значения этого. Он даже может интел</w:t>
        <w:softHyphen/>
        <w:t>лектуально осознавать источник этой реакции, но он не осознает некоторые важные эмоциональные или инстинк</w:t>
        <w:softHyphen/>
        <w:t xml:space="preserve">тивные компоненты этой реакции или ее цели. </w:t>
      </w:r>
    </w:p>
    <w:p>
      <w:pPr>
        <w:pStyle w:val="Normal"/>
        <w:ind w:firstLine="567"/>
        <w:jc w:val="both"/>
        <w:rPr>
          <w:sz w:val="24"/>
        </w:rPr>
      </w:pPr>
      <w:r>
        <w:rPr>
          <w:color w:val="000000"/>
          <w:sz w:val="24"/>
        </w:rPr>
        <w:t>Все люди имеют реакции переноса: аналитическая ситуация лишь способствует развитию и использует их для интерпретации и реконструкции (Фрейд, 1905с, 1912а). Невротики особенно склонны к реакциям пере</w:t>
        <w:softHyphen/>
        <w:t>коса, поскольку они люди в общем фрустрированные и несчастливые. Аналитик является главной мишенью для реакций переноса, так же и как все важные люди в жи</w:t>
        <w:softHyphen/>
        <w:t>зни индивидуума.</w:t>
      </w:r>
    </w:p>
    <w:p>
      <w:pPr>
        <w:pStyle w:val="Normal"/>
        <w:ind w:firstLine="567"/>
        <w:jc w:val="both"/>
        <w:rPr>
          <w:color w:val="000000"/>
          <w:sz w:val="24"/>
        </w:rPr>
      </w:pPr>
      <w:r>
        <w:rPr>
          <w:color w:val="000000"/>
          <w:sz w:val="24"/>
        </w:rPr>
        <w:t>Подведем итог: перенос является переживанием чувства, побуждений, отношений, фантазий и защит по отношению к личности в настоящем, которая не явля</w:t>
        <w:softHyphen/>
        <w:t>ется подходящей для этого, по есть это повторение реак</w:t>
        <w:softHyphen/>
        <w:t>ций, образованных по отношению к значимым личностям раннего детства, бессознательно перемещенных на фигу</w:t>
        <w:softHyphen/>
        <w:t>ры в настоящем. Двумя главными характеристиками реакции переноса являются: повторение и неуместность (расширение определения приведено в секции 3.41).</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2.  Клиническая картина: общая характеристик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В этой секции я бы хотел познакомить студентов с некоторыми наиболее типичными проявлениями реак</w:t>
        <w:softHyphen/>
        <w:t>ций переноса в том виде, как они имеют место в курсе анализа. Я полагаю, что лучше всего это можно сделать,</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182 –</w:t>
      </w:r>
    </w:p>
    <w:p>
      <w:pPr>
        <w:pStyle w:val="Normal"/>
        <w:ind w:firstLine="567"/>
        <w:jc w:val="both"/>
        <w:rPr>
          <w:color w:val="000000"/>
          <w:sz w:val="24"/>
        </w:rPr>
      </w:pPr>
      <w:r>
        <w:rPr>
          <w:color w:val="000000"/>
          <w:sz w:val="24"/>
        </w:rPr>
      </w:r>
    </w:p>
    <w:p>
      <w:pPr>
        <w:pStyle w:val="TextBody"/>
        <w:rPr/>
      </w:pPr>
      <w:r>
        <w:rPr/>
        <w:t>сосредоточившись на тех характеристиках реакций паци</w:t>
        <w:softHyphen/>
        <w:t>ента к аналитику, которые показывают вероятность ре</w:t>
        <w:softHyphen/>
        <w:t>акций переноса. Следует иметь в виду, что наличие ка</w:t>
        <w:softHyphen/>
        <w:t>честв, о которых я говорю, не является абсолютной уликой переноса. При внимательном осмотре должны быть выявлены также повторение и неуместность.</w:t>
      </w:r>
    </w:p>
    <w:p>
      <w:pPr>
        <w:pStyle w:val="Normal"/>
        <w:jc w:val="both"/>
        <w:rPr>
          <w:sz w:val="24"/>
        </w:rPr>
      </w:pPr>
      <w:r>
        <w:rPr>
          <w:sz w:val="24"/>
        </w:rPr>
      </w:r>
    </w:p>
    <w:p>
      <w:pPr>
        <w:pStyle w:val="Normal"/>
        <w:jc w:val="center"/>
        <w:rPr>
          <w:sz w:val="24"/>
        </w:rPr>
      </w:pPr>
      <w:r>
        <w:rPr>
          <w:b/>
          <w:color w:val="000000"/>
          <w:sz w:val="32"/>
        </w:rPr>
        <w:t>3.21. Неуместность</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Как только мы попытаемся проиллюстрировать кли</w:t>
        <w:softHyphen/>
        <w:t>ническую картину реакций переноса, так сразу возника</w:t>
        <w:softHyphen/>
        <w:t>ет вопрос, можем ли мы не классифицировать все ре</w:t>
        <w:softHyphen/>
        <w:t>акции к аналитику как перенос? Согласно нашему оп</w:t>
        <w:softHyphen/>
        <w:t>ределению ответ будет отрицательный. Возьмем про</w:t>
        <w:softHyphen/>
        <w:t>стой пример: пациент рассердился на своего аналитика. Из</w:t>
      </w:r>
      <w:r>
        <w:rPr>
          <w:i/>
          <w:color w:val="000000"/>
          <w:sz w:val="24"/>
        </w:rPr>
        <w:t xml:space="preserve"> </w:t>
      </w:r>
      <w:r>
        <w:rPr>
          <w:color w:val="000000"/>
          <w:sz w:val="24"/>
        </w:rPr>
        <w:t>этого единичного акта невозможно определить, име</w:t>
        <w:softHyphen/>
        <w:t>ем ли мы дело с реакцией переноса. Во-первых, следует выяснить, не заслужило ли поведение аналитика раздра</w:t>
        <w:softHyphen/>
        <w:t>жения. Если пациент раздосадован из-за того, что ана</w:t>
        <w:softHyphen/>
        <w:t>литик прервал ассоциации пациента, отвечая на теле</w:t>
        <w:softHyphen/>
        <w:t>фонный звонок, тогда я бы не стал рассматривать раз</w:t>
        <w:softHyphen/>
        <w:t>драженность пациента как реакцию переноса. Его ответ выглядит реалистичным, в соответствии с обстоятель</w:t>
        <w:softHyphen/>
        <w:t>ствами, и соответствует зрелому уровню функционирова</w:t>
        <w:softHyphen/>
        <w:t>ния. Это не означает, что реакция пациента игнориру</w:t>
        <w:softHyphen/>
        <w:t>ется, но мы обращаемся с нею иначе, чем с явлениями переноса. Мы можем исследовать историю пациента и его фантазии в отношении реакций раздражения, но, несмотря на наши находки, нам следует напоминать пациенту и себе, что его очевидная реакция на фруст</w:t>
        <w:softHyphen/>
        <w:t>рацию была реалистичной. Если же пациент приходит в ярость, а не просто раздосадован, или если он остает</w:t>
        <w:softHyphen/>
        <w:t>ся совершенно идентиферентиым, тогда неуместная ин</w:t>
        <w:softHyphen/>
        <w:t>тенсивность реакции показала бы, что мы, вероятно, имеем дело с повторением или реакцией из детства. То же самое вероятно, если его досада длится часами или если он реагирует на прерывание хохотом.</w:t>
      </w:r>
    </w:p>
    <w:p>
      <w:pPr>
        <w:pStyle w:val="Normal"/>
        <w:ind w:firstLine="567"/>
        <w:jc w:val="both"/>
        <w:rPr>
          <w:sz w:val="24"/>
        </w:rPr>
      </w:pPr>
      <w:r>
        <w:rPr>
          <w:color w:val="000000"/>
          <w:sz w:val="24"/>
        </w:rPr>
        <w:t>Позвольте мне привести типичный пример неумест</w:t>
        <w:softHyphen/>
        <w:t>ной реакции. Мой телефон звонит во время аналити</w:t>
        <w:softHyphen/>
        <w:t>ческого сеанса, и я снимаю трубку, полагая, что звонок вызван крайней необходимостью. К моему унынию, не</w:t>
        <w:softHyphen/>
        <w:t>верно набран номер, и я показываю свое раздраже</w:t>
        <w:softHyphen/>
        <w:t>ние, по неосторожности пробормотав, вздохнув: «Будь</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83 </w:t>
      </w:r>
      <w:r>
        <w:rPr>
          <w:sz w:val="24"/>
        </w:rPr>
        <w:t>–</w:t>
      </w:r>
    </w:p>
    <w:p>
      <w:pPr>
        <w:pStyle w:val="Normal"/>
        <w:jc w:val="both"/>
        <w:rPr>
          <w:sz w:val="24"/>
        </w:rPr>
      </w:pPr>
      <w:r>
        <w:rPr>
          <w:sz w:val="24"/>
        </w:rPr>
      </w:r>
    </w:p>
    <w:p>
      <w:pPr>
        <w:pStyle w:val="Normal"/>
        <w:jc w:val="both"/>
        <w:rPr>
          <w:sz w:val="24"/>
        </w:rPr>
      </w:pPr>
      <w:r>
        <w:rPr>
          <w:color w:val="000000"/>
          <w:sz w:val="24"/>
        </w:rPr>
        <w:t>он проклят». Затем я замолчал. Пациент начинает рас</w:t>
        <w:softHyphen/>
        <w:t>сказывать с того места, где остановился. Через несколь</w:t>
        <w:softHyphen/>
        <w:t>ко минут я его прерываю и спрашиваю, как он себя чувствовал во время телефонного звонка. Он отвечает: «Как я должен себя чувствовать? Это была не ваша вина». Молчание. Он пытается вернуться к прерванной беседе, но это кажется натянутым и искусственным. Тогда я показал ему, что он, кажется, пытается скрыть некоторые свои эмоциональные реакции, действуя так, как он себе представляет «должен». Это привело к то</w:t>
        <w:softHyphen/>
        <w:t>му, что пациент рассказал о мимолетной вспышке раз</w:t>
        <w:softHyphen/>
        <w:t>дражения, когда он услышал, как я отвечал по телефо</w:t>
        <w:softHyphen/>
        <w:t>ну. За этим последовала картина: я сердито кричу на него. Затем пациент пересказал множество воспомина</w:t>
        <w:softHyphen/>
        <w:t>ний о том, как он был (вынужден) принужден поко</w:t>
        <w:softHyphen/>
        <w:t>риться своему отцу в том, как он «должен» вести се</w:t>
        <w:softHyphen/>
        <w:t>бя. Я интерпретировал это ему так, что он реагировал на меня так, будто я его отец.</w:t>
      </w:r>
    </w:p>
    <w:p>
      <w:pPr>
        <w:pStyle w:val="Normal"/>
        <w:ind w:firstLine="567"/>
        <w:jc w:val="both"/>
        <w:rPr>
          <w:color w:val="000000"/>
          <w:sz w:val="24"/>
        </w:rPr>
      </w:pPr>
      <w:r>
        <w:rPr>
          <w:color w:val="000000"/>
          <w:sz w:val="24"/>
        </w:rPr>
        <w:t>Неуместность реакций на текущие события являет</w:t>
        <w:softHyphen/>
        <w:t>ся главным признаком того, что личность, которая вы</w:t>
        <w:softHyphen/>
        <w:t>зывает данную реакцию, не является решающим или истинным объектом. Это показывает, что реакция, ве</w:t>
        <w:softHyphen/>
        <w:t>роятно, соответствует объекту в прошлом.</w:t>
      </w:r>
    </w:p>
    <w:p>
      <w:pPr>
        <w:pStyle w:val="Normal"/>
        <w:ind w:firstLine="567"/>
        <w:jc w:val="both"/>
        <w:rPr>
          <w:color w:val="000000"/>
          <w:sz w:val="24"/>
        </w:rPr>
      </w:pPr>
      <w:r>
        <w:rPr>
          <w:color w:val="000000"/>
          <w:sz w:val="24"/>
        </w:rPr>
      </w:r>
    </w:p>
    <w:p>
      <w:pPr>
        <w:pStyle w:val="Normal"/>
        <w:jc w:val="center"/>
        <w:rPr>
          <w:sz w:val="24"/>
        </w:rPr>
      </w:pPr>
      <w:r>
        <w:rPr>
          <w:b/>
          <w:color w:val="000000"/>
          <w:sz w:val="32"/>
        </w:rPr>
        <w:t>3.22. Интенсивность</w:t>
      </w:r>
      <w:r>
        <w:rPr>
          <w:b/>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 xml:space="preserve">Вообще говоря, </w:t>
      </w:r>
      <w:r>
        <w:rPr>
          <w:b/>
          <w:color w:val="000000"/>
          <w:sz w:val="24"/>
        </w:rPr>
        <w:t xml:space="preserve">интенсивные эмоциональные реакции </w:t>
      </w:r>
      <w:r>
        <w:rPr>
          <w:color w:val="000000"/>
          <w:sz w:val="24"/>
        </w:rPr>
        <w:t>к аналитику являются показателями переноса. Это также верно для различных форм любви, для ненависти и страха. Обычное умеренное, неназойливое, согласу</w:t>
        <w:softHyphen/>
        <w:t>ющееся поведение и отношение аналитика реально не вызывает интенсивных реакций. И снова не следует за</w:t>
        <w:softHyphen/>
        <w:t>бывать о неуместности. Важно осознавать, что паци</w:t>
        <w:softHyphen/>
        <w:t>ент может быть адекватен при своем интенсивном ре</w:t>
        <w:softHyphen/>
        <w:t>агировании, только если поведение аналитика и аналити</w:t>
        <w:softHyphen/>
        <w:t>ческая ситуация подтверждает это. Пример: аналитик заснул, слушая пациента. Пациент осознает это и в конце концов ухитряется разбудить его, позвав его. Пациент приходит в бешенство, когда аналитик не при</w:t>
        <w:softHyphen/>
        <w:t>знает свой грех, а вместо этого интерпретирует это так, что пациент бессознательно хотел, чтобы аналитик заснул, рассказывая так скучно.</w:t>
      </w:r>
    </w:p>
    <w:p>
      <w:pPr>
        <w:pStyle w:val="Normal"/>
        <w:ind w:firstLine="567"/>
        <w:jc w:val="both"/>
        <w:rPr>
          <w:sz w:val="24"/>
        </w:rPr>
      </w:pPr>
      <w:r>
        <w:rPr>
          <w:color w:val="000000"/>
          <w:sz w:val="24"/>
        </w:rPr>
        <w:t>В такой ситуации я бы не стал считать, что бешен-</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8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во пациента есть реакция переноса, напротив, она, в сущности, справедлива и приемлема. Действительно, любая другая реакция была бы, скорее, признаком пе</w:t>
        <w:softHyphen/>
        <w:t>реноса из прошлого. Это не означает, что реакция паци</w:t>
        <w:softHyphen/>
        <w:t>ента не анализируется, но аналитическая цель различна, если мы имеем дело с реакцией переноса или же реа</w:t>
        <w:softHyphen/>
        <w:t>листической реакцией. Более того, всегда есть вероят</w:t>
        <w:softHyphen/>
        <w:t>ность того, что во всех интенсивных реакциях, вне за</w:t>
        <w:softHyphen/>
        <w:t>висимости от того, насколько справедливо оно выгля</w:t>
        <w:softHyphen/>
        <w:t>дит, кроме реалистической надстройки есть еще и ос</w:t>
        <w:softHyphen/>
        <w:t>нование — перенос. В традиционном курсе анализа ин</w:t>
        <w:softHyphen/>
        <w:t>тенсивные реакции к аналитику являются реальными показателями реакции переноса.</w:t>
      </w:r>
    </w:p>
    <w:p>
      <w:pPr>
        <w:pStyle w:val="Normal"/>
        <w:ind w:firstLine="567"/>
        <w:jc w:val="both"/>
        <w:rPr>
          <w:sz w:val="24"/>
        </w:rPr>
      </w:pPr>
      <w:r>
        <w:rPr>
          <w:color w:val="000000"/>
          <w:sz w:val="24"/>
        </w:rPr>
        <w:t>Обратное положение интенсивным реакциям к ана</w:t>
        <w:softHyphen/>
        <w:t>литику — отсутствие реакций — с уверенностью можно рассматривать как признак переноса. Пациент имеет какие-то реакции, но он воздерживается от них, потому что смущается или боится. Это очевидная манифестация сопротивления переноса. Ситуация осложняется еще больше, когда пациент не отдает себе сознательно отчета в любых вежливых и наиболее безобидных чувствах. Это может быть в том случае, когда внутри пациента есть сильные чувства, но они репрессированы, изолиро</w:t>
        <w:softHyphen/>
        <w:t>ваны или перемещены. Иногда это требует настойчи</w:t>
        <w:softHyphen/>
        <w:t>вого анализа страха эмоционального реагирования на аналитика, прежде чем пациент обретет способность спонтанно реагировать. Такие сопротивления переносу были описаны во второй части. Здесь я хочу кратко отметить часто встречающееся клиническое наблюдение, заключающееся в том, что мои пациенты будут реаги</w:t>
        <w:softHyphen/>
        <w:t>ровать совершенно разумно на мои идеосинкразии, но имеют тенденцию терять рассудок при любом признаке странности у другого аналитика. Это четкий пример пе</w:t>
        <w:softHyphen/>
        <w:t>ремещения реакции переноса, и он должен рассматри</w:t>
        <w:softHyphen/>
        <w:t>ваться как защита против чувств переноса по отношению к собственному аналитику пациента. Похоже, сопротивле</w:t>
        <w:softHyphen/>
        <w:t>ние манифестируется пациентом, который вежливо ре</w:t>
        <w:softHyphen/>
        <w:t>агирует во время сеанса, а после него он имеет необъ</w:t>
        <w:softHyphen/>
        <w:t>яснимые интенсивные эмоциональные реакции по отно</w:t>
        <w:softHyphen/>
        <w:t>шению к приходящим.</w:t>
      </w:r>
    </w:p>
    <w:p>
      <w:pPr>
        <w:pStyle w:val="Normal"/>
        <w:ind w:firstLine="567"/>
        <w:jc w:val="both"/>
        <w:rPr>
          <w:color w:val="000000"/>
          <w:sz w:val="24"/>
        </w:rPr>
      </w:pPr>
      <w:r>
        <w:rPr>
          <w:color w:val="000000"/>
          <w:sz w:val="24"/>
        </w:rPr>
        <w:t>Может случиться так, что пациент какое-то корот</w:t>
        <w:softHyphen/>
        <w:t>кое время не будет особенно считаться с аналитиком, потому что вне анализа происходят важные события.</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8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Однако длительное отсутствие чувств, мыслей или фан</w:t>
        <w:softHyphen/>
        <w:t>тазий об аналитике есть проявление переноса, сопротив</w:t>
        <w:softHyphen/>
        <w:t>ление переноса. Аналитик является слишком важной персоной в жизни анализируемого, чтобы не присутство</w:t>
        <w:softHyphen/>
        <w:t>вать в его мыслях и чувствах в течение значительного отрезка времени. Если же аналитик действительно не важен, тогда пациент — «не в анализе». Пациент мо</w:t>
        <w:softHyphen/>
        <w:t>жет проходить его для того, чтобы доставить удоволь</w:t>
        <w:softHyphen/>
        <w:t>ствие кому-нибудь еще, или же он пришел в поисках чего-то другого, а не лечения.</w:t>
      </w:r>
    </w:p>
    <w:p>
      <w:pPr>
        <w:pStyle w:val="Normal"/>
        <w:ind w:firstLine="567"/>
        <w:jc w:val="both"/>
        <w:rPr>
          <w:sz w:val="24"/>
        </w:rPr>
      </w:pPr>
      <w:r>
        <w:rPr>
          <w:color w:val="000000"/>
          <w:sz w:val="24"/>
        </w:rPr>
        <w:t>Может быть и так, что какая-то другая личность в жизни пациента абсорбирует интенсивные эмоции пациента, тогда отсутствие интенсивных чувств к анали</w:t>
        <w:softHyphen/>
        <w:t>тику может не иметь прямого отношения к сопротивлению переноса. Например, пациент во время первой части анализа свободен от страха эмоционального вовлечения, соучастия, но позже — влюбляется. Любовная связь будет, по всей вероятности, включать важные элементы из прошлого пациента, но вклад аналитической ситуации может иметь, а может и не иметь решающего значения. Аналитику нужно исследовать такую ситуацию очень тщательно несколько раз, прежде чем прийти к какому-то реальному заключению. Не влюбился ли пациент для того, чтобы угодить вам? Не влюбился ли он в кого-то, кто походит на вас? Не является ли</w:t>
      </w:r>
      <w:r>
        <w:rPr>
          <w:smallCaps/>
          <w:color w:val="000000"/>
          <w:sz w:val="24"/>
          <w:lang w:val="en-US"/>
        </w:rPr>
        <w:t xml:space="preserve"> </w:t>
      </w:r>
      <w:r>
        <w:rPr>
          <w:color w:val="000000"/>
          <w:sz w:val="24"/>
        </w:rPr>
        <w:t>его влюбленность признаком зрелости? Не кажется ли, что это — какая-то реальная надежда на</w:t>
        <w:br/>
        <w:t>длительные счастливые отношения?</w:t>
        <w:tab/>
      </w:r>
    </w:p>
    <w:p>
      <w:pPr>
        <w:pStyle w:val="Normal"/>
        <w:ind w:firstLine="567"/>
        <w:jc w:val="both"/>
        <w:rPr>
          <w:color w:val="000000"/>
          <w:sz w:val="24"/>
        </w:rPr>
      </w:pPr>
      <w:r>
        <w:rPr>
          <w:color w:val="000000"/>
          <w:sz w:val="24"/>
        </w:rPr>
        <w:t>На эти вопросы нелегко ответить. На них нет чет</w:t>
        <w:softHyphen/>
        <w:t>ко ограниченных ответов, и только длительное исследо</w:t>
        <w:softHyphen/>
        <w:t>вание и время могут дать реальный разумный ответ. Это является основой для практического правила, пред</w:t>
        <w:softHyphen/>
        <w:t>ложенного Фрейдом, гласящего, что аналитику следует попросить пациента обещать не делать никаких важ</w:t>
        <w:softHyphen/>
        <w:t>ных изменений в своей жизни в течение анализа (1914с, с. 153). Этот совет может быть неправильно истолкован пациентом из-за искажений переноса, и его следует да</w:t>
        <w:softHyphen/>
        <w:t>вать в подходящее время и в подходящем контексте (Феничел, 1941, с. 29). Тот факт, что продолжитель</w:t>
        <w:softHyphen/>
        <w:t>ность аналитического лечения в последние годы увели</w:t>
        <w:softHyphen/>
        <w:t>чивается, вызывает дальнейшие модификации этого правила. Сегодня, я полагаю, нам следует говорить па</w:t>
        <w:softHyphen/>
        <w:t>циенту, что было бы лучше не делать важных измен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86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ний в его жизненной ситуации до тех пор, пока вопрос об этом изменении не будет в достаточной мере про</w:t>
        <w:softHyphen/>
        <w:t>анализирован. Мы продолжим обсуждение темы во вто</w:t>
        <w:softHyphen/>
        <w:t>ром томе.</w:t>
      </w:r>
    </w:p>
    <w:p>
      <w:pPr>
        <w:pStyle w:val="Normal"/>
        <w:ind w:firstLine="567"/>
        <w:jc w:val="both"/>
        <w:rPr>
          <w:color w:val="000000"/>
          <w:sz w:val="24"/>
        </w:rPr>
      </w:pPr>
      <w:r>
        <w:rPr>
          <w:color w:val="000000"/>
          <w:sz w:val="24"/>
        </w:rPr>
      </w:r>
    </w:p>
    <w:p>
      <w:pPr>
        <w:pStyle w:val="Normal"/>
        <w:jc w:val="center"/>
        <w:rPr>
          <w:sz w:val="24"/>
        </w:rPr>
      </w:pPr>
      <w:r>
        <w:rPr>
          <w:b/>
          <w:color w:val="000000"/>
          <w:sz w:val="32"/>
        </w:rPr>
        <w:t>3.23. Амбивалентность</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се реакции переноса характеризуются амбивалент</w:t>
        <w:softHyphen/>
        <w:t>ностью, сосуществованием противоположных чувств. Обычно в анализе принято считать, что в случае амби</w:t>
        <w:softHyphen/>
        <w:t>валентности один аспект чувства является бессознатель</w:t>
        <w:softHyphen/>
        <w:t>ным. Не бывает любви к аналитику без скрытой где-то ненависти, ни сексуальных стремлений без прикрытого отвращения и т. д. Амбивалентность может быть легко определена, когда смешанные чувства непостоянны и неожиданно изменяются. Или один аспект этих чувств может упорно удерживаться длительное время в созна</w:t>
        <w:softHyphen/>
        <w:t>нии, в то время как его противоположность будет столь же упорно защищаться. Может также случиться, что амбивалентность в перемещении пациентом одного ком</w:t>
        <w:softHyphen/>
        <w:t>понента чувств на другую личность, часто на другого аналитика. Это часто бывает при анализе кандидатов. Они будут сохранять позитивное отношение к своему личному аналитику и перемещать свою бессознательную враждебность на инспектора или лидера семинара — или наоборот.</w:t>
      </w:r>
    </w:p>
    <w:p>
      <w:pPr>
        <w:pStyle w:val="Normal"/>
        <w:ind w:firstLine="567"/>
        <w:jc w:val="both"/>
        <w:rPr>
          <w:sz w:val="24"/>
        </w:rPr>
      </w:pPr>
      <w:r>
        <w:rPr>
          <w:color w:val="000000"/>
          <w:sz w:val="24"/>
        </w:rPr>
        <w:t>Не следует забывать, что амбивалентные реакции также могут иметь место в переносе. Фигура аналитика раскалывается на хороший и плохой объекты, каждый из которых ведет отдельное существование в уме пациен</w:t>
        <w:softHyphen/>
        <w:t>та. Когда пациенты, реагирующие таким способом, — а это всегда бывают наиболее регрессированные пациенты — становятся способными чувствовать амбивалентность к тому же самому целому объекту, то это можно расце</w:t>
        <w:softHyphen/>
        <w:t>нивать как достижение.</w:t>
      </w:r>
    </w:p>
    <w:p>
      <w:pPr>
        <w:pStyle w:val="Normal"/>
        <w:ind w:firstLine="567"/>
        <w:jc w:val="both"/>
        <w:rPr>
          <w:color w:val="000000"/>
          <w:sz w:val="24"/>
        </w:rPr>
      </w:pPr>
      <w:r>
        <w:rPr>
          <w:color w:val="000000"/>
          <w:sz w:val="24"/>
        </w:rPr>
        <w:t>Позвольте мне процитировать клинический пример. В течение нескольких лет мой пограничный пациент давал эксцентричные ответы на мои вмешательства вся</w:t>
        <w:softHyphen/>
        <w:t>кий раз, когда он испытывал тревожность. Постепенно я смог составить следующие объяснения. Когда он чувствовал злобу и ненависть по отношению ко мне, он пугался и поэтому никогда не прислушивался к моим словам, он чувствовал, что они — как опасное оружие,</w:t>
      </w:r>
    </w:p>
    <w:p>
      <w:pPr>
        <w:pStyle w:val="Normal"/>
        <w:jc w:val="both"/>
        <w:rPr>
          <w:color w:val="000000"/>
          <w:sz w:val="24"/>
        </w:rPr>
      </w:pPr>
      <w:r>
        <w:rPr>
          <w:color w:val="000000"/>
          <w:sz w:val="24"/>
        </w:rPr>
      </w:r>
    </w:p>
    <w:p>
      <w:pPr>
        <w:pStyle w:val="Normal"/>
        <w:jc w:val="center"/>
        <w:rPr/>
      </w:pPr>
      <w:r>
        <w:rPr>
          <w:sz w:val="24"/>
        </w:rPr>
        <w:t xml:space="preserve">– </w:t>
      </w:r>
      <w:r>
        <w:rPr>
          <w:sz w:val="24"/>
        </w:rPr>
        <w:t>187 –</w:t>
      </w:r>
    </w:p>
    <w:p>
      <w:pPr>
        <w:pStyle w:val="Normal"/>
        <w:jc w:val="both"/>
        <w:rPr>
          <w:color w:val="000000"/>
          <w:sz w:val="24"/>
        </w:rPr>
      </w:pPr>
      <w:r>
        <w:rPr>
          <w:color w:val="000000"/>
          <w:sz w:val="24"/>
        </w:rPr>
      </w:r>
    </w:p>
    <w:p>
      <w:pPr>
        <w:pStyle w:val="TextBody"/>
        <w:rPr/>
      </w:pPr>
      <w:r>
        <w:rPr/>
        <w:t>его защите следует стать непроницаемой для них. В та</w:t>
        <w:softHyphen/>
        <w:t>кие моменты он концентрировался только на тоне мое</w:t>
        <w:softHyphen/>
        <w:t>го голоса, дотошно обращая внимание на изменения в высоте и ритме. Низкие топа и правильный ритм за</w:t>
        <w:softHyphen/>
        <w:t>ставляли его чувствовать, что я кормлю его хорошей пищей, как его мать, готовившая и сервировавшая ее, когда они ели одни. Высокие тона и неправильный ритм означали, что его мать подает ему плохую пищу, потому что здесь отец, он ее нервирует и портит пищу, Потребовалось много лет анализа для того, чтобы он позволил мне стать целой личностью и оставаться та</w:t>
        <w:softHyphen/>
        <w:t>ковой, любил ли он, ненавидел ли или боялся меня.</w:t>
      </w:r>
    </w:p>
    <w:p>
      <w:pPr>
        <w:pStyle w:val="TextBody"/>
        <w:rPr/>
      </w:pPr>
      <w:r>
        <w:rPr/>
      </w:r>
    </w:p>
    <w:p>
      <w:pPr>
        <w:pStyle w:val="Normal"/>
        <w:jc w:val="center"/>
        <w:rPr>
          <w:sz w:val="24"/>
        </w:rPr>
      </w:pPr>
      <w:r>
        <w:rPr>
          <w:b/>
          <w:color w:val="000000"/>
          <w:sz w:val="32"/>
        </w:rPr>
        <w:t>3.24. Непостоянность</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ругим важным качеством реакций переноса явля</w:t>
        <w:softHyphen/>
        <w:t>ется их непостоянность. Чувства переноса часто неустой</w:t>
        <w:softHyphen/>
        <w:t>чивы, беспорядочны и причудливы. Это в особенности верно для раннего анализа. Гловер (1955) определил эти реакции очень подходящим образом как «плыву</w:t>
        <w:softHyphen/>
        <w:t>щие» реакции переноса.</w:t>
      </w:r>
    </w:p>
    <w:p>
      <w:pPr>
        <w:pStyle w:val="Normal"/>
        <w:ind w:firstLine="567"/>
        <w:jc w:val="both"/>
        <w:rPr>
          <w:sz w:val="24"/>
        </w:rPr>
      </w:pPr>
      <w:r>
        <w:rPr>
          <w:color w:val="000000"/>
          <w:sz w:val="24"/>
        </w:rPr>
        <w:t>Типичный пример внезапных и неожиданных измене</w:t>
        <w:softHyphen/>
        <w:t>ний, которые могут иметь место в ситуации переноса,— следующая последовательность событий, которые про</w:t>
        <w:softHyphen/>
        <w:t>исходили в течение одной недели в анализе одной моло</w:t>
        <w:softHyphen/>
        <w:t>дой истерично-депрессивной женщины во время ее вто</w:t>
        <w:softHyphen/>
        <w:t>рого месяца лечения. Она работала хорошо, несмотря на свой страх, что я могу найти ее ординарной и не за</w:t>
        <w:softHyphen/>
        <w:t>служивающей вознаграждения. Ее чувства по отношению ко мне были полны благоговения и обожания со скры</w:t>
        <w:softHyphen/>
        <w:t>той надеждой, что она мне понравится.</w:t>
      </w:r>
    </w:p>
    <w:p>
      <w:pPr>
        <w:pStyle w:val="Normal"/>
        <w:ind w:firstLine="567"/>
        <w:jc w:val="both"/>
        <w:rPr>
          <w:color w:val="000000"/>
          <w:sz w:val="24"/>
        </w:rPr>
      </w:pPr>
      <w:r>
        <w:rPr>
          <w:color w:val="000000"/>
          <w:sz w:val="24"/>
        </w:rPr>
        <w:t>Внезапно на одном из сеансов после значительного затруднения она допустила, что влюблена в меня. Она приписывала начало этого чувства концу прошлого се</w:t>
        <w:softHyphen/>
        <w:t>анса, когда заметила, что мои брюки помяты, а мой галстук перекосился. Она посчитала, что это признак того, что я не материалист, не жадный капиталист, но мечтатель, идеалист, даже художник. Весь день и ночь она фантазировала обо мне так, что интенсивность ее чувств увеличивалась, и она наслаждалась этим состо</w:t>
        <w:softHyphen/>
        <w:t>янием связи. Даже когда мы начали анализировать эту реакцию и провели ее назад, в прошлое, ее чувства сохранились.</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88 </w:t>
      </w:r>
      <w:r>
        <w:rPr>
          <w:sz w:val="24"/>
        </w:rPr>
        <w:t>–</w:t>
      </w:r>
    </w:p>
    <w:p>
      <w:pPr>
        <w:pStyle w:val="Normal"/>
        <w:jc w:val="both"/>
        <w:rPr>
          <w:color w:val="000000"/>
          <w:w w:val="90"/>
          <w:sz w:val="24"/>
        </w:rPr>
      </w:pPr>
      <w:r>
        <w:rPr>
          <w:color w:val="000000"/>
          <w:w w:val="90"/>
          <w:sz w:val="24"/>
        </w:rPr>
      </w:r>
    </w:p>
    <w:p>
      <w:pPr>
        <w:pStyle w:val="Normal"/>
        <w:ind w:firstLine="567"/>
        <w:jc w:val="both"/>
        <w:rPr>
          <w:color w:val="000000"/>
          <w:sz w:val="24"/>
        </w:rPr>
      </w:pPr>
      <w:r>
        <w:rPr>
          <w:color w:val="000000"/>
          <w:sz w:val="24"/>
        </w:rPr>
        <w:t>На следующий день она была переполнена чувством вины. У ее ребенка в течение ночи развилась боль в ухе, и пациентка чувствовала, что это результат ее беспечности; она провела так много времени в мечтах о своей новой любви, вместо того, чтобы заботиться о своем ребенке. Из этого она заключила, что я должен презирать такую фривольную женщину. Когда я попы</w:t>
        <w:softHyphen/>
        <w:t>тался проследить историю этой реакции, она почувст</w:t>
        <w:softHyphen/>
        <w:t>вовала, что я наказываю ее, как она того заслуживает. На следующий день (третий) она ощущала мое при</w:t>
        <w:softHyphen/>
        <w:t>ветствие как холодное, почти как ухмылку, а мое мол</w:t>
        <w:softHyphen/>
        <w:t>чание как презрительное. Теперь она чувствовала, что я не идеалист, не мечтатель, не заботящийся о внешнем виде, а что я самонадеян и высокомерен со своими пациентами, «бедными богатыми невротиками». Она защищает себя и свою группу, атакуя меня, как одного из этих дьявольски умных психоаналитиков, которые живут за счет богатых, но при этом презирают их. Она нашла, что запах моей сигары отвратителен, даже тош</w:t>
        <w:softHyphen/>
        <w:t>нотворен.</w:t>
      </w:r>
    </w:p>
    <w:p>
      <w:pPr>
        <w:pStyle w:val="Normal"/>
        <w:ind w:firstLine="567"/>
        <w:jc w:val="both"/>
        <w:rPr>
          <w:color w:val="000000"/>
          <w:sz w:val="24"/>
        </w:rPr>
      </w:pPr>
      <w:r>
        <w:rPr>
          <w:color w:val="000000"/>
          <w:sz w:val="24"/>
        </w:rPr>
        <w:t>На следующем сеансе она нашла мои попытки ана</w:t>
        <w:softHyphen/>
        <w:t>лизировать ее враждебные чувства неуклюжими, но внушающими любовь. У меня, вероятно, хорошие на</w:t>
        <w:softHyphen/>
        <w:t>мерения и доброе сердце, только я угрюм, Я был вы</w:t>
        <w:softHyphen/>
        <w:t>нужден сменить сорт своих сигар и покупать более до</w:t>
        <w:softHyphen/>
        <w:t>рогие из-за ее критиканства, и она была признательна мне за мою предупредительность. Она надеется, что я буду когда-нибудь ее гидом и ментором, потому что, она знает, я в этом отношении блестящ. Когда же я про</w:t>
        <w:softHyphen/>
        <w:t>молчал, она почувствовала, что я чванлив, старомоден и брюзга. Я, вероятно, зубрила и тягловая лошадь, ко</w:t>
        <w:softHyphen/>
        <w:t>торая любит только свою работу. Она ушла с сеанса с таким чувством, что я, может быть, хороший анали</w:t>
        <w:softHyphen/>
        <w:t>тик, но ей жаль женщину, вышедшую за меня замуж. Это весьма «крайний» пример непостоянности, но он показывает причудливый и переменчивый характер ре</w:t>
        <w:softHyphen/>
        <w:t>акций переноса в раннем анализе некоторых истеричных и депрессивных пациентов.</w:t>
      </w:r>
    </w:p>
    <w:p>
      <w:pPr>
        <w:pStyle w:val="Normal"/>
        <w:ind w:firstLine="567"/>
        <w:jc w:val="both"/>
        <w:rPr>
          <w:color w:val="000000"/>
          <w:sz w:val="24"/>
        </w:rPr>
      </w:pPr>
      <w:r>
        <w:rPr>
          <w:color w:val="000000"/>
          <w:sz w:val="24"/>
        </w:rPr>
      </w:r>
    </w:p>
    <w:p>
      <w:pPr>
        <w:pStyle w:val="Normal"/>
        <w:jc w:val="center"/>
        <w:rPr>
          <w:color w:val="000000"/>
          <w:sz w:val="24"/>
        </w:rPr>
      </w:pPr>
      <w:r>
        <w:rPr>
          <w:b/>
          <w:color w:val="000000"/>
          <w:sz w:val="32"/>
        </w:rPr>
        <w:t>3.25. Стойкос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разительной характерной чертой реакций переноса является то, что они обладают внутренне противоречи</w:t>
        <w:softHyphen/>
        <w:t>вой природой. Я уже описывал, каким непостоянным 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8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имолетным может быть перенос, и теперь я должен добавить, что явления переноса часто определяются по их стойкости. Спорадичные реакции, которые чаще встре</w:t>
        <w:softHyphen/>
        <w:t>чаются в раннем анализе, тогда как длительные и ригидные реакции появляются в следующих фазах, хотя это правило и не абсолютно.</w:t>
      </w:r>
    </w:p>
    <w:p>
      <w:pPr>
        <w:pStyle w:val="Normal"/>
        <w:ind w:firstLine="567"/>
        <w:jc w:val="both"/>
        <w:rPr>
          <w:sz w:val="24"/>
        </w:rPr>
      </w:pPr>
      <w:r>
        <w:rPr>
          <w:color w:val="000000"/>
          <w:sz w:val="24"/>
        </w:rPr>
        <w:t>В ходе анализа пациенты будут иметь некоторый набор чувств и отношений к аналитику, которые он не будет готов интерпретировать. Эти стойкие реакции требуют длительного анализа, иногда несколько лет. Эта большая продолжительность не означает, что ана</w:t>
        <w:softHyphen/>
        <w:t>литическая работа зашла в тупик, так как в течение столь длительного периода могут меняться другие поведенческие характеристики и могут появиться новые инсайты и новые воспоминания. Пациент вынужден придерживаться этой зафиксированной позиции, потому что затрагиваемые чувства сверхдетерминированы и служат важным инструментом и защитным нуждам. Эти стойкие реакции могут быть относительно интенсивны или, наоборот, слабы.</w:t>
        <w:tab/>
      </w:r>
    </w:p>
    <w:p>
      <w:pPr>
        <w:pStyle w:val="Normal"/>
        <w:ind w:firstLine="567"/>
        <w:jc w:val="both"/>
        <w:rPr>
          <w:sz w:val="24"/>
        </w:rPr>
      </w:pPr>
      <w:r>
        <w:rPr>
          <w:color w:val="000000"/>
          <w:sz w:val="24"/>
        </w:rPr>
        <w:t>Моя пациентка, миссис К., сохраняла позитивные сексуальные, эротические реакции переноса ко мне почти три года. Эти чувства продолжали жить, на них не</w:t>
        <w:softHyphen/>
        <w:t>значительно влияли мои постоянные интерпретации их функций сопротивления, мое длительное молчание, мои случайные огрехи и ляпсусы. Только после того, как она существенно улучшила свою способность достигать частичного вагинального оргазма, который помог ос</w:t>
        <w:softHyphen/>
        <w:t>лабить ее страх гомосексуальности, только тогда ее хронический позитивный перенос изменился. Только тогда она смогла себе позволить сознательно почувство</w:t>
        <w:softHyphen/>
        <w:t>вать ненависть по отношению ко мне и по отношению к мужчинам вообще</w:t>
      </w:r>
      <w:r>
        <w:rPr>
          <w:color w:val="000000"/>
          <w:sz w:val="24"/>
          <w:vertAlign w:val="superscript"/>
        </w:rPr>
        <w:t>х)</w:t>
      </w:r>
      <w:r>
        <w:rPr>
          <w:color w:val="000000"/>
          <w:sz w:val="24"/>
        </w:rPr>
        <w:t>.</w:t>
      </w:r>
    </w:p>
    <w:p>
      <w:pPr>
        <w:pStyle w:val="Normal"/>
        <w:ind w:firstLine="567"/>
        <w:jc w:val="both"/>
        <w:rPr>
          <w:sz w:val="24"/>
        </w:rPr>
      </w:pPr>
      <w:r>
        <w:rPr>
          <w:color w:val="000000"/>
          <w:sz w:val="24"/>
        </w:rPr>
        <w:t>Стойкость, отсутствие спонтанности являются призна</w:t>
        <w:softHyphen/>
        <w:t>ками реакций переноса. Даже в самых лучших, в смыс</w:t>
        <w:softHyphen/>
        <w:t>ле ведения, анализах, человеческая бренность анали</w:t>
        <w:softHyphen/>
        <w:t>тика будет давать время от времени повод для проявле</w:t>
        <w:softHyphen/>
        <w:t>ния враждебности, если не проводится работа над пози</w:t>
        <w:softHyphen/>
        <w:t>тивным переносом. Аналитическая работа часто болез</w:t>
        <w:softHyphen/>
        <w:t>ненна, поэтому иногда возникает чувство негодования.</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vertAlign w:val="superscript"/>
        </w:rPr>
        <w:t>х)</w:t>
      </w:r>
      <w:r>
        <w:rPr>
          <w:color w:val="000000"/>
          <w:sz w:val="24"/>
        </w:rPr>
        <w:t xml:space="preserve"> </w:t>
      </w:r>
      <w:r>
        <w:rPr>
          <w:color w:val="000000"/>
        </w:rPr>
        <w:t>Случаи миссис К. ранее рассматривались в секциях 1.24 и 2.651. См. секцию 2.71, где дан более детальный перечень клини</w:t>
        <w:softHyphen/>
        <w:t>ческих изменений этой пациентк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9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роме того, реакции переноса исходят из отвращенно</w:t>
        <w:softHyphen/>
        <w:t>го прошлого пациента, и поэтому они должны включать большую долю бессознательной агрессии, которая требу</w:t>
        <w:softHyphen/>
        <w:t>ет разрядки. Наоборот, сочувствованная нейтральность аналитического отношения не вызывает длительной враждебности у некоторых пациентов. Стойкость и ригидность реакций переноса связаны с комбинацией бессознательной защиты и инстинктивного удовлетво</w:t>
        <w:softHyphen/>
        <w:t>рения.</w:t>
      </w:r>
    </w:p>
    <w:p>
      <w:pPr>
        <w:pStyle w:val="Normal"/>
        <w:ind w:firstLine="567"/>
        <w:jc w:val="both"/>
        <w:rPr>
          <w:color w:val="000000"/>
          <w:sz w:val="24"/>
        </w:rPr>
      </w:pPr>
      <w:r>
        <w:rPr>
          <w:color w:val="000000"/>
          <w:sz w:val="24"/>
        </w:rPr>
        <w:t>Пять качеств, описанных выше, являются наиболее типичными характеристиками, указывающими на реак</w:t>
        <w:softHyphen/>
        <w:t>цию переноса. Выделяющейся чертой, которая переве</w:t>
        <w:softHyphen/>
        <w:t>шивает все остальные и включается во все остальное, является неуместность. Неуместность проявляется в ин</w:t>
        <w:softHyphen/>
        <w:t>тенсивности, противоречивости, непостоянности, стойко</w:t>
        <w:softHyphen/>
        <w:t>сти, которые сигнализируют, что в работе имеет место перенос. Это остается верным, не только когда такие ответы имеют место по отношению к аналитику, но так</w:t>
        <w:softHyphen/>
        <w:t>же и тогда, когда они возникают по отношению к дру</w:t>
        <w:softHyphen/>
        <w:t>гим людям. Реакции, которые не соответствуют харак</w:t>
        <w:softHyphen/>
        <w:t>теру или месту, есть явления переноса.</w:t>
      </w:r>
    </w:p>
    <w:p>
      <w:pPr>
        <w:pStyle w:val="Normal"/>
        <w:ind w:firstLine="567"/>
        <w:jc w:val="both"/>
        <w:rPr>
          <w:color w:val="000000"/>
          <w:sz w:val="24"/>
        </w:rPr>
      </w:pPr>
      <w:r>
        <w:rPr>
          <w:color w:val="000000"/>
          <w:sz w:val="24"/>
        </w:rPr>
      </w:r>
    </w:p>
    <w:p>
      <w:pPr>
        <w:pStyle w:val="Normal"/>
        <w:jc w:val="center"/>
        <w:rPr>
          <w:sz w:val="24"/>
        </w:rPr>
      </w:pPr>
      <w:r>
        <w:rPr>
          <w:b/>
          <w:color w:val="000000"/>
          <w:sz w:val="32"/>
        </w:rPr>
        <w:t>3.3. Исторический обзор</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Я бы хотел кратко изложить основные вклады, сде</w:t>
        <w:softHyphen/>
        <w:t>ланные Фрейдом и другими исследователями в наше понимание теоретических и технических проблем, каса</w:t>
        <w:softHyphen/>
        <w:t>ющихся переноса. Я приведу их в хронологическом по</w:t>
        <w:softHyphen/>
        <w:t>рядке за период с 1895 по 1960 годы. Я буду упоми</w:t>
        <w:softHyphen/>
        <w:t>нать только те темы, которые я рассматриваю как зна</w:t>
        <w:softHyphen/>
        <w:t>чительное продвижение вперед и буду пропускать мно</w:t>
        <w:softHyphen/>
        <w:t>жество ценных работ, которые являются, в сущности, обзорными или повторениями. Студентам я бы посовето</w:t>
        <w:softHyphen/>
        <w:t>вал прочитать оригинальные работы. Предлагаемые здесь обзоры не только чрезвычайно сконденсированы, но также и субъективно отобраны. Этого вопроса мы уже касались в секции 1.1.</w:t>
      </w:r>
    </w:p>
    <w:p>
      <w:pPr>
        <w:pStyle w:val="Normal"/>
        <w:ind w:firstLine="567"/>
        <w:jc w:val="both"/>
        <w:rPr>
          <w:sz w:val="24"/>
        </w:rPr>
      </w:pPr>
      <w:r>
        <w:rPr>
          <w:color w:val="000000"/>
          <w:sz w:val="24"/>
        </w:rPr>
        <w:t xml:space="preserve">Первое описание и обсуждение роли переноса дано Фрейдом в части </w:t>
      </w:r>
      <w:r>
        <w:rPr>
          <w:color w:val="000000"/>
          <w:sz w:val="24"/>
          <w:lang w:val="en-US"/>
        </w:rPr>
        <w:t xml:space="preserve">IV </w:t>
      </w:r>
      <w:r>
        <w:rPr>
          <w:color w:val="000000"/>
          <w:sz w:val="24"/>
        </w:rPr>
        <w:t>работы «Об истерии» (1893—95). Сначала он считал невыгодным такое положение, ког</w:t>
        <w:softHyphen/>
        <w:t>да пациент чрезмерно усиливает свое личное отношение к терапевту, хотя он осознавал, что только личное вли</w:t>
        <w:softHyphen/>
        <w:t>яние может снять определенные сопротивления (с. 301).</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19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екоторые пациенты имеют тенденцию чувствовать себя заброшенными, другие боятся стать зависимыми, даже сексуально зависимыми. Затем он описал пациентов, которые имеют тенденцию переносить на фигуру тера</w:t>
        <w:softHyphen/>
        <w:t>певта дистрессирующие идеи, которые возникают из-за содержания их анализа. Эти пациенты, говорит Фрейд, создают «фальшивую связь» с аналитиком (с. 302—303). В некоторых случаях это происходит регулярно. Затем он переходит к описанию техники обращения с такой ситуацией. 1) Она должна быть осознана. 2) Аналити</w:t>
        <w:softHyphen/>
        <w:t>ку следует продемонстрировать, что она является поме</w:t>
        <w:softHyphen/>
        <w:t>хой. 3) Аналитику следует попытаться проследить ее, происхождение на сеансе. Сначала Фрейд был «сильно раздосадован» за это увеличение работы, но вскоре он осознал его ценность (с. 304).</w:t>
      </w:r>
    </w:p>
    <w:p>
      <w:pPr>
        <w:pStyle w:val="Normal"/>
        <w:ind w:firstLine="567"/>
        <w:jc w:val="both"/>
        <w:rPr>
          <w:sz w:val="24"/>
        </w:rPr>
      </w:pPr>
      <w:r>
        <w:rPr>
          <w:color w:val="000000"/>
          <w:sz w:val="24"/>
        </w:rPr>
        <w:t>Случай Доры является поворотным пунктом в истории психоаналитической техники (Фрейд, 1905н). Здесь, очевидно, очень скромно и очень ясно Фрейд описыва</w:t>
        <w:softHyphen/>
        <w:t>ет, как он пришел к пониманию решающей важности переноса, потерпев неудачу в осознании поведения и в обращении с одной из своих пациенток. Это привело к прерыванию лечения и к терапевтической неудаче. В этой работе Фрейд описывает, как его пациентка переживала чувства по отношению к его личности в те</w:t>
        <w:softHyphen/>
        <w:t>чение анализа, которые были новым изданием, факси</w:t>
        <w:softHyphen/>
        <w:t>миле, перепечаткой, обработанными изданиями чувств, которые первоначально относились к значимым лично</w:t>
        <w:softHyphen/>
        <w:t>стям в прошлом (с. 115). Кажется, что такие чувства вновь созданы, но в действительности они являются переживанием старых эмоциональных реакций. Фрейд назвал это явление переносом и подчеркнул, что он является необходимой частью психоаналитической тера</w:t>
        <w:softHyphen/>
        <w:t>пии. Он создает величайшие препятствия, но при этом является наиболее важным союзником в лечении. Он слишком поздно осознал, что чувства переноса пациентки к нему изменены и что она обращается с ним как с фрагментом своего прошлого. Она дорвала с Фрейдом, так как не осмелилась сделать это со своим возлюб</w:t>
        <w:softHyphen/>
        <w:t>ленным (с. 118—119). Фрейд потом осознал, что анализ враждебного переноса необходим для успеха лечения (с. 120).</w:t>
      </w:r>
    </w:p>
    <w:p>
      <w:pPr>
        <w:pStyle w:val="Normal"/>
        <w:ind w:firstLine="567"/>
        <w:jc w:val="both"/>
        <w:rPr>
          <w:color w:val="000000"/>
          <w:sz w:val="24"/>
        </w:rPr>
      </w:pPr>
      <w:r>
        <w:rPr>
          <w:color w:val="000000"/>
          <w:sz w:val="24"/>
        </w:rPr>
        <w:t>Работа Ференци  1909 года «Интроекция и перенос» является следующим шагом вперед. Здесь Ференци з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9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рагивает некоторые новые идеи о переносе, с некото</w:t>
        <w:softHyphen/>
        <w:t>рыми из которых мы все еще сражаемся сегодня. Он отметил, что реакции переноса имеют место не только в аналитической ситуации у невротиков, но и везде. Он считал реакции переноса специальной формой пе</w:t>
        <w:softHyphen/>
        <w:t>ремещения и заметил, что терапевты чрезвычайно ча</w:t>
        <w:softHyphen/>
        <w:t>сто становятся объектами реакций переноса, а не только аналитики. Однако он полагал, что такая рас</w:t>
        <w:softHyphen/>
        <w:t>положенность существует у пациента, а аналитик явля</w:t>
        <w:softHyphen/>
        <w:t>ется только катализатором. Обычно эти реакции про</w:t>
        <w:softHyphen/>
        <w:t>являются в негативной и позитивной формах. Более того, Ференци полагал, что все невротики испытывают сильное желание переноса. Эти фрустрированные лю</w:t>
        <w:softHyphen/>
        <w:t>ди имеют склонность интроецировать и жаждать иден</w:t>
        <w:softHyphen/>
        <w:t>тификации (с. 47—49). Они имеют тенденцию вводить личность аналитика в свой частный мир. Он показал это на контрасте с параноиками и другими психоти</w:t>
        <w:softHyphen/>
        <w:t>ками, которые не интроецируют аналитика, но имеют тенденцию создавать дистанцию между собой и анали</w:t>
        <w:softHyphen/>
        <w:t>тиком. Более того, он развивал теорию, что происхож</w:t>
        <w:softHyphen/>
        <w:t>дение реакций переноса восходит к определенным про</w:t>
        <w:softHyphen/>
        <w:t xml:space="preserve">екциям раннего детства. Личность аналитика скрыта, и поэтому он является экраном для важных объектов из инфантильного прошлого пациента (с. 62). Реакция переноса является попыткой к исцелению. </w:t>
      </w:r>
    </w:p>
    <w:p>
      <w:pPr>
        <w:pStyle w:val="Normal"/>
        <w:ind w:firstLine="567"/>
        <w:jc w:val="both"/>
        <w:rPr>
          <w:sz w:val="24"/>
        </w:rPr>
      </w:pPr>
      <w:r>
        <w:rPr>
          <w:color w:val="000000"/>
          <w:sz w:val="24"/>
        </w:rPr>
        <w:t>Ференци пошел дальше и обсудил, как при гипнозе и внушении мы также имеем дело с реакциями перено</w:t>
        <w:softHyphen/>
        <w:t>са, которые имеют сексуальную основу и проис</w:t>
        <w:softHyphen/>
        <w:t>ходят от фигур родителей. Готовность пациента «пе</w:t>
        <w:softHyphen/>
        <w:t>реносить» на гипнотизера является дериватом либо родительской любви, либо родительского страха (с. 62— 63, 67). Пациенты затем становятся слепо верящими и покорными. Похожие реакции имеют место в психо</w:t>
        <w:softHyphen/>
        <w:t>аналитической терапии без гипноза. Можно различить разницу между переносом отца и матери в гипнозе и можно видеть изменения, то есть колебания пациента между реакциями любви, которые являются материн</w:t>
        <w:softHyphen/>
        <w:t>скими реакциями и реакциями страха, которые являют</w:t>
        <w:softHyphen/>
        <w:t>ся реакциями на отца.</w:t>
      </w:r>
    </w:p>
    <w:p>
      <w:pPr>
        <w:pStyle w:val="Normal"/>
        <w:ind w:firstLine="567"/>
        <w:jc w:val="both"/>
        <w:rPr>
          <w:sz w:val="24"/>
        </w:rPr>
      </w:pPr>
      <w:r>
        <w:rPr>
          <w:color w:val="000000"/>
          <w:sz w:val="24"/>
        </w:rPr>
        <w:t>Работа Фрейда «Динамика переноса» (1912а) добав</w:t>
        <w:softHyphen/>
        <w:t>ляет некоторые ценные моменты в понимание перено</w:t>
        <w:softHyphen/>
        <w:t>са. Готовность пациента к реакциям переноса идет от его неудовлетворенности (с. 100). Они особенно сильны</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9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у невротического пациента из-за его невроза и не уве</w:t>
        <w:softHyphen/>
        <w:t>личиваются от аналитической процедуры (с. 101). Ре</w:t>
        <w:softHyphen/>
        <w:t>акции переноса являются показателями регрессии ли</w:t>
        <w:softHyphen/>
        <w:t>бидо. Как перенос, так и сопротивление являются ком</w:t>
        <w:softHyphen/>
        <w:t>промиссными образованиями (с. 102—103). Каждый конфликт пациента должен быть доведен до конца в ситуации переноса (с. 104). Это очень важно для ана</w:t>
        <w:softHyphen/>
        <w:t>лиза, поскольку пациент может бороться со своими не</w:t>
        <w:softHyphen/>
        <w:t>решенными конфликтами, касающимися важных объ</w:t>
        <w:softHyphen/>
        <w:t xml:space="preserve">ектных отношений в прошлом. Невозможно убить врага </w:t>
      </w:r>
      <w:r>
        <w:rPr>
          <w:b/>
          <w:color w:val="000000"/>
          <w:sz w:val="24"/>
        </w:rPr>
        <w:t xml:space="preserve">заочно, </w:t>
      </w:r>
      <w:r>
        <w:rPr>
          <w:color w:val="000000"/>
          <w:sz w:val="24"/>
        </w:rPr>
        <w:t>как невозможно убить его портрет (с. 108). Эти проблемы можно разработать в действующей ситуации переноса, имеющей место во время анализа.</w:t>
      </w:r>
    </w:p>
    <w:p>
      <w:pPr>
        <w:pStyle w:val="Normal"/>
        <w:ind w:firstLine="567"/>
        <w:jc w:val="both"/>
        <w:rPr>
          <w:sz w:val="24"/>
        </w:rPr>
      </w:pPr>
      <w:r>
        <w:rPr>
          <w:color w:val="000000"/>
          <w:sz w:val="24"/>
        </w:rPr>
        <w:t>В этой работе Фрейд обсуждает некоторые взаи</w:t>
        <w:softHyphen/>
        <w:t>моотношения между переносом и сопротивлением, в частности, различия между позитивным (т. е. сексу</w:t>
        <w:softHyphen/>
        <w:t>альным и эротическим) переносом и негативным перено</w:t>
        <w:softHyphen/>
        <w:t>сом и то, как они влияют на формирование сопротивления (с.</w:t>
      </w:r>
      <w:r>
        <w:rPr>
          <w:i/>
          <w:color w:val="000000"/>
          <w:sz w:val="24"/>
        </w:rPr>
        <w:t xml:space="preserve"> </w:t>
      </w:r>
      <w:r>
        <w:rPr>
          <w:color w:val="000000"/>
          <w:sz w:val="24"/>
        </w:rPr>
        <w:t>105—106). Он различает сексуальный, эротический перенос и негативный перенос — с одной стороны, и, с другой — «согласие», которое является несексуаль</w:t>
        <w:softHyphen/>
        <w:t>ной, позитивной реакцией переноса. По мнению Фрей</w:t>
        <w:softHyphen/>
        <w:t>да, все реакции переноса, в сущности, амбивалентны (с. 106). Интересно, говорит Фрейд, что пациенты имеют реакции переноса не только к аналитику и к терапев</w:t>
        <w:softHyphen/>
        <w:t>там, но и к институтам (с. 106).</w:t>
      </w:r>
    </w:p>
    <w:p>
      <w:pPr>
        <w:pStyle w:val="Normal"/>
        <w:ind w:firstLine="567"/>
        <w:jc w:val="both"/>
        <w:rPr>
          <w:sz w:val="24"/>
        </w:rPr>
      </w:pPr>
      <w:r>
        <w:rPr>
          <w:color w:val="000000"/>
          <w:sz w:val="24"/>
        </w:rPr>
        <w:t>Работа «Рекомендации терапевтам, практикующим психоанализ» (19126) заслуживает упоминания, пото</w:t>
        <w:softHyphen/>
        <w:t>му что в ней Фрейд впервые описывает контрпере</w:t>
        <w:softHyphen/>
        <w:t>нос и необходимость для аналитика «психоаналитичес</w:t>
        <w:softHyphen/>
        <w:t>кого очищения». Здесь впервые Фрейд приводит зна</w:t>
        <w:softHyphen/>
        <w:t>менитое сравнение с «зеркалом». Для того чтобы раз</w:t>
        <w:softHyphen/>
        <w:t>решить перенос, аналитику необходимо соблюдать свою анонимность. «Доктору следует быть непроницаемым для своих пациентов, и, как зеркало, он не должен по</w:t>
        <w:softHyphen/>
        <w:t>казывать им ничего кроме того, что показывают ему» (с. 118).</w:t>
      </w:r>
    </w:p>
    <w:p>
      <w:pPr>
        <w:pStyle w:val="Normal"/>
        <w:ind w:firstLine="567"/>
        <w:jc w:val="both"/>
        <w:rPr>
          <w:sz w:val="24"/>
        </w:rPr>
      </w:pPr>
      <w:r>
        <w:rPr>
          <w:color w:val="000000"/>
          <w:sz w:val="24"/>
        </w:rPr>
        <w:t>В эссе «В начале лечения» (19136) содержатся ре</w:t>
        <w:softHyphen/>
        <w:t>комендации Фрейда о том, что тему переноса не следу</w:t>
        <w:softHyphen/>
        <w:t>ет затрагивать до тех пор, пока не будет ощутимых признаков сопротивления. Он также считает, что не нужно делать интерпретации пациенту, пока между аналитиком и пациентом не разовьется согласие. Согл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9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ие придет, если мы выкажем серьезный интерес к па</w:t>
        <w:softHyphen/>
        <w:t xml:space="preserve">циенту, поработаем над его сопротивлением и проявим сочувствие, понимание </w:t>
      </w:r>
      <w:r>
        <w:rPr>
          <w:color w:val="000000"/>
          <w:sz w:val="24"/>
          <w:lang w:val="en-US"/>
        </w:rPr>
        <w:t xml:space="preserve">(c. </w:t>
      </w:r>
      <w:r>
        <w:rPr>
          <w:color w:val="000000"/>
          <w:sz w:val="24"/>
        </w:rPr>
        <w:t>139—140). Мне бы хотелось сказать, что это первое Описание рабочего альянса.</w:t>
      </w:r>
    </w:p>
    <w:p>
      <w:pPr>
        <w:pStyle w:val="Normal"/>
        <w:ind w:firstLine="567"/>
        <w:jc w:val="both"/>
        <w:rPr>
          <w:sz w:val="24"/>
        </w:rPr>
      </w:pPr>
      <w:r>
        <w:rPr>
          <w:color w:val="000000"/>
          <w:sz w:val="24"/>
        </w:rPr>
        <w:t>В работе «Воспоминание, повторение и тщательная проработка» (1914с) Фрейд довольно детально обсуж</w:t>
        <w:softHyphen/>
        <w:t>дает тенденцию отыгрывания у пациента в ситуации переноса. Он также ввел новую гипотезу для объясне</w:t>
        <w:softHyphen/>
        <w:t>ния реакций переноса, а именно, концепцию навязчи</w:t>
        <w:softHyphen/>
        <w:t>вого повторения, но это еще не связано с инстинктом смерти. Более того, в этой работе есть первое замеча</w:t>
        <w:softHyphen/>
        <w:t>ние о концепции невроза переноса (с. 154). Невроз переноса является артефактом лечения, на него пере</w:t>
        <w:softHyphen/>
        <w:t>мещают обычный невроз пациента. Невроз переноса излечим путем аналитической работы.</w:t>
      </w:r>
    </w:p>
    <w:p>
      <w:pPr>
        <w:pStyle w:val="Normal"/>
        <w:ind w:firstLine="567"/>
        <w:jc w:val="both"/>
        <w:rPr>
          <w:sz w:val="24"/>
        </w:rPr>
      </w:pPr>
      <w:r>
        <w:rPr>
          <w:color w:val="000000"/>
          <w:sz w:val="24"/>
        </w:rPr>
        <w:t>«Наблюдения над любовью переноса» (1915а) за</w:t>
        <w:softHyphen/>
        <w:t>служивает упоминания по двум важным причинам. Фрейд впервые упоминает здесь «правило умеренности». Это фундаментальный принцип, говорит Фрейд, он за</w:t>
        <w:softHyphen/>
        <w:t>ключается в том, что следует позволять продолжать существовать нуждам и страстным желаниям пациента для того, чтобы они могли побуждать пациента прово</w:t>
        <w:softHyphen/>
        <w:t>дить аналитическую работу (с. 165). Это выдающаяся работа еще и потому, что в ней Фрейдом дан чувст</w:t>
        <w:softHyphen/>
        <w:t>венный, личностный и литературный показ проблемы должного обращения с романтической любовью паци</w:t>
        <w:softHyphen/>
        <w:t>ента к аналитику.</w:t>
      </w:r>
    </w:p>
    <w:p>
      <w:pPr>
        <w:pStyle w:val="Normal"/>
        <w:ind w:firstLine="567"/>
        <w:jc w:val="both"/>
        <w:rPr>
          <w:sz w:val="24"/>
        </w:rPr>
      </w:pPr>
      <w:r>
        <w:rPr>
          <w:color w:val="000000"/>
          <w:sz w:val="24"/>
        </w:rPr>
        <w:t xml:space="preserve">Части «Перенос» и «Аналитическая терапия» в </w:t>
      </w:r>
      <w:r>
        <w:rPr>
          <w:b/>
          <w:color w:val="000000"/>
          <w:sz w:val="24"/>
        </w:rPr>
        <w:t>«Лекциях по введению»</w:t>
      </w:r>
      <w:r>
        <w:rPr>
          <w:color w:val="000000"/>
          <w:sz w:val="24"/>
        </w:rPr>
        <w:t xml:space="preserve"> (1916—17), в сущности, до на</w:t>
        <w:softHyphen/>
        <w:t>стоящего времени являются наиболее систематическим и тщательным образом основных идей Фрейда о пере</w:t>
        <w:softHyphen/>
        <w:t>носе. Более того, здесь дано обсуждение термина «невроз переноса» как категории невроза, противосто</w:t>
        <w:softHyphen/>
        <w:t>ящей нарцисстическому неврозу, а также краткое об</w:t>
        <w:softHyphen/>
        <w:t>суждение проблем переноса в психозах (сс. 445, 423— 430).</w:t>
      </w:r>
    </w:p>
    <w:p>
      <w:pPr>
        <w:pStyle w:val="Normal"/>
        <w:ind w:firstLine="567"/>
        <w:jc w:val="both"/>
        <w:rPr/>
      </w:pPr>
      <w:r>
        <w:rPr>
          <w:color w:val="000000"/>
          <w:sz w:val="24"/>
        </w:rPr>
        <w:t xml:space="preserve">Главное изменение в теоретических идеях Фрейда о природе явлений переноса было дано в работе </w:t>
      </w:r>
      <w:r>
        <w:rPr>
          <w:b/>
          <w:color w:val="000000"/>
          <w:sz w:val="24"/>
        </w:rPr>
        <w:t>«По ту сторону</w:t>
      </w:r>
      <w:r>
        <w:rPr>
          <w:color w:val="000000"/>
          <w:sz w:val="24"/>
          <w:lang w:val="en-US"/>
        </w:rPr>
        <w:t xml:space="preserve"> </w:t>
      </w:r>
      <w:r>
        <w:rPr>
          <w:b/>
          <w:color w:val="000000"/>
          <w:sz w:val="24"/>
        </w:rPr>
        <w:t>принципа удовольствия»</w:t>
      </w:r>
      <w:r>
        <w:rPr>
          <w:color w:val="000000"/>
          <w:sz w:val="24"/>
        </w:rPr>
        <w:t xml:space="preserve"> (1920). Некоторые детские реакции повторяются в переносе не потому, что есть надежда на удовольствие, а потому, что су</w:t>
        <w:softHyphen/>
        <w:t>ществует принуждение к повторению, которое более примитивно, чем принцип удовольствия, и перевешива-</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195 –</w:t>
      </w:r>
    </w:p>
    <w:p>
      <w:pPr>
        <w:pStyle w:val="Normal"/>
        <w:ind w:firstLine="567"/>
        <w:jc w:val="both"/>
        <w:rPr>
          <w:color w:val="000000"/>
          <w:sz w:val="24"/>
        </w:rPr>
      </w:pPr>
      <w:r>
        <w:rPr>
          <w:color w:val="000000"/>
          <w:sz w:val="24"/>
        </w:rPr>
      </w:r>
    </w:p>
    <w:p>
      <w:pPr>
        <w:pStyle w:val="TextBody"/>
        <w:rPr/>
      </w:pPr>
      <w:r>
        <w:rPr/>
        <w:t>ет его (с. 20—23). Навязчивое повторение является ма</w:t>
        <w:softHyphen/>
        <w:t>нифестацией инстинкта смерти (с. 36). В первый раз реакции  переноса  рассматривались как манифестации либидозного инстинкта и инстинкта смерти.</w:t>
      </w:r>
    </w:p>
    <w:p>
      <w:pPr>
        <w:pStyle w:val="Normal"/>
        <w:ind w:firstLine="567"/>
        <w:jc w:val="both"/>
        <w:rPr>
          <w:sz w:val="24"/>
        </w:rPr>
      </w:pPr>
      <w:r>
        <w:rPr>
          <w:color w:val="000000"/>
          <w:sz w:val="24"/>
        </w:rPr>
        <w:t>После этих работ не было новых серьезных работ, раз</w:t>
        <w:softHyphen/>
        <w:t>вивающих эту тему до публикации серии статей Гло</w:t>
        <w:softHyphen/>
        <w:t xml:space="preserve">вера по технике в 1928 г. </w:t>
      </w:r>
      <w:r>
        <w:rPr>
          <w:color w:val="000000"/>
          <w:sz w:val="24"/>
          <w:lang w:val="en-US"/>
        </w:rPr>
        <w:t>O</w:t>
      </w:r>
      <w:r>
        <w:rPr>
          <w:color w:val="000000"/>
          <w:sz w:val="24"/>
        </w:rPr>
        <w:t>ни</w:t>
      </w:r>
      <w:r>
        <w:rPr>
          <w:color w:val="000000"/>
          <w:sz w:val="24"/>
          <w:lang w:val="en-US"/>
        </w:rPr>
        <w:t xml:space="preserve"> </w:t>
      </w:r>
      <w:r>
        <w:rPr>
          <w:color w:val="000000"/>
          <w:sz w:val="24"/>
        </w:rPr>
        <w:t>были первым системати</w:t>
        <w:softHyphen/>
        <w:t>ческим и клиническим описанием некоторых типичных проблем в развитии и разрешении неврозов переноса и сопротивлений переноса, Гловер выделяет различные фазы развития переноса, типичные проблемы в обра</w:t>
        <w:softHyphen/>
        <w:t>щении с ними.</w:t>
      </w:r>
    </w:p>
    <w:p>
      <w:pPr>
        <w:pStyle w:val="Normal"/>
        <w:ind w:firstLine="567"/>
        <w:jc w:val="both"/>
        <w:rPr>
          <w:sz w:val="24"/>
        </w:rPr>
      </w:pPr>
      <w:r>
        <w:rPr>
          <w:color w:val="000000"/>
          <w:sz w:val="24"/>
        </w:rPr>
        <w:t>Технические работы Эллы Фримен Шарп (1930) по</w:t>
        <w:softHyphen/>
        <w:t>казывают важность анализирования фантазий паци</w:t>
        <w:softHyphen/>
        <w:t>ента по отношению к аналитику. В его грамотном и тонком показе она придает особое значение тому, ка</w:t>
        <w:softHyphen/>
        <w:t>кую роль играют представления Суперэго, Эго, Ид в фантазиях, связанных с аналитиком. Реакции переноса являются не только перемещенными, но также могут быть и проективными. В соответствии с точкой зрения Клейн Элла Шарп придерживается мнения, что ана</w:t>
        <w:softHyphen/>
        <w:t>лизирование переноса не является отдельной задачей, но задачей с начала и до конца анализа является то, что ситуацию переноса следует постоянно разыскивать. Клинически чрезвычайно важным является ее описа</w:t>
        <w:softHyphen/>
        <w:t>ние некоторых проблем неявных сопротивлений перено</w:t>
        <w:softHyphen/>
        <w:t>са, которые обнаруживаются у податливых, покорных пациентов.</w:t>
      </w:r>
    </w:p>
    <w:p>
      <w:pPr>
        <w:pStyle w:val="Normal"/>
        <w:ind w:firstLine="567"/>
        <w:jc w:val="both"/>
        <w:rPr>
          <w:sz w:val="24"/>
        </w:rPr>
      </w:pPr>
      <w:r>
        <w:rPr>
          <w:color w:val="000000"/>
          <w:sz w:val="24"/>
        </w:rPr>
        <w:t>Работа Фрейда «Анализ конечный и бесконечный» (1937а) заслуживает упоминания, потому что в ней Фрейд продолжает обсуждение гипотезы о переносе и сопротивлениях переноса. Он продолжает обсуждать проблему затяжного переноса и отыгрывания, которые он относит к навязчивому повторению, манифестации инстинкта смерти. Он уделяет внимание физиологичес</w:t>
        <w:softHyphen/>
        <w:t>ким и биологическим факторам (с. 224—243). В этой работе он затрагивает вопрос о том, правильно или нет аналитику возбуждать латентные проблемы пациента. Фрейд был непреклонен в том, что аналитику не следу</w:t>
        <w:softHyphen/>
        <w:t>ет манипулировать с переносом; его задачей является анализировать, не манипулировать (с. 232—234).</w:t>
      </w:r>
    </w:p>
    <w:p>
      <w:pPr>
        <w:pStyle w:val="Normal"/>
        <w:ind w:firstLine="567"/>
        <w:jc w:val="both"/>
        <w:rPr>
          <w:color w:val="000000"/>
          <w:sz w:val="24"/>
        </w:rPr>
      </w:pPr>
      <w:r>
        <w:rPr>
          <w:color w:val="000000"/>
          <w:sz w:val="24"/>
        </w:rPr>
        <w:t>Две работы Ричарда Стербы (1939, 1934) по перено</w:t>
        <w:softHyphen/>
        <w:t>су вносят важный вклад в наше понимание терапев-</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9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ического процесса. Он описывает раскол Эго пациен</w:t>
        <w:softHyphen/>
        <w:t>та, который происходит, когда он в состоянии иденти</w:t>
        <w:softHyphen/>
        <w:t>фицироваться частично с наблюдающей функцией анали</w:t>
        <w:softHyphen/>
        <w:t>тика. Таким образом, пациент способен стать активным участником анализа. Он не только продуцирует мате</w:t>
        <w:softHyphen/>
        <w:t>риал, но может, на основе идентификации, работать с ним аналитически. Эта мысль является нейтральным элементом в том, что позднее стало известно как «тера</w:t>
        <w:softHyphen/>
        <w:t>певтический», или «рабочий альянс».</w:t>
      </w:r>
    </w:p>
    <w:p>
      <w:pPr>
        <w:pStyle w:val="Normal"/>
        <w:ind w:firstLine="567"/>
        <w:jc w:val="both"/>
        <w:rPr>
          <w:sz w:val="24"/>
        </w:rPr>
      </w:pPr>
      <w:r>
        <w:rPr>
          <w:color w:val="000000"/>
          <w:sz w:val="24"/>
        </w:rPr>
        <w:t>Небольшой том по технике Феничела (1941) явля</w:t>
        <w:softHyphen/>
        <w:t>ется сконденсированным, систематическим, тщательным образом теоретического базиса психоаналитической техники. Он также предлагает вниманию схему техни</w:t>
        <w:softHyphen/>
        <w:t>ческих шагов, рассматриваемых в подходе к типичным проблемам техники.</w:t>
      </w:r>
    </w:p>
    <w:p>
      <w:pPr>
        <w:pStyle w:val="Normal"/>
        <w:ind w:firstLine="567"/>
        <w:jc w:val="both"/>
        <w:rPr>
          <w:color w:val="000000"/>
          <w:sz w:val="24"/>
        </w:rPr>
      </w:pPr>
      <w:r>
        <w:rPr>
          <w:color w:val="000000"/>
          <w:sz w:val="24"/>
        </w:rPr>
        <w:t>Наиболее выдающимся вкладом Макальпино в работе «Развитие переноса» (1950) является ее тща</w:t>
        <w:softHyphen/>
        <w:t>тельный анализ того, как аналитическая ситуация превращает готовность пациента к переносу в реакцию переноса. Она выделяет около полутора десятков фак</w:t>
        <w:softHyphen/>
        <w:t>торов, которые играют роль в индуцировании необходимой регрессии у пациента, проходящего психоанализ.</w:t>
      </w:r>
    </w:p>
    <w:p>
      <w:pPr>
        <w:pStyle w:val="Normal"/>
        <w:ind w:firstLine="567"/>
        <w:jc w:val="both"/>
        <w:rPr>
          <w:sz w:val="24"/>
        </w:rPr>
      </w:pPr>
      <w:r>
        <w:rPr>
          <w:color w:val="000000"/>
          <w:sz w:val="24"/>
        </w:rPr>
        <w:t>Филлис Гринакре в «Роли переноса» (1954) добавляет несколько важных инсайтов в отношении проис</w:t>
        <w:softHyphen/>
        <w:t>хождения переноса. Она также объясняет важность «га</w:t>
        <w:softHyphen/>
        <w:t>рантирования» от переноса, избегания «контамина». Ее замечание о неровных отношениях в аналитической ситуации, о шероховатостях между пациентом и аналитиком является другой полезной мыслью (с. 674). Гринакре осознает, что отношения переноса чрезвычайно сложны, и полагает, что нам следует уделять больше внимания выявлению отношения переноса (Гринакре, 1959).</w:t>
      </w:r>
    </w:p>
    <w:p>
      <w:pPr>
        <w:pStyle w:val="Normal"/>
        <w:ind w:firstLine="567"/>
        <w:jc w:val="both"/>
        <w:rPr>
          <w:color w:val="000000"/>
          <w:sz w:val="24"/>
        </w:rPr>
      </w:pPr>
      <w:r>
        <w:rPr>
          <w:color w:val="000000"/>
          <w:sz w:val="24"/>
        </w:rPr>
        <w:t>Дискуссия по проблемам переноса (проведенная на 19 Международном психоаналитическом конгрессе в 1955 г.) является блестящим обобщением современной психоаналитической точки зрения (Ваельдер ет. ал. 1956). Анализ Элизабет Зетцель (1956) важности «тера</w:t>
        <w:softHyphen/>
        <w:t>певтического альянса» также является выдающимся вкладом. В этой работе она подчеркивает, насколько по-разному он понимается классическими аналити</w:t>
        <w:softHyphen/>
        <w:t>ками и последователями Мелани Клейн. Это различие</w:t>
      </w:r>
    </w:p>
    <w:p>
      <w:pPr>
        <w:pStyle w:val="Normal"/>
        <w:jc w:val="both"/>
        <w:rPr>
          <w:color w:val="000000"/>
          <w:sz w:val="24"/>
        </w:rPr>
      </w:pPr>
      <w:r>
        <w:rPr>
          <w:color w:val="000000"/>
          <w:sz w:val="24"/>
        </w:rPr>
      </w:r>
    </w:p>
    <w:p>
      <w:pPr>
        <w:pStyle w:val="Normal"/>
        <w:jc w:val="center"/>
        <w:rPr/>
      </w:pPr>
      <w:r>
        <w:rPr>
          <w:sz w:val="24"/>
        </w:rPr>
        <w:t xml:space="preserve">– </w:t>
      </w:r>
      <w:r>
        <w:rPr>
          <w:sz w:val="24"/>
        </w:rPr>
        <w:t>197 –</w:t>
      </w:r>
    </w:p>
    <w:p>
      <w:pPr>
        <w:pStyle w:val="Normal"/>
        <w:jc w:val="center"/>
        <w:rPr>
          <w:sz w:val="24"/>
        </w:rPr>
      </w:pPr>
      <w:r>
        <w:rPr>
          <w:sz w:val="24"/>
        </w:rPr>
      </w:r>
    </w:p>
    <w:p>
      <w:pPr>
        <w:pStyle w:val="Normal"/>
        <w:jc w:val="both"/>
        <w:rPr>
          <w:sz w:val="24"/>
        </w:rPr>
      </w:pPr>
      <w:r>
        <w:rPr>
          <w:color w:val="000000"/>
          <w:sz w:val="24"/>
        </w:rPr>
        <w:t>является, по моему мнению, основой для некоторых важных различий в теории и технике. Работа Спитца (</w:t>
      </w:r>
      <w:r>
        <w:rPr>
          <w:color w:val="000000"/>
          <w:sz w:val="24"/>
          <w:lang w:val="en-US"/>
        </w:rPr>
        <w:t xml:space="preserve">19566) </w:t>
      </w:r>
      <w:r>
        <w:rPr>
          <w:color w:val="000000"/>
          <w:sz w:val="24"/>
        </w:rPr>
        <w:t>углубляет наше понимание того, как аналити</w:t>
        <w:softHyphen/>
        <w:t>ческое окружение воскрешает некоторые из наиболее ранних аспектов взаимоотношении мать — ребенок. В эссе Винникота (1956а) делается ударение на модификации техники, что необходимо для пациента, который не име</w:t>
        <w:softHyphen/>
        <w:t>ет опыта адекватного материнства в ранние месяцы жиз</w:t>
        <w:softHyphen/>
        <w:t xml:space="preserve">ни. По его мнению, </w:t>
      </w:r>
      <w:r>
        <w:rPr>
          <w:b/>
          <w:color w:val="000000"/>
          <w:sz w:val="24"/>
        </w:rPr>
        <w:t xml:space="preserve">только </w:t>
      </w:r>
      <w:r>
        <w:rPr>
          <w:color w:val="000000"/>
          <w:sz w:val="24"/>
        </w:rPr>
        <w:t>когда пациент способен раз</w:t>
        <w:softHyphen/>
        <w:t>вить неврозы переноса, мы можем рассчитывать на ин</w:t>
        <w:softHyphen/>
        <w:t>терпретативную работу.</w:t>
      </w:r>
    </w:p>
    <w:p>
      <w:pPr>
        <w:pStyle w:val="Normal"/>
        <w:ind w:firstLine="567"/>
        <w:jc w:val="both"/>
        <w:rPr>
          <w:sz w:val="24"/>
        </w:rPr>
      </w:pPr>
      <w:r>
        <w:rPr>
          <w:color w:val="000000"/>
          <w:sz w:val="24"/>
        </w:rPr>
        <w:t>Очень точное и проницательное исследование Лое</w:t>
        <w:softHyphen/>
        <w:t>вальда (1960) «Терапевтическое действие психоаналити</w:t>
        <w:softHyphen/>
        <w:t>ка» заостряет внимание на некоторых невербальных элементах в отношении переноса. Он описывает тип взаимной зависимости материнского невербального и стимулирующего развитие взаимодействия с ребенком. Это частично зависит от материнских селективных и организующих функций, которые помогают ребенку в формировании структуры Эго. Материнское видение потенций ребенка становится частью представлений ре</w:t>
        <w:softHyphen/>
        <w:t>бенка о самом себе. Похожие процессы независимо происходят в психоаналитической терапии.</w:t>
      </w:r>
    </w:p>
    <w:p>
      <w:pPr>
        <w:pStyle w:val="Normal"/>
        <w:ind w:firstLine="567"/>
        <w:jc w:val="both"/>
        <w:rPr>
          <w:color w:val="000000"/>
          <w:sz w:val="24"/>
        </w:rPr>
      </w:pPr>
      <w:r>
        <w:rPr>
          <w:color w:val="000000"/>
          <w:sz w:val="24"/>
        </w:rPr>
        <w:t>Книга Лео Стоуна  (1961)  «Психоаналитическая си</w:t>
        <w:softHyphen/>
        <w:t>туация» является, по моему мнению, важным шагом вперед в прояснении некоторых проблем явлений пере</w:t>
        <w:softHyphen/>
        <w:t>носа. Концепция необходимости вознаграждений, тера</w:t>
        <w:softHyphen/>
        <w:t>певтической цели аналитика, его ударение на различ</w:t>
        <w:softHyphen/>
        <w:t>ные, сосуществующие взаимоотношения аналитика и пациента представляет собой значительное продвиже</w:t>
        <w:softHyphen/>
        <w:t>ние в нашей теории и технике. Я полагаю, что именно работа Зетцель по терапевтическому альянсу и книга Стоуна по психоаналитической ситуации привели меня к формулировке понятия рабочего альянса (Гринсон, 1965в). Отделение относительно невротических отно</w:t>
        <w:softHyphen/>
        <w:t>шений к аналитику от более невротических реакций пере</w:t>
        <w:softHyphen/>
        <w:t>носа имеет важные теоретические и практические под</w:t>
        <w:softHyphen/>
        <w:t xml:space="preserve">тексты. Пациент должен быть способен развивать оба типа отношений для того, чтобы быть анализируемым. </w:t>
      </w:r>
    </w:p>
    <w:p>
      <w:pPr>
        <w:pStyle w:val="Normal"/>
        <w:ind w:firstLine="567"/>
        <w:jc w:val="both"/>
        <w:rPr>
          <w:color w:val="000000"/>
          <w:sz w:val="24"/>
        </w:rPr>
      </w:pPr>
      <w:r>
        <w:rPr>
          <w:color w:val="000000"/>
          <w:sz w:val="24"/>
        </w:rPr>
        <w:t>Нельзя завершить исторический обзор такой важной темы, не включив краткое описание некоторых спорных моментов. Я выбрал два, на мой взгляд, самых важных современных отклонения среди психоан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98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литиков — школы Мелани Клейн и Франца Александера. </w:t>
      </w:r>
    </w:p>
    <w:p>
      <w:pPr>
        <w:pStyle w:val="TextBodyIndent"/>
        <w:rPr/>
      </w:pPr>
      <w:r>
        <w:rPr/>
        <w:t>Последователи школы Мелани Клейн считают, что интерпретация бессознательного смысла реакций пере</w:t>
        <w:softHyphen/>
        <w:t>носа является затруднением терапевтического (пере</w:t>
        <w:softHyphen/>
        <w:t>носа) процесса. Однако они полагают, что отношение пациента к его аналитику всегда является полностью бессознательной фантазией (Изаркс, 1948, с. 7). Яв</w:t>
        <w:softHyphen/>
        <w:t>ления переноса рассматриваются как проекции и ин</w:t>
        <w:softHyphen/>
        <w:t>троекции большинства инфантильных хороших и пло</w:t>
        <w:softHyphen/>
        <w:t>хих объектов. Хотя эти ранние интроекции возникают в превербальной фазе, клейнианцы ожидают от таких пациентов, что они будут постигать смысл этих прими</w:t>
        <w:softHyphen/>
        <w:t>тивных поступков с самого начала анализа (Клейн, 1961; Зегаль, 1964). Они не анализируют сопротивле</w:t>
        <w:softHyphen/>
        <w:t>ние как таковое, но вместо этого интерпретируют ком</w:t>
        <w:softHyphen/>
        <w:t>плексные, враждебные и идеализированные проекции и интроекции пациента по отношению к аналитику. Та</w:t>
        <w:softHyphen/>
        <w:t>кое впечатление, как будто они надеются повлиять на внутренне хорошие и плохие объекты в Эго пациента путем интерпретирования того, что они ощущают при таком поведении. Они не общаются с интегрированным Эго, они не пытаются создать рабочий альянс, но, как кажется, налаживают прямой контакт с различными интроекциями (Хаймани, 1956).</w:t>
      </w:r>
    </w:p>
    <w:p>
      <w:pPr>
        <w:pStyle w:val="Normal"/>
        <w:ind w:firstLine="567"/>
        <w:jc w:val="both"/>
        <w:rPr>
          <w:sz w:val="24"/>
        </w:rPr>
      </w:pPr>
      <w:r>
        <w:rPr>
          <w:color w:val="000000"/>
          <w:sz w:val="24"/>
        </w:rPr>
        <w:t>Клейнианцы придерживаются того мнения, что толь</w:t>
        <w:softHyphen/>
        <w:t>ко интерпретации переноса являются эффективными. Все остальные считаются не важными. Их подход, как они утверждают, в равной степени действителен при работе с детьми, психотиками и невротиками (Розен</w:t>
        <w:softHyphen/>
        <w:t>фельд, 1952, 1958). Невозможно оценить справедливость этих мнений по такому краткому описанию, для этого необходимо ознакомиться со всей школой в целом. Студентам следует прочесть книги, опубликованные Мелани Клейн и ее последователями (1952, 1955; Зе</w:t>
        <w:softHyphen/>
        <w:t>галь, 1964). В поисках явного и умеренного обсуждения этого предмета студенту следует обратиться к части о работе Мелани Клейн в книге Бриерлей (Бриерлей, 1951).</w:t>
      </w:r>
    </w:p>
    <w:p>
      <w:pPr>
        <w:pStyle w:val="Normal"/>
        <w:ind w:firstLine="567"/>
        <w:jc w:val="both"/>
        <w:rPr>
          <w:color w:val="000000"/>
          <w:sz w:val="24"/>
        </w:rPr>
      </w:pPr>
      <w:r>
        <w:rPr>
          <w:color w:val="000000"/>
          <w:sz w:val="24"/>
        </w:rPr>
        <w:t>Хотя можно и не согласиться со многим в подходе клейнианцев, тем не менее, они используют психоана</w:t>
        <w:softHyphen/>
        <w:t>литический подход, раз уж они интерпретируют пере</w:t>
        <w:softHyphen/>
        <w:t>нос. Александер (1946) и его последователи подвергают сомнению это основное отношение анализирования 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19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интерпретирования переноса. Наоборот, они пропаган</w:t>
        <w:softHyphen/>
        <w:t>дируют то, что перенос должен быть регулярным, кон</w:t>
        <w:softHyphen/>
        <w:t>тролируемым и манипулируемым. Ему не следует позво</w:t>
        <w:softHyphen/>
        <w:t>лять расцветать в соответствии с невротическими нуж</w:t>
        <w:softHyphen/>
        <w:t>дами пациента. Не следует позволять пациенту впадать в глубокие регрессии, поскольку эти регрессии приведут к зависимым реакциям переноса, которые, в сущности, являются сопротивлениями и непродуктивны. Лучше избегать недоверия и антипатии пациента; враждебность и агрессивный перенос не являются необходимым ос</w:t>
        <w:softHyphen/>
        <w:t>ложнением. Аналитик может воздерживаться от любого упоминания об инфантильных конфликтах и избежать, таким образом, зависимых реакций переноса. Невроз переноса умеренной интенсивности допустим, но интен</w:t>
        <w:softHyphen/>
        <w:t>сивных неврозов переноса следует избегать. Следует сфокусировать внимание больше на настоящем, нежели на прошлом.</w:t>
      </w:r>
    </w:p>
    <w:p>
      <w:pPr>
        <w:pStyle w:val="Normal"/>
        <w:ind w:firstLine="567"/>
        <w:jc w:val="both"/>
        <w:rPr>
          <w:sz w:val="24"/>
        </w:rPr>
      </w:pPr>
      <w:r>
        <w:rPr>
          <w:color w:val="000000"/>
          <w:sz w:val="24"/>
        </w:rPr>
        <w:t>Вот лишь небольшой образчик мнений, выраженных Александером и Френчем в их книге «Психоаналити</w:t>
        <w:softHyphen/>
        <w:t>ческая терапия». Этот том произвел прямо-таки взрыв в психоаналитических кругах Америки (и, кажется, был проигнорирован в Европе), поскольку авторы — выда</w:t>
        <w:softHyphen/>
        <w:t>ющиеся психоаналитики, и выраженные ими мнения противоречили многим основным принципам психоана</w:t>
        <w:softHyphen/>
        <w:t>литической теории и техники. Результатом этой попыт</w:t>
        <w:softHyphen/>
        <w:t>ки изменить психоанализ была, по моему мнению, систематизация фиксированных стандартов в Американ</w:t>
        <w:softHyphen/>
        <w:t>ской Психоаналитической Ассоциации. Это предполага</w:t>
        <w:softHyphen/>
        <w:t>ет, что кандидатам, обучающимся согласно методам, пропагандируемым Александером и его последователя</w:t>
        <w:softHyphen/>
        <w:t>ми, не следует испытывать глубокое психоаналитичес</w:t>
        <w:softHyphen/>
        <w:t>кое переживание.</w:t>
      </w:r>
    </w:p>
    <w:p>
      <w:pPr>
        <w:pStyle w:val="Normal"/>
        <w:ind w:firstLine="567"/>
        <w:jc w:val="both"/>
        <w:rPr>
          <w:color w:val="000000"/>
          <w:sz w:val="24"/>
        </w:rPr>
      </w:pPr>
      <w:r>
        <w:rPr>
          <w:color w:val="000000"/>
          <w:sz w:val="24"/>
        </w:rPr>
        <w:t>Как я утверждал в начале этой части, каждая абер</w:t>
        <w:softHyphen/>
        <w:t>рация в психоанализе может быть продемонстрирована при рассмотрении девиантного подхода к явлениям пе</w:t>
        <w:softHyphen/>
        <w:t>реноса.</w:t>
      </w:r>
    </w:p>
    <w:p>
      <w:pPr>
        <w:pStyle w:val="Normal"/>
        <w:ind w:firstLine="567"/>
        <w:jc w:val="both"/>
        <w:rPr>
          <w:color w:val="000000"/>
          <w:sz w:val="24"/>
        </w:rPr>
      </w:pPr>
      <w:r>
        <w:rPr>
          <w:color w:val="000000"/>
          <w:sz w:val="24"/>
        </w:rPr>
      </w:r>
    </w:p>
    <w:p>
      <w:pPr>
        <w:pStyle w:val="Normal"/>
        <w:jc w:val="center"/>
        <w:rPr/>
      </w:pPr>
      <w:r>
        <w:rPr>
          <w:b/>
          <w:color w:val="000000"/>
          <w:sz w:val="32"/>
        </w:rPr>
        <w:t>3.4. ТЕОРЕТИЧЕСКОЕ ОБСУЖДЕНИЕ</w:t>
      </w:r>
      <w:r>
        <w:rPr>
          <w:b/>
          <w:color w:val="000000"/>
          <w:sz w:val="24"/>
        </w:rPr>
        <w:tab/>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3.41. Происхождение и природа реакций перенос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еред тем, как мы приступим к исследованию неко</w:t>
        <w:softHyphen/>
        <w:t>торых теоретических вопросов, касающихся явлений переноса, необходимо уточнить значение термина. Су-</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0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ществует множество различных теорий о том, что со</w:t>
        <w:softHyphen/>
        <w:t>бой представляют реакции переноса, и у меня такое впечатление, что некоторые из отклонений берут свое начало от неудачного, недостаточно точного определения терминов. Позвольте мне повторить здесь определение переноса, которое я дал в секции 3.1. Перенос является переживанием чувств, побуждений, отношений, фанта</w:t>
        <w:softHyphen/>
        <w:t>зий и защит по отношению к личности в настоящем, которая не является подходящей для этого, но это есть повторение реакций, образованных по отношению к зна</w:t>
        <w:softHyphen/>
        <w:t>чимым фигурам раннего детства, бессознательно пере</w:t>
        <w:softHyphen/>
        <w:t>мещенным на личности в настоящем.</w:t>
      </w:r>
    </w:p>
    <w:p>
      <w:pPr>
        <w:pStyle w:val="Normal"/>
        <w:ind w:firstLine="567"/>
        <w:jc w:val="both"/>
        <w:rPr>
          <w:color w:val="000000"/>
          <w:sz w:val="24"/>
        </w:rPr>
      </w:pPr>
      <w:r>
        <w:rPr>
          <w:color w:val="000000"/>
          <w:sz w:val="24"/>
        </w:rPr>
        <w:t>Это определение основывается на четырех основных утверждениях: 1) Перенос является разновидностью объективных отношений. 2) Явления переноса повторя</w:t>
        <w:softHyphen/>
        <w:t>ют прошлое отношение к объекту. 3) Механизм пере</w:t>
        <w:softHyphen/>
        <w:t>мещения играет важную роль в реакциях переноса. 4) Перенос является регрессивным феноменом. Для того чтобы счесть некоторое психическое явление переносом, должны присутствовать все эти четыре элемента. Каж</w:t>
        <w:softHyphen/>
        <w:t xml:space="preserve">дый из этих четырех компонентов имеет важные дополнительные теоретические и клинические значения. </w:t>
      </w:r>
    </w:p>
    <w:p>
      <w:pPr>
        <w:pStyle w:val="Normal"/>
        <w:ind w:firstLine="567"/>
        <w:jc w:val="both"/>
        <w:rPr>
          <w:sz w:val="24"/>
        </w:rPr>
      </w:pPr>
      <w:r>
        <w:rPr>
          <w:color w:val="000000"/>
          <w:sz w:val="24"/>
        </w:rPr>
        <w:t>Психоаналитическое лечение не создает реакции пе</w:t>
        <w:softHyphen/>
        <w:t>реноса; оно просто выносит их на свет, облегчая их раз</w:t>
        <w:softHyphen/>
        <w:t>витие. Явления переноса у невротика являются специали</w:t>
        <w:softHyphen/>
        <w:t>зированным классом отношений к другой личности. Они представляют собой область, промежуточную между болезнью и реальной жизнью (Фрейд, 1914с). Во время психоаналитического лечения встречаются и другие формы отношений к аналитику. Рабочий альянс и ре</w:t>
        <w:softHyphen/>
        <w:t>альное отношение также играют важную роль в психоаналитической терапии невротических пациентов. Они отличаются от явлений переноса и будут рассматри</w:t>
        <w:softHyphen/>
        <w:t>ваться отдельно.</w:t>
      </w:r>
    </w:p>
    <w:p>
      <w:pPr>
        <w:pStyle w:val="Normal"/>
        <w:ind w:firstLine="567"/>
        <w:jc w:val="both"/>
        <w:rPr>
          <w:sz w:val="24"/>
        </w:rPr>
      </w:pPr>
      <w:r>
        <w:rPr>
          <w:color w:val="000000"/>
          <w:sz w:val="24"/>
        </w:rPr>
        <w:t>Могут быть также и более примитивные способы от</w:t>
        <w:softHyphen/>
        <w:t>ношения к аналитику. Имеют место также реакции пси</w:t>
        <w:softHyphen/>
        <w:t>хотического характера и галлюцинации, но неясно, пра</w:t>
        <w:softHyphen/>
        <w:t>вильно ли их называть реакциями переноса (Фрейд, 19166). Для того чтобы избежать любой неопределен</w:t>
        <w:softHyphen/>
        <w:t>ности, следует иметь в виду, что, если термин перенос или реакции переноса употребляются без дальнейших уточнений в данной работе, это следует рассматривать как невротические явления переноса. Среди многооб-</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0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азия тяжелых регрессированных пациентов мы можем видеть временные психотические реакции по отношению к терапевту. Эти манифестации совершенно отличают</w:t>
        <w:softHyphen/>
        <w:t>ся от невротических реакций переноса. Основные разли</w:t>
        <w:softHyphen/>
        <w:t>чия происходят из того факта, что психотик потерял свои объективные представления и, как следствие, не может более различать «Я — объектный мир (Фрейд, 1915а; М. Векслер, 1960; Якобсон, 1964). Не следует забывать, однако, что психотические пациенты могут иметь невротические и здоровые компоненты, и обрат</w:t>
        <w:softHyphen/>
        <w:t>ное также верно (М. Катан, 1954). Бывают пациенты, которые обнаруживают как невротические, так и пси</w:t>
        <w:softHyphen/>
        <w:t>хотические реакции переноса.</w:t>
      </w:r>
    </w:p>
    <w:p>
      <w:pPr>
        <w:pStyle w:val="Normal"/>
        <w:ind w:firstLine="567"/>
        <w:jc w:val="both"/>
        <w:rPr>
          <w:color w:val="000000"/>
          <w:sz w:val="24"/>
        </w:rPr>
      </w:pPr>
      <w:r>
        <w:rPr>
          <w:color w:val="000000"/>
          <w:sz w:val="24"/>
        </w:rPr>
        <w:t>Множество способов отношения к аналитику в тече</w:t>
        <w:softHyphen/>
        <w:t>ние психоанализа следует отличать друг от друга, по</w:t>
        <w:softHyphen/>
        <w:t>тому что они заключают в себе важные клинические, терапевтические и технические различия. Просто рас</w:t>
        <w:softHyphen/>
        <w:t>сматривать их все как явления переноса было бы не</w:t>
        <w:softHyphen/>
        <w:t>справедливо по отношению к сложности, комплектности человеческих взаимоотношений и по отношению к слож</w:t>
        <w:softHyphen/>
        <w:t>ности терапевтических процессов, затрагиваемых в пси</w:t>
        <w:softHyphen/>
        <w:t>хоаналитическом лечении.</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411. Перенос и объективные отношения</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Реакция переноса у невротиков представляет собой отношение, затрагивающее троих людей — субъект, объект из прошлого и объект из настоящего (Зеарлес, 1965). В аналитической ситуации это пациент, какая-то значимая личность из прошлого и аналитик. Паци</w:t>
        <w:softHyphen/>
        <w:t>ент, который начинает бояться своего аналитика так же, как он боялся когда-то своего отца, будет неверно по</w:t>
        <w:softHyphen/>
        <w:t>нимать настоящее до тех пор, пока он в тисках реак</w:t>
        <w:softHyphen/>
        <w:t>ции переноса (Феничел, 1945а). Однако невротический пациент знает, что аналитик — это аналитик, а не отец. Другими словами, невротик может реагировать времен</w:t>
        <w:softHyphen/>
        <w:t>но и частично так, как будто аналитик идентичен с его отцом, но мысленно он может ясно различать аналити</w:t>
        <w:softHyphen/>
        <w:t>ка, отца и себя самого. Говоря клиническим языком, невротические пациенты способны отщеплять свое экс</w:t>
        <w:softHyphen/>
        <w:t>периментирующее Эго от наблюдающего Эго. Он может делать это самопроизвольно или ему может быть необ</w:t>
        <w:softHyphen/>
        <w:t>ходима помощь интерпретаций аналитик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02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Невротические явления переноса базируются на сле</w:t>
        <w:softHyphen/>
        <w:t>дующих двух моментах: 1) индивидуальной способности различать Я и объектный мир; 2) способности переме</w:t>
        <w:softHyphen/>
        <w:t>щать реакции с прошлого объекта на объект в настоя</w:t>
        <w:softHyphen/>
        <w:t>щем (Якобсон, 1964; Хартманн, 1950). Это означает, что невротик имеет организованное, дифференцирован</w:t>
        <w:softHyphen/>
        <w:t>ное Я, отдельное и отличное от его окружения сущест</w:t>
        <w:softHyphen/>
        <w:t>во, которое имеет способность оставаться тем же са</w:t>
        <w:softHyphen/>
        <w:t>мым в гуще происходящих изменений (Якобсон, 1964; Лихтенштейн, 1961; Маклер, 1957).</w:t>
      </w:r>
    </w:p>
    <w:p>
      <w:pPr>
        <w:pStyle w:val="Normal"/>
        <w:ind w:firstLine="567"/>
        <w:jc w:val="both"/>
        <w:rPr>
          <w:sz w:val="24"/>
        </w:rPr>
      </w:pPr>
      <w:r>
        <w:rPr>
          <w:color w:val="000000"/>
          <w:sz w:val="24"/>
        </w:rPr>
        <w:t>Очень маленькие дети еще не постигают своего от</w:t>
        <w:softHyphen/>
        <w:t>деления, своей индивидуальности от матери. Дети по</w:t>
        <w:softHyphen/>
        <w:t>старше жаждут новых объектов. В ситуации лечения они не просто повторяют прошлое, они испытывают новые способы отношений (А. Фрейд, 1965). Психоти</w:t>
        <w:softHyphen/>
        <w:t>ки теряют свои внутренние объектные представления и стремятся возместить чувство ужасной пустоты, созда</w:t>
        <w:softHyphen/>
        <w:t>вая новые объекты (Фрейд, 19156). Они склонны объ</w:t>
        <w:softHyphen/>
        <w:t>единять и смешивать остатки своего Я и объектных представлений. Более того, их мир полон частями объ</w:t>
        <w:softHyphen/>
        <w:t>ектов, которые они интроецируют и проецируют в своих попытках повторить или перестроить свои уте</w:t>
        <w:softHyphen/>
        <w:t>рянные взаимоотношения (М. Векслер, 1960; Зеарлес, 1963).</w:t>
      </w:r>
    </w:p>
    <w:p>
      <w:pPr>
        <w:pStyle w:val="Normal"/>
        <w:ind w:firstLine="567"/>
        <w:jc w:val="both"/>
        <w:rPr>
          <w:sz w:val="24"/>
        </w:rPr>
      </w:pPr>
      <w:r>
        <w:rPr>
          <w:color w:val="000000"/>
          <w:sz w:val="24"/>
        </w:rPr>
        <w:t>Одна из моих шизофренических пациенток в тече</w:t>
        <w:softHyphen/>
        <w:t>ние многих лет была убеждена в том, что она сделана из мыла, и считала, что я виноват в этом. Эти идеи ча</w:t>
        <w:softHyphen/>
        <w:t>стично основывались на ее буквальном и конкретном принятии аксиом. «Молчание — золото» и «Чистоплот</w:t>
        <w:softHyphen/>
        <w:t>ность сродни праведности». Она чувствовала, что мои попытки заставить ее говорить будут иметь результатом потерю ее «непорочного» молчания. Я использую «гряз</w:t>
        <w:softHyphen/>
        <w:t>ные слова», и именно это превращает ее в мыло (от</w:t>
        <w:softHyphen/>
        <w:t>метьте путаницу Я и аналитика). Основной проблемой, однако, было ее ощущение пустоты, ее осознание потери своего мира объектов. Чувство того, что она сделана из мыла, было как признанием этого, так и попыткой восстановления состояния.</w:t>
      </w:r>
    </w:p>
    <w:p>
      <w:pPr>
        <w:pStyle w:val="Normal"/>
        <w:ind w:firstLine="567"/>
        <w:jc w:val="both"/>
        <w:rPr>
          <w:color w:val="000000"/>
          <w:sz w:val="24"/>
        </w:rPr>
      </w:pPr>
      <w:r>
        <w:rPr>
          <w:color w:val="000000"/>
          <w:sz w:val="24"/>
        </w:rPr>
        <w:t>Такой тип связанности с аналитиком очень сильно отличается от невротических реакций переноса. Чита</w:t>
        <w:softHyphen/>
        <w:t>телю следует ознакомиться с работами Фрейда (19156, 1911а; Зеарлес, 1963; Литтле, 1958; Розенфельд, 1952, 1954) для дальнейшего ознакомления с клиническим 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0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еоретическим материалом по явлениям переноса у пси</w:t>
        <w:softHyphen/>
        <w:t>хотиков.</w:t>
      </w:r>
    </w:p>
    <w:p>
      <w:pPr>
        <w:pStyle w:val="Normal"/>
        <w:ind w:firstLine="567"/>
        <w:jc w:val="both"/>
        <w:rPr>
          <w:color w:val="000000"/>
          <w:sz w:val="24"/>
        </w:rPr>
      </w:pPr>
      <w:r>
        <w:rPr>
          <w:color w:val="000000"/>
          <w:sz w:val="24"/>
        </w:rPr>
        <w:t>Следующее далее обсуждение лишь намекает на не</w:t>
        <w:softHyphen/>
        <w:t>которые проблемы, которые лежат за различиями в терапевтическом подходе к детям, взрослым невроти</w:t>
        <w:softHyphen/>
        <w:t>кам и к психотикам (А. Фрейд, 1965). Проведенное Фрейдом (1916—17) разделение неврозов переноса и нарцисстических неврозов базируется на сходной основе. В сущности, нарцисстические пациенты не будут способ</w:t>
        <w:softHyphen/>
        <w:t>ны устойчиво поддерживать анализируемые отношения переноса. Их отношения к терапевту будут изобиловать влияниями Я и объектных образов, примитивных пред</w:t>
        <w:softHyphen/>
        <w:t>шественников идентификации (Якобсон, 1964). Сущест</w:t>
        <w:softHyphen/>
        <w:t>вуют переходы между нарцисстическими отношениями к объективными отношениями, как продемонстрировал Винникот (1953) в концепции переходных объектов. Серьезному студенту посоветуем прочесть Якобсона (1964), Феничела (1954а), Спитца (1957, 1965) и Мех</w:t>
        <w:softHyphen/>
        <w:t>лера (1965) для более полного взгляда на начало пред</w:t>
        <w:softHyphen/>
        <w:t>ставлений о Я и объекте. Я согласен с формулировкой Гринакре (1954), что основой отношений переноса является раннее объединение мать — ребенок. Человек не спо</w:t>
        <w:softHyphen/>
        <w:t>собен выносить одиночество в течение значительного периода времени. Аналитическая ситуация мобилизу</w:t>
        <w:softHyphen/>
        <w:t>ет две прямо противоположные группы реакций. Сенсорная изоляция пациента на кушетке вызывает чувство одиночества, фрустрации и жажды объектных отношений. С другой стороны, высокая частота визитов, боль</w:t>
        <w:softHyphen/>
        <w:t>шая длительность лечения и внимание к нуждам пациента вызывают у последнего воспоминания ранней бли</w:t>
        <w:softHyphen/>
        <w:t>зости между матерью и ребенком.</w:t>
      </w:r>
    </w:p>
    <w:p>
      <w:pPr>
        <w:pStyle w:val="Normal"/>
        <w:ind w:firstLine="567"/>
        <w:jc w:val="both"/>
        <w:rPr>
          <w:color w:val="000000"/>
          <w:sz w:val="24"/>
        </w:rPr>
      </w:pPr>
      <w:r>
        <w:rPr>
          <w:color w:val="000000"/>
          <w:sz w:val="24"/>
        </w:rPr>
      </w:r>
    </w:p>
    <w:p>
      <w:pPr>
        <w:pStyle w:val="Normal"/>
        <w:jc w:val="center"/>
        <w:rPr>
          <w:sz w:val="24"/>
        </w:rPr>
      </w:pPr>
      <w:r>
        <w:rPr>
          <w:b/>
          <w:color w:val="000000"/>
          <w:sz w:val="32"/>
        </w:rPr>
        <w:t>3.412. Перенос и функция Эго</w:t>
      </w:r>
      <w:r>
        <w:rPr>
          <w:b/>
          <w:color w:val="000000"/>
          <w:sz w:val="24"/>
        </w:rPr>
        <w:tab/>
      </w:r>
    </w:p>
    <w:p>
      <w:pPr>
        <w:pStyle w:val="Normal"/>
        <w:ind w:firstLine="567"/>
        <w:jc w:val="both"/>
        <w:rPr>
          <w:color w:val="000000"/>
          <w:sz w:val="24"/>
        </w:rPr>
      </w:pPr>
      <w:r>
        <w:rPr>
          <w:color w:val="000000"/>
          <w:sz w:val="24"/>
        </w:rPr>
      </w:r>
    </w:p>
    <w:p>
      <w:pPr>
        <w:pStyle w:val="Normal"/>
        <w:ind w:firstLine="567"/>
        <w:jc w:val="both"/>
        <w:rPr/>
      </w:pPr>
      <w:r>
        <w:rPr>
          <w:color w:val="000000"/>
          <w:sz w:val="24"/>
        </w:rPr>
        <w:t>Реакции переноса демонстрируют силы и слабости пациента в понятиях функций Эго. Как утверждалось ранее, невротические явления переноса показывают, что пациент имеет стабильные Я-представления, которые четко отличаются от его объектных представлений. Это предполагает, что его раннее развитие Эго было успеш</w:t>
        <w:softHyphen/>
        <w:t>ным, он</w:t>
      </w:r>
      <w:r>
        <w:rPr>
          <w:color w:val="000000"/>
          <w:sz w:val="24"/>
          <w:lang w:val="en-US"/>
        </w:rPr>
        <w:t xml:space="preserve"> </w:t>
      </w:r>
      <w:r>
        <w:rPr>
          <w:color w:val="000000"/>
          <w:sz w:val="24"/>
        </w:rPr>
        <w:t>имел «достаточно хорошее» материнство, и он мог поддерживать отношения с людьми (Винникот, 1955, 19566). Когда он «неправильно понимает настоящее в</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204 –</w:t>
        <w:tab/>
      </w:r>
    </w:p>
    <w:p>
      <w:pPr>
        <w:pStyle w:val="Normal"/>
        <w:ind w:firstLine="567"/>
        <w:jc w:val="both"/>
        <w:rPr>
          <w:color w:val="000000"/>
          <w:sz w:val="24"/>
        </w:rPr>
      </w:pPr>
      <w:r>
        <w:rPr>
          <w:color w:val="000000"/>
          <w:sz w:val="24"/>
        </w:rPr>
      </w:r>
    </w:p>
    <w:p>
      <w:pPr>
        <w:pStyle w:val="TextBody"/>
        <w:rPr/>
      </w:pPr>
      <w:r>
        <w:rPr/>
        <w:t>понятиях прошлого», неверное понимание является лишь частичным и временным. Регрессия в функции Эго ог</w:t>
        <w:softHyphen/>
        <w:t>раничена и лимитирована определенными аспектами его отношения к фигуре переноса. Более того, верно и об</w:t>
        <w:softHyphen/>
        <w:t>ратное.</w:t>
      </w:r>
    </w:p>
    <w:p>
      <w:pPr>
        <w:pStyle w:val="Normal"/>
        <w:ind w:firstLine="567"/>
        <w:jc w:val="both"/>
        <w:rPr>
          <w:sz w:val="24"/>
        </w:rPr>
      </w:pPr>
      <w:r>
        <w:rPr>
          <w:color w:val="000000"/>
          <w:sz w:val="24"/>
        </w:rPr>
        <w:t>Например, мой пациент корчится в муках интенсив</w:t>
        <w:softHyphen/>
        <w:t>ной реакции враждебного переноса. Он провел большин</w:t>
        <w:softHyphen/>
        <w:t>ство из сеансов, громко жалуясь, что я некомпетент</w:t>
        <w:softHyphen/>
        <w:t>ный, нескрупулезный и черствый. Тем не менее, он пунктуально приходит на назначенные встречи, внима</w:t>
        <w:softHyphen/>
        <w:t>тельно слушает мои замечания и адекватен в своей внешней жизни. И, хотя он порой подумывает «раскви</w:t>
        <w:softHyphen/>
        <w:t>таться» с анализом, тем не менее, он не обдумывает это решение серьезно.</w:t>
      </w:r>
    </w:p>
    <w:p>
      <w:pPr>
        <w:pStyle w:val="Normal"/>
        <w:ind w:firstLine="567"/>
        <w:jc w:val="both"/>
        <w:rPr>
          <w:sz w:val="24"/>
        </w:rPr>
      </w:pPr>
      <w:r>
        <w:rPr>
          <w:color w:val="000000"/>
          <w:sz w:val="24"/>
        </w:rPr>
        <w:t>Пациент в таком состоянии уходит в свои чувства и фантазии. Он позволяет себе регрессировать в понятиях своих объектных отношений и функций Эго. Он отказывается от некоторых своих функций про</w:t>
        <w:softHyphen/>
        <w:t>верки реальности, но лишь частично и временно. Это отличается от наигранности и притворства. В случае, приведенном выше, реакция переноса моби</w:t>
        <w:softHyphen/>
        <w:t>лизовалась, когда я не ответил на один из его вопро</w:t>
        <w:softHyphen/>
        <w:t>сов. Это мое действие моментально перевесило все мои качества, которые были в противоречии к его обвине</w:t>
        <w:softHyphen/>
        <w:t>нию, что я некомпетентен, нескрупулезен и черств. «Функция проницательности» Эго была ослаблена у па</w:t>
        <w:softHyphen/>
        <w:t>циента во время этой фазы лечения. Я становился его строгим и требовательным отцом, когда молчал. Па</w:t>
        <w:softHyphen/>
        <w:t>циент был способен работать после того, как стал по</w:t>
        <w:softHyphen/>
        <w:t>нимать эту реакцию, когда его наблюдающее Эго и ра</w:t>
        <w:softHyphen/>
        <w:t>бочий альянс были восстановлены.</w:t>
      </w:r>
    </w:p>
    <w:p>
      <w:pPr>
        <w:pStyle w:val="Normal"/>
        <w:ind w:firstLine="567"/>
        <w:jc w:val="both"/>
        <w:rPr>
          <w:color w:val="000000"/>
          <w:sz w:val="24"/>
        </w:rPr>
      </w:pPr>
      <w:r>
        <w:rPr>
          <w:color w:val="000000"/>
          <w:sz w:val="24"/>
        </w:rPr>
        <w:t>Существуют и другие механизмы, показывающие регрессию функций Эго в реакциях переноса, но они являются дополнением к механизму перемещения. Про</w:t>
        <w:softHyphen/>
        <w:t>екция и интроекция могут иметь место, но они не явля</w:t>
        <w:softHyphen/>
        <w:t>ются основными процессами в невротическом переносе. Они могут действовать как добавочные к перемещению. Я хочу подчеркнуть этот момент, потому что последова</w:t>
        <w:softHyphen/>
        <w:t>тели Клейн интерпретируют все явления переноса на основе проекций и интроекций (Клейн, 1952; Ракер, 1954; Зегал, 1964). Они отрицают перемещение от прош</w:t>
        <w:softHyphen/>
        <w:t>лых объектных отношений и, следовательно, в какой-то степени игнорируют исторический опыт пациент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0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Я полагаю, что отчасти это связано с их неудачной по</w:t>
        <w:softHyphen/>
        <w:t>пыткой отличить проекцию от интроекции и перемеще</w:t>
        <w:softHyphen/>
        <w:t>ния, а отчасти — с неточным использованием терминов «проекция» и «интроекция».</w:t>
      </w:r>
    </w:p>
    <w:p>
      <w:pPr>
        <w:pStyle w:val="Normal"/>
        <w:ind w:firstLine="567"/>
        <w:jc w:val="both"/>
        <w:rPr>
          <w:sz w:val="24"/>
        </w:rPr>
      </w:pPr>
      <w:r>
        <w:rPr>
          <w:color w:val="000000"/>
          <w:sz w:val="24"/>
        </w:rPr>
        <w:t>Рискуя показаться педантичным, я кратко определяю эти термины так, как они используются в классической психоаналитической литературе. Понятие «перемеще</w:t>
        <w:softHyphen/>
        <w:t>ние» относится к смещению чувств, фантазий и т. д. от объекта или объектного образа в прошлом на объ</w:t>
        <w:softHyphen/>
        <w:t xml:space="preserve">ект или объектный образ в настоящем. Когда личность проецирует, она «извергает» из своего Я-образа нечто </w:t>
      </w:r>
      <w:r>
        <w:rPr>
          <w:b/>
          <w:color w:val="000000"/>
          <w:sz w:val="24"/>
        </w:rPr>
        <w:t>в</w:t>
      </w:r>
      <w:r>
        <w:rPr>
          <w:color w:val="000000"/>
          <w:sz w:val="24"/>
        </w:rPr>
        <w:t xml:space="preserve"> или </w:t>
      </w:r>
      <w:r>
        <w:rPr>
          <w:b/>
          <w:color w:val="000000"/>
          <w:sz w:val="24"/>
        </w:rPr>
        <w:t>на</w:t>
      </w:r>
      <w:r>
        <w:rPr>
          <w:color w:val="000000"/>
          <w:sz w:val="24"/>
        </w:rPr>
        <w:t xml:space="preserve"> другую личность. Интроекцией является вклю</w:t>
        <w:softHyphen/>
        <w:t xml:space="preserve">чение чего-то из внешнего объекта в </w:t>
      </w:r>
      <w:r>
        <w:rPr>
          <w:b/>
          <w:color w:val="000000"/>
          <w:sz w:val="24"/>
        </w:rPr>
        <w:t>Я-образ</w:t>
      </w:r>
      <w:r>
        <w:rPr>
          <w:color w:val="000000"/>
          <w:sz w:val="24"/>
        </w:rPr>
        <w:t>. Проекция и интроекция могут иметь место во время анализа, но они являются дополнением к перемещению. Они явля</w:t>
        <w:softHyphen/>
        <w:t>ются повторениями проективных и интроективных меха</w:t>
        <w:softHyphen/>
        <w:t>низмов, которые когда-то имели место по отношению к прошлым объектам исторической важности (Якобсон, 1964).</w:t>
      </w:r>
    </w:p>
    <w:p>
      <w:pPr>
        <w:pStyle w:val="Normal"/>
        <w:ind w:firstLine="567"/>
        <w:jc w:val="both"/>
        <w:rPr>
          <w:sz w:val="24"/>
        </w:rPr>
      </w:pPr>
      <w:r>
        <w:rPr>
          <w:color w:val="000000"/>
          <w:sz w:val="24"/>
        </w:rPr>
        <w:t>Позвольте мне привести пример проекции как невро</w:t>
        <w:softHyphen/>
        <w:t xml:space="preserve">тической реакции переноса. Профессор </w:t>
      </w:r>
      <w:r>
        <w:rPr>
          <w:color w:val="000000"/>
          <w:sz w:val="24"/>
          <w:lang w:val="en-US"/>
        </w:rPr>
        <w:t xml:space="preserve">X. </w:t>
      </w:r>
      <w:r>
        <w:rPr>
          <w:color w:val="000000"/>
          <w:sz w:val="24"/>
        </w:rPr>
        <w:t>(см. также секции 2.64 и 2.652), который страдал от периодических страхов, часто жаловался во время анализа, что он чув</w:t>
        <w:softHyphen/>
        <w:t>ствует — я насмехаюсь над ним, смеюсь над ним за его спиной, высмеиваю его, когда делаю интерпретации. Для такой реакции в истории пациента было много определя</w:t>
        <w:softHyphen/>
        <w:t>ющих моментов. Было известно, что его отец любил подразнить, он находил садистическое удовольствие в смущении пациента, особенно перед компанией. Паци</w:t>
        <w:softHyphen/>
        <w:t>ент развил очень требовательное Суперэго и строго бичевал себя за ту деятельность, которую считал смеш</w:t>
        <w:softHyphen/>
        <w:t>ной. В круге анализа его чувство стыда претерпело превращение, он стал считать, что я бы стал стыдиться его, если бы узнал, что он сделал. Пациент проецировал части своего Суперэго на меня. Его фантазии об уни</w:t>
        <w:softHyphen/>
        <w:t>жении мной были не только болезненны, но содержали также и мазохистское, и эксгибиционистское удо</w:t>
        <w:softHyphen/>
        <w:t>вольствие. Это было привнесено им из детства, из отно</w:t>
        <w:softHyphen/>
        <w:t>шений с отцом, которые были насыщены сексуальными и агрессивными фантазиями. Однако один важный ас</w:t>
        <w:softHyphen/>
        <w:t>пект его фантазии унижения основывался на проекции.</w:t>
      </w:r>
    </w:p>
    <w:p>
      <w:pPr>
        <w:pStyle w:val="TextBodyIndent"/>
        <w:rPr/>
      </w:pPr>
      <w:r>
        <w:rPr/>
        <w:t>На одном из сеансов он со стыдом рассказывал, что пил весь уик-энд и развлекал собравшихся друзей па-</w:t>
      </w:r>
    </w:p>
    <w:p>
      <w:pPr>
        <w:pStyle w:val="Normal"/>
        <w:jc w:val="both"/>
        <w:rPr>
          <w:sz w:val="24"/>
        </w:rPr>
      </w:pPr>
      <w:r>
        <w:rPr>
          <w:sz w:val="24"/>
        </w:rPr>
      </w:r>
    </w:p>
    <w:p>
      <w:pPr>
        <w:pStyle w:val="Normal"/>
        <w:jc w:val="center"/>
        <w:rPr/>
      </w:pPr>
      <w:r>
        <w:rPr>
          <w:sz w:val="24"/>
        </w:rPr>
        <w:t xml:space="preserve">– </w:t>
      </w:r>
      <w:r>
        <w:rPr>
          <w:color w:val="000000"/>
          <w:sz w:val="24"/>
        </w:rPr>
        <w:t xml:space="preserve">20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одиями на тему: «Отвратительный Гринсон, великий психоаналитик». Его поразило, как долго он был спосо</w:t>
        <w:softHyphen/>
        <w:t>бен заставлять свою аудиторию смеяться над его ана</w:t>
        <w:softHyphen/>
        <w:t>литиком. На сеансе он осознал, что, бывало, делал это и дома, имитируя некоторые мои выражения или жесты, когда там были люди, знавшие меня. Пациент испугал</w:t>
        <w:softHyphen/>
        <w:t>ся, когда говорил это; он чувствовал себя так, «будто обвалился потолок». Эта фраза привела его к пересказу ранее забытого воспоминания о том, как его поймал как-то отец, когда он пародировал его речи. Отец из</w:t>
        <w:softHyphen/>
        <w:t>бил его немилосердно и затем довел до слез. Этот эпи</w:t>
        <w:softHyphen/>
        <w:t>зод прекратил попытки пациента имитировать своего отца и, в конце концов, послужил причиной периодичес</w:t>
        <w:softHyphen/>
        <w:t>ких страхов.</w:t>
      </w:r>
    </w:p>
    <w:p>
      <w:pPr>
        <w:pStyle w:val="Normal"/>
        <w:ind w:firstLine="567"/>
        <w:jc w:val="both"/>
        <w:rPr>
          <w:sz w:val="24"/>
        </w:rPr>
      </w:pPr>
      <w:r>
        <w:rPr>
          <w:color w:val="000000"/>
          <w:sz w:val="24"/>
        </w:rPr>
        <w:t>Мне казалось ясным, что частично пациент прое</w:t>
        <w:softHyphen/>
        <w:t>цировал на меня свое стремление быть униженным. Это была защита против его враждебности, способ избе</w:t>
        <w:softHyphen/>
        <w:t>жать тревоги. Но эта проекция была дополнением к ос</w:t>
        <w:softHyphen/>
        <w:t>новному, определяющему моменту его чувства униже</w:t>
        <w:softHyphen/>
        <w:t>ния — истории с отцом, который унизил его и которого он стремился унизить в отместку.</w:t>
      </w:r>
    </w:p>
    <w:p>
      <w:pPr>
        <w:pStyle w:val="Normal"/>
        <w:ind w:firstLine="567"/>
        <w:jc w:val="both"/>
        <w:rPr>
          <w:color w:val="000000"/>
          <w:sz w:val="24"/>
        </w:rPr>
      </w:pPr>
      <w:r>
        <w:rPr>
          <w:color w:val="000000"/>
          <w:sz w:val="24"/>
        </w:rPr>
        <w:t>Отыгрывание или появление реакций переноса   явля</w:t>
        <w:softHyphen/>
        <w:t>ется показателем других регрессивных черт в функци</w:t>
        <w:softHyphen/>
        <w:t>ях Эго при переносе. Отношение переноса к памяти бу</w:t>
        <w:softHyphen/>
        <w:t>дет обсуждаться более детально в следующих секци</w:t>
        <w:softHyphen/>
        <w:t>ях, посвященных повторению и регрессии.</w:t>
      </w:r>
    </w:p>
    <w:p>
      <w:pPr>
        <w:pStyle w:val="Normal"/>
        <w:ind w:firstLine="567"/>
        <w:jc w:val="both"/>
        <w:rPr>
          <w:color w:val="000000"/>
          <w:sz w:val="24"/>
        </w:rPr>
      </w:pPr>
      <w:r>
        <w:rPr>
          <w:color w:val="000000"/>
          <w:sz w:val="24"/>
        </w:rPr>
      </w:r>
    </w:p>
    <w:p>
      <w:pPr>
        <w:pStyle w:val="Normal"/>
        <w:jc w:val="center"/>
        <w:rPr>
          <w:sz w:val="24"/>
        </w:rPr>
      </w:pPr>
      <w:r>
        <w:rPr>
          <w:b/>
          <w:color w:val="000000"/>
          <w:sz w:val="32"/>
        </w:rPr>
        <w:t>3.413. Перенос и повторени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Одной из важных характеристик реакций переноса является их повторяемость, их сопротивление изменениям, их стойкость. Существует много факторов, которые играют роль в этом феномене и много различных теоре</w:t>
        <w:softHyphen/>
        <w:t>тических объяснений. Здесь будут затронуты лишь некоторые из основных работ.</w:t>
      </w:r>
    </w:p>
    <w:p>
      <w:pPr>
        <w:pStyle w:val="Normal"/>
        <w:ind w:firstLine="567"/>
        <w:jc w:val="both"/>
        <w:rPr>
          <w:sz w:val="24"/>
        </w:rPr>
      </w:pPr>
      <w:r>
        <w:rPr>
          <w:color w:val="000000"/>
          <w:sz w:val="24"/>
        </w:rPr>
        <w:t>Перенос есть переживание заново репрессированного прошлого — чтобы быть более точным — отвращенно</w:t>
        <w:softHyphen/>
        <w:t>го прошлого. Повторяемость и ригидность реакций пе</w:t>
        <w:softHyphen/>
        <w:t>реноса, как противоречащие более реалистичным объ</w:t>
        <w:softHyphen/>
        <w:t>ектным отношениям, исходят из того факта, что импульсы Ид, которые ищут разрядки в поведении переноса, находятся в оппозиции той или иной контрсиле бессозна</w:t>
        <w:softHyphen/>
        <w:t>тельного Эго. «Удовлетворения» переноса никогда пол-</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0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остью не удовлетворяют, потому что они являются только заменителями для реального удовлетворения, регрессивных дериватов и компромиссных образований (Феничел, 1941). Они являются продуктом постоянного контрактатексиса. Только если контрактатексис распал</w:t>
        <w:softHyphen/>
        <w:t>ся, может иметь место адекватная разрядка.</w:t>
      </w:r>
    </w:p>
    <w:p>
      <w:pPr>
        <w:pStyle w:val="Normal"/>
        <w:ind w:firstLine="567"/>
        <w:jc w:val="both"/>
        <w:rPr>
          <w:sz w:val="24"/>
        </w:rPr>
      </w:pPr>
      <w:r>
        <w:rPr>
          <w:color w:val="000000"/>
          <w:sz w:val="24"/>
        </w:rPr>
        <w:t>Инстинктивная фрустрация и поиски удовлетворения являются основными мотивами для явлений переноса. Удовлетворенные люди и люди в состоянии апатии: имеют чрезвычайно мало реакций переноса. Удовлетво</w:t>
        <w:softHyphen/>
        <w:t>ренные люди могут изменить свое поведение в соответ</w:t>
        <w:softHyphen/>
        <w:t>ствии с возможностями и требованиями внешнего мира. Апатичные люди замкнуты, более нарцисстически ориен</w:t>
        <w:softHyphen/>
        <w:t>тированы. Невротики, которые страдают от различных неразрешенных невротических конфликтов, находятся в состоянии постоянной инстинктивной неудовлетворен</w:t>
        <w:softHyphen/>
        <w:t>ности и, в результате, в постоянной готовности к пере</w:t>
        <w:softHyphen/>
        <w:t>носу (Фрейд, 1912а). Человек в таких условиях будет встречать каждую новую личность сознательными и бессознательными упреждающими либидозно и/или аг</w:t>
        <w:softHyphen/>
        <w:t>рессивно-напряженными идеями. Все это уже существу</w:t>
        <w:softHyphen/>
        <w:t>ет до того, как пациент встретит аналитика, и история невротика насыщена поведением переноса задолго до того, как он придет за лечением (Эфреш, 1959).</w:t>
      </w:r>
    </w:p>
    <w:p>
      <w:pPr>
        <w:pStyle w:val="Normal"/>
        <w:ind w:firstLine="567"/>
        <w:jc w:val="both"/>
        <w:rPr>
          <w:sz w:val="24"/>
        </w:rPr>
      </w:pPr>
      <w:r>
        <w:rPr>
          <w:color w:val="000000"/>
          <w:sz w:val="24"/>
        </w:rPr>
        <w:t>Отвращаемые импульсы, которые заблокированы от непосредственной разрядки, ищут агрессивные и извра</w:t>
        <w:softHyphen/>
        <w:t>щенные пути в своих попытках добиться подступа к сознательному. Поведение переноса есть пример возвра</w:t>
        <w:softHyphen/>
        <w:t>щения репрессированного. Личность аналитика стано</w:t>
        <w:softHyphen/>
        <w:t>вится основной мишенью для проклятых импульсов, по</w:t>
        <w:softHyphen/>
        <w:t>тому что пациент использует это как возможность вы</w:t>
        <w:softHyphen/>
        <w:t>разить обходные импульсы вместо того, чтобы встать перед лицом первоначальных объектов (Феничел, 1941). Перенос является сопротивлением, в том смысле, что нужно сделать крюк на дороге, чтобы прийти к инсай</w:t>
        <w:softHyphen/>
        <w:t>ту и воспоминанию. Непроникающее, неудовлетворяю</w:t>
        <w:softHyphen/>
        <w:t>щее поведение аналитика делает реакции переноса па</w:t>
        <w:softHyphen/>
        <w:t>циента демонстрируемыми. Так называемые правила «зеркала» и отстраненности Фрейда (1915а) основаны на этом. Если аналитик не будет удовлетворять невро</w:t>
        <w:softHyphen/>
        <w:t>тическим инстинктивным желаниям пациента, эти им</w:t>
        <w:softHyphen/>
        <w:t>пульсы будут продемонстрированы как извращения пе</w:t>
        <w:softHyphen/>
        <w:t>реноса и станут средством достижения ценных инсай-</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0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в. Эти проблемы будут обсуждаться более тщательно в секциях 3.92, 4.213,  4.223.</w:t>
      </w:r>
    </w:p>
    <w:p>
      <w:pPr>
        <w:pStyle w:val="Normal"/>
        <w:ind w:firstLine="567"/>
        <w:jc w:val="both"/>
        <w:rPr>
          <w:sz w:val="24"/>
        </w:rPr>
      </w:pPr>
      <w:r>
        <w:rPr>
          <w:color w:val="000000"/>
          <w:sz w:val="24"/>
        </w:rPr>
        <w:t>Повторение психических событий может быть также способом запоздалого овладения им (Фрейд, 1920; Фе</w:t>
        <w:softHyphen/>
        <w:t>ничел, 1945а). Активное повторение травматического переживания является удачным примером этого. Ин</w:t>
        <w:softHyphen/>
        <w:t>фантильное Эго учится преодолевать чувство беспомощ</w:t>
        <w:softHyphen/>
        <w:t>ности путем активного повторения ситуации, которая некогда включала исходное ощущение паники. Игры, сны, мысли, касающиеся болезненного события, дела</w:t>
        <w:softHyphen/>
        <w:t>ют возможным разрядку некоторого чрезмерного воз</w:t>
        <w:softHyphen/>
        <w:t>буждения, которое наводняет Эго. Эго, которое была пассивно в первоначальной травматической ситуации, активно воспроизводит события в выбранное для этого время, в подходящих условиях, и таким образом, мед</w:t>
        <w:softHyphen/>
        <w:t>ленно учится справляться с ним.</w:t>
      </w:r>
    </w:p>
    <w:p>
      <w:pPr>
        <w:pStyle w:val="Normal"/>
        <w:ind w:firstLine="567"/>
        <w:jc w:val="both"/>
        <w:rPr>
          <w:sz w:val="24"/>
        </w:rPr>
      </w:pPr>
      <w:r>
        <w:rPr>
          <w:color w:val="000000"/>
          <w:sz w:val="24"/>
        </w:rPr>
        <w:t>Повторение ситуации может вести совпадения и ов</w:t>
        <w:softHyphen/>
        <w:t>ладения ситуацией к удовольствию. Частично это может относиться к чувству триумфа над некогда вызывающим страх событием. Это обычно временное чувство, посколь</w:t>
        <w:softHyphen/>
        <w:t>ку все еще работает контрфобический элемент (Фени</w:t>
        <w:softHyphen/>
        <w:t>чел, 1939).   Это означает, что событие  повторяется по</w:t>
        <w:softHyphen/>
        <w:t>тому, что оно страшит, повторение является попыткой отрицать, что тревожность сохраняется. Например, чрезмерная  сексуальная  активность    может    означать, что личность пытается  отрицать свою тревожность по этому вопросу. Ее действие показывает, что она пыта</w:t>
        <w:softHyphen/>
        <w:t>ется убедить себя, что она больше не боится. Ее контр</w:t>
        <w:softHyphen/>
        <w:t>фобическая сексуальность является также попыткой получить доказательства, которые бы подтвердили это. Чрезмерная повторяемость показывает, что невротичес</w:t>
        <w:softHyphen/>
        <w:t>кий конфликт не находит разрешения. Бессознательное Эго предотвращает полную инстинктивную разрядку, и эти действия должны быть проделаны снова и снова.</w:t>
      </w:r>
    </w:p>
    <w:p>
      <w:pPr>
        <w:pStyle w:val="Normal"/>
        <w:ind w:firstLine="567"/>
        <w:jc w:val="both"/>
        <w:rPr>
          <w:sz w:val="24"/>
        </w:rPr>
      </w:pPr>
      <w:r>
        <w:rPr>
          <w:color w:val="000000"/>
          <w:sz w:val="24"/>
        </w:rPr>
        <w:t>Реакция испуга, относящаяся к личности в прошлом, повторяется как попытка запоздалого овладения тре</w:t>
        <w:softHyphen/>
        <w:t>вожностью, которая содержалась в первоначальном пе</w:t>
        <w:softHyphen/>
        <w:t>реживании. Например, женщина ищет жестокого, гру</w:t>
        <w:softHyphen/>
        <w:t>бого мужчину как объект любви. При переносе она не</w:t>
        <w:softHyphen/>
        <w:t>медленно реагирует так, будто аналитик является же</w:t>
        <w:softHyphen/>
        <w:t>стоким и карающим. Кроме всех остальных значений,. этот тип реакций может быть понят как запоздалая п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0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ытка овладеть первоначальной тревожностью. Ребен</w:t>
        <w:softHyphen/>
        <w:t>ком она была беспомощна перед своим грубым отцом. Став пациенткой, она бессознательно отбирает агрессив</w:t>
        <w:softHyphen/>
        <w:t>ные компоненты в реагировании на нее психоаналитика, что является способом достижения контроля над тре</w:t>
        <w:softHyphen/>
        <w:t xml:space="preserve">вожностью. Она разыгрывает болезненную ситуацию </w:t>
      </w:r>
      <w:r>
        <w:rPr>
          <w:b/>
          <w:color w:val="000000"/>
          <w:sz w:val="24"/>
        </w:rPr>
        <w:t xml:space="preserve">вместо </w:t>
      </w:r>
      <w:r>
        <w:rPr>
          <w:color w:val="000000"/>
          <w:sz w:val="24"/>
        </w:rPr>
        <w:t>воспоминания о первоначальном переживании. По</w:t>
        <w:softHyphen/>
        <w:t>вторение в действии является прелюдией, подготовкой для воспоминания (Фрейд, 1914с; Екстейн и Фридман, 1957).</w:t>
      </w:r>
    </w:p>
    <w:p>
      <w:pPr>
        <w:pStyle w:val="Normal"/>
        <w:ind w:firstLine="567"/>
        <w:jc w:val="both"/>
        <w:rPr>
          <w:sz w:val="24"/>
        </w:rPr>
      </w:pPr>
      <w:r>
        <w:rPr>
          <w:color w:val="000000"/>
          <w:sz w:val="24"/>
        </w:rPr>
        <w:t>Лагаше (1953) добавляет ценный момент для нашего повторенного действия вовне как явления переноса. Он показывает, что действие вовне (отыгрывание) может быть попыткой завершить невыполненные задачи. Это сходно с идеями Анны Фрейд (1965), касающимися про</w:t>
        <w:softHyphen/>
        <w:t>блем переноса у детей, связанных с их жаждой новых переживаний. Некоторые из этих моментов будут раз</w:t>
        <w:softHyphen/>
        <w:t>работаны в секции 3.84, посвященной действию вовне при реакциях переноса.</w:t>
      </w:r>
    </w:p>
    <w:p>
      <w:pPr>
        <w:pStyle w:val="Normal"/>
        <w:ind w:firstLine="567"/>
        <w:jc w:val="both"/>
        <w:rPr>
          <w:sz w:val="24"/>
        </w:rPr>
      </w:pPr>
      <w:r>
        <w:rPr>
          <w:color w:val="000000"/>
          <w:sz w:val="24"/>
        </w:rPr>
        <w:t>Обсуждение значения повторения при явлениях пере</w:t>
        <w:softHyphen/>
        <w:t>носа приводит нас к концепции Фрейда (1920, 1923, 1937) о навязчивом повторении. Фрейд утверждает, что навязчивое повторение является, в конечном счете, дери</w:t>
        <w:softHyphen/>
        <w:t>ватом примитивного инстинкта смерти. Он полагал, что это саморазрушающая тенденция живых существ, кото</w:t>
        <w:softHyphen/>
        <w:t>рая побуждает их вернуться в нирвану первоначально</w:t>
        <w:softHyphen/>
        <w:t>го неодушевленного состояния.</w:t>
      </w:r>
    </w:p>
    <w:p>
      <w:pPr>
        <w:pStyle w:val="Normal"/>
        <w:ind w:firstLine="567"/>
        <w:jc w:val="both"/>
        <w:rPr>
          <w:sz w:val="24"/>
        </w:rPr>
      </w:pPr>
      <w:r>
        <w:rPr>
          <w:color w:val="000000"/>
          <w:sz w:val="24"/>
        </w:rPr>
        <w:t>Эти теоретические изыскания горячо дебатируются в психоаналитических кругах и выходят за рамки данно</w:t>
        <w:softHyphen/>
        <w:t>го тома. Читателю следует ознакомиться с работами Куби. (1939, 1941), Е. Бибринга (Е. Бибринг, 1943), Феничела (1945а), недавней блестящей работой Гиф</w:t>
        <w:softHyphen/>
        <w:t>форда (1964) и Шура (1966). Исходя из своего опыта, я могу сказать по этому поводу, что никогда не нахо</w:t>
        <w:softHyphen/>
        <w:t>дил необходимым понимать или интерпретировать на</w:t>
        <w:softHyphen/>
        <w:t>вязчивое повторение как манифестацию инстинкта смер</w:t>
        <w:softHyphen/>
        <w:t>ти. В клинике всегда кажется возможным объяснить повторяемость в рамках принципа удовольствия — не</w:t>
        <w:softHyphen/>
        <w:t>удовольствия (Шур, 1960, 1966).</w:t>
      </w:r>
    </w:p>
    <w:p>
      <w:pPr>
        <w:pStyle w:val="Normal"/>
        <w:ind w:firstLine="567"/>
        <w:jc w:val="both"/>
        <w:rPr>
          <w:sz w:val="24"/>
        </w:rPr>
      </w:pPr>
      <w:r>
        <w:rPr>
          <w:color w:val="000000"/>
          <w:sz w:val="24"/>
        </w:rPr>
        <w:t>Другой теоретической проблемой, связанной с повторяемостью реакций переноса, является вопрос об</w:t>
      </w:r>
      <w:r>
        <w:rPr>
          <w:i/>
          <w:color w:val="000000"/>
          <w:sz w:val="24"/>
        </w:rPr>
        <w:t xml:space="preserve"> </w:t>
      </w:r>
      <w:r>
        <w:rPr>
          <w:color w:val="000000"/>
          <w:sz w:val="24"/>
        </w:rPr>
        <w:t>инстинкте овладения (Хендрик, 1942; Штерн, 1957), Нет сомнений, что человеческие существа имеют</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10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тенденцию следовать в этом направлении. Однако, ка</w:t>
        <w:softHyphen/>
        <w:t>залось бы, побуждение к овладению является общей тенденцией, общим принципом и не ограничивается спе</w:t>
        <w:softHyphen/>
        <w:t>цифическим инстинктом (Феничел, 1945а). Концепции адаптации и фиксации также уместны здесь, но их об</w:t>
        <w:softHyphen/>
        <w:t>суждение увело бы нас слишком далеко. Работы Харт</w:t>
        <w:softHyphen/>
        <w:t>мана (1939, 1951), Уалдера (1936, 1956) и Е. Бибринга (1937, 1943) частично затрагивают этот вопрос.</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 414.  Перенос и регрессия</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Аналитическая ситуация дает пациенту возможность повторить путем регрессии все его прошлые стадии объектных отношений. Явления переноса также весьма ценны, потому что они выдвигают на первый план, в до</w:t>
        <w:softHyphen/>
        <w:t>полнение к объектным отношениям, различные фазы развития психических структур. В поведении переноса и фантазиях можно наблюдать ранние формы функци</w:t>
        <w:softHyphen/>
        <w:t>онирования Эго, Ид, Суперэго. Следует иметь в виду два основных момента, касающихся регрессии при пе</w:t>
        <w:softHyphen/>
        <w:t>реносе. У невротического пациента в ситуации лечения мы видим как временные регрессии, так и временные прогрессы, причем поддающийся анализу пациент мо</w:t>
        <w:softHyphen/>
        <w:t>жет регрессировать и отступать от регрессии. Регрессив</w:t>
        <w:softHyphen/>
        <w:t>ные явления обычно ограничены и не генерализованы. Например, мы можем видеть регрессию в Ид, прояв</w:t>
        <w:softHyphen/>
        <w:t>ляющуюся в анально-садистических импульсах по от</w:t>
        <w:softHyphen/>
        <w:t>ношению к фигуре авторитета. В то же самое время инстинктивные импульсы для объекта любви могут производиться на более высоком уровне и определен</w:t>
        <w:softHyphen/>
        <w:t>ные функции Эго могут быть весьма продвинуты. Это ведет ко вторичной генерализации. Регрессивные явле</w:t>
        <w:softHyphen/>
        <w:t>ния весьма нечетки, поэтому каждый клинический фраг</w:t>
        <w:softHyphen/>
        <w:t>мент должен быть изучен с величайшей тщательностью. Анна Фрейд (1965), обсуждая вопросы регрессии, осве</w:t>
        <w:softHyphen/>
        <w:t xml:space="preserve">тила и прояснила многие из этих проблем (см. также Меннингер, 1958; и стендовый доклад Альтманн, 1964). </w:t>
      </w:r>
    </w:p>
    <w:p>
      <w:pPr>
        <w:pStyle w:val="Normal"/>
        <w:ind w:firstLine="567"/>
        <w:jc w:val="both"/>
        <w:rPr>
          <w:color w:val="000000"/>
          <w:sz w:val="24"/>
        </w:rPr>
      </w:pPr>
      <w:r>
        <w:rPr>
          <w:color w:val="000000"/>
          <w:sz w:val="24"/>
        </w:rPr>
        <w:t>В понятиях объектных отношений ситуация перено</w:t>
        <w:softHyphen/>
        <w:t>са дает пациенту возможность пережить все разновид</w:t>
        <w:softHyphen/>
        <w:t>ности и смеси любви и ненависти, эдипова и предэди</w:t>
        <w:softHyphen/>
        <w:t>пова комплекса. Амбивалентные и предамбивалентные чувства к объекту выходят на поверхность. Мы можем видеть переходы между жалкой беспомощностью со</w:t>
      </w:r>
    </w:p>
    <w:p>
      <w:pPr>
        <w:pStyle w:val="Normal"/>
        <w:ind w:firstLine="567"/>
        <w:jc w:val="both"/>
        <w:rPr>
          <w:color w:val="000000"/>
          <w:sz w:val="24"/>
        </w:rPr>
      </w:pPr>
      <w:r>
        <w:rPr>
          <w:color w:val="000000"/>
          <w:sz w:val="24"/>
        </w:rPr>
      </w:r>
    </w:p>
    <w:p>
      <w:pPr>
        <w:pStyle w:val="Normal"/>
        <w:jc w:val="center"/>
        <w:rPr/>
      </w:pPr>
      <w:r>
        <w:rPr>
          <w:sz w:val="24"/>
        </w:rPr>
        <w:t xml:space="preserve">– </w:t>
      </w:r>
      <w:r>
        <w:rPr>
          <w:sz w:val="24"/>
        </w:rPr>
        <w:t>211 –</w:t>
      </w:r>
    </w:p>
    <w:p>
      <w:pPr>
        <w:pStyle w:val="Normal"/>
        <w:ind w:firstLine="567"/>
        <w:jc w:val="both"/>
        <w:rPr>
          <w:color w:val="000000"/>
          <w:sz w:val="24"/>
        </w:rPr>
      </w:pPr>
      <w:r>
        <w:rPr>
          <w:color w:val="000000"/>
          <w:sz w:val="24"/>
        </w:rPr>
      </w:r>
    </w:p>
    <w:p>
      <w:pPr>
        <w:pStyle w:val="TextBody"/>
        <w:rPr/>
      </w:pPr>
      <w:r>
        <w:rPr/>
        <w:t>страстным стремлением к симбиотической близости и упрямым вызывающим поведением. Зависимость может быть альтернативой злобы и возмущения. То, что вы</w:t>
        <w:softHyphen/>
        <w:t>глядит как самонадеянность, может превратиться в со</w:t>
        <w:softHyphen/>
        <w:t>противление против обнаружения нижележащей зависи</w:t>
        <w:softHyphen/>
        <w:t>мости. Желание быть любимым может привести к внеш</w:t>
        <w:softHyphen/>
        <w:t>нему терапевтическому успеху, но при этом может от</w:t>
        <w:softHyphen/>
        <w:t>крывать глубоко скрытый страх потери объекта. В об</w:t>
        <w:softHyphen/>
        <w:t>щем, регрессивная природа отношений переноса прояв</w:t>
        <w:softHyphen/>
        <w:t>ляется в виде неуверенности, противоречивости и отно</w:t>
        <w:softHyphen/>
        <w:t>сительного преобладания агрессивных устремлений.</w:t>
      </w:r>
    </w:p>
    <w:p>
      <w:pPr>
        <w:pStyle w:val="Normal"/>
        <w:ind w:firstLine="567"/>
        <w:jc w:val="both"/>
        <w:rPr>
          <w:sz w:val="24"/>
        </w:rPr>
      </w:pPr>
      <w:r>
        <w:rPr>
          <w:color w:val="000000"/>
          <w:sz w:val="24"/>
        </w:rPr>
        <w:t>Регрессия в функциях Эго, которая имеет место при реакциях переноса, может быть продемонстрирована раз</w:t>
        <w:softHyphen/>
        <w:t>личными способами. Само определение переноса пока</w:t>
        <w:softHyphen/>
        <w:t>зывает это. Перемещение из прошлого указывает на то, что объект в настоящем спутан, частично, с объек</w:t>
        <w:softHyphen/>
        <w:t>том из прошлого. Функции Эго, отвечающие за провер</w:t>
        <w:softHyphen/>
        <w:t>ку реальности и способные различить эти объекты, вре</w:t>
        <w:softHyphen/>
        <w:t>менно утрачены. Примитивные ментальные механизмы, такие как проекция, интроекция, расщепление и отри</w:t>
        <w:softHyphen/>
        <w:t>цание, напротив, присутствуют. Потеря чувства вре</w:t>
        <w:softHyphen/>
        <w:t>мени, по отношению к объектным отношениям, также походит на те регрессивные черты, которые мы наблю</w:t>
        <w:softHyphen/>
        <w:t>даем в сновидениях (Левин, 1955). Тенденция к дей</w:t>
        <w:softHyphen/>
        <w:t>ствию вовне реакций переноса указывает на утрату ба</w:t>
        <w:softHyphen/>
        <w:t>ланса импульс-контроля. Возрастающая тенденция к соматизации реакций как манифестации переноса также говорит о регрессии в функциях Эго (Шур, 1955). Эк</w:t>
        <w:softHyphen/>
        <w:t>стернализация частей Я, т. е. Эго, Ид и Суперэго яв</w:t>
        <w:softHyphen/>
        <w:t>ляется другим признаком регрессии.</w:t>
      </w:r>
    </w:p>
    <w:p>
      <w:pPr>
        <w:pStyle w:val="Normal"/>
        <w:ind w:firstLine="567"/>
        <w:jc w:val="both"/>
        <w:rPr>
          <w:sz w:val="24"/>
        </w:rPr>
      </w:pPr>
      <w:r>
        <w:rPr>
          <w:color w:val="000000"/>
          <w:sz w:val="24"/>
        </w:rPr>
        <w:t>Ид также участвует в регрессии многими способами. Либидозные цели и зоны прошлого будут перепуты</w:t>
        <w:softHyphen/>
        <w:t>ваться с личностью психоаналитика и будут расцвечи</w:t>
        <w:softHyphen/>
        <w:t>вать картину переноса. Чем более регрессивным ста</w:t>
        <w:softHyphen/>
        <w:t>новится перенос, тем больше будет преобладание враж</w:t>
        <w:softHyphen/>
        <w:t>дебных, агрессивных устремлений. Мелани Клейн (1952) была среди первых, кто отметил этот клинический мо</w:t>
        <w:softHyphen/>
        <w:t>мент, Эдит Якобсон (1964, с. 16) объясняет это на ос</w:t>
        <w:softHyphen/>
        <w:t>новании регрессии энергетики и рассуждает о проме</w:t>
        <w:softHyphen/>
        <w:t>жуточной фазе с недифференцированной», «первобыт</w:t>
        <w:softHyphen/>
        <w:t>ной» энергией побуждений.</w:t>
      </w:r>
    </w:p>
    <w:p>
      <w:pPr>
        <w:pStyle w:val="Normal"/>
        <w:ind w:firstLine="567"/>
        <w:jc w:val="both"/>
        <w:rPr>
          <w:sz w:val="24"/>
        </w:rPr>
      </w:pPr>
      <w:r>
        <w:rPr>
          <w:color w:val="000000"/>
          <w:sz w:val="24"/>
        </w:rPr>
        <w:t>Регрессивные черты   переноса также влияют на Су</w:t>
        <w:softHyphen/>
        <w:t>перэго. Чаще всего это проявляется в том, что возрас-</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1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ает требовательность в реакциях Суперэго пациента, которые перемещены на аналитика. Вначале обычно преобладают реакции стыда. Мы также можем наблю</w:t>
        <w:softHyphen/>
        <w:t>дать регрессии тогда, когда функции Суперэго выносят</w:t>
        <w:softHyphen/>
        <w:t>ся во внешний мир. Пациент больше не чувствует ви</w:t>
        <w:softHyphen/>
        <w:t>ны, вместо этого он только боится быть застигнутым. Чем больше пациент регрессирует, тем больше вероят</w:t>
        <w:softHyphen/>
        <w:t>ность того, что аналитик будет ощущаться как облада</w:t>
        <w:softHyphen/>
        <w:t>ющий враждебными, садистскими, критическими отно</w:t>
        <w:softHyphen/>
        <w:t>шениями к пациенту. Это связано с перемещением с объектов прошлого, дополненным проекцией собствен</w:t>
        <w:softHyphen/>
        <w:t>ной враждебности пациента к аналитику.</w:t>
      </w:r>
    </w:p>
    <w:p>
      <w:pPr>
        <w:pStyle w:val="Normal"/>
        <w:ind w:firstLine="567"/>
        <w:jc w:val="both"/>
        <w:rPr>
          <w:color w:val="000000"/>
          <w:sz w:val="24"/>
        </w:rPr>
      </w:pPr>
      <w:r>
        <w:rPr>
          <w:color w:val="000000"/>
          <w:sz w:val="24"/>
        </w:rPr>
        <w:t>Прежде чем закончить это краткое обсуждение ре</w:t>
        <w:softHyphen/>
        <w:t>грессии, следует заметить еще раз, что аналитическое окружение и процедуры играют важную роль в макси</w:t>
        <w:softHyphen/>
        <w:t>мизации проявления регрессивных черт переноса, но это будет обсуждаться более детально в части 4.</w:t>
      </w:r>
    </w:p>
    <w:p>
      <w:pPr>
        <w:pStyle w:val="Normal"/>
        <w:ind w:firstLine="567"/>
        <w:jc w:val="both"/>
        <w:rPr>
          <w:color w:val="000000"/>
          <w:sz w:val="24"/>
        </w:rPr>
      </w:pPr>
      <w:r>
        <w:rPr>
          <w:color w:val="000000"/>
          <w:sz w:val="24"/>
        </w:rPr>
      </w:r>
    </w:p>
    <w:p>
      <w:pPr>
        <w:pStyle w:val="Normal"/>
        <w:jc w:val="center"/>
        <w:rPr>
          <w:sz w:val="24"/>
        </w:rPr>
      </w:pPr>
      <w:r>
        <w:rPr>
          <w:b/>
          <w:color w:val="000000"/>
          <w:sz w:val="32"/>
        </w:rPr>
        <w:t>3. 415. Перенос и сопротивлени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еренос и сопротивление родственны друг другу во многих отношениях. Выражение «сопротивление пере</w:t>
        <w:softHyphen/>
        <w:t>носа» обычно используется в психоаналитической лите</w:t>
        <w:softHyphen/>
        <w:t>ратуре в качестве краткого выражения тесных, но вме</w:t>
        <w:softHyphen/>
        <w:t>сте с тем и сложных взаимоотношений между явления</w:t>
        <w:softHyphen/>
        <w:t>ми переноса и функциями сопротивления. Однако со</w:t>
        <w:softHyphen/>
        <w:t>противление переноса может означать разные вещи, и я полагаю, что было бы благоразумно прояснить этот термин, прежде чем переходить к клиническому мате</w:t>
        <w:softHyphen/>
        <w:t>риалу.</w:t>
      </w:r>
    </w:p>
    <w:p>
      <w:pPr>
        <w:pStyle w:val="TextBodyIndent"/>
        <w:rPr/>
      </w:pPr>
      <w:r>
        <w:rPr/>
        <w:t>Я уже обсуждал основную формулировку Фрейда (1905с, 1912а, 1914с) о том, что явления переноса яв</w:t>
        <w:softHyphen/>
        <w:t>ляются как источником величайшего сопротивления, так и обладающим наибольшей силой инструментом для психоаналитической терапии. Реакции переноса явля</w:t>
        <w:softHyphen/>
        <w:t>ются повторением прошлого, переживанием без воспоми</w:t>
        <w:softHyphen/>
        <w:t>нания. В этом смысле все явления переноса имеют ценность для сопротивления. С другой стороны, реак</w:t>
        <w:softHyphen/>
        <w:t>ции на аналитика создают наиболее важные мосты к неприемлемому прошлому пациента. Перенос представ</w:t>
        <w:softHyphen/>
        <w:t>ляет собой окольный путь к воспоминанию и инсайту, но кроме этой тропинки вряд ли существу</w:t>
        <w:softHyphen/>
        <w:t>ет какая-либо другая. Перенос не только дает ключ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1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 тому, что отвращается, но может также и мотиви</w:t>
        <w:softHyphen/>
        <w:t>ровать и стимулировать работу в анализе. Это нена</w:t>
        <w:softHyphen/>
        <w:t>дежный союзник, потому что он непостоянен и также продуцирует внешние «улучшения переноса», которые вводят в заблуждение (Феничел, 1945а; Нунберк, 1951).</w:t>
      </w:r>
    </w:p>
    <w:p>
      <w:pPr>
        <w:pStyle w:val="Normal"/>
        <w:ind w:firstLine="567"/>
        <w:jc w:val="both"/>
        <w:rPr>
          <w:sz w:val="24"/>
        </w:rPr>
      </w:pPr>
      <w:r>
        <w:rPr>
          <w:color w:val="000000"/>
          <w:sz w:val="24"/>
        </w:rPr>
        <w:t xml:space="preserve">Определенные разновидности реакций переноса </w:t>
      </w:r>
      <w:r>
        <w:rPr>
          <w:b/>
          <w:color w:val="000000"/>
          <w:sz w:val="24"/>
        </w:rPr>
        <w:t>вы</w:t>
        <w:softHyphen/>
        <w:t xml:space="preserve">зывают </w:t>
      </w:r>
      <w:r>
        <w:rPr>
          <w:color w:val="000000"/>
          <w:sz w:val="24"/>
        </w:rPr>
        <w:t>сопротивления потому, что они содержат болез</w:t>
        <w:softHyphen/>
        <w:t>ненные и пугающие либидозные и агрессивные им</w:t>
        <w:softHyphen/>
        <w:t>пульсы. Сексуальные и враждебные реакции переноса особенно склонны быть источником важных сопротив</w:t>
        <w:softHyphen/>
        <w:t>лений. Очень часто эротические и агрессивные компо</w:t>
        <w:softHyphen/>
        <w:t>ненты появляются вместе. Например, пациентка разви</w:t>
        <w:softHyphen/>
        <w:t>вает сексуальные чувства к своему аналитику и затем приходит в бешенство при отсутствии взаимности, которую она принимает как отказ. Или же пациент неспо</w:t>
        <w:softHyphen/>
        <w:t>собен работать в аналитической ситуации из-за страха унижения и выявления инфантильных или примитив</w:t>
        <w:softHyphen/>
        <w:t>ных фантазий.</w:t>
      </w:r>
    </w:p>
    <w:p>
      <w:pPr>
        <w:pStyle w:val="Normal"/>
        <w:ind w:firstLine="567"/>
        <w:jc w:val="both"/>
        <w:rPr>
          <w:sz w:val="24"/>
        </w:rPr>
      </w:pPr>
      <w:r>
        <w:rPr>
          <w:color w:val="000000"/>
          <w:sz w:val="24"/>
        </w:rPr>
        <w:t>Случается и так, что реакции переноса сами по себе делают пациента неспособным работать. Например, па</w:t>
        <w:softHyphen/>
        <w:t>циент может регрессировать на чрезвычайно пассивную, зависимую стадию объектных отношений. Пациент мо</w:t>
        <w:softHyphen/>
        <w:t>жет не осознавать этого, но будет это проявляться в его поведении на аналитическом сеансе. Это может проявляться как псевдотупость или блаженная инерция. Пациент может переживать вновь некоторые ранние аспекты отношений мать — ребенок. В таком состоянии пациент не может выполнять аналитическую работу до тех пор, пока аналитик не преуспеет в восстановле</w:t>
        <w:softHyphen/>
        <w:t>нии разумного Эго и рабочего альянса.</w:t>
      </w:r>
    </w:p>
    <w:p>
      <w:pPr>
        <w:pStyle w:val="Normal"/>
        <w:ind w:firstLine="567"/>
        <w:jc w:val="both"/>
        <w:rPr>
          <w:sz w:val="24"/>
        </w:rPr>
      </w:pPr>
      <w:r>
        <w:rPr>
          <w:color w:val="000000"/>
          <w:sz w:val="24"/>
        </w:rPr>
        <w:t>Ситуация становится более запутанной, когда опре</w:t>
        <w:softHyphen/>
        <w:t>деленные реакции переноса цепляются за упорство для того, чтобы скрыть другие типы чувств переноса. Су</w:t>
        <w:softHyphen/>
        <w:t>ществуют пациенты, которые упорно поддерживают фасад реалистичной кооперации с аналитиком в целях маскировки своих иррациональных фантазий. Иногда пациент будет определять некоторые чувства и переме</w:t>
        <w:softHyphen/>
        <w:t>щать их на других для того, чтобы остаться в неведе</w:t>
        <w:softHyphen/>
        <w:t>нии о своей противоречивости по отношению к анали</w:t>
        <w:softHyphen/>
        <w:t>тику. Часто случается так, что мои пациенты выража</w:t>
        <w:softHyphen/>
        <w:t>ют сильную враждебность по отношению к другим психоаналитикам в то время, как они изображают сильный восторг по отношению ко мн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14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Наиболее трудными для преодоления сопротивления являются так называемые реакции «переноса характе</w:t>
        <w:softHyphen/>
        <w:t>ра». В таких ситуациях главные черты характера и отно</w:t>
        <w:softHyphen/>
        <w:t>шения, которые имеют защитную функцию, манифести</w:t>
        <w:softHyphen/>
        <w:t>руются по отношению к аналитику так же, как и по от</w:t>
        <w:softHyphen/>
        <w:t>ношению к людям в повседневной жизни. Они столь глубоко вросли в структуру характера пациента и столь хорошо рационализированы, что их трудно сделать объ</w:t>
        <w:softHyphen/>
        <w:t>ектом для анализа. Эти проблемы будут описаны более детально в секциях 3.82 и 3.83.</w:t>
      </w:r>
    </w:p>
    <w:p>
      <w:pPr>
        <w:pStyle w:val="Normal"/>
        <w:ind w:firstLine="567"/>
        <w:jc w:val="both"/>
        <w:rPr>
          <w:color w:val="000000"/>
          <w:sz w:val="24"/>
        </w:rPr>
      </w:pPr>
      <w:r>
        <w:rPr>
          <w:color w:val="000000"/>
          <w:sz w:val="24"/>
        </w:rPr>
        <w:t>Суммируя сказанное: перенос и сопротивление род</w:t>
        <w:softHyphen/>
        <w:t>ственны друг другу во многих отношениях. Термин «со</w:t>
        <w:softHyphen/>
        <w:t>противление переноса» сжато выражает этот клиничес</w:t>
        <w:softHyphen/>
        <w:t>кий факт. Явления переноса, в общем, являются сопро</w:t>
        <w:softHyphen/>
        <w:t>тивлением воспоминанию и ведут окольным путем в направлении воспоминания. Реакции переноса могут быть причиной того, что пациент становится неспособ</w:t>
        <w:softHyphen/>
        <w:t>ным работать аналитически, из-за природы реакции. Некоторые реакции переноса могут быть использованы как сопротивление против обнаружения других реак</w:t>
        <w:softHyphen/>
        <w:t>ций переноса. Анализ сопротивлений является «ежеднев</w:t>
        <w:softHyphen/>
        <w:t>ным куском хлеба», регулярной работой в психоанали</w:t>
        <w:softHyphen/>
        <w:t>тической терапии. На анализирование сопротивлений переноса тратится больше времени, чем на любой дру</w:t>
        <w:softHyphen/>
        <w:t>гой аспект терапевтической работы.</w:t>
      </w:r>
    </w:p>
    <w:p>
      <w:pPr>
        <w:pStyle w:val="Normal"/>
        <w:ind w:firstLine="567"/>
        <w:jc w:val="both"/>
        <w:rPr>
          <w:color w:val="000000"/>
          <w:sz w:val="24"/>
        </w:rPr>
      </w:pPr>
      <w:r>
        <w:rPr>
          <w:color w:val="000000"/>
          <w:sz w:val="24"/>
        </w:rPr>
      </w:r>
    </w:p>
    <w:p>
      <w:pPr>
        <w:pStyle w:val="Normal"/>
        <w:jc w:val="center"/>
        <w:rPr>
          <w:sz w:val="24"/>
        </w:rPr>
      </w:pPr>
      <w:r>
        <w:rPr>
          <w:b/>
          <w:color w:val="000000"/>
          <w:sz w:val="32"/>
        </w:rPr>
        <w:t>3.42. Невроз перенос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Фрейд использовал термин «невроз переноса» в двух различных смыслах. С одной стороны, для обозна</w:t>
        <w:softHyphen/>
        <w:t>чения группы неврозов, характеризующихся способ</w:t>
        <w:softHyphen/>
        <w:t>ностью пациента формировать и поддерживать относи</w:t>
        <w:softHyphen/>
        <w:t>тельно сцепленную, многообразную и приемлемую, с точки зрения Эго, группу реакций переноса (Фрейд, 1916—17). Истерики, фобии, обсессивно-компульсивные пациенты, следовательно, отдифференцированы от нар</w:t>
        <w:softHyphen/>
        <w:t>цисстических неврозов и психозов. Пациенты последней группы были способны развивать реакции переноса только фрагментарно и спорадически и, следовательно, не поддавались лечению классическим психоанализом. Фрейд также использовал термин «невроз переноса» для описания регулярного явления реакций переноса пац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1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 xml:space="preserve">ента,  подвергающегося  психоаналитическому    лечению (Фрейд, 1905с, 1914с, 1916—17, ч. </w:t>
      </w:r>
      <w:r>
        <w:rPr>
          <w:color w:val="000000"/>
          <w:sz w:val="24"/>
          <w:lang w:val="en-US"/>
        </w:rPr>
        <w:t>XXVIII).</w:t>
      </w:r>
    </w:p>
    <w:p>
      <w:pPr>
        <w:pStyle w:val="Normal"/>
        <w:ind w:firstLine="567"/>
        <w:jc w:val="both"/>
        <w:rPr>
          <w:color w:val="000000"/>
          <w:sz w:val="24"/>
        </w:rPr>
      </w:pPr>
      <w:r>
        <w:rPr>
          <w:color w:val="000000"/>
          <w:sz w:val="24"/>
        </w:rPr>
        <w:t>Во время курса лечения можно наблюдать, как ин</w:t>
        <w:softHyphen/>
        <w:t>тересы пациента все больше фокусируются на лично</w:t>
        <w:softHyphen/>
        <w:t>сти аналитика. Фрейд (1914с, с. 154) отмечал, что на</w:t>
        <w:softHyphen/>
        <w:t>вязчивое повторение невротического пациента представ</w:t>
        <w:softHyphen/>
        <w:t>ляет собой не только безобидное, но даже полезное явление «в переносе, как на арене, на которой ему по</w:t>
        <w:softHyphen/>
        <w:t>зволяется  действовать  почти без  ограничений, оно по</w:t>
        <w:softHyphen/>
        <w:t>кажет нам патогенные инстинкты, скрывающиеся в уме пациента». Если с ситуацией переноса обращаются долж</w:t>
        <w:softHyphen/>
        <w:t>ным  образом,  то  «мы  преуспеем  в  получении нового значения всех симптомов болезни и в перемещении обычного невроза в «невроз переноса», с которым мы может  работать  терапевтическими методами». Невроз переноса берет на себя все черты болезни пациента, но это искусственная болезнь, и она податлива ко всем на</w:t>
        <w:softHyphen/>
        <w:t xml:space="preserve">шим вмешательствам. Это новое издание старой болезни. </w:t>
      </w:r>
    </w:p>
    <w:p>
      <w:pPr>
        <w:pStyle w:val="Normal"/>
        <w:ind w:firstLine="567"/>
        <w:jc w:val="both"/>
        <w:rPr>
          <w:sz w:val="24"/>
        </w:rPr>
      </w:pPr>
      <w:r>
        <w:rPr>
          <w:color w:val="000000"/>
          <w:sz w:val="24"/>
        </w:rPr>
        <w:t>На ранней стадии психоаналитического лечения мы обычно видим спорадические транзитные реакции, опре</w:t>
        <w:softHyphen/>
        <w:t>деленные Гловером  (1955, с. 37)  как «плавающие» ре</w:t>
        <w:softHyphen/>
        <w:t>акции переноса. Если с этими ранними реакциями пере</w:t>
        <w:softHyphen/>
        <w:t>носа обращаются должным образом, пациент разовьет более прочные реакции переноса. В клинике развитие невроза переноса проявляется в виде возрастания ин</w:t>
        <w:softHyphen/>
        <w:t>тенсивности и длительности озабоченности пациента личностью аналитика и аналитическими процессами и процедурами. Аналитик и анализ становятся централь</w:t>
        <w:softHyphen/>
        <w:t>ным делом жизни пациента. Не только симптомы па</w:t>
        <w:softHyphen/>
        <w:t>циента и его инстинктивные требования вращаются во</w:t>
        <w:softHyphen/>
        <w:t>круг аналитика, но и все старые невротические конфлик</w:t>
        <w:softHyphen/>
        <w:t>ты мобилизуются и фрустрируются, фокусируются на аналитической ситуации. Пациент будет чувствовать этот интерес как некоторую разновидность и смесь любви и ненависти и как защиту от этих чувств. Если же преобладают защиты — значит, где-то ниже скрыта какая-то форма тревожности и вины. Эти реакции мо</w:t>
        <w:softHyphen/>
        <w:t>гут быть интенсивными, взрывными, неявными или хро</w:t>
        <w:softHyphen/>
        <w:t>ническими.  В любом случае, стоит неврозу переноса раз установиться, как такие чувства становятся везде</w:t>
        <w:softHyphen/>
        <w:t>сущими.</w:t>
      </w:r>
    </w:p>
    <w:p>
      <w:pPr>
        <w:pStyle w:val="Normal"/>
        <w:ind w:firstLine="567"/>
        <w:jc w:val="both"/>
        <w:rPr>
          <w:sz w:val="24"/>
        </w:rPr>
      </w:pPr>
      <w:r>
        <w:rPr>
          <w:color w:val="000000"/>
          <w:sz w:val="24"/>
        </w:rPr>
        <w:t>Путем должного обращения и интерпретации мы на</w:t>
        <w:softHyphen/>
        <w:t>деемся помочь пациенту пережить и, в сущност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16 </w:t>
      </w:r>
      <w:r>
        <w:rPr>
          <w:sz w:val="24"/>
        </w:rPr>
        <w:t>–</w:t>
      </w:r>
    </w:p>
    <w:p>
      <w:pPr>
        <w:pStyle w:val="Normal"/>
        <w:jc w:val="both"/>
        <w:rPr>
          <w:color w:val="000000"/>
          <w:sz w:val="24"/>
        </w:rPr>
      </w:pPr>
      <w:r>
        <w:rPr>
          <w:color w:val="000000"/>
          <w:sz w:val="24"/>
        </w:rPr>
      </w:r>
    </w:p>
    <w:p>
      <w:pPr>
        <w:pStyle w:val="TextBody"/>
        <w:rPr/>
      </w:pPr>
      <w:r>
        <w:rPr/>
        <w:t>вспомнить или реконструировать свой инфантильный невроз. Концепция невроза переноса включает не только Инфантильный невроз, но и более поздние его издания и варианты. Позвольте мне попытаться проиллюстри</w:t>
        <w:softHyphen/>
        <w:t>ровать это клиническим примером.</w:t>
      </w:r>
    </w:p>
    <w:p>
      <w:pPr>
        <w:pStyle w:val="Normal"/>
        <w:ind w:firstLine="567"/>
        <w:jc w:val="both"/>
        <w:rPr>
          <w:sz w:val="24"/>
        </w:rPr>
      </w:pPr>
      <w:r>
        <w:rPr>
          <w:color w:val="000000"/>
          <w:sz w:val="24"/>
        </w:rPr>
        <w:t>Я  буду использовать случай миссис К.   (см. с.  171. Случай миссис К. рассматривается    также    в секциях 1.24, 2.651,    2.71, 3.25). Эта молодая женщина обрати</w:t>
        <w:softHyphen/>
        <w:t>лась по поводу психоаналитического лечения в связи с тем, что в последнее время ее изводили навязчивые побуждения  и идеи сексуальной    связи с негром.  Это чередовалось  с ощущением того, что она  «зомби» или тем, что она чувствовала пустоту, скуку, никчемность и депрессию. Недавно она вышла замуж за выдающегося человека почти на двадцать лет старше ее, которого она любила до замужества, а теперь чувствовала обиду и страх.  Выделите, что ее воспитывала добрая, сума</w:t>
        <w:softHyphen/>
        <w:t>сбродная мать-алкоголичка, которая то боготворила, обожала и баловала ее, а то, временами, забрасывала. Отец бросил ее, когда пациентке было полтора года, и три  последующих  замужества матери продолжались каждое около года. У нее были два брата, тремя и дву</w:t>
        <w:softHyphen/>
        <w:t>мя годами моложе, которых  мать  игнорировала и за которыми присматривала пациентка. Они находились на ее ответственности, были ее компаньонами и ее со</w:t>
        <w:softHyphen/>
        <w:t>перниками. Семья была очень  бедна, множество раз меняла местожительство, и пациентка получила пло</w:t>
        <w:softHyphen/>
        <w:t>хое образование. Когда девочке было 15 лет, ее мать настояла на том, чтобы она изменила свой образ жи</w:t>
        <w:softHyphen/>
        <w:t>зни; и она, хоть и   была  застенчива, испугана и не</w:t>
        <w:softHyphen/>
        <w:t>умела, проделала успешную карьеру как манекенщица. В двадцать лет миссис К. встретила и полюбила своего будущего мужа, который научил ее утонченной жизни, и за которого она вышла замуж спустя пять лет. Она была замужем два года, когда пришла по поводу про</w:t>
        <w:softHyphen/>
        <w:t>хождения анализа. Теперь я попытаюсь кратко на</w:t>
        <w:softHyphen/>
        <w:t>бросать основные этапы развития переноса при успеш</w:t>
        <w:softHyphen/>
        <w:t>ном анализе, продолжавшемся четыре с половиной года.</w:t>
      </w:r>
    </w:p>
    <w:p>
      <w:pPr>
        <w:pStyle w:val="Normal"/>
        <w:ind w:firstLine="567"/>
        <w:jc w:val="both"/>
        <w:rPr>
          <w:color w:val="000000"/>
          <w:sz w:val="24"/>
        </w:rPr>
      </w:pPr>
      <w:r>
        <w:rPr>
          <w:color w:val="000000"/>
          <w:sz w:val="24"/>
        </w:rPr>
        <w:t>Ее ранние реакции переноса состояли в настойчивом желании быть моей пациенткой, она фантазировала обо мне, что я — «вершина» среди аналитиков, и, следо</w:t>
        <w:softHyphen/>
        <w:t>вательно, это гарантирует успешность анализа. В то ж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1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ремя она опасалась, что я найду ее скупой, не</w:t>
        <w:softHyphen/>
        <w:t>стоящей, непривлекательной или неподдающейся лечению. Она разрывалась между желанием, с одной сторо</w:t>
        <w:softHyphen/>
        <w:t>ны, быть хорошей пациенткой и обнаружить все свои слабости, а с другой стороны — желанием быть люби</w:t>
        <w:softHyphen/>
        <w:t>мой мной, быть сексуальной и умственно привлекатель</w:t>
        <w:softHyphen/>
        <w:t>ной, а значит, скрыть свои дефекты. Я был для нее возмещением ее утраченного отца, если бы она стала моей фавориткой, то я бы делал для нее все то (что), чего не делал для всех остальных паци</w:t>
        <w:softHyphen/>
        <w:t>ентов. Я был бы идеалом, неподкупным отцом, которым она могла бы гордиться, и также был бы преступным отцом, который удовлетворил бы ее инцестуозные желания. Очень рано эти неразбор</w:t>
        <w:softHyphen/>
        <w:t>чивые побуждения сместились на меня, как на эдипо</w:t>
        <w:softHyphen/>
        <w:t>ву фигуру. Это чередовалось с представлением обо мне как о неумолимом, неодобряющем идеализированном отце-пуританине.</w:t>
      </w:r>
    </w:p>
    <w:p>
      <w:pPr>
        <w:pStyle w:val="Normal"/>
        <w:ind w:firstLine="567"/>
        <w:jc w:val="both"/>
        <w:rPr>
          <w:color w:val="000000"/>
          <w:sz w:val="24"/>
        </w:rPr>
      </w:pPr>
      <w:r>
        <w:rPr>
          <w:color w:val="000000"/>
          <w:sz w:val="24"/>
        </w:rPr>
        <w:t>Во время анализа мы коснулись попыток понять сильный стыд пациентки по поводу мастурбации, кото</w:t>
        <w:softHyphen/>
        <w:t>рую она «открыла» только в 21 год и которая, как ка</w:t>
        <w:softHyphen/>
        <w:t>залось, была без фантазий и с небольшим оргастичес</w:t>
        <w:softHyphen/>
        <w:t>ким удовлетворением. Анализ ее стыда привел нас к осознанию того, что я был не только отцом-пуритани</w:t>
        <w:softHyphen/>
        <w:t>ном, но также и фантастически чистоплотной ее матерью тех дней, когда ее обучали пользоваться туалетом. Чув</w:t>
        <w:softHyphen/>
        <w:t>ства скуки и пустоты у миссис К. обнаруживали наличие защит против сексуальных фантазий, и они стали со</w:t>
        <w:softHyphen/>
        <w:t>противлениями в анализе. Она боялась фантазировать, потому что фантазировать означает возбуждаться, а возбуждаться означает терять контроль и страдать не</w:t>
        <w:softHyphen/>
        <w:t>держанием. В анализе это проявилось в виде нежела</w:t>
        <w:softHyphen/>
        <w:t>ния продолжать разговор, когда она становилась эмо</w:t>
        <w:softHyphen/>
        <w:t>циональной или возбужденной. Если бы я увидел ее плачущей или покрасневшей, я счел бы ее непривлека</w:t>
        <w:softHyphen/>
        <w:t>тельной. Она каждый раз после сеанса убирала с по</w:t>
        <w:softHyphen/>
        <w:t>душки бумажную салфетку, чтобы я не видел ее «ис</w:t>
        <w:softHyphen/>
        <w:t>пачканной». Как я мог бы любить ее, если бы знал, что она грязная и отправляет туалетные функции. Я был или идеализированным, десексуализированным, детуа</w:t>
        <w:softHyphen/>
        <w:t>летизированным отцом, который бросил ее грязную мать, или же я был требующей чистоплотной матерью, которая ненавидела своих грязных детей. Затем он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1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ересказала множество воспоминаний о том, что она видела свою пьяную мать голой и как ей показались отвратительными ее безобразные гениталии. Теперь она боялась стать похожей на свою мать или иметь внутри себя свою грязную мать, и ее ужасала мысль о том, что я буду презирать ее, как ее отец, бросивший мать. Она предпочла бы быть пустой, чем наполненной своей грязной матерью. Но пустота означает молчание и сопротивление в анализе, что эквивалентно быть пло</w:t>
        <w:softHyphen/>
        <w:t>хой пациенткой. Здесь рабочий альянс и желание быть любимой отцом-аналитиком победили, и она стала спо</w:t>
        <w:softHyphen/>
        <w:t>собна работать над тем, что скрывается за пустотой.</w:t>
      </w:r>
    </w:p>
    <w:p>
      <w:pPr>
        <w:pStyle w:val="Normal"/>
        <w:ind w:firstLine="567"/>
        <w:jc w:val="both"/>
        <w:rPr>
          <w:color w:val="000000"/>
          <w:sz w:val="24"/>
        </w:rPr>
      </w:pPr>
      <w:r>
        <w:rPr>
          <w:color w:val="000000"/>
          <w:sz w:val="24"/>
        </w:rPr>
        <w:t>За пустотой пришло изобилие сексуальных фанта</w:t>
        <w:softHyphen/>
        <w:t>зий, касающихся большого разнообразия оральных, сосательных, скопофилических действий, осуществляемых как активно, так и пассивно с запрещенным мужчиной. Мужчина был аналитиком или негром или арабом, который был как мазохистом, так и садистом. Она и ее партнер чередовались ролями. В это время я был не только ее сообщником в ее сексуальных приключениях, но я также позволял ей ненавидеть свою мать, что она и делала с удовольствием. В этот период анализа она с нетерпением ждала каждого аналитического сеанса, ненавидела уик-энды и даже окончание сеансов, в это время я стал основной темой ее фантазий, и освобождение от меня означало пустоту и скуку. Она чув</w:t>
        <w:softHyphen/>
        <w:t>ствовала себя «подцепленной на крючок» мною и заражалась чувствами в моем присутствии и чувствовала себя бесцветной и унылой вне сеанса.</w:t>
      </w:r>
    </w:p>
    <w:p>
      <w:pPr>
        <w:pStyle w:val="Normal"/>
        <w:ind w:firstLine="567"/>
        <w:jc w:val="both"/>
        <w:rPr>
          <w:sz w:val="24"/>
        </w:rPr>
      </w:pPr>
      <w:r>
        <w:rPr>
          <w:color w:val="000000"/>
          <w:sz w:val="24"/>
        </w:rPr>
        <w:t>По мере того, как постепенно миссис К. осознавала, что мне определено анализировать ее, я не боюсь по</w:t>
        <w:softHyphen/>
        <w:t>буждений и не испытываю отвращения по отношению к ним, она стала разрешать появляться более регрес</w:t>
        <w:softHyphen/>
        <w:t>сивным импульсам. Мне, как ее отцу-покровителю, она осмеливалась рассказать случайные сновидения и фан</w:t>
        <w:softHyphen/>
        <w:t>тазии орального сосания и садистских импульсов по от</w:t>
        <w:softHyphen/>
        <w:t>ношению к феминным мужчинам и, в конечном счете, — к женщинам. По мере того, как она больше доверяла мне, она также осмеливалась чувствовать ко мне бо</w:t>
        <w:softHyphen/>
        <w:t>лее примитивную ненависть и гнев. Ранее она могла чувствовать слабую враждебность по отношению ко мне как к критикующему отцу или осуждающей матери. Позже она могла ненавидеть меня как грабителя е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1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 xml:space="preserve"> </w:t>
      </w:r>
      <w:r>
        <w:rPr>
          <w:color w:val="000000"/>
          <w:sz w:val="24"/>
        </w:rPr>
        <w:t>«капрала», ее секретов и того ценного света, который она чувствовала в себе, который и давал ей уверен</w:t>
        <w:softHyphen/>
        <w:t>ность. Она также могла любить меня как свое хорошее помещение денег, свою уверенность в будущем, свою гарантию против пустоты, мужчину, который дает ей суть. В это время я был также ее защитой против за</w:t>
        <w:softHyphen/>
        <w:t>висти к пенису, будучи пенисом-мужчиной, которым она обладала.</w:t>
      </w:r>
    </w:p>
    <w:p>
      <w:pPr>
        <w:pStyle w:val="Normal"/>
        <w:ind w:firstLine="567"/>
        <w:jc w:val="both"/>
        <w:rPr>
          <w:sz w:val="24"/>
        </w:rPr>
      </w:pPr>
      <w:r>
        <w:rPr>
          <w:color w:val="000000"/>
          <w:sz w:val="24"/>
        </w:rPr>
        <w:t>На этой стадии анализа миссис К. была способна впервые испытать оргазм во время полового акта. Эта придало ей мужества осознать сильные гомосексуаль</w:t>
        <w:softHyphen/>
        <w:t>ные чувства по отношению к своей маленькой дочери. Эту ситуацию она смогла осознать как повторение (с полной переменой ролей) своих детских импульсов по отношению к своей матери. Тот факт, что эти гомосек</w:t>
        <w:softHyphen/>
        <w:t>суальные импульсы могли переживаться ею и не затра</w:t>
        <w:softHyphen/>
        <w:t>гивать ее способности испытывать гетеросексуальный ор</w:t>
        <w:softHyphen/>
        <w:t>газм, привел ее, в конце концов, к сильной зависти к пенису. Она могла бешено ненавидеть меня как облада</w:t>
        <w:softHyphen/>
        <w:t>теля пениса, который «только и хочет, что воткнуть в любую дыру свою отвратительную штуку», которому наплевать на женщин, он оплодотворяет и бросает их. Когда пациентка стала способна выразить эти свои чув</w:t>
        <w:softHyphen/>
        <w:t>ства и обнаружила, что я не был ни уничтожен, ни со</w:t>
        <w:softHyphen/>
        <w:t>противлялся, она стала чувствовать, что я люблю ее и принимаю в любых условиях и состояниях — даже когда я не соглашаюсь с ней. Я стал ее внутренней армату</w:t>
        <w:softHyphen/>
        <w:t>рой, реальной и постоянной — любящим, родительским, внутренним объектом. Теперь она могла позволить себе стать оперившейся матерью и женой и могла работать над своей ненавистью и любовью к матери без чувств того, что это может затопить ее. Случай миссис К. бу</w:t>
        <w:softHyphen/>
        <w:t>дет описан более детально во втором томе.</w:t>
      </w:r>
    </w:p>
    <w:p>
      <w:pPr>
        <w:pStyle w:val="Normal"/>
        <w:ind w:firstLine="567"/>
        <w:jc w:val="both"/>
        <w:rPr>
          <w:sz w:val="24"/>
        </w:rPr>
      </w:pPr>
      <w:r>
        <w:rPr>
          <w:color w:val="000000"/>
          <w:sz w:val="24"/>
        </w:rPr>
        <w:t>Этот краткий набросок, даже будучи таким слож</w:t>
        <w:softHyphen/>
        <w:t>ным, как это может показаться при прочтении, вне вся</w:t>
        <w:softHyphen/>
        <w:t>ких сомнений, не дает всех реакций переноса пациент</w:t>
        <w:softHyphen/>
        <w:t>ки. Однако это показывает, как я надеюсь, что симпто</w:t>
        <w:softHyphen/>
        <w:t>мы пациентки, ее конфликты, импульсы и защиты фо</w:t>
        <w:softHyphen/>
        <w:t>кусируются на аналитика и на аналитической процеду</w:t>
        <w:softHyphen/>
        <w:t>ре и в большей степени перемещают ее первоначальный невроз. Неврозы переноса дают мне возможность наблю</w:t>
        <w:softHyphen/>
        <w:t>дать и работать над конфликтами пациента при их непо</w:t>
        <w:softHyphen/>
        <w:t>средственном проявлении. Переживания переноса живы,</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2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жизненно реальны и приносят ощущение убежденности в аналитической работе.</w:t>
      </w:r>
    </w:p>
    <w:p>
      <w:pPr>
        <w:pStyle w:val="Normal"/>
        <w:ind w:firstLine="567"/>
        <w:jc w:val="both"/>
        <w:rPr>
          <w:sz w:val="24"/>
        </w:rPr>
      </w:pPr>
      <w:r>
        <w:rPr>
          <w:color w:val="000000"/>
          <w:sz w:val="24"/>
        </w:rPr>
        <w:t>В своем описании невроза переноса Фрейд (1914с) показывает, что ординарный невроз пациента «переме</w:t>
        <w:softHyphen/>
        <w:t>щается» в невроз переноса. Анна Фрейд соглашается с ним (1928) и настаивает, что только структура такого рода заслуживает названия невроза переноса.</w:t>
      </w:r>
    </w:p>
    <w:p>
      <w:pPr>
        <w:pStyle w:val="Normal"/>
        <w:ind w:firstLine="567"/>
        <w:jc w:val="both"/>
        <w:rPr>
          <w:sz w:val="24"/>
        </w:rPr>
      </w:pPr>
      <w:r>
        <w:rPr>
          <w:color w:val="000000"/>
          <w:sz w:val="24"/>
        </w:rPr>
        <w:t>В клиническом материале, процитированном выше, можно наблюдать, как во время различных интервалов у миссис К. затруднения, связанные со мной, вытесни</w:t>
        <w:softHyphen/>
        <w:t>ли первоначальный невроз. На некоторое время беспорядочные импульсы пациентки были сфокуси</w:t>
        <w:softHyphen/>
        <w:t>рованы на мне и отсутствовали где бы то ни было еще. Ее конфликты, связанные с потерей контроля, были очень интенсивны во время сеанса и касались ее стра</w:t>
        <w:softHyphen/>
        <w:t>ха «выплеснуть» наружу грязный материал, скрыть «за</w:t>
        <w:softHyphen/>
        <w:t>пачканную» салфетку. Во время этого периода ее аналь</w:t>
        <w:softHyphen/>
        <w:t>ные тревожности по отношению к аналитику исчезли не совсем, они ушли вглубь. По моему опыту, тот част</w:t>
        <w:softHyphen/>
        <w:t>ный аспект невроза пациента, который становится ак</w:t>
        <w:softHyphen/>
        <w:t>тивным и живым в ситуации переноса, будет ослаблен во внешней жизни пациента. Однако часто он просто бледнеет и становится относительно незначимым по сравнению с неврозом переноса — только чтобы снова появиться во внешней жизни пациента, когда в карти</w:t>
        <w:softHyphen/>
        <w:t>не переноса появится другая доминанта. Например, беспорядочные фантазии миссис К. сместились на меня только на некоторый период жизни. Однако, когда ана</w:t>
        <w:softHyphen/>
        <w:t>лиз сфокусировался на ее туалетных тревожностях и стыде, вернулись ее обсессивно-импульсивные идеи о темнокожем человеке.</w:t>
      </w:r>
    </w:p>
    <w:p>
      <w:pPr>
        <w:pStyle w:val="Normal"/>
        <w:ind w:firstLine="567"/>
        <w:jc w:val="both"/>
        <w:rPr>
          <w:color w:val="000000"/>
          <w:sz w:val="24"/>
        </w:rPr>
      </w:pPr>
      <w:r>
        <w:rPr>
          <w:color w:val="000000"/>
          <w:sz w:val="24"/>
        </w:rPr>
        <w:t>Следует поднять другой вопрос, касающийся той степени, до которой невроз пациента может быть заме</w:t>
        <w:softHyphen/>
        <w:t>щен неврозом переноса. По моему опыту, определенные аспекты невроза пациента перемещаются на некую фи</w:t>
        <w:softHyphen/>
        <w:t>гуру из внешней жизни пациента, которая затем начина</w:t>
        <w:softHyphen/>
        <w:t>ет функционировать как дополнительная фигура пере</w:t>
        <w:softHyphen/>
        <w:t>носа. Например, многие из моих пациентов романти</w:t>
        <w:softHyphen/>
        <w:t>чески влюблялись в женщин во время анализа. Это манифестация переноса, проявляющаяся во время ана</w:t>
        <w:softHyphen/>
        <w:t xml:space="preserve">лиза, но вне его. Это будет обсуждаться в секции 3.84. </w:t>
      </w:r>
    </w:p>
    <w:p>
      <w:pPr>
        <w:pStyle w:val="Normal"/>
        <w:ind w:firstLine="567"/>
        <w:jc w:val="both"/>
        <w:rPr>
          <w:sz w:val="24"/>
        </w:rPr>
      </w:pPr>
      <w:r>
        <w:rPr>
          <w:color w:val="000000"/>
          <w:sz w:val="24"/>
        </w:rPr>
        <w:t>Вопрос о перемещении ординарного невроза пациен</w:t>
        <w:softHyphen/>
        <w:t>та в невроз переноса затрагивает проблему того, чт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2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роисходит в анализе детей. Анна Фрейд (1928), Фрай</w:t>
        <w:softHyphen/>
        <w:t>берг (1951), Кут (1953) утверждали, что маленькие дети манифестируют различные изолированные реакции переноса, но не развивают невроз переноса. Только после разрешения эдипова комплекса, в латенте, дей</w:t>
        <w:softHyphen/>
        <w:t>ствительно очевидно развитие невроза переноса в аналитическом лечении детей. Анна Фрейд (1965) и Фрайберг (1966) недавно изменили свою точку зрения на этот вопрос. Более старшие дети действи</w:t>
        <w:softHyphen/>
        <w:t>тельно развивают интенсивные, продолжительные, иска</w:t>
        <w:softHyphen/>
        <w:t>женные реакции на аналитика, которые имеют сходство с неврозом переноса у взрослых. Эти реакции не пере</w:t>
        <w:softHyphen/>
        <w:t>мещают старый невроз на том же самом уровне, как это происходит в анализе взрослых (см. Негера, 1966). Дет</w:t>
        <w:softHyphen/>
        <w:t>ские аналитики — последователи Клейн — не делают различия между реакциями переноса и неврозом пере</w:t>
        <w:softHyphen/>
        <w:t>носа и утверждают, что явления переноса у маленьких детей идентичны таковым у взрослых (Изаркс, 1948).</w:t>
      </w:r>
    </w:p>
    <w:p>
      <w:pPr>
        <w:pStyle w:val="Normal"/>
        <w:ind w:firstLine="567"/>
        <w:jc w:val="both"/>
        <w:rPr>
          <w:sz w:val="24"/>
        </w:rPr>
      </w:pPr>
      <w:r>
        <w:rPr>
          <w:color w:val="000000"/>
          <w:sz w:val="24"/>
        </w:rPr>
        <w:t>Гловер (1955), Нахт (1957) и Хаак (1957) описали, как определенные формы невроза переноса могут ста</w:t>
        <w:softHyphen/>
        <w:t>новиться помехой при раскрытии инфантильного нев</w:t>
        <w:softHyphen/>
        <w:t>роза и могут вести к тупику. Одной из наиболее частых причин этого является контрперенос аналитика, который невольно препятствует полному развитию реакций пере</w:t>
        <w:softHyphen/>
        <w:t>носа пациента. Например, чрезмерная теплота со сторо</w:t>
        <w:softHyphen/>
        <w:t>ны аналитика может препятствовать полному развитию враждебных реакций переноса. Кроме того, неполная интерпретация некоторых аспектов реакций переноса будет продуцировать затяжную тупиковую ситуацию. Этот вопрос будет обсуждаться более полно в последую</w:t>
        <w:softHyphen/>
        <w:t>щих секциях.</w:t>
      </w:r>
    </w:p>
    <w:p>
      <w:pPr>
        <w:pStyle w:val="Normal"/>
        <w:ind w:firstLine="567"/>
        <w:jc w:val="both"/>
        <w:rPr>
          <w:sz w:val="24"/>
        </w:rPr>
      </w:pPr>
      <w:r>
        <w:rPr>
          <w:color w:val="000000"/>
          <w:sz w:val="24"/>
        </w:rPr>
        <w:t>Может встать вопрос: что делать для того, чтобы гарантировать невроз переноса? Ответом будет следую</w:t>
        <w:softHyphen/>
        <w:t>щее: если аналитическая атмосфера является, по су</w:t>
        <w:softHyphen/>
        <w:t>ществу, сочувствующей и приемлемой и если аналитик постоянно находится в поисках инсайта и интерпретиру</w:t>
        <w:softHyphen/>
        <w:t>ет сопротивления пациента, невроз переноса будет раз</w:t>
        <w:softHyphen/>
        <w:t>вит. Это будет рассмотрено и продемонстрировано более полно в секциях 3.7 и 3.9.</w:t>
      </w:r>
    </w:p>
    <w:p>
      <w:pPr>
        <w:pStyle w:val="Normal"/>
        <w:ind w:firstLine="567"/>
        <w:jc w:val="both"/>
        <w:rPr>
          <w:sz w:val="24"/>
        </w:rPr>
      </w:pPr>
      <w:r>
        <w:rPr>
          <w:color w:val="000000"/>
          <w:sz w:val="24"/>
        </w:rPr>
        <w:t>Классическая психоаналитическая позиция по отно</w:t>
        <w:softHyphen/>
        <w:t>шению к неврозу переноса состоит в том, чтобы способ</w:t>
        <w:softHyphen/>
        <w:t>ствовать его максимальному развитию. Признается, что невроз переноса предлагает пациенту наиболее важны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22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инструментарий для получения доступа к отвращению прошлых патогенных переживаний. Переживание ре</w:t>
        <w:softHyphen/>
        <w:t>прессированного прошлого вместе с аналитиком и в аналитической ситуации является наиболее эффектив</w:t>
        <w:softHyphen/>
        <w:t>ной возможностью для преодоления невротических за</w:t>
        <w:softHyphen/>
        <w:t>щит и сопротивлений. Следовательно, аналитик будет прилагать усилия для того, чтобы гарантировать ситу</w:t>
        <w:softHyphen/>
        <w:t>ацию переноса и предотвратить любое загрязнение, ко</w:t>
        <w:softHyphen/>
        <w:t>торое может помешать его полному расцвету (Гринакре, 1954). Все включения личностных черт характера и до</w:t>
        <w:softHyphen/>
        <w:t>стоинств аналитика будут расцениваться как факторы, которые могут лимитировать границы невроза перено</w:t>
        <w:softHyphen/>
        <w:t>са пациента. Интерпретация является всего лишь мето</w:t>
        <w:softHyphen/>
        <w:t>дом обращения с переносом, который позволяет ему идти своим собственным путем. В комбинации с эффек</w:t>
        <w:softHyphen/>
        <w:t xml:space="preserve">тивным рабочим альянсом это приведет в конечном счете к его разрешению (Гилл, 1954; Гринсон, 1965а). </w:t>
      </w:r>
    </w:p>
    <w:p>
      <w:pPr>
        <w:pStyle w:val="TextBodyIndent"/>
        <w:rPr/>
      </w:pPr>
      <w:r>
        <w:rPr/>
        <w:t>У отклоняющихся школ психоанализа — другой под</w:t>
        <w:softHyphen/>
        <w:t>ход к неврозу переноса. Александер, Френч и др. (1946) переоценивают опасность, которую несут регрессивные элементы, и предлагают различные манипуляции с ситу</w:t>
        <w:softHyphen/>
        <w:t>ацией переноса для того, чтобы избежать или ослабить невроз переноса. Школа Клейн впадает в противопо</w:t>
        <w:softHyphen/>
        <w:t>ложную крайность и полагается почти полностью на интерпретации переноса, исключая что-либо еще (Клейн, 1932; Клейн ет. ал., 1952; Страки, 1934; Изаркс). Бо</w:t>
        <w:softHyphen/>
        <w:t>лее того, они считают, что наиболее инфантильные и примитивные импульсы присутствуют в переносе с самого начала анализа и интерпретируют их немедленно (Клейн, 1961). В конце концов, оказывается, что личная история пациента совсем не важна, поскольку развития перено</w:t>
        <w:softHyphen/>
        <w:t>са похожи у всех пациентов.</w:t>
      </w:r>
    </w:p>
    <w:p>
      <w:pPr>
        <w:pStyle w:val="Normal"/>
        <w:ind w:firstLine="567"/>
        <w:jc w:val="both"/>
        <w:rPr>
          <w:color w:val="000000"/>
          <w:sz w:val="24"/>
        </w:rPr>
      </w:pPr>
      <w:r>
        <w:rPr>
          <w:color w:val="000000"/>
          <w:sz w:val="24"/>
        </w:rPr>
        <w:t>Прежде чем закончить теоретическое обсуждение переноса, следует отметить, что аналитическая ситуация и личность аналитика вносят свой вклад в реакции пе</w:t>
        <w:softHyphen/>
        <w:t>реноса пациента. Это будет обсуждаться более деталь</w:t>
        <w:softHyphen/>
        <w:t>но в части 4.</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5. Рабочий альянс</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В этом месте нашего обсуждения явлений переноса необходимо сделать отступление. Мы отмечали особую важность реакций переноса для психоаналитического</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223 –</w:t>
      </w:r>
    </w:p>
    <w:p>
      <w:pPr>
        <w:pStyle w:val="Normal"/>
        <w:ind w:firstLine="567"/>
        <w:jc w:val="both"/>
        <w:rPr>
          <w:color w:val="000000"/>
          <w:sz w:val="24"/>
        </w:rPr>
      </w:pPr>
      <w:r>
        <w:rPr>
          <w:color w:val="000000"/>
          <w:sz w:val="24"/>
        </w:rPr>
      </w:r>
    </w:p>
    <w:p>
      <w:pPr>
        <w:pStyle w:val="TextBody"/>
        <w:rPr/>
      </w:pPr>
      <w:r>
        <w:rPr/>
        <w:t>лечения невротического пациента. Я могу кратко изло</w:t>
        <w:softHyphen/>
        <w:t>жить психоаналитическую точку зрения, заявив, что психоаналитик прилагает большие усилия для того, чтобы создать такую аналитическую ситуацию, которая бы максимально способствовала проявлению различных реакций переноса. Это наш основной метод для получе</w:t>
        <w:softHyphen/>
        <w:t>ния патогенного материала, который в противном случае остался бы неприемлемым. Однако «коллекционирова</w:t>
        <w:softHyphen/>
        <w:t>ние исторических дат» является только частью терапев</w:t>
        <w:softHyphen/>
        <w:t>тического процесса. Другим важным его компонентом является достижение инсайта путем интерпретации.</w:t>
      </w:r>
    </w:p>
    <w:p>
      <w:pPr>
        <w:pStyle w:val="Normal"/>
        <w:ind w:firstLine="567"/>
        <w:jc w:val="both"/>
        <w:rPr>
          <w:sz w:val="24"/>
        </w:rPr>
      </w:pPr>
      <w:r>
        <w:rPr>
          <w:color w:val="000000"/>
          <w:sz w:val="24"/>
        </w:rPr>
        <w:t>Как бы ни были важны эти два фактора, их недо</w:t>
        <w:softHyphen/>
        <w:t>статочно для того, чтобы обеспечить последующие из</w:t>
        <w:softHyphen/>
        <w:t>менения пациента. Для того чтобы пациент вошел и работал эффективно в аналитической ситуации, необхо</w:t>
        <w:softHyphen/>
        <w:t>димо, чтобы он установил и поддерживал другой вид взаимоотношений с психоаналитиком, кроме своих ре</w:t>
        <w:softHyphen/>
        <w:t>акций переноса. Я имею в виду здесь рабочий альянс. По моему мнению, рабочий альянс заслуживает рас</w:t>
        <w:softHyphen/>
        <w:t>смотрения как полноправный партнер невроза переноса в отношениях пациент — терапевт (Гринсон, 1965а).</w:t>
      </w:r>
    </w:p>
    <w:p>
      <w:pPr>
        <w:pStyle w:val="Normal"/>
        <w:ind w:firstLine="567"/>
        <w:jc w:val="both"/>
        <w:rPr>
          <w:sz w:val="24"/>
        </w:rPr>
      </w:pPr>
      <w:r>
        <w:rPr>
          <w:color w:val="000000"/>
          <w:sz w:val="24"/>
        </w:rPr>
        <w:t>Мой клинический опыт в отношении рабочего альянса обрел весомость и подтвержден работой Элизабет Зет</w:t>
        <w:softHyphen/>
        <w:t>цель «Современные концепции переноса» (1956). В этом эссе она вводит термин «терапевтический альянс» и объ</w:t>
        <w:softHyphen/>
        <w:t>ясняет, насколько это важно. Она показывает, что можно провести разделение между классическими пси</w:t>
        <w:softHyphen/>
        <w:t>хоаналитиками и так называемой «Британской школой» по тому, используют ли они или игнорируют этот ас</w:t>
        <w:softHyphen/>
        <w:t>пект переноса. Книга Лео Стоуна по «Психоаналити</w:t>
        <w:softHyphen/>
        <w:t>ческой ситуации» (1961) дала мне новый толчок к про</w:t>
        <w:softHyphen/>
        <w:t>яснению и формулировке проблемы рабочего альянса между пациентом и терапевтом.</w:t>
      </w:r>
    </w:p>
    <w:p>
      <w:pPr>
        <w:pStyle w:val="Normal"/>
        <w:ind w:firstLine="567"/>
        <w:jc w:val="both"/>
        <w:rPr>
          <w:sz w:val="24"/>
        </w:rPr>
      </w:pPr>
      <w:r>
        <w:rPr>
          <w:color w:val="000000"/>
          <w:sz w:val="24"/>
        </w:rPr>
        <w:t>Клинический материал, на который опирается дан</w:t>
        <w:softHyphen/>
        <w:t>ная секция, происходит от большого числа пациентов, у которых возникли неожиданные трудности в курсе их психоаналитической терапии. Некоторые из этих паци</w:t>
        <w:softHyphen/>
        <w:t>ентов проходили один или более анализов у других аналитиков; другие же были моими пациентами, кото</w:t>
        <w:softHyphen/>
        <w:t>рые вернулись для дальнейшего анализа. В этой груп</w:t>
        <w:softHyphen/>
        <w:t>пе были пациенты, которые оказались не способны про</w:t>
        <w:softHyphen/>
        <w:t>двигаться дальше начальных фаз анализа. Даже после нескольких лет анализа они не были, в действительно-</w:t>
      </w:r>
    </w:p>
    <w:p>
      <w:pPr>
        <w:pStyle w:val="Normal"/>
        <w:jc w:val="both"/>
        <w:rPr>
          <w:color w:val="000000"/>
          <w:w w:val="117"/>
          <w:sz w:val="24"/>
        </w:rPr>
      </w:pPr>
      <w:r>
        <w:rPr>
          <w:color w:val="000000"/>
          <w:w w:val="117"/>
          <w:sz w:val="24"/>
        </w:rPr>
      </w:r>
    </w:p>
    <w:p>
      <w:pPr>
        <w:pStyle w:val="Normal"/>
        <w:jc w:val="center"/>
        <w:rPr>
          <w:sz w:val="24"/>
        </w:rPr>
      </w:pPr>
      <w:r>
        <w:rPr>
          <w:sz w:val="24"/>
        </w:rPr>
        <w:t xml:space="preserve">– </w:t>
      </w:r>
      <w:r>
        <w:rPr>
          <w:sz w:val="24"/>
        </w:rPr>
        <w:t>224 –</w:t>
      </w:r>
    </w:p>
    <w:p>
      <w:pPr>
        <w:pStyle w:val="Normal"/>
        <w:jc w:val="both"/>
        <w:rPr>
          <w:sz w:val="24"/>
        </w:rPr>
      </w:pPr>
      <w:r>
        <w:rPr>
          <w:sz w:val="24"/>
        </w:rPr>
      </w:r>
    </w:p>
    <w:p>
      <w:pPr>
        <w:pStyle w:val="Normal"/>
        <w:jc w:val="both"/>
        <w:rPr>
          <w:sz w:val="24"/>
        </w:rPr>
      </w:pPr>
      <w:r>
        <w:rPr>
          <w:color w:val="000000"/>
          <w:sz w:val="24"/>
        </w:rPr>
        <w:t>сти, «в анализе». Другие анализы казались бесконеч</w:t>
        <w:softHyphen/>
        <w:t>ными, существовало явное противоречие между обиль</w:t>
        <w:softHyphen/>
        <w:t>ностью инсайтов и малым количеством изменений. Ма</w:t>
        <w:softHyphen/>
        <w:t>нифестируемые синдромы этих клинических случаев были гетерогенны с точки зрения диагностических ка</w:t>
        <w:softHyphen/>
        <w:t>тегорий, функций Эго и данной динамики. Ключом к пониманию сущности патологии так же, как и к тера</w:t>
        <w:softHyphen/>
        <w:t>певтическому тупику, является неудача пациента при развитии реальных рабочих взаимоотношений с анали</w:t>
        <w:softHyphen/>
        <w:t>тиком. Я опишу в каждом случае, как пациент был не</w:t>
        <w:softHyphen/>
        <w:t>способен установить или поддерживать продолжитель</w:t>
        <w:softHyphen/>
        <w:t>ный рабочий альянс с аналитиком, а аналитик отрицал этот факт, продолжая заниматься вместо этого анали</w:t>
        <w:softHyphen/>
        <w:t>зом других явлений переноса. Я находил этот грех и у психоаналитиков с большим клиническим опытом и признавал его за собой, когда обдумывал анализ тех пациентов, которых я ранее лечил.</w:t>
      </w:r>
    </w:p>
    <w:p>
      <w:pPr>
        <w:pStyle w:val="Normal"/>
        <w:ind w:firstLine="567"/>
        <w:jc w:val="both"/>
        <w:rPr>
          <w:color w:val="000000"/>
          <w:sz w:val="24"/>
        </w:rPr>
      </w:pPr>
      <w:r>
        <w:rPr>
          <w:color w:val="000000"/>
          <w:sz w:val="24"/>
        </w:rPr>
        <w:t>При работе с такими, казалось бы, неанализируемы</w:t>
        <w:softHyphen/>
        <w:t>ми или бесконечными пациентами у меня создалось впечатление, что важно разделять реакции пациента на аналитика на две категории: невроз переноса и рабочий альянс. В действительности, эта классификация не пол</w:t>
        <w:softHyphen/>
        <w:t>на и не четка, позже я попытаюсь прояснить ее. Одна</w:t>
        <w:softHyphen/>
        <w:t>ко эта дифференциация помогает уделять равное вни</w:t>
        <w:softHyphen/>
        <w:t>мание двум, по существу, различным типам реакций на психоаналитика.</w:t>
      </w:r>
    </w:p>
    <w:p>
      <w:pPr>
        <w:pStyle w:val="Normal"/>
        <w:ind w:firstLine="567"/>
        <w:jc w:val="both"/>
        <w:rPr>
          <w:color w:val="000000"/>
          <w:sz w:val="24"/>
        </w:rPr>
      </w:pPr>
      <w:r>
        <w:rPr>
          <w:color w:val="000000"/>
          <w:sz w:val="24"/>
        </w:rPr>
      </w:r>
    </w:p>
    <w:p>
      <w:pPr>
        <w:pStyle w:val="Normal"/>
        <w:jc w:val="center"/>
        <w:rPr>
          <w:sz w:val="24"/>
        </w:rPr>
      </w:pPr>
      <w:r>
        <w:rPr>
          <w:b/>
          <w:color w:val="000000"/>
          <w:sz w:val="32"/>
        </w:rPr>
        <w:t>3.51. Рабочее определени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онятие рабочего альянса давно известно как в психиатрической, так и психоаналитической литерату</w:t>
        <w:softHyphen/>
        <w:t>ре. Оно описывалось под разными названиями, но боль</w:t>
        <w:softHyphen/>
        <w:t>шинство авторов, за исключением Зетцель и Стоуна, считало, что это понятие имеет второстепенное значе</w:t>
        <w:softHyphen/>
        <w:t>ние, или же оно не отделялось от других реакций пере</w:t>
        <w:softHyphen/>
        <w:t>носа.</w:t>
      </w:r>
    </w:p>
    <w:p>
      <w:pPr>
        <w:pStyle w:val="Normal"/>
        <w:ind w:firstLine="567"/>
        <w:jc w:val="both"/>
        <w:rPr>
          <w:sz w:val="24"/>
        </w:rPr>
      </w:pPr>
      <w:r>
        <w:rPr>
          <w:color w:val="000000"/>
          <w:sz w:val="24"/>
        </w:rPr>
        <w:t>Термину «рабочий альянс» будет отдаваться пред</w:t>
        <w:softHyphen/>
        <w:t>почтение по сравнению с другими терминами, которые используются для называния относительно невротичес</w:t>
        <w:softHyphen/>
        <w:t>кой, рациональной связи пациента с аналитиком, На</w:t>
        <w:softHyphen/>
        <w:t>звание рабочий альянс было выбрано потому, что оно подчеркивает его выдающуюся функцию: концентриру</w:t>
        <w:softHyphen/>
        <w:t>ется на способности пациента работать в аналитическо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2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итуации. Такие термины, как «терапевтический альянс» Зетцель (1956), «рациональный перенос» Феничела (1941) или «зрелый обдуманный перенос» Стоуна (1961), относятся к сходным концепциям. Название «рабочий альянс», однако, имеет то преимущество, что подчерки</w:t>
        <w:softHyphen/>
        <w:t>вает жизненно важные элементы: способность пациента работать целеустремленно в ситуации лечения. Наиболее ясно это может быть прослежено в том случае, когда пациент, страдающий неврозом, поддерживает эффек</w:t>
        <w:softHyphen/>
        <w:t>тивные рабочие отношения с аналитиком.</w:t>
      </w:r>
    </w:p>
    <w:p>
      <w:pPr>
        <w:pStyle w:val="Normal"/>
        <w:ind w:firstLine="567"/>
        <w:jc w:val="both"/>
        <w:rPr>
          <w:sz w:val="24"/>
        </w:rPr>
      </w:pPr>
      <w:r>
        <w:rPr>
          <w:color w:val="000000"/>
          <w:sz w:val="24"/>
        </w:rPr>
        <w:t>Реальная основа рабочего альянса формируется мо</w:t>
        <w:softHyphen/>
        <w:t>тивацией пациента преодолеть свою болезнь, свое ощущение беспомощности, его сознательной и рациональ</w:t>
        <w:softHyphen/>
        <w:t>ной готовностью к кооперации, и его способностью сле</w:t>
        <w:softHyphen/>
        <w:t>довать инсайтам и инструкциям аналитика. Действительный альянс формируется, в сущности, между разумным Эго пациента и анализирующим Эго аналитика (Стерба, 1934). Условием, которое делает это возмож</w:t>
        <w:softHyphen/>
        <w:t>ным, является частичная идентификация пациента с аналитическим подходом аналитика, когда он пытается понять поведение пациента (Стерба, 1929).</w:t>
        <w:tab/>
      </w:r>
    </w:p>
    <w:p>
      <w:pPr>
        <w:pStyle w:val="Normal"/>
        <w:ind w:firstLine="567"/>
        <w:jc w:val="both"/>
        <w:rPr>
          <w:sz w:val="24"/>
        </w:rPr>
      </w:pPr>
      <w:r>
        <w:rPr>
          <w:color w:val="000000"/>
          <w:sz w:val="24"/>
        </w:rPr>
        <w:t>Рабочий альянс выдвигается на передний план, как и разумное Эго пациента, наблюдающее, анализирую</w:t>
        <w:softHyphen/>
        <w:t>щее его Эго в аналитической ситуации. Вмешательство аналитика отделяет рабочие отношения от невротичес</w:t>
        <w:softHyphen/>
        <w:t>ких явлений переноса точно так же, как его вмешатель</w:t>
        <w:softHyphen/>
        <w:t>ство отделяет разумное Эго от рационального Эго па</w:t>
        <w:softHyphen/>
        <w:t>циента. Две эти группы явлений параллельны друг дру</w:t>
        <w:softHyphen/>
        <w:t>гу и выражают аналогичные психические события, но с различных сторон зрения. Пациенты, которые не мо</w:t>
        <w:softHyphen/>
        <w:t>гут отделить разумное, наблюдающее Эго, не будут способны поддерживать рабочие отношения, и наоборот.</w:t>
      </w:r>
    </w:p>
    <w:p>
      <w:pPr>
        <w:pStyle w:val="Normal"/>
        <w:ind w:firstLine="567"/>
        <w:jc w:val="both"/>
        <w:rPr>
          <w:sz w:val="24"/>
        </w:rPr>
      </w:pPr>
      <w:r>
        <w:rPr>
          <w:color w:val="000000"/>
          <w:sz w:val="24"/>
        </w:rPr>
        <w:t>Однако эта дифференциация между реакциями пере</w:t>
        <w:softHyphen/>
        <w:t>носа и рабочим альянсом не абсолютна, поскольку ра</w:t>
        <w:softHyphen/>
        <w:t>бочий альянс может содержать элементы инфантильного невроза, которые будут, в конечном счете, требовать анализа. Например, пациент может временно работать хорошо для того, чтобы заслужить любовь аналитика, и это, в конце концов, приведет к сильному сопротивле</w:t>
        <w:softHyphen/>
        <w:t>нию; или переоценивание характера и возможностей аналитика могут также послужить хорошо рабочему альянсу в начале анализа, а позже стать источником сильного сопротивления. Не только невроз перенос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2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ожет вторгаться в рабочий альянс, но и рабочий аль</w:t>
        <w:softHyphen/>
        <w:t>янс сам может быть использован в качестве защиты для отвращения более регрессивных явлений переноса.</w:t>
      </w:r>
    </w:p>
    <w:p>
      <w:pPr>
        <w:pStyle w:val="Normal"/>
        <w:ind w:firstLine="567"/>
        <w:jc w:val="both"/>
        <w:rPr>
          <w:sz w:val="24"/>
        </w:rPr>
      </w:pPr>
      <w:r>
        <w:rPr>
          <w:color w:val="000000"/>
          <w:sz w:val="24"/>
        </w:rPr>
        <w:t>Клинической иллюстрацией этого момента может послужить материал моей пациентки, которая продол</w:t>
        <w:softHyphen/>
        <w:t>жительное время сохраняла разумное отношение ко мне и к аналитической ситуации. Хотя она немного зна</w:t>
        <w:softHyphen/>
        <w:t>ла о психоанализе, она принимала фрустрации и огра</w:t>
        <w:softHyphen/>
        <w:t>ничения, связанные с анализом, добродушно и без сле</w:t>
        <w:softHyphen/>
        <w:t>да сознательного раздражения и гнева. Однако случай</w:t>
        <w:softHyphen/>
        <w:t>ные сновидения, которые она могла вспомнить, были переполнены, и это не ошибка, очевидным бешенством и яростью. Когда я ответил это ей, пациентка реагиро</w:t>
        <w:softHyphen/>
        <w:t>вала так, как будто это «только» сновидение, а она не «отвечает» за свои сновидения. Даже когда она забыла про свой аналитический сеанс, она посчитала это «на</w:t>
        <w:softHyphen/>
        <w:t>туральной» ошибкой и приняла мою интерпретацию своего страха скрытой враждебности как причуды экс</w:t>
        <w:softHyphen/>
        <w:t>центрика, которые она выносила с большим тактом. Только после того, как ее поверхностные ассоциации и рационализации иссякли и воцарилось молчание, ее более регрессивные враждебные и сексуальные им</w:t>
        <w:softHyphen/>
        <w:t>пульсы стали ясны для нее. Тогда она осознала, что пряталась за рабочий альянс, как за защитный фасад.</w:t>
      </w:r>
    </w:p>
    <w:p>
      <w:pPr>
        <w:pStyle w:val="Normal"/>
        <w:ind w:firstLine="567"/>
        <w:jc w:val="both"/>
        <w:rPr>
          <w:color w:val="000000"/>
          <w:sz w:val="24"/>
        </w:rPr>
      </w:pPr>
      <w:r>
        <w:rPr>
          <w:color w:val="000000"/>
          <w:sz w:val="24"/>
        </w:rPr>
        <w:t>Несмотря на частичное прекрывание понятий, раз</w:t>
        <w:softHyphen/>
        <w:t>деление реакций пациента на две группировки: невро</w:t>
        <w:softHyphen/>
        <w:t>тический перенос и рабочий альянс, имеет клиническую и техническую ценность. Прежде чем перейти к допол</w:t>
        <w:softHyphen/>
        <w:t>нительному материалу, я бы хотел сделать краткий об</w:t>
        <w:softHyphen/>
        <w:t>зор психоаналитической литературы по этому вопросу.</w:t>
      </w:r>
    </w:p>
    <w:p>
      <w:pPr>
        <w:pStyle w:val="Normal"/>
        <w:ind w:firstLine="567"/>
        <w:jc w:val="both"/>
        <w:rPr>
          <w:color w:val="000000"/>
          <w:sz w:val="24"/>
        </w:rPr>
      </w:pPr>
      <w:r>
        <w:rPr>
          <w:color w:val="000000"/>
          <w:sz w:val="24"/>
        </w:rPr>
      </w:r>
    </w:p>
    <w:p>
      <w:pPr>
        <w:pStyle w:val="Normal"/>
        <w:jc w:val="center"/>
        <w:rPr>
          <w:sz w:val="24"/>
        </w:rPr>
      </w:pPr>
      <w:r>
        <w:rPr>
          <w:b/>
          <w:color w:val="000000"/>
          <w:sz w:val="32"/>
        </w:rPr>
        <w:t>3.52. Обзор литературы</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Фрейд (1912а, с. 105) говорил о дружеских и аффек</w:t>
        <w:softHyphen/>
        <w:t>тивных аспектах переноса, которые приемлемы для со</w:t>
        <w:softHyphen/>
        <w:t>знания и которые являются «проводником успеха в пси</w:t>
        <w:softHyphen/>
        <w:t>хоанализе...». Он писал об этом следующим образом: «Первоочередной задачей лечения остается расположить пациента к такому сотрудничеству и к личности врача. Для того чтобы обеспечить это, не нужно ничего де</w:t>
        <w:softHyphen/>
        <w:t>лать, кроме как дать пациенту время. Если аналитик проявляет серьезный интерес к нему, тщательно про</w:t>
        <w:softHyphen/>
        <w:t>рабатывает сопротивления, которые возникают вна</w:t>
        <w:softHyphen/>
        <w:t>чале, и избегает делать определенные ошибки, он расп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2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ложит пациента к себе... Конечно, можно поплатиться за этот первый успех, если аналитик будет стоять на какой-то другой точке зрения, а не придерживаться сочувственного понимания» (Фрейд, 19136, с. 139—140).</w:t>
      </w:r>
    </w:p>
    <w:p>
      <w:pPr>
        <w:pStyle w:val="Normal"/>
        <w:ind w:firstLine="567"/>
        <w:jc w:val="both"/>
        <w:rPr>
          <w:sz w:val="24"/>
        </w:rPr>
      </w:pPr>
      <w:r>
        <w:rPr>
          <w:color w:val="000000"/>
          <w:sz w:val="24"/>
        </w:rPr>
        <w:t>Стерба (1929) писал об идентификации пациента с аналитиком, которая ведет к заинтересованности паци</w:t>
        <w:softHyphen/>
        <w:t>ента в работе, которую они ведут сообща (но он не да</w:t>
        <w:softHyphen/>
        <w:t>ет этому аспекту переноса специального названия). Фе</w:t>
        <w:softHyphen/>
        <w:t>ничел (1914, с. 27) описывает «рациональный перенос»</w:t>
      </w:r>
      <w:r>
        <w:rPr>
          <w:color w:val="000000"/>
          <w:sz w:val="24"/>
          <w:lang w:val="en-US"/>
        </w:rPr>
        <w:t xml:space="preserve"> </w:t>
      </w:r>
      <w:r>
        <w:rPr>
          <w:color w:val="000000"/>
          <w:sz w:val="24"/>
        </w:rPr>
        <w:t>— позитивный перенос с подавленной целью, который необ</w:t>
        <w:softHyphen/>
        <w:t>ходим для анализа. То, что Элизабет Зетцель подчер</w:t>
        <w:softHyphen/>
        <w:t>кивает важность «терапевтического альянса», мы уже обсуждали ранее. Работа Лоевальда (1960) по терапев</w:t>
        <w:softHyphen/>
        <w:t>тическому действию психоанализа является проница</w:t>
        <w:softHyphen/>
        <w:t>тельным и точным исследованием различных видов от</w:t>
        <w:softHyphen/>
        <w:t>ношений пациента к аналитику, развивающихся во время психоанализа. Некоторые из его мыслей непосредствен</w:t>
        <w:softHyphen/>
        <w:t>но относятся к тому, что я называю рабочим альянсом. Книга Лео Стоуна посвящена запутанности взаимоот</w:t>
        <w:softHyphen/>
        <w:t>ношений аналитика и пациента. В ней он ссылается на «зрелый обдуманный перенос», который он понимает: а) как оппозицию «первобытным реакциям переноса» и б) существенным для дальнейшего анализа, для его успеха (с. 106).</w:t>
      </w:r>
    </w:p>
    <w:p>
      <w:pPr>
        <w:pStyle w:val="Normal"/>
        <w:ind w:firstLine="567"/>
        <w:jc w:val="both"/>
        <w:rPr>
          <w:sz w:val="24"/>
        </w:rPr>
      </w:pPr>
      <w:r>
        <w:rPr>
          <w:color w:val="000000"/>
          <w:sz w:val="24"/>
        </w:rPr>
        <w:t>В материалах симпозиума по «Терапевтическим фак</w:t>
        <w:softHyphen/>
        <w:t>торам психоанализа», состоявшегося перед 22 Конгрес</w:t>
        <w:softHyphen/>
        <w:t>сом Международной психоаналитической ассоциации (см. Гительсон ет. ал., 1962), содержится много ссылок на особые реакции переноса, которые способствуют те</w:t>
        <w:softHyphen/>
        <w:t>рапевтическому альянсу, а также обсуждается вклад аналитика в «хорошую» аналитическую ситуацию. Ги</w:t>
        <w:softHyphen/>
        <w:t xml:space="preserve">тельсон рассказывает о </w:t>
      </w:r>
      <w:r>
        <w:rPr>
          <w:b/>
          <w:color w:val="000000"/>
          <w:sz w:val="24"/>
        </w:rPr>
        <w:t xml:space="preserve">связи, </w:t>
      </w:r>
      <w:r>
        <w:rPr>
          <w:color w:val="000000"/>
          <w:sz w:val="24"/>
        </w:rPr>
        <w:t>от которой мы зависим в начале анализа и которая разрешается в переносе. Нахт, Сегал, Кинг и Лейманн спорят с ним по различным ас</w:t>
        <w:softHyphen/>
        <w:t>пектам его подхода. Как кажется, в некоторых случаях несогласие является следствием невозможности провести ясное разграничение между рабочим альянсом и более регрессивными явлениями переноса.</w:t>
      </w:r>
    </w:p>
    <w:p>
      <w:pPr>
        <w:pStyle w:val="Normal"/>
        <w:ind w:firstLine="567"/>
        <w:jc w:val="both"/>
        <w:rPr>
          <w:color w:val="000000"/>
          <w:sz w:val="24"/>
        </w:rPr>
      </w:pPr>
      <w:r>
        <w:rPr>
          <w:color w:val="000000"/>
          <w:sz w:val="24"/>
        </w:rPr>
        <w:t>Этот краткий и неполный обзор показывает, что мно</w:t>
        <w:softHyphen/>
        <w:t>гие аналитики, включая Фрейда, осознавали, что в пси</w:t>
        <w:softHyphen/>
        <w:t>хоаналитическом лечении, кроме регрессивных реакций переноса, присутствует и другой вид отношений к ана</w:t>
        <w:softHyphen/>
        <w:t>литику.</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28 </w:t>
      </w:r>
      <w:r>
        <w:rPr>
          <w:sz w:val="24"/>
        </w:rPr>
        <w:t>–</w:t>
      </w:r>
    </w:p>
    <w:p>
      <w:pPr>
        <w:pStyle w:val="Normal"/>
        <w:jc w:val="both"/>
        <w:rPr>
          <w:color w:val="000000"/>
          <w:sz w:val="24"/>
        </w:rPr>
      </w:pPr>
      <w:r>
        <w:rPr>
          <w:color w:val="000000"/>
          <w:sz w:val="24"/>
        </w:rPr>
      </w:r>
    </w:p>
    <w:p>
      <w:pPr>
        <w:pStyle w:val="Normal"/>
        <w:jc w:val="center"/>
        <w:rPr/>
      </w:pPr>
      <w:r>
        <w:rPr>
          <w:b/>
          <w:color w:val="000000"/>
          <w:sz w:val="32"/>
        </w:rPr>
        <w:t>3.53. РАЗВИТИЕ РАБОЧЕГО АЛЬЯНСА</w:t>
      </w:r>
      <w:r>
        <w:rPr>
          <w:b/>
          <w:color w:val="000000"/>
          <w:w w:val="94"/>
          <w:sz w:val="24"/>
        </w:rPr>
        <w:t xml:space="preserve"> </w:t>
      </w:r>
    </w:p>
    <w:p>
      <w:pPr>
        <w:pStyle w:val="Normal"/>
        <w:ind w:firstLine="567"/>
        <w:jc w:val="both"/>
        <w:rPr>
          <w:b/>
          <w:b/>
          <w:color w:val="000000"/>
          <w:w w:val="94"/>
          <w:sz w:val="24"/>
        </w:rPr>
      </w:pPr>
      <w:r>
        <w:rPr>
          <w:b/>
          <w:color w:val="000000"/>
          <w:w w:val="94"/>
          <w:sz w:val="24"/>
        </w:rPr>
      </w:r>
    </w:p>
    <w:p>
      <w:pPr>
        <w:pStyle w:val="Normal"/>
        <w:jc w:val="center"/>
        <w:rPr>
          <w:sz w:val="24"/>
        </w:rPr>
      </w:pPr>
      <w:r>
        <w:rPr>
          <w:b/>
          <w:color w:val="000000"/>
          <w:sz w:val="32"/>
        </w:rPr>
        <w:t>3. 531. Отклонения в рабочем альянсе</w:t>
      </w:r>
    </w:p>
    <w:p>
      <w:pPr>
        <w:pStyle w:val="Normal"/>
        <w:ind w:firstLine="567"/>
        <w:jc w:val="both"/>
        <w:rPr>
          <w:color w:val="000000"/>
          <w:w w:val="94"/>
          <w:sz w:val="24"/>
        </w:rPr>
      </w:pPr>
      <w:r>
        <w:rPr>
          <w:color w:val="000000"/>
          <w:w w:val="94"/>
          <w:sz w:val="24"/>
        </w:rPr>
      </w:r>
    </w:p>
    <w:p>
      <w:pPr>
        <w:pStyle w:val="Normal"/>
        <w:ind w:firstLine="567"/>
        <w:jc w:val="both"/>
        <w:rPr>
          <w:color w:val="000000"/>
          <w:sz w:val="24"/>
        </w:rPr>
      </w:pPr>
      <w:r>
        <w:rPr>
          <w:color w:val="000000"/>
          <w:sz w:val="24"/>
        </w:rPr>
        <w:t>Я начну с описания нескольких клинических приме</w:t>
        <w:softHyphen/>
        <w:t>ров, в которых направление развития рабочего альянса заметно отклоняется от того, что обычно имеет место у психоаналитического пациента. Причина, по которой я начинаю таким образом, кроется в том, что у класси</w:t>
        <w:softHyphen/>
        <w:t>ческого аналитического пациента рабочий альянс разви</w:t>
        <w:softHyphen/>
        <w:t>вается почти незаметно, выглядит это так, как будто он не зависит ни от какой особой деятельности с моей сто</w:t>
        <w:softHyphen/>
        <w:t>роны. Случайные причины выдвигают на передний план различные процессы и процедуры, которые почти не видны у обычного аналитического пациента.</w:t>
      </w:r>
    </w:p>
    <w:p>
      <w:pPr>
        <w:pStyle w:val="Normal"/>
        <w:ind w:firstLine="567"/>
        <w:jc w:val="both"/>
        <w:rPr>
          <w:color w:val="000000"/>
          <w:sz w:val="24"/>
        </w:rPr>
      </w:pPr>
      <w:r>
        <w:rPr>
          <w:color w:val="000000"/>
          <w:sz w:val="24"/>
        </w:rPr>
        <w:t>Несколько лет назад аналитик из другого города прислал ко мне интеллигентного мужчину средних лет, который уже проходил анализ в течение шести лет. У пациента появились определенные улучшения, но его первый аналитик чувствовал, что пациенту необходим дополнительный анализ, потому что он все еще не был способен жениться и был очень одинок. В самом начале анализа я был поражен тем фактом, что он был абсо</w:t>
        <w:softHyphen/>
        <w:t>лютно пассивен в отношении осознания и работы со сво</w:t>
        <w:softHyphen/>
        <w:t>ими собственными сопротивлениями. Оказалось, что он ждал от меня, чтобы я отметил ему их, как делал его предыдущий аналитик в продолжении всего того ана</w:t>
        <w:softHyphen/>
        <w:t>лиза.</w:t>
      </w:r>
    </w:p>
    <w:p>
      <w:pPr>
        <w:pStyle w:val="Normal"/>
        <w:ind w:firstLine="567"/>
        <w:jc w:val="both"/>
        <w:rPr>
          <w:color w:val="000000"/>
          <w:sz w:val="24"/>
        </w:rPr>
      </w:pPr>
      <w:r>
        <w:rPr>
          <w:color w:val="000000"/>
          <w:sz w:val="24"/>
        </w:rPr>
        <w:t>Затем на меня произвел впечатление тот факт, что в тот момент, когда я как-то вмешался, он немедленно давал ответ, хотя часто и непонятный. Я обнаружил, что он чувствовал, что это его долг — отвечать немедленно на каждое вмешательство, потому что в противном слу</w:t>
        <w:softHyphen/>
        <w:t>чае это было бы знаком сопротивления, что плохо по</w:t>
        <w:softHyphen/>
        <w:t>молчать минуту и поразмышлять над тем, что я сказал. По-видимому, его предыдущий аналитик не осознавал его страх как сопротивление. В свободных ассоциациях па</w:t>
        <w:softHyphen/>
        <w:t>циент активно искал, о чем рассказать, и, если ему при</w:t>
        <w:softHyphen/>
        <w:t>ходило в голову несколько вещей, он выбирал то, чего, как ему казалось, я ищу, не обращал внимания на мно</w:t>
        <w:softHyphen/>
        <w:t>жественность выборов, которые он имел. Иногда, когда я, бывало, спрашивал у него что-то, он отвечал, свобод</w:t>
        <w:softHyphen/>
        <w:t>но ассоциируя, так что ответ часто бывал странны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2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апример, когда я спросил его, как его второе имя, он ответил: «Раскольников» — первое имя, которое пришло ему в голову. Когда ко мне вернулось самообладание и я спросил его об этом, он защитился, сказав, что он подумал, что ему предлагают свободно поассоцииро</w:t>
        <w:softHyphen/>
        <w:t>вать.</w:t>
      </w:r>
    </w:p>
    <w:p>
      <w:pPr>
        <w:pStyle w:val="Normal"/>
        <w:ind w:firstLine="567"/>
        <w:jc w:val="both"/>
        <w:rPr>
          <w:sz w:val="24"/>
        </w:rPr>
      </w:pPr>
      <w:r>
        <w:rPr>
          <w:color w:val="000000"/>
          <w:sz w:val="24"/>
        </w:rPr>
        <w:t>Вскоре у меня сложилось четкое впечатление, что у этого человека никогда не был установлен реальный рабочий альянс с его первым аналитиком. Он не знал, что он обязан делать в аналитической ситуации. Он го</w:t>
        <w:softHyphen/>
        <w:t>дами лежал перед аналитиком, смиренно покоряясь тому, что, как он представлял себе, требовал его пре</w:t>
        <w:softHyphen/>
        <w:t>дыдущий аналитик, а именно, постоянной и быстрой свободной ассоциации. Пациент и аналитик представ</w:t>
        <w:softHyphen/>
        <w:t>ляли собой карикатуру на психоанализ. Действительно, пациент развил некоторые регрессивные акции пере</w:t>
        <w:softHyphen/>
        <w:t>носа, некоторые из которых были интерпретированы, но отсутствие постоянного рабочего альянса оставило про</w:t>
        <w:softHyphen/>
        <w:t>цедуру в целом аморфной, беспорядочной и неэффек</w:t>
        <w:softHyphen/>
        <w:t>тивной.</w:t>
      </w:r>
    </w:p>
    <w:p>
      <w:pPr>
        <w:pStyle w:val="Normal"/>
        <w:ind w:firstLine="567"/>
        <w:jc w:val="both"/>
        <w:rPr>
          <w:color w:val="000000"/>
          <w:sz w:val="24"/>
          <w:lang w:val="en-US"/>
        </w:rPr>
      </w:pPr>
      <w:r>
        <w:rPr>
          <w:color w:val="000000"/>
          <w:sz w:val="24"/>
        </w:rPr>
        <w:t>Хотя я осознавал, что проблемы пациента не могут быть связаны только с техническими недостатками пер</w:t>
        <w:softHyphen/>
        <w:t>вого аналитика, я чувствовал, что пациенту следует дать возможность увидеть, может ли он работать в аналити</w:t>
        <w:softHyphen/>
        <w:t>ческой ситуации. Кроме того, это более рельефно обри</w:t>
        <w:softHyphen/>
        <w:t>совало патологию пациента. Таким образом, в течение первых месяцев нашей работы я тщательно объяснял пациенту, когда это казалось уместным, различные за</w:t>
        <w:softHyphen/>
        <w:t>дания, выполнения которых требует от пациента психо</w:t>
        <w:softHyphen/>
        <w:t>аналитическая терапия. Пациент реагировал на это так, как будто все это было ново для него, и он, казалось, стремится работать так, как я ему описываю. Однако вскоре стало ясно, что он не может просто сказать, что пришло ему в голову, он чувствует принуждение обнаружить то, (что) чего я ищу. Он не мог помолчать и поразмышлять над тем, что я сказал, он боялся пу</w:t>
        <w:softHyphen/>
        <w:t>стых пространств, они означали какую-то ужасную опасность. Если бы он молчал, он бы мог подумать, а если бы он подумал, он мог бы не согласиться со мной, а не согласиться было равносильно убить меня. Его поразительная пассивность и уступчивость оказались формой заискивания, скрывающей внутреннюю пустоту, ненасытный инфантильный голод и ужасную ярость.</w:t>
      </w:r>
    </w:p>
    <w:p>
      <w:pPr>
        <w:pStyle w:val="Normal"/>
        <w:ind w:firstLine="567"/>
        <w:jc w:val="both"/>
        <w:rPr>
          <w:color w:val="000000"/>
          <w:sz w:val="24"/>
          <w:lang w:val="en-US"/>
        </w:rPr>
      </w:pPr>
      <w:r>
        <w:rPr>
          <w:color w:val="000000"/>
          <w:sz w:val="24"/>
          <w:lang w:val="en-US"/>
        </w:rPr>
      </w:r>
    </w:p>
    <w:p>
      <w:pPr>
        <w:pStyle w:val="Normal"/>
        <w:jc w:val="center"/>
        <w:rPr>
          <w:sz w:val="24"/>
          <w:lang w:val="en-US"/>
        </w:rPr>
      </w:pPr>
      <w:r>
        <w:rPr>
          <w:sz w:val="24"/>
        </w:rPr>
        <w:t>–</w:t>
      </w:r>
      <w:r>
        <w:rPr>
          <w:sz w:val="24"/>
          <w:lang w:val="en-US"/>
        </w:rPr>
        <w:t xml:space="preserve"> </w:t>
      </w:r>
      <w:r>
        <w:rPr>
          <w:sz w:val="24"/>
        </w:rPr>
        <w:t>230</w:t>
      </w:r>
      <w:r>
        <w:rPr>
          <w:sz w:val="24"/>
          <w:lang w:val="en-US"/>
        </w:rPr>
        <w:t xml:space="preserve"> </w:t>
      </w:r>
      <w:r>
        <w:rPr>
          <w:sz w:val="24"/>
        </w:rPr>
        <w:t>–</w:t>
      </w:r>
    </w:p>
    <w:p>
      <w:pPr>
        <w:pStyle w:val="Normal"/>
        <w:ind w:firstLine="567"/>
        <w:jc w:val="both"/>
        <w:rPr>
          <w:color w:val="000000"/>
          <w:sz w:val="24"/>
          <w:lang w:val="en-US"/>
        </w:rPr>
      </w:pPr>
      <w:r>
        <w:rPr>
          <w:color w:val="000000"/>
          <w:sz w:val="24"/>
          <w:lang w:val="en-US"/>
        </w:rPr>
      </w:r>
    </w:p>
    <w:p>
      <w:pPr>
        <w:pStyle w:val="TextBody"/>
        <w:rPr/>
      </w:pPr>
      <w:r>
        <w:rPr/>
        <w:t>В течение полугода стало совершенно ясно, что этот мужчина с «как будто шизоидным характером» не в со</w:t>
        <w:softHyphen/>
        <w:t>стоянии выносить лишения классического психоанали</w:t>
        <w:softHyphen/>
        <w:t>за (Н. Доечь, 1942; Вэйс, 1966). Поэтому я помог ему с получением поддерживающей терапии у женщины-те</w:t>
        <w:softHyphen/>
        <w:t>рапевта.</w:t>
      </w:r>
    </w:p>
    <w:p>
      <w:pPr>
        <w:pStyle w:val="Normal"/>
        <w:ind w:firstLine="567"/>
        <w:jc w:val="both"/>
        <w:rPr>
          <w:sz w:val="24"/>
        </w:rPr>
      </w:pPr>
      <w:r>
        <w:rPr>
          <w:color w:val="000000"/>
          <w:sz w:val="24"/>
        </w:rPr>
        <w:t>Женщина, которую я анализировал почти четыре года, возобновила анализ со мной через шесть лет. Мы оба знали, что, когда она прервала анализ, он не был закончен, но мы согласились, что свободный от анализа период времени поможет прояснить необычные затруд</w:t>
        <w:softHyphen/>
        <w:t>нения и неясности, на которые мы натолкнулись, пыта</w:t>
        <w:softHyphen/>
        <w:t>ясь достичь разрешения ее противоречивого, недовольно</w:t>
        <w:softHyphen/>
        <w:t>го, прилипчивого садомазохистского переноса ко мне. Я предложил ей пойти к другому аналитику, поскольку вообще я считаю, что смена аналитика более продук</w:t>
        <w:softHyphen/>
        <w:t>тивна, чем возвращение к первому аналитику. Это обыч</w:t>
        <w:softHyphen/>
        <w:t>но дает новые инсайты в старые реакции переноса и до</w:t>
        <w:softHyphen/>
        <w:t>бавляет новые возможности переноса. Однако, по внеш</w:t>
        <w:softHyphen/>
        <w:t>ним причинам, это было невыполнимо, и я согласился на возобновление анализа, хотя и с оговорками.</w:t>
      </w:r>
    </w:p>
    <w:p>
      <w:pPr>
        <w:pStyle w:val="Normal"/>
        <w:ind w:firstLine="567"/>
        <w:jc w:val="both"/>
        <w:rPr>
          <w:sz w:val="24"/>
        </w:rPr>
      </w:pPr>
      <w:r>
        <w:rPr>
          <w:color w:val="000000"/>
          <w:sz w:val="24"/>
        </w:rPr>
        <w:t>В ее самые первые часы на кушетке я был поражен тем странным способом, которым пациентка работала в анализе. Затем я быстро вспомнил, что это часто случа</w:t>
        <w:softHyphen/>
        <w:t>лось в прошлом, только теперь это поразило меня гораз</w:t>
        <w:softHyphen/>
        <w:t>до сильнее, потому что я больше не мог привыкнуть к этому, это выглядело почти нелепо. В какой-то момент сеанса пациентка начинала говорить почти не переста</w:t>
        <w:softHyphen/>
        <w:t>вая, здесь были несвязанные предложения и куски описания недавних событий, случайные неприличные фразы, на странность которых не обращалось внимания, или же это были навязчивые мысли, а затем снова из</w:t>
        <w:softHyphen/>
        <w:t>ложение прошлого события. Пациентка, казалось, со</w:t>
        <w:softHyphen/>
        <w:t>вершенно не обращает внимания на странный способ говорить и никогда ранее сама не замечала за собой этого. Когда я конфронтировал ее с этим вопросом, то в первый момент ей «показалось», что она ничего не знает об этом, а затем она почувствовала себя атако</w:t>
        <w:softHyphen/>
        <w:t>ванной.</w:t>
      </w:r>
    </w:p>
    <w:p>
      <w:pPr>
        <w:pStyle w:val="Normal"/>
        <w:ind w:firstLine="567"/>
        <w:jc w:val="both"/>
        <w:rPr>
          <w:sz w:val="24"/>
        </w:rPr>
      </w:pPr>
      <w:r>
        <w:rPr>
          <w:color w:val="000000"/>
          <w:sz w:val="24"/>
        </w:rPr>
        <w:t>Я осознал, что в старом анализе было много таких сеансов или частей сеанса, когда пациентка была очень встревожена и пыталась отвратить свое осознание тре</w:t>
        <w:softHyphen/>
        <w:t>вожности, так же, как сам анализ. Я даже вспомнил,</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w:t>
      </w:r>
      <w:r>
        <w:rPr>
          <w:sz w:val="24"/>
          <w:lang w:val="en-US"/>
        </w:rPr>
        <w:t xml:space="preserve"> </w:t>
      </w:r>
      <w:r>
        <w:rPr>
          <w:color w:val="000000"/>
          <w:sz w:val="24"/>
        </w:rPr>
        <w:t>231</w:t>
      </w:r>
      <w:r>
        <w:rPr>
          <w:color w:val="000000"/>
          <w:sz w:val="24"/>
          <w:lang w:val="en-US"/>
        </w:rPr>
        <w:t xml:space="preserve"> </w:t>
      </w:r>
      <w:r>
        <w:rPr>
          <w:sz w:val="24"/>
        </w:rPr>
        <w:t>–</w:t>
      </w:r>
    </w:p>
    <w:p>
      <w:pPr>
        <w:pStyle w:val="Normal"/>
        <w:jc w:val="both"/>
        <w:rPr>
          <w:color w:val="000000"/>
          <w:sz w:val="24"/>
          <w:lang w:val="en-US"/>
        </w:rPr>
      </w:pPr>
      <w:r>
        <w:rPr>
          <w:color w:val="000000"/>
          <w:sz w:val="24"/>
          <w:lang w:val="en-US"/>
        </w:rPr>
      </w:r>
    </w:p>
    <w:p>
      <w:pPr>
        <w:pStyle w:val="TextBody"/>
        <w:rPr/>
      </w:pPr>
      <w:r>
        <w:rPr/>
        <w:t>что мы раскрыли некоторые значения и исторические детерминанты такого поведения. Например, ее мать была страшной болтушкой, — она рассказывала ребенку, как взрослому, многое из того, что та еще не могла пони</w:t>
        <w:softHyphen/>
        <w:t>мать. Ее непонятные разговоры со мной были иденти</w:t>
        <w:softHyphen/>
        <w:t>фикацией с матерью и отыгрыванием в аналитической ситуации. Более того, мать использовала потоки бол</w:t>
        <w:softHyphen/>
        <w:t>товни для выражения тревожности и враждебности по отношению к своему мужу, который, по существу, был спокойным человеком. Пациентка переняла эту черту у своей матери и вновь разыгрывала это со мной на ана</w:t>
        <w:softHyphen/>
        <w:t>литическом сеансе, когда была встревожена и враж</w:t>
        <w:softHyphen/>
        <w:t>дебно настроена, когда она разрывалась между тем, чтобы сделать мне больно и держаться за меня.</w:t>
      </w:r>
    </w:p>
    <w:p>
      <w:pPr>
        <w:pStyle w:val="Normal"/>
        <w:ind w:firstLine="567"/>
        <w:jc w:val="both"/>
        <w:rPr>
          <w:sz w:val="24"/>
        </w:rPr>
      </w:pPr>
      <w:r>
        <w:rPr>
          <w:color w:val="000000"/>
          <w:sz w:val="24"/>
        </w:rPr>
        <w:t>В дополнение к этому мы пришли к пониманию то</w:t>
        <w:softHyphen/>
        <w:t>го, что эта форма поведения также указывает на ре</w:t>
        <w:softHyphen/>
        <w:t>грессию функций Эго от вторичного процесса по направ</w:t>
        <w:softHyphen/>
        <w:t>лению к первоначальному процессу, в виде «разговора во сне» со мной, актуализация «сна с родителями». Такой странный способ рассказывать возникал много раз во время первого анализа, и, хотя тогда анализиро</w:t>
        <w:softHyphen/>
        <w:t>вались многие детерминанты, все это продолжалось в некоторой степени до момента прерывания анализа. Когда я пытался конфронтировать пациентку с непра</w:t>
        <w:softHyphen/>
        <w:t>вильным использованием ею одной из процедур анализа, мы уходили куда-то в сторону, увлекаемые либо ее ре</w:t>
        <w:softHyphen/>
        <w:t>акцией на мою конфронтацию, либо каким-то новым всплывшим материалом. Она могла вспомнить какие-то события из прошлого, которые, казалось, относились к делу, или на следующих сеансах появлялись какие-то сновидения или новые воспоминания, и реально мы ни</w:t>
        <w:softHyphen/>
        <w:t>когда не возвращались к вопросу о том, что она была неспособна выполнять определенную часть психо</w:t>
        <w:softHyphen/>
        <w:t>аналитической работы.</w:t>
      </w:r>
    </w:p>
    <w:p>
      <w:pPr>
        <w:pStyle w:val="Normal"/>
        <w:ind w:firstLine="567"/>
        <w:jc w:val="both"/>
        <w:rPr>
          <w:sz w:val="24"/>
        </w:rPr>
      </w:pPr>
      <w:r>
        <w:rPr>
          <w:color w:val="000000"/>
          <w:sz w:val="24"/>
        </w:rPr>
        <w:t>Во втором ее анализе я не отвлекался. Когда появ</w:t>
        <w:softHyphen/>
        <w:t>лялся легкий след той самой бессвязности рассказа, или когда это казалось уместным, я конфронтировал ее с ее специфической проблемой и удерживал ее у этого во</w:t>
        <w:softHyphen/>
        <w:t>проса до тех пор, пока она, по меньшей мере, не при</w:t>
        <w:softHyphen/>
        <w:t>знавала того, что обсуждается. Пациентка пыталась использовать все свои старые методы защит против мо</w:t>
        <w:softHyphen/>
        <w:t>их конфронтации ее сопротивлений. Я выслушивал в течение короткого времени ее возражения и отговорки</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 xml:space="preserve">– </w:t>
      </w:r>
      <w:r>
        <w:rPr>
          <w:color w:val="000000"/>
          <w:sz w:val="24"/>
        </w:rPr>
        <w:t xml:space="preserve">232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и указывал еще и еще раз на их функции сопротивле</w:t>
        <w:softHyphen/>
        <w:t>ния. Я не начинал работу с новым материалом до тех пор, пока не убеждался, что пациентка в хорошем ра</w:t>
        <w:softHyphen/>
        <w:t>бочем альянсе со мной.</w:t>
      </w:r>
    </w:p>
    <w:p>
      <w:pPr>
        <w:pStyle w:val="Normal"/>
        <w:ind w:firstLine="567"/>
        <w:jc w:val="both"/>
        <w:rPr>
          <w:sz w:val="24"/>
        </w:rPr>
      </w:pPr>
      <w:r>
        <w:rPr>
          <w:color w:val="000000"/>
          <w:sz w:val="24"/>
        </w:rPr>
        <w:t>Постепенно пациентка встала лицом к лицу с тем, что она неправильно использовала основное правило. Она сама стала осознавать, что она иногда сознательно, иногда предсознательно, а в остальное время бессозна</w:t>
        <w:softHyphen/>
        <w:t>тельно делала неясной истинную цель свободной ассо</w:t>
        <w:softHyphen/>
        <w:t>циации. Стало ясно, что, когда пациентка чувствовала тревожность в своем отношении ко мне, она ускользала в эту регрессивную, «как во сне», форму разговора. Это был вид «злорадного послушания». Оно было злорадным, поскольку она знала, что это увертка от истинной сво</w:t>
        <w:softHyphen/>
        <w:t>бодной ассоциации. Это было послушание, так как она подчинялась этому регрессивному, то есть невоздержан</w:t>
        <w:softHyphen/>
        <w:t>ному способу рассказывать. Это возникало и тогда, когда она чувствовала некоторую враждебность ко мне. Она чувствовала это побуждение «полить меня отравой». Это приводило ее к чувству того, что тогда я буду унич</w:t>
        <w:softHyphen/>
        <w:t>тожен и потерян для нее, и она чувствовала одиночест</w:t>
        <w:softHyphen/>
        <w:t>во и испуг. Затем она быстро погружалась в свой «раз</w:t>
        <w:softHyphen/>
        <w:t>говор во сне», который как бы говорил мне: «Я малень</w:t>
        <w:softHyphen/>
        <w:t>кий ребенок, который частично спит и не отвечает за то, что исходит от него. Не оставляйте меня; разрешите мне спать с вами; это просто безвредная моча, которая выходит из меня». (Другие детерминанты не будут об</w:t>
        <w:softHyphen/>
        <w:t>суждаться, поскольку это увело бы нас слишком далеко в сторону.)</w:t>
      </w:r>
    </w:p>
    <w:p>
      <w:pPr>
        <w:pStyle w:val="Normal"/>
        <w:ind w:firstLine="567"/>
        <w:jc w:val="both"/>
        <w:rPr>
          <w:sz w:val="24"/>
        </w:rPr>
      </w:pPr>
      <w:r>
        <w:rPr>
          <w:color w:val="000000"/>
          <w:sz w:val="24"/>
        </w:rPr>
        <w:t>Это было зачаровывающее переживание — видеть, насколько отличается этот анализ от предыдущего. Я не хочу этим сказать, что эта тенденция пациентки непра</w:t>
        <w:softHyphen/>
        <w:t>вильно использовать свою способность регрессировать в функционировании Эго исчезла. Однако мое энергичное стремление к анализу дефектного рабочего альянса, мне постоянное внимание к поддерживанию хороших ра</w:t>
        <w:softHyphen/>
        <w:t>бочих взаимоотношений, мое нежелание уходить в ана</w:t>
        <w:softHyphen/>
        <w:t>лизирование других аспектов ее невроза переноса име</w:t>
        <w:softHyphen/>
        <w:t>ли свои эффекты. Второй анализ имел совершенно дру</w:t>
        <w:softHyphen/>
        <w:t>гой привкус и атмосферу. В первом анализе у меня бы</w:t>
        <w:softHyphen/>
        <w:t>ла интересная и эксцентричная пациентка, которая была очень фрустрирована, потому что я так часто те</w:t>
        <w:softHyphen/>
        <w:t>рялся из-за ее капризных бессвязных речей. Во второ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3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нализе у меня все еще была эксцентричная пациентка, но теперь у меня был и союзник, который не только по</w:t>
        <w:softHyphen/>
        <w:t>могал мне, когда я терялся, но и отмечал, что я сбился с пути до того, как я осознавал это.</w:t>
      </w:r>
    </w:p>
    <w:p>
      <w:pPr>
        <w:pStyle w:val="Normal"/>
        <w:ind w:firstLine="567"/>
        <w:jc w:val="both"/>
        <w:rPr>
          <w:sz w:val="24"/>
        </w:rPr>
      </w:pPr>
      <w:r>
        <w:rPr>
          <w:color w:val="000000"/>
          <w:sz w:val="24"/>
        </w:rPr>
        <w:t>В конце я хочу вернуться к тем пациентам, которые упорно цепляются за рабочий альянс, потому что их страшат регрессивные черты невроза переноса. Такие пациенты развивают разумные отношения с аналити</w:t>
        <w:softHyphen/>
        <w:t>ком и не позволяют себе чувствовать ничего иррацио</w:t>
        <w:softHyphen/>
        <w:t>нального, будь это что-то сексуальное или агрессивное, или и то, и другое. Продолжительная разумность в ана</w:t>
        <w:softHyphen/>
        <w:t>лизе является псевдоразумностью, пациент бессозна</w:t>
        <w:softHyphen/>
        <w:t>тельно скрывает под разумностью разнообразные бес</w:t>
        <w:softHyphen/>
        <w:t>сознательные невротические мотивы. Позвольте мне проиллюстрировать это.</w:t>
      </w:r>
    </w:p>
    <w:p>
      <w:pPr>
        <w:pStyle w:val="Normal"/>
        <w:ind w:firstLine="567"/>
        <w:jc w:val="both"/>
        <w:rPr>
          <w:sz w:val="24"/>
        </w:rPr>
      </w:pPr>
      <w:r>
        <w:rPr>
          <w:color w:val="000000"/>
          <w:sz w:val="24"/>
        </w:rPr>
        <w:t>В течение почти двух лет молодой мужчина, про</w:t>
        <w:softHyphen/>
        <w:t>фессионал, у которого были интеллектуальные знания о психоанализе, поддерживал позитивное и разумное от</w:t>
        <w:softHyphen/>
        <w:t>ношение ко мне, своему аналитику. Если его сновидения показывали враждебность или гомосексуальность, он признавал это, он утверждал, что он знает, что от него ожидают таких чувств по отношению к твоему аналити</w:t>
        <w:softHyphen/>
        <w:t>ку, но «в действительности» он их не испытывает. Если он опаздывал или забывал оплатить свой счет, он снова признавал, что это может выглядеть, как если бы он не хотел приходить или оплачивать счет, но «на самом де</w:t>
        <w:softHyphen/>
        <w:t>ле» это не так. У него были сильные реакции раздра</w:t>
        <w:softHyphen/>
        <w:t>жения в отношении двух психиатров, которых он знал, но он настаивал на том, что они заслуживают этого, а я совсем другой. Пациент влюбился до безумия в дру</w:t>
        <w:softHyphen/>
        <w:t>гого мужчину-аналитика на какой-то период времени и «считал», что тот должен напоминать ему меня, но это было сказано играючи.</w:t>
      </w:r>
    </w:p>
    <w:p>
      <w:pPr>
        <w:pStyle w:val="Normal"/>
        <w:ind w:firstLine="567"/>
        <w:jc w:val="both"/>
        <w:rPr>
          <w:sz w:val="24"/>
        </w:rPr>
      </w:pPr>
      <w:r>
        <w:rPr>
          <w:color w:val="000000"/>
          <w:sz w:val="24"/>
        </w:rPr>
        <w:t>Все мои попытки подвести пациента к осознанию его упорной разумности, как способа избежать или пре</w:t>
        <w:softHyphen/>
        <w:t>уменьшить его более глубокие чувства и импульсы, про</w:t>
        <w:softHyphen/>
        <w:t>валились. Даже мои попытки проследить историческое происхождение такой формы поведения были непродук</w:t>
        <w:softHyphen/>
        <w:t>тивными.</w:t>
      </w:r>
    </w:p>
    <w:p>
      <w:pPr>
        <w:pStyle w:val="Normal"/>
        <w:ind w:firstLine="567"/>
        <w:jc w:val="both"/>
        <w:rPr>
          <w:sz w:val="24"/>
        </w:rPr>
      </w:pPr>
      <w:r>
        <w:rPr>
          <w:color w:val="000000"/>
          <w:sz w:val="24"/>
        </w:rPr>
        <w:t>Он принял роль клоуна, безобидного нонконформи</w:t>
        <w:softHyphen/>
        <w:t>ста в годы обучения в высшей школе и повторил ее в анализе. Поскольку я не мог подвести пациента к даль</w:t>
        <w:softHyphen/>
        <w:t>нейшей работе с этим материалом, я в конце концов</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3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казал ему, что мы стоим перед лицом того факта, что мы ничего не достигнем и нам следует рассмотреть какую-то другую альтернативу, кроме продолжения психоанализа со мной. Пациент помолчал несколько мгновений и сказал «искренно», что он огорчен. Он вздохнул и затем стал делать какие-то замечания, которые были похожи на свободную ассоциацию. Я прервал его и спросил, что это он такое делает. Он ответил, что он «полагает», я испытываю какое-то раздражение. Я заверил его, что это так. Тогда он медленно взглянул на меня и спросил, может ли он сесть. Я кивнул, и он сел. Он был совершенно потрясен, и совершенно очевидно страдал.</w:t>
        <w:tab/>
      </w:r>
    </w:p>
    <w:p>
      <w:pPr>
        <w:pStyle w:val="Normal"/>
        <w:ind w:firstLine="567"/>
        <w:jc w:val="both"/>
        <w:rPr>
          <w:sz w:val="24"/>
        </w:rPr>
      </w:pPr>
      <w:r>
        <w:rPr>
          <w:color w:val="000000"/>
          <w:sz w:val="24"/>
        </w:rPr>
        <w:t>После нескольких минут молчания он сказал, что, может быть, он будет работать лучше, если он будет смотреть на меня. Он должен быть уверен, что я не смеюсь над ним или не сержусь и не прихожу в сек</w:t>
        <w:softHyphen/>
        <w:t>суальное возбуждение. Последний момент показался мне поразительным, и я спросил его о нем. Он сказал мне, что часто фантазирует, что, возможно, я сексуально возбуждаюсь его материалом и скрываю это от него. Этого материала он никогда ранее не привносил, это была мимолетная мысль. Но эта мимолетная мысль быстро привела ко многим воспоминаниям об отце, не раз, хотя и безуспешно, измерявшем его ректальную температуру. Это затем привело к множеству фантазий гомосексуальной и садомазохистской природы. Упорная разумность была, таким образом, защитой против них, а также игровой попыткой поддразнить меня и спро</w:t>
        <w:softHyphen/>
        <w:t xml:space="preserve">воцировать на отыгрывание. Мое поведение на сеансе, описанном выше, не очень хорошо контролировалось, но оно привело к осознанию того, что рабочий альянс пациентом использовался для того, чтобы отвратить невроз переноса. </w:t>
      </w:r>
    </w:p>
    <w:p>
      <w:pPr>
        <w:pStyle w:val="Normal"/>
        <w:ind w:firstLine="567"/>
        <w:jc w:val="both"/>
        <w:rPr>
          <w:color w:val="000000"/>
          <w:sz w:val="24"/>
        </w:rPr>
      </w:pPr>
      <w:r>
        <w:rPr>
          <w:color w:val="000000"/>
          <w:sz w:val="24"/>
        </w:rPr>
        <w:t>Рабочий альянс стал фасадом для невроза перено</w:t>
        <w:softHyphen/>
        <w:t>са. Это была структура невротического характера, как скрывающая, так и, напротив, выражающая нижележа</w:t>
        <w:softHyphen/>
        <w:t>щий невроз. Только когда было прервано действие во вне пациента и он осознал, что он на грани потери объекта переноса, тогда его ригидно разумное поведе</w:t>
        <w:softHyphen/>
        <w:t>ние стало чуждым Эго и приемлемым для терапии. Ему понадобилось несколько недель, чтобы смочь взглянуть на меня, чтобы определить, можно ли доверять моим</w:t>
      </w:r>
    </w:p>
    <w:p>
      <w:pPr>
        <w:pStyle w:val="Normal"/>
        <w:jc w:val="both"/>
        <w:rPr>
          <w:color w:val="000000"/>
          <w:sz w:val="24"/>
        </w:rPr>
      </w:pPr>
      <w:r>
        <w:rPr>
          <w:color w:val="000000"/>
          <w:sz w:val="24"/>
        </w:rPr>
      </w:r>
    </w:p>
    <w:p>
      <w:pPr>
        <w:pStyle w:val="Normal"/>
        <w:jc w:val="center"/>
        <w:rPr>
          <w:sz w:val="24"/>
        </w:rPr>
      </w:pPr>
      <w:r>
        <w:rPr>
          <w:sz w:val="24"/>
        </w:rPr>
        <w:t>235</w:t>
      </w:r>
    </w:p>
    <w:p>
      <w:pPr>
        <w:pStyle w:val="Normal"/>
        <w:jc w:val="both"/>
        <w:rPr>
          <w:color w:val="000000"/>
          <w:sz w:val="24"/>
        </w:rPr>
      </w:pPr>
      <w:r>
        <w:rPr>
          <w:color w:val="000000"/>
          <w:sz w:val="24"/>
        </w:rPr>
      </w:r>
    </w:p>
    <w:p>
      <w:pPr>
        <w:pStyle w:val="Normal"/>
        <w:jc w:val="both"/>
        <w:rPr>
          <w:color w:val="000000"/>
          <w:sz w:val="24"/>
        </w:rPr>
      </w:pPr>
      <w:r>
        <w:rPr>
          <w:color w:val="000000"/>
          <w:sz w:val="24"/>
        </w:rPr>
        <w:t>реакциям. Затем он стал способен различать искреннюю разумность и поддразнивающую язвительную разумность его характерного невроза, и анализ начал продвигаться.</w:t>
      </w:r>
    </w:p>
    <w:p>
      <w:pPr>
        <w:pStyle w:val="Normal"/>
        <w:jc w:val="both"/>
        <w:rPr>
          <w:color w:val="000000"/>
          <w:sz w:val="24"/>
        </w:rPr>
      </w:pPr>
      <w:r>
        <w:rPr>
          <w:color w:val="000000"/>
          <w:sz w:val="24"/>
        </w:rPr>
      </w:r>
    </w:p>
    <w:p>
      <w:pPr>
        <w:pStyle w:val="Normal"/>
        <w:jc w:val="center"/>
        <w:rPr>
          <w:sz w:val="24"/>
        </w:rPr>
      </w:pPr>
      <w:r>
        <w:rPr>
          <w:b/>
          <w:color w:val="000000"/>
          <w:sz w:val="32"/>
        </w:rPr>
        <w:t>3.532. Рабочий альянс у классического аналитического пациент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Термин классический в этой связи относится к ге</w:t>
        <w:softHyphen/>
        <w:t>терогенной группе пациентов, которых можно анализи</w:t>
        <w:softHyphen/>
        <w:t>ровать классической психоаналитической техникой без больший модификаций. Они страдают от какой-то формы невроза переноса актуального невроза или невроза ха</w:t>
        <w:softHyphen/>
        <w:t>рактера, без заметных дефектов функций Эго. У таких психоаналитических пациентов рабочий альянс разви</w:t>
        <w:softHyphen/>
        <w:t xml:space="preserve">вается почти незаметно и не требует никаких особых действий или вмешательств </w:t>
      </w:r>
      <w:r>
        <w:rPr>
          <w:i/>
          <w:color w:val="000000"/>
          <w:sz w:val="24"/>
        </w:rPr>
        <w:t xml:space="preserve">со </w:t>
      </w:r>
      <w:r>
        <w:rPr>
          <w:color w:val="000000"/>
          <w:sz w:val="24"/>
        </w:rPr>
        <w:t>стороны аналитика. Обычно я могу видеть первые признаки рабочего аль</w:t>
        <w:softHyphen/>
        <w:t>янса примерно на третьем-шестом месяце анализа. Наи</w:t>
        <w:softHyphen/>
        <w:t>более часто первыми проявлениями этого является то, что пациент замолкает, а затем, вместо того, чтобы ждать моего вмешательства, он сам решается выска</w:t>
        <w:softHyphen/>
        <w:t>зать то самое мнение, которого он отчего-то избегал. Или же он прерывает довольно несвязный ответ о каком-то событии и комментирует это так, что он, дол</w:t>
        <w:softHyphen/>
        <w:t>жно быть, бежит от чего-то. Если я продолжаю молчать, он будет потом самопроизвольно спрашивать самого себя, что это может быть такое, настолько уклончивое, и он позволит своим мыслям течь в виде свободных ассоциаций, которые будет воспроизводить вслух.</w:t>
      </w:r>
    </w:p>
    <w:p>
      <w:pPr>
        <w:pStyle w:val="Normal"/>
        <w:ind w:firstLine="567"/>
        <w:jc w:val="both"/>
        <w:rPr>
          <w:color w:val="000000"/>
          <w:sz w:val="24"/>
        </w:rPr>
      </w:pPr>
      <w:r>
        <w:rPr>
          <w:color w:val="000000"/>
          <w:sz w:val="24"/>
        </w:rPr>
        <w:t>Очевидно, что пациент осуществляет частичную, вре</w:t>
        <w:softHyphen/>
        <w:t>менную идентификацию со мной и работает с собой таким способом, которым я работал день за днем над его сопротивлениями. Сделав обзор ситуации, я обычно могу найти не спорадичные сексуальные или враждеб</w:t>
        <w:softHyphen/>
        <w:t>ные реакции переноса, которые пациент испытывал до этого и которые временно вызвали сильное сопротив</w:t>
        <w:softHyphen/>
        <w:t>ление. Терпеливо и тактично я демонстрирую это со</w:t>
        <w:softHyphen/>
        <w:t>противление, затем проясняю, как оно действует, что является его целью, и, в конце концов, интерпретирую и реконструирую его возможный исторический источник. Только после определенного анализа переноса сопро</w:t>
        <w:softHyphen/>
        <w:t>тивления действительно можно ожидать, что пациент способен развить частичный рабочий альянс. Однак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3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еобходимо вернуться  в самое начало анализа,  чтобы иметь более детальное мнение о его развитии.</w:t>
      </w:r>
    </w:p>
    <w:p>
      <w:pPr>
        <w:pStyle w:val="Normal"/>
        <w:ind w:firstLine="567"/>
        <w:jc w:val="both"/>
        <w:rPr>
          <w:sz w:val="24"/>
        </w:rPr>
      </w:pPr>
      <w:r>
        <w:rPr>
          <w:color w:val="000000"/>
          <w:sz w:val="24"/>
        </w:rPr>
        <w:t>Поведение пациентов на предварительных интервью весьма разнообразно. Частично это детерминировано прошлой историей пациента по отношению к психоана</w:t>
        <w:softHyphen/>
        <w:t>литикам, терапевтам, авторитетным фигурам и посто</w:t>
        <w:softHyphen/>
        <w:t>ронним, а также его реакциями на положение больного, нуждающегося, просящего о помощи и т. д.</w:t>
      </w:r>
    </w:p>
    <w:p>
      <w:pPr>
        <w:pStyle w:val="Normal"/>
        <w:ind w:firstLine="567"/>
        <w:jc w:val="both"/>
        <w:rPr>
          <w:sz w:val="24"/>
        </w:rPr>
      </w:pPr>
      <w:r>
        <w:rPr>
          <w:color w:val="000000"/>
          <w:sz w:val="24"/>
        </w:rPr>
        <w:t>Более того, его знание или отсутствие знания о про</w:t>
        <w:softHyphen/>
        <w:t>цедурах психоанализа и репутации психоаналитика будет также влиять на его первоначальные ответы. Следовательно, пациент приходит на первоначальное интервью с уже сформированным отношением ко мне, частично это перенос, частично — реалистическое от</w:t>
        <w:softHyphen/>
        <w:t>ношение, в зависимости от того, насколько он знает и приемлет свое прошлое.</w:t>
      </w:r>
    </w:p>
    <w:p>
      <w:pPr>
        <w:pStyle w:val="Normal"/>
        <w:ind w:firstLine="567"/>
        <w:jc w:val="both"/>
        <w:rPr>
          <w:sz w:val="24"/>
        </w:rPr>
      </w:pPr>
      <w:r>
        <w:rPr>
          <w:color w:val="000000"/>
          <w:sz w:val="24"/>
        </w:rPr>
        <w:t>Предварительные интервью сильно изменяют реак</w:t>
        <w:softHyphen/>
        <w:t>ции пациента на аналитика. Это определяется главным Образом чувствами пациента в связи с раскрытием себя, а также его реакциями на мой подход и мою личность. Я полагаю, что здесь мы также видим смесь реакций переноса и реалистичных реакций. Раскрытие «Я» паци</w:t>
        <w:softHyphen/>
        <w:t>ента вызывает эхо прошлых раздеваний перед родите</w:t>
        <w:softHyphen/>
        <w:t>лями, врачами и т. д. и, таким образом, продуцирует реакции переноса. Моя техника ведения интервью будет оставаться той же самой, даже если она будет казаться странной, болезненной или несвязной для пациента. Только те методы, которые кажутся понятными пациен</w:t>
        <w:softHyphen/>
        <w:t>ту, будут приводить к реалистичным реакциям. Моя «личность аналитика» так, как она заявлена на первых интервью, может также возбудить и реакции переноса, и реалистичные реакции. Те же качества, которые по</w:t>
        <w:softHyphen/>
        <w:t>кажутся пациенту странными или угрожающими или непрофессиональными, будут вызывать сильные реак</w:t>
        <w:softHyphen/>
        <w:t>ции переноса, сопровождающиеся тревожностью. Те чер</w:t>
        <w:softHyphen/>
        <w:t>ты, в которых пациент видит терапевтическую цель, сочувствие и опытность аналитика, могут продуцировать реалистические ответы, так же как и позитивные реак</w:t>
        <w:softHyphen/>
        <w:t>ции переноса. Клинический материал случая мистера 3. показывает, как манера, отношение и техника аналитика в начале обоих анализов имели решающее значение для придания окраски всей аналитической ситуации.</w:t>
      </w:r>
    </w:p>
    <w:p>
      <w:pPr>
        <w:pStyle w:val="Normal"/>
        <w:ind w:firstLine="567"/>
        <w:jc w:val="both"/>
        <w:rPr>
          <w:sz w:val="24"/>
        </w:rPr>
      </w:pPr>
      <w:r>
        <w:rPr>
          <w:color w:val="000000"/>
          <w:sz w:val="24"/>
        </w:rPr>
        <w:t>К этому времени я решаю, насколько адекватен пс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3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хоанализ для лечения данного пациента, у меня также складывается впечатление о возможности формирования рабочего альянса. В это время я обсуждаю с пациен</w:t>
        <w:softHyphen/>
        <w:t>том, почему я полагаю, что психоанализ — наилучшая терапия для него, объясняю необходимость такой ча</w:t>
        <w:softHyphen/>
        <w:t>стоты визитов, длительности, платы за лечение и т. д. Собственная оценка пациента своей способности принять эти требования будет представлять собой дополнитель</w:t>
        <w:softHyphen/>
        <w:t>ную ценность в обнаружении способности пациента к формированию рабочего альянса.</w:t>
      </w:r>
    </w:p>
    <w:p>
      <w:pPr>
        <w:pStyle w:val="Normal"/>
        <w:ind w:firstLine="567"/>
        <w:jc w:val="both"/>
        <w:rPr>
          <w:sz w:val="24"/>
        </w:rPr>
      </w:pPr>
      <w:r>
        <w:rPr>
          <w:color w:val="000000"/>
          <w:sz w:val="24"/>
        </w:rPr>
        <w:t>Первые несколько месяцев анализ пациента, лежа</w:t>
        <w:softHyphen/>
        <w:t>щего на кушетке и пытающегося свободно ассоцииро</w:t>
        <w:softHyphen/>
        <w:t>вать, можно представить как смесь тестирования и ис</w:t>
        <w:softHyphen/>
        <w:t>поведования. Лучше всего в это время пациент определя</w:t>
        <w:softHyphen/>
        <w:t>ет свою способность свободно ассоциировать и пред</w:t>
        <w:softHyphen/>
        <w:t>ставлять свои переживания, вызванные, как правило, виной и тревожностью, аналитику. Одновременно он как бы исследует реакции своего аналитика на эту продук</w:t>
        <w:softHyphen/>
        <w:t>цию (Фрейд, 1915а; Гительсон, 1962). Большую долю занимают рассказы об истории жизни и о ежедневных со</w:t>
        <w:softHyphen/>
        <w:t>бытиях. Мои вмешательства имеют целью отметить и выявить совершенно очевидные сопротивления и непри</w:t>
        <w:softHyphen/>
        <w:t>емлемые аффекты. Когда материал совершенно ясен, я пытаюсь провести связь между прошлым и настоящим и моментами поведения. Вследствие этого пациент обыч</w:t>
        <w:softHyphen/>
        <w:t>но начинает чувствовать, что, возможно, я понимаю его. Тогда пациент решается регрессировать, позволить самому себе пережить какой-то аспект своего невроза в переносе, по отношению к моей личности. Когда я преуспею в анализировании этого, я буду иметь, по крайней мере, временный успех в укреплении разумного Эго и рабочего альянса наряду с экспериментирующим Эго и неврозом переноса. Однажды пережив в какой-то области этот период от рабочего альянса к неврозу, пациент становится более готовым, отваживается на будущие регрессии в той же самой области невроза пе</w:t>
        <w:softHyphen/>
        <w:t>реноса. Однако каждый аспект невроза переноса может привносить также и ухудшение или временную утрату рабочего альянса.</w:t>
      </w:r>
    </w:p>
    <w:p>
      <w:pPr>
        <w:pStyle w:val="Normal"/>
        <w:ind w:firstLine="567"/>
        <w:jc w:val="both"/>
        <w:rPr>
          <w:sz w:val="24"/>
        </w:rPr>
      </w:pPr>
      <w:r>
        <w:rPr>
          <w:color w:val="000000"/>
          <w:sz w:val="24"/>
        </w:rPr>
        <w:t>Простодушная домохозяйка средних лет вступила во второй год анализа. Во время первого года она испы</w:t>
        <w:softHyphen/>
        <w:t>тывала большие затруднения в признании того, что временами она испытывала романтические и сексуаль-</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3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ые чувства по отношению ко мне, хотя это было со</w:t>
        <w:softHyphen/>
        <w:t>вершенно очевидно по ее поведению и ее незамаскиро</w:t>
        <w:softHyphen/>
        <w:t>ванным снам. Она считала себя счастливой в браке и чувствовала, что эротические фантазии об аналитике показывали бы, что она не удовлетворена замужеством. Это пугало ее, потому что она была чрезвычайно зави</w:t>
        <w:softHyphen/>
        <w:t>сима от своего мужа, бессознательно враждебна к нему, но ее ужасала потеря его. Мои попытки поставить эту пациентку лицом к лицу с ее сексуальным переносом и ее страхом этого превращали эту обычно добродушную, общительную женщину в упрямую, язвительную вор</w:t>
        <w:softHyphen/>
        <w:t>чунью. В таком состоянии она, бывало, отвечала на вме</w:t>
        <w:softHyphen/>
        <w:t>шательство так: «Разве все реагируют не таким обра</w:t>
        <w:softHyphen/>
        <w:t>зом? Это ли не естественно? Разве вы не реагировали бы таким же образом, если бы вы оказались на моем ме</w:t>
        <w:softHyphen/>
        <w:t>сте?»</w:t>
      </w:r>
    </w:p>
    <w:p>
      <w:pPr>
        <w:pStyle w:val="Normal"/>
        <w:ind w:firstLine="567"/>
        <w:jc w:val="both"/>
        <w:rPr>
          <w:sz w:val="24"/>
        </w:rPr>
      </w:pPr>
      <w:r>
        <w:rPr>
          <w:color w:val="000000"/>
          <w:sz w:val="24"/>
        </w:rPr>
        <w:t>По мере того, как мы работали над страхами, кото</w:t>
        <w:softHyphen/>
        <w:t>рые заставляли ее сопротивляться инсайтам и. кото</w:t>
        <w:softHyphen/>
        <w:t>рые я пытался репрезентировать, пациентка постепенно становилась способной встать перед лицом своих пози</w:t>
        <w:softHyphen/>
        <w:t>тивных чувств ко мне и перестала прибегать к помощи защиты «разве все» и «разве вы». В то же самое время пациентка стала способна допустить себе и мне, что в ее браке были недостатки, без провозглашения того, что это конец ее сотрудничества. Она также стала понимать и принимать мои интерпретации происхождения некото</w:t>
        <w:softHyphen/>
        <w:t>рых ее сексуальных чувств, которые она испытывала по отношению к своему аналитику. Пациентка сумела справиться с мыслью о том, что некоторые из ее чувств ко мне происходят от ее детской сексуальной любви к ее отцу и старшему брату. Пациентка развила довольно стабильный рабочий альянс со мной по отношению к своим гетеросексуальным проблемам.</w:t>
      </w:r>
    </w:p>
    <w:p>
      <w:pPr>
        <w:pStyle w:val="Normal"/>
        <w:ind w:firstLine="567"/>
        <w:jc w:val="both"/>
        <w:rPr>
          <w:sz w:val="24"/>
        </w:rPr>
      </w:pPr>
      <w:r>
        <w:rPr>
          <w:color w:val="000000"/>
          <w:sz w:val="24"/>
        </w:rPr>
        <w:t>Однако ситуация вернулась в прежнее состояние, характерное для ранних дней ее анализа, когда агрессия начала значимо вторгаться в аналитические сеансы. На</w:t>
        <w:softHyphen/>
        <w:t>пример, пациентка становилась необычно молчаливой, когда я интерпретировал, что ее неприятие меня про</w:t>
        <w:softHyphen/>
        <w:t>явилось в том, что она забыла оплатить счет в конце месяца. У нее развились жестокие гастроэнтеральные колики с диареей и страх, что она смертельно, больна раком. Когда я отметил, что это было выражением ее репрессированной ярости ко мне, она сначала отрицал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39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это. Когда я сказал ей, что ее чувство зависимости от меня было поколеблено моими попытками интерпрети</w:t>
        <w:softHyphen/>
        <w:t>ровать вместо того, чтобы удовлетворить ее или уте</w:t>
        <w:softHyphen/>
        <w:t>шить ее, она ответила: «Разве все реагируют не таким образом? Разве это не естественно? Разве вы не реаги</w:t>
        <w:softHyphen/>
        <w:t>ровали бы таким образом, если бы оказались на моем месте?». Затем она добавила: «Я думаю, мне лучше пойти в клинику Майо и обследоваться там». Рабочий альянс, который она установила по отношению к гете</w:t>
        <w:softHyphen/>
        <w:t>росексуальным проблемам, исчез, когда субъект враж</w:t>
        <w:softHyphen/>
        <w:t>дебности вошел в клиническую картину, потребовались недели терпеливой, кропотливой интерпретации сопро</w:t>
        <w:softHyphen/>
        <w:t>тивлений, чтобы восстановить рабочий альянс. Та же самая последовательность событий имела место, когда в аналитической ситуации появилась гомосексуаль</w:t>
        <w:softHyphen/>
        <w:t>ность.</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54. ИСТОЧНИКИ РАБОЧЕГО АЛЬЯНСА</w:t>
      </w:r>
    </w:p>
    <w:p>
      <w:pPr>
        <w:pStyle w:val="Normal"/>
        <w:ind w:firstLine="567"/>
        <w:jc w:val="both"/>
        <w:rPr>
          <w:b/>
          <w:b/>
          <w:color w:val="000000"/>
          <w:sz w:val="24"/>
        </w:rPr>
      </w:pPr>
      <w:r>
        <w:rPr>
          <w:b/>
          <w:color w:val="000000"/>
          <w:sz w:val="24"/>
        </w:rPr>
      </w:r>
    </w:p>
    <w:p>
      <w:pPr>
        <w:pStyle w:val="Normal"/>
        <w:jc w:val="center"/>
        <w:rPr>
          <w:b/>
          <w:b/>
          <w:color w:val="000000"/>
          <w:sz w:val="32"/>
        </w:rPr>
      </w:pPr>
      <w:r>
        <w:rPr>
          <w:b/>
          <w:color w:val="000000"/>
          <w:sz w:val="32"/>
        </w:rPr>
        <w:t>3.541. Вклад пациент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Для того чтобы рабочий альянс имел место, пациент должен обладать способностью формировать особую разновидность объектных отношений. Люди, по существу своему нарцисстические, не будут способны сделать этого.</w:t>
      </w:r>
    </w:p>
    <w:p>
      <w:pPr>
        <w:pStyle w:val="Normal"/>
        <w:ind w:firstLine="567"/>
        <w:jc w:val="both"/>
        <w:rPr>
          <w:color w:val="000000"/>
          <w:sz w:val="24"/>
        </w:rPr>
      </w:pPr>
      <w:r>
        <w:rPr>
          <w:color w:val="000000"/>
          <w:sz w:val="24"/>
        </w:rPr>
        <w:t>Рабочий альянс является относительно рациональ</w:t>
        <w:softHyphen/>
        <w:t>ным, десексуализированным и деагрессифицированным феноменом переноса. Пациенты должны быть способны формировать такие сублимированные, задержанные в отношении цели отношения в своей внешней жизни. В курсе анализа ожидается, что пациент будет спосо</w:t>
        <w:softHyphen/>
        <w:t>бен регрессировать к более примитивным и иррациональ</w:t>
        <w:softHyphen/>
        <w:t>ным реакциям переноса, которые находятся под влия</w:t>
        <w:softHyphen/>
        <w:t>нием первичного процесса. Для того, чтобы достичь рабочего альянса, пациент должен быть способен вос</w:t>
        <w:softHyphen/>
        <w:t>становить вторичный процесс и отделить относительно разумные объектные отношения к аналитику от более регрессивных реакций переноса. Люди, которые страда</w:t>
        <w:softHyphen/>
        <w:t>ют от сильной недостаточности или разлада в функциях Эго, могут обладать способностью переживать регрес</w:t>
        <w:softHyphen/>
        <w:t>сивные реакции переноса, но у них будут трудности в поддержании рабочего альянса. С другой стороны, и т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4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то не рискует оставить проверку реальностью даже временно и частично, и те, кто прочно привязан к фик</w:t>
        <w:softHyphen/>
        <w:t>сированной форме объектных отношений, также явля</w:t>
        <w:softHyphen/>
        <w:t>ются плохими субъектами для психоанализа. Это под</w:t>
        <w:softHyphen/>
        <w:t>тверждается клиническими данными о том, что психоз тики, пограничные случаи, одержимые с импульсивным характером и маленькие дети обычно требуют модифи</w:t>
        <w:softHyphen/>
        <w:t>каций в психоаналитической технике (Гловер, 1955; Гилл, 1954; Гарма). Фрейд имел это в виду, когда про</w:t>
        <w:softHyphen/>
        <w:t>водил различие между неврозами переноса, которые являются легко анализируемыми и нарцисстическими неврозами, которые не являются таковыми.</w:t>
      </w:r>
    </w:p>
    <w:p>
      <w:pPr>
        <w:pStyle w:val="Normal"/>
        <w:ind w:firstLine="567"/>
        <w:jc w:val="both"/>
        <w:rPr>
          <w:sz w:val="24"/>
        </w:rPr>
      </w:pPr>
      <w:r>
        <w:rPr>
          <w:color w:val="000000"/>
          <w:sz w:val="24"/>
        </w:rPr>
        <w:t>Как говорилось выше, склонность пациента к реак</w:t>
        <w:softHyphen/>
        <w:t>циям переноса исходит из его состояния инстинктивной неудовлетворенности и, как результат этого, Потребно</w:t>
        <w:softHyphen/>
        <w:t>сти в возможностях для разрядки (Ференци, 1909). Осознание невротического страдания также заставляет пациента устанавливать отношения с аналитиком. На сознательном и рациональном уровне аналитик внушает реалистическую надежду на облегчение невротических, страданий. Однако беспомощность пациента по отноше</w:t>
        <w:softHyphen/>
        <w:t>нию к его страданию мобилизует ранние стремления к всемогущему родителю. Все сказанное выше показыва</w:t>
        <w:softHyphen/>
        <w:t>ет, что поддающийся анализу пациент должен испы</w:t>
        <w:softHyphen/>
        <w:t>тывать потребность в реакциях переноса, должен обла</w:t>
        <w:softHyphen/>
        <w:t>дать способностью регрессировать и разрешать невроти</w:t>
        <w:softHyphen/>
        <w:t>ческие реакции переноса, и, кроме того, иметь доста</w:t>
        <w:softHyphen/>
        <w:t>точно сильное Эго или обладать способностью быстро восстанавливать силу Эго, которая даст возможность ему прервать его регрессию для того, чтобы установить разумный и целенаправленный рабочий альянс (Лое</w:t>
        <w:softHyphen/>
        <w:t>вальд, 1960).</w:t>
      </w:r>
    </w:p>
    <w:p>
      <w:pPr>
        <w:pStyle w:val="Normal"/>
        <w:ind w:firstLine="567"/>
        <w:jc w:val="both"/>
        <w:rPr>
          <w:sz w:val="24"/>
        </w:rPr>
      </w:pPr>
      <w:r>
        <w:rPr>
          <w:color w:val="000000"/>
          <w:sz w:val="24"/>
        </w:rPr>
        <w:t>Функции Эго пациента играют важную роль в осу</w:t>
        <w:softHyphen/>
        <w:t>ществлении рабочего альянса в дополнение к их роли в объектных отношениях. Для того чтобы выполнять аналитическую работу, пациент должен быть способен выражать свои чувства, мысли и т. д. в словах, стре</w:t>
        <w:softHyphen/>
        <w:t>мясь, по возможности, сдерживать свои действия. Он должен быть способен выразить свои переживания сло</w:t>
        <w:softHyphen/>
        <w:t>вами понятно, по порядку и достаточно логично, а так</w:t>
        <w:softHyphen/>
        <w:t>же быть способным частично регрессировать и рабо</w:t>
        <w:softHyphen/>
        <w:t>тать методом свободной ассоциации. Он должен быть способен слушать аналитика, «схватывать», рефлекс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41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ровать, размышлять и интроспектировать. До некото</w:t>
        <w:softHyphen/>
        <w:t>рой степени он также должен быть способен вспоми</w:t>
        <w:softHyphen/>
        <w:t>нать, наблюдать за собой, фантазировать и связно рас</w:t>
        <w:softHyphen/>
        <w:t>сказывать об этом. Это лишь частичный перечень тех функций Эго, которые играют роль в способности па</w:t>
        <w:softHyphen/>
        <w:t>циента устанавливать и поддерживать рабочий альянс; мы также ожидаем, что пациент одновременно разовьет невроз переноса. Следовательно, вклад пациента в ра</w:t>
        <w:softHyphen/>
        <w:t>бочий альянс зависит от двух прямо противоположных качеств: его способности поддерживать контакт с ре</w:t>
        <w:softHyphen/>
        <w:t>альностью аналитической ситуации и его готовностью рискнуть регрессировать в свой мир фантазий. Это ко</w:t>
        <w:softHyphen/>
        <w:t>лебание между двумя позициями весьма важно для аналитической работы.</w:t>
      </w:r>
    </w:p>
    <w:p>
      <w:pPr>
        <w:pStyle w:val="Normal"/>
        <w:jc w:val="both"/>
        <w:rPr>
          <w:color w:val="000000"/>
          <w:sz w:val="24"/>
        </w:rPr>
      </w:pPr>
      <w:r>
        <w:rPr>
          <w:color w:val="000000"/>
          <w:sz w:val="24"/>
        </w:rPr>
      </w:r>
    </w:p>
    <w:p>
      <w:pPr>
        <w:pStyle w:val="Normal"/>
        <w:jc w:val="center"/>
        <w:rPr>
          <w:sz w:val="24"/>
        </w:rPr>
      </w:pPr>
      <w:r>
        <w:rPr>
          <w:b/>
          <w:color w:val="000000"/>
          <w:sz w:val="32"/>
        </w:rPr>
        <w:t>3.542. Вклад аналитической ситуации</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Гринакре (1954), Махалпине (1950) и Шпиц (1956) отмечали, как различные аналитические процедуры и сама ситуация анализа способствуют развитию регрес</w:t>
        <w:softHyphen/>
        <w:t>сии и невроза переноса. Они же помогают в формиро</w:t>
        <w:softHyphen/>
        <w:t>вании рабочего альянса. Высокая частота визитов и большая продолжительность лечения также поддержи</w:t>
        <w:softHyphen/>
        <w:t>вают регрессию. Кушетка и молчание дают возмож</w:t>
        <w:softHyphen/>
        <w:t>ность для интроспекции и рефлексии, а кроме того спо</w:t>
        <w:softHyphen/>
        <w:t>собствуют фантазированию. Тот факт, что пациент всту</w:t>
        <w:softHyphen/>
        <w:t>пает в новую для него область и в этом ему способству</w:t>
        <w:softHyphen/>
        <w:t>ет относительно спокойный; опытный человек, вызывает у пациента желание подражать ему. Более того, то, что аналитик постоянно ставит ударение на достижении понимания всего, что происходит у пациента, тот факт, что нет ничего такого, что было бы слишком незначи</w:t>
        <w:softHyphen/>
        <w:t>тельным или слишком безобразным или прекрасным для того, чтобы избежать попыток понимания со стороны аналитика — все это стимулирует у пациента желание дальнейшей работы. Это не отрицает того, что аналити</w:t>
        <w:softHyphen/>
        <w:t>ческое исследование вызывает сопротивления; это про</w:t>
        <w:softHyphen/>
        <w:t>сто говорит о том, что оно также вызывает у пациента чувство любопытства и желание отыскать причины.</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42 </w:t>
      </w:r>
      <w:r>
        <w:rPr>
          <w:sz w:val="24"/>
        </w:rPr>
        <w:t>–</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543. Вклад аналитик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Я уже говорил, что единство личностей и теорети</w:t>
        <w:softHyphen/>
        <w:t>ческой   ориентации   аналитика   способствует   рабочему альянсу. Причем некоторые аналитики занимают тео</w:t>
        <w:softHyphen/>
        <w:t>ретические позиции, которые явно находятся в соответ</w:t>
        <w:softHyphen/>
        <w:t>ствии с их манифестируемой личностью, а другие — присоединяются к теориям, которые, как кажется, нахо</w:t>
        <w:softHyphen/>
        <w:t>дятся в противоречии с чертами их характера. Некото</w:t>
        <w:softHyphen/>
        <w:t>рые используют технику для проецирования, другие — для защиты своей личности. Я видел ригидных анали</w:t>
        <w:softHyphen/>
        <w:t>тиков,  которые  отстаивали  самую строгую  привержен</w:t>
        <w:softHyphen/>
        <w:t>ность «правилу абстиненции», и которые, в то же самое время, пытались практиковать наиболее грубый вид ма</w:t>
        <w:softHyphen/>
        <w:t>нипулятивной, в соответствии с «корректирующей эмо</w:t>
        <w:softHyphen/>
        <w:t>циональное переживание», психотерапией. Я видел мно</w:t>
        <w:softHyphen/>
        <w:t>жество явных беспечных, беззаботных аналитиков, при этом практикующих строго в соответствии с «правилом абстиненции», а также некоторых, с плохим характе</w:t>
        <w:softHyphen/>
        <w:t>ром, которые провоцировали своих пациентов действо</w:t>
        <w:softHyphen/>
        <w:t>вать во вне или потворствовали своим пациентам при каком-то виде терапии к обоюдному удовлетворению. Некоторые аналитики практикуют анализ, который им</w:t>
        <w:softHyphen/>
        <w:t>понирует их личности; некоторые используют своих па</w:t>
        <w:softHyphen/>
        <w:t>циентов для того, чтобы разрядить свои репрессирован</w:t>
        <w:softHyphen/>
        <w:t>ные желания. Все эти соображения относятся к тем проблемам, которые присущи становлению рабочего альянса. В данном месте, правда, может быть предпри</w:t>
        <w:softHyphen/>
        <w:t>нята только краткая попытка описания  проблемы. Ос</w:t>
        <w:softHyphen/>
        <w:t>новной спор вращается вокруг вопроса:  «Какая теоре</w:t>
        <w:softHyphen/>
        <w:t>тическая ориентация аналитика и какие его личностные характеристики будут обеспечивать развитие рабочего альянса так же хорошо, как и развитие невроза пере</w:t>
        <w:softHyphen/>
        <w:t>носа?» Я уже кратко показал, как некоторые аспекты аналитической ситуации способствуют образованию невроза переноса. Это можно свести к следующему: мы пробуждаем пациента регрессировать и развивать нев</w:t>
        <w:softHyphen/>
        <w:t>роз переноса, обеспечивая ситуацию, которая склады</w:t>
        <w:softHyphen/>
        <w:t>вается из постоянства условий, депривации и состоя</w:t>
        <w:softHyphen/>
        <w:t>ния, больше всего напоминающего сон. Я видел и на</w:t>
        <w:softHyphen/>
        <w:t>блюдал, как пациенты развивают невроз переноса при своей работе с различными аналитиками все время, пока аналитическая ситуация обеспечивает достаточно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43 </w:t>
      </w:r>
      <w:r>
        <w:rPr>
          <w:sz w:val="24"/>
        </w:rPr>
        <w:t>–</w:t>
      </w:r>
    </w:p>
    <w:p>
      <w:pPr>
        <w:pStyle w:val="Normal"/>
        <w:jc w:val="both"/>
        <w:rPr>
          <w:sz w:val="24"/>
        </w:rPr>
      </w:pPr>
      <w:r>
        <w:rPr>
          <w:color w:val="000000"/>
          <w:sz w:val="24"/>
        </w:rPr>
        <w:tab/>
      </w:r>
    </w:p>
    <w:p>
      <w:pPr>
        <w:pStyle w:val="Normal"/>
        <w:jc w:val="both"/>
        <w:rPr>
          <w:sz w:val="24"/>
        </w:rPr>
      </w:pPr>
      <w:r>
        <w:rPr>
          <w:color w:val="000000"/>
          <w:sz w:val="24"/>
        </w:rPr>
        <w:t>количество депривации, величина которой определяется имеющейся необходимостью. Но для того, чтобы полу</w:t>
        <w:softHyphen/>
        <w:t>чить хороший терапевтический результат, необходимо установить хорошие рабочие взаимоотношения.</w:t>
      </w:r>
    </w:p>
    <w:p>
      <w:pPr>
        <w:pStyle w:val="Normal"/>
        <w:ind w:firstLine="567"/>
        <w:jc w:val="both"/>
        <w:rPr>
          <w:sz w:val="24"/>
        </w:rPr>
      </w:pPr>
      <w:r>
        <w:rPr>
          <w:color w:val="000000"/>
          <w:sz w:val="24"/>
        </w:rPr>
        <w:t>Теперь обратимся к вопросу: какие отношения ана</w:t>
        <w:softHyphen/>
        <w:t>литика являются наиболее подходящими для образова</w:t>
        <w:softHyphen/>
        <w:t>ния хорошего рабочего альянса? Случай мастера 3. по</w:t>
        <w:softHyphen/>
        <w:t>казывает, как пациент идентифицировался с предыду</w:t>
        <w:softHyphen/>
        <w:t>щим аналитиком на основе идентификации с агрессором, т. е. на основе враждебности (см. секцию 3.531). Эта идентификация не привела к образованию терапевти</w:t>
        <w:softHyphen/>
        <w:t>ческого альянса; она продуцировала комбинацию озлоб</w:t>
        <w:softHyphen/>
        <w:t>ленности и вызывающего поведения и решала анали</w:t>
        <w:softHyphen/>
        <w:t>тической работе. Причиной этого было то, что первый аналитик казался холодным и равнодушным, эти черты были присущи отцу пациента, и мистер 3. был не</w:t>
        <w:softHyphen/>
        <w:t>способен дифференцировать своего первого аналитика и свои регрессивные чувства переноса. И несколько иначе реагировал он на меня с самого начала. Он со</w:t>
        <w:softHyphen/>
        <w:t>вершенно четко был способен различать меня и своего отца, и, следовательно, он был способен к временной и частичной идентификации со мной и, таким образом, выполнять аналитическую работу.</w:t>
      </w:r>
    </w:p>
    <w:p>
      <w:pPr>
        <w:pStyle w:val="Normal"/>
        <w:ind w:firstLine="567"/>
        <w:jc w:val="both"/>
        <w:rPr>
          <w:sz w:val="24"/>
        </w:rPr>
      </w:pPr>
      <w:r>
        <w:rPr>
          <w:color w:val="000000"/>
          <w:sz w:val="24"/>
        </w:rPr>
        <w:t>Наиболее важный вклад психоаналитика заключа</w:t>
        <w:softHyphen/>
        <w:t>ется в создании хороших рабочих отношений, которые базируются на его ежедневной работе с пациентом. Постоянные и неуклонные поиски инсайта аналитиком при работе как с поведением пациента, так и с тем ма</w:t>
        <w:softHyphen/>
        <w:t>териалом, который он поставляет, являются решающим фактором. Регулярная и последовательная работа по</w:t>
        <w:softHyphen/>
        <w:t>могает пациенту приспосабливаться к некоторым стран</w:t>
        <w:softHyphen/>
        <w:t>ностям аналитических процедур и процессов (Гилл, 1954; Стоун, 1961). Это не означает того, что аналитику сле</w:t>
        <w:softHyphen/>
        <w:t>дует выполнять  свои  различные  ежедневные  аналити</w:t>
        <w:softHyphen/>
        <w:t>ческие задачи с вынужденной точностью или монотон</w:t>
        <w:softHyphen/>
        <w:t>ным ритуалом. Такая ригидность ведет к предсказуемо</w:t>
        <w:softHyphen/>
        <w:t>сти, но не к чувству доверия  по отношению к челове</w:t>
        <w:softHyphen/>
        <w:t>ческому существу. Другие отклонения от привычной процедуры  анализа   могут причинить  пациенту огорче</w:t>
        <w:softHyphen/>
        <w:t>ние, но они не мешают существенно установлению ра</w:t>
        <w:softHyphen/>
        <w:t>бочего альянса. Важность того, что аналитик дает на каждом сеансе, и редкие его отсутствия подчеркивают значимость каждого сеанса, каждого часа, следов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4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ельно, способствуют тому, чтобы у пациента сложи</w:t>
        <w:softHyphen/>
        <w:t>лось понимание необходимости серьезного сотрудниче</w:t>
        <w:softHyphen/>
        <w:t>ства. Готовность аналитика посвятить годы труда благо</w:t>
        <w:softHyphen/>
        <w:t>денствию пациента также способствуют этому. Все опи</w:t>
        <w:softHyphen/>
        <w:t>санные выше рабочие характеристики являются наиболее важными. Я не считаю возможным выполнять анали</w:t>
        <w:softHyphen/>
        <w:t>тическую работу, если они отсутствуют. Но есть и до</w:t>
        <w:softHyphen/>
        <w:t>полнительные условия, которые необходимы для эффек</w:t>
        <w:softHyphen/>
        <w:t>тивного рабочего альянса.</w:t>
      </w:r>
    </w:p>
    <w:p>
      <w:pPr>
        <w:pStyle w:val="Normal"/>
        <w:ind w:firstLine="567"/>
        <w:jc w:val="both"/>
        <w:rPr>
          <w:sz w:val="24"/>
        </w:rPr>
      </w:pPr>
      <w:r>
        <w:rPr>
          <w:color w:val="000000"/>
          <w:sz w:val="24"/>
        </w:rPr>
        <w:t>Некоторые аналитики работают упорно и серьезно и все-таки испытывают затруднения в формировании ра</w:t>
        <w:softHyphen/>
        <w:t>бочего альянса со своими пациентами. Их пациенты развивают отношения покорности и уступчивости вместо чувства альянса и соучастия. Атмосфера такого анали</w:t>
        <w:softHyphen/>
        <w:t>за пропитывается неявной, но постоянной скрытой тре</w:t>
        <w:softHyphen/>
        <w:t>вожностью и благоговейным страхом по отношению к аналитику. Пациент может осознавать такое положение ' дел только мимолетно и спорадично, потому что оно вы</w:t>
        <w:softHyphen/>
        <w:t>ражается в смутных нюансах чаще, чем в очевидных, чуждых Эго фантазиях и действиях. Такое уступчивое отношение может быть эго-синтоничным по отношению к аналитику, который, таким образом, часто будет терпеть, неудачу при распознавании и выявлении его для внимательного аналитического рассмотрения.</w:t>
      </w:r>
    </w:p>
    <w:p>
      <w:pPr>
        <w:pStyle w:val="Normal"/>
        <w:ind w:firstLine="567"/>
        <w:jc w:val="both"/>
        <w:rPr>
          <w:sz w:val="24"/>
        </w:rPr>
      </w:pPr>
      <w:r>
        <w:rPr>
          <w:color w:val="000000"/>
          <w:sz w:val="24"/>
        </w:rPr>
        <w:t>Я часто имею возможность видеть такие случаи в клинике, когда являюсь вторым или третьим анали</w:t>
        <w:softHyphen/>
        <w:t>тиком данного пациента.</w:t>
      </w:r>
    </w:p>
    <w:p>
      <w:pPr>
        <w:pStyle w:val="Normal"/>
        <w:ind w:firstLine="567"/>
        <w:jc w:val="both"/>
        <w:rPr>
          <w:sz w:val="24"/>
        </w:rPr>
      </w:pPr>
      <w:r>
        <w:rPr>
          <w:color w:val="000000"/>
          <w:sz w:val="24"/>
        </w:rPr>
        <w:t>Например, пациент — мужчина средних лет — профессор в университете, который проходил предыду</w:t>
        <w:softHyphen/>
        <w:t>щий анализ в течение пяти лет, не осмеливался взгля</w:t>
        <w:softHyphen/>
        <w:t>нуть на часы во время аналитического сеанса. В начале сеанса он сказал мне, что ему нужно было бы уйти на пять минут раньше, чем обычно. Во время сеанса я ви</w:t>
        <w:softHyphen/>
        <w:t>дел, как он пытается мельком, уголком глаза взглянуть на свои часы. 0н даже потер свой лоб для того, чтобы исподтишка, украдкой взглянуть на часы. Когда я ука</w:t>
        <w:softHyphen/>
        <w:t>зал ему на эту явную уклончивость, пациент был силь</w:t>
        <w:softHyphen/>
        <w:t>но удивлен. С одной стороны, его испугала конфрон</w:t>
        <w:softHyphen/>
        <w:t>тация. С другой стороны, его самого привела в уныние его робость. Тогда он осознал, что эта его тревожность осталась неопределенной и не анализировалась во время его предыдущего анализа.</w:t>
      </w:r>
    </w:p>
    <w:p>
      <w:pPr>
        <w:pStyle w:val="Normal"/>
        <w:ind w:firstLine="567"/>
        <w:jc w:val="both"/>
        <w:rPr>
          <w:sz w:val="24"/>
        </w:rPr>
      </w:pPr>
      <w:r>
        <w:rPr>
          <w:color w:val="000000"/>
          <w:sz w:val="24"/>
        </w:rPr>
        <w:t>Нет сомнений, что приведенная  выше иллюстрация</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4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оказывает некоторые реакции контрпереноса на ана</w:t>
        <w:softHyphen/>
        <w:t>литика, но это может осложняться тем, что аналитик слишком буквально следует двум техническим предло</w:t>
        <w:softHyphen/>
        <w:t>жениям, сделанным Фрейдом. Я имею здесь в виду кон</w:t>
        <w:softHyphen/>
        <w:t>цепцию «аналитик как зеркало» и так называемое «правило абстиненции», которое будет обсуждаться бо</w:t>
        <w:softHyphen/>
        <w:t>лее полно в секциях 3.921 и 3.922 (Фрейд, 1912, 1915а). Эти два правила, выдвинутые Фрейдом, привели мно</w:t>
        <w:softHyphen/>
        <w:t>гих аналитиков к принятию строгого отчужденного и даже авторитарного отношения к своим пациентам. Я полагаю, что это является неправильным пониманием идеи Фрейда, в лучшем случае это отношение несов</w:t>
        <w:softHyphen/>
        <w:t>местимо с формированием эффективного рабочего аль</w:t>
        <w:softHyphen/>
        <w:t>янса.</w:t>
      </w:r>
    </w:p>
    <w:p>
      <w:pPr>
        <w:pStyle w:val="Normal"/>
        <w:ind w:firstLine="567"/>
        <w:jc w:val="both"/>
        <w:rPr>
          <w:sz w:val="24"/>
        </w:rPr>
      </w:pPr>
      <w:r>
        <w:rPr>
          <w:color w:val="000000"/>
          <w:sz w:val="24"/>
        </w:rPr>
        <w:t>Сравнение с зеркалом и правило абстиненции были предложены для того, чтобы помочь аналитику предо</w:t>
        <w:softHyphen/>
        <w:t>хранить перенос от чрезмерного загрязнения, момент, ко</w:t>
        <w:softHyphen/>
        <w:t>торый был расширен Гринакре (1954). Понятие «зерка</w:t>
        <w:softHyphen/>
        <w:t>ло» относится к тому, что аналитику следует быть «тем</w:t>
        <w:softHyphen/>
        <w:t>ным» для пациента, непроницаемым в отношении своих норм и ценностей, которые могли бы произвести сильное впечатление на пациента. Это не означает, что аналитику следует быть бездушным, холодным и ни на что не от</w:t>
        <w:softHyphen/>
        <w:t>вечать. Правило абстиненции говорит, что важно не удовлетворять инфантильные и невротические желания пациента. Это не значит, что все желания пациента фрустрируются. Иногда можно временно удовлетворить какое-нибудь невротическое желание пациента. Причем фрустрацию невротических желаний следует осущест</w:t>
        <w:softHyphen/>
        <w:t>влять таким образом, чтобы не унизить и не травмиро</w:t>
        <w:softHyphen/>
        <w:t>вать пациента.</w:t>
      </w:r>
    </w:p>
    <w:p>
      <w:pPr>
        <w:pStyle w:val="Normal"/>
        <w:ind w:firstLine="567"/>
        <w:jc w:val="both"/>
        <w:rPr>
          <w:sz w:val="24"/>
        </w:rPr>
      </w:pPr>
      <w:r>
        <w:rPr>
          <w:color w:val="000000"/>
          <w:sz w:val="24"/>
        </w:rPr>
        <w:t>Верно и то, что Фрейд подчеркивал депривационные аспекты аналитической ситуации в своих работах. Я по</w:t>
        <w:softHyphen/>
        <w:t>лагаю, что он делал это потому, что в то время (1912— 1919) большой опасностью было то, что аналитики, бы</w:t>
        <w:softHyphen/>
        <w:t>вало, позволяли себе чрезмерно реагировать и совер</w:t>
        <w:softHyphen/>
        <w:t>шать действия вовне в отношении своих пациентов. Между прочим, когда читаешь описания Фрейдом случаев, не создается впечатление, что аналитичес</w:t>
        <w:softHyphen/>
        <w:t>кая атмосфера его анализа была холодной или строгой. В оригинальной записи случая человека-кры</w:t>
        <w:softHyphen/>
        <w:t>сы, например, в дополнении к статье Фрейда (1909), есть замечание о пациенте, датированное 28-м декабр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4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 xml:space="preserve"> </w:t>
      </w:r>
      <w:r>
        <w:rPr>
          <w:color w:val="000000"/>
          <w:sz w:val="24"/>
        </w:rPr>
        <w:t>«Он был голоден и ел» — (с. 303). Затем, 2-е января: «Кроме этого, он, очевидно, имел только тривиальности для рассказа, и я мог многое сказать ему сегодня» (с. 308).</w:t>
      </w:r>
    </w:p>
    <w:p>
      <w:pPr>
        <w:pStyle w:val="Normal"/>
        <w:ind w:firstLine="567"/>
        <w:jc w:val="both"/>
        <w:rPr>
          <w:sz w:val="24"/>
        </w:rPr>
      </w:pPr>
      <w:r>
        <w:rPr>
          <w:color w:val="000000"/>
          <w:sz w:val="24"/>
        </w:rPr>
        <w:t>Я думаю, это очевидно, что, если мы хотим, чтобы пациент развивал относительно реалистичный и разум</w:t>
        <w:softHyphen/>
        <w:t>ный рабочий альянс, мы должны работать реалистично и разумно, имея в виду тот факт, что процедуры и про</w:t>
        <w:softHyphen/>
        <w:t>цессы психоанализа могут показаться странными и даже искусственными. Однако в аналитической ситуации нет места ни самодовольству, ни ритуальности, ни робости, ни авторитарности, пи строгости, ни всепрощен</w:t>
        <w:softHyphen/>
        <w:t>честву.</w:t>
      </w:r>
    </w:p>
    <w:p>
      <w:pPr>
        <w:pStyle w:val="Normal"/>
        <w:ind w:firstLine="567"/>
        <w:jc w:val="both"/>
        <w:rPr>
          <w:sz w:val="24"/>
        </w:rPr>
      </w:pPr>
      <w:r>
        <w:rPr>
          <w:color w:val="000000"/>
          <w:sz w:val="24"/>
        </w:rPr>
        <w:t>На пациента будет оказывать влияние не только со</w:t>
        <w:softHyphen/>
        <w:t>держание нашей работы, но и то, как мы работаем. Отношение, манера, настроение, атмосфера, в которой мы работаем. Он будет разговаривать, реагировать и идентифицироваться с теми аспектами, которые не обя</w:t>
        <w:softHyphen/>
        <w:t>зательно будут сознаваться нами. Фрейд (1938в) ут</w:t>
        <w:softHyphen/>
        <w:t>верждал, что для того, чтобы между пациентом и ана</w:t>
        <w:softHyphen/>
        <w:t>литиком установилась надежная связь, необходимо вре</w:t>
        <w:softHyphen/>
        <w:t>мя и отношение сочувствующего понимания. Стерб (1929) ставит акцент на процессах идентификации. Тот факт, что аналитик постоянно наблюдает и интерпрети</w:t>
        <w:softHyphen/>
        <w:t>рует реальность пациенту, приводит к тому, что пациент частично идентифицируется с аналитиком в этом аспек</w:t>
        <w:softHyphen/>
        <w:t>те. С самого начала лечения аналитик комментирует ра</w:t>
        <w:softHyphen/>
        <w:t>боту, которую они с пациентом выполняют. Использование таких фраз, как «давайте посмотрим на это» или «мы можем видеть» и т. д., способствует этой тенден</w:t>
        <w:softHyphen/>
        <w:t>ции.</w:t>
      </w:r>
    </w:p>
    <w:p>
      <w:pPr>
        <w:pStyle w:val="Normal"/>
        <w:ind w:firstLine="567"/>
        <w:jc w:val="both"/>
        <w:rPr>
          <w:sz w:val="24"/>
        </w:rPr>
      </w:pPr>
      <w:r>
        <w:rPr>
          <w:color w:val="000000"/>
          <w:sz w:val="24"/>
        </w:rPr>
        <w:t>Гловер (1955) делает ударение на необходимости для аналитика быть естественным и целеустремленным, порицая, например, претензию на то, что все догово</w:t>
        <w:softHyphen/>
        <w:t>ренности о времени и оплате делаются исключительно для блага пациента. Феничел (1941) подчеркивает, что, помимо всего прочего, аналитику следует быть гуманным и что его потрясло, как много его пациентов были удив</w:t>
        <w:softHyphen/>
        <w:t>лены естественностью и свободой. Он полагал, что на</w:t>
        <w:softHyphen/>
        <w:t>личие аналитической атмосферы, которая является наи</w:t>
        <w:softHyphen/>
        <w:t>более важным фактором в убеждении пациента, сти</w:t>
        <w:softHyphen/>
        <w:t>мулирует рост и дальнейшее развитие. Стоун (1961) идет дальше, подчеркивая законность удовлетворени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4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 также терапевтического отношения и намерения пси</w:t>
        <w:softHyphen/>
        <w:t xml:space="preserve">хоаналитика, которые необходимы для пациента. </w:t>
      </w:r>
    </w:p>
    <w:p>
      <w:pPr>
        <w:pStyle w:val="Normal"/>
        <w:ind w:firstLine="567"/>
        <w:jc w:val="both"/>
        <w:rPr>
          <w:sz w:val="24"/>
        </w:rPr>
      </w:pPr>
      <w:r>
        <w:rPr>
          <w:color w:val="000000"/>
          <w:sz w:val="24"/>
        </w:rPr>
        <w:t>Все аналитики осознают необходимость деприваций в процедуре психоанализа; и все соглашаются, в прин</w:t>
        <w:softHyphen/>
        <w:t>ципе, что аналитику нужно быть гуманным. Однако воз</w:t>
        <w:softHyphen/>
        <w:t>никают проблемы при определении того, что означает термин «гуманность» в аналитической ситуации и как аналитик согласовывает его с принципом деприваций. Дальнейшее обсуждение данного вопроса см. в секциях 3.9, 3.10, 4.22 и 4.23. Здесь я лишь кратко очерчу то, что я считаю главным.</w:t>
      </w:r>
    </w:p>
    <w:p>
      <w:pPr>
        <w:pStyle w:val="Normal"/>
        <w:ind w:firstLine="567"/>
        <w:jc w:val="both"/>
        <w:rPr>
          <w:sz w:val="24"/>
        </w:rPr>
      </w:pPr>
      <w:r>
        <w:rPr>
          <w:color w:val="000000"/>
          <w:sz w:val="24"/>
        </w:rPr>
        <w:t>В сущности, гуманность аналитика выражается в его сочувствии, в его участии и терапевтическом намерении по отношению к пациенту. Для него имеет значение, как обстоят дела у пациента, он не является ни просто на</w:t>
        <w:softHyphen/>
        <w:t>блюдателем, ни рабочим-исследователем. Он целитель, лекарь, исцеляющий от нездоровья и страдания, и его цель — помочь пациенту выздороветь. Однако «лекарст</w:t>
        <w:softHyphen/>
        <w:t>во», которое он прописывает, — это инсайт, его инсайт, его доза тщательно регулируется, имея в виду дальнюю цель, жертвуя ради нее временными и быстрыми резуль</w:t>
        <w:softHyphen/>
        <w:t>татами для более поздних и длительных изменений. Гу</w:t>
        <w:softHyphen/>
        <w:t>манность также выражается в том отношении, что па</w:t>
        <w:softHyphen/>
        <w:t>циент имеет права и является уважаемым как индиви</w:t>
        <w:softHyphen/>
        <w:t>дуальность. Его лечат с обычной вежливостью, грубости нет места в психоаналитической терапии. Если мы хотим, чтобы пациент работал с нами как сотрудник над ре</w:t>
        <w:softHyphen/>
        <w:t>грессивным материалом, который он продуцирует, мы должны позаботиться о том, чтобы постоянно воспиты</w:t>
        <w:softHyphen/>
        <w:t>валась зрелость пациента в ходе нашей аналитической работы.</w:t>
      </w:r>
    </w:p>
    <w:p>
      <w:pPr>
        <w:pStyle w:val="Normal"/>
        <w:ind w:firstLine="567"/>
        <w:jc w:val="both"/>
        <w:rPr>
          <w:sz w:val="24"/>
        </w:rPr>
      </w:pPr>
      <w:r>
        <w:rPr>
          <w:color w:val="000000"/>
          <w:sz w:val="24"/>
        </w:rPr>
        <w:t>Мы не должны также забывать того, что для паци</w:t>
        <w:softHyphen/>
        <w:t>ента процедуры и процессы психоанализа являются странными, нерациональными и искусственными. Вне зависимости от того, сколько он может знать о нем ин</w:t>
        <w:softHyphen/>
        <w:t>теллектуально, действительный опыт является странным и новым и будет вызывать тревожность. Пациент моти</w:t>
        <w:softHyphen/>
        <w:t>вирован своими невротическими затруднениями, он счи</w:t>
        <w:softHyphen/>
        <w:t>тает нас экспертами; поэтому он подчиняется и пыта</w:t>
        <w:softHyphen/>
        <w:t>ется исполнять инструкции и пожелания аналитика, по меньшей мере, сознательно.</w:t>
      </w:r>
    </w:p>
    <w:p>
      <w:pPr>
        <w:pStyle w:val="Normal"/>
        <w:ind w:firstLine="567"/>
        <w:jc w:val="both"/>
        <w:rPr>
          <w:sz w:val="24"/>
        </w:rPr>
      </w:pPr>
      <w:r>
        <w:rPr>
          <w:color w:val="000000"/>
          <w:sz w:val="24"/>
        </w:rPr>
        <w:t>А пациент, обратившийся за лечением, по меньшей мере, временно и частично сокрушен своей патологие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4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и в этом состоянии относительной беспомощности он обычно расположен некритично принимать все, что обе</w:t>
        <w:softHyphen/>
        <w:t>щает принести ему благо. Беспомощность толкает па</w:t>
        <w:softHyphen/>
        <w:t>циента на довольно неразборчивое получение помощи. Это отношение было описано Гринакре (1954) и Стоу</w:t>
        <w:softHyphen/>
        <w:t>ном (1961) как «отношение стычки», или «неровность» в отношениях пациент — аналитик. Для того, чтобы про</w:t>
        <w:softHyphen/>
        <w:t>тиводействовать тенденции пациента избежать рассмот</w:t>
        <w:softHyphen/>
        <w:t>рения тревожности или мазохизма, необходимо, чтобы аналитик считался с тем, что пациенту необходимо чув</w:t>
        <w:softHyphen/>
        <w:t>ство собственного достоинства, самоуважение в то вре</w:t>
        <w:softHyphen/>
        <w:t>мя, когда его анализируют. Уступчивые пациенты будут часто прятать свое чувство унижения и раздражения из-за страха потерять любовь или навлечь на себя враж</w:t>
        <w:softHyphen/>
        <w:t>дебность. Это аналитик не всегда способен предотвра</w:t>
        <w:softHyphen/>
        <w:t>тить, но ему следует иметь в виду возможность этого.</w:t>
      </w:r>
    </w:p>
    <w:p>
      <w:pPr>
        <w:pStyle w:val="Normal"/>
        <w:ind w:firstLine="567"/>
        <w:jc w:val="both"/>
        <w:rPr>
          <w:sz w:val="24"/>
        </w:rPr>
      </w:pPr>
      <w:r>
        <w:rPr>
          <w:color w:val="000000"/>
          <w:sz w:val="24"/>
        </w:rPr>
        <w:t>Мы не можем неоднократно унижать пациента, на</w:t>
        <w:softHyphen/>
        <w:t>вязывая ему правила и инструкции без объяснения, а после этого ожидать, что он, как взрослый, будет рабо</w:t>
        <w:softHyphen/>
        <w:t>тать с нами. Если мы обращается с ним как с ребенком, властно и деспотично, он будет по-прежнему фиксиро</w:t>
        <w:softHyphen/>
        <w:t>ван на какой-то форме инфантильных невротических реакций переноса. Необходимым условием рабочего альянса является то, что аналитик постоянно, во время всего курса анализа оказывает внимание правам паци</w:t>
        <w:softHyphen/>
        <w:t>ента. Это означает, что мы уделяем внимание не только тому невротическому страданию, которое пациент приносит на анализ, или страданию вне анализа, но и той боли, которую причиняет ему аналитическая ситуация. Строгость, авторитаризм, холодность, экстравагантность, самодовольство и ригидность не являются составной частью аналитической ситуации. Позвольте мне проил</w:t>
        <w:softHyphen/>
        <w:t>люстрировать это типичными примерами.</w:t>
      </w:r>
    </w:p>
    <w:p>
      <w:pPr>
        <w:pStyle w:val="Normal"/>
        <w:ind w:firstLine="567"/>
        <w:jc w:val="both"/>
        <w:rPr>
          <w:sz w:val="24"/>
        </w:rPr>
      </w:pPr>
      <w:r>
        <w:rPr>
          <w:color w:val="000000"/>
          <w:sz w:val="24"/>
        </w:rPr>
        <w:t>Все новые или странные процедуры объясняются па</w:t>
        <w:softHyphen/>
        <w:t>циенту. Я всегда объясняю пациенту, почему мы просим его ассоциировать свободно и почему предпочитаем ис</w:t>
        <w:softHyphen/>
        <w:t>пользовать кушетку. Я жду вопросов или ответов па</w:t>
        <w:softHyphen/>
        <w:t>циента до того, как предлагаю ему использовать ку</w:t>
        <w:softHyphen/>
        <w:t>шетку. Все мои пояснения я делаю пациенту таким тоном, который показывает, что я осознаю и уважаю за</w:t>
        <w:softHyphen/>
        <w:t>труднения пациента. Я не говорю с пациентом свысока, но я уверен, что он понимает мои идеи и намерени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4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Я использую обычный язык, избегая технических тер</w:t>
        <w:softHyphen/>
        <w:t>минов и интеллектуализированных форм речи. Я обра</w:t>
        <w:softHyphen/>
        <w:t>щаюсь с ним, как со взрослым, чье сотрудничество мне необходимо, и который скоро будет испытывать серьез</w:t>
        <w:softHyphen/>
        <w:t>ные трудности при работе с психоаналитическим мате</w:t>
        <w:softHyphen/>
        <w:t>риалом.</w:t>
      </w:r>
    </w:p>
    <w:p>
      <w:pPr>
        <w:pStyle w:val="Normal"/>
        <w:ind w:firstLine="567"/>
        <w:jc w:val="both"/>
        <w:rPr>
          <w:sz w:val="24"/>
        </w:rPr>
      </w:pPr>
      <w:r>
        <w:rPr>
          <w:color w:val="000000"/>
          <w:sz w:val="24"/>
        </w:rPr>
        <w:t xml:space="preserve">Я объясняю пациенту, что я буду взимать </w:t>
      </w:r>
      <w:r>
        <w:rPr>
          <w:i/>
          <w:color w:val="000000"/>
          <w:sz w:val="24"/>
        </w:rPr>
        <w:t xml:space="preserve">с </w:t>
      </w:r>
      <w:r>
        <w:rPr>
          <w:color w:val="000000"/>
          <w:sz w:val="24"/>
        </w:rPr>
        <w:t>него плату за отмененные сеансы, которые я не могу исполь</w:t>
        <w:softHyphen/>
        <w:t>зовать для других пациентов. Я рассказываю ему, что для того, чтобы не мешать его продукциям, я буду относительно молчалив. Когда он в первый раз начинает задавать вопросы, я объясняю ему, почему я не буду отвечать на них; в следующий раз я буду молчать. Если я не понимаю смысла сеанса, я точно говорю ему это; я не отпускаю пациента, не сказав ему ни слова. Если он испытывает сильное чувство смущения, рассказывая о какой-то определенной теме, первое время я признаю, что это для него болезненно, но необходимо для лече</w:t>
        <w:softHyphen/>
        <w:t>ния; чтобы он попытался быть несколько открытым, насколько это возможно. Когда он бранит меня за то, что я не реагирую на какое-то его чувство, я могу ска</w:t>
        <w:softHyphen/>
        <w:t>зать ему, что сделаю свою работу лучше, показывая ему, что я понимаю его, чем показывая ему свои эмоции.</w:t>
      </w:r>
    </w:p>
    <w:p>
      <w:pPr>
        <w:pStyle w:val="Normal"/>
        <w:ind w:firstLine="567"/>
        <w:jc w:val="both"/>
        <w:rPr>
          <w:sz w:val="24"/>
        </w:rPr>
      </w:pPr>
      <w:r>
        <w:rPr>
          <w:color w:val="000000"/>
          <w:sz w:val="24"/>
        </w:rPr>
        <w:t>Я отвечаю на его просьбы об утешении, говоря, что я знаю о том, что он чувствует себя несчастным, но что утешение является временной и обманчивой помо</w:t>
        <w:softHyphen/>
        <w:t>щью. Если он и в следующий раз просит об этом, я буду сохранять еще более глубокое молчание. Я готов допустить возможность того, что я могу неверно интер</w:t>
        <w:softHyphen/>
        <w:t>претировать что-то и буду модифицировать свою интер</w:t>
        <w:softHyphen/>
        <w:t>претацию, если клинический материал покажет, что я должен сделать это. Я допускаю возможность того, что пациент может быть прав, если он думает, что мои слова окрашены раздражением или резкостью, но я на</w:t>
        <w:softHyphen/>
        <w:t>стаиваю на том, чтобы мы работали аналитически над инцидентом и его реакцией на него.</w:t>
      </w:r>
    </w:p>
    <w:p>
      <w:pPr>
        <w:pStyle w:val="Normal"/>
        <w:ind w:firstLine="567"/>
        <w:jc w:val="both"/>
        <w:rPr>
          <w:sz w:val="24"/>
        </w:rPr>
      </w:pPr>
      <w:r>
        <w:rPr>
          <w:color w:val="000000"/>
          <w:sz w:val="24"/>
        </w:rPr>
        <w:t>Я не прекращаю сеанс, если пациент находится в се</w:t>
        <w:softHyphen/>
        <w:t>редине рассказа или интенсивной эмоциональной реак</w:t>
        <w:softHyphen/>
        <w:t>ции; я позволю сеансу превысить обычные 50 минут. Если я опаздываю, я стараюсь компенсировать упущен</w:t>
        <w:softHyphen/>
        <w:t>ное время на этом же сеансе или на последующих. Я информирую пациента о своих планах на отпуск зара</w:t>
        <w:softHyphen/>
        <w:t>нее и прошу его попытаться организовать свой отпуск в</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5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оответствии с моим. Сходные проблемы будут обсу</w:t>
        <w:softHyphen/>
        <w:t>ждаться более подробно во втором томе. Если пациент рассказывает какую-то шутку, я позволяю себе выска</w:t>
        <w:softHyphen/>
        <w:t>зывать удовольствие и веселье, но я никогда не буду пытаться анализировать, почему он рассказал историю, и буду чувствовать себя свободным от анализа того, как он воспринял мой смех. Я буду делать то же самое, если я реагирую с печалью или раздражением на что-то, что он рассказал. Я не отвечаю на телефонные звон</w:t>
        <w:softHyphen/>
        <w:t>ки во время сеанса. В случае же исключения я приношу свои извинения и осведомляюсь о его реакции. Время от времени я спрашиваю его, что он думает о работе со мной, и чувствует ли он, что работа продвигается. Я обычно рассказываю ему о своих общих впечатлени</w:t>
        <w:softHyphen/>
        <w:t>ях после того, как он закончит, и затем анализирую его реакции на это.</w:t>
      </w:r>
    </w:p>
    <w:p>
      <w:pPr>
        <w:pStyle w:val="Normal"/>
        <w:ind w:firstLine="567"/>
        <w:jc w:val="both"/>
        <w:rPr>
          <w:sz w:val="24"/>
        </w:rPr>
      </w:pPr>
      <w:r>
        <w:rPr>
          <w:color w:val="000000"/>
          <w:sz w:val="24"/>
        </w:rPr>
        <w:t>Я полагаю, что это достаточно типичный образец того, как я гарантирую права пациента, фактор, кото</w:t>
        <w:softHyphen/>
        <w:t>рый является основным элементом в рабочем альянсе. Я хочу подчеркнуть, что гарантирование прав означает отмену или сведение на нет необходимости деприва</w:t>
        <w:softHyphen/>
        <w:t>ций. Хотя рабочий альянс является существенной частью процесса психоанализа, депривации должны иметь пре</w:t>
        <w:softHyphen/>
        <w:t>имущество, если мы ожидаем, что пациент будет спосо</w:t>
        <w:softHyphen/>
        <w:t>бен регрессировать в инфантильный невроз переноса.</w:t>
      </w:r>
    </w:p>
    <w:p>
      <w:pPr>
        <w:pStyle w:val="Normal"/>
        <w:ind w:firstLine="567"/>
        <w:jc w:val="both"/>
        <w:rPr>
          <w:sz w:val="24"/>
        </w:rPr>
      </w:pPr>
      <w:r>
        <w:rPr>
          <w:color w:val="000000"/>
          <w:sz w:val="24"/>
        </w:rPr>
        <w:t>Аналитик должен быть способен и налагать депри</w:t>
        <w:softHyphen/>
        <w:t>вации и высказывать участие. Иногда он должен зани</w:t>
        <w:softHyphen/>
        <w:t>мать компромиссную позицию между этими двумя, при</w:t>
        <w:softHyphen/>
        <w:t>чиняя боль интерпретацией, но успокаивая при этом тоном голоса, что сделает боль терпимой. Колебание между депривационным инкогнито и признание прав пациента являются одними из нескольких диалектических требований, предъявляемых к психоаналитику.</w:t>
      </w:r>
    </w:p>
    <w:p>
      <w:pPr>
        <w:pStyle w:val="Normal"/>
        <w:ind w:firstLine="567"/>
        <w:jc w:val="both"/>
        <w:rPr>
          <w:sz w:val="24"/>
        </w:rPr>
      </w:pPr>
      <w:r>
        <w:rPr>
          <w:color w:val="000000"/>
          <w:sz w:val="24"/>
        </w:rPr>
        <w:t>Хотя я позволяю моим пациентам видеть, что меня трогает то, что происходит с ними, что я сочувствую им, мои реакции не должны быть интрузивными. Я ста</w:t>
        <w:softHyphen/>
        <w:t>раюсь не вставать ни на одну из сторон в любом его конфликте, исключая те случаи, когда я работаю про</w:t>
        <w:softHyphen/>
        <w:t>тив его сопротивлений, против его наносящего вред не</w:t>
        <w:softHyphen/>
        <w:t>вротического поведения и против его самоуничижения, В основном, однако, я являюсь тем, кто несет понима</w:t>
        <w:softHyphen/>
        <w:t>ние, инсайт в атмосфере серьезной работы, откровенно</w:t>
        <w:softHyphen/>
        <w:t>сти, прямоты и самообладани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1 </w:t>
      </w:r>
      <w:r>
        <w:rPr>
          <w:sz w:val="24"/>
        </w:rPr>
        <w:t>–</w:t>
      </w:r>
    </w:p>
    <w:p>
      <w:pPr>
        <w:pStyle w:val="Normal"/>
        <w:jc w:val="both"/>
        <w:rPr>
          <w:color w:val="000000"/>
          <w:sz w:val="24"/>
        </w:rPr>
      </w:pPr>
      <w:r>
        <w:rPr>
          <w:color w:val="000000"/>
          <w:sz w:val="24"/>
        </w:rPr>
      </w:r>
    </w:p>
    <w:p>
      <w:pPr>
        <w:pStyle w:val="Normal"/>
        <w:ind w:firstLine="567"/>
        <w:jc w:val="both"/>
        <w:rPr>
          <w:color w:val="000000"/>
          <w:sz w:val="24"/>
        </w:rPr>
      </w:pPr>
      <w:r>
        <w:rPr>
          <w:color w:val="000000"/>
          <w:sz w:val="24"/>
        </w:rPr>
        <w:t>Все это является моей собственной точкой зрения на то, как я пытаюсь разрешить конфликт между сохра</w:t>
        <w:softHyphen/>
        <w:t>нением дистанции и близостью, необходимой для ана</w:t>
        <w:softHyphen/>
        <w:t>литической работы. Я сознаю, что это в высшей степени личное дело каждого, и я отнюдь не предлагаю это как точный рецепт для всех аналитиков. Однако я действи</w:t>
        <w:softHyphen/>
        <w:t>тельно считаю, что эти два противоположных элемента должны быть в равной степени приняты в расчет и за</w:t>
        <w:softHyphen/>
        <w:t>служивают адекватного обращения, если мы хотим до</w:t>
        <w:softHyphen/>
        <w:t>биться хороших аналитических результатов. Невроз переноса и рабочий альянс являются параллельными, но противоположно направленными силами в явлениях пе</w:t>
        <w:softHyphen/>
        <w:t>реноса. Каждый из этих элементов равно важен для оптимальной аналитической ситуации. Эта проблема будет затронута также в части 4.</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 xml:space="preserve">3.6. РЕАЛЬНЫЕ ОТНОШЕНИЯ </w:t>
      </w:r>
    </w:p>
    <w:p>
      <w:pPr>
        <w:pStyle w:val="Normal"/>
        <w:jc w:val="center"/>
        <w:rPr>
          <w:sz w:val="24"/>
        </w:rPr>
      </w:pPr>
      <w:r>
        <w:rPr>
          <w:b/>
          <w:color w:val="000000"/>
          <w:sz w:val="32"/>
        </w:rPr>
        <w:t>МЕЖДУ ПАЦИЕНТОМ И АНАЛИТИКОМ</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Реакции переноса и рабочий альянс являются в кли</w:t>
        <w:softHyphen/>
        <w:t>нике двумя наиболее важными разновидностями объ</w:t>
        <w:softHyphen/>
        <w:t>ектных отношений, которые имеют место в аналитичес</w:t>
        <w:softHyphen/>
        <w:t>кой ситуации. Более архаичные типы человеческих взаимодействий также могут иметь место. Такого рода примитивные реакции обычно возникают в сильно ре</w:t>
        <w:softHyphen/>
        <w:t>грессивных состояниях и требуют более «управляющей терапии, чем терапия посредством инсайта» (Винникот, 1955, 19566; Джеймс, 1964). Они, однако, не будут обсуждаться здесь. С другой стороны, «реальные отноше</w:t>
        <w:softHyphen/>
        <w:t>ния», также имеют место во время курса анализа. Пе</w:t>
        <w:softHyphen/>
        <w:t>ред тем, как вернуться к теме явлений переноса, необ</w:t>
        <w:softHyphen/>
        <w:t>ходимо обсудить и прояснить концепцию «реальных от</w:t>
        <w:softHyphen/>
        <w:t>ношений» между пациентом и аналитиком. Это не так просто, как может показаться на первый взгляд, потому что термин «реальный» имеет два различных значения и использования, каждое из которых может иметь до</w:t>
        <w:softHyphen/>
        <w:t>полнительное, непохожее значение для пациента и пси</w:t>
        <w:softHyphen/>
        <w:t>хоаналитика. Эту тему затрагивали многие авторы, но их проницательные клинические находки страдали от</w:t>
        <w:softHyphen/>
        <w:t>сутствием четкого определения (Стоун, 19546, 1961; А. Фрейд, 1954а, 1965).</w:t>
      </w:r>
    </w:p>
    <w:p>
      <w:pPr>
        <w:pStyle w:val="Normal"/>
        <w:ind w:firstLine="567"/>
        <w:jc w:val="both"/>
        <w:rPr>
          <w:sz w:val="24"/>
        </w:rPr>
      </w:pPr>
      <w:r>
        <w:rPr>
          <w:color w:val="000000"/>
          <w:sz w:val="24"/>
        </w:rPr>
        <w:t>Термин «реальный» во фразе «реальные отношения» может означать реалистичный, ориентированный н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еальность или неискаженный по контрасту с термином «перенос», который подразумевает нереалистичный, ис</w:t>
        <w:softHyphen/>
        <w:t>каженный и несоответствующий. Слово реальный момент также относится к подлинному, аутентичному и истин</w:t>
        <w:softHyphen/>
        <w:t>ному по контрасту с искусственным, синтетическим или притворным. В этом значении я намереваюсь использо</w:t>
        <w:softHyphen/>
        <w:t>вать термин «реальный» в отношении реалистичных и под</w:t>
        <w:softHyphen/>
        <w:t>линных отношений между аналитиком и пациентом. Это разграничение важно, потому что дает нам возможность сравнивать, что реальность в отношении пациента, а что — в отношении аналитика. И у пациента, и у анали</w:t>
        <w:softHyphen/>
        <w:t>тика реакции переноса являются нереалистическими и неподходящими, но они подлинны, действительно испы</w:t>
        <w:softHyphen/>
        <w:t>тываются. Рабочий альянс и реалистичен, и уместен, но это — артефакт ситуации лечения. Реальные отноше</w:t>
        <w:softHyphen/>
        <w:t>ния и подлинны, и реальны. Пациент использует рабо</w:t>
        <w:softHyphen/>
        <w:t>чий альянс для того, чтобы постигнуть точку зрения аналитика; но его реакции переноса, если они вмеши</w:t>
        <w:softHyphen/>
        <w:t>ваются, искажают ее. Для аналитика рабочий альянс имеет превосходство над всеми другими явными реак</w:t>
        <w:softHyphen/>
        <w:t>циями на пациента. Я постараюсь прояснить эти момен</w:t>
        <w:softHyphen/>
        <w:t>ты клиническими иллюстрациями пациентов и анали</w:t>
        <w:softHyphen/>
        <w:t>тиков.</w:t>
      </w:r>
    </w:p>
    <w:p>
      <w:pPr>
        <w:pStyle w:val="Normal"/>
        <w:ind w:firstLine="567"/>
        <w:jc w:val="both"/>
        <w:rPr>
          <w:sz w:val="24"/>
        </w:rPr>
      </w:pPr>
      <w:r>
        <w:rPr>
          <w:color w:val="000000"/>
          <w:sz w:val="24"/>
        </w:rPr>
        <w:t>Молодой мужчина, на заключительной стадии сво</w:t>
        <w:softHyphen/>
        <w:t>его пятилетнего анализа, находится в нерешительности после того, как я делаю интерпретацию, и затем говорит мне, что ему нужно оказать что-то, что очень трудно сказать. Он собирался пропустить это, когда осознал, что он делает так годами. Он глубоко вздохнул и ска</w:t>
        <w:softHyphen/>
        <w:t>зал: «Вы говорите всегда мало, но слишком много. Вы склонны все излишне преувеличивать. Для меня было бы гораздо легче рассердиться на вас и сказать, что вы бестолковы или неправы или что это не относится к делу, или просто не отвечать. Очень трудно выска</w:t>
        <w:softHyphen/>
        <w:t>зать все, что я думаю, потому что я знаю, что это при</w:t>
        <w:softHyphen/>
        <w:t>чинит вам боль».</w:t>
      </w:r>
    </w:p>
    <w:p>
      <w:pPr>
        <w:pStyle w:val="Normal"/>
        <w:ind w:firstLine="567"/>
        <w:jc w:val="both"/>
        <w:rPr>
          <w:sz w:val="24"/>
        </w:rPr>
      </w:pPr>
      <w:r>
        <w:rPr>
          <w:color w:val="000000"/>
          <w:sz w:val="24"/>
        </w:rPr>
        <w:t>Я полагаю, что пациент верно осознавал некоторые мои черты, и для меня было бы несколько болезненно, если бы на них указали. Я сказал ему, что он прав, но я хотел бы знать, почему для него тяжелее сказать мне это просто и прямо, так как он только что сделал, чем прийти в ярость. Он ответил, что он знает из опыта, что я бы не расстроился из-за его вспыльчивости, п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кольку она, очевидно, вызвана его неврозом, и не за</w:t>
        <w:softHyphen/>
        <w:t>трагивал бы это.</w:t>
      </w:r>
    </w:p>
    <w:p>
      <w:pPr>
        <w:pStyle w:val="Normal"/>
        <w:ind w:firstLine="567"/>
        <w:jc w:val="both"/>
        <w:rPr>
          <w:sz w:val="24"/>
        </w:rPr>
      </w:pPr>
      <w:r>
        <w:rPr>
          <w:color w:val="000000"/>
          <w:sz w:val="24"/>
        </w:rPr>
        <w:t>Я привел этот клинический пример как образец реа</w:t>
        <w:softHyphen/>
        <w:t>листической реакции на аналитика. Пациент высказал точное понимание ситуации и оказался способен пред</w:t>
        <w:softHyphen/>
        <w:t>сказать без искажений мои реакции. В прошлом его понимание часто было правильным, но фантазии о моих реакциях были фантастичны, т. е. были искажены пере</w:t>
        <w:softHyphen/>
        <w:t>носом так, что он чувствовал, что я применил бы репрес</w:t>
        <w:softHyphen/>
        <w:t xml:space="preserve">салии, и это могло бы убить его. В прошлом он развил хороший рабочий альянс по отношению к вспышкам раздражения на меня, но альянс не удержался так долго, как реалистичный критицизм по отношению ко мне. Это было достигнуто только на заключительной стадии. Таким образом, мы можем видеть ценность различения реализма по отношению </w:t>
      </w:r>
      <w:r>
        <w:rPr>
          <w:i/>
          <w:color w:val="000000"/>
          <w:sz w:val="24"/>
        </w:rPr>
        <w:t xml:space="preserve">к </w:t>
      </w:r>
      <w:r>
        <w:rPr>
          <w:color w:val="000000"/>
          <w:sz w:val="24"/>
        </w:rPr>
        <w:t>пониманиям и реакциям. То или другое, или же оба могут быть реали</w:t>
        <w:softHyphen/>
        <w:t>стичными или неуместными.</w:t>
      </w:r>
    </w:p>
    <w:p>
      <w:pPr>
        <w:pStyle w:val="Normal"/>
        <w:ind w:firstLine="567"/>
        <w:jc w:val="both"/>
        <w:rPr>
          <w:sz w:val="24"/>
        </w:rPr>
      </w:pPr>
      <w:r>
        <w:rPr>
          <w:color w:val="000000"/>
          <w:sz w:val="24"/>
        </w:rPr>
        <w:t>Как я утверждал в предыдущем подразделе, способ</w:t>
        <w:softHyphen/>
        <w:t>ность пациента к формированию рабочего альянса про</w:t>
        <w:softHyphen/>
        <w:t>исходит от его реалистического мотива получить помощь путем взаимодействия с аналитиком, который является экспертом в данной области. Кроме того, пациент дол</w:t>
        <w:softHyphen/>
        <w:t>жен иметь, до некоторой степени, способность формиро</w:t>
        <w:softHyphen/>
        <w:t>вать реалистические и деинстинктуализированиые объ</w:t>
        <w:softHyphen/>
        <w:t>ектные отношения в своей прошлой жизни. Увлеченность и мастерство психоаналитика реально способствуют фор</w:t>
        <w:softHyphen/>
        <w:t>мированию рабочего альянса. Постоянное отношение аналитика такое, как одобрение и терпимость, его по</w:t>
        <w:softHyphen/>
        <w:t>стоянные поиски инсайта, его целеустремленность, те</w:t>
        <w:softHyphen/>
        <w:t>рапевтическое намерение и самообладание служат как бы ядром, на которое пациент надстраивает реалистич</w:t>
        <w:softHyphen/>
        <w:t>ные объектные отношения. Эти заслуживающие до</w:t>
        <w:softHyphen/>
        <w:t>верия черты аналитика побуждают пациента формиро</w:t>
        <w:softHyphen/>
        <w:t>вать различные идентификации, которые становятся сердцевиной рабочего альянса. Неприятные для пациен</w:t>
        <w:softHyphen/>
        <w:t>та черты аналитика ведут к формированию как реали</w:t>
        <w:softHyphen/>
        <w:t>стичных реакций, так и реакций переноса. Во всяком случае, они мешают формированию рабочего альянса. Клинический пример, который я привел выше, демонст</w:t>
        <w:softHyphen/>
        <w:t>рирует, как моя болтливость и склонность к преувели</w:t>
        <w:softHyphen/>
        <w:t>чению привели к его реалистичной оценке, что я нар</w:t>
        <w:softHyphen/>
        <w:t>цисстически горжусь своим мастерством интерпрет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54 </w:t>
      </w:r>
      <w:r>
        <w:rPr>
          <w:sz w:val="24"/>
        </w:rPr>
        <w:t>–</w:t>
      </w:r>
    </w:p>
    <w:p>
      <w:pPr>
        <w:pStyle w:val="Normal"/>
        <w:jc w:val="both"/>
        <w:rPr>
          <w:color w:val="000000"/>
          <w:w w:val="93"/>
          <w:sz w:val="24"/>
        </w:rPr>
      </w:pPr>
      <w:r>
        <w:rPr>
          <w:color w:val="000000"/>
          <w:w w:val="93"/>
          <w:sz w:val="24"/>
        </w:rPr>
      </w:r>
    </w:p>
    <w:p>
      <w:pPr>
        <w:pStyle w:val="TextBody"/>
        <w:rPr/>
      </w:pPr>
      <w:r>
        <w:rPr/>
        <w:t>ции. Это также привело к явлениям переноса. После пяти лет анализа эти черты больше не продуцировали перенос у пациента, но были осознаны как недостатки, которые пациент был способен воспринимать реалисти</w:t>
        <w:softHyphen/>
        <w:t>чески. Он мог формировать рабочий альянс со мной, несмотря на слабость.</w:t>
      </w:r>
    </w:p>
    <w:p>
      <w:pPr>
        <w:pStyle w:val="Normal"/>
        <w:ind w:firstLine="567"/>
        <w:jc w:val="both"/>
        <w:rPr>
          <w:color w:val="000000"/>
          <w:sz w:val="24"/>
        </w:rPr>
      </w:pPr>
      <w:r>
        <w:rPr>
          <w:color w:val="000000"/>
          <w:sz w:val="24"/>
        </w:rPr>
        <w:t>У взрослых все взаимоотношения с людьми состоят из смешения реальности и элементов переноса. Это и не просто реакция переноса, состоящая из фантазии без грана правды, и не реалистичные отношения без следа фантазии переноса. Все пациенты, проходящие психо</w:t>
        <w:softHyphen/>
        <w:t>аналитическое лечение, имеют реалистическое, объек</w:t>
        <w:softHyphen/>
        <w:t>тивное восприятие своего аналитика наряду с реакциями переноса и рабочим альянсом. Эти три формы отноше</w:t>
        <w:softHyphen/>
        <w:t>ния к аналитику взаимосвязаны. Они влияют друг на друга. Несмотря на перекрывание, для клиники и прак</w:t>
        <w:softHyphen/>
        <w:t>тики ценно разделять эти три реакции. Пациент может иметь реалистическое восприятие и адекватные реакции на аналитика с начала лечения, но обычно эти реакции не отражают негативные отношения. Они быстро ста</w:t>
        <w:softHyphen/>
        <w:t>новятся триггером для реакции переноса, но при этом сами не поддаются анализу до тех пор, пока не будет установлена некоторая степень рабочего альянса. Это</w:t>
        <w:softHyphen/>
        <w:t>го, впрочем, может и не случиться, если неприятные черты характера аналитика касаются той области, ко</w:t>
        <w:softHyphen/>
        <w:t>торая очень важна для пациента.</w:t>
      </w:r>
    </w:p>
    <w:p>
      <w:pPr>
        <w:pStyle w:val="Normal"/>
        <w:ind w:firstLine="567"/>
        <w:jc w:val="both"/>
        <w:rPr>
          <w:color w:val="000000"/>
          <w:sz w:val="24"/>
        </w:rPr>
      </w:pPr>
      <w:r>
        <w:rPr>
          <w:color w:val="000000"/>
          <w:sz w:val="24"/>
        </w:rPr>
        <w:t>Молодой аналитик, которого я курирую, рассказал мне, что одна из его пациенток потратила большую часть своего сеанса, описывая свою ужасную тревогу в предыдущую ночь из-за внезапной болезни своего ма</w:t>
        <w:softHyphen/>
        <w:t>ленького сына. У малыша был сильный жар с судоро</w:t>
        <w:softHyphen/>
        <w:t>гами, и мать совершенно обезумела, пока смогла вы</w:t>
        <w:softHyphen/>
        <w:t>звать педиатра. Пока она пересказывала события моему студенту, она несколько раз плакала. После того, как она закончила свой рассказ, аналитик продолжал мол</w:t>
        <w:softHyphen/>
        <w:t>чать. Когда она замолчала, он сказал ей, после нескольких минут обоюдного молчания, что она, должно быть, сопротивляется. Пациентка ничего не сказала. Вскоре после этого сеанс закончился. Этим замечанием аналитик заключил свой рассказ о том сеансе.</w:t>
      </w:r>
    </w:p>
    <w:p>
      <w:pPr>
        <w:pStyle w:val="Normal"/>
        <w:ind w:firstLine="567"/>
        <w:jc w:val="both"/>
        <w:rPr>
          <w:color w:val="000000"/>
          <w:sz w:val="24"/>
        </w:rPr>
      </w:pPr>
      <w:r>
        <w:rPr>
          <w:color w:val="000000"/>
          <w:sz w:val="24"/>
        </w:rPr>
        <w:t>Тогда я спросил его, удовлетворен ли он своей ра</w:t>
        <w:softHyphen/>
        <w:t>ботой на том сеансе при ретроспективном взгляде; был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5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ли что-то еще, что он мог сделать. Он ответил, что: думал, что ее длительное молчание, возможно, означает, что она  чувствует себя виноватой за свои    репресси</w:t>
        <w:softHyphen/>
        <w:t>рованные желания смерти по отношению к ее сыну, но он думал, что ему следовало бы подождать до тех пор, пока это станет известно. Я сказал ему, что, возможно, у пациентки и были глубоко скрытые желания смерти по отношению к мальчику, но я чувствую, что ее тре</w:t>
        <w:softHyphen/>
        <w:t>вога  и  печаль были гораздо очевидны и заслуживали ответа от него во время сеанса. Студент чопорно на</w:t>
        <w:softHyphen/>
        <w:t>помнил мне, что Фрейд говорил о том, что в наши обя</w:t>
        <w:softHyphen/>
        <w:t>занности   не   входит   удовлетворение   инстинктивных  и нарцисстических желаний наших пациентов.</w:t>
      </w:r>
    </w:p>
    <w:p>
      <w:pPr>
        <w:pStyle w:val="TextBodyIndent"/>
        <w:rPr/>
      </w:pPr>
      <w:r>
        <w:rPr/>
        <w:t>Я устранился от дальнейших комментариев по этому вопросу и спросил его, что произошло на следующем сеансе. Студент ответил, что пациентка пришла на сеанс, не сказав абсолютно ничего, и молча вытирала слезы, которые струились по ее лицу. Время от времени он спрашивал ее, о чем она думает. Сеанс окончился, но никаких других слов не было произнесено. Снова я спросил молодого аналитика, нет ли у него еще каких-либо мыслей о том, что он еще мог бы сделать. Он пожал плечами. Я спросил его, выяснил ли он, что случилось с малышом. Он сказал, что пациентка ничего не</w:t>
        <w:br/>
        <w:t>сказала, а он не спрашивал. Последний сеанс, о кото</w:t>
        <w:softHyphen/>
        <w:t>ром он рассказывал, был последним сеансом пациентки на этой неделе, он не увидит ее до конца своей учебной сессии.</w:t>
        <w:tab/>
        <w:t>.</w:t>
        <w:tab/>
      </w:r>
    </w:p>
    <w:p>
      <w:pPr>
        <w:pStyle w:val="Normal"/>
        <w:ind w:firstLine="567"/>
        <w:jc w:val="both"/>
        <w:rPr>
          <w:color w:val="000000"/>
          <w:sz w:val="24"/>
        </w:rPr>
      </w:pPr>
      <w:r>
        <w:rPr>
          <w:color w:val="000000"/>
          <w:sz w:val="24"/>
        </w:rPr>
        <w:t>Я покачал головой с недоверием. Я спросил студен</w:t>
        <w:softHyphen/>
        <w:t>та, неужели его самого не трогает, ему самому не лю</w:t>
        <w:softHyphen/>
        <w:t>бопытно, как состояние здоровья малыша. Я добавил, что, возможно, молчаливые слезы молодой женщины го</w:t>
        <w:softHyphen/>
        <w:t>ворили о том, что она ощущала аналитика холодным, враждебным и безучастным по отношению к ней. Сту</w:t>
        <w:softHyphen/>
        <w:t>дент ответил, что я, возможно, прав, по он чувствует, что я чересчур эмоционален. Я закончил сеанс с ним, сказав, что я чувствую, что его эмоциональная безответственность сделает невозможным формирование ра</w:t>
        <w:softHyphen/>
        <w:t>бочего альянса. Хотя он и мог чувствовать некоторое сочувствие к пациентке и показать ей это, в определен</w:t>
        <w:softHyphen/>
        <w:t>ных пределах, он не будет способен анализировать ее. Я предсказал ему, что, даже если она вернется, я опа</w:t>
        <w:softHyphen/>
        <w:t>саюсь, что лечение не будет осуществлено. Когда п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циент так страдает, не только естественно, но и необхо</w:t>
        <w:softHyphen/>
        <w:t>димо проявить сострадание.</w:t>
      </w:r>
    </w:p>
    <w:p>
      <w:pPr>
        <w:pStyle w:val="Normal"/>
        <w:ind w:firstLine="567"/>
        <w:jc w:val="both"/>
        <w:rPr>
          <w:sz w:val="24"/>
        </w:rPr>
      </w:pPr>
      <w:r>
        <w:rPr>
          <w:color w:val="000000"/>
          <w:sz w:val="24"/>
        </w:rPr>
        <w:t>На следующей неделе молодой аналитик рассказал, что пациентка пришла в понедельник утром и объявила, что она прекращает анализ. Когда он спросил ее, почему, она ответила, что он болен больше, чем она. Она оплатила счет и ушла. После паузы я спросил его, что случилось с ее ребенком. Молодой человек покраснел и со стыдом произнес, что он «забыл» спросить ее. Я ис</w:t>
        <w:softHyphen/>
        <w:t>пользовал его забывчивость и то, что он покраснел, как возможность для того, чтобы продемонстрировать ему, что у него должны быть какие-то проблемы в этой об</w:t>
        <w:softHyphen/>
        <w:t>ласти. Затем я предложил, что он, возможно, извлечет пользу из дальнейшего анализа. Молодой человек со</w:t>
        <w:softHyphen/>
        <w:t>гласился с этим.</w:t>
        <w:tab/>
      </w:r>
    </w:p>
    <w:p>
      <w:pPr>
        <w:pStyle w:val="Normal"/>
        <w:ind w:firstLine="567"/>
        <w:jc w:val="both"/>
        <w:rPr>
          <w:sz w:val="24"/>
        </w:rPr>
      </w:pPr>
      <w:r>
        <w:rPr>
          <w:color w:val="000000"/>
          <w:sz w:val="24"/>
        </w:rPr>
        <w:t>Эти клинические данные демонстрируют тот факт, что неприятная черта у аналитика может продуцировать реалистические реакции на него у пациента, что поме</w:t>
        <w:softHyphen/>
        <w:t>шает успешному психоаналитическому лечению (см. вто</w:t>
        <w:softHyphen/>
        <w:t>рой том, где дано более полное обсуждение этой и род</w:t>
        <w:softHyphen/>
        <w:t>ственных проблем). По моему мнению, поведение моло</w:t>
        <w:softHyphen/>
        <w:t>дой пациентки было реалистичным и уместным. Это не отрицает того, что поведение аналитика также вызвало реакции переноса, но в данной ситуации это было вто</w:t>
        <w:softHyphen/>
        <w:t>ростепенно. Поведение аналитика было вредно для формирования рабочего альянса, потому что пациентка ощущала, что это поведение вызвано враждебной от</w:t>
        <w:softHyphen/>
        <w:t>страненностью или страхом затруднительного положе</w:t>
        <w:softHyphen/>
        <w:t>ния, связанного с контрпереносом. Я утверждаю, что аналитику можно высказать некоторое соучастие к стра</w:t>
        <w:softHyphen/>
        <w:t>данию пациента без того, чтобы это стало удовлетворе</w:t>
        <w:softHyphen/>
        <w:t>нием переноса. Например, он мог бы просто спросить пациентку: «Как ваш малыш? Что говорит доктор?» Толь</w:t>
        <w:softHyphen/>
        <w:t>ко после этого анализ реакций пациентки стал бы воз</w:t>
        <w:softHyphen/>
        <w:t>можен, и то только определенными дозами, которые были бы совместимы со способностью пациентки пере</w:t>
        <w:softHyphen/>
        <w:t>носить дополнительную боль от анализа. Многие ана</w:t>
        <w:softHyphen/>
        <w:t>литики подчеркивают опасность чрезмерных и излиш</w:t>
        <w:softHyphen/>
        <w:t>них фрустраций и деприваций (Гловер, 1955; Г. Би</w:t>
        <w:softHyphen/>
        <w:t>бринг, 1935).</w:t>
      </w:r>
    </w:p>
    <w:p>
      <w:pPr>
        <w:pStyle w:val="Normal"/>
        <w:ind w:firstLine="567"/>
        <w:jc w:val="both"/>
        <w:rPr>
          <w:sz w:val="24"/>
        </w:rPr>
      </w:pPr>
      <w:r>
        <w:rPr>
          <w:color w:val="000000"/>
          <w:sz w:val="24"/>
        </w:rPr>
        <w:t>Другой иллюстрацией этой же проблемы является подход аналитика к своей погрешности в технике, кото</w:t>
        <w:softHyphen/>
        <w:t>рая была замечена пациентом. Я знаю аналитиков, к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рые полагают, что неверно сознаваться пациенту в том, что они совершили ошибку. Они скрывают это за «аналитическим молчанием». Я знаю и других, которые не только признают свои промахи, но и обременяют своих пациентов исповедью бессознательных мотивов своего греха. Мне кажется авторитарным, нечестным и унижающим скрывать содеянный грех от пациента, ко</w:t>
        <w:softHyphen/>
        <w:t>торый это осознает. Такое поведение аналитика будет провоцировать справедливое недоверие, которое может не поддаться анализу и привести к неподатливой покорности или разрушению лечения. Излияние бессознательных мотиваций аналитика в связи с погреш</w:t>
        <w:softHyphen/>
        <w:t>ностью является карикатурой на честность. Аналитик имеет то преимущество, что он может использовать за</w:t>
        <w:softHyphen/>
        <w:t>труднение пациента для своего личного инстинктивного удовлетворения или своей потребности в наказании. На</w:t>
        <w:softHyphen/>
        <w:t>сколько же отличается такая реакция от прямого и ис</w:t>
        <w:softHyphen/>
        <w:t>креннего признания ошибки и следующей за этим просьбы к пациенту описать его чувства и ассоциации на вашу ошибку и на ваше признание ошибки. Анали</w:t>
        <w:softHyphen/>
        <w:t>тическая ситуация неравная, потому что одна сторона в ней является слабой и беспомощной, в отличие от другой. Но она равна в том смысле, что оба, и пациент, и аналитик, имеют права человека, которые должны быть гарантированы.</w:t>
      </w:r>
    </w:p>
    <w:p>
      <w:pPr>
        <w:pStyle w:val="Normal"/>
        <w:ind w:firstLine="567"/>
        <w:jc w:val="both"/>
        <w:rPr>
          <w:sz w:val="24"/>
        </w:rPr>
      </w:pPr>
      <w:r>
        <w:rPr>
          <w:color w:val="000000"/>
          <w:sz w:val="24"/>
        </w:rPr>
        <w:t>Если бы пациент спросил меня, почему я сделал ошибку, я бы сначала спросил о его фантазиях, возник</w:t>
        <w:softHyphen/>
        <w:t>ших в связи с этим, а затем объяснил, что причины моей ошибки относятся не к его анализу, а к моему. Я отвечаю таким же образом на все вопросы о моей личной жизни. Я спрашиваю об ассоциациях, а затем привожу причины, по которым я не отвечаю на них.</w:t>
      </w:r>
    </w:p>
    <w:p>
      <w:pPr>
        <w:pStyle w:val="Normal"/>
        <w:ind w:firstLine="567"/>
        <w:jc w:val="both"/>
        <w:rPr>
          <w:sz w:val="24"/>
        </w:rPr>
      </w:pPr>
      <w:r>
        <w:rPr>
          <w:color w:val="000000"/>
          <w:sz w:val="24"/>
        </w:rPr>
        <w:t>Аналитику для эффективной и успешной работы важно, чтобы его аналитические и терапевтические от</w:t>
        <w:softHyphen/>
        <w:t>ношения строились на основе его реального отношения к пациенту. Как я утверждал в секциях 1.33 и 3.5 и буду обсуждать в части 4, аналитик не может рабо</w:t>
        <w:softHyphen/>
        <w:t>тать аналитически, если не может колебаться между относительно беспристрастной аналитической позицией и более сложной терапевтической. Аналитик должен быть личностью, которая может сопереживать и сочув</w:t>
        <w:softHyphen/>
        <w:t>ствовать, искренне и просто, но не теряя самооблада</w:t>
        <w:softHyphen/>
        <w:t>ния. Временами необходимо причинять боль, заставля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ациента терпеть страдание. Однако психоаналитичес</w:t>
        <w:softHyphen/>
        <w:t>кое лечение не может проводиться в атмосфере неослаб</w:t>
        <w:softHyphen/>
        <w:t>ленной жестокости, ледяной отчужденности или дли</w:t>
        <w:softHyphen/>
        <w:t>тельного веселья. Аналитик должен совмещать в себе две противоположные позиции «анализатора данных» и лекаря больного и страдающего и в процессе анализа колебаться между ними.</w:t>
      </w:r>
    </w:p>
    <w:p>
      <w:pPr>
        <w:pStyle w:val="Normal"/>
        <w:ind w:firstLine="567"/>
        <w:jc w:val="both"/>
        <w:rPr>
          <w:sz w:val="24"/>
        </w:rPr>
      </w:pPr>
      <w:r>
        <w:rPr>
          <w:color w:val="000000"/>
          <w:sz w:val="24"/>
        </w:rPr>
        <w:t>Искренние чувства аналитика к пациенту должны со</w:t>
        <w:softHyphen/>
        <w:t>действовать его рабочему альянсу. Задача аналитика — сдерживать те свои ответы, которые могли бы причи</w:t>
        <w:softHyphen/>
        <w:t>нить вред терапевтическому процессу. Это не означает, однако, что аналитик сознательно берет на себя роль, которая чужда ему. Просто необходимо постоянно пом</w:t>
        <w:softHyphen/>
        <w:t>нить о том, что пациент — это не просто человек, постав</w:t>
        <w:softHyphen/>
        <w:t>ляющий материал для анализа, но и страдающий невро</w:t>
        <w:softHyphen/>
        <w:t>тик, только тогда аналитик сможет воспринимать пациента и как интерпретатор и как терапевт и как смеше</w:t>
        <w:softHyphen/>
        <w:t>ние того и другого. Реакции контрпереноса необходимо выявлять и сдерживать. Реалистичные и сильные реак</w:t>
        <w:softHyphen/>
        <w:t>ции также необходимо сдерживать, а их природа может показывать, что с данным пациентом данный аналитик не может работать. Искусственные реакции будут не</w:t>
        <w:softHyphen/>
        <w:t>обходимы аналитику временно, только до тех пор, пока он не установит искренние аналитические и терапев</w:t>
        <w:softHyphen/>
        <w:t>тические отношения. Если это достигается, то пациент получает возможность переживать и достигать инсайта посредством уникального вида объектных отношений, в котором многие формы любви и ненависти становятся конструктивными инструментами, а не просто возмож</w:t>
        <w:softHyphen/>
        <w:t>ностями для испытания удовольствия и боли.</w:t>
      </w:r>
    </w:p>
    <w:p>
      <w:pPr>
        <w:pStyle w:val="Normal"/>
        <w:ind w:firstLine="567"/>
        <w:jc w:val="both"/>
        <w:rPr>
          <w:sz w:val="24"/>
        </w:rPr>
      </w:pPr>
      <w:r>
        <w:rPr>
          <w:color w:val="000000"/>
          <w:sz w:val="24"/>
        </w:rPr>
        <w:t>Хотя пациент и аналитик развивают реакции перено</w:t>
        <w:softHyphen/>
        <w:t>са, рабочий альянс и реальные отношения друг к другу, их пропорции и частота проявлений различны. У паци</w:t>
        <w:softHyphen/>
        <w:t>ента реакции переноса преобладают во время длитель</w:t>
        <w:softHyphen/>
        <w:t>ной средней фазы анализа. Реальные отношения нахо</w:t>
        <w:softHyphen/>
        <w:t>дятся на переднем плане на ранней стадии и выступают снова в заключительной стадии (А. Фрейд, 1954, 1965). Рабочий альянс развивается ближе к концу вводной фазы, но интенсивность его колеблется вплоть до за</w:t>
        <w:softHyphen/>
        <w:t>ключительной фазы.</w:t>
      </w:r>
    </w:p>
    <w:p>
      <w:pPr>
        <w:pStyle w:val="Normal"/>
        <w:ind w:firstLine="567"/>
        <w:jc w:val="both"/>
        <w:rPr>
          <w:sz w:val="24"/>
        </w:rPr>
      </w:pPr>
      <w:r>
        <w:rPr>
          <w:color w:val="000000"/>
          <w:sz w:val="24"/>
        </w:rPr>
        <w:t>Со стороны психоаналитика рабочий альянс должен преобладать с начала до конца. Контрпереносу следует всегда быть на заднем плане. Реальным отношениям —</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5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редоставлять больше свободы действия только в за</w:t>
        <w:softHyphen/>
        <w:t>ключительной фазе. Бывают случаи, однако, когда ана</w:t>
        <w:softHyphen/>
        <w:t>литику следует позволить своим реальным чувствам вы</w:t>
        <w:softHyphen/>
        <w:t>разиться раньше. Ситуация молодого аналитика, при</w:t>
        <w:softHyphen/>
        <w:t>веденная выше, была одной из тех, где я бы открыто показал свое беспокойство о ребенке пациентки. Я не понимаю, как кто-то может позволить аналитику глубо</w:t>
        <w:softHyphen/>
        <w:t>ко анализировать себя, если последний будет сохранять ледяную отстраненность в такой ситуации. Такие чело</w:t>
        <w:softHyphen/>
        <w:t>веческие реакции аналитика являются необходимой предпосылкой для формирования рабочего альянса у пациента. Некоторые пациенты, возможно, предпочли бы компьютероподобного аналитика, но, в действительно</w:t>
        <w:softHyphen/>
        <w:t>сти, они таким образом пытаются избежать искренних психоаналитических переживаний.</w:t>
      </w:r>
    </w:p>
    <w:p>
      <w:pPr>
        <w:pStyle w:val="Normal"/>
        <w:ind w:firstLine="567"/>
        <w:jc w:val="both"/>
        <w:rPr>
          <w:sz w:val="24"/>
        </w:rPr>
      </w:pPr>
      <w:r>
        <w:rPr>
          <w:color w:val="000000"/>
          <w:sz w:val="24"/>
        </w:rPr>
        <w:t>Существуют пациенты, которые пытаются изолиро</w:t>
        <w:softHyphen/>
        <w:t>вать аналитика от реальной жизни и представляют себе, что он только и существует, что в своем офисе, и его эмоциональные ответы всегда хорошо контролиру</w:t>
        <w:softHyphen/>
        <w:t>ются и строго ограничены во времени. В таких случаях я нахожу полезным позволить себе продемонстрировать пациенту время от времени мое разочарование по поводу того, что он не делает прогресса, или уви</w:t>
        <w:softHyphen/>
        <w:t>деть, что события, происходящие в мире, действи</w:t>
        <w:softHyphen/>
        <w:t>тельно затрагивают меня. Я стараюсь ограничивать ин</w:t>
        <w:softHyphen/>
        <w:t>тенсивность своих реакций, но я не открываю дверь каждый день с тем же самым выражением лица и не заканчиваю сеанс, одинаково. Я не планирую такие вариации. Я позволяю самому себе быть гибким в этих вопросах. Я придерживаюсь того мнения, что важно демонстрировать некоторыми действиями и поведением, что аналитик — человеческое существо. Это включает и то, что временами заметна и некоторая его человечес</w:t>
        <w:softHyphen/>
        <w:t>кая хрупкость. Книга Стоуна (1961) содержит много интересных замечаний по этому и другим вопросам.</w:t>
      </w:r>
    </w:p>
    <w:p>
      <w:pPr>
        <w:pStyle w:val="Normal"/>
        <w:ind w:firstLine="567"/>
        <w:jc w:val="both"/>
        <w:rPr>
          <w:sz w:val="24"/>
        </w:rPr>
      </w:pPr>
      <w:r>
        <w:rPr>
          <w:color w:val="000000"/>
          <w:sz w:val="24"/>
        </w:rPr>
        <w:t>Существует еще одна область, которая включает в себя необычное число недоговоренностей со стороны аналитика. Я имею в виду ту ситуацию, которая возни</w:t>
        <w:softHyphen/>
        <w:t>кает, когда аналитик обнаруживает, что он и его паци</w:t>
        <w:softHyphen/>
        <w:t>ент испытывают разногласия по основным вопросам по</w:t>
        <w:softHyphen/>
        <w:t>литического или социального вопроса, который важен для каждого из них. Например, я знаю по опыту, что я не могу эффективно работать с некоторыми пациента-</w:t>
      </w:r>
    </w:p>
    <w:p>
      <w:pPr>
        <w:pStyle w:val="Normal"/>
        <w:jc w:val="both"/>
        <w:rPr>
          <w:color w:val="000000"/>
          <w:w w:val="81"/>
          <w:sz w:val="24"/>
        </w:rPr>
      </w:pPr>
      <w:r>
        <w:rPr>
          <w:color w:val="000000"/>
          <w:w w:val="81"/>
          <w:sz w:val="24"/>
        </w:rPr>
      </w:r>
    </w:p>
    <w:p>
      <w:pPr>
        <w:pStyle w:val="Normal"/>
        <w:jc w:val="center"/>
        <w:rPr>
          <w:sz w:val="24"/>
        </w:rPr>
      </w:pPr>
      <w:r>
        <w:rPr>
          <w:sz w:val="24"/>
        </w:rPr>
        <w:t xml:space="preserve">– </w:t>
      </w:r>
      <w:r>
        <w:rPr>
          <w:sz w:val="24"/>
        </w:rPr>
        <w:t>260 –</w:t>
      </w:r>
    </w:p>
    <w:p>
      <w:pPr>
        <w:pStyle w:val="Normal"/>
        <w:jc w:val="both"/>
        <w:rPr>
          <w:sz w:val="24"/>
        </w:rPr>
      </w:pPr>
      <w:r>
        <w:rPr>
          <w:sz w:val="24"/>
        </w:rPr>
      </w:r>
    </w:p>
    <w:p>
      <w:pPr>
        <w:pStyle w:val="Normal"/>
        <w:jc w:val="both"/>
        <w:rPr>
          <w:sz w:val="24"/>
        </w:rPr>
      </w:pPr>
      <w:r>
        <w:rPr>
          <w:color w:val="000000"/>
          <w:sz w:val="24"/>
        </w:rPr>
        <w:t>ми, которые являются очень реакционными в своих по</w:t>
        <w:softHyphen/>
        <w:t>литических или социальных взглядах. В таких ситуа</w:t>
        <w:softHyphen/>
        <w:t>циях я советую открыто рассказать о своих чувствах такому пациенту, и как можно раньше. Я предлагаю ему считать себя свободным, чтобы поискать другого ана</w:t>
        <w:softHyphen/>
        <w:t>литика, если он находит, что моя точка зрения слишком смущает его. Если же мои собственные чувства по пово</w:t>
        <w:softHyphen/>
        <w:t>ду этого вопроса очень сильны, а другие качества па</w:t>
        <w:softHyphen/>
        <w:t>циента не позволяют надеяться, что он мне понравится, я говорю пациенту, что я не способен работать с ним, и настаиваю на том, чтобы он нашел другого аналитика. Я также допускаю, что это мой недостаток, чтобы не травмировать пациента.</w:t>
      </w:r>
    </w:p>
    <w:p>
      <w:pPr>
        <w:pStyle w:val="Normal"/>
        <w:ind w:firstLine="567"/>
        <w:jc w:val="both"/>
        <w:rPr>
          <w:color w:val="000000"/>
          <w:sz w:val="24"/>
        </w:rPr>
      </w:pPr>
      <w:r>
        <w:rPr>
          <w:color w:val="000000"/>
          <w:sz w:val="24"/>
        </w:rPr>
        <w:t>Можно сказать многое о реальных взаимоотношениях между пациентом и аналитиком. В части 4 будут затро</w:t>
        <w:softHyphen/>
        <w:t>нуты дополнительные проблемы, а также даны допол</w:t>
        <w:softHyphen/>
        <w:t>нительные иллюстрации в тексте книги.</w:t>
      </w:r>
    </w:p>
    <w:p>
      <w:pPr>
        <w:pStyle w:val="Normal"/>
        <w:ind w:firstLine="567"/>
        <w:jc w:val="both"/>
        <w:rPr>
          <w:color w:val="000000"/>
          <w:sz w:val="24"/>
        </w:rPr>
      </w:pPr>
      <w:r>
        <w:rPr>
          <w:color w:val="000000"/>
          <w:sz w:val="24"/>
        </w:rPr>
      </w:r>
    </w:p>
    <w:p>
      <w:pPr>
        <w:pStyle w:val="Normal"/>
        <w:jc w:val="center"/>
        <w:rPr>
          <w:sz w:val="24"/>
        </w:rPr>
      </w:pPr>
      <w:r>
        <w:rPr>
          <w:b/>
          <w:color w:val="000000"/>
          <w:sz w:val="32"/>
        </w:rPr>
        <w:t>3.7. КЛИНИЧЕСКАЯ КЛАССИФИКАЦИЯ РЕАКЦИЙ ПЕРЕНОС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Не существует такого способа классификации явле</w:t>
        <w:softHyphen/>
        <w:t>ний переноса, который охватывал бы все его различные разновидности. Все зависимости от того, как аналитик пытается разделить различные клинические формы пе</w:t>
        <w:softHyphen/>
        <w:t>реноса, он кончает либо несистематичной классифика</w:t>
        <w:softHyphen/>
        <w:t>цией, при которой упущены многие важные клинические типы, либо в нее входят клинически значимые разно</w:t>
        <w:softHyphen/>
        <w:t>видности, но при этом имеются большие перекрывания. Меньшим злом является удовлетворение систематично</w:t>
        <w:softHyphen/>
        <w:t>сти в пользу полноты. Я попытаюсь описать наиболее важные формы реакций переноса и классифицировать их или «навесить на них ярлыки» так, как было бы более полезно для клинического подхода.</w:t>
      </w:r>
    </w:p>
    <w:p>
      <w:pPr>
        <w:pStyle w:val="Normal"/>
        <w:ind w:firstLine="567"/>
        <w:jc w:val="both"/>
        <w:rPr>
          <w:sz w:val="24"/>
        </w:rPr>
      </w:pPr>
      <w:r>
        <w:rPr>
          <w:color w:val="000000"/>
          <w:sz w:val="24"/>
        </w:rPr>
        <w:t>Следует иметь в виду, что один метод классификации не исключает другой. Например, кто-то может описы</w:t>
        <w:softHyphen/>
        <w:t>вать ситуацию, представляя позитивный перенос, и, с равной обоснованностью, тот же самый феномен как материнский перенос, и т. д. Другой момент: эти реакции переноса не будут дифференцироваться с той точки зре</w:t>
        <w:softHyphen/>
        <w:t>ния, являются ли они спорадичными, временами реак</w:t>
        <w:softHyphen/>
        <w:t>циями переноса или они являются проявлениями невроза переноса. Такая дифференцировка уже давалась в те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61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ретической секции, и все категории реакций переноса следует понимать как существующие в обеих формах. В конечном счете необходимо помнить, что одновремен</w:t>
        <w:softHyphen/>
        <w:t>но имеют место множество различных реакций перено</w:t>
        <w:softHyphen/>
        <w:t>са, точно так же, как они имеют место в объективных отношениях вообще. Теоретически можно описать раз</w:t>
        <w:softHyphen/>
        <w:t>личные слои, или иерархии, эмоций и защит, сосущест</w:t>
        <w:softHyphen/>
        <w:t>вующих в любом данном взаимоотношении между людь</w:t>
        <w:softHyphen/>
        <w:t>ми. В последующем описании типов реакций переноса я ограничусь обсуждением того, что преобладает, что является наиболее значимым клинически в данный пе</w:t>
        <w:softHyphen/>
        <w:t>риод времени анализа.</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71. ПОЗИТИВНЫЙ И НЕГАТИВНЫЙ ПЕРЕНОС</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Хотя Фрейд (1913, 1912) очень рано осознал, что яв</w:t>
        <w:softHyphen/>
        <w:t>ления переноса амбивалентны по своей природе, он со</w:t>
        <w:softHyphen/>
        <w:t>хранил прежнее деление переноса на позитивный и не</w:t>
        <w:softHyphen/>
        <w:t>гативный. Несмотря на все неопределенности и недо</w:t>
        <w:softHyphen/>
        <w:t>статки, эта форма классификации закрепилась, и сейчас это наиболее часто используемое обозначение среди практикующих аналитиков.</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711. Позитивный перенос</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Термин «позитивный перенос» является коротким на</w:t>
        <w:softHyphen/>
        <w:t>званием для описания реакций переноса, которые состоят преимущественно из любви в любой ее форме или из любых ее предвестников или дериватов. Мы считаем, что позитивный перенос существует, когда пациент ис</w:t>
        <w:softHyphen/>
        <w:t>пытывает по отношению к аналитику какое-либо из сле</w:t>
        <w:softHyphen/>
        <w:t>дующих чувств: любовь, нежность, доверие, влюблен</w:t>
        <w:softHyphen/>
        <w:t>ность, симпатию, интерес, увлечение, восхищение, без</w:t>
        <w:softHyphen/>
        <w:t>рассудную страсть, сильное душевное волнение, силь</w:t>
        <w:softHyphen/>
        <w:t>ное желание или почтение. Несексуальные, нероманти</w:t>
        <w:softHyphen/>
        <w:t>ческие, мягкие формы любви способствуют формирова</w:t>
        <w:softHyphen/>
        <w:t>нию рабочего альянса. Я здесь имею в виду чувства, близкие симпатии, доверию, уважению в особенности.</w:t>
      </w:r>
    </w:p>
    <w:p>
      <w:pPr>
        <w:pStyle w:val="Normal"/>
        <w:ind w:firstLine="567"/>
        <w:jc w:val="both"/>
        <w:rPr>
          <w:sz w:val="24"/>
        </w:rPr>
      </w:pPr>
      <w:r>
        <w:rPr>
          <w:color w:val="000000"/>
          <w:sz w:val="24"/>
        </w:rPr>
        <w:t>Другая важная форма позитивного переноса имеет место, когда пациент влюбляется в аналитика. Это ре</w:t>
        <w:softHyphen/>
        <w:t>гулярно случается при работе с пациентами противопо</w:t>
        <w:softHyphen/>
        <w:t>ложного пола, но я никогда не видел, чтобы это случ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6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лось с пациентами того же самого пола, за исключени</w:t>
        <w:softHyphen/>
        <w:t>ем тех пациентов, которые являются открыто гомосек</w:t>
        <w:softHyphen/>
        <w:t>суальными. Эта любовь, возникающая в ходе анализа, имеет удивительное сходство с любовью в реальной жизни. Это случается так регулярно в анализе потому, что наши пациенты имели болезненные переживания в этом отношении в своей прошлой жизни. Эти чувства были репрессированы и проявились вновь в виде любви переноса во время анализа, в некоторой степени она бо</w:t>
        <w:softHyphen/>
        <w:t>лее иррациональна и инфантильна в своих манифе</w:t>
        <w:softHyphen/>
        <w:t>стациях, чем реальная любовь. Фрейд (1915а) останавливался на этом, и его углубленное и проницатель</w:t>
        <w:softHyphen/>
        <w:t>ное исследование этого вопроса заслуживает по</w:t>
        <w:softHyphen/>
        <w:t>чтения.</w:t>
      </w:r>
    </w:p>
    <w:p>
      <w:pPr>
        <w:pStyle w:val="Normal"/>
        <w:ind w:firstLine="567"/>
        <w:jc w:val="both"/>
        <w:rPr>
          <w:color w:val="000000"/>
          <w:sz w:val="24"/>
        </w:rPr>
      </w:pPr>
      <w:r>
        <w:rPr>
          <w:color w:val="000000"/>
          <w:sz w:val="24"/>
        </w:rPr>
        <w:t>Пациентка, влюбленная в воего аналитика, пред</w:t>
        <w:softHyphen/>
        <w:t>ставляет собой разнообразие проблемы для   техники. Во-первых,  главной  целью  пациентки  становится  удо</w:t>
        <w:softHyphen/>
        <w:t>влетворение своих желаний, и она противится аналити</w:t>
        <w:softHyphen/>
        <w:t>ческой работе над этими эмоциями. Во время наиболее интенсивных фаз ее любви очень трудно, если вообще возможно, получить доступ к ее разумному Эго и уста</w:t>
        <w:softHyphen/>
        <w:t>новить рабочий альянс. Аналитику следует потерпеть и подождать, пика сильные эмоции ослабеют. Во-вторых, горячая   любовь женщины-пациентки может вызвать чувства контрпереноса у аналитика. Это в особенности применимо к молодым, неопытным аналитикам и к ана</w:t>
        <w:softHyphen/>
        <w:t>литикам, несчастным в своей личной жизни. Бессозна</w:t>
        <w:softHyphen/>
        <w:t>тельным может оставаться искушение как-нибудь от</w:t>
        <w:softHyphen/>
        <w:t>ветить на любовь леди либо удовлетворить ее в той или иной форме, или же стать грубым и сердитым с нею из-за того соблазна, который представляет ее лю</w:t>
        <w:softHyphen/>
        <w:t>бовь. Фрейд дал безошибочный, ясный совет по поводу этой ситуации (1915а, с. 163—171). Здесь не может быть компромисса. Аналитик не может допустить даже самого невинного,    частичного эротического удовлетворения. Любое такое удовлетворение делает любовь пациентки относительно неанализируемой. Это отнюдь не означает, что аналитики должен вести себя бесчувственно и бес</w:t>
        <w:softHyphen/>
        <w:t>сердечно. Аналитик  может быть тактичным и чутким по отношению к пациентке и ее состоянию и при этом продолжать заниматься своей задачей — анализирова</w:t>
        <w:softHyphen/>
        <w:t>нием. Возможно, ни в какое другое время аналитическое отношение сострадания, самообладания, гуманности не</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263 –</w:t>
      </w:r>
    </w:p>
    <w:p>
      <w:pPr>
        <w:pStyle w:val="Normal"/>
        <w:ind w:firstLine="567"/>
        <w:jc w:val="both"/>
        <w:rPr>
          <w:color w:val="000000"/>
          <w:sz w:val="24"/>
        </w:rPr>
      </w:pPr>
      <w:r>
        <w:rPr>
          <w:color w:val="000000"/>
          <w:sz w:val="24"/>
        </w:rPr>
      </w:r>
    </w:p>
    <w:p>
      <w:pPr>
        <w:pStyle w:val="TextBody"/>
        <w:rPr/>
      </w:pPr>
      <w:r>
        <w:rPr/>
        <w:t>является настолько необходимым. Позвольте мне про</w:t>
        <w:softHyphen/>
        <w:t>иллюстрировать это.</w:t>
      </w:r>
    </w:p>
    <w:p>
      <w:pPr>
        <w:pStyle w:val="Normal"/>
        <w:ind w:firstLine="567"/>
        <w:jc w:val="both"/>
        <w:rPr>
          <w:sz w:val="24"/>
        </w:rPr>
      </w:pPr>
      <w:r>
        <w:rPr>
          <w:color w:val="000000"/>
          <w:sz w:val="24"/>
        </w:rPr>
        <w:t>Молодая женщина, робкая и застенчивая, во время третьего месяца анализа начала выказывать безоши</w:t>
        <w:softHyphen/>
        <w:t>бочные признаки того, что она влюблена в меня. В кон</w:t>
        <w:softHyphen/>
        <w:t>це концов после нескольких дней борьбы со своими чувствами она со слезами призналась в своей любви. Она умоляет меня не лечить это ее состояние тем же самым аналитическим, холодным способом, как я лечил ее другие эмоции. Она просит меня не оставаться мол</w:t>
        <w:softHyphen/>
        <w:t>чаливым и отчужденным. Я бы доставил ей удоволь</w:t>
        <w:softHyphen/>
        <w:t>ствие, сказав хоть что-нибудь — это так унизительно для нее — быть в таком положении. Она рыдала, всхли</w:t>
        <w:softHyphen/>
        <w:t>пывала и, наконец, замолчала. Через некоторое время я сказал: «Я знаю, это очень трудно для вас, но для нас важно, чтобы вы попытались выразить точно, что вы чувствуете». Пациентка помолчала мгновение, а затем сердито сказала: «Это нечестно, вы можете спрятаться за аналитической кушеткой, а я должна выставлять все. Я знаю, вы не любите меня, но скажите мне, хотя бы, если я нравлюсь вам; позвольте себе проявить некото</w:t>
        <w:softHyphen/>
        <w:t>рый интерес, скажите мне, что я не просто номер для вас — одиннадцатичасовая пациентка». Она плакала и всхлипывала и снова замолчала. Я тоже немного по</w:t>
        <w:softHyphen/>
        <w:t>молчал и сказал: «Верно, это, нечестно, аналитическая ситуация не равная; это ваша задача позволить вашим чувствам выйти, а моя работа — понять вас и про</w:t>
        <w:softHyphen/>
        <w:t>анализировать, что проявилось в них. Да, это не</w:t>
        <w:softHyphen/>
        <w:t>честно».</w:t>
      </w:r>
    </w:p>
    <w:p>
      <w:pPr>
        <w:pStyle w:val="Normal"/>
        <w:ind w:firstLine="567"/>
        <w:jc w:val="both"/>
        <w:rPr>
          <w:sz w:val="24"/>
        </w:rPr>
      </w:pPr>
      <w:r>
        <w:rPr>
          <w:color w:val="000000"/>
          <w:sz w:val="24"/>
        </w:rPr>
        <w:t>Казалось, это мое замечание помогло пациентке. Она смогла потом выразить более полно свой гнев и чувство оскорбления. Следующие сеансы были смесью ненави</w:t>
        <w:softHyphen/>
        <w:t>сти и любви, но она стала способна работать над этими реакциями. Я думаю, она могла услышать в моем тоне и в моих словах, что я осознаю болезненность ее за</w:t>
        <w:softHyphen/>
        <w:t>труднительного положения, и, хотя я и сочувствую ей, но я обязан выполнять свою аналитическую работу. Однако ее первое разочарование и ощущение отстра</w:t>
        <w:softHyphen/>
        <w:t>нения из-за моего неудовлетворяющего, рабочего отно</w:t>
        <w:softHyphen/>
        <w:t>шения вошли в клиническую картину, и с ними следо</w:t>
        <w:softHyphen/>
        <w:t>вало работать. Важным моментом является избежать двойной опасности: фальшиво ободрить пациентку или причинить ненужную боль, которая будет толкать е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6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одавлять свои чувства и бежать прочь в какой-то форме.</w:t>
      </w:r>
    </w:p>
    <w:p>
      <w:pPr>
        <w:pStyle w:val="Normal"/>
        <w:ind w:firstLine="567"/>
        <w:jc w:val="both"/>
        <w:rPr>
          <w:sz w:val="24"/>
        </w:rPr>
      </w:pPr>
      <w:r>
        <w:rPr>
          <w:color w:val="000000"/>
          <w:sz w:val="24"/>
        </w:rPr>
        <w:t>Любовь переноса пациента всегда становится источ</w:t>
        <w:softHyphen/>
        <w:t>ником сопротивления. Она может противостоять работе анализа из-за настойчивых требований пациента и его стремлений к немедленному удовлетворению. В этом случае аналитические сеансы становятся для пациента средством удовлетворения желания близости, и пациент теряет интерес к инсайту и пониманию. Дальнейшим ос</w:t>
        <w:softHyphen/>
        <w:t>ложнением становится то, что пациент будет обычно ре</w:t>
        <w:softHyphen/>
        <w:t>агировать на вмешательства аналитика (или отсутствие вмешательств), чувствуя боль и отрицание, и по этим причинам будет сознательно отказываться работать. Пациентка, о которой рассказывалось выше, — пример подобного развития. Техническая задача состоит в том, чтобы обеспечить наиболее полное выражение каждого этапа развития любви пациента и в нужный момент на</w:t>
        <w:softHyphen/>
        <w:t>чать работу над сопротивлениями пациента.</w:t>
      </w:r>
    </w:p>
    <w:p>
      <w:pPr>
        <w:pStyle w:val="Normal"/>
        <w:ind w:firstLine="567"/>
        <w:jc w:val="both"/>
        <w:rPr>
          <w:sz w:val="24"/>
        </w:rPr>
      </w:pPr>
      <w:r>
        <w:rPr>
          <w:color w:val="000000"/>
          <w:sz w:val="24"/>
        </w:rPr>
        <w:t>Позвольте мне вернуться к пациентке, о которой рас</w:t>
        <w:softHyphen/>
        <w:t>сказывалось выше. После того, как я признал, что ана</w:t>
        <w:softHyphen/>
        <w:t>литическая ситуация, а моя работа состоит в том, чтобы анализировать ее, она попыталась продолжить выра</w:t>
        <w:softHyphen/>
        <w:t>жение своих чувств любви по отношению ко мне. Но теперь нота гнева звучала в ее печальном, просящем, умоляющем тоне; я мог уловить полутона горечи; «Я знаю, вы правы, мне следует идти дальше, все равно, что вы чувствуете по поводу этого. Это так тяжело даже просто сказать о своей любви, умолять о ней, а в ответ получить только молчание. Но, в конце концов, вы, должно быть, используете это, я полагаю, это случа</w:t>
        <w:softHyphen/>
        <w:t>ется со всеми вашими пациентами. Хотела бы я знать, как вы выдерживаете это... но, в конце концов, вам пла</w:t>
        <w:softHyphen/>
        <w:t>тят за то, чтобы вы слушали».</w:t>
      </w:r>
    </w:p>
    <w:p>
      <w:pPr>
        <w:pStyle w:val="Normal"/>
        <w:ind w:firstLine="567"/>
        <w:jc w:val="both"/>
        <w:rPr>
          <w:sz w:val="24"/>
        </w:rPr>
      </w:pPr>
      <w:r>
        <w:rPr>
          <w:color w:val="000000"/>
          <w:sz w:val="24"/>
        </w:rPr>
        <w:t>Пациентка замолчала на некоторое время. Теперь ее глаза были сухи, широко открыты, ее рот был сжат, руки плотно прижаты крест-накрест к телу. Через не</w:t>
        <w:softHyphen/>
        <w:t>которое время я сказал: «Теперь вы обижаетесь на то, как я ответил вам — пожалуйста, опишите это слова</w:t>
        <w:softHyphen/>
        <w:t>ми». Она сделала же это; сначала это был поток гнев</w:t>
        <w:softHyphen/>
        <w:t>ных чувств; затем снова прилив любви, и это повторя</w:t>
        <w:softHyphen/>
        <w:t>лось несколько раз. Через несколько сеансов интенсив</w:t>
        <w:softHyphen/>
        <w:t>ность этих чувств постепенно снизилась, и она стала готова работать. Теперь я мог сказать ей: «Давайте по-</w:t>
      </w:r>
    </w:p>
    <w:p>
      <w:pPr>
        <w:pStyle w:val="Normal"/>
        <w:jc w:val="both"/>
        <w:rPr>
          <w:color w:val="000000"/>
          <w:w w:val="85"/>
          <w:sz w:val="24"/>
        </w:rPr>
      </w:pPr>
      <w:r>
        <w:rPr>
          <w:color w:val="000000"/>
          <w:w w:val="85"/>
          <w:sz w:val="24"/>
        </w:rPr>
      </w:r>
    </w:p>
    <w:p>
      <w:pPr>
        <w:pStyle w:val="Normal"/>
        <w:jc w:val="center"/>
        <w:rPr>
          <w:sz w:val="24"/>
        </w:rPr>
      </w:pPr>
      <w:r>
        <w:rPr>
          <w:sz w:val="24"/>
        </w:rPr>
        <w:t xml:space="preserve">– </w:t>
      </w:r>
      <w:r>
        <w:rPr>
          <w:sz w:val="24"/>
        </w:rPr>
        <w:t>265 –</w:t>
      </w:r>
    </w:p>
    <w:p>
      <w:pPr>
        <w:pStyle w:val="Normal"/>
        <w:jc w:val="both"/>
        <w:rPr>
          <w:color w:val="000000"/>
          <w:sz w:val="24"/>
        </w:rPr>
      </w:pPr>
      <w:r>
        <w:rPr>
          <w:color w:val="000000"/>
          <w:sz w:val="24"/>
        </w:rPr>
      </w:r>
    </w:p>
    <w:p>
      <w:pPr>
        <w:pStyle w:val="Normal"/>
        <w:jc w:val="both"/>
        <w:rPr>
          <w:sz w:val="24"/>
        </w:rPr>
      </w:pPr>
      <w:r>
        <w:rPr>
          <w:color w:val="000000"/>
          <w:sz w:val="24"/>
        </w:rPr>
        <w:t>пытаемся вместе понять, что случилось, давайте попы</w:t>
        <w:softHyphen/>
        <w:t>таемся понять, почему вы любите и как вы любите. Что вы</w:t>
      </w:r>
      <w:r>
        <w:rPr>
          <w:smallCaps/>
          <w:color w:val="000000"/>
          <w:sz w:val="24"/>
        </w:rPr>
        <w:t xml:space="preserve"> </w:t>
      </w:r>
      <w:r>
        <w:rPr>
          <w:color w:val="000000"/>
          <w:sz w:val="24"/>
        </w:rPr>
        <w:t>нашли достойного любви во мне». Задавая этот по</w:t>
        <w:softHyphen/>
        <w:t>следний вопрос, я предлагал себя пациентке в качестве модели, на которую она могла бы направить свои чувст</w:t>
        <w:softHyphen/>
        <w:t>ва любви. Как оказалось, это помогло в тот момент, и разумное. Эго пациентки стало более устойчиво и до</w:t>
        <w:softHyphen/>
        <w:t>ступно. Затем мы сумели установить рабочий альянс и вместе исследовать то, что происходило на предыдущем сеансе. Детали процедуры следующих шагов будут описаны в секции 3.9.</w:t>
      </w:r>
    </w:p>
    <w:p>
      <w:pPr>
        <w:pStyle w:val="Normal"/>
        <w:ind w:firstLine="567"/>
        <w:jc w:val="both"/>
        <w:rPr>
          <w:sz w:val="24"/>
        </w:rPr>
      </w:pPr>
      <w:r>
        <w:rPr>
          <w:color w:val="000000"/>
          <w:sz w:val="24"/>
        </w:rPr>
        <w:t>Другую техническую проблему представляют собой пациентки, склонные к софистике, которые спрашивают, обычно в начале анализа: «Доктор, входит ли в мои обязанности влюбляться в вас?» Следует сначала выяс</w:t>
        <w:softHyphen/>
        <w:t>нить источник этого вопроса, как в случае других воп</w:t>
        <w:softHyphen/>
        <w:t>росов в анализе, и не отвечать немедленно. Но, в конце концов, бывает и так, что стоит ответить на это вопрос, так как, по моему мнению, пациент заслуживает неко</w:t>
        <w:softHyphen/>
        <w:t>торых знаний о том, что он «обязан» чувствовать. Луч</w:t>
        <w:softHyphen/>
        <w:t>шим ответом на такой вопрос я нахожу следующий, что пациент «обязан» делать то, что следует из правил сво</w:t>
        <w:softHyphen/>
        <w:t>бодной ассоциации, т. е. позволять своим мыслям и чув</w:t>
        <w:softHyphen/>
        <w:t>ствам перемещаться свободно без цензуры и доклады</w:t>
        <w:softHyphen/>
        <w:t>вать их так аккуратно, как пациент может думать и чув</w:t>
        <w:softHyphen/>
        <w:t>ствовать. Не существует единой модели того, что паци</w:t>
        <w:softHyphen/>
        <w:t>ент чувствует, ввиду того, что каждая индивидуальность уникальна. Не существует способа узнать, какие чувства собирается пережить любя данная пациентка в любой данный момент в своих реакциях по отношению к сво</w:t>
        <w:softHyphen/>
        <w:t>ему аналитику.</w:t>
      </w:r>
    </w:p>
    <w:p>
      <w:pPr>
        <w:pStyle w:val="Normal"/>
        <w:ind w:firstLine="567"/>
        <w:jc w:val="both"/>
        <w:rPr>
          <w:sz w:val="24"/>
        </w:rPr>
      </w:pPr>
      <w:r>
        <w:rPr>
          <w:color w:val="000000"/>
          <w:sz w:val="24"/>
        </w:rPr>
        <w:t>Я сказал ранее, что, по моему опыту, романтичный, влюбленный перенос имеет место только в случае, когда пациент и аналитик противоположного пола (за исклю</w:t>
        <w:softHyphen/>
        <w:t>чением явных гомосексуалистов). Это утверждение сле</w:t>
        <w:softHyphen/>
        <w:t>дует, однако, модифицировать. Мои пациенты — муж</w:t>
        <w:softHyphen/>
        <w:t>чины — будут часто во время своего анализа влюблять</w:t>
        <w:softHyphen/>
        <w:t>ся в женщин, которых их фантазия связывает со мной, — в мою жену, дочь, коллегу, пациентку и т. д. Часто их любовь будет показывать, что существует связь со мной, которая является для них важным аспектом. Мои па</w:t>
        <w:softHyphen/>
        <w:t>циенты-мужчины также переживают сексуальные чув</w:t>
        <w:softHyphen/>
        <w:t>ства по отношению ко мне — но обычно без любви. Или</w:t>
      </w:r>
    </w:p>
    <w:p>
      <w:pPr>
        <w:pStyle w:val="Normal"/>
        <w:ind w:firstLine="567"/>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66 </w:t>
      </w:r>
      <w:r>
        <w:rPr>
          <w:sz w:val="24"/>
        </w:rPr>
        <w:t>–</w:t>
      </w:r>
    </w:p>
    <w:p>
      <w:pPr>
        <w:pStyle w:val="Normal"/>
        <w:ind w:firstLine="567"/>
        <w:jc w:val="both"/>
        <w:rPr>
          <w:color w:val="000000"/>
          <w:sz w:val="24"/>
        </w:rPr>
      </w:pPr>
      <w:r>
        <w:rPr>
          <w:color w:val="000000"/>
          <w:sz w:val="24"/>
        </w:rPr>
      </w:r>
    </w:p>
    <w:p>
      <w:pPr>
        <w:pStyle w:val="TextBody"/>
        <w:rPr/>
      </w:pPr>
      <w:r>
        <w:rPr/>
        <w:t>же они будут переживать какой-то аспект любви, но одновременно с сеансом. Единственное исключение пред</w:t>
        <w:softHyphen/>
        <w:t>ставляют собой сны, где мои мужчины-пациенты могут переживать и чувства любви по отношению ко мне, осо</w:t>
        <w:softHyphen/>
        <w:t>бенно, если я переодет каким-то образом.</w:t>
      </w:r>
    </w:p>
    <w:p>
      <w:pPr>
        <w:pStyle w:val="Normal"/>
        <w:ind w:firstLine="567"/>
        <w:jc w:val="both"/>
        <w:rPr>
          <w:color w:val="000000"/>
          <w:sz w:val="24"/>
        </w:rPr>
      </w:pPr>
      <w:r>
        <w:rPr>
          <w:color w:val="000000"/>
          <w:sz w:val="24"/>
        </w:rPr>
        <w:t>Идеализация — другая разновидность позитивного переноса, которая имеет место у пациентов обоих полов (Гринсон, 1966а). Иногда это превращается в возвра</w:t>
        <w:softHyphen/>
        <w:t>щение поклонению герою их латентной фазы. Идеали</w:t>
        <w:softHyphen/>
        <w:t>зация особенно часта у пациентов, которые потеряли родителей в результате развода или смерти. По моему опыту, идеализация является попыткой предохранить аналитика ко всем фиксированным и неизменяемым реакциям переноса; ригидность показывает, что эмоции и импульсы противоположной природы сдерживаются. Отношение поклонения скрывает репрессированное отвращение, которое прикрывает примитивную ненависть. Поверхностная зависть является ширмой для презрения, которое, в свою очередь, скрывает более регрессивную зависть.</w:t>
      </w:r>
    </w:p>
    <w:p>
      <w:pPr>
        <w:pStyle w:val="Normal"/>
        <w:ind w:firstLine="567"/>
        <w:jc w:val="both"/>
        <w:rPr>
          <w:color w:val="000000"/>
          <w:sz w:val="24"/>
        </w:rPr>
      </w:pPr>
      <w:r>
        <w:rPr>
          <w:color w:val="000000"/>
          <w:sz w:val="24"/>
        </w:rPr>
        <w:t>Все явления переноса являются амбивалентными, по</w:t>
        <w:softHyphen/>
        <w:t>тому что природа объектного отношения, которое перено</w:t>
        <w:softHyphen/>
        <w:t>сится, является более или менее инфантильной, а все инфантильные объектные реакции являются амбивалент</w:t>
        <w:softHyphen/>
        <w:t>ными. Однако с амбивалентностью в каждом конкретном случае следует обращаться по-разному, более того, у од</w:t>
        <w:softHyphen/>
        <w:t>ного и того же пациента существуют различные виды амбивалентности. Например, можно наблюдать, что определенная пациентка манифестирует преобладание чувства любви и восхищения по отношению к своему аналитику, но при этом могут быть найдены отдельные моменты сарказма или раздражения, распыленные в ее позитивных рамках. Или же пациентка будет проходить через периодические колебания отношения к аналитику: так, в течение нескольких недель ее чувства будут почти исключительно теплыми и любовными, а затем, в последующий период, сменятся заметной враждебностью и раздраженностью.</w:t>
      </w:r>
    </w:p>
    <w:p>
      <w:pPr>
        <w:pStyle w:val="Normal"/>
        <w:ind w:firstLine="567"/>
        <w:jc w:val="both"/>
        <w:rPr>
          <w:color w:val="000000"/>
          <w:sz w:val="24"/>
        </w:rPr>
      </w:pPr>
      <w:r>
        <w:rPr>
          <w:color w:val="000000"/>
          <w:sz w:val="24"/>
        </w:rPr>
        <w:t>Более трудной для распознавания является та си</w:t>
        <w:softHyphen/>
        <w:t>туация, в которой пациент переносит один из аспектов амбивалентности на другой объект, часто на другого ана</w:t>
        <w:softHyphen/>
        <w:t>литика или терапевта (Гринарке, 1966). Тогда пациент обычно сохраняет позитивные чувства для своего соб-</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6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венного аналитика и перемещает негативные чувства на других аналитиков. Обратное также имеет место. Этот тип раскалывания переноса сильно превалирует у депрессивных невротиков и также среди кандидатов в психоаналитики. Аналитической задачей является в первую очередь осознать, что амбивалентность проявляет</w:t>
        <w:softHyphen/>
        <w:t>ся в виде раскалывания, и продемонстрировать это па</w:t>
        <w:softHyphen/>
        <w:t>циенту. Иногда этот инсайт достаточен для того, чтобы привести к изменению. Часто, однако, несмотря на осо</w:t>
        <w:softHyphen/>
        <w:t>знание, это не влияет на ситуацию переноса. Это озна</w:t>
        <w:softHyphen/>
        <w:t>чает, что раскол служит важным защитным целям, и функции сопротивления раскола становятся объектом нашей аналитической работы.</w:t>
      </w:r>
    </w:p>
    <w:p>
      <w:pPr>
        <w:pStyle w:val="Normal"/>
        <w:ind w:firstLine="567"/>
        <w:jc w:val="both"/>
        <w:rPr>
          <w:sz w:val="24"/>
        </w:rPr>
      </w:pPr>
      <w:r>
        <w:rPr>
          <w:color w:val="000000"/>
          <w:sz w:val="24"/>
        </w:rPr>
        <w:t>Хороший пример такой ситуации представляет собой случай кандидата, которого я долгое время анализиро</w:t>
        <w:softHyphen/>
        <w:t>вал. В течение длительного периода времени он мани</w:t>
        <w:softHyphen/>
        <w:t>фестировал устойчивый положительный перенос ко мне. Он утверждал, что уважал меня и восхищался мною и, несмотря на мои случайные ляпсусы, был всегда необыч</w:t>
        <w:softHyphen/>
        <w:t>но понятлив и благожелателен по отношению ко мне. С другой стороны, он был чрезвычайно критичен по от</w:t>
        <w:softHyphen/>
        <w:t>ношению к каждой оплошности, которую наблюдал или думал, что наблюдал у любого другого практикую</w:t>
        <w:softHyphen/>
        <w:t>щего аналитика. Я указывал ему на это чрезвычайно пристрастное поведение, но пациент упорно отстаивал справедливость своих реакций. Однако я настаивал на интерпретации этой части поведения как сопротивления тому, чтобы открыто проявить свою враждебность по отношению ко мне, и в течение длительного периода времени не давал ему никакой другой интерпретации этого. В конце концов, кандидат не мог больше отвра</w:t>
        <w:softHyphen/>
        <w:t>щать свои враждебные чувства. Он разразился гневом и обвинил меня в том, что я такой же, как все осталь</w:t>
        <w:softHyphen/>
        <w:t>ные практикующие аналитики, догматичный, подав</w:t>
        <w:softHyphen/>
        <w:t>ляющий и безрассудный. Он был сильно удивлен своей собственной вспышкой и интенсивностью чувств, которые прорвались наружу. Только тогда он был спо</w:t>
        <w:softHyphen/>
        <w:t>собен осознать, что в течение ряда лет бессознатель</w:t>
        <w:softHyphen/>
        <w:t>но защищал меня от своих агрессивных чувств и пере</w:t>
        <w:softHyphen/>
        <w:t>мещал их на других практикующих аналитиков. Только тогда он стал способен осознать, что в его чувствах к отцу был сходный раскол; он поддерживал сознатель</w:t>
        <w:softHyphen/>
        <w:t>ную идеализацию отца и одновременно постоянно в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6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инственно и даже драчливо относится ко всем автори</w:t>
        <w:softHyphen/>
        <w:t>тетным фигурам своего окружения.</w:t>
      </w:r>
    </w:p>
    <w:p>
      <w:pPr>
        <w:pStyle w:val="Normal"/>
        <w:ind w:firstLine="567"/>
        <w:jc w:val="both"/>
        <w:rPr>
          <w:sz w:val="24"/>
        </w:rPr>
      </w:pPr>
      <w:r>
        <w:rPr>
          <w:color w:val="000000"/>
          <w:sz w:val="24"/>
        </w:rPr>
        <w:t>Позитивный перенос может переживаться на всех или на каком-то одном уровне либидозного развития. Более детально это будет описано в секции 3.73. Здесь я хотел бы лишь обрисовать картину позитивных и нега</w:t>
        <w:softHyphen/>
        <w:t>тивных реакций переноса. Аналитик может «стать» неж</w:t>
        <w:softHyphen/>
        <w:t>ной, любящей, дающей молоко матерью или жестокой, отталкивающей, дающей плохое молоко или вовсе не дающей молока матерью. Такие реакции присутствуют у пациентов обоих полов. Когда это происходит, на интерпретации реагируют как на хорошую или плохую пищу, а молчание ощущается как остановление или, напротив, как блаженное единение. Пациент может стать пассив</w:t>
        <w:softHyphen/>
        <w:t>ным или зависимым, или капризно жалующимся на то, что не стоит внимания. В этот период также могут иметь место депрессивные, ипохондрические и напоминающие параноидные реакции.</w:t>
      </w:r>
    </w:p>
    <w:p>
      <w:pPr>
        <w:pStyle w:val="Normal"/>
        <w:ind w:firstLine="567"/>
        <w:jc w:val="both"/>
        <w:rPr>
          <w:sz w:val="24"/>
        </w:rPr>
      </w:pPr>
      <w:r>
        <w:rPr>
          <w:color w:val="000000"/>
          <w:sz w:val="24"/>
        </w:rPr>
        <w:t>Аналитик может стать добрым, всепоглощающим ро</w:t>
        <w:softHyphen/>
        <w:t>дителем анальной фазы, и обильные свободные ассо</w:t>
        <w:softHyphen/>
        <w:t>циации пациента становятся фекальными подношениями, которые щедро преподносятся в дар. Негативная сторо</w:t>
        <w:softHyphen/>
        <w:t>на этой картины проявляется в том, что аналитик ста</w:t>
        <w:softHyphen/>
        <w:t>новится строгим, суровым потребителем содержаний па</w:t>
        <w:softHyphen/>
        <w:t>циента, тем, кто хочет отобрать ценную собственность пациента. В таких условиях пациент может стать упря</w:t>
        <w:softHyphen/>
        <w:t>мым, дерзким, утаивающим что-то. Или же это может проецироваться на аналитика, который может ощущать</w:t>
        <w:softHyphen/>
        <w:t>ся как упрямый, полный ненависти и утаивающий что-то. Аналитик может стать эдиповой фигурой, ревниво и инцестуозно любимой, сопровождаемой виной и трево</w:t>
        <w:softHyphen/>
        <w:t>гой. Можно также наблюдать любовь — поклонение герою из латента и страстную влюбленность, как в от</w:t>
        <w:softHyphen/>
        <w:t>рочестве. В каждом случае аналитику следует иметь в виду тот факт, что эта любовь имеет потенциальный не</w:t>
        <w:softHyphen/>
        <w:t>гативный аспект, который должен сосуществовать и ко</w:t>
        <w:softHyphen/>
        <w:t>торый должен быть в конце концов вынесен на свет.</w:t>
      </w:r>
    </w:p>
    <w:p>
      <w:pPr>
        <w:pStyle w:val="Normal"/>
        <w:ind w:firstLine="567"/>
        <w:jc w:val="both"/>
        <w:rPr>
          <w:sz w:val="24"/>
        </w:rPr>
      </w:pPr>
      <w:r>
        <w:rPr>
          <w:color w:val="000000"/>
          <w:sz w:val="24"/>
        </w:rPr>
        <w:t>Сексуальные компоненты позитивного переноса за</w:t>
        <w:softHyphen/>
        <w:t>служивают специального упоминания, потому что они часто являются источником наиболее интенсивных и упорных сопротивлений. Пациенты склонны признавать свои эмоциональные реакции к аналитику, но неохотно осознают чувственные аспекты своих ощущений. Боле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6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го, весь позитивный перенос, за исключением сублимированных, десексуальных чувств, будет сопровождать</w:t>
        <w:softHyphen/>
        <w:t>ся какими-то либидозными устремлениями, а это озна</w:t>
        <w:softHyphen/>
        <w:t>чает, что зоны тела, инстинктивные цели и ощущения тела переплетены. Задачей анализа и является прояс</w:t>
        <w:softHyphen/>
        <w:t>нить эти различные элементы и выявить фантазии, пере</w:t>
        <w:softHyphen/>
        <w:t>путанные с этими ощущениями и деятельностями. Очень часто сновидение будет представлять собой наиболее короткую дорогу к скрытым сексуальным стремлениям.</w:t>
      </w:r>
    </w:p>
    <w:p>
      <w:pPr>
        <w:pStyle w:val="Normal"/>
        <w:ind w:firstLine="567"/>
        <w:jc w:val="both"/>
        <w:rPr>
          <w:sz w:val="24"/>
        </w:rPr>
      </w:pPr>
      <w:r>
        <w:rPr>
          <w:color w:val="000000"/>
          <w:sz w:val="24"/>
        </w:rPr>
        <w:t>Пациент-мужчина, мистер 3.* во время своего вто</w:t>
        <w:softHyphen/>
        <w:t>рого года анализа борется со своими гомосексуальными желаниями и страхами и имеет следующее сновидение: «Я еду на грузовике вниз по гигантскому горному скло</w:t>
        <w:softHyphen/>
        <w:t>ну. Я сижу на заднем сиденье, а грузовиком управляет человек, который, кажется, является лидером каравана. Мы делаем остановку и, помогая мне спуститься, он втыкает свой язык в мое ухо»**. Ассоциация пациента к этому, после того, как он преодолел некоторые сопротивления, показала мне, что заднее сиденье грузовика и гигантский склон горы означает ягодицы и анус большо</w:t>
        <w:softHyphen/>
        <w:t>го мужчины. Я отметил ему это, что привело к ассоциа</w:t>
        <w:softHyphen/>
        <w:t>циям, касающимся того, как он видел своего отца об</w:t>
        <w:softHyphen/>
        <w:t>наженным в ванной, будучи маленьким мальчиком. Язык в ухе напомнил ему сначала о щекотании, когда они играли с младшим братом. Затем, однако, он осо</w:t>
        <w:softHyphen/>
        <w:t>знал, что несколькими днями раньше сердито обвинял меня в том, что я «запихиваю» ему в уши свои интер</w:t>
        <w:softHyphen/>
        <w:t>претации. Медленно я стал способен показать пациенту, что у него были страхи, но и желания, что я бы запих</w:t>
        <w:softHyphen/>
        <w:t>нул его в его «Р-ие». Это было Производное пассивного и мазохистического анального удовольствия, которое он пережил от клизмы, которую ему ставил отец.</w:t>
      </w:r>
    </w:p>
    <w:p>
      <w:pPr>
        <w:pStyle w:val="Normal"/>
        <w:ind w:firstLine="567"/>
        <w:jc w:val="both"/>
        <w:rPr>
          <w:sz w:val="24"/>
        </w:rPr>
      </w:pPr>
      <w:r>
        <w:rPr>
          <w:color w:val="000000"/>
          <w:sz w:val="24"/>
        </w:rPr>
        <w:t>Следует помнить, что в переносе переживаются не только реальные события, но и фантазии прошлого. Очень часто сексуальные реакции переноса являются повторениями фантазий пациента, пережитых по отно</w:t>
        <w:softHyphen/>
        <w:t>шению к родителям (Фрейд, 1914а, ст. 17-181). Послед</w:t>
        <w:softHyphen/>
        <w:t>ний клинический пример иллюстрирует повторение ре</w:t>
        <w:softHyphen/>
        <w:t>ального переживания. Позвольте мне привести пример фантазии, которая была вновь пережита тем же паци</w:t>
        <w:softHyphen/>
        <w:t>ентом, мистером 3.</w:t>
      </w:r>
    </w:p>
    <w:p>
      <w:pPr>
        <w:pStyle w:val="Normal"/>
        <w:jc w:val="both"/>
        <w:rPr>
          <w:sz w:val="24"/>
        </w:rPr>
      </w:pPr>
      <w:r>
        <w:rPr>
          <w:sz w:val="24"/>
        </w:rPr>
        <w:t>__________</w:t>
      </w:r>
    </w:p>
    <w:p>
      <w:pPr>
        <w:pStyle w:val="Normal"/>
        <w:ind w:firstLine="567"/>
        <w:jc w:val="both"/>
        <w:rPr>
          <w:sz w:val="24"/>
        </w:rPr>
      </w:pPr>
      <w:r>
        <w:rPr>
          <w:sz w:val="24"/>
        </w:rPr>
      </w:r>
    </w:p>
    <w:p>
      <w:pPr>
        <w:pStyle w:val="Normal"/>
        <w:ind w:firstLine="567"/>
        <w:jc w:val="both"/>
        <w:rPr/>
      </w:pPr>
      <w:r>
        <w:rPr>
          <w:color w:val="000000"/>
          <w:sz w:val="24"/>
        </w:rPr>
        <w:t xml:space="preserve">* </w:t>
      </w:r>
      <w:r>
        <w:rPr>
          <w:color w:val="000000"/>
        </w:rPr>
        <w:t xml:space="preserve">См. секции 2.52, 2.54, 2.71 и 3.531. </w:t>
      </w:r>
    </w:p>
    <w:p>
      <w:pPr>
        <w:pStyle w:val="Normal"/>
        <w:ind w:firstLine="567"/>
        <w:jc w:val="both"/>
        <w:rPr/>
      </w:pPr>
      <w:r>
        <w:rPr>
          <w:color w:val="000000"/>
          <w:sz w:val="24"/>
        </w:rPr>
        <w:t xml:space="preserve">** </w:t>
      </w:r>
      <w:r>
        <w:rPr>
          <w:color w:val="000000"/>
        </w:rPr>
        <w:t>Прим. перев.  Игра слов «рис» — задний, зад «ие» — ух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70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Я отмечал в секции 2.52, что у этого пациента были навязчивые фантазии о повешении. Он мог представлять себе все это чрезвычайно живо, с деталями, вплоть до ощущения, что его шея сломалась, и по его телу распро</w:t>
        <w:softHyphen/>
        <w:t>странились электрические ощущения, и окоченение по</w:t>
        <w:softHyphen/>
        <w:t>ползло по нему. В один из моментов анализа я стал вешателем, он представлял, как я надеваю на его шею петлю, и он видел меня, выталкивающего люк у него из под ног, что вызвало его падение, его стряхнуло из-за того, что оборвалась веревка, обвитая вокруг его шеи. Я был именно тем, кто отвечал за все эти чувства и ощущения разрыва, разламывания, встряхивания, элек</w:t>
        <w:softHyphen/>
        <w:t>трического покалывания и окоченения. Вешатель был одет в балахон с капюшоном и, на первый взгляд, вы</w:t>
        <w:softHyphen/>
        <w:t>глядел, как я; когда же снял маску, он превратился в его отца. Навязчивая фантазия была возвращением фантазии его школьных лет, его мазохистской разработ</w:t>
        <w:softHyphen/>
        <w:t>кой и разрядкой пассивных и назойливых желаний по отношению к отцу. Это было также проекцией садист</w:t>
        <w:softHyphen/>
        <w:t>ских фантазий по отношению к отцу. В процессе пове</w:t>
        <w:softHyphen/>
        <w:t xml:space="preserve">шения мною, т. е. его отцом, отразилась его частичная идентификация с отцом, в которой его отец делал с ним то, что он, будучи мальчиком, хотел сделать со своим отцом, а также то, что он хотел, чтобы его отец делал с ним (Фрейд, 19196). Момент, на котором я хочу здесь сделать ударение, заключается в том, что пациент переживает вновь фантазии своей прошлой жизни в переносе. </w:t>
      </w:r>
    </w:p>
    <w:p>
      <w:pPr>
        <w:pStyle w:val="Normal"/>
        <w:ind w:firstLine="567"/>
        <w:jc w:val="both"/>
        <w:rPr>
          <w:sz w:val="24"/>
        </w:rPr>
      </w:pPr>
      <w:r>
        <w:rPr>
          <w:color w:val="000000"/>
          <w:sz w:val="24"/>
        </w:rPr>
        <w:t>У различных пациентов может отвращаться тот или дру</w:t>
        <w:softHyphen/>
        <w:t>гой аспект позитивных чувств переноса, потому что он ощущается как опасный. У мужчин такое отношение возникает обычно к гомосексуальным импульсам, что приводит к формированию сильных защит. Фрейд (1937а, с. 250) утверждал, что они относятся к наиболее упор</w:t>
        <w:softHyphen/>
        <w:t>ным сопротивлениям, встречаемым в анализе. Но и другие чувства могут также ощущаться как опасные. Некоторые пациенты страшатся романтических эроти</w:t>
        <w:softHyphen/>
        <w:t>ческих чувств и развивают защиты против них. Их ана</w:t>
        <w:softHyphen/>
        <w:t>лиз может характеризоваться упорностью, продолжи</w:t>
        <w:softHyphen/>
        <w:t>тельностью «разумного» переноса или они могут впа</w:t>
        <w:softHyphen/>
        <w:t>дать в поверхностную, но хроническую враждебность или сарказм как защиту и сопротивление. Длительное отсутствие позитивного переноса является обычно р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7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зультатом действия защиты и будет описано более пол</w:t>
        <w:softHyphen/>
        <w:t>но под названием защитного переноса  (секция 3.82).</w:t>
      </w:r>
    </w:p>
    <w:p>
      <w:pPr>
        <w:pStyle w:val="Normal"/>
        <w:ind w:firstLine="567"/>
        <w:jc w:val="both"/>
        <w:rPr>
          <w:sz w:val="24"/>
        </w:rPr>
      </w:pPr>
      <w:r>
        <w:rPr>
          <w:color w:val="000000"/>
          <w:sz w:val="24"/>
        </w:rPr>
        <w:t>Не следует забывать, что сама атмосфера анализа может также вызвать длительные негативные реакции, которые не являются просто реакциями переноса. Тогда мы сталкиваемся с двумя проблемами: контрпе</w:t>
        <w:softHyphen/>
        <w:t>реносом аналитика и мазохистичностью пациента, кото</w:t>
        <w:softHyphen/>
        <w:t>рый примирился со всем этим.</w:t>
      </w:r>
    </w:p>
    <w:p>
      <w:pPr>
        <w:pStyle w:val="Normal"/>
        <w:ind w:firstLine="567"/>
        <w:jc w:val="both"/>
        <w:rPr>
          <w:sz w:val="24"/>
        </w:rPr>
      </w:pPr>
      <w:r>
        <w:rPr>
          <w:color w:val="000000"/>
          <w:sz w:val="24"/>
        </w:rPr>
        <w:t>Позитивные реакции переноса будут продуцировать сильное сопротивление в анализе, когда они являются Эго-синтоничными. Первые шаги анализа после того, как реакции переноса осознаны пациентом, состоят в том, чтобы сделать их чуждыми Эго. Задача состоит в том, чтобы дать разумному Эго осознать, что его реакции переноса являются нереалистичными, основываются на фантазии и имеют какой-то скрытый мотив. Тогда пациент будет более охотно работать над своими чувствами, пытаться исследовать их с целью проследить их назад, в прошлое.</w:t>
        <w:tab/>
      </w:r>
    </w:p>
    <w:p>
      <w:pPr>
        <w:pStyle w:val="Normal"/>
        <w:ind w:firstLine="567"/>
        <w:jc w:val="both"/>
        <w:rPr>
          <w:color w:val="000000"/>
          <w:sz w:val="24"/>
        </w:rPr>
      </w:pPr>
      <w:r>
        <w:rPr>
          <w:color w:val="000000"/>
          <w:sz w:val="24"/>
        </w:rPr>
        <w:t>Эго-дистоничные позитивные реакции переноса, од</w:t>
        <w:softHyphen/>
        <w:t>нако, могут также вызвать сопротивление. Пациенты мо</w:t>
        <w:softHyphen/>
        <w:t>гут чувствовать смущение или стыд за свои любовные или сексуальные чувства. Или они могут страшиться неприятия и унижения и могут, следовательно, скры</w:t>
        <w:softHyphen/>
        <w:t>вать свои эмоции. Во всех таких случаях сопротивле</w:t>
        <w:softHyphen/>
        <w:t>ния будут уходить на задний план, который нужно бу</w:t>
        <w:softHyphen/>
        <w:t>дет раскрыть в первую очередь и анализировать до того, как аналитик сможет анализировать либидозные реак</w:t>
        <w:softHyphen/>
        <w:t>ции переноса. Следует сначала анализировать смуще</w:t>
        <w:softHyphen/>
        <w:t>ние пациента или его страх неприятия для того, чтобы затем можно было успешно анализировать другие ас</w:t>
        <w:softHyphen/>
        <w:t>пекты переноса. Это будет рассматриваться в сек</w:t>
        <w:softHyphen/>
        <w:t>ции 3.82.</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712.  Негативный перенос</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Термин «негативный перенос» используется для обо</w:t>
        <w:softHyphen/>
        <w:t>значения чувств переноса, которые основаны на нена</w:t>
        <w:softHyphen/>
        <w:t>висти в любой из ее многочисленных форм, ее предше</w:t>
        <w:softHyphen/>
        <w:t>ственников и ее дериватов. Негативный перенос может быть выражен как ненависть, гнев, враждебность, недо</w:t>
        <w:softHyphen/>
        <w:t>верие, отвращение, антипатия, нелюбовь, негодование, горечь, зависть, неприязнь, презрение, раздражение 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7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 д. Это всегда присутствует в анализе, хотя часто его гораздо труднее раскрыть, чем проявления позитивного переноса. Не только пациент защищает себя, от осо</w:t>
        <w:softHyphen/>
        <w:t>знания негативного переноса, но и аналитик сам бессо</w:t>
        <w:softHyphen/>
        <w:t>знательно «подыгрывает» этому сопротивлению. По моему опыту и опыту других аналитиков, неудовлетво</w:t>
        <w:softHyphen/>
        <w:t>рительно проанализированный негативный перенос яв</w:t>
        <w:softHyphen/>
        <w:t>ляется наиболее частой причиной того, что анализ за</w:t>
        <w:softHyphen/>
        <w:t xml:space="preserve">ходит в тупик (Фрейд, 1937а, </w:t>
      </w:r>
      <w:r>
        <w:rPr>
          <w:color w:val="000000"/>
          <w:sz w:val="24"/>
          <w:lang w:val="en-US"/>
        </w:rPr>
        <w:t xml:space="preserve">pp. </w:t>
      </w:r>
      <w:r>
        <w:rPr>
          <w:color w:val="000000"/>
          <w:sz w:val="24"/>
        </w:rPr>
        <w:t xml:space="preserve">241—247; Гловер, 1955; </w:t>
      </w:r>
      <w:r>
        <w:rPr>
          <w:color w:val="000000"/>
          <w:sz w:val="24"/>
          <w:lang w:val="en-US"/>
        </w:rPr>
        <w:t xml:space="preserve">X. </w:t>
      </w:r>
      <w:r>
        <w:rPr>
          <w:color w:val="000000"/>
          <w:sz w:val="24"/>
        </w:rPr>
        <w:t>Нахт, 1954; Хаак, 1957).</w:t>
      </w:r>
    </w:p>
    <w:p>
      <w:pPr>
        <w:pStyle w:val="Normal"/>
        <w:ind w:firstLine="567"/>
        <w:jc w:val="both"/>
        <w:rPr>
          <w:sz w:val="24"/>
        </w:rPr>
      </w:pPr>
      <w:r>
        <w:rPr>
          <w:color w:val="000000"/>
          <w:sz w:val="24"/>
        </w:rPr>
        <w:t>Многое из того, что было описано в дискуссии по позитивному переносу, имеет отношение и к негатив</w:t>
        <w:softHyphen/>
        <w:t>ному. Эти моменты не будут повторяться здесь. Наибо</w:t>
        <w:softHyphen/>
        <w:t>лее важные различия сосредоточены в различных видах сопротивлений, вызываемых негативным переносом.</w:t>
      </w:r>
    </w:p>
    <w:p>
      <w:pPr>
        <w:pStyle w:val="Normal"/>
        <w:ind w:firstLine="567"/>
        <w:jc w:val="both"/>
        <w:rPr>
          <w:sz w:val="24"/>
        </w:rPr>
      </w:pPr>
      <w:r>
        <w:rPr>
          <w:color w:val="000000"/>
          <w:sz w:val="24"/>
        </w:rPr>
        <w:t>Если рабочий альянс, несексуальная симпатия, до</w:t>
        <w:softHyphen/>
        <w:t>верие и уважение к аналитику делают пациента способ</w:t>
        <w:softHyphen/>
        <w:t>ным более охотно отваживаться на новые инсайты, то негативный перенос вызывает хроническое, глубоко ле</w:t>
        <w:softHyphen/>
        <w:t>жащее недоверие, которое может сделать всю анали</w:t>
        <w:softHyphen/>
        <w:t>тическую процедуру болезненной и в конце концов сде</w:t>
        <w:softHyphen/>
        <w:t>лать из нее то, от чего нужно избавиться. Если пациент способен вынести этот вид негативного переноса, не поддаваясь импульсу прервать анализ, мы можем уви</w:t>
        <w:softHyphen/>
        <w:t>деть, как возникают хронические неявные, мазохистские реакции переноса. Пациент переносит суровости ана</w:t>
        <w:softHyphen/>
        <w:t>литической работы для того, чтобы, пройдя через них, покончить с ними. Обоюдный рабочий альянс не дает приятного чувства закономерности или удовлетворения. Пациент подчиняется анализу потому, что он не спосо</w:t>
        <w:softHyphen/>
        <w:t>бен прервать лечение, но, приходя на сеансы, он избегает этого кризиса; это избегание является действием вовне сопротивления анализу путем посещения аналитических сеансов. Весь анализ может стать чем-то таким, что можно перенести, потому что это меньшее зло по срав</w:t>
        <w:softHyphen/>
        <w:t>нению с реальным невротическим страданием.</w:t>
      </w:r>
    </w:p>
    <w:p>
      <w:pPr>
        <w:pStyle w:val="Normal"/>
        <w:ind w:firstLine="567"/>
        <w:jc w:val="both"/>
        <w:rPr>
          <w:sz w:val="24"/>
        </w:rPr>
      </w:pPr>
      <w:r>
        <w:rPr>
          <w:color w:val="000000"/>
          <w:sz w:val="24"/>
        </w:rPr>
        <w:t>Такие пациенты могут работать хорошо и даже эф</w:t>
        <w:softHyphen/>
        <w:t>фективно в течение длительного периода времени, но раньше или позже должно быть осознано, по отноше</w:t>
        <w:softHyphen/>
        <w:t>нию к чему этот вид переноса является сопротивлением. Это либо неявная, латентная, параноидноподобная за</w:t>
        <w:softHyphen/>
        <w:t>щита, либо скрытое мазохистское наслаждение, либо защита против позитивного переноса, либо же это ко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7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бинация всех этих трех компонентов. Это может также быть ответом на некоторые неосознанные негативные чувства аналитика, реалистические или связанные с контрпереносом. У анализируемых невротических паци</w:t>
        <w:softHyphen/>
        <w:t>ентов мазохизм и защита против чувств любви являются преобладающими, хотя небольшие параноидные эле</w:t>
        <w:softHyphen/>
        <w:t>менты также могут присутствовать.</w:t>
      </w:r>
    </w:p>
    <w:p>
      <w:pPr>
        <w:pStyle w:val="Normal"/>
        <w:ind w:firstLine="567"/>
        <w:jc w:val="both"/>
        <w:rPr>
          <w:sz w:val="24"/>
        </w:rPr>
      </w:pPr>
      <w:r>
        <w:rPr>
          <w:color w:val="000000"/>
          <w:sz w:val="24"/>
        </w:rPr>
        <w:t>Я однажды лечил такую пациентку, женщину 35 лет, коммунистку. Она работала упорно, с горечью в своем анализе под влиянием смиренного подозрительного ра</w:t>
        <w:softHyphen/>
        <w:t>бочего альянса. На поверхности лежало то, что я не был коммунистом, а принадлежал к среднему классу. Тем не менее, я был для нее наилучшей возможностью избавиться от более непереносимого фобически-ком</w:t>
        <w:softHyphen/>
        <w:t>пульсивного невроза. На более глубоком уровне она на</w:t>
        <w:softHyphen/>
        <w:t>слаждалась тем мазохистским страданием, через кото</w:t>
        <w:softHyphen/>
        <w:t>рое, как она фантазировала, я ее провожу. Ниже лежал ее еще более сильный страх влюбиться в меня, т. е. от</w:t>
        <w:softHyphen/>
        <w:t>даться мне на милость, что действительно сделало бы ее уязвимой. И на дне всего этого был страх своей при</w:t>
        <w:softHyphen/>
        <w:t>митивной ненависти и разрушительности; которые, она чувствовала, уничтожат нас обоих, если она полюбит и будет отвергнута. Этот, в сущности, негативный сми</w:t>
        <w:softHyphen/>
        <w:t>ренный перенос был, тем не менее, относительно про</w:t>
        <w:softHyphen/>
        <w:t>дуктивным в течение долгого времени, хотя и гораздо менее, чем был бы обычный рабочий альянс. Потребова</w:t>
        <w:softHyphen/>
        <w:t>лось два с половиной года, чтобы тщательно прорабо</w:t>
        <w:softHyphen/>
        <w:t>тать ее мазохистский перенос, что, будучи однажды до</w:t>
        <w:softHyphen/>
        <w:t>стигнуто, ускорило дальнейший анализ.</w:t>
      </w:r>
    </w:p>
    <w:p>
      <w:pPr>
        <w:pStyle w:val="Normal"/>
        <w:ind w:firstLine="567"/>
        <w:jc w:val="both"/>
        <w:rPr>
          <w:color w:val="000000"/>
          <w:sz w:val="24"/>
        </w:rPr>
      </w:pPr>
      <w:r>
        <w:rPr>
          <w:color w:val="000000"/>
          <w:sz w:val="24"/>
        </w:rPr>
        <w:t>Затем возникли осложнения. Пациентка снова стала чрезвычайно сильно сопротивляться, и вернулось ее ост</w:t>
        <w:softHyphen/>
        <w:t>рое отношение недоверия. Это превращение было вы</w:t>
        <w:softHyphen/>
        <w:t>звано тем фактором, что она и ее коммунистическая группа обдумывала какую-то форму саботажа, а по</w:t>
        <w:softHyphen/>
        <w:t>скольку мы теперь были вовлечены во вторую миро</w:t>
        <w:softHyphen/>
        <w:t>вую войну, она не могла рассказать мне этого. Она хо</w:t>
        <w:softHyphen/>
        <w:t>тела знать, что бы я сделал, если бы она рассказала мне детали. Я сказал ей совершенно просто, что чув</w:t>
        <w:softHyphen/>
        <w:t>ствую, что не могу анализировать ее в таких условиях, поскольку мне следует выполнить свой долг по отно</w:t>
        <w:softHyphen/>
        <w:t>шению к ней как к своей пациентке и свою лояльность по отношению к своей стране и т. д. Она, казалось, была удивлена моим ответом, потому что сказала, что эт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7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ажется совершенно честно, тогда как в случае любого другого ответа у нее были бы сомнения. Но у меня было такое впечатление, что ее старое недоверие никогда не оставляло ее, и наша работа снова замедлилась. Мой призыв на военную службу, последовавший вскоре, сде</w:t>
        <w:softHyphen/>
        <w:t>лал для меня необходимым передать ее другому ана</w:t>
        <w:softHyphen/>
        <w:t>литику, что, возможно, было наилучшим решением для пас обоих.</w:t>
      </w:r>
    </w:p>
    <w:p>
      <w:pPr>
        <w:pStyle w:val="Normal"/>
        <w:ind w:firstLine="567"/>
        <w:jc w:val="both"/>
        <w:rPr>
          <w:sz w:val="24"/>
        </w:rPr>
      </w:pPr>
      <w:r>
        <w:rPr>
          <w:color w:val="000000"/>
          <w:sz w:val="24"/>
        </w:rPr>
        <w:t>Проявление временного негативного переноса в ран</w:t>
        <w:softHyphen/>
        <w:t>нем анализе ставит больше проблем, чем ранняя вре</w:t>
        <w:softHyphen/>
        <w:t>менная любовь переноса. Враждебность и раздражитель</w:t>
        <w:softHyphen/>
        <w:t>ность в раннем анализе, до того как будет установлен реальный рабочий альянс, искушает пациента действо</w:t>
        <w:softHyphen/>
        <w:t>вать вовне и порывать с анализом. Ранним негативным переносом, следовательно, следует энергично заниматься для того, чтобы предупредить такое развитие. Это при работе с позитивным переносом можно позволить себе быть более пассивным.</w:t>
      </w:r>
    </w:p>
    <w:p>
      <w:pPr>
        <w:pStyle w:val="Normal"/>
        <w:ind w:firstLine="567"/>
        <w:jc w:val="both"/>
        <w:rPr>
          <w:sz w:val="24"/>
        </w:rPr>
      </w:pPr>
      <w:r>
        <w:rPr>
          <w:color w:val="000000"/>
          <w:sz w:val="24"/>
        </w:rPr>
        <w:t>Однако, когда рабочий альянс уже установлен, про</w:t>
        <w:softHyphen/>
        <w:t>явление негативного переноса может быть важным при</w:t>
        <w:softHyphen/>
        <w:t>знаком прогресса. Переживание вновь враждебности и ненависти к фигурам раннего детства в переносе явля</w:t>
        <w:softHyphen/>
        <w:t>ется наиболее продуктивной фазой аналитической ра</w:t>
        <w:softHyphen/>
        <w:t>боты при условии, что существует хороший рабочий альянс. Я полагаю, что такое развитие является необхо</w:t>
        <w:softHyphen/>
        <w:t>димой фазой каждого успеха анализа. Отсутствие не</w:t>
        <w:softHyphen/>
        <w:t>гативного переноса или его проявление лишь во времен</w:t>
        <w:softHyphen/>
        <w:t>ных и спорадичных реакциях является признаком не</w:t>
        <w:softHyphen/>
        <w:t>совершенного анализа. Наше более углубленное знание о раннем детстве показывает, что интенсивные и про</w:t>
        <w:softHyphen/>
        <w:t>должительные реакции ненависти по отношению к ана</w:t>
        <w:softHyphen/>
        <w:t>литику должны появляться и анализироваться до того, как можно будет думать о завершении анализа.</w:t>
      </w:r>
    </w:p>
    <w:p>
      <w:pPr>
        <w:pStyle w:val="Normal"/>
        <w:ind w:firstLine="567"/>
        <w:jc w:val="both"/>
        <w:rPr>
          <w:sz w:val="24"/>
        </w:rPr>
      </w:pPr>
      <w:r>
        <w:rPr>
          <w:color w:val="000000"/>
          <w:sz w:val="24"/>
        </w:rPr>
        <w:t>Фрейд (1937а) в своей работе «Анализ конечный и бесконечный» поднимает вопрос о том, должен ли ана</w:t>
        <w:softHyphen/>
        <w:t>литик возбуждать скрытые незаметные конфликты па</w:t>
        <w:softHyphen/>
        <w:t>циента. Он чувствовал, что аналитик не имеет права претендовать на такую глубоко проникающую роль, не имеет права манипулировать персоналом. Хотя я сим</w:t>
        <w:softHyphen/>
        <w:t>патизирую общему отношению Фрейда, я не согласен с его оценкой данного клинического материала. Мне ка</w:t>
        <w:softHyphen/>
        <w:t>жется, что он не мог в то время достаточно осознать важность негативного переноса. Анализ ненависти в п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7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еносе настолько же важен, как и анализ любви в пе</w:t>
        <w:softHyphen/>
        <w:t>реносе. Я согласен, что в компетенцию аналитика не входит «внедрение» и манипулирование, но, благодаря открытию Фрейдом важности агрессивных инстинктов, многие аналитики пришли к заключению, что необходи</w:t>
        <w:softHyphen/>
        <w:t>мо проанализировать этот аспект переноса, прежде чем прерывать анализ. Несмотря на мои оговорки в отно</w:t>
        <w:softHyphen/>
        <w:t>шении работ Мелани Клейн и ее последователей, я дол</w:t>
        <w:softHyphen/>
        <w:t>жен сказать, что именно они сделали ударение на этом моменте. Бесконечные анализы, негативные терапев</w:t>
        <w:softHyphen/>
        <w:t>тические реакции являются, по моему опыту, неизмен</w:t>
        <w:softHyphen/>
        <w:t>ными примерами неудачи при анализе ненависти в пе</w:t>
        <w:softHyphen/>
        <w:t>реносе.</w:t>
      </w:r>
    </w:p>
    <w:p>
      <w:pPr>
        <w:pStyle w:val="Normal"/>
        <w:ind w:firstLine="567"/>
        <w:jc w:val="both"/>
        <w:rPr>
          <w:sz w:val="24"/>
        </w:rPr>
      </w:pPr>
      <w:r>
        <w:rPr>
          <w:color w:val="000000"/>
          <w:sz w:val="24"/>
        </w:rPr>
        <w:t>Негативный перенос также важен и в других отно</w:t>
        <w:softHyphen/>
        <w:t>шениях. Он часто используется для целей защиты — как сопротивление против позитивного переноса. Мно</w:t>
        <w:softHyphen/>
        <w:t>гие пациенты, особенно пациенты того же пола, что и аналитик, упорствуют в своих враждебных чувствах, потому что они используют их как защиту против своей любви, т. е. своих гомосексуальных чувств. Многие мои пациенты — мужчины, бывало, возмущались и серди</w:t>
        <w:softHyphen/>
        <w:t>лись на меня, потому что они чувствовали себя более комфортно при всем своем негодовании, чем при любви ко мне. Отвращение и омертвение в их реакциях ко мне являются защитами, реактивными формациями против оральных, им интроективных импульсов. Отсутствие яв</w:t>
        <w:softHyphen/>
        <w:t>ного негативного переноса следует расценивать как за</w:t>
        <w:softHyphen/>
        <w:t>щиту и сопротивление. В гладко протекающем анализе негативный перенос, в сущности, должен играть заметную роль. Одним из осложняющих факторов является веро</w:t>
        <w:softHyphen/>
        <w:t>ятность того, что контрперенос аналитика вовлечен в предотвращение развития или осознания некоторых форм ненависти. Либо аналитик ведет себя таким обра</w:t>
        <w:softHyphen/>
        <w:t>зом, что пациенту трудно выразить свою враждебность, либо же оба, и аналитик и пациент, как бы сговарива</w:t>
        <w:softHyphen/>
        <w:t>ются смотреть на это сквозь пальцы. Иногда пациенты прикрывают свою враждебность юмором или поддраз</w:t>
        <w:softHyphen/>
        <w:t>ниванием, или сарказмом и так избегают того, чтобы ее заметили. Но более важным является раскалывание переноса. Пациенты будут находить какой-то замени</w:t>
        <w:softHyphen/>
        <w:t>тель аналитика — другого аналитика или терапевта, или фигуру родителя, по отношению к которому они будут выражать большую враждебность. Следует осознавать,</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7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то эта ненависть перемещена с личности аналитика с защитными целями.</w:t>
      </w:r>
    </w:p>
    <w:p>
      <w:pPr>
        <w:pStyle w:val="Normal"/>
        <w:ind w:firstLine="567"/>
        <w:jc w:val="both"/>
        <w:rPr>
          <w:sz w:val="24"/>
        </w:rPr>
      </w:pPr>
      <w:r>
        <w:rPr>
          <w:color w:val="000000"/>
          <w:sz w:val="24"/>
        </w:rPr>
        <w:t>Использование вспомогательных объектов переноса очень часто имеет место при наличии негативного пере</w:t>
        <w:softHyphen/>
        <w:t>носа, гораздо чаще, чем в случае позитивного. Несмотря на то, что аналитик осознает защитно-сопротивленчес</w:t>
        <w:softHyphen/>
        <w:t>кую функцию этого маневра, может оказаться невозмож</w:t>
        <w:softHyphen/>
        <w:t>ным направить чувства переноса непосредственно на личность аналитика. Некоторые пациенты будут упорно поддерживать этот раскол переноса, как будто отказ от этого механизма представляет собой большую опасность. Мой собственный клинический опыт, как мне кажется, показывает, что такое положение дел, вероятнее всего, имеет место, когда пациент потерял одного из родите</w:t>
        <w:softHyphen/>
        <w:t>лей в раннем детстве. При неврозе переноса также па</w:t>
        <w:softHyphen/>
        <w:t>циенты  более склонны  раскалывать  свою ненависть  и направлять ее  на  вспомогательные объекты переноса для того, чтобы предохранить аналитика от своей не</w:t>
        <w:softHyphen/>
        <w:t>нависти. Хотя я обычно и работаю очень энергично над преодолением этого сопротивления, временами я чувст</w:t>
        <w:softHyphen/>
        <w:t>вую, что добился лишь частичного успеха. Одна из моих пациенток, женщина, отец которой бросил семью, когда ей было два года, переместила свою ненависть к муж</w:t>
        <w:softHyphen/>
        <w:t>чинам на нескольких родственников по отцовской ли</w:t>
        <w:softHyphen/>
        <w:t>нии, находящихся вне анализа, и только случайно по</w:t>
        <w:softHyphen/>
        <w:t>чувствовала ненависть, направленную непосредственно на меня. То же верно и в отношении ее матери. У меня есть сходный опыт с другими пациентами с такого рода биографическими данными.</w:t>
      </w:r>
    </w:p>
    <w:p>
      <w:pPr>
        <w:pStyle w:val="Normal"/>
        <w:ind w:firstLine="567"/>
        <w:jc w:val="both"/>
        <w:rPr>
          <w:sz w:val="24"/>
        </w:rPr>
      </w:pPr>
      <w:r>
        <w:rPr>
          <w:color w:val="000000"/>
          <w:sz w:val="24"/>
        </w:rPr>
        <w:t>Упорный позитивный перенос всегда показывает, что негативный перенос скрыт, а не отсутствует. Аналитик должен раскрыть это и попытаться сделать возможным для пациента почувствовать его непосредственно по от</w:t>
        <w:softHyphen/>
        <w:t>ношению к себе. Это означает, что в идеале в каждом анализе пациенту следует пережить различные разно</w:t>
        <w:softHyphen/>
        <w:t>видности ненависти со всех либидозных уровней по от</w:t>
        <w:softHyphen/>
        <w:t>ношению к аналитику. Более того, ранняя примитивная ненависть к матери должна быть пережита при глубо</w:t>
        <w:softHyphen/>
        <w:t>ком анализе.</w:t>
      </w:r>
    </w:p>
    <w:p>
      <w:pPr>
        <w:pStyle w:val="Normal"/>
        <w:ind w:firstLine="567"/>
        <w:jc w:val="both"/>
        <w:rPr>
          <w:sz w:val="24"/>
        </w:rPr>
      </w:pPr>
      <w:r>
        <w:rPr>
          <w:color w:val="000000"/>
          <w:sz w:val="24"/>
        </w:rPr>
        <w:t>Еще один аспект негативного переноса заслуживает внимания. Страх перед аналитиком проявляется в форме страха его критицизма или глубоко спрятанного недо</w:t>
        <w:softHyphen/>
        <w:t>верия, следует расценивать как производные его агрес-</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77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сии и враждебности. Здесь снова последователи Клейн отметили, что реакции тревоги являются, в сущности, дериватом агрессивных импульсов, и, хотя я, как пра</w:t>
        <w:softHyphen/>
        <w:t>вило, не соглашаюсь с их фантастическими и сложными конструкциями, тем не менее, мой собственный клини</w:t>
        <w:softHyphen/>
        <w:t>ческий опыт подтверждает, что они правы в важной формулировке: страх аналитика является, в конце кон</w:t>
        <w:softHyphen/>
        <w:t>цов, производным проективной враждебности.</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 xml:space="preserve">3.72. РЕАКЦИИ ПЕРЕНОСА С ТОЧКИ ЗРЕНИЯ </w:t>
      </w:r>
    </w:p>
    <w:p>
      <w:pPr>
        <w:pStyle w:val="Normal"/>
        <w:jc w:val="center"/>
        <w:rPr>
          <w:sz w:val="24"/>
        </w:rPr>
      </w:pPr>
      <w:r>
        <w:rPr>
          <w:b/>
          <w:color w:val="000000"/>
          <w:sz w:val="32"/>
        </w:rPr>
        <w:t>ОБЪЕКТНЫХ ОТНОШЕНИЙ</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ругим методом классификации отдельных типов переноса является классификация их в соответствии с объектным отношением раннего детства, которым они обязаны своим происхождением. Следовательно, мы можем говорить об отцовском переносе, о материнском переносе, переносе, в основе которого лежала фиксация на брата и т. д. Такие названия переноса подчеркива</w:t>
        <w:softHyphen/>
        <w:t>ют, что реакции переноса преимущественно детермини</w:t>
        <w:softHyphen/>
        <w:t>рованы бессознательными чувствами по отношению к отцу, матери и т. д. Во время курса анализа объектные представления, определяющие реакцию переноса, будут подвергаться изменениям по мере прогресса аналити</w:t>
        <w:softHyphen/>
        <w:t>ческой работы. Например, пациент может начать ана</w:t>
        <w:softHyphen/>
        <w:t>лиз с преобладающим отцовским переносом, который может медленно измениться на материнский перенос.</w:t>
      </w:r>
    </w:p>
    <w:p>
      <w:pPr>
        <w:pStyle w:val="Normal"/>
        <w:ind w:firstLine="567"/>
        <w:jc w:val="both"/>
        <w:rPr>
          <w:sz w:val="24"/>
        </w:rPr>
      </w:pPr>
      <w:r>
        <w:rPr>
          <w:color w:val="000000"/>
          <w:sz w:val="24"/>
        </w:rPr>
        <w:t>Природа нижележащего объекта, выступающего в реакциях переноса, определена главным образом жиз</w:t>
        <w:softHyphen/>
        <w:t>ненным опытом пациента (Фрейд, 1912а, с. 100). Пациент будет осуществлять перенос в соответствии со своими ранними репрессивными влечениями по отношению к членам семьи. Однако по мере того, как репрессирован</w:t>
        <w:softHyphen/>
        <w:t>ное становится приемлемым для осознания, эти влечения меняются, природа реакций переноса будет меняться. Например, в начале анализа у пациента будет превали</w:t>
        <w:softHyphen/>
        <w:t>ровать отцовский перенос, который может затем перейти в материнский перенос. При этом личность аналитика также влияет на природу фигуры переноса. Это особен</w:t>
        <w:softHyphen/>
        <w:t>но верно в отношении реакции переноса в раннем ана</w:t>
        <w:softHyphen/>
        <w:t>лизе (Фрейд, 1954а, с. 618). Большинство моих пациен</w:t>
        <w:softHyphen/>
        <w:t>тов, как я обнаружил, реагируют на меня как на фи</w:t>
        <w:softHyphen/>
        <w:t>гуру отца в своих ранних реакциях переноса и в первой</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w:t>
      </w:r>
      <w:r>
        <w:rPr>
          <w:sz w:val="24"/>
          <w:lang w:val="en-US"/>
        </w:rPr>
        <w:t xml:space="preserve"> </w:t>
      </w:r>
      <w:r>
        <w:rPr>
          <w:color w:val="000000"/>
          <w:sz w:val="24"/>
        </w:rPr>
        <w:t>278</w:t>
      </w:r>
      <w:r>
        <w:rPr>
          <w:color w:val="000000"/>
          <w:sz w:val="24"/>
          <w:lang w:val="en-US"/>
        </w:rPr>
        <w:t xml:space="preserve">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фазе их невроза переноса. Позже мой пол и личность становятся менее решающими. Однако личные качест</w:t>
        <w:softHyphen/>
        <w:t>ва аналитика действительно играют решающую роль для некоторых пациентов, которые испытывают затруд</w:t>
        <w:softHyphen/>
        <w:t>нения в том, чтобы позволить себе полиостью регресси</w:t>
        <w:softHyphen/>
        <w:t>ровать в ситуации переноса. Они, как правило, находят дополнительные объекты переноса вне анализа для то</w:t>
        <w:softHyphen/>
        <w:t>го, чтобы вновь пережить репрессированное далекое прошлое. В конечном счете, при успешном анализе ана</w:t>
        <w:softHyphen/>
        <w:t>литик должен стать обеими родительскими фигурами, и отцом и матерью одновременно.</w:t>
      </w:r>
    </w:p>
    <w:p>
      <w:pPr>
        <w:pStyle w:val="Normal"/>
        <w:ind w:firstLine="567"/>
        <w:jc w:val="both"/>
        <w:rPr>
          <w:sz w:val="24"/>
        </w:rPr>
      </w:pPr>
      <w:r>
        <w:rPr>
          <w:color w:val="000000"/>
          <w:sz w:val="24"/>
        </w:rPr>
        <w:t>Можно дополнить название отцовского и материн</w:t>
        <w:softHyphen/>
        <w:t>ского переносов, указав являются они позитивными или негативными. Важно помнить, что различные реакции переноса сосуществуют бок о бок, частью более созна</w:t>
        <w:softHyphen/>
        <w:t>тельно, частью — менее, сильнее или слабее. Вопрос состоит в том, что преобладает, что является побуждаю</w:t>
        <w:softHyphen/>
        <w:t>щим, ведущим к разрядке, и в знании того, что проти</w:t>
        <w:softHyphen/>
        <w:t>воположное должно в какой-то степени присутствовать тоже, хотя оно может быть скрыто в данный момент.</w:t>
      </w:r>
    </w:p>
    <w:p>
      <w:pPr>
        <w:pStyle w:val="Normal"/>
        <w:ind w:firstLine="567"/>
        <w:jc w:val="both"/>
        <w:rPr>
          <w:sz w:val="24"/>
        </w:rPr>
      </w:pPr>
      <w:r>
        <w:rPr>
          <w:color w:val="000000"/>
          <w:sz w:val="24"/>
        </w:rPr>
        <w:t>Например, во время аналитического сеанса пациент выражает признательность за то, что имеет возмож</w:t>
        <w:softHyphen/>
        <w:t>ность прийти на сеанс, потому что уик-энд был ужа</w:t>
        <w:softHyphen/>
        <w:t>сен. За выражением признательности я могу услышать нотку обиды. Пациент продолжает рассказывать, выска</w:t>
        <w:softHyphen/>
        <w:t>зывая некоторые элементы враждебности и страха по отношению к своему начальству по работе. Они кажутся такими внушительными, а он чувствует себя таким не</w:t>
        <w:softHyphen/>
        <w:t>значительным. Молчание. Затем он описал свое разочарование младшим сыном, который кажется таким роб</w:t>
        <w:softHyphen/>
        <w:t>ким и заторможенным при играх с другими детьми. Он хотел бы знать, не будет ли ребенку лучше в другой школе. Молчание. Он восхищается той работой, которую мы проделали над его сновидением на прошлом сеан</w:t>
        <w:softHyphen/>
        <w:t>се; это было интересно, хотя, кажется, никак не может помочь ему. Он слышал, что некоторые люди считают, что быть анализирующим значит подвергаться пытке, он, несомненно, не сказал бы этого в отношении себя. Ему посчастливилось иметь чудесного аналитика. Он стремится на аналитический сеанс... пауза... «боль</w:t>
        <w:softHyphen/>
        <w:t>шую часть времени... это так».</w:t>
      </w:r>
    </w:p>
    <w:p>
      <w:pPr>
        <w:pStyle w:val="Normal"/>
        <w:ind w:firstLine="567"/>
        <w:jc w:val="both"/>
        <w:rPr>
          <w:sz w:val="24"/>
        </w:rPr>
      </w:pPr>
      <w:r>
        <w:rPr>
          <w:color w:val="000000"/>
          <w:sz w:val="24"/>
        </w:rPr>
        <w:t>Я думаю, что, просмотрев аналитический материал этого фрагмента сеанса, можно уловить борьбу пациен-</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w:t>
      </w:r>
      <w:r>
        <w:rPr>
          <w:sz w:val="24"/>
          <w:lang w:val="en-US"/>
        </w:rPr>
        <w:t xml:space="preserve"> </w:t>
      </w:r>
      <w:r>
        <w:rPr>
          <w:color w:val="000000"/>
          <w:sz w:val="24"/>
        </w:rPr>
        <w:t>279</w:t>
      </w:r>
      <w:r>
        <w:rPr>
          <w:color w:val="000000"/>
          <w:sz w:val="24"/>
          <w:lang w:val="en-US"/>
        </w:rPr>
        <w:t xml:space="preserve">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та с негативным отцовским переносом. На поверхности видны позитивные чувства, его признательность за то, что он может прийти, его восхищение интерпретацией сновидения на прошлом сеансе, его утешение тем, что анализ вовсе не пытка, его везением и т. д. Но во всем этом можно увидеть безошибочные признаки его нега</w:t>
        <w:softHyphen/>
        <w:t>тивного отцовского переноса и его страха из-за него: его ужасный уик-энд и подразумевающийся в этом укор, его страх и трепет перед своим начальством, его разо</w:t>
        <w:softHyphen/>
        <w:t>чарование своим сыном, возможность смены школы, отсутствие улучшения у него, его уклончивая манера разговора. Несмотря на присутствие определенных при</w:t>
        <w:softHyphen/>
        <w:t>знаков позитивного отцовского переноса, нам следовало бы сказать, что этот аналитический фрагмент появления негативного отцовского переноса, и, особенно, страха пациента перед ним.</w:t>
      </w:r>
    </w:p>
    <w:p>
      <w:pPr>
        <w:pStyle w:val="Normal"/>
        <w:ind w:firstLine="567"/>
        <w:jc w:val="both"/>
        <w:rPr>
          <w:sz w:val="24"/>
        </w:rPr>
      </w:pPr>
      <w:r>
        <w:rPr>
          <w:color w:val="000000"/>
          <w:sz w:val="24"/>
        </w:rPr>
        <w:t>По моему клиническому опыту, мужчины-пациенты имеют особенно сильные сопротивления при пережива</w:t>
        <w:softHyphen/>
        <w:t>нии по отношению ко мне своей ранней орально-садист</w:t>
        <w:softHyphen/>
        <w:t>кой ненависти к матери. С другой стороны, мои жен</w:t>
        <w:softHyphen/>
        <w:t>щины-пациентки, казалось, имели необычные трудности при разрешении своих сопротивлений в связи с пережи</w:t>
        <w:softHyphen/>
        <w:t>ванием по отношению ко мне чувств к любимой, даю</w:t>
        <w:softHyphen/>
        <w:t>щей молоко материнской фигуре. В своей работе «Ана</w:t>
        <w:softHyphen/>
        <w:t>лиз конечный и бесконечный» Фрейд утверждал, что наиболее трудным аспектом для анализирования у муж</w:t>
        <w:softHyphen/>
        <w:t>чин является их страх пассивного гомосексуального от</w:t>
        <w:softHyphen/>
        <w:t>ношения к мужчинам, а у женщин — их зависть к пени</w:t>
        <w:softHyphen/>
        <w:t>су. Мой собственный клинический опыт привел меня к другому заключению. Наиболее трудным у мужчин яв</w:t>
        <w:softHyphen/>
        <w:t>ляется примитивная ненависть к матери; а у женщин — примитивная любовь к матери.</w:t>
      </w:r>
    </w:p>
    <w:p>
      <w:pPr>
        <w:pStyle w:val="Normal"/>
        <w:ind w:firstLine="567"/>
        <w:jc w:val="both"/>
        <w:rPr>
          <w:color w:val="000000"/>
          <w:sz w:val="24"/>
          <w:lang w:val="en-US"/>
        </w:rPr>
      </w:pPr>
      <w:r>
        <w:rPr>
          <w:color w:val="000000"/>
          <w:sz w:val="24"/>
        </w:rPr>
        <w:t>Здесь мне следует остановиться на том факте, что рабочий альянс составляется из смеси бессознательных материнских и отцовских компонентов. Аналитик как лечащая фигура является, с одной стороны, няней, ко</w:t>
        <w:softHyphen/>
        <w:t>торая обслуживает примитивные и интимные нужды относительно беспомощного пациента, а, с другой сто</w:t>
        <w:softHyphen/>
        <w:t>роны — отцом, который не боится встать лицом к лицу с опасностями, которые ужасают пациента и остальных людей из его окружения (Стоун, 1961, с. 118—120).</w:t>
      </w:r>
    </w:p>
    <w:p>
      <w:pPr>
        <w:pStyle w:val="Normal"/>
        <w:jc w:val="both"/>
        <w:rPr>
          <w:color w:val="000000"/>
          <w:sz w:val="24"/>
          <w:lang w:val="en-US"/>
        </w:rPr>
      </w:pPr>
      <w:r>
        <w:rPr>
          <w:color w:val="000000"/>
          <w:sz w:val="24"/>
          <w:lang w:val="en-US"/>
        </w:rPr>
      </w:r>
    </w:p>
    <w:p>
      <w:pPr>
        <w:pStyle w:val="Normal"/>
        <w:jc w:val="center"/>
        <w:rPr>
          <w:sz w:val="24"/>
          <w:lang w:val="en-US"/>
        </w:rPr>
      </w:pPr>
      <w:r>
        <w:rPr>
          <w:sz w:val="24"/>
        </w:rPr>
        <w:t>–</w:t>
      </w:r>
      <w:r>
        <w:rPr>
          <w:sz w:val="24"/>
          <w:lang w:val="en-US"/>
        </w:rPr>
        <w:t xml:space="preserve"> </w:t>
      </w:r>
      <w:r>
        <w:rPr>
          <w:sz w:val="24"/>
        </w:rPr>
        <w:t>280</w:t>
      </w:r>
      <w:r>
        <w:rPr>
          <w:sz w:val="24"/>
          <w:lang w:val="en-US"/>
        </w:rPr>
        <w:t xml:space="preserve"> </w:t>
      </w:r>
      <w:r>
        <w:rPr>
          <w:sz w:val="24"/>
        </w:rPr>
        <w:t>–</w:t>
      </w:r>
    </w:p>
    <w:p>
      <w:pPr>
        <w:pStyle w:val="Normal"/>
        <w:jc w:val="both"/>
        <w:rPr>
          <w:sz w:val="24"/>
          <w:lang w:val="en-US"/>
        </w:rPr>
      </w:pPr>
      <w:r>
        <w:rPr>
          <w:sz w:val="24"/>
          <w:lang w:val="en-US"/>
        </w:rPr>
      </w:r>
    </w:p>
    <w:p>
      <w:pPr>
        <w:pStyle w:val="Normal"/>
        <w:jc w:val="center"/>
        <w:rPr>
          <w:sz w:val="24"/>
        </w:rPr>
      </w:pPr>
      <w:r>
        <w:rPr>
          <w:b/>
          <w:color w:val="000000"/>
          <w:sz w:val="32"/>
        </w:rPr>
        <w:t>3.73. РЕАКЦИИ  ПЕРЕНОСА С ТОЧКИ ЗРЕНИЯ ЛИБИДОЗНЫХ  ФАЗ</w:t>
      </w:r>
    </w:p>
    <w:p>
      <w:pPr>
        <w:pStyle w:val="Normal"/>
        <w:ind w:firstLine="567"/>
        <w:jc w:val="both"/>
        <w:rPr>
          <w:color w:val="000000"/>
          <w:sz w:val="24"/>
          <w:lang w:val="en-US"/>
        </w:rPr>
      </w:pPr>
      <w:r>
        <w:rPr>
          <w:color w:val="000000"/>
          <w:sz w:val="24"/>
          <w:lang w:val="en-US"/>
        </w:rPr>
      </w:r>
    </w:p>
    <w:p>
      <w:pPr>
        <w:pStyle w:val="Normal"/>
        <w:ind w:firstLine="567"/>
        <w:jc w:val="both"/>
        <w:rPr>
          <w:sz w:val="24"/>
        </w:rPr>
      </w:pPr>
      <w:r>
        <w:rPr>
          <w:color w:val="000000"/>
          <w:sz w:val="24"/>
        </w:rPr>
        <w:t>Иногда полезно описывать реакции переноса по от</w:t>
        <w:softHyphen/>
        <w:t>ношению к особой либидозной фазе, от которой она произошла (А. Фрейд, 1936, с. 18—19). Это означает, что мы можем распределить по категориям реакции па</w:t>
        <w:softHyphen/>
        <w:t>циента на его аналитика с точки зрения его инстинк</w:t>
        <w:softHyphen/>
        <w:t>тивных целей, инстинктивных зон и тревог, отношений и ценностей в соответствии с этими инстинктивными компонентами.</w:t>
      </w:r>
    </w:p>
    <w:p>
      <w:pPr>
        <w:pStyle w:val="Normal"/>
        <w:ind w:firstLine="567"/>
        <w:jc w:val="both"/>
        <w:rPr>
          <w:sz w:val="24"/>
        </w:rPr>
      </w:pPr>
      <w:r>
        <w:rPr>
          <w:color w:val="000000"/>
          <w:sz w:val="24"/>
        </w:rPr>
        <w:t>Например, пациент, который реагирует на каждую фразу аналитика так, будто это его пища, а на мол</w:t>
        <w:softHyphen/>
        <w:t>чание, как на то, что его бросили; который жадно впи</w:t>
        <w:softHyphen/>
        <w:t>тывает каждое слово, который ненасытен и который страшится отделения, очевидно, реагирует на оральном, интроективном уровне. Чувство любви или ненависти пациента, доверия или недоверия будет определять то, как будет ощущаться этот оральный материнский пе</w:t>
        <w:softHyphen/>
        <w:t>ренос: как позитивный или как негативный.</w:t>
      </w:r>
    </w:p>
    <w:p>
      <w:pPr>
        <w:pStyle w:val="Normal"/>
        <w:ind w:firstLine="567"/>
        <w:jc w:val="both"/>
        <w:rPr>
          <w:sz w:val="24"/>
        </w:rPr>
      </w:pPr>
      <w:r>
        <w:rPr>
          <w:color w:val="000000"/>
          <w:sz w:val="24"/>
        </w:rPr>
        <w:t>Одна из моих пациенток, бывало, слушала мой рас</w:t>
        <w:softHyphen/>
        <w:t>сказ с закрытыми глазами и восторженным выражением лица. Для меня стало ясно, что она слушает не мои слова, а звук моего голоса. Когда я стал исследовать этот момент, она, в конце концов, рассказала, что звук моего голоса напоминает ей запах кофе, который гото</w:t>
        <w:softHyphen/>
        <w:t>вили по утрам на кухне, пока она, маленькая девочка, дремала в постели.</w:t>
      </w:r>
    </w:p>
    <w:p>
      <w:pPr>
        <w:pStyle w:val="Normal"/>
        <w:ind w:firstLine="567"/>
        <w:jc w:val="both"/>
        <w:rPr>
          <w:sz w:val="24"/>
        </w:rPr>
      </w:pPr>
      <w:r>
        <w:rPr>
          <w:color w:val="000000"/>
          <w:sz w:val="24"/>
        </w:rPr>
        <w:t>Аналогично, на анализ могут реагировать, как на туалетную ситуацию, тогда пациент будет чувствовать себя обязанным продуцировать или отвечать на вопро</w:t>
        <w:softHyphen/>
        <w:t>сы; его ассоциации будут являться драгоценным мате</w:t>
        <w:softHyphen/>
        <w:t>риалом для того, чтобы им делиться или его запасать, или «вонючей продукцией», расплесканной в гневе или скрытой для предохранения. В этой фазе пациент мо</w:t>
        <w:softHyphen/>
        <w:t>жет реагировать на интерпретацию аналитика как на клизму, болезненное внедрение, или как на доставляю</w:t>
        <w:softHyphen/>
        <w:t>щее удовольствие побуждение. Ясно, что пациент пере</w:t>
        <w:softHyphen/>
        <w:t>носит на аналитика и аналитическую ситуацию пере</w:t>
        <w:softHyphen/>
        <w:t>живания анальной фазы. Можно ожидать увидеть, в до</w:t>
        <w:softHyphen/>
        <w:t>полнение к сказанному выше, элементы тревоги по по</w:t>
        <w:softHyphen/>
        <w:t>воду контроля и автономии, по поводу стыда, чувства злобы, упрямства, покорности, подчиненности, чисто-</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w:t>
      </w:r>
      <w:r>
        <w:rPr>
          <w:sz w:val="24"/>
          <w:lang w:val="en-US"/>
        </w:rPr>
        <w:t xml:space="preserve"> </w:t>
      </w:r>
      <w:r>
        <w:rPr>
          <w:color w:val="000000"/>
          <w:sz w:val="24"/>
        </w:rPr>
        <w:t>281</w:t>
      </w:r>
      <w:r>
        <w:rPr>
          <w:color w:val="000000"/>
          <w:sz w:val="24"/>
          <w:lang w:val="en-US"/>
        </w:rPr>
        <w:t xml:space="preserve">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плотности, скупости и т. д. Изоляция является возмож</w:t>
        <w:softHyphen/>
        <w:t>ным преобладающим механизмом защиты в это время.</w:t>
      </w:r>
    </w:p>
    <w:p>
      <w:pPr>
        <w:pStyle w:val="Normal"/>
        <w:ind w:firstLine="567"/>
        <w:jc w:val="both"/>
        <w:rPr>
          <w:sz w:val="24"/>
        </w:rPr>
      </w:pPr>
      <w:r>
        <w:rPr>
          <w:color w:val="000000"/>
          <w:sz w:val="24"/>
        </w:rPr>
        <w:t>Фалоическая фаза, когда она вновь переживается</w:t>
      </w:r>
      <w:r>
        <w:rPr>
          <w:color w:val="000000"/>
          <w:sz w:val="24"/>
          <w:lang w:val="en-US"/>
        </w:rPr>
        <w:t xml:space="preserve"> </w:t>
      </w:r>
      <w:r>
        <w:rPr>
          <w:color w:val="000000"/>
          <w:sz w:val="24"/>
        </w:rPr>
        <w:t>по отношению к аналитику и аналитической ситуации,</w:t>
      </w:r>
      <w:r>
        <w:rPr>
          <w:color w:val="000000"/>
          <w:sz w:val="24"/>
          <w:lang w:val="en-US"/>
        </w:rPr>
        <w:t xml:space="preserve"> </w:t>
      </w:r>
      <w:r>
        <w:rPr>
          <w:color w:val="000000"/>
          <w:sz w:val="24"/>
        </w:rPr>
        <w:t>ведет к наиболее драматическим переживаниям переноса. Следует иметь в виду, что она может быть сильно</w:t>
      </w:r>
      <w:r>
        <w:rPr>
          <w:color w:val="000000"/>
          <w:sz w:val="24"/>
          <w:lang w:val="en-US"/>
        </w:rPr>
        <w:t xml:space="preserve"> </w:t>
      </w:r>
      <w:r>
        <w:rPr>
          <w:color w:val="000000"/>
          <w:sz w:val="24"/>
        </w:rPr>
        <w:t>защищена различными способами. Когда же будет преодолена защита, тогда инцестуозная любовь и кастрационный страх, ревнивое соперничество и желание смерти,</w:t>
      </w:r>
      <w:r>
        <w:rPr>
          <w:color w:val="000000"/>
          <w:sz w:val="24"/>
          <w:lang w:val="en-US"/>
        </w:rPr>
        <w:t xml:space="preserve"> </w:t>
      </w:r>
      <w:r>
        <w:rPr>
          <w:color w:val="000000"/>
          <w:sz w:val="24"/>
        </w:rPr>
        <w:t>страстное желание ребенка и пениса, возвращение эдиповых мастурбационных фантазий и ассоциированных</w:t>
        <w:br/>
        <w:t>чувств вины приведут к очень жизненным реакциям пе</w:t>
        <w:softHyphen/>
        <w:t>реноса.</w:t>
        <w:tab/>
      </w:r>
    </w:p>
    <w:p>
      <w:pPr>
        <w:pStyle w:val="Normal"/>
        <w:ind w:firstLine="567"/>
        <w:jc w:val="both"/>
        <w:rPr>
          <w:color w:val="000000"/>
          <w:sz w:val="24"/>
          <w:lang w:val="en-US"/>
        </w:rPr>
      </w:pPr>
      <w:r>
        <w:rPr>
          <w:color w:val="000000"/>
          <w:sz w:val="24"/>
        </w:rPr>
        <w:t>Этот метод разделения на категории реакций пере</w:t>
        <w:softHyphen/>
        <w:t>носа может быть применен для всех уровней либидозно</w:t>
        <w:softHyphen/>
        <w:t>го развития. Для полноты картины читателю следует обратиться к основным работам по этому вопросу (Фрейд, 1005д; Абрахам, 1925, 1924; Феничел, 1945а: Эриксон, 1950; А. Фрейд, 1965).</w:t>
      </w:r>
    </w:p>
    <w:p>
      <w:pPr>
        <w:pStyle w:val="Normal"/>
        <w:ind w:firstLine="567"/>
        <w:jc w:val="both"/>
        <w:rPr>
          <w:color w:val="000000"/>
          <w:sz w:val="24"/>
          <w:lang w:val="en-US"/>
        </w:rPr>
      </w:pPr>
      <w:r>
        <w:rPr>
          <w:color w:val="000000"/>
          <w:sz w:val="24"/>
          <w:lang w:val="en-US"/>
        </w:rPr>
      </w:r>
    </w:p>
    <w:p>
      <w:pPr>
        <w:pStyle w:val="Normal"/>
        <w:jc w:val="center"/>
        <w:rPr>
          <w:sz w:val="24"/>
        </w:rPr>
      </w:pPr>
      <w:r>
        <w:rPr>
          <w:b/>
          <w:color w:val="000000"/>
          <w:sz w:val="32"/>
        </w:rPr>
        <w:t>3.74. РЕАКЦИИ ПЕРЕНОСА С ТОЧКИ ЗРЕНИЯ СТРУКТУРЫ</w:t>
      </w:r>
    </w:p>
    <w:p>
      <w:pPr>
        <w:pStyle w:val="Normal"/>
        <w:ind w:firstLine="567"/>
        <w:jc w:val="both"/>
        <w:rPr>
          <w:color w:val="000000"/>
          <w:sz w:val="24"/>
          <w:lang w:val="en-US"/>
        </w:rPr>
      </w:pPr>
      <w:r>
        <w:rPr>
          <w:color w:val="000000"/>
          <w:sz w:val="24"/>
          <w:lang w:val="en-US"/>
        </w:rPr>
      </w:r>
    </w:p>
    <w:p>
      <w:pPr>
        <w:pStyle w:val="Normal"/>
        <w:ind w:firstLine="567"/>
        <w:jc w:val="both"/>
        <w:rPr>
          <w:sz w:val="24"/>
        </w:rPr>
      </w:pPr>
      <w:r>
        <w:rPr>
          <w:color w:val="000000"/>
          <w:sz w:val="24"/>
        </w:rPr>
        <w:t>Иногда можно лучше описать определенные реакции пациента на аналитика со структурной точки зрения — аналитик может стать образом Суперэго, Ид, Эго для пациента. В секции 3.411 уже ставился вопрос, являются ли такие реакции действительно реакциями переноса, согласно нашему определению. Но этот вопрос носит, скорее, академический характер, так как в клинике удоб</w:t>
        <w:softHyphen/>
        <w:t>но считать их таковыми. В раннем анализе обычно мож</w:t>
        <w:softHyphen/>
        <w:t>но наблюдать ситуацию, в которой аналитик представ</w:t>
        <w:softHyphen/>
        <w:t>ляет собой фигуру Суперэго для пациента. Эта ситуа</w:t>
        <w:softHyphen/>
        <w:t>ция может быть мимолетной или длительной, носить мягкий или интенсивный характер. Когда аналитик ото</w:t>
        <w:softHyphen/>
        <w:t>ждествляется с функциями Суперэго, он воспринимает</w:t>
        <w:softHyphen/>
        <w:t>ся, в первую очередь, как нечто критичное, враждеб</w:t>
        <w:softHyphen/>
        <w:t>ное, отрицающее и негативное. Это находится в согла</w:t>
        <w:softHyphen/>
        <w:t>сии с нашими теоретическими воззрениями о катептиро</w:t>
        <w:softHyphen/>
        <w:t>вании Суперэго энергиями агрессивных тенденций (Хартманн, Крис и Лоевенштейн, 1946, с. 30—35). Шко</w:t>
        <w:softHyphen/>
        <w:t>ла Клейн считает, что интроекция и проекция аналитика в Суперэго пациента являются основными явлениями в</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w:t>
      </w:r>
      <w:r>
        <w:rPr>
          <w:sz w:val="24"/>
          <w:lang w:val="en-US"/>
        </w:rPr>
        <w:t xml:space="preserve"> </w:t>
      </w:r>
      <w:r>
        <w:rPr>
          <w:color w:val="000000"/>
          <w:sz w:val="24"/>
        </w:rPr>
        <w:t>282</w:t>
      </w:r>
      <w:r>
        <w:rPr>
          <w:color w:val="000000"/>
          <w:sz w:val="24"/>
          <w:lang w:val="en-US"/>
        </w:rPr>
        <w:t xml:space="preserve">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любом анализе. Центром Суперэго, по их мнению, яв</w:t>
        <w:softHyphen/>
        <w:t>ляется материнское кормление грудью, как плохое, так и хорошее (Клейн, 1952, с. 434).</w:t>
      </w:r>
    </w:p>
    <w:p>
      <w:pPr>
        <w:pStyle w:val="Normal"/>
        <w:ind w:firstLine="567"/>
        <w:jc w:val="both"/>
        <w:rPr>
          <w:sz w:val="24"/>
        </w:rPr>
      </w:pPr>
      <w:r>
        <w:rPr>
          <w:color w:val="000000"/>
          <w:sz w:val="24"/>
        </w:rPr>
        <w:t>Однако клинический материал, как кажется, позво</w:t>
        <w:softHyphen/>
        <w:t>ляет использовать различные интерпретации, основан</w:t>
        <w:softHyphen/>
        <w:t>ные на истории пациента и на том развивающемся уровне, который вновь переживается в данной аналитической ситуации. Когда аналитик становится образом Суперэго, он всегда насыщается враждебными импульсами, отно</w:t>
        <w:softHyphen/>
        <w:t>шениями и фантазиями. В дополнение к тем норматив</w:t>
        <w:softHyphen/>
        <w:t>ным фигурам, которые существовали в прошлом пациен</w:t>
        <w:softHyphen/>
        <w:t>та, добавляется еще фигура аналитика, на которую на</w:t>
        <w:softHyphen/>
        <w:t>правлена собственная враждебность пациента. Более того, враждебность пациента к аналитику может также проецироваться на этот образ Суперэго. Но все это ме</w:t>
        <w:softHyphen/>
        <w:t>няется в курсе анализа, и следует быть внимательным, чтобы избежать стереотипных интерпретаций.</w:t>
      </w:r>
    </w:p>
    <w:p>
      <w:pPr>
        <w:pStyle w:val="Normal"/>
        <w:ind w:firstLine="567"/>
        <w:jc w:val="both"/>
        <w:rPr>
          <w:sz w:val="24"/>
        </w:rPr>
      </w:pPr>
      <w:r>
        <w:rPr>
          <w:color w:val="000000"/>
          <w:sz w:val="24"/>
        </w:rPr>
        <w:t>Позвольте мне привести клинический пример. Сред</w:t>
        <w:softHyphen/>
        <w:t>них лет мужчина обратился ко мне по поводу компуль</w:t>
        <w:softHyphen/>
        <w:t>сивно-обессивных ригидных черт характера и нижеле</w:t>
        <w:softHyphen/>
        <w:t>жащей невротической депрессии. В ранней стадии ана</w:t>
        <w:softHyphen/>
        <w:t>лиза он постоянно осознавал, что я неодобрительно от</w:t>
        <w:softHyphen/>
        <w:t>ношусь к его способу работы. Он обычно ассоциировал это со своим требовательным отцом, каковым тот был в период его школьного обучения. Постепенно стало ясно, что его отец вовсе не был таким неодобрительным и критичным, каким, по мнению пациента, являюсь я. Тогда я интерпретировал это как то, что его собствен</w:t>
        <w:softHyphen/>
        <w:t>ная враждебность к отцу была перенесена на меня. Я был наделен враждебностью из двух источников: из воспоминания пациента о своем неодобряющем отце, перемещенном на меня, и от раздражения пациента на самого себя, которое он проецировал на меня. Еще поз</w:t>
        <w:softHyphen/>
        <w:t>же мы определили третий источник враждебности.</w:t>
      </w:r>
    </w:p>
    <w:p>
      <w:pPr>
        <w:pStyle w:val="Normal"/>
        <w:ind w:firstLine="567"/>
        <w:jc w:val="both"/>
        <w:rPr>
          <w:color w:val="000000"/>
          <w:sz w:val="24"/>
          <w:lang w:val="en-US"/>
        </w:rPr>
      </w:pPr>
      <w:r>
        <w:rPr>
          <w:color w:val="000000"/>
          <w:sz w:val="24"/>
        </w:rPr>
        <w:t>Он чувствовал презрение ко мне; я был не истин</w:t>
        <w:softHyphen/>
        <w:t>ным ученым, а материалистом и сексуалистом. Моя манера речи, манера одеваться, то, что он знал обо мне, привели его к убеждению, что я этакий «загребала», живущий в роскоши, «Том Джонс» психоанализа. Ана</w:t>
        <w:softHyphen/>
        <w:t>лиз этих чувств показал, во-первых, что за этим пре</w:t>
        <w:softHyphen/>
        <w:t>зрением скрывается зависть. Он завидовал мне и про</w:t>
        <w:softHyphen/>
        <w:t>ецировал презрение на меня. Он полагал, что я прези</w:t>
        <w:softHyphen/>
        <w:t>раю мораль его среднего класса. По мере того, как</w:t>
      </w:r>
    </w:p>
    <w:p>
      <w:pPr>
        <w:pStyle w:val="Normal"/>
        <w:ind w:firstLine="567"/>
        <w:jc w:val="both"/>
        <w:rPr>
          <w:color w:val="000000"/>
          <w:sz w:val="24"/>
          <w:lang w:val="en-US"/>
        </w:rPr>
      </w:pPr>
      <w:r>
        <w:rPr>
          <w:color w:val="000000"/>
          <w:sz w:val="24"/>
          <w:lang w:val="en-US"/>
        </w:rPr>
      </w:r>
    </w:p>
    <w:p>
      <w:pPr>
        <w:pStyle w:val="Normal"/>
        <w:jc w:val="center"/>
        <w:rPr>
          <w:sz w:val="24"/>
          <w:lang w:val="en-US"/>
        </w:rPr>
      </w:pPr>
      <w:r>
        <w:rPr>
          <w:sz w:val="24"/>
        </w:rPr>
        <w:t>–</w:t>
      </w:r>
      <w:r>
        <w:rPr>
          <w:sz w:val="24"/>
          <w:lang w:val="en-US"/>
        </w:rPr>
        <w:t xml:space="preserve"> </w:t>
      </w:r>
      <w:r>
        <w:rPr>
          <w:sz w:val="24"/>
        </w:rPr>
        <w:t>283</w:t>
      </w:r>
      <w:r>
        <w:rPr>
          <w:sz w:val="24"/>
          <w:lang w:val="en-US"/>
        </w:rPr>
        <w:t xml:space="preserve"> </w:t>
      </w:r>
      <w:r>
        <w:rPr>
          <w:sz w:val="24"/>
        </w:rPr>
        <w:t>–</w:t>
      </w:r>
    </w:p>
    <w:p>
      <w:pPr>
        <w:pStyle w:val="Normal"/>
        <w:ind w:firstLine="567"/>
        <w:jc w:val="both"/>
        <w:rPr>
          <w:color w:val="000000"/>
          <w:sz w:val="24"/>
          <w:lang w:val="en-US"/>
        </w:rPr>
      </w:pPr>
      <w:r>
        <w:rPr>
          <w:color w:val="000000"/>
          <w:sz w:val="24"/>
          <w:lang w:val="en-US"/>
        </w:rPr>
      </w:r>
    </w:p>
    <w:p>
      <w:pPr>
        <w:pStyle w:val="TextBody"/>
        <w:rPr/>
      </w:pPr>
      <w:r>
        <w:rPr/>
        <w:t>происходили изменения у пациента, менялось и это от</w:t>
        <w:softHyphen/>
        <w:t>ношение. Пациент позволил себе пережить фрустрацию в сексуальной жизни и вступил в любовные аферы — отыгрывание во сне. Сначала он чувствовал, что я не одобряю его поведение, но это его не волновало. Он устал быть ханжой. Он хотел получить свою законную долю удовольствий, а если это мне не нравится, то «черт с вами, доктор». «Я устал от этой своей безупреч</w:t>
        <w:softHyphen/>
        <w:t>ности, в самом деле, я ненавижу ее так, как, бывало, ненавидел вас, тех мужчин, которые наслаждаются жизнью! Как волокита я более приятен, чем как педант. Даже более приятен для моих жены и детей. Теперь я не боюсь, что вы отберете у меня это, я одержу победу над вами в этом. И предупреждаю вас, я в ужасном гневе, и нет такого чертова психоаналитика, который помешал бы мне в моих удовольствиях».</w:t>
      </w:r>
    </w:p>
    <w:p>
      <w:pPr>
        <w:pStyle w:val="Normal"/>
        <w:ind w:firstLine="567"/>
        <w:jc w:val="both"/>
        <w:rPr>
          <w:sz w:val="24"/>
        </w:rPr>
      </w:pPr>
      <w:r>
        <w:rPr>
          <w:color w:val="000000"/>
          <w:sz w:val="24"/>
        </w:rPr>
        <w:t>Я полагаю, что этот клинический пример иллюстри</w:t>
        <w:softHyphen/>
        <w:t>рует множество перемещений и изменений, которые имеют место у пациента, при рассмотрении того поло</w:t>
        <w:softHyphen/>
        <w:t>жения, которое занимает фигура аналитика в Суперэго, и на то, что перемещается и проецируется на него. Вна</w:t>
        <w:softHyphen/>
        <w:t>чале я являюсь перемещением его антиинстинктуализи</w:t>
        <w:softHyphen/>
        <w:t>рованного отца. Затем я являюсь проекцией враждеб</w:t>
        <w:softHyphen/>
        <w:t>ности к себе самому. Затем я становлюсь презираемым инстинктуализированным отцом, «Томом Джонсоном» психоанализа, которому он, в действительности, завидует. В этот момент происходит изменение у пациента, и его Суперэго позволяет ему самому стать более инстинкту</w:t>
        <w:softHyphen/>
        <w:t>ализированным. Его новое Суперэго ненавидит его ста</w:t>
        <w:softHyphen/>
        <w:t>рое «Я» (англ. — «селф» — примечание переводчика), но его старый антиинстинктуализированный компонент перемещается обратно на меня; он боится, что я буду мешать ему. Однако теперь он чувствует, что победит меня в данном вопросе.</w:t>
      </w:r>
    </w:p>
    <w:p>
      <w:pPr>
        <w:pStyle w:val="Normal"/>
        <w:ind w:firstLine="567"/>
        <w:jc w:val="both"/>
        <w:rPr>
          <w:sz w:val="24"/>
        </w:rPr>
      </w:pPr>
      <w:r>
        <w:rPr>
          <w:color w:val="000000"/>
          <w:sz w:val="24"/>
        </w:rPr>
        <w:t>Я считаю, что этот клинический пример показывает необходимость быть внимательным ко всем возможным изменениям, которые могут произойти во время ана</w:t>
        <w:softHyphen/>
        <w:t>литического процесса с точки зрения отношений между «Я» пациента, его Суперэго и аналитиком. Стереотип</w:t>
        <w:softHyphen/>
        <w:t>ные интерпретации или ригидная, узкая точка зрения на эти вопросы будут ограничивать понимание аналитиком запутанных ситуаций.</w:t>
      </w:r>
    </w:p>
    <w:p>
      <w:pPr>
        <w:pStyle w:val="Normal"/>
        <w:ind w:firstLine="567"/>
        <w:jc w:val="both"/>
        <w:rPr>
          <w:color w:val="000000"/>
          <w:sz w:val="24"/>
          <w:lang w:val="en-US"/>
        </w:rPr>
      </w:pPr>
      <w:r>
        <w:rPr>
          <w:color w:val="000000"/>
          <w:sz w:val="24"/>
        </w:rPr>
        <w:t>Иногда  в течение  анализа  можно наблюдать,  как</w:t>
      </w:r>
    </w:p>
    <w:p>
      <w:pPr>
        <w:pStyle w:val="Normal"/>
        <w:jc w:val="both"/>
        <w:rPr>
          <w:color w:val="000000"/>
          <w:sz w:val="24"/>
          <w:lang w:val="en-US"/>
        </w:rPr>
      </w:pPr>
      <w:r>
        <w:rPr>
          <w:color w:val="000000"/>
          <w:sz w:val="24"/>
          <w:lang w:val="en-US"/>
        </w:rPr>
      </w:r>
    </w:p>
    <w:p>
      <w:pPr>
        <w:pStyle w:val="Normal"/>
        <w:jc w:val="center"/>
        <w:rPr>
          <w:sz w:val="24"/>
          <w:lang w:val="en-US"/>
        </w:rPr>
      </w:pPr>
      <w:r>
        <w:rPr>
          <w:sz w:val="24"/>
        </w:rPr>
        <w:t>–</w:t>
      </w:r>
      <w:r>
        <w:rPr>
          <w:sz w:val="24"/>
          <w:lang w:val="en-US"/>
        </w:rPr>
        <w:t xml:space="preserve"> </w:t>
      </w:r>
      <w:r>
        <w:rPr>
          <w:color w:val="000000"/>
          <w:sz w:val="24"/>
        </w:rPr>
        <w:t>284</w:t>
      </w:r>
      <w:r>
        <w:rPr>
          <w:color w:val="000000"/>
          <w:sz w:val="24"/>
          <w:lang w:val="en-US"/>
        </w:rPr>
        <w:t xml:space="preserve">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пациент репроецирует свое Суперэго на аналитика и ведет себя так, будто у него оно отсутствует. Это может наблюдаться, когда пациент чувствует, что за ним плотно наблюдают, и утомляется во время рабочей недели, а затем слишком дает себе волю в различной инстинктив</w:t>
        <w:softHyphen/>
        <w:t>ной деятельности во время уик-энда или других отлучек аналитика. Они регрессируют на тот уровень, где чувствуют страх по отношению к внешней фигуре вместо внутреннего чувства вины.</w:t>
      </w:r>
    </w:p>
    <w:p>
      <w:pPr>
        <w:pStyle w:val="Normal"/>
        <w:ind w:firstLine="567"/>
        <w:jc w:val="both"/>
        <w:rPr>
          <w:sz w:val="24"/>
        </w:rPr>
      </w:pPr>
      <w:r>
        <w:rPr>
          <w:color w:val="000000"/>
          <w:sz w:val="24"/>
        </w:rPr>
        <w:t>Другой аспект данной ситуации наблюдается, когда пациент регрессирует к ранним «пре-Суперэго» дням, когда большинство функций Суперэго выполнялись зна</w:t>
        <w:softHyphen/>
        <w:t>чимыми внешними родительскими фигурами. Когда это происходит, фигура «Суперэго» в переносе является все</w:t>
        <w:softHyphen/>
        <w:t>могущей, суровой, агрессивной и деструктивной. Пациент перемещает и проецирует на аналитика враждебность, гнев и страх, которые он переживал по отношению к родительским фигурам: до того, как они были четко отделены от его «Я» (Якобсон, 1964).</w:t>
      </w:r>
    </w:p>
    <w:p>
      <w:pPr>
        <w:pStyle w:val="Normal"/>
        <w:ind w:firstLine="567"/>
        <w:jc w:val="both"/>
        <w:rPr>
          <w:sz w:val="24"/>
        </w:rPr>
      </w:pPr>
      <w:r>
        <w:rPr>
          <w:color w:val="000000"/>
          <w:sz w:val="24"/>
        </w:rPr>
        <w:t>Аналитик может также восприниматься как фигура Ид, а не как фигура Суперэго. Это происходит, когда пациент перемещает и проецирует на аналитика свои собственные устремления Ид. В такие моменты пациент может чувствовать, что аналитик хочет, чтобы он ма</w:t>
        <w:softHyphen/>
        <w:t>стурбировал, был агрессивным, неразборчивым, выпол</w:t>
        <w:softHyphen/>
        <w:t>нял извращенные сексуальные акты и так далее. Ана</w:t>
        <w:softHyphen/>
        <w:t>литик ощущается как совратитель, провокатор и ис</w:t>
        <w:softHyphen/>
        <w:t>куситель. Это может привести к тому, что пациент будет действовать вовне так, как будто он просто выполняет волю аналитика. Или же это может привести к псевдо</w:t>
        <w:softHyphen/>
        <w:t>сексуальному и псевдоагрессивному поведению, второе в действительности является скрытой попыткой подчи</w:t>
        <w:softHyphen/>
        <w:t>ниться и доставить удовольствие аналитику. Это может усложнить картину, поскольку поведение может быть и псевдосознательным, и, тем не менее, скрывать истин</w:t>
        <w:softHyphen/>
        <w:t>ные инстинктивные импульсы.</w:t>
      </w:r>
    </w:p>
    <w:p>
      <w:pPr>
        <w:pStyle w:val="Normal"/>
        <w:ind w:firstLine="567"/>
        <w:jc w:val="both"/>
        <w:rPr>
          <w:sz w:val="24"/>
        </w:rPr>
      </w:pPr>
      <w:r>
        <w:rPr>
          <w:color w:val="000000"/>
          <w:sz w:val="24"/>
        </w:rPr>
        <w:t>Например, относительно заторможенный пациент проводит ночь в дикой любовной связи со странной женщиной, которая делает различные сексуальные дей</w:t>
        <w:softHyphen/>
        <w:t>ствия, которых он обычно избегает. Вначале он утвер</w:t>
        <w:softHyphen/>
        <w:t>ждал, что был пьян, и это привело его в такую си</w:t>
        <w:softHyphen/>
        <w:t>туацию. Несколько позже он осознал, что делал это, чтобы доставить мне удовольствие; в действительности</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w:t>
      </w:r>
      <w:r>
        <w:rPr>
          <w:sz w:val="24"/>
          <w:lang w:val="en-US"/>
        </w:rPr>
        <w:t xml:space="preserve"> </w:t>
      </w:r>
      <w:r>
        <w:rPr>
          <w:color w:val="000000"/>
          <w:sz w:val="24"/>
        </w:rPr>
        <w:t>285</w:t>
      </w:r>
      <w:r>
        <w:rPr>
          <w:color w:val="000000"/>
          <w:sz w:val="24"/>
          <w:lang w:val="en-US"/>
        </w:rPr>
        <w:t xml:space="preserve">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у него была мысль, что если он проделает все эти вещи, доктор перестанет испытывать его. Только много позже он осознал, что способность осуществить все эти действия показывала наличие некоего страстного ла</w:t>
        <w:softHyphen/>
        <w:t>тентного желания в нем самом.</w:t>
      </w:r>
    </w:p>
    <w:p>
      <w:pPr>
        <w:pStyle w:val="Normal"/>
        <w:ind w:firstLine="567"/>
        <w:jc w:val="both"/>
        <w:rPr>
          <w:color w:val="000000"/>
          <w:sz w:val="24"/>
          <w:lang w:val="en-US"/>
        </w:rPr>
      </w:pPr>
      <w:r>
        <w:rPr>
          <w:color w:val="000000"/>
          <w:sz w:val="24"/>
        </w:rPr>
        <w:t>Аналитик также может быть использован как внеш</w:t>
        <w:softHyphen/>
        <w:t>няя часть Эго пациента. Он используется для реального тестирования по формулам: что бы мой аналитик сделал теперь? Как бы он реагировал в этой ситуации? Про</w:t>
        <w:softHyphen/>
        <w:t>цесс использования аналитика в качестве дополнитель</w:t>
        <w:softHyphen/>
        <w:t>ного Эго чрезвычайно важен для тех пациентов, которые испытывают затруднения при текстировании реально</w:t>
        <w:softHyphen/>
        <w:t>сти, в особенности в пограничных случаях. Это помо</w:t>
        <w:softHyphen/>
        <w:t>гает всем пациентам в кризисных ситуациях. Здесь мы также имеем предвестника идентификации с аналити</w:t>
        <w:softHyphen/>
        <w:t>ком — формой имитации. Это ценный переходный пе</w:t>
        <w:softHyphen/>
        <w:t>риод для развития рабочего альянса, в который пациент знакомится с аналитическим подходом к проблемам. Это также может неправильно использоваться и для па</w:t>
        <w:softHyphen/>
        <w:t>тологических целей, и, в случае невыявления этого, па</w:t>
        <w:softHyphen/>
        <w:t xml:space="preserve">циент становится копией своего аналитика. Это будет обсуждаться более детально в следующих секциях. </w:t>
      </w:r>
    </w:p>
    <w:p>
      <w:pPr>
        <w:pStyle w:val="Normal"/>
        <w:ind w:firstLine="567"/>
        <w:jc w:val="both"/>
        <w:rPr>
          <w:color w:val="000000"/>
          <w:sz w:val="24"/>
          <w:lang w:val="en-US"/>
        </w:rPr>
      </w:pPr>
      <w:r>
        <w:rPr>
          <w:color w:val="000000"/>
          <w:sz w:val="24"/>
          <w:lang w:val="en-US"/>
        </w:rPr>
      </w:r>
    </w:p>
    <w:p>
      <w:pPr>
        <w:pStyle w:val="Normal"/>
        <w:jc w:val="center"/>
        <w:rPr>
          <w:sz w:val="24"/>
        </w:rPr>
      </w:pPr>
      <w:r>
        <w:rPr>
          <w:b/>
          <w:color w:val="000000"/>
          <w:sz w:val="32"/>
        </w:rPr>
        <w:t>3.75. ИДЕНТИФИКАЦИЯ КАК РЕАКЦИЯ</w:t>
      </w:r>
      <w:r>
        <w:rPr>
          <w:b/>
          <w:color w:val="000000"/>
          <w:sz w:val="32"/>
          <w:lang w:val="en-US"/>
        </w:rPr>
        <w:t xml:space="preserve"> </w:t>
      </w:r>
      <w:r>
        <w:rPr>
          <w:b/>
          <w:color w:val="000000"/>
          <w:sz w:val="32"/>
        </w:rPr>
        <w:t>ПЕРЕНОСА</w:t>
      </w:r>
      <w:r>
        <w:rPr>
          <w:b/>
          <w:color w:val="000000"/>
          <w:sz w:val="24"/>
        </w:rPr>
        <w:tab/>
      </w:r>
    </w:p>
    <w:p>
      <w:pPr>
        <w:pStyle w:val="Normal"/>
        <w:ind w:firstLine="567"/>
        <w:jc w:val="both"/>
        <w:rPr>
          <w:color w:val="000000"/>
          <w:sz w:val="24"/>
          <w:lang w:val="en-US"/>
        </w:rPr>
      </w:pPr>
      <w:r>
        <w:rPr>
          <w:color w:val="000000"/>
          <w:sz w:val="24"/>
          <w:lang w:val="en-US"/>
        </w:rPr>
      </w:r>
    </w:p>
    <w:p>
      <w:pPr>
        <w:pStyle w:val="Normal"/>
        <w:ind w:firstLine="567"/>
        <w:jc w:val="both"/>
        <w:rPr>
          <w:sz w:val="24"/>
        </w:rPr>
      </w:pPr>
      <w:r>
        <w:rPr>
          <w:color w:val="000000"/>
          <w:sz w:val="24"/>
        </w:rPr>
        <w:t>Идентификации играют важную и сложную роль в формировании объективной формации. Ранние иденти</w:t>
        <w:softHyphen/>
        <w:t>фикации предшествуют объектным отношениям, сущест</w:t>
        <w:softHyphen/>
        <w:t>вуют идентификации, которые перемещают отношения к объектам (Якобсон, 1964). Как кажется, существуют различные виды идентификаций: одни являются час</w:t>
        <w:softHyphen/>
        <w:t>тичными, другие — общими; одни — временными, дру</w:t>
        <w:softHyphen/>
        <w:t>гие — постоянными; одни — приемлемы для сознания, другие — неприемлемы; одни — Эго-синтоничные, дру</w:t>
        <w:softHyphen/>
        <w:t>гие — Эго-дистоничные. Однако, поскольку все аспекты объектных отношений повторяются при переносе, то все виды идентификации также будут иметь место. Эта дис</w:t>
        <w:softHyphen/>
        <w:t>куссия будет ограничена наиболее важными формами идентификаций переноса. В поисках более полного об</w:t>
        <w:softHyphen/>
        <w:t>зора классической литературы читателю следует обра</w:t>
        <w:softHyphen/>
        <w:t>титься по этому вопросу к работам Фрейда (1921), Ф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8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ичела (1945а), Хартмана, Криса и Лоевенштейна (1946), Якобсона (1964) и Хендрика (1951).</w:t>
      </w:r>
    </w:p>
    <w:p>
      <w:pPr>
        <w:pStyle w:val="Normal"/>
        <w:ind w:firstLine="567"/>
        <w:jc w:val="both"/>
        <w:rPr>
          <w:sz w:val="24"/>
        </w:rPr>
      </w:pPr>
      <w:r>
        <w:rPr>
          <w:color w:val="000000"/>
          <w:sz w:val="24"/>
        </w:rPr>
        <w:t>Одна из форм идентификации, абсолютно необходи</w:t>
        <w:softHyphen/>
        <w:t>мая для того, чтобы анализ был эффективным, была описана, когда мы говорили о формировании рабочего альянса. Повторяю: когда аналитик дает пациенту ин</w:t>
        <w:softHyphen/>
        <w:t>терпретацию или осуществляет другую конфронтацию, то он просит пациента временно отказаться от своего переживающего, свободно-ассоциирующего Эго и пона</w:t>
        <w:softHyphen/>
        <w:t>блюдать вместе с ним за тем, что пациент сейчас пере</w:t>
        <w:softHyphen/>
        <w:t>живает. Другими словами, пациента просят временно или частично идентифицироваться с аналитиком (Стер</w:t>
        <w:softHyphen/>
        <w:t>ба, 1929). Сначала он поступает так только тогда, когда аналитик просит его об этом, при этом он должен со</w:t>
        <w:softHyphen/>
        <w:t>знательно инициировать этот вопрос. Позже это действие становится автоматическим и предсознательным. Наибо</w:t>
        <w:softHyphen/>
        <w:t>лее отчетливо это можно видеть при работе с сопротив</w:t>
        <w:softHyphen/>
        <w:t>лениями. Вначале для аналитика необходимо отметить сопротивление и спросить, чему и почему пациент со</w:t>
        <w:softHyphen/>
        <w:t>противляется.</w:t>
      </w:r>
    </w:p>
    <w:p>
      <w:pPr>
        <w:pStyle w:val="Normal"/>
        <w:ind w:firstLine="567"/>
        <w:jc w:val="both"/>
        <w:rPr>
          <w:sz w:val="24"/>
        </w:rPr>
      </w:pPr>
      <w:r>
        <w:rPr>
          <w:color w:val="000000"/>
          <w:sz w:val="24"/>
        </w:rPr>
        <w:t>В дальнейшем пациент сам осознает, что он сопро</w:t>
        <w:softHyphen/>
        <w:t>тивляется, и спрашивает себя, чего и почему он избегает. Это и есть показатель частичной и временной иденти</w:t>
        <w:softHyphen/>
        <w:t>фикации с аналитиком, которая способствует рабочему альянсу. Когда этот шаг сделан, мы говорим, что «па</w:t>
        <w:softHyphen/>
        <w:t>циент в анализе». Этот вид идентификации сохраняется даже после анализа. Люди, которые проходили анализ, при эмоциональных проблемах будут проводить само</w:t>
        <w:softHyphen/>
        <w:t>анализ для их решения.</w:t>
      </w:r>
    </w:p>
    <w:p>
      <w:pPr>
        <w:pStyle w:val="Normal"/>
        <w:ind w:firstLine="567"/>
        <w:jc w:val="both"/>
        <w:rPr>
          <w:sz w:val="24"/>
        </w:rPr>
      </w:pPr>
      <w:r>
        <w:rPr>
          <w:color w:val="000000"/>
          <w:sz w:val="24"/>
        </w:rPr>
        <w:t>Во время курса анализа пациенты будут идентифи</w:t>
        <w:softHyphen/>
        <w:t>цироваться с аналитиком, что является способом со</w:t>
        <w:softHyphen/>
        <w:t>владать с ним, как с продуцирующей тревогу фигурой. Я</w:t>
      </w:r>
      <w:r>
        <w:rPr>
          <w:color w:val="000000"/>
          <w:sz w:val="24"/>
          <w:lang w:val="en-US"/>
        </w:rPr>
        <w:t xml:space="preserve"> </w:t>
      </w:r>
      <w:r>
        <w:rPr>
          <w:color w:val="000000"/>
          <w:sz w:val="24"/>
        </w:rPr>
        <w:t>заметил, что такие пациенты подвержены внезап</w:t>
        <w:softHyphen/>
        <w:t>ным и значительным изменениям в поведении дома и на работе.</w:t>
      </w:r>
    </w:p>
    <w:p>
      <w:pPr>
        <w:pStyle w:val="Normal"/>
        <w:ind w:firstLine="567"/>
        <w:jc w:val="both"/>
        <w:rPr>
          <w:sz w:val="24"/>
        </w:rPr>
      </w:pPr>
      <w:r>
        <w:rPr>
          <w:color w:val="000000"/>
          <w:sz w:val="24"/>
        </w:rPr>
        <w:t>Легко поддающийся переменам настроения, импуль</w:t>
        <w:softHyphen/>
        <w:t>сивный пациент внезапно принял благодушную, разум</w:t>
        <w:softHyphen/>
        <w:t>ную, задумчивую манеру поведения. Его семья и друзья заметили эту выдающуюся метаморфозу. Это было так</w:t>
        <w:softHyphen/>
        <w:t>же заметно и в его манере работы во время аналити</w:t>
        <w:softHyphen/>
        <w:t>ческого сеанса. Казалось, его порывистость и внезапные смены настроения исчезли. Однако его ассоциации ста</w:t>
        <w:softHyphen/>
        <w:t>ли неестественными и непродуктивными. Так, когда он</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8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описывал вспышку гнева одного из своих детей, я был поражен бесстрастной и неэмоциональной реакцией па</w:t>
        <w:softHyphen/>
        <w:t>циента на нее. Он просто спросил ребенка, что привело его в такой гнев. Это было совершенно нехарактерно для пациента. В конце концов, я осознал, что же происходит, когда он начал пользоваться определенными словами и фразами, которые имели знакомое звучание. Он пере</w:t>
        <w:softHyphen/>
        <w:t>нял у меня словарь, который я привык использовать и который был чужд ему. Он идентифицировался со мной на основе идентификации с агрессором, этот механизм описала Анна Фрейд (1936) как способ попытки совла</w:t>
        <w:softHyphen/>
        <w:t>дать с пугающим объектом.</w:t>
      </w:r>
    </w:p>
    <w:p>
      <w:pPr>
        <w:pStyle w:val="Normal"/>
        <w:ind w:firstLine="567"/>
        <w:jc w:val="both"/>
        <w:rPr>
          <w:sz w:val="24"/>
        </w:rPr>
      </w:pPr>
      <w:r>
        <w:rPr>
          <w:color w:val="000000"/>
          <w:sz w:val="24"/>
        </w:rPr>
        <w:t>Пациент попытался интерпретировать свой собствен</w:t>
        <w:softHyphen/>
        <w:t>ный материал для того, чтобы завладеть им раньше меня. Это было сопротивление, метод защиты. Он и раньше использовал его, пытаясь преодолеть свою тре</w:t>
        <w:softHyphen/>
        <w:t>вогу из-за авторитетных фигур. Этот тип идентификации с аналитиком часто наблюдается в анализе; пациент бе</w:t>
        <w:softHyphen/>
        <w:t>рет на себя роль аналитика своей семьи и друзей и даже самого аналитика.</w:t>
      </w:r>
    </w:p>
    <w:p>
      <w:pPr>
        <w:pStyle w:val="Normal"/>
        <w:ind w:firstLine="567"/>
        <w:jc w:val="both"/>
        <w:rPr>
          <w:sz w:val="24"/>
        </w:rPr>
      </w:pPr>
      <w:r>
        <w:rPr>
          <w:color w:val="000000"/>
          <w:sz w:val="24"/>
        </w:rPr>
        <w:t>Но пациенты будут идентифицироваться с аналити</w:t>
        <w:softHyphen/>
        <w:t>ком и по другим причинам; например, это может быть способ выражения стремления к близости. Это сходство с тем видом сильного желания переноса, которое было описано Ференци (1909). Пациенты под влиянием по</w:t>
        <w:softHyphen/>
        <w:t>зитивного переноса будут перенимать манеры, харак</w:t>
        <w:softHyphen/>
        <w:t>терные черты и привычки аналитика, что является про</w:t>
        <w:softHyphen/>
        <w:t>явлением их любви и даже, что более важно, прими</w:t>
        <w:softHyphen/>
        <w:t>тивным способом установления связи с объектом. Сле</w:t>
        <w:softHyphen/>
        <w:t>дует иметь в виду, что идентификация является наибо</w:t>
        <w:softHyphen/>
        <w:t>лее ранней разновидностью объектных отношений и играет решающую роль в построении образа «Я» и структуры Эго. Не всегда можно отделить различные функции идентификации друг от друга (Феничел, 1945а п. 36—39). Я наблюдал, как пациенты-мужчины, кото</w:t>
        <w:softHyphen/>
        <w:t>рые обычно изящно и аккуратно одевались, становились беззаботными и беспорядочными в этом отношении, как я. Пациенты будут менять свой сорт сигарет на мой или начнут курить сигары, как я. Пациент внезапно начинает заниматься музыкой, и мне удается просле</w:t>
        <w:softHyphen/>
        <w:t>дить, что он слышал какую-то психоаналитическую сплетню о камерной музыке, исполняемой в моем доме. Эти идентификации исходят, в основном, от сильного ораль-</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8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о-интроективного объективного желания, побуждения стать похожим на идеализированного аналитика, быть любимым им, стать с ним одним лицом. Может быть и другой мотив для этого вида идентификации. Пациенты будут слишком энергично и быстро идентифицироваться с аналитиком для того, чтобы сформировать новую идентичность и тем самым скрыть их реальную иден</w:t>
        <w:softHyphen/>
        <w:t>тичность. Это может наблюдаться у так называемых «экран-идентичных» пациентов (Гринсон, 1958а) — «эз, инф» (характер «как, если»).</w:t>
      </w:r>
    </w:p>
    <w:p>
      <w:pPr>
        <w:pStyle w:val="Normal"/>
        <w:ind w:firstLine="567"/>
        <w:jc w:val="both"/>
        <w:rPr>
          <w:sz w:val="24"/>
        </w:rPr>
      </w:pPr>
      <w:r>
        <w:rPr>
          <w:color w:val="000000"/>
          <w:sz w:val="24"/>
        </w:rPr>
        <w:t>Существуют пациенты, которые дают обратную кар</w:t>
        <w:softHyphen/>
        <w:t>тину; они, кажется, способны развивать лишь самую ограниченную идентификацию со своим аналитиком. Они могут формировать частичную и временную иден</w:t>
        <w:softHyphen/>
        <w:t>тификацию рабочего альянса, но не более того. У меня в анализе были пациенты, которые годами упорно рабо</w:t>
        <w:softHyphen/>
        <w:t>тали над этим, но не развили никакой идентификации со мной, даже в тех областях, где это принесло бы за</w:t>
        <w:softHyphen/>
        <w:t>метную помощь. Пациенты, которые испытывают тре</w:t>
        <w:softHyphen/>
        <w:t>вогу при вербальном выражении, не перенимают моих вербальных способностей. Пациенты, которые, в общем, застенчивы, не делают идентификации с моей откры</w:t>
        <w:softHyphen/>
        <w:t>тостью. Они будут идентифицироваться со мной каким-то тривиальным способом; они могут купить такую же ручку, как моя, или начать носить рубашки с расстег</w:t>
        <w:softHyphen/>
        <w:t>нутой пуговицей, но не будут идентифицироваться со мной по любым другим более важным характеристикам. Эти пациенты страдают от страха идентифицирования и вовлечены в постоянную борьбу против идентифика</w:t>
        <w:softHyphen/>
        <w:t>ции. Для них идентифицироваться означает быть сокру</w:t>
        <w:softHyphen/>
        <w:t>шенным, подчиненным, поглощенным, утерявшим свою собственную идентичность. Эти пациенты борются про</w:t>
        <w:softHyphen/>
        <w:t>тив идентифицирования с аналитиком так, как они боролись в подростковом возрасте против идентифициро</w:t>
        <w:softHyphen/>
        <w:t>вания со своими родителями (Гринсон, 1954).</w:t>
      </w:r>
    </w:p>
    <w:p>
      <w:pPr>
        <w:pStyle w:val="Normal"/>
        <w:ind w:firstLine="567"/>
        <w:jc w:val="both"/>
        <w:rPr>
          <w:sz w:val="24"/>
        </w:rPr>
      </w:pPr>
      <w:r>
        <w:rPr>
          <w:color w:val="000000"/>
          <w:sz w:val="24"/>
        </w:rPr>
        <w:t>Наблюдается причудливая, временная и внезапная идентификация у выраженных пограничных больных и у психотических пациентов. Для них идентификация яв</w:t>
        <w:softHyphen/>
        <w:t>ляется отчаянным способом поддержания или установ</w:t>
        <w:softHyphen/>
        <w:t>ления какой-то формы связи с реальностью и объек</w:t>
        <w:softHyphen/>
        <w:t>тами.</w:t>
      </w:r>
    </w:p>
    <w:p>
      <w:pPr>
        <w:pStyle w:val="Normal"/>
        <w:ind w:firstLine="567"/>
        <w:jc w:val="both"/>
        <w:rPr>
          <w:sz w:val="24"/>
        </w:rPr>
      </w:pPr>
      <w:r>
        <w:rPr>
          <w:color w:val="000000"/>
          <w:sz w:val="24"/>
        </w:rPr>
        <w:t>Несколько лет назад я интервьюировал замужнюю женщину, имеющую двоих маленьких детей, на предмет</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89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возможности ее анализа. Ее поведение и ее история, казалось, не имеют ничего патологического, что было бы противопоказанием для использования психоанализа. Я предложил ей сигарету во время первого интервью, и она отказалась, сказав, что не курит. На следующем же сеансе я с удивлением увидел, как она достает из су</w:t>
        <w:softHyphen/>
        <w:t>мочки сигареты, того же сорта, что и мои, и курит их одну за другой. Это было первым признаком того, что я имею дело с психотическим случаем, который начинает проявлять себя.</w:t>
      </w:r>
    </w:p>
    <w:p>
      <w:pPr>
        <w:pStyle w:val="Normal"/>
        <w:jc w:val="both"/>
        <w:rPr>
          <w:color w:val="000000"/>
          <w:sz w:val="24"/>
        </w:rPr>
      </w:pPr>
      <w:r>
        <w:rPr>
          <w:color w:val="000000"/>
          <w:sz w:val="24"/>
        </w:rPr>
      </w:r>
    </w:p>
    <w:p>
      <w:pPr>
        <w:pStyle w:val="Normal"/>
        <w:jc w:val="center"/>
        <w:rPr>
          <w:sz w:val="24"/>
        </w:rPr>
      </w:pPr>
      <w:r>
        <w:rPr>
          <w:b/>
          <w:color w:val="000000"/>
          <w:sz w:val="32"/>
        </w:rPr>
        <w:t>3.8.  СОПРОТИВЛЕНИЯ  ПЕРЕНОС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озможно, сопротивления переноса, лучше было бы обсуждать как одну из категорий клинических реакций переноса. Однако эта группа явлений переноса чрезвы</w:t>
        <w:softHyphen/>
        <w:t>чайно важна для клиники и заслуживает особого вни</w:t>
        <w:softHyphen/>
        <w:t>мания и тщательного разъяснения. Как и говорил ранее, сопротивления переноса являются наиболее важными частыми причинами затруднений в аналитической ра</w:t>
        <w:softHyphen/>
        <w:t>боте (Фрейд, 1912а). На анализирование сопротивлений переноса тратится больше времени, чем на любой дру</w:t>
        <w:softHyphen/>
        <w:t>гой аспект аналитической работы. Неуспех в анализе сопротивления переноса является наиболее важной причиной прерывания или тупикового состояния ана</w:t>
        <w:softHyphen/>
        <w:t>лиза. С другой стороны, эффективный анализ сопротив</w:t>
        <w:softHyphen/>
        <w:t>лений ведет к наиболее продуктивной аналитической ра</w:t>
        <w:softHyphen/>
        <w:t>боте.</w:t>
      </w:r>
    </w:p>
    <w:p>
      <w:pPr>
        <w:pStyle w:val="Normal"/>
        <w:ind w:firstLine="567"/>
        <w:jc w:val="both"/>
        <w:rPr>
          <w:sz w:val="24"/>
        </w:rPr>
      </w:pPr>
      <w:r>
        <w:rPr>
          <w:color w:val="000000"/>
          <w:sz w:val="24"/>
        </w:rPr>
        <w:t>Термин «сопротивление переноса» является как бы конденсатом и относится к множеству клинических мо</w:t>
        <w:softHyphen/>
        <w:t>ментов. В каждом случае это перенос, который вызыва</w:t>
        <w:softHyphen/>
        <w:t>ет сопротивление, но различными способами. Например, пациент может испытывать чувства переноса в отно</w:t>
        <w:softHyphen/>
        <w:t>шении аналитика, которые он, однако, возбуждает для того, чтобы получить удовлетворение, а не для анализирования. Или пациент может противостоять аналити</w:t>
        <w:softHyphen/>
        <w:t>ческой процедуре, потому что он боится развития опре</w:t>
        <w:softHyphen/>
        <w:t>деленных реакций переноса. Или же пациент может принимать и придерживаться определенных чувств пе</w:t>
        <w:softHyphen/>
        <w:t>реноса, потому что его ужасают другие формы реакций переноса, и для того, чтобы защитить себя, он проти</w:t>
        <w:softHyphen/>
        <w:t>вится свободной ассоциации.</w:t>
      </w:r>
    </w:p>
    <w:p>
      <w:pPr>
        <w:pStyle w:val="Normal"/>
        <w:ind w:firstLine="567"/>
        <w:jc w:val="both"/>
        <w:rPr>
          <w:color w:val="000000"/>
          <w:sz w:val="24"/>
        </w:rPr>
      </w:pPr>
      <w:r>
        <w:rPr>
          <w:color w:val="000000"/>
          <w:sz w:val="24"/>
        </w:rPr>
        <w:t>И  с клинической, и с технической точки зрения,</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90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стоит распознавать различные типы сопротивлений пе</w:t>
        <w:softHyphen/>
        <w:t>реноса, потому что они сильно различаются по своей динамике и структурам, а также по трудности осуще</w:t>
        <w:softHyphen/>
        <w:t>ствления связанной с ними технической задачи. Форма и структура сопротивления переноса меняется у паци</w:t>
        <w:softHyphen/>
        <w:t>ента во время курса психоанализа, и каждый пациент уникален в отношении частоты проявления различных типов сопротивлений. Имеются также значительные ва</w:t>
        <w:softHyphen/>
        <w:t>риации в том, какие нормы сопротивления переноса преобладают у данного пациента. Следует и в дальней</w:t>
        <w:softHyphen/>
        <w:t>шем иметь в виду, что разнообразные сопротивления переноса могут действовать одновременно, и одна из технических проблем состоит в том, чтобы выяснить, какой набор сопротивлений переноса мы выберем для нашей терапевтической работы в данное время. Я отобрал для специального рассмотрения те типы сопротив</w:t>
        <w:softHyphen/>
        <w:t>ления переноса, которые встречаются наиболее часто и которые могут быть изолированы с наибольшей яс</w:t>
        <w:softHyphen/>
        <w:t>ностью.</w:t>
      </w:r>
    </w:p>
    <w:p>
      <w:pPr>
        <w:pStyle w:val="Normal"/>
        <w:jc w:val="both"/>
        <w:rPr>
          <w:color w:val="000000"/>
          <w:sz w:val="24"/>
        </w:rPr>
      </w:pPr>
      <w:r>
        <w:rPr>
          <w:color w:val="000000"/>
          <w:sz w:val="24"/>
        </w:rPr>
      </w:r>
    </w:p>
    <w:p>
      <w:pPr>
        <w:pStyle w:val="Normal"/>
        <w:jc w:val="center"/>
        <w:rPr>
          <w:sz w:val="24"/>
        </w:rPr>
      </w:pPr>
      <w:r>
        <w:rPr>
          <w:b/>
          <w:color w:val="000000"/>
          <w:sz w:val="32"/>
        </w:rPr>
        <w:t>3.81.  Поиск удовлетворения переноса</w:t>
      </w:r>
      <w:r>
        <w:rPr>
          <w:b/>
          <w:color w:val="000000"/>
          <w:sz w:val="24"/>
        </w:rPr>
        <w:tab/>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Самые простые и наиболее часто встречающиеся источники сопротивления переноса имеют место, когда пациент развивает сильные эмоциональные и инстинк</w:t>
        <w:softHyphen/>
        <w:t>тивные побуждения по отношению к аналитику и стре</w:t>
        <w:softHyphen/>
        <w:t>мится к их удовлетворению больше, чем к выполнению аналитической работы. Это может происходить от либи</w:t>
        <w:softHyphen/>
        <w:t>дозных и агрессивных инстинктивных побуждений или от эмоций любви или ненависти. Более того, любые фазы развития инстинкта и эмоций могут переплетать</w:t>
        <w:softHyphen/>
        <w:t>ся. Например, пациент может иметь сексуальное жела</w:t>
        <w:softHyphen/>
        <w:t>ние по отношению к аналитику на фаллическом уровне и одновременно иметь инцестуозные желания и кастра</w:t>
        <w:softHyphen/>
        <w:t>ционный страх. Или пациент может испытывать пассив</w:t>
        <w:softHyphen/>
        <w:t>но-анальные импульсы по отношению к аналитику и оральные желания быть накормленным и ощущать за</w:t>
        <w:softHyphen/>
        <w:t>боту о себе и т. д. Любой из этих либидозных элемен</w:t>
        <w:softHyphen/>
        <w:t>тов может побуждать пациента пытаться получить удо</w:t>
        <w:softHyphen/>
        <w:t>влетворение в какой-то форме и отказаться от аналити</w:t>
        <w:softHyphen/>
        <w:t>ческой работы.</w:t>
      </w:r>
    </w:p>
    <w:p>
      <w:pPr>
        <w:pStyle w:val="Normal"/>
        <w:ind w:firstLine="567"/>
        <w:jc w:val="both"/>
        <w:rPr>
          <w:sz w:val="24"/>
        </w:rPr>
      </w:pPr>
      <w:r>
        <w:rPr>
          <w:color w:val="000000"/>
          <w:sz w:val="24"/>
        </w:rPr>
        <w:t>В качестве иллюстрации позвольте мне привести случай пациентки, которая в разные периоды своег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нализа испытывала сильное воздействие со стороны различных либидозных компонентов. В начале своего анализа (она была депрессивной пациенткой с пробле</w:t>
        <w:softHyphen/>
        <w:t>мой переедания) она часто печально молчала, потому что ей хотелось, чтобы я рассказывал ей. В это время мой разговор означал для нее то, что я готов покор</w:t>
        <w:softHyphen/>
        <w:t>мить ее. Если я разговаривал с ней, то это означало: я, действительно, беспокоюсь о ней, забочусь о ней, корм</w:t>
        <w:softHyphen/>
        <w:t>лю ее и не отвергаю ее. Тогда, если эти желания были удовлетворены, она бывала способна работать и проду</w:t>
        <w:softHyphen/>
        <w:t>цировать, в противном случае она чувствовала пустоту и заброшенность, была неспособна общаться. Позже в ходе анализа она чувствовала сильные сексуальные им</w:t>
        <w:softHyphen/>
        <w:t>пульсы по отношению ко мне, явно инцестуозной при</w:t>
        <w:softHyphen/>
        <w:t>роды. Она приходила на сеанс в флиртующем, фри</w:t>
        <w:softHyphen/>
        <w:t>вольном настроении, явно для того, чтобы спровоциро</w:t>
        <w:softHyphen/>
        <w:t>вать меня на какой-нибудь вид сексуальной игры, даже если она будет только вербальной. На некоторый пе</w:t>
        <w:softHyphen/>
        <w:t>риод времени она отказалась работать с этим материа</w:t>
        <w:softHyphen/>
        <w:t>лом; ей нужно было, чтобы я первым выказал некоторое ответное чувство. Еще позже в анализе она прошла через фазу, в которой отказалась продуцировать ана</w:t>
        <w:softHyphen/>
        <w:t>литический материал, хотя я побуждал ее к этому. Она настаивала на том, чтобы я сделал хотя бы ма</w:t>
        <w:softHyphen/>
        <w:t>ленький комментарий к ее молчанию, и тогда она была бы способна высвободить все свои запасенные комму</w:t>
        <w:softHyphen/>
        <w:t>никации. Все эти различные побуждения были источ</w:t>
        <w:softHyphen/>
        <w:t>ником сопротивления до тех пор, пока она уступала своему желанию удовлетворения. Только после его пре</w:t>
        <w:softHyphen/>
        <w:t>одоления она стала готова установить рабочий альянс и попытаться работать аналитически над своими инстинк</w:t>
        <w:softHyphen/>
        <w:t>тивными импульсами по отношению ко мне.</w:t>
      </w:r>
    </w:p>
    <w:p>
      <w:pPr>
        <w:pStyle w:val="Normal"/>
        <w:ind w:firstLine="567"/>
        <w:jc w:val="both"/>
        <w:rPr>
          <w:sz w:val="24"/>
        </w:rPr>
      </w:pPr>
      <w:r>
        <w:rPr>
          <w:color w:val="000000"/>
          <w:sz w:val="24"/>
        </w:rPr>
        <w:t>Чрезвычайно часто источником сопротивления явля</w:t>
        <w:softHyphen/>
        <w:t>ется желание или потребность пациента быть любимым, что также связано с приведенными выше примерами. Все пациенты, в большей или меньшей степени и различным образом, проходят через период, когда их желание быть любимым их аналитиком вытесняет и блокирует их же</w:t>
        <w:softHyphen/>
        <w:t>лание присоединиться к аналитическим процедурам. Этот страх потери любви или уважения терапевта яв</w:t>
        <w:softHyphen/>
        <w:t>ляется всегда присутствующим и нижележащим источ</w:t>
        <w:softHyphen/>
        <w:t>ником сопротивления. Он может действовать один или может быть обнаружен на поверхности или лежащи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иже других форм сопротивлений переноса. Семейная романтическая любовь может также повториться в пе</w:t>
        <w:softHyphen/>
        <w:t>реносе (Фрейд, 1905д; Фреш, 1959).</w:t>
      </w:r>
    </w:p>
    <w:p>
      <w:pPr>
        <w:pStyle w:val="Normal"/>
        <w:ind w:firstLine="567"/>
        <w:jc w:val="both"/>
        <w:rPr>
          <w:sz w:val="24"/>
        </w:rPr>
      </w:pPr>
      <w:r>
        <w:rPr>
          <w:color w:val="000000"/>
          <w:sz w:val="24"/>
        </w:rPr>
        <w:t>Позвольте мне проиллюстрировать эту проблему примером из анализа миссис К.*, в котором насторажи</w:t>
        <w:softHyphen/>
        <w:t>вала чудовищная потребность пациентки быть люби</w:t>
        <w:softHyphen/>
        <w:t>мой. В прошлом она воспитывалась безответственной матерью и отцом, который оставил семью, когда ей было два года. Ее первое сновидение показало эту по</w:t>
        <w:softHyphen/>
        <w:t>требность. Я видел миссис К. во время предваритель</w:t>
        <w:softHyphen/>
        <w:t>ных интервью, и мы договорились, что начнем ана</w:t>
        <w:softHyphen/>
        <w:t>лиз примерно через два месяца, когда у меня будет открытие сезона. Она пришла на первый аналитический сеанс, и мы кратко поговорили о событиях, случивших</w:t>
        <w:softHyphen/>
        <w:t>ся в этом промежутке времени и об использовании ку</w:t>
        <w:softHyphen/>
        <w:t>шетки. Ей не терпелось начать. Как только она легла, она рассказала следующее сновидение: «Я прихожу на свой первый аналитический сеанс, но вы выглядите иначе, вы похожи на доктора М. Вы ведете меня в ма</w:t>
        <w:softHyphen/>
        <w:t>ленькую комнату и велите мне раздеваться, я удивляюсь и спрашиваю, полагается ли вам, классическому фрейдисту, это делать. Вы уверяете меня, что все в по</w:t>
        <w:softHyphen/>
        <w:t>рядке. Я раздеваюсь, и вы целуете меня всю. Затем, в конце концов, вы «опускаетесь» на меня. Мне это при</w:t>
        <w:softHyphen/>
        <w:t>ятно, но я не уверена, что это хорошо».</w:t>
      </w:r>
    </w:p>
    <w:p>
      <w:pPr>
        <w:pStyle w:val="Normal"/>
        <w:ind w:firstLine="567"/>
        <w:jc w:val="both"/>
        <w:rPr>
          <w:sz w:val="24"/>
        </w:rPr>
      </w:pPr>
      <w:r>
        <w:rPr>
          <w:color w:val="000000"/>
          <w:sz w:val="24"/>
        </w:rPr>
        <w:t>Пациентка призналась, что испытывает смущение из-за своего сна, и начала рассказывать, что доктор М.</w:t>
      </w:r>
      <w:r>
        <w:rPr>
          <w:color w:val="000000"/>
          <w:sz w:val="24"/>
          <w:lang w:val="en-US"/>
        </w:rPr>
        <w:t xml:space="preserve"> </w:t>
      </w:r>
      <w:r>
        <w:rPr>
          <w:color w:val="000000"/>
          <w:sz w:val="24"/>
        </w:rPr>
        <w:t>— это тот доктор, который направил ее ко мне, она увлекалась им одно время. Он казался ей очень компе</w:t>
        <w:softHyphen/>
        <w:t>тентным, но затем она заметила, что у него есть недо</w:t>
        <w:softHyphen/>
        <w:t>статки. Он, казалось, наслаждается флиртом с ней, что утвердило ее в мысли о том, что в его домашней жизни что-то не в порядке. Она знает, что он женат, и это успо</w:t>
        <w:softHyphen/>
        <w:t>коило ее. Она так возбуждена из-за того, что лежит на кушетке во время психоанализа. Она так боялась, что я не возьму ее в качестве пациентки, она слышала, что у меня есть несколько частных пациентов. Может быть, я откажусь от нее, когда увижу, что она «ничто». Она чувствует, что в последнее время я стал более резким, не таким теплым, как во время первых встреч. Она реши</w:t>
        <w:softHyphen/>
        <w:t>ла пройти анализ только со мной. Она бы ждала столь-</w:t>
      </w:r>
    </w:p>
    <w:p>
      <w:pPr>
        <w:pStyle w:val="Normal"/>
        <w:jc w:val="both"/>
        <w:rPr>
          <w:sz w:val="24"/>
        </w:rPr>
      </w:pPr>
      <w:r>
        <w:rPr>
          <w:sz w:val="24"/>
        </w:rPr>
        <w:t>__________</w:t>
      </w:r>
    </w:p>
    <w:p>
      <w:pPr>
        <w:pStyle w:val="Normal"/>
        <w:ind w:firstLine="567"/>
        <w:jc w:val="both"/>
        <w:rPr>
          <w:sz w:val="24"/>
        </w:rPr>
      </w:pPr>
      <w:r>
        <w:rPr>
          <w:sz w:val="24"/>
        </w:rPr>
      </w:r>
    </w:p>
    <w:p>
      <w:pPr>
        <w:pStyle w:val="Normal"/>
        <w:ind w:firstLine="567"/>
        <w:jc w:val="both"/>
        <w:rPr/>
      </w:pPr>
      <w:r>
        <w:rPr>
          <w:color w:val="000000"/>
          <w:sz w:val="24"/>
        </w:rPr>
        <w:t xml:space="preserve">* </w:t>
      </w:r>
      <w:r>
        <w:rPr>
          <w:color w:val="000000"/>
        </w:rPr>
        <w:t>См. также секции 1.24, 2.651, 2.71, 2.25, 3.42.</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29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о, сколько было нужно. Она устала от отказов и чувства отверженности. «Я хочу лучшего (пауза). Я хо</w:t>
        <w:softHyphen/>
        <w:t>чу лучшего, но могу ли настаивать на этом? Что за</w:t>
        <w:softHyphen/>
        <w:t>ставляет меня думать, что я заслуживаю этого? (пауза). Все стоящее,  что я когда-либо  получала, я  получала из-за  своей  привлекательности. Может быть, именно поэтому вы и сделали меня своей пациенткой. Но по</w:t>
        <w:softHyphen/>
        <w:t>чему я должна видеть во сне, что вы «опускаетесь» на меня. Я даже не знаю, как это вежливо сказать. Может быть, вы будете меня учить, как нужно говорить по-ан</w:t>
        <w:softHyphen/>
        <w:t>глийски. Или вы уже сыты моей глупой болтовней? (пауза). У меня есть сексуальные затруднения. Я полу</w:t>
        <w:softHyphen/>
        <w:t>чаю удовольствие от мыслей о сексе, но я не могу ис</w:t>
        <w:softHyphen/>
        <w:t>пытывать оргазм во время полового сношения. Единст</w:t>
        <w:softHyphen/>
        <w:t>венный способ, когда я иногда  могу испытать его, — это когда мой Муж пользуется для этого ртом. Я полагаю, это что-то означает — что-то плохое».</w:t>
      </w:r>
    </w:p>
    <w:p>
      <w:pPr>
        <w:pStyle w:val="Normal"/>
        <w:ind w:firstLine="567"/>
        <w:jc w:val="both"/>
        <w:rPr>
          <w:sz w:val="24"/>
        </w:rPr>
      </w:pPr>
      <w:r>
        <w:rPr>
          <w:color w:val="000000"/>
          <w:sz w:val="24"/>
        </w:rPr>
        <w:t>Это сновидение поставило несколько различных трудных проблем, потому что в нем была явная сексу</w:t>
        <w:softHyphen/>
        <w:t>альная активность, как и сопротивления, а это был пер</w:t>
        <w:softHyphen/>
        <w:t>вый аналитический сеанс пациентки. Данное сновиде</w:t>
        <w:softHyphen/>
        <w:t>ние, казалось, говорило, что я напоминаю ей кого-то, кому она вскружила голову, и что я, а не она хочу зани</w:t>
        <w:softHyphen/>
        <w:t>маться сексуальными играми посредством моего рта. Более того, она беспокоится о том, чтобы делать все корректно, и я в этой ситуации должен быть в первую очередь заинтересован в том, чтобы доставить ей сек</w:t>
        <w:softHyphen/>
        <w:t>суальное удовольствие. Можно видеть, как наши роли были изменены. Ее ассоциации вернулись назад, к тому вопросу, приму ли ее, оставлю ли ее своей пациенткой. Это также показывает ее чувство своей малоценности, пустоты, необразованности, тогда как я выгляжу как «самый лучший». Было также и утверждение о том, что она может испытать оргазм только при кунни</w:t>
        <w:softHyphen/>
        <w:t>лингусе.</w:t>
      </w:r>
    </w:p>
    <w:p>
      <w:pPr>
        <w:pStyle w:val="Normal"/>
        <w:ind w:firstLine="567"/>
        <w:jc w:val="both"/>
        <w:rPr>
          <w:sz w:val="24"/>
        </w:rPr>
      </w:pPr>
      <w:r>
        <w:rPr>
          <w:color w:val="000000"/>
          <w:sz w:val="24"/>
        </w:rPr>
        <w:t>Особой технической проблемой было, как обращаться с</w:t>
      </w:r>
      <w:r>
        <w:rPr>
          <w:color w:val="000000"/>
          <w:sz w:val="24"/>
          <w:lang w:val="en-US"/>
        </w:rPr>
        <w:t xml:space="preserve"> </w:t>
      </w:r>
      <w:r>
        <w:rPr>
          <w:color w:val="000000"/>
          <w:sz w:val="24"/>
        </w:rPr>
        <w:t>элементом явной сексуальной активности в сновиде</w:t>
        <w:softHyphen/>
        <w:t>нии на этом, первом, полном страхов аналитическом сексе? Я решил, что отмечу ее потребность быть люби</w:t>
        <w:softHyphen/>
        <w:t>мой, ее страх быть отвергнутой мной и как-то свяжу это с сексуальным элементом. Игнорировать сексуальный элемент означало бы продемонстрировать ей, что он показался «плохим», разговор же о нем, возможно, з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емнил бы элементы сопротивления и погрузил бы нас слишком глубоко для этой ранней стадии анализа. Од</w:t>
        <w:softHyphen/>
        <w:t>нако, поскольку пациентка была способна увидеть это во сне и запомнить это, я решил, что должен проком</w:t>
        <w:softHyphen/>
        <w:t>ментировать сексуальную активность. Я сказал ей при</w:t>
        <w:softHyphen/>
        <w:t>близительное следующее: «Вы должны были очень пере</w:t>
        <w:softHyphen/>
        <w:t>живать после последнего сеанса, когда я показался вам слишком бесцеремонным, и вы бы хотели знать, дейст</w:t>
        <w:softHyphen/>
        <w:t>вительно ли я возьму вас как пациентку. Тогда вам и приснилось, что я использую мой рот в сексуальных це</w:t>
        <w:softHyphen/>
        <w:t>лях в отношении вас как доказательство того, что я, действительно, приму вас. «Я сделал реконструкцию вверх так, как это описывали Берта Борштейн (1949) и Лоенвенштейн (1951, с. 10).</w:t>
      </w:r>
    </w:p>
    <w:p>
      <w:pPr>
        <w:pStyle w:val="Normal"/>
        <w:ind w:firstLine="567"/>
        <w:jc w:val="both"/>
        <w:rPr>
          <w:sz w:val="24"/>
        </w:rPr>
      </w:pPr>
      <w:r>
        <w:rPr>
          <w:color w:val="000000"/>
          <w:sz w:val="24"/>
        </w:rPr>
        <w:t>Пациентка внимательно выслушала меня и ответила: «Забавно, что вы осознали то, что я всегда чувствовала, что если мужчина любит, он должен быть способен ис</w:t>
        <w:softHyphen/>
        <w:t>пользовать свой рот в сексуальных целях. Множество мужчин — великие мастера по части разговоров о люб</w:t>
        <w:softHyphen/>
        <w:t>ви, но они отступают, когда дело доходит до «Этого». Я всегда испытывала смущение, когда они делали это в первый раз, потому что не знала, как они перенесут это, но я считаю, что это, действительно, доказывает, что этот человек любит тебя, по крайней мере, сексуально».</w:t>
      </w:r>
    </w:p>
    <w:p>
      <w:pPr>
        <w:pStyle w:val="Normal"/>
        <w:ind w:firstLine="567"/>
        <w:jc w:val="both"/>
        <w:rPr>
          <w:sz w:val="24"/>
        </w:rPr>
      </w:pPr>
      <w:r>
        <w:rPr>
          <w:color w:val="000000"/>
          <w:sz w:val="24"/>
        </w:rPr>
        <w:t>Потребность быть любимой и ужас быть отвержен</w:t>
        <w:softHyphen/>
        <w:t>ной были главными факторами в сопротивлении пере</w:t>
        <w:softHyphen/>
        <w:t>носа миссис К. Она приравнивала «быть отринутой» и «быть брошенной». Заброшенность вызывала сильную ярость, которую она обращала внутрь, и, как результат этого, она чувствовала себя как «ничто». Частично это делалось для того, чтобы предохранить, сохранить идеа</w:t>
        <w:softHyphen/>
        <w:t>лизированного аналитика; потому что ее ужасало, что ее враждебность может уничтожить его, и тогда она, действительно, останется в одиночестве, т. е. превра</w:t>
        <w:softHyphen/>
        <w:t>тится в ничто.</w:t>
      </w:r>
    </w:p>
    <w:p>
      <w:pPr>
        <w:pStyle w:val="Normal"/>
        <w:ind w:firstLine="567"/>
        <w:jc w:val="both"/>
        <w:rPr>
          <w:sz w:val="24"/>
        </w:rPr>
      </w:pPr>
      <w:r>
        <w:rPr>
          <w:color w:val="000000"/>
          <w:sz w:val="24"/>
        </w:rPr>
        <w:t>Я могу дать иллюстрацию и агрессивной стороны этого явления. Существуют пациенты, которых перепол</w:t>
        <w:softHyphen/>
        <w:t>няют враждебность, разрушительные импульсы, кото</w:t>
        <w:softHyphen/>
        <w:t>рые бессознательно склонны, скорее, уничтожить своего аналитика и свой анализ, вместо того, чтобы анализи</w:t>
        <w:softHyphen/>
        <w:t>ровать эти свои импульсы.</w:t>
      </w:r>
    </w:p>
    <w:p>
      <w:pPr>
        <w:pStyle w:val="Normal"/>
        <w:ind w:firstLine="567"/>
        <w:jc w:val="both"/>
        <w:rPr>
          <w:sz w:val="24"/>
        </w:rPr>
      </w:pPr>
      <w:r>
        <w:rPr>
          <w:color w:val="000000"/>
          <w:sz w:val="24"/>
        </w:rPr>
        <w:t>Мой пациент, депрессивный невротик с язвенным колитом, поссорился со своей женой, которую он обв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ил в том, что она не заботится о приготовлении диети</w:t>
        <w:softHyphen/>
        <w:t>ческой пищи для него. Он примчался из дома на ана</w:t>
        <w:softHyphen/>
        <w:t>литический сеанс. Мне было ясно, что он переместил свою враждебность к матери на свою жену. Когда он показался мне разумным, я указал ему на это. Все, что он услышал в этой интерпретации, было то, что я на стороне жены. В этот вечер, несмотря на то, что он строго соблюдал диету годами, он один пошел в ресто</w:t>
        <w:softHyphen/>
        <w:t xml:space="preserve">ран и съел все запрещенные блюда, которые только мог проглотить. Он запил их большим количеством оранж и черного кофе. Ночью </w:t>
      </w:r>
      <w:r>
        <w:rPr>
          <w:i/>
          <w:color w:val="000000"/>
          <w:sz w:val="24"/>
        </w:rPr>
        <w:t xml:space="preserve">у </w:t>
      </w:r>
      <w:r>
        <w:rPr>
          <w:color w:val="000000"/>
          <w:sz w:val="24"/>
        </w:rPr>
        <w:t>него были приступы острой боли, сопровождавшиеся жестокой рвотой и диареей. Бешенство, которое он чувствовал к своей жене, мате</w:t>
        <w:softHyphen/>
        <w:t>ри и ко мне, он обратил на себя как способ отомстить, следуя формуле: «Я убью себя, и тогда вы все будете жалеть об этом». Кроме этого, это поведение было по</w:t>
        <w:softHyphen/>
        <w:t>пыткой уничтожить анализ и причинить боль аналитику.</w:t>
      </w:r>
    </w:p>
    <w:p>
      <w:pPr>
        <w:pStyle w:val="Normal"/>
        <w:ind w:firstLine="567"/>
        <w:jc w:val="both"/>
        <w:rPr>
          <w:sz w:val="24"/>
        </w:rPr>
      </w:pPr>
      <w:r>
        <w:rPr>
          <w:color w:val="000000"/>
          <w:sz w:val="24"/>
        </w:rPr>
        <w:t>Пациенты, которые страдают от того, что называется «эротизированным» переносом, весьма склонны к раз</w:t>
        <w:softHyphen/>
        <w:t>рушительному отыгрыванию вовне (Раппапорт, 1956). Это также наблюдается у скрыто-импульсивных паци</w:t>
        <w:softHyphen/>
        <w:t>ентов, в перверсивных и пограничных случаях и т. д. Все пациенты имеют сопротивления переноса, которые происходят от нижележащих импульсов ненависти. Они заняты лишь поисками разрядки этих чувств и противо</w:t>
        <w:softHyphen/>
        <w:t>стоят аналитической работе. Техническая задача заклю</w:t>
        <w:softHyphen/>
        <w:t>чается в том, чтобы найти момент, когда можно моби</w:t>
        <w:softHyphen/>
        <w:t>лизовать разумное Эго. Обычно по мере того, как ин</w:t>
        <w:softHyphen/>
        <w:t>тенсивность чувств уменьшается, интенсивные побужде</w:t>
        <w:softHyphen/>
        <w:t>ния становятся менее сильными, а разумное Эго — более способным принять что-либо.</w:t>
      </w:r>
    </w:p>
    <w:p>
      <w:pPr>
        <w:pStyle w:val="Normal"/>
        <w:ind w:firstLine="567"/>
        <w:jc w:val="both"/>
        <w:rPr>
          <w:color w:val="000000"/>
          <w:sz w:val="24"/>
        </w:rPr>
      </w:pPr>
      <w:r>
        <w:rPr>
          <w:color w:val="000000"/>
          <w:sz w:val="24"/>
        </w:rPr>
        <w:t>Менее интенсивные, неявные и хронические стрем</w:t>
        <w:softHyphen/>
        <w:t>ления к удовлетворению труднее распознать и проде</w:t>
        <w:softHyphen/>
        <w:t>монстрировать пациенту. Если же они становятся до</w:t>
        <w:softHyphen/>
        <w:t>ступными для осознания пациентом, они становятся приемлемыми и для аналитической работы.</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82.  Защитные реакции перенос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Другая типичная форма сопротивления наблюдается, когда пациент повторяет и переживает вновь, по отно</w:t>
        <w:softHyphen/>
        <w:t>шению к своему аналитику, свои защиты против з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руднительных положений (А. Фрейд, 1936, с. 19—25). Это может стать основным качеством и функцией реак</w:t>
        <w:softHyphen/>
        <w:t>ции сопротивления. Эта форма переноса может быть определена как защитные реакции переноса. Такие ре</w:t>
        <w:softHyphen/>
        <w:t>акции всегда являются сопротивлениями переноса и служат целям отвращения других аспектов и форм яв</w:t>
        <w:softHyphen/>
        <w:t>ления переноса. Несколько типичных клинических раз</w:t>
        <w:softHyphen/>
        <w:t>новидностей, которые встречаются с наибольшей часто</w:t>
        <w:softHyphen/>
        <w:t>той, и выделены для обсуждения (см. Феничел, 1941, с, 68—69).</w:t>
      </w:r>
    </w:p>
    <w:p>
      <w:pPr>
        <w:pStyle w:val="Normal"/>
        <w:ind w:firstLine="567"/>
        <w:jc w:val="both"/>
        <w:rPr>
          <w:sz w:val="24"/>
        </w:rPr>
      </w:pPr>
      <w:r>
        <w:rPr>
          <w:color w:val="000000"/>
          <w:sz w:val="24"/>
        </w:rPr>
        <w:t>Одной из наиболее часто наблюдающихся форм за</w:t>
        <w:softHyphen/>
        <w:t>щитных реакций переноса является продолжительность разумного и рационального поведения по отношению к аналитику. Такое длительное отсутствие иррацио</w:t>
        <w:softHyphen/>
        <w:t>нальных реакций при поверхностном взгляде кажется отсутствием переноса, но, в действительности, это реак</w:t>
        <w:softHyphen/>
        <w:t>ция переноса, точнее, защитная реакция переноса. Продолжительное разумное и рациональное поведение явля</w:t>
        <w:softHyphen/>
        <w:t>ется защитной стороной группы реакций, под которыми скрыты инстинктивные, эмоциональные и иррациональ</w:t>
        <w:softHyphen/>
        <w:t>ные реакции. Этот вид защитных реакций переноса ча</w:t>
        <w:softHyphen/>
        <w:t>сто наблюдается в начале анализа у тех пациентов, ко</w:t>
        <w:softHyphen/>
        <w:t>торые хотят быть «хорошими» пациентами (Гительсон, 1948, 1954).</w:t>
      </w:r>
    </w:p>
    <w:p>
      <w:pPr>
        <w:pStyle w:val="Normal"/>
        <w:ind w:firstLine="567"/>
        <w:jc w:val="both"/>
        <w:rPr>
          <w:sz w:val="24"/>
        </w:rPr>
      </w:pPr>
      <w:r>
        <w:rPr>
          <w:color w:val="000000"/>
          <w:sz w:val="24"/>
        </w:rPr>
        <w:t>Позвольте мне проиллюстрировать эту ситуацию кратким описанием моего пациента, мужчины, далеко за тридцать, а в связи с сексуальной импотенцией наблю</w:t>
        <w:softHyphen/>
        <w:t>дающийся в течение восьми лет. Импотенция ограничива</w:t>
        <w:softHyphen/>
        <w:t>лась его женой, он был потентен с другими женщинами, но он чувствовал себя виноватым, как за неверность, так и за импотенцию. Однако он был неспособен пре</w:t>
        <w:softHyphen/>
        <w:t>рвать свои внебрачные связи, несмотря на то, что лю</w:t>
        <w:softHyphen/>
        <w:t>бил свою жену.</w:t>
      </w:r>
    </w:p>
    <w:p>
      <w:pPr>
        <w:pStyle w:val="Normal"/>
        <w:ind w:firstLine="567"/>
        <w:jc w:val="both"/>
        <w:rPr>
          <w:sz w:val="24"/>
        </w:rPr>
      </w:pPr>
      <w:r>
        <w:rPr>
          <w:color w:val="000000"/>
          <w:sz w:val="24"/>
        </w:rPr>
        <w:t>Он был чрезвычайно импотентен и добивался боль</w:t>
        <w:softHyphen/>
        <w:t>шого успеха в своей профессиональной работе, в области конкуренции не на жизнь, а на смерть, где требовалась высокая степень агрессивности, и даже воинственность.</w:t>
      </w:r>
    </w:p>
    <w:p>
      <w:pPr>
        <w:pStyle w:val="Normal"/>
        <w:ind w:firstLine="567"/>
        <w:jc w:val="both"/>
        <w:rPr>
          <w:sz w:val="24"/>
        </w:rPr>
      </w:pPr>
      <w:r>
        <w:rPr>
          <w:color w:val="000000"/>
          <w:sz w:val="24"/>
        </w:rPr>
        <w:t>В анализе он был очень добросовестен и кооперати</w:t>
        <w:softHyphen/>
        <w:t>вен. Он упорно старался свободно ассоциировать, он приносил свои сновидения, он старался следовать моим интерпретациям, он говорил с умеренным количеством чувств, он не был холоден или чересчур интеллектуа</w:t>
        <w:softHyphen/>
        <w:t>лен. Временами он молчал, как бы ждал, что я скажу</w:t>
      </w:r>
    </w:p>
    <w:p>
      <w:pPr>
        <w:pStyle w:val="Normal"/>
        <w:jc w:val="both"/>
        <w:rPr>
          <w:color w:val="000000"/>
          <w:w w:val="84"/>
          <w:sz w:val="24"/>
        </w:rPr>
      </w:pPr>
      <w:r>
        <w:rPr>
          <w:color w:val="000000"/>
          <w:w w:val="84"/>
          <w:sz w:val="24"/>
        </w:rPr>
      </w:r>
    </w:p>
    <w:p>
      <w:pPr>
        <w:pStyle w:val="Normal"/>
        <w:jc w:val="center"/>
        <w:rPr>
          <w:sz w:val="24"/>
        </w:rPr>
      </w:pPr>
      <w:r>
        <w:rPr>
          <w:sz w:val="24"/>
        </w:rPr>
        <w:t xml:space="preserve">– </w:t>
      </w:r>
      <w:r>
        <w:rPr>
          <w:sz w:val="24"/>
        </w:rPr>
        <w:t>297 –</w:t>
      </w:r>
    </w:p>
    <w:p>
      <w:pPr>
        <w:pStyle w:val="Normal"/>
        <w:jc w:val="both"/>
        <w:rPr>
          <w:sz w:val="24"/>
        </w:rPr>
      </w:pPr>
      <w:r>
        <w:rPr>
          <w:sz w:val="24"/>
        </w:rPr>
      </w:r>
    </w:p>
    <w:p>
      <w:pPr>
        <w:pStyle w:val="Normal"/>
        <w:jc w:val="both"/>
        <w:rPr>
          <w:sz w:val="24"/>
        </w:rPr>
      </w:pPr>
      <w:r>
        <w:rPr>
          <w:color w:val="000000"/>
          <w:sz w:val="24"/>
        </w:rPr>
        <w:t>что-нибудь, но он знал, что аналитикам полагается молчать. Он часто чувствовал, что мало прогрессирует, но обвинял в этом самого себя, поскольку был убе</w:t>
        <w:softHyphen/>
        <w:t xml:space="preserve">жден в том, что я компетентный аналитик. Когда у него был материал, который его смущал, он упрекал себя за такую детскость, поскольку знал, что </w:t>
      </w:r>
      <w:r>
        <w:rPr>
          <w:i/>
          <w:color w:val="000000"/>
          <w:sz w:val="24"/>
        </w:rPr>
        <w:t xml:space="preserve">я </w:t>
      </w:r>
      <w:r>
        <w:rPr>
          <w:color w:val="000000"/>
          <w:sz w:val="24"/>
        </w:rPr>
        <w:t>не буду критиковать его; аналитики приучены к такому материалу. Когда я делал интерпретации, он мог со</w:t>
        <w:softHyphen/>
        <w:t>гласиться или последовать за ней, он полагал, что я должен быть прав, а он слишком толстокож или мед</w:t>
        <w:softHyphen/>
        <w:t>ленно соображает.</w:t>
      </w:r>
    </w:p>
    <w:p>
      <w:pPr>
        <w:pStyle w:val="Normal"/>
        <w:ind w:firstLine="567"/>
        <w:jc w:val="both"/>
        <w:rPr>
          <w:sz w:val="24"/>
        </w:rPr>
      </w:pPr>
      <w:r>
        <w:rPr>
          <w:color w:val="000000"/>
          <w:sz w:val="24"/>
        </w:rPr>
        <w:t>Тогда я начал отмечать продолжительную разумность его реакций на меня и думать о том, имеет ли он какие-нибудь другие чувства или фантазии обо мне. Он не знал ничего, но чувствовал, что я компетентный аналитик, который делает все возможное для него. Я отметил, что в некоторых его сновидениях были такие ситуации, когда я описывался мертвым или изуродованным, и та</w:t>
        <w:softHyphen/>
        <w:t>кие картинки могли исходить из него самого. Он согла</w:t>
        <w:softHyphen/>
        <w:t>сился, что это кажется правдоподобным, но он не может найти в себе таких чувств. Когда я попытался найти фигуру в прошлом, на которую у него были похожие реакции, оказалось, что это был его отец. Для пациента отец был приличным, добросовестным, упорно работаю</w:t>
        <w:softHyphen/>
        <w:t>щим человеком, по отношению к которому он имел по</w:t>
        <w:softHyphen/>
        <w:t>стоянные разумные, рациональные и добрые чувства. Он всегда был терпим и добродушен по отношению к отцовским недостаткам. Это заметно контрастировало с его враждебным и драчливым поведением по отноше</w:t>
        <w:softHyphen/>
        <w:t>нию к другим авторитетным мужчинам или по отноше</w:t>
        <w:softHyphen/>
        <w:t>нию к его наставникам. Он, казалось, защищал меня и своего отца от своих бессознательных инстинктивных побуждений — но почему?</w:t>
      </w:r>
    </w:p>
    <w:p>
      <w:pPr>
        <w:pStyle w:val="Normal"/>
        <w:ind w:firstLine="567"/>
        <w:jc w:val="both"/>
        <w:rPr>
          <w:sz w:val="24"/>
        </w:rPr>
      </w:pPr>
      <w:r>
        <w:rPr>
          <w:color w:val="000000"/>
          <w:sz w:val="24"/>
        </w:rPr>
        <w:t>Сновидение предложило ключевой материал. Он на парусной шлюпке. Паруса подвешены на тотемном шесте, на котором три фигуры, двое мужчин и ребенок. Вер</w:t>
        <w:softHyphen/>
        <w:t>шинная фигура похожа на меня, затем — ребенок, а на дне — отец. Его ассоциации привели к следующему. Когда ему было семь лет, у отца был сердечный при</w:t>
        <w:softHyphen/>
        <w:t>ступ, и пациент полагал, что эта его эмоциональная вспышка почти убила отца. Этот материал не был но</w:t>
        <w:softHyphen/>
        <w:t>вым, но он, казалось, стал вновь важен для пациента. Он колебался несколько мгновений, а затем спокойно</w:t>
      </w:r>
    </w:p>
    <w:p>
      <w:pPr>
        <w:pStyle w:val="Normal"/>
        <w:ind w:firstLine="567"/>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8 </w:t>
      </w:r>
      <w:r>
        <w:rPr>
          <w:sz w:val="24"/>
        </w:rPr>
        <w:t>–</w:t>
      </w:r>
    </w:p>
    <w:p>
      <w:pPr>
        <w:pStyle w:val="Normal"/>
        <w:ind w:firstLine="567"/>
        <w:jc w:val="both"/>
        <w:rPr>
          <w:color w:val="000000"/>
          <w:sz w:val="24"/>
        </w:rPr>
      </w:pPr>
      <w:r>
        <w:rPr>
          <w:color w:val="000000"/>
          <w:sz w:val="24"/>
        </w:rPr>
      </w:r>
    </w:p>
    <w:p>
      <w:pPr>
        <w:pStyle w:val="TextBody"/>
        <w:rPr/>
      </w:pPr>
      <w:r>
        <w:rPr/>
        <w:t>сказал мне, что он слышал, что у меня был как-то сердечный приступ. Он продолжил, сказав сердечно, что я должен заботиться о себе, ведь я сам терапевт. Я уловил натянутость в его попытке говорить утеши</w:t>
        <w:softHyphen/>
        <w:t>тельно. Я прервал его, и спросил: «Что-то беспокоит вас, о чем еще вы думаете?» Пациент вздохнул, попы</w:t>
        <w:softHyphen/>
        <w:t>тался рассмеяться, а затем сказал, что он слышал, что мне за пятьдесят, и что это шокировало его. Он думал, что мне сорок. Я выгляжу молодым и действую, как молодой.</w:t>
      </w:r>
    </w:p>
    <w:p>
      <w:pPr>
        <w:pStyle w:val="Normal"/>
        <w:ind w:firstLine="567"/>
        <w:jc w:val="both"/>
        <w:rPr>
          <w:color w:val="000000"/>
          <w:sz w:val="24"/>
        </w:rPr>
      </w:pPr>
      <w:r>
        <w:rPr>
          <w:color w:val="000000"/>
          <w:sz w:val="24"/>
        </w:rPr>
        <w:t>Я вмешался: «То, что мне больше пятидесяти, шоки</w:t>
        <w:softHyphen/>
        <w:t>ровало вас. Что у вас связано с этой мыслью — за пять</w:t>
        <w:softHyphen/>
        <w:t>десят? Пациент быстро сказал: «Мой отец умер в 53 го</w:t>
        <w:softHyphen/>
        <w:t>да, я не могу вынести возможности того, что вы умре</w:t>
        <w:softHyphen/>
        <w:t>те. На моей совести достаточно всего. Я не думал, что скажу вам это все, но этот ребенок на тотемном шесте заставил меня вспомнить смерть нашего первого ре</w:t>
        <w:softHyphen/>
        <w:t>бенка. Я рассказывал, что у моей жены «пласента прев</w:t>
        <w:softHyphen/>
        <w:t>ла», но до сих пор я не осознавал, что чувствую вину за то, что это было вызвано половым сношением с ней незадолго до кровотечения».</w:t>
      </w:r>
    </w:p>
    <w:p>
      <w:pPr>
        <w:pStyle w:val="Normal"/>
        <w:ind w:firstLine="567"/>
        <w:jc w:val="both"/>
        <w:rPr>
          <w:color w:val="000000"/>
          <w:sz w:val="24"/>
        </w:rPr>
      </w:pPr>
      <w:r>
        <w:rPr>
          <w:color w:val="000000"/>
          <w:sz w:val="24"/>
        </w:rPr>
        <w:t>Я интерпретировал это для него: «И вы стали им</w:t>
        <w:softHyphen/>
        <w:t>потентным со своей женой для того, чтобы быть уве</w:t>
        <w:softHyphen/>
        <w:t>ренным, что никогда не повредите другому ребенку». Он ответил: «Да, я не достоин иметь половое сношение с хорошей женщиной. Только разрушительные вещи ис</w:t>
        <w:softHyphen/>
        <w:t>ходят от меня, когда я позволяю себе это. Вы должны быть признательны за то, что я так хорошо контролирую себя здесь». Пауза. Молчание.</w:t>
      </w:r>
    </w:p>
    <w:p>
      <w:pPr>
        <w:pStyle w:val="Normal"/>
        <w:ind w:firstLine="567"/>
        <w:jc w:val="both"/>
        <w:rPr>
          <w:color w:val="000000"/>
          <w:sz w:val="24"/>
        </w:rPr>
      </w:pPr>
      <w:r>
        <w:rPr>
          <w:color w:val="000000"/>
          <w:sz w:val="24"/>
        </w:rPr>
        <w:t>Теперь стало ясно, что за постоянной разумностью пациента, за его защитным переносом лежат буйные чувства и побуждения. Его разумность со мной была способом защитить и предохранить меня от его разру</w:t>
        <w:softHyphen/>
        <w:t>шительной враждебности. Анализирование истории его защитной разумности сделало возможным для пациен</w:t>
        <w:softHyphen/>
        <w:t>та пережить бурные влечения, которые лежат за этим защитным барьером.</w:t>
      </w:r>
    </w:p>
    <w:p>
      <w:pPr>
        <w:pStyle w:val="Normal"/>
        <w:ind w:firstLine="567"/>
        <w:jc w:val="both"/>
        <w:rPr>
          <w:color w:val="000000"/>
          <w:sz w:val="24"/>
        </w:rPr>
      </w:pPr>
      <w:r>
        <w:rPr>
          <w:color w:val="000000"/>
          <w:sz w:val="24"/>
        </w:rPr>
        <w:t>Кажущееся отсутствие реакций переноса превраща</w:t>
        <w:softHyphen/>
        <w:t>ется в защитный перенос. Пациент повторяет со своим аналитиком группу защитных реакций, которые он счи</w:t>
        <w:softHyphen/>
        <w:t>тал необходимым использовать во взаимоотношениях с отцом, а затем с женой. Эти защитные реакции были сопротивлением и противодействовали раскрытию ин-</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29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инктивных и эффективных компонентов, которые ле</w:t>
        <w:softHyphen/>
        <w:t>жали, скрытые, под ними.</w:t>
      </w:r>
    </w:p>
    <w:p>
      <w:pPr>
        <w:pStyle w:val="Normal"/>
        <w:ind w:firstLine="567"/>
        <w:jc w:val="both"/>
        <w:rPr>
          <w:sz w:val="24"/>
        </w:rPr>
      </w:pPr>
      <w:r>
        <w:rPr>
          <w:color w:val="000000"/>
          <w:sz w:val="24"/>
        </w:rPr>
        <w:t>В приведенном выше примере пациент перенес це</w:t>
        <w:softHyphen/>
        <w:t>лую группу защит на аналитика, но бывают случаи, когда может переноситься только одно защитное отноше</w:t>
        <w:softHyphen/>
        <w:t>ние. Существуют пациенты, которые всегда реагируют на интерпретацию так, что кажется, что они приняли ее. Однако они, возможно, лишь повторяют при этом по</w:t>
        <w:softHyphen/>
        <w:t>корное отношение из своего прошлого для того, чтобы отвратить агрессивные чувства. Один из моих пациен</w:t>
        <w:softHyphen/>
        <w:t>тов никогда не делал интерпретацию по собственной инициативе, даже когда материал был совершенно оче</w:t>
        <w:softHyphen/>
        <w:t>виден. Он всегда ждал, чтобы я сам дал ему интерпре</w:t>
        <w:softHyphen/>
        <w:t>тацию. Это защитное поведение было производным того факта, что его старший брат неистово конкурировал с ним и, бывало, жестоко нападал на него, если пациент как-то угрожал его превосходству. Следовательно, па</w:t>
        <w:softHyphen/>
        <w:t>циент вел себя по отношению ко мне как наивный, ни</w:t>
        <w:softHyphen/>
        <w:t>чего не знающий человек — играл ту же самую защит</w:t>
        <w:softHyphen/>
        <w:t>ную роль, которую он принял по отношению к своему старшему брату.</w:t>
      </w:r>
    </w:p>
    <w:p>
      <w:pPr>
        <w:pStyle w:val="Normal"/>
        <w:ind w:firstLine="567"/>
        <w:jc w:val="both"/>
        <w:rPr>
          <w:sz w:val="24"/>
        </w:rPr>
      </w:pPr>
      <w:r>
        <w:rPr>
          <w:color w:val="000000"/>
          <w:sz w:val="24"/>
        </w:rPr>
        <w:t>Таким образом, примеры защитных реакций переноса описываются как такие, в которых определенные защи</w:t>
        <w:softHyphen/>
        <w:t>ты находятся на переднем плане явлений переноса. Однако существуют и другие защитные реакции пере</w:t>
        <w:softHyphen/>
        <w:t>носа, в которых определенные инстинктивные и эффек</w:t>
        <w:softHyphen/>
        <w:t>тивные реакции используются как защиты против дру</w:t>
        <w:softHyphen/>
        <w:t>гих инстинктивных и аффективных явлений. Например, пациентка, которая сохраняла в течение длительного периода времени сильный сексуальный и эротический перенос, для того, чтобы отвратить более глубоко ле</w:t>
        <w:softHyphen/>
        <w:t>жащий враждебный, агрессивный перенос. У пациентов того же пола, что и аналитик, продолжительный враж</w:t>
        <w:softHyphen/>
        <w:t>дебный перенос может быть использован как защита против гомосексуальных чувств. Похожая ситуация су</w:t>
        <w:softHyphen/>
        <w:t>ществует и с отношениями. Продолжительная покор</w:t>
        <w:softHyphen/>
        <w:t>ность может быть защитой против непослушания или непослушание может быть защитой против покорности, которая может означать пассивную гомосексуальность для пациента и т. д. Приведенные выше иллюстрации являются примерами реактивных формаций, проявив</w:t>
        <w:softHyphen/>
        <w:t>шихся в переносе.</w:t>
      </w:r>
    </w:p>
    <w:p>
      <w:pPr>
        <w:pStyle w:val="Normal"/>
        <w:ind w:firstLine="567"/>
        <w:jc w:val="both"/>
        <w:rPr>
          <w:sz w:val="24"/>
        </w:rPr>
      </w:pPr>
      <w:r>
        <w:rPr>
          <w:color w:val="000000"/>
          <w:sz w:val="24"/>
        </w:rPr>
        <w:t>Защитные реакции переноса всегда показывают, чт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00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есть страх какого-то нижележащего инстинктивного и аффективного компонента. Защитный перенос является обычно Эго-синтонным и, следовательно, представляет собой дополнительное техническое препятствие. Снача</w:t>
        <w:softHyphen/>
        <w:t>ла необходимо сделать защитный перенос чужим для Эго, и только потом можно будет эффективно зани</w:t>
        <w:softHyphen/>
        <w:t>маться анализом. Защитные реакции переноса часто встречаются у псевдонормальных характеров, у канди</w:t>
        <w:softHyphen/>
        <w:t>датов, проходящих тренировочный анализ, в клиничес</w:t>
        <w:softHyphen/>
        <w:t>ких случаях, проводящихся |бесплатно, а также при рас</w:t>
        <w:softHyphen/>
        <w:t>стройствах невротического характера, когда сохраняется нормальный фасад. Дополнительная техническая про</w:t>
        <w:softHyphen/>
        <w:t>блема, которую представляют собой такие пациенты, состоит в необходимости показать защитный перенос как сопротивление, сделать его Эго-дистоничным, оче</w:t>
        <w:softHyphen/>
        <w:t>видным для пациента как симптом (Рейдер, 1950; Ги</w:t>
        <w:softHyphen/>
        <w:t>тельсон, 1954). Только после этого можно приступить к анализу нижележащих побуждений и аффектов.</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83. Генерализованные реакции переноса</w:t>
      </w:r>
    </w:p>
    <w:p>
      <w:pPr>
        <w:pStyle w:val="Normal"/>
        <w:ind w:firstLine="567"/>
        <w:jc w:val="both"/>
        <w:rPr>
          <w:b/>
          <w:b/>
          <w:color w:val="000000"/>
          <w:w w:val="87"/>
          <w:sz w:val="24"/>
        </w:rPr>
      </w:pPr>
      <w:r>
        <w:rPr>
          <w:b/>
          <w:color w:val="000000"/>
          <w:w w:val="87"/>
          <w:sz w:val="24"/>
        </w:rPr>
      </w:r>
    </w:p>
    <w:p>
      <w:pPr>
        <w:pStyle w:val="Normal"/>
        <w:ind w:firstLine="567"/>
        <w:jc w:val="both"/>
        <w:rPr>
          <w:color w:val="000000"/>
          <w:sz w:val="24"/>
        </w:rPr>
      </w:pPr>
      <w:r>
        <w:rPr>
          <w:color w:val="000000"/>
          <w:sz w:val="24"/>
        </w:rPr>
        <w:t>Таким образом, в нашей дискуссии по различным типам явлений переноса и сопротивлениям переноса мы описали реакции на аналитика, которые являются деривантами переживания, связанного с особенно значимы</w:t>
        <w:softHyphen/>
        <w:t>ми людьми прошлого пациента. Пациент любит или не</w:t>
        <w:softHyphen/>
        <w:t>навидит или его ужасает аналитик так, как его ужасал или как он любил своего отца или мать, или брата и т. д. Поведение переноса пациента по отношению к его ана</w:t>
        <w:softHyphen/>
        <w:t>литику обычно совершенно иное, оно сильно отлича</w:t>
        <w:softHyphen/>
        <w:t>ется от его поведения по отношению к большинству людей в его внешней жизни, за исключением тех, кото</w:t>
        <w:softHyphen/>
        <w:t>рые являются сходными фигурами переноса. Реакции переноса являются обычно специфичными и ограничен</w:t>
        <w:softHyphen/>
        <w:t>ными.</w:t>
      </w:r>
    </w:p>
    <w:p>
      <w:pPr>
        <w:pStyle w:val="Normal"/>
        <w:ind w:firstLine="567"/>
        <w:jc w:val="both"/>
        <w:rPr>
          <w:color w:val="000000"/>
          <w:sz w:val="24"/>
        </w:rPr>
      </w:pPr>
      <w:r>
        <w:rPr>
          <w:color w:val="000000"/>
          <w:sz w:val="24"/>
        </w:rPr>
        <w:t>Однако под заголовком «генерализованные реакции переноса» я хотел бы описать форму явлений переноса, которая явно отличается от всех других уже описанных форм своей неспецифичностью и неограниченностью. В данном случае пациент реагирует на аналитика так, как реагирует на многих или на большинство людей своей жизни. Такое поведение переноса не является чем-то отличительным, оно типично и привычно. Это повед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0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ие было названо Вильгельмом Рейхом (1928) «харак</w:t>
        <w:softHyphen/>
        <w:t>терным переносом», но другие сочли это название вво</w:t>
        <w:softHyphen/>
        <w:t>дящим в заблуждение и неопределенным (А. Фрейд, 1936, Стерба, 1951).</w:t>
      </w:r>
    </w:p>
    <w:p>
      <w:pPr>
        <w:pStyle w:val="Normal"/>
        <w:ind w:firstLine="567"/>
        <w:jc w:val="both"/>
        <w:rPr>
          <w:sz w:val="24"/>
        </w:rPr>
      </w:pPr>
      <w:r>
        <w:rPr>
          <w:color w:val="000000"/>
          <w:sz w:val="24"/>
        </w:rPr>
        <w:t>Эта форма переноса отличается от других реакций на аналитика тем, что это привычные, часто встречающиеся и типичные ответы пациента на людей вообще; этот перенос является характеристикой объективных отноше</w:t>
        <w:softHyphen/>
        <w:t>ний пациента вообще. Именно это качество неспецифич</w:t>
        <w:softHyphen/>
        <w:t>ности, характерности и привело к использованию тер</w:t>
        <w:softHyphen/>
        <w:t>мина «характерный перенос». Однако термин «харак</w:t>
        <w:softHyphen/>
        <w:t>терный» имеет другие значения, и я считаю термин «генерализованные реакции переноса» более точным.</w:t>
      </w:r>
    </w:p>
    <w:p>
      <w:pPr>
        <w:pStyle w:val="Normal"/>
        <w:ind w:firstLine="567"/>
        <w:jc w:val="both"/>
        <w:rPr>
          <w:sz w:val="24"/>
        </w:rPr>
      </w:pPr>
      <w:r>
        <w:rPr>
          <w:color w:val="000000"/>
          <w:sz w:val="24"/>
        </w:rPr>
        <w:t>Пациенты, которые реагируют на своего аналитика генерализованным переносом, будут иметь чувства, от</w:t>
        <w:softHyphen/>
        <w:t>ношения, побуждения, ожидания, желания, страхи и защиты, которые сформированы по его характеру и ко</w:t>
        <w:softHyphen/>
        <w:t>торые стали их существующей поверхностью по отно</w:t>
        <w:softHyphen/>
        <w:t>шению к большей части мира. Эти черты есть относи</w:t>
        <w:softHyphen/>
        <w:t>тельно фиксированные результаты, остаточные продук</w:t>
        <w:softHyphen/>
        <w:t>ты, компромиссы различных конфликтов между ин</w:t>
        <w:softHyphen/>
        <w:t>стинктами и защитами. Этот аспект личности содержит и защитные, и инстинктивные компоненты, часто в кон</w:t>
        <w:softHyphen/>
        <w:t>денсированном виде. Во время курса психоаналитичес</w:t>
        <w:softHyphen/>
        <w:t>кой терапии такие реакции переноса всегда служат функциями сопротивления. Студенту следует обратить</w:t>
        <w:softHyphen/>
        <w:t>ся к основным работам по вопросу характерного пере</w:t>
        <w:softHyphen/>
        <w:t>носа в поисках более тщательного описания его дина</w:t>
        <w:softHyphen/>
        <w:t>мики (В. Рейх, 1928, 1929; Феничел, 1945а).</w:t>
      </w:r>
    </w:p>
    <w:p>
      <w:pPr>
        <w:pStyle w:val="Normal"/>
        <w:ind w:firstLine="567"/>
        <w:jc w:val="both"/>
        <w:rPr>
          <w:sz w:val="24"/>
        </w:rPr>
      </w:pPr>
      <w:r>
        <w:rPr>
          <w:color w:val="000000"/>
          <w:sz w:val="24"/>
        </w:rPr>
        <w:t>Позвольте мне привести типичный пример генерали</w:t>
        <w:softHyphen/>
        <w:t>зованной реакции переноса. Мужчина лет пятидесяти обратился за анализом из-за нарушений сна и страха стать наркоманом, пристрастившись к таблеткам сно</w:t>
        <w:softHyphen/>
        <w:t>творного. Он достиг исключительного успеха в своей профессиональной деятельности, а также, очевидно, в своей семейной и социальной жизни. Жизненно важ</w:t>
        <w:softHyphen/>
        <w:t>ным фактором во всех этих разнообразных успехах был его энтузиазм. Он был приветлив, остроумен, сердечно весел, эмоционален, разговорчив, общителен и т. д. Ко</w:t>
        <w:softHyphen/>
        <w:t>роче говоря, он был восторженным, энергичным чело</w:t>
        <w:softHyphen/>
        <w:t>веком.</w:t>
      </w:r>
    </w:p>
    <w:p>
      <w:pPr>
        <w:pStyle w:val="Normal"/>
        <w:ind w:firstLine="567"/>
        <w:jc w:val="both"/>
        <w:rPr>
          <w:color w:val="000000"/>
          <w:sz w:val="24"/>
        </w:rPr>
      </w:pPr>
      <w:r>
        <w:rPr>
          <w:color w:val="000000"/>
          <w:sz w:val="24"/>
        </w:rPr>
        <w:t>Он начал свой анализ так, как он начинал любой свой проект, энергично, решительно и оптимистично</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302 –</w:t>
      </w:r>
    </w:p>
    <w:p>
      <w:pPr>
        <w:pStyle w:val="Normal"/>
        <w:ind w:firstLine="567"/>
        <w:jc w:val="both"/>
        <w:rPr>
          <w:color w:val="000000"/>
          <w:sz w:val="24"/>
        </w:rPr>
      </w:pPr>
      <w:r>
        <w:rPr>
          <w:color w:val="000000"/>
          <w:sz w:val="24"/>
        </w:rPr>
      </w:r>
    </w:p>
    <w:p>
      <w:pPr>
        <w:pStyle w:val="TextBody"/>
        <w:rPr/>
      </w:pPr>
      <w:r>
        <w:rPr/>
        <w:t>Он начинал каждый сеанс с приветствия, пересыпал свои ассоциации шутками; его жизненные переживания превращались в зачаровывающие истории; он находил мои интерпретации блестящими, выдающимися и ярки</w:t>
        <w:softHyphen/>
        <w:t>ми. Если мои замечания причиняли ему боль, он пере</w:t>
        <w:softHyphen/>
        <w:t>полнялся благоговейным трепетом и стремился затвер</w:t>
        <w:softHyphen/>
        <w:t>дить мои находки. Он восхищался мною, преувеличивал мои достоинства, обнародовал мои добродетели, рекру</w:t>
        <w:softHyphen/>
        <w:t>тировал для меня новых пациентов. Хотя он знал стан</w:t>
        <w:softHyphen/>
        <w:t>дартную процедуру психоанализа, он неоднократно при</w:t>
        <w:softHyphen/>
        <w:t>глашал меня на вечера, даже организовывал специаль</w:t>
        <w:softHyphen/>
        <w:t>но вечера, которые, как он считал, будут мне интерес</w:t>
        <w:softHyphen/>
        <w:t>ны, и, хотя я постоянно отказывался, он был уверен, что рано или поздно я приму приглашение. Он был убежден, что он мой любимый пациент, хотя знал, что я был обязан, по психоаналитической конвенции, скры</w:t>
        <w:softHyphen/>
        <w:t>вать эту информацию. Эта манера реагирования на меня была типичной и характерной для него, так он реагиро</w:t>
        <w:softHyphen/>
        <w:t>вал на большинство людей, и весьма успешно. Он счи</w:t>
        <w:softHyphen/>
        <w:t>тался обаятельным и достойным любви людей различ</w:t>
        <w:softHyphen/>
        <w:t>ного общественного положения, его семьи, его служа</w:t>
        <w:softHyphen/>
        <w:t>щих, его многочисленных возлюбленных, важных ад</w:t>
        <w:softHyphen/>
        <w:t>министраторов и известных художников.</w:t>
      </w:r>
    </w:p>
    <w:p>
      <w:pPr>
        <w:pStyle w:val="Normal"/>
        <w:ind w:firstLine="567"/>
        <w:jc w:val="both"/>
        <w:rPr>
          <w:color w:val="000000"/>
          <w:sz w:val="24"/>
        </w:rPr>
      </w:pPr>
      <w:r>
        <w:rPr>
          <w:color w:val="000000"/>
          <w:sz w:val="24"/>
        </w:rPr>
        <w:t>С этими генерализованными реакциями переноса было трудно иметь дело. Прежде всего, мне нужно было сдерживать свои реальные ответы и ответы контрпере</w:t>
        <w:softHyphen/>
        <w:t>носа. Затем я постоянно должен был отмечать для него разбросанность его поведения, беспорядочность его любовных отношений, постоянную неугомонность, ко</w:t>
        <w:softHyphen/>
        <w:t>торая показывала существование скрытой неудовлетво</w:t>
        <w:softHyphen/>
        <w:t>ренности. Постепенно я стал способен продемонстриро</w:t>
        <w:softHyphen/>
        <w:t>вать, что этот хронический энтузиазм, это чувство того, что он любимец, было мифом, экраном, который он пытался увековечить. Это не удавалось ему только во время сна и в его сновидениях, когда он был вынужден отказаться от сознательного контроля. После многих месяцев работы его энтузиазм стал чуждым Эго, он больше не одобрял его, он осознал, что этот энту</w:t>
        <w:softHyphen/>
        <w:t>зиазм — мошенничество, он позволил себе почувство</w:t>
        <w:softHyphen/>
        <w:t>вать лежащую ниже депрессию. Затем его реакции пе</w:t>
        <w:softHyphen/>
        <w:t>реноса изменились, и я стал полной ненависти, лице</w:t>
        <w:softHyphen/>
        <w:t>мерной матерью, которая соблазняла его и отталкива</w:t>
        <w:softHyphen/>
        <w:t>ла его сердитым отцом и т. д. Вне анализа его поведе-</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303 –</w:t>
      </w:r>
    </w:p>
    <w:p>
      <w:pPr>
        <w:pStyle w:val="Normal"/>
        <w:ind w:firstLine="567"/>
        <w:jc w:val="both"/>
        <w:rPr>
          <w:color w:val="000000"/>
          <w:sz w:val="24"/>
        </w:rPr>
      </w:pPr>
      <w:r>
        <w:rPr>
          <w:color w:val="000000"/>
          <w:sz w:val="24"/>
        </w:rPr>
      </w:r>
    </w:p>
    <w:p>
      <w:pPr>
        <w:pStyle w:val="TextBody"/>
        <w:rPr/>
      </w:pPr>
      <w:r>
        <w:rPr/>
        <w:t>ние также изменилось. Хотя он еще бывал обаятельным энтузиастом, это уже контролировалось. В конце кон</w:t>
        <w:softHyphen/>
        <w:t>цов, он сумел нажить себе врагов, заслуживающих этого, и даже по временам был скучным. Тогда он стал способен спать и видеть сны (Гринсон, 1962).</w:t>
      </w:r>
    </w:p>
    <w:p>
      <w:pPr>
        <w:pStyle w:val="Normal"/>
        <w:ind w:firstLine="567"/>
        <w:jc w:val="both"/>
        <w:rPr>
          <w:sz w:val="24"/>
        </w:rPr>
      </w:pPr>
      <w:r>
        <w:rPr>
          <w:color w:val="000000"/>
          <w:sz w:val="24"/>
        </w:rPr>
        <w:t>Технические проблемы при генерализованных реак</w:t>
        <w:softHyphen/>
        <w:t>циях переноса сходны с теми, что встают при защитном переносе, поскольку генерализованный перенос всегда служит важной защитной целью и является Эго-синто</w:t>
        <w:softHyphen/>
        <w:t>ничным. Первой задачей является превратить этот пе</w:t>
        <w:softHyphen/>
        <w:t>ренос в Эго-дистоничный, настолько болезненный, что пациент будет активно работать над переносом вместо того, чтобы пытаться увековечивать его. Характерные сопротивления должны быть изменены в сопротивления переноса (Феничел, 1941, с. 68). Тогда невроз переноса будет эволировать, и аналитическая работа сможет стать плодотворной. Технические проблемы будут обсуждать</w:t>
        <w:softHyphen/>
        <w:t>ся особо в секции 3.10.</w:t>
      </w:r>
    </w:p>
    <w:p>
      <w:pPr>
        <w:pStyle w:val="Normal"/>
        <w:ind w:firstLine="567"/>
        <w:jc w:val="both"/>
        <w:rPr>
          <w:color w:val="000000"/>
          <w:sz w:val="24"/>
        </w:rPr>
      </w:pPr>
      <w:r>
        <w:rPr>
          <w:color w:val="000000"/>
          <w:sz w:val="24"/>
        </w:rPr>
        <w:t>Генерализованные реакции переноса имеют место у пациентов, которые страдают, главным образом, от рас</w:t>
        <w:softHyphen/>
        <w:t>стройства характера. Каждый тип будет продуцировать характерный для него генерализованный перенос; на</w:t>
        <w:softHyphen/>
        <w:t>пример, навязчивый характер будет развивать генерали</w:t>
        <w:softHyphen/>
        <w:t>зованный перенос к аналитику, что будет копией его изолированных, навязчивых объектных отношений во</w:t>
        <w:softHyphen/>
        <w:t>обще.</w:t>
      </w:r>
    </w:p>
    <w:p>
      <w:pPr>
        <w:pStyle w:val="Normal"/>
        <w:ind w:firstLine="567"/>
        <w:jc w:val="both"/>
        <w:rPr>
          <w:color w:val="000000"/>
          <w:sz w:val="24"/>
        </w:rPr>
      </w:pPr>
      <w:r>
        <w:rPr>
          <w:color w:val="000000"/>
          <w:sz w:val="24"/>
        </w:rPr>
      </w:r>
    </w:p>
    <w:p>
      <w:pPr>
        <w:pStyle w:val="Normal"/>
        <w:jc w:val="center"/>
        <w:rPr>
          <w:sz w:val="24"/>
        </w:rPr>
      </w:pPr>
      <w:r>
        <w:rPr>
          <w:b/>
          <w:color w:val="000000"/>
          <w:sz w:val="32"/>
        </w:rPr>
        <w:t>3.84.  Отыгрывание вовне  (действий  вовне) реакций перенос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чиная со случая Доры, которую Фрейд лечил в 1900 году, Фрейд осознает важность распознавания и анализирования переноса, реакций переноса и, в осо</w:t>
        <w:softHyphen/>
        <w:t>бенности, отыгрывания вовне реакций переноса. Дора прервала лечение, потому что Фрейд не сумел распо</w:t>
        <w:softHyphen/>
        <w:t>знать, что ее частные реакции переноса были дериван</w:t>
        <w:softHyphen/>
        <w:t>тами от ее любовника, а не от ее отца. Более того, па</w:t>
        <w:softHyphen/>
        <w:t>циентка отыгрывала вовне этот аспект своего переноса. Она действовала по отношению к Фрейду так, как она хотела бы вести себя по отношению к своему любовни</w:t>
        <w:softHyphen/>
        <w:t>ку, герру К.; она бросила его. Рассматривая историю и последствия этого случая, Фрейд (1905а) пришел к осо</w:t>
        <w:softHyphen/>
        <w:t>знанию особой важности переноса и отыгрывания вовн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0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явлений переноса. Он возвращался к проблеме отыгры</w:t>
        <w:softHyphen/>
        <w:t>вания и позже, особенно при работе с навязчивым по</w:t>
        <w:softHyphen/>
        <w:t>вторением (1914с, 1920, 1937). В последние годы несколь</w:t>
        <w:softHyphen/>
        <w:t>ко других авторов внесли заметный вклад в наше по</w:t>
        <w:softHyphen/>
        <w:t>нимание отыгрывания реакций переноса (Феничел, 1945а, 19456; Гринакре, 1950; Шпигель, 1954; Вира, 1957. См. также список литературы).</w:t>
      </w:r>
    </w:p>
    <w:p>
      <w:pPr>
        <w:pStyle w:val="Normal"/>
        <w:ind w:firstLine="567"/>
        <w:jc w:val="both"/>
        <w:rPr>
          <w:sz w:val="24"/>
        </w:rPr>
      </w:pPr>
      <w:r>
        <w:rPr>
          <w:color w:val="000000"/>
          <w:sz w:val="24"/>
        </w:rPr>
        <w:t>Отыгрывание вовне имеет место во многих случаях, а не только как реакции переноса. Тема отыгрывания вовне будет развита далее, во втором томе. В данной секции отыгрывание вовне будет обсуждаться как яв</w:t>
        <w:softHyphen/>
        <w:t>ление переноса, имеющее место во время курса анализа и как особая разновидность реакции переноса.</w:t>
      </w:r>
    </w:p>
    <w:p>
      <w:pPr>
        <w:pStyle w:val="Normal"/>
        <w:ind w:firstLine="567"/>
        <w:jc w:val="both"/>
        <w:rPr>
          <w:sz w:val="24"/>
        </w:rPr>
      </w:pPr>
      <w:r>
        <w:rPr>
          <w:color w:val="000000"/>
          <w:sz w:val="24"/>
        </w:rPr>
        <w:t>Отыгрывание вовне относится к хорошо организован</w:t>
        <w:softHyphen/>
        <w:t>ной, связанной группе действий, которые обнаруживают определенную цель, сознательно осуществляются и явля</w:t>
        <w:softHyphen/>
        <w:t>ются Эго-синтоничными. Отыгрывания вовне представ</w:t>
        <w:softHyphen/>
        <w:t>ляют собой актуализацию воспоминания прошлого. Эти действия являются слегка замаскированным повторе</w:t>
        <w:softHyphen/>
        <w:t>нием прошлого, но пациент при этом не способен пере</w:t>
        <w:softHyphen/>
        <w:t>сказать прошлое воспоминание или воспоминания. Па</w:t>
        <w:softHyphen/>
        <w:t>циент, как кажется, поглощен действием, а не воспоми</w:t>
        <w:softHyphen/>
        <w:t>нанием; это защита против воспоминания. Во время; курса анализа пациенты будут отыгрывать вовне свои реакции переноса вместо того, чтобы передать их сло</w:t>
        <w:softHyphen/>
        <w:t>вами и чувствами. Это может быть отыгрыванием по отношению к самому аналитику или к кому-то дру</w:t>
        <w:softHyphen/>
        <w:t>гому вне анализа.</w:t>
      </w:r>
    </w:p>
    <w:p>
      <w:pPr>
        <w:pStyle w:val="Normal"/>
        <w:ind w:firstLine="567"/>
        <w:jc w:val="both"/>
        <w:rPr>
          <w:sz w:val="24"/>
        </w:rPr>
      </w:pPr>
      <w:r>
        <w:rPr>
          <w:color w:val="000000"/>
          <w:sz w:val="24"/>
        </w:rPr>
        <w:t>Некоторое количество отыгрывания вовне неизбежно при любом анализе. Частично это происходит из-за того, что аналитик атакует невротические защиты, и, следова</w:t>
        <w:softHyphen/>
        <w:t>тельно, поощряет разрядку аффектов и побуждений па</w:t>
        <w:softHyphen/>
        <w:t>циента извращенным способом. Это способствует про</w:t>
        <w:softHyphen/>
        <w:t>рыву действий. Кроме того, сам перенос является пере</w:t>
        <w:softHyphen/>
        <w:t>живанием вновь, повторением прошлого и, таким обра</w:t>
        <w:softHyphen/>
        <w:t>зом, мобилизует побуждения из прошлого, которые могут выразиться в поведении и действиях. Однако отыгрывание вовне будет также вызываться неправиль</w:t>
        <w:softHyphen/>
        <w:t>ным обращением с переносом, в особенности при неус</w:t>
        <w:softHyphen/>
        <w:t>пехе анализа негативного переноса. Огрехи в дозировке, выборе подходящего времени, также при интерпретации часто ведут к отыгрыванию вовне. Реакции переноса аналитика по отношению к пациенту также вызывают</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0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отыгрывание вовне. Однако тенденция к актуализации вместо воспитания будет возникать тогда, когда невер</w:t>
        <w:softHyphen/>
        <w:t>бальный или превербальный материал пытаются выра</w:t>
        <w:softHyphen/>
        <w:t>зить во время анализа, или на подступах к травмати</w:t>
        <w:softHyphen/>
        <w:t>ческому материалу.</w:t>
      </w:r>
    </w:p>
    <w:p>
      <w:pPr>
        <w:pStyle w:val="Normal"/>
        <w:ind w:firstLine="567"/>
        <w:jc w:val="both"/>
        <w:rPr>
          <w:sz w:val="24"/>
        </w:rPr>
      </w:pPr>
      <w:r>
        <w:rPr>
          <w:color w:val="000000"/>
          <w:sz w:val="24"/>
        </w:rPr>
        <w:t>Отыгрывание вовне всегда является сопротивлением, хотя оно может служить временно и некоторым полез</w:t>
        <w:softHyphen/>
        <w:t>ным функциям. Это защита против воспоминания, это защита против обдумывания, это противодействие инте</w:t>
        <w:softHyphen/>
        <w:t>грации обдумывания, воспоминания и поведения и, следовательно, противодействие структуральным изме</w:t>
        <w:softHyphen/>
        <w:t>нениям Эго. Вместе с тем некоторые формы отыгрыва</w:t>
        <w:softHyphen/>
        <w:t>ния могут служить и конструктивным целям. Я имею здесь в виду временное, спорадичное отыгрывание вовне, которое может иметь место при разрушении ригидных, ингибированных защит. Этот тип отыгрывания следует отличать от привычного отыгрывания вовне, вновь и вновь вводящего в силу старое. Иногда также отыгры</w:t>
        <w:softHyphen/>
        <w:t>вание может быть формой пробного воспоминания, пер</w:t>
        <w:softHyphen/>
        <w:t>вой пробной попыткой вспомнить (Екстейн и Фридман, 1957). В этом смысле это окольный путь к воспомина</w:t>
        <w:softHyphen/>
        <w:t>нию. Мой клинический опыт показывает, что то воспо</w:t>
        <w:softHyphen/>
        <w:t>минание, которое вновь вводится в силу, является эк</w:t>
        <w:softHyphen/>
        <w:t>ранным воспоминанием (Гринсон, 1958а). Искажения, свойственные отыгрыванию, всегда происходят в на</w:t>
        <w:softHyphen/>
        <w:t>правлении исполнения желания. Открыто действия про</w:t>
        <w:softHyphen/>
        <w:t>являются в содержании сновидения, попытке исполне</w:t>
        <w:softHyphen/>
        <w:t>ния желания (Левин, 1955). В конечном счете, отыгры</w:t>
        <w:softHyphen/>
        <w:t>вание является формой невербальной коммуникации; несмотря на эти функции сопротивления, это также дви</w:t>
        <w:softHyphen/>
        <w:t>жение в сторону достижения объекта (Вирд, 1957; Грин</w:t>
        <w:softHyphen/>
        <w:t>сон, 1959а). Это может быть и криком о помощи (Вин</w:t>
        <w:softHyphen/>
        <w:t>никот, 1956а).</w:t>
      </w:r>
    </w:p>
    <w:p>
      <w:pPr>
        <w:pStyle w:val="Normal"/>
        <w:ind w:firstLine="567"/>
        <w:jc w:val="both"/>
        <w:rPr>
          <w:color w:val="000000"/>
          <w:sz w:val="24"/>
        </w:rPr>
      </w:pPr>
      <w:r>
        <w:rPr>
          <w:color w:val="000000"/>
          <w:sz w:val="24"/>
        </w:rPr>
        <w:t>Отыгрывание является единственной специфической формой невротической актуализации, которая может иметь место и вне анализа. Его следует отличать от пе</w:t>
        <w:softHyphen/>
        <w:t>реживания вновь и симптоматического действия, хотя это и не всегда возможно клинически. При пережива</w:t>
        <w:softHyphen/>
        <w:t>нии вновь наблюдается простое повторение — дублика</w:t>
        <w:softHyphen/>
        <w:t>ция прошлого события. Здесь нет искажения, поэтому переживание вновь легко приводит к воспоминанию. Обычно оно происходит в состояниях изменения Эго, под влиянием интенсивных эмоций или наркотиков и</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06 –</w:t>
      </w:r>
    </w:p>
    <w:p>
      <w:pPr>
        <w:pStyle w:val="Normal"/>
        <w:jc w:val="both"/>
        <w:rPr>
          <w:color w:val="000000"/>
          <w:sz w:val="24"/>
        </w:rPr>
      </w:pPr>
      <w:r>
        <w:rPr>
          <w:color w:val="000000"/>
          <w:sz w:val="24"/>
        </w:rPr>
      </w:r>
    </w:p>
    <w:p>
      <w:pPr>
        <w:pStyle w:val="Normal"/>
        <w:jc w:val="both"/>
        <w:rPr>
          <w:sz w:val="24"/>
        </w:rPr>
      </w:pPr>
      <w:r>
        <w:rPr>
          <w:color w:val="000000"/>
          <w:sz w:val="24"/>
        </w:rPr>
        <w:t>т. д. Симптоматические действия не являются хорошо организованными и согласованными; они ощущаются как странные, чуждые Эго; они представляют собой провал функционирования Эго. События прошлого здесь сильно искажены, и возможно восстановление только какого-то фрагмента события при симптоматическом действии. Позвольте мне проиллюстрировать простыми примерами отыгрывание вовне, переживание вновь и симптоматическое действие.</w:t>
      </w:r>
    </w:p>
    <w:p>
      <w:pPr>
        <w:pStyle w:val="Normal"/>
        <w:ind w:firstLine="567"/>
        <w:jc w:val="both"/>
        <w:rPr>
          <w:sz w:val="24"/>
        </w:rPr>
      </w:pPr>
      <w:r>
        <w:rPr>
          <w:color w:val="000000"/>
          <w:sz w:val="24"/>
        </w:rPr>
        <w:t>Миссис К.* заканчивала каждый свой сеанс тем, что, встав, она снимала бумажную салфетку, которая была подложена под ее голову на подушке. Идя к двери, она комкала ее в руке, заботясь о том, чтобы я ее не увидел. Затем она бросала ее в мусорную корзину за моим столом, когда проходила мимо него или прятала ее в свою сумочку. Все это продолжалось так искусно, что у меня было впечатление, что пациентка надеется, что эти действия ускользнут от моего внимания. Когда я указал ей на это ее поведение, миссис К. с готовно</w:t>
        <w:softHyphen/>
        <w:t>стью признала его, но, казалось, была удивлена, что я спрашиваю об этом. Ее отношение было: разве все не делают так? Она чувствовала, что ее реакции были са</w:t>
        <w:softHyphen/>
        <w:t>моочевидны с точки зрения обычного этикета. Она про</w:t>
        <w:softHyphen/>
        <w:t>должала делать так, несмотря на мои попытки понять нижележащий смысл этого.</w:t>
      </w:r>
    </w:p>
    <w:p>
      <w:pPr>
        <w:pStyle w:val="Normal"/>
        <w:ind w:firstLine="567"/>
        <w:jc w:val="both"/>
        <w:rPr>
          <w:sz w:val="24"/>
        </w:rPr>
      </w:pPr>
      <w:r>
        <w:rPr>
          <w:color w:val="000000"/>
          <w:sz w:val="24"/>
        </w:rPr>
        <w:t>На одном из сеансов я смог добиться некоторого ус</w:t>
        <w:softHyphen/>
        <w:t>пеха, когда попросил ассоциировать к «испачканной салфетке» (пеленка, подгузник), которую она стара</w:t>
        <w:softHyphen/>
        <w:t>лась скрыть от меня. Это привело к болезненным вос</w:t>
        <w:softHyphen/>
        <w:t>поминаниям о стыде, связанном с мастурбацией. Пове</w:t>
        <w:softHyphen/>
        <w:t>дение с салфетками продолжалось. В конце концов, мы начали анализировать ее ужасный стыд ануса, той части ее тела, которую она должна была скрывать всеми воз</w:t>
        <w:softHyphen/>
        <w:t>можными способами. Она не могла очищать свой ки</w:t>
        <w:softHyphen/>
        <w:t>шечник, когда кто-то посторонний был в доме из-за страха, что ее могут услышать, либо запах выдаст ее. После стула она проводила значительное время в ван</w:t>
        <w:softHyphen/>
        <w:t>ной для того, чтобы сделать все, чтобы ничего не стало известным. Я отметил, что она действовала с бумажной салфеткой так, как будто она обнаруживала туалетную деятельность, которую она должна была скрывать.</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rPr>
        <w:t xml:space="preserve">* </w:t>
      </w:r>
      <w:r>
        <w:rPr>
          <w:color w:val="000000"/>
        </w:rPr>
        <w:t xml:space="preserve">См. секции 1.24, 2.651, 2.71, 3.25, 2.42, 3.81. </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0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гда она привела множество воспоминаний о фана</w:t>
        <w:softHyphen/>
        <w:t>тизме своей матери по поводу туалета и чистоты в ван</w:t>
        <w:softHyphen/>
        <w:t>ной комнате. Только тогда она смогла оставить бумаж</w:t>
        <w:softHyphen/>
        <w:t>ную салфетку на подушке в конце сеанса.</w:t>
      </w:r>
    </w:p>
    <w:p>
      <w:pPr>
        <w:pStyle w:val="Normal"/>
        <w:ind w:firstLine="567"/>
        <w:jc w:val="both"/>
        <w:rPr>
          <w:sz w:val="24"/>
        </w:rPr>
      </w:pPr>
      <w:r>
        <w:rPr>
          <w:color w:val="000000"/>
          <w:sz w:val="24"/>
        </w:rPr>
        <w:t>Миссис К. отыгрывала вовне в конце каждого се</w:t>
        <w:softHyphen/>
        <w:t>анса: я чистоплотная девушка, которая поступает таким образом, что, наверняка, никто другой не видит ее туа</w:t>
        <w:softHyphen/>
        <w:t>летной деятельности. Никто не должен знать, что я за</w:t>
        <w:softHyphen/>
        <w:t>нимаюсь этим. Неправда, что я делаю также грязные вещи, нет никаких улик. Это связанная, хорошо органи</w:t>
        <w:softHyphen/>
        <w:t>зованная, целенаправленная группа действий, осознан</w:t>
        <w:softHyphen/>
        <w:t>ная и Эго-синтонная, служащая для отрицания ее прош</w:t>
        <w:softHyphen/>
        <w:t>лой приятной туалетной деятельности, которую она не может вспомнить. Короче говоря, это форма отыгры</w:t>
        <w:softHyphen/>
        <w:t>вания.</w:t>
      </w:r>
    </w:p>
    <w:p>
      <w:pPr>
        <w:pStyle w:val="Normal"/>
        <w:ind w:firstLine="567"/>
        <w:jc w:val="both"/>
        <w:rPr>
          <w:sz w:val="24"/>
        </w:rPr>
      </w:pPr>
      <w:r>
        <w:rPr>
          <w:color w:val="000000"/>
          <w:sz w:val="24"/>
        </w:rPr>
        <w:t>Во время второй мировой войны я назначил пуле</w:t>
        <w:softHyphen/>
        <w:t>метчику бомбардировщика В-17, только что вернувше</w:t>
        <w:softHyphen/>
        <w:t>муся из боя, внутривенно инъекцию пентотала. Он стра</w:t>
        <w:softHyphen/>
        <w:t>дал от бессонницы, ночных кошмаров, тремора, обиль</w:t>
        <w:softHyphen/>
        <w:t>ного потоотделения и явно выраженной реакции ис</w:t>
        <w:softHyphen/>
        <w:t>пуга. У него было 50 боевых вылетов, но он не осо</w:t>
        <w:softHyphen/>
        <w:t>знавал каких-то проблем, связанных с тревогой, и не</w:t>
        <w:softHyphen/>
        <w:t>охотно рассказывал о бое. Он согласился принять пен</w:t>
        <w:softHyphen/>
        <w:t>тотал, потому что сказал, что это все равно, что вы</w:t>
        <w:softHyphen/>
        <w:t>пить, и, кроме того, это означает, что ему не нужно будет говорить более с другими офицерами. Как только он получил около 5 мл в вену, он прыгнул на кровать, вырвал иглу из руки и начал кричать на высокой ноте: «Они придут в четыре часа, они придут в четыре часа, взять их или они возьмут нас, тех сукиных сынов, взять их. О, бог, взять их, взять их. Они придут сюда снова в час, взять их, ублюдки, взять их, о бог, я ранен, я не могу двигаться, взять их, взять их, кто-нибудь, помогите мне, я ранен, я не могу двигаться, помогите мне, о вы, ублюдки, помогите мне, взять их, взять их».</w:t>
      </w:r>
    </w:p>
    <w:p>
      <w:pPr>
        <w:pStyle w:val="Normal"/>
        <w:ind w:firstLine="567"/>
        <w:jc w:val="both"/>
        <w:rPr>
          <w:sz w:val="24"/>
        </w:rPr>
      </w:pPr>
      <w:r>
        <w:rPr>
          <w:color w:val="000000"/>
          <w:sz w:val="24"/>
        </w:rPr>
        <w:t>Пациент кричал и визжал так в течение двадцати минут с глазами, полными ужаса, и пот струился по его лицу. Его левая рука сжала правую, которая повисла, как плеть. Он дрожал мелкой дрожью, был напряжен. В конце концов, я сказал: «Все, Джо, я взял их, я взял их». Он повалился на кровать и провалился в глубокий сон.</w:t>
      </w:r>
    </w:p>
    <w:p>
      <w:pPr>
        <w:pStyle w:val="Normal"/>
        <w:ind w:firstLine="567"/>
        <w:jc w:val="both"/>
        <w:rPr>
          <w:sz w:val="24"/>
        </w:rPr>
      </w:pPr>
      <w:r>
        <w:rPr>
          <w:color w:val="000000"/>
          <w:sz w:val="24"/>
        </w:rPr>
        <w:t>На следующее утро я увидел его и попросил его п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0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есказать интервью с пентоталом. Он робко улыбнулся и сказал, что вспоминает пронзительные крики, но все очень смутно. Я рассказал ему, что он говорил о бое, когда его правая рука была повреждена и что он кри</w:t>
        <w:softHyphen/>
        <w:t>чал: «взять их, взять их». Он прервал меня: «О, да, к вспомнил, как мы шли назад из Швейнфурта, и они напали на нас, они начали подходить в 4 часа, а затем в час, мы уничтожили их зенитками, и т. д.»</w:t>
      </w:r>
    </w:p>
    <w:p>
      <w:pPr>
        <w:pStyle w:val="Normal"/>
        <w:ind w:firstLine="567"/>
        <w:jc w:val="both"/>
        <w:rPr>
          <w:sz w:val="24"/>
        </w:rPr>
      </w:pPr>
      <w:r>
        <w:rPr>
          <w:color w:val="000000"/>
          <w:sz w:val="24"/>
        </w:rPr>
        <w:t>Пациент мог с легкостью вспоминать прошлое собы</w:t>
        <w:softHyphen/>
        <w:t>тие, которое он пережил вновь под действием пентотала. Воспоминание было неискаженным и приемлемым, что типично для переживания вновь.</w:t>
      </w:r>
    </w:p>
    <w:p>
      <w:pPr>
        <w:pStyle w:val="Normal"/>
        <w:ind w:firstLine="567"/>
        <w:jc w:val="both"/>
        <w:rPr>
          <w:sz w:val="24"/>
        </w:rPr>
      </w:pPr>
      <w:r>
        <w:rPr>
          <w:color w:val="000000"/>
          <w:sz w:val="24"/>
        </w:rPr>
        <w:t>Теперь я хотел бы процитировать следующий при</w:t>
        <w:softHyphen/>
        <w:t>мер как пример симптоматического действия. Один из моих пациентов, мужчина средних лет, не мог сидеть в моей комнате ожидая. Он растерянно стоял в углу до тех пор, пока я не открывал дверь, в свой кабинет, и тогда он немедленно шел ко мне. Это поведение при</w:t>
        <w:softHyphen/>
        <w:t>чиняло ему страдание, он знал, что оно странно, кроме того, он был подавлен страхом, когда пытался при</w:t>
        <w:softHyphen/>
        <w:t>сесть в комнате ожидания. Похожие реакции были у него и в других комнатах ожидания, и он их обычно маскировал, приходя позже либо уходя и входя вновь под тем или иным предлогом. Это стало более заметно, когда он начал регулярно приходить на сеансы, и я на</w:t>
        <w:softHyphen/>
        <w:t>чал анализировать его тенденцию приходить позднее.</w:t>
      </w:r>
    </w:p>
    <w:p>
      <w:pPr>
        <w:pStyle w:val="Normal"/>
        <w:ind w:firstLine="567"/>
        <w:jc w:val="both"/>
        <w:rPr>
          <w:sz w:val="24"/>
        </w:rPr>
      </w:pPr>
      <w:r>
        <w:rPr>
          <w:color w:val="000000"/>
          <w:sz w:val="24"/>
        </w:rPr>
        <w:t>Примерно через год мы раскрыли следующие детер</w:t>
        <w:softHyphen/>
        <w:t>минанты его страха, связанного с сидением в комнате ожидания: быть найденным сидящим означало — быть «пойманным» сидящим, что означало обнаружить его мастурбирующим. Он мастурбировал, сидя в туалете, будучи мальчиком, и вскакивал сразу же, как только слышал, что кто-то приближается, из страха, что мо</w:t>
        <w:softHyphen/>
        <w:t>гут войти. На двери ванной комнаты у них дома не было задвижки. Сидеть, когда я стою, означает, что он ма</w:t>
        <w:softHyphen/>
        <w:t>ленький, а я — большой, при этом он чувствовал, что я могу угрожать ему физическим насилием. Более того, его отец настаивал на том, чтобы он вставал на ноги, когда взрослые входили в комнату, и теперь он запозда</w:t>
        <w:softHyphen/>
        <w:t>ло подчинялся. Он взбунтовался против отца, уже бу</w:t>
        <w:softHyphen/>
        <w:t>дучи подростком, и чувствовал вину, когда отец умер от удара. Он обнаружил своего отца сидящим на стуле так, как будто он дремлет, и только потом, к своему</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0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ужасу, обнаружил, что тот в коме. Следовательно, вста</w:t>
        <w:softHyphen/>
        <w:t>вание означает, что он жив, а сидеть означает быть как отец — мертвым. Кроме того, сидеть означало принять феминную позицию во время уринации, и он должен стоять в моем присутствии для того, чтобы показать: видите, я — мужчина.</w:t>
      </w:r>
    </w:p>
    <w:p>
      <w:pPr>
        <w:pStyle w:val="Normal"/>
        <w:ind w:firstLine="567"/>
        <w:jc w:val="both"/>
        <w:rPr>
          <w:color w:val="000000"/>
          <w:sz w:val="24"/>
        </w:rPr>
      </w:pPr>
      <w:r>
        <w:rPr>
          <w:color w:val="000000"/>
          <w:sz w:val="24"/>
        </w:rPr>
        <w:t>Здесь мы видим пример того, как чуждая Эго, стран</w:t>
        <w:softHyphen/>
        <w:t>ная деятельность осуществляется против воли пациента; то, что он вынужден делать это, является симптомати</w:t>
        <w:softHyphen/>
        <w:t>ческим актом. Анализ исследует множество историчес</w:t>
        <w:softHyphen/>
        <w:t>ких событий, которые являются сконденсированными, искаженными и символизированными в этой деятель</w:t>
        <w:softHyphen/>
        <w:t>ности. В ясных случаях отыгрывание вовне, пережива</w:t>
        <w:softHyphen/>
        <w:t>ние вновь и симптоматические действия являются легко отличными друг от друга. В клинической практике не</w:t>
        <w:softHyphen/>
        <w:t>часто удается увидеть чистые формы, здесь приходится иметь дело с некоторой смесью этих трех разновидно</w:t>
        <w:softHyphen/>
        <w:t>стей невротической актуализации. Давайте теперь вер</w:t>
        <w:softHyphen/>
        <w:t>немся к нашему исследованию отреагирования реакций переноса.</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841. Отыгрывание в аналитическом окружени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Самая простая форма отыгрывания реакций пере</w:t>
        <w:softHyphen/>
        <w:t>носа имеет место, когда отыгрывание вовне направлено на что-то в аналитическом окружении. Фрейд приводил пример пациента, который вел себя вызывающе и кри</w:t>
        <w:softHyphen/>
        <w:t>тически по отношению к своему аналитику и не мог вспомнить такого типа поведения в своем прошлом. Он не только чувствовал такие эмоции по отношению к аналитику, но и действовал, основываясь на них, отка</w:t>
        <w:softHyphen/>
        <w:t>зываясь говорить, забывая свои сновидения и т. д. Он действовал на основании своих эмоций, вместо того, чтобы рассказывать о них; он актуализировал часть прошлого вместо того, чтобы вспомнить ее (Фрейд, 1914, с. 150). Более того, пациент не только не осознает не</w:t>
        <w:softHyphen/>
        <w:t>уместность своих реакций, но обычно чувствует справед</w:t>
        <w:softHyphen/>
        <w:t>ливость своего поведения. Отыгрывание вовне, как мы уже говорили, является Эго-синтоничным.</w:t>
      </w:r>
    </w:p>
    <w:p>
      <w:pPr>
        <w:pStyle w:val="Normal"/>
        <w:ind w:firstLine="567"/>
        <w:jc w:val="both"/>
        <w:rPr>
          <w:sz w:val="24"/>
        </w:rPr>
      </w:pPr>
      <w:r>
        <w:rPr>
          <w:color w:val="000000"/>
          <w:sz w:val="24"/>
        </w:rPr>
        <w:t>Позвольте мне проиллюстрировать это следующим примером. Сорокалетний музыкант пришел для прохож</w:t>
        <w:softHyphen/>
        <w:t>дения анализа, потому что он страдал от хронической бессонницы, колита, заторможенности при работе. Когд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1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я смог дать ему первый сеанс утром, в восемь часов, он исполнил замечательный спектакль, посвященный на</w:t>
        <w:softHyphen/>
        <w:t>чалу сеанса. Прежде всего, я смог услышать, как он входит в холл, потому что он возвестил о своем прибы</w:t>
        <w:softHyphen/>
        <w:t>тии, громко сморкаясь, как труба, каждую ноздрю от</w:t>
        <w:softHyphen/>
        <w:t>дельно и неоднократно. Когда он вошел в комнату для, лечения, он весело и музыкально пожелал доброго утра. Затем энергично и спокойно он снял свой жакет и по</w:t>
        <w:softHyphen/>
        <w:t>весил его на стул. Он обошел кушетку, сел и, все еще спокойно жужжа, начал освобождать свои карманы. Сначала он вынул из задних карманов бумажник и носо</w:t>
        <w:softHyphen/>
        <w:t>вой платок, которые были положены на стол сбоку; за</w:t>
        <w:softHyphen/>
        <w:t>тем ключи и мелочь из других карманов и кольцо с пальца. Затем, с громким вздохом, он согнулся и снял свои ботинки, аккуратно поставив их бок о бок. Затем он расстегнул верхнюю пуговицу своей рубашки, осла</w:t>
        <w:softHyphen/>
        <w:t>бил узел галстука и, с явным вздохом освобождения, лег на кушетку, повернулся на бок, положив сложенные ладони между щекой и подушкой, закрыл глаза и за</w:t>
        <w:softHyphen/>
        <w:t>молчал. Затем, через несколько мгновений, он начал очень тихо говорить.</w:t>
      </w:r>
    </w:p>
    <w:p>
      <w:pPr>
        <w:pStyle w:val="Normal"/>
        <w:ind w:firstLine="567"/>
        <w:jc w:val="both"/>
        <w:rPr>
          <w:sz w:val="24"/>
        </w:rPr>
      </w:pPr>
      <w:r>
        <w:rPr>
          <w:color w:val="000000"/>
          <w:sz w:val="24"/>
        </w:rPr>
        <w:t>Сначала я смотрел на это представление молча, ка</w:t>
        <w:softHyphen/>
        <w:t>залось невероятным, что мой пациент проделывает все это всерьез. Затем, когда я осознал, что он не осозна</w:t>
        <w:softHyphen/>
        <w:t>ет неуместности своего поведения, я решил попытаться, понять так точно, как только возможно, что это озна</w:t>
        <w:softHyphen/>
        <w:t>чает, прежде чем я конфронтирую его. Было очевидно, что это отыгрывание вовне было каким-то образом свя</w:t>
        <w:softHyphen/>
        <w:t>зано со сборами ко сну. Медленно я начал осознавать, что он вводит в силу сборы ко сну своих отца и матери, в которых я был одним из родителей, а он был либо вторым родителем, либо самим собой, когда он был ребенком. Его прошлое было полно воспоминаний об ужасных битвах между отцом и матерью в спальне, которые будили и ужасали его. Эти битвы проис</w:t>
        <w:softHyphen/>
        <w:t>ходили примерно через четыре часа после того, как он, будучи ребенком, ложился спать, и его теперешняя бес</w:t>
        <w:softHyphen/>
        <w:t>сонница характеризовалась просыпанием через четыре часа после засыпания. Он отыгрывал со мной вовне: а) как бы он хотел, чтобы его родители смирно спали вместе и б) как он фантазировал, будучи ребенком, как бы он спал с кем-нибудь из родителей.</w:t>
      </w:r>
    </w:p>
    <w:p>
      <w:pPr>
        <w:pStyle w:val="Normal"/>
        <w:ind w:firstLine="567"/>
        <w:jc w:val="both"/>
        <w:rPr>
          <w:color w:val="000000"/>
          <w:sz w:val="24"/>
        </w:rPr>
      </w:pPr>
      <w:r>
        <w:rPr>
          <w:color w:val="000000"/>
          <w:sz w:val="24"/>
        </w:rPr>
        <w:t>Когда я попытался обрисовать ему его отношение к</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1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оль странному способу начинать сеанс, он был возму</w:t>
        <w:softHyphen/>
        <w:t>щен. В этом нет ничего особенного или странного, или того, на что стоит обращать внимание. Он только по</w:t>
        <w:softHyphen/>
        <w:t>пытался расслабиться и свободно ассоциировать; ведь я же говорил ему в</w:t>
      </w:r>
      <w:r>
        <w:rPr>
          <w:i/>
          <w:color w:val="000000"/>
          <w:sz w:val="24"/>
        </w:rPr>
        <w:t xml:space="preserve"> </w:t>
      </w:r>
      <w:r>
        <w:rPr>
          <w:color w:val="000000"/>
          <w:sz w:val="24"/>
        </w:rPr>
        <w:t>начале анализа, что все, что ему следует делать, так это расслабиться и попытаться го</w:t>
        <w:softHyphen/>
        <w:t>ворить все, что бы ни пришло ему в голову. Итак, теперь он расслаблен. Верно, что он чувствует что-то, похожее на сои, но только в отношении самой ранней части сна. Затем он неохотно признал, что, когда я заговорил с ним, уже ближе к концу сеанса, он действительно по</w:t>
        <w:softHyphen/>
        <w:t>чувствовал эту дисгармонию и даже вторжение. Он также осознает, что в силу какой-то странной причины ему нравится этот ранний сеанс. Он едва ли сможет вспомнить то, что говорил он, и то, что говорил я. Тогда я сказал ему, что это связано с тем фактом, что он пришел на сеанс для того, чтобы продолжить спать со мной. Он разделся так, будто собирался</w:t>
      </w:r>
      <w:r>
        <w:rPr>
          <w:i/>
          <w:color w:val="000000"/>
          <w:sz w:val="24"/>
        </w:rPr>
        <w:t xml:space="preserve"> </w:t>
      </w:r>
      <w:r>
        <w:rPr>
          <w:color w:val="000000"/>
          <w:sz w:val="24"/>
        </w:rPr>
        <w:t>лечь в постель, и лег на кушетку с закрытыми глазами и блаженным выражением, потому что чувствовал, что мы спим вместе, и это был тот самый мирный сон, которого он должен был желать для отца и матери или для него самого и кого-нибудь из родителей. До этого момента в анализе пациент мог вспомнить только свою ненависть по отно</w:t>
        <w:softHyphen/>
        <w:t>шению к родителям за их постоянные баталии по но</w:t>
        <w:softHyphen/>
        <w:t>чам или свою завистливую ревность и сексуальные же</w:t>
        <w:softHyphen/>
        <w:t>лания заменить отца или мать на их двуспальной кро</w:t>
        <w:softHyphen/>
        <w:t>вати. Мои интерпретации о мирном сне были первым шагом в реконструкции преэдиповых желаний пациента по отношению к его отцу и матери» (Левин, 1955).</w:t>
      </w:r>
    </w:p>
    <w:p>
      <w:pPr>
        <w:pStyle w:val="Normal"/>
        <w:ind w:firstLine="567"/>
        <w:jc w:val="both"/>
        <w:rPr>
          <w:sz w:val="24"/>
        </w:rPr>
      </w:pPr>
      <w:r>
        <w:rPr>
          <w:color w:val="000000"/>
          <w:sz w:val="24"/>
        </w:rPr>
        <w:t>В процитированных случаях пациент имел чувства по отношению к аналитику, которые он не описал и о которых не рассказывал, но осуществлял в действии. Одна тайком убирала кусочек бумаги, другой вел себя дерзко, третий засыпал. Во всех трех случаях кусок про</w:t>
        <w:softHyphen/>
        <w:t>шлого вводился в силу, но пациент не мог вспомнить его и неохотно анализировал свою деятельность.</w:t>
      </w:r>
    </w:p>
    <w:p>
      <w:pPr>
        <w:pStyle w:val="Normal"/>
        <w:ind w:firstLine="567"/>
        <w:jc w:val="both"/>
        <w:rPr>
          <w:sz w:val="24"/>
        </w:rPr>
      </w:pPr>
      <w:r>
        <w:rPr>
          <w:color w:val="000000"/>
          <w:sz w:val="24"/>
        </w:rPr>
        <w:t>В конечном счете, оказывалось, что эта деятельность является искажением прошлого события, действие всегда есть попытка исполнения желания. Пациент отыгры</w:t>
        <w:softHyphen/>
        <w:t>вал вовне с аналитиком то, что он желал бы сделать в прошлом. По моему клиническому опыту, отыгрывание вовне всегда является актуализацией прошлого жел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1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ия, которое первоначально не могло быть выполнено. Тогда отыгрывание вовне является запоздалой попыткой исполнения желания.</w:t>
      </w:r>
    </w:p>
    <w:p>
      <w:pPr>
        <w:pStyle w:val="Normal"/>
        <w:ind w:firstLine="567"/>
        <w:jc w:val="both"/>
        <w:rPr>
          <w:color w:val="000000"/>
          <w:sz w:val="24"/>
        </w:rPr>
      </w:pPr>
      <w:r>
        <w:rPr>
          <w:color w:val="000000"/>
          <w:sz w:val="24"/>
        </w:rPr>
        <w:t>Отыгрывание вовне в рамках аналитического сеанса может не ограничиваться определенным эпизодом или единичным событием, но может проходить через дли</w:t>
        <w:softHyphen/>
        <w:t>тельные периоды анализа. Я наблюдал пациентов, в осо</w:t>
        <w:softHyphen/>
        <w:t>бенности кандидатов, которые отыгрывали роль «хоро</w:t>
        <w:softHyphen/>
        <w:t>ших» пациентов и которые пытались дать мне роль «со</w:t>
        <w:softHyphen/>
        <w:t>вершенного» аналитика. Это может продолжаться меся</w:t>
        <w:softHyphen/>
        <w:t>цами и даже годами, пока аналитик не осознает опреде</w:t>
        <w:softHyphen/>
        <w:t>ленной беспомощности и ограниченности анализа. Тогда задача будет состоять в том, чтобы показать это пове</w:t>
        <w:softHyphen/>
        <w:t>дение как сопротивление и защиту и раскрыть нижеле</w:t>
        <w:softHyphen/>
        <w:t>жащую враждебность. Я наблюдал аналогичную ситуа</w:t>
        <w:softHyphen/>
        <w:t>цию у пациентов, которые поддерживали в себе уверен</w:t>
        <w:softHyphen/>
        <w:t>ность, что они являются моими фаворитами. Мой вось</w:t>
        <w:softHyphen/>
        <w:t>мичасовой спящий пациент относился к их числу. Он сознательно полагал, что был моим фаворитом, и, ког</w:t>
        <w:softHyphen/>
        <w:t>да я интерпретировал это как его желание и потреб</w:t>
        <w:softHyphen/>
        <w:t>ность, отвечал, что знает, что согласно моей фрейдистской клятве я обязан держать в секрете свои истинные чув</w:t>
        <w:softHyphen/>
        <w:t>ства. Когда я делал интерпретацию, которую любой другой пациент воспринял бы болезненно, он, бывало, реагировал, восхищаясь моей проницательностью и на</w:t>
        <w:softHyphen/>
        <w:t>слаждаясь, за другого, моим предполагаемым триум</w:t>
        <w:softHyphen/>
        <w:t>фом. Он любил анализ, и, более всего, ему нравилось быть анализируемым мною. Он чувствовал, что мы представляем собой превосходную комбинацию, он и я, — я, с моим мозгом, и он, с его воображением. Даже хотя его симптомы не изменились и он достиг необхо</w:t>
        <w:softHyphen/>
        <w:t>димого инсайта, ему доставлял наслаждение анализ. Я энергично указывал ему, снова и снова, что он, как кажется, пришел не для того, чтобы пройти анализ, а для того, чтобы актуализировать доставляющее наслаж</w:t>
        <w:softHyphen/>
        <w:t>дение чувство быть фаворитом. Медленно он начал вспоминать и рассказывать о том, как он был фавори</w:t>
        <w:softHyphen/>
        <w:t>том матери и отца, а затем было обнаружено, что эти воспоминания были экраном против горького разочаро</w:t>
        <w:softHyphen/>
        <w:t>вания в обоих родителях.</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13 </w:t>
      </w:r>
      <w:r>
        <w:rPr>
          <w:sz w:val="24"/>
        </w:rPr>
        <w:t>–</w:t>
      </w:r>
    </w:p>
    <w:p>
      <w:pPr>
        <w:pStyle w:val="Normal"/>
        <w:jc w:val="both"/>
        <w:rPr>
          <w:color w:val="000000"/>
          <w:sz w:val="24"/>
        </w:rPr>
      </w:pPr>
      <w:r>
        <w:rPr>
          <w:color w:val="000000"/>
          <w:sz w:val="24"/>
        </w:rPr>
      </w:r>
    </w:p>
    <w:p>
      <w:pPr>
        <w:pStyle w:val="Normal"/>
        <w:jc w:val="center"/>
        <w:rPr>
          <w:sz w:val="24"/>
        </w:rPr>
      </w:pPr>
      <w:r>
        <w:rPr>
          <w:b/>
          <w:color w:val="000000"/>
          <w:sz w:val="32"/>
        </w:rPr>
        <w:t>3.842. Отыгрывание вовне вне анализ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Молодая замужняя женщина неожиданно вступила» в сексуальную связь во время анализа. Я был убежден, исходя из клинических данных, что это было отыгрыва</w:t>
        <w:softHyphen/>
        <w:t>ние вовне чувства переноса: пациентка едва знала это</w:t>
        <w:softHyphen/>
        <w:t>го мужчину, он был совершенно другим, чем те муж</w:t>
        <w:softHyphen/>
        <w:t>чины, которые ее</w:t>
      </w:r>
      <w:r>
        <w:rPr>
          <w:i/>
          <w:color w:val="000000"/>
          <w:sz w:val="24"/>
        </w:rPr>
        <w:t xml:space="preserve"> </w:t>
      </w:r>
      <w:r>
        <w:rPr>
          <w:color w:val="000000"/>
          <w:sz w:val="24"/>
        </w:rPr>
        <w:t>обычно привлекали. Он был артисти</w:t>
        <w:softHyphen/>
        <w:t>чен, действовал, как римлянин времен античности, — эти качества привлекали ее. Связь имела место, когда я был вынужден пропустить несколько сеансов для того, чтобы посетить конференцию. Она начала свой анализ с позитивным переносом, который постепенно приобрел эротический и сексуальный оттенок. Это было интер</w:t>
        <w:softHyphen/>
        <w:t>претировано, и вопрос, казалось, был временно решен. Я вспомнил, что во время ее сильной любви ко мне она описывала меня как профессора и артистическую натуру. Кроме того, однажды она видела сновидение, где я был в римской тоге, и в ассоциации к этому снови</w:t>
        <w:softHyphen/>
        <w:t>дению рассказала, что я причесываю свои волосы, как римлянин, и она слышала, что мое утешительное имя «Роми». Казалось, ясно, что молодая женщина отыгры</w:t>
        <w:softHyphen/>
        <w:t>вала вовне свои сексуальные и романтические чувства с молодым человеком. Она делала с ним то, что хотела и не могла сделать со мной. Эти желания были повто</w:t>
        <w:softHyphen/>
        <w:t>рением глубоко репрессированных чувств, которые она испытывала по отношению к своему отчиму.</w:t>
      </w:r>
    </w:p>
    <w:p>
      <w:pPr>
        <w:pStyle w:val="Normal"/>
        <w:ind w:firstLine="567"/>
        <w:jc w:val="both"/>
        <w:rPr>
          <w:sz w:val="24"/>
        </w:rPr>
      </w:pPr>
      <w:r>
        <w:rPr>
          <w:color w:val="000000"/>
          <w:sz w:val="24"/>
        </w:rPr>
        <w:t>Пациент-мужчина в ходе анализа вдруг развил тес</w:t>
        <w:softHyphen/>
        <w:t>ные отношения со своим терапевтом, мужчиной, кото</w:t>
        <w:softHyphen/>
        <w:t>рого он никогда не знал в социальной жизни. Теперь пациент часто приглашал его обедать и занимался ин</w:t>
        <w:softHyphen/>
        <w:t>тимными беседами со своим врачом. Очевидно, его же</w:t>
        <w:softHyphen/>
        <w:t>лание интимности со мной было отыграно вне анализа. Когда это происходит, желание интимности со мной не выражается на аналитическом сеансе. Это была моя интерпретация этого отыгрывания вовне, которая вер</w:t>
        <w:softHyphen/>
        <w:t>нула неосознанные желания в анализ (неосознанные по</w:t>
        <w:softHyphen/>
        <w:t>стольку, поскольку они относились ко мне).</w:t>
      </w:r>
    </w:p>
    <w:p>
      <w:pPr>
        <w:pStyle w:val="Normal"/>
        <w:ind w:firstLine="567"/>
        <w:jc w:val="both"/>
        <w:rPr>
          <w:sz w:val="24"/>
        </w:rPr>
      </w:pPr>
      <w:r>
        <w:rPr>
          <w:color w:val="000000"/>
          <w:sz w:val="24"/>
        </w:rPr>
        <w:t>Когда чувства переноса отыгрываются вне анализа, характерно, что побуждения и аффекты, которые оты</w:t>
        <w:softHyphen/>
        <w:t>грываются, не проявляются должным образом в анали</w:t>
        <w:softHyphen/>
        <w:t>тической ситуации. Студент в анализе со мной постоян</w:t>
        <w:softHyphen/>
        <w:t>но критиковал тупость своих учителей, их леность 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1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глупость. В то же время его чувства переноса ко мне были устойчиво позитивными. Какой-либо враждеб</w:t>
        <w:softHyphen/>
        <w:t>ный перенос ко мне отсутствовал, но устойчивая враж</w:t>
        <w:softHyphen/>
        <w:t>дебность к учителям заставила меня осознать, что он отыгрывает вовне свой негативный перенос.</w:t>
      </w:r>
    </w:p>
    <w:p>
      <w:pPr>
        <w:pStyle w:val="Normal"/>
        <w:ind w:firstLine="567"/>
        <w:jc w:val="both"/>
        <w:rPr>
          <w:sz w:val="24"/>
        </w:rPr>
      </w:pPr>
      <w:r>
        <w:rPr>
          <w:color w:val="000000"/>
          <w:sz w:val="24"/>
        </w:rPr>
        <w:t>Частой формой отыгрывания вовне является раска</w:t>
        <w:softHyphen/>
        <w:t>лывание амбивалентного или преамбивалентного пере</w:t>
        <w:softHyphen/>
        <w:t>носа, когда один аспект отыгрывания вне анализа. Она часто наблюдается у кандидатов. Обычно чуждый Эго перенос выражается каким-то образом вне анализа, и только Эго-синтоничные чувства выражаются по отно</w:t>
        <w:softHyphen/>
        <w:t>шению к аналитику. Следовательно, враждебные и го</w:t>
        <w:softHyphen/>
        <w:t>мосексуальные чувства будут находить разрядку по от</w:t>
        <w:softHyphen/>
        <w:t>ношению к другим аналитикам, тогда как менее беспо</w:t>
        <w:softHyphen/>
        <w:t>коящие эмоции и побуждения будут направляться на собственного аналитика. Или же раскол будет иметь место на основании: «хороший» или «плохой» аналитик, с какими-то другими аналитиками, имеющими дополни</w:t>
        <w:softHyphen/>
        <w:t>тельную роль.</w:t>
      </w:r>
    </w:p>
    <w:p>
      <w:pPr>
        <w:pStyle w:val="Normal"/>
        <w:ind w:firstLine="567"/>
        <w:jc w:val="both"/>
        <w:rPr>
          <w:sz w:val="24"/>
        </w:rPr>
      </w:pPr>
      <w:r>
        <w:rPr>
          <w:color w:val="000000"/>
          <w:sz w:val="24"/>
        </w:rPr>
        <w:t>Следует помнить, что отыгрывание вовне, которое происходит во время анализа, связано не только с си</w:t>
        <w:softHyphen/>
        <w:t>туацией переноса. Очень часто будет обнаруживаться, что такое отыгрывание происходило и прежде, до начала анализа. Соактеры в таких ситуациях будут сами пре</w:t>
        <w:softHyphen/>
        <w:t>вращаться в фигуры переноса (Вирд, 1957). Это будет обсуждаться во втором томе.</w:t>
      </w:r>
    </w:p>
    <w:p>
      <w:pPr>
        <w:pStyle w:val="Normal"/>
        <w:ind w:firstLine="567"/>
        <w:jc w:val="both"/>
        <w:rPr>
          <w:color w:val="000000"/>
          <w:sz w:val="24"/>
        </w:rPr>
      </w:pPr>
      <w:r>
        <w:rPr>
          <w:color w:val="000000"/>
          <w:sz w:val="24"/>
        </w:rPr>
        <w:t>Теперь я бы хотел привести пример, иллюстрирую</w:t>
        <w:softHyphen/>
        <w:t>щий комбинацию отыгрывания вовне и симптоматичес</w:t>
        <w:softHyphen/>
        <w:t>кого действия, сплетающихся с переносом. В течение нескольких сеансов пациент находил недостатки во всем, что бы я ни делал при анализе. Он находил мое мол</w:t>
        <w:softHyphen/>
        <w:t>чание гнетущим, а мои вмешательства раздражающими и враждебными. На самом деле, он допускал, что ему нравятся аналитические сеансы, однако не тогда, когда я начинаю говорить или не тогда, когда он ожидает, что я научусь говорить. Он мог сказать, когда я собираюсь вмешаться, потому что он мог услышать скрип моего стула или изменение в дыхании. Короткое сновидение и ассоциация к нему дали кое-какие важные ключи для понимания таких его реакций. В этом сновидении кто-то слушает радиокомментатора Габриэля Хетера, голос ко</w:t>
        <w:softHyphen/>
        <w:t>торого — голос судьбы. Пациент ассоциирует с тем фактом, что этот диктор был отцовским фаворитом 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1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се были вынуждены слушать этого человека, когда отец приходил домой обедать. Это привнесло воспоминание о том, как менялась атмосфера в доме, когда отец при</w:t>
        <w:softHyphen/>
        <w:t>ходил домой; он заглушал все. Он портил все веселье в семье, по крайней мере, пациенту. Он всегда мог ска</w:t>
        <w:softHyphen/>
        <w:t>зать, когда отец придет домой, потому что он всегда приходил домой без двадцати семь и всегда насвисты</w:t>
        <w:softHyphen/>
        <w:t>вал, подходя к дому. Когда бы пациент ни замечал, что приближается семь часов, или ни слышал свист, он становился раздраженным и враждебно настроенным.</w:t>
      </w:r>
    </w:p>
    <w:p>
      <w:pPr>
        <w:pStyle w:val="Normal"/>
        <w:ind w:firstLine="567"/>
        <w:jc w:val="both"/>
        <w:rPr>
          <w:sz w:val="24"/>
        </w:rPr>
      </w:pPr>
      <w:r>
        <w:rPr>
          <w:color w:val="000000"/>
          <w:sz w:val="24"/>
        </w:rPr>
        <w:t>На меня произвело впечатление множество парал</w:t>
        <w:softHyphen/>
        <w:t>лелей между тем, как пациент вел себя по отношению ко мне и как он реагировал на приход отца домой. Я ин</w:t>
        <w:softHyphen/>
        <w:t>терпретировал это следующим образом: Пока я молчу во время сеанса и позволяю, тем самым, пациенту гово</w:t>
        <w:softHyphen/>
        <w:t>рить; пока все это происходит в начале сеанса, пациент наслаждается аналитической ситуацией так, как он на</w:t>
        <w:softHyphen/>
        <w:t>слаждался пребыванием дома со своей сильно любящей матерью и своими сестрами, что было приятно и напол</w:t>
        <w:softHyphen/>
        <w:t>нено миром. Примерно за двадцать минут до конца се</w:t>
        <w:softHyphen/>
        <w:t>анса пациент начинал с неприязнью относиться к пре</w:t>
        <w:softHyphen/>
        <w:t>рыванию веселья в доме. Скрип моего стула или изме</w:t>
        <w:softHyphen/>
        <w:t>нение ритма моего дыхания напоминали ему об отцов</w:t>
        <w:softHyphen/>
        <w:t>ском свисте. Мои интерпретации были как «голос судь</w:t>
        <w:softHyphen/>
        <w:t>бы», возвращение отца домой, конец всем удовольст</w:t>
        <w:softHyphen/>
        <w:t>виям пациента, связанным с матерью и сестрами. Па</w:t>
        <w:softHyphen/>
        <w:t xml:space="preserve">циент согласился </w:t>
      </w:r>
      <w:r>
        <w:rPr>
          <w:i/>
          <w:color w:val="000000"/>
          <w:sz w:val="24"/>
        </w:rPr>
        <w:t xml:space="preserve">с </w:t>
      </w:r>
      <w:r>
        <w:rPr>
          <w:color w:val="000000"/>
          <w:sz w:val="24"/>
        </w:rPr>
        <w:t>этой формулировкой, добавив, что, «говоря по правде», он должен признать, что отцовское, возвращение домой причиняло боль только ему: мать и сестры ждали этого.</w:t>
      </w:r>
    </w:p>
    <w:p>
      <w:pPr>
        <w:pStyle w:val="Normal"/>
        <w:ind w:firstLine="567"/>
        <w:jc w:val="both"/>
        <w:rPr>
          <w:sz w:val="24"/>
        </w:rPr>
      </w:pPr>
      <w:r>
        <w:rPr>
          <w:color w:val="000000"/>
          <w:sz w:val="24"/>
        </w:rPr>
        <w:t>Этот пример иллюстрирует, как во время аналити</w:t>
        <w:softHyphen/>
        <w:t>ческого сеанса пациент вновь актуализирует со мной ку</w:t>
        <w:softHyphen/>
        <w:t>сок своего прошлого, связанного с его семьей. В начале сеанса он был большим болтуном, а я представлял собой спокойных и восхищающихся мать и сестер. Ближе к концу сеанса, когда наступала моя очередь говорить, я становился подавляющим и мешающим отцом. По</w:t>
        <w:softHyphen/>
        <w:t>скольку эта ситуация была Эго-дистоничной и весьма болезненной для пациента, он работал очень усердно, пытаясь реконструировать и вспомнить события про</w:t>
        <w:softHyphen/>
        <w:t>шлого, которые лежат за невротической актуализацией.</w:t>
      </w:r>
    </w:p>
    <w:p>
      <w:pPr>
        <w:pStyle w:val="Normal"/>
        <w:ind w:firstLine="567"/>
        <w:jc w:val="both"/>
        <w:rPr>
          <w:color w:val="000000"/>
          <w:sz w:val="24"/>
        </w:rPr>
      </w:pPr>
      <w:r>
        <w:rPr>
          <w:color w:val="000000"/>
          <w:sz w:val="24"/>
        </w:rPr>
        <w:t>Как говорилось ранее, все формы невротической ак</w:t>
        <w:softHyphen/>
        <w:t>туализации могут присутствовать в чистом виде, н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16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обычно встречаются смеси переживания вновь, симпто</w:t>
        <w:softHyphen/>
        <w:t>матического действия и отыгрывания вовне. Трудность определяется тем, является ли невротическая актуали</w:t>
        <w:softHyphen/>
        <w:t>зация Эго-синтоничной или чуждой Эго. Всегда, когда она Эго-синтонична, есть еще дополнительное сопротив</w:t>
        <w:softHyphen/>
        <w:t>ление. Тогда значительно труднее привлечь на свою сто</w:t>
        <w:softHyphen/>
        <w:t>рону разумное Эго-пациента, установить рабочий аль</w:t>
        <w:softHyphen/>
        <w:t>янс и раскрыть или реконструировать нижележащие воспоминания.</w:t>
      </w:r>
    </w:p>
    <w:p>
      <w:pPr>
        <w:pStyle w:val="Normal"/>
        <w:jc w:val="both"/>
        <w:rPr>
          <w:color w:val="000000"/>
          <w:sz w:val="24"/>
        </w:rPr>
      </w:pPr>
      <w:r>
        <w:rPr>
          <w:color w:val="000000"/>
          <w:sz w:val="24"/>
        </w:rPr>
      </w:r>
    </w:p>
    <w:p>
      <w:pPr>
        <w:pStyle w:val="Normal"/>
        <w:jc w:val="center"/>
        <w:rPr/>
      </w:pPr>
      <w:r>
        <w:rPr>
          <w:b/>
          <w:color w:val="000000"/>
          <w:sz w:val="32"/>
        </w:rPr>
        <w:t>3.9. ТЕХНИКА АНАЛИЗИРОВАНИЯ ПЕРЕНОСА</w:t>
      </w:r>
      <w:r>
        <w:rPr>
          <w:b/>
          <w:color w:val="000000"/>
          <w:sz w:val="24"/>
        </w:rPr>
        <w:t xml:space="preserve"> </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3.91. Общие замеча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Следует заметить, что заголовок этой секции «Техни</w:t>
        <w:softHyphen/>
        <w:t>ка анализирования переноса», а не «Интерпретация, или умение справляться с переносом». Причина состоит в том, что, хотя интерпретация является решающим ин</w:t>
        <w:softHyphen/>
        <w:t>струментом для обращения с явлениями переноса в психоаналитической процедуре, другие технические ин</w:t>
        <w:softHyphen/>
        <w:t>струменты также необходимы. Интерпретация реакций переноса является основным техническим шагом при работе с явлениями переноса; но для того, чтобы эффек</w:t>
        <w:softHyphen/>
        <w:t>тивно интерпретировать перенос, существуют разно</w:t>
        <w:softHyphen/>
        <w:t>образные необходимые предварительные шаги. Эдвард Вибринг (1954) подчеркивал тот факт, что, с увеличе</w:t>
        <w:softHyphen/>
        <w:t>нием наших знаний о психологии Эго, психоаналитик лучше осознает необходимость тщательного прояснения частных психических явлений до того, как он попы</w:t>
        <w:softHyphen/>
        <w:t>тается интерпретировать их. Феничел (1941) и Крис (1951) также делали ударение на важности ясного де</w:t>
        <w:softHyphen/>
        <w:t>монстрирования и освещения предмета в ходе рассмотрения, до того как аналитик попытается интерпрети</w:t>
        <w:softHyphen/>
        <w:t>ровать его неосознанное значение. Как я говорил ранее, демонстрация, прояснение, интерпретация и тщательная проработка психического события могут считаться «анализированием» данного явления.</w:t>
      </w:r>
    </w:p>
    <w:p>
      <w:pPr>
        <w:pStyle w:val="Normal"/>
        <w:ind w:firstLine="567"/>
        <w:jc w:val="both"/>
        <w:rPr>
          <w:color w:val="000000"/>
          <w:sz w:val="24"/>
        </w:rPr>
      </w:pPr>
      <w:r>
        <w:rPr>
          <w:color w:val="000000"/>
          <w:sz w:val="24"/>
        </w:rPr>
        <w:t>Причина для вынесения на обсуждение концепции «управления» переносом состоит в том, что психоанали</w:t>
        <w:softHyphen/>
        <w:t>тик вынужден делать больше, чем просто «анализиро</w:t>
        <w:softHyphen/>
        <w:t>вать» для того, чтобы должным образом обращаться с переносом. Без всяких сомнений, это утверждение не затушевывает тот факт, что анализ переноса является</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1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ущественной характеристикой психоанализа. Однако для того, чтобы сделать психическое событие поддаю</w:t>
        <w:softHyphen/>
        <w:t>щимся анализу, может оказаться в определенные мо</w:t>
        <w:softHyphen/>
        <w:t>менты необходимым предпринимать другие процедуры (Е. Вибринг, 1954; Ейслер, 1953; Меннингер, 1953; Гла</w:t>
        <w:softHyphen/>
        <w:t xml:space="preserve">ва </w:t>
      </w:r>
      <w:r>
        <w:rPr>
          <w:color w:val="000000"/>
          <w:sz w:val="24"/>
          <w:lang w:val="en-US"/>
        </w:rPr>
        <w:t xml:space="preserve">VI, </w:t>
      </w:r>
      <w:r>
        <w:rPr>
          <w:color w:val="000000"/>
          <w:sz w:val="24"/>
        </w:rPr>
        <w:t>см. также секция 1.34 и том второй).</w:t>
      </w:r>
    </w:p>
    <w:p>
      <w:pPr>
        <w:pStyle w:val="Normal"/>
        <w:ind w:firstLine="567"/>
        <w:jc w:val="both"/>
        <w:rPr>
          <w:sz w:val="24"/>
        </w:rPr>
      </w:pPr>
      <w:r>
        <w:rPr>
          <w:color w:val="000000"/>
          <w:sz w:val="24"/>
        </w:rPr>
        <w:t>Например, поскольку психоаналитическая техника имеет целью содействовать максимальному развитию всех видов реакций переноса и поскольку явления пе</w:t>
        <w:softHyphen/>
        <w:t>реноса возникают у пациента спонтанно, наша техника должна включать в себя не мешающее, а терпеливое ожидание. Здравое использование ожидания в форме молчания является одним из наиболее важных инстру</w:t>
        <w:softHyphen/>
        <w:t>ментов, способствующих развитию переноса. Тем не менее, строго говоря, это манипуляция. Молчание ана</w:t>
        <w:softHyphen/>
        <w:t>литика может помочь пациенту развить и почувствовать с большей интенсивностью реакции переноса. Возможное эмоциональное отреагирование может принести пациен</w:t>
        <w:softHyphen/>
        <w:t>ту убеждение в реальности его чувства. Однако молча</w:t>
        <w:softHyphen/>
        <w:t>ние аналитика и эмоциональное отреагирование пациента являются, строго говоря, неаналитическими мерами. Они могут также привести и к травмирующей ситуации и к стойким сопротивлениям, хотя аналитик и «анализирует» их должное время. Только путем анализирования можно решить реакцию переноса и, следовательно, проло</w:t>
        <w:softHyphen/>
        <w:t>жить путь для других разновидностей и интенсивностей переноса.</w:t>
      </w:r>
    </w:p>
    <w:p>
      <w:pPr>
        <w:pStyle w:val="Normal"/>
        <w:ind w:firstLine="567"/>
        <w:jc w:val="both"/>
        <w:rPr>
          <w:color w:val="000000"/>
          <w:sz w:val="24"/>
        </w:rPr>
      </w:pPr>
      <w:r>
        <w:rPr>
          <w:color w:val="000000"/>
          <w:sz w:val="24"/>
        </w:rPr>
        <w:t>Определенную роль в управлении переносом играет внушение или намек, который высказывает аналитик. Мы просим наших пациентов свободно ассоциировать и позволять своим чувствам развиваться спонтанно. Тем самым мы внушаем пациенту, что его чувства являются допустимыми и управляемыми. Наше молчание может также означать для него, что он вынесет определенные чувства, какими бы болезненными они ни были, и что все это приведет к успешному концу. Когда мы спрашиваем пациента, не перескажет ли он свое сновидение, тем самым мы внушаем ему, что он действительно видит сно</w:t>
        <w:softHyphen/>
        <w:t>видения и может запомнить их. Именно внушение, осо</w:t>
        <w:softHyphen/>
        <w:t>бенно в начале анализа, когда пациент знает совсем немного о нас и о психоаналитической процедуре, помо</w:t>
        <w:softHyphen/>
        <w:t>жет пациенту рискнуть пойти с нами дальше. В конеч</w:t>
        <w:softHyphen/>
        <w:t>ном счете, и те чувства переноса, которые заставляют</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18 –</w:t>
      </w:r>
    </w:p>
    <w:p>
      <w:pPr>
        <w:pStyle w:val="Normal"/>
        <w:jc w:val="both"/>
        <w:rPr>
          <w:color w:val="000000"/>
          <w:sz w:val="24"/>
        </w:rPr>
      </w:pPr>
      <w:r>
        <w:rPr>
          <w:color w:val="000000"/>
          <w:sz w:val="24"/>
        </w:rPr>
      </w:r>
    </w:p>
    <w:p>
      <w:pPr>
        <w:pStyle w:val="Normal"/>
        <w:jc w:val="both"/>
        <w:rPr>
          <w:sz w:val="24"/>
        </w:rPr>
      </w:pPr>
      <w:r>
        <w:rPr>
          <w:color w:val="000000"/>
          <w:sz w:val="24"/>
        </w:rPr>
        <w:t>пациента поддаваться внушению или манипуляциям, также должны быть проанализированы и разрешены. Для дальнейшего изучения этого вопроса см. работы Чарльза Фишера (1953).</w:t>
      </w:r>
    </w:p>
    <w:p>
      <w:pPr>
        <w:pStyle w:val="Normal"/>
        <w:ind w:firstLine="567"/>
        <w:jc w:val="both"/>
        <w:rPr>
          <w:sz w:val="24"/>
        </w:rPr>
      </w:pPr>
      <w:r>
        <w:rPr>
          <w:color w:val="000000"/>
          <w:sz w:val="24"/>
        </w:rPr>
        <w:t>Все это верно также и для других неаналитических вмешательств. Все неавтономные терапевтические влия</w:t>
        <w:softHyphen/>
        <w:t>ния на пациента должны быть, в конце концов, выведены на сознательный уровень и тщательно проанализирова</w:t>
        <w:softHyphen/>
        <w:t>ны. Вместе с тем важно осознавать, что неаналитичес</w:t>
        <w:softHyphen/>
        <w:t>кие меры являются до некоторой степени необходимы</w:t>
        <w:softHyphen/>
        <w:t>ми и в каждом анализе. Внушение и манипуляция по</w:t>
        <w:softHyphen/>
        <w:t>пали в немилость в психоаналитических кругах из-за неправильного использования. Они не замещают ана</w:t>
        <w:softHyphen/>
        <w:t>лиз, они подготавливают к нему или являются дополни</w:t>
        <w:softHyphen/>
        <w:t>тельными процедурами. Интерпретация сама по себе, «чистый» анализ, является не терапевтической процеду</w:t>
        <w:softHyphen/>
        <w:t>рой, а инструментам для исследования. Хотя в этой сек</w:t>
        <w:softHyphen/>
        <w:t>ции фокусируется внимание на анализе явлений перено</w:t>
        <w:softHyphen/>
        <w:t>са, клинические примеры иллюстрируют и проясняют вза</w:t>
        <w:softHyphen/>
        <w:t>имоотношения между аналитической и неаналитической техниками. Должное сочетание этих техник и составля</w:t>
        <w:softHyphen/>
        <w:t>ет искусство психотерапии.</w:t>
      </w:r>
    </w:p>
    <w:p>
      <w:pPr>
        <w:pStyle w:val="Normal"/>
        <w:ind w:firstLine="567"/>
        <w:jc w:val="both"/>
        <w:rPr>
          <w:sz w:val="24"/>
        </w:rPr>
      </w:pPr>
      <w:r>
        <w:rPr>
          <w:color w:val="000000"/>
          <w:sz w:val="24"/>
        </w:rPr>
        <w:t>Существует несколько других факторов, которые де</w:t>
        <w:softHyphen/>
        <w:t>лают анализ персонала таким сложным и таким важ</w:t>
        <w:softHyphen/>
        <w:t>ным. Во-первых, у явлений переноса есть два прямо противоположных свойства; во-вторых, сам перенос мо</w:t>
        <w:softHyphen/>
        <w:t>жет стать источникам сильного сопротивления аналити</w:t>
        <w:softHyphen/>
        <w:t>ческой работе. И, в-третьих, патологические защиты также переносятся, и мы тогда имеем комбинацию про</w:t>
        <w:softHyphen/>
        <w:t>дукций переноса и сопротивлений переноса одновре</w:t>
        <w:softHyphen/>
        <w:t>менно.</w:t>
      </w:r>
    </w:p>
    <w:p>
      <w:pPr>
        <w:pStyle w:val="Normal"/>
        <w:ind w:firstLine="567"/>
        <w:jc w:val="both"/>
        <w:rPr>
          <w:color w:val="000000"/>
          <w:sz w:val="24"/>
        </w:rPr>
      </w:pPr>
      <w:r>
        <w:rPr>
          <w:color w:val="000000"/>
          <w:sz w:val="24"/>
        </w:rPr>
        <w:t>Одним из всегда стоящих технических вопросов яв</w:t>
        <w:softHyphen/>
        <w:t>ляется определение, когда данный перенос находится в курсе анализа, а когда — в оппозиции; каждая из этих ситуаций требует различных вмешательств. По моему клиническому опыту и, я полагаю, по опыту других аналитиков, наиболее частой причиной того, что пациент преждевременно прерывает психоаналитическую тера</w:t>
        <w:softHyphen/>
        <w:t>пию, является неправильное обращение с ситуацией пе</w:t>
        <w:softHyphen/>
        <w:t>реноса (Фрейд, 1905а). Дальше встает еще одна про</w:t>
        <w:softHyphen/>
        <w:t>блема. Для того чтобы продуцировать материал, паци</w:t>
        <w:softHyphen/>
        <w:t>енту необходимо развить невроз переноса. Для того что</w:t>
        <w:softHyphen/>
        <w:t>бы работать аналитически над этим материалом, вос-</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1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ринимать его, пациент также должен развить рабочий альянс. Два эти требования находятся в оппозиции друг к Другу. Как мы выполняем и то и другое? (См. сек</w:t>
        <w:softHyphen/>
        <w:t>цию 3.5.)</w:t>
      </w:r>
    </w:p>
    <w:p>
      <w:pPr>
        <w:pStyle w:val="Normal"/>
        <w:ind w:firstLine="567"/>
        <w:jc w:val="both"/>
        <w:rPr>
          <w:color w:val="000000"/>
          <w:sz w:val="24"/>
        </w:rPr>
      </w:pPr>
      <w:r>
        <w:rPr>
          <w:color w:val="000000"/>
          <w:sz w:val="24"/>
        </w:rPr>
        <w:t>Как следует из обсуждения, техника анализирования явлений переноса затрагивает следующие вопросы: 1) Как мы гарантируем естественную эволюцию пере</w:t>
        <w:softHyphen/>
        <w:t>носа пациента? 2) Когда мы позволяем переносу разви</w:t>
        <w:softHyphen/>
        <w:t>ваться спонтанно и при каких условиях необходимо вмешаться? 3) Когда становится необходимым вмеша</w:t>
        <w:softHyphen/>
        <w:t>тельство, какие технические меры требуются для ана</w:t>
        <w:softHyphen/>
        <w:t>лиза реакций переноса? 4) Как мы содействуем раз</w:t>
        <w:softHyphen/>
        <w:t>витию рабочего альянса?</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2. Гарантирование перенос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Концепция гарантирования переноса относится к принципу проектирования отношения пациента к ана</w:t>
        <w:softHyphen/>
        <w:t>литику так, чтобы он мог развить наибольшее разнооб</w:t>
        <w:softHyphen/>
        <w:t>разие и интенсивность реакций переноса в соответствии с его собственной индивидуальной историей, его собст</w:t>
        <w:softHyphen/>
        <w:t>венными потребностями. В работах Фрейда по технике можно найти различные ссылки и рекомендации о том, как это может быть выполнено (Фрейд, 19126, 1915а, 1919а). Гринакре прояснила и добавила много других моментов в важной работе, вышедшей в 1954 го</w:t>
        <w:softHyphen/>
        <w:t>ду. В то время ее эссе было особенно значимо, потому что тогда среди американских психоаналитиков было значительное различие во мнениях, касающихся необ</w:t>
        <w:softHyphen/>
        <w:t>ходимости соблюдать классические процедуры в психо</w:t>
        <w:softHyphen/>
        <w:t>аналитической технике.</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21.   Психоаналитик  как зеркало</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Фрейд (19126) дал рекомендацию, состоящую в том, что психоаналитику следует быть как бы зеркалом для пациента. Это было неправильно понято и неправильно истолковано в том смысле, что аналитику следует быть холодным и не реагирующим по отношению к своему пациенту.</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0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На самом деле, я полагаю, Фрейд имел в виду нечто совершенно другое. Его сравнение с зеркалом означает, что поведение аналитика, его отношение к невротичес</w:t>
        <w:softHyphen/>
        <w:t>кому конфликту пациента должно быть «непрозрачным», так чтобы обратно к пациенту не могло вернуться ни</w:t>
        <w:softHyphen/>
        <w:t>чего из того, что он манифестировал. Личные действия и предпочтения аналитика не должны проникать в ана</w:t>
        <w:softHyphen/>
        <w:t>лиз. В таких ситуациях аналитик устойчиво нейтрален, что дает возможность пациенту продемонстрировать свои искаженные и нереалистические реакции, как тако</w:t>
        <w:softHyphen/>
        <w:t>вые. Более того, аналитику следует стараться приглу</w:t>
        <w:softHyphen/>
        <w:t>шать свои собственные ответы так, чтобы он был от</w:t>
        <w:softHyphen/>
        <w:t>носительным анонимом для пациента (Фрейд, 19126, с. 117—118). Только таким способом можно будет четко увидеть реакции переноса пациента так, чтобы их можно было видеть и отделить от более реалистичных реакций. Более того, для того, чтобы анализировать явления пере</w:t>
        <w:softHyphen/>
        <w:t>носа, важно сохранять область взаимодействия между пациентом и аналитиком относительно свободной от контаминации и артефактов. Любая другая форма по</w:t>
        <w:softHyphen/>
        <w:t>ведения или отношения со стороны аналитика, чем по</w:t>
        <w:softHyphen/>
        <w:t>стоянное гуманное вмешательство, будет затемнять и ис</w:t>
        <w:softHyphen/>
        <w:t>кажать развитие и осознание явлений переноса. По</w:t>
        <w:softHyphen/>
        <w:t>звольте мне привести несколько примеров контамина</w:t>
        <w:softHyphen/>
        <w:t>ции.</w:t>
      </w:r>
    </w:p>
    <w:p>
      <w:pPr>
        <w:pStyle w:val="Normal"/>
        <w:ind w:firstLine="567"/>
        <w:jc w:val="both"/>
        <w:rPr>
          <w:sz w:val="24"/>
        </w:rPr>
      </w:pPr>
      <w:r>
        <w:rPr>
          <w:color w:val="000000"/>
          <w:sz w:val="24"/>
        </w:rPr>
        <w:t>Несколько лет назад мой пациент, который страдал от язвы желудка и депрессией, вошел в длительный пе</w:t>
        <w:softHyphen/>
        <w:t>риод непродуктивной работы в анализе в тот момент, когда его симптомы обострились. Мы оба осознавали, что действует сопротивление, но были не в состоянии до</w:t>
        <w:softHyphen/>
        <w:t>стичь сколько-нибудь значительного прогресса в борьбе против усиления симптомов или упорства сопротивления. После нескольких месяцев работы я начал медленно осознавать, что пациент изменился в каком-то отноше</w:t>
        <w:softHyphen/>
        <w:t>нии ко мне. Прежде он был расположен шутить или поддразнивать, или позлить меня каким-нибудь невин</w:t>
        <w:softHyphen/>
        <w:t>ным способам. Теперь он больше жаловался, не шутил, был угрюм. Раньше его озлобленность была явной и спо</w:t>
        <w:softHyphen/>
        <w:t>радичной. Теперь же он был поверхностно кооперати</w:t>
        <w:softHyphen/>
        <w:t>вен, но, а на самом деле, упрям. Однажды он сказал мне, что видел сновидение об осле, а затем впал в угрю</w:t>
        <w:softHyphen/>
        <w:t>мое молчание. После периода молчания с моей стороны я спросил его, что произошло. Он ответил со вздохо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то подумал, быть может, мы оба ослы. После паузы он добавил: «Я не двигаюсь с места и вы тоже. Вы не ме</w:t>
        <w:softHyphen/>
        <w:t>няетесь, и я не меняюсь (молчание). Я пытался изме</w:t>
        <w:softHyphen/>
        <w:t>ниться, но это сделало меня больным». Я был озадачен, я не мог понять, к чему это относится. Тогда я спросил его, как он пытался измениться. Пациент ответил, что он пытался изменить свои политические взгляды в со</w:t>
        <w:softHyphen/>
        <w:t>ответствии с моими. Всю жизнь он был республиканцем (что я знал), и он попытался, в последние месяцы, при</w:t>
        <w:softHyphen/>
        <w:t>нять более либеральную точку зрения, потому что знал, что я склонен к этому. Я спросил его, как он уз</w:t>
        <w:softHyphen/>
        <w:t>нал, что я либерал или антиреспубликанец. Тогда он рассказал, что, когда он говорил что-нибудь похвальное о политиках-республиканцах, я всегда спрашивал его об ассоциациях. С другой стороны, когда он говорил что-то враждебное о республиканцах, я продолжал молчать, как бы соглашаясь. Когда он говорил добрые слова о Рузвельте, я не ответил ничего. Когда же он нападал на Рузвельта, я, бывало, спрашивал, кого ему напоми</w:t>
        <w:softHyphen/>
        <w:t>нает Рузвельт, так, будто следует подтвердить то, что ненависть Рузвельта — инфантильная черта.</w:t>
      </w:r>
    </w:p>
    <w:p>
      <w:pPr>
        <w:pStyle w:val="Normal"/>
        <w:ind w:firstLine="567"/>
        <w:jc w:val="both"/>
        <w:rPr>
          <w:sz w:val="24"/>
        </w:rPr>
      </w:pPr>
      <w:r>
        <w:rPr>
          <w:color w:val="000000"/>
          <w:sz w:val="24"/>
        </w:rPr>
        <w:t>Я был захвачен врасплох, потому что совершенно не осознавал этого. Тем не менее, когда пациент отметил этот момент, я был вынужден согласиться, что я делал именно это, хотя и не зная того. Затем мы приступили к работе над тем, почему он чувствовал необходимость попытаться принять мои политические взгляды. Это оказалось его способам снискать мое расположение, что было неприемлемо, а также унижало его чувство собст</w:t>
        <w:softHyphen/>
        <w:t>венного достоинства и привело к обострению язвенных симптомов и депрессивности. (Сновидение об осле выра</w:t>
        <w:softHyphen/>
        <w:t>жало в очень конденсированной форме его враждебность к демократической партии, которая использует осла в качестве символа, и его раздражение по поводу отсутст</w:t>
        <w:softHyphen/>
        <w:t>вия у меня проницательности в отношении его затруд</w:t>
        <w:softHyphen/>
        <w:t>нений, — осел известен своей глупостью и упрямством. Это было также изображением и его собственного обра</w:t>
        <w:softHyphen/>
        <w:t>за.)</w:t>
      </w:r>
    </w:p>
    <w:p>
      <w:pPr>
        <w:pStyle w:val="Normal"/>
        <w:ind w:firstLine="567"/>
        <w:jc w:val="both"/>
        <w:rPr>
          <w:color w:val="000000"/>
          <w:sz w:val="24"/>
        </w:rPr>
      </w:pPr>
      <w:r>
        <w:rPr>
          <w:color w:val="000000"/>
          <w:sz w:val="24"/>
        </w:rPr>
        <w:t>Несколько лет назад я лечил пациентку, которая прервала лечением с другим аналитиком после длитель</w:t>
        <w:softHyphen/>
        <w:t>ного тупикового периода. Непосредственной причиной ее неразрешенного сопротивления было то, что она узнала, что ее предыдущий аналитик — искренне религиозный</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2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еловек, регулярно посещающий синагогу. Ее друг рас</w:t>
        <w:softHyphen/>
        <w:t xml:space="preserve">сказал ей об этом, и позже пациентка убедилась в этом сама. Пациентка конфронтировала аналитика, но тот отказался принять или отрицать этот факт. Он сказал, что, по его мнению, им следовало </w:t>
      </w:r>
      <w:r>
        <w:rPr>
          <w:i/>
          <w:color w:val="000000"/>
          <w:sz w:val="24"/>
        </w:rPr>
        <w:t xml:space="preserve">бы </w:t>
      </w:r>
      <w:r>
        <w:rPr>
          <w:color w:val="000000"/>
          <w:sz w:val="24"/>
        </w:rPr>
        <w:t>продолжить сов</w:t>
        <w:softHyphen/>
        <w:t>местную работу. Но, к несчастью, пациентка стала все более раздражаться из-за его вмешательств и интер</w:t>
        <w:softHyphen/>
        <w:t>претаций, которые он делал и ранее и которые теперь казались ей продиктованными его верой в бога. Это предыдущий аналитик отрицал, но пациентка сохраняла свой скептицизм. В конце концов, она пришла к заклю</w:t>
        <w:softHyphen/>
        <w:t>чению, что более не способна эффективно работать с этим аналитиком.</w:t>
      </w:r>
    </w:p>
    <w:p>
      <w:pPr>
        <w:pStyle w:val="Normal"/>
        <w:ind w:firstLine="567"/>
        <w:jc w:val="both"/>
        <w:rPr>
          <w:sz w:val="24"/>
        </w:rPr>
      </w:pPr>
      <w:r>
        <w:rPr>
          <w:color w:val="000000"/>
          <w:sz w:val="24"/>
        </w:rPr>
        <w:t>Эта самая пациентка спросила меня, религиозен ли я, я оказал ей, что не буду отвечать на ее вопрос, по</w:t>
        <w:softHyphen/>
        <w:t>тому что любой ответ испортит наши отношения. Она приняла эту точку зрения. Позже, в ее анализе со мной, стало ясно, что она чувствовала, что не может уважать аналитика, который искренне религиозен, и проходить анализ у него. Более того, уклончивость предыдущего аналитика, после того, как она обнаружила этот факт, сделала его фигурой, не заслуживающей доверия.</w:t>
      </w:r>
    </w:p>
    <w:p>
      <w:pPr>
        <w:pStyle w:val="Normal"/>
        <w:ind w:firstLine="567"/>
        <w:jc w:val="both"/>
        <w:rPr>
          <w:sz w:val="24"/>
        </w:rPr>
      </w:pPr>
      <w:r>
        <w:rPr>
          <w:color w:val="000000"/>
          <w:sz w:val="24"/>
        </w:rPr>
        <w:t>В обоих случаях контаминация переноса помешала полному развитию невроза переноса и стала источником длительного сопротивления. В обоих случаях черта, об</w:t>
        <w:softHyphen/>
        <w:t>наруженная пациентом, была чрезвычайно болезненной и вызвала тревогу. Я полагаю, что очень важно то, как данная ситуация прорабатывается. Наиболее серьезные последствия возникают, когда такие контаминации не распознаются аналитиком. Равно деструктивно и то, что аналитик отказывается признать то, что стало известно. Только честность со стороны аналитика и тщательный анализ реакций пациента могут исправить такие нару</w:t>
        <w:softHyphen/>
        <w:t>шения инкогнито аналитика.</w:t>
      </w:r>
    </w:p>
    <w:p>
      <w:pPr>
        <w:pStyle w:val="Normal"/>
        <w:ind w:firstLine="567"/>
        <w:jc w:val="both"/>
        <w:rPr>
          <w:sz w:val="24"/>
        </w:rPr>
      </w:pPr>
      <w:r>
        <w:rPr>
          <w:color w:val="000000"/>
          <w:sz w:val="24"/>
        </w:rPr>
        <w:t>Нет сомнений, что чем меньше пациент реально знает о психоанализе, тем легче он сможет заполнить чистые места с помощью своей фантазии. Более того, чем мень</w:t>
        <w:softHyphen/>
        <w:t>ше пациент в действительности знает об аналитике, тем легче аналитику убедить пациента в том, что его реак</w:t>
        <w:softHyphen/>
        <w:t>ции являются перемещениями и проекциями. Однако следует иметь в виду, что сохранение инкогнито анали</w:t>
        <w:softHyphen/>
        <w:t>тика — вопрос относительный, поскольку все и в ана</w:t>
        <w:softHyphen/>
        <w:t>литическом офисе и в его обычной работе рассказывают</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то-то о нем. Даже решимость аналитика оставаться анонимом — становится открытой. Более того, без</w:t>
        <w:softHyphen/>
        <w:t>жизненное или чрезвычайно пассивное поведение анали</w:t>
        <w:softHyphen/>
        <w:t>тика мешает развитию рабочего альянса. Как может пациент позволить своим наиболее интимным фантазиям проявиться по отношению к аналитику, если тот пока</w:t>
        <w:softHyphen/>
        <w:t>зывает только фиксированную эмоциональную неизменяемость или ритуальное следование правилам и установкам. Верно, что знание об аналитике может за</w:t>
        <w:softHyphen/>
        <w:t>труднить развитие фантазий переноса, но строгая от</w:t>
        <w:softHyphen/>
        <w:t>чужденность и пассивность делают развитие рабочего альянса почти невозможным. Они продуцируют невроз переноса, который может быть интенсивным, но трудным и неподатливым.</w:t>
      </w:r>
    </w:p>
    <w:p>
      <w:pPr>
        <w:pStyle w:val="Normal"/>
        <w:ind w:firstLine="567"/>
        <w:jc w:val="both"/>
        <w:rPr>
          <w:sz w:val="24"/>
        </w:rPr>
      </w:pPr>
      <w:r>
        <w:rPr>
          <w:color w:val="000000"/>
          <w:sz w:val="24"/>
        </w:rPr>
        <w:t>Гринакре зашла так далеко, что предложила анали</w:t>
        <w:softHyphen/>
        <w:t>тикам скрываться от глаз публики, чтобы не ассоцииро</w:t>
        <w:softHyphen/>
        <w:t>ваться с социальными, политическими или научными моментами (1954, с. 681—683, 1966). Однако, живя дли</w:t>
        <w:softHyphen/>
        <w:t>тельное время в обществе, не всегда можно оста</w:t>
        <w:softHyphen/>
        <w:t>ваться неузнанным и не поддающимся идентификации. Та же проблема всегда имеет место, когда прак</w:t>
        <w:softHyphen/>
        <w:t>тикующий аналитик пытается анализировать кандида</w:t>
        <w:softHyphen/>
        <w:t>тов в их же собственном институте, это всегда имеет сложные последствия. Тем не менее, это не всегда со</w:t>
        <w:softHyphen/>
        <w:t>здает непреодолимое для анализа препятствие. Психо</w:t>
        <w:softHyphen/>
        <w:t>аналитик, известный в данном обществе, также имеет контаминированный перенос, с которым нужно бороть</w:t>
        <w:softHyphen/>
        <w:t>ся. Их пациенты часто приходят на первые интервью с уже установившимися реакциями переноса, основанными на репутации аналитика и фантазиях пациента. Анали</w:t>
        <w:softHyphen/>
        <w:t>тики, которые становятся предметом публичного обсуж</w:t>
        <w:softHyphen/>
        <w:t>дения, не только противоречат представлению об ана</w:t>
        <w:softHyphen/>
        <w:t>литике, как зеркале, но и предлагают тем самым раз</w:t>
        <w:softHyphen/>
        <w:t>личные способы удовлетворения переноса для пациен</w:t>
        <w:softHyphen/>
        <w:t>та. Тем не менее, анализ в таких случаях возможен, если аналитик имеет в виду эту проблему. Контамини</w:t>
        <w:softHyphen/>
        <w:t>рованный материал переноса должен быть привнесен в анализ рано и на продолжительное время, и реакции па</w:t>
        <w:softHyphen/>
        <w:t>циента на такую информацию должны быть тщательно проанализированы. (Проблема обучающих аналитиков гораздо сложнее; в данном случае аналитик имеет ре</w:t>
        <w:softHyphen/>
        <w:t>альную власть над дальнейшей профессиональной карь</w:t>
        <w:softHyphen/>
        <w:t>ерой кандидат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4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Однако следует отметить, что многие пациенты об</w:t>
        <w:softHyphen/>
        <w:t>ладают чрезвычайно развитой интуицией и получают значительные знания просто из ежедневной работы с аналитикам. Кто-то раньше, кто-то позже, но, в конеч</w:t>
        <w:softHyphen/>
        <w:t>ном счете, все пациенты получают довольно большие знания о своем аналитике. Вне зависимости от источ</w:t>
        <w:softHyphen/>
        <w:t>ника, все знания об аналитике должны стать предметом анализа,</w:t>
      </w:r>
      <w:r>
        <w:rPr>
          <w:i/>
          <w:color w:val="000000"/>
          <w:sz w:val="24"/>
        </w:rPr>
        <w:t xml:space="preserve"> </w:t>
      </w:r>
      <w:r>
        <w:rPr>
          <w:color w:val="000000"/>
          <w:sz w:val="24"/>
        </w:rPr>
        <w:t>как только они становятся проводниками для неосознанных фантазий (см. секцию 3.6).</w:t>
      </w:r>
    </w:p>
    <w:p>
      <w:pPr>
        <w:pStyle w:val="Normal"/>
        <w:ind w:firstLine="567"/>
        <w:jc w:val="both"/>
        <w:rPr>
          <w:color w:val="000000"/>
          <w:sz w:val="24"/>
        </w:rPr>
      </w:pPr>
      <w:r>
        <w:rPr>
          <w:color w:val="000000"/>
          <w:sz w:val="24"/>
        </w:rPr>
        <w:t>«Правило зеркала», однако, представляет собой опасность для установления рабочего альянса, если оно доводится до крайности. Сам Фрейд говорил, что первой целью анализа является установление связи с пациен</w:t>
        <w:softHyphen/>
        <w:t>том, а это может быть сделано только в случае при</w:t>
        <w:softHyphen/>
        <w:t>нятия «сочувствующего понимания» (19136, с. 139— 140). Дальнейшее обсуждение данного вопроса см. в секции 3.543.</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22. Правило абстиненци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Фрейд (1915а) дал важную рекомендацию о том, что лечение следует проводить, насколько это возмож</w:t>
        <w:softHyphen/>
        <w:t xml:space="preserve">но, с пациентом в состоянии абстиненции. Он говорит </w:t>
      </w:r>
      <w:r>
        <w:rPr>
          <w:i/>
          <w:color w:val="000000"/>
          <w:sz w:val="24"/>
        </w:rPr>
        <w:t xml:space="preserve"> </w:t>
      </w:r>
      <w:r>
        <w:rPr>
          <w:color w:val="000000"/>
          <w:sz w:val="24"/>
        </w:rPr>
        <w:t>очень ясно: «Аналитическое лечение следует проводить, насколько это возможно, в состоянии абстиненции» (Фрейд, 1919а, с. 162). «Хотя это может показаться же</w:t>
        <w:softHyphen/>
        <w:t>стоким, — добавляет он, — но мы должны следить за тем, чтобы страдание пациента дошло до такой степени, чтобы оно стало эффективно при работе тем или иным способом, а не подходило к концу преждевременно» (с. 163). Симптомы пациента, которые побуждают его к лечению, состоят частично из отвращаемых инстинктив</w:t>
        <w:softHyphen/>
        <w:t>ных импульсов, ищущих разрядки. Эти инстинктивные импульсы будут обращаться на аналитика и аналитичес</w:t>
        <w:softHyphen/>
        <w:t>кую ситуацию так долго, пока аналитик избегает предо</w:t>
        <w:softHyphen/>
        <w:t>ставления пациенту замещающих удовлетворений. Дли</w:t>
        <w:softHyphen/>
        <w:t>тельная фрустрация будет индуцировать пациента ре</w:t>
        <w:softHyphen/>
        <w:t>грессировать так, что весь его невроз будет пережит вновь в переносе, в неврозе переноса. Однако получе</w:t>
        <w:softHyphen/>
        <w:t>ние удовлетворений любой значимости, замещающих симптомы, лишит пациента его невротического страда</w:t>
        <w:softHyphen/>
        <w:t>ния и мотиваций продолжать лечение (Гловер, 1955, с</w:t>
      </w:r>
      <w:r>
        <w:rPr>
          <w:smallCaps/>
          <w:color w:val="000000"/>
          <w:sz w:val="24"/>
          <w:lang w:val="en-US"/>
        </w:rPr>
        <w:t xml:space="preserve">. </w:t>
      </w:r>
      <w:r>
        <w:rPr>
          <w:color w:val="000000"/>
          <w:sz w:val="24"/>
        </w:rPr>
        <w:t>167; Феничел, 1941, с. 29—30).</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5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Правило абстиненции было неправильно понято и истолковано в том смысле, что пациенту запрещается получение наслаждений от любых инстинктивных удов</w:t>
        <w:softHyphen/>
        <w:t>летворений во время анализа. В действительности, Фрейд пытался предохранить пациента от преждевре</w:t>
        <w:softHyphen/>
        <w:t>менного «полета в здоровье» и эффекта так называемо</w:t>
        <w:softHyphen/>
        <w:t>го «излечения переноса».</w:t>
      </w:r>
    </w:p>
    <w:p>
      <w:pPr>
        <w:pStyle w:val="Normal"/>
        <w:ind w:firstLine="567"/>
        <w:jc w:val="both"/>
        <w:rPr>
          <w:sz w:val="24"/>
        </w:rPr>
      </w:pPr>
      <w:r>
        <w:rPr>
          <w:color w:val="000000"/>
          <w:sz w:val="24"/>
        </w:rPr>
        <w:t>Для того чтобы обеспечить сохранение адекватной мотивации, психоаналитику необходимо: а) постоянно указывать пациенту на инфантильные и нереалистичес</w:t>
        <w:softHyphen/>
        <w:t>кие черты инстинктивного удовлетворения, которое па</w:t>
        <w:softHyphen/>
        <w:t>циент пытается получить; б) быть уверенным, что ана</w:t>
        <w:softHyphen/>
        <w:t>литик никоим образом, сознательно или бессознательно, не удовлетворяет инфантильные невротические инстинк</w:t>
        <w:softHyphen/>
        <w:t>тивные потребности пациента.</w:t>
      </w:r>
    </w:p>
    <w:p>
      <w:pPr>
        <w:pStyle w:val="Normal"/>
        <w:ind w:firstLine="567"/>
        <w:jc w:val="both"/>
        <w:rPr>
          <w:sz w:val="24"/>
        </w:rPr>
      </w:pPr>
      <w:r>
        <w:rPr>
          <w:color w:val="000000"/>
          <w:sz w:val="24"/>
        </w:rPr>
        <w:t>Любые удовлетворения переноса, которые не были определены и должным образом проанализированы, по</w:t>
        <w:softHyphen/>
        <w:t>мешают оптимальной эволюции невроза переноса па</w:t>
        <w:softHyphen/>
        <w:t>циента. Одним из наиболее частых последствий являет</w:t>
        <w:softHyphen/>
        <w:t>ся фиксирование реакций переноса пациентом. Напри</w:t>
        <w:softHyphen/>
        <w:t>мер, аналитики, которые ведут себя по отношению к па</w:t>
        <w:softHyphen/>
        <w:t>циентам с постоянной теплотой и эмоциональной чутко</w:t>
        <w:softHyphen/>
        <w:t>стью, будут обнаруживать, что их пациенты имеют тен</w:t>
        <w:softHyphen/>
        <w:t>денцию реагировать длительным позитивным и покор</w:t>
        <w:softHyphen/>
        <w:t>ным переносом. Пациенты таких аналитиков будут ис</w:t>
        <w:softHyphen/>
        <w:t>пытывать затруднения при развитии негативного, враж</w:t>
        <w:softHyphen/>
        <w:t>дебного переноса. Такие пациенты могут быстро форми</w:t>
        <w:softHyphen/>
        <w:t>ровать рабочий альянс, но он будет очень узок, ограни</w:t>
        <w:softHyphen/>
        <w:t>чен, а затем они будут испытывать тревогу по поводу позволения своим реакциям переноса углубиться и рас</w:t>
        <w:softHyphen/>
        <w:t>шириться за пределы ранней позитивной и покорной фазы.</w:t>
      </w:r>
    </w:p>
    <w:p>
      <w:pPr>
        <w:pStyle w:val="Normal"/>
        <w:ind w:firstLine="567"/>
        <w:jc w:val="both"/>
        <w:rPr>
          <w:color w:val="000000"/>
          <w:sz w:val="24"/>
        </w:rPr>
      </w:pPr>
      <w:r>
        <w:rPr>
          <w:color w:val="000000"/>
          <w:sz w:val="24"/>
        </w:rPr>
        <w:t>Удовлетворения переноса, которые они получат от добросердечного аналитика, удлиняют их зависимость от таких способов получения удовлетворения и заставляют их отвращать негативный перенос. С другой стороны, аналитики, которые имеют тенденцию быть отчужден</w:t>
        <w:softHyphen/>
        <w:t>ными и жестокими, будут часто находить, что их паци</w:t>
        <w:softHyphen/>
        <w:t>енты быстро и устойчиво формируют негативные и вра</w:t>
        <w:softHyphen/>
        <w:t>ждебные реакции переноса. В таких случаях пациентам может быть трудно углубиться в другие реакции пере</w:t>
        <w:softHyphen/>
        <w:t>носа. Их недоверие к аналитику не позволит неврозу пе</w:t>
        <w:softHyphen/>
        <w:t>реноса развиться полно и широко. Если анализ длится</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326 –</w:t>
      </w:r>
    </w:p>
    <w:p>
      <w:pPr>
        <w:pStyle w:val="Normal"/>
        <w:ind w:firstLine="567"/>
        <w:jc w:val="both"/>
        <w:rPr>
          <w:color w:val="000000"/>
          <w:sz w:val="24"/>
        </w:rPr>
      </w:pPr>
      <w:r>
        <w:rPr>
          <w:color w:val="000000"/>
          <w:sz w:val="24"/>
        </w:rPr>
      </w:r>
    </w:p>
    <w:p>
      <w:pPr>
        <w:pStyle w:val="TextBody"/>
        <w:rPr/>
      </w:pPr>
      <w:r>
        <w:rPr/>
        <w:t>достаточно долго, эти пациенты могут затем развить са</w:t>
        <w:softHyphen/>
        <w:t>домазохические отношения переноса; которые могут быть интенсивными, но при этом укрепляют и сопротив</w:t>
        <w:softHyphen/>
        <w:t>ление самому анализу и изменениям.</w:t>
      </w:r>
    </w:p>
    <w:p>
      <w:pPr>
        <w:pStyle w:val="Normal"/>
        <w:ind w:firstLine="567"/>
        <w:jc w:val="both"/>
        <w:rPr>
          <w:sz w:val="24"/>
        </w:rPr>
      </w:pPr>
      <w:r>
        <w:rPr>
          <w:color w:val="000000"/>
          <w:sz w:val="24"/>
        </w:rPr>
        <w:t>Я недавно начал лечить пациентку, которая прохо</w:t>
        <w:softHyphen/>
        <w:t>дила анализ в течение более чем шести лет у аналитика в другом городе. Жалобы молодой женщины едва изме</w:t>
        <w:softHyphen/>
        <w:t>нились, несмотря на проделанную упорную работу со стороны аналитика и пациента. В отношении аналитик — пациент должно быть что-то такое, что мешало работе, я понял это, когда пациентка старалась процитировать дословно данные интерпретации своего предыдущего аналитика, которые он давал ей. Например, однажды я спросил ее, знает ли она, что заставляет ее быть та</w:t>
        <w:softHyphen/>
        <w:t>кой уклончивой на данном сеансе. Она сразу ответила, что, возможно, это была попытка кастрировать меня за то, что я отказался удовлетворить ее потребность в за</w:t>
        <w:softHyphen/>
        <w:t>висимости на последнем сеансе. Я попробовал просить ее объяснить, что это в действительности означает, она пришла в волнение и, в конце концов, сказала, что не уверена, но это то самое, что ее предыдущий аналитик часто говорил ей. Она неохотно отвечала на просьбу о пояснении, потому что он поддразнивал ее и бывал саркастичен. Он, бывало, говорил что-нибудь вроде: «Жаль выбрасывать на ветер ваши деньги, если вы при</w:t>
        <w:softHyphen/>
        <w:t>ходите и не слушаете» или «Возможно, вы вспом</w:t>
        <w:softHyphen/>
        <w:t>ните, если я более не удовлетворю эту вашу потребность в зависимости».</w:t>
      </w:r>
    </w:p>
    <w:p>
      <w:pPr>
        <w:pStyle w:val="Normal"/>
        <w:ind w:firstLine="567"/>
        <w:jc w:val="both"/>
        <w:rPr>
          <w:sz w:val="24"/>
        </w:rPr>
      </w:pPr>
      <w:r>
        <w:rPr>
          <w:color w:val="000000"/>
          <w:sz w:val="24"/>
        </w:rPr>
        <w:t>Существуют и другие формы удовлетворения перено</w:t>
        <w:softHyphen/>
        <w:t>са и провокаций, которые могут возникать из неосознан</w:t>
        <w:softHyphen/>
        <w:t>ного желания аналитика быть гидом, ментором или ро</w:t>
        <w:softHyphen/>
        <w:t>дителем пациента. Это обычно ведет к тому, что аналитик дает советы, проводит небольшие беседы, начинает чрезмерно успокаивать или чрезмерно заботиться о пациенте.</w:t>
        <w:tab/>
      </w:r>
    </w:p>
    <w:p>
      <w:pPr>
        <w:pStyle w:val="Normal"/>
        <w:ind w:firstLine="567"/>
        <w:jc w:val="both"/>
        <w:rPr>
          <w:sz w:val="24"/>
        </w:rPr>
      </w:pPr>
      <w:r>
        <w:rPr>
          <w:color w:val="000000"/>
          <w:sz w:val="24"/>
        </w:rPr>
        <w:t>Более серьезное осложнение возникает, когда ана</w:t>
        <w:softHyphen/>
        <w:t>литик становится сознательным или бессознательным со</w:t>
        <w:softHyphen/>
        <w:t>блазнителем. Это не только вызывает инцестуозные же</w:t>
        <w:softHyphen/>
        <w:t>лания пациента, но и приносит вместе с ними чувство сильной вины и длительную сверхидеализацию анали</w:t>
        <w:softHyphen/>
        <w:t>тика. Когда, наконец, это все ломается, остается силь</w:t>
        <w:softHyphen/>
        <w:t>ный гнев и тревога (Гринакре, 19666).</w:t>
      </w:r>
    </w:p>
    <w:p>
      <w:pPr>
        <w:pStyle w:val="Normal"/>
        <w:ind w:firstLine="567"/>
        <w:jc w:val="both"/>
        <w:rPr>
          <w:sz w:val="24"/>
        </w:rPr>
      </w:pPr>
      <w:r>
        <w:rPr>
          <w:color w:val="000000"/>
          <w:sz w:val="24"/>
        </w:rPr>
        <w:t>Я могу подвести итог этой части обсуждения, сказав,</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то аналитику следует быть бдительным, чтобы не удо</w:t>
        <w:softHyphen/>
        <w:t>влетворять инфантильных инстинктивных желаний па</w:t>
        <w:softHyphen/>
        <w:t>циента, потому что это предотвратит полное развитие невроза переноса. Вследствие этого пациент либо пре</w:t>
        <w:softHyphen/>
        <w:t>рвет лечение, либо анализ окажется бесконечным, зай</w:t>
        <w:softHyphen/>
        <w:t>дет в тупик.</w:t>
      </w:r>
    </w:p>
    <w:p>
      <w:pPr>
        <w:pStyle w:val="Normal"/>
        <w:ind w:firstLine="567"/>
        <w:jc w:val="both"/>
        <w:rPr>
          <w:sz w:val="24"/>
        </w:rPr>
      </w:pPr>
      <w:r>
        <w:rPr>
          <w:color w:val="000000"/>
          <w:sz w:val="24"/>
        </w:rPr>
        <w:t>Однако правило «абстиненции», доведенное до край</w:t>
        <w:softHyphen/>
        <w:t>ности, оказывается в конфликте с установлением ра</w:t>
        <w:softHyphen/>
        <w:t>бочего альянса. Хотя клинические данные подтверждают то, что необходимой предпосылкой для регрессивных реакций переноса является стойкая фрустрация инфан</w:t>
        <w:softHyphen/>
        <w:t>тильных желаний пациента, чрезвычайная фрустрация пациента также приводит к бесконечному анализу либо к его прерыванию (см. Стоун, 1961, с. 53, Гловер, 1955, с. 88—107; Феничел, 1941, с. 74; Меннингер, 1950, с. 53—58).</w:t>
      </w:r>
    </w:p>
    <w:p>
      <w:pPr>
        <w:pStyle w:val="Normal"/>
        <w:ind w:firstLine="567"/>
        <w:jc w:val="both"/>
        <w:rPr>
          <w:sz w:val="24"/>
        </w:rPr>
      </w:pPr>
      <w:r>
        <w:rPr>
          <w:color w:val="000000"/>
          <w:sz w:val="24"/>
        </w:rPr>
        <w:t>Одной из наших фундаментальных технических за</w:t>
        <w:softHyphen/>
        <w:t>дач, однако, является совмещение этих двух групп пря</w:t>
        <w:softHyphen/>
        <w:t>мо противоположных требований (Гринсон, 1966). Это необходимо рассматривать более детально, потому что эти два противоположных требования предъявляют не</w:t>
        <w:softHyphen/>
        <w:t>обычные требования к аналитику и пациенту.</w:t>
      </w:r>
    </w:p>
    <w:p>
      <w:pPr>
        <w:pStyle w:val="Normal"/>
        <w:ind w:firstLine="567"/>
        <w:jc w:val="both"/>
        <w:rPr>
          <w:sz w:val="24"/>
        </w:rPr>
      </w:pPr>
      <w:r>
        <w:rPr>
          <w:color w:val="000000"/>
          <w:sz w:val="24"/>
        </w:rPr>
        <w:t>Важно осознавать, что тот способ, с помощью кото</w:t>
        <w:softHyphen/>
        <w:t>рого классический психоаналитик регулирует взаимоот</w:t>
        <w:softHyphen/>
        <w:t>ношения между пациентом и им самим, является одно</w:t>
        <w:softHyphen/>
        <w:t>временно уникальным и искусственным, сильно отлича</w:t>
        <w:softHyphen/>
        <w:t>ется от того, как обычно люди относятся друг к другу. Это неровные отношения, в которых от пациента ждут, что он позволит себе чувствовать и выражать все свои сокровенные эмоции, импульсы и фантазии, тогда как аналитик остается относительно анонимной фигурой (Гринакре, 1954, с. 674; Стоун, 1961, с. 80). На ранних стадиях анализа и затем, время от времени, пациент будет протестовать против неравенства ситуации. (Если он не жалуется на это, следует исследовать, почему.) Жалобы пациента должны быть прежде всего проана</w:t>
        <w:softHyphen/>
        <w:t>лизированы, но при этом аналитику не следует отри</w:t>
        <w:softHyphen/>
        <w:t>цать   искусственности   отношений. По моему мнению, пациент имеет право на объяснение причин того, что аналитик поддерживает такие отношения. Я не думаю, чтобы это было необязательно, потому что у пациента есть потребность в том, чтобы его права были защище</w:t>
        <w:softHyphen/>
        <w:t>ны. Аналитическая процедура неизбежно является б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лезненным   односторонним,  уникальным   переживанием для пациента.</w:t>
      </w:r>
    </w:p>
    <w:p>
      <w:pPr>
        <w:pStyle w:val="Normal"/>
        <w:ind w:firstLine="567"/>
        <w:jc w:val="both"/>
        <w:rPr>
          <w:sz w:val="24"/>
        </w:rPr>
      </w:pPr>
      <w:r>
        <w:rPr>
          <w:color w:val="000000"/>
          <w:sz w:val="24"/>
        </w:rPr>
        <w:t>Если мы хотим, чтобы он проявил себя как неза</w:t>
        <w:softHyphen/>
        <w:t>висимое человеческое существо и работал с нами как сотрудник, мы не можем постоянно унижать его, не объясняя тот инструментарий, которым мы пользуемся. Мы не можем лечить его, как ребенка, и затем ожидать от него, что он станет зрелым индивидуумом. Так же, как важно гарантировать ситуацию переноса, важно гарантировать права и чувство собственного достоинст</w:t>
        <w:softHyphen/>
        <w:t>ва. Я проиллюстрировал эти моменты на различных клинических примерах в секции 3.5.</w:t>
      </w:r>
    </w:p>
    <w:p>
      <w:pPr>
        <w:pStyle w:val="Normal"/>
        <w:ind w:firstLine="567"/>
        <w:jc w:val="both"/>
        <w:rPr>
          <w:sz w:val="24"/>
        </w:rPr>
      </w:pPr>
      <w:r>
        <w:rPr>
          <w:color w:val="000000"/>
          <w:sz w:val="24"/>
        </w:rPr>
        <w:t>Наиболее жизненный пример и, возможно, наиболее яркий — это случай мистера 3*. Это молодой человек, несколько лет анализа которого у другого аналитика были относительно непродуктивны. Некоторые из его трудностей были дериватами той атмосферы, которую его первый аналитик создал своей манерой работы. Когда на одном из первых сеансов молодой человек на кушетке достал сигарету и зажег ее, я спросил его, как он чувствовал себя, когда решил зажечь сигарету. Он ответил, что знал, что ему не полагалось курить во вре</w:t>
        <w:softHyphen/>
        <w:t>мя его предыдущего анализа, и он полагал, что я также буду запрещать это. Я сразу же сказал ему, что все, чего я хочу, — это знать, какие чувства, мысли и ощу</w:t>
        <w:softHyphen/>
        <w:t>щения пришли к нему в тот момент, когда он решил зажечь сигарету.</w:t>
      </w:r>
    </w:p>
    <w:p>
      <w:pPr>
        <w:pStyle w:val="Normal"/>
        <w:ind w:firstLine="567"/>
        <w:jc w:val="both"/>
        <w:rPr>
          <w:sz w:val="24"/>
        </w:rPr>
      </w:pPr>
      <w:r>
        <w:rPr>
          <w:color w:val="000000"/>
          <w:sz w:val="24"/>
        </w:rPr>
        <w:t>На следующем сеансе пациент спросил меня, женат ли я. Я ответил на это, спросив, каковы его фантазии на этот счет. Я позже объяснил и продемонстрировал ему ценность того, что я не отвечал на его вопросы. Пациент потом рассказал, что его первый аналитик ни</w:t>
        <w:softHyphen/>
        <w:t>когда не отвечал на множество вопросов, которые воз</w:t>
        <w:softHyphen/>
        <w:t>никали у него в начале предыдущего анализа, но не по</w:t>
        <w:softHyphen/>
        <w:t>трудился объяснить, почему он молчит.</w:t>
      </w:r>
    </w:p>
    <w:p>
      <w:pPr>
        <w:pStyle w:val="Normal"/>
        <w:ind w:firstLine="567"/>
        <w:jc w:val="both"/>
        <w:rPr>
          <w:color w:val="000000"/>
          <w:sz w:val="24"/>
        </w:rPr>
      </w:pPr>
      <w:r>
        <w:rPr>
          <w:color w:val="000000"/>
          <w:sz w:val="24"/>
        </w:rPr>
        <w:t>Он переживал молчание своего аналитика как раз</w:t>
        <w:softHyphen/>
        <w:t>жалование и унижение, и теперь он осознал, что его соб</w:t>
        <w:softHyphen/>
        <w:t>ственное молчание часто было расплатой за вообража</w:t>
        <w:softHyphen/>
        <w:t>емую несправедливость. Несколько позже он увидел, что предполагаемым презрением идентифицировался со своим аналитиком. Он испытывал презрение к ханже</w:t>
        <w:softHyphen/>
        <w:t>ству своего аналитика, но в то же самое время был</w:t>
      </w:r>
    </w:p>
    <w:p>
      <w:pPr>
        <w:pStyle w:val="Normal"/>
        <w:jc w:val="both"/>
        <w:rPr>
          <w:color w:val="000000"/>
          <w:sz w:val="24"/>
        </w:rPr>
      </w:pPr>
      <w:r>
        <w:rPr>
          <w:color w:val="000000"/>
          <w:sz w:val="24"/>
        </w:rPr>
        <w:t>__________</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vertAlign w:val="superscript"/>
        </w:rPr>
        <w:t>х)</w:t>
      </w:r>
      <w:r>
        <w:rPr>
          <w:color w:val="000000"/>
          <w:sz w:val="24"/>
        </w:rPr>
        <w:t xml:space="preserve"> </w:t>
      </w:r>
      <w:r>
        <w:rPr>
          <w:color w:val="000000"/>
        </w:rPr>
        <w:t>См. также секции 2.52, 2.54 и 2.71.</w:t>
      </w:r>
      <w:r>
        <w:rPr>
          <w:color w:val="000000"/>
          <w:sz w:val="24"/>
        </w:rPr>
        <w:t xml:space="preserve">   </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2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ереполнен укорами самому себе за свою собственную сексуальную практику, которую он тогда проецировал на аналитика. Более полно вопрос о том, когда пациент имеет право на объяснение, будет обсуждаться во вто</w:t>
        <w:softHyphen/>
        <w:t>ром томе.</w:t>
      </w:r>
    </w:p>
    <w:p>
      <w:pPr>
        <w:pStyle w:val="TextBodyIndent"/>
        <w:rPr/>
      </w:pPr>
      <w:r>
        <w:rPr/>
        <w:t>Для аналитика необходимо чувствовать определен</w:t>
        <w:softHyphen/>
        <w:t>ную близость к пациенту, чтобы быть способным к эм</w:t>
        <w:softHyphen/>
        <w:t>патии с наиболее интимными деталями его эмоциональ</w:t>
        <w:softHyphen/>
        <w:t>ной жизни; вместе с тем  он должен уметь отстраниться для   детального   понимания   материала   пациента.   Это одно из наиболее трудных требований психоаналитиче</w:t>
        <w:softHyphen/>
        <w:t>ской работы — альтернатива между временной и ча</w:t>
        <w:softHyphen/>
        <w:t>стичной  идентификацией  эмпатии  и  возвращением  на отдаленную позицию наблюдателя, оценивателя и т. д. Для аналитика не должно существовать такой области жизни пациента, куда он может быть не допущен, но эта интимность не должна приводить к фамильярности. Отвечать эмоционально и  спонтанно на интимные по</w:t>
        <w:softHyphen/>
        <w:t>требности другого человеческого существа — естествен</w:t>
        <w:softHyphen/>
        <w:t>ная тенденция, но эти ответы у аналитика должны служить главным образом его пониманию пациента. Им нельзя   позволять внедряться  в  личность пациента. Симпатия аналитика или чрезмерное сочувствие, если они обнаруживаются по отношению к пациенту, могут быть восприняты либо как вознаграждение    переноса, либо как наказание. Это исказит анонимную зеркаль</w:t>
        <w:softHyphen/>
        <w:t>ную   поверхность,  в которой  нуждается аналитик для того, чтобы продемонстрировать пациенту, что реакция пациента  на самом деле является реакцией переноса. Если при этом аналитик не сочувствует пациенту, как можно ожидать, что он обнаружит наиболее интимные, наиболее уязвимые  аспекты  его  эмоциональной  и  ин</w:t>
        <w:softHyphen/>
        <w:t>теллектуальной жизни?</w:t>
      </w:r>
    </w:p>
    <w:p>
      <w:pPr>
        <w:pStyle w:val="Normal"/>
        <w:ind w:firstLine="567"/>
        <w:jc w:val="both"/>
        <w:rPr>
          <w:sz w:val="24"/>
        </w:rPr>
      </w:pPr>
      <w:r>
        <w:rPr>
          <w:color w:val="000000"/>
          <w:sz w:val="24"/>
        </w:rPr>
        <w:t>Ответ на это сложное, с одной стороны, терапевти</w:t>
        <w:softHyphen/>
        <w:t>ческое обязательство аналитика по отношению к па</w:t>
        <w:softHyphen/>
        <w:t>циенту должен лежать в основании всего того, что он делает. Это не должно быть вербализовано; разумное Эго пациента почувствует это.</w:t>
      </w:r>
    </w:p>
    <w:p>
      <w:pPr>
        <w:pStyle w:val="Normal"/>
        <w:ind w:firstLine="567"/>
        <w:jc w:val="both"/>
        <w:rPr>
          <w:color w:val="000000"/>
          <w:sz w:val="24"/>
        </w:rPr>
      </w:pPr>
      <w:r>
        <w:rPr>
          <w:color w:val="000000"/>
          <w:sz w:val="24"/>
        </w:rPr>
        <w:t>Аналитик является лекарем невротической болезни, а не просто исследователем или сборщиком данных. Анализ — ситуация лечения, где анализируемым является пациент. Для того чтобы возникла эмпатия, мы должны до некоторой степени почувствовать те же</w:t>
      </w:r>
    </w:p>
    <w:p>
      <w:pPr>
        <w:pStyle w:val="Normal"/>
        <w:ind w:firstLine="567"/>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30 </w:t>
      </w:r>
      <w:r>
        <w:rPr>
          <w:sz w:val="24"/>
        </w:rPr>
        <w:t>–</w:t>
      </w:r>
    </w:p>
    <w:p>
      <w:pPr>
        <w:pStyle w:val="Normal"/>
        <w:ind w:firstLine="567"/>
        <w:jc w:val="both"/>
        <w:rPr>
          <w:color w:val="000000"/>
          <w:sz w:val="24"/>
        </w:rPr>
      </w:pPr>
      <w:r>
        <w:rPr>
          <w:color w:val="000000"/>
          <w:sz w:val="24"/>
        </w:rPr>
      </w:r>
    </w:p>
    <w:p>
      <w:pPr>
        <w:pStyle w:val="TextBody"/>
        <w:rPr/>
      </w:pPr>
      <w:r>
        <w:rPr/>
        <w:t>самые эмоции и побуждения, которые чувствует паци</w:t>
        <w:softHyphen/>
        <w:t>ент. Вместе с тем демонстрация этого понимания не должна вызывать страха у пациента. Мы собираем данные, используя эмпатию, но наш ответ должен быть сдержанным. Наша задача состоит в колебании и сме</w:t>
        <w:softHyphen/>
        <w:t>шении противоположных позиций: вовлеченного чело</w:t>
        <w:softHyphen/>
        <w:t>века, испытывающего эмпатию, бесстрастного сортиров</w:t>
        <w:softHyphen/>
        <w:t>щика и осмыслителя данных и сдержанного, но сочув</w:t>
        <w:softHyphen/>
        <w:t>ствующего проводника инсайта и интерпретаций. Это и есть в сверхупрощенном и сжатом виде определение искусства и науки психоаналитической терапии.</w:t>
      </w:r>
    </w:p>
    <w:p>
      <w:pPr>
        <w:pStyle w:val="Normal"/>
        <w:ind w:firstLine="567"/>
        <w:jc w:val="both"/>
        <w:rPr>
          <w:color w:val="000000"/>
          <w:sz w:val="24"/>
        </w:rPr>
      </w:pPr>
      <w:r>
        <w:rPr>
          <w:color w:val="000000"/>
          <w:sz w:val="24"/>
        </w:rPr>
        <w:t>Соблюдая правила сохранения инкогнито аналитика и воздерживания от удовлетворения переноса, аналитик сможет гарантировать эволюцию реакций переноса па</w:t>
        <w:softHyphen/>
        <w:t>циента. Однако компетентный психоаналитик являет</w:t>
        <w:softHyphen/>
        <w:t>ся также и человеческим существом со своими недо</w:t>
        <w:softHyphen/>
        <w:t>статками. Я сомневаюсь, что какой-нибудь аналитик может сохранить постоянное сочувствие и заботу в комбинации со сдержанностью в течение многих лет без какого-нибудь случайного ляпсуса.</w:t>
      </w:r>
    </w:p>
    <w:p>
      <w:pPr>
        <w:pStyle w:val="Normal"/>
        <w:ind w:firstLine="567"/>
        <w:jc w:val="both"/>
        <w:rPr>
          <w:color w:val="000000"/>
          <w:sz w:val="24"/>
        </w:rPr>
      </w:pPr>
      <w:r>
        <w:rPr>
          <w:color w:val="000000"/>
          <w:sz w:val="24"/>
        </w:rPr>
        <w:t>Но для психоаналитической практики существенно, чтобы аналитик сознавал свои недостатки. Он должен быть особенно бдителен в тех ситуациях, которые, он знает, потенциально трудны для него. Если же какая-то ошибка уже имеет место, то это должно быть осознано аналитиком, и в подходящее время следует признаться в этом пациенту. После этого должны быть тщательно проанализированы реакции пациента на отступление аналитика.</w:t>
      </w:r>
    </w:p>
    <w:p>
      <w:pPr>
        <w:pStyle w:val="Normal"/>
        <w:ind w:firstLine="567"/>
        <w:jc w:val="both"/>
        <w:rPr>
          <w:color w:val="000000"/>
          <w:sz w:val="24"/>
        </w:rPr>
      </w:pPr>
      <w:r>
        <w:rPr>
          <w:color w:val="000000"/>
          <w:sz w:val="24"/>
        </w:rPr>
        <w:t>Одной из опасностей является тенденция благопри</w:t>
        <w:softHyphen/>
        <w:t>ятно истолковывать воздействие этого огреха на паци</w:t>
        <w:softHyphen/>
        <w:t>ента и просто исповедоваться в том, что такой грех имеет место. Другой опасностью является переоценива</w:t>
        <w:softHyphen/>
        <w:t>ние важности ошибки и попытка, из-за чувства вины, сделать какое-то возмещение пациенту, вместо того, чтобы просто тщательно проанализировать реакции па</w:t>
        <w:softHyphen/>
        <w:t>циента. Когда ошибка совершается повторно, это пока</w:t>
        <w:softHyphen/>
        <w:t>зывает, что: а) на этом основании аналитик нуждается в анализе и б) возможно, пациента следует передать другому аналитику (см. секцию 3.10.4).</w:t>
      </w:r>
    </w:p>
    <w:p>
      <w:pPr>
        <w:pStyle w:val="Normal"/>
        <w:ind w:firstLine="567"/>
        <w:jc w:val="both"/>
        <w:rPr>
          <w:color w:val="000000"/>
          <w:sz w:val="24"/>
        </w:rPr>
      </w:pPr>
      <w:r>
        <w:rPr>
          <w:color w:val="000000"/>
          <w:sz w:val="24"/>
        </w:rPr>
        <w:t>Гарантирование переноса пациента при одновремен</w:t>
        <w:softHyphen/>
        <w:t>ном развитии рабочего альянса влечет за собой наибо</w:t>
        <w:softHyphen/>
        <w:t>лее четкие требования при выполнении классическог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3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сихоанализа. Гринакре права, говоря о том, что психо</w:t>
        <w:softHyphen/>
        <w:t>анализ — это суровый надсмотрщик (1954, с. 684). Психоаналитик, кроме того, что он постоянно должен быть очень внимателен к тому, что происходит с его пациентом, должен иметь честность и скромность, тща</w:t>
        <w:softHyphen/>
        <w:t>тельно исследовать свои собственные личностные реак</w:t>
        <w:softHyphen/>
        <w:t>ции.</w:t>
      </w:r>
    </w:p>
    <w:p>
      <w:pPr>
        <w:pStyle w:val="Normal"/>
        <w:ind w:firstLine="567"/>
        <w:jc w:val="both"/>
        <w:rPr>
          <w:color w:val="000000"/>
          <w:sz w:val="24"/>
        </w:rPr>
      </w:pPr>
      <w:r>
        <w:rPr>
          <w:color w:val="000000"/>
          <w:sz w:val="24"/>
        </w:rPr>
        <w:t>Суммируя: аналитик имеет две задачи одновремен</w:t>
        <w:softHyphen/>
        <w:t>но, которые, в сущности, противоположны друг другу. Он должен гарантировать развитие как невроза пере</w:t>
        <w:softHyphen/>
        <w:t>носа, так и рабочего альянса. Для того чтобы гаран</w:t>
        <w:softHyphen/>
        <w:t>тировать перенос, он должен сохранять свою аноним</w:t>
        <w:softHyphen/>
        <w:t>ность и депривационное отношение к невротическим же</w:t>
        <w:softHyphen/>
        <w:t>ланиям пациента. Для того чтобы гарантировать ра</w:t>
        <w:softHyphen/>
        <w:t>бочий альянс, он должен сохранять права пациента, высказывать постоянно терапевтическое отношение и вести себя гуманно. Эти требования чрезвычайно не</w:t>
        <w:softHyphen/>
        <w:t>обходимы. Случающиеся ошибки следует осознавать и» следовательно, делать частью предмета анализа.</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 xml:space="preserve">3. 93. Когда мы анализируем перенос? </w:t>
      </w:r>
    </w:p>
    <w:p>
      <w:pPr>
        <w:pStyle w:val="Normal"/>
        <w:ind w:left="567" w:hanging="0"/>
        <w:jc w:val="both"/>
        <w:rPr>
          <w:b/>
          <w:b/>
          <w:color w:val="000000"/>
          <w:sz w:val="24"/>
        </w:rPr>
      </w:pPr>
      <w:r>
        <w:rPr>
          <w:b/>
          <w:color w:val="000000"/>
          <w:sz w:val="24"/>
        </w:rPr>
      </w:r>
    </w:p>
    <w:p>
      <w:pPr>
        <w:pStyle w:val="Normal"/>
        <w:jc w:val="center"/>
        <w:rPr>
          <w:sz w:val="24"/>
        </w:rPr>
      </w:pPr>
      <w:r>
        <w:rPr>
          <w:b/>
          <w:color w:val="000000"/>
          <w:sz w:val="32"/>
        </w:rPr>
        <w:t>3.931. Когда он является сопротивлением</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Из нашего предыдущего обсуждения переноса и со</w:t>
        <w:softHyphen/>
        <w:t>противления стало ясно, насколько тесно могут быть переплетены эти два явления. Некоторые реакции пере</w:t>
        <w:softHyphen/>
        <w:t>носа вызывают сопротивления, некоторые реакции пере</w:t>
        <w:softHyphen/>
        <w:t>носа проявляются как сопротивления, некоторые слу</w:t>
        <w:softHyphen/>
        <w:t>жат сопротивлениями против других форм переноса и некоторые сопротивления служат для отвращения реак</w:t>
        <w:softHyphen/>
        <w:t>ций переноса. Важный технический момент состоит в том, что, когда бы ни противодействовали любого рода реакции переноса аналитической работе, в случае, когда их преобладающей функцией является сопротив</w:t>
        <w:softHyphen/>
        <w:t>ление, или когда они служат значительным, хотя и не преобладающим, препятствующим целям, тогда перенос должен быть проанализирован.</w:t>
      </w:r>
    </w:p>
    <w:p>
      <w:pPr>
        <w:pStyle w:val="Normal"/>
        <w:ind w:firstLine="567"/>
        <w:jc w:val="both"/>
        <w:rPr>
          <w:color w:val="000000"/>
          <w:sz w:val="24"/>
        </w:rPr>
      </w:pPr>
      <w:r>
        <w:rPr>
          <w:color w:val="000000"/>
          <w:sz w:val="24"/>
        </w:rPr>
        <w:t>Это правило, однако, должно быть модифицировано в соответствии с нашими знаниями о рабочем альянсе. Мы анализируем сопротивление переноса, только когда присутствуют разумное Эго и рабочий альянс. Если со</w:t>
        <w:softHyphen/>
        <w:t>противление переноса значительно, но не поддается д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32 </w:t>
      </w:r>
      <w:r>
        <w:rPr>
          <w:sz w:val="24"/>
        </w:rPr>
        <w:t>–</w:t>
      </w:r>
    </w:p>
    <w:p>
      <w:pPr>
        <w:pStyle w:val="Normal"/>
        <w:jc w:val="both"/>
        <w:rPr>
          <w:color w:val="000000"/>
          <w:w w:val="94"/>
          <w:sz w:val="24"/>
        </w:rPr>
      </w:pPr>
      <w:r>
        <w:rPr>
          <w:color w:val="000000"/>
          <w:w w:val="94"/>
          <w:sz w:val="24"/>
        </w:rPr>
      </w:r>
    </w:p>
    <w:p>
      <w:pPr>
        <w:pStyle w:val="TextBody"/>
        <w:rPr/>
      </w:pPr>
      <w:r>
        <w:rPr/>
        <w:t>монстрации, нашей первой задачей является сделать его поддающимся демонстрации. Другими словами, до того, как мы приступим к анализу, мы должны быть уверены, что присутствуют разумное Эго и рабочий альянс. Тех</w:t>
        <w:softHyphen/>
        <w:t>ника для выполнения этого та же самая, что была опи</w:t>
        <w:softHyphen/>
        <w:t>сана и в отношении двух сопротивлений.</w:t>
      </w:r>
    </w:p>
    <w:p>
      <w:pPr>
        <w:pStyle w:val="Normal"/>
        <w:ind w:firstLine="567"/>
        <w:jc w:val="both"/>
        <w:rPr>
          <w:color w:val="000000"/>
          <w:sz w:val="24"/>
        </w:rPr>
      </w:pPr>
      <w:r>
        <w:rPr>
          <w:color w:val="000000"/>
          <w:sz w:val="24"/>
        </w:rPr>
        <w:t>Обычно молчания со стороны аналитика бывает до</w:t>
        <w:softHyphen/>
        <w:t>статочно, чтобы сопротивление переноса стало явным. Если же это не удалось, тогда часто конфронта</w:t>
        <w:softHyphen/>
        <w:t>ция заставляет пациента осознать сопротивление пе</w:t>
        <w:softHyphen/>
        <w:t>реноса, то есть такие вмешательства, как: «Вы, ка</w:t>
        <w:softHyphen/>
        <w:t>жется, избегаете своих чувств ко мне» или «Вы, кажет</w:t>
        <w:softHyphen/>
        <w:t>ся, боитесь рассказать мне открыто о том-то и том-то». Если оба эти метода не приносят результатов, ана</w:t>
        <w:softHyphen/>
        <w:t>литик может попытаться интенсифицировать сопротив</w:t>
        <w:softHyphen/>
        <w:t>ление переноса, задавая вопросы, касающиеся той об</w:t>
        <w:softHyphen/>
        <w:t>ласти, которой пациент стремится избежать.</w:t>
      </w:r>
    </w:p>
    <w:p>
      <w:pPr>
        <w:pStyle w:val="Normal"/>
        <w:ind w:firstLine="567"/>
        <w:jc w:val="both"/>
        <w:rPr>
          <w:color w:val="000000"/>
          <w:sz w:val="24"/>
        </w:rPr>
      </w:pPr>
      <w:r>
        <w:rPr>
          <w:color w:val="000000"/>
          <w:sz w:val="24"/>
        </w:rPr>
        <w:t>Позвольте мне привести простой пример. После не</w:t>
        <w:softHyphen/>
        <w:t>скольких недель анализа молодая женщина начинает свой сеанс с того, что говорит мне, что я выгляжу иначе сегодня утром. «Я могу даже сказать, что вы выглядите привлекательным, что-то вроде этого». После паузы она говорит, что она «полагает», что испытывает «позитивные чувства» по отношению ко мне. Затем она начинает болтать о всяких тривиальностях. Я отме</w:t>
        <w:softHyphen/>
        <w:t>чаю это и предполагаю, что она бежит от чего-то. Она понятия не имеет, что бы это могло быть, и неохотно продолжает обсуждение этого вопроса. Через некоторое время я вернулся к тому моменту, когда началось из</w:t>
        <w:softHyphen/>
        <w:t>бегание, и сказал, что у меня такое впечатление, что оно началось в тот момент, когда она сказала, что «полагает», что испытывает «позитивные чувства» по отношению ко мне. Я попросил ее прояснить это для меня; что в действительности она понимает под терми</w:t>
        <w:softHyphen/>
        <w:t>ном «позитивные чувства» ко мне. Теперь пациентка совершенно замолчала; она скорчилась на кушетке, она перекрестила ноги, перекрестила и плотно прижала руки к груди. Я мог заметить краску на ее лицо. Затем, запинаясь, она начала говорить: «Вы знаете, что я имею в виду позитивные чувства, вы знаете, я не не</w:t>
        <w:softHyphen/>
        <w:t>навижу вас, я полагаю, вы мне, скорее, нравитесь, что-то в этом роде... вы знаете...» Теперь сопротивление переноса поддавалось демонстрации. Я смог продол-</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3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жать, задав вопрос: «Почему для вас так трудно ска</w:t>
        <w:softHyphen/>
        <w:t>зать это?» Тогда ее страх быть осмеянной вышел нару</w:t>
        <w:softHyphen/>
        <w:t>жу. Затем, успокоенная тем, что я не высмеял ее, она смогла описать свои чувства о привлекательности в бо</w:t>
        <w:softHyphen/>
        <w:t>лее конкретных выражениях.</w:t>
      </w:r>
    </w:p>
    <w:p>
      <w:pPr>
        <w:pStyle w:val="Normal"/>
        <w:ind w:firstLine="567"/>
        <w:jc w:val="both"/>
        <w:rPr>
          <w:sz w:val="24"/>
        </w:rPr>
      </w:pPr>
      <w:r>
        <w:rPr>
          <w:color w:val="000000"/>
          <w:sz w:val="24"/>
        </w:rPr>
        <w:t>Вопрос о демонстрируемости не исчерпывается этим обсуждением. Существует еще элемент интенсив</w:t>
        <w:softHyphen/>
        <w:t>ности, который необходимо рассматривать особо и ко</w:t>
        <w:softHyphen/>
        <w:t>торый играет важную роль во всех вопросах «когда мы интерпретируем». Обычно легче продемонстрировать более сильное психическое событие, чем более слабое. Более того, чем больше интенсивность данного явле</w:t>
        <w:softHyphen/>
        <w:t>ния, тем больше затруднений будет испытывать пациент, когда он будет конфронтирован с этим. Следовательно, аналитик обычно ждет, пока сопротивление переноса не достигнет той интенсивности, которая не позволит от</w:t>
        <w:softHyphen/>
        <w:t>рицать Эго и которая также привнесет чувство убежден</w:t>
        <w:softHyphen/>
        <w:t>ности в этом. Проблема оптимального уровня интенсив</w:t>
        <w:softHyphen/>
        <w:t>ности будет обсуждаться в секции 3.93.</w:t>
      </w:r>
    </w:p>
    <w:p>
      <w:pPr>
        <w:pStyle w:val="Normal"/>
        <w:ind w:firstLine="567"/>
        <w:jc w:val="both"/>
        <w:rPr>
          <w:sz w:val="24"/>
        </w:rPr>
      </w:pPr>
      <w:r>
        <w:rPr>
          <w:color w:val="000000"/>
          <w:sz w:val="24"/>
        </w:rPr>
        <w:t>Какие виды переноса наиболее вероятно продуци</w:t>
        <w:softHyphen/>
        <w:t>руют сопротивления? Ответ на это не прост, потому что все виды переноса смогут продуцировать важные сопро</w:t>
        <w:softHyphen/>
        <w:t>тивления. Однако существует ряд общих правил, кото</w:t>
        <w:softHyphen/>
        <w:t>рые весьма ценны и полезны. Эго-синтоничные реакции переноса будут продуцировать сопротивление, потому что синтоничность Эго будет иметь тенденцию предо</w:t>
        <w:softHyphen/>
        <w:t>хранить пациента от раскалывания наблюдающего Эго, когда аналитик пытается подвести пациента к работе над переносам. Коротко говоря, пациент не способен развить рабочий альянс в отношении определенных чувств ко мне. Это может привести к тому, что пациент будет защищаться, требовать справедливости или отрицать реакции переноса или материал для анализа. Это осо</w:t>
        <w:softHyphen/>
        <w:t>бенно верно для неявных реакций переноса. В качестве примера см. материал посвященный случаю миссис К. в секциях 1.24, 2.651, 2.71, 3.25, 3.42, 3.81, 3.83.</w:t>
      </w:r>
    </w:p>
    <w:p>
      <w:pPr>
        <w:pStyle w:val="Normal"/>
        <w:ind w:firstLine="567"/>
        <w:jc w:val="both"/>
        <w:rPr/>
      </w:pPr>
      <w:r>
        <w:rPr>
          <w:color w:val="000000"/>
          <w:sz w:val="24"/>
        </w:rPr>
        <w:t>Миссис К. в течение нескольких лет сохраняла идеа</w:t>
        <w:softHyphen/>
        <w:t>лизированное представление о</w:t>
      </w:r>
      <w:r>
        <w:rPr>
          <w:color w:val="000000"/>
          <w:sz w:val="24"/>
          <w:lang w:val="en-US"/>
        </w:rPr>
        <w:t xml:space="preserve">6o </w:t>
      </w:r>
      <w:r>
        <w:rPr>
          <w:color w:val="000000"/>
          <w:sz w:val="24"/>
        </w:rPr>
        <w:t>мне, как о прекрасной человеческой личности. Всю боль и лишения психоана</w:t>
        <w:softHyphen/>
        <w:t>литического лечения она относила за счет психоанали</w:t>
        <w:softHyphen/>
        <w:t>за как науки. Она чувствовала, что я просто неохотно, помимо своей воли пользуюсь инструментами этой гру</w:t>
        <w:softHyphen/>
        <w:t>бой и полной лишений терапии. Мои попытки идент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3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фицировать этот раскол переноса как сопротивление она выслушивала терпеливо, но не верила им. В дей</w:t>
        <w:softHyphen/>
        <w:t>ствительности, она чувствовала, что это подтверждение моей скромности. Мои ляпсусы она хранила в памяти как доказательство того, как я честен и целеустремлен. Пациентка отказывалась осознавать эту длительно изме</w:t>
        <w:softHyphen/>
        <w:t>няющуюся группу чувств как сопротивление, несмотря на сновидения и обмолвки, с очевидностью показываю</w:t>
        <w:softHyphen/>
        <w:t>щие латентную злобу и ненависть. Она признавала на словах это замечание и соглашалась, что, возможно, ин</w:t>
        <w:softHyphen/>
        <w:t>теллектуально она могла бы следовать моим идеям, но не может почувствовать никакого признака враж</w:t>
        <w:softHyphen/>
        <w:t>дебных чувств по отношению ко мне. Только мно</w:t>
        <w:softHyphen/>
        <w:t>го позже в ходе анализа, когда уменьшился ее страх гомосексуальности и она стала способна насла</w:t>
        <w:softHyphen/>
        <w:t>диться сексуальной жизнью со своим мужем, она смогла позволить себе почувствовать некоторую глубоко запря</w:t>
        <w:softHyphen/>
        <w:t>танную ненависть ко мне. Только тогда она развила рабочий альянс в отношении своей враждебности ко мне.</w:t>
      </w:r>
    </w:p>
    <w:p>
      <w:pPr>
        <w:pStyle w:val="Normal"/>
        <w:ind w:firstLine="567"/>
        <w:jc w:val="both"/>
        <w:rPr>
          <w:sz w:val="24"/>
        </w:rPr>
      </w:pPr>
      <w:r>
        <w:rPr>
          <w:color w:val="000000"/>
          <w:sz w:val="24"/>
        </w:rPr>
        <w:t>Интенсивные эмоциональные реакции переноса мо</w:t>
        <w:softHyphen/>
        <w:t>гут также продуцировать сопротивления. Пациенты в муках сильной любви или ненависти могут просто хо</w:t>
        <w:softHyphen/>
        <w:t>теть дать выход этим эмоциям на аналитика, отказы</w:t>
        <w:softHyphen/>
        <w:t>ваться от анализа, от получения любого инсайта. Пока эти чувства переполняют пациента или являются Эго-синтоничными, пациент стремится к удовлетворению разрядки, к</w:t>
      </w:r>
      <w:r>
        <w:rPr>
          <w:i/>
          <w:color w:val="000000"/>
          <w:sz w:val="24"/>
        </w:rPr>
        <w:t xml:space="preserve"> </w:t>
      </w:r>
      <w:r>
        <w:rPr>
          <w:color w:val="000000"/>
          <w:sz w:val="24"/>
        </w:rPr>
        <w:t>отреагированию. Поиски понимания выхо</w:t>
        <w:softHyphen/>
        <w:t>дят на передний план только тогда, когда интенсивность переноса уменьшается или он ощущается как Эго-ди</w:t>
        <w:softHyphen/>
        <w:t>стоничный, чуждый Эго. Интенсивная любовь и нена</w:t>
        <w:softHyphen/>
        <w:t>висть могут быть продуктивными в качестве реакций переноса, только если рабочий альянс может быть при этом мобилизован и сохранен, несмотря на сильные чувства.</w:t>
      </w:r>
    </w:p>
    <w:p>
      <w:pPr>
        <w:pStyle w:val="Normal"/>
        <w:ind w:firstLine="567"/>
        <w:jc w:val="both"/>
        <w:rPr>
          <w:color w:val="000000"/>
          <w:sz w:val="24"/>
        </w:rPr>
      </w:pPr>
      <w:r>
        <w:rPr>
          <w:color w:val="000000"/>
          <w:sz w:val="24"/>
        </w:rPr>
        <w:t>Все другие чувства в этом смысле равнозначны: враждебный, агрессивный, негативный перенос более вероятно будет продуцировать сопротивление и затруд</w:t>
        <w:softHyphen/>
        <w:t>нения для рабочего альянса, чем чувства положитель</w:t>
        <w:softHyphen/>
        <w:t>ные, чувства любви. Сексуальные и романтические чув</w:t>
        <w:softHyphen/>
        <w:t>ства более склонны вызывать сопротивление, чем друж</w:t>
        <w:softHyphen/>
        <w:t>ба или другие десексуализированные разновидности любви. Прегенитальные импульсы будут вызывать бо-</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35 –</w:t>
      </w:r>
    </w:p>
    <w:p>
      <w:pPr>
        <w:pStyle w:val="Normal"/>
        <w:jc w:val="both"/>
        <w:rPr>
          <w:sz w:val="24"/>
        </w:rPr>
      </w:pPr>
      <w:r>
        <w:rPr>
          <w:sz w:val="24"/>
        </w:rPr>
      </w:r>
    </w:p>
    <w:p>
      <w:pPr>
        <w:pStyle w:val="TextBody"/>
        <w:rPr/>
      </w:pPr>
      <w:r>
        <w:rPr/>
        <w:t>лее сопротивление, чем импульсы более зрелые. Мазо</w:t>
        <w:softHyphen/>
        <w:t>хизм является большим источником сопротивления, чем страх пассивных гомосексуальных устремлений и при</w:t>
        <w:softHyphen/>
        <w:t>митивной ненависти к матери у мужчин или зависть к пенису и примитивная любовь к матери у женщин.</w:t>
      </w:r>
    </w:p>
    <w:p>
      <w:pPr>
        <w:pStyle w:val="Normal"/>
        <w:ind w:firstLine="567"/>
        <w:jc w:val="both"/>
        <w:rPr>
          <w:color w:val="000000"/>
          <w:sz w:val="24"/>
        </w:rPr>
      </w:pPr>
      <w:r>
        <w:rPr>
          <w:color w:val="000000"/>
          <w:sz w:val="24"/>
        </w:rPr>
        <w:t>Вернемся к техническому вопросу: когда мы вме</w:t>
        <w:softHyphen/>
        <w:t>шиваемся в ситуацию переноса? Первый наш ответ состоит в следующем: мы вмешиваемся, когда перенос продуцирует сопротивление; мы прежде всего стараем</w:t>
        <w:softHyphen/>
        <w:t>ся убедиться в том, что разумное Эго и рабочий альянс присутствуют, и затем анализируем сопротивление. Не имеет значения, какой именно перенос имеет место: мы вмешиваемся, когда видим признаки значимого сопро</w:t>
        <w:softHyphen/>
        <w:t>тивления, когда аналитическая работа непродуктивна, зашла в тупик или эмоционально насыщена. Но суще</w:t>
        <w:softHyphen/>
        <w:t>ствуют и другие ситуации переноса, когда необходимо наше вмешательство.</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32. Когда достигнут оптимальный уровень интенсивност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Другое полезное правило, касающееся вопроса о том, когда мы вмешиваемся в ситуацию переноса, со</w:t>
        <w:softHyphen/>
        <w:t>стоит в следующем. Аналитик будет позволять разви</w:t>
        <w:softHyphen/>
        <w:t>ваться реакции переноса до тех пор, пока она не достиг</w:t>
        <w:softHyphen/>
        <w:t>нет оптимального уровня интенсивности. Теперь наша задача состоит в определении того, что такое «опти</w:t>
        <w:softHyphen/>
        <w:t>мальный уровень интенсивности». Это не относится к фиксированному качеству, но зависит от состояния Эго пациента и того, чего аналитик пытается достичь в дан</w:t>
        <w:softHyphen/>
        <w:t>ный момент. В сущности, мы хотим, чтобы переживание переноса было эмоционально значимо для пациента, но мы не хотим, чтобы он был подавлен им. Мы хотим, чтобы это был импульс, но не травма.</w:t>
      </w:r>
    </w:p>
    <w:p>
      <w:pPr>
        <w:pStyle w:val="Normal"/>
        <w:ind w:firstLine="567"/>
        <w:jc w:val="both"/>
        <w:rPr>
          <w:sz w:val="24"/>
        </w:rPr>
      </w:pPr>
      <w:r>
        <w:rPr>
          <w:color w:val="000000"/>
          <w:sz w:val="24"/>
        </w:rPr>
        <w:t>Обычно аналитик предпочитает, чтобы чувства пе</w:t>
        <w:softHyphen/>
        <w:t>реноса пациента развивались спонтанно и их сила уве</w:t>
        <w:softHyphen/>
        <w:t>личивалась, несмотря на то, что</w:t>
      </w:r>
      <w:r>
        <w:rPr>
          <w:i/>
          <w:color w:val="000000"/>
          <w:sz w:val="24"/>
        </w:rPr>
        <w:t xml:space="preserve"> </w:t>
      </w:r>
      <w:r>
        <w:rPr>
          <w:color w:val="000000"/>
          <w:sz w:val="24"/>
        </w:rPr>
        <w:t>какое-то сопротивление мешает аналитической работе или дальнейшему разви</w:t>
        <w:softHyphen/>
        <w:t>тию этих чувств. Если же сопротивления нет, аналитик будет ждать до того момента, когда интенсивность чувств переноса достигнет того уровня, который сде</w:t>
        <w:softHyphen/>
        <w:t>лает реакцию переноса неподдельной, живой для па</w:t>
        <w:softHyphen/>
        <w:t>циента, и тогда вмешивается. Мы знаем, что такое п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3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еживание приносит ощущение убежденности в том, что процесс анализирования не равноправен. Меньшие ин</w:t>
        <w:softHyphen/>
        <w:t>тенсивности реакций переноса могут привести к отри</w:t>
        <w:softHyphen/>
        <w:t>цанию, изоляции, интеллектуализации и другим защит</w:t>
        <w:softHyphen/>
        <w:t>ным сопротивлениям. Большие интенсивности могут при</w:t>
        <w:softHyphen/>
        <w:t>вести  к травматическим состояниям, паническим реак</w:t>
        <w:softHyphen/>
        <w:t>циям,  последующим  регрессиям  и  избеганиям.    Опти</w:t>
        <w:softHyphen/>
        <w:t>мальная интенсивность приводит пациента к осознанию того, что его реакции переноса реальны и значимы. Ког</w:t>
        <w:softHyphen/>
        <w:t>да это имеет место, пациент готов работать аналитически с реакцией переноса,  как с пережива</w:t>
        <w:softHyphen/>
        <w:t>нием.</w:t>
      </w:r>
    </w:p>
    <w:p>
      <w:pPr>
        <w:pStyle w:val="Normal"/>
        <w:ind w:firstLine="567"/>
        <w:jc w:val="both"/>
        <w:rPr>
          <w:sz w:val="24"/>
        </w:rPr>
      </w:pPr>
      <w:r>
        <w:rPr>
          <w:color w:val="000000"/>
          <w:sz w:val="24"/>
        </w:rPr>
        <w:t>Примером такой ситуации может служить следую</w:t>
        <w:softHyphen/>
        <w:t>щее. На очень ранней стадии своего анализа молодая женщина, играя, поставила вопрос: «Когда мне пола</w:t>
        <w:softHyphen/>
        <w:t>гается влюбиться в вас?» Сам факт, что она задала такой вопрос, говорит о том, что слабый позитивный перенос уже присутствует, но в тот момент он еще не стал животрепещущей реальностью для пациентки. Если бы я указал ей на то, что сам вопрос показывает, что такие чувства присутствуют, эта пациентка, весь</w:t>
        <w:softHyphen/>
        <w:t>ма вероятно, отрицала бы это или наполовину всерьез признала и затем, играя, перешла бы к ассоциирова</w:t>
        <w:softHyphen/>
        <w:t>нию. Именно это происходит обычно с кандидатами, когда они преждевременно анализируют позитивный перенос. В этом случае, как</w:t>
      </w:r>
      <w:r>
        <w:rPr>
          <w:i/>
          <w:color w:val="000000"/>
          <w:sz w:val="24"/>
        </w:rPr>
        <w:t xml:space="preserve"> </w:t>
      </w:r>
      <w:r>
        <w:rPr>
          <w:color w:val="000000"/>
          <w:sz w:val="24"/>
        </w:rPr>
        <w:t>я описывал, я не делал та</w:t>
        <w:softHyphen/>
        <w:t>кой интерпретации. Я только спросил, откуда у нее воз</w:t>
        <w:softHyphen/>
        <w:t>никла такая мысль. После того, как она рассказала, что слышала о том, что это случается, от своей подруги, прохо</w:t>
        <w:softHyphen/>
        <w:t>дившей анализ, я сказал пациентке, что не существует группового правила ни для какого специфического чув</w:t>
        <w:softHyphen/>
        <w:t>ства, развивающегося по отношению к аналитику: все, что ей следует делать, — это позволить своим чувствам приходить так, как они это делают, и мы тогда попы</w:t>
        <w:softHyphen/>
        <w:t>таемся понять ее уникальные и индивидуальные чувст</w:t>
        <w:softHyphen/>
        <w:t>ва. Вскоре после этого сеанса я смог заметить, что па</w:t>
        <w:softHyphen/>
        <w:t>циентка переживает возрастание позитивных чувств по отношению ко мне. Она стала больше заботиться о своей внешности. Входя и уходя, она бросала на меня кокетливый взгляд, в некоторых ее замечаниях был легкий оттенок флирта. Поскольку пациентка работала аналитически продуктивно и поскольку я был уверен, что интенсивность этих чувств увеличится, я не пред-</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3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ринимал попытки анализировать данный перенос в тот момент.</w:t>
      </w:r>
    </w:p>
    <w:p>
      <w:pPr>
        <w:pStyle w:val="Normal"/>
        <w:ind w:firstLine="567"/>
        <w:jc w:val="both"/>
        <w:rPr>
          <w:sz w:val="24"/>
        </w:rPr>
      </w:pPr>
      <w:r>
        <w:rPr>
          <w:color w:val="000000"/>
          <w:sz w:val="24"/>
        </w:rPr>
        <w:t>Через несколько дней пациентка заметила, что ра</w:t>
        <w:softHyphen/>
        <w:t>бота, дом и муж стали меньше интересовать ее. Каза</w:t>
        <w:softHyphen/>
        <w:t>лось, что она думает о своем «аналитике» почти все время, даже во время полового акта она, бывало, дума</w:t>
        <w:softHyphen/>
        <w:t>ла о своем «анализе». В этот момент я почувствовал, что интенсивность чувств переноса пациентки была та</w:t>
        <w:softHyphen/>
        <w:t>кая, что они стали реальными и жизненно важными, и что работа над ними теперь была бы значительным пе</w:t>
        <w:softHyphen/>
        <w:t>реживанием и продвинула бы анализ. Таким образом, в тот момент я вмешался и сказал пациентке, что мне кажется, что ее чувства ко мне входят в ее жизнь; я доминирую и в остальной жизни ее, даже в сексуальной жизни, и поощрил ее рассказывать мне об этом, потому что это важно. Теперь пациентка начала работать серь</w:t>
        <w:softHyphen/>
        <w:t>езно, удивляясь тому, как сильны стали ее чувства любви ко мне. Влюбленность была встречной игрой. Теперь она была готова работать всерьез.</w:t>
      </w:r>
    </w:p>
    <w:p>
      <w:pPr>
        <w:pStyle w:val="Normal"/>
        <w:ind w:firstLine="567"/>
        <w:jc w:val="both"/>
        <w:rPr>
          <w:color w:val="000000"/>
          <w:sz w:val="24"/>
        </w:rPr>
      </w:pPr>
      <w:r>
        <w:rPr>
          <w:color w:val="000000"/>
          <w:sz w:val="24"/>
        </w:rPr>
        <w:t>Важно осознавать, что способность пациента выно</w:t>
        <w:softHyphen/>
        <w:t>сить сильные эмоции переноса будет сильно изменять</w:t>
        <w:softHyphen/>
        <w:t>ся во время курса анализа в соответствии с качеством эмоций переноса по данному вопросу и в соответствии с силой рабочего альянса. На очень ранних стадиях ана</w:t>
        <w:softHyphen/>
        <w:t>лиза  пациент может вынести  меньшую интенсивность, чем на более поздних. В общем, в первое время, когда появляются в переносе специфические эмоции, пациент будет способен вынести относительно небольшое коли</w:t>
        <w:softHyphen/>
        <w:t>чество эмоций до того, как разовьется сопротивление, или он регрессирует. На ранних стадиях анализа необ</w:t>
        <w:softHyphen/>
        <w:t>ходимо тщательно оценивать, какое количество эмоций пациент может почувствовать для того, чтобы это было для  него  значимым  переживанием. Преждевременное вмешательство может лишить пациента эмоционального воздействия,  в  этом  случае  перенос только  бы  помог пациенту интеллектуально обыграть вмешательство. С  другой  стороны,  отсроченное  вмешательство может привести к тому, что пациент почувствует эмоцию та</w:t>
        <w:softHyphen/>
        <w:t>кой интенсивности, что будет подавлен или регрессиру</w:t>
        <w:softHyphen/>
        <w:t>ет. Аналитик должен сопереживать пациенту в отно</w:t>
        <w:softHyphen/>
        <w:t>шении оценки силы Эго в данный момент и  знать, когда вмешиваться. В  первое время, когда возникают реакции переноса во время анализа, мы вмешиваемся</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38 –</w:t>
      </w:r>
    </w:p>
    <w:p>
      <w:pPr>
        <w:pStyle w:val="Normal"/>
        <w:jc w:val="both"/>
        <w:rPr>
          <w:color w:val="000000"/>
          <w:sz w:val="24"/>
        </w:rPr>
      </w:pPr>
      <w:r>
        <w:rPr>
          <w:color w:val="000000"/>
          <w:sz w:val="24"/>
        </w:rPr>
      </w:r>
    </w:p>
    <w:p>
      <w:pPr>
        <w:pStyle w:val="Normal"/>
        <w:jc w:val="both"/>
        <w:rPr>
          <w:sz w:val="24"/>
        </w:rPr>
      </w:pPr>
      <w:r>
        <w:rPr>
          <w:color w:val="000000"/>
          <w:sz w:val="24"/>
        </w:rPr>
        <w:t>раньше; чем чаще специфические эмоции будут иметь место при переносе, тем с большей вероятностью мы будем позволять интенсивности увеличиваться. Конечно, появление сопротивления будет показывать, что необхо</w:t>
        <w:softHyphen/>
        <w:t>димо вмешаться. Вместе с тем следует учитывать эти общие замечания, если сопротивление не появля</w:t>
        <w:softHyphen/>
        <w:t>ется.</w:t>
      </w:r>
    </w:p>
    <w:p>
      <w:pPr>
        <w:pStyle w:val="Normal"/>
        <w:ind w:firstLine="567"/>
        <w:jc w:val="both"/>
        <w:rPr>
          <w:sz w:val="24"/>
        </w:rPr>
      </w:pPr>
      <w:r>
        <w:rPr>
          <w:color w:val="000000"/>
          <w:sz w:val="24"/>
        </w:rPr>
        <w:t>Качество реакции переноса также может быть по</w:t>
        <w:softHyphen/>
        <w:t>казателем той интенсивности чувств, которую может вынести пациент. Вообще говоря, если реакция пере</w:t>
        <w:softHyphen/>
        <w:t>носа инфантильна, следует вмешаться раньше. Некото</w:t>
        <w:softHyphen/>
        <w:t>рые реакции переноса, как-то: ненависти и гомосексуаль</w:t>
        <w:softHyphen/>
        <w:t>ные, могут потребовать более раннего вмешательства, чем остальные.</w:t>
      </w:r>
    </w:p>
    <w:p>
      <w:pPr>
        <w:pStyle w:val="Normal"/>
        <w:ind w:firstLine="567"/>
        <w:jc w:val="both"/>
        <w:rPr>
          <w:sz w:val="24"/>
        </w:rPr>
      </w:pPr>
      <w:r>
        <w:rPr>
          <w:color w:val="000000"/>
          <w:sz w:val="24"/>
        </w:rPr>
        <w:t>Состояние функций Эго пациента и, в особенности, состояние защит будет также играть роль в определе</w:t>
        <w:softHyphen/>
        <w:t>нии того, какую интенсивность реакций переноса мо</w:t>
        <w:softHyphen/>
        <w:t>жет вынести пациент. Внезапное появление новых чувств переноса, которые приводят пациента в недоуме</w:t>
        <w:softHyphen/>
        <w:t>ние и вызывают тревогу и стыд, будет требовать более раннего вмешательства, чем тех чувств переноса, кото</w:t>
        <w:softHyphen/>
        <w:t>рые переживались ранее. Пациент будет более склонен быть подавленным интенсивными чувствами переноса, когда Эго истощено каким-то внешним событием. Болезнь ребенка, которая вызывает вину и неосознан</w:t>
        <w:softHyphen/>
        <w:t>ную враждебность, является именно таким событием.</w:t>
      </w:r>
    </w:p>
    <w:p>
      <w:pPr>
        <w:pStyle w:val="Normal"/>
        <w:ind w:firstLine="567"/>
        <w:jc w:val="both"/>
        <w:rPr>
          <w:color w:val="000000"/>
          <w:sz w:val="24"/>
        </w:rPr>
      </w:pPr>
      <w:r>
        <w:rPr>
          <w:color w:val="000000"/>
          <w:sz w:val="24"/>
        </w:rPr>
        <w:t>Другое соображение, касающееся оптимальной ин</w:t>
        <w:softHyphen/>
        <w:t>тенсивности реакций переноса, состоит в следующем: как долго предстоит пациенту бороться с этими чувст</w:t>
        <w:softHyphen/>
        <w:t>вами переноса до следующего сеанса? Другими слова</w:t>
        <w:softHyphen/>
        <w:t>ми, оптимальная интенсивность будет также зависеть от частоты визитов и того, насколько близок будет сле</w:t>
        <w:softHyphen/>
        <w:t>дующий визит пациента. Перед каникулами или уик-эн</w:t>
        <w:softHyphen/>
        <w:t>дами аналитику следует вмешиваться раньше и преду</w:t>
        <w:softHyphen/>
        <w:t>преждать слишком интенсивные реакции переноса, по сравнению с тем, как он поступил бы, если пациент пришел на аналитический сеанс на следующий день. Это важный довод в пользу пяти психоаналити</w:t>
        <w:softHyphen/>
        <w:t>ческих сеансов в неделю. Если мы видим нашего пациента ежедневно, мы можем позволить интен</w:t>
        <w:softHyphen/>
        <w:t>сивным реакциям переноса иметь место, что приведет нас в прошлое, к наиболее важным событиям инфан</w:t>
        <w:softHyphen/>
        <w:t>тильного невроза. Если же пациент наблюдается с та-</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39 –</w:t>
      </w:r>
    </w:p>
    <w:p>
      <w:pPr>
        <w:pStyle w:val="Normal"/>
        <w:jc w:val="both"/>
        <w:rPr>
          <w:color w:val="000000"/>
          <w:sz w:val="24"/>
        </w:rPr>
      </w:pPr>
      <w:r>
        <w:rPr>
          <w:color w:val="000000"/>
          <w:sz w:val="24"/>
        </w:rPr>
      </w:r>
    </w:p>
    <w:p>
      <w:pPr>
        <w:pStyle w:val="Normal"/>
        <w:jc w:val="both"/>
        <w:rPr>
          <w:color w:val="000000"/>
          <w:sz w:val="24"/>
        </w:rPr>
      </w:pPr>
      <w:r>
        <w:rPr>
          <w:color w:val="000000"/>
          <w:sz w:val="24"/>
        </w:rPr>
        <w:t>кой частотой, что за каждым сеансом следует интервал, скажем, три раза в неделю, тогда такие пациенты ис</w:t>
        <w:softHyphen/>
        <w:t>пытывают горькое сожаление, что интенсивные реак</w:t>
        <w:softHyphen/>
        <w:t>ции переноса могут быть травматическими и они не будут позволять себе развивать такие интенсивные чувства. Как следствие, их невроз переноса никогда не достигнет желаемой интенсивности и некоторые аспек</w:t>
        <w:softHyphen/>
        <w:t>ты инфантильного невроза никогда не будут разрешены.</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933. Некоторые модификации и разработк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Иногда для пациента может быть достаточно того, что ему просто указали на чувство переноса. Это мо</w:t>
        <w:softHyphen/>
        <w:t>жет быть в случае, когда наряду с умеренно сильной реакцией переноса аналитик может обнаружить намек на другую реакцию переноса, противоположной окрас</w:t>
        <w:softHyphen/>
        <w:t>ки. Например, пациент обнаруживает довольно интен</w:t>
        <w:softHyphen/>
        <w:t>сивный позитивный интерес, и при этом аналитик может слышать полутона враждебности. Если перенос любви используется как сопротивление против осознания нижележащей враждебности, аналитик может интерпре</w:t>
        <w:softHyphen/>
        <w:t>тировать функцию сопротивления позитивного переноса. Однако это может быть не сопротивление, а самое пер</w:t>
        <w:softHyphen/>
        <w:t>вое проявление признаков некоторой, ранее не выска</w:t>
        <w:softHyphen/>
        <w:t>занной амбивалентности. В таких ситуациях правильно было бы указать пациенту на эту враждебность. Это зависит от состояния рабочего альянса, от желания па</w:t>
        <w:softHyphen/>
        <w:t>циента осознавать наибольшее количество чувства пе</w:t>
        <w:softHyphen/>
        <w:t>реноса и его готовности исследовать его. Если условия рабочего альянса таковы, что конфронтация приведет только к отрицанию и отказу, то было бы лучше подо</w:t>
        <w:softHyphen/>
        <w:t>ждать большей интенсивности реакции переноса или того момента, когда сопротивление будет поддаваться демонстрации.</w:t>
      </w:r>
    </w:p>
    <w:p>
      <w:pPr>
        <w:pStyle w:val="Normal"/>
        <w:ind w:firstLine="567"/>
        <w:jc w:val="both"/>
        <w:rPr>
          <w:color w:val="000000"/>
          <w:sz w:val="24"/>
        </w:rPr>
      </w:pPr>
      <w:r>
        <w:rPr>
          <w:color w:val="000000"/>
          <w:sz w:val="24"/>
        </w:rPr>
        <w:t>Бывают случаи, когда аналитик указывает пациенту на длительное отсутствие специфичной реакции пере</w:t>
        <w:softHyphen/>
        <w:t>носа. Это также может быть эмоционально значимым переживанием, если отсутствие чувства бросается в глаза и является заметным и вызывающим для пациен</w:t>
        <w:softHyphen/>
        <w:t>та. Тогда ясно, что сопротивление переноса работает, а это затрудняет анализ, как описывалось выше. Важно отказаться от интервенций на довольно длительный пе</w:t>
        <w:softHyphen/>
        <w:t>риод, так чтобы конфронтация оказала воздействие и</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40 –</w:t>
      </w:r>
    </w:p>
    <w:p>
      <w:pPr>
        <w:pStyle w:val="Normal"/>
        <w:jc w:val="both"/>
        <w:rPr>
          <w:sz w:val="24"/>
        </w:rPr>
      </w:pPr>
      <w:r>
        <w:rPr>
          <w:sz w:val="24"/>
        </w:rPr>
      </w:r>
    </w:p>
    <w:p>
      <w:pPr>
        <w:pStyle w:val="Normal"/>
        <w:jc w:val="both"/>
        <w:rPr>
          <w:sz w:val="24"/>
        </w:rPr>
      </w:pPr>
      <w:r>
        <w:rPr>
          <w:color w:val="000000"/>
          <w:sz w:val="24"/>
        </w:rPr>
        <w:t>была убедительной для пациента. Преждевременная интерпретация всегда ведет к увеличению сопротивле</w:t>
        <w:softHyphen/>
        <w:t>ния и тенденции превратить аналитическую работу в интеллектуальную игру.</w:t>
      </w:r>
    </w:p>
    <w:p>
      <w:pPr>
        <w:pStyle w:val="Normal"/>
        <w:ind w:firstLine="567"/>
        <w:jc w:val="both"/>
        <w:rPr>
          <w:sz w:val="24"/>
        </w:rPr>
      </w:pPr>
      <w:r>
        <w:rPr>
          <w:color w:val="000000"/>
          <w:sz w:val="24"/>
        </w:rPr>
        <w:t>Иногда оптимальной интенсивностью является не умеренная сила чувства переноса, а чрезвычайно вы</w:t>
        <w:softHyphen/>
        <w:t>сокий ее уровень. Это случается, вероятнее всего, к кон</w:t>
        <w:softHyphen/>
        <w:t>цу анализа, когда пациент уже неоднократно пережи</w:t>
        <w:softHyphen/>
        <w:t>вал реакции переноса умеренной интенсивности, но еще не переживал экстремальной интенсивности, которая происходит с вершин инфантильного невроза. Аналитик должен уловить момент, Когда необходимо поз</w:t>
        <w:softHyphen/>
        <w:t>волить умеренным реакциям переноса очень сильно уве</w:t>
        <w:softHyphen/>
        <w:t>личить интенсивность для того, чтобы позволить паци</w:t>
        <w:softHyphen/>
        <w:t>енту почувствовать большую силу инфантильных переживаний. Пациента следует ободрить на принятие та</w:t>
        <w:softHyphen/>
        <w:t>кого решения, чтобы эти ранние инфантильные эмоции могли выйти на арену анализа. Способность к регрессии является необходимой, так как ее проявление является последствием подавления эмоций. Но у пациентов, имеющих хороший рабочий альянс, это будет только временная регрессия и ценное терапевтическое пережи</w:t>
        <w:softHyphen/>
        <w:t>вание.</w:t>
      </w:r>
    </w:p>
    <w:p>
      <w:pPr>
        <w:pStyle w:val="Normal"/>
        <w:ind w:firstLine="567"/>
        <w:jc w:val="both"/>
        <w:rPr>
          <w:sz w:val="24"/>
        </w:rPr>
      </w:pPr>
      <w:r>
        <w:rPr>
          <w:color w:val="000000"/>
          <w:sz w:val="24"/>
        </w:rPr>
        <w:t>Позвольте проиллюстрировать это. Женщина, на пя</w:t>
        <w:softHyphen/>
        <w:t>том году анализа, начала свой сеанс с описания того, как она была ажитирована, когда почувствовала, уходя с предыдущего сеанса, который закончился моей интер</w:t>
        <w:softHyphen/>
        <w:t>претацией, что она борется для того, чтобы скрыть свою зависть к пенису и ее ужасает сам факт признания мне в том, что этот вопрос беспокоит ее. Она почувствова</w:t>
        <w:softHyphen/>
        <w:t>ла одновременно злобу и возбуждение, когда пришла домой. Она провела беспокойную ночь и пришла на сеанс со своеобразной смесью боязни и страстного же</w:t>
        <w:softHyphen/>
        <w:t>лания. Она действительно боялась свободно ассоциировать на том сеансе; она чувствовала себя так, будто теряет контроль над собой. Она боялась, что может за</w:t>
        <w:softHyphen/>
        <w:t>визжать или, возможно, вскочить с кушетки и сделать что-нибудь со мной.</w:t>
      </w:r>
    </w:p>
    <w:p>
      <w:pPr>
        <w:pStyle w:val="Normal"/>
        <w:ind w:firstLine="567"/>
        <w:jc w:val="both"/>
        <w:rPr>
          <w:color w:val="000000"/>
          <w:sz w:val="24"/>
        </w:rPr>
      </w:pPr>
      <w:r>
        <w:rPr>
          <w:color w:val="000000"/>
          <w:sz w:val="24"/>
        </w:rPr>
        <w:t>Мое молчание, которое обычно успокаивающе дей</w:t>
        <w:softHyphen/>
        <w:t>ствовало на нее, не успокаивало ее. По мере того, как ее ажитация возрастала, я решил, что необходимо ска</w:t>
        <w:softHyphen/>
        <w:t>зать ей, что она может позволить себе продолжить. Я не позволю, чтобы с ней случилось что-нибудь ужас-</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41 </w:t>
      </w:r>
      <w:r>
        <w:rPr>
          <w:sz w:val="24"/>
        </w:rPr>
        <w:t>–</w:t>
      </w:r>
    </w:p>
    <w:p>
      <w:pPr>
        <w:pStyle w:val="Normal"/>
        <w:jc w:val="both"/>
        <w:rPr>
          <w:color w:val="000000"/>
          <w:sz w:val="24"/>
        </w:rPr>
      </w:pPr>
      <w:r>
        <w:rPr>
          <w:color w:val="000000"/>
          <w:sz w:val="24"/>
        </w:rPr>
      </w:r>
    </w:p>
    <w:p>
      <w:pPr>
        <w:pStyle w:val="Normal"/>
        <w:jc w:val="both"/>
        <w:rPr/>
      </w:pPr>
      <w:r>
        <w:rPr>
          <w:color w:val="000000"/>
          <w:sz w:val="24"/>
        </w:rPr>
        <w:t>ное. Пациентка корчилась, ломала руки и покрывалась испариной. Она начала кричать на меня: «Я ненавижу вас, я ненавижу вас. Это все ваша вина. Я хочу ваш пенис, для себя, он мой». Она остановилась, положила свои руки на область лобка и сказала: «У меня ужас</w:t>
        <w:softHyphen/>
        <w:t>ное желание помочиться, намочить все вокруг, просто чтобы показать вам, что я могу сделать это... Просто чтобы показать, как я ненавижу вас и презираю вас... это все ваша вина... Я хочу ваш пенис, он действительно принадлежит мне, он мой, я собираюсь взять его, ото</w:t>
        <w:softHyphen/>
        <w:t>брать его... пожалуйста, дайте его мне, пожалуйста, по</w:t>
        <w:softHyphen/>
        <w:t>жалуйста, я умоляю вас...» Потом она истерически разрыдалась. Через несколько минут, когда она успо</w:t>
        <w:softHyphen/>
        <w:t>коилась, я смог интерпретировать для нее, как</w:t>
      </w:r>
      <w:r>
        <w:rPr>
          <w:i/>
          <w:color w:val="000000"/>
          <w:sz w:val="24"/>
        </w:rPr>
        <w:t xml:space="preserve"> </w:t>
      </w:r>
      <w:r>
        <w:rPr>
          <w:color w:val="000000"/>
          <w:sz w:val="24"/>
        </w:rPr>
        <w:t>она пе</w:t>
        <w:softHyphen/>
        <w:t>режила вновь со мной до сих пор репрессированный фрагмент своего инфантильного невроза, глубоко скры</w:t>
        <w:softHyphen/>
        <w:t>тый компонент ее инфантильной зависти к пенису.</w:t>
      </w:r>
    </w:p>
    <w:p>
      <w:pPr>
        <w:pStyle w:val="Normal"/>
        <w:jc w:val="both"/>
        <w:rPr>
          <w:color w:val="000000"/>
          <w:sz w:val="24"/>
        </w:rPr>
      </w:pPr>
      <w:r>
        <w:rPr>
          <w:color w:val="000000"/>
          <w:sz w:val="24"/>
        </w:rPr>
      </w:r>
    </w:p>
    <w:p>
      <w:pPr>
        <w:pStyle w:val="Normal"/>
        <w:jc w:val="center"/>
        <w:rPr>
          <w:sz w:val="24"/>
        </w:rPr>
      </w:pPr>
      <w:r>
        <w:rPr>
          <w:b/>
          <w:color w:val="000000"/>
          <w:sz w:val="32"/>
        </w:rPr>
        <w:t>3.934. Когда ваше вмешательство будет добавлять новый инсайт</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о сих пор мы рассматривали два показателя, оп</w:t>
        <w:softHyphen/>
        <w:t>ределяющих, когда мы вмешиваемся в ситуацию пе</w:t>
        <w:softHyphen/>
        <w:t>реноса: 1) когда работает сопротивление переноса; 2) когда достигнут оптимальный уровень чувств пере</w:t>
        <w:softHyphen/>
        <w:t>носа. Два эти показателя могут перекрываться во вре</w:t>
        <w:softHyphen/>
        <w:t>мени, а могут появиться и поодиночке. То же самое верно и в отношении следующего: 3) мы вмешиваемся для того, чтобы дать пациенту новый инсайт о ситуа</w:t>
        <w:softHyphen/>
        <w:t>ции переноса. Может новый инсайт выйти на свет в то время, как мы пытаемся анализировать сопротивление переноса или после того, как достигнута оптимальная интенсивность. Однако существуют такие ситуации пе</w:t>
        <w:softHyphen/>
        <w:t>реноса, которые требуют вмешательства, когда вопро</w:t>
        <w:softHyphen/>
        <w:t>сы о сопротивлении или об интенсивности реакции пе</w:t>
        <w:softHyphen/>
        <w:t>реноса не имеют решающего значения. Я отношу сюда в особенности те ситуации переноса, которые, будучи ясны для аналитика, в то же время для пациента скры</w:t>
        <w:softHyphen/>
        <w:t>ты, но значение которых становится приемлемым для пациента, если ему будет представлен новый инсайт.</w:t>
      </w:r>
    </w:p>
    <w:p>
      <w:pPr>
        <w:pStyle w:val="Normal"/>
        <w:ind w:firstLine="567"/>
        <w:jc w:val="both"/>
        <w:rPr>
          <w:sz w:val="24"/>
        </w:rPr>
      </w:pPr>
      <w:r>
        <w:rPr>
          <w:color w:val="000000"/>
          <w:sz w:val="24"/>
        </w:rPr>
        <w:t>Проблемы прояснения и интерпретирования явле</w:t>
        <w:softHyphen/>
        <w:t>ний переноса, в сущности, не отличаются от проясне</w:t>
        <w:softHyphen/>
        <w:t>ния и интерпретирования любой другой продукции п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циента. Это будет более полно обсуждаться в секции 3.943 по интерпретации переноса. Для наших целей сей</w:t>
        <w:softHyphen/>
        <w:t>час я ограничу это обсуждение вопросом: когда мы чувствуем, что должны добавить новый и значимый ин</w:t>
        <w:softHyphen/>
        <w:t>сайт по отношению к ситуации переноса? Существуют два необходимых обстоятельства: состояние рабочего альянса пациента и ясность материала, из которого де</w:t>
        <w:softHyphen/>
        <w:t>лаются интерпретация и прояснение. Состояние разум</w:t>
        <w:softHyphen/>
        <w:t>ного Эго пациента будет определяться природой и ко</w:t>
        <w:softHyphen/>
        <w:t>личеством сопротивлений — эту проблему мы обсужда</w:t>
        <w:softHyphen/>
        <w:t>ли. Ясность материала переноса, который анализирует</w:t>
        <w:softHyphen/>
        <w:t>ся, зависит от различных факторов. Одним из наиболее важных элементов будет интенсивность и комплексность аффектов и импульсов по отношению к аналитику. Это также обсуждалось.</w:t>
      </w:r>
    </w:p>
    <w:p>
      <w:pPr>
        <w:pStyle w:val="Normal"/>
        <w:ind w:firstLine="567"/>
        <w:jc w:val="both"/>
        <w:rPr>
          <w:sz w:val="24"/>
        </w:rPr>
      </w:pPr>
      <w:r>
        <w:rPr>
          <w:color w:val="000000"/>
          <w:sz w:val="24"/>
        </w:rPr>
        <w:t>Пациента,  миссис К., которую я уже упоминал в различное время*, очень хорошо иллюстрирует эту про</w:t>
        <w:softHyphen/>
        <w:t>блему. Она имела разумное Эго и развила рабочий альянс на ранней стадии анализа. Она работала хо</w:t>
        <w:softHyphen/>
        <w:t>рошо и эффективно над своими сексуальными и роман</w:t>
        <w:softHyphen/>
        <w:t>тическими чувствами переноса ко мне. Она имела силь</w:t>
        <w:softHyphen/>
        <w:t>ное сопротивление и не отыгрывала вовне некоторые из своих чувств, но никогда не доводила их до той сте</w:t>
        <w:softHyphen/>
        <w:t>пени,  чтобы   рисковать  своей  жизнью или    анализом. Гораздо труднее было постичь примитивную  враждеб</w:t>
        <w:softHyphen/>
        <w:t>ность ко мне, которая представляла значительную угро</w:t>
        <w:softHyphen/>
        <w:t>зу, большую для нее и для анализа. Одно время в ходе этой фазы она стала  склонна к несчастным    случаям, чуть было не попала в опасную автомобильную аварию. Раньше она никогда всерьез не рассматривала возмож</w:t>
        <w:softHyphen/>
        <w:t>ность прекращения анализа, до тех пор  пока на пятом году анализа не начала проявляться орально-садистичес</w:t>
        <w:softHyphen/>
        <w:t>кая враждебность ко мне. Одним из факторов, который осложнял  анализ и разрушал рабочий альянс в этой фазе, был тот факт, что в то самое время, когда ее глубоко сидящая враждебность ко мне и ко всем мужчинам  появилась,  она также все еще боролась с сильными орально-садистическими и гомосексуальными побуждениями по отношению к своей матери.</w:t>
      </w:r>
    </w:p>
    <w:p>
      <w:pPr>
        <w:pStyle w:val="Normal"/>
        <w:ind w:firstLine="567"/>
        <w:jc w:val="both"/>
        <w:rPr>
          <w:sz w:val="24"/>
        </w:rPr>
      </w:pPr>
      <w:r>
        <w:rPr>
          <w:color w:val="000000"/>
          <w:sz w:val="24"/>
        </w:rPr>
        <w:t>К счастью, наша прошлая работа сделала возмож</w:t>
        <w:softHyphen/>
        <w:t>ным для нее достигнуть и поддерживать устойчивые, удовлетворительные гетеросексуальные отношения. Бо-</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sz w:val="24"/>
        </w:rPr>
      </w:pPr>
      <w:r>
        <w:rPr>
          <w:color w:val="000000"/>
          <w:sz w:val="24"/>
        </w:rPr>
        <w:t xml:space="preserve">* </w:t>
      </w:r>
      <w:r>
        <w:rPr>
          <w:color w:val="000000"/>
        </w:rPr>
        <w:t>См. секции 1.24, 2.651, 2.71, 3.25, 3.42, 3.81, 3.84 и 3.931.</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лее того, она имела доставляющие радость и возна</w:t>
        <w:softHyphen/>
        <w:t>граждающие отношения со своей маленькой дочерью. Два эти достижения плюс память о нашем прошлом ра</w:t>
        <w:softHyphen/>
        <w:t>бочем альянсе поддерживали ее колеблющиеся отно</w:t>
        <w:softHyphen/>
        <w:t>шения ко мне и сделали ее способной работать над негативным переносом.</w:t>
      </w:r>
    </w:p>
    <w:p>
      <w:pPr>
        <w:pStyle w:val="Normal"/>
        <w:ind w:firstLine="567"/>
        <w:jc w:val="both"/>
        <w:rPr>
          <w:color w:val="000000"/>
          <w:sz w:val="24"/>
        </w:rPr>
      </w:pPr>
      <w:r>
        <w:rPr>
          <w:color w:val="000000"/>
          <w:sz w:val="24"/>
        </w:rPr>
        <w:t>Сейчас я хотел бы кратко описать другие характе</w:t>
        <w:softHyphen/>
        <w:t>ристики материала переноса пациента, которые служат индикаторами для привнесения новых инсайтов. Я от</w:t>
        <w:softHyphen/>
        <w:t>ношу сюда определение других сильных аффектов, про</w:t>
        <w:softHyphen/>
        <w:t>тиворечий, повторений, сходств, символизмов и клю</w:t>
        <w:softHyphen/>
        <w:t>чевых ассоциаций в продукции пациента, все это может дать важные ключи к новым значениям переноса. Сле</w:t>
        <w:softHyphen/>
        <w:t>дующие простые клинические примеры это проиллюст</w:t>
        <w:softHyphen/>
        <w:t>рируют.</w:t>
      </w:r>
    </w:p>
    <w:p>
      <w:pPr>
        <w:pStyle w:val="Normal"/>
        <w:ind w:firstLine="567"/>
        <w:jc w:val="both"/>
        <w:rPr>
          <w:color w:val="000000"/>
          <w:sz w:val="24"/>
        </w:rPr>
      </w:pPr>
      <w:r>
        <w:rPr>
          <w:color w:val="000000"/>
          <w:sz w:val="24"/>
        </w:rPr>
      </w:r>
    </w:p>
    <w:p>
      <w:pPr>
        <w:pStyle w:val="Normal"/>
        <w:jc w:val="center"/>
        <w:rPr>
          <w:sz w:val="24"/>
        </w:rPr>
      </w:pPr>
      <w:r>
        <w:rPr>
          <w:b/>
          <w:color w:val="000000"/>
          <w:sz w:val="32"/>
        </w:rPr>
        <w:t>3.9341. Сильные аффекты</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ремя для интерпретации переноса наступает тогда, когда реакции переноса сдерживают более сильные аф</w:t>
        <w:softHyphen/>
        <w:t>фекты по сравнению с остальным материалом пациента. Когда мы слушаем продукцию пациента, мы долж</w:t>
        <w:softHyphen/>
        <w:t>ны решить, какой объект или ситуация владеют наи</w:t>
        <w:softHyphen/>
        <w:t>большим количеством аффекта. Мы всегда будем ин</w:t>
        <w:softHyphen/>
        <w:t>терпретировать аспект переноса, если нам кажется, что он несет достаточно большое количество аффекта. Аф</w:t>
        <w:softHyphen/>
        <w:t>фекты на аналитическом сеансе являются более ре</w:t>
        <w:softHyphen/>
        <w:t>альными показателями, чем аффекты в сновидениях. Отсутствие аффектов тогда, когда аналитик ожидает их, также показывает, что должна быть выполнена некото</w:t>
        <w:softHyphen/>
        <w:t>рая аналитическая работа. То же самое верно в отно</w:t>
        <w:softHyphen/>
        <w:t>шении неуместных аффектов.</w:t>
      </w:r>
    </w:p>
    <w:p>
      <w:pPr>
        <w:pStyle w:val="Normal"/>
        <w:ind w:firstLine="567"/>
        <w:jc w:val="both"/>
        <w:rPr>
          <w:sz w:val="24"/>
        </w:rPr>
      </w:pPr>
      <w:r>
        <w:rPr>
          <w:color w:val="000000"/>
          <w:sz w:val="24"/>
        </w:rPr>
        <w:t>Например, пациент тратит большую часть сеанса, рассказывая о своей работе и о своем страхе потерять работу, хотя он работает хороша. Он не знает причины этого, он делает все, что в его силах. Он даже печалит</w:t>
        <w:softHyphen/>
        <w:t>ся из-за своей женитьбы; хороший ли он муж, хороший ли отец, думает ли его жена о других мужчинах? Потом он продолжает, говоря какое это счастье, что он про</w:t>
        <w:softHyphen/>
        <w:t>ходит курс психоаналитического лечения; он избавится от своей заторможенности и своих опасных положе</w:t>
        <w:softHyphen/>
        <w:t>ний, и он не будет излишне расстраиваться все время. Ближе к концу сеанса он заметил, что вчера, во врем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ленча, случайно встретил своего старого друга. Они поговорили о множестве вещей. Он рассказал прияте</w:t>
        <w:softHyphen/>
        <w:t>лю, что проходит анализ у Гринсона, и тот сказал, что слышал, будто Гринсон часто прекращает анализ, если пациенты не работают. Но он, пациент, знает, что это не может быть верно; ведь, если пациент не может упорно работать в анализе, это вызвано сопротивле</w:t>
        <w:softHyphen/>
        <w:t>нием, которое должно быть проанализировано. Анали</w:t>
        <w:softHyphen/>
        <w:t>тик не наказывает пациента и не вышвыривает его. Молчание.</w:t>
      </w:r>
    </w:p>
    <w:p>
      <w:pPr>
        <w:pStyle w:val="Normal"/>
        <w:ind w:firstLine="567"/>
        <w:jc w:val="both"/>
        <w:rPr>
          <w:sz w:val="24"/>
        </w:rPr>
      </w:pPr>
      <w:r>
        <w:rPr>
          <w:color w:val="000000"/>
          <w:sz w:val="24"/>
        </w:rPr>
        <w:t>Я мог определить изменение тона пациента во вре</w:t>
        <w:softHyphen/>
        <w:t>мя сеанса. Вначале голос его звучал как-то депрессив</w:t>
        <w:softHyphen/>
        <w:t>но, как хныканье, но только слегка. Когда он перешел к рассказу о своем друге и Гринсоне, его голос стал громче, почти шутливым, но сильным. Я мог видеть пот, выступивший на его лбу. Когда он замолчал, он вытер руки о брюки так, будто они были мокрые. Для меня было ясно, что в тот момент больше всего, больше, чем потерять свою работу или жену, он боялся потерять меня, своего аналитика, и я сказал ему это. Тогда он вспомнил, что был шокирован, услышав, что аналитик может вышвырнуть пациента. С ним такого никогда не случалось. Тогда он попытался выбросить это из го</w:t>
        <w:softHyphen/>
        <w:t>ловы как абсурд. Он остановился и спросил, полный опасений: «Это правда, что аналитики предлагают па</w:t>
        <w:softHyphen/>
        <w:t>циентам уйти?»</w:t>
      </w:r>
    </w:p>
    <w:p>
      <w:pPr>
        <w:pStyle w:val="Normal"/>
        <w:ind w:firstLine="567"/>
        <w:jc w:val="both"/>
        <w:rPr>
          <w:color w:val="000000"/>
          <w:sz w:val="24"/>
        </w:rPr>
      </w:pPr>
      <w:r>
        <w:rPr>
          <w:color w:val="000000"/>
          <w:sz w:val="24"/>
        </w:rPr>
        <w:t>Я попросил его рассказать мне о том, что ему пред</w:t>
        <w:softHyphen/>
        <w:t>ставилось в связи с этим. Он замолчал на некоторое время, а затем его ассоциации привели к пасторальной сцене бесконечных лугов, тишины и покоя, но в отдале</w:t>
        <w:softHyphen/>
        <w:t>нии видны тучи, темные, клубящиеся облака. Это напо</w:t>
        <w:softHyphen/>
        <w:t>минало об английском художнике Тернере, чьи карти</w:t>
        <w:softHyphen/>
        <w:t>ны кажутся такими мирными на первый взгляд, но при внимательном изучении становятся зловещими. В этот момент я вмешался и сказал: «В первый момент кажет</w:t>
        <w:softHyphen/>
        <w:t>ся абсурдным, что Гринсон может «вышвырнуть пациента», но при рассмотрении эта мысль становится пугающей».</w:t>
      </w:r>
    </w:p>
    <w:p>
      <w:pPr>
        <w:pStyle w:val="Normal"/>
        <w:ind w:firstLine="567"/>
        <w:jc w:val="both"/>
        <w:rPr>
          <w:color w:val="000000"/>
          <w:sz w:val="24"/>
        </w:rPr>
      </w:pPr>
      <w:r>
        <w:rPr>
          <w:color w:val="000000"/>
          <w:sz w:val="24"/>
        </w:rPr>
      </w:r>
    </w:p>
    <w:p>
      <w:pPr>
        <w:pStyle w:val="Normal"/>
        <w:jc w:val="center"/>
        <w:rPr>
          <w:sz w:val="24"/>
        </w:rPr>
      </w:pPr>
      <w:r>
        <w:rPr>
          <w:b/>
          <w:color w:val="000000"/>
          <w:sz w:val="32"/>
        </w:rPr>
        <w:t>3.9342. Противореч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ациентка около года имела сильный позитивный отцовский перенос на меня с эдиповыми и фаллически</w:t>
        <w:softHyphen/>
        <w:t>ми чертами. Во время этого периода была очевидна е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5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сильная враждебность, ревность, отвращение к матери. В серии сеансов она начала сравнивать своего мужа и меня, причем сравнение было в мою пользу. Он казался грубым, бесчувственным, даже отвратительным. Я же стал для нее мягким, чувствительным, внимательным. Несмотря на это, она чувствовала, что я также силен, дерзок и одарен богатым воображением. Она хотела и стремилась к маскулинному мужчине, который был бы любящим и нежным. Любовь — больше, чем секс, жить — больше, чем иметь оргазмы. Она хотела быть любимой как целое, вся, в «целой обертке». Она хотела мужчину, который бы просто обнимал ее, рот в рот, дыхание в дыхание. Он бы сжимал ее в объятиях, поддерживал ее, и она бы впитывала его тепло. В этот мо</w:t>
        <w:softHyphen/>
        <w:t>мент я интерпретировал для пациентки, что, хотя и кажется, что она предпочитает мужественного мужчи</w:t>
        <w:softHyphen/>
        <w:t>ну, есть у нее и такие устремления (ко мне), которые являются женственными и теплыми. Это вмешательство было началом ее осознания прегенитальных устремлений ко мне как к ее матери.</w:t>
      </w:r>
    </w:p>
    <w:p>
      <w:pPr>
        <w:pStyle w:val="Normal"/>
        <w:jc w:val="both"/>
        <w:rPr>
          <w:sz w:val="24"/>
        </w:rPr>
      </w:pPr>
      <w:r>
        <w:rPr>
          <w:color w:val="000000"/>
          <w:sz w:val="24"/>
        </w:rPr>
        <w:tab/>
      </w:r>
    </w:p>
    <w:p>
      <w:pPr>
        <w:pStyle w:val="Normal"/>
        <w:jc w:val="center"/>
        <w:rPr>
          <w:sz w:val="24"/>
        </w:rPr>
      </w:pPr>
      <w:r>
        <w:rPr>
          <w:b/>
          <w:color w:val="000000"/>
          <w:sz w:val="32"/>
        </w:rPr>
        <w:t>3.9343. Повтор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На аналитическом сеансе пациент начинает расска</w:t>
        <w:softHyphen/>
        <w:t>зывать о том, что доктор семьи стал трудно дося</w:t>
        <w:softHyphen/>
        <w:t>гаемым, он кажется таким занятым, у него нет прежнего интереса к пациенту. Затем он переходит к печальному состоянию образования в Соединенных Штатах: слишком мало людей хотят стать учителями, слишком многих интересует, как делать деньги и т. д. От этого пациент перешел к рассказу о своем отце, ко</w:t>
        <w:softHyphen/>
        <w:t>торый, хотя и оставался женатым на матери, был, со</w:t>
        <w:softHyphen/>
        <w:t>вершенно очевидно, неверен ей, но лицемерно вел себя как столп общества. Потом пациент замолчал. Я вме</w:t>
        <w:softHyphen/>
        <w:t>шался и спросил его: «И что вы боитесь узнать обо мне?» После слабых протестов пациент описал, как его ужасает возможность услышать мое имя вне сеанса из-за страха, что он может узнать что-то разочаровываю</w:t>
        <w:softHyphen/>
        <w:t>ще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6 </w:t>
      </w:r>
      <w:r>
        <w:rPr>
          <w:sz w:val="24"/>
        </w:rPr>
        <w:t>–</w:t>
      </w:r>
    </w:p>
    <w:p>
      <w:pPr>
        <w:pStyle w:val="Normal"/>
        <w:jc w:val="both"/>
        <w:rPr>
          <w:color w:val="000000"/>
          <w:sz w:val="24"/>
        </w:rPr>
      </w:pPr>
      <w:r>
        <w:rPr>
          <w:color w:val="000000"/>
          <w:sz w:val="24"/>
        </w:rPr>
      </w:r>
    </w:p>
    <w:p>
      <w:pPr>
        <w:pStyle w:val="Normal"/>
        <w:jc w:val="center"/>
        <w:rPr>
          <w:sz w:val="24"/>
        </w:rPr>
      </w:pPr>
      <w:r>
        <w:rPr>
          <w:b/>
          <w:color w:val="000000"/>
          <w:sz w:val="32"/>
        </w:rPr>
        <w:t>3.9344. Сходств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Уступчивый и послушный пациент описывает на ана</w:t>
        <w:softHyphen/>
        <w:t>литическом сеансе, как у него испортилось настроение из-за приятеля. Они вместе ехали на машине почти час, и пациент старался вовлечь приятеля в беседу, но тот молчал, даже ворчал и отказывался реагировать. Какое сомнение, какая холодность, какое невнимание к другим! Он все больше и больше давал волю своей ярости. Когда он успокоился, я отметил, что я также провожу с ним весь сеанс, редко делая вклад в «бесе</w:t>
        <w:softHyphen/>
        <w:t>ду», за исключением случайных ворчаний. Пациент от</w:t>
        <w:softHyphen/>
        <w:t>ветил коротким смехом и замолчал. После длительной паузы он улыбнулся и сказал, уступая: «Да, но я здесь». Он добавил со смехом: «Вместе в течение почти целого часа, без беседы, просто ворча, отказываясь разговари</w:t>
        <w:softHyphen/>
        <w:t>вать — да, вы, кажется, имеете право преимущества». Тогда я ответил: «Вы были способны выразить реаль</w:t>
        <w:softHyphen/>
        <w:t>ный гнев по отношению к своему другу, но, как кажет</w:t>
        <w:softHyphen/>
        <w:t>ся, вы неспособны сделать это по отношению ко мне». Пациент перестал улыбаться и начал работать.</w:t>
      </w:r>
    </w:p>
    <w:p>
      <w:pPr>
        <w:pStyle w:val="Normal"/>
        <w:ind w:firstLine="567"/>
        <w:jc w:val="both"/>
        <w:rPr>
          <w:color w:val="000000"/>
          <w:sz w:val="24"/>
        </w:rPr>
      </w:pPr>
      <w:r>
        <w:rPr>
          <w:color w:val="000000"/>
          <w:sz w:val="24"/>
        </w:rPr>
      </w:r>
    </w:p>
    <w:p>
      <w:pPr>
        <w:pStyle w:val="Normal"/>
        <w:jc w:val="center"/>
        <w:rPr>
          <w:sz w:val="24"/>
        </w:rPr>
      </w:pPr>
      <w:r>
        <w:rPr>
          <w:b/>
          <w:color w:val="000000"/>
          <w:sz w:val="32"/>
        </w:rPr>
        <w:t>3.9345. Символизм</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ациенту снится, что он в книжной лавке смотрит на какие-то старые книги. Он выбирает одну из них, в коричневом переплете из выделанной кожи, но не мо</w:t>
        <w:softHyphen/>
        <w:t>жет сказать, где у нее начало, а где — конец. В конце концов, он открывает книгу, а из нее выпрыгивает зе</w:t>
        <w:softHyphen/>
        <w:t>леный жук. Он пытается убить его газетой, но тот уле</w:t>
        <w:softHyphen/>
        <w:t>тает. Это испугало его, и он проснулся. Ассоциации па</w:t>
        <w:softHyphen/>
        <w:t>циента привели его к «Метаморфозам» Нафии, может быть, и он, пациент, превращается в отвратительное создание из-за анализа. До лечения жизнь казалась проще; он приобрел так много новых страхов. Когда он пришел на анализ, он</w:t>
      </w:r>
      <w:r>
        <w:rPr>
          <w:color w:val="000000"/>
          <w:sz w:val="24"/>
          <w:lang w:val="en-US"/>
        </w:rPr>
        <w:t xml:space="preserve"> </w:t>
      </w:r>
      <w:r>
        <w:rPr>
          <w:color w:val="000000"/>
          <w:sz w:val="24"/>
        </w:rPr>
        <w:t>осознавал только то, что не способен влюбиться в девушку. Сначала он обнаружил, что</w:t>
      </w:r>
      <w:r>
        <w:rPr>
          <w:i/>
          <w:color w:val="000000"/>
          <w:sz w:val="24"/>
        </w:rPr>
        <w:t xml:space="preserve"> </w:t>
      </w:r>
      <w:r>
        <w:rPr>
          <w:color w:val="000000"/>
          <w:sz w:val="24"/>
        </w:rPr>
        <w:t>фиксирован на матери, а потом — и на отце. Не</w:t>
        <w:softHyphen/>
        <w:t>давно у него появилось небольшое сексуальное жела</w:t>
        <w:softHyphen/>
        <w:t>ние, является ли оно страхом привнесения секса на сеанс? Кожаный переплет той книги был похож на кожаный блокнот на моем столе, а цвет был точно та</w:t>
        <w:softHyphen/>
        <w:t>кой же, как у моей книги предварительной записи. Так,</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он не боится клопов, только ночью, когда не может видеть их, может только их чувствовать. Иногда, по ве</w:t>
        <w:softHyphen/>
        <w:t>черам, читая в постели, он чувствует порхание крыльев мотылька рядом со своим лицом. Это и возбуждающе и приятно. Это дает ему ощущение чего-то трепещущего, вдруг появившегося перед ним — удивительное чувство, напоминающее возбуждение. И, вместе с тем, пугающее, потому что он не знает, откуда оно идет. Трепетание на</w:t>
        <w:softHyphen/>
        <w:t>поминает момент эякуляции и оргазма. То, что он не знает, где начинается книга — спереди или сзади, на</w:t>
        <w:softHyphen/>
        <w:t>поминало, что иудеи читают книги с конца, сзади на</w:t>
        <w:softHyphen/>
        <w:t>перед, а также то, что я аналитик-еврей, тогда как его первый аналитик не был евреем.</w:t>
      </w:r>
    </w:p>
    <w:p>
      <w:pPr>
        <w:pStyle w:val="Normal"/>
        <w:ind w:firstLine="567"/>
        <w:jc w:val="both"/>
        <w:rPr>
          <w:color w:val="000000"/>
          <w:sz w:val="24"/>
        </w:rPr>
      </w:pPr>
      <w:r>
        <w:rPr>
          <w:color w:val="000000"/>
          <w:sz w:val="24"/>
        </w:rPr>
        <w:t>Я полагаю, что этот фрагмент указывает через сим</w:t>
        <w:softHyphen/>
        <w:t>волы и ассоциации на борьбу стремлений к гомосек</w:t>
        <w:softHyphen/>
        <w:t>суальному переносу и против него. Во многих преды</w:t>
        <w:softHyphen/>
        <w:t>дущих снах «гриин» — зеленый превращался в Грин</w:t>
        <w:softHyphen/>
        <w:t>сона — «Гриинсон». Я указал ему на то, что он пыта</w:t>
        <w:softHyphen/>
        <w:t>ется убить свои «трепещущие» сексуальные чувства к Гринсону, потому что они являются пугающим элемен</w:t>
        <w:softHyphen/>
        <w:t>том его жизни; они идут откуда-то сзади. Он ответил, что часто чувствует трепет волнения, когда я начинаю говорить позади кушетки.</w:t>
      </w:r>
    </w:p>
    <w:p>
      <w:pPr>
        <w:pStyle w:val="Normal"/>
        <w:ind w:firstLine="567"/>
        <w:jc w:val="both"/>
        <w:rPr>
          <w:color w:val="000000"/>
          <w:sz w:val="24"/>
        </w:rPr>
      </w:pPr>
      <w:r>
        <w:rPr>
          <w:color w:val="000000"/>
          <w:sz w:val="24"/>
        </w:rPr>
      </w:r>
    </w:p>
    <w:p>
      <w:pPr>
        <w:pStyle w:val="Normal"/>
        <w:jc w:val="center"/>
        <w:rPr>
          <w:sz w:val="24"/>
        </w:rPr>
      </w:pPr>
      <w:r>
        <w:rPr>
          <w:b/>
          <w:color w:val="000000"/>
          <w:sz w:val="32"/>
        </w:rPr>
        <w:t>3.9346. Ключевые ассоциации</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Иногда наиболее важный ключ к тому, как нам сле</w:t>
        <w:softHyphen/>
        <w:t>довало бы интерпретировать перенос и какой аспект его нам следовало бы исследовать, дается какой-то един</w:t>
        <w:softHyphen/>
        <w:t>ственной ассоциацией. Некоторые ассоциации имеют преимущества перед другими, потому что они от</w:t>
        <w:softHyphen/>
        <w:t>крывают новые области исследования. Такие клю</w:t>
        <w:softHyphen/>
        <w:t>чевые ассоциации характеризуются тем, что кажутся более спонтанными, импровизированными, неожиданны</w:t>
        <w:softHyphen/>
        <w:t>ми, чем другие ассоциации. Иногда они совершенно по</w:t>
        <w:softHyphen/>
        <w:t>разительно связываются с ассоциациями аналитика, присутствие которых показывает, что такая ассоциация является потенциально значимой.</w:t>
      </w:r>
    </w:p>
    <w:p>
      <w:pPr>
        <w:pStyle w:val="Normal"/>
        <w:ind w:firstLine="567"/>
        <w:jc w:val="both"/>
        <w:rPr>
          <w:color w:val="000000"/>
          <w:sz w:val="24"/>
        </w:rPr>
      </w:pPr>
      <w:r>
        <w:rPr>
          <w:color w:val="000000"/>
          <w:sz w:val="24"/>
        </w:rPr>
        <w:t>Пациентка смогла пересказать только фрагмент сно</w:t>
        <w:softHyphen/>
        <w:t>видения, в котором речь шла об опухоли в ее груди. В своих ассоциациях она говорила о нескольких под</w:t>
        <w:softHyphen/>
        <w:t>ругах, у которых есть опухоли, о своем ужасе перед ра</w:t>
        <w:softHyphen/>
        <w:t>ком и о чувстве, что она сама выращивает то семя,</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48 </w:t>
      </w:r>
      <w:r>
        <w:rPr>
          <w:sz w:val="24"/>
        </w:rPr>
        <w:t>–</w:t>
      </w:r>
    </w:p>
    <w:p>
      <w:pPr>
        <w:pStyle w:val="Normal"/>
        <w:jc w:val="both"/>
        <w:rPr>
          <w:color w:val="000000"/>
          <w:w w:val="98"/>
          <w:sz w:val="24"/>
        </w:rPr>
      </w:pPr>
      <w:r>
        <w:rPr>
          <w:color w:val="000000"/>
          <w:w w:val="98"/>
          <w:sz w:val="24"/>
        </w:rPr>
      </w:r>
    </w:p>
    <w:p>
      <w:pPr>
        <w:pStyle w:val="TextBody"/>
        <w:rPr/>
      </w:pPr>
      <w:r>
        <w:rPr/>
        <w:t>которое разрушит ее и т. д. Это приводит к ассоциа</w:t>
        <w:softHyphen/>
        <w:t>циям о дурном обращении матери и отца с нею; нена</w:t>
        <w:softHyphen/>
        <w:t>висть; страстное желание хороших родителей; страх ненадежных людей и т. д. Пока я слушал, мои мысли сконцентрировались на вопросе: «Что есть опухоль в ее груди — ненависть к матери, к отцу или ко мне? Тогда пациентка начала рассказывать о том, что во время менструации ее груди становятся больше и более чувствительными и болезненными. Мои ассоциации перепрыгнули к ее амбивалентной реакции на мысль о беременности. В этот момент пациентка вдруг начала говорить о том, что она голодна, что она испытывает сильное желание съесть что-нибудь сладкое. Смеясь, она сказала, что предполагает, что у меня может ока</w:t>
        <w:softHyphen/>
        <w:t>заться шоколадная конфетка.</w:t>
      </w:r>
    </w:p>
    <w:p>
      <w:pPr>
        <w:pStyle w:val="Normal"/>
        <w:ind w:firstLine="567"/>
        <w:jc w:val="both"/>
        <w:rPr>
          <w:color w:val="000000"/>
          <w:sz w:val="24"/>
        </w:rPr>
      </w:pPr>
      <w:r>
        <w:rPr>
          <w:color w:val="000000"/>
          <w:sz w:val="24"/>
        </w:rPr>
        <w:t>Эти последние ассоциации внезапного голода и же</w:t>
        <w:softHyphen/>
        <w:t>лания получить от меня что-нибудь сладкое связались в сновидении с опухолью в груди, а мои ассоциации по поводу беременности привели к тому, что я спросил ее: «Не думали ли вы недавно о том, что вы забеременели?» Она ответила, что ее трехлетняя дочь спрашивала ее, верно ли, что женщины носят своих младенцев около груди, и почему у нее нет другого малыша? Это по</w:t>
        <w:softHyphen/>
        <w:t>вергло пациентку в депрессию, потому что ее замужест</w:t>
        <w:softHyphen/>
        <w:t>во ухудшилось со временем, и она сомневается, что смо</w:t>
        <w:softHyphen/>
        <w:t>жет когда-нибудь забеременеть снова. Это напомнило ей об аборте в самом начале замужества, что очень жаль, что это было, потому что в противном случае ее дочь не была бы единственным ребенком. Затем она сказа</w:t>
        <w:softHyphen/>
        <w:t>ла, наполовину в шутку: «У меня был бы другой ребе</w:t>
        <w:softHyphen/>
        <w:t>нок, если бы я смогла иметь его с вами. Но я знаю, что все, что я получу от вас, — это слова и ежегодное рукопожатие, когда вы уезжаете в отпуск. Печально осознавать, что вы никогда не прикоснетесь ко мне. Это напомнило мне, что, когда я последний раз прихо</w:t>
        <w:softHyphen/>
        <w:t>дила к своему доктору для физического осмотра, он проверил мои груди на предмет опухоли, и, пока он это делал, я думала о вас».</w:t>
      </w:r>
    </w:p>
    <w:p>
      <w:pPr>
        <w:pStyle w:val="Normal"/>
        <w:ind w:firstLine="567"/>
        <w:jc w:val="both"/>
        <w:rPr>
          <w:color w:val="000000"/>
          <w:sz w:val="24"/>
        </w:rPr>
      </w:pPr>
      <w:r>
        <w:rPr>
          <w:color w:val="000000"/>
          <w:sz w:val="24"/>
        </w:rPr>
        <w:t>Я ответил, что думаю, что шишка в ее груди есть ее неразрешенное и страстное желание, чувство обиды ко мне. Она засмеялась и сказала: «Я надеюсь, это под</w:t>
        <w:softHyphen/>
        <w:t>дается лечению. Вы, вероятно, правы. Я забыла упо</w:t>
        <w:softHyphen/>
        <w:t>мянуть, что опухоль была в моей левой груди, как раз</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4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у сердца». Ключевой ассоциацией было сильное жела</w:t>
        <w:softHyphen/>
        <w:t>ние чего-нибудь сладкого.</w:t>
      </w:r>
    </w:p>
    <w:p>
      <w:pPr>
        <w:pStyle w:val="Normal"/>
        <w:ind w:firstLine="567"/>
        <w:jc w:val="both"/>
        <w:rPr>
          <w:color w:val="000000"/>
          <w:sz w:val="24"/>
        </w:rPr>
      </w:pPr>
      <w:r>
        <w:rPr>
          <w:color w:val="000000"/>
          <w:sz w:val="24"/>
        </w:rPr>
        <w:t>Этот клинический материал служит примером си</w:t>
        <w:softHyphen/>
        <w:t>туаций, требующих вмешательств аналитика. Во всех описанных ситуациях переноса материал был относи</w:t>
        <w:softHyphen/>
        <w:t>тельно очевиден для аналитика, и разумное Эго паци</w:t>
        <w:softHyphen/>
        <w:t>ента и рабочий альянс, казалось, были готовы состя</w:t>
        <w:softHyphen/>
        <w:t>заться с инсайтом. Когда два эти фактора благоприят</w:t>
        <w:softHyphen/>
        <w:t>ны, аналитику необходимо вмешаться для того, чтобы добавить новый инсайт.</w:t>
      </w:r>
    </w:p>
    <w:p>
      <w:pPr>
        <w:pStyle w:val="Normal"/>
        <w:ind w:firstLine="567"/>
        <w:jc w:val="both"/>
        <w:rPr>
          <w:color w:val="000000"/>
          <w:sz w:val="24"/>
        </w:rPr>
      </w:pPr>
      <w:r>
        <w:rPr>
          <w:color w:val="000000"/>
          <w:sz w:val="24"/>
        </w:rPr>
      </w:r>
    </w:p>
    <w:p>
      <w:pPr>
        <w:pStyle w:val="Normal"/>
        <w:jc w:val="center"/>
        <w:rPr>
          <w:sz w:val="24"/>
        </w:rPr>
      </w:pPr>
      <w:r>
        <w:rPr>
          <w:b/>
          <w:color w:val="000000"/>
          <w:sz w:val="32"/>
        </w:rPr>
        <w:t>3.94. Этапы в технике анализирования переноса</w:t>
      </w:r>
      <w:r>
        <w:rPr>
          <w:b/>
          <w:color w:val="000000"/>
          <w:sz w:val="24"/>
        </w:rPr>
        <w:t xml:space="preserve"> </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ри обсуждении техники работы с явлениями пере</w:t>
        <w:softHyphen/>
        <w:t>носа мы рассмотрели два важных вопроса: почему и когда мы анализируем перенос. Теперь мы перейдем к центральной технической проблеме: как мы анализи</w:t>
        <w:softHyphen/>
        <w:t>руем перенос. Эта секция будет посвящена различным формам и последовательностям процедур, которые тре</w:t>
        <w:softHyphen/>
        <w:t>буются для анализа реакции переноса пациента. Все этапы, которые я опишу, являются одинаково необхо</w:t>
        <w:softHyphen/>
        <w:t>димыми; но некоторые из них пациент выполнит спон</w:t>
        <w:softHyphen/>
        <w:t>танно, и, следовательно, аналитику не нужно будет их повторять.</w:t>
      </w:r>
    </w:p>
    <w:p>
      <w:pPr>
        <w:pStyle w:val="Normal"/>
        <w:ind w:firstLine="567"/>
        <w:jc w:val="both"/>
        <w:rPr>
          <w:sz w:val="24"/>
        </w:rPr>
      </w:pPr>
      <w:r>
        <w:rPr>
          <w:color w:val="000000"/>
          <w:sz w:val="24"/>
        </w:rPr>
        <w:t>Я кратко и довольно схематично скажу о том, что, как я считаю, является идеальным и упрощенным по</w:t>
        <w:softHyphen/>
        <w:t>рядком процедур. Каждый из этапов, однако, может вызывать новые сопротивления, которые будут требо</w:t>
        <w:softHyphen/>
        <w:t>вать трактовки и, таким образом, прерывать идеальный ряд событий. Или же исследования, которые приводятся в движение некоторой новой технической процедурой, могут открыть так много новых областей и занять так много сеансов, что фактор переноса не будет больше являться преобладающим элементом при исследовании. Тем не менее, эта последовательность технических эта</w:t>
        <w:softHyphen/>
        <w:t>пов будет служить как бы моделью и ориентиром, пусть даже события в клинической практике никогда не бу</w:t>
        <w:softHyphen/>
        <w:t>дут встречаться в таком порядке и не будут так хо</w:t>
        <w:softHyphen/>
        <w:t>рошо организованы.</w:t>
      </w:r>
    </w:p>
    <w:p>
      <w:pPr>
        <w:pStyle w:val="Normal"/>
        <w:ind w:firstLine="567"/>
        <w:jc w:val="both"/>
        <w:rPr>
          <w:color w:val="000000"/>
          <w:sz w:val="24"/>
        </w:rPr>
      </w:pPr>
      <w:r>
        <w:rPr>
          <w:color w:val="000000"/>
          <w:sz w:val="24"/>
        </w:rPr>
        <w:t>Для того чтобы анализировать явления переноса, мы должны выполнить те же самые основные техничес</w:t>
        <w:softHyphen/>
        <w:t>кие мероприятия, что и при анализировании любого психического феномена; материал должен быть пр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50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демонстрирован, прояснен, интерпретирован, и тщатель</w:t>
        <w:softHyphen/>
        <w:t>но проработан. Кроме этих основных процедур требу</w:t>
        <w:softHyphen/>
        <w:t>ются дополнительные шаги в отношении специфических особенностей явлений переноса. Далее будет предостав</w:t>
        <w:softHyphen/>
        <w:t>лено общее описание процедур при анализировании пе</w:t>
        <w:softHyphen/>
        <w:t>реноса.</w:t>
      </w:r>
    </w:p>
    <w:p>
      <w:pPr>
        <w:pStyle w:val="Normal"/>
        <w:jc w:val="both"/>
        <w:rPr>
          <w:color w:val="000000"/>
          <w:sz w:val="24"/>
        </w:rPr>
      </w:pPr>
      <w:r>
        <w:rPr>
          <w:color w:val="000000"/>
          <w:sz w:val="24"/>
        </w:rPr>
      </w:r>
    </w:p>
    <w:p>
      <w:pPr>
        <w:pStyle w:val="Normal"/>
        <w:jc w:val="center"/>
        <w:rPr>
          <w:sz w:val="24"/>
        </w:rPr>
      </w:pPr>
      <w:r>
        <w:rPr>
          <w:b/>
          <w:color w:val="000000"/>
          <w:sz w:val="32"/>
        </w:rPr>
        <w:t>3.941. Демонстрирование перенос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еред тем, как приступить к исследованию чувств переноса, необходимо, чтобы пациент осознал, что пред</w:t>
        <w:softHyphen/>
        <w:t>метом обсуждения является именно его реакция на аналитика. Это может быть очевидно для пациента; фактически, он сам может осознать, что это так, безо всякой помощи аналитика. С другой стороны, возника</w:t>
        <w:softHyphen/>
        <w:t>ют и такие ситуации, когда пациенту очень трудно опознать свои чувства переноса. Необходимо, в качестве первого этапа при анализировании переноса, чтобы пациент был конфронтирован и стал осознавать свои реакции переноса. Если пациент почему-либо не знает о своих реакциях переноса, которые мы хотим исследо</w:t>
        <w:softHyphen/>
        <w:t>вать, то они должны быть продемонстрированы ему. Эти несколько технических мероприятий могут быть полезны.</w:t>
      </w:r>
    </w:p>
    <w:p>
      <w:pPr>
        <w:pStyle w:val="Normal"/>
        <w:ind w:firstLine="567"/>
        <w:jc w:val="both"/>
        <w:rPr>
          <w:color w:val="000000"/>
          <w:sz w:val="24"/>
        </w:rPr>
      </w:pPr>
      <w:r>
        <w:rPr>
          <w:color w:val="000000"/>
          <w:sz w:val="24"/>
        </w:rPr>
      </w:r>
    </w:p>
    <w:p>
      <w:pPr>
        <w:pStyle w:val="Normal"/>
        <w:jc w:val="center"/>
        <w:rPr>
          <w:sz w:val="24"/>
        </w:rPr>
      </w:pPr>
      <w:r>
        <w:rPr>
          <w:b/>
          <w:color w:val="000000"/>
          <w:sz w:val="32"/>
        </w:rPr>
        <w:t>3.9411. Молчание и терпение</w:t>
      </w:r>
    </w:p>
    <w:p>
      <w:pPr>
        <w:pStyle w:val="TextBodyIndent"/>
        <w:rPr>
          <w:sz w:val="24"/>
        </w:rPr>
      </w:pPr>
      <w:r>
        <w:rPr>
          <w:sz w:val="24"/>
        </w:rPr>
      </w:r>
    </w:p>
    <w:p>
      <w:pPr>
        <w:pStyle w:val="TextBodyIndent"/>
        <w:rPr/>
      </w:pPr>
      <w:r>
        <w:rPr/>
        <w:t>Очень часто пациент будет спонтанно осознавать ре</w:t>
        <w:softHyphen/>
        <w:t>акцию переноса, если аналитик подождет, пока уве</w:t>
        <w:softHyphen/>
        <w:t>личится интенсивность чувства переноса. Такое увели</w:t>
        <w:softHyphen/>
        <w:t>чение будет часто результатом просто того, что паци</w:t>
        <w:softHyphen/>
        <w:t>енту позволяется «выдавать» свою продукцию, а ана</w:t>
        <w:softHyphen/>
        <w:t>литик при этом не вмешивается. В каждом анализе бывают такие ситуации, когда необходимо, чтобы сам пациент осознал свои реакции переноса, в этом случае неправильно было бы для аналитика демонстрировать их. Это в особенности верно, когда интенсивность чувств достаточна, когда пациент уже не новичок, и когда су</w:t>
        <w:softHyphen/>
        <w:t>ществует опасность, что пациент наслаждается, полу</w:t>
        <w:softHyphen/>
        <w:t>чает некоторое пассивное удовлетворение, воздержи</w:t>
        <w:softHyphen/>
        <w:t>ваясь от самостоятельного выполнения какой-либо части аналитической работы. Более того, молчание и терпение аналитика могут также выдвинуть на первый план зна</w:t>
        <w:softHyphen/>
        <w:t>чимое сопротивление, которое осталось бы в тени пр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5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лишком энергичных вмешательствах со стороны ана</w:t>
        <w:softHyphen/>
        <w:t>литика.</w:t>
      </w:r>
    </w:p>
    <w:p>
      <w:pPr>
        <w:pStyle w:val="Normal"/>
        <w:ind w:firstLine="567"/>
        <w:jc w:val="both"/>
        <w:rPr>
          <w:color w:val="000000"/>
          <w:sz w:val="24"/>
        </w:rPr>
      </w:pPr>
      <w:r>
        <w:rPr>
          <w:color w:val="000000"/>
          <w:sz w:val="24"/>
        </w:rPr>
        <w:t>Аналитики сильно различаются по стилю проведения анализа. Это особенно заметно в том, как они исполь</w:t>
        <w:softHyphen/>
        <w:t>зуют молчание и как они используют некоторые дру</w:t>
        <w:softHyphen/>
        <w:t>гие более активные мероприятия. Существует простор для вариаций в рамках классического психоанализа. Однако каждый аналитик должен быть способен ис</w:t>
        <w:softHyphen/>
        <w:t>пользовать и молчание, и активное вмешательство. Иногда будет правильной только одна из этих проце</w:t>
        <w:softHyphen/>
        <w:t>дур. Необходимо знать, когда каждая из этих мер по</w:t>
        <w:softHyphen/>
        <w:t>зволительна, а когда — обязательна. Аналитики, кото</w:t>
        <w:softHyphen/>
        <w:t>рые «перебарщивают» с молчанием, или те, кто могут осуществлять только активные мероприятия, не могут выполнять эффективно классический психоанализ, ибо он требует умелого использования обеих форм работы. Вопрос о дозировке, подходящем времени и также ин</w:t>
        <w:softHyphen/>
        <w:t>терпретации будет обсуждаться во втором томе.</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412. Конфронтация</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Если мы подождали достаточно, и реакция переноса стала приемлемой для пациента, т. е. она достаточно жизненная для него, и он, как кажется, не имеет ощу</w:t>
        <w:softHyphen/>
        <w:t>тимого сопротивления к ней, тогда аналитику следует попытаться конфронтировать его с реакцией переноса, с помощью вопроса. Он может сказать что-нибудь вро</w:t>
        <w:softHyphen/>
        <w:t>де: «Вы, кажется, чувствуете злобу или раздражение по отношению ко мне; чувствуете влюбленность или при</w:t>
        <w:softHyphen/>
        <w:t>вязанность ко мне; испытываете сексуальные чувства ко мне» и т. д. Язык должен быть простым, прямым и от</w:t>
        <w:softHyphen/>
        <w:t>крытым — это я уже несколько раз подчеркивал ранее.</w:t>
      </w:r>
    </w:p>
    <w:p>
      <w:pPr>
        <w:pStyle w:val="Normal"/>
        <w:ind w:firstLine="567"/>
        <w:jc w:val="both"/>
        <w:rPr>
          <w:sz w:val="24"/>
        </w:rPr>
      </w:pPr>
      <w:r>
        <w:rPr>
          <w:color w:val="000000"/>
          <w:sz w:val="24"/>
        </w:rPr>
        <w:t>Я предпочитаю использовать наиболее жизненные, обычные слова, избегая уклончивости и неопределен</w:t>
        <w:softHyphen/>
        <w:t>ности. Я говорю о «злобе», «ненависти», «привязан</w:t>
        <w:softHyphen/>
        <w:t>ности», «любви», «сексе» и при этом стараюсь быть точным, но без подробностей; в данный момент это только конфронтация. Я стараюсь быть прямым, но не грубым и резким. Обычно я предваряю свою конфрон</w:t>
        <w:softHyphen/>
        <w:t>тацию, говоря «кажется», потому что я не всегда уве</w:t>
        <w:softHyphen/>
        <w:t>рен и хочу, чтобы у пациента была возможность бежать или противоречить мне. Я не хочу пугать его или быть догматиком. Позже я могу сказать: «Я совершенно ув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5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ен, что вы чувствуете...» — но только если я действи</w:t>
        <w:softHyphen/>
        <w:t>тельно совершенно уверен и если пациент в это время должен быть поставлен лицом к лицу с моим опреде</w:t>
        <w:softHyphen/>
        <w:t>ленным мнением.</w:t>
      </w:r>
    </w:p>
    <w:p>
      <w:pPr>
        <w:pStyle w:val="Normal"/>
        <w:ind w:firstLine="567"/>
        <w:jc w:val="both"/>
        <w:rPr>
          <w:sz w:val="24"/>
        </w:rPr>
      </w:pPr>
      <w:r>
        <w:rPr>
          <w:color w:val="000000"/>
          <w:sz w:val="24"/>
        </w:rPr>
        <w:t>Иногда простая конфронтация пациента с борьбой в выражении его чувств переноса может служить для преодоления сопротивления. Наше толерантное отноше</w:t>
        <w:softHyphen/>
        <w:t>ние и вербализация помогают пациенту почувствовать, что его борьба неуместна и не является необходимой. В других случаях конфронтация является только пер</w:t>
        <w:softHyphen/>
        <w:t>вым этапом в анализировании сопротивления. В этом случае мы должны будем пройти через фазы прояснения и интерпретации, описанные в секции 2.6 по технике анализирования сопротивлений. Вопросом, имеющим решающее значение, является вопрос о том, что в данном ряду событий показано — процедура преодоления или же анализирования сопротивления.</w:t>
      </w:r>
    </w:p>
    <w:p>
      <w:pPr>
        <w:pStyle w:val="Normal"/>
        <w:ind w:firstLine="567"/>
        <w:jc w:val="both"/>
        <w:rPr>
          <w:sz w:val="24"/>
        </w:rPr>
      </w:pPr>
      <w:r>
        <w:rPr>
          <w:color w:val="000000"/>
          <w:sz w:val="24"/>
        </w:rPr>
        <w:t>Если частная реакция переноса, которую я хочу про</w:t>
        <w:softHyphen/>
        <w:t>демонстрировать пациенту, является сопротивлением переноса, тогда я конфронтирую его с этим фактом. Я либо указываю ему на то, что он, кажется, избегает какого-то чувства или отношения ко мне, либо, если я знаю более точно, какого специфического чувства он стремится избежать, я отмечаю это. Другими словами, я буду конфронтировать пациента и с сопротивлением и с чувством, вызывающим сопротивление, всегда начи</w:t>
        <w:softHyphen/>
        <w:t>ная с аспекта сопротивления. Таким образом, я могу сказать пациенту: «Вы, кажется, боретесь с чувством любви (или ненависти, или с сексуальным чувством) ко мне» или «Вы, кажется, испытываете затруднения в выражении своей любви (или ненависти, или сексу</w:t>
        <w:softHyphen/>
        <w:t>альных влечений) ко мне» и т. д.</w:t>
      </w:r>
    </w:p>
    <w:p>
      <w:pPr>
        <w:pStyle w:val="Normal"/>
        <w:ind w:firstLine="567"/>
        <w:jc w:val="both"/>
        <w:rPr>
          <w:sz w:val="24"/>
        </w:rPr>
      </w:pPr>
      <w:r>
        <w:rPr>
          <w:color w:val="000000"/>
          <w:sz w:val="24"/>
        </w:rPr>
        <w:t>Снова отмечу язык и тон. Более того, я всегда до</w:t>
        <w:softHyphen/>
        <w:t>бавляю слова «ко мне» или «по отношению ко мне». Я делаю так, потому что не хочу, чтобы пациент избегал того факта, что чувства, о которых идет речь, испыты</w:t>
        <w:softHyphen/>
        <w:t>ваются по отношению ко мне, к личности, а не по от</w:t>
        <w:softHyphen/>
        <w:t>ношению к «анализу» или какой-нибудь другой более отвлеченной концепции.</w:t>
      </w:r>
    </w:p>
    <w:p>
      <w:pPr>
        <w:pStyle w:val="Normal"/>
        <w:ind w:firstLine="567"/>
        <w:jc w:val="both"/>
        <w:rPr>
          <w:sz w:val="24"/>
        </w:rPr>
      </w:pPr>
      <w:r>
        <w:rPr>
          <w:color w:val="000000"/>
          <w:sz w:val="24"/>
        </w:rPr>
        <w:t>Если у меня нет определенного мнения о природе чувств переноса, но есть впечатление, что предметным материалом сеанса является сопротивление, и если нет показаний сохранять молчание, я могу конфронтир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53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вать пациента, просто спросив: «Мне хотелось бы знать, имеете ли вы какие-нибудь чувства или реакции по отношению ко мне, которые не раскрыты», или «У меня такое впечатление, что я запутался в ваших мыс</w:t>
        <w:softHyphen/>
        <w:t>лях и чувствах», или просто «Что вы чувствуете ко мне?» или «Что в этот момент пришло вам в голову обо мне?».</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913.  Использование очевидност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Я показываю пациенту источник моей гипотезы только тогда, когда чувствую, что желательно задействовать его интеллект для убеждения его в том, что он сопротивляется. Затем я должен буду перейти к анализу сопротивления. Очевидные данные о том, что у пациента есть реакции переноса, используются только тогда, если в противном случае пациент может почувствовать, что аналитик обладает мистической властью. Я использую этот подход по большей части в начале анализа, как один из способов показать, как аналитик работает, чтобы преодолеть его магические представления относительно аналитика и помочь ему развить рабочий альянс. Следовательно, я могу ска</w:t>
        <w:softHyphen/>
        <w:t>зать пациентке: «Отсутствие у вас сексуальных чувств по отношению к мужу и ваши романтические сновиде</w:t>
        <w:softHyphen/>
        <w:t>ния и фантазии обо мне, как мне кажется, показывают, что вас затрагивают сексуальные и романтические чув</w:t>
        <w:softHyphen/>
        <w:t>ства ко мне».</w:t>
      </w:r>
    </w:p>
    <w:p>
      <w:pPr>
        <w:pStyle w:val="Normal"/>
        <w:ind w:firstLine="567"/>
        <w:jc w:val="both"/>
        <w:rPr>
          <w:sz w:val="24"/>
        </w:rPr>
      </w:pPr>
      <w:r>
        <w:rPr>
          <w:color w:val="000000"/>
          <w:sz w:val="24"/>
        </w:rPr>
        <w:t>Использование очевидности апеллирует к интеллекту пациента. Это может быть ценно как этап в разработ</w:t>
        <w:softHyphen/>
        <w:t>ке рабочего альянса у пациента. Однако существует опасность, что это может привести пациента к пере</w:t>
        <w:softHyphen/>
        <w:t>оценке интеллектуального и избеганию эмоционального знания о явлениях переноса. Аналитик должен быть внимателен и осознавать, как реагирует пациент на эту форму конфронтации.</w:t>
      </w:r>
    </w:p>
    <w:p>
      <w:pPr>
        <w:pStyle w:val="Normal"/>
        <w:ind w:firstLine="567"/>
        <w:jc w:val="both"/>
        <w:rPr>
          <w:sz w:val="24"/>
        </w:rPr>
      </w:pPr>
      <w:r>
        <w:rPr>
          <w:color w:val="000000"/>
          <w:sz w:val="24"/>
        </w:rPr>
        <w:t>На любой стадии анализа при попытке продемонст</w:t>
        <w:softHyphen/>
        <w:t>рировать пациенту, что он вовлечен в реакцию пере</w:t>
        <w:softHyphen/>
        <w:t>носа, пациент может развить сопротивление или же ранее не появляющееся сопротивление может стать за</w:t>
        <w:softHyphen/>
        <w:t>метным. Если это произошло, анализ данного сопро</w:t>
        <w:softHyphen/>
        <w:t>тивления должен предшествовать всему остальному. Это особенно часто случается на ранних стадиях ан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54 </w:t>
      </w:r>
      <w:r>
        <w:rPr>
          <w:sz w:val="24"/>
        </w:rPr>
        <w:t>–</w:t>
      </w:r>
    </w:p>
    <w:p>
      <w:pPr>
        <w:pStyle w:val="Normal"/>
        <w:jc w:val="both"/>
        <w:rPr>
          <w:sz w:val="24"/>
        </w:rPr>
      </w:pPr>
      <w:r>
        <w:rPr>
          <w:sz w:val="24"/>
        </w:rPr>
      </w:r>
    </w:p>
    <w:p>
      <w:pPr>
        <w:pStyle w:val="TextBody"/>
        <w:rPr/>
      </w:pPr>
      <w:r>
        <w:rPr/>
        <w:t>лиза, когда аналитик указывает пациенту на его нена</w:t>
        <w:softHyphen/>
        <w:t>висть или гнев по отношению к аналитику. Пациент может начать сопротивляться и отказываться осознать эту реакцию переноса, вместо этого он будет чувство</w:t>
        <w:softHyphen/>
        <w:t>вать, что его критикуют. Тогда аналитику нужно ис</w:t>
        <w:softHyphen/>
        <w:t>следовать это чувство переноса (критики), прежде чем вернуться к демонстрации негативного переноса. Позвольте проиллюстрировать это.</w:t>
      </w:r>
    </w:p>
    <w:p>
      <w:pPr>
        <w:pStyle w:val="Normal"/>
        <w:ind w:firstLine="567"/>
        <w:jc w:val="both"/>
        <w:rPr>
          <w:color w:val="000000"/>
          <w:sz w:val="24"/>
        </w:rPr>
      </w:pPr>
      <w:r>
        <w:rPr>
          <w:color w:val="000000"/>
          <w:sz w:val="24"/>
        </w:rPr>
        <w:t>Молодой мужчина на первом году анализа начинает свой сеанс, рассказывая, с чувством сильной злобы, о профессоре одного из его аспирантских курсов. Его речь идет в следующем направлении: «Он просто го</w:t>
        <w:softHyphen/>
        <w:t>ворит, не думая о том, могут ли слушатели следовать за ним. Он разглагольствует в воздух, а не для нас. Что за паршивый преподаватель. Мне бы ужасно не хо</w:t>
        <w:softHyphen/>
        <w:t>телось, чтобы он был у меня и в следующем семестре. Мне бы ужасно не хотелось, чтобы он обрабатывал (лечил) меня — я хочу сказать, учил меня». Пауза. «Я полагаю, вы сделаете что-нибудь из этого».</w:t>
      </w:r>
    </w:p>
    <w:p>
      <w:pPr>
        <w:pStyle w:val="Normal"/>
        <w:ind w:firstLine="567"/>
        <w:jc w:val="both"/>
        <w:rPr>
          <w:color w:val="000000"/>
          <w:sz w:val="24"/>
        </w:rPr>
      </w:pPr>
      <w:r>
        <w:rPr>
          <w:color w:val="000000"/>
          <w:sz w:val="24"/>
        </w:rPr>
        <w:t>Затем пациент собирался продолжить, но я вернул его назад к ошибке и спросил: «Не бежите ли вы прочь от своей злобы ко мне?». Пациент минуту подумал и ответил: «Я полагаю, вы правы. Но я знаю, что вы де</w:t>
        <w:softHyphen/>
        <w:t>лаете все, что в ваших силах, но тот профессор, он ту</w:t>
        <w:softHyphen/>
        <w:t>пейший сукин сын. Не следовало бы позволять ему преподавать, я чувствую себя так, будто меня выста</w:t>
        <w:softHyphen/>
        <w:t>вили посреди класса, но я чувствую и жалость к нему. Я слышал, что его жена покончила жизнь самоубийст</w:t>
        <w:softHyphen/>
        <w:t>вом. Возможно, у него ничего не осталось, кроме пре</w:t>
        <w:softHyphen/>
        <w:t>подавания. Но почему я должен жалеть его? Он — большая шишка, профессор, и он не даст даже дерьма мне или любому из своих студентов». Далее пациент продолжал в том же духе.</w:t>
      </w:r>
    </w:p>
    <w:p>
      <w:pPr>
        <w:pStyle w:val="Normal"/>
        <w:ind w:firstLine="567"/>
        <w:jc w:val="both"/>
        <w:rPr>
          <w:color w:val="000000"/>
          <w:sz w:val="24"/>
        </w:rPr>
      </w:pPr>
      <w:r>
        <w:rPr>
          <w:color w:val="000000"/>
          <w:sz w:val="24"/>
        </w:rPr>
        <w:t>Снова я вмешался и внес следующее: «Не сердитесь ли вы на меня из-за моего отпуска на следующей не</w:t>
        <w:softHyphen/>
        <w:t>деле?» Пациент сердито выпалил: «Нет, я не сержусь. Вы всегда обвиняете меня в том, что я сержусь. Вы уезжаете в отпуск. Вы много работаете, так почему бы вам и не уехать. Так почему я должен сердиться? Вы сказали это так, как будто вычитали по книге. Если аналитик уезжает в отпуск, он говорит своему па</w:t>
        <w:softHyphen/>
        <w:t>циенту, что тот рассержен». Последнее было сказано саркастически. «Это выводит меня из себя». Пауз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5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олчание. Я ответил: «Вы сердитесь даже из-за того, что я указал вам на то, что вы сердитесь, но я чувст</w:t>
        <w:softHyphen/>
        <w:t>вую, что в действительности вы сердитесь из-за того, что я уезжаю от вас».</w:t>
      </w:r>
    </w:p>
    <w:p>
      <w:pPr>
        <w:pStyle w:val="Normal"/>
        <w:ind w:firstLine="567"/>
        <w:jc w:val="both"/>
        <w:rPr>
          <w:sz w:val="24"/>
        </w:rPr>
      </w:pPr>
      <w:r>
        <w:rPr>
          <w:color w:val="000000"/>
          <w:sz w:val="24"/>
        </w:rPr>
        <w:t>Пациент ответил: «Может быть, и так. Я знаю, что думаю, вот вы уедете, я пойду в публичный ресторан и подцеплю девочку. И пошло к черту все, что связано с вами». Я ответил: «Да, пошлете к черту всех тех, кто бросает вас. Вы не нуждаетесь в нас, вы найдете кого-нибудь еще, с кем будете близки». Пациент помолчал мгновение, а затем ответил: «Да, я не нуждаюсь в вас. Уезжайте в свой чертов отпуск. Мне и так хорошо».</w:t>
      </w:r>
    </w:p>
    <w:p>
      <w:pPr>
        <w:pStyle w:val="Normal"/>
        <w:ind w:firstLine="567"/>
        <w:jc w:val="both"/>
        <w:rPr>
          <w:sz w:val="24"/>
        </w:rPr>
      </w:pPr>
      <w:r>
        <w:rPr>
          <w:color w:val="000000"/>
          <w:sz w:val="24"/>
        </w:rPr>
        <w:t>Это относительно простой пример того, как аналитик пытается продемонстрировать и прояснить реакцию пе</w:t>
        <w:softHyphen/>
        <w:t>реноса. Аналитик вынужден, однако, прервать ряд и ис</w:t>
        <w:softHyphen/>
        <w:t>следовать появившееся сопротивление. Ошибка пациен</w:t>
        <w:softHyphen/>
        <w:t>та была ясным индикатором его ярости, он отказывает</w:t>
        <w:softHyphen/>
        <w:t>ся принять это сознательно. Затем он переходит к чув</w:t>
        <w:softHyphen/>
        <w:t>ству жалости к профессору. Затем снова возвращается назад к своей злобе из-за того, что от него отказались. Я пытаюсь связать это со своим отпуском, но он сер</w:t>
        <w:softHyphen/>
        <w:t>дито отрицает это. Я указываю на эту форму сопротив</w:t>
        <w:softHyphen/>
        <w:t>ления и на подтверждения своей гипотезы, и, в конце концов, он соглашается с этим своей фантазией о моем отпуске и своем раздражении из-за того, что его бро</w:t>
        <w:softHyphen/>
        <w:t>сают. Я полагаю, что необходимо исследовать сопротив</w:t>
        <w:softHyphen/>
        <w:t>ления до того, как аналитик мобилизует разумное Эго пациента.</w:t>
      </w:r>
    </w:p>
    <w:p>
      <w:pPr>
        <w:pStyle w:val="Normal"/>
        <w:ind w:firstLine="567"/>
        <w:jc w:val="both"/>
        <w:rPr>
          <w:sz w:val="24"/>
        </w:rPr>
      </w:pPr>
      <w:r>
        <w:rPr>
          <w:color w:val="000000"/>
          <w:sz w:val="24"/>
        </w:rPr>
        <w:t>Важно дать пациенту время для реакции на вмеша</w:t>
        <w:softHyphen/>
        <w:t>тельство. Я всегда по возможности стараюсь увериться в том, что сеанс продолжался достаточно долго, и паци</w:t>
        <w:softHyphen/>
        <w:t>ент отреагировал на мое вмешательство переноса. Это касается вмешательств любого рода, но более всего — интерпретаций или вмешательств по поводу переноса. Я не отвечаю немедленно на его первый ответ, посколь</w:t>
        <w:softHyphen/>
        <w:t>ку очень часто пациенты будут импульсивно отвечать «да» или «нет», а потом медленно, по мере того, как аналитик слушает их, он сможет увидеть, что этот пер</w:t>
        <w:softHyphen/>
        <w:t>вый ответ не был продуманным и точным. Он обычно отражает либо подчиненность, либо неповиновение.</w:t>
      </w:r>
    </w:p>
    <w:p>
      <w:pPr>
        <w:pStyle w:val="Normal"/>
        <w:ind w:firstLine="567"/>
        <w:jc w:val="both"/>
        <w:rPr>
          <w:color w:val="000000"/>
          <w:sz w:val="24"/>
        </w:rPr>
      </w:pPr>
      <w:r>
        <w:rPr>
          <w:color w:val="000000"/>
          <w:sz w:val="24"/>
        </w:rPr>
        <w:t>Множество раз пациенты будут противоречить сами себе в ответах на конфронтацию переноса. Все эти ре</w:t>
        <w:softHyphen/>
        <w:t>акции также должны стать предметом анализа. Однако</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56 –</w:t>
      </w:r>
    </w:p>
    <w:p>
      <w:pPr>
        <w:pStyle w:val="Normal"/>
        <w:jc w:val="both"/>
        <w:rPr>
          <w:sz w:val="24"/>
        </w:rPr>
      </w:pPr>
      <w:r>
        <w:rPr>
          <w:sz w:val="24"/>
        </w:rPr>
      </w:r>
    </w:p>
    <w:p>
      <w:pPr>
        <w:pStyle w:val="Normal"/>
        <w:jc w:val="both"/>
        <w:rPr>
          <w:sz w:val="24"/>
        </w:rPr>
      </w:pPr>
      <w:r>
        <w:rPr>
          <w:color w:val="000000"/>
          <w:sz w:val="24"/>
        </w:rPr>
        <w:t>важно дать пациенту время обдумать, что он сказал, а затем — отреагировать на это. Я хочу здесь подчеркнуть, что у пациента должно быть время и просто помолчать в ответ на конфронтацию аналитика. Аналитик должен обращать внимание не только на то, что он сказал, но также и на то, как он это сказал. Если моя интерпре</w:t>
        <w:softHyphen/>
        <w:t>тация правильна, он будет соглашаться со мной и при</w:t>
        <w:softHyphen/>
        <w:t>нимать это не только вербально, но и эмоционально, он будет добавлять некоторые детали или воспоминания или другие «украшения» к моим конфронтациям. Если моя конфронтация правильна и приемлема для пациента, я смогу затем перейти к следующей технической процедуре анализирования данного переноса.</w:t>
      </w:r>
    </w:p>
    <w:p>
      <w:pPr>
        <w:pStyle w:val="Normal"/>
        <w:ind w:firstLine="567"/>
        <w:jc w:val="both"/>
        <w:rPr>
          <w:color w:val="000000"/>
          <w:sz w:val="24"/>
        </w:rPr>
      </w:pPr>
      <w:r>
        <w:rPr>
          <w:color w:val="000000"/>
          <w:sz w:val="24"/>
        </w:rPr>
        <w:t>Множество раз, однако, пациенту нужно будет время для размышления, для исследования правильности своей конфронтации, ассоциирования к ней. Если мое вмеша</w:t>
        <w:softHyphen/>
        <w:t>тельство неверно, пациент будет показывать это не просто путем вербального отрицания, но и какой-то формой сопротивления и поведения избегания. Но может быть и так, что конфронтация была правильной по своему содержанию, но было неправильно вы</w:t>
        <w:softHyphen/>
        <w:t>брано время для нее. Тогда аналитик должен будет работать над сопротивлением. Кроме того, аналитику также необходимо иметь время для качественной оцен</w:t>
        <w:softHyphen/>
        <w:t>ки ответа пациента. Не всегда легко определить, пока</w:t>
        <w:softHyphen/>
        <w:t>зывает ответ пациента принятие или отрицание, осмыс</w:t>
        <w:softHyphen/>
        <w:t>ленность или эскапизм или же комбинацию всех этих элементов.</w:t>
      </w:r>
    </w:p>
    <w:p>
      <w:pPr>
        <w:pStyle w:val="Normal"/>
        <w:ind w:firstLine="567"/>
        <w:jc w:val="both"/>
        <w:rPr>
          <w:color w:val="000000"/>
          <w:sz w:val="24"/>
        </w:rPr>
      </w:pPr>
      <w:r>
        <w:rPr>
          <w:color w:val="000000"/>
          <w:sz w:val="24"/>
        </w:rPr>
      </w:r>
    </w:p>
    <w:p>
      <w:pPr>
        <w:pStyle w:val="Normal"/>
        <w:jc w:val="center"/>
        <w:rPr/>
      </w:pPr>
      <w:r>
        <w:rPr>
          <w:b/>
          <w:color w:val="000000"/>
          <w:sz w:val="32"/>
        </w:rPr>
        <w:t>3.942.  Прояснение переноса</w:t>
      </w:r>
      <w:r>
        <w:rPr>
          <w:b/>
          <w:color w:val="000000"/>
          <w:sz w:val="24"/>
        </w:rPr>
        <w:t xml:space="preserve"> </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3.9421. Поиски интимных детале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Нашей конечной целью в анализировании реакции переноса пациента является способность интерпретиро</w:t>
        <w:softHyphen/>
        <w:t>вать историческое происхождение этой реакции. Одним из наиболее плодотворных направлений, которое может привести нас к бессознательному источнику переноса, является поиск интимных деталей реакций переноса. Детали ведут к аффектам, побуждениям и фантазиям пациента. Мы просим пациента приложить все свои способности для очищения и разработки его чувств по отношению к нам. Мы также просим его включать</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357 –</w:t>
      </w:r>
    </w:p>
    <w:p>
      <w:pPr>
        <w:pStyle w:val="Normal"/>
        <w:jc w:val="both"/>
        <w:rPr>
          <w:color w:val="000000"/>
          <w:sz w:val="24"/>
        </w:rPr>
      </w:pPr>
      <w:r>
        <w:rPr>
          <w:color w:val="000000"/>
          <w:sz w:val="24"/>
        </w:rPr>
      </w:r>
    </w:p>
    <w:p>
      <w:pPr>
        <w:pStyle w:val="Normal"/>
        <w:jc w:val="both"/>
        <w:rPr>
          <w:sz w:val="24"/>
        </w:rPr>
      </w:pPr>
      <w:r>
        <w:rPr>
          <w:color w:val="000000"/>
          <w:sz w:val="24"/>
        </w:rPr>
        <w:t>те ассоциации, которые могут иметь место, когда он будет пытаться делать это. Позвольте проиллюстриро</w:t>
        <w:softHyphen/>
        <w:t>вать это.</w:t>
      </w:r>
    </w:p>
    <w:p>
      <w:pPr>
        <w:pStyle w:val="Normal"/>
        <w:ind w:firstLine="567"/>
        <w:jc w:val="both"/>
        <w:rPr>
          <w:color w:val="000000"/>
          <w:sz w:val="24"/>
        </w:rPr>
      </w:pPr>
      <w:r>
        <w:rPr>
          <w:color w:val="000000"/>
          <w:sz w:val="24"/>
        </w:rPr>
        <w:t>Моя пациентка, миссис К.*, во время третьего месяца своего анализа рассказала мне, после значительного колебания, что она обнаружила, что испытывает сек</w:t>
        <w:softHyphen/>
        <w:t>суальные чувства «о мне. Это приводит ее в замеша</w:t>
        <w:softHyphen/>
        <w:t>тельство; ведь, помимо всего прочего, она замужняя женщина. Она знает, что я тоже женат, а кроме этого, я не задумался бы о ней после всего того, что узнал о ней. Молчание. Она полагает, что все это — рациона</w:t>
        <w:softHyphen/>
        <w:t>лизация; она слишком смущается, для того чтобы го</w:t>
        <w:softHyphen/>
        <w:t>ворить о своих сексуальных чувствах, это как-то уни</w:t>
        <w:softHyphen/>
        <w:t>зительно. Пауза. Молчание. Вздох. Она вела машину, как вдруг, как вспышка, она увидела картину: я сжи</w:t>
        <w:softHyphen/>
        <w:t>маю ее в объятиях. Читая книгу или смотря кино, она видит меня как героя или любовника, и чувствует и видит себя моей возлюбленной. Ночью, в постели, она думает обо мне и чувствует себя так, будто ее куда-то зовут. Пациентка продолжала говорить в том же духе, описывая различные места и случаи, когда у нее были сексуальные стремления ко мне, но я сознавал, что, не</w:t>
        <w:softHyphen/>
        <w:t>смотря на то, что картина расширяется, она не стано</w:t>
        <w:softHyphen/>
        <w:t>вится глубже или четче. Я также чувствовал, что рабо</w:t>
        <w:softHyphen/>
        <w:t>чий альянс по-прежнему хороший, несмотря на ее сму</w:t>
        <w:softHyphen/>
        <w:t>щение и нерасположение. Тогда я сказал ей: «Как мне кажется, вы полны сексуальными стремлениями ко мне, это проявляется снова и снова; но, кажется, вам труд</w:t>
        <w:softHyphen/>
        <w:t xml:space="preserve">но описать точно, что бы вы хотели сделать со мной в сексуальном плане; пожалуйста, попытайтесь». </w:t>
      </w:r>
    </w:p>
    <w:p>
      <w:pPr>
        <w:pStyle w:val="Normal"/>
        <w:ind w:firstLine="567"/>
        <w:jc w:val="both"/>
        <w:rPr>
          <w:sz w:val="24"/>
        </w:rPr>
      </w:pPr>
      <w:r>
        <w:rPr>
          <w:color w:val="000000"/>
          <w:sz w:val="24"/>
        </w:rPr>
        <w:t>Пациентка ответила: «Я бы хотела, чтобы вы сжали меня в своих руках крепко-крепко так, чтобы я едва могла дышать, подняли меня и перенесли на кровать. Тогда мы могли бы заняться любовью». Длительная пауза. «Что вы имеете в виду, говоря «заниматься лю</w:t>
        <w:softHyphen/>
        <w:t>бовью?» «Я имею в виду, — отвечает пациентка, — «сдер</w:t>
        <w:softHyphen/>
        <w:t>нуть с меня ночную сорочку, целовать так, чтобы рту стало больно, я едва смогла дышать. С силой раздви</w:t>
        <w:softHyphen/>
        <w:t>нуть мои ноги и вдвинуть ваш пенис в меня. Это будет грубо, это причинит мне боль, но мне это очень понра</w:t>
        <w:softHyphen/>
        <w:t>вится. (Пауза). Забавная деталь пришла мне в го-</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rPr>
        <w:t xml:space="preserve">* </w:t>
      </w:r>
      <w:r>
        <w:rPr>
          <w:color w:val="000000"/>
        </w:rPr>
        <w:t>См. секции 1.24, 2.651, 2.71, 3.25, 3.42, 3.81, 3.84, 9.931 и 3.934.</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5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лову, когда я описывала все это. Ваше лицо было не</w:t>
        <w:softHyphen/>
        <w:t>брито, и ваша борода царапала мое лицо. Это странно, вы всегда выглядите чисто выбритым».</w:t>
      </w:r>
    </w:p>
    <w:p>
      <w:pPr>
        <w:pStyle w:val="Normal"/>
        <w:ind w:firstLine="567"/>
        <w:jc w:val="both"/>
        <w:rPr>
          <w:sz w:val="24"/>
        </w:rPr>
      </w:pPr>
      <w:r>
        <w:rPr>
          <w:color w:val="000000"/>
          <w:sz w:val="24"/>
        </w:rPr>
        <w:t>Размышляя над сексуальной фантазией, я заметил: в ней дважды отмечалось, что она едва способна ды</w:t>
        <w:softHyphen/>
        <w:t>шать, затем быть оторванной от земли, перенесенной и, наконец, я груб. Я вспомнил, что она перенесла не</w:t>
        <w:softHyphen/>
        <w:t>сколько приступов астмы примерно в возрасте шести лет, в это время ее мать была замужем за отчимом-са</w:t>
        <w:softHyphen/>
        <w:t>дистом. Интерпретация фантазии переноса казалась ясной: я — ее отчим-садист, удовлетворяющий ее ма</w:t>
        <w:softHyphen/>
        <w:t>зохистические, нагруженные виной, эдиповы устремле</w:t>
        <w:softHyphen/>
        <w:t>ния. Я мог дать интерпретацию эту и сам, но хотел бы, чтобы она сама обнаружила ее, поэтому спросил ее: «Кто, бывало, царапал вас бородой, когда вы были ма</w:t>
        <w:softHyphen/>
        <w:t>ленькой девочкой?» Пациентка почти закричала: «Мой отчим, мой отчим, он, бывало, любил мучить меня, трясь своим лицом об мое — и хватал меня, и сжимал, и подбрасывал в воздух — я едва могла дышать. Но я думала, что ненавижу все это».</w:t>
      </w:r>
    </w:p>
    <w:p>
      <w:pPr>
        <w:pStyle w:val="Normal"/>
        <w:ind w:firstLine="567"/>
        <w:jc w:val="both"/>
        <w:rPr>
          <w:sz w:val="24"/>
        </w:rPr>
      </w:pPr>
      <w:r>
        <w:rPr>
          <w:color w:val="000000"/>
          <w:sz w:val="24"/>
        </w:rPr>
        <w:t>Давайте вернемся к технике прояснения. Я чувст</w:t>
        <w:softHyphen/>
        <w:t>вую, что пациентка ничего не добавляет в картине пере</w:t>
        <w:softHyphen/>
        <w:t>носа, но чувствую, что она могла бы сделать это. По</w:t>
        <w:softHyphen/>
        <w:t>этому я конфронтирую ее. Я говорю ей, что для нее это тяжело, но все-таки пусть она постарается, я ее очень прошу, рассказать мне более точно, в чем состоят ее сексуальные фантазии. Я держусь прямо, открыто, я не требую, но я настойчив. Когда она говорит: «Мы за</w:t>
        <w:softHyphen/>
        <w:t>нимаемся любовью» — я прошу ее опять же: «Пожа</w:t>
        <w:softHyphen/>
        <w:t>луйста, объясните мне, что вы понимаете под «зани</w:t>
        <w:softHyphen/>
        <w:t>маться любовью». Мои слова и тон не являются ни кри</w:t>
        <w:softHyphen/>
        <w:t>чащими, ни робкими.</w:t>
      </w:r>
    </w:p>
    <w:p>
      <w:pPr>
        <w:pStyle w:val="Normal"/>
        <w:ind w:firstLine="567"/>
        <w:jc w:val="both"/>
        <w:rPr>
          <w:sz w:val="24"/>
        </w:rPr>
      </w:pPr>
      <w:r>
        <w:rPr>
          <w:color w:val="000000"/>
          <w:sz w:val="24"/>
        </w:rPr>
        <w:t>Пациентка говорит, что она думает, как бы «поце</w:t>
        <w:softHyphen/>
        <w:t>ловать мой «генитальный орган». В подходящий момент я прошу ее объяснить, что она имеет в виду, говоря, о целовании моего пениса, я нахожу ее слова неясными и несколько уклончивыми. Я показываю своим вопро</w:t>
        <w:softHyphen/>
        <w:t>сом, что хотел бы знать интимные детали и что о них вполне возможно говорить реалистически. Я демонст</w:t>
        <w:softHyphen/>
        <w:t>рирую это тем, что говорю об этом. Я не вульгарен и не уклончив. Я помог ей, переведя ее «генитальный орган» к «пенис». «Поцелуй» она должна будет перевести сам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59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Мужчина-пациент говорит, что у него была фанта</w:t>
        <w:softHyphen/>
        <w:t>зия о «феллацио» со мной. Когда я почувствовал, что это уместно, я сказал ему, что не понимаю, что он име</w:t>
        <w:softHyphen/>
        <w:t>ет в виду под «феллацио», не мог бы он объяснить это мне. Когда он начал, запинаясь, бормотать что-то, я сказал, что он, кажется, испытывает затруднения при рассказе о сексуальном действии, совершаемом его ртом в отношении моего пениса. Говоря так, я не толь</w:t>
        <w:softHyphen/>
        <w:t>ко указал ему на его сопротивление, но также показал, как бы я хотел, чтобы он был способен говорить о та</w:t>
        <w:softHyphen/>
        <w:t>ких вопросах конкретным, обыденным, живым языком.</w:t>
      </w:r>
    </w:p>
    <w:p>
      <w:pPr>
        <w:pStyle w:val="Normal"/>
        <w:ind w:firstLine="567"/>
        <w:jc w:val="both"/>
        <w:rPr>
          <w:sz w:val="24"/>
        </w:rPr>
      </w:pPr>
      <w:r>
        <w:rPr>
          <w:color w:val="000000"/>
          <w:sz w:val="24"/>
        </w:rPr>
        <w:t>Этот же самый подход ценен и при работе с агрес</w:t>
        <w:softHyphen/>
        <w:t>сивными стремлениями и чувствами. Пациент говорит мне, что чувствует враждебность ко мне. Мой ответ — я не понимаю слова «враждебность», оно стерильно, не</w:t>
        <w:softHyphen/>
        <w:t>определенно и неясно. Что он в действительности имеет в виду? Если я ощущаю импульс или аффект, я ис</w:t>
        <w:softHyphen/>
        <w:t>пользую более точные слова. Я говорю своим пациен</w:t>
        <w:softHyphen/>
        <w:t>там, что они, кажется, ненавидят меня или чувствуют ко мне отвращение сегодня, и вежливо прошу их расска</w:t>
        <w:softHyphen/>
        <w:t>зать мне об этом и позволить чувствам выйти наружу по ходу описания. Я помогаю им провести различия между раздраженностью, яростью, ненавистью, негодо</w:t>
        <w:softHyphen/>
        <w:t>ванием и досадой, потому что каждое из этих чувств имеет различную историю и происходит из различных частей прошлого пациента. Я поддерживаю пациента, когда он описывает свои агрессивные фантазии, цели своих враждебных, деструктивных импульсов, потому что они также являются ключами к различным истори</w:t>
        <w:softHyphen/>
        <w:t>ческим периодам их жизни. Позвольте мне привести пример.</w:t>
      </w:r>
    </w:p>
    <w:p>
      <w:pPr>
        <w:pStyle w:val="Normal"/>
        <w:ind w:firstLine="567"/>
        <w:jc w:val="both"/>
        <w:rPr>
          <w:sz w:val="24"/>
        </w:rPr>
      </w:pPr>
      <w:r>
        <w:rPr>
          <w:color w:val="000000"/>
          <w:sz w:val="24"/>
        </w:rPr>
        <w:t>Молодой человек, мистер 3.*, говорит, что он доса</w:t>
        <w:softHyphen/>
        <w:t>дует на меня из-за того, что я взял с него плату за про</w:t>
        <w:softHyphen/>
        <w:t>пущенный сеанс. Я исследую эту «досаду», спрашивая его, что он в действительности имеет в виду, говоря о досаде. Он «полагает», что испытывает больше, чем досаду. Мое молчание побуждает его выражать весьма возбужденно то, как он думает, что я лицемер, притво</w:t>
        <w:softHyphen/>
        <w:t>ряющийся ученым. На самом деле, я — такой же биз</w:t>
        <w:softHyphen/>
        <w:t>несмен, как и его страдающий запорами старик. Он надеется, что однажды он наберется мужества ткнуть</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rPr>
        <w:t xml:space="preserve">* </w:t>
      </w:r>
      <w:r>
        <w:rPr>
          <w:color w:val="000000"/>
        </w:rPr>
        <w:t>См. секции 2.52, 2.54, 2.71, 3.531, 3.7111 и 3.922.</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0 </w:t>
      </w:r>
      <w:r>
        <w:rPr>
          <w:sz w:val="24"/>
        </w:rPr>
        <w:t>–</w:t>
      </w:r>
    </w:p>
    <w:p>
      <w:pPr>
        <w:pStyle w:val="Normal"/>
        <w:jc w:val="both"/>
        <w:rPr>
          <w:color w:val="000000"/>
          <w:sz w:val="24"/>
        </w:rPr>
      </w:pPr>
      <w:r>
        <w:rPr>
          <w:color w:val="000000"/>
          <w:sz w:val="24"/>
        </w:rPr>
      </w:r>
    </w:p>
    <w:p>
      <w:pPr>
        <w:pStyle w:val="TextBody"/>
        <w:rPr/>
      </w:pPr>
      <w:r>
        <w:rPr/>
        <w:t>меня носом в эти «психоаналитические деньги». Это была бы славная месть, он бы сделал со мной то самое, что я делаю с ним. На мой вопрос: «А что я делаю с вами?» — он ответил: «Вы заставляете меня ползти сквозь все это дерьмо, вы никогда не работаете меньше, а все больше, больше, больше. Вы никогда не удовле</w:t>
        <w:softHyphen/>
        <w:t>творены, вам все мало». Можно видеть за невинной досадой, которую, он «полагает», имеет, анально-са</w:t>
        <w:softHyphen/>
        <w:t>дистическую ярость и унижение детства.</w:t>
      </w:r>
    </w:p>
    <w:p>
      <w:pPr>
        <w:pStyle w:val="Normal"/>
        <w:ind w:firstLine="567"/>
        <w:jc w:val="both"/>
        <w:rPr>
          <w:color w:val="000000"/>
          <w:sz w:val="24"/>
        </w:rPr>
      </w:pPr>
      <w:r>
        <w:rPr>
          <w:color w:val="000000"/>
          <w:sz w:val="24"/>
        </w:rPr>
        <w:t>Тот же самый пациент, позже, начинает свой сеанс с утверждения, что он ненавидит приходить, ненавидит анализ и меня вместе с ним. Когда я спросил его: «А как вы ненавидите меня сегодня», он ответил, что се</w:t>
        <w:softHyphen/>
        <w:t>годня он ненавидит меня страстно, с холодной яростью. Он не хочет убить меня, нет, это не цивилизованно. Он хотел бы избить меня, превратить в мякоть, буквально растереть и сделать из меня желе, как массу кровавого, вязкого «слизняка». Потом бы он съел меня одним большим глотком, как чертову овсянку, которую мать заставляла его есть в детстве. Тогда он смог бы меня извергнуть как вонючее отвратительное дерьмо. А когда я спросил его: «И что бы вы сделали с этим вонючим дерьмом?» «Я бы превратил его в прах, так что вы смог</w:t>
        <w:softHyphen/>
        <w:t>ли бы присоединиться к моей дорогой мертвой ма</w:t>
        <w:softHyphen/>
        <w:t>мочке».</w:t>
      </w:r>
    </w:p>
    <w:p>
      <w:pPr>
        <w:pStyle w:val="Normal"/>
        <w:ind w:firstLine="567"/>
        <w:jc w:val="both"/>
        <w:rPr>
          <w:color w:val="000000"/>
          <w:sz w:val="24"/>
        </w:rPr>
      </w:pPr>
      <w:r>
        <w:rPr>
          <w:color w:val="000000"/>
          <w:sz w:val="24"/>
        </w:rPr>
        <w:t>Я думаю, теперь ясно, как поиски исследования ин</w:t>
        <w:softHyphen/>
        <w:t>тимных деталей агрессивных деструктивных импульсов приводят к тому, что интерпретация становится возмож</w:t>
        <w:softHyphen/>
        <w:t>ной. Когда возникают импульсы переноса при анализе, нашей задачей будет помочь пациенту прояснить то, что они явно имеют природу инстинктивных импульсов, их цель, источник и объект.</w:t>
      </w:r>
    </w:p>
    <w:p>
      <w:pPr>
        <w:pStyle w:val="Normal"/>
        <w:ind w:firstLine="567"/>
        <w:jc w:val="both"/>
        <w:rPr>
          <w:color w:val="000000"/>
          <w:sz w:val="24"/>
        </w:rPr>
      </w:pPr>
      <w:r>
        <w:rPr>
          <w:color w:val="000000"/>
          <w:sz w:val="24"/>
        </w:rPr>
        <w:t>Сходным образом мы работаем и с другими аффек</w:t>
        <w:softHyphen/>
        <w:t>тами, такими, как тревога, депрессия, отвращение, за</w:t>
        <w:softHyphen/>
        <w:t>висть. Мы исследуем точную природу чувств, пытаясь уточнить, углубить и осветить, какие особые качества и количественные характеристики эмоций затронуты. Поиск ясности все тот же: что точно пациент чувствует, что он фантазирует. Наше отношение — прямое, откры</w:t>
        <w:softHyphen/>
        <w:t>тое, без боязни, неустрашимое, не вульгарное и не роб</w:t>
        <w:softHyphen/>
        <w:t>кое. Мы являемся исследователями, но мы должны охранять, а не разрушать то, что мы исследует. Мы должны служить как бы моделью для пациента, так</w:t>
      </w:r>
    </w:p>
    <w:p>
      <w:pPr>
        <w:pStyle w:val="Normal"/>
        <w:ind w:firstLine="567"/>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1 </w:t>
      </w:r>
      <w:r>
        <w:rPr>
          <w:sz w:val="24"/>
        </w:rPr>
        <w:t>–</w:t>
      </w:r>
    </w:p>
    <w:p>
      <w:pPr>
        <w:pStyle w:val="Normal"/>
        <w:ind w:firstLine="567"/>
        <w:jc w:val="both"/>
        <w:rPr>
          <w:color w:val="000000"/>
          <w:sz w:val="24"/>
        </w:rPr>
      </w:pPr>
      <w:r>
        <w:rPr>
          <w:color w:val="000000"/>
          <w:sz w:val="24"/>
        </w:rPr>
      </w:r>
    </w:p>
    <w:p>
      <w:pPr>
        <w:pStyle w:val="TextBody"/>
        <w:rPr/>
      </w:pPr>
      <w:r>
        <w:rPr/>
        <w:t>чтобы однажды он смог задать самому себе те же са</w:t>
        <w:softHyphen/>
        <w:t>мые вопросы.</w:t>
      </w:r>
    </w:p>
    <w:p>
      <w:pPr>
        <w:pStyle w:val="Normal"/>
        <w:ind w:firstLine="567"/>
        <w:jc w:val="both"/>
        <w:rPr>
          <w:color w:val="000000"/>
          <w:sz w:val="24"/>
        </w:rPr>
      </w:pPr>
      <w:r>
        <w:rPr>
          <w:color w:val="000000"/>
          <w:sz w:val="24"/>
        </w:rPr>
        <w:t>Необходимо повторить, что сопротивления могут возникнуть в любой фазе нашей попытки прояснения. Если сопротивление значительно и может стать кам</w:t>
        <w:softHyphen/>
        <w:t>нем преткновения, оно должно быть проанализировано. Вне зависимости от того, насколько соблазнительно со</w:t>
        <w:softHyphen/>
        <w:t>держание материала, значительные сопротивления должны быть проанализированы в первую очередь. В противном случае инсайты не будут иметь значения для пациента, а именно; они являются нашей перво</w:t>
        <w:softHyphen/>
        <w:t>очередной задачей, заботой. Нашей главной, основной задачей является осуществление эффективной терапии, а не сбор интересных данных.</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422. Поиски переключателя перенос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Другой ценный метод прояснения данного переноса состоит в раскрытии того, какая характерная черта или часть поведения аналитика служит как бы переключа</w:t>
        <w:softHyphen/>
        <w:t>ющим стимулом. Очень часто пациент будет спонтанна осознавать, что определенная черта или деятельность аналитика вызвала особую реакцию. В других случаях этот переключатель переноса не только не будет осо</w:t>
        <w:softHyphen/>
        <w:t>знаваться пациентом, но тот будет иметь сильные со</w:t>
        <w:softHyphen/>
        <w:t>противления осознаванию. Иногда какое-то поведение аналитика будет вызывать такую реакцию у пациента, которая не является явлением переноса, поскольку это может быть вполне соответствующий ответ. И, вообще, следует осознавать, что иногда мы сами, аналитики, бы</w:t>
        <w:softHyphen/>
        <w:t>ваем просто не в состоянии исследовать вместе с паци</w:t>
        <w:softHyphen/>
        <w:t>ентом, какая из наших личных идиосинкразии послужила стимулом переноса.</w:t>
      </w:r>
    </w:p>
    <w:p>
      <w:pPr>
        <w:pStyle w:val="Normal"/>
        <w:ind w:firstLine="567"/>
        <w:jc w:val="both"/>
        <w:rPr>
          <w:sz w:val="24"/>
        </w:rPr>
      </w:pPr>
      <w:r>
        <w:rPr>
          <w:color w:val="000000"/>
          <w:sz w:val="24"/>
        </w:rPr>
        <w:t>Я наслышан об аналитиках, которые настаивают на том, что каждую реакцию переноса нужно просле</w:t>
        <w:softHyphen/>
        <w:t>живать назад, соотнося с какой-нибудь чертой поведения аналитика. Это отдает нарцисстическими потребностя</w:t>
        <w:softHyphen/>
        <w:t>ми аналитика или переоценкой технической процедуры. Наша цель — прояснить для того, чтобы интерпретиро</w:t>
        <w:softHyphen/>
        <w:t>вать неосознанный исторический источник из прошлого пациента. Переключатель переноса может быть ценным вспомогательным средством, но это всего лишь способ. Во многих клинических ситуациях поиски переклю-</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ателя переноса излишни, неуместны или не особенно продуктивны.</w:t>
      </w:r>
    </w:p>
    <w:p>
      <w:pPr>
        <w:pStyle w:val="Normal"/>
        <w:ind w:firstLine="567"/>
        <w:jc w:val="both"/>
        <w:rPr>
          <w:sz w:val="24"/>
        </w:rPr>
      </w:pPr>
      <w:r>
        <w:rPr>
          <w:color w:val="000000"/>
          <w:sz w:val="24"/>
        </w:rPr>
        <w:t>Несколько клинических примеров проиллюстрируют основные моменты, отмеченные выше. Пациентка начи</w:t>
        <w:softHyphen/>
        <w:t>нает свой сеанс, лежа на кушетке, она молчит, спокойна, ее глаза закрыты, она кажется умиротворенной и удо</w:t>
        <w:softHyphen/>
        <w:t>влетворенной. После нескольких минут молчания я го</w:t>
        <w:softHyphen/>
        <w:t>ворю: «Да?» Она мягко улыбается, вздыхает, но про</w:t>
        <w:softHyphen/>
        <w:t>должает молчать. Проходят минуты, и на меня про</w:t>
        <w:softHyphen/>
        <w:t>изводит все большее впечатление та картина спокойст</w:t>
        <w:softHyphen/>
        <w:t>вия и блаженства, которую она собой представляет. Обычно она спокойна, разговорчива и продуктивна, но становится напряженной и неспокойной во время мол</w:t>
        <w:softHyphen/>
        <w:t>чания. Я начал мысленно просматривать наши послед</w:t>
        <w:softHyphen/>
        <w:t>ние сеансы, в надежде, что смогу найти какое-нибудь объяснение этой необычной реакции. В этот день ее сеанс был сдвинут на вечер, из-за некоторых изменений в моем расписании. Обычно она приходила по утрам. Сейчас на улице уже было темно, в комнате для ле</w:t>
        <w:softHyphen/>
        <w:t>чения горел свет.</w:t>
      </w:r>
    </w:p>
    <w:p>
      <w:pPr>
        <w:pStyle w:val="Normal"/>
        <w:ind w:firstLine="567"/>
        <w:jc w:val="both"/>
        <w:rPr>
          <w:sz w:val="24"/>
        </w:rPr>
      </w:pPr>
      <w:r>
        <w:rPr>
          <w:color w:val="000000"/>
          <w:sz w:val="24"/>
        </w:rPr>
        <w:t>Пациентка продолжала молчать, а я все больше и больше поражался тому, что, продолжая молчать, она излучала сияние. Почти через двадцать минут я сказал ей: «Этот сеанс какой-то особенный. Чем вы так на</w:t>
        <w:softHyphen/>
        <w:t>слаждаетесь совершенно молча?» Она ответила, мягко и мечтательно: «Я лежу здесь, впитывая чувство покоя этого офиса. Это убежище. Я вдыхаю аромат вашей сигары, я представляю вас сидящим в вашем большом кресле, попыхивающим сигарой и погруженным в свои мысли. Ваш голос звучит, как кофе и дым хорошей сигары, тепло и чарующе, Я чувствую себя защищен</w:t>
        <w:softHyphen/>
        <w:t>ной, в безопасности, так, будто обо мне заботятся. Как будто сейчас уже за полночь и все в доме спят, кроме моего отца и меня. Он работает в своей студии, и я чув</w:t>
        <w:softHyphen/>
        <w:t>ствую запах его сигары и слышу, что он готовит кофе. Как мне, бывало, хотелось прокрасться в эту комнату и свернуться</w:t>
      </w:r>
      <w:r>
        <w:rPr>
          <w:b/>
          <w:color w:val="000000"/>
          <w:sz w:val="24"/>
        </w:rPr>
        <w:t xml:space="preserve"> </w:t>
      </w:r>
      <w:r>
        <w:rPr>
          <w:color w:val="000000"/>
          <w:sz w:val="24"/>
        </w:rPr>
        <w:t>клубочком рядом с ним. Я, бывало, стара</w:t>
        <w:softHyphen/>
        <w:t>лась и обещала быть тихой, как мышка, но он всегда отправлял меня обратно в постель».</w:t>
      </w:r>
    </w:p>
    <w:p>
      <w:pPr>
        <w:pStyle w:val="Normal"/>
        <w:ind w:firstLine="567"/>
        <w:jc w:val="both"/>
        <w:rPr>
          <w:color w:val="000000"/>
          <w:sz w:val="24"/>
        </w:rPr>
      </w:pPr>
      <w:r>
        <w:rPr>
          <w:color w:val="000000"/>
          <w:sz w:val="24"/>
        </w:rPr>
        <w:t>Пациентка сама осознала, что этот поздний сеанс, свет в офисе, аромат моей сигары, мое молчание и мой голос вызвали воспоминание детства, стремление по</w:t>
        <w:softHyphen/>
        <w:t>быть одной со своим защищающим, любимым отцом.</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363 –</w:t>
      </w:r>
    </w:p>
    <w:p>
      <w:pPr>
        <w:pStyle w:val="Normal"/>
        <w:jc w:val="both"/>
        <w:rPr>
          <w:sz w:val="24"/>
        </w:rPr>
      </w:pPr>
      <w:r>
        <w:rPr>
          <w:sz w:val="24"/>
        </w:rPr>
      </w:r>
    </w:p>
    <w:p>
      <w:pPr>
        <w:pStyle w:val="Normal"/>
        <w:ind w:firstLine="567"/>
        <w:jc w:val="both"/>
        <w:rPr>
          <w:sz w:val="24"/>
        </w:rPr>
      </w:pPr>
      <w:r>
        <w:rPr>
          <w:color w:val="000000"/>
          <w:sz w:val="24"/>
        </w:rPr>
        <w:t>Она позволила себе, лежа на кушетке, испытывать то удовольствие, которого она была лишена, но о котором фантазировала с детства.</w:t>
      </w:r>
    </w:p>
    <w:p>
      <w:pPr>
        <w:pStyle w:val="Normal"/>
        <w:ind w:firstLine="567"/>
        <w:jc w:val="both"/>
        <w:rPr>
          <w:sz w:val="24"/>
        </w:rPr>
      </w:pPr>
      <w:r>
        <w:rPr>
          <w:color w:val="000000"/>
          <w:sz w:val="24"/>
        </w:rPr>
        <w:t>Мой пациент, мистер 3.*, входит в ту ситуацию ана</w:t>
        <w:softHyphen/>
        <w:t>лиза, когда ему очень трудно рассказывать мне о своих сексуальных фантазиях. Он проходил анализ уже в те</w:t>
        <w:softHyphen/>
        <w:t>чение нескольких лет, и мы тщательно проработали множество различных аспектов его сопротивлений пере</w:t>
        <w:softHyphen/>
        <w:t>носа. Это специфичное сопротивление ощущалось как-то иначе. Множество сеансов было потрачено на поверх</w:t>
        <w:softHyphen/>
        <w:t>ностные разговоры, с отсутствием сновидений и молча</w:t>
        <w:softHyphen/>
        <w:t>нием. Единственный момент, заслуживающий внимания, состоял в том, что он сделал замечание, что я послед</w:t>
        <w:softHyphen/>
        <w:t>нее время отношусь к нему как-то по-другому. Я пы</w:t>
        <w:softHyphen/>
        <w:t>тался давить на него, чтобы он попытался прояснить, в чем было это отличие. Он не знает: он не может описать это; он, запинаясь, выпалил, что я кажусь ему оттал</w:t>
        <w:softHyphen/>
        <w:t>кивающим. Тогда я сказал ему прямо и открыто: «Хо</w:t>
        <w:softHyphen/>
        <w:t>рошо, я омерзителен для вас. Теперь попытайтесь мыс</w:t>
        <w:softHyphen/>
        <w:t>ленно представить меня и опишите, что вас отталкивает». Пациент медленно начал говорить: «Я вижу ваш рот, ваши губы, они толстые и влажные. В углу рта — слю</w:t>
        <w:softHyphen/>
        <w:t>на. Мне очень хочется говорить это вам, мистер Грин</w:t>
        <w:softHyphen/>
        <w:t>сон, я не уверен, что это так». Я просто сказал: «По</w:t>
        <w:softHyphen/>
        <w:t>жалуйста, продолжайте». «Ваш рот открыт, и я пред</w:t>
        <w:softHyphen/>
        <w:t>ставляю его. Я могу видеть ваш язык, облизывающий губы. Когда последнее время я пытаюсь говорить с ва</w:t>
        <w:softHyphen/>
        <w:t>ми о сексе, я вижу все это, и это меня останавливает, сковывает. Теперь я боюсь вашей реакции (пауза). Мне кажется, что я вижу вас, как похотливого, сладостра</w:t>
        <w:softHyphen/>
        <w:t>стного старика (пауза)».</w:t>
      </w:r>
    </w:p>
    <w:p>
      <w:pPr>
        <w:pStyle w:val="Normal"/>
        <w:ind w:firstLine="567"/>
        <w:jc w:val="both"/>
        <w:rPr>
          <w:sz w:val="24"/>
        </w:rPr>
      </w:pPr>
      <w:r>
        <w:rPr>
          <w:color w:val="000000"/>
          <w:sz w:val="24"/>
        </w:rPr>
        <w:t>Я оказал: «А теперь позвольте своим мыслям пере</w:t>
        <w:softHyphen/>
        <w:t>мещаться вдоль картины со сладострастным, похотли</w:t>
        <w:softHyphen/>
        <w:t>вым стариком, с толстыми, мокрыми губами». Пациент продолжал говорить и вдруг пересказал воспоминание из своего раннего подросткового возраста, когда он, возбужденный, шел по улице, высматривал проститутку, но испытывал страх и неловкость. В темной аллее кто-то подошел к нему, явно с сексуальными намерениями. Он понял, что этот человек хотел ласкать его пенис, а затем сосать его. Мальчик был бессилен совладать с этой ситуацией. Разрываемый возбуждением и страхом,</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rPr>
        <w:t xml:space="preserve">* </w:t>
      </w:r>
      <w:r>
        <w:rPr>
          <w:color w:val="000000"/>
        </w:rPr>
        <w:t>См. секции 2.52, 2.54, 2.71, 3.531, 3.711, 3.922 и 3:942.</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он остался пассивным и позволил совершить это сексу</w:t>
        <w:softHyphen/>
        <w:t>альное действие над собой. В первый момент он не знал, мужчина это или женщина, все произошло, так быстро, было</w:t>
      </w:r>
      <w:r>
        <w:rPr>
          <w:i/>
          <w:color w:val="000000"/>
          <w:sz w:val="24"/>
        </w:rPr>
        <w:t xml:space="preserve"> </w:t>
      </w:r>
      <w:r>
        <w:rPr>
          <w:color w:val="000000"/>
          <w:sz w:val="24"/>
        </w:rPr>
        <w:t>так темно в аллее; он был переполнен различны</w:t>
        <w:softHyphen/>
        <w:t>ми эмоциями. Но он вспомнил рот этого человека, его губы были толстыми и влажными, а рот — открыт. Чем больше он говорил о событии, тем яснее ему станови</w:t>
        <w:softHyphen/>
        <w:t>лось, что это был мужчина гомосексуал. (Годом рань</w:t>
        <w:softHyphen/>
        <w:t>ше пациент рассказывал это как мимолетное воспоми</w:t>
        <w:softHyphen/>
        <w:t>нание безо всяких деталей.)</w:t>
      </w:r>
    </w:p>
    <w:p>
      <w:pPr>
        <w:pStyle w:val="Normal"/>
        <w:ind w:firstLine="567"/>
        <w:jc w:val="both"/>
        <w:rPr>
          <w:sz w:val="24"/>
        </w:rPr>
      </w:pPr>
      <w:r>
        <w:rPr>
          <w:color w:val="000000"/>
          <w:sz w:val="24"/>
        </w:rPr>
        <w:t>Было ясно, что пациент переживал вновь в своем отношении переноса ко мне тот гомосексуальный опыт своего подросткового периода. Переключателем, кото</w:t>
        <w:softHyphen/>
        <w:t>рый стимулировал возвращение этого события, было его видение моих толстых, влажных губ. Я помог ему, по</w:t>
        <w:softHyphen/>
        <w:t>казав, что могу говорить о себе, как о сладостраст</w:t>
        <w:softHyphen/>
        <w:t>ном и похотливом старике с толстыми, влажными гу</w:t>
        <w:softHyphen/>
        <w:t>бами. Робость с моей стороны привела бы к увели</w:t>
        <w:softHyphen/>
        <w:t>чению его собственной тревоги. Раздражение или даже просто молчание было бы осознано как укор.</w:t>
      </w:r>
    </w:p>
    <w:p>
      <w:pPr>
        <w:pStyle w:val="Normal"/>
        <w:ind w:firstLine="567"/>
        <w:jc w:val="both"/>
        <w:rPr>
          <w:sz w:val="24"/>
        </w:rPr>
      </w:pPr>
      <w:r>
        <w:rPr>
          <w:color w:val="000000"/>
          <w:sz w:val="24"/>
        </w:rPr>
        <w:t>Аналитик работает с таким материалом, как с лю</w:t>
        <w:softHyphen/>
        <w:t>бым другим. Когда пациентка говорит мне, что я сек</w:t>
        <w:softHyphen/>
        <w:t>суально привлекателен, я спрашиваю ее о том, что во мне она находит сексуально привлекательным. Если пациентка говорит мне, что чувствует, что любит меня, я спрашиваю ее, что во мне она находит достойным люб</w:t>
        <w:softHyphen/>
        <w:t>ви, Если пациент говорит, что я вызываю отвращение, я спрашиваю, что во мне вызывает отвращение. Я вни</w:t>
        <w:softHyphen/>
        <w:t>мательно слежу за тем, чтобы не быть слишком мол</w:t>
        <w:softHyphen/>
        <w:t>чаливым или слишком активным, потому что любое изменение в технике будет показывать пациенту, что я испытываю какое-то беспокойство. Я терпелив, но и на</w:t>
        <w:softHyphen/>
        <w:t>стойчив при поисках интимных деталей реакции пациен</w:t>
        <w:softHyphen/>
        <w:t>та ко мне, точно так же, как и в любом другом случае. Я стараюсь одинаково обращаться с их любовными и сексуальными реакциями переноса, как и с их нена</w:t>
        <w:softHyphen/>
        <w:t>вистью и отвращением. Это не всегда легкая задача, и я не утверждаю, что всегда добиваюсь успеха.</w:t>
      </w:r>
    </w:p>
    <w:p>
      <w:pPr>
        <w:pStyle w:val="Normal"/>
        <w:ind w:firstLine="567"/>
        <w:jc w:val="both"/>
        <w:rPr>
          <w:sz w:val="24"/>
        </w:rPr>
      </w:pPr>
      <w:r>
        <w:rPr>
          <w:color w:val="000000"/>
          <w:sz w:val="24"/>
        </w:rPr>
        <w:t>Клинический материал, описанный выше, показы</w:t>
        <w:softHyphen/>
        <w:t>вает, что личные качества и черты аналитика, а также определенные характеристики его офиса могут слу</w:t>
        <w:softHyphen/>
        <w:t>жить переключающими стимулами для реакций пере</w:t>
        <w:softHyphen/>
        <w:t>носа. Следует добавить, что пациенты могут реагир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ать и просто на тон голоса и эмоциональное состоя</w:t>
        <w:softHyphen/>
        <w:t>ние, которое они почувствовали в высказываниях ана</w:t>
        <w:softHyphen/>
        <w:t>литика. У меня были такие пациенты, которые реагировали очень сильной злобной депрессивной реакцией, когда чувствовали, что я принижаю их своей манерой речи. Пациенты реагировали на    меня так, будто я го</w:t>
        <w:softHyphen/>
        <w:t>ворил укоризненно, саркастически, соблазняюще, сади</w:t>
        <w:softHyphen/>
        <w:t>стически, грубо, дерзко и т. д. В каждом конкретном случае  необходимо выделить    и внести    ясность  в то, какая именно особенность моей деятельности или спе</w:t>
        <w:softHyphen/>
        <w:t>цифическая черта ускоряли эту реакцию. Если в обвинении, предъявляемом пациентом, есть доля правды, это должно быть признано; но в любом случае реакция пациента должна быть проанализирована, т. е. прояснена и интерпретирована.</w:t>
        <w:tab/>
      </w:r>
    </w:p>
    <w:p>
      <w:pPr>
        <w:pStyle w:val="Normal"/>
        <w:ind w:firstLine="567"/>
        <w:jc w:val="both"/>
        <w:rPr>
          <w:color w:val="000000"/>
          <w:sz w:val="24"/>
        </w:rPr>
      </w:pPr>
      <w:r>
        <w:rPr>
          <w:color w:val="000000"/>
          <w:sz w:val="24"/>
        </w:rPr>
        <w:t>В каком-то смысле аналитическая ситуация являет</w:t>
        <w:softHyphen/>
        <w:t>ся переключателем для некоторого аспекта каждой ре</w:t>
        <w:softHyphen/>
        <w:t>акции переноса. Аналитическая ситуация призвана об</w:t>
        <w:softHyphen/>
        <w:t>легчить регрессивную неправильную перцепцию и вы</w:t>
        <w:softHyphen/>
        <w:t>звать у пациента забытые воспоминания к объектам в прошлом. Бывают моменты, когда выделение и внесение ясности в то, что вызвало реакцию переноса, будет не</w:t>
        <w:softHyphen/>
        <w:t>нужно и бесплодно. Достаточно просто проанализиро</w:t>
        <w:softHyphen/>
        <w:t>вать данное явление переноса. В других случаях рас</w:t>
        <w:softHyphen/>
        <w:t>крытие и анализ характеристик аналитика, или анали</w:t>
        <w:softHyphen/>
        <w:t>тической ситуации, приводящих к переключению, мо</w:t>
        <w:softHyphen/>
        <w:t>гут быть ценны. Я подчеркивал важность этой линии подхода, потому что в своей преподавательской работе сталкивался с тем, что многие аналитики склонны пре</w:t>
        <w:softHyphen/>
        <w:t>небрегать этой технической процедурой.</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43. Интерпретация перенос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Теперь мы переходим к</w:t>
      </w:r>
      <w:r>
        <w:rPr>
          <w:i/>
          <w:color w:val="000000"/>
          <w:sz w:val="24"/>
        </w:rPr>
        <w:t xml:space="preserve"> </w:t>
      </w:r>
      <w:r>
        <w:rPr>
          <w:color w:val="000000"/>
          <w:sz w:val="24"/>
        </w:rPr>
        <w:t>той технической процедуре, которая отличает психоаналитический метод от всех других форм психотерапии. Интерпретация является единственным   и имеющим решающее значение инстру</w:t>
        <w:softHyphen/>
        <w:t>ментом психоаналитической техники. Все остальные технические процедуры, используемые в психоанализе, являются основой для того, чтобы интерпретация стала возможной.  Более того,  каждый  используемый техни</w:t>
        <w:softHyphen/>
        <w:t>ческий прием должен, в конечном счете, стать предм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м  анализа,  и  его  воздействие  на   пациента  должно быть интерпретировано.</w:t>
      </w:r>
    </w:p>
    <w:p>
      <w:pPr>
        <w:pStyle w:val="Normal"/>
        <w:ind w:firstLine="567"/>
        <w:jc w:val="both"/>
        <w:rPr>
          <w:sz w:val="24"/>
        </w:rPr>
      </w:pPr>
      <w:r>
        <w:rPr>
          <w:color w:val="000000"/>
          <w:sz w:val="24"/>
        </w:rPr>
        <w:t>В рамках психоанализа интерпретировать означает делать неосознанный психический феномен осознанным. Единственная цель всех интерпретаций состоит в том, чтобы помочь пациенту понять значение данного психо</w:t>
        <w:softHyphen/>
        <w:t>аналитического явления. Мы интерпретируем перенос путем выяснения неосознанной истории, предшествую</w:t>
        <w:softHyphen/>
        <w:t>щих событий, происхождения, целей и взаимосвязей данной реакции переноса. Это длительный процесс и он не ограничивается каким-то единичным этапом. При помощи демонстрации и прояснения мы пытаемся дать возможность Эго пациента наблюдать психологическую ситуацию, которая предсознательна и приемлема. Па</w:t>
        <w:softHyphen/>
        <w:t>циента просят расколоть свое Эго так, чтобы одна часть его Эго могла наблюдать то, что другая часть переживает. В интепретации мы просим пациента пойти дальше того, что готово для наблюдения, и приписать значение и причинность рассматриваемому психологи</w:t>
        <w:softHyphen/>
        <w:t>ческому явлению (Е. Бибринг, 1954).</w:t>
      </w:r>
    </w:p>
    <w:p>
      <w:pPr>
        <w:pStyle w:val="Normal"/>
        <w:ind w:firstLine="567"/>
        <w:jc w:val="both"/>
        <w:rPr>
          <w:sz w:val="24"/>
        </w:rPr>
      </w:pPr>
      <w:r>
        <w:rPr>
          <w:color w:val="000000"/>
          <w:sz w:val="24"/>
        </w:rPr>
        <w:t>Демонстрация и прояснение подготавливают паци</w:t>
        <w:softHyphen/>
        <w:t>ента для нашей интерпретации. Интерпретации, для того, чтобы быть эффективными, не должны перехо</w:t>
        <w:softHyphen/>
        <w:t>дить границы понимания пациента и его эмоциональ</w:t>
        <w:softHyphen/>
        <w:t>ного переживания. Интерпретация — это гипотеза, ко</w:t>
        <w:softHyphen/>
        <w:t>торая требует ответов пациента для верификации (Ва</w:t>
        <w:softHyphen/>
        <w:t>ельдер, 1960, с. 3—27). Прояснение ведет к интерпре</w:t>
        <w:softHyphen/>
        <w:t>тациям, а интерпретации, в свою очередь, ведут к даль</w:t>
        <w:softHyphen/>
        <w:t>нейшим прояснениям. Правильность интерпретации часто будет подтверждаться тем, что пациент будет добавлять к ней какой-то новый материал. Позвольте мне проил</w:t>
        <w:softHyphen/>
        <w:t>люстрировать это простым примером.</w:t>
      </w:r>
    </w:p>
    <w:p>
      <w:pPr>
        <w:pStyle w:val="Normal"/>
        <w:ind w:firstLine="567"/>
        <w:jc w:val="both"/>
        <w:rPr>
          <w:sz w:val="24"/>
        </w:rPr>
      </w:pPr>
      <w:r>
        <w:rPr>
          <w:color w:val="000000"/>
          <w:sz w:val="24"/>
        </w:rPr>
        <w:t>Пациентка во время третьего года своего анализа развивает сопротивление приходу на аналитический се</w:t>
        <w:softHyphen/>
        <w:t>анс, потому что она чувствует, что во мне есть что-то зловещее, что пугает ее. Я убеждаю пациентку попы</w:t>
        <w:softHyphen/>
        <w:t>таться прояснить это угрожающее качество, которое она чувствует ко мне. Колеблясь, она начала описывать ме</w:t>
        <w:softHyphen/>
        <w:t>ня, как мужчину, который при поверхностном взгляде кажется любезным, но скрыто враждебен к женщинам. Она продолжает описывать мужчину, который кажется мужественным и активным, но на самом деле фемини</w:t>
        <w:softHyphen/>
        <w:t>зирован и пассивен. Он настолько пассивен, что может</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6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озволить женщине пациентке истекать кровью до смерти, не пошевелив и пальцем. В тот момент, когда пациентка говорила: «истекать кровью до смерти», она воскликнула: «О, мой бог! Я знаю, что это такое — это мой отец. Я перепутала вас со своим отцом». Па</w:t>
        <w:softHyphen/>
        <w:t>циентка сослалась на инцидент своего детства, когда в. возрасте четырех лет она обнаружила, что из ее ва</w:t>
        <w:softHyphen/>
        <w:t>гины идет кровь, и в панике побежала к своему отцу. Он попытался успокоить ее, сказав: «Это ничего, это пройдет, забудь об этом». Из-за множества осложняю</w:t>
        <w:softHyphen/>
        <w:t>щих причин это очень обеспокоило пациентку.</w:t>
      </w:r>
    </w:p>
    <w:p>
      <w:pPr>
        <w:pStyle w:val="Normal"/>
        <w:ind w:firstLine="567"/>
        <w:jc w:val="both"/>
        <w:rPr>
          <w:sz w:val="24"/>
        </w:rPr>
      </w:pPr>
      <w:r>
        <w:rPr>
          <w:color w:val="000000"/>
          <w:sz w:val="24"/>
        </w:rPr>
        <w:t>Во время ее анализа этот инцидент всплывал много раз, но никогда не связывался со злобными намерения</w:t>
        <w:softHyphen/>
        <w:t>ми со стороны отца. Только когда она стала прояснять свои чувства по отношению ко мне, она прошла через чувство угрозы, которое привело ее к тому кровотече</w:t>
        <w:softHyphen/>
        <w:t>нию, что и позволило ей спонтанно интерпретировать угрозу как исходящую от ее отца. Затем пациентка про</w:t>
        <w:softHyphen/>
        <w:t>должала углублять свое осознание скрытых садистских качеств своего предполагаемого любезного, пассивного отца.</w:t>
      </w:r>
    </w:p>
    <w:p>
      <w:pPr>
        <w:pStyle w:val="Normal"/>
        <w:ind w:firstLine="567"/>
        <w:jc w:val="both"/>
        <w:rPr>
          <w:sz w:val="24"/>
        </w:rPr>
      </w:pPr>
      <w:r>
        <w:rPr>
          <w:color w:val="000000"/>
          <w:sz w:val="24"/>
        </w:rPr>
        <w:t>Если</w:t>
      </w:r>
      <w:r>
        <w:rPr>
          <w:smallCaps/>
          <w:color w:val="000000"/>
          <w:sz w:val="24"/>
        </w:rPr>
        <w:t xml:space="preserve"> </w:t>
      </w:r>
      <w:r>
        <w:rPr>
          <w:color w:val="000000"/>
          <w:sz w:val="24"/>
        </w:rPr>
        <w:t>демонстрация и прояснение реакции переноса не ведут непосредственно к интерпретации, тогда ана</w:t>
        <w:softHyphen/>
        <w:t>литику необходимо предпринять определенные техни</w:t>
        <w:softHyphen/>
        <w:t>ческие шаги. В большей или в меньшей степени эти шаги направлены на раскрытие истории этой специфи</w:t>
        <w:softHyphen/>
        <w:t>ческой реакции переноса.</w:t>
      </w:r>
    </w:p>
    <w:p>
      <w:pPr>
        <w:pStyle w:val="Normal"/>
        <w:ind w:firstLine="567"/>
        <w:jc w:val="both"/>
        <w:rPr>
          <w:sz w:val="24"/>
        </w:rPr>
      </w:pPr>
      <w:r>
        <w:rPr>
          <w:color w:val="000000"/>
          <w:sz w:val="24"/>
        </w:rPr>
        <w:t>Исследование истории конкретной реакции переноса может быть облегчено прослеживанием различных со</w:t>
        <w:softHyphen/>
        <w:t>ставных частей, которые ведут к формированию данного специфического объективного отношения. Обычно мы будем выбирать для исследования тот аспект переноса, который кажется наиболее приемлемым для разумного и сознательного Эго пациента. Таким образом, мы обычно будем начинать с сопротивлений, если послед</w:t>
        <w:softHyphen/>
        <w:t>ние присутствуют (см. секцию 2.71 по анализированию сопротивления до анализа содержания). Если же нет никакого важного сопротивления, мы можем перейти к исследованию того аспекта переноса, который кажет</w:t>
        <w:softHyphen/>
        <w:t>ся наиболее назойливым и давящим на пациента.</w:t>
      </w:r>
    </w:p>
    <w:p>
      <w:pPr>
        <w:pStyle w:val="Normal"/>
        <w:ind w:firstLine="567"/>
        <w:jc w:val="both"/>
        <w:rPr>
          <w:color w:val="000000"/>
          <w:sz w:val="24"/>
        </w:rPr>
      </w:pPr>
      <w:r>
        <w:rPr>
          <w:color w:val="000000"/>
          <w:sz w:val="24"/>
        </w:rPr>
        <w:t>Хотя возможно множество подходов, существуют три метода, которые наиболее полезны при попытках раскрыть историю реакции переноса: 1) прослежив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68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ние сцепленных аффектов и импульсов; 2) отслежива</w:t>
        <w:softHyphen/>
        <w:t>ние предшественников фигур переноса и 3) исследование фантазий переноса. Эти три техники часто перепле</w:t>
        <w:softHyphen/>
        <w:t>таются друг с другом. Для того чтобы это стало более ясно, я опишу каждую из них отдельно.</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9431. Поиски аффектов, побуждений и отношений</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В общем, наиболее стоящим в попытках раскрыть неосознанные источники реакции переноса оказывается исследование аффектов и побуждений, связанных с ни</w:t>
        <w:softHyphen/>
        <w:t>ми. Вопрос, который мы задаем нашим пациентам, мо</w:t>
        <w:softHyphen/>
        <w:t>жет быть сформулирован так: «Когда и в связи с чем было у вас это чувство или побуждение раньше?» Сход</w:t>
        <w:softHyphen/>
        <w:t>ный вопрос: «Что происходит с вами, когда вы позво</w:t>
        <w:softHyphen/>
        <w:t>ляете своим мыслям следовать за этими чувствами или побуждениями»? Иногда мы не должны задавать па</w:t>
        <w:softHyphen/>
        <w:t>циенту именно такие вопросы; мы их задаем своим молчанием, спонтанные ассоциации пациента дают нам ответ. В начале анализа мы обычно задаем такие воп</w:t>
        <w:softHyphen/>
        <w:t>росы, позже пациент задает их себе сам, хотя бы и молча.</w:t>
      </w:r>
    </w:p>
    <w:p>
      <w:pPr>
        <w:pStyle w:val="Normal"/>
        <w:ind w:firstLine="567"/>
        <w:jc w:val="both"/>
        <w:rPr>
          <w:sz w:val="24"/>
        </w:rPr>
      </w:pPr>
      <w:r>
        <w:rPr>
          <w:color w:val="000000"/>
          <w:sz w:val="24"/>
        </w:rPr>
        <w:t>Я бы  хотел  проиллюстрировать  эти  положения  не</w:t>
        <w:softHyphen/>
        <w:t>сколькими простыми примерами. В начале своего ана</w:t>
        <w:softHyphen/>
        <w:t xml:space="preserve">лиза  профессор </w:t>
      </w:r>
      <w:r>
        <w:rPr>
          <w:color w:val="000000"/>
          <w:sz w:val="24"/>
          <w:lang w:val="en-US"/>
        </w:rPr>
        <w:t xml:space="preserve">X.*  </w:t>
      </w:r>
      <w:r>
        <w:rPr>
          <w:color w:val="000000"/>
          <w:sz w:val="24"/>
        </w:rPr>
        <w:t>признается, что он пропускает оп</w:t>
        <w:softHyphen/>
        <w:t>ределенные ассоциации, потому что боится, что я буду критиковать его. На самом деле он мог даже предста</w:t>
        <w:softHyphen/>
        <w:t>вить,  как  я  высмеиваю  его.  Он  не  мог  вынести  этой мысли;  он  страшно  не хотел  быть униженным.  После того, как он некоторое время помолчал, я спросил его: «Когда  это случилось с вами раньше?» Пациент отве</w:t>
        <w:softHyphen/>
        <w:t>тил:   «Когда  я был  ребенком,  моя  мать, бывало,  про</w:t>
        <w:softHyphen/>
        <w:t>делывала  это. Она была ужасной дразнилой и насла</w:t>
        <w:softHyphen/>
        <w:t>ждалась моими мучениями, высмеивая мои недостатки». Он все продолжал и продолжал. В конце сеанса я сде</w:t>
        <w:softHyphen/>
        <w:t>лал   интерпретацию: «Итак, вы опускали некоторые мысли, которые приходили вам в голову здесь, со мной, потому что вы боялись, что я могу дразнить вас так же, как делала это ваша мать». После паузы пациент отве</w:t>
        <w:softHyphen/>
        <w:t>тил: «Да, я полагаю, что это так, хотя теперь это кажет</w:t>
        <w:softHyphen/>
        <w:t>ся глупым». Тот же пациент, годом позже, имел сеанс, который</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rPr>
        <w:t xml:space="preserve">* </w:t>
      </w:r>
      <w:r>
        <w:rPr>
          <w:color w:val="000000"/>
        </w:rPr>
        <w:t>См. секции 2.64, 2.652, 3.412.</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sz w:val="24"/>
        </w:rPr>
        <w:t xml:space="preserve">– </w:t>
      </w:r>
      <w:r>
        <w:rPr>
          <w:color w:val="000000"/>
          <w:sz w:val="24"/>
          <w:lang w:val="en-US"/>
        </w:rPr>
        <w:t xml:space="preserve">369 </w:t>
      </w:r>
      <w:r>
        <w:rPr>
          <w:sz w:val="24"/>
        </w:rPr>
        <w:t>–</w:t>
      </w:r>
    </w:p>
    <w:p>
      <w:pPr>
        <w:pStyle w:val="Normal"/>
        <w:jc w:val="both"/>
        <w:rPr>
          <w:color w:val="000000"/>
          <w:sz w:val="24"/>
          <w:lang w:val="en-US"/>
        </w:rPr>
      </w:pPr>
      <w:r>
        <w:rPr>
          <w:color w:val="000000"/>
          <w:sz w:val="24"/>
          <w:lang w:val="en-US"/>
        </w:rPr>
      </w:r>
    </w:p>
    <w:p>
      <w:pPr>
        <w:pStyle w:val="Normal"/>
        <w:jc w:val="both"/>
        <w:rPr>
          <w:sz w:val="24"/>
        </w:rPr>
      </w:pPr>
      <w:r>
        <w:rPr>
          <w:color w:val="000000"/>
          <w:sz w:val="24"/>
        </w:rPr>
        <w:t>можно кратко описать так: он опоздал на сеанс на не</w:t>
        <w:softHyphen/>
        <w:t>сколько минут, и хотел бы знать, означает ли это что-нибудь. И, лежа на кушетке, он вздохнул и сказал, что анализ последнее время кажется ему тяжелым бре</w:t>
        <w:softHyphen/>
        <w:t>менем. Он послушно пришел сегодня, но без всякого чувства или ожидания удовольствия. Когда я был в от</w:t>
        <w:softHyphen/>
        <w:t>пуске, ему было хорошо; он, кажется, вел значительно более свободную сексуальную жизнь со своей женой. Но, поскольку я вернулся, вернулись и его анальные желания, а также побуждения к мастурбации. Его бес</w:t>
        <w:softHyphen/>
        <w:t>покоит состояние здоровья отца, который написал, что у него обостряется геморрой. Его отец всегда беспо</w:t>
        <w:softHyphen/>
        <w:t>коился по поводу его прямой кишки. Он всегда предпо</w:t>
        <w:softHyphen/>
        <w:t>читал измерять детям температуру ректально. Недавно пациент испытал искушение ввести свой палец в пря</w:t>
        <w:softHyphen/>
        <w:t>мую кишку жены во время любовной игры. Он не сде</w:t>
        <w:softHyphen/>
        <w:t>лал этого, потому что не хотел рассказывать мне об этом, а был бы вынужден, хотя и подозревает, что мне могло бы понравиться услышать такое. Возможно, что я бы отбросил такой материал, а может быть, он прое</w:t>
        <w:softHyphen/>
        <w:t>цирует.</w:t>
      </w:r>
    </w:p>
    <w:p>
      <w:pPr>
        <w:pStyle w:val="Normal"/>
        <w:ind w:firstLine="567"/>
        <w:jc w:val="both"/>
        <w:rPr>
          <w:sz w:val="24"/>
        </w:rPr>
      </w:pPr>
      <w:r>
        <w:rPr>
          <w:color w:val="000000"/>
          <w:sz w:val="24"/>
        </w:rPr>
        <w:t>Я интерпретировал это для пациента таким образом, что он, кажется, чувствует, что я мог бы наслаждаться его анальной активностью, как делал его отец. Пациент ответил, что он часто думает обо мне, когда делает что-то, доставляющее ему анальное удовольствие. Он даже предполагает, что неохотно шел на сеанс потому, что, поскольку я вернулся, у него будет гораздо больше мыслей и побуждений, связанных с его анусом, и у него такое впечатление, что у него есть какие-то гомосек</w:t>
        <w:softHyphen/>
        <w:t>суальные стремления.</w:t>
      </w:r>
    </w:p>
    <w:p>
      <w:pPr>
        <w:pStyle w:val="Normal"/>
        <w:ind w:firstLine="567"/>
        <w:jc w:val="both"/>
        <w:rPr>
          <w:sz w:val="24"/>
        </w:rPr>
      </w:pPr>
      <w:r>
        <w:rPr>
          <w:color w:val="000000"/>
          <w:sz w:val="24"/>
        </w:rPr>
        <w:t>Следует заметить, что в первом примере я был вы</w:t>
        <w:softHyphen/>
        <w:t>нужден проследить аффект, задавая пациенту прямой вопрос. Во втором примере пациент спонтанно ассоции</w:t>
        <w:softHyphen/>
        <w:t>ровал возвращение своих анальных желаний и возвра</w:t>
        <w:softHyphen/>
        <w:t>щение своего аналитика с анальными интересами своего отца. Это было так, как будто он молча задал себе те вопросы, которые я задавал ему раньше.</w:t>
      </w:r>
    </w:p>
    <w:p>
      <w:pPr>
        <w:pStyle w:val="Normal"/>
        <w:ind w:firstLine="567"/>
        <w:jc w:val="both"/>
        <w:rPr>
          <w:color w:val="000000"/>
          <w:sz w:val="24"/>
        </w:rPr>
      </w:pPr>
      <w:r>
        <w:rPr>
          <w:color w:val="000000"/>
          <w:sz w:val="24"/>
        </w:rPr>
        <w:t>Раскрытие отношения переноса может быть просле</w:t>
        <w:softHyphen/>
        <w:t>жено аналогично тому, как я описывал это для аффек</w:t>
        <w:softHyphen/>
        <w:t>тов и побуждений. Мы должны, следовательно, пытать</w:t>
        <w:softHyphen/>
        <w:t>ся распутать скрытую историю того, когда и как такие отношения, как пассивность, покорность, презрение 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70 </w:t>
      </w:r>
      <w:r>
        <w:rPr>
          <w:sz w:val="24"/>
        </w:rPr>
        <w:t>–</w:t>
      </w:r>
    </w:p>
    <w:p>
      <w:pPr>
        <w:pStyle w:val="Normal"/>
        <w:jc w:val="both"/>
        <w:rPr>
          <w:color w:val="000000"/>
          <w:sz w:val="24"/>
        </w:rPr>
      </w:pPr>
      <w:r>
        <w:rPr>
          <w:color w:val="000000"/>
          <w:sz w:val="24"/>
        </w:rPr>
      </w:r>
    </w:p>
    <w:p>
      <w:pPr>
        <w:pStyle w:val="TextBody"/>
        <w:rPr/>
      </w:pPr>
      <w:r>
        <w:rPr/>
        <w:t>т. д., возникли в жизни пациента. Вообще, более трудно раскрывать материал по отношениям, потому что они слишком часто Эго-синтоничны. Прежде чем мы смо</w:t>
        <w:softHyphen/>
        <w:t>жем ожидать от пациента продуцирования значимой информации в его ассоциациях, необходимо сделать данное отношение чуждым Эго.</w:t>
      </w:r>
    </w:p>
    <w:p>
      <w:pPr>
        <w:pStyle w:val="TextBody"/>
        <w:rPr/>
      </w:pPr>
      <w:r>
        <w:rPr/>
      </w:r>
    </w:p>
    <w:p>
      <w:pPr>
        <w:pStyle w:val="Normal"/>
        <w:jc w:val="center"/>
        <w:rPr>
          <w:sz w:val="24"/>
        </w:rPr>
      </w:pPr>
      <w:r>
        <w:rPr>
          <w:b/>
          <w:color w:val="000000"/>
          <w:sz w:val="32"/>
        </w:rPr>
        <w:t>3.9432.  Прослеживание предшественников фигуры перенос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В равной степени важным источником информации об образовании данной реакции переноса может ока</w:t>
        <w:softHyphen/>
        <w:t>заться путь определения различных личностей, которые вызвали специфическую реакцию переноса. Другими словами, мы пытаемся ответить на вопрос: «По отно</w:t>
        <w:softHyphen/>
        <w:t>шению к кому вы испытывали такое чувство в прош</w:t>
        <w:softHyphen/>
        <w:t>лом?» Здесь просто переставлено ударение на вопро</w:t>
        <w:softHyphen/>
        <w:t>се, который мы ставили ранее: «Когда вы чувствовали себя так в прошлом?» Очень часто два эти вопроса ве</w:t>
        <w:softHyphen/>
        <w:t>дут друг к другу и сливаются. Тем не менее, эти вопро</w:t>
        <w:softHyphen/>
        <w:t>сы могут вести и в различных направлениях, и каждый может быть по-своему важен в разное время. Если мы добиваемся успеха в интерпретации реакции переноса, мы, в конечном счете, надеемся установить, в отношении какого объекта из прошлого и при каких обстоятель</w:t>
        <w:softHyphen/>
        <w:t>ствах данная реакция была адекватна.</w:t>
      </w:r>
    </w:p>
    <w:p>
      <w:pPr>
        <w:pStyle w:val="Normal"/>
        <w:ind w:firstLine="567"/>
        <w:jc w:val="both"/>
        <w:rPr>
          <w:sz w:val="24"/>
        </w:rPr>
      </w:pPr>
      <w:r>
        <w:rPr>
          <w:color w:val="000000"/>
          <w:sz w:val="24"/>
        </w:rPr>
        <w:t>Реакция переноса пациента в отношении аналитика является неадекватной, но она точно соответствует че</w:t>
        <w:softHyphen/>
        <w:t>му-то в прошлом. Далеко не всегда мы немедленно уз</w:t>
        <w:softHyphen/>
        <w:t>наем первоначальный объект, но мы вправе ожидать, что обнаруженный нами промежуточный объект при</w:t>
        <w:softHyphen/>
        <w:t>ведет нас, в конечном счете, к источнику. Предки совре</w:t>
        <w:softHyphen/>
        <w:t>менной фигуры переноса появляются не в строго хро</w:t>
        <w:softHyphen/>
        <w:t>нологическом порядке. Мои данные по этому вопросу согласуются с мнением Феничела (1941, с. 48), который говорил о «сдвигах», и противоречат В. Райху. (1928, 1929), который подчеркивал обратный хронологический порядок. Пациент может переходить от современности к перемещенному прошлому несколько раз во время се</w:t>
        <w:softHyphen/>
        <w:t>анса. Или эмоции пациента могут оставаться фиксиро</w:t>
        <w:softHyphen/>
        <w:t>ванными на каком-то промежуточном объекте в течение длительного периода времени, прежде чем они переме</w:t>
        <w:softHyphen/>
        <w:t>стятся на какой-то другой объект. Данная реакция пер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7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оса обычно имеет множество предшественников и всегда должна анализироваться для того, чтобы рас</w:t>
        <w:softHyphen/>
        <w:t>крыть полную интенсивность и комплексность реакции переноса. Одной из технических проблем при анализи</w:t>
        <w:softHyphen/>
        <w:t>ровании реакций переноса является определение того момента, когда меняется их источник. Иногда только какие-то очень неясные изменения в некоторых деталях реакции переноса намекают на перемещение объекта, продуцирующего перенос.</w:t>
      </w:r>
    </w:p>
    <w:p>
      <w:pPr>
        <w:pStyle w:val="Normal"/>
        <w:ind w:firstLine="567"/>
        <w:jc w:val="both"/>
        <w:rPr>
          <w:sz w:val="24"/>
        </w:rPr>
      </w:pPr>
      <w:r>
        <w:rPr>
          <w:color w:val="000000"/>
          <w:sz w:val="24"/>
        </w:rPr>
        <w:t xml:space="preserve">Таким образом, в случае профессора </w:t>
      </w:r>
      <w:r>
        <w:rPr>
          <w:color w:val="000000"/>
          <w:sz w:val="24"/>
          <w:lang w:val="en-US"/>
        </w:rPr>
        <w:t xml:space="preserve">X.*, </w:t>
      </w:r>
      <w:r>
        <w:rPr>
          <w:color w:val="000000"/>
          <w:sz w:val="24"/>
        </w:rPr>
        <w:t>который пропускал определенные ассоциации, потому что боял</w:t>
        <w:softHyphen/>
        <w:t>ся, что я высмеял бы его, — интерпретация моя в пер</w:t>
        <w:softHyphen/>
        <w:t>вую очередь выявила то, что он реагирует на меня, как на свою поддразнивающую мать. Это состояло главным образом из вербальной игры и смеха с ее стороны. За</w:t>
        <w:softHyphen/>
        <w:t>тем его страх стать объектом для поддразнивания затро</w:t>
        <w:softHyphen/>
        <w:t>нул и его страх, что кто-то покажет на него пальцем с насмешкой, который он связал со своей старшей сест</w:t>
        <w:softHyphen/>
        <w:t>рой. В другое время его страх унижения содержал эле</w:t>
        <w:softHyphen/>
        <w:t>мент физического страха. Это изменение показывает перемещение к его страху своего унижающего отца. В других ситуациях он имел реакции стыда по отно</w:t>
        <w:softHyphen/>
        <w:t>шению ко мне, которые происходили от его школь</w:t>
        <w:softHyphen/>
        <w:t>ных учителей, его дядюшек и тетушек, его школьных друзей.</w:t>
      </w:r>
    </w:p>
    <w:p>
      <w:pPr>
        <w:pStyle w:val="Normal"/>
        <w:ind w:firstLine="567"/>
        <w:jc w:val="both"/>
        <w:rPr>
          <w:sz w:val="24"/>
        </w:rPr>
      </w:pPr>
      <w:r>
        <w:rPr>
          <w:color w:val="000000"/>
          <w:sz w:val="24"/>
        </w:rPr>
        <w:t>Короче, анализ его страха быть униженным мною привел к обширной галерее унижавших его, тех, кто были предшественниками и творцами его аналитика как унижающего человека. Каждый из этих предков добавлял или делал ударение, или изменял какой-то аспект его фантазии унижения. Мы не только раскрыли те объекты, которые заставляли его испытывать уни</w:t>
        <w:softHyphen/>
        <w:t>жение, но также проследили дериваты и предшествен</w:t>
        <w:softHyphen/>
        <w:t>ников каждого объекта. Мать, дразнящая его за то, что он намочил постель в три года, была одной фигу</w:t>
        <w:softHyphen/>
        <w:t>рой, приуменьшающая его небольшой пенис в пять лет — другой фигурой, смеющаяся над его несколькими воло</w:t>
        <w:softHyphen/>
        <w:t>сами на лобке в четырнадцать — еще одной. Его стар</w:t>
        <w:softHyphen/>
        <w:t>шая сестра, присматривавшая за ним, когда мать уез</w:t>
        <w:softHyphen/>
        <w:t>жала, насмехалась над ним за его неадекватное сексу</w:t>
        <w:softHyphen/>
        <w:t>альное развитие до 17-летнего возраста. С другой сто</w:t>
        <w:softHyphen/>
        <w:t>роны, отец заставлял его испытывать стыд, потому</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rPr>
        <w:t xml:space="preserve">* </w:t>
      </w:r>
      <w:r>
        <w:rPr>
          <w:color w:val="000000"/>
        </w:rPr>
        <w:t>См. секции 2.64, 2.652, 3.412 и 3.9431.</w:t>
      </w:r>
      <w:r>
        <w:rPr>
          <w:color w:val="000000"/>
          <w:sz w:val="24"/>
        </w:rPr>
        <w:t xml:space="preserve"> </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7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то он проявлял слишком большое любопытство в от</w:t>
        <w:softHyphen/>
        <w:t>ношении сексуальных вопросов в пять лет и затем в подростковом периоде.</w:t>
      </w:r>
    </w:p>
    <w:p>
      <w:pPr>
        <w:pStyle w:val="Normal"/>
        <w:ind w:firstLine="567"/>
        <w:jc w:val="both"/>
        <w:rPr>
          <w:color w:val="000000"/>
          <w:sz w:val="24"/>
        </w:rPr>
      </w:pPr>
      <w:r>
        <w:rPr>
          <w:color w:val="000000"/>
          <w:sz w:val="24"/>
        </w:rPr>
        <w:t>Вопрос: «По отношению к кому   вы испытывали по</w:t>
        <w:softHyphen/>
        <w:t>добные чувства в прошлом?» — является одним из наи</w:t>
        <w:softHyphen/>
        <w:t>более часто встречающихся при анализе реакции пере</w:t>
        <w:softHyphen/>
        <w:t>носа. Он может быть задан явно  или же молча, анали</w:t>
        <w:softHyphen/>
        <w:t>тик может продолжать задавать этот вопрос, пока лю</w:t>
        <w:softHyphen/>
        <w:t>бая  имеющая значение реакция переноса существует. Это не удивительно, поскольку все явления переноса являются производными переживаний, связанных со значимыми людьми раннего периода жизни, их двойни</w:t>
        <w:softHyphen/>
        <w:t>ками и производными.</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433. Исследование фантазий перенос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Просмотрев примеры, иллюстрирующие возможные подходы к интерпретации переноса, можно увидеть, что мы анализируем фантазии пациента, касающиеся ана</w:t>
        <w:softHyphen/>
        <w:t>литика. Исследование это не всегда явное, даже наобо</w:t>
        <w:softHyphen/>
        <w:t>рот, очень часто оно неявное. Например, аналитик спра</w:t>
        <w:softHyphen/>
        <w:t>шивает пациента, почему тот пропускает определенные ассоциации, и пациент отвечает, что боится, что я, ана</w:t>
        <w:softHyphen/>
        <w:t>литик, буду унижать его. На самом деле он говорит, что испытывает чувство стыда, которое происходит из фантазии унижения мною. Пациент спонтанно свя</w:t>
        <w:softHyphen/>
        <w:t>зывает эту фантазию с поддразниванием своей ма</w:t>
        <w:softHyphen/>
        <w:t>тери из-за мокрой постели, таким образом, раскрывает мне ее содержание без явного вопроса с моей стороны.</w:t>
      </w:r>
    </w:p>
    <w:p>
      <w:pPr>
        <w:pStyle w:val="Normal"/>
        <w:ind w:firstLine="567"/>
        <w:jc w:val="both"/>
        <w:rPr>
          <w:sz w:val="24"/>
        </w:rPr>
      </w:pPr>
      <w:r>
        <w:rPr>
          <w:color w:val="000000"/>
          <w:sz w:val="24"/>
        </w:rPr>
        <w:t>Иногда, однако, необходимо сосредоточить внима</w:t>
        <w:softHyphen/>
        <w:t>ние пациента на его фантазиях, особенно когда аффек</w:t>
        <w:softHyphen/>
        <w:t>ты, импульсы или объекты переноса кажутся неопреде</w:t>
        <w:softHyphen/>
        <w:t>ленными, неприемлемыми или непродуктивными.</w:t>
      </w:r>
    </w:p>
    <w:p>
      <w:pPr>
        <w:pStyle w:val="Normal"/>
        <w:ind w:firstLine="567"/>
        <w:jc w:val="both"/>
        <w:rPr>
          <w:sz w:val="24"/>
        </w:rPr>
      </w:pPr>
      <w:r>
        <w:rPr>
          <w:color w:val="000000"/>
          <w:sz w:val="24"/>
        </w:rPr>
        <w:t>Например, молодой человек, мистер 3., который проходил анализ уже в течение трех лет, не был спо</w:t>
        <w:softHyphen/>
        <w:t>собен  или  не  хотел  использовать  инсайт,  который  он получил по поводу своих тревог, связанных с посеще</w:t>
        <w:softHyphen/>
        <w:t>нием общественных мест. Стало ясно, что он и созна</w:t>
        <w:softHyphen/>
        <w:t>тельно и бессознательно боится идентификации со мной. Он согласился с этой интерпретацией, но это не дало никаких изменений. Тогда я попросил его попытаться представить, что «он стал мной», и описать фантазию,</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7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имулированную этой идеей. Пациент ответил: «Я не хочу стать таким, как вы, стать склонным к психоана</w:t>
        <w:softHyphen/>
        <w:t>лизированию, как вы это делаете, к интроспекции; я не хочу перенимать ваши черты. Это было бы как про</w:t>
        <w:softHyphen/>
        <w:t>глотить часть вас, всосать часть вас, дышать вашими словами или иметь часть вашего ума или тела во мне. В этом есть сексуальное чувство, как если бы я взял ваш пенис в свой рот и проглотил вашу сперму. Я не сделаю этого, я просто оставлю все вам». Все это го</w:t>
        <w:softHyphen/>
        <w:t>ворилось в позе с плотно перекрещенными лодыжками, руками, прижатыми по бокам, сжатыми кулаками, а слова цедились сквозь зубы.</w:t>
      </w:r>
    </w:p>
    <w:p>
      <w:pPr>
        <w:pStyle w:val="Normal"/>
        <w:ind w:firstLine="567"/>
        <w:jc w:val="both"/>
        <w:rPr>
          <w:sz w:val="24"/>
        </w:rPr>
      </w:pPr>
      <w:r>
        <w:rPr>
          <w:color w:val="000000"/>
          <w:sz w:val="24"/>
        </w:rPr>
        <w:t>Описывая свою фантазию, пациент раскрыл мне го</w:t>
        <w:softHyphen/>
        <w:t>мосексуальную тревогу, которая лежала за его отказом идентифицироваться со мной. Я мог теперь приступить к работе с ним над тем, почему и как гомосексуальность переплелась у него с идентификацией. Открытие, кото</w:t>
        <w:softHyphen/>
        <w:t>рое привело к этому инсайту, пришло из рассказанной пациентом фантазии, касавшейся меня.</w:t>
      </w:r>
    </w:p>
    <w:p>
      <w:pPr>
        <w:pStyle w:val="Normal"/>
        <w:ind w:firstLine="567"/>
        <w:jc w:val="both"/>
        <w:rPr>
          <w:sz w:val="24"/>
        </w:rPr>
      </w:pPr>
      <w:r>
        <w:rPr>
          <w:color w:val="000000"/>
          <w:sz w:val="24"/>
        </w:rPr>
        <w:t>Очень часто, когда аналитик работает над определен</w:t>
        <w:softHyphen/>
        <w:t>ным сопротивлением в течение некоторого периода вре</w:t>
        <w:softHyphen/>
        <w:t xml:space="preserve">мени, он может подойти к этому сопротивлению, задав вопрос: </w:t>
      </w:r>
      <w:r>
        <w:rPr>
          <w:i/>
          <w:color w:val="000000"/>
          <w:sz w:val="24"/>
        </w:rPr>
        <w:t>«</w:t>
      </w:r>
      <w:r>
        <w:rPr>
          <w:color w:val="000000"/>
          <w:sz w:val="24"/>
        </w:rPr>
        <w:t>Я</w:t>
      </w:r>
      <w:r>
        <w:rPr>
          <w:i/>
          <w:color w:val="000000"/>
          <w:sz w:val="24"/>
        </w:rPr>
        <w:t xml:space="preserve"> </w:t>
      </w:r>
      <w:r>
        <w:rPr>
          <w:color w:val="000000"/>
          <w:sz w:val="24"/>
        </w:rPr>
        <w:t>опять напугал вас сегодня?», который в дей</w:t>
        <w:softHyphen/>
        <w:t>ствительности означает: «Какие у вас есть сегодня фан</w:t>
        <w:softHyphen/>
        <w:t>тазии обо мне?»</w:t>
      </w:r>
    </w:p>
    <w:p>
      <w:pPr>
        <w:pStyle w:val="Normal"/>
        <w:ind w:firstLine="567"/>
        <w:jc w:val="both"/>
        <w:rPr>
          <w:sz w:val="24"/>
        </w:rPr>
      </w:pPr>
      <w:r>
        <w:rPr>
          <w:color w:val="000000"/>
          <w:sz w:val="24"/>
        </w:rPr>
        <w:t>Я описал три важных метода исследования истории реакций переноса пациента: поиски аффектов, побужде</w:t>
        <w:softHyphen/>
        <w:t>ния и отношений; прослеживание предшественников фи</w:t>
        <w:softHyphen/>
        <w:t>гур переноса и исследование фантазий переноса. Есть и много других подходов для раскрытия истории реакции переноса, но, по моему опыту, эти три подхода показали себя наиболее продуктивно.</w:t>
      </w:r>
    </w:p>
    <w:p>
      <w:pPr>
        <w:pStyle w:val="Normal"/>
        <w:ind w:firstLine="567"/>
        <w:jc w:val="both"/>
        <w:rPr>
          <w:sz w:val="24"/>
        </w:rPr>
      </w:pPr>
      <w:r>
        <w:rPr>
          <w:color w:val="000000"/>
          <w:sz w:val="24"/>
        </w:rPr>
        <w:t>Клинические примеры, которые я использовал в ана</w:t>
        <w:softHyphen/>
        <w:t>лизировании явлений переноса, могут создать неверное впечатление, что каждое вмешательство приносит успех пациенту или аналитику в раскрытии специфических аффектов, побуждений или фантазий. Множество раз может аналитик говорить пациенту о том, что у него такое впечатление, что тот борется с определенными чувствами по отношению к аналитику. Он может со</w:t>
        <w:softHyphen/>
        <w:t>глашаться или нет и при этом ассоциативная продукция может и не приводить немедленно к тому, что неосо</w:t>
        <w:softHyphen/>
        <w:t>знаваемый материал станет ясным. Может потребовать-</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74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ся несколько сеансов для того, чтобы стало возможным интерпретировать определенный специфический аспект переноса.</w:t>
      </w:r>
    </w:p>
    <w:p>
      <w:pPr>
        <w:pStyle w:val="Normal"/>
        <w:jc w:val="both"/>
        <w:rPr>
          <w:color w:val="000000"/>
          <w:sz w:val="24"/>
        </w:rPr>
      </w:pPr>
      <w:r>
        <w:rPr>
          <w:color w:val="000000"/>
          <w:sz w:val="24"/>
        </w:rPr>
      </w:r>
    </w:p>
    <w:p>
      <w:pPr>
        <w:pStyle w:val="Normal"/>
        <w:jc w:val="center"/>
        <w:rPr>
          <w:sz w:val="24"/>
        </w:rPr>
      </w:pPr>
      <w:r>
        <w:rPr>
          <w:b/>
          <w:color w:val="000000"/>
          <w:sz w:val="32"/>
        </w:rPr>
        <w:t>3.944. Тщательная проработка интерпретаций перенос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линический опыт учит нас, что никакая отдельная интерпретация, пусть даже она будет абсолютно пра</w:t>
        <w:softHyphen/>
        <w:t>вильной, не остается эффективной в течение длитель</w:t>
        <w:softHyphen/>
        <w:t>ного периода времени. Для того чтобы быть эффектив</w:t>
        <w:softHyphen/>
        <w:t>ной, ее следует повторить много раз. Более того, ника</w:t>
        <w:softHyphen/>
        <w:t>кая отдельная интерпретация не может полностью объяснить реакцию переноса пациента. В лучшем слу</w:t>
        <w:softHyphen/>
        <w:t>чае единичная интерпретация переноса является лишь частичным объяснением. Для того чтобы прийти к пол</w:t>
        <w:softHyphen/>
        <w:t>ному пониманию и устойчивым изменениям в поведении пациента, требуется тщательная проработка индивиду</w:t>
        <w:softHyphen/>
        <w:t>альных интерпретаций. Хотя более общо и более полно тщательная проработка будет обсуждаться во втором тоне, я хотел кратко описать здесь тщательную прора</w:t>
        <w:softHyphen/>
        <w:t>ботку интерпретаций переноса. Для более полного зна</w:t>
        <w:softHyphen/>
        <w:t>комства с данным вопросом: Фрейд, 194 с, 1916—1917, 19176, 1926а, 1937а; Феничел, 1941; Левин, 1950; Гри</w:t>
        <w:softHyphen/>
        <w:t>накре, 1956 и см. список литературы.</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441. Теоретические замечания</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Процесс тщательной проработки, в основном, пред</w:t>
        <w:softHyphen/>
        <w:t>ставляет собой повторение и разработку инсайтов, по</w:t>
        <w:softHyphen/>
        <w:t>лученных посредством интерпретации. Повторение яв</w:t>
        <w:softHyphen/>
        <w:t>ляется особенно важным при попытках анализировать и преодолевать сопротивления переноса. Это относит</w:t>
        <w:softHyphen/>
        <w:t>ся к нежеланию Эго сиять старые защиты и рискнуть; Эго необходимо время для того, чтобы справиться со старыми тревогами и положиться на свои новые адап</w:t>
        <w:softHyphen/>
        <w:t>тивные возможности. Как правило, при первой интер</w:t>
        <w:softHyphen/>
        <w:t>претации значения частного сопротивления переноса из</w:t>
        <w:softHyphen/>
        <w:t>менения либо нет, либо оно небольшое. Позже идентич</w:t>
        <w:softHyphen/>
        <w:t>ная может вызвать явное изменение у пациента, но ста</w:t>
        <w:softHyphen/>
        <w:t>рое поведение сопротивления вернется, когда что-то «не</w:t>
        <w:softHyphen/>
        <w:t>заметное» из повседневной жизни изменит баланс сил в пользу Ид или Суперэго. Сопротивления упорны, дл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7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го, чтобы Эго приняло новый опыт, приводящий к из</w:t>
        <w:softHyphen/>
        <w:t>менению, требуется время.</w:t>
      </w:r>
    </w:p>
    <w:p>
      <w:pPr>
        <w:pStyle w:val="Normal"/>
        <w:ind w:firstLine="567"/>
        <w:jc w:val="both"/>
        <w:rPr>
          <w:color w:val="000000"/>
          <w:sz w:val="24"/>
        </w:rPr>
      </w:pPr>
      <w:r>
        <w:rPr>
          <w:color w:val="000000"/>
          <w:sz w:val="24"/>
        </w:rPr>
        <w:t>Для того чтобы добиться более глубокого понима</w:t>
        <w:softHyphen/>
        <w:t>ния значения реакции переноса, необходимо раскрыть и проследить множество ее превращений и ответвле</w:t>
        <w:softHyphen/>
        <w:t>ний. За это ответственны переопределение и множест</w:t>
        <w:softHyphen/>
        <w:t>венность функций явлений переноса. Так, например, нам следует интерпретировать значение поведения пациента в данной, современной ситуации переноса, а затем от</w:t>
        <w:softHyphen/>
        <w:t>слеживать эту же реакцию по отношению к оригиналь</w:t>
        <w:softHyphen/>
        <w:t>ной и всем промежуточным фигурам переноса. Более того, нам следует также раскрыть, как данная часть поведения переноса может служить инстинктивной отду</w:t>
        <w:softHyphen/>
        <w:t>шиной в одном случае и сопротивлением и защитой в другом. Или же мы должны проследить определенное явление переноса через различные либидозные фазы, а также определить, как это понимается с точки зрения Эго, Ид и Суперэго. Вся та работа, которая следует за новым инсайтом и ведет к изменению в отношении или поведении, может рассматриваться в качестве процесса тщательной проработки (Гринсон, 1965).</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442. Клинический материал</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Теперь я бы хотел представить некоторые клиничес</w:t>
        <w:softHyphen/>
        <w:t>кие данные, которые проиллюстрируют интерпретацию и часть тщательной проработки реакции переноса. Этот материал собран из трехнедельного сеанса психоанали</w:t>
        <w:softHyphen/>
        <w:t>тической терапии.</w:t>
      </w:r>
    </w:p>
    <w:p>
      <w:pPr>
        <w:pStyle w:val="Normal"/>
        <w:ind w:firstLine="567"/>
        <w:jc w:val="both"/>
        <w:rPr>
          <w:color w:val="000000"/>
          <w:sz w:val="24"/>
        </w:rPr>
      </w:pPr>
      <w:r>
        <w:rPr>
          <w:color w:val="000000"/>
          <w:sz w:val="24"/>
        </w:rPr>
        <w:t>Молодой человек, мистер З.*, третий год проходит курс анализа. До этого момента его реакции переноса можно было кратко передать так: я — его отец — пу</w:t>
        <w:softHyphen/>
        <w:t>ританин и любезный отец, которому правится пациент, но который критично относится к сексуальным и агрес</w:t>
        <w:softHyphen/>
        <w:t>сивным импульсам пациента. Пациент чувствует, что он занимает более низкое положение как моральное, так и сексуальное. Он маленький, неадекватный, а его сек</w:t>
        <w:softHyphen/>
        <w:t>суальность — грязна. Я же большой, потентный и чи</w:t>
        <w:softHyphen/>
        <w:t>стый отец, которому он завидовал и одновременно вос</w:t>
        <w:softHyphen/>
        <w:t>хищался и с которым он надеялся соперничать. На не</w:t>
        <w:softHyphen/>
        <w:t>скольких последних сеансах возникла группа упорных сопротивлений. Мистер З. либо забывал свои сновиде-</w:t>
      </w:r>
    </w:p>
    <w:p>
      <w:pPr>
        <w:pStyle w:val="Normal"/>
        <w:jc w:val="both"/>
        <w:rPr>
          <w:color w:val="000000"/>
          <w:sz w:val="24"/>
        </w:rPr>
      </w:pPr>
      <w:r>
        <w:rPr>
          <w:color w:val="000000"/>
          <w:sz w:val="24"/>
        </w:rPr>
        <w:t>__________</w:t>
      </w:r>
    </w:p>
    <w:p>
      <w:pPr>
        <w:pStyle w:val="Normal"/>
        <w:jc w:val="both"/>
        <w:rPr>
          <w:color w:val="000000"/>
          <w:sz w:val="24"/>
        </w:rPr>
      </w:pPr>
      <w:r>
        <w:rPr>
          <w:color w:val="000000"/>
          <w:sz w:val="24"/>
        </w:rPr>
      </w:r>
    </w:p>
    <w:p>
      <w:pPr>
        <w:pStyle w:val="Normal"/>
        <w:ind w:firstLine="567"/>
        <w:jc w:val="both"/>
        <w:rPr/>
      </w:pPr>
      <w:r>
        <w:rPr>
          <w:color w:val="000000"/>
          <w:sz w:val="24"/>
        </w:rPr>
        <w:t xml:space="preserve">* </w:t>
      </w:r>
      <w:r>
        <w:rPr>
          <w:color w:val="000000"/>
        </w:rPr>
        <w:t>См. секции 2.52, 2.54, 2.71, 3.531, 3.9421, 3.9422 и 3.9433.</w:t>
      </w:r>
      <w:r>
        <w:rPr>
          <w:color w:val="000000"/>
          <w:sz w:val="24"/>
        </w:rPr>
        <w:t xml:space="preserve"> </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7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ия, либо его ассоциации были скудны. Материал, о ко</w:t>
        <w:softHyphen/>
        <w:t>тором он говорил, был неинтересным, устаревшим, с не</w:t>
        <w:softHyphen/>
        <w:t>большими фантазиями, в нем не было новых воспоми</w:t>
        <w:softHyphen/>
        <w:t>наний   или  инсайтов.   Затем   на  одном   из   сеансов   он рассказал следующее сновидение: он в большом доме, ходит  из  комнаты  в  комнату.  Его  сопровождает офи</w:t>
        <w:softHyphen/>
        <w:t>циант, постоянно предлагающий  (ему) еду, которую па</w:t>
        <w:softHyphen/>
        <w:t>циент ест. В конце концов, он встречается с хозяйкой, которая говорит, что она рада, что он смог прийти, так как  знает, что он занят хорошим, чистым бизнесом, где  велик  риск. Она спрашивает, как  ему  нравится обстановка ее дома.  Пациент мямлит что-то в ответ, потому что ему не хочется    высказывать    негативное мнение.</w:t>
      </w:r>
    </w:p>
    <w:p>
      <w:pPr>
        <w:pStyle w:val="Normal"/>
        <w:ind w:firstLine="567"/>
        <w:jc w:val="both"/>
        <w:rPr>
          <w:sz w:val="24"/>
        </w:rPr>
      </w:pPr>
      <w:r>
        <w:rPr>
          <w:color w:val="000000"/>
          <w:sz w:val="24"/>
        </w:rPr>
        <w:t>Ассоциации к сновидению сводились к следующему: он терпеть не может больших вечеров, он чувствует себя слишком неловко. Его родители, бывало, давали большие вечера, а он старался избегать их. Его отец был гениальным хозяином, особенно по части уго</w:t>
        <w:softHyphen/>
        <w:t>щения; в действительности, он заходил в этом слишком далеко; он, бывало, впихивал еду в людей, и это при</w:t>
        <w:softHyphen/>
        <w:t>водило пациента в замешательство. Официант в его сновидении был столь же упорен. Он преследовал пациента, а тот никак не мог отделаться от него. Странно, он ел во сне, на самом деле он очень мало ест на вечерах. Последнее время у него плохой аппетит, он связывает это со своими трудностями в анализе. Как ему кажется, последнее время он ничего не получает. В этот момент я сделал интерпретацию: «Те интерпретации, которые я предлагал вам послед</w:t>
        <w:softHyphen/>
        <w:t>нее время, вы не усваивали. Я следую за вами повсюду, но вы не принимаете то, что я предлагаю вам».</w:t>
      </w:r>
    </w:p>
    <w:p>
      <w:pPr>
        <w:pStyle w:val="Normal"/>
        <w:ind w:firstLine="567"/>
        <w:jc w:val="both"/>
        <w:rPr>
          <w:color w:val="000000"/>
          <w:sz w:val="24"/>
        </w:rPr>
      </w:pPr>
      <w:r>
        <w:rPr>
          <w:color w:val="000000"/>
          <w:sz w:val="24"/>
        </w:rPr>
        <w:t>Пациент согласился и сказал, что есть нечто, что он боится впустить внутрь. Ему кажется, что он застрял. Он разочаровался в себе, потому что, когда начал анализ со мной, он чувствовал, что здесь дела пойдут лучше, чем с его предыдущим аналитиком, который был холоден и равнодушен. Я спросил его об обстановке, которую он видел в сновидении. Он ответил, что при</w:t>
        <w:softHyphen/>
        <w:t>дает большое значение и очень чувствителен к обста</w:t>
        <w:softHyphen/>
        <w:t>новке. Он уделяет большое внимание внутреннему ин</w:t>
        <w:softHyphen/>
        <w:t>терьеру. Длинная пауза. Он боится, что я подумаю, что это феминно, слишком по-женски. Он слышал, чт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7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декораторы, занимающиеся внутренним интерьером, обычно гомосексуалисты. Пауза. Небольшой разговор. Я интерпретирую ему: «Вы, кажется, боитесь говорить со мной о своих гомосексуальных чувствах; вы как бы уклоняетесь все время. Почему вы не можете рискнуть, поговорить об этом со мной?»</w:t>
      </w:r>
    </w:p>
    <w:p>
      <w:pPr>
        <w:pStyle w:val="Normal"/>
        <w:ind w:firstLine="567"/>
        <w:jc w:val="both"/>
        <w:rPr>
          <w:sz w:val="24"/>
        </w:rPr>
      </w:pPr>
      <w:r>
        <w:rPr>
          <w:color w:val="000000"/>
          <w:sz w:val="24"/>
        </w:rPr>
        <w:t>Теперь ответы пациента привели его к боязни меня, потому что я был бы доброжелателен, а не равноду</w:t>
        <w:softHyphen/>
        <w:t>шен. Он чувствовал бы себя в большей безопасности, если я был холоден и держался отчужденно. В ка</w:t>
        <w:softHyphen/>
        <w:t>ком-то смысле я — его отец, я даю слишком много. Он не может вспомнить, как он выражал теплые чувства по отношению к своему отцу. Он ему нравился, но всег</w:t>
        <w:softHyphen/>
        <w:t>да с некоторого расстояния. Позже, уже будучи под</w:t>
        <w:softHyphen/>
        <w:t>ростком, пациент, кажется, относился к отцу, как к грубому и вульгарному человеку. «Вы доброжелатель</w:t>
        <w:softHyphen/>
        <w:t>ны, но вы не грубы и не вульгарны». Моя интерпре</w:t>
        <w:softHyphen/>
        <w:t>тация. «Но, возможно, вы боитесь, что, если вы позво</w:t>
        <w:softHyphen/>
        <w:t>лите своим чувствам идти в направлении гомосексуальности, я могу измениться. Кроме того, в сновидении я был также хозяйкой».</w:t>
      </w:r>
    </w:p>
    <w:p>
      <w:pPr>
        <w:pStyle w:val="Normal"/>
        <w:ind w:firstLine="567"/>
        <w:jc w:val="both"/>
        <w:rPr>
          <w:sz w:val="24"/>
        </w:rPr>
      </w:pPr>
      <w:r>
        <w:rPr>
          <w:color w:val="000000"/>
          <w:sz w:val="24"/>
        </w:rPr>
        <w:t>Пациент ответил, что не позволяет своим прия</w:t>
        <w:softHyphen/>
        <w:t>телям-мужчинам становиться близкими ему, вне за</w:t>
        <w:softHyphen/>
        <w:t>висимости от того, насколько они ему нравятся; он ни</w:t>
        <w:softHyphen/>
        <w:t>когда не становился слишком близким или общитель</w:t>
        <w:softHyphen/>
        <w:t>ным. Он не знает, чего именно боится.</w:t>
      </w:r>
    </w:p>
    <w:p>
      <w:pPr>
        <w:pStyle w:val="Normal"/>
        <w:ind w:firstLine="567"/>
        <w:jc w:val="both"/>
        <w:rPr>
          <w:sz w:val="24"/>
        </w:rPr>
      </w:pPr>
      <w:r>
        <w:rPr>
          <w:color w:val="000000"/>
          <w:sz w:val="24"/>
        </w:rPr>
        <w:t>На следующем сеансе пациент рассказал, что он проснулся в четыре часа утра и не мог спать. Он по</w:t>
        <w:softHyphen/>
        <w:t>пытался мастурбировать, как обычно, фантазируя, что - большая женщина ласкает его пенис, но это не возбу</w:t>
        <w:softHyphen/>
        <w:t>дило его. Затем вклинилась мысль о том, что он в пос</w:t>
        <w:softHyphen/>
        <w:t>тели одновременно с женщиной и мужчиной. Он нашел это отвратительным. Мысль о том, что рядом с ним в по</w:t>
        <w:softHyphen/>
        <w:t>стели огромный, жирный, седоволосый, с огромным брю</w:t>
        <w:softHyphen/>
        <w:t>хом мужчина, была отталкивающей. Он чувствовал, что это я впихиваю в него такие мысли. Молчание. Я гово</w:t>
        <w:softHyphen/>
        <w:t>рю: «И вы не могли проглотить его». Пациент сопротив</w:t>
        <w:softHyphen/>
        <w:t>лялся остальную часть сеанса.</w:t>
      </w:r>
    </w:p>
    <w:p>
      <w:pPr>
        <w:pStyle w:val="Normal"/>
        <w:ind w:firstLine="567"/>
        <w:jc w:val="both"/>
        <w:rPr>
          <w:sz w:val="24"/>
        </w:rPr>
      </w:pPr>
      <w:r>
        <w:rPr>
          <w:color w:val="000000"/>
          <w:sz w:val="24"/>
        </w:rPr>
        <w:t>На следующих сеансах он продолжал оказывать со</w:t>
        <w:softHyphen/>
        <w:t>противление. Наконец, на одном из сеансов, после длительного молчания, он сказал, что после прошло</w:t>
        <w:softHyphen/>
        <w:t>го сеанса у него было сильное желание помочиться, и он пошел в туалет, расположенный в здании моег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7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офиса. Он никак не мог начать мочиться. После паузы я сказал: «Может быть, вы боялись, что я сейчас войду?» В первый момент пациент пришел в бешенство от моего замечания; затем он успокоился и признался, что это верно; у него была такая мысль. Молчание. Затем я спросил его: «А как все это было в ванной комнате, когда вы были маленьким мальчиком?» Тогда пациент описал, как его отец расхаживал обнаженным перед ним в ванной, осуществляя все свои экскреторные функ</w:t>
        <w:softHyphen/>
        <w:t>ции без всякого стеснения. Однако он не мог припом</w:t>
        <w:softHyphen/>
        <w:t>нить, как он чувствовал себя при этом.</w:t>
      </w:r>
    </w:p>
    <w:p>
      <w:pPr>
        <w:pStyle w:val="Normal"/>
        <w:ind w:firstLine="567"/>
        <w:jc w:val="both"/>
        <w:rPr>
          <w:sz w:val="24"/>
        </w:rPr>
      </w:pPr>
      <w:r>
        <w:rPr>
          <w:color w:val="000000"/>
          <w:sz w:val="24"/>
        </w:rPr>
        <w:t>Несколько следующих сеансов были заняты тем, что он рассказывал о сексуальной связи со своей старой приятельницей, которая не принесла ему удовлетворе</w:t>
        <w:softHyphen/>
        <w:t>ния. Я отметил, что он, как я думаю, пустился в гетеро</w:t>
        <w:softHyphen/>
        <w:t>сексуальную связь для того, чтобы избежать гомосек</w:t>
        <w:softHyphen/>
        <w:t>суальных чувств, которые начали проявляться в анали</w:t>
        <w:softHyphen/>
        <w:t>зе. Пациент ответил, что он согласен то мной на вер</w:t>
        <w:softHyphen/>
        <w:t>бальном уровне. Однако на следующих сеансах он ока</w:t>
        <w:softHyphen/>
        <w:t>зывал сопротивление, но уже совершенно по-другому. В конце концов, он признал, что теперь я кажусь ему отвратительным и отталкивающим стариком, у нас был тот сеанс, который я описал ранее (секция 3.9422), ко</w:t>
        <w:softHyphen/>
        <w:t>торый является примером того, как аналитик может служить «переключателем».</w:t>
      </w:r>
    </w:p>
    <w:p>
      <w:pPr>
        <w:pStyle w:val="Normal"/>
        <w:ind w:firstLine="567"/>
        <w:jc w:val="both"/>
        <w:rPr>
          <w:sz w:val="24"/>
        </w:rPr>
      </w:pPr>
      <w:r>
        <w:rPr>
          <w:color w:val="000000"/>
          <w:sz w:val="24"/>
        </w:rPr>
        <w:t>Это гомосексуальное воспоминание вызвало у него депрессию, но он преодолел некоторые из своих сопро</w:t>
        <w:softHyphen/>
        <w:t>тивлений и стал более продуктивным.</w:t>
      </w:r>
    </w:p>
    <w:p>
      <w:pPr>
        <w:pStyle w:val="Normal"/>
        <w:ind w:firstLine="567"/>
        <w:jc w:val="both"/>
        <w:rPr>
          <w:color w:val="000000"/>
          <w:sz w:val="24"/>
        </w:rPr>
      </w:pPr>
      <w:r>
        <w:rPr>
          <w:color w:val="000000"/>
          <w:sz w:val="24"/>
        </w:rPr>
        <w:t>Затем был сеанс, когда он рассказал фрагменты двух сновидений: (1) он ведет мотоцикл, (2) он находит</w:t>
        <w:softHyphen/>
        <w:t>ся в старинном здании. Он видит молодого человека, пы</w:t>
        <w:softHyphen/>
        <w:t>тающегося вставить ключ в замочную скважину его ком</w:t>
        <w:softHyphen/>
        <w:t>наты. Пациент раздосадован, но зовет меня на помощь. Его ассоциации приводят его к старому отелю на Ямай</w:t>
        <w:softHyphen/>
        <w:t>ке, куда его мать уехала одна в длительный отпуск, когда ему было пять лет. Позже он снова был там, уже служа в военно-морских силах. Ему не нравится здание моего офиса, оно слишком современно. Последнее вре</w:t>
        <w:softHyphen/>
        <w:t>мя я просто сижу позади него и, как кажется, ничего не делаю. Я что, жду, что всю работу сделает он? Он никогда не водил мотоцикл, но слышал, что мой сын умеет это делать. Каково психоаналитику быть отцом? Расхаживают ли аналитики голыми перед своими деть-</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7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и? Я восстановил это для него так, что, когда ему было пять лет, его мать оставила его одного с отцом, а сама уехала в отпуск. Возможно, именно в это время он видел своего отца обнаженным в ванной, что вызвало у него сексуальные чувства.</w:t>
      </w:r>
    </w:p>
    <w:p>
      <w:pPr>
        <w:pStyle w:val="Normal"/>
        <w:ind w:firstLine="567"/>
        <w:jc w:val="both"/>
        <w:rPr>
          <w:sz w:val="24"/>
        </w:rPr>
      </w:pPr>
      <w:r>
        <w:rPr>
          <w:color w:val="000000"/>
          <w:sz w:val="24"/>
        </w:rPr>
        <w:t>Пациент ответил, что он не может вспомнить. Но он пересказал, что был зачарован, увидев пенисы молодых ребят в летнем лагере. Он пересказал случай, когда ему было 9 или 10 лет, когда он ласкал пенис мальчика. Это был неожиданный и импульсивный акт. Он и тот мальчик были одни в лагерном изоляторе, так как были больны, а все остальные ушли играть. Маленькому маль</w:t>
        <w:softHyphen/>
        <w:t>чику было одиноко, он плакал, и пациент забрался к нему в кровать успокоить его и вдруг испытал сильное желание поласкать его пенис. Он был сам шокирован этим, его ужасала мысль о том, что мальчик может рас</w:t>
        <w:softHyphen/>
        <w:t>сказать об этом. Позже он вспомнил, что похожие им</w:t>
        <w:softHyphen/>
        <w:t>пульсы были у него, когда они раздевались для плава</w:t>
        <w:softHyphen/>
        <w:t>ния в школе, но всегда по отношению к маленьким мальчикам. Я интерпретировал это так, что мне ка</w:t>
        <w:softHyphen/>
        <w:t>жется, он сделал с маленьким мальчиком то, что хо</w:t>
        <w:softHyphen/>
        <w:t>тел, чтобы его отец сделал с ним.</w:t>
      </w:r>
    </w:p>
    <w:p>
      <w:pPr>
        <w:pStyle w:val="Normal"/>
        <w:ind w:firstLine="567"/>
        <w:jc w:val="both"/>
        <w:rPr>
          <w:color w:val="000000"/>
          <w:sz w:val="24"/>
        </w:rPr>
      </w:pPr>
      <w:r>
        <w:rPr>
          <w:color w:val="000000"/>
          <w:sz w:val="24"/>
        </w:rPr>
        <w:t>Пациент был сильно удивлен. Он сказал: «Вы хо</w:t>
        <w:softHyphen/>
        <w:t>тите сказать, что картина — мой отец, огромный, жир</w:t>
        <w:softHyphen/>
        <w:t>ный, с большим животом, отталкивающий, мужчина был прикрытием?» «Да, это, кажется, так, — ответил я, — Вы использовали эту картину для того, чтобы скрыть более раннее и более привлекательное. Он стал оттал</w:t>
        <w:softHyphen/>
        <w:t>кивающим и вульгарным для вас, и вы установили по отношению к нему определенную дистанцию, защитив</w:t>
        <w:softHyphen/>
        <w:t>шись». Пациент немного подумал и сказал: «Может быть, именно поэтому я никогда не был в слишком дру</w:t>
        <w:softHyphen/>
        <w:t>жеских отношениях с дружелюбными и сильными муж</w:t>
        <w:softHyphen/>
        <w:t>чинами, даже если они мне и нравились. Я должен был бояться слишком большой близости (пауза). Воз</w:t>
        <w:softHyphen/>
        <w:t>можно, это и произошло между мной и вами в этом ана</w:t>
        <w:softHyphen/>
        <w:t>лизе».</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9443. Технические процедуры: поиск и реконструкция</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Я полагаю, что приведенный выше материал явля</w:t>
        <w:softHyphen/>
        <w:t>ется типичным примером того, как аналитик может ин</w:t>
        <w:softHyphen/>
        <w:t>терпретировать и (частично) тщательно проработать</w:t>
      </w:r>
    </w:p>
    <w:p>
      <w:pPr>
        <w:pStyle w:val="Normal"/>
        <w:ind w:firstLine="567"/>
        <w:jc w:val="both"/>
        <w:rPr>
          <w:color w:val="000000"/>
          <w:w w:val="85"/>
          <w:sz w:val="24"/>
        </w:rPr>
      </w:pPr>
      <w:r>
        <w:rPr>
          <w:color w:val="000000"/>
          <w:w w:val="85"/>
          <w:sz w:val="24"/>
        </w:rPr>
      </w:r>
    </w:p>
    <w:p>
      <w:pPr>
        <w:pStyle w:val="Normal"/>
        <w:jc w:val="center"/>
        <w:rPr>
          <w:sz w:val="24"/>
        </w:rPr>
      </w:pPr>
      <w:r>
        <w:rPr>
          <w:sz w:val="24"/>
        </w:rPr>
        <w:t xml:space="preserve">– </w:t>
      </w:r>
      <w:r>
        <w:rPr>
          <w:sz w:val="24"/>
        </w:rPr>
        <w:t>380 –</w:t>
      </w:r>
    </w:p>
    <w:p>
      <w:pPr>
        <w:pStyle w:val="Normal"/>
        <w:ind w:firstLine="567"/>
        <w:jc w:val="both"/>
        <w:rPr>
          <w:sz w:val="24"/>
        </w:rPr>
      </w:pPr>
      <w:r>
        <w:rPr>
          <w:sz w:val="24"/>
        </w:rPr>
      </w:r>
    </w:p>
    <w:p>
      <w:pPr>
        <w:pStyle w:val="TextBody"/>
        <w:rPr/>
      </w:pPr>
      <w:r>
        <w:rPr/>
        <w:t>реакцию переноса пациента. Повторяю, что эффектив</w:t>
        <w:softHyphen/>
        <w:t>ная и полная интерпретация не может быть осуществ</w:t>
        <w:softHyphen/>
        <w:t>лена путем единичного вмешательства, но требует по</w:t>
        <w:softHyphen/>
        <w:t>вторения и разработки, т. е. тщательной проработки. Материал, который я представил, относится к периоду анализа в три недели. Давайте просмотрим последова</w:t>
        <w:softHyphen/>
        <w:t>тельность событий, заострив наше внимание на техни</w:t>
        <w:softHyphen/>
        <w:t>ческих процедурах.</w:t>
      </w:r>
    </w:p>
    <w:p>
      <w:pPr>
        <w:pStyle w:val="Normal"/>
        <w:ind w:firstLine="567"/>
        <w:jc w:val="both"/>
        <w:rPr>
          <w:sz w:val="24"/>
        </w:rPr>
      </w:pPr>
      <w:r>
        <w:rPr>
          <w:color w:val="000000"/>
          <w:sz w:val="24"/>
        </w:rPr>
        <w:t>Моя первая интерпретация состояла в том, что па</w:t>
        <w:softHyphen/>
        <w:t>циент отказывается усваивать мои интерпретации, по</w:t>
        <w:softHyphen/>
        <w:t>тому что боится гомосексуальных чувств. Пациент ча</w:t>
        <w:softHyphen/>
        <w:t>стично согласился с этим, признав, что никогда не по</w:t>
        <w:softHyphen/>
        <w:t>зволял себе слишком сближаться со своими приятеля</w:t>
        <w:softHyphen/>
        <w:t>ми, но продолжал при этом утверждать, что он не зна</w:t>
        <w:softHyphen/>
        <w:t>ет точно, чего именно он боится. На следующем сеансе он рассказывает мастурбационную фантазию, в кото</w:t>
        <w:softHyphen/>
        <w:t>рую вторгся жирный, седовласый, с огромным брюхом мужчина. Он нашел это отвратительным и чувствовал, что я «вталкиваю эти идеи в него». На следующих не</w:t>
        <w:softHyphen/>
        <w:t>скольких сеансах у него появилось сопротивление, на которое я ему указал, но ничего не изменилось.</w:t>
      </w:r>
    </w:p>
    <w:p>
      <w:pPr>
        <w:pStyle w:val="Normal"/>
        <w:ind w:firstLine="567"/>
        <w:jc w:val="both"/>
        <w:rPr>
          <w:sz w:val="24"/>
        </w:rPr>
      </w:pPr>
      <w:r>
        <w:rPr>
          <w:color w:val="000000"/>
          <w:sz w:val="24"/>
        </w:rPr>
        <w:t>Затем пациент привнес новый материал, когда опи</w:t>
        <w:softHyphen/>
        <w:t>сал, как он был вынужден помочиться в здании моего офиса. Я интерпретировал его трудность с началом уринации, связав последнюю с его фантазией о моем присутствии в туалете вместе с ним, и проследил это в детские переживания пациента, связанные с его отцом. И снова пациент принял эту мысль интеллектуально, но подтвердил эту мысль, вспомнив массу переживаний, связанных с отцом в туалете. Однако он оказывал со</w:t>
        <w:softHyphen/>
        <w:t>противление воспоминанию о любых чувствах и побуж</w:t>
        <w:softHyphen/>
        <w:t>дениях. Он продолжал сопротивляться и попытался использовать гетеросексуальную связь для отвращения гомосексуальных побуждений. Я интерпретировал эту форму сопротивления для него в течение нескольких сеансов, до тех пор, пока не возникало новое сопротив</w:t>
        <w:softHyphen/>
        <w:t>ление переноса.</w:t>
      </w:r>
    </w:p>
    <w:p>
      <w:pPr>
        <w:pStyle w:val="Normal"/>
        <w:ind w:firstLine="567"/>
        <w:jc w:val="both"/>
        <w:rPr>
          <w:color w:val="000000"/>
          <w:sz w:val="24"/>
        </w:rPr>
      </w:pPr>
      <w:r>
        <w:rPr>
          <w:color w:val="000000"/>
          <w:sz w:val="24"/>
        </w:rPr>
        <w:t>Теперь пациент пережил вновь со мной то, что он был вместе с отталкивающим и вульгарным стариком, который имел в отношении него гомосексуальные по</w:t>
        <w:softHyphen/>
        <w:t>буждения. Пациент позволил себе пережить это и опи</w:t>
        <w:softHyphen/>
        <w:t>сал на аналитическом сеансе, который привел к рас</w:t>
        <w:softHyphen/>
        <w:t>крытию гомосексуального опыта с мужчиной-проститу-</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8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ом в подростковом возрасту. На следующем сеансе о» был в состоянии вспомнить свои сны, которые привел» через перенос к ассоциациям и воспоминаниям, касаю</w:t>
        <w:softHyphen/>
        <w:t>щимся наготы и отцов и сыновей.</w:t>
      </w:r>
    </w:p>
    <w:p>
      <w:pPr>
        <w:pStyle w:val="Normal"/>
        <w:ind w:firstLine="567"/>
        <w:jc w:val="both"/>
        <w:rPr>
          <w:sz w:val="24"/>
        </w:rPr>
      </w:pPr>
      <w:r>
        <w:rPr>
          <w:color w:val="000000"/>
          <w:sz w:val="24"/>
        </w:rPr>
        <w:t>Теперь я сделал реконструкцию и сказал ему, что по его поведению, сновидениям, ассоциациям и воспо</w:t>
        <w:softHyphen/>
        <w:t>минаниям кажется возможным реконструировать сле</w:t>
        <w:softHyphen/>
        <w:t>дующее: когда ему было пять лет и он был полон эди</w:t>
        <w:softHyphen/>
        <w:t>повых сексуальных чувств, его мать оставила его одно</w:t>
        <w:softHyphen/>
        <w:t>го с отцом, а сама уехала в длительный отпуск. В то же самое время отец расхаживал перед ним обнажен</w:t>
        <w:softHyphen/>
        <w:t>ным в ванной, что стало для него сексуально сти</w:t>
        <w:softHyphen/>
        <w:t>мулирующим и привлекательным. Пациент не был спо</w:t>
        <w:softHyphen/>
        <w:t>собен вспомнить какие-нибудь чувства к отцу, но под</w:t>
        <w:softHyphen/>
        <w:t>твердил мою реконструкцию, вспомнив дериваты этого события, а именно свою зачарованность пенисами мальчиков в летнем лагере. Затем он вспомнил сек</w:t>
        <w:softHyphen/>
        <w:t>суальные действия и фантазии по отношению к малень</w:t>
        <w:softHyphen/>
        <w:t>кому мальчику, которые я интерпретировал как то действие, вовне с мальчиками, которое он хотел бы, чтобы его отец осуществил с ним. Пациент, казалось, подтвердил эту интерпретацию, что спонтанно осознал, что использовал образ своего отца как отвратительного мужчины для того, чтобы защитить самого себя от (го</w:t>
        <w:softHyphen/>
        <w:t>мосексуального) гомосексуальных чувств. Он затем осознал, что то же самое произошло и в отношении меня в ходе анализа.</w:t>
      </w:r>
    </w:p>
    <w:p>
      <w:pPr>
        <w:pStyle w:val="Normal"/>
        <w:ind w:firstLine="567"/>
        <w:jc w:val="both"/>
        <w:rPr>
          <w:sz w:val="24"/>
        </w:rPr>
      </w:pPr>
      <w:r>
        <w:rPr>
          <w:color w:val="000000"/>
          <w:sz w:val="24"/>
        </w:rPr>
        <w:t>В течение трех недель картина переноса на меня радикально изменилась. Длительное время я изо</w:t>
        <w:softHyphen/>
        <w:t>бражался и на меня реагировали как на пурита</w:t>
        <w:softHyphen/>
        <w:t>нина-отца. Этот фасад превратился в реактивный экран, за которым оказался я в образе отталкивающего и вульгарного мужчины. Эта картина служила целям упорного сопротивления и до тех пор, пока не появился следующий защитный экран, который скрывал мой об</w:t>
        <w:softHyphen/>
        <w:t>раз — образ гомосексуально привлекательного объ</w:t>
        <w:softHyphen/>
        <w:t>екта.</w:t>
      </w:r>
    </w:p>
    <w:p>
      <w:pPr>
        <w:pStyle w:val="Normal"/>
        <w:ind w:firstLine="567"/>
        <w:jc w:val="both"/>
        <w:rPr>
          <w:sz w:val="24"/>
        </w:rPr>
      </w:pPr>
      <w:r>
        <w:rPr>
          <w:color w:val="000000"/>
          <w:sz w:val="24"/>
        </w:rPr>
        <w:t>В процессе тщательной проработки может быть ис</w:t>
        <w:softHyphen/>
        <w:t>пользован любой вид технических мер, но существуют две основные технические процедуры, которые особен</w:t>
        <w:softHyphen/>
        <w:t>но важны. Это «поиск» интерпретации переноса и ре</w:t>
        <w:softHyphen/>
        <w:t>конструкция. Под поиском переноса я подразумеваю тот клинический факт, что на сеансах, следующих з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8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овой интерпретацией переноса, аналитик должен на</w:t>
        <w:softHyphen/>
        <w:t>блюдать, как изменяется перенос под воздействием этой интерпретации. Новая интерпретация переноса должна иметь последствия, т. е. какие-то проявления на следую</w:t>
        <w:softHyphen/>
        <w:t>щих сеансах. Интерпретация может быть правильной или нет, не иметь успеха или иметь слишком большой успех; в любом случае какие-то дериваты будут на сле</w:t>
        <w:softHyphen/>
        <w:t>дующем сеансе. Единственное исключение может быть в том случае, когда происходит какое-то важное, непредвиденное событие в повседневной жизни пациента, оно происходит вне анализа и временно узурпирует гос</w:t>
        <w:softHyphen/>
        <w:t>подство аналитической ситуации. В других случаях но</w:t>
        <w:softHyphen/>
        <w:t>вая интерпретация переноса будет вызывать какие-то изменения в воспоминаниях, сновидениях, ассоциациях, фантазиях или сопротивлениях пациента. Клинический материал, приведенный выше, иллюстрирует это.</w:t>
      </w:r>
    </w:p>
    <w:p>
      <w:pPr>
        <w:pStyle w:val="Normal"/>
        <w:ind w:firstLine="567"/>
        <w:jc w:val="both"/>
        <w:rPr>
          <w:sz w:val="24"/>
        </w:rPr>
      </w:pPr>
      <w:r>
        <w:rPr>
          <w:color w:val="000000"/>
          <w:sz w:val="24"/>
        </w:rPr>
        <w:t>Аналитик должен быть особенно внимателен к тому, что происходит в ситуации переноса после того, как он</w:t>
      </w:r>
      <w:r>
        <w:rPr>
          <w:b/>
          <w:color w:val="000000"/>
          <w:sz w:val="24"/>
        </w:rPr>
        <w:t xml:space="preserve"> </w:t>
      </w:r>
      <w:r>
        <w:rPr>
          <w:color w:val="000000"/>
          <w:sz w:val="24"/>
        </w:rPr>
        <w:t>сделал новую интерпретацию. Это не означает, что аналитик будет сохранять свою интерпретацию для па</w:t>
        <w:softHyphen/>
        <w:t>циента. Он может делать так, если пациент, как ка</w:t>
        <w:softHyphen/>
        <w:t>жется, продуктивно работает с данной интерпретацией. Аналитик может предложить новый вариант, если ему кажется, что материал пациента указывает в этом на</w:t>
        <w:softHyphen/>
        <w:t>правлении. Он может спросить пациента, как тот себя чувствует после интерпретации, если аналитик не видит никакой явной связи с интерпретацией или ее дери</w:t>
        <w:softHyphen/>
        <w:t>ватов в материале пациента. Или же он может молча и терпеливо ждать, когда пациент начнет работать с новой интерпретацией, используя свойственный ему спо</w:t>
        <w:softHyphen/>
        <w:t>соб и скорость. В любом случае аналитик должен быть особенно внимателен ко всем изменениям, так же как и к отсутствию изменений, которые имеют место после любой новой или обновленной интерпретации пере</w:t>
        <w:softHyphen/>
        <w:t>носа.</w:t>
      </w:r>
    </w:p>
    <w:p>
      <w:pPr>
        <w:pStyle w:val="Normal"/>
        <w:ind w:firstLine="567"/>
        <w:jc w:val="both"/>
        <w:rPr>
          <w:color w:val="000000"/>
          <w:sz w:val="24"/>
        </w:rPr>
      </w:pPr>
      <w:r>
        <w:rPr>
          <w:color w:val="000000"/>
          <w:sz w:val="24"/>
        </w:rPr>
        <w:t>Реконструкция является другой технической мерой чрезвычайной важности при тщательной проработке материала переноса (Фрейд, 1937в; Крис, 1856; 1956в). Существует очень тесная взаимосвязь между интерпре</w:t>
        <w:softHyphen/>
        <w:t>тацией и реконструкцией, и очень часто их нельзя от</w:t>
        <w:softHyphen/>
        <w:t>делить друг от друга. Специальная секция по интерпре</w:t>
        <w:softHyphen/>
        <w:t>тации и тщательной проработке (второй том) будет . посвящена более основательной разработке данног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8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опроса. Сейчас я хотел бы подчеркнуть только особую связь реконструкции с реакциями переноса. Явления переноса всегда являются повторениями прошлого; па</w:t>
        <w:softHyphen/>
        <w:t>циент повторяет со своим аналитиком то, что он не мо</w:t>
        <w:softHyphen/>
        <w:t>жет и не будет вспоминать. Следовательно, его поведе</w:t>
        <w:softHyphen/>
        <w:t>ние переноса чрезвычайно подходит для осуществле</w:t>
        <w:softHyphen/>
        <w:t>ния реконструкции прошлого, и, таким образом, эта Ха</w:t>
        <w:softHyphen/>
        <w:t>рактеристика придает ему особую важность (Фрейд, 1914с, 1937в).</w:t>
      </w:r>
    </w:p>
    <w:p>
      <w:pPr>
        <w:pStyle w:val="Normal"/>
        <w:ind w:firstLine="567"/>
        <w:jc w:val="both"/>
        <w:rPr>
          <w:sz w:val="24"/>
        </w:rPr>
      </w:pPr>
      <w:r>
        <w:rPr>
          <w:color w:val="000000"/>
          <w:sz w:val="24"/>
        </w:rPr>
        <w:t>В процессе тщательной проработки отдельные ин</w:t>
        <w:softHyphen/>
        <w:t>терпретации разрабатываются, углубляются, и устанав</w:t>
        <w:softHyphen/>
        <w:t>ливаются связи между ними для того, чтобы сделать какой-то аспект поведения пациента более понятным. При попытках выявить значение фрагмента поведения пациента часто необходимо реконструировать (на осно</w:t>
        <w:softHyphen/>
        <w:t>вании реакций переноса пациента, его сновидений, ассоциаций и т. д.) некоторый кусок прошлой, забытой жизни. Реконструкция является предварительной работой и, если она правильна, — приводит к новым воспоминаниям, новому поведению и к изменениям в «Я». Она часто служит стартовым моментом для «круговых процессов», когда воспоминание ведет к инсайту — к</w:t>
        <w:br/>
        <w:t>изменениям, изменения — к новым воспоминаниям и т. д. (Крис, 1956а, 1956в).</w:t>
        <w:tab/>
      </w:r>
    </w:p>
    <w:p>
      <w:pPr>
        <w:pStyle w:val="Normal"/>
        <w:ind w:firstLine="567"/>
        <w:jc w:val="both"/>
        <w:rPr>
          <w:sz w:val="24"/>
        </w:rPr>
      </w:pPr>
      <w:r>
        <w:rPr>
          <w:color w:val="000000"/>
          <w:sz w:val="24"/>
        </w:rPr>
        <w:t>Вернувшись к клиническому материалу, который я представил после тщательной проработки, можно уви</w:t>
        <w:softHyphen/>
        <w:t>деть, что я сделал две реконструкции. Первая реконст</w:t>
        <w:softHyphen/>
        <w:t>рукция: когда пациенту было пять лет, он был полон сексуальными чувствами к своей матери. В это время она оставила его одного с отцом и уехала в отпуск. В резуль</w:t>
        <w:softHyphen/>
        <w:t>тате этого отказа его сексуальные импульсы были на</w:t>
        <w:softHyphen/>
        <w:t>правлены на отца, который расхаживал обнаженным перед мальчиком в ванной комнате. Реконструкция ка</w:t>
        <w:softHyphen/>
        <w:t>залась правильной, потому что стимулировала пациента вспомнить гомосексуальные побуждения по отношению к</w:t>
      </w:r>
      <w:r>
        <w:rPr>
          <w:i/>
          <w:color w:val="000000"/>
          <w:sz w:val="24"/>
        </w:rPr>
        <w:t xml:space="preserve"> </w:t>
      </w:r>
      <w:r>
        <w:rPr>
          <w:color w:val="000000"/>
          <w:sz w:val="24"/>
        </w:rPr>
        <w:t>мальчикам. В конце концов, он вспомнил то, как он ласкал пенис маленького мальчика и много похожих побуждений и фантазий, которые имели место позже. Тогда я сделал вторую реконструкцию: пациент про</w:t>
        <w:softHyphen/>
        <w:t xml:space="preserve">делывал по отношению </w:t>
      </w:r>
      <w:r>
        <w:rPr>
          <w:smallCaps/>
          <w:color w:val="000000"/>
          <w:sz w:val="24"/>
          <w:lang w:val="en-US"/>
        </w:rPr>
        <w:t xml:space="preserve">ik </w:t>
      </w:r>
      <w:r>
        <w:rPr>
          <w:color w:val="000000"/>
          <w:sz w:val="24"/>
        </w:rPr>
        <w:t>маленьким мальчикам то, что он хотел бы, чтобы его отец проделывал по отношению к нему. Позже он отвернулся от отца, считал его оттал</w:t>
        <w:softHyphen/>
        <w:t>кивающим и вульгарным, а еще позже считал его пу</w:t>
        <w:softHyphen/>
        <w:t>ританином и равнодушны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84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Пациент подтвердил эти реконструкции, осознав, что он избегал близости со своим приятелем и что он также бежал от того же самого в отношениях со мной. Это привело его к большому осознанию своих чувств любви и эмоциональной привязанности ко мне, так же как и потребности во мне. В этот момент его очень сильная примитивная враждебность к матери начала проявляться в анализе, что, как казалось, подтвержда</w:t>
        <w:softHyphen/>
        <w:t>ет правильность обеих реконструкций.</w:t>
      </w:r>
    </w:p>
    <w:p>
      <w:pPr>
        <w:pStyle w:val="Normal"/>
        <w:ind w:firstLine="567"/>
        <w:jc w:val="both"/>
        <w:rPr>
          <w:sz w:val="24"/>
        </w:rPr>
      </w:pPr>
      <w:r>
        <w:rPr>
          <w:color w:val="000000"/>
          <w:sz w:val="24"/>
        </w:rPr>
        <w:t>Цель интерпретации состоит в том, чтобы сделать какое-то неосознанное психическое событие осознан</w:t>
        <w:softHyphen/>
        <w:t>ным, так чтобы мы смогли лучше понять значение дан</w:t>
        <w:softHyphen/>
        <w:t>ной части поведения. Интерпретации обычно ограничи</w:t>
        <w:softHyphen/>
        <w:t>ваются отдельным элементом, отдельным аспектом. Тщательно проработав данную интерпретацию данного элемента, попытавшись воссоздать историю и последова</w:t>
        <w:softHyphen/>
        <w:t>тельность событий, в которую выходит данный элемент, мы должны сделать нечто большее, чем интерпретация. Мы должны реконструировать ту часть жизни пациента, которая шла своим чередом, окружая пациента, которая предопределила появление этого элемента (Фрейд, 1937). Нам даже следует попытаться реконструировать поступки, например, матери и отца, если это может объ</w:t>
        <w:softHyphen/>
        <w:t>яснить, что произошло с определенным элементом у па</w:t>
        <w:softHyphen/>
        <w:t>циента в то время.</w:t>
      </w:r>
    </w:p>
    <w:p>
      <w:pPr>
        <w:pStyle w:val="Normal"/>
        <w:ind w:firstLine="567"/>
        <w:jc w:val="both"/>
        <w:rPr>
          <w:color w:val="000000"/>
          <w:sz w:val="24"/>
        </w:rPr>
      </w:pPr>
      <w:r>
        <w:rPr>
          <w:color w:val="000000"/>
          <w:sz w:val="24"/>
        </w:rPr>
        <w:t>Правильная реконструкция является ценным под</w:t>
        <w:softHyphen/>
        <w:t>спорьем для достижения прогресса тщательной прора</w:t>
        <w:softHyphen/>
        <w:t>ботки. Корректная реконструкция ведет к новым воспоминаниям или новому материалу в форме сновидений, ассоциаций, защитных экранов или новых форм сопро</w:t>
        <w:softHyphen/>
        <w:t>тивления, а также в виде изменения «Я» (Рейдер, 19536). Реконструкции следует делать тактично. Они не должны быть слишком ригидны или ярки, а также они могут оказаться неспособными войти в известные области забытой истории пациента. С другой стороны, они не должны быть слишком бесформенными, потому что тогда не смогут служить тем прочным мостом, по которому нужно будет идти пациенту над неизвест</w:t>
        <w:softHyphen/>
        <w:t>ными пустыми пространствами. В конечном счете, ана</w:t>
        <w:softHyphen/>
        <w:t>литик должен быть всегда готов внести поправки, мо</w:t>
        <w:softHyphen/>
        <w:t>дифицировать или отказаться от какой-то части рекон</w:t>
        <w:softHyphen/>
        <w:t>струкции в соответствии с клинической картиной от</w:t>
        <w:softHyphen/>
        <w:t>ветов пациент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85 </w:t>
      </w:r>
      <w:r>
        <w:rPr>
          <w:sz w:val="24"/>
        </w:rPr>
        <w:t>–</w:t>
      </w:r>
    </w:p>
    <w:p>
      <w:pPr>
        <w:pStyle w:val="Normal"/>
        <w:jc w:val="both"/>
        <w:rPr>
          <w:color w:val="000000"/>
          <w:sz w:val="24"/>
        </w:rPr>
      </w:pPr>
      <w:r>
        <w:rPr>
          <w:color w:val="000000"/>
          <w:sz w:val="24"/>
        </w:rPr>
      </w:r>
    </w:p>
    <w:p>
      <w:pPr>
        <w:pStyle w:val="Normal"/>
        <w:jc w:val="center"/>
        <w:rPr>
          <w:sz w:val="24"/>
        </w:rPr>
      </w:pPr>
      <w:r>
        <w:rPr>
          <w:b/>
          <w:color w:val="000000"/>
          <w:sz w:val="32"/>
        </w:rPr>
        <w:t>3.945. Дополнен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режде чем закончить описание обычной техники анализирования реакций переноса, я бы хотел добавить несколько небольших замечаний. С того момента, как пациент встречается с аналитиком, аналитик становится для него важной персоной, точнее говоря, с того самого момента, когда пациент серьезно решает встретиться с аналитиком, даже до их действительной встречи, аналитик становится важной персоной в жизни па</w:t>
        <w:softHyphen/>
        <w:t>циента. Поэтому каждый аналитический сеанс в целом приносит какие-то новые открытия в данной области. Я подразумеваю под этим, что каждый сеанс мы посвящаем поискам точного материала об аналитике. Я имею в виду, что путем анализирования всего клинического материала аналитик может вникнуть в то, что пациент чувствует в отношении аналитика, даже если нет буквальной или символической манифестации содержания этого отношения. Я не хочу сказать этим, что интерпретации, собранные таким путем, всегда используются аналитиком. Они могут быть просто тем намеком, который пригодится в будущем. Иногда такой подход прояснит тот сеанс, который в противном случае остался бы неясным.</w:t>
        <w:tab/>
      </w:r>
    </w:p>
    <w:p>
      <w:pPr>
        <w:pStyle w:val="Normal"/>
        <w:ind w:firstLine="567"/>
        <w:jc w:val="both"/>
        <w:rPr>
          <w:color w:val="000000"/>
          <w:sz w:val="24"/>
        </w:rPr>
      </w:pPr>
      <w:r>
        <w:rPr>
          <w:color w:val="000000"/>
          <w:sz w:val="24"/>
        </w:rPr>
        <w:t>Например, на одном из сеансов пациентка весело болтала о самых различных предметах, бессвязно пе</w:t>
        <w:softHyphen/>
        <w:t>рескакивая с одного на другой, не задерживаясь долго на отдельных вопросах, шла из прошлого в настоящее и возвращалась назад. Я не мог найти общего знамена</w:t>
        <w:softHyphen/>
        <w:t>теля или какого-нибудь выдающегося аффекта во всем этом материале. Тогда я представил все содержание в целом как нечто, намекающее на меня, и взглянул на всю ее продукцию как на что-то счастливо витающее вокруг. Поскольку я чувствовал, что пациентка вполне может принять это, я предложил ей эту интерпретацию. Она рассмеялась и ответила: «Весь этот сеанс у меня было такое ощущение, будто солнце ярко освещает ка</w:t>
        <w:softHyphen/>
        <w:t>кую-то минную загородную сцену. И, однако же, все это было на заднем плане, я сейчас расскажу вам, что было на переднем плане. Когда я пришла сегодня утром, вы выглядели так по-летнему, и, я думаю, это меня подтолк</w:t>
        <w:softHyphen/>
        <w:t>нуло. Когда я была маленькой девочкой, моя мать, бы</w:t>
        <w:softHyphen/>
        <w:t>вало, устраивала для меня сюрприз, вдруг затеяв пик-</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386 –</w:t>
      </w:r>
    </w:p>
    <w:p>
      <w:pPr>
        <w:pStyle w:val="Normal"/>
        <w:jc w:val="both"/>
        <w:rPr>
          <w:color w:val="000000"/>
          <w:sz w:val="24"/>
        </w:rPr>
      </w:pPr>
      <w:r>
        <w:rPr>
          <w:color w:val="000000"/>
          <w:sz w:val="24"/>
        </w:rPr>
      </w:r>
    </w:p>
    <w:p>
      <w:pPr>
        <w:pStyle w:val="TextBody"/>
        <w:rPr/>
      </w:pPr>
      <w:r>
        <w:rPr/>
        <w:t>ник в парке для нас двоих. Это было такое счастливое время, мы вдвоем, одни, на теплом солнышке».</w:t>
      </w:r>
    </w:p>
    <w:p>
      <w:pPr>
        <w:pStyle w:val="Normal"/>
        <w:ind w:firstLine="567"/>
        <w:jc w:val="both"/>
        <w:rPr>
          <w:sz w:val="24"/>
        </w:rPr>
      </w:pPr>
      <w:r>
        <w:rPr>
          <w:color w:val="000000"/>
          <w:sz w:val="24"/>
        </w:rPr>
        <w:t>Я полагаю, что это хороший пример того, как общее содержание сеанса может быть исследовано с позиции: «Что все это говорит обо мне?»</w:t>
      </w:r>
    </w:p>
    <w:p>
      <w:pPr>
        <w:pStyle w:val="Normal"/>
        <w:ind w:firstLine="567"/>
        <w:jc w:val="both"/>
        <w:rPr>
          <w:sz w:val="24"/>
        </w:rPr>
      </w:pPr>
      <w:r>
        <w:rPr>
          <w:color w:val="000000"/>
          <w:sz w:val="24"/>
        </w:rPr>
        <w:t>Другим техническим моментом является концепция Феничела (1941) о реверсионной интерпретации пере</w:t>
        <w:softHyphen/>
        <w:t>носа. Обычно, когда пациент говорит об аналитике, мы стараемся выяснить, о ком из своего прошлого на самом деле он говорит. Иногда, когда пациент рассказывает о фигурах из прошлого, это является сопротивлением, так как он делает это для того, чтобы не говорить об ана</w:t>
        <w:softHyphen/>
        <w:t>литике, это будет способ установить дистанцию между ним и аналитиком. Это более позднее сопротивление должно быть проанализировано в первую очередь, и только после этого аналитик сможет перейти к просле</w:t>
        <w:softHyphen/>
        <w:t>живанию этого сопротивления в прошлое.</w:t>
      </w:r>
    </w:p>
    <w:p>
      <w:pPr>
        <w:pStyle w:val="Normal"/>
        <w:ind w:firstLine="567"/>
        <w:jc w:val="both"/>
        <w:rPr>
          <w:color w:val="000000"/>
          <w:sz w:val="24"/>
        </w:rPr>
      </w:pPr>
      <w:r>
        <w:rPr>
          <w:color w:val="000000"/>
          <w:sz w:val="24"/>
        </w:rPr>
        <w:t>И, в заключение, об идее Бернштейна (1919) и Лое</w:t>
        <w:softHyphen/>
        <w:t>венштейна (1951) относительно «реконструкции, на</w:t>
        <w:softHyphen/>
        <w:t>правленной вверх» как о полезном техническом приеме. Когда кажется, что продукция или сновидения пациента относятся к очень ранним и примитивным побуждениям, и есть разумные сомнения в том, что пациент сможет справиться с этим материалом, тогда аналитик реконст</w:t>
        <w:softHyphen/>
        <w:t>руирует материал в направлении вверх. Это означает, что он, используя материал пациента (аналитику не сле</w:t>
        <w:softHyphen/>
        <w:t>дует совершенно игнорировать материал пациента, по</w:t>
        <w:softHyphen/>
        <w:t>тому что это может вызвать тревогу), интерпретирует его в наименее примитивном направлении. Миссис К., которая начала свой первый сеанс с рассказа о снови</w:t>
        <w:softHyphen/>
        <w:t>дении, в котором аналитик осуществлял куннилингус с ней, является иллюстрацией этого. Читатель, может, вспомнил, что я интерпретировал это как способ удо</w:t>
        <w:softHyphen/>
        <w:t>стовериться в том, что я действительно принимаю ее (секция 3.81).</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10.  Специальные проблемы при анализировании реакций перенос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До сих пор я описывал технические процедуры, ко</w:t>
        <w:softHyphen/>
        <w:t>торые следует осуществлять при анализировании повсе</w:t>
        <w:softHyphen/>
        <w:t>дневных разновидностей реакций переноса. Однако у пациента любой диагностической категории могут воз-</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8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икнуть такие ситуации переноса, которые потребуют специальной трактовки. Например, жестокая эмоцио</w:t>
        <w:softHyphen/>
        <w:t>нальная вспышка может привести к тому, что пациент станет осуществлять какое-то опасное действие, отреаги</w:t>
        <w:softHyphen/>
        <w:t>руя свои чувства переноса. В такой ситуации временное отсутствие у пациента разумного Эго потребует приме</w:t>
        <w:softHyphen/>
        <w:t>нения некоторой техники, отличной от техники осталь</w:t>
        <w:softHyphen/>
        <w:t>ного анализа. Однако, как кажется, количество таких специальных проблем сейчас в целом возрастает.</w:t>
      </w:r>
    </w:p>
    <w:p>
      <w:pPr>
        <w:pStyle w:val="Normal"/>
        <w:ind w:firstLine="567"/>
        <w:jc w:val="both"/>
        <w:rPr>
          <w:sz w:val="24"/>
        </w:rPr>
      </w:pPr>
      <w:r>
        <w:rPr>
          <w:color w:val="000000"/>
          <w:sz w:val="24"/>
        </w:rPr>
        <w:t>Прежде всего, необходимо отметить, что произошли изменения в типе пациента, обращающегося за психо</w:t>
        <w:softHyphen/>
        <w:t>аналитической терапией в период после Второй мировой войны. Отчасти это может быть связано с возросшей популярностью психоанализа. С другой стороны, теперь мы пытаемся лечить психоаналитически таких пациен</w:t>
        <w:softHyphen/>
        <w:t>тов, которые не считались в прошлом поддающимися такому лечению (Стоун, 19546; А. Фрейд, 1954а). Это расширение границ психоаналитической терапии может рассматриваться как экспериментальная попытка при</w:t>
        <w:softHyphen/>
        <w:t>менить терапевтически наши возросшие знания и опыт в отношении психологии Эго и раннего развития в дет</w:t>
        <w:softHyphen/>
        <w:t>стве. Вместе с тем некоторые из специальных проблем, с которыми мы сталкиваемся, относятся к неосознанным отклонениям в технике и ошибках в оценке пациента.</w:t>
      </w:r>
    </w:p>
    <w:p>
      <w:pPr>
        <w:pStyle w:val="Normal"/>
        <w:ind w:firstLine="567"/>
        <w:jc w:val="both"/>
        <w:rPr>
          <w:sz w:val="24"/>
        </w:rPr>
      </w:pPr>
      <w:r>
        <w:rPr>
          <w:color w:val="000000"/>
          <w:sz w:val="24"/>
        </w:rPr>
        <w:t>Данная дискуссия по специальным проблемам в ана</w:t>
        <w:softHyphen/>
        <w:t>лизировании переноса будет ограничена теми пациен</w:t>
        <w:softHyphen/>
        <w:t>тами, которые, как кажется, с самого начала подходят для лечения классическим психоанализом. Прежде чем пуститься в детальное обсуждение проблемы, поддает</w:t>
        <w:softHyphen/>
        <w:t>ся ли данный пациент анализу, я бы хотел вернуться к некоторым, ранним и основополагающим идеям Фрейда по этому вопросу. Я буду использовать их как путевод</w:t>
        <w:softHyphen/>
        <w:t>ную нить до тех пор, пока мы не перейдем к более пол</w:t>
        <w:softHyphen/>
        <w:t>ной разработке этих идей во втором томе.</w:t>
      </w:r>
    </w:p>
    <w:p>
      <w:pPr>
        <w:pStyle w:val="Normal"/>
        <w:ind w:firstLine="567"/>
        <w:jc w:val="both"/>
        <w:rPr>
          <w:sz w:val="24"/>
        </w:rPr>
      </w:pPr>
      <w:r>
        <w:rPr>
          <w:color w:val="000000"/>
          <w:sz w:val="24"/>
        </w:rPr>
        <w:t>Когда Фрейд (1916—1917) дифференцировал невроз переноса от нарцисстического невроза, он подчеркивал тот клинический факт, что пациенты, которые развива</w:t>
        <w:softHyphen/>
        <w:t>ли невроз переноса, были способны формировать и под</w:t>
        <w:softHyphen/>
        <w:t>держивать группу связанных, множественных и поддаю</w:t>
        <w:softHyphen/>
        <w:t>щихся влиянию реакций переноса. Эти пациенты, как он полагал, подходили для аналитической терапии. Хотя имеются некоторые изменения в представлениях о том, как формируется перенос у пограничных и психотичес-</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88 </w:t>
      </w:r>
      <w:r>
        <w:rPr>
          <w:sz w:val="24"/>
        </w:rPr>
        <w:t>–</w:t>
      </w:r>
    </w:p>
    <w:p>
      <w:pPr>
        <w:pStyle w:val="Normal"/>
        <w:jc w:val="both"/>
        <w:rPr>
          <w:color w:val="000000"/>
          <w:sz w:val="24"/>
        </w:rPr>
      </w:pPr>
      <w:r>
        <w:rPr>
          <w:color w:val="000000"/>
          <w:sz w:val="24"/>
        </w:rPr>
      </w:r>
    </w:p>
    <w:p>
      <w:pPr>
        <w:pStyle w:val="2"/>
        <w:ind w:hanging="0"/>
        <w:rPr/>
      </w:pPr>
      <w:r>
        <w:rPr/>
        <w:t>ких больных, я думаю, что клинические данные говорят о том, что с явлениями переноса у таких больных адек</w:t>
        <w:softHyphen/>
        <w:t xml:space="preserve">ватно работать, применяя в основном аналитические методы, нельзя (Феничел, 1945а; Каут, XVIII; Гловер, 1955; Глава XIII, XIV; Зетцель, 1956; Гринакре, 1959). </w:t>
      </w:r>
    </w:p>
    <w:p>
      <w:pPr>
        <w:pStyle w:val="2"/>
        <w:ind w:firstLine="567"/>
        <w:rPr/>
      </w:pPr>
      <w:r>
        <w:rPr/>
        <w:t>Я исключаю из этого перечня проблем лечения те, что возникают у очевидно пограничных и психотических больных, а также те случаи, которые лечатся методами, сильно отклоняющимися от классического психоанали</w:t>
        <w:softHyphen/>
        <w:t>тического метода. Такие проблемы выходят за рамки этого тома (А. Штерн, 1948; Найт, 19536, Быковский, 1952; Якобсон, 1954; Орр, 1954).</w:t>
      </w:r>
    </w:p>
    <w:p>
      <w:pPr>
        <w:pStyle w:val="Normal"/>
        <w:ind w:firstLine="142"/>
        <w:jc w:val="both"/>
        <w:rPr>
          <w:color w:val="000000"/>
          <w:sz w:val="24"/>
        </w:rPr>
      </w:pPr>
      <w:r>
        <w:rPr>
          <w:color w:val="000000"/>
          <w:sz w:val="24"/>
        </w:rPr>
      </w:r>
    </w:p>
    <w:p>
      <w:pPr>
        <w:pStyle w:val="Normal"/>
        <w:jc w:val="center"/>
        <w:rPr>
          <w:b/>
          <w:b/>
          <w:color w:val="000000"/>
          <w:sz w:val="32"/>
        </w:rPr>
      </w:pPr>
      <w:r>
        <w:rPr>
          <w:b/>
          <w:color w:val="000000"/>
          <w:sz w:val="32"/>
        </w:rPr>
        <w:t>3.10.1. Сильные эмоциональные волнения и опасные актуализации</w:t>
      </w:r>
    </w:p>
    <w:p>
      <w:pPr>
        <w:pStyle w:val="Normal"/>
        <w:ind w:firstLine="567"/>
        <w:jc w:val="both"/>
        <w:rPr>
          <w:b/>
          <w:b/>
          <w:color w:val="000000"/>
          <w:w w:val="94"/>
          <w:sz w:val="24"/>
        </w:rPr>
      </w:pPr>
      <w:r>
        <w:rPr>
          <w:b/>
          <w:color w:val="000000"/>
          <w:w w:val="94"/>
          <w:sz w:val="24"/>
        </w:rPr>
      </w:r>
    </w:p>
    <w:p>
      <w:pPr>
        <w:pStyle w:val="2"/>
        <w:ind w:firstLine="567"/>
        <w:rPr/>
      </w:pPr>
      <w:r>
        <w:rPr/>
        <w:t>Чувства переноса пациента могут достигнуть та</w:t>
        <w:softHyphen/>
        <w:t>кой интенсивности, которая, на некоторый период вре</w:t>
        <w:softHyphen/>
        <w:t>мени, предохранит пациента от использования его спо</w:t>
        <w:softHyphen/>
        <w:t>собности разделить разумное и экспериментирующее Эго. Это часто имеет место при переживании вновь ин</w:t>
        <w:softHyphen/>
        <w:t>фантильного невроза. Тогда наша терапевтическая за</w:t>
        <w:softHyphen/>
        <w:t>дача будет состоять в том, чтобы помочь восстановить разумное Эго. Очень часто самой лучшей техникой бу</w:t>
        <w:softHyphen/>
        <w:t>дет просто ждать, давая тем самым состоять в том, что</w:t>
        <w:softHyphen/>
        <w:t>бы помочь восстановить разумное Эго. Очень часто са</w:t>
        <w:softHyphen/>
        <w:t>мой лучшей техникой будет просто ждать, давая тем самым пациенту возможность разрядить свои чувства как можно более полно. При этом Эго получает шанс вновь овладеть ситуацией. Иногда может быть даже необходимо или полезно позволить пациенту превы</w:t>
        <w:softHyphen/>
        <w:t>сить лимит времени сеанса. В другое же время, может быть, благоразумно предупредить пациента о том, что приближается конец сеанса, чтобы пациент мог подго</w:t>
        <w:softHyphen/>
        <w:t>товиться к тому, что ему нужно оставить сеанс. Хотя некоторая опасность в смысле удовлетворения переноса может быть в том, что пациент получает дополнитель</w:t>
        <w:softHyphen/>
        <w:t>ное время, гораздо большая опасность заключается в том, что пациент может уйти с сеанса потерявшим конт</w:t>
        <w:softHyphen/>
        <w:t>роль, переполненным потоком интенсивных, эмоций. Аналитику следует использовать все свое клиническое умение при определении лучшего способа действия.</w:t>
      </w:r>
    </w:p>
    <w:p>
      <w:pPr>
        <w:pStyle w:val="2"/>
        <w:ind w:firstLine="567"/>
        <w:rPr/>
      </w:pPr>
      <w:r>
        <w:rPr/>
        <w:t>Эти советы направлены на увеличение адекватности</w:t>
      </w:r>
    </w:p>
    <w:p>
      <w:pPr>
        <w:pStyle w:val="2"/>
        <w:ind w:hanging="0"/>
        <w:rPr/>
      </w:pPr>
      <w:r>
        <w:rPr/>
      </w:r>
    </w:p>
    <w:p>
      <w:pPr>
        <w:pStyle w:val="2"/>
        <w:ind w:hanging="0"/>
        <w:jc w:val="center"/>
        <w:rPr/>
      </w:pPr>
      <w:r>
        <w:rPr/>
        <w:t xml:space="preserve">– </w:t>
      </w:r>
      <w:r>
        <w:rPr/>
        <w:t>389 –</w:t>
      </w:r>
    </w:p>
    <w:p>
      <w:pPr>
        <w:pStyle w:val="Normal"/>
        <w:jc w:val="both"/>
        <w:rPr>
          <w:color w:val="000000"/>
          <w:sz w:val="24"/>
        </w:rPr>
      </w:pPr>
      <w:r>
        <w:rPr>
          <w:color w:val="000000"/>
          <w:sz w:val="24"/>
        </w:rPr>
      </w:r>
    </w:p>
    <w:p>
      <w:pPr>
        <w:pStyle w:val="Normal"/>
        <w:jc w:val="both"/>
        <w:rPr>
          <w:sz w:val="24"/>
        </w:rPr>
      </w:pPr>
      <w:r>
        <w:rPr>
          <w:color w:val="000000"/>
          <w:sz w:val="24"/>
        </w:rPr>
        <w:t>обращения с такими эмоциональными волнениями. Важ</w:t>
        <w:softHyphen/>
        <w:t>но, чтобы отношение аналитика, его тон были терпеливы</w:t>
        <w:softHyphen/>
        <w:t>ми, сочувствующими и решительными, не критичными, но и не слащавыми. В конце сеанса я обычно говорю пациенту, что мне очень жаль, но я вынужден прервать его, так как время кончилось. Я обычно добавляю что-нибудь в том смысле, что надеюсь, мы сможем пора</w:t>
        <w:softHyphen/>
        <w:t>ботать еще над этой проблемой на следующем сеансе.</w:t>
      </w:r>
    </w:p>
    <w:p>
      <w:pPr>
        <w:pStyle w:val="Normal"/>
        <w:ind w:firstLine="567"/>
        <w:jc w:val="both"/>
        <w:rPr>
          <w:sz w:val="24"/>
        </w:rPr>
      </w:pPr>
      <w:r>
        <w:rPr>
          <w:color w:val="000000"/>
          <w:sz w:val="24"/>
        </w:rPr>
        <w:t>Я не делаю попытки интерпретировать до тех пор, пока нет признаков присутствия или приемлемости ра</w:t>
        <w:softHyphen/>
        <w:t>зумного Эго. Только если я чувствую, что могу при</w:t>
        <w:softHyphen/>
        <w:t>звать разумное Эго, мобилизовать его на действие, и если я уверен в своем обосновании, я предпринимаю попытку интерпретации. Это может быть тогда, когда интенсивность эмоции пошла на убыль, но также и в тех случаях, когда разумное Эго не слишком глубоко вовлечено в бурные эмоции, и если интерпретация ясна. В таких случаях корректная интерпретация может слу</w:t>
        <w:softHyphen/>
        <w:t>жить призывом к разуму, моментом возвращения ра</w:t>
        <w:softHyphen/>
        <w:t>зумного Эго. Ключом к правильной интерпретации яв</w:t>
        <w:softHyphen/>
        <w:t>ляется осознание того, что сильные эмоциональные вол</w:t>
        <w:softHyphen/>
        <w:t>нения являются актуализацией прошлой ситуации, это либо их точная копия, либо искажения исполнения же</w:t>
        <w:softHyphen/>
        <w:t>лания. Позвольте проиллюстрировать это.</w:t>
      </w:r>
    </w:p>
    <w:p>
      <w:pPr>
        <w:pStyle w:val="Normal"/>
        <w:ind w:firstLine="567"/>
        <w:jc w:val="both"/>
        <w:rPr>
          <w:color w:val="000000"/>
          <w:sz w:val="24"/>
        </w:rPr>
      </w:pPr>
      <w:r>
        <w:rPr>
          <w:color w:val="000000"/>
          <w:sz w:val="24"/>
        </w:rPr>
        <w:t>Пациентка в ходе аналитического сеанса отвечает на мою просьбу рассказать более подробно о недавнем сексуальном переживании, которое напугало ее. Сна</w:t>
        <w:softHyphen/>
        <w:t>чала она могла рассказать о своем чувстве страха; она чувствовала, что прошу ее раздеться. Затем она сильно возбудилась, в нее вселился ужас. Она больше не рас</w:t>
        <w:softHyphen/>
        <w:t>сказывала о своей панике, она переживала ее так, как будто все это сейчас происходило на сеансе. Она на</w:t>
        <w:softHyphen/>
        <w:t>чала неистово кричать на меня: «Нет, я не буду, не буду. Оставьте меня одну или я завизжу. Уходите прочь, прочь. Боже, помоги мне, помоги. Стоп, стоп, стоп. Пожалуйста, прекратите, кто-нибудь, помогите мне...» Все это продолжалось много минут. Поскольку интенсивность, казалось, стала уменьшаться и посколь</w:t>
        <w:softHyphen/>
        <w:t>ку сеанс подходил к концу, я просто сказал: «Миссис Смит, пауза, миссис Смит, это садовник напугал вас, миссис Смит, садовник, а теперь вы здесь со мной, док</w:t>
        <w:softHyphen/>
        <w:t>тором Гринсоном». Когда я назвал пациентку миссис Смит, она, казалось, не слышала меня, хотя я и повто-</w:t>
      </w:r>
    </w:p>
    <w:p>
      <w:pPr>
        <w:pStyle w:val="Normal"/>
        <w:ind w:firstLine="567"/>
        <w:jc w:val="both"/>
        <w:rPr>
          <w:color w:val="000000"/>
          <w:sz w:val="24"/>
        </w:rPr>
      </w:pPr>
      <w:r>
        <w:rPr>
          <w:color w:val="000000"/>
          <w:sz w:val="24"/>
        </w:rPr>
      </w:r>
    </w:p>
    <w:p>
      <w:pPr>
        <w:pStyle w:val="2"/>
        <w:ind w:hanging="0"/>
        <w:jc w:val="center"/>
        <w:rPr/>
      </w:pPr>
      <w:r>
        <w:rPr/>
        <w:t xml:space="preserve">– </w:t>
      </w:r>
      <w:r>
        <w:rPr/>
        <w:t>390 –</w:t>
      </w:r>
    </w:p>
    <w:p>
      <w:pPr>
        <w:pStyle w:val="Normal"/>
        <w:ind w:firstLine="567"/>
        <w:jc w:val="both"/>
        <w:rPr>
          <w:color w:val="000000"/>
          <w:sz w:val="24"/>
        </w:rPr>
      </w:pPr>
      <w:r>
        <w:rPr>
          <w:color w:val="000000"/>
          <w:sz w:val="24"/>
        </w:rPr>
      </w:r>
    </w:p>
    <w:p>
      <w:pPr>
        <w:pStyle w:val="TextBody"/>
        <w:rPr/>
      </w:pPr>
      <w:r>
        <w:rPr/>
        <w:t>рил это несколько раз. Когда я сказал «садовник», она, казалось, очнулась: она снова слышала меня, она, каза</w:t>
        <w:softHyphen/>
        <w:t>лось, пыталась понять, сориентироваться. К тому мо</w:t>
        <w:softHyphen/>
        <w:t>менту, когда я сказал: «А теперь вы здесь, со мной, доктором Гринсоном», — она смогла немного улыбнуть</w:t>
        <w:softHyphen/>
        <w:t>ся, так будто теперь поняла, что произошло. По</w:t>
        <w:softHyphen/>
        <w:t>требовалось еще несколько минут, чтобы она пришла в себя, к ней вернулось самообладание. Теперь она могла уйти с сеанса, контролируя свои эмоции и размышляя о возвращении травматического детского переживания,</w:t>
      </w:r>
    </w:p>
    <w:p>
      <w:pPr>
        <w:pStyle w:val="Normal"/>
        <w:ind w:firstLine="567"/>
        <w:jc w:val="both"/>
        <w:rPr>
          <w:sz w:val="24"/>
        </w:rPr>
      </w:pPr>
      <w:r>
        <w:rPr>
          <w:color w:val="000000"/>
          <w:sz w:val="24"/>
        </w:rPr>
        <w:t>Я добился успеха в том, что указал на значение переживания переноса потому, что я мог ощущать, что ее работающее Эго примет это, и я знал, из предыду</w:t>
        <w:softHyphen/>
        <w:t>щего материала, что это переживание пришло из дет</w:t>
        <w:softHyphen/>
        <w:t>ского соблазнения садовником. Я знал, что могу досту</w:t>
        <w:softHyphen/>
        <w:t>чаться до нее словами «садовник» и могу вернуть ее обратно в настоящее, напомнив, где она и с кем.</w:t>
      </w:r>
    </w:p>
    <w:p>
      <w:pPr>
        <w:pStyle w:val="Normal"/>
        <w:ind w:firstLine="567"/>
        <w:jc w:val="both"/>
        <w:rPr>
          <w:sz w:val="24"/>
        </w:rPr>
      </w:pPr>
      <w:r>
        <w:rPr>
          <w:color w:val="000000"/>
          <w:sz w:val="24"/>
        </w:rPr>
        <w:t>Пациент много лет боролся со своим страхом выра</w:t>
        <w:softHyphen/>
        <w:t>зить свою злобу и ненависть прямо ко мне. Ближе к концу одного из сеансов он начал описывать, чтобы он сказал мне, если бы был пьян. Он все сильнее бранил</w:t>
        <w:softHyphen/>
        <w:t>ся, начал стучать по стене кулаком, пинать кушетку ногами и, в конце концов, соскочил с нее. Он подошел к моему креслу, встал надо мной, погрозил мне паль</w:t>
        <w:softHyphen/>
        <w:t>цем и сказал: «Какого черта вы думаете, что вы везде?» Я ничего не говорил, но, поскольку он уже собрался уходить из офиса, я выкрикнул ему вслед: «Каково это — сказать папе, что он вовсе не такой уж большой?» Пациент остановился, как вкопанный, при слове «папа». Он обернулся и посмотрел на меня. Его искаженные злобой черты медленно релаксировались; он потряс го</w:t>
        <w:softHyphen/>
        <w:t>ловой, медленно вернулся к кушетке и сел. Потом медленно сказал: «Да, в конце концов, я сделал это, в конце концов, после всех этих лет; я высказал вам все, вам и моему старшему брату, всем вам. Я, в конце кон</w:t>
        <w:softHyphen/>
        <w:t>цов, почувствовал, что я седой старик, а не маленький мальчик, притворяющийся мужчиной». Слезы потекли по его щекам.</w:t>
      </w:r>
    </w:p>
    <w:p>
      <w:pPr>
        <w:pStyle w:val="Normal"/>
        <w:ind w:firstLine="567"/>
        <w:jc w:val="both"/>
        <w:rPr>
          <w:color w:val="000000"/>
          <w:sz w:val="24"/>
        </w:rPr>
      </w:pPr>
      <w:r>
        <w:rPr>
          <w:color w:val="000000"/>
          <w:sz w:val="24"/>
        </w:rPr>
        <w:t>Параллельно с таким сильным эмоциональным вол</w:t>
        <w:softHyphen/>
        <w:t>нением, а часто даже в виде компонента этого волне</w:t>
        <w:softHyphen/>
        <w:t>ния, пациент будет переживать определенные ситуации из прошлого не только на словах или в чувствах, но и в действиях. Я имею здесь в виду те действия, которы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9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огут стать опасными, если останутся необузданными. Это поведение может быть простым переживанием, слегка искаженным, но приемлемым для Эго отыгрыванием или же сильно искаженным, чуждым Эго симптоматическим действием. Первый процитированный при</w:t>
        <w:softHyphen/>
        <w:t>мер о женщине и своднике является иллюстрацией простого переживания вновь в переносе. Случай рассерженного мужчины представляет собой комбинацию симптоматического действия и отыгрывания. Техническая проблема в любом случае остается той же самой: мы должны помочь пациенту установить разумное Эго или рабочий альянс, до того, как он уйдет с сеанса, если это вообще возможно.</w:t>
        <w:tab/>
      </w:r>
    </w:p>
    <w:p>
      <w:pPr>
        <w:pStyle w:val="Normal"/>
        <w:ind w:firstLine="567"/>
        <w:jc w:val="both"/>
        <w:rPr>
          <w:sz w:val="24"/>
        </w:rPr>
      </w:pPr>
      <w:r>
        <w:rPr>
          <w:color w:val="000000"/>
          <w:sz w:val="24"/>
        </w:rPr>
        <w:t>Процедура сходна с той, которую я описывал для эмоциональных волнений, — ждать до тех пор, пока ак</w:t>
        <w:softHyphen/>
        <w:t>тивность, разойдясь, утихнет. Если мы понимаем зна</w:t>
        <w:softHyphen/>
        <w:t>чение деятельности и может быть мобилизовано разум</w:t>
        <w:softHyphen/>
        <w:t>ное Эго, тогда мы делаем интерпретацию так ясно и компактно, как это возможно. Если же оба метода тер</w:t>
        <w:softHyphen/>
        <w:t>пят провал или неприменимы в данном случае, тогда нам следует прервать это поведение, конфронтировав пациента с реальностью и опасностями, которые несет это поведение.</w:t>
      </w:r>
    </w:p>
    <w:p>
      <w:pPr>
        <w:pStyle w:val="Normal"/>
        <w:ind w:firstLine="567"/>
        <w:jc w:val="both"/>
        <w:rPr>
          <w:sz w:val="24"/>
        </w:rPr>
      </w:pPr>
      <w:r>
        <w:rPr>
          <w:color w:val="000000"/>
          <w:sz w:val="24"/>
        </w:rPr>
        <w:t>Например, в случае рассерженного мужчины, приве</w:t>
        <w:softHyphen/>
        <w:t>денном выше, что случилось бы, если бы он не остано</w:t>
        <w:softHyphen/>
        <w:t>вился, когда я сказал: «Каково это — сказать папе, что он вовсе не такой уж большой?» В таком случае я бы высказал ему что-нибудь вроде: «Мистер Джонс, пожа</w:t>
        <w:softHyphen/>
        <w:t>луйста, подождите минутку, Вы можете уйти отсюда, когда захотите, но я не думаю, что сейчас стоит делать это. Вы слишком рассержены и расстроены из-за меня, и нам следовало бы поработать над этим немного. Не совсем безопасно позволять вам уйти отсюда в таком состоянии».</w:t>
      </w:r>
    </w:p>
    <w:p>
      <w:pPr>
        <w:pStyle w:val="Normal"/>
        <w:ind w:firstLine="567"/>
        <w:jc w:val="both"/>
        <w:rPr>
          <w:sz w:val="24"/>
        </w:rPr>
      </w:pPr>
      <w:r>
        <w:rPr>
          <w:color w:val="000000"/>
          <w:sz w:val="24"/>
        </w:rPr>
        <w:t>В похожих ситуациях я обычно говорю что-нибудь вроде: «Мне очень жаль, что вы чувствуете себя так плохо</w:t>
      </w:r>
      <w:r>
        <w:rPr>
          <w:color w:val="000000"/>
          <w:sz w:val="24"/>
          <w:lang w:val="en-US"/>
        </w:rPr>
        <w:t xml:space="preserve">, </w:t>
      </w:r>
      <w:r>
        <w:rPr>
          <w:color w:val="000000"/>
          <w:sz w:val="24"/>
        </w:rPr>
        <w:t>мне хотелось бы помочь, но я не совсем пони</w:t>
        <w:softHyphen/>
        <w:t>маю, что происходит. Давайте поработаем над этим немного, прежде чем вы уйдете».</w:t>
      </w:r>
    </w:p>
    <w:p>
      <w:pPr>
        <w:pStyle w:val="Normal"/>
        <w:ind w:firstLine="567"/>
        <w:jc w:val="both"/>
        <w:rPr>
          <w:color w:val="000000"/>
          <w:sz w:val="24"/>
        </w:rPr>
      </w:pPr>
      <w:r>
        <w:rPr>
          <w:color w:val="000000"/>
          <w:sz w:val="24"/>
        </w:rPr>
        <w:t>Одна из моих пациенток, пограничная психотичка, встала с кушетки, обвила меня руками, сказав: «Давай</w:t>
        <w:softHyphen/>
        <w:t>те прекратим терять время и займемся сексом». Я ре</w:t>
        <w:softHyphen/>
        <w:t>шительно снял ее руки, твердо посмотрел на нее и ск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9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зал: «Миссис Джонс, я хочу помочь вам и сделать это путем работы. Так что давайте работать вместе и пре</w:t>
        <w:softHyphen/>
        <w:t>кратим терять время».</w:t>
      </w:r>
    </w:p>
    <w:p>
      <w:pPr>
        <w:pStyle w:val="Normal"/>
        <w:ind w:firstLine="567"/>
        <w:jc w:val="both"/>
        <w:rPr>
          <w:sz w:val="24"/>
        </w:rPr>
      </w:pPr>
      <w:r>
        <w:rPr>
          <w:color w:val="000000"/>
          <w:sz w:val="24"/>
        </w:rPr>
        <w:t>Все такие ситуации потенциально опасны для паци</w:t>
        <w:softHyphen/>
        <w:t>ента, и с ними нужно как-то совладать на сеансе. Наи</w:t>
        <w:softHyphen/>
        <w:t>менее удовлетворительный метод — пресечь опреде</w:t>
        <w:softHyphen/>
        <w:t>ленные действия пациента, тем не менее иногда это единственный способ предотвратить что-нибудь еще более худшее. Тогда твердый, но сочувствующий тон, призыв «давайте работать», в то время как пациентка обвивает руками, остается последним средством. Ко</w:t>
        <w:softHyphen/>
        <w:t>роче, аналитик ведет себя как сильный и обе</w:t>
        <w:softHyphen/>
        <w:t>спокоенный родитель с ребенком, потерявшим над со</w:t>
        <w:softHyphen/>
        <w:t>бой контроль. Родственные проблемы, связанные с отыгрыванием, будут рассматриваться во втором томе.</w:t>
      </w:r>
    </w:p>
    <w:p>
      <w:pPr>
        <w:pStyle w:val="Normal"/>
        <w:ind w:firstLine="567"/>
        <w:jc w:val="both"/>
        <w:rPr>
          <w:sz w:val="24"/>
        </w:rPr>
      </w:pPr>
      <w:r>
        <w:rPr>
          <w:sz w:val="24"/>
        </w:rPr>
      </w:r>
    </w:p>
    <w:p>
      <w:pPr>
        <w:pStyle w:val="Normal"/>
        <w:jc w:val="center"/>
        <w:rPr/>
      </w:pPr>
      <w:r>
        <w:rPr>
          <w:sz w:val="24"/>
        </w:rPr>
        <w:tab/>
      </w:r>
      <w:r>
        <w:rPr>
          <w:b/>
          <w:color w:val="000000"/>
          <w:sz w:val="32"/>
        </w:rPr>
        <w:t>3.10.2. Сеанс в понедельник</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Правильнее эту секцию следовало бы назвать «Сеанс в пятницу и в понедельник», или, лучше всего, «Ре</w:t>
        <w:softHyphen/>
        <w:t>акции пациента на отделение, из-за уик-энда, от ана</w:t>
        <w:softHyphen/>
        <w:t>литика». Для краткости, а также потому, что Фрейд еще в 1913 г. говорил об «осадке понедельника», я и назвал этот раздел «Сеанс в понедельник». Мы знаем, что на</w:t>
        <w:softHyphen/>
        <w:t>ши пациенты будут эмоционально реагировать на все отделения от аналитика. Некоторые реагируют так, как будто уик-энд — праздник, карнавал, другие — так, будто это отказ или оставление. Ференци (1919с) опи</w:t>
        <w:softHyphen/>
        <w:t>сал «невроз воскресенья», который имел место, когда его пациенты утрачивали то отвлечение внимания и раз</w:t>
        <w:softHyphen/>
        <w:t>влечение, которое несла им повседневная работа. Фрейд в «Тотеме и табу» (1913а) и позже в «Печали и мелан</w:t>
        <w:softHyphen/>
        <w:t>холии» (1917) описал некоторые из динамики и струк</w:t>
        <w:softHyphen/>
        <w:t>турных изменений, которые имеют место во время праздников. Он разрабатывал некоторые из этих дней и дальше, в различных работах. Хороший обзор, посвя</w:t>
        <w:softHyphen/>
        <w:t>щенный этому вопросу, был опубликован в 1955 г. Гриншейтеном. Однако никто из авторов не подчерки</w:t>
        <w:softHyphen/>
        <w:t>вал центральной роли ситуации переноса как детерми</w:t>
        <w:softHyphen/>
        <w:t>нанты для реакции пациента на уик-энд. Я намереваюсь исследовать некоторые типичные способы, которыми па</w:t>
        <w:softHyphen/>
        <w:t>циенты реагируют во время анализа на прерывание аналитической работы, вызванное уик-эндо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93 </w:t>
      </w:r>
      <w:r>
        <w:rPr>
          <w:sz w:val="24"/>
        </w:rPr>
        <w:t>–</w:t>
      </w:r>
    </w:p>
    <w:p>
      <w:pPr>
        <w:pStyle w:val="Normal"/>
        <w:jc w:val="both"/>
        <w:rPr>
          <w:color w:val="000000"/>
          <w:sz w:val="24"/>
        </w:rPr>
      </w:pPr>
      <w:r>
        <w:rPr>
          <w:color w:val="000000"/>
          <w:sz w:val="24"/>
        </w:rPr>
      </w:r>
    </w:p>
    <w:p>
      <w:pPr>
        <w:pStyle w:val="Normal"/>
        <w:jc w:val="center"/>
        <w:rPr>
          <w:sz w:val="24"/>
        </w:rPr>
      </w:pPr>
      <w:r>
        <w:rPr>
          <w:b/>
          <w:color w:val="000000"/>
          <w:sz w:val="32"/>
        </w:rPr>
        <w:t>3.10.21. Уик-энд как праздник</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ля некоторых пациентов отделение, вызванное уик-эндом, является поводом для празднества, это перерыв, передышка, отдых; оно означает возможность восстанов</w:t>
        <w:softHyphen/>
        <w:t>ления сил от лишений и требований психоаналитичес</w:t>
        <w:softHyphen/>
        <w:t>кого лечения. Очевидно, что, когда это имеет место, это является знаком того, что ежедневная психоаналити</w:t>
        <w:softHyphen/>
        <w:t>ческая работа выполняется при постоянном сопротивле</w:t>
        <w:softHyphen/>
        <w:t>нии. Удивительно, как часто может случаться, что па</w:t>
        <w:softHyphen/>
        <w:t>циент открыто не показывает присутствия сопротивле</w:t>
        <w:softHyphen/>
        <w:t>ния до сеанса в пятницу или до сеанса перед отпуском, когда вдруг, к. удивлению аналитика, пациент реаги</w:t>
        <w:softHyphen/>
        <w:t>рует на этот перерыв в работе как на приближение празднества или веселья; в таком случае аналитик дол</w:t>
        <w:softHyphen/>
        <w:t>жен сделать вывод о присутствии латентного раздра</w:t>
        <w:softHyphen/>
        <w:t>жения по отношению к психоаналитическому лечению, которое не проявлялось в рабочий период времени. Это показывает, что аналитик, должно быть, является чем-то вроде критического Суперэго для пациента. Пациент работает в анализе под давлением обязательств, по принуждению, покоряется ситуации без отчетливого проявления этой покорности. Пациент может осозна</w:t>
        <w:softHyphen/>
        <w:t>вать, а может и не осознавать этого, но его реакции на приближение праздника четко покажут это. Пациенты, которые так чувствуют себя в пятницу, перед уик-эндами, и пациенты, которые имеют чувство облег</w:t>
        <w:softHyphen/>
        <w:t>чения и удовольствия в конце каждого психоаналити</w:t>
        <w:softHyphen/>
        <w:t>ческого сеанса, относятся к этой категории.</w:t>
      </w:r>
    </w:p>
    <w:p>
      <w:pPr>
        <w:pStyle w:val="Normal"/>
        <w:ind w:firstLine="567"/>
        <w:jc w:val="both"/>
        <w:rPr>
          <w:sz w:val="24"/>
        </w:rPr>
      </w:pPr>
      <w:r>
        <w:rPr>
          <w:color w:val="000000"/>
          <w:sz w:val="24"/>
        </w:rPr>
        <w:t>Когда аналитик является критической фигурой Су</w:t>
        <w:softHyphen/>
        <w:t>перэго для пациента, поведение пациента во вре</w:t>
        <w:softHyphen/>
        <w:t>мя уик-энда будет состоять из смеси различного рода инстинктивных свобод. Здесь будет и изобилие либидоз</w:t>
        <w:softHyphen/>
        <w:t>ных и агрессивных устремлений, обычно с регрессив</w:t>
        <w:softHyphen/>
        <w:t>ным, инфантильным оттенком. Поразительно, когда па</w:t>
        <w:softHyphen/>
        <w:t>циенты будут сдерживать свою сексуальную жизнь, а затем, во время уик-эндов, будут разрешать себе раз</w:t>
        <w:softHyphen/>
        <w:t>нообразную прегенитальиую активность. Во время уик-эндов часто наблюдается резкое увеличение половой активности, мастурбации и неразборчивых связей. Па</w:t>
        <w:softHyphen/>
        <w:t>раллельно увеличивается число агрессивных акций. Не</w:t>
        <w:softHyphen/>
        <w:t>которые пациенты отыгрывают вовне то, к чему их при</w:t>
        <w:softHyphen/>
        <w:t>водили свободные ассоциации в течение недели. Эт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94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пациенты ведут себя так, будто аналитик является но</w:t>
        <w:softHyphen/>
        <w:t>сителем их Суперэго. Тогда сеанс в понедельник стано</w:t>
        <w:softHyphen/>
        <w:t>вится сеансом для исповеди и искупления вины. Для них сеанс в понедельник становится воскресной испо</w:t>
        <w:softHyphen/>
        <w:t>ведью. В понедельник они очень часто начинают сеанс с подробного перечисления всех своих грехов, с чувст</w:t>
        <w:softHyphen/>
        <w:t>вом вины и стыда, страха наказания и сильным самоуни</w:t>
        <w:softHyphen/>
        <w:t>чижением. Поразительно, что когда такие пациенты слу</w:t>
        <w:softHyphen/>
        <w:t>чайно встречают своих аналитиков во время уик-энда, они бывают шокированы, потому что фантазируют, что аналитик не существует во внешнем мире. Или же они могут фантазировать, что аналитик локализован в офи</w:t>
        <w:softHyphen/>
        <w:t>се, у него нет жизни вне офиса. Некоторые пациен</w:t>
        <w:softHyphen/>
        <w:t>ты бывают шокированы, встретив своего аналитика на концерте или в театре. Некоторые не будут узнавать его, становясь истерически слепыми, и развивают ско</w:t>
        <w:softHyphen/>
        <w:t>тому в отношении него. Важно осознавать эту проек</w:t>
        <w:softHyphen/>
        <w:t>цию Ид и Супэрэго, а также неявные сопротивления, которые молчат во время работы в течение недели.</w:t>
      </w:r>
    </w:p>
    <w:p>
      <w:pPr>
        <w:pStyle w:val="Normal"/>
        <w:jc w:val="both"/>
        <w:rPr>
          <w:color w:val="000000"/>
          <w:sz w:val="24"/>
        </w:rPr>
      </w:pPr>
      <w:r>
        <w:rPr>
          <w:color w:val="000000"/>
          <w:sz w:val="24"/>
        </w:rPr>
      </w:r>
    </w:p>
    <w:p>
      <w:pPr>
        <w:pStyle w:val="Normal"/>
        <w:jc w:val="center"/>
        <w:rPr>
          <w:sz w:val="24"/>
        </w:rPr>
      </w:pPr>
      <w:r>
        <w:rPr>
          <w:b/>
          <w:color w:val="000000"/>
          <w:sz w:val="32"/>
        </w:rPr>
        <w:t>3.10.22. Уик-энд является оставление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Для многих пациентов уик-энды, или интервалы между аналитическими сеансами, означают потерю объекта любви. Для них перерыв означает отделение, растор</w:t>
        <w:softHyphen/>
        <w:t>жение, разобщение и конец. В той или другой форме пациенты ведут себя так, будто они чувствуют, что по</w:t>
        <w:softHyphen/>
        <w:t>теряли объект любви. Они часто реагируют на уик-энды так, будто последние означают отказ аналитика. Сеанс в пятницу обычно тратится на непродуктивную злобу из-за того, что уик-энды означают праздник для аналитика, и он покидает, оставляет пациента. Для такого пациента сеанс в понедельник означает конфронтацию между ним, отвергнутым и обиженным, и отвергнувшим его агрессивным аналитиком. Для невротически депрессив</w:t>
        <w:softHyphen/>
        <w:t>ного пациента сеанс в понедельник может также быть воссоединением с утраченным объектом любви и будет восприниматься как счастье. Некоторые пациенты чув</w:t>
        <w:softHyphen/>
        <w:t>ствуют облегчение, обнаружив, что аналитик пережил их желания смерти. Важно осознавать, на каком уровне это переживается или хотя бы то, на каком уровне пре</w:t>
        <w:softHyphen/>
        <w:t>деминантные реакции имеют место. Более того, что мы видим на переднем плане: какие стремления и защиты.</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39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идим  мы   агрессивное  поведение или  компенсаторное или попытки реституции?</w:t>
      </w:r>
    </w:p>
    <w:p>
      <w:pPr>
        <w:pStyle w:val="Normal"/>
        <w:ind w:firstLine="567"/>
        <w:jc w:val="both"/>
        <w:rPr>
          <w:sz w:val="24"/>
        </w:rPr>
      </w:pPr>
      <w:r>
        <w:rPr>
          <w:color w:val="000000"/>
          <w:sz w:val="24"/>
        </w:rPr>
        <w:t>Для  многих пациентов уик-энды оживляют эдипову ситуацию. Для таких пациентов уик-энд является глав</w:t>
        <w:softHyphen/>
        <w:t>ной сценой, из которой он исключен. Он борется с ин</w:t>
        <w:softHyphen/>
        <w:t xml:space="preserve">цестуозными   чувствами    или   развивает   вину,   тревогу или депрессию   или, возможно, он отыгрывает вовне </w:t>
      </w:r>
      <w:r>
        <w:rPr>
          <w:i/>
          <w:color w:val="000000"/>
          <w:sz w:val="24"/>
        </w:rPr>
        <w:t xml:space="preserve">в. </w:t>
      </w:r>
      <w:r>
        <w:rPr>
          <w:color w:val="000000"/>
          <w:sz w:val="24"/>
        </w:rPr>
        <w:t>какой-то  форме или же  развивает другой  аспект  эди</w:t>
        <w:softHyphen/>
        <w:t>повой   ситуации.   Некоторые   пациенты  борются   с   не</w:t>
        <w:softHyphen/>
        <w:t>осознанными желаниями смерти и бывают тревожными и подавленными виной каждый понедельник при встрече со  своим  аналитиком.  Некоторые  чувствуют  печаль  и депрессию  из-за  того  отторжения.  Другие    чувствуют враждебность с жестокой завистью. Некоторые пациен</w:t>
        <w:softHyphen/>
        <w:t>ты чувствуют все это   и приходят на сеанс с депрессив</w:t>
        <w:softHyphen/>
        <w:t>ными или с враждебными чувствами. Другие отрицают такие чувства своим поведением или показывают: «Я мо</w:t>
        <w:softHyphen/>
        <w:t>гу не беспокоиться» или «Кто нуждается в вас?». Неко</w:t>
        <w:softHyphen/>
        <w:t>торые пациенты очень упорно работают на сеансе в по</w:t>
        <w:softHyphen/>
        <w:t>недельник, искупая свои желания вины или поведение, ведущее  к  чувству  вины,  пытаясь  таким  образом  до</w:t>
        <w:softHyphen/>
        <w:t>биться воссоединения с аналитиком. Некоторые на сеан</w:t>
        <w:softHyphen/>
        <w:t>се в понедельник молчат из-за враждебности и раздра</w:t>
        <w:softHyphen/>
        <w:t>жения оттого, что их отвергли. Некоторые пациенты развивают соматические реакции   во время уик-эндов в попытке разрядить эти приемлемые эмоции или побуж</w:t>
        <w:softHyphen/>
        <w:t>дения. Для пациентов типично приходить слишком рано или опаздывать в понедельник. У меня был пациент, который пел в комнате ожидания каждый понедельник и весело насвистывал, что было его попыткой отрицать враждебность и вину, которые он чувствовал, попав снова в аналитическую ситуацию.</w:t>
      </w:r>
    </w:p>
    <w:p>
      <w:pPr>
        <w:pStyle w:val="Normal"/>
        <w:ind w:firstLine="567"/>
        <w:jc w:val="both"/>
        <w:rPr>
          <w:sz w:val="24"/>
        </w:rPr>
      </w:pPr>
      <w:r>
        <w:rPr>
          <w:color w:val="000000"/>
          <w:sz w:val="24"/>
        </w:rPr>
        <w:t>Утрата объекта любви на время уик-энда может пе</w:t>
        <w:softHyphen/>
        <w:t>реживаться как на оральном, так и на анальном уровне. Я наблюдал пациентов, которые чувствовали, что ни</w:t>
        <w:softHyphen/>
        <w:t>чего не продуцируют в понедельник, тогда как другие приходили с большим материалам, который они запи</w:t>
        <w:softHyphen/>
        <w:t>сали и сохранили, чтобы вывалить эту гигантскую массу передо мной и получить мое одобрение. Для некоторых пациентов уик-энд был оральной депривацией, и они возвращались в понедельник, испытывая жгучее жела</w:t>
        <w:softHyphen/>
        <w:t>ние быть «накормленными» мною, «напоенными» моим голосом, а не для того, чтобы услышать, что я им ск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9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жу. Одна такая пациентка, миссис К., часто проводила целые уик-энды загорая, в попытке переместить тепло</w:t>
        <w:softHyphen/>
        <w:t>го, любящего солнце-отца, как это описывал Ференци (1914д).</w:t>
      </w:r>
    </w:p>
    <w:p>
      <w:pPr>
        <w:pStyle w:val="Normal"/>
        <w:ind w:firstLine="567"/>
        <w:jc w:val="both"/>
        <w:rPr>
          <w:color w:val="000000"/>
          <w:sz w:val="24"/>
        </w:rPr>
      </w:pPr>
      <w:r>
        <w:rPr>
          <w:color w:val="000000"/>
          <w:sz w:val="24"/>
        </w:rPr>
        <w:t>С технической точки зрения, задача состоит в том, чтобы осознать, как реакция на уик-энд соотносится с ситуацией переноса, и сделать так, чтобы пациент осо</w:t>
        <w:softHyphen/>
        <w:t>знал это. Поразительно, как сопротивляются подчас па</w:t>
        <w:softHyphen/>
        <w:t>циенты принятию значения переноса своего поведения в уик-энд. Сеансы в пятницу и в понедельник наиболее важны для раскрытия и демонстрирования важных ре</w:t>
        <w:softHyphen/>
        <w:t>акций переноса. Моя депрессивная пациентка страдала запорами каждую пятницу, сохраняя свои фекальные массы в себе как заменитель меня, и могла освободить</w:t>
        <w:softHyphen/>
        <w:t>ся от них только в понедельник, при возобновлении ана</w:t>
        <w:softHyphen/>
        <w:t>лиза. Это было первым крупным достижением в нашем понимании ее орально-анального отношения ко мне.</w:t>
      </w:r>
    </w:p>
    <w:p>
      <w:pPr>
        <w:pStyle w:val="Normal"/>
        <w:ind w:firstLine="567"/>
        <w:jc w:val="both"/>
        <w:rPr>
          <w:color w:val="000000"/>
          <w:sz w:val="24"/>
        </w:rPr>
      </w:pPr>
      <w:r>
        <w:rPr>
          <w:color w:val="000000"/>
          <w:sz w:val="24"/>
        </w:rPr>
      </w:r>
    </w:p>
    <w:p>
      <w:pPr>
        <w:pStyle w:val="Normal"/>
        <w:jc w:val="center"/>
        <w:rPr>
          <w:sz w:val="24"/>
        </w:rPr>
      </w:pPr>
      <w:r>
        <w:rPr>
          <w:b/>
          <w:color w:val="000000"/>
          <w:sz w:val="32"/>
        </w:rPr>
        <w:t>3.10.23. Уик-энд и функции Эго</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ля некоторых пациентов, которые находятся в от</w:t>
        <w:softHyphen/>
        <w:t>носительно сильном регрессивном состоянии, отсутствие аналитика может восприниматься как потеря функций Эго. Это относится к пациентам, испытывающим силь</w:t>
        <w:softHyphen/>
        <w:t>ные муки интенсивного инфантильного невроза перено</w:t>
        <w:softHyphen/>
        <w:t>са, а кроме того, в любое время — у пограничных па</w:t>
        <w:softHyphen/>
        <w:t>циентов. Тогда аналитик будет функционировать как дополнительное Эго, и отделение от него может привести к потере оценки реальности, дезориентации, деперсона</w:t>
        <w:softHyphen/>
        <w:t>лизации, утрате идентичности и т. д. Может быть, не</w:t>
        <w:softHyphen/>
        <w:t>обходимо наблюдать таких пациентов в течение уик-энда или иметь с ними телефонный контакт. Иногда просто знание местонахождения аналитика делает не</w:t>
        <w:softHyphen/>
        <w:t>нужным создание каких-то заменителей его.</w:t>
      </w:r>
    </w:p>
    <w:p>
      <w:pPr>
        <w:pStyle w:val="Normal"/>
        <w:ind w:firstLine="567"/>
        <w:jc w:val="both"/>
        <w:rPr>
          <w:sz w:val="24"/>
        </w:rPr>
      </w:pPr>
      <w:r>
        <w:rPr>
          <w:color w:val="000000"/>
          <w:sz w:val="24"/>
        </w:rPr>
        <w:t>Существуют и другие способы, которые пациенты могут использовать в качестве функции Эго в переносе, что может проясниться во время отделения. Аналитик может использоваться пациентом для того, чтобы смяг</w:t>
        <w:softHyphen/>
        <w:t>чить критические требования Суперэго. Тогда во время уик-энда такие пациенты могут вернуться к своему ги</w:t>
        <w:softHyphen/>
        <w:t>перкритичному анти-инстинктивному состоянию. Такие пациенты не могут попусту тратить время во время уик-эндов или праздников, они должны заниматься како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97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нибудь стоящей задачей или культурными занятиями или укреплением здоровья. У некоторых таких пациен</w:t>
        <w:softHyphen/>
        <w:t>тов искушения во время уик-эндов могут вызвать ог</w:t>
        <w:softHyphen/>
        <w:t>ромную вину и реакции стыда. Для них сеанс в пятницу является началом опасного путешествия, а сеанс в по</w:t>
        <w:softHyphen/>
        <w:t>недельник — возвращением к безопасности.</w:t>
      </w:r>
    </w:p>
    <w:p>
      <w:pPr>
        <w:pStyle w:val="Normal"/>
        <w:jc w:val="both"/>
        <w:rPr>
          <w:color w:val="000000"/>
          <w:sz w:val="24"/>
        </w:rPr>
      </w:pPr>
      <w:r>
        <w:rPr>
          <w:color w:val="000000"/>
          <w:sz w:val="24"/>
        </w:rPr>
      </w:r>
    </w:p>
    <w:p>
      <w:pPr>
        <w:pStyle w:val="Normal"/>
        <w:jc w:val="center"/>
        <w:rPr>
          <w:sz w:val="24"/>
        </w:rPr>
      </w:pPr>
      <w:r>
        <w:rPr>
          <w:b/>
          <w:color w:val="000000"/>
          <w:sz w:val="32"/>
        </w:rPr>
        <w:t>3.10.24. Другие клинические данны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Существуют пациенты, которые будут прекращать работать в пятницу, руководствуясь правилом: «Я по</w:t>
        <w:softHyphen/>
        <w:t>кину вас прежде, чем вы меня». Этот вопрос о том, кто кого покидает, может быть очень важным техническим моментом при работе с очень слабыми пациентами. Для того, чтобы избавить таких пациентов от жестокого чув</w:t>
        <w:softHyphen/>
        <w:t>ства заброшенности, я часто считаю, что им можно раз</w:t>
        <w:softHyphen/>
        <w:t>решить уехать ненадолго, на день или несколько дней раньше, чем уезжаю я сам. Такие пациенты нередко сводят на нет последний перед отпуском сеанс. У меня были такие пациенты, которые молчали или были непро</w:t>
        <w:softHyphen/>
        <w:t>дуктивными по пятницам для того, чтобы продемон</w:t>
        <w:softHyphen/>
        <w:t>стрировать отношение: «Кто в вас нуждается?» Они тратят последний сеанс на то, чтобы показать свое пре</w:t>
        <w:softHyphen/>
        <w:t>зрение к аналитической работе.</w:t>
      </w:r>
    </w:p>
    <w:p>
      <w:pPr>
        <w:pStyle w:val="Normal"/>
        <w:ind w:firstLine="567"/>
        <w:jc w:val="both"/>
        <w:rPr>
          <w:sz w:val="24"/>
        </w:rPr>
      </w:pPr>
      <w:r>
        <w:rPr>
          <w:color w:val="000000"/>
          <w:sz w:val="24"/>
        </w:rPr>
        <w:t>Когда аналитик ощущается, главным образом, как фигура ненавидимая, сеанс в пятницу может означать путь к свободе из страдания, и аналитик может вызвать определенную эйфорию у пациента. Однако при таких условиях, пациент может впасть в депрессию во время уик-энда, из-за того, что эта враждебность будет на</w:t>
        <w:softHyphen/>
        <w:t>правлена внутрь, или может возникнуть тревога из-за бессознательного ожидания какого-нибудь несчастья с аналитиком.</w:t>
      </w:r>
    </w:p>
    <w:p>
      <w:pPr>
        <w:pStyle w:val="Normal"/>
        <w:ind w:firstLine="567"/>
        <w:jc w:val="both"/>
        <w:rPr>
          <w:sz w:val="24"/>
        </w:rPr>
      </w:pPr>
      <w:r>
        <w:rPr>
          <w:color w:val="000000"/>
          <w:sz w:val="24"/>
        </w:rPr>
        <w:t>Реакции на сеанс в понедельник будут зависеть от того, что происходит во время уик-энда и, помимо всего прочего, от того, какое значение переноса имеет анали</w:t>
        <w:softHyphen/>
        <w:t>тик в данное время, является ли аналитик критическим Суперэго, утраченным объектом любви, отвергающим объектом любви, нуждающимся Эго или соблазняющим Ид. Является фигура аналитика любящей или ненави</w:t>
        <w:softHyphen/>
        <w:t>дящей, благожелательной или суровой, поддерживаю</w:t>
        <w:softHyphen/>
        <w:t>щей или критикующей?</w:t>
      </w:r>
    </w:p>
    <w:p>
      <w:pPr>
        <w:pStyle w:val="Normal"/>
        <w:ind w:firstLine="567"/>
        <w:jc w:val="both"/>
        <w:rPr>
          <w:sz w:val="24"/>
        </w:rPr>
      </w:pPr>
      <w:r>
        <w:rPr>
          <w:color w:val="000000"/>
          <w:sz w:val="24"/>
        </w:rPr>
        <w:t>Вне зависимости от того, что кроме этого происхо-</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39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дит в анализе, сеанс в пятницу предвещает уик-энд и приближающееся отделение от аналитика, и это следует принимать в расчет. Чтобы ни происходило во время уик-энда, тот факт, что событие случилось во время отделения от аналитика, будет влиять на все другие данные. Нередко пациенты реагируют на сеанс в поне</w:t>
        <w:softHyphen/>
        <w:t>дельник с чувством: «Я плохой, и это ваша вина, по</w:t>
        <w:softHyphen/>
        <w:t>тому что вы бросили меня на уик-энд».</w:t>
      </w:r>
    </w:p>
    <w:p>
      <w:pPr>
        <w:pStyle w:val="Normal"/>
        <w:ind w:firstLine="567"/>
        <w:jc w:val="both"/>
        <w:rPr>
          <w:sz w:val="24"/>
        </w:rPr>
      </w:pPr>
      <w:r>
        <w:rPr>
          <w:color w:val="000000"/>
          <w:sz w:val="24"/>
        </w:rPr>
        <w:t>Реакция пациентов на сеансы в пятницу и в поне</w:t>
        <w:softHyphen/>
        <w:t>дельник будут изменяться во время курса анализа.</w:t>
      </w:r>
    </w:p>
    <w:p>
      <w:pPr>
        <w:pStyle w:val="Normal"/>
        <w:ind w:firstLine="567"/>
        <w:jc w:val="both"/>
        <w:rPr>
          <w:sz w:val="24"/>
        </w:rPr>
      </w:pPr>
      <w:r>
        <w:rPr>
          <w:color w:val="000000"/>
          <w:sz w:val="24"/>
        </w:rPr>
        <w:t>Мой пациент, мистер З., который ненавидел сеансы в понедельник, потому что не мог позволить себе скучать по мне, поскольку это бы имело оттенок гомосексуаль</w:t>
        <w:softHyphen/>
        <w:t>ности, бывал ужасно непродуктивен по понедельникам. Когда же, в конце концов, он смог выразить свое горе при приближении сеанса в пятницу, он стал упорно ра</w:t>
        <w:softHyphen/>
        <w:t>ботать и по понедельникам.</w:t>
      </w:r>
    </w:p>
    <w:p>
      <w:pPr>
        <w:pStyle w:val="Normal"/>
        <w:ind w:firstLine="567"/>
        <w:jc w:val="both"/>
        <w:rPr>
          <w:sz w:val="24"/>
        </w:rPr>
      </w:pPr>
      <w:r>
        <w:rPr>
          <w:color w:val="000000"/>
          <w:sz w:val="24"/>
        </w:rPr>
        <w:t>Депрессивная пациентка миссис К. чувствовала, что она перестает жить, когда наступает пятница, и стано</w:t>
        <w:softHyphen/>
        <w:t>вится «зомби» во время уик-эндов, потому что она чув</w:t>
        <w:softHyphen/>
        <w:t>ствует, что более не имеет отношения ко мне. Когда она смогла влюбиться вне анализа, она нетерпеливо ждала сеанса в пятницу и своих собственных каникул во время уик-энда.</w:t>
      </w:r>
    </w:p>
    <w:p>
      <w:pPr>
        <w:pStyle w:val="Normal"/>
        <w:ind w:firstLine="567"/>
        <w:jc w:val="both"/>
        <w:rPr>
          <w:sz w:val="24"/>
        </w:rPr>
      </w:pPr>
      <w:r>
        <w:rPr>
          <w:color w:val="000000"/>
          <w:sz w:val="24"/>
        </w:rPr>
        <w:t>Не следует забывать, что уик-энд представляет со</w:t>
        <w:softHyphen/>
        <w:t>бой миниатюрную копию того, что аналитик может ожидать от конца анализа.</w:t>
      </w:r>
    </w:p>
    <w:p>
      <w:pPr>
        <w:pStyle w:val="Normal"/>
        <w:ind w:firstLine="567"/>
        <w:jc w:val="both"/>
        <w:rPr>
          <w:sz w:val="24"/>
        </w:rPr>
      </w:pPr>
      <w:r>
        <w:rPr>
          <w:sz w:val="24"/>
        </w:rPr>
      </w:r>
    </w:p>
    <w:p>
      <w:pPr>
        <w:pStyle w:val="Normal"/>
        <w:jc w:val="center"/>
        <w:rPr>
          <w:sz w:val="24"/>
        </w:rPr>
      </w:pPr>
      <w:r>
        <w:rPr>
          <w:sz w:val="24"/>
        </w:rPr>
        <w:tab/>
      </w:r>
      <w:r>
        <w:rPr>
          <w:b/>
          <w:color w:val="000000"/>
          <w:sz w:val="32"/>
        </w:rPr>
        <w:t>3.10.25. Технические проблемы</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Одной из технических проблем является восстанов</w:t>
        <w:softHyphen/>
        <w:t>ление рабочего альянса, такого, чтобы аналитик мог анализировать реакцию пациента на отделение. Я по</w:t>
        <w:softHyphen/>
        <w:t>лагаю, что, когда Фрейд говорил об осадке понедель</w:t>
        <w:softHyphen/>
        <w:t>ника, он имел в виду дневной остаток, переживаемые со</w:t>
        <w:softHyphen/>
        <w:t>бытия отделения плюс сопротивления, вызванные отде</w:t>
        <w:softHyphen/>
        <w:t>лением, которые мешают возобновлению рабочего аль</w:t>
        <w:softHyphen/>
        <w:t>янса. Когда эти остатки и сопротивления выраже</w:t>
        <w:softHyphen/>
        <w:t>ны и прояснены, аналитик может приступить к анали</w:t>
        <w:softHyphen/>
        <w:t>тической работе снова.</w:t>
      </w:r>
    </w:p>
    <w:p>
      <w:pPr>
        <w:pStyle w:val="Normal"/>
        <w:ind w:firstLine="567"/>
        <w:jc w:val="both"/>
        <w:rPr>
          <w:sz w:val="24"/>
        </w:rPr>
      </w:pPr>
      <w:r>
        <w:rPr>
          <w:color w:val="000000"/>
          <w:sz w:val="24"/>
        </w:rPr>
        <w:t>Другая техническая проблема состоит в выборе под</w:t>
        <w:softHyphen/>
        <w:t>ходящего времени и дозирования интерпретации. Ана</w:t>
        <w:softHyphen/>
        <w:t>литик должен также принимать во внимание то, что ин-</w:t>
      </w:r>
    </w:p>
    <w:p>
      <w:pPr>
        <w:pStyle w:val="Normal"/>
        <w:jc w:val="both"/>
        <w:rPr>
          <w:sz w:val="24"/>
        </w:rPr>
      </w:pPr>
      <w:r>
        <w:rPr>
          <w:sz w:val="24"/>
        </w:rPr>
        <w:tab/>
      </w:r>
    </w:p>
    <w:p>
      <w:pPr>
        <w:pStyle w:val="Normal"/>
        <w:jc w:val="center"/>
        <w:rPr>
          <w:color w:val="000000"/>
          <w:sz w:val="24"/>
        </w:rPr>
      </w:pPr>
      <w:r>
        <w:rPr>
          <w:sz w:val="24"/>
        </w:rPr>
        <w:t xml:space="preserve">– </w:t>
      </w:r>
      <w:r>
        <w:rPr>
          <w:color w:val="000000"/>
          <w:sz w:val="24"/>
        </w:rPr>
        <w:t xml:space="preserve">399 </w:t>
      </w:r>
      <w:r>
        <w:rPr>
          <w:sz w:val="24"/>
        </w:rPr>
        <w:t>–</w:t>
      </w:r>
    </w:p>
    <w:p>
      <w:pPr>
        <w:pStyle w:val="Normal"/>
        <w:jc w:val="both"/>
        <w:rPr>
          <w:color w:val="000000"/>
          <w:sz w:val="24"/>
        </w:rPr>
      </w:pPr>
      <w:r>
        <w:rPr>
          <w:color w:val="000000"/>
          <w:sz w:val="24"/>
        </w:rPr>
      </w:r>
    </w:p>
    <w:p>
      <w:pPr>
        <w:pStyle w:val="TextBody"/>
        <w:rPr/>
      </w:pPr>
      <w:r>
        <w:rPr/>
        <w:t>терпретация, даваемая в пятницу или перед отпуском, будет обдумываться самим пациентом какой-то период времени. Следовательно, дозировка новых и болезнен</w:t>
        <w:softHyphen/>
        <w:t>ных инсайтов должна быть меньше, чем если бы та же самая интерпретация давалась при регулярной работе. Аналитик должен оценить: сможет ли пациент вынести данные инсайты в одиночку в течение такого периода времени. Я вспоминаю свою ошибку в отношении это</w:t>
        <w:softHyphen/>
        <w:t>го, которую я допустил, будучи еще совсем молодым аналитиком.</w:t>
      </w:r>
    </w:p>
    <w:p>
      <w:pPr>
        <w:pStyle w:val="Normal"/>
        <w:ind w:firstLine="567"/>
        <w:jc w:val="both"/>
        <w:rPr>
          <w:sz w:val="24"/>
        </w:rPr>
      </w:pPr>
      <w:r>
        <w:rPr>
          <w:color w:val="000000"/>
          <w:sz w:val="24"/>
        </w:rPr>
        <w:t>Молодая женщина-пациентка в пятницу рассказала сновидение, в котором впервые был ясный гомосек</w:t>
        <w:softHyphen/>
        <w:t>суальный образ. Ее ассоциации также затрагивали эту тему. Я сделал то, как я думал, что было точной ин</w:t>
        <w:softHyphen/>
        <w:t>терпретацией ее гомосексуальных чувств по отношению к ее подруге, школьной учительнице. Ответ пациентки на сеансе казался вполне соответствующим. Когда она вернулась в понедельник, она была совершенно молча</w:t>
        <w:softHyphen/>
        <w:t>ливой, и это продолжалось две недели. Позже я обна</w:t>
        <w:softHyphen/>
        <w:t>ружил, что она стала деперсонализированной во время уик-энда, когда обдумывала мою интерпретацию. Вопрос о дозе будет обсуждаться более детально во втором томе.</w:t>
      </w:r>
    </w:p>
    <w:p>
      <w:pPr>
        <w:pStyle w:val="Normal"/>
        <w:ind w:firstLine="567"/>
        <w:jc w:val="both"/>
        <w:rPr>
          <w:color w:val="000000"/>
          <w:sz w:val="24"/>
        </w:rPr>
      </w:pPr>
      <w:r>
        <w:rPr>
          <w:color w:val="000000"/>
          <w:sz w:val="24"/>
        </w:rPr>
        <w:t>Другой проблемой техники является осложняющее обстоятельство, заключающееся в том, что означает уик-энд для аналитика. Хотя это, главным образом, про</w:t>
        <w:softHyphen/>
        <w:t>блема контрпереноса и будет обсуждаться во втором томе, она заслуживает упоминания и сейчас. Некото</w:t>
        <w:softHyphen/>
        <w:t>рые аналитики будут реагировать на сеанс в пятницу так, будто они покидают своих детей, с тяжелым серд</w:t>
        <w:softHyphen/>
        <w:t>цем, чувством беспокойства, сожаления, а для других это будет переживание облегчения и радости. Для не</w:t>
        <w:softHyphen/>
        <w:t>которых аналитиков сеанс в понедельник является воз</w:t>
        <w:softHyphen/>
        <w:t>вращением с чувством облегчения к тем, о которых они беспокоились. Другие аналитики встречают понедельник с усталой покорностью как ежедневную работу. Суще</w:t>
        <w:softHyphen/>
        <w:t>ствуют аналитики, которые не могут дождаться сеансов в пятницу и такие, которые не могут дождаться сеансов в понедельник. Они готовы работать и по воскресеньям, а другие уже ко вторнику кажутся изнуренными и ис</w:t>
        <w:softHyphen/>
        <w:t>черпанными. Я должен сказать, что, хотя анализ — это работа, он должен быть работой, приносящей радость, а не мучительной или изнуряющей. Поразительно, как</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00 –</w:t>
      </w:r>
    </w:p>
    <w:p>
      <w:pPr>
        <w:pStyle w:val="Normal"/>
        <w:ind w:firstLine="567"/>
        <w:jc w:val="both"/>
        <w:rPr>
          <w:color w:val="000000"/>
          <w:sz w:val="24"/>
        </w:rPr>
      </w:pPr>
      <w:r>
        <w:rPr>
          <w:color w:val="000000"/>
          <w:sz w:val="24"/>
        </w:rPr>
      </w:r>
    </w:p>
    <w:p>
      <w:pPr>
        <w:pStyle w:val="TextBody"/>
        <w:rPr/>
      </w:pPr>
      <w:r>
        <w:rPr/>
        <w:t>часто аналитики жалуются на свое утомление. Однако я уверен, что иногда эти жалобы не совсем точны; бывает, это становится манерой речи; стало принятым говорить об изнурении аналитиков. Все это выглядит так, будто некоторые аналитики стес</w:t>
        <w:softHyphen/>
        <w:t>няются позволить себе получать удовольствие от своей работы, так, будто удовольствие может подразумевать отсутствие серьезности (Сцасц, 1957).</w:t>
      </w:r>
    </w:p>
    <w:p>
      <w:pPr>
        <w:pStyle w:val="Normal"/>
        <w:ind w:firstLine="567"/>
        <w:jc w:val="both"/>
        <w:rPr>
          <w:sz w:val="24"/>
        </w:rPr>
      </w:pPr>
      <w:r>
        <w:rPr>
          <w:color w:val="000000"/>
          <w:sz w:val="24"/>
        </w:rPr>
        <w:t>Правда, я хотел бы сказать, что многие психоана</w:t>
        <w:softHyphen/>
        <w:t>литики действительно страдают от перерабатывания, вероятно, это связано с характером работы. У некото</w:t>
        <w:softHyphen/>
        <w:t>рых значительно больше сеансов, чем они смогут вести эффективно. Меня поражает, как много аналитиков участвует в напряженной деятельности, выходящей за рамки обычной, а именно, в собраниях комитетов, науч</w:t>
        <w:softHyphen/>
        <w:t>ных собраниях, лекциях, семинарах и т. д. после пол</w:t>
        <w:softHyphen/>
        <w:t>ного рабочего дня с пациентами. У них остается совсем мало времени и энергии для собственных семей, они слишком истощены, когда начинают работу со своими пациентами на следующий день. Психоаналитическая: терапия является профессией, предъявляющей повышен</w:t>
        <w:softHyphen/>
        <w:t>ные требования, и перерабатывание делает их выполне</w:t>
        <w:softHyphen/>
        <w:t>ние совершенно невозможным (Гринсон, 1966).</w:t>
      </w:r>
    </w:p>
    <w:p>
      <w:pPr>
        <w:pStyle w:val="Normal"/>
        <w:ind w:firstLine="567"/>
        <w:jc w:val="both"/>
        <w:rPr>
          <w:color w:val="000000"/>
          <w:sz w:val="24"/>
        </w:rPr>
      </w:pPr>
      <w:r>
        <w:rPr>
          <w:color w:val="000000"/>
          <w:sz w:val="24"/>
        </w:rPr>
        <w:t>Суммируя сказанное: существуют специальные кли</w:t>
        <w:softHyphen/>
        <w:t>нические и технические проблемы, связанные с сеан</w:t>
        <w:softHyphen/>
        <w:t>сом в понедельник. Пациент реагирует бесчисленным количеством способов на отделение от своего аналити</w:t>
        <w:softHyphen/>
        <w:t>ка: это зависит от того, какую фигуру из детства ана</w:t>
        <w:softHyphen/>
        <w:t>литик представляет. Пациент реагирует, и эта реакция: должна быть определена и интерпретирована. Необхо</w:t>
        <w:softHyphen/>
        <w:t>димо восстановить рабочий альянс, который был нару</w:t>
        <w:softHyphen/>
        <w:t>шен отделением и накопленными внешними пережива</w:t>
        <w:softHyphen/>
        <w:t>ниями. Все это осложняется контрпереносом из-за от</w:t>
        <w:softHyphen/>
        <w:t>деления на время уик-энда.</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10.3. Реакция переноса, вызывающая затруднения</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Я уже говорил о том, что наиболее частой причиной неудачного анализа являются «неподатливые» реакции переноса. Под этим названием я подразумеваю особую разновидность сопротивления переноса, которое харак</w:t>
        <w:softHyphen/>
        <w:t>теризуется тем, что остается фиксированным, упорным, не поддается влиянию, несмотря на то, что с ним, врод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01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бы, правильно работают. Достаточно странно, что па</w:t>
        <w:softHyphen/>
        <w:t>циенты с такой проблемой, как кажется, охотно и даже страстно стремятся продолжать свой непродуктивный анализ годами. Как кажется, они находят неявную ком</w:t>
        <w:softHyphen/>
        <w:t>бинацию удовлетворения и безопасности в аналитичес</w:t>
        <w:softHyphen/>
        <w:t>кой ситуации, что заставляет их цепляться за лечение и не искать других способов решения своих проблем. Хо</w:t>
        <w:softHyphen/>
        <w:t>тя трудные реакции переноса могут иметь место в силь</w:t>
        <w:softHyphen/>
        <w:t>но различающихся диагностических группах пациентов, в целях большей концентрации внимания на техничес</w:t>
        <w:softHyphen/>
        <w:t>ких проблемах я подразделяю их на две категории. Можно выделить большую группу пациентов, клини</w:t>
        <w:softHyphen/>
        <w:t>ческие данные которых и поведение, при первом взгляде, делают их вполне подходящими для классического ана</w:t>
        <w:softHyphen/>
        <w:t>лиза, и то, что они не подходят, может выясниться толь</w:t>
        <w:softHyphen/>
        <w:t>ко после некоторого этапа работы. Другая группа трудных случаев является таковой потому, что в техни</w:t>
        <w:softHyphen/>
        <w:t>ке были допущены неявные, но серьезные ошибки. Большинство случаев и неудач являются смесью того и другого.</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10.31. Ошибки в оценке способности к переносу</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Обычно мы ожидаем, что пациенты, которые страда</w:t>
        <w:softHyphen/>
        <w:t>ют от психоневротических симптомов и не имеют оче</w:t>
        <w:softHyphen/>
        <w:t>видных признаков психоза или любого заметного обед</w:t>
        <w:softHyphen/>
        <w:t>нения объектных отношений и, как кажется, имеют хо</w:t>
        <w:softHyphen/>
        <w:t>рошо функционирующее разумное Эго, будут способны эффективно работать в аналитической ситуации. Тем не менее, опыт показывает, что существует значитель</w:t>
        <w:softHyphen/>
        <w:t>ное число пациентов, которые при предварительном ин</w:t>
        <w:softHyphen/>
        <w:t>тервью, кажется, удовлетворяют всем этим требова</w:t>
        <w:softHyphen/>
        <w:t>ниям, а позже оказывается, что они не подходят для психоанализа, даже когда количество этих интервью было достаточным, и выполнены они были тщательно. Эта особая патология, которая ускользает от преанали</w:t>
        <w:softHyphen/>
        <w:t>тического исследования, четко проявляется только в процессе анализа, главным образом, при развитии пе</w:t>
        <w:softHyphen/>
        <w:t>реноса. Только тогда аналитик может понять, что па</w:t>
        <w:softHyphen/>
        <w:t>тология пациента, в отношении его способности уста</w:t>
        <w:softHyphen/>
        <w:t>навливать объектные отношения, дефектна и мешает проведению классического психоанализа. Природа это</w:t>
        <w:softHyphen/>
        <w:t>го дефекта обнаруживается при неспособности пациента</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02 –</w:t>
      </w:r>
    </w:p>
    <w:p>
      <w:pPr>
        <w:pStyle w:val="Normal"/>
        <w:jc w:val="both"/>
        <w:rPr>
          <w:color w:val="000000"/>
          <w:sz w:val="24"/>
        </w:rPr>
      </w:pPr>
      <w:r>
        <w:rPr>
          <w:color w:val="000000"/>
          <w:sz w:val="24"/>
        </w:rPr>
      </w:r>
    </w:p>
    <w:p>
      <w:pPr>
        <w:pStyle w:val="TextBody"/>
        <w:rPr/>
      </w:pPr>
      <w:r>
        <w:rPr/>
        <w:t>сформировать рабочий альянс, так же как и невроз пе</w:t>
        <w:softHyphen/>
        <w:t>реноса. Этот недостаток перечеркивает все достигну</w:t>
        <w:softHyphen/>
        <w:t>тое, включая и диагностическую категорию. Я на</w:t>
        <w:softHyphen/>
        <w:t>блюдал шизофренических пациентов, которые поддава</w:t>
        <w:softHyphen/>
        <w:t>лись анализу, и психоневротиков, которые ему не под</w:t>
        <w:softHyphen/>
        <w:t>давались. Пациент, для того, чтобы поддаваться ана</w:t>
        <w:softHyphen/>
        <w:t>лизу, должен обладать способностью формировать оба эти типа отношений с аналитиком одновременно (см. секцию 3.5).</w:t>
      </w:r>
    </w:p>
    <w:p>
      <w:pPr>
        <w:pStyle w:val="Normal"/>
        <w:ind w:firstLine="567"/>
        <w:jc w:val="both"/>
        <w:rPr>
          <w:color w:val="000000"/>
          <w:sz w:val="24"/>
        </w:rPr>
      </w:pPr>
      <w:r>
        <w:rPr>
          <w:color w:val="000000"/>
          <w:sz w:val="24"/>
        </w:rPr>
        <w:t>Следовательно, только испытательный период смо</w:t>
        <w:softHyphen/>
        <w:t>жет точно показать, подходит или нет данный пациент для психоаналитической терапии (Фрейд, 1913; Экстейн, 1950). Иногда может быть трудным, если не невозмож</w:t>
        <w:softHyphen/>
        <w:t>ным, убедить пациента прервать терапию. Для некото</w:t>
        <w:softHyphen/>
        <w:t>рых пациентов может оказаться необходимым сохранить то, что выглядит как психоаналитическая ситуация, по</w:t>
        <w:softHyphen/>
        <w:t>тому что они нуждаются в этом для поддержания своего хрупкого равновесия. Для них терапевтическим будет только фасад психоанализа, а не сущность процедур. Такие пациенты будут часто оставаться на стабильном и искусственном непсихотическом уровне с помощью такой терапии (Феничел, 1945а, р. 551). Для других пациентов потребуется длительный период подготови</w:t>
        <w:softHyphen/>
        <w:t>тельной терапии, прежде чем они будут должным обра</w:t>
        <w:softHyphen/>
        <w:t>зом подготовлены для психоанализа. Попытаюсь проил</w:t>
        <w:softHyphen/>
        <w:t>люстрировать это описанием нескольких случаев, когда пациенты были неправильно направлены для прохожде</w:t>
        <w:softHyphen/>
        <w:t>ния психоанализа из-за ошибок в оценке того, подда</w:t>
        <w:softHyphen/>
        <w:t>ются они анализу или нет.</w:t>
      </w:r>
    </w:p>
    <w:p>
      <w:pPr>
        <w:pStyle w:val="Normal"/>
        <w:ind w:firstLine="567"/>
        <w:jc w:val="both"/>
        <w:rPr>
          <w:color w:val="000000"/>
          <w:sz w:val="24"/>
        </w:rPr>
      </w:pPr>
      <w:r>
        <w:rPr>
          <w:color w:val="000000"/>
          <w:sz w:val="24"/>
        </w:rPr>
      </w:r>
    </w:p>
    <w:p>
      <w:pPr>
        <w:pStyle w:val="Normal"/>
        <w:jc w:val="center"/>
        <w:rPr/>
      </w:pPr>
      <w:r>
        <w:rPr>
          <w:sz w:val="24"/>
        </w:rPr>
        <w:tab/>
      </w:r>
      <w:r>
        <w:rPr>
          <w:b/>
          <w:color w:val="000000"/>
          <w:sz w:val="32"/>
        </w:rPr>
        <w:t>3.10.311. Эротизированный перенос</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Под таким заголовком я хотел бы описать ту разно</w:t>
        <w:softHyphen/>
        <w:t>видность пациентов, которые, на первый взгляд, кажут</w:t>
        <w:softHyphen/>
        <w:t>ся типичными психоневротиками, но развивают на ранних стадиях анализа трудно поддающийся обра</w:t>
        <w:softHyphen/>
        <w:t>ботке эротический перенос. Таких пациентов отличает не просто высокая интенсивность данного осложняюще</w:t>
        <w:softHyphen/>
        <w:t>го фактора, но и некоторые качественные особенности. Фрейд (1915а) описал тип невротической пациентки, развившей сильный эротический перенос, который не поддавался аналитической технике. Он приписал это вспыльчивости, неспособности выносить суррогаты 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0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руднообрабатываемым потребностям в любви. Затем Блитцштейн (в личном сообщении) и Раппопорт (1956) описали сходные проблемы переноса, основной чертой которых являются упорные эротические требования.</w:t>
      </w:r>
    </w:p>
    <w:p>
      <w:pPr>
        <w:pStyle w:val="Normal"/>
        <w:ind w:firstLine="567"/>
        <w:jc w:val="both"/>
        <w:rPr>
          <w:sz w:val="24"/>
        </w:rPr>
      </w:pPr>
      <w:r>
        <w:rPr>
          <w:color w:val="000000"/>
          <w:sz w:val="24"/>
        </w:rPr>
        <w:t>У меня было два таких случая, оба с женщинами. (Все случаи эротизированных переносов, о которых я знаю, имели место у женщин-пациенток в анализе с мужчинами.) В обоих случаях у меня было такое впе</w:t>
        <w:softHyphen/>
        <w:t>чатление от предварительных интервью, будто я имею де</w:t>
        <w:softHyphen/>
        <w:t>ло со смесью истерических и невротически-депрессивных элементов. Обе пациентки во время предварительных интервью, казалось, относились ко мне вполне соответ</w:t>
        <w:softHyphen/>
        <w:t>ствующим образом. Я не мог обнаружить никаких за</w:t>
        <w:softHyphen/>
        <w:t>метных дефектов в функционировании их Эго: у них, ка</w:t>
        <w:softHyphen/>
        <w:t>залось, была склонность к психологии, хорошее вообра</w:t>
        <w:softHyphen/>
        <w:t>жение, хорошие собственные достижения, адекватная социальная жизнь и т. д. В обоих случаях были жалобы, включающие сексуальные затруднения и жалобы на неудовлетворяющую их любовную жизнь в замужестве, тенденция к навязчивым фантазиями ревности, нераз</w:t>
        <w:softHyphen/>
        <w:t>борчивым связям, проблемам сна.</w:t>
      </w:r>
    </w:p>
    <w:p>
      <w:pPr>
        <w:pStyle w:val="Normal"/>
        <w:ind w:firstLine="567"/>
        <w:jc w:val="both"/>
        <w:rPr>
          <w:color w:val="000000"/>
          <w:sz w:val="24"/>
        </w:rPr>
      </w:pPr>
      <w:r>
        <w:rPr>
          <w:color w:val="000000"/>
          <w:sz w:val="24"/>
        </w:rPr>
        <w:t>Обе  пациентки развили  сильный сексуальный  пере</w:t>
        <w:softHyphen/>
        <w:t>нос ко мне уже в первые часы пребывания на кушетке. Их чувства становились все интенсивнее и примитивнее. В обоих случаях я испытал сильные затруднения, пы</w:t>
        <w:softHyphen/>
        <w:t>таясь их направить на работу с этим материалом. Они осознавали свои чувства и могли описать свои импульсы и желания,  которые были сильно отягощены орально. Они хотели  и даже    требовали физической близости, телесного контакта, который означал объединение, об</w:t>
        <w:softHyphen/>
        <w:t>ладание и слияние с ними. Они были готовы к действи</w:t>
        <w:softHyphen/>
        <w:t>ям и едва сдерживали себя от осуществления своих им</w:t>
        <w:softHyphen/>
        <w:t>пульсов; они были фрустрированы и приходили в ярость от  необходимости  вербализации  и  размышления. Хотя они, казалось, и слушают мои вмешательства и интер</w:t>
        <w:softHyphen/>
        <w:t>претации; это их не затрагивало, на них не оказывали влияния обычные аналитические меры. Если они согла</w:t>
        <w:softHyphen/>
        <w:t>шались с интерпретацией, это было просто движением губ    и означало    просьбу    прекратить    разговаривать.   Они приходили на сеанс, полные страстного желания, но не по поводу инсайтов, а только в поисках физической близости.  Мои  вмешательства  казались  им  не относя</w:t>
        <w:softHyphen/>
        <w:t>щимися к делу.</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04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Сначала</w:t>
      </w:r>
      <w:r>
        <w:rPr>
          <w:i/>
          <w:color w:val="000000"/>
          <w:sz w:val="24"/>
        </w:rPr>
        <w:t xml:space="preserve"> </w:t>
      </w:r>
      <w:r>
        <w:rPr>
          <w:color w:val="000000"/>
          <w:sz w:val="24"/>
        </w:rPr>
        <w:t>у меня было такое впечатление, что эти па</w:t>
        <w:softHyphen/>
        <w:t>циентки развивали острый, интенсивный и очень регрес</w:t>
        <w:softHyphen/>
        <w:t>сивный эротический невроз переноса. Но мне никак не удавалось установить с ними рабочий альянс. Их реак</w:t>
        <w:softHyphen/>
        <w:t>ции переноса были совершенно Эго-синтоничны и не имели отношения к самонаблюдению. Я стал осознавать безумство их проявления любви ко мне. То, что, каза</w:t>
        <w:softHyphen/>
        <w:t>лось, было разновидностью чувственной страсти, было более похоже на упорный, подтачивающий голод. Их чувства ко мне были не просто невротическим расст</w:t>
        <w:softHyphen/>
        <w:t>ройством, а, скорее, напоминали манию. Такие реакции были определены как психоз переноса (Литтле, 1958; Рейдер, 1957). (В секции 3.4 я обсуждал различия меж</w:t>
        <w:softHyphen/>
        <w:t>ду невротическим и психотическими явлениями пере</w:t>
        <w:softHyphen/>
        <w:t>носа.)</w:t>
      </w:r>
    </w:p>
    <w:p>
      <w:pPr>
        <w:pStyle w:val="Normal"/>
        <w:ind w:firstLine="567"/>
        <w:jc w:val="both"/>
        <w:rPr>
          <w:sz w:val="24"/>
        </w:rPr>
      </w:pPr>
      <w:r>
        <w:rPr>
          <w:color w:val="000000"/>
          <w:sz w:val="24"/>
        </w:rPr>
        <w:t>Причиной большой интенсивности реакций и препят</w:t>
        <w:softHyphen/>
        <w:t>ствий при излечении является очень сильная тревога. В обоих случаях я установил, что пациентка была на грани падения в пучину гомосексуальной любви к ма</w:t>
        <w:softHyphen/>
        <w:t>тери. Их эротические реакции на меня представляли собой последнюю отчаянную попытку захватить свою собственную сексуальную идентичность. У одной из них был дополнительный элемент, на который, в конце концов, был пролит свет. Ее экстравагантные реакции были также отрицанием растущего осознания того, что она утрачивает контакт с людьми вообще. Это была утрата внутренних объектных образов.</w:t>
      </w:r>
    </w:p>
    <w:p>
      <w:pPr>
        <w:pStyle w:val="TextBodyIndent"/>
        <w:rPr/>
      </w:pPr>
      <w:r>
        <w:rPr/>
        <w:t>За весьма короткое время я осознал, что первона</w:t>
        <w:softHyphen/>
        <w:t>чальная клиническая оценка этих пациентов была оши</w:t>
        <w:softHyphen/>
        <w:t>бочна. Утрата визуального контакта, сенсорная депри</w:t>
        <w:softHyphen/>
        <w:t>вация, которая была вызвана лежанием на кушетке, мобилизовали интенсивный либидозный голод и защиту переноса. Эти пациентки не подходили для анализа, потому что не могли вынести тех деприваций, ко</w:t>
        <w:softHyphen/>
        <w:t>торые требуются при классическом психоанализе (М. Векслер, 1960). Их способность к формированию и поддержанию объектных отношений была слишком недостаточна для того, чтобы они оставались толе</w:t>
        <w:softHyphen/>
        <w:t>рантными ко всем тем превратностям явлений переноса, которые имеют место в анализе. В случае обычного психоневроза, наряду с неврозом переноса, существует более реалистичное объектное отношение к аналитику, которое позволяет сформировать рабочий альянс</w:t>
      </w:r>
    </w:p>
    <w:p>
      <w:pPr>
        <w:pStyle w:val="Normal"/>
        <w:jc w:val="both"/>
        <w:rPr>
          <w:sz w:val="24"/>
        </w:rPr>
      </w:pPr>
      <w:r>
        <w:rPr>
          <w:sz w:val="24"/>
        </w:rPr>
      </w:r>
    </w:p>
    <w:p>
      <w:pPr>
        <w:pStyle w:val="Normal"/>
        <w:jc w:val="center"/>
        <w:rPr>
          <w:sz w:val="24"/>
        </w:rPr>
      </w:pPr>
      <w:r>
        <w:rPr>
          <w:sz w:val="24"/>
        </w:rPr>
        <w:t xml:space="preserve">– </w:t>
      </w:r>
      <w:r>
        <w:rPr>
          <w:sz w:val="24"/>
        </w:rPr>
        <w:t>405 –</w:t>
      </w:r>
    </w:p>
    <w:p>
      <w:pPr>
        <w:pStyle w:val="Normal"/>
        <w:jc w:val="both"/>
        <w:rPr>
          <w:color w:val="000000"/>
          <w:sz w:val="24"/>
        </w:rPr>
      </w:pPr>
      <w:r>
        <w:rPr>
          <w:color w:val="000000"/>
          <w:sz w:val="24"/>
        </w:rPr>
      </w:r>
    </w:p>
    <w:p>
      <w:pPr>
        <w:pStyle w:val="Normal"/>
        <w:jc w:val="both"/>
        <w:rPr>
          <w:sz w:val="24"/>
        </w:rPr>
      </w:pPr>
      <w:r>
        <w:rPr>
          <w:color w:val="000000"/>
          <w:sz w:val="24"/>
        </w:rPr>
        <w:t>(А. Фрейд, 1954а). Это то относительно реалистичное объектное отношение, которое позволяет пациентке рисковать, развивая интенсивный невроз перено</w:t>
        <w:softHyphen/>
        <w:t>са. Пациентки, которых я описываю, утратили способность формировать и поддерживать такое отно</w:t>
        <w:softHyphen/>
        <w:t>шение в комплексе с интимностью, интенсивностью и дистанцией аналитической ситуации. В диагностическом отношении я понял, что они, скорее всего, скрыто им</w:t>
        <w:softHyphen/>
        <w:t>пульсивные, аддиктивные характеры с психотическими тенденциями.</w:t>
      </w:r>
    </w:p>
    <w:p>
      <w:pPr>
        <w:pStyle w:val="Normal"/>
        <w:ind w:firstLine="567"/>
        <w:jc w:val="both"/>
        <w:rPr>
          <w:color w:val="000000"/>
          <w:sz w:val="24"/>
        </w:rPr>
      </w:pPr>
      <w:r>
        <w:rPr>
          <w:color w:val="000000"/>
          <w:sz w:val="24"/>
        </w:rPr>
        <w:t>Когда я осознал строгую ограниченность их способ</w:t>
        <w:softHyphen/>
        <w:t>ности формировать объектные отношения, готовность к взрывчатым отыгрываниям, близость к психозу, я по</w:t>
        <w:softHyphen/>
        <w:t>нял, что этих пациенток не следует подвергать лише</w:t>
        <w:softHyphen/>
        <w:t>ниям классического психоанализа. Они нуждались в такой психотерапии, которая бы не ставила под угрозу защитно-инстинктивный баланс (Найт, 19536). Я попы</w:t>
        <w:softHyphen/>
        <w:t>тался усилить те защиты, которые казались относитель</w:t>
        <w:softHyphen/>
        <w:t>но здоровыми, и усилить другие функции их Эго, про</w:t>
        <w:softHyphen/>
        <w:t>буя использовать себя как явное дополнительное Эго и Суперэго. Сеансы проводились в положении лицом к лицу, без упора на свободные ассоциации. Мое отноше</w:t>
        <w:softHyphen/>
        <w:t>ние было решительное, прямое, дружеское, но, прежде всего, чисто терапевтическое. Я демонстрировал им их ошибки в мышлении и умении разбираться и предлагал лучшие альтернативы. Я стал их ментором и гидом. Я старался никогда не быть соблазнительным или ка</w:t>
        <w:softHyphen/>
        <w:t>рающим. Постепенно посредством идентификации функ</w:t>
        <w:softHyphen/>
        <w:t>ционирование их Эго улучшилось и вместе с тем улуч</w:t>
        <w:softHyphen/>
        <w:t>шилась их способность к более зрелым объектным от</w:t>
        <w:softHyphen/>
        <w:t>ношениям. В конечном счете, одна из пациенток смогла начать более классический анализ с другим аналитиком после полутора лет психотерапии. Другая пациентка проходила психотерапию со мной в течение пяти лет, но эта терапия становилась все более аналитической по мере ее завершения. Причины для таких решений будут обсуждаться в секции 3.104 по «запросу о смене анали</w:t>
        <w:softHyphen/>
        <w:t>тиков».</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10.312. Замаскированный искаженный психоз</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Под таким заголовком я бы хотел остановиться на другой группе пациентов с трудными реакциями пере</w:t>
        <w:softHyphen/>
        <w:t>носа, которые очень отличаются от случаев эротизиро-</w:t>
      </w:r>
    </w:p>
    <w:p>
      <w:pPr>
        <w:pStyle w:val="Normal"/>
        <w:jc w:val="both"/>
        <w:rPr>
          <w:color w:val="000000"/>
          <w:w w:val="79"/>
          <w:sz w:val="24"/>
        </w:rPr>
      </w:pPr>
      <w:r>
        <w:rPr>
          <w:color w:val="000000"/>
          <w:w w:val="79"/>
          <w:sz w:val="24"/>
        </w:rPr>
      </w:r>
    </w:p>
    <w:p>
      <w:pPr>
        <w:pStyle w:val="Normal"/>
        <w:jc w:val="center"/>
        <w:rPr>
          <w:sz w:val="24"/>
        </w:rPr>
      </w:pPr>
      <w:r>
        <w:rPr>
          <w:sz w:val="24"/>
        </w:rPr>
        <w:t xml:space="preserve">– </w:t>
      </w:r>
      <w:r>
        <w:rPr>
          <w:sz w:val="24"/>
        </w:rPr>
        <w:t>406 –</w:t>
      </w:r>
    </w:p>
    <w:p>
      <w:pPr>
        <w:pStyle w:val="Normal"/>
        <w:jc w:val="both"/>
        <w:rPr>
          <w:sz w:val="24"/>
        </w:rPr>
      </w:pPr>
      <w:r>
        <w:rPr>
          <w:sz w:val="24"/>
        </w:rPr>
      </w:r>
    </w:p>
    <w:p>
      <w:pPr>
        <w:pStyle w:val="Normal"/>
        <w:jc w:val="both"/>
        <w:rPr>
          <w:sz w:val="24"/>
        </w:rPr>
      </w:pPr>
      <w:r>
        <w:rPr>
          <w:color w:val="000000"/>
          <w:sz w:val="24"/>
        </w:rPr>
        <w:t>ванного переноса, за одним исключением. Обе группы характеризуются своей сильной ограниченностью и ис</w:t>
        <w:softHyphen/>
        <w:t>тощенностью в отношении способности развивать реак</w:t>
        <w:softHyphen/>
        <w:t>ции переноса. Но, тогда как эротизированные пациенты будут манифестировать свои сильные чувства переноса на ранних стадиях анализа, в данной группе пациентов проявления переноса являются неявными и хроничес</w:t>
        <w:softHyphen/>
        <w:t>кими. Часто требуется много месяцев и даже лет анали</w:t>
        <w:softHyphen/>
        <w:t>за для того, чтобы осознать, что сопротивление пациен</w:t>
        <w:softHyphen/>
        <w:t>та, его ригидность, неизменяемость поведения переноса являются не просто отвращением детских конфликтов, но они связаны также с невротическим фасадом нижележа</w:t>
        <w:softHyphen/>
        <w:t>щего психоза или искажением его, или комбинацией того и другого (Пиуос, 1950).</w:t>
      </w:r>
    </w:p>
    <w:p>
      <w:pPr>
        <w:pStyle w:val="Normal"/>
        <w:ind w:firstLine="567"/>
        <w:jc w:val="both"/>
        <w:rPr>
          <w:sz w:val="24"/>
        </w:rPr>
      </w:pPr>
      <w:r>
        <w:rPr>
          <w:color w:val="000000"/>
          <w:sz w:val="24"/>
        </w:rPr>
        <w:t>Некоторое время назад меня попросил мой коллега о консультации в отношении пациента, которого он ле</w:t>
        <w:softHyphen/>
        <w:t>чил  психоаналитически в течение десяти лет.  Пациент обратился за лечением из-за сексуальных затруднений в отношениях с женщинами, а также трудностей, свя</w:t>
        <w:softHyphen/>
        <w:t>занных с работой. Анализ проводился, но никаких при</w:t>
        <w:softHyphen/>
        <w:t>знаков желания со стороны пациента (и аналитика) прервать лечение не было. Ситуация переноса установи</w:t>
        <w:softHyphen/>
        <w:t>лась, превратившись в постоянную серию, состоящую из жалоб и упреков пациента, которые высказывались хныка</w:t>
        <w:softHyphen/>
        <w:t>ющим и стонущим тоном, перемежаясь со случайными вспышками гнева или слез. Аналитик терпеливо выслу</w:t>
        <w:softHyphen/>
        <w:t>шивал и, в конце концов, интерпретировал его поведе</w:t>
        <w:softHyphen/>
        <w:t>ние, говоря, что это повторение некоторого события из детства. Это  обычно  успокаивало   пациента,   который, придя на следующий сеанс, повторял тот же самый ку</w:t>
        <w:softHyphen/>
        <w:t>сок. Поведение пациента, состоящее из перемежающихся садистских упреков и мазохистской покорности своему состоянию, вызывающему страдание, разыгрывалось и в отношении других людей, во внешней    жизни. После многих часов консультации мне стало  ясно, что вся эмоциональная жизнь пациента была строго лимитиро</w:t>
        <w:softHyphen/>
        <w:t>вана такими поверхностными объектными отношениями садомазохистской природы. Это был не просто симптом, это был способ жизни, который скрывал сильное латент</w:t>
        <w:softHyphen/>
        <w:t>ное гомосексуальное искажение и параноидные тенден</w:t>
        <w:softHyphen/>
        <w:t>ции.</w:t>
      </w:r>
    </w:p>
    <w:p>
      <w:pPr>
        <w:pStyle w:val="Normal"/>
        <w:ind w:firstLine="567"/>
        <w:jc w:val="both"/>
        <w:rPr>
          <w:color w:val="000000"/>
          <w:sz w:val="24"/>
        </w:rPr>
      </w:pPr>
      <w:r>
        <w:rPr>
          <w:color w:val="000000"/>
          <w:sz w:val="24"/>
        </w:rPr>
        <w:t>Тщательная реконструкция истории детства пациен</w:t>
        <w:softHyphen/>
        <w:t>та показала, что, возможно, в раннем подростковом воз-</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0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асте имел место острый психотический прорыв, кото</w:t>
        <w:softHyphen/>
        <w:t>рый остался неизмененным. Садомазохистский способ отношения к объектам являлся попыткой реституции; это был единственный способ поддерживать хоть какой-то контакт с реальными людьми. Аналитическая ситуация была для него убежищем, потому что она была доста</w:t>
        <w:softHyphen/>
        <w:t>точно отдаленной для того, чтобы быть безопасной и достаточно либеральной для того, чтобы позволить не</w:t>
        <w:softHyphen/>
        <w:t xml:space="preserve">большое количество инстинктивной разрядки через вербализацию. Однако лечение было аналитическим только в своей поверхностной структуре. Пациент не был задействован в инсайт-терапии, в действительности, это была форма игровой терапии (Гловер, 1955; Глава </w:t>
      </w:r>
      <w:r>
        <w:rPr>
          <w:color w:val="000000"/>
          <w:sz w:val="24"/>
          <w:lang w:val="en-US"/>
        </w:rPr>
        <w:t xml:space="preserve">XIV; </w:t>
      </w:r>
      <w:r>
        <w:rPr>
          <w:color w:val="000000"/>
          <w:sz w:val="24"/>
        </w:rPr>
        <w:t>Феничел, 1945а).</w:t>
      </w:r>
    </w:p>
    <w:p>
      <w:pPr>
        <w:pStyle w:val="Normal"/>
        <w:ind w:firstLine="567"/>
        <w:jc w:val="both"/>
        <w:rPr>
          <w:sz w:val="24"/>
        </w:rPr>
      </w:pPr>
      <w:r>
        <w:rPr>
          <w:color w:val="000000"/>
          <w:sz w:val="24"/>
        </w:rPr>
        <w:t>Пациенты типа описанного выше, очевидно, не под</w:t>
        <w:softHyphen/>
        <w:t>ходят для психоаналитической терапии. Они, возможно, нуждаются в постоянной поддерживающей (терапии) психотерапии для того, чтобы их состояние стабилизи</w:t>
        <w:softHyphen/>
        <w:t>ровалось и не ухудшалось. В некоторых случаях, веро</w:t>
        <w:softHyphen/>
        <w:t>ятно, можно добиться некоторого улучшения, применяя какую-то форму терапии отношений, а также лекар</w:t>
        <w:softHyphen/>
        <w:t>ства.</w:t>
      </w:r>
    </w:p>
    <w:p>
      <w:pPr>
        <w:pStyle w:val="Normal"/>
        <w:ind w:firstLine="567"/>
        <w:jc w:val="both"/>
        <w:rPr>
          <w:color w:val="000000"/>
          <w:sz w:val="24"/>
        </w:rPr>
      </w:pPr>
      <w:r>
        <w:rPr>
          <w:color w:val="000000"/>
          <w:sz w:val="24"/>
        </w:rPr>
        <w:t>Я бы хотел сказать еще о нескольких типах замаски</w:t>
        <w:softHyphen/>
        <w:t>рованного искаженного психоза, в котором может быть ошибочно применен психоанализ. Я наблюдал пациен</w:t>
        <w:softHyphen/>
        <w:t>тов, для которых терапия служила, главным образом, возможностью для отыгрывания скоптофилических и эксгибиционистских импульсов, были также случаи, в которых отношение к терапевту приобрело форму па</w:t>
        <w:softHyphen/>
        <w:t>губной привычки. Все эти пациенты обладали, в сущности, нарцисстическими характерами, они упорно    цепля</w:t>
        <w:softHyphen/>
        <w:t>лись за отношения к терапевту, потому что кроме этого имели всего лишь несколько значимых объектных отно</w:t>
        <w:softHyphen/>
        <w:t>шений. Эти пациенты создавали тонкий фасад социаль</w:t>
        <w:softHyphen/>
        <w:t>ного поведения, что и было причиной фальшивого впечат</w:t>
        <w:softHyphen/>
        <w:t>ления во время предварительных интервью. Их объект</w:t>
        <w:softHyphen/>
        <w:t>ные отношения настолько обеднены, что они неспособны позволить самим себе регрессировать. Сделать это оз</w:t>
        <w:softHyphen/>
        <w:t>начает впасть в состояние, где нет ничего, где нет объ</w:t>
        <w:softHyphen/>
        <w:t>ектов, т. е. впасть в кататонию. Их отношение к тера</w:t>
        <w:softHyphen/>
        <w:t>певту приносило удовлетворение и было Эго-синтонич</w:t>
        <w:softHyphen/>
        <w:t>ным. У них не было мотивации изменить это состояние, напротив, все говорило в пользу того, чтобы сохранять</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0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его, поскольку для них это было наиболее значимое от</w:t>
        <w:softHyphen/>
        <w:t>ношение к жизни.</w:t>
      </w:r>
    </w:p>
    <w:p>
      <w:pPr>
        <w:pStyle w:val="Normal"/>
        <w:ind w:firstLine="567"/>
        <w:jc w:val="both"/>
        <w:rPr>
          <w:sz w:val="24"/>
        </w:rPr>
      </w:pPr>
      <w:r>
        <w:rPr>
          <w:color w:val="000000"/>
          <w:sz w:val="24"/>
        </w:rPr>
        <w:t>Ошибка заключалась в том факте, что их направили в такую форму терапии, которая по своей природе угро</w:t>
        <w:softHyphen/>
        <w:t>жала выбить их из колеи, нарушить порядок того, в чем они более всего нуждались, т. е. фиксированного и конкретного отношения к человеческому существу. В этом смысле пациенты были правы, когда сопротивля</w:t>
        <w:softHyphen/>
        <w:t>лись отмене психоанализа; они держались за своего аналитика, потому что для них это было настоятельно необходимо. Для аналитика было необходимо осознать, что его оценка была ошибочной; эти пациенты нуж</w:t>
        <w:softHyphen/>
        <w:t>даются в значительно более ощутимой, видимой связи с отзывчивым и поддерживающим терапевтом. Такие па</w:t>
        <w:softHyphen/>
        <w:t>циенты часто декомпенсируются в острые психотичес</w:t>
        <w:softHyphen/>
        <w:t>кие состояния, если подвергаются лишениям аналити</w:t>
        <w:softHyphen/>
        <w:t>ческой ситуации.</w:t>
      </w:r>
    </w:p>
    <w:p>
      <w:pPr>
        <w:pStyle w:val="Normal"/>
        <w:ind w:firstLine="567"/>
        <w:jc w:val="both"/>
        <w:rPr>
          <w:color w:val="000000"/>
          <w:sz w:val="24"/>
        </w:rPr>
      </w:pPr>
      <w:r>
        <w:rPr>
          <w:color w:val="000000"/>
          <w:sz w:val="24"/>
        </w:rPr>
        <w:t>Я осознаю, что данная точка зрения спорна. Неко</w:t>
        <w:softHyphen/>
        <w:t>торые аналитики, не колеблясь, анализируют таких па</w:t>
        <w:softHyphen/>
        <w:t>циентов в психоаналитической манере (Розенфельд, 1952, 58). Другие, соглашаясь, что такие пациенты ну</w:t>
        <w:softHyphen/>
        <w:t>ждаются в других терапевтических подходах, придержи</w:t>
        <w:softHyphen/>
        <w:t>ваются мнения, что аналитику следует позволять им регрессировать, сопровождая пациента при этом, наблю</w:t>
        <w:softHyphen/>
        <w:t>дая и заботясь о нем во время его регрессии. После то</w:t>
        <w:softHyphen/>
        <w:t>го, как они восстановят контроль над собой, они могут быть проанализрованы. Я больше всего согласен с Вин</w:t>
        <w:softHyphen/>
        <w:t>никотом (1955). В поисках других точек зрения и под</w:t>
        <w:softHyphen/>
        <w:t>ходов см. М. Векслер (I960), Фриман (1959) и Силе (1965).</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10.313. Другие этапы трудных реакций перенос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ациенты, описанные выше, не подходили для пси</w:t>
        <w:softHyphen/>
        <w:t>хоанализа из-за склонности к реакциям переноса, труд</w:t>
        <w:softHyphen/>
        <w:t>ным в обращении, их можно классифицировать как пограничные случаи, искаженные или латентные психо</w:t>
        <w:softHyphen/>
        <w:t>зы. Эти пациенты обратились за психоаналитическим лечением, но их истинный диагноз нельзя было поста</w:t>
        <w:softHyphen/>
        <w:t>вить, пока они не оказались вовлечены в аналитическую ситуацию. Однако встречаются пациенты, которые, в сущности, являются психоневротическими, и, тем не менее, они развивают трудноизлечимые реакции переноса. Эт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0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лучаи не настолько фиксированы, как те неподдающи</w:t>
        <w:softHyphen/>
        <w:t>еся влиянию типы, что были описаны выше, они являют</w:t>
        <w:softHyphen/>
        <w:t>ся крайними случаями типов сопротивления, описанных выше (см. секцию 3.8).</w:t>
      </w:r>
    </w:p>
    <w:p>
      <w:pPr>
        <w:pStyle w:val="Normal"/>
        <w:ind w:firstLine="567"/>
        <w:jc w:val="both"/>
        <w:rPr>
          <w:sz w:val="24"/>
        </w:rPr>
      </w:pPr>
      <w:r>
        <w:rPr>
          <w:color w:val="000000"/>
          <w:sz w:val="24"/>
        </w:rPr>
        <w:t>Я имею здесь в виду те защитные сопротивления пе</w:t>
        <w:softHyphen/>
        <w:t>реноса, которые могут быть определены как упорные разумные реакции переноса. Одной из вариаций этого типа является идеализированная реакция переноса. Существуют пациенты, которые могут годами поддержи</w:t>
        <w:softHyphen/>
        <w:t>вать упорный идеализированный перепое к своему ана</w:t>
        <w:softHyphen/>
        <w:t>литику. Эта реакция переноса является Эго-синтоничной и с большим трудом поддается анализу. Трудно демон</w:t>
        <w:softHyphen/>
        <w:t>стрировать нижележащую враждебность отчасти потому, что эти пациенты искусно находят дополнительные фи</w:t>
        <w:softHyphen/>
        <w:t>гуры переноса, на которые они перемещают свою нена</w:t>
        <w:softHyphen/>
        <w:t>висть. Кроме того, эта идеализация является видом очи</w:t>
        <w:softHyphen/>
        <w:t>щения и находит поддержку в их нарциссизме. Более того, это раскалывание фигуры переноса делает воз</w:t>
        <w:softHyphen/>
        <w:t>можным для пациента предохранить само существование аналитика, укрывая его в этом идеализированном со</w:t>
        <w:softHyphen/>
        <w:t>стоянии. Если аналитик настаивает на анализировании идеализированного переноса как сопротивления и не дает никакого невротического удовлетворения переноса, в конце концов, эта идеализация разрешается. Тогда выходит наружу чрезвычайно сильная ярость и ненависть пациента, а также параноидная подозрительность (Клейн, 1952). Все это прикрывала идеализация и имен</w:t>
        <w:softHyphen/>
        <w:t>но это делало настолько трудным раскрытие истинного содержания.</w:t>
      </w:r>
    </w:p>
    <w:p>
      <w:pPr>
        <w:pStyle w:val="Normal"/>
        <w:ind w:firstLine="567"/>
        <w:jc w:val="both"/>
        <w:rPr/>
      </w:pPr>
      <w:r>
        <w:rPr>
          <w:color w:val="000000"/>
          <w:sz w:val="24"/>
        </w:rPr>
        <w:t>Среди типов сопротивлений переноса, которые склон</w:t>
        <w:softHyphen/>
        <w:t>ны оставаться непроницаемыми для аналитической ин</w:t>
        <w:softHyphen/>
        <w:t>терпретации, находится высоко генерализованная Эго-синтоничная реакция переноса. Для таких пациентов характерно реагировать привычно на всех людей так, как они реагируют на своего аналитика; это становится чертой характера. Типичной разновидностью является навязчивый характер, который изолирует все свои эмо</w:t>
        <w:softHyphen/>
        <w:t>ции от повседневной жизни и который живет только мыслями и идеями. Такие пациенты имеют настолько сильное сопротивление всем эмоциональным реакциям, что они склонны поддерживать связь с</w:t>
      </w:r>
      <w:r>
        <w:rPr>
          <w:i/>
          <w:color w:val="000000"/>
          <w:sz w:val="24"/>
        </w:rPr>
        <w:t xml:space="preserve"> </w:t>
      </w:r>
      <w:r>
        <w:rPr>
          <w:color w:val="000000"/>
          <w:sz w:val="24"/>
        </w:rPr>
        <w:t>людьми только в интеллектуальном плане. Все спонтанные реакции ощу</w:t>
        <w:softHyphen/>
        <w:t>щаются как нечто, с чем нужно бороться. Только кон-</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10 –</w:t>
      </w:r>
    </w:p>
    <w:p>
      <w:pPr>
        <w:pStyle w:val="Normal"/>
        <w:jc w:val="both"/>
        <w:rPr>
          <w:color w:val="000000"/>
          <w:sz w:val="24"/>
        </w:rPr>
      </w:pPr>
      <w:r>
        <w:rPr>
          <w:color w:val="000000"/>
          <w:sz w:val="24"/>
        </w:rPr>
      </w:r>
    </w:p>
    <w:p>
      <w:pPr>
        <w:pStyle w:val="Normal"/>
        <w:jc w:val="both"/>
        <w:rPr>
          <w:sz w:val="24"/>
        </w:rPr>
      </w:pPr>
      <w:r>
        <w:rPr>
          <w:color w:val="000000"/>
          <w:sz w:val="24"/>
        </w:rPr>
        <w:t>троль и мышление являются реальными и добродетель</w:t>
        <w:softHyphen/>
        <w:t>ными.</w:t>
      </w:r>
    </w:p>
    <w:p>
      <w:pPr>
        <w:pStyle w:val="Normal"/>
        <w:ind w:firstLine="567"/>
        <w:jc w:val="both"/>
        <w:rPr>
          <w:sz w:val="24"/>
        </w:rPr>
      </w:pPr>
      <w:r>
        <w:rPr>
          <w:color w:val="000000"/>
          <w:sz w:val="24"/>
        </w:rPr>
        <w:t>Иногда этот способ жить достигает такого уровня, что у аналитика возникает впечатление, что он имеет дело с думающей машиной, а не с человеческим сущест</w:t>
        <w:softHyphen/>
        <w:t xml:space="preserve">вом. Феничел (1945а, часть </w:t>
      </w:r>
      <w:r>
        <w:rPr>
          <w:color w:val="000000"/>
          <w:sz w:val="24"/>
          <w:lang w:val="en-US"/>
        </w:rPr>
        <w:t xml:space="preserve">XIV) </w:t>
      </w:r>
      <w:r>
        <w:rPr>
          <w:color w:val="000000"/>
          <w:sz w:val="24"/>
        </w:rPr>
        <w:t>описывает тип навяз</w:t>
        <w:softHyphen/>
        <w:t>чивого характера, который настолько «заморожен», что могут потребоваться годы, чтобы он «оттаял», прежде чем пациент станет поддаваться психоанализу. По-ви</w:t>
        <w:softHyphen/>
        <w:t>димому, ригидность и фригидность навязчивых характе</w:t>
        <w:softHyphen/>
        <w:t>ров прикрывают тревогу, столь сильную в качественном и количественном отношении, что они не поддаются влиянию психоанализа. Мой опыт говорит о том, что часто в таких случаях имеется параноидная сердцеви</w:t>
        <w:softHyphen/>
        <w:t>на, которую контролируют ригидные навязчивости. Мне кажется, что таких пациентов не следует лечить психо</w:t>
        <w:softHyphen/>
        <w:t>анализом, а следует применять какую-нибудь другую форму психотерапии. Аналитик, который сидит за ку</w:t>
        <w:softHyphen/>
        <w:t>шеткой и лишь изредка делает какие-то интерпретации, Просто «играет на руку» тенденциям пациента изолиро</w:t>
        <w:softHyphen/>
        <w:t>вать эмоции и неправильно использовать интеллект. Возможно, для таких пациентов была бы лучше более лимитированная, проводящаяся лицом к лицу терапия.</w:t>
      </w:r>
    </w:p>
    <w:p>
      <w:pPr>
        <w:pStyle w:val="Normal"/>
        <w:ind w:firstLine="567"/>
        <w:jc w:val="both"/>
        <w:rPr>
          <w:sz w:val="24"/>
        </w:rPr>
      </w:pPr>
      <w:r>
        <w:rPr>
          <w:color w:val="000000"/>
          <w:sz w:val="24"/>
        </w:rPr>
        <w:t>Хроническое отыгрывание пациента также может развить трудноизлечимые реакции переноса. Здесь мы также сталкиваемся с группой пациентов, которые яв</w:t>
        <w:softHyphen/>
        <w:t>ляются скрыто-импульсивными, увлекающимися; эта группа близка к области искаженных психозов, описан</w:t>
        <w:softHyphen/>
        <w:t>ной выше. Случаи эротизированного переноса также могут быть описаны как особая разновидность хрони</w:t>
        <w:softHyphen/>
        <w:t>ческого отыгрывания. В секции, посвященной проблемам отыгрывания во втором томе, я попытаюсь рассмотреть эти категории более подробно.</w:t>
      </w:r>
    </w:p>
    <w:p>
      <w:pPr>
        <w:pStyle w:val="Normal"/>
        <w:ind w:firstLine="567"/>
        <w:jc w:val="both"/>
        <w:rPr>
          <w:sz w:val="24"/>
        </w:rPr>
      </w:pPr>
      <w:r>
        <w:rPr>
          <w:color w:val="000000"/>
          <w:sz w:val="24"/>
        </w:rPr>
        <w:t>Это не исчерпывает все типы пациентов с реакциями переноса, трудно поддающимися лечению, которые оста</w:t>
        <w:softHyphen/>
        <w:t>ются незамеченными до тех пор, пока не будет начат анализ. Я рассказывал о пациенте, страх гомосексуаль</w:t>
        <w:softHyphen/>
        <w:t>ности которого был так велик, что он не мог позволить себе идентифицироваться со мной, поскольку чувство</w:t>
        <w:softHyphen/>
        <w:t>вал, что это было бы эквивалентно вовлечению в гомо</w:t>
        <w:softHyphen/>
        <w:t>сексуальную связь. В течение нескольких лет его сопро</w:t>
        <w:softHyphen/>
        <w:t>тивление переноса не поддавалось влиянию, пока я н</w:t>
      </w:r>
      <w:r>
        <w:rPr>
          <w:color w:val="000000"/>
          <w:sz w:val="24"/>
          <w:lang w:val="en-US"/>
        </w:rPr>
        <w:t xml:space="preserve">е </w:t>
      </w:r>
      <w:r>
        <w:rPr>
          <w:color w:val="000000"/>
          <w:sz w:val="24"/>
        </w:rPr>
        <w:t>понял и не дал понять ему его лежащую ниже тревогу.</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11 </w:t>
      </w:r>
      <w:r>
        <w:rPr>
          <w:sz w:val="24"/>
        </w:rPr>
        <w:t>–</w:t>
      </w:r>
    </w:p>
    <w:p>
      <w:pPr>
        <w:pStyle w:val="Normal"/>
        <w:jc w:val="both"/>
        <w:rPr>
          <w:color w:val="000000"/>
          <w:sz w:val="24"/>
        </w:rPr>
      </w:pPr>
      <w:r>
        <w:rPr>
          <w:color w:val="000000"/>
          <w:sz w:val="24"/>
        </w:rPr>
      </w:r>
    </w:p>
    <w:p>
      <w:pPr>
        <w:pStyle w:val="Normal"/>
        <w:ind w:firstLine="567"/>
        <w:jc w:val="both"/>
        <w:rPr>
          <w:color w:val="000000"/>
          <w:sz w:val="24"/>
        </w:rPr>
      </w:pPr>
      <w:r>
        <w:rPr>
          <w:color w:val="000000"/>
          <w:sz w:val="24"/>
        </w:rPr>
        <w:t>Насколько примеров, процитированных выше, иллю</w:t>
        <w:softHyphen/>
        <w:t>стрируют клинические и технические проблемы, которым я придаю большое значение, а именно, случаи переноса, с трудом поддающегося воздействию, которые связаны, главным образом, с ошибкой аналитика при оценке воз</w:t>
        <w:softHyphen/>
        <w:t>можностей пациента к переносу. Эти пациенты не могут одновременно развивать рабочий альянс и невроз пере</w:t>
        <w:softHyphen/>
        <w:t>носа. В некоторых случаях развивается рабочий аль</w:t>
        <w:softHyphen/>
        <w:t>янс, но им овладевает невроз переноса, так что он ста</w:t>
        <w:softHyphen/>
        <w:t>новится неэффективным. В других случаях то, что ка</w:t>
        <w:softHyphen/>
        <w:t>жется рабочим альянсом, является хорошо замаскиро</w:t>
        <w:softHyphen/>
        <w:t>ванным защитным неврозом переноса. Во всех этих случаях имеется дефект в способности формировать объектные отношения и в функциях Эго (см. секции 3.4 и 3.5).</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10.32. Ошибки в технике</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Вопрос об ошибках в технике — всегда очень дели</w:t>
        <w:softHyphen/>
        <w:t>катный вопрос. Всегда существует опасность, обсуждая ошибки других, выказать самонадеянность, или попасть в ловушку неуместности, или же начать неискренне описывать свои собственные ошибки. Тем не менее, необходимо говорить об ошибках в технике, потому что они не редки. Более того, по моему опыту из таких ошибок, в особенности своих собственных, можно уз</w:t>
        <w:softHyphen/>
        <w:t>нать значительно больше, чем из какого-либо другого источника.</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10.321. Случайные ошибк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Ошибки в технике, которые ответственны за появле</w:t>
        <w:softHyphen/>
        <w:t>ние трудно поддающихся воздействию реакций перено</w:t>
        <w:softHyphen/>
        <w:t>са, — это, как правило, неявные, длительные, повторяю</w:t>
        <w:softHyphen/>
        <w:t>щиеся и неосознанные пороки в технике. Грубые ошиб</w:t>
        <w:softHyphen/>
        <w:t>ки в технике могут усложнить развитие переноса, но, поскольку они легко осознаются как пациентом, так и аналитиком, ущерб, который они наносят, является вре</w:t>
        <w:softHyphen/>
        <w:t>менным и вполне поправимым. В других случаях ошиб</w:t>
        <w:softHyphen/>
        <w:t>ки могут привести к решению о смене аналитика или типа лечения.</w:t>
      </w:r>
    </w:p>
    <w:p>
      <w:pPr>
        <w:pStyle w:val="Normal"/>
        <w:ind w:firstLine="567"/>
        <w:jc w:val="both"/>
        <w:rPr>
          <w:sz w:val="24"/>
        </w:rPr>
      </w:pPr>
      <w:r>
        <w:rPr>
          <w:color w:val="000000"/>
          <w:sz w:val="24"/>
        </w:rPr>
        <w:t>К последнему типу ошибок относится та, которую 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1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овершил в самом начале своей карьеры, потерпев не</w:t>
        <w:softHyphen/>
        <w:t>удачу в распознавании враждебных чувств переноса пациентки, которая изливала свое раздражение некомпетентным терапевтом, тогда как была переполнена сексуальным желанием ко мне. Я интерпретировал эту ситуацию как имеющую следующее значение: ее раздражала ее некомпетентная мать, тогда как она желала своего привлекательного отца. Пациентка, казалось, приняла эту интерпретацию, по меньшей мере, интеллектуально, но почти на всех сеансах следующей недели в ее ассоциациях были намеки на неспособного или пу</w:t>
        <w:softHyphen/>
        <w:t>тающего помощника, учителя, доктора и т. д. параллельно с сексуальными чувствами ко мне. В то время я еще не отдавал себе отчета в том, что если материал какого-то сеанса повторяется на последующих сеансах, то это говорит о том, что интерпретация была неудачной или</w:t>
        <w:br/>
        <w:t>неточной. В конце концов, пациентка стала непродуктивной, сновидений не было, присутствовала лишь не</w:t>
        <w:softHyphen/>
        <w:t xml:space="preserve"> большая вербализация. Когда я пытался привлечь ее к работе над сопротивлением, она делала это неохотно, а когда я стал настаивать, она вдруг взорвалась, в бе</w:t>
        <w:softHyphen/>
        <w:t>шенстве, насмешливо закричала на меня: «Вы пилите меня за то, что я плохо работаю, почему вы сами не выйдете из своей башни слоновой кости и не сделаете хоть самую маленькую часть работы сами, или вы думаете, что это может запачкать ваши лилейно-белые ручки?»</w:t>
        <w:tab/>
      </w:r>
    </w:p>
    <w:p>
      <w:pPr>
        <w:pStyle w:val="Normal"/>
        <w:ind w:firstLine="567"/>
        <w:jc w:val="both"/>
        <w:rPr>
          <w:sz w:val="24"/>
        </w:rPr>
      </w:pPr>
      <w:r>
        <w:rPr>
          <w:color w:val="000000"/>
          <w:sz w:val="24"/>
        </w:rPr>
        <w:t>Тогда я понял, что совершенно не осознавал враж</w:t>
        <w:softHyphen/>
        <w:t>дебности пациентки ко мне, которая присутствовала на</w:t>
        <w:softHyphen/>
        <w:t>ряду с ее чувствами любви. В этот момент я также по</w:t>
        <w:softHyphen/>
        <w:t>нял, что сама пациентка осознавала это, что и усилило ее гнев и принесло элемент насмешки. После неболь</w:t>
        <w:softHyphen/>
        <w:t>шой паузы я сказал ей: «Я полагаю, что вы рассержены из-за этого неповоротливого доктора, неуклюжего, все путающего помощника, который (появляется) появлял</w:t>
        <w:softHyphen/>
        <w:t>ся последнее время на каждом сеансе. До сих пор я не мог узнать его лица, но теперь вижу, что это я сам». Пациентка фыркнула и рассмеялась в ответ на мое вме</w:t>
        <w:softHyphen/>
        <w:t>шательство. Сначала она протестовала, утверждая, что ее злоба и презрение не предназначались для меня, но затем она признала, что была очень обеспокоена из-за того, что чувствовала, что я избегаю ее. У нее было та</w:t>
        <w:softHyphen/>
        <w:t>кое впечатление, что либо я боюсь ее, либо она оттал-</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1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ивающе действует на меня  и что я считаю ниже свое</w:t>
        <w:softHyphen/>
        <w:t>го достоинства углубляться в ее проблемы.</w:t>
      </w:r>
    </w:p>
    <w:p>
      <w:pPr>
        <w:pStyle w:val="Normal"/>
        <w:ind w:firstLine="567"/>
        <w:jc w:val="both"/>
        <w:rPr>
          <w:sz w:val="24"/>
        </w:rPr>
      </w:pPr>
      <w:r>
        <w:rPr>
          <w:color w:val="000000"/>
          <w:sz w:val="24"/>
        </w:rPr>
        <w:t xml:space="preserve">По поводу последнего момента я сказал пациентке, что, даже если я не осознал, что она гневается на меня, я надеюсь, что она захотела бы исследовать свой гнев по отношению ко мне. Я подтолкнул ее к свободному ассоциированию, попросив рассказать, что происходит в ней, когда она думает о человеке с «лилейно-белыми» руками. Мои замечания и мое отношение, по-видимому, </w:t>
      </w:r>
      <w:r>
        <w:rPr>
          <w:i/>
          <w:color w:val="000000"/>
          <w:sz w:val="24"/>
        </w:rPr>
        <w:t xml:space="preserve">были </w:t>
      </w:r>
      <w:r>
        <w:rPr>
          <w:color w:val="000000"/>
          <w:sz w:val="24"/>
        </w:rPr>
        <w:t>эффективны, и пациентка смогла свободно ассо</w:t>
        <w:softHyphen/>
        <w:t>циировать. На этом сеансе и на последующих появился ранее скрытый материал об ее отце, аристократе, вы</w:t>
        <w:softHyphen/>
        <w:t>сокомерном отце, которым она восхищалась, которому завидовала и которого презирала. Мой довольно сильный недосмотр и непонимание этого материала вызвали небольшую задержку, но, кроме этого, я не заметил никаких других последствий моей ошибки.</w:t>
      </w:r>
    </w:p>
    <w:p>
      <w:pPr>
        <w:pStyle w:val="Normal"/>
        <w:ind w:firstLine="567"/>
        <w:jc w:val="both"/>
        <w:rPr>
          <w:sz w:val="24"/>
        </w:rPr>
      </w:pPr>
      <w:r>
        <w:rPr>
          <w:color w:val="000000"/>
          <w:sz w:val="24"/>
        </w:rPr>
        <w:t>Сейчас я бы хотел вставить несколько замечаний об основных принципах, связанных с попытками исправле</w:t>
        <w:softHyphen/>
        <w:t>ния технических ошибок. Прежде всего пациенту сле</w:t>
        <w:softHyphen/>
        <w:t>дует дать возможность отреагировать на ошибку. Еще большей ошибкой будет подавить реакцию пациента слишком быстро, принеся извинения или же промолчав, оставаться безответным так долго, что это травмирует пациента или заставляет почувствовать, что ему угро</w:t>
        <w:softHyphen/>
        <w:t>жают. Ошибка должна быть открыто признана, но это признание следует использовать для получения материа</w:t>
        <w:softHyphen/>
        <w:t>ла от пациента, а не для облегчения или нейтрализации реакции последнего. Я не приносил формальных изви</w:t>
        <w:softHyphen/>
        <w:t>нений по поводу своей ошибки, описанной выше, пото</w:t>
        <w:softHyphen/>
        <w:t>му что это не было нарушением этикета или норм по</w:t>
        <w:softHyphen/>
        <w:t>ведения. Я совершил определенную техническую ошиб</w:t>
        <w:softHyphen/>
        <w:t>ку, но не преступление; мне было очень жаль, что я причинил боль, но это связано с лечением, с этим следу</w:t>
        <w:softHyphen/>
        <w:t>ет считаться.</w:t>
      </w:r>
    </w:p>
    <w:p>
      <w:pPr>
        <w:pStyle w:val="Normal"/>
        <w:ind w:firstLine="567"/>
        <w:jc w:val="both"/>
        <w:rPr>
          <w:color w:val="000000"/>
          <w:sz w:val="24"/>
        </w:rPr>
      </w:pPr>
      <w:r>
        <w:rPr>
          <w:color w:val="000000"/>
          <w:sz w:val="24"/>
        </w:rPr>
        <w:t>Я не пытаюсь объяснить причины своей ошибки; это проблема моя, а не пациента. Я не вижу причин, по которым следует обременять пациента исповедями; па</w:t>
        <w:softHyphen/>
        <w:t>циент не должен быть моим терапевтом. Я стараюсь показать пациенту словами, тоном и отношением, что я хочу работать над его реакциями на мою ошибку точно так же, как я бы работал над чем-нибудь еще, проис</w:t>
        <w:softHyphen/>
        <w:t>ходящим в жизни пациента. Я точно также тщательна</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14 –</w:t>
      </w:r>
    </w:p>
    <w:p>
      <w:pPr>
        <w:pStyle w:val="Normal"/>
        <w:jc w:val="both"/>
        <w:rPr>
          <w:color w:val="000000"/>
          <w:sz w:val="24"/>
        </w:rPr>
      </w:pPr>
      <w:r>
        <w:rPr>
          <w:color w:val="000000"/>
          <w:sz w:val="24"/>
        </w:rPr>
      </w:r>
    </w:p>
    <w:p>
      <w:pPr>
        <w:pStyle w:val="TextBody"/>
        <w:rPr/>
      </w:pPr>
      <w:r>
        <w:rPr/>
        <w:t>исследую это, как и другие вопросы, но не довожу до крайности. Я полагаю, что краткое описание моих заме</w:t>
        <w:softHyphen/>
        <w:t>чаний и поведения во время работы с пациенткой иллю</w:t>
        <w:softHyphen/>
        <w:t>стрируют те общие принципы, которые я наработал.</w:t>
      </w:r>
    </w:p>
    <w:p>
      <w:pPr>
        <w:pStyle w:val="Normal"/>
        <w:jc w:val="both"/>
        <w:rPr>
          <w:sz w:val="24"/>
        </w:rPr>
      </w:pPr>
      <w:r>
        <w:rPr>
          <w:sz w:val="24"/>
        </w:rPr>
      </w:r>
    </w:p>
    <w:p>
      <w:pPr>
        <w:pStyle w:val="Normal"/>
        <w:jc w:val="center"/>
        <w:rPr/>
      </w:pPr>
      <w:r>
        <w:rPr>
          <w:sz w:val="24"/>
        </w:rPr>
        <w:tab/>
      </w:r>
      <w:r>
        <w:rPr>
          <w:b/>
          <w:color w:val="000000"/>
          <w:sz w:val="32"/>
        </w:rPr>
        <w:t xml:space="preserve">3.10.322. Ошибки, связанные </w:t>
      </w:r>
    </w:p>
    <w:p>
      <w:pPr>
        <w:pStyle w:val="Normal"/>
        <w:jc w:val="center"/>
        <w:rPr>
          <w:sz w:val="24"/>
        </w:rPr>
      </w:pPr>
      <w:r>
        <w:rPr>
          <w:b/>
          <w:color w:val="000000"/>
          <w:sz w:val="32"/>
        </w:rPr>
        <w:t>с длительным вмешательством контрперенос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Наиболее серьезными отклонениями при работе с реакциями переноса являются неявные, хронические, неосознанные аналитиком ошибки, которые могут иметь место годами. Они могут происходить из двух основных источников: а) реакции контрпереноса и б) неправиль</w:t>
        <w:softHyphen/>
        <w:t>ное понимание пациента (не на основе контрпереноса).</w:t>
      </w:r>
    </w:p>
    <w:p>
      <w:pPr>
        <w:pStyle w:val="Normal"/>
        <w:ind w:firstLine="567"/>
        <w:jc w:val="both"/>
        <w:rPr>
          <w:sz w:val="24"/>
        </w:rPr>
      </w:pPr>
      <w:r>
        <w:rPr>
          <w:color w:val="000000"/>
          <w:sz w:val="24"/>
        </w:rPr>
        <w:t>Ошибки, связанные с контрпереносом, возникают тогда, когда аналитик реагирует на своего пациента так, будто данный пациент был значимой личностью в ранней истории аналитика. Контрперенос является ре</w:t>
        <w:softHyphen/>
        <w:t>акцией аналитика на пациента, это как бы параллель по отношению к переносу, нечто, хорошо дополняющее его — его двойник. Контр — в контрпереносе означает аналогичный, дубликат, а не противоположность как в контрдействии. Контрперенос может привести к устой</w:t>
        <w:softHyphen/>
        <w:t>чивому неуместному поведению аналитика по отношению к пациенту в форме стойкого непонимания, или к пове</w:t>
        <w:softHyphen/>
        <w:t>дению вознаграждения, успокаивания и разрешения. И снова я должен сказать, что более детальная дискус</w:t>
        <w:softHyphen/>
        <w:t>сия по этому вопросу будет представлена во втором то</w:t>
        <w:softHyphen/>
        <w:t>ме. Однако я бы хотел проиллюстрировать этот момент клиническим примером.</w:t>
      </w:r>
    </w:p>
    <w:p>
      <w:pPr>
        <w:pStyle w:val="Normal"/>
        <w:ind w:firstLine="567"/>
        <w:jc w:val="both"/>
        <w:rPr>
          <w:sz w:val="24"/>
        </w:rPr>
      </w:pPr>
      <w:r>
        <w:rPr>
          <w:color w:val="000000"/>
          <w:sz w:val="24"/>
        </w:rPr>
        <w:t>В течение многих лет я наблюдал за работой гото</w:t>
        <w:softHyphen/>
        <w:t>вящегося к выпуску кандидата в практикующие анали</w:t>
        <w:softHyphen/>
        <w:t>тики. Он был человеком незаурядных способностей и таланта, психоаналитическое лечение заметно прогрес</w:t>
        <w:softHyphen/>
        <w:t>сировало, и у меня было такое впечатление, что мы оба получаем удовольствие от наших сеансов. Вместе с тем пациент рассказывал мне о своих затруднениях с паци</w:t>
        <w:softHyphen/>
        <w:t>енткой, которую он лечил уже несколько лет. Она раз</w:t>
        <w:softHyphen/>
        <w:t>вила устойчивый, неподатливый враждебный перенос. Мы провели несколько сеансов, обсуждая лечение дан</w:t>
        <w:softHyphen/>
        <w:t>ной пациентки. Пациентка была молодой, привлека</w:t>
        <w:softHyphen/>
        <w:t>тельной женщиной, выказывающей расстройство обсес</w:t>
        <w:softHyphen/>
        <w:t>сивного характера с явной тенденцией и интеллекту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1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лизацией, множеством реактивных и анальных черт ха</w:t>
        <w:softHyphen/>
        <w:t>рактера и компульсивно-импульсивной псевдосексуаль</w:t>
        <w:softHyphen/>
        <w:t>ной неразборчивостью. Мое общее первое впечатление было такое, что кандидат понимает пациентку и, по-ви</w:t>
        <w:softHyphen/>
        <w:t>димому, адекватно передает основные технические про</w:t>
        <w:softHyphen/>
        <w:t>блемы случая.</w:t>
      </w:r>
    </w:p>
    <w:p>
      <w:pPr>
        <w:pStyle w:val="Normal"/>
        <w:ind w:firstLine="567"/>
        <w:jc w:val="both"/>
        <w:rPr>
          <w:sz w:val="24"/>
        </w:rPr>
      </w:pPr>
      <w:r>
        <w:rPr>
          <w:color w:val="000000"/>
          <w:sz w:val="24"/>
        </w:rPr>
        <w:t>Постепенно я стал осознавать то, насколько чаще при рассказе об этом случае он ссылается на свои за</w:t>
        <w:softHyphen/>
        <w:t>метки, особенно (при сравнении) по сравнению с други</w:t>
        <w:softHyphen/>
        <w:t>ми случаями, за которыми я также наблюдал. Он при</w:t>
        <w:softHyphen/>
        <w:t>знал, что испытывает значительные затруднения при за</w:t>
        <w:softHyphen/>
        <w:t>поминании материала, касающегося этой пациентки, чего не было в других случаях. Затем я заметил, что тактику, которую он использовал в данном случае, я ранее не видел у него. После того, как пациентка на</w:t>
        <w:softHyphen/>
        <w:t>чинала говорить, нарушив молчание, он, бывало, пре</w:t>
        <w:softHyphen/>
        <w:t>рывал ее и спрашивал: «Вы уверены, что рассказываете мне то, что действительно думаете?». Я ответил ему, что такое замечание подразумевает обвинение: каза</w:t>
        <w:softHyphen/>
        <w:t>лось бы, он предполагал, что она может сознательно искажать материал. Кроме того, он постоянно преры</w:t>
        <w:softHyphen/>
        <w:t>вал ее и не позволял ей свободно перескакивать с одной мысли на другую. Возможно, если бы он подождал подольше, он мог бы лучше узнать, сознательно или нет она воздерживается от чего-либо. Студент реагировал на это, покраснев, а затем стал защищать себя, утверж</w:t>
        <w:softHyphen/>
        <w:t>дая, что не знает, говорил ли именно это своей паци</w:t>
        <w:softHyphen/>
        <w:t>ентке, либо же это искажения при пересказе. Я осознал, что мое наблюдение за этим случаем не приносит удо</w:t>
        <w:softHyphen/>
        <w:t>вольствия, как это было в предыдущих случаях — ни для кого из нас.</w:t>
      </w:r>
    </w:p>
    <w:p>
      <w:pPr>
        <w:pStyle w:val="Normal"/>
        <w:ind w:firstLine="567"/>
        <w:jc w:val="both"/>
        <w:rPr>
          <w:color w:val="000000"/>
          <w:sz w:val="24"/>
        </w:rPr>
      </w:pPr>
      <w:r>
        <w:rPr>
          <w:color w:val="000000"/>
          <w:sz w:val="24"/>
        </w:rPr>
        <w:t>По мере того, как пациент описывал мне детали сво</w:t>
        <w:softHyphen/>
        <w:t>ей работы с этой пациенткой, я определил, что у него есть тенденция реагировать контрмолчанием на ее мол</w:t>
        <w:softHyphen/>
        <w:t>чание, тенденция быть очень кратким в своих вмеша</w:t>
        <w:softHyphen/>
        <w:t>тельствах, которые очень редки, тенденция быть без не</w:t>
        <w:softHyphen/>
        <w:t>обходимости строгим, отмечая малейшее опоздание при оплате, кроме того, он никогда не отвечал на вопросы. Короче говоря, я почувствовал, что атмосфера этого анализа была строгой и суровой, возможно, даже жесто</w:t>
        <w:softHyphen/>
        <w:t>кой и мрачной. Я почувствовал, что моя оценка была правильной, когда осознал, что враждебные, подозри</w:t>
        <w:softHyphen/>
        <w:t>тельные и недоброжелательные реакции пациентки н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1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воего аналитика подходили и были как бы ответом на отношение к ней самого кандидата. Я спросил себя, поддавался, уступал бы я лечению, если бы меня лечил аналитик так, как кандидат лечил эту пациентку. Это не было ситуацией лечения, ситуацией, когда доктор пытается помочь пациенту; это была очень искусно за</w:t>
        <w:softHyphen/>
        <w:t>маскированная изнурительная борьба между двумя зам</w:t>
        <w:softHyphen/>
        <w:t>кнутыми, сердящимися людьми, которые стараются со</w:t>
        <w:softHyphen/>
        <w:t>крушить один другого.</w:t>
      </w:r>
    </w:p>
    <w:p>
      <w:pPr>
        <w:pStyle w:val="Normal"/>
        <w:ind w:firstLine="567"/>
        <w:jc w:val="both"/>
        <w:rPr>
          <w:sz w:val="24"/>
        </w:rPr>
      </w:pPr>
      <w:r>
        <w:rPr>
          <w:color w:val="000000"/>
          <w:sz w:val="24"/>
        </w:rPr>
        <w:t>Так тактично, как только мог, я рассказал кандида</w:t>
        <w:softHyphen/>
        <w:t>ту, что, я чувствую, ему не нравится пациентка и что он, пожалуй, скорее сражается с ней, чем лечит ее. Я не ждал и не хотел, чтобы он объяснял свои реакции или свое поведение; я надеялся, что он привнесет этот ма</w:t>
        <w:softHyphen/>
        <w:t>териал в анализ со своим собственным аналитиком. Но студент не мог сдержаться, он побледнел и, после минутной паузы, со слезами начал говорить, что послед</w:t>
        <w:softHyphen/>
        <w:t>нее время он сам стал думать об этом. Он осознал, что если она аннулировала сеанс, он получал удовольствие, а также что имел тенденцию сокращать ее сеанс, да</w:t>
        <w:softHyphen/>
        <w:t>вая ей меньше, чем 50 минут. Более того, у него часто бывали сновидения, в которых она была его старшей сестрой, делавшей в детстве его жизнь ужасной и т. д.</w:t>
      </w:r>
    </w:p>
    <w:p>
      <w:pPr>
        <w:pStyle w:val="Normal"/>
        <w:ind w:firstLine="567"/>
        <w:jc w:val="both"/>
        <w:rPr>
          <w:sz w:val="24"/>
        </w:rPr>
      </w:pPr>
      <w:r>
        <w:rPr>
          <w:color w:val="000000"/>
          <w:sz w:val="24"/>
        </w:rPr>
        <w:t>Важным моментом здесь является то, что этот чув</w:t>
        <w:softHyphen/>
        <w:t>ствительный и талантливый человек, не зная того, не</w:t>
        <w:softHyphen/>
        <w:t>правильно лечил пациентку несколько лет, бессозна</w:t>
        <w:softHyphen/>
        <w:t>тельно мстя ей за то, что ему пришлось вынести в дет</w:t>
        <w:softHyphen/>
        <w:t>стве. Его реакции переноса к этой пациентке преврати</w:t>
        <w:softHyphen/>
        <w:t>ли его из сочувствующего терапевта в требовательного и карающего оппонента. Вследствие этого она развила реакцию на него, которая была частично реакцией пе</w:t>
        <w:softHyphen/>
        <w:t>реноса, а частично — реалистической реакцией на по</w:t>
        <w:softHyphen/>
        <w:t>тенциально вредную личность. Результатом стала труд</w:t>
        <w:softHyphen/>
        <w:t>но поддающаяся воздействию реакция переноса. Канди</w:t>
        <w:softHyphen/>
        <w:t>дат предпринял регулярные обзоры этого случая и по</w:t>
        <w:softHyphen/>
        <w:t>сле тщательной проработки своих проблем в своем ана</w:t>
        <w:softHyphen/>
        <w:t>лизе провел делающую ему честь работу с данным слу</w:t>
        <w:softHyphen/>
        <w:t>чаем. Мы рассматривали возможность смены аналити</w:t>
        <w:softHyphen/>
        <w:t>ка для этой пациентки, но множество факторов исклю</w:t>
        <w:softHyphen/>
        <w:t>чило эту возможность. В секции 3.10.4 этот вопрос бу</w:t>
        <w:softHyphen/>
        <w:t>дет рассмотрен несколько глубже.</w:t>
      </w:r>
    </w:p>
    <w:p>
      <w:pPr>
        <w:pStyle w:val="Normal"/>
        <w:jc w:val="both"/>
        <w:rPr>
          <w:sz w:val="24"/>
        </w:rPr>
      </w:pPr>
      <w:r>
        <w:rPr>
          <w:sz w:val="24"/>
        </w:rPr>
        <w:tab/>
      </w:r>
    </w:p>
    <w:p>
      <w:pPr>
        <w:pStyle w:val="Normal"/>
        <w:jc w:val="center"/>
        <w:rPr>
          <w:color w:val="000000"/>
          <w:sz w:val="24"/>
        </w:rPr>
      </w:pPr>
      <w:r>
        <w:rPr>
          <w:sz w:val="24"/>
        </w:rPr>
        <w:t xml:space="preserve">– </w:t>
      </w:r>
      <w:r>
        <w:rPr>
          <w:color w:val="000000"/>
          <w:sz w:val="24"/>
        </w:rPr>
        <w:t xml:space="preserve">417 </w:t>
      </w:r>
      <w:r>
        <w:rPr>
          <w:sz w:val="24"/>
        </w:rPr>
        <w:t>–</w:t>
      </w:r>
    </w:p>
    <w:p>
      <w:pPr>
        <w:pStyle w:val="Normal"/>
        <w:jc w:val="both"/>
        <w:rPr>
          <w:color w:val="000000"/>
          <w:sz w:val="24"/>
        </w:rPr>
      </w:pPr>
      <w:r>
        <w:rPr>
          <w:color w:val="000000"/>
          <w:sz w:val="24"/>
        </w:rPr>
      </w:r>
    </w:p>
    <w:p>
      <w:pPr>
        <w:pStyle w:val="Normal"/>
        <w:jc w:val="center"/>
        <w:rPr>
          <w:sz w:val="24"/>
        </w:rPr>
      </w:pPr>
      <w:r>
        <w:rPr>
          <w:b/>
          <w:color w:val="000000"/>
          <w:sz w:val="32"/>
        </w:rPr>
        <w:t>3.10.323. Другие затяжные ошибки в технике</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Контрперенос является не единственным источником главных ошибок в технике, имеющей дело с реакциями переноса, хотя он обычно является наиболее частой и наиболее трудно определяемой причиной. Отсутствие клинических данных, неверные теоретические знания и культуральное незнание типа личности также могут быть источником ошибок. Много лет назад мне довелось выслушать коллегу, описывавшего свои длительные затруднения с пациенткой. Мне было ясно, что его интерпретации делались на эдиповом уровне, но он не осознавал и не замечал прегенитальных отношений к ма</w:t>
        <w:softHyphen/>
        <w:t>тери, несмотря на совершенно очевидный клинический материал. Когда я отметил это ему, он сказал, что ничего не читал об этих «новых идеях» и это никогда не возникало в его анализе. Несколько лет спустя он стыдливо рассказал мне, что провел анализ данного эпизода, а также широко ознакомился с литературой и те</w:t>
        <w:softHyphen/>
        <w:t>перь сознает, насколько слабо он был подготовлен для лечения той пациентки.</w:t>
        <w:tab/>
      </w:r>
    </w:p>
    <w:p>
      <w:pPr>
        <w:pStyle w:val="Normal"/>
        <w:ind w:firstLine="567"/>
        <w:jc w:val="both"/>
        <w:rPr>
          <w:sz w:val="24"/>
        </w:rPr>
      </w:pPr>
      <w:r>
        <w:rPr>
          <w:color w:val="000000"/>
          <w:sz w:val="24"/>
        </w:rPr>
        <w:t>Я неоднократно выслушивал рассказы о случаях от людей, которые, по моему мнению, находились под влиянием какой-то ошибочной теоретической системы. Я знаю случай пациентки, на которую влиял ее аналитик, считавший, что ему следует удерживать ее от развития регрессивной зависимости от него. Он полагал, что это не только необходимо, но и сократит время лечения и приведет к достижению хороших, если не лучших, чем при «ортодоксальном» психоанализе, результатов. Он считал себя «прогрессивным» аналити</w:t>
        <w:softHyphen/>
        <w:t>ком, «нео-фрейдистом». Для данной пациентки его тех</w:t>
        <w:softHyphen/>
        <w:t>ника имела целью не допустить, чтобы длительное молчание имело место, пытаясь преодолеть ее сопро</w:t>
        <w:softHyphen/>
        <w:t>тивление, он успокаивал и одобрял ее, поддерживал атмосферу на сеансе оживленной и веселой. Это было его сознательное намерение, и, казалось, он в этом пре</w:t>
        <w:softHyphen/>
        <w:t>успел, по крайней мере, в первые недели терапии. Од</w:t>
        <w:softHyphen/>
        <w:t>нако когда пациентка начала развивать сексуальные чувства по отношению к нему, эта оживленная и успока</w:t>
        <w:softHyphen/>
        <w:t xml:space="preserve">ивающая манера оказалась провокационной и имеющей оттенок флирта. </w:t>
      </w:r>
    </w:p>
    <w:p>
      <w:pPr>
        <w:pStyle w:val="Normal"/>
        <w:ind w:firstLine="567"/>
        <w:jc w:val="both"/>
        <w:rPr>
          <w:sz w:val="24"/>
        </w:rPr>
      </w:pPr>
      <w:r>
        <w:rPr>
          <w:color w:val="000000"/>
          <w:sz w:val="24"/>
        </w:rPr>
        <w:t>Когда же пациентка оказалась вовлеченной в сексу-</w:t>
      </w:r>
    </w:p>
    <w:p>
      <w:pPr>
        <w:pStyle w:val="Normal"/>
        <w:jc w:val="both"/>
        <w:rPr>
          <w:color w:val="000000"/>
          <w:w w:val="84"/>
          <w:sz w:val="24"/>
        </w:rPr>
      </w:pPr>
      <w:r>
        <w:rPr>
          <w:color w:val="000000"/>
          <w:w w:val="84"/>
          <w:sz w:val="24"/>
        </w:rPr>
      </w:r>
    </w:p>
    <w:p>
      <w:pPr>
        <w:pStyle w:val="Normal"/>
        <w:jc w:val="center"/>
        <w:rPr>
          <w:sz w:val="24"/>
        </w:rPr>
      </w:pPr>
      <w:r>
        <w:rPr>
          <w:sz w:val="24"/>
        </w:rPr>
        <w:t xml:space="preserve">– </w:t>
      </w:r>
      <w:r>
        <w:rPr>
          <w:sz w:val="24"/>
        </w:rPr>
        <w:t>418 –</w:t>
      </w:r>
    </w:p>
    <w:p>
      <w:pPr>
        <w:pStyle w:val="Normal"/>
        <w:jc w:val="both"/>
        <w:rPr>
          <w:sz w:val="24"/>
        </w:rPr>
      </w:pPr>
      <w:r>
        <w:rPr>
          <w:sz w:val="24"/>
        </w:rPr>
      </w:r>
    </w:p>
    <w:p>
      <w:pPr>
        <w:pStyle w:val="Normal"/>
        <w:jc w:val="both"/>
        <w:rPr>
          <w:sz w:val="24"/>
        </w:rPr>
      </w:pPr>
      <w:r>
        <w:rPr>
          <w:color w:val="000000"/>
          <w:sz w:val="24"/>
        </w:rPr>
        <w:t>альную связь с мужчиной много старше ее, что пред</w:t>
        <w:softHyphen/>
        <w:t>ставлялось ужасным ее конвенциональным родителям, терапевт поздравил ее и не сделал никакой интерпрета</w:t>
        <w:softHyphen/>
        <w:t>ции инцестуозных и деструктивных аспектов ее поведе</w:t>
        <w:softHyphen/>
        <w:t>ния. Терапевт настойчиво утверждал, что она была во</w:t>
        <w:softHyphen/>
        <w:t>влечена в корректирующее эмоциональное переживание, которое он рассматривал как значительное улучшение по сравнению с ее прежней сексуальной робостью. Он не видел своих собственных манипуляций как выраже</w:t>
        <w:softHyphen/>
        <w:t>ния своих собственных инстинктивных потребностей и враждебности по отношению к психоанализу. Он также не сумел распознать, что новая связь пациентки на са</w:t>
        <w:softHyphen/>
        <w:t>мом деле была не независимостью, а формой подчине</w:t>
        <w:softHyphen/>
        <w:t>ния ему, а также отыгрывания ее сексуального пере</w:t>
        <w:softHyphen/>
        <w:t xml:space="preserve">носа. После того, как я высказал эти свои мнения, </w:t>
      </w:r>
      <w:r>
        <w:rPr>
          <w:i/>
          <w:color w:val="000000"/>
          <w:sz w:val="24"/>
        </w:rPr>
        <w:t xml:space="preserve">у </w:t>
      </w:r>
      <w:r>
        <w:rPr>
          <w:color w:val="000000"/>
          <w:sz w:val="24"/>
        </w:rPr>
        <w:t>меня не было больше возможности узнать что-либо об этой пациентке, до тех пор, пока я не прочитал об ее эскападах в газетах через несколько лет.</w:t>
      </w:r>
    </w:p>
    <w:p>
      <w:pPr>
        <w:pStyle w:val="Normal"/>
        <w:ind w:firstLine="567"/>
        <w:jc w:val="both"/>
        <w:rPr>
          <w:sz w:val="24"/>
        </w:rPr>
      </w:pPr>
      <w:r>
        <w:rPr>
          <w:color w:val="000000"/>
          <w:sz w:val="24"/>
        </w:rPr>
        <w:t>Я встречал и другие примеры, когда пациентов лечи</w:t>
        <w:softHyphen/>
        <w:t>ли так называемые «психоаналитики», которые практи</w:t>
        <w:softHyphen/>
        <w:t>ковали согласно неким теоретическим и техническим си</w:t>
        <w:softHyphen/>
        <w:t>стемам, весьма далеким от того, что я пытаюсь описать здесь как клинический психоанализ. Иногда кажется, что такие пациенты проходят «лечение переносом» и остаются в относительно хорошем состоянии все то вре</w:t>
        <w:softHyphen/>
        <w:t>мя, пока позитивный перенос поддерживается, но, лишь только он нарушается, а это обстоятельство происхо</w:t>
        <w:softHyphen/>
        <w:t>дит обязательно, наступает резкое ухудшение. В других случаях я наблюдал разновидность искусственного об</w:t>
        <w:softHyphen/>
        <w:t>сессивного невроза, описанного Гловером (1955, с. 353— 366), в части, посвященной неточным интерпретациям. Иногда такие пациенты становятся фанатичными при</w:t>
        <w:softHyphen/>
        <w:t>верженцами какой-то разновидности психотерапии и тра</w:t>
        <w:softHyphen/>
        <w:t>тят свои жизни на обращение всех остальных в свою веру. Неадекватно анализируемые пациенты имеют тен</w:t>
        <w:softHyphen/>
        <w:t>денцию направлять вовне свой позитивный перенос к школе терапии своего аналитика, либо к той школе, из которой вышел их терапевт. Их любовь без взаим</w:t>
        <w:softHyphen/>
        <w:t>ности к психоанализу проявляется в том, что они посто</w:t>
        <w:softHyphen/>
        <w:t>янно употребляют жаргон психоанализа, постоянно об</w:t>
        <w:softHyphen/>
        <w:t>мениваются вербальными интимностями, в отчаянных поисках новообращенных, которые будут действовать как доказательство того, что их ветвь веры является</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1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единственно правильной. «Правоверные» в форме пси</w:t>
        <w:softHyphen/>
        <w:t>хотерапии являются зачастую жертвами какой-то не</w:t>
        <w:softHyphen/>
        <w:t>разрешенной реакции переноса, так же как и последова</w:t>
        <w:softHyphen/>
        <w:t>тели «промывки мозгов». Независимость разума и духа может прийти только после тщательного анализа явле</w:t>
        <w:softHyphen/>
        <w:t>ния переноса.</w:t>
      </w:r>
    </w:p>
    <w:p>
      <w:pPr>
        <w:pStyle w:val="Normal"/>
        <w:ind w:firstLine="567"/>
        <w:jc w:val="both"/>
        <w:rPr>
          <w:sz w:val="24"/>
        </w:rPr>
      </w:pPr>
      <w:r>
        <w:rPr>
          <w:color w:val="000000"/>
          <w:sz w:val="24"/>
        </w:rPr>
        <w:t>В конце обсуждения случаев реакций переноса, с трудом поддающихся воздействию, связанных с ошибка</w:t>
        <w:softHyphen/>
        <w:t>ми, допущенными в технике, я бы хотел кратко остано</w:t>
        <w:softHyphen/>
        <w:t>виться на тех ситуациях, когда аналитик не понимает той специфической культуры, к которой принадлежит пациент. Я вспоминаю, что столкнулся со множеством проблем переноса, когда впервые попытался анализиро</w:t>
        <w:softHyphen/>
        <w:t>вать негра с Юга. Как можно догадаться, реакции пе</w:t>
        <w:softHyphen/>
        <w:t>реноса и контрпереноса складывались на весьма различ</w:t>
        <w:softHyphen/>
        <w:t>ных основаниях. Кроме чувств переноса, исходящих из фигур семьи пациента, присутствовали также интен</w:t>
        <w:softHyphen/>
        <w:t>сивные эмоции, происходящие из его чувств к белым людям вообще. Эта ситуация осложнялась также моими собственным реакциями к южанам и неграм. Решающей же помехой было мое незнание культуры южных негров. У меня были очень большие сложности при оценке при</w:t>
        <w:softHyphen/>
        <w:t>емлемости определенных реакций пациента, потому что я часто не представлял себе, что в данной ситуации было реальностью.</w:t>
      </w:r>
    </w:p>
    <w:p>
      <w:pPr>
        <w:pStyle w:val="Normal"/>
        <w:ind w:firstLine="567"/>
        <w:jc w:val="both"/>
        <w:rPr>
          <w:sz w:val="24"/>
        </w:rPr>
      </w:pPr>
      <w:r>
        <w:rPr>
          <w:color w:val="000000"/>
          <w:sz w:val="24"/>
        </w:rPr>
        <w:t>Например, у пациента была фантазия, содержащая недоверие и подозрительность по отношению ко мне. Долгое время не осознавал я того факта, что каждый раз, когда он подъезжал на своей машине к моему офи</w:t>
        <w:softHyphen/>
        <w:t>су, он буквально вторгался на вражескую территорию. Водители других машин, полиция по соседству, даже про</w:t>
        <w:softHyphen/>
        <w:t>сто другие люди в холлах и лифтах здания, воспринима</w:t>
        <w:softHyphen/>
        <w:t>лись как потенциально опасные. Естественно, что это чувство вызывало фантазии. Это было не просто реакци</w:t>
        <w:softHyphen/>
        <w:t>ей переноса ко мне или производных ранних чувств к родителям. Эти чувства достигали такой интенсивности из-за актуальных недавних переживаний, в связи с со</w:t>
        <w:softHyphen/>
        <w:t>бытиями, которые происходили с ним и его близкими. Первое время у меня были большие затруднения, так как я не чувствовал этой его реакции, потому что не обращал внимания на этот аспект его жизни.</w:t>
      </w:r>
    </w:p>
    <w:p>
      <w:pPr>
        <w:pStyle w:val="Normal"/>
        <w:ind w:firstLine="567"/>
        <w:jc w:val="both"/>
        <w:rPr>
          <w:color w:val="000000"/>
          <w:sz w:val="24"/>
        </w:rPr>
      </w:pPr>
      <w:r>
        <w:rPr>
          <w:color w:val="000000"/>
          <w:sz w:val="24"/>
        </w:rPr>
        <w:t>Я часто делал ошибки при дозировании интерпрета</w:t>
        <w:softHyphen/>
        <w:t>ций при работе с ним, потому что не осознавал особых</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2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ревог и враждебностей, связанных с ними. Моей спо</w:t>
        <w:softHyphen/>
        <w:t>собности к эмпатии препятствовало то, что я игнориро</w:t>
        <w:softHyphen/>
        <w:t>вал некоторые специфические опасности в истории жиз</w:t>
        <w:softHyphen/>
        <w:t>ни южного негра. Первое время я интерпретиро</w:t>
        <w:softHyphen/>
        <w:t>вал замаскированный сексуальный объект в его снови</w:t>
        <w:softHyphen/>
        <w:t>дениях как мою жену, я не осознавал той интенсивной тревоги, которую вызывал в нем. Это была не только табуированная фигура, потому что это была жена ана</w:t>
        <w:softHyphen/>
        <w:t>литика и фигура матери, но это была белая женщина, а я был не только фигурой отца, но и имеющим власть белым мужчиной.</w:t>
      </w:r>
    </w:p>
    <w:p>
      <w:pPr>
        <w:pStyle w:val="Normal"/>
        <w:ind w:firstLine="567"/>
        <w:jc w:val="both"/>
        <w:rPr>
          <w:sz w:val="24"/>
        </w:rPr>
      </w:pPr>
      <w:r>
        <w:rPr>
          <w:color w:val="000000"/>
          <w:sz w:val="24"/>
        </w:rPr>
        <w:t>Вследствие этих ошибок и многих других пациент поддерживал группу кротких, покорных реакций перено</w:t>
        <w:softHyphen/>
        <w:t>са ко мне, которая не менялась годами. Только после того, как я достаточно хорошо ознакомился с его куль</w:t>
        <w:softHyphen/>
        <w:t>турой и улучшилась моя способность к эмпатии, он смог доверять мне настолько, чтобы позволить себе развить искренние и интенсивные чувства переноса.</w:t>
      </w:r>
    </w:p>
    <w:p>
      <w:pPr>
        <w:pStyle w:val="Normal"/>
        <w:ind w:firstLine="567"/>
        <w:jc w:val="both"/>
        <w:rPr>
          <w:color w:val="000000"/>
          <w:sz w:val="24"/>
        </w:rPr>
      </w:pPr>
      <w:r>
        <w:rPr>
          <w:color w:val="000000"/>
          <w:sz w:val="24"/>
        </w:rPr>
        <w:t>Приведенная выше иллюстрация является крайним примером того, как непонимание культуры пациента может помешать работе над переносом. У меня были сходные проблемы, только менее острые, когда я пы</w:t>
        <w:softHyphen/>
        <w:t>тался анализировать аристократа англичанина. Я на</w:t>
        <w:softHyphen/>
        <w:t>блюдал пациентов, которые не были затронуты анали</w:t>
        <w:softHyphen/>
        <w:t>зом, хотя он и проводился годами, потому что их исто</w:t>
        <w:softHyphen/>
        <w:t>ки, их американское происхождение было совершенно отличным от изначальных посылок европейских анали</w:t>
        <w:softHyphen/>
        <w:t>тиков. Я полагаю, что большинство аналитиков осозна</w:t>
        <w:softHyphen/>
        <w:t>ет эту возможность и, когда передают пациентов, ста</w:t>
        <w:softHyphen/>
        <w:t>раются подыскать аналитика, который не был бы чужим для пациента. Иногда это невозможно, тогда аналитик должен быть особенно внимательным по отношению к осложнениям такого рода, должен уделить им особое внимание. Приносящий наибольший вред случай имеет место тогда, когда аналитик не обращает внимания на это несоответствие и считает не требующим доказа</w:t>
        <w:softHyphen/>
        <w:t>тельства тот факт, что он может эмпатировать наибо</w:t>
        <w:softHyphen/>
        <w:t>лее чужим для него пациентам.</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3.10.4. Вопрос о смене аналитик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Обсуждение таких проблем, как реакция переноса, вызывающая затруднения или ошибки в технике, видимо, должно вести к вопросу о том, когда показана смен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2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налитика. Этот вопрос и сложен, и деликатен, он редко отмечается в литературе, но, тем не менее, часто об</w:t>
        <w:softHyphen/>
        <w:t>суждается приватно среди аналитиков. Поскольку труд</w:t>
        <w:softHyphen/>
        <w:t>ности в развитии и поддерживании реакций переноса являются наиболее частой причиной для смены анали</w:t>
        <w:softHyphen/>
        <w:t>тика, по меньшей мере, короткий обзор этого вопроса будет уместен в данный момент. Более полное изучение мы отложим до того момента, как рассмотрим такие темы, как способность к анализу, выбор аналитика и проблемы контрпереноса.</w:t>
      </w:r>
    </w:p>
    <w:p>
      <w:pPr>
        <w:pStyle w:val="Normal"/>
        <w:ind w:firstLine="567"/>
        <w:jc w:val="both"/>
        <w:rPr>
          <w:sz w:val="24"/>
        </w:rPr>
      </w:pPr>
      <w:r>
        <w:rPr>
          <w:color w:val="000000"/>
          <w:sz w:val="24"/>
        </w:rPr>
        <w:t>Аналитики неохотно признают тот факт, что они мо</w:t>
        <w:softHyphen/>
        <w:t>гут оказаться не способными успешно анализировать всех пациентов, поддающихся анализу. Отчасти это, возможно, след фантазий всемогущества, это может быть и следствием того мнения, что пол и темперамент аналитика не оказывают влияния на реакции переноса пациента. Действительно, традиционное определение пе</w:t>
        <w:softHyphen/>
        <w:t>реноса подчеркивает тот факт, что явления переноса происходят в пациенте. Однако с увеличением знаний о психологии Эго стала более ясной важность аналити</w:t>
        <w:softHyphen/>
        <w:t>ческой ситуации в облегчении развития переноса. Лич</w:t>
        <w:softHyphen/>
        <w:t>ные качества и умение аналитика являются живыми, неотъемлемыми частями аналитической ситуации и ока</w:t>
        <w:softHyphen/>
        <w:t>зывают влияние на течение реакций переноса. Иначе говоря: хотя и верно, что явления переноса являются, в сущности, перемещениями из прошлого пациента, тем не менее, аналитик при этом не является чистым бланком и совершенно пассивным участником терапевтического процесса. Личностные черты и способности аналитика будут влиять на порядок и интенсивность реакций пере</w:t>
        <w:softHyphen/>
        <w:t>носа пациента, облегчая или затрудняя работу с ними.</w:t>
      </w:r>
    </w:p>
    <w:p>
      <w:pPr>
        <w:pStyle w:val="Normal"/>
        <w:ind w:firstLine="567"/>
        <w:jc w:val="both"/>
        <w:rPr/>
      </w:pPr>
      <w:r>
        <w:rPr>
          <w:color w:val="000000"/>
          <w:sz w:val="24"/>
        </w:rPr>
        <w:t>Поразительно, что, хотя большинство аналитиков вроде бы и соглашаются, что им легче работать с одни</w:t>
        <w:softHyphen/>
        <w:t>ми случаями, чем с другими, они не соотносят это раз</w:t>
        <w:softHyphen/>
        <w:t>личие с вопросом о показаниях в смене аналитика. Ан</w:t>
        <w:softHyphen/>
        <w:t>кета Гловера по этому вопросу показывает наличие значительных расхождений во мнениях по этому во</w:t>
        <w:softHyphen/>
        <w:t xml:space="preserve">просу (1955, часть </w:t>
      </w:r>
      <w:r>
        <w:rPr>
          <w:color w:val="000000"/>
          <w:sz w:val="24"/>
          <w:lang w:val="en-US"/>
        </w:rPr>
        <w:t xml:space="preserve">II). </w:t>
      </w:r>
      <w:r>
        <w:rPr>
          <w:color w:val="000000"/>
          <w:sz w:val="24"/>
        </w:rPr>
        <w:t>По отношению к кандидатам в практикующие аналитики ситуация иная. Согласно ус</w:t>
        <w:softHyphen/>
        <w:t>тавным нормам по тренингу кандидатов в Американ</w:t>
        <w:softHyphen/>
        <w:t>ской Психоаналитической Ассоциации каждому канди</w:t>
        <w:softHyphen/>
        <w:t>дату предоставляется возможность работать со вторым тренирующим аналитиком, если первый обсуждающий</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2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аналитик не добивается успеха. Возможно, аналитики с большим опытом отдают себе более полный отчет в своих ограничениях.</w:t>
      </w:r>
    </w:p>
    <w:p>
      <w:pPr>
        <w:pStyle w:val="Normal"/>
        <w:ind w:firstLine="567"/>
        <w:jc w:val="both"/>
        <w:rPr>
          <w:sz w:val="24"/>
        </w:rPr>
      </w:pPr>
      <w:r>
        <w:rPr>
          <w:color w:val="000000"/>
          <w:sz w:val="24"/>
        </w:rPr>
        <w:t>Существует несколько показаний для рассмотрения вопроса о замене аналитика. Прежде всего, должно быть подтверждено, что пациента можно анализировать; в противном случае, может быть, лучше сменить терапию, а не терапевта. Если реакции переноса в течение зна</w:t>
        <w:softHyphen/>
        <w:t>чительного времени неадекватно отвечают на интерпре</w:t>
        <w:softHyphen/>
        <w:t>тацию, т. е. если мы сталкиваемся с реакциями пере</w:t>
        <w:softHyphen/>
        <w:t>носа, вызывающими затруднения при работе с ними, или если важным реакциям переноса не удается раз</w:t>
        <w:softHyphen/>
        <w:t>виться, тогда нам следует рассматривать вопрос о за</w:t>
        <w:softHyphen/>
        <w:t>мене аналитика. Нелегко определить, что считать «зна</w:t>
        <w:softHyphen/>
        <w:t>чительным» отрезком времени (см. анкету Гловера, с. 328—330). Чисто субъективно я стараюсь не прояв</w:t>
        <w:softHyphen/>
        <w:t>лять нетерпения со своей стороны, но, вместе с тем, я не хотел бы без необходимости продолжать длительную непродуктивную борьбу из-за своего упрямства или гор</w:t>
        <w:softHyphen/>
        <w:t>дости. Вообще я полагаю, что смена аналитика требу</w:t>
        <w:softHyphen/>
        <w:t>ется, когда со стороны аналитика повторяются ошибки или когда какая-то единичная ошибка создает необрати</w:t>
        <w:softHyphen/>
        <w:t>мую ситуацию. Эти различные показания часто неотде</w:t>
        <w:softHyphen/>
        <w:t>лимы друг от друга, т. е. ошибки в технике вызывают реакции переноса, с трудом поддающиеся воздействию, или делают пациента не поддающимся анализу данным аналитиком и т. д.</w:t>
      </w:r>
    </w:p>
    <w:p>
      <w:pPr>
        <w:pStyle w:val="Normal"/>
        <w:ind w:firstLine="567"/>
        <w:jc w:val="both"/>
        <w:rPr>
          <w:sz w:val="24"/>
        </w:rPr>
      </w:pPr>
      <w:r>
        <w:rPr>
          <w:color w:val="000000"/>
          <w:sz w:val="24"/>
        </w:rPr>
        <w:t>Мой собственный клинический опыт научил меня сле</w:t>
        <w:softHyphen/>
        <w:t>дующим правилам, связанным с вопросом перемены ана</w:t>
        <w:softHyphen/>
        <w:t>литика. После четырех лет лечения я рассматриваю каждый мой случай с точки зрения целесообразности смены аналитика. В моем обычае рассматривать вопрос о смене аналитика, если к этому времени я не вижу признаков окончания анализа. Пациентам, которые воз</w:t>
        <w:softHyphen/>
        <w:t>вращаются за повторным анализом, лучше идти к дру</w:t>
        <w:softHyphen/>
        <w:t>гому аналитику, если это возможно, то к аналитику, который отличается от их первого полом или личными качествами.</w:t>
      </w:r>
    </w:p>
    <w:p>
      <w:pPr>
        <w:pStyle w:val="Normal"/>
        <w:ind w:firstLine="567"/>
        <w:jc w:val="both"/>
        <w:rPr>
          <w:color w:val="000000"/>
          <w:sz w:val="24"/>
        </w:rPr>
      </w:pPr>
      <w:r>
        <w:rPr>
          <w:color w:val="000000"/>
          <w:sz w:val="24"/>
        </w:rPr>
        <w:t>Для пациентов, которые потеряли родителя в ран</w:t>
        <w:softHyphen/>
        <w:t>нем (возрасте) детстве, пол аналитика может быть ре</w:t>
        <w:softHyphen/>
        <w:t>шающим фактором. Такие пациенты нуждаются в рабо</w:t>
        <w:softHyphen/>
        <w:t>те с аналитиком того же пола, что и ушедший родитель, В противном случае пациенты будут вынуждены чрез-</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23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вычайно широко использовать дополнительные фигуры, вне анализа, которые будут являться дополнительными фигурами переноса. Устойчивая интерпретация этого феномена может изменить направление этой реакции пе</w:t>
        <w:softHyphen/>
        <w:t>реноса в направлении аналитика. Но это не всегда так, особенно, когда существует значительное несоответствие между личностями аналитика и оригинальных объек</w:t>
        <w:softHyphen/>
        <w:t>тов, которые являются источником чувств переноса. На</w:t>
        <w:softHyphen/>
        <w:t>пример, многие из моих пациентов испытывают затруд</w:t>
        <w:softHyphen/>
        <w:t>нения при реагировании на меня как на ненавистную фигуру матери, но большинство из них, в конечном счете, может сделать это. Те же пациенты, однако, кото</w:t>
        <w:softHyphen/>
        <w:t>рые потеряли отца, никогда не смогут реагировать на меня как на ненавистную мать, но смогут анализировать это с другими фигурами вне анализа. Обратной сторо</w:t>
        <w:softHyphen/>
        <w:t>ной медали является ситуация, которая возникает, когда существует слишком большое сходство между личност</w:t>
        <w:softHyphen/>
        <w:t>ными чертами аналитика и оригинального источника переноса. Это приводит к трудно поддающемуся воздей</w:t>
        <w:softHyphen/>
        <w:t>ствию и неанализируемым реакциям переноса и также требует замены аналитика. Грета Бибринг (1935) и Гринакре (1959) останавливаются на этом вопросе.</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3.10.5. Кандидаты и практикующие аналитики</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Развитие переноса у кандидатов в практикующие психоаналитики заслуживает специального рассмотре</w:t>
        <w:softHyphen/>
        <w:t>ния, поскольку оно осложняется несколькими факторами. Во-первых, обучающий аналитик является реально важ</w:t>
        <w:softHyphen/>
        <w:t>ной личностью и авторитетом для психоаналитического образования. Его решения, выраженные или нет слова</w:t>
        <w:softHyphen/>
        <w:t>ми, по вопросам, касающимся обучения студента, будут восприниматься либо как важное вознаграждение, либо как взыскание, которое окажет пагубное воздействие на ситуацию переноса. Более того, обучающий аналитик обычно является как бы инструктором, наставником или обучающим аналитиком и для других кандидатов, т. е. создается реальная сиблинг-ситуация. Помимо этого, в процессе обучения и чтения работ обучающий анали</w:t>
        <w:softHyphen/>
        <w:t>тик раскрывает свои личностные качества кандидату, следовательно, теряет свою относительную анонимность, которая облегчает развитие явлений переноса. Сам по</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24 –</w:t>
      </w:r>
    </w:p>
    <w:p>
      <w:pPr>
        <w:pStyle w:val="Normal"/>
        <w:ind w:firstLine="567"/>
        <w:jc w:val="both"/>
        <w:rPr>
          <w:color w:val="000000"/>
          <w:sz w:val="24"/>
        </w:rPr>
      </w:pPr>
      <w:r>
        <w:rPr>
          <w:color w:val="000000"/>
          <w:sz w:val="24"/>
        </w:rPr>
      </w:r>
    </w:p>
    <w:p>
      <w:pPr>
        <w:pStyle w:val="TextBody"/>
        <w:rPr/>
      </w:pPr>
      <w:r>
        <w:rPr/>
        <w:t>себе этот институт имеет дополнительное значение для переноса (Каирус, 1964).</w:t>
      </w:r>
    </w:p>
    <w:p>
      <w:pPr>
        <w:pStyle w:val="Normal"/>
        <w:ind w:firstLine="567"/>
        <w:jc w:val="both"/>
        <w:rPr>
          <w:sz w:val="24"/>
        </w:rPr>
      </w:pPr>
      <w:r>
        <w:rPr>
          <w:color w:val="000000"/>
          <w:sz w:val="24"/>
        </w:rPr>
        <w:t>В целом ситуация еще больше осложняется тем фак</w:t>
        <w:softHyphen/>
        <w:t>том, что главным осознанным мотивом для лечения яв</w:t>
        <w:softHyphen/>
        <w:t>ляется желание кандидата практиковать. Большинство кандидатов считают, что они не имеют необходимости в терапевтическом лечении либо не осознают этого. В любом случае они создают видимость нормальности и имеют тенденцию прочно держаться за этот фасад, используя его как защиту. В анализе отсутствие упор</w:t>
        <w:softHyphen/>
        <w:t>ного страдания может блокировать развитие истинного невроза переноса на долгое время (Рейдер, 1950; Ги</w:t>
        <w:softHyphen/>
        <w:t>тельсон, 1954, 1948). Дополнительным сопротивлением является тенденция кандидата идентифицироваться со своим обучающим аналитиком, что является неосознан</w:t>
        <w:softHyphen/>
        <w:t>ным способом снискать расположение его. Кроме того, негативные реакции переноса имеют тенденцию не про</w:t>
        <w:softHyphen/>
        <w:t>являться или же выражаться в мягкой и неявной фор</w:t>
        <w:softHyphen/>
        <w:t>ме по отношению к дополнительным фигурам переноса. Поскольку все эти реакции склонны вызывать реакции переноса и у самого аналитика, то существует реальная опасность, что во время обучающего анализа такие яв</w:t>
        <w:softHyphen/>
        <w:t>ления переноса не разовьются в максимальной степени и их нельзя будет проработать так же хорошо, как в анализе вне процесса обучения. Это приводит к тому, что многие обучающие аналитики предлагают пройти повторный анализ после обучения с другим аналитиком (Фрейд, 1937а; А. Фрейд, 1950а; Виндхолц, 1955; Гри</w:t>
        <w:softHyphen/>
        <w:t>накре, 1966а и дополнительный список литературы).</w:t>
      </w:r>
    </w:p>
    <w:p>
      <w:pPr>
        <w:pStyle w:val="Normal"/>
        <w:ind w:firstLine="567"/>
        <w:jc w:val="both"/>
        <w:rPr>
          <w:sz w:val="24"/>
        </w:rPr>
      </w:pPr>
      <w:r>
        <w:rPr>
          <w:sz w:val="24"/>
        </w:rPr>
      </w:r>
    </w:p>
    <w:p>
      <w:pPr>
        <w:pStyle w:val="Normal"/>
        <w:jc w:val="center"/>
        <w:rPr>
          <w:b/>
          <w:b/>
          <w:color w:val="000000"/>
          <w:sz w:val="32"/>
        </w:rPr>
      </w:pPr>
      <w:r>
        <w:rPr>
          <w:b/>
          <w:color w:val="000000"/>
          <w:sz w:val="32"/>
        </w:rPr>
        <w:t>Дополнительный список литературы</w:t>
      </w:r>
    </w:p>
    <w:p>
      <w:pPr>
        <w:pStyle w:val="Normal"/>
        <w:ind w:firstLine="567"/>
        <w:jc w:val="both"/>
        <w:rPr>
          <w:b/>
          <w:b/>
          <w:color w:val="000000"/>
          <w:sz w:val="24"/>
        </w:rPr>
      </w:pPr>
      <w:r>
        <w:rPr>
          <w:b/>
          <w:color w:val="000000"/>
          <w:sz w:val="24"/>
        </w:rPr>
      </w:r>
    </w:p>
    <w:p>
      <w:pPr>
        <w:pStyle w:val="Normal"/>
        <w:jc w:val="center"/>
        <w:rPr>
          <w:b/>
          <w:b/>
          <w:color w:val="000000"/>
          <w:sz w:val="32"/>
        </w:rPr>
      </w:pPr>
      <w:r>
        <w:rPr>
          <w:b/>
          <w:color w:val="000000"/>
          <w:sz w:val="32"/>
        </w:rPr>
        <w:t>Историческое развитие концепции перенос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Хоффер (1956), Крапф (1956), Орр (1954), Сервадио (1956), Ваельдер (1956).</w:t>
      </w:r>
    </w:p>
    <w:p>
      <w:pPr>
        <w:pStyle w:val="Normal"/>
        <w:ind w:firstLine="567"/>
        <w:jc w:val="both"/>
        <w:rPr>
          <w:color w:val="000000"/>
          <w:sz w:val="24"/>
        </w:rPr>
      </w:pPr>
      <w:r>
        <w:rPr>
          <w:color w:val="000000"/>
          <w:sz w:val="24"/>
        </w:rPr>
      </w:r>
    </w:p>
    <w:p>
      <w:pPr>
        <w:pStyle w:val="Normal"/>
        <w:jc w:val="center"/>
        <w:rPr>
          <w:sz w:val="24"/>
        </w:rPr>
      </w:pPr>
      <w:r>
        <w:rPr>
          <w:b/>
          <w:color w:val="000000"/>
          <w:sz w:val="32"/>
        </w:rPr>
        <w:t>Природа и происхождение реакций перенос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 xml:space="preserve">Фаирбаирн (1958), Гринакре (19666), Гунтрип (1961, гл. 18), Хартманн, Крис и Лоевенштейн (1946), Клейн (1952), Нунберг (1932, 1951), Зегал (1964, гл. </w:t>
      </w:r>
      <w:r>
        <w:rPr>
          <w:color w:val="000000"/>
          <w:sz w:val="24"/>
          <w:lang w:val="en-US"/>
        </w:rPr>
        <w:t>I).</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25 </w:t>
      </w:r>
      <w:r>
        <w:rPr>
          <w:sz w:val="24"/>
        </w:rPr>
        <w:t>–</w:t>
      </w:r>
    </w:p>
    <w:p>
      <w:pPr>
        <w:pStyle w:val="Normal"/>
        <w:jc w:val="both"/>
        <w:rPr>
          <w:b/>
          <w:b/>
          <w:color w:val="000000"/>
          <w:sz w:val="24"/>
        </w:rPr>
      </w:pPr>
      <w:r>
        <w:rPr>
          <w:b/>
          <w:color w:val="000000"/>
          <w:sz w:val="24"/>
        </w:rPr>
      </w:r>
    </w:p>
    <w:p>
      <w:pPr>
        <w:pStyle w:val="Normal"/>
        <w:jc w:val="center"/>
        <w:rPr>
          <w:sz w:val="24"/>
        </w:rPr>
      </w:pPr>
      <w:r>
        <w:rPr>
          <w:b/>
          <w:color w:val="000000"/>
          <w:sz w:val="32"/>
        </w:rPr>
        <w:t>Ранние объективные отнош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 Фрейд (1965), Гринакре (1958, 1960), Хоффер (1952 1949), Малер   (1963),  Спитц   (1965),  Винникот (1957).</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Реальные отношения между пациентом и аналитиком</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Александер (1957), Экетейн и Фридман (1957), Кайзер (1957), Рексфорд (1966), Зелинз (1957).</w:t>
      </w:r>
    </w:p>
    <w:p>
      <w:pPr>
        <w:pStyle w:val="Normal"/>
        <w:ind w:firstLine="567"/>
        <w:jc w:val="both"/>
        <w:rPr>
          <w:color w:val="000000"/>
          <w:sz w:val="24"/>
        </w:rPr>
      </w:pPr>
      <w:r>
        <w:rPr>
          <w:color w:val="000000"/>
          <w:sz w:val="24"/>
        </w:rPr>
      </w:r>
    </w:p>
    <w:p>
      <w:pPr>
        <w:pStyle w:val="Normal"/>
        <w:jc w:val="center"/>
        <w:rPr>
          <w:sz w:val="24"/>
        </w:rPr>
      </w:pPr>
      <w:r>
        <w:rPr>
          <w:b/>
          <w:color w:val="000000"/>
          <w:sz w:val="32"/>
        </w:rPr>
        <w:t>Тщательная проработка интерпретаций перенос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Гринсон (19656), Крис (1956а, б), Нови (1962), Сте</w:t>
        <w:softHyphen/>
        <w:t>варт (1963).</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Проблемы тренингового анализа</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Балинт (1948, 1954), Бернфельд (1962), Г. Бибринг (1954), Экетейн (1955, 1960а), б), А. Фрейд (1950а), Ги</w:t>
        <w:softHyphen/>
        <w:t>тельсон (1954), Гловер (1955), Гринакре (1966а), Гро</w:t>
        <w:softHyphen/>
        <w:t>тайн 1954), Займанн (1954), Каирус (1964), Лэмпл де Круут (1954), Нахт, Лебовики и Илаткайн (1961), Нил</w:t>
        <w:softHyphen/>
        <w:t>сон (1954), Вейгерт (1955).</w:t>
      </w:r>
    </w:p>
    <w:p>
      <w:pPr>
        <w:pStyle w:val="Normal"/>
        <w:ind w:firstLine="567"/>
        <w:jc w:val="both"/>
        <w:rPr>
          <w:color w:val="000000"/>
          <w:sz w:val="24"/>
        </w:rPr>
      </w:pPr>
      <w:r>
        <w:rPr>
          <w:color w:val="000000"/>
          <w:sz w:val="24"/>
        </w:rPr>
      </w:r>
    </w:p>
    <w:p>
      <w:pPr>
        <w:pStyle w:val="Heading2"/>
        <w:rPr>
          <w:b w:val="false"/>
          <w:b w:val="false"/>
        </w:rPr>
      </w:pPr>
      <w:r>
        <w:rPr>
          <w:b w:val="false"/>
        </w:rPr>
        <w:t xml:space="preserve">ЧАСТЬ 4 </w:t>
      </w:r>
    </w:p>
    <w:p>
      <w:pPr>
        <w:pStyle w:val="Normal"/>
        <w:ind w:firstLine="567"/>
        <w:jc w:val="both"/>
        <w:rPr>
          <w:b/>
          <w:b/>
          <w:color w:val="000000"/>
          <w:sz w:val="24"/>
        </w:rPr>
      </w:pPr>
      <w:r>
        <w:rPr>
          <w:b/>
          <w:color w:val="000000"/>
          <w:sz w:val="24"/>
        </w:rPr>
      </w:r>
    </w:p>
    <w:p>
      <w:pPr>
        <w:pStyle w:val="Heading2"/>
        <w:rPr/>
      </w:pPr>
      <w:r>
        <w:rPr/>
        <w:t>ПСИХОАНАЛИТИЧЕСКАЯ СИТУАЦ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сле того, как был обсужден анализ сопротивле</w:t>
        <w:softHyphen/>
        <w:t>ния и переноса, следует остановиться на психоаналити</w:t>
        <w:softHyphen/>
        <w:t>ческой ситуации. Анализ психоаналитической ситуации дает нам возможность оценить многие из процедур и процессов, которые мы уже описывали, с другой, имею</w:t>
        <w:softHyphen/>
        <w:t>щей свои преимущества точки зрения. Сводя воедино взаимоотношения аналитика и окружающей обстанов</w:t>
        <w:softHyphen/>
        <w:t>ки, мы можем получить дополнительный взгляд на уни</w:t>
        <w:softHyphen/>
        <w:t>кальную силу психоаналитической ситуации как терапевтического инструментария. Более того, это может предо</w:t>
        <w:softHyphen/>
        <w:t>ставить нам еще один случай сделать более ясными сложные отношения трех основных элементов: пациент, аналитик и окружающая обстановка. Хотя их отноше</w:t>
        <w:softHyphen/>
        <w:t>ния являются взаимосвязанными и взаимозависимыми, стоит исследовать отдельно каждый из этих трек компо</w:t>
        <w:softHyphen/>
        <w:t>нентов психоаналитической ситуации. Мы как бы спра</w:t>
        <w:softHyphen/>
        <w:t>шиваем себя: каков вклад каждого из них и как каж-</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26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дый из них влияет на психоаналитическую ситуацию? (В книге Стоуна, 1961 содержится большое количество ссылок на литературные источники по этому вопросу.)</w:t>
      </w:r>
    </w:p>
    <w:p>
      <w:pPr>
        <w:pStyle w:val="Normal"/>
        <w:ind w:firstLine="567"/>
        <w:jc w:val="both"/>
        <w:rPr>
          <w:color w:val="000000"/>
          <w:sz w:val="24"/>
        </w:rPr>
      </w:pPr>
      <w:r>
        <w:rPr>
          <w:color w:val="000000"/>
          <w:sz w:val="24"/>
        </w:rPr>
      </w:r>
    </w:p>
    <w:p>
      <w:pPr>
        <w:pStyle w:val="Normal"/>
        <w:jc w:val="center"/>
        <w:rPr>
          <w:sz w:val="24"/>
        </w:rPr>
      </w:pPr>
      <w:r>
        <w:rPr>
          <w:b/>
          <w:color w:val="000000"/>
          <w:sz w:val="32"/>
        </w:rPr>
        <w:t>4.1. Чего психоанализ требует от пациента</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4.11. Мотивация</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Только тот пациент, который сильно мотивирован, будет способен работать искренне и настойчиво в пси</w:t>
        <w:softHyphen/>
        <w:t>хоаналитической ситуации. Невротические симптомы или противоречивые черты характера должны вызывать такое сильное страдание, что оно будет индуцировать пациента выносить лишения психоаналитического лече</w:t>
        <w:softHyphen/>
        <w:t>ния. Любопытство и желание понять должны быть до</w:t>
        <w:softHyphen/>
        <w:t>полнены невротическим страданием, чтобы дело не огра</w:t>
        <w:softHyphen/>
        <w:t>ничилось лишь поверхностным псоихоаналитическим опытом. Пациент должен захотеть выносить тяжесть раскрытия его интимных переживаний, с которыми свя</w:t>
        <w:softHyphen/>
        <w:t>заны тревоги и чувства вины; он должен захотеть по</w:t>
        <w:softHyphen/>
        <w:t>тратить значительное количество денег и времени, от</w:t>
        <w:softHyphen/>
        <w:t>казаться от тех вторичных выгод, которые дает его болезнь, а также от быстрых и временных результатов.</w:t>
      </w:r>
    </w:p>
    <w:p>
      <w:pPr>
        <w:pStyle w:val="Normal"/>
        <w:ind w:firstLine="567"/>
        <w:jc w:val="both"/>
        <w:rPr>
          <w:sz w:val="24"/>
        </w:rPr>
      </w:pPr>
      <w:r>
        <w:rPr>
          <w:color w:val="000000"/>
          <w:sz w:val="24"/>
        </w:rPr>
        <w:t>В последние годы, в поисках более быстрых резуль</w:t>
        <w:softHyphen/>
        <w:t>татов, многие пациенты добиваются краткой психотера</w:t>
        <w:softHyphen/>
        <w:t>пии, включая более краткие формы психоанализа. Эта тенденция укрепляется и тем, что растет число психо</w:t>
        <w:softHyphen/>
        <w:t>аналитиков, которые используют совместно психоанализ и психотерапию. Это развитие вызвало путаницу и мно</w:t>
        <w:softHyphen/>
        <w:t>жество конфликтов в психоаналитических и психиатри</w:t>
        <w:softHyphen/>
        <w:t>ческих кругах в период после Второй мировой войны, когда сильно возросло количество психиатров, проводя</w:t>
        <w:softHyphen/>
        <w:t>щих психоаналитическое лечение, тогда как обучающих аналитиков было совсем мало. Такие книги, как «Психо</w:t>
        <w:softHyphen/>
        <w:t>аналитическая терапия» Франца Александера (1946) и его последователей и Фриды Фромм-Гойхманн (1950), представляли собой краткие манипулятивные терапевти</w:t>
        <w:softHyphen/>
        <w:t>ческие советы, но тем не менее претендовали на психо</w:t>
        <w:softHyphen/>
        <w:t>анализ. Критику этих попыток см. Эсслер (1950; 1956).</w:t>
      </w:r>
    </w:p>
    <w:p>
      <w:pPr>
        <w:pStyle w:val="Normal"/>
        <w:ind w:firstLine="567"/>
        <w:jc w:val="both"/>
        <w:rPr>
          <w:color w:val="000000"/>
          <w:sz w:val="24"/>
        </w:rPr>
      </w:pPr>
      <w:r>
        <w:rPr>
          <w:color w:val="000000"/>
          <w:sz w:val="24"/>
        </w:rPr>
        <w:t>По моему мнению, все формы психотерапии могут быть полезными, если терапевт тщательно ознакомится с их преимуществами и ограничениями, с их терапевти</w:t>
        <w:softHyphen/>
        <w:t>ческими эффектами. Во многих случаях модификации</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27 –</w:t>
      </w:r>
    </w:p>
    <w:p>
      <w:pPr>
        <w:pStyle w:val="Normal"/>
        <w:jc w:val="both"/>
        <w:rPr>
          <w:color w:val="000000"/>
          <w:sz w:val="24"/>
        </w:rPr>
      </w:pPr>
      <w:r>
        <w:rPr>
          <w:color w:val="000000"/>
          <w:sz w:val="24"/>
        </w:rPr>
      </w:r>
    </w:p>
    <w:p>
      <w:pPr>
        <w:pStyle w:val="Normal"/>
        <w:jc w:val="both"/>
        <w:rPr>
          <w:sz w:val="24"/>
        </w:rPr>
      </w:pPr>
      <w:r>
        <w:rPr>
          <w:color w:val="000000"/>
          <w:sz w:val="24"/>
        </w:rPr>
        <w:t>и отклонения от психоанализа могут быть хороши, по</w:t>
        <w:softHyphen/>
        <w:t>скольку удовлетворяют нуждам пациента (Гилл, 1954). Фрейд (1919а) предсказывал, что когда-нибудь мы бу</w:t>
        <w:softHyphen/>
        <w:t>дем вынуждены осквернить «чистое золото» психоана</w:t>
        <w:softHyphen/>
        <w:t>лиза примесями для того, чтобы лечить большее числа пациентов (с. 168). Однако, когда психоанализ модифи</w:t>
        <w:softHyphen/>
        <w:t>цируется для того, чтобы ослабить поддающееся ана</w:t>
        <w:softHyphen/>
        <w:t>лизу сопротивление пациента или удовлетворить мате</w:t>
        <w:softHyphen/>
        <w:t>риалистические цели терапевта, тогда страдают оба: и пациент, и терапевт.</w:t>
      </w:r>
    </w:p>
    <w:p>
      <w:pPr>
        <w:pStyle w:val="Normal"/>
        <w:ind w:firstLine="567"/>
        <w:jc w:val="both"/>
        <w:rPr>
          <w:sz w:val="24"/>
        </w:rPr>
      </w:pPr>
      <w:r>
        <w:rPr>
          <w:color w:val="000000"/>
          <w:sz w:val="24"/>
        </w:rPr>
        <w:t>Совершенно другой случай, когда пациент нуждается в психоаналитической терапии, но еще не готов к пей психологически. Например, некоторые пациенты могут не осознавать того, насколько ограничена их жизнь из-за патологии. Тогда может оказаться необходимым про</w:t>
        <w:softHyphen/>
        <w:t>ведение некоторой предварительной психотерапии для того, чтобы подвести пациента к осознанию того, что он нуждается в более радикальной терапии. Анна Фрейд (1928) описывает эту проблему в отношении к детям, я полагаю, что это вполне применимо и ко все возраста</w:t>
        <w:softHyphen/>
        <w:t>ющему числу взрослых (Раппопорт, 1956).</w:t>
      </w:r>
    </w:p>
    <w:p>
      <w:pPr>
        <w:pStyle w:val="Normal"/>
        <w:ind w:firstLine="567"/>
        <w:jc w:val="both"/>
        <w:rPr>
          <w:sz w:val="24"/>
        </w:rPr>
      </w:pPr>
      <w:r>
        <w:rPr>
          <w:color w:val="000000"/>
          <w:sz w:val="24"/>
        </w:rPr>
        <w:t>Давайте вернемся к вопросу о том, на что подвигает пациента его мотивация. Его страдание должно быть достаточно сильным для того, чтобы побуждать его войти в психоаналитическую ситуацию в качестве паци</w:t>
        <w:softHyphen/>
        <w:t>ента. Тех людей, которые добиваются психоанализа в целях исследования, для профессионального продвиже</w:t>
        <w:softHyphen/>
        <w:t>ния, для обучения или из любопытства, следует рас</w:t>
        <w:softHyphen/>
        <w:t>сматривать как сопротивляющихся или нуждающихся в подготовительной психотерапии. Я считаю, что только тот, кто ощущает себя пациентом, может быть проана</w:t>
        <w:softHyphen/>
        <w:t xml:space="preserve">лизирован глубоко, а не поверхностно. Только такой человек действительно будет стремиться в аналитическую ситуацию и работать в ней. </w:t>
      </w:r>
    </w:p>
    <w:p>
      <w:pPr>
        <w:pStyle w:val="Normal"/>
        <w:ind w:firstLine="567"/>
        <w:jc w:val="both"/>
        <w:rPr>
          <w:color w:val="000000"/>
          <w:sz w:val="24"/>
        </w:rPr>
      </w:pPr>
      <w:r>
        <w:rPr>
          <w:color w:val="000000"/>
          <w:sz w:val="24"/>
        </w:rPr>
        <w:t>Остается открытым вопрос, будет ли стимул настолько сильным, чтобы пациент вынес все депривации и регрес</w:t>
        <w:softHyphen/>
        <w:t>сивные состояния, которые возникают в курсе аналити</w:t>
        <w:softHyphen/>
        <w:t>ческого лечения. Достаточна ли мотивация у пациента, чтобы выдержать неравные отношения между пациен</w:t>
        <w:softHyphen/>
        <w:t>том и аналитиком, которые вызывает аналитическая си</w:t>
        <w:softHyphen/>
        <w:t>туация? Следует иметь в виду, что, когда мы говорим о способности пациента выносить боль и фрустрации, являющиеся неотъемлемой чертой курса психоанализ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2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это не означает, что мы ждем от него, что он будет ре</w:t>
        <w:softHyphen/>
        <w:t>агировать сдержанно, проявляя самообладание, или ве</w:t>
        <w:softHyphen/>
        <w:t>село в болезненных ситуациях, описанных выше. Совер</w:t>
        <w:softHyphen/>
        <w:t>шенно наоборот, мы ждем, что на самом деле он будет реагировать интенсивно, с яростью, гневом, злобой и т. д., т. с. все эти чувства и защиты от них станут частью анализа.</w:t>
      </w:r>
    </w:p>
    <w:p>
      <w:pPr>
        <w:pStyle w:val="Normal"/>
        <w:ind w:firstLine="567"/>
        <w:jc w:val="both"/>
        <w:rPr>
          <w:color w:val="000000"/>
          <w:sz w:val="24"/>
        </w:rPr>
      </w:pPr>
      <w:r>
        <w:rPr>
          <w:color w:val="000000"/>
          <w:sz w:val="24"/>
        </w:rPr>
        <w:t>Мы надеемся на то, что пациент сможет переживать такие реакции, не разрушая себя или аналитическую си</w:t>
        <w:softHyphen/>
        <w:t>туацию. Оральные характеры, угнетенные этими им</w:t>
        <w:softHyphen/>
        <w:t>пульсами, с их слабым контролем над побуждениями и потребностью в быстрых удовлетворениях находят, что аналитическую ситуацию чрезвычайно трудно поддержи</w:t>
        <w:softHyphen/>
        <w:t>вать. Они склонны прерывать лечение путем какого-ни</w:t>
        <w:softHyphen/>
        <w:t>будь разрушающего отыгрывания. Столь же трудной, но менее обращающей на себя внимание будет патологи</w:t>
        <w:softHyphen/>
        <w:t>ческая покорность пациента с расстройством мазохист</w:t>
        <w:softHyphen/>
        <w:t>ского характера, который будет молча наслаждаться болью аналитической ситуации. Такие пациенты могут годами проходить то, что кажется анализом, без измене</w:t>
        <w:softHyphen/>
        <w:t>ний и без жалоб. Нарцисстические характеры не будут способны выносить относительного аскетизма отноше</w:t>
        <w:softHyphen/>
        <w:t>ний к терапевту, замкнутые могут не вынести ощущения дистанции между пациентом и аналитиком. Этот вопрос будет рассматриваться более тщательно во втором томе.</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4.12. Способности</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По сравнению со всеми современными психотерапи</w:t>
        <w:softHyphen/>
        <w:t>ями психоанализ предъявляет значительно больше са</w:t>
        <w:softHyphen/>
        <w:t>мых разных требований к пациенту. Это состоит не только в том, что психоанализ налагает на пациента тяжелые испытания, в виде депривации, фрустрации, тревоги и депрессии в аналитической ситуации. Не</w:t>
        <w:softHyphen/>
        <w:t>обычное требование психоаналитической терапии состо</w:t>
        <w:softHyphen/>
        <w:t>ит в том, что ее процессы и процедуры требуют от па</w:t>
        <w:softHyphen/>
        <w:t>циента выполнения более или менее устойчивых и повто</w:t>
        <w:softHyphen/>
        <w:t>ряющихся пар взаимоисключающих функций Эго, при</w:t>
        <w:softHyphen/>
        <w:t>водят к колебанию между ними, а также к их сочетанию.</w:t>
      </w:r>
    </w:p>
    <w:p>
      <w:pPr>
        <w:pStyle w:val="Normal"/>
        <w:ind w:firstLine="567"/>
        <w:jc w:val="both"/>
        <w:rPr>
          <w:color w:val="000000"/>
          <w:sz w:val="24"/>
        </w:rPr>
      </w:pPr>
      <w:r>
        <w:rPr>
          <w:color w:val="000000"/>
          <w:sz w:val="24"/>
        </w:rPr>
        <w:t>Пациента просят: а) регрессировать и прогрессиро</w:t>
        <w:softHyphen/>
        <w:t>вать; б) быть пассивным и быть активным; в) снимать контроль и поддерживать контроль; г) отказываться от проверки реальности и сохранять тестирование реальн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2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ти. Для того, чтобы выполнять все это, пациент должен иметь достаточно гибкие функции Эго. Может показать</w:t>
        <w:softHyphen/>
        <w:t>ся, что это находится в противоречии с нашим более ранним описанием невроза как результата недостаточ</w:t>
        <w:softHyphen/>
        <w:t>ности функций Эго. Но для того, чтобы невротика мож</w:t>
        <w:softHyphen/>
        <w:t>но было анализировать, его дефектные функции Эго должны быть ограничены теми областями, которые бо</w:t>
        <w:softHyphen/>
        <w:t>лее или менее непосредственно связаны с его симптома</w:t>
        <w:softHyphen/>
        <w:t>ми и патологическими чертами характера. Несмотря на свой невроз, тот пациент, который поддается лечению, должен сохранить способность эффективно функциони</w:t>
        <w:softHyphen/>
        <w:t>ровать в сферах, относительно свободных от конфлик</w:t>
        <w:softHyphen/>
        <w:t>тов (Хартманн, 1961).</w:t>
      </w:r>
    </w:p>
    <w:p>
      <w:pPr>
        <w:pStyle w:val="Normal"/>
        <w:ind w:firstLine="567"/>
        <w:jc w:val="both"/>
        <w:rPr>
          <w:sz w:val="24"/>
        </w:rPr>
      </w:pPr>
      <w:r>
        <w:rPr>
          <w:color w:val="000000"/>
          <w:sz w:val="24"/>
        </w:rPr>
        <w:t>Таким образом, пациент, поддающийся анализу, бу</w:t>
        <w:softHyphen/>
        <w:t>дет в состоянии исполнять противоположные функции Эго, описанные выше, все то время, пока они не будут покушаться слишком явно на его невротические кон</w:t>
        <w:softHyphen/>
        <w:t>фликты. Однако, поскольку дериваты невротического конфликта всегда ищут разрядки, то, в конце концов, та или иная оппозиционная функция Эго будет вовлечена в невротический конфликт, будет ослаблена и проявится как сопротивление аналитическому процессу. В этом случае клинические данные покажут, что утрачена гиб</w:t>
        <w:softHyphen/>
        <w:t>кость некоторых функций Эго, проявляется какая-то форма ригидности или же какая-то функция Эго будет временно утрачена.</w:t>
      </w:r>
    </w:p>
    <w:p>
      <w:pPr>
        <w:pStyle w:val="Normal"/>
        <w:ind w:firstLine="567"/>
        <w:jc w:val="both"/>
        <w:rPr>
          <w:sz w:val="24"/>
        </w:rPr>
      </w:pPr>
      <w:r>
        <w:rPr>
          <w:color w:val="000000"/>
          <w:sz w:val="24"/>
        </w:rPr>
        <w:t>Например, пациент может оказаться не в состоянии регрессировать в направлении основного процесса мыш</w:t>
        <w:softHyphen/>
        <w:t>ления в свободной ассоциации и будет оставаться ло</w:t>
        <w:softHyphen/>
        <w:t>гичным и соблюдающим порядок во всей своей продук</w:t>
        <w:softHyphen/>
        <w:t>ции. Или же пациент окажется неспособным прекратить поток свободных ассоциаций, когда я спрошу его о кон</w:t>
        <w:softHyphen/>
        <w:t>кретных исторических данных, и не будет осознавать своего неправильного понимания.</w:t>
      </w:r>
    </w:p>
    <w:p>
      <w:pPr>
        <w:pStyle w:val="Normal"/>
        <w:ind w:firstLine="567"/>
        <w:jc w:val="both"/>
        <w:rPr>
          <w:color w:val="000000"/>
          <w:sz w:val="24"/>
        </w:rPr>
      </w:pPr>
      <w:r>
        <w:rPr>
          <w:color w:val="000000"/>
          <w:sz w:val="24"/>
        </w:rPr>
        <w:t>Психоаналитическая терапия требует, чтобы пациент имел достаточно пластичное Эго, такое, чтобы оно могло осуществлять противоположные функции Эго, могло сочетать их, принимая во внимание те ограничения, ко</w:t>
        <w:softHyphen/>
        <w:t>торые накладывает его невротический конфликт. По ме</w:t>
        <w:softHyphen/>
        <w:t>ре того, как лечение будет прогрессировать, аналитик вправе ожидать расширения тех областей, где Эго будет гибким. Давайте разграничим те процедуры, которые выполняет пациент, и те процессы, которые в нем проис-</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30 –</w:t>
      </w:r>
    </w:p>
    <w:p>
      <w:pPr>
        <w:pStyle w:val="Normal"/>
        <w:jc w:val="both"/>
        <w:rPr>
          <w:color w:val="000000"/>
          <w:sz w:val="24"/>
        </w:rPr>
      </w:pPr>
      <w:r>
        <w:rPr>
          <w:color w:val="000000"/>
          <w:sz w:val="24"/>
        </w:rPr>
      </w:r>
    </w:p>
    <w:p>
      <w:pPr>
        <w:pStyle w:val="Normal"/>
        <w:jc w:val="both"/>
        <w:rPr>
          <w:sz w:val="24"/>
        </w:rPr>
      </w:pPr>
      <w:r>
        <w:rPr>
          <w:color w:val="000000"/>
          <w:sz w:val="24"/>
        </w:rPr>
        <w:t>ходят, для того, чтобы увидеть, каких именно специфи</w:t>
        <w:softHyphen/>
        <w:t>ческих способностей требует от него аналитическая си</w:t>
        <w:softHyphen/>
        <w:t>туация.</w:t>
      </w:r>
    </w:p>
    <w:p>
      <w:pPr>
        <w:pStyle w:val="Normal"/>
        <w:ind w:firstLine="567"/>
        <w:jc w:val="both"/>
        <w:rPr>
          <w:sz w:val="24"/>
        </w:rPr>
      </w:pPr>
      <w:r>
        <w:rPr>
          <w:color w:val="000000"/>
          <w:sz w:val="24"/>
        </w:rPr>
        <w:t>Для того, чтобы приблизиться к свободному ассоци</w:t>
        <w:softHyphen/>
        <w:t>ированию, пациент должен быть способен частично и временно устранить свой контроль над реальностью. Вме</w:t>
        <w:softHyphen/>
        <w:t>сте с тем он должен быть способен давать точную ин</w:t>
        <w:softHyphen/>
        <w:t>формацию, а также формулировать свои воспоминания так, чтобы это было понятно. Он должен быть способен переходить от вторичного к первичному процессу мышле</w:t>
        <w:softHyphen/>
        <w:t>ния и обратно. Мы ждем от него, что он позволит себе скользить по своим фантазиям и, наряду с этим, сооб</w:t>
        <w:softHyphen/>
        <w:t>щать их как можно лучше словами и чувствами, которые будут понятны аналитику. Мы просим пациента быть способным выслушивать нас и стараться понимать наши вмешательства, а также свободно ассоциировать к тому, что мы сказали. Его Эго должно быть достаточно под</w:t>
        <w:softHyphen/>
        <w:t>вижным так, чтобы он имел возможность регрессиро</w:t>
        <w:softHyphen/>
        <w:t>вать, а затем выходить из регрессии (А. Фрейд, 1936; Зилбург, 19526; Лоевенштейн, 1956, 1963; Реллак, 1961; Канзер, 1961; Альтман, 1964). Он должен иметь неко</w:t>
        <w:softHyphen/>
        <w:t>торые способности работать с аналитиком, а также по</w:t>
        <w:softHyphen/>
        <w:t>зволять себе регрессировать и развивать разные вари</w:t>
        <w:softHyphen/>
        <w:t>анты с различной интенсивностью любви и ненависти к аналитику. Короче, он должен развить способ</w:t>
        <w:softHyphen/>
        <w:t>ность переходить от рабочего альянса к неврозу пере</w:t>
        <w:softHyphen/>
        <w:t>носа. Это означает, что в сфере объектных отношений пациент также должен обладать достаточной гибкостью для того, чтобы быть способным переходить от регрес</w:t>
        <w:softHyphen/>
        <w:t>сирования к прогрессу и обратно, а также составлять различные комбинации того и другого.</w:t>
      </w:r>
    </w:p>
    <w:p>
      <w:pPr>
        <w:pStyle w:val="Normal"/>
        <w:ind w:firstLine="567"/>
        <w:jc w:val="both"/>
        <w:rPr>
          <w:color w:val="000000"/>
          <w:sz w:val="24"/>
        </w:rPr>
      </w:pPr>
      <w:r>
        <w:rPr>
          <w:color w:val="000000"/>
          <w:sz w:val="24"/>
        </w:rPr>
        <w:t>Пациент должен иметь некоторую способность выно</w:t>
        <w:softHyphen/>
        <w:t>сить неопределенность, тревогу и депрессию, фрустрацию и унижения, которые возникают в курсе психоанализа, не прибегая к разрушительным действиям. Мы просим пациента позволить себе увлечься эмоциями во время аналитического сеанса так, чтобы он мог прочувствовать переживание как подлинное. Но мы не хотим, чтобы он стал деинтеллектуализированным и дезориентированным. Вместе с этим мы надеемся, что он спокойно доедет домой, никого не убив по дороге, вне зависимости от того, как сильно он регрессировал во время сеанса. Бо</w:t>
        <w:softHyphen/>
        <w:t>лее того, надеемся, что пациент будет размышлять над</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3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инсайтами, которые он получает во время сеансов и вне аналитического сеанса, и что он будет приносить новые имеющие значения инсайты, связи, воспоминания и сновидения. Но мы совсем не хотим, чтобы он жил так, будто вся его жизнь — это гигантский аналитичес</w:t>
        <w:softHyphen/>
        <w:t>кий сеанс.</w:t>
      </w:r>
    </w:p>
    <w:p>
      <w:pPr>
        <w:pStyle w:val="Normal"/>
        <w:ind w:firstLine="567"/>
        <w:jc w:val="both"/>
        <w:rPr>
          <w:sz w:val="24"/>
        </w:rPr>
      </w:pPr>
      <w:r>
        <w:rPr>
          <w:color w:val="000000"/>
          <w:sz w:val="24"/>
        </w:rPr>
        <w:t>Мы просим пациента не делать радикального измене</w:t>
        <w:softHyphen/>
        <w:t>ния в его реальной ситуации до тех пор, пока он не бу</w:t>
        <w:softHyphen/>
        <w:t>дет тщательно проанализирован. Для этого он должен быть терпеливым, быть способным откладывать дейст</w:t>
        <w:softHyphen/>
        <w:t>вия и вместе с тем не впадать в ревиньяцию и безысход</w:t>
        <w:softHyphen/>
        <w:t>ность. Это особенно важная проблема для кандидатов. Психоанализ требует, чтобы пациент относился, как это только возможно, искренне и спонтанно к окружающим его значимым людям, и вместе с тем мы надеемся, что он будет приносить свои переживания на аналитичес</w:t>
        <w:softHyphen/>
        <w:t>кий сеанс. Снова и снова мы видим две противополож</w:t>
        <w:softHyphen/>
        <w:t>ные группы функций Эго, которые требуются от пациен</w:t>
        <w:softHyphen/>
        <w:t>та; он должен быть способен искренне переживать и при этом заниматься самонаблюдением, быть пассивным и активным, относительно неконтролируемым и полностью контролируемым.</w:t>
      </w:r>
    </w:p>
    <w:p>
      <w:pPr>
        <w:pStyle w:val="Normal"/>
        <w:ind w:firstLine="567"/>
        <w:jc w:val="both"/>
        <w:rPr>
          <w:color w:val="000000"/>
          <w:sz w:val="24"/>
        </w:rPr>
      </w:pPr>
      <w:r>
        <w:rPr>
          <w:color w:val="000000"/>
          <w:sz w:val="24"/>
        </w:rPr>
        <w:t>Для того чтобы продуцировать аналитический мате</w:t>
        <w:softHyphen/>
        <w:t>риал, пациент должен быть способен регрессировать и прогрессировать. Он набирает материал на стадии ре</w:t>
        <w:softHyphen/>
        <w:t>грессии и сообщает его на прогрессивной стадии. До того, как пациент сможет ассимилировать инсайты, данные ему аналитиком, он сначала определяет их обо</w:t>
        <w:softHyphen/>
        <w:t>снованность, интроспектирует, обдумывает их, размыш</w:t>
        <w:softHyphen/>
        <w:t>ляет над ними, а уже затем усваивает их. Его синтети</w:t>
        <w:softHyphen/>
        <w:t>ческие и интегративные функции Эго, совместно с его рабочим альянсом, осуществляют тщательную прора</w:t>
        <w:softHyphen/>
        <w:t>ботку возможностей. Спустя некоторое время новые ин</w:t>
        <w:softHyphen/>
        <w:t>сайты приведут к переориентации и переприспособлени</w:t>
        <w:softHyphen/>
        <w:t>ям (Е. Бибринг, 1954).</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4.13. Черты личности и характер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Мотивации и способности пациента, которые подви</w:t>
        <w:softHyphen/>
        <w:t>гают его на работу в анализе, тесно связаны и зависят от черт его личности и характера. Определить, сможет ли пациент удовлетворить требования психоаналити</w:t>
        <w:softHyphen/>
        <w:t>ческой ситуации, гораздо проще негативно, чем поз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3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ивно. Противопоказания для психоанализа гораздо бо</w:t>
        <w:softHyphen/>
        <w:t>лее точны, чем показания (Фрейд, 1904; Феничел, 1954а; Найт, 1952) (см. список литературы).</w:t>
      </w:r>
    </w:p>
    <w:p>
      <w:pPr>
        <w:pStyle w:val="Normal"/>
        <w:ind w:firstLine="567"/>
        <w:jc w:val="both"/>
        <w:rPr>
          <w:color w:val="000000"/>
          <w:sz w:val="24"/>
        </w:rPr>
      </w:pPr>
      <w:r>
        <w:rPr>
          <w:color w:val="000000"/>
          <w:sz w:val="24"/>
        </w:rPr>
        <w:t>Обзор работ показывает, что большинство авторов полагают, что за исключением длительного явного пси</w:t>
        <w:softHyphen/>
        <w:t>хоза, диагностическая категория не является реальным ориентиром. Оценка того, подходит ли пациент для ана</w:t>
        <w:softHyphen/>
        <w:t>лиза, включает оценку здоровых черт его личности и его характера, наряду с его патологией. Все, что касается вопроса анализируемости, будет обсуждаться подробно во втором томе. Более того, по моему мнению, те черты, которые требуются от пациента для прохождения ана</w:t>
        <w:softHyphen/>
        <w:t>лиза, качественно сходны с теми, что требуются от пси</w:t>
        <w:softHyphen/>
        <w:t>хоаналитика, и я бы предпочел обсуждать их с точки зрения аналитика.</w:t>
      </w:r>
    </w:p>
    <w:p>
      <w:pPr>
        <w:pStyle w:val="Normal"/>
        <w:ind w:firstLine="567"/>
        <w:jc w:val="both"/>
        <w:rPr>
          <w:color w:val="000000"/>
          <w:sz w:val="24"/>
        </w:rPr>
      </w:pPr>
      <w:r>
        <w:rPr>
          <w:color w:val="000000"/>
          <w:sz w:val="24"/>
        </w:rPr>
      </w:r>
    </w:p>
    <w:p>
      <w:pPr>
        <w:pStyle w:val="Normal"/>
        <w:jc w:val="center"/>
        <w:rPr>
          <w:sz w:val="24"/>
        </w:rPr>
      </w:pPr>
      <w:r>
        <w:rPr>
          <w:b/>
          <w:color w:val="000000"/>
          <w:sz w:val="32"/>
        </w:rPr>
        <w:t>4.2. Чего психоанализ требует от психоаналитика</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Для того чтобы практиковать терапевтический пси</w:t>
        <w:softHyphen/>
        <w:t>хоанализ, психоаналитик должен быть способен выпол</w:t>
        <w:softHyphen/>
        <w:t>нять определенные технические процедуры по отношению к пациенту и к себе самому. Для того чтобы выполнять эти процедуры должным образом, психоаналитику необ</w:t>
        <w:softHyphen/>
        <w:t>ходимо уметь использовать определенные психоаналити</w:t>
        <w:softHyphen/>
        <w:t>ческие процессы, которые происходят в нем самом. На</w:t>
        <w:softHyphen/>
        <w:t>иболее ценным способом, дающим психоаналитику воз</w:t>
        <w:softHyphen/>
        <w:t>можность передать инсайты разуму другого человечес</w:t>
        <w:softHyphen/>
        <w:t>кого существа, является поведение его собственного ра</w:t>
        <w:softHyphen/>
        <w:t>зума.  Как следствие этого, искусность психоаналитика неразрывно связана с его собственным бессознательным и той степенью, до которой оно может быть использо</w:t>
        <w:softHyphen/>
        <w:t>вано его сознательным Эго.</w:t>
      </w:r>
    </w:p>
    <w:p>
      <w:pPr>
        <w:pStyle w:val="Normal"/>
        <w:ind w:firstLine="567"/>
        <w:jc w:val="both"/>
        <w:rPr>
          <w:color w:val="000000"/>
          <w:sz w:val="24"/>
        </w:rPr>
      </w:pPr>
      <w:r>
        <w:rPr>
          <w:color w:val="000000"/>
          <w:sz w:val="24"/>
        </w:rPr>
        <w:t>Высокий интеллектуальный и культурный уровень действительно требуется от аналитика, но всесто</w:t>
        <w:softHyphen/>
        <w:t>ронний, легко схватывающий разум даже важ</w:t>
        <w:softHyphen/>
        <w:t>нее. То требование, что все психоаналитики, прежде чем приступить к психоаналитическому лечению пациента, должны сами пройти через психоаналитическую тера</w:t>
        <w:softHyphen/>
        <w:t>пию, имеет своей целью не только убедить аналитика в валидности используемых процедур, но и повысить его восприимчивость в тех областях, где его собственные проблемы могут исказить мнение; анализ самого ана</w:t>
        <w:softHyphen/>
        <w:t>литика имеет конечной целью сделать доступными для</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3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его сознательного Эго важные бессознательные побуж</w:t>
        <w:softHyphen/>
        <w:t>дения, защиты, фантазии и конфликты его собственной инфантильной жизни и их позднейшие дериваты. Неко</w:t>
        <w:softHyphen/>
        <w:t>торые из этих конфликтов будут разрешены, некоторые будут модифицированы в более адаптивные формы, дру</w:t>
        <w:softHyphen/>
        <w:t>гие останутся неизменными, но доступными. Для прак</w:t>
        <w:softHyphen/>
        <w:t>тикующего аналитика решающим является то, что его неосознанные конфликты являются контролируемы</w:t>
        <w:softHyphen/>
        <w:t>ми и пригодными для использования в его работе с па</w:t>
        <w:softHyphen/>
        <w:t>циентами.</w:t>
      </w:r>
    </w:p>
    <w:p>
      <w:pPr>
        <w:pStyle w:val="Normal"/>
        <w:ind w:firstLine="567"/>
        <w:jc w:val="both"/>
        <w:rPr>
          <w:sz w:val="24"/>
        </w:rPr>
      </w:pPr>
      <w:r>
        <w:rPr>
          <w:color w:val="000000"/>
          <w:sz w:val="24"/>
        </w:rPr>
        <w:t>Степень решенности, несомненно, будет влиять на искусность аналитика. Его способность получать инстинк</w:t>
        <w:softHyphen/>
        <w:t>тивное удовлетворение без конфликта повысит спо</w:t>
        <w:softHyphen/>
        <w:t>собность Эго к нейтрализации    определенных функ</w:t>
        <w:softHyphen/>
        <w:t>ций, повысит  автономность функций Эго и их адаптивность. Это же верно в отношении межсистемных конфликтов (Хартманн, 1951, с. 145).</w:t>
      </w:r>
    </w:p>
    <w:p>
      <w:pPr>
        <w:pStyle w:val="Normal"/>
        <w:ind w:firstLine="567"/>
        <w:jc w:val="both"/>
        <w:rPr>
          <w:color w:val="000000"/>
          <w:sz w:val="24"/>
        </w:rPr>
      </w:pPr>
      <w:r>
        <w:rPr>
          <w:color w:val="000000"/>
          <w:sz w:val="24"/>
        </w:rPr>
        <w:t>Искусность психоаналитика является дериватом его психологических процессов, которые формируют его лич</w:t>
        <w:softHyphen/>
        <w:t>ность и характер. Степень разрешения невротических конфликтов оказывает влияние даже на его знания и интеллект. Я бы пошел даже дальше и сказал, что те мотивации, которые привели его в область психоанали</w:t>
        <w:softHyphen/>
        <w:t>за, также играют роль в том, как он работает со свои</w:t>
        <w:softHyphen/>
        <w:t>ми пациентами. Умения, знания, характер и мотивации являются «предметами первой необходимости». Все они взаимосвязаны с сознательными и бессознательными эмоциями, побуждениями, фантазиями, отношениями и ценностями психоаналитика. Тем не менее, для того, чтобы было это более ясно, я искусственно разделю их на три группы — умения, черты и мотивации — в поис</w:t>
        <w:softHyphen/>
        <w:t>ках ответа на вопрос: «Чего психоанализ требует от аналитика?» Читателю рекомендуется прочитать два прекрасных эссе Шарпе (1930, 1947) по этому вопросу, а также Стоуна (1961) и Гринсона (1966).</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34 </w:t>
      </w:r>
      <w:r>
        <w:rPr>
          <w:sz w:val="24"/>
        </w:rPr>
        <w:t>–</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4.21. УМЕНИЯ, КОТОРЫЕ ТРЕБУЮТСЯ ОТ ПСИХОАНАЛИТИКА</w:t>
      </w:r>
    </w:p>
    <w:p>
      <w:pPr>
        <w:pStyle w:val="Normal"/>
        <w:ind w:firstLine="567"/>
        <w:jc w:val="both"/>
        <w:rPr>
          <w:b/>
          <w:b/>
          <w:color w:val="000000"/>
          <w:sz w:val="24"/>
        </w:rPr>
      </w:pPr>
      <w:r>
        <w:rPr>
          <w:b/>
          <w:color w:val="000000"/>
          <w:sz w:val="24"/>
        </w:rPr>
      </w:r>
    </w:p>
    <w:p>
      <w:pPr>
        <w:pStyle w:val="Normal"/>
        <w:jc w:val="center"/>
        <w:rPr>
          <w:sz w:val="24"/>
        </w:rPr>
      </w:pPr>
      <w:r>
        <w:rPr>
          <w:b/>
          <w:color w:val="000000"/>
          <w:sz w:val="32"/>
        </w:rPr>
        <w:t>4.211. Понимание бессознательного</w:t>
      </w:r>
    </w:p>
    <w:p>
      <w:pPr>
        <w:pStyle w:val="Normal"/>
        <w:ind w:firstLine="567"/>
        <w:jc w:val="both"/>
        <w:rPr>
          <w:color w:val="000000"/>
          <w:w w:val="90"/>
          <w:sz w:val="24"/>
        </w:rPr>
      </w:pPr>
      <w:r>
        <w:rPr>
          <w:color w:val="000000"/>
          <w:w w:val="90"/>
          <w:sz w:val="24"/>
        </w:rPr>
      </w:r>
    </w:p>
    <w:p>
      <w:pPr>
        <w:pStyle w:val="Normal"/>
        <w:ind w:firstLine="567"/>
        <w:jc w:val="both"/>
        <w:rPr>
          <w:color w:val="000000"/>
          <w:sz w:val="24"/>
        </w:rPr>
      </w:pPr>
      <w:r>
        <w:rPr>
          <w:color w:val="000000"/>
          <w:sz w:val="24"/>
        </w:rPr>
        <w:t>Наиболее важным умением, которым аналитик дол</w:t>
        <w:softHyphen/>
        <w:t>жен обладать, является его способность соотносить со</w:t>
        <w:softHyphen/>
        <w:t>знательные мысли, чувства, фантазии, импульсы и по</w:t>
        <w:softHyphen/>
        <w:t>ведение с их бессознательными предшественниками. Он должен быть способен чувствовать, что лежит за раз</w:t>
        <w:softHyphen/>
        <w:t>личными вопросами, о которых говорит его пациент во</w:t>
        <w:softHyphen/>
        <w:t>время аналитического сеанса. Он должен вслушиваться в очевидную мелодию, но также слышать скрытые (бес</w:t>
        <w:softHyphen/>
        <w:t>сознательные) темы «левой руки», контрапункта. Он должен, посмотрев надфрагментарную картину, данную пациентом, перевести ее в прошлое, в ее первоначальную и бессознательную форму. Позвольте мне привести типичный и простой пример.</w:t>
      </w:r>
    </w:p>
    <w:p>
      <w:pPr>
        <w:pStyle w:val="Normal"/>
        <w:ind w:firstLine="567"/>
        <w:jc w:val="both"/>
        <w:rPr>
          <w:color w:val="000000"/>
          <w:sz w:val="24"/>
        </w:rPr>
      </w:pPr>
      <w:r>
        <w:rPr>
          <w:color w:val="000000"/>
          <w:sz w:val="24"/>
        </w:rPr>
        <w:t>Молодой человек говорит о своей злости и отвра</w:t>
        <w:softHyphen/>
        <w:t>щении, которые вызывают у него туалетные привычки его старшей сестры. Она оставляет дверь слегка приот</w:t>
        <w:softHyphen/>
        <w:t>крытой, так что он случайно может увидеть ее безо</w:t>
        <w:softHyphen/>
        <w:t>бразные обнаженные груди. Он может даже слышать различные шумы в туалете, и они отвратительны. Когда он после этого входит в ванную комнату, он старается не дышать, но он все же может услышать запахи ее тела и ее пудры. Ее волосы на ванной вызывают у него позывы к рвоте. Несмотря на громкую осознанную злость и отвращение, очень легко услышать отодвинутый на задний план сексуальный интерес молодого человека к телесным отправлениям сестры. Его бессознательные фантазии о том, что он берет различные части ее тела в рот, заставляют его почувствовать отвращение и то</w:t>
        <w:softHyphen/>
        <w:t>шноту. Он не злится на нее за то, что она уродлива, со</w:t>
        <w:softHyphen/>
        <w:t>вершенно наоборот, он злится па нее за то, что она воз</w:t>
        <w:softHyphen/>
        <w:t>буждает его.</w:t>
      </w:r>
    </w:p>
    <w:p>
      <w:pPr>
        <w:pStyle w:val="Normal"/>
        <w:ind w:firstLine="567"/>
        <w:jc w:val="both"/>
        <w:rPr>
          <w:color w:val="000000"/>
          <w:sz w:val="24"/>
        </w:rPr>
      </w:pPr>
      <w:r>
        <w:rPr>
          <w:color w:val="000000"/>
          <w:sz w:val="24"/>
        </w:rPr>
        <w:t>Как аналитик может прийти к такой интерпретации? Тот, кто преодолел амнезию, что связано с днями дет</w:t>
        <w:softHyphen/>
        <w:t>ства, может вспомнить или легко представить себе, что туалет был сценой для чувственных удовольствий в дет</w:t>
        <w:softHyphen/>
        <w:t>стве и что подглядывание также приносило удовольст</w:t>
        <w:softHyphen/>
        <w:t>вие. Сестры или матери были привлекательны, прежде чем был поставлен барьер отвращения в качестве з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3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щиты. На самом деле он не случайно оказался за слег</w:t>
        <w:softHyphen/>
        <w:t>ка приоткрытой дверью, он хотел, чтобы такой случай имел место. Запретное или недоступное может воспри</w:t>
        <w:softHyphen/>
        <w:t>ниматься как чрезвычайно привлекательное или безо</w:t>
        <w:softHyphen/>
        <w:t>бразное; эти противоположности крайне близки друг другу. Никто не будет стоять и слушать шумы, доно</w:t>
        <w:softHyphen/>
        <w:t>сящиеся из туалета, если он не получает от этого удо</w:t>
        <w:softHyphen/>
        <w:t>вольствия, что и делают дети сознательно, а взрослые — бессознательно. Волосы на ванне, возможно, вызывают фантазии о других частях тела, покрытых волосами, и позывы на рвоту могут появиться только тогда, когда кажется, что что-то отвратительное попало в рот.</w:t>
      </w:r>
    </w:p>
    <w:p>
      <w:pPr>
        <w:pStyle w:val="Normal"/>
        <w:ind w:firstLine="567"/>
        <w:jc w:val="both"/>
        <w:rPr>
          <w:sz w:val="24"/>
        </w:rPr>
      </w:pPr>
      <w:r>
        <w:rPr>
          <w:color w:val="000000"/>
          <w:sz w:val="24"/>
        </w:rPr>
        <w:t>Вообще говоря, отвращение является реакцией на чувство или представление о чем-то отвратительном, что пришло в контакт с телом. Дети и взрослые имеют силь</w:t>
        <w:softHyphen/>
        <w:t>ные импульсы брать приятные или любимые, или воз</w:t>
        <w:softHyphen/>
        <w:t>буждающие объекты в рот. Все дети делают это откры</w:t>
        <w:softHyphen/>
        <w:t>то и сознательно, взрослые — более дискретно и неосо</w:t>
        <w:softHyphen/>
        <w:t>знанно. Неуместное отвращение говорит о репрессивном желании коснуться или положить в рот что-то, что со</w:t>
        <w:softHyphen/>
        <w:t>знательно считается «грязным».</w:t>
      </w:r>
    </w:p>
    <w:p>
      <w:pPr>
        <w:pStyle w:val="Normal"/>
        <w:ind w:firstLine="567"/>
        <w:jc w:val="both"/>
        <w:rPr>
          <w:sz w:val="24"/>
        </w:rPr>
      </w:pPr>
      <w:r>
        <w:rPr>
          <w:color w:val="000000"/>
          <w:sz w:val="24"/>
        </w:rPr>
        <w:t>Если аналитик проработал такие проблемы в себе, то для него не будет трудно выслушать молодого че</w:t>
        <w:softHyphen/>
        <w:t>ловека, ассоциировать к его материалу и переместиться назад к родственным латентным воспоминаниям или  фантазиям. В таком случае аналитику не придется про</w:t>
        <w:softHyphen/>
        <w:t>делывать большую интеллектуальную работу. Собствен</w:t>
        <w:softHyphen/>
        <w:t>ные ассоциации аналитика к сестрам, туалетным сце</w:t>
        <w:softHyphen/>
        <w:t>нам и шумам, собственные реакции отвращения, имев</w:t>
        <w:softHyphen/>
        <w:t>шие место в прошлом в сходных ситуациях, приведут аналитика очень быстро к замаскированным импульсам и фантазиям. Для того, чтобы определить, соответству</w:t>
        <w:softHyphen/>
        <w:t>ют ли ассоциации аналитика ситуации пациента, аналитику следует перейти с позиции участника на по</w:t>
        <w:softHyphen/>
        <w:t>зицию наблюдателя, от эмпатии к интроспекции, от об</w:t>
        <w:softHyphen/>
        <w:t>думывания проблем к интуиции, от более вовлеченной к более обособленной позиции.</w:t>
      </w:r>
    </w:p>
    <w:p>
      <w:pPr>
        <w:pStyle w:val="Normal"/>
        <w:ind w:firstLine="567"/>
        <w:jc w:val="both"/>
        <w:rPr>
          <w:color w:val="000000"/>
          <w:sz w:val="24"/>
        </w:rPr>
      </w:pPr>
      <w:r>
        <w:rPr>
          <w:color w:val="000000"/>
          <w:sz w:val="24"/>
        </w:rPr>
        <w:t xml:space="preserve"> </w:t>
      </w:r>
      <w:r>
        <w:rPr>
          <w:color w:val="000000"/>
          <w:sz w:val="24"/>
        </w:rPr>
        <w:t>Для того чтобы облегчить такие переходы, анали</w:t>
        <w:softHyphen/>
        <w:t>тику следует слушать пациента с равномерно распре</w:t>
        <w:softHyphen/>
        <w:t>деленным вниманием (1912). Поэтому аналитик пользует</w:t>
        <w:softHyphen/>
        <w:t>ся как обособленной точкой зрения, так и вовлеченной, он готов перемещаться и назад, и вперед, в зависимости ют того, чего требует ситуация. Эта способность кол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3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баться между положением наблюдателя и участника описана Ференци (1928), Стербой (1929), Шарпе (1930), Рейхом (1948) и Флисс (1953).</w:t>
      </w:r>
    </w:p>
    <w:p>
      <w:pPr>
        <w:pStyle w:val="Normal"/>
        <w:ind w:firstLine="567"/>
        <w:jc w:val="both"/>
        <w:rPr>
          <w:sz w:val="24"/>
        </w:rPr>
      </w:pPr>
      <w:r>
        <w:rPr>
          <w:color w:val="000000"/>
          <w:sz w:val="24"/>
        </w:rPr>
        <w:t>В случае, материал которого приведен выше, я вы</w:t>
        <w:softHyphen/>
        <w:t>слушиваю все то, что говорит пациент, и следую своим собственным ассоциациям до тех пор, пока не почув</w:t>
        <w:softHyphen/>
        <w:t>ствую, что я достиг бессознательного значения этого материала для пациента. Теперь я хотел бы описать си</w:t>
        <w:softHyphen/>
        <w:t>туацию, в которой должна быть использована более сложная группа психологических процессов.</w:t>
      </w:r>
    </w:p>
    <w:p>
      <w:pPr>
        <w:pStyle w:val="Normal"/>
        <w:ind w:firstLine="567"/>
        <w:jc w:val="both"/>
        <w:rPr>
          <w:sz w:val="24"/>
        </w:rPr>
      </w:pPr>
      <w:r>
        <w:rPr>
          <w:color w:val="000000"/>
          <w:sz w:val="24"/>
        </w:rPr>
        <w:t>Пациентка пересказывает на своем сеансе не принес</w:t>
        <w:softHyphen/>
        <w:t>шее удовлетворения сексуальное переживание со своим мужем прошлой ночью. У нее было сексуальное жела</w:t>
        <w:softHyphen/>
        <w:t>ние, но в ходе коитуса что-то блокировало ее способ</w:t>
        <w:softHyphen/>
        <w:t>ность пережить оргазм. Она не знает, что было этим помешавшим событием; в сексуальной игре не было ничего необычного и вместе с тем было что-то, что при</w:t>
        <w:softHyphen/>
        <w:t>вело к появлению затруднения. Ее муж целовал ее влю</w:t>
        <w:softHyphen/>
        <w:t>бленно, касался ее кожи руками и ртом, ласкал ее гру</w:t>
        <w:softHyphen/>
        <w:t>ди и так далее, но ее возбуждение исчезло. Описывая свои затруднения, пациентка говорила раздраженно, но, вместе с тем, печально. Ее ассоциации привели к недав</w:t>
        <w:softHyphen/>
        <w:t>нему званому обеду, но печаль все возрастала, ассоци</w:t>
        <w:softHyphen/>
        <w:t>ации исчезли, и пациентка замолчала.</w:t>
      </w:r>
    </w:p>
    <w:p>
      <w:pPr>
        <w:pStyle w:val="Normal"/>
        <w:ind w:firstLine="567"/>
        <w:jc w:val="both"/>
        <w:rPr>
          <w:sz w:val="24"/>
        </w:rPr>
      </w:pPr>
      <w:r>
        <w:rPr>
          <w:color w:val="000000"/>
          <w:sz w:val="24"/>
        </w:rPr>
        <w:t>Я не понимал ее молчания и ее печали и поэтому попросил ее вернуться к сексуальному переживанию и позволить своим мыслям блуждать свободно. Она пе</w:t>
        <w:softHyphen/>
        <w:t>чально сказала, что в этом нет ничего нового, это не вина ее мужа, он был внимателен, страстен, нежен, все</w:t>
        <w:softHyphen/>
        <w:t>ми этими качествами она обычно наслаждалась. «Он был даже гладко выбрит», — сказала она с улыбкой, вздохнула, и слезы потекли по ее лицу. Я был поражен. Я бы</w:t>
        <w:softHyphen/>
        <w:t>стро еще раз обдумал то, что она мне рассказала, но мои ассоциации не принесли мне решения. Я подумал о прошлом сеансе, но это также не помогло мне. Я ду</w:t>
        <w:softHyphen/>
        <w:t>мал, что был в хорошем контакте с нею на этом сеан</w:t>
        <w:softHyphen/>
        <w:t>се, но теперь чувствовал, что потерял ее.</w:t>
      </w:r>
    </w:p>
    <w:p>
      <w:pPr>
        <w:pStyle w:val="TextBodyIndent"/>
        <w:rPr/>
      </w:pPr>
      <w:r>
        <w:rPr/>
        <w:t>Тогда я изменил способ, которым слушал ее. Я пере</w:t>
        <w:softHyphen/>
        <w:t>шел с позиции внешнего слушателя на позицию сопе</w:t>
        <w:softHyphen/>
        <w:t>реживания. Я должен представить, что какая-то часть меня стала пациенткой, и я должен пройти через ее пе</w:t>
        <w:softHyphen/>
        <w:t>реживание так, будто я — это она, и интроспектировать, что происходит во мне. То, что я сейчас пытаюсь опи-</w:t>
      </w:r>
    </w:p>
    <w:p>
      <w:pPr>
        <w:pStyle w:val="Normal"/>
        <w:jc w:val="both"/>
        <w:rPr>
          <w:sz w:val="24"/>
        </w:rPr>
      </w:pPr>
      <w:r>
        <w:rPr>
          <w:sz w:val="24"/>
        </w:rPr>
      </w:r>
    </w:p>
    <w:p>
      <w:pPr>
        <w:pStyle w:val="Normal"/>
        <w:jc w:val="center"/>
        <w:rPr>
          <w:sz w:val="24"/>
        </w:rPr>
      </w:pPr>
      <w:r>
        <w:rPr>
          <w:sz w:val="24"/>
        </w:rPr>
        <w:t xml:space="preserve">– </w:t>
      </w:r>
      <w:r>
        <w:rPr>
          <w:sz w:val="24"/>
        </w:rPr>
        <w:t>437 –</w:t>
      </w:r>
    </w:p>
    <w:p>
      <w:pPr>
        <w:pStyle w:val="Normal"/>
        <w:jc w:val="both"/>
        <w:rPr>
          <w:color w:val="000000"/>
          <w:sz w:val="24"/>
        </w:rPr>
      </w:pPr>
      <w:r>
        <w:rPr>
          <w:color w:val="000000"/>
          <w:sz w:val="24"/>
        </w:rPr>
      </w:r>
    </w:p>
    <w:p>
      <w:pPr>
        <w:pStyle w:val="Normal"/>
        <w:jc w:val="both"/>
        <w:rPr>
          <w:sz w:val="24"/>
        </w:rPr>
      </w:pPr>
      <w:r>
        <w:rPr>
          <w:color w:val="000000"/>
          <w:sz w:val="24"/>
        </w:rPr>
        <w:t>сать, — это те процессы, которые происходят, когда ана</w:t>
        <w:softHyphen/>
        <w:t>литик эмпатизирует с пациентом (см. Флисс, 1953; Ша</w:t>
        <w:softHyphen/>
        <w:t>фер, 1959; Гринсон, 1960). Я позволил себе пережить те события, которые описывала пациентка, я также позво</w:t>
        <w:softHyphen/>
        <w:t>лил себе пережить этот аналитический сеанс, ее ассоци</w:t>
        <w:softHyphen/>
        <w:t>ации и ее аффекты, так как она, вероятно, прошла через все это на сеансе. Я вернулся к словам пациентки и трансформировал ее слова в картины и чувства в со</w:t>
        <w:softHyphen/>
        <w:t>ответствии с ее личностными чертами. Я позволил себе ассоциировать к ее картинам с ее жизненным опытом, ее воспоминаниями, ее фантазиями. Поскольку я рабо</w:t>
        <w:softHyphen/>
        <w:t>тал с этой пациенткой несколько лет, я построил рабо</w:t>
        <w:softHyphen/>
        <w:t>чую модель пациентки, состоящую из физической внеш</w:t>
        <w:softHyphen/>
        <w:t>ности, ее поведения, ее манеры двигаться, ее желаний, чувств, защит, ценностей, отношений и так далее. Имен</w:t>
        <w:softHyphen/>
        <w:t>но эту рабочую модель пациентки я переместил на пе</w:t>
        <w:softHyphen/>
        <w:t>редний план, когда пытался уловить, что она пережива</w:t>
        <w:softHyphen/>
        <w:t>ет. Все остальное мое «Я» не подчеркивалось, оно бы</w:t>
        <w:softHyphen/>
        <w:t>ло изолировано на время.</w:t>
      </w:r>
    </w:p>
    <w:p>
      <w:pPr>
        <w:pStyle w:val="Normal"/>
        <w:ind w:firstLine="567"/>
        <w:jc w:val="both"/>
        <w:rPr>
          <w:sz w:val="24"/>
        </w:rPr>
      </w:pPr>
      <w:r>
        <w:rPr>
          <w:color w:val="000000"/>
          <w:sz w:val="24"/>
        </w:rPr>
        <w:t>По мере того, как я просматривал те события, ко</w:t>
        <w:softHyphen/>
        <w:t>торые пациентка описала (на этот раз я — пациентка), несколько новых идей вышли на поверхность. Ее муж, сказала пациентка, «осыпал»* ее поцелуями. Мне, как наблюдателю, не принесло это никакого особенного об</w:t>
        <w:softHyphen/>
        <w:t>раза. Однако, когда я стал пациенткой, на ум пришла сцена из детства — когда она принимала душ вместе с</w:t>
      </w:r>
      <w:r>
        <w:rPr>
          <w:i/>
          <w:color w:val="000000"/>
          <w:sz w:val="24"/>
        </w:rPr>
        <w:t xml:space="preserve"> </w:t>
      </w:r>
      <w:r>
        <w:rPr>
          <w:color w:val="000000"/>
          <w:sz w:val="24"/>
        </w:rPr>
        <w:t>отцом. Это было одно из самых приятных воспомина</w:t>
        <w:softHyphen/>
        <w:t>ний об ее обычно сердитом отце. Один элемент воспо</w:t>
        <w:softHyphen/>
        <w:t>минания был очень заметен: ее отец был очень волосат. Это, по-видимому, делало его чувственным, но это и пугало. Когда он целовал ее, она вспоминала наиболее живо его усы. И последнее замечание пациентки верну</w:t>
        <w:softHyphen/>
        <w:t>ло меня назад: «Он был даже гладко выбрит». Сначала я подумал, что это относится к ее матери. Теперь я по</w:t>
        <w:softHyphen/>
        <w:t>нял, что гладко выбритый, любящий и внимательный муж вызвал контрастную картину ее репрессированных сексуальных желаний к ее сердитому и садистскому отцу. Когда эти мысли пришли мне в голову, пациентка снова начала говорить о званом обеде, о том, как ее партнер по обеду пережевывал пищу с скрытым ртом — то, что вызывало у нее отвращение к отцу.</w:t>
      </w:r>
    </w:p>
    <w:p>
      <w:pPr>
        <w:pStyle w:val="Normal"/>
        <w:jc w:val="both"/>
        <w:rPr>
          <w:color w:val="000000"/>
          <w:sz w:val="24"/>
        </w:rPr>
      </w:pPr>
      <w:r>
        <w:rPr>
          <w:color w:val="000000"/>
          <w:sz w:val="24"/>
        </w:rPr>
        <w:t>__________</w:t>
      </w:r>
    </w:p>
    <w:p>
      <w:pPr>
        <w:pStyle w:val="Normal"/>
        <w:jc w:val="both"/>
        <w:rPr>
          <w:color w:val="000000"/>
          <w:sz w:val="24"/>
        </w:rPr>
      </w:pPr>
      <w:r>
        <w:rPr>
          <w:color w:val="000000"/>
          <w:sz w:val="24"/>
        </w:rPr>
      </w:r>
    </w:p>
    <w:p>
      <w:pPr>
        <w:pStyle w:val="Normal"/>
        <w:ind w:firstLine="567"/>
        <w:jc w:val="both"/>
        <w:rPr/>
      </w:pPr>
      <w:r>
        <w:rPr>
          <w:color w:val="000000"/>
          <w:sz w:val="24"/>
        </w:rPr>
        <w:t xml:space="preserve">* </w:t>
      </w:r>
      <w:r>
        <w:rPr>
          <w:color w:val="000000"/>
        </w:rPr>
        <w:t>осыпать «ту шоуер» — принимать душ.</w:t>
        <w:tab/>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38 </w:t>
      </w:r>
      <w:r>
        <w:rPr>
          <w:sz w:val="24"/>
        </w:rPr>
        <w:t>–</w:t>
      </w:r>
    </w:p>
    <w:p>
      <w:pPr>
        <w:pStyle w:val="Normal"/>
        <w:jc w:val="both"/>
        <w:rPr>
          <w:color w:val="000000"/>
          <w:sz w:val="24"/>
        </w:rPr>
      </w:pPr>
      <w:r>
        <w:rPr>
          <w:color w:val="000000"/>
          <w:sz w:val="24"/>
        </w:rPr>
      </w:r>
    </w:p>
    <w:p>
      <w:pPr>
        <w:pStyle w:val="Normal"/>
        <w:ind w:firstLine="567"/>
        <w:jc w:val="both"/>
        <w:rPr>
          <w:color w:val="000000"/>
          <w:sz w:val="24"/>
        </w:rPr>
      </w:pPr>
      <w:r>
        <w:rPr>
          <w:color w:val="000000"/>
          <w:sz w:val="24"/>
        </w:rPr>
        <w:t>Теперь я был убежден, что моя эмпатия помогла мне раскрыть неосознанную помеху в понимании сексу</w:t>
        <w:softHyphen/>
        <w:t>ального переживания пациентки. Ее муж вызвал вос</w:t>
        <w:softHyphen/>
        <w:t>поминания о ее бессознательно любимом отце, поэто</w:t>
        <w:softHyphen/>
        <w:t>му она с такой печалью оплакивала его гладкое лицо.</w:t>
      </w:r>
    </w:p>
    <w:p>
      <w:pPr>
        <w:pStyle w:val="Normal"/>
        <w:ind w:firstLine="567"/>
        <w:jc w:val="both"/>
        <w:rPr>
          <w:color w:val="000000"/>
          <w:sz w:val="24"/>
        </w:rPr>
      </w:pPr>
      <w:r>
        <w:rPr>
          <w:color w:val="000000"/>
          <w:sz w:val="24"/>
        </w:rPr>
        <w:t>Этот клинический пример иллюстрирует ценный ме</w:t>
        <w:softHyphen/>
        <w:t>тод для улавливания неясных и сложных скрытых эмо</w:t>
        <w:softHyphen/>
        <w:t>ций другого человеческого существа. Эмпатия подразу</w:t>
        <w:softHyphen/>
        <w:t>мевает разделение и переживание чувств другого чело</w:t>
        <w:softHyphen/>
        <w:t>века. Аналитик разделяет эти чувства на качественном уровне, но не количественно. Его мотивом в психоана</w:t>
        <w:softHyphen/>
        <w:t>лизе является поиск понимания, а не использование этого переживания для замещающего удовольствия. В сущности, это предсознательное явление; оно может быть сознательно инициировано или прервано; оно мо</w:t>
        <w:softHyphen/>
        <w:t>жет происходить молча и автоматически, сочетаясь с другими формами отношения к людям. Основной меха</w:t>
        <w:softHyphen/>
        <w:t>низм состоит в частичной и временной идентификации с пациентом на основе рабочей модели пациента, кото</w:t>
        <w:softHyphen/>
        <w:t>рую аналитик сформировал во время работы с паци</w:t>
        <w:softHyphen/>
        <w:t>ентом.</w:t>
      </w:r>
    </w:p>
    <w:p>
      <w:pPr>
        <w:pStyle w:val="Normal"/>
        <w:ind w:firstLine="567"/>
        <w:jc w:val="both"/>
        <w:rPr>
          <w:color w:val="000000"/>
          <w:sz w:val="24"/>
        </w:rPr>
      </w:pPr>
      <w:r>
        <w:rPr>
          <w:color w:val="000000"/>
          <w:sz w:val="24"/>
        </w:rPr>
        <w:t>Перемещая рабочую модель пациентки на передний план и отодвигая все, что есть во мне своеобразного, уникального, на задний, я позволил словам и чувствам пациентки войти в меня. Модель реагировала идеями, чувствами, воспоминаниями, фантазиями и т. д. В при</w:t>
        <w:softHyphen/>
        <w:t>веденном выше примере слово «осыпал» оказалось клю</w:t>
        <w:softHyphen/>
        <w:t>чевым для ассоциации в модели — воспоминании о душе с отцом, которое привело к ассоциациям волосатости и бороде — к «ага»-переживанию. «Ага» показывает, что рабочая модель моего участвующего Эго привлекла внимание моего анализирующего Эго, наблюдателя. Теперь моему анализирующему Эго следовало опреде</w:t>
        <w:softHyphen/>
        <w:t>лить, какое значение имеет данный неосознанный ма</w:t>
        <w:softHyphen/>
        <w:t>териал.</w:t>
      </w:r>
    </w:p>
    <w:p>
      <w:pPr>
        <w:pStyle w:val="Normal"/>
        <w:ind w:firstLine="567"/>
        <w:jc w:val="both"/>
        <w:rPr>
          <w:color w:val="000000"/>
          <w:sz w:val="24"/>
        </w:rPr>
      </w:pPr>
      <w:r>
        <w:rPr>
          <w:color w:val="000000"/>
          <w:sz w:val="24"/>
        </w:rPr>
        <w:t>Это приводит нас к использованию интуиции, кото</w:t>
        <w:softHyphen/>
        <w:t>рая тесно связана с эмпатией. И эмпатия, и интуиция являются способами достижения быстрого и глубокого понимания. Эмпатия является методом установления тесного контакта в отношении эмоций и побуждений. Интуиция делает то же самое в отношении идей. Эмпа</w:t>
        <w:softHyphen/>
        <w:t>тия ведет к чувствам и картинам. Интуиция ведет к «ага»-реакции, которая показывает, что вы попали в</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3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цель,  или к «ок»-реакции,  которая говорит о том, что вы потерпели неудачу.</w:t>
      </w:r>
    </w:p>
    <w:p>
      <w:pPr>
        <w:pStyle w:val="Normal"/>
        <w:ind w:firstLine="567"/>
        <w:jc w:val="both"/>
        <w:rPr>
          <w:sz w:val="24"/>
        </w:rPr>
      </w:pPr>
      <w:r>
        <w:rPr>
          <w:color w:val="000000"/>
          <w:sz w:val="24"/>
        </w:rPr>
        <w:t>В последнем клиническом примере эмпатия застави</w:t>
        <w:softHyphen/>
        <w:t>ла меня почувствовать потерю контакта, эмпатия при</w:t>
        <w:softHyphen/>
        <w:t>вела от осыпания поцелуями к душу вместе с отцом. Интуиция подсказала мне, что я на верном пути, и быстро связала волосатость с усами, и гладко выбритое лицо, и ее последовавший за этим плач. Моя эмпатия к паци</w:t>
        <w:softHyphen/>
        <w:t>ентке заставила эти чувства прийти ко мне.</w:t>
      </w:r>
    </w:p>
    <w:p>
      <w:pPr>
        <w:pStyle w:val="Normal"/>
        <w:ind w:firstLine="567"/>
        <w:jc w:val="both"/>
        <w:rPr>
          <w:sz w:val="24"/>
        </w:rPr>
      </w:pPr>
      <w:r>
        <w:rPr>
          <w:color w:val="000000"/>
          <w:sz w:val="24"/>
        </w:rPr>
        <w:t>Эмпатия является функцией переживающего Эго, тогда как интуиция, по-видимому, является    функцией наблюдающего Эго. Два эти феномена могут вести друг к другу и переходить друг в друга в различных вариантах. Но эмпатия является более требовательной эмоционально, ее составляют эмоциональные затрудне</w:t>
        <w:softHyphen/>
        <w:t>ния, она требует способности к контролируемым и обра</w:t>
        <w:softHyphen/>
        <w:t>тимым регрессиям не только в смысле функций Эго, но и для объектных отношений. Это сходство с творчес</w:t>
        <w:softHyphen/>
        <w:t>ким переживанием художника, которое описал Крис (1950). Интуиция менее требовательна эмоционально, в сущности, это процесс мышления, хотя и регрессивный. Эмпатия и интуиция являются фундаментом таланта для  улавливания  неосознанных  значений, стоящих за осознанным материалом; лучшие терапевты используют и то, и другое. Способность к эмпатии является основ</w:t>
        <w:softHyphen/>
        <w:t>ным требованием: при ее отсутствии едва ли возможно проведение эффективной раскрывающей терапии. Спо</w:t>
        <w:softHyphen/>
        <w:t>собность к интуиции говорит о сноровке, но без эмпа</w:t>
        <w:softHyphen/>
        <w:t>тии она может ввести в заблуждение, вообще не иметь ничего общего с реальностью.</w:t>
      </w:r>
    </w:p>
    <w:p>
      <w:pPr>
        <w:pStyle w:val="Normal"/>
        <w:ind w:firstLine="567"/>
        <w:jc w:val="both"/>
        <w:rPr>
          <w:color w:val="000000"/>
          <w:sz w:val="24"/>
        </w:rPr>
      </w:pPr>
      <w:r>
        <w:rPr>
          <w:color w:val="000000"/>
          <w:sz w:val="24"/>
        </w:rPr>
        <w:t>До сих пор те стороны искусства психоаналитика, которые я описывал, относились к использованию бес</w:t>
        <w:softHyphen/>
        <w:t>сознательных и предсознательных    процессов.  Вопрос, который теперь возникает, состоит в том, какую роль играет интеллектуальное    знание    психоаналитической теории и практики и какую роль оно играет в психоана</w:t>
        <w:softHyphen/>
        <w:t>литической ситуации. Хотя знакомство с нею и ее при</w:t>
        <w:softHyphen/>
        <w:t>емлемость для бессознательного аналитика являются на</w:t>
        <w:softHyphen/>
        <w:t>иболее важными условиями для осуществления психо</w:t>
        <w:softHyphen/>
        <w:t>анализа, интеллектуальное знание психоанализа, конеч</w:t>
        <w:softHyphen/>
        <w:t>но же, также является необходимым. Ставшее штампом утверждение, что никто не может быть полностью или совершенно проанализированным, означает, что у каж-</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40 –</w:t>
      </w:r>
    </w:p>
    <w:p>
      <w:pPr>
        <w:pStyle w:val="Normal"/>
        <w:jc w:val="both"/>
        <w:rPr>
          <w:color w:val="000000"/>
          <w:sz w:val="24"/>
        </w:rPr>
      </w:pPr>
      <w:r>
        <w:rPr>
          <w:color w:val="000000"/>
          <w:sz w:val="24"/>
        </w:rPr>
      </w:r>
    </w:p>
    <w:p>
      <w:pPr>
        <w:pStyle w:val="TextBody"/>
        <w:rPr/>
      </w:pPr>
      <w:r>
        <w:rPr/>
        <w:t>дого есть области, куда его сознательное Эго не может проникнуть. Более того, существуют еще и флуктуации, изменения в инстинктивно-защитном балансе, в функци</w:t>
        <w:softHyphen/>
        <w:t>онировании Эго, в равновесии контрпереноса и рабочего альянса, все это может временно уменьшить доступность или проясненность бессознательного.</w:t>
      </w:r>
    </w:p>
    <w:p>
      <w:pPr>
        <w:pStyle w:val="Normal"/>
        <w:ind w:firstLine="567"/>
        <w:jc w:val="both"/>
        <w:rPr>
          <w:sz w:val="24"/>
        </w:rPr>
      </w:pPr>
      <w:r>
        <w:rPr>
          <w:color w:val="000000"/>
          <w:sz w:val="24"/>
        </w:rPr>
        <w:t>В таких случаях чрезвычайно важно иметь на воо</w:t>
        <w:softHyphen/>
        <w:t>ружении теоретическое знание психоанализа. Даже при идеальных условиях знание клиники и теории дол</w:t>
        <w:softHyphen/>
        <w:t>жно использоваться для того, чтобы объяснить анали</w:t>
        <w:softHyphen/>
        <w:t>тику значение данных, которые были получены с по</w:t>
        <w:softHyphen/>
        <w:t>мощью эмпатии. Например, давайте вернемся к послед</w:t>
        <w:softHyphen/>
        <w:t>нему клиническому примеру женщины с сексуальной фрустрацией и слезами. Эмпатия и интуиция вызвали данные о том, что ее сексуальное возбуждение было заблокировано, потому что ее мысли об отце грозили стать осознанными. Это потребовало привлечения до</w:t>
        <w:softHyphen/>
        <w:t>полнительного знания клиники для того, чтобы понять, что инцестуозные побуждения обычно вызывают силь</w:t>
        <w:softHyphen/>
        <w:t>ное чувство вины, которое мешает сексуальному воз</w:t>
        <w:softHyphen/>
        <w:t>буждению. Теоретическое понимание принципов форми</w:t>
        <w:softHyphen/>
        <w:t>рования симптомов поможет аналитику понять, что слезы пациентки на сеансе, после того, как она сказала, что муж был чисто выбрит, показали ее печаль из-за потери старого объекта любви — усатого отца, ее отца.</w:t>
      </w:r>
    </w:p>
    <w:p>
      <w:pPr>
        <w:pStyle w:val="Normal"/>
        <w:ind w:firstLine="567"/>
        <w:jc w:val="both"/>
        <w:rPr>
          <w:sz w:val="24"/>
        </w:rPr>
      </w:pPr>
      <w:r>
        <w:rPr>
          <w:color w:val="000000"/>
          <w:sz w:val="24"/>
        </w:rPr>
        <w:t>В первом примере, касающемся молодого человека, у которого вызывали отвращение туалетные привычки его сестры, теория и клиническое понимание реактивных формаций скажут аналитику, что неуместная интенсив</w:t>
        <w:softHyphen/>
        <w:t>ность аффектов вызвана тем, что истинный аффект ре</w:t>
        <w:softHyphen/>
        <w:t>прессирован противоположным ему осознанным аффек</w:t>
        <w:softHyphen/>
        <w:t>том. Имея это в виду, аналитик сможет быть внима</w:t>
        <w:softHyphen/>
        <w:t>тельным к любым подтверждающим это данным. Зна</w:t>
        <w:softHyphen/>
        <w:t>ние нормальной и невротической детской инстинктивной жизни подскажет аналитику, что то, что было так же</w:t>
        <w:softHyphen/>
        <w:t>ланно в детстве, может в процессе развития превра</w:t>
        <w:softHyphen/>
        <w:t>титься в нечто, вызывающее отвращение для того, чтобы человек мог отвечать запросам внешнего мира и Супер-эго.</w:t>
      </w:r>
    </w:p>
    <w:p>
      <w:pPr>
        <w:pStyle w:val="Normal"/>
        <w:ind w:firstLine="567"/>
        <w:jc w:val="both"/>
        <w:rPr>
          <w:color w:val="000000"/>
          <w:sz w:val="24"/>
        </w:rPr>
      </w:pPr>
      <w:r>
        <w:rPr>
          <w:color w:val="000000"/>
          <w:sz w:val="24"/>
        </w:rPr>
        <w:t>В этих примерах эмпатия и знание дополняют друг друга. Иногда они могут заменять друг друга. Самой хорошей ситуацией является та, когда имеется в распо</w:t>
        <w:softHyphen/>
        <w:t>ряжении и то и другое, когда знание и эмпатия допол-</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4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яют и подтверждают друг друга. Эмпатия и интуиция могут рассказать мне, что молодой человек репрессиро</w:t>
        <w:softHyphen/>
        <w:t>вал сексуальные желания по отношению к своей сестре. Клиническое и теоретическое знание подтвердят это, сравнив его продукцию с теорией реактивных формаций. Моя память может помочь в этом, когда я вспоминаю предшествующую информацию от пациента по этому вопросу, или когда я могу вспомнить этот материал при появлении родственных данных.</w:t>
      </w:r>
    </w:p>
    <w:p>
      <w:pPr>
        <w:pStyle w:val="Normal"/>
        <w:ind w:firstLine="567"/>
        <w:jc w:val="both"/>
        <w:rPr>
          <w:sz w:val="24"/>
        </w:rPr>
      </w:pPr>
      <w:r>
        <w:rPr>
          <w:color w:val="000000"/>
          <w:sz w:val="24"/>
        </w:rPr>
        <w:t>Знание теории неврозов имеет то же отношение к психоаналитической технике, что и знание патологии имеет к практике медицины, занимающейся изучением внутренних органов (Феничел, 1945а). Он представляет собой фундамент для практической работы, определяя обычные черты различных патологических синдромов. Доскональное знание типического есть лучшая подго</w:t>
        <w:softHyphen/>
        <w:t>товка для понимания уникального. Работа с пациента</w:t>
        <w:softHyphen/>
        <w:t>ми, семинары, посвященные разбору клинических случа</w:t>
        <w:softHyphen/>
        <w:t>ев, чтение литературы с описанием случаев поставляют тот необработанный материал, из которого строится теоретическая структура.</w:t>
      </w:r>
    </w:p>
    <w:p>
      <w:pPr>
        <w:pStyle w:val="Normal"/>
        <w:ind w:firstLine="567"/>
        <w:jc w:val="both"/>
        <w:rPr>
          <w:sz w:val="24"/>
        </w:rPr>
      </w:pPr>
      <w:r>
        <w:rPr>
          <w:color w:val="000000"/>
          <w:sz w:val="24"/>
        </w:rPr>
        <w:t>Это теоретическое знание является выжимкой тысяч клинических фактов и должно использоваться для кли</w:t>
        <w:softHyphen/>
        <w:t>нической работы, если аналитик хочет избежать опас</w:t>
        <w:softHyphen/>
        <w:t>ности проводить «дикий» психоанализ. Эмпатии и инту</w:t>
        <w:softHyphen/>
        <w:t>иции нельзя научить, но исследователь должен изучить то, чему можно научиться. Теоретическое знание не является барьером для интуитивной психотерапии; на</w:t>
        <w:softHyphen/>
        <w:t>против, оно является необходимой предпосылкой (Шарп, 1930; Феничел, 1945а).</w:t>
      </w:r>
    </w:p>
    <w:p>
      <w:pPr>
        <w:pStyle w:val="Normal"/>
        <w:ind w:firstLine="567"/>
        <w:jc w:val="both"/>
        <w:rPr>
          <w:color w:val="000000"/>
          <w:sz w:val="24"/>
        </w:rPr>
      </w:pPr>
      <w:r>
        <w:rPr>
          <w:color w:val="000000"/>
          <w:sz w:val="24"/>
        </w:rPr>
        <w:t>Я полагаю, что последовательность обучения в боль</w:t>
        <w:softHyphen/>
        <w:t>шинстве психоаналитических институтов отражает эту точку зрения. До того, как кандидат возьмет пациента для психоаналитического лечения, он должен пройти эф</w:t>
        <w:softHyphen/>
        <w:t>фективный личностный анализ, а также семинары по ментальному развитию, структуре и значению сновиде</w:t>
        <w:softHyphen/>
        <w:t>ний, психоаналитической теории неврозов, базисной метапсихологии и основам психоаналитической техни</w:t>
        <w:softHyphen/>
        <w:t>ки. Только после того, как кандидат пройдет в течение нескольких лет личностный анализ и приобретет знания психоаналитической теории, он будет должным образом экипирован для того, чтобы начать применять психо</w:t>
        <w:softHyphen/>
        <w:t>аналитическую технику (Левин и Росс, 1960).</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42 –</w:t>
      </w:r>
    </w:p>
    <w:p>
      <w:pPr>
        <w:pStyle w:val="Normal"/>
        <w:jc w:val="both"/>
        <w:rPr>
          <w:sz w:val="24"/>
        </w:rPr>
      </w:pPr>
      <w:r>
        <w:rPr>
          <w:sz w:val="24"/>
        </w:rPr>
      </w:r>
    </w:p>
    <w:p>
      <w:pPr>
        <w:pStyle w:val="Normal"/>
        <w:jc w:val="center"/>
        <w:rPr>
          <w:b/>
          <w:b/>
          <w:color w:val="000000"/>
          <w:sz w:val="32"/>
        </w:rPr>
      </w:pPr>
      <w:r>
        <w:rPr>
          <w:b/>
          <w:color w:val="000000"/>
          <w:sz w:val="32"/>
        </w:rPr>
        <w:t>4.212. Сообщение пациенту</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Давайте допустим, что аналитик понял значение ма</w:t>
        <w:softHyphen/>
        <w:t>териала пациента, использовав эмпатию, интуицию и теоретическое знание. Следующей его задачей будет сообщить это пациенту, т. е. он должен решить, что расскажет пациенту, когда расскажет это и как он это сделает.</w:t>
      </w:r>
    </w:p>
    <w:p>
      <w:pPr>
        <w:pStyle w:val="Normal"/>
        <w:ind w:firstLine="567"/>
        <w:jc w:val="both"/>
        <w:rPr>
          <w:sz w:val="24"/>
        </w:rPr>
      </w:pPr>
      <w:r>
        <w:rPr>
          <w:color w:val="000000"/>
          <w:sz w:val="24"/>
        </w:rPr>
        <w:t>Давайте вернемся к тому моменту аналитического сеанса, когда аналитик чувствует, что он понял неосоз</w:t>
        <w:softHyphen/>
        <w:t>наваемый смысл материала пациента. Он может пони</w:t>
        <w:softHyphen/>
        <w:t>мать это только на уровне впечатления, смутно; это по</w:t>
        <w:softHyphen/>
        <w:t>нимание следует сформулировать словами, прежде чем предпринимать какие-либо дальнейшие шаги. Бывают и такие ситуации в анализе, когда аналитик сообщает не</w:t>
        <w:softHyphen/>
        <w:t>определенные замечания или предчувствия пациенту, но обычно это делается, только когда материал отно</w:t>
        <w:softHyphen/>
        <w:t>сительно безвреден.</w:t>
      </w:r>
    </w:p>
    <w:p>
      <w:pPr>
        <w:pStyle w:val="Normal"/>
        <w:ind w:firstLine="567"/>
        <w:jc w:val="both"/>
        <w:rPr>
          <w:sz w:val="24"/>
        </w:rPr>
      </w:pPr>
      <w:r>
        <w:rPr>
          <w:color w:val="000000"/>
          <w:sz w:val="24"/>
        </w:rPr>
        <w:t>Обычно необходимо сформулировать материал слова</w:t>
        <w:softHyphen/>
        <w:t>ми для того, чтобы он стал настолько ясен и настолько точен, насколько это возможно. Аналитик хочет добить</w:t>
        <w:softHyphen/>
        <w:t>ся контакта и оказывать воздействие на пациента. Он, следовательно, хочет избежать неправильного понима</w:t>
        <w:softHyphen/>
        <w:t>ния, в особенности потому, что сопротивления пациента всегда готовы использовать такую возможность. Слова, язык и тон голоса играют особую, основную роль в на</w:t>
        <w:softHyphen/>
        <w:t>ведении мостов над пустым пространством между па</w:t>
        <w:softHyphen/>
        <w:t>циентом и аналитиком, так как это уже происходило однажды, между матерью и ребенком после того, как появилось телесное разделение (Шарп, 1940; Гринсон, 1950; Лоевенштейн, 1956; Рукрофт, 1956; Стоун, 1961) Язык и речь являются относительно автономными функ</w:t>
        <w:softHyphen/>
        <w:t>циями Эго, но они чувствительны в отношении регрес</w:t>
        <w:softHyphen/>
        <w:t>сии, реинстинктуализации и реинвазии при невротичес</w:t>
        <w:softHyphen/>
        <w:t>ких конфликтах. Это, в особенности, верно для тех паци</w:t>
        <w:softHyphen/>
        <w:t>ентов, которые имеют трудности в поддержании своей идентичности, и для тех пациентов, которые поглощены глубоко регрессировавшим неврозом переноса (Лое</w:t>
        <w:softHyphen/>
        <w:t>вальд, 1960).</w:t>
      </w:r>
    </w:p>
    <w:p>
      <w:pPr>
        <w:pStyle w:val="Normal"/>
        <w:ind w:firstLine="567"/>
        <w:jc w:val="both"/>
        <w:rPr>
          <w:sz w:val="24"/>
        </w:rPr>
      </w:pPr>
      <w:r>
        <w:rPr>
          <w:color w:val="000000"/>
          <w:sz w:val="24"/>
        </w:rPr>
        <w:t>Аналитик должен сформулировать словами, что он собирается рассказать пациенту. Он должен перевести свой собственный процесс мышления, т. е. первичный процесс, во второй процесс. Кроме того, он должен ре-</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4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шить, можно ли рассказать это пациенту в данный мо</w:t>
        <w:softHyphen/>
        <w:t>мент. Здесь должны быть использованы как его умение разбираться в клинической ситуации, так и его эмпатии, потому что только используя эти способ</w:t>
        <w:softHyphen/>
        <w:t>ности, аналитик может определить, во-первых, является ли информация ценной и, во-вторых, может ли пациент вынести этот инсайт, не получив травмы. Интеллекту</w:t>
        <w:softHyphen/>
        <w:t>альное знание поможет ему, напомнив сходные прошлые интерпретации или отметив приближенно обособления, вызванные праздниками и т. д. Он должен решить, не будет ли лучше подождать дополнительных данных или, возможно, подождать, не придет ли пациент сам к этой интерпретации.</w:t>
      </w:r>
    </w:p>
    <w:p>
      <w:pPr>
        <w:pStyle w:val="Normal"/>
        <w:ind w:firstLine="567"/>
        <w:jc w:val="both"/>
        <w:rPr>
          <w:sz w:val="24"/>
        </w:rPr>
      </w:pPr>
      <w:r>
        <w:rPr>
          <w:color w:val="000000"/>
          <w:sz w:val="24"/>
        </w:rPr>
        <w:t>Если же аналитик решил сообщить эту интерпрета</w:t>
        <w:softHyphen/>
        <w:t>цию, он должен решить, как он сформулирует эту ин</w:t>
        <w:softHyphen/>
        <w:t>формацию. Я должен здесь заметить, что деталь</w:t>
        <w:softHyphen/>
        <w:t>ное описание не претендует на то, что каждая из этих процедур будет иметь место так, как описано, — обособленно, медленно и в данной последовательности. Бывает и так, но обычно все это происходит быстро, автоматически и в большей степени одновременно. Ме</w:t>
        <w:softHyphen/>
        <w:t>тодика передачи инсайта пациенту уже обсуждалась в секциях 2.6, 3.543 и 3.94. Сейчас будет полезно напом</w:t>
        <w:softHyphen/>
        <w:t>нить, что способность к эмпатии является наиболее цен</w:t>
        <w:softHyphen/>
        <w:t>ным инструментом для оценки таких вопросов. Выбор, слов и топа поможет лучше всего предопределить, будет ли достигнут оптимальный контакт и понимание, либо же инсайт «сыграл на руку» сопротивлениям, либо он оказался травмирующим.</w:t>
      </w:r>
    </w:p>
    <w:p>
      <w:pPr>
        <w:pStyle w:val="Normal"/>
        <w:ind w:firstLine="567"/>
        <w:jc w:val="both"/>
        <w:rPr>
          <w:color w:val="000000"/>
          <w:sz w:val="24"/>
        </w:rPr>
      </w:pPr>
      <w:r>
        <w:rPr>
          <w:color w:val="000000"/>
          <w:sz w:val="24"/>
        </w:rPr>
        <w:t>Словарь аналитика должен быть ориентирован на разумное Эго пациента. Аналитик должен задать само</w:t>
        <w:softHyphen/>
        <w:t>му себе вопрос: насколько близок разумному Эго паци</w:t>
        <w:softHyphen/>
        <w:t>ента тот инсайт, который я хочу ему передать. Чем более неприемлемым является этот материал, тем более вни</w:t>
        <w:softHyphen/>
        <w:t>мательным я должен быть при выборе формулировок и слов. Более того, словарь аналитика не должен сильно отличаться от словаря пациента, потому что иначе это привнесет некоторую долю нереальности в речь аналити</w:t>
        <w:softHyphen/>
        <w:t>ка. Слова аналитика должны укреплять связь с паци</w:t>
        <w:softHyphen/>
        <w:t>ентом, а не шокировать его, — а этого можно достигнуть только путем эмпатической идентификации аналитика с пациентом в данной конкретной ситуации. Часто более важной оказывается сила, с которой произносятся</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44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слова, чем сам выбор слов. Тон и интонация выражают превербальные и невербальные чувства, часто бессозна</w:t>
        <w:softHyphen/>
        <w:t>тельные отношения аналитика. Более того, чувствитель</w:t>
        <w:softHyphen/>
        <w:t>ность к тону и интонациям является дериватом более ранних объектных отношений, когда тревога, вызванная отделением, была главным фактором. Тон голоса либо приводит к контакту, либо отдаляет от него, что очень важно для баланса доверие — недоверие во взаимоот</w:t>
        <w:softHyphen/>
        <w:t>ношениях пациента и аналитика (Лоевальд, 1960; Грин</w:t>
        <w:softHyphen/>
        <w:t>сон, 1961).</w:t>
      </w:r>
    </w:p>
    <w:p>
      <w:pPr>
        <w:pStyle w:val="Normal"/>
        <w:ind w:firstLine="567"/>
        <w:jc w:val="both"/>
        <w:rPr>
          <w:sz w:val="24"/>
        </w:rPr>
      </w:pPr>
      <w:r>
        <w:rPr>
          <w:color w:val="000000"/>
          <w:sz w:val="24"/>
        </w:rPr>
        <w:t>В аналитической ситуации важным аспектом искус</w:t>
        <w:softHyphen/>
        <w:t>ства общения является умение аналитика использовать молчание. Молчание аналитика имеет множество, значе</w:t>
        <w:softHyphen/>
        <w:t>ний, это зависит от данной ситуации переноса пациента, а также от контрпереноса аналитика. Более того, мол</w:t>
        <w:softHyphen/>
        <w:t>чание является одним из величайших стрессов, которые наши пациенты должны выносить в аналитической си</w:t>
        <w:softHyphen/>
        <w:t>туации, поэтому оно должно быть точно дозировано ко</w:t>
        <w:softHyphen/>
        <w:t>личественно и качественно (Стоун, 1961, с. 45-Е-55). Молчание является и пассивным, и активным вмеша</w:t>
        <w:softHyphen/>
        <w:t>тельством со стороны аналитика. Пациент нуждается в нашем молчании, потому что ему, возможно, нужно время для своих мыслей, чувств и фантазий. Наше молчание также оказывает на него давление, чтобы он начал говорить и встал лицом к лицу перед выска</w:t>
        <w:softHyphen/>
        <w:t>зываниями и эмоциями, ни на что не отвлекаясь. Он мо</w:t>
        <w:softHyphen/>
        <w:t>жет чувствовать наше молчание как поддерживающее и теплое или же как критическое и холодное (Нахт, 1964). Это может быть связано с его проекциями пере</w:t>
        <w:softHyphen/>
        <w:t>носа, но быть также дериватом его подсознательного «осознания» наших реакций контрпереноса (Гринсон, 1961).</w:t>
      </w:r>
    </w:p>
    <w:p>
      <w:pPr>
        <w:pStyle w:val="Normal"/>
        <w:ind w:firstLine="567"/>
        <w:jc w:val="both"/>
        <w:rPr>
          <w:sz w:val="24"/>
        </w:rPr>
      </w:pPr>
      <w:r>
        <w:rPr>
          <w:color w:val="000000"/>
          <w:sz w:val="24"/>
        </w:rPr>
        <w:t>Аналитик обращается с пациентом не только с по</w:t>
        <w:softHyphen/>
        <w:t>мощью интерпретаций или молчания, но также и дру</w:t>
        <w:softHyphen/>
        <w:t>гими способами и для самых разных целей. Перед тем, как сделать интерпретацию для пациента, аналитику следует продемонстрировать и прояснить материал. На</w:t>
        <w:softHyphen/>
        <w:t>пример, прежде чем я смогу раскрыть неосознанное значение сопротивления, я должен сначала продемон</w:t>
        <w:softHyphen/>
        <w:t>стрировать реальность данного сопротивления и прояс</w:t>
        <w:softHyphen/>
        <w:t>нить это для пациента.</w:t>
      </w:r>
    </w:p>
    <w:p>
      <w:pPr>
        <w:pStyle w:val="Normal"/>
        <w:ind w:firstLine="567"/>
        <w:jc w:val="both"/>
        <w:rPr>
          <w:color w:val="000000"/>
          <w:sz w:val="24"/>
        </w:rPr>
      </w:pPr>
      <w:r>
        <w:rPr>
          <w:color w:val="000000"/>
          <w:sz w:val="24"/>
        </w:rPr>
        <w:t>Позвольте мне проиллюстрировать это: молодой че</w:t>
        <w:softHyphen/>
        <w:t>ловек, аспирант, специализирующийся по социальным</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45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наукам, начал свой сеанс, сказав, что разочарован: они надеялся, что увидит очень «глубокое» сновидение, которое откроет его переживания раннего детства, а вместо этого сновидение оказалось поверхностным. Все, что он запомнил из него, — это то, что он находился в комнате, полной книг, и чувствовал удовольствие, что все книги принадлежат ему. Одна книга стояла отдельно, она казалась мастерски выполненной. Потом пациент стал говорить о своем ужасе, когда он представлял се</w:t>
        <w:softHyphen/>
        <w:t>бе, как должны себя чувствовать приговоренные к смерти. Затем он перешел к своим денежным проблемам, — ко все увеличивающимся расходам и уменьшающемуся счету в банке. От этого он перешел к вопросу о том, как долго еще будет продолжаться его анализ, выразил свое чувство фрустрации в связи с тем, что</w:t>
        <w:br/>
        <w:t>чего-то достиг, но сегодня все кажется таким трудным. Как он завидует тем лицам, у которых полно времени для чтения романов, тогда как он тратит любую свободную минуту на учебу. О, закончить и быть свободным!</w:t>
      </w:r>
    </w:p>
    <w:p>
      <w:pPr>
        <w:pStyle w:val="TextBodyIndent"/>
        <w:rPr/>
      </w:pPr>
      <w:r>
        <w:rPr/>
        <w:t>Последнее было сказано печально, и я отметил застывшую позу пациента на кушетке, то, что его голова опиралась на кулак, лежащий на подушке. В этот момент я вмешался и спросил, как он себя чувствует физически в этот момент. Он ответил, что чувствует себя напряженным и усталым. Он чувствует напряжение в области прямой кишки, но не такое, какое бывает, когда она наполнена и требует освобождения. Я спросил, не такое ли это чувство, будто он удерживает что-то внутри себя, и он ответил — да. У него такое впечатление, что ему что-то нельзя делать, будто он чего-то боится. Он спрашивает себя, что он удерживает и почему, но не приходит ни к какому ответу.</w:t>
      </w:r>
    </w:p>
    <w:p>
      <w:pPr>
        <w:pStyle w:val="Normal"/>
        <w:ind w:firstLine="567"/>
        <w:jc w:val="both"/>
        <w:rPr>
          <w:color w:val="000000"/>
          <w:sz w:val="24"/>
        </w:rPr>
      </w:pPr>
      <w:r>
        <w:rPr>
          <w:color w:val="000000"/>
          <w:sz w:val="24"/>
        </w:rPr>
        <w:t>Я отметил, что комната, полная книг, — это вполне может быть моя комната, та комната, в которой мы ра</w:t>
        <w:softHyphen/>
        <w:t>ботаем. Как бы он отнесся к такой своей учебе. Сна</w:t>
        <w:softHyphen/>
        <w:t>чала он с удовольствием реагировал на такую фанта</w:t>
        <w:softHyphen/>
        <w:t>зию, но вскоре он стал говорить, что для него совершен</w:t>
        <w:softHyphen/>
        <w:t>но невозможно зарабатывать много денег. Еще одна мысль пришла к нему: когда он вчера возвра</w:t>
        <w:softHyphen/>
        <w:t>щался домой, он подумал попросить меня, попросить пропустить день оплаты после праздника Благодарения. Он представил себе, как он просит меня и как я говорю</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46 –</w:t>
      </w:r>
    </w:p>
    <w:p>
      <w:pPr>
        <w:pStyle w:val="Normal"/>
        <w:jc w:val="both"/>
        <w:rPr>
          <w:color w:val="000000"/>
          <w:sz w:val="24"/>
        </w:rPr>
      </w:pPr>
      <w:r>
        <w:rPr>
          <w:color w:val="000000"/>
          <w:sz w:val="24"/>
        </w:rPr>
      </w:r>
    </w:p>
    <w:p>
      <w:pPr>
        <w:pStyle w:val="TextBody"/>
        <w:rPr/>
      </w:pPr>
      <w:r>
        <w:rPr/>
        <w:t>ему «нет», что он должен платить. Тогда он продолжал фантазировать. Когда он фантазировал, он говорил уп</w:t>
        <w:softHyphen/>
        <w:t>рямо и вызывающе, что не будет платить.</w:t>
      </w:r>
    </w:p>
    <w:p>
      <w:pPr>
        <w:pStyle w:val="Normal"/>
        <w:ind w:firstLine="567"/>
        <w:jc w:val="both"/>
        <w:rPr>
          <w:sz w:val="24"/>
        </w:rPr>
      </w:pPr>
      <w:r>
        <w:rPr>
          <w:color w:val="000000"/>
          <w:sz w:val="24"/>
        </w:rPr>
        <w:t>Он прогнал от себя эти мысли вчера, подумав, мо</w:t>
        <w:softHyphen/>
        <w:t>жет, и стоит быть столь непреклонным, и, вообще, он должен платить — это было только поводом и т. д. В этот момент во время сеанса он сделал паузу и за</w:t>
        <w:softHyphen/>
        <w:t>думчиво сказал: «Что произошло бы, если бы непрео</w:t>
        <w:softHyphen/>
        <w:t>долимая сила встретила бы неподвижное тело». Его отец часто говорил с ним о физике, когда он был мальчиком. «Вы — непреодолимая сила, а я — тело, не способное к движению», — сказал он. Молчание. Тогда я сказал: «И вы сохраняете это удерживающее напряжение, по</w:t>
        <w:softHyphen/>
        <w:t>тому что боитесь, что если оно будет для нас с вами раскрыто — мы с вами будем уничтожены; если вы позволите этому выйти». Пациент вздохнул. «Я могу бороться со своей женой, и я могу бороться с моими профессорами, но вы — убийца». «Да, — добавил я, — я — палач».</w:t>
      </w:r>
    </w:p>
    <w:p>
      <w:pPr>
        <w:pStyle w:val="Normal"/>
        <w:ind w:firstLine="567"/>
        <w:jc w:val="both"/>
        <w:rPr/>
      </w:pPr>
      <w:r>
        <w:rPr>
          <w:color w:val="000000"/>
          <w:sz w:val="24"/>
          <w:lang w:val="en-US"/>
        </w:rPr>
        <w:t xml:space="preserve"> </w:t>
      </w:r>
      <w:r>
        <w:rPr>
          <w:color w:val="000000"/>
          <w:sz w:val="24"/>
        </w:rPr>
        <w:t>Давайте вернемся к самому началу сеанса. Я ощу</w:t>
        <w:softHyphen/>
        <w:t>щал сопротивление пациента, но из-за того, что я не был уверен в том, что оно будет убедительно продемон</w:t>
        <w:softHyphen/>
        <w:t>стрировано для него, я ждал, пока не подберется жи</w:t>
        <w:softHyphen/>
        <w:t>вой материал — в данном случае его поза. Я конфрон</w:t>
        <w:softHyphen/>
        <w:t>тировал его, спросил просто и прямо, как он себя фи</w:t>
        <w:softHyphen/>
        <w:t>зически чувствует в данный момент. Это привело к осо</w:t>
        <w:softHyphen/>
        <w:t>знанию им напряженности в области прямой кишки, которое я определил как удерживающее напряжение. Затем он подтвердил это напряжение в своих ассоциа</w:t>
        <w:softHyphen/>
        <w:t>циях и тем, что не мог ни к чему прийти. Затем я выяс</w:t>
        <w:softHyphen/>
        <w:t>нил деталь в его сновидении, которая показывала его одержимость тем, чем я владею, и я спросил его, что происходит в нем в связи с этой идеей. Его ассоциации привели к фантазиям, возникшим после прошлого сеан</w:t>
        <w:softHyphen/>
        <w:t>са, которые до того были неприемлемы для него. Битва между непреодолимой силой и не способным к передви</w:t>
        <w:softHyphen/>
        <w:t>жению объектом является битвой между нами. Именно поэтому он испытывал сдерживающее напряжение — он боялся своих агрессивных импульсов, которые могли разрушить нас обоих. Это была интерпретация, но ее нельзя было бы дать достаточно убедительно, если бы сначала не был осознан язык тела на том сеансе (Ф. До</w:t>
        <w:softHyphen/>
        <w:t>етчь, 1947, 1952).</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47 –</w:t>
      </w:r>
    </w:p>
    <w:p>
      <w:pPr>
        <w:pStyle w:val="Normal"/>
        <w:jc w:val="both"/>
        <w:rPr>
          <w:color w:val="000000"/>
          <w:sz w:val="24"/>
        </w:rPr>
      </w:pPr>
      <w:r>
        <w:rPr>
          <w:color w:val="000000"/>
          <w:sz w:val="24"/>
        </w:rPr>
      </w:r>
    </w:p>
    <w:p>
      <w:pPr>
        <w:pStyle w:val="Normal"/>
        <w:ind w:firstLine="567"/>
        <w:jc w:val="both"/>
        <w:rPr>
          <w:color w:val="000000"/>
          <w:sz w:val="24"/>
        </w:rPr>
      </w:pPr>
      <w:r>
        <w:rPr>
          <w:color w:val="000000"/>
          <w:sz w:val="24"/>
        </w:rPr>
        <w:t>Вмешательства, которые затем привели к проясне</w:t>
        <w:softHyphen/>
        <w:t>ниям и разработкам, являются необходимой и важной процедурой психоаналитической техники. Таким спосо</w:t>
        <w:softHyphen/>
        <w:t>бом мы помогаем пациенту продуцировать клинический материал, который нам требуется для интерпретации. Время для этих вмешательств следует выбирать очень корректно, так, чтобы не нарушилось течение имеюще</w:t>
        <w:softHyphen/>
        <w:t>го значение материала. Это должно делаться просто, прямо и ясно, для того чтобы они могли привести к большей ясности и разработанности данного вопроса. Аналитику не следует выполнять свою работу самому или ожидать, что пациент сам все будет делать. Анали</w:t>
        <w:softHyphen/>
        <w:t>тик должен знать, как долго и как далеко он может вести за собой пациента, чтобы он не стал пассивным и зависимым. Бывают ситуации, когда лучше, чтобы пациент выполнял основную часть работы. Все эти воз</w:t>
        <w:softHyphen/>
        <w:t>можности следует иметь в виду, рассматривая вопрос, когда и как делать сообщение пациенту.</w:t>
      </w:r>
    </w:p>
    <w:p>
      <w:pPr>
        <w:pStyle w:val="Normal"/>
        <w:ind w:firstLine="567"/>
        <w:jc w:val="both"/>
        <w:rPr>
          <w:color w:val="000000"/>
          <w:sz w:val="24"/>
        </w:rPr>
      </w:pPr>
      <w:r>
        <w:rPr>
          <w:color w:val="000000"/>
          <w:sz w:val="24"/>
        </w:rPr>
      </w:r>
    </w:p>
    <w:p>
      <w:pPr>
        <w:pStyle w:val="Normal"/>
        <w:jc w:val="center"/>
        <w:rPr>
          <w:sz w:val="24"/>
        </w:rPr>
      </w:pPr>
      <w:r>
        <w:rPr>
          <w:b/>
          <w:color w:val="000000"/>
          <w:sz w:val="32"/>
        </w:rPr>
        <w:t>4.213. Облегчение развития невроза переноса и рабочий альянс</w:t>
      </w:r>
      <w:r>
        <w:rPr>
          <w:b/>
          <w:color w:val="000000"/>
          <w:sz w:val="24"/>
        </w:rPr>
        <w:tab/>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Психоаналитическая ситуация требует от аналитика, чтобы он обладал способностью взаимодействовать с пациентом таким образом, чтобы тот развивал и невроз переноса и рабочий альянс. Это еще один случай, когда от аналитика требуется, чтобы он мог одновременно поддерживать две противоположные позиции в отношении тех техник, при которых дальней</w:t>
        <w:softHyphen/>
        <w:t>шее развитие невроза переноса находится в оппозиции к развитию рабочего альянса (Стоун, 1961; Гринсон, 1965а). Этот вопрос обсуждался детально в секции 3.5; сейчас я хочу повторить лишь главные соображения.</w:t>
      </w:r>
    </w:p>
    <w:p>
      <w:pPr>
        <w:pStyle w:val="Normal"/>
        <w:ind w:firstLine="567"/>
        <w:jc w:val="both"/>
        <w:rPr>
          <w:color w:val="000000"/>
          <w:sz w:val="24"/>
        </w:rPr>
      </w:pPr>
      <w:r>
        <w:rPr>
          <w:color w:val="000000"/>
          <w:sz w:val="24"/>
        </w:rPr>
        <w:t>Есть два основных требования, которые аналитик должен выполнять для того, чтобы облегчить развитие невроза переноса у пациента. Аналитик должен посто</w:t>
        <w:softHyphen/>
        <w:t>янно фрустрировать поиски пациентом невротического удовлетворения и утешения и должен оставаться отно</w:t>
        <w:softHyphen/>
        <w:t>сительно анонимным (см. секции 3.921 и 3.922). Одна</w:t>
        <w:softHyphen/>
        <w:t>ко если аналитик остается инкогнито, да еще постоянно фрустрирует пациента, как он собирается при этом по</w:t>
        <w:softHyphen/>
        <w:t>будить пациента кооперироваться с ним в рабочем аль</w:t>
        <w:softHyphen/>
        <w:t>янсе? Часть ответа на этот вопрос можно найти в том</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4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факте, что существует оптимальное количество депри</w:t>
        <w:softHyphen/>
        <w:t>вации и инкогнито. Чересчур сильная фрустрация и анонимность приведут либо к бесконечному анализу, либо к тому, что анализ будет прерван. Это, по-видимо</w:t>
        <w:softHyphen/>
        <w:t>му, подтверждается и данными других психоаналити</w:t>
        <w:softHyphen/>
        <w:t>ков, среди которых лучше всего высказался по этому поводу Лео Стоун (1961, с. 53). Ференци (1930), Гловер  (1955), Феничел (1941), Грета Бибринг (1935) и Менин</w:t>
        <w:softHyphen/>
        <w:t>гер</w:t>
      </w:r>
      <w:r>
        <w:rPr>
          <w:color w:val="000000"/>
          <w:sz w:val="24"/>
          <w:lang w:val="en-US"/>
        </w:rPr>
        <w:t xml:space="preserve"> </w:t>
      </w:r>
      <w:r>
        <w:rPr>
          <w:color w:val="000000"/>
          <w:sz w:val="24"/>
        </w:rPr>
        <w:t>(1958) также отмечали опасность излишних фру</w:t>
        <w:softHyphen/>
        <w:t>страций и деприваций. Аналитик не должен позволять депривациям и фрустрациям аналитической ситуации превышать способность пациента противостоять такому стрессу. Если пациент будет травмирован аналитичес</w:t>
        <w:softHyphen/>
        <w:t>кой депривацией и инкогнито, он может прервать анализ, может разрушительно действовать вовне или зафикси</w:t>
        <w:softHyphen/>
        <w:t>роваться на регрессивном сопротивлении переноса, кото</w:t>
        <w:softHyphen/>
        <w:t>рое трудно поддается какому-либо влиянию. Аналитик может неверно использовать правило аналитического инкогнито, если он имеет неосознанный страх перед раскрытием или затруднительным положением, который может скрываться за этим техническим психоаналити</w:t>
        <w:softHyphen/>
        <w:t>ческим правилом. Сходным образом бессознательные садистические импульсы у аналитика могут невольно убедить его использовать излишние и грубые деприва</w:t>
        <w:softHyphen/>
        <w:t>ций, при этом аналитик будет ошибочно полагать, что он следует «правилу абстиненции».</w:t>
      </w:r>
    </w:p>
    <w:p>
      <w:pPr>
        <w:pStyle w:val="Normal"/>
        <w:ind w:firstLine="567"/>
        <w:jc w:val="both"/>
        <w:rPr>
          <w:sz w:val="24"/>
        </w:rPr>
      </w:pPr>
      <w:r>
        <w:rPr>
          <w:color w:val="000000"/>
          <w:sz w:val="24"/>
        </w:rPr>
        <w:t>Такие ошибки в технике, исходящие из нерас</w:t>
        <w:softHyphen/>
        <w:t>познанного контрпереноса, приводят к ситуациям, не поддающимся анализу. Аналитик здесь ведет себя как родительская фигура, секретничая и налагая деприва</w:t>
        <w:softHyphen/>
        <w:t>ций; он не может быть дифференцирован пациентом от аналогичной фигуры прошлого (Г. Бибринг, 1935). Для того чтобы облегчить развитие невроза переноса у па</w:t>
        <w:softHyphen/>
        <w:t>циента, аналитик должен оценить способность пациента внести специфический стресс инкогнито аналитика и его депривациоиных отношений. Аналитик должен иметь способность осознавать и контролировать свое аналити</w:t>
        <w:softHyphen/>
        <w:t>ческое поведение с точки зрения фрустрации и тревоги, которую она вызывает у пациента. Напряжение может быть выносимым и невыносимым, это может зависеть от нюансов поведения аналитика (Стоун, 1961).</w:t>
      </w:r>
    </w:p>
    <w:p>
      <w:pPr>
        <w:pStyle w:val="Normal"/>
        <w:ind w:firstLine="567"/>
        <w:jc w:val="both"/>
        <w:rPr>
          <w:sz w:val="24"/>
        </w:rPr>
      </w:pPr>
      <w:r>
        <w:rPr>
          <w:color w:val="000000"/>
          <w:sz w:val="24"/>
        </w:rPr>
        <w:t>Давайте теперь вернемся к другому компоненту от</w:t>
        <w:softHyphen/>
        <w:t>ношения психоаналитика к пациенту. Аналитик должен</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4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е только способствовать развитию невроза переноса, но он должен также вести себя так, чтобы обеспечивалось существование рабочего альянса. Я уже описал вклад аналитика в рабочий альянс в секции 3.543. Здесь я только кратко выделю основные идеи.</w:t>
      </w:r>
    </w:p>
    <w:p>
      <w:pPr>
        <w:pStyle w:val="Normal"/>
        <w:ind w:firstLine="567"/>
        <w:jc w:val="both"/>
        <w:rPr>
          <w:color w:val="000000"/>
          <w:sz w:val="24"/>
        </w:rPr>
      </w:pPr>
      <w:r>
        <w:rPr>
          <w:color w:val="000000"/>
          <w:sz w:val="24"/>
        </w:rPr>
        <w:t>1. В своей ежедневной работе с пациентом аналитик должен  демонстрировать,  что  он  считает заслуживающим серьезной работы каждое высказывание пациента, каждую  манифестацию  поведения  —  в целях получения инсайта и понимания. Нет ничего тривиального, «притянутого за уши» или   отвратительного. Высокая частота визитов, длительность лечения, готовность стремиться к отдаленным целям, нежелание пропускать назначенные встречи — все это свидетельствует о том, что аналитик  считает для себя очень важным достигнуть понимания пациента.</w:t>
      </w:r>
    </w:p>
    <w:p>
      <w:pPr>
        <w:pStyle w:val="Normal"/>
        <w:ind w:firstLine="567"/>
        <w:jc w:val="both"/>
        <w:rPr>
          <w:color w:val="000000"/>
          <w:sz w:val="24"/>
        </w:rPr>
      </w:pPr>
      <w:r>
        <w:rPr>
          <w:color w:val="000000"/>
          <w:sz w:val="24"/>
        </w:rPr>
        <w:t>2. За поисками инсайта и тем, что сопровождает каждый шаг аналитика на этом пути, лежит терапевтическое обязательство аналитика перед пациентом. Те</w:t>
        <w:softHyphen/>
        <w:t>рапевтическая преданность аналитика пациенту должна проявиться в его тщательной оценке того, сколь сильную боль может вынести пациент, в том такте, который он проявляет, когда необходимо передать причиняющий боль инсайт, и в той заботе, которую аналитик оказывает, стараясь не портить личные взаимоотношения без</w:t>
        <w:br/>
        <w:t>необходимости.</w:t>
      </w:r>
    </w:p>
    <w:p>
      <w:pPr>
        <w:pStyle w:val="Normal"/>
        <w:ind w:firstLine="567"/>
        <w:jc w:val="both"/>
        <w:rPr>
          <w:color w:val="000000"/>
          <w:sz w:val="24"/>
        </w:rPr>
      </w:pPr>
      <w:r>
        <w:rPr>
          <w:color w:val="000000"/>
          <w:sz w:val="24"/>
        </w:rPr>
        <w:t>3. Аналитик должен также быть гидом, вводящим пациента в новый странный мир психоаналитического лечения. В подходящее время он должен объяснять странные и искусственные приемы и правила, необходимые для проведения психоанализа. Т. е. он должен учить пациента, как ему стать психоаналитическим пациентом. Все это происходит не одновременно, не сразу, но в течение довольно  большого периода  времени.  Необходимость в этом сильно варьирует от пациента к пациенту, она обычно важнее для более регрессировавших пациентов. Следует позволять пациенту  переживать вызывающие удивление странности, прежде чем аналитик будет объяснять цель данной специфической меры. Реакции пациента  следует сначала тщательно исследовать, обучение должно следовать за спонтанными реакциями пациента и их анализом.</w:t>
      </w:r>
    </w:p>
    <w:p>
      <w:pPr>
        <w:pStyle w:val="Normal"/>
        <w:ind w:firstLine="567"/>
        <w:jc w:val="both"/>
        <w:rPr>
          <w:color w:val="000000"/>
          <w:sz w:val="24"/>
        </w:rPr>
      </w:pPr>
      <w:r>
        <w:rPr>
          <w:color w:val="000000"/>
          <w:sz w:val="24"/>
        </w:rPr>
        <w:t>4. Аналитик должен гарантировать самоуважени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0 </w:t>
      </w:r>
      <w:r>
        <w:rPr>
          <w:sz w:val="24"/>
        </w:rPr>
        <w:t>–</w:t>
      </w:r>
    </w:p>
    <w:p>
      <w:pPr>
        <w:pStyle w:val="Normal"/>
        <w:jc w:val="both"/>
        <w:rPr>
          <w:color w:val="000000"/>
          <w:w w:val="90"/>
          <w:sz w:val="24"/>
        </w:rPr>
      </w:pPr>
      <w:r>
        <w:rPr>
          <w:color w:val="000000"/>
          <w:w w:val="90"/>
          <w:sz w:val="24"/>
        </w:rPr>
      </w:r>
    </w:p>
    <w:p>
      <w:pPr>
        <w:pStyle w:val="TextBody"/>
        <w:rPr/>
      </w:pPr>
      <w:r>
        <w:rPr/>
        <w:t>пациента и его чувство собственного достоинства. Он должен осознавать неравновесность взаимоотношений в определенных областях, и, хотя он и не может изменить этого, ему следует признать это перед пациентом. Ана</w:t>
        <w:softHyphen/>
        <w:t>литик не должен напускать на себя видимость превосходства, авторитаризма или мистерии. Метод психоана</w:t>
        <w:softHyphen/>
        <w:t>лиза основывается на комплексном и уникальном меж</w:t>
        <w:softHyphen/>
        <w:t>персональном взаимоотношении, которое не является капризом, а подчиняется логичной, имеющей определен</w:t>
        <w:softHyphen/>
        <w:t>ную цель группе правил. Лечение налагает на пациен</w:t>
        <w:softHyphen/>
        <w:t>та определенные неудобства, которые должны прини</w:t>
        <w:softHyphen/>
        <w:t>маться в расчет аналитиком. Пациента следует лечить, соблюдая научный подход, но с уважением и с обычной вежливостью.</w:t>
      </w:r>
    </w:p>
    <w:p>
      <w:pPr>
        <w:pStyle w:val="TextBodyIndent"/>
        <w:rPr/>
      </w:pPr>
      <w:r>
        <w:rPr/>
        <w:t>5. Аналитические отношения для обеих сторон затруд</w:t>
        <w:softHyphen/>
        <w:t>нительны, они очень хрупки. Эксперт в данной ситуации не должен позволять своим ответом внедряться в па</w:t>
        <w:softHyphen/>
        <w:t>циента и, следовательно, затемнять индивидуальные и уникальные реакции пациента. Ответы аналитика долж</w:t>
        <w:softHyphen/>
        <w:t>ны быть сдержанными, приглушенными, должны слу</w:t>
        <w:softHyphen/>
        <w:t>жить терапевтическому обязательству, учитывая, что инсайт и понимание являются наиболее действенным инструментом, Каталитическим агентом в этой ситуа</w:t>
        <w:softHyphen/>
        <w:t>ции, агентом, который делает возможным успех для всех других элементов или же приводит к их провалу, явля</w:t>
        <w:softHyphen/>
        <w:t>ется аналитическая атмосфера. Она должна быть при</w:t>
        <w:softHyphen/>
        <w:t>емлемой, толерантной и гуманной.</w:t>
      </w:r>
    </w:p>
    <w:p>
      <w:pPr>
        <w:pStyle w:val="Normal"/>
        <w:ind w:firstLine="567"/>
        <w:jc w:val="both"/>
        <w:rPr>
          <w:color w:val="000000"/>
          <w:sz w:val="24"/>
        </w:rPr>
      </w:pPr>
      <w:r>
        <w:rPr>
          <w:color w:val="000000"/>
          <w:sz w:val="24"/>
        </w:rPr>
        <w:t>Я полагаю, что эти наброски показывают, как ана</w:t>
        <w:softHyphen/>
        <w:t>литик может решать конфликт между депривационными отношениями, отношениями инкогнито, требующимися для развития переноса, и гуманностью лекаря, врачу</w:t>
        <w:softHyphen/>
        <w:t>ющего больного, необходимой для рабочего альянса. Позвольте мне теперь обратиться к тем мыслям по дан</w:t>
        <w:softHyphen/>
        <w:t>ному вопросу, которые высказывают другие исследова</w:t>
        <w:softHyphen/>
        <w:t>тели.</w:t>
      </w:r>
    </w:p>
    <w:p>
      <w:pPr>
        <w:pStyle w:val="Normal"/>
        <w:ind w:firstLine="567"/>
        <w:jc w:val="both"/>
        <w:rPr>
          <w:color w:val="000000"/>
          <w:sz w:val="24"/>
        </w:rPr>
      </w:pPr>
      <w:r>
        <w:rPr>
          <w:color w:val="000000"/>
          <w:sz w:val="24"/>
        </w:rPr>
        <w:t>Лео Стоун (1961) наиболее определенно описывает то, что он называет разумными удовлетворениями паци</w:t>
        <w:softHyphen/>
        <w:t>ента, и по сути дела я согласен с ним. Однако придержи</w:t>
        <w:softHyphen/>
        <w:t>ваюсь того мнения, что то, что мы делаем большую часть времени, является защитой прав пациента, потому что я чувствую, что мы имеем дело с существенными нужда</w:t>
        <w:softHyphen/>
        <w:t>ми, а не с желаниями, которым есть альтернатива. Те</w:t>
        <w:softHyphen/>
        <w:t>рапевтические обязательства аналитика по отношению к</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5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ациенту, по моему мнению, являются обязательным, а не факультативным требованием. То же верно и в от</w:t>
        <w:softHyphen/>
        <w:t>ношении озабоченности затруднениями пациента. Уча</w:t>
        <w:softHyphen/>
        <w:t>стие, интерес, теплота, все в определенных пределах, жизненно важны для рабочего альянса.</w:t>
      </w:r>
    </w:p>
    <w:p>
      <w:pPr>
        <w:pStyle w:val="Normal"/>
        <w:ind w:firstLine="567"/>
        <w:jc w:val="both"/>
        <w:rPr>
          <w:color w:val="000000"/>
          <w:sz w:val="24"/>
        </w:rPr>
      </w:pPr>
      <w:r>
        <w:rPr>
          <w:color w:val="000000"/>
          <w:sz w:val="24"/>
        </w:rPr>
        <w:t>Я полагаю, что многие, кто писал о психоаналити</w:t>
        <w:softHyphen/>
        <w:t>ческой технике, осознавали эти два противоположных отношения между аналитиком и пациентом, но не смогли концептуализировать рабочий альянс как дополнение к неврозу переноса. Например, Фрейд говорил о дружес</w:t>
        <w:softHyphen/>
        <w:t>ких аспектах переноса, которые являются «проводником успеха в психоанализе...» (1912а, с. 105). В своей ра</w:t>
        <w:softHyphen/>
        <w:t>боте «Начало лечения» он утверждает: «Можно попла</w:t>
        <w:softHyphen/>
        <w:t>титься первым успехом, если с момента начала аналитиком была принята какая-то другая отправная точка, а не полное сочувствие и понимание» (19136, с. 140). Ференци обсуждает вопрос о такте, т. е. то, что анали</w:t>
        <w:softHyphen/>
        <w:t>тик высказывает свою «добрую волю» пациенту (19286, с. 90). В своей работе «Принципы релаксации и неока</w:t>
        <w:softHyphen/>
        <w:t>тарсиса» Ференци (1930) описывает «принцип терпимо</w:t>
        <w:softHyphen/>
        <w:t>сти», на который необходимо опираться при работе с фрустрацией (с. 115). Опрос, проведенный Гловером (1955, с. 308) среди британских психоаналитиков, пока</w:t>
        <w:softHyphen/>
        <w:t>зал, что одна треть полагает, что высказывание пози</w:t>
        <w:softHyphen/>
        <w:t>тивного, дружеского отношения к пациентам находится вне «профессионального интереса». Сходные идеи мож</w:t>
        <w:softHyphen/>
        <w:t>но найти в работах других авторов, посвященных во</w:t>
        <w:softHyphen/>
        <w:t>просам техники (Шарп, 1930; Феничел, 1941; Лоранд, 1946; А. Фрейд, 1954а, см. список литературы).</w:t>
      </w:r>
    </w:p>
    <w:p>
      <w:pPr>
        <w:pStyle w:val="Normal"/>
        <w:ind w:firstLine="567"/>
        <w:jc w:val="both"/>
        <w:rPr>
          <w:color w:val="000000"/>
          <w:sz w:val="24"/>
        </w:rPr>
      </w:pPr>
      <w:r>
        <w:rPr>
          <w:color w:val="000000"/>
          <w:sz w:val="24"/>
        </w:rPr>
      </w:r>
    </w:p>
    <w:p>
      <w:pPr>
        <w:pStyle w:val="Normal"/>
        <w:jc w:val="center"/>
        <w:rPr>
          <w:sz w:val="24"/>
        </w:rPr>
      </w:pPr>
      <w:r>
        <w:rPr>
          <w:b/>
          <w:color w:val="000000"/>
          <w:sz w:val="32"/>
        </w:rPr>
        <w:t>4.22. Черты личности и характера психоаналити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То умение, которого требует от аналитика психоана</w:t>
        <w:softHyphen/>
        <w:t>литическая ситуация, приобретается не только из курса подготовки и опыта, но оно во многом зависит и от его личности и характера, от его темперамента, чувстви</w:t>
        <w:softHyphen/>
        <w:t>тельности, отношений, привычек, ценностей и интеллек</w:t>
        <w:softHyphen/>
        <w:t>та. Никто не рождается психоаналитиком, и никто вдруг не становится психоаналитиком, как бы счастливо ни складывались обстоятельства. Личный опыт, получен</w:t>
        <w:softHyphen/>
        <w:t>ный при прохождении терапевтического психоанализа (даже если он имеет и дидактические цели), является абсолютно необходимой предпосылкой. Природные к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2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чества и богатство личного опыта могут соединяться с особым талантом к профессии психоаналитика. Но как бы ценен он ни был, таланта самого по себе недоста</w:t>
        <w:softHyphen/>
        <w:t>точно. Аналитическая ситуация предъявляет такие серьезные эмоциональные требования к аналитику, что, если талант не будет поддерживаться анализирующей структурой характера, он может не выдержать испыта</w:t>
        <w:softHyphen/>
        <w:t>ния временем. Яркость и виртуозность не могут успешно светить на длинном пути психоаналитической терапии.</w:t>
      </w:r>
    </w:p>
    <w:p>
      <w:pPr>
        <w:pStyle w:val="TextBodyIndent"/>
        <w:rPr/>
      </w:pPr>
      <w:r>
        <w:rPr/>
        <w:t>Взаимоотношения между аналитическими навыками и личностными чертами комплексны, а происхождение навыков и черт варьирует от индивидуума к индивиду</w:t>
        <w:softHyphen/>
        <w:t>уму. В следующей секции я остановлюсь на мотиваци</w:t>
        <w:softHyphen/>
        <w:t>ях психоаналитика, которые сложным образом пере</w:t>
        <w:softHyphen/>
        <w:t>плетаются с его навыками и чертами. Здесь я могу только лишь попытаться перечислить то, что я считаю основными способностями, и кратко отмечу наиболее ти</w:t>
        <w:softHyphen/>
        <w:t>пичные особенности прошлой жизни. Один и тот же ис</w:t>
        <w:softHyphen/>
        <w:t>точник может быть родоначальником многих черт и на</w:t>
        <w:softHyphen/>
        <w:t>выков, и, хотя они имеют одно и то же происхождение, эти черты и навыки могут быть неравны по силе. С дру</w:t>
        <w:softHyphen/>
        <w:t>гой стороны, отдельная черта или умение могут иметь множество дериватов. Читателю рекомендуется про</w:t>
        <w:softHyphen/>
        <w:t>честь в качестве модели таких исследований часть ра</w:t>
        <w:softHyphen/>
        <w:t>бот Эрнста Джонса по «Характеру и личности» Фрейда (1955, с. 403—434).</w:t>
      </w:r>
    </w:p>
    <w:p>
      <w:pPr>
        <w:pStyle w:val="Normal"/>
        <w:ind w:firstLine="567"/>
        <w:jc w:val="both"/>
        <w:rPr>
          <w:sz w:val="24"/>
        </w:rPr>
      </w:pPr>
      <w:r>
        <w:rPr>
          <w:sz w:val="24"/>
        </w:rPr>
      </w:r>
    </w:p>
    <w:p>
      <w:pPr>
        <w:pStyle w:val="Normal"/>
        <w:jc w:val="center"/>
        <w:rPr>
          <w:b/>
          <w:b/>
          <w:color w:val="000000"/>
          <w:sz w:val="32"/>
        </w:rPr>
      </w:pPr>
      <w:r>
        <w:rPr>
          <w:b/>
          <w:color w:val="000000"/>
          <w:sz w:val="32"/>
        </w:rPr>
        <w:t>4.221. Черты, связанные с пониманием бессознательного</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Постоянно продолжающиеся поиски инсайта и пони</w:t>
        <w:softHyphen/>
        <w:t>мания, которые являются центральными в психоаналити</w:t>
        <w:softHyphen/>
        <w:t>ческой терапии, являются дериватами нескольких раз</w:t>
        <w:softHyphen/>
        <w:t>личных граней личности аналитика. Прежде всего, он должен обладать жизненным интересом к людям, как способу жизни, эмоциям, фантазиям и мыслям. Ему следует иметь испытующий ум, ищущий знаний, причин и происхождений (Джонс, 1955, с. 426, 433). Энергия, побуждающая человека в этом направлении, исходит из его любопытства, которое должно быть богатым коли</w:t>
        <w:softHyphen/>
        <w:t>чественно и благожелательным качественно. Слишком маленькое любопытство у аналитика делает его жерт</w:t>
        <w:softHyphen/>
        <w:t>вой скуки, слишком сильное любопытство заставит па</w:t>
        <w:softHyphen/>
        <w:t>циента испытывать излишнюю боль. Аналитик зан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ается поисками инсайта для того, чтобы дать понима</w:t>
        <w:softHyphen/>
        <w:t>ние своим пациентам, а не для собственного скоптофи</w:t>
        <w:softHyphen/>
        <w:t>лического и садистического удовольствия (Шарп, 1930, 1947). Это отношение возможно только тогда, когда лю</w:t>
        <w:softHyphen/>
        <w:t>бопытство не находится более под властью инстинктов.</w:t>
      </w:r>
    </w:p>
    <w:p>
      <w:pPr>
        <w:pStyle w:val="Normal"/>
        <w:ind w:firstLine="567"/>
        <w:jc w:val="both"/>
        <w:rPr>
          <w:sz w:val="24"/>
        </w:rPr>
      </w:pPr>
      <w:r>
        <w:rPr>
          <w:color w:val="000000"/>
          <w:sz w:val="24"/>
        </w:rPr>
        <w:t>Для того чтобы выслушивать то, как кто-то провел день, и не скучать при этом, слушание должно включать в себя и удовольствие от слушания (Шарп, 1948, с. 120). Особая чувствительность, которая помогает аналитику различать неявные комбинации эффектов в модуляции тона и ритма речи пациента, связана с его пониманием музыки. Как мне кажется, люди без слуха не могут быть хорошими терапевтами. Аналитик должен встре</w:t>
        <w:softHyphen/>
        <w:t>чать незнакомое в пациенте, странное и эксцентричное, с открытым умом, а не с тревогой или отвращением.</w:t>
      </w:r>
    </w:p>
    <w:p>
      <w:pPr>
        <w:pStyle w:val="Normal"/>
        <w:ind w:firstLine="567"/>
        <w:jc w:val="both"/>
        <w:rPr>
          <w:sz w:val="24"/>
        </w:rPr>
      </w:pPr>
      <w:r>
        <w:rPr>
          <w:color w:val="000000"/>
          <w:sz w:val="24"/>
        </w:rPr>
        <w:t>Очень полезно быть свободным от ограничений, ко</w:t>
        <w:softHyphen/>
        <w:t>торые накладывает конвенциальное общество, и быть от</w:t>
        <w:softHyphen/>
        <w:t>носительно индифферентным к поверхностным событи</w:t>
        <w:softHyphen/>
        <w:t>ям повседневной жизни. Личная жизнь Фрейда демон</w:t>
        <w:softHyphen/>
        <w:t>стрирует эти качества в высшей степени четко (Джонс, 1955, 1957). Аналитик должен быть достаточно знаком со своими собственными бессознательными процессами для того, чтобы смиренно принять то замечание, что он также, возможно, обладает теми же самыми странно</w:t>
        <w:softHyphen/>
        <w:t>стями, что и пациент, эти странности часто оказыва</w:t>
        <w:softHyphen/>
        <w:t>ются тем, что было когда-то близко, а потом — репрес</w:t>
        <w:softHyphen/>
        <w:t>сировано.</w:t>
      </w:r>
    </w:p>
    <w:p>
      <w:pPr>
        <w:pStyle w:val="Normal"/>
        <w:ind w:firstLine="567"/>
        <w:jc w:val="both"/>
        <w:rPr>
          <w:sz w:val="24"/>
        </w:rPr>
      </w:pPr>
      <w:r>
        <w:rPr>
          <w:color w:val="000000"/>
          <w:sz w:val="24"/>
        </w:rPr>
        <w:t>Первоначальной реакцией аналитика на продукцию пациента должна быть восприимчивость, даже если это требует легковерности. Только таким путем можно пол</w:t>
        <w:softHyphen/>
        <w:t>ностью получить материал пациента. Лучше обмануться, углубившись в продукцию пациента, чем поспешно от</w:t>
        <w:softHyphen/>
        <w:t>вергнуть ее как фальшивую. Способность откладывать приговор, даже если это будет выглядеть как легковерие, делает возможным эмпатировать пациенту, что, в конце концов, может привести к пониманию нижележащих мотивов. В этой связи интересно отметить, что Фрейд был известен как бедный «Меншенкеннер»</w:t>
      </w:r>
      <w:r>
        <w:rPr>
          <w:color w:val="000000"/>
          <w:sz w:val="24"/>
          <w:vertAlign w:val="superscript"/>
        </w:rPr>
        <w:t>1</w:t>
      </w:r>
      <w:r>
        <w:rPr>
          <w:color w:val="000000"/>
          <w:sz w:val="24"/>
        </w:rPr>
        <w:t xml:space="preserve"> (Джонс, 1955, с. 412, 420). Подозрительное, похожее на поведение детектива, отношение приводит к отчуждению от паци</w:t>
        <w:softHyphen/>
        <w:t>ента, мешает эмпатии и рабочему альянсу (в этом</w:t>
      </w:r>
    </w:p>
    <w:p>
      <w:pPr>
        <w:pStyle w:val="Normal"/>
        <w:jc w:val="both"/>
        <w:rPr>
          <w:sz w:val="24"/>
        </w:rPr>
      </w:pPr>
      <w:r>
        <w:rPr>
          <w:sz w:val="24"/>
        </w:rPr>
        <w:t>__________</w:t>
      </w:r>
    </w:p>
    <w:p>
      <w:pPr>
        <w:pStyle w:val="Normal"/>
        <w:ind w:firstLine="567"/>
        <w:jc w:val="both"/>
        <w:rPr>
          <w:sz w:val="24"/>
        </w:rPr>
      </w:pPr>
      <w:r>
        <w:rPr>
          <w:sz w:val="24"/>
        </w:rPr>
      </w:r>
    </w:p>
    <w:p>
      <w:pPr>
        <w:pStyle w:val="Normal"/>
        <w:ind w:firstLine="567"/>
        <w:jc w:val="both"/>
        <w:rPr/>
      </w:pPr>
      <w:r>
        <w:rPr>
          <w:color w:val="000000"/>
          <w:sz w:val="24"/>
          <w:vertAlign w:val="superscript"/>
        </w:rPr>
        <w:t>1</w:t>
      </w:r>
      <w:r>
        <w:rPr>
          <w:color w:val="000000"/>
          <w:sz w:val="24"/>
        </w:rPr>
        <w:t xml:space="preserve"> </w:t>
      </w:r>
      <w:r>
        <w:rPr>
          <w:color w:val="000000"/>
        </w:rPr>
        <w:t xml:space="preserve">знаток людей (нем.). </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4 </w:t>
      </w:r>
      <w:r>
        <w:rPr>
          <w:sz w:val="24"/>
        </w:rPr>
        <w:t>–</w:t>
      </w:r>
    </w:p>
    <w:p>
      <w:pPr>
        <w:pStyle w:val="Normal"/>
        <w:jc w:val="both"/>
        <w:rPr>
          <w:color w:val="000000"/>
          <w:sz w:val="24"/>
        </w:rPr>
      </w:pPr>
      <w:r>
        <w:rPr>
          <w:color w:val="000000"/>
          <w:sz w:val="24"/>
        </w:rPr>
      </w:r>
    </w:p>
    <w:p>
      <w:pPr>
        <w:pStyle w:val="TextBodyIndent"/>
        <w:ind w:hanging="0"/>
        <w:rPr/>
      </w:pPr>
      <w:r>
        <w:rPr/>
        <w:t>правиле, однако, есть и исключения. При работе с пре</w:t>
        <w:softHyphen/>
        <w:t>ступниками может быть полезно быстро показать, что аналитик осознает их поведение; см. Айчхори, 1925; Эсслер, 1950а; Редл и Винеман, 1951; Гелеорд, 1957). У аналитика должна быть и некоторая доля скептициз</w:t>
        <w:softHyphen/>
        <w:t>ма, но он должен быть и дружеским. Он должен уметь проводить границу между вероятной и правдоподобной реальностью, между возможной, но фантастической ре</w:t>
        <w:softHyphen/>
        <w:t xml:space="preserve">альностью, заблуждением и сознательным обманом, не упуская из виду бессознательных значений искажений. </w:t>
      </w:r>
    </w:p>
    <w:p>
      <w:pPr>
        <w:pStyle w:val="TextBodyIndent"/>
        <w:rPr/>
      </w:pPr>
      <w:r>
        <w:rPr/>
        <w:t>Способность и желание заниматься поисками инсай</w:t>
        <w:softHyphen/>
        <w:t>та, даже когда это причиняет боль, любовь к правде берут начало в ранних оральных интроективных, а так</w:t>
        <w:softHyphen/>
        <w:t>же фаллических устремлениях. Люди, которые обладают этим качеством, проявляют независимость ума и интел</w:t>
        <w:softHyphen/>
        <w:t>лектуальное мужество перед лицом нового, неконвен</w:t>
        <w:softHyphen/>
        <w:t>ционального и неизвестного. У таких личностей желание понять стало уравновешенной, автономной функцией (Хартманн, 1951, 1955). Если у психоаналитика нет такой способности, у него будут наблюдаться тенденции либо в сторону ограничения инсайта, либо в сторону непра</w:t>
        <w:softHyphen/>
        <w:t>вильного использования инсайта, в результате чего по</w:t>
        <w:softHyphen/>
        <w:t>явятся ошибки при выборе подходящего времени, такта и дозировки интерпретаций, что вызовет излишнюю боль и унижение пациента.</w:t>
      </w:r>
    </w:p>
    <w:p>
      <w:pPr>
        <w:pStyle w:val="Normal"/>
        <w:ind w:firstLine="567"/>
        <w:jc w:val="both"/>
        <w:rPr>
          <w:color w:val="000000"/>
          <w:sz w:val="24"/>
        </w:rPr>
      </w:pPr>
      <w:r>
        <w:rPr>
          <w:color w:val="000000"/>
          <w:sz w:val="24"/>
        </w:rPr>
        <w:t>Способность понимать бессознательное другой лично</w:t>
        <w:softHyphen/>
        <w:t>сти исходит из различных умений. Намного важнее, как я уже показывал, является способность к эмпатии, ко</w:t>
        <w:softHyphen/>
        <w:t>торая, в сущности, является предсознательным явле</w:t>
        <w:softHyphen/>
        <w:t>нием. Некоторые из клинических, динамических и струк</w:t>
        <w:softHyphen/>
        <w:t xml:space="preserve">туральных черт были описаны в секции 4.211 как часть искусства аналитика. Здесь я хотел бы порассуждать на тему личностных черт, которые вызывают эмпатию. </w:t>
      </w:r>
    </w:p>
    <w:p>
      <w:pPr>
        <w:pStyle w:val="Normal"/>
        <w:ind w:firstLine="567"/>
        <w:jc w:val="both"/>
        <w:rPr>
          <w:sz w:val="24"/>
        </w:rPr>
      </w:pPr>
      <w:r>
        <w:rPr>
          <w:color w:val="000000"/>
          <w:sz w:val="24"/>
        </w:rPr>
        <w:t>Эмпатия является формой понимания другого чело</w:t>
        <w:softHyphen/>
        <w:t>веческого существа путем временной и частичной иден</w:t>
        <w:softHyphen/>
        <w:t>тификации. Для того чтобы достичь этого, аналитик должен на время отказаться от какой-то части своей идентичности, а для этого он должен иметь свободный или гибкий образ «Я». Это не следует смешивать с игранием ролей, которое является более сознательным явлением. Это больше похоже на процесс «серьезного  воображения», которое переживается, когда человека трогает картина, спектакль или художественное произ-</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едение (Херес, 1960; Розен, 1960). Это интимная, не</w:t>
        <w:softHyphen/>
        <w:t>вербальная форма установления контакта (Гринсон, 1960). Эмпатия является регрессивным явлением и про</w:t>
        <w:softHyphen/>
        <w:t>является в связи с более или менее контролируемыми регрессиями, наблюдающимися у творческих личностей (Крис, 1952). Для того чтобы проявлять эмпатию, ана</w:t>
        <w:softHyphen/>
        <w:t>литик должен быть способен с легкостью использовать эти регрессивные механизмы в целях приобретения вновь чувства эмоциональной близости к пациенту.</w:t>
      </w:r>
    </w:p>
    <w:p>
      <w:pPr>
        <w:pStyle w:val="Normal"/>
        <w:ind w:firstLine="567"/>
        <w:jc w:val="both"/>
        <w:rPr>
          <w:sz w:val="24"/>
        </w:rPr>
      </w:pPr>
      <w:r>
        <w:rPr>
          <w:color w:val="000000"/>
          <w:sz w:val="24"/>
        </w:rPr>
        <w:t>Для того чтобы эмпатия вознаграждалась, аналити</w:t>
        <w:softHyphen/>
        <w:t>ку следует иметь богатый запас своих собственных личных переживаний, которые он смог бы использовать для того, чтобы облегчить себе понимание пациента. Это должно включать в себя знакомство с литерату</w:t>
        <w:softHyphen/>
        <w:t>рой, поэзией, театром, сказками, фольклором, играми (Шарп, 1947). Все эти составные части способствуют живости воображения и фантазийной жизни, которые бесценны при аналитической работе. Мир воображения человека, будь это театр, музыка, живопись, сказки или сны наяву, дает ощущение причастности к вселенским переживаниям и связывает человечество воедино. Мы ближе друг к другу в этом, чем в наших сознательных действиях или социальных институтах.</w:t>
      </w:r>
    </w:p>
    <w:p>
      <w:pPr>
        <w:pStyle w:val="Normal"/>
        <w:ind w:firstLine="567"/>
        <w:jc w:val="both"/>
        <w:rPr>
          <w:sz w:val="24"/>
        </w:rPr>
      </w:pPr>
      <w:r>
        <w:rPr>
          <w:color w:val="000000"/>
          <w:sz w:val="24"/>
        </w:rPr>
        <w:t>Этот вид эмоциональной близости, которой требует эмпатия и которую эмпатия дает, развивается у людей в первые месяцы жизни. Она вызывается невербальны</w:t>
        <w:softHyphen/>
        <w:t>ми действиями матери, ее интонациями, прикосновения</w:t>
        <w:softHyphen/>
        <w:t>ми, любовью и заботой (Олден, 1953, 1958; Шафер, 1959). Поскольку эмпатия берет свое начало в самых ранних взаимоотношениях матери и ребенка, она, по-видимому, имеет феминный оттенок (Катан, цит. в Грин</w:t>
        <w:softHyphen/>
        <w:t>сон, 1960; Лоевальд, 1960). Для того чтобы у аналити</w:t>
        <w:softHyphen/>
        <w:t>ка не было сложностей с эмпатией, он должен прийти к миру со своими материнскими компонентами. Джонс (1955) называет это ментальной бисексуальностью ана</w:t>
        <w:softHyphen/>
        <w:t>литика,</w:t>
      </w:r>
    </w:p>
    <w:p>
      <w:pPr>
        <w:pStyle w:val="TextBodyIndent"/>
        <w:rPr/>
      </w:pPr>
      <w:r>
        <w:rPr/>
        <w:t xml:space="preserve"> </w:t>
      </w:r>
      <w:r>
        <w:rPr/>
        <w:t>В этом смысле эмпатия является способом установ</w:t>
        <w:softHyphen/>
        <w:t>ления контакта с утраченным объектом любви с (не</w:t>
        <w:softHyphen/>
        <w:t>понятным) непонятым пациентом. Частично это может быть попыткой восстановления утраченного контакта. Как мне кажется по собственному опыту, более все</w:t>
        <w:softHyphen/>
        <w:t>го способны к эмпатии те аналитики, которые преодо</w:t>
        <w:softHyphen/>
        <w:t>лели тенденции к депрессиям (в поисках других то-</w:t>
      </w:r>
    </w:p>
    <w:p>
      <w:pPr>
        <w:pStyle w:val="Normal"/>
        <w:jc w:val="both"/>
        <w:rPr>
          <w:sz w:val="24"/>
        </w:rPr>
      </w:pPr>
      <w:r>
        <w:rPr>
          <w:sz w:val="24"/>
        </w:rPr>
      </w:r>
    </w:p>
    <w:p>
      <w:pPr>
        <w:pStyle w:val="Normal"/>
        <w:jc w:val="center"/>
        <w:rPr>
          <w:sz w:val="24"/>
        </w:rPr>
      </w:pPr>
      <w:r>
        <w:rPr>
          <w:sz w:val="24"/>
        </w:rPr>
        <w:t xml:space="preserve">– </w:t>
      </w:r>
      <w:r>
        <w:rPr>
          <w:sz w:val="24"/>
        </w:rPr>
        <w:t>456 –</w:t>
      </w:r>
    </w:p>
    <w:p>
      <w:pPr>
        <w:pStyle w:val="Normal"/>
        <w:jc w:val="both"/>
        <w:rPr>
          <w:color w:val="000000"/>
          <w:sz w:val="24"/>
        </w:rPr>
      </w:pPr>
      <w:r>
        <w:rPr>
          <w:color w:val="000000"/>
          <w:sz w:val="24"/>
        </w:rPr>
      </w:r>
    </w:p>
    <w:p>
      <w:pPr>
        <w:pStyle w:val="Normal"/>
        <w:jc w:val="both"/>
        <w:rPr>
          <w:color w:val="000000"/>
          <w:sz w:val="24"/>
        </w:rPr>
      </w:pPr>
      <w:r>
        <w:rPr>
          <w:color w:val="000000"/>
          <w:sz w:val="24"/>
        </w:rPr>
        <w:t>чек зрения см. Шарпе, 1930, с. 17—18). Эмпатия предъ</w:t>
        <w:softHyphen/>
        <w:t>являет определенные эмоциональные требования к ана</w:t>
        <w:softHyphen/>
        <w:t>литику, а также требует постоянного самонаблюдения. Аналитик должен быть способен регрессировать, чтобы эмпатировать и затем возвращаться в обычное состояние для того, чтобы анализировать данные, полу</w:t>
        <w:softHyphen/>
        <w:t>ченные таким образом, и удостовериться в их валидно</w:t>
        <w:softHyphen/>
        <w:t>сти. Это изменение от интимности эмпатии к дистанции, к отдалению, требующемуся для оценки, характерно для большей части работы психоаналитика. Ригидные обсес</w:t>
        <w:softHyphen/>
        <w:t>сивные характеры не позволяют себе эмпатировать, а характеры с подавленными побуждениями будут иметь тенденцию переходить от эмпатии к идентификации, что приведет к отыгрыванию в отношениях с пациентом. Как правило, такие люди не являются подходящими кандидатами для психоаналитического тренинга (Эйзен</w:t>
        <w:softHyphen/>
        <w:t>дорфер, 1959; Гринакре, 1961; Лангер, 1962; Ван дер Дееув, 1962).</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4.222. Черты, имеющие отношение к общению с пациентом</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Когда аналитик добивается успеха в понимании па</w:t>
        <w:softHyphen/>
        <w:t>циента, он встает перед проблемой, как эффективно со</w:t>
        <w:softHyphen/>
        <w:t>общить инсайт пациенту. Способность выбрать подхо</w:t>
        <w:softHyphen/>
        <w:t>дящее для интерпретации время, проявлять такт, оце</w:t>
        <w:softHyphen/>
        <w:t>нивать дозу зависит от разнообразных навыков, некото</w:t>
        <w:softHyphen/>
        <w:t>рые из которых уже обсуждались. Эмпатия с пациен</w:t>
        <w:softHyphen/>
        <w:t>том, клинические данные, а также жизненный опыт вносят свой вклад, облегчая передачу понимания паци</w:t>
        <w:softHyphen/>
        <w:t>енту. В данный момент, однако, я бы хотел ограничить дискуссию теми особыми чертами, которые важны при общении и которые не были затронуты ранее.</w:t>
      </w:r>
    </w:p>
    <w:p>
      <w:pPr>
        <w:pStyle w:val="Normal"/>
        <w:ind w:firstLine="567"/>
        <w:jc w:val="both"/>
        <w:rPr>
          <w:color w:val="000000"/>
          <w:sz w:val="24"/>
        </w:rPr>
      </w:pPr>
      <w:r>
        <w:rPr>
          <w:color w:val="000000"/>
          <w:sz w:val="24"/>
        </w:rPr>
        <w:t>Искусство беседы с пациентом значительно отлича</w:t>
        <w:softHyphen/>
        <w:t>ется от социальной беседы, перекрестного опроса или чтения лекций. Ораторское искусство, эрудиция и логи</w:t>
        <w:softHyphen/>
        <w:t>ка не имеют первостепенной важности. Наиболее су</w:t>
        <w:softHyphen/>
        <w:t>щественным элементом является нижележащее отноше</w:t>
        <w:softHyphen/>
        <w:t>ние терапевтического намерения. Это обязательство по</w:t>
        <w:softHyphen/>
        <w:t>могать пациенту может проявиться, а может и остаться в латенте, но оно присутствует во всех взаимодействи</w:t>
        <w:softHyphen/>
        <w:t>ях с пациентом от первого интервью до последнего. Я осознаю, что это спорный момент, но хочу, чтобы</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еня совершенно точно поняли, поняли мою позицию: я полагаю, что только большие люди, пациенты, кото</w:t>
        <w:softHyphen/>
        <w:t>рые испытывают невротические страдания, могут быть успешно излечены путем психоанализа. Кандидаты, исследователи, научные сотрудники не могут пройти через глубокое аналитическое переживание, несмотря на то, что они способны стать и охотно стали бы паци</w:t>
        <w:softHyphen/>
        <w:t>ентами.</w:t>
      </w:r>
    </w:p>
    <w:p>
      <w:pPr>
        <w:pStyle w:val="Normal"/>
        <w:ind w:firstLine="567"/>
        <w:jc w:val="both"/>
        <w:rPr>
          <w:sz w:val="24"/>
        </w:rPr>
      </w:pPr>
      <w:r>
        <w:rPr>
          <w:color w:val="000000"/>
          <w:sz w:val="24"/>
        </w:rPr>
        <w:t>Параллельно этому утверждению, касающемуся пациентов, я полагаю, что глубокий психоанализ явля</w:t>
        <w:softHyphen/>
        <w:t>ется первым и самым главным методом лечения и, сле</w:t>
        <w:softHyphen/>
        <w:t>довательно, может выполняться только    терапевтами, людьми, подготовленными и обученными облегчению или лечению невротического    заболевания. Я не счи</w:t>
        <w:softHyphen/>
        <w:t>таю, что медицинская степень автоматически делает человека терапевтом или отсутствие ее говорит о нете</w:t>
        <w:softHyphen/>
        <w:t>рапевтическом отношении. По моему убеждению, жела</w:t>
        <w:softHyphen/>
        <w:t>ние аналитика помочь пациенту, присутствующее или на</w:t>
        <w:softHyphen/>
        <w:t>ходящееся  под контролем,  является  наиболее сущест</w:t>
        <w:softHyphen/>
        <w:t>венным   элементом,   который  помогает  аналитику  раз</w:t>
        <w:softHyphen/>
        <w:t>вить эти неявные сложные навыки общения, необходи</w:t>
        <w:softHyphen/>
        <w:t>мые для психоаналитической работы. Я отсылаю чита</w:t>
        <w:softHyphen/>
        <w:t>теля к обсуждению этой проблемы Лео Стоуном (1951), а также к работе Гилла Неймана и Редлиха (1954), их мнения сходны с моим. В поисках других мнений мож</w:t>
        <w:softHyphen/>
        <w:t>но обратиться к описанию Джоан Ривиера способа ра</w:t>
        <w:softHyphen/>
        <w:t>боты Фрейда, цитируемого Джонсом  (1955), и к работе Эллы Шарпе (1930). Этот вопрос будет обсуждаться также в секции 4.23, посвященной мотивации аналитика. Искусство передачи инсайта пациенту основывается на способности аналитика переводить в слова те мысли, фантазии и чувства, которые пациент не полностью осо</w:t>
        <w:softHyphen/>
        <w:t>знает, и представлять их в таком виде, чтобы пациент мог принять их как свои собственные. Аналитик также должен одновременно с этим осуществлять перевод своего собственного словаря на живой язык пациента. Или, более точно, аналитик  должен  использовать  не</w:t>
        <w:softHyphen/>
        <w:t>который сегмент языка пациента, если он хочет, чтобы пациент эмоционально переживал момент интерпрета</w:t>
        <w:softHyphen/>
        <w:t>ции.</w:t>
      </w:r>
    </w:p>
    <w:p>
      <w:pPr>
        <w:pStyle w:val="Normal"/>
        <w:ind w:firstLine="567"/>
        <w:jc w:val="both"/>
        <w:rPr/>
      </w:pPr>
      <w:r>
        <w:rPr>
          <w:color w:val="000000"/>
          <w:sz w:val="24"/>
        </w:rPr>
        <w:t>Например, я уже ранее ссылался на случай профес</w:t>
        <w:softHyphen/>
        <w:t xml:space="preserve">сора </w:t>
      </w:r>
      <w:r>
        <w:rPr>
          <w:color w:val="000000"/>
          <w:sz w:val="24"/>
          <w:lang w:val="en-US"/>
        </w:rPr>
        <w:t xml:space="preserve">X., </w:t>
      </w:r>
      <w:r>
        <w:rPr>
          <w:color w:val="000000"/>
          <w:sz w:val="24"/>
        </w:rPr>
        <w:t>который страдал некоторой формой страха. Обычно его ежедневный словарь был высокообразован-</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ым и культурным. На одном из сеансов его ассоциации, связанные со сновидениями, показали мне, что он бо</w:t>
        <w:softHyphen/>
        <w:t>рется с чувствами унижения, которые мучили его, когда он был маленьким мальчиком, в возрасте 4—7 лет. На аналитическом сеансе его чувства сконцентрировались, главным образом, вокруг его ощущения стыда и заме</w:t>
        <w:softHyphen/>
        <w:t>шательства, когда он был приглашен на состоявшийся не</w:t>
        <w:softHyphen/>
        <w:t>давно вечер, где произнес короткую речь, и когда его жена взглянула на него так, будто он стоит голый в ванной. Я хотел, чтобы он осознал специфическое ка</w:t>
        <w:softHyphen/>
        <w:t xml:space="preserve">чество стыда, который владел им во всех ситуациях. Я сказал ему: «Когда вы были введены на вечер, когда вы говорили речь и когда вы стояли обнаженным перед вашей женой в ванной, вы более не были профессором </w:t>
      </w:r>
      <w:r>
        <w:rPr>
          <w:color w:val="000000"/>
          <w:sz w:val="24"/>
          <w:lang w:val="en-US"/>
        </w:rPr>
        <w:t xml:space="preserve">X., </w:t>
      </w:r>
      <w:r>
        <w:rPr>
          <w:color w:val="000000"/>
          <w:sz w:val="24"/>
        </w:rPr>
        <w:t xml:space="preserve">или даже Джоном </w:t>
      </w:r>
      <w:r>
        <w:rPr>
          <w:color w:val="000000"/>
          <w:sz w:val="24"/>
          <w:lang w:val="en-US"/>
        </w:rPr>
        <w:t xml:space="preserve">X., </w:t>
      </w:r>
      <w:r>
        <w:rPr>
          <w:color w:val="000000"/>
          <w:sz w:val="24"/>
        </w:rPr>
        <w:t>вместо этого вы стали «пиа</w:t>
        <w:softHyphen/>
        <w:t>чар»*. Я использовал это слово потому, что его мать имела привычку так называть его, чтобы выразить свое презрение, когда его штанишки оказывались мокрыми.</w:t>
      </w:r>
    </w:p>
    <w:p>
      <w:pPr>
        <w:pStyle w:val="Normal"/>
        <w:ind w:firstLine="567"/>
        <w:jc w:val="both"/>
        <w:rPr>
          <w:sz w:val="24"/>
        </w:rPr>
      </w:pPr>
      <w:r>
        <w:rPr>
          <w:color w:val="000000"/>
          <w:sz w:val="24"/>
        </w:rPr>
        <w:t>Этот инсайт попал в цель, пациент сначала был за</w:t>
        <w:softHyphen/>
        <w:t>хвачен врасплох, но затем живо вспомнил несколько инцидентов, когда он чувствовал себя как «пишер». Это не было ни интеллектуальным упражнением, ни поверх</w:t>
        <w:softHyphen/>
        <w:t>ностной уступчивостью. Пациент пережил вновь тот ужасный стыд быть «пишер», а также свою злобу на мать, которая так унижала его. На этом сеансе он не чувствовал никакой враждебности ко мне, топ моего голоса, когда я давал интерпретацию, был особенно мягким. Это было так потому, что я чувствовал, что слово «пишер» было чрезвычайно болезненным для не</w:t>
        <w:softHyphen/>
        <w:t>го. На следующих сеансах, когда он вспоминал мою ин</w:t>
        <w:softHyphen/>
        <w:t>терпретацию, он вычеркивал из памяти мой осторожный топ и действительно злился на меня.</w:t>
      </w:r>
    </w:p>
    <w:p>
      <w:pPr>
        <w:pStyle w:val="Normal"/>
        <w:ind w:firstLine="567"/>
        <w:jc w:val="both"/>
        <w:rPr>
          <w:sz w:val="24"/>
        </w:rPr>
      </w:pPr>
      <w:r>
        <w:rPr>
          <w:color w:val="000000"/>
          <w:sz w:val="24"/>
        </w:rPr>
        <w:t>Если мы посмотрим события этого сеанса, то увидим, что у меня было несколько возможных путей для интер</w:t>
        <w:softHyphen/>
        <w:t>претации. Я выбрал слово «пишер», потому что оно было в тот момент для него наиболее заряжено фан</w:t>
        <w:softHyphen/>
        <w:t>тазиями, было наиболее ярким и он, казалось, был го</w:t>
        <w:softHyphen/>
        <w:t>тов встать лицом к лицу с ним. Это было его слово, унаследованное от его матери, теперь оно стало частью его личного языка; оно было живое и реальное (см. Ференци, 1911; Стоун, 1954а). Мой мягкий тон был по-</w:t>
      </w:r>
    </w:p>
    <w:p>
      <w:pPr>
        <w:pStyle w:val="Normal"/>
        <w:jc w:val="both"/>
        <w:rPr>
          <w:sz w:val="24"/>
        </w:rPr>
      </w:pPr>
      <w:r>
        <w:rPr>
          <w:sz w:val="24"/>
        </w:rPr>
        <w:t>__________</w:t>
      </w:r>
    </w:p>
    <w:p>
      <w:pPr>
        <w:pStyle w:val="Normal"/>
        <w:jc w:val="both"/>
        <w:rPr>
          <w:sz w:val="24"/>
        </w:rPr>
      </w:pPr>
      <w:r>
        <w:rPr>
          <w:sz w:val="24"/>
        </w:rPr>
      </w:r>
    </w:p>
    <w:p>
      <w:pPr>
        <w:pStyle w:val="Normal"/>
        <w:ind w:firstLine="567"/>
        <w:jc w:val="both"/>
        <w:rPr/>
      </w:pPr>
      <w:r>
        <w:rPr>
          <w:color w:val="000000"/>
          <w:sz w:val="24"/>
        </w:rPr>
        <w:t xml:space="preserve">* </w:t>
      </w:r>
      <w:r>
        <w:rPr>
          <w:color w:val="000000"/>
        </w:rPr>
        <w:t>«пишер» — пиписька (идиш). Англ, эквивалент слова «писслер».</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5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ыткой смягчить ту боль, которую я мог причинить. Я был уверен, что это будет ударом, но я не хотел, что</w:t>
        <w:softHyphen/>
        <w:t>бы он был чересчур болезненным.</w:t>
      </w:r>
    </w:p>
    <w:p>
      <w:pPr>
        <w:pStyle w:val="Normal"/>
        <w:ind w:firstLine="567"/>
        <w:jc w:val="both"/>
        <w:rPr>
          <w:sz w:val="24"/>
        </w:rPr>
      </w:pPr>
      <w:r>
        <w:rPr>
          <w:color w:val="000000"/>
          <w:sz w:val="24"/>
        </w:rPr>
        <w:t>Что может облегчить выбор правильного слова или языка? То же, что облегчает работу рассказчика, юмо</w:t>
        <w:softHyphen/>
        <w:t>риста или сатирика. Я бы подчеркнул, что при этом важнее вербальные хорошие способности, а не литера</w:t>
        <w:softHyphen/>
        <w:t>турные данные. Однако такая искусность должна слу</w:t>
        <w:softHyphen/>
        <w:t>жить намерению помочь, а не использоваться в анали</w:t>
        <w:softHyphen/>
        <w:t>тической ситуации для эксгибиционистского развлечения или замаскированного садизма. Мой собственный опыт говорит о том, что среди психоаналитиков лучшими тера</w:t>
        <w:softHyphen/>
        <w:t>певтами являются те, что обладают чувством юмора, готовы сострить и наслаждаться искусством рассказы</w:t>
        <w:softHyphen/>
        <w:t>вания историй. Способность использовать разговорный язык живо и экономично является весьма ценным ка</w:t>
        <w:softHyphen/>
        <w:t>чеством, его можно сравнить с хорошо разработанными руками хирурга. Это не может заменить клинических данных и знания анатомии и патологии, но сделает возможным для умелого клинициста выполнить опера</w:t>
        <w:softHyphen/>
        <w:t>цию искусно, а не топорно. Глубокий психоанализ всег</w:t>
        <w:softHyphen/>
        <w:t>да болезнен, но неумение вызывает излишнюю и дли</w:t>
        <w:softHyphen/>
        <w:t>тельную боль. Иногда это может означать различие между удачей и неудачей.</w:t>
      </w:r>
    </w:p>
    <w:p>
      <w:pPr>
        <w:pStyle w:val="Normal"/>
        <w:ind w:firstLine="567"/>
        <w:jc w:val="both"/>
        <w:rPr>
          <w:color w:val="000000"/>
          <w:sz w:val="24"/>
        </w:rPr>
      </w:pPr>
      <w:r>
        <w:rPr>
          <w:color w:val="000000"/>
          <w:sz w:val="24"/>
        </w:rPr>
        <w:t>Искусность в вербальном общении психоаналитика также зависит от его компетенции при использовании молчания. Следовательно, необходимо, чтобы аналитик был способен быть терпеливым. Требуется время для того, чтобы попять материал пациента; довольно часто важный смысл раскрывается только после того, как ана</w:t>
        <w:softHyphen/>
        <w:t>литик позволит пациенту нарисовать свою собственную словесную картину в течение довольно большого перио</w:t>
        <w:softHyphen/>
        <w:t>да времени. То, что   кажется реально значимым в первые пятнадцать минут, может оказаться отвлекающим  ма</w:t>
        <w:softHyphen/>
        <w:t xml:space="preserve">невром или вторичным элементом через тридцать минут. </w:t>
      </w:r>
    </w:p>
    <w:p>
      <w:pPr>
        <w:pStyle w:val="TextBodyIndent"/>
        <w:rPr/>
      </w:pPr>
      <w:r>
        <w:rPr/>
        <w:t>Позвольте мне проиллюстрировать это. Профессора Х., которого  я  описывал  выше, временами также мучила идея о вовлечении его в гомосексуальный акт. Частич</w:t>
        <w:softHyphen/>
        <w:t>но это оказалось выражением его эксгибиционистских и скоптофилических побуждений. Кроме того, гомосексу</w:t>
        <w:softHyphen/>
        <w:t>альные  стремления  были  следствием  его чрезвычайно сильного страха перед женщинами и враждебности к ним. Во время одного из сеансов он снова заговорил о</w:t>
      </w:r>
    </w:p>
    <w:p>
      <w:pPr>
        <w:pStyle w:val="Normal"/>
        <w:jc w:val="both"/>
        <w:rPr>
          <w:sz w:val="24"/>
        </w:rPr>
      </w:pPr>
      <w:r>
        <w:rPr>
          <w:sz w:val="24"/>
        </w:rPr>
      </w:r>
    </w:p>
    <w:p>
      <w:pPr>
        <w:pStyle w:val="Normal"/>
        <w:jc w:val="center"/>
        <w:rPr>
          <w:sz w:val="24"/>
        </w:rPr>
      </w:pPr>
      <w:r>
        <w:rPr>
          <w:sz w:val="24"/>
        </w:rPr>
        <w:t xml:space="preserve">– </w:t>
      </w:r>
      <w:r>
        <w:rPr>
          <w:sz w:val="24"/>
        </w:rPr>
        <w:t>460 –</w:t>
      </w:r>
    </w:p>
    <w:p>
      <w:pPr>
        <w:pStyle w:val="Normal"/>
        <w:jc w:val="both"/>
        <w:rPr>
          <w:color w:val="000000"/>
          <w:sz w:val="24"/>
        </w:rPr>
      </w:pPr>
      <w:r>
        <w:rPr>
          <w:color w:val="000000"/>
          <w:sz w:val="24"/>
        </w:rPr>
      </w:r>
    </w:p>
    <w:p>
      <w:pPr>
        <w:pStyle w:val="Normal"/>
        <w:jc w:val="both"/>
        <w:rPr>
          <w:sz w:val="24"/>
        </w:rPr>
      </w:pPr>
      <w:r>
        <w:rPr>
          <w:color w:val="000000"/>
          <w:sz w:val="24"/>
        </w:rPr>
        <w:t>своей фантазии, что он делает нечто гомосексуальное с мальчиком допубертатного возраста. В течение первых тридцати минут сеанса мне казалось ясным, что ему хо</w:t>
        <w:softHyphen/>
        <w:t>телось, чтобы с ним делал его отец (когда он сам был в этом возрасте). Казалось, это было связано с пассив</w:t>
        <w:softHyphen/>
        <w:t>ными и активными анальными импульсами. Это возник</w:t>
        <w:softHyphen/>
        <w:t>ло незадолго до обсуждения момента, но не было пол</w:t>
        <w:softHyphen/>
        <w:t>ностью тщательно проработано.</w:t>
      </w:r>
    </w:p>
    <w:p>
      <w:pPr>
        <w:pStyle w:val="Normal"/>
        <w:ind w:firstLine="567"/>
        <w:jc w:val="both"/>
        <w:rPr>
          <w:sz w:val="24"/>
        </w:rPr>
      </w:pPr>
      <w:r>
        <w:rPr>
          <w:color w:val="000000"/>
          <w:sz w:val="24"/>
        </w:rPr>
        <w:t>Я размышлял над этим материалом, обдумывая, как бы подойти к нему, когда заметил небольшое перемеще</w:t>
        <w:softHyphen/>
        <w:t>ние материала. Пациент теперь говорил об ужасном чувстве стыда, возникшего когда его приятели достиг</w:t>
        <w:softHyphen/>
        <w:t>ли пубертатного возраста, когда появились волосы на лобке, пенисы стали большими, а голоса низкими, а он, единственный, оставался безволосым, с небольшим пе</w:t>
        <w:softHyphen/>
        <w:t>нисом и высоким звонким голосом. Тогда он стыдился раздеваться в одной комнате с ними, они высмеяли бы его как уродца. Теперь я понял, что одной из важней</w:t>
        <w:softHyphen/>
        <w:t>ших функций его гомосексуальных фантазий было унич</w:t>
        <w:softHyphen/>
        <w:t>тожить боль, вызванную тем, что он — маленький, взять реванш за прошлые унижения, а также доказать, что он не уродец. Именно над этими моментами пациент и работал весьма продуктивно на сеансах следующей не</w:t>
        <w:softHyphen/>
        <w:t>дели. Вместе с тем это осознание появилось у меня только к концу того сеанса.</w:t>
      </w:r>
    </w:p>
    <w:p>
      <w:pPr>
        <w:pStyle w:val="Normal"/>
        <w:ind w:firstLine="567"/>
        <w:jc w:val="both"/>
        <w:rPr>
          <w:sz w:val="24"/>
        </w:rPr>
      </w:pPr>
      <w:r>
        <w:rPr>
          <w:color w:val="000000"/>
          <w:sz w:val="24"/>
        </w:rPr>
        <w:t>И снова следует подчеркнуть, что то, что может ка</w:t>
        <w:softHyphen/>
        <w:t>заться хорошим качеством у аналитика, на деле может оказаться чем-то совершенно иным. Может обнару</w:t>
        <w:softHyphen/>
        <w:t>житься, что терпение является скрытым пассивно-сади</w:t>
        <w:softHyphen/>
        <w:t>стическим отношением к пациенту или ширмой для обсессивной нерешительности. Оно может также закрыть собою скуку и психическую инертность аналитика. Необ</w:t>
        <w:softHyphen/>
        <w:t>ходимо быть терпеливым, когда ожидание может внести ясность в материал или когда аналитик преследует не</w:t>
        <w:softHyphen/>
        <w:t>которую отдаленную цель. Но следует помнить, что на</w:t>
        <w:softHyphen/>
        <w:t>ше молчание обычно является стрессирующим элемен</w:t>
        <w:softHyphen/>
        <w:t>том для пациента. Ведь это один из видов деятельности аналитика и поэтому имеет много различных значений для пациента, зависящих от аналитической ситуации и ситуации перенос — контрперенос (Левин, 1954, 55; Лое</w:t>
        <w:softHyphen/>
        <w:t>венштейн, 1956; Стоун, 1961, с. 45, 95—105).</w:t>
      </w:r>
    </w:p>
    <w:p>
      <w:pPr>
        <w:pStyle w:val="Normal"/>
        <w:ind w:firstLine="567"/>
        <w:jc w:val="both"/>
        <w:rPr>
          <w:color w:val="000000"/>
          <w:sz w:val="24"/>
        </w:rPr>
      </w:pPr>
      <w:r>
        <w:rPr>
          <w:color w:val="000000"/>
          <w:sz w:val="24"/>
        </w:rPr>
        <w:t>Пациент нуждается в нашем молчании для того, что</w:t>
        <w:softHyphen/>
        <w:t>бы детализировать свои собственные мысли, фантази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6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и чувства. Ему нужно время для того, чтобы забыть о нашем присутствии или, более точно, отодвинуть наше реальное присутствие на задний план, так, чтобы он мог позволить себе заняться фантазиями и чувствами переноса. Пациент может чувствовать наше молчание как враждебное или комфортное, требовательное или успокаивающее в зависимости от его реакций переноса. Более того, пациент также может замечать у нас следы чувств и отношений, которые мы не осо</w:t>
        <w:softHyphen/>
        <w:t>знаем. Аналитик должен быть способен выносить молча</w:t>
        <w:softHyphen/>
        <w:t>ние своих пациентов без враждебности и скуки. Я был чрезвычайно удивлен, когда пациент совершенно точно «угадывал», хотя я молчал и был невидим для него, что я нетерпелив. Я полагаю, что некоторые пациенты интуитивно определяют наше отношение по минутному изменению скорости дыхания, его интенсивности, по небольшим движениям тела.</w:t>
      </w:r>
    </w:p>
    <w:p>
      <w:pPr>
        <w:pStyle w:val="Normal"/>
        <w:ind w:firstLine="567"/>
        <w:jc w:val="both"/>
        <w:rPr>
          <w:sz w:val="24"/>
        </w:rPr>
      </w:pPr>
      <w:r>
        <w:rPr>
          <w:color w:val="000000"/>
          <w:sz w:val="24"/>
        </w:rPr>
        <w:t>Искусство вербального общения с пациентом требу</w:t>
        <w:softHyphen/>
        <w:t>ет также чувства подходящего времени для интерпрета</w:t>
        <w:softHyphen/>
        <w:t>ции. Это будет обсуждаться более детально во втором томе. Здесь я хотел бы лишь указать на то, что это связано с несколькими различными моментами. Преж</w:t>
        <w:softHyphen/>
        <w:t>де всего, встает вопрос, когда следует вмешаться. Ре</w:t>
        <w:softHyphen/>
        <w:t>шение зависит от нескольких вещей. Аналитик ждет, пока данное психотическое событие станет демонстриру</w:t>
        <w:softHyphen/>
        <w:t>емым для разумного Эго пациента. Или же аналитик ждет, пока аффект или импульс достигнут интенсивности, которая, по мнению аналитика, будет оптимальной в это время. Или же аналитик ждет, пока станет ясно, что происходит на сеансе, даже если то, чего ждал аналитик ранее, утрачено.</w:t>
      </w:r>
    </w:p>
    <w:p>
      <w:pPr>
        <w:pStyle w:val="Normal"/>
        <w:ind w:firstLine="567"/>
        <w:jc w:val="both"/>
        <w:rPr>
          <w:color w:val="000000"/>
          <w:sz w:val="24"/>
        </w:rPr>
      </w:pPr>
      <w:r>
        <w:rPr>
          <w:color w:val="000000"/>
          <w:sz w:val="24"/>
        </w:rPr>
        <w:t>Выбор подходящего времени также относится к то</w:t>
        <w:softHyphen/>
        <w:t>му, когда и как аналитик вмешивается в различных фазах анализа. На ранних стадиях анализа, или в пер</w:t>
        <w:softHyphen/>
        <w:t>вое время, когда появляется болезненный материал, аналитик может вмешаться раньше, когда интенсив</w:t>
        <w:softHyphen/>
        <w:t>ность аффекта невелика. На более поздних стадиях мо</w:t>
        <w:softHyphen/>
        <w:t>жет быть лучше молчаливо разрешить чувствам пациен</w:t>
        <w:softHyphen/>
        <w:t>та стать более интенсивными, так, чтобы он смог пе</w:t>
        <w:softHyphen/>
        <w:t>режить реальную примитивную силу своих эмоций и по</w:t>
        <w:softHyphen/>
        <w:t>буждений. Выбор подходящего времени также предпо</w:t>
        <w:softHyphen/>
        <w:t>лагает, что аналитик имеет в виду различия в дозировке перед уик-эндами, каникулами, праздниками и т. д.</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62 </w:t>
      </w:r>
      <w:r>
        <w:rPr>
          <w:sz w:val="24"/>
        </w:rPr>
        <w:t>–</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 xml:space="preserve">4.223. Черты, имеющие отношение </w:t>
      </w:r>
    </w:p>
    <w:p>
      <w:pPr>
        <w:pStyle w:val="Normal"/>
        <w:jc w:val="center"/>
        <w:rPr>
          <w:b/>
          <w:b/>
          <w:color w:val="000000"/>
          <w:sz w:val="32"/>
        </w:rPr>
      </w:pPr>
      <w:r>
        <w:rPr>
          <w:b/>
          <w:color w:val="000000"/>
          <w:sz w:val="32"/>
        </w:rPr>
        <w:t>к облегчению развития невроза переноса и рабочего альянса</w:t>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Как я отмечал ранее, склад ума и черты характера, которые содействуют развитию невроза переноса, в ос</w:t>
        <w:softHyphen/>
        <w:t>нове своей являются противоположными тем чертам, которые содействуют рабочему альянсу (Стоун, 1961; с. 33, 106; Гринсон, 1965а). Для того чтобы облегчить развитие невроза переноса, аналитик должен постоянно фрустрировать стремление пациента к невротическому удовлетворению и утешению, а также он должен оста</w:t>
        <w:softHyphen/>
        <w:t>ваться относительно анонимным. Обоснования для это</w:t>
        <w:softHyphen/>
        <w:t>го описаны в секции 4.213. Для того чтобы выполнять эти требования довольно постоянно, аналитик должен разрешить свои основные конфликты, связанные с при</w:t>
        <w:softHyphen/>
        <w:t>чинением боли и сохранением дистанции в отношении страдающего пациента. Это означает, что аналитик дол</w:t>
        <w:softHyphen/>
        <w:t>жен обладать способностью сдерживать свои терапевти</w:t>
        <w:softHyphen/>
        <w:t>ческие намерения, должен контролировать свое стрем</w:t>
        <w:softHyphen/>
        <w:t>ление к близости, должен «заглушить» свою личность (Стоун, 1962, с. 20).</w:t>
      </w:r>
    </w:p>
    <w:p>
      <w:pPr>
        <w:pStyle w:val="Normal"/>
        <w:ind w:firstLine="567"/>
        <w:jc w:val="both"/>
        <w:rPr>
          <w:sz w:val="24"/>
        </w:rPr>
      </w:pPr>
      <w:r>
        <w:rPr>
          <w:color w:val="000000"/>
          <w:sz w:val="24"/>
        </w:rPr>
        <w:t>Фрейд пошел весьма далеко, предложив аналитику взять за образец хирурга, отбросив свою человеческую симпатию, приняв отношение эмоциональной холодно</w:t>
        <w:softHyphen/>
        <w:t>сти (19126, с. 115). В той же самой работе Фрейд вы</w:t>
        <w:softHyphen/>
        <w:t>сказывает мнение, что аналитику следует воздержаться от внедрения своей личности в лечение, он вводит срав</w:t>
        <w:softHyphen/>
        <w:t>нение с «зеркалом» (с. 118). Несколькими годами поз</w:t>
        <w:softHyphen/>
        <w:t>же он высказывает предложение, что лечение должно выполняться при соблюдении абстиненции, и говорит далее: «Под этим я понимаю не только физическую абстиненцию...» (1915а, с. 165).</w:t>
      </w:r>
    </w:p>
    <w:p>
      <w:pPr>
        <w:pStyle w:val="Normal"/>
        <w:ind w:firstLine="567"/>
        <w:jc w:val="both"/>
        <w:rPr>
          <w:color w:val="000000"/>
          <w:sz w:val="24"/>
        </w:rPr>
      </w:pPr>
      <w:r>
        <w:rPr>
          <w:color w:val="000000"/>
          <w:sz w:val="24"/>
        </w:rPr>
        <w:t>Я умышленно выбрал именно эти цитаты для того, чтобы стало ясно, почему может сложиться такое впе</w:t>
        <w:softHyphen/>
        <w:t>чатление, что Фрейд полагал полезной строгую и жесто</w:t>
        <w:softHyphen/>
        <w:t>кую атмосферу для невроза переноса. Однако я не ду</w:t>
        <w:softHyphen/>
        <w:t>маю, что из этих цитат складывается точная картина того, что Фрейд имел ввиду. По моему мнению, он под</w:t>
        <w:softHyphen/>
        <w:t>черкивал «неестественные» аспекты психоаналитической техники, потому что они были чуждыми, искусственны</w:t>
        <w:softHyphen/>
        <w:t>ми для обычных взаимоотношений доктор — пациент и обычной психотерапии его дней.</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63 –</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Например, в работе, написанной в том же году, что» и цитированная выше, где он рекомендует эмоцоиональ</w:t>
        <w:softHyphen/>
        <w:t>ную холодность и отношение «зеркала», Фрейд утвер</w:t>
        <w:softHyphen/>
        <w:t>ждает: «Таким образом, решение загадки состоит в том, что перенос к аналитику вызывает сопротивление лечению только в случае негативного переноса или в случае позитивного переноса репрессированных эротичес</w:t>
        <w:softHyphen/>
        <w:t>ких импульсов. Если мы «передвинем» перенос, сделав, его сознательным, мы отделим от личности аналитика только эти два компонента эмоционального акта; дру</w:t>
        <w:softHyphen/>
        <w:t>гой компонент, который является допустимым для созна</w:t>
        <w:softHyphen/>
        <w:t>тельного Эго и не вызывает возражений, сохраняется и является проводником успеха в психоанализе, а также в других методах лечения» (Фрейд, 1912а, с. 105).</w:t>
      </w:r>
    </w:p>
    <w:p>
      <w:pPr>
        <w:pStyle w:val="Normal"/>
        <w:ind w:firstLine="567"/>
        <w:jc w:val="both"/>
        <w:rPr>
          <w:sz w:val="24"/>
        </w:rPr>
      </w:pPr>
      <w:r>
        <w:rPr>
          <w:color w:val="000000"/>
          <w:sz w:val="24"/>
        </w:rPr>
        <w:t>В работе, посвященной технике, вышедшей годом позже, в качестве рекомендаций об «эмоциональной хо</w:t>
        <w:softHyphen/>
        <w:t>лодности» и «зеркале» Фрейд писал: «Первоочередной целью лечения остается расположить пациента к лече</w:t>
        <w:softHyphen/>
        <w:t>нию и к личности доктора. Для того чтобы обеспечить это, не нужно ничего делать, нужно лишь дать пациенту время. Если доктор проявляет серьезный интерес к не</w:t>
        <w:softHyphen/>
        <w:t>му, внимательно работает над сопротивлениями, которые появляются в начале анализа, и избегает определенных ошибок,  пациент  сам  сформирует такое  расположение и свяжет доктора с одним из образцов тех людей, кото</w:t>
        <w:softHyphen/>
        <w:t>рые, как он привык, обращались с ним с любовью. Мож</w:t>
        <w:softHyphen/>
        <w:t>но  поплатиться  первым  успехом,  если  с  момента  на</w:t>
        <w:softHyphen/>
        <w:t>чала лечения аналитиком был выбран какой-то другой отправной  момент, а  не полное сочувствия понимание, например, морализирование, или же если аналитик ведет себя как представитель или приверженец какой-то соперничающей партии — например, как другой член суп</w:t>
        <w:softHyphen/>
        <w:t>ружеской пары».</w:t>
      </w:r>
    </w:p>
    <w:p>
      <w:pPr>
        <w:pStyle w:val="Normal"/>
        <w:ind w:firstLine="567"/>
        <w:jc w:val="both"/>
        <w:rPr>
          <w:color w:val="000000"/>
          <w:sz w:val="24"/>
        </w:rPr>
      </w:pPr>
      <w:r>
        <w:rPr>
          <w:color w:val="000000"/>
          <w:sz w:val="24"/>
        </w:rPr>
        <w:t>Возможно наиболее «разоблачающей» личностью Фрейда является его эссе «Наблюдения по переносу любви» (1915а). Я процитирую лишь избранные места, которые показывают его участие, заботу о пациенте. «Любой, кто принимает аналитическую технику, будет более не способен пользоваться ложью и притворством, что доктора обычно находят неизбежным, и, даже если с самыми лучшими намерениями он попытается сделать это, он, весьма вероятно, вскоре выдаст себя... Вместе с тем, эксперимент по развитию нежных чувств по от-</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64 –</w:t>
      </w:r>
    </w:p>
    <w:p>
      <w:pPr>
        <w:pStyle w:val="Normal"/>
        <w:jc w:val="both"/>
        <w:rPr>
          <w:color w:val="000000"/>
          <w:sz w:val="24"/>
        </w:rPr>
      </w:pPr>
      <w:r>
        <w:rPr>
          <w:color w:val="000000"/>
          <w:sz w:val="24"/>
        </w:rPr>
      </w:r>
    </w:p>
    <w:p>
      <w:pPr>
        <w:pStyle w:val="Normal"/>
        <w:jc w:val="both"/>
        <w:rPr>
          <w:sz w:val="24"/>
        </w:rPr>
      </w:pPr>
      <w:r>
        <w:rPr>
          <w:color w:val="000000"/>
          <w:sz w:val="24"/>
        </w:rPr>
        <w:t>ношению к пациенту также небезопасен. Наш контроль над собою не настолько совершенен, чтобы мы могли быть уверены, что однажды эти чувства не зайдут даль</w:t>
        <w:softHyphen/>
        <w:t>ше, чем мы рассчитывали» (с. 164). «Курс, которым должен следовать аналитик, не ограничивается пере</w:t>
        <w:softHyphen/>
        <w:t>численным здесь, это нечто, для чего нет модели в ре</w:t>
        <w:softHyphen/>
        <w:t>альной жизни. Он должен проявлять заботу, не уходя от переноса любви, не отвергая его, не делая его без</w:t>
        <w:softHyphen/>
        <w:t>вкусным для пациента; просто он должен твердо воз</w:t>
        <w:softHyphen/>
        <w:t>держиваться от любых ответов на него. Он должен по</w:t>
        <w:softHyphen/>
        <w:t>нимать, что такое перенос любви, не обращаться с ним так, как будто это ситуация, которая должна пройти через лечение и вернуться назад, к своим неосознанным истокам» (с. 166).</w:t>
      </w:r>
    </w:p>
    <w:p>
      <w:pPr>
        <w:pStyle w:val="Normal"/>
        <w:ind w:firstLine="567"/>
        <w:jc w:val="both"/>
        <w:rPr>
          <w:sz w:val="24"/>
        </w:rPr>
      </w:pPr>
      <w:r>
        <w:rPr>
          <w:color w:val="000000"/>
          <w:sz w:val="24"/>
        </w:rPr>
        <w:t>«Опять же, когда женщина просит любви, отвергать и отказывать — это огорчительная роль для мужчины, и, несмотря на неврозы и сопротивления, в женщине вы</w:t>
        <w:softHyphen/>
        <w:t>соких принципов, которая признает свою страсть, есть какое-то особое очарование... Но это совершенно не означает, что аналитик должен уступить. Как бы вы</w:t>
        <w:softHyphen/>
        <w:t>соко он ни ценил любовь, еще выше он должен ценить возможность помочь своей пациентке в решающий пе</w:t>
        <w:softHyphen/>
        <w:t>риод ее жизни. Она должна научиться у него преодоле</w:t>
        <w:softHyphen/>
        <w:t>вать принцип удовольствия, отвергать удовлетворение, которое «идет в руки», но социально не приемлемо, в пользу более отдаленного, которое может быть весьма непреоделенным, но которое и психологически и соци</w:t>
        <w:softHyphen/>
        <w:t>ально безупречно» (с. 170).</w:t>
      </w:r>
    </w:p>
    <w:p>
      <w:pPr>
        <w:pStyle w:val="Normal"/>
        <w:ind w:firstLine="567"/>
        <w:jc w:val="both"/>
        <w:rPr>
          <w:color w:val="000000"/>
          <w:sz w:val="24"/>
        </w:rPr>
      </w:pPr>
      <w:r>
        <w:rPr>
          <w:color w:val="000000"/>
          <w:sz w:val="24"/>
        </w:rPr>
        <w:t>Я полагаю, что эти цитаты из работ Фрейда четко показывают, что, хотя он и полагал, что депривации в инкогнито необходимы для роста и развития невроза переноса, он чувствовал, что аналитик должен быть спо</w:t>
        <w:softHyphen/>
        <w:t>собен поддерживать отношения совершенно иного свой</w:t>
        <w:softHyphen/>
        <w:t>ства для того, чтобы психоаналитическая терапия была эффективной. При чтении работ психоаналитиков, посвя</w:t>
        <w:softHyphen/>
        <w:t>тивших себя проблемам техники, складывается впечатление, что почти все они испытывают затрудне</w:t>
        <w:softHyphen/>
        <w:t>ния по этому вопросу. Депривация и инкогнито являют</w:t>
        <w:softHyphen/>
        <w:t>ся необходимыми, но не достаточными. По моему мне</w:t>
        <w:softHyphen/>
        <w:t>нию, некоторые авторы, такие как Ференци (19286), де Форест (1954), Лоранд (1946) и Нахт (1962), заходят слишком далеко в противоположном направлении, пре</w:t>
        <w:softHyphen/>
        <w:t>увеличивая важность удовлетворения, одновремен-</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6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о недооценивая значение депривации. Фрейд (19136) говорит о необходимости гибко пользоваться все</w:t>
        <w:softHyphen/>
        <w:t>ми правилами; Феничел (1941) описывает «коле</w:t>
        <w:softHyphen/>
        <w:t>бания» аналитика и необходимость аналитику быть свободным и естественным, с этим соглашаются и другие авторы — Стерба, (1934), Лоевельд (I960) и Меннингер (1958) и др. По моему мнению, в работах Элизабет Зетцель (1956) и Стоуна (1961) должным об</w:t>
        <w:softHyphen/>
        <w:t>разом подчеркнуты и разделены депривационные аспек</w:t>
        <w:softHyphen/>
        <w:t>ты техники и аспекты, дающие удовлетворение.</w:t>
      </w:r>
    </w:p>
    <w:p>
      <w:pPr>
        <w:pStyle w:val="Normal"/>
        <w:ind w:firstLine="567"/>
        <w:jc w:val="both"/>
        <w:rPr>
          <w:sz w:val="24"/>
        </w:rPr>
      </w:pPr>
      <w:r>
        <w:rPr>
          <w:color w:val="000000"/>
          <w:sz w:val="24"/>
        </w:rPr>
        <w:t>Для того, чтобы действительно понять пациента, тре</w:t>
        <w:softHyphen/>
        <w:t>буется большее, чем интеллектуальные или теоретичес</w:t>
        <w:softHyphen/>
        <w:t>кие соображения. Для получения инсайта, чего требует психоанализ, аналитик должен быть способен стать эмоционально связанным и принять определенное обя</w:t>
        <w:softHyphen/>
        <w:t>зательство перед пациентом. Ему должен нравиться пациент; длительное неприятие или отсутствие интере</w:t>
        <w:softHyphen/>
        <w:t>са, точно так же, как и слишком сильная любовь, будут мешать лечению (Гринакре, 1959; Стоун, 1961, с. 29, 44, 61). Аналитик должен иметь желание помогать и лечить пациента, он должен беспокоиться о благоденствии па</w:t>
        <w:softHyphen/>
        <w:t>циента, не теряя при этом из виду своих отдаленных целей.</w:t>
      </w:r>
    </w:p>
    <w:p>
      <w:pPr>
        <w:pStyle w:val="Normal"/>
        <w:ind w:firstLine="567"/>
        <w:jc w:val="both"/>
        <w:rPr>
          <w:sz w:val="24"/>
        </w:rPr>
      </w:pPr>
      <w:r>
        <w:rPr>
          <w:color w:val="000000"/>
          <w:sz w:val="24"/>
        </w:rPr>
        <w:t>Определенная доля сочувствия, дружеского от</w:t>
        <w:softHyphen/>
        <w:t>ношения, тепла и уважения к правам пациента яв</w:t>
        <w:softHyphen/>
        <w:t>ляется необходимым условием. Офис аналитика — ме</w:t>
        <w:softHyphen/>
        <w:t>сто лечения, а не исследовательская лаборатория. Мы можем испытывать реальную любовь к нашим пациен</w:t>
        <w:softHyphen/>
        <w:t>там, потому что они в определенном смысле являются больными, беспомощными детьми, вне зависимости от того, что представляет собой их внешность. Они никогда не повзрослеют, если мы не разовьем их потенциальные возможности, не обеспечим их взаимоуважение и чув</w:t>
        <w:softHyphen/>
        <w:t>ство собственного достоинства, поэтому не следует на</w:t>
        <w:softHyphen/>
        <w:t>лагать излишних деприваций, подвергать их унижению.</w:t>
      </w:r>
    </w:p>
    <w:p>
      <w:pPr>
        <w:pStyle w:val="Normal"/>
        <w:ind w:firstLine="567"/>
        <w:jc w:val="both"/>
        <w:rPr>
          <w:color w:val="000000"/>
          <w:sz w:val="24"/>
        </w:rPr>
      </w:pPr>
      <w:r>
        <w:rPr>
          <w:color w:val="000000"/>
          <w:sz w:val="24"/>
        </w:rPr>
        <w:t>Это приводит нас к самой сердцевине вопроса. Как может аналитик устойчиво поддерживать отношения деприваций и инкогнито и вместе с тем постоянно вы</w:t>
        <w:softHyphen/>
        <w:t>казывать свое сочувствие и заботу? В предыдущей секции, посвященной общению с пациентом, я уже приво</w:t>
        <w:softHyphen/>
        <w:t>дил примеры того, как это может быть достигнуто. Ил</w:t>
        <w:softHyphen/>
        <w:t>люстрации этого будут также даны во втором томе. Здесь позвольте мне подчеркнуть еще раз, что каждую</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6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процедуру (анализа) психоанализа, которая является странной или искусственной для пациента, я тщательно объясняю ему в подходящее время. Напри</w:t>
        <w:softHyphen/>
        <w:t>мер, когда пациент в начале анализа задает во</w:t>
        <w:softHyphen/>
        <w:t>прос, я стараюсь дать ему возможность исследовать причины данного вопроса, а затем объясняю, что то, что я не отвечаю на вопрос, имеет определенную цель, а именно: позволяет пролить свет на истоки его любо</w:t>
        <w:softHyphen/>
        <w:t>пытства, затем я добавляю, что в будущем я, как правило,, не буду отвечать па вопросы. Вместе с тем иногда я отве</w:t>
        <w:softHyphen/>
        <w:t>чаю на вопрос, но только в том случае, если чувствую, что вопрос реалистичный и ответ на него избавит от множества не относящихся к делу объяснений.</w:t>
      </w:r>
    </w:p>
    <w:p>
      <w:pPr>
        <w:pStyle w:val="Normal"/>
        <w:ind w:firstLine="567"/>
        <w:jc w:val="both"/>
        <w:rPr>
          <w:sz w:val="24"/>
        </w:rPr>
      </w:pPr>
      <w:r>
        <w:rPr>
          <w:color w:val="000000"/>
          <w:sz w:val="24"/>
        </w:rPr>
        <w:t>Однажды пациент рассказал мне о чрезвычайно фрустрирующем сеансе с предыдущим аналитиком. У пациента было сновидение, что он играет защитни</w:t>
        <w:softHyphen/>
        <w:t>ком в футбольной команде: они разыгрывают Т-комби</w:t>
        <w:softHyphen/>
        <w:t>нацию, и, к его изумлению, центральный нападающий превращается в Адольфа Гитлера (в Т-комбинации за</w:t>
        <w:softHyphen/>
        <w:t>щитник стоит прямо за центральным нападающим, ко</w:t>
        <w:softHyphen/>
        <w:t>торый сгибается, удерживая футбольный мяч на земле между ногами. Задача центрального игрока состоит в. том, чтобы послать мяч назад, между своими ногами, защитнику, который затем передает его другому игроку или пройдет с ним вперед и т. д.). Это стандартная фут</w:t>
        <w:softHyphen/>
        <w:t>больная комбинация, и любой, кто знает хоть что-нибудь об американском футболе, знает о ней очень хорошо.</w:t>
      </w:r>
    </w:p>
    <w:p>
      <w:pPr>
        <w:pStyle w:val="Normal"/>
        <w:ind w:firstLine="567"/>
        <w:jc w:val="both"/>
        <w:rPr>
          <w:color w:val="000000"/>
          <w:sz w:val="24"/>
        </w:rPr>
      </w:pPr>
      <w:r>
        <w:rPr>
          <w:color w:val="000000"/>
          <w:sz w:val="24"/>
        </w:rPr>
        <w:t>Аналитик, о котором идет речь, был сорокалетним американцем, который знал бы все это, если бы в мо</w:t>
        <w:softHyphen/>
        <w:t>лодости был футбольным болельщиком, и не знал это</w:t>
        <w:softHyphen/>
        <w:t>го, если бы никогда не интересовался этим. Таким обра</w:t>
        <w:softHyphen/>
        <w:t>зом, неуверенность пациента была оправданна. Пациент хотел перейти к ассоциациям об Адольфе Гитлере и своей личной позиции по отношению к нему в сновиде</w:t>
        <w:softHyphen/>
        <w:t>нии. Но прежде всего он спросил, знает ли аналитик, что такое Т-комбинация, поскольку это казалось реша</w:t>
        <w:softHyphen/>
        <w:t>ющим моментом для понимания сновидения. Аналитик промолчал. Тогда пациент неохотно объяснил и описал, что такое Т-комбинация, кто такой защитник, кто та</w:t>
        <w:softHyphen/>
        <w:t>кой центральный игрок и т. д. Большая часть сеанса была потрачена на это. Было жалко тратить время на такие тривиальности, ведь аналитик мог сказать в са</w:t>
        <w:softHyphen/>
        <w:t>мом начале сеанса (как оказалось), что он знает вс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67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это. Но даже более важно, что поведение аналитика по</w:t>
        <w:softHyphen/>
        <w:t>казывает, что он следовал «правилу», истинной цели которого он не понимал, и из-за этого позволил се</w:t>
        <w:softHyphen/>
        <w:t>бе и пациенту испытать ненужную фрустрацию и впу</w:t>
        <w:softHyphen/>
        <w:t>стую потратил время.</w:t>
      </w:r>
    </w:p>
    <w:p>
      <w:pPr>
        <w:pStyle w:val="Normal"/>
        <w:ind w:firstLine="567"/>
        <w:jc w:val="both"/>
        <w:rPr>
          <w:sz w:val="24"/>
        </w:rPr>
      </w:pPr>
      <w:r>
        <w:rPr>
          <w:color w:val="000000"/>
          <w:sz w:val="24"/>
        </w:rPr>
        <w:t>Часто необходимо исследовать интимные детали сек</w:t>
        <w:softHyphen/>
        <w:t>суальной жизни пациента или его туалетных привычек, что очень смущает многих пациентов. Когда я считаю нужным задавать пациенту такие вопросы и ощущаю это унижение, я либо исследую вместе с ним его сму</w:t>
        <w:softHyphen/>
        <w:t>щение, либо, по меньшей мере, показываю, что я пони</w:t>
        <w:softHyphen/>
        <w:t>маю, что раскрытие этих вопросов болезненно, но не</w:t>
        <w:softHyphen/>
        <w:t>обходимо. Я обычно прямо отмечаю сексуальные или враждебные чувства пациента ко мне; если кажется, что он чрезмерно расстроен из-за моего вмешательства, тогда я показываю тоном или словами, что я осознаю его затруднения и сочувствую им. Я не обращаюсь с па</w:t>
        <w:softHyphen/>
        <w:t>циентом, как с маленьким ребенком, но стараюсь вы</w:t>
        <w:softHyphen/>
        <w:t>яснить, сколь сильную боль он в состоянии вынести, продолжая продуктивно работать.</w:t>
      </w:r>
    </w:p>
    <w:p>
      <w:pPr>
        <w:pStyle w:val="Normal"/>
        <w:ind w:firstLine="567"/>
        <w:jc w:val="both"/>
        <w:rPr>
          <w:sz w:val="24"/>
        </w:rPr>
      </w:pPr>
      <w:r>
        <w:rPr>
          <w:color w:val="000000"/>
          <w:sz w:val="24"/>
        </w:rPr>
        <w:t>Я стараюсь защищать чувство самоуважения паци</w:t>
        <w:softHyphen/>
        <w:t>ента, но, если я чувствую, что необходимо сказать неч</w:t>
        <w:softHyphen/>
        <w:t>то, что, как я знаю, будет восприниматься как униже</w:t>
        <w:softHyphen/>
        <w:t>ние, я сознательно сделаю, это, хотя при этом могу вы</w:t>
        <w:softHyphen/>
        <w:t>разить каким-то образом свое сожаление. Например, не</w:t>
        <w:softHyphen/>
        <w:t>давно я сказал пациенту в конце сеанса: «Я знаю, что это щекотливое положение для вас. Но в конце концов вы сможете рассказать мне то, что терзает вас, — что вы любите меня и хотели, чтобы и я любил вас, однако, все, что я могу вам на это сказать: да, хорошо, мы долж</w:t>
        <w:softHyphen/>
        <w:t>ны вместе исследовать это».</w:t>
      </w:r>
    </w:p>
    <w:p>
      <w:pPr>
        <w:pStyle w:val="Normal"/>
        <w:ind w:firstLine="567"/>
        <w:jc w:val="both"/>
        <w:rPr>
          <w:sz w:val="24"/>
        </w:rPr>
      </w:pPr>
      <w:r>
        <w:rPr>
          <w:color w:val="000000"/>
          <w:sz w:val="24"/>
        </w:rPr>
        <w:t>Если анализ смещается назад, в какие-то старые невротические паттерны поведения, я пытаюсь контро</w:t>
        <w:softHyphen/>
        <w:t>лировать свои чувства печали и разочарования, точно так же, как я сдерживаю свое удовольствие и гордость, когда он делает огромный шаг вперед. Но при этом я позволяю некоторой части своих чувств проявиться, поскольку отсутствие эмоций кажется проявлением хо</w:t>
        <w:softHyphen/>
        <w:t>лодности и негуманности. Я стараюсь регулировать чув</w:t>
        <w:softHyphen/>
        <w:t>ства пациента, вызванные неудачей или триумфом, на</w:t>
        <w:softHyphen/>
        <w:t>поминая ему (и себе) о наших целях.</w:t>
      </w:r>
    </w:p>
    <w:p>
      <w:pPr>
        <w:pStyle w:val="Normal"/>
        <w:ind w:firstLine="567"/>
        <w:jc w:val="both"/>
        <w:rPr>
          <w:color w:val="000000"/>
          <w:sz w:val="24"/>
        </w:rPr>
      </w:pPr>
      <w:r>
        <w:rPr>
          <w:color w:val="000000"/>
          <w:sz w:val="24"/>
        </w:rPr>
        <w:t>Для того чтобы поддерживать эту способность пере</w:t>
        <w:softHyphen/>
        <w:t>ходить из одного положения в другое, противоположное,</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68 –</w:t>
      </w:r>
    </w:p>
    <w:p>
      <w:pPr>
        <w:pStyle w:val="Normal"/>
        <w:ind w:firstLine="567"/>
        <w:jc w:val="both"/>
        <w:rPr>
          <w:color w:val="000000"/>
          <w:sz w:val="24"/>
        </w:rPr>
      </w:pPr>
      <w:r>
        <w:rPr>
          <w:color w:val="000000"/>
          <w:sz w:val="24"/>
        </w:rPr>
      </w:r>
    </w:p>
    <w:p>
      <w:pPr>
        <w:pStyle w:val="TextBody"/>
        <w:rPr/>
      </w:pPr>
      <w:r>
        <w:rPr/>
        <w:t>т. е. вызывать фрустрацию и давать удовлетворение, соблюдать дистанцию и быть близким пациенту, ис</w:t>
        <w:softHyphen/>
        <w:t>пользовать самые различные сочетания того и другого, нужно, чтобы аналитик обладал высоким уровнем эмо</w:t>
        <w:softHyphen/>
        <w:t>циональной мобильности и гибкости. Я не имею под этим в виду изменчивость и нестабильность. Аналити</w:t>
        <w:softHyphen/>
        <w:t>ческая ситуация требует, чтобы аналитик был реальным человеком, заслуживающим доверия. Аналитик должен обладать способностью к эмоциональному сопережива</w:t>
        <w:softHyphen/>
        <w:t>нию со своими пациентами, но, точно так же он должен обладать и способностью сдерживать себя. Сопережи</w:t>
        <w:softHyphen/>
        <w:t>вание обеспечивает возможность эмфатического пони</w:t>
        <w:softHyphen/>
        <w:t>мания, отчуждение дает шанс обдумать, оценить, вспом</w:t>
        <w:softHyphen/>
        <w:t>нить и т. д. Сочувствие, забота и тепло всегда должны быть в распоряжении аналитика, но он также должен быть способен занять позицию бесстрастного, стороннего наблюдателя. Существуют и такие ситуации, когда тре</w:t>
        <w:softHyphen/>
        <w:t>буется и то, и другое; болезненный инсайт должен даваться с точностью хирургического разреза, тон голо</w:t>
        <w:softHyphen/>
        <w:t>са в этом случае должен показывать заботу.</w:t>
      </w:r>
    </w:p>
    <w:p>
      <w:pPr>
        <w:pStyle w:val="Normal"/>
        <w:ind w:firstLine="567"/>
        <w:jc w:val="both"/>
        <w:rPr>
          <w:sz w:val="24"/>
        </w:rPr>
      </w:pPr>
      <w:r>
        <w:rPr>
          <w:color w:val="000000"/>
          <w:sz w:val="24"/>
        </w:rPr>
        <w:t>Когда я описываю сочувствие и заботу, проявляемые аналитиком, я не хочу этим сказать, что такие чувства следует проявлять открыто, заметно, при первом же признаке дискомфорта у пациента. Я полагаю, что на</w:t>
        <w:softHyphen/>
        <w:t>личие таких чувств должно быть видно из того, как ана</w:t>
        <w:softHyphen/>
        <w:t>литик работает; они должны ощущаться в атмосфере аналитической ситуации. Анализ не может выполняться успешно в здоровой и крепкой манере, равно как в ве</w:t>
        <w:softHyphen/>
        <w:t>селой и беспечной. Но он не будет плодотворным и то</w:t>
        <w:softHyphen/>
        <w:t>гда, когда проводится в мрачной, унылой тональности, тональности агонии. Искреннее приятие и толерантность аналитика ко всему материалу пациента, его вниматель</w:t>
        <w:softHyphen/>
        <w:t>ное отношение ко всем деталям, вне зависимости от того, насколько они безобразны или примитивны, его прямой, решительный подход даже к наиболее деликат</w:t>
        <w:softHyphen/>
        <w:t>ным вопросам без признаков жестокости или фальши</w:t>
        <w:softHyphen/>
        <w:t>вого рыцарства — все эти элементы вносят вклад в аналитическую атмосферу.</w:t>
      </w:r>
    </w:p>
    <w:p>
      <w:pPr>
        <w:pStyle w:val="Normal"/>
        <w:ind w:firstLine="567"/>
        <w:jc w:val="both"/>
        <w:rPr>
          <w:color w:val="000000"/>
          <w:sz w:val="24"/>
        </w:rPr>
      </w:pPr>
      <w:r>
        <w:rPr>
          <w:color w:val="000000"/>
          <w:sz w:val="24"/>
        </w:rPr>
        <w:t>Желание заботиться не следует смешивать с патоло</w:t>
        <w:softHyphen/>
        <w:t>гическим терапевтическим рвением. Оно должно прояв</w:t>
        <w:softHyphen/>
        <w:t>ляться в серьезности целей, которые ставятся аналити</w:t>
        <w:softHyphen/>
        <w:t>ком, его постоянных поисках инсайта, его уважении к различному инструментарию своей профессии без пр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6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ращения его в культ или ритуал, оно должно прояв</w:t>
        <w:softHyphen/>
        <w:t>ляться в его желании и способности бороться годами за достижение целей. То, что аналитик дает болезненные инсайты, является таким же признаком его терапевти</w:t>
        <w:softHyphen/>
        <w:t>ческого намерения, как и его забота о чувстве собст</w:t>
        <w:softHyphen/>
        <w:t>венного достоинства пациента. Равно важно выносить вспышки враждебности со стороны пациента, его попыт</w:t>
        <w:softHyphen/>
        <w:t>ки унизить без отмщения и оставаться невозмутимым при его сексуальных провокациях. Это не означает, что аналитик не должен иметь чувств и фантазий по отно</w:t>
        <w:softHyphen/>
        <w:t>шению к своим пациентам, это означает лишь, что они должны находиться в определенных пределах, так, чтобы аналитик был в состоянии контролировать свои ответы, которые становились бы открытыми настолько, насколько это требуется для пациента.</w:t>
      </w:r>
    </w:p>
    <w:p>
      <w:pPr>
        <w:pStyle w:val="Normal"/>
        <w:ind w:firstLine="567"/>
        <w:jc w:val="both"/>
        <w:rPr>
          <w:sz w:val="24"/>
        </w:rPr>
      </w:pPr>
      <w:r>
        <w:rPr>
          <w:color w:val="000000"/>
          <w:sz w:val="24"/>
        </w:rPr>
        <w:t>Аналитик должен позволять чувствам переноса па</w:t>
        <w:softHyphen/>
        <w:t>циента достигать оптимальной интенсивности. Это тре</w:t>
        <w:softHyphen/>
        <w:t>бует, чтобы аналитик обладал способностью выносить стресс, тревогу и депрессию спокойно и терпеливо. Все это возможно лишь в том случае, когда сам аналитик прошел через глубокое психоаналитическое пережива</w:t>
        <w:softHyphen/>
        <w:t>ние и продолжает заниматься самоанализом. Тем не ме</w:t>
        <w:softHyphen/>
        <w:t>нее, профессиональная вредность очень велика, и тера</w:t>
        <w:softHyphen/>
        <w:t>певтические результаты при лечении аналитика оставля</w:t>
        <w:softHyphen/>
        <w:t>ют желать лучшего (Фрейд, 1937а, с. 248—250; Вилис, 1956; Гринсон, 1966). Сейчас я хотел бы непосредст</w:t>
        <w:softHyphen/>
        <w:t>венно процитировать Фрейда.</w:t>
      </w:r>
    </w:p>
    <w:p>
      <w:pPr>
        <w:pStyle w:val="Normal"/>
        <w:ind w:firstLine="567"/>
        <w:jc w:val="both"/>
        <w:rPr>
          <w:color w:val="000000"/>
          <w:sz w:val="24"/>
        </w:rPr>
      </w:pPr>
      <w:r>
        <w:rPr>
          <w:color w:val="000000"/>
          <w:sz w:val="24"/>
        </w:rPr>
        <w:t>«Давайте сделаем небольшую паузу для того, чтобы заверить аналитика в своем искреннем сочувствии, ведь ему приходится в своей деятельности выполнять самые строгие требования. Это выглядит так, как если бы анализ был третьей «невозможной» профессией, ког</w:t>
        <w:softHyphen/>
        <w:t>да заранее уверен в том, что достигнешь только таких результатов, которые не принесут удовлетворения. Две другие профессии известны уже довольно давно — это образование и правительственная работа. Очевидно, что мы не можем требовать того, чтобы будущий ана</w:t>
        <w:softHyphen/>
        <w:t>литик стал совершенством, прежде чем займется анали</w:t>
        <w:softHyphen/>
        <w:t>зом, ибо где и как бедняга приобретает те идеальные качества, которые ему потребуются в его профессии? Ответ — в, анализе себя, с которого начинается его под</w:t>
        <w:softHyphen/>
        <w:t>готовка к будущей деятельности. Из-за практических причин этот анализ может быть коротким и неполным...</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70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Не следует удивляться, что эффектом поглощенности своим репрессированным материалом, который борется за свое освобождение в человеческом разуме, будет активизация всех тех инстинктивных влечений, которые обычно аналитик способен был сдерживать. Причем эти «опасности анализа», хотя они и угрожают нам, яв</w:t>
        <w:softHyphen/>
        <w:t>ляются пассивными и активными партнерами в анали</w:t>
        <w:softHyphen/>
        <w:t>тической ситуации, и нам не следует отказываться от их помощи. Не может быть сомнений и в том, как их использовать. Однако каждый аналитик должен периоди</w:t>
        <w:softHyphen/>
        <w:t>чески — через пять лет или около того — сам прохо</w:t>
        <w:softHyphen/>
        <w:t>дить анализ, не стыдясь предпринимать такой шаг...</w:t>
      </w:r>
    </w:p>
    <w:p>
      <w:pPr>
        <w:pStyle w:val="Normal"/>
        <w:ind w:firstLine="567"/>
        <w:jc w:val="both"/>
        <w:rPr>
          <w:sz w:val="24"/>
        </w:rPr>
      </w:pPr>
      <w:r>
        <w:rPr>
          <w:color w:val="000000"/>
          <w:sz w:val="24"/>
        </w:rPr>
        <w:t>Нашей целью не является уничтожение любой сво</w:t>
        <w:softHyphen/>
        <w:t>еобразности человеческого характера ради схематичес</w:t>
        <w:softHyphen/>
        <w:t>кой «нормальности», также не требуется, чтобы лич</w:t>
        <w:softHyphen/>
        <w:t>ность, которая «тщательно проанализирована», не чув</w:t>
        <w:softHyphen/>
        <w:t>ствовала никаких страстей и не имела внутренних кон</w:t>
        <w:softHyphen/>
        <w:t>фликтов. Дело аналитика состоит в том, чтобы добиться наилучших из возможных условий для функционирова</w:t>
        <w:softHyphen/>
        <w:t>ния Эго; тогда его задача будет выполнена» (Фрейд, 1937а, с. 248—250).</w:t>
      </w:r>
    </w:p>
    <w:p>
      <w:pPr>
        <w:pStyle w:val="Normal"/>
        <w:ind w:firstLine="567"/>
        <w:jc w:val="both"/>
        <w:rPr>
          <w:sz w:val="24"/>
        </w:rPr>
      </w:pPr>
      <w:r>
        <w:rPr>
          <w:color w:val="000000"/>
          <w:sz w:val="24"/>
        </w:rPr>
        <w:t>Из этого видно, что скромность — еще одно важное требование, которое аналитическая ситуация предъявля</w:t>
        <w:softHyphen/>
        <w:t>ет к психоаналитику (Шарпе, 1947, с. 110—112).</w:t>
      </w:r>
    </w:p>
    <w:p>
      <w:pPr>
        <w:pStyle w:val="Normal"/>
        <w:ind w:firstLine="567"/>
        <w:jc w:val="both"/>
        <w:rPr>
          <w:color w:val="000000"/>
          <w:sz w:val="24"/>
        </w:rPr>
      </w:pPr>
      <w:r>
        <w:rPr>
          <w:color w:val="000000"/>
          <w:sz w:val="24"/>
        </w:rPr>
        <w:t>Аналитик передает инсайт, который обычно болез</w:t>
        <w:softHyphen/>
        <w:t>нен, сообщая его в атмосфере откровенности, сочувст</w:t>
        <w:softHyphen/>
        <w:t>вия и сдержанности. То, что я описал, отражает то, как я пытаюсь разрешить конфликт между созданием ат</w:t>
        <w:softHyphen/>
        <w:t>мосферы депривации и заботой, сохранением близости к пациенту и, одновременно, сохранением дистанции. Я понимаю, что это глубоко личный вопрос и не пред</w:t>
        <w:softHyphen/>
        <w:t>лагаю в качестве точного предписания для всех анали</w:t>
        <w:softHyphen/>
        <w:t>тиков. Однако я считаю, что, несмотря на индивидуаль</w:t>
        <w:softHyphen/>
        <w:t>ные различия среди психоаналитиков, две эти группы противоположных требований следует принимать во внимание. Аналитик должен обладать чертами, которые будут облегчать развитие невроза переноса и рабочего альянса, они равно важны для создания оптимальной аналитической ситуации (Гринсон, 1965а).</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71 </w:t>
      </w:r>
      <w:r>
        <w:rPr>
          <w:sz w:val="24"/>
        </w:rPr>
        <w:t>–</w:t>
      </w:r>
    </w:p>
    <w:p>
      <w:pPr>
        <w:pStyle w:val="Normal"/>
        <w:jc w:val="both"/>
        <w:rPr>
          <w:color w:val="000000"/>
          <w:sz w:val="24"/>
        </w:rPr>
      </w:pPr>
      <w:r>
        <w:rPr>
          <w:color w:val="000000"/>
          <w:sz w:val="24"/>
        </w:rPr>
      </w:r>
    </w:p>
    <w:p>
      <w:pPr>
        <w:pStyle w:val="Normal"/>
        <w:jc w:val="center"/>
        <w:rPr>
          <w:b/>
          <w:b/>
          <w:color w:val="000000"/>
          <w:sz w:val="32"/>
        </w:rPr>
      </w:pPr>
      <w:r>
        <w:rPr>
          <w:b/>
          <w:color w:val="000000"/>
          <w:sz w:val="32"/>
        </w:rPr>
        <w:t xml:space="preserve">4.23. Мотивации психоаналитика, </w:t>
      </w:r>
    </w:p>
    <w:p>
      <w:pPr>
        <w:pStyle w:val="Normal"/>
        <w:jc w:val="center"/>
        <w:rPr>
          <w:sz w:val="24"/>
        </w:rPr>
      </w:pPr>
      <w:r>
        <w:rPr>
          <w:b/>
          <w:color w:val="000000"/>
          <w:sz w:val="32"/>
        </w:rPr>
        <w:t>которых требует аналитическая ситуация</w:t>
      </w:r>
    </w:p>
    <w:p>
      <w:pPr>
        <w:pStyle w:val="Normal"/>
        <w:ind w:firstLine="567"/>
        <w:jc w:val="both"/>
        <w:rPr>
          <w:color w:val="000000"/>
          <w:sz w:val="24"/>
        </w:rPr>
      </w:pPr>
      <w:r>
        <w:rPr>
          <w:color w:val="000000"/>
          <w:sz w:val="24"/>
        </w:rPr>
      </w:r>
    </w:p>
    <w:p>
      <w:pPr>
        <w:pStyle w:val="Normal"/>
        <w:ind w:firstLine="567"/>
        <w:jc w:val="both"/>
        <w:rPr>
          <w:sz w:val="24"/>
        </w:rPr>
      </w:pPr>
      <w:r>
        <w:rPr>
          <w:color w:val="000000"/>
          <w:sz w:val="24"/>
        </w:rPr>
        <w:t>Из вышеизложенного должно стать ясно, что в дей</w:t>
        <w:softHyphen/>
        <w:t>ствительности невозможно отделить умения аналитика от его черт, и то, и другое связано с его мотивациями. Фактически одним из наиболее важных открытий Фрей</w:t>
        <w:softHyphen/>
        <w:t>да было то, что поведение и мысли человека являются результатом инстинктивных побуждений, конституции и опыта. Я попытался изолировать умения, черты и моти</w:t>
        <w:softHyphen/>
        <w:t>вации друг от друга для того, чтобы сделать их более четкими, а также поставить ударение на определенных необходимых условиях для аналитической ситуации.</w:t>
      </w:r>
    </w:p>
    <w:p>
      <w:pPr>
        <w:pStyle w:val="Normal"/>
        <w:ind w:firstLine="567"/>
        <w:jc w:val="both"/>
        <w:rPr>
          <w:sz w:val="24"/>
        </w:rPr>
      </w:pPr>
      <w:r>
        <w:rPr>
          <w:color w:val="000000"/>
          <w:sz w:val="24"/>
        </w:rPr>
        <w:t>Я начал с умений и черт потому, что они более приемлемы для ежедневной клинической проверки. Мо</w:t>
        <w:softHyphen/>
        <w:t>тивации более трудны для анализирования, потому что они происходят из примитивных бессознательных, ин</w:t>
        <w:softHyphen/>
        <w:t>стинктивных побуждений и ранних объектных отноше</w:t>
        <w:softHyphen/>
        <w:t>ний. Их очень трудно точно вербализовать и почти не</w:t>
        <w:softHyphen/>
        <w:t>возможно верифицировать. Более того, позднейшие про</w:t>
        <w:softHyphen/>
        <w:t>цессы взросления Эго и Ид, равно как и факторы опы</w:t>
        <w:softHyphen/>
        <w:t>та, по-видимому, имеют первостепенную важность. По</w:t>
        <w:softHyphen/>
        <w:t>мимо этого, существует так много сложных иерархий инстинкта и защиты, которые дают сходную поверхност</w:t>
        <w:softHyphen/>
        <w:t>ную картину, что только внимательнейшее изучение ин</w:t>
        <w:softHyphen/>
        <w:t>дивидуального может раскрыть специфические качества инстинкта и защиты, задействованные в данной моти</w:t>
        <w:softHyphen/>
        <w:t>вации. Тем не менее, есть некоторое количество общих соображений, которые стоит рассмотреть, даже если эти моменты могут показаться импрессионистскими или упрощенными.</w:t>
      </w:r>
    </w:p>
    <w:p>
      <w:pPr>
        <w:pStyle w:val="Normal"/>
        <w:ind w:firstLine="567"/>
        <w:jc w:val="both"/>
        <w:rPr>
          <w:sz w:val="24"/>
        </w:rPr>
      </w:pPr>
      <w:r>
        <w:rPr>
          <w:color w:val="000000"/>
          <w:sz w:val="24"/>
        </w:rPr>
        <w:t>Инстинктивные побуждения принуждают человека искать разрядки и удовлетворения. По мере того, как развивается Эго, поиск безопасности приобретает дру</w:t>
        <w:softHyphen/>
        <w:t>гую опасную цель. Все последующие мотивации можно отнести за счет поиска удовлетворения или безопасно</w:t>
        <w:softHyphen/>
        <w:t>сти или комбинации того и другого. Я ограничу это об</w:t>
        <w:softHyphen/>
        <w:t>суждение мотивов тем, что я считаю тремя основными компонентами психоаналитической работы: 1) аналитик как сборщик и проводник инсайта и понимания; 2) ана</w:t>
        <w:softHyphen/>
        <w:t>литик как мишень невроза переноса; 3) аналитик как врачеватель больного и страдающего (Флейминг, 1961).</w:t>
      </w:r>
    </w:p>
    <w:p>
      <w:pPr>
        <w:pStyle w:val="Normal"/>
        <w:ind w:firstLine="567"/>
        <w:jc w:val="both"/>
        <w:rPr>
          <w:color w:val="000000"/>
          <w:sz w:val="24"/>
        </w:rPr>
      </w:pPr>
      <w:r>
        <w:rPr>
          <w:color w:val="000000"/>
          <w:sz w:val="24"/>
        </w:rPr>
        <w:t>Одной из уникальных черт психоаналитического л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7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ения является то, что решающую роль в терапевти</w:t>
        <w:softHyphen/>
        <w:t>ческом процессе имеют интерпретация, инсайт и пони</w:t>
        <w:softHyphen/>
        <w:t>мание (Е. Бибринг, 1954; Гилл, 1954; Эйсслер, 1956). Аналитик должен понимать своего пациента для того, чтобы получить инсайт в его поведении, фантазии и мысли. Затем его задачей будет передать скрытое зна</w:t>
        <w:softHyphen/>
        <w:t>чение, интерпретировать его для пациента. Желание по</w:t>
        <w:softHyphen/>
        <w:t>нять другое человеческое существо столь интимным путем, желание добиться инсайта предполагает нали</w:t>
        <w:softHyphen/>
        <w:t>чие склонности проникать во внутреннюю жизнь другой личности (Шарпе, 1930, с. 17). Это исходит и от либи</w:t>
        <w:softHyphen/>
        <w:t>дозных, и от агрессивных побуждений. Можно просле</w:t>
        <w:softHyphen/>
        <w:t>дить это в прошлое, к стремлениям к симбиотическому слиянию с матерью или к враждебным, разрушающим побуждениям по отношению к чреву матери.</w:t>
      </w:r>
    </w:p>
    <w:p>
      <w:pPr>
        <w:pStyle w:val="Normal"/>
        <w:ind w:firstLine="567"/>
        <w:jc w:val="both"/>
        <w:rPr>
          <w:sz w:val="24"/>
        </w:rPr>
      </w:pPr>
      <w:r>
        <w:rPr>
          <w:color w:val="000000"/>
          <w:sz w:val="24"/>
        </w:rPr>
        <w:t>Добывание инсайта может быть результатом стремле</w:t>
        <w:softHyphen/>
        <w:t>ний к всемогуществу или способом преодолеть тревогу по отношению к незнакомым людям. Поздние либидозные и агрессивные компоненты также вносят вклад в побуж</w:t>
        <w:softHyphen/>
        <w:t>дение добыть инсайт. Анальное сопутствующее значение таких понятий, как получение, добывание или собира</w:t>
        <w:softHyphen/>
        <w:t>ние инсайта, совершенно явно. Сексуальное любопыт</w:t>
        <w:softHyphen/>
        <w:t>ство эдиповой фазы может добавлять свой импульс этой активности, так что такое получение инсайта может стать заменителем фрустрированного подглядывания дет</w:t>
        <w:softHyphen/>
        <w:t xml:space="preserve">ства, а также компенсацией за то, что ребенок оставался вне сексуальной жизни родителей </w:t>
      </w:r>
      <w:r>
        <w:rPr>
          <w:b/>
          <w:color w:val="000000"/>
          <w:sz w:val="24"/>
        </w:rPr>
        <w:t>(</w:t>
      </w:r>
      <w:r>
        <w:rPr>
          <w:color w:val="000000"/>
          <w:sz w:val="24"/>
        </w:rPr>
        <w:t>Шарпе, 1947, с. 121).</w:t>
      </w:r>
    </w:p>
    <w:p>
      <w:pPr>
        <w:pStyle w:val="Normal"/>
        <w:ind w:firstLine="567"/>
        <w:jc w:val="both"/>
        <w:rPr>
          <w:sz w:val="24"/>
        </w:rPr>
      </w:pPr>
      <w:r>
        <w:rPr>
          <w:color w:val="000000"/>
          <w:sz w:val="24"/>
        </w:rPr>
        <w:t>Я уже подчеркивал особую важность эмпатии как способа получения доступа к тонким и сложным момен</w:t>
        <w:softHyphen/>
        <w:t>там другой личности (см. секции 4.211 и 4.221). Получе</w:t>
        <w:softHyphen/>
        <w:t>ние инсайта путем эмпатии зависит от способности ана</w:t>
        <w:softHyphen/>
        <w:t>литика к идентификации и интроекции, от способности входить в интимный, высокочувствительный, превербаль</w:t>
        <w:softHyphen/>
        <w:t>ный контакт с данным пациентом, — все это развива</w:t>
        <w:softHyphen/>
        <w:t>ется из материнской любви и заботы раннего детства.</w:t>
      </w:r>
    </w:p>
    <w:p>
      <w:pPr>
        <w:pStyle w:val="Normal"/>
        <w:ind w:firstLine="567"/>
        <w:jc w:val="both"/>
        <w:rPr>
          <w:color w:val="000000"/>
          <w:sz w:val="24"/>
        </w:rPr>
      </w:pPr>
      <w:r>
        <w:rPr>
          <w:color w:val="000000"/>
          <w:sz w:val="24"/>
        </w:rPr>
        <w:t>Желание передать инсайт, быть проводником пони</w:t>
        <w:softHyphen/>
        <w:t>мания может быть связано с либидозными или враж</w:t>
        <w:softHyphen/>
        <w:t>дебными побуждениями, зависящими от того, как бес</w:t>
        <w:softHyphen/>
        <w:t>сознательно ощущается акт интерпретации: как помощь или причинение боли, доставляющий удовольствие или боль. Передача понимания пациенту может быть бессознательной материнской деятельностью, формой</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7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кормления, воспитания, защиты или обучения пациента-ребенка. Это может также символически являться ак</w:t>
        <w:softHyphen/>
        <w:t>том оплодотворения. Из маленького семени инсайта могут развиться большие изменения. Принесение инсай</w:t>
        <w:softHyphen/>
        <w:t>та может быть также использовано бессознательно, как способ восстановления контакта и связи с тем, что ра</w:t>
        <w:softHyphen/>
        <w:t>нее понималось, т. е. с утерянным объектом любви, В этом смысле передача инсайта может служить попыт</w:t>
        <w:softHyphen/>
        <w:t>кой преодолеть депрессивное состояние (Гринсон, 1960).</w:t>
      </w:r>
    </w:p>
    <w:p>
      <w:pPr>
        <w:pStyle w:val="Normal"/>
        <w:ind w:firstLine="567"/>
        <w:jc w:val="both"/>
        <w:rPr>
          <w:sz w:val="24"/>
        </w:rPr>
      </w:pPr>
      <w:r>
        <w:rPr>
          <w:color w:val="000000"/>
          <w:sz w:val="24"/>
        </w:rPr>
        <w:t>Побуждение передать инсайт другой личности может стать как бы заглаживанием чувства вины, связанного с фантазией о том, что был причинен вред кому-то ма</w:t>
        <w:softHyphen/>
        <w:t>ленькому, больному, т. е. сибсу, конкуренту и т. д. Аналогично поиски и передача инсайта могут являть</w:t>
        <w:softHyphen/>
        <w:t>ся контрфобической функцией или антидепрессантом. Аналитик может исследовать бессознательное пациента для того, чтобы преодолеть свои собственные тревоги, т. е. как бы продолжить свой собственный анализ (Фрейд, 1937а, с. 249).</w:t>
      </w:r>
    </w:p>
    <w:p>
      <w:pPr>
        <w:pStyle w:val="Normal"/>
        <w:ind w:firstLine="567"/>
        <w:jc w:val="both"/>
        <w:rPr>
          <w:sz w:val="24"/>
        </w:rPr>
      </w:pPr>
      <w:r>
        <w:rPr>
          <w:color w:val="000000"/>
          <w:sz w:val="24"/>
        </w:rPr>
        <w:t>Хотя приведенные значения далеко не полны, я по</w:t>
        <w:softHyphen/>
        <w:t>лагаю, что они затрагивают некоторые наиболее важ</w:t>
        <w:softHyphen/>
        <w:t>ные бессознательные силы, которые являются важными составляющими мотивировки личности при выборе про</w:t>
        <w:softHyphen/>
        <w:t>фессии, где одной из наиболее важных его функций будет собирание и передача понимания. По моему мне</w:t>
        <w:softHyphen/>
        <w:t>нию, вопрос о происхождении данной мотивации не яв</w:t>
        <w:softHyphen/>
        <w:t>ляется решающим для определения его ценности или вреда. Имеет значение лишь степень деинстинктуализа</w:t>
        <w:softHyphen/>
        <w:t>ции и нейтрализации этих побуждений у аналитика (Хартманн, 1955, с. 239—240).</w:t>
      </w:r>
    </w:p>
    <w:p>
      <w:pPr>
        <w:pStyle w:val="Normal"/>
        <w:ind w:firstLine="567"/>
        <w:jc w:val="both"/>
        <w:rPr>
          <w:sz w:val="24"/>
        </w:rPr>
      </w:pPr>
      <w:r>
        <w:rPr>
          <w:color w:val="000000"/>
          <w:sz w:val="24"/>
        </w:rPr>
        <w:t>Степень нейтрализации будет определять то, до ка</w:t>
        <w:softHyphen/>
        <w:t>ких пределов функция носителя понимания может осу</w:t>
        <w:softHyphen/>
        <w:t>ществляться относительно бесконфликтно, автономной, реалистичной функцией Эго. Например, я не считаю, что заслуживает специального внимания вопрос, являет</w:t>
        <w:softHyphen/>
        <w:t>ся ли передача пациенту инсайта кормлением, воспи</w:t>
        <w:softHyphen/>
        <w:t>танием, защитой или обучением со стороны аналитика. Важно то, что кормление, воспитание, защита или обу</w:t>
        <w:softHyphen/>
        <w:t>чение должны быть свободны от сексуальных или аг</w:t>
        <w:softHyphen/>
        <w:t>рессивных подтекстов и не являются, следовательно, ни чрезмерно возбуждающими, ни вызывающими вину.</w:t>
      </w:r>
    </w:p>
    <w:p>
      <w:pPr>
        <w:pStyle w:val="Normal"/>
        <w:ind w:firstLine="567"/>
        <w:jc w:val="both"/>
        <w:rPr>
          <w:color w:val="000000"/>
          <w:sz w:val="24"/>
        </w:rPr>
      </w:pPr>
      <w:r>
        <w:rPr>
          <w:color w:val="000000"/>
          <w:sz w:val="24"/>
        </w:rPr>
        <w:t>Сходным образом проникновение во внутреннюю жизнь пациента с целью получения инсайта, очевидно,</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74 –</w:t>
      </w:r>
    </w:p>
    <w:p>
      <w:pPr>
        <w:pStyle w:val="Normal"/>
        <w:jc w:val="both"/>
        <w:rPr>
          <w:sz w:val="24"/>
        </w:rPr>
      </w:pPr>
      <w:r>
        <w:rPr>
          <w:sz w:val="24"/>
        </w:rPr>
      </w:r>
    </w:p>
    <w:p>
      <w:pPr>
        <w:pStyle w:val="Normal"/>
        <w:jc w:val="both"/>
        <w:rPr>
          <w:sz w:val="24"/>
        </w:rPr>
      </w:pPr>
      <w:r>
        <w:rPr>
          <w:color w:val="000000"/>
          <w:sz w:val="24"/>
        </w:rPr>
        <w:t>имеет либидозные и агрессивные предпосылки, но в реальной работе важно знать, насколько тесно эта дея</w:t>
        <w:softHyphen/>
        <w:t>тельность связана с фантазиями, продуцирующими тре</w:t>
        <w:softHyphen/>
        <w:t>вогу или вину. Следует также иметь в виду, что такое очищение, будучи достигнуто однажды, не останется насовсем, поскольку давление, исходящее от Ид, Су</w:t>
        <w:softHyphen/>
        <w:t>перэго и внешнего мира, приводит к регрессии или же к прогрессу. Следовательно, другим важным моментом является то, насколько приемлемым для созна</w:t>
        <w:softHyphen/>
        <w:t>тельного, разумного Эго аналитика являются эти агрес</w:t>
        <w:softHyphen/>
        <w:t>сивные и либидозные мотивы. Осознание контрперено</w:t>
        <w:softHyphen/>
        <w:t>са является еще одним моментом в побуждении психо</w:t>
        <w:softHyphen/>
        <w:t>аналитика, так как контрперенос может обеспечить те функции, которые ранее не осуществлялись должным образом из-за нейтрализации (различные точки зре</w:t>
        <w:softHyphen/>
        <w:t>ния по этому вопросу можно найти в работах Винникот, 1956; Спитц, 1956а; Балинт, 1950а; Кан, 1963, 1964).</w:t>
      </w:r>
    </w:p>
    <w:p>
      <w:pPr>
        <w:pStyle w:val="Normal"/>
        <w:ind w:firstLine="567"/>
        <w:jc w:val="both"/>
        <w:rPr>
          <w:sz w:val="24"/>
        </w:rPr>
      </w:pPr>
      <w:r>
        <w:rPr>
          <w:color w:val="000000"/>
          <w:sz w:val="24"/>
        </w:rPr>
        <w:t>Было бы несправедливостью предъявлять к профессии психоаналитика такое жестокое требование, как сво</w:t>
        <w:softHyphen/>
        <w:t>бодное от конфликта, вины и тревоги получение и пе</w:t>
        <w:softHyphen/>
        <w:t>редача инсайта, и только. Следовало бы, чтобы эта деятельность приносила удовольствие аналитику. Еже</w:t>
        <w:softHyphen/>
        <w:t>дневная психоаналитическая работа трудна и часто бо</w:t>
        <w:softHyphen/>
        <w:t>лезненна для аналитика. Ему нужно и некоторое количество позитивного удовольствия при выполнении своих обязанностей, которое бы поддержало его, помогло со</w:t>
        <w:softHyphen/>
        <w:t>хранить живой интерес и заботу о своих пациентах. Удо</w:t>
        <w:softHyphen/>
        <w:t>вольствие, получаемое от слушания, наблюдения, иссле</w:t>
        <w:softHyphen/>
        <w:t>дования, представления и сочувствия, не только воз</w:t>
        <w:softHyphen/>
        <w:t>можно, но и необходимо для оптимальной работоспо</w:t>
        <w:softHyphen/>
        <w:t>собности аналитика (Шарпе 1947, с. 120—212; Сцасц, 1958, с. 204—210).</w:t>
      </w:r>
    </w:p>
    <w:p>
      <w:pPr>
        <w:pStyle w:val="Normal"/>
        <w:ind w:firstLine="567"/>
        <w:jc w:val="both"/>
        <w:rPr>
          <w:color w:val="000000"/>
          <w:sz w:val="24"/>
        </w:rPr>
      </w:pPr>
      <w:r>
        <w:rPr>
          <w:color w:val="000000"/>
          <w:sz w:val="24"/>
        </w:rPr>
        <w:t>Другая характеристика психоанализа, которая отли</w:t>
        <w:softHyphen/>
        <w:t>чает его от всех других психотерапий, — это особое ударение на структурирование взаимоотношений между пациентом и терапевтом таким образом, чтобы мог раз</w:t>
        <w:softHyphen/>
        <w:t>виваться невроз переноса. Для того чтобы облегчить развитие невротических реакций переноса, необходимо, чтобы аналитик вел себя совершенно особым образом, отличным от всех других отношений пациент — терапевт. Я имею в виду то, что кратко можно назвать инкогнито депривационное поведение психоаналитика. Это приво</w:t>
        <w:softHyphen/>
        <w:t>дит нас к вопросу: «Какие мотивации могут побудить</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75 </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человека избрать карьеру в области, где одной из его главных задач будет вести себя как относительно без</w:t>
        <w:softHyphen/>
        <w:t xml:space="preserve">ответный чистый экран по отношению к пациенту, так, чтобы пациент мог проецировать и перемещать на этот экран неразрешенные и отвращенные образы прошлого? </w:t>
      </w:r>
    </w:p>
    <w:p>
      <w:pPr>
        <w:pStyle w:val="TextBodyIndent"/>
        <w:rPr/>
      </w:pPr>
      <w:r>
        <w:rPr/>
        <w:t>Этот аспект техники не представляет труда для тех аналитиков, которые склонны к изоляции, уходу, отре</w:t>
        <w:softHyphen/>
        <w:t>шенности. Трудности возникают тогда, когда эти анали</w:t>
        <w:softHyphen/>
        <w:t>тики оказываются неспособными изменить свое отно</w:t>
        <w:softHyphen/>
        <w:t>шение и технику, когда аналитическая ситуация требует этого. На меня произвело сильное впечатление то, что, оказывается, многие аналитики чувствуют робость и неуверенность во время первичных интервью, когда они сидят лицом к лицу с пациентом. Они стремятся сокра</w:t>
        <w:softHyphen/>
        <w:t>тить число предварительных интервью для того, чтобы как можно быстрее обрести безопасность и комфорт, которые дает их положение за кушеткой. Анализ канди</w:t>
        <w:softHyphen/>
        <w:t>датов со сходными проблемами обнаруживает, что они страдают определенной формой страха, связанного с ситуацией, когда они на кого-то смотрят, или с ситуа</w:t>
        <w:softHyphen/>
        <w:t>цией, когда на них смотрят. Этот страх скрывает ре</w:t>
        <w:softHyphen/>
        <w:t>прессированные эксгибиционистские побуждения и гене</w:t>
        <w:softHyphen/>
        <w:t>рализованные агрессивность и сексуальность этой ситу</w:t>
        <w:softHyphen/>
        <w:t>ации. Положение за кушеткой предоставляет им воз</w:t>
        <w:softHyphen/>
        <w:t>можность смотреть при том условии, что на них не смот</w:t>
        <w:softHyphen/>
        <w:t>рят.</w:t>
      </w:r>
    </w:p>
    <w:p>
      <w:pPr>
        <w:pStyle w:val="Normal"/>
        <w:ind w:firstLine="567"/>
        <w:jc w:val="both"/>
        <w:rPr>
          <w:sz w:val="24"/>
        </w:rPr>
      </w:pPr>
      <w:r>
        <w:rPr>
          <w:color w:val="000000"/>
          <w:sz w:val="24"/>
        </w:rPr>
        <w:t>На меня произвело большое впечатление то, что зна</w:t>
        <w:softHyphen/>
        <w:t>чительное число психоаналитиков страдает повышен</w:t>
        <w:softHyphen/>
        <w:t>ным чувством страха. Это столь поразительно, что я был вынужден признать, что одним из мотивов, который де</w:t>
        <w:softHyphen/>
        <w:t>лает психоанализ привлекательным как профессию, яв</w:t>
        <w:softHyphen/>
        <w:t>ляется скрытое положение терапевта. Важный инстру</w:t>
        <w:softHyphen/>
        <w:t>мент, облегчающий невроз переноса, который состоит в сдерживании аналитиком своих эмоциональных ответов и сохранении относительной анонимности, вероятно, служит и этой патологической склонности. Сдержан</w:t>
        <w:softHyphen/>
        <w:t>ность и стремление к уединенности являются аналогич</w:t>
        <w:softHyphen/>
        <w:t>ными здоровыми чертами характера, которые также мо</w:t>
        <w:softHyphen/>
        <w:t>гут сделать этот аспект психоаналитической техники при</w:t>
        <w:softHyphen/>
        <w:t>влекательным (Джонс, 1955, с. 406).</w:t>
      </w:r>
    </w:p>
    <w:p>
      <w:pPr>
        <w:pStyle w:val="Normal"/>
        <w:ind w:firstLine="567"/>
        <w:jc w:val="both"/>
        <w:rPr>
          <w:color w:val="000000"/>
          <w:sz w:val="24"/>
        </w:rPr>
      </w:pPr>
      <w:r>
        <w:rPr>
          <w:color w:val="000000"/>
          <w:sz w:val="24"/>
        </w:rPr>
        <w:t>Решающим фактором является то, насколько фикси</w:t>
        <w:softHyphen/>
        <w:t>рованной, ригидной и интенсивной является эта черта аналитика. Пока он проявляет достаточную гибкость и</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7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может преодолевать свою робость, когда это необходи</w:t>
        <w:softHyphen/>
        <w:t>мо, это, вероятно, не станет серьезной помехой. С дру</w:t>
        <w:softHyphen/>
        <w:t>гой стороны, сильные, не находящие выражения эксгиби</w:t>
        <w:softHyphen/>
        <w:t>ционистские побуждения аналитика могут стать другой проблемой. Для них положение «за кушеткой» и непро</w:t>
        <w:softHyphen/>
        <w:t>явление своих эмоциональных ответов может привести к хронической фрустрации, которая, в свою очередь, мо</w:t>
        <w:softHyphen/>
        <w:t>жет привести к появлению непоследовательного поведе</w:t>
        <w:softHyphen/>
        <w:t>ния или бессознательных провокаций и действию во</w:t>
        <w:softHyphen/>
        <w:t>вне пациента.</w:t>
      </w:r>
    </w:p>
    <w:p>
      <w:pPr>
        <w:pStyle w:val="Normal"/>
        <w:ind w:firstLine="567"/>
        <w:jc w:val="both"/>
        <w:rPr>
          <w:sz w:val="24"/>
        </w:rPr>
      </w:pPr>
      <w:r>
        <w:rPr>
          <w:color w:val="000000"/>
          <w:sz w:val="24"/>
        </w:rPr>
        <w:t>Генерализованные уход и отчуждение по отношению к пациенту являются значительно более грозными при</w:t>
        <w:softHyphen/>
        <w:t>знаками и указывают на неспособность терапевта осу</w:t>
        <w:softHyphen/>
        <w:t>ществлять психоанализ, не считая карикатурных вари</w:t>
        <w:softHyphen/>
        <w:t>антов истинной процедуры. Мой опыт работы с кандида</w:t>
        <w:softHyphen/>
        <w:t>тами, страдающими от этих проблем, показывает, что многие из них являются личностями, которые борются против сильной враждебности, ненависти и тревоги. Им необходимо находиться в некотором отдалении для того, чтобы справляться с гневом или паникой. Эти лю</w:t>
        <w:softHyphen/>
        <w:t>ди не подходят для психоаналитической работы, и, тем не менее, они добиваются ее, потому что при поверхност</w:t>
        <w:softHyphen/>
        <w:t>ном взгляде она предоставляет им возможность избежать ужаса прямого контакта с людьми. Отчужденность — обычный вариант этого патологического поведения. Спо</w:t>
        <w:softHyphen/>
        <w:t>собность временно и частично отстраняться является необходимым условием для психоаналитической работы, это особенно важно для развития невроза переноса. Ключевыми являются слова «временно и частично». Когда отчужденность контролируема, она ценна, когда она обязательна, зафиксирована, это уже противопоказа</w:t>
        <w:softHyphen/>
        <w:t>ния для выполнения аналитической работы.</w:t>
      </w:r>
    </w:p>
    <w:p>
      <w:pPr>
        <w:pStyle w:val="Normal"/>
        <w:ind w:firstLine="567"/>
        <w:jc w:val="both"/>
        <w:rPr>
          <w:color w:val="000000"/>
          <w:sz w:val="24"/>
        </w:rPr>
      </w:pPr>
      <w:r>
        <w:rPr>
          <w:color w:val="000000"/>
          <w:sz w:val="24"/>
        </w:rPr>
        <w:t>Способность последовательно налагать депривации, фрустрировать зависит от способности причинять боль. Неразрешенные конфликты в области садизма, мазо</w:t>
        <w:softHyphen/>
        <w:t>хизма и ненависти будут вызывать крайности или не</w:t>
        <w:softHyphen/>
        <w:t>последовательность поведения. Чрезвычайно молчали</w:t>
        <w:softHyphen/>
        <w:t>вый аналитик, например, может скрывать хроническое пассивное агрессивное отношение (Стоун, 1961). Анали</w:t>
        <w:softHyphen/>
        <w:t>тики, которые практикуют в атмосфере сильной сурово</w:t>
        <w:softHyphen/>
        <w:t>сти, строгости, могут молча выражать свою враждеб</w:t>
        <w:softHyphen/>
        <w:t>ность, а также бессознательно провоцировать нападение, что является скрытой формой мазохистского удовлет-</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77 –</w:t>
      </w:r>
    </w:p>
    <w:p>
      <w:pPr>
        <w:pStyle w:val="Normal"/>
        <w:jc w:val="both"/>
        <w:rPr>
          <w:color w:val="000000"/>
          <w:sz w:val="24"/>
        </w:rPr>
      </w:pPr>
      <w:r>
        <w:rPr>
          <w:color w:val="000000"/>
          <w:sz w:val="24"/>
        </w:rPr>
      </w:r>
    </w:p>
    <w:p>
      <w:pPr>
        <w:pStyle w:val="Normal"/>
        <w:jc w:val="both"/>
        <w:rPr>
          <w:sz w:val="24"/>
        </w:rPr>
      </w:pPr>
      <w:r>
        <w:rPr>
          <w:color w:val="000000"/>
          <w:sz w:val="24"/>
        </w:rPr>
        <w:t>ворения. Способность последовательно блокировать по</w:t>
        <w:softHyphen/>
        <w:t>иски пациентом симптоматических удовлетворений яв</w:t>
        <w:softHyphen/>
        <w:t>ляется решающей для развития невроза переноса. Для того чтобы делать это, не впадая в заблуждение из-за бессознательных садистских или мазохистских импуль</w:t>
        <w:softHyphen/>
        <w:t>сов, аналитик должен быть способен снижать свою аг</w:t>
        <w:softHyphen/>
        <w:t>рессивность и ненависть. Аналитик должен быть спосо</w:t>
        <w:softHyphen/>
        <w:t>бен любить своего пациента в определенных пределах, и точно так же он должен быть способен ненавидеть своего пациента, тоже в определенных пределах. Любая боль, которую причиняет аналитик, будь это отчужде</w:t>
        <w:softHyphen/>
        <w:t>ние, молчание, интерпретации или взимание платы, яв</w:t>
        <w:softHyphen/>
        <w:t>ляется производным ненависти. Важно, чтобы аналитик был способен делать это без неосознанной тревоги или вины и для терапевтического благоденствия пациента (Винникот, 1949).</w:t>
      </w:r>
    </w:p>
    <w:p>
      <w:pPr>
        <w:pStyle w:val="Normal"/>
        <w:ind w:firstLine="567"/>
        <w:jc w:val="both"/>
        <w:rPr>
          <w:sz w:val="24"/>
        </w:rPr>
      </w:pPr>
      <w:r>
        <w:rPr>
          <w:color w:val="000000"/>
          <w:sz w:val="24"/>
        </w:rPr>
        <w:t>Пациент часто становится носителем фантазии ана</w:t>
        <w:softHyphen/>
        <w:t>литика, он может представлять самого аналитика в прошлом или сибсе, или родителя и т. д. Таким образом, аналитическая ситуация предоставляет аналитику воз</w:t>
        <w:softHyphen/>
        <w:t>можность прожить свои более или менее бессознатель</w:t>
        <w:softHyphen/>
        <w:t>ные фантазии «через» своего пациента. Как следствие этого, аналитик может непреднамеренно использовать пациента в качестве сообщника для воплощения своих репрессированных желаний. Поэтому неудивительна, что у аналитиков с такой тенденцией есть пациенты, которые делают это. Более удивительно, хотя это и встре</w:t>
        <w:softHyphen/>
        <w:t>чается реже, что у аналитиков, которые ведут жизнь, полную ограничений и затруднений, встречаются паци</w:t>
        <w:softHyphen/>
        <w:t>енты часто и вопиющим образом действующие вовне. Бессознательно такие аналитики одобряют и разделяют данное поведение (Гринакре, 1950, с. 236).</w:t>
      </w:r>
    </w:p>
    <w:p>
      <w:pPr>
        <w:pStyle w:val="Normal"/>
        <w:ind w:firstLine="567"/>
        <w:jc w:val="both"/>
        <w:rPr>
          <w:color w:val="000000"/>
          <w:sz w:val="24"/>
        </w:rPr>
      </w:pPr>
      <w:r>
        <w:rPr>
          <w:color w:val="000000"/>
          <w:sz w:val="24"/>
        </w:rPr>
        <w:t>Наряду с тем, что аналитическая ситуация способст</w:t>
        <w:softHyphen/>
        <w:t>вует образованию фантазий у пациента, она оказывает такое же воздействие и на аналитика. То, что он сидит невидимым за кушеткой, его молчание, физические ог</w:t>
        <w:softHyphen/>
        <w:t>раничения, введенные для него, эмоциональная сдер</w:t>
        <w:softHyphen/>
        <w:t>жанность — все это способствует мобилизации воображе</w:t>
        <w:softHyphen/>
        <w:t>ния аналитика. Наиболее важным, однако, является тот факт, что невротические реакции пациента присва</w:t>
        <w:softHyphen/>
        <w:t>ивают аналитику множество ролей. Он может стать до</w:t>
        <w:softHyphen/>
        <w:t>рогим возлюбленным или ненавидимым врагом, пугаю</w:t>
        <w:softHyphen/>
        <w:t>щим отцом или успокаивающей матерью для пациента.</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78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Задача аналитика состоит в том, чтобы позволить реа</w:t>
        <w:softHyphen/>
        <w:t>лизоваться всем этим реакциям и вмешиваться только тогда, когда это полезно для пациента. Более того, его работа будет состоять и в том, чтобы приукрасить тот характерный тип, который перемещен на него. Для того чтобы получить лучшее понимание его значения для па</w:t>
        <w:softHyphen/>
        <w:t>циента.</w:t>
      </w:r>
    </w:p>
    <w:p>
      <w:pPr>
        <w:pStyle w:val="Normal"/>
        <w:ind w:firstLine="567"/>
        <w:jc w:val="both"/>
        <w:rPr>
          <w:sz w:val="24"/>
        </w:rPr>
      </w:pPr>
      <w:r>
        <w:rPr>
          <w:color w:val="000000"/>
          <w:sz w:val="24"/>
        </w:rPr>
        <w:t>Особым, странным образом аналитик становится молчаливым актером в пьесе, которую творит пациент. Аналитик не действует в этой драме, он старается ос</w:t>
        <w:softHyphen/>
        <w:t>таться теневой фигурой, которая нужна пациенту для его фантазий. Тем не менее, аналитик помогает в созда</w:t>
        <w:softHyphen/>
        <w:t>нии характера, разрабатывая детали путем инсайта, эм</w:t>
        <w:softHyphen/>
        <w:t>патии и интуиции. В этом смысле он становится режис</w:t>
        <w:softHyphen/>
        <w:t>сером в данной ситуации — жизненной частью пьесы, но не актером. Он подобен дирижеру симфонического ор</w:t>
        <w:softHyphen/>
        <w:t>кестра. Он не пишет музыку, но он делает ее ясной и интерпретирует ее. Используя свое творческое вообра</w:t>
        <w:softHyphen/>
        <w:t>жение, аналитик участвует в фантазиях пациента как прояснитель и интерпретатор, но не как соучастник или провокатор (Крис, 1959; Берес, 1960; Розен, 1960; Стоун, 1961).</w:t>
      </w:r>
    </w:p>
    <w:p>
      <w:pPr>
        <w:pStyle w:val="Normal"/>
        <w:ind w:firstLine="567"/>
        <w:jc w:val="both"/>
        <w:rPr>
          <w:sz w:val="24"/>
        </w:rPr>
      </w:pPr>
      <w:r>
        <w:rPr>
          <w:color w:val="000000"/>
          <w:sz w:val="24"/>
        </w:rPr>
        <w:t>Прежде чем мы вернемся к мотивациям аналитика как лекаря больных и страдающих, необходимо обсудить некоторые вопросы, так как тема эта весьма противоре</w:t>
        <w:softHyphen/>
        <w:t>чива. Многие аналитики, возможно, согласятся с выбо</w:t>
        <w:softHyphen/>
        <w:t>ром первых двух основных компонентов аналитической работы, а именно: 1) быть как бы сборщиком и передат</w:t>
        <w:softHyphen/>
        <w:t>чиком инсайта; 2) вести себя так, чтобы быть относи</w:t>
        <w:softHyphen/>
        <w:t>тельно чистым экраном для невроза переноса пациента. Существуют значительные расхождения во мнениях от</w:t>
        <w:softHyphen/>
        <w:t>носительно валидности и важности третьего момента: аналитик — человек, принявший на себя обязательство облегчить невротическое страдание пациента (Стоун, 1961, с. 12—17, 117—120). Для того, чтобы должным образом представить ту точку зрения, что терапевтичес</w:t>
        <w:softHyphen/>
        <w:t>кие намерения аналитика являются жизненно важным фактором в практике психоанализа, я бы хотел коротко остановиться на некоторых исторических и научных ос</w:t>
        <w:softHyphen/>
        <w:t>нованиях для этого диспута. Для получения более пол</w:t>
        <w:softHyphen/>
        <w:t>ной картины я рекомендовал бы работы Фрейда (19266) и Джонса (1953, 1955, ч. 4; 1957, ч. 9).</w:t>
      </w:r>
    </w:p>
    <w:p>
      <w:pPr>
        <w:pStyle w:val="Normal"/>
        <w:ind w:firstLine="567"/>
        <w:jc w:val="both"/>
        <w:rPr>
          <w:color w:val="000000"/>
          <w:sz w:val="24"/>
        </w:rPr>
      </w:pPr>
      <w:r>
        <w:rPr>
          <w:color w:val="000000"/>
          <w:sz w:val="24"/>
        </w:rPr>
        <w:t>С самых ранних работ Фрейда медики в целом, а нев-</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79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рологи и психиатры в особенности относились к психо</w:t>
        <w:softHyphen/>
        <w:t>анализу враждебно и воинственно. Те терапевты, кото</w:t>
        <w:softHyphen/>
        <w:t>рые присоединились к психоаналитическому движению, не принадлежали к консервативному большинству. Я по</w:t>
        <w:softHyphen/>
        <w:t>лагаю, что это остается верным и теперь. После Второй мировой войны психоанализ, по-видимому, стал более приемлем для психиатров, но не для представителей других областей медицины.</w:t>
      </w:r>
    </w:p>
    <w:p>
      <w:pPr>
        <w:pStyle w:val="Normal"/>
        <w:ind w:firstLine="567"/>
        <w:jc w:val="both"/>
        <w:rPr>
          <w:sz w:val="24"/>
        </w:rPr>
      </w:pPr>
      <w:r>
        <w:rPr>
          <w:color w:val="000000"/>
          <w:sz w:val="24"/>
        </w:rPr>
        <w:t>Те несколько терапевтов, которые присоединились к Фрейду, когда он был в изоляции, и сформировали пси</w:t>
        <w:softHyphen/>
        <w:t>хоаналитическое общество в Вене в 1902 году и Между</w:t>
        <w:softHyphen/>
        <w:t>народную Психоаналитическую Ассоциацию в 1921 г., стояли более или менее в стороне от основных направ</w:t>
        <w:softHyphen/>
        <w:t>лений медицинских ассоциаций. В то же самое время наиболее яркие вклады в психоанализ были сделаны людьми, вообще не имевшими отношения к медицине: это были Ганс Саш, Гермина Хаг-Хельмут, Оскар Пфис</w:t>
        <w:softHyphen/>
        <w:t>тер, Отто Ранк, Мелани Клейн, Зигфрид Бернфельд, Теодор Рейк и Анна Фрейд. Двое из пяти членов «се</w:t>
        <w:softHyphen/>
        <w:t>кретного комитета» Фрейда были практикующими ана</w:t>
        <w:softHyphen/>
        <w:t>литиками: Ганс Саш и Отто Ранк (Джонс, 1955, г. 6). Собственная академическая подготовка Фрейда была весьма далека от таковой обычного терапевта. Весной 1926 г. Т. Рейк предстал перед австрийским судом как шарлатан, и позже, в том же году, Фрейд написал не</w:t>
        <w:softHyphen/>
        <w:t>большую книгу в защиту психоанализа. В этой книге Фрейд писал: «После сорока одного года медицинской деятельности приобретенные мною знания говорят мне, что я никогда не был доктором в общепринятом смысле. ...Я не знаю, было ли в раннем детстве у меня желание помогать страдающему человечеству... Не думаю, одна</w:t>
        <w:softHyphen/>
        <w:t>ко, что отсутствие у меня обычного, свойственного ме</w:t>
        <w:softHyphen/>
        <w:t>дикам, темперамента причинило большой вред моим пациентам. В этом отношении гораздо важнее, является ли терапевтический интерес доктора слишком эмоцио</w:t>
        <w:softHyphen/>
        <w:t>нально выраженным. Помощь пациентам будет оказана лучше, если доктор выполняет свою задачу хладнокров</w:t>
        <w:softHyphen/>
        <w:t>но, как можно точнее соблюдая правила» (19266, с. 253—254).</w:t>
      </w:r>
    </w:p>
    <w:p>
      <w:pPr>
        <w:pStyle w:val="Normal"/>
        <w:ind w:firstLine="567"/>
        <w:jc w:val="both"/>
        <w:rPr>
          <w:color w:val="000000"/>
          <w:sz w:val="24"/>
        </w:rPr>
      </w:pPr>
      <w:r>
        <w:rPr>
          <w:color w:val="000000"/>
          <w:sz w:val="24"/>
        </w:rPr>
        <w:t>По моему мнению, самооценка Фрейда не точна, воз</w:t>
        <w:softHyphen/>
        <w:t>можно, она вызвана его враждебностью по отношению к медицинской профессии в тот момент. Я пытался пока</w:t>
        <w:softHyphen/>
        <w:t>зать терапевтическое отношение Фрейда при работе с</w:t>
      </w:r>
    </w:p>
    <w:p>
      <w:pPr>
        <w:pStyle w:val="Normal"/>
        <w:ind w:firstLine="567"/>
        <w:jc w:val="both"/>
        <w:rPr>
          <w:color w:val="000000"/>
          <w:sz w:val="24"/>
        </w:rPr>
      </w:pPr>
      <w:r>
        <w:rPr>
          <w:color w:val="000000"/>
          <w:sz w:val="24"/>
        </w:rPr>
      </w:r>
    </w:p>
    <w:p>
      <w:pPr>
        <w:pStyle w:val="Normal"/>
        <w:jc w:val="center"/>
        <w:rPr>
          <w:sz w:val="24"/>
        </w:rPr>
      </w:pPr>
      <w:r>
        <w:rPr>
          <w:sz w:val="24"/>
        </w:rPr>
        <w:t xml:space="preserve">– </w:t>
      </w:r>
      <w:r>
        <w:rPr>
          <w:sz w:val="24"/>
        </w:rPr>
        <w:t>480 –</w:t>
      </w:r>
    </w:p>
    <w:p>
      <w:pPr>
        <w:pStyle w:val="Normal"/>
        <w:ind w:firstLine="567"/>
        <w:jc w:val="both"/>
        <w:rPr>
          <w:color w:val="000000"/>
          <w:sz w:val="24"/>
        </w:rPr>
      </w:pPr>
      <w:r>
        <w:rPr>
          <w:color w:val="000000"/>
          <w:sz w:val="24"/>
        </w:rPr>
      </w:r>
    </w:p>
    <w:p>
      <w:pPr>
        <w:pStyle w:val="TextBody"/>
        <w:rPr/>
      </w:pPr>
      <w:r>
        <w:rPr/>
        <w:t>пациентами в цитатах, приведенных в секции 4.223. Я согласен с Фрейдом и другими, что курс медицинской школы не идеальная подготовка для психоаналитика и что предпочтительнее комбинация определенной меди</w:t>
        <w:softHyphen/>
        <w:t>цинской подготовки и знаний в области социальных на</w:t>
        <w:softHyphen/>
        <w:t>ук, наук, посвященных человеку, а также знание лите</w:t>
        <w:softHyphen/>
        <w:t>ратуры. Фрейд утверждал следующее: «Я вынужден при</w:t>
        <w:softHyphen/>
        <w:t>знать, что пока не существует таких школ для подго</w:t>
        <w:softHyphen/>
        <w:t>товки аналитиков, каких бы мы хотели, наилучшими кан</w:t>
        <w:softHyphen/>
        <w:t>дидатами для будущих аналитиков являются люди с медицинским образованием» (19266, с. 257).</w:t>
      </w:r>
    </w:p>
    <w:p>
      <w:pPr>
        <w:pStyle w:val="Normal"/>
        <w:ind w:firstLine="567"/>
        <w:jc w:val="both"/>
        <w:rPr>
          <w:sz w:val="24"/>
        </w:rPr>
      </w:pPr>
      <w:r>
        <w:rPr>
          <w:color w:val="000000"/>
          <w:sz w:val="24"/>
        </w:rPr>
        <w:t>Вопреки отношению Фрейда я утверждаю, что тера</w:t>
        <w:softHyphen/>
        <w:t>певтическое намерение аналитика является жизненно важным, если он практикует психоанализ как метод ле</w:t>
        <w:softHyphen/>
        <w:t>чения. Я не говорю, что это побуждение стать исцели</w:t>
        <w:softHyphen/>
        <w:t>телем больного может быть получено только в ходе ме</w:t>
        <w:softHyphen/>
        <w:t>дицинской подготовки, но, вне зависимости от того, откуда оно появилось, оно является существенным эле</w:t>
        <w:softHyphen/>
        <w:t>ментом практического психоанализа как терапии. По моему личному опыту я магу сказать, что я не знал ни одного эффективно практикующего психоаналитика, который не чувствовал бы сильного желания облегчить страдания своих пациентов. Я тоже встречал психоана</w:t>
        <w:softHyphen/>
        <w:t>литиков со степенями, которые, в сущности, были только исследователями или сборщиками данных, а их терапев</w:t>
        <w:softHyphen/>
        <w:t>тические результаты были ниже всяких ожиданий. Я знал аналитиков без медицинского образования, кото</w:t>
        <w:softHyphen/>
        <w:t>рые были целителями по своему способу работы, и их пациенты ничуть не страдали от отсутствия у них сте</w:t>
        <w:softHyphen/>
        <w:t>пени. Мне бы хотелось уточнить, что под побуждением помочь больному и страдающему я имею в виду то, что Стоун назвал искренним, ясным, терапевтическим, целительным обязательством, глубоким, продуманным желанием помочь или излечить (1961, с. 119—120). Я не имею под этим в виду неистовое терапевтическое рвение.</w:t>
      </w:r>
    </w:p>
    <w:p>
      <w:pPr>
        <w:pStyle w:val="Normal"/>
        <w:ind w:firstLine="567"/>
        <w:jc w:val="both"/>
        <w:rPr>
          <w:sz w:val="24"/>
        </w:rPr>
      </w:pPr>
      <w:r>
        <w:rPr>
          <w:color w:val="000000"/>
          <w:sz w:val="24"/>
        </w:rPr>
        <w:t>Психоанализ не является тем лечением, которое вы</w:t>
        <w:softHyphen/>
        <w:t>бирается в чрезвычайных случаях, не подходит он и для первой психиатрической помощи. Когда такие случаи возникают в ходе курса анализа, обычно бывает необхо</w:t>
        <w:softHyphen/>
        <w:t>димо провести какую-то неаналитическую психотерапию Хорошо подготовленный психоаналитик должен быть го</w:t>
        <w:softHyphen/>
        <w:t>тов проделать это, имея целью предохранить аналити-</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81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ческую ситуацию. Психоанализ является длительным лечением; терапевтическая мотивация аналитика не должна быть большой интенсивности, но она должна сохраняться все годы лечения.</w:t>
      </w:r>
    </w:p>
    <w:p>
      <w:pPr>
        <w:pStyle w:val="Normal"/>
        <w:ind w:firstLine="567"/>
        <w:jc w:val="both"/>
        <w:rPr>
          <w:sz w:val="24"/>
        </w:rPr>
      </w:pPr>
      <w:r>
        <w:rPr>
          <w:color w:val="000000"/>
          <w:sz w:val="24"/>
        </w:rPr>
        <w:t>Время от времени в психоаналитической литературе можно встретить такое мнение, что желание облегчить страдание пациента является антагонистичным анализу и пониманию его проблем (Шарпе, 1947, с. 216). Иногда кажется, что аналитиков больше заботит соблюдение чистоты психоанализа, чем улучшение его терапевти</w:t>
        <w:softHyphen/>
        <w:t>ческих результатов (Ваельдер, 1960, с. 116; Рамзи, 1961; Эйсслер, 1956). Другие склонны делать ударение на пассивной роли «аналитика-катализатора» и недооце</w:t>
        <w:softHyphen/>
        <w:t>нивают важность технических навыков (Меннингер, 1958, с. 11, 128). Описание взаимоотношения пациент — аналитик как «партии на два голоса», т. е. как «партии первого голоса» и «партии второго голоса», преумень</w:t>
        <w:softHyphen/>
        <w:t>шает и затемняет особую важность терапевтических от</w:t>
        <w:softHyphen/>
        <w:t>ношений аналитика (Меннингер, 1958).</w:t>
      </w:r>
    </w:p>
    <w:p>
      <w:pPr>
        <w:pStyle w:val="Normal"/>
        <w:ind w:firstLine="567"/>
        <w:jc w:val="both"/>
        <w:rPr>
          <w:sz w:val="24"/>
        </w:rPr>
      </w:pPr>
      <w:r>
        <w:rPr>
          <w:color w:val="000000"/>
          <w:sz w:val="24"/>
        </w:rPr>
        <w:t>По моему убеждению, терапевтическая сторона ана</w:t>
        <w:softHyphen/>
        <w:t>литика в аналитической ситуации чрезвычайно важна как для пациента, так и для самого аналитика. Для паци</w:t>
        <w:softHyphen/>
        <w:t>ента лечащий аналитик является имеющим власть ак</w:t>
        <w:softHyphen/>
        <w:t>тиватором невроза переноса и рабочего альянса (Стоун, 1961, с. 84—87). Образ доктора возбуждает у пациента воспоминания, фантазии и чувства из детства, которые он испытывал по отношению к авторитетной, деспотичен кой, непостижимой и магической фигуре, обладаю</w:t>
        <w:softHyphen/>
        <w:t>щей властью даже над всемогущими, всеведующими ро</w:t>
        <w:softHyphen/>
        <w:t>дителями. Именно доктор приходил и принимал браз</w:t>
        <w:softHyphen/>
        <w:t>ды правления, когда родители были больны и испуганы. Именно доктор был вправе исследовать обнаженное тело, у него не было ни страха, ни отвращения к крови, слизи, рвоте, моче и калу (Фрейд, 19266, с. 206). Он избавлял от боли и паники; восстанавливал порядок вместо хаоса; выполнял те чрезвычайно важные функ</w:t>
        <w:softHyphen/>
        <w:t>ции, которые выполняет мать в первые годы жизни. Кроме того, врач причинял боль, делал надрезы, про</w:t>
        <w:softHyphen/>
        <w:t>калывал плоть и осматривал все отверстия на теле. Он напоминает о матери в связи с интимными вопросами тела и садомазохистских фантазиях, связанных с обо</w:t>
        <w:softHyphen/>
        <w:t>ими родителями.</w:t>
      </w:r>
    </w:p>
    <w:p>
      <w:pPr>
        <w:pStyle w:val="Normal"/>
        <w:ind w:firstLine="567"/>
        <w:jc w:val="both"/>
        <w:rPr>
          <w:color w:val="000000"/>
          <w:sz w:val="24"/>
        </w:rPr>
      </w:pPr>
      <w:r>
        <w:rPr>
          <w:color w:val="000000"/>
          <w:sz w:val="24"/>
        </w:rPr>
        <w:t>Для психоаналитика, по моему убеждению, наиболее</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82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важным является его терапевтическое обязательство пе</w:t>
        <w:softHyphen/>
        <w:t>ред пациентом, что делает возможным для него после</w:t>
        <w:softHyphen/>
        <w:t>довательно использовать разнообразные «неестественные» приемы, чего требует от него психоанализ, не становясь при этом приверженным ритуалу, или авторитарным, не отдаляясь и не скучая. Я имею здесь в виду такие про</w:t>
        <w:softHyphen/>
        <w:t>фессиональные опасности, которые возникают, когда аналитик выслушивает час за часом свободные и несво</w:t>
        <w:softHyphen/>
        <w:t>бодные ассоциации, обращая при этом внимание на все детали, слушая, главным образом, молча, показывая только хорошо модулированные эмоциональные ответы, позволяющие аналитику стать переключателем эмоцио</w:t>
        <w:softHyphen/>
        <w:t>нальных взрывов пациента, вмешиваясь только для бла</w:t>
        <w:softHyphen/>
        <w:t>га пациента, позволяя влюбиться в себя (на ин</w:t>
        <w:softHyphen/>
        <w:t>теллектуальном уровне) и не успокаивая при этом, или перенося поношение, не защищаясь и не конт</w:t>
        <w:softHyphen/>
        <w:t>рактуя.</w:t>
      </w:r>
    </w:p>
    <w:p>
      <w:pPr>
        <w:pStyle w:val="Normal"/>
        <w:ind w:firstLine="567"/>
        <w:jc w:val="both"/>
        <w:rPr>
          <w:sz w:val="24"/>
        </w:rPr>
      </w:pPr>
      <w:r>
        <w:rPr>
          <w:color w:val="000000"/>
          <w:sz w:val="24"/>
        </w:rPr>
        <w:t>Главным является нижележащее посвящение себя задаче помощи и исцеления больного, которое помога</w:t>
        <w:softHyphen/>
        <w:t>ет аналитику в таких условиях сохранять эмоциональ</w:t>
        <w:softHyphen/>
        <w:t>ную озабоченность и сочувствие к пациенту, не проявляя слишком большую защиту как мать или не отстраня</w:t>
        <w:softHyphen/>
        <w:t>ясь как исследователь. Терапевтическое отношение под</w:t>
        <w:softHyphen/>
        <w:t>разумевает постоянное осознание болезненного и бес</w:t>
        <w:softHyphen/>
        <w:t>помощного состояния пациента, а также учет тех про</w:t>
        <w:softHyphen/>
        <w:t>цедур и процессов, которые необходимы для терапевти</w:t>
        <w:softHyphen/>
        <w:t>ческих результатов. Доктор значительно реальнее оце</w:t>
        <w:softHyphen/>
        <w:t>нивает то количество боли, которое может вынести па</w:t>
        <w:softHyphen/>
        <w:t>циент, чем его мать, отец или исследователь.</w:t>
      </w:r>
    </w:p>
    <w:p>
      <w:pPr>
        <w:pStyle w:val="Normal"/>
        <w:ind w:firstLine="567"/>
        <w:jc w:val="both"/>
        <w:rPr>
          <w:sz w:val="24"/>
        </w:rPr>
      </w:pPr>
      <w:r>
        <w:rPr>
          <w:color w:val="000000"/>
          <w:sz w:val="24"/>
        </w:rPr>
        <w:t>Вместе с тем положение аналитика сочетает и по</w:t>
        <w:softHyphen/>
        <w:t>ложение матери, и положение исследователя (я исклю</w:t>
        <w:softHyphen/>
        <w:t>чил из обсуждения отца, потому что это увело бы нас слишком в сторону). Я полагаю, что идеальный аналитик является отцом с материнскими чертами или матерью, несущей отцовские черты, эта двойственность относит</w:t>
        <w:softHyphen/>
        <w:t>ся к функциям, а не к сексуальным характеристикам. Аналитически ориентированный терапевт должен быть в эмпатическом (материнском) контакте со своими паци</w:t>
        <w:softHyphen/>
        <w:t>ентами, так чтобы он мог развить их потенциальные способности, защищать их права и достоинства, знать разницу между причиняющими и не причиняющими боль удовлетворениями, границы их депривационной толе</w:t>
        <w:softHyphen/>
        <w:t>рантности, быть в состоянии годами ждать плодов своих</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83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трудов. Как терапевт он также должен быть способен сохранять дистанцию между собой и пациентом, так чтобы он мог «исследовать» данные пациента, т. е. вспоминать, сортировать, думать, оценивать, подводить теоретическую базу, рассуждать и т. д. Более того, ана</w:t>
        <w:softHyphen/>
        <w:t>литик должен быть способен легко входить в позиции матери и исследователя и вмешиваться в обоих этих качествах. В простоте его действий и состоит сложность, ведь он — терапевт.</w:t>
      </w:r>
    </w:p>
    <w:p>
      <w:pPr>
        <w:pStyle w:val="Normal"/>
        <w:ind w:firstLine="567"/>
        <w:jc w:val="both"/>
        <w:rPr>
          <w:sz w:val="24"/>
        </w:rPr>
      </w:pPr>
      <w:r>
        <w:rPr>
          <w:color w:val="000000"/>
          <w:sz w:val="24"/>
        </w:rPr>
        <w:t>Теперь мы можем, наконец, вернуться к нашему первоначальному, вопросу: что побуждает человека из</w:t>
        <w:softHyphen/>
        <w:t>брать такое поприще, на котором он посвятит всю свою жизнь лечению больных и страдающих невротиков. Шут</w:t>
        <w:softHyphen/>
        <w:t>ка, которая была популярна последнее время, содержит весьма большую долю правды в отношении этого вопро</w:t>
        <w:softHyphen/>
        <w:t>са. Загадка: «Кто такой психоаналитик?» Ответ: «Док</w:t>
        <w:softHyphen/>
        <w:t>тор-еврей, который не выносит вида крови!» Эта шутка обращает внимание на некоторые важные мо</w:t>
        <w:softHyphen/>
        <w:t>менты. Фрейд адресовал самому себе вопрос о том, что движет человеком, посвящающим себя профессии пси</w:t>
        <w:softHyphen/>
        <w:t>хоанализа, и, хотя сам он не ответил на этот вопрос, тем не менее, отметил два ранних источника терапевти</w:t>
        <w:softHyphen/>
        <w:t>ческого отношения: «Моя природная расположенность к садизму не была очень сильной, так что у меня не было потребности развивать это как один из его дери</w:t>
        <w:softHyphen/>
        <w:t>ватов. Я также никогда не играл в «доктора», моя ин</w:t>
        <w:softHyphen/>
        <w:t>фантильная любознательность выбирала себе другие пути».</w:t>
      </w:r>
    </w:p>
    <w:p>
      <w:pPr>
        <w:pStyle w:val="Normal"/>
        <w:ind w:firstLine="567"/>
        <w:jc w:val="both"/>
        <w:rPr>
          <w:color w:val="000000"/>
          <w:sz w:val="24"/>
        </w:rPr>
      </w:pPr>
      <w:r>
        <w:rPr>
          <w:color w:val="000000"/>
          <w:sz w:val="24"/>
        </w:rPr>
        <w:t>Я полагаю, что важную роль играют прегенитальные садистические побуждения, которые вносят свой вклад в интерес к лечению, это было отмечено еще в первой работе, посвященной играм в «доктора» Симмела (1926). Такие побуждения могут быть определены клинически по явно садистскому поведению докторов, которые при</w:t>
        <w:softHyphen/>
        <w:t>чиняют излишнюю боль и увечья, по реактивной форма</w:t>
        <w:softHyphen/>
        <w:t>ции у нерешительных, заторможенных докторов и по яв</w:t>
        <w:softHyphen/>
        <w:t>лениям замещения и восстановления у обремененных ви</w:t>
        <w:softHyphen/>
        <w:t>ной. В качестве примера относительно хорошо нейтрали</w:t>
        <w:softHyphen/>
        <w:t>зованных агрессивных тенденций можно привести тако</w:t>
        <w:softHyphen/>
        <w:t>вые у хирурга, который способен принять свободное от конфликтов решение оперировать, что он и делает с ловкостью и быстротой, и который потом не чувствует ни чрезмерного триумфа, ни вины.</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84 </w:t>
      </w:r>
      <w:r>
        <w:rPr>
          <w:sz w:val="24"/>
        </w:rPr>
        <w:t>–</w:t>
      </w:r>
    </w:p>
    <w:p>
      <w:pPr>
        <w:pStyle w:val="Normal"/>
        <w:jc w:val="both"/>
        <w:rPr>
          <w:color w:val="000000"/>
          <w:sz w:val="24"/>
        </w:rPr>
      </w:pPr>
      <w:r>
        <w:rPr>
          <w:color w:val="000000"/>
          <w:sz w:val="24"/>
        </w:rPr>
      </w:r>
    </w:p>
    <w:p>
      <w:pPr>
        <w:pStyle w:val="Normal"/>
        <w:ind w:firstLine="567"/>
        <w:jc w:val="both"/>
        <w:rPr>
          <w:sz w:val="24"/>
        </w:rPr>
      </w:pPr>
      <w:r>
        <w:rPr>
          <w:color w:val="000000"/>
          <w:sz w:val="24"/>
        </w:rPr>
        <w:t>Либидозный вклад в терапевтическое обязательство происходит из прегенитальных и эдиповых источников. Побуждение проникнуть внутрь в тело или разум дру</w:t>
        <w:softHyphen/>
        <w:t>гого может быть мотивировано стремлением к слиянию и близости, но также и деструктивными побуждения</w:t>
        <w:softHyphen/>
        <w:t>ми. Анально-эротическое удовольствие может проявиться совершенно очевидно в чрезмерном интересе к «грязным» аспектам лечения, а также в реактивной формации — чрезмерной чистоплотности.</w:t>
      </w:r>
    </w:p>
    <w:p>
      <w:pPr>
        <w:pStyle w:val="Normal"/>
        <w:ind w:firstLine="567"/>
        <w:jc w:val="both"/>
        <w:rPr>
          <w:sz w:val="24"/>
        </w:rPr>
      </w:pPr>
      <w:r>
        <w:rPr>
          <w:color w:val="000000"/>
          <w:sz w:val="24"/>
        </w:rPr>
        <w:t>Одним из самых главных вкладов Симмеля был его инсайт в роль доктора как возможность актуализаций сексуального, садомазохистского неправильного пони</w:t>
        <w:softHyphen/>
        <w:t>мания примитивной сцены в детстве (с. 292—293). Те</w:t>
        <w:softHyphen/>
        <w:t>рапевт может быть садистом-отцом, который сексуально мучает ставшую жертвой пациента-мать, он может стать избавителем, а может ассоциироваться с жертвой. Иног</w:t>
        <w:softHyphen/>
        <w:t>да обнаруживается, что терапевт пытается отреагиро</w:t>
        <w:softHyphen/>
        <w:t>вать фантазию, когда делает со своими пациентами то, что хотел бы, чтобы его родители делали с ним в дет</w:t>
        <w:softHyphen/>
        <w:t>стве; это может быть разновидностью гомосексуализма и инцеста. Лечение больного может также происходить из «кормящей» матери, которая облегчает боль, накор</w:t>
        <w:softHyphen/>
        <w:t>мив грудью ребенка (с. 303).</w:t>
      </w:r>
    </w:p>
    <w:p>
      <w:pPr>
        <w:pStyle w:val="Normal"/>
        <w:ind w:firstLine="567"/>
        <w:jc w:val="both"/>
        <w:rPr>
          <w:sz w:val="24"/>
        </w:rPr>
      </w:pPr>
      <w:r>
        <w:rPr>
          <w:color w:val="000000"/>
          <w:sz w:val="24"/>
        </w:rPr>
        <w:t>Другие важные факторы могут происходить из раз</w:t>
        <w:softHyphen/>
        <w:t>личных защитных действий. Лечение больного может служить как бы способом преодоления страха болезни, контрфобической активностью. Аналитик явно стремится к тому, чего он страшится, что произойдет, если он будет пассивен (Феничел, 1939). Защитная активность переходит в сферу сублимации и нейтрализации. Поиск знания и истины может стать деинстинктуализирован</w:t>
        <w:softHyphen/>
        <w:t>ным и свободным от тревоги дериватом побуждения по</w:t>
        <w:softHyphen/>
        <w:t>лучить доступ к незнакомому и опасному телу и разу</w:t>
        <w:softHyphen/>
        <w:t>му. Чувство родства со страдающим человечеством мо</w:t>
        <w:softHyphen/>
        <w:t>жет также играть роль в желании бороться против ти</w:t>
        <w:softHyphen/>
        <w:t>рании ненужной боли.</w:t>
      </w:r>
    </w:p>
    <w:p>
      <w:pPr>
        <w:pStyle w:val="Normal"/>
        <w:ind w:firstLine="567"/>
        <w:jc w:val="both"/>
        <w:rPr>
          <w:color w:val="000000"/>
          <w:sz w:val="24"/>
        </w:rPr>
      </w:pPr>
      <w:r>
        <w:rPr>
          <w:color w:val="000000"/>
          <w:sz w:val="24"/>
        </w:rPr>
        <w:t>Психоаналитик отличается от всех других терапев</w:t>
        <w:softHyphen/>
        <w:t>тов тем, что у него нет телесного контакта с пациентом, несмотря на высокую степень духовного контакта. Он больше напоминает мать в отношении телесного разде</w:t>
        <w:softHyphen/>
        <w:t>ления, чем мать в отношении телесной близости (Сто</w:t>
        <w:softHyphen/>
        <w:t>ун, 1961, с. 105). Более того, аналитик делится своими чувствами и находками с пациентом больше, чем любой</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85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другой терапевт, — момент, который, ставит его ближе к профессору, учителю.</w:t>
      </w:r>
    </w:p>
    <w:p>
      <w:pPr>
        <w:pStyle w:val="Normal"/>
        <w:ind w:firstLine="567"/>
        <w:jc w:val="both"/>
        <w:rPr>
          <w:color w:val="000000"/>
          <w:sz w:val="24"/>
        </w:rPr>
      </w:pPr>
      <w:r>
        <w:rPr>
          <w:color w:val="000000"/>
          <w:sz w:val="24"/>
        </w:rPr>
        <w:t>Завершая эту дискуссию о мотивации, стоит повто</w:t>
        <w:softHyphen/>
        <w:t>рить два основных момента. Первый — источник стрем</w:t>
        <w:softHyphen/>
        <w:t>ления стать терапевтом не является решающим факто</w:t>
        <w:softHyphen/>
        <w:t>ром; решающим является то, насколько хорошо деин</w:t>
        <w:softHyphen/>
        <w:t>стинктуализирована и нейтрализована дериватная ак</w:t>
        <w:softHyphen/>
        <w:t>тивность. Второй — если нейтрализация не успешна или только частично успешна, следующим вопросом будет — приемлемы ли эти примитивные предшественники для разумного Эго терапевта и, следовательно, поддаются ли они влиянию и обузданию? Если все это есть, тогда эти побуждения будут не только безболезненны, но мо</w:t>
        <w:softHyphen/>
        <w:t>гут также стать ценными индикаторами продвижения пациента.</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 xml:space="preserve">4.3. Какие требования предъявляет психоанализ </w:t>
      </w:r>
    </w:p>
    <w:p>
      <w:pPr>
        <w:pStyle w:val="Normal"/>
        <w:jc w:val="center"/>
        <w:rPr>
          <w:b/>
          <w:b/>
          <w:color w:val="000000"/>
          <w:sz w:val="32"/>
        </w:rPr>
      </w:pPr>
      <w:r>
        <w:rPr>
          <w:b/>
          <w:color w:val="000000"/>
          <w:sz w:val="32"/>
        </w:rPr>
        <w:t>к аналитическому окружению</w:t>
        <w:tab/>
      </w:r>
    </w:p>
    <w:p>
      <w:pPr>
        <w:pStyle w:val="Normal"/>
        <w:ind w:firstLine="567"/>
        <w:jc w:val="both"/>
        <w:rPr>
          <w:b/>
          <w:b/>
          <w:color w:val="000000"/>
          <w:sz w:val="24"/>
        </w:rPr>
      </w:pPr>
      <w:r>
        <w:rPr>
          <w:b/>
          <w:color w:val="000000"/>
          <w:sz w:val="24"/>
        </w:rPr>
      </w:r>
    </w:p>
    <w:p>
      <w:pPr>
        <w:pStyle w:val="Normal"/>
        <w:ind w:firstLine="567"/>
        <w:jc w:val="both"/>
        <w:rPr>
          <w:sz w:val="24"/>
        </w:rPr>
      </w:pPr>
      <w:r>
        <w:rPr>
          <w:color w:val="000000"/>
          <w:sz w:val="24"/>
        </w:rPr>
        <w:t>Термин «аналитическое окружение» относится к фи</w:t>
        <w:softHyphen/>
        <w:t>зическому обрамлению и обычным процедурам психо</w:t>
        <w:softHyphen/>
        <w:t>аналитической практики, которые характерны для про</w:t>
        <w:softHyphen/>
        <w:t>цесса прохождения психоанализа. Хотя и верно, что при изменении одного или другого из этих элементов про</w:t>
        <w:softHyphen/>
        <w:t>ведение психоанализа будет возможным, так же верно, что аналитическое окружение влияет на разнообразные процессы, происходящие во время психоаналитического лечения. Например, мы знаем, что реакции переноса спонтанно имеют место у невротиков, которые не про</w:t>
        <w:softHyphen/>
        <w:t>ходят психоаналитическую терапию. Вместе с тем мы знаем, что аналитическое окружение облегчает и увели</w:t>
        <w:softHyphen/>
        <w:t>чивает число проявлений этих реакций.</w:t>
      </w:r>
    </w:p>
    <w:p>
      <w:pPr>
        <w:pStyle w:val="Normal"/>
        <w:ind w:firstLine="567"/>
        <w:jc w:val="both"/>
        <w:rPr>
          <w:sz w:val="24"/>
        </w:rPr>
      </w:pPr>
      <w:r>
        <w:rPr>
          <w:color w:val="000000"/>
          <w:sz w:val="24"/>
        </w:rPr>
        <w:t>Хотя Фрейд тщательно описал, как он подходит к установлению различных процедур и определенного ре</w:t>
        <w:softHyphen/>
        <w:t>жима при работе с новыми пациентами, он не концеп</w:t>
        <w:softHyphen/>
        <w:t>туализировал, чего именно ждет от них, какого вкла</w:t>
        <w:softHyphen/>
        <w:t>да (Фрейд, 19126, 19136). То, что у него были какие-то ожидания в этом плане, можно увидеть из его работы о переносе любви, где он отмечает, что то, что пациент влюбляется, «индуцировано» и «спровоцировано» анали</w:t>
        <w:softHyphen/>
        <w:t>тической ситуацией (Фрейд, 1915а, с. 160—161, 168).</w:t>
      </w:r>
    </w:p>
    <w:p>
      <w:pPr>
        <w:pStyle w:val="Normal"/>
        <w:ind w:firstLine="567"/>
        <w:jc w:val="both"/>
        <w:rPr>
          <w:color w:val="000000"/>
          <w:sz w:val="24"/>
        </w:rPr>
      </w:pPr>
      <w:r>
        <w:rPr>
          <w:color w:val="000000"/>
          <w:sz w:val="24"/>
        </w:rPr>
        <w:t>Еще относительно недавно психоаналитическая лите</w:t>
        <w:softHyphen/>
        <w:t>ратура подчеркивала преобладающую важность про-</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86 </w:t>
      </w:r>
      <w:r>
        <w:rPr>
          <w:sz w:val="24"/>
        </w:rPr>
        <w:t>–</w:t>
      </w:r>
    </w:p>
    <w:p>
      <w:pPr>
        <w:pStyle w:val="Normal"/>
        <w:jc w:val="both"/>
        <w:rPr>
          <w:color w:val="000000"/>
          <w:sz w:val="24"/>
        </w:rPr>
      </w:pPr>
      <w:r>
        <w:rPr>
          <w:color w:val="000000"/>
          <w:sz w:val="24"/>
        </w:rPr>
      </w:r>
    </w:p>
    <w:p>
      <w:pPr>
        <w:pStyle w:val="Normal"/>
        <w:jc w:val="both"/>
        <w:rPr>
          <w:sz w:val="24"/>
        </w:rPr>
      </w:pPr>
      <w:r>
        <w:rPr>
          <w:color w:val="000000"/>
          <w:sz w:val="24"/>
        </w:rPr>
        <w:t>шлой истории пациента и отношения аналитика (относи</w:t>
        <w:softHyphen/>
        <w:t>тельно нейтрального и пассивного, а также сохраняю</w:t>
        <w:softHyphen/>
        <w:t>щего инкогнито) как факторов, определяющих течение реакций переноса. Хотя все это по-прежнему остается в силе, мы знаем сегодня, что определенные элементы аналитического окружения и процедур могут ускорять и сдерживать это развитие. Работы Макалпин (1950), Гринакре (1954), Левина (1955), Спитца (1956) и Сто</w:t>
        <w:softHyphen/>
        <w:t>уна (1961) особенно ценны для понимания важности аналитического окружения для эволюции различных реакций переноса.</w:t>
      </w:r>
    </w:p>
    <w:p>
      <w:pPr>
        <w:pStyle w:val="Normal"/>
        <w:ind w:firstLine="567"/>
        <w:jc w:val="both"/>
        <w:rPr>
          <w:sz w:val="24"/>
        </w:rPr>
      </w:pPr>
      <w:r>
        <w:rPr>
          <w:color w:val="000000"/>
          <w:sz w:val="24"/>
        </w:rPr>
        <w:t>Придерживаясь данных ранее формулировок, касаю</w:t>
        <w:softHyphen/>
        <w:t>щихся взаимоотношений пациента и аналитика, мы ис</w:t>
        <w:softHyphen/>
        <w:t>следуем аналитическое окружение с точки зрения того, какие из элементов способствуют развитию невроза переноса и какие облегчают рабочий альянс, т. е. что побуждает пациента регрессировать и что помогает ему сохранить более взрослый уровень функционирования. Существенно, что аналитическое окружение постоянно обеспечивает себе возможности (Гринсон, 1965а).</w:t>
      </w:r>
    </w:p>
    <w:p>
      <w:pPr>
        <w:pStyle w:val="Normal"/>
        <w:ind w:firstLine="567"/>
        <w:jc w:val="both"/>
        <w:rPr>
          <w:sz w:val="24"/>
        </w:rPr>
      </w:pPr>
      <w:r>
        <w:rPr>
          <w:color w:val="000000"/>
          <w:sz w:val="24"/>
        </w:rPr>
        <w:t>То обстоятельство, что два человека постоянно встре</w:t>
        <w:softHyphen/>
        <w:t>чаются наедине в течение длительного времени, вызы</w:t>
        <w:softHyphen/>
        <w:t>вает интенсивную эмоциональную вовлеченность. Тот факт, что один из них испытывает затруднения и отно</w:t>
        <w:softHyphen/>
        <w:t>сительно беспомощен, а другой — специалист, предла</w:t>
        <w:softHyphen/>
        <w:t>гающий помощь, способствует развитию неуравновешен</w:t>
        <w:softHyphen/>
        <w:t>ных отношений, так что человек, имеющий затруднения, склонен регрессировать в некоторую форму инфантиль</w:t>
        <w:softHyphen/>
        <w:t>ной зависимости (Гринакре, 1954). Тот порядок, что па</w:t>
        <w:softHyphen/>
        <w:t>циент лежит на кушетке, также вносит свой вклад в регрессию. Положение «откинувшись назад» перенесено из тех дней, когда применялся гипноз и различные по</w:t>
        <w:softHyphen/>
        <w:t>пытки погрузить пациента в сон (Левин, 1955; Кан, 1962). Сокращение внешних стимулов, тот факт, что пациент не видит аналитика, что аналитик относитель</w:t>
        <w:softHyphen/>
        <w:t>но молчалив, что между ними нет физического контакта, также усиливает напоминающее сон состояние (Макал</w:t>
        <w:softHyphen/>
        <w:t>пин, 1950; Спитц, 19566).</w:t>
      </w:r>
    </w:p>
    <w:p>
      <w:pPr>
        <w:pStyle w:val="Normal"/>
        <w:ind w:firstLine="567"/>
        <w:jc w:val="both"/>
        <w:rPr>
          <w:color w:val="000000"/>
          <w:sz w:val="24"/>
        </w:rPr>
      </w:pPr>
      <w:r>
        <w:rPr>
          <w:color w:val="000000"/>
          <w:sz w:val="24"/>
        </w:rPr>
        <w:t>Спитц (19566) также подчеркивает тот факт, что пациент находится в лежачем положении и, следова</w:t>
        <w:softHyphen/>
        <w:t>тельно, ниже, чем сидящий над ним сзади аналитик, что движения его тела ограничены, что он говорит, но не видит кому, — все это толкает пациента в направле-</w:t>
      </w:r>
    </w:p>
    <w:p>
      <w:pPr>
        <w:pStyle w:val="Normal"/>
        <w:jc w:val="both"/>
        <w:rPr>
          <w:color w:val="000000"/>
          <w:sz w:val="24"/>
        </w:rPr>
      </w:pPr>
      <w:r>
        <w:rPr>
          <w:color w:val="000000"/>
          <w:sz w:val="24"/>
        </w:rPr>
      </w:r>
    </w:p>
    <w:p>
      <w:pPr>
        <w:pStyle w:val="Normal"/>
        <w:jc w:val="center"/>
        <w:rPr>
          <w:sz w:val="24"/>
        </w:rPr>
      </w:pPr>
      <w:r>
        <w:rPr>
          <w:sz w:val="24"/>
        </w:rPr>
        <w:t xml:space="preserve">– </w:t>
      </w:r>
      <w:r>
        <w:rPr>
          <w:sz w:val="24"/>
        </w:rPr>
        <w:t>487 –</w:t>
      </w:r>
    </w:p>
    <w:p>
      <w:pPr>
        <w:pStyle w:val="Normal"/>
        <w:jc w:val="both"/>
        <w:rPr>
          <w:color w:val="000000"/>
          <w:sz w:val="24"/>
        </w:rPr>
      </w:pPr>
      <w:r>
        <w:rPr>
          <w:color w:val="000000"/>
          <w:sz w:val="24"/>
        </w:rPr>
      </w:r>
    </w:p>
    <w:p>
      <w:pPr>
        <w:pStyle w:val="TextBody"/>
        <w:rPr/>
      </w:pPr>
      <w:r>
        <w:rPr/>
        <w:t>нии безобъективности. Гринакре (1954) было высказано предположение, что эта комбинация элементов кратко повторяет взаимоотношения мать — ребенок в первые ме</w:t>
        <w:softHyphen/>
        <w:t>сяцы жизни. Свободная ассоциация сама по себе явля</w:t>
        <w:softHyphen/>
        <w:t>ется приглашением к регрессии по направлению к пер</w:t>
        <w:softHyphen/>
        <w:t>вичному процессу и сновидению (Макалпин, 1950; Ле</w:t>
        <w:softHyphen/>
        <w:t>вин, 1955). Она походит на детский лепет в том, что мы просим его говорить все без выделения чего-либо и не думая об ответственности за свои слова (Спитц, 19566).</w:t>
      </w:r>
    </w:p>
    <w:p>
      <w:pPr>
        <w:pStyle w:val="Normal"/>
        <w:ind w:firstLine="567"/>
        <w:jc w:val="both"/>
        <w:rPr>
          <w:sz w:val="24"/>
        </w:rPr>
      </w:pPr>
      <w:r>
        <w:rPr>
          <w:color w:val="000000"/>
          <w:sz w:val="24"/>
        </w:rPr>
        <w:t>Порядок, соблюдаемый аналитиком, также вносит свой вклад в пользу регрессии. Его относительная аноним</w:t>
        <w:softHyphen/>
        <w:t>ность, приглушенность эмоциональных ответов и общее депривационное отношение к невротическим желаниям пациента облегчают развитие невроза переноса (Макал</w:t>
        <w:softHyphen/>
        <w:t>пин, 1950; Спитц, 19566). То обстоятельство, что анали</w:t>
        <w:softHyphen/>
        <w:t>тик является лекарем, пользующим больного, терапев</w:t>
        <w:softHyphen/>
        <w:t>том, также активизирует множество инфантильных пред</w:t>
        <w:softHyphen/>
        <w:t>шественников доктора в фантазийной жизни пациента (см. секцию 4.23).</w:t>
      </w:r>
    </w:p>
    <w:p>
      <w:pPr>
        <w:pStyle w:val="Normal"/>
        <w:ind w:firstLine="567"/>
        <w:jc w:val="both"/>
        <w:rPr>
          <w:sz w:val="24"/>
        </w:rPr>
      </w:pPr>
      <w:r>
        <w:rPr>
          <w:color w:val="000000"/>
          <w:sz w:val="24"/>
        </w:rPr>
        <w:t>Множество рутинных моментов, которые выше были описаны как облегчающие регрессию в отношении ин</w:t>
        <w:softHyphen/>
        <w:t>фантильного невроза, также вносят свой вклад в фор</w:t>
        <w:softHyphen/>
        <w:t>мирование и поддержание рабочего альянса, если они выполняются последовательно, часто и в течение дли</w:t>
        <w:softHyphen/>
        <w:t>тельного периода времени. Все процедуры, которые становятся предсказуемыми, вызывают некоторое чув</w:t>
        <w:softHyphen/>
        <w:t>ство сотрудничества; они будут вызывать чувство дове</w:t>
        <w:softHyphen/>
        <w:t>рия, которое является основой рабочего альянса. Сотруд</w:t>
        <w:softHyphen/>
        <w:t>ничество и доверие делают возможным для пациента позволить самому себе регрессировать потому, что они дают ему мужество рискнуть отказаться от невротичес</w:t>
        <w:softHyphen/>
        <w:t>кой защиты и испытать новую форму адаптации. Еже</w:t>
        <w:softHyphen/>
        <w:t>дневная работа аналитика с пациентом, его неослабеваю</w:t>
        <w:softHyphen/>
        <w:t>щие поиски инсайта и понимания, уважение и защита прав, возможностей и достоинства пациента, его забота и сочувствие, а также искреннее и обдуманное обяза</w:t>
        <w:softHyphen/>
        <w:t>тельство облегчить невротическое страдание пациента должны быть частью аналитической атмосферы.</w:t>
      </w:r>
    </w:p>
    <w:p>
      <w:pPr>
        <w:pStyle w:val="Normal"/>
        <w:ind w:firstLine="567"/>
        <w:jc w:val="both"/>
        <w:rPr>
          <w:sz w:val="24"/>
        </w:rPr>
      </w:pPr>
      <w:r>
        <w:rPr>
          <w:color w:val="000000"/>
          <w:sz w:val="24"/>
        </w:rPr>
        <w:t>Одной из характеристик процессов психоанализа явля</w:t>
        <w:softHyphen/>
        <w:t>ется диалектичность. Ненасытное инстинктивное жела</w:t>
        <w:softHyphen/>
        <w:t>ние невротического пациента может перейти (даже при вознаграждении аналитиком) во фрустрацию. Амбива</w:t>
        <w:softHyphen/>
        <w:t>лентность пациента может превратить терапевтическую</w:t>
      </w:r>
    </w:p>
    <w:p>
      <w:pPr>
        <w:pStyle w:val="Normal"/>
        <w:jc w:val="both"/>
        <w:rPr>
          <w:color w:val="000000"/>
          <w:sz w:val="24"/>
        </w:rPr>
      </w:pPr>
      <w:r>
        <w:rPr>
          <w:color w:val="000000"/>
          <w:sz w:val="24"/>
        </w:rPr>
      </w:r>
    </w:p>
    <w:p>
      <w:pPr>
        <w:pStyle w:val="Normal"/>
        <w:jc w:val="center"/>
        <w:rPr/>
      </w:pPr>
      <w:r>
        <w:rPr>
          <w:sz w:val="24"/>
        </w:rPr>
        <w:t xml:space="preserve">– </w:t>
      </w:r>
      <w:r>
        <w:rPr>
          <w:color w:val="000000"/>
          <w:sz w:val="24"/>
        </w:rPr>
        <w:t xml:space="preserve">488 </w:t>
      </w:r>
      <w:r>
        <w:rPr>
          <w:sz w:val="24"/>
        </w:rPr>
        <w:t>–</w:t>
      </w:r>
    </w:p>
    <w:p>
      <w:pPr>
        <w:pStyle w:val="Normal"/>
        <w:jc w:val="both"/>
        <w:rPr>
          <w:sz w:val="24"/>
        </w:rPr>
      </w:pPr>
      <w:r>
        <w:rPr>
          <w:sz w:val="24"/>
        </w:rPr>
      </w:r>
    </w:p>
    <w:p>
      <w:pPr>
        <w:pStyle w:val="Normal"/>
        <w:jc w:val="both"/>
        <w:rPr>
          <w:sz w:val="24"/>
        </w:rPr>
      </w:pPr>
      <w:r>
        <w:rPr>
          <w:color w:val="000000"/>
          <w:sz w:val="24"/>
        </w:rPr>
        <w:t>заботу аналитика в форму отвергания, а терпение ана</w:t>
        <w:softHyphen/>
        <w:t>литика — в безразличие. Трудность этого процесса со</w:t>
        <w:softHyphen/>
        <w:t>стоит в относительной силе разумного Эго пациента по отношению к Ид, Суперэго и внешнему миру в данный момент. Отношение к аналитику зависит от всех этих факторов.</w:t>
      </w:r>
    </w:p>
    <w:p>
      <w:pPr>
        <w:pStyle w:val="Normal"/>
        <w:ind w:firstLine="567"/>
        <w:jc w:val="both"/>
        <w:rPr>
          <w:color w:val="000000"/>
          <w:sz w:val="24"/>
        </w:rPr>
      </w:pPr>
      <w:r>
        <w:rPr>
          <w:color w:val="000000"/>
          <w:sz w:val="24"/>
        </w:rPr>
        <w:t>Примером этой двойственности может служить то, что любое вмешательство может ощущаться и как убаю</w:t>
        <w:softHyphen/>
        <w:t>кивание, и как настойчивое требование пробуждения. Какие-то вроде бы незначительные, не поддающиеся учету события повседневной жизни могут сыграть реша</w:t>
        <w:softHyphen/>
        <w:t>ющую роль. Несмотря на тот факт, что аналитическое окружение важно для психотерапевтического лечения, оно не может заменить психоаналитической техники: ис</w:t>
        <w:softHyphen/>
        <w:t>кусства интерпретации и искусства отношений с челове</w:t>
        <w:softHyphen/>
        <w:t>ком. Следует всегда помнить, принимая это со смирени</w:t>
        <w:softHyphen/>
        <w:t>ем, что даже при самой лучшей технике требуется продолжительное время для того, чтобы преодолеть страшную тиранию прошлого невротического па</w:t>
        <w:softHyphen/>
        <w:t>циента и его навязчивое повторение (Гринсон, 1966).</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89 </w:t>
      </w:r>
      <w:r>
        <w:rPr>
          <w:sz w:val="24"/>
        </w:rPr>
        <w:t>–</w:t>
      </w:r>
    </w:p>
    <w:p>
      <w:pPr>
        <w:pStyle w:val="Normal"/>
        <w:jc w:val="both"/>
        <w:rPr>
          <w:color w:val="000000"/>
          <w:sz w:val="24"/>
        </w:rPr>
      </w:pPr>
      <w:r>
        <w:rPr>
          <w:color w:val="000000"/>
          <w:sz w:val="24"/>
        </w:rPr>
      </w:r>
    </w:p>
    <w:p>
      <w:pPr>
        <w:pStyle w:val="Normal"/>
        <w:jc w:val="center"/>
        <w:rPr/>
      </w:pPr>
      <w:r>
        <w:rPr>
          <w:b/>
          <w:color w:val="000000"/>
          <w:sz w:val="32"/>
        </w:rPr>
        <w:t>Дополнительный список литературы</w:t>
      </w:r>
      <w:r>
        <w:rPr>
          <w:color w:val="000000"/>
          <w:sz w:val="24"/>
        </w:rPr>
        <w:t xml:space="preserve">       </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Общие вопросы</w:t>
      </w:r>
    </w:p>
    <w:p>
      <w:pPr>
        <w:pStyle w:val="Normal"/>
        <w:ind w:firstLine="567"/>
        <w:jc w:val="both"/>
        <w:rPr>
          <w:b/>
          <w:b/>
          <w:color w:val="000000"/>
          <w:sz w:val="24"/>
        </w:rPr>
      </w:pPr>
      <w:r>
        <w:rPr>
          <w:b/>
          <w:color w:val="000000"/>
          <w:sz w:val="24"/>
        </w:rPr>
      </w:r>
    </w:p>
    <w:p>
      <w:pPr>
        <w:pStyle w:val="Normal"/>
        <w:ind w:firstLine="567"/>
        <w:jc w:val="both"/>
        <w:rPr>
          <w:color w:val="000000"/>
          <w:sz w:val="24"/>
        </w:rPr>
      </w:pPr>
      <w:r>
        <w:rPr>
          <w:color w:val="000000"/>
          <w:sz w:val="24"/>
        </w:rPr>
        <w:t>Альтман (1964), Гринакре (1954), Гринсон (1966), Хаак (1957), Кан (1960, 1962), Левин (1955, 1959), Макал</w:t>
        <w:softHyphen/>
        <w:t>пин (1950), Спитц (1956а, 19566), Стоун (1961).</w:t>
      </w:r>
    </w:p>
    <w:p>
      <w:pPr>
        <w:pStyle w:val="Normal"/>
        <w:ind w:firstLine="567"/>
        <w:jc w:val="both"/>
        <w:rPr>
          <w:color w:val="000000"/>
          <w:sz w:val="24"/>
        </w:rPr>
      </w:pPr>
      <w:r>
        <w:rPr>
          <w:color w:val="000000"/>
          <w:sz w:val="24"/>
        </w:rPr>
      </w:r>
    </w:p>
    <w:p>
      <w:pPr>
        <w:pStyle w:val="Normal"/>
        <w:jc w:val="center"/>
        <w:rPr>
          <w:b/>
          <w:b/>
          <w:color w:val="000000"/>
          <w:sz w:val="32"/>
        </w:rPr>
      </w:pPr>
      <w:r>
        <w:rPr>
          <w:b/>
          <w:color w:val="000000"/>
          <w:sz w:val="32"/>
        </w:rPr>
        <w:t xml:space="preserve">Черты личности и характера, </w:t>
      </w:r>
    </w:p>
    <w:p>
      <w:pPr>
        <w:pStyle w:val="Normal"/>
        <w:jc w:val="center"/>
        <w:rPr>
          <w:sz w:val="24"/>
        </w:rPr>
      </w:pPr>
      <w:r>
        <w:rPr>
          <w:b/>
          <w:color w:val="000000"/>
          <w:sz w:val="32"/>
        </w:rPr>
        <w:t>которые требуются от пациента при анализ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сронс (1962), Гутман (I960), Кнапп, Левин, Мекартер, Вермер и Зетцель (I960), Розенберг (Зетцель) (1949), Вальдборн (1960).</w:t>
      </w:r>
    </w:p>
    <w:p>
      <w:pPr>
        <w:pStyle w:val="Normal"/>
        <w:ind w:firstLine="567"/>
        <w:jc w:val="both"/>
        <w:rPr>
          <w:color w:val="000000"/>
          <w:sz w:val="24"/>
        </w:rPr>
      </w:pPr>
      <w:r>
        <w:rPr>
          <w:color w:val="000000"/>
          <w:sz w:val="24"/>
        </w:rPr>
      </w:r>
    </w:p>
    <w:p>
      <w:pPr>
        <w:pStyle w:val="Normal"/>
        <w:jc w:val="center"/>
        <w:rPr>
          <w:sz w:val="24"/>
        </w:rPr>
      </w:pPr>
      <w:r>
        <w:rPr>
          <w:b/>
          <w:color w:val="000000"/>
          <w:sz w:val="32"/>
        </w:rPr>
        <w:t>Удовлетворение и фрустрация в аналитической ситуац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Гловер (1955), Гринакре (1959), Хоффер (1956), Куби (1950), Меннингер (1958), Нахт (1957).</w:t>
      </w:r>
    </w:p>
    <w:p>
      <w:pPr>
        <w:pStyle w:val="Normal"/>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90 </w:t>
      </w:r>
      <w:r>
        <w:rPr>
          <w:sz w:val="24"/>
        </w:rPr>
        <w:t>–</w:t>
      </w:r>
    </w:p>
    <w:p>
      <w:pPr>
        <w:pStyle w:val="Normal"/>
        <w:jc w:val="both"/>
        <w:rPr>
          <w:color w:val="000000"/>
          <w:sz w:val="24"/>
        </w:rPr>
      </w:pPr>
      <w:r>
        <w:rPr>
          <w:color w:val="000000"/>
          <w:sz w:val="24"/>
        </w:rPr>
      </w:r>
    </w:p>
    <w:p>
      <w:pPr>
        <w:pStyle w:val="Heading2"/>
        <w:rPr/>
      </w:pPr>
      <w:r>
        <w:rPr/>
        <w:t>СОДЕРЖАНИЕ</w:t>
      </w:r>
    </w:p>
    <w:p>
      <w:pPr>
        <w:pStyle w:val="Normal"/>
        <w:ind w:firstLine="567"/>
        <w:jc w:val="both"/>
        <w:rPr>
          <w:color w:val="000000"/>
          <w:sz w:val="24"/>
        </w:rPr>
      </w:pPr>
      <w:r>
        <w:rPr>
          <w:color w:val="000000"/>
          <w:sz w:val="24"/>
        </w:rPr>
      </w:r>
    </w:p>
    <w:tbl>
      <w:tblPr>
        <w:tblW w:w="10774" w:type="dxa"/>
        <w:jc w:val="left"/>
        <w:tblInd w:w="-108" w:type="dxa"/>
        <w:tblLayout w:type="fixed"/>
        <w:tblCellMar>
          <w:top w:w="0" w:type="dxa"/>
          <w:left w:w="108" w:type="dxa"/>
          <w:bottom w:w="0" w:type="dxa"/>
          <w:right w:w="108" w:type="dxa"/>
        </w:tblCellMar>
      </w:tblPr>
      <w:tblGrid>
        <w:gridCol w:w="9923"/>
        <w:gridCol w:w="851"/>
      </w:tblGrid>
      <w:tr>
        <w:trPr/>
        <w:tc>
          <w:tcPr>
            <w:tcW w:w="9923" w:type="dxa"/>
            <w:tcBorders/>
          </w:tcPr>
          <w:p>
            <w:pPr>
              <w:pStyle w:val="Normal"/>
              <w:jc w:val="both"/>
              <w:rPr>
                <w:color w:val="000000"/>
                <w:sz w:val="24"/>
              </w:rPr>
            </w:pPr>
            <w:r>
              <w:rPr>
                <w:color w:val="000000"/>
                <w:sz w:val="24"/>
              </w:rPr>
              <w:t>Предисловие редактора перевода</w:t>
              <w:tab/>
            </w:r>
          </w:p>
        </w:tc>
        <w:tc>
          <w:tcPr>
            <w:tcW w:w="851" w:type="dxa"/>
            <w:tcBorders/>
          </w:tcPr>
          <w:p>
            <w:pPr>
              <w:pStyle w:val="Normal"/>
              <w:jc w:val="right"/>
              <w:rPr>
                <w:color w:val="000000"/>
                <w:sz w:val="24"/>
              </w:rPr>
            </w:pPr>
            <w:r>
              <w:rPr>
                <w:color w:val="000000"/>
                <w:sz w:val="24"/>
              </w:rPr>
              <w:t>3</w:t>
            </w:r>
          </w:p>
        </w:tc>
      </w:tr>
      <w:tr>
        <w:trPr/>
        <w:tc>
          <w:tcPr>
            <w:tcW w:w="9923" w:type="dxa"/>
            <w:tcBorders/>
          </w:tcPr>
          <w:p>
            <w:pPr>
              <w:pStyle w:val="Normal"/>
              <w:jc w:val="both"/>
              <w:rPr>
                <w:color w:val="000000"/>
                <w:sz w:val="24"/>
              </w:rPr>
            </w:pPr>
            <w:r>
              <w:rPr>
                <w:color w:val="000000"/>
                <w:sz w:val="24"/>
              </w:rPr>
              <w:t>Введение</w:t>
              <w:tab/>
            </w:r>
            <w:r>
              <w:rPr>
                <w:i/>
                <w:color w:val="000000"/>
                <w:sz w:val="24"/>
              </w:rPr>
              <w:t xml:space="preserve">          </w:t>
            </w:r>
          </w:p>
        </w:tc>
        <w:tc>
          <w:tcPr>
            <w:tcW w:w="851" w:type="dxa"/>
            <w:tcBorders/>
          </w:tcPr>
          <w:p>
            <w:pPr>
              <w:pStyle w:val="Normal"/>
              <w:jc w:val="right"/>
              <w:rPr>
                <w:color w:val="000000"/>
                <w:sz w:val="24"/>
              </w:rPr>
            </w:pPr>
            <w:r>
              <w:rPr>
                <w:color w:val="000000"/>
                <w:sz w:val="24"/>
              </w:rPr>
              <w:t>4</w:t>
            </w:r>
          </w:p>
        </w:tc>
      </w:tr>
      <w:tr>
        <w:trPr>
          <w:cantSplit w:val="true"/>
        </w:trPr>
        <w:tc>
          <w:tcPr>
            <w:tcW w:w="10774" w:type="dxa"/>
            <w:gridSpan w:val="2"/>
            <w:tcBorders/>
          </w:tcPr>
          <w:p>
            <w:pPr>
              <w:pStyle w:val="Normal"/>
              <w:snapToGrid w:val="false"/>
              <w:jc w:val="both"/>
              <w:rPr>
                <w:color w:val="000000"/>
                <w:sz w:val="24"/>
              </w:rPr>
            </w:pPr>
            <w:r>
              <w:rPr>
                <w:color w:val="000000"/>
                <w:sz w:val="24"/>
              </w:rPr>
            </w:r>
          </w:p>
          <w:p>
            <w:pPr>
              <w:pStyle w:val="Normal"/>
              <w:jc w:val="center"/>
              <w:rPr>
                <w:color w:val="000000"/>
                <w:sz w:val="24"/>
              </w:rPr>
            </w:pPr>
            <w:r>
              <w:rPr>
                <w:i/>
                <w:color w:val="000000"/>
                <w:sz w:val="28"/>
              </w:rPr>
              <w:t>Часть 1. ОБЗОР ОСНОВНЫХ</w:t>
            </w:r>
            <w:r>
              <w:rPr>
                <w:i/>
                <w:color w:val="000000"/>
                <w:sz w:val="28"/>
                <w:lang w:val="en-US"/>
              </w:rPr>
              <w:t xml:space="preserve"> </w:t>
            </w:r>
            <w:r>
              <w:rPr>
                <w:i/>
                <w:color w:val="000000"/>
                <w:sz w:val="28"/>
              </w:rPr>
              <w:t>КОНЦЕПЦИЙ</w:t>
            </w:r>
          </w:p>
          <w:p>
            <w:pPr>
              <w:pStyle w:val="Normal"/>
              <w:jc w:val="right"/>
              <w:rPr>
                <w:color w:val="000000"/>
                <w:sz w:val="24"/>
              </w:rPr>
            </w:pPr>
            <w:r>
              <w:rPr>
                <w:color w:val="000000"/>
                <w:sz w:val="24"/>
              </w:rPr>
            </w:r>
          </w:p>
        </w:tc>
      </w:tr>
      <w:tr>
        <w:trPr/>
        <w:tc>
          <w:tcPr>
            <w:tcW w:w="9923" w:type="dxa"/>
            <w:tcBorders/>
          </w:tcPr>
          <w:p>
            <w:pPr>
              <w:pStyle w:val="Normal"/>
              <w:jc w:val="both"/>
              <w:rPr>
                <w:color w:val="000000"/>
                <w:sz w:val="24"/>
              </w:rPr>
            </w:pPr>
            <w:r>
              <w:rPr>
                <w:color w:val="000000"/>
                <w:sz w:val="24"/>
              </w:rPr>
              <w:t xml:space="preserve">1.1. История развития психоаналитической терапии   </w:t>
              <w:tab/>
            </w:r>
          </w:p>
        </w:tc>
        <w:tc>
          <w:tcPr>
            <w:tcW w:w="851" w:type="dxa"/>
            <w:tcBorders/>
          </w:tcPr>
          <w:p>
            <w:pPr>
              <w:pStyle w:val="Normal"/>
              <w:jc w:val="right"/>
              <w:rPr>
                <w:color w:val="000000"/>
                <w:sz w:val="24"/>
              </w:rPr>
            </w:pPr>
            <w:r>
              <w:rPr>
                <w:color w:val="000000"/>
                <w:sz w:val="24"/>
              </w:rPr>
              <w:t>10</w:t>
            </w:r>
          </w:p>
        </w:tc>
      </w:tr>
      <w:tr>
        <w:trPr/>
        <w:tc>
          <w:tcPr>
            <w:tcW w:w="9923" w:type="dxa"/>
            <w:tcBorders/>
          </w:tcPr>
          <w:p>
            <w:pPr>
              <w:pStyle w:val="Normal"/>
              <w:ind w:left="426" w:hanging="0"/>
              <w:jc w:val="both"/>
              <w:rPr>
                <w:color w:val="000000"/>
                <w:sz w:val="24"/>
              </w:rPr>
            </w:pPr>
            <w:r>
              <w:rPr>
                <w:color w:val="000000"/>
                <w:sz w:val="24"/>
              </w:rPr>
              <w:t>1.11. Изменения в технических процедурах</w:t>
              <w:tab/>
            </w:r>
          </w:p>
        </w:tc>
        <w:tc>
          <w:tcPr>
            <w:tcW w:w="851" w:type="dxa"/>
            <w:tcBorders/>
          </w:tcPr>
          <w:p>
            <w:pPr>
              <w:pStyle w:val="Normal"/>
              <w:jc w:val="right"/>
              <w:rPr>
                <w:color w:val="000000"/>
                <w:sz w:val="24"/>
              </w:rPr>
            </w:pPr>
            <w:r>
              <w:rPr>
                <w:color w:val="000000"/>
                <w:sz w:val="24"/>
              </w:rPr>
              <w:t>11</w:t>
            </w:r>
          </w:p>
        </w:tc>
      </w:tr>
      <w:tr>
        <w:trPr/>
        <w:tc>
          <w:tcPr>
            <w:tcW w:w="9923" w:type="dxa"/>
            <w:tcBorders/>
          </w:tcPr>
          <w:p>
            <w:pPr>
              <w:pStyle w:val="Normal"/>
              <w:ind w:left="426" w:hanging="0"/>
              <w:jc w:val="both"/>
              <w:rPr>
                <w:color w:val="000000"/>
                <w:sz w:val="24"/>
              </w:rPr>
            </w:pPr>
            <w:r>
              <w:rPr>
                <w:color w:val="000000"/>
                <w:sz w:val="24"/>
              </w:rPr>
              <w:t>1.12. Изменения в теории терапевтического процесса</w:t>
              <w:tab/>
            </w:r>
          </w:p>
        </w:tc>
        <w:tc>
          <w:tcPr>
            <w:tcW w:w="851" w:type="dxa"/>
            <w:tcBorders/>
          </w:tcPr>
          <w:p>
            <w:pPr>
              <w:pStyle w:val="Normal"/>
              <w:jc w:val="right"/>
              <w:rPr>
                <w:color w:val="000000"/>
                <w:sz w:val="24"/>
              </w:rPr>
            </w:pPr>
            <w:r>
              <w:rPr>
                <w:color w:val="000000"/>
                <w:sz w:val="24"/>
              </w:rPr>
              <w:t>13</w:t>
            </w:r>
          </w:p>
        </w:tc>
      </w:tr>
      <w:tr>
        <w:trPr/>
        <w:tc>
          <w:tcPr>
            <w:tcW w:w="9923" w:type="dxa"/>
            <w:tcBorders/>
          </w:tcPr>
          <w:p>
            <w:pPr>
              <w:pStyle w:val="Normal"/>
              <w:jc w:val="both"/>
              <w:rPr>
                <w:color w:val="000000"/>
                <w:sz w:val="24"/>
              </w:rPr>
            </w:pPr>
            <w:r>
              <w:rPr>
                <w:color w:val="000000"/>
                <w:sz w:val="24"/>
              </w:rPr>
              <w:t>1.2. Теоретические основы техники</w:t>
              <w:tab/>
            </w:r>
          </w:p>
        </w:tc>
        <w:tc>
          <w:tcPr>
            <w:tcW w:w="851" w:type="dxa"/>
            <w:tcBorders/>
          </w:tcPr>
          <w:p>
            <w:pPr>
              <w:pStyle w:val="Normal"/>
              <w:jc w:val="right"/>
              <w:rPr>
                <w:color w:val="000000"/>
                <w:sz w:val="24"/>
              </w:rPr>
            </w:pPr>
            <w:r>
              <w:rPr>
                <w:color w:val="000000"/>
                <w:sz w:val="24"/>
              </w:rPr>
              <w:t>19</w:t>
            </w:r>
          </w:p>
        </w:tc>
      </w:tr>
      <w:tr>
        <w:trPr/>
        <w:tc>
          <w:tcPr>
            <w:tcW w:w="9923" w:type="dxa"/>
            <w:tcBorders/>
          </w:tcPr>
          <w:p>
            <w:pPr>
              <w:pStyle w:val="Normal"/>
              <w:ind w:left="426" w:hanging="0"/>
              <w:jc w:val="both"/>
              <w:rPr>
                <w:color w:val="000000"/>
                <w:sz w:val="24"/>
              </w:rPr>
            </w:pPr>
            <w:r>
              <w:rPr>
                <w:color w:val="000000"/>
                <w:sz w:val="24"/>
              </w:rPr>
              <w:t>1.21. Связь между теорией и практикой</w:t>
              <w:tab/>
            </w:r>
          </w:p>
        </w:tc>
        <w:tc>
          <w:tcPr>
            <w:tcW w:w="851" w:type="dxa"/>
            <w:tcBorders/>
          </w:tcPr>
          <w:p>
            <w:pPr>
              <w:pStyle w:val="Normal"/>
              <w:jc w:val="right"/>
              <w:rPr>
                <w:color w:val="000000"/>
                <w:sz w:val="24"/>
              </w:rPr>
            </w:pPr>
            <w:r>
              <w:rPr>
                <w:color w:val="000000"/>
                <w:sz w:val="24"/>
              </w:rPr>
              <w:t>19</w:t>
            </w:r>
          </w:p>
        </w:tc>
      </w:tr>
      <w:tr>
        <w:trPr/>
        <w:tc>
          <w:tcPr>
            <w:tcW w:w="9923" w:type="dxa"/>
            <w:tcBorders/>
          </w:tcPr>
          <w:p>
            <w:pPr>
              <w:pStyle w:val="Normal"/>
              <w:ind w:left="426" w:hanging="0"/>
              <w:jc w:val="both"/>
              <w:rPr>
                <w:color w:val="000000"/>
                <w:sz w:val="24"/>
              </w:rPr>
            </w:pPr>
            <w:r>
              <w:rPr>
                <w:color w:val="000000"/>
                <w:sz w:val="24"/>
              </w:rPr>
              <w:t>1.22. Психоаналитическая теория невроза</w:t>
              <w:tab/>
            </w:r>
          </w:p>
        </w:tc>
        <w:tc>
          <w:tcPr>
            <w:tcW w:w="851" w:type="dxa"/>
            <w:tcBorders/>
          </w:tcPr>
          <w:p>
            <w:pPr>
              <w:pStyle w:val="Normal"/>
              <w:jc w:val="right"/>
              <w:rPr>
                <w:color w:val="000000"/>
                <w:sz w:val="24"/>
              </w:rPr>
            </w:pPr>
            <w:r>
              <w:rPr>
                <w:color w:val="000000"/>
                <w:sz w:val="24"/>
              </w:rPr>
              <w:t>21</w:t>
            </w:r>
          </w:p>
        </w:tc>
      </w:tr>
      <w:tr>
        <w:trPr/>
        <w:tc>
          <w:tcPr>
            <w:tcW w:w="9923" w:type="dxa"/>
            <w:tcBorders/>
          </w:tcPr>
          <w:p>
            <w:pPr>
              <w:pStyle w:val="Normal"/>
              <w:ind w:left="426" w:hanging="0"/>
              <w:jc w:val="both"/>
              <w:rPr>
                <w:color w:val="000000"/>
                <w:sz w:val="24"/>
              </w:rPr>
            </w:pPr>
            <w:r>
              <w:rPr>
                <w:color w:val="000000"/>
                <w:sz w:val="24"/>
              </w:rPr>
              <w:t xml:space="preserve">1.23. Метапсихология анализа                                       </w:t>
              <w:tab/>
            </w:r>
          </w:p>
        </w:tc>
        <w:tc>
          <w:tcPr>
            <w:tcW w:w="851" w:type="dxa"/>
            <w:tcBorders/>
          </w:tcPr>
          <w:p>
            <w:pPr>
              <w:pStyle w:val="Normal"/>
              <w:jc w:val="right"/>
              <w:rPr>
                <w:color w:val="000000"/>
                <w:sz w:val="24"/>
              </w:rPr>
            </w:pPr>
            <w:r>
              <w:rPr>
                <w:color w:val="000000"/>
                <w:sz w:val="24"/>
              </w:rPr>
              <w:t>25</w:t>
            </w:r>
          </w:p>
        </w:tc>
      </w:tr>
      <w:tr>
        <w:trPr/>
        <w:tc>
          <w:tcPr>
            <w:tcW w:w="9923" w:type="dxa"/>
            <w:tcBorders/>
          </w:tcPr>
          <w:p>
            <w:pPr>
              <w:pStyle w:val="Normal"/>
              <w:ind w:left="426" w:hanging="0"/>
              <w:jc w:val="both"/>
              <w:rPr>
                <w:color w:val="000000"/>
                <w:sz w:val="24"/>
              </w:rPr>
            </w:pPr>
            <w:r>
              <w:rPr>
                <w:color w:val="000000"/>
                <w:sz w:val="24"/>
              </w:rPr>
              <w:t xml:space="preserve">1.24. Теория психоаналитической техники                  </w:t>
              <w:tab/>
            </w:r>
          </w:p>
        </w:tc>
        <w:tc>
          <w:tcPr>
            <w:tcW w:w="851" w:type="dxa"/>
            <w:tcBorders/>
          </w:tcPr>
          <w:p>
            <w:pPr>
              <w:pStyle w:val="Normal"/>
              <w:jc w:val="right"/>
              <w:rPr>
                <w:color w:val="000000"/>
                <w:sz w:val="24"/>
              </w:rPr>
            </w:pPr>
            <w:r>
              <w:rPr>
                <w:color w:val="000000"/>
                <w:sz w:val="24"/>
              </w:rPr>
              <w:t>31</w:t>
            </w:r>
          </w:p>
        </w:tc>
      </w:tr>
      <w:tr>
        <w:trPr/>
        <w:tc>
          <w:tcPr>
            <w:tcW w:w="9923" w:type="dxa"/>
            <w:tcBorders/>
          </w:tcPr>
          <w:p>
            <w:pPr>
              <w:pStyle w:val="Normal"/>
              <w:jc w:val="both"/>
              <w:rPr>
                <w:color w:val="000000"/>
                <w:sz w:val="24"/>
              </w:rPr>
            </w:pPr>
            <w:r>
              <w:rPr>
                <w:color w:val="000000"/>
                <w:sz w:val="24"/>
              </w:rPr>
              <w:t>1.3. Компоненты  классической психоаналитической техники</w:t>
              <w:tab/>
            </w:r>
          </w:p>
        </w:tc>
        <w:tc>
          <w:tcPr>
            <w:tcW w:w="851" w:type="dxa"/>
            <w:tcBorders/>
          </w:tcPr>
          <w:p>
            <w:pPr>
              <w:pStyle w:val="Normal"/>
              <w:jc w:val="right"/>
              <w:rPr>
                <w:color w:val="000000"/>
                <w:sz w:val="24"/>
              </w:rPr>
            </w:pPr>
            <w:r>
              <w:rPr>
                <w:color w:val="000000"/>
                <w:sz w:val="24"/>
              </w:rPr>
              <w:t>39</w:t>
            </w:r>
          </w:p>
        </w:tc>
      </w:tr>
      <w:tr>
        <w:trPr/>
        <w:tc>
          <w:tcPr>
            <w:tcW w:w="9923" w:type="dxa"/>
            <w:tcBorders/>
          </w:tcPr>
          <w:p>
            <w:pPr>
              <w:pStyle w:val="Normal"/>
              <w:ind w:left="426" w:hanging="0"/>
              <w:jc w:val="both"/>
              <w:rPr>
                <w:color w:val="000000"/>
                <w:sz w:val="24"/>
              </w:rPr>
            </w:pPr>
            <w:r>
              <w:rPr>
                <w:color w:val="000000"/>
                <w:sz w:val="24"/>
              </w:rPr>
              <w:t xml:space="preserve">1.31. Продуцирование материала       </w:t>
              <w:tab/>
            </w:r>
          </w:p>
        </w:tc>
        <w:tc>
          <w:tcPr>
            <w:tcW w:w="851" w:type="dxa"/>
            <w:tcBorders/>
          </w:tcPr>
          <w:p>
            <w:pPr>
              <w:pStyle w:val="Normal"/>
              <w:jc w:val="right"/>
              <w:rPr>
                <w:color w:val="000000"/>
                <w:sz w:val="24"/>
              </w:rPr>
            </w:pPr>
            <w:r>
              <w:rPr>
                <w:color w:val="000000"/>
                <w:sz w:val="24"/>
              </w:rPr>
              <w:t>39</w:t>
            </w:r>
          </w:p>
        </w:tc>
      </w:tr>
      <w:tr>
        <w:trPr/>
        <w:tc>
          <w:tcPr>
            <w:tcW w:w="9923" w:type="dxa"/>
            <w:tcBorders/>
          </w:tcPr>
          <w:p>
            <w:pPr>
              <w:pStyle w:val="Normal"/>
              <w:ind w:left="993" w:hanging="0"/>
              <w:jc w:val="both"/>
              <w:rPr>
                <w:color w:val="000000"/>
                <w:sz w:val="24"/>
              </w:rPr>
            </w:pPr>
            <w:r>
              <w:rPr>
                <w:color w:val="000000"/>
                <w:sz w:val="24"/>
              </w:rPr>
              <w:t>1.311. Свободная ассоциация</w:t>
              <w:tab/>
            </w:r>
          </w:p>
        </w:tc>
        <w:tc>
          <w:tcPr>
            <w:tcW w:w="851" w:type="dxa"/>
            <w:tcBorders/>
          </w:tcPr>
          <w:p>
            <w:pPr>
              <w:pStyle w:val="Normal"/>
              <w:jc w:val="right"/>
              <w:rPr>
                <w:color w:val="000000"/>
                <w:sz w:val="24"/>
              </w:rPr>
            </w:pPr>
            <w:r>
              <w:rPr>
                <w:color w:val="000000"/>
                <w:sz w:val="24"/>
              </w:rPr>
              <w:t>39</w:t>
            </w:r>
          </w:p>
        </w:tc>
      </w:tr>
      <w:tr>
        <w:trPr/>
        <w:tc>
          <w:tcPr>
            <w:tcW w:w="9923" w:type="dxa"/>
            <w:tcBorders/>
          </w:tcPr>
          <w:p>
            <w:pPr>
              <w:pStyle w:val="Normal"/>
              <w:ind w:left="993" w:hanging="0"/>
              <w:jc w:val="both"/>
              <w:rPr>
                <w:color w:val="000000"/>
                <w:sz w:val="24"/>
              </w:rPr>
            </w:pPr>
            <w:r>
              <w:rPr>
                <w:color w:val="000000"/>
                <w:sz w:val="24"/>
              </w:rPr>
              <w:t xml:space="preserve">1.312. Реакции переноса                                      </w:t>
              <w:tab/>
            </w:r>
          </w:p>
        </w:tc>
        <w:tc>
          <w:tcPr>
            <w:tcW w:w="851" w:type="dxa"/>
            <w:tcBorders/>
          </w:tcPr>
          <w:p>
            <w:pPr>
              <w:pStyle w:val="Normal"/>
              <w:jc w:val="right"/>
              <w:rPr>
                <w:color w:val="000000"/>
                <w:sz w:val="24"/>
              </w:rPr>
            </w:pPr>
            <w:r>
              <w:rPr>
                <w:color w:val="000000"/>
                <w:sz w:val="24"/>
              </w:rPr>
              <w:t>41</w:t>
            </w:r>
          </w:p>
        </w:tc>
      </w:tr>
      <w:tr>
        <w:trPr/>
        <w:tc>
          <w:tcPr>
            <w:tcW w:w="9923" w:type="dxa"/>
            <w:tcBorders/>
          </w:tcPr>
          <w:p>
            <w:pPr>
              <w:pStyle w:val="Normal"/>
              <w:ind w:left="993" w:hanging="0"/>
              <w:jc w:val="both"/>
              <w:rPr>
                <w:color w:val="000000"/>
                <w:sz w:val="24"/>
              </w:rPr>
            </w:pPr>
            <w:r>
              <w:rPr>
                <w:color w:val="000000"/>
                <w:sz w:val="24"/>
              </w:rPr>
              <w:t>1.313. Сопротивления</w:t>
              <w:tab/>
            </w:r>
          </w:p>
        </w:tc>
        <w:tc>
          <w:tcPr>
            <w:tcW w:w="851" w:type="dxa"/>
            <w:tcBorders/>
          </w:tcPr>
          <w:p>
            <w:pPr>
              <w:pStyle w:val="Normal"/>
              <w:jc w:val="right"/>
              <w:rPr>
                <w:color w:val="000000"/>
                <w:sz w:val="24"/>
              </w:rPr>
            </w:pPr>
            <w:r>
              <w:rPr>
                <w:color w:val="000000"/>
                <w:sz w:val="24"/>
              </w:rPr>
              <w:t>43</w:t>
            </w:r>
          </w:p>
        </w:tc>
      </w:tr>
      <w:tr>
        <w:trPr/>
        <w:tc>
          <w:tcPr>
            <w:tcW w:w="9923" w:type="dxa"/>
            <w:tcBorders/>
          </w:tcPr>
          <w:p>
            <w:pPr>
              <w:pStyle w:val="Normal"/>
              <w:ind w:left="426" w:hanging="0"/>
              <w:jc w:val="both"/>
              <w:rPr>
                <w:color w:val="000000"/>
                <w:sz w:val="24"/>
              </w:rPr>
            </w:pPr>
            <w:r>
              <w:rPr>
                <w:color w:val="000000"/>
                <w:sz w:val="24"/>
              </w:rPr>
              <w:t>1.32. Анализирование материала пациента</w:t>
              <w:tab/>
            </w:r>
          </w:p>
        </w:tc>
        <w:tc>
          <w:tcPr>
            <w:tcW w:w="851" w:type="dxa"/>
            <w:tcBorders/>
          </w:tcPr>
          <w:p>
            <w:pPr>
              <w:pStyle w:val="Normal"/>
              <w:jc w:val="right"/>
              <w:rPr>
                <w:color w:val="000000"/>
                <w:sz w:val="24"/>
              </w:rPr>
            </w:pPr>
            <w:r>
              <w:rPr>
                <w:color w:val="000000"/>
                <w:sz w:val="24"/>
              </w:rPr>
              <w:t>45</w:t>
            </w:r>
          </w:p>
        </w:tc>
      </w:tr>
      <w:tr>
        <w:trPr/>
        <w:tc>
          <w:tcPr>
            <w:tcW w:w="9923" w:type="dxa"/>
            <w:tcBorders/>
          </w:tcPr>
          <w:p>
            <w:pPr>
              <w:pStyle w:val="Normal"/>
              <w:ind w:left="426" w:hanging="0"/>
              <w:jc w:val="both"/>
              <w:rPr>
                <w:color w:val="000000"/>
                <w:sz w:val="24"/>
              </w:rPr>
            </w:pPr>
            <w:r>
              <w:rPr>
                <w:color w:val="000000"/>
                <w:sz w:val="24"/>
              </w:rPr>
              <w:t>1.33. Рабочий альянс</w:t>
              <w:tab/>
            </w:r>
          </w:p>
        </w:tc>
        <w:tc>
          <w:tcPr>
            <w:tcW w:w="851" w:type="dxa"/>
            <w:tcBorders/>
          </w:tcPr>
          <w:p>
            <w:pPr>
              <w:pStyle w:val="Normal"/>
              <w:jc w:val="right"/>
              <w:rPr>
                <w:color w:val="000000"/>
                <w:sz w:val="24"/>
              </w:rPr>
            </w:pPr>
            <w:r>
              <w:rPr>
                <w:color w:val="000000"/>
                <w:sz w:val="24"/>
              </w:rPr>
              <w:t>57</w:t>
            </w:r>
          </w:p>
        </w:tc>
      </w:tr>
      <w:tr>
        <w:trPr/>
        <w:tc>
          <w:tcPr>
            <w:tcW w:w="9923" w:type="dxa"/>
            <w:tcBorders/>
          </w:tcPr>
          <w:p>
            <w:pPr>
              <w:pStyle w:val="Normal"/>
              <w:ind w:left="426" w:hanging="0"/>
              <w:jc w:val="both"/>
              <w:rPr>
                <w:color w:val="000000"/>
                <w:sz w:val="24"/>
              </w:rPr>
            </w:pPr>
            <w:r>
              <w:rPr>
                <w:color w:val="000000"/>
                <w:sz w:val="24"/>
              </w:rPr>
              <w:t>1.34. Неаналитические процедуры и процессы</w:t>
              <w:tab/>
            </w:r>
          </w:p>
        </w:tc>
        <w:tc>
          <w:tcPr>
            <w:tcW w:w="851" w:type="dxa"/>
            <w:tcBorders/>
          </w:tcPr>
          <w:p>
            <w:pPr>
              <w:pStyle w:val="Normal"/>
              <w:jc w:val="right"/>
              <w:rPr>
                <w:color w:val="000000"/>
                <w:sz w:val="24"/>
              </w:rPr>
            </w:pPr>
            <w:r>
              <w:rPr>
                <w:color w:val="000000"/>
                <w:sz w:val="24"/>
              </w:rPr>
              <w:t>59</w:t>
            </w:r>
          </w:p>
        </w:tc>
      </w:tr>
      <w:tr>
        <w:trPr/>
        <w:tc>
          <w:tcPr>
            <w:tcW w:w="9923" w:type="dxa"/>
            <w:tcBorders/>
          </w:tcPr>
          <w:p>
            <w:pPr>
              <w:pStyle w:val="Normal"/>
              <w:jc w:val="both"/>
              <w:rPr>
                <w:color w:val="000000"/>
                <w:sz w:val="24"/>
              </w:rPr>
            </w:pPr>
            <w:r>
              <w:rPr>
                <w:color w:val="000000"/>
                <w:sz w:val="24"/>
              </w:rPr>
              <w:t xml:space="preserve">1.4. Показания и противопоказания для психоаналитической терапии. </w:t>
            </w:r>
          </w:p>
          <w:p>
            <w:pPr>
              <w:pStyle w:val="Heading5"/>
              <w:ind w:left="426" w:hanging="0"/>
              <w:rPr/>
            </w:pPr>
            <w:r>
              <w:rPr/>
              <w:t>Предварительный обзор</w:t>
              <w:tab/>
            </w:r>
          </w:p>
        </w:tc>
        <w:tc>
          <w:tcPr>
            <w:tcW w:w="851" w:type="dxa"/>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63</w:t>
            </w:r>
          </w:p>
        </w:tc>
      </w:tr>
      <w:tr>
        <w:trPr/>
        <w:tc>
          <w:tcPr>
            <w:tcW w:w="9923" w:type="dxa"/>
            <w:tcBorders/>
          </w:tcPr>
          <w:p>
            <w:pPr>
              <w:pStyle w:val="Heading7"/>
              <w:rPr/>
            </w:pPr>
            <w:r>
              <w:rPr/>
              <w:t>Дополнительный список литературы</w:t>
              <w:tab/>
            </w:r>
          </w:p>
        </w:tc>
        <w:tc>
          <w:tcPr>
            <w:tcW w:w="851" w:type="dxa"/>
            <w:tcBorders/>
          </w:tcPr>
          <w:p>
            <w:pPr>
              <w:pStyle w:val="Normal"/>
              <w:jc w:val="right"/>
              <w:rPr>
                <w:color w:val="000000"/>
                <w:sz w:val="24"/>
              </w:rPr>
            </w:pPr>
            <w:r>
              <w:rPr>
                <w:color w:val="000000"/>
                <w:sz w:val="24"/>
              </w:rPr>
              <w:t>69</w:t>
            </w:r>
          </w:p>
        </w:tc>
      </w:tr>
      <w:tr>
        <w:trPr>
          <w:cantSplit w:val="true"/>
        </w:trPr>
        <w:tc>
          <w:tcPr>
            <w:tcW w:w="10774" w:type="dxa"/>
            <w:gridSpan w:val="2"/>
            <w:tcBorders/>
          </w:tcPr>
          <w:p>
            <w:pPr>
              <w:pStyle w:val="Normal"/>
              <w:snapToGrid w:val="false"/>
              <w:jc w:val="both"/>
              <w:rPr>
                <w:color w:val="000000"/>
                <w:sz w:val="24"/>
              </w:rPr>
            </w:pPr>
            <w:r>
              <w:rPr>
                <w:color w:val="000000"/>
                <w:sz w:val="24"/>
              </w:rPr>
            </w:r>
          </w:p>
          <w:p>
            <w:pPr>
              <w:pStyle w:val="Heading6"/>
              <w:rPr>
                <w:color w:val="000000"/>
              </w:rPr>
            </w:pPr>
            <w:r>
              <w:rPr/>
              <w:t>Часть 2. СОПРОТИВЛЕНИЕ</w:t>
            </w:r>
          </w:p>
          <w:p>
            <w:pPr>
              <w:pStyle w:val="Normal"/>
              <w:jc w:val="right"/>
              <w:rPr>
                <w:color w:val="000000"/>
                <w:sz w:val="24"/>
              </w:rPr>
            </w:pPr>
            <w:r>
              <w:rPr>
                <w:color w:val="000000"/>
                <w:sz w:val="24"/>
              </w:rPr>
            </w:r>
          </w:p>
        </w:tc>
      </w:tr>
      <w:tr>
        <w:trPr/>
        <w:tc>
          <w:tcPr>
            <w:tcW w:w="9923" w:type="dxa"/>
            <w:tcBorders/>
          </w:tcPr>
          <w:p>
            <w:pPr>
              <w:pStyle w:val="Normal"/>
              <w:jc w:val="both"/>
              <w:rPr>
                <w:color w:val="000000"/>
                <w:sz w:val="24"/>
              </w:rPr>
            </w:pPr>
            <w:r>
              <w:rPr>
                <w:color w:val="000000"/>
                <w:sz w:val="24"/>
              </w:rPr>
              <w:t>2.1. Рабочие определения</w:t>
              <w:tab/>
            </w:r>
          </w:p>
        </w:tc>
        <w:tc>
          <w:tcPr>
            <w:tcW w:w="851" w:type="dxa"/>
            <w:tcBorders/>
          </w:tcPr>
          <w:p>
            <w:pPr>
              <w:pStyle w:val="Normal"/>
              <w:jc w:val="right"/>
              <w:rPr>
                <w:color w:val="000000"/>
                <w:sz w:val="24"/>
              </w:rPr>
            </w:pPr>
            <w:r>
              <w:rPr>
                <w:color w:val="000000"/>
                <w:sz w:val="24"/>
              </w:rPr>
              <w:t>71</w:t>
            </w:r>
          </w:p>
        </w:tc>
      </w:tr>
      <w:tr>
        <w:trPr/>
        <w:tc>
          <w:tcPr>
            <w:tcW w:w="9923" w:type="dxa"/>
            <w:tcBorders/>
          </w:tcPr>
          <w:p>
            <w:pPr>
              <w:pStyle w:val="Normal"/>
              <w:jc w:val="both"/>
              <w:rPr>
                <w:color w:val="000000"/>
                <w:sz w:val="24"/>
              </w:rPr>
            </w:pPr>
            <w:r>
              <w:rPr>
                <w:color w:val="000000"/>
                <w:sz w:val="24"/>
              </w:rPr>
              <w:t>2.2. Клинические проявления сопротивления</w:t>
              <w:tab/>
            </w:r>
          </w:p>
        </w:tc>
        <w:tc>
          <w:tcPr>
            <w:tcW w:w="851" w:type="dxa"/>
            <w:tcBorders/>
          </w:tcPr>
          <w:p>
            <w:pPr>
              <w:pStyle w:val="Normal"/>
              <w:jc w:val="right"/>
              <w:rPr>
                <w:color w:val="000000"/>
                <w:sz w:val="24"/>
              </w:rPr>
            </w:pPr>
            <w:r>
              <w:rPr>
                <w:color w:val="000000"/>
                <w:sz w:val="24"/>
              </w:rPr>
              <w:t>72</w:t>
            </w:r>
          </w:p>
        </w:tc>
      </w:tr>
      <w:tr>
        <w:trPr/>
        <w:tc>
          <w:tcPr>
            <w:tcW w:w="9923" w:type="dxa"/>
            <w:tcBorders/>
          </w:tcPr>
          <w:p>
            <w:pPr>
              <w:pStyle w:val="Normal"/>
              <w:ind w:left="426" w:hanging="0"/>
              <w:jc w:val="both"/>
              <w:rPr>
                <w:color w:val="000000"/>
                <w:sz w:val="24"/>
              </w:rPr>
            </w:pPr>
            <w:r>
              <w:rPr>
                <w:color w:val="000000"/>
                <w:sz w:val="24"/>
              </w:rPr>
              <w:t>2.21. Пациент молчит</w:t>
              <w:tab/>
            </w:r>
          </w:p>
        </w:tc>
        <w:tc>
          <w:tcPr>
            <w:tcW w:w="851" w:type="dxa"/>
            <w:tcBorders/>
          </w:tcPr>
          <w:p>
            <w:pPr>
              <w:pStyle w:val="Normal"/>
              <w:jc w:val="right"/>
              <w:rPr>
                <w:color w:val="000000"/>
                <w:sz w:val="24"/>
              </w:rPr>
            </w:pPr>
            <w:r>
              <w:rPr>
                <w:color w:val="000000"/>
                <w:sz w:val="24"/>
              </w:rPr>
              <w:t>72</w:t>
            </w:r>
          </w:p>
        </w:tc>
      </w:tr>
      <w:tr>
        <w:trPr/>
        <w:tc>
          <w:tcPr>
            <w:tcW w:w="9923" w:type="dxa"/>
            <w:tcBorders/>
          </w:tcPr>
          <w:p>
            <w:pPr>
              <w:pStyle w:val="Normal"/>
              <w:ind w:left="426" w:hanging="0"/>
              <w:jc w:val="both"/>
              <w:rPr>
                <w:color w:val="000000"/>
                <w:sz w:val="24"/>
              </w:rPr>
            </w:pPr>
            <w:r>
              <w:rPr>
                <w:color w:val="000000"/>
                <w:sz w:val="24"/>
              </w:rPr>
              <w:t>2.22. Пациент  «не чувствует себя  способным  рассказывать»</w:t>
              <w:tab/>
            </w:r>
          </w:p>
        </w:tc>
        <w:tc>
          <w:tcPr>
            <w:tcW w:w="851" w:type="dxa"/>
            <w:tcBorders/>
          </w:tcPr>
          <w:p>
            <w:pPr>
              <w:pStyle w:val="Normal"/>
              <w:jc w:val="right"/>
              <w:rPr>
                <w:color w:val="000000"/>
                <w:sz w:val="24"/>
              </w:rPr>
            </w:pPr>
            <w:r>
              <w:rPr>
                <w:color w:val="000000"/>
                <w:sz w:val="24"/>
              </w:rPr>
              <w:t>73</w:t>
            </w:r>
          </w:p>
        </w:tc>
      </w:tr>
      <w:tr>
        <w:trPr/>
        <w:tc>
          <w:tcPr>
            <w:tcW w:w="9923" w:type="dxa"/>
            <w:tcBorders/>
          </w:tcPr>
          <w:p>
            <w:pPr>
              <w:pStyle w:val="Normal"/>
              <w:ind w:left="426" w:hanging="0"/>
              <w:jc w:val="both"/>
              <w:rPr>
                <w:color w:val="000000"/>
                <w:sz w:val="24"/>
              </w:rPr>
            </w:pPr>
            <w:r>
              <w:rPr>
                <w:color w:val="000000"/>
                <w:sz w:val="24"/>
              </w:rPr>
              <w:t>2.23. Аффекты, являющиеся признаком сопротивления</w:t>
              <w:tab/>
            </w:r>
          </w:p>
        </w:tc>
        <w:tc>
          <w:tcPr>
            <w:tcW w:w="851" w:type="dxa"/>
            <w:tcBorders/>
          </w:tcPr>
          <w:p>
            <w:pPr>
              <w:pStyle w:val="Normal"/>
              <w:jc w:val="right"/>
              <w:rPr>
                <w:color w:val="000000"/>
                <w:sz w:val="24"/>
              </w:rPr>
            </w:pPr>
            <w:r>
              <w:rPr>
                <w:color w:val="000000"/>
                <w:sz w:val="24"/>
              </w:rPr>
              <w:t>74</w:t>
            </w:r>
          </w:p>
        </w:tc>
      </w:tr>
      <w:tr>
        <w:trPr/>
        <w:tc>
          <w:tcPr>
            <w:tcW w:w="9923" w:type="dxa"/>
            <w:tcBorders/>
          </w:tcPr>
          <w:p>
            <w:pPr>
              <w:pStyle w:val="Normal"/>
              <w:ind w:left="426" w:hanging="0"/>
              <w:jc w:val="both"/>
              <w:rPr>
                <w:color w:val="000000"/>
                <w:sz w:val="24"/>
              </w:rPr>
            </w:pPr>
            <w:r>
              <w:rPr>
                <w:color w:val="000000"/>
                <w:sz w:val="24"/>
              </w:rPr>
              <w:t>2.24. Поза пациента</w:t>
              <w:tab/>
            </w:r>
          </w:p>
        </w:tc>
        <w:tc>
          <w:tcPr>
            <w:tcW w:w="851" w:type="dxa"/>
            <w:tcBorders/>
          </w:tcPr>
          <w:p>
            <w:pPr>
              <w:pStyle w:val="Normal"/>
              <w:jc w:val="right"/>
              <w:rPr>
                <w:color w:val="000000"/>
                <w:sz w:val="24"/>
              </w:rPr>
            </w:pPr>
            <w:r>
              <w:rPr>
                <w:color w:val="000000"/>
                <w:sz w:val="24"/>
              </w:rPr>
              <w:t>75</w:t>
            </w:r>
          </w:p>
        </w:tc>
      </w:tr>
      <w:tr>
        <w:trPr/>
        <w:tc>
          <w:tcPr>
            <w:tcW w:w="9923" w:type="dxa"/>
            <w:tcBorders/>
          </w:tcPr>
          <w:p>
            <w:pPr>
              <w:pStyle w:val="Normal"/>
              <w:ind w:left="426" w:hanging="0"/>
              <w:jc w:val="both"/>
              <w:rPr>
                <w:color w:val="000000"/>
                <w:sz w:val="24"/>
              </w:rPr>
            </w:pPr>
            <w:r>
              <w:rPr>
                <w:color w:val="000000"/>
                <w:sz w:val="24"/>
              </w:rPr>
              <w:t xml:space="preserve">2.25. Фиксация во времени                        </w:t>
              <w:tab/>
            </w:r>
          </w:p>
        </w:tc>
        <w:tc>
          <w:tcPr>
            <w:tcW w:w="851" w:type="dxa"/>
            <w:tcBorders/>
          </w:tcPr>
          <w:p>
            <w:pPr>
              <w:pStyle w:val="Normal"/>
              <w:jc w:val="right"/>
              <w:rPr>
                <w:color w:val="000000"/>
                <w:sz w:val="24"/>
              </w:rPr>
            </w:pPr>
            <w:r>
              <w:rPr>
                <w:color w:val="000000"/>
                <w:sz w:val="24"/>
              </w:rPr>
              <w:t>75</w:t>
            </w:r>
          </w:p>
        </w:tc>
      </w:tr>
      <w:tr>
        <w:trPr/>
        <w:tc>
          <w:tcPr>
            <w:tcW w:w="9923" w:type="dxa"/>
            <w:tcBorders/>
          </w:tcPr>
          <w:p>
            <w:pPr>
              <w:pStyle w:val="Normal"/>
              <w:ind w:left="426" w:hanging="0"/>
              <w:jc w:val="both"/>
              <w:rPr>
                <w:color w:val="000000"/>
                <w:sz w:val="24"/>
              </w:rPr>
            </w:pPr>
            <w:r>
              <w:rPr>
                <w:color w:val="000000"/>
                <w:sz w:val="24"/>
              </w:rPr>
              <w:t>2.26. Мелочи или внешние события</w:t>
              <w:tab/>
            </w:r>
          </w:p>
        </w:tc>
        <w:tc>
          <w:tcPr>
            <w:tcW w:w="851" w:type="dxa"/>
            <w:tcBorders/>
          </w:tcPr>
          <w:p>
            <w:pPr>
              <w:pStyle w:val="Normal"/>
              <w:jc w:val="right"/>
              <w:rPr>
                <w:color w:val="000000"/>
                <w:sz w:val="24"/>
              </w:rPr>
            </w:pPr>
            <w:r>
              <w:rPr>
                <w:color w:val="000000"/>
                <w:sz w:val="24"/>
              </w:rPr>
              <w:t>75</w:t>
            </w:r>
          </w:p>
        </w:tc>
      </w:tr>
      <w:tr>
        <w:trPr/>
        <w:tc>
          <w:tcPr>
            <w:tcW w:w="9923" w:type="dxa"/>
            <w:tcBorders/>
          </w:tcPr>
          <w:p>
            <w:pPr>
              <w:pStyle w:val="Normal"/>
              <w:ind w:left="426" w:hanging="0"/>
              <w:jc w:val="both"/>
              <w:rPr>
                <w:color w:val="000000"/>
                <w:sz w:val="24"/>
              </w:rPr>
            </w:pPr>
            <w:r>
              <w:rPr>
                <w:color w:val="000000"/>
                <w:sz w:val="24"/>
              </w:rPr>
              <w:t>2.27. Избегание тем</w:t>
              <w:tab/>
            </w:r>
          </w:p>
        </w:tc>
        <w:tc>
          <w:tcPr>
            <w:tcW w:w="851" w:type="dxa"/>
            <w:tcBorders/>
          </w:tcPr>
          <w:p>
            <w:pPr>
              <w:pStyle w:val="Normal"/>
              <w:jc w:val="right"/>
              <w:rPr>
                <w:color w:val="000000"/>
                <w:sz w:val="24"/>
              </w:rPr>
            </w:pPr>
            <w:r>
              <w:rPr>
                <w:color w:val="000000"/>
                <w:sz w:val="24"/>
              </w:rPr>
              <w:t>76</w:t>
            </w:r>
          </w:p>
        </w:tc>
      </w:tr>
      <w:tr>
        <w:trPr/>
        <w:tc>
          <w:tcPr>
            <w:tcW w:w="9923" w:type="dxa"/>
            <w:tcBorders/>
          </w:tcPr>
          <w:p>
            <w:pPr>
              <w:pStyle w:val="Normal"/>
              <w:ind w:left="426" w:hanging="0"/>
              <w:jc w:val="both"/>
              <w:rPr>
                <w:color w:val="000000"/>
                <w:sz w:val="24"/>
              </w:rPr>
            </w:pPr>
            <w:r>
              <w:rPr>
                <w:color w:val="000000"/>
                <w:sz w:val="24"/>
              </w:rPr>
              <w:t xml:space="preserve">2.28. Ригидность                               </w:t>
            </w:r>
          </w:p>
        </w:tc>
        <w:tc>
          <w:tcPr>
            <w:tcW w:w="851" w:type="dxa"/>
            <w:tcBorders/>
          </w:tcPr>
          <w:p>
            <w:pPr>
              <w:pStyle w:val="Normal"/>
              <w:jc w:val="right"/>
              <w:rPr>
                <w:color w:val="000000"/>
                <w:sz w:val="24"/>
              </w:rPr>
            </w:pPr>
            <w:r>
              <w:rPr>
                <w:color w:val="000000"/>
                <w:sz w:val="24"/>
              </w:rPr>
              <w:t>77</w:t>
            </w:r>
          </w:p>
        </w:tc>
      </w:tr>
      <w:tr>
        <w:trPr/>
        <w:tc>
          <w:tcPr>
            <w:tcW w:w="9923" w:type="dxa"/>
            <w:tcBorders/>
          </w:tcPr>
          <w:p>
            <w:pPr>
              <w:pStyle w:val="Normal"/>
              <w:ind w:left="426" w:hanging="0"/>
              <w:jc w:val="both"/>
              <w:rPr>
                <w:color w:val="000000"/>
                <w:sz w:val="24"/>
              </w:rPr>
            </w:pPr>
            <w:r>
              <w:rPr>
                <w:color w:val="000000"/>
                <w:sz w:val="24"/>
              </w:rPr>
              <w:t>2.29. Язык избегания</w:t>
              <w:tab/>
            </w:r>
          </w:p>
        </w:tc>
        <w:tc>
          <w:tcPr>
            <w:tcW w:w="851" w:type="dxa"/>
            <w:tcBorders/>
          </w:tcPr>
          <w:p>
            <w:pPr>
              <w:pStyle w:val="Normal"/>
              <w:jc w:val="right"/>
              <w:rPr>
                <w:color w:val="000000"/>
                <w:sz w:val="24"/>
              </w:rPr>
            </w:pPr>
            <w:r>
              <w:rPr>
                <w:color w:val="000000"/>
                <w:sz w:val="24"/>
              </w:rPr>
              <w:t>78</w:t>
            </w:r>
          </w:p>
        </w:tc>
      </w:tr>
      <w:tr>
        <w:trPr/>
        <w:tc>
          <w:tcPr>
            <w:tcW w:w="9923" w:type="dxa"/>
            <w:tcBorders/>
          </w:tcPr>
          <w:p>
            <w:pPr>
              <w:pStyle w:val="Normal"/>
              <w:ind w:left="993" w:hanging="0"/>
              <w:jc w:val="both"/>
              <w:rPr>
                <w:color w:val="000000"/>
                <w:sz w:val="24"/>
              </w:rPr>
            </w:pPr>
            <w:r>
              <w:rPr>
                <w:color w:val="000000"/>
                <w:sz w:val="24"/>
              </w:rPr>
              <w:t>2.210. Опоздания, пропуски сеансов, забывчивость при оплате</w:t>
              <w:tab/>
            </w:r>
          </w:p>
        </w:tc>
        <w:tc>
          <w:tcPr>
            <w:tcW w:w="851" w:type="dxa"/>
            <w:tcBorders/>
          </w:tcPr>
          <w:p>
            <w:pPr>
              <w:pStyle w:val="Normal"/>
              <w:jc w:val="right"/>
              <w:rPr>
                <w:color w:val="000000"/>
                <w:sz w:val="24"/>
              </w:rPr>
            </w:pPr>
            <w:r>
              <w:rPr>
                <w:color w:val="000000"/>
                <w:sz w:val="24"/>
              </w:rPr>
              <w:t>79</w:t>
            </w:r>
          </w:p>
        </w:tc>
      </w:tr>
      <w:tr>
        <w:trPr/>
        <w:tc>
          <w:tcPr>
            <w:tcW w:w="9923" w:type="dxa"/>
            <w:tcBorders/>
          </w:tcPr>
          <w:p>
            <w:pPr>
              <w:pStyle w:val="Normal"/>
              <w:ind w:left="993" w:hanging="0"/>
              <w:jc w:val="both"/>
              <w:rPr>
                <w:color w:val="000000"/>
                <w:sz w:val="24"/>
              </w:rPr>
            </w:pPr>
            <w:r>
              <w:rPr>
                <w:color w:val="000000"/>
                <w:sz w:val="24"/>
              </w:rPr>
              <w:t>2.211. Отсутствие сновидений</w:t>
              <w:tab/>
            </w:r>
          </w:p>
        </w:tc>
        <w:tc>
          <w:tcPr>
            <w:tcW w:w="851" w:type="dxa"/>
            <w:tcBorders/>
          </w:tcPr>
          <w:p>
            <w:pPr>
              <w:pStyle w:val="Normal"/>
              <w:jc w:val="right"/>
              <w:rPr>
                <w:color w:val="000000"/>
                <w:sz w:val="24"/>
              </w:rPr>
            </w:pPr>
            <w:r>
              <w:rPr>
                <w:color w:val="000000"/>
                <w:sz w:val="24"/>
              </w:rPr>
              <w:t>80</w:t>
            </w:r>
          </w:p>
        </w:tc>
      </w:tr>
      <w:tr>
        <w:trPr/>
        <w:tc>
          <w:tcPr>
            <w:tcW w:w="9923" w:type="dxa"/>
            <w:tcBorders/>
          </w:tcPr>
          <w:p>
            <w:pPr>
              <w:pStyle w:val="Normal"/>
              <w:ind w:left="993" w:hanging="0"/>
              <w:jc w:val="both"/>
              <w:rPr>
                <w:color w:val="000000"/>
                <w:sz w:val="24"/>
              </w:rPr>
            </w:pPr>
            <w:r>
              <w:rPr>
                <w:color w:val="000000"/>
                <w:sz w:val="24"/>
              </w:rPr>
              <w:t>2.212. Пациенту надоело</w:t>
              <w:tab/>
            </w:r>
          </w:p>
        </w:tc>
        <w:tc>
          <w:tcPr>
            <w:tcW w:w="851" w:type="dxa"/>
            <w:tcBorders/>
          </w:tcPr>
          <w:p>
            <w:pPr>
              <w:pStyle w:val="Normal"/>
              <w:jc w:val="right"/>
              <w:rPr>
                <w:color w:val="000000"/>
                <w:sz w:val="24"/>
              </w:rPr>
            </w:pPr>
            <w:r>
              <w:rPr>
                <w:color w:val="000000"/>
                <w:sz w:val="24"/>
              </w:rPr>
              <w:t>80</w:t>
            </w:r>
          </w:p>
        </w:tc>
      </w:tr>
      <w:tr>
        <w:trPr/>
        <w:tc>
          <w:tcPr>
            <w:tcW w:w="9923" w:type="dxa"/>
            <w:tcBorders/>
          </w:tcPr>
          <w:p>
            <w:pPr>
              <w:pStyle w:val="Normal"/>
              <w:ind w:left="993" w:hanging="0"/>
              <w:jc w:val="both"/>
              <w:rPr>
                <w:color w:val="000000"/>
                <w:sz w:val="24"/>
              </w:rPr>
            </w:pPr>
            <w:r>
              <w:rPr>
                <w:color w:val="000000"/>
                <w:sz w:val="24"/>
              </w:rPr>
              <w:t>2.213. У пациента есть секрет</w:t>
              <w:tab/>
            </w:r>
          </w:p>
        </w:tc>
        <w:tc>
          <w:tcPr>
            <w:tcW w:w="851" w:type="dxa"/>
            <w:tcBorders/>
          </w:tcPr>
          <w:p>
            <w:pPr>
              <w:pStyle w:val="Normal"/>
              <w:jc w:val="right"/>
              <w:rPr>
                <w:color w:val="000000"/>
                <w:sz w:val="24"/>
              </w:rPr>
            </w:pPr>
            <w:r>
              <w:rPr>
                <w:color w:val="000000"/>
                <w:sz w:val="24"/>
              </w:rPr>
              <w:t>81</w:t>
            </w:r>
          </w:p>
        </w:tc>
      </w:tr>
      <w:tr>
        <w:trPr/>
        <w:tc>
          <w:tcPr>
            <w:tcW w:w="9923" w:type="dxa"/>
            <w:tcBorders/>
          </w:tcPr>
          <w:p>
            <w:pPr>
              <w:pStyle w:val="Normal"/>
              <w:ind w:left="993" w:hanging="0"/>
              <w:jc w:val="both"/>
              <w:rPr>
                <w:color w:val="000000"/>
                <w:sz w:val="24"/>
              </w:rPr>
            </w:pPr>
            <w:r>
              <w:rPr>
                <w:color w:val="000000"/>
                <w:sz w:val="24"/>
              </w:rPr>
              <w:t>2.214. Действие  вовне</w:t>
              <w:tab/>
            </w:r>
          </w:p>
        </w:tc>
        <w:tc>
          <w:tcPr>
            <w:tcW w:w="851" w:type="dxa"/>
            <w:tcBorders/>
          </w:tcPr>
          <w:p>
            <w:pPr>
              <w:pStyle w:val="Normal"/>
              <w:jc w:val="right"/>
              <w:rPr>
                <w:color w:val="000000"/>
                <w:sz w:val="24"/>
              </w:rPr>
            </w:pPr>
            <w:r>
              <w:rPr>
                <w:color w:val="000000"/>
                <w:sz w:val="24"/>
              </w:rPr>
              <w:t>81</w:t>
            </w:r>
          </w:p>
        </w:tc>
      </w:tr>
      <w:tr>
        <w:trPr/>
        <w:tc>
          <w:tcPr>
            <w:tcW w:w="9923" w:type="dxa"/>
            <w:tcBorders/>
          </w:tcPr>
          <w:p>
            <w:pPr>
              <w:pStyle w:val="Normal"/>
              <w:ind w:left="993" w:hanging="0"/>
              <w:jc w:val="both"/>
              <w:rPr>
                <w:color w:val="000000"/>
                <w:sz w:val="24"/>
              </w:rPr>
            </w:pPr>
            <w:r>
              <w:rPr>
                <w:color w:val="000000"/>
                <w:sz w:val="24"/>
              </w:rPr>
              <w:t>2.215.Частые веселые сеансы</w:t>
              <w:tab/>
            </w:r>
          </w:p>
        </w:tc>
        <w:tc>
          <w:tcPr>
            <w:tcW w:w="851" w:type="dxa"/>
            <w:tcBorders/>
          </w:tcPr>
          <w:p>
            <w:pPr>
              <w:pStyle w:val="Normal"/>
              <w:jc w:val="right"/>
              <w:rPr>
                <w:color w:val="000000"/>
                <w:sz w:val="24"/>
              </w:rPr>
            </w:pPr>
            <w:r>
              <w:rPr>
                <w:color w:val="000000"/>
                <w:sz w:val="24"/>
              </w:rPr>
              <w:t>82</w:t>
            </w:r>
          </w:p>
        </w:tc>
      </w:tr>
      <w:tr>
        <w:trPr/>
        <w:tc>
          <w:tcPr>
            <w:tcW w:w="9923" w:type="dxa"/>
            <w:tcBorders/>
          </w:tcPr>
          <w:p>
            <w:pPr>
              <w:pStyle w:val="Normal"/>
              <w:ind w:left="993" w:hanging="0"/>
              <w:jc w:val="both"/>
              <w:rPr>
                <w:color w:val="000000"/>
                <w:sz w:val="24"/>
              </w:rPr>
            </w:pPr>
            <w:r>
              <w:rPr>
                <w:color w:val="000000"/>
                <w:sz w:val="24"/>
              </w:rPr>
              <w:t>2.216. Пациент не изменяется</w:t>
              <w:tab/>
            </w:r>
          </w:p>
        </w:tc>
        <w:tc>
          <w:tcPr>
            <w:tcW w:w="851" w:type="dxa"/>
            <w:tcBorders/>
          </w:tcPr>
          <w:p>
            <w:pPr>
              <w:pStyle w:val="Normal"/>
              <w:jc w:val="right"/>
              <w:rPr>
                <w:color w:val="000000"/>
                <w:sz w:val="24"/>
              </w:rPr>
            </w:pPr>
            <w:r>
              <w:rPr>
                <w:color w:val="000000"/>
                <w:sz w:val="24"/>
              </w:rPr>
              <w:t>82</w:t>
            </w:r>
          </w:p>
        </w:tc>
      </w:tr>
      <w:tr>
        <w:trPr/>
        <w:tc>
          <w:tcPr>
            <w:tcW w:w="9923" w:type="dxa"/>
            <w:tcBorders/>
          </w:tcPr>
          <w:p>
            <w:pPr>
              <w:pStyle w:val="Normal"/>
              <w:ind w:left="993" w:hanging="0"/>
              <w:jc w:val="both"/>
              <w:rPr>
                <w:color w:val="000000"/>
                <w:sz w:val="24"/>
              </w:rPr>
            </w:pPr>
            <w:r>
              <w:rPr>
                <w:color w:val="000000"/>
                <w:sz w:val="24"/>
              </w:rPr>
              <w:t>2.217. Молчаливое сопротивление</w:t>
              <w:tab/>
            </w:r>
          </w:p>
        </w:tc>
        <w:tc>
          <w:tcPr>
            <w:tcW w:w="851" w:type="dxa"/>
            <w:tcBorders/>
          </w:tcPr>
          <w:p>
            <w:pPr>
              <w:pStyle w:val="Normal"/>
              <w:jc w:val="right"/>
              <w:rPr>
                <w:color w:val="000000"/>
                <w:sz w:val="24"/>
              </w:rPr>
            </w:pPr>
            <w:r>
              <w:rPr>
                <w:color w:val="000000"/>
                <w:sz w:val="24"/>
              </w:rPr>
              <w:t>82</w:t>
            </w:r>
          </w:p>
        </w:tc>
      </w:tr>
      <w:tr>
        <w:trPr/>
        <w:tc>
          <w:tcPr>
            <w:tcW w:w="9923" w:type="dxa"/>
            <w:tcBorders/>
          </w:tcPr>
          <w:p>
            <w:pPr>
              <w:pStyle w:val="Normal"/>
              <w:jc w:val="both"/>
              <w:rPr>
                <w:color w:val="000000"/>
                <w:sz w:val="24"/>
              </w:rPr>
            </w:pPr>
            <w:r>
              <w:rPr>
                <w:color w:val="000000"/>
                <w:sz w:val="24"/>
              </w:rPr>
              <w:t>2.3. Исторический обзор</w:t>
              <w:tab/>
            </w:r>
          </w:p>
        </w:tc>
        <w:tc>
          <w:tcPr>
            <w:tcW w:w="851" w:type="dxa"/>
            <w:tcBorders/>
          </w:tcPr>
          <w:p>
            <w:pPr>
              <w:pStyle w:val="Normal"/>
              <w:jc w:val="right"/>
              <w:rPr>
                <w:color w:val="000000"/>
                <w:sz w:val="24"/>
              </w:rPr>
            </w:pPr>
            <w:r>
              <w:rPr>
                <w:color w:val="000000"/>
                <w:sz w:val="24"/>
              </w:rPr>
              <w:t>84</w:t>
            </w:r>
          </w:p>
        </w:tc>
      </w:tr>
      <w:tr>
        <w:trPr/>
        <w:tc>
          <w:tcPr>
            <w:tcW w:w="9923" w:type="dxa"/>
            <w:tcBorders/>
          </w:tcPr>
          <w:p>
            <w:pPr>
              <w:pStyle w:val="Normal"/>
              <w:jc w:val="both"/>
              <w:rPr>
                <w:color w:val="000000"/>
                <w:sz w:val="24"/>
              </w:rPr>
            </w:pPr>
            <w:r>
              <w:rPr>
                <w:color w:val="000000"/>
                <w:sz w:val="24"/>
              </w:rPr>
              <w:t>2.4. Теория сопротивления</w:t>
              <w:tab/>
            </w:r>
          </w:p>
        </w:tc>
        <w:tc>
          <w:tcPr>
            <w:tcW w:w="851" w:type="dxa"/>
            <w:tcBorders/>
          </w:tcPr>
          <w:p>
            <w:pPr>
              <w:pStyle w:val="Normal"/>
              <w:jc w:val="right"/>
              <w:rPr>
                <w:color w:val="000000"/>
                <w:sz w:val="24"/>
              </w:rPr>
            </w:pPr>
            <w:r>
              <w:rPr>
                <w:color w:val="000000"/>
                <w:sz w:val="24"/>
              </w:rPr>
              <w:t>90</w:t>
            </w:r>
          </w:p>
        </w:tc>
      </w:tr>
      <w:tr>
        <w:trPr/>
        <w:tc>
          <w:tcPr>
            <w:tcW w:w="9923" w:type="dxa"/>
            <w:tcBorders/>
          </w:tcPr>
          <w:p>
            <w:pPr>
              <w:pStyle w:val="Normal"/>
              <w:ind w:left="426" w:hanging="0"/>
              <w:jc w:val="both"/>
              <w:rPr>
                <w:color w:val="000000"/>
                <w:sz w:val="24"/>
              </w:rPr>
            </w:pPr>
            <w:r>
              <w:rPr>
                <w:color w:val="000000"/>
                <w:sz w:val="24"/>
              </w:rPr>
              <w:t>2.41. Сопротивление и защита</w:t>
              <w:tab/>
            </w:r>
          </w:p>
        </w:tc>
        <w:tc>
          <w:tcPr>
            <w:tcW w:w="851" w:type="dxa"/>
            <w:tcBorders/>
          </w:tcPr>
          <w:p>
            <w:pPr>
              <w:pStyle w:val="Normal"/>
              <w:jc w:val="right"/>
              <w:rPr>
                <w:color w:val="000000"/>
                <w:sz w:val="24"/>
              </w:rPr>
            </w:pPr>
            <w:r>
              <w:rPr>
                <w:color w:val="000000"/>
                <w:sz w:val="24"/>
              </w:rPr>
              <w:t>90</w:t>
            </w:r>
          </w:p>
        </w:tc>
      </w:tr>
      <w:tr>
        <w:trPr/>
        <w:tc>
          <w:tcPr>
            <w:tcW w:w="9923" w:type="dxa"/>
            <w:tcBorders/>
          </w:tcPr>
          <w:p>
            <w:pPr>
              <w:pStyle w:val="Normal"/>
              <w:ind w:left="426" w:hanging="0"/>
              <w:jc w:val="both"/>
              <w:rPr>
                <w:color w:val="000000"/>
                <w:sz w:val="24"/>
              </w:rPr>
            </w:pPr>
            <w:r>
              <w:rPr>
                <w:color w:val="000000"/>
                <w:sz w:val="24"/>
              </w:rPr>
              <w:t>2.42. Сопротивление и регрессия</w:t>
              <w:tab/>
            </w:r>
          </w:p>
        </w:tc>
        <w:tc>
          <w:tcPr>
            <w:tcW w:w="851" w:type="dxa"/>
            <w:tcBorders/>
          </w:tcPr>
          <w:p>
            <w:pPr>
              <w:pStyle w:val="Normal"/>
              <w:jc w:val="right"/>
              <w:rPr>
                <w:color w:val="000000"/>
                <w:sz w:val="24"/>
              </w:rPr>
            </w:pPr>
            <w:r>
              <w:rPr>
                <w:color w:val="000000"/>
                <w:sz w:val="24"/>
              </w:rPr>
              <w:t>97</w:t>
            </w:r>
          </w:p>
        </w:tc>
      </w:tr>
      <w:tr>
        <w:trPr/>
        <w:tc>
          <w:tcPr>
            <w:tcW w:w="9923" w:type="dxa"/>
            <w:tcBorders/>
          </w:tcPr>
          <w:p>
            <w:pPr>
              <w:pStyle w:val="Normal"/>
              <w:jc w:val="both"/>
              <w:rPr>
                <w:color w:val="000000"/>
                <w:sz w:val="24"/>
              </w:rPr>
            </w:pPr>
            <w:r>
              <w:rPr>
                <w:color w:val="000000"/>
                <w:sz w:val="24"/>
              </w:rPr>
              <w:t xml:space="preserve">2.5.  Классификация сопротивлений                                    </w:t>
              <w:tab/>
            </w:r>
          </w:p>
        </w:tc>
        <w:tc>
          <w:tcPr>
            <w:tcW w:w="851" w:type="dxa"/>
            <w:tcBorders/>
          </w:tcPr>
          <w:p>
            <w:pPr>
              <w:pStyle w:val="Normal"/>
              <w:jc w:val="right"/>
              <w:rPr>
                <w:color w:val="000000"/>
                <w:sz w:val="24"/>
              </w:rPr>
            </w:pPr>
            <w:r>
              <w:rPr>
                <w:color w:val="000000"/>
                <w:sz w:val="24"/>
              </w:rPr>
              <w:t>100</w:t>
            </w:r>
          </w:p>
        </w:tc>
      </w:tr>
      <w:tr>
        <w:trPr>
          <w:cantSplit w:val="true"/>
        </w:trPr>
        <w:tc>
          <w:tcPr>
            <w:tcW w:w="1077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91 </w:t>
            </w:r>
            <w:r>
              <w:rPr>
                <w:sz w:val="24"/>
              </w:rPr>
              <w:t>–</w:t>
            </w:r>
          </w:p>
          <w:p>
            <w:pPr>
              <w:pStyle w:val="Normal"/>
              <w:jc w:val="center"/>
              <w:rPr>
                <w:color w:val="000000"/>
                <w:sz w:val="24"/>
              </w:rPr>
            </w:pPr>
            <w:r>
              <w:rPr>
                <w:color w:val="000000"/>
                <w:sz w:val="24"/>
              </w:rPr>
            </w:r>
          </w:p>
        </w:tc>
      </w:tr>
      <w:tr>
        <w:trPr/>
        <w:tc>
          <w:tcPr>
            <w:tcW w:w="9923" w:type="dxa"/>
            <w:tcBorders/>
          </w:tcPr>
          <w:p>
            <w:pPr>
              <w:pStyle w:val="Normal"/>
              <w:ind w:left="426" w:hanging="0"/>
              <w:jc w:val="both"/>
              <w:rPr>
                <w:color w:val="000000"/>
                <w:sz w:val="24"/>
              </w:rPr>
            </w:pPr>
            <w:r>
              <w:rPr>
                <w:color w:val="000000"/>
                <w:sz w:val="24"/>
              </w:rPr>
              <w:t>2.51. В соответствии с источником сопротивлений</w:t>
              <w:tab/>
            </w:r>
          </w:p>
        </w:tc>
        <w:tc>
          <w:tcPr>
            <w:tcW w:w="851" w:type="dxa"/>
            <w:tcBorders/>
          </w:tcPr>
          <w:p>
            <w:pPr>
              <w:pStyle w:val="Normal"/>
              <w:jc w:val="right"/>
              <w:rPr>
                <w:color w:val="000000"/>
                <w:sz w:val="24"/>
              </w:rPr>
            </w:pPr>
            <w:r>
              <w:rPr>
                <w:color w:val="000000"/>
                <w:sz w:val="24"/>
              </w:rPr>
              <w:t>100</w:t>
            </w:r>
          </w:p>
        </w:tc>
      </w:tr>
      <w:tr>
        <w:trPr/>
        <w:tc>
          <w:tcPr>
            <w:tcW w:w="9923" w:type="dxa"/>
            <w:tcBorders/>
          </w:tcPr>
          <w:p>
            <w:pPr>
              <w:pStyle w:val="Normal"/>
              <w:ind w:left="426" w:hanging="0"/>
              <w:jc w:val="both"/>
              <w:rPr>
                <w:color w:val="000000"/>
                <w:sz w:val="24"/>
              </w:rPr>
            </w:pPr>
            <w:r>
              <w:rPr>
                <w:color w:val="000000"/>
                <w:sz w:val="24"/>
              </w:rPr>
              <w:t>2.52. В соответствии с точками фиксации</w:t>
              <w:tab/>
            </w:r>
          </w:p>
        </w:tc>
        <w:tc>
          <w:tcPr>
            <w:tcW w:w="851" w:type="dxa"/>
            <w:tcBorders/>
          </w:tcPr>
          <w:p>
            <w:pPr>
              <w:pStyle w:val="Normal"/>
              <w:jc w:val="right"/>
              <w:rPr>
                <w:color w:val="000000"/>
                <w:sz w:val="24"/>
              </w:rPr>
            </w:pPr>
            <w:r>
              <w:rPr>
                <w:color w:val="000000"/>
                <w:sz w:val="24"/>
              </w:rPr>
              <w:t>104</w:t>
            </w:r>
          </w:p>
        </w:tc>
      </w:tr>
      <w:tr>
        <w:trPr/>
        <w:tc>
          <w:tcPr>
            <w:tcW w:w="9923" w:type="dxa"/>
            <w:tcBorders/>
          </w:tcPr>
          <w:p>
            <w:pPr>
              <w:pStyle w:val="Normal"/>
              <w:ind w:left="426" w:hanging="0"/>
              <w:jc w:val="both"/>
              <w:rPr/>
            </w:pPr>
            <w:r>
              <w:rPr>
                <w:color w:val="000000"/>
                <w:sz w:val="24"/>
              </w:rPr>
              <w:t>2.53. В соответствии с</w:t>
            </w:r>
            <w:r>
              <w:rPr>
                <w:i/>
                <w:color w:val="000000"/>
                <w:sz w:val="24"/>
              </w:rPr>
              <w:t xml:space="preserve"> </w:t>
            </w:r>
            <w:r>
              <w:rPr>
                <w:color w:val="000000"/>
                <w:sz w:val="24"/>
              </w:rPr>
              <w:t>типами защиты</w:t>
              <w:tab/>
            </w:r>
          </w:p>
        </w:tc>
        <w:tc>
          <w:tcPr>
            <w:tcW w:w="851" w:type="dxa"/>
            <w:tcBorders/>
          </w:tcPr>
          <w:p>
            <w:pPr>
              <w:pStyle w:val="Normal"/>
              <w:jc w:val="right"/>
              <w:rPr>
                <w:color w:val="000000"/>
                <w:sz w:val="24"/>
              </w:rPr>
            </w:pPr>
            <w:r>
              <w:rPr>
                <w:color w:val="000000"/>
                <w:sz w:val="24"/>
              </w:rPr>
              <w:t>107</w:t>
            </w:r>
          </w:p>
        </w:tc>
      </w:tr>
      <w:tr>
        <w:trPr/>
        <w:tc>
          <w:tcPr>
            <w:tcW w:w="9923" w:type="dxa"/>
            <w:tcBorders/>
          </w:tcPr>
          <w:p>
            <w:pPr>
              <w:pStyle w:val="Normal"/>
              <w:ind w:left="426" w:hanging="0"/>
              <w:jc w:val="both"/>
              <w:rPr>
                <w:color w:val="000000"/>
                <w:sz w:val="24"/>
              </w:rPr>
            </w:pPr>
            <w:r>
              <w:rPr>
                <w:color w:val="000000"/>
                <w:sz w:val="24"/>
              </w:rPr>
              <w:t>2.54. В соответствии с диагностической категорией</w:t>
              <w:tab/>
            </w:r>
          </w:p>
        </w:tc>
        <w:tc>
          <w:tcPr>
            <w:tcW w:w="851" w:type="dxa"/>
            <w:tcBorders/>
          </w:tcPr>
          <w:p>
            <w:pPr>
              <w:pStyle w:val="Normal"/>
              <w:jc w:val="right"/>
              <w:rPr>
                <w:color w:val="000000"/>
                <w:sz w:val="24"/>
              </w:rPr>
            </w:pPr>
            <w:r>
              <w:rPr>
                <w:color w:val="000000"/>
                <w:sz w:val="24"/>
              </w:rPr>
              <w:t>110</w:t>
            </w:r>
          </w:p>
        </w:tc>
      </w:tr>
      <w:tr>
        <w:trPr/>
        <w:tc>
          <w:tcPr>
            <w:tcW w:w="9923" w:type="dxa"/>
            <w:tcBorders/>
          </w:tcPr>
          <w:p>
            <w:pPr>
              <w:pStyle w:val="Normal"/>
              <w:ind w:left="426" w:hanging="0"/>
              <w:jc w:val="both"/>
              <w:rPr>
                <w:color w:val="000000"/>
                <w:sz w:val="24"/>
              </w:rPr>
            </w:pPr>
            <w:r>
              <w:rPr>
                <w:color w:val="000000"/>
                <w:sz w:val="24"/>
              </w:rPr>
              <w:t>2.55. Практическая классификация</w:t>
              <w:tab/>
            </w:r>
          </w:p>
        </w:tc>
        <w:tc>
          <w:tcPr>
            <w:tcW w:w="851" w:type="dxa"/>
            <w:tcBorders/>
          </w:tcPr>
          <w:p>
            <w:pPr>
              <w:pStyle w:val="Normal"/>
              <w:jc w:val="right"/>
              <w:rPr>
                <w:color w:val="000000"/>
                <w:sz w:val="24"/>
              </w:rPr>
            </w:pPr>
            <w:r>
              <w:rPr>
                <w:color w:val="000000"/>
                <w:sz w:val="24"/>
              </w:rPr>
              <w:t>111</w:t>
            </w:r>
          </w:p>
        </w:tc>
      </w:tr>
      <w:tr>
        <w:trPr/>
        <w:tc>
          <w:tcPr>
            <w:tcW w:w="9923" w:type="dxa"/>
            <w:tcBorders/>
          </w:tcPr>
          <w:p>
            <w:pPr>
              <w:pStyle w:val="Normal"/>
              <w:jc w:val="both"/>
              <w:rPr>
                <w:color w:val="000000"/>
                <w:sz w:val="24"/>
              </w:rPr>
            </w:pPr>
            <w:r>
              <w:rPr>
                <w:color w:val="000000"/>
                <w:sz w:val="24"/>
              </w:rPr>
              <w:t>2.6. Техника анализирования сопротивления</w:t>
              <w:tab/>
            </w:r>
          </w:p>
        </w:tc>
        <w:tc>
          <w:tcPr>
            <w:tcW w:w="851" w:type="dxa"/>
            <w:tcBorders/>
          </w:tcPr>
          <w:p>
            <w:pPr>
              <w:pStyle w:val="Normal"/>
              <w:jc w:val="right"/>
              <w:rPr>
                <w:color w:val="000000"/>
                <w:sz w:val="24"/>
              </w:rPr>
            </w:pPr>
            <w:r>
              <w:rPr>
                <w:color w:val="000000"/>
                <w:sz w:val="24"/>
              </w:rPr>
              <w:t>114</w:t>
            </w:r>
          </w:p>
        </w:tc>
      </w:tr>
      <w:tr>
        <w:trPr/>
        <w:tc>
          <w:tcPr>
            <w:tcW w:w="9923" w:type="dxa"/>
            <w:tcBorders/>
          </w:tcPr>
          <w:p>
            <w:pPr>
              <w:pStyle w:val="Normal"/>
              <w:ind w:left="426" w:hanging="0"/>
              <w:jc w:val="both"/>
              <w:rPr>
                <w:color w:val="000000"/>
                <w:sz w:val="24"/>
              </w:rPr>
            </w:pPr>
            <w:r>
              <w:rPr>
                <w:color w:val="000000"/>
                <w:sz w:val="24"/>
              </w:rPr>
              <w:t>2.61. Предварительные замечания</w:t>
              <w:tab/>
            </w:r>
          </w:p>
        </w:tc>
        <w:tc>
          <w:tcPr>
            <w:tcW w:w="851" w:type="dxa"/>
            <w:tcBorders/>
          </w:tcPr>
          <w:p>
            <w:pPr>
              <w:pStyle w:val="Normal"/>
              <w:jc w:val="right"/>
              <w:rPr>
                <w:color w:val="000000"/>
                <w:sz w:val="24"/>
              </w:rPr>
            </w:pPr>
            <w:r>
              <w:rPr>
                <w:color w:val="000000"/>
                <w:sz w:val="24"/>
              </w:rPr>
              <w:t>114</w:t>
            </w:r>
          </w:p>
        </w:tc>
      </w:tr>
      <w:tr>
        <w:trPr/>
        <w:tc>
          <w:tcPr>
            <w:tcW w:w="9923" w:type="dxa"/>
            <w:tcBorders/>
          </w:tcPr>
          <w:p>
            <w:pPr>
              <w:pStyle w:val="Normal"/>
              <w:ind w:left="993" w:hanging="0"/>
              <w:jc w:val="both"/>
              <w:rPr>
                <w:color w:val="000000"/>
                <w:sz w:val="24"/>
              </w:rPr>
            </w:pPr>
            <w:r>
              <w:rPr>
                <w:color w:val="000000"/>
                <w:sz w:val="24"/>
              </w:rPr>
              <w:t xml:space="preserve">2.611. Динамика лечебной ситуации  </w:t>
            </w:r>
          </w:p>
        </w:tc>
        <w:tc>
          <w:tcPr>
            <w:tcW w:w="851" w:type="dxa"/>
            <w:tcBorders/>
          </w:tcPr>
          <w:p>
            <w:pPr>
              <w:pStyle w:val="Normal"/>
              <w:jc w:val="right"/>
              <w:rPr>
                <w:color w:val="000000"/>
                <w:sz w:val="24"/>
              </w:rPr>
            </w:pPr>
            <w:r>
              <w:rPr>
                <w:color w:val="000000"/>
                <w:sz w:val="24"/>
              </w:rPr>
              <w:t>117</w:t>
            </w:r>
          </w:p>
        </w:tc>
      </w:tr>
      <w:tr>
        <w:trPr/>
        <w:tc>
          <w:tcPr>
            <w:tcW w:w="9923" w:type="dxa"/>
            <w:tcBorders/>
          </w:tcPr>
          <w:p>
            <w:pPr>
              <w:pStyle w:val="Normal"/>
              <w:ind w:left="993" w:hanging="0"/>
              <w:jc w:val="both"/>
              <w:rPr>
                <w:color w:val="000000"/>
                <w:sz w:val="24"/>
              </w:rPr>
            </w:pPr>
            <w:r>
              <w:rPr>
                <w:color w:val="000000"/>
                <w:sz w:val="24"/>
              </w:rPr>
              <w:t>2.612. Как аналитик слушает</w:t>
              <w:tab/>
              <w:tab/>
            </w:r>
          </w:p>
        </w:tc>
        <w:tc>
          <w:tcPr>
            <w:tcW w:w="851" w:type="dxa"/>
            <w:tcBorders/>
          </w:tcPr>
          <w:p>
            <w:pPr>
              <w:pStyle w:val="Normal"/>
              <w:jc w:val="right"/>
              <w:rPr>
                <w:color w:val="000000"/>
                <w:sz w:val="24"/>
              </w:rPr>
            </w:pPr>
            <w:r>
              <w:rPr>
                <w:color w:val="000000"/>
                <w:sz w:val="24"/>
              </w:rPr>
              <w:t>118</w:t>
            </w:r>
          </w:p>
        </w:tc>
      </w:tr>
      <w:tr>
        <w:trPr/>
        <w:tc>
          <w:tcPr>
            <w:tcW w:w="9923" w:type="dxa"/>
            <w:tcBorders/>
          </w:tcPr>
          <w:p>
            <w:pPr>
              <w:pStyle w:val="Normal"/>
              <w:ind w:left="426" w:hanging="0"/>
              <w:jc w:val="both"/>
              <w:rPr>
                <w:color w:val="000000"/>
                <w:sz w:val="24"/>
              </w:rPr>
            </w:pPr>
            <w:r>
              <w:rPr>
                <w:color w:val="000000"/>
                <w:sz w:val="24"/>
              </w:rPr>
              <w:t xml:space="preserve">2.62. Распознавание  сопротивления </w:t>
            </w:r>
          </w:p>
        </w:tc>
        <w:tc>
          <w:tcPr>
            <w:tcW w:w="851" w:type="dxa"/>
            <w:tcBorders/>
          </w:tcPr>
          <w:p>
            <w:pPr>
              <w:pStyle w:val="Normal"/>
              <w:jc w:val="right"/>
              <w:rPr>
                <w:color w:val="000000"/>
                <w:sz w:val="24"/>
              </w:rPr>
            </w:pPr>
            <w:r>
              <w:rPr>
                <w:color w:val="000000"/>
                <w:sz w:val="24"/>
              </w:rPr>
              <w:t>120</w:t>
            </w:r>
          </w:p>
        </w:tc>
      </w:tr>
      <w:tr>
        <w:trPr/>
        <w:tc>
          <w:tcPr>
            <w:tcW w:w="9923" w:type="dxa"/>
            <w:tcBorders/>
          </w:tcPr>
          <w:p>
            <w:pPr>
              <w:pStyle w:val="Normal"/>
              <w:ind w:left="426" w:hanging="0"/>
              <w:jc w:val="both"/>
              <w:rPr>
                <w:color w:val="000000"/>
                <w:sz w:val="24"/>
              </w:rPr>
            </w:pPr>
            <w:r>
              <w:rPr>
                <w:color w:val="000000"/>
                <w:sz w:val="24"/>
              </w:rPr>
              <w:t xml:space="preserve">2.63. Конфронтация: демонстрация сопротивления      </w:t>
            </w:r>
          </w:p>
        </w:tc>
        <w:tc>
          <w:tcPr>
            <w:tcW w:w="851" w:type="dxa"/>
            <w:tcBorders/>
          </w:tcPr>
          <w:p>
            <w:pPr>
              <w:pStyle w:val="Normal"/>
              <w:jc w:val="right"/>
              <w:rPr>
                <w:color w:val="000000"/>
                <w:sz w:val="24"/>
              </w:rPr>
            </w:pPr>
            <w:r>
              <w:rPr>
                <w:color w:val="000000"/>
                <w:sz w:val="24"/>
              </w:rPr>
              <w:t>124</w:t>
            </w:r>
          </w:p>
        </w:tc>
      </w:tr>
      <w:tr>
        <w:trPr/>
        <w:tc>
          <w:tcPr>
            <w:tcW w:w="9923" w:type="dxa"/>
            <w:tcBorders/>
          </w:tcPr>
          <w:p>
            <w:pPr>
              <w:pStyle w:val="Normal"/>
              <w:ind w:left="426" w:hanging="0"/>
              <w:jc w:val="both"/>
              <w:rPr>
                <w:color w:val="000000"/>
                <w:sz w:val="24"/>
              </w:rPr>
            </w:pPr>
            <w:r>
              <w:rPr>
                <w:color w:val="000000"/>
                <w:sz w:val="24"/>
              </w:rPr>
              <w:t>2.64. Прояснение сопротивления</w:t>
              <w:tab/>
            </w:r>
          </w:p>
        </w:tc>
        <w:tc>
          <w:tcPr>
            <w:tcW w:w="851" w:type="dxa"/>
            <w:tcBorders/>
          </w:tcPr>
          <w:p>
            <w:pPr>
              <w:pStyle w:val="Normal"/>
              <w:jc w:val="right"/>
              <w:rPr>
                <w:color w:val="000000"/>
                <w:sz w:val="24"/>
              </w:rPr>
            </w:pPr>
            <w:r>
              <w:rPr>
                <w:color w:val="000000"/>
                <w:sz w:val="24"/>
              </w:rPr>
              <w:t>127</w:t>
            </w:r>
          </w:p>
        </w:tc>
      </w:tr>
      <w:tr>
        <w:trPr/>
        <w:tc>
          <w:tcPr>
            <w:tcW w:w="9923" w:type="dxa"/>
            <w:tcBorders/>
          </w:tcPr>
          <w:p>
            <w:pPr>
              <w:pStyle w:val="Normal"/>
              <w:ind w:left="426" w:hanging="0"/>
              <w:jc w:val="both"/>
              <w:rPr>
                <w:color w:val="000000"/>
                <w:sz w:val="24"/>
              </w:rPr>
            </w:pPr>
            <w:r>
              <w:rPr>
                <w:color w:val="000000"/>
                <w:sz w:val="24"/>
              </w:rPr>
              <w:t>2.65. Интерпретация сопротивления</w:t>
              <w:tab/>
            </w:r>
          </w:p>
        </w:tc>
        <w:tc>
          <w:tcPr>
            <w:tcW w:w="851" w:type="dxa"/>
            <w:tcBorders/>
          </w:tcPr>
          <w:p>
            <w:pPr>
              <w:pStyle w:val="Normal"/>
              <w:jc w:val="right"/>
              <w:rPr>
                <w:color w:val="000000"/>
                <w:sz w:val="24"/>
              </w:rPr>
            </w:pPr>
            <w:r>
              <w:rPr>
                <w:color w:val="000000"/>
                <w:sz w:val="24"/>
              </w:rPr>
              <w:t>133</w:t>
            </w:r>
          </w:p>
        </w:tc>
      </w:tr>
      <w:tr>
        <w:trPr/>
        <w:tc>
          <w:tcPr>
            <w:tcW w:w="9923" w:type="dxa"/>
            <w:tcBorders/>
          </w:tcPr>
          <w:p>
            <w:pPr>
              <w:pStyle w:val="Normal"/>
              <w:ind w:left="993" w:hanging="0"/>
              <w:jc w:val="both"/>
              <w:rPr>
                <w:color w:val="000000"/>
                <w:sz w:val="24"/>
              </w:rPr>
            </w:pPr>
            <w:r>
              <w:rPr>
                <w:color w:val="000000"/>
                <w:sz w:val="24"/>
              </w:rPr>
              <w:t>2.651. Интерпретация   мотива  сопротивления</w:t>
              <w:tab/>
            </w:r>
          </w:p>
        </w:tc>
        <w:tc>
          <w:tcPr>
            <w:tcW w:w="851" w:type="dxa"/>
            <w:tcBorders/>
          </w:tcPr>
          <w:p>
            <w:pPr>
              <w:pStyle w:val="Normal"/>
              <w:jc w:val="right"/>
              <w:rPr>
                <w:color w:val="000000"/>
                <w:sz w:val="24"/>
              </w:rPr>
            </w:pPr>
            <w:r>
              <w:rPr>
                <w:color w:val="000000"/>
                <w:sz w:val="24"/>
              </w:rPr>
              <w:t>133</w:t>
            </w:r>
          </w:p>
        </w:tc>
      </w:tr>
      <w:tr>
        <w:trPr/>
        <w:tc>
          <w:tcPr>
            <w:tcW w:w="9923" w:type="dxa"/>
            <w:tcBorders/>
          </w:tcPr>
          <w:p>
            <w:pPr>
              <w:pStyle w:val="Normal"/>
              <w:ind w:left="993" w:hanging="0"/>
              <w:jc w:val="both"/>
              <w:rPr>
                <w:color w:val="000000"/>
                <w:sz w:val="24"/>
              </w:rPr>
            </w:pPr>
            <w:r>
              <w:rPr>
                <w:color w:val="000000"/>
                <w:sz w:val="24"/>
              </w:rPr>
              <w:t>2.652. Интерпретация формы сопротивления</w:t>
              <w:tab/>
            </w:r>
          </w:p>
        </w:tc>
        <w:tc>
          <w:tcPr>
            <w:tcW w:w="851" w:type="dxa"/>
            <w:tcBorders/>
          </w:tcPr>
          <w:p>
            <w:pPr>
              <w:pStyle w:val="Normal"/>
              <w:jc w:val="right"/>
              <w:rPr>
                <w:color w:val="000000"/>
                <w:sz w:val="24"/>
              </w:rPr>
            </w:pPr>
            <w:r>
              <w:rPr>
                <w:color w:val="000000"/>
                <w:sz w:val="24"/>
              </w:rPr>
              <w:t>141</w:t>
            </w:r>
          </w:p>
        </w:tc>
      </w:tr>
      <w:tr>
        <w:trPr/>
        <w:tc>
          <w:tcPr>
            <w:tcW w:w="9923" w:type="dxa"/>
            <w:tcBorders/>
          </w:tcPr>
          <w:p>
            <w:pPr>
              <w:pStyle w:val="Normal"/>
              <w:ind w:left="993" w:hanging="0"/>
              <w:jc w:val="both"/>
              <w:rPr>
                <w:color w:val="000000"/>
                <w:sz w:val="24"/>
              </w:rPr>
            </w:pPr>
            <w:r>
              <w:rPr>
                <w:color w:val="000000"/>
                <w:sz w:val="24"/>
              </w:rPr>
              <w:t>2.653. Резюме</w:t>
              <w:tab/>
            </w:r>
          </w:p>
        </w:tc>
        <w:tc>
          <w:tcPr>
            <w:tcW w:w="851" w:type="dxa"/>
            <w:tcBorders/>
          </w:tcPr>
          <w:p>
            <w:pPr>
              <w:pStyle w:val="Normal"/>
              <w:jc w:val="right"/>
              <w:rPr>
                <w:color w:val="000000"/>
                <w:sz w:val="24"/>
              </w:rPr>
            </w:pPr>
            <w:r>
              <w:rPr>
                <w:color w:val="000000"/>
                <w:sz w:val="24"/>
              </w:rPr>
              <w:t>145</w:t>
            </w:r>
          </w:p>
        </w:tc>
      </w:tr>
      <w:tr>
        <w:trPr/>
        <w:tc>
          <w:tcPr>
            <w:tcW w:w="9923" w:type="dxa"/>
            <w:tcBorders/>
          </w:tcPr>
          <w:p>
            <w:pPr>
              <w:pStyle w:val="Normal"/>
              <w:ind w:left="426" w:hanging="0"/>
              <w:jc w:val="both"/>
              <w:rPr>
                <w:color w:val="000000"/>
                <w:sz w:val="24"/>
              </w:rPr>
            </w:pPr>
            <w:r>
              <w:rPr>
                <w:color w:val="000000"/>
                <w:sz w:val="24"/>
              </w:rPr>
              <w:t>2.66. Специальные проблемы при анализировании сопротивления</w:t>
              <w:tab/>
            </w:r>
          </w:p>
        </w:tc>
        <w:tc>
          <w:tcPr>
            <w:tcW w:w="851" w:type="dxa"/>
            <w:tcBorders/>
          </w:tcPr>
          <w:p>
            <w:pPr>
              <w:pStyle w:val="Normal"/>
              <w:jc w:val="right"/>
              <w:rPr>
                <w:color w:val="000000"/>
                <w:sz w:val="24"/>
              </w:rPr>
            </w:pPr>
            <w:r>
              <w:rPr>
                <w:color w:val="000000"/>
                <w:sz w:val="24"/>
              </w:rPr>
              <w:t>148</w:t>
            </w:r>
          </w:p>
        </w:tc>
      </w:tr>
      <w:tr>
        <w:trPr/>
        <w:tc>
          <w:tcPr>
            <w:tcW w:w="9923" w:type="dxa"/>
            <w:tcBorders/>
          </w:tcPr>
          <w:p>
            <w:pPr>
              <w:pStyle w:val="Normal"/>
              <w:ind w:left="993" w:hanging="0"/>
              <w:jc w:val="both"/>
              <w:rPr>
                <w:color w:val="000000"/>
                <w:sz w:val="24"/>
              </w:rPr>
            </w:pPr>
            <w:r>
              <w:rPr>
                <w:color w:val="000000"/>
                <w:sz w:val="24"/>
              </w:rPr>
              <w:t>2.661. Сопротивления на первых сеансах</w:t>
              <w:tab/>
            </w:r>
          </w:p>
        </w:tc>
        <w:tc>
          <w:tcPr>
            <w:tcW w:w="851" w:type="dxa"/>
            <w:tcBorders/>
          </w:tcPr>
          <w:p>
            <w:pPr>
              <w:pStyle w:val="Normal"/>
              <w:jc w:val="right"/>
              <w:rPr>
                <w:color w:val="000000"/>
                <w:sz w:val="24"/>
              </w:rPr>
            </w:pPr>
            <w:r>
              <w:rPr>
                <w:color w:val="000000"/>
                <w:sz w:val="24"/>
              </w:rPr>
              <w:t>148</w:t>
            </w:r>
          </w:p>
        </w:tc>
      </w:tr>
      <w:tr>
        <w:trPr/>
        <w:tc>
          <w:tcPr>
            <w:tcW w:w="9923" w:type="dxa"/>
            <w:tcBorders/>
          </w:tcPr>
          <w:p>
            <w:pPr>
              <w:pStyle w:val="Normal"/>
              <w:ind w:left="993" w:hanging="0"/>
              <w:jc w:val="both"/>
              <w:rPr>
                <w:color w:val="000000"/>
                <w:sz w:val="24"/>
              </w:rPr>
            </w:pPr>
            <w:r>
              <w:rPr>
                <w:color w:val="000000"/>
                <w:sz w:val="24"/>
              </w:rPr>
              <w:t>2.662. Секрет</w:t>
              <w:tab/>
            </w:r>
          </w:p>
        </w:tc>
        <w:tc>
          <w:tcPr>
            <w:tcW w:w="851" w:type="dxa"/>
            <w:tcBorders/>
          </w:tcPr>
          <w:p>
            <w:pPr>
              <w:pStyle w:val="Normal"/>
              <w:jc w:val="right"/>
              <w:rPr>
                <w:color w:val="000000"/>
                <w:sz w:val="24"/>
              </w:rPr>
            </w:pPr>
            <w:r>
              <w:rPr>
                <w:color w:val="000000"/>
                <w:sz w:val="24"/>
              </w:rPr>
              <w:t>151</w:t>
            </w:r>
          </w:p>
        </w:tc>
      </w:tr>
      <w:tr>
        <w:trPr/>
        <w:tc>
          <w:tcPr>
            <w:tcW w:w="9923" w:type="dxa"/>
            <w:tcBorders/>
          </w:tcPr>
          <w:p>
            <w:pPr>
              <w:pStyle w:val="Normal"/>
              <w:ind w:left="426" w:hanging="0"/>
              <w:jc w:val="both"/>
              <w:rPr>
                <w:color w:val="000000"/>
                <w:sz w:val="24"/>
              </w:rPr>
            </w:pPr>
            <w:r>
              <w:rPr>
                <w:color w:val="000000"/>
                <w:sz w:val="24"/>
              </w:rPr>
              <w:t>2.67. Отклонения в технике</w:t>
              <w:tab/>
            </w:r>
          </w:p>
        </w:tc>
        <w:tc>
          <w:tcPr>
            <w:tcW w:w="851" w:type="dxa"/>
            <w:tcBorders/>
          </w:tcPr>
          <w:p>
            <w:pPr>
              <w:pStyle w:val="Normal"/>
              <w:jc w:val="right"/>
              <w:rPr>
                <w:color w:val="000000"/>
                <w:sz w:val="24"/>
              </w:rPr>
            </w:pPr>
            <w:r>
              <w:rPr>
                <w:color w:val="000000"/>
                <w:sz w:val="24"/>
              </w:rPr>
              <w:t>157</w:t>
            </w:r>
          </w:p>
        </w:tc>
      </w:tr>
      <w:tr>
        <w:trPr/>
        <w:tc>
          <w:tcPr>
            <w:tcW w:w="9923" w:type="dxa"/>
            <w:tcBorders/>
          </w:tcPr>
          <w:p>
            <w:pPr>
              <w:pStyle w:val="Normal"/>
              <w:jc w:val="both"/>
              <w:rPr>
                <w:color w:val="000000"/>
                <w:sz w:val="24"/>
              </w:rPr>
            </w:pPr>
            <w:r>
              <w:rPr>
                <w:color w:val="000000"/>
                <w:sz w:val="24"/>
              </w:rPr>
              <w:t>2.7. Правила техники, касающейся сопротивлений</w:t>
              <w:tab/>
            </w:r>
          </w:p>
        </w:tc>
        <w:tc>
          <w:tcPr>
            <w:tcW w:w="851" w:type="dxa"/>
            <w:tcBorders/>
          </w:tcPr>
          <w:p>
            <w:pPr>
              <w:pStyle w:val="Normal"/>
              <w:jc w:val="right"/>
              <w:rPr>
                <w:color w:val="000000"/>
                <w:sz w:val="24"/>
              </w:rPr>
            </w:pPr>
            <w:r>
              <w:rPr>
                <w:color w:val="000000"/>
                <w:sz w:val="24"/>
              </w:rPr>
              <w:t>161</w:t>
            </w:r>
          </w:p>
        </w:tc>
      </w:tr>
      <w:tr>
        <w:trPr/>
        <w:tc>
          <w:tcPr>
            <w:tcW w:w="9923" w:type="dxa"/>
            <w:tcBorders/>
          </w:tcPr>
          <w:p>
            <w:pPr>
              <w:pStyle w:val="Normal"/>
              <w:ind w:left="426" w:hanging="0"/>
              <w:jc w:val="both"/>
              <w:rPr>
                <w:color w:val="000000"/>
                <w:sz w:val="24"/>
              </w:rPr>
            </w:pPr>
            <w:r>
              <w:rPr>
                <w:color w:val="000000"/>
                <w:sz w:val="24"/>
              </w:rPr>
              <w:t xml:space="preserve">2.71. Анализ сопротивлений до (прежде) содержания: анализ Эго до Ид; </w:t>
            </w:r>
          </w:p>
          <w:p>
            <w:pPr>
              <w:pStyle w:val="Normal"/>
              <w:ind w:left="993" w:hanging="0"/>
              <w:jc w:val="both"/>
              <w:rPr>
                <w:color w:val="000000"/>
                <w:sz w:val="24"/>
              </w:rPr>
            </w:pPr>
            <w:r>
              <w:rPr>
                <w:color w:val="000000"/>
                <w:sz w:val="24"/>
              </w:rPr>
              <w:t xml:space="preserve">анализ «начиная с поверхности»     </w:t>
            </w:r>
          </w:p>
        </w:tc>
        <w:tc>
          <w:tcPr>
            <w:tcW w:w="851" w:type="dxa"/>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161</w:t>
            </w:r>
          </w:p>
        </w:tc>
      </w:tr>
      <w:tr>
        <w:trPr/>
        <w:tc>
          <w:tcPr>
            <w:tcW w:w="9923" w:type="dxa"/>
            <w:tcBorders/>
          </w:tcPr>
          <w:p>
            <w:pPr>
              <w:pStyle w:val="Normal"/>
              <w:ind w:left="426" w:hanging="0"/>
              <w:jc w:val="both"/>
              <w:rPr>
                <w:color w:val="000000"/>
                <w:sz w:val="24"/>
              </w:rPr>
            </w:pPr>
            <w:r>
              <w:rPr>
                <w:color w:val="000000"/>
                <w:sz w:val="24"/>
              </w:rPr>
              <w:t>2.72. Пациент определяет предмет сеанса</w:t>
              <w:tab/>
            </w:r>
          </w:p>
        </w:tc>
        <w:tc>
          <w:tcPr>
            <w:tcW w:w="851" w:type="dxa"/>
            <w:tcBorders/>
          </w:tcPr>
          <w:p>
            <w:pPr>
              <w:pStyle w:val="Normal"/>
              <w:jc w:val="right"/>
              <w:rPr>
                <w:color w:val="000000"/>
                <w:sz w:val="24"/>
              </w:rPr>
            </w:pPr>
            <w:r>
              <w:rPr>
                <w:color w:val="000000"/>
                <w:sz w:val="24"/>
              </w:rPr>
              <w:t>172</w:t>
            </w:r>
          </w:p>
        </w:tc>
      </w:tr>
      <w:tr>
        <w:trPr/>
        <w:tc>
          <w:tcPr>
            <w:tcW w:w="9923" w:type="dxa"/>
            <w:tcBorders/>
          </w:tcPr>
          <w:p>
            <w:pPr>
              <w:pStyle w:val="Normal"/>
              <w:ind w:left="426" w:hanging="0"/>
              <w:jc w:val="both"/>
              <w:rPr>
                <w:color w:val="000000"/>
                <w:sz w:val="24"/>
              </w:rPr>
            </w:pPr>
            <w:r>
              <w:rPr>
                <w:color w:val="000000"/>
                <w:sz w:val="24"/>
              </w:rPr>
              <w:t>2.73. Исключения из правил</w:t>
              <w:tab/>
            </w:r>
          </w:p>
        </w:tc>
        <w:tc>
          <w:tcPr>
            <w:tcW w:w="851" w:type="dxa"/>
            <w:tcBorders/>
          </w:tcPr>
          <w:p>
            <w:pPr>
              <w:pStyle w:val="Normal"/>
              <w:jc w:val="right"/>
              <w:rPr>
                <w:color w:val="000000"/>
                <w:sz w:val="24"/>
              </w:rPr>
            </w:pPr>
            <w:r>
              <w:rPr>
                <w:color w:val="000000"/>
                <w:sz w:val="24"/>
              </w:rPr>
              <w:t>174</w:t>
            </w:r>
          </w:p>
        </w:tc>
      </w:tr>
      <w:tr>
        <w:trPr/>
        <w:tc>
          <w:tcPr>
            <w:tcW w:w="9923" w:type="dxa"/>
            <w:tcBorders/>
          </w:tcPr>
          <w:p>
            <w:pPr>
              <w:pStyle w:val="Normal"/>
              <w:ind w:left="993" w:hanging="0"/>
              <w:jc w:val="both"/>
              <w:rPr>
                <w:color w:val="000000"/>
                <w:sz w:val="24"/>
              </w:rPr>
            </w:pPr>
            <w:r>
              <w:rPr>
                <w:color w:val="000000"/>
                <w:sz w:val="24"/>
              </w:rPr>
              <w:t>2.731. Минорные сопротивления</w:t>
              <w:tab/>
            </w:r>
          </w:p>
        </w:tc>
        <w:tc>
          <w:tcPr>
            <w:tcW w:w="851" w:type="dxa"/>
            <w:tcBorders/>
          </w:tcPr>
          <w:p>
            <w:pPr>
              <w:pStyle w:val="Normal"/>
              <w:jc w:val="right"/>
              <w:rPr>
                <w:color w:val="000000"/>
                <w:sz w:val="24"/>
              </w:rPr>
            </w:pPr>
            <w:r>
              <w:rPr>
                <w:color w:val="000000"/>
                <w:sz w:val="24"/>
              </w:rPr>
              <w:t>174</w:t>
            </w:r>
          </w:p>
        </w:tc>
      </w:tr>
      <w:tr>
        <w:trPr/>
        <w:tc>
          <w:tcPr>
            <w:tcW w:w="9923" w:type="dxa"/>
            <w:tcBorders/>
          </w:tcPr>
          <w:p>
            <w:pPr>
              <w:pStyle w:val="Normal"/>
              <w:ind w:left="993" w:hanging="0"/>
              <w:jc w:val="both"/>
              <w:rPr>
                <w:color w:val="000000"/>
                <w:sz w:val="24"/>
              </w:rPr>
            </w:pPr>
            <w:r>
              <w:rPr>
                <w:color w:val="000000"/>
                <w:sz w:val="24"/>
              </w:rPr>
              <w:t>2.732. Утрата функций Эго</w:t>
              <w:tab/>
            </w:r>
          </w:p>
        </w:tc>
        <w:tc>
          <w:tcPr>
            <w:tcW w:w="851" w:type="dxa"/>
            <w:tcBorders/>
          </w:tcPr>
          <w:p>
            <w:pPr>
              <w:pStyle w:val="Normal"/>
              <w:jc w:val="right"/>
              <w:rPr>
                <w:color w:val="000000"/>
                <w:sz w:val="24"/>
              </w:rPr>
            </w:pPr>
            <w:r>
              <w:rPr>
                <w:color w:val="000000"/>
                <w:sz w:val="24"/>
              </w:rPr>
              <w:t>174</w:t>
            </w:r>
          </w:p>
        </w:tc>
      </w:tr>
      <w:tr>
        <w:trPr/>
        <w:tc>
          <w:tcPr>
            <w:tcW w:w="9923" w:type="dxa"/>
            <w:tcBorders/>
          </w:tcPr>
          <w:p>
            <w:pPr>
              <w:pStyle w:val="Normal"/>
              <w:jc w:val="both"/>
              <w:rPr>
                <w:color w:val="000000"/>
                <w:sz w:val="24"/>
              </w:rPr>
            </w:pPr>
            <w:r>
              <w:rPr>
                <w:color w:val="000000"/>
                <w:sz w:val="24"/>
              </w:rPr>
              <w:t>Дополнительный список литературы</w:t>
              <w:tab/>
            </w:r>
          </w:p>
        </w:tc>
        <w:tc>
          <w:tcPr>
            <w:tcW w:w="851" w:type="dxa"/>
            <w:tcBorders/>
          </w:tcPr>
          <w:p>
            <w:pPr>
              <w:pStyle w:val="Normal"/>
              <w:jc w:val="right"/>
              <w:rPr>
                <w:color w:val="000000"/>
                <w:sz w:val="24"/>
              </w:rPr>
            </w:pPr>
            <w:r>
              <w:rPr>
                <w:color w:val="000000"/>
                <w:sz w:val="24"/>
              </w:rPr>
              <w:t>177</w:t>
            </w:r>
          </w:p>
        </w:tc>
      </w:tr>
      <w:tr>
        <w:trPr>
          <w:cantSplit w:val="true"/>
        </w:trPr>
        <w:tc>
          <w:tcPr>
            <w:tcW w:w="10774" w:type="dxa"/>
            <w:gridSpan w:val="2"/>
            <w:tcBorders/>
          </w:tcPr>
          <w:p>
            <w:pPr>
              <w:pStyle w:val="Normal"/>
              <w:snapToGrid w:val="false"/>
              <w:jc w:val="both"/>
              <w:rPr>
                <w:color w:val="000000"/>
                <w:sz w:val="24"/>
              </w:rPr>
            </w:pPr>
            <w:r>
              <w:rPr>
                <w:color w:val="000000"/>
                <w:sz w:val="24"/>
              </w:rPr>
            </w:r>
          </w:p>
          <w:p>
            <w:pPr>
              <w:pStyle w:val="Heading6"/>
              <w:rPr>
                <w:color w:val="000000"/>
              </w:rPr>
            </w:pPr>
            <w:r>
              <w:rPr/>
              <w:t>Часть 3. ПЕРЕНОС</w:t>
            </w:r>
          </w:p>
          <w:p>
            <w:pPr>
              <w:pStyle w:val="Normal"/>
              <w:jc w:val="right"/>
              <w:rPr>
                <w:color w:val="000000"/>
                <w:sz w:val="24"/>
              </w:rPr>
            </w:pPr>
            <w:r>
              <w:rPr>
                <w:color w:val="000000"/>
                <w:sz w:val="24"/>
              </w:rPr>
            </w:r>
          </w:p>
        </w:tc>
      </w:tr>
      <w:tr>
        <w:trPr/>
        <w:tc>
          <w:tcPr>
            <w:tcW w:w="9923" w:type="dxa"/>
            <w:tcBorders/>
          </w:tcPr>
          <w:p>
            <w:pPr>
              <w:pStyle w:val="Normal"/>
              <w:jc w:val="both"/>
              <w:rPr>
                <w:color w:val="000000"/>
                <w:sz w:val="24"/>
              </w:rPr>
            </w:pPr>
            <w:r>
              <w:rPr>
                <w:color w:val="000000"/>
                <w:sz w:val="24"/>
              </w:rPr>
              <w:t>3.1. Рабочие определения</w:t>
              <w:tab/>
            </w:r>
          </w:p>
        </w:tc>
        <w:tc>
          <w:tcPr>
            <w:tcW w:w="851" w:type="dxa"/>
            <w:tcBorders/>
          </w:tcPr>
          <w:p>
            <w:pPr>
              <w:pStyle w:val="Normal"/>
              <w:jc w:val="right"/>
              <w:rPr>
                <w:color w:val="000000"/>
                <w:sz w:val="24"/>
              </w:rPr>
            </w:pPr>
            <w:r>
              <w:rPr>
                <w:color w:val="000000"/>
                <w:sz w:val="24"/>
              </w:rPr>
              <w:t>178</w:t>
            </w:r>
          </w:p>
        </w:tc>
      </w:tr>
      <w:tr>
        <w:trPr/>
        <w:tc>
          <w:tcPr>
            <w:tcW w:w="9923" w:type="dxa"/>
            <w:tcBorders/>
          </w:tcPr>
          <w:p>
            <w:pPr>
              <w:pStyle w:val="Normal"/>
              <w:jc w:val="both"/>
              <w:rPr>
                <w:color w:val="000000"/>
                <w:sz w:val="24"/>
              </w:rPr>
            </w:pPr>
            <w:r>
              <w:rPr>
                <w:color w:val="000000"/>
                <w:sz w:val="24"/>
              </w:rPr>
              <w:t>3.2. Клиническая картина: общая характеристика</w:t>
              <w:tab/>
            </w:r>
          </w:p>
        </w:tc>
        <w:tc>
          <w:tcPr>
            <w:tcW w:w="851" w:type="dxa"/>
            <w:tcBorders/>
          </w:tcPr>
          <w:p>
            <w:pPr>
              <w:pStyle w:val="Normal"/>
              <w:jc w:val="right"/>
              <w:rPr>
                <w:color w:val="000000"/>
                <w:sz w:val="24"/>
              </w:rPr>
            </w:pPr>
            <w:r>
              <w:rPr>
                <w:color w:val="000000"/>
                <w:sz w:val="24"/>
              </w:rPr>
              <w:t>182</w:t>
            </w:r>
          </w:p>
        </w:tc>
      </w:tr>
      <w:tr>
        <w:trPr/>
        <w:tc>
          <w:tcPr>
            <w:tcW w:w="9923" w:type="dxa"/>
            <w:tcBorders/>
          </w:tcPr>
          <w:p>
            <w:pPr>
              <w:pStyle w:val="Normal"/>
              <w:ind w:left="426" w:hanging="0"/>
              <w:jc w:val="both"/>
              <w:rPr>
                <w:color w:val="000000"/>
                <w:sz w:val="24"/>
              </w:rPr>
            </w:pPr>
            <w:r>
              <w:rPr>
                <w:color w:val="000000"/>
                <w:sz w:val="24"/>
              </w:rPr>
              <w:t>3.21. Неуместность</w:t>
              <w:tab/>
            </w:r>
          </w:p>
        </w:tc>
        <w:tc>
          <w:tcPr>
            <w:tcW w:w="851" w:type="dxa"/>
            <w:tcBorders/>
          </w:tcPr>
          <w:p>
            <w:pPr>
              <w:pStyle w:val="Normal"/>
              <w:jc w:val="right"/>
              <w:rPr>
                <w:color w:val="000000"/>
                <w:sz w:val="24"/>
              </w:rPr>
            </w:pPr>
            <w:r>
              <w:rPr>
                <w:color w:val="000000"/>
                <w:sz w:val="24"/>
              </w:rPr>
              <w:t>183</w:t>
            </w:r>
          </w:p>
        </w:tc>
      </w:tr>
      <w:tr>
        <w:trPr/>
        <w:tc>
          <w:tcPr>
            <w:tcW w:w="9923" w:type="dxa"/>
            <w:tcBorders/>
          </w:tcPr>
          <w:p>
            <w:pPr>
              <w:pStyle w:val="Normal"/>
              <w:ind w:left="426" w:hanging="0"/>
              <w:jc w:val="both"/>
              <w:rPr>
                <w:color w:val="000000"/>
                <w:sz w:val="24"/>
              </w:rPr>
            </w:pPr>
            <w:r>
              <w:rPr>
                <w:color w:val="000000"/>
                <w:sz w:val="24"/>
              </w:rPr>
              <w:t>3.22. Интенсивность</w:t>
              <w:tab/>
            </w:r>
          </w:p>
        </w:tc>
        <w:tc>
          <w:tcPr>
            <w:tcW w:w="851" w:type="dxa"/>
            <w:tcBorders/>
          </w:tcPr>
          <w:p>
            <w:pPr>
              <w:pStyle w:val="Normal"/>
              <w:jc w:val="right"/>
              <w:rPr>
                <w:color w:val="000000"/>
                <w:sz w:val="24"/>
              </w:rPr>
            </w:pPr>
            <w:r>
              <w:rPr>
                <w:color w:val="000000"/>
                <w:sz w:val="24"/>
              </w:rPr>
              <w:t>184</w:t>
            </w:r>
          </w:p>
        </w:tc>
      </w:tr>
      <w:tr>
        <w:trPr/>
        <w:tc>
          <w:tcPr>
            <w:tcW w:w="9923" w:type="dxa"/>
            <w:tcBorders/>
          </w:tcPr>
          <w:p>
            <w:pPr>
              <w:pStyle w:val="Normal"/>
              <w:ind w:left="426" w:hanging="0"/>
              <w:jc w:val="both"/>
              <w:rPr>
                <w:color w:val="000000"/>
                <w:sz w:val="24"/>
              </w:rPr>
            </w:pPr>
            <w:r>
              <w:rPr>
                <w:color w:val="000000"/>
                <w:sz w:val="24"/>
              </w:rPr>
              <w:t>3.23. Амбивалентность</w:t>
              <w:tab/>
            </w:r>
          </w:p>
        </w:tc>
        <w:tc>
          <w:tcPr>
            <w:tcW w:w="851" w:type="dxa"/>
            <w:tcBorders/>
          </w:tcPr>
          <w:p>
            <w:pPr>
              <w:pStyle w:val="Normal"/>
              <w:jc w:val="right"/>
              <w:rPr>
                <w:color w:val="000000"/>
                <w:sz w:val="24"/>
              </w:rPr>
            </w:pPr>
            <w:r>
              <w:rPr>
                <w:color w:val="000000"/>
                <w:sz w:val="24"/>
              </w:rPr>
              <w:t>187</w:t>
            </w:r>
          </w:p>
        </w:tc>
      </w:tr>
      <w:tr>
        <w:trPr/>
        <w:tc>
          <w:tcPr>
            <w:tcW w:w="9923" w:type="dxa"/>
            <w:tcBorders/>
          </w:tcPr>
          <w:p>
            <w:pPr>
              <w:pStyle w:val="Normal"/>
              <w:ind w:left="426" w:hanging="0"/>
              <w:jc w:val="both"/>
              <w:rPr>
                <w:color w:val="000000"/>
                <w:sz w:val="24"/>
              </w:rPr>
            </w:pPr>
            <w:r>
              <w:rPr>
                <w:color w:val="000000"/>
                <w:sz w:val="24"/>
              </w:rPr>
              <w:t>3.24. Непостоянность</w:t>
              <w:tab/>
            </w:r>
          </w:p>
        </w:tc>
        <w:tc>
          <w:tcPr>
            <w:tcW w:w="851" w:type="dxa"/>
            <w:tcBorders/>
          </w:tcPr>
          <w:p>
            <w:pPr>
              <w:pStyle w:val="Normal"/>
              <w:jc w:val="right"/>
              <w:rPr>
                <w:color w:val="000000"/>
                <w:sz w:val="24"/>
              </w:rPr>
            </w:pPr>
            <w:r>
              <w:rPr>
                <w:color w:val="000000"/>
                <w:sz w:val="24"/>
              </w:rPr>
              <w:t>188</w:t>
            </w:r>
          </w:p>
        </w:tc>
      </w:tr>
      <w:tr>
        <w:trPr/>
        <w:tc>
          <w:tcPr>
            <w:tcW w:w="9923" w:type="dxa"/>
            <w:tcBorders/>
          </w:tcPr>
          <w:p>
            <w:pPr>
              <w:pStyle w:val="Normal"/>
              <w:ind w:left="426" w:hanging="0"/>
              <w:jc w:val="both"/>
              <w:rPr>
                <w:color w:val="000000"/>
                <w:sz w:val="24"/>
              </w:rPr>
            </w:pPr>
            <w:r>
              <w:rPr>
                <w:color w:val="000000"/>
                <w:sz w:val="24"/>
              </w:rPr>
              <w:t>3.25. Стойкость</w:t>
              <w:tab/>
            </w:r>
          </w:p>
        </w:tc>
        <w:tc>
          <w:tcPr>
            <w:tcW w:w="851" w:type="dxa"/>
            <w:tcBorders/>
          </w:tcPr>
          <w:p>
            <w:pPr>
              <w:pStyle w:val="Normal"/>
              <w:jc w:val="right"/>
              <w:rPr>
                <w:color w:val="000000"/>
                <w:sz w:val="24"/>
              </w:rPr>
            </w:pPr>
            <w:r>
              <w:rPr>
                <w:color w:val="000000"/>
                <w:sz w:val="24"/>
              </w:rPr>
              <w:t>189</w:t>
            </w:r>
          </w:p>
        </w:tc>
      </w:tr>
      <w:tr>
        <w:trPr/>
        <w:tc>
          <w:tcPr>
            <w:tcW w:w="9923" w:type="dxa"/>
            <w:tcBorders/>
          </w:tcPr>
          <w:p>
            <w:pPr>
              <w:pStyle w:val="Normal"/>
              <w:jc w:val="both"/>
              <w:rPr>
                <w:color w:val="000000"/>
                <w:sz w:val="24"/>
              </w:rPr>
            </w:pPr>
            <w:r>
              <w:rPr>
                <w:color w:val="000000"/>
                <w:sz w:val="24"/>
              </w:rPr>
              <w:t>3.3. Исторический обзор</w:t>
              <w:tab/>
            </w:r>
          </w:p>
        </w:tc>
        <w:tc>
          <w:tcPr>
            <w:tcW w:w="851" w:type="dxa"/>
            <w:tcBorders/>
          </w:tcPr>
          <w:p>
            <w:pPr>
              <w:pStyle w:val="Normal"/>
              <w:jc w:val="right"/>
              <w:rPr>
                <w:color w:val="000000"/>
                <w:sz w:val="24"/>
              </w:rPr>
            </w:pPr>
            <w:r>
              <w:rPr>
                <w:color w:val="000000"/>
                <w:sz w:val="24"/>
              </w:rPr>
              <w:t>191</w:t>
            </w:r>
          </w:p>
        </w:tc>
      </w:tr>
      <w:tr>
        <w:trPr/>
        <w:tc>
          <w:tcPr>
            <w:tcW w:w="9923" w:type="dxa"/>
            <w:tcBorders/>
          </w:tcPr>
          <w:p>
            <w:pPr>
              <w:pStyle w:val="Normal"/>
              <w:jc w:val="both"/>
              <w:rPr>
                <w:color w:val="000000"/>
                <w:sz w:val="24"/>
              </w:rPr>
            </w:pPr>
            <w:r>
              <w:rPr>
                <w:color w:val="000000"/>
                <w:sz w:val="24"/>
              </w:rPr>
              <w:t>3.4. Теоретическое обсуждение</w:t>
              <w:tab/>
            </w:r>
          </w:p>
        </w:tc>
        <w:tc>
          <w:tcPr>
            <w:tcW w:w="851" w:type="dxa"/>
            <w:tcBorders/>
          </w:tcPr>
          <w:p>
            <w:pPr>
              <w:pStyle w:val="Normal"/>
              <w:jc w:val="right"/>
              <w:rPr>
                <w:color w:val="000000"/>
                <w:sz w:val="24"/>
              </w:rPr>
            </w:pPr>
            <w:r>
              <w:rPr>
                <w:color w:val="000000"/>
                <w:sz w:val="24"/>
              </w:rPr>
              <w:t>200</w:t>
            </w:r>
          </w:p>
        </w:tc>
      </w:tr>
      <w:tr>
        <w:trPr/>
        <w:tc>
          <w:tcPr>
            <w:tcW w:w="9923" w:type="dxa"/>
            <w:tcBorders/>
          </w:tcPr>
          <w:p>
            <w:pPr>
              <w:pStyle w:val="Normal"/>
              <w:ind w:left="426" w:hanging="0"/>
              <w:jc w:val="both"/>
              <w:rPr>
                <w:color w:val="000000"/>
                <w:sz w:val="24"/>
              </w:rPr>
            </w:pPr>
            <w:r>
              <w:rPr>
                <w:color w:val="000000"/>
                <w:sz w:val="24"/>
              </w:rPr>
              <w:t>3.41. Происхождение и природа реакций переноса</w:t>
              <w:tab/>
            </w:r>
          </w:p>
        </w:tc>
        <w:tc>
          <w:tcPr>
            <w:tcW w:w="851" w:type="dxa"/>
            <w:tcBorders/>
          </w:tcPr>
          <w:p>
            <w:pPr>
              <w:pStyle w:val="Normal"/>
              <w:jc w:val="right"/>
              <w:rPr>
                <w:color w:val="000000"/>
                <w:sz w:val="24"/>
              </w:rPr>
            </w:pPr>
            <w:r>
              <w:rPr>
                <w:color w:val="000000"/>
                <w:sz w:val="24"/>
              </w:rPr>
              <w:t>200</w:t>
            </w:r>
          </w:p>
        </w:tc>
      </w:tr>
      <w:tr>
        <w:trPr/>
        <w:tc>
          <w:tcPr>
            <w:tcW w:w="9923" w:type="dxa"/>
            <w:tcBorders/>
          </w:tcPr>
          <w:p>
            <w:pPr>
              <w:pStyle w:val="Normal"/>
              <w:ind w:left="993" w:hanging="0"/>
              <w:jc w:val="both"/>
              <w:rPr>
                <w:color w:val="000000"/>
                <w:sz w:val="24"/>
              </w:rPr>
            </w:pPr>
            <w:r>
              <w:rPr>
                <w:color w:val="000000"/>
                <w:sz w:val="24"/>
              </w:rPr>
              <w:t>3.411. Перенос и объектные отношения</w:t>
              <w:tab/>
            </w:r>
          </w:p>
        </w:tc>
        <w:tc>
          <w:tcPr>
            <w:tcW w:w="851" w:type="dxa"/>
            <w:tcBorders/>
          </w:tcPr>
          <w:p>
            <w:pPr>
              <w:pStyle w:val="Normal"/>
              <w:jc w:val="right"/>
              <w:rPr>
                <w:color w:val="000000"/>
                <w:sz w:val="24"/>
              </w:rPr>
            </w:pPr>
            <w:r>
              <w:rPr>
                <w:color w:val="000000"/>
                <w:sz w:val="24"/>
              </w:rPr>
              <w:t>202</w:t>
            </w:r>
          </w:p>
        </w:tc>
      </w:tr>
      <w:tr>
        <w:trPr/>
        <w:tc>
          <w:tcPr>
            <w:tcW w:w="9923" w:type="dxa"/>
            <w:tcBorders/>
          </w:tcPr>
          <w:p>
            <w:pPr>
              <w:pStyle w:val="Normal"/>
              <w:ind w:left="993" w:hanging="0"/>
              <w:jc w:val="both"/>
              <w:rPr>
                <w:color w:val="000000"/>
                <w:sz w:val="24"/>
              </w:rPr>
            </w:pPr>
            <w:r>
              <w:rPr>
                <w:color w:val="000000"/>
                <w:sz w:val="24"/>
              </w:rPr>
              <w:t>3.412. Перенос и функции Эго</w:t>
              <w:tab/>
            </w:r>
          </w:p>
        </w:tc>
        <w:tc>
          <w:tcPr>
            <w:tcW w:w="851" w:type="dxa"/>
            <w:tcBorders/>
          </w:tcPr>
          <w:p>
            <w:pPr>
              <w:pStyle w:val="Normal"/>
              <w:jc w:val="right"/>
              <w:rPr>
                <w:color w:val="000000"/>
                <w:sz w:val="24"/>
              </w:rPr>
            </w:pPr>
            <w:r>
              <w:rPr>
                <w:color w:val="000000"/>
                <w:sz w:val="24"/>
              </w:rPr>
              <w:t>204</w:t>
            </w:r>
          </w:p>
        </w:tc>
      </w:tr>
      <w:tr>
        <w:trPr/>
        <w:tc>
          <w:tcPr>
            <w:tcW w:w="9923" w:type="dxa"/>
            <w:tcBorders/>
          </w:tcPr>
          <w:p>
            <w:pPr>
              <w:pStyle w:val="Normal"/>
              <w:ind w:left="993" w:hanging="0"/>
              <w:jc w:val="both"/>
              <w:rPr>
                <w:color w:val="000000"/>
                <w:sz w:val="24"/>
              </w:rPr>
            </w:pPr>
            <w:r>
              <w:rPr>
                <w:color w:val="000000"/>
                <w:sz w:val="24"/>
              </w:rPr>
              <w:t>3.413. Перенос и повторение</w:t>
              <w:tab/>
            </w:r>
          </w:p>
        </w:tc>
        <w:tc>
          <w:tcPr>
            <w:tcW w:w="851" w:type="dxa"/>
            <w:tcBorders/>
          </w:tcPr>
          <w:p>
            <w:pPr>
              <w:pStyle w:val="Normal"/>
              <w:jc w:val="right"/>
              <w:rPr>
                <w:color w:val="000000"/>
                <w:sz w:val="24"/>
              </w:rPr>
            </w:pPr>
            <w:r>
              <w:rPr>
                <w:color w:val="000000"/>
                <w:sz w:val="24"/>
              </w:rPr>
              <w:t>207</w:t>
            </w:r>
          </w:p>
        </w:tc>
      </w:tr>
      <w:tr>
        <w:trPr/>
        <w:tc>
          <w:tcPr>
            <w:tcW w:w="9923" w:type="dxa"/>
            <w:tcBorders/>
          </w:tcPr>
          <w:p>
            <w:pPr>
              <w:pStyle w:val="Normal"/>
              <w:ind w:left="993" w:hanging="0"/>
              <w:jc w:val="both"/>
              <w:rPr>
                <w:color w:val="000000"/>
                <w:sz w:val="24"/>
              </w:rPr>
            </w:pPr>
            <w:r>
              <w:rPr>
                <w:color w:val="000000"/>
                <w:sz w:val="24"/>
              </w:rPr>
              <w:t>3.414. Перенос и регрессия</w:t>
              <w:tab/>
            </w:r>
          </w:p>
        </w:tc>
        <w:tc>
          <w:tcPr>
            <w:tcW w:w="851" w:type="dxa"/>
            <w:tcBorders/>
          </w:tcPr>
          <w:p>
            <w:pPr>
              <w:pStyle w:val="Normal"/>
              <w:jc w:val="right"/>
              <w:rPr>
                <w:color w:val="000000"/>
                <w:sz w:val="24"/>
              </w:rPr>
            </w:pPr>
            <w:r>
              <w:rPr>
                <w:color w:val="000000"/>
                <w:sz w:val="24"/>
              </w:rPr>
              <w:t>211</w:t>
            </w:r>
          </w:p>
        </w:tc>
      </w:tr>
      <w:tr>
        <w:trPr/>
        <w:tc>
          <w:tcPr>
            <w:tcW w:w="9923" w:type="dxa"/>
            <w:tcBorders/>
          </w:tcPr>
          <w:p>
            <w:pPr>
              <w:pStyle w:val="Normal"/>
              <w:ind w:left="993" w:hanging="0"/>
              <w:jc w:val="both"/>
              <w:rPr>
                <w:color w:val="000000"/>
                <w:sz w:val="24"/>
              </w:rPr>
            </w:pPr>
            <w:r>
              <w:rPr>
                <w:color w:val="000000"/>
                <w:sz w:val="24"/>
              </w:rPr>
              <w:t>3.415. Перенос и сопротивление</w:t>
            </w:r>
          </w:p>
        </w:tc>
        <w:tc>
          <w:tcPr>
            <w:tcW w:w="851" w:type="dxa"/>
            <w:tcBorders/>
          </w:tcPr>
          <w:p>
            <w:pPr>
              <w:pStyle w:val="Normal"/>
              <w:jc w:val="right"/>
              <w:rPr>
                <w:color w:val="000000"/>
                <w:sz w:val="24"/>
              </w:rPr>
            </w:pPr>
            <w:r>
              <w:rPr>
                <w:color w:val="000000"/>
                <w:sz w:val="24"/>
              </w:rPr>
              <w:t>213</w:t>
            </w:r>
          </w:p>
        </w:tc>
      </w:tr>
      <w:tr>
        <w:trPr/>
        <w:tc>
          <w:tcPr>
            <w:tcW w:w="9923" w:type="dxa"/>
            <w:tcBorders/>
          </w:tcPr>
          <w:p>
            <w:pPr>
              <w:pStyle w:val="Normal"/>
              <w:ind w:left="426" w:hanging="0"/>
              <w:jc w:val="both"/>
              <w:rPr>
                <w:color w:val="000000"/>
                <w:sz w:val="24"/>
              </w:rPr>
            </w:pPr>
            <w:r>
              <w:rPr>
                <w:color w:val="000000"/>
                <w:sz w:val="24"/>
              </w:rPr>
              <w:t>3.42. Невроз переноса</w:t>
              <w:tab/>
            </w:r>
          </w:p>
        </w:tc>
        <w:tc>
          <w:tcPr>
            <w:tcW w:w="851" w:type="dxa"/>
            <w:tcBorders/>
          </w:tcPr>
          <w:p>
            <w:pPr>
              <w:pStyle w:val="Normal"/>
              <w:jc w:val="right"/>
              <w:rPr>
                <w:color w:val="000000"/>
                <w:sz w:val="24"/>
              </w:rPr>
            </w:pPr>
            <w:r>
              <w:rPr>
                <w:color w:val="000000"/>
                <w:sz w:val="24"/>
              </w:rPr>
              <w:t>215</w:t>
            </w:r>
          </w:p>
        </w:tc>
      </w:tr>
      <w:tr>
        <w:trPr/>
        <w:tc>
          <w:tcPr>
            <w:tcW w:w="9923" w:type="dxa"/>
            <w:tcBorders/>
          </w:tcPr>
          <w:p>
            <w:pPr>
              <w:pStyle w:val="Normal"/>
              <w:jc w:val="both"/>
              <w:rPr>
                <w:color w:val="000000"/>
                <w:sz w:val="24"/>
              </w:rPr>
            </w:pPr>
            <w:r>
              <w:rPr>
                <w:color w:val="000000"/>
                <w:sz w:val="24"/>
              </w:rPr>
              <w:t>3.5. Рабочий альянс</w:t>
              <w:tab/>
            </w:r>
          </w:p>
        </w:tc>
        <w:tc>
          <w:tcPr>
            <w:tcW w:w="851" w:type="dxa"/>
            <w:tcBorders/>
          </w:tcPr>
          <w:p>
            <w:pPr>
              <w:pStyle w:val="Normal"/>
              <w:jc w:val="right"/>
              <w:rPr>
                <w:color w:val="000000"/>
                <w:sz w:val="24"/>
              </w:rPr>
            </w:pPr>
            <w:r>
              <w:rPr>
                <w:color w:val="000000"/>
                <w:sz w:val="24"/>
              </w:rPr>
              <w:t>223</w:t>
            </w:r>
          </w:p>
        </w:tc>
      </w:tr>
      <w:tr>
        <w:trPr/>
        <w:tc>
          <w:tcPr>
            <w:tcW w:w="9923" w:type="dxa"/>
            <w:tcBorders/>
          </w:tcPr>
          <w:p>
            <w:pPr>
              <w:pStyle w:val="Normal"/>
              <w:ind w:left="426" w:hanging="0"/>
              <w:jc w:val="both"/>
              <w:rPr>
                <w:color w:val="000000"/>
                <w:sz w:val="24"/>
              </w:rPr>
            </w:pPr>
            <w:r>
              <w:rPr>
                <w:color w:val="000000"/>
                <w:sz w:val="24"/>
              </w:rPr>
              <w:t>3.51. Рабочее определение</w:t>
              <w:tab/>
            </w:r>
          </w:p>
        </w:tc>
        <w:tc>
          <w:tcPr>
            <w:tcW w:w="851" w:type="dxa"/>
            <w:tcBorders/>
          </w:tcPr>
          <w:p>
            <w:pPr>
              <w:pStyle w:val="Normal"/>
              <w:jc w:val="right"/>
              <w:rPr>
                <w:color w:val="000000"/>
                <w:sz w:val="24"/>
              </w:rPr>
            </w:pPr>
            <w:r>
              <w:rPr>
                <w:color w:val="000000"/>
                <w:sz w:val="24"/>
              </w:rPr>
              <w:t>225</w:t>
            </w:r>
          </w:p>
        </w:tc>
      </w:tr>
      <w:tr>
        <w:trPr/>
        <w:tc>
          <w:tcPr>
            <w:tcW w:w="9923" w:type="dxa"/>
            <w:tcBorders/>
          </w:tcPr>
          <w:p>
            <w:pPr>
              <w:pStyle w:val="Normal"/>
              <w:ind w:left="426" w:hanging="0"/>
              <w:jc w:val="both"/>
              <w:rPr>
                <w:color w:val="000000"/>
                <w:sz w:val="24"/>
              </w:rPr>
            </w:pPr>
            <w:r>
              <w:rPr>
                <w:color w:val="000000"/>
                <w:sz w:val="24"/>
              </w:rPr>
              <w:t>3.52. Обзор литературы</w:t>
              <w:tab/>
            </w:r>
          </w:p>
        </w:tc>
        <w:tc>
          <w:tcPr>
            <w:tcW w:w="851" w:type="dxa"/>
            <w:tcBorders/>
          </w:tcPr>
          <w:p>
            <w:pPr>
              <w:pStyle w:val="Normal"/>
              <w:jc w:val="right"/>
              <w:rPr>
                <w:color w:val="000000"/>
                <w:sz w:val="24"/>
              </w:rPr>
            </w:pPr>
            <w:r>
              <w:rPr>
                <w:color w:val="000000"/>
                <w:sz w:val="24"/>
              </w:rPr>
              <w:t>227</w:t>
            </w:r>
          </w:p>
        </w:tc>
      </w:tr>
      <w:tr>
        <w:trPr/>
        <w:tc>
          <w:tcPr>
            <w:tcW w:w="9923" w:type="dxa"/>
            <w:tcBorders/>
          </w:tcPr>
          <w:p>
            <w:pPr>
              <w:pStyle w:val="Normal"/>
              <w:ind w:left="426" w:hanging="0"/>
              <w:jc w:val="both"/>
              <w:rPr>
                <w:color w:val="000000"/>
                <w:sz w:val="24"/>
              </w:rPr>
            </w:pPr>
            <w:r>
              <w:rPr>
                <w:color w:val="000000"/>
                <w:sz w:val="24"/>
              </w:rPr>
              <w:t>3.53. Развитие рабочего альянса</w:t>
              <w:tab/>
            </w:r>
          </w:p>
        </w:tc>
        <w:tc>
          <w:tcPr>
            <w:tcW w:w="851" w:type="dxa"/>
            <w:tcBorders/>
          </w:tcPr>
          <w:p>
            <w:pPr>
              <w:pStyle w:val="Normal"/>
              <w:jc w:val="right"/>
              <w:rPr>
                <w:color w:val="000000"/>
                <w:sz w:val="24"/>
              </w:rPr>
            </w:pPr>
            <w:r>
              <w:rPr>
                <w:color w:val="000000"/>
                <w:sz w:val="24"/>
              </w:rPr>
              <w:t>229</w:t>
            </w:r>
          </w:p>
        </w:tc>
      </w:tr>
      <w:tr>
        <w:trPr/>
        <w:tc>
          <w:tcPr>
            <w:tcW w:w="9923" w:type="dxa"/>
            <w:tcBorders/>
          </w:tcPr>
          <w:p>
            <w:pPr>
              <w:pStyle w:val="Normal"/>
              <w:ind w:left="993" w:hanging="0"/>
              <w:jc w:val="both"/>
              <w:rPr>
                <w:color w:val="000000"/>
                <w:sz w:val="24"/>
              </w:rPr>
            </w:pPr>
            <w:r>
              <w:rPr>
                <w:color w:val="000000"/>
                <w:sz w:val="24"/>
              </w:rPr>
              <w:t>3.531. Отклонения в рабочем альянсе</w:t>
              <w:tab/>
            </w:r>
          </w:p>
        </w:tc>
        <w:tc>
          <w:tcPr>
            <w:tcW w:w="851" w:type="dxa"/>
            <w:tcBorders/>
          </w:tcPr>
          <w:p>
            <w:pPr>
              <w:pStyle w:val="Normal"/>
              <w:jc w:val="right"/>
              <w:rPr>
                <w:color w:val="000000"/>
                <w:sz w:val="24"/>
              </w:rPr>
            </w:pPr>
            <w:r>
              <w:rPr>
                <w:color w:val="000000"/>
                <w:sz w:val="24"/>
              </w:rPr>
              <w:t>229</w:t>
            </w:r>
          </w:p>
        </w:tc>
      </w:tr>
      <w:tr>
        <w:trPr/>
        <w:tc>
          <w:tcPr>
            <w:tcW w:w="9923" w:type="dxa"/>
            <w:tcBorders/>
          </w:tcPr>
          <w:p>
            <w:pPr>
              <w:pStyle w:val="Normal"/>
              <w:ind w:left="993" w:hanging="0"/>
              <w:jc w:val="both"/>
              <w:rPr>
                <w:color w:val="000000"/>
                <w:sz w:val="24"/>
              </w:rPr>
            </w:pPr>
            <w:r>
              <w:rPr>
                <w:color w:val="000000"/>
                <w:sz w:val="24"/>
              </w:rPr>
              <w:t>3.532. Рабочий альянс у классического аналити</w:t>
              <w:softHyphen/>
              <w:t>ческого пациента</w:t>
              <w:tab/>
            </w:r>
          </w:p>
        </w:tc>
        <w:tc>
          <w:tcPr>
            <w:tcW w:w="851" w:type="dxa"/>
            <w:tcBorders/>
          </w:tcPr>
          <w:p>
            <w:pPr>
              <w:pStyle w:val="Normal"/>
              <w:jc w:val="right"/>
              <w:rPr>
                <w:color w:val="000000"/>
                <w:sz w:val="24"/>
              </w:rPr>
            </w:pPr>
            <w:r>
              <w:rPr>
                <w:color w:val="000000"/>
                <w:sz w:val="24"/>
              </w:rPr>
              <w:t>236</w:t>
            </w:r>
          </w:p>
        </w:tc>
      </w:tr>
      <w:tr>
        <w:trPr>
          <w:cantSplit w:val="true"/>
        </w:trPr>
        <w:tc>
          <w:tcPr>
            <w:tcW w:w="1077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92 </w:t>
            </w:r>
            <w:r>
              <w:rPr>
                <w:sz w:val="24"/>
              </w:rPr>
              <w:t>–</w:t>
            </w:r>
          </w:p>
          <w:p>
            <w:pPr>
              <w:pStyle w:val="Normal"/>
              <w:jc w:val="center"/>
              <w:rPr>
                <w:color w:val="000000"/>
                <w:sz w:val="24"/>
              </w:rPr>
            </w:pPr>
            <w:r>
              <w:rPr>
                <w:color w:val="000000"/>
                <w:sz w:val="24"/>
              </w:rPr>
            </w:r>
          </w:p>
        </w:tc>
      </w:tr>
      <w:tr>
        <w:trPr/>
        <w:tc>
          <w:tcPr>
            <w:tcW w:w="9923" w:type="dxa"/>
            <w:tcBorders/>
          </w:tcPr>
          <w:p>
            <w:pPr>
              <w:pStyle w:val="Normal"/>
              <w:ind w:left="426" w:hanging="0"/>
              <w:jc w:val="both"/>
              <w:rPr>
                <w:color w:val="000000"/>
                <w:sz w:val="24"/>
              </w:rPr>
            </w:pPr>
            <w:r>
              <w:rPr>
                <w:color w:val="000000"/>
                <w:sz w:val="24"/>
              </w:rPr>
              <w:t>3.54. Источники рабочего альянса</w:t>
              <w:tab/>
            </w:r>
          </w:p>
        </w:tc>
        <w:tc>
          <w:tcPr>
            <w:tcW w:w="851" w:type="dxa"/>
            <w:tcBorders/>
          </w:tcPr>
          <w:p>
            <w:pPr>
              <w:pStyle w:val="Normal"/>
              <w:jc w:val="right"/>
              <w:rPr>
                <w:color w:val="000000"/>
                <w:sz w:val="24"/>
              </w:rPr>
            </w:pPr>
            <w:r>
              <w:rPr>
                <w:color w:val="000000"/>
                <w:sz w:val="24"/>
              </w:rPr>
              <w:t>240</w:t>
            </w:r>
          </w:p>
        </w:tc>
      </w:tr>
      <w:tr>
        <w:trPr/>
        <w:tc>
          <w:tcPr>
            <w:tcW w:w="9923" w:type="dxa"/>
            <w:tcBorders/>
          </w:tcPr>
          <w:p>
            <w:pPr>
              <w:pStyle w:val="Normal"/>
              <w:ind w:left="993" w:hanging="0"/>
              <w:jc w:val="both"/>
              <w:rPr>
                <w:color w:val="000000"/>
                <w:sz w:val="24"/>
              </w:rPr>
            </w:pPr>
            <w:r>
              <w:rPr>
                <w:color w:val="000000"/>
                <w:sz w:val="24"/>
              </w:rPr>
              <w:t>3.541. Вклад пациента</w:t>
              <w:tab/>
            </w:r>
          </w:p>
        </w:tc>
        <w:tc>
          <w:tcPr>
            <w:tcW w:w="851" w:type="dxa"/>
            <w:tcBorders/>
          </w:tcPr>
          <w:p>
            <w:pPr>
              <w:pStyle w:val="Normal"/>
              <w:jc w:val="right"/>
              <w:rPr>
                <w:color w:val="000000"/>
                <w:sz w:val="24"/>
              </w:rPr>
            </w:pPr>
            <w:r>
              <w:rPr>
                <w:color w:val="000000"/>
                <w:sz w:val="24"/>
              </w:rPr>
              <w:t>240</w:t>
            </w:r>
          </w:p>
        </w:tc>
      </w:tr>
      <w:tr>
        <w:trPr/>
        <w:tc>
          <w:tcPr>
            <w:tcW w:w="9923" w:type="dxa"/>
            <w:tcBorders/>
          </w:tcPr>
          <w:p>
            <w:pPr>
              <w:pStyle w:val="Normal"/>
              <w:ind w:left="993" w:hanging="0"/>
              <w:jc w:val="both"/>
              <w:rPr>
                <w:color w:val="000000"/>
                <w:sz w:val="24"/>
              </w:rPr>
            </w:pPr>
            <w:r>
              <w:rPr>
                <w:color w:val="000000"/>
                <w:sz w:val="24"/>
              </w:rPr>
              <w:t>3.542. Вклад аналитической  ситуации</w:t>
              <w:tab/>
            </w:r>
          </w:p>
        </w:tc>
        <w:tc>
          <w:tcPr>
            <w:tcW w:w="851" w:type="dxa"/>
            <w:tcBorders/>
          </w:tcPr>
          <w:p>
            <w:pPr>
              <w:pStyle w:val="Normal"/>
              <w:jc w:val="right"/>
              <w:rPr>
                <w:color w:val="000000"/>
                <w:sz w:val="24"/>
              </w:rPr>
            </w:pPr>
            <w:r>
              <w:rPr>
                <w:color w:val="000000"/>
                <w:sz w:val="24"/>
              </w:rPr>
              <w:t>242</w:t>
            </w:r>
          </w:p>
        </w:tc>
      </w:tr>
      <w:tr>
        <w:trPr/>
        <w:tc>
          <w:tcPr>
            <w:tcW w:w="9923" w:type="dxa"/>
            <w:tcBorders/>
          </w:tcPr>
          <w:p>
            <w:pPr>
              <w:pStyle w:val="Normal"/>
              <w:ind w:left="993" w:hanging="0"/>
              <w:jc w:val="both"/>
              <w:rPr>
                <w:color w:val="000000"/>
                <w:sz w:val="24"/>
              </w:rPr>
            </w:pPr>
            <w:r>
              <w:rPr>
                <w:color w:val="000000"/>
                <w:sz w:val="24"/>
              </w:rPr>
              <w:t>3.543. Вклад аналитика</w:t>
              <w:tab/>
            </w:r>
          </w:p>
        </w:tc>
        <w:tc>
          <w:tcPr>
            <w:tcW w:w="851" w:type="dxa"/>
            <w:tcBorders/>
          </w:tcPr>
          <w:p>
            <w:pPr>
              <w:pStyle w:val="Normal"/>
              <w:jc w:val="right"/>
              <w:rPr>
                <w:color w:val="000000"/>
                <w:sz w:val="24"/>
              </w:rPr>
            </w:pPr>
            <w:r>
              <w:rPr>
                <w:color w:val="000000"/>
                <w:sz w:val="24"/>
              </w:rPr>
              <w:t>243</w:t>
            </w:r>
          </w:p>
        </w:tc>
      </w:tr>
      <w:tr>
        <w:trPr/>
        <w:tc>
          <w:tcPr>
            <w:tcW w:w="9923" w:type="dxa"/>
            <w:tcBorders/>
          </w:tcPr>
          <w:p>
            <w:pPr>
              <w:pStyle w:val="Normal"/>
              <w:jc w:val="both"/>
              <w:rPr>
                <w:color w:val="000000"/>
                <w:sz w:val="24"/>
              </w:rPr>
            </w:pPr>
            <w:r>
              <w:rPr>
                <w:color w:val="000000"/>
                <w:sz w:val="24"/>
              </w:rPr>
              <w:t>3.6. Реальные отношения между пациентом и аналитиком</w:t>
              <w:tab/>
            </w:r>
          </w:p>
        </w:tc>
        <w:tc>
          <w:tcPr>
            <w:tcW w:w="851" w:type="dxa"/>
            <w:tcBorders/>
          </w:tcPr>
          <w:p>
            <w:pPr>
              <w:pStyle w:val="Normal"/>
              <w:jc w:val="right"/>
              <w:rPr>
                <w:color w:val="000000"/>
                <w:sz w:val="24"/>
              </w:rPr>
            </w:pPr>
            <w:r>
              <w:rPr>
                <w:color w:val="000000"/>
                <w:sz w:val="24"/>
              </w:rPr>
              <w:t>252</w:t>
            </w:r>
          </w:p>
        </w:tc>
      </w:tr>
      <w:tr>
        <w:trPr/>
        <w:tc>
          <w:tcPr>
            <w:tcW w:w="9923" w:type="dxa"/>
            <w:tcBorders/>
          </w:tcPr>
          <w:p>
            <w:pPr>
              <w:pStyle w:val="Normal"/>
              <w:jc w:val="both"/>
              <w:rPr>
                <w:color w:val="000000"/>
                <w:sz w:val="24"/>
              </w:rPr>
            </w:pPr>
            <w:r>
              <w:rPr>
                <w:color w:val="000000"/>
                <w:sz w:val="24"/>
              </w:rPr>
              <w:t>3.7. Клиническая  классификация реакций переноса</w:t>
              <w:tab/>
            </w:r>
          </w:p>
        </w:tc>
        <w:tc>
          <w:tcPr>
            <w:tcW w:w="851" w:type="dxa"/>
            <w:tcBorders/>
          </w:tcPr>
          <w:p>
            <w:pPr>
              <w:pStyle w:val="Normal"/>
              <w:jc w:val="right"/>
              <w:rPr>
                <w:color w:val="000000"/>
                <w:sz w:val="24"/>
              </w:rPr>
            </w:pPr>
            <w:r>
              <w:rPr>
                <w:color w:val="000000"/>
                <w:sz w:val="24"/>
              </w:rPr>
              <w:t>261</w:t>
            </w:r>
          </w:p>
        </w:tc>
      </w:tr>
      <w:tr>
        <w:trPr/>
        <w:tc>
          <w:tcPr>
            <w:tcW w:w="9923" w:type="dxa"/>
            <w:tcBorders/>
          </w:tcPr>
          <w:p>
            <w:pPr>
              <w:pStyle w:val="Normal"/>
              <w:ind w:left="426" w:hanging="0"/>
              <w:jc w:val="both"/>
              <w:rPr>
                <w:color w:val="000000"/>
                <w:sz w:val="24"/>
              </w:rPr>
            </w:pPr>
            <w:r>
              <w:rPr>
                <w:color w:val="000000"/>
                <w:sz w:val="24"/>
              </w:rPr>
              <w:t>3.71. Позитивный и негативный перенос</w:t>
              <w:tab/>
            </w:r>
          </w:p>
        </w:tc>
        <w:tc>
          <w:tcPr>
            <w:tcW w:w="851" w:type="dxa"/>
            <w:tcBorders/>
          </w:tcPr>
          <w:p>
            <w:pPr>
              <w:pStyle w:val="Normal"/>
              <w:jc w:val="right"/>
              <w:rPr>
                <w:color w:val="000000"/>
                <w:sz w:val="24"/>
              </w:rPr>
            </w:pPr>
            <w:r>
              <w:rPr>
                <w:color w:val="000000"/>
                <w:sz w:val="24"/>
              </w:rPr>
              <w:t>262</w:t>
            </w:r>
          </w:p>
        </w:tc>
      </w:tr>
      <w:tr>
        <w:trPr/>
        <w:tc>
          <w:tcPr>
            <w:tcW w:w="9923" w:type="dxa"/>
            <w:tcBorders/>
          </w:tcPr>
          <w:p>
            <w:pPr>
              <w:pStyle w:val="Normal"/>
              <w:ind w:left="993" w:hanging="0"/>
              <w:jc w:val="both"/>
              <w:rPr>
                <w:color w:val="000000"/>
                <w:sz w:val="24"/>
              </w:rPr>
            </w:pPr>
            <w:r>
              <w:rPr>
                <w:color w:val="000000"/>
                <w:sz w:val="24"/>
              </w:rPr>
              <w:t>3.711. Позитивный перенос</w:t>
              <w:tab/>
            </w:r>
          </w:p>
        </w:tc>
        <w:tc>
          <w:tcPr>
            <w:tcW w:w="851" w:type="dxa"/>
            <w:tcBorders/>
          </w:tcPr>
          <w:p>
            <w:pPr>
              <w:pStyle w:val="Normal"/>
              <w:jc w:val="right"/>
              <w:rPr>
                <w:color w:val="000000"/>
                <w:sz w:val="24"/>
              </w:rPr>
            </w:pPr>
            <w:r>
              <w:rPr>
                <w:color w:val="000000"/>
                <w:sz w:val="24"/>
              </w:rPr>
              <w:t>262</w:t>
            </w:r>
          </w:p>
        </w:tc>
      </w:tr>
      <w:tr>
        <w:trPr/>
        <w:tc>
          <w:tcPr>
            <w:tcW w:w="9923" w:type="dxa"/>
            <w:tcBorders/>
          </w:tcPr>
          <w:p>
            <w:pPr>
              <w:pStyle w:val="Normal"/>
              <w:ind w:left="993" w:hanging="0"/>
              <w:jc w:val="both"/>
              <w:rPr>
                <w:color w:val="000000"/>
                <w:sz w:val="24"/>
              </w:rPr>
            </w:pPr>
            <w:r>
              <w:rPr>
                <w:color w:val="000000"/>
                <w:sz w:val="24"/>
              </w:rPr>
              <w:t>3.712. Негативный  перенос</w:t>
              <w:tab/>
            </w:r>
          </w:p>
        </w:tc>
        <w:tc>
          <w:tcPr>
            <w:tcW w:w="851" w:type="dxa"/>
            <w:tcBorders/>
          </w:tcPr>
          <w:p>
            <w:pPr>
              <w:pStyle w:val="Normal"/>
              <w:jc w:val="right"/>
              <w:rPr>
                <w:color w:val="000000"/>
                <w:sz w:val="24"/>
              </w:rPr>
            </w:pPr>
            <w:r>
              <w:rPr>
                <w:color w:val="000000"/>
                <w:sz w:val="24"/>
              </w:rPr>
              <w:t>272</w:t>
            </w:r>
          </w:p>
        </w:tc>
      </w:tr>
      <w:tr>
        <w:trPr/>
        <w:tc>
          <w:tcPr>
            <w:tcW w:w="9923" w:type="dxa"/>
            <w:tcBorders/>
          </w:tcPr>
          <w:p>
            <w:pPr>
              <w:pStyle w:val="Normal"/>
              <w:ind w:left="426" w:hanging="0"/>
              <w:jc w:val="both"/>
              <w:rPr>
                <w:color w:val="000000"/>
                <w:sz w:val="24"/>
              </w:rPr>
            </w:pPr>
            <w:r>
              <w:rPr>
                <w:color w:val="000000"/>
                <w:sz w:val="24"/>
              </w:rPr>
              <w:t>3.72. Реакции переноса с точки зрения объектных отношений</w:t>
              <w:tab/>
              <w:tab/>
            </w:r>
          </w:p>
        </w:tc>
        <w:tc>
          <w:tcPr>
            <w:tcW w:w="851" w:type="dxa"/>
            <w:tcBorders/>
          </w:tcPr>
          <w:p>
            <w:pPr>
              <w:pStyle w:val="Normal"/>
              <w:jc w:val="right"/>
              <w:rPr>
                <w:color w:val="000000"/>
                <w:sz w:val="24"/>
              </w:rPr>
            </w:pPr>
            <w:r>
              <w:rPr>
                <w:color w:val="000000"/>
                <w:sz w:val="24"/>
              </w:rPr>
              <w:t>278</w:t>
            </w:r>
          </w:p>
        </w:tc>
      </w:tr>
      <w:tr>
        <w:trPr/>
        <w:tc>
          <w:tcPr>
            <w:tcW w:w="9923" w:type="dxa"/>
            <w:tcBorders/>
          </w:tcPr>
          <w:p>
            <w:pPr>
              <w:pStyle w:val="Normal"/>
              <w:ind w:left="426" w:hanging="0"/>
              <w:jc w:val="both"/>
              <w:rPr>
                <w:color w:val="000000"/>
                <w:sz w:val="24"/>
              </w:rPr>
            </w:pPr>
            <w:r>
              <w:rPr>
                <w:color w:val="000000"/>
                <w:sz w:val="24"/>
              </w:rPr>
              <w:t>3.73. Реакции переноса с точки зрения либидозных фаз</w:t>
              <w:tab/>
            </w:r>
          </w:p>
        </w:tc>
        <w:tc>
          <w:tcPr>
            <w:tcW w:w="851" w:type="dxa"/>
            <w:tcBorders/>
          </w:tcPr>
          <w:p>
            <w:pPr>
              <w:pStyle w:val="Normal"/>
              <w:jc w:val="right"/>
              <w:rPr>
                <w:color w:val="000000"/>
                <w:sz w:val="24"/>
              </w:rPr>
            </w:pPr>
            <w:r>
              <w:rPr>
                <w:color w:val="000000"/>
                <w:sz w:val="24"/>
              </w:rPr>
              <w:t>281</w:t>
            </w:r>
          </w:p>
        </w:tc>
      </w:tr>
      <w:tr>
        <w:trPr/>
        <w:tc>
          <w:tcPr>
            <w:tcW w:w="9923" w:type="dxa"/>
            <w:tcBorders/>
          </w:tcPr>
          <w:p>
            <w:pPr>
              <w:pStyle w:val="Normal"/>
              <w:ind w:left="426" w:hanging="0"/>
              <w:jc w:val="both"/>
              <w:rPr>
                <w:color w:val="000000"/>
                <w:sz w:val="24"/>
              </w:rPr>
            </w:pPr>
            <w:r>
              <w:rPr>
                <w:color w:val="000000"/>
                <w:sz w:val="24"/>
              </w:rPr>
              <w:t>3.74. Реакции переноса с точки зрения структуры</w:t>
              <w:tab/>
            </w:r>
          </w:p>
        </w:tc>
        <w:tc>
          <w:tcPr>
            <w:tcW w:w="851" w:type="dxa"/>
            <w:tcBorders/>
          </w:tcPr>
          <w:p>
            <w:pPr>
              <w:pStyle w:val="Normal"/>
              <w:jc w:val="right"/>
              <w:rPr>
                <w:color w:val="000000"/>
                <w:sz w:val="24"/>
              </w:rPr>
            </w:pPr>
            <w:r>
              <w:rPr>
                <w:color w:val="000000"/>
                <w:sz w:val="24"/>
              </w:rPr>
              <w:t>282</w:t>
            </w:r>
          </w:p>
        </w:tc>
      </w:tr>
      <w:tr>
        <w:trPr/>
        <w:tc>
          <w:tcPr>
            <w:tcW w:w="9923" w:type="dxa"/>
            <w:tcBorders/>
          </w:tcPr>
          <w:p>
            <w:pPr>
              <w:pStyle w:val="Normal"/>
              <w:ind w:left="426" w:hanging="0"/>
              <w:jc w:val="both"/>
              <w:rPr>
                <w:color w:val="000000"/>
                <w:sz w:val="24"/>
              </w:rPr>
            </w:pPr>
            <w:r>
              <w:rPr>
                <w:color w:val="000000"/>
                <w:sz w:val="24"/>
              </w:rPr>
              <w:t>3.75. Идентификация как реакция переноса</w:t>
              <w:tab/>
            </w:r>
          </w:p>
        </w:tc>
        <w:tc>
          <w:tcPr>
            <w:tcW w:w="851" w:type="dxa"/>
            <w:tcBorders/>
          </w:tcPr>
          <w:p>
            <w:pPr>
              <w:pStyle w:val="Normal"/>
              <w:jc w:val="right"/>
              <w:rPr>
                <w:color w:val="000000"/>
                <w:sz w:val="24"/>
              </w:rPr>
            </w:pPr>
            <w:r>
              <w:rPr>
                <w:color w:val="000000"/>
                <w:sz w:val="24"/>
              </w:rPr>
              <w:t>286</w:t>
            </w:r>
          </w:p>
        </w:tc>
      </w:tr>
      <w:tr>
        <w:trPr/>
        <w:tc>
          <w:tcPr>
            <w:tcW w:w="9923" w:type="dxa"/>
            <w:tcBorders/>
          </w:tcPr>
          <w:p>
            <w:pPr>
              <w:pStyle w:val="Normal"/>
              <w:jc w:val="both"/>
              <w:rPr>
                <w:color w:val="000000"/>
                <w:sz w:val="24"/>
              </w:rPr>
            </w:pPr>
            <w:r>
              <w:rPr>
                <w:color w:val="000000"/>
                <w:sz w:val="24"/>
              </w:rPr>
              <w:t>3.8. Сопротивления переноса</w:t>
              <w:tab/>
            </w:r>
          </w:p>
        </w:tc>
        <w:tc>
          <w:tcPr>
            <w:tcW w:w="851" w:type="dxa"/>
            <w:tcBorders/>
          </w:tcPr>
          <w:p>
            <w:pPr>
              <w:pStyle w:val="Normal"/>
              <w:jc w:val="right"/>
              <w:rPr>
                <w:color w:val="000000"/>
                <w:sz w:val="24"/>
              </w:rPr>
            </w:pPr>
            <w:r>
              <w:rPr>
                <w:color w:val="000000"/>
                <w:sz w:val="24"/>
              </w:rPr>
              <w:t>290</w:t>
            </w:r>
          </w:p>
        </w:tc>
      </w:tr>
      <w:tr>
        <w:trPr/>
        <w:tc>
          <w:tcPr>
            <w:tcW w:w="9923" w:type="dxa"/>
            <w:tcBorders/>
          </w:tcPr>
          <w:p>
            <w:pPr>
              <w:pStyle w:val="Normal"/>
              <w:ind w:left="426" w:hanging="0"/>
              <w:jc w:val="both"/>
              <w:rPr>
                <w:color w:val="000000"/>
                <w:sz w:val="24"/>
              </w:rPr>
            </w:pPr>
            <w:r>
              <w:rPr>
                <w:color w:val="000000"/>
                <w:sz w:val="24"/>
              </w:rPr>
              <w:t>3.81. Поиск удовлетворения переноса</w:t>
            </w:r>
          </w:p>
        </w:tc>
        <w:tc>
          <w:tcPr>
            <w:tcW w:w="851" w:type="dxa"/>
            <w:tcBorders/>
          </w:tcPr>
          <w:p>
            <w:pPr>
              <w:pStyle w:val="Normal"/>
              <w:jc w:val="right"/>
              <w:rPr>
                <w:color w:val="000000"/>
                <w:sz w:val="24"/>
              </w:rPr>
            </w:pPr>
            <w:r>
              <w:rPr>
                <w:color w:val="000000"/>
                <w:sz w:val="24"/>
              </w:rPr>
              <w:t>291</w:t>
            </w:r>
          </w:p>
        </w:tc>
      </w:tr>
      <w:tr>
        <w:trPr/>
        <w:tc>
          <w:tcPr>
            <w:tcW w:w="9923" w:type="dxa"/>
            <w:tcBorders/>
          </w:tcPr>
          <w:p>
            <w:pPr>
              <w:pStyle w:val="Normal"/>
              <w:ind w:left="426" w:hanging="0"/>
              <w:jc w:val="both"/>
              <w:rPr>
                <w:color w:val="000000"/>
                <w:sz w:val="24"/>
              </w:rPr>
            </w:pPr>
            <w:r>
              <w:rPr>
                <w:color w:val="000000"/>
                <w:sz w:val="24"/>
              </w:rPr>
              <w:t>3.82. Защитные реакции переноса</w:t>
              <w:tab/>
            </w:r>
          </w:p>
        </w:tc>
        <w:tc>
          <w:tcPr>
            <w:tcW w:w="851" w:type="dxa"/>
            <w:tcBorders/>
          </w:tcPr>
          <w:p>
            <w:pPr>
              <w:pStyle w:val="Normal"/>
              <w:jc w:val="right"/>
              <w:rPr>
                <w:color w:val="000000"/>
                <w:sz w:val="24"/>
              </w:rPr>
            </w:pPr>
            <w:r>
              <w:rPr>
                <w:color w:val="000000"/>
                <w:sz w:val="24"/>
              </w:rPr>
              <w:t>296</w:t>
            </w:r>
          </w:p>
        </w:tc>
      </w:tr>
      <w:tr>
        <w:trPr/>
        <w:tc>
          <w:tcPr>
            <w:tcW w:w="9923" w:type="dxa"/>
            <w:tcBorders/>
          </w:tcPr>
          <w:p>
            <w:pPr>
              <w:pStyle w:val="Normal"/>
              <w:ind w:left="426" w:hanging="0"/>
              <w:jc w:val="both"/>
              <w:rPr>
                <w:color w:val="000000"/>
                <w:sz w:val="24"/>
              </w:rPr>
            </w:pPr>
            <w:r>
              <w:rPr>
                <w:color w:val="000000"/>
                <w:sz w:val="24"/>
              </w:rPr>
              <w:t>3.83. Генерализованные реакции переноса</w:t>
              <w:tab/>
            </w:r>
          </w:p>
        </w:tc>
        <w:tc>
          <w:tcPr>
            <w:tcW w:w="851" w:type="dxa"/>
            <w:tcBorders/>
          </w:tcPr>
          <w:p>
            <w:pPr>
              <w:pStyle w:val="Normal"/>
              <w:jc w:val="right"/>
              <w:rPr>
                <w:color w:val="000000"/>
                <w:sz w:val="24"/>
              </w:rPr>
            </w:pPr>
            <w:r>
              <w:rPr>
                <w:color w:val="000000"/>
                <w:sz w:val="24"/>
              </w:rPr>
              <w:t>301</w:t>
            </w:r>
          </w:p>
        </w:tc>
      </w:tr>
      <w:tr>
        <w:trPr/>
        <w:tc>
          <w:tcPr>
            <w:tcW w:w="9923" w:type="dxa"/>
            <w:tcBorders/>
          </w:tcPr>
          <w:p>
            <w:pPr>
              <w:pStyle w:val="Normal"/>
              <w:ind w:left="426" w:hanging="0"/>
              <w:jc w:val="both"/>
              <w:rPr>
                <w:color w:val="000000"/>
                <w:sz w:val="24"/>
              </w:rPr>
            </w:pPr>
            <w:r>
              <w:rPr>
                <w:color w:val="000000"/>
                <w:sz w:val="24"/>
              </w:rPr>
              <w:t>3.84. Отыгрывание вовне (действие вовне) реакций переноса</w:t>
              <w:tab/>
            </w:r>
          </w:p>
        </w:tc>
        <w:tc>
          <w:tcPr>
            <w:tcW w:w="851" w:type="dxa"/>
            <w:tcBorders/>
          </w:tcPr>
          <w:p>
            <w:pPr>
              <w:pStyle w:val="Normal"/>
              <w:jc w:val="right"/>
              <w:rPr>
                <w:color w:val="000000"/>
                <w:sz w:val="24"/>
              </w:rPr>
            </w:pPr>
            <w:r>
              <w:rPr>
                <w:color w:val="000000"/>
                <w:sz w:val="24"/>
              </w:rPr>
              <w:t>304</w:t>
            </w:r>
          </w:p>
        </w:tc>
      </w:tr>
      <w:tr>
        <w:trPr/>
        <w:tc>
          <w:tcPr>
            <w:tcW w:w="9923" w:type="dxa"/>
            <w:tcBorders/>
          </w:tcPr>
          <w:p>
            <w:pPr>
              <w:pStyle w:val="Normal"/>
              <w:ind w:left="993" w:hanging="0"/>
              <w:jc w:val="both"/>
              <w:rPr>
                <w:color w:val="000000"/>
                <w:sz w:val="24"/>
              </w:rPr>
            </w:pPr>
            <w:r>
              <w:rPr>
                <w:color w:val="000000"/>
                <w:sz w:val="24"/>
              </w:rPr>
              <w:t>3.841. Отыгрывание в аналитическом  окружении</w:t>
              <w:tab/>
            </w:r>
          </w:p>
        </w:tc>
        <w:tc>
          <w:tcPr>
            <w:tcW w:w="851" w:type="dxa"/>
            <w:tcBorders/>
          </w:tcPr>
          <w:p>
            <w:pPr>
              <w:pStyle w:val="Normal"/>
              <w:jc w:val="right"/>
              <w:rPr>
                <w:color w:val="000000"/>
                <w:sz w:val="24"/>
              </w:rPr>
            </w:pPr>
            <w:r>
              <w:rPr>
                <w:color w:val="000000"/>
                <w:sz w:val="24"/>
              </w:rPr>
              <w:t>310</w:t>
            </w:r>
          </w:p>
        </w:tc>
      </w:tr>
      <w:tr>
        <w:trPr/>
        <w:tc>
          <w:tcPr>
            <w:tcW w:w="9923" w:type="dxa"/>
            <w:tcBorders/>
          </w:tcPr>
          <w:p>
            <w:pPr>
              <w:pStyle w:val="Normal"/>
              <w:ind w:left="993" w:hanging="0"/>
              <w:jc w:val="both"/>
              <w:rPr>
                <w:color w:val="000000"/>
                <w:sz w:val="24"/>
              </w:rPr>
            </w:pPr>
            <w:r>
              <w:rPr>
                <w:color w:val="000000"/>
                <w:sz w:val="24"/>
              </w:rPr>
              <w:t>3.842. Отыгрывание вовне вне анализа</w:t>
              <w:tab/>
            </w:r>
          </w:p>
        </w:tc>
        <w:tc>
          <w:tcPr>
            <w:tcW w:w="851" w:type="dxa"/>
            <w:tcBorders/>
          </w:tcPr>
          <w:p>
            <w:pPr>
              <w:pStyle w:val="Normal"/>
              <w:jc w:val="right"/>
              <w:rPr>
                <w:color w:val="000000"/>
                <w:sz w:val="24"/>
              </w:rPr>
            </w:pPr>
            <w:r>
              <w:rPr>
                <w:color w:val="000000"/>
                <w:sz w:val="24"/>
              </w:rPr>
              <w:t>314</w:t>
            </w:r>
          </w:p>
        </w:tc>
      </w:tr>
      <w:tr>
        <w:trPr/>
        <w:tc>
          <w:tcPr>
            <w:tcW w:w="9923" w:type="dxa"/>
            <w:tcBorders/>
          </w:tcPr>
          <w:p>
            <w:pPr>
              <w:pStyle w:val="Normal"/>
              <w:jc w:val="both"/>
              <w:rPr>
                <w:color w:val="000000"/>
                <w:sz w:val="24"/>
              </w:rPr>
            </w:pPr>
            <w:r>
              <w:rPr>
                <w:color w:val="000000"/>
                <w:sz w:val="24"/>
              </w:rPr>
              <w:t>3.9. Техника анализирования переноса</w:t>
              <w:tab/>
            </w:r>
          </w:p>
        </w:tc>
        <w:tc>
          <w:tcPr>
            <w:tcW w:w="851" w:type="dxa"/>
            <w:tcBorders/>
          </w:tcPr>
          <w:p>
            <w:pPr>
              <w:pStyle w:val="Normal"/>
              <w:jc w:val="right"/>
              <w:rPr>
                <w:color w:val="000000"/>
                <w:sz w:val="24"/>
              </w:rPr>
            </w:pPr>
            <w:r>
              <w:rPr>
                <w:color w:val="000000"/>
                <w:sz w:val="24"/>
              </w:rPr>
              <w:t>317</w:t>
            </w:r>
          </w:p>
        </w:tc>
      </w:tr>
      <w:tr>
        <w:trPr/>
        <w:tc>
          <w:tcPr>
            <w:tcW w:w="9923" w:type="dxa"/>
            <w:tcBorders/>
          </w:tcPr>
          <w:p>
            <w:pPr>
              <w:pStyle w:val="Normal"/>
              <w:ind w:left="426" w:hanging="0"/>
              <w:jc w:val="both"/>
              <w:rPr>
                <w:color w:val="000000"/>
                <w:sz w:val="24"/>
              </w:rPr>
            </w:pPr>
            <w:r>
              <w:rPr>
                <w:color w:val="000000"/>
                <w:sz w:val="24"/>
              </w:rPr>
              <w:t xml:space="preserve">3.91 Общие замечания       </w:t>
              <w:tab/>
            </w:r>
          </w:p>
        </w:tc>
        <w:tc>
          <w:tcPr>
            <w:tcW w:w="851" w:type="dxa"/>
            <w:tcBorders/>
          </w:tcPr>
          <w:p>
            <w:pPr>
              <w:pStyle w:val="Normal"/>
              <w:jc w:val="right"/>
              <w:rPr>
                <w:color w:val="000000"/>
                <w:sz w:val="24"/>
              </w:rPr>
            </w:pPr>
            <w:r>
              <w:rPr>
                <w:color w:val="000000"/>
                <w:sz w:val="24"/>
              </w:rPr>
              <w:t>317</w:t>
            </w:r>
          </w:p>
        </w:tc>
      </w:tr>
      <w:tr>
        <w:trPr/>
        <w:tc>
          <w:tcPr>
            <w:tcW w:w="9923" w:type="dxa"/>
            <w:tcBorders/>
          </w:tcPr>
          <w:p>
            <w:pPr>
              <w:pStyle w:val="Normal"/>
              <w:ind w:left="426" w:hanging="0"/>
              <w:jc w:val="both"/>
              <w:rPr>
                <w:color w:val="000000"/>
                <w:sz w:val="24"/>
              </w:rPr>
            </w:pPr>
            <w:r>
              <w:rPr>
                <w:color w:val="000000"/>
                <w:sz w:val="24"/>
              </w:rPr>
              <w:t>3.92. Гарантирование переноса</w:t>
              <w:tab/>
              <w:tab/>
            </w:r>
          </w:p>
        </w:tc>
        <w:tc>
          <w:tcPr>
            <w:tcW w:w="851" w:type="dxa"/>
            <w:tcBorders/>
          </w:tcPr>
          <w:p>
            <w:pPr>
              <w:pStyle w:val="Normal"/>
              <w:jc w:val="right"/>
              <w:rPr>
                <w:color w:val="000000"/>
                <w:sz w:val="24"/>
              </w:rPr>
            </w:pPr>
            <w:r>
              <w:rPr>
                <w:color w:val="000000"/>
                <w:sz w:val="24"/>
              </w:rPr>
              <w:t>320</w:t>
            </w:r>
          </w:p>
        </w:tc>
      </w:tr>
      <w:tr>
        <w:trPr/>
        <w:tc>
          <w:tcPr>
            <w:tcW w:w="9923" w:type="dxa"/>
            <w:tcBorders/>
          </w:tcPr>
          <w:p>
            <w:pPr>
              <w:pStyle w:val="Normal"/>
              <w:ind w:left="993" w:hanging="0"/>
              <w:jc w:val="both"/>
              <w:rPr>
                <w:color w:val="000000"/>
                <w:sz w:val="24"/>
              </w:rPr>
            </w:pPr>
            <w:r>
              <w:rPr>
                <w:color w:val="000000"/>
                <w:sz w:val="24"/>
              </w:rPr>
              <w:t>3.921. Психоаналитик как зеркало</w:t>
              <w:tab/>
            </w:r>
          </w:p>
        </w:tc>
        <w:tc>
          <w:tcPr>
            <w:tcW w:w="851" w:type="dxa"/>
            <w:tcBorders/>
          </w:tcPr>
          <w:p>
            <w:pPr>
              <w:pStyle w:val="Normal"/>
              <w:jc w:val="right"/>
              <w:rPr>
                <w:color w:val="000000"/>
                <w:sz w:val="24"/>
              </w:rPr>
            </w:pPr>
            <w:r>
              <w:rPr>
                <w:color w:val="000000"/>
                <w:sz w:val="24"/>
              </w:rPr>
              <w:t>320</w:t>
            </w:r>
          </w:p>
        </w:tc>
      </w:tr>
      <w:tr>
        <w:trPr/>
        <w:tc>
          <w:tcPr>
            <w:tcW w:w="9923" w:type="dxa"/>
            <w:tcBorders/>
          </w:tcPr>
          <w:p>
            <w:pPr>
              <w:pStyle w:val="Normal"/>
              <w:ind w:left="993" w:hanging="0"/>
              <w:jc w:val="both"/>
              <w:rPr>
                <w:color w:val="000000"/>
                <w:sz w:val="24"/>
              </w:rPr>
            </w:pPr>
            <w:r>
              <w:rPr>
                <w:color w:val="000000"/>
                <w:sz w:val="24"/>
              </w:rPr>
              <w:t>3.922. Правило абстиненции</w:t>
              <w:tab/>
            </w:r>
          </w:p>
        </w:tc>
        <w:tc>
          <w:tcPr>
            <w:tcW w:w="851" w:type="dxa"/>
            <w:tcBorders/>
          </w:tcPr>
          <w:p>
            <w:pPr>
              <w:pStyle w:val="Normal"/>
              <w:jc w:val="right"/>
              <w:rPr>
                <w:color w:val="000000"/>
                <w:sz w:val="24"/>
              </w:rPr>
            </w:pPr>
            <w:r>
              <w:rPr>
                <w:color w:val="000000"/>
                <w:sz w:val="24"/>
              </w:rPr>
              <w:t>325</w:t>
            </w:r>
          </w:p>
        </w:tc>
      </w:tr>
      <w:tr>
        <w:trPr/>
        <w:tc>
          <w:tcPr>
            <w:tcW w:w="9923" w:type="dxa"/>
            <w:tcBorders/>
          </w:tcPr>
          <w:p>
            <w:pPr>
              <w:pStyle w:val="Normal"/>
              <w:ind w:left="426" w:hanging="0"/>
              <w:jc w:val="both"/>
              <w:rPr>
                <w:color w:val="000000"/>
                <w:sz w:val="24"/>
              </w:rPr>
            </w:pPr>
            <w:r>
              <w:rPr>
                <w:color w:val="000000"/>
                <w:sz w:val="24"/>
              </w:rPr>
              <w:t xml:space="preserve">3.93. Когда мы анализируем перенос?                      </w:t>
              <w:tab/>
            </w:r>
          </w:p>
        </w:tc>
        <w:tc>
          <w:tcPr>
            <w:tcW w:w="851" w:type="dxa"/>
            <w:tcBorders/>
          </w:tcPr>
          <w:p>
            <w:pPr>
              <w:pStyle w:val="Normal"/>
              <w:jc w:val="right"/>
              <w:rPr>
                <w:color w:val="000000"/>
                <w:sz w:val="24"/>
              </w:rPr>
            </w:pPr>
            <w:r>
              <w:rPr>
                <w:color w:val="000000"/>
                <w:sz w:val="24"/>
              </w:rPr>
              <w:t>332</w:t>
            </w:r>
          </w:p>
        </w:tc>
      </w:tr>
      <w:tr>
        <w:trPr/>
        <w:tc>
          <w:tcPr>
            <w:tcW w:w="9923" w:type="dxa"/>
            <w:tcBorders/>
          </w:tcPr>
          <w:p>
            <w:pPr>
              <w:pStyle w:val="Normal"/>
              <w:ind w:left="993" w:hanging="0"/>
              <w:jc w:val="both"/>
              <w:rPr>
                <w:color w:val="000000"/>
                <w:sz w:val="24"/>
              </w:rPr>
            </w:pPr>
            <w:r>
              <w:rPr>
                <w:color w:val="000000"/>
                <w:sz w:val="24"/>
              </w:rPr>
              <w:t>3.931. Когда он является сопротивлением</w:t>
              <w:tab/>
            </w:r>
          </w:p>
        </w:tc>
        <w:tc>
          <w:tcPr>
            <w:tcW w:w="851" w:type="dxa"/>
            <w:tcBorders/>
          </w:tcPr>
          <w:p>
            <w:pPr>
              <w:pStyle w:val="Normal"/>
              <w:jc w:val="right"/>
              <w:rPr>
                <w:color w:val="000000"/>
                <w:sz w:val="24"/>
              </w:rPr>
            </w:pPr>
            <w:r>
              <w:rPr>
                <w:color w:val="000000"/>
                <w:sz w:val="24"/>
              </w:rPr>
              <w:t>332</w:t>
            </w:r>
          </w:p>
        </w:tc>
      </w:tr>
      <w:tr>
        <w:trPr/>
        <w:tc>
          <w:tcPr>
            <w:tcW w:w="9923" w:type="dxa"/>
            <w:tcBorders/>
          </w:tcPr>
          <w:p>
            <w:pPr>
              <w:pStyle w:val="Normal"/>
              <w:ind w:left="993" w:hanging="0"/>
              <w:jc w:val="both"/>
              <w:rPr>
                <w:color w:val="000000"/>
                <w:sz w:val="24"/>
              </w:rPr>
            </w:pPr>
            <w:r>
              <w:rPr>
                <w:color w:val="000000"/>
                <w:sz w:val="24"/>
              </w:rPr>
              <w:t>3.932. Когда достигнут оптимальный уровень интенсивности</w:t>
              <w:tab/>
            </w:r>
          </w:p>
        </w:tc>
        <w:tc>
          <w:tcPr>
            <w:tcW w:w="851" w:type="dxa"/>
            <w:tcBorders/>
          </w:tcPr>
          <w:p>
            <w:pPr>
              <w:pStyle w:val="Normal"/>
              <w:jc w:val="right"/>
              <w:rPr>
                <w:color w:val="000000"/>
                <w:sz w:val="24"/>
              </w:rPr>
            </w:pPr>
            <w:r>
              <w:rPr>
                <w:color w:val="000000"/>
                <w:sz w:val="24"/>
              </w:rPr>
              <w:t>336</w:t>
            </w:r>
          </w:p>
        </w:tc>
      </w:tr>
      <w:tr>
        <w:trPr/>
        <w:tc>
          <w:tcPr>
            <w:tcW w:w="9923" w:type="dxa"/>
            <w:tcBorders/>
          </w:tcPr>
          <w:p>
            <w:pPr>
              <w:pStyle w:val="Normal"/>
              <w:ind w:left="993" w:hanging="0"/>
              <w:jc w:val="both"/>
              <w:rPr>
                <w:color w:val="000000"/>
                <w:sz w:val="24"/>
              </w:rPr>
            </w:pPr>
            <w:r>
              <w:rPr>
                <w:color w:val="000000"/>
                <w:sz w:val="24"/>
              </w:rPr>
              <w:t>3.933. Некоторые модификации и разработки</w:t>
              <w:tab/>
            </w:r>
          </w:p>
        </w:tc>
        <w:tc>
          <w:tcPr>
            <w:tcW w:w="851" w:type="dxa"/>
            <w:tcBorders/>
          </w:tcPr>
          <w:p>
            <w:pPr>
              <w:pStyle w:val="Normal"/>
              <w:jc w:val="right"/>
              <w:rPr>
                <w:color w:val="000000"/>
                <w:sz w:val="24"/>
              </w:rPr>
            </w:pPr>
            <w:r>
              <w:rPr>
                <w:color w:val="000000"/>
                <w:sz w:val="24"/>
              </w:rPr>
              <w:t>340</w:t>
            </w:r>
          </w:p>
        </w:tc>
      </w:tr>
      <w:tr>
        <w:trPr/>
        <w:tc>
          <w:tcPr>
            <w:tcW w:w="9923" w:type="dxa"/>
            <w:tcBorders/>
          </w:tcPr>
          <w:p>
            <w:pPr>
              <w:pStyle w:val="Normal"/>
              <w:ind w:left="993" w:hanging="0"/>
              <w:jc w:val="both"/>
              <w:rPr>
                <w:color w:val="000000"/>
                <w:sz w:val="24"/>
              </w:rPr>
            </w:pPr>
            <w:r>
              <w:rPr>
                <w:color w:val="000000"/>
                <w:sz w:val="24"/>
              </w:rPr>
              <w:t>3.934. Когда ваше вмешательство будет добавлять новый инсайт</w:t>
              <w:tab/>
            </w:r>
          </w:p>
        </w:tc>
        <w:tc>
          <w:tcPr>
            <w:tcW w:w="851" w:type="dxa"/>
            <w:tcBorders/>
          </w:tcPr>
          <w:p>
            <w:pPr>
              <w:pStyle w:val="Normal"/>
              <w:jc w:val="right"/>
              <w:rPr>
                <w:color w:val="000000"/>
                <w:sz w:val="24"/>
              </w:rPr>
            </w:pPr>
            <w:r>
              <w:rPr>
                <w:color w:val="000000"/>
                <w:sz w:val="24"/>
              </w:rPr>
              <w:t>342</w:t>
            </w:r>
          </w:p>
        </w:tc>
      </w:tr>
      <w:tr>
        <w:trPr/>
        <w:tc>
          <w:tcPr>
            <w:tcW w:w="9923" w:type="dxa"/>
            <w:tcBorders/>
          </w:tcPr>
          <w:p>
            <w:pPr>
              <w:pStyle w:val="Normal"/>
              <w:ind w:left="1701" w:hanging="0"/>
              <w:jc w:val="both"/>
              <w:rPr>
                <w:color w:val="000000"/>
                <w:sz w:val="24"/>
              </w:rPr>
            </w:pPr>
            <w:r>
              <w:rPr>
                <w:color w:val="000000"/>
                <w:sz w:val="24"/>
              </w:rPr>
              <w:t>3.9341. Сильные аффекты</w:t>
              <w:tab/>
            </w:r>
          </w:p>
        </w:tc>
        <w:tc>
          <w:tcPr>
            <w:tcW w:w="851" w:type="dxa"/>
            <w:tcBorders/>
          </w:tcPr>
          <w:p>
            <w:pPr>
              <w:pStyle w:val="Normal"/>
              <w:jc w:val="right"/>
              <w:rPr>
                <w:color w:val="000000"/>
                <w:sz w:val="24"/>
              </w:rPr>
            </w:pPr>
            <w:r>
              <w:rPr>
                <w:color w:val="000000"/>
                <w:sz w:val="24"/>
              </w:rPr>
              <w:t>344</w:t>
            </w:r>
          </w:p>
        </w:tc>
      </w:tr>
      <w:tr>
        <w:trPr/>
        <w:tc>
          <w:tcPr>
            <w:tcW w:w="9923" w:type="dxa"/>
            <w:tcBorders/>
          </w:tcPr>
          <w:p>
            <w:pPr>
              <w:pStyle w:val="Normal"/>
              <w:ind w:left="1701" w:hanging="0"/>
              <w:jc w:val="both"/>
              <w:rPr>
                <w:color w:val="000000"/>
                <w:sz w:val="24"/>
              </w:rPr>
            </w:pPr>
            <w:r>
              <w:rPr>
                <w:color w:val="000000"/>
                <w:sz w:val="24"/>
              </w:rPr>
              <w:t>3.9342. Противоречия</w:t>
              <w:tab/>
            </w:r>
          </w:p>
        </w:tc>
        <w:tc>
          <w:tcPr>
            <w:tcW w:w="851" w:type="dxa"/>
            <w:tcBorders/>
          </w:tcPr>
          <w:p>
            <w:pPr>
              <w:pStyle w:val="Normal"/>
              <w:jc w:val="right"/>
              <w:rPr>
                <w:color w:val="000000"/>
                <w:sz w:val="24"/>
              </w:rPr>
            </w:pPr>
            <w:r>
              <w:rPr>
                <w:color w:val="000000"/>
                <w:sz w:val="24"/>
              </w:rPr>
              <w:t>345</w:t>
            </w:r>
          </w:p>
        </w:tc>
      </w:tr>
      <w:tr>
        <w:trPr/>
        <w:tc>
          <w:tcPr>
            <w:tcW w:w="9923" w:type="dxa"/>
            <w:tcBorders/>
          </w:tcPr>
          <w:p>
            <w:pPr>
              <w:pStyle w:val="Normal"/>
              <w:ind w:left="1701" w:hanging="0"/>
              <w:jc w:val="both"/>
              <w:rPr>
                <w:color w:val="000000"/>
                <w:sz w:val="24"/>
              </w:rPr>
            </w:pPr>
            <w:r>
              <w:rPr>
                <w:color w:val="000000"/>
                <w:sz w:val="24"/>
              </w:rPr>
              <w:t>3.9343. Повторения</w:t>
              <w:tab/>
            </w:r>
          </w:p>
        </w:tc>
        <w:tc>
          <w:tcPr>
            <w:tcW w:w="851" w:type="dxa"/>
            <w:tcBorders/>
          </w:tcPr>
          <w:p>
            <w:pPr>
              <w:pStyle w:val="Normal"/>
              <w:jc w:val="right"/>
              <w:rPr>
                <w:color w:val="000000"/>
                <w:sz w:val="24"/>
              </w:rPr>
            </w:pPr>
            <w:r>
              <w:rPr>
                <w:color w:val="000000"/>
                <w:sz w:val="24"/>
              </w:rPr>
              <w:t>346</w:t>
            </w:r>
          </w:p>
        </w:tc>
      </w:tr>
      <w:tr>
        <w:trPr/>
        <w:tc>
          <w:tcPr>
            <w:tcW w:w="9923" w:type="dxa"/>
            <w:tcBorders/>
          </w:tcPr>
          <w:p>
            <w:pPr>
              <w:pStyle w:val="Normal"/>
              <w:ind w:left="1701" w:hanging="0"/>
              <w:jc w:val="both"/>
              <w:rPr>
                <w:color w:val="000000"/>
                <w:sz w:val="24"/>
              </w:rPr>
            </w:pPr>
            <w:r>
              <w:rPr>
                <w:color w:val="000000"/>
                <w:sz w:val="24"/>
              </w:rPr>
              <w:t>3.9344. Сходства</w:t>
              <w:tab/>
            </w:r>
          </w:p>
        </w:tc>
        <w:tc>
          <w:tcPr>
            <w:tcW w:w="851" w:type="dxa"/>
            <w:tcBorders/>
          </w:tcPr>
          <w:p>
            <w:pPr>
              <w:pStyle w:val="Normal"/>
              <w:jc w:val="right"/>
              <w:rPr>
                <w:color w:val="000000"/>
                <w:sz w:val="24"/>
              </w:rPr>
            </w:pPr>
            <w:r>
              <w:rPr>
                <w:color w:val="000000"/>
                <w:sz w:val="24"/>
              </w:rPr>
              <w:t>347</w:t>
            </w:r>
          </w:p>
        </w:tc>
      </w:tr>
      <w:tr>
        <w:trPr/>
        <w:tc>
          <w:tcPr>
            <w:tcW w:w="9923" w:type="dxa"/>
            <w:tcBorders/>
          </w:tcPr>
          <w:p>
            <w:pPr>
              <w:pStyle w:val="Normal"/>
              <w:ind w:left="1701" w:hanging="0"/>
              <w:jc w:val="both"/>
              <w:rPr>
                <w:color w:val="000000"/>
                <w:sz w:val="24"/>
              </w:rPr>
            </w:pPr>
            <w:r>
              <w:rPr>
                <w:color w:val="000000"/>
                <w:sz w:val="24"/>
              </w:rPr>
              <w:t>3.9345. Символизм</w:t>
              <w:tab/>
              <w:t xml:space="preserve">                             </w:t>
            </w:r>
          </w:p>
        </w:tc>
        <w:tc>
          <w:tcPr>
            <w:tcW w:w="851" w:type="dxa"/>
            <w:tcBorders/>
          </w:tcPr>
          <w:p>
            <w:pPr>
              <w:pStyle w:val="Normal"/>
              <w:jc w:val="right"/>
              <w:rPr>
                <w:color w:val="000000"/>
                <w:sz w:val="24"/>
              </w:rPr>
            </w:pPr>
            <w:r>
              <w:rPr>
                <w:color w:val="000000"/>
                <w:sz w:val="24"/>
              </w:rPr>
              <w:t>347</w:t>
            </w:r>
          </w:p>
        </w:tc>
      </w:tr>
      <w:tr>
        <w:trPr/>
        <w:tc>
          <w:tcPr>
            <w:tcW w:w="9923" w:type="dxa"/>
            <w:tcBorders/>
          </w:tcPr>
          <w:p>
            <w:pPr>
              <w:pStyle w:val="Normal"/>
              <w:ind w:left="1701" w:hanging="0"/>
              <w:jc w:val="both"/>
              <w:rPr>
                <w:color w:val="000000"/>
                <w:sz w:val="24"/>
              </w:rPr>
            </w:pPr>
            <w:r>
              <w:rPr>
                <w:color w:val="000000"/>
                <w:sz w:val="24"/>
              </w:rPr>
              <w:t>3.9346. Ключевые ассоциации</w:t>
              <w:tab/>
            </w:r>
          </w:p>
        </w:tc>
        <w:tc>
          <w:tcPr>
            <w:tcW w:w="851" w:type="dxa"/>
            <w:tcBorders/>
          </w:tcPr>
          <w:p>
            <w:pPr>
              <w:pStyle w:val="Normal"/>
              <w:jc w:val="right"/>
              <w:rPr>
                <w:color w:val="000000"/>
                <w:sz w:val="24"/>
              </w:rPr>
            </w:pPr>
            <w:r>
              <w:rPr>
                <w:color w:val="000000"/>
                <w:sz w:val="24"/>
              </w:rPr>
              <w:t>348</w:t>
            </w:r>
          </w:p>
        </w:tc>
      </w:tr>
      <w:tr>
        <w:trPr/>
        <w:tc>
          <w:tcPr>
            <w:tcW w:w="9923" w:type="dxa"/>
            <w:tcBorders/>
          </w:tcPr>
          <w:p>
            <w:pPr>
              <w:pStyle w:val="Normal"/>
              <w:ind w:left="426" w:hanging="0"/>
              <w:jc w:val="both"/>
              <w:rPr>
                <w:color w:val="000000"/>
                <w:sz w:val="24"/>
              </w:rPr>
            </w:pPr>
            <w:r>
              <w:rPr>
                <w:color w:val="000000"/>
                <w:sz w:val="24"/>
              </w:rPr>
              <w:t>3.94. Этапы в технике анализирования переноса</w:t>
              <w:tab/>
            </w:r>
          </w:p>
        </w:tc>
        <w:tc>
          <w:tcPr>
            <w:tcW w:w="851" w:type="dxa"/>
            <w:tcBorders/>
          </w:tcPr>
          <w:p>
            <w:pPr>
              <w:pStyle w:val="Normal"/>
              <w:jc w:val="right"/>
              <w:rPr>
                <w:color w:val="000000"/>
                <w:sz w:val="24"/>
              </w:rPr>
            </w:pPr>
            <w:r>
              <w:rPr>
                <w:color w:val="000000"/>
                <w:sz w:val="24"/>
              </w:rPr>
              <w:t>350</w:t>
            </w:r>
          </w:p>
        </w:tc>
      </w:tr>
      <w:tr>
        <w:trPr/>
        <w:tc>
          <w:tcPr>
            <w:tcW w:w="9923" w:type="dxa"/>
            <w:tcBorders/>
          </w:tcPr>
          <w:p>
            <w:pPr>
              <w:pStyle w:val="Normal"/>
              <w:ind w:left="993" w:hanging="0"/>
              <w:jc w:val="both"/>
              <w:rPr>
                <w:color w:val="000000"/>
                <w:sz w:val="24"/>
              </w:rPr>
            </w:pPr>
            <w:r>
              <w:rPr>
                <w:color w:val="000000"/>
                <w:sz w:val="24"/>
              </w:rPr>
              <w:t>3.941. Демонстрирование переноса</w:t>
              <w:tab/>
            </w:r>
          </w:p>
        </w:tc>
        <w:tc>
          <w:tcPr>
            <w:tcW w:w="851" w:type="dxa"/>
            <w:tcBorders/>
          </w:tcPr>
          <w:p>
            <w:pPr>
              <w:pStyle w:val="Normal"/>
              <w:jc w:val="right"/>
              <w:rPr>
                <w:color w:val="000000"/>
                <w:sz w:val="24"/>
              </w:rPr>
            </w:pPr>
            <w:r>
              <w:rPr>
                <w:color w:val="000000"/>
                <w:sz w:val="24"/>
              </w:rPr>
              <w:t>351</w:t>
            </w:r>
          </w:p>
        </w:tc>
      </w:tr>
      <w:tr>
        <w:trPr/>
        <w:tc>
          <w:tcPr>
            <w:tcW w:w="9923" w:type="dxa"/>
            <w:tcBorders/>
          </w:tcPr>
          <w:p>
            <w:pPr>
              <w:pStyle w:val="Normal"/>
              <w:ind w:left="1701" w:hanging="0"/>
              <w:jc w:val="both"/>
              <w:rPr>
                <w:color w:val="000000"/>
                <w:sz w:val="24"/>
              </w:rPr>
            </w:pPr>
            <w:r>
              <w:rPr>
                <w:color w:val="000000"/>
                <w:sz w:val="24"/>
              </w:rPr>
              <w:t xml:space="preserve">3.9411. Молчание и терпение                                        </w:t>
              <w:tab/>
            </w:r>
          </w:p>
        </w:tc>
        <w:tc>
          <w:tcPr>
            <w:tcW w:w="851" w:type="dxa"/>
            <w:tcBorders/>
          </w:tcPr>
          <w:p>
            <w:pPr>
              <w:pStyle w:val="Normal"/>
              <w:jc w:val="right"/>
              <w:rPr>
                <w:color w:val="000000"/>
                <w:sz w:val="24"/>
              </w:rPr>
            </w:pPr>
            <w:r>
              <w:rPr>
                <w:color w:val="000000"/>
                <w:sz w:val="24"/>
              </w:rPr>
              <w:t>351</w:t>
            </w:r>
          </w:p>
        </w:tc>
      </w:tr>
      <w:tr>
        <w:trPr/>
        <w:tc>
          <w:tcPr>
            <w:tcW w:w="9923" w:type="dxa"/>
            <w:tcBorders/>
          </w:tcPr>
          <w:p>
            <w:pPr>
              <w:pStyle w:val="Normal"/>
              <w:ind w:left="1701" w:hanging="0"/>
              <w:jc w:val="both"/>
              <w:rPr>
                <w:color w:val="000000"/>
                <w:sz w:val="24"/>
              </w:rPr>
            </w:pPr>
            <w:r>
              <w:rPr>
                <w:color w:val="000000"/>
                <w:sz w:val="24"/>
              </w:rPr>
              <w:t>3.9412. Конфронтация</w:t>
              <w:tab/>
            </w:r>
          </w:p>
        </w:tc>
        <w:tc>
          <w:tcPr>
            <w:tcW w:w="851" w:type="dxa"/>
            <w:tcBorders/>
          </w:tcPr>
          <w:p>
            <w:pPr>
              <w:pStyle w:val="Normal"/>
              <w:jc w:val="right"/>
              <w:rPr>
                <w:color w:val="000000"/>
                <w:sz w:val="24"/>
              </w:rPr>
            </w:pPr>
            <w:r>
              <w:rPr>
                <w:color w:val="000000"/>
                <w:sz w:val="24"/>
              </w:rPr>
              <w:t>352</w:t>
            </w:r>
          </w:p>
        </w:tc>
      </w:tr>
      <w:tr>
        <w:trPr/>
        <w:tc>
          <w:tcPr>
            <w:tcW w:w="9923" w:type="dxa"/>
            <w:tcBorders/>
          </w:tcPr>
          <w:p>
            <w:pPr>
              <w:pStyle w:val="Normal"/>
              <w:ind w:left="1701" w:hanging="0"/>
              <w:jc w:val="both"/>
              <w:rPr>
                <w:color w:val="000000"/>
                <w:sz w:val="24"/>
              </w:rPr>
            </w:pPr>
            <w:r>
              <w:rPr>
                <w:color w:val="000000"/>
                <w:sz w:val="24"/>
              </w:rPr>
              <w:t>3.9413. Использование очевидности</w:t>
              <w:tab/>
            </w:r>
          </w:p>
        </w:tc>
        <w:tc>
          <w:tcPr>
            <w:tcW w:w="851" w:type="dxa"/>
            <w:tcBorders/>
          </w:tcPr>
          <w:p>
            <w:pPr>
              <w:pStyle w:val="Normal"/>
              <w:jc w:val="right"/>
              <w:rPr>
                <w:color w:val="000000"/>
                <w:sz w:val="24"/>
              </w:rPr>
            </w:pPr>
            <w:r>
              <w:rPr>
                <w:color w:val="000000"/>
                <w:sz w:val="24"/>
              </w:rPr>
              <w:t>354</w:t>
            </w:r>
          </w:p>
        </w:tc>
      </w:tr>
      <w:tr>
        <w:trPr/>
        <w:tc>
          <w:tcPr>
            <w:tcW w:w="9923" w:type="dxa"/>
            <w:tcBorders/>
          </w:tcPr>
          <w:p>
            <w:pPr>
              <w:pStyle w:val="Normal"/>
              <w:ind w:left="993" w:hanging="0"/>
              <w:jc w:val="both"/>
              <w:rPr>
                <w:color w:val="000000"/>
                <w:sz w:val="24"/>
              </w:rPr>
            </w:pPr>
            <w:r>
              <w:rPr>
                <w:color w:val="000000"/>
                <w:sz w:val="24"/>
              </w:rPr>
              <w:t>3.942. Прояснение переноса</w:t>
              <w:tab/>
            </w:r>
          </w:p>
        </w:tc>
        <w:tc>
          <w:tcPr>
            <w:tcW w:w="851" w:type="dxa"/>
            <w:tcBorders/>
          </w:tcPr>
          <w:p>
            <w:pPr>
              <w:pStyle w:val="Normal"/>
              <w:jc w:val="right"/>
              <w:rPr>
                <w:color w:val="000000"/>
                <w:sz w:val="24"/>
              </w:rPr>
            </w:pPr>
            <w:r>
              <w:rPr>
                <w:color w:val="000000"/>
                <w:sz w:val="24"/>
              </w:rPr>
              <w:t>357</w:t>
            </w:r>
          </w:p>
        </w:tc>
      </w:tr>
      <w:tr>
        <w:trPr/>
        <w:tc>
          <w:tcPr>
            <w:tcW w:w="9923" w:type="dxa"/>
            <w:tcBorders/>
          </w:tcPr>
          <w:p>
            <w:pPr>
              <w:pStyle w:val="Normal"/>
              <w:ind w:left="1701" w:hanging="0"/>
              <w:jc w:val="both"/>
              <w:rPr>
                <w:color w:val="000000"/>
                <w:sz w:val="24"/>
              </w:rPr>
            </w:pPr>
            <w:r>
              <w:rPr>
                <w:color w:val="000000"/>
                <w:sz w:val="24"/>
              </w:rPr>
              <w:t>3.9421. Поиски интимных деталей</w:t>
              <w:tab/>
            </w:r>
          </w:p>
        </w:tc>
        <w:tc>
          <w:tcPr>
            <w:tcW w:w="851" w:type="dxa"/>
            <w:tcBorders/>
          </w:tcPr>
          <w:p>
            <w:pPr>
              <w:pStyle w:val="Normal"/>
              <w:jc w:val="right"/>
              <w:rPr>
                <w:color w:val="000000"/>
                <w:sz w:val="24"/>
              </w:rPr>
            </w:pPr>
            <w:r>
              <w:rPr>
                <w:color w:val="000000"/>
                <w:sz w:val="24"/>
              </w:rPr>
              <w:t>357</w:t>
            </w:r>
          </w:p>
        </w:tc>
      </w:tr>
      <w:tr>
        <w:trPr/>
        <w:tc>
          <w:tcPr>
            <w:tcW w:w="9923" w:type="dxa"/>
            <w:tcBorders/>
          </w:tcPr>
          <w:p>
            <w:pPr>
              <w:pStyle w:val="Normal"/>
              <w:ind w:left="1701" w:hanging="0"/>
              <w:jc w:val="both"/>
              <w:rPr>
                <w:color w:val="000000"/>
                <w:sz w:val="24"/>
              </w:rPr>
            </w:pPr>
            <w:r>
              <w:rPr>
                <w:color w:val="000000"/>
                <w:sz w:val="24"/>
              </w:rPr>
              <w:t>3.9422. Поиски переключателя переноса</w:t>
              <w:tab/>
            </w:r>
          </w:p>
        </w:tc>
        <w:tc>
          <w:tcPr>
            <w:tcW w:w="851" w:type="dxa"/>
            <w:tcBorders/>
          </w:tcPr>
          <w:p>
            <w:pPr>
              <w:pStyle w:val="Normal"/>
              <w:jc w:val="right"/>
              <w:rPr>
                <w:color w:val="000000"/>
                <w:sz w:val="24"/>
              </w:rPr>
            </w:pPr>
            <w:r>
              <w:rPr>
                <w:color w:val="000000"/>
                <w:sz w:val="24"/>
              </w:rPr>
              <w:t>362</w:t>
            </w:r>
          </w:p>
        </w:tc>
      </w:tr>
      <w:tr>
        <w:trPr/>
        <w:tc>
          <w:tcPr>
            <w:tcW w:w="9923" w:type="dxa"/>
            <w:tcBorders/>
          </w:tcPr>
          <w:p>
            <w:pPr>
              <w:pStyle w:val="Normal"/>
              <w:ind w:left="993" w:hanging="0"/>
              <w:jc w:val="both"/>
              <w:rPr>
                <w:color w:val="000000"/>
                <w:sz w:val="24"/>
              </w:rPr>
            </w:pPr>
            <w:r>
              <w:rPr>
                <w:color w:val="000000"/>
                <w:sz w:val="24"/>
              </w:rPr>
              <w:t>3.943. Интерпретация переноса</w:t>
              <w:tab/>
            </w:r>
          </w:p>
        </w:tc>
        <w:tc>
          <w:tcPr>
            <w:tcW w:w="851" w:type="dxa"/>
            <w:tcBorders/>
          </w:tcPr>
          <w:p>
            <w:pPr>
              <w:pStyle w:val="Normal"/>
              <w:jc w:val="right"/>
              <w:rPr>
                <w:color w:val="000000"/>
                <w:sz w:val="24"/>
              </w:rPr>
            </w:pPr>
            <w:r>
              <w:rPr>
                <w:color w:val="000000"/>
                <w:sz w:val="24"/>
              </w:rPr>
              <w:t>366</w:t>
            </w:r>
          </w:p>
        </w:tc>
      </w:tr>
      <w:tr>
        <w:trPr/>
        <w:tc>
          <w:tcPr>
            <w:tcW w:w="9923" w:type="dxa"/>
            <w:tcBorders/>
          </w:tcPr>
          <w:p>
            <w:pPr>
              <w:pStyle w:val="Normal"/>
              <w:ind w:left="1701" w:hanging="0"/>
              <w:jc w:val="both"/>
              <w:rPr>
                <w:color w:val="000000"/>
                <w:sz w:val="24"/>
              </w:rPr>
            </w:pPr>
            <w:r>
              <w:rPr>
                <w:color w:val="000000"/>
                <w:sz w:val="24"/>
              </w:rPr>
              <w:t>3.9431. Поиски аффектов побуждений и отношений</w:t>
              <w:tab/>
            </w:r>
          </w:p>
        </w:tc>
        <w:tc>
          <w:tcPr>
            <w:tcW w:w="851" w:type="dxa"/>
            <w:tcBorders/>
          </w:tcPr>
          <w:p>
            <w:pPr>
              <w:pStyle w:val="Normal"/>
              <w:jc w:val="right"/>
              <w:rPr>
                <w:color w:val="000000"/>
                <w:sz w:val="24"/>
              </w:rPr>
            </w:pPr>
            <w:r>
              <w:rPr>
                <w:color w:val="000000"/>
                <w:sz w:val="24"/>
              </w:rPr>
              <w:t>369</w:t>
            </w:r>
          </w:p>
        </w:tc>
      </w:tr>
      <w:tr>
        <w:trPr/>
        <w:tc>
          <w:tcPr>
            <w:tcW w:w="9923" w:type="dxa"/>
            <w:tcBorders/>
          </w:tcPr>
          <w:p>
            <w:pPr>
              <w:pStyle w:val="Normal"/>
              <w:ind w:left="1701" w:hanging="0"/>
              <w:jc w:val="both"/>
              <w:rPr>
                <w:color w:val="000000"/>
                <w:sz w:val="24"/>
              </w:rPr>
            </w:pPr>
            <w:r>
              <w:rPr>
                <w:color w:val="000000"/>
                <w:sz w:val="24"/>
              </w:rPr>
              <w:t>3.9432. Прослеживание предшественников фигуры переноса</w:t>
              <w:tab/>
            </w:r>
          </w:p>
        </w:tc>
        <w:tc>
          <w:tcPr>
            <w:tcW w:w="851" w:type="dxa"/>
            <w:tcBorders/>
          </w:tcPr>
          <w:p>
            <w:pPr>
              <w:pStyle w:val="Normal"/>
              <w:jc w:val="right"/>
              <w:rPr>
                <w:color w:val="000000"/>
                <w:sz w:val="24"/>
              </w:rPr>
            </w:pPr>
            <w:r>
              <w:rPr>
                <w:color w:val="000000"/>
                <w:sz w:val="24"/>
              </w:rPr>
              <w:t>371</w:t>
            </w:r>
          </w:p>
        </w:tc>
      </w:tr>
      <w:tr>
        <w:trPr>
          <w:cantSplit w:val="true"/>
        </w:trPr>
        <w:tc>
          <w:tcPr>
            <w:tcW w:w="10774" w:type="dxa"/>
            <w:gridSpan w:val="2"/>
            <w:tcBorders/>
          </w:tcPr>
          <w:p>
            <w:pPr>
              <w:pStyle w:val="Normal"/>
              <w:snapToGrid w:val="false"/>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93 </w:t>
            </w:r>
            <w:r>
              <w:rPr>
                <w:sz w:val="24"/>
              </w:rPr>
              <w:t>–</w:t>
            </w:r>
          </w:p>
          <w:p>
            <w:pPr>
              <w:pStyle w:val="Normal"/>
              <w:jc w:val="right"/>
              <w:rPr>
                <w:color w:val="000000"/>
                <w:sz w:val="24"/>
              </w:rPr>
            </w:pPr>
            <w:r>
              <w:rPr>
                <w:color w:val="000000"/>
                <w:sz w:val="24"/>
              </w:rPr>
            </w:r>
          </w:p>
        </w:tc>
      </w:tr>
      <w:tr>
        <w:trPr/>
        <w:tc>
          <w:tcPr>
            <w:tcW w:w="9923" w:type="dxa"/>
            <w:tcBorders/>
          </w:tcPr>
          <w:p>
            <w:pPr>
              <w:pStyle w:val="Normal"/>
              <w:ind w:left="1701" w:hanging="0"/>
              <w:jc w:val="both"/>
              <w:rPr>
                <w:color w:val="000000"/>
                <w:sz w:val="24"/>
              </w:rPr>
            </w:pPr>
            <w:r>
              <w:rPr>
                <w:color w:val="000000"/>
                <w:sz w:val="24"/>
              </w:rPr>
              <w:t>3.9433. Исследование фантазий переноса</w:t>
              <w:tab/>
            </w:r>
          </w:p>
        </w:tc>
        <w:tc>
          <w:tcPr>
            <w:tcW w:w="851" w:type="dxa"/>
            <w:tcBorders/>
          </w:tcPr>
          <w:p>
            <w:pPr>
              <w:pStyle w:val="Normal"/>
              <w:jc w:val="right"/>
              <w:rPr>
                <w:color w:val="000000"/>
                <w:sz w:val="24"/>
              </w:rPr>
            </w:pPr>
            <w:r>
              <w:rPr>
                <w:color w:val="000000"/>
                <w:sz w:val="24"/>
              </w:rPr>
              <w:t>373</w:t>
            </w:r>
          </w:p>
        </w:tc>
      </w:tr>
      <w:tr>
        <w:trPr/>
        <w:tc>
          <w:tcPr>
            <w:tcW w:w="9923" w:type="dxa"/>
            <w:tcBorders/>
          </w:tcPr>
          <w:p>
            <w:pPr>
              <w:pStyle w:val="Normal"/>
              <w:ind w:left="993" w:hanging="0"/>
              <w:jc w:val="both"/>
              <w:rPr>
                <w:color w:val="000000"/>
                <w:sz w:val="24"/>
              </w:rPr>
            </w:pPr>
            <w:r>
              <w:rPr>
                <w:color w:val="000000"/>
                <w:sz w:val="24"/>
              </w:rPr>
              <w:t>3.944. Тщательная проработка интерпретации  пе</w:t>
              <w:softHyphen/>
              <w:t>реноса</w:t>
              <w:tab/>
            </w:r>
          </w:p>
        </w:tc>
        <w:tc>
          <w:tcPr>
            <w:tcW w:w="851" w:type="dxa"/>
            <w:tcBorders/>
          </w:tcPr>
          <w:p>
            <w:pPr>
              <w:pStyle w:val="Normal"/>
              <w:jc w:val="right"/>
              <w:rPr>
                <w:color w:val="000000"/>
                <w:sz w:val="24"/>
              </w:rPr>
            </w:pPr>
            <w:r>
              <w:rPr>
                <w:color w:val="000000"/>
                <w:sz w:val="24"/>
              </w:rPr>
              <w:t>375</w:t>
            </w:r>
          </w:p>
        </w:tc>
      </w:tr>
      <w:tr>
        <w:trPr/>
        <w:tc>
          <w:tcPr>
            <w:tcW w:w="9923" w:type="dxa"/>
            <w:tcBorders/>
          </w:tcPr>
          <w:p>
            <w:pPr>
              <w:pStyle w:val="Normal"/>
              <w:ind w:left="1701" w:hanging="0"/>
              <w:jc w:val="both"/>
              <w:rPr>
                <w:color w:val="000000"/>
                <w:sz w:val="24"/>
              </w:rPr>
            </w:pPr>
            <w:r>
              <w:rPr>
                <w:color w:val="000000"/>
                <w:sz w:val="24"/>
              </w:rPr>
              <w:t>3.9441. Теоретические замечания</w:t>
              <w:tab/>
            </w:r>
          </w:p>
        </w:tc>
        <w:tc>
          <w:tcPr>
            <w:tcW w:w="851" w:type="dxa"/>
            <w:tcBorders/>
          </w:tcPr>
          <w:p>
            <w:pPr>
              <w:pStyle w:val="Normal"/>
              <w:jc w:val="right"/>
              <w:rPr>
                <w:color w:val="000000"/>
                <w:sz w:val="24"/>
              </w:rPr>
            </w:pPr>
            <w:r>
              <w:rPr>
                <w:color w:val="000000"/>
                <w:sz w:val="24"/>
              </w:rPr>
              <w:t>375</w:t>
            </w:r>
          </w:p>
        </w:tc>
      </w:tr>
      <w:tr>
        <w:trPr/>
        <w:tc>
          <w:tcPr>
            <w:tcW w:w="9923" w:type="dxa"/>
            <w:tcBorders/>
          </w:tcPr>
          <w:p>
            <w:pPr>
              <w:pStyle w:val="Normal"/>
              <w:ind w:left="1701" w:hanging="0"/>
              <w:jc w:val="both"/>
              <w:rPr>
                <w:color w:val="000000"/>
                <w:sz w:val="24"/>
              </w:rPr>
            </w:pPr>
            <w:r>
              <w:rPr>
                <w:color w:val="000000"/>
                <w:sz w:val="24"/>
              </w:rPr>
              <w:t>3.9442. Клинический материал</w:t>
              <w:tab/>
            </w:r>
          </w:p>
        </w:tc>
        <w:tc>
          <w:tcPr>
            <w:tcW w:w="851" w:type="dxa"/>
            <w:tcBorders/>
          </w:tcPr>
          <w:p>
            <w:pPr>
              <w:pStyle w:val="Normal"/>
              <w:jc w:val="right"/>
              <w:rPr>
                <w:color w:val="000000"/>
                <w:sz w:val="24"/>
              </w:rPr>
            </w:pPr>
            <w:r>
              <w:rPr>
                <w:color w:val="000000"/>
                <w:sz w:val="24"/>
              </w:rPr>
              <w:t>376</w:t>
            </w:r>
          </w:p>
        </w:tc>
      </w:tr>
      <w:tr>
        <w:trPr/>
        <w:tc>
          <w:tcPr>
            <w:tcW w:w="9923" w:type="dxa"/>
            <w:tcBorders/>
          </w:tcPr>
          <w:p>
            <w:pPr>
              <w:pStyle w:val="Normal"/>
              <w:ind w:left="1701" w:hanging="0"/>
              <w:jc w:val="both"/>
              <w:rPr>
                <w:color w:val="000000"/>
                <w:sz w:val="24"/>
              </w:rPr>
            </w:pPr>
            <w:r>
              <w:rPr>
                <w:color w:val="000000"/>
                <w:sz w:val="24"/>
              </w:rPr>
              <w:t>3.9443. Технические процедуры: поиск и реконструкция</w:t>
              <w:tab/>
            </w:r>
          </w:p>
        </w:tc>
        <w:tc>
          <w:tcPr>
            <w:tcW w:w="851" w:type="dxa"/>
            <w:tcBorders/>
          </w:tcPr>
          <w:p>
            <w:pPr>
              <w:pStyle w:val="Normal"/>
              <w:jc w:val="right"/>
              <w:rPr>
                <w:color w:val="000000"/>
                <w:sz w:val="24"/>
              </w:rPr>
            </w:pPr>
            <w:r>
              <w:rPr>
                <w:color w:val="000000"/>
                <w:sz w:val="24"/>
              </w:rPr>
              <w:t>380</w:t>
            </w:r>
          </w:p>
        </w:tc>
      </w:tr>
      <w:tr>
        <w:trPr/>
        <w:tc>
          <w:tcPr>
            <w:tcW w:w="9923" w:type="dxa"/>
            <w:tcBorders/>
          </w:tcPr>
          <w:p>
            <w:pPr>
              <w:pStyle w:val="Normal"/>
              <w:ind w:left="993" w:hanging="0"/>
              <w:jc w:val="both"/>
              <w:rPr>
                <w:color w:val="000000"/>
                <w:sz w:val="24"/>
              </w:rPr>
            </w:pPr>
            <w:r>
              <w:rPr>
                <w:color w:val="000000"/>
                <w:sz w:val="24"/>
              </w:rPr>
              <w:t>3.945. Дополнения</w:t>
              <w:tab/>
            </w:r>
          </w:p>
        </w:tc>
        <w:tc>
          <w:tcPr>
            <w:tcW w:w="851" w:type="dxa"/>
            <w:tcBorders/>
          </w:tcPr>
          <w:p>
            <w:pPr>
              <w:pStyle w:val="Normal"/>
              <w:jc w:val="right"/>
              <w:rPr>
                <w:color w:val="000000"/>
                <w:sz w:val="24"/>
              </w:rPr>
            </w:pPr>
            <w:r>
              <w:rPr>
                <w:color w:val="000000"/>
                <w:sz w:val="24"/>
              </w:rPr>
              <w:t>386</w:t>
            </w:r>
          </w:p>
        </w:tc>
      </w:tr>
      <w:tr>
        <w:trPr/>
        <w:tc>
          <w:tcPr>
            <w:tcW w:w="9923" w:type="dxa"/>
            <w:tcBorders/>
          </w:tcPr>
          <w:p>
            <w:pPr>
              <w:pStyle w:val="Normal"/>
              <w:jc w:val="both"/>
              <w:rPr>
                <w:color w:val="000000"/>
                <w:sz w:val="24"/>
              </w:rPr>
            </w:pPr>
            <w:r>
              <w:rPr>
                <w:color w:val="000000"/>
                <w:sz w:val="24"/>
              </w:rPr>
              <w:t>3.10. Специальные проблемы при анализировании реакций переноса</w:t>
              <w:tab/>
            </w:r>
          </w:p>
        </w:tc>
        <w:tc>
          <w:tcPr>
            <w:tcW w:w="851" w:type="dxa"/>
            <w:tcBorders/>
          </w:tcPr>
          <w:p>
            <w:pPr>
              <w:pStyle w:val="Normal"/>
              <w:jc w:val="right"/>
              <w:rPr>
                <w:color w:val="000000"/>
                <w:sz w:val="24"/>
              </w:rPr>
            </w:pPr>
            <w:r>
              <w:rPr>
                <w:color w:val="000000"/>
                <w:sz w:val="24"/>
              </w:rPr>
              <w:t>387</w:t>
            </w:r>
          </w:p>
        </w:tc>
      </w:tr>
      <w:tr>
        <w:trPr/>
        <w:tc>
          <w:tcPr>
            <w:tcW w:w="9923" w:type="dxa"/>
            <w:tcBorders/>
          </w:tcPr>
          <w:p>
            <w:pPr>
              <w:pStyle w:val="Normal"/>
              <w:ind w:left="993" w:hanging="0"/>
              <w:jc w:val="both"/>
              <w:rPr>
                <w:color w:val="000000"/>
                <w:sz w:val="24"/>
              </w:rPr>
            </w:pPr>
            <w:r>
              <w:rPr>
                <w:color w:val="000000"/>
                <w:sz w:val="24"/>
              </w:rPr>
              <w:t>3.10.1. Сильные эмоциональные волнения и опасные актуализации</w:t>
              <w:tab/>
              <w:t>.</w:t>
              <w:tab/>
            </w:r>
          </w:p>
        </w:tc>
        <w:tc>
          <w:tcPr>
            <w:tcW w:w="851" w:type="dxa"/>
            <w:tcBorders/>
          </w:tcPr>
          <w:p>
            <w:pPr>
              <w:pStyle w:val="Normal"/>
              <w:jc w:val="right"/>
              <w:rPr>
                <w:color w:val="000000"/>
                <w:sz w:val="24"/>
              </w:rPr>
            </w:pPr>
            <w:r>
              <w:rPr>
                <w:color w:val="000000"/>
                <w:sz w:val="24"/>
              </w:rPr>
              <w:t>389</w:t>
            </w:r>
          </w:p>
        </w:tc>
      </w:tr>
      <w:tr>
        <w:trPr/>
        <w:tc>
          <w:tcPr>
            <w:tcW w:w="9923" w:type="dxa"/>
            <w:tcBorders/>
          </w:tcPr>
          <w:p>
            <w:pPr>
              <w:pStyle w:val="Normal"/>
              <w:ind w:left="993" w:hanging="0"/>
              <w:jc w:val="both"/>
              <w:rPr>
                <w:color w:val="000000"/>
                <w:sz w:val="24"/>
              </w:rPr>
            </w:pPr>
            <w:r>
              <w:rPr>
                <w:color w:val="000000"/>
                <w:sz w:val="24"/>
              </w:rPr>
              <w:t>3.10.2. Сеанс в понедельник</w:t>
              <w:tab/>
            </w:r>
          </w:p>
        </w:tc>
        <w:tc>
          <w:tcPr>
            <w:tcW w:w="851" w:type="dxa"/>
            <w:tcBorders/>
          </w:tcPr>
          <w:p>
            <w:pPr>
              <w:pStyle w:val="Normal"/>
              <w:jc w:val="right"/>
              <w:rPr>
                <w:color w:val="000000"/>
                <w:sz w:val="24"/>
              </w:rPr>
            </w:pPr>
            <w:r>
              <w:rPr>
                <w:color w:val="000000"/>
                <w:sz w:val="24"/>
              </w:rPr>
              <w:t>393</w:t>
            </w:r>
          </w:p>
        </w:tc>
      </w:tr>
      <w:tr>
        <w:trPr/>
        <w:tc>
          <w:tcPr>
            <w:tcW w:w="9923" w:type="dxa"/>
            <w:tcBorders/>
          </w:tcPr>
          <w:p>
            <w:pPr>
              <w:pStyle w:val="Normal"/>
              <w:ind w:left="1701" w:hanging="0"/>
              <w:jc w:val="both"/>
              <w:rPr>
                <w:color w:val="000000"/>
                <w:sz w:val="24"/>
              </w:rPr>
            </w:pPr>
            <w:r>
              <w:rPr>
                <w:color w:val="000000"/>
                <w:sz w:val="24"/>
              </w:rPr>
              <w:t>3.10.21. Уик-энд как праздник</w:t>
              <w:tab/>
              <w:tab/>
            </w:r>
          </w:p>
        </w:tc>
        <w:tc>
          <w:tcPr>
            <w:tcW w:w="851" w:type="dxa"/>
            <w:tcBorders/>
          </w:tcPr>
          <w:p>
            <w:pPr>
              <w:pStyle w:val="Normal"/>
              <w:jc w:val="right"/>
              <w:rPr>
                <w:color w:val="000000"/>
                <w:sz w:val="24"/>
              </w:rPr>
            </w:pPr>
            <w:r>
              <w:rPr>
                <w:color w:val="000000"/>
                <w:sz w:val="24"/>
              </w:rPr>
              <w:t>394</w:t>
            </w:r>
          </w:p>
        </w:tc>
      </w:tr>
      <w:tr>
        <w:trPr/>
        <w:tc>
          <w:tcPr>
            <w:tcW w:w="9923" w:type="dxa"/>
            <w:tcBorders/>
          </w:tcPr>
          <w:p>
            <w:pPr>
              <w:pStyle w:val="Normal"/>
              <w:ind w:left="1701" w:hanging="0"/>
              <w:jc w:val="both"/>
              <w:rPr>
                <w:color w:val="000000"/>
                <w:sz w:val="24"/>
              </w:rPr>
            </w:pPr>
            <w:r>
              <w:rPr>
                <w:color w:val="000000"/>
                <w:sz w:val="24"/>
              </w:rPr>
              <w:t>3.10.22. Уик-энд является оставлением</w:t>
              <w:tab/>
              <w:tab/>
            </w:r>
          </w:p>
        </w:tc>
        <w:tc>
          <w:tcPr>
            <w:tcW w:w="851" w:type="dxa"/>
            <w:tcBorders/>
          </w:tcPr>
          <w:p>
            <w:pPr>
              <w:pStyle w:val="Normal"/>
              <w:jc w:val="right"/>
              <w:rPr>
                <w:color w:val="000000"/>
                <w:sz w:val="24"/>
              </w:rPr>
            </w:pPr>
            <w:r>
              <w:rPr>
                <w:color w:val="000000"/>
                <w:sz w:val="24"/>
              </w:rPr>
              <w:t>395</w:t>
            </w:r>
          </w:p>
        </w:tc>
      </w:tr>
      <w:tr>
        <w:trPr/>
        <w:tc>
          <w:tcPr>
            <w:tcW w:w="9923" w:type="dxa"/>
            <w:tcBorders/>
          </w:tcPr>
          <w:p>
            <w:pPr>
              <w:pStyle w:val="Normal"/>
              <w:ind w:left="1701" w:hanging="0"/>
              <w:jc w:val="both"/>
              <w:rPr>
                <w:color w:val="000000"/>
                <w:sz w:val="24"/>
              </w:rPr>
            </w:pPr>
            <w:r>
              <w:rPr>
                <w:color w:val="000000"/>
                <w:sz w:val="24"/>
              </w:rPr>
              <w:t>3.10.23. Уик-энд и функции Эго</w:t>
              <w:tab/>
            </w:r>
          </w:p>
        </w:tc>
        <w:tc>
          <w:tcPr>
            <w:tcW w:w="851" w:type="dxa"/>
            <w:tcBorders/>
          </w:tcPr>
          <w:p>
            <w:pPr>
              <w:pStyle w:val="Normal"/>
              <w:jc w:val="right"/>
              <w:rPr>
                <w:color w:val="000000"/>
                <w:sz w:val="24"/>
              </w:rPr>
            </w:pPr>
            <w:r>
              <w:rPr>
                <w:color w:val="000000"/>
                <w:sz w:val="24"/>
              </w:rPr>
              <w:t>397</w:t>
            </w:r>
          </w:p>
        </w:tc>
      </w:tr>
      <w:tr>
        <w:trPr/>
        <w:tc>
          <w:tcPr>
            <w:tcW w:w="9923" w:type="dxa"/>
            <w:tcBorders/>
          </w:tcPr>
          <w:p>
            <w:pPr>
              <w:pStyle w:val="Normal"/>
              <w:ind w:left="1701" w:hanging="0"/>
              <w:jc w:val="both"/>
              <w:rPr>
                <w:color w:val="000000"/>
                <w:sz w:val="24"/>
              </w:rPr>
            </w:pPr>
            <w:r>
              <w:rPr>
                <w:color w:val="000000"/>
                <w:sz w:val="24"/>
              </w:rPr>
              <w:t>3.10.24. Другие клинические данные</w:t>
              <w:tab/>
            </w:r>
          </w:p>
        </w:tc>
        <w:tc>
          <w:tcPr>
            <w:tcW w:w="851" w:type="dxa"/>
            <w:tcBorders/>
          </w:tcPr>
          <w:p>
            <w:pPr>
              <w:pStyle w:val="Normal"/>
              <w:jc w:val="right"/>
              <w:rPr>
                <w:color w:val="000000"/>
                <w:sz w:val="24"/>
              </w:rPr>
            </w:pPr>
            <w:r>
              <w:rPr>
                <w:color w:val="000000"/>
                <w:sz w:val="24"/>
              </w:rPr>
              <w:t>398</w:t>
            </w:r>
          </w:p>
        </w:tc>
      </w:tr>
      <w:tr>
        <w:trPr/>
        <w:tc>
          <w:tcPr>
            <w:tcW w:w="9923" w:type="dxa"/>
            <w:tcBorders/>
          </w:tcPr>
          <w:p>
            <w:pPr>
              <w:pStyle w:val="Normal"/>
              <w:ind w:left="1701" w:hanging="0"/>
              <w:jc w:val="both"/>
              <w:rPr>
                <w:color w:val="000000"/>
                <w:sz w:val="24"/>
              </w:rPr>
            </w:pPr>
            <w:r>
              <w:rPr>
                <w:color w:val="000000"/>
                <w:sz w:val="24"/>
              </w:rPr>
              <w:t>3.10.25. Технические проблемы</w:t>
              <w:tab/>
            </w:r>
          </w:p>
        </w:tc>
        <w:tc>
          <w:tcPr>
            <w:tcW w:w="851" w:type="dxa"/>
            <w:tcBorders/>
          </w:tcPr>
          <w:p>
            <w:pPr>
              <w:pStyle w:val="Normal"/>
              <w:jc w:val="right"/>
              <w:rPr>
                <w:color w:val="000000"/>
                <w:sz w:val="24"/>
              </w:rPr>
            </w:pPr>
            <w:r>
              <w:rPr>
                <w:color w:val="000000"/>
                <w:sz w:val="24"/>
              </w:rPr>
              <w:t>399</w:t>
            </w:r>
          </w:p>
        </w:tc>
      </w:tr>
      <w:tr>
        <w:trPr/>
        <w:tc>
          <w:tcPr>
            <w:tcW w:w="9923" w:type="dxa"/>
            <w:tcBorders/>
          </w:tcPr>
          <w:p>
            <w:pPr>
              <w:pStyle w:val="Normal"/>
              <w:ind w:left="426" w:hanging="0"/>
              <w:jc w:val="both"/>
              <w:rPr>
                <w:color w:val="000000"/>
                <w:sz w:val="24"/>
              </w:rPr>
            </w:pPr>
            <w:r>
              <w:rPr>
                <w:color w:val="000000"/>
                <w:sz w:val="24"/>
              </w:rPr>
              <w:t>3.10.3. Реакции переноса, вызывающие затруднения</w:t>
              <w:tab/>
            </w:r>
          </w:p>
        </w:tc>
        <w:tc>
          <w:tcPr>
            <w:tcW w:w="851" w:type="dxa"/>
            <w:tcBorders/>
          </w:tcPr>
          <w:p>
            <w:pPr>
              <w:pStyle w:val="Normal"/>
              <w:jc w:val="right"/>
              <w:rPr>
                <w:color w:val="000000"/>
                <w:sz w:val="24"/>
              </w:rPr>
            </w:pPr>
            <w:r>
              <w:rPr>
                <w:color w:val="000000"/>
                <w:sz w:val="24"/>
              </w:rPr>
              <w:t>401</w:t>
            </w:r>
          </w:p>
        </w:tc>
      </w:tr>
      <w:tr>
        <w:trPr/>
        <w:tc>
          <w:tcPr>
            <w:tcW w:w="9923" w:type="dxa"/>
            <w:tcBorders/>
          </w:tcPr>
          <w:p>
            <w:pPr>
              <w:pStyle w:val="Normal"/>
              <w:ind w:left="1134" w:hanging="0"/>
              <w:jc w:val="both"/>
              <w:rPr>
                <w:color w:val="000000"/>
                <w:sz w:val="24"/>
              </w:rPr>
            </w:pPr>
            <w:r>
              <w:rPr>
                <w:color w:val="000000"/>
                <w:sz w:val="24"/>
              </w:rPr>
              <w:t>3.10.31. Ошибки в оценке способности к переносу</w:t>
              <w:tab/>
            </w:r>
          </w:p>
        </w:tc>
        <w:tc>
          <w:tcPr>
            <w:tcW w:w="851" w:type="dxa"/>
            <w:tcBorders/>
          </w:tcPr>
          <w:p>
            <w:pPr>
              <w:pStyle w:val="Normal"/>
              <w:jc w:val="right"/>
              <w:rPr>
                <w:color w:val="000000"/>
                <w:sz w:val="24"/>
              </w:rPr>
            </w:pPr>
            <w:r>
              <w:rPr>
                <w:color w:val="000000"/>
                <w:sz w:val="24"/>
              </w:rPr>
              <w:t>402</w:t>
            </w:r>
          </w:p>
        </w:tc>
      </w:tr>
      <w:tr>
        <w:trPr/>
        <w:tc>
          <w:tcPr>
            <w:tcW w:w="9923" w:type="dxa"/>
            <w:tcBorders/>
          </w:tcPr>
          <w:p>
            <w:pPr>
              <w:pStyle w:val="Normal"/>
              <w:ind w:left="1985" w:hanging="0"/>
              <w:jc w:val="both"/>
              <w:rPr>
                <w:color w:val="000000"/>
                <w:sz w:val="24"/>
              </w:rPr>
            </w:pPr>
            <w:r>
              <w:rPr>
                <w:color w:val="000000"/>
                <w:sz w:val="24"/>
              </w:rPr>
              <w:t>3.10.311. Эротизированный перенос</w:t>
              <w:tab/>
            </w:r>
          </w:p>
        </w:tc>
        <w:tc>
          <w:tcPr>
            <w:tcW w:w="851" w:type="dxa"/>
            <w:tcBorders/>
          </w:tcPr>
          <w:p>
            <w:pPr>
              <w:pStyle w:val="Normal"/>
              <w:jc w:val="right"/>
              <w:rPr>
                <w:color w:val="000000"/>
                <w:sz w:val="24"/>
              </w:rPr>
            </w:pPr>
            <w:r>
              <w:rPr>
                <w:color w:val="000000"/>
                <w:sz w:val="24"/>
              </w:rPr>
              <w:t>403</w:t>
            </w:r>
          </w:p>
        </w:tc>
      </w:tr>
      <w:tr>
        <w:trPr/>
        <w:tc>
          <w:tcPr>
            <w:tcW w:w="9923" w:type="dxa"/>
            <w:tcBorders/>
          </w:tcPr>
          <w:p>
            <w:pPr>
              <w:pStyle w:val="Normal"/>
              <w:ind w:left="1985" w:hanging="0"/>
              <w:jc w:val="both"/>
              <w:rPr>
                <w:color w:val="000000"/>
                <w:sz w:val="24"/>
              </w:rPr>
            </w:pPr>
            <w:r>
              <w:rPr>
                <w:color w:val="000000"/>
                <w:sz w:val="24"/>
              </w:rPr>
              <w:t>3.10.312. Замаскированный искаженный психоз</w:t>
              <w:tab/>
            </w:r>
          </w:p>
        </w:tc>
        <w:tc>
          <w:tcPr>
            <w:tcW w:w="851" w:type="dxa"/>
            <w:tcBorders/>
          </w:tcPr>
          <w:p>
            <w:pPr>
              <w:pStyle w:val="Normal"/>
              <w:jc w:val="right"/>
              <w:rPr>
                <w:color w:val="000000"/>
                <w:sz w:val="24"/>
              </w:rPr>
            </w:pPr>
            <w:r>
              <w:rPr>
                <w:color w:val="000000"/>
                <w:sz w:val="24"/>
              </w:rPr>
              <w:t>406</w:t>
            </w:r>
          </w:p>
        </w:tc>
      </w:tr>
      <w:tr>
        <w:trPr/>
        <w:tc>
          <w:tcPr>
            <w:tcW w:w="9923" w:type="dxa"/>
            <w:tcBorders/>
          </w:tcPr>
          <w:p>
            <w:pPr>
              <w:pStyle w:val="Normal"/>
              <w:ind w:left="1985" w:hanging="0"/>
              <w:jc w:val="both"/>
              <w:rPr>
                <w:color w:val="000000"/>
                <w:sz w:val="24"/>
              </w:rPr>
            </w:pPr>
            <w:r>
              <w:rPr>
                <w:color w:val="000000"/>
                <w:sz w:val="24"/>
              </w:rPr>
              <w:t>3.10.313. Другие типы трудных реакций пе</w:t>
              <w:softHyphen/>
              <w:t>реноса</w:t>
              <w:tab/>
            </w:r>
          </w:p>
        </w:tc>
        <w:tc>
          <w:tcPr>
            <w:tcW w:w="851" w:type="dxa"/>
            <w:tcBorders/>
          </w:tcPr>
          <w:p>
            <w:pPr>
              <w:pStyle w:val="Normal"/>
              <w:jc w:val="right"/>
              <w:rPr>
                <w:color w:val="000000"/>
                <w:sz w:val="24"/>
              </w:rPr>
            </w:pPr>
            <w:r>
              <w:rPr>
                <w:color w:val="000000"/>
                <w:sz w:val="24"/>
              </w:rPr>
              <w:t>409</w:t>
            </w:r>
          </w:p>
        </w:tc>
      </w:tr>
      <w:tr>
        <w:trPr/>
        <w:tc>
          <w:tcPr>
            <w:tcW w:w="9923" w:type="dxa"/>
            <w:tcBorders/>
          </w:tcPr>
          <w:p>
            <w:pPr>
              <w:pStyle w:val="Normal"/>
              <w:ind w:left="1134" w:hanging="0"/>
              <w:jc w:val="both"/>
              <w:rPr>
                <w:color w:val="000000"/>
                <w:sz w:val="24"/>
              </w:rPr>
            </w:pPr>
            <w:r>
              <w:rPr>
                <w:color w:val="000000"/>
                <w:sz w:val="24"/>
              </w:rPr>
              <w:t>3.10.32. Ошибки в технике</w:t>
              <w:tab/>
            </w:r>
          </w:p>
        </w:tc>
        <w:tc>
          <w:tcPr>
            <w:tcW w:w="851" w:type="dxa"/>
            <w:tcBorders/>
          </w:tcPr>
          <w:p>
            <w:pPr>
              <w:pStyle w:val="Normal"/>
              <w:jc w:val="right"/>
              <w:rPr>
                <w:color w:val="000000"/>
                <w:sz w:val="24"/>
              </w:rPr>
            </w:pPr>
            <w:r>
              <w:rPr>
                <w:color w:val="000000"/>
                <w:sz w:val="24"/>
              </w:rPr>
              <w:t>412</w:t>
            </w:r>
          </w:p>
        </w:tc>
      </w:tr>
      <w:tr>
        <w:trPr/>
        <w:tc>
          <w:tcPr>
            <w:tcW w:w="9923" w:type="dxa"/>
            <w:tcBorders/>
          </w:tcPr>
          <w:p>
            <w:pPr>
              <w:pStyle w:val="Normal"/>
              <w:ind w:left="1985" w:hanging="0"/>
              <w:jc w:val="both"/>
              <w:rPr>
                <w:color w:val="000000"/>
                <w:sz w:val="24"/>
              </w:rPr>
            </w:pPr>
            <w:r>
              <w:rPr>
                <w:color w:val="000000"/>
                <w:sz w:val="24"/>
              </w:rPr>
              <w:t>3.10.321. Случайные ошибки</w:t>
              <w:tab/>
            </w:r>
          </w:p>
        </w:tc>
        <w:tc>
          <w:tcPr>
            <w:tcW w:w="851" w:type="dxa"/>
            <w:tcBorders/>
          </w:tcPr>
          <w:p>
            <w:pPr>
              <w:pStyle w:val="Normal"/>
              <w:jc w:val="right"/>
              <w:rPr>
                <w:color w:val="000000"/>
                <w:sz w:val="24"/>
              </w:rPr>
            </w:pPr>
            <w:r>
              <w:rPr>
                <w:color w:val="000000"/>
                <w:sz w:val="24"/>
              </w:rPr>
              <w:t>412</w:t>
            </w:r>
          </w:p>
        </w:tc>
      </w:tr>
      <w:tr>
        <w:trPr/>
        <w:tc>
          <w:tcPr>
            <w:tcW w:w="9923" w:type="dxa"/>
            <w:tcBorders/>
          </w:tcPr>
          <w:p>
            <w:pPr>
              <w:pStyle w:val="Normal"/>
              <w:ind w:left="1985" w:hanging="0"/>
              <w:jc w:val="both"/>
              <w:rPr>
                <w:color w:val="000000"/>
                <w:sz w:val="24"/>
              </w:rPr>
            </w:pPr>
            <w:r>
              <w:rPr>
                <w:color w:val="000000"/>
                <w:sz w:val="24"/>
              </w:rPr>
              <w:t>3.10.322. Ошибки, связанные с длительным вмешательством</w:t>
            </w:r>
          </w:p>
          <w:p>
            <w:pPr>
              <w:pStyle w:val="Normal"/>
              <w:ind w:left="2977" w:hanging="0"/>
              <w:jc w:val="both"/>
              <w:rPr>
                <w:color w:val="000000"/>
                <w:sz w:val="24"/>
              </w:rPr>
            </w:pPr>
            <w:r>
              <w:rPr>
                <w:color w:val="000000"/>
                <w:sz w:val="24"/>
              </w:rPr>
              <w:t>контрпереноса</w:t>
              <w:tab/>
            </w:r>
          </w:p>
        </w:tc>
        <w:tc>
          <w:tcPr>
            <w:tcW w:w="851" w:type="dxa"/>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15</w:t>
            </w:r>
          </w:p>
        </w:tc>
      </w:tr>
      <w:tr>
        <w:trPr/>
        <w:tc>
          <w:tcPr>
            <w:tcW w:w="9923" w:type="dxa"/>
            <w:tcBorders/>
          </w:tcPr>
          <w:p>
            <w:pPr>
              <w:pStyle w:val="Normal"/>
              <w:ind w:left="1985" w:hanging="0"/>
              <w:jc w:val="both"/>
              <w:rPr>
                <w:color w:val="000000"/>
                <w:sz w:val="24"/>
              </w:rPr>
            </w:pPr>
            <w:r>
              <w:rPr>
                <w:color w:val="000000"/>
                <w:sz w:val="24"/>
              </w:rPr>
              <w:t>3.10.323. Другие затяжные ошибки в технике</w:t>
              <w:tab/>
            </w:r>
          </w:p>
        </w:tc>
        <w:tc>
          <w:tcPr>
            <w:tcW w:w="851" w:type="dxa"/>
            <w:tcBorders/>
          </w:tcPr>
          <w:p>
            <w:pPr>
              <w:pStyle w:val="Normal"/>
              <w:jc w:val="right"/>
              <w:rPr>
                <w:color w:val="000000"/>
                <w:sz w:val="24"/>
              </w:rPr>
            </w:pPr>
            <w:r>
              <w:rPr>
                <w:color w:val="000000"/>
                <w:sz w:val="24"/>
              </w:rPr>
              <w:t>418</w:t>
            </w:r>
          </w:p>
        </w:tc>
      </w:tr>
      <w:tr>
        <w:trPr/>
        <w:tc>
          <w:tcPr>
            <w:tcW w:w="9923" w:type="dxa"/>
            <w:tcBorders/>
          </w:tcPr>
          <w:p>
            <w:pPr>
              <w:pStyle w:val="Normal"/>
              <w:ind w:left="426" w:hanging="0"/>
              <w:jc w:val="both"/>
              <w:rPr>
                <w:color w:val="000000"/>
                <w:sz w:val="24"/>
              </w:rPr>
            </w:pPr>
            <w:r>
              <w:rPr>
                <w:color w:val="000000"/>
                <w:sz w:val="24"/>
              </w:rPr>
              <w:t>3.10.4. Вопрос о смене аналитика</w:t>
              <w:tab/>
            </w:r>
          </w:p>
        </w:tc>
        <w:tc>
          <w:tcPr>
            <w:tcW w:w="851" w:type="dxa"/>
            <w:tcBorders/>
          </w:tcPr>
          <w:p>
            <w:pPr>
              <w:pStyle w:val="Normal"/>
              <w:jc w:val="right"/>
              <w:rPr>
                <w:color w:val="000000"/>
                <w:sz w:val="24"/>
              </w:rPr>
            </w:pPr>
            <w:r>
              <w:rPr>
                <w:color w:val="000000"/>
                <w:sz w:val="24"/>
              </w:rPr>
              <w:t>421</w:t>
            </w:r>
          </w:p>
        </w:tc>
      </w:tr>
      <w:tr>
        <w:trPr/>
        <w:tc>
          <w:tcPr>
            <w:tcW w:w="9923" w:type="dxa"/>
            <w:tcBorders/>
          </w:tcPr>
          <w:p>
            <w:pPr>
              <w:pStyle w:val="Normal"/>
              <w:ind w:left="426" w:hanging="0"/>
              <w:jc w:val="both"/>
              <w:rPr>
                <w:color w:val="000000"/>
                <w:sz w:val="24"/>
              </w:rPr>
            </w:pPr>
            <w:r>
              <w:rPr>
                <w:color w:val="000000"/>
                <w:sz w:val="24"/>
              </w:rPr>
              <w:t>3.10.5. Кандидаты в практикующие аналитики</w:t>
              <w:tab/>
            </w:r>
          </w:p>
        </w:tc>
        <w:tc>
          <w:tcPr>
            <w:tcW w:w="851" w:type="dxa"/>
            <w:tcBorders/>
          </w:tcPr>
          <w:p>
            <w:pPr>
              <w:pStyle w:val="Normal"/>
              <w:jc w:val="right"/>
              <w:rPr>
                <w:color w:val="000000"/>
                <w:sz w:val="24"/>
              </w:rPr>
            </w:pPr>
            <w:r>
              <w:rPr>
                <w:color w:val="000000"/>
                <w:sz w:val="24"/>
              </w:rPr>
              <w:t>424</w:t>
            </w:r>
          </w:p>
        </w:tc>
      </w:tr>
      <w:tr>
        <w:trPr/>
        <w:tc>
          <w:tcPr>
            <w:tcW w:w="9923" w:type="dxa"/>
            <w:tcBorders/>
          </w:tcPr>
          <w:p>
            <w:pPr>
              <w:pStyle w:val="Normal"/>
              <w:jc w:val="both"/>
              <w:rPr>
                <w:color w:val="000000"/>
                <w:sz w:val="24"/>
              </w:rPr>
            </w:pPr>
            <w:r>
              <w:rPr>
                <w:color w:val="000000"/>
                <w:sz w:val="24"/>
              </w:rPr>
              <w:t>Дополнительный список литературы</w:t>
              <w:tab/>
            </w:r>
          </w:p>
        </w:tc>
        <w:tc>
          <w:tcPr>
            <w:tcW w:w="851" w:type="dxa"/>
            <w:tcBorders/>
          </w:tcPr>
          <w:p>
            <w:pPr>
              <w:pStyle w:val="Normal"/>
              <w:jc w:val="right"/>
              <w:rPr>
                <w:color w:val="000000"/>
                <w:sz w:val="24"/>
              </w:rPr>
            </w:pPr>
            <w:r>
              <w:rPr>
                <w:color w:val="000000"/>
                <w:sz w:val="24"/>
              </w:rPr>
              <w:t>425</w:t>
            </w:r>
          </w:p>
        </w:tc>
      </w:tr>
      <w:tr>
        <w:trPr>
          <w:cantSplit w:val="true"/>
        </w:trPr>
        <w:tc>
          <w:tcPr>
            <w:tcW w:w="10774" w:type="dxa"/>
            <w:gridSpan w:val="2"/>
            <w:tcBorders/>
          </w:tcPr>
          <w:p>
            <w:pPr>
              <w:pStyle w:val="Normal"/>
              <w:snapToGrid w:val="false"/>
              <w:jc w:val="center"/>
              <w:rPr>
                <w:color w:val="000000"/>
                <w:sz w:val="24"/>
              </w:rPr>
            </w:pPr>
            <w:r>
              <w:rPr>
                <w:color w:val="000000"/>
                <w:sz w:val="24"/>
              </w:rPr>
            </w:r>
          </w:p>
          <w:p>
            <w:pPr>
              <w:pStyle w:val="Heading6"/>
              <w:rPr>
                <w:color w:val="000000"/>
              </w:rPr>
            </w:pPr>
            <w:r>
              <w:rPr/>
              <w:t>Часть 4. ПСИХОАНАЛИТИЧЕСКАЯ СИТУАЦИЯ</w:t>
            </w:r>
          </w:p>
          <w:p>
            <w:pPr>
              <w:pStyle w:val="Normal"/>
              <w:jc w:val="center"/>
              <w:rPr>
                <w:color w:val="000000"/>
                <w:sz w:val="24"/>
              </w:rPr>
            </w:pPr>
            <w:r>
              <w:rPr>
                <w:color w:val="000000"/>
                <w:sz w:val="24"/>
              </w:rPr>
            </w:r>
          </w:p>
        </w:tc>
      </w:tr>
      <w:tr>
        <w:trPr/>
        <w:tc>
          <w:tcPr>
            <w:tcW w:w="9923" w:type="dxa"/>
            <w:tcBorders/>
          </w:tcPr>
          <w:p>
            <w:pPr>
              <w:pStyle w:val="Normal"/>
              <w:jc w:val="both"/>
              <w:rPr>
                <w:color w:val="000000"/>
                <w:sz w:val="24"/>
              </w:rPr>
            </w:pPr>
            <w:r>
              <w:rPr>
                <w:color w:val="000000"/>
                <w:sz w:val="24"/>
              </w:rPr>
              <w:t>4.1. Чего психоанализ требует от пациента</w:t>
              <w:tab/>
            </w:r>
          </w:p>
        </w:tc>
        <w:tc>
          <w:tcPr>
            <w:tcW w:w="851" w:type="dxa"/>
            <w:tcBorders/>
          </w:tcPr>
          <w:p>
            <w:pPr>
              <w:pStyle w:val="Normal"/>
              <w:jc w:val="right"/>
              <w:rPr>
                <w:color w:val="000000"/>
                <w:sz w:val="24"/>
              </w:rPr>
            </w:pPr>
            <w:r>
              <w:rPr>
                <w:color w:val="000000"/>
                <w:sz w:val="24"/>
              </w:rPr>
              <w:t>427</w:t>
            </w:r>
          </w:p>
        </w:tc>
      </w:tr>
      <w:tr>
        <w:trPr/>
        <w:tc>
          <w:tcPr>
            <w:tcW w:w="9923" w:type="dxa"/>
            <w:tcBorders/>
          </w:tcPr>
          <w:p>
            <w:pPr>
              <w:pStyle w:val="Normal"/>
              <w:ind w:left="426" w:hanging="0"/>
              <w:jc w:val="both"/>
              <w:rPr>
                <w:color w:val="000000"/>
                <w:sz w:val="24"/>
              </w:rPr>
            </w:pPr>
            <w:r>
              <w:rPr>
                <w:color w:val="000000"/>
                <w:sz w:val="24"/>
              </w:rPr>
              <w:t>4.11. Мотивация</w:t>
              <w:tab/>
            </w:r>
          </w:p>
        </w:tc>
        <w:tc>
          <w:tcPr>
            <w:tcW w:w="851" w:type="dxa"/>
            <w:tcBorders/>
          </w:tcPr>
          <w:p>
            <w:pPr>
              <w:pStyle w:val="Normal"/>
              <w:jc w:val="right"/>
              <w:rPr>
                <w:color w:val="000000"/>
                <w:sz w:val="24"/>
              </w:rPr>
            </w:pPr>
            <w:r>
              <w:rPr>
                <w:color w:val="000000"/>
                <w:sz w:val="24"/>
              </w:rPr>
              <w:t>427</w:t>
            </w:r>
          </w:p>
        </w:tc>
      </w:tr>
      <w:tr>
        <w:trPr/>
        <w:tc>
          <w:tcPr>
            <w:tcW w:w="9923" w:type="dxa"/>
            <w:tcBorders/>
          </w:tcPr>
          <w:p>
            <w:pPr>
              <w:pStyle w:val="Normal"/>
              <w:ind w:left="426" w:hanging="0"/>
              <w:jc w:val="both"/>
              <w:rPr>
                <w:color w:val="000000"/>
                <w:sz w:val="24"/>
              </w:rPr>
            </w:pPr>
            <w:r>
              <w:rPr>
                <w:color w:val="000000"/>
                <w:sz w:val="24"/>
              </w:rPr>
              <w:t>4.12. Способности</w:t>
              <w:tab/>
            </w:r>
          </w:p>
        </w:tc>
        <w:tc>
          <w:tcPr>
            <w:tcW w:w="851" w:type="dxa"/>
            <w:tcBorders/>
          </w:tcPr>
          <w:p>
            <w:pPr>
              <w:pStyle w:val="Normal"/>
              <w:jc w:val="right"/>
              <w:rPr>
                <w:color w:val="000000"/>
                <w:sz w:val="24"/>
              </w:rPr>
            </w:pPr>
            <w:r>
              <w:rPr>
                <w:color w:val="000000"/>
                <w:sz w:val="24"/>
              </w:rPr>
              <w:t>429</w:t>
            </w:r>
          </w:p>
        </w:tc>
      </w:tr>
      <w:tr>
        <w:trPr/>
        <w:tc>
          <w:tcPr>
            <w:tcW w:w="9923" w:type="dxa"/>
            <w:tcBorders/>
          </w:tcPr>
          <w:p>
            <w:pPr>
              <w:pStyle w:val="Normal"/>
              <w:ind w:left="426" w:hanging="0"/>
              <w:jc w:val="both"/>
              <w:rPr>
                <w:color w:val="000000"/>
                <w:sz w:val="24"/>
              </w:rPr>
            </w:pPr>
            <w:r>
              <w:rPr>
                <w:color w:val="000000"/>
                <w:sz w:val="24"/>
              </w:rPr>
              <w:t>4.13. Черты личности и характера</w:t>
              <w:tab/>
            </w:r>
          </w:p>
        </w:tc>
        <w:tc>
          <w:tcPr>
            <w:tcW w:w="851" w:type="dxa"/>
            <w:tcBorders/>
          </w:tcPr>
          <w:p>
            <w:pPr>
              <w:pStyle w:val="Normal"/>
              <w:jc w:val="right"/>
              <w:rPr>
                <w:color w:val="000000"/>
                <w:sz w:val="24"/>
              </w:rPr>
            </w:pPr>
            <w:r>
              <w:rPr>
                <w:color w:val="000000"/>
                <w:sz w:val="24"/>
              </w:rPr>
              <w:t>432</w:t>
            </w:r>
          </w:p>
        </w:tc>
      </w:tr>
      <w:tr>
        <w:trPr/>
        <w:tc>
          <w:tcPr>
            <w:tcW w:w="9923" w:type="dxa"/>
            <w:tcBorders/>
          </w:tcPr>
          <w:p>
            <w:pPr>
              <w:pStyle w:val="Normal"/>
              <w:jc w:val="both"/>
              <w:rPr>
                <w:color w:val="000000"/>
                <w:sz w:val="24"/>
              </w:rPr>
            </w:pPr>
            <w:r>
              <w:rPr>
                <w:color w:val="000000"/>
                <w:sz w:val="24"/>
              </w:rPr>
              <w:t>4.2. Чего психоанализ требует от психоаналитика</w:t>
              <w:tab/>
            </w:r>
          </w:p>
        </w:tc>
        <w:tc>
          <w:tcPr>
            <w:tcW w:w="851" w:type="dxa"/>
            <w:tcBorders/>
          </w:tcPr>
          <w:p>
            <w:pPr>
              <w:pStyle w:val="Normal"/>
              <w:jc w:val="right"/>
              <w:rPr>
                <w:color w:val="000000"/>
                <w:sz w:val="24"/>
              </w:rPr>
            </w:pPr>
            <w:r>
              <w:rPr>
                <w:color w:val="000000"/>
                <w:sz w:val="24"/>
              </w:rPr>
              <w:t>433</w:t>
            </w:r>
          </w:p>
        </w:tc>
      </w:tr>
      <w:tr>
        <w:trPr/>
        <w:tc>
          <w:tcPr>
            <w:tcW w:w="9923" w:type="dxa"/>
            <w:tcBorders/>
          </w:tcPr>
          <w:p>
            <w:pPr>
              <w:pStyle w:val="Normal"/>
              <w:ind w:left="426" w:hanging="0"/>
              <w:jc w:val="both"/>
              <w:rPr>
                <w:color w:val="000000"/>
                <w:sz w:val="24"/>
              </w:rPr>
            </w:pPr>
            <w:r>
              <w:rPr>
                <w:color w:val="000000"/>
                <w:sz w:val="24"/>
              </w:rPr>
              <w:t>4.21. Умения, которые требуются от психоаналитика</w:t>
              <w:tab/>
            </w:r>
          </w:p>
        </w:tc>
        <w:tc>
          <w:tcPr>
            <w:tcW w:w="851" w:type="dxa"/>
            <w:tcBorders/>
          </w:tcPr>
          <w:p>
            <w:pPr>
              <w:pStyle w:val="Normal"/>
              <w:jc w:val="right"/>
              <w:rPr>
                <w:color w:val="000000"/>
                <w:sz w:val="24"/>
              </w:rPr>
            </w:pPr>
            <w:r>
              <w:rPr>
                <w:color w:val="000000"/>
                <w:sz w:val="24"/>
              </w:rPr>
              <w:t>435</w:t>
            </w:r>
          </w:p>
        </w:tc>
      </w:tr>
      <w:tr>
        <w:trPr/>
        <w:tc>
          <w:tcPr>
            <w:tcW w:w="9923" w:type="dxa"/>
            <w:tcBorders/>
          </w:tcPr>
          <w:p>
            <w:pPr>
              <w:pStyle w:val="Normal"/>
              <w:ind w:left="993" w:hanging="0"/>
              <w:jc w:val="both"/>
              <w:rPr>
                <w:color w:val="000000"/>
                <w:sz w:val="24"/>
              </w:rPr>
            </w:pPr>
            <w:r>
              <w:rPr>
                <w:color w:val="000000"/>
                <w:sz w:val="24"/>
              </w:rPr>
              <w:t>4.211. Понимание бессознательного</w:t>
              <w:tab/>
            </w:r>
          </w:p>
        </w:tc>
        <w:tc>
          <w:tcPr>
            <w:tcW w:w="851" w:type="dxa"/>
            <w:tcBorders/>
          </w:tcPr>
          <w:p>
            <w:pPr>
              <w:pStyle w:val="Normal"/>
              <w:jc w:val="right"/>
              <w:rPr>
                <w:color w:val="000000"/>
                <w:sz w:val="24"/>
              </w:rPr>
            </w:pPr>
            <w:r>
              <w:rPr>
                <w:color w:val="000000"/>
                <w:sz w:val="24"/>
              </w:rPr>
              <w:t>435</w:t>
            </w:r>
          </w:p>
        </w:tc>
      </w:tr>
      <w:tr>
        <w:trPr/>
        <w:tc>
          <w:tcPr>
            <w:tcW w:w="9923" w:type="dxa"/>
            <w:tcBorders/>
          </w:tcPr>
          <w:p>
            <w:pPr>
              <w:pStyle w:val="Normal"/>
              <w:ind w:left="993" w:hanging="0"/>
              <w:jc w:val="both"/>
              <w:rPr>
                <w:color w:val="000000"/>
                <w:sz w:val="24"/>
              </w:rPr>
            </w:pPr>
            <w:r>
              <w:rPr>
                <w:color w:val="000000"/>
                <w:sz w:val="24"/>
              </w:rPr>
              <w:t>4.212. Сообщение пациенту</w:t>
              <w:tab/>
              <w:tab/>
            </w:r>
          </w:p>
        </w:tc>
        <w:tc>
          <w:tcPr>
            <w:tcW w:w="851" w:type="dxa"/>
            <w:tcBorders/>
          </w:tcPr>
          <w:p>
            <w:pPr>
              <w:pStyle w:val="Normal"/>
              <w:jc w:val="right"/>
              <w:rPr>
                <w:color w:val="000000"/>
                <w:sz w:val="24"/>
              </w:rPr>
            </w:pPr>
            <w:r>
              <w:rPr>
                <w:color w:val="000000"/>
                <w:sz w:val="24"/>
              </w:rPr>
              <w:t>443</w:t>
            </w:r>
          </w:p>
        </w:tc>
      </w:tr>
      <w:tr>
        <w:trPr/>
        <w:tc>
          <w:tcPr>
            <w:tcW w:w="9923" w:type="dxa"/>
            <w:tcBorders/>
          </w:tcPr>
          <w:p>
            <w:pPr>
              <w:pStyle w:val="Normal"/>
              <w:ind w:left="993" w:hanging="0"/>
              <w:jc w:val="both"/>
              <w:rPr>
                <w:color w:val="000000"/>
                <w:sz w:val="24"/>
              </w:rPr>
            </w:pPr>
            <w:r>
              <w:rPr>
                <w:color w:val="000000"/>
                <w:sz w:val="24"/>
              </w:rPr>
              <w:t>4.213. Облегчение развития невроза переноса и рабочий альянс</w:t>
              <w:tab/>
            </w:r>
          </w:p>
        </w:tc>
        <w:tc>
          <w:tcPr>
            <w:tcW w:w="851" w:type="dxa"/>
            <w:tcBorders/>
          </w:tcPr>
          <w:p>
            <w:pPr>
              <w:pStyle w:val="Normal"/>
              <w:jc w:val="right"/>
              <w:rPr>
                <w:color w:val="000000"/>
                <w:sz w:val="24"/>
              </w:rPr>
            </w:pPr>
            <w:r>
              <w:rPr>
                <w:color w:val="000000"/>
                <w:sz w:val="24"/>
              </w:rPr>
              <w:t>448</w:t>
            </w:r>
          </w:p>
        </w:tc>
      </w:tr>
      <w:tr>
        <w:trPr/>
        <w:tc>
          <w:tcPr>
            <w:tcW w:w="9923" w:type="dxa"/>
            <w:tcBorders/>
          </w:tcPr>
          <w:p>
            <w:pPr>
              <w:pStyle w:val="Normal"/>
              <w:ind w:left="426" w:hanging="0"/>
              <w:jc w:val="both"/>
              <w:rPr>
                <w:color w:val="000000"/>
                <w:sz w:val="24"/>
              </w:rPr>
            </w:pPr>
            <w:r>
              <w:rPr>
                <w:color w:val="000000"/>
                <w:sz w:val="24"/>
              </w:rPr>
              <w:t>4.22. Черты личности и характера психоаналитика</w:t>
              <w:tab/>
            </w:r>
          </w:p>
        </w:tc>
        <w:tc>
          <w:tcPr>
            <w:tcW w:w="851" w:type="dxa"/>
            <w:tcBorders/>
          </w:tcPr>
          <w:p>
            <w:pPr>
              <w:pStyle w:val="Normal"/>
              <w:jc w:val="right"/>
              <w:rPr>
                <w:color w:val="000000"/>
                <w:sz w:val="24"/>
              </w:rPr>
            </w:pPr>
            <w:r>
              <w:rPr>
                <w:color w:val="000000"/>
                <w:sz w:val="24"/>
              </w:rPr>
              <w:t>452</w:t>
            </w:r>
          </w:p>
        </w:tc>
      </w:tr>
      <w:tr>
        <w:trPr/>
        <w:tc>
          <w:tcPr>
            <w:tcW w:w="9923" w:type="dxa"/>
            <w:tcBorders/>
          </w:tcPr>
          <w:p>
            <w:pPr>
              <w:pStyle w:val="Normal"/>
              <w:ind w:left="993" w:hanging="0"/>
              <w:jc w:val="both"/>
              <w:rPr>
                <w:color w:val="000000"/>
                <w:sz w:val="24"/>
              </w:rPr>
            </w:pPr>
            <w:r>
              <w:rPr>
                <w:color w:val="000000"/>
                <w:sz w:val="24"/>
              </w:rPr>
              <w:t>4.221. Черты, связанные с пониманием бессознательного</w:t>
              <w:tab/>
            </w:r>
          </w:p>
        </w:tc>
        <w:tc>
          <w:tcPr>
            <w:tcW w:w="851" w:type="dxa"/>
            <w:tcBorders/>
          </w:tcPr>
          <w:p>
            <w:pPr>
              <w:pStyle w:val="Normal"/>
              <w:jc w:val="right"/>
              <w:rPr>
                <w:color w:val="000000"/>
                <w:sz w:val="24"/>
              </w:rPr>
            </w:pPr>
            <w:r>
              <w:rPr>
                <w:color w:val="000000"/>
                <w:sz w:val="24"/>
              </w:rPr>
              <w:t>453</w:t>
            </w:r>
          </w:p>
        </w:tc>
      </w:tr>
      <w:tr>
        <w:trPr/>
        <w:tc>
          <w:tcPr>
            <w:tcW w:w="9923" w:type="dxa"/>
            <w:tcBorders/>
          </w:tcPr>
          <w:p>
            <w:pPr>
              <w:pStyle w:val="Normal"/>
              <w:ind w:left="993" w:hanging="0"/>
              <w:jc w:val="both"/>
              <w:rPr>
                <w:color w:val="000000"/>
                <w:sz w:val="24"/>
              </w:rPr>
            </w:pPr>
            <w:r>
              <w:rPr>
                <w:color w:val="000000"/>
                <w:sz w:val="24"/>
              </w:rPr>
              <w:t>4.222. Черты, имеющие отношение к общению с пациентом</w:t>
              <w:tab/>
            </w:r>
          </w:p>
        </w:tc>
        <w:tc>
          <w:tcPr>
            <w:tcW w:w="851" w:type="dxa"/>
            <w:tcBorders/>
          </w:tcPr>
          <w:p>
            <w:pPr>
              <w:pStyle w:val="Normal"/>
              <w:jc w:val="right"/>
              <w:rPr>
                <w:color w:val="000000"/>
                <w:sz w:val="24"/>
              </w:rPr>
            </w:pPr>
            <w:r>
              <w:rPr>
                <w:color w:val="000000"/>
                <w:sz w:val="24"/>
              </w:rPr>
              <w:t>457</w:t>
            </w:r>
          </w:p>
        </w:tc>
      </w:tr>
      <w:tr>
        <w:trPr/>
        <w:tc>
          <w:tcPr>
            <w:tcW w:w="9923" w:type="dxa"/>
            <w:tcBorders/>
          </w:tcPr>
          <w:p>
            <w:pPr>
              <w:pStyle w:val="Normal"/>
              <w:ind w:left="993" w:hanging="0"/>
              <w:jc w:val="both"/>
              <w:rPr>
                <w:color w:val="000000"/>
                <w:sz w:val="24"/>
              </w:rPr>
            </w:pPr>
            <w:r>
              <w:rPr>
                <w:color w:val="000000"/>
                <w:sz w:val="24"/>
              </w:rPr>
              <w:t>4.223. Черты, имеющие отношение к облегчению развития невроза переноса и</w:t>
            </w:r>
          </w:p>
          <w:p>
            <w:pPr>
              <w:pStyle w:val="Normal"/>
              <w:ind w:left="1701" w:hanging="0"/>
              <w:jc w:val="both"/>
              <w:rPr>
                <w:color w:val="000000"/>
                <w:sz w:val="24"/>
              </w:rPr>
            </w:pPr>
            <w:r>
              <w:rPr>
                <w:color w:val="000000"/>
                <w:sz w:val="24"/>
              </w:rPr>
              <w:t>рабочего альянса</w:t>
              <w:tab/>
            </w:r>
          </w:p>
        </w:tc>
        <w:tc>
          <w:tcPr>
            <w:tcW w:w="851" w:type="dxa"/>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463</w:t>
            </w:r>
          </w:p>
        </w:tc>
      </w:tr>
      <w:tr>
        <w:trPr>
          <w:cantSplit w:val="true"/>
        </w:trPr>
        <w:tc>
          <w:tcPr>
            <w:tcW w:w="10774" w:type="dxa"/>
            <w:gridSpan w:val="2"/>
            <w:tcBorders/>
          </w:tcPr>
          <w:p>
            <w:pPr>
              <w:pStyle w:val="Normal"/>
              <w:snapToGrid w:val="false"/>
              <w:jc w:val="both"/>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94 </w:t>
            </w:r>
            <w:r>
              <w:rPr>
                <w:sz w:val="24"/>
              </w:rPr>
              <w:t>–</w:t>
            </w:r>
          </w:p>
          <w:p>
            <w:pPr>
              <w:pStyle w:val="Normal"/>
              <w:jc w:val="right"/>
              <w:rPr>
                <w:color w:val="000000"/>
                <w:sz w:val="24"/>
              </w:rPr>
            </w:pPr>
            <w:r>
              <w:rPr>
                <w:color w:val="000000"/>
                <w:sz w:val="24"/>
              </w:rPr>
            </w:r>
          </w:p>
        </w:tc>
      </w:tr>
      <w:tr>
        <w:trPr/>
        <w:tc>
          <w:tcPr>
            <w:tcW w:w="9923" w:type="dxa"/>
            <w:tcBorders/>
          </w:tcPr>
          <w:p>
            <w:pPr>
              <w:pStyle w:val="Normal"/>
              <w:ind w:left="426" w:hanging="0"/>
              <w:jc w:val="both"/>
              <w:rPr>
                <w:color w:val="000000"/>
                <w:sz w:val="24"/>
              </w:rPr>
            </w:pPr>
            <w:r>
              <w:rPr>
                <w:color w:val="000000"/>
                <w:sz w:val="24"/>
              </w:rPr>
              <w:t>4.23. Мотивиции психоаналитика, которых требует ана</w:t>
              <w:softHyphen/>
              <w:t>литическая ситуация</w:t>
              <w:tab/>
            </w:r>
          </w:p>
        </w:tc>
        <w:tc>
          <w:tcPr>
            <w:tcW w:w="851" w:type="dxa"/>
            <w:tcBorders/>
          </w:tcPr>
          <w:p>
            <w:pPr>
              <w:pStyle w:val="Normal"/>
              <w:jc w:val="right"/>
              <w:rPr>
                <w:color w:val="000000"/>
                <w:sz w:val="24"/>
              </w:rPr>
            </w:pPr>
            <w:r>
              <w:rPr>
                <w:color w:val="000000"/>
                <w:sz w:val="24"/>
              </w:rPr>
              <w:t>472</w:t>
            </w:r>
          </w:p>
        </w:tc>
      </w:tr>
      <w:tr>
        <w:trPr/>
        <w:tc>
          <w:tcPr>
            <w:tcW w:w="9923" w:type="dxa"/>
            <w:tcBorders/>
          </w:tcPr>
          <w:p>
            <w:pPr>
              <w:pStyle w:val="Normal"/>
              <w:jc w:val="both"/>
              <w:rPr>
                <w:color w:val="000000"/>
                <w:sz w:val="24"/>
              </w:rPr>
            </w:pPr>
            <w:r>
              <w:rPr>
                <w:color w:val="000000"/>
                <w:sz w:val="24"/>
              </w:rPr>
              <w:t>4.3. Какие требования предъявляет психоанализ к аналитическому окружению</w:t>
              <w:tab/>
            </w:r>
          </w:p>
        </w:tc>
        <w:tc>
          <w:tcPr>
            <w:tcW w:w="851" w:type="dxa"/>
            <w:tcBorders/>
          </w:tcPr>
          <w:p>
            <w:pPr>
              <w:pStyle w:val="Normal"/>
              <w:jc w:val="right"/>
              <w:rPr>
                <w:color w:val="000000"/>
                <w:sz w:val="24"/>
              </w:rPr>
            </w:pPr>
            <w:r>
              <w:rPr>
                <w:color w:val="000000"/>
                <w:sz w:val="24"/>
              </w:rPr>
              <w:t>486</w:t>
            </w:r>
          </w:p>
        </w:tc>
      </w:tr>
      <w:tr>
        <w:trPr/>
        <w:tc>
          <w:tcPr>
            <w:tcW w:w="9923" w:type="dxa"/>
            <w:tcBorders/>
          </w:tcPr>
          <w:p>
            <w:pPr>
              <w:pStyle w:val="Normal"/>
              <w:jc w:val="both"/>
              <w:rPr>
                <w:color w:val="000000"/>
                <w:sz w:val="24"/>
              </w:rPr>
            </w:pPr>
            <w:r>
              <w:rPr>
                <w:color w:val="000000"/>
                <w:sz w:val="24"/>
              </w:rPr>
              <w:t>Дополнительный список литературы</w:t>
              <w:tab/>
            </w:r>
          </w:p>
        </w:tc>
        <w:tc>
          <w:tcPr>
            <w:tcW w:w="851" w:type="dxa"/>
            <w:tcBorders/>
          </w:tcPr>
          <w:p>
            <w:pPr>
              <w:pStyle w:val="Normal"/>
              <w:jc w:val="right"/>
              <w:rPr>
                <w:color w:val="000000"/>
                <w:sz w:val="24"/>
              </w:rPr>
            </w:pPr>
            <w:r>
              <w:rPr>
                <w:color w:val="000000"/>
                <w:sz w:val="24"/>
              </w:rPr>
              <w:t>490</w:t>
            </w:r>
          </w:p>
        </w:tc>
      </w:tr>
      <w:tr>
        <w:trPr>
          <w:cantSplit w:val="true"/>
        </w:trPr>
        <w:tc>
          <w:tcPr>
            <w:tcW w:w="1077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sz w:val="24"/>
              </w:rPr>
              <w:t xml:space="preserve">– </w:t>
            </w:r>
            <w:r>
              <w:rPr>
                <w:color w:val="000000"/>
                <w:sz w:val="24"/>
              </w:rPr>
              <w:t xml:space="preserve">495 </w:t>
            </w:r>
            <w:r>
              <w:rPr>
                <w:sz w:val="24"/>
              </w:rPr>
              <w:t>–</w:t>
            </w:r>
          </w:p>
          <w:p>
            <w:pPr>
              <w:pStyle w:val="Normal"/>
              <w:jc w:val="center"/>
              <w:rPr>
                <w:color w:val="000000"/>
                <w:sz w:val="24"/>
              </w:rPr>
            </w:pPr>
            <w:r>
              <w:rPr>
                <w:color w:val="000000"/>
                <w:sz w:val="24"/>
              </w:rPr>
            </w:r>
          </w:p>
        </w:tc>
      </w:tr>
    </w:tbl>
    <w:p>
      <w:pPr>
        <w:pStyle w:val="Normal"/>
        <w:pBdr>
          <w:bottom w:val="single" w:sz="4" w:space="1" w:color="000000"/>
        </w:pBdr>
        <w:jc w:val="both"/>
        <w:rPr>
          <w:sz w:val="24"/>
        </w:rPr>
      </w:pPr>
      <w:r>
        <w:rPr>
          <w:sz w:val="24"/>
        </w:rPr>
      </w:r>
    </w:p>
    <w:p>
      <w:pPr>
        <w:pStyle w:val="Normal"/>
        <w:jc w:val="both"/>
        <w:rPr>
          <w:sz w:val="24"/>
        </w:rPr>
      </w:pPr>
      <w:r>
        <w:rPr>
          <w:sz w:val="24"/>
        </w:rPr>
      </w:r>
    </w:p>
    <w:p>
      <w:pPr>
        <w:pStyle w:val="Normal"/>
        <w:ind w:firstLine="567"/>
        <w:jc w:val="both"/>
        <w:rPr/>
      </w:pPr>
      <w:r>
        <w:rPr>
          <w:b/>
          <w:i/>
          <w:spacing w:val="40"/>
          <w:sz w:val="24"/>
        </w:rPr>
        <w:t>ПРИМЕЧАНИЕ</w:t>
      </w:r>
      <w:r>
        <w:rPr>
          <w:sz w:val="24"/>
        </w:rPr>
        <w:t>. Номера страниц в данном тексте указаны так, как даны в книге.</w:t>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ind w:firstLine="567"/>
        <w:jc w:val="both"/>
        <w:rPr/>
      </w:pPr>
      <w:r>
        <w:rPr>
          <w:sz w:val="24"/>
        </w:rPr>
        <w:t xml:space="preserve">Текст печатается по изданию: </w:t>
      </w:r>
      <w:r>
        <w:rPr>
          <w:b/>
          <w:sz w:val="24"/>
        </w:rPr>
        <w:t>Ральф Р. ГРИНСОН. Техника и практика психоанализа. Воронеж, НПО «МОДЭК», 1994. 491 с.</w:t>
      </w:r>
    </w:p>
    <w:p>
      <w:pPr>
        <w:pStyle w:val="Normal"/>
        <w:pBdr>
          <w:bottom w:val="single" w:sz="4" w:space="1" w:color="000000"/>
        </w:pBdr>
        <w:jc w:val="both"/>
        <w:rPr>
          <w:b/>
          <w:b/>
          <w:sz w:val="24"/>
        </w:rPr>
      </w:pPr>
      <w:r>
        <w:rPr>
          <w:b/>
          <w:sz w:val="24"/>
        </w:rPr>
      </w:r>
    </w:p>
    <w:p>
      <w:pPr>
        <w:pStyle w:val="Normal"/>
        <w:jc w:val="both"/>
        <w:rPr>
          <w:b/>
          <w:b/>
          <w:sz w:val="24"/>
        </w:rPr>
      </w:pPr>
      <w:r>
        <w:rPr>
          <w:b/>
          <w:sz w:val="24"/>
        </w:rPr>
      </w:r>
    </w:p>
    <w:p>
      <w:pPr>
        <w:pStyle w:val="Normal"/>
        <w:ind w:firstLine="567"/>
        <w:jc w:val="both"/>
        <w:rPr>
          <w:color w:val="000000"/>
          <w:w w:val="81"/>
          <w:sz w:val="24"/>
          <w:lang w:val="en-US"/>
        </w:rPr>
      </w:pPr>
      <w:r>
        <w:rPr>
          <w:color w:val="000000"/>
          <w:w w:val="81"/>
          <w:sz w:val="24"/>
          <w:lang w:val="en-US"/>
        </w:rPr>
      </w:r>
    </w:p>
    <w:p>
      <w:pPr>
        <w:pStyle w:val="Normal"/>
        <w:ind w:firstLine="567"/>
        <w:jc w:val="both"/>
        <w:rPr>
          <w:color w:val="000000"/>
          <w:w w:val="81"/>
          <w:sz w:val="24"/>
          <w:lang w:val="en-US"/>
        </w:rPr>
      </w:pPr>
      <w:r>
        <w:rPr>
          <w:color w:val="000000"/>
          <w:w w:val="81"/>
          <w:sz w:val="24"/>
          <w:lang w:val="en-US"/>
        </w:rPr>
      </w:r>
    </w:p>
    <w:p>
      <w:pPr>
        <w:pStyle w:val="Normal"/>
        <w:jc w:val="right"/>
        <w:rPr>
          <w:b/>
          <w:b/>
          <w:i/>
          <w:i/>
          <w:sz w:val="24"/>
        </w:rPr>
      </w:pPr>
      <w:r>
        <w:rPr>
          <w:b/>
          <w:i/>
          <w:sz w:val="24"/>
        </w:rPr>
        <w:t>ОСТРОВ ДОБРОТЫ ТАТЬЯНЫ БОННЕ:</w:t>
      </w:r>
    </w:p>
    <w:p>
      <w:pPr>
        <w:pStyle w:val="Normal"/>
        <w:jc w:val="right"/>
        <w:rPr>
          <w:sz w:val="40"/>
        </w:rPr>
      </w:pPr>
      <w:hyperlink r:id="rId2">
        <w:r>
          <w:rPr>
            <w:rStyle w:val="InternetLink"/>
            <w:sz w:val="40"/>
          </w:rPr>
          <w:t>http://kindnessisle.narod.ru/</w:t>
        </w:r>
      </w:hyperlink>
    </w:p>
    <w:p>
      <w:pPr>
        <w:pStyle w:val="Normal"/>
        <w:jc w:val="both"/>
        <w:rPr>
          <w:sz w:val="24"/>
        </w:rPr>
      </w:pPr>
      <w:r>
        <w:rPr>
          <w:sz w:val="24"/>
        </w:rPr>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color w:val="000000"/>
      <w:sz w:val="24"/>
    </w:rPr>
  </w:style>
  <w:style w:type="paragraph" w:styleId="Heading4">
    <w:name w:val="Heading 4"/>
    <w:basedOn w:val="Normal"/>
    <w:next w:val="Normal"/>
    <w:qFormat/>
    <w:pPr>
      <w:keepNext w:val="true"/>
      <w:numPr>
        <w:ilvl w:val="3"/>
        <w:numId w:val="1"/>
      </w:numPr>
      <w:ind w:firstLine="567"/>
      <w:jc w:val="both"/>
      <w:outlineLvl w:val="3"/>
    </w:pPr>
    <w:rPr>
      <w:i/>
      <w:color w:val="000000"/>
      <w:sz w:val="28"/>
    </w:rPr>
  </w:style>
  <w:style w:type="paragraph" w:styleId="Heading5">
    <w:name w:val="Heading 5"/>
    <w:basedOn w:val="Normal"/>
    <w:next w:val="Normal"/>
    <w:qFormat/>
    <w:pPr>
      <w:keepNext w:val="true"/>
      <w:numPr>
        <w:ilvl w:val="4"/>
        <w:numId w:val="1"/>
      </w:numPr>
      <w:ind w:left="426" w:hanging="0"/>
      <w:jc w:val="both"/>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i/>
      <w:sz w:val="28"/>
    </w:rPr>
  </w:style>
  <w:style w:type="paragraph" w:styleId="Heading7">
    <w:name w:val="Heading 7"/>
    <w:basedOn w:val="Normal"/>
    <w:next w:val="Normal"/>
    <w:qFormat/>
    <w:pPr>
      <w:keepNext w:val="true"/>
      <w:numPr>
        <w:ilvl w:val="6"/>
        <w:numId w:val="1"/>
      </w:numPr>
      <w:jc w:val="both"/>
      <w:outlineLvl w:val="6"/>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color w:val="000000"/>
      <w:sz w:val="24"/>
    </w:rPr>
  </w:style>
  <w:style w:type="paragraph" w:styleId="2">
    <w:name w:val="Основной текст с отступом 2"/>
    <w:basedOn w:val="Normal"/>
    <w:qFormat/>
    <w:pPr>
      <w:ind w:firstLine="142"/>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dnessisle.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2:37:00Z</dcterms:created>
  <dc:creator>*</dc:creator>
  <dc:description/>
  <dc:language>en-US</dc:language>
  <cp:lastModifiedBy>*</cp:lastModifiedBy>
  <dcterms:modified xsi:type="dcterms:W3CDTF">2004-03-21T22:39:00Z</dcterms:modified>
  <cp:revision>1</cp:revision>
  <dc:subject/>
  <dc:title>Ральф Ромео ГРИНСОН</dc:title>
</cp:coreProperties>
</file>