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 Институт психологии</w:t>
      </w:r>
    </w:p>
    <w:p>
      <w:pPr>
        <w:pStyle w:val="Heading1"/>
        <w:rPr/>
      </w:pPr>
      <w:r>
        <w:rPr>
          <w:lang w:val="ru-RU"/>
        </w:rPr>
        <w:t>В.В. ГРИЦЕНКО</w:t>
      </w:r>
    </w:p>
    <w:p>
      <w:pPr>
        <w:pStyle w:val="Heading1"/>
        <w:rPr>
          <w:lang w:val="ru-RU"/>
        </w:rPr>
      </w:pPr>
      <w:r>
        <w:rPr>
          <w:lang w:val="ru-RU"/>
        </w:rPr>
        <w:t>СОЦИАЛЬНО-ПСИХОЛОГИЧЕСКАЯ</w:t>
      </w:r>
    </w:p>
    <w:p>
      <w:pPr>
        <w:pStyle w:val="Heading1"/>
        <w:rPr>
          <w:lang w:val="ru-RU"/>
        </w:rPr>
      </w:pPr>
      <w:r>
        <w:rPr>
          <w:lang w:val="ru-RU"/>
        </w:rPr>
        <w:t>АДАПТАЦИЯ ПЕРЕСЕЛЕНЦЕВ</w:t>
      </w:r>
    </w:p>
    <w:p>
      <w:pPr>
        <w:pStyle w:val="Heading1"/>
        <w:rPr>
          <w:lang w:val="ru-RU"/>
        </w:rPr>
      </w:pPr>
      <w:r>
        <w:rPr>
          <w:lang w:val="ru-RU"/>
        </w:rPr>
        <w:t>В РОССИИ</w:t>
      </w:r>
    </w:p>
    <w:p>
      <w:pPr>
        <w:pStyle w:val="Heading1"/>
        <w:rPr>
          <w:lang w:val="ru-RU"/>
        </w:rPr>
      </w:pPr>
      <w:r>
        <w:rPr>
          <w:lang w:val="ru-RU"/>
        </w:rPr>
        <w:t>Москва</w:t>
      </w:r>
    </w:p>
    <w:p>
      <w:pPr>
        <w:pStyle w:val="Heading1"/>
        <w:rPr>
          <w:lang w:val="ru-RU"/>
        </w:rPr>
      </w:pPr>
      <w:r>
        <w:rPr>
          <w:lang w:val="ru-RU"/>
        </w:rPr>
        <w:t>Издательство «Институт психологии РАН» 2002</w:t>
      </w:r>
    </w:p>
    <w:p>
      <w:pPr>
        <w:pStyle w:val="Heading1"/>
        <w:rPr/>
      </w:pPr>
      <w:r>
        <w:rPr>
          <w:lang w:val="ru-RU"/>
        </w:rPr>
        <w:t xml:space="preserve">УДК 316.6 ББК 88.5 </w:t>
      </w:r>
      <w:r>
        <w:rPr/>
        <w:t>Г 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ктор философских наук, профессор, заслуженный деятель науки РФ</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 В. Шарох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ктор психологических наук, профессор В.Г.Асе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учные ред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ктор психологических наук, профессор </w:t>
      </w:r>
      <w:r>
        <w:rPr>
          <w:rFonts w:cs="Times New Roman" w:ascii="Times New Roman" w:hAnsi="Times New Roman"/>
          <w:i/>
          <w:iCs/>
          <w:color w:val="000000"/>
          <w:sz w:val="24"/>
          <w:szCs w:val="24"/>
        </w:rPr>
        <w:t xml:space="preserve">А.Л,Журавлев; </w:t>
      </w:r>
      <w:r>
        <w:rPr>
          <w:rFonts w:cs="Times New Roman" w:ascii="Times New Roman" w:hAnsi="Times New Roman"/>
          <w:color w:val="000000"/>
          <w:sz w:val="24"/>
          <w:szCs w:val="24"/>
        </w:rPr>
        <w:t xml:space="preserve">доктор психологических наук, профессор </w:t>
      </w:r>
      <w:r>
        <w:rPr>
          <w:rFonts w:cs="Times New Roman" w:ascii="Times New Roman" w:hAnsi="Times New Roman"/>
          <w:i/>
          <w:iCs/>
          <w:color w:val="000000"/>
          <w:sz w:val="24"/>
          <w:szCs w:val="24"/>
        </w:rPr>
        <w:t>НМ.Лебед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иценко 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85 Социально-психологическая адаптация переселенцев в Рос</w:t>
        <w:softHyphen/>
        <w:t xml:space="preserve">с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зд-во «Институт психологии РАН», 2002. 252 с.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70—00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ая читателям монография посвящена изучению одной из важных и острых социальных проблем — проблеме адаптации русских вынужденных пере</w:t>
        <w:softHyphen/>
        <w:t>селенцев из ближнего зарубежья в Россия и является итогом многолетних иссле</w:t>
        <w:softHyphen/>
        <w:t xml:space="preserve">дований автора в Поволжской регионе. Автор анализирует факторы, влияющие на процесс взаимодействия мигрантов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этнически родственным им русским корен</w:t>
        <w:softHyphen/>
        <w:t>ным населением принимающих территорий РФ и способствующие их внутри-этническому объединению. В работе предпринята попытка показать роль культур</w:t>
        <w:softHyphen/>
        <w:t>ных отличий, социально-демографических и индивидуально-личностных характе</w:t>
        <w:softHyphen/>
        <w:t>ристик вынужденных мигрантов в выборе и реализации имя различных стратегий адаптации: ассимиляции, сепарации 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адресована психологам, социологам, политологам и широкому кругу чи</w:t>
        <w:softHyphen/>
        <w:t>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316.6 ББК 8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дание книги осуществлено при финансовой поддержке Фонда Джона Д. и Кэтрин Т. МакАрту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70—0033—9                         © Институт психологии РАН, 20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риценко В.В.,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АВЛЕНИЕ Введени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 1- Проблема психологической адаптации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иной этно- и социокультурной среде .................................................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Теоретические подходы к исследованию адаптации этн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ов..........................................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Психологический анализ мотивов миграции вынужд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ев из ближнего зарубежья в Россию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Понятие о социально-психологической, адаптации, ее факторах И показателях. Особенности авторского подхода к проблеме адаптации переселенцев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 2. Эмпир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ой адаптации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нужденных переселенцев в России.........................,.....................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Описание объекта и методов исследования..................................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 Анализ социальной идентичности вынужденных переселенцев......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6 Установки на сохранение русскими из ближнего зарубеж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культурных особенностей, отличающих их от русских в России..........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 ава 7. Культурно -ценностная основ а внутриэтщмеской интегра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ев и коренных жителей...............................................................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В, Социально-перцептивные показатели эффективности социально-психологической адаптации переселенцев в новой среде............................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9. Влияние социально-демографическ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ев на успешность адаптации......................................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 Ш. Соцнально-нсихологнческая адаптация личности в н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культурной среде................................................................................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0. Эмоциональные состояния вынужденных переселенцев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успешности адаптации...............................................................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1. Индивидуально-личностные детерминанты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ой адаптации переселенцев................................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2 Стремление к удовлетворению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реализации — важнейшее условие адаптации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типу интеграции..................................................................................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3 Единство действия групповых и личност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социально-психологической адаптации переселенцев...............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 основные выводы..................................................................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литературы.........................................................................................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Россия,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алекого царского ссыльного ю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рдце боль и тоска, страх, печаль, непо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ереди Неизвестность да зимняя вью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стречаешь ли ты нас, Россия, лю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ем ты станешь нам — матерью? Мачехой?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будешь казнить за веру в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 любовь сохранивших за адовым к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Россия,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и дети припали к земле твоей не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много дорог Мы пошли по 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вдруг нам не стать голытьбой зарубе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шли, за собою сжигая мо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краев, где прожили века наши пре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устели Россия, твои форпо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тебя там — чужбина, подобная кле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к тебе, сбросив бремя 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а русскость и гордость в нас гневно восс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хотим, чтоб сейчас и вовеки ве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твоим кислородом мы вольно дыш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 признайся, Страна, ты ждала нас, как 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достойными будем твоих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м землю пахать, сеять, строить и 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томкам расскажем о боли скит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вернулись,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лимпиада Игнат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Россия,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алекого царского ссыльного ю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рдце боль и тоска, страх, печаль, непо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ереди Неизвестность да зимняя вью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стречаешь ли ты нас, Россия, лю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ем ты станешь нам — матерью? Мачехой?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будешь казнить за веру в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 любовь сохранивших за адовым к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Россия,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и дети припали к земле твоей не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много дорог Мы пошли по 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вдруг нам не стать голытьбой зарубе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шли, за собою сжигая мо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краев, где прожили века наши пре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устели Россия, твои форпо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тебя там — чужбина, подобная кле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к тебе, сбросив бремя 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а русскость и гордость в нас гневно восс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хотим, чтоб сейчас и вовеки ве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твоим кислородом мы вольно дыш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 признайся, Страна, ты ждала нас, как 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достойными будем твоих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м землю пахать, сеять, строить и 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томкам расскажем о боли скит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ернулись, вернулись, вернулись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лимпиада Игнат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крупные геополитические изменения, во</w:t>
        <w:softHyphen/>
        <w:t>енно-политические столкновения, социально-экономические кри</w:t>
        <w:softHyphen/>
        <w:t>зисы, этнические конфликты привели к значительному росту бе</w:t>
        <w:softHyphen/>
        <w:t>женцев и вынужденных мигрантов во многих регионах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онули эти процессы и бывший Советский Союз После распада Советского Союза 25 млн русских, считавших себя гра</w:t>
        <w:softHyphen/>
        <w:t>жданами единого государства, имевших равные права и свободно перемещавшихся в его пределах, оказались оторванными от ос</w:t>
        <w:softHyphen/>
        <w:t>новной массы своего этноса и помимо своей воли, "в одночасье", превратились в "иностранцев", "этническое меньшинство". При</w:t>
        <w:softHyphen/>
        <w:t>нятые во вновь образованных, суверенных и независимых, госу</w:t>
        <w:softHyphen/>
        <w:t>дарствах законы о гражданстве, государственном языке, мигра</w:t>
        <w:softHyphen/>
        <w:t>ции, как правило, ущемляют права и интересы населения нети</w:t>
        <w:softHyphen/>
        <w:t>тульных национальностей этих государств. Явные или скрытые формы дискриминации русских при приеме на работу, приобре</w:t>
        <w:softHyphen/>
        <w:t>тении и продаже жилья, в приватизационной и предприниматель</w:t>
        <w:softHyphen/>
        <w:t>ской деятельности, отсутствие перспектив в получении образова</w:t>
        <w:softHyphen/>
        <w:t>ния на родном языке, ограничение информационных каналов свя</w:t>
        <w:softHyphen/>
        <w:t>зи с Россией, исламизация образа жизни в ряде среднеазиатских государств — все это существенно ограничивает возможности оставаться русским в этой среде и при этом не человеком второго сорта, а полноправным гражданином данной страны Все это яв</w:t>
        <w:softHyphen/>
        <w:t xml:space="preserve">ляется мощным прессингом, "выдавливающим" русских из этих государств Ежегодно огромные потоки русских устремляются на историческую Родину В настоящее время количество мигрантов в России составляет порядка 8 млн человек </w:t>
      </w:r>
      <w:r>
        <w:rPr>
          <w:rFonts w:cs="Times New Roman" w:ascii="Times New Roman" w:hAnsi="Times New Roman"/>
          <w:i/>
          <w:iCs/>
          <w:color w:val="000000"/>
          <w:sz w:val="24"/>
          <w:szCs w:val="24"/>
        </w:rPr>
        <w:t xml:space="preserve">(Графова, </w:t>
      </w:r>
      <w:r>
        <w:rPr>
          <w:rFonts w:cs="Times New Roman" w:ascii="Times New Roman" w:hAnsi="Times New Roman"/>
          <w:color w:val="000000"/>
          <w:sz w:val="24"/>
          <w:szCs w:val="24"/>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дя по прогнозам специалистов, в ближайшие годы мигрант </w:t>
      </w:r>
      <w:r>
        <w:rPr>
          <w:rFonts w:cs="Times New Roman" w:ascii="Times New Roman" w:hAnsi="Times New Roman"/>
          <w:color w:val="000000"/>
          <w:sz w:val="24"/>
          <w:szCs w:val="24"/>
          <w:vertAlign w:val="superscript"/>
        </w:rPr>
        <w:t xml:space="preserve">се </w:t>
      </w:r>
      <w:r>
        <w:rPr>
          <w:rFonts w:cs="Times New Roman" w:ascii="Times New Roman" w:hAnsi="Times New Roman"/>
          <w:color w:val="000000"/>
          <w:sz w:val="24"/>
          <w:szCs w:val="24"/>
        </w:rPr>
        <w:t xml:space="preserve">онные потоки русских в Россию если и уменьшатся, то незнач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тельно. В связи с этим государственные и административные"</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структуры Российской Федерации стоят перед естественной не- </w:t>
      </w:r>
      <w:r>
        <w:rPr>
          <w:rFonts w:cs="Times New Roman" w:ascii="Times New Roman" w:hAnsi="Times New Roman"/>
          <w:color w:val="000000"/>
          <w:sz w:val="24"/>
          <w:szCs w:val="24"/>
          <w:vertAlign w:val="superscript"/>
        </w:rPr>
        <w:t xml:space="preserve">К( </w:t>
      </w:r>
      <w:r>
        <w:rPr>
          <w:rFonts w:cs="Times New Roman" w:ascii="Times New Roman" w:hAnsi="Times New Roman"/>
          <w:color w:val="000000"/>
          <w:sz w:val="24"/>
          <w:szCs w:val="24"/>
        </w:rPr>
        <w:t xml:space="preserve">обходимостью придать вынужденному миграционному поток) </w:t>
      </w:r>
      <w:r>
        <w:rPr>
          <w:rFonts w:cs="Times New Roman" w:ascii="Times New Roman" w:hAnsi="Times New Roman"/>
          <w:color w:val="000000"/>
          <w:sz w:val="24"/>
          <w:szCs w:val="24"/>
          <w:vertAlign w:val="superscript"/>
        </w:rPr>
        <w:t xml:space="preserve">Л! </w:t>
      </w:r>
      <w:r>
        <w:rPr>
          <w:rFonts w:cs="Times New Roman" w:ascii="Times New Roman" w:hAnsi="Times New Roman"/>
          <w:color w:val="000000"/>
          <w:sz w:val="24"/>
          <w:szCs w:val="24"/>
        </w:rPr>
        <w:t xml:space="preserve">управляемый характер, что, в свою очередь, продуцирует соци- Д' альный заказ на выработку научно-обоснованной миграционной </w:t>
      </w:r>
      <w:r>
        <w:rPr>
          <w:rFonts w:cs="Times New Roman" w:ascii="Times New Roman" w:hAnsi="Times New Roman"/>
          <w:color w:val="000000"/>
          <w:sz w:val="24"/>
          <w:szCs w:val="24"/>
          <w:vertAlign w:val="superscript"/>
        </w:rPr>
        <w:t xml:space="preserve">п </w:t>
      </w:r>
      <w:r>
        <w:rPr>
          <w:rFonts w:cs="Times New Roman" w:ascii="Times New Roman" w:hAnsi="Times New Roman"/>
          <w:color w:val="000000"/>
          <w:sz w:val="24"/>
          <w:szCs w:val="24"/>
        </w:rPr>
        <w:t xml:space="preserve">и национальной политики.                                                               </w:t>
      </w:r>
      <w:r>
        <w:rPr>
          <w:rFonts w:cs="Times New Roman" w:ascii="Times New Roman" w:hAnsi="Times New Roman"/>
          <w:color w:val="000000"/>
          <w:sz w:val="24"/>
          <w:szCs w:val="24"/>
          <w:vertAlign w:val="superscript"/>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учесть, что развал некогда единой страны прошел </w:t>
      </w:r>
      <w:r>
        <w:rPr>
          <w:rFonts w:cs="Times New Roman" w:ascii="Times New Roman" w:hAnsi="Times New Roman"/>
          <w:smallCaps/>
          <w:color w:val="000000"/>
          <w:sz w:val="24"/>
          <w:szCs w:val="24"/>
          <w:lang w:val="en-US"/>
        </w:rPr>
        <w:t>ki</w:t>
      </w: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vertAlign w:val="superscript"/>
        </w:rPr>
        <w:t xml:space="preserve">э </w:t>
      </w:r>
      <w:r>
        <w:rPr>
          <w:rFonts w:cs="Times New Roman" w:ascii="Times New Roman" w:hAnsi="Times New Roman"/>
          <w:color w:val="000000"/>
          <w:sz w:val="24"/>
          <w:szCs w:val="24"/>
        </w:rPr>
        <w:t xml:space="preserve">только по политическим границам, но также по душам и жизням </w:t>
      </w:r>
      <w:r>
        <w:rPr>
          <w:rFonts w:cs="Times New Roman" w:ascii="Times New Roman" w:hAnsi="Times New Roman"/>
          <w:color w:val="000000"/>
          <w:sz w:val="24"/>
          <w:szCs w:val="24"/>
          <w:vertAlign w:val="superscript"/>
        </w:rPr>
        <w:t xml:space="preserve">а </w:t>
      </w:r>
      <w:r>
        <w:rPr>
          <w:rFonts w:cs="Times New Roman" w:ascii="Times New Roman" w:hAnsi="Times New Roman"/>
          <w:color w:val="000000"/>
          <w:sz w:val="24"/>
          <w:szCs w:val="24"/>
        </w:rPr>
        <w:t xml:space="preserve">конкретных людей, разрушил их привычную картину мира и об- </w:t>
      </w:r>
      <w:r>
        <w:rPr>
          <w:rFonts w:cs="Times New Roman" w:ascii="Times New Roman" w:hAnsi="Times New Roman"/>
          <w:color w:val="000000"/>
          <w:sz w:val="24"/>
          <w:szCs w:val="24"/>
          <w:vertAlign w:val="superscript"/>
          <w:lang w:val="en-US"/>
        </w:rPr>
        <w:t>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раз жизни, поколебал сложившуюся систему ценностей и жиз- * ненных ориентиров, то становится очевидным, что изучение со- </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циально-психологических проблем вынужденной миграции важ- ' но не только с точки зрения геополитических интересов России, но и с точки зрения интересов отдельной личности, соблюдения ее прав на свободу перемещения, жилье, этнокультурную иден</w:t>
        <w:softHyphen/>
        <w:t>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ие в Россию в столь значительных масштабах поро</w:t>
        <w:softHyphen/>
        <w:t>ждает множество проблем, связанных не только с трудоустройст</w:t>
        <w:softHyphen/>
        <w:t>вом, жильем, акклиматизацией, но и с социально-психологической адаптацией переселенцев пусть не в иноэтнич-ной, но в новой и, во многом, непривычной для них социокуль</w:t>
        <w:softHyphen/>
        <w:t>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культура в основных своих чертах для русских переселенцев не изменилась: им не надо осваивать русские тра</w:t>
        <w:softHyphen/>
        <w:t>диции, русский язык, но изменилось социокультурное окруже</w:t>
        <w:softHyphen/>
        <w:t>ние. И это требует от переселенцев установления новых социаль</w:t>
        <w:softHyphen/>
        <w:t>ных связей, нахождения своего места в новых для них условиях, профессиональной реализации Встраивание себя в систему уже сложившихся социокультурных отношений —■ это сложный и длительный процесс, требующий от них огромных внутренних затрат и перестройки вс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продолжительность изучения вынужден</w:t>
        <w:softHyphen/>
        <w:t>ной миграции небольшая, как и самого изучаемого феномена (вынужденная миграция из постсоветских республик насчитывает всего 10 дет), она активно изучается многими научными коллек</w:t>
        <w:softHyphen/>
        <w:t>тивами. Среди них следует выделить Лабораторию миграци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ления   Института    народнохозяйственного    прогнозирования (Ж А.Зайончковская, Г.С.Витковская), Центр по изучению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блем народонаселения экономического факультета МГУ под ру</w:t>
        <w:softHyphen/>
        <w:t>ководством В.С.Хорева, Центр демографии ИСПИ РАН, возгл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яемый Л.Л.Рыбаковским, Институт стран СНГ под руково</w:t>
        <w:softHyphen/>
        <w:t>дством К.Ф.Затуяина, Институт этнологии и антропологии РАН под руководством В.А.Тишкова. За этот период появились мно</w:t>
        <w:softHyphen/>
        <w:t>гочисленные исторические, политические, демографические и этвосоциологические исследования, раскрывающие различные аспекты вынужденной миграции: социально-политическое поло</w:t>
        <w:softHyphen/>
        <w:t>жение русских в новых независимых государствах, причины и мотивы массового их исхода из этих государств, масштабы по</w:t>
        <w:softHyphen/>
        <w:t>тенциальной и реальной миграции, ее последствий, как для госу</w:t>
        <w:softHyphen/>
        <w:t>дарств исхода, так и для принимающих территорий Р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этнопсихологических исследований, специально по</w:t>
        <w:softHyphen/>
        <w:t>священных проблемам адаптации и интеграции вынужденных мигрантов в российское общество, очень мало, и, в основном, они отражают отдельные стороны процесса адаптации переселенцев и беженцев к новым условиям жизни в России (Н.М.Лебедева, 1993, 1997; Г.У.Солдатова, 1998; Е.И.Шлягина, ИВ.Бардина, Л.А.Шайгерова, А.Б.Щербакова, 1997; Н.М.Швалева, Н.С.Макоева,          1997;         Г.У.Солдатова,         П.А.Черка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Шайгерова,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практика настоятельно требует от специалистов серьезного теоретического осмысления и практического решения одной из острых проблем российской действительности. Пришло время дать общую и целостную картину процесса адаптации вы</w:t>
        <w:softHyphen/>
        <w:t>нужденных мигрантов в РФ, раскрыть психологические механиз</w:t>
        <w:softHyphen/>
        <w:t>мы миграционного и адаптационного поведения переселенцев, что позволит достичь более глубокого понимания сути происхо</w:t>
        <w:softHyphen/>
        <w:t>дящих в наше время интенсивных миграционных процессов из постсоветских государств в Россию, найти им адекватное объяс</w:t>
        <w:softHyphen/>
        <w:t>нение. Выявление основных факторов и условий, способствую</w:t>
        <w:softHyphen/>
        <w:t>щих или, напротив, препятствующих успешности социально-психологической адаптации вынужденных мигрантов, в свою очередь, будет способствовать выработке адекватной миграцион</w:t>
        <w:softHyphen/>
        <w:t>ной политики в нашей стране и оказанию действенной социаль</w:t>
        <w:softHyphen/>
        <w:t>но-психологической помощи данной категории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ими обстоятельствами обусловлено написание да1 ной книги, в фокусе которой авторское видение и оценка пробл мы адаптации вынужденных переселенцев из стран ближнего 3 рубежья в Р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ая работа, обобщая теоретические и эмпирические иссд| дрвания автора, опирается на общенаучные принципы культурн* исторической детерминации социально-психологических явл&gt; ний, а также принципы гуманистической психологии- целостш сти (интегрального единства всех компонентов личности) и </w:t>
      </w:r>
      <w:r>
        <w:rPr>
          <w:rFonts w:cs="Times New Roman" w:ascii="Times New Roman" w:hAnsi="Times New Roman"/>
          <w:smallCaps/>
          <w:color w:val="000000"/>
          <w:sz w:val="24"/>
          <w:szCs w:val="24"/>
          <w:lang w:val="en-US"/>
        </w:rPr>
        <w:t>h</w:t>
      </w:r>
      <w:r>
        <w:rPr>
          <w:rFonts w:cs="Times New Roman" w:ascii="Times New Roman" w:hAnsi="Times New Roman"/>
          <w:smallCaps/>
          <w:color w:val="000000"/>
          <w:sz w:val="24"/>
          <w:szCs w:val="24"/>
        </w:rPr>
        <w:t xml:space="preserve">&lt; </w:t>
      </w:r>
      <w:r>
        <w:rPr>
          <w:rFonts w:cs="Times New Roman" w:ascii="Times New Roman" w:hAnsi="Times New Roman"/>
          <w:color w:val="000000"/>
          <w:sz w:val="24"/>
          <w:szCs w:val="24"/>
        </w:rPr>
        <w:t xml:space="preserve">прерывности развивающейся личности, обращенной к миру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lt; ладающей собственными механизмами активности саморегуляции. Теоретические концепции, лежащие в основе </w:t>
      </w:r>
      <w:r>
        <w:rPr>
          <w:rFonts w:cs="Times New Roman" w:ascii="Times New Roman" w:hAnsi="Times New Roman"/>
          <w:i/>
          <w:iCs/>
          <w:color w:val="000000"/>
          <w:sz w:val="24"/>
          <w:szCs w:val="24"/>
        </w:rPr>
        <w:t xml:space="preserve">эь </w:t>
      </w:r>
      <w:r>
        <w:rPr>
          <w:rFonts w:cs="Times New Roman" w:ascii="Times New Roman" w:hAnsi="Times New Roman"/>
          <w:color w:val="000000"/>
          <w:sz w:val="24"/>
          <w:szCs w:val="24"/>
        </w:rPr>
        <w:t>лирических исследований автора, опираются на достижения з: рубежной психологии, развиваемые в русде теории аккультур; ции Дж.Берри, модели социальной идентификации Г.Тежфела Дж.Тернера, экзистенциально-гуманистического направления психологии (К.Роджерс, Ф.Перлз, В.Франкл и др.), в частност теорию самоактуализации А.Маслоу, а также достижения отеч* ственной психологии, и, прежде всего, разрабатываемый Лабор; торией социальной и экономической психологии Института па хологии РАН системно-уровневый подход к изучению социат но-психологической адаптации личности (М.И.Бобнев; В.Н.Безносиков, А.Л.Журавлев, О.И.Зотова, Л.В.Ключников; И.К.Кряжева, В.П.Поздняков, С.Н.Пустовалов, Е.В.Тарано1 П.Н.Шихирев, Е.В.Шорохова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 </w:t>
      </w:r>
      <w:r>
        <w:rPr>
          <w:rFonts w:cs="Times New Roman" w:ascii="Times New Roman" w:hAnsi="Times New Roman"/>
          <w:color w:val="000000"/>
          <w:sz w:val="24"/>
          <w:szCs w:val="24"/>
        </w:rPr>
        <w:t xml:space="preserve">изучении социально-психологической адаптации отдел* ных групп русского этноса в конкретно-исторических условия социально-экономического кризиса в РФ в исследовании активн применялся богатый теоретический потенциал отечественно науки. Прежде всего, теоретические достижения социальной пет хологии и психологии личности (К.А.Абульханова,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eei</w:t>
      </w:r>
      <w:r>
        <w:rPr>
          <w:rFonts w:cs="Times New Roman" w:ascii="Times New Roman" w:hAnsi="Times New Roman"/>
          <w:color w:val="000000"/>
          <w:sz w:val="24"/>
          <w:szCs w:val="24"/>
        </w:rPr>
        <w:t xml:space="preserve"> Б.Г.Ананьев, Г.М Андреева, Л.И.Анцыферова,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ceei</w:t>
      </w:r>
      <w:r>
        <w:rPr>
          <w:rFonts w:cs="Times New Roman" w:ascii="Times New Roman" w:hAnsi="Times New Roman"/>
          <w:color w:val="000000"/>
          <w:sz w:val="24"/>
          <w:szCs w:val="24"/>
        </w:rPr>
        <w:t xml:space="preserve"> А Г.Асмолов, А.А.Бодалев, А.В.Брушлинский, А.И.Донцо! А.Л.Журавлев, В.П.Зинченко, А,А Леонтьев, А.Н.Леонтье* Б.Ф.Ломов, В.Ф.Петренко, А.В.Петровский, В.А.Петровсю» Б.Ф.Поршнев, С.Л.Рубинштейн, В.В.Столин, П.Н.Шихире! Е.В.Шорохова и др.), этнологии, этносоциологии и этнопсихолс гии       (С.А.Арутюнов,.       Ю.В.Арутюнян,       Л М.Дробижев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   В.И Козлов,     Н.М Лебедева,     НР.Маликова,     Е.Н.Рез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е-   Г У Солдатова, Т.Г.Стефаненко, А А Сусоколов, В А.Тишк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 за-       Для нас были не менее важны результаты прикладных соци</w:t>
        <w:softHyphen/>
        <w:t>ально-психологических исследований в области изучения 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сле-   логической адаптации отдельного индивида и групп к новым 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но-   </w:t>
      </w:r>
      <w:r>
        <w:rPr>
          <w:rFonts w:cs="Times New Roman" w:ascii="Times New Roman" w:hAnsi="Times New Roman"/>
          <w:color w:val="000000"/>
          <w:sz w:val="24"/>
          <w:szCs w:val="24"/>
        </w:rPr>
        <w:t>ловиям      жизненной      среды      (Ф.Б Березин,      Л.Г.Ди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ле-   А.А.Налчаджян и др ), данные эмпирических этносоциолог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гно-    ски       (В.В.Коротеева,       Н.П.Космарская,        С С.Савоску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И А Субботина, С А Паыарин, Е И.Филиппова и др ) и этно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    хологических     исследований     (И.Б.Андрущак,      В.М.Быз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К Калиненко,    В.П.Левкович,   Л И.Науменко,   А.Мулдаш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    А П Оконешникова, Л Г Почебут, С.В Рыжова, Т.Г.Стефан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А В Сухарев, В Ю Хотинец и др.), а также практические на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а-    ки психологов, развивающих идеи гуманис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и    (С.Л Братченко,     Ф Е.Василюк,     А.Ф.Копьев,     ДЛ.Леонт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в    А.У.Хараш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ш         В  работе  осуществлен  теоретико-методо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че-     подходов к исследованию адаптации этнических миграций в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     рубежной и отечественной психологии и авторского подхода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     исследованию адаптации вынужденных мигрантов, использов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ь-     </w:t>
      </w:r>
      <w:r>
        <w:rPr>
          <w:rFonts w:cs="Times New Roman" w:ascii="Times New Roman" w:hAnsi="Times New Roman"/>
          <w:color w:val="000000"/>
          <w:sz w:val="24"/>
          <w:szCs w:val="24"/>
        </w:rPr>
        <w:t>методы кросскультурного анализа, интервьюирования, психо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t;ва,      агностического тестирования, математической стат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           Публикуемая работа является итогом многолетних исслед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в,      ний автора, проведенных в одном из насыщенных вынужденны</w:t>
        <w:softHyphen/>
        <w:t>ми мигрантами регионе — Поволжском экономическ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л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первом разделе </w:t>
      </w:r>
      <w:r>
        <w:rPr>
          <w:rFonts w:cs="Times New Roman" w:ascii="Times New Roman" w:hAnsi="Times New Roman"/>
          <w:color w:val="000000"/>
          <w:sz w:val="24"/>
          <w:szCs w:val="24"/>
        </w:rPr>
        <w:t>представлены имеющиеся в зарубежно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X</w:t>
      </w:r>
      <w:r>
        <w:rPr>
          <w:rFonts w:cs="Times New Roman" w:ascii="Times New Roman" w:hAnsi="Times New Roman"/>
          <w:color w:val="000000"/>
          <w:sz w:val="24"/>
          <w:szCs w:val="24"/>
        </w:rPr>
        <w:t xml:space="preserve">      отечественной кросскультурной и этнической психологии те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vertAlign w:val="subscript"/>
        </w:rPr>
        <w:t>Н0</w:t>
      </w:r>
      <w:r>
        <w:rPr>
          <w:rFonts w:cs="Times New Roman" w:ascii="Times New Roman" w:hAnsi="Times New Roman"/>
          <w:color w:val="000000"/>
          <w:sz w:val="24"/>
          <w:szCs w:val="24"/>
        </w:rPr>
        <w:t xml:space="preserve">       тнческие подходы к проблеме адаптации этнических мигранто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й       инокультурной  среде,  дан  социально-психо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причин вынужденной миграции из постсоветских государст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ев</w:t>
      </w:r>
      <w:r>
        <w:rPr>
          <w:rFonts w:cs="Times New Roman" w:ascii="Times New Roman" w:hAnsi="Times New Roman"/>
          <w:color w:val="000000"/>
          <w:sz w:val="24"/>
          <w:szCs w:val="24"/>
        </w:rPr>
        <w:t xml:space="preserve">        Россию, обозначены методологические и теоретические осн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авторского подхода к исследу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Во втором и третьем разделах работы освещаются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эмпирических исследований социально-психологической адап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       ции вынужденных переселенцев, поселившихся на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t;</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Волгоградской и Саратовской обл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торой раздел </w:t>
      </w:r>
      <w:r>
        <w:rPr>
          <w:rFonts w:cs="Times New Roman" w:ascii="Times New Roman" w:hAnsi="Times New Roman"/>
          <w:color w:val="000000"/>
          <w:sz w:val="24"/>
          <w:szCs w:val="24"/>
        </w:rPr>
        <w:t xml:space="preserve">состоит из 6 глав и посвящен изучению феном' менов социально-психологической адаптации переселенцев </w:t>
      </w:r>
      <w:r>
        <w:rPr>
          <w:rFonts w:cs="Times New Roman" w:ascii="Times New Roman" w:hAnsi="Times New Roman"/>
          <w:color w:val="000000"/>
          <w:sz w:val="24"/>
          <w:szCs w:val="24"/>
          <w:lang w:val="en-US" w:eastAsia="en-US"/>
        </w:rPr>
        <w:t xml:space="preserve">rem </w:t>
      </w:r>
      <w:r>
        <w:rPr>
          <w:rFonts w:cs="Times New Roman" w:ascii="Times New Roman" w:hAnsi="Times New Roman"/>
          <w:color w:val="000000"/>
          <w:sz w:val="24"/>
          <w:szCs w:val="24"/>
        </w:rPr>
        <w:t>групповом уровне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деле дается анализ кризиса социальной идентичности вынужденных переселенцев, основными составляющими которо(с го являются осознание социокультурных различий и связанное (т этим чувство некоторой изолированности, отчужденности от мен стного, этнически родственного им русского населения, психоло гнческое самоощущение "чужих" на родной земле, среди людеа</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 xml:space="preserve">своего этноса                                                                                  </w:t>
      </w:r>
      <w:r>
        <w:rPr>
          <w:rFonts w:cs="Times New Roman" w:ascii="Times New Roman" w:hAnsi="Times New Roman"/>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а подробная характеристика этно- и социокуль-у турных особенностей переселенцев, которые являются следстви-</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ем как длительных межэтнических контактов на прежнем местч&lt; жительства;, так и различий в социальной структуре русского эт-, носа в России и его локальных групп за пределами РФ, показана значимость имеющихся социокультурных отличий для поддер</w:t>
        <w:softHyphen/>
        <w:t>жания позитивной групповой идентичност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также доказывается значимость для переселенцев ус</w:t>
        <w:softHyphen/>
        <w:t>тановления связей с новым окружением, выявляется общая осно</w:t>
        <w:softHyphen/>
        <w:t>ва ценностных структур сознания представителей русского при</w:t>
        <w:softHyphen/>
        <w:t>езжего и русского коренного населения Волгоградской и Сара</w:t>
        <w:softHyphen/>
        <w:t>товской областей, которые выступают важнейшей основой для понимания, согласия и развития интеграционных тенденций ме</w:t>
        <w:softHyphen/>
        <w:t>жду двумя группами русско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последние главы раздела посвящены анализу социально-перцептивных показателей успешности адаптации, а также ана</w:t>
        <w:softHyphen/>
        <w:t>лизу роли социально-демографических характеристик переселен</w:t>
        <w:softHyphen/>
        <w:t>цев (пол, возраст, образование, тип поселения) в процессе их ин</w:t>
        <w:softHyphen/>
        <w:t>теграции в новое со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раздел </w:t>
      </w:r>
      <w:r>
        <w:rPr>
          <w:rFonts w:cs="Times New Roman" w:ascii="Times New Roman" w:hAnsi="Times New Roman"/>
          <w:color w:val="000000"/>
          <w:sz w:val="24"/>
          <w:szCs w:val="24"/>
        </w:rPr>
        <w:t>состоит из 4 глав и посвящен анализу феноме</w:t>
        <w:softHyphen/>
        <w:t>нов социально-психологической адаптации переселенцев на ин</w:t>
        <w:softHyphen/>
        <w:t>дивидуально-личност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подчеркивается, что в условиях важности для пере</w:t>
        <w:softHyphen/>
        <w:t>селенцев установления новых социальных связей, нахождения своего места в новой среде, встраивания себя в систему уже сло</w:t>
        <w:softHyphen/>
        <w:t>жившихся социокультурных отношений кризис социально? идентичности вынужденных переселенцев выступает в качестш</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щного стимула для актуализации индивидуально-личностног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тенциал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личностным потенциалом являются актуализированные | у переселенцев потребности в самоуважении и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реализации)   Одной из важнейших форм проявления по-: требностм в самореализации выступает стремление к професси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ьной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показано, что стремление переселенцев к реализации себя через профессию тесно связано с выраженностью у пересе</w:t>
        <w:softHyphen/>
        <w:t>ленцев таких личностных характеристик, как высокая активность к целенаправленность, независимость и самостоятельность, от</w:t>
        <w:softHyphen/>
        <w:t>ветственность и интерналъный локус контроля, которые, в свою очередь, являются важными личностными факторами, повы</w:t>
        <w:softHyphen/>
        <w:t>шающими адаптивный потенциал переселенцев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выявлено единство и взаимовлияние социаль</w:t>
        <w:softHyphen/>
        <w:t>но-психологических и индивидуально-личностных факторов в выборе и реализации переселенцами той или иной адаптационной стратегии, доказана ограниченность действия установок на со</w:t>
        <w:softHyphen/>
        <w:t>хранение своей этнокультурной идентичности. Они будут дейст</w:t>
        <w:softHyphen/>
        <w:t>вовать в направлении выбора стратегии интеграции при условии актуализации стремления личности к самореализации. В других условиях действие установок на сохранение и культивирование своей непохожести направлено на выбор и реализацию стратегии сепа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ой базой для написания книги послужили мате</w:t>
        <w:softHyphen/>
        <w:t>риалы полевых исследований автора, осуществление которых стало возможным благодаря финансовой поддержке Фонда Джо</w:t>
        <w:softHyphen/>
        <w:t>на Д и Кэтрин Т. МакАртуров, за что автор выражает свою ис</w:t>
        <w:softHyphen/>
        <w:t>креннюю призн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писалась с огромным уважением и благодарностью как к вынужденным переселенцам, прибывшим на территорию Сара</w:t>
        <w:softHyphen/>
        <w:t>товской и Волгоградской областей из разных концов бывшей "необъятной Родины", так и к коренным жителям указанных об</w:t>
        <w:softHyphen/>
        <w:t>ластей, ко всем тем, с кем свела меня судьба на моем жизненном и исследовательском пути, кто уделил значительную часть своего личного времени и принимал самое активное участие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р считает своим приятным долгом поблагодарить колле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из Института этнологии и антропологии РАН, и особенно отде т социально-психологических исследований проблем национал! г ных отношений, который в течение многих лет возглавляла ум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емая мною Леокадия Михайловна Дробижева, где г 1984—1989гг я проходила научную стажировку и училась в ас &lt; пирантуре, а затем поддерживала самые тесные связи с сотрут * никами данного отдела и института. Большое спасиб &lt; Т.С.Гузенковой,             А.Д.Коростелеву,             В.В.Коротеевой    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Кузнецову,   В.К.Мальковой,  Л,В Остапенко,  С.В.Рыжовой    &lt; Г.У.Солдатовой,   И.А.Субботиной,  Е.И.Филипповой  и   многю другим коллегам, кто неизменно поддерживал меня на всех эта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ах моего научного пути, высказывал много ценных критическ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замечаний по поводу проведения исследования и написания книги.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оценимую </w:t>
      </w:r>
      <w:r>
        <w:rPr>
          <w:rFonts w:cs="Times New Roman" w:ascii="Times New Roman" w:hAnsi="Times New Roman"/>
          <w:i/>
          <w:iCs/>
          <w:color w:val="000000"/>
          <w:sz w:val="24"/>
          <w:szCs w:val="24"/>
        </w:rPr>
        <w:t xml:space="preserve">помощь, особенно в </w:t>
      </w:r>
      <w:r>
        <w:rPr>
          <w:rFonts w:cs="Times New Roman" w:ascii="Times New Roman" w:hAnsi="Times New Roman"/>
          <w:color w:val="000000"/>
          <w:sz w:val="24"/>
          <w:szCs w:val="24"/>
        </w:rPr>
        <w:t>теоретическом осмыслеш результатов исследования, оказали сотрудники Лаборатории со циалъной и экономической психологии Института психологи! РАН, и в первую очередь Е.В.Шорохова, П.Н.Шихирев Е.НРезников, А.Н.Хащенко, Л.Н.Ключникова, В.В.Поздняков В.Н.Недашковский, Е.ВТугарева. Особую благодарность в эти связи хочу выразить заведующему лабораторией, заместители директора ИП РАН Анатолию Лактионовичу Журавле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могу не выразить большую признательность моему науч ному консультанту и редактору Надежде Михайловне Лебедевой чьи замечания и советы были очень ценными в подготовке руко писи книги. Не менее ценным была ее моральная поддерж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ечение долгих лет научного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писании этой книги не мог не отразиться не только про</w:t>
        <w:softHyphen/>
        <w:t xml:space="preserve">фессиональный, но и мой жизненный опыт. В 1993 году я с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жем и тремя детьми вынуждена была уехать из Казахстана туда где нам удалось найти работу и общежитие, в г. Балашов Сара</w:t>
        <w:softHyphen/>
        <w:t>товской области. Волею судьбы я оказалась в роли вынужденногс переселенца и на себе испытала многое из того, что выпало на долю этим людям. Этот нелегкий процесс привыкания к новым жизненным условиям, переоценки ценностей и изменения жиз-ненных стереотипов потребовал громадной работы ума и сердца Более 2-х лет потребовалось, чтобы осмыслить, понять и принять происшедшее. Это стало возможным благодаря доброжел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у отношению и эмоциональной поддержке со стороны со</w:t>
        <w:softHyphen/>
        <w:t>трудников и студентов бывшего Балашовского государственного педагогического института, а ныне Балашовского филиала Сара</w:t>
        <w:softHyphen/>
        <w:t>товского государственного университета им. Н.Г Чернышевского, где мы с мужем уже девятый год работаем преподавателями Считаю своим долгом выразить свою искреннюю признатель</w:t>
        <w:softHyphen/>
        <w:t>ность директору БФ СГУ Вячеславу Кузьмичу Кабанину за атмо</w:t>
        <w:softHyphen/>
        <w:t>сферу сотрудничества, царящую все эти годы, и создание необ</w:t>
        <w:softHyphen/>
        <w:t>ходимых условий для моего научно-профессионального и лично</w:t>
        <w:softHyphen/>
        <w:t>ст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убъективную значимость исследуемой пробле</w:t>
        <w:softHyphen/>
        <w:t>мы, автор стремился к максимально объективному ее освещению, опираясь на конкретные факты и результаты исследования. На</w:t>
        <w:softHyphen/>
        <w:t>сколько это удалось — судить читателям этой книги.</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БЛЕМА ПСИХОЛОГИЧЕСКОЙ АДАПТАЦИИ МИГРАНТОВ К ИНОЙ ЭТИ О- И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Теоретические подходы к исследованию адаптации этнических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стории человечества отсутствуют аналоги масштабов </w:t>
      </w:r>
      <w:r>
        <w:rPr>
          <w:rFonts w:cs="Times New Roman" w:ascii="Times New Roman" w:hAnsi="Times New Roman"/>
          <w:smallCaps/>
          <w:color w:val="000000"/>
          <w:sz w:val="24"/>
          <w:szCs w:val="24"/>
        </w:rPr>
        <w:t xml:space="preserve">бы </w:t>
      </w:r>
      <w:r>
        <w:rPr>
          <w:rFonts w:cs="Times New Roman" w:ascii="Times New Roman" w:hAnsi="Times New Roman"/>
          <w:color w:val="000000"/>
          <w:sz w:val="24"/>
          <w:szCs w:val="24"/>
        </w:rPr>
        <w:t xml:space="preserve">нужденных миграций, подобных тем. что произошли и происхо дят в связи с развалом некогда единого государства и образова нием на его обломках 15 новых и независимых государств. Поел распада СССР миллионы людей, родившихся и проживших н одно поколение на территории бывших братских республик, </w:t>
      </w:r>
      <w:r>
        <w:rPr>
          <w:rFonts w:cs="Times New Roman" w:ascii="Times New Roman" w:hAnsi="Times New Roman"/>
          <w:i/>
          <w:iCs/>
          <w:color w:val="000000"/>
          <w:sz w:val="24"/>
          <w:szCs w:val="24"/>
        </w:rPr>
        <w:t xml:space="preserve">счи </w:t>
      </w:r>
      <w:r>
        <w:rPr>
          <w:rFonts w:cs="Times New Roman" w:ascii="Times New Roman" w:hAnsi="Times New Roman"/>
          <w:color w:val="000000"/>
          <w:sz w:val="24"/>
          <w:szCs w:val="24"/>
        </w:rPr>
        <w:t>тавших их своей родиной, вдруг оказались в роли "этнической меньшинства", "изгоев", "людей второго сорта". В результат сложившейся ситуации представители так называемого "этниче ского меньшинства" вынуждены покидать вновь образованны государства и мигрировать на территорию тех государств, гд они составляют этническое больш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анном случае речь не идет о насильственной или принуди тельной миграции в прямом смысле этого слова. Как справедлив отмечает Г.С.Витковская: "Под вынужденностью понимается с одной стороны, отсутствие позитивной мотивации для переезда с другой стороны — такое изменение ситуации, когда становито невозможным дальнейшее нормальное существование, возникав реальная угроза безопасности (физической, этнической, социаль ной) и отсутствует перспектива нормализации (в пределах жизт мигрантов или их детей). То есть люди переезжают не из нор мальных. условий, чтобы их улучшить (продвинуть свою карьер} повысить образование, жить в более подходящем климате и т.д.) а из резко и безнадежно ухудшившихся в любые, имеющие пер спективу нормализации" </w:t>
      </w:r>
      <w:r>
        <w:rPr>
          <w:rFonts w:cs="Times New Roman" w:ascii="Times New Roman" w:hAnsi="Times New Roman"/>
          <w:i/>
          <w:iCs/>
          <w:color w:val="000000"/>
          <w:sz w:val="24"/>
          <w:szCs w:val="24"/>
        </w:rPr>
        <w:t xml:space="preserve">{Витковская, </w:t>
      </w:r>
      <w:r>
        <w:rPr>
          <w:rFonts w:cs="Times New Roman" w:ascii="Times New Roman" w:hAnsi="Times New Roman"/>
          <w:color w:val="000000"/>
          <w:sz w:val="24"/>
          <w:szCs w:val="24"/>
        </w:rPr>
        <w:t>1996, с.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Законами "О беженцах" и "О вынужденны переселенцах" беженцем, т.е. лицом, не имеющим российской гражданства, или вынужденным переселенцем, гражданином Рос сии, признается лицо, "покинувшее место жительства вследстви, совершенного в отношении его или членов его семьи насилия ил1 преследования в иных формах, либо вследствие реальной опасн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подвергнуться преследованию по признаку расовой или на</w:t>
        <w:softHyphen/>
        <w:t>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а отношении конкретного лица или груп</w:t>
        <w:softHyphen/>
        <w:t>пы лиц, массовых нарушений общественного поря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гласно законодательно принятым определе</w:t>
        <w:softHyphen/>
        <w:t>ниям беженца и вынужденного переселенца, основное различие чевду ними заключается лишь в наличии (отсутствии) граждан</w:t>
        <w:softHyphen/>
        <w:t>ства РФ Поэтому, исходя из этих формулировок, мы в нашем ис</w:t>
        <w:softHyphen/>
        <w:t>следовании категории беженцев и вынужденных переселенцев не разделяем и особых различий между ними не делаем. Тем более, что исследуемые нами русские беженцы из ближнего зарубежья, как правило, е течение года намеревались принять гражданство РФ и поменять статус беженца на статус вынужденного пересе</w:t>
        <w:softHyphen/>
        <w:t>л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одя из этого, в нашей работе, понятия "беженец", "вынуж</w:t>
        <w:softHyphen/>
        <w:t>денный переселенец", "мигрант", "иммигрант" будут употреб</w:t>
        <w:softHyphen/>
        <w:t>ляться в качестве синонимов и относиться к тем этническим рос</w:t>
        <w:softHyphen/>
        <w:t>сиянам, которые, почувствовав себя неуютно в бывших братских республиках, мигрируют в Россию с целью стать полноправными ее гражда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ынужденную миграцию русских жителей бывших союзных республик, а ныне новых и независимых госу</w:t>
        <w:softHyphen/>
        <w:t>дарств, на свою историческую родину мы склонны относить к блоку этнических или этноизбирателькых миг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избежным следствием массовых этнических перемещений является процесс межкультурного взаимодействия мигрантов с представителями принимающей культуры, психологической адаптации их к новым этно- и социокультурны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межкультурной адаптации стали интенсивно разра</w:t>
        <w:softHyphen/>
        <w:t xml:space="preserve">батываться в мировой науке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ервоначально чежкультурная адаптация рассматривалась как феномен группо</w:t>
        <w:softHyphen/>
        <w:t>вого уровня, как процесс изменения в культуре группы, и лишь позднее было введено понятие психологической аккультурации, обозначающее изменения в психологии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чиная с 5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интерес к проблемам межкуль</w:t>
        <w:softHyphen/>
        <w:t>турной адаптации  усиливается  среди  психологов  Австрал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глии, Канады, США и других стран, отличающихся массовь наплывом инокультурньзх эмигрантов, когда на повестку д </w:t>
      </w:r>
      <w:r>
        <w:rPr>
          <w:rFonts w:cs="Times New Roman" w:ascii="Times New Roman" w:hAnsi="Times New Roman"/>
          <w:color w:val="000000"/>
          <w:sz w:val="24"/>
          <w:szCs w:val="24"/>
          <w:vertAlign w:val="subscript"/>
        </w:rPr>
        <w:t xml:space="preserve">ч </w:t>
      </w:r>
      <w:r>
        <w:rPr>
          <w:rFonts w:cs="Times New Roman" w:ascii="Times New Roman" w:hAnsi="Times New Roman"/>
          <w:color w:val="000000"/>
          <w:sz w:val="24"/>
          <w:szCs w:val="24"/>
        </w:rPr>
        <w:t xml:space="preserve">этих стран был довольно остро поставлен вопрос по включень , выходцев из других культур в культуру принимающей стри </w:t>
      </w:r>
      <w:r>
        <w:rPr>
          <w:rFonts w:cs="Times New Roman" w:ascii="Times New Roman" w:hAnsi="Times New Roman"/>
          <w:color w:val="000000"/>
          <w:sz w:val="24"/>
          <w:szCs w:val="24"/>
          <w:vertAlign w:val="subscript"/>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6). В связи с этим в мировой науке нам , лзн значительный эмпирический и теоретический материал' , разработке проблемы психологической адаптации мигрантов , иной этнокультурной среде, которая, по праву, принадлежит , числу наиболее сложных и неоднозначных пробл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анализу имеющихся в современной кросскул турной психологии основных теорий, раскрывающих проце адаптации и аккультурации мигрантов к новым этнокультурнь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инство этих теорий возникло и оформилось в рамк концепции "культурного шока", разрабатываемой на стьп кросскультурной психологии и психиатрии. Эта концепция ис« дит из постулата, что вхождение индивидов в иную культуру з. частую сопровождается глубоким психическим потрясением, та называемым "культурным шоком". Культурный шок — это шс от встречи с новой и незнакомой культурой. Он почти </w:t>
      </w:r>
      <w:r>
        <w:rPr>
          <w:rFonts w:cs="Times New Roman" w:ascii="Times New Roman" w:hAnsi="Times New Roman"/>
          <w:color w:val="000000"/>
          <w:sz w:val="24"/>
          <w:szCs w:val="24"/>
          <w:lang w:val="en-US"/>
        </w:rPr>
        <w:t>Bcerj</w:t>
      </w:r>
      <w:r>
        <w:rPr>
          <w:rFonts w:cs="Times New Roman" w:ascii="Times New Roman" w:hAnsi="Times New Roman"/>
          <w:color w:val="000000"/>
          <w:sz w:val="24"/>
          <w:szCs w:val="24"/>
        </w:rPr>
        <w:t xml:space="preserve"> ощущается как неприятный отчасти потому, что он неожидан, отчасти потому, что он может привести к негативной оцет собственной культур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8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первых ученых, использовавших этот термин, бы антрополог К.Оберг, который выявил 6 основных составляющк культурного ш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яжение, к которому приводят усилия, требуемые дл достижения необходимой психологическ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потери или лишения (друзей, статуса, профессш соб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отверженности представителями новой культур! или отвержения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й в социальных ролях, ролевых ожиданиях; путаница ценностных ориентациях, чувствах и само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жиданная тревога, даже отвращение и негодование результате осознания культурн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увство неполноценности от неспособности "совлада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овой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К. Оберга, каждая культура имеет множество сим</w:t>
        <w:softHyphen/>
        <w:t>волов социального окружения как вербальных, так и невербаль</w:t>
        <w:softHyphen/>
        <w:t>ных средств общения, с помощью которых человек ориентирует</w:t>
        <w:softHyphen/>
        <w:t>ся и действует в ситуациях повседневной жизни, и его душевный мир зависит от этих сигналов, многие из которых он даже не осознает. И когда вся эта незримая система свободной ориента</w:t>
        <w:softHyphen/>
        <w:t xml:space="preserve">ции в мире внезапно становится неадекватной в условиях новой культуры, человек испытывает глубокое нервное потрясе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ber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960, р.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птомы культурного шока очень разнообразны: постоянное беспокойство о качестве пищи, питьевой воды, чистоте посуды и постельного белья, боязнь перед физическим контактом с пред</w:t>
        <w:softHyphen/>
        <w:t>ставителями другой культуры, общая тревожность, раздражи</w:t>
        <w:softHyphen/>
        <w:t>тельность, недостаток уверенности в себе, бессонница, злоупот</w:t>
        <w:softHyphen/>
        <w:t>ребление алкоголем и наркотиками, депрессия, попытки само</w:t>
        <w:softHyphen/>
        <w:t xml:space="preserve">убийства и др. Все это следствие потери контроля над ситуацией и отсутствие компетентности действовать в новой сред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berg</w:t>
      </w:r>
      <w:r>
        <w:rPr>
          <w:rFonts w:cs="Times New Roman" w:ascii="Times New Roman" w:hAnsi="Times New Roman"/>
          <w:i/>
          <w:iCs/>
          <w:color w:val="000000"/>
          <w:sz w:val="24"/>
          <w:szCs w:val="24"/>
        </w:rPr>
        <w:t>, [%0,</w:t>
      </w:r>
      <w:r>
        <w:rPr>
          <w:rFonts w:cs="Times New Roman" w:ascii="Times New Roman" w:hAnsi="Times New Roman"/>
          <w:i/>
          <w:iCs/>
          <w:color w:val="000000"/>
          <w:sz w:val="24"/>
          <w:szCs w:val="24"/>
          <w:lang w:val="en-US"/>
        </w:rPr>
        <w:t>Bnsl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9; </w:t>
      </w:r>
      <w:r>
        <w:rPr>
          <w:rFonts w:cs="Times New Roman" w:ascii="Times New Roman" w:hAnsi="Times New Roman"/>
          <w:i/>
          <w:iCs/>
          <w:color w:val="000000"/>
          <w:sz w:val="24"/>
          <w:szCs w:val="24"/>
        </w:rPr>
        <w:t xml:space="preserve">Ясперс,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отдельные ученые, работающие в пара</w:t>
        <w:softHyphen/>
        <w:t xml:space="preserve">дигме "культурного шока", указывали на позитивные стороны культурного шока </w:t>
      </w:r>
      <w:r>
        <w:rPr>
          <w:rFonts w:cs="Times New Roman" w:ascii="Times New Roman" w:hAnsi="Times New Roman"/>
          <w:i/>
          <w:iCs/>
          <w:color w:val="000000"/>
          <w:sz w:val="24"/>
          <w:szCs w:val="24"/>
        </w:rPr>
        <w:t xml:space="preserve">(АШег, </w:t>
      </w:r>
      <w:r>
        <w:rPr>
          <w:rFonts w:cs="Times New Roman" w:ascii="Times New Roman" w:hAnsi="Times New Roman"/>
          <w:color w:val="000000"/>
          <w:sz w:val="24"/>
          <w:szCs w:val="24"/>
        </w:rPr>
        <w:t>1975), по мнению значительной части исследователей, большие перемены (как негативные, так и пози</w:t>
        <w:softHyphen/>
        <w:t>тивные) в жизни человека чреваты для него психическими и фи</w:t>
        <w:softHyphen/>
        <w:t>зическими заболеваниями. Жизнь в иной культуре вызывает у мигрантов нарушения психического здоровья. Результаты много</w:t>
        <w:softHyphen/>
        <w:t>численных эмпирических исследований свидетельствуют, за ред</w:t>
        <w:softHyphen/>
        <w:t>ким исключением, о том, что среди переселенцев, по сравнению с коренными жителями, выше встречаемость психических заболе</w:t>
        <w:softHyphen/>
        <w:t>ваний, и тем самым подтверждают прямую связь между миграци</w:t>
        <w:softHyphen/>
        <w:t xml:space="preserve">ей и психическим здоровье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m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6, р, 109—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и объяснить влияние миграции на психическое здоро</w:t>
        <w:softHyphen/>
        <w:t>вье этнических мигрантов породили множество теоретических концепций, как ставших уже классическими, так и более совре</w:t>
        <w:softHyphen/>
        <w:t>менных теорий Среди традиционных теорий выделяются четыре наиболее извест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ия страдания (горя) или лишения (утраты), </w:t>
      </w:r>
      <w:r>
        <w:rPr>
          <w:rFonts w:cs="Times New Roman" w:ascii="Times New Roman" w:hAnsi="Times New Roman"/>
          <w:color w:val="000000"/>
          <w:sz w:val="24"/>
          <w:szCs w:val="24"/>
        </w:rPr>
        <w:t>согласно ко</w:t>
        <w:softHyphen/>
        <w:t>торой в результате миграции неизбежно происходит разрушение привычных социальных связей, длительная разлука с близки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еря положения, имущества, что может вызвать негативна реакции, подобные переживанию страдания или г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а теория может быть использована для понимания психол гического состояния мигрантов, подпадающих под категори беженцев и вынужденных переселенцев, Недобровольный, поре очень спешный и недостаточно подготовленный переезд на нош место жительства, безусловно, сопровождался значительный потерями и лишениями. Однако эта теория не дает разъяснений том, какой тип личности, как долго и при каких условиях буд страдать больше или меньше, что может выступать в качесп компенсаторных механизмов, смягчающих чувство утраты страдания. Кроме того, страдание имеет не только разрушите ную, но и созидательную силу. В глубине его содержится </w:t>
      </w:r>
      <w:r>
        <w:rPr>
          <w:rFonts w:cs="Times New Roman" w:ascii="Times New Roman" w:hAnsi="Times New Roman"/>
          <w:smallCaps/>
          <w:color w:val="000000"/>
          <w:sz w:val="24"/>
          <w:szCs w:val="24"/>
        </w:rPr>
        <w:t xml:space="preserve">мое </w:t>
      </w:r>
      <w:r>
        <w:rPr>
          <w:rFonts w:cs="Times New Roman" w:ascii="Times New Roman" w:hAnsi="Times New Roman"/>
          <w:color w:val="000000"/>
          <w:sz w:val="24"/>
          <w:szCs w:val="24"/>
        </w:rPr>
        <w:t>ный источник для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ия, основанная на локусе контроля, </w:t>
      </w:r>
      <w:r>
        <w:rPr>
          <w:rFonts w:cs="Times New Roman" w:ascii="Times New Roman" w:hAnsi="Times New Roman"/>
          <w:color w:val="000000"/>
          <w:sz w:val="24"/>
          <w:szCs w:val="24"/>
        </w:rPr>
        <w:t>опирается на полож нне о том, что мигранты с интернальным локусом контроля бь стрее и легче адаптируются к культуре принимающей странь Вероятно, это так, но нам кажется, что локус контроля являете определяющим не столько на этапе адаптации к новым условия* сколько на этапе принятия решения о мигр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ия селективной миграции </w:t>
      </w:r>
      <w:r>
        <w:rPr>
          <w:rFonts w:cs="Times New Roman" w:ascii="Times New Roman" w:hAnsi="Times New Roman"/>
          <w:color w:val="000000"/>
          <w:sz w:val="24"/>
          <w:szCs w:val="24"/>
        </w:rPr>
        <w:t xml:space="preserve">исходит из тезиса, что в мигрг ционный поток вовлекаются люди определенных личностны типов, в частности, по мнению Ф.Б.Березина, обладающие огтр деленными акцентуациями характера </w:t>
      </w:r>
      <w:r>
        <w:rPr>
          <w:rFonts w:cs="Times New Roman" w:ascii="Times New Roman" w:hAnsi="Times New Roman"/>
          <w:i/>
          <w:iCs/>
          <w:color w:val="000000"/>
          <w:sz w:val="24"/>
          <w:szCs w:val="24"/>
        </w:rPr>
        <w:t xml:space="preserve">(Березин, </w:t>
      </w:r>
      <w:r>
        <w:rPr>
          <w:rFonts w:cs="Times New Roman" w:ascii="Times New Roman" w:hAnsi="Times New Roman"/>
          <w:color w:val="000000"/>
          <w:sz w:val="24"/>
          <w:szCs w:val="24"/>
        </w:rPr>
        <w:t xml:space="preserve">1988) По мнени Р.Кочрейна, существуют две группы мигрантов из одной культ ры: стабильные, экономически заинтересованные, которые </w:t>
      </w:r>
      <w:r>
        <w:rPr>
          <w:rFonts w:cs="Times New Roman" w:ascii="Times New Roman" w:hAnsi="Times New Roman"/>
          <w:color w:val="000000"/>
          <w:sz w:val="24"/>
          <w:szCs w:val="24"/>
          <w:lang w:val="en-US"/>
        </w:rPr>
        <w:t>nepi</w:t>
      </w:r>
      <w:r>
        <w:rPr>
          <w:rFonts w:cs="Times New Roman" w:ascii="Times New Roman" w:hAnsi="Times New Roman"/>
          <w:color w:val="000000"/>
          <w:sz w:val="24"/>
          <w:szCs w:val="24"/>
        </w:rPr>
        <w:t xml:space="preserve"> селяются вследствие связанных с работой причин, и нестабиш ные, имеющие потенциальные проблемы и мигрирующие в пр) зрачной надежде решить их на новом месте </w:t>
      </w:r>
      <w:r>
        <w:rPr>
          <w:rFonts w:cs="Times New Roman" w:ascii="Times New Roman" w:hAnsi="Times New Roman"/>
          <w:i/>
          <w:iCs/>
          <w:color w:val="000000"/>
          <w:sz w:val="24"/>
          <w:szCs w:val="24"/>
          <w:lang w:val="en-US" w:eastAsia="en-US"/>
        </w:rPr>
        <w:t xml:space="preserve">(Cochrane, </w:t>
      </w:r>
      <w:r>
        <w:rPr>
          <w:rFonts w:cs="Times New Roman" w:ascii="Times New Roman" w:hAnsi="Times New Roman"/>
          <w:color w:val="000000"/>
          <w:sz w:val="24"/>
          <w:szCs w:val="24"/>
        </w:rPr>
        <w:t xml:space="preserve">1980) 7 есть, подчеркивая, что селективность имеет место, как перед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грацией, так и после — в процессе адаптации переселенцев, непосредственно влияет на эффективность их приспособления новым жизненным условиям данная теория, тем не менее, сам природу селективности так и не раскрыв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ия ценности ожиданий </w:t>
      </w:r>
      <w:r>
        <w:rPr>
          <w:rFonts w:cs="Times New Roman" w:ascii="Times New Roman" w:hAnsi="Times New Roman"/>
          <w:color w:val="000000"/>
          <w:sz w:val="24"/>
          <w:szCs w:val="24"/>
        </w:rPr>
        <w:t>постулирует, что адекватное] ожиданий мигрантов, связанных с переменой места жительства прямо влияет на их адаптацию: чем ниже эти ожидания, то больше вероятность того, что они исполнятся, а следователъ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е шансов считать, что адаптация будет успешно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6) Однако и в этой теории не все ясно, например, какие ожидания и в каких сферах жизнедеятельности на н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месте являются более значимыми для успешн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существующих   современных  теории,   объясняющих </w:t>
      </w:r>
      <w:r>
        <w:rPr>
          <w:rFonts w:cs="Times New Roman" w:ascii="Times New Roman" w:hAnsi="Times New Roman"/>
          <w:color w:val="000000"/>
          <w:sz w:val="24"/>
          <w:szCs w:val="24"/>
          <w:vertAlign w:val="superscript"/>
        </w:rPr>
        <w:t>й</w:t>
      </w:r>
      <w:r>
        <w:rPr>
          <w:rFonts w:cs="Times New Roman" w:ascii="Times New Roman" w:hAnsi="Times New Roman"/>
          <w:color w:val="000000"/>
          <w:sz w:val="24"/>
          <w:szCs w:val="24"/>
        </w:rPr>
        <w:t xml:space="preserve">   причины культурного шока, можно назвать теорию нег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зненных событий, теорию ценностных различий и теорию со-</w:t>
      </w:r>
      <w:r>
        <w:rPr>
          <w:rFonts w:cs="Times New Roman" w:ascii="Times New Roman" w:hAnsi="Times New Roman"/>
          <w:color w:val="000000"/>
          <w:sz w:val="24"/>
          <w:szCs w:val="24"/>
          <w:vertAlign w:val="superscript"/>
          <w:lang w:val="en-US"/>
        </w:rPr>
        <w:t>If</w:t>
      </w:r>
      <w:r>
        <w:rPr>
          <w:rFonts w:cs="Times New Roman" w:ascii="Times New Roman" w:hAnsi="Times New Roman"/>
          <w:color w:val="000000"/>
          <w:sz w:val="24"/>
          <w:szCs w:val="24"/>
        </w:rPr>
        <w:t xml:space="preserve">  цкальн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еория негативных жизненных событий </w:t>
      </w:r>
      <w:r>
        <w:rPr>
          <w:rFonts w:cs="Times New Roman" w:ascii="Times New Roman" w:hAnsi="Times New Roman"/>
          <w:color w:val="000000"/>
          <w:sz w:val="24"/>
          <w:szCs w:val="24"/>
        </w:rPr>
        <w:t xml:space="preserve">базируется на широ-' ко распространенном постулате о том, что большие (позитивные </w:t>
      </w:r>
      <w:r>
        <w:rPr>
          <w:rFonts w:cs="Times New Roman" w:ascii="Times New Roman" w:hAnsi="Times New Roman"/>
          <w:i/>
          <w:iCs/>
          <w:color w:val="000000"/>
          <w:sz w:val="24"/>
          <w:szCs w:val="24"/>
          <w:vertAlign w:val="superscript"/>
        </w:rPr>
        <w:t>3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негативные) изменения в жизни человека, как правило, чре</w:t>
        <w:softHyphen/>
        <w:t>ваты для него расстройствами физического и психического здо-</w:t>
      </w:r>
      <w:r>
        <w:rPr>
          <w:rFonts w:cs="Times New Roman" w:ascii="Times New Roman" w:hAnsi="Times New Roman"/>
          <w:color w:val="000000"/>
          <w:sz w:val="24"/>
          <w:szCs w:val="24"/>
          <w:vertAlign w:val="superscript"/>
        </w:rPr>
        <w:t>ь</w:t>
      </w:r>
      <w:r>
        <w:rPr>
          <w:rFonts w:cs="Times New Roman" w:ascii="Times New Roman" w:hAnsi="Times New Roman"/>
          <w:color w:val="000000"/>
          <w:sz w:val="24"/>
          <w:szCs w:val="24"/>
        </w:rPr>
        <w:t xml:space="preserve">   ровья Данная теория, как и предыдущие теории, является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описательной, чем объяснительной. Достоинством данной теории можно считать тот факт, что она стимулировал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направленные на разработку своеобразных шкал наиболее зн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мых событий, происходящих в жизни человека, но обладающих </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различной степенью стрессогенности для представителей разных </w:t>
      </w:r>
      <w:r>
        <w:rPr>
          <w:rFonts w:cs="Times New Roman" w:ascii="Times New Roman" w:hAnsi="Times New Roman"/>
          <w:i/>
          <w:iCs/>
          <w:color w:val="000000"/>
          <w:sz w:val="24"/>
          <w:szCs w:val="24"/>
          <w:vertAlign w:val="superscript"/>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ультур. Подобные исследования проводились и в нашей стране </w:t>
      </w:r>
      <w:r>
        <w:rPr>
          <w:rFonts w:cs="Times New Roman" w:ascii="Times New Roman" w:hAnsi="Times New Roman"/>
          <w:i/>
          <w:iCs/>
          <w:color w:val="000000"/>
          <w:sz w:val="24"/>
          <w:szCs w:val="24"/>
          <w:vertAlign w:val="superscript"/>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ктором этнической экологии Института этнологии и антропо</w:t>
        <w:softHyphen/>
        <w:t xml:space="preserve">логии РАН под руководством В.И.Козлова </w:t>
      </w:r>
      <w:r>
        <w:rPr>
          <w:rFonts w:cs="Times New Roman" w:ascii="Times New Roman" w:hAnsi="Times New Roman"/>
          <w:i/>
          <w:iCs/>
          <w:color w:val="000000"/>
          <w:sz w:val="24"/>
          <w:szCs w:val="24"/>
        </w:rPr>
        <w:t xml:space="preserve">{Козлов, </w:t>
      </w:r>
      <w:r>
        <w:rPr>
          <w:rFonts w:cs="Times New Roman" w:ascii="Times New Roman" w:hAnsi="Times New Roman"/>
          <w:color w:val="000000"/>
          <w:sz w:val="24"/>
          <w:szCs w:val="24"/>
        </w:rPr>
        <w:t xml:space="preserve">1983; </w:t>
      </w:r>
      <w:r>
        <w:rPr>
          <w:rFonts w:cs="Times New Roman" w:ascii="Times New Roman" w:hAnsi="Times New Roman"/>
          <w:i/>
          <w:iCs/>
          <w:color w:val="000000"/>
          <w:sz w:val="24"/>
          <w:szCs w:val="24"/>
        </w:rPr>
        <w:t>Деб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 теорией негативных жизненных событий тесно связана </w:t>
      </w:r>
      <w:r>
        <w:rPr>
          <w:rFonts w:cs="Times New Roman" w:ascii="Times New Roman" w:hAnsi="Times New Roman"/>
          <w:i/>
          <w:iCs/>
          <w:color w:val="000000"/>
          <w:sz w:val="24"/>
          <w:szCs w:val="24"/>
        </w:rPr>
        <w:t>те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ия ценностных различий. </w:t>
      </w:r>
      <w:r>
        <w:rPr>
          <w:rFonts w:cs="Times New Roman" w:ascii="Times New Roman" w:hAnsi="Times New Roman"/>
          <w:color w:val="000000"/>
          <w:sz w:val="24"/>
          <w:szCs w:val="24"/>
        </w:rPr>
        <w:t xml:space="preserve">Последняя объясняет культурный шок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олкновением разных систем ценностей. В русле этой теории </w:t>
      </w:r>
      <w:r>
        <w:rPr>
          <w:rFonts w:cs="Times New Roman" w:ascii="Times New Roman" w:hAnsi="Times New Roman"/>
          <w:i/>
          <w:iCs/>
          <w:color w:val="000000"/>
          <w:sz w:val="24"/>
          <w:szCs w:val="24"/>
          <w:vertAlign w:val="superscript"/>
          <w:lang w:val="en-US"/>
        </w:rPr>
        <w:t>f</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едпринимались попытки составить своеобразную "карту мира" '" по типам   ведущих   ценностей.   Одна   из   них   принадлежит '* ДжХофстеду, который по типам мотивации и ценностям,, прева-'" лиругощим в обществе, разделил страны мира на 4 категории или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группы. Причем, что интересно, в одну группу попали государст-'" ва с разным уровнем экономического развития, политического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устройства, расположенные в разных частях света. Стремление к </w:t>
      </w:r>
      <w:r>
        <w:rPr>
          <w:rFonts w:cs="Times New Roman" w:ascii="Times New Roman" w:hAnsi="Times New Roman"/>
          <w:color w:val="000000"/>
          <w:sz w:val="24"/>
          <w:szCs w:val="24"/>
          <w:vertAlign w:val="superscript"/>
        </w:rPr>
        <w:t>ь</w:t>
      </w:r>
      <w:r>
        <w:rPr>
          <w:rFonts w:cs="Times New Roman" w:ascii="Times New Roman" w:hAnsi="Times New Roman"/>
          <w:color w:val="000000"/>
          <w:sz w:val="24"/>
          <w:szCs w:val="24"/>
        </w:rPr>
        <w:t xml:space="preserve"> личному успеху,  благополучию и самоактуализации  присуще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обществам таких государств, как США и Великобритания. Моти</w:t>
        <w:softHyphen/>
        <w:t>вы личной безопасности и ценности благосостояния и усер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ь</w:t>
      </w:r>
      <w:r>
        <w:rPr>
          <w:rFonts w:cs="Times New Roman" w:ascii="Times New Roman" w:hAnsi="Times New Roman"/>
          <w:color w:val="000000"/>
          <w:sz w:val="24"/>
          <w:szCs w:val="24"/>
        </w:rPr>
        <w:t xml:space="preserve"> работы объединяют в одну группу Японию, немецкоязы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траны и Грецию. В то же время групповая солидарность более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важна по сравнению с индивидуальным благополучием для 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слей таких стран, как Франция, Испания, Португалия, Югосла вия, Чили и других латиноамериканских и азиатских стран. На конец, ценности личного успеха, реализуемые в результате об щих достижений, человеческих связей и отношений, особена важны для представителей стран Северной Европы и Нидерлаи дов, вошедших в связи с этим в четвертую группу стр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ofsted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исходя из теории ценностных различий, мол но сделать вывод о том, что причины и глубина трудностей, к реживаемьгх человеком в процессе адаптации, зависят от колич; ства и качества различий в ведущих ценностях между культурам выхода и поселения. В рамках этой теории возникло лредпюло жение, что одним из наиболее существенных фаеторов, влияю щих на процесс адаптации переселенцев, является фактор "куль турной дистанции". Этот термин введен английскими исследова телями А.Фарнхемом и С.Бочнером и означает объективные ил субъективно воспринимаемые различия между культурой выход мигрантов и культурой страны их поселения. Опираясь н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 зультаты исследования иностранных студентов, обучающихся Англии, они классифицировали исходные культуры студентов и степени их различий с британской культурой на культуры с ма лой (близкой), средней, и большой (дальней) дистанцией. Ча больше была дистанция между этническими культурами выход и страной обучения, тем сложнее протекал процесс приспособлю ния студентов к новой культур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82).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ечественной науке также проводились исследования п измерению субъективного восприятия "близости-удаленности культур и изучению влияния фактора "культурной дистанции" в этнокультурную адаптацию переселенцев на примере групп </w:t>
      </w:r>
      <w:r>
        <w:rPr>
          <w:rFonts w:cs="Times New Roman" w:ascii="Times New Roman" w:hAnsi="Times New Roman"/>
          <w:i/>
          <w:iCs/>
          <w:color w:val="000000"/>
          <w:sz w:val="24"/>
          <w:szCs w:val="24"/>
        </w:rPr>
        <w:t xml:space="preserve">ру </w:t>
      </w:r>
      <w:r>
        <w:rPr>
          <w:rFonts w:cs="Times New Roman" w:ascii="Times New Roman" w:hAnsi="Times New Roman"/>
          <w:color w:val="000000"/>
          <w:sz w:val="24"/>
          <w:szCs w:val="24"/>
        </w:rPr>
        <w:t xml:space="preserve">ских старожилов в Закавказье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 xml:space="preserve">1990, 1993; </w:t>
      </w:r>
      <w:r>
        <w:rPr>
          <w:rFonts w:cs="Times New Roman" w:ascii="Times New Roman" w:hAnsi="Times New Roman"/>
          <w:i/>
          <w:iCs/>
          <w:color w:val="000000"/>
          <w:sz w:val="24"/>
          <w:szCs w:val="24"/>
        </w:rPr>
        <w:t xml:space="preserve">Комаров/ Степанов, </w:t>
      </w:r>
      <w:r>
        <w:rPr>
          <w:rFonts w:cs="Times New Roman" w:ascii="Times New Roman" w:hAnsi="Times New Roman"/>
          <w:color w:val="000000"/>
          <w:sz w:val="24"/>
          <w:szCs w:val="24"/>
        </w:rPr>
        <w:t xml:space="preserve">1990) и русских переселенцев из бывших советам республик в России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в). Так, Н.М.Лебедевой п лучены интересные данные о том, что, чем более "далекой", н похожей на собственную, воспринимается культура, с котор&lt; взаимодействуют представители адаптирующейся этничесю группы, тем сильнее в данной группе могут развиваться мех низмы психологической защиты. Эти механизмы в виде усилен внутригрупповой суггестии (позитивного образа "мы")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ой контрсуггестии (негативного образа "они") направле</w:t>
        <w:softHyphen/>
        <w:t xml:space="preserve">ны на перцептивное "отдаление" от культуры, воспринимаемой как "далекая", в целях сохранения собственной этнокультурной идентичности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 xml:space="preserve">1993, с. 105). Эти данные нашли свое подтверждение также в исследованиях, проведенных ЕЙ Филиппово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восьми областях </w:t>
      </w:r>
      <w:r>
        <w:rPr>
          <w:rFonts w:cs="Times New Roman" w:ascii="Times New Roman" w:hAnsi="Times New Roman"/>
          <w:i/>
          <w:iCs/>
          <w:color w:val="000000"/>
          <w:sz w:val="24"/>
          <w:szCs w:val="24"/>
        </w:rPr>
        <w:t xml:space="preserve">РФ. </w:t>
      </w:r>
      <w:r>
        <w:rPr>
          <w:rFonts w:cs="Times New Roman" w:ascii="Times New Roman" w:hAnsi="Times New Roman"/>
          <w:color w:val="000000"/>
          <w:sz w:val="24"/>
          <w:szCs w:val="24"/>
        </w:rPr>
        <w:t>Чем больше величина культурной дистанции между регионом исхода и регионом все</w:t>
        <w:softHyphen/>
        <w:t xml:space="preserve">ления, тем более глубокие деструктивные изменения влечет за собой миграция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фактором культурной дистанции на успешность про</w:t>
        <w:softHyphen/>
        <w:t>цесса адаптации этнических мигрантов влияют также степень толерантности принимающего общества к иным системам ценно</w:t>
        <w:softHyphen/>
        <w:t xml:space="preserve">стей и культурным особенностям, а также степень устойчивости-гибкости индивидуальной системы ценностей и установок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ea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aseiliu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3; </w:t>
      </w:r>
      <w:r>
        <w:rPr>
          <w:rFonts w:cs="Times New Roman" w:ascii="Times New Roman" w:hAnsi="Times New Roman"/>
          <w:i/>
          <w:iCs/>
          <w:color w:val="000000"/>
          <w:sz w:val="24"/>
          <w:szCs w:val="24"/>
          <w:lang w:val="en-US"/>
        </w:rPr>
        <w:t>Fea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dzi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4; </w:t>
      </w:r>
      <w:r>
        <w:rPr>
          <w:rFonts w:cs="Times New Roman" w:ascii="Times New Roman" w:hAnsi="Times New Roman"/>
          <w:i/>
          <w:iCs/>
          <w:color w:val="000000"/>
          <w:sz w:val="24"/>
          <w:szCs w:val="24"/>
          <w:lang w:val="en-US"/>
        </w:rPr>
        <w:t>Hofsted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4). Предполагается существование ряда индивидуальных ценностей, которые оказывают положительное влияние на сроки и успеш</w:t>
        <w:softHyphen/>
        <w:t xml:space="preserve">ность адаптации, например, стоицизм и саморегуляция </w:t>
      </w:r>
      <w:r>
        <w:rPr>
          <w:rFonts w:cs="Times New Roman" w:ascii="Times New Roman" w:hAnsi="Times New Roman"/>
          <w:i/>
          <w:iCs/>
          <w:color w:val="000000"/>
          <w:sz w:val="24"/>
          <w:szCs w:val="24"/>
          <w:lang w:val="en-US" w:eastAsia="en-US"/>
        </w:rPr>
        <w:t xml:space="preserve">(Cochrane, </w:t>
      </w:r>
      <w:r>
        <w:rPr>
          <w:rFonts w:cs="Times New Roman" w:ascii="Times New Roman" w:hAnsi="Times New Roman"/>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выраженности культурного шока определяется и дру</w:t>
        <w:softHyphen/>
        <w:t>гими индивидуально-личностными характеристиками. К индиви</w:t>
        <w:softHyphen/>
        <w:t>дуальным относятся пол, возраст, образование. Правда, как пока</w:t>
        <w:softHyphen/>
        <w:t>зывают эмпирические исследования, роль таких демографиче</w:t>
        <w:softHyphen/>
        <w:t xml:space="preserve">ских характеристик, как пол и возраст мигрантов в процессе приспособления их к обычаям новой культуры, далеко не одно-зкачна Тем не менее, считается, что мужчины имеют меньше проблем в процессе адаптации, чем женщины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56). Легче адаптируются к условиям местной среды также молодые, более образованные люди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1978; </w:t>
      </w:r>
      <w:r>
        <w:rPr>
          <w:rFonts w:cs="Times New Roman" w:ascii="Times New Roman" w:hAnsi="Times New Roman"/>
          <w:i/>
          <w:iCs/>
          <w:color w:val="000000"/>
          <w:sz w:val="24"/>
          <w:szCs w:val="24"/>
        </w:rPr>
        <w:t xml:space="preserve">Фрейнкман-Хрусталева, Новиков,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доказанным утверждение о том, что успешнее адап</w:t>
        <w:softHyphen/>
        <w:t>тируются в инокультурной среде так называемые "когнитивно сложные индивиды", индивиды, способные использовать при ка</w:t>
        <w:softHyphen/>
        <w:t>тегоризации окружающего мира более крупные категории, а так</w:t>
        <w:softHyphen/>
        <w:t xml:space="preserve">же неавторитарные, гибкие и толерантные к неопределенности индивиды </w:t>
      </w:r>
      <w:r>
        <w:rPr>
          <w:rFonts w:cs="Times New Roman" w:ascii="Times New Roman" w:hAnsi="Times New Roman"/>
          <w:i/>
          <w:iCs/>
          <w:color w:val="000000"/>
          <w:sz w:val="24"/>
          <w:szCs w:val="24"/>
          <w:lang w:val="en-US" w:eastAsia="en-US"/>
        </w:rPr>
        <w:t xml:space="preserve">(Triandis, </w:t>
      </w:r>
      <w:r>
        <w:rPr>
          <w:rFonts w:cs="Times New Roman" w:ascii="Times New Roman" w:hAnsi="Times New Roman"/>
          <w:color w:val="000000"/>
          <w:sz w:val="24"/>
          <w:szCs w:val="24"/>
        </w:rPr>
        <w:t>1994). На основе сравнения данных, полу</w:t>
        <w:softHyphen/>
        <w:t>ченных разными исследователями, Т.Г.Стефаненко выделяет обобщенный образ человека, который лучше всего подходит д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изни в чужой культуре Это "профессионально компетентны!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меющий высокую самооценку, общительный индивид экст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вертного типа; человек, в системе ценностей которого болыщ  ( место занимают ценности общечеловеческие, открытый для и мых разных взглядов, интересующийся окружающими, а при уц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улировании конфликтов выбирающий стратегию сотрудниче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ъ&amp;'ХСтефаненко, </w:t>
      </w:r>
      <w:r>
        <w:rPr>
          <w:rFonts w:cs="Times New Roman" w:ascii="Times New Roman" w:hAnsi="Times New Roman"/>
          <w:color w:val="000000"/>
          <w:sz w:val="24"/>
          <w:szCs w:val="24"/>
        </w:rPr>
        <w:t>1998, ч. 3, с.93). В то же время автор подчерк вает,     что     невозможно     выделить     универсальный     набе личностных характеристик, которые наилучшим образом поли дили бы для жизни в любой стране, в любой культуре Очевидщ что личностные особенности человека должны соответствовг' новым культурны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ожно с уверенностью сказать, что выдел» ные исследователями особенности взаимодействующих культу и характеристики переселенцев будут оказывать взаимосвязана: влияние на процесс адаптации. Рассмотренные выше теории </w:t>
      </w:r>
      <w:r>
        <w:rPr>
          <w:rFonts w:cs="Times New Roman" w:ascii="Times New Roman" w:hAnsi="Times New Roman"/>
          <w:smallCaps/>
          <w:color w:val="000000"/>
          <w:sz w:val="24"/>
          <w:szCs w:val="24"/>
          <w:lang w:val="en-US"/>
        </w:rPr>
        <w:t>b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сят существенный вкпад в понимание связи между миграцией новую страну и "культурным шоком", но они не в состоянии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снить различия в адаптации различных переселенческих групп, главное, не раскрывают механизмов "совладания" с новой среден не указывают способов преодоления "культурного ш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ющий пробел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этом аспекте в некоторой степи восполняет </w:t>
      </w:r>
      <w:r>
        <w:rPr>
          <w:rFonts w:cs="Times New Roman" w:ascii="Times New Roman" w:hAnsi="Times New Roman"/>
          <w:i/>
          <w:iCs/>
          <w:color w:val="000000"/>
          <w:sz w:val="24"/>
          <w:szCs w:val="24"/>
        </w:rPr>
        <w:t xml:space="preserve">теория социальной поддержки </w:t>
      </w:r>
      <w:r>
        <w:rPr>
          <w:rFonts w:cs="Times New Roman" w:ascii="Times New Roman" w:hAnsi="Times New Roman"/>
          <w:color w:val="000000"/>
          <w:sz w:val="24"/>
          <w:szCs w:val="24"/>
        </w:rPr>
        <w:t xml:space="preserve">Согласно этой те рии, в результате миграции "рвутся" значимые для человека а циальные и эмоциональные связи, что весьма деструктивно вли ет на его психическое здоровье Поэтому так важны для мигра та, находящегося в иноэтничном окружении, связи соотечественниками. Сохранение своего этнического окруженя как считают С.Кохен и С Ноберман, авторы теории "социально -поддержки", особенно в начальный период проживания мигра тов в новой культурной среде, выступает в качестве буфера д, психических расстройст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h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berm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83) В то же </w:t>
      </w:r>
      <w:r>
        <w:rPr>
          <w:rFonts w:cs="Times New Roman" w:ascii="Times New Roman" w:hAnsi="Times New Roman"/>
          <w:color w:val="000000"/>
          <w:sz w:val="24"/>
          <w:szCs w:val="24"/>
          <w:lang w:val="en-US"/>
        </w:rPr>
        <w:t>spes</w:t>
      </w:r>
      <w:r>
        <w:rPr>
          <w:rFonts w:cs="Times New Roman" w:ascii="Times New Roman" w:hAnsi="Times New Roman"/>
          <w:color w:val="000000"/>
          <w:sz w:val="24"/>
          <w:szCs w:val="24"/>
        </w:rPr>
        <w:t xml:space="preserve"> есть противоположное мнение проживание иммигрантов в гоч генных национальных группах затрудняет их адаптацию и инк рированность с коренными жителям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n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Ряд ученых, при исследовании различных групп мигрантов,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учили идентичные результаты, мигранты, имеющие более т ные неформальные связи с местными жителями, чем с сооте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нниками, имеющие близких друзей среди местного населения, быстрее и успешнее овладевают навыками новой культур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Krupmsk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5; </w:t>
      </w:r>
      <w:r>
        <w:rPr>
          <w:rFonts w:cs="Times New Roman" w:ascii="Times New Roman" w:hAnsi="Times New Roman"/>
          <w:i/>
          <w:iCs/>
          <w:color w:val="000000"/>
          <w:sz w:val="24"/>
          <w:szCs w:val="24"/>
          <w:lang w:val="en-US" w:eastAsia="en-US"/>
        </w:rPr>
        <w:t xml:space="preserve">Richardson, </w:t>
      </w:r>
      <w:r>
        <w:rPr>
          <w:rFonts w:cs="Times New Roman" w:ascii="Times New Roman" w:hAnsi="Times New Roman"/>
          <w:color w:val="000000"/>
          <w:sz w:val="24"/>
          <w:szCs w:val="24"/>
        </w:rPr>
        <w:t xml:space="preserve">1974; </w:t>
      </w:r>
      <w:r>
        <w:rPr>
          <w:rFonts w:cs="Times New Roman" w:ascii="Times New Roman" w:hAnsi="Times New Roman"/>
          <w:i/>
          <w:iCs/>
          <w:color w:val="000000"/>
          <w:sz w:val="24"/>
          <w:szCs w:val="24"/>
          <w:lang w:val="en-US"/>
        </w:rPr>
        <w:t>Shaltu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val="en-US" w:eastAsia="en-US"/>
        </w:rPr>
        <w:t>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еду с эмоциональной поддержкой, направленной на сохра</w:t>
        <w:softHyphen/>
        <w:t>нение адекватной самооценки и самоуважения мигрантов, не ме</w:t>
        <w:softHyphen/>
        <w:t>нее важными в процессе их адаптации в новой среде являются также информационная и инструментальная поддержка. Так, ис</w:t>
        <w:softHyphen/>
        <w:t>следуя социально-психологическую адаптацию этнических нем</w:t>
        <w:softHyphen/>
        <w:t>цев, выехавших из России и стран СНГ в Германию, В.П.Поздняков и Л.В.Ключникова подчеркивают, что оказание действенной помощи со стороны принимающего государства (инструментальная поддержка) является существенным факто</w:t>
        <w:softHyphen/>
        <w:t>ром, облегчающим их адаптацию в германском обществе. Авто</w:t>
        <w:softHyphen/>
        <w:t>ры выделяют различные формы инструментальной поддержки. "Это: 1) выплата пособий, 2) предоставление временного жилья, 3) обучение языку, 4) предоставление кредитов, лече-</w:t>
      </w:r>
      <w:r>
        <w:rPr>
          <w:rFonts w:cs="Times New Roman" w:ascii="Times New Roman" w:hAnsi="Times New Roman"/>
          <w:i/>
          <w:iCs/>
          <w:color w:val="000000"/>
          <w:sz w:val="24"/>
          <w:szCs w:val="24"/>
        </w:rPr>
        <w:t xml:space="preserve">ж"(Поздня/сов, Ключникова, </w:t>
      </w:r>
      <w:r>
        <w:rPr>
          <w:rFonts w:cs="Times New Roman" w:ascii="Times New Roman" w:hAnsi="Times New Roman"/>
          <w:color w:val="000000"/>
          <w:sz w:val="24"/>
          <w:szCs w:val="24"/>
        </w:rPr>
        <w:t>1997, с.3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равило, проблема "культурного шока" рассматривается в контексте так называемой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образной кривой приспособления мигрантов к новой культуре. Согласно данной концепции, пере</w:t>
        <w:softHyphen/>
        <w:t>селенцы в процессе адаптации последовательно проходят не</w:t>
        <w:softHyphen/>
        <w:t xml:space="preserve">сколько стадий. Независимо от количества выделяемых исследо-вателями стадий процесса адаптации: тр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rting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ga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as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2) или пя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riand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4), формируетс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образная кривая хорошо, хуже, плохо, лучше,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по Г.Триандису, </w:t>
      </w:r>
      <w:r>
        <w:rPr>
          <w:rFonts w:cs="Times New Roman" w:ascii="Times New Roman" w:hAnsi="Times New Roman"/>
          <w:i/>
          <w:iCs/>
          <w:color w:val="000000"/>
          <w:sz w:val="24"/>
          <w:szCs w:val="24"/>
        </w:rPr>
        <w:t xml:space="preserve">первый </w:t>
      </w:r>
      <w:r>
        <w:rPr>
          <w:rFonts w:cs="Times New Roman" w:ascii="Times New Roman" w:hAnsi="Times New Roman"/>
          <w:color w:val="000000"/>
          <w:sz w:val="24"/>
          <w:szCs w:val="24"/>
        </w:rPr>
        <w:t>этап адаптации сопровождается энтузиазмом, большими надеждами и некоторой эйфорией у пе</w:t>
        <w:softHyphen/>
        <w:t>ремещенных л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смену первому этапу, называемому "медовым месяцем", приходит </w:t>
      </w:r>
      <w:r>
        <w:rPr>
          <w:rFonts w:cs="Times New Roman" w:ascii="Times New Roman" w:hAnsi="Times New Roman"/>
          <w:i/>
          <w:iCs/>
          <w:color w:val="000000"/>
          <w:sz w:val="24"/>
          <w:szCs w:val="24"/>
        </w:rPr>
        <w:t xml:space="preserve">второй </w:t>
      </w:r>
      <w:r>
        <w:rPr>
          <w:rFonts w:cs="Times New Roman" w:ascii="Times New Roman" w:hAnsi="Times New Roman"/>
          <w:color w:val="000000"/>
          <w:sz w:val="24"/>
          <w:szCs w:val="24"/>
        </w:rPr>
        <w:t>— этап разочарований, фрустрации, депрессии, взаимного непринятия и непонимания с местными жителями. В результате этого мигранты отдаляются от коренного населения, шца поддержку и утешение в общении со "сво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симптомы культурного шока могут достигать сво</w:t>
        <w:softHyphen/>
        <w:t xml:space="preserve">его апогея </w:t>
      </w:r>
      <w:r>
        <w:rPr>
          <w:rFonts w:cs="Times New Roman" w:ascii="Times New Roman" w:hAnsi="Times New Roman"/>
          <w:i/>
          <w:iCs/>
          <w:color w:val="000000"/>
          <w:sz w:val="24"/>
          <w:szCs w:val="24"/>
        </w:rPr>
        <w:t xml:space="preserve">на третьем </w:t>
      </w:r>
      <w:r>
        <w:rPr>
          <w:rFonts w:cs="Times New Roman" w:ascii="Times New Roman" w:hAnsi="Times New Roman"/>
          <w:color w:val="000000"/>
          <w:sz w:val="24"/>
          <w:szCs w:val="24"/>
        </w:rPr>
        <w:t>этапе, приводя к серьезным болезням и чувству полной беспомощности. На этом этапе не исключены случаи возвращения мигрантов в прежнюю с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ый </w:t>
      </w:r>
      <w:r>
        <w:rPr>
          <w:rFonts w:cs="Times New Roman" w:ascii="Times New Roman" w:hAnsi="Times New Roman"/>
          <w:color w:val="000000"/>
          <w:sz w:val="24"/>
          <w:szCs w:val="24"/>
        </w:rPr>
        <w:t>этап характеризуется медленной сменой соста ния подавленности оптимизмом, возникновением чувства к ренности и удовлетво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на </w:t>
      </w:r>
      <w:r>
        <w:rPr>
          <w:rFonts w:cs="Times New Roman" w:ascii="Times New Roman" w:hAnsi="Times New Roman"/>
          <w:i/>
          <w:iCs/>
          <w:color w:val="000000"/>
          <w:sz w:val="24"/>
          <w:szCs w:val="24"/>
        </w:rPr>
        <w:t xml:space="preserve">пятом </w:t>
      </w:r>
      <w:r>
        <w:rPr>
          <w:rFonts w:cs="Times New Roman" w:ascii="Times New Roman" w:hAnsi="Times New Roman"/>
          <w:color w:val="000000"/>
          <w:sz w:val="24"/>
          <w:szCs w:val="24"/>
        </w:rPr>
        <w:t xml:space="preserve">этапе достигается полное соответствие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дивида требованиям новой культурной среды и процесс адатз ции можно считать заверш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рада исследователей, визитеры, успешно адагт ровавшиеся в стране пребывания, при возвращении на родив испытывают так называемый "шок возвращения" и проходя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 те же стадии реадаптации радость от встречи с домом, ями сменяется критическим или даже негативным (с позиций </w:t>
      </w:r>
      <w:r>
        <w:rPr>
          <w:rFonts w:cs="Times New Roman" w:ascii="Times New Roman" w:hAnsi="Times New Roman"/>
          <w:color w:val="000000"/>
          <w:sz w:val="24"/>
          <w:szCs w:val="24"/>
          <w:lang w:val="en-US"/>
        </w:rPr>
        <w:t>jt</w:t>
      </w:r>
      <w:r>
        <w:rPr>
          <w:rFonts w:cs="Times New Roman" w:ascii="Times New Roman" w:hAnsi="Times New Roman"/>
          <w:color w:val="000000"/>
          <w:sz w:val="24"/>
          <w:szCs w:val="24"/>
        </w:rPr>
        <w:t xml:space="preserve"> военной чужой культуры) отношением к некоторым особещ стям своей культуры. И лишь постепенно происходи привыкание к жизни в родной стране Поэтому процесс адат ции для визитеров приобретает форму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образной кр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результаты эмпирических исследований, проведении в последние годы, опровергают универсальность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или 1 образной кривой приспособления мигрантов к новой культур так как далеко не для всех групп мигрантов характерно обяз, тельное прохождение всех стадий Далеко не всегда пребывание чужой стране начинается с "медового месяца" И, наконец, пр цесс адаптации, безусловно, будет иметь отличия для визитеров -для тех, кто, прибывая в чужую страну пусть даже на длителыщ срок, имеет шансы вернуться домой, и для тех, кто навсегда и кидает родину Последним предстоит пройти путь до по.™ интегрирования в чужую культуру достижения высокого уреда культурной компетентности, полного включения в жизнь нова общества, трансформации социальной и культурной идентичности Долгое время проблемы культурного шока и межкультурнс адаптации рассматривались с клинических позиций, хотя некот рые ученые изначально рассматривали культурный шок как но мальную реакцию, как часть обычного процесса адаптации к} льтурному стрессу и проявление стремления к более понятно стабильной и предсказуемой сред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dl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5) Более того, а торы известной книги "Культурный шок" не исключали случае при которых встреча с иной культурой не будет оказывать стрс согенного, шокового воздействия, а наоборот, будет являться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ого типа людей источником разнообразных положи</w:t>
        <w:softHyphen/>
        <w:t xml:space="preserve">тельных эмоций и ощущени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m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ный шок может играть позитивную роль и в том слу</w:t>
        <w:softHyphen/>
        <w:t>чае, когда первоначальный дискомфорт ведет к принятию новых ценностей и моделей поведения и, в конечном счете, служит ис</w:t>
        <w:softHyphen/>
        <w:t>точником саморазвития и культур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Дж.Берри даже предложил вместо термина "культурный шок" использовать понятие "стресс аккультурации"; по его мнению, слово "шок" ассоциируется только с негативным опытом, а в результате межкультурного контакта возможен и по</w:t>
        <w:softHyphen/>
        <w:t xml:space="preserve">ложительный опыт — оценка проблем и их преодоле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 последнее время акцент ученых все больше и больше смещается с клинических позиций в сторону психологии межгрупповых и межкультурных отношений. Так, С Бочнер вы</w:t>
        <w:softHyphen/>
        <w:t>деляет четыре максимально общие категории последствий меж</w:t>
        <w:softHyphen/>
        <w:t>культурного контакта для группы (в историческом ракур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ноцид, т.е. уничтожение противостоящ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ссимиляция, т.е. постепенное добровольное или принуди</w:t>
        <w:softHyphen/>
        <w:t>тельное принятие обычаев, верований, норм доминантной группы вплоть до полного растворения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регация, т.е. курс на раздельное развитие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грация, т.е   сохранение группами своей культурной идентичности при объединении в единое сообщество на новом значимом ос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данной модели называет и четыре возможных результа</w:t>
        <w:softHyphen/>
        <w:t>та межкультурных контактов для индивида. В процессе адапта</w:t>
        <w:softHyphen/>
        <w:t xml:space="preserve">ции "перебежчик" отбрасывает собственную культуру в пользу чужой, "шовинист" — чужую в пользу собственной, "маргинал" колеблется между двумя культурами, "посредник" синтезирует две культуры, являясь их связующим звено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rPr>
        <w:t>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очему — даже при схожих отношениях между группами — на индивидуальном уровне одни люди становятся "маргиналами", а другие — "посредниками", одни остаются "шовинистами", а другие полностью ассимилируются? — этот вопрос, как справед</w:t>
        <w:softHyphen/>
        <w:t>ливо отмечает Т.Г Стефаненко, в социальной психологии остает</w:t>
        <w:softHyphen/>
        <w:t xml:space="preserve">ся пока открытым </w:t>
      </w:r>
      <w:r>
        <w:rPr>
          <w:rFonts w:cs="Times New Roman" w:ascii="Times New Roman" w:hAnsi="Times New Roman"/>
          <w:i/>
          <w:iCs/>
          <w:color w:val="000000"/>
          <w:sz w:val="24"/>
          <w:szCs w:val="24"/>
        </w:rPr>
        <w:t xml:space="preserve">(Стефаненко, </w:t>
      </w:r>
      <w:r>
        <w:rPr>
          <w:rFonts w:cs="Times New Roman" w:ascii="Times New Roman" w:hAnsi="Times New Roman"/>
          <w:color w:val="000000"/>
          <w:sz w:val="24"/>
          <w:szCs w:val="24"/>
        </w:rPr>
        <w:t>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ходная концептуальная схема аккультурации — последствий межкультурного контакта для группы — предложена Дж Беррн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6), которая с начала 9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становится наиболее предпочитаемой и адекватной моделью аккультурации Он показал сложность и конфликтность процесса аккультурации люди не МО1 ут легко и безболезненно изменяться, адаптируяс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онациональной среде Процесс аккультурации может быть ре</w:t>
        <w:softHyphen/>
        <w:t>активным — усиливающим сопротивление изменениям в контак</w:t>
        <w:softHyphen/>
        <w:t>тирующих культурах, творчески стимулирующим появление но</w:t>
        <w:softHyphen/>
        <w:t xml:space="preserve">вых элементов и культурных форм, которые не встречались до контакта ни в одной из культур, и запаздывающим в восприятии изменений, проявляющихся после контакта Дж Берри определи ет аккультурацию как результат взаимодействия культурных и психологических процесс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имущества теории аккультурации Берри заключаются, прежде всего, в связи ее с психологическими моделями стресса Термин "стресс" в отличие от шока отражает позитивную сторо</w:t>
        <w:softHyphen/>
        <w:t>ну процесса адаптации оценку ситуации и стратегии выхода из стрессовых ситуаций Наконец, источники возникших пробам следует искать не в культуре, а в межкультурном взаимодействии (в процессе аккульту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Дж Берри, аккультурацию обусловливают два од</w:t>
        <w:softHyphen/>
        <w:t xml:space="preserve">номерно действующих фактора, которые и определяют четыре основные стратегии Этими факторами являются </w:t>
      </w:r>
      <w:r>
        <w:rPr>
          <w:rFonts w:cs="Times New Roman" w:ascii="Times New Roman" w:hAnsi="Times New Roman"/>
          <w:i/>
          <w:iCs/>
          <w:color w:val="000000"/>
          <w:sz w:val="24"/>
          <w:szCs w:val="24"/>
        </w:rPr>
        <w:t xml:space="preserve">поддержаны культуры </w:t>
      </w:r>
      <w:r>
        <w:rPr>
          <w:rFonts w:cs="Times New Roman" w:ascii="Times New Roman" w:hAnsi="Times New Roman"/>
          <w:color w:val="000000"/>
          <w:sz w:val="24"/>
          <w:szCs w:val="24"/>
        </w:rPr>
        <w:t xml:space="preserve">(в какой степени признается важность сохранения культурной идентичности) и </w:t>
      </w:r>
      <w:r>
        <w:rPr>
          <w:rFonts w:cs="Times New Roman" w:ascii="Times New Roman" w:hAnsi="Times New Roman"/>
          <w:i/>
          <w:iCs/>
          <w:color w:val="000000"/>
          <w:sz w:val="24"/>
          <w:szCs w:val="24"/>
        </w:rPr>
        <w:t xml:space="preserve">участие в межкультурных контак </w:t>
      </w:r>
      <w:r>
        <w:rPr>
          <w:rFonts w:cs="Times New Roman" w:ascii="Times New Roman" w:hAnsi="Times New Roman"/>
          <w:i/>
          <w:iCs/>
          <w:color w:val="000000"/>
          <w:sz w:val="24"/>
          <w:szCs w:val="24"/>
          <w:lang w:val="en-US"/>
        </w:rPr>
        <w:t>ma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какой степени следует включаться в иную культуру или остаться среди "своих") В зависимости от комбинации ответов на эти два важнейших вопроса Дж Берри определил четыре стра тегии, которые он назвал стратегиями аккультурации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ссимиляция, </w:t>
      </w:r>
      <w:r>
        <w:rPr>
          <w:rFonts w:cs="Times New Roman" w:ascii="Times New Roman" w:hAnsi="Times New Roman"/>
          <w:color w:val="000000"/>
          <w:sz w:val="24"/>
          <w:szCs w:val="24"/>
        </w:rPr>
        <w:t>когда группа и ее члены теряют свою куль туру, но поддерживают контакты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епарация, </w:t>
      </w:r>
      <w:r>
        <w:rPr>
          <w:rFonts w:cs="Times New Roman" w:ascii="Times New Roman" w:hAnsi="Times New Roman"/>
          <w:color w:val="000000"/>
          <w:sz w:val="24"/>
          <w:szCs w:val="24"/>
        </w:rPr>
        <w:t>когда группа и ее члены, сохраняя свою куль туру, отказываются от контактов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гинализация,  </w:t>
      </w:r>
      <w:r>
        <w:rPr>
          <w:rFonts w:cs="Times New Roman" w:ascii="Times New Roman" w:hAnsi="Times New Roman"/>
          <w:color w:val="000000"/>
          <w:sz w:val="24"/>
          <w:szCs w:val="24"/>
        </w:rPr>
        <w:t>когда группа и ее члены теряют свои культуру, но не устанавливают тесных контактов с другой куль тур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грация, </w:t>
      </w:r>
      <w:r>
        <w:rPr>
          <w:rFonts w:cs="Times New Roman" w:ascii="Times New Roman" w:hAnsi="Times New Roman"/>
          <w:color w:val="000000"/>
          <w:sz w:val="24"/>
          <w:szCs w:val="24"/>
        </w:rPr>
        <w:t>когда каждая их взаимодействующих групп и их представители сохраняют свою культуру, но одновременно устанавливают тесные контакты с другой куль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недоминантные группы и их члены сво</w:t>
        <w:softHyphen/>
        <w:t xml:space="preserve">бодны в выборе стратегии аккультурации, но это не всегда так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7). Когда доминирующая группа ограничивает выбор или вынуждает к определенным формам аккультурации, тогда эти явления определяются иными понят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Стратегии аккультурации (по Дж.Бер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люди могут иногда выбирать сепарацию, но когда их к этому подталкивает или вынуждает доминирующее общест</w:t>
        <w:softHyphen/>
        <w:t>во, то она будет называться сегрегацией. Или, когда люди выби</w:t>
        <w:softHyphen/>
        <w:t>рают ассимиляцию, это называется "плавильный котел", но если их вынуждают к такому принятию решения, это больше отражает ситуацию "давящего п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маргинализации реже является добровольным, чаще люди становятся маргиналами в ситуации насильственной асси</w:t>
        <w:softHyphen/>
        <w:t>миляции ("давящий пресс"), сочетающейся с насильственным отторжением (сегрег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интеграция может быть добровольно избранной и ус</w:t>
        <w:softHyphen/>
        <w:t xml:space="preserve">пешной стратегией аккультурации, если основными установками доминирующей группы являются открытость и толерантность по отношению к культурным различия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7) Эта страте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34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17340" cy="20999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 в качестве важного условия обязательный взаим</w:t>
        <w:softHyphen/>
        <w:t xml:space="preserve">ный компромисс и взаимное приспособление, включающее пр* знание контактирующими группами права каждого из них сохра нять свои культурные и этнические различия. Стратегия интегра ции требует от недоминантной группы адаптации к основные ценностям доминирующего общества, а доминирующая гругаь должна быть готова адаптировать свои социальные института (здравоохранение, просвещение, судопроизводство) к потребно стям всех этнических групп мультикультурного обществ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ми словами, исходя из теории Дж.Берри, успешная адап</w:t>
        <w:softHyphen/>
        <w:t>тация представляет собой не ассимиляцию с чужой культурой Межкультурная адаптация представляет собой процесс вхожде-ния в новую культуру, постепенное освоение ее норм, ценностей образцов поведения. При этом успешность адаптации предпола</w:t>
        <w:softHyphen/>
        <w:t>гает достижение социальной и психологической интеграции с другой культурой без потери богатств соб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знание важности и необходимости для мигранта усвоенш норм и ценностей новой культуры привело в последнее врем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явлению большого количества исследований в русле </w:t>
      </w:r>
      <w:r>
        <w:rPr>
          <w:rFonts w:cs="Times New Roman" w:ascii="Times New Roman" w:hAnsi="Times New Roman"/>
          <w:i/>
          <w:iCs/>
          <w:color w:val="000000"/>
          <w:sz w:val="24"/>
          <w:szCs w:val="24"/>
        </w:rPr>
        <w:t xml:space="preserve">теории тренинга социальных навыков. </w:t>
      </w:r>
      <w:r>
        <w:rPr>
          <w:rFonts w:cs="Times New Roman" w:ascii="Times New Roman" w:hAnsi="Times New Roman"/>
          <w:color w:val="000000"/>
          <w:sz w:val="24"/>
          <w:szCs w:val="24"/>
        </w:rPr>
        <w:t>Из данной теории следует, что психологические трудности адаптации в новой культуре происте</w:t>
        <w:softHyphen/>
        <w:t>кают вследствие отсутствия у мигрантов необходимых культур</w:t>
        <w:softHyphen/>
        <w:t>ных знаний и навыков, и помочь овладеть им подобными зна</w:t>
        <w:softHyphen/>
        <w:t>ниями и навыками могут специально организованные культурные тренинги. Несмотря на то, что существуют несколько типов про</w:t>
        <w:softHyphen/>
        <w:t xml:space="preserve">грамм подготовки индивидов к межкультурному взаимодействию (тренинг самосознания, когнитивный тренинг, тренинг атрибу-ции, поведенческий тренинг, обучение практическим навыка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rislir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9), общим для них является то, что мигрант получает ответы на вопросы о том, как он может наладить межличностные контакты в новом для него окружении, как овладеть ценностями, нормами, ролевыми структурами чужой культур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ultur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tac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udi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2). С позиций данного подхода, опыт зна</w:t>
        <w:softHyphen/>
        <w:t>комства с новой культурой можно выделить в качестве важней</w:t>
        <w:softHyphen/>
        <w:t>шего фактора, оказывающего влияние на процесс социокультур</w:t>
        <w:softHyphen/>
        <w:t>н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так, анализ имеющихся в зарубежной литературе теоретиче</w:t>
        <w:softHyphen/>
        <w:t>ских концепций позволяет сделать вывод о том, что наиболее предпочитаемой и адекватной моделью адаптации групп к иной м'льтуре является теория аккультурации Дж.Бер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данной теории, аккультурация представляет собой ; сложный и далеко не бесконфликтный процесс межкультурного вшмодействия Взаимодействие выделенных Дж.Берри двух факторов — поддержания культуры и участия в межкультурных контактах — определяет четыре основные стратегии аккультура</w:t>
        <w:softHyphen/>
        <w:t>ции (или адаптации): ассимиляцию, сепарацию, маргинализацию, интегр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грация является наиболее успешной стратегией адапта</w:t>
        <w:softHyphen/>
        <w:t>ции в яовой культуре, так как предполагает освоение и овладение навыками этой культуры до достижения полной социальной аде</w:t>
        <w:softHyphen/>
        <w:t>кватности в ней. Причем, подчеркнем, приобретение знаний о новой культуре предполагает не разрыв с собственной культурой в пользу ценностей другого народа, а сохранение также своей культурной индивидуальности. В социально-психологическом плане это наиболее позитивный вид межкультурного взаимодей</w:t>
        <w:softHyphen/>
        <w:t>ствия, так как представители разных культур стремятся преодо</w:t>
        <w:softHyphen/>
        <w:t>леть межкультурный барьер, понять и принять другое видение мира, и признается право личности на культурное своеобразие и равные возможности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теория традиционно применялась для изучения про</w:t>
        <w:softHyphen/>
        <w:t>цесса межкультурного взаимодействия между представителями, принадлежащими к разным этническим группам Однако стано</w:t>
        <w:softHyphen/>
        <w:t>вится очевидным, что она может быть успешно применена и для исследования межкультурных контактов между отдельными группами одного и того же этноса, для их адаптации к новым со</w:t>
        <w:softHyphen/>
        <w:t>циокультурным условиям. В частности, для исследования социо</w:t>
        <w:softHyphen/>
        <w:t>культурной адаптации локальных групп русского этноса, сфор</w:t>
        <w:softHyphen/>
        <w:t>мировавшихся за пределами материнского этноса и вернувшихся на его террит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предмету нашего исследования, можно ска</w:t>
        <w:softHyphen/>
        <w:t>зать, что вынужденные русские репатрианты из ближнего зару</w:t>
        <w:softHyphen/>
        <w:t>бежья, следуя определенной логике развития этно- и социокуль</w:t>
        <w:softHyphen/>
        <w:t>турных процессов, включаются в процесс адаптации к новым 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виям жизни в российском обществе, ипираясъ на теорию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культурации Дж.Берри, мы можем очертить круг вопросов</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кото рые подлежат решению в ходе нашего эмпирического исследова ния: Каковы основные направления процесса аккультурации (ш адаптации) переселенческих групп, прибывших из стран ближис го зарубежья в Росси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Какие стратегии адаптации выбираются: группе переселенцев чаще всего? Как часто переселенцы стремя ся к реализации наиболее успешного типа адаптации — интегра 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аккультурации Берри, имея важное значение для раз работки теоретико-методологической основы исследования, при менима для решения поставленных выше вопросов на группош уровне анализа. В то же время она имеет определенные ограни чения для решения проблемы адаптации переселенцев на личм стном уровне анализа. Данная теория не в состоянии ответить № вопросы следующего типа Какие же личностные факторы явлл нэтся определяющими при выборе переселенцами той или иш стратегии адаптации? При каких условиях выбор наиболее ус пешного варианта адаптации — интеграции — будет внутревд необходимым процессом для представителей каждой из взаимо действующих групп? Какие мотивы побуждают представителя разных   культур   стремиться   к   преодолению   межкультурноп барьера, пониманию и принятию другого видения мира, призна нию права личности на культурное своеобразие, и тем самым -на равные возможности и взаимную толерантност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Решенц этих вопросов, на наш взгляд, тесно переплетается с проблеме* мотивов этнических миг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успешность или неуспешность адаптации ми грантов будет определяться также внутренней, мотивационно» структурой личности, зависеть от иерархии мотивов личности которые побуждают ее к миграции и которые впоследствии, оче видно, будут определять выбор и реализацию ею соответствую' щей стратег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мотивов миграции  вынужденных переселенцев из ближнего зарубежья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мотря на многочисленные публикации в области изучения  этнических миграций, исследований, посвященных собственно  мотивам миграций, совсем не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начала 70-х годов в зарубежной науке прочно закрепились два теоретических подхода к объяснению феномена миграции, с  точки зрения которых делаются предположения о мотивах ми- г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о одному из них, решающее значение для понимания  феномена миграции имеет объективный фактор — различные  общественные структуры, способствующие или препятствующие  движению населения; согласно второму, такое же значение отво- дится субъективному фактору — индивидам, которые принимают  решение о миграции и тем самым становятся непосредственными  агентами миграции </w:t>
      </w:r>
      <w:r>
        <w:rPr>
          <w:rFonts w:cs="Times New Roman" w:ascii="Times New Roman" w:hAnsi="Times New Roman"/>
          <w:i/>
          <w:iCs/>
          <w:color w:val="000000"/>
          <w:sz w:val="24"/>
          <w:szCs w:val="24"/>
        </w:rPr>
        <w:t xml:space="preserve">(Пилкингтон, Физакли,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зглядах "структуралистов", рассматривающих миграци</w:t>
        <w:softHyphen/>
        <w:t>онный процесс, как правило, в контексте неравномерного разви</w:t>
        <w:softHyphen/>
        <w:t xml:space="preserve">тия капитализма, преобладает так называемый экономический детерминизм: люди едут туда, где лучше экономические условия жизни, В этих представлениях все подчинено логике движения капитала и почти не остается места для человека </w:t>
      </w:r>
      <w:r>
        <w:rPr>
          <w:rFonts w:cs="Times New Roman" w:ascii="Times New Roman" w:hAnsi="Times New Roman"/>
          <w:i/>
          <w:iCs/>
          <w:color w:val="000000"/>
          <w:sz w:val="24"/>
          <w:szCs w:val="24"/>
          <w:lang w:val="en-US" w:eastAsia="en-US"/>
        </w:rPr>
        <w:t xml:space="preserve">{Boyd, </w:t>
      </w:r>
      <w:r>
        <w:rPr>
          <w:rFonts w:cs="Times New Roman" w:ascii="Times New Roman" w:hAnsi="Times New Roman"/>
          <w:color w:val="000000"/>
          <w:sz w:val="24"/>
          <w:szCs w:val="24"/>
        </w:rPr>
        <w:t>1989).  В то же время и сами исследования, и практика показывают, что,  несмотря на важность влияния экономических структур в про- цессе принятия решения о миграции, люди не являются "эконо</w:t>
        <w:softHyphen/>
        <w:t>мическими максимали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ъяснениях миграций с акцентом "на агентах"люди высту- пают активными участниками миграционного процесса, их инди- видуальные желания и предпочтения целиком определяют про- цесс мигра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w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owiand</w:t>
      </w:r>
      <w:r>
        <w:rPr>
          <w:rFonts w:cs="Times New Roman" w:ascii="Times New Roman" w:hAnsi="Times New Roman"/>
          <w:i/>
          <w:iCs/>
          <w:color w:val="000000"/>
          <w:sz w:val="24"/>
          <w:szCs w:val="24"/>
          <w:vertAlign w:val="subscript"/>
          <w:lang w:val="en-US"/>
        </w:rPr>
        <w:t>t</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 xml:space="preserve">979; </w:t>
      </w:r>
      <w:r>
        <w:rPr>
          <w:rFonts w:cs="Times New Roman" w:ascii="Times New Roman" w:hAnsi="Times New Roman"/>
          <w:i/>
          <w:iCs/>
          <w:color w:val="000000"/>
          <w:sz w:val="24"/>
          <w:szCs w:val="24"/>
          <w:lang w:val="en-US"/>
        </w:rPr>
        <w:t>Rowl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3; </w:t>
      </w:r>
      <w:r>
        <w:rPr>
          <w:rFonts w:cs="Times New Roman" w:ascii="Times New Roman" w:hAnsi="Times New Roman"/>
          <w:i/>
          <w:iCs/>
          <w:color w:val="000000"/>
          <w:sz w:val="24"/>
          <w:szCs w:val="24"/>
          <w:lang w:val="en-US"/>
        </w:rPr>
        <w:t>Mitchene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lan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этих двух теоретических подходов учеными, как отечественными, так и зарубежными, предпринимаются попытки обосновать образование миграционных потоков на постсоветском пространстве. Анализируя постсоветскую миграцию со структу</w:t>
        <w:softHyphen/>
        <w:t>ралистских позиций, ряд исследователей считает, что корни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ходятся в недавнем историческом прошлом советского </w:t>
      </w:r>
      <w:r>
        <w:rPr>
          <w:rFonts w:cs="Times New Roman" w:ascii="Times New Roman" w:hAnsi="Times New Roman"/>
          <w:smallCaps/>
          <w:color w:val="000000"/>
          <w:sz w:val="24"/>
          <w:szCs w:val="24"/>
        </w:rPr>
        <w:t xml:space="preserve">гор </w:t>
      </w:r>
      <w:r>
        <w:rPr>
          <w:rFonts w:cs="Times New Roman" w:ascii="Times New Roman" w:hAnsi="Times New Roman"/>
          <w:color w:val="000000"/>
          <w:sz w:val="24"/>
          <w:szCs w:val="24"/>
        </w:rPr>
        <w:t xml:space="preserve">дарств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ber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ubnov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5). Причем акцент ученых при </w:t>
      </w:r>
      <w:r>
        <w:rPr>
          <w:rFonts w:cs="Times New Roman" w:ascii="Times New Roman" w:hAnsi="Times New Roman"/>
          <w:color w:val="000000"/>
          <w:sz w:val="24"/>
          <w:szCs w:val="24"/>
          <w:lang w:val="en-US"/>
        </w:rPr>
        <w:t>oft</w:t>
      </w:r>
      <w:r>
        <w:rPr>
          <w:rFonts w:cs="Times New Roman" w:ascii="Times New Roman" w:hAnsi="Times New Roman"/>
          <w:color w:val="000000"/>
          <w:sz w:val="24"/>
          <w:szCs w:val="24"/>
        </w:rPr>
        <w:t xml:space="preserve"> яснении миграционного движения населения в советское и пос советское время все больше и больше смещается с эконочж ских структур в пользу политических структур. На протяжен всего существования СССР массовые вынужденные перемещен населения на его территории были весьма распространенным я лением. Эмиграция в ходе революции 1917 года и после </w:t>
      </w:r>
      <w:r>
        <w:rPr>
          <w:rFonts w:cs="Times New Roman" w:ascii="Times New Roman" w:hAnsi="Times New Roman"/>
          <w:color w:val="000000"/>
          <w:sz w:val="24"/>
          <w:szCs w:val="24"/>
          <w:lang w:val="en-US"/>
        </w:rPr>
        <w:t>Hee</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ремещения значительных социальных слоев населения и цели этнических групп в 30—40 годы, миграция из зон экологическог бедствия и даже миграции квалифицированных рабочих и моли дых специалистов в союзные республики в 50—70-е годы — вс это свидетельства давления "структурного" фактора. Под влияни ем политических структур значительная часть населения меня! место своего жительства из-за социального происхождеши идеологических убеждений, этнической принадлежности или п другим причинам, имеющим далеко не добровольный </w:t>
      </w:r>
      <w:r>
        <w:rPr>
          <w:rFonts w:cs="Times New Roman" w:ascii="Times New Roman" w:hAnsi="Times New Roman"/>
          <w:i/>
          <w:iCs/>
          <w:color w:val="000000"/>
          <w:sz w:val="24"/>
          <w:szCs w:val="24"/>
        </w:rPr>
        <w:t>хяращ (</w:t>
      </w:r>
      <w:r>
        <w:rPr>
          <w:rFonts w:cs="Times New Roman" w:ascii="Times New Roman" w:hAnsi="Times New Roman"/>
          <w:i/>
          <w:iCs/>
          <w:color w:val="000000"/>
          <w:sz w:val="24"/>
          <w:szCs w:val="24"/>
          <w:lang w:val="en-US"/>
        </w:rPr>
        <w:t>Ober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ubnov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советские миграции не стали исключением из общей правила. Массовое перераспределение населения в течение по следнего десятилетия, по мнению С.Оберга, Е.Бубновой и друге исследователей, чья позиция близка к структуралистскому под ходу, определяется, прежде всего, совокупностью политически и институциальных структур, которые подталкивают определен ные этнические группы к их возвращению на историческую р» дину и к национальной изоляции остаю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учению факторов, "выдавливающих" русское и так назы ваемое русскоязычное население из бывших союзных республик а ныне новых и независимых государств, были посвящены широ комасштабные исследования, проведенные в разных региона постсоветского пространства как отдельными учеными, так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крупными научными коллективами, например, Лабораторией ми грации населения Института народнохозяйственного прогноза рования (Ж.А.Зайончковская, Г.С Витковская), Центром по изу чению проблем народонаселения экономического факультета МГУ под руководством В.С.Хорева, Центром демографии ИСГШ РАН, возглавляемым Л.Л.Рыбаковским, Институтом стран СНГ под руководством К.Ф Затулина, Институтом этнологии и антр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гий РАН под руководством В А Тишкова и мн. др. В резуль- тате этих исследований был выявлен широкий диапазон причин  этнической миграции от преследований в ходе этнических кон- фликгов до обычных мотивов трудовой ми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се же, несмотря на многообразие выявленных причин, ис- следователи солидарны между собой в том, что преобладающее  значение имеют этнополитические причины (принятие законов,  ущемляющих права, интересы, национальное достоинство рус- псих), а также межэтническая напряженность. Особенно такая  мотивация была характерна для миграционного поведения рус- ских в первой половине 90-х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в исследовании Г С.Витковской, проведенном в Казах- стане в конце 1994 — начале 1995 года, явные этнические причи- ны, обусловившие намерение уехать, такие, как "этническая дис- криминация" или "страх перед межэтническим конфликтом", фи- гурнровали почти в 1/3 ответов (31,9%); еще в 56,4 % ответов  указывались мотивы, неявно отражающие отчуждение от корен</w:t>
        <w:softHyphen/>
        <w:t xml:space="preserve">ного населения этой республики ("изоляция, оторванность от  России"и "опасения за будущее детей") </w:t>
      </w:r>
      <w:r>
        <w:rPr>
          <w:rFonts w:cs="Times New Roman" w:ascii="Times New Roman" w:hAnsi="Times New Roman"/>
          <w:i/>
          <w:iCs/>
          <w:color w:val="000000"/>
          <w:sz w:val="24"/>
          <w:szCs w:val="24"/>
        </w:rPr>
        <w:t>(Виткоеская, 1</w:t>
      </w:r>
      <w:r>
        <w:rPr>
          <w:rFonts w:cs="Times New Roman" w:ascii="Times New Roman" w:hAnsi="Times New Roman"/>
          <w:color w:val="000000"/>
          <w:sz w:val="24"/>
          <w:szCs w:val="24"/>
        </w:rPr>
        <w:t>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сследованиях не только потенциальных мигрантов, но и  геч, кто уже реализовал эту потенцию, наблюдается та же зако- номерность в структуре мотивации на первое место выдвигаются  "этнические мотивы" В ходе исследований в Орловской области  в 1994-1995 годах при ответе на вопрос о причинах выезда с мест  прежнего жительства 27% респондентов-мигрантов назвали дис</w:t>
        <w:softHyphen/>
        <w:t xml:space="preserve">криминацию русских, а 38% — межэтнические отношения </w:t>
      </w:r>
      <w:r>
        <w:rPr>
          <w:rFonts w:cs="Times New Roman" w:ascii="Times New Roman" w:hAnsi="Times New Roman"/>
          <w:i/>
          <w:iCs/>
          <w:color w:val="000000"/>
          <w:sz w:val="24"/>
          <w:szCs w:val="24"/>
        </w:rPr>
        <w:t>(П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интон, Физали, </w:t>
      </w:r>
      <w:r>
        <w:rPr>
          <w:rFonts w:cs="Times New Roman" w:ascii="Times New Roman" w:hAnsi="Times New Roman"/>
          <w:color w:val="000000"/>
          <w:sz w:val="24"/>
          <w:szCs w:val="24"/>
        </w:rPr>
        <w:t xml:space="preserve">1999, </w:t>
      </w:r>
      <w:r>
        <w:rPr>
          <w:rFonts w:cs="Times New Roman" w:ascii="Times New Roman" w:hAnsi="Times New Roman"/>
          <w:i/>
          <w:iCs/>
          <w:color w:val="000000"/>
          <w:sz w:val="24"/>
          <w:szCs w:val="24"/>
        </w:rPr>
        <w:t xml:space="preserve">Космарстя, </w:t>
      </w:r>
      <w:r>
        <w:rPr>
          <w:rFonts w:cs="Times New Roman" w:ascii="Times New Roman" w:hAnsi="Times New Roman"/>
          <w:color w:val="000000"/>
          <w:sz w:val="24"/>
          <w:szCs w:val="24"/>
        </w:rPr>
        <w:t xml:space="preserve">1999а).                                  </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менение и оценка межэтнических отношений в постсовет- ских государствах в сторону их ухудшения является существен- ним фактором, провоцирующим миграционный процесс русских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этих ст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опросы общественного мнения</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проведенные ВЦИОМ в  1990—1992 гг среди русского и коренного населения бывших  союзныч республик, обнаружили, что у русских, живущих в  ближнем зарубежье, "обеспокоенность ухудшением межэтниче- «их отношений отмечена в 42% случаев"</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Gudko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4). Если  даже ухудшение межэтнических отношений и не упоминается  респондентами как первостепенный по важности мотив миг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ии, оно играет главную роль при принятии окончательного </w:t>
      </w:r>
      <w:r>
        <w:rPr>
          <w:rFonts w:cs="Times New Roman" w:ascii="Times New Roman" w:hAnsi="Times New Roman"/>
          <w:color w:val="000000"/>
          <w:sz w:val="24"/>
          <w:szCs w:val="24"/>
          <w:lang w:val="en-US"/>
        </w:rPr>
        <w:t>pt</w:t>
      </w:r>
      <w:r>
        <w:rPr>
          <w:rFonts w:cs="Times New Roman" w:ascii="Times New Roman" w:hAnsi="Times New Roman"/>
          <w:color w:val="000000"/>
          <w:sz w:val="24"/>
          <w:szCs w:val="24"/>
        </w:rPr>
        <w:t xml:space="preserve"> тения о миграции </w:t>
      </w:r>
      <w:r>
        <w:rPr>
          <w:rFonts w:cs="Times New Roman" w:ascii="Times New Roman" w:hAnsi="Times New Roman"/>
          <w:i/>
          <w:iCs/>
          <w:color w:val="000000"/>
          <w:sz w:val="24"/>
          <w:szCs w:val="24"/>
        </w:rPr>
        <w:t xml:space="preserve">(Витковская, </w:t>
      </w:r>
      <w:r>
        <w:rPr>
          <w:rFonts w:cs="Times New Roman" w:ascii="Times New Roman" w:hAnsi="Times New Roman"/>
          <w:color w:val="000000"/>
          <w:sz w:val="24"/>
          <w:szCs w:val="24"/>
        </w:rPr>
        <w:t xml:space="preserve">1993; </w:t>
      </w:r>
      <w:r>
        <w:rPr>
          <w:rFonts w:cs="Times New Roman" w:ascii="Times New Roman" w:hAnsi="Times New Roman"/>
          <w:i/>
          <w:iCs/>
          <w:color w:val="000000"/>
          <w:sz w:val="24"/>
          <w:szCs w:val="24"/>
        </w:rPr>
        <w:t xml:space="preserve">Бойков, </w:t>
      </w:r>
      <w:r>
        <w:rPr>
          <w:rFonts w:cs="Times New Roman" w:ascii="Times New Roman" w:hAnsi="Times New Roman"/>
          <w:color w:val="000000"/>
          <w:sz w:val="24"/>
          <w:szCs w:val="24"/>
        </w:rPr>
        <w:t xml:space="preserve">1993, </w:t>
      </w:r>
      <w:r>
        <w:rPr>
          <w:rFonts w:cs="Times New Roman" w:ascii="Times New Roman" w:hAnsi="Times New Roman"/>
          <w:i/>
          <w:iCs/>
          <w:color w:val="000000"/>
          <w:sz w:val="24"/>
          <w:szCs w:val="24"/>
        </w:rPr>
        <w:t xml:space="preserve">Левант </w:t>
      </w:r>
      <w:r>
        <w:rPr>
          <w:rFonts w:cs="Times New Roman" w:ascii="Times New Roman" w:hAnsi="Times New Roman"/>
          <w:color w:val="000000"/>
          <w:sz w:val="24"/>
          <w:szCs w:val="24"/>
        </w:rPr>
        <w:t xml:space="preserve">1993) Во многих исследованиях выявлена четкая коррслящ между чувством "этнической неприязни"и высоким уровнем га тенциальной миграции </w:t>
      </w:r>
      <w:r>
        <w:rPr>
          <w:rFonts w:cs="Times New Roman" w:ascii="Times New Roman" w:hAnsi="Times New Roman"/>
          <w:i/>
          <w:iCs/>
          <w:color w:val="000000"/>
          <w:sz w:val="24"/>
          <w:szCs w:val="24"/>
        </w:rPr>
        <w:t xml:space="preserve">(Субботина, </w:t>
      </w:r>
      <w:r>
        <w:rPr>
          <w:rFonts w:cs="Times New Roman" w:ascii="Times New Roman" w:hAnsi="Times New Roman"/>
          <w:color w:val="000000"/>
          <w:sz w:val="24"/>
          <w:szCs w:val="24"/>
        </w:rPr>
        <w:t xml:space="preserve">1998; </w:t>
      </w:r>
      <w:r>
        <w:rPr>
          <w:rFonts w:cs="Times New Roman" w:ascii="Times New Roman" w:hAnsi="Times New Roman"/>
          <w:i/>
          <w:iCs/>
          <w:color w:val="000000"/>
          <w:sz w:val="24"/>
          <w:szCs w:val="24"/>
          <w:lang w:val="en-US"/>
        </w:rPr>
        <w:t>Ne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ss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aspor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же 90-х годов к причинам "этнического" характер; прибавились мотивы экономического характера (неустойчиво экономическое положение, опасность безработицы). Это дал возможность некоторым аналитикам заявить о том, что основщ причина выезда русских и русскоязычных из новых независимь государств лежит в больших, в сравнении с Россией, экономиче ских трудностях, пережираемых этими государствами </w:t>
      </w:r>
      <w:r>
        <w:rPr>
          <w:rFonts w:cs="Times New Roman" w:ascii="Times New Roman" w:hAnsi="Times New Roman"/>
          <w:i/>
          <w:iCs/>
          <w:color w:val="000000"/>
          <w:sz w:val="24"/>
          <w:szCs w:val="24"/>
        </w:rPr>
        <w:t xml:space="preserve">(Мукомем </w:t>
      </w:r>
      <w:r>
        <w:rPr>
          <w:rFonts w:cs="Times New Roman" w:ascii="Times New Roman" w:hAnsi="Times New Roman"/>
          <w:color w:val="000000"/>
          <w:sz w:val="24"/>
          <w:szCs w:val="24"/>
        </w:rPr>
        <w:t xml:space="preserve">1997) Однако, как пишет Н М Масанов: "Это верно лишь отчак ти. Главная причина двуедина и даже в ее экономическом аспект формулируется несколько иначе: сложность адаптации к непрй сказуемой рыночной стихии при одновременном сильнейше* психологическом дискомфорте, создаваемом необходимое™ приспосабливаться к этнократическому прессингу новой власти </w:t>
      </w:r>
      <w:r>
        <w:rPr>
          <w:rFonts w:cs="Times New Roman" w:ascii="Times New Roman" w:hAnsi="Times New Roman"/>
          <w:i/>
          <w:iCs/>
          <w:color w:val="000000"/>
          <w:sz w:val="24"/>
          <w:szCs w:val="24"/>
        </w:rPr>
        <w:t xml:space="preserve">(Масаное, </w:t>
      </w:r>
      <w:r>
        <w:rPr>
          <w:rFonts w:cs="Times New Roman" w:ascii="Times New Roman" w:hAnsi="Times New Roman"/>
          <w:color w:val="000000"/>
          <w:sz w:val="24"/>
          <w:szCs w:val="24"/>
        </w:rPr>
        <w:t>1999, с.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нарастание кризисных явлений в социально экономическом положении постсоветских государств, как прави </w:t>
      </w:r>
      <w:r>
        <w:rPr>
          <w:rFonts w:cs="Times New Roman" w:ascii="Times New Roman" w:hAnsi="Times New Roman"/>
          <w:i/>
          <w:iCs/>
          <w:color w:val="000000"/>
          <w:sz w:val="24"/>
          <w:szCs w:val="24"/>
        </w:rPr>
        <w:t xml:space="preserve">ло, </w:t>
      </w:r>
      <w:r>
        <w:rPr>
          <w:rFonts w:cs="Times New Roman" w:ascii="Times New Roman" w:hAnsi="Times New Roman"/>
          <w:color w:val="000000"/>
          <w:sz w:val="24"/>
          <w:szCs w:val="24"/>
        </w:rPr>
        <w:t xml:space="preserve">сопровождается усилением этнократических тенденции в внутренней политике и идеологии правящих в этих государства титульных элит. Эта тенденция современного экономического, этнополитического развития постсоветских государств достато» но четко обозначена в работах Н М.Масанова и И.Ерофеевой н примере Казахстана, который, как известно, с 1994 года выстуга ет в роли основного поставщика вынужденных переселенцев Россию </w:t>
      </w:r>
      <w:r>
        <w:rPr>
          <w:rFonts w:cs="Times New Roman" w:ascii="Times New Roman" w:hAnsi="Times New Roman"/>
          <w:i/>
          <w:iCs/>
          <w:color w:val="000000"/>
          <w:sz w:val="24"/>
          <w:szCs w:val="24"/>
        </w:rPr>
        <w:t xml:space="preserve">(В движении добровольном и вынужденном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кратическая линия постсоветских государств прослежн вается, в первую очередь, в кадровой политике — в преимущеа венном назначении на все руководящие посты лиц титульной м циональности Не менее жестко она осуществляется в резком ее кращении времени трансляции московского и российског телевидения и радио, а то и полном прекращении этой трансл ции, огульной критике российского государства и российски политиков и прочих демонстративных действиях в официаль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И, в кампании по переписыванию истории, переименованию улиц и населенных пунктов, широкомасштабном внедрении язы</w:t>
        <w:softHyphen/>
        <w:t xml:space="preserve">ка титульного народа во все сферы жизни и тем самым сужении возможностей для получения образования на русском языке и т.д. </w:t>
      </w:r>
      <w:r>
        <w:rPr>
          <w:rFonts w:cs="Times New Roman" w:ascii="Times New Roman" w:hAnsi="Times New Roman"/>
          <w:i/>
          <w:iCs/>
          <w:color w:val="000000"/>
          <w:sz w:val="24"/>
          <w:szCs w:val="24"/>
        </w:rPr>
        <w:t xml:space="preserve">(Масонов, </w:t>
      </w:r>
      <w:r>
        <w:rPr>
          <w:rFonts w:cs="Times New Roman" w:ascii="Times New Roman" w:hAnsi="Times New Roman"/>
          <w:color w:val="000000"/>
          <w:sz w:val="24"/>
          <w:szCs w:val="24"/>
        </w:rPr>
        <w:t xml:space="preserve">1999, </w:t>
      </w:r>
      <w:r>
        <w:rPr>
          <w:rFonts w:cs="Times New Roman" w:ascii="Times New Roman" w:hAnsi="Times New Roman"/>
          <w:i/>
          <w:iCs/>
          <w:color w:val="000000"/>
          <w:sz w:val="24"/>
          <w:szCs w:val="24"/>
        </w:rPr>
        <w:t xml:space="preserve">Ерофеева, </w:t>
      </w:r>
      <w:r>
        <w:rPr>
          <w:rFonts w:cs="Times New Roman" w:ascii="Times New Roman" w:hAnsi="Times New Roman"/>
          <w:color w:val="000000"/>
          <w:sz w:val="24"/>
          <w:szCs w:val="24"/>
        </w:rPr>
        <w:t>1999), Анализ проводимой практиче</w:t>
        <w:softHyphen/>
        <w:t>ски во всех постсоветских государствах, за исключением респуб</w:t>
        <w:softHyphen/>
        <w:t>лик Беларусь, Грузия и Узбекистан, языковой политики свиде</w:t>
        <w:softHyphen/>
        <w:t>тельствует о дискриминации русскоязычного населения, что про</w:t>
        <w:softHyphen/>
        <w:t xml:space="preserve">тиворечит Всеобщей декларации прав человека </w:t>
      </w:r>
      <w:r>
        <w:rPr>
          <w:rFonts w:cs="Times New Roman" w:ascii="Times New Roman" w:hAnsi="Times New Roman"/>
          <w:i/>
          <w:iCs/>
          <w:color w:val="000000"/>
          <w:sz w:val="24"/>
          <w:szCs w:val="24"/>
        </w:rPr>
        <w:t xml:space="preserve">{Галаган, </w:t>
      </w:r>
      <w:r>
        <w:rPr>
          <w:rFonts w:cs="Times New Roman" w:ascii="Times New Roman" w:hAnsi="Times New Roman"/>
          <w:color w:val="000000"/>
          <w:sz w:val="24"/>
          <w:szCs w:val="24"/>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труктурный" фактор (вытеснение русских и русскоязычных из бывших республик в ходе строительства в них этнократических государств) продолжает доминировать в объяс</w:t>
        <w:softHyphen/>
        <w:t>нениях причин массового исхода русских из постсоветских госу</w:t>
        <w:softHyphen/>
        <w:t>дарств При этом даже экономические причины выезда русских из этих государств не выступают самостоятельно, в чистом виде, а в значительной степени несут на себе все же этнополитическую окра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о структуралистским подходом, при объяснении со</w:t>
        <w:softHyphen/>
        <w:t xml:space="preserve">ветских и постсоветских миграций менее распространен, но все же имеет место, подход, отдающий предпочтение "агентам" и описывающий основные перемещения отдельных общностей не как результат давления "структурного фактора", а как следствие индивидуальных, экономически рациональных решени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w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owl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9; </w:t>
      </w:r>
      <w:r>
        <w:rPr>
          <w:rFonts w:cs="Times New Roman" w:ascii="Times New Roman" w:hAnsi="Times New Roman"/>
          <w:i/>
          <w:iCs/>
          <w:color w:val="000000"/>
          <w:sz w:val="24"/>
          <w:szCs w:val="24"/>
          <w:lang w:val="en-US"/>
        </w:rPr>
        <w:t>Rowl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3). С позиций осуществления инди</w:t>
        <w:softHyphen/>
        <w:t>видуальных устремлений, индивидуальных реакций на "экономи</w:t>
        <w:softHyphen/>
        <w:t xml:space="preserve">ческий шок"истолковываются и основные причины современных миграционных притоков в Россию из ближнего зарубежь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nchenek</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lan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ый ряд исследователей считает также, что для понимания причин миграции необходимо иметь комплекс данных о пред</w:t>
        <w:softHyphen/>
        <w:t>ставлениях мигранта о его "родине", о степени "принятия" или "отчувдения" от страны, которую он считает своей родиной, о структуре ожиданий, связанных с миграцией, о степени вероят</w:t>
        <w:softHyphen/>
        <w:t>ности осуществления миграционного намерения и о факторах, которые "тормозят" или "растягивают" процесс принятия реше</w:t>
        <w:softHyphen/>
        <w:t xml:space="preserve">ния о мигра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rn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6). Среди таких факторов, например, многими социологами и антропологами подчеркивает</w:t>
        <w:softHyphen/>
        <w:t>ся важность родственных и дружеских связей для потен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о мигранта при принятии им решения о миграции. На Знач» мость данного фактора указывает И.А.Субботина, изучавши стратегии поведения русской молодежи в Молдавии. По данньи ее исследования, установки на миграцию русских-выходцев и русско-молдавских семей, а также у тех, кто имел друзей молдаван, были в 1,5 раза ниже, чем у русских из однонацио-нальной русской семьи и у тех, кто не имел среди близкого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 xml:space="preserve">жеского окружения представителей титульной национальное!! </w:t>
      </w:r>
      <w:r>
        <w:rPr>
          <w:rFonts w:cs="Times New Roman" w:ascii="Times New Roman" w:hAnsi="Times New Roman"/>
          <w:i/>
          <w:iCs/>
          <w:color w:val="000000"/>
          <w:sz w:val="24"/>
          <w:szCs w:val="24"/>
        </w:rPr>
        <w:t xml:space="preserve">(Субботина, </w:t>
      </w:r>
      <w:r>
        <w:rPr>
          <w:rFonts w:cs="Times New Roman" w:ascii="Times New Roman" w:hAnsi="Times New Roman"/>
          <w:color w:val="000000"/>
          <w:sz w:val="24"/>
          <w:szCs w:val="24"/>
        </w:rPr>
        <w:t>1998) То есть, по мнению И.А.Субботиной, на ми грационную активность русских влияет, прежде всего, такой фак тор, как этнический состав микросреды индивида, этнический состав его семьи, круга родственников, коллег, друзей и соседей который, как нам кажется, можно с одинаковой долей вероятно</w:t>
        <w:softHyphen/>
        <w:t>сти отнести как к субъективному, так и к объективному фак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идимо, миграционное поведение, как и любое человечесщ поведение, определяется двумя основными группами фактора объективными и субъективными, внешней средой и внутренне* системой потребностей человека. Поэтому в более поздних не оклассических подходах к миграции внимание исследователи обращается как на важность рационального решения индивида так и на давление социальных сил, результатом которых оказыва ется стремление мигрирова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orj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990;</w:t>
      </w:r>
      <w:r>
        <w:rPr>
          <w:rFonts w:cs="Times New Roman" w:ascii="Times New Roman" w:hAnsi="Times New Roman"/>
          <w:i/>
          <w:iCs/>
          <w:color w:val="000000"/>
          <w:sz w:val="24"/>
          <w:szCs w:val="24"/>
          <w:lang w:val="en-US"/>
        </w:rPr>
        <w:t>Masse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в теории миграции в последнее время формируете! направление, которое уделяет внимание промежуточным соцн альньгм феноменам, служащим в реальном миграционном про цессе своеобразным мостом между "структурами"и "агентами' Таковыми являются семья или домохозяйство, на уровне которые и принимаются решения о миграции, и так называемые сел (</w:t>
      </w:r>
      <w:r>
        <w:rPr>
          <w:rFonts w:cs="Times New Roman" w:ascii="Times New Roman" w:hAnsi="Times New Roman"/>
          <w:color w:val="000000"/>
          <w:sz w:val="24"/>
          <w:szCs w:val="24"/>
          <w:lang w:val="en-US"/>
        </w:rPr>
        <w:t>networks</w:t>
      </w:r>
      <w:r>
        <w:rPr>
          <w:rFonts w:cs="Times New Roman" w:ascii="Times New Roman" w:hAnsi="Times New Roman"/>
          <w:color w:val="000000"/>
          <w:sz w:val="24"/>
          <w:szCs w:val="24"/>
        </w:rPr>
        <w:t xml:space="preserve">), то есть социальные связи и контакты </w:t>
      </w:r>
      <w:r>
        <w:rPr>
          <w:rFonts w:cs="Times New Roman" w:ascii="Times New Roman" w:hAnsi="Times New Roman"/>
          <w:i/>
          <w:iCs/>
          <w:color w:val="000000"/>
          <w:sz w:val="24"/>
          <w:szCs w:val="24"/>
        </w:rPr>
        <w:t xml:space="preserve">(Пшкингтон Физакли, </w:t>
      </w:r>
      <w:r>
        <w:rPr>
          <w:rFonts w:cs="Times New Roman" w:ascii="Times New Roman" w:hAnsi="Times New Roman"/>
          <w:color w:val="000000"/>
          <w:sz w:val="24"/>
          <w:szCs w:val="24"/>
        </w:rPr>
        <w:t xml:space="preserve">1999; </w:t>
      </w:r>
      <w:r>
        <w:rPr>
          <w:rFonts w:cs="Times New Roman" w:ascii="Times New Roman" w:hAnsi="Times New Roman"/>
          <w:i/>
          <w:iCs/>
          <w:color w:val="000000"/>
          <w:sz w:val="24"/>
          <w:szCs w:val="24"/>
        </w:rPr>
        <w:t xml:space="preserve">Космарская,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все же, независимо от того, что в каждом конкретном случа! оказывается сильнее — индивидуальный рациональный вьтбо; или давление на человека внешних сил, это последнее ныне </w:t>
      </w:r>
      <w:r>
        <w:rPr>
          <w:rFonts w:cs="Times New Roman" w:ascii="Times New Roman" w:hAnsi="Times New Roman"/>
          <w:smallCaps/>
          <w:color w:val="000000"/>
          <w:sz w:val="24"/>
          <w:szCs w:val="24"/>
          <w:lang w:val="en-US"/>
        </w:rPr>
        <w:t>cto</w:t>
      </w:r>
      <w:r>
        <w:rPr>
          <w:rFonts w:cs="Times New Roman" w:ascii="Times New Roman" w:hAnsi="Times New Roman"/>
          <w:smallCaps/>
          <w:color w:val="000000"/>
          <w:sz w:val="24"/>
          <w:szCs w:val="24"/>
        </w:rPr>
        <w:t>.</w:t>
      </w:r>
      <w:r>
        <w:rPr>
          <w:rFonts w:cs="Times New Roman" w:ascii="Times New Roman" w:hAnsi="Times New Roman"/>
          <w:smallCaps/>
          <w:color w:val="000000"/>
          <w:sz w:val="24"/>
          <w:szCs w:val="24"/>
          <w:lang w:val="en-US"/>
        </w:rPr>
        <w:t>i</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значительно, что обязательно должно учитываться при аналго этнических миграций на постсоветском пространстве </w:t>
      </w:r>
      <w:r>
        <w:rPr>
          <w:rFonts w:cs="Times New Roman" w:ascii="Times New Roman" w:hAnsi="Times New Roman"/>
          <w:i/>
          <w:iCs/>
          <w:color w:val="000000"/>
          <w:sz w:val="24"/>
          <w:szCs w:val="24"/>
        </w:rPr>
        <w:t xml:space="preserve">(Папарш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че говоря, постсоветская миграция, как образно выразил» С.А.Панарин, "мигрирует" от экономических к этническим и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гическим мотивам </w:t>
      </w:r>
      <w:r>
        <w:rPr>
          <w:rFonts w:cs="Times New Roman" w:ascii="Times New Roman" w:hAnsi="Times New Roman"/>
          <w:i/>
          <w:iCs/>
          <w:color w:val="000000"/>
          <w:sz w:val="24"/>
          <w:szCs w:val="24"/>
        </w:rPr>
        <w:t xml:space="preserve">(Панарин, </w:t>
      </w:r>
      <w:r>
        <w:rPr>
          <w:rFonts w:cs="Times New Roman" w:ascii="Times New Roman" w:hAnsi="Times New Roman"/>
          <w:color w:val="000000"/>
          <w:sz w:val="24"/>
          <w:szCs w:val="24"/>
        </w:rPr>
        <w:t>1999, с.32). К основным мотивам этнической миграции в Россию, по мнению этого ученого, отно</w:t>
        <w:softHyphen/>
        <w:t>сится угроза одному из важнейших аспектов человеческой безо</w:t>
        <w:softHyphen/>
        <w:t>пасности — этнокультурной. Под понятием "угроза этнокультур</w:t>
        <w:softHyphen/>
        <w:t>ной безопасности" понимается "объективное падение и целена</w:t>
        <w:softHyphen/>
        <w:t>правленное принижение этносоциального статуса русских и русскоязычных в новых государствах, тенденциозная переоценка вклада русских и русскоязычных в историю и культуру титуль</w:t>
        <w:softHyphen/>
        <w:t>ных народов, ограничение доступа к качественному образованию на русском языке, "сжатие" русскоязычного культурно-информа</w:t>
        <w:softHyphen/>
        <w:t>ционного пространства в покидаемых странах, ослабление меж</w:t>
        <w:softHyphen/>
        <w:t>государственных и межличностных связей с Россией и ее населе-</w:t>
      </w:r>
      <w:r>
        <w:rPr>
          <w:rFonts w:cs="Times New Roman" w:ascii="Times New Roman" w:hAnsi="Times New Roman"/>
          <w:i/>
          <w:iCs/>
          <w:color w:val="000000"/>
          <w:sz w:val="24"/>
          <w:szCs w:val="24"/>
        </w:rPr>
        <w:t xml:space="preserve">тш"{Панарин, </w:t>
      </w:r>
      <w:r>
        <w:rPr>
          <w:rFonts w:cs="Times New Roman" w:ascii="Times New Roman" w:hAnsi="Times New Roman"/>
          <w:color w:val="000000"/>
          <w:sz w:val="24"/>
          <w:szCs w:val="24"/>
        </w:rPr>
        <w:t>1998, с.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современных этнодемографичсских и этносоциологи-ческих исследованиях миграций русских из стран ближнего зару</w:t>
        <w:softHyphen/>
        <w:t>бежья прослеживается отход от сугубо "экономического" детер</w:t>
        <w:softHyphen/>
        <w:t>минизма и на первый план выдвигаются так называемые "этниче</w:t>
        <w:softHyphen/>
        <w:t>ские" мотивы  миграции:   "этническая  политика",   "этн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vertAlign w:val="superscript"/>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риминация , национализм и другие явления этнического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й подход к объяснению феномена вынужденной миграции приводит нас к следующему пониманию мотивацнонной основы миграционного поведения вынужденных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ложившейся ситуации практически на всем постсоветском пространстве представители так называемого не</w:t>
        <w:softHyphen/>
        <w:t>титульного населения вновь образованных суверенных госу</w:t>
        <w:softHyphen/>
        <w:t>дарств испытывают заметный психологический дискомфорт, свя</w:t>
        <w:softHyphen/>
        <w:t>занный с ростом этнократических тенденций, изменением своего статуса и реального положения в этих государствах. Этот дис</w:t>
        <w:softHyphen/>
        <w:t>комфорт проявляется в целой гамме испытываемых ими отрица</w:t>
        <w:softHyphen/>
        <w:t>тельных чувств и эмоциональных состояний; чувстве "второсорт-ности" и отверженности со стороны иноэтнического окружения, чувстве обиды, растерянности и бесперспективности, наконец, чувстве потери самоуважения и неполноценности от отсутствия возможности реально повлиять на сложившуюся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собственной ненужности и невостребованности той стране, которую считали и считают своей Родиной, потеря смы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 жизни, уверенности и уважения к себе — это весьма показа тельные симптомы состояния, которое можно назвать кризисе* идентичности, и&gt; прежде всего, кризисом этнокультурной идеи 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утрата позитивной этнической идентичности и нев» можность выстроить новую сбалансированную и непротиворечн вую идентичность,, адекватную новой социальной реальности,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подчеркивает Н М Лебедева, является психологической основою желания русских бывших советских республик, оказавшихся по</w:t>
        <w:softHyphen/>
        <w:t xml:space="preserve">сле распада СССР в роли "чужестранцев", уехать в Россию В ситуации явного кризиса социальной (этнической) идентично сти миграция (или намерение мигрировать) может быть рассмот рено как один из вариантов выхода из данного кризиса в поиска такой идентичности, которая удовлетворяла бы потребность лич ности в самоуважении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дтверждение данного тезиса можно привести результат исследований миграционного поведения других (помимо рус ских), возвращающихся на свою родину, этнических групп, на пример евреев, немцев Так, В Н.Павленко, исследуя мотивь эмиграции евреев из Украины, обнаруживает значительный бло1 ответов (40%), указывающих на то, что стремление выйти из кри зиса этнической идентичности (уход от антисемитизма, уход сг своей "второсортности", желание почувствовать себя полноправ ным гражданином своего государства, жить со своим народсч возрождая и сохраняя его культуру), не в последнюю очередь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ределяет поток еврейской миграции в Израиль </w:t>
      </w:r>
      <w:r>
        <w:rPr>
          <w:rFonts w:cs="Times New Roman" w:ascii="Times New Roman" w:hAnsi="Times New Roman"/>
          <w:i/>
          <w:iCs/>
          <w:color w:val="000000"/>
          <w:sz w:val="24"/>
          <w:szCs w:val="24"/>
        </w:rPr>
        <w:t xml:space="preserve">(Павленко,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но, такая же доля (38%) ответов, свидетельствующих г стремлении репатриантов соединиться со своим народом и при обрести позитивную этническую идентичность, выявилась в ис следовании немцев, вернувшихся в страну своего первоначальна го выхода </w:t>
      </w:r>
      <w:r>
        <w:rPr>
          <w:rFonts w:cs="Times New Roman" w:ascii="Times New Roman" w:hAnsi="Times New Roman"/>
          <w:i/>
          <w:iCs/>
          <w:color w:val="000000"/>
          <w:sz w:val="24"/>
          <w:szCs w:val="24"/>
        </w:rPr>
        <w:t xml:space="preserve">(Поздняков, Ключникова,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аналогичным выводам приходит и Дж Берман, который не следовал мотивы, по которым американцы еврейского происхоа дения мигрируют в Израиль И если В Н.Павленкс В П Поздняков и Л В Ключникова изучали перемещения населс ния из "менее" в "более"развитые в экономическом отношенн. страны, то Дж.Берман рассматривал если не противоположны случай, то, по крайней мере, опыт миграции между стран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ым уровнем экономического развития. Он обнаружил шесть основных причин ми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онизм (идентификация себя как сион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удаизм (стремление к более полной религиоз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лекательность жизни в Израиле (интересная, не такая изнуряющая, дающая чувство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ые причины (воспитание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довлетворенность жизнью в США (преступность, анти</w:t>
        <w:softHyphen/>
        <w:t>семит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наиболее типичными мигрантами, по мнению иссле</w:t>
        <w:softHyphen/>
        <w:t>дователя, являются те, кто ищет большей "еврейкости" и рас</w:t>
        <w:softHyphen/>
        <w:t>сматривает Израиль как хорошую почву для ощущения своей ев</w:t>
        <w:softHyphen/>
        <w:t xml:space="preserve">рейской идентичности у себя и у своих детей </w:t>
      </w:r>
      <w:r>
        <w:rPr>
          <w:rFonts w:cs="Times New Roman" w:ascii="Times New Roman" w:hAnsi="Times New Roman"/>
          <w:i/>
          <w:iCs/>
          <w:color w:val="000000"/>
          <w:sz w:val="24"/>
          <w:szCs w:val="24"/>
        </w:rPr>
        <w:t xml:space="preserve">(Вегтап,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исследований Дж.Бермана, Н,М Лебедевой, В Н Павленко, В.П Позднякова и Л.В.Ключниковой подтвержда</w:t>
        <w:softHyphen/>
        <w:t>ют наше предположение о том, что далеко не всегда людей к ми</w:t>
        <w:softHyphen/>
        <w:t>грации могут побуждать сугубо экономические или материаль</w:t>
        <w:softHyphen/>
        <w:t>ные мотивы Миграция может быть обусловлена поиском пози</w:t>
        <w:softHyphen/>
        <w:t>тивной этнической идентичности, и это может быть более значимо для личности в определенные, особенно, кризисные для нее периоды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результате социально-политических изменений, про</w:t>
        <w:softHyphen/>
        <w:t>исшедших после распада СССР, русские ближнего зарубежья переживают кризис социальной идентичности и его частные ва</w:t>
        <w:softHyphen/>
        <w:t>рианты — "синдром навязанной этничности", "синдром ущем</w:t>
        <w:softHyphen/>
        <w:t xml:space="preserve">ленной этничности"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7, 1998) Негативные симпто</w:t>
        <w:softHyphen/>
        <w:t>мы этого кризиса проявляются в ощущении этнической дискри</w:t>
        <w:softHyphen/>
        <w:t>минации, переживании различных негативных чувств, связанных с принадлежностью к русскому этн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мнение в собственной позитивной социальной (этнической) группе, согласно модели социальной идентификации Г.Тежфела и Дж Тернера, сопровождается потерей позитивной социальной (национальной) идентичности, а значит и потерей самоуваже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ajfe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ur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9) По мнению этих ученых, чтобы реализовать свою бадавую потребность в самоуважении, человек будет стре</w:t>
        <w:softHyphen/>
        <w:t>миться принадлежать к некой позитивно оцениваемой, имеющей высокий субъективный статус социаль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положения теории Г.Тежфела и Дж.Тернера, ш можем сказать, что большинство переселенцев из бывших совд ных республик посчитали наиболее целесообразным покинул социальную группу, которая утратила для них позитивную опр деленность, и мигрировать на свою историческую Родину в поис ках позитивной социальной (этнической и гражданской) идо 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что в процессе принятия личностью такого гло</w:t>
        <w:softHyphen/>
        <w:t xml:space="preserve">бального жизненного решения, как перемена места жительстю немаловажное значение имеют "экономические" и другие мате риальные причины. Никак не умаляя их роли, тем не менее, </w:t>
      </w:r>
      <w:r>
        <w:rPr>
          <w:rFonts w:cs="Times New Roman" w:ascii="Times New Roman" w:hAnsi="Times New Roman"/>
          <w:smallCaps/>
          <w:color w:val="000000"/>
          <w:sz w:val="24"/>
          <w:szCs w:val="24"/>
          <w:lang w:val="en-US"/>
        </w:rPr>
        <w:t>mi</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больше склоняемся к тому, что в ситуациях сильного эмоцио нально-психологического давления миграция может </w:t>
      </w:r>
      <w:r>
        <w:rPr>
          <w:rFonts w:cs="Times New Roman" w:ascii="Times New Roman" w:hAnsi="Times New Roman"/>
          <w:color w:val="000000"/>
          <w:sz w:val="24"/>
          <w:szCs w:val="24"/>
          <w:lang w:val="en-US"/>
        </w:rPr>
        <w:t>paccMarpit</w:t>
      </w:r>
      <w:r>
        <w:rPr>
          <w:rFonts w:cs="Times New Roman" w:ascii="Times New Roman" w:hAnsi="Times New Roman"/>
          <w:color w:val="000000"/>
          <w:sz w:val="24"/>
          <w:szCs w:val="24"/>
        </w:rPr>
        <w:t xml:space="preserve"> ваться как один из выходов из кризиса социальной {этнической идентичности в поисках такой идентичности, которая удовлетю ряла бы потребность личности в самоуважении. И здесь мы ш ностью солидарны с утверждением Н.М.Лебедевой о том, чтон. психологическом уровне "миграция — это, прежде всего, стрел ление покинуть "зону неуважения"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7, с.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том, что именно неудовлетворенная потребность в уваже нии на прежнем месте жительства часто становится главным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 xml:space="preserve">тивом миграции русских в Россию, подтверждают исследовам Е.И.Филипповой представлений о Родине у мигрантов из </w:t>
      </w:r>
      <w:r>
        <w:rPr>
          <w:rFonts w:cs="Times New Roman" w:ascii="Times New Roman" w:hAnsi="Times New Roman"/>
          <w:color w:val="000000"/>
          <w:sz w:val="24"/>
          <w:szCs w:val="24"/>
          <w:lang w:val="en-US"/>
        </w:rPr>
        <w:t>CTpai</w:t>
      </w:r>
      <w:r>
        <w:rPr>
          <w:rFonts w:cs="Times New Roman" w:ascii="Times New Roman" w:hAnsi="Times New Roman"/>
          <w:color w:val="000000"/>
          <w:sz w:val="24"/>
          <w:szCs w:val="24"/>
        </w:rPr>
        <w:t xml:space="preserve"> СНГ и Балтии и жителей Псковской области: если для местщ жителей Родина — это "сильная страна, заслуживающая уваже ния", то для мигрантов Родина — это "страна, где я нужен, гдее мной считаются, где меня уважают"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5а, с.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вестно, что потребность в самоуважении и уважении а стороны других, согласно теории мотивации А.Маслоу, относит ся к числу базовых (или дефицитарных) потребностей человек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завершает собой их иерархию, без удовлетворения которых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возможна реализация потребностей высшего уровня —• потреб ностей развития, роста, потребностей в самореализации или а моакту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язи с этим мы обратились к теории самоактуализаии А.Маслоу, ряд теоретических положений которой легли в </w:t>
      </w:r>
      <w:r>
        <w:rPr>
          <w:rFonts w:cs="Times New Roman" w:ascii="Times New Roman" w:hAnsi="Times New Roman"/>
          <w:i/>
          <w:iCs/>
          <w:color w:val="000000"/>
          <w:sz w:val="24"/>
          <w:szCs w:val="24"/>
        </w:rPr>
        <w:t xml:space="preserve">оснщ </w:t>
      </w:r>
      <w:r>
        <w:rPr>
          <w:rFonts w:cs="Times New Roman" w:ascii="Times New Roman" w:hAnsi="Times New Roman"/>
          <w:color w:val="000000"/>
          <w:sz w:val="24"/>
          <w:szCs w:val="24"/>
        </w:rPr>
        <w:t>нашего исследования и получили свое дальнейше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главных положений данной теории является идея о строгой иерархии появления потребностей и их участия в моти</w:t>
        <w:softHyphen/>
        <w:t>вации поведения человека: доминирующие низшие потребности должны быть более или менее удовлетворены до того, как чело</w:t>
        <w:softHyphen/>
        <w:t>век может осознать наличие и быть мотивированным потребно</w:t>
        <w:softHyphen/>
        <w:t xml:space="preserve">стями высшего поряд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aslo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7). Однако, подчеркивая распространенность подобной иерархии потребностей для всех подам, А Маслоу, делает оговорку о том, что некоторые люди могут создавать собственную иерархию потребностей благодаря особенностям своей биографии. Люди могут отдавать большой приоритет потребностям уважения или потребностям любви и принадлежности. Более того, очень многие характеристики здо</w:t>
        <w:softHyphen/>
        <w:t>ровой личности являются позитивными следствиями удовлетво</w:t>
        <w:softHyphen/>
        <w:t>рения соответствующих потребностей в детстве, в процессе фор</w:t>
        <w:softHyphen/>
        <w:t>мирования характера То есть существует тесная взаимосвязь ме-аду ранним удовлетворением базовых потребностей и формированием черт здоровой личности. Иными словами, если человек в детстве был окружен любовью, вниманием и заботой близких людей, если его потребности в безопасности, в принад</w:t>
        <w:softHyphen/>
        <w:t>лежности и любви были удовлетворены, то, став взрослым, он будет более независим от этих потребностей, чем тот, кто посто</w:t>
        <w:softHyphen/>
        <w:t>янно испытывал дефицит в удовлетворении эти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этому, как утверждает А.Маслоу; ". .однажды возникнув в сознании человека, более высокие потребности, а соответственно, и более высокие ценности уже мало зависят от степени удовле</w:t>
        <w:softHyphen/>
        <w:t>творения низших потребностей, то есть обретают функциональ</w:t>
        <w:softHyphen/>
        <w:t>ную автономию'</w:t>
      </w:r>
      <w:r>
        <w:rPr>
          <w:rFonts w:cs="Times New Roman" w:ascii="Times New Roman" w:hAnsi="Times New Roman"/>
          <w:i/>
          <w:iCs/>
          <w:color w:val="000000"/>
          <w:sz w:val="24"/>
          <w:szCs w:val="24"/>
        </w:rPr>
        <w:t>(Маслоу, 1</w:t>
      </w:r>
      <w:r>
        <w:rPr>
          <w:rFonts w:cs="Times New Roman" w:ascii="Times New Roman" w:hAnsi="Times New Roman"/>
          <w:color w:val="000000"/>
          <w:sz w:val="24"/>
          <w:szCs w:val="24"/>
        </w:rPr>
        <w:t>999,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согласно гуманистической концепции А.Маслоу, достигший уровня самоактуализации, добивается полного ис</w:t>
        <w:softHyphen/>
        <w:t>пользования своих талантов, способностей и потенциала лично</w:t>
        <w:softHyphen/>
        <w:t>сти Самоактуализироваться — значит стать тем человеком, ко</w:t>
        <w:softHyphen/>
        <w:t xml:space="preserve">торым мы можем стать, достичь вершины нашего потенциала Говоря словами А.Маслоу: "Музыканты должны играть музыку, художники должны рисовать, поэты сочинять стихи, если они, в конце концов, хотят быть в мире с самим собой... Люди должны быть верны своей природе"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976, с. И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ктуализация не обязательно должна принимать форму творческих усилий, выражающихся в создании произведений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сства Родитель, спортсмен, студент, преподаватель или рабо чий у станка — все могут актуализировать свой потенциал, вь полняя наилучшим образом то, что они делают. Специфически! формы самоактуализации очень разнообразны. Именно на эта высшем уровне иерархии потребностей люди сильнее всего отлн чаются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есть, рассматривая самоактуализацию как потребность ил стремление, мы можем признать, что самоактуализация связана! определенным классом потребностей, а именно с потребностям! в опредмечивании, в воплощении своих сущностных сил, </w:t>
      </w:r>
      <w:r>
        <w:rPr>
          <w:rFonts w:cs="Times New Roman" w:ascii="Times New Roman" w:hAnsi="Times New Roman"/>
          <w:smallCaps/>
          <w:color w:val="000000"/>
          <w:sz w:val="24"/>
          <w:szCs w:val="24"/>
        </w:rPr>
        <w:t xml:space="preserve">свой </w:t>
      </w:r>
      <w:r>
        <w:rPr>
          <w:rFonts w:cs="Times New Roman" w:ascii="Times New Roman" w:hAnsi="Times New Roman"/>
          <w:color w:val="000000"/>
          <w:sz w:val="24"/>
          <w:szCs w:val="24"/>
        </w:rPr>
        <w:t xml:space="preserve">живой деятельности в предметных вкладах. Отождествляя </w:t>
      </w:r>
      <w:r>
        <w:rPr>
          <w:rFonts w:cs="Times New Roman" w:ascii="Times New Roman" w:hAnsi="Times New Roman"/>
          <w:color w:val="000000"/>
          <w:sz w:val="24"/>
          <w:szCs w:val="24"/>
          <w:lang w:val="en-US"/>
        </w:rPr>
        <w:t>caw</w:t>
      </w:r>
      <w:r>
        <w:rPr>
          <w:rFonts w:cs="Times New Roman" w:ascii="Times New Roman" w:hAnsi="Times New Roman"/>
          <w:color w:val="000000"/>
          <w:sz w:val="24"/>
          <w:szCs w:val="24"/>
        </w:rPr>
        <w:t xml:space="preserve"> реализацию с этим уровнем потребностной структуры, мы, вед; за Д.А Леонтьевым, считаем, что самоактуализация или самореа лнзация "действительно осуществляется через конкретные по требности этого уровня (потребность в творчестве, в личностное общении, в социально-преобразовательной деятельности, в мак ринстве и т.п." </w:t>
      </w:r>
      <w:r>
        <w:rPr>
          <w:rFonts w:cs="Times New Roman" w:ascii="Times New Roman" w:hAnsi="Times New Roman"/>
          <w:i/>
          <w:iCs/>
          <w:color w:val="000000"/>
          <w:sz w:val="24"/>
          <w:szCs w:val="24"/>
        </w:rPr>
        <w:t>(Леонтьев Д.А.</w:t>
      </w:r>
      <w:r>
        <w:rPr>
          <w:rFonts w:cs="Times New Roman" w:ascii="Times New Roman" w:hAnsi="Times New Roman"/>
          <w:color w:val="000000"/>
          <w:sz w:val="24"/>
          <w:szCs w:val="24"/>
        </w:rPr>
        <w:t>, 1997, с. 171). Сформулированнв Д А Леонтьевым критерий самореализации — предметная реаль ность социально значимого вклада, совершаемого субъектом, -позволяет нам внести в достаточно аморфное в традиционно* понимании гуманистической психологии понятие самоактуалиэа ции содержательную определенность и тем самым разграничит! его от таких родственных понятий, как самовыражение и само)! вер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понятием самоактуализация мы будем понимать стремя ние к максимально полной реализации личностью своей социши ной сущности, своей полезности обществу, максимально полном раскрытию и опредмечиванию своих способностей в многообра: ной социальной деятельности Одним из важнейших путей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явления потребности в самоактуализациии, на наш взгляд, въ ступает профессион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такого понимания самоактуализации рассмотри! развитие и проявление потребности в самоактуализации (или « мореализации) применительно к предмету на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краткий экскурс в историю заселения (особенно это каез ется государств Средней Азии и Казахстана) и формировани русского этноса за пределами его основной этнической территс рии показывает, что заселение это происходило,  в основн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юдьми (будь-то казаки, сосланные или раскулаченные крестья-</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е квалифицированные рабочие или молодые специалисты и [ тд), независимыми и самостоятельными, умными и инициатив-</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ачи, то есть достигшими уже определенного уровня актуализа-| ции своих знаний, умений и навыков на прежнем месте житель-[ ства и (или) способными и активно желающими реализовать их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 новом Стремление русских поселенцев и их потомков к реа-1 лнзацкн или трансляции себя подпитывалось развитой потребно-| стью в самоуважении, ярко выраженным стремлением помога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ругим, своеобразным миссионер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2—3 десятилетия стремление к самореализации, подтверждению своей профессиональной и личностной состоя</w:t>
        <w:softHyphen/>
        <w:t>тельности, отстаиванию своей индивидуальности, можно сказать, культивировалось в ответ на усиление межэтнической конкурен</w:t>
        <w:softHyphen/>
        <w:t>ции, политики протекционизма по отношению к "титульным" на</w:t>
        <w:softHyphen/>
        <w:t>циям введение квот на образование, замещение должносте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торическая ситуация развития русского эт</w:t>
        <w:softHyphen/>
        <w:t>носа за пределами РФ способствовала актуализации у большей его части потребности в развитии личности, в осуществлении са</w:t>
        <w:softHyphen/>
        <w:t>мого себя, в осмыслении своего назначения на земле. Стремление к самореализации в разной степени присутствует в сознании рус</w:t>
        <w:softHyphen/>
        <w:t xml:space="preserve">ских в различных регионах. Особенно развита эта потребность у русских, живущих в Казахстане и Средней Азии. </w:t>
      </w:r>
      <w:r>
        <w:rPr>
          <w:rFonts w:cs="Times New Roman" w:ascii="Times New Roman" w:hAnsi="Times New Roman"/>
          <w:i/>
          <w:iCs/>
          <w:color w:val="000000"/>
          <w:sz w:val="24"/>
          <w:szCs w:val="24"/>
        </w:rPr>
        <w:t xml:space="preserve">(Ценности..., </w:t>
      </w:r>
      <w:r>
        <w:rPr>
          <w:rFonts w:cs="Times New Roman" w:ascii="Times New Roman" w:hAnsi="Times New Roman"/>
          <w:color w:val="000000"/>
          <w:sz w:val="24"/>
          <w:szCs w:val="24"/>
        </w:rPr>
        <w:t>1    до, с 120—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В   результате    стремительно    развивающейся    социально-политической ситуации в конце 80-х — начале 90-х гг., удовле-</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творение потребностей в самоуважении и уважении со стороны других, а также в самоактуализации для многих русских, прожи</w:t>
        <w:softHyphen/>
        <w:t>вающих в бывших союзных республиках, оказалось затрудн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мы считаем, что одним из основных мотивов, вынуждающих русских покидать страны ближнего зарубежья, является наличие у них ярко выраженных потребностей в само</w:t>
        <w:softHyphen/>
        <w:t>уважении и самоактуализации, которые оказались фрустрирован-</w:t>
      </w:r>
      <w:r>
        <w:rPr>
          <w:rFonts w:cs="Times New Roman" w:ascii="Times New Roman" w:hAnsi="Times New Roman"/>
          <w:i/>
          <w:iCs/>
          <w:color w:val="000000"/>
          <w:sz w:val="24"/>
          <w:szCs w:val="24"/>
        </w:rPr>
        <w:t xml:space="preserve">шмн </w:t>
      </w:r>
      <w:r>
        <w:rPr>
          <w:rFonts w:cs="Times New Roman" w:ascii="Times New Roman" w:hAnsi="Times New Roman"/>
          <w:color w:val="000000"/>
          <w:sz w:val="24"/>
          <w:szCs w:val="24"/>
        </w:rPr>
        <w:t>на прежнем месте ж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норечивым подтверждением этому являются также, на наш взгляд, многочисленные факты, свидетельствующие о том ншвидном экономическом положении, в котором оказываются русские при переезде в Россию Большинство из переселенцев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жидают материальных выгод от переезда и понимают, что са* а лучшее, на что они могут рассчитывать, — это не слишком </w:t>
      </w:r>
      <w:r>
        <w:rPr>
          <w:rFonts w:cs="Times New Roman" w:ascii="Times New Roman" w:hAnsi="Times New Roman"/>
          <w:color w:val="000000"/>
          <w:sz w:val="24"/>
          <w:szCs w:val="24"/>
          <w:lang w:val="en-US"/>
        </w:rPr>
        <w:t>rip</w:t>
      </w:r>
      <w:r>
        <w:rPr>
          <w:rFonts w:cs="Times New Roman" w:ascii="Times New Roman" w:hAnsi="Times New Roman"/>
          <w:color w:val="000000"/>
          <w:sz w:val="24"/>
          <w:szCs w:val="24"/>
        </w:rPr>
        <w:t xml:space="preserve"> должительное падение жизненного уровня Мигрируя из посте ветских государств на свою этническую родину и "проигрывь практически во всем: в работе, условиях жизни, в оплате труда-русские переселенцы надеются "выиграть" лишь в одном' возер тить себе (и своим детям) позитивную личностную и социальн; (этническую) идентичность, реализовать важнейшие для нити требности в самоуважении и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подводя итог изложенному в этой главе, мы можем ее зать следующее.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имеющейся литературы по изучению мотивов мигц ционного поведения вообще, и русских из ближнего зарубежы частности, показывает, что "структурный" фактор (вытеснеш русских и русскоязычных из бывших республик в ходе строг тельства в них этнократических государств) продолжает домка ровать в объяснениях причин массового исхода русских из пот советских государств. При этом даже экономические причин выезда русских из этих государств не выступают самостоятелык в чистом виде, а в значительной степени несут на себе все же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неполитическую окра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ризнать, что стержнем мотивационной основы поь денческих моделей русских и русскоязычных, мигрирующих р стран ближнего зарубежья в Россию, является стремление уйг от обстоятельств, грозящих подорвать этнокультурную идеи™ ность, уменьшить давление этнократического прессинга со стс роны доминирующего общества, перейти из состояния этнок&gt;;» турного "отчуждения"в состояние этнокультурной "включенности" Иными словами, одним из важнейших психологических мои вов миграции русских на родину своих предков явилось стремд ние приобрести позитивную личностную и социальную (этнич! скую и гражданскую) идентичность, удовлетворить потребност в самоуважении (и уважении со стороны других) и самоактуадк 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ы предполагаем, что наличие высших потребностей у рус ских, проживающих в государствах ближнего зарубежья и испы ты Бающих кризис социальной идентичности, не только определи ет выход из кризиса идентичности в пользу миграции на </w:t>
      </w:r>
      <w:r>
        <w:rPr>
          <w:rFonts w:cs="Times New Roman" w:ascii="Times New Roman" w:hAnsi="Times New Roman"/>
          <w:smallCaps/>
          <w:color w:val="000000"/>
          <w:sz w:val="24"/>
          <w:szCs w:val="24"/>
          <w:lang w:val="en-US"/>
        </w:rPr>
        <w:t>cbof</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ую родину,  но и  выбор  соответствующей стратегии адаптации при взаимодействии с новым окружением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рко выраженное у переселенцев стремление к реализации потребностей в самоуважении и самореализации на новом месте будет обусловливать выбор и реализацию такого типа адаптации, который в наибольшей мерс будет способствовать удовлетворе</w:t>
        <w:softHyphen/>
        <w:t>нию этих потребностей Такой стратегией, позволяющей лично</w:t>
        <w:softHyphen/>
        <w:t>сти наиболее продуктивно самореализоваться, является только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личностном уровне выбор наиболее успеш</w:t>
        <w:softHyphen/>
        <w:t xml:space="preserve">ного варианта адаптации — интеграции — будет определяться наличием и стремлением к реализации потребностей высшего </w:t>
      </w:r>
      <w:r>
        <w:rPr>
          <w:rFonts w:cs="Times New Roman" w:ascii="Times New Roman" w:hAnsi="Times New Roman"/>
          <w:color w:val="000000"/>
          <w:sz w:val="24"/>
          <w:szCs w:val="24"/>
          <w:lang w:val="en-US"/>
        </w:rPr>
        <w:t>jpoBHH</w:t>
      </w:r>
      <w:r>
        <w:rPr>
          <w:rFonts w:cs="Times New Roman" w:ascii="Times New Roman" w:hAnsi="Times New Roman"/>
          <w:color w:val="000000"/>
          <w:sz w:val="24"/>
          <w:szCs w:val="24"/>
        </w:rPr>
        <w:t xml:space="preserve"> — потребностей в самоуважении и самоактуализации, так гак именно этот тип стратегии создает наиболее успешные усло</w:t>
        <w:softHyphen/>
        <w:t>вия для их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и обоснование теоретических концепций исследования адаптации мигрантов в новой социокультурной среде приводит яас к рассмотрению состояния проблемы адаптации в социальной психологии, анализу содержания таких понятий, как "социально-психологическая адаптация", "социокультурная адаптация", "по</w:t>
        <w:softHyphen/>
        <w:t>казатели и факторы адаптации"и др. Не претендуя на полный анализ и освещение указанных понятий, остановимся на них лишь в той мере, в какой они помогут нам раскрыть вопрос о специфике социально-психологической адаптации вынужденных мигрантов в новых социокультурных условиях жизн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о социально-психологической адаптации, ее факторах н показателях. Особенности авторского подхода к проблеме адаптаци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ногочисленном потоке литературы адаптация рассматри</w:t>
        <w:softHyphen/>
        <w:t>вается в широком и узком смысле этого слова В широком, фило</w:t>
        <w:softHyphen/>
        <w:t>софском, аспекте под адаптацией понимают ". .любые взаимо</w:t>
        <w:softHyphen/>
        <w:t>действия индивида и среды, при которых происходит согласова</w:t>
        <w:softHyphen/>
        <w:t xml:space="preserve">ние их структур, функций и </w:t>
      </w:r>
      <w:r>
        <w:rPr>
          <w:rFonts w:cs="Times New Roman" w:ascii="Times New Roman" w:hAnsi="Times New Roman"/>
          <w:i/>
          <w:iCs/>
          <w:color w:val="000000"/>
          <w:sz w:val="24"/>
          <w:szCs w:val="24"/>
        </w:rPr>
        <w:t xml:space="preserve">поведенкя" (Волков, Оконская, </w:t>
      </w:r>
      <w:r>
        <w:rPr>
          <w:rFonts w:cs="Times New Roman" w:ascii="Times New Roman" w:hAnsi="Times New Roman"/>
          <w:color w:val="000000"/>
          <w:sz w:val="24"/>
          <w:szCs w:val="24"/>
        </w:rPr>
        <w:t>1975, с]35) В работах, выполненных в этом аспекте, адаптация рас</w:t>
        <w:softHyphen/>
        <w:t>сматривается как способ связи личности и макросоциума, п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ркивается смена общественного положения человека, приобц тение новой социальной роли, т.е адаптация соотносится с й цианизацией </w:t>
      </w:r>
      <w:r>
        <w:rPr>
          <w:rFonts w:cs="Times New Roman" w:ascii="Times New Roman" w:hAnsi="Times New Roman"/>
          <w:i/>
          <w:iCs/>
          <w:color w:val="000000"/>
          <w:sz w:val="24"/>
          <w:szCs w:val="24"/>
        </w:rPr>
        <w:t xml:space="preserve">(Кухпрева, </w:t>
      </w:r>
      <w:r>
        <w:rPr>
          <w:rFonts w:cs="Times New Roman" w:ascii="Times New Roman" w:hAnsi="Times New Roman"/>
          <w:color w:val="000000"/>
          <w:sz w:val="24"/>
          <w:szCs w:val="24"/>
        </w:rPr>
        <w:t xml:space="preserve">1980; </w:t>
      </w:r>
      <w:r>
        <w:rPr>
          <w:rFonts w:cs="Times New Roman" w:ascii="Times New Roman" w:hAnsi="Times New Roman"/>
          <w:i/>
          <w:iCs/>
          <w:color w:val="000000"/>
          <w:sz w:val="24"/>
          <w:szCs w:val="24"/>
        </w:rPr>
        <w:t xml:space="preserve">Мипославова, </w:t>
      </w:r>
      <w:r>
        <w:rPr>
          <w:rFonts w:cs="Times New Roman" w:ascii="Times New Roman" w:hAnsi="Times New Roman"/>
          <w:color w:val="000000"/>
          <w:sz w:val="24"/>
          <w:szCs w:val="24"/>
        </w:rPr>
        <w:t>1974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даптация в узком, социально-психологическом, значен» рассматривается как взаимоотношения личности с малой гру пой, чаще всего — производственной или студенческой. То </w:t>
      </w:r>
      <w:r>
        <w:rPr>
          <w:rFonts w:cs="Times New Roman" w:ascii="Times New Roman" w:hAnsi="Times New Roman"/>
          <w:color w:val="000000"/>
          <w:sz w:val="24"/>
          <w:szCs w:val="24"/>
          <w:lang w:val="en-US"/>
        </w:rPr>
        <w:t>era</w:t>
      </w:r>
      <w:r>
        <w:rPr>
          <w:rFonts w:cs="Times New Roman" w:ascii="Times New Roman" w:hAnsi="Times New Roman"/>
          <w:color w:val="000000"/>
          <w:sz w:val="24"/>
          <w:szCs w:val="24"/>
        </w:rPr>
        <w:t xml:space="preserve"> с точки зрения социальной психологии, процесс адаптации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мается как процесс вхождения личности в малую группу, уев» ние ею сложившихся норм, отношений, занятие определенно! места в структуре отношений между ее членами. Особенной социально-психологического изучения адаптации заключаются том, что, во-первых, отношения индивида и общества рассмат(ц ваются как опосредованные малыми группами, членом которм </w:t>
      </w:r>
      <w:r>
        <w:rPr>
          <w:rFonts w:cs="Times New Roman" w:ascii="Times New Roman" w:hAnsi="Times New Roman"/>
          <w:i/>
          <w:iCs/>
          <w:color w:val="000000"/>
          <w:sz w:val="24"/>
          <w:szCs w:val="24"/>
        </w:rPr>
        <w:t xml:space="preserve">является </w:t>
      </w:r>
      <w:r>
        <w:rPr>
          <w:rFonts w:cs="Times New Roman" w:ascii="Times New Roman" w:hAnsi="Times New Roman"/>
          <w:i/>
          <w:iCs/>
          <w:smallCaps/>
          <w:color w:val="000000"/>
          <w:sz w:val="24"/>
          <w:szCs w:val="24"/>
        </w:rPr>
        <w:t xml:space="preserve">индивид, </w:t>
      </w:r>
      <w:r>
        <w:rPr>
          <w:rFonts w:cs="Times New Roman" w:ascii="Times New Roman" w:hAnsi="Times New Roman"/>
          <w:color w:val="000000"/>
          <w:sz w:val="24"/>
          <w:szCs w:val="24"/>
        </w:rPr>
        <w:t xml:space="preserve">во-вторых, малая группа сама становится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 xml:space="preserve">ной из сторон, участвующих в адаптационном взаимодействш образуя новую социальную среду — сферу ближайшего окруж ния,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xml:space="preserve">которому приспосабливается человек </w:t>
      </w:r>
      <w:r>
        <w:rPr>
          <w:rFonts w:cs="Times New Roman" w:ascii="Times New Roman" w:hAnsi="Times New Roman"/>
          <w:i/>
          <w:iCs/>
          <w:color w:val="000000"/>
          <w:sz w:val="24"/>
          <w:szCs w:val="24"/>
        </w:rPr>
        <w:t xml:space="preserve">(Георгиева, </w:t>
      </w:r>
      <w:r>
        <w:rPr>
          <w:rFonts w:cs="Times New Roman" w:ascii="Times New Roman" w:hAnsi="Times New Roman"/>
          <w:color w:val="000000"/>
          <w:sz w:val="24"/>
          <w:szCs w:val="24"/>
        </w:rPr>
        <w:t>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адаптация рассматривается как процесс ш менсния взаимодействующих сторон. Личность, входя в нова социальное окружение, определенным образом меняет систем своих отношений. В свою очередь, группа реагирует на появд ние новичка корректировкой своих норм, традиций, правил В работах данного направления больший акцент ставится на лич ность, именно ей отводится решающая роль в процессе адата ции. Вместе с тем, можно назвать работы по проблеме адаптации объектом исследования которых является группа как активны! участник адаптивного взаимодействия, а не как среда, к котора приспосабливается человек. В этом качестве ее характеризует та называемая "адаптирующая способность группы</w:t>
      </w:r>
      <w:r>
        <w:rPr>
          <w:rFonts w:cs="Times New Roman" w:ascii="Times New Roman" w:hAnsi="Times New Roman"/>
          <w:i/>
          <w:iCs/>
          <w:color w:val="000000"/>
          <w:sz w:val="24"/>
          <w:szCs w:val="24"/>
        </w:rPr>
        <w:t xml:space="preserve">"(Хохлова, </w:t>
      </w:r>
      <w:r>
        <w:rPr>
          <w:rFonts w:cs="Times New Roman" w:ascii="Times New Roman" w:hAnsi="Times New Roman"/>
          <w:color w:val="000000"/>
          <w:sz w:val="24"/>
          <w:szCs w:val="24"/>
        </w:rPr>
        <w:t>1981 5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кладные аспекты проблемы социально-психологическои адаптации разрабатываются многими учеными по целому ряд; направлений, адаптация личности в различных группах и коллск тивах </w:t>
      </w:r>
      <w:r>
        <w:rPr>
          <w:rFonts w:cs="Times New Roman" w:ascii="Times New Roman" w:hAnsi="Times New Roman"/>
          <w:i/>
          <w:iCs/>
          <w:color w:val="000000"/>
          <w:sz w:val="24"/>
          <w:szCs w:val="24"/>
        </w:rPr>
        <w:t xml:space="preserve">(Георгиева, </w:t>
      </w:r>
      <w:r>
        <w:rPr>
          <w:rFonts w:cs="Times New Roman" w:ascii="Times New Roman" w:hAnsi="Times New Roman"/>
          <w:color w:val="000000"/>
          <w:sz w:val="24"/>
          <w:szCs w:val="24"/>
        </w:rPr>
        <w:t xml:space="preserve">1985; </w:t>
      </w:r>
      <w:r>
        <w:rPr>
          <w:rFonts w:cs="Times New Roman" w:ascii="Times New Roman" w:hAnsi="Times New Roman"/>
          <w:i/>
          <w:iCs/>
          <w:color w:val="000000"/>
          <w:sz w:val="24"/>
          <w:szCs w:val="24"/>
        </w:rPr>
        <w:t xml:space="preserve">Свиридов, </w:t>
      </w:r>
      <w:r>
        <w:rPr>
          <w:rFonts w:cs="Times New Roman" w:ascii="Times New Roman" w:hAnsi="Times New Roman"/>
          <w:color w:val="000000"/>
          <w:sz w:val="24"/>
          <w:szCs w:val="24"/>
        </w:rPr>
        <w:t xml:space="preserve">1974; </w:t>
      </w:r>
      <w:r>
        <w:rPr>
          <w:rFonts w:cs="Times New Roman" w:ascii="Times New Roman" w:hAnsi="Times New Roman"/>
          <w:i/>
          <w:iCs/>
          <w:color w:val="000000"/>
          <w:sz w:val="24"/>
          <w:szCs w:val="24"/>
        </w:rPr>
        <w:t xml:space="preserve">Таранов, </w:t>
      </w:r>
      <w:r>
        <w:rPr>
          <w:rFonts w:cs="Times New Roman" w:ascii="Times New Roman" w:hAnsi="Times New Roman"/>
          <w:color w:val="000000"/>
          <w:sz w:val="24"/>
          <w:szCs w:val="24"/>
        </w:rPr>
        <w:t xml:space="preserve">1976, </w:t>
      </w:r>
      <w:r>
        <w:rPr>
          <w:rFonts w:cs="Times New Roman" w:ascii="Times New Roman" w:hAnsi="Times New Roman"/>
          <w:i/>
          <w:iCs/>
          <w:color w:val="000000"/>
          <w:sz w:val="24"/>
          <w:szCs w:val="24"/>
        </w:rPr>
        <w:t xml:space="preserve">Ходакт </w:t>
      </w:r>
      <w:r>
        <w:rPr>
          <w:rFonts w:cs="Times New Roman" w:ascii="Times New Roman" w:hAnsi="Times New Roman"/>
          <w:color w:val="000000"/>
          <w:sz w:val="24"/>
          <w:szCs w:val="24"/>
        </w:rPr>
        <w:t xml:space="preserve">1976, </w:t>
      </w:r>
      <w:r>
        <w:rPr>
          <w:rFonts w:cs="Times New Roman" w:ascii="Times New Roman" w:hAnsi="Times New Roman"/>
          <w:i/>
          <w:iCs/>
          <w:color w:val="000000"/>
          <w:sz w:val="24"/>
          <w:szCs w:val="24"/>
        </w:rPr>
        <w:t xml:space="preserve">Хохлот, </w:t>
      </w:r>
      <w:r>
        <w:rPr>
          <w:rFonts w:cs="Times New Roman" w:ascii="Times New Roman" w:hAnsi="Times New Roman"/>
          <w:color w:val="000000"/>
          <w:sz w:val="24"/>
          <w:szCs w:val="24"/>
        </w:rPr>
        <w:t xml:space="preserve">1981 и др ); в различных сферах учебной </w:t>
      </w:r>
      <w:r>
        <w:rPr>
          <w:rFonts w:cs="Times New Roman" w:ascii="Times New Roman" w:hAnsi="Times New Roman"/>
          <w:i/>
          <w:iCs/>
          <w:color w:val="000000"/>
          <w:sz w:val="24"/>
          <w:szCs w:val="24"/>
        </w:rPr>
        <w:t xml:space="preserve">(Гапоно-ва, </w:t>
      </w:r>
      <w:r>
        <w:rPr>
          <w:rFonts w:cs="Times New Roman" w:ascii="Times New Roman" w:hAnsi="Times New Roman"/>
          <w:color w:val="000000"/>
          <w:sz w:val="24"/>
          <w:szCs w:val="24"/>
        </w:rPr>
        <w:t xml:space="preserve">1994, </w:t>
      </w:r>
      <w:r>
        <w:rPr>
          <w:rFonts w:cs="Times New Roman" w:ascii="Times New Roman" w:hAnsi="Times New Roman"/>
          <w:i/>
          <w:iCs/>
          <w:color w:val="000000"/>
          <w:sz w:val="24"/>
          <w:szCs w:val="24"/>
        </w:rPr>
        <w:t xml:space="preserve">Руденскип, </w:t>
      </w:r>
      <w:r>
        <w:rPr>
          <w:rFonts w:cs="Times New Roman" w:ascii="Times New Roman" w:hAnsi="Times New Roman"/>
          <w:color w:val="000000"/>
          <w:sz w:val="24"/>
          <w:szCs w:val="24"/>
        </w:rPr>
        <w:t xml:space="preserve">1998 и др.), трудовой, производственно* деятельности </w:t>
      </w:r>
      <w:r>
        <w:rPr>
          <w:rFonts w:cs="Times New Roman" w:ascii="Times New Roman" w:hAnsi="Times New Roman"/>
          <w:i/>
          <w:iCs/>
          <w:color w:val="000000"/>
          <w:sz w:val="24"/>
          <w:szCs w:val="24"/>
        </w:rPr>
        <w:t xml:space="preserve">(Жмыриков, </w:t>
      </w:r>
      <w:r>
        <w:rPr>
          <w:rFonts w:cs="Times New Roman" w:ascii="Times New Roman" w:hAnsi="Times New Roman"/>
          <w:color w:val="000000"/>
          <w:sz w:val="24"/>
          <w:szCs w:val="24"/>
        </w:rPr>
        <w:t xml:space="preserve">1989, </w:t>
      </w:r>
      <w:r>
        <w:rPr>
          <w:rFonts w:cs="Times New Roman" w:ascii="Times New Roman" w:hAnsi="Times New Roman"/>
          <w:i/>
          <w:iCs/>
          <w:color w:val="000000"/>
          <w:sz w:val="24"/>
          <w:szCs w:val="24"/>
        </w:rPr>
        <w:t xml:space="preserve">Прохватилов, Шалыто, </w:t>
      </w:r>
      <w:r>
        <w:rPr>
          <w:rFonts w:cs="Times New Roman" w:ascii="Times New Roman" w:hAnsi="Times New Roman"/>
          <w:color w:val="000000"/>
          <w:sz w:val="24"/>
          <w:szCs w:val="24"/>
        </w:rPr>
        <w:t xml:space="preserve">1989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 при различных психосоматических и невротических заболе</w:t>
        <w:softHyphen/>
        <w:t xml:space="preserve">ваниях </w:t>
      </w:r>
      <w:r>
        <w:rPr>
          <w:rFonts w:cs="Times New Roman" w:ascii="Times New Roman" w:hAnsi="Times New Roman"/>
          <w:i/>
          <w:iCs/>
          <w:color w:val="000000"/>
          <w:sz w:val="24"/>
          <w:szCs w:val="24"/>
        </w:rPr>
        <w:t xml:space="preserve">(Бурлачук, Коржакова, </w:t>
      </w:r>
      <w:r>
        <w:rPr>
          <w:rFonts w:cs="Times New Roman" w:ascii="Times New Roman" w:hAnsi="Times New Roman"/>
          <w:color w:val="000000"/>
          <w:sz w:val="24"/>
          <w:szCs w:val="24"/>
        </w:rPr>
        <w:t xml:space="preserve">1992; </w:t>
      </w:r>
      <w:r>
        <w:rPr>
          <w:rFonts w:cs="Times New Roman" w:ascii="Times New Roman" w:hAnsi="Times New Roman"/>
          <w:i/>
          <w:iCs/>
          <w:color w:val="000000"/>
          <w:sz w:val="24"/>
          <w:szCs w:val="24"/>
        </w:rPr>
        <w:t xml:space="preserve">Еаряас, </w:t>
      </w:r>
      <w:r>
        <w:rPr>
          <w:rFonts w:cs="Times New Roman" w:ascii="Times New Roman" w:hAnsi="Times New Roman"/>
          <w:color w:val="000000"/>
          <w:sz w:val="24"/>
          <w:szCs w:val="24"/>
        </w:rPr>
        <w:t>1994)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большого количества разрабатываемых учеными про</w:t>
        <w:softHyphen/>
        <w:t>блем адаптационного процесса, пожалуй, наиболее интенсивно щупалась проблема социальной адаптации рабочего на произ</w:t>
        <w:softHyphen/>
        <w:t>водстве Недаром, начиная с 70-х годов, в социальной психологии равнозначно применяются два понятия "социальная адаптация" и "производственная адаптация". "На тождественность использова</w:t>
        <w:softHyphen/>
        <w:t>ния данных терминов указывает тот факт, что как в той, так и в другой исследователями выделяются две отдельные составляю</w:t>
        <w:softHyphen/>
        <w:t xml:space="preserve">щие профессиональная и социально-психологическая адаптация" </w:t>
      </w:r>
      <w:r>
        <w:rPr>
          <w:rFonts w:cs="Times New Roman" w:ascii="Times New Roman" w:hAnsi="Times New Roman"/>
          <w:i/>
          <w:iCs/>
          <w:color w:val="000000"/>
          <w:sz w:val="24"/>
          <w:szCs w:val="24"/>
        </w:rPr>
        <w:t xml:space="preserve">[Вжосиков, </w:t>
      </w:r>
      <w:r>
        <w:rPr>
          <w:rFonts w:cs="Times New Roman" w:ascii="Times New Roman" w:hAnsi="Times New Roman"/>
          <w:color w:val="000000"/>
          <w:sz w:val="24"/>
          <w:szCs w:val="24"/>
        </w:rPr>
        <w:t>1986, с.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плодотворных изысканий в направлении изучения соци</w:t>
        <w:softHyphen/>
        <w:t>ально-психологической адаптации личности в различных сферах производственного коллектива был осуществлен научным кол</w:t>
        <w:softHyphen/>
        <w:t>лективом Лаборатории социальной и экономической психологии Института психологии РАН (В.Н.Безносиков, А.Л.Журавлев, О И Зотова, Л В Ключникова, И.К.Кряжева, В.П.Поздняков С Н Пустовалов, Е.В.Таран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Е В Таранов в своем диссертационном исследовании, по</w:t>
        <w:softHyphen/>
        <w:t>священном изучению социально-психологических проблем адап</w:t>
        <w:softHyphen/>
        <w:t>тации молодого рабочего, операционально определяет социаль</w:t>
        <w:softHyphen/>
        <w:t>но-психологическую адаптацию, как "многомерный процесс формирования у личности устойчивого позитивного отношения к задачам и традициям предприятия по мере проявления активно</w:t>
        <w:softHyphen/>
        <w:t>сти и усиленного включения в производственную деятельность, систему межличностных отношений, социокультурную и соци</w:t>
        <w:softHyphen/>
        <w:t>ально-политическую жизнь предприятия, нахождение там усло</w:t>
        <w:softHyphen/>
        <w:t xml:space="preserve">вий для самореализации" </w:t>
      </w:r>
      <w:r>
        <w:rPr>
          <w:rFonts w:cs="Times New Roman" w:ascii="Times New Roman" w:hAnsi="Times New Roman"/>
          <w:i/>
          <w:iCs/>
          <w:color w:val="000000"/>
          <w:sz w:val="24"/>
          <w:szCs w:val="24"/>
        </w:rPr>
        <w:t xml:space="preserve">{Таранов, </w:t>
      </w:r>
      <w:r>
        <w:rPr>
          <w:rFonts w:cs="Times New Roman" w:ascii="Times New Roman" w:hAnsi="Times New Roman"/>
          <w:color w:val="000000"/>
          <w:sz w:val="24"/>
          <w:szCs w:val="24"/>
        </w:rPr>
        <w:t>1976, с.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И Зотова и И К Кряжева, логически продолжая разработку данной проблемы, отмечают, что социально-психологическая адаптация осуществляется на разных уровнях общества, трудово</w:t>
        <w:softHyphen/>
        <w:t>го коллектива, непосредственного социального окружения, лич</w:t>
        <w:softHyphen/>
        <w:t xml:space="preserve">ностной адаптированности </w:t>
      </w:r>
      <w:r>
        <w:rPr>
          <w:rFonts w:cs="Times New Roman" w:ascii="Times New Roman" w:hAnsi="Times New Roman"/>
          <w:i/>
          <w:iCs/>
          <w:color w:val="000000"/>
          <w:sz w:val="24"/>
          <w:szCs w:val="24"/>
        </w:rPr>
        <w:t xml:space="preserve">{Зотова, Кряжева, 1979). </w:t>
      </w:r>
      <w:r>
        <w:rPr>
          <w:rFonts w:cs="Times New Roman" w:ascii="Times New Roman" w:hAnsi="Times New Roman"/>
          <w:color w:val="000000"/>
          <w:sz w:val="24"/>
          <w:szCs w:val="24"/>
        </w:rPr>
        <w:t>По их мне</w:t>
        <w:softHyphen/>
        <w:t xml:space="preserve">нию, важным фактором, влияющим на адаптационный процесс, являются условия жизни и деятельности. Оценка и восприятие этих условий опосредованы отношением к содержанию труда и целям деятельности </w:t>
      </w:r>
      <w:r>
        <w:rPr>
          <w:rFonts w:cs="Times New Roman" w:ascii="Times New Roman" w:hAnsi="Times New Roman"/>
          <w:i/>
          <w:iCs/>
          <w:color w:val="000000"/>
          <w:sz w:val="24"/>
          <w:szCs w:val="24"/>
        </w:rPr>
        <w:t xml:space="preserve">(Зотова, Кряжева,  </w:t>
      </w:r>
      <w:r>
        <w:rPr>
          <w:rFonts w:cs="Times New Roman" w:ascii="Times New Roman" w:hAnsi="Times New Roman"/>
          <w:color w:val="000000"/>
          <w:sz w:val="24"/>
          <w:szCs w:val="24"/>
        </w:rPr>
        <w:t>1977). Однако в зави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сти от индивидуальных способностей и особенностей мотщ ционной сферы личности условна деятельности способны ока вать ощутимое влияние на характер, скорость и результат адат ции. В коллективе адаптация выступает как необходимое услов. продуктивной социальной активности, а социальная активней в свою очередь, не может существовать без адаптации личности данной социальной среде. Умение быстро находить свое меси совместной деятельности, в новом коллективе, проявление ев» способностей и интересов является основным условием для ада, тации человека в новой по отношению к нему социальной </w:t>
      </w:r>
      <w:r>
        <w:rPr>
          <w:rFonts w:cs="Times New Roman" w:ascii="Times New Roman" w:hAnsi="Times New Roman"/>
          <w:color w:val="000000"/>
          <w:sz w:val="24"/>
          <w:szCs w:val="24"/>
          <w:lang w:val="en-US" w:eastAsia="en-US"/>
        </w:rPr>
        <w:t xml:space="preserve">epej </w:t>
      </w:r>
      <w:r>
        <w:rPr>
          <w:rFonts w:cs="Times New Roman" w:ascii="Times New Roman" w:hAnsi="Times New Roman"/>
          <w:color w:val="000000"/>
          <w:sz w:val="24"/>
          <w:szCs w:val="24"/>
        </w:rPr>
        <w:t>Причем, чем выше это умение, тем выше скорость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решения наших задач особенно важны выводы этих у» ных о том, что "адаптация происходит тогда, когда социалык среда способствует реализации потребностей и стремлений л» ности, служит раскрытию и развитию ее индивидуальности" (} </w:t>
      </w:r>
      <w:r>
        <w:rPr>
          <w:rFonts w:cs="Times New Roman" w:ascii="Times New Roman" w:hAnsi="Times New Roman"/>
          <w:i/>
          <w:iCs/>
          <w:color w:val="000000"/>
          <w:sz w:val="24"/>
          <w:szCs w:val="24"/>
        </w:rPr>
        <w:t xml:space="preserve">това, Кряжева, </w:t>
      </w:r>
      <w:r>
        <w:rPr>
          <w:rFonts w:cs="Times New Roman" w:ascii="Times New Roman" w:hAnsi="Times New Roman"/>
          <w:color w:val="000000"/>
          <w:sz w:val="24"/>
          <w:szCs w:val="24"/>
        </w:rPr>
        <w:t xml:space="preserve">1979, с.219). Социально-психологическая ада тация личности в данном случае определяется "степенью рш зации личностного потенциала в конкретных условщ деятельности наличием условий (в том числе психологически! для свободного проявления сущностных сил </w:t>
      </w:r>
      <w:r>
        <w:rPr>
          <w:rFonts w:cs="Times New Roman" w:ascii="Times New Roman" w:hAnsi="Times New Roman"/>
          <w:i/>
          <w:iCs/>
          <w:color w:val="000000"/>
          <w:sz w:val="24"/>
          <w:szCs w:val="24"/>
        </w:rPr>
        <w:t xml:space="preserve">"(Кряжева, Ш </w:t>
      </w:r>
      <w:r>
        <w:rPr>
          <w:rFonts w:cs="Times New Roman" w:ascii="Times New Roman" w:hAnsi="Times New Roman"/>
          <w:color w:val="000000"/>
          <w:sz w:val="24"/>
          <w:szCs w:val="24"/>
        </w:rPr>
        <w:t>с.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разновидности социальной адаптации выделяет также социокультурная (или межкультурная) адаптация. П( межкультурной адаптацией, в широком смысле, понимается </w:t>
      </w:r>
      <w:r>
        <w:rPr>
          <w:rFonts w:cs="Times New Roman" w:ascii="Times New Roman" w:hAnsi="Times New Roman"/>
          <w:color w:val="000000"/>
          <w:sz w:val="24"/>
          <w:szCs w:val="24"/>
          <w:lang w:val="en-US" w:eastAsia="en-US"/>
        </w:rPr>
        <w:t xml:space="preserve">npi </w:t>
      </w:r>
      <w:r>
        <w:rPr>
          <w:rFonts w:cs="Times New Roman" w:ascii="Times New Roman" w:hAnsi="Times New Roman"/>
          <w:color w:val="000000"/>
          <w:sz w:val="24"/>
          <w:szCs w:val="24"/>
        </w:rPr>
        <w:t xml:space="preserve">цесс, благодаря которому человек достигает соответствия </w:t>
      </w:r>
      <w:r>
        <w:rPr>
          <w:rFonts w:cs="Times New Roman" w:ascii="Times New Roman" w:hAnsi="Times New Roman"/>
          <w:color w:val="000000"/>
          <w:sz w:val="24"/>
          <w:szCs w:val="24"/>
          <w:lang w:val="en-US"/>
        </w:rPr>
        <w:t>fa</w:t>
      </w:r>
      <w:r>
        <w:rPr>
          <w:rFonts w:cs="Times New Roman" w:ascii="Times New Roman" w:hAnsi="Times New Roman"/>
          <w:color w:val="000000"/>
          <w:sz w:val="24"/>
          <w:szCs w:val="24"/>
        </w:rPr>
        <w:t xml:space="preserve"> вместимости) с новой культурной средой, а также результат эта процесса. Обычно выделяют внутреннюю сторону адаптаци выражающуюся в чувстве удовлетворенности и полноты жизни ее внешнюю сторону, которая проявляется в участии индивида социальной и культурной жизни новой группы </w:t>
      </w:r>
      <w:r>
        <w:rPr>
          <w:rFonts w:cs="Times New Roman" w:ascii="Times New Roman" w:hAnsi="Times New Roman"/>
          <w:i/>
          <w:iCs/>
          <w:color w:val="000000"/>
          <w:sz w:val="24"/>
          <w:szCs w:val="24"/>
        </w:rPr>
        <w:t xml:space="preserve">(Стефанет </w:t>
      </w:r>
      <w:r>
        <w:rPr>
          <w:rFonts w:cs="Times New Roman" w:ascii="Times New Roman" w:hAnsi="Times New Roman"/>
          <w:color w:val="000000"/>
          <w:sz w:val="24"/>
          <w:szCs w:val="24"/>
        </w:rPr>
        <w:t>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ании социокультурной адаптации лежат социокул турные различия, то есть различия в распределении и достугм сти духовных благ и услуг, в уровне их потребления, в характер и содержании культурной деятельности, степени активной субъекта в социокультурном взаимодействии </w:t>
      </w:r>
      <w:r>
        <w:rPr>
          <w:rFonts w:cs="Times New Roman" w:ascii="Times New Roman" w:hAnsi="Times New Roman"/>
          <w:i/>
          <w:iCs/>
          <w:color w:val="000000"/>
          <w:sz w:val="24"/>
          <w:szCs w:val="24"/>
        </w:rPr>
        <w:t xml:space="preserve">{Шпак, </w:t>
      </w:r>
      <w:r>
        <w:rPr>
          <w:rFonts w:cs="Times New Roman" w:ascii="Times New Roman" w:hAnsi="Times New Roman"/>
          <w:color w:val="000000"/>
          <w:sz w:val="24"/>
          <w:szCs w:val="24"/>
        </w:rPr>
        <w:t>1992) Ц мнению Л.Л.Шпак, социокультурная адаптация — "это форм взаимоприспособления субъектов и социокультурной сред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е обмена духовно-практическими возможностями и резуль</w:t>
        <w:softHyphen/>
        <w:t xml:space="preserve">татами деятельности в конкретных адаптивных ситуациях" </w:t>
      </w:r>
      <w:r>
        <w:rPr>
          <w:rFonts w:cs="Times New Roman" w:ascii="Times New Roman" w:hAnsi="Times New Roman"/>
          <w:i/>
          <w:iCs/>
          <w:color w:val="000000"/>
          <w:sz w:val="24"/>
          <w:szCs w:val="24"/>
        </w:rPr>
        <w:t xml:space="preserve">{Шпак, </w:t>
      </w:r>
      <w:r>
        <w:rPr>
          <w:rFonts w:cs="Times New Roman" w:ascii="Times New Roman" w:hAnsi="Times New Roman"/>
          <w:color w:val="000000"/>
          <w:sz w:val="24"/>
          <w:szCs w:val="24"/>
        </w:rPr>
        <w:t>1992, с. 106). Социокультурная адаптация, как считает этот автор, отличается от других видов адаптации аксиологиче</w:t>
        <w:softHyphen/>
        <w:t>ским назначением, ценностно-ориентационным содержанием, соотношением предметно-практических усилий в адаптивной деятельности. Так, если в социально-профессиональной и соци</w:t>
        <w:softHyphen/>
        <w:t xml:space="preserve">ально-бытовой разновидностях адаптации больше проявляются предметно-практические действия, то в социально-политической, социально-психологической и социокультурной разновидностях адаптации преобладают духовно-практические усилия адаптан-тов, реализующие адаптивный потенциал человека и имеющие ценностно-ориентационное значение </w:t>
      </w:r>
      <w:r>
        <w:rPr>
          <w:rFonts w:cs="Times New Roman" w:ascii="Times New Roman" w:hAnsi="Times New Roman"/>
          <w:i/>
          <w:iCs/>
          <w:color w:val="000000"/>
          <w:sz w:val="24"/>
          <w:szCs w:val="24"/>
        </w:rPr>
        <w:t xml:space="preserve">(Шпак, </w:t>
      </w:r>
      <w:r>
        <w:rPr>
          <w:rFonts w:cs="Times New Roman" w:ascii="Times New Roman" w:hAnsi="Times New Roman"/>
          <w:color w:val="000000"/>
          <w:sz w:val="24"/>
          <w:szCs w:val="24"/>
        </w:rPr>
        <w:t>1992). Внутренний источником социокультурной адаптации является несоответствие освоенных, привычных форм и способов культурной деятельно</w:t>
        <w:softHyphen/>
        <w:t>сти новым потребностям и возможностям адаптантов в условиях изменившейся социокультур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инонима социокультурной (или межкультурной) адаптации в науке употребляется также такое понятие, как "ак</w:t>
        <w:softHyphen/>
        <w:t xml:space="preserve">культурация". Классическое определение аккультурации было дано культурными антропологами Р.Редфилдом, Р.Линтоном и М Херсковицем в 1936 году. По их мнению, </w:t>
      </w:r>
      <w:r>
        <w:rPr>
          <w:rFonts w:cs="Times New Roman" w:ascii="Times New Roman" w:hAnsi="Times New Roman"/>
          <w:i/>
          <w:iCs/>
          <w:color w:val="000000"/>
          <w:sz w:val="24"/>
          <w:szCs w:val="24"/>
        </w:rPr>
        <w:t xml:space="preserve">аккультурация </w:t>
      </w:r>
      <w:r>
        <w:rPr>
          <w:rFonts w:cs="Times New Roman" w:ascii="Times New Roman" w:hAnsi="Times New Roman"/>
          <w:color w:val="000000"/>
          <w:sz w:val="24"/>
          <w:szCs w:val="24"/>
        </w:rPr>
        <w:t>про</w:t>
        <w:softHyphen/>
        <w:t>является тогда, когда группы представителей разных культур вступают в непосредственный и продолжительный контакт, по</w:t>
        <w:softHyphen/>
        <w:t>следствиями которого являются изменения в моделях оригиналь</w:t>
        <w:softHyphen/>
        <w:t xml:space="preserve">ных культур одной или обеих групп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edflel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eastAsia="en-US"/>
        </w:rPr>
        <w:t>Linton</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Herskovi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теоретических подходов к адаптации мигрантов к иной этно- и социокультурной среде, представленных выше, в первой главе, показывает, что вхождение индивидов в иную культуру, как правило, сопровождается глубоким психическим потрясением, "культурным шоком", "стрессом аккульту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индивидуально-личностном уровне понятие процесса адап</w:t>
        <w:softHyphen/>
        <w:t>тации тесно переплетается с представлением об эмоциональном напряжении и стрессе. В связи с этим представляется целесооб</w:t>
        <w:softHyphen/>
        <w:t>разным кратко рассмотреть некоторые аспекты психологического (или эмоционального)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литературе можно выделить четыре основнн</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направления в изучении стресса: центрированный на реак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Jtfas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5; </w:t>
      </w:r>
      <w:r>
        <w:rPr>
          <w:rFonts w:cs="Times New Roman" w:ascii="Times New Roman" w:hAnsi="Times New Roman"/>
          <w:i/>
          <w:iCs/>
          <w:color w:val="000000"/>
          <w:sz w:val="24"/>
          <w:szCs w:val="24"/>
          <w:lang w:val="en-US"/>
        </w:rPr>
        <w:t>Sely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6) и стрессорах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azar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6), интера ционистский </w:t>
      </w:r>
      <w:r>
        <w:rPr>
          <w:rFonts w:cs="Times New Roman" w:ascii="Times New Roman" w:hAnsi="Times New Roman"/>
          <w:i/>
          <w:iCs/>
          <w:color w:val="000000"/>
          <w:sz w:val="24"/>
          <w:szCs w:val="24"/>
        </w:rPr>
        <w:t xml:space="preserve">(Дикая, </w:t>
      </w:r>
      <w:r>
        <w:rPr>
          <w:rFonts w:cs="Times New Roman" w:ascii="Times New Roman" w:hAnsi="Times New Roman"/>
          <w:color w:val="000000"/>
          <w:sz w:val="24"/>
          <w:szCs w:val="24"/>
        </w:rPr>
        <w:t xml:space="preserve">1985; </w:t>
      </w:r>
      <w:r>
        <w:rPr>
          <w:rFonts w:cs="Times New Roman" w:ascii="Times New Roman" w:hAnsi="Times New Roman"/>
          <w:i/>
          <w:iCs/>
          <w:color w:val="000000"/>
          <w:sz w:val="24"/>
          <w:szCs w:val="24"/>
        </w:rPr>
        <w:t xml:space="preserve">Китаев-Смык, </w:t>
      </w:r>
      <w:r>
        <w:rPr>
          <w:rFonts w:cs="Times New Roman" w:ascii="Times New Roman" w:hAnsi="Times New Roman"/>
          <w:color w:val="000000"/>
          <w:sz w:val="24"/>
          <w:szCs w:val="24"/>
        </w:rPr>
        <w:t xml:space="preserve">1983 и др.); и транса циональный </w:t>
      </w:r>
      <w:r>
        <w:rPr>
          <w:rFonts w:cs="Times New Roman" w:ascii="Times New Roman" w:hAnsi="Times New Roman"/>
          <w:i/>
          <w:iCs/>
          <w:color w:val="000000"/>
          <w:sz w:val="24"/>
          <w:szCs w:val="24"/>
        </w:rPr>
        <w:t xml:space="preserve">(Сох, </w:t>
      </w:r>
      <w:r>
        <w:rPr>
          <w:rFonts w:cs="Times New Roman" w:ascii="Times New Roman" w:hAnsi="Times New Roman"/>
          <w:i/>
          <w:iCs/>
          <w:color w:val="000000"/>
          <w:sz w:val="24"/>
          <w:szCs w:val="24"/>
          <w:lang w:val="en-US"/>
        </w:rPr>
        <w:t>Macka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6; </w:t>
      </w:r>
      <w:r>
        <w:rPr>
          <w:rFonts w:cs="Times New Roman" w:ascii="Times New Roman" w:hAnsi="Times New Roman"/>
          <w:i/>
          <w:iCs/>
          <w:color w:val="000000"/>
          <w:sz w:val="24"/>
          <w:szCs w:val="24"/>
        </w:rPr>
        <w:t>Кокс, 19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ое направление </w:t>
      </w:r>
      <w:r>
        <w:rPr>
          <w:rFonts w:cs="Times New Roman" w:ascii="Times New Roman" w:hAnsi="Times New Roman"/>
          <w:color w:val="000000"/>
          <w:sz w:val="24"/>
          <w:szCs w:val="24"/>
        </w:rPr>
        <w:t>трактует стресс как ответную реакцию ор ганизма на раздражающий (беспокоящий или вредный) фактц (стрессор) окружающей среды. Этот подход связан с иче» Г.Селье, которого, прежде всего, интересовал физиологически механизм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нтрируя свое внимание на физиологической ответщ реакции организма на стрессор, Г.Селье, на наш взгляд, недоощ нивает роль психологических реакций. Тем не менее, испольх вание им таких понятий, как тревога и агрессивность, свидетель ствует о важности послед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подход </w:t>
      </w:r>
      <w:r>
        <w:rPr>
          <w:rFonts w:cs="Times New Roman" w:ascii="Times New Roman" w:hAnsi="Times New Roman"/>
          <w:color w:val="000000"/>
          <w:sz w:val="24"/>
          <w:szCs w:val="24"/>
        </w:rPr>
        <w:t xml:space="preserve">описывает стресс с точки зрения стимул рующих воздействий стрессора и таким образом трактует его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 xml:space="preserve">характеристику внешней среды, как независимую переменную) требует определить, какие именно стимулы характерны да стресса. В рамках этого подхода разработаны различные класси фикации стрессогенных ситуаций. Одна из них выделяет 8 така ситуаций, которые включают необходимость ускоренной обра ботки информации, вредные стимулы окружающей среды, оед наваемую угрозу, нарушенные физиологические функции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 xml:space="preserve">можно, как результат болезни, приема наркотиков, бессонницы] т.д.), изоляцию и заключение, остракизм, групповое давление! разочарова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Weitz</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0). </w:t>
      </w:r>
      <w:r>
        <w:rPr>
          <w:rFonts w:cs="Times New Roman" w:ascii="Times New Roman" w:hAnsi="Times New Roman"/>
          <w:color w:val="000000"/>
          <w:sz w:val="24"/>
          <w:szCs w:val="24"/>
          <w:lang w:val="en-US"/>
        </w:rPr>
        <w:t>Frankenhaeuser</w:t>
      </w:r>
      <w:r>
        <w:rPr>
          <w:rFonts w:cs="Times New Roman" w:ascii="Times New Roman" w:hAnsi="Times New Roman"/>
          <w:color w:val="000000"/>
          <w:sz w:val="24"/>
          <w:szCs w:val="24"/>
        </w:rPr>
        <w:t xml:space="preserve"> (1975) добавляет! перечню ситуаций </w:t>
      </w:r>
      <w:r>
        <w:rPr>
          <w:rFonts w:cs="Times New Roman" w:ascii="Times New Roman" w:hAnsi="Times New Roman"/>
          <w:color w:val="000000"/>
          <w:sz w:val="24"/>
          <w:szCs w:val="24"/>
          <w:lang w:val="en-US"/>
        </w:rPr>
        <w:t>Weitz</w:t>
      </w:r>
      <w:r>
        <w:rPr>
          <w:rFonts w:cs="Times New Roman" w:ascii="Times New Roman" w:hAnsi="Times New Roman"/>
          <w:color w:val="000000"/>
          <w:sz w:val="24"/>
          <w:szCs w:val="24"/>
        </w:rPr>
        <w:t xml:space="preserve"> еще одну — отсутствие контроля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событиями. Отметим, что осознаваемая угроза является цен тральной характеристикой стрессогенной ситуации, особенно! ситуации угрозы самым важным для человека ценностям и цел»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azar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этого подхода особый интерес представляют те ев туации, в которых человек оказывается в состоянии фрустрации Под фрустрацией обычно понимается такое психическое сосщ ние дезорганизации сознания и деятельности, которое вызываете объективно непреодолимыми (или субъективно так восприщ маемыми) трудностями на пути к достижению цели или к ре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ю задачи </w:t>
      </w:r>
      <w:r>
        <w:rPr>
          <w:rFonts w:cs="Times New Roman" w:ascii="Times New Roman" w:hAnsi="Times New Roman"/>
          <w:i/>
          <w:iCs/>
          <w:color w:val="000000"/>
          <w:sz w:val="24"/>
          <w:szCs w:val="24"/>
        </w:rPr>
        <w:t xml:space="preserve">(Левитов, </w:t>
      </w:r>
      <w:r>
        <w:rPr>
          <w:rFonts w:cs="Times New Roman" w:ascii="Times New Roman" w:hAnsi="Times New Roman"/>
          <w:color w:val="000000"/>
          <w:sz w:val="24"/>
          <w:szCs w:val="24"/>
        </w:rPr>
        <w:t xml:space="preserve">1967; </w:t>
      </w:r>
      <w:r>
        <w:rPr>
          <w:rFonts w:cs="Times New Roman" w:ascii="Times New Roman" w:hAnsi="Times New Roman"/>
          <w:i/>
          <w:iCs/>
          <w:color w:val="000000"/>
          <w:sz w:val="24"/>
          <w:szCs w:val="24"/>
        </w:rPr>
        <w:t xml:space="preserve">Мерлин, </w:t>
      </w:r>
      <w:r>
        <w:rPr>
          <w:rFonts w:cs="Times New Roman" w:ascii="Times New Roman" w:hAnsi="Times New Roman"/>
          <w:color w:val="000000"/>
          <w:sz w:val="24"/>
          <w:szCs w:val="24"/>
        </w:rPr>
        <w:t xml:space="preserve">1971; </w:t>
      </w:r>
      <w:r>
        <w:rPr>
          <w:rFonts w:cs="Times New Roman" w:ascii="Times New Roman" w:hAnsi="Times New Roman"/>
          <w:i/>
          <w:iCs/>
          <w:color w:val="000000"/>
          <w:sz w:val="24"/>
          <w:szCs w:val="24"/>
        </w:rPr>
        <w:t xml:space="preserve">Василюк, </w:t>
      </w:r>
      <w:r>
        <w:rPr>
          <w:rFonts w:cs="Times New Roman" w:ascii="Times New Roman" w:hAnsi="Times New Roman"/>
          <w:color w:val="000000"/>
          <w:sz w:val="24"/>
          <w:szCs w:val="24"/>
        </w:rPr>
        <w:t>1984 и др.). Человека могут фрустрировать бесконечно разнообразные ситуа</w:t>
        <w:softHyphen/>
        <w:t>ции. Но, как справедливо отмечается некоторыми авторами, осо</w:t>
        <w:softHyphen/>
        <w:t>бенно сильно фрустрация выражается в проблемных ситуациях, затрагивающих структуру самосознания личности, в первую оче</w:t>
        <w:softHyphen/>
        <w:t>редь такие важные ее компоненты, как уровень притязаний и са</w:t>
        <w:softHyphen/>
        <w:t xml:space="preserve">мооценка </w:t>
      </w:r>
      <w:r>
        <w:rPr>
          <w:rFonts w:cs="Times New Roman" w:ascii="Times New Roman" w:hAnsi="Times New Roman"/>
          <w:i/>
          <w:iCs/>
          <w:color w:val="000000"/>
          <w:sz w:val="24"/>
          <w:szCs w:val="24"/>
        </w:rPr>
        <w:t xml:space="preserve">(Шибутани, </w:t>
      </w:r>
      <w:r>
        <w:rPr>
          <w:rFonts w:cs="Times New Roman" w:ascii="Times New Roman" w:hAnsi="Times New Roman"/>
          <w:color w:val="000000"/>
          <w:sz w:val="24"/>
          <w:szCs w:val="24"/>
        </w:rPr>
        <w:t xml:space="preserve">1969; </w:t>
      </w:r>
      <w:r>
        <w:rPr>
          <w:rFonts w:cs="Times New Roman" w:ascii="Times New Roman" w:hAnsi="Times New Roman"/>
          <w:i/>
          <w:iCs/>
          <w:color w:val="000000"/>
          <w:sz w:val="24"/>
          <w:szCs w:val="24"/>
        </w:rPr>
        <w:t xml:space="preserve">Мерлин, </w:t>
      </w:r>
      <w:r>
        <w:rPr>
          <w:rFonts w:cs="Times New Roman" w:ascii="Times New Roman" w:hAnsi="Times New Roman"/>
          <w:color w:val="000000"/>
          <w:sz w:val="24"/>
          <w:szCs w:val="24"/>
        </w:rPr>
        <w:t>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о-первых, определение стресса, основанное на сти</w:t>
        <w:softHyphen/>
        <w:t>мулах, не может дать точную оценку того, что именно являете» стрессогенным в той или иной жизненной ситуации. И второе критическое замечание относится к оценке ситуации, которая по характеристике действующих стимулов является стрессогенной, а вызывает соответствующую реакцию у большинства, но не у всех людей То есть данный подход не учитывает активной роли лич</w:t>
        <w:softHyphen/>
        <w:t>ности в возникновении стресса, индивидуальных различий по отношению к действию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большинство исследователей высказываются в поль</w:t>
        <w:softHyphen/>
        <w:t xml:space="preserve">зу </w:t>
      </w:r>
      <w:r>
        <w:rPr>
          <w:rFonts w:cs="Times New Roman" w:ascii="Times New Roman" w:hAnsi="Times New Roman"/>
          <w:i/>
          <w:iCs/>
          <w:color w:val="000000"/>
          <w:sz w:val="24"/>
          <w:szCs w:val="24"/>
        </w:rPr>
        <w:t xml:space="preserve">третьего </w:t>
      </w:r>
      <w:r>
        <w:rPr>
          <w:rFonts w:cs="Times New Roman" w:ascii="Times New Roman" w:hAnsi="Times New Roman"/>
          <w:color w:val="000000"/>
          <w:sz w:val="24"/>
          <w:szCs w:val="24"/>
        </w:rPr>
        <w:t xml:space="preserve">(интеракционистского) и </w:t>
      </w:r>
      <w:r>
        <w:rPr>
          <w:rFonts w:cs="Times New Roman" w:ascii="Times New Roman" w:hAnsi="Times New Roman"/>
          <w:i/>
          <w:iCs/>
          <w:color w:val="000000"/>
          <w:sz w:val="24"/>
          <w:szCs w:val="24"/>
        </w:rPr>
        <w:t xml:space="preserve">четвертого </w:t>
      </w:r>
      <w:r>
        <w:rPr>
          <w:rFonts w:cs="Times New Roman" w:ascii="Times New Roman" w:hAnsi="Times New Roman"/>
          <w:color w:val="000000"/>
          <w:sz w:val="24"/>
          <w:szCs w:val="24"/>
        </w:rPr>
        <w:t xml:space="preserve">(трансакцио-нального) </w:t>
      </w:r>
      <w:r>
        <w:rPr>
          <w:rFonts w:cs="Times New Roman" w:ascii="Times New Roman" w:hAnsi="Times New Roman"/>
          <w:i/>
          <w:iCs/>
          <w:color w:val="000000"/>
          <w:sz w:val="24"/>
          <w:szCs w:val="24"/>
        </w:rPr>
        <w:t xml:space="preserve">подходов, </w:t>
      </w:r>
      <w:r>
        <w:rPr>
          <w:rFonts w:cs="Times New Roman" w:ascii="Times New Roman" w:hAnsi="Times New Roman"/>
          <w:color w:val="000000"/>
          <w:sz w:val="24"/>
          <w:szCs w:val="24"/>
        </w:rPr>
        <w:t>в которых основной акцент делается на взаимодействии внешних стрессогенных факторов и внутренних (личностных) детерминант, обусловливающих резистентность или, наоборот, подверженность человека стрессу. Многочислен</w:t>
        <w:softHyphen/>
        <w:t>ные исследования показывают неадекватность линейной модели (стимул-ответ) воздействия стрессоров, доказывая, что возникно</w:t>
        <w:softHyphen/>
        <w:t>вение психического стресса в той или иной ситуации может от</w:t>
        <w:softHyphen/>
        <w:t xml:space="preserve">мечаться не в силу ее объективных характеристик;, а в связи с </w:t>
      </w:r>
      <w:r>
        <w:rPr>
          <w:rFonts w:cs="Times New Roman" w:ascii="Times New Roman" w:hAnsi="Times New Roman"/>
          <w:color w:val="000000"/>
          <w:sz w:val="24"/>
          <w:szCs w:val="24"/>
          <w:lang w:val="en-US"/>
        </w:rPr>
        <w:t>cvfoemiBHbiMH</w:t>
      </w:r>
      <w:r>
        <w:rPr>
          <w:rFonts w:cs="Times New Roman" w:ascii="Times New Roman" w:hAnsi="Times New Roman"/>
          <w:color w:val="000000"/>
          <w:sz w:val="24"/>
          <w:szCs w:val="24"/>
        </w:rPr>
        <w:t xml:space="preserve"> особенностями восприятия и сложившимися сте</w:t>
        <w:softHyphen/>
        <w:t xml:space="preserve">реотипами реагирова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on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veril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asar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2; </w:t>
      </w:r>
      <w:r>
        <w:rPr>
          <w:rFonts w:cs="Times New Roman" w:ascii="Times New Roman" w:hAnsi="Times New Roman"/>
          <w:i/>
          <w:iCs/>
          <w:color w:val="000000"/>
          <w:sz w:val="24"/>
          <w:szCs w:val="24"/>
        </w:rPr>
        <w:t>Березин,</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данных подходов стресс может быть описан как часть комплексной и динамической системы взаимодействия че</w:t>
        <w:softHyphen/>
        <w:t>ловека и окружающей его среды. В системе стресса можно выде</w:t>
        <w:softHyphen/>
        <w:t xml:space="preserve">лить 5 стадий </w:t>
      </w:r>
      <w:r>
        <w:rPr>
          <w:rFonts w:cs="Times New Roman" w:ascii="Times New Roman" w:hAnsi="Times New Roman"/>
          <w:i/>
          <w:iCs/>
          <w:color w:val="000000"/>
          <w:sz w:val="24"/>
          <w:szCs w:val="24"/>
        </w:rPr>
        <w:t xml:space="preserve">(Сох, </w:t>
      </w:r>
      <w:r>
        <w:rPr>
          <w:rFonts w:cs="Times New Roman" w:ascii="Times New Roman" w:hAnsi="Times New Roman"/>
          <w:i/>
          <w:iCs/>
          <w:color w:val="000000"/>
          <w:sz w:val="24"/>
          <w:szCs w:val="24"/>
          <w:lang w:val="en-US"/>
        </w:rPr>
        <w:t>Macka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6, </w:t>
      </w:r>
      <w:r>
        <w:rPr>
          <w:rFonts w:cs="Times New Roman" w:ascii="Times New Roman" w:hAnsi="Times New Roman"/>
          <w:i/>
          <w:iCs/>
          <w:color w:val="000000"/>
          <w:sz w:val="24"/>
          <w:szCs w:val="24"/>
        </w:rPr>
        <w:t xml:space="preserve">Кокс, </w:t>
      </w:r>
      <w:r>
        <w:rPr>
          <w:rFonts w:cs="Times New Roman" w:ascii="Times New Roman" w:hAnsi="Times New Roman"/>
          <w:color w:val="000000"/>
          <w:sz w:val="24"/>
          <w:szCs w:val="24"/>
        </w:rPr>
        <w:t>1981). Первая стадия представлена источником требований, предъявляемых человеку, к является частью окружающей его среды. Вторая стадия пред</w:t>
        <w:softHyphen/>
        <w:t>ставляет собой осознавание человеком этих требований и его собственных способностей справиться с этими требованиями. Стресс возникает тогда, когда происходит нарушение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осознаваемыми человеком требованиями и возможносп ми справиться с этим требованиями. Наличие фактора осознана ния позволяет оперировать широким кругом личностных особев ностей, что лежит в основе существующих различий между ив дивидуумами.   Критическое  нарушение  равновесия  сопрово* дается субъективными (эмоциональными) переживаниями стрес</w:t>
        <w:softHyphen/>
        <w:t xml:space="preserve">са, что, в свою очередь, вызывает изменения физиологически! состояний, и когнитивными и поведенческими попытками </w:t>
      </w:r>
      <w:r>
        <w:rPr>
          <w:rFonts w:cs="Times New Roman" w:ascii="Times New Roman" w:hAnsi="Times New Roman"/>
          <w:smallCaps/>
          <w:color w:val="000000"/>
          <w:sz w:val="24"/>
          <w:szCs w:val="24"/>
        </w:rPr>
        <w:t xml:space="preserve">моей </w:t>
      </w:r>
      <w:r>
        <w:rPr>
          <w:rFonts w:cs="Times New Roman" w:ascii="Times New Roman" w:hAnsi="Times New Roman"/>
          <w:color w:val="000000"/>
          <w:sz w:val="24"/>
          <w:szCs w:val="24"/>
        </w:rPr>
        <w:t xml:space="preserve">лизовать жизненный опыт для ослабления стрессогенного хара тера предъявляемого к личности требования. Эти психофизиотс гические изменения составляют третью стадию рассматриваемо; нами модели   Четвертая стадия, которая, по мнению Т.Кок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Маккея, является наиболее важной и которую часто игнорир ют, касается последствий реакции противодействия стрессу (С« </w:t>
      </w:r>
      <w:r>
        <w:rPr>
          <w:rFonts w:cs="Times New Roman" w:ascii="Times New Roman" w:hAnsi="Times New Roman"/>
          <w:i/>
          <w:iCs/>
          <w:color w:val="000000"/>
          <w:sz w:val="24"/>
          <w:szCs w:val="24"/>
        </w:rPr>
        <w:t xml:space="preserve">Маскау. </w:t>
      </w:r>
      <w:r>
        <w:rPr>
          <w:rFonts w:cs="Times New Roman" w:ascii="Times New Roman" w:hAnsi="Times New Roman"/>
          <w:color w:val="000000"/>
          <w:sz w:val="24"/>
          <w:szCs w:val="24"/>
        </w:rPr>
        <w:t>1976) Здесь важны последствия как фактические, так</w:t>
      </w:r>
      <w:r>
        <w:rPr>
          <w:rFonts w:cs="Times New Roman" w:ascii="Times New Roman" w:hAnsi="Times New Roman"/>
          <w:color w:val="000000"/>
          <w:sz w:val="24"/>
          <w:szCs w:val="24"/>
          <w:vertAlign w:val="subscript"/>
        </w:rPr>
        <w:t xml:space="preserve">г </w:t>
      </w:r>
      <w:r>
        <w:rPr>
          <w:rFonts w:cs="Times New Roman" w:ascii="Times New Roman" w:hAnsi="Times New Roman"/>
          <w:color w:val="000000"/>
          <w:sz w:val="24"/>
          <w:szCs w:val="24"/>
        </w:rPr>
        <w:t xml:space="preserve">осознаваемые. Пятая, и последняя, стадия — это обратная свв которая отмечается во всех остальных стадиях системы стресса* которая эффективна в формировании исхода каждой из этих </w:t>
      </w: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xml:space="preserve"> дий. Эти стадии составляют систему, которая адекватно описыва ет действие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азличных исследованиях отмечается, что стрессоры об; словливают лишь незначительную часть возникающих симгщ мов стресса и что развитие у человека состояния стресса вызым ется совокупным влиянием стрессоров и дефицитом личнсгстщ ресурсов </w:t>
      </w:r>
      <w:r>
        <w:rPr>
          <w:rFonts w:cs="Times New Roman" w:ascii="Times New Roman" w:hAnsi="Times New Roman"/>
          <w:i/>
          <w:iCs/>
          <w:color w:val="000000"/>
          <w:sz w:val="24"/>
          <w:szCs w:val="24"/>
        </w:rPr>
        <w:t xml:space="preserve">(кокс, </w:t>
      </w:r>
      <w:r>
        <w:rPr>
          <w:rFonts w:cs="Times New Roman" w:ascii="Times New Roman" w:hAnsi="Times New Roman"/>
          <w:color w:val="000000"/>
          <w:sz w:val="24"/>
          <w:szCs w:val="24"/>
        </w:rPr>
        <w:t xml:space="preserve">1981).                                                              </w:t>
      </w:r>
      <w:r>
        <w:rPr>
          <w:rFonts w:cs="Times New Roman" w:ascii="Times New Roman" w:hAnsi="Times New Roman"/>
          <w:i/>
          <w:iCs/>
          <w:color w:val="000000"/>
          <w:sz w:val="24"/>
          <w:szCs w:val="24"/>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по мнению В.Ф.Березина, степень влияния измене™ среды на развитие эмоционального стресса может быть оценен только в соответствии с адаптационными возможностями </w:t>
      </w:r>
      <w:r>
        <w:rPr>
          <w:rFonts w:cs="Times New Roman" w:ascii="Times New Roman" w:hAnsi="Times New Roman"/>
          <w:i/>
          <w:iCs/>
          <w:color w:val="000000"/>
          <w:sz w:val="24"/>
          <w:szCs w:val="24"/>
        </w:rPr>
        <w:t xml:space="preserve">ищ </w:t>
      </w:r>
      <w:r>
        <w:rPr>
          <w:rFonts w:cs="Times New Roman" w:ascii="Times New Roman" w:hAnsi="Times New Roman"/>
          <w:color w:val="000000"/>
          <w:sz w:val="24"/>
          <w:szCs w:val="24"/>
        </w:rPr>
        <w:t xml:space="preserve">вида То есть те или иные условия вызывают эмоциональное ш пряжение не в силу их абсолютной жесткости, неблагоприятм сти, а в результате несоответствия этим условиям имеющихся индивида адаптационных механизмов. Это несоответствие мож вызвать эмоциональный </w:t>
      </w:r>
      <w:r>
        <w:rPr>
          <w:rFonts w:cs="Times New Roman" w:ascii="Times New Roman" w:hAnsi="Times New Roman"/>
          <w:color w:val="000000"/>
          <w:sz w:val="24"/>
          <w:szCs w:val="24"/>
          <w:lang w:val="en-US"/>
        </w:rPr>
        <w:t>cipecc</w:t>
      </w:r>
      <w:r>
        <w:rPr>
          <w:rFonts w:cs="Times New Roman" w:ascii="Times New Roman" w:hAnsi="Times New Roman"/>
          <w:color w:val="000000"/>
          <w:sz w:val="24"/>
          <w:szCs w:val="24"/>
        </w:rPr>
        <w:t xml:space="preserve"> в силу двух обычно сочетающщ ся обстоятельств, неспособности индивидуума структурироват ситуации в соответствии со сложившимися представлениями! самом себе и окружении и неэффективности приспособителыщ реакций </w:t>
      </w:r>
      <w:r>
        <w:rPr>
          <w:rFonts w:cs="Times New Roman" w:ascii="Times New Roman" w:hAnsi="Times New Roman"/>
          <w:i/>
          <w:iCs/>
          <w:color w:val="000000"/>
          <w:sz w:val="24"/>
          <w:szCs w:val="24"/>
        </w:rPr>
        <w:t xml:space="preserve">(Бврезин, </w:t>
      </w:r>
      <w:r>
        <w:rPr>
          <w:rFonts w:cs="Times New Roman" w:ascii="Times New Roman" w:hAnsi="Times New Roman"/>
          <w:color w:val="000000"/>
          <w:sz w:val="24"/>
          <w:szCs w:val="24"/>
        </w:rPr>
        <w:t>1988,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а рассмотренных обстоятельства свидетельствуют о нару</w:t>
        <w:softHyphen/>
        <w:t>шении сбалансированности отношений в системе человек — сре</w:t>
        <w:softHyphen/>
        <w:t>да, блокирующей сложившуюся систему удовлетворения потреб</w:t>
        <w:softHyphen/>
        <w:t>ностей или повышающей вероятность этой блока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нарушения такого взаимодействия возникает или усиливается тревога, которая и рассматривается большинством авторов как механизм реализации психического стресса, как сиг</w:t>
        <w:softHyphen/>
        <w:t>нал, свидетельствующий о нарушении адаптации и активизи</w:t>
        <w:softHyphen/>
        <w:t xml:space="preserve">рующий адаптивные механизмы </w:t>
      </w:r>
      <w:r>
        <w:rPr>
          <w:rFonts w:cs="Times New Roman" w:ascii="Times New Roman" w:hAnsi="Times New Roman"/>
          <w:i/>
          <w:iCs/>
          <w:color w:val="000000"/>
          <w:sz w:val="24"/>
          <w:szCs w:val="24"/>
        </w:rPr>
        <w:t xml:space="preserve">(Левитов, </w:t>
      </w:r>
      <w:r>
        <w:rPr>
          <w:rFonts w:cs="Times New Roman" w:ascii="Times New Roman" w:hAnsi="Times New Roman"/>
          <w:color w:val="000000"/>
          <w:sz w:val="24"/>
          <w:szCs w:val="24"/>
        </w:rPr>
        <w:t>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вога может усиливать поведенческую активность, стиму</w:t>
        <w:softHyphen/>
        <w:t xml:space="preserve">лировать к более интенсивным и целенаправленным усилиям, изменять характер поведения путем разрушения недостаточно адаптивных поведенческих стереотипов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замещения их более адекватными новым условиям формами поведения. При этом ин</w:t>
        <w:softHyphen/>
        <w:t>тенсивность тревоги может зависеть в большей степени от лич</w:t>
        <w:softHyphen/>
        <w:t>ностных факторов, нежели от ситуационных, что и позволило исследователям дифференцировать тревогу как личностную чер</w:t>
        <w:softHyphen/>
        <w:t>ту, обусловливающую готовность к тревожным реакциям, и акту</w:t>
        <w:softHyphen/>
        <w:t xml:space="preserve">альную тревогу, входящую в структуру психического состояния в данный конкретный момент </w:t>
      </w:r>
      <w:r>
        <w:rPr>
          <w:rFonts w:cs="Times New Roman" w:ascii="Times New Roman" w:hAnsi="Times New Roman"/>
          <w:i/>
          <w:iCs/>
          <w:color w:val="000000"/>
          <w:sz w:val="24"/>
          <w:szCs w:val="24"/>
        </w:rPr>
        <w:t xml:space="preserve">(Бакеев, </w:t>
      </w:r>
      <w:r>
        <w:rPr>
          <w:rFonts w:cs="Times New Roman" w:ascii="Times New Roman" w:hAnsi="Times New Roman"/>
          <w:color w:val="000000"/>
          <w:sz w:val="24"/>
          <w:szCs w:val="24"/>
        </w:rPr>
        <w:t xml:space="preserve">1974; </w:t>
      </w:r>
      <w:r>
        <w:rPr>
          <w:rFonts w:cs="Times New Roman" w:ascii="Times New Roman" w:hAnsi="Times New Roman"/>
          <w:i/>
          <w:iCs/>
          <w:color w:val="000000"/>
          <w:sz w:val="24"/>
          <w:szCs w:val="24"/>
          <w:lang w:val="en-US"/>
        </w:rPr>
        <w:t>Spielberg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aras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bJanU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исследования по изучению эффективности психической адаптации в условиях, предъявляющих повышенные требования к адаптационным механизмам индивидуума, подтверждают на</w:t>
        <w:softHyphen/>
        <w:t>личие закономерной связи между частотой нарушений психиче</w:t>
        <w:softHyphen/>
        <w:t>ской адаптации и выраженностью тревоги. Наименьшая выра</w:t>
        <w:softHyphen/>
        <w:t>женность тревоги зафиксирована при эффективной адаптации Тревога возрастала при неустойчивой адаптации и становилась максимальной — при стойко нарушенной. Так, лица, обладаю</w:t>
        <w:softHyphen/>
        <w:t>щие высоким уровнем тревоги, отрицательно оценивали сущест</w:t>
        <w:softHyphen/>
        <w:t>вующую ситуацию и перспективы, ощущали собственную недос</w:t>
        <w:softHyphen/>
        <w:t>таточность и (или) несправедливое, недоброжелательное отноше</w:t>
        <w:softHyphen/>
        <w:t>ние со стороны окружающих, проявляли эмоциональную неадекватность, своеобразие восприятия ситуации и логической оценки Все это, в свою очередь, затрудняло усвоение ими приня</w:t>
        <w:softHyphen/>
        <w:t>тых норм и их реализацию в поведении и обусловливали склон</w:t>
        <w:softHyphen/>
        <w:t>ность привлекать внимание окружающих к своим затруднениям и конфликтам. У испытуемых же с низким уровнем тревоги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ы следующие состояния: высокая активность, оптм стическая оценка ситуации и перспективы, стремление к взавд действию с окружающими, потребность определять свое повед ние в соответствии с принятыми нормами, способность не при влекать внимание к своим трудностям и более высокая заинтсрг сованность в положительной внешней оценке </w:t>
      </w:r>
      <w:r>
        <w:rPr>
          <w:rFonts w:cs="Times New Roman" w:ascii="Times New Roman" w:hAnsi="Times New Roman"/>
          <w:i/>
          <w:iCs/>
          <w:color w:val="000000"/>
          <w:sz w:val="24"/>
          <w:szCs w:val="24"/>
        </w:rPr>
        <w:t xml:space="preserve">(Березин, </w:t>
      </w:r>
      <w:r>
        <w:rPr>
          <w:rFonts w:cs="Times New Roman" w:ascii="Times New Roman" w:hAnsi="Times New Roman"/>
          <w:color w:val="000000"/>
          <w:sz w:val="24"/>
          <w:szCs w:val="24"/>
        </w:rPr>
        <w:t>1988, с.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усиление тревоги приводит и к включению ил повышению интенсивности действия адаптационных механш мов. Благодаря этому улучшается сбалансированность в систа человек-среда. Это происходит за счет либо изменения ннтрапси хических процессов, либо эффективного воздействия на ситуа цию, либо осуществления целенаправленного поведения, что га зволяет предотвратить нарушение психическ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язи с этим подчеркивается необходимость учета </w:t>
      </w:r>
      <w:r>
        <w:rPr>
          <w:rFonts w:cs="Times New Roman" w:ascii="Times New Roman" w:hAnsi="Times New Roman"/>
          <w:smallCaps/>
          <w:color w:val="000000"/>
          <w:sz w:val="24"/>
          <w:szCs w:val="24"/>
        </w:rPr>
        <w:t xml:space="preserve">личной </w:t>
      </w:r>
      <w:r>
        <w:rPr>
          <w:rFonts w:cs="Times New Roman" w:ascii="Times New Roman" w:hAnsi="Times New Roman"/>
          <w:color w:val="000000"/>
          <w:sz w:val="24"/>
          <w:szCs w:val="24"/>
        </w:rPr>
        <w:t xml:space="preserve">ных особенносте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процессе адаптации, в значительной степей определяющих когнитивные процессы оценки ситуации га стрессогенной. В качестве детерминанты низкой стрессоустойчи вости некоторые авторы выделяют такие свойства, как личноа ная тревожнос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pielberg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2), интроверс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ram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 нейротиз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Gallagh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0), склонность к интрапунитивным ре-акция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orm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kehamma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aakson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91), отсутствие увере» ности в себе и низкая самооцен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azar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большинство ученых едины во мнении о </w:t>
      </w:r>
      <w:r>
        <w:rPr>
          <w:rFonts w:cs="Times New Roman" w:ascii="Times New Roman" w:hAnsi="Times New Roman"/>
          <w:i/>
          <w:iCs/>
          <w:color w:val="000000"/>
          <w:sz w:val="24"/>
          <w:szCs w:val="24"/>
        </w:rPr>
        <w:t xml:space="preserve">тш, </w:t>
      </w:r>
      <w:r>
        <w:rPr>
          <w:rFonts w:cs="Times New Roman" w:ascii="Times New Roman" w:hAnsi="Times New Roman"/>
          <w:color w:val="000000"/>
          <w:sz w:val="24"/>
          <w:szCs w:val="24"/>
        </w:rPr>
        <w:t xml:space="preserve">что сторонами, участвующими в процессе социально психологической адаптации, выступают индивид (или групп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оциальное окружение. Причем, отвечая на вопрос: какая же и: этих сторон является ведущей, исследователи все больше </w:t>
      </w: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xml:space="preserve"> няются к выбору ответа о ведущей роли адаптирующейся систс мы (будь то отдельный индивид или группа людей), которая,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адая имманентными свойствами самодвижения и саморегул! ции, способна создавать механизмы и модели активнол изменения и даже преобразования среды об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пониманием социально-психологической адаптацт как процесса включения личности (группы) во взаимодействие с средой, адаптация одновременно понимается и как результат итог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подчеркнуть результат адаптации, нередщ употребляется такое понятие, как </w:t>
      </w:r>
      <w:r>
        <w:rPr>
          <w:rFonts w:cs="Times New Roman" w:ascii="Times New Roman" w:hAnsi="Times New Roman"/>
          <w:i/>
          <w:iCs/>
          <w:color w:val="000000"/>
          <w:sz w:val="24"/>
          <w:szCs w:val="24"/>
        </w:rPr>
        <w:t xml:space="preserve">"адаптированность" </w:t>
      </w:r>
      <w:r>
        <w:rPr>
          <w:rFonts w:cs="Times New Roman" w:ascii="Times New Roman" w:hAnsi="Times New Roman"/>
          <w:color w:val="000000"/>
          <w:sz w:val="24"/>
          <w:szCs w:val="24"/>
        </w:rPr>
        <w:t>лич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xml:space="preserve"> или группы. </w:t>
      </w:r>
      <w:r>
        <w:rPr>
          <w:rFonts w:cs="Times New Roman" w:ascii="Times New Roman" w:hAnsi="Times New Roman"/>
          <w:i/>
          <w:iCs/>
          <w:color w:val="000000"/>
          <w:sz w:val="24"/>
          <w:szCs w:val="24"/>
        </w:rPr>
        <w:t xml:space="preserve">(Георгиева, </w:t>
      </w:r>
      <w:r>
        <w:rPr>
          <w:rFonts w:cs="Times New Roman" w:ascii="Times New Roman" w:hAnsi="Times New Roman"/>
          <w:color w:val="000000"/>
          <w:sz w:val="24"/>
          <w:szCs w:val="24"/>
        </w:rPr>
        <w:t xml:space="preserve">1985, </w:t>
      </w:r>
      <w:r>
        <w:rPr>
          <w:rFonts w:cs="Times New Roman" w:ascii="Times New Roman" w:hAnsi="Times New Roman"/>
          <w:i/>
          <w:iCs/>
          <w:color w:val="000000"/>
          <w:sz w:val="24"/>
          <w:szCs w:val="24"/>
        </w:rPr>
        <w:t xml:space="preserve">Кряжева, </w:t>
      </w:r>
      <w:r>
        <w:rPr>
          <w:rFonts w:cs="Times New Roman" w:ascii="Times New Roman" w:hAnsi="Times New Roman"/>
          <w:color w:val="000000"/>
          <w:sz w:val="24"/>
          <w:szCs w:val="24"/>
        </w:rPr>
        <w:t>1980). Адаптирован-ность можно определить как такое состояние субъекта, которое позволяет ему чувствовать себя свободно и раскованно в соци</w:t>
        <w:softHyphen/>
        <w:t>ально-культурной среде, включаться в основную деятельность, чувствовать изменения в привычном социально-культурном ок</w:t>
        <w:softHyphen/>
        <w:t xml:space="preserve">ружении, углубляться во внутриличностные духовные проблемы, обогащать собственный мир путем более совершенных форм и способов социокультурного взаимодействия </w:t>
      </w:r>
      <w:r>
        <w:rPr>
          <w:rFonts w:cs="Times New Roman" w:ascii="Times New Roman" w:hAnsi="Times New Roman"/>
          <w:i/>
          <w:iCs/>
          <w:color w:val="000000"/>
          <w:sz w:val="24"/>
          <w:szCs w:val="24"/>
        </w:rPr>
        <w:t xml:space="preserve">(Шпак, </w:t>
      </w:r>
      <w:r>
        <w:rPr>
          <w:rFonts w:cs="Times New Roman" w:ascii="Times New Roman" w:hAnsi="Times New Roman"/>
          <w:color w:val="000000"/>
          <w:sz w:val="24"/>
          <w:szCs w:val="24"/>
        </w:rPr>
        <w:t>1992, с Л 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учая </w:t>
      </w:r>
      <w:r>
        <w:rPr>
          <w:rFonts w:cs="Times New Roman" w:ascii="Times New Roman" w:hAnsi="Times New Roman"/>
          <w:color w:val="000000"/>
          <w:sz w:val="24"/>
          <w:szCs w:val="24"/>
        </w:rPr>
        <w:t>состояние адаптированное™ как результата адаптации, перед исследователями неизбежно встает вопрос о критериях оп</w:t>
        <w:softHyphen/>
        <w:t xml:space="preserve">ределения адаптированное™ или </w:t>
      </w:r>
      <w:r>
        <w:rPr>
          <w:rFonts w:cs="Times New Roman" w:ascii="Times New Roman" w:hAnsi="Times New Roman"/>
          <w:i/>
          <w:iCs/>
          <w:color w:val="000000"/>
          <w:sz w:val="24"/>
          <w:szCs w:val="24"/>
        </w:rPr>
        <w:t xml:space="preserve">показателях адаптации. </w:t>
      </w:r>
      <w:r>
        <w:rPr>
          <w:rFonts w:cs="Times New Roman" w:ascii="Times New Roman" w:hAnsi="Times New Roman"/>
          <w:color w:val="000000"/>
          <w:sz w:val="24"/>
          <w:szCs w:val="24"/>
        </w:rPr>
        <w:t>Зна</w:t>
        <w:softHyphen/>
        <w:t>комство с литературными источниками позволяет сделать вывод о с)1цествовании большого количества разнообразных показате</w:t>
        <w:softHyphen/>
        <w:t>лей, предлагаемых в качестве таких критериев, которые боль</w:t>
        <w:softHyphen/>
        <w:t xml:space="preserve">шинством исследователей объединяются в две большие группы: объективные и субъективные (или внешние и внутренние) </w:t>
      </w:r>
      <w:r>
        <w:rPr>
          <w:rFonts w:cs="Times New Roman" w:ascii="Times New Roman" w:hAnsi="Times New Roman"/>
          <w:i/>
          <w:iCs/>
          <w:color w:val="000000"/>
          <w:sz w:val="24"/>
          <w:szCs w:val="24"/>
        </w:rPr>
        <w:t xml:space="preserve">(Без-носиков, </w:t>
      </w:r>
      <w:r>
        <w:rPr>
          <w:rFonts w:cs="Times New Roman" w:ascii="Times New Roman" w:hAnsi="Times New Roman"/>
          <w:color w:val="000000"/>
          <w:sz w:val="24"/>
          <w:szCs w:val="24"/>
        </w:rPr>
        <w:t xml:space="preserve">1986, </w:t>
      </w:r>
      <w:r>
        <w:rPr>
          <w:rFonts w:cs="Times New Roman" w:ascii="Times New Roman" w:hAnsi="Times New Roman"/>
          <w:i/>
          <w:iCs/>
          <w:color w:val="000000"/>
          <w:sz w:val="24"/>
          <w:szCs w:val="24"/>
        </w:rPr>
        <w:t xml:space="preserve">Жмырикое, </w:t>
      </w:r>
      <w:r>
        <w:rPr>
          <w:rFonts w:cs="Times New Roman" w:ascii="Times New Roman" w:hAnsi="Times New Roman"/>
          <w:color w:val="000000"/>
          <w:sz w:val="24"/>
          <w:szCs w:val="24"/>
        </w:rPr>
        <w:t xml:space="preserve">1989; </w:t>
      </w:r>
      <w:r>
        <w:rPr>
          <w:rFonts w:cs="Times New Roman" w:ascii="Times New Roman" w:hAnsi="Times New Roman"/>
          <w:i/>
          <w:iCs/>
          <w:color w:val="000000"/>
          <w:sz w:val="24"/>
          <w:szCs w:val="24"/>
        </w:rPr>
        <w:t xml:space="preserve">Георгиева, </w:t>
      </w:r>
      <w:r>
        <w:rPr>
          <w:rFonts w:cs="Times New Roman" w:ascii="Times New Roman" w:hAnsi="Times New Roman"/>
          <w:color w:val="000000"/>
          <w:sz w:val="24"/>
          <w:szCs w:val="24"/>
        </w:rPr>
        <w:t xml:space="preserve">1985, </w:t>
      </w:r>
      <w:r>
        <w:rPr>
          <w:rFonts w:cs="Times New Roman" w:ascii="Times New Roman" w:hAnsi="Times New Roman"/>
          <w:i/>
          <w:iCs/>
          <w:color w:val="000000"/>
          <w:sz w:val="24"/>
          <w:szCs w:val="24"/>
        </w:rPr>
        <w:t xml:space="preserve">Гордон, </w:t>
      </w:r>
      <w:r>
        <w:rPr>
          <w:rFonts w:cs="Times New Roman" w:ascii="Times New Roman" w:hAnsi="Times New Roman"/>
          <w:color w:val="000000"/>
          <w:sz w:val="24"/>
          <w:szCs w:val="24"/>
        </w:rPr>
        <w:t xml:space="preserve">1994, </w:t>
      </w:r>
      <w:r>
        <w:rPr>
          <w:rFonts w:cs="Times New Roman" w:ascii="Times New Roman" w:hAnsi="Times New Roman"/>
          <w:i/>
          <w:iCs/>
          <w:color w:val="000000"/>
          <w:sz w:val="24"/>
          <w:szCs w:val="24"/>
          <w:lang w:val="en-US"/>
        </w:rPr>
        <w:t>Coh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Н.Безносиков к объективным критериям, определяю</w:t>
        <w:softHyphen/>
        <w:t>щим здаптированность молодого рабочего на производстве, от</w:t>
        <w:softHyphen/>
        <w:t>носит показатели производственной деятельности субъекта адап</w:t>
        <w:softHyphen/>
        <w:t>тации, такие, как норма выработки, процент брака, а также ква</w:t>
        <w:softHyphen/>
        <w:t>лификационный   разряд,   стаж  работы,   официальный  статус, образование и т.д. Субъективные критерии, в свою очередь, под</w:t>
        <w:softHyphen/>
        <w:t>разделяются этим  автором на две  категории:   1)  собственно-абъективные, т.е., самооценка субъекта адаптации и 2) субъек</w:t>
        <w:softHyphen/>
        <w:t>тивно-объективные, когда адаптант является объектом оценки его состояний относительно субъективным (экспертным) методом. К первой категории относятся такие показатели, как удовлетво</w:t>
        <w:softHyphen/>
        <w:t>ренность, отношения, ценностные ориентации, направленность, социальные установки и т.д. Ко второй категории автор относит широкий набор критериев, основанных на обобщении оценок со</w:t>
        <w:softHyphen/>
        <w:t>циального поведения адаптанта, например: соблюдение трудовой дисциплины, общественная активность, стремление к повыш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ю профессиональной квалификации и т.д. </w:t>
      </w:r>
      <w:r>
        <w:rPr>
          <w:rFonts w:cs="Times New Roman" w:ascii="Times New Roman" w:hAnsi="Times New Roman"/>
          <w:i/>
          <w:iCs/>
          <w:color w:val="000000"/>
          <w:sz w:val="24"/>
          <w:szCs w:val="24"/>
        </w:rPr>
        <w:t xml:space="preserve">(Безносиков, </w:t>
      </w:r>
      <w:r>
        <w:rPr>
          <w:rFonts w:cs="Times New Roman" w:ascii="Times New Roman" w:hAnsi="Times New Roman"/>
          <w:color w:val="000000"/>
          <w:sz w:val="24"/>
          <w:szCs w:val="24"/>
        </w:rPr>
        <w:t xml:space="preserve">1988).                      </w:t>
      </w:r>
      <w:r>
        <w:rPr>
          <w:rFonts w:cs="Times New Roman" w:ascii="Times New Roman" w:hAnsi="Times New Roman"/>
          <w:i/>
          <w:iCs/>
          <w:color w:val="000000"/>
          <w:sz w:val="24"/>
          <w:szCs w:val="24"/>
        </w:rPr>
        <w:t>Щ</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Л Шпак к субъективным признакам социокультурной адап-тированности относит удовлетворенность адаптантом своим по</w:t>
        <w:softHyphen/>
        <w:t>ложением в социально-культурной среде; сознательное подд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ание норм и 1радиций данной социально-культурной среди стремление и готовность обогатить содержание, формы и спосо бы социокультурного взаимодействия с данной средой К осно&amp; ным объективным признакам ададтированности, по мнению ав тора, относятся рост творческой активности в социаль» культурных процессах данной среды и всего общества, обогащу ние содержания и характера культурной деятельности в условии данной социально-культурной среды, динамическое (энергична интенсивное по глубине, быстрое по темпам, внутренне подад ное освоение достижений культурного прогресса (научдо технических новшеств, нововведений в труде, политической </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уховной сферах жизни, стабильность субъекта адаптации в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 xml:space="preserve">ной социокультурной среде </w:t>
      </w:r>
      <w:r>
        <w:rPr>
          <w:rFonts w:cs="Times New Roman" w:ascii="Times New Roman" w:hAnsi="Times New Roman"/>
          <w:i/>
          <w:iCs/>
          <w:color w:val="000000"/>
          <w:sz w:val="24"/>
          <w:szCs w:val="24"/>
        </w:rPr>
        <w:t xml:space="preserve">(Шпак,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ные субъективные критерии адаптированности лт ности отражают изменения на всех уровнях личностной сферы -когнитивном (информированность о новой среде), эчоциона.'в ном (удовлетворенность различными сторонами жизни), цеш стном (изменения в системе отношений), поведенческом (доен жения в области деятельности и общении, социальной активно сти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ромное количество критериев отражает объективную ело* кость и неоднозначность явления адаптации, затрагивающую щ лостнуто личность во всем богатстве ее связей с социальным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ружением Это является причиной методических затруднении! прикладных исследованиях на этапе определения показателя адаптированности Одним из способов преодоления указанны</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трудностей является выделение ведущих показателей адаптиро ванности по сравнению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частности, И К Кряжева подчеркивает "в феномене </w:t>
      </w:r>
      <w:r>
        <w:rPr>
          <w:rFonts w:cs="Times New Roman" w:ascii="Times New Roman" w:hAnsi="Times New Roman"/>
          <w:color w:val="000000"/>
          <w:sz w:val="24"/>
          <w:szCs w:val="24"/>
          <w:lang w:val="en-US"/>
        </w:rPr>
        <w:t>coin</w:t>
      </w:r>
      <w:r>
        <w:rPr>
          <w:rFonts w:cs="Times New Roman" w:ascii="Times New Roman" w:hAnsi="Times New Roman"/>
          <w:color w:val="000000"/>
          <w:sz w:val="24"/>
          <w:szCs w:val="24"/>
        </w:rPr>
        <w:t xml:space="preserve"> ально-психологической     адаптированности     психологически включенность   личности   в   производственную  деятельность, также оптимальное эмоциональное  самочувствие личности" считает, что ведущими социально-психологическими показан лями адаптированности личности на производстве являются е "диспозиционные   характеристики,    ценностно-ориентационм направленность,   а   также   социально-психологический   кличг производственного коллектива" </w:t>
      </w:r>
      <w:r>
        <w:rPr>
          <w:rFonts w:cs="Times New Roman" w:ascii="Times New Roman" w:hAnsi="Times New Roman"/>
          <w:i/>
          <w:iCs/>
          <w:color w:val="000000"/>
          <w:sz w:val="24"/>
          <w:szCs w:val="24"/>
        </w:rPr>
        <w:t xml:space="preserve">(Кряжева  </w:t>
      </w:r>
      <w:r>
        <w:rPr>
          <w:rFonts w:cs="Times New Roman" w:ascii="Times New Roman" w:hAnsi="Times New Roman"/>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понятие "показатели социально-психологи</w:t>
        <w:softHyphen/>
        <w:t xml:space="preserve">ческой адаптации (или адалтированности)", нельзя обойтись без понятия </w:t>
      </w:r>
      <w:r>
        <w:rPr>
          <w:rFonts w:cs="Times New Roman" w:ascii="Times New Roman" w:hAnsi="Times New Roman"/>
          <w:i/>
          <w:iCs/>
          <w:color w:val="000000"/>
          <w:sz w:val="24"/>
          <w:szCs w:val="24"/>
        </w:rPr>
        <w:t xml:space="preserve">"факторы адаптации". </w:t>
      </w:r>
      <w:r>
        <w:rPr>
          <w:rFonts w:cs="Times New Roman" w:ascii="Times New Roman" w:hAnsi="Times New Roman"/>
          <w:color w:val="000000"/>
          <w:sz w:val="24"/>
          <w:szCs w:val="24"/>
        </w:rPr>
        <w:t>Вопрос о факторах адаптации относится к проблеме детерминации адаптационного процесса. "Под факторами понимают условия, влияющие на значение пока</w:t>
        <w:softHyphen/>
        <w:t xml:space="preserve">зателен </w:t>
      </w:r>
      <w:r>
        <w:rPr>
          <w:rFonts w:cs="Times New Roman" w:ascii="Times New Roman" w:hAnsi="Times New Roman"/>
          <w:i/>
          <w:iCs/>
          <w:color w:val="000000"/>
          <w:sz w:val="24"/>
          <w:szCs w:val="24"/>
        </w:rPr>
        <w:t xml:space="preserve">адапгыщи"(Социально'Экономические проблемы..,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ой литературе можно условно выделить четыре под</w:t>
        <w:softHyphen/>
        <w:t>хода к анализу факторов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лиз одного конкретн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ализ нескольких факторов (без последующего объеди</w:t>
        <w:softHyphen/>
        <w:t>нения их 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лиз групп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истемный подход к анализу факторов. Представители первого подхода акцентируют св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ыделении какого-то отдельного фактора, влияющего на про</w:t>
        <w:softHyphen/>
        <w:t xml:space="preserve">цесс адаптации, например, внушаемости </w:t>
      </w:r>
      <w:r>
        <w:rPr>
          <w:rFonts w:cs="Times New Roman" w:ascii="Times New Roman" w:hAnsi="Times New Roman"/>
          <w:i/>
          <w:iCs/>
          <w:color w:val="000000"/>
          <w:sz w:val="24"/>
          <w:szCs w:val="24"/>
        </w:rPr>
        <w:t xml:space="preserve">Щохолян, </w:t>
      </w:r>
      <w:r>
        <w:rPr>
          <w:rFonts w:cs="Times New Roman" w:ascii="Times New Roman" w:hAnsi="Times New Roman"/>
          <w:color w:val="000000"/>
          <w:sz w:val="24"/>
          <w:szCs w:val="24"/>
        </w:rPr>
        <w:t>1983) или об</w:t>
        <w:softHyphen/>
        <w:t xml:space="preserve">разования </w:t>
      </w:r>
      <w:r>
        <w:rPr>
          <w:rFonts w:cs="Times New Roman" w:ascii="Times New Roman" w:hAnsi="Times New Roman"/>
          <w:i/>
          <w:iCs/>
          <w:color w:val="000000"/>
          <w:sz w:val="24"/>
          <w:szCs w:val="24"/>
        </w:rPr>
        <w:t xml:space="preserve">(Кирильцее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980). Анализ аналогичных исследований </w:t>
      </w:r>
      <w:r>
        <w:rPr>
          <w:rFonts w:cs="Times New Roman" w:ascii="Times New Roman" w:hAnsi="Times New Roman"/>
          <w:i/>
          <w:iCs/>
          <w:color w:val="000000"/>
          <w:sz w:val="24"/>
          <w:szCs w:val="24"/>
        </w:rPr>
        <w:t xml:space="preserve">{Морковкина, </w:t>
      </w:r>
      <w:r>
        <w:rPr>
          <w:rFonts w:cs="Times New Roman" w:ascii="Times New Roman" w:hAnsi="Times New Roman"/>
          <w:color w:val="000000"/>
          <w:sz w:val="24"/>
          <w:szCs w:val="24"/>
        </w:rPr>
        <w:t>1997) показал, что выделение конкретного фактора не дает (и не может дать) полной картины условий, оказывающих влияние на адаптацион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и простое перечисление множества факторов, напри-чер, таких как, энергетический потенциал, характер и интенсив</w:t>
        <w:softHyphen/>
        <w:t xml:space="preserve">ность мотивации достижения, механизмы интеграции поведения, достижение социально значимых целей;, наличие поддержки в чикросоциальном окружении и др. </w:t>
      </w:r>
      <w:r>
        <w:rPr>
          <w:rFonts w:cs="Times New Roman" w:ascii="Times New Roman" w:hAnsi="Times New Roman"/>
          <w:i/>
          <w:iCs/>
          <w:color w:val="000000"/>
          <w:sz w:val="24"/>
          <w:szCs w:val="24"/>
        </w:rPr>
        <w:t xml:space="preserve">(Березин, </w:t>
      </w:r>
      <w:r>
        <w:rPr>
          <w:rFonts w:cs="Times New Roman" w:ascii="Times New Roman" w:hAnsi="Times New Roman"/>
          <w:color w:val="000000"/>
          <w:sz w:val="24"/>
          <w:szCs w:val="24"/>
        </w:rPr>
        <w:t>1988), не позволяет вскрыть природу интересующего явления. Поэтому, как правило, после некоторого перечня факторов следует указание на то, что это приблизительный набор, который впоследствии может быть дополнен К тому же представители второго направления не ана</w:t>
        <w:softHyphen/>
        <w:t>лизируют взаимосвязи между выделенными факторами. А подоб</w:t>
        <w:softHyphen/>
        <w:t>ная информация могла бы дать дополнительные сведения о про</w:t>
        <w:softHyphen/>
        <w:t>блеме детерминации процесса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невозможность выделения универсального фактора или перечня факторов, ряд исследователей делает попытку объе</w:t>
        <w:softHyphen/>
        <w:t>динения всех имеющихся факторов в группы В настоящее время фществует несколько классификаций: внешние и внутренние; объективные и объективные; ведущие и временные; индивиду</w:t>
        <w:softHyphen/>
        <w:t>альные и групповые, глобальные (социально-экономическо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ческое устройство общества) и региональные (природно-климатические, степень развития социально-бытовой инфра</w:t>
        <w:softHyphen/>
        <w:t>структуры, степень напряженности баланса трудовых ресурсов), личностные, производственные и факторы, лежащие за предела</w:t>
        <w:softHyphen/>
        <w:t xml:space="preserve">ми производства </w:t>
      </w:r>
      <w:r>
        <w:rPr>
          <w:rFonts w:cs="Times New Roman" w:ascii="Times New Roman" w:hAnsi="Times New Roman"/>
          <w:i/>
          <w:iCs/>
          <w:color w:val="000000"/>
          <w:sz w:val="24"/>
          <w:szCs w:val="24"/>
        </w:rPr>
        <w:t xml:space="preserve">(Вершинина, </w:t>
      </w:r>
      <w:r>
        <w:rPr>
          <w:rFonts w:cs="Times New Roman" w:ascii="Times New Roman" w:hAnsi="Times New Roman"/>
          <w:color w:val="000000"/>
          <w:sz w:val="24"/>
          <w:szCs w:val="24"/>
        </w:rPr>
        <w:t xml:space="preserve">1986; </w:t>
      </w:r>
      <w:r>
        <w:rPr>
          <w:rFonts w:cs="Times New Roman" w:ascii="Times New Roman" w:hAnsi="Times New Roman"/>
          <w:i/>
          <w:iCs/>
          <w:color w:val="000000"/>
          <w:sz w:val="24"/>
          <w:szCs w:val="24"/>
        </w:rPr>
        <w:t xml:space="preserve">Георгиева, </w:t>
      </w:r>
      <w:r>
        <w:rPr>
          <w:rFonts w:cs="Times New Roman" w:ascii="Times New Roman" w:hAnsi="Times New Roman"/>
          <w:color w:val="000000"/>
          <w:sz w:val="24"/>
          <w:szCs w:val="24"/>
        </w:rPr>
        <w:t xml:space="preserve">1985; </w:t>
      </w:r>
      <w:r>
        <w:rPr>
          <w:rFonts w:cs="Times New Roman" w:ascii="Times New Roman" w:hAnsi="Times New Roman"/>
          <w:i/>
          <w:iCs/>
          <w:color w:val="000000"/>
          <w:sz w:val="24"/>
          <w:szCs w:val="24"/>
        </w:rPr>
        <w:t xml:space="preserve">Сухари Ерюн, </w:t>
      </w:r>
      <w:r>
        <w:rPr>
          <w:rFonts w:cs="Times New Roman" w:ascii="Times New Roman" w:hAnsi="Times New Roman"/>
          <w:color w:val="000000"/>
          <w:sz w:val="24"/>
          <w:szCs w:val="24"/>
        </w:rPr>
        <w:t xml:space="preserve">1998; </w:t>
      </w:r>
      <w:r>
        <w:rPr>
          <w:rFonts w:cs="Times New Roman" w:ascii="Times New Roman" w:hAnsi="Times New Roman"/>
          <w:i/>
          <w:iCs/>
          <w:color w:val="000000"/>
          <w:sz w:val="24"/>
          <w:szCs w:val="24"/>
        </w:rPr>
        <w:t xml:space="preserve">Ходаков, </w:t>
      </w:r>
      <w:r>
        <w:rPr>
          <w:rFonts w:cs="Times New Roman" w:ascii="Times New Roman" w:hAnsi="Times New Roman"/>
          <w:color w:val="000000"/>
          <w:sz w:val="24"/>
          <w:szCs w:val="24"/>
        </w:rPr>
        <w:t xml:space="preserve">1976; </w:t>
      </w:r>
      <w:r>
        <w:rPr>
          <w:rFonts w:cs="Times New Roman" w:ascii="Times New Roman" w:hAnsi="Times New Roman"/>
          <w:i/>
          <w:iCs/>
          <w:color w:val="000000"/>
          <w:sz w:val="24"/>
          <w:szCs w:val="24"/>
        </w:rPr>
        <w:t xml:space="preserve">Чимбеленге, </w:t>
      </w:r>
      <w:r>
        <w:rPr>
          <w:rFonts w:cs="Times New Roman" w:ascii="Times New Roman" w:hAnsi="Times New Roman"/>
          <w:color w:val="000000"/>
          <w:sz w:val="24"/>
          <w:szCs w:val="24"/>
        </w:rPr>
        <w:t>1996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распространенной классификацией из вышеназван</w:t>
        <w:softHyphen/>
        <w:t>ных является дихотомическое деление факторов на внешние и внутренние, где под внешними факторами понимают условия со</w:t>
        <w:softHyphen/>
        <w:t>циальной среды, а под внутренними — индивидуальные возмож 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И А.Георгиева, основываясь на эмпирическое изучении адаптации личности в коллективе, предлагает следую щие наборы внутренних и внешн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 внутренним факторам относятся социально-демографи</w:t>
        <w:softHyphen/>
        <w:t>ческие характеристики участников исследования (пол, возраст семейное положение, наличие детей и пр.), ценностные ориента ции личности, ряд психологических свойств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 качестве внешних факторов выступает комплекс парамет ров, связанный с видом деятельности группы, — это специфиче ские характеристики деятельности и связанные с ними особенна ста социальной организации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держательный анализ выделенных факторов показал, чп традиционный </w:t>
      </w:r>
      <w:r>
        <w:rPr>
          <w:rFonts w:cs="Times New Roman" w:ascii="Times New Roman" w:hAnsi="Times New Roman"/>
          <w:i/>
          <w:iCs/>
          <w:smallCaps/>
          <w:color w:val="000000"/>
          <w:sz w:val="24"/>
          <w:szCs w:val="24"/>
        </w:rPr>
        <w:t xml:space="preserve">подход </w:t>
      </w:r>
      <w:r>
        <w:rPr>
          <w:rFonts w:cs="Times New Roman" w:ascii="Times New Roman" w:hAnsi="Times New Roman"/>
          <w:smallCaps/>
          <w:color w:val="000000"/>
          <w:sz w:val="24"/>
          <w:szCs w:val="24"/>
        </w:rPr>
        <w:t xml:space="preserve">к </w:t>
      </w:r>
      <w:r>
        <w:rPr>
          <w:rFonts w:cs="Times New Roman" w:ascii="Times New Roman" w:hAnsi="Times New Roman"/>
          <w:i/>
          <w:iCs/>
          <w:color w:val="000000"/>
          <w:sz w:val="24"/>
          <w:szCs w:val="24"/>
        </w:rPr>
        <w:t xml:space="preserve">адаптации </w:t>
      </w:r>
      <w:r>
        <w:rPr>
          <w:rFonts w:cs="Times New Roman" w:ascii="Times New Roman" w:hAnsi="Times New Roman"/>
          <w:color w:val="000000"/>
          <w:sz w:val="24"/>
          <w:szCs w:val="24"/>
        </w:rPr>
        <w:t>предопределил их значимое в адаптационном процессе. Изучались преимущественно внеш ние факторы Такой подход обусловлен был традиционным по ннманием адаптации как акта приспособления к воздействие извне, как результата действия сторонних сил, а не собственны! потенц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м не менее, ученые не могли проигнорировать важносп внутренних факторов, поскольку одни и те же внешние воздеш вия по-разному преломляются через внутренний мир личности Анализ группы внутренних факторов, как правило, велся с точю зрения выделенных особенностей, присущих конкретному </w:t>
      </w:r>
      <w:r>
        <w:rPr>
          <w:rFonts w:cs="Times New Roman" w:ascii="Times New Roman" w:hAnsi="Times New Roman"/>
          <w:color w:val="000000"/>
          <w:sz w:val="24"/>
          <w:szCs w:val="24"/>
          <w:lang w:val="en-US"/>
        </w:rPr>
        <w:t>cy</w:t>
      </w:r>
      <w:r>
        <w:rPr>
          <w:rFonts w:cs="Times New Roman" w:ascii="Times New Roman" w:hAnsi="Times New Roman"/>
          <w:color w:val="000000"/>
          <w:sz w:val="24"/>
          <w:szCs w:val="24"/>
        </w:rPr>
        <w:t>&amp;</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екту, и попыток типологизации индивидуальн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зкую классификацию к классификации факторо. И А Георгиевой дает Т.Н.Вершинина, она выделяет следуют» группы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остные (демографические характеристики, стаж, про</w:t>
        <w:softHyphen/>
        <w:t>должительность проживания в городе, жизненный опыт, психо</w:t>
        <w:softHyphen/>
        <w:t>логические   характеристики,   социально-профессиональная   на</w:t>
        <w:softHyphen/>
        <w:t>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е (содержание условий труда, организа</w:t>
        <w:softHyphen/>
        <w:t>ция труда, комплекс бытовых условий, заработная плата, воз</w:t>
        <w:softHyphen/>
        <w:t>можности роста, степень зрелости производственного микрокли</w:t>
        <w:softHyphen/>
        <w:t>м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кторы, лежащие за пределами производства (система профориентации и профотбора, система подготовки и распреде</w:t>
        <w:softHyphen/>
        <w:t>ления кадров, состояние с трудовыми ресурсами, уровень разви</w:t>
        <w:softHyphen/>
        <w:t>тия социально-бытовой инфраструктуры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Т.Н.Вершинина говорит о тех же внутренних и внеш</w:t>
        <w:softHyphen/>
        <w:t>них факторах адаптации. Разница лишь в том, что у нее внутрен</w:t>
        <w:softHyphen/>
        <w:t>ние факторы — это личностные, а внешние — это производст</w:t>
        <w:softHyphen/>
        <w:t>венные и непроизводствен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ой менее распространенной классификацией факторов адаптации является их деление на ведущие и временные </w:t>
      </w:r>
      <w:r>
        <w:rPr>
          <w:rFonts w:cs="Times New Roman" w:ascii="Times New Roman" w:hAnsi="Times New Roman"/>
          <w:i/>
          <w:iCs/>
          <w:color w:val="000000"/>
          <w:sz w:val="24"/>
          <w:szCs w:val="24"/>
        </w:rPr>
        <w:t>(Сущ</w:t>
        <w:softHyphen/>
        <w:t xml:space="preserve">ность, формы и факторы..,, </w:t>
      </w:r>
      <w:r>
        <w:rPr>
          <w:rFonts w:cs="Times New Roman" w:ascii="Times New Roman" w:hAnsi="Times New Roman"/>
          <w:color w:val="000000"/>
          <w:sz w:val="24"/>
          <w:szCs w:val="24"/>
        </w:rPr>
        <w:t>1977), где первые действуют на протяжении всего процесса адаптации, а вторые оказывают час-тачное влияние на него. Такое строгое и безусловное разграниче</w:t>
        <w:softHyphen/>
        <w:t>ние действия факторов во времени, на наш взгляд, не соответст</w:t>
        <w:softHyphen/>
        <w:t>вует действительности, так как нет постоянных и временных факторов, а есть просто факторы, которые приобретают опреде</w:t>
        <w:softHyphen/>
        <w:t>ленную значимость в связи с актуализацией потребностей. Иначе говоря, факторы важны не сами по себе, а только в момент актуа</w:t>
        <w:softHyphen/>
        <w:t>лизации соответствующей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подход связан с выделением факторов-комплексов. Так, ПС.Кузнецов выделяет семь таких комплексных факторов, влияющих на успешность адаптации: экономический (материаль</w:t>
        <w:softHyphen/>
        <w:t xml:space="preserve">ный), самосохранения, регулятивный, воспроизводственный, коммуникативный, когнитивный и самореализации </w:t>
      </w:r>
      <w:r>
        <w:rPr>
          <w:rFonts w:cs="Times New Roman" w:ascii="Times New Roman" w:hAnsi="Times New Roman"/>
          <w:i/>
          <w:iCs/>
          <w:color w:val="000000"/>
          <w:sz w:val="24"/>
          <w:szCs w:val="24"/>
        </w:rPr>
        <w:t xml:space="preserve">(Кузнецов, </w:t>
      </w:r>
      <w:r>
        <w:rPr>
          <w:rFonts w:cs="Times New Roman" w:ascii="Times New Roman" w:hAnsi="Times New Roman"/>
          <w:color w:val="000000"/>
          <w:sz w:val="24"/>
          <w:szCs w:val="24"/>
        </w:rPr>
        <w:t>2000). Каждый комплексный фактор включает в себя ряд ча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ий (материальный) — объединяет факторы, свя</w:t>
        <w:softHyphen/>
        <w:t>занные с получением средств к существованию (заработная пла</w:t>
        <w:softHyphen/>
        <w:t>та, приработок, нетрудовые доходы, выплаты, материальные сти</w:t>
        <w:softHyphen/>
        <w:t>мулы, доступ к дефици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осохранение — включает факторы, которые связаны с        </w:t>
      </w:r>
      <w:r>
        <w:rPr>
          <w:rFonts w:cs="Times New Roman" w:ascii="Times New Roman" w:hAnsi="Times New Roman"/>
          <w:color w:val="000000"/>
          <w:sz w:val="24"/>
          <w:szCs w:val="24"/>
          <w:vertAlign w:val="superscript"/>
          <w:lang w:val="en-US"/>
        </w:rPr>
        <w:t>c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реализацией безопасности существования: физической и </w:t>
      </w:r>
      <w:r>
        <w:rPr>
          <w:rFonts w:cs="Times New Roman" w:ascii="Times New Roman" w:hAnsi="Times New Roman"/>
          <w:i/>
          <w:iCs/>
          <w:color w:val="000000"/>
          <w:sz w:val="24"/>
          <w:szCs w:val="24"/>
        </w:rPr>
        <w:t xml:space="preserve">экош        </w:t>
      </w:r>
      <w:r>
        <w:rPr>
          <w:rFonts w:cs="Times New Roman" w:ascii="Times New Roman" w:hAnsi="Times New Roman"/>
          <w:color w:val="000000"/>
          <w:sz w:val="24"/>
          <w:szCs w:val="24"/>
          <w:vertAlign w:val="superscript"/>
          <w:lang w:val="en-US"/>
        </w:rPr>
        <w:t>cl</w:t>
      </w:r>
      <w:r>
        <w:rPr>
          <w:rFonts w:cs="Times New Roman" w:ascii="Times New Roman" w:hAnsi="Times New Roman"/>
          <w:color w:val="000000"/>
          <w:sz w:val="24"/>
          <w:szCs w:val="24"/>
        </w:rPr>
        <w:t xml:space="preserve">" мической (угроза жизни и здоровью, возможность потери источ-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ника существования, привлечение к уголовной ответственности)         </w:t>
      </w:r>
      <w:r>
        <w:rPr>
          <w:rFonts w:cs="Times New Roman" w:ascii="Times New Roman" w:hAnsi="Times New Roman"/>
          <w:color w:val="000000"/>
          <w:sz w:val="24"/>
          <w:szCs w:val="24"/>
          <w:vertAlign w:val="superscript"/>
        </w:rPr>
        <w:t xml:space="preserve">чс </w:t>
      </w:r>
      <w:r>
        <w:rPr>
          <w:rFonts w:cs="Times New Roman" w:ascii="Times New Roman" w:hAnsi="Times New Roman"/>
          <w:color w:val="000000"/>
          <w:sz w:val="24"/>
          <w:szCs w:val="24"/>
        </w:rPr>
        <w:t xml:space="preserve">Воспроизводственный   —  содержит   факторы,   отражающ        Ф реализацию сексуальных потребностей человека, включая сексу альные отношения, создание семьи, продолжение рода (сексуаль-ный партнер, брачный партнер, дети).                                                </w:t>
      </w:r>
      <w:r>
        <w:rPr>
          <w:rFonts w:cs="Times New Roman" w:ascii="Times New Roman" w:hAnsi="Times New Roman"/>
          <w:color w:val="000000"/>
          <w:sz w:val="24"/>
          <w:szCs w:val="24"/>
          <w:vertAlign w:val="subscript"/>
        </w:rPr>
        <w:t>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ый — включает факторы, которые связаны! </w:t>
      </w: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 xml:space="preserve">, реализацией потребностей человека в общении (глубина общ&amp; </w:t>
      </w:r>
      <w:r>
        <w:rPr>
          <w:rFonts w:cs="Times New Roman" w:ascii="Times New Roman" w:hAnsi="Times New Roman"/>
          <w:color w:val="000000"/>
          <w:sz w:val="24"/>
          <w:szCs w:val="24"/>
          <w:vertAlign w:val="subscript"/>
        </w:rPr>
        <w:t xml:space="preserve">и </w:t>
      </w:r>
      <w:r>
        <w:rPr>
          <w:rFonts w:cs="Times New Roman" w:ascii="Times New Roman" w:hAnsi="Times New Roman"/>
          <w:color w:val="000000"/>
          <w:sz w:val="24"/>
          <w:szCs w:val="24"/>
        </w:rPr>
        <w:t xml:space="preserve">ния, круг общения, положение в группе).                                            </w:t>
      </w:r>
      <w:r>
        <w:rPr>
          <w:rFonts w:cs="Times New Roman" w:ascii="Times New Roman" w:hAnsi="Times New Roman"/>
          <w:i/>
          <w:iCs/>
          <w:color w:val="000000"/>
          <w:sz w:val="24"/>
          <w:szCs w:val="24"/>
          <w:vertAlign w:val="subscript"/>
        </w:rPr>
        <w:t>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нитивный — содержит факторы, отражающие реализации        </w:t>
      </w:r>
      <w:r>
        <w:rPr>
          <w:rFonts w:cs="Times New Roman" w:ascii="Times New Roman" w:hAnsi="Times New Roman"/>
          <w:color w:val="000000"/>
          <w:sz w:val="24"/>
          <w:szCs w:val="24"/>
          <w:vertAlign w:val="subscript"/>
        </w:rPr>
        <w:t xml:space="preserve">н </w:t>
      </w:r>
      <w:r>
        <w:rPr>
          <w:rFonts w:cs="Times New Roman" w:ascii="Times New Roman" w:hAnsi="Times New Roman"/>
          <w:color w:val="000000"/>
          <w:sz w:val="24"/>
          <w:szCs w:val="24"/>
        </w:rPr>
        <w:t>когнитивных потребностей (образование, квалификация, инто лект, кругоз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ореализация -— это самый сложный комплексный фактор </w:t>
      </w:r>
      <w:r>
        <w:rPr>
          <w:rFonts w:cs="Times New Roman" w:ascii="Times New Roman" w:hAnsi="Times New Roman"/>
          <w:color w:val="000000"/>
          <w:sz w:val="24"/>
          <w:szCs w:val="24"/>
          <w:vertAlign w:val="subscript"/>
          <w:lang w:val="en-US"/>
        </w:rPr>
        <w:t>v</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который может включать в себя любой из перечисленных выщ р факторов при условии, что реализации тех потребностей, кото рую они отражают, приобретает для человека ценность. Ком ( плексный фактор самореализации определяется через понята </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творение", "достижение"., "мастерство", "властъ"</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авторитет" </w:t>
      </w:r>
      <w:r>
        <w:rPr>
          <w:rFonts w:cs="Times New Roman" w:ascii="Times New Roman" w:hAnsi="Times New Roman"/>
          <w:i/>
          <w:iCs/>
          <w:color w:val="000000"/>
          <w:sz w:val="24"/>
          <w:szCs w:val="24"/>
          <w:lang w:val="en-US"/>
        </w:rPr>
        <w:t>j</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естиж".                                                                                           </w:t>
      </w:r>
      <w:r>
        <w:rPr>
          <w:rFonts w:cs="Times New Roman" w:ascii="Times New Roman" w:hAnsi="Times New Roman"/>
          <w:color w:val="000000"/>
          <w:sz w:val="24"/>
          <w:szCs w:val="24"/>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выделенные комплексные факторы соответствуют ос        </w:t>
      </w:r>
      <w:r>
        <w:rPr>
          <w:rFonts w:cs="Times New Roman" w:ascii="Times New Roman" w:hAnsi="Times New Roman"/>
          <w:color w:val="000000"/>
          <w:sz w:val="24"/>
          <w:szCs w:val="24"/>
          <w:vertAlign w:val="subscript"/>
        </w:rPr>
        <w:t xml:space="preserve">г </w:t>
      </w:r>
      <w:r>
        <w:rPr>
          <w:rFonts w:cs="Times New Roman" w:ascii="Times New Roman" w:hAnsi="Times New Roman"/>
          <w:color w:val="000000"/>
          <w:sz w:val="24"/>
          <w:szCs w:val="24"/>
        </w:rPr>
        <w:t xml:space="preserve">новным потребностям человека. Первые четыре фактора харага        , ризуют насыщаемые потребности, то есть те, которые по мец        , удовлетворения утрачивают свою актуальность — это низщ потребности. Три других фактора характеризуют высшие потре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ости,   то   есть   ненасыщаемые.   Их  удовлетворение   вызы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щущение радости, сопутствующее всему промежутку времени течение которого данная потребность удовлетворя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оженная П.С.Кузнецовым классификация факторов, к наш взгляд, наиболее полно описывает систему факторов, оказн вающих комплексное влияние на успешность адаптации, и имер ряд преимуществ по сравнению с другими подходами. Главщ преимущество данной классификации заключается в том, что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 xml:space="preserve">представляет собой попытку реализации системно-комплекснок подхода к изучению такого сложного и неоднозначного явлевд как социально-психологическая адаптация. Достоинством ее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ляется также то, что выделенные факторы выступают не сами 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ое, а в контексте потребностей человека Для нас данная клас</w:t>
        <w:softHyphen/>
        <w:t>сификация обладает привлекательностью еще и потому, что она очень тесно переплетается с теорией мотивации А.Маслоу, под-чфкивая при этом важность, сложность и комплексность такого фактора адаптации, как саморе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изложенные в данной главе теоретические и ме</w:t>
        <w:softHyphen/>
        <w:t>тодологические достижения отечественной и зарубежной психо</w:t>
        <w:softHyphen/>
        <w:t xml:space="preserve">логической науки, практические наработки в области социологии и психологии адаптации, автор предлагает </w:t>
      </w:r>
      <w:r>
        <w:rPr>
          <w:rFonts w:cs="Times New Roman" w:ascii="Times New Roman" w:hAnsi="Times New Roman"/>
          <w:i/>
          <w:iCs/>
          <w:color w:val="000000"/>
          <w:sz w:val="24"/>
          <w:szCs w:val="24"/>
        </w:rPr>
        <w:t xml:space="preserve">свой социально-психологический подход исследования адаптации </w:t>
      </w:r>
      <w:r>
        <w:rPr>
          <w:rFonts w:cs="Times New Roman" w:ascii="Times New Roman" w:hAnsi="Times New Roman"/>
          <w:color w:val="000000"/>
          <w:sz w:val="24"/>
          <w:szCs w:val="24"/>
        </w:rPr>
        <w:t>вынужден</w:t>
        <w:softHyphen/>
        <w:t>ных мигрантов из стран СНГ и Балти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ичюельными особенностями авторского подхода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менение разных уровней анализа процесса адаптации мигрантов    в     новой     социокультурной     среде     (социально-шжологического и индивидуально-лично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тегративное сочетание разных теоретических парадигм (теории аккультурации Дж.Берри, теории социальной идентично</w:t>
        <w:softHyphen/>
        <w:t>сти   ГТежфела    и    Дж.Тсрнера,    теории    самоактуализации АМаслоу, системно-уровневого подхода, разрабатываемого оте</w:t>
        <w:softHyphen/>
        <w:t>чественными учеными Лаборатории социальной и экономической психологии Института психологии РАН) к анализу социально-психологической адаптации и поиску факторов успешной адапта</w:t>
        <w:softHyphen/>
        <w:t>ции вынужденных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кцент на внутренней (часто неосознаваемой)  природе психологических изменений личности, происходящих в процессе ее адаптации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целенность на выявление личностных факторов успеш</w:t>
        <w:softHyphen/>
        <w:t>ности адаптации мигрантов в новом социо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данного подхода к исследованию социально-психологической адаптации групп переселенцев, на наш взгляд, позволит достичь более полного и глубокого понимания процесса </w:t>
      </w:r>
      <w:r>
        <w:rPr>
          <w:rFonts w:cs="Times New Roman" w:ascii="Times New Roman" w:hAnsi="Times New Roman"/>
          <w:color w:val="000000"/>
          <w:sz w:val="24"/>
          <w:szCs w:val="24"/>
          <w:lang w:val="en-US"/>
        </w:rPr>
        <w:t>BjanMOfleftcTBHfi</w:t>
      </w:r>
      <w:r>
        <w:rPr>
          <w:rFonts w:cs="Times New Roman" w:ascii="Times New Roman" w:hAnsi="Times New Roman"/>
          <w:color w:val="000000"/>
          <w:sz w:val="24"/>
          <w:szCs w:val="24"/>
        </w:rPr>
        <w:t xml:space="preserve"> личности и социокультурной среды, найти ему адекватное объяснение, выявить основные факторы, влияющие на спешность процесса вхождения личности в новую социо</w:t>
        <w:softHyphen/>
        <w:t>культурную среду Полученные при таком подходе знания могут быть использованы на практике для социального прогнози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я, для оказания соответствующей помощи возвращающимся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родину соотечествен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разрабатываемому нами подходу, под </w:t>
      </w:r>
      <w:r>
        <w:rPr>
          <w:rFonts w:cs="Times New Roman" w:ascii="Times New Roman" w:hAnsi="Times New Roman"/>
          <w:i/>
          <w:iCs/>
          <w:color w:val="000000"/>
          <w:sz w:val="24"/>
          <w:szCs w:val="24"/>
        </w:rPr>
        <w:t xml:space="preserve">социальна психологической адаптацией </w:t>
      </w:r>
      <w:r>
        <w:rPr>
          <w:rFonts w:cs="Times New Roman" w:ascii="Times New Roman" w:hAnsi="Times New Roman"/>
          <w:color w:val="000000"/>
          <w:sz w:val="24"/>
          <w:szCs w:val="24"/>
        </w:rPr>
        <w:t xml:space="preserve">переселенцев в новой социоку]&amp; турной среде мы будем понимать сложный и многомерный </w:t>
      </w:r>
      <w:r>
        <w:rPr>
          <w:rFonts w:cs="Times New Roman" w:ascii="Times New Roman" w:hAnsi="Times New Roman"/>
          <w:i/>
          <w:iCs/>
          <w:color w:val="000000"/>
          <w:sz w:val="24"/>
          <w:szCs w:val="24"/>
        </w:rPr>
        <w:t>щи-</w:t>
      </w:r>
      <w:r>
        <w:rPr>
          <w:rFonts w:cs="Times New Roman" w:ascii="Times New Roman" w:hAnsi="Times New Roman"/>
          <w:color w:val="000000"/>
          <w:sz w:val="24"/>
          <w:szCs w:val="24"/>
        </w:rPr>
        <w:t xml:space="preserve">цесс взаимодействия представителей разных культур, в резульп тс которого происходит формирование новой позитивной (обще с коренными жителями России) социальной идентичности, адо ватной изменившимся социокультурным условиям; процесс рщ вития личностного потенциала мигрантов по мерс их активное включения в различные виды деятельности (и, прежде всего профессиональную деятельность), систему межличностных </w:t>
      </w:r>
      <w:r>
        <w:rPr>
          <w:rFonts w:cs="Times New Roman" w:ascii="Times New Roman" w:hAnsi="Times New Roman"/>
          <w:color w:val="000000"/>
          <w:sz w:val="24"/>
          <w:szCs w:val="24"/>
          <w:lang w:val="en-US"/>
        </w:rPr>
        <w:t>oi</w:t>
      </w:r>
      <w:r>
        <w:rPr>
          <w:rFonts w:cs="Times New Roman" w:ascii="Times New Roman" w:hAnsi="Times New Roman"/>
          <w:color w:val="000000"/>
          <w:sz w:val="24"/>
          <w:szCs w:val="24"/>
        </w:rPr>
        <w:t xml:space="preserve"> ношений, социокультурную и социально-политическую жиж России, нахождение условий для реализации потребностей в » моуважении и самоакту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дином процессе социально-психологической адаптации на представляется целесообразным выделить социокультурна адаптацию (или аккультурацию), как процесс, в результате кот» рого происходит изменение внешних поведенческих стратещ. индивида в ответ на требования новой социокультурной среды,' психологическую адаптацию, как процесс, в результате котороп достигается внутреннее равновесие, психологическая удовлеш ренность в новом социо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разрабатываемым подходом мы считаем,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в результате социально-политических изменений, произошедши после распада СССР, русские ближнего зарубежья переживай кризис социальной (этнической) идентичности. Негативные си» птомы этого кризиса проявляются в ощущении этнической дис криминации, переживании различных негативных чувств, ев* занных с принадлежностью к русскому этносу, сомнением в с&lt;А ственной позитивной социальной группе, потерей самоуважеш С целью реализовать свою базовую потребность в самоуважении принадлежности к позитивно оцениваемой, имеющей высока субъективный статус социальной группе, русские из бывших со юзных республик мигрируют на свою этническую Род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на историческую Родину и вступая во взаин» действие с этнически родственным им русским населением пр» нимающих территорий РФ, русские переселенцы осознают се&am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ими" и испытывают так называемый "стресс аккультура</w:t>
        <w:softHyphen/>
        <w:t>ции'. В основе стресса аккультурации лежат, во-первых, зтно- культурные различия, являющиеся следствием длительных ме- жэтнических контактов и этнокультурных заимствований групп  русского населения, проживающих в отрыве от основного этни- ческого массива. Во вторых, — социокультурные различия, свя- занные с различиями в формировании социальной структуры  русского этноса в России и его локальных групп за ее пределами.  В то же время, несмотря на определенные этно- и социокуль- турные особенности переселенцев, существует культурно- психологическая близость между представителями русского при- езжего и русского коренного населения России. Культура в ос- новных своих, чертах для русских переселенцев не изменилась:  им не нужно осваивать русские традиции, русский язык, но изме</w:t>
        <w:softHyphen/>
        <w:t>нилось социокультурное окружение. И это требует от переселен- и&amp; установления новых социальных связей, нахождения своего  места в новых для них условиях, профессиональной реализации,  встраивания себя в систему уже сложившихся социокультурных  отношении. Данное требование ставит перед переселенцами за- дачу выбора и реализации соответствующей адаптационной с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читаем, что принимающее общество не оказывает давле</w:t>
        <w:softHyphen/>
        <w:t>ния на вынужденных переселенцев, они свободны в выборе той или иной стратегии адаптации. Основными стратегиями адапта</w:t>
        <w:softHyphen/>
        <w:t>ции переселенцев в новой среде будут ассимиляция, сегрегация и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риемлемый путь обретения вынужденными пере</w:t>
        <w:softHyphen/>
        <w:t>селенцами новой позитивной (общей с местными жителями РФ) социальной идентичности — это путь интеграции, предполагаю</w:t>
        <w:softHyphen/>
        <w:t>щий как освоение новых норм, ценностей, образцов поведения в новой среде, так и сохранение своих культур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етение переселенцами позитивной групповой определен</w:t>
        <w:softHyphen/>
        <w:t>ности в новой социокультурной среде будет идти по пути иден</w:t>
        <w:softHyphen/>
        <w:t>тификации себя со своим (русским) этносом, сохранения пози</w:t>
        <w:softHyphen/>
        <w:t>тивного отношения к представителям своей группы (мигранты из ближнего зарубежья) и формирования позитивного отношения к представителям принимающей группы (коренные жители Рос</w:t>
        <w:softHyphen/>
        <w:t>сии) Движение по пути приобретения новой позитивной (общ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оренными жителями) идентичности, адекватной изменившим</w:t>
        <w:softHyphen/>
        <w:t>ся социально-культурным, экономическим и политическим усло</w:t>
        <w:softHyphen/>
        <w:t>виям жизни в российском обществе, невозможно без установле</w:t>
        <w:softHyphen/>
        <w:t>ния контактов с местным населением принимающих территорий Поэтому стремление к установлению самых широких взаимо отношений с новым социальным окружением является необхо димым условием или фактором успешности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ую роль в поддержании позитивной личностной и соци</w:t>
        <w:softHyphen/>
        <w:t>альной (этнической) идентичности переселенцев играют этнс культурные заимствования от культуры тех народов, в среде ко торых они проживали до переезда на свою историческую родит В связи с этим важнейшим фактором успешности их социальна психологической адаптации на новом месте будет их стремленщ к сохранению своей прежней этнокультур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установки на сохранение своей культурной идентичности в одних условиях будут способствовать эффектив</w:t>
        <w:softHyphen/>
        <w:t>ности адаптации, в других — будут направлены на отчужден</w:t>
        <w:softHyphen/>
        <w:t>ность от принимающего сообщества и отчуждение им. Условия при которых этнокультурные заимствования не будут мешать, а наоборот, будут способствовать принятию нового видения мира усвоению новых ценностей, на наш взгляд, определяются лично-стным уров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 социальной идентичности будет выступать в качеств! мощного стимула для актуализации индивидуально-личностнщ механизмов нахождения своего места в новых условиях, встраи</w:t>
        <w:softHyphen/>
        <w:t>вания себя в систему уже сложившихся социокультурных о™ шений. В новых условиях именно личностная идентичность б) дут являться ведущей в выборе и реализации наиболее эффекта ной стратегии адаптации переселенцев — интеграции. От тоге насколько будет включен в адаптационный процесс индивид; ально-личностный потенциал переселенцев, будет зависеть и ус пешность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на личностном уровне выбор наиболее успешного м рианта адаптации — интеграции — на наш взгляд, будет опреде ляться наличием и стремлением переселенцев к реализации по требностей высшего уровня — потребностей в самоуважении [ самоактуализации., так как именно этот тип стратегии создай наиболее успешные условия для их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качестве показателей успешной социально-психологической адаптации вынужденных переселенце из ближнего зарубежья в России на групповом уровне будут выступ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переселенцами культурных заимствований от культуры тех этносов, в среде которых они длительное время проживали до переезда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мость установления широких отношений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льтурно-психологическая     близость    контактирующих групп: переселенцев и коренных жителе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отношениями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ая социальная (этническая)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ый образ "Мы" и позитивный образ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групповая толер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ей успешной социально-психологической адаптации переселенцев на личностном уровне можно выделить следующие: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уализация у мигрантов развитых потребностей в само</w:t>
        <w:softHyphen/>
        <w:t>уважении и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профессиональной деятельностью как важнейшим условием реализации потребности в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смыслом  жизни  и  оптимистическая оценка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ая активность, эмоциональная стабильность, интер-нальный локус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считаем, что наиболее успешной адапта</w:t>
        <w:softHyphen/>
        <w:t>цией переселенцев в новых социокультурных условиях жизни будет адаптация по типу интеграции, которая предполагает со</w:t>
        <w:softHyphen/>
        <w:t>хранение переселенцами позитивной этнокультурной идентично</w:t>
        <w:softHyphen/>
        <w:t>сти и обретение ими новой социальной идентичности, адекватной изменившейся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групповом уровне анализа выбору и реализации пересе</w:t>
        <w:softHyphen/>
        <w:t>ленцами такой стратегии адаптации, как интеграция в условиях кризиса идентичности, вызванного резко изменившимися соци</w:t>
        <w:softHyphen/>
        <w:t>альными условиями, будут способ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ки на сохранение русскими репатриантами пози</w:t>
        <w:softHyphen/>
        <w:t>тивной социальной идентичности, своего культурного свое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vHs</w:t>
      </w:r>
      <w:r>
        <w:rPr>
          <w:rFonts w:cs="Times New Roman" w:ascii="Times New Roman" w:hAnsi="Times New Roman"/>
          <w:color w:val="000000"/>
          <w:sz w:val="24"/>
          <w:szCs w:val="24"/>
        </w:rPr>
        <w:t xml:space="preserve">, об-у спев пенного ддгге1п&gt;™д1л Т1раж.вжгймлйм прежде </w:t>
      </w:r>
      <w:r>
        <w:rPr>
          <w:rFonts w:cs="Times New Roman" w:ascii="Times New Roman" w:hAnsi="Times New Roman"/>
          <w:i/>
          <w:iCs/>
          <w:color w:val="000000"/>
          <w:sz w:val="24"/>
          <w:szCs w:val="24"/>
        </w:rPr>
        <w:t xml:space="preserve">ъ шш </w:t>
      </w:r>
      <w:r>
        <w:rPr>
          <w:rFonts w:cs="Times New Roman" w:ascii="Times New Roman" w:hAnsi="Times New Roman"/>
          <w:color w:val="000000"/>
          <w:sz w:val="24"/>
          <w:szCs w:val="24"/>
        </w:rPr>
        <w:t>ничном окру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новки на налаживание самых широких взаимоотноп» ний с коренным населением принимающих территорий РФ и тел самым приобретение новой позитивной (общей с местными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 xml:space="preserve">телями) идентичности, адекватной изменившимся социально-культурным, экономическим и политическим условиям жизни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ичностном уровне успешность адаптации будет опреде ляться внутренней мотивационной структурой личности и зави</w:t>
        <w:softHyphen/>
        <w:t xml:space="preserve">сеть от иерархии ее мотивов. Стремление к удовлетворению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требностей высшего уровня: потребностей в самоуважении и » моактуализации, на наш взгляд, будет ведущим условием выбор! и реализации переселенцами стратеги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разрабатываемый автором подход к проблак адаптации вынужденных переселенцев из ближнего зарубежья</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овой социокультурной среде в условиях жизни в России,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смотрим основные результаты эмпир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J      </w:t>
      </w:r>
      <w:r>
        <w:rPr>
          <w:rFonts w:cs="Times New Roman" w:ascii="Times New Roman" w:hAnsi="Times New Roman"/>
          <w:color w:val="000000"/>
          <w:sz w:val="24"/>
          <w:szCs w:val="24"/>
          <w:lang w:val="en-US" w:eastAsia="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ОЙ АДАПТАЦИИ ГРУПП ВЫНУЖДЕННЫХ ПЕРЕСЕЛЕНЦЕВ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Описание объекта и метод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йти к интерпретации полученных результа</w:t>
        <w:softHyphen/>
        <w:t>тов, кратко опишем объект исследования и методический иист-р!чентарий, использовавшийся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w:t>
      </w:r>
      <w:r>
        <w:rPr>
          <w:rFonts w:cs="Times New Roman" w:ascii="Times New Roman" w:hAnsi="Times New Roman"/>
          <w:i/>
          <w:iCs/>
          <w:color w:val="000000"/>
          <w:sz w:val="24"/>
          <w:szCs w:val="24"/>
        </w:rPr>
        <w:t xml:space="preserve">региона исследования </w:t>
      </w:r>
      <w:r>
        <w:rPr>
          <w:rFonts w:cs="Times New Roman" w:ascii="Times New Roman" w:hAnsi="Times New Roman"/>
          <w:color w:val="000000"/>
          <w:sz w:val="24"/>
          <w:szCs w:val="24"/>
        </w:rPr>
        <w:t>был выбран Поволжский ре</w:t>
        <w:softHyphen/>
        <w:t>гион, в частности Волгоградская и Саратовская области. Это обу</w:t>
        <w:softHyphen/>
        <w:t>словлено следующими об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по состоянию на 1 07 1996г. Поволжский эконо</w:t>
        <w:softHyphen/>
        <w:t>мический регион занимал по общему количеству беженцев и вы-тоденных мигрантов первое место (197489 чел.). Почти каждый пятый вынужденный переселенец в России поселяется на терри</w:t>
        <w:softHyphen/>
        <w:t xml:space="preserve">тории Поволжья </w:t>
      </w:r>
      <w:r>
        <w:rPr>
          <w:rFonts w:cs="Times New Roman" w:ascii="Times New Roman" w:hAnsi="Times New Roman"/>
          <w:i/>
          <w:iCs/>
          <w:color w:val="000000"/>
          <w:sz w:val="24"/>
          <w:szCs w:val="24"/>
        </w:rPr>
        <w:t xml:space="preserve">{Вынужденные мигранты </w:t>
      </w:r>
      <w:r>
        <w:rPr>
          <w:rFonts w:cs="Times New Roman" w:ascii="Times New Roman" w:hAnsi="Times New Roman"/>
          <w:color w:val="000000"/>
          <w:sz w:val="24"/>
          <w:szCs w:val="24"/>
        </w:rPr>
        <w:t>,1997, с.23—24). Особенно много переселенцев сосредоточено в Саратовской (42,4 тыс чел ) и Волгоградской (30,9 тыс. чел ) обла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регион выделяется не только высокими абсолют</w:t>
        <w:softHyphen/>
        <w:t>ными размерами миграции, но и относительными — плотностью размещения вынужденных мигрантов. Если в целом по России "нагрузка" вынужденными переселенцами на 10 тыс постоянного населения на начало 1996 года составляла 66,0 человек, то в Са</w:t>
        <w:softHyphen/>
        <w:t>ратовской области наблюдалась плотность размещения вынуж</w:t>
        <w:softHyphen/>
        <w:t xml:space="preserve">денных мигрантов более чем в два раза выше средней (154,7 чел.) </w:t>
      </w:r>
      <w:r>
        <w:rPr>
          <w:rFonts w:cs="Times New Roman" w:ascii="Times New Roman" w:hAnsi="Times New Roman"/>
          <w:i/>
          <w:iCs/>
          <w:color w:val="000000"/>
          <w:sz w:val="24"/>
          <w:szCs w:val="24"/>
        </w:rPr>
        <w:t xml:space="preserve">[Вынужденные мигранты . </w:t>
      </w:r>
      <w:r>
        <w:rPr>
          <w:rFonts w:cs="Times New Roman" w:ascii="Times New Roman" w:hAnsi="Times New Roman"/>
          <w:color w:val="000000"/>
          <w:sz w:val="24"/>
          <w:szCs w:val="24"/>
        </w:rPr>
        <w:t>1997, с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 Саратовской области живет и работает сам иссле</w:t>
        <w:softHyphen/>
        <w:t>дователь, что наряду с экспедиционными выездами по области дзет возможности более длительного изучения ситуации и про</w:t>
        <w:softHyphen/>
        <w:t>никновения "вглубь" проблемы с использованием для этого не т01ько методов анализа статистических документов, анкетирова</w:t>
        <w:softHyphen/>
        <w:t>ния, интервьюирования, но и более трудоемких методов психоло</w:t>
        <w:softHyphen/>
        <w:t>гического тестирования, а также метода включенного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была применена двухступенчатая стратифи</w:t>
        <w:softHyphen/>
        <w:t>цированная выборка. На 1-й ступени были отобраны насел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нкты с высокими показателями вынужденной миграции, с ком. пактным и дисперсным проживанием переселенцев, на 2-й -респонденты. Основу выборки составили данные Миграционные Служб Волгоградской и Саратовской областей по численности половозрастному составу, местам выбытия и расселения выну*, денных переселенцев, а также данные Областных Комитетов Го сударственной Статистики Волгоградской и Саратовской облас</w:t>
        <w:softHyphen/>
        <w:t>тей по демографическому составу населения этих обл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тоге, исследование проводилось в Волгоградской области! городах Волгограде., Волжском, Михайловке, Камышине, поселв Красный Октябрь, в селе Верхнепогромное; в Саратовской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ородах Саратове, Энгельсе, Балашове, Калининске, селах Авд сандровка, Клещевка, Букатовка, Малая Скат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нашего исследования адаптации русских миграв тов из государств ближнего зарубежья в России определяла в и честве </w:t>
      </w:r>
      <w:r>
        <w:rPr>
          <w:rFonts w:cs="Times New Roman" w:ascii="Times New Roman" w:hAnsi="Times New Roman"/>
          <w:i/>
          <w:iCs/>
          <w:color w:val="000000"/>
          <w:sz w:val="24"/>
          <w:szCs w:val="24"/>
        </w:rPr>
        <w:t xml:space="preserve">объекта исследования </w:t>
      </w:r>
      <w:r>
        <w:rPr>
          <w:rFonts w:cs="Times New Roman" w:ascii="Times New Roman" w:hAnsi="Times New Roman"/>
          <w:color w:val="000000"/>
          <w:sz w:val="24"/>
          <w:szCs w:val="24"/>
        </w:rPr>
        <w:t>взрослое трудоспособное (от 18 да 60 лет) русское население, проживающее в городской и сельской местности Волгоградской и Саратовской областей. Причем «■ новным объектом нашего анализа стала та часть мигрантов, кото рая получила в России статус беженца или вынужденного пере</w:t>
        <w:softHyphen/>
        <w:t>селенца. Было обследовано 620 русских мигрантов, соответст</w:t>
        <w:softHyphen/>
        <w:t xml:space="preserve">вующих генеральной совокупности всех прибывших выну» денных переселенцев на территорию исследуемых областей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половому, возрастному и образовательному показателям. Из низ 264 человека (42,6%) являлись жителями Волгоградской облает а 356 человек (57,4%) — Саратовской. 70% переселенцев (илн 434 человека) от общего числа, принявших участие в нашем ис следовании, прибыли в городскую местность, 30% (или 186 челе век) — в сельскую. 87 респондентов (14%) проживают в ко* пактных поселениях, остальные — дисперсно. 279 человек (45% из числа респондентов — мужчины, 341 человек (55%) — жен</w:t>
        <w:softHyphen/>
        <w:t>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ая часть наших респондентов (86 % или 533 чел.) — </w:t>
      </w:r>
      <w:r>
        <w:rPr>
          <w:rFonts w:cs="Times New Roman" w:ascii="Times New Roman" w:hAnsi="Times New Roman"/>
          <w:i/>
          <w:iCs/>
          <w:color w:val="000000"/>
          <w:sz w:val="24"/>
          <w:szCs w:val="24"/>
        </w:rPr>
        <w:t xml:space="preserve">ж </w:t>
      </w:r>
      <w:r>
        <w:rPr>
          <w:rFonts w:cs="Times New Roman" w:ascii="Times New Roman" w:hAnsi="Times New Roman"/>
          <w:color w:val="000000"/>
          <w:sz w:val="24"/>
          <w:szCs w:val="24"/>
        </w:rPr>
        <w:t xml:space="preserve">выходцы из среднеазиатского региона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Казахстана. По страш выбытия исследуемые мигранты распределились следующим об</w:t>
        <w:softHyphen/>
        <w:t>разом: Киргизия — 87 чел. (14%), Узбекистан — 124 чел. (20%) Туркмения — 19 чел. (3%), Таджикистан — 148 чел. (24%),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стан — 155 мел (25%) , государства Закавказья — 62 чел.  (10%), другие страны СНГ, а также страны Балтии — 25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в соответствии с данными Миграционных Служб Вол</w:t>
        <w:softHyphen/>
        <w:t>гоградской и Саратовской областей абсолютное большинство нашей выборки составили русские переселенцы из так называе</w:t>
        <w:softHyphen/>
        <w:t>мого "восточного" региона, включающего в себя центральиоази-агекие и закавказские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наших респондентов — вынужденных мигрантов пре</w:t>
        <w:softHyphen/>
        <w:t>обладали представители первого и второго поколений русских, живших в этих государствах. Часть из них представлена потом</w:t>
        <w:softHyphen/>
        <w:t>ками сосланных, раскулаченных или добровольно бежавших в Среднюю Азию от голода, разразившегося в Поволжье в ЗО-е го</w:t>
        <w:softHyphen/>
        <w:t>ды, крестьян или эвакуированных в годы Великой Отечественной войны российских граждан. Однако большая часть респондентов. представлена лицами или их потомками, поселившимися в сред</w:t>
        <w:softHyphen/>
        <w:t>неазиатских республиках и Казахстане в послевоенные десятиле</w:t>
        <w:softHyphen/>
        <w:t>тия, во времена наиболее интенсивного социально-экономи</w:t>
        <w:softHyphen/>
        <w:t>ческого строительства там промышленных гигантов, развития добычи нефти и газа, освоения целинных и залежных земел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люди ехали в среднеазиатские республики и Казахстан самостоятельно или по различного рода путевкам и направлени</w:t>
        <w:softHyphen/>
        <w:t>ям, чтобы, по их мнению, "жить и работать, быть полезным Роди</w:t>
        <w:softHyphen/>
        <w:t>не, себя реализовать". В то время, как представлялось многим, в этих республиках было больше условий и возможностей для это</w:t>
        <w:softHyphen/>
        <w:t>го Люди не просто приживались на новом месте, они, можно ска</w:t>
        <w:softHyphen/>
        <w:t>зать, "врастали корнями в эту землю": строили дома и семьи, рас</w:t>
        <w:softHyphen/>
        <w:t>тили детей и делали карьеру, усваивали многие материальные и духовные элементы "чужой" культуры. Недаром на вопрос: "Чем является для Вас республика, где Вы жили?", 69% опрошенных нами переселенцев ответили: "Моей настоящей родиной". Отве</w:t>
        <w:softHyphen/>
        <w:t>чали так даже те, гаю родился в России и выехал из нее вместе с родителями в детском или подростковом возрасте. Так, среди та</w:t>
        <w:softHyphen/>
        <w:t>ких респондентов запомнилась женщина, родившаяся и выросшая е г Балашове Саратовской области, затем в 17-летнем возрасте уехавшая в Туркмению и прожившая там 35 лет. Судьба застави</w:t>
        <w:softHyphen/>
        <w:t>ла ее вернуться на родину своих предков, но мысли и сердце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но связаны с родным Туркменистаном. На вопрос: "Чем д Вас является страна, где Вы жили до переезда в Россию?" она от-ветила стих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й Ашхабад — жемчужина в пусты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к тебе ничем не за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зорвать связавшую нас 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ею жизнью я живу и ны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рвусь к тебе, о мой Туркменист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я твоей частицей я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овожая птичий кара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бе и всем друзьям салам свой посылаю". В качестве контрольной группы для исследования были ото</w:t>
        <w:softHyphen/>
        <w:t>браны 120 человек русской национальности, уроженцев Волго</w:t>
        <w:softHyphen/>
        <w:t>градской и Саратовской областей. Контрольная группа была вы-равнена с экспериментальной группой по основным социально-демографическим показателям: полу, возрасту, образованию, со</w:t>
        <w:softHyphen/>
        <w:t>циально-профессиональному статусу, типу поселения Общий объем выборки составил 740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одический инстру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боре методов сбора данных мы стремились к тому, чтобы информация об исследуемой проблеме могла быть получе</w:t>
        <w:softHyphen/>
        <w:t>на из трех различных источников, которые в психологии тради</w:t>
        <w:softHyphen/>
        <w:t>ционно обозначаются как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и "Т</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 xml:space="preserve">-данные </w:t>
      </w:r>
      <w:r>
        <w:rPr>
          <w:rFonts w:cs="Times New Roman" w:ascii="Times New Roman" w:hAnsi="Times New Roman"/>
          <w:i/>
          <w:iCs/>
          <w:color w:val="000000"/>
          <w:sz w:val="24"/>
          <w:szCs w:val="24"/>
        </w:rPr>
        <w:t xml:space="preserve">(Мельников, Ямпольский, </w:t>
      </w:r>
      <w:r>
        <w:rPr>
          <w:rFonts w:cs="Times New Roman" w:ascii="Times New Roman" w:hAnsi="Times New Roman"/>
          <w:color w:val="000000"/>
          <w:sz w:val="24"/>
          <w:szCs w:val="24"/>
        </w:rPr>
        <w:t>1985).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дакные (от "</w:t>
      </w:r>
      <w:r>
        <w:rPr>
          <w:rFonts w:cs="Times New Roman" w:ascii="Times New Roman" w:hAnsi="Times New Roman"/>
          <w:color w:val="000000"/>
          <w:sz w:val="24"/>
          <w:szCs w:val="24"/>
          <w:lang w:val="en-US"/>
        </w:rPr>
        <w:t>lif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co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ta</w:t>
      </w:r>
      <w:r>
        <w:rPr>
          <w:rFonts w:cs="Times New Roman" w:ascii="Times New Roman" w:hAnsi="Times New Roman"/>
          <w:color w:val="000000"/>
          <w:sz w:val="24"/>
          <w:szCs w:val="24"/>
        </w:rPr>
        <w:t>") — данные, получаемые путем регистрации реального поведения индивида (или группы людей) в повседневной жизни, мы надеялись полу</w:t>
        <w:softHyphen/>
        <w:t>чить путем формализации оценок экспертов, наблюдающих по</w:t>
        <w:softHyphen/>
        <w:t>ведение наших респондентов в различных жизненных ситуациях и в течение длительного периода времен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данные (о? "</w:t>
      </w:r>
      <w:r>
        <w:rPr>
          <w:rFonts w:cs="Times New Roman" w:ascii="Times New Roman" w:hAnsi="Times New Roman"/>
          <w:color w:val="000000"/>
          <w:sz w:val="24"/>
          <w:szCs w:val="24"/>
          <w:lang w:val="en-US"/>
        </w:rPr>
        <w:t>questionnai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ta</w:t>
      </w:r>
      <w:r>
        <w:rPr>
          <w:rFonts w:cs="Times New Roman" w:ascii="Times New Roman" w:hAnsi="Times New Roman"/>
          <w:color w:val="000000"/>
          <w:sz w:val="24"/>
          <w:szCs w:val="24"/>
        </w:rPr>
        <w:t>"— опросники, самоотчеты, шкалы самооцеко* и т.п.) заняли центральное место в нашем исследовании, среди которых наиболее информативным является опросник Кеттела. И наконец, "Т"-данкые (от "</w:t>
      </w:r>
      <w:r>
        <w:rPr>
          <w:rFonts w:cs="Times New Roman" w:ascii="Times New Roman" w:hAnsi="Times New Roman"/>
          <w:color w:val="000000"/>
          <w:sz w:val="24"/>
          <w:szCs w:val="24"/>
          <w:lang w:val="en-US"/>
        </w:rPr>
        <w:t>objec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ta</w:t>
      </w:r>
      <w:r>
        <w:rPr>
          <w:rFonts w:cs="Times New Roman" w:ascii="Times New Roman" w:hAnsi="Times New Roman"/>
          <w:color w:val="000000"/>
          <w:sz w:val="24"/>
          <w:szCs w:val="24"/>
        </w:rPr>
        <w:t>") — данные объективных тестов, получаемые в результате объективного измерения поведения без обращения к самооценкам или оценкам экспертов. Эти данные мы предполагали получить благодаря таким   методам,   которые   по   классификации   Р.Б.Кеттел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В.Варбуртона   могут   быть   отнесены   к   объективным,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ь отнесены к объективным, как анкетный опрос, направлен</w:t>
        <w:softHyphen/>
        <w:t>ной на выявление поведения исследуемых, их отношений к дру</w:t>
        <w:softHyphen/>
        <w:t xml:space="preserve">гим людям, нормам поведения и морали, политическим взглядам, вкусам и т.д., а также проективные тест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atte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arburton</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изложенным сбор информации осуществлялся, пре</w:t>
        <w:softHyphen/>
        <w:t>жде всего, с помощью полустандартизированного интервью, для проведения которого нами были составлены два варианта опрос</w:t>
        <w:softHyphen/>
        <w:t>ника: один — для мигрантов и беженцев из стран ближнего зару</w:t>
        <w:softHyphen/>
        <w:t>бежья, другой — для коренных жителей Саратовской и Волго</w:t>
        <w:softHyphen/>
        <w:t>градской областей. По содержанию вопросов оба варианта пол</w:t>
        <w:softHyphen/>
        <w:t>ностью совпадали, за исключением дополнительных вопросов для переселенцев (В Приложении представлен опросник для вы</w:t>
        <w:softHyphen/>
        <w:t xml:space="preserve">нужденных переселенцев и беженцев </w:t>
      </w:r>
      <w:r>
        <w:rPr>
          <w:rFonts w:cs="Times New Roman" w:ascii="Times New Roman" w:hAnsi="Times New Roman"/>
          <w:i/>
          <w:iCs/>
          <w:color w:val="000000"/>
          <w:sz w:val="24"/>
          <w:szCs w:val="24"/>
        </w:rPr>
        <w:t xml:space="preserve">как более </w:t>
      </w:r>
      <w:r>
        <w:rPr>
          <w:rFonts w:cs="Times New Roman" w:ascii="Times New Roman" w:hAnsi="Times New Roman"/>
          <w:color w:val="000000"/>
          <w:sz w:val="24"/>
          <w:szCs w:val="24"/>
        </w:rPr>
        <w:t>полны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были вопросы, направленные, прежде всего, на изучение степени аккультурации русских переселенцев к культуре тех на</w:t>
        <w:softHyphen/>
        <w:t>родов, в среде которых они проживали до возвращения на этни</w:t>
        <w:softHyphen/>
        <w:t>ческую родину, наличия и степени выраженности этнокультур</w:t>
        <w:softHyphen/>
        <w:t>ных заимствований, установок на их сохранение. Сюда же входи</w:t>
        <w:softHyphen/>
        <w:t>ли вопросы, выясняющие выбор переселенцами адаптационной стратегии, условия, препятствующие и способствующие вхожде</w:t>
        <w:softHyphen/>
        <w:t>нию их в новое со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а варианта вопросника состояли из нескольких блоков во</w:t>
        <w:softHyphen/>
        <w:t>просов. Так, в один из блоков входили вопросы, изучающие от</w:t>
        <w:softHyphen/>
        <w:t>ношение респондентов к Родине, принадлежности к русскому этносу, установок на интеграцию переселенцев и коренного насе</w:t>
        <w:softHyphen/>
        <w:t>ления принимающих территори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вопросов были направлены на выявление общей оценки жизненной ситуации, поведенческих реакций на возможные кон</w:t>
        <w:softHyphen/>
        <w:t>фликт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осник входили также вопросы, выясняющие мнение ин</w:t>
        <w:softHyphen/>
        <w:t>тервьюируемых о проблемах вынужденной миграции, ее причи</w:t>
        <w:softHyphen/>
        <w:t>нах, отношении к данной проблеме и ряд других вопросов. Заме</w:t>
        <w:softHyphen/>
        <w:t>тим здесь, что далеко не весь материал, полученный в ходе ин</w:t>
        <w:softHyphen/>
        <w:t>тервьюирования, вошел в книгу, значительная часть его осталась за пределам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лучить информацию о социально-Демографических характеристиках респондентов: пол,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тип поселения и т.п., был введен соответствующий блок вопросов, который завершал собой 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также, что в опроснике использовался ряд вопросов из этносоциологических инструментариев Института этнологии и антропологии РАН, применявшихся в работе над проектами "На</w:t>
        <w:softHyphen/>
        <w:t>циональное самосознание, национализм и регулирование кон</w:t>
        <w:softHyphen/>
        <w:t>фликтов в Российской Федерации" (руководитель проекта Л М.Дробижева), "Русские в Новом Зарубежье" (руководитель проекта А.И.Гинзбург), а также из опросных листов Ю.В.Арутюняна, Н.М.Лебедевой, Е.И. Филипп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разработанным опросником для решения поставлен</w:t>
        <w:softHyphen/>
        <w:t>ных в исследовании задач использовался широкий арсенал раз</w:t>
        <w:softHyphen/>
        <w:t>личных психодиагностических методик, куда вошли как доста</w:t>
        <w:softHyphen/>
        <w:t>точно хорошо известные в психологической практике, так и ме</w:t>
        <w:softHyphen/>
        <w:t>нее используемые методические инструмент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использования этих методик будут более под</w:t>
        <w:softHyphen/>
        <w:t>робно излагаться по ходу изложения полученных с их помощью результатов. Здесь же ограничимся указанием на то, какие мето</w:t>
        <w:softHyphen/>
        <w:t>дики и для решения каких задач применялись в нашем исследо</w:t>
        <w:softHyphen/>
        <w:t>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структуры социальной идентичности пересе</w:t>
        <w:softHyphen/>
        <w:t xml:space="preserve">ленцев, определения наличия и глубины кризиса идентичности был использован модифицированный тест М Куна и Т Макпартленда "Кто 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ur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снения степени близости ценностных структур созна</w:t>
        <w:softHyphen/>
        <w:t>ния мигрантов и населения принимающих территорий применя</w:t>
        <w:softHyphen/>
        <w:t xml:space="preserve">лась методика "Культурно-ценностный дифференциал" Г.У.Солдатовой, И.М.Кузнецова и С.В Рыжовой </w:t>
      </w:r>
      <w:r>
        <w:rPr>
          <w:rFonts w:cs="Times New Roman" w:ascii="Times New Roman" w:hAnsi="Times New Roman"/>
          <w:i/>
          <w:iCs/>
          <w:color w:val="000000"/>
          <w:sz w:val="24"/>
          <w:szCs w:val="24"/>
        </w:rPr>
        <w:t xml:space="preserve">{Соидатовп, </w:t>
      </w:r>
      <w:r>
        <w:rPr>
          <w:rFonts w:cs="Times New Roman" w:ascii="Times New Roman" w:hAnsi="Times New Roman"/>
          <w:color w:val="000000"/>
          <w:sz w:val="24"/>
          <w:szCs w:val="24"/>
        </w:rPr>
        <w:t>1998). Она выгодно отличается тем, что в пределах психологиче</w:t>
        <w:softHyphen/>
        <w:t>ской универсалии "индивидуализм-коллективизм" направлена на измерение групповых ценностных ориентации в четырех сферах жизненной активности: ориентации на группу, ориентации на изменения, ориентации друг на друга и ориентации на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авто- и гетеростереотипов переселенцев осуществлял</w:t>
        <w:softHyphen/>
        <w:t xml:space="preserve">ся на основе результатов, полученных с помощью модифицирс ванного варианта методики Катца и Брел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Katz</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ral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ыявление индивидуально-личностных характеристик вы</w:t>
        <w:softHyphen/>
        <w:t>нужденных переселенцев и их влияния на успешность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ыли направлены шестнадцатифакторньш личностный опросник (Сеттел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atte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ber</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a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uok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0 и "Самоактуализационный ■гест" </w:t>
      </w:r>
      <w:r>
        <w:rPr>
          <w:rFonts w:cs="Times New Roman" w:ascii="Times New Roman" w:hAnsi="Times New Roman"/>
          <w:i/>
          <w:iCs/>
          <w:color w:val="000000"/>
          <w:sz w:val="24"/>
          <w:szCs w:val="24"/>
        </w:rPr>
        <w:t xml:space="preserve">{Гозлшн, Кроз, Латинская,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зучения эмоциональных показателей "стресса аккульту</w:t>
        <w:softHyphen/>
        <w:t>рации" мигрантов нами использовалась батарея психодиагности</w:t>
        <w:softHyphen/>
        <w:t xml:space="preserve">ческих методик шкала "Уровень социальной фрустрированно-сти" </w:t>
      </w:r>
      <w:r>
        <w:rPr>
          <w:rFonts w:cs="Times New Roman" w:ascii="Times New Roman" w:hAnsi="Times New Roman"/>
          <w:i/>
          <w:iCs/>
          <w:color w:val="000000"/>
          <w:sz w:val="24"/>
          <w:szCs w:val="24"/>
        </w:rPr>
        <w:t xml:space="preserve">(Вассерман, </w:t>
      </w:r>
      <w:r>
        <w:rPr>
          <w:rFonts w:cs="Times New Roman" w:ascii="Times New Roman" w:hAnsi="Times New Roman"/>
          <w:color w:val="000000"/>
          <w:sz w:val="24"/>
          <w:szCs w:val="24"/>
        </w:rPr>
        <w:t xml:space="preserve">1995), "Интегративный тест тревожности" </w:t>
      </w:r>
      <w:r>
        <w:rPr>
          <w:rFonts w:cs="Times New Roman" w:ascii="Times New Roman" w:hAnsi="Times New Roman"/>
          <w:i/>
          <w:iCs/>
          <w:color w:val="000000"/>
          <w:sz w:val="24"/>
          <w:szCs w:val="24"/>
        </w:rPr>
        <w:t xml:space="preserve">{Би-зюк Вассерман, Иоелев, </w:t>
      </w:r>
      <w:r>
        <w:rPr>
          <w:rFonts w:cs="Times New Roman" w:ascii="Times New Roman" w:hAnsi="Times New Roman"/>
          <w:color w:val="000000"/>
          <w:sz w:val="24"/>
          <w:szCs w:val="24"/>
        </w:rPr>
        <w:t xml:space="preserve">1996), Тест </w:t>
      </w:r>
      <w:r>
        <w:rPr>
          <w:rFonts w:cs="Times New Roman" w:ascii="Times New Roman" w:hAnsi="Times New Roman"/>
          <w:i/>
          <w:iCs/>
          <w:color w:val="000000"/>
          <w:sz w:val="24"/>
          <w:szCs w:val="24"/>
        </w:rPr>
        <w:t>Люшера. (</w:t>
      </w:r>
      <w:r>
        <w:rPr>
          <w:rFonts w:cs="Times New Roman" w:ascii="Times New Roman" w:hAnsi="Times New Roman"/>
          <w:i/>
          <w:iCs/>
          <w:color w:val="000000"/>
          <w:sz w:val="24"/>
          <w:szCs w:val="24"/>
          <w:lang w:val="en-US"/>
        </w:rPr>
        <w:t>Lusher</w:t>
      </w:r>
      <w:r>
        <w:rPr>
          <w:rFonts w:cs="Times New Roman" w:ascii="Times New Roman" w:hAnsi="Times New Roman"/>
          <w:i/>
          <w:iCs/>
          <w:color w:val="000000"/>
          <w:sz w:val="24"/>
          <w:szCs w:val="24"/>
        </w:rPr>
        <w:t xml:space="preserve">, 1961, Клар, </w:t>
      </w:r>
      <w:r>
        <w:rPr>
          <w:rFonts w:cs="Times New Roman" w:ascii="Times New Roman" w:hAnsi="Times New Roman"/>
          <w:color w:val="000000"/>
          <w:sz w:val="24"/>
          <w:szCs w:val="24"/>
        </w:rPr>
        <w:t xml:space="preserve">] 975, </w:t>
      </w:r>
      <w:r>
        <w:rPr>
          <w:rFonts w:cs="Times New Roman" w:ascii="Times New Roman" w:hAnsi="Times New Roman"/>
          <w:i/>
          <w:iCs/>
          <w:color w:val="000000"/>
          <w:sz w:val="24"/>
          <w:szCs w:val="24"/>
        </w:rPr>
        <w:t xml:space="preserve">Собчик, </w:t>
      </w:r>
      <w:r>
        <w:rPr>
          <w:rFonts w:cs="Times New Roman" w:ascii="Times New Roman" w:hAnsi="Times New Roman"/>
          <w:color w:val="000000"/>
          <w:sz w:val="24"/>
          <w:szCs w:val="24"/>
        </w:rPr>
        <w:t xml:space="preserve">1990) и Тест руки Вагнера </w:t>
      </w:r>
      <w:r>
        <w:rPr>
          <w:rFonts w:cs="Times New Roman" w:ascii="Times New Roman" w:hAnsi="Times New Roman"/>
          <w:i/>
          <w:iCs/>
          <w:color w:val="000000"/>
          <w:sz w:val="24"/>
          <w:szCs w:val="24"/>
        </w:rPr>
        <w:t>{Практикум по психоди</w:t>
        <w:softHyphen/>
        <w:t xml:space="preserve">агностике, </w:t>
      </w:r>
      <w:r>
        <w:rPr>
          <w:rFonts w:cs="Times New Roman" w:ascii="Times New Roman" w:hAnsi="Times New Roman"/>
          <w:color w:val="000000"/>
          <w:sz w:val="24"/>
          <w:szCs w:val="24"/>
        </w:rPr>
        <w:t>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ьзуясь, в основном, процедурами стандартизованного са</w:t>
        <w:softHyphen/>
        <w:t>моотчета тесты-опросники, шкалирование, мы отдавали себе от</w:t>
        <w:softHyphen/>
        <w:t>чет в том, что мы не гарантированы от получения фальсифициро</w:t>
        <w:softHyphen/>
        <w:t>ванной информации, обусловленной известной тенденцией испы</w:t>
        <w:softHyphen/>
        <w:t>туемых давать о себе социально одобряемую информацию Поэтому, чтобы уменьшить влияние фактора социальной жела</w:t>
        <w:softHyphen/>
        <w:t>тельности, а значит, чтобы уменьшить вероятность испытуемых разгадать направленность тестирования, мы посчитали целесооб</w:t>
        <w:softHyphen/>
        <w:t>разным включить в арсенал психодиагностических средств наше</w:t>
        <w:softHyphen/>
        <w:t>го исследования проективные методики С этой целью мы ис</w:t>
        <w:softHyphen/>
        <w:t>пользовали хорошо известные в психодиагностической практике проективный Тест руки Вагнера для предсказания открытого аг</w:t>
        <w:softHyphen/>
        <w:t>рессивного поведения и Цветовой тест Люшера для общей оцен</w:t>
        <w:softHyphen/>
        <w:t xml:space="preserve">ки эмоционального самочувствия испытуемых Преимущество проективного метода заключ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ом, что он "ориентирован на изучение неосознаваемых {или не вполне осознанных) форм мо</w:t>
        <w:softHyphen/>
        <w:t>тивации и в этом своем качестве является едва ли не единствен</w:t>
        <w:softHyphen/>
        <w:t xml:space="preserve">ным собственно психологическим методом проникновения в наиболее интимную область человеческой психики" </w:t>
      </w:r>
      <w:r>
        <w:rPr>
          <w:rFonts w:cs="Times New Roman" w:ascii="Times New Roman" w:hAnsi="Times New Roman"/>
          <w:i/>
          <w:iCs/>
          <w:color w:val="000000"/>
          <w:sz w:val="24"/>
          <w:szCs w:val="24"/>
        </w:rPr>
        <w:t xml:space="preserve">(Соколова, </w:t>
      </w:r>
      <w:r>
        <w:rPr>
          <w:rFonts w:cs="Times New Roman" w:ascii="Times New Roman" w:hAnsi="Times New Roman"/>
          <w:color w:val="000000"/>
          <w:sz w:val="24"/>
          <w:szCs w:val="24"/>
        </w:rPr>
        <w:t>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вные методы обладали для нас еще одним привлека</w:t>
        <w:softHyphen/>
        <w:t xml:space="preserve">тельным свойством стимульный материал проективных тестов, как правило, представлен в виде рисунков, картин, фигур, пятен и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 п Поэтому, в ситуации продолжительного интервьюирования (в Учение 2—2,5 часов), мы имели возможность перемежать ими большие блоки вербального материала, внося тем самым опреде</w:t>
        <w:softHyphen/>
        <w:t>ленное разнообразие в монотонность процесса тестирования и, тем самым, предупреждая утомляемость исследуе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эмпирического исследования обраба</w:t>
        <w:softHyphen/>
        <w:t>тывались с помощью методов описательной статистики. Досто</w:t>
        <w:softHyphen/>
        <w:t xml:space="preserve">верность различий между различными группами респондентов определялась нами с помощью критерия согласия Пирсон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критерия Фишера (ср*). Для выявления достоверных разли</w:t>
        <w:softHyphen/>
        <w:t xml:space="preserve">чий по средним величинам применялся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критерий Стью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данные исследования были подвергнуты корре. ляционному и факторному анализу с целью выявления более глу</w:t>
        <w:softHyphen/>
        <w:t>боких и устойчивых связей мезвду главными объектами и пара</w:t>
        <w:softHyphen/>
        <w:t>метрами социально-психологического измерения: социальной (этнической) идентичностью, установками на сохранение Этно</w:t>
        <w:softHyphen/>
        <w:t>культурных особенностей, установками на налаживание широких взаимоотношений с новым окружением, степенью удовлетворен</w:t>
        <w:softHyphen/>
        <w:t>ности от включения в новую среду, выраженностью различных личностных параметров и, прежде всего, стремления к самоак</w:t>
        <w:softHyphen/>
        <w:t>туализац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был выполнен с помощью метода ли</w:t>
        <w:softHyphen/>
        <w:t>нейной корреляции Спирмена. Факторный анализ был осуществ</w:t>
        <w:softHyphen/>
        <w:t>лен по методу главных компонент путем вращения корреляцион</w:t>
        <w:softHyphen/>
        <w:t>ной матрицы по типу "</w:t>
      </w:r>
      <w:r>
        <w:rPr>
          <w:rFonts w:cs="Times New Roman" w:ascii="Times New Roman" w:hAnsi="Times New Roman"/>
          <w:color w:val="000000"/>
          <w:sz w:val="24"/>
          <w:szCs w:val="24"/>
          <w:lang w:val="en-US"/>
        </w:rPr>
        <w:t>v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ботка велась на </w:t>
      </w:r>
      <w:r>
        <w:rPr>
          <w:rFonts w:cs="Times New Roman" w:ascii="Times New Roman" w:hAnsi="Times New Roman"/>
          <w:color w:val="000000"/>
          <w:sz w:val="24"/>
          <w:szCs w:val="24"/>
          <w:lang w:val="en-US"/>
        </w:rPr>
        <w:t>PC</w:t>
      </w:r>
      <w:r>
        <w:rPr>
          <w:rFonts w:cs="Times New Roman" w:ascii="Times New Roman" w:hAnsi="Times New Roman"/>
          <w:color w:val="000000"/>
          <w:sz w:val="24"/>
          <w:szCs w:val="24"/>
        </w:rPr>
        <w:t xml:space="preserve"> с помощью программы </w:t>
      </w:r>
      <w:r>
        <w:rPr>
          <w:rFonts w:cs="Times New Roman" w:ascii="Times New Roman" w:hAnsi="Times New Roman"/>
          <w:color w:val="000000"/>
          <w:sz w:val="24"/>
          <w:szCs w:val="24"/>
          <w:lang w:val="en-US"/>
        </w:rPr>
        <w:t>SP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писав объект исследования, методический инстру</w:t>
        <w:softHyphen/>
        <w:t>ментарий, методы обработки эмпирического материала, приме</w:t>
        <w:softHyphen/>
        <w:t>нявшиеся в нашем исследовании, перейдем к рассмотрению и интерпретации основных эмпирически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 Анализ социальной идентичности вынужденных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тресс аккультурации" применимо не только по от</w:t>
        <w:softHyphen/>
        <w:t>ношению к этническим мигрантам при контакте с иной культу-рой, но и к представителям отдельных локальных групп одного и того же народа, сформировавшихся в отрыве от основного этноса и переселившихся на его территорию. Так, исследователи, зани</w:t>
        <w:softHyphen/>
        <w:t>мающиеся проблемами вынужденной миграции в России, отме</w:t>
        <w:softHyphen/>
        <w:t>чают, что русские иммигранты из бывших союзных республик при взаимодействии их с этнически родственным населением принимающих  территорий   РФ   переживают  так   называем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сс аккультурации" или адаптации к новым социокультур</w:t>
        <w:softHyphen/>
        <w:t xml:space="preserve">ным условиям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 xml:space="preserve">1997;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в). В результате переезда у вынужденных переселенцев нарушается динамическое равновесие между внутренней и внешней средой; сложившиеся представления, правила, модели поведения нередко являются не адекватными условиям и требованиям новой среды. В результате рушится привычная картина мира, система ценно</w:t>
        <w:softHyphen/>
        <w:t>стей и жизненных ориенти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основным псдхологическим содержанием "стресса аккультурации" у вынужденных переселенцев является кризис личностной и социальной (этнической, гражданской) идентичности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начнем изложение эмпирических результатов исследования с анализа структуры идентичности вынужденных мигрантов как важнейшего социально-регулирующего механиз</w:t>
        <w:softHyphen/>
        <w:t>ма, выполняющего две основные функции: интегрирующую — на групповом уровне и адаптивную — на личност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бирательные "Я-образы" исследуемых групп вынужденных переселенцев и коренных жителей были получены на основе обобщения личностных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Я-образов", выявленных с помощью теста М.Кука и Т.Макпартленда "Кто 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ur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9). В нашем исследовании применялся модифицированный вариант этого тес</w:t>
        <w:softHyphen/>
        <w:t>та, суть которого заключалась в том, что респондентам предлага</w:t>
        <w:softHyphen/>
        <w:t>лось дать пять ответов на вопрос "Кто Я?". В устной инструкции интервьюер просил по возможности назвать наиболее важные ддя респондента характеристики. Полученная в результате вся сово</w:t>
        <w:softHyphen/>
        <w:t>купность свободных самохарактеристик подвергалась контент-анализу с целью определения в структуре идентичности приори</w:t>
        <w:softHyphen/>
        <w:t>тетных категорий, а также группировалась по признаку позитив</w:t>
        <w:softHyphen/>
        <w:t>но или негативно оцениваемых. Соотношение позитивных и не</w:t>
        <w:softHyphen/>
        <w:t>гативных самохарактеристик будет выступать важнейшим пока</w:t>
        <w:softHyphen/>
        <w:t>зателем наличия и глубины кризиса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удобства изложения собирательные </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Я-образы" вынуж</w:t>
        <w:softHyphen/>
        <w:t xml:space="preserve">денных переселенцев и коренных жителей представлены по типу идентификационных матриц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oscovic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84; </w:t>
      </w:r>
      <w:r>
        <w:rPr>
          <w:rFonts w:cs="Times New Roman" w:ascii="Times New Roman" w:hAnsi="Times New Roman"/>
          <w:i/>
          <w:iCs/>
          <w:color w:val="000000"/>
          <w:sz w:val="24"/>
          <w:szCs w:val="24"/>
        </w:rPr>
        <w:t xml:space="preserve">Солдатова, </w:t>
      </w:r>
      <w:r>
        <w:rPr>
          <w:rFonts w:cs="Times New Roman" w:ascii="Times New Roman" w:hAnsi="Times New Roman"/>
          <w:color w:val="000000"/>
          <w:sz w:val="24"/>
          <w:szCs w:val="24"/>
        </w:rPr>
        <w:t>1998) (см. табл.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е матрицы мигрантов и коренного населения Волгоградской и Саратовской областей*</w:t>
      </w:r>
    </w:p>
    <w:tbl>
      <w:tblPr>
        <w:tblW w:w="6269" w:type="dxa"/>
        <w:jc w:val="left"/>
        <w:tblInd w:w="-7" w:type="dxa"/>
        <w:tblLayout w:type="fixed"/>
        <w:tblCellMar>
          <w:top w:w="0" w:type="dxa"/>
          <w:left w:w="40" w:type="dxa"/>
          <w:bottom w:w="0" w:type="dxa"/>
          <w:right w:w="40" w:type="dxa"/>
        </w:tblCellMar>
      </w:tblPr>
      <w:tblGrid>
        <w:gridCol w:w="1747"/>
        <w:gridCol w:w="1277"/>
        <w:gridCol w:w="1008"/>
        <w:gridCol w:w="1229"/>
        <w:gridCol w:w="1008"/>
      </w:tblGrid>
      <w:tr>
        <w:trPr>
          <w:trHeight w:val="74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w:t>
              <w:softHyphen/>
              <w:t>ные жи-тел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Фишер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r>
      <w:tr>
        <w:trPr>
          <w:trHeight w:val="250" w:hRule="atLeast"/>
        </w:trPr>
        <w:tc>
          <w:tcPr>
            <w:tcW w:w="62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ъективные характеристики</w:t>
            </w:r>
          </w:p>
        </w:tc>
      </w:tr>
      <w:tr>
        <w:trPr>
          <w:trHeight w:val="259" w:hRule="atLeast"/>
        </w:trPr>
        <w:tc>
          <w:tcPr>
            <w:tcW w:w="62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частной жизни                               ~~</w:t>
            </w:r>
          </w:p>
        </w:tc>
      </w:tr>
      <w:tr>
        <w:trPr>
          <w:trHeight w:val="24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6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25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6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0" w:hRule="atLeast"/>
        </w:trPr>
        <w:tc>
          <w:tcPr>
            <w:tcW w:w="62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яополитические категории</w:t>
            </w:r>
          </w:p>
        </w:tc>
      </w:tr>
      <w:tr>
        <w:trPr>
          <w:trHeight w:val="49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принадлежн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5</w:t>
            </w:r>
          </w:p>
        </w:tc>
      </w:tr>
      <w:tr>
        <w:trPr>
          <w:trHeight w:val="25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48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   Рос</w:t>
              <w:softHyphen/>
              <w:t>си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5</w:t>
            </w:r>
          </w:p>
        </w:tc>
      </w:tr>
      <w:tr>
        <w:trPr>
          <w:trHeight w:val="250" w:hRule="atLeast"/>
        </w:trPr>
        <w:tc>
          <w:tcPr>
            <w:tcW w:w="62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ие объективные категории</w:t>
            </w:r>
          </w:p>
        </w:tc>
      </w:tr>
      <w:tr>
        <w:trPr>
          <w:trHeight w:val="710" w:hRule="atLeas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женец, вынужденный переселенец</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4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работны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U</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Д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50" w:hRule="atLeast"/>
        </w:trPr>
        <w:tc>
          <w:tcPr>
            <w:tcW w:w="62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убъективные характеристики (самооценки и самопредставления)</w:t>
            </w:r>
          </w:p>
        </w:tc>
      </w:tr>
      <w:tr>
        <w:trPr>
          <w:trHeight w:val="49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са</w:t>
              <w:softHyphen/>
              <w:t>мооцен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8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са</w:t>
              <w:softHyphen/>
              <w:t>мооцен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7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нные по категориям представлены в процентах, отражающих соотно</w:t>
        <w:softHyphen/>
        <w:t>шение числа всех самохарактеристик по данной категории к общему числу са</w:t>
        <w:softHyphen/>
        <w:t>мохарактеристик представителей рассматриваем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полученных групповых "Я-образог выявил как определенные сходство, так и различия в "Я-образзх двух исследуем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 группе переселенцев, так и в группе коренных жителей объективные характеристики, куда входят базовые характерист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связанные с полом, возрастом, социальным статусом, семей</w:t>
        <w:softHyphen/>
        <w:t>ными ролями, а также этнополитические характеристики, связан-</w:t>
      </w:r>
      <w:r>
        <w:rPr>
          <w:rFonts w:cs="Times New Roman" w:ascii="Times New Roman" w:hAnsi="Times New Roman"/>
          <w:color w:val="000000"/>
          <w:sz w:val="24"/>
          <w:szCs w:val="24"/>
          <w:vertAlign w:val="subscript"/>
          <w:lang w:val="en-US"/>
        </w:rPr>
        <w:t>Hb</w:t>
      </w:r>
      <w:r>
        <w:rPr>
          <w:rFonts w:cs="Times New Roman" w:ascii="Times New Roman" w:hAnsi="Times New Roman"/>
          <w:color w:val="000000"/>
          <w:sz w:val="24"/>
          <w:szCs w:val="24"/>
          <w:lang w:val="en-US"/>
        </w:rPr>
        <w:t>ie</w:t>
      </w:r>
      <w:r>
        <w:rPr>
          <w:rFonts w:cs="Times New Roman" w:ascii="Times New Roman" w:hAnsi="Times New Roman"/>
          <w:color w:val="000000"/>
          <w:sz w:val="24"/>
          <w:szCs w:val="24"/>
        </w:rPr>
        <w:t xml:space="preserve"> с принадлежностью к этносу, религии или другим политиче</w:t>
        <w:softHyphen/>
        <w:t>ским группам, составляют значительную долю самоидентифика</w:t>
        <w:softHyphen/>
        <w:t>ций по сравнению с субъективными характеристиками. К субъективным характеристикам были отнесены такие самоиден</w:t>
        <w:softHyphen/>
        <w:t>тификации, которые явились результатами особых жизненных обстоятельств, личностными признаками, позитивными и нега</w:t>
        <w:softHyphen/>
        <w:t>тивными самооценками. Среди объективных самоидентификаций в обеих исследуемых группах базовые характеристики преобла</w:t>
        <w:softHyphen/>
        <w:t>дают над этнополитическ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объективные характеристики в обеих группах имеют приблизительно одинаковую долю в общем числе характеристик. В группе мигрантов они составили 86,2%, а в группе коренных жителей — 84,3% (различия по критерию Фишера незначимы) В то же время среди объективных базовых категорий (или кате</w:t>
        <w:softHyphen/>
        <w:t>горий частной жизни) получены статистически значимые разли</w:t>
        <w:softHyphen/>
        <w:t xml:space="preserve">чия (коэффициент Фишера = 3,21 при уровне значим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базовых категорий и у мигрантов, и у местного населе</w:t>
        <w:softHyphen/>
        <w:t>ния доминируют семейные категории В поисках новой идентич</w:t>
        <w:softHyphen/>
        <w:t>ности в условиях современного общественного кризиса и корен</w:t>
        <w:softHyphen/>
        <w:t>ные жители, и мигранты из стран ближнего зарубежья, прежде всего, обращаются к себе и к своему ближайшему окружению — семье. В большей степени это присуще для местного населен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емья все в меньшей мере выполняет свою функцию социально-психологической защиты от того давления, которое каждый из ее членов испытывает со стороны общества, и все в большей степени становится ареной личностного и нравственно</w:t>
        <w:softHyphen/>
        <w:t xml:space="preserve">го конфликта" </w:t>
      </w:r>
      <w:r>
        <w:rPr>
          <w:rFonts w:cs="Times New Roman" w:ascii="Times New Roman" w:hAnsi="Times New Roman"/>
          <w:i/>
          <w:iCs/>
          <w:color w:val="000000"/>
          <w:sz w:val="24"/>
          <w:szCs w:val="24"/>
        </w:rPr>
        <w:t xml:space="preserve">{Здраеомысяов, </w:t>
      </w:r>
      <w:r>
        <w:rPr>
          <w:rFonts w:cs="Times New Roman" w:ascii="Times New Roman" w:hAnsi="Times New Roman"/>
          <w:color w:val="000000"/>
          <w:sz w:val="24"/>
          <w:szCs w:val="24"/>
        </w:rPr>
        <w:t>1995, с. 133). А поэтому проблемы Дезадаптации личности и ее включенности в новые обществен</w:t>
        <w:softHyphen/>
        <w:t xml:space="preserve">ные отношения невозможно решить только через семью </w:t>
      </w:r>
      <w:r>
        <w:rPr>
          <w:rFonts w:cs="Times New Roman" w:ascii="Times New Roman" w:hAnsi="Times New Roman"/>
          <w:i/>
          <w:iCs/>
          <w:color w:val="000000"/>
          <w:sz w:val="24"/>
          <w:szCs w:val="24"/>
        </w:rPr>
        <w:t xml:space="preserve">(Дроби-жева и др </w:t>
      </w:r>
      <w:r>
        <w:rPr>
          <w:rFonts w:cs="Times New Roman" w:ascii="Times New Roman" w:hAnsi="Times New Roman"/>
          <w:color w:val="000000"/>
          <w:sz w:val="24"/>
          <w:szCs w:val="24"/>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по категории "Семья" получены значимые Различия в исследуемых группах, она является главным компо</w:t>
        <w:softHyphen/>
        <w:t>зитом в идентификационных матрицах как в группе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и в группе коренных жителей и занимает первое место </w:t>
      </w:r>
      <w:r>
        <w:rPr>
          <w:rFonts w:cs="Times New Roman" w:ascii="Times New Roman" w:hAnsi="Times New Roman"/>
          <w:color w:val="000000"/>
          <w:sz w:val="24"/>
          <w:szCs w:val="24"/>
          <w:vertAlign w:val="subscript"/>
        </w:rPr>
        <w:t xml:space="preserve">в </w:t>
      </w:r>
      <w:r>
        <w:rPr>
          <w:rFonts w:cs="Times New Roman" w:ascii="Times New Roman" w:hAnsi="Times New Roman"/>
          <w:color w:val="000000"/>
          <w:sz w:val="24"/>
          <w:szCs w:val="24"/>
        </w:rPr>
        <w:t>структуре идентичностей обеих групп Затем иерархии идентич-ностей сравниваемь[х групп не совпадают, если половая принад. лежность у коренных жителей занимает второе место в иерархии базовых самохарактеристик, то у мигрантов она отодвигается ц</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четвертое, "пропуская" вперед профессиональную и общечелове</w:t>
        <w:softHyphen/>
        <w:t>ческую идентичности Доминирование в идентификационной матрице мигрантов профессиональной идентичности связано с тем, что, лишившись в результате вынужденного переезда жилья и значительной части нажитого за предшествующую жизнь иму</w:t>
        <w:softHyphen/>
        <w:t>щества, у переселенцев остался единственный капитал — профес</w:t>
        <w:softHyphen/>
        <w:t>сиональные знания, умения и навыки К сожалению, часть пере</w:t>
        <w:softHyphen/>
        <w:t>селенцев "теряет" и этот единственный и бесценный для них ка</w:t>
        <w:softHyphen/>
        <w:t>питал, так как нередко свой образовательный и квалифика</w:t>
        <w:softHyphen/>
        <w:t>ционный потенциал приходится использовать неэффективно, не</w:t>
        <w:softHyphen/>
        <w:t>рационально или не в полной мере Для многих профессия, рабо</w:t>
        <w:softHyphen/>
        <w:t>та по специальности является важнейшим условием обеспечения себе условий жизни (не только и не столько материальных сколько духовных круга близких по духу и интересам людей соответствующей ауры общения), сопоставимых с теми, которые они имели до переезда Поэтому в самопредставлениях значи</w:t>
        <w:softHyphen/>
        <w:t>тельной части вынужденных мигрантов профессиональная при</w:t>
        <w:softHyphen/>
        <w:t>надлежность оказалась столь актуальной, а в отдельных случаях — чрезмерно актуальной Так, одна 32-летняя женщина-переселенка из Таджикистана, проживающая с 1993 года в г Волгограде, на просьбу дать 5 ответов (отмечая при этом наиболее важные для нее характеристики) на вопрос "Кто Я?"5 раз подряд назвала "Я — бухгал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несмотря на существующие различия в иерархии идентичностей между группами вынужденных мигрантов и ста</w:t>
        <w:softHyphen/>
        <w:t>рожильческого населения Волгоградской и Саратовской облас</w:t>
        <w:softHyphen/>
        <w:t>тей, у обеих групп сохраняется основная структура идентично</w:t>
        <w:softHyphen/>
        <w:t>стей, где остаются значимыми общечеловеческая, семейная, прс фессиональная, половая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залось бы, в качестве главных объединяющих категории русских вынужденных мигрантов с русскими Волгоградской И Саратовской областей могли бы стать гражданская и этничеек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адлежность. Однако, как видно из данных табл. 1, доля та-</w:t>
      </w:r>
      <w:r>
        <w:rPr>
          <w:rFonts w:cs="Times New Roman" w:ascii="Times New Roman" w:hAnsi="Times New Roman"/>
          <w:color w:val="000000"/>
          <w:sz w:val="24"/>
          <w:szCs w:val="24"/>
          <w:lang w:val="en-US"/>
        </w:rPr>
        <w:t>KJIX</w:t>
      </w:r>
      <w:r>
        <w:rPr>
          <w:rFonts w:cs="Times New Roman" w:ascii="Times New Roman" w:hAnsi="Times New Roman"/>
          <w:color w:val="000000"/>
          <w:sz w:val="24"/>
          <w:szCs w:val="24"/>
        </w:rPr>
        <w:t xml:space="preserve"> основных статусных социально-присоединяющих характери</w:t>
        <w:softHyphen/>
        <w:t>стик, как "гражданство" и "этническая принадлежность", от всего количества самопредставлений у обеих сравниваемых групп не</w:t>
        <w:softHyphen/>
        <w:t>велика и составляет в сумме всего 9,2% в структуре идентично</w:t>
        <w:softHyphen/>
        <w:t>сти вынужденных мигрантов и 6,3% — местных жителей. Это значительно ниже по сравнению с аналогичными показателями русского населения других регионов России, в частности по сравнению с данными, полученными отделом социально-психологических проблем исследования национальных отноше</w:t>
        <w:softHyphen/>
        <w:t xml:space="preserve">ний Института этнологии и антропологии РАН при исследовании русских в четырех республиках РФ: Северной Осетии (Алании), Татарстане, Тыве и Саха (Якутии) </w:t>
      </w:r>
      <w:r>
        <w:rPr>
          <w:rFonts w:cs="Times New Roman" w:ascii="Times New Roman" w:hAnsi="Times New Roman"/>
          <w:i/>
          <w:iCs/>
          <w:color w:val="000000"/>
          <w:sz w:val="24"/>
          <w:szCs w:val="24"/>
        </w:rPr>
        <w:t xml:space="preserve">{Дробиже&amp;а и др., </w:t>
      </w:r>
      <w:r>
        <w:rPr>
          <w:rFonts w:cs="Times New Roman" w:ascii="Times New Roman" w:hAnsi="Times New Roman"/>
          <w:color w:val="000000"/>
          <w:sz w:val="24"/>
          <w:szCs w:val="24"/>
        </w:rPr>
        <w:t>1996). По</w:t>
        <w:softHyphen/>
        <w:t>жалуй, это можно объяснить моноэтничностью среды прожива</w:t>
        <w:softHyphen/>
        <w:t>ния, коими отличаются Волгоградская и Саратовская области, что объективно снижает актуальность соотнесения себя с такой категорией, как "этническая принадлежность", и выражается в снижении данного вида самоидентификации по сравнению с по-лиэтничнымн реги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группе мигрантов категории "принадлежность к русскому этносу" и "гражданин РФ" оказались более выражен</w:t>
        <w:softHyphen/>
        <w:t>ными и актуальными. Это наглядно свидетельствует о важности соотнесения себя с данными этнололитическимн категориями в процессе преодоления переселенцами кризиса социальной (этни</w:t>
        <w:softHyphen/>
        <w:t>ческой, граждан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ое стремление к социальной присоединенное™ за счет этнической и гражданской принадлежности частично компенси</w:t>
        <w:softHyphen/>
        <w:t>руется необходимостью поиска общечеловеческой идентичности. Такой тип самоидентификаций в обеих группах составляет 10— Н%. Как нам представляется, в наметившихся условиях построе</w:t>
        <w:softHyphen/>
        <w:t>ния демократического российского общества, когда свободное Развитие личности человека, соблюдение его прав признается в качестве главных ценностей общественного развития, возможно, именно эта категория в групповых "Я-образах" выступит главной объединяющей категорией граждан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данные исследования, религиозная принад</w:t>
        <w:softHyphen/>
        <w:t>лежность в собирательных "Я-образах" обеих групп также оказа</w:t>
        <w:softHyphen/>
        <w:t>ть неактуальной статусной характеристикой. В то ж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лечение дополнительных индикаторов, в частности субъек-тивных оценок уровня религиозности русского населения Волгсь градской и Саратовской областей, полученных нами в процессе интервьюирования, дает возможность не столь однозначно ин</w:t>
        <w:softHyphen/>
        <w:t>терпретировать данные результаты. Так, среди коренных жителей 21,7% назвали себя верующими и еще 41,7% — верующими, но не соблюдающими обычаи и обряды. Среди мигрантов эти цнф. ры равны соответственно 15% и 65,8%. То есть, несмотря на то, что в групповых "Я-образах" и мигрантов, и постоянно прожи</w:t>
        <w:softHyphen/>
        <w:t>вающих жителей религиозная идентичность не стала актуальной в структуре идентичностей, у представителей обеих групп рус</w:t>
        <w:softHyphen/>
        <w:t>ского этноса зафиксирована довольно высокая религиозная ак</w:t>
        <w:softHyphen/>
        <w:t>тивность. Следовательно, не стоит недооценивать значимости религии для населения в условиях социальной неопределенности и нестабильности. Возможно, именно религия содержит в себе потенциальные возможности при необходимости актуализиро</w:t>
        <w:softHyphen/>
        <w:t>вать потребность в идентичности и групповой солида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части мигрантов оказалась актуальной такая специфиче</w:t>
        <w:softHyphen/>
        <w:t>ская категория, как "беженец, вынужденный переселенец". При</w:t>
        <w:softHyphen/>
        <w:t>чем наиболее наполненной эта категория, как и категория "нега</w:t>
        <w:softHyphen/>
        <w:t>тивные субъективные характеристики", встречается среди бежен</w:t>
        <w:softHyphen/>
        <w:t>цев и переселенцев из Таджикистана и республик Закавказья. Вероятно, это связано с тем, что в этой группе преобладают лица, вынужденно покинувшие постоянное место жительства в ситуа</w:t>
        <w:softHyphen/>
        <w:t>ции угрозы для жизни, что более трагично сказалось на их само</w:t>
        <w:softHyphen/>
        <w:t>ощущении и самовосприятии по сравнению с группами вынуж</w:t>
        <w:softHyphen/>
        <w:t>денно перемещенных лиц из других регионов ближнего зарубеж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различия в субъективных характеристиках (р&lt;0,001): у мигрантов обнаружена более высокая доля негативных самооце</w:t>
        <w:softHyphen/>
        <w:t>нок, как, например, "здесь никто", "никому не нужный" "бес</w:t>
        <w:softHyphen/>
        <w:t>правный", "потерявший все" и др. Сюда мы отнесли также амби</w:t>
        <w:softHyphen/>
        <w:t>валентные или смешанные характеристики, когда одна (негатив</w:t>
        <w:softHyphen/>
        <w:t>ная) часть определения смягчается другой (позитивной или нейтральной) частью, например, "страдалец, но оптимист", "тот, кто потерял все и теперь начинает все сначал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осуммировать все негативные объективные и субъек</w:t>
        <w:softHyphen/>
        <w:t>тивные самохарактеристики (беженец, безработный, негативны</w:t>
      </w:r>
      <w:r>
        <w:rPr>
          <w:rFonts w:cs="Times New Roman" w:ascii="Times New Roman" w:hAnsi="Times New Roman"/>
          <w:color w:val="000000"/>
          <w:sz w:val="24"/>
          <w:szCs w:val="24"/>
          <w:vertAlign w:val="superscript"/>
        </w:rPr>
        <w:t xml:space="preserve">6 </w:t>
      </w:r>
      <w:r>
        <w:rPr>
          <w:rFonts w:cs="Times New Roman" w:ascii="Times New Roman" w:hAnsi="Times New Roman"/>
          <w:color w:val="000000"/>
          <w:sz w:val="24"/>
          <w:szCs w:val="24"/>
        </w:rPr>
        <w:t>самооценки), то их доля в структуре идентичности от всего к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ва самопредставлений в группе мигрантов составит 15,6%, в то время как в группе местных жителей эта доля равна лишь 3 4%. Это еще одно свидетельство переживаемого переселенцами кризиса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шение позитивных и негативных характеристик в "Я-образах" мигрантов и коренных жителей</w:t>
      </w:r>
    </w:p>
    <w:tbl>
      <w:tblPr>
        <w:tblW w:w="6260" w:type="dxa"/>
        <w:jc w:val="left"/>
        <w:tblInd w:w="-7" w:type="dxa"/>
        <w:tblLayout w:type="fixed"/>
        <w:tblCellMar>
          <w:top w:w="0" w:type="dxa"/>
          <w:left w:w="40" w:type="dxa"/>
          <w:bottom w:w="0" w:type="dxa"/>
          <w:right w:w="40" w:type="dxa"/>
        </w:tblCellMar>
      </w:tblPr>
      <w:tblGrid>
        <w:gridCol w:w="2410"/>
        <w:gridCol w:w="989"/>
        <w:gridCol w:w="845"/>
        <w:gridCol w:w="998"/>
        <w:gridCol w:w="1018"/>
      </w:tblGrid>
      <w:tr>
        <w:trPr>
          <w:trHeight w:val="259" w:hRule="atLeas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характеристики</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жители</w:t>
            </w:r>
          </w:p>
        </w:tc>
      </w:tr>
      <w:tr>
        <w:trPr>
          <w:trHeight w:val="259"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е позитив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2</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зитивных больше, чем негативных</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7</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труднились назва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Негативных больше, чем позитивных</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дни негатив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нами был проведен анализ собирательных "Я-образов"исследуемых групп в зависимости от соотношения пози</w:t>
        <w:softHyphen/>
        <w:t>тивных и негативных самохарактеристик (см. табл.2). Были полу</w:t>
        <w:softHyphen/>
        <w:t>чены статистически достоверные различия (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2,341 пр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01) в соотношении позитивных и негативных самохарактери</w:t>
        <w:softHyphen/>
        <w:t>стик между вынужденными переселенцами и коренными жите</w:t>
        <w:softHyphen/>
        <w:t>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группе мигрантов доля самоидентификаций, в которых преобладают негативные самохарактеристики, составляет 18,7% от общего числа всех самоидентификаций, тогда как в группе ко</w:t>
        <w:softHyphen/>
        <w:t>ренных жителей доля таких самоидентификаций равна всего 5,8%, что свидетельствует о больших трудностях преодоления кризиса социальной идентичности вынужденными мигра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результатов исследования в группе мигрантов выявил следующи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корреляционного анализа подтверждают положение фа и Тернера о том, что в норме групповое сознание на</w:t>
        <w:softHyphen/>
        <w:t>пряженно стремится выйти из кризиса идентичности и восстан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ить, поддержать позитивную социальную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вязи между переменными, измеряющими кризис социальной идентичности вынужденных переселенцев</w:t>
      </w:r>
    </w:p>
    <w:tbl>
      <w:tblPr>
        <w:tblW w:w="6231" w:type="dxa"/>
        <w:jc w:val="left"/>
        <w:tblInd w:w="-7" w:type="dxa"/>
        <w:tblLayout w:type="fixed"/>
        <w:tblCellMar>
          <w:top w:w="0" w:type="dxa"/>
          <w:left w:w="40" w:type="dxa"/>
          <w:bottom w:w="0" w:type="dxa"/>
          <w:right w:w="40" w:type="dxa"/>
        </w:tblCellMar>
      </w:tblPr>
      <w:tblGrid>
        <w:gridCol w:w="298"/>
        <w:gridCol w:w="3850"/>
        <w:gridCol w:w="854"/>
        <w:gridCol w:w="1229"/>
      </w:tblGrid>
      <w:tr>
        <w:trPr>
          <w:trHeight w:val="739"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a </w:t>
            </w:r>
            <w:r>
              <w:rPr>
                <w:rFonts w:cs="Times New Roman" w:ascii="Times New Roman" w:hAnsi="Times New Roman"/>
                <w:color w:val="000000"/>
                <w:sz w:val="24"/>
                <w:szCs w:val="24"/>
              </w:rPr>
              <w:t>№</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w:t>
              <w:softHyphen/>
              <w:t>ляци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овер</w:t>
              <w:softHyphen/>
              <w:t>ность</w:t>
            </w:r>
          </w:p>
        </w:tc>
      </w:tr>
      <w:tr>
        <w:trPr>
          <w:trHeight w:val="250" w:hRule="atLeast"/>
        </w:trPr>
        <w:tc>
          <w:tcPr>
            <w:tcW w:w="62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помтивной социальной идентичностью и          "~"</w:t>
            </w:r>
          </w:p>
        </w:tc>
      </w:tr>
      <w:tr>
        <w:trPr>
          <w:trHeight w:val="49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нием позитивных чувств, свя</w:t>
              <w:softHyphen/>
              <w:t>занных с этнической принадлежностью</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25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м восприятием своей групп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8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ой оценкой связей с новым ок</w:t>
              <w:softHyphen/>
              <w:t>ружение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259"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тельностью прожива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499"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ю сохранения культурных заим</w:t>
              <w:softHyphen/>
              <w:t>ствован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рата позитивной определенности своей группы в глазах русских, проживающих в постсоветских государствах, была од</w:t>
        <w:softHyphen/>
        <w:t>ним из важнейших мотивов миграции их из этих государств на свою историческую родину. Выявленные корреляционные связи показывают, что русские переселенцы стремятся выйти из кризя-са социальной (этнической) идентичности путем идентификация со своим (русским) этносом, сохранения позитивного отношения к представителям своей группы (мигранты) и возникновения по</w:t>
        <w:softHyphen/>
        <w:t>зитивного отношения к представителям принимающей группы (коренные жители). С увеличением срока проживания в России происходит повышение позитивной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анализ групповых "Я-образов"переселенцев и коренных жителей приводит нас к следующим выв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е кризиса социальной идентичности в эпоху кар</w:t>
        <w:softHyphen/>
        <w:t>динальных социальных изменений может происходить видимо, за счет снижения некоторых видов самоидентификаций (в нашем случае, это гражданская, региональная, этническая и религиоз</w:t>
        <w:softHyphen/>
        <w:t>ная) и повышения других (семейно-ролевая, общечеловеческая-профессиональная), принадлежность к которым наиболее полно и адекватно отвечает на вопрос "кто я?" в изменившейся социал*' ной реальности и способствует более успешной адаптации в но</w:t>
        <w:softHyphen/>
        <w:t>в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ся значимые различия в структуре социальной иден</w:t>
        <w:softHyphen/>
        <w:t>тичности двух исследуемых групп. Для группы мигрантов, по сравнению с группой коренных жителей, более значимыми ока</w:t>
        <w:softHyphen/>
        <w:t>зались профессиональная, этническая и гражданская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коренными жителями, в структуре идентич</w:t>
        <w:softHyphen/>
        <w:t>ности мигрантов наблюдается большая доля негативных само</w:t>
        <w:softHyphen/>
        <w:t>идентификаций, что свидетельствует об определенных трудно</w:t>
        <w:softHyphen/>
        <w:t>стях преодоления ими кризиса социальной идентичности. Нали</w:t>
        <w:softHyphen/>
        <w:t>чие негативных самоидентификаций подчеркивает сложность процесса принятия и осознания переселенцами происходящих общественных и геополитических трансформаций, напряженного поиска ими представлений о себе, соответствующих новым усло</w:t>
        <w:softHyphen/>
        <w:t>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е преодоление кризиса социальной идентичности пе</w:t>
        <w:softHyphen/>
        <w:t>реселенцами возможно по пути идентификации со своим этно</w:t>
        <w:softHyphen/>
        <w:t>сом, сохранения позитивного отношения к представителям своей этно-социокультурной общности, уважительного отношения к людям иной этно-социокультурн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приведенными выше стратегиями адаптации, это является отражением выбора такого варианта адаптации, как межгрупповая интеграция, согласно которой, с одной стороны, сохраняются этнокультурные особенности, свойственные каждой из взаимодействующих групп, а с другой стороны, происходит объединение этих групп на основе выработки определенных об</w:t>
        <w:softHyphen/>
        <w:t>щих элементов самосознания, вхождение их в некоторое общее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казать, что позитивная этническая идентичность, позитивный образ "Мы" и позитивный образ "Они" являются важнейшими показателями успешного выхода из кризиса социальной (этнической) идентичности вынужденных переселенцев, а значит, и успешной адаптации их в новых социо</w:t>
        <w:softHyphen/>
        <w:t>культу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показано выше, поддержанию позитивной социаль</w:t>
        <w:softHyphen/>
        <w:t>ной идентичности вынужденных переселенцев в условиях адап</w:t>
        <w:softHyphen/>
        <w:t>тации к резко изменившимся социально-культурным условиям *изнц, связанным с их переездом в Россию, способствует сохра</w:t>
        <w:softHyphen/>
        <w:t>нение позитивной этнокультурной идентичности, своего этно-</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УЛьтурного своеобразия. В связи с этим обратимся к более п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бному анализу специфики культурных особенностей двух ис</w:t>
        <w:softHyphen/>
        <w:t>следуемых нами групп: вынужденных мигрантов и коренных жи</w:t>
        <w:softHyphen/>
        <w:t>телей, относящихся к одному и тому же русскому этносу, и той роли, которую они играют в процессе их "сближения" и меис-групповой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6. Установки на сохранение русскими из ближнего зарубеж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культурных особенностей, отличающих их от русских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дчеркивают многие ученые, специфика миграционных процессов из постсоветских государств состоит в том, что среди мигрантов — этнических россиян, преобладают люди, жившие на прежнем месте длительное время, часто с рождения или детства Кроме того, мигрирующее русскоязычное население является неоднородным по районам "выхода", а поэтому в большей или меньшей степени оно может выступать в качестве носителя тра</w:t>
        <w:softHyphen/>
        <w:t>диций, обычаев народов тех регионов, откуда они эмигрируют, Следовательно, несмотря на то, что в вынужденном миграцион</w:t>
        <w:softHyphen/>
        <w:t>ном потоке, направляющемся в Волгоградскую и Саратовскую области, преобладает русское и славянское население, что, на первый взгляд, является благоприятным фактором для "вживае-мости" их в среду русского коренного населения этих областей, за принадлежностью к русскому этносу переселенцев может Скрываться несоответствие между ожиданиями и реальными про</w:t>
        <w:softHyphen/>
        <w:t>явлениями этнических и культурных черт в поведении, что, в свою очередь, может выразиться в непонимании, а возможно и конфликтах между представителями местного и приезжего насе</w:t>
        <w:softHyphen/>
        <w:t>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несмотря на принадлежность к общему материнскому этносу — русскому, между русскими-вынужденными мигранта</w:t>
        <w:softHyphen/>
        <w:t>ми, прибывающими на территорию Волгоградской и Саратовской; областей в большинстве своем из государств Казахстана, Средней Азии и Закавказья, и русскими-коренными жителями этих обл#' тей существует определенная социокультурная дистанция ПоД социокультурной дистанцией понимается субъективный "отдаления" от других вследствие истинного или мни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я в образе жизни, системе ценностей и установок, взглядов и оценок и т.п.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umh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ch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86). Эти социокультурные различия обусловлены, прежде всего, определенной аккультура</w:t>
        <w:softHyphen/>
        <w:t>цией русских переселенцев к культуре тех народов центральноа-зиатских и закавказских государств, в среде которых они дли</w:t>
        <w:softHyphen/>
        <w:t>тельное время проживали до переезда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проявляются эти различия? Насколько они велики? И каким образом они будут влиять на процесс адаптации возвра</w:t>
        <w:softHyphen/>
        <w:t>щающихся русских соотечественников и их интеграции с рус</w:t>
        <w:softHyphen/>
        <w:t>скими в России? Попытаемся дать ответы на поставленные во</w:t>
        <w:softHyphen/>
        <w:t>просы, обращаясь к результатам наш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проживание в отрыве от России не могло не отразиться на образе жизни локальных групп русского этноса. Русскими перенимались образцы типичного для коренных наро</w:t>
        <w:softHyphen/>
        <w:t>дов поведения, усваивались их нормы, правила. Когда принима</w:t>
        <w:softHyphen/>
        <w:t>лось решение о переезде в Россию, исследуемые нами мигранты подозревали о наличии определенной социокультурной дистан</w:t>
        <w:softHyphen/>
        <w:t>ции между собой и русскими в России, но, пожалуй, только то</w:t>
        <w:softHyphen/>
        <w:t>гда, когда осуществили этот переезд, они осознали, как велика эта дистанция. И теперь, проживая на территории Волгоградской или Саратовской областей и сравнивая себя с коренными жите</w:t>
        <w:softHyphen/>
        <w:t>лями этих областей, переселенцы ощущают влияние "чужой" культуры на своем поведении, быте и системе жизнеобеспечения. Абсолютное большинство опрошенных нами мигрантов (92%) указали на наличие у себя различий по сравнению с местным на</w:t>
        <w:softHyphen/>
        <w:t>селением в манере поведения, отношениях в семье, отношении к работе, в пищевом рационе, являющихся следствием межэтниче</w:t>
        <w:softHyphen/>
        <w:t>ского общения с представителями титульных народов тех стран центральноазиатского или закавказского региона, откуда они приех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переселенцы обращают внимание на характер взаимоотношений, на культуру общения в России Их удивляет тот факт, что, с одной стороны, все в деревне или малом провин</w:t>
        <w:softHyphen/>
        <w:t xml:space="preserve">циальном городе знают друг друга, а с другой — каждый сам по бе Значительно меньше выражены традиции взаимопомощи и ьзаимовыручки, менее интенсивны соседские связи, не развито гостеприимство ("могут продержать на пороге и даже чаю не </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ереселенцев вызывает недоумение беспробудное "запо-вальное" пьянство мужчин, узость кругозора и невоспитанность детей, грубость в общении людей друг с другом, отсутствие ува</w:t>
        <w:softHyphen/>
        <w:t>жения к старшим ("независимо от возраста всех на ты, всех по имени и всех на три бу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 более гостеприимные". "В Средней Азии к любому приди — помогут, а здесь бутылка и бутылка". "Там в общест</w:t>
        <w:softHyphen/>
        <w:t>венном транспорте всегда уступают места беременным женщи</w:t>
        <w:softHyphen/>
        <w:t>нам, детям и пожилым"— это три хрестоматийных образца вос</w:t>
        <w:softHyphen/>
        <w:t>точной культуры, которые с ностальгией отмечаются практиче</w:t>
        <w:softHyphen/>
        <w:t xml:space="preserve">ски всеми русскоязычными переселенцами из центрально-азиатского и закавказского регионов </w:t>
      </w:r>
      <w:r>
        <w:rPr>
          <w:rFonts w:cs="Times New Roman" w:ascii="Times New Roman" w:hAnsi="Times New Roman"/>
          <w:i/>
          <w:iCs/>
          <w:color w:val="000000"/>
          <w:sz w:val="24"/>
          <w:szCs w:val="24"/>
        </w:rPr>
        <w:t xml:space="preserve">(Космарстя, </w:t>
      </w:r>
      <w:r>
        <w:rPr>
          <w:rFonts w:cs="Times New Roman" w:ascii="Times New Roman" w:hAnsi="Times New Roman"/>
          <w:color w:val="000000"/>
          <w:sz w:val="24"/>
          <w:szCs w:val="24"/>
        </w:rPr>
        <w:t>1999, с.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переселенцы указывали на различия в трудовой эти</w:t>
        <w:softHyphen/>
        <w:t>ке: "Здесь ленивые, безынициативные, там — дисциплинирован</w:t>
        <w:softHyphen/>
        <w:t>ные, ответственные, добросовестные"; "Там живут, имея цель, а здесь нет стремления к чему-либо, все на самотек, живут одним днем"; "Намного беднее живут, не хотят зарабатыва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наиболее заметных отличий русскими переселенцами называются также особенности языка и культура речи. По их мнению, в республиках русский язык более правильный и бога</w:t>
        <w:softHyphen/>
        <w:t>тый, "литературный", значительно меньше засорен диалектизма</w:t>
        <w:softHyphen/>
        <w:t>ми и ненормативной лексикой. Чрезвычайное распространение матерной брани, в том числе среди женщин и детей, производит особое впечатление на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 говорится переселенцами о различиях в традициях, обрядности. Например, о специфике поминального обряда так рассказывают респонденты: "У нас принято подавать на помин</w:t>
        <w:softHyphen/>
        <w:t>ках только два блюда: борщ и лапшу, да еще компот. Спиртного немного. Здесь же накрывают стол, как на свадьбу: и котлеты, и колбаса, и салат... Очень много пьют водки, а кончают песнями и даже танцами, так что и забудут, зачем собрались", Причем об</w:t>
        <w:softHyphen/>
        <w:t>рядовый комплекс, как выясняется, обладает достаточной устой</w:t>
        <w:softHyphen/>
        <w:t xml:space="preserve">чивостью у русских, приехавших из разных мест центральноази-атского региона; Киргизии, Казахстана, Узбекистана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В.С.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я разницу в обрядности, переселенцы считают, что "русские из других республик более русские, чем в России" В определенном смысле с этим можно согласиться, так как и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8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тно, что этнические группы, оторванные от основного ядра своего этноса, лучше "консервируют" традиции, обряды, норм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других народов русские заимствовали некоторые элементы материальной культуры (прежде всего, — пищи). Как нам уда</w:t>
        <w:softHyphen/>
        <w:t>лось установить, выходцы из Средней Азии пытаются и в новых условиях сохранить воспринятую ими систему питания, широко используют национальную посуду — пиалы, казаны для плова, керамические предметы Во многих переселенческих семьях про</w:t>
        <w:softHyphen/>
        <w:t>должают готовить плов, манты, лагман, лепешки, острые корей</w:t>
        <w:softHyphen/>
        <w:t>ские закуски, приехавшие из Казахстана — бешбармак, пересе</w:t>
        <w:softHyphen/>
        <w:t>ленцы из Киргизии — блюда дунганской кух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результаты были получены В В.Степановым и А.А Сусоколовым при обследовании в 1990 году плановых пере</w:t>
        <w:softHyphen/>
        <w:t>селенцев из Узбекистана в Ивановской области " .русские, прие</w:t>
        <w:softHyphen/>
        <w:t>хавшие из Узбекистана в Ивановскую область, по нашим наблюдениям, более гостеприимны, более дипломатичны, гораз</w:t>
        <w:softHyphen/>
        <w:t>до легче вступают в первый поверхностный контакт, . .На вопрос, отличаются ли русские, живущие в Узбекистане, от русского сельского населения Нечерноземья, 54% опрошенных плановых переселенцев в Ивановской области ответили, что есть очень су</w:t>
        <w:softHyphen/>
        <w:t>щественные различия, 25% — что различия малосущественны. У 3/4 тех, кто видел такие различия, оценка особенностей пове</w:t>
        <w:softHyphen/>
        <w:t>дения местного населения была негативной по сравнению с осо</w:t>
        <w:softHyphen/>
        <w:t xml:space="preserve">бенностями культуры и поведения русского среднеазиатского </w:t>
      </w:r>
      <w:r>
        <w:rPr>
          <w:rFonts w:cs="Times New Roman" w:ascii="Times New Roman" w:hAnsi="Times New Roman"/>
          <w:i/>
          <w:iCs/>
          <w:color w:val="000000"/>
          <w:sz w:val="24"/>
          <w:szCs w:val="24"/>
        </w:rPr>
        <w:t xml:space="preserve">ва.ссясния"(Степанов, Сусоколов, </w:t>
      </w:r>
      <w:r>
        <w:rPr>
          <w:rFonts w:cs="Times New Roman" w:ascii="Times New Roman" w:hAnsi="Times New Roman"/>
          <w:color w:val="000000"/>
          <w:sz w:val="24"/>
          <w:szCs w:val="24"/>
        </w:rPr>
        <w:t>1993, с.ЗО—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ынужденных мигрантов, проведенное Е И.Филипповой в 1993—1996 гг в других областях России. Тверской, Липецкой, Белгородской, Орловской, Псковской, Ка</w:t>
        <w:softHyphen/>
        <w:t>лужской, Воронежской и Владимирской - также свидетельствует об ощущении у переселенцев заметных различий в поведении между русскими в России и за ее пределами, причем различия эти не в пользу местного населения- " это народ очень пьющий, ра</w:t>
        <w:softHyphen/>
        <w:t>зобщенный, ленивый, недружелюбный, грубый, шумный, скан</w:t>
        <w:softHyphen/>
        <w:t xml:space="preserve">дальный, необязательный, безответственный, забитый, лишенный интереса к жизни"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в, с 140) Переселенцы отме</w:t>
        <w:softHyphen/>
        <w:t>чают также, что "..в России менее крепкие семейные устои, ме</w:t>
        <w:softHyphen/>
        <w:t>нее теплые отношения в семье. Более распространена неразбор</w:t>
        <w:softHyphen/>
        <w:t xml:space="preserve">чивость в интимных отношениях   " </w:t>
      </w:r>
      <w:r>
        <w:rPr>
          <w:rFonts w:cs="Times New Roman" w:ascii="Times New Roman" w:hAnsi="Times New Roman"/>
          <w:i/>
          <w:iCs/>
          <w:color w:val="000000"/>
          <w:sz w:val="24"/>
          <w:szCs w:val="24"/>
        </w:rPr>
        <w:t xml:space="preserve">(там же, </w:t>
      </w:r>
      <w:r>
        <w:rPr>
          <w:rFonts w:cs="Times New Roman" w:ascii="Times New Roman" w:hAnsi="Times New Roman"/>
          <w:color w:val="000000"/>
          <w:sz w:val="24"/>
          <w:szCs w:val="24"/>
        </w:rPr>
        <w:t>с 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этого же исследователя, себя переселенцы воспри</w:t>
        <w:softHyphen/>
        <w:t xml:space="preserve">нимают более положительно, нежели своих новых соседей; </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русские в республиках более культурные, работящие; их ха</w:t>
        <w:softHyphen/>
        <w:t>рактеризует сплоченность, соборность, ориентация на взаимопо</w:t>
        <w:softHyphen/>
        <w:t>мощь; в их жизни большую роль игранут национальные русские традиции и обряды; в то же время многие положительные качест</w:t>
        <w:softHyphen/>
        <w:t>ва они переняли от окружающего иноэтничного окружения (вы</w:t>
        <w:softHyphen/>
        <w:t>ходцы из среднеазиатских и закавказских республик чаще всего упоминают гостеприимство и уважение к старшим, переселенцы из Прибалтики — обязательность, дисциплинированность, сдер</w:t>
        <w:softHyphen/>
        <w:t xml:space="preserve">жанность, стремление и умение заработать)" </w:t>
      </w:r>
      <w:r>
        <w:rPr>
          <w:rFonts w:cs="Times New Roman" w:ascii="Times New Roman" w:hAnsi="Times New Roman"/>
          <w:i/>
          <w:iCs/>
          <w:color w:val="000000"/>
          <w:sz w:val="24"/>
          <w:szCs w:val="24"/>
        </w:rPr>
        <w:t xml:space="preserve">(там же, </w:t>
      </w:r>
      <w:r>
        <w:rPr>
          <w:rFonts w:cs="Times New Roman" w:ascii="Times New Roman" w:hAnsi="Times New Roman"/>
          <w:color w:val="000000"/>
          <w:sz w:val="24"/>
          <w:szCs w:val="24"/>
        </w:rPr>
        <w:t>с. 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военные переселенцами в процессе общения с представите</w:t>
        <w:softHyphen/>
        <w:t>лями титульных народов нормы и правила поведения, будучи общепринятыми и адекватными в "прежней жизни", зачастую вызывают негативное отношение и непонимание у населения принимающих территорий России. Приведем в этой связи неко</w:t>
        <w:softHyphen/>
        <w:t>торые записи интервью, взятые у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коре после приезда я напекла лепешек И, как принято у нас в Средней Азии, понесла их соседям и говорю им: "Угощай</w:t>
        <w:softHyphen/>
        <w:t>тесь". А соседка обиделась и говорит мне в ответ: "Не надо нам этого. Мы что, голодные?" После этого я боюсь угощать и что-либо предлагать" (Переселенка из Узбекистана, с. Букатовка Са</w:t>
        <w:softHyphen/>
        <w:t>ратовск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одной нашей сотрудницы случилось горе — погиб сын.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редложила коллегам по работе: "Давайте сходим к Наташе". А сослуживцы смотрят на меня недоуменно: "Зачем, разве она нас приглашала?". Я спрашиваю: "Может хоть деньги соберем?" А мне опять в ответ' "Зачем? Все что полагается, профсоюз выде</w:t>
        <w:softHyphen/>
        <w:t>лит". Мне как-то не по себе стало от такого равнодушия. Там (в Казахстане), если случалась беда у кого-нибудь, не ждали, пока пригласят, сами шли, помощь предлагали, деньги собирали (кто сколько сможет, давал), утешали, и каждый знал, если случится у тебя беда, ты не останешься один со своим горем". (Переселенка из Казахстана, п. Верхнепогромное Волгоградск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высказывания переселенцев далеко не единичны, они показывают, что некоторые этнокультурные заимствования переселенцев иэ ближнего зарубежья в определенных ситуациях оказываются неадекватными новым реалиям, что, в сво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ывает порой недоверие, настороженность и отчужденность между контактирующи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ые особенности русских мигрантов из бывших союзных республик оказываются замеченными также представи</w:t>
        <w:softHyphen/>
        <w:t>телями местного русского населения. Так, каждый пятый корен</w:t>
        <w:softHyphen/>
        <w:t>ной житель Волгоградской области и каждый шестой — Саратов-ской</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принимавшие участие в нашем исследовании и утверди</w:t>
        <w:softHyphen/>
        <w:t>тельно ответившие на вопрос об имеющихся различиях между русскими "здесь" и русскими-приезжими, подчеркнули, что пере</w:t>
        <w:softHyphen/>
        <w:t xml:space="preserve">селенцам более близка культура того народа, среди которого они жили до переезда в Россию; имеющиеся у них особенности носят национальный отпечаток тех республик, откуда они приехали, и проявляются во всем;: в манере их поведения, характере, речи, даже физическом облике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среди сельского постоянного населения число лиц, указавших на имеющиеся различия между приезжими и местны</w:t>
        <w:softHyphen/>
        <w:t>ми жителями, вдвое больше, чем среди горожан (р&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ми жителями называются те же различия, на которые указывали и переселенцы: "Приезжие более уважительные, вос</w:t>
        <w:softHyphen/>
        <w:t>питанные, гостеприимные, сплоченные, не пьющие; отношение к работе у них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ряду с позитивными характеристиками отмечаются и негативные: "Приезжие пренебрежительно относятся к мест</w:t>
        <w:softHyphen/>
        <w:t>ным, заносчивые, держатся особняком, малообщи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ывает обиду и даже зависть у коренных русских, прожи</w:t>
        <w:softHyphen/>
        <w:t>вающих в деревнях исследуемых областей, тот факт, что приез</w:t>
        <w:softHyphen/>
        <w:t>жие привыкли к определенному жизненному стандарту и рабо</w:t>
        <w:softHyphen/>
        <w:t>тают с максимальным напряжением сил, чтобы обеспечить себе стабильность и комфорт и на новом месте жительства: "хотят жить лучше, чем мы живем", "они более обеспеченные", "у них Уровень жизни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ее больше указывает не на этнокультурные, а на со</w:t>
        <w:softHyphen/>
        <w:t>циокультурные отличия, связанные с различием социальной структуры русского этноса в России и его локальных групп за ее пределами. А поэтому и вызывает негативный резонанс у сель</w:t>
        <w:softHyphen/>
        <w:t>ского населения нищей российской глубинки не только наличие ковров у переселенцев-бывших жителей крупных, нередко сто</w:t>
        <w:softHyphen/>
        <w:t>личных городов, их стремление мыться под душем, а не над таз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 но и их активность, инициативность, зрелые достижитель* ные мотивации </w:t>
      </w:r>
      <w:r>
        <w:rPr>
          <w:rFonts w:cs="Times New Roman" w:ascii="Times New Roman" w:hAnsi="Times New Roman"/>
          <w:i/>
          <w:iCs/>
          <w:color w:val="000000"/>
          <w:sz w:val="24"/>
          <w:szCs w:val="24"/>
        </w:rPr>
        <w:t xml:space="preserve">(Космарская,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огда благодаря немалым усилиям и затратам (в том числе и материальным) переселенцев улучшаются условия суще-ствования и самих коренных жителей, их обиды на переселенцев исчезают В то же время и благодарности не появляется; усилия переселенцев, направленные на общее благо, воспринимаются как должное "Да, вот, беженцы провели для себя воду (газ), а мы к ним подключ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опрос интервьюера к мигрантам "Хотели бы вы сохра</w:t>
        <w:softHyphen/>
        <w:t>нить заимствования от культуры тех народов, в среде которых проживали до переезда в Россию", 73% опрошенных нами ми</w:t>
        <w:softHyphen/>
        <w:t>грантов ответили утвердительно, 13% — затруднились сказать что-либо по этому поводу, остальные 14% — ответили отрица* тельно. Если учесть, что в эту группу ответов попали и те 8% респондентов, которые посчитали, что они ничего не заимствова</w:t>
        <w:softHyphen/>
        <w:t>ли от культуры живших по соседству народов, то процент резко негативного отношения к культурным заимствованиям становит</w:t>
        <w:softHyphen/>
        <w:t>ся еще меньше То есть у большинства наших мигрантов сущест</w:t>
        <w:softHyphen/>
        <w:t>вует в целом положительное отношение к культуре того народа, в среде которого они проживали, больше 3/4 переселенцев имеют устойчивую установку на сохранение культурных заимств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показано выше, аккультурация русских к культуре центральноазиатских и закавказских народов, в первую очередь, произошла в поведенческой сфере, материально-бытовой культу</w:t>
        <w:softHyphen/>
        <w:t>ре (прежде всего, кухне) и соционормативной (некоторые эле</w:t>
        <w:softHyphen/>
        <w:t>менты поведения) В то же время внутренней, ментальной сферы аккультурация коснулась в меньшей степени заимствования во внутренне-культурных чертах (религии, морали, психологиче</w:t>
        <w:softHyphen/>
        <w:t>ских особенностях) отмечаются очень ред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мствования во внешнекультурных чертах обычно оцени</w:t>
        <w:softHyphen/>
        <w:t>ваются позитивно в любых межкультурных контактах, так как носят добровольный и осознанный характер (в отличие от заим</w:t>
        <w:softHyphen/>
        <w:t xml:space="preserve">ствований во внутренне-культурных чертах) </w:t>
      </w:r>
      <w:r>
        <w:rPr>
          <w:rFonts w:cs="Times New Roman" w:ascii="Times New Roman" w:hAnsi="Times New Roman"/>
          <w:i/>
          <w:iCs/>
          <w:color w:val="000000"/>
          <w:sz w:val="24"/>
          <w:szCs w:val="24"/>
        </w:rPr>
        <w:t xml:space="preserve">(Лебедева, Безпя-тюк, </w:t>
      </w:r>
      <w:r>
        <w:rPr>
          <w:rFonts w:cs="Times New Roman" w:ascii="Times New Roman" w:hAnsi="Times New Roman"/>
          <w:color w:val="000000"/>
          <w:sz w:val="24"/>
          <w:szCs w:val="24"/>
        </w:rPr>
        <w:t>1991), что подтвердилось и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у переселенцев внутренне-культурных заимство</w:t>
        <w:softHyphen/>
        <w:t xml:space="preserve">ваний от культуры народов тех стран, с которыми они вступали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относительно длительные (на протяжении 1—2 поколений) ме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ные контакты;, связано в первую очередь с тем, что рус</w:t>
        <w:softHyphen/>
        <w:t>ские, за редким исключением, не владеют языками этих народов — основным средством ретрансляции культуры любого народа. Все социально-культурное своеобразие жизни того или иного народа находит свое выражение в языке, особенностях семантики языко</w:t>
        <w:softHyphen/>
        <w:t>вых единиц, специфики их употребления. Именно в языке отра</w:t>
        <w:softHyphen/>
        <w:t>жены представления о мире носителей языка, специфические черты их образа жизни и образа мысли. Незнание языка титуль</w:t>
        <w:softHyphen/>
        <w:t>ных народов большинством русских не позволяло им освоить традиционные способы их мышления и действий, составляющих своеобразие культуры этих народов, проникнуть в глубинные структуры их психологии, приобщиться к инонациональ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владением инонациональным языком многообразно</w:t>
        <w:softHyphen/>
        <w:t>му и адекватному представлению о другом народе способствует приобщение и к принадлежащим ему видам духовной культуры, О том, насколько национальные культуры повлияли на наших респондентов, можно судить и по их ответам на вопросы интер</w:t>
        <w:softHyphen/>
        <w:t>вью о наиболее выдающихся деятелях культуры, о литературных, музыкальных и т.п. вку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шенные нами мигранты называли среди выдающихся деятелей, прежде всего, деятелей собственной русской (или со</w:t>
        <w:softHyphen/>
        <w:t>ветской) культуры (1488 имени, что составило 75% от числа всех названных деятелей культуры), затем — зарубежной (373 имени или 18,8%). И только 123 чел., или 6,2% из всех перечисленных деятелей культуры, составляли представители других националь</w:t>
        <w:softHyphen/>
        <w:t>ных культур. Почти все названные инонациональные выдающие</w:t>
        <w:softHyphen/>
        <w:t>ся деятели культуры относились к группе писателей (96 чел.), 19 чел. — к группе композиторов и по 4 — к группе художников и ученых. Эти данные свидетельствует о том, что среди разных видов духовной инонациональной культуры наибольшее влияние на наших респондентов имела литература, однако оно было весь</w:t>
        <w:softHyphen/>
        <w:t>ма незнач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фере музыкальной культуры, в которой традиционные вку</w:t>
        <w:softHyphen/>
        <w:t>сы, по данным многолетних исследований этносоциологов Ин</w:t>
        <w:softHyphen/>
        <w:t>ститута этнологии и антропологии им. Н.Н. Миклухо-Маклая "АН под руководством Ю.В.Арутюняна, сохраняются дово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w:t>
      </w:r>
      <w:r>
        <w:rPr>
          <w:rFonts w:cs="Times New Roman" w:ascii="Times New Roman" w:hAnsi="Times New Roman"/>
          <w:i/>
          <w:iCs/>
          <w:color w:val="000000"/>
          <w:sz w:val="24"/>
          <w:szCs w:val="24"/>
        </w:rPr>
        <w:t xml:space="preserve">(Социально-культурный облик..., </w:t>
      </w:r>
      <w:r>
        <w:rPr>
          <w:rFonts w:cs="Times New Roman" w:ascii="Times New Roman" w:hAnsi="Times New Roman"/>
          <w:color w:val="000000"/>
          <w:sz w:val="24"/>
          <w:szCs w:val="24"/>
        </w:rPr>
        <w:t>1986), мы получили ре</w:t>
        <w:softHyphen/>
        <w:t>зультаты, приведенные в табл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но каждый шестой переселенец, как видно из данных табл. 4, продемонстрировал интерес к народной музыке титуль</w:t>
        <w:softHyphen/>
        <w:t>ного народа, в среде которого он проживал до момента переезда в Россию, но одновременно эти люди указывали и на наличие ори</w:t>
        <w:softHyphen/>
        <w:t>ентации на свою, русскую, народную музыку. Среди исследуе</w:t>
        <w:softHyphen/>
        <w:t>мых нами представителей как приезжего, так и местного населе</w:t>
        <w:softHyphen/>
        <w:t>ния статистически значимых различий в популярности традици</w:t>
        <w:softHyphen/>
        <w:t>онно-бытового слоя музыки мы не получ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ольно устойчивые позиции в обеих группах занимает так</w:t>
        <w:softHyphen/>
        <w:t>же профессиональная музыка (в первую очередь легкая, эстрад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льные вкусы вынужденных мигрантов и коренных жителей Волгоградской и Саратовской областей (в %) *</w:t>
      </w:r>
    </w:p>
    <w:tbl>
      <w:tblPr>
        <w:tblW w:w="6298" w:type="dxa"/>
        <w:jc w:val="left"/>
        <w:tblInd w:w="-7" w:type="dxa"/>
        <w:tblLayout w:type="fixed"/>
        <w:tblCellMar>
          <w:top w:w="0" w:type="dxa"/>
          <w:left w:w="40" w:type="dxa"/>
          <w:bottom w:w="0" w:type="dxa"/>
          <w:right w:w="40" w:type="dxa"/>
        </w:tblCellMar>
      </w:tblPr>
      <w:tblGrid>
        <w:gridCol w:w="2842"/>
        <w:gridCol w:w="1123"/>
        <w:gridCol w:w="970"/>
        <w:gridCol w:w="1363"/>
      </w:tblGrid>
      <w:tr>
        <w:trPr>
          <w:trHeight w:val="490"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итаемая музы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жител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ициент Фишера</w:t>
            </w:r>
          </w:p>
        </w:tc>
      </w:tr>
      <w:tr>
        <w:trPr>
          <w:trHeight w:val="250"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ая народн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w:t>
            </w:r>
          </w:p>
        </w:tc>
      </w:tr>
      <w:tr>
        <w:trPr>
          <w:trHeight w:val="701"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одная титульных национальностей бывших союзных республ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6,0S**</w:t>
            </w:r>
          </w:p>
        </w:tc>
      </w:tr>
      <w:tr>
        <w:trPr>
          <w:trHeight w:val="250"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фоническая, классическ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 **</w:t>
            </w:r>
          </w:p>
        </w:tc>
      </w:tr>
      <w:tr>
        <w:trPr>
          <w:trHeight w:val="259" w:hRule="atLeast"/>
        </w:trPr>
        <w:tc>
          <w:tcPr>
            <w:tcW w:w="284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ая, эстрадн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умма процентов не равна 109, так как этот вопрос не был альтерна</w:t>
        <w:softHyphen/>
        <w:t>тив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Достоверность различий при уровне значимости р £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кроме ориентации на народную музыку титуль</w:t>
        <w:softHyphen/>
        <w:t>ных этносов, ориентации в музыкальной культуре между группа</w:t>
        <w:softHyphen/>
        <w:t>ми приезжего и местного населения статистически различаются также в отношении к профессиональной музыке (классической, симфон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дя по результатам интервью, степень при</w:t>
        <w:softHyphen/>
        <w:t>общения русских переселенцев к духовной культуре, языку на</w:t>
        <w:softHyphen/>
        <w:t>ций, давших название республикам, невелика Безусловно, так* явление имело свои объективные и субъективные причины. Сре* ди них можно назвать, интенсивное внедрение русского языка 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сферы общественной жизни бывших союзных республик, широкое распространение его у титульных этносов, а в связи с этим — недооценка частью русского населения их языка и куль</w:t>
        <w:softHyphen/>
        <w:t>туры Особенности расселения и занятости русских (они, как правило, жили в крупных, в значительной своей части а стодич-ньгх городах, работали чаще всего на больших промышленных предприятиях или в учреждениях, где представители титульных этносов составляли обычно меньшинство) также никак не стиму</w:t>
        <w:softHyphen/>
        <w:t>лировали процесс приобщения русских к национальным ценно</w:t>
        <w:softHyphen/>
        <w:t>стям и национальной самобытности титульных народов этих рес</w:t>
        <w:softHyphen/>
        <w:t xml:space="preserve">публик </w:t>
      </w:r>
      <w:r>
        <w:rPr>
          <w:rFonts w:cs="Times New Roman" w:ascii="Times New Roman" w:hAnsi="Times New Roman"/>
          <w:i/>
          <w:iCs/>
          <w:color w:val="000000"/>
          <w:sz w:val="24"/>
          <w:szCs w:val="24"/>
        </w:rPr>
        <w:t xml:space="preserve">(Русские в новом зарубежье..., </w:t>
      </w:r>
      <w:r>
        <w:rPr>
          <w:rFonts w:cs="Times New Roman" w:ascii="Times New Roman" w:hAnsi="Times New Roman"/>
          <w:color w:val="000000"/>
          <w:sz w:val="24"/>
          <w:szCs w:val="24"/>
        </w:rPr>
        <w:t>1994). Поэтому мы видим, что у определенной части переселенцев имеется ориентация на духовную культуру другого народа. Но эта направленность не является преобладающей и ярко выраженной, чтобы можно было говорить о некоторой этнокультурной "двойственности" иссле</w:t>
        <w:softHyphen/>
        <w:t>дуемых русских переселенцев, за которой может последовать на</w:t>
        <w:softHyphen/>
        <w:t>рушение их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полученные нами ответы на вопрос "Хотели бы вы сохранить заимствования от культуры тех народов, в среде которых проживали до переезда в Россию?" показывают, что 73% переселенцев имеют в целом положительное отношение к куль</w:t>
        <w:softHyphen/>
        <w:t>туре этих народов и устойчивую установку на сохранение куль</w:t>
        <w:softHyphen/>
        <w:t>турных заимствований. Эти данные подчеркивают важность под</w:t>
        <w:softHyphen/>
        <w:t>держания переселенцами в процессе адаптации имеющихся куль</w:t>
        <w:softHyphen/>
        <w:t>турных отличий, сохранения своеобразной культурной идентичности, отличающей их от русских местных 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результаты мы сравнили с тем, каковы установки или адаптационные стратег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rr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0) у мигрантов во взаи</w:t>
        <w:softHyphen/>
        <w:t>модействии с русскими в России путем получения ответов на второй вопрос Дж Берри "Стремитесь ли Вы к укреплению и расширению взаимоотношений с местным населением?" (см табл 5) В результате мы получили следующие данны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оль</w:t>
        <w:softHyphen/>
        <w:t>шинство интервьюируемых (59%) из тех, кто положительно отве</w:t>
        <w:softHyphen/>
        <w:t>тил на предыдущий вопрос, показали наличие установки на раз</w:t>
        <w:softHyphen/>
        <w:t>витие и укрепление контактов с местным населением, т.е. готов</w:t>
        <w:softHyphen/>
        <w:t>ность к интеграции при обязательном условии сохранения культурных заимствований от культуры того народа, в среде ко</w:t>
        <w:softHyphen/>
        <w:t>торого они проживали до возвращения на этническую роди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27% респондентов обозначилась ассимиляционная страте, гия. К ним мы отнесли всех, кто стремится к налаживанию широ</w:t>
        <w:softHyphen/>
        <w:t>ких взаимоотношений с коренным населением, но при этом отри</w:t>
        <w:softHyphen/>
        <w:t>цательно относится к сохранению культурных заимствований от центральноазиатских народов (6%), затрудняется ответить о важ</w:t>
        <w:softHyphen/>
        <w:t>ности и необходимости для себя сохранить эти заимствования (13%) и, наконец, категорически отвергает у себя наличие этих заимствований (8%) В эту категорию вошли преимущественно лица молодых возрастов (18—30 л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5 </w:t>
      </w:r>
      <w:r>
        <w:rPr>
          <w:rFonts w:cs="Times New Roman" w:ascii="Times New Roman" w:hAnsi="Times New Roman"/>
          <w:color w:val="000000"/>
          <w:sz w:val="24"/>
          <w:szCs w:val="24"/>
        </w:rPr>
        <w:t>Выбор стратегии адаптации вынужденными переселен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ели бы вы сохранить заимст</w:t>
        <w:softHyphen/>
        <w:t>вования от культуры тех народов, в среде которых проживали до пере</w:t>
        <w:softHyphen/>
        <w:t>езда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итесь ли Вы к укреплению и расши-     "ДА" рению     взаимоотно</w:t>
        <w:softHyphen/>
        <w:t>шений    с    местным    "НЕТ" насел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14% респондентов, то есть у каждого седьмого переселенца, четко проявилась установка на изоляцию от местного населения Сюда попали, в основном, лица старшего и предпенсионного воз</w:t>
        <w:softHyphen/>
        <w:t>раста (возрастная категория 40—60 лет), независимо от пола, ти</w:t>
        <w:softHyphen/>
        <w:t>па поселения и длительности проживания в России, К сожале</w:t>
        <w:softHyphen/>
        <w:t>нию, проблема внутриэтнического объединения довольно остро и напряженно стоит перед этой категорией людей. Данные интер</w:t>
        <w:softHyphen/>
        <w:t xml:space="preserve">вью свидетельствуют о том, что люди этого возраста очень бо* лезненно переживают утрату всего того, что составляло смысл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жизни любимой работы, близких друзей, привычного образа жизни Они часто уходят в область воспоминаний о благополуч</w:t>
        <w:softHyphen/>
        <w:t>ной прошлой жизни Мы считаем, что именно для этих людей в первую очередь нужна квалифицированная помощь психолога Без такой помощи проблему интеграции многие из них будут р' шать в течение всей оставшейся жизни, и наиболее вероятно, чТ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на полностью исчезнет только с уходом из жизни данного поко</w:t>
        <w:softHyphen/>
        <w:t>л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корреляционного анализа показателей выбора мигрантами адаптационных стратегий были выявлены следую</w:t>
        <w:softHyphen/>
        <w:t>щие характерные связи (табл.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экду перем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ющими выбор стратегии адаптации, и переменными, измеряющими кризис социальной идентичности переселенцев</w:t>
      </w:r>
    </w:p>
    <w:tbl>
      <w:tblPr>
        <w:tblW w:w="6240" w:type="dxa"/>
        <w:jc w:val="left"/>
        <w:tblInd w:w="-7" w:type="dxa"/>
        <w:tblLayout w:type="fixed"/>
        <w:tblCellMar>
          <w:top w:w="0" w:type="dxa"/>
          <w:left w:w="40" w:type="dxa"/>
          <w:bottom w:w="0" w:type="dxa"/>
          <w:right w:w="40" w:type="dxa"/>
        </w:tblCellMar>
      </w:tblPr>
      <w:tblGrid>
        <w:gridCol w:w="547"/>
        <w:gridCol w:w="3686"/>
        <w:gridCol w:w="989"/>
        <w:gridCol w:w="1018"/>
      </w:tblGrid>
      <w:tr>
        <w:trPr>
          <w:trHeight w:val="73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w:t>
              <w:softHyphen/>
              <w:t>ляци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о</w:t>
              <w:softHyphen/>
              <w:t>верность</w:t>
            </w:r>
          </w:p>
        </w:tc>
      </w:tr>
      <w:tr>
        <w:trPr>
          <w:trHeight w:val="480" w:hRule="atLeast"/>
        </w:trPr>
        <w:tc>
          <w:tcPr>
            <w:tcW w:w="6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стремление к сохранению культурных заимствований, тем</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социальная идентичнос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48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удовлетворенность взаимоотно</w:t>
              <w:softHyphen/>
              <w:t>шениями с местным население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240" w:hRule="atLeast"/>
        </w:trPr>
        <w:tc>
          <w:tcPr>
            <w:tcW w:w="6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ее важны связи с новым окружением, тем</w:t>
            </w:r>
          </w:p>
        </w:tc>
      </w:tr>
      <w:tr>
        <w:trPr>
          <w:trHeight w:val="47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озитивны чувства к своему на</w:t>
              <w:softHyphen/>
              <w:t>род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но</w:t>
              <w:softHyphen/>
              <w:t>шениями с местным население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корреляционные связи между сохранением куль</w:t>
        <w:softHyphen/>
        <w:t>турных заимствований и позитивной идентичностью (р&lt;0,05) от</w:t>
        <w:softHyphen/>
        <w:t>четливо показывают, что установки на сохранение культурных заимствований могут играть позитивную роль в процессе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аличие корреляционной связи между сохране</w:t>
        <w:softHyphen/>
        <w:t>нием культурных заимствований и неудовлетворенностью отно</w:t>
        <w:softHyphen/>
        <w:t>шениями с новым окружением (р&lt;0,01) свидетельствует о том, что в определенных ситуациях этнокультурные напластования могут стать не релевантными новой среде они утрачивают свою значимость я актуальность, тем самым становясь тормозом для ипфокого и конструктивного налаживания взаимоотношений с ко-Ренными жителями и толкая их к изоляции от местн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видетельствует об ограниченности и амбивалентном ха</w:t>
        <w:softHyphen/>
        <w:t>рактере действия установок на сохранение культурных заимство</w:t>
        <w:softHyphen/>
        <w:t>в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корреляционные связи между важностью для пере-селенцев установления отношений с новым окружением и такими переменными, как удовлетворенность взаимоотношениями с новым окружением (р&lt;0,001) и позитивными чувствами к своему, русско</w:t>
        <w:softHyphen/>
        <w:t>му, этносу (р&lt;0,01), свидетельствуют о стремлении к обретению новой позитивной (общей с местными жителями) идентичности, адекватной изменившимся социально-культур-ным, экономическим и политическим условиям жизни в 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данных интервью, выясняющих наличие у русских переселенцев этнокультурных заимствований от культуры тех народов, в среде которых они проживали до переезда в Россию, об их отношении к этим культурным заимствованиям и о стрем</w:t>
        <w:softHyphen/>
        <w:t>лении к их сохранению, можно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другие русские" по отношению к русским из ближне</w:t>
        <w:softHyphen/>
        <w:t>го зарубежья, на наш взгляд, имеет право на существование В его основе лежат, во-первых, этнокультурные различия, яв</w:t>
        <w:softHyphen/>
        <w:t>ляющиеся следствием длительных межэтнических контактов и этнокультурных заимствований групп русского населения, про</w:t>
        <w:softHyphen/>
        <w:t>живающих в отрыве от основного этнического массива. Во вто</w:t>
        <w:softHyphen/>
        <w:t>рых, — социокультурные различия, связанные с различием соци</w:t>
        <w:softHyphen/>
        <w:t>альной структуры русского этноса в России и его локальных групп за ее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 не одно поколение прожившие в тесном соседстве с казахами, узбеками, азербайджанцами и другими среднеазиат</w:t>
        <w:softHyphen/>
        <w:t>скими или закавказскими народами, заимствовали от них в боль</w:t>
        <w:softHyphen/>
        <w:t>шей степени элементы поведенческой культуры, а именно: вос</w:t>
        <w:softHyphen/>
        <w:t>точное гостеприимство, вежливость, учтивость, уважение к старшим, терпимость к чужим обычаям и обрядам, отсутствие тяги к спиртному и скверносло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большей части исследуемых нами мигрантов (73%) имеются осознанные установки на сохранение у себя культурных заимст</w:t>
        <w:softHyphen/>
        <w:t>вований, обусловленных их аккультурацией на прежнем месте жительства Среди тех мигрантов, кто продемонстрировал отчет</w:t>
        <w:softHyphen/>
        <w:t>ливую установку на сохранение у себя культурного своеобразия и поддержание культурной идентичности, 59% проявили ярко вы</w:t>
        <w:softHyphen/>
        <w:t>раженную установку на расширение и укрепление самых ширО' ких взаимоотношений с местным населением, что убедительно доказывает положение о том, что данная часть вынужденных ми</w:t>
        <w:softHyphen/>
        <w:t>грантов выбирает стратегию адаптации по типу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27% респондентов была выявлена установка на ассимиля</w:t>
        <w:softHyphen/>
        <w:t>цию Они отвергают наличие у себя, каких бы то ни было, куль</w:t>
        <w:softHyphen/>
        <w:t>турных заимствований и всячески стремятся к налаживанию са-</w:t>
      </w:r>
      <w:r>
        <w:rPr>
          <w:rFonts w:cs="Times New Roman" w:ascii="Times New Roman" w:hAnsi="Times New Roman"/>
          <w:color w:val="000000"/>
          <w:sz w:val="24"/>
          <w:szCs w:val="24"/>
          <w:lang w:val="en-US"/>
        </w:rPr>
        <w:t>jrtbix</w:t>
      </w:r>
      <w:r>
        <w:rPr>
          <w:rFonts w:cs="Times New Roman" w:ascii="Times New Roman" w:hAnsi="Times New Roman"/>
          <w:color w:val="000000"/>
          <w:sz w:val="24"/>
          <w:szCs w:val="24"/>
        </w:rPr>
        <w:t xml:space="preserve"> тесных взаимоотношений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14% респондентов, то есть у каждого седьмого переселенца, четко проявилась установка на изоляцию от местного населения, -</w:t>
      </w:r>
      <w:r>
        <w:rPr>
          <w:rFonts w:cs="Times New Roman" w:ascii="Times New Roman" w:hAnsi="Times New Roman"/>
          <w:color w:val="000000"/>
          <w:sz w:val="24"/>
          <w:szCs w:val="24"/>
          <w:lang w:val="en-US"/>
        </w:rPr>
        <w:t>jo</w:t>
      </w:r>
      <w:r>
        <w:rPr>
          <w:rFonts w:cs="Times New Roman" w:ascii="Times New Roman" w:hAnsi="Times New Roman"/>
          <w:color w:val="000000"/>
          <w:sz w:val="24"/>
          <w:szCs w:val="24"/>
        </w:rPr>
        <w:t xml:space="preserve"> есть на выбор такой стратегии адаптации, как сепа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еся у большинства вынужденных переселенцев осоз</w:t>
        <w:softHyphen/>
        <w:t>нанные установки на сохранение у себя культурных заимствова</w:t>
        <w:softHyphen/>
        <w:t>ний от народов тех стран, в среде которых они длительное время проживали до переезда на историческую Родину, в большей сте</w:t>
        <w:softHyphen/>
        <w:t>пени проявляются в поведенческой, бытовой сфере жизни пере</w:t>
        <w:softHyphen/>
        <w:t>селенцев и гораздо меньше — психологической, духовной, что свидетельствует о "близости культур" контактирующих групп русских мигрантов и групп местного русск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культурные особенности русских переселенцев из госу</w:t>
        <w:softHyphen/>
        <w:t>дарств центральноазиатского и закавказского регионов, отли</w:t>
        <w:softHyphen/>
        <w:t>чающие их от русских-коренных жителей РФ, на первых порах жизни в России играют для них позитивную роль по уменьшению стресса аккультурации, выступают живительным источником для поддержания позитивной групповой идентификации и тем самым облегчают процесс адаптации. Однако, как показывают данные исследования, роль установок на сохранение культурных заимст</w:t>
        <w:softHyphen/>
        <w:t>вований, своего культурного своеобразия в процессе адаптации двояка В процессе взаимодействия с новым окружением куль</w:t>
        <w:softHyphen/>
        <w:t>турные заимствования переселенцев могут потерять свою значи</w:t>
        <w:softHyphen/>
        <w:t xml:space="preserve">мость и актуальность, тем самым будут препятствовать успешной адаптации и подталкивать к изоляции от коренного населения, то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сть к выбору и реализации такого типа адаптации, как сепа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обретение новой позитивной (общей с местны</w:t>
        <w:softHyphen/>
        <w:t>ми жителями) идентичности, адекватной изменившимся социхть-</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о-культурным</w:t>
      </w: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 xml:space="preserve"> экономическим и политическим условиям жизн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российском обществе, возможно только благодаря налажива</w:t>
        <w:softHyphen/>
        <w:t xml:space="preserve">нию самих широких контактов с местным населением Именно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Динство установок на сохранение культурных заимствований и Установок на налаживание самых широких отношений с новым </w:t>
      </w:r>
      <w:r>
        <w:rPr>
          <w:rFonts w:cs="Times New Roman" w:ascii="Times New Roman" w:hAnsi="Times New Roman"/>
          <w:color w:val="000000"/>
          <w:sz w:val="24"/>
          <w:szCs w:val="24"/>
          <w:vertAlign w:val="superscript"/>
        </w:rPr>
        <w:t>Ок</w:t>
      </w:r>
      <w:r>
        <w:rPr>
          <w:rFonts w:cs="Times New Roman" w:ascii="Times New Roman" w:hAnsi="Times New Roman"/>
          <w:color w:val="000000"/>
          <w:sz w:val="24"/>
          <w:szCs w:val="24"/>
        </w:rPr>
        <w:t>ружением обеспечивает выбор и реализацию адаптации выну-*            переселенцев из ближнего зарубежья по типу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но-ценностная основа внутриэтнической интеграции переселенцев и коренных 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того обстоятельства, что для русских иммигрантов характерна определенная степень аккультурации, являющаяся следствием межэтнических контактов и культурных заимствова</w:t>
        <w:softHyphen/>
        <w:t>ний от культуры тех народов, в среде которых они проживали до миграции в Россию, перед нами встала задача более глубокого определения степени близости ценностных структур сознания мигрантов и населения принимающих территорий и, тем самым, выявления общей ценностной структуры в процессе взаимной адаптации исследуемых контактирующих групп друг к другу и их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этой задачи мы воспользовались теорией и прак</w:t>
        <w:softHyphen/>
        <w:t>тикой психологического измерения культур, В кросскультурной психологии и психологической антропологии известны психоло</w:t>
        <w:softHyphen/>
        <w:t>гические измерения культур по такому признаку, как "индиви</w:t>
        <w:softHyphen/>
        <w:t>дуализм-коллективизм", и отнесение стран к культурам коллек</w:t>
        <w:softHyphen/>
        <w:t xml:space="preserve">тивистского или индивидуалистского тип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ofstede</w:t>
      </w:r>
      <w:r>
        <w:rPr>
          <w:rFonts w:cs="Times New Roman" w:ascii="Times New Roman" w:hAnsi="Times New Roman"/>
          <w:i/>
          <w:iCs/>
          <w:color w:val="000000"/>
          <w:sz w:val="24"/>
          <w:szCs w:val="24"/>
        </w:rPr>
        <w:t xml:space="preserve">, 1984). </w:t>
      </w:r>
      <w:r>
        <w:rPr>
          <w:rFonts w:cs="Times New Roman" w:ascii="Times New Roman" w:hAnsi="Times New Roman"/>
          <w:color w:val="000000"/>
          <w:sz w:val="24"/>
          <w:szCs w:val="24"/>
        </w:rPr>
        <w:t>В ра</w:t>
        <w:softHyphen/>
        <w:t>боте Б.З.Докторова показано социокультурное своеобразие России в европейском социокультурном пространстве и ее распо</w:t>
        <w:softHyphen/>
        <w:t xml:space="preserve">ложение в диапазоне "индивидуализм-коллективизм" ближе к полюсу коллективизма, а в диапазоне шкалы "открытость пере-менам-сопротивление переменам" ближе к полюсу открытости </w:t>
      </w:r>
      <w:r>
        <w:rPr>
          <w:rFonts w:cs="Times New Roman" w:ascii="Times New Roman" w:hAnsi="Times New Roman"/>
          <w:i/>
          <w:iCs/>
          <w:color w:val="000000"/>
          <w:sz w:val="24"/>
          <w:szCs w:val="24"/>
        </w:rPr>
        <w:t xml:space="preserve">(Докторов, </w:t>
      </w:r>
      <w:r>
        <w:rPr>
          <w:rFonts w:cs="Times New Roman" w:ascii="Times New Roman" w:hAnsi="Times New Roman"/>
          <w:color w:val="000000"/>
          <w:sz w:val="24"/>
          <w:szCs w:val="24"/>
        </w:rPr>
        <w:t>1994). Признак "индивидуализм-коллективизм" на</w:t>
        <w:softHyphen/>
        <w:t>столько всеобъемлющ и универсален, что культуры, отнесенные к одному и тому же типу, например коллективистскому, могут отличаться друг от друга по ряду параметров. Не только страна, культура, но и любая этническая группа или отдельные ее пред</w:t>
        <w:softHyphen/>
        <w:t>ставители могут найти свое место в этом континууме от полюса индивидуализма до полюса коллективизма. В нашей стране ши</w:t>
        <w:softHyphen/>
        <w:t>рокомасштабные психологические измерения культурного свое</w:t>
        <w:softHyphen/>
        <w:t>образия народов только начинают осуществляться. В этом на</w:t>
        <w:softHyphen/>
        <w:t>правлении особенно выделяются исследования отдела социально" психологических исследований проблем национальных отноше* ний Института этнологии и антропологии РАН. Получены инте* ресные  данные  об  особенностях различий коллективист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 русского и титульных народов ряда республик Россий</w:t>
        <w:softHyphen/>
        <w:t xml:space="preserve">ской Федерации, влияние этих особенностей на межэтнические отношения в этих республиках, на формирование новык иден-тичностей народов России </w:t>
      </w:r>
      <w:r>
        <w:rPr>
          <w:rFonts w:cs="Times New Roman" w:ascii="Times New Roman" w:hAnsi="Times New Roman"/>
          <w:i/>
          <w:iCs/>
          <w:color w:val="000000"/>
          <w:sz w:val="24"/>
          <w:szCs w:val="24"/>
        </w:rPr>
        <w:t xml:space="preserve">{Дробижева и </w:t>
      </w:r>
      <w:r>
        <w:rPr>
          <w:rFonts w:cs="Times New Roman" w:ascii="Times New Roman" w:hAnsi="Times New Roman"/>
          <w:i/>
          <w:iCs/>
          <w:color w:val="000000"/>
          <w:sz w:val="24"/>
          <w:szCs w:val="24"/>
          <w:lang w:val="en-US"/>
        </w:rPr>
        <w:t>dp</w:t>
      </w:r>
      <w:r>
        <w:rPr>
          <w:rFonts w:cs="Times New Roman" w:ascii="Times New Roman" w:hAnsi="Times New Roman"/>
          <w:color w:val="000000"/>
          <w:sz w:val="24"/>
          <w:szCs w:val="24"/>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вязи с вышеизложенным, мы предполагали, что русских, мигрирующих из стран Средней Азии и Закавказья, принадлежа</w:t>
        <w:softHyphen/>
        <w:t xml:space="preserve">щих к странам явно коллективистского типа, будет отличать больший коллективизм, нежели русских, исконно проживающих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моноэтничной среде России, коими являются Волгоградская и Саратовская области. В то же время, на основе данных интер</w:t>
        <w:softHyphen/>
        <w:t>вьюирования, мы предполагаем, что коллективистское начало у вынужденных мигрантов в большей степени проявляется на по</w:t>
        <w:softHyphen/>
        <w:t>веденческом уровне, чем на ментальном. Хотелось бы узнать, так ли это? Если "да", то насколько велико это различие? Будут ли влиять эти различия на процесс взаимодействия двух групп рус</w:t>
        <w:softHyphen/>
        <w:t>ского этноса, и каким образом? Насколько совпадают структуры ценностных ориентации русских-приезжих и русских-ме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аемся ответить на эти вопросы, опираясь не только на данные интервьюирования, но и на результаты, полученные с по</w:t>
        <w:softHyphen/>
        <w:t>мощью методического инструментария "Культурно-ценностный дифференциал", разработанного Г.У.Солдатовой, И М.Кузне</w:t>
        <w:softHyphen/>
        <w:t xml:space="preserve">цовым и С.В.Рыжовой </w:t>
      </w:r>
      <w:r>
        <w:rPr>
          <w:rFonts w:cs="Times New Roman" w:ascii="Times New Roman" w:hAnsi="Times New Roman"/>
          <w:i/>
          <w:iCs/>
          <w:color w:val="000000"/>
          <w:sz w:val="24"/>
          <w:szCs w:val="24"/>
        </w:rPr>
        <w:t xml:space="preserve">{Солдатова, </w:t>
      </w:r>
      <w:r>
        <w:rPr>
          <w:rFonts w:cs="Times New Roman" w:ascii="Times New Roman" w:hAnsi="Times New Roman"/>
          <w:color w:val="000000"/>
          <w:sz w:val="24"/>
          <w:szCs w:val="24"/>
        </w:rPr>
        <w:t>1996; 1998). С помощью дан</w:t>
        <w:softHyphen/>
        <w:t>ной методики нами были получены измерения ценностных ори</w:t>
        <w:softHyphen/>
        <w:t>ентации в пределах психологической универсалии "индивидуа</w:t>
        <w:softHyphen/>
        <w:t>лизм-коллективизм": ориентации на группу, ориентации на власть, ориентации друг на друга и ориентации на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ориентация на группу — ориентация на себя" рас</w:t>
        <w:softHyphen/>
        <w:t>сматривалась нами на основе таких параметров, как внутригруп-повая поддержка (взаимовыручка— разобщенность), подчинен</w:t>
        <w:softHyphen/>
        <w:t>ность группе (подчинение—самостоятельность) и традицион</w:t>
        <w:softHyphen/>
        <w:t>ность (верность традициям—разрушение трад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я результаты по этой шкале (см. табл. 7), можно ска</w:t>
        <w:softHyphen/>
        <w:t>зать, что мигранты в большей степени ориентированы на группу, нежели местное население, так как в "Мы-образах" мигрантов высоко стереотипным для них оказалось качество "верность тра</w:t>
        <w:softHyphen/>
        <w:t>ди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реже, по сравнению с местными русскими, оценивают  группу как разобщенную и чаще рассчитывают на п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ржку и помощь со стороны таких же переселенцев, как они са-ми Правда, здесь встает новый вопрос: что в большей степени определяет уверенность получить эту помощь и внутригруппо-вую поддержку: культурная общность или, может быть, общ</w:t>
        <w:softHyphen/>
        <w:t>ность судьбы? Интересно отметать, что мигранты проецируют и на местных жителей большую выраженность таких качеств, как "верность традициям" и "взаимовыручка", по сравнению с тем, как эти качества коренные жители обнаруживают у самих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высокой степенью выраженности в группе мигрантов качеств "верность традициям"(82%) и "взаимовыруч</w:t>
        <w:softHyphen/>
        <w:t>ка" (7 5%) получена также высокая степень выраженности такого качества, как "самостоятельность"(71%). То есть наряду с высо</w:t>
        <w:softHyphen/>
        <w:t>кой ориентацией на группу, ее поддержку мигранты ни в коей мере не являются зависимыми от группы, ее влияния и согласия, а скорее всего, наоборот, они предпочитают все делать сами принимают решения, добиваются его исполнения, несут ответст</w:t>
        <w:softHyphen/>
        <w:t>венность. В подтверждение сказанного заметим, что, согласно данным нашего исследования, 60% переселенцев — это лица с интервальным локусом контроля. Они полагают, что происходя</w:t>
        <w:softHyphen/>
        <w:t>щие с ними значимые события есть результат их собственной деятельности, а не внешних сил — случая, других людей и т.д Интерналы, в отличие от экстерналов, менее склонны подчинять</w:t>
        <w:softHyphen/>
        <w:t>ся давлению других То есть большей части исследуемых нами мигрантов конформное и уступчивое поведение не прису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ывод подкрепляется также другими данными, выявлен</w:t>
        <w:softHyphen/>
        <w:t>ными с помощью психологической методики — Личностного оп</w:t>
        <w:softHyphen/>
        <w:t>росника Кеттела. По данному тесту 65% из подвергшихся тести</w:t>
        <w:softHyphen/>
        <w:t xml:space="preserve">рованию мигрантов получили высокие показатели по фактору </w:t>
      </w:r>
      <w:r>
        <w:rPr>
          <w:rFonts w:cs="Times New Roman" w:ascii="Times New Roman" w:hAnsi="Times New Roman"/>
          <w:color w:val="000000"/>
          <w:sz w:val="24"/>
          <w:szCs w:val="24"/>
          <w:lang w:val="en-US"/>
        </w:rPr>
        <w:t>Qj</w:t>
      </w:r>
      <w:r>
        <w:rPr>
          <w:rFonts w:cs="Times New Roman" w:ascii="Times New Roman" w:hAnsi="Times New Roman"/>
          <w:color w:val="000000"/>
          <w:sz w:val="24"/>
          <w:szCs w:val="24"/>
        </w:rPr>
        <w:t xml:space="preserve"> "самостоятельность—зависимость от группы"(р&lt;0,05) Таким об</w:t>
        <w:softHyphen/>
        <w:t>разом, люди, имеющие высокие показатели по этому фактору независимы, самостоятельны, инициа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изменения в соответствии с "Культурно-ценностным дифференциалом" изучалась нами в диапазоне "от* крытость переменам — сопротивление переменам" по парамет</w:t>
        <w:softHyphen/>
        <w:t>рам открытости — закрытости культуры (открытость — замкну</w:t>
        <w:softHyphen/>
        <w:t xml:space="preserve">тость), ориентации на перспективу (устремленность в будуще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стремленность в прошлое), степени риска (склонность к риску ~~ остор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7 </w:t>
      </w:r>
      <w:r>
        <w:rPr>
          <w:rFonts w:cs="Times New Roman" w:ascii="Times New Roman" w:hAnsi="Times New Roman"/>
          <w:color w:val="000000"/>
          <w:sz w:val="24"/>
          <w:szCs w:val="24"/>
        </w:rPr>
        <w:t>Коэффициент выраженности отдельных качест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ных по методике "Культурно-ценностный дифференциал" (в %)*</w:t>
      </w:r>
    </w:p>
    <w:tbl>
      <w:tblPr>
        <w:tblW w:w="6297" w:type="dxa"/>
        <w:jc w:val="left"/>
        <w:tblInd w:w="-7" w:type="dxa"/>
        <w:tblLayout w:type="fixed"/>
        <w:tblCellMar>
          <w:top w:w="0" w:type="dxa"/>
          <w:left w:w="40" w:type="dxa"/>
          <w:bottom w:w="0" w:type="dxa"/>
          <w:right w:w="40" w:type="dxa"/>
        </w:tblCellMar>
      </w:tblPr>
      <w:tblGrid>
        <w:gridCol w:w="2122"/>
        <w:gridCol w:w="864"/>
        <w:gridCol w:w="1142"/>
        <w:gridCol w:w="1142"/>
        <w:gridCol w:w="1027"/>
      </w:tblGrid>
      <w:tr>
        <w:trPr>
          <w:trHeight w:val="739" w:hRule="atLeas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w:t>
              <w:softHyphen/>
              <w:t>ренные о себ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 о корен</w:t>
              <w:softHyphen/>
              <w:t>ных</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о мигран</w:t>
              <w:softHyphen/>
              <w:t>та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w:t>
              <w:softHyphen/>
              <w:t>ты о себе</w:t>
            </w:r>
          </w:p>
        </w:tc>
      </w:tr>
      <w:tr>
        <w:trPr>
          <w:trHeight w:val="240" w:hRule="atLeast"/>
        </w:trPr>
        <w:tc>
          <w:tcPr>
            <w:tcW w:w="298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w:t>
            </w:r>
          </w:p>
        </w:tc>
        <w:tc>
          <w:tcPr>
            <w:tcW w:w="114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ШУ -</w:t>
            </w:r>
          </w:p>
        </w:tc>
        <w:tc>
          <w:tcPr>
            <w:tcW w:w="114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ЕБЯ</w:t>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выручк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общен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инен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ость традиция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ушение традиций</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r>
      <w:tr>
        <w:trPr>
          <w:trHeight w:val="250" w:hRule="atLeast"/>
        </w:trPr>
        <w:tc>
          <w:tcPr>
            <w:tcW w:w="298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w:t>
            </w:r>
          </w:p>
        </w:tc>
        <w:tc>
          <w:tcPr>
            <w:tcW w:w="2284"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ИЗМЕНЕНИЯ</w:t>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кнут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r>
      <w:tr>
        <w:trPr>
          <w:trHeight w:val="470" w:hRule="atLeas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ремленность в будуще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в прошл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лонность к риску</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орож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240" w:hRule="atLeast"/>
        </w:trPr>
        <w:tc>
          <w:tcPr>
            <w:tcW w:w="298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w:t>
            </w:r>
          </w:p>
        </w:tc>
        <w:tc>
          <w:tcPr>
            <w:tcW w:w="2284"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 НА ДРУГА</w:t>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люби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деч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д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упчив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r>
      <w:tr>
        <w:trPr>
          <w:trHeight w:val="259"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ерничеств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240" w:hRule="atLeast"/>
        </w:trPr>
        <w:tc>
          <w:tcPr>
            <w:tcW w:w="62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                              ОРИЕНТАЦИЯ НА ВЛАСТЬ</w:t>
            </w:r>
          </w:p>
        </w:tc>
      </w:tr>
      <w:tr>
        <w:trPr>
          <w:trHeight w:val="470" w:hRule="atLeas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циплинирован</w:t>
              <w:softHyphen/>
              <w:t>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воли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опослушност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r>
      <w:tr>
        <w:trPr>
          <w:trHeight w:val="23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нарх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ение власт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r>
      <w:tr>
        <w:trPr>
          <w:trHeight w:val="269"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верие к власт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цент показывает степень выраженности качеств в исследуемых </w:t>
      </w:r>
      <w:r>
        <w:rPr>
          <w:rFonts w:cs="Times New Roman" w:ascii="Times New Roman" w:hAnsi="Times New Roman"/>
          <w:i/>
          <w:iCs/>
          <w:color w:val="000000"/>
          <w:sz w:val="24"/>
          <w:szCs w:val="24"/>
          <w:vertAlign w:val="superscript"/>
        </w:rPr>
        <w:t>г</w:t>
      </w:r>
      <w:r>
        <w:rPr>
          <w:rFonts w:cs="Times New Roman" w:ascii="Times New Roman" w:hAnsi="Times New Roman"/>
          <w:i/>
          <w:iCs/>
          <w:color w:val="000000"/>
          <w:sz w:val="24"/>
          <w:szCs w:val="24"/>
        </w:rPr>
        <w:t>Руппах (или уровень групповой согласованности) Высокостереотипными счи-'паются характеристики, превысившие 70%-ную планку внутригрупповой со-ос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я по результатам "Культурно-ценностного дифференциа</w:t>
        <w:softHyphen/>
        <w:t>ла", мигранты на уровне восприятия своей группы продемонст</w:t>
        <w:softHyphen/>
        <w:t>рировали несколько большее сопротивление переменам, чем ме</w:t>
        <w:softHyphen/>
        <w:t>стные жители исследуемых областей, благодаря тому, что в "Мы-образах" высоко актуальными оказались "осторожность" (82%) и "устремленность в прошлое" (66%). Одновременно с этим рес</w:t>
        <w:softHyphen/>
        <w:t>понденты-мигранты указали на выраженность таких качеств, как "склонность к риску" (55%), "устремленность в будущее" (53%) и "открытость" (60%) По результатам теста Кеттела 62% диагнос-цируемых мигрантов получили высокие или очень высокие пока</w:t>
        <w:softHyphen/>
        <w:t xml:space="preserve">затели по фактору </w:t>
      </w:r>
      <w:r>
        <w:rPr>
          <w:rFonts w:cs="Times New Roman" w:ascii="Times New Roman" w:hAnsi="Times New Roman"/>
          <w:color w:val="000000"/>
          <w:sz w:val="24"/>
          <w:szCs w:val="24"/>
          <w:lang w:val="en-US"/>
        </w:rPr>
        <w:t>Qi</w:t>
      </w:r>
      <w:r>
        <w:rPr>
          <w:rFonts w:cs="Times New Roman" w:ascii="Times New Roman" w:hAnsi="Times New Roman"/>
          <w:color w:val="000000"/>
          <w:sz w:val="24"/>
          <w:szCs w:val="24"/>
        </w:rPr>
        <w:t xml:space="preserve"> "радикализм—консерватизм" (р&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значает, что на личностном уровне среди мигрантов ни</w:t>
        <w:softHyphen/>
        <w:t>же доля лиц, признающих себя консервативными и нетерпимыми к новым мнениям и идеям, чем тех, кто считает себя способным по-новому взглянуть на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кажется, что наличие у большинства мигрантов на фоне личностной характеристики, присущей индивидуалистам, таких проявлений коллективистского типа, как осторожность и устрем</w:t>
        <w:softHyphen/>
        <w:t>ленность в прошлое, менее всего объясняется их культурной обу</w:t>
        <w:softHyphen/>
        <w:t>словленностью, скорее всего, причину этих проявлений следует искать в изменившейся социальной ситуации и условиях жизни этих, людей Неопределенность и неустроенность их нынешнего положения, возможно, заставляет многих из них проявлять из</w:t>
        <w:softHyphen/>
        <w:t>лишнюю осторожность к каким-либо изменениям и новаторству Нестабильность в настоящем и отсутствие перспектив в улучше</w:t>
        <w:softHyphen/>
        <w:t>нии своего положения в ближайшем будущем, вероятно, застав</w:t>
        <w:softHyphen/>
        <w:t>ляет их искать какую-то опору и ориентиры в прошлой жизни, где они чувствовали себя намного увереннее и комфортнее Жизнь изрядно потрепала этих людей В последние годы им мно</w:t>
        <w:softHyphen/>
        <w:t xml:space="preserve">гое пришлось перенести и столкнуться со многими трудностями, требующими максимальной самомобилюации Вынужденные мигранты затратили титанические усилия еще в местах выезда на получение российского гражданства, продажу жилья, </w:t>
      </w:r>
      <w:r>
        <w:rPr>
          <w:rFonts w:cs="Times New Roman" w:ascii="Times New Roman" w:hAnsi="Times New Roman"/>
          <w:color w:val="000000"/>
          <w:sz w:val="24"/>
          <w:szCs w:val="24"/>
          <w:lang w:val="en-US"/>
        </w:rPr>
        <w:t>BbisoJ</w:t>
      </w:r>
      <w:r>
        <w:rPr>
          <w:rFonts w:cs="Times New Roman" w:ascii="Times New Roman" w:hAnsi="Times New Roman"/>
          <w:color w:val="000000"/>
          <w:sz w:val="24"/>
          <w:szCs w:val="24"/>
        </w:rPr>
        <w:t xml:space="preserve"> имущества, а затем и в России — на получение прописки (или регистрации), на поиск жилья и работы при почти полном отсут' ствии информации, денежных трудностях, бюрократических прс понах и т.д </w:t>
      </w:r>
      <w:r>
        <w:rPr>
          <w:rFonts w:cs="Times New Roman" w:ascii="Times New Roman" w:hAnsi="Times New Roman"/>
          <w:i/>
          <w:iCs/>
          <w:color w:val="000000"/>
          <w:sz w:val="24"/>
          <w:szCs w:val="24"/>
        </w:rPr>
        <w:t xml:space="preserve">(Витковская, </w:t>
      </w:r>
      <w:r>
        <w:rPr>
          <w:rFonts w:cs="Times New Roman" w:ascii="Times New Roman" w:hAnsi="Times New Roman"/>
          <w:color w:val="000000"/>
          <w:sz w:val="24"/>
          <w:szCs w:val="24"/>
        </w:rPr>
        <w:t>1997) Поэтому не исключено, что не которые из них устали от радикальных изменений в своей жиз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й</w:t>
      </w:r>
      <w:r>
        <w:rPr>
          <w:rFonts w:cs="Times New Roman" w:ascii="Times New Roman" w:hAnsi="Times New Roman"/>
          <w:color w:val="000000"/>
          <w:sz w:val="24"/>
          <w:szCs w:val="24"/>
        </w:rPr>
        <w:t xml:space="preserve"> деизни общества. Скорее всего, они открыты реформам, но не </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рдиналъным переменам. В пользу этого свидетельствуют дру</w:t>
        <w:softHyphen/>
        <w:t xml:space="preserve">гие данные интервью, подтверждающие ориентацию мигрантов </w:t>
      </w:r>
      <w:r>
        <w:rPr>
          <w:rFonts w:cs="Times New Roman" w:ascii="Times New Roman" w:hAnsi="Times New Roman"/>
          <w:color w:val="000000"/>
          <w:sz w:val="24"/>
          <w:szCs w:val="24"/>
          <w:vertAlign w:val="subscript"/>
        </w:rPr>
        <w:t>на</w:t>
      </w:r>
      <w:r>
        <w:rPr>
          <w:rFonts w:cs="Times New Roman" w:ascii="Times New Roman" w:hAnsi="Times New Roman"/>
          <w:color w:val="000000"/>
          <w:sz w:val="24"/>
          <w:szCs w:val="24"/>
        </w:rPr>
        <w:t xml:space="preserve"> изменения и возрождение России. Они называли, в основном, условия "реформаторского комплекса": "развитие рыночной эко</w:t>
        <w:softHyphen/>
        <w:t>номики, экономическая самостоятельность", "поддержка частной собственности", "всестороннее развитие свобод, пра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личие у мигрантов ориентации на изменения и влияние на нее социальной ситуации и условий жизни в России указыва</w:t>
        <w:softHyphen/>
        <w:t>ют также результаты исследования, согласно которому у вынуж</w:t>
        <w:softHyphen/>
        <w:t>денных мигрантов обнаружены серьезные предпосылки для по</w:t>
        <w:softHyphen/>
        <w:t>полнения ими демократического электората России, и эта пред</w:t>
        <w:softHyphen/>
        <w:t xml:space="preserve">посылки демократических тяготений имеют фундаментальный и устойчивый характер </w:t>
      </w:r>
      <w:r>
        <w:rPr>
          <w:rFonts w:cs="Times New Roman" w:ascii="Times New Roman" w:hAnsi="Times New Roman"/>
          <w:i/>
          <w:iCs/>
          <w:color w:val="000000"/>
          <w:sz w:val="24"/>
          <w:szCs w:val="24"/>
        </w:rPr>
        <w:t xml:space="preserve">(Витковская, Петров, </w:t>
      </w:r>
      <w:r>
        <w:rPr>
          <w:rFonts w:cs="Times New Roman" w:ascii="Times New Roman" w:hAnsi="Times New Roman"/>
          <w:color w:val="000000"/>
          <w:sz w:val="24"/>
          <w:szCs w:val="24"/>
        </w:rPr>
        <w:t>1997). В то же время, авторы этого исследования подчеркивают, что на демократиче</w:t>
        <w:softHyphen/>
        <w:t>ские устремления переселенцев не могут не повлиять такие фак</w:t>
        <w:softHyphen/>
        <w:t>торы, как условия приема в России, ее политика в отношении но</w:t>
        <w:softHyphen/>
        <w:t xml:space="preserve">вых диаспор, рост в отдельных ее регионах антидемократических настроений </w:t>
      </w:r>
      <w:r>
        <w:rPr>
          <w:rFonts w:cs="Times New Roman" w:ascii="Times New Roman" w:hAnsi="Times New Roman"/>
          <w:i/>
          <w:iCs/>
          <w:color w:val="000000"/>
          <w:sz w:val="24"/>
          <w:szCs w:val="24"/>
        </w:rPr>
        <w:t>(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еще один интересный аргумент, подтверждающий в данном случае ситуационность факторов, определяющих ориен</w:t>
        <w:softHyphen/>
        <w:t>тацию на изменения у переселенцев. По этой шкале выявлены значимые различ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01) между переселенцами-жителями областных центров — Волгограда и Саратова и переселенцами, проживающими в сельской местности и малых городах Волго</w:t>
        <w:softHyphen/>
        <w:t>градской и Саратовской областей. Мигранты, проживающие в крупных промышленных городах, продемонстрировали более низкую степень закрытости и осторожности, по сравнению с пе</w:t>
        <w:softHyphen/>
        <w:t>реселенцами, расселенными в небольших замкнутых консерва</w:t>
        <w:softHyphen/>
        <w:t>тивных общинах сел и патриархальных малых гор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друг на друга рассматривалась в диапазоне "на</w:t>
        <w:softHyphen/>
        <w:t>правленность на взаимодействие—отвержение взаимодействия" по параметрам: толерантности—интолерантности (миролюбие— агрессивность), эмоциональности (сердечность—холодность) и Мотивации достижения (уступчивость—сопер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по этой шкале, как видно из данных табл 7, говорят о том, что на уровне перцепции мигранты (по сравнению с коренными жителями) оказались более настроены на взаимодействие Они отмечали большую степень выраженности у себя качеств, способствующих лучшему пониманию друг друга и взаимодействию- миролюбия, сердечности и уступчивости л меньшую степень выраженности качеств, препятствующих этому взаимодействию и взаимопониманию* агрессивности, холодности и соперничества. Надо сказать, что обе группы завышают выра</w:t>
        <w:softHyphen/>
        <w:t>женность у себя качеств, направленных на взаимодействие, и за</w:t>
        <w:softHyphen/>
        <w:t xml:space="preserve">нижают их в другой группе и, наоборот, минимизируют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себя выраженность качеств, направленных на отвержение этого взаи-модействия, и преувеличивают их у других. Особенно велика разница между представлениями "о себе" и "других о нас" для группы коренных жителей, выявленная при оценке степени вы</w:t>
        <w:softHyphen/>
        <w:t>раженности таких качеств, как холодность, уступчивость и со</w:t>
        <w:softHyphen/>
        <w:t>перничество, а для группы мигрантов — при оценке соперниче</w:t>
        <w:softHyphen/>
        <w:t>ства, миролюбия и сердечности Другими словами, мигранты считают коренных жителей менее уступчивыми, в большей сте</w:t>
        <w:softHyphen/>
        <w:t>пени склонными к соперничеству и холодными, чем коренные жители думают о себе сами А коренные жители воспринимают мигрантов менее миролюбивыми и сердечными, но зато наиболее склонными к соперничеству, чем это присутствует в самопред</w:t>
        <w:softHyphen/>
        <w:t>ставлениях мигрантов То есть каждая из исследуемых групп пе</w:t>
        <w:softHyphen/>
        <w:t>реоценивает свой вклад в налаживании и развитии нормальны* отношений с представителями другой группы и недооценивает вклад в это дело "чужой" группы, а значит, может перекладывать на нее ответственность в случае неудачи и конфликтов, возни</w:t>
        <w:softHyphen/>
        <w:t>кающих при взаимодействии Очевидно, здесь мы имеем рассо</w:t>
        <w:softHyphen/>
        <w:t>гласование в образах на уровне конфликта между притязаниями членов той или другой группы к проявлению определенных ка</w:t>
        <w:softHyphen/>
        <w:t>честв у представителей своей и "чужой" гр&gt;тт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сравним результаты, полученные по шкале "ориента</w:t>
        <w:softHyphen/>
        <w:t>ция на власть" Ориентация на власть изучалась в диапазоне "сильный социальный контроль—слабый социальный контроль' по параметрам подчинения запретительным и регулирующий стандартам общества (дисциплинированность — своеволие, за</w:t>
        <w:softHyphen/>
        <w:t>конопослушность — анархия) и значимость авторитета (ува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ласти — недоверие к власти). В структуре ценностных ориента</w:t>
        <w:softHyphen/>
        <w:t>ции мигранты показали большую зависимость от социального контроля Они отметили у себя большую выраженность качеств "дисциплинированность"(82%) и "законопослушность" (75%), в то время как коренные жители указали на выраженность у себя этих качеств на уровне 43% и 55%. Коренные жители также от</w:t>
        <w:softHyphen/>
        <w:t>метили у мигрантов большую выраженность этих качеств, осо</w:t>
        <w:softHyphen/>
        <w:t>бенно дисциплинированность (56%), А вот качество ''уважение власти" и мигранты, и коренные жители приписали как ингруппе, так и аутгруппе в меньшей степени по сравнению с качеством "недоверие к власти". Причины недоверия к власти, я думаю, об</w:t>
        <w:softHyphen/>
        <w:t>щеизвестны Снижение производства и рост безработицы, за</w:t>
        <w:softHyphen/>
        <w:t>держки в выплате зарплат и пенсий, "операции" с приватизацией, рост инфляции и постоянное снижение жизненного уровня на</w:t>
        <w:softHyphen/>
        <w:t>долго подорвали авторитет власти у тех и у других. Тем не менее, у мигрантов меньше неопределенности в восприятии своей груп</w:t>
        <w:softHyphen/>
        <w:t>пы в структуре властных отношений. В целом, они чаще, чем ко</w:t>
        <w:softHyphen/>
        <w:t>ренные русские, оценивают членов своей группы как дисципли</w:t>
        <w:softHyphen/>
        <w:t>нированных и уважающих власть, что, возможно, подтверждает их коллективистскую направленность Но нельзя сбрасывать со счетов и ту непростую социально-психологическую ситуацию, в которой они оказались, и которая по-разному складывается на местах Эту ситуацию часто и местные, и приезжие маркируют так "В чужой монастырь со своим уставом не ходят" Естествен</w:t>
        <w:softHyphen/>
        <w:t>но, что в таких условиях вхождения "в чужой монастырь" прояв</w:t>
        <w:softHyphen/>
        <w:t>ление со стороны части переселенцев большей уступчивости (по сравнению с местным населением) является, пожалуй, наиболее адекватным и вполне "нормальным" способо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и качества вошли в число высокостереотипных у тех, у кого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Душе еще теплится надежда и вера на помощь в решении своих проблем со стороны властных структур, и у тех, кто находится в полукрепостной зависимости от руководителей предприятий в Малых городах патриархального типа или руководителей хо</w:t>
        <w:softHyphen/>
        <w:t>зяйств в сельской местности. Так, наибольшее число законопос</w:t>
        <w:softHyphen/>
        <w:t xml:space="preserve">лушных и уважающих власть отмечено в среде вынужденных </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игрантов, поселяющихся в сельской местности (р&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наличие качества "дисциплинированность" у боль</w:t>
        <w:softHyphen/>
        <w:t>шинства наших мигрантов мы не стали бы выводить только из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коллективистской ориентации. Напротив, их стремление ] праву, такому порядку, при котором каждый член общества был бы в равной степени защищен законом и ответственностью перед ним, скорее, присуще западной, индивидуалистической ориента</w:t>
        <w:softHyphen/>
        <w:t>ции на власть. О том, что последнее утверждение имеет место</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говорит наличие у многих исследуемых по тесту Кеттела выну*, денных переселенцев качеств, принадлежащих в большей степе</w:t>
        <w:softHyphen/>
        <w:t>ни индивидуалисту, нежели коллективисту: самостоятельность и независимость, высокий внутренний самоконтроль и др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анализ результатов, полученных с помощью методики "Культурно-ценностный дифференциал", показывает, что по всем 4 шкалам имеется общая основа в структурных ценностных ори</w:t>
        <w:softHyphen/>
        <w:t>ентациях мигрантов и коренных жителей, что говорит о культур</w:t>
        <w:softHyphen/>
        <w:t>но-психологической близости двух исследуемых групп русско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ставлениях о себе у коренных жителей и приезжих оп</w:t>
        <w:softHyphen/>
        <w:t>ределилось согласие в ориентациях на группу. И местные жите</w:t>
        <w:softHyphen/>
        <w:t>ли, и переселенцы рассчитывают на внутригрупповую поддержку и помощь, считают себя приблизительно одинаково внутренне сплоч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ярко выраженное у мигрантов стремление "рас</w:t>
        <w:softHyphen/>
        <w:t>считывать на себя" в решении своих проблем говорит о том, что эти люди не будут слепо подчиняться групповому поведению и следовать за большинством в конфликтных ситуациях. Этот факт является важной психологической основой для межгруппового баланса, особенно в районах с наибольшей плотностью прожива</w:t>
        <w:softHyphen/>
        <w:t>ния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пределенность положения вынужденных мигрантов обу</w:t>
        <w:softHyphen/>
        <w:t>словила большую закрытость их для перемен Однако эти данные неоднозначны Осторожность в отношении к радикальным пере</w:t>
        <w:softHyphen/>
        <w:t>менам тесно связана с типом поселения вынужденных мигрантов по мере укрупнения и индустриализованности населенных пунк</w:t>
        <w:softHyphen/>
        <w:t>тов у мигрантов усиливается ориентация на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ся также совпадения ценностных структур приезжего и местного населения в ориентациях на взаимодействие. При этом, опираясь на наши данные, переселенцы на уровне перцепции бо</w:t>
        <w:softHyphen/>
        <w:t>лее настроены на взаимодействие Поскольку от самих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большей степени будет зависеть успешное развитие межгрул-</w:t>
      </w:r>
      <w:r>
        <w:rPr>
          <w:rFonts w:cs="Times New Roman" w:ascii="Times New Roman" w:hAnsi="Times New Roman"/>
          <w:color w:val="000000"/>
          <w:sz w:val="24"/>
          <w:szCs w:val="24"/>
          <w:lang w:val="en-US"/>
        </w:rPr>
        <w:t>fioBbtx</w:t>
      </w:r>
      <w:r>
        <w:rPr>
          <w:rFonts w:cs="Times New Roman" w:ascii="Times New Roman" w:hAnsi="Times New Roman"/>
          <w:color w:val="000000"/>
          <w:sz w:val="24"/>
          <w:szCs w:val="24"/>
        </w:rPr>
        <w:t xml:space="preserve"> отношений, более высокий настрой у них на взаимодейст</w:t>
        <w:softHyphen/>
        <w:t>вие является весьма положительным фактором. Настораживает только один факт, переоценка каждой из исследуемых групп сво</w:t>
        <w:softHyphen/>
        <w:t>его вклада в налаживание и развитие нормальных отношений с представителями другой группы и недооценка этого вклада "чу</w:t>
        <w:softHyphen/>
        <w:t>жой" группы. Подобное рассогласование в образах чревато воз</w:t>
        <w:softHyphen/>
        <w:t>никновением конфликтов и разногласий в процессе взаимодейст</w:t>
        <w:softHyphen/>
        <w:t>вия Условия и причины, вызывающие искажение перцепции, бу</w:t>
        <w:softHyphen/>
        <w:t>дут более подробно и детально рассмотрены ниже в главе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измерению "сильный социальный контроль — слабый со</w:t>
        <w:softHyphen/>
        <w:t>циальный контроль" мигранты демонстрируют образ дисципли</w:t>
        <w:softHyphen/>
        <w:t>нированного, законопослушного, предсказуемого гражданина, возникновение которого детерминировано разными обстоятель</w:t>
        <w:softHyphen/>
        <w:t>ствами, но в любом случае при взаимодействии с другими людь</w:t>
        <w:softHyphen/>
        <w:t>ми имеет положительный эффект. Коренные жители чаще оцени</w:t>
        <w:softHyphen/>
        <w:t>вали свою группу как своевольную и непослушную. Тем не ме</w:t>
        <w:softHyphen/>
        <w:t>нее, привлечение дополнительных индикаторов о наличии индивидуалистических или коллективистских установок в само</w:t>
        <w:softHyphen/>
        <w:t>сознании дает несколько иную картину: меньшее проявление у коренных русских "патерналистского" комплекса ("уважают власть", "законопослушные") компенсируется более активной поддержкой с их стороны применения авторитарных жестких мер воздействия на общую ситуацию в стране. Они больше приветст</w:t>
        <w:softHyphen/>
        <w:t>вуют идеи о необходимости "восстановления порядка в стране (если надо, то с привлечением КГБ, МВД)", "укрепление оборон</w:t>
        <w:softHyphen/>
        <w:t>ной мощи страны", "укрепление государственной дисциплины" и Др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смотря на имеющиеся этнокультурные осо</w:t>
        <w:softHyphen/>
        <w:t>бенности переселенцев, по многим параметрам у представителей исследуемых групп отмечается близость представлений, что мо</w:t>
        <w:softHyphen/>
        <w:t>жет выступать важнейшей объективной основой для понимания и обоюдного согласия, развития интеграционных тенденций между двумя группами русско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культура в основных своих чертах для русских переселен</w:t>
        <w:softHyphen/>
        <w:t>цев не меняется им не надо осваивать русские традиции, русский язык, но меняется социокультурное окружение И это требует от переселенцев установления новых социальных связей, нахо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000000"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своего места в новых для них условиях, профессиональной реализации, встраивания себя в систему уже сложившихся со</w:t>
        <w:softHyphen/>
        <w:t>циокультур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аивание себя в систему новых для переселенцев социо</w:t>
        <w:softHyphen/>
        <w:t>культурных условий, обретение ими новой идентичности проис</w:t>
        <w:softHyphen/>
        <w:t xml:space="preserve">ходит весьма болезненно. Чтобы защитить свое "Я" от разруцщ. тельного воздействия непонятной, живущей по своим законам местной среды, на начальных этапах жизни в России у мигрантов вступают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илу различные психологические защитные механиз</w:t>
        <w:softHyphen/>
        <w:t>мы личности и, прежде всег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неадекватное групповое воспри</w:t>
        <w:softHyphen/>
        <w:t>ятие. В своих, казалось бы, естественных стремлениях сохранить и защитить то, чем жили, во что верили, на что надеялись, иссле</w:t>
        <w:softHyphen/>
        <w:t>дуемые нами мигранты, нередко негативна воспринимают мест</w:t>
        <w:softHyphen/>
        <w:t>ное население принимающей территории, проявляют некоторую изолированность, отстраненность и отчужденность от местного населения, что отрицательно сказывается на их взаимоотношени</w:t>
        <w:softHyphen/>
        <w:t>ях, а значит и на их адаптации. Рассмотрим особенности соци</w:t>
        <w:softHyphen/>
        <w:t>альной перцепции в следующей гла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перцептивные показатели </w:t>
      </w:r>
      <w:r>
        <w:rPr>
          <w:rFonts w:cs="Times New Roman" w:ascii="Times New Roman" w:hAnsi="Times New Roman"/>
          <w:b/>
          <w:bCs/>
          <w:color w:val="000000"/>
          <w:sz w:val="24"/>
          <w:szCs w:val="24"/>
        </w:rPr>
        <w:t>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психологической адаптации: </w:t>
      </w:r>
      <w:r>
        <w:rPr>
          <w:rFonts w:cs="Times New Roman" w:ascii="Times New Roman" w:hAnsi="Times New Roman"/>
          <w:b/>
          <w:bCs/>
          <w:color w:val="000000"/>
          <w:sz w:val="24"/>
          <w:szCs w:val="24"/>
        </w:rPr>
        <w:t>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еркнем еще раз тот факт, что обретение переселенцами новой общей идентичности - довольно сложный и далеко не мгновенный процесс У исследуемых нами переселенцев этот процесс также происходит не автоматически — в результате про</w:t>
        <w:softHyphen/>
        <w:t>стого географического перемещения и смены этносоциальных условий. Более того, формирование новой идентичности проис</w:t>
        <w:softHyphen/>
        <w:t>ходит трудно и болезненно Не могу не привести в качестве при* мера такое интервью, буквально, крик страдающей души мужчи</w:t>
        <w:softHyphen/>
        <w:t>ны 52 лет из Узбекистана: "Я всегда гордился и теперь горжусь, что я русский человек, но честно скажу, не один раз пожалел, что я не еврей, немец или грек, ибо их государства заботятся о свой соотечественниках, где бы они ни были. Более того, приехав в Россию, посмотрев, в каких "развалюхах" живут местные ру</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кие, какая нищета вокруг, я все больше и больше убеждаюсь, </w:t>
      </w:r>
      <w:r>
        <w:rPr>
          <w:rFonts w:cs="Times New Roman" w:ascii="Times New Roman" w:hAnsi="Times New Roman"/>
          <w:color w:val="000000"/>
          <w:sz w:val="24"/>
          <w:szCs w:val="24"/>
          <w:vertAlign w:val="subscript"/>
        </w:rPr>
        <w:t>ч</w:t>
      </w:r>
      <w:r>
        <w:rPr>
          <w:rFonts w:cs="Times New Roman" w:ascii="Times New Roman" w:hAnsi="Times New Roman"/>
          <w:color w:val="000000"/>
          <w:sz w:val="24"/>
          <w:szCs w:val="24"/>
        </w:rPr>
        <w:t>то государство предало не только нас, русских, оказавшихся не по своей вине за рубежом, но предало и своих подданных в своей собственной стране". И далее продолжил "Никто не защищает национальные интересы русских. Русскому человеку не на кого надеяться и не на кого опереться. Все мы, и там, и здесь, броше</w:t>
        <w:softHyphen/>
        <w:t>ны на произвол судьбы. И мне кажется, что, несмотря на боль</w:t>
        <w:softHyphen/>
        <w:t>шую экономическую разруху в республиках по сравнению с Рос</w:t>
        <w:softHyphen/>
        <w:t>сией после развала Союза, они быстрее "встанут на н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противоречивые чувства испытывает этот человек! Здесь гордость и ущербность, боль и неприятие собственного эт</w:t>
        <w:softHyphen/>
        <w:t>носа, не способного, по его мнению, нормально организовать свою экономическую и социаль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ьезные психологические проблемы, связанные с обретени</w:t>
        <w:softHyphen/>
        <w:t>ем новой социальной идентичности, отмечаются и у многих дру</w:t>
        <w:softHyphen/>
        <w:t>гих русских, возвращающихся в Россию из бывших союзных республик после распада Союза, которые проявляются, прежде всего, в неадекватности восприятия представителей местного на</w:t>
        <w:softHyphen/>
        <w:t>селения принимающих террит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межгрупповых отношений стереотипизация вы</w:t>
        <w:softHyphen/>
        <w:t>ступает в качестве одного из центральных социально-перцептив</w:t>
        <w:softHyphen/>
        <w:t>ных процессов, регулирующих восприятие и поведение предста</w:t>
        <w:softHyphen/>
        <w:t>вителей контактирующих групп. В связи с этим важнейшей зада</w:t>
        <w:softHyphen/>
        <w:t>чей нашего исследования было сравнение представлений о собст</w:t>
        <w:softHyphen/>
        <w:t>венной группе (ингруппе) и представлений о другой внешней группе (аутгруппе) между группами русских-приезжих и рус</w:t>
        <w:softHyphen/>
        <w:t>ских-местных. Образы "Мы" и "Они" будут выступать для нас важнейшими показателями взаимоотношений между двумя кон</w:t>
        <w:softHyphen/>
        <w:t>тактирующими сообществами и, тем самым, показателями ус</w:t>
        <w:softHyphen/>
        <w:t>пешности или неуспешности адаптации переселенцев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результатам, полученным с помощью модифици</w:t>
        <w:softHyphen/>
        <w:t xml:space="preserve">рованного варианта методики Катца и Брел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Katz</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ral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33) Согласно этой методике, всем вынужденным мигрантам и корен-</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ь1м жителям, попавшим в нашу выборку, предлагалось назвать —6 определений, наиболее характерных, по их мнению,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ителей обеих исследуемых групп, а также для русских вообще. От переселенцев требовалось охарактеризовать ещ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представителей титульных национальностей тех государств,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куда они приехали в Росси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оанализируем полученные таким методом автостере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гетеростереотипы русских-приезжих и русских-ме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втостереотипах мигрантов отмечается явное доминирова-</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ие позитивных черт и характеристик над негативными (см. табл.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блица 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ереотипы мигрантов (мигранты о себе)</w:t>
      </w:r>
    </w:p>
    <w:tbl>
      <w:tblPr>
        <w:tblW w:w="6279" w:type="dxa"/>
        <w:jc w:val="left"/>
        <w:tblInd w:w="-7" w:type="dxa"/>
        <w:tblLayout w:type="fixed"/>
        <w:tblCellMar>
          <w:top w:w="0" w:type="dxa"/>
          <w:left w:w="40" w:type="dxa"/>
          <w:bottom w:w="0" w:type="dxa"/>
          <w:right w:w="40" w:type="dxa"/>
        </w:tblCellMar>
      </w:tblPr>
      <w:tblGrid>
        <w:gridCol w:w="2890"/>
        <w:gridCol w:w="3389"/>
      </w:tblGrid>
      <w:tr>
        <w:trPr>
          <w:trHeight w:val="269"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черты (78%)</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черты (22%)</w:t>
            </w:r>
          </w:p>
        </w:tc>
      </w:tr>
      <w:tr>
        <w:trPr>
          <w:trHeight w:val="24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нергичные, актив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ощущения своего дома</w:t>
            </w:r>
          </w:p>
        </w:tc>
      </w:tr>
      <w:tr>
        <w:trPr>
          <w:trHeight w:val="49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ые, эрудирован</w:t>
              <w:softHyphen/>
              <w:t>ные, интеллигент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гнанные (тоска и боль в глазах, отчаянье и безысходность)</w:t>
            </w:r>
          </w:p>
        </w:tc>
      </w:tr>
      <w:tr>
        <w:trPr>
          <w:trHeight w:val="48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дающие высоким про</w:t>
              <w:softHyphen/>
              <w:t>фессионализмом</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лобленные, недовольные (неудовлетворенные)</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зывчив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щищенные</w:t>
            </w:r>
          </w:p>
        </w:tc>
      </w:tr>
      <w:tr>
        <w:trPr>
          <w:trHeight w:val="24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рхтерпеливые</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ые к соучастию, сопе</w:t>
              <w:softHyphen/>
              <w:t>реживанию, оказанию помо</w:t>
              <w:softHyphen/>
              <w:t>щи</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ч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теприимные</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равнении личностных качеств, приписываемых мигран</w:t>
        <w:softHyphen/>
        <w:t>тами представителям местного населения, мы получили противо</w:t>
        <w:softHyphen/>
        <w:t>положную картину (см. табл.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ние положительной ингрупповой самооценки — это яркое подтверждение того, что у опрошенных нами переселенцев развито чувство "мы", что в процессе их адаптации к новой среде в действие вступили механизмы психологической защиты лично</w:t>
        <w:softHyphen/>
        <w:t>сти — механизмы внутригрупповой суггестии, направленные на сплочение группы, на повышение позитивной идентичности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етеростереотипы мигрантов </w:t>
      </w:r>
      <w:r>
        <w:rPr>
          <w:rFonts w:cs="Times New Roman" w:ascii="Times New Roman" w:hAnsi="Times New Roman"/>
          <w:color w:val="000000"/>
          <w:sz w:val="24"/>
          <w:szCs w:val="24"/>
          <w:u w:val="single"/>
        </w:rPr>
        <w:t>(мигранты о коренных жителях исследуемых областей)</w:t>
      </w:r>
    </w:p>
    <w:tbl>
      <w:tblPr>
        <w:tblW w:w="6250" w:type="dxa"/>
        <w:jc w:val="left"/>
        <w:tblInd w:w="-7" w:type="dxa"/>
        <w:tblLayout w:type="fixed"/>
        <w:tblCellMar>
          <w:top w:w="0" w:type="dxa"/>
          <w:left w:w="40" w:type="dxa"/>
          <w:bottom w:w="0" w:type="dxa"/>
          <w:right w:w="40" w:type="dxa"/>
        </w:tblCellMar>
      </w:tblPr>
      <w:tblGrid>
        <w:gridCol w:w="2688"/>
        <w:gridCol w:w="3562"/>
      </w:tblGrid>
      <w:tr>
        <w:trPr>
          <w:trHeight w:val="269"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черты (25%)</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черты (75%)</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ы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лоупотребляющие алкоголем</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зывчивы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тливые</w:t>
            </w:r>
          </w:p>
        </w:tc>
      </w:tr>
      <w:tr>
        <w:trPr>
          <w:trHeight w:val="25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тливы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оБОСшгганные, грубые</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еливы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дные, расчетливые</w:t>
            </w:r>
          </w:p>
        </w:tc>
      </w:tr>
      <w:tr>
        <w:trPr>
          <w:trHeight w:val="23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носливы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вые</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югерные, непостоянные</w:t>
            </w:r>
          </w:p>
        </w:tc>
      </w:tr>
      <w:tr>
        <w:trPr>
          <w:trHeight w:val="25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оличники, недружные</w:t>
            </w:r>
          </w:p>
        </w:tc>
      </w:tr>
      <w:tr>
        <w:trPr>
          <w:trHeight w:val="23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ервативные</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амостоятельные</w:t>
            </w:r>
          </w:p>
        </w:tc>
      </w:tr>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еверные</w:t>
            </w:r>
          </w:p>
        </w:tc>
      </w:tr>
      <w:tr>
        <w:trPr>
          <w:trHeight w:val="25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мплексованные</w:t>
            </w:r>
          </w:p>
        </w:tc>
      </w:tr>
      <w:tr>
        <w:trPr>
          <w:trHeight w:val="259"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ют свою культуру, историю</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табл. 9, доля негативных оценочных компонен</w:t>
        <w:softHyphen/>
        <w:t>тов в образе коренных русских (75%) в 3 раза превышает долю позитивных оценочных компонентов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гетеростереотипы вынужденных мигрантов, полу</w:t>
        <w:softHyphen/>
        <w:t xml:space="preserve">ченные нами в более ранних исследованиях, с помощью не только "открытой", но и "закрытой" методики Катца и Брели, имели еще более выраженную негативную окраску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7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ние негативных, гетеростереотипов говорит об акти</w:t>
        <w:softHyphen/>
        <w:t>визации защитных психологических механизмов внешнегруппо-вой контрсуггестии, свидетельствующих о сопротивлении ми</w:t>
        <w:softHyphen/>
        <w:t>грантов инокультурному влиянию, о неадекватности межгруппо</w:t>
        <w:softHyphen/>
        <w:t xml:space="preserve">вого восприятия. Негативный образ другого, как известно, это психологическая реакция на субъективные трудности адаптации в инокультурноЙ среде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3), Для переселенцев рус</w:t>
        <w:softHyphen/>
        <w:t>ской национальности, казалось бы, является абсурдным считать русскую среду инокультурным окружением. Но в данном случае речь идет о наличии определенной социокультурной дистанции между русскими-местными и русскими-приезжими из постсовет</w:t>
        <w:softHyphen/>
        <w:t>ских государств, обусловленной длительным проживанием за пределами основного этнического ареала. Отсюда включение ме</w:t>
        <w:softHyphen/>
        <w:t>ханизмов психологической защиты, проявляющееся во внутри-групповом сплочении для сохранения своей индивидуальности и повышения ее позитивности любыми способами: от завышения оценки своей группы до занижения оценки аут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фоне негативной характеристики местных и положитель</w:t>
        <w:softHyphen/>
        <w:t>ной характеристики приезжих исследуемые нами вынужденные мигранты дали, что явилось для нас полной неожиданностью, позитивные портреты тех народов, в среде которых они длитель</w:t>
        <w:softHyphen/>
        <w:t>ное время проживали до миграции в Россию. Согласно получен</w:t>
        <w:softHyphen/>
        <w:t>ным нами данных, доля позитивных гетеростереотипов титуль</w:t>
        <w:softHyphen/>
        <w:t>ных национальностей (70%) явно преобладает над долей негатив</w:t>
        <w:softHyphen/>
        <w:t>ных    гетеростереотипов    (18%),    Сравнивая    с    результатами исследования  Н.М.Лебедевой  казахстанских и  узбекистанских русских, как потенциальных мигрантов, мы получили противопо</w:t>
        <w:softHyphen/>
        <w:t xml:space="preserve">ложные результаты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7). Если у русских — потенци</w:t>
        <w:softHyphen/>
        <w:t>альных мигрантов из Узбекистана и Казахстана — преобладают негативные компоненты гетеростереотипов узбеков и казахов (по данным Н.М.Лебедевой), то у русских нз этих государств, реали</w:t>
        <w:softHyphen/>
        <w:t>зовавших эту потенцию (по нашим данным), напротив, домини</w:t>
        <w:softHyphen/>
        <w:t>руют позитивные оценочные компоненты гетеростереотипов этих этносов. Возможно, частично это расхождение можно отнести на счет проявления известной психологической закономерности па</w:t>
        <w:softHyphen/>
        <w:t>мяти к большему забыванию негативных (неприятных) событий и переживаний, нежели позитивных (приятных), Но более вероят</w:t>
        <w:softHyphen/>
        <w:t>ным, на наш взгляд, будет следующее объяснение. В связи с пе</w:t>
        <w:softHyphen/>
        <w:t>реездом в Россию у исследуемых нами мигрантов механизмы психологической защиты личности от инокультурного влияния, имевшие место на прежнем месте жительства, утратили свою си</w:t>
        <w:softHyphen/>
        <w:t>лу и актуальность, а поэтому наряду с позитивным образом "мы" произошло повышение позитивности образа "они" (титульные этносы). В то же время, несмотря на принадлежность к общему материнскому этносу — русскому, исследуемая нами группа рус</w:t>
        <w:softHyphen/>
        <w:t>ских переселенцев ощутила наличие определенных социокуль</w:t>
        <w:softHyphen/>
        <w:t>турных различий между своей группой и группой местных жите</w:t>
        <w:softHyphen/>
        <w:t>лей, обусловленных определенной аккультурацией мигрантов к культуре коренных народов центральноазиатских и закавказских государств. В связи с этим, группа переселенцев "дистанцирова</w:t>
        <w:softHyphen/>
        <w:t>лась" от группы местных русских и, как говорилось выше, акти</w:t>
        <w:softHyphen/>
        <w:t>визировала механизмы психологической защиты теперь уже по отношению к представителям свое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и же "видят" себя и переселенцев коренные русские Волгоградской и Саратовской областей? Какие черты приезж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х представляются им наиболее характерными? Результаты исследования автостереотипов и гетеростереотипов местных жи</w:t>
        <w:softHyphen/>
        <w:t>телей обобщены и представлены в табл. 10 и 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стереотипы коренных жителей Волгоградской </w:t>
      </w:r>
      <w:r>
        <w:rPr>
          <w:rFonts w:cs="Times New Roman" w:ascii="Times New Roman" w:hAnsi="Times New Roman"/>
          <w:color w:val="000000"/>
          <w:sz w:val="24"/>
          <w:szCs w:val="24"/>
          <w:u w:val="single"/>
        </w:rPr>
        <w:t>и Саратовской областей (местные о себе)</w:t>
      </w:r>
    </w:p>
    <w:tbl>
      <w:tblPr>
        <w:tblW w:w="6249" w:type="dxa"/>
        <w:jc w:val="left"/>
        <w:tblInd w:w="-7" w:type="dxa"/>
        <w:tblLayout w:type="fixed"/>
        <w:tblCellMar>
          <w:top w:w="0" w:type="dxa"/>
          <w:left w:w="40" w:type="dxa"/>
          <w:bottom w:w="0" w:type="dxa"/>
          <w:right w:w="40" w:type="dxa"/>
        </w:tblCellMar>
      </w:tblPr>
      <w:tblGrid>
        <w:gridCol w:w="2822"/>
        <w:gridCol w:w="3427"/>
      </w:tblGrid>
      <w:tr>
        <w:trPr>
          <w:trHeight w:val="27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черты (60%)</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черты (32%)</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теприим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тливые</w:t>
            </w:r>
          </w:p>
        </w:tc>
      </w:tr>
      <w:tr>
        <w:trPr>
          <w:trHeight w:val="48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ые, доброжелатель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ружные, несилоченные, обособ</w:t>
              <w:softHyphen/>
              <w:t>ленные</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тель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алекие</w:t>
            </w:r>
          </w:p>
        </w:tc>
      </w:tr>
      <w:tr>
        <w:trPr>
          <w:trHeight w:val="48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упые, материально заинтересован</w:t>
              <w:softHyphen/>
              <w:t>ные</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шабаш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различные</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еливые, вынослив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бые</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кой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о нейтральные черты (8%)</w:t>
            </w:r>
          </w:p>
        </w:tc>
      </w:tr>
      <w:tr>
        <w:trPr>
          <w:trHeight w:val="240" w:hRule="atLeast"/>
        </w:trPr>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ые</w:t>
            </w:r>
          </w:p>
        </w:tc>
      </w:tr>
      <w:tr>
        <w:trPr>
          <w:trHeight w:val="288" w:hRule="atLeast"/>
        </w:trPr>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инциальны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етеростереотнпы коренных жителей Волгоградской </w:t>
      </w:r>
      <w:r>
        <w:rPr>
          <w:rFonts w:cs="Times New Roman" w:ascii="Times New Roman" w:hAnsi="Times New Roman"/>
          <w:color w:val="000000"/>
          <w:sz w:val="24"/>
          <w:szCs w:val="24"/>
          <w:u w:val="single"/>
        </w:rPr>
        <w:t>и Саратовской областей (местные о приезжи</w:t>
      </w:r>
      <w:r>
        <w:rPr>
          <w:rFonts w:cs="Times New Roman" w:ascii="Times New Roman" w:hAnsi="Times New Roman"/>
          <w:color w:val="000000"/>
          <w:sz w:val="24"/>
          <w:szCs w:val="24"/>
        </w:rPr>
        <w:t>х)</w:t>
      </w:r>
    </w:p>
    <w:tbl>
      <w:tblPr>
        <w:tblW w:w="6230" w:type="dxa"/>
        <w:jc w:val="left"/>
        <w:tblInd w:w="-7" w:type="dxa"/>
        <w:tblLayout w:type="fixed"/>
        <w:tblCellMar>
          <w:top w:w="0" w:type="dxa"/>
          <w:left w:w="40" w:type="dxa"/>
          <w:bottom w:w="0" w:type="dxa"/>
          <w:right w:w="40" w:type="dxa"/>
        </w:tblCellMar>
      </w:tblPr>
      <w:tblGrid>
        <w:gridCol w:w="3120"/>
        <w:gridCol w:w="3110"/>
      </w:tblGrid>
      <w:tr>
        <w:trPr>
          <w:trHeight w:val="27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черты (3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черты (50%)</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нергичные, делов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мерные</w:t>
            </w:r>
          </w:p>
        </w:tc>
      </w:tr>
      <w:tr>
        <w:trPr>
          <w:trHeight w:val="48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дают чувством  собственно</w:t>
              <w:softHyphen/>
              <w:t>го достоинства</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здесущие</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теприимные, вежлив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четливые</w:t>
            </w:r>
          </w:p>
        </w:tc>
      </w:tr>
      <w:tr>
        <w:trPr>
          <w:trHeight w:val="48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образованные, эрудиро</w:t>
              <w:softHyphen/>
              <w:t>ванн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ые</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желательн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лобленные</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гибкие в отношениях</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итрые</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ые, независим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глые</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более терпимы к людям</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ямые</w:t>
            </w:r>
          </w:p>
        </w:tc>
      </w:tr>
      <w:tr>
        <w:trPr>
          <w:trHeight w:val="25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Удолюбивы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кнутые</w:t>
            </w:r>
          </w:p>
        </w:tc>
      </w:tr>
      <w:tr>
        <w:trPr>
          <w:trHeight w:val="240" w:hRule="atLeast"/>
        </w:trPr>
        <w:tc>
          <w:tcPr>
            <w:tcW w:w="6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           Условно нейтральные черты (18%)</w:t>
            </w:r>
          </w:p>
        </w:tc>
      </w:tr>
      <w:tr>
        <w:trPr>
          <w:trHeight w:val="250" w:hRule="atLeast"/>
        </w:trPr>
        <w:tc>
          <w:tcPr>
            <w:tcW w:w="6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обостренное чувство "русского человека"</w:t>
            </w:r>
          </w:p>
        </w:tc>
      </w:tr>
      <w:tr>
        <w:trPr>
          <w:trHeight w:val="298" w:hRule="atLeast"/>
        </w:trPr>
        <w:tc>
          <w:tcPr>
            <w:tcW w:w="6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___      высокая самооценк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000000"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самохарактеристику коренных жителей с тем, как они характеризуют приезжих, также отметим преобладание пози</w:t>
        <w:softHyphen/>
        <w:t>тивного оценочного компонента в первом случае и негативного — во втором, что, в свою очередь, указывает на далеко не доброжела</w:t>
        <w:softHyphen/>
        <w:t>тельный и дружественный фон межличностного и межгруппового восприятия местным населением возвращающихся соотечествен</w:t>
        <w:softHyphen/>
        <w:t>ников. Однако, как видно из приведенных автостереотипов и ге-теростереотипов обеих исследуемых групп, представления мест</w:t>
        <w:softHyphen/>
        <w:t>ных жителей о своей и другой группе менее поляризованы, неже</w:t>
        <w:softHyphen/>
        <w:t>ли соответствующие представления мигрантов. Местные называют (в процентном соотношении) больше позитивных ка</w:t>
        <w:softHyphen/>
        <w:t>честв у переселенцев, чем переселенцы у местных, и больше от</w:t>
        <w:softHyphen/>
        <w:t>рицательных характеристик у себя, чем мигранты у себя, что сви</w:t>
        <w:softHyphen/>
        <w:t>детельствует о меньшем субъективизме и искажении восприятия у представителей местн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большей объективности восприятия коренных жителей сви</w:t>
        <w:softHyphen/>
        <w:t>детельствует и тот факт, что в гетеростереотипе местных отмече</w:t>
        <w:softHyphen/>
        <w:t>ны пять качеств, имеющихся в автостереотипе приезжих: энер</w:t>
        <w:softHyphen/>
        <w:t>гичные, образованные, самостоятельные, гостеприимные, трудо</w:t>
        <w:softHyphen/>
        <w:t>любивые, и все они позитивны. В гетеростереотип мигрантов также попали 5 качеств, совпадающие с представлениями мест</w:t>
        <w:softHyphen/>
        <w:t>ных жителей о себе, но только два из них положительные; доб</w:t>
        <w:softHyphen/>
        <w:t>рые и терпеливые, а остальные три — явно негативные: грубые, завистливые, жад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ьзу того, что для коренных русских характерна большая адекватность восприятия, говорит и большая частота совпадений качеств-характеристик, используемых ими при описании как ин-группы, так и аутгруппы. Частота совпадений в автостереотипе и гетеростереотипе местных жителей таких качеств, как доброже</w:t>
        <w:softHyphen/>
        <w:t>лательные, гостеприимные и трудолюбивые</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очень высока, она равна 60—6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степень согласованности стереотипов, то есть степень единства у членов группы представлений о своей и "чу</w:t>
        <w:softHyphen/>
        <w:t>жой " группе, мы обнаружили следующие отличия. Представите</w:t>
        <w:softHyphen/>
        <w:t xml:space="preserve">ли местного населения демонстрируют большую размытость не только гетеростереотипов, но и автостереотипов по сравнению </w:t>
      </w:r>
      <w:r>
        <w:rPr>
          <w:rFonts w:cs="Times New Roman" w:ascii="Times New Roman" w:hAnsi="Times New Roman"/>
          <w:color w:val="000000"/>
          <w:sz w:val="24"/>
          <w:szCs w:val="24"/>
          <w:vertAlign w:val="superscript"/>
        </w:rPr>
        <w:t xml:space="preserve">с </w:t>
      </w:r>
      <w:r>
        <w:rPr>
          <w:rFonts w:cs="Times New Roman" w:ascii="Times New Roman" w:hAnsi="Times New Roman"/>
          <w:color w:val="000000"/>
          <w:sz w:val="24"/>
          <w:szCs w:val="24"/>
        </w:rPr>
        <w:t>более четкими авто- и гетеростереотипами мигрантов. Меньшая согласованность   гетеростереотипов   коренных  русских,   скор*</w:t>
      </w:r>
      <w:r>
        <w:rPr>
          <w:rFonts w:cs="Times New Roman" w:ascii="Times New Roman" w:hAnsi="Times New Roman"/>
          <w:color w:val="000000"/>
          <w:sz w:val="24"/>
          <w:szCs w:val="24"/>
          <w:vertAlign w:val="superscript"/>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го, объясняется отсутствием у многих из опрашиваемых нами местных жителей тесных и глубоких контактов с переселенцами,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как следствие этого — отсутствие четкого представления о том, "какие они". Размытость автостереотипа коренных жителей, воз</w:t>
        <w:softHyphen/>
        <w:t>можно, обусловлена моноэтничностью проживания в тех рай</w:t>
        <w:softHyphen/>
        <w:t>онах, где, большей частью, и проводилось наше исследование, и отсутствием интенсивного опыта межгруппового общения, в ре</w:t>
        <w:softHyphen/>
        <w:t>зультате которого возникает возможность сопоставления-противопоставления и необходимость иметь четкое представле</w:t>
        <w:softHyphen/>
        <w:t>ние о своей группе. Мигранты же обнаруживают большую согла</w:t>
        <w:softHyphen/>
        <w:t>сованность, как в авто-, так и гетеросгереотипах. Так, у коренных жителей исследуемых областей частота выборов одних и тех же качеств в автостереотипах составляла 42—60%, в гетеростерео-типах 45—65 %, а у мигрантов соответственно 60~80% и 55—75%. Можно предположить, что высокая согласованность и отчет</w:t>
        <w:softHyphen/>
        <w:t>ливость взаимных стереотипов характерны для соперничающих групп, так как в этом случае внутри каждой группы проявится стремление размежеваться с "чужими". Исходя из полученных данных, мы думаем, что переселенцы склонны считать ситуацию сосуществования с местным населением как ситуацию соперни</w:t>
        <w:softHyphen/>
        <w:t>чества. Для коренных жителей эта тенденция менее выраж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и поведение наших респондентов, их вер</w:t>
        <w:softHyphen/>
        <w:t>бальные и невербальные проявления в ситуации интервьюирова</w:t>
        <w:softHyphen/>
        <w:t>ния не остались незамеченными нами. Так, многие местные жи</w:t>
        <w:softHyphen/>
        <w:t>тели испытывали затруднения и колебания в приписывании тех или иных хачеств, присущих мигрантам. Некоторые из них толь</w:t>
        <w:softHyphen/>
        <w:t>ко в процессе исследования впервые задумались об этом и попы</w:t>
        <w:softHyphen/>
        <w:t>тались проанализировать и обобщить свои наблюдения. У ми</w:t>
        <w:softHyphen/>
        <w:t>грантов же, наоборот, описание портрета местных происходило быстро и не вызывало никаких затруднений. Еще один интерес</w:t>
        <w:softHyphen/>
        <w:t>ный факт был замечен нами в процессе исследования вынужден</w:t>
        <w:softHyphen/>
        <w:t>ных мигрантов. В зависимости от того, кому приписывалось то или иное качество, давалась разная эмоциональная окраска этому качеству: положительная — для приезжих, отрицательная — для местных жителей. Например, качества "хитрые", "гибкие" имели положительный смысл для мигрантов и трактовались как способ</w:t>
        <w:softHyphen/>
        <w:t>ные к адаптации в новых условиях, "неконсервативные</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и отри</w:t>
        <w:softHyphen/>
        <w:t>цательный — для местных, так как расшифровывались как "фл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рные", "несамостоятельные", "беспринципные" Или такая по</w:t>
        <w:softHyphen/>
        <w:t>ложительная черта, приписываемая себе, как "способные к рис</w:t>
        <w:softHyphen/>
        <w:t>ку", при характеристике местного населения приобретала явный негатив "бесшабашные", "сначала сделают, потом подум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корреляционного анализа показателей адаптации вынужденных переселенцев на уровне группового сознания были выявлены следующие характер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перем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ряющими стереотипы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w:t>
      </w:r>
      <w:r>
        <w:rPr>
          <w:rFonts w:cs="Times New Roman" w:ascii="Times New Roman" w:hAnsi="Times New Roman"/>
          <w:color w:val="000000"/>
          <w:sz w:val="24"/>
          <w:szCs w:val="24"/>
          <w:u w:val="single"/>
        </w:rPr>
        <w:t>переменными, характеризующими успешность адаптации</w:t>
      </w:r>
    </w:p>
    <w:tbl>
      <w:tblPr>
        <w:tblW w:w="6269" w:type="dxa"/>
        <w:jc w:val="left"/>
        <w:tblInd w:w="-7" w:type="dxa"/>
        <w:tblLayout w:type="fixed"/>
        <w:tblCellMar>
          <w:top w:w="0" w:type="dxa"/>
          <w:left w:w="40" w:type="dxa"/>
          <w:bottom w:w="0" w:type="dxa"/>
          <w:right w:w="40" w:type="dxa"/>
        </w:tblCellMar>
      </w:tblPr>
      <w:tblGrid>
        <w:gridCol w:w="461"/>
        <w:gridCol w:w="3571"/>
        <w:gridCol w:w="1133"/>
        <w:gridCol w:w="1104"/>
      </w:tblGrid>
      <w:tr>
        <w:trPr>
          <w:trHeight w:val="73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ля</w:t>
              <w:softHyphen/>
              <w:t>ци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мо</w:t>
              <w:softHyphen/>
              <w:t>сти</w:t>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позитивнее автостереотип, тем негативнее гетеростереоти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01</w:t>
            </w:r>
          </w:p>
        </w:tc>
      </w:tr>
      <w:tr>
        <w:trPr>
          <w:trHeight w:val="46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старше респондент, тем негатив</w:t>
              <w:softHyphen/>
              <w:t>нее гетеростереоти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72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более лозитивны чувства к сво</w:t>
              <w:softHyphen/>
              <w:t>ему народ)', тем позитивнее гетеро</w:t>
              <w:softHyphen/>
              <w:t>стереоти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70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более важны связи с новым ок</w:t>
              <w:softHyphen/>
              <w:t>ружением, тем позитивнее гегеростереоти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w:t>
            </w:r>
          </w:p>
        </w:tc>
      </w:tr>
      <w:tr>
        <w:trPr>
          <w:trHeight w:val="70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позитивнее гегеростереотип, тем выше удовлетворенность взаимоот</w:t>
              <w:softHyphen/>
              <w:t>ношениями с местным население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больше срок проживания в Рос</w:t>
              <w:softHyphen/>
              <w:t>сии, тем позитивнее гетеростереоти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50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позитивнее автостереотип, тем позитивнее социальная идентич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ая тесная корреляционная связь между степенью по</w:t>
        <w:softHyphen/>
        <w:t>зитивности автостереотипоБ и степенью негативности гетеросте реотипов свидетельствует о напряжении социально-психологи</w:t>
        <w:softHyphen/>
        <w:t>ческой защиты личности от неблагоприятного воздействия ино-культурной среды, особенно лиц старшего и пожилого возраста что, в свою очередь, является показателем выбора и реализац"</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данной категорией переселенцев такой стратегии аккультураций как сепа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полученные корреляции между позитивным ге-реростереотипом и позитивными чувствами к русскому народу, длительностью проживания в России, значимостью установления связей с местным населением и удовлетворенностью отношения</w:t>
        <w:softHyphen/>
        <w:t>ми с ними являются важными показателями выбора и реализации переселенцами такой стратегии адаптации, как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ыявленные в процессе исследования различных групп возвращающихся на родину русских соотечественников позитив-вые автостереотипы подчеркивают их стремление к сохранению своей группы как целостного и самостоятельного субъекта меж</w:t>
        <w:softHyphen/>
        <w:t>группового взаимодействия и взаимо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ние негативных оценочных компонентов над пози</w:t>
        <w:softHyphen/>
        <w:t>тивными в гетеростереотилах вынужденных мигрантов свиде</w:t>
        <w:softHyphen/>
        <w:t>тельствует об активизации механизмов психологической защиты</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активизации процессов внутригрупповой суггестии и внешне-групповой контрсуггестии, выполняющих ту же функцию сохра</w:t>
        <w:softHyphen/>
        <w:t>нения устойчивости прежней этнокультурной идентичности, но в то же время свидетельствующих об определенных трудностях процесса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трудности связаны с нелегким выбором такого вари</w:t>
        <w:softHyphen/>
        <w:t>анта адаптации, который не приводил бы к полной утрате своих культурных особенностей, который обеспечивал бы сохранение группы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и сопротивление инокультурному влиянию, и неадек</w:t>
        <w:softHyphen/>
        <w:t>ватность межгруппового восприятия. В данном случае, что под</w:t>
        <w:softHyphen/>
        <w:t>тверждается также данными других исследований, искажение социальной перцепции носит, прежде всего, защитный характер, так как служит поддержанию позитивного образа "мы", защите своего права на то, чтобы быть принятым новым социокультур</w:t>
        <w:softHyphen/>
        <w:t xml:space="preserve">ным окружением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 xml:space="preserve">1993;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7а). Как пока</w:t>
        <w:softHyphen/>
        <w:t>зывают данные нашего эмпирического исследования, действие защитных механизмов социальной перцепции с увеличением срока проживания в России ослабе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можно сказать, что позитивный автосте</w:t>
        <w:softHyphen/>
        <w:t>реотип и негативный гетеростереотип выступают показателями выбора такой стратегии адаптации, как сегрегация, а позитивный автостереотип и позитивный гетеростереотип являются показате</w:t>
        <w:softHyphen/>
        <w:t>лями стратеги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ффективность и продолжительность адаптации мигрантов к новой этно- и социокультурной среде, как известно, зависит </w:t>
      </w:r>
      <w:r>
        <w:rPr>
          <w:rFonts w:cs="Times New Roman" w:ascii="Times New Roman" w:hAnsi="Times New Roman"/>
          <w:i/>
          <w:iCs/>
          <w:color w:val="000000"/>
          <w:sz w:val="24"/>
          <w:szCs w:val="24"/>
        </w:rPr>
        <w:t>&amp;</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ногих факторов, среди которых выделяются прежде всего сощь ильно-мографическис: пол, возраст, уровень образования и т.п Раскроем в следующей главе роль некоторых из них в процессе социально-психологической адаптации вынужденных переселен</w:t>
        <w:softHyphen/>
        <w:t>цев, поселившихся на территории Волгоградской и Саратовской обл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социально-демографических характеристик переселенцев на успешность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ловая принадлежность. </w:t>
      </w:r>
      <w:r>
        <w:rPr>
          <w:rFonts w:cs="Times New Roman" w:ascii="Times New Roman" w:hAnsi="Times New Roman"/>
          <w:color w:val="000000"/>
          <w:sz w:val="24"/>
          <w:szCs w:val="24"/>
        </w:rPr>
        <w:t>Влияние фаюх&gt;ра пола на успеш</w:t>
        <w:softHyphen/>
        <w:t>ность процесса адаптации является неоднозначным. Так, в неко</w:t>
        <w:softHyphen/>
        <w:t>торых исследованиях было установлено, что женщины имеют больше проблем в процессе адаптации. Однако, как подчеркивает Т.Г.Стефаненко, объектом таких исследований чаще всего оказы</w:t>
        <w:softHyphen/>
        <w:t>вались женщины из традиционных культур, на адаптацию кото</w:t>
        <w:softHyphen/>
        <w:t>рых влияли более низкие, чем у мужчин-соотечественников уро</w:t>
        <w:softHyphen/>
        <w:t>вень образования и профессиональный опыт. У американцев же таких различий не зафиксировано. Более того, есть данные, что женщины-американки быстрее, чем их соотечественники-мужчины, приспосабливаются к образу жизни в другой культуре, так как они более ориентированы на межличностные отношения с представителями местного населения и проявляют больший ин</w:t>
        <w:softHyphen/>
        <w:t xml:space="preserve">терес к особенностям их культуры </w:t>
      </w:r>
      <w:r>
        <w:rPr>
          <w:rFonts w:cs="Times New Roman" w:ascii="Times New Roman" w:hAnsi="Times New Roman"/>
          <w:i/>
          <w:iCs/>
          <w:color w:val="000000"/>
          <w:sz w:val="24"/>
          <w:szCs w:val="24"/>
        </w:rPr>
        <w:t xml:space="preserve">(Стефаненко, </w:t>
      </w:r>
      <w:r>
        <w:rPr>
          <w:rFonts w:cs="Times New Roman" w:ascii="Times New Roman" w:hAnsi="Times New Roman"/>
          <w:color w:val="000000"/>
          <w:sz w:val="24"/>
          <w:szCs w:val="24"/>
        </w:rPr>
        <w:t>1998, ч.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Е.И.Филипповой, среди социально-демографи</w:t>
        <w:softHyphen/>
        <w:t>ческих факторов фактор пола является одним из наиболее актив</w:t>
        <w:softHyphen/>
        <w:t>но влияющих на адаптацию вынужденных переселенцев. На об</w:t>
        <w:softHyphen/>
        <w:t>ширном социологическом материале ею получены данные о том. что женщины проявляют худшие адаптивные возможности по сравнению с мужчинами. Они более подвержены ухудшений психологического состояния и здоровья, среди них больше рас</w:t>
        <w:softHyphen/>
        <w:t>пространены пессимистические оценки относительно правильно</w:t>
        <w:softHyphen/>
        <w:t xml:space="preserve">сти сделанного выбора и оценки перспектив приспособления ь новым условиям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199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уя индивидуальные особенности адаптации вынужден</w:t>
        <w:softHyphen/>
        <w:t>ных мигрантов, мы также обнаружили определенные гендерные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ая отрицательная корреляция между принадлежно</w:t>
        <w:softHyphen/>
        <w:t>стью к женскому полу и позитивной идентичностью (0,23, при р&lt;0,05) показывает, что представительницы слабого пола более остро переживают кризис личностной и социальной идентично</w:t>
        <w:softHyphen/>
        <w:t>сти в условиях изменившейся социально-культурн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том, что выход из кризиса идентичности для женщин со</w:t>
        <w:softHyphen/>
        <w:t>пряжен с большими трудностями, свидетельствуют также данные об испытываемых ими более негативных эмоциональных состоя</w:t>
        <w:softHyphen/>
        <w:t>ниях. Проведение "Интегративного теста тревожности" в группе мигрантов позволило с помощью критерия Фишера выявить дос</w:t>
        <w:softHyphen/>
        <w:t>товерные различия (р&lt;0,05) среди мужчин и женщин в показате</w:t>
        <w:softHyphen/>
        <w:t>лях, характеризующих уровень тревожности личности. Женщины оказались более высоко тревожными по сравнению с муж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 уровень тревожности женщин, в первую очередь, обусловлен различиями в оценке перспектив (р&lt;0,001). Они более остро переживают разрыв временного пространства: прошлой жизни со всеми ее приобретениями уже не существует, а пер</w:t>
        <w:softHyphen/>
        <w:t>спективы будущего представляются им крайне неопределенными и весьма туманными. В процессе интервью женщины часто де</w:t>
        <w:softHyphen/>
        <w:t>монстрировали озабоченность не только своим будущим, но и будущим своих родных, близких. Многие сетовали на то, что, какие бы усилия они ни прилагали, кардинальных изменений в лучшую сторону от этого нет и не предвид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веренность в будущем, тревога за своих близких, разоча</w:t>
        <w:softHyphen/>
        <w:t>рование в обществе — подобные чувства у женщин чаще приво</w:t>
        <w:softHyphen/>
        <w:t>дят к нарастанию внутренней напряженности, конфликтам внут</w:t>
        <w:softHyphen/>
        <w:t>ри семьи, негативному отношению к внешнему окружению, пси</w:t>
        <w:softHyphen/>
        <w:t>хосоматическим и психоэмоциональным наруш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одтверждают данные психодиагностической шкалы Уровень социальной фрусгрированности". Женщины-переселенки по сравнению с мужчинами-переселенцами обнару</w:t>
        <w:softHyphen/>
        <w:t>жили большую фрустрированность по таким шкалам, как "здор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ье и работоспособность" (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01) и "взаимоотношения с род</w:t>
        <w:softHyphen/>
        <w:t>ными, близкими и ближайшим социальным окружением"(р&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реди женщин оказалось в полтора раза больше лиц, про-явивших неудовлетворенность своим психоэмоциональным и фи</w:t>
        <w:softHyphen/>
        <w:t>зическим состоянием, и в 1,3 раза больше — ощущающих не</w:t>
        <w:softHyphen/>
        <w:t>удовлетворенность взаимоотношениями с родителями, родствен</w:t>
        <w:softHyphen/>
        <w:t>никами, а также взаимоотношениями с местным населением Большая фрустрированность женщин межличностными отнош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иями объясняется тем, что женщины отличаются большей эм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ей и "большей ориентированностью на других", большей со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альной восприимчивостью и озабоченностью межличнос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ям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un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0). Выявленная в нашем исследовании корреляционная связь (р&lt;0,01) между принадлежностью к жен</w:t>
        <w:softHyphen/>
        <w:t>скому полу и более высокими показателями фактора А, полу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ыми по тесту Кеттела, подтверждает значимость для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ия хороших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можно высказать мысль о том, что неблаго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тные отношения с ближайшим социальным окружением,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е и с представителями нового окружения, оказывают боль</w:t>
        <w:softHyphen/>
        <w:t>шее психотравмирующее воздействие на женщин по сравнению с мужчинами. Хроническое перенапряжение и дистрессы, связан</w:t>
        <w:softHyphen/>
        <w:t>ные с межличностными отношениями и выступающие в данном случае как факторы риска, в ситуации ухудшения условий жизни, со временем способны подорвать силы противостояния предста</w:t>
        <w:softHyphen/>
        <w:t>вительниц слабого пола и тем самым, возможно, привести к ап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ии, утрате смысла жизни, социальной и психологической д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по некоторым из этих шкал, как, например, "удовлетворенность своим физическим и психоэмоциональным состоянием", женщины-представительницы местного населения также имеют более высокий уровень фрустрированности (р&lt;0,001) по сравнению с местными муж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нашем исследовании получена позитивная корреляционная связь между принадлежностью к женскому полу и удовлетворенностью профессиональной деятельностью (р&lt;0,01). Объяснить большую степень удовлетворенности жен</w:t>
        <w:softHyphen/>
        <w:t>щинами своей профессиональной деятельностью на новом месте жительства, вероятно, можно следующим образом Как показы</w:t>
        <w:softHyphen/>
        <w:t>вает опрос, женщины на прежнем месте жительства были заня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о, в таких сферах человеческой деятельности, как об</w:t>
        <w:softHyphen/>
        <w:t>разование, здравоохранение, наука, бытовое обслуживание, и по</w:t>
        <w:softHyphen/>
        <w:t>сле переезда в Россию им легче было найти работу по своей спе</w:t>
        <w:softHyphen/>
        <w:t>циальности. Им реже, по сравнению с мужчинами-мигрантами, приходилось резко менять вид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профессиональной деятельностью, на наш взгляд, выступает для женщин в качестве мощного буфера, уменьшающего стресс аккульту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женщин-мигранток более значимой оказалась важность сохранения культурных заимствований от тех народов,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реде которых они проживали до переезда на Родину (р&lt;0,001). Веро</w:t>
        <w:softHyphen/>
        <w:t>ятно, это лишний раз подтверждает тот факт, что женщины в большей степени являются хранительницами семейного очага, поддерживающими культурные традиции семьи и рода. Выра</w:t>
        <w:softHyphen/>
        <w:t>женность у женщин стремления к сохранению своей социокуль</w:t>
        <w:softHyphen/>
        <w:t>турной идентичности, как уже говорилось выше, может действо</w:t>
        <w:softHyphen/>
        <w:t>вать в двух направлениях. Одно из этих направлений ведет к не</w:t>
        <w:softHyphen/>
        <w:t>гативному отношению к инокультурной среде, отказу от взаимодействия с ней, а следовательно, к изоляции от нового ок</w:t>
        <w:softHyphen/>
        <w:t>ружения иди сепарации, другое же (при наличии определенных условий) — к принятию новых культурных ценностей без потери своих, то есть к интеграции. Следовательно, и влияние стремле</w:t>
        <w:softHyphen/>
        <w:t>ния к сохранению культурных заимствований, являющихся след</w:t>
        <w:softHyphen/>
        <w:t>ствием длительных межэтнических контактов на прежнем месте жительства, на процесс адаптации женщин в новых условиях не будет столь однозначным. В одних случаях оно будет негатив</w:t>
        <w:softHyphen/>
        <w:t>ным, в других — пози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ами выявлено еще одно тендерное отличие: жен</w:t>
        <w:softHyphen/>
        <w:t>щины-переселенки в большей степени ориентируются на себя, свои внутренние установки и силы (р&lt;0,001), руководствуются Ценностями самоактуализирующейся личности (р&lt;0,001). Ориен</w:t>
        <w:softHyphen/>
        <w:t>тация на внутренние установки и ценности самоактуализирую</w:t>
        <w:softHyphen/>
        <w:t>щейся личности будет оказывать положительное воздействие на эффективность адаптации представительниц женского пола в любых ситуациях А в случае сочетания: со стремлением к сохра</w:t>
        <w:softHyphen/>
        <w:t>нению своей этнокультурной идентичности ярко выраженная по</w:t>
        <w:softHyphen/>
        <w:t>требность в самоактуализации, очевидно, будет определять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р и реализацию женщинами наиболее успешного варианта адаптации —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нашем исследовании получены данные, ко</w:t>
        <w:softHyphen/>
        <w:t>торые свидетельствуют о далеко неоднозначном влиянии фактора пола на успешность процесса адаптации вынужденных пересе</w:t>
        <w:softHyphen/>
        <w:t>ленц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раст, </w:t>
      </w:r>
      <w:r>
        <w:rPr>
          <w:rFonts w:cs="Times New Roman" w:ascii="Times New Roman" w:hAnsi="Times New Roman"/>
          <w:color w:val="000000"/>
          <w:sz w:val="24"/>
          <w:szCs w:val="24"/>
        </w:rPr>
        <w:t>Гораздо большее влияние на процесс адаптации к условиям инокулътурной среды по сравнению с полом, как счи</w:t>
        <w:softHyphen/>
        <w:t xml:space="preserve">тают исследователи, оказывает фактор возраста. Есть мнение, что молодые люди адаптируются к условиям инокультурной среды быстрее, чем люди старшего возраста </w:t>
      </w:r>
      <w:r>
        <w:rPr>
          <w:rFonts w:cs="Times New Roman" w:ascii="Times New Roman" w:hAnsi="Times New Roman"/>
          <w:i/>
          <w:iCs/>
          <w:color w:val="000000"/>
          <w:sz w:val="24"/>
          <w:szCs w:val="24"/>
        </w:rPr>
        <w:t xml:space="preserve">(Михайлова, 2000; </w:t>
      </w:r>
      <w:r>
        <w:rPr>
          <w:rFonts w:cs="Times New Roman" w:ascii="Times New Roman" w:hAnsi="Times New Roman"/>
          <w:i/>
          <w:iCs/>
          <w:color w:val="000000"/>
          <w:sz w:val="24"/>
          <w:szCs w:val="24"/>
          <w:lang w:val="en-US"/>
        </w:rPr>
        <w:t>Taj</w:t>
      </w:r>
      <w:r>
        <w:rPr>
          <w:rFonts w:cs="Times New Roman" w:ascii="Times New Roman" w:hAnsi="Times New Roman"/>
          <w:i/>
          <w:iCs/>
          <w:color w:val="000000"/>
          <w:sz w:val="24"/>
          <w:szCs w:val="24"/>
          <w:vertAlign w:val="subscript"/>
          <w:lang w:val="en-US"/>
        </w:rPr>
        <w:t>s</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z w:val="24"/>
          <w:szCs w:val="24"/>
        </w:rPr>
        <w:t>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стро и успешно адаптируются дети дошкольного возраста, но уже для школьников-подростков этот процесс может оказаться мучительным, так как известно, что детские сообщества далеко не всегда встречают "чужака" дружелюбно, особенно отличаю</w:t>
        <w:softHyphen/>
        <w:t>щегося от них своим внешним видом, манерами, языком или да</w:t>
        <w:softHyphen/>
        <w:t>же мыслями. Изменение культурного окружения оказывается очень болезненным для людей пожилого возраста. По мнению психотерапевтов и врачей, многие пожилые эмигранты совер</w:t>
        <w:softHyphen/>
        <w:t xml:space="preserve">шенно не способны адаптироваться в инокультурной среде, и им "нет необходимости обязательно осваивать чужую культуру и язык, если к этому у них нет внутренней потребности" </w:t>
      </w:r>
      <w:r>
        <w:rPr>
          <w:rFonts w:cs="Times New Roman" w:ascii="Times New Roman" w:hAnsi="Times New Roman"/>
          <w:i/>
          <w:iCs/>
          <w:color w:val="000000"/>
          <w:sz w:val="24"/>
          <w:szCs w:val="24"/>
        </w:rPr>
        <w:t xml:space="preserve">(Фрейнк-ман-Хрусталева, Новиков,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выше мнения в нашем исследовании подтверди</w:t>
        <w:softHyphen/>
        <w:t>лись частично Примерно три четверти вынужденных мигрантов испытывают те или иные проблемы, связанные с адаптацией к новым условиям жизни Среди них есть как лица зрелых, так и молодых возрастов. Однако лица старшего возраста эти пробле</w:t>
        <w:softHyphen/>
        <w:t>мы переживают более остро Возможно, это связано с тем, что для них текучесть и конечность собственного бытия приобретает особый личностный смысл, и они более остро осознают, что про</w:t>
        <w:softHyphen/>
        <w:t>блемы, связанные с их возвращением на историческую родину, им вряд ли удастся решить столь скоро. Среди наших респонден</w:t>
        <w:softHyphen/>
        <w:t xml:space="preserve">тов седьмая часть переселенцев (14,2%) испытывает серьезные трудности Это,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основном, люди старшего и предпенсионного возраста (возрастная категория 40—60 лет), независимо от пола, типа поселения и длительности проживания в России Лица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зраста очень болезненно переживают потерю всего того, что составляло смысл их жизни: любимую работу, близких друзей, привычный образ жизни. Они часто уходят в область воспомина</w:t>
        <w:softHyphen/>
        <w:t>ний о прошлой жизни, и не только потому, что она отличалась большим материальным достатком. Пожалуй, не это является оп</w:t>
        <w:softHyphen/>
        <w:t xml:space="preserve">ределяющим в их ответах на вопросы интервьюера о том, какие изменения произошли в их жизни в связи с переездом на родину, что мешает им успешно адаптироваться в российском социуме. Нет,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жизни послевоенных поколений было много такого, что нельзя назвать радужным и благополучным. Но большинство из них, со слов самих респондентов, чувствовали, что они нужны тому предприятию или учреждению, где работали, зримо ощуща</w:t>
        <w:softHyphen/>
        <w:t>ли результаты своего труда. Они пользовались уважением со сто</w:t>
        <w:softHyphen/>
        <w:t>роны ближайшего социального окружения независимо от того, к каким национальностям принадлежит это окружение. И все это, в один момент или постепенно, для многих рухнуло. Вот какую исповедь мне пришлось записать из уст 58-летнего мужчины, вы</w:t>
        <w:softHyphen/>
        <w:t>нужденного переселенца из Казахстана, мастера буровых устано</w:t>
        <w:softHyphen/>
        <w:t>вок. "Оказалось, что все, что делал, к чему стремился — это все пустое, это даже не благо, это худо для того народа, чье имя но</w:t>
        <w:softHyphen/>
        <w:t>сит республика. Я, сам того не осознавая, стал "оккупантом", "за</w:t>
        <w:softHyphen/>
        <w:t>воевателем", "виновником" всех мыслимых и немыслимых бед казахского народа. Я стал чужим на земле, которая является для меня Родиной. Я понял, что здесь нет будущего ни для меня, ни для моих потомков. Но была "великая Россия" и была еще надеж</w:t>
        <w:softHyphen/>
        <w:t xml:space="preserve">да отдать оставшиеся силы и накопленный опыт Родине, которую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икогда не видел, но в глубине души, как русский человек, ве</w:t>
        <w:softHyphen/>
        <w:t>рил в нее и, возможно, идеализировал. Приехав в Россию, я по</w:t>
        <w:softHyphen/>
        <w:t>нял, что этой стране я еще более не нужен ни как личность, ни как профессионал, ни как отец, воспитавший четырех сыновей — достойных российских граждан. Более того, пришлось еще ус</w:t>
        <w:softHyphen/>
        <w:t>лышать от чиновников, что я — нахлебник для нищей России, так как я буду получать пенсию от России, ни дня не проработав на ее благо. Скажите, а на кого же я тогда работал почти 40 лет? За</w:t>
        <w:softHyphen/>
        <w:t>чем я жил"? Какой след я оставил на земле? Кто вспомнит обо мне, кроме детей, добрым словом? На закате жизни, подводя ито</w:t>
        <w:softHyphen/>
        <w:t>ги, я вынужден сказать себе: а жизнь-то прожита понапрасну... Больно!  Страшно!". Интервью с этим человеком переросл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консультирование и, несмотря на то, что выхо</w:t>
        <w:softHyphen/>
        <w:t>дило за пределы нашего научно-исследовательского времени, заняло в общей сложности четыре с половиной ч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случай не единичен. Еще у 46 человек из числа выну*, денных переселенцев нами зафиксировано сходным образом опи</w:t>
        <w:softHyphen/>
        <w:t>сываемое состояние. А в четырех семьях нам рассказали о том, как близкие люди (бабушки, дедушки или родители) не совсем уж пожилого возраста, приехав в Россию и не найдя здесь себе места, потеряли интерес к жизни, как-то вмиг "зачахли" и ушли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 полученные на основе качественного анализа резуль</w:t>
        <w:softHyphen/>
        <w:t>татов исследования переселенцев, подтвердим данными корреля</w:t>
        <w:softHyphen/>
        <w:t>цион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из характерных выявленных связей представлены в табл. 1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возрастом и показателями социалъно-пихологической адаптации</w:t>
      </w:r>
    </w:p>
    <w:tbl>
      <w:tblPr>
        <w:tblW w:w="6278" w:type="dxa"/>
        <w:jc w:val="left"/>
        <w:tblInd w:w="-7" w:type="dxa"/>
        <w:tblLayout w:type="fixed"/>
        <w:tblCellMar>
          <w:top w:w="0" w:type="dxa"/>
          <w:left w:w="40" w:type="dxa"/>
          <w:bottom w:w="0" w:type="dxa"/>
          <w:right w:w="40" w:type="dxa"/>
        </w:tblCellMar>
      </w:tblPr>
      <w:tblGrid>
        <w:gridCol w:w="451"/>
        <w:gridCol w:w="3859"/>
        <w:gridCol w:w="1008"/>
        <w:gridCol w:w="960"/>
      </w:tblGrid>
      <w:tr>
        <w:trPr>
          <w:trHeight w:val="72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w:t>
              <w:softHyphen/>
              <w:t>ля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r>
      <w:tr>
        <w:trPr>
          <w:trHeight w:val="250" w:hRule="atLeast"/>
        </w:trPr>
        <w:tc>
          <w:tcPr>
            <w:tcW w:w="6278"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моложе переселенцы, тем</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их социальная идентичность</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9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образ "коренных жителе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9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озитивны чувства к русскому на</w:t>
              <w:softHyphen/>
              <w:t>род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4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ее важны для них культурные заимст</w:t>
              <w:softHyphen/>
              <w:t>вова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5</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важны для них связи с новым ок</w:t>
              <w:softHyphen/>
              <w:t>ружение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5 p≤0.05</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отношениями с коренными жителям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же уровень самоконтроля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ьше самостоятельност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5_</w:t>
            </w:r>
          </w:p>
        </w:tc>
      </w:tr>
      <w:tr>
        <w:trPr>
          <w:trHeight w:val="26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уровень интернальности личност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9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r>
              <w:rPr>
                <w:rFonts w:cs="Times New Roman" w:ascii="Times New Roman" w:hAnsi="Times New Roman"/>
                <w:color w:val="000000"/>
                <w:sz w:val="24"/>
                <w:szCs w:val="24"/>
              </w:rPr>
              <w:t>__</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же показатели по шкале Поддержка </w:t>
            </w:r>
            <w:r>
              <w:rPr>
                <w:rFonts w:cs="Times New Roman" w:ascii="Times New Roman" w:hAnsi="Times New Roman"/>
                <w:color w:val="000000"/>
                <w:sz w:val="24"/>
                <w:szCs w:val="24"/>
                <w:lang w:val="en-US"/>
              </w:rPr>
              <w:t>C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9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50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же показатели по шкале Ценностные ориентации </w:t>
            </w:r>
            <w:r>
              <w:rPr>
                <w:rFonts w:cs="Times New Roman" w:ascii="Times New Roman" w:hAnsi="Times New Roman"/>
                <w:color w:val="000000"/>
                <w:sz w:val="24"/>
                <w:szCs w:val="24"/>
                <w:lang w:val="en-US"/>
              </w:rPr>
              <w:t>C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9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корреляционные связи между молодым возрас</w:t>
        <w:softHyphen/>
        <w:t>том и позитивностью социальной (этнической) идентичности, важностью налаживания самых широких связей с коренными жи</w:t>
        <w:softHyphen/>
        <w:t>телями, удовлетворенностью отношениями с ними свидетельст</w:t>
        <w:softHyphen/>
        <w:t>вуют о том, что переселенцы молодого возраста менее остро пе</w:t>
        <w:softHyphen/>
        <w:t>реживают кризис идентичности, связанный со сменой места жи</w:t>
        <w:softHyphen/>
        <w:t>тельства и сменой социального окружения. Молодое поколение переселенцев, по сравнению с представителями старшего поко</w:t>
        <w:softHyphen/>
        <w:t>ления, быстрее находит свое место в новом окружении и чувству</w:t>
        <w:softHyphen/>
        <w:t>ет себя в нем более комфор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получена еще одна очень важная для нашего анализа отрицательная корреляционная связь между мо</w:t>
        <w:softHyphen/>
        <w:t>лодым возрастом и важностью сохранения и поддержания куль</w:t>
        <w:softHyphen/>
        <w:t>турных заимствований, наличие которой, наряду с описанными выше корреляциями, убедительно доказывает тот факт, что чем моложе вынужденные переселенцы, тем чаще они выбирают та</w:t>
        <w:softHyphen/>
        <w:t>кую стратегию адаптации, как ассимиляция В то же время, как было показано выше, ассимиляция не является наиболее успеш</w:t>
        <w:softHyphen/>
        <w:t>ным вариантом адаптации, так как предполагает полный отказ от своей прежней социокультурной идентичности, своей непохоже</w:t>
        <w:softHyphen/>
        <w:t>сти и уник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отказ от своей социокультурной идентичности, от</w:t>
        <w:softHyphen/>
        <w:t>сутствие стремления к ее сохранению объясняются выраженно</w:t>
        <w:softHyphen/>
        <w:t>стью у молодого поколения переселенцев таких личностных свойств, как несамостоятельность (р&lt;0,05), зависимость, привя</w:t>
        <w:softHyphen/>
        <w:t>занность к группе (р&lt;0,01). Эти свойства свидетельствуют о том, что молодые люди чаще, нежели люди старших поколений, ори</w:t>
        <w:softHyphen/>
        <w:t>ентируются на групповое мнение, нуждаются в постоянной опо</w:t>
        <w:softHyphen/>
        <w:t>ре, поддержке окружающих, в совете, одобрении Вероятно, бла</w:t>
        <w:softHyphen/>
        <w:t>годаря наличию указанных личностных характеристик, молодые переселенцы в меньшей степени способны противостоять воздей</w:t>
        <w:softHyphen/>
        <w:t>ствию инокультурной среды и склонны чаще выбирать и реали-зовывать такую стратегию адаптации, как ассимиля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выводы подкрепляются также результатами, получен</w:t>
        <w:softHyphen/>
        <w:t>ными с помощью Самоактуализационного теста. Испытуемые старше 30 лет обнаружили более высокие показатели по шкале Поддержки (</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2</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4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и шкале Ценностные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i</w:t>
      </w:r>
      <w:r>
        <w:rPr>
          <w:rFonts w:cs="Times New Roman" w:ascii="Times New Roman" w:hAnsi="Times New Roman"/>
          <w:color w:val="000000"/>
          <w:sz w:val="24"/>
          <w:szCs w:val="24"/>
        </w:rPr>
        <w:t xml:space="preserve">= 2,4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по сравнению с теми, кто моложе 30-летнего возраста. Сравнение показателей испытуемых разных возрастньд. групп по этим шкалам выявило позитивную динамику, с возрас той повышается степень независимости ценностей и поведения человека от влияния внешней среды; в более зрелом возрасте раз-вивается и повышается способность человека быть относительно независимым в своих поступках, стремление руководствоваться в жизнедеятельности собственными целями, убеждениями, уста</w:t>
        <w:softHyphen/>
        <w:t>новками и принципами, то есть быть свободным в выборе и в меньшей степени подвергаться давлению "изв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ровень образования </w:t>
      </w:r>
      <w:r>
        <w:rPr>
          <w:rFonts w:cs="Times New Roman" w:ascii="Times New Roman" w:hAnsi="Times New Roman"/>
          <w:color w:val="000000"/>
          <w:sz w:val="24"/>
          <w:szCs w:val="24"/>
        </w:rPr>
        <w:t>Есть сведения о том, что высокоинтел</w:t>
        <w:softHyphen/>
        <w:t>лектуальные и высокообразованные люди адаптируются к усло</w:t>
        <w:softHyphen/>
        <w:t>виям инокультурной среды быстрее, чем люди менее образован</w:t>
        <w:softHyphen/>
        <w:t xml:space="preserve">ные н менее интеллигентные </w:t>
      </w:r>
      <w:r>
        <w:rPr>
          <w:rFonts w:cs="Times New Roman" w:ascii="Times New Roman" w:hAnsi="Times New Roman"/>
          <w:i/>
          <w:iCs/>
          <w:color w:val="000000"/>
          <w:sz w:val="24"/>
          <w:szCs w:val="24"/>
        </w:rPr>
        <w:t xml:space="preserve">{Михайлова, </w:t>
      </w:r>
      <w:r>
        <w:rPr>
          <w:rFonts w:cs="Times New Roman" w:ascii="Times New Roman" w:hAnsi="Times New Roman"/>
          <w:color w:val="000000"/>
          <w:sz w:val="24"/>
          <w:szCs w:val="24"/>
        </w:rPr>
        <w:t xml:space="preserve">2000; </w:t>
      </w:r>
      <w:r>
        <w:rPr>
          <w:rFonts w:cs="Times New Roman" w:ascii="Times New Roman" w:hAnsi="Times New Roman"/>
          <w:i/>
          <w:iCs/>
          <w:color w:val="000000"/>
          <w:sz w:val="24"/>
          <w:szCs w:val="24"/>
          <w:lang w:val="en-US"/>
        </w:rPr>
        <w:t>Taf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8). В на</w:t>
        <w:softHyphen/>
        <w:t>стоящее время является доказанным влияние на успешность адаптации когнитивной сложности (когнитивно-сложные инди</w:t>
        <w:softHyphen/>
        <w:t>виды обычно устанавливают более короткую социальную дис</w:t>
        <w:softHyphen/>
        <w:t>танцию между собой и представителями других культур) и тен</w:t>
        <w:softHyphen/>
        <w:t>денции использовать при категоризации более крупные катего</w:t>
        <w:softHyphen/>
        <w:t xml:space="preserve">рии (индивиды, укрупняющие категории, объединяют опыт новой культуры с опытом свое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nand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исследованиях социально-психологической адаптации личности в трудовом коллективе получены данные, свидетельствующие об избирательном влиянии фактора образо</w:t>
        <w:softHyphen/>
        <w:t xml:space="preserve">вания на процесс адаптации </w:t>
      </w:r>
      <w:r>
        <w:rPr>
          <w:rFonts w:cs="Times New Roman" w:ascii="Times New Roman" w:hAnsi="Times New Roman"/>
          <w:i/>
          <w:iCs/>
          <w:color w:val="000000"/>
          <w:sz w:val="24"/>
          <w:szCs w:val="24"/>
        </w:rPr>
        <w:t xml:space="preserve">(Артемов, 1970; Зотова, Кряжева, </w:t>
      </w:r>
      <w:r>
        <w:rPr>
          <w:rFonts w:cs="Times New Roman" w:ascii="Times New Roman" w:hAnsi="Times New Roman"/>
          <w:color w:val="000000"/>
          <w:sz w:val="24"/>
          <w:szCs w:val="24"/>
        </w:rPr>
        <w:t xml:space="preserve">1977; </w:t>
      </w:r>
      <w:r>
        <w:rPr>
          <w:rFonts w:cs="Times New Roman" w:ascii="Times New Roman" w:hAnsi="Times New Roman"/>
          <w:i/>
          <w:iCs/>
          <w:color w:val="000000"/>
          <w:sz w:val="24"/>
          <w:szCs w:val="24"/>
        </w:rPr>
        <w:t xml:space="preserve">Свиридов, </w:t>
      </w:r>
      <w:r>
        <w:rPr>
          <w:rFonts w:cs="Times New Roman" w:ascii="Times New Roman" w:hAnsi="Times New Roman"/>
          <w:color w:val="000000"/>
          <w:sz w:val="24"/>
          <w:szCs w:val="24"/>
        </w:rPr>
        <w:t>1976). Так, по мнению С.Д.Артемова, "высокое образование молодого рабочего облегчает быстрое овладение профессией и ускоряет процесс адаптации только в том случае, если человек поступает на квалифицированную работу. Наобо</w:t>
        <w:softHyphen/>
        <w:t>рот, высокий уровень образования затрудняет адаптацию рабоче</w:t>
        <w:softHyphen/>
        <w:t xml:space="preserve">го, если он попал на неквалифицированную, не дающую ему удовлетворения работу" </w:t>
      </w:r>
      <w:r>
        <w:rPr>
          <w:rFonts w:cs="Times New Roman" w:ascii="Times New Roman" w:hAnsi="Times New Roman"/>
          <w:i/>
          <w:iCs/>
          <w:color w:val="000000"/>
          <w:sz w:val="24"/>
          <w:szCs w:val="24"/>
        </w:rPr>
        <w:t xml:space="preserve">(Артемов, </w:t>
      </w:r>
      <w:r>
        <w:rPr>
          <w:rFonts w:cs="Times New Roman" w:ascii="Times New Roman" w:hAnsi="Times New Roman"/>
          <w:color w:val="000000"/>
          <w:sz w:val="24"/>
          <w:szCs w:val="24"/>
        </w:rPr>
        <w:t>1970, с.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хотелось бы подчеркнуть роль образования и интелли</w:t>
        <w:softHyphen/>
        <w:t>гентности в процессе адаптации несколько с иной стороны. На наш взгляд, образование оказывает влияние не столько на ско</w:t>
        <w:softHyphen/>
        <w:t>рость протекания адаптации, сколько на предоставление более широких возможностей в понимании и осмыслении происшедше" го, для более глубокого понимания своего места и роли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е. Если мигранты со средним и средним неполным обра</w:t>
        <w:softHyphen/>
        <w:t>зованием, отвечая на вопрос "Что мешает адаптации в России?", свое внимание акцентировали главным образом на проблемах бытовой неустроенности, то мигранты с высшим образованием называли проблемы, решение которых далеко выходило за пре</w:t>
        <w:softHyphen/>
        <w:t>делы собственного существования и жизнеобеспечения: "Не хле</w:t>
        <w:softHyphen/>
        <w:t>бом единым жив человек". Они проявляли огромный интерес к будущему страны, их волновали и те непомерные международ* ные займы, которые делало государство, и та ситуация, которая складывается в системе образования, здравоохранения, экологии и мн. др. Эти люди ставили перед собой и напряженно искали ответы на следующие вопросы: "Кто Я? Кто Мы? Что происхо</w:t>
        <w:softHyphen/>
        <w:t>дит? Какие уроки я должен и могу извлечь из всего происходяще</w:t>
        <w:softHyphen/>
        <w:t>го? Зачем я живу?", Поиск путей, ведущих к обретению смысла жизни, принятию новых ценностей и моделей поведения, являет</w:t>
        <w:softHyphen/>
        <w:t>ся показателем личностного роста и саморазвития, а это в свою очередь является показателем успешности процесса адаптации. Возможно, что способность мигрантов к рефлексии на личност</w:t>
        <w:softHyphen/>
        <w:t xml:space="preserve">ном уровне будет способствовать повышению уровня массовой рефлексии, что, по мнению А.Ахиезера, сыграет ведущую роль в общественном развитии России, в выходе ее из исторического тупика наших дней </w:t>
      </w:r>
      <w:r>
        <w:rPr>
          <w:rFonts w:cs="Times New Roman" w:ascii="Times New Roman" w:hAnsi="Times New Roman"/>
          <w:i/>
          <w:iCs/>
          <w:color w:val="000000"/>
          <w:sz w:val="24"/>
          <w:szCs w:val="24"/>
        </w:rPr>
        <w:t xml:space="preserve">(Ахиезер,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влиянии образования на понимание и осмысление проис</w:t>
        <w:softHyphen/>
        <w:t>шедшего, более глубокое понимание человеком своего места и роли в новых социокультурных условиях свидетельствуют также данные проведенного корреляционного анализа результатов ис</w:t>
        <w:softHyphen/>
        <w:t>следования. Были выявлены корреляционные связи между высо</w:t>
        <w:softHyphen/>
        <w:t>ким уровнем образования и позитивной идентичностью (р&lt;0,05), ориентацией на свои силы и ценности самоактуализирующейся личности (р&lt;0,05), удовлетворенностью профессиональной дея</w:t>
        <w:softHyphen/>
        <w:t>тельностью (рйО,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корреляции свидетельствуют о том, что обрете</w:t>
        <w:softHyphen/>
        <w:t>ние переселенцами позитивной социальной идентичности, стрем</w:t>
        <w:softHyphen/>
        <w:t>ление к самореализации зависит от уровня образования. Чем оно выше, тем больше вероятность того, что преодоление кризиса Идентичности будет успешным, тем больше шансов к выбору и Реализации такой стратегии адаптации, как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ип </w:t>
      </w:r>
      <w:r>
        <w:rPr>
          <w:rFonts w:cs="Times New Roman" w:ascii="Times New Roman" w:hAnsi="Times New Roman"/>
          <w:i/>
          <w:iCs/>
          <w:color w:val="000000"/>
          <w:sz w:val="24"/>
          <w:szCs w:val="24"/>
        </w:rPr>
        <w:t xml:space="preserve">поселения (городской </w:t>
      </w:r>
      <w:r>
        <w:rPr>
          <w:rFonts w:cs="Times New Roman" w:ascii="Times New Roman" w:hAnsi="Times New Roman"/>
          <w:b/>
          <w:bCs/>
          <w:i/>
          <w:iCs/>
          <w:color w:val="000000"/>
          <w:sz w:val="24"/>
          <w:szCs w:val="24"/>
        </w:rPr>
        <w:t xml:space="preserve">или </w:t>
      </w:r>
      <w:r>
        <w:rPr>
          <w:rFonts w:cs="Times New Roman" w:ascii="Times New Roman" w:hAnsi="Times New Roman"/>
          <w:i/>
          <w:iCs/>
          <w:color w:val="000000"/>
          <w:sz w:val="24"/>
          <w:szCs w:val="24"/>
        </w:rPr>
        <w:t xml:space="preserve">сельский). </w:t>
      </w:r>
      <w:r>
        <w:rPr>
          <w:rFonts w:cs="Times New Roman" w:ascii="Times New Roman" w:hAnsi="Times New Roman"/>
          <w:color w:val="000000"/>
          <w:sz w:val="24"/>
          <w:szCs w:val="24"/>
        </w:rPr>
        <w:t>Наряду с полом, возрастом и уровнем образования не менее важным фактором оказывающим влияние на развитие тех или иных социально-психологических феноменов, считается социальное положение респондентов, обусловленное их проживанием в городской или сельской местности. Остановимся на особенностях процесса адаптации, выбора и реализации вынужденными переселенцами того или иного варианта адаптации в зависимости от городского или сельского типа по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данным корреляционного анализа результатов нашего исследования. Некоторые из характерных выявленных связей представлены в табл.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корреляционные связи между укрупнением типа поселения и позитивной социальной (этнической) идентичность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 важностью налаживания самых широких связей с ко</w:t>
        <w:softHyphen/>
        <w:t>ренными жителями (р&lt;0,05), удовлетворенностью отношениями с ними (р&lt;0,05) свидетельствуют о том, что переселенцы, прожи</w:t>
        <w:softHyphen/>
        <w:t>вающие в городе, менее остро переживают кризис идентичности, связанный со сменой места жительства и сменой социального окружения. Переселенцы, проживающие в городе, по сравнению с теми, кто проживает в сельской местности, находят больше возможностей для нахождения своего места в новом окружения, чтобы чувствовать себя в нем более комфор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ые в табл. 14 корреляционные связи показывают, что мигранты, поселившиеся в областных центрах и крупных го</w:t>
        <w:softHyphen/>
        <w:t>родах Волгоградской и Саратовской областях, по сравнению с теми, кто поселился в поселках и деревнях, оказались менее фру-стрированными в новой социокультурной среде. Они более удов</w:t>
        <w:softHyphen/>
        <w:t>летворены жилищными условия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5), материальными ус</w:t>
        <w:softHyphen/>
        <w:t>ловиями (р&lt;0,01), отношениями с коренными жителями (р&lt;0,05) Наиболее весомыми оказались различия между ними в степени удовлетворенности профессиональной деятельностью (р&lt;0,001), осуществлением смысла жизн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а также в оценке жиз</w:t>
        <w:softHyphen/>
        <w:t>ненной ситуации в целом (р&lt;0,001). Пожалуй, это наиболее зна</w:t>
        <w:softHyphen/>
        <w:t>чимые показатели, свидетельствующие об эффективности адап</w:t>
        <w:softHyphen/>
        <w:t>тации мигрантов в более крупных населенных пун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типом поселения (городской или сельский) и показателями социально-психологической адаптации</w:t>
      </w:r>
    </w:p>
    <w:tbl>
      <w:tblPr>
        <w:tblW w:w="6250" w:type="dxa"/>
        <w:jc w:val="left"/>
        <w:tblInd w:w="-7" w:type="dxa"/>
        <w:tblLayout w:type="fixed"/>
        <w:tblCellMar>
          <w:top w:w="0" w:type="dxa"/>
          <w:left w:w="40" w:type="dxa"/>
          <w:bottom w:w="0" w:type="dxa"/>
          <w:right w:w="40" w:type="dxa"/>
        </w:tblCellMar>
      </w:tblPr>
      <w:tblGrid>
        <w:gridCol w:w="413"/>
        <w:gridCol w:w="144"/>
        <w:gridCol w:w="3418"/>
        <w:gridCol w:w="1133"/>
        <w:gridCol w:w="1142"/>
      </w:tblGrid>
      <w:tr>
        <w:trPr>
          <w:trHeight w:val="74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ля</w:t>
              <w:softHyphen/>
              <w:t>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мо</w:t>
              <w:softHyphen/>
              <w:t>сти</w:t>
            </w:r>
          </w:p>
        </w:tc>
      </w:tr>
      <w:tr>
        <w:trPr>
          <w:trHeight w:val="240" w:hRule="atLeast"/>
        </w:trPr>
        <w:tc>
          <w:tcPr>
            <w:tcW w:w="62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крупнее тип поселения, тем</w:t>
            </w:r>
          </w:p>
        </w:tc>
      </w:tr>
      <w:tr>
        <w:trPr>
          <w:trHeight w:val="259"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социальная идентич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йО,01</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е установление связей с новым окружение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5</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ее важны культурные заимствова</w:t>
              <w:softHyphen/>
              <w:t>н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стереотип коренных жи</w:t>
              <w:softHyphen/>
              <w:t>тел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ориентации на внутренние установки и цен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5</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ува</w:t>
              <w:softHyphen/>
              <w:t>жени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при</w:t>
              <w:softHyphen/>
              <w:t>няти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ровень образования пересе</w:t>
              <w:softHyphen/>
              <w:t>ленц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w:t>
              <w:softHyphen/>
              <w:t>лением смысла жизн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8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ния</w:t>
              <w:softHyphen/>
              <w:t>ми с коренными жителям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470"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5</w:t>
            </w:r>
          </w:p>
        </w:tc>
      </w:tr>
      <w:tr>
        <w:trPr>
          <w:trHeight w:val="509"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w:t>
              <w:softHyphen/>
              <w:t>альными условиям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ы-городские жители обладают более выраженны</w:t>
        <w:softHyphen/>
        <w:t>ми характеристиками самоактуализирующейся личности, нежели переселенцы-сельские жители: ориентацией на свои внутренние Ценности и установки, самоуважением и самопринятием (р&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указанных индивидуально-личностных свойств пози</w:t>
        <w:softHyphen/>
        <w:t>тивно сказывается на адекватной оценке ситуации и принятии себя в этой ситуации, на конструктивном поиске выхода из труд</w:t>
        <w:softHyphen/>
        <w:t>ных ситуаций, а следовательно, и на успешности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у переселенцев, которые поселились в небольших деревнях и малых городах исследуемых областей, более выраже</w:t>
        <w:softHyphen/>
        <w:t>но стремление к сохранению культурных заимствований от ти</w:t>
        <w:softHyphen/>
        <w:t>тульных народов тех республик, откуда они мигрировали (р&lt;0,01), по сравнению с теми, кто поселился в крупных про</w:t>
        <w:softHyphen/>
        <w:t>мышленных городах В то же время, по мере уменьшения инду</w:t>
        <w:softHyphen/>
        <w:t>стриализованное™ населенных пунктов уменьшается также зна</w:t>
        <w:softHyphen/>
        <w:t>чимость для мигрантов налаживания широких и тесных отноше</w:t>
        <w:softHyphen/>
        <w:t>ний с коренными жителями этих населенных пунктов (р&lt;0,05) Выявленные в ходе корреляционного анализа связи указывают на то, что мигранты, проживающие в замкнутых патриархальных общинах сел, испытывают наибольшие трудности в процессе адаптации, которые толкают их к отчуждению от местного насе</w:t>
        <w:softHyphen/>
        <w:t>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ационные трудности вынужденных переселенцев к жиз</w:t>
        <w:softHyphen/>
        <w:t>ни в российской деревне, конечно, в определенной степени обу</w:t>
        <w:softHyphen/>
        <w:t>словлены имеющимися у них этнокультурными напластования</w:t>
        <w:softHyphen/>
        <w:t>ми, отличающими их от коренных сельских жителей (Об этом уже говорилось выше, в глав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ряду с этнокультурными различиями, трудности приспособления мигрантов в российской глубинке провоцируют</w:t>
        <w:softHyphen/>
        <w:t>ся также социально-экономическими и социокультурными разли</w:t>
        <w:softHyphen/>
        <w:t>чиями между двумя контактирующими сообществами. Так, при</w:t>
        <w:softHyphen/>
        <w:t>бывающие на территорию России переселенцы из постсоветских государств более чем на 70% (а из государств Средней Азии ■— более чем на 80%) представлены городскими, нередко столичны</w:t>
        <w:softHyphen/>
        <w:t>ми жителями, которых отличает и более высокий, чем в среднем по России, образовательный уровень и специфический профес</w:t>
        <w:softHyphen/>
        <w:t xml:space="preserve">сиональный состав, которые на прежнем месте пользовались многими привилегиями "господствующей" этнонациональной группы, а также преимтцсствами — бытовыми и социальными — городского (столичного) образа жизни </w:t>
      </w:r>
      <w:r>
        <w:rPr>
          <w:rFonts w:cs="Times New Roman" w:ascii="Times New Roman" w:hAnsi="Times New Roman"/>
          <w:i/>
          <w:iCs/>
          <w:color w:val="000000"/>
          <w:sz w:val="24"/>
          <w:szCs w:val="24"/>
        </w:rPr>
        <w:t>(Миграции и новые диас</w:t>
        <w:softHyphen/>
        <w:t xml:space="preserve">поры,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проблема адаптации городских мигрантов в де</w:t>
        <w:softHyphen/>
        <w:t>ревне переводится в плоскость адаптации и взаимодействия лю</w:t>
        <w:softHyphen/>
        <w:t>дей, вышедших из различных социумов, с занимаемым внутри них различным социальным положением, разными социальными ро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чем, данные наших и других исследований показывают, что исторически сформировавшиеся различия в социальной структуре русского этноса в России и его локальных групп за ее пределами играют негативную роль в процессе взаимодействия переселенцев и коренных жителей сельских районов РФ </w:t>
      </w:r>
      <w:r>
        <w:rPr>
          <w:rFonts w:cs="Times New Roman" w:ascii="Times New Roman" w:hAnsi="Times New Roman"/>
          <w:i/>
          <w:iCs/>
          <w:color w:val="000000"/>
          <w:sz w:val="24"/>
          <w:szCs w:val="24"/>
        </w:rPr>
        <w:t xml:space="preserve">(Кос-марская, </w:t>
      </w:r>
      <w:r>
        <w:rPr>
          <w:rFonts w:cs="Times New Roman" w:ascii="Times New Roman" w:hAnsi="Times New Roman"/>
          <w:color w:val="000000"/>
          <w:sz w:val="24"/>
          <w:szCs w:val="24"/>
        </w:rPr>
        <w:t xml:space="preserve">1999а,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 xml:space="preserve">1997в). Как справедливо отмечает французский социолог П. Бурдье, "ничто так не далеко друг от друга и так не невыносимо, как социально далекие друг другу люди, которые оказались рядом в физическом пространстве" </w:t>
      </w:r>
      <w:r>
        <w:rPr>
          <w:rFonts w:cs="Times New Roman" w:ascii="Times New Roman" w:hAnsi="Times New Roman"/>
          <w:i/>
          <w:iCs/>
          <w:color w:val="000000"/>
          <w:sz w:val="24"/>
          <w:szCs w:val="24"/>
        </w:rPr>
        <w:t xml:space="preserve">(Бурдье, </w:t>
      </w:r>
      <w:r>
        <w:rPr>
          <w:rFonts w:cs="Times New Roman" w:ascii="Times New Roman" w:hAnsi="Times New Roman"/>
          <w:color w:val="000000"/>
          <w:sz w:val="24"/>
          <w:szCs w:val="24"/>
        </w:rPr>
        <w:t>1993, с.З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этому, чтобы избавиться от социальных и психологиче</w:t>
        <w:softHyphen/>
        <w:t xml:space="preserve">ских травм, неизбежных при перемещении </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новую социальную среду, мигранты, поселившиеся в деревне, в большей степени ощущают потребность в понимании и поддержке от людей своего социального круга — таких же переселенцев, как они сами. От</w:t>
        <w:softHyphen/>
        <w:t>сюда выявленная у мигрантов неадекватность восприятия корен</w:t>
        <w:softHyphen/>
        <w:t>ных жителей (р&lt;0,05). Негативный образ другого, как известно, — это защитная реакция, направленная на сохранение прежней эт</w:t>
        <w:softHyphen/>
        <w:t>нокультурной идентичности и свидетельствующая о субъектив</w:t>
        <w:softHyphen/>
        <w:t xml:space="preserve">ных трудностях адаптации в инокультурной среде </w:t>
      </w:r>
      <w:r>
        <w:rPr>
          <w:rFonts w:cs="Times New Roman" w:ascii="Times New Roman" w:hAnsi="Times New Roman"/>
          <w:i/>
          <w:iCs/>
          <w:color w:val="000000"/>
          <w:sz w:val="24"/>
          <w:szCs w:val="24"/>
        </w:rPr>
        <w:t xml:space="preserve">(Лебедева, </w:t>
      </w:r>
      <w:r>
        <w:rPr>
          <w:rFonts w:cs="Times New Roman" w:ascii="Times New Roman" w:hAnsi="Times New Roman"/>
          <w:color w:val="000000"/>
          <w:sz w:val="24"/>
          <w:szCs w:val="24"/>
        </w:rPr>
        <w:t>1993). Данные трудности связаны с нелегким выбором такого ва</w:t>
        <w:softHyphen/>
        <w:t>рианта адаптации, который не приводил бы к полной утрате сво</w:t>
        <w:softHyphen/>
        <w:t>их культурных особенностей, который обеспечивал бы сохране</w:t>
        <w:softHyphen/>
        <w:t>ние группы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ли сохранение и культивирование этно- и социо</w:t>
        <w:softHyphen/>
        <w:t>культурных отличий может играть позитивную роль на первых порах проживания в новом окружении, то в дальнейшем оно мо</w:t>
        <w:softHyphen/>
        <w:t>жет стать тормозом на пути вхождения в новый социум. Наличие стремления к внутригрупповой консолидации при отсутствии стремления к консолидации с новым окружением свидетельству</w:t>
        <w:softHyphen/>
        <w:t>ет об отчужденном и, в определенной степени, изолированном Друг от друга существовании переселенческой и принимающей общин. Такое положение не нормально и длительно с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не может. Оно чревато возникновением острых социальных коллизий, что в свою очередь не позволяет рассчитывать на бы</w:t>
        <w:softHyphen/>
        <w:t>струю и успешную адаптацию мигрантов — бывших жителей крупных городов и индустриальных центров — в условиях жизни в деревне, особенно там, где сложившаяся социальная и эконо</w:t>
        <w:softHyphen/>
        <w:t>мическая ситуация является просто катастроф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этому бесперспективно и безнравственно со стороны го</w:t>
        <w:softHyphen/>
        <w:t>сударственных структур рассчитывать за счет переселенцев воз</w:t>
        <w:softHyphen/>
        <w:t>родить "умирающие" деревни и целые районы нечерноземной полосы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тяготы бытовой неустроенности, особенно в непри</w:t>
        <w:softHyphen/>
        <w:t>вычных для горожан условиях жизни в селе, расселение мигран</w:t>
        <w:softHyphen/>
        <w:t>тов в неприспособленных сельских населенных пунктах — это полбеды. Беда в том, что, поселяясь в небольших замкнутых кон</w:t>
        <w:softHyphen/>
        <w:t>сервативных общинах сел и патриархальных малых городах, ми</w:t>
        <w:softHyphen/>
        <w:t>гранты гораздо чаще оказываются в тисках зависимости и право</w:t>
        <w:softHyphen/>
        <w:t>вой незащищенности от чиновников и местных бюрократов В селах особенно трудно противостоять царящей там обстановке деспотизма и феодальной зависимости рядовых граждан от руко</w:t>
        <w:softHyphen/>
        <w:t>водителя сельскохозяйственного предприятия. Важнейшим рыча</w:t>
        <w:softHyphen/>
        <w:t>гом манипулирования переселенцами очень часто становится предоставляемое им жил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огласно гуманистической теории, важнейшим атрибутом личности, основным условием и источником ее разви</w:t>
        <w:softHyphen/>
        <w:t xml:space="preserve">тия является </w:t>
      </w:r>
      <w:r>
        <w:rPr>
          <w:rFonts w:cs="Times New Roman" w:ascii="Times New Roman" w:hAnsi="Times New Roman"/>
          <w:i/>
          <w:iCs/>
          <w:color w:val="000000"/>
          <w:sz w:val="24"/>
          <w:szCs w:val="24"/>
        </w:rPr>
        <w:t xml:space="preserve">свобода, </w:t>
      </w:r>
      <w:r>
        <w:rPr>
          <w:rFonts w:cs="Times New Roman" w:ascii="Times New Roman" w:hAnsi="Times New Roman"/>
          <w:color w:val="000000"/>
          <w:sz w:val="24"/>
          <w:szCs w:val="24"/>
        </w:rPr>
        <w:t>свобода самоосуществления, свобода стать и быть самим собой В терминах К.Роджерса, этот аспект свобо</w:t>
        <w:softHyphen/>
        <w:t>ды определяется как подлинность самовыражения, конгруэнт</w:t>
        <w:softHyphen/>
        <w:t>ность себе. Эта верность себе, в свою очередь, предполагает веру в себя и доверие к себе, освобождение от страха "несоответствия" каким-либо внешне заданным нормам, от психологических за</w:t>
        <w:softHyphen/>
        <w:t>щит, стереотипов, "внутренней маски", несогласие с "личной косностью". Признание своей свободы означает и признание от</w:t>
        <w:softHyphen/>
        <w:t xml:space="preserve">ветственности за себя, и свою свободу </w:t>
      </w:r>
      <w:r>
        <w:rPr>
          <w:rFonts w:cs="Times New Roman" w:ascii="Times New Roman" w:hAnsi="Times New Roman"/>
          <w:i/>
          <w:iCs/>
          <w:color w:val="000000"/>
          <w:sz w:val="24"/>
          <w:szCs w:val="24"/>
        </w:rPr>
        <w:t xml:space="preserve">{Братчето,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важнейшим атрибутом и условием успешной адапта</w:t>
        <w:softHyphen/>
        <w:t>ции является равноправие как взаимное признание свободы др)</w:t>
      </w:r>
      <w:r>
        <w:rPr>
          <w:rFonts w:cs="Times New Roman" w:ascii="Times New Roman" w:hAnsi="Times New Roman"/>
          <w:color w:val="000000"/>
          <w:sz w:val="24"/>
          <w:szCs w:val="24"/>
          <w:vertAlign w:val="superscript"/>
        </w:rPr>
        <w:t xml:space="preserve">т </w:t>
      </w:r>
      <w:r>
        <w:rPr>
          <w:rFonts w:cs="Times New Roman" w:ascii="Times New Roman" w:hAnsi="Times New Roman"/>
          <w:color w:val="000000"/>
          <w:sz w:val="24"/>
          <w:szCs w:val="24"/>
        </w:rPr>
        <w:t>друга, права каждого человека быть психологически независи-мым, отстаивать свою психологическую цело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ип расселения (дисперсный или компактный). </w:t>
      </w:r>
      <w:r>
        <w:rPr>
          <w:rFonts w:cs="Times New Roman" w:ascii="Times New Roman" w:hAnsi="Times New Roman"/>
          <w:color w:val="000000"/>
          <w:sz w:val="24"/>
          <w:szCs w:val="24"/>
        </w:rPr>
        <w:t>Среди фак</w:t>
        <w:softHyphen/>
        <w:t>торов, оказывающих положительное влияние на эффективность адаптации, в последнее время все чаще называется общинно-компактный тип расселения вынужденных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а проблема создания компактных поселений неоднократно обсуждалась в печати, основные аргументы </w:t>
      </w:r>
      <w:r>
        <w:rPr>
          <w:rFonts w:cs="Times New Roman" w:ascii="Times New Roman" w:hAnsi="Times New Roman"/>
          <w:i/>
          <w:iCs/>
          <w:color w:val="000000"/>
          <w:sz w:val="24"/>
          <w:szCs w:val="24"/>
          <w:lang w:val="en-US"/>
        </w:rPr>
        <w:t>pr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contr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х суще</w:t>
        <w:softHyphen/>
        <w:t xml:space="preserve">ствования высказывали государственные чиновники, ученые-специалисты, сами переселенцы </w:t>
      </w:r>
      <w:r>
        <w:rPr>
          <w:rFonts w:cs="Times New Roman" w:ascii="Times New Roman" w:hAnsi="Times New Roman"/>
          <w:i/>
          <w:iCs/>
          <w:color w:val="000000"/>
          <w:sz w:val="24"/>
          <w:szCs w:val="24"/>
        </w:rPr>
        <w:t xml:space="preserve">(Регент, </w:t>
      </w:r>
      <w:r>
        <w:rPr>
          <w:rFonts w:cs="Times New Roman" w:ascii="Times New Roman" w:hAnsi="Times New Roman"/>
          <w:color w:val="000000"/>
          <w:sz w:val="24"/>
          <w:szCs w:val="24"/>
        </w:rPr>
        <w:t xml:space="preserve">1996; </w:t>
      </w:r>
      <w:r>
        <w:rPr>
          <w:rFonts w:cs="Times New Roman" w:ascii="Times New Roman" w:hAnsi="Times New Roman"/>
          <w:i/>
          <w:iCs/>
          <w:color w:val="000000"/>
          <w:sz w:val="24"/>
          <w:szCs w:val="24"/>
        </w:rPr>
        <w:t xml:space="preserve">Филиппова, </w:t>
      </w:r>
      <w:r>
        <w:rPr>
          <w:rFonts w:cs="Times New Roman" w:ascii="Times New Roman" w:hAnsi="Times New Roman"/>
          <w:color w:val="000000"/>
          <w:sz w:val="24"/>
          <w:szCs w:val="24"/>
        </w:rPr>
        <w:t xml:space="preserve">19976, </w:t>
      </w:r>
      <w:r>
        <w:rPr>
          <w:rFonts w:cs="Times New Roman" w:ascii="Times New Roman" w:hAnsi="Times New Roman"/>
          <w:i/>
          <w:iCs/>
          <w:color w:val="000000"/>
          <w:sz w:val="24"/>
          <w:szCs w:val="24"/>
        </w:rPr>
        <w:t xml:space="preserve">Второй форум переселенческих организаций, </w:t>
      </w:r>
      <w:r>
        <w:rPr>
          <w:rFonts w:cs="Times New Roman" w:ascii="Times New Roman" w:hAnsi="Times New Roman"/>
          <w:color w:val="000000"/>
          <w:sz w:val="24"/>
          <w:szCs w:val="24"/>
        </w:rPr>
        <w:t>1998 и др,). Этой проблеме полностью посвящен второй номер журнала "Права человека" за 1998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мы также стремились ответить на во</w:t>
        <w:softHyphen/>
        <w:t>прос "Какой тип расселения переселенцев: компактный или дис</w:t>
        <w:softHyphen/>
        <w:t>персный способствует более успешной их адаптации к условиям жизн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значительный интерес представляет распределе</w:t>
        <w:softHyphen/>
        <w:t>ние ответов на поставленный вопрос самих переселенцев. В це</w:t>
        <w:softHyphen/>
        <w:t>лом, по выборке вынужденных мигрантов доля лиц, поддержи</w:t>
        <w:softHyphen/>
        <w:t>вающих идею организованно-общинного поселения, составляет всего 28%, причем эта доля значительно ниже среди тех, кто сам является жителем компактных поселений. Здесь она составила всего 10% (различия статистически значимы при уровне досто</w:t>
        <w:softHyphen/>
        <w:t>верности р&lt;0,01). Как правило, это были люди, относящиеся к наиболее незащищенным слоям населения: пожилые, одинокие, больные, материально необеспеченные люди, которым без госу</w:t>
        <w:softHyphen/>
        <w:t>дарственной или корпоративной помощи решить вопросы обуст</w:t>
        <w:softHyphen/>
        <w:t>ройства крайне трудно. Остальные опрошенные нами переселен</w:t>
        <w:softHyphen/>
        <w:t>цы, проживающие в компактных поселениях, отдают предпочте</w:t>
        <w:softHyphen/>
        <w:t>ние дисперсному типу поселения при наличии условий для самостоятельного обустройства. Среди минимальных условий, облегчающих процесс переселения и выбора соответствующего места жительства;, наиболее часто называлось создание государ</w:t>
        <w:softHyphen/>
        <w:t>ством информационной сети о наличии работы, жилья, сведений о социальной инфраструктуре и экологической обстановке в регионах возможного поселения, оказание правозащитной помощи, частичная компенсация утраченного жилья, предоставление индивидуальных ссуд на покупку (строительство)   жилья    Не   раз   слышали   от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жаление о том,  что ехали-то "поч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пую", не обладая соответствующей информацией, что можно было бы выбрать место жительства более подходящее. Это гово</w:t>
        <w:softHyphen/>
        <w:t>рит о том, что для вынужденных переселенцев и так сужена сво</w:t>
        <w:softHyphen/>
        <w:t>бода выбора, а для компактно поселяющихся переселенцев она сужена вдвойне. А потому довольно высок отток переселенцев в обследованных нами компактных поселениях. Так, в с.Клещсвка Саратовской области компактное поселение, первоначально со</w:t>
        <w:softHyphen/>
        <w:t>стоящее из 10 семей на период исследования (январь 1998 года) насчитывало только 4 семьи, из которых 3 семьи (8 человек) при</w:t>
        <w:softHyphen/>
        <w:t>надлежат одной фамилии Кияткиных: Кияткин-старший с супру</w:t>
        <w:softHyphen/>
        <w:t>гой и два его сына с женами и детьми да семья самого руководи</w:t>
        <w:softHyphen/>
        <w:t>теля данной переселенческой организации Челякова В.Ф., кото</w:t>
        <w:softHyphen/>
        <w:t>рого уже и руководителем-то нельзя назвать, так как возглавляемая им фирма "Синтез ЛТД" по изготовлению сборно-щитовых домов, столярных изделий, осуществлению ремонтно-строительных работ фактически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наши данные, дисперсно проживающие пере</w:t>
        <w:softHyphen/>
        <w:t>селенцы чаще сталкивались с жилищно-бытовьши проблемами: приобретенем жилья (&lt;р*=4,,39 при р&lt;0,001), полученем прописки (ф*=2,21 при р&lt;0,01), чем компактно проживающие переселенцы. В то же время для переселенцев, проживающих в обследованных нами компактных поселениях (п. Красный Октябрь, п.Верхнепогромное, с.Клещевка, с.Букатовка), наиболее острой была проблема трудоустройства (ф* = 2,83 при р&lt;0,001), так как главным недостатком этих поселений является то, что они распо</w:t>
        <w:softHyphen/>
        <w:t>ложены в местах с ограниченными возможностями для трудового обеспечения. Так, некоторые члены переселенческих семей из п.Красный Октябрь, п.Верхнепогромное, с.Клещевка вынуждены были работать или искать работу в близлежащих городах: Волж</w:t>
        <w:softHyphen/>
        <w:t>ском и Сарат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ривлекательным аргументом в пользу компактных поселений в нынешних условиях переселенцы считают лишь на</w:t>
        <w:softHyphen/>
        <w:t>личие больших шансов для привлечения инвестиционных ресур</w:t>
        <w:softHyphen/>
        <w:t>сов со стороны государства или международных неправительст</w:t>
        <w:softHyphen/>
        <w:t>венных организаций для строительства и приобретения жилья, создания рабочих мест Однако здесь переселенческие организа</w:t>
        <w:softHyphen/>
        <w:t>ции подстерегают новые трудности, связанные с эконом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нием страны и региона. В стране настолько не работают провозглашенные законы рыночной экономики, что, даже имея самое искреннее желание трудиться сообща, преследуя самые благие цели, переселенческие организации, например, по произ</w:t>
        <w:softHyphen/>
        <w:t>водству сельхозпродукции, поставлены (как, впрочем, не только они) в очень неблагоприятные условия. Приведем только один факт. Со слов респондентов, стоимость тонны выращенного и сданного зерна по государственным расценкам в 1997 г. была в 4 раза меньше стоимости тонны солярки. А поэтому они вынужде</w:t>
        <w:softHyphen/>
        <w:t>ны "обманывать" государство, вести "двойную бухгалтерию"', искать и находить, в обход государственных органов, такие ла</w:t>
        <w:softHyphen/>
        <w:t>зейки, чтобы можно было подешевле приобрести топливо и зап</w:t>
        <w:softHyphen/>
        <w:t>части для машин и подороже продать свою продукцию. В про</w:t>
        <w:softHyphen/>
        <w:t>тивном случае они могут не только не получить прибыли, но и оказаться в долгах, так как не смогут рассчитаться с кредитами, которые они берут также в строго лимитированных государством бан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важным преимуществом компактного проживания переселенцев, по мнению специалистов, считается возможность объединения усилий и средств, повышающих результативность совместной деятельности и коллекгизную работоспособность. Однако усиление продуктивности коллективной деятельности проявляется в том случае, когда каждый член коллектива сможет оценивать свой личный вклад и когда каждый будет отвечать за совмест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 же ситуациях, где люди складывают свои усилия для достижения общей цели и где их личная ответственность распре</w:t>
        <w:softHyphen/>
        <w:t>деляется между всеми членами, расхожий тезис "в единстве сила" не всегда работает. В этих случаях действует иной механизм со</w:t>
        <w:softHyphen/>
        <w:t xml:space="preserve">циального взаимодействия — "социальная леность"— как раз и проявляющийся в тенденции людей прилагать меньше усилий в том случае, когда они объединяют свои усилия ради общей цели, нежели в случае индивидуальной ответственности </w:t>
      </w:r>
      <w:r>
        <w:rPr>
          <w:rFonts w:cs="Times New Roman" w:ascii="Times New Roman" w:hAnsi="Times New Roman"/>
          <w:i/>
          <w:iCs/>
          <w:color w:val="000000"/>
          <w:sz w:val="24"/>
          <w:szCs w:val="24"/>
        </w:rPr>
        <w:t xml:space="preserve">{Майерс, </w:t>
      </w:r>
      <w:r>
        <w:rPr>
          <w:rFonts w:cs="Times New Roman" w:ascii="Times New Roman" w:hAnsi="Times New Roman"/>
          <w:color w:val="000000"/>
          <w:sz w:val="24"/>
          <w:szCs w:val="24"/>
        </w:rPr>
        <w:t>1997) Иными словами, когда вознаграждение делится поровну, независимо от личного вклада, каждый из участников получает большее вознаграждение на единицу своих усилий, если он пара</w:t>
        <w:softHyphen/>
        <w:t>зитирует, то есть у людей может возникнуть мотивация без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ать., если их вклад не вознаграждается в индивидуальном по</w:t>
        <w:softHyphen/>
        <w:t>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этому далеко не во всех обследованных нами компактных поселениях и переселенческих организациях общинный дух на</w:t>
        <w:softHyphen/>
        <w:t>столько силен, чтобы вызывать и поддерживать настоящее рве</w:t>
        <w:softHyphen/>
        <w:t>ние в работе со стороны всех членов общины и чтобы каждый из них прилагал максимум усилий для достижения общего блага В условиях групповых действий с размытой ответственностью члены группы склонны меньше работать и больше требовать, так как каждый считает, что его вклад в общее дело более значим по сравнению с другими, а поэтому и получать он должен больше. Это часто является источником напряженности между членами переселенческой организации, конфликтности между ними, осо</w:t>
        <w:softHyphen/>
        <w:t>бенно между рядовыми членами и ее руководителем, что сущест</w:t>
        <w:softHyphen/>
        <w:t>венно снижает адаптивный потенциал таких пос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выступает в качестве серьезной причины оттока, прежде всего, активных и предприимчивых переселенцев из компактных поселений, выхода их из переселенческих организаций, а то и распада самих переселенческих организаций. Наряду с указанной переселенческой организацией в с.Клещевка Саратовской облас</w:t>
        <w:softHyphen/>
        <w:t>ти, номинально существует также переселенческая организация по производству сельхозпродукции в п.Верхнепогромное Волго</w:t>
        <w:softHyphen/>
        <w:t>градской области под руководством Т.В.Божимской. Причем, большая текучесть характерна также для тех переселенческих организаций, которые относительно устойчиво "стоят на ногах", например, руководитель успешно работающего ТОО инструмен</w:t>
        <w:softHyphen/>
        <w:t>тальщиков "Алит-В"Волжского подшипникового завода В.С.Тощенко искренне сказал: "К сожалению, много людей от нас ушло за эти годы, много хороших специалистов мы потер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з приходилось слышать и от самих руководителей обще</w:t>
        <w:softHyphen/>
        <w:t>ственных переселенческих организаций слова сожаления о том, что если бы у них не было определенных обязательств и ответст</w:t>
        <w:softHyphen/>
        <w:t>венности перед рядовыми членами руководимых ими организа</w:t>
        <w:softHyphen/>
        <w:t>ций, то они смогли бы гораздо лучше обустроитьс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 полученные на основе качественного анализа резуль</w:t>
        <w:softHyphen/>
        <w:t>татов исследования и применения методов описательной стати</w:t>
        <w:softHyphen/>
        <w:t>стики, подтвердим также данными корреляцион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J</w:t>
      </w:r>
      <w:r>
        <w:rPr>
          <w:rFonts w:cs="Times New Roman" w:ascii="Times New Roman" w:hAnsi="Times New Roman"/>
          <w:i/>
          <w:iCs/>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типом поселения (компактный или дисперсный) и показателями социально-психологической адаптации</w:t>
      </w:r>
    </w:p>
    <w:tbl>
      <w:tblPr>
        <w:tblW w:w="6250" w:type="dxa"/>
        <w:jc w:val="left"/>
        <w:tblInd w:w="-7" w:type="dxa"/>
        <w:tblLayout w:type="fixed"/>
        <w:tblCellMar>
          <w:top w:w="0" w:type="dxa"/>
          <w:left w:w="40" w:type="dxa"/>
          <w:bottom w:w="0" w:type="dxa"/>
          <w:right w:w="40" w:type="dxa"/>
        </w:tblCellMar>
      </w:tblPr>
      <w:tblGrid>
        <w:gridCol w:w="413"/>
        <w:gridCol w:w="3821"/>
        <w:gridCol w:w="998"/>
        <w:gridCol w:w="1018"/>
      </w:tblGrid>
      <w:tr>
        <w:trPr>
          <w:trHeight w:val="74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w:t>
              <w:softHyphen/>
              <w:t>ляци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r>
      <w:tr>
        <w:trPr>
          <w:trHeight w:val="250" w:hRule="atLeast"/>
        </w:trPr>
        <w:tc>
          <w:tcPr>
            <w:tcW w:w="6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жду дисперсным типом поселения мигрантов и</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ми показателями по шкале Под</w:t>
              <w:softHyphen/>
              <w:t xml:space="preserve">держки </w:t>
            </w:r>
            <w:r>
              <w:rPr>
                <w:rFonts w:cs="Times New Roman" w:ascii="Times New Roman" w:hAnsi="Times New Roman"/>
                <w:color w:val="000000"/>
                <w:sz w:val="24"/>
                <w:szCs w:val="24"/>
                <w:lang w:val="en-US"/>
              </w:rPr>
              <w:t>CA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0,0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ми показателями по шкале "Цен</w:t>
              <w:softHyphen/>
              <w:t>ности самоактуализирующейся личност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ми показателями по шкале Самоуваж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ми показателями по шкале Самопринят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еской оценкой жизненной ситуаци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нальным локусом контроля лично</w:t>
              <w:softHyphen/>
              <w:t>ст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ю осуществлением смысла жизн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агрессивными способами выхода из конфликтных ситуаци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ю профессиональной деятельностью</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0,001</w:t>
            </w:r>
          </w:p>
        </w:tc>
      </w:tr>
      <w:tr>
        <w:trPr>
          <w:trHeight w:val="461"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ю отношениями с ко</w:t>
              <w:softHyphen/>
              <w:t>ренными жителям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ю жилищными усло</w:t>
              <w:softHyphen/>
              <w:t>виям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ю материальными ус</w:t>
              <w:softHyphen/>
              <w:t>ловиям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ым полюсом фактора А по тесту Кетте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ым полюсом фактора С по Кеттелу</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7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ожительным полюсом фактор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по Кеттелу</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50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ожительным полюсом фактора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 по Кеттелу</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bl>
      <w:tblPr>
        <w:tblW w:w="6249" w:type="dxa"/>
        <w:jc w:val="left"/>
        <w:tblInd w:w="-7" w:type="dxa"/>
        <w:tblLayout w:type="fixed"/>
        <w:tblCellMar>
          <w:top w:w="0" w:type="dxa"/>
          <w:left w:w="40" w:type="dxa"/>
          <w:bottom w:w="0" w:type="dxa"/>
          <w:right w:w="40" w:type="dxa"/>
        </w:tblCellMar>
      </w:tblPr>
      <w:tblGrid>
        <w:gridCol w:w="432"/>
        <w:gridCol w:w="3859"/>
        <w:gridCol w:w="998"/>
        <w:gridCol w:w="960"/>
      </w:tblGrid>
      <w:tr>
        <w:trPr>
          <w:trHeight w:val="211" w:hRule="atLeast"/>
        </w:trPr>
        <w:tc>
          <w:tcPr>
            <w:tcW w:w="62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должение таблицы </w:t>
            </w:r>
            <w:r>
              <w:rPr>
                <w:rFonts w:cs="Times New Roman" w:ascii="Times New Roman" w:hAnsi="Times New Roman"/>
                <w:i/>
                <w:iCs/>
                <w:color w:val="000000"/>
                <w:sz w:val="24"/>
                <w:szCs w:val="24"/>
                <w:lang w:val="en-US"/>
              </w:rPr>
              <w:t>is</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ожительным полюсом фактора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 по Кеттелу</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ю сохранения культурных заимствовани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S0,05</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ю связей с новым окружение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выявленные корреляционные связи показыва</w:t>
        <w:softHyphen/>
        <w:t>ют, что мигранты, проживающие дисперсно, по сравнению с те</w:t>
        <w:softHyphen/>
        <w:t>ми, кто поселился в компактных поселениях, оказались менее фрустрированными в новой социокультурной среде. Они более удовлетворены профессиональной деятельностью (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01), жи</w:t>
        <w:softHyphen/>
        <w:t>лищными условия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материальными условиями (р&lt;0,01), отношениями с коренными жителями (р&lt;0</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001), а также более оптимистично оценивают жизненную ситуацию (р&lt;0,001) и довольны осуществлением смысла жизни (р&lt;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ы, избравшие дисперсный тип расселения, обла</w:t>
        <w:softHyphen/>
        <w:t>дают такими личностными характеристиками, как готовность к сотрудничеству (р&lt;0,01), эмоциональная устойчивость (р&lt;0,001), сила "Я"(р,О1), самостоятельность (р&lt;0,001), высокий самокон</w:t>
        <w:softHyphen/>
        <w:t>троль (р&lt;0,001), интернальный локус контроля (р&lt;0,001). Указан</w:t>
        <w:softHyphen/>
        <w:t>ные личностные качества, как будет показано ниже, могут по-разному проявляться в различных ситуациях и взаимодействий Тем не менее, выраженность у мигрантов этих качеств будет в большей степени способствовать, нежели препятствовать успеш</w:t>
        <w:softHyphen/>
        <w:t>ной адаптации их в новых жизненных и социокульту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личностными свойствами, которые можно отнести к блоку так называемых "стенических" свойств, вынужденным пе</w:t>
        <w:softHyphen/>
        <w:t>реселенцам, поселившимся дисперсно, присущи характеристики и ценности личности, стремящейся к самореализаци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1) Это очень важная совокупность индивидуально-личностных свойств, наличие которых позитивно сказывается на адекватной оценке ситуации и принятия себя в этой ситуации, на конструК' тивном поиске выхода из труд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для переселенцев, которые проживают компактно оказывается очень важным сохранение своей этнокультурной </w:t>
      </w:r>
      <w:r>
        <w:rPr>
          <w:rFonts w:cs="Times New Roman" w:ascii="Times New Roman" w:hAnsi="Times New Roman"/>
          <w:color w:val="000000"/>
          <w:sz w:val="24"/>
          <w:szCs w:val="24"/>
          <w:lang w:val="en-US"/>
        </w:rPr>
        <w:t>Hβ</w:t>
      </w:r>
      <w:r>
        <w:rPr>
          <w:rFonts w:cs="Times New Roman" w:ascii="Times New Roman" w:hAnsi="Times New Roman"/>
          <w:color w:val="000000"/>
          <w:sz w:val="24"/>
          <w:szCs w:val="24"/>
        </w:rPr>
        <w:t>" похожести (р&lt;0,05) и не очень значимым установле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е самых широких связей с новым окружением (р&lt;0,001). По</w:t>
        <w:softHyphen/>
        <w:t>лученные факты указывают на сложность процесса адаптации данной категории населения. На первых порах проживание в компактных поселениях, вероятно, согласно теории социальной поддержки С.Кохена и Г.Нобермана, является благом для. пересе</w:t>
        <w:softHyphen/>
        <w:t>ленцев, так как частично компенсирует потерянные в результате переезда родственные и дружеские связи, стимулирует самоува</w:t>
        <w:softHyphen/>
        <w:t xml:space="preserve">жение и высокую самооценку, тем самым выступает в качестве буфера на пути различных стрессор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h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berm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83). Затем, как подтверждают данные нашего исследования, этно</w:t>
        <w:softHyphen/>
        <w:t>культурная непохожесть и те культурные заимствования, которые становятся неадекватными новым реалиям жизни в России, яв</w:t>
        <w:softHyphen/>
        <w:t>ляются тормозом для эффективного вхождения в новый социум. Жизнь в замкнутых компактных переселенческих поселках обре</w:t>
        <w:softHyphen/>
        <w:t>кает переселенцев на отсутствие необходимости и возможности для налаживания широких отношений с коренным населением и тем самым затрудняет обретение новой позитивной (общей с ме</w:t>
        <w:softHyphen/>
        <w:t>стными жителями) идентичности, адекватной изменившимся со</w:t>
        <w:softHyphen/>
        <w:t>циально-культурным, экономическим и политическим условиям жизни в 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вместе взятое, позволяет нам прийти к выводу о том, что переселенцы, проживающие в компактных поселениях, обла</w:t>
        <w:softHyphen/>
        <w:t>дают, с одной стороны, меньшими объективными возможностя</w:t>
        <w:softHyphen/>
        <w:t>ми, с другой — меньшим личностным потенциалом для успешно</w:t>
        <w:softHyphen/>
        <w:t>го решения возникающих перед ними как "материальных" труд</w:t>
        <w:softHyphen/>
        <w:t>ностей (трудоустройство, жилье, медицинское обслуживание, обучение детей и т.д.), так и проблем психологического плана</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преодоление межкультурного барьера в понимании и принятии другого видения мира, обретение позитивной социальной (этни</w:t>
        <w:softHyphen/>
        <w:t>ческой и граждан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мы отдаем себе отчет в том, что выбранные нами компактные поселения вынужденных, переселенцев недостаточно полно и точно отражают все особенности положения и состояния Дел в других компактных поселениях Волгоградской, Саратов</w:t>
        <w:softHyphen/>
        <w:t>ской или других областей РФ Тем не менее, существование хотя бы одного (на самом деле их больше) поселения, где люди, в бук</w:t>
        <w:softHyphen/>
        <w:t>вальном смысле слова вырвавшиеся из "тисков ада", оказались в Новых "тисках"зависимости, правовой незащищенности и ни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не дает нам оснований утвердительно ответить на вопрос о том, что компактный тип расселения в большей степени, по срав</w:t>
        <w:softHyphen/>
        <w:t>нению с дисперсным, способствует успешности адаптации. Здесь многое зависит от выбора места, где располагается поселение, от организаторских и нравственных качеств лидера, от качественно</w:t>
        <w:softHyphen/>
        <w:t>го состава самих переселенцев, от объема помощи, которую ока</w:t>
        <w:softHyphen/>
        <w:t>зывает государство, и многих других факторов. Удачное сочета</w:t>
        <w:softHyphen/>
        <w:t>ние этих и других факторов облегчает жизнь тем, кто выбрал именно этот тип поселения, неудачное, увы, обрекает их на еще большие трудности и страдания. Поэтому при создании новых поселений должно учитываться не только то обстоятельство, что государственным органам легче управлять организованным (и зависимый) населением. Должны быть глубоко проанализиро</w:t>
        <w:softHyphen/>
        <w:t>ваны и учтены все положительные и отрицательные последствия для тех людей, кто посчитал целесообразным избрать именно та</w:t>
        <w:softHyphen/>
        <w:t>кой вид поселения. А главное, чтобы каждая личность макси</w:t>
        <w:softHyphen/>
        <w:t>мально могла реализовать свой профессиональный, личностный и духовный потенц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 анализа результатов исследования, изложенных в этой главе, мы можем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социально-демографические показатели могут способствовать повышению адаптивного потенциала вынужден</w:t>
        <w:softHyphen/>
        <w:t>ных мигрантов, другие — могут действовать в обратном направ</w:t>
        <w:softHyphen/>
        <w:t>лении. Так, например, можно сказать, что для лиц старшего и пожилого возраста, а также представительниц женского иола по</w:t>
        <w:softHyphen/>
        <w:t>вышается вероятность того, что их адаптация к новым жизнен</w:t>
        <w:softHyphen/>
        <w:t>ным условиям может сопровождаться большими трудностями по сравнению с молодыми людьми или лицами мужск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ами по себе социально-демографические факторы не могут фатально предопределять успешность (или неуспешность) процесса адаптации. Для тех же лиц среднего или старшего воз</w:t>
        <w:softHyphen/>
        <w:t>раста, имеющих высокий уровень образования, увеличивается вероятность того, что они будут руководствоваться в жизни об</w:t>
        <w:softHyphen/>
        <w:t>щечеловеческими ценностями, ценностями самоактуалазируК&gt;" щейся личности А это, в свою очередь, означает, что зрелый воз</w:t>
        <w:softHyphen/>
        <w:t>раст в сочетании с высоким уровнем образования таит в себе большие возможности для понимания и принятия другого ния мира, для устойчивости перед новыми испыт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ви и терпимости. По всей видимости, здесь имеет место сложное переплетение характеристик, обусловленных влиянием таких социально-демографических показателей, как пол, возраст, уровень образования: отрицательное воздействие одних уравно</w:t>
        <w:softHyphen/>
        <w:t>вешивается за счет положительного влияни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важными факторами, влияющими на успешность адап</w:t>
        <w:softHyphen/>
        <w:t>тационного процесса, на наш взгляд, являются условия жизни и деятельности, обусловленные проживанием мигрантов в город</w:t>
        <w:softHyphen/>
        <w:t>ской или сельской местности, отдельно или среди своих соотече</w:t>
        <w:softHyphen/>
        <w:t>ственников — таких же переселенцев, как они сами. Выявлено, что мигранты, избравшие при переезде в Россию крупные насе</w:t>
        <w:softHyphen/>
        <w:t>ленные пункты и дисперсный тип проживания, оказались менее фрустрированными в новой социокультурной среде, по сравне</w:t>
        <w:softHyphen/>
        <w:t>нию с теми, кто поселился в селах и компактных поселениях. Они более удовлетворены профессиональной деятельностью, матери</w:t>
        <w:softHyphen/>
        <w:t>альными условиями жизни, отношениями с коренными жителя</w:t>
        <w:softHyphen/>
        <w:t>ми, а также более оптимистично оценивают жизненную ситуа</w:t>
        <w:softHyphen/>
        <w:t>цию и испытывают удовлетворенность осуществлением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аяся социокультурная дистанция между мигрантами и коренными жителями, особенно ощутимая при поселении их в деревне и взаимодействии с принимающей деревенской общи</w:t>
        <w:softHyphen/>
        <w:t>ной, усиливает у переселенцев потребность во внутригрупповой консолидации и ослабляет стремление к консолидации с новым окружением, что свидетельствует об отчуждении от принимаю</w:t>
        <w:softHyphen/>
        <w:t>щего сообщества и изолированном друг от друга существовании. Данное положение чревато нарастанием напряженности между взаимодействующими сторонами, возникновением острых соци</w:t>
        <w:softHyphen/>
        <w:t>альных конфликтов, что, в свою очередь, не позволяет рассчиты</w:t>
        <w:softHyphen/>
        <w:t>вать на быструю и успешную адаптацию мигрантов — бывших жителей крупных городов и индустриальных центров в условиях жизни в деревне, особенно в депрессивных в экономическом от</w:t>
        <w:softHyphen/>
        <w:t>ношении сельских рай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ы, проживающие в компактных поселениях, так же. как и поселившиеся в деревнях, обладают меньшими объек</w:t>
        <w:softHyphen/>
        <w:t xml:space="preserve">тивными возможностями для успешного решения возникающих </w:t>
      </w:r>
      <w:r>
        <w:rPr>
          <w:rFonts w:cs="Times New Roman" w:ascii="Times New Roman" w:hAnsi="Times New Roman"/>
          <w:color w:val="000000"/>
          <w:sz w:val="24"/>
          <w:szCs w:val="24"/>
          <w:vertAlign w:val="superscript"/>
        </w:rPr>
        <w:t>Ле</w:t>
      </w:r>
      <w:r>
        <w:rPr>
          <w:rFonts w:cs="Times New Roman" w:ascii="Times New Roman" w:hAnsi="Times New Roman"/>
          <w:color w:val="000000"/>
          <w:sz w:val="24"/>
          <w:szCs w:val="24"/>
        </w:rPr>
        <w:t>ред ними как "материальных" проблем (трудоустройство, жи</w:t>
        <w:softHyphen/>
        <w:t>лье, медицинское обслуживание, обучение детей и т.д.), т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 психологического плана (преодоление межкультурного барьера в понимании и принятии другого видения мира, обреге. ние позитивной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ная в нашем исследовании тенденция к сохранению прежней этнокультурной идентичности, отличающей их от ко-ренного населения исследуемых областей, на первых порах явля</w:t>
        <w:softHyphen/>
        <w:t>ется для них положительным фактором, так как способствует поддержанию самоуважения в новых условиях жизни, В послед</w:t>
        <w:softHyphen/>
        <w:t>ствии поддержание и культивирование некоторых заимствований и культурных особенностей становятся неадекватными новым реалиям жизни в России, препятствуют эффективному вхожде</w:t>
        <w:softHyphen/>
        <w:t>нию их в новый социум. Жизнь в замкнутых компактных пересе</w:t>
        <w:softHyphen/>
        <w:t>ленческих поселках тяготит переселенцев, так как обрекает их на отсутствие необходимости и возможности для налаживания ши</w:t>
        <w:softHyphen/>
        <w:t>роких отношений с коренным населением, и тем самым, как под</w:t>
        <w:softHyphen/>
        <w:t>тверждают данные нашего исследования, затрудняет обретение новой позитивной (общей с местными жителями) идентичности, адекватной изменившимся социально-культурным, экономиче</w:t>
        <w:softHyphen/>
        <w:t>ским и политическим условиям жизни в 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ое исследование феноменов социально-психологической адаптации мигрантов на групповом уровне по</w:t>
        <w:softHyphen/>
        <w:t>зволяет прийти к следующему заклю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поху кардинальных социальных изменений, происходящих в российском обществе, вынужденные переселенцы по сравне</w:t>
        <w:softHyphen/>
        <w:t>нию с коренными жителями испытывают большие трудности в процессе преодоления кризиса социальной (этнической) иден</w:t>
        <w:softHyphen/>
        <w:t>тичности. Успешное преодоление кризиса социальной идентич</w:t>
        <w:softHyphen/>
        <w:t>ности русскими переселенцами возможно по пути идентифика</w:t>
        <w:softHyphen/>
        <w:t>ции со своим этносом, сохранения позитивного отношения к представителям своей этно-социокультурной общности, уважи</w:t>
        <w:softHyphen/>
        <w:t>тельного отношения к людям иной этно-социокультурной при</w:t>
        <w:softHyphen/>
        <w:t>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казать, что позитивная этническая идентичность, позитивный образ "Мы" и позитивный образ "Они" являются важнейшими показателями успешного выхода из кризиса социальной (этнической)  идентичности вынужденны'</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ев, а значит, и успешной адаптации их в новых социо</w:t>
        <w:softHyphen/>
        <w:t>культу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на свою историческую Родину, попадая в новые социокультурные условия и вступая во взаимодействие с этниче</w:t>
        <w:softHyphen/>
        <w:t>ски родственным им русским населением принимающих терри</w:t>
        <w:softHyphen/>
        <w:t>торий РФ, русские переселенцы осознают себя "другими русски</w:t>
        <w:softHyphen/>
        <w:t>ми". Маркерами социокультурных отличий групп приезжего рус</w:t>
        <w:softHyphen/>
        <w:t>ского населения из центральноазиатских и закавказских государств, отмечаемых не только самими переселенцами, но и местным русским населением, выступают восточное гостеприим</w:t>
        <w:softHyphen/>
        <w:t>ство, уважение старших, учтивость, вежливость в общении с ок</w:t>
        <w:softHyphen/>
        <w:t>ружающими, ценность детей, семьи, взаимопомощь и поддержка, отсутствие тяги к сквернословию и злоупотреблению алкого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ая часть исследуемых нами мигрантов (73%) проявляет отчетливую тенденцию к сохранению у себя указанных культур</w:t>
        <w:softHyphen/>
        <w:t>ных заимствований, обусловленных их аккультурацией на преж</w:t>
        <w:softHyphen/>
        <w:t>нем месте жительства, где они длительное время проживали до переезда в Россию. Среди тех мигрантов, кто продемонстрировал отчетливую установку на сохранение у себя культурного своеоб</w:t>
        <w:softHyphen/>
        <w:t>разия и поддержание культурной идентичности, 59% переселен</w:t>
        <w:softHyphen/>
        <w:t>цев проявили ярко выраженную установку на расширение и ук</w:t>
        <w:softHyphen/>
        <w:t>репление самых широких взаимоотношений с местным населени</w:t>
        <w:softHyphen/>
        <w:t>ем, что убедительно доказывает положение о том, что большая часть вынужденных мигрантов выбирает стратегию адаптации по типу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27% респондентов была выявлена установка на ассимиля</w:t>
        <w:softHyphen/>
        <w:t>цию. Они отвергают наличие у себя, каких бы то ни было, куль</w:t>
        <w:softHyphen/>
        <w:t>турных заимствований и всячески стремятся к налаживанию са</w:t>
        <w:softHyphen/>
        <w:t>мых тесных взаимоотношений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у 14% респондентов, то есть у каждого седьмого переселенца, четко проявилась установка на изоляцию от местно</w:t>
        <w:softHyphen/>
        <w:t>го населения, на выбор такой стратегии адаптации, как сепа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еся у большинства вынужденных переселенцев осоз</w:t>
        <w:softHyphen/>
        <w:t>нанные установки на сохранение у себя культурных заимствова</w:t>
        <w:softHyphen/>
        <w:t>ний от народов тех стран, в среде которых они длительное время проживали до переезда на историческую Родину, в большей сте</w:t>
        <w:softHyphen/>
        <w:t>пени проявляются в поведенческой, бытовой сфере и гораздо меньше — психологической, духовной, что свидетельствует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зости культур" контактирующих групп русских мигрантов и групп местного русск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культурно-ценностной основы мигрантов и ко</w:t>
        <w:softHyphen/>
        <w:t>ренных жителей в пределах психологической универсалии "ин</w:t>
        <w:softHyphen/>
        <w:t>дивидуализм-коллективизм" показало совпадение и согласован</w:t>
        <w:softHyphen/>
        <w:t>ность их ориентации на изменения, власть, группу и друг на дру</w:t>
        <w:softHyphen/>
        <w:t>га. Близость самопредставлений переселенцев и коренных жителей подтверждает предположение о культурно-психологической близости между исследуемыми группами, что, в свою очередь, выступает важнейшей объективной основой для понимания и обоюдного согласия, развития интеграционных тен</w:t>
        <w:softHyphen/>
        <w:t>денций между двумя группами русско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роли социально-демографических факторов вы</w:t>
        <w:softHyphen/>
        <w:t>явило неоднозначное их влияние на успешность процесса адапта</w:t>
        <w:softHyphen/>
        <w:t>ции. По всей видимости, здесь имеет место сложное переплете</w:t>
        <w:softHyphen/>
        <w:t>ние характеристик, обусловленных влиянием таких социально-демографических показателей, как пол, возраст, уровень образо</w:t>
        <w:softHyphen/>
        <w:t>вания. Отрицательное воздействие одних уравновешивается за счет положительного влияни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важными факторами, влияющими на успешность адап</w:t>
        <w:softHyphen/>
        <w:t>тационного процесса, на наш взгляд, являются условия жизни и деятельности, обусловленные особенностями проживания ми</w:t>
        <w:softHyphen/>
        <w:t>грантов в городской или сельской местности, отдельно или среди своих соотечественников — таких же переселенцев, как они са</w:t>
        <w:softHyphen/>
        <w:t>ми Выявлено, что мигранты, избравшие при переезде в Россию крупные населенные пункты и дисперсный тип проживания, ока</w:t>
        <w:softHyphen/>
        <w:t>зались менее фрустрированными в новой социокультурной среде по сравнению с теми, кто поселился в селах и компактных посе</w:t>
        <w:softHyphen/>
        <w:t>лениях. Они более удовлетворены профессиональной деятельно</w:t>
        <w:softHyphen/>
        <w:t>стью, материальными условиями жизни, отношениями с корен</w:t>
        <w:softHyphen/>
        <w:t>ными жителями, а также более оптимистично оценивают жиз</w:t>
        <w:softHyphen/>
        <w:t>ненную ситуацию и испытывают удовлетворенность осуществлением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ные нами этнокультурные особенности русских пере</w:t>
        <w:softHyphen/>
        <w:t xml:space="preserve">селенцев из государств центральноазиатского и закавказского региона, отличающие их от русских-коренных жителей РФ,  первых порах жизни в России играют для них позитивну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perscript"/>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vertAlign w:val="superscript"/>
          <w:lang w:val="en-US"/>
        </w:rPr>
        <w:t>j</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по уменьшению стресса аккультурации, выступают живительн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ом для поддержания позитивной групповой идентифи</w:t>
        <w:softHyphen/>
        <w:t>кации и тем самым облегчают процесс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установки русских переселенцев на сохранение культурных заимствований от инокультурного окружения на прежнем месте жительства могут способствовать адаптации пе</w:t>
        <w:softHyphen/>
        <w:t>реселенцев как по типу интеграции, так и по типу сепарации. Возникает вопрос: при каких условиях установки на сохранение культурных заимствований не будут препятствовать реализации личностью наиболее успешной стратегии адаптации — интегра</w:t>
        <w:softHyphen/>
        <w:t>ции"? Следовательно, необходимо выявить эти условия, при кото</w:t>
        <w:softHyphen/>
        <w:t>рых адаптация переселенце» будет осуществляться по типу сепа</w:t>
        <w:softHyphen/>
        <w:t>рации ил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выявлено выше, важность установления связей с но</w:t>
        <w:softHyphen/>
        <w:t>вым окружением тесно коррелирует с позитивными чувствами к своему (русскому) этносу. Переживание переселенцами различ</w:t>
        <w:softHyphen/>
        <w:t>ных позитивных чувств (восхищение, гордость, уважение и т.п.), связанных с принадлежностью к русскому этносу, в свою оче</w:t>
        <w:softHyphen/>
        <w:t>редь, связано с позитивной социальной (этнической) идентично</w:t>
        <w:softHyphen/>
        <w:t>стью и самоуважением. Следовательно, согласно модели соци</w:t>
        <w:softHyphen/>
        <w:t xml:space="preserve">альной идентификации Г.Тежфела и Дж.Тернер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ajfe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ur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9), реализация переселенцами базовой потребности в само</w:t>
        <w:softHyphen/>
        <w:t>уважении, которая оказалась фрустрированной на прежнем месте жительства, возможна посредством позитивного оценивания групп местного населения принимающих территорий РФ и стремления принадлежать к данным группам, как группам, имеющим позитивную определенность, высокий субъективный статус в нов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условия, при которых установки на сохранение куль</w:t>
        <w:softHyphen/>
        <w:t>турных заимствований не будут препятствовать переселенцам в осуществлении имеющихся у них стремлений быть принятыми новым социально-культурным окружением, а наоборот, будут способствовать интеграции с русскими в России, на наш взгляд, следует искать на индивидуально-личност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ежде чем перейти к характеристике индивидуально-личностных особенностей, более подробно остановимся на ана</w:t>
        <w:softHyphen/>
        <w:t>лизе переживаемых переселенцами эмоциональных состояний, обусловленных наличием и осознанием этно- социокультурных  от принимающего населения и усилиями, прилагаю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я ими для достижения психологической адаптации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ый и глубокий анализ переживаемых переселенцами эмоциональных состояний, кх интенсивность, индивидуальные особенности эмоционального реагирования в условиях стресса аккультурации позволит понять</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какие поведенческие стратегии в новой социокультурной среде реализуют переселенцы и, тем са</w:t>
        <w:softHyphen/>
        <w:t>мым, определить эмоциональный потенциал их адаптив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АЯ АДАПТАЦИЯ ЛИЧНОСТИ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состояния вынужденных переселенцев как показатели успешности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колько эмоционально уютно чувствуют себя переселенцы на исторической Родине*? Какие изменения происходят в эмоцио</w:t>
        <w:softHyphen/>
        <w:t>нально-аффективной сфере личности мигрантов в связи с их пе</w:t>
        <w:softHyphen/>
        <w:t>реездом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аемся ответить на эти вопросы, опираясь на результаты нашего исследования, полученные с помощью метода интервью, а также психодиагностических методик шкалы "Уровень соци</w:t>
        <w:softHyphen/>
        <w:t>альной фрустрированности", "Интегративного теста тревожно</w:t>
        <w:softHyphen/>
        <w:t>сти", Теста Люшера и Теста руки Ваг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интервью свидетельствуют, что для большинства вы</w:t>
        <w:softHyphen/>
        <w:t>нужденных мигрантов и беженцев из стран СНГ переезд в Волго</w:t>
        <w:softHyphen/>
        <w:t>градскую и Саратовскую области сопровождался, как правило, лишением родных, друзей, статуса, профессии, потерей собст</w:t>
        <w:softHyphen/>
        <w:t>венности, изменением качества жизни, кризисом жизненных цен</w:t>
        <w:softHyphen/>
        <w:t>ностей и социальной идентичности В результате на новом месте жительства исследуемые нами мигранты оказались в ситуации невозможности достижения результата, необходимого для удов</w:t>
        <w:softHyphen/>
        <w:t>летворения важнейших жизненных потребностей личности (фру-стрирующей ситуации или в ситуации неопределенности и отсутств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точнения этих результатов и более детального изучения социальных факторов, определяющих реальную жизненную си</w:t>
        <w:softHyphen/>
        <w:t>туацию обследуемых мигрантов, рассмотрим результаты, полу</w:t>
        <w:softHyphen/>
        <w:t xml:space="preserve">ченные по методике "Уровень социальной фрустрированности" </w:t>
      </w:r>
      <w:r>
        <w:rPr>
          <w:rFonts w:cs="Times New Roman" w:ascii="Times New Roman" w:hAnsi="Times New Roman"/>
          <w:i/>
          <w:iCs/>
          <w:color w:val="000000"/>
          <w:sz w:val="24"/>
          <w:szCs w:val="24"/>
        </w:rPr>
        <w:t xml:space="preserve">&lt;УСФ)(Вассерман,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отметим, что итоговый индекс социальной фру</w:t>
        <w:softHyphen/>
        <w:t>стрированности, рассчитанный по методике УСФ, для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ов равен 3,27 ± 0,35 (для сравнения в группе коренных жителей он составил 2,85 + 0,29), что свидетельствует о п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нном уровне социальной фрустрированности у переселенцев по сравнению с представителями местного населения. По отдель</w:t>
        <w:softHyphen/>
        <w:t>ным шкалам полученные индексы социальной фрустрированно</w:t>
        <w:softHyphen/>
        <w:t>сти превосходят итоговый индекс. Так, довольно высокими они оказались в группе мигрантов по шкалам: "социальный статус"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и работоспособность", соответственно 3,46+0,24 и 3,32 + 0,26 (в группе коренных жителей — соответственно 2,81 ±0,23 и 2,76+0,16), и значительно высокими по шкале "социально-экономическое положение": 3,69 + 0,30 (у коренных жителе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8 ±0,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ссовых обследованиях также весьма показательным быва</w:t>
        <w:softHyphen/>
        <w:t>ет процент лиц, выбравших тот или иной вариант ответа на кон</w:t>
        <w:softHyphen/>
        <w:t xml:space="preserve">кретный пункт </w:t>
      </w:r>
      <w:r>
        <w:rPr>
          <w:rFonts w:cs="Times New Roman" w:ascii="Times New Roman" w:hAnsi="Times New Roman"/>
          <w:i/>
          <w:iCs/>
          <w:color w:val="000000"/>
          <w:sz w:val="24"/>
          <w:szCs w:val="24"/>
        </w:rPr>
        <w:t xml:space="preserve">{Бойко. </w:t>
      </w:r>
      <w:r>
        <w:rPr>
          <w:rFonts w:cs="Times New Roman" w:ascii="Times New Roman" w:hAnsi="Times New Roman"/>
          <w:color w:val="000000"/>
          <w:sz w:val="24"/>
          <w:szCs w:val="24"/>
        </w:rPr>
        <w:t>1996). В табл. 16 представлены данные о тех вынужденных переселенцах и коренных жителях, которые оценили степень своей неудовлетворенности социальными дос</w:t>
        <w:softHyphen/>
        <w:t>тижениями по всем 20 субшкалам, как "скорее неудовлетворен</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и "неудовлетворен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данных табл. 16, наибольшую фрустрирован-ность вызывают факторы, объединенные в группу "социально-экономическое положение", причем как в экспериментальной, так и контрольной группе испытуемых, что можно объяснить сле</w:t>
        <w:softHyphen/>
        <w:t>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разрушение хозяйственных связей, сниже</w:t>
        <w:softHyphen/>
        <w:t>ние производства, закрытие многих предприятий и учреждений, рост безработицы, инфляция и т п. привели к ухудшению эконо</w:t>
        <w:softHyphen/>
        <w:t>мической ситуации в стране, в том числе и в исследуемых нами регионах, заметному объективному снижению материального уровня жизни многих слоев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в результате развала тоталитарного режи</w:t>
        <w:softHyphen/>
        <w:t>ма, расширения связей с внешним миром, либерализации сферы сознания и культурного производства актуализировалась вполне естественная потребность людей обустроить лучше собственную жизнь и жизнь своей семьи, существенно повысился уровень притязаний к материальному достатку. А это, в свою очередь, привело к субъективной неудовлетворенности имеющимся мате</w:t>
        <w:softHyphen/>
        <w:t>риальным положением. В пользу этого суждения говорит т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 что среди неудовлетворенных своим материальным поло</w:t>
        <w:softHyphen/>
        <w:t>жением были лица как с низким, так и со сравнительно высоким доходом. Это лишний раз подтверждает, что переживание фруст</w:t>
        <w:softHyphen/>
        <w:t>рации зависит в большей степени от осознания личностью недос</w:t>
        <w:softHyphen/>
        <w:t>тигнутого, чем от реального положения вещ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енность социальными достижениями в основных аспектах жизнедеятельности (в %)</w:t>
      </w:r>
    </w:p>
    <w:tbl>
      <w:tblPr>
        <w:tblW w:w="6220" w:type="dxa"/>
        <w:jc w:val="left"/>
        <w:tblInd w:w="-7" w:type="dxa"/>
        <w:tblLayout w:type="fixed"/>
        <w:tblCellMar>
          <w:top w:w="0" w:type="dxa"/>
          <w:left w:w="40" w:type="dxa"/>
          <w:bottom w:w="0" w:type="dxa"/>
          <w:right w:w="40" w:type="dxa"/>
        </w:tblCellMar>
      </w:tblPr>
      <w:tblGrid>
        <w:gridCol w:w="3955"/>
        <w:gridCol w:w="1094"/>
        <w:gridCol w:w="1171"/>
      </w:tblGrid>
      <w:tr>
        <w:trPr>
          <w:trHeight w:val="269" w:hRule="atLeast"/>
        </w:trPr>
        <w:tc>
          <w:tcPr>
            <w:tcW w:w="395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109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117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w:t>
            </w:r>
          </w:p>
        </w:tc>
      </w:tr>
      <w:tr>
        <w:trPr>
          <w:trHeight w:val="250" w:hRule="atLeast"/>
        </w:trPr>
        <w:tc>
          <w:tcPr>
            <w:tcW w:w="6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еудовлетворенность взаимоотношениями с родными и близкими:</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ой (муже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ителями и родственника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0**</w:t>
            </w:r>
          </w:p>
        </w:tc>
      </w:tr>
      <w:tr>
        <w:trPr>
          <w:trHeight w:val="259"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ь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tc>
      </w:tr>
      <w:tr>
        <w:trPr>
          <w:trHeight w:val="490" w:hRule="atLeast"/>
        </w:trPr>
        <w:tc>
          <w:tcPr>
            <w:tcW w:w="6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Неудовлетворенность взаимоотношениями с ближайшим социальным окружением:</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положным поло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3***</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гами по работ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ство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tc>
      </w:tr>
      <w:tr>
        <w:trPr>
          <w:trHeight w:val="48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зжими, местными жителя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amp; **</w:t>
            </w:r>
          </w:p>
        </w:tc>
      </w:tr>
      <w:tr>
        <w:trPr>
          <w:trHeight w:val="250" w:hRule="atLeast"/>
        </w:trPr>
        <w:tc>
          <w:tcPr>
            <w:tcW w:w="6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Неудовлетворенность социальным статусом:</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м своего образова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8</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м профессиональной подготов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ой профессиональной деятельно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 **</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ой в цело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w:t>
            </w:r>
          </w:p>
        </w:tc>
      </w:tr>
      <w:tr>
        <w:trPr>
          <w:trHeight w:val="250" w:hRule="atLeast"/>
        </w:trPr>
        <w:tc>
          <w:tcPr>
            <w:tcW w:w="6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Неудовлетворенность социально-экономическим положением:</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ым положение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0</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лишно-бытовыми условия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5</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м свободного времен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7</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 положением в обществ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2</w:t>
            </w:r>
          </w:p>
        </w:tc>
      </w:tr>
      <w:tr>
        <w:trPr>
          <w:trHeight w:val="250" w:hRule="atLeast"/>
        </w:trPr>
        <w:tc>
          <w:tcPr>
            <w:tcW w:w="6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Неудовлетворенность здоровьем и работоспособностью:</w:t>
            </w:r>
          </w:p>
        </w:tc>
      </w:tr>
      <w:tr>
        <w:trPr>
          <w:trHeight w:val="979"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м состоянием психоэмоциональным состоянием работоспособностью образом жизн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 65,0 35,8 72,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2 37,5** 26,7 31,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стоверность различий по критерию Фишера при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lt;0.05,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ольно высокие показатели неудовлетворенности, как абсо</w:t>
        <w:softHyphen/>
        <w:t>лютные, так и относительные, получены у вынужденных мигран</w:t>
        <w:softHyphen/>
        <w:t>тов по сравнению с местными жителями по шкалам "Социальный статус" и "Здоровье и работоспособность". Наибольшую неудов</w:t>
        <w:softHyphen/>
        <w:t xml:space="preserve">летворенность по шкале "Социальный статус" получили факторы "неудовлетворенность сферой профессиональной деятельно-сти"(/?&lt;0,01) и "неудовлетворенность работой в целом"(р&lt;0,01) Эти факторы вызывают состояние фрустрации у 63,3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следо</w:t>
        <w:softHyphen/>
        <w:t>ванных нами мигрантов. Для сравнения отметим, что среди ко</w:t>
        <w:softHyphen/>
        <w:t>ренных жителей фрустрирующее влияние этих факторов отмече</w:t>
        <w:softHyphen/>
        <w:t xml:space="preserve">но соответственно лишь у 24,2% и 35,0 % опрошенных. Данные различия еще раз подтверждают положение о том, что мигранты в сложившихся социально-экономических условиях в большей степени по сравнению с </w:t>
      </w:r>
      <w:r>
        <w:rPr>
          <w:rFonts w:cs="Times New Roman" w:ascii="Times New Roman" w:hAnsi="Times New Roman"/>
          <w:i/>
          <w:iCs/>
          <w:color w:val="000000"/>
          <w:sz w:val="24"/>
          <w:szCs w:val="24"/>
        </w:rPr>
        <w:t xml:space="preserve">коренным </w:t>
      </w:r>
      <w:r>
        <w:rPr>
          <w:rFonts w:cs="Times New Roman" w:ascii="Times New Roman" w:hAnsi="Times New Roman"/>
          <w:color w:val="000000"/>
          <w:sz w:val="24"/>
          <w:szCs w:val="24"/>
        </w:rPr>
        <w:t>населением поставлены перед необходимостью заниматься делом, обеспечивающим им сущест</w:t>
        <w:softHyphen/>
        <w:t>вование, но не приносящим удовлетворения, В беседе с ними вы</w:t>
        <w:softHyphen/>
        <w:t>яснялось, что почти каждый из неудовлетворенных своей работой и сферой профессиональной деятельности сменил бы их, если бы представилась такая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реди переселенцев, так и среди местных жителей до</w:t>
        <w:softHyphen/>
        <w:t>вольно высока доля лиц, неудовлетворенных своим образовани</w:t>
        <w:softHyphen/>
        <w:t>ем: 45,0% и 45,8% от числа всех опрошенных в каждой группе Очевидно, новая социально-экономическая ситуация в россий</w:t>
        <w:softHyphen/>
        <w:t>ском обществе поставила многих людей перед необходимостью смены сферы профессиональной деятельности, а в связи с этим возникло несоответствие и неудовлетворенность наличными зна</w:t>
        <w:softHyphen/>
        <w:t>ниями, уровнем профессиональной подготовк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ереселенцев значительную фрустрированность вызывают факторы физического (60%) и психоэмоционального состоянии (65%) На нашу просьбу конкретизировать ответы "частично" или "полностью неудовлетворен" своим состоянием (физическим, психоэмоциональным), мигранты давали ответы следующего со</w:t>
        <w:softHyphen/>
        <w:t>держания: "Чувствую какую-то непреходящую усталость", "Чув</w:t>
        <w:softHyphen/>
        <w:t>ствую, что нет той физической активности и выносливости, кото</w:t>
        <w:softHyphen/>
        <w:t xml:space="preserve">рая была прежде", "Стал как-то быстро уставать", "Простудными болезнями стал часто болеть", "Не могу по ночам работать, как работал раньше"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т п. Также звучали жалобы на отсутствие воз</w:t>
        <w:softHyphen/>
        <w:t>можности и времени восстановить силы и еще на то, что затр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илия не соответствуют полученному результату. До</w:t>
        <w:softHyphen/>
        <w:t>вольно часто мигранты объясняли свое состояние неуверенно</w:t>
        <w:softHyphen/>
        <w:t xml:space="preserve">стью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завтрашнем дне, неопределенностью своего будущего и </w:t>
      </w:r>
      <w:r>
        <w:rPr>
          <w:rFonts w:cs="Times New Roman" w:ascii="Times New Roman" w:hAnsi="Times New Roman"/>
          <w:color w:val="000000"/>
          <w:sz w:val="24"/>
          <w:szCs w:val="24"/>
          <w:vertAlign w:val="subscript"/>
        </w:rPr>
        <w:t>св</w:t>
      </w:r>
      <w:r>
        <w:rPr>
          <w:rFonts w:cs="Times New Roman" w:ascii="Times New Roman" w:hAnsi="Times New Roman"/>
          <w:color w:val="000000"/>
          <w:sz w:val="24"/>
          <w:szCs w:val="24"/>
        </w:rPr>
        <w:t>о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с одной стороны, мигранты прилагают все имеющие</w:t>
        <w:softHyphen/>
        <w:t>ся у них физические, умственные и духовные усилия, чтобы обеспечить адекватную условиям окружающей действительности регуляцию поведения, деятельности. А поэтому подобное актив-нос взаимодействие мигрантов с новой социальной средой, без</w:t>
        <w:softHyphen/>
        <w:t>условно, требует больших "энергетических" затрат, что объек</w:t>
        <w:softHyphen/>
        <w:t>тивно сказывается на их физическом здоровье. А с другой сторо</w:t>
        <w:softHyphen/>
        <w:t>ны, не исключено субъективное отношение к своему физическому самочувствию, вызванное высоким уровнем притя</w:t>
        <w:softHyphen/>
        <w:t>заний к физическому здоровью, стремлением к успеху без учета необходимых для этого сил, возможностей и времени, Фрустри-рованность своим физическим и психоэмоциональным состояни</w:t>
        <w:softHyphen/>
        <w:t>ем, судя по ответам респондентов, очень тесно связана с негатив</w:t>
        <w:softHyphen/>
        <w:t>ной эмоциональной оценкой успешности реализации своих жиз</w:t>
        <w:softHyphen/>
        <w:t>ненных перспектив и образа жизни (р&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есмотря на статистически значимые различия (по сравнению с местным населением) практически по всем суб</w:t>
        <w:softHyphen/>
        <w:t>шкалам, отражающим отношения с родными, близкими, с бли</w:t>
        <w:softHyphen/>
        <w:t>жайшим социальным окружением, межличностные отношения в целом и по отдельным шкалам (за исключением шкал "взаимоот</w:t>
        <w:softHyphen/>
        <w:t>ношения с родителями и родственниками" и "взаимоотношения с местными жителями") можно оценивать как преимущественно удовлетворительные (индексы социальной фрустрированности ни по одной из этих субшкал не превышают умеренного уровня). Названные межличностные аспекты представлялись переселен</w:t>
        <w:softHyphen/>
        <w:t>цам на фоне блокирования базовых потребностей (в пище, жилье, безопасности, уверенности в завтрашнем дне и др.) менее значи</w:t>
        <w:softHyphen/>
        <w:t>мыми и часто производными от решения профессионально-статусных и материаль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обнаружили у вынужденных переселенцев повышенный итоговый индекс социальной фрустрированности, а также довольно высокие показатели неудовлетворенности по Многим шкалам и субшкалам, превышающие аналогичные дан</w:t>
        <w:softHyphen/>
        <w:t>ные  у  коренных жителей.   Неудовлетворенность   полож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в социально-заданных иерархиях достижений накапли</w:t>
        <w:softHyphen/>
        <w:t>вается и образует постоянный фон ее эмоционального напряже</w:t>
        <w:softHyphen/>
        <w:t>ния. В подобного рода ситуациях, как правило, возникают отри-цательные эмоциональные состояния, протекающие в форме эмоционального или информационного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в развитии стресса выделяют три этапа. Первый — реакция тревоги — в определенный момент может играть поло</w:t>
        <w:softHyphen/>
        <w:t>жительную роль, активизируя механизмы психологической защи</w:t>
        <w:softHyphen/>
        <w:t>ты и приспособительного поведения на основе поиска эффектив</w:t>
        <w:softHyphen/>
        <w:t>ных стратегий преодоления (избегания) фрустрирующих факто</w:t>
        <w:softHyphen/>
        <w:t>ров. В случае, если испытываемое эмоциональное состояние (тревога) соотносится с тревожностью как свойством личности, этот "тандем"способен существенно усилить отрицательные эмо</w:t>
        <w:softHyphen/>
        <w:t xml:space="preserve">ционально-аффективные реакции в ответ на фрустрацию или стресс, что может иметь определяющее значение для нарушений психической адаптации, возникновения нервно-психических и психосоматических расстройств </w:t>
      </w:r>
      <w:r>
        <w:rPr>
          <w:rFonts w:cs="Times New Roman" w:ascii="Times New Roman" w:hAnsi="Times New Roman"/>
          <w:i/>
          <w:iCs/>
          <w:color w:val="000000"/>
          <w:sz w:val="24"/>
          <w:szCs w:val="24"/>
        </w:rPr>
        <w:t xml:space="preserve">{Бизюк, Вассерман, Иовдев, 1996; Бойко,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тому, что тревога и тревожность являются важной характеристикой эмоционального проявления социально-стрессовой реакции, своеобразным эмоциональным эквивалентом нарушения психической адаптации, обратимся к данным Инте-гративного теста тревожности (ИТТ) о степени выраженности личностной и реактивной тревожности у наших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методику ИТТ, мы получили высокие уровни тре</w:t>
        <w:softHyphen/>
        <w:t>вожности в обеих исследуемых выборках. Так, из 120 обследо</w:t>
        <w:softHyphen/>
        <w:t>ванных по данной методике коренных жителей высокий уровень личностной тревожности обнаружен у 57 чел. (47, 5%), реактив</w:t>
        <w:softHyphen/>
        <w:t>ной у 27 чел. (22,5%), а из 620 мигрантов — соответственно у 330 чел. (53,2%) и у 178 чел. (28,7%). Средний балл тревожности, по</w:t>
        <w:softHyphen/>
        <w:t xml:space="preserve">лученный для группы коренных жителей, равен 19,28 ±7,02, </w:t>
      </w:r>
      <w:r>
        <w:rPr>
          <w:rFonts w:cs="Times New Roman" w:ascii="Times New Roman" w:hAnsi="Times New Roman"/>
          <w:i/>
          <w:iCs/>
          <w:color w:val="000000"/>
          <w:sz w:val="24"/>
          <w:szCs w:val="24"/>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мигрантов — 19,90±6,87. По сравнению со средним бал</w:t>
        <w:softHyphen/>
        <w:t>лом, полученным авторами данной методики для нормативной группы из здоровых лиц (11,91+4,58), наши результаты свид</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тельствует о более высоких среднегрупповых показат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факторной структуры тревожности выявил, что фен°" мен личностной и реактивной тревожности у мигрантов болы</w:t>
      </w:r>
      <w:r>
        <w:rPr>
          <w:rFonts w:cs="Times New Roman" w:ascii="Times New Roman" w:hAnsi="Times New Roman"/>
          <w:color w:val="000000"/>
          <w:sz w:val="24"/>
          <w:szCs w:val="24"/>
          <w:vertAlign w:val="superscript"/>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определяется уровнем тревожной оценки перспектив и эмоциональным дискомфортом. Это значит, что в картине эмо</w:t>
        <w:softHyphen/>
        <w:t>ционального фона с пиком по шкале "Оценка перспектив" у пере</w:t>
        <w:softHyphen/>
        <w:t>селенцев преобладает общая озабоченность будущим на фоне повышенной эмоциональной чувствительности, неудовлетворен</w:t>
        <w:softHyphen/>
        <w:t>ности жизненной ситуацией, эмоциональной напряженности, возможно, элементов ажитации (сияьного волнения, возбужден</w:t>
        <w:softHyphen/>
        <w:t>ного состояния). У коренных жителей в феномене личностной и реактивной тревожности так же, как и у мигрантов, на первое ме</w:t>
        <w:softHyphen/>
        <w:t>сто выдвигается фактор тревожной оценки перспектив, а на вто</w:t>
        <w:softHyphen/>
        <w:t>рое — "астенический компонент тревожности", что свидетельст</w:t>
        <w:softHyphen/>
        <w:t>вует о преобладании в структуре тревожности проекции страхов не на текущее положение дел, а на будущее — на фоне снижен</w:t>
        <w:softHyphen/>
        <w:t>ной эмоциональности, усталости, вялости и пассивности, быст</w:t>
        <w:softHyphen/>
        <w:t>рой утомляемост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важным механизмом реалистического решения стрессовой, фрустрационной ситуации и одновременно основой межличностной и межгрупповой толерантности является терпе</w:t>
        <w:softHyphen/>
        <w:t xml:space="preserve">ние </w:t>
      </w:r>
      <w:r>
        <w:rPr>
          <w:rFonts w:cs="Times New Roman" w:ascii="Times New Roman" w:hAnsi="Times New Roman"/>
          <w:i/>
          <w:iCs/>
          <w:color w:val="000000"/>
          <w:sz w:val="24"/>
          <w:szCs w:val="24"/>
        </w:rPr>
        <w:t xml:space="preserve">(Васияюк, </w:t>
      </w:r>
      <w:r>
        <w:rPr>
          <w:rFonts w:cs="Times New Roman" w:ascii="Times New Roman" w:hAnsi="Times New Roman"/>
          <w:color w:val="000000"/>
          <w:sz w:val="24"/>
          <w:szCs w:val="24"/>
        </w:rPr>
        <w:t>1994) Представленные на рис.2 данные об оценке жизненной ситуации, полученные в процессе интервьюирования старожильческого населения Волгоградской и Саратовской об</w:t>
        <w:softHyphen/>
        <w:t>ластей и переселенцев, вынужденно мигрирующих на их терри</w:t>
        <w:softHyphen/>
        <w:t>торию, показывают, что у последних этот механизм не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нижен (Достоверность различий: /?&lt;£&gt;,05 по критерию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четверти опрошенных переселенцев (165 чел., или 26,6%) считает, что "терпеть наше бедственное положение далее невозможно", в то время как среди коренных жителей на пределе своих возможностей видит себя только каждый шестой (19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15,8%) (&lt;р* = 2,67 при/&g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тверждением "жить трудно, но терпеть можно" согласна ровно половина вынужденных переселенцев, но не безоговороч</w:t>
        <w:softHyphen/>
        <w:t>но Из них третья часть (103 чел., или 16,6%) переселенцев, кото-Р</w:t>
      </w:r>
      <w:r>
        <w:rPr>
          <w:rFonts w:cs="Times New Roman" w:ascii="Times New Roman" w:hAnsi="Times New Roman"/>
          <w:color w:val="000000"/>
          <w:sz w:val="24"/>
          <w:szCs w:val="24"/>
          <w:vertAlign w:val="superscript"/>
        </w:rPr>
        <w:t>ь</w:t>
      </w:r>
      <w:r>
        <w:rPr>
          <w:rFonts w:cs="Times New Roman" w:ascii="Times New Roman" w:hAnsi="Times New Roman"/>
          <w:color w:val="000000"/>
          <w:sz w:val="24"/>
          <w:szCs w:val="24"/>
        </w:rPr>
        <w:t>'е, в общем-то, имея терпеливо-оптимистичный взгляд на кзнь, не соглашаются с такой несколько пассивно-смиренной °Ченкой терпения. Для них характерны высказывания типа: "Тер-</w:t>
      </w:r>
      <w:r>
        <w:rPr>
          <w:rFonts w:cs="Times New Roman" w:ascii="Times New Roman" w:hAnsi="Times New Roman"/>
          <w:color w:val="000000"/>
          <w:sz w:val="24"/>
          <w:szCs w:val="24"/>
          <w:vertAlign w:val="superscript"/>
        </w:rPr>
        <w:t>Пе</w:t>
      </w:r>
      <w:r>
        <w:rPr>
          <w:rFonts w:cs="Times New Roman" w:ascii="Times New Roman" w:hAnsi="Times New Roman"/>
          <w:color w:val="000000"/>
          <w:sz w:val="24"/>
          <w:szCs w:val="24"/>
        </w:rPr>
        <w:t xml:space="preserve"> можно, но нужно л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Терпеть можно, но ради чего, есть  Целесообразность в таком смиренном терпении ?", "Терп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но надо что-то делать, чтобы изменить наше бедственное положение", "Терпеть можно, но не пора ли нам (властям, прави</w:t>
        <w:softHyphen/>
        <w:t>тельству) подумать и разобраться, кто виноват в таком нищен</w:t>
        <w:softHyphen/>
        <w:t>ском существовании народа (страны)?". Среди коренных жителей терпеливо-оптимистическую оценку жизненной ситуации ("жить трудно, но терпеть можно") высказали 78 чел. (65%) (&lt;р* = 3,04 при/&gt;&lt;0,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2. Оценка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64865"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64865" cy="21183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Все не так плохо и можно ж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Жить трудно, но можно терпе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r>
        <w:rPr>
          <w:rFonts w:cs="Times New Roman" w:ascii="Times New Roman" w:hAnsi="Times New Roman"/>
          <w:b/>
          <w:bCs/>
          <w:color w:val="000000"/>
          <w:sz w:val="24"/>
          <w:szCs w:val="24"/>
        </w:rPr>
        <w:t>Терпеть наше бедственное положение дальш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рисунке не отражены те, кто затруднился ответить; в группе ми</w:t>
        <w:softHyphen/>
        <w:t xml:space="preserve">грантов они составили 6,6%, в группе коренных жителе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лика доля лиц, кто оценивает жизнь весьма оптимистично ("все не так плохо и можно жить"), как среди переселенцев (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чел,, или 16,8%), так и среди коренных жителей (15 чел., или 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анализа общей оценки жизненной ситуации можно говорить о большем запасе терпения у коренных жителей исследуемых областей (по сравнению с вынужденными митра</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ми) как неагрессивном способе решения стрессовой ситуации. Полученные данные свидетельствуют, вероятно, о различных возможностях и способах психологической адаптации в критиче</w:t>
        <w:softHyphen/>
        <w:t>ских социальных ситуациях у представителей местного и мигри</w:t>
        <w:softHyphen/>
        <w:t>рующе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 мигрантов более высокий уровень социальной фруст-рированности, личностной и ситуативной тревожности и более низкий запас терпеливого отношения к сложившейся обстановке. Правомерны вопросы: какие же выходы может найти эмоцио</w:t>
        <w:softHyphen/>
        <w:t>нальное напряжение? Какова вероятность того, что эмоциональ</w:t>
        <w:softHyphen/>
        <w:t>ная разрядка пойдет в сферу межгрушговых отношений по пути агрессивных, враждебных действий по отношению к членам "другой" группы или по пути конструктивного преодоления про</w:t>
        <w:softHyphen/>
        <w:t>блемных ситуаций? Попытаемся ответить на поставленные во</w:t>
        <w:softHyphen/>
        <w:t xml:space="preserve">просы, проанализировав реакции представителей исследуемых нами групп на возможные конфликтные ситуации, которые, вслед за этносоциологами и этнопсихологами Института этнологии и антропологии РАН, мы использовали в своем исследовании для оценки общей социальной толерантности </w:t>
      </w:r>
      <w:r>
        <w:rPr>
          <w:rFonts w:cs="Times New Roman" w:ascii="Times New Roman" w:hAnsi="Times New Roman"/>
          <w:i/>
          <w:iCs/>
          <w:color w:val="000000"/>
          <w:sz w:val="24"/>
          <w:szCs w:val="24"/>
        </w:rPr>
        <w:t xml:space="preserve">(Дробижева и др., </w:t>
      </w:r>
      <w:r>
        <w:rPr>
          <w:rFonts w:cs="Times New Roman" w:ascii="Times New Roman" w:hAnsi="Times New Roman"/>
          <w:color w:val="000000"/>
          <w:sz w:val="24"/>
          <w:szCs w:val="24"/>
        </w:rPr>
        <w:t>1996). Ответы на "закрытый" вопрос: "Если кто-то ведет себя аг</w:t>
        <w:softHyphen/>
        <w:t>рессивно по отношению к вам, как вы обычно поступаете?" соот</w:t>
        <w:softHyphen/>
        <w:t>ветствовали следующим показателям: враждебная агрессия (пря</w:t>
        <w:softHyphen/>
        <w:t>мая угроза жизни, например, "применяю оружие"), подавленная или скрытая агрессия ("ухожу от конфликта, но не прощаю") и "норма возмездия" или ответная агрессия ("отвечаю тем же"). В качестве "противовеса" предлагались неагрессивные ответы; "стараюсь сгладить конфликт" или "иду на односторонние уступ</w:t>
        <w:softHyphen/>
        <w:t>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ответы на данный вопрос в группе постоянных жителей и группе перемещенных лиц отражены в табл. 17, в ко</w:t>
        <w:softHyphen/>
        <w:t>торой показано, что между ними существуют определенные раз</w:t>
        <w:softHyphen/>
        <w:t>лич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 0,01 по критерию </w:t>
      </w:r>
      <w:r>
        <w:rPr>
          <w:rFonts w:cs="Times New Roman" w:ascii="Times New Roman" w:hAnsi="Times New Roman"/>
          <w:i/>
          <w:iCs/>
          <w:color w:val="000000"/>
          <w:sz w:val="24"/>
          <w:szCs w:val="24"/>
        </w:rPr>
        <w:t>%</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ческие реакции вынужденных мигрантов и коренных жителей на возможные конфликтные ситуации</w:t>
      </w:r>
    </w:p>
    <w:tbl>
      <w:tblPr>
        <w:tblW w:w="6259" w:type="dxa"/>
        <w:jc w:val="left"/>
        <w:tblInd w:w="-7" w:type="dxa"/>
        <w:tblLayout w:type="fixed"/>
        <w:tblCellMar>
          <w:top w:w="0" w:type="dxa"/>
          <w:left w:w="40" w:type="dxa"/>
          <w:bottom w:w="0" w:type="dxa"/>
          <w:right w:w="40" w:type="dxa"/>
        </w:tblCellMar>
      </w:tblPr>
      <w:tblGrid>
        <w:gridCol w:w="2736"/>
        <w:gridCol w:w="1142"/>
        <w:gridCol w:w="864"/>
        <w:gridCol w:w="845"/>
        <w:gridCol w:w="672"/>
      </w:tblGrid>
      <w:tr>
        <w:trPr>
          <w:trHeight w:val="509" w:hRule="atLeast"/>
        </w:trPr>
        <w:tc>
          <w:tcPr>
            <w:tcW w:w="27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ответов</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жители</w:t>
            </w:r>
          </w:p>
        </w:tc>
      </w:tr>
      <w:tr>
        <w:trPr>
          <w:trHeight w:val="250" w:hRule="atLeast"/>
        </w:trPr>
        <w:tc>
          <w:tcPr>
            <w:tcW w:w="27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у  на  односторонние  ус</w:t>
              <w:softHyphen/>
              <w:t>тупк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r>
      <w:tr>
        <w:trPr>
          <w:trHeight w:val="24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юсь сгладить конфлик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8</w:t>
            </w:r>
          </w:p>
        </w:tc>
      </w:tr>
      <w:tr>
        <w:trPr>
          <w:trHeight w:val="4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жу от конфликта, но не проща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tc>
      </w:tr>
      <w:tr>
        <w:trPr>
          <w:trHeight w:val="25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ю тем ж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tc>
      </w:tr>
      <w:tr>
        <w:trPr>
          <w:trHeight w:val="25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яю оруж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r>
      <w:tr>
        <w:trPr>
          <w:trHeight w:val="269"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еки ожиданиям, мы не получили данных о более высоком уровне агрессивности среди мигрантов по сравнению с местным населением. Так, агрессивные ответы (враждебная, ответная и подавленная агрессия) и неагрессивные (стремление сгладить конфликт, пойти на односторонние уступки) дали соответственно 251 чел. (или 40,5%) и 369 чел. (59,5%) среди переселенцев и 59 чел. (49,2%) и 61 чел. (50,8%) — среди коренных жителей. То есть, если у коренных жителей соотношение агрессивных и неаг</w:t>
        <w:softHyphen/>
        <w:t>рессивных ответов приблизительно равно, то в группе переселен</w:t>
        <w:softHyphen/>
        <w:t>цев оно в большей степени свидетельствует в пользу неагрессив</w:t>
        <w:softHyphen/>
        <w:t>ного поведения со стороны послед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агрессивных реакций у переселенцев более выражен</w:t>
        <w:softHyphen/>
        <w:t>ным оказалось стремление подавить агрессию. Вероятно, это объясняется нежеланием людей в тех условиях, в которых они оказались, усугублять конфликт В то же время больше одной четверти опрошенных среди коренного населения предпочитает регулировать межличностные отношения на основе норм возмез</w:t>
        <w:softHyphen/>
        <w:t>дия Именно за счет большего количества таких ответов — по сравнению с вынужденными мигрантами — увеличилось число их агрессив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вынужденных мигрантов проявляют неагрес</w:t>
        <w:softHyphen/>
        <w:t>сивные реакции и стремление уйти от конфликта Подав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в этом случае не стремится показать односторон</w:t>
        <w:softHyphen/>
        <w:t>нюю уступчивость в конфликтной ситуации, а намеренно ищет конструктивные способы регулирова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уем теперь степень агрессивности и противо</w:t>
        <w:softHyphen/>
        <w:t>стоящие ей психологические тенденции, опираясь на результаты, полученные по Тесту руки Вагнера (см. табл. 1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е показатели отдельных категорий Теста руки в группах вынужденных переселенцев и коренных жителей</w:t>
      </w:r>
    </w:p>
    <w:tbl>
      <w:tblPr>
        <w:tblW w:w="6259" w:type="dxa"/>
        <w:jc w:val="left"/>
        <w:tblInd w:w="-7" w:type="dxa"/>
        <w:tblLayout w:type="fixed"/>
        <w:tblCellMar>
          <w:top w:w="0" w:type="dxa"/>
          <w:left w:w="40" w:type="dxa"/>
          <w:bottom w:w="0" w:type="dxa"/>
          <w:right w:w="40" w:type="dxa"/>
        </w:tblCellMar>
      </w:tblPr>
      <w:tblGrid>
        <w:gridCol w:w="2688"/>
        <w:gridCol w:w="1853"/>
        <w:gridCol w:w="1718"/>
      </w:tblGrid>
      <w:tr>
        <w:trPr>
          <w:trHeight w:val="499"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жители</w:t>
            </w:r>
          </w:p>
        </w:tc>
      </w:tr>
      <w:tr>
        <w:trPr>
          <w:trHeight w:val="35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но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0,4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О±О,37</w:t>
            </w:r>
          </w:p>
        </w:tc>
      </w:tr>
      <w:tr>
        <w:trPr>
          <w:trHeight w:val="36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рективно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5,19±0</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5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2±0,24 *</w:t>
            </w:r>
          </w:p>
        </w:tc>
      </w:tr>
      <w:tr>
        <w:trPr>
          <w:trHeight w:val="35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8±0,3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0,34</w:t>
            </w:r>
          </w:p>
        </w:tc>
      </w:tr>
      <w:tr>
        <w:trPr>
          <w:trHeight w:val="48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сть  (аффекта</w:t>
              <w:softHyphen/>
              <w:t>ци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5±О,3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1±0,24 +</w:t>
            </w:r>
          </w:p>
        </w:tc>
      </w:tr>
      <w:tr>
        <w:trPr>
          <w:trHeight w:val="35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ци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2±0,4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3±0,41 *</w:t>
            </w:r>
          </w:p>
        </w:tc>
      </w:tr>
      <w:tr>
        <w:trPr>
          <w:trHeight w:val="35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2±0,3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0,25</w:t>
            </w:r>
          </w:p>
        </w:tc>
      </w:tr>
      <w:tr>
        <w:trPr>
          <w:trHeight w:val="36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количество ответов</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5+1,6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9+Д94</w:t>
            </w:r>
          </w:p>
        </w:tc>
      </w:tr>
      <w:tr>
        <w:trPr>
          <w:trHeight w:val="499"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ммарный балл агрессив</w:t>
              <w:softHyphen/>
              <w:t>н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86+0,5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13+0,8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стоверность различив по </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критерию Стьюдента при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 xml:space="preserve">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обеих исследуемых группах мы получили представление о "перевесе" установок на кооперацию над уста</w:t>
        <w:softHyphen/>
        <w:t>новками на конфронтацию, а отсюда косвенно о содержании и влиянии смыслообразующих мотивов и тем самым о преобла</w:t>
        <w:softHyphen/>
        <w:t>дающем (неагрессивном) способе реагирования представителей дан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ли группы существенно не различаются по суммар</w:t>
        <w:softHyphen/>
        <w:t>ной агрессивности, то распределение ответов по отдельным кате</w:t>
        <w:softHyphen/>
        <w:t>гориям теста как в абсолютных значениях, так и в процентном соотношении выявило определенные отличия По мнению Вагне-Ра, общее число ответов является индикатором степени псих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и активности личности, а число ответов по отдельным катего</w:t>
        <w:softHyphen/>
        <w:t xml:space="preserve">риям свидетельствует об "общем запасе" определенных тенден-шш. Удельный вес ответов по отдельным категориям указывает на значимость тех или иных тенденций в жизни человека </w:t>
      </w:r>
      <w:r>
        <w:rPr>
          <w:rFonts w:cs="Times New Roman" w:ascii="Times New Roman" w:hAnsi="Times New Roman"/>
          <w:i/>
          <w:iCs/>
          <w:color w:val="000000"/>
          <w:sz w:val="24"/>
          <w:szCs w:val="24"/>
        </w:rPr>
        <w:t>(Прак</w:t>
        <w:softHyphen/>
        <w:t xml:space="preserve">тикум по психодиагностике, </w:t>
      </w:r>
      <w:r>
        <w:rPr>
          <w:rFonts w:cs="Times New Roman" w:ascii="Times New Roman" w:hAnsi="Times New Roman"/>
          <w:color w:val="000000"/>
          <w:sz w:val="24"/>
          <w:szCs w:val="24"/>
        </w:rPr>
        <w:t>1990). Так, мигранты имеют более высокое число так называемых, "агрессивных" (агрессив</w:t>
        <w:softHyphen/>
        <w:t>ность+директивность) (см. табл. 18). Однако среди "агрессивных" ответов у мигрантов преобладают не собственно агрессивные от</w:t>
        <w:softHyphen/>
        <w:t xml:space="preserve">веты, а относящиеся к категории </w:t>
      </w:r>
      <w:r>
        <w:rPr>
          <w:rFonts w:cs="Times New Roman" w:ascii="Times New Roman" w:hAnsi="Times New Roman"/>
          <w:i/>
          <w:iCs/>
          <w:color w:val="000000"/>
          <w:sz w:val="24"/>
          <w:szCs w:val="24"/>
        </w:rPr>
        <w:t xml:space="preserve">"директивность". </w:t>
      </w:r>
      <w:r>
        <w:rPr>
          <w:rFonts w:cs="Times New Roman" w:ascii="Times New Roman" w:hAnsi="Times New Roman"/>
          <w:color w:val="000000"/>
          <w:sz w:val="24"/>
          <w:szCs w:val="24"/>
        </w:rPr>
        <w:t xml:space="preserve">Доля таких ответов в выборке вынужденных мигрантов, в среднем, составля-' ет 70—75% от общей суммы "агрессивных" ответов, у коренных жителей — 60—65% Эти данные, как нам кажется, отражают на подсознательном уровне наличие директивных или доминантных тенденций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поведении вынужденных переселенцев (на них не</w:t>
        <w:softHyphen/>
        <w:t>однократно указывали интервьюируемые коренные жители), ко</w:t>
        <w:softHyphen/>
        <w:t>торые довольно четко проявляются в реальном поведении иссле</w:t>
        <w:softHyphen/>
        <w:t>дуемых мигрантов их стремление к активному влиянию на дру-!                     гих      людей,      авторитаризму,      управлению,      лиде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поведованию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гораздо большую агрессивность, по мнению создателя тес</w:t>
        <w:softHyphen/>
        <w:t>та, указывает не столько наличие сильно развитых агрессивных установок, сколько отсутствие или слабая выраженность устано</w:t>
        <w:softHyphen/>
        <w:t>вок на социальную кооперацию Отметим, что у мигрантов наря</w:t>
        <w:softHyphen/>
        <w:t>ду с большим абсолютным числом "агрессивных" ответов полу</w:t>
        <w:softHyphen/>
        <w:t>чено и большее абсолютное число "адаптивных"(страх + эмоцио</w:t>
        <w:softHyphen/>
        <w:t>нальность + коммуникативность + зависимость) Как показывают данные табл.18, среди мигрантов обнаружено большее по срав</w:t>
        <w:softHyphen/>
        <w:t xml:space="preserve">нению с коренным населением число ответов по категории </w:t>
      </w:r>
      <w:r>
        <w:rPr>
          <w:rFonts w:cs="Times New Roman" w:ascii="Times New Roman" w:hAnsi="Times New Roman"/>
          <w:i/>
          <w:iCs/>
          <w:color w:val="000000"/>
          <w:sz w:val="24"/>
          <w:szCs w:val="24"/>
        </w:rPr>
        <w:t>"эмо</w:t>
        <w:softHyphen/>
        <w:t xml:space="preserve">циональность", </w:t>
      </w:r>
      <w:r>
        <w:rPr>
          <w:rFonts w:cs="Times New Roman" w:ascii="Times New Roman" w:hAnsi="Times New Roman"/>
          <w:color w:val="000000"/>
          <w:sz w:val="24"/>
          <w:szCs w:val="24"/>
        </w:rPr>
        <w:t>что свидетельствует о повышенной у них спо</w:t>
        <w:softHyphen/>
        <w:t>собности к активной социальной жизни и отражает их желание к сотрудничеству с другими людьми и благожелательным отноше</w:t>
        <w:softHyphen/>
        <w:t xml:space="preserve">ниям Также выборка мигрантов отличается от представителей местного населения более выраженным показателем категории </w:t>
      </w:r>
      <w:r>
        <w:rPr>
          <w:rFonts w:cs="Times New Roman" w:ascii="Times New Roman" w:hAnsi="Times New Roman"/>
          <w:i/>
          <w:iCs/>
          <w:color w:val="000000"/>
          <w:sz w:val="24"/>
          <w:szCs w:val="24"/>
        </w:rPr>
        <w:t xml:space="preserve">"коммуникация", </w:t>
      </w:r>
      <w:r>
        <w:rPr>
          <w:rFonts w:cs="Times New Roman" w:ascii="Times New Roman" w:hAnsi="Times New Roman"/>
          <w:color w:val="000000"/>
          <w:sz w:val="24"/>
          <w:szCs w:val="24"/>
        </w:rPr>
        <w:t xml:space="preserve">что говорит о высокой коммуникативности,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стремлении к получению обратной связи и принятию. В ответа*, принадлежащих к этой категории, подразумевается, что у пере#' ленцев имеется необходимость в "желании разделить трудности "желании быть понятым и принятым"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ывод подкрепляется также другими данными, выявлен</w:t>
        <w:softHyphen/>
        <w:t>ными с помощью психологической методики — Личностного оп</w:t>
        <w:softHyphen/>
        <w:t>росника Кеттела. По данному тесту 397 чел., или 64% из под</w:t>
        <w:softHyphen/>
        <w:t>вергшихся тестированию мигрантов, получили высокие показа</w:t>
        <w:softHyphen/>
        <w:t>тели по фактору А "сердечность, доброта — обособление, отчужденность"(р&lt;0,05). Таким образом, респонденты, имеющие высокие показатели по этому фактору, способны к сотрудничест</w:t>
        <w:softHyphen/>
        <w:t>ву, чуткому и внимательному отношению к людям, добры и мягкосерде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являются для нас диагностически очень важными, так как мы видим, какие именно тенденции про</w:t>
        <w:softHyphen/>
        <w:t>тивопоставляются тенденции конфронтации, что побуждает вы</w:t>
        <w:softHyphen/>
        <w:t>нужденного мигранта к сотрудничеству: не страх перед ответной агрессией и не чувство собственной неполноценности и зависи</w:t>
        <w:softHyphen/>
        <w:t>мости, а потребность в теплых дружественных; отношениях с ок</w:t>
        <w:softHyphen/>
        <w:t>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равнительный анализ удельного веса каждой из категорий, противостоящих агрессии, показывает, что внешне сходное поведение вынужденных переселенцев и коренных жи</w:t>
        <w:softHyphen/>
        <w:t>телей может иметь принципиально различные внутренние детер</w:t>
        <w:softHyphen/>
        <w:t>минанты. Среди "адаптивных" возможностей переселенцев пре</w:t>
        <w:softHyphen/>
        <w:t>обладает не пассивное приспособление и зависимость, а стремле</w:t>
        <w:softHyphen/>
        <w:t>ние к активному сотрудничеству, установлению дружеских связей с социальн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остановимся на анализе общего эмоционального са</w:t>
        <w:softHyphen/>
        <w:t>мочувствия мигрантов, используя при этом результаты, получен</w:t>
        <w:softHyphen/>
        <w:t>ные с помощью другой проективной методики — Цветового тес</w:t>
        <w:softHyphen/>
        <w:t>та М.Люшера, Табл. 19 показывает ранговые рады восьми цветов по степени популярности для обеих исследуем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ожно видеть, последовательности расположения цветов У мигрантов и коренных жителей различаются. И хотя отсутствие значимой корреляции (</w:t>
      </w:r>
      <w:r>
        <w:rPr>
          <w:rFonts w:cs="Times New Roman" w:ascii="Times New Roman" w:hAnsi="Times New Roman"/>
          <w:color w:val="000000"/>
          <w:sz w:val="24"/>
          <w:szCs w:val="24"/>
          <w:lang w:val="en-US"/>
        </w:rPr>
        <w:t>iy</w:t>
      </w:r>
      <w:r>
        <w:rPr>
          <w:rFonts w:cs="Times New Roman" w:ascii="Times New Roman" w:hAnsi="Times New Roman"/>
          <w:color w:val="000000"/>
          <w:sz w:val="24"/>
          <w:szCs w:val="24"/>
        </w:rPr>
        <w:t>=0,17) еще не дает оснований сделать вывод о том, насколько значимы эти различия, тем не менее, раз</w:t>
        <w:softHyphen/>
        <w:t>ница в расположении отдельных цветов, особенно фиолетового и синего, позволяет заключить, что эти различия не случайн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него  цвета </w:t>
      </w:r>
      <w:r>
        <w:rPr>
          <w:rFonts w:cs="Times New Roman" w:ascii="Times New Roman" w:hAnsi="Times New Roman"/>
          <w:i/>
          <w:iCs/>
          <w:color w:val="000000"/>
          <w:sz w:val="24"/>
          <w:szCs w:val="24"/>
        </w:rPr>
        <w:t xml:space="preserve">у?=4,Ь,  </w:t>
      </w:r>
      <w:r>
        <w:rPr>
          <w:rFonts w:cs="Times New Roman" w:ascii="Times New Roman" w:hAnsi="Times New Roman"/>
          <w:color w:val="000000"/>
          <w:sz w:val="24"/>
          <w:szCs w:val="24"/>
        </w:rPr>
        <w:t xml:space="preserve">р&lt;0,001;  для   фиолетового  </w:t>
      </w:r>
      <w:r>
        <w:rPr>
          <w:rFonts w:cs="Times New Roman" w:ascii="Times New Roman" w:hAnsi="Times New Roman"/>
          <w:i/>
          <w:iCs/>
          <w:color w:val="000000"/>
          <w:sz w:val="24"/>
          <w:szCs w:val="24"/>
        </w:rPr>
        <w:t>%</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5,0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популярности цветов у мигрантов и коренных жителей (по Люшеру)</w:t>
      </w:r>
    </w:p>
    <w:tbl>
      <w:tblPr>
        <w:tblW w:w="6143" w:type="dxa"/>
        <w:jc w:val="left"/>
        <w:tblInd w:w="-7" w:type="dxa"/>
        <w:tblLayout w:type="fixed"/>
        <w:tblCellMar>
          <w:top w:w="0" w:type="dxa"/>
          <w:left w:w="40" w:type="dxa"/>
          <w:bottom w:w="0" w:type="dxa"/>
          <w:right w:w="40" w:type="dxa"/>
        </w:tblCellMar>
      </w:tblPr>
      <w:tblGrid>
        <w:gridCol w:w="730"/>
        <w:gridCol w:w="835"/>
        <w:gridCol w:w="566"/>
        <w:gridCol w:w="682"/>
        <w:gridCol w:w="566"/>
        <w:gridCol w:w="701"/>
        <w:gridCol w:w="691"/>
        <w:gridCol w:w="710"/>
        <w:gridCol w:w="662"/>
      </w:tblGrid>
      <w:tr>
        <w:trPr>
          <w:trHeight w:val="989"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ле</w:t>
              <w:softHyphen/>
              <w:t>дуем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c>
          <w:tcPr>
            <w:tcW w:w="541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НГ</w:t>
            </w:r>
          </w:p>
        </w:tc>
      </w:tr>
      <w:tr>
        <w:trPr>
          <w:trHeight w:val="250"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Й</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й</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й</w:t>
            </w:r>
          </w:p>
        </w:tc>
      </w:tr>
      <w:tr>
        <w:trPr>
          <w:trHeight w:val="730"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w:t>
              <w:softHyphen/>
              <w:t>гран</w:t>
              <w:softHyphen/>
              <w:t>т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w:t>
              <w:softHyphen/>
              <w:t>ны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w:t>
              <w:softHyphen/>
              <w:t>ле</w:t>
              <w:softHyphen/>
              <w:t>ный</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ел</w:t>
              <w:softHyphen/>
              <w:t>ты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w:t>
              <w:softHyphen/>
              <w:t>рый</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w:t>
              <w:softHyphen/>
              <w:t>ле</w:t>
              <w:softHyphen/>
              <w:t>товы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w:t>
              <w:softHyphen/>
              <w:t>рич</w:t>
              <w:softHyphen/>
              <w:t>невы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w:t>
              <w:softHyphen/>
              <w:t>ны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w:t>
              <w:softHyphen/>
              <w:t>ний</w:t>
            </w:r>
          </w:p>
        </w:tc>
      </w:tr>
      <w:tr>
        <w:trPr>
          <w:trHeight w:val="1229"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w:t>
              <w:softHyphen/>
              <w:t>рен</w:t>
              <w:softHyphen/>
              <w:t>ные жи</w:t>
              <w:softHyphen/>
              <w:t>те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ле</w:t>
              <w:softHyphen/>
              <w:t>товы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w:t>
              <w:softHyphen/>
              <w:t>ний</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w:t>
              <w:softHyphen/>
              <w:t>ны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w:t>
              <w:softHyphen/>
              <w:t>ле</w:t>
              <w:softHyphen/>
              <w:t>ный</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w:t>
              <w:softHyphen/>
              <w:t>ты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w:t>
              <w:softHyphen/>
              <w:t>ры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w:t>
              <w:softHyphen/>
              <w:t>рич</w:t>
              <w:softHyphen/>
              <w:t>невы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ны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качественном анализе выбранных цветов важно учиты</w:t>
        <w:softHyphen/>
        <w:t>вать функциональную значимость позиции, занимаемой конкрет</w:t>
        <w:softHyphen/>
        <w:t xml:space="preserve">ным цветом Так, по мнению Люшера, 2-е место в восьмицвето-вом ряду показывает,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является для обследуемого целью, то</w:t>
        <w:softHyphen/>
        <w:t xml:space="preserve">гда как 1-е место указывает на средства, в которых нуждается обследуемый и к которым он прибегает, чтобы достичь цели </w:t>
      </w:r>
      <w:r>
        <w:rPr>
          <w:rFonts w:cs="Times New Roman" w:ascii="Times New Roman" w:hAnsi="Times New Roman"/>
          <w:i/>
          <w:iCs/>
          <w:color w:val="000000"/>
          <w:sz w:val="24"/>
          <w:szCs w:val="24"/>
        </w:rPr>
        <w:t xml:space="preserve">{Клар, </w:t>
      </w:r>
      <w:r>
        <w:rPr>
          <w:rFonts w:cs="Times New Roman" w:ascii="Times New Roman" w:hAnsi="Times New Roman"/>
          <w:color w:val="000000"/>
          <w:sz w:val="24"/>
          <w:szCs w:val="24"/>
        </w:rPr>
        <w:t xml:space="preserve">1975) По мнению Л.Н Собчик, 1-я и 2-ая позиции цветов в паре соответствуют преобладающим тенденциям потребностнои сферы личности </w:t>
      </w:r>
      <w:r>
        <w:rPr>
          <w:rFonts w:cs="Times New Roman" w:ascii="Times New Roman" w:hAnsi="Times New Roman"/>
          <w:i/>
          <w:iCs/>
          <w:color w:val="000000"/>
          <w:sz w:val="24"/>
          <w:szCs w:val="24"/>
        </w:rPr>
        <w:t xml:space="preserve">{Собчик, </w:t>
      </w:r>
      <w:r>
        <w:rPr>
          <w:rFonts w:cs="Times New Roman" w:ascii="Times New Roman" w:hAnsi="Times New Roman"/>
          <w:color w:val="000000"/>
          <w:sz w:val="24"/>
          <w:szCs w:val="24"/>
        </w:rPr>
        <w:t>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требности определяют устойчивые свойства индивиду</w:t>
        <w:softHyphen/>
        <w:t>ально-личностного паттерна в тех случаях, если выбор цветового ряда относительно постоянен, и особенности актуального состоя</w:t>
        <w:softHyphen/>
        <w:t>ния в тех случаях — если он меняется. Мы обследовали наших респондентов методом Люшера трижды (два раза в начале опро</w:t>
        <w:softHyphen/>
        <w:t>са, и еще один раз, завершая исследование, в самом его конце) Безусловно, что при трехкратном обследовании, причем с разни</w:t>
        <w:softHyphen/>
        <w:t>цей в 2—2,5 часа, трудно определить степень устойчивости 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ора Однако при внимательном изучении динамики цветового выбора, который наблюдался нами в ситуации обследования. </w:t>
      </w:r>
      <w:r>
        <w:rPr>
          <w:rFonts w:cs="Times New Roman" w:ascii="Times New Roman" w:hAnsi="Times New Roman"/>
          <w:color w:val="000000"/>
          <w:sz w:val="24"/>
          <w:szCs w:val="24"/>
          <w:vertAlign w:val="superscript"/>
        </w:rPr>
        <w:t xml:space="preserve">а </w:t>
      </w:r>
      <w:r>
        <w:rPr>
          <w:rFonts w:cs="Times New Roman" w:ascii="Times New Roman" w:hAnsi="Times New Roman"/>
          <w:color w:val="000000"/>
          <w:sz w:val="24"/>
          <w:szCs w:val="24"/>
        </w:rPr>
        <w:t>значит, понимания диапазона изменчивости личности под влй*' нием внешних обстоятельств, Тест Люшера позволяет выявит* глубинные индивидуально-личностные свойства, определя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реагирования на средовые воздействия, степень подвластно</w:t>
        <w:softHyphen/>
        <w:t>сти или сопротивления им с помощью свойственных данному индивиду способов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что расположение красного цветового эталона на первой позиции отражает стенический тип реагирования в наибо</w:t>
        <w:softHyphen/>
        <w:t>лее выраженном виде и выявляет напряженность потребности в активности, направленной на достижение цели, на овладение всем тем, что доставляет радость и наслаждение. Этот цвет выби</w:t>
        <w:softHyphen/>
        <w:t>рают в качестве наиболее предпочитаемого личности с мужест</w:t>
        <w:softHyphen/>
        <w:t>венным складом характера, самостоятельные, независимые, авто</w:t>
        <w:softHyphen/>
        <w:t>ритарные, быстро принимающие решения. Для них характерны: высокая поисковая активность, любознательность, стремление "быть", реализоваться. Сочетание красный — зеленый дополняет характеристики красного цвета, выявляя смешанный вариант реа</w:t>
        <w:softHyphen/>
        <w:t>гирования по ригидно-импульсивному типу, Стенические тен</w:t>
        <w:softHyphen/>
        <w:t>денции еще более усиливаются желтым цветом, занимающим 3-ю позицию и отражающим надежды на успех, планы, перспективы на дальнейшую работу. Комбинация красного, зеленого и желто</w:t>
        <w:softHyphen/>
        <w:t>го цветов составляет так называемую "рабочую" или "эрготроп-ную" группу: их расположение в начале рада выявляет у пересе</w:t>
        <w:softHyphen/>
        <w:t>ленцев целенаправленную активность и хорошую работоспособ</w:t>
        <w:softHyphen/>
        <w:t>ность. Активность, высокая мотивация достижения, потребность в обладании жизненными благами, стремление к доминированию, целенаправленность действий, высокая самооценка, потребность в самореализации, склонность к риску в сочетании с такими тен</w:t>
        <w:softHyphen/>
        <w:t>денциями, как скептичность, потребность в отстаивании собст</w:t>
        <w:softHyphen/>
        <w:t>венных установок, упорство, противодействие обстоятельствам, которое носит защитный характер, — таков портрет "среднего" мигранта, выбравшего данную комбинацию цветов в начале ряда. Такие характеристики эмоционального самочувствия, как уже Указывалось выше, с одной стороны, могут составлять эмоцио</w:t>
        <w:softHyphen/>
        <w:t>нальный паттерн гармоничной личности стенического (активно</w:t>
        <w:softHyphen/>
        <w:t xml:space="preserve">го) типа, а с другой — выступать только отражением актуального состояния личности, обусловленного конкретной ситуацией, то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сть способны отражать гиперкомпенсацию личности как защит</w:t>
        <w:softHyphen/>
        <w:t>ную реакцию на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овав цветовые выборы и выявив тенденции, ко</w:t>
        <w:softHyphen/>
        <w:t>торые подвержены наибольшей вариабельности, мож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случае с мигрантами имеет место и то, н другое. Сопостав</w:t>
        <w:softHyphen/>
        <w:t>ление цветового ряда с данными интервью, объективного наблю</w:t>
        <w:softHyphen/>
        <w:t>дения, результатами других психодиагностических методик гатс-же подтверждает этот вывод' мигранты в большинстве своем — это люди деятельного склада, и в нынешнем положении, когщ требуется мобилизация всех жизненных сил, их стенические чер</w:t>
        <w:softHyphen/>
        <w:t>ты еще более усил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 мигрант в своем ранговом цветовом раду на по</w:t>
        <w:softHyphen/>
        <w:t>следнее — 8-е — место поставил синий цвет — цвет, символизи</w:t>
        <w:softHyphen/>
        <w:t>рующий спокойствие и удовлетворение. Это означает, что пока потребность в покое для большинства исследуемых нами мигран</w:t>
        <w:softHyphen/>
        <w:t>тов оказызается нереализованной и отодвигается на последнее место, так как ее удовлетворение в настоящий момент считается нецелесообразным. Перемещение синего цвета на последние по</w:t>
        <w:softHyphen/>
        <w:t>зиции цветового ряда означает также, что потребность в теплых межличностных отношениях блокирована; наблюдается зависи</w:t>
        <w:softHyphen/>
        <w:t xml:space="preserve">мость от объекта глубокой привязанности, "разрывание пут" или желание их разорвать </w:t>
      </w:r>
      <w:r>
        <w:rPr>
          <w:rFonts w:cs="Times New Roman" w:ascii="Times New Roman" w:hAnsi="Times New Roman"/>
          <w:i/>
          <w:iCs/>
          <w:color w:val="000000"/>
          <w:sz w:val="24"/>
          <w:szCs w:val="24"/>
        </w:rPr>
        <w:t xml:space="preserve">(Собчик, </w:t>
      </w:r>
      <w:r>
        <w:rPr>
          <w:rFonts w:cs="Times New Roman" w:ascii="Times New Roman" w:hAnsi="Times New Roman"/>
          <w:color w:val="000000"/>
          <w:sz w:val="24"/>
          <w:szCs w:val="24"/>
        </w:rPr>
        <w:t>1997) Точнее не скажешь о пове</w:t>
        <w:softHyphen/>
        <w:t>давшей нам многими респондентами горечи эмоциональных по</w:t>
        <w:softHyphen/>
        <w:t>терь от разрыва с родным домом, улицей, многими родными и близкими с детства людьми, о тех усилиях, которые прилагаются, чтобы "порвать" с прошло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тверждение этому приведу четверостишие одной рес-повдентки из Туркменист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и друзья — мои полжизни, Мои работа, дом, семья. А без друзей я просто нищий, Как будто вовсе нет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волизируемая синим цветом потребность является основ</w:t>
        <w:softHyphen/>
        <w:t>ным источником стресса, эмоциональной напряженности и тре</w:t>
        <w:softHyphen/>
        <w:t>воги у "среднего мигранта". Интенсивность тревоги снижается, поскольку компенсируется находящимся на первой позиции ос</w:t>
        <w:softHyphen/>
        <w:t>новным — красным — цветом А это есть стремление справиться с угнетенностью, овладеть собой, сохраня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ерейдем к рассмотрению результатов корреляционно</w:t>
        <w:softHyphen/>
        <w:t>го шгзлиза показателей психологической удовлетворенности вы</w:t>
        <w:softHyphen/>
        <w:t>нужденных переселенцев в новом культурном контексте, кото* рый, с одной стороны, выявил тесную взаимосвязь всех по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й успешности адаптационного процесса, а с другой — подтвер</w:t>
        <w:softHyphen/>
        <w:t>дил специфику действия социально-психологических факторов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глядности представим некоторые из характерных свя</w:t>
        <w:softHyphen/>
        <w:t>зей, выявленных в ходе корреляционного анализа, в табл. 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показателями удовлетворенност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личных сферах жизнедеятельност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и успешностью их адаптации</w:t>
      </w:r>
    </w:p>
    <w:tbl>
      <w:tblPr>
        <w:tblW w:w="6125" w:type="dxa"/>
        <w:jc w:val="left"/>
        <w:tblInd w:w="-7" w:type="dxa"/>
        <w:tblLayout w:type="fixed"/>
        <w:tblCellMar>
          <w:top w:w="0" w:type="dxa"/>
          <w:left w:w="40" w:type="dxa"/>
          <w:bottom w:w="0" w:type="dxa"/>
          <w:right w:w="40" w:type="dxa"/>
        </w:tblCellMar>
      </w:tblPr>
      <w:tblGrid>
        <w:gridCol w:w="432"/>
        <w:gridCol w:w="3168"/>
        <w:gridCol w:w="1363"/>
        <w:gridCol w:w="1162"/>
      </w:tblGrid>
      <w:tr>
        <w:trPr>
          <w:trHeight w:val="49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ляци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о- ■ верность</w:t>
            </w:r>
          </w:p>
        </w:tc>
      </w:tr>
      <w:tr>
        <w:trPr>
          <w:trHeight w:val="250" w:hRule="atLeast"/>
        </w:trPr>
        <w:tc>
          <w:tcPr>
            <w:tcW w:w="61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удовлетворенность жилищными условиями, тем</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w:t>
              <w:softHyphen/>
              <w:t>альным положение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w:t>
              <w:softHyphen/>
              <w:t>сиональной деятельностью</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местным население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w:t>
              <w:softHyphen/>
              <w:t>влением смысла жизн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40" w:hRule="atLeast"/>
        </w:trPr>
        <w:tc>
          <w:tcPr>
            <w:tcW w:w="61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удовлетворенность материальным положением, тем</w:t>
            </w:r>
          </w:p>
        </w:tc>
      </w:tr>
      <w:tr>
        <w:trPr>
          <w:trHeight w:val="49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w:t>
              <w:softHyphen/>
              <w:t>сиональной деятельностью</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80"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местным население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9"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0"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w:t>
              <w:softHyphen/>
              <w:t>влением смысла жизн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80" w:hRule="atLeast"/>
        </w:trPr>
        <w:tc>
          <w:tcPr>
            <w:tcW w:w="6125" w:type="dxa"/>
            <w:gridSpan w:val="4"/>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удовлетворенность профессиональной деятельностью, тем</w:t>
            </w:r>
          </w:p>
        </w:tc>
      </w:tr>
      <w:tr>
        <w:trPr>
          <w:trHeight w:val="490"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местным население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90"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509"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w:t>
      </w:r>
    </w:p>
    <w:tbl>
      <w:tblPr>
        <w:tblW w:w="6306" w:type="dxa"/>
        <w:jc w:val="left"/>
        <w:tblInd w:w="0" w:type="dxa"/>
        <w:tblLayout w:type="fixed"/>
        <w:tblCellMar>
          <w:top w:w="0" w:type="dxa"/>
          <w:left w:w="40" w:type="dxa"/>
          <w:bottom w:w="0" w:type="dxa"/>
          <w:right w:w="40" w:type="dxa"/>
        </w:tblCellMar>
      </w:tblPr>
      <w:tblGrid>
        <w:gridCol w:w="470"/>
        <w:gridCol w:w="3283"/>
        <w:gridCol w:w="1430"/>
        <w:gridCol w:w="1123"/>
      </w:tblGrid>
      <w:tr>
        <w:trPr>
          <w:trHeight w:val="211" w:hRule="atLeast"/>
        </w:trPr>
        <w:tc>
          <w:tcPr>
            <w:tcW w:w="47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w:t>
            </w:r>
          </w:p>
        </w:tc>
        <w:tc>
          <w:tcPr>
            <w:tcW w:w="112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ы 2(</w:t>
            </w:r>
          </w:p>
        </w:tc>
      </w:tr>
      <w:tr>
        <w:trPr>
          <w:trHeight w:val="49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w:t>
              <w:softHyphen/>
              <w:t>влением смысла жиз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461" w:hRule="atLeast"/>
        </w:trPr>
        <w:tc>
          <w:tcPr>
            <w:tcW w:w="6306"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удовлетворенность взаимоотношениями с коренными жителями,тем</w:t>
            </w:r>
          </w:p>
        </w:tc>
      </w:tr>
      <w:tr>
        <w:trPr>
          <w:trHeight w:val="49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p≤ </w:t>
            </w:r>
            <w:r>
              <w:rPr>
                <w:rFonts w:cs="Times New Roman" w:ascii="Times New Roman" w:hAnsi="Times New Roman"/>
                <w:color w:val="000000"/>
                <w:sz w:val="24"/>
                <w:szCs w:val="24"/>
              </w:rPr>
              <w:t>0,001</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9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w:t>
              <w:softHyphen/>
              <w:t>влением смысла жиз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6306"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оптимистичнее оценка жизненной ситуации, тем</w:t>
            </w:r>
          </w:p>
        </w:tc>
      </w:tr>
      <w:tr>
        <w:trPr>
          <w:trHeight w:val="49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w:t>
              <w:softHyphen/>
              <w:t>ной ситу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9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w:t>
              <w:softHyphen/>
              <w:t>влением смысла жиз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92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удовлетво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уществлением смысла жизни, тем ниже агрессивность в кон</w:t>
              <w:softHyphen/>
              <w:t>фликтной ситу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6306"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позитивнее социальная идентичность, тем</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новым окружение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чувства, связанные с этнической принадлежностью</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восприятие своей групп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92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позитивнее автостереотип мигрантов, </w:t>
            </w:r>
            <w:r>
              <w:rPr>
                <w:rFonts w:cs="Times New Roman" w:ascii="Times New Roman" w:hAnsi="Times New Roman"/>
                <w:color w:val="000000"/>
                <w:sz w:val="24"/>
                <w:szCs w:val="24"/>
              </w:rPr>
              <w:t>тем выше удовлетво</w:t>
              <w:softHyphen/>
              <w:t>ренность профессиональной дея</w:t>
              <w:softHyphen/>
              <w:t>тельностью</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240" w:hRule="atLeast"/>
        </w:trPr>
        <w:tc>
          <w:tcPr>
            <w:tcW w:w="63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позитивнее гетеростереотип мигрантов, тем</w:t>
            </w:r>
            <w:r>
              <w:rPr>
                <w:rFonts w:cs="Times New Roman" w:ascii="Times New Roman" w:hAnsi="Times New Roman"/>
                <w:color w:val="000000"/>
                <w:sz w:val="24"/>
                <w:szCs w:val="24"/>
              </w:rPr>
              <w:t>____</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коренными жителям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___</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230" w:hRule="atLeast"/>
        </w:trPr>
        <w:tc>
          <w:tcPr>
            <w:tcW w:w="63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важнее культурные заимствования, тем             </w:t>
            </w:r>
            <w:r>
              <w:rPr>
                <w:rFonts w:cs="Times New Roman" w:ascii="Times New Roman" w:hAnsi="Times New Roman"/>
                <w:color w:val="000000"/>
                <w:sz w:val="24"/>
                <w:szCs w:val="24"/>
              </w:rPr>
              <w:t>___</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социальная идентич</w:t>
              <w:softHyphen/>
              <w:t>ност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r>
        <w:trPr>
          <w:trHeight w:val="49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ее оценка коренных жите</w:t>
              <w:softHyphen/>
              <w:t>л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олжение таблицы 20</w:t>
      </w:r>
    </w:p>
    <w:tbl>
      <w:tblPr>
        <w:tblW w:w="6144" w:type="dxa"/>
        <w:jc w:val="left"/>
        <w:tblInd w:w="-7" w:type="dxa"/>
        <w:tblLayout w:type="fixed"/>
        <w:tblCellMar>
          <w:top w:w="0" w:type="dxa"/>
          <w:left w:w="40" w:type="dxa"/>
          <w:bottom w:w="0" w:type="dxa"/>
          <w:right w:w="40" w:type="dxa"/>
        </w:tblCellMar>
      </w:tblPr>
      <w:tblGrid>
        <w:gridCol w:w="432"/>
        <w:gridCol w:w="3245"/>
        <w:gridCol w:w="1334"/>
        <w:gridCol w:w="1133"/>
      </w:tblGrid>
      <w:tr>
        <w:trPr>
          <w:trHeight w:val="49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удовлетворенность отноше</w:t>
              <w:softHyphen/>
              <w:t>ниями с местным население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стичнее оценка жизненной ситуаци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250" w:hRule="atLeast"/>
        </w:trPr>
        <w:tc>
          <w:tcPr>
            <w:tcW w:w="61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ажнее установление связей с новым окружением, тем</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w:t>
              <w:softHyphen/>
              <w:t>сиональной деятельностью</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коренными жителям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чувства к своему наро-ДУ</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240" w:hRule="atLeast"/>
        </w:trPr>
        <w:tc>
          <w:tcPr>
            <w:tcW w:w="61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дольше срок проживания переселенцев в России, тем</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w:t>
              <w:softHyphen/>
              <w:t>сиональной деятельностью</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w:t>
              <w:softHyphen/>
              <w:t>альным положение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w:t>
              <w:softHyphen/>
              <w:t>ниями с коренными жителям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социальная идентич</w:t>
              <w:softHyphen/>
              <w:t>ность</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З</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добства анализа выявленные корреляционные связи можно объединить в несколько групп или блоков взаимо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блок составили корреляционные связи между удовле</w:t>
        <w:softHyphen/>
        <w:t>творенностью материальным положением, жилищными условия</w:t>
        <w:softHyphen/>
        <w:t>ми и профессиональной деятельностью мигрантов, что, видимо, показывает важность каждого из названных аспектов жизнедея</w:t>
        <w:softHyphen/>
        <w:t>тельности, как в отдельности, так и в целостной структуре общей удовлетворенности переселенцами так называемыми "материаль</w:t>
        <w:softHyphen/>
        <w:t>ными" условиям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объединяет позитивные корреляции между Удовлетворенностью "материальными" условиями жизни и удов</w:t>
        <w:softHyphen/>
        <w:t>летворенностью осуществлением смысла жизни и оптимистичной оценкой жизненной ситуации Возможно, наличие этих связей Подкрепляется тем, что в условиях нестабильности социально-экономической ситуации в российском обществе фактор матери</w:t>
        <w:softHyphen/>
        <w:t>ального благосостояния приобретает для людей особую зн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ть и оказывает существенное влияние на всю структуру цен-ностей и личностных смыслов. Фактор материального благопо</w:t>
        <w:softHyphen/>
        <w:t>лучия оказывается тем более актуальным для перемещенных лиц, потерявших в результате вынужденного переезда значительную часть своего имущества и оказавшихся на новом месте "в тисках зависимости" от решения насущных жизненных вопросов. Со</w:t>
        <w:softHyphen/>
        <w:t>гласно данным исследования, длительность проживания в России способствует повышению у мигрантов удовлетворенности своим материальным положением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ью группу можно мысленно объединить ту часть из представленных в табл. 20 значимых корреляционных связей, которые подтверждают значимость действия установок на уста</w:t>
        <w:softHyphen/>
        <w:t>новление широких отношений с новым окружением в процессе успешной адаптации переселенцев. Это полученные позитивные корреляции между важностью для переселенцев установления отношений с новым окружением и такими переменными, как по</w:t>
        <w:softHyphen/>
        <w:t>зитивная социальная (этническая) идентичность (р&lt;0,01), удовле</w:t>
        <w:softHyphen/>
        <w:t>творенность взаимоотношениями с новым окружением (р&lt;0,001), позитивность испытываемых ими чувств к русскому этносу, представителями которого они сами являются (р&lt;0,01), а также оптимистичная оценка жизненной ситуации (р&lt;0,01) и удовле</w:t>
        <w:softHyphen/>
        <w:t>творенность осуществлением смысла жизни (р&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наши данные подтверждают положение Тежфела и Тернера о том, что в норме групповое сознание напряженно стремится преодолеть кризис социальной идентичности, восста</w:t>
        <w:softHyphen/>
        <w:t>новить позитивную социальную идентичность. Выход из кризиса идентичности русских переселенцев в новой социокультурной среде, как свидетельствует еще одна группа корреляционных свя</w:t>
        <w:softHyphen/>
        <w:t>зей, лежит через идентификацию себя с русским этносом (р&lt;0,001), сохранение позитивного отношения к представителям своей группы (мигранты) (р&lt;0,001) и формирование позитивного отношения к принимающей группе (коренные жители) (р&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по пути приобретения позитивной определенности себя и своей группы невозможно без налаживания широких от</w:t>
        <w:softHyphen/>
        <w:t>ношений с коренными жителями, что в очередной раз доказывает важность установления данных отношений в процессе успешном адаптации в новом 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ные корреляционные связи, доказывающие важность сохранения заимствований, являющихся следствием межкуль</w:t>
        <w:softHyphen/>
        <w:t>турных контактов русских на прежнем месте жительства, условно составили пятую группу анализируемых нами корреляций. Сюда вошла корреляционная связь между важностью для переселенцев сохранять имеющиеся у них культурные заимствования и пози</w:t>
        <w:softHyphen/>
        <w:t>тивной социальной идентичностью (р&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этим наличие корреляционных связей между сохра</w:t>
        <w:softHyphen/>
        <w:t>нением культурных заимствований и негативной оценкой корен</w:t>
        <w:softHyphen/>
        <w:t>ного населения принимающих территорий (р&lt;0,01), неудовлетво</w:t>
        <w:softHyphen/>
        <w:t>ренностью отношениями с ни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пессимистической оценкой жизненной ситуации (р&lt;0,01) свидетельствует, что в оп</w:t>
        <w:softHyphen/>
        <w:t>ределенных ситуациях этнокультурные напластования могут стать не релевантными новой среде Они со временем утрачивают свою значимость и актуальность, становятся тормозом для широ</w:t>
        <w:softHyphen/>
        <w:t>кого и конструктивного налаживания взаимоотношений с корен</w:t>
        <w:softHyphen/>
        <w:t>ными жителями, толкают их к изоляции от местн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видетельствует об ограниченном влиянии на процесс адаптации установок на сохранение культурных заимствований и требует выяснения условий, при которых действие данных уста</w:t>
        <w:softHyphen/>
        <w:t>новок является адеква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кспериментальное исследование аффективно-эмоциональной сферы вынужденных переселенцев из стран ближнего зарубежья в Россию с помощью методов интервьюиро</w:t>
        <w:softHyphen/>
        <w:t>вания и психологического тестирования, а также корреляционно</w:t>
        <w:softHyphen/>
        <w:t>го анализа полученных в ходе исследования результатов позволя</w:t>
        <w:softHyphen/>
        <w:t>ет нам подытожить сказанное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ав в новую социокультурную, а значит, в определенной степени стрессогенную среду, исследуемые нами вынужденные переселенцы оказались в разнообразных фрустрирующих ситуа</w:t>
        <w:softHyphen/>
        <w:t>циях, необходимых для удовлетворения важнейших жизненных потребностей. Как показывают данные исследования, наиболее фрустрированной у мигрантов является потребность в социаль</w:t>
        <w:softHyphen/>
        <w:t>ном статусе, потребность в реализации себя через профессио</w:t>
        <w:softHyphen/>
        <w:t>нальную деятельность Именно в желании занять достойное ме</w:t>
        <w:softHyphen/>
        <w:t>сто в обществе, реализовать себя профессионально заложен мощ</w:t>
        <w:softHyphen/>
        <w:t>ный потенциал их адаптив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я по полученным результатам, мигранты по сравнению с местным населением обнаружили меньший запас терпеливого отношения к сложившейся обстановке и высокий удельный вес агрессивных тенденций в общей системе диспозиций Однако более глубокий анализ природы этих состояний и тенденций по</w:t>
        <w:softHyphen/>
        <w:t>казывает, что они (вынужденные переселенцы) не хотят слепо подчиняться обстоятельствам, стремятся понять объективные и субъективные причины, приводящие к этим обстоятельствам. У них обнаружен определенный эмоциональный и личностный потенциал, благодаря которому они способны "переплавлять негативные эмоциональные переживания в энергию, необходи</w:t>
        <w:softHyphen/>
        <w:t>мую для поиска продуктивных и конструктивных путей решения фрустрирующ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исследуемых вынужденных мигрантов на пове</w:t>
        <w:softHyphen/>
        <w:t>денческом уровне проявляет неагрессивные реакции и стремле</w:t>
        <w:softHyphen/>
        <w:t>ние уйти от конфликта Подавляющее большинство в этом случае не стремится проявить одностороннюю уступчивость в кон</w:t>
        <w:softHyphen/>
        <w:t>фликтной ситуации, а намеренно ищет конструктивные способы урегулирования конфликтов. Обладая высокой поисковой актив</w:t>
        <w:softHyphen/>
        <w:t>ностью, мигранты склонны рассматривать любую ситуацию как проблемную, нестандартную, творческую. Тем самым мы полу</w:t>
        <w:softHyphen/>
        <w:t>чили представление о преобладании у представителей вынуж</w:t>
        <w:softHyphen/>
        <w:t>денно мигрирующего населения неагрессивного способа реаги</w:t>
        <w:softHyphen/>
        <w:t>рования, о "перевесе" установок на кооперацию над установками на конфро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к активному сотрудничеству, установлению дру</w:t>
        <w:softHyphen/>
        <w:t>жеских связей с социальным окружением, межгрупповая толе</w:t>
        <w:softHyphen/>
        <w:t>рантность являются важнейшими показателями, повышающими адаптивный потенциал переселенцев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адая в новую социокультурную среду, мигранты из стран ближнего зарубежья включают так называемый "активизацион-ный механизм" адаптации Высокая активность является основой формирования стенического типа реагирования, связанного с по</w:t>
        <w:softHyphen/>
        <w:t xml:space="preserve">вышением эмоциональной напряженности, со значительными как физиологическими, так и психологическими затратами, направ* ленными на достижение значимых целей </w:t>
      </w:r>
      <w:r>
        <w:rPr>
          <w:rFonts w:cs="Times New Roman" w:ascii="Times New Roman" w:hAnsi="Times New Roman"/>
          <w:smallCaps/>
          <w:color w:val="000000"/>
          <w:sz w:val="24"/>
          <w:szCs w:val="24"/>
        </w:rPr>
        <w:t xml:space="preserve">б новых для них </w:t>
      </w:r>
      <w:r>
        <w:rPr>
          <w:rFonts w:cs="Times New Roman" w:ascii="Times New Roman" w:hAnsi="Times New Roman"/>
          <w:color w:val="000000"/>
          <w:sz w:val="24"/>
          <w:szCs w:val="24"/>
        </w:rPr>
        <w:t>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етение переселенцами позитивной групповой определен</w:t>
        <w:softHyphen/>
        <w:t>ности в новой социокультурной среде идет по пути идентифика</w:t>
        <w:softHyphen/>
        <w:t>ции себя со своим (русским) этносом, сохранения позитивного отношения к представителям своей группы (мигранты из ближне</w:t>
        <w:softHyphen/>
        <w:t>го зарубежья) и формирования позитивного отношения к пред</w:t>
        <w:softHyphen/>
        <w:t>ставителям принимающей группы (коренные жители России). Движение по пути приобретения новой позитивной (общей с ко</w:t>
        <w:softHyphen/>
        <w:t>ренными жителями) идентичности, адекватной изменившимся социально-культурным, экономическим и политическим услови</w:t>
        <w:softHyphen/>
        <w:t>ям жизни в российском обществе, невозможно без установления контактов с местным населением принимающих территорий. А это в свою очередь доказывает, что налаживание самых широ</w:t>
        <w:softHyphen/>
        <w:t>ких отношений с новым окружением является необходимым по</w:t>
        <w:softHyphen/>
        <w:t>казателем успешной адаптации русских вынужденных пересе</w:t>
        <w:softHyphen/>
        <w:t>ленцев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ую роль в поддержании позитивной социальной (этниче</w:t>
        <w:softHyphen/>
        <w:t>ской) идентичности переселенцев играют этно-социокультурные заимствования от культуры тех народов, в среде которых они проживали до переезда на свою историческую родину. Тем са</w:t>
        <w:softHyphen/>
        <w:t>мым доказывается важность для успешной адаптации установок на сохранение своей прежней этнокультурной идентичности. Причем действие этих установок неоднозначно. В одних услови</w:t>
        <w:softHyphen/>
        <w:t>ях они способствуют эффективности адаптации, в других — на</w:t>
        <w:softHyphen/>
        <w:t>правлены на отчужденность от принимающего сообщества и от</w:t>
        <w:softHyphen/>
        <w:t>чуждение им. При каких условиях этнокультурные заимствова</w:t>
        <w:softHyphen/>
        <w:t>ния не будут мешать, а наоборот, будут способствовать принятию нового видения мира, усвоению новых ценностей — это задача, решение которой лежит в плоскости индивидуально-личностных особенностей человека. Попытка решения ее будет изложена ни</w:t>
        <w:softHyphen/>
        <w:t>же, в главе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результаты исследования, хотелось бы подчерк</w:t>
        <w:softHyphen/>
        <w:t>нуть, что выявленные нами особенности эмоционального поведе</w:t>
        <w:softHyphen/>
        <w:t>ния вынужденных мигрантов не являются релевантными исклю</w:t>
        <w:softHyphen/>
        <w:t>чительно той ситуации, в которой они оказались после переезда на новое место жительства. Мы склонны предполагать, что они представляют собой частное выражение некоторых общих устой</w:t>
        <w:softHyphen/>
        <w:t>чивых свойств и диспозиционных переменных мотивационно-личностной сферы. Постараемся доказать это в следующих гла</w:t>
        <w:softHyphen/>
        <w:t>вах, анализируя индивидуально-личностные характеристики пе</w:t>
        <w:softHyphen/>
        <w:t>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личностные детерминанты успешности социально-психологической адаптаци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главе мы попытаемся рассмотреть личностные харак</w:t>
        <w:softHyphen/>
        <w:t>теристики вынужденных мигрантов и показать их влияние на ус</w:t>
        <w:softHyphen/>
        <w:t>пешность процесса адаптации в новой социокультурной среде. Проанализируем личностные особенности наших мигрантов, по</w:t>
        <w:softHyphen/>
        <w:t>дученные в нашем исследовании, используя при этом данные ин</w:t>
        <w:softHyphen/>
        <w:t>тервью и ряда психолог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нова вернуться к. исследованию авто- и гетеростереоти-пов вынужденных мигрантов (глава 8) и проанализировать их содержательную сторону, то при более внимательном рассмотре</w:t>
        <w:softHyphen/>
        <w:t>нии можно заметить, что почти все характеристики, попавшие в число высокостереотипных, можно объединить в три группы. Как и следовало ожидать, среди наиболее часто встречающихся ха</w:t>
        <w:softHyphen/>
        <w:t>рактеристик выделяется ряд черт, которые мы условно объедини</w:t>
        <w:softHyphen/>
        <w:t>ли в группу "этнокультурные заимствования, этнокультурные особенности"(гостеприимные, уважительные, гибкие в отноше</w:t>
        <w:softHyphen/>
        <w:t>ниях, хитрые и т п.). Однако эти черты по частоте встречаемости находятся лишь на третьем месте в общем портрете характерных черт мигрантов, приписываемых им как ими самими, так и мест</w:t>
        <w:softHyphen/>
        <w:t>ными жителями исследуемых обл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им же удельным весом обладают такие свойства, которые мы, вслед за Г.У.Солдатовой</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определили как "оценка поведения и динамических характеристик" </w:t>
      </w:r>
      <w:r>
        <w:rPr>
          <w:rFonts w:cs="Times New Roman" w:ascii="Times New Roman" w:hAnsi="Times New Roman"/>
          <w:i/>
          <w:iCs/>
          <w:color w:val="000000"/>
          <w:sz w:val="24"/>
          <w:szCs w:val="24"/>
        </w:rPr>
        <w:t xml:space="preserve">(Солдатова, </w:t>
      </w:r>
      <w:r>
        <w:rPr>
          <w:rFonts w:cs="Times New Roman" w:ascii="Times New Roman" w:hAnsi="Times New Roman"/>
          <w:color w:val="000000"/>
          <w:sz w:val="24"/>
          <w:szCs w:val="24"/>
        </w:rPr>
        <w:t>1988). В эту группу вошли следующие определения: энергичные, актив</w:t>
        <w:softHyphen/>
        <w:t>ные, деловые, самостоятельные, упрямые, наглы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равнения напомним, что в авто- и гетеростереотипах ме</w:t>
        <w:softHyphen/>
        <w:t>стных жителей на первое место выходит группа "эмоционально-личностные характеристики"- "добрые, доброжелательные"", "приветливые", "открытые", "завистливые", "суеверные", "зло</w:t>
        <w:softHyphen/>
        <w:t>употребляющие алкоголем"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место по частоте встречаемости в обобщенном портре</w:t>
        <w:softHyphen/>
        <w:t>те вынужденных мигрантов заняли такие характеристики, кото</w:t>
        <w:softHyphen/>
        <w:t>рые мы условно объединили в группу "индивидуально-личностные особенности". Сюда вошли следующие определения "имеющие чувство собственного достоинства", "умные,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ные, эрудированные", "обладающие высоким профессиона</w:t>
        <w:softHyphen/>
        <w:t>лизмом</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высокомерны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же личностные характеристики были получены путем оценок экспертов, включенного наблюдения за поведением ми</w:t>
        <w:softHyphen/>
        <w:t xml:space="preserve">грантов в самых разных жизненных обстоятельствах в течение значительного отрезка времени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ые личностные особенности, выявленные путем регистрации поведения наших мигрантов в различных жизнен</w:t>
        <w:softHyphen/>
        <w:t>ных ситуациях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данные), подтверждаются также данными, полученными с помощью различных опросников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данные). Остановимся, прежде всего, на результатах психодиагностиче</w:t>
        <w:softHyphen/>
        <w:t xml:space="preserve">ского тестирования, полученных с помощью шестнадцатифак-торного личностного опросника (16 </w:t>
      </w:r>
      <w:r>
        <w:rPr>
          <w:rFonts w:cs="Times New Roman" w:ascii="Times New Roman" w:hAnsi="Times New Roman"/>
          <w:color w:val="000000"/>
          <w:sz w:val="24"/>
          <w:szCs w:val="24"/>
          <w:lang w:val="en-US"/>
        </w:rPr>
        <w:t>PF</w:t>
      </w:r>
      <w:r>
        <w:rPr>
          <w:rFonts w:cs="Times New Roman" w:ascii="Times New Roman" w:hAnsi="Times New Roman"/>
          <w:color w:val="000000"/>
          <w:sz w:val="24"/>
          <w:szCs w:val="24"/>
        </w:rPr>
        <w:t xml:space="preserve">) Р.Кеттел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atte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b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atsuok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3 представлены усредненные "личностные" про</w:t>
        <w:softHyphen/>
        <w:t>фили обеих исследуемых групп, где по оси абсцисс отложены факторы, а по оси ординат — шкала стенов в бал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результатов в экспериментальной группе (вынужденные мигранты) и контрольной группе (корен</w:t>
        <w:softHyphen/>
        <w:t xml:space="preserve">ные жители) выявил статистически достоверные различия между ними (п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критерию Стьюдента на уровне р&lt;0,05) по следующим факторам</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 "аффектотимия—сизотимия" (техническое название) или "сердечность, доброта—обособленность, отчужденность" (попу</w:t>
        <w:softHyphen/>
        <w:t>лярн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 "сила "Я"—слабость "Я" или "эмоциональная устойчи</w:t>
        <w:softHyphen/>
        <w:t>вость—эмоциональная неу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 "доминантность—конформность" или "настойчивость, напористость—покорность, 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Qi</w:t>
      </w:r>
      <w:r>
        <w:rPr>
          <w:rFonts w:cs="Times New Roman" w:ascii="Times New Roman" w:hAnsi="Times New Roman"/>
          <w:color w:val="000000"/>
          <w:sz w:val="24"/>
          <w:szCs w:val="24"/>
        </w:rPr>
        <w:t xml:space="preserve"> — "радикализм—консерватизм "или "гибкость— ригид</w:t>
        <w:softHyphen/>
        <w:t>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Q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модостаточность—социабельность" или "самостоя</w:t>
        <w:softHyphen/>
        <w:t>тельность—зависимость о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Qj</w:t>
      </w:r>
      <w:r>
        <w:rPr>
          <w:rFonts w:cs="Times New Roman" w:ascii="Times New Roman" w:hAnsi="Times New Roman"/>
          <w:color w:val="000000"/>
          <w:sz w:val="24"/>
          <w:szCs w:val="24"/>
        </w:rPr>
        <w:t xml:space="preserve"> — "высокий самоконтроль поведения—низкий самокон</w:t>
        <w:softHyphen/>
        <w:t>троль поведения" или "контроль желаний — импуль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на уровне р&lt;0,01) по фактору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сила "сверх-Я"— сла</w:t>
        <w:softHyphen/>
        <w:t>бость "сверх-Я или "высокая совестливость— недобросове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18835"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918835" cy="21183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3. Усредненные личностные профили групп вынужденных мигрантов и коренных жителей по Кетт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результаты и интерпретацию характеристик по наиболее значимым факт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 фактору А "замкнутость — общительность" "средний мигрант" получил 7,0 баллов — результат, свидетельствующий о несколько превышающих средние значениях в сторону оси "об</w:t>
        <w:softHyphen/>
        <w:t>щительность". А это означает' выраженность у него таких ка</w:t>
        <w:softHyphen/>
        <w:t>честв, как богатство и яркость эмоциональных переживаний, ес</w:t>
        <w:softHyphen/>
        <w:t>тественность и непринужденность поведения. На положительном полюсе этого фактора (А+) имеют значение такие черты, как об</w:t>
        <w:softHyphen/>
        <w:t>щительность, открытость, внимательность к людям, стремление к сотрудничеству, уживчивость в коллективе, желание работать с людьми, готовность участвовать в различных общественных ме</w:t>
        <w:softHyphen/>
        <w:t>ропри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одвергшихся тестированию мигрантов получены высокие значения по фактору С — "эмоциональная устойчивость — эмо</w:t>
        <w:softHyphen/>
        <w:t>циональная неустойчивость" (у "среднего" мигранта он равен 6,8 балла). Это говорит о том, что люди, получившие такие результа</w:t>
        <w:softHyphen/>
        <w:t>ты, характеризуются эмоциональной зрелостью, способностью управлять эмоциями и настроением, уверенностью в себе, они смело смотрят в лицо фактам, реалистичны, хорошо осознают требования действительности и чувствуют себя хорошо приспо</w:t>
        <w:softHyphen/>
        <w:t>собленными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содержанию к фактору С близок фактор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высокая со</w:t>
        <w:softHyphen/>
        <w:t>вестливость—недобросовестность", особенно в том, что касается регуляции поведения. Полученные значения по этому фактору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7,5 балла) характеризуют мигрантов как ответственных, обя</w:t>
        <w:softHyphen/>
        <w:t>зательных, добросовестных, строго придерживающихся мораль</w:t>
        <w:softHyphen/>
        <w:t>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добросовестность, сознательность обычно сочетается с высоким самоконтролем. Это подтвердилось также полученны</w:t>
        <w:softHyphen/>
        <w:t>ми в группе мигрантов оценками, значительно превышающими средние значения в сторону полюса "контроль желаний"(СЬ ~ ?&gt;5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десь и далее описание наиболее шачимых характеристик факторов Представлено по: Мельников В.М., Ямпольский Л.Т. Введение в эксперимен</w:t>
        <w:softHyphen/>
        <w:t>тальную психологию личности.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ложительном полюсе эгтого фактора (СЬ+) находятся та</w:t>
        <w:softHyphen/>
        <w:t>кие черты, как высокая осознанность индивидами социальных требований, стремление их аккуратно выполнять. Лица, имеющие высокие оценки по этому фактору, организованны, умеют хоро</w:t>
        <w:softHyphen/>
        <w:t>шо контролировать свои эмоции и поведение, чувствительны к социальному одобрению, своей общественной репу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значения по фактору Е — "настойчивость-покорность" (Е=7,0 баллов) позволяют нам говорить о том, что вынужденные мигранты склонны проявлять тенденцию к власт</w:t>
        <w:softHyphen/>
        <w:t>ности, самостоятельности, независимости, игнорированию соци</w:t>
        <w:softHyphen/>
        <w:t>альных условностей и авторитетов. Лица, имеющие высокие зна</w:t>
        <w:softHyphen/>
        <w:t>чения по этому фактору (Е+), действуют смело, энергично и ак</w:t>
        <w:softHyphen/>
        <w:t>тивно, стремятся жить по своим законам и соображениям, агрессивно отстаивают свои права на самостоятельность и тре</w:t>
        <w:softHyphen/>
        <w:t>буют самостоятельности от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фактору СЬ — "радикализм—консерватизм" исследуемые мигранты показали оценки, смещенные в большей степени к по</w:t>
        <w:softHyphen/>
        <w:t>люсу гибкости (СЬ</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6,5 баллов), что свидетельствует о наличи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них разнообразных интеллектуальных интересов, о выраженно</w:t>
        <w:softHyphen/>
        <w:t>сти у них таких качеств, как здоровый скепсис, критичность и аналитичность мышления, терпимость к противоречиям и неяс</w:t>
        <w:softHyphen/>
        <w:t>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различия между группами вынужденных пересе</w:t>
        <w:softHyphen/>
        <w:t xml:space="preserve">ленцев и коренных жителей обнаружены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само</w:t>
        <w:softHyphen/>
        <w:t>стоятельность—зависимость от группы". Здесь мы имеем такую оценку по данном'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7,2 балла), при которой люди ведут себя независимо, проявляют инициативу, самостоятель</w:t>
        <w:softHyphen/>
        <w:t>ность. Они предпочитают делать все сами принимают решения, добиваются его исполнения, несут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сняя роль личностных особенностей вынужденных ми</w:t>
        <w:softHyphen/>
        <w:t>грантов в процессе их адаптации, влияние выявленных характе</w:t>
        <w:softHyphen/>
        <w:t>ристик на успешность адаптации, необходимо иметь в виду, что любые, на первый взгляд, лестные характеристики, так же, как излишне суровые эпитеты, представляют собой одностороннюю интерпретацию того или иного феномена Каждое личностное свойство диалектично и имеет как "лицевую", так и "оборотную сторону медали. Характеристики, выявляемые тем или иным фактором, несут в себе разную смысловую нагрузку и по-раз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атриваться в контексте личностных и групповых от</w:t>
        <w:softHyphen/>
        <w:t>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отметим, что и интерпретация "личност</w:t>
        <w:softHyphen/>
        <w:t>ны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филей вынужденных мигрантов не носит характера от</w:t>
        <w:softHyphen/>
        <w:t>была о "плохих"и "хороших</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качествах, присущих этой категории л*сдей Указанные личностные особенности "среднего мигран</w:t>
        <w:softHyphen/>
        <w:t>та' хороши для одних видов деятельности или ситуаций и плохи — дли других. Например, наличие ярко выраженных аффектотим-ныч качеств у мигрантов будет благоприятно сказываться в си</w:t>
        <w:softHyphen/>
        <w:t>туациях и видах деятельности, требующих постоянного общения с людьми, и, скорее всего, менее благоприятно там, где требуется точность, аккуратность, тщательность исполнения. Или выра</w:t>
        <w:softHyphen/>
        <w:t>женность качеств доминантности, настойчивости, автономности (фактор Е) сыграет свою положительную роль в таких условиях, которые потребуют проявления активности, напористости и от-Бстственности, и, возможно, вызовут определенные трудности в тех ситуациях, где необходимо проявить послушание, кротко подчиниться всем обязанностям, каким-то социальным условно</w:t>
        <w:softHyphen/>
        <w:t>стям или авторит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согласно результатам психодиагностического исследования, вынужденные мигранты обладают такими лично</w:t>
        <w:softHyphen/>
        <w:t>стными качествами, которые в условиях совместной групповой деятельности будут способствовать ее успеху. Так, одним, из наи</w:t>
        <w:softHyphen/>
        <w:t xml:space="preserve">более важных для прогноза успешности деятельности является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Он положительно коррелирует с успехами в организа</w:t>
        <w:softHyphen/>
        <w:t>торской деятельности, а также в тех сферах, где требуется объек</w:t>
        <w:softHyphen/>
        <w:t>тивность, уравновешенность, решительность, активность при ре</w:t>
        <w:softHyphen/>
        <w:t xml:space="preserve">шении проблем Положительно связаны с успехам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обучении и общими достижениями фактор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и С, В групповой динамике они положительно коррелируют со степенью дружественности, уровнем группового сотрудничества Благодаря высокому уров</w:t>
        <w:softHyphen/>
        <w:t xml:space="preserve">ню инициативы, творчества (факторы </w:t>
      </w:r>
      <w:r>
        <w:rPr>
          <w:rFonts w:cs="Times New Roman" w:ascii="Times New Roman" w:hAnsi="Times New Roman"/>
          <w:color w:val="000000"/>
          <w:sz w:val="24"/>
          <w:szCs w:val="24"/>
          <w:lang w:val="en-US"/>
        </w:rPr>
        <w:t>Q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 мигранты способ</w:t>
        <w:softHyphen/>
        <w:t>на ьзглянуть на ситуацию по-новому, побудить группу пойти по новому пути, делают много замечаний в ходе обсуждения внут-Ригруппов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й анализ личностных особенностей, характер</w:t>
        <w:softHyphen/>
        <w:t>ных для "среднего" мигранта, показывает, что большая часть по</w:t>
        <w:softHyphen/>
        <w:t>лученных характеристик относится к так называемому "темп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тному" блоку факторов. Эти факторы характеризуют мигран</w:t>
        <w:softHyphen/>
        <w:t>тов, в первую очередь, со стороны динамики эмоциональных пе</w:t>
        <w:softHyphen/>
        <w:t>реживаний и общения: эмоциональная стабильность (фактор С)</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хороший контроль над эмоциями и поведением (</w:t>
      </w:r>
      <w:r>
        <w:rPr>
          <w:rFonts w:cs="Times New Roman" w:ascii="Times New Roman" w:hAnsi="Times New Roman"/>
          <w:color w:val="000000"/>
          <w:sz w:val="24"/>
          <w:szCs w:val="24"/>
          <w:lang w:val="en-US"/>
        </w:rPr>
        <w:t>Qa</w:t>
      </w:r>
      <w:r>
        <w:rPr>
          <w:rFonts w:cs="Times New Roman" w:ascii="Times New Roman" w:hAnsi="Times New Roman"/>
          <w:color w:val="000000"/>
          <w:sz w:val="24"/>
          <w:szCs w:val="24"/>
        </w:rPr>
        <w:t>), ориентиро</w:t>
        <w:softHyphen/>
        <w:t>ванность на межличностные отношения (факторы А, Е), стремле</w:t>
        <w:softHyphen/>
        <w:t xml:space="preserve">ние к соблюдению моральных требований </w:t>
      </w:r>
      <w:r>
        <w:rPr>
          <w:rFonts w:cs="Times New Roman" w:ascii="Times New Roman" w:hAnsi="Times New Roman"/>
          <w:color w:val="000000"/>
          <w:sz w:val="24"/>
          <w:szCs w:val="24"/>
          <w:lang w:val="en-US" w:eastAsia="en-US"/>
        </w:rPr>
        <w:t xml:space="preserve">(G). </w:t>
      </w:r>
      <w:r>
        <w:rPr>
          <w:rFonts w:cs="Times New Roman" w:ascii="Times New Roman" w:hAnsi="Times New Roman"/>
          <w:color w:val="000000"/>
          <w:sz w:val="24"/>
          <w:szCs w:val="24"/>
        </w:rPr>
        <w:t>За исключением высокой доминантности, полученной по фактору Е, все осталь</w:t>
        <w:softHyphen/>
        <w:t xml:space="preserve">ные характеристики положительно коррелируют с успешностью межличностного взаимодействия индивидов </w:t>
      </w:r>
      <w:r>
        <w:rPr>
          <w:rFonts w:cs="Times New Roman" w:ascii="Times New Roman" w:hAnsi="Times New Roman"/>
          <w:i/>
          <w:iCs/>
          <w:color w:val="000000"/>
          <w:sz w:val="24"/>
          <w:szCs w:val="24"/>
        </w:rPr>
        <w:t xml:space="preserve">{Стрелкова, Южа-нинова, </w:t>
      </w:r>
      <w:r>
        <w:rPr>
          <w:rFonts w:cs="Times New Roman" w:ascii="Times New Roman" w:hAnsi="Times New Roman"/>
          <w:color w:val="000000"/>
          <w:sz w:val="24"/>
          <w:szCs w:val="24"/>
        </w:rPr>
        <w:t>1984). Следовательно, наличие Этих характеристик, на наш взгляд, положительно скажется и на процессе адаптации вы</w:t>
        <w:softHyphen/>
        <w:t>нужденных мигрантов, одной из важных требований и функций которой является организация адекватного микросоциального взаимодействия и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рко выраженные значения еще по 2-м факторам (</w:t>
      </w:r>
      <w:r>
        <w:rPr>
          <w:rFonts w:cs="Times New Roman" w:ascii="Times New Roman" w:hAnsi="Times New Roman"/>
          <w:color w:val="000000"/>
          <w:sz w:val="24"/>
          <w:szCs w:val="24"/>
          <w:lang w:val="en-US"/>
        </w:rPr>
        <w:t>Q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 по</w:t>
        <w:softHyphen/>
        <w:t>лученные у мигрантов, характеризуются доминированием пока</w:t>
        <w:softHyphen/>
        <w:t xml:space="preserve">зателей, которые диагностируют особенности интеллектуальной деятельности </w:t>
      </w:r>
      <w:r>
        <w:rPr>
          <w:rFonts w:cs="Times New Roman" w:ascii="Times New Roman" w:hAnsi="Times New Roman"/>
          <w:i/>
          <w:iCs/>
          <w:color w:val="000000"/>
          <w:sz w:val="24"/>
          <w:szCs w:val="24"/>
        </w:rPr>
        <w:t xml:space="preserve">{Пиичук, </w:t>
      </w:r>
      <w:r>
        <w:rPr>
          <w:rFonts w:cs="Times New Roman" w:ascii="Times New Roman" w:hAnsi="Times New Roman"/>
          <w:color w:val="000000"/>
          <w:sz w:val="24"/>
          <w:szCs w:val="24"/>
        </w:rPr>
        <w:t>1979). Выявленные по этим факторам лич</w:t>
        <w:softHyphen/>
        <w:t>ностные характеристики относятся к тем качествам, которые спо</w:t>
        <w:softHyphen/>
        <w:t xml:space="preserve">собны повышать адаптивный потенциал личности при попадании ее в кнокультурную сред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riand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обусловлена более яркая выраженность качеств, описы</w:t>
        <w:softHyphen/>
        <w:t>вающих, в основном, динамику эмоциональности, общения и ин</w:t>
        <w:softHyphen/>
        <w:t>теллекта, у вынужденных мигрантов по сравнению с представи</w:t>
        <w:softHyphen/>
        <w:t>телями старожильческого населения исследуемых областей? Здесь мы еще раз подчеркнем, что исследуемые выборки мигран</w:t>
        <w:softHyphen/>
        <w:t>тов и местных жителей были выравнены по основным социально-демографическим параметрам-, полу, возрасту, социально-профессиональному статусу, типу поселения и, как неоднократно подчеркивалось, этничес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залось бы, за исключением пласта этнокультурных заимст</w:t>
        <w:softHyphen/>
        <w:t>вований, обе исследуемые группы, принадлежащие к общему м&amp;* теринскому этносу-русскому, особых различий в психическом складе и поведении не должны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амом деле указанное противоречие снимается, если более яркую выраженность описанных качеств у представителей миг-рирующего населения попытаться объяснить, исходя из теории селективной миграции   Согласно этой теории в миграцио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45" r="-57" b="-45"/>
                    <a:stretch>
                      <a:fillRect/>
                    </a:stretch>
                  </pic:blipFill>
                  <pic:spPr bwMode="auto">
                    <a:xfrm>
                      <a:off x="0" y="0"/>
                      <a:ext cx="627380" cy="792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 вовлекаются, как правило, люди определенных личностных типов: активные, ответственные, с интернальным локусом кон</w:t>
        <w:softHyphen/>
        <w:t xml:space="preserve">троля и т.п. </w:t>
      </w:r>
      <w:r>
        <w:rPr>
          <w:rFonts w:cs="Times New Roman" w:ascii="Times New Roman" w:hAnsi="Times New Roman"/>
          <w:i/>
          <w:iCs/>
          <w:color w:val="000000"/>
          <w:sz w:val="24"/>
          <w:szCs w:val="24"/>
          <w:lang w:val="en-US" w:eastAsia="en-US"/>
        </w:rPr>
        <w:t xml:space="preserve">{Cochrane, </w:t>
      </w:r>
      <w:r>
        <w:rPr>
          <w:rFonts w:cs="Times New Roman" w:ascii="Times New Roman" w:hAnsi="Times New Roman"/>
          <w:color w:val="000000"/>
          <w:sz w:val="24"/>
          <w:szCs w:val="24"/>
        </w:rPr>
        <w:t>1983). Более того, причины отличитель</w:t>
        <w:softHyphen/>
        <w:t xml:space="preserve">ных особенностей русских, мигрантов по сравнению с местными жителями следует искать также в "исторически сложившихся конкретных экономических, социальных и культурных условиях и особенностях жизни" </w:t>
      </w:r>
      <w:r>
        <w:rPr>
          <w:rFonts w:cs="Times New Roman" w:ascii="Times New Roman" w:hAnsi="Times New Roman"/>
          <w:i/>
          <w:iCs/>
          <w:color w:val="000000"/>
          <w:sz w:val="24"/>
          <w:szCs w:val="24"/>
        </w:rPr>
        <w:t xml:space="preserve">(Поршнев, </w:t>
      </w:r>
      <w:r>
        <w:rPr>
          <w:rFonts w:cs="Times New Roman" w:ascii="Times New Roman" w:hAnsi="Times New Roman"/>
          <w:color w:val="000000"/>
          <w:sz w:val="24"/>
          <w:szCs w:val="24"/>
        </w:rPr>
        <w:t>1979, с. 109) групп русского народа, проживавших за пределами Российской Фед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селективность людей одной культуры происходит не только перед миграцией, но и позже, в процессе их адаптации к новой жизнен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упоминали о том, что историческая судьба формиро</w:t>
        <w:softHyphen/>
        <w:t>вания отдельных локальных групп русского населения за преде</w:t>
        <w:softHyphen/>
        <w:t>лами основной этнической территории складывалась таким обра</w:t>
        <w:softHyphen/>
        <w:t>зом, что у них формировались такие личностные свойства, кото</w:t>
        <w:softHyphen/>
        <w:t>рые помогали им сохранить свою группу как этнокультурное целое. Русским, находящимся в иноэтничном окружении, необ</w:t>
        <w:softHyphen/>
        <w:t>ходимо было отстаивать свою индивидуальность, постоянно до</w:t>
        <w:softHyphen/>
        <w:t>казывать свою профессиональную и личностную состоятель</w:t>
        <w:softHyphen/>
        <w:t>ность. Иначе говоря, историческая ситуация развития русского этноса за пределами РФ способствовала формированию у боль</w:t>
        <w:softHyphen/>
        <w:t>шей его части потребности в развитии личности, в осмыслении своего назначения на земле, в осуществлении самого себя или самоактуализации, Более подробные результаты нашего исследо</w:t>
        <w:softHyphen/>
        <w:t>вания развития уровня самоактуализации вынужденных пересе</w:t>
        <w:softHyphen/>
        <w:t>ленцев будут представлены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же отметим только то, что сопоставление многосторон</w:t>
        <w:softHyphen/>
        <w:t>него портрета индивидуально-личностных свойств, полученных с помощью теста Кеттела, с результатами других методик и, осо</w:t>
        <w:softHyphen/>
        <w:t>бенно, невербальных тестов, направленных на выявление неосоз</w:t>
        <w:softHyphen/>
        <w:t>наваемых тенденций личности, склоняет нас к следующим рас</w:t>
        <w:softHyphen/>
        <w:t>суждениям. Полученные отличия между переселенцами и мест</w:t>
        <w:softHyphen/>
        <w:t>ными жителями, относящиеся, в основном, к динамике психических процессов, обусловлены отличиями между ними на более глубинных, внутренних уровнях психического склада. А те социально-привитые формы поведения (в том числе, тот пласт культурных заимствований, который мы наблюдаем у наших 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нтов) составляют внешние атрибуты поведения, "фасад"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имеет смысл рассмотреть особенности мотиваци-онной сферы исследуемых мигрантов как одного из важнейших компонентов, повышающих или уменьшающих эффективность процесса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иц сильного гиперстенического склада, которым обладает большинство исследуемых нами мигрантов, преобладает направ</w:t>
        <w:softHyphen/>
        <w:t>ленность на достижение успеха, на самореализацию и удовлетво</w:t>
        <w:softHyphen/>
        <w:t>рение эгоистически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роли мотивационных особенностей в процессе адаптации исследуемых нами мигрантов мы попытались, прежде всего, выяснить, каким образом эти люди мотивируются в дея</w:t>
        <w:softHyphen/>
        <w:t>тельности, направленной на достижение успехов, и как они реа</w:t>
        <w:softHyphen/>
        <w:t>гируют на постигающие их неудачи. Известно, что мотивации достижения успехов и избегания неудач являются важными и от</w:t>
        <w:softHyphen/>
        <w:t>носительно независимыми видами человеческой мотивации. Оп</w:t>
        <w:softHyphen/>
        <w:t>ределенные сочетания этих взаимосвязанных, но противополож</w:t>
        <w:softHyphen/>
        <w:t>но направленных мотивационных тенденций у человека создают своеобразие мотивационной структуры и предопределяют разные варианты поведения. Опираясь на результаты, полученные с по</w:t>
        <w:softHyphen/>
        <w:t xml:space="preserve">мощью опросника А.Мехрабяна в модификации М.Магомед-Эминова </w:t>
      </w:r>
      <w:r>
        <w:rPr>
          <w:rFonts w:cs="Times New Roman" w:ascii="Times New Roman" w:hAnsi="Times New Roman"/>
          <w:i/>
          <w:iCs/>
          <w:color w:val="000000"/>
          <w:sz w:val="24"/>
          <w:szCs w:val="24"/>
        </w:rPr>
        <w:t xml:space="preserve">(Практикум по психодиагностике, </w:t>
      </w:r>
      <w:r>
        <w:rPr>
          <w:rFonts w:cs="Times New Roman" w:ascii="Times New Roman" w:hAnsi="Times New Roman"/>
          <w:color w:val="000000"/>
          <w:sz w:val="24"/>
          <w:szCs w:val="24"/>
        </w:rPr>
        <w:t>1990), мы выявили статистически достоверные различия (р&lt;0,001) между приезжим и местным населением в доминировании стремления к успеху над стремлением избегания неудач. Так, в контрольной — группе ко</w:t>
        <w:softHyphen/>
        <w:t>ренных жителей — доля лиц с преобладающим мотивом стрем</w:t>
        <w:softHyphen/>
        <w:t>ления к успеху составила 27%, с преобладающим мотивом избе</w:t>
        <w:softHyphen/>
        <w:t>гания неудач — 27% У остальных 46% представителей коренно</w:t>
        <w:softHyphen/>
        <w:t>го населения явного доминирования одной тенденции над др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011 </w:t>
      </w:r>
      <w:r>
        <w:rPr>
          <w:rFonts w:cs="Times New Roman" w:ascii="Times New Roman" w:hAnsi="Times New Roman"/>
          <w:color w:val="000000"/>
          <w:sz w:val="24"/>
          <w:szCs w:val="24"/>
        </w:rPr>
        <w:t>обнаружено не было В экспериментальной группе — группе вы</w:t>
        <w:softHyphen/>
        <w:t>нужденных переселенцев — эти цифры соответственно равны 50%, 29% и 2]% То есть среди исследуемых переселенцев почтя в два раза больше лиц, у которых обнаружена мотивацио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нденция к успеху (Достоверность различий: </w:t>
      </w:r>
      <w:r>
        <w:rPr>
          <w:rFonts w:cs="Times New Roman" w:ascii="Times New Roman" w:hAnsi="Times New Roman"/>
          <w:i/>
          <w:iCs/>
          <w:color w:val="000000"/>
          <w:sz w:val="24"/>
          <w:szCs w:val="24"/>
        </w:rPr>
        <w:t xml:space="preserve">р&lt;0,001 </w:t>
      </w:r>
      <w:r>
        <w:rPr>
          <w:rFonts w:cs="Times New Roman" w:ascii="Times New Roman" w:hAnsi="Times New Roman"/>
          <w:color w:val="000000"/>
          <w:sz w:val="24"/>
          <w:szCs w:val="24"/>
        </w:rPr>
        <w:t>по крите</w:t>
        <w:softHyphen/>
        <w:t>рию Фиш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людей, мотивированных на достижение успеха и на избегание неудачи, существенно различается. Люди, преимуще</w:t>
        <w:softHyphen/>
        <w:t>ственно мотивированные на успех, обычно ставят перед собой цель, достижение которой может быть однозначно расценено как успех. Они отчетливо проявляют стремление во что бы то ни ста</w:t>
        <w:softHyphen/>
        <w:t>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w:t>
        <w:softHyphen/>
        <w:t>ленной цели. Берясь за какую-нибудь работу, они уверены в том, что обязательно добьются успеха, испытывают при этом положи</w:t>
        <w:softHyphen/>
        <w:t>тельные эмоциональные переживания и рассчитывают на полу</w:t>
        <w:softHyphen/>
        <w:t>чение одобрения со стороны ближайшего социального окруже</w:t>
        <w:softHyphen/>
        <w:t>ния. Они способны к мобилизации всех своих сил для достиже</w:t>
        <w:softHyphen/>
        <w:t>ния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иной стиль поведения характерен для тех людей, кто мотивирован на избегание неудачи. В их когнитивной сфере обычно имеется боязнь неуспеха, т.е. они изначально мотивиро</w:t>
        <w:softHyphen/>
        <w:t xml:space="preserve">ваны на неудачу. Они проявляют неувереннос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ебе, не верят в возможность добиться успеха, боятся критики, С работой, кото</w:t>
        <w:softHyphen/>
        <w:t>рая чревата возможностью неудачи, у них обычно связаны отри</w:t>
        <w:softHyphen/>
        <w:t>ца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чено также, что индивиды, ориентированные на достиже</w:t>
        <w:softHyphen/>
        <w:t>ние успеха, выбирают профессии, соответствующие имеющимся у них знаниям, умениям и навыкам. Мотивация достижения ус</w:t>
        <w:softHyphen/>
        <w:t>пеха в работе имеет место и у наших мигрантов. Не исключено, что при нынешних обстоятельствах она может носить характер гиперкомпенсации в связи с фрустрировакностью тех ияи иных потребностей, связанных — прямо или косвенно — с уровнем самооценки Ведь самолюбие может выступать в качестве мощ</w:t>
        <w:softHyphen/>
        <w:t>ного рычага воздействия на повед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для многих вынужденных мигрантов дело, лю</w:t>
        <w:softHyphen/>
        <w:t>бимая работа являются смыслом их жизни; для них характерно, по выражению одного мигранта, "жить, чтобы работать, а не ра</w:t>
        <w:softHyphen/>
        <w:t>ботать, чтобы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уем теперь полученные корреляционные связи, представленные в табл.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и между индивидуально-личностными характеристикам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еленцев и их психологической удовлетвор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в новой среде</w:t>
      </w:r>
    </w:p>
    <w:tbl>
      <w:tblPr>
        <w:tblW w:w="6298" w:type="dxa"/>
        <w:jc w:val="left"/>
        <w:tblInd w:w="-7" w:type="dxa"/>
        <w:tblLayout w:type="fixed"/>
        <w:tblCellMar>
          <w:top w:w="0" w:type="dxa"/>
          <w:left w:w="40" w:type="dxa"/>
          <w:bottom w:w="0" w:type="dxa"/>
          <w:right w:w="40" w:type="dxa"/>
        </w:tblCellMar>
      </w:tblPr>
      <w:tblGrid>
        <w:gridCol w:w="451"/>
        <w:gridCol w:w="3581"/>
        <w:gridCol w:w="1133"/>
        <w:gridCol w:w="1133"/>
      </w:tblGrid>
      <w:tr>
        <w:trPr>
          <w:trHeight w:val="73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ля</w:t>
              <w:softHyphen/>
              <w:t>ц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мо</w:t>
              <w:softHyphen/>
              <w:t>сти</w:t>
            </w:r>
          </w:p>
        </w:tc>
      </w:tr>
      <w:tr>
        <w:trPr>
          <w:trHeight w:val="259" w:hRule="atLeast"/>
        </w:trPr>
        <w:tc>
          <w:tcPr>
            <w:tcW w:w="62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показатели по фактору А по тесту Кеттела, тем</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G</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01</w:t>
            </w:r>
          </w:p>
        </w:tc>
      </w:tr>
      <w:tr>
        <w:trPr>
          <w:trHeight w:val="26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6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ктернальность лич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w:t>
              <w:softHyphen/>
              <w:t>ношениями с местным население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зитивная оценка жизненной ситуац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30" w:hRule="atLeast"/>
        </w:trPr>
        <w:tc>
          <w:tcPr>
            <w:tcW w:w="62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показатели по фактору С по тесту Кеттела, тем</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G</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lt;Д001_</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0.001 </w:t>
            </w:r>
            <w:r>
              <w:rPr>
                <w:rFonts w:cs="Times New Roman" w:ascii="Times New Roman" w:hAnsi="Times New Roman"/>
                <w:color w:val="000000"/>
                <w:sz w:val="24"/>
                <w:szCs w:val="24"/>
              </w:rPr>
              <w:t>1</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9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9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w:t>
              <w:softHyphen/>
              <w:t>ношениями с местным население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tbl>
      <w:tblPr>
        <w:tblW w:w="6298" w:type="dxa"/>
        <w:jc w:val="left"/>
        <w:tblInd w:w="0" w:type="dxa"/>
        <w:tblLayout w:type="fixed"/>
        <w:tblCellMar>
          <w:top w:w="0" w:type="dxa"/>
          <w:left w:w="40" w:type="dxa"/>
          <w:bottom w:w="0" w:type="dxa"/>
          <w:right w:w="40" w:type="dxa"/>
        </w:tblCellMar>
      </w:tblPr>
      <w:tblGrid>
        <w:gridCol w:w="432"/>
        <w:gridCol w:w="3562"/>
        <w:gridCol w:w="1123"/>
        <w:gridCol w:w="1181"/>
      </w:tblGrid>
      <w:tr>
        <w:trPr>
          <w:trHeight w:val="211" w:hRule="atLeast"/>
        </w:trPr>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21</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0" w:hRule="atLeast"/>
        </w:trPr>
        <w:tc>
          <w:tcPr>
            <w:tcW w:w="62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показатели по фактору Е по тесту Кеттела, тем</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240" w:hRule="atLeast"/>
        </w:trPr>
        <w:tc>
          <w:tcPr>
            <w:tcW w:w="62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выше показатели по фактору </w:t>
            </w: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rPr>
              <w:t xml:space="preserve"> по тесту Кеттела, </w:t>
            </w:r>
            <w:r>
              <w:rPr>
                <w:rFonts w:cs="Times New Roman" w:ascii="Times New Roman" w:hAnsi="Times New Roman"/>
                <w:color w:val="000000"/>
                <w:sz w:val="24"/>
                <w:szCs w:val="24"/>
              </w:rPr>
              <w:t>тем</w:t>
            </w:r>
          </w:p>
        </w:tc>
      </w:tr>
      <w:tr>
        <w:trPr>
          <w:trHeight w:val="25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eastAsia="en-US"/>
              </w:rPr>
              <w:t>Q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w:t>
            </w:r>
          </w:p>
        </w:tc>
      </w:tr>
      <w:tr>
        <w:trPr>
          <w:trHeight w:val="25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eastAsia="en-US"/>
              </w:rPr>
              <w:t>Q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аль</w:t>
              <w:softHyphen/>
              <w:t>ным положение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w:t>
              <w:softHyphen/>
              <w:t>ношениями с местным население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0" w:hRule="atLeast"/>
        </w:trPr>
        <w:tc>
          <w:tcPr>
            <w:tcW w:w="62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выше показатели по фактору </w:t>
            </w:r>
            <w:r>
              <w:rPr>
                <w:rFonts w:cs="Times New Roman" w:ascii="Times New Roman" w:hAnsi="Times New Roman"/>
                <w:i/>
                <w:iCs/>
                <w:color w:val="000000"/>
                <w:sz w:val="24"/>
                <w:szCs w:val="24"/>
                <w:lang w:val="en-US"/>
              </w:rPr>
              <w:t>Q</w:t>
            </w:r>
            <w:r>
              <w:rPr>
                <w:rFonts w:cs="Times New Roman" w:ascii="Times New Roman" w:hAnsi="Times New Roman"/>
                <w:i/>
                <w:iCs/>
                <w:color w:val="000000"/>
                <w:sz w:val="24"/>
                <w:szCs w:val="24"/>
              </w:rPr>
              <w:t>2 по тесту Кеттела, тем</w:t>
            </w:r>
          </w:p>
        </w:tc>
      </w:tr>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eastAsia="en-US"/>
              </w:rPr>
              <w:t>Q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26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аль</w:t>
              <w:softHyphen/>
              <w:t>ным положение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w:t>
              <w:softHyphen/>
              <w:t>ношениями с местным население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одолжение таблицы 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6316" w:type="dxa"/>
        <w:jc w:val="left"/>
        <w:tblInd w:w="-7" w:type="dxa"/>
        <w:tblLayout w:type="fixed"/>
        <w:tblCellMar>
          <w:top w:w="0" w:type="dxa"/>
          <w:left w:w="40" w:type="dxa"/>
          <w:bottom w:w="0" w:type="dxa"/>
          <w:right w:w="40" w:type="dxa"/>
        </w:tblCellMar>
      </w:tblPr>
      <w:tblGrid>
        <w:gridCol w:w="451"/>
        <w:gridCol w:w="3571"/>
        <w:gridCol w:w="1142"/>
        <w:gridCol w:w="1152"/>
      </w:tblGrid>
      <w:tr>
        <w:trPr>
          <w:trHeight w:val="49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зитивная оценка жшненной ситуа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250" w:hRule="atLeast"/>
        </w:trPr>
        <w:tc>
          <w:tcPr>
            <w:tcW w:w="63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выше показатели по фактору </w:t>
            </w:r>
            <w:r>
              <w:rPr>
                <w:rFonts w:cs="Times New Roman" w:ascii="Times New Roman" w:hAnsi="Times New Roman"/>
                <w:i/>
                <w:iCs/>
                <w:color w:val="000000"/>
                <w:sz w:val="24"/>
                <w:szCs w:val="24"/>
                <w:lang w:val="en-US"/>
              </w:rPr>
              <w:t>Qβ</w:t>
            </w:r>
            <w:r>
              <w:rPr>
                <w:rFonts w:cs="Times New Roman" w:ascii="Times New Roman" w:hAnsi="Times New Roman"/>
                <w:i/>
                <w:iCs/>
                <w:color w:val="000000"/>
                <w:sz w:val="24"/>
                <w:szCs w:val="24"/>
              </w:rPr>
              <w:t xml:space="preserve"> по тесту Кеттела, тем</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9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материаль</w:t>
              <w:softHyphen/>
              <w:t>ным положени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взаимоот</w:t>
              <w:softHyphen/>
              <w:t>ношениями с местным населени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при решении конфликтных ситуац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O,OL</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смыслом жиз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оценка жизненной ситуа</w:t>
              <w:softHyphen/>
              <w:t>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40" w:hRule="atLeast"/>
        </w:trPr>
        <w:tc>
          <w:tcPr>
            <w:tcW w:w="63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выше интернальность личности, тем</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ее оценка жизненной ситуа</w:t>
              <w:softHyphen/>
              <w:t>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49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уа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жилищными условия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ьшге удовлетворенность материаль</w:t>
              <w:softHyphen/>
              <w:t>ным положени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отношениями с коренными жителя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1</w:t>
            </w:r>
          </w:p>
        </w:tc>
      </w:tr>
      <w:tr>
        <w:trPr>
          <w:trHeight w:val="499"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осуществлением смысла жиз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выявил целый ряд позитивных кор</w:t>
        <w:softHyphen/>
        <w:t>реляционных связей между различными свойствами личности вынужденных переселенцев к психологической удовлетворенно</w:t>
        <w:softHyphen/>
        <w:t>стью их в новом 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получены тесные взаимосвязи между собой та</w:t>
        <w:softHyphen/>
        <w:t>ких личностных свойств, которые соответствуют высоким пока</w:t>
        <w:softHyphen/>
        <w:t xml:space="preserve">зателям следующих факторов теста Кеттела: А (аффектотимия — сизотимия), С (сила "Я"—слабость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Е (доминантность— конформность),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сила "сверх-Я"—слабость "сверх-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радикализм — консерватизм),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самодостаточность— социабельность) </w:t>
      </w:r>
      <w:r>
        <w:rPr>
          <w:rFonts w:cs="Times New Roman" w:ascii="Times New Roman" w:hAnsi="Times New Roman"/>
          <w:color w:val="000000"/>
          <w:sz w:val="24"/>
          <w:szCs w:val="24"/>
          <w:lang w:val="en-US"/>
        </w:rPr>
        <w:t>Qj</w:t>
      </w:r>
      <w:r>
        <w:rPr>
          <w:rFonts w:cs="Times New Roman" w:ascii="Times New Roman" w:hAnsi="Times New Roman"/>
          <w:color w:val="000000"/>
          <w:sz w:val="24"/>
          <w:szCs w:val="24"/>
        </w:rPr>
        <w:t xml:space="preserve"> (высокий самоконтроль поведения—низкий самоконтроль поведения), Выявленные у переселенцев личност</w:t>
        <w:softHyphen/>
        <w:t>ные характеристики, соответствующие положительному полюсу указанных факторов, могут по-разному проявляются в различных ситуациях и взаимодействии, Тем не менее, выраженность у ми</w:t>
        <w:softHyphen/>
        <w:t>грантов таких личностных свойств (каждого в отдельности и в совокупности как готовность к сотрудничеству, эмоциональная устойчивость, ответственность и добросовестность, самостоя</w:t>
        <w:softHyphen/>
        <w:t>тельность и независимость взглядов, интернальность и др., в большей степени способствует, нежели препятствует успешной адаптации переселенцев в новых жизненных и социокульту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одтверждают полученные позитивные корреляции меж</w:t>
        <w:softHyphen/>
        <w:t>ду указанными личностными характеристиками переселенцев и удовлетворенностью профессиональной деятельностью, жилищ</w:t>
        <w:softHyphen/>
        <w:t>ными условиями, материальным положением, осуществлением смысла жизни. Видимо, выявленные личностные характеристики вынужденных мигрантов, с одной стороны, способствуют дости</w:t>
        <w:softHyphen/>
        <w:t>жению ими определенных результатов в различных сферах жиз</w:t>
        <w:softHyphen/>
        <w:t>недеятельности, тем самым создавая объективную основу для того, чтобы чувствовать удовлетворенность от осознания достиг</w:t>
        <w:softHyphen/>
        <w:t>нутого, с другой — позволяет им на субъективном уровне отно</w:t>
        <w:softHyphen/>
        <w:t>ситься к жизни более оптимистично, независимо от реальных ус</w:t>
        <w:softHyphen/>
        <w:t>пехов и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ые корреляционные связи между высокими показате</w:t>
        <w:softHyphen/>
        <w:t>лями указанных личностных факторов и показателями успешно</w:t>
        <w:softHyphen/>
        <w:t>сти адаптации на внутреннем (индивидуально-личностном) уров</w:t>
        <w:softHyphen/>
        <w:t>не статистически доказывают то, что наличие у мигрантов соот</w:t>
        <w:softHyphen/>
        <w:t>ветствующих этим факторам личностных свойств является важным условием успешности процесса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 анализа результатов исследования, изложенных в этой главе, мы можем заключи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ыборке мигрантов получены статистически значимые раз</w:t>
        <w:softHyphen/>
        <w:t>личия по следующим факторам теста Кеттела А (аффектоти-мия—сизотимия), С (сила "Я"—слабость "Я"), Е (доминант</w:t>
        <w:softHyphen/>
        <w:t xml:space="preserve">ность—конформность), )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сила "сверх-Я"—слабость "сверх-Я"), </w:t>
      </w:r>
      <w:r>
        <w:rPr>
          <w:rFonts w:cs="Times New Roman" w:ascii="Times New Roman" w:hAnsi="Times New Roman"/>
          <w:color w:val="000000"/>
          <w:sz w:val="24"/>
          <w:szCs w:val="24"/>
          <w:lang w:val="en-US"/>
        </w:rPr>
        <w:t>Qi</w:t>
      </w:r>
      <w:r>
        <w:rPr>
          <w:rFonts w:cs="Times New Roman" w:ascii="Times New Roman" w:hAnsi="Times New Roman"/>
          <w:color w:val="000000"/>
          <w:sz w:val="24"/>
          <w:szCs w:val="24"/>
        </w:rPr>
        <w:t xml:space="preserve"> (радикализм—консерватизм), </w:t>
      </w:r>
      <w:r>
        <w:rPr>
          <w:rFonts w:cs="Times New Roman" w:ascii="Times New Roman" w:hAnsi="Times New Roman"/>
          <w:i/>
          <w:iCs/>
          <w:color w:val="000000"/>
          <w:sz w:val="24"/>
          <w:szCs w:val="24"/>
          <w:lang w:val="en-US"/>
        </w:rPr>
        <w:t>Q</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амодостаточность социабельность)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высокий самоконтроль поведения—низкий самоконтроль поведения),а также в степени выраженности стрем</w:t>
        <w:softHyphen/>
        <w:t>ления к достижению успеха и интернальном локусе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данные корреляционного анализа, выражен</w:t>
        <w:softHyphen/>
        <w:t>ность у мигрантов личностных характеристик, которые соответ</w:t>
        <w:softHyphen/>
        <w:t>ствуют позитивному полюсу указанных факторов, а также интер-нальный локус контроля относятся к тем характеристикам, кото</w:t>
        <w:softHyphen/>
        <w:t>рые повышают адаптивный потенциал личности при попадании ее в инокультурную ср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 которые обладают указанными личностными ха</w:t>
        <w:softHyphen/>
        <w:t>рактеристиками, имеют больше возможностей для реалистичной оценки возникающих перед ними проблем и адекватного их ре</w:t>
        <w:softHyphen/>
        <w:t>шения Следовательно, наличие указанных личностных особен</w:t>
        <w:softHyphen/>
        <w:t>ностей у вынужденных переселенцев оказывает благоприятное влияние на эффективность процесса адаптации в нов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исследуемых нами мигрантов выявлена также мотивация на достижение успеха в профессиональной деятельности, реализа</w:t>
        <w:softHyphen/>
        <w:t>цию себя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выдвинутые теоретические положения о роли са</w:t>
        <w:softHyphen/>
        <w:t>моактуализации в процессе успешной адаптации, рассмотрим в следующей главе, насколько выражена потребность в самоактуа</w:t>
        <w:softHyphen/>
        <w:t>лизации у вынужденных переселенцев, в какой степени харак</w:t>
        <w:softHyphen/>
        <w:t>терны для них черты самоактуализирующ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емл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удовлетворению потребности в самореализации — важнейшее условие адаптации мигрантов по типу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ле гуманистической концепции самоактуализирующейся личности А Маслоу понятие самоактуализации носит синтетиче</w:t>
        <w:softHyphen/>
        <w:t>ский характер Оно включает в себя всестороннее и непрерывное развитие творческого и духовного потенциала человека, макси</w:t>
        <w:softHyphen/>
        <w:t>мальную реализацию всех его возможностей, центр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на деле, адекватное восприятие окружающих, чира и своего места в нем, богатство эмоциональной сферы и духовной жизни, высокий уровень психического здоровья и нрав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самоактуализацию как потребность или стрем</w:t>
        <w:softHyphen/>
        <w:t>ление, мы придерживаемся того мнения, что самоактуализация связана с определенным классом потребностей, а именно с по</w:t>
        <w:softHyphen/>
        <w:t>требностями в опредмечивании, в воплощении своих сущност</w:t>
        <w:softHyphen/>
        <w:t>ных сил, своей живой деятельности в предметных вкладах Ины</w:t>
        <w:softHyphen/>
        <w:t xml:space="preserve">ми словами, стремление к самоактуализации — это стрем 1Сние к максимально полной реализации личностью своей социальной </w:t>
      </w:r>
      <w:r>
        <w:rPr>
          <w:rFonts w:cs="Times New Roman" w:ascii="Times New Roman" w:hAnsi="Times New Roman"/>
          <w:smallCaps/>
          <w:color w:val="000000"/>
          <w:sz w:val="24"/>
          <w:szCs w:val="24"/>
        </w:rPr>
        <w:t xml:space="preserve">сущности, </w:t>
      </w:r>
      <w:r>
        <w:rPr>
          <w:rFonts w:cs="Times New Roman" w:ascii="Times New Roman" w:hAnsi="Times New Roman"/>
          <w:color w:val="000000"/>
          <w:sz w:val="24"/>
          <w:szCs w:val="24"/>
        </w:rPr>
        <w:t>своей полезности обществу, максимально полному раскрытию и опредмечиванию своих способностей в многообраз</w:t>
        <w:softHyphen/>
        <w:t>ной социальной деятельности Одной из важнейших форм прояв</w:t>
        <w:softHyphen/>
        <w:t>ления потребности в самоактуализациии у переселенцев выступа</w:t>
        <w:softHyphen/>
        <w:t>ет профессиональная ре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личие ярко выраженной потребности в самоактуализа</w:t>
        <w:softHyphen/>
        <w:t xml:space="preserve">ци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вынужденных переселенцев из ближнего зарубежья указы</w:t>
        <w:softHyphen/>
        <w:t>вают результаты многих исследований, прямо или косвенно вы</w:t>
        <w:softHyphen/>
        <w:t>являющих такие характеристики у переселенцев, которые прису</w:t>
        <w:softHyphen/>
        <w:t>щи самоактуализирующ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реди таких характеристик многими исследователями (Г С Витковская,            Ж А Зайончковская,            В В Степ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А Сусоколов, Б И Филиппова и др) отмечается высокий про</w:t>
        <w:softHyphen/>
        <w:t>фессионализм мигрантов, увлеченность и поглощенность рабо</w:t>
        <w:softHyphen/>
        <w:t>той, служение делу, или выражаясь, словами А Маслоу, "центри</w:t>
        <w:softHyphen/>
        <w:t xml:space="preserve">рованность на любимой работе" или </w:t>
      </w:r>
      <w:r>
        <w:rPr>
          <w:rFonts w:cs="Times New Roman" w:ascii="Times New Roman" w:hAnsi="Times New Roman"/>
          <w:i/>
          <w:iCs/>
          <w:color w:val="000000"/>
          <w:sz w:val="24"/>
          <w:szCs w:val="24"/>
        </w:rPr>
        <w:t>"центрированность на за</w:t>
        <w:softHyphen/>
        <w:t>даче (в отличие от центрированности на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анализ содержательной стороны авто- и гетеростереоти-пов вынужденных переселенцев, полученных разными исследо</w:t>
        <w:softHyphen/>
        <w:t>вателями в разных регионах России, показывает, что в число вы</w:t>
        <w:softHyphen/>
        <w:t>сокостереотипных входят такие качества как "обладающие высо</w:t>
        <w:softHyphen/>
        <w:t>ким профессионализмом", "образованные", "эрудированные", "ответственные" и т п Такие же личностные характеристики бы</w:t>
        <w:softHyphen/>
        <w:t xml:space="preserve">ли получены путем оценок экспертов, наблюдения за поведением мигрантов в самых разных жизненных обстоятельствах в течение значительного отрезка времени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нашего исследования также абсолютное большин</w:t>
        <w:softHyphen/>
        <w:t>ство респондентов отметили именно эти особенности, как на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е характерные для вынужденных мигрантов Особенно высоко оценивали коренные жители исследуемых нами Волгоградской и Саратовской областей профессионализм мигрантов в таких сфе</w:t>
        <w:softHyphen/>
        <w:t>рах общественной жюни, как образование, здравоохранение, культура, с уважением и благодарностью называли имена тех ми</w:t>
        <w:softHyphen/>
        <w:t>грантов, которые стали достоянием и гордостью их города, по</w:t>
        <w:softHyphen/>
        <w:t>селка или с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ая часть респондентов из числа коренных жителей тех мест, где проводилось наше исследование (62%), были солидар</w:t>
        <w:softHyphen/>
        <w:t>ны между собой в том, что работающие рядом с ними коллеги из бывших союзных, республик отличаются не только высоким профессионализмом и компетентностью в своей области, но и добросовестным, неформальным отношением к выполнению сво</w:t>
        <w:softHyphen/>
        <w:t>их профессиональных обязанностей Причем эти качества харак</w:t>
        <w:softHyphen/>
        <w:t>терны не только для представителей интеллигенции, но и для представителей рабочего класса Наличие у переселенцев про</w:t>
        <w:softHyphen/>
        <w:t>фессиональной этики не позволяет им опускаться ниже опреде</w:t>
        <w:softHyphen/>
        <w:t>ленного уровня качества выполняемой ими профессиональной деятельности даже при условии, что за это не последуют какие-либо санкции или отсутствует внешний контроль Включение профессионального мастерства и самоценности профессиональ</w:t>
        <w:softHyphen/>
        <w:t>ной этики в повседневную культуру, по мнению А А.Сусоколова, является важным фактором развития русского этноса, непремен</w:t>
        <w:softHyphen/>
        <w:t xml:space="preserve">ным условием его перехода от экстенсивной модели развития к интенсивной </w:t>
      </w:r>
      <w:r>
        <w:rPr>
          <w:rFonts w:cs="Times New Roman" w:ascii="Times New Roman" w:hAnsi="Times New Roman"/>
          <w:i/>
          <w:iCs/>
          <w:color w:val="000000"/>
          <w:sz w:val="24"/>
          <w:szCs w:val="24"/>
        </w:rPr>
        <w:t xml:space="preserve">(Русский этнос, ,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отношение вынужденных переселенцев к работе, про</w:t>
        <w:softHyphen/>
        <w:t>являющееся в стремлении к профессионализму, ответственности, творческом подходе к порученному делу, особенно ценятся и пользуются уважением со стороны руководителей-работодателей, прежде всего в селах и небольших гор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Т Н Смотрова, исследуя вынужденных мигрантов в г Котово Волгоградской области, отмечает, что "переселенцы яе пренебрегают неквалифицированной и низкооплачиваемой рабо</w:t>
        <w:softHyphen/>
        <w:t>той, они горды, но не спесивы, покладисты, но принципиальны в вопросах, касающихся их профессиональной компетенции. , Р</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ботодатели в ситуации выбора предпочитают иметь подчиненных из числа переселенцев" </w:t>
      </w:r>
      <w:r>
        <w:rPr>
          <w:rFonts w:cs="Times New Roman" w:ascii="Times New Roman" w:hAnsi="Times New Roman"/>
          <w:i/>
          <w:iCs/>
          <w:color w:val="000000"/>
          <w:sz w:val="24"/>
          <w:szCs w:val="24"/>
        </w:rPr>
        <w:t xml:space="preserve">{Смотрова, </w:t>
      </w:r>
      <w:r>
        <w:rPr>
          <w:rFonts w:cs="Times New Roman" w:ascii="Times New Roman" w:hAnsi="Times New Roman"/>
          <w:color w:val="000000"/>
          <w:sz w:val="24"/>
          <w:szCs w:val="24"/>
        </w:rPr>
        <w:t>1998. с 37). Другими иссле</w:t>
        <w:softHyphen/>
        <w:t>дователями (Г С Витковская, И.Т Катагощина, Е И Филиппов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 также приводится немало </w:t>
      </w:r>
      <w:r>
        <w:rPr>
          <w:rFonts w:cs="Times New Roman" w:ascii="Times New Roman" w:hAnsi="Times New Roman"/>
          <w:b/>
          <w:bCs/>
          <w:color w:val="000000"/>
          <w:sz w:val="24"/>
          <w:szCs w:val="24"/>
        </w:rPr>
        <w:t xml:space="preserve">фактов </w:t>
      </w:r>
      <w:r>
        <w:rPr>
          <w:rFonts w:cs="Times New Roman" w:ascii="Times New Roman" w:hAnsi="Times New Roman"/>
          <w:color w:val="000000"/>
          <w:sz w:val="24"/>
          <w:szCs w:val="24"/>
        </w:rPr>
        <w:t xml:space="preserve">предпочтения </w:t>
      </w:r>
      <w:r>
        <w:rPr>
          <w:rFonts w:cs="Times New Roman" w:ascii="Times New Roman" w:hAnsi="Times New Roman"/>
          <w:b/>
          <w:bCs/>
          <w:color w:val="000000"/>
          <w:sz w:val="24"/>
          <w:szCs w:val="24"/>
        </w:rPr>
        <w:t xml:space="preserve">при </w:t>
      </w:r>
      <w:r>
        <w:rPr>
          <w:rFonts w:cs="Times New Roman" w:ascii="Times New Roman" w:hAnsi="Times New Roman"/>
          <w:color w:val="000000"/>
          <w:sz w:val="24"/>
          <w:szCs w:val="24"/>
        </w:rPr>
        <w:t>приеме на работу беженцев и переселенцев, аргументированных тем, что они хорошо работают, безотказные и не пьют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опросы самих мигрантов, добросовестное и ответственное отношение к делу связано с их страстным желани</w:t>
        <w:softHyphen/>
        <w:t>ем упрочить свое положение на новом месте, "завоевать уваже</w:t>
        <w:softHyphen/>
        <w:t>ние и авторитет", стремлением доказать окружающим и себе, а возможно, где-то в глубине души, — и той стране, которую большинство из них считали Родиной и которой стали ненужны</w:t>
        <w:softHyphen/>
        <w:t>ми, свою состоятельность. Эти кажущиеся, на первый взгляд, внешними мотивы отношения к работе на самом деле являются мощными внутренними побудителями соответствующей страте</w:t>
        <w:softHyphen/>
        <w:t>гия поведения, так как в основе стремления к компетентности, к успеху в своей профессиональной деятельности у многих пересе</w:t>
        <w:softHyphen/>
        <w:t>ленцев лежат развитые потребности в самоактуализации или са</w:t>
        <w:softHyphen/>
        <w:t>мореализации, в развитии свое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влеченность в какое-нибудь дело, по мнению А.Маслоу, — характерный признак самоактуализирующихся личностей "...Они преданы этому делу, оно является чем-то очень ценным для них — это своего рода призвание"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82, с.110). "Работа для та</w:t>
        <w:softHyphen/>
        <w:t>кого человека, по всей видимости, не может существовать сама по себе, она выступает как носитель, инструмент или воплощение сущностных ценностей. О таком человеке можно с полным пра</w:t>
        <w:softHyphen/>
        <w:t>вом сказать: он делает то, что ему нравится, он воплощает в рабо</w:t>
        <w:softHyphen/>
        <w:t xml:space="preserve">те свое истинное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самоактуализируется в ней"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976, С.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ьзу того, что для русских — потенциальных мигрантов из центральноазиатского региона, возможность заниматься лю</w:t>
        <w:softHyphen/>
        <w:t>бимым делом выступает одной из важнейших причин, влияющих на их миграционное поведение, свидетельствуют данные круп</w:t>
        <w:softHyphen/>
        <w:t>номасштабных социологических исследований. Так, по данным исследования Г.С.Витковской миграционная активность нети</w:t>
        <w:softHyphen/>
        <w:t>тульного населения Узбекистана, Казахстана и Киргизии зависит от выполнения определенного набора условий. Среди позитивно ответивших на вопрос о желании уехать условие "получение ра</w:t>
        <w:softHyphen/>
      </w:r>
      <w:r>
        <w:rPr>
          <w:rFonts w:cs="Times New Roman" w:ascii="Times New Roman" w:hAnsi="Times New Roman"/>
          <w:color w:val="000000"/>
          <w:sz w:val="24"/>
          <w:szCs w:val="24"/>
          <w:u w:val="single"/>
        </w:rPr>
        <w:t>боты по спеииальности'Ч</w:t>
      </w:r>
      <w:r>
        <w:rPr>
          <w:rFonts w:cs="Times New Roman" w:ascii="Times New Roman" w:hAnsi="Times New Roman"/>
          <w:color w:val="000000"/>
          <w:sz w:val="24"/>
          <w:szCs w:val="24"/>
        </w:rPr>
        <w:t>подчеркнуто мною — В.Г.) стоит на втором месте после условия "получение жилья". Его назвали 39,6% от числа желающих уехать в Узбекистане, 46,4% — в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хстане и 55,3% — в Киргизии </w:t>
      </w:r>
      <w:r>
        <w:rPr>
          <w:rFonts w:cs="Times New Roman" w:ascii="Times New Roman" w:hAnsi="Times New Roman"/>
          <w:i/>
          <w:iCs/>
          <w:color w:val="000000"/>
          <w:sz w:val="24"/>
          <w:szCs w:val="24"/>
        </w:rPr>
        <w:t xml:space="preserve">(Витковская, </w:t>
      </w:r>
      <w:r>
        <w:rPr>
          <w:rFonts w:cs="Times New Roman" w:ascii="Times New Roman" w:hAnsi="Times New Roman"/>
          <w:color w:val="000000"/>
          <w:sz w:val="24"/>
          <w:szCs w:val="24"/>
        </w:rPr>
        <w:t>1996, с.9О). До. вольно высокая доля ответов, в которых работа по специальности названа в качестве важнейшего условия для переселения, по сравнению с другими условиями; сохранение социальных гаран</w:t>
        <w:softHyphen/>
        <w:t>тий, вывоз имущества, наличие средств на переезд и т.д., свиде</w:t>
        <w:softHyphen/>
        <w:t>тельствует о высокой степени значимости для русских, прожи</w:t>
        <w:softHyphen/>
        <w:t>вающих в центральноазиатском регионе, реализации себя через профессиональ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ледовательно, и трудности (или невозможность) профес</w:t>
        <w:softHyphen/>
        <w:t>сиональной реализации теми, кто уже осуществил переезд в Рос</w:t>
        <w:softHyphen/>
        <w:t>сию, является одним из существенных препятствий на пути их успешной адаптации на новом месте. Недаром в идентификаци-.,                 оннон матрице вынужденных мигрантов профессиональная ид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чность стоит на втором месте, "пропуская" вперед только "се-мейно-ролевую"(см  главу 5 второго раздела), что красноречиво говорит о том, что профессия, работа по специальности, любима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бота является слишком значимой характеристикой их быт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А Маслоу специально не ставится проблема на</w:t>
        <w:softHyphen/>
        <w:t>правленности личности, не выделяются и не изучаются различ</w:t>
        <w:softHyphen/>
        <w:t>ные типы направленности, но из его учения о социальной приро</w:t>
        <w:softHyphen/>
        <w:t>де человека следует, что психологическое здоровье предполагает общественную направленность личности Среди многообразных свойств самоактуализирующихся людей ведущее место занимает их центрация не на собственной личности, не на узко индивиду</w:t>
        <w:softHyphen/>
        <w:t>альных интересах, но на более широких общественны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ация на внеличностных проблемах у людей, стремящих</w:t>
        <w:softHyphen/>
        <w:t xml:space="preserve">ся к самоактуализация, очень тесно связана с таким качеством, как </w:t>
      </w:r>
      <w:r>
        <w:rPr>
          <w:rFonts w:cs="Times New Roman" w:ascii="Times New Roman" w:hAnsi="Times New Roman"/>
          <w:i/>
          <w:iCs/>
          <w:color w:val="000000"/>
          <w:sz w:val="24"/>
          <w:szCs w:val="24"/>
        </w:rPr>
        <w:t xml:space="preserve">чувство сопричастности, единения с другими, </w:t>
      </w:r>
      <w:r>
        <w:rPr>
          <w:rFonts w:cs="Times New Roman" w:ascii="Times New Roman" w:hAnsi="Times New Roman"/>
          <w:color w:val="000000"/>
          <w:sz w:val="24"/>
          <w:szCs w:val="24"/>
        </w:rPr>
        <w:t>"чувство общности с человечеством", "глубокое чувство идентификации, симпатии, любви по отношению к другим людям", подлинное желание помочь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человека, обладающего такими чувствами, отношение к другим людям проникнуто пониманием того, что он может де</w:t>
        <w:softHyphen/>
        <w:t>лать многое, чего не могут они, способен делать то, чего они не видят, и что истина, столь ясная для него, спрятана и темна для этого большинства В совокупности все эти характеристики б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и по своему значению к тому содержанию, которое вкладывал А-Адлер в понятие "старшего брата" </w:t>
      </w:r>
      <w:r>
        <w:rPr>
          <w:rFonts w:cs="Times New Roman" w:ascii="Times New Roman" w:hAnsi="Times New Roman"/>
          <w:i/>
          <w:iCs/>
          <w:color w:val="000000"/>
          <w:sz w:val="24"/>
          <w:szCs w:val="24"/>
        </w:rPr>
        <w:t xml:space="preserve">(Хьелл, Зиглер,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и, занимающиеся проблемами вынужденных ми</w:t>
        <w:softHyphen/>
        <w:t>грантов, среди многообразных личностных характеристик, при</w:t>
        <w:softHyphen/>
        <w:t>сущих русским "колонистам", отмечают так называемый ком</w:t>
        <w:softHyphen/>
        <w:t>плекс "старшего брата" (Филиппова, 19976; Космарская, 1999). Это определение "старшего брата" в большей степени с негатив</w:t>
        <w:softHyphen/>
        <w:t>ным оттенком прочна утвердилось за представителями русского этноса как в силу его этнического доминирования в масштабах бывшего Советского Союза, так и в силу его якобы имперского сознания, как составной части русской коло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И Филиппова, опираясь на свои данные и данные исследования других сотрудников Института этнологии и антро</w:t>
        <w:softHyphen/>
        <w:t>пологии, и приведенные в сборнике "Русские в новом зарубежье; Итоги этносоциологического исследования в цифрах", пишет' "Д1я русского населения республик была характерна завышенная самооценка, основанная на комплексе "старшего брата". На во</w:t>
        <w:softHyphen/>
        <w:t>прос о том, какой вклад в мировую цивилизацию внес титульный этнос региона исхода, не было получено ни одного содержатель</w:t>
        <w:softHyphen/>
        <w:t>ного ответа Типичное мнение: "Русские дали коренным народам все". Эти данные хорошо коррелируют с результатами опросов, проведенных в бывших республиках: от 67% (в Литве и Эстонии) до 93% (в Молдавии) респондентов, оценивая роль русских в жизни других народов бывшего Союза, выбрали вариант ответа" "Русский народ всегда играл прогрессивную роль во взаимоот</w:t>
        <w:softHyphen/>
        <w:t>ношениях народов, помогал другим народам бывшего СССР. Ха</w:t>
        <w:softHyphen/>
        <w:t>рактерно, что среди представителей "титульных этносов такой точки зрения придерживаются от 3% (в Литве) до 33% (в Кирги</w:t>
        <w:softHyphen/>
        <w:t xml:space="preserve">зии) Исключение составляют только молдаване Приднестровья, ответившие таким образом в 70% случаев" </w:t>
      </w:r>
      <w:r>
        <w:rPr>
          <w:rFonts w:cs="Times New Roman" w:ascii="Times New Roman" w:hAnsi="Times New Roman"/>
          <w:i/>
          <w:iCs/>
          <w:color w:val="000000"/>
          <w:sz w:val="24"/>
          <w:szCs w:val="24"/>
        </w:rPr>
        <w:t>(Филиппова</w:t>
      </w:r>
      <w:r>
        <w:rPr>
          <w:rFonts w:cs="Times New Roman" w:ascii="Times New Roman" w:hAnsi="Times New Roman"/>
          <w:color w:val="000000"/>
          <w:sz w:val="24"/>
          <w:szCs w:val="24"/>
        </w:rPr>
        <w:t>, 19976, с 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елось бы возразить автору этих строк следующим образом Во-первых, выбранный большинством респондентов вариант от</w:t>
        <w:softHyphen/>
        <w:t>вета не далек от истины Возникновение у русских к представи</w:t>
        <w:softHyphen/>
        <w:t>телям титульных этносов подобного отношения "старшего брата" имело под собой реальную почву. Не стоит сбрасывать со счетов истории ту прогрессивную роль, которую играли русские во взаимоотношениях народов, их активный, отклик на нужды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ного хозяйства республик бывшего Союза и непосредствен</w:t>
        <w:softHyphen/>
        <w:t>ное участие в формировании индустриальной мощи этих респуб</w:t>
        <w:softHyphen/>
        <w:t xml:space="preserve">лик </w:t>
      </w:r>
      <w:r>
        <w:rPr>
          <w:rFonts w:cs="Times New Roman" w:ascii="Times New Roman" w:hAnsi="Times New Roman"/>
          <w:i/>
          <w:iCs/>
          <w:color w:val="000000"/>
          <w:sz w:val="24"/>
          <w:szCs w:val="24"/>
        </w:rPr>
        <w:t xml:space="preserve">(Русские,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если внимательно посмотреть на другие, предло</w:t>
        <w:softHyphen/>
        <w:t>женные Е.Филипповой, альтернативы ответа на вопрос об оценке роли русских в жизни бывшего СССР, а именно: "Решающей ро</w:t>
        <w:softHyphen/>
        <w:t>ли в жизни других народов русские не играли" и "Русский народ всегда стремился к господству, к подавлению других", то, мне кажется, вполне логичным то, что, за исключением ответов "Дру</w:t>
        <w:softHyphen/>
        <w:t xml:space="preserve">гое мнение" и "Затрудняюсь ответить", большинство русских респондентов выбрали именно тот первый вариант ответа, как наиболее адекватно соответствующий объективной реальности </w:t>
      </w:r>
      <w:r>
        <w:rPr>
          <w:rFonts w:cs="Times New Roman" w:ascii="Times New Roman" w:hAnsi="Times New Roman"/>
          <w:i/>
          <w:iCs/>
          <w:color w:val="000000"/>
          <w:sz w:val="24"/>
          <w:szCs w:val="24"/>
        </w:rPr>
        <w:t xml:space="preserve">(Русские в новом зарубежье, </w:t>
      </w:r>
      <w:r>
        <w:rPr>
          <w:rFonts w:cs="Times New Roman" w:ascii="Times New Roman" w:hAnsi="Times New Roman"/>
          <w:color w:val="000000"/>
          <w:sz w:val="24"/>
          <w:szCs w:val="24"/>
        </w:rPr>
        <w:t>1996, с.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всего сказанного, нам кажется, что выбор такого ответа большинством опрошенных русских жителей республик меньше всего свидетельствует об их завышенной самооценке, а следовательно, и о превосходстве "старшего брата" над "млад</w:t>
        <w:softHyphen/>
        <w:t>шим", о пренебрежительном отношении к представителям других этн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рее всего, когда речь идет о комплексе "старшего брата" у русских-жителей постсоветских государств, то следует говорить о том, что основан он на развитом чувстве соучастия, оказания помощи и поддержки тем, кто в этом нуж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философов, писателей, ученых подчеркивает, что такое отношение к человечеству внутренне присуще русскому народу, составляет одну из главных особенностей русского менталитета и что именно Россия явится началом и залогом спасения мировой цивилизации от бесчеловечности и деградаций. "Россия никогда не умела производить настоящих, своих собственных Меттерни-хов и Биконсфильдов; напротив, все время своей европейской жизни она жила не для себя, а для чужих, именно для общечело</w:t>
        <w:softHyphen/>
        <w:t xml:space="preserve">веческих интересов... Но русские Меттернихи оказывались вдруг дон Кихотами", — так писал Достоевский'иж. </w:t>
      </w:r>
      <w:r>
        <w:rPr>
          <w:rFonts w:cs="Times New Roman" w:ascii="Times New Roman" w:hAnsi="Times New Roman"/>
          <w:i/>
          <w:iCs/>
          <w:color w:val="000000"/>
          <w:sz w:val="24"/>
          <w:szCs w:val="24"/>
        </w:rPr>
        <w:t xml:space="preserve">по Абульхано-вой, </w:t>
      </w:r>
      <w:r>
        <w:rPr>
          <w:rFonts w:cs="Times New Roman" w:ascii="Times New Roman" w:hAnsi="Times New Roman"/>
          <w:color w:val="000000"/>
          <w:sz w:val="24"/>
          <w:szCs w:val="24"/>
        </w:rPr>
        <w:t>199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падая в другую крайность, тем не менее, можно констати</w:t>
        <w:softHyphen/>
        <w:t>ровать, что комплекс "старшего брата" в большей степени носит положительный, нежели отрицательный оттенок Упрекать ру</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ских  в имперских замашках более чем сомнительно:  мно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ртвы межнациональных конфликтов, обострений отношений между национальными меньшинствами ищут и находят себе за</w:t>
        <w:softHyphen/>
        <w:t xml:space="preserve">щиту и покровительство у русских людей </w:t>
      </w:r>
      <w:r>
        <w:rPr>
          <w:rFonts w:cs="Times New Roman" w:ascii="Times New Roman" w:hAnsi="Times New Roman"/>
          <w:i/>
          <w:iCs/>
          <w:color w:val="000000"/>
          <w:sz w:val="24"/>
          <w:szCs w:val="24"/>
        </w:rPr>
        <w:t xml:space="preserve">(Тощенко, </w:t>
      </w:r>
      <w:r>
        <w:rPr>
          <w:rFonts w:cs="Times New Roman" w:ascii="Times New Roman" w:hAnsi="Times New Roman"/>
          <w:color w:val="000000"/>
          <w:sz w:val="24"/>
          <w:szCs w:val="24"/>
        </w:rPr>
        <w:t>1997). Опро</w:t>
        <w:softHyphen/>
        <w:t>вержением того, что комплекс "старшего брата" проявлялся в имперских амбициях русских, служат многочисленные высказы</w:t>
        <w:softHyphen/>
        <w:t>вания переселенцев из бывших союзных республик следующего содержания: "Я — врач и мне всегда хотелось быть там, где осо</w:t>
        <w:softHyphen/>
        <w:t xml:space="preserve">бенно нуждались в моей помощи", "Стремился быть полезным Родине, себя реализовать" и т.п.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7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ния подобного типа, на мой взгляд, наполняют по</w:t>
        <w:softHyphen/>
        <w:t>нятие "старшего брата" тем содержанием, которое мы находим в работах А.Маслоу при характеристике самоактуализирующихся людей. Эти люди, по его мнению, обладают необычной способ</w:t>
        <w:softHyphen/>
        <w:t>ностью к сосредоточению на чем-либо. Они склонны работать над решением проблем общества: у каждого из них есть в жизни своя миссия. Они более озабочены целями, чем средствами. А.Маслоу пишет: "По отношению к людям вообще, они испыты</w:t>
        <w:softHyphen/>
        <w:t>вают глубокое чувство идентификации, симпатии и привязанно</w:t>
        <w:softHyphen/>
        <w:t>сти, несмотря на случающиеся гнев, нетерпение или отвраще</w:t>
        <w:softHyphen/>
        <w:t xml:space="preserve">ние... У них есть настоящее желание помочь человеческому роду" (Цит. по </w:t>
      </w:r>
      <w:r>
        <w:rPr>
          <w:rFonts w:cs="Times New Roman" w:ascii="Times New Roman" w:hAnsi="Times New Roman"/>
          <w:i/>
          <w:iCs/>
          <w:color w:val="000000"/>
          <w:sz w:val="24"/>
          <w:szCs w:val="24"/>
        </w:rPr>
        <w:t xml:space="preserve">Гобл, </w:t>
      </w:r>
      <w:r>
        <w:rPr>
          <w:rFonts w:cs="Times New Roman" w:ascii="Times New Roman" w:hAnsi="Times New Roman"/>
          <w:color w:val="000000"/>
          <w:sz w:val="24"/>
          <w:szCs w:val="24"/>
        </w:rPr>
        <w:t>1999, с.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универсальной чертой самоактуализирующихся лю</w:t>
        <w:softHyphen/>
        <w:t xml:space="preserve">дей является их </w:t>
      </w:r>
      <w:r>
        <w:rPr>
          <w:rFonts w:cs="Times New Roman" w:ascii="Times New Roman" w:hAnsi="Times New Roman"/>
          <w:i/>
          <w:iCs/>
          <w:color w:val="000000"/>
          <w:sz w:val="24"/>
          <w:szCs w:val="24"/>
        </w:rPr>
        <w:t xml:space="preserve">способность видеть жизнь </w:t>
      </w:r>
      <w:r>
        <w:rPr>
          <w:rFonts w:cs="Times New Roman" w:ascii="Times New Roman" w:hAnsi="Times New Roman"/>
          <w:color w:val="000000"/>
          <w:sz w:val="24"/>
          <w:szCs w:val="24"/>
        </w:rPr>
        <w:t xml:space="preserve">ясно, </w:t>
      </w:r>
      <w:r>
        <w:rPr>
          <w:rFonts w:cs="Times New Roman" w:ascii="Times New Roman" w:hAnsi="Times New Roman"/>
          <w:i/>
          <w:iCs/>
          <w:color w:val="000000"/>
          <w:sz w:val="24"/>
          <w:szCs w:val="24"/>
        </w:rPr>
        <w:t xml:space="preserve">такой, какова она есть, </w:t>
      </w:r>
      <w:r>
        <w:rPr>
          <w:rFonts w:cs="Times New Roman" w:ascii="Times New Roman" w:hAnsi="Times New Roman"/>
          <w:color w:val="000000"/>
          <w:sz w:val="24"/>
          <w:szCs w:val="24"/>
        </w:rPr>
        <w:t>а не такой, какой ее хотелось бы видеть. Люди, стре</w:t>
        <w:softHyphen/>
        <w:t>мящиеся к самореализации, обладают поразительной способно</w:t>
        <w:softHyphen/>
        <w:t>стью распознавать малейшее проявление лжи, фальши или неис</w:t>
        <w:softHyphen/>
        <w:t xml:space="preserve">кренности. В любой сфере жизни, не только </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сфере межличност</w:t>
        <w:softHyphen/>
        <w:t>ных взаимоотношений, эти люди способны разглядеть скрытую сущность явлений, обычно оставшуюся незамеченной другими людьми. По мере накопления фактов А.Маслоу пришел к убеж</w:t>
        <w:softHyphen/>
        <w:t>дению, что эту характеристику правильнее было бы назвать "спо</w:t>
        <w:softHyphen/>
        <w:t xml:space="preserve">собностью к восприятию фактов" (в отличие от склонности к восприятию мира через призму устоявшихся и общепринятых мнений или представлений)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99, с.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априорная эффективность восприятия самоактуализиро</w:t>
        <w:softHyphen/>
        <w:t>ванных людей обусловливает их здравомыслие, способность ви</w:t>
        <w:softHyphen/>
        <w:t>деть истину, их логичность, умение приходить к верным заклю</w:t>
        <w:softHyphen/>
        <w:t>чениям, то есть когнитивную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роявилось, например, в том, что подавляющее большин</w:t>
        <w:softHyphen/>
        <w:t>ство исследуемых нами переселенцев видели "виновника" своих бед в искусственно разжигаемых националистических настроени</w:t>
        <w:softHyphen/>
        <w:t>ях. Основной причиной межнациональной напряженности они называли борьбу за власть и передел собственности и справедли</w:t>
        <w:softHyphen/>
        <w:t>во обвиняли в эскалации межнациональных конфликтов полити</w:t>
        <w:softHyphen/>
        <w:t>ков, но не представителей титульного населения республик сво</w:t>
        <w:softHyphen/>
        <w:t>его прежнего проживания К последним у русских, бывших жи</w:t>
        <w:softHyphen/>
        <w:t>телей этих республик, а ныне жителей России, сохранились самые добрые чувства и положительное отношение И лишь не</w:t>
        <w:softHyphen/>
        <w:t>значительная часть переселенцев воспринимала реальность иска</w:t>
        <w:softHyphen/>
        <w:t>женно, возлагая вину за происходящее на представителей ти</w:t>
        <w:softHyphen/>
        <w:t>тульных национальностей или на самих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как мы видели выше при анализе авто- и гете-ростереотипов, у мигрантов наблюдается искаженная перцепция действительности, особенно в контексте восприятия друг друга Мы наблюдаем у мигрантов четкую позитивность образа "мы" и негативность образа "они" (местные жители). Преобладание нега</w:t>
        <w:softHyphen/>
        <w:t>тивных оценочных компонентов над позитивными в гетеростере-отипах вынужденных мигрантов свидетельствует о трудностях процесса адаптации возвращающихся на родину русских сооте</w:t>
        <w:softHyphen/>
        <w:t>чественников, о действии психологической защиты в виде акти</w:t>
        <w:softHyphen/>
        <w:t>визации процессов внешнегрупповой контрсуггестии, о стремле</w:t>
        <w:softHyphen/>
        <w:t>нии группы сохранить себя как целое, о сопротивлении инокуль-турному влия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случае искажение реальности носит защитный ха</w:t>
        <w:softHyphen/>
        <w:t>рактер, так как служит поддержанию позитивного образа "мы" и сохранению само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характеристикой человека, стремящегося к самоак</w:t>
        <w:softHyphen/>
        <w:t xml:space="preserve">туализации, является </w:t>
      </w:r>
      <w:r>
        <w:rPr>
          <w:rFonts w:cs="Times New Roman" w:ascii="Times New Roman" w:hAnsi="Times New Roman"/>
          <w:i/>
          <w:iCs/>
          <w:color w:val="000000"/>
          <w:sz w:val="24"/>
          <w:szCs w:val="24"/>
        </w:rPr>
        <w:t xml:space="preserve">принятие (себя, других, природы). </w:t>
      </w:r>
      <w:r>
        <w:rPr>
          <w:rFonts w:cs="Times New Roman" w:ascii="Times New Roman" w:hAnsi="Times New Roman"/>
          <w:color w:val="000000"/>
          <w:sz w:val="24"/>
          <w:szCs w:val="24"/>
        </w:rPr>
        <w:t>Это оз</w:t>
        <w:softHyphen/>
        <w:t>начает признание себя и безусловную любовь к себе такому, ка</w:t>
        <w:softHyphen/>
        <w:t>ков я есть, отношение к себе, как "личности, достойной уваже</w:t>
        <w:softHyphen/>
        <w:t xml:space="preserve">ния, способной к самостоятельному выбору" </w:t>
      </w:r>
      <w:r>
        <w:rPr>
          <w:rFonts w:cs="Times New Roman" w:ascii="Times New Roman" w:hAnsi="Times New Roman"/>
          <w:i/>
          <w:iCs/>
          <w:color w:val="000000"/>
          <w:sz w:val="24"/>
          <w:szCs w:val="24"/>
        </w:rPr>
        <w:t xml:space="preserve">{Роджерс, </w:t>
      </w:r>
      <w:r>
        <w:rPr>
          <w:rFonts w:cs="Times New Roman" w:ascii="Times New Roman" w:hAnsi="Times New Roman"/>
          <w:color w:val="000000"/>
          <w:sz w:val="24"/>
          <w:szCs w:val="24"/>
        </w:rPr>
        <w:t>1993, с 69), вера в себя и свои возможности, доверие собственной при</w:t>
        <w:softHyphen/>
        <w:t>роде, "организму". Личность является тем более зрелой, чем в большей мере она способна к принятию других людей такими, какие они есть, к уважению их своеобразия и права быть собой, к признанию их безусловной ценностью и к доверию им. А эт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ю очередь связано с "основополагающим доверием к челове</w:t>
        <w:softHyphen/>
        <w:t>ческой природе" и чувством глубинной сущностной общности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человека принимать свою сущность, далеко не всегда идеальную, со всеми присущими ей изъянами и недостат</w:t>
        <w:softHyphen/>
        <w:t xml:space="preserve">ками, — характерная черта самоактуализирующейся личности. Это не значит, что такому человеку свойственно самодовольство и самолюбование, что он абсолютно удовлетворен собой </w:t>
      </w:r>
      <w:r>
        <w:rPr>
          <w:rFonts w:cs="Times New Roman" w:ascii="Times New Roman" w:hAnsi="Times New Roman"/>
          <w:i/>
          <w:iCs/>
          <w:color w:val="000000"/>
          <w:sz w:val="24"/>
          <w:szCs w:val="24"/>
        </w:rPr>
        <w:t xml:space="preserve">{Мае-доу, </w:t>
      </w:r>
      <w:r>
        <w:rPr>
          <w:rFonts w:cs="Times New Roman" w:ascii="Times New Roman" w:hAnsi="Times New Roman"/>
          <w:color w:val="000000"/>
          <w:sz w:val="24"/>
          <w:szCs w:val="24"/>
        </w:rPr>
        <w:t>1999) Это не означает также, что он мирится с проявлениями ханжества, лицемерия, неискренности, фальши, притворства или ему незнакомы чувства вины, стыда, печали, тревоги или само</w:t>
        <w:softHyphen/>
        <w:t>защитные тенденции Совсем нет. Люди, стремящиеся к самоак</w:t>
        <w:softHyphen/>
        <w:t>туализации, по мнению А.Маслоу, испытывают дискомфорт только тогда, когда видят, что реальный ход вещей отклоняется от возможного, достижимого, а следовательно, необходимого. Таких вещей и обстоятельств, способных вызвать чувство вины (или стыда, тревоги, печали, сожаления) совсем немного Среди них А.Маслоу называет, недостатки и пороки той культуры или социальной группы, с которой они, эти люди, идентифицируют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ажных следствий и, вероятно, подтверждением та</w:t>
        <w:softHyphen/>
        <w:t>кого отношения к миру является несколько иное, по сравнению с обычным человеком, качество свободы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характеристик самоактуализирующихся людей явля</w:t>
        <w:softHyphen/>
        <w:t xml:space="preserve">ется их </w:t>
      </w:r>
      <w:r>
        <w:rPr>
          <w:rFonts w:cs="Times New Roman" w:ascii="Times New Roman" w:hAnsi="Times New Roman"/>
          <w:i/>
          <w:iCs/>
          <w:color w:val="000000"/>
          <w:sz w:val="24"/>
          <w:szCs w:val="24"/>
        </w:rPr>
        <w:t>относительная независимость от физического и соци</w:t>
        <w:softHyphen/>
        <w:t xml:space="preserve">ального окружения. </w:t>
      </w:r>
      <w:r>
        <w:rPr>
          <w:rFonts w:cs="Times New Roman" w:ascii="Times New Roman" w:hAnsi="Times New Roman"/>
          <w:color w:val="000000"/>
          <w:sz w:val="24"/>
          <w:szCs w:val="24"/>
        </w:rPr>
        <w:t>Эти люди достаточно сильны, чтобы быть независимыми от мнения и даже чувств других. Возможно, нали</w:t>
        <w:softHyphen/>
        <w:t>чием этих черт у русских переселенцев, не одно поколение про</w:t>
        <w:softHyphen/>
        <w:t>живших в республиках бывшего Союза, объясняется их опреде</w:t>
        <w:softHyphen/>
        <w:t>ленная неподверженность инокультурному влиянию. В этой свя</w:t>
        <w:softHyphen/>
        <w:t>зи приведу высказывание зарубежного ученого, относящееся к характеристике русских колонистов: "Исследователей поражала порой традиционная нечувствительность русских к националь</w:t>
        <w:softHyphen/>
        <w:t xml:space="preserve">ным проблемам и их вполне искреннее неумение "воспринять национальное неудовольствие всерьез"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i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5, р 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номность — это не только независимость, но также само</w:t>
        <w:softHyphen/>
        <w:t>определение, самоуправление, способность к принятию отве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нности, мужество и сила, активный поиск решений, умение не быть "пешкой в чужой игре"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99, с.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ейшим следствием автономии является способность </w:t>
      </w:r>
      <w:r>
        <w:rPr>
          <w:rFonts w:cs="Times New Roman" w:ascii="Times New Roman" w:hAnsi="Times New Roman"/>
          <w:color w:val="000000"/>
          <w:sz w:val="24"/>
          <w:szCs w:val="24"/>
          <w:vertAlign w:val="subscript"/>
        </w:rPr>
        <w:t xml:space="preserve">к </w:t>
      </w:r>
      <w:r>
        <w:rPr>
          <w:rFonts w:cs="Times New Roman" w:ascii="Times New Roman" w:hAnsi="Times New Roman"/>
          <w:color w:val="000000"/>
          <w:sz w:val="24"/>
          <w:szCs w:val="24"/>
        </w:rPr>
        <w:t>самостоятельным решениям, самоуправлению, "к тому, чтобы быть сильным, активным, ответственным, решительным субъек</w:t>
        <w:softHyphen/>
        <w:t xml:space="preserve">том своего действия, а не куклой в руках других людей. Они сами приходят к своим оценкам, мнениям и решениям" </w:t>
      </w:r>
      <w:r>
        <w:rPr>
          <w:rFonts w:cs="Times New Roman" w:ascii="Times New Roman" w:hAnsi="Times New Roman"/>
          <w:i/>
          <w:iCs/>
          <w:color w:val="000000"/>
          <w:sz w:val="24"/>
          <w:szCs w:val="24"/>
        </w:rPr>
        <w:t xml:space="preserve">(Маслоу, </w:t>
      </w:r>
      <w:r>
        <w:rPr>
          <w:rFonts w:cs="Times New Roman" w:ascii="Times New Roman" w:hAnsi="Times New Roman"/>
          <w:color w:val="000000"/>
          <w:sz w:val="24"/>
          <w:szCs w:val="24"/>
        </w:rPr>
        <w:t>1996 С.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показано выше, вынужденные переселенцы обнару</w:t>
        <w:softHyphen/>
        <w:t xml:space="preserve">жили высокие значения по фактору </w:t>
      </w:r>
      <w:r>
        <w:rPr>
          <w:rFonts w:cs="Times New Roman" w:ascii="Times New Roman" w:hAnsi="Times New Roman"/>
          <w:color w:val="000000"/>
          <w:sz w:val="24"/>
          <w:szCs w:val="24"/>
          <w:lang w:val="en-US"/>
        </w:rPr>
        <w:t>Qj</w:t>
      </w:r>
      <w:r>
        <w:rPr>
          <w:rFonts w:cs="Times New Roman" w:ascii="Times New Roman" w:hAnsi="Times New Roman"/>
          <w:color w:val="000000"/>
          <w:sz w:val="24"/>
          <w:szCs w:val="24"/>
        </w:rPr>
        <w:t xml:space="preserve"> — "самостоятельность— зависимость от группы" теста Кеттела, на основании чего им со</w:t>
        <w:softHyphen/>
        <w:t>ответствует такая оценка: эти люди ведут себя независимо, про</w:t>
        <w:softHyphen/>
        <w:t>являют инициативу, самостоятельность. Они предпочитают де</w:t>
        <w:softHyphen/>
        <w:t>лать все сами' принимают решения, добиваются его исполнения, несут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А.Налчаджян' "Адаптация и ее результат — адап-тированность личности имеют непосредственное отношение к уровню ее автономности в данной социальной среде. В рамках социально-психологической теории адаптации относительно этой связи можно утверждать следующее; чем выше уровень адапти-рованности личности к данной социальной среде, тем выше уро</w:t>
        <w:softHyphen/>
        <w:t xml:space="preserve">вень ее автономности относительно этой среды" </w:t>
      </w:r>
      <w:r>
        <w:rPr>
          <w:rFonts w:cs="Times New Roman" w:ascii="Times New Roman" w:hAnsi="Times New Roman"/>
          <w:i/>
          <w:iCs/>
          <w:color w:val="000000"/>
          <w:sz w:val="24"/>
          <w:szCs w:val="24"/>
        </w:rPr>
        <w:t xml:space="preserve">(Налчаджян, </w:t>
      </w:r>
      <w:r>
        <w:rPr>
          <w:rFonts w:cs="Times New Roman" w:ascii="Times New Roman" w:hAnsi="Times New Roman"/>
          <w:color w:val="000000"/>
          <w:sz w:val="24"/>
          <w:szCs w:val="24"/>
        </w:rPr>
        <w:t>1988, с.49). И далее автор уточняет смысл понятия "автоном</w:t>
        <w:softHyphen/>
        <w:t>ность" при адаптированности: ее следует понимать в том смысле, что процессы успешного удовлетворения собственных потребно</w:t>
        <w:softHyphen/>
        <w:t>стей и ожиданий социальной группы становятся такими естест</w:t>
        <w:softHyphen/>
        <w:t>венными, бесконфликтными и спонтанными, что передаются на подсознательный уровень регуляции, а высшие психические про</w:t>
        <w:softHyphen/>
        <w:t xml:space="preserve">цессы освобождаются для творческой активности </w:t>
      </w:r>
      <w:r>
        <w:rPr>
          <w:rFonts w:cs="Times New Roman" w:ascii="Times New Roman" w:hAnsi="Times New Roman"/>
          <w:i/>
          <w:iCs/>
          <w:color w:val="000000"/>
          <w:sz w:val="24"/>
          <w:szCs w:val="24"/>
        </w:rPr>
        <w:t>(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между уровнем автономности, независимости лично</w:t>
        <w:softHyphen/>
        <w:t>сти (группы) от среды и степенью ее адаптации к этой среде су</w:t>
        <w:softHyphen/>
        <w:t>ществует непосредствен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личение средств и целей, добра и зла </w:t>
      </w:r>
      <w:r>
        <w:rPr>
          <w:rFonts w:cs="Times New Roman" w:ascii="Times New Roman" w:hAnsi="Times New Roman"/>
          <w:color w:val="000000"/>
          <w:sz w:val="24"/>
          <w:szCs w:val="24"/>
        </w:rPr>
        <w:t>— еще одна суще</w:t>
        <w:softHyphen/>
        <w:t>ственная характеристика самоактуализации По мнению А.Масдоу, люди, стремящиеся к самоактуализации, исповедуют нравственные принципы, твердо придерживаются их в повсе</w:t>
        <w:softHyphen/>
        <w:t>дневной жизни Это люди с твердыми моральными устоями, ко</w:t>
        <w:softHyphen/>
        <w:t>торые никогда не совершают дурны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ведении самоактуализированных людей четко проявляет</w:t>
        <w:softHyphen/>
        <w:t>ся их умение отличать средство от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на нашем исследовательском пути встречалось немало сильных духом, нравственно чистых, готовых послужить России вынужденных переселенцев, чувствующих некоторую неловкость за бедность угощения </w:t>
      </w:r>
      <w:r>
        <w:rPr>
          <w:rFonts w:cs="Times New Roman" w:ascii="Times New Roman" w:hAnsi="Times New Roman"/>
          <w:i/>
          <w:iCs/>
          <w:color w:val="000000"/>
          <w:sz w:val="24"/>
          <w:szCs w:val="24"/>
        </w:rPr>
        <w:t xml:space="preserve">{Гриценко, </w:t>
      </w:r>
      <w:r>
        <w:rPr>
          <w:rFonts w:cs="Times New Roman" w:ascii="Times New Roman" w:hAnsi="Times New Roman"/>
          <w:color w:val="000000"/>
          <w:sz w:val="24"/>
          <w:szCs w:val="24"/>
        </w:rPr>
        <w:t>1999). Ведь в нашей стране бед</w:t>
        <w:softHyphen/>
        <w:t>ность стала все чаще и чаще ассоциироваться с тем, что человек не способен приспособиться к изменившимся социальным усло</w:t>
        <w:softHyphen/>
        <w:t>виям, что он не хочет или плохо работает. Но, вот парадокс, эти люди осознанно не хотят "приспосабливаться" к условиям царя</w:t>
        <w:softHyphen/>
        <w:t>щего дикого капитала и неразборчивости в средствах для его на</w:t>
        <w:softHyphen/>
        <w:t>копления, они продолжают заниматься тем делом, которое умеют делать хорошо, и представляют те профессии, которые нужны людям не меньше, чем юрист или банковский рабо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от почему люди таких профессий, как врач или учитель, тем более врач или учитель высокой квалификации, получают зарплату ниже прожиточного минимума — это уже не проблемы отдельной личности, это проблемы государства, не способного обеспечить нормальную жизнь своим гражданам, не способного защитить право личности на труд и достойную оплату квалифи</w:t>
        <w:softHyphen/>
        <w:t>цированного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а основе анализа имеющихся источников по проблеме вынужденной миграции, результатов наблюдения и интервьюи</w:t>
        <w:softHyphen/>
        <w:t>рования, можно сделать вывод о том, что ряд характеристик стремящихся к самоактуализации людей, в определенной степе</w:t>
        <w:softHyphen/>
        <w:t>ни, присутствует у переселенцев Возникает вопрос: какова сте</w:t>
        <w:softHyphen/>
        <w:t>пень выраженности этих характеристик? Для ответа на этот во</w:t>
        <w:softHyphen/>
        <w:t>прос воспользуемся данными, полученными с помощью методи</w:t>
        <w:softHyphen/>
        <w:t>ки "Самоактуализационный тест"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зман, Кроз, Латинская,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ение показателей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обнаружило статистически зна</w:t>
        <w:softHyphen/>
        <w:t>чимые различия между группами переселенцев и коренных жите</w:t>
        <w:softHyphen/>
        <w:t>лей по 4 шкалам: базовой шкале Поддержки и дополнительным шкалам Самоуважения, Самопринятия и Ценностных ориентации (см. табл.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ее высокие показатели в выборке мигрантов по базовой шкале Поддержки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р&lt;0,001) свидетельствуют о том, что представители данной исследуемой группы относительно нез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н в своих поступках, стремятся в жизни руководствоваться собственными целями, убеждениями, установками и принципами что, однако, не означает враждебности к окружающим и кон</w:t>
        <w:softHyphen/>
        <w:t>фронтации с групповыми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могут также говорить о свободе вы</w:t>
        <w:softHyphen/>
        <w:t>бора, о неподверженности внешнему влиянию ("изнутри направ</w:t>
        <w:softHyphen/>
        <w:t xml:space="preserve">ляемая" личность) Содержание данной шкалы наиболее близко именно к этому последнему понятию </w:t>
      </w:r>
      <w:r>
        <w:rPr>
          <w:rFonts w:cs="Times New Roman" w:ascii="Times New Roman" w:hAnsi="Times New Roman"/>
          <w:i/>
          <w:iCs/>
          <w:color w:val="000000"/>
          <w:sz w:val="24"/>
          <w:szCs w:val="24"/>
        </w:rPr>
        <w:t xml:space="preserve">{Леонтьев, Пилипко,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ка мигрантов отличалась более выраженным, по срав</w:t>
        <w:softHyphen/>
        <w:t>нению с местным населением, самоуважением (р&lt;0,001) Эти данные говорят о достаточно высоко развитой способности вы</w:t>
        <w:softHyphen/>
        <w:t>нужденных мигрантов ценить свои достоинства, положительные свойства характера, уважать себя за них Различия по шкале Са</w:t>
        <w:softHyphen/>
        <w:t>мопринятия в пользу мигрантов (р&lt;0,01) подчеркивают наличие у многих из них развитой способности принимать себя такими, ка</w:t>
        <w:softHyphen/>
        <w:t>кими они есть, независимо от оценки своих достоинств и недос</w:t>
        <w:softHyphen/>
        <w:t>тат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ние показатели отдельных шкал Самоактуализационного теста </w:t>
      </w:r>
      <w:r>
        <w:rPr>
          <w:rFonts w:cs="Times New Roman" w:ascii="Times New Roman" w:hAnsi="Times New Roman"/>
          <w:color w:val="000000"/>
          <w:sz w:val="24"/>
          <w:szCs w:val="24"/>
          <w:u w:val="single"/>
        </w:rPr>
        <w:t>в группач вынужденных переселенцев и коренного насел</w:t>
      </w:r>
      <w:r>
        <w:rPr>
          <w:rFonts w:cs="Times New Roman" w:ascii="Times New Roman" w:hAnsi="Times New Roman"/>
          <w:color w:val="000000"/>
          <w:sz w:val="24"/>
          <w:szCs w:val="24"/>
        </w:rPr>
        <w:t>ения</w:t>
      </w:r>
    </w:p>
    <w:tbl>
      <w:tblPr>
        <w:tblW w:w="6278" w:type="dxa"/>
        <w:jc w:val="left"/>
        <w:tblInd w:w="-7" w:type="dxa"/>
        <w:tblLayout w:type="fixed"/>
        <w:tblCellMar>
          <w:top w:w="0" w:type="dxa"/>
          <w:left w:w="40" w:type="dxa"/>
          <w:bottom w:w="0" w:type="dxa"/>
          <w:right w:w="40" w:type="dxa"/>
        </w:tblCellMar>
      </w:tblPr>
      <w:tblGrid>
        <w:gridCol w:w="2707"/>
        <w:gridCol w:w="1853"/>
        <w:gridCol w:w="1718"/>
      </w:tblGrid>
      <w:tr>
        <w:trPr>
          <w:trHeight w:val="499"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ы </w:t>
            </w:r>
            <w:r>
              <w:rPr>
                <w:rFonts w:cs="Times New Roman" w:ascii="Times New Roman" w:hAnsi="Times New Roman"/>
                <w:color w:val="000000"/>
                <w:sz w:val="24"/>
                <w:szCs w:val="24"/>
                <w:lang w:val="en-US"/>
              </w:rPr>
              <w:t>CA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гранты</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енные жители</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держк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0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7*</w:t>
            </w:r>
          </w:p>
        </w:tc>
      </w:tr>
      <w:tr>
        <w:trPr>
          <w:trHeight w:val="240"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ностные ориентаци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амоуважени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r>
        <w:trPr>
          <w:trHeight w:val="278"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амоприняти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стоверность различий по (-критерию Стьюдента при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 xml:space="preserve">≤0.001), </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при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процесс становления личности, ее самосовер</w:t>
        <w:softHyphen/>
        <w:t>шенствование основывается на самооценке как важнейшей части самосознания, представляющей собой восприятие себя, эмоцио</w:t>
        <w:softHyphen/>
        <w:t>нально-ценностное отношение к себе на каждой стадии сво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е принятие себя, высокое самоуважение выну</w:t>
        <w:softHyphen/>
        <w:t>жденных мигрантов являются важным моментом на пути само</w:t>
        <w:softHyphen/>
        <w:t>осуществления личности, положительно сказываются на быстро</w:t>
        <w:softHyphen/>
        <w:t>те установления, глубине и стойкости межличностных кон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615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465195" cy="61595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того, в выборках вынужденных мигрантов и местного населения принимающих территорий имеются значимые разли</w:t>
        <w:softHyphen/>
        <w:t>чия по шкале Ценностных ориентации (р&lt;0,01) Более высокий балл по этой шкале у переселенцев свидетельствует о том, что представители данной группы в большей степени разделяют цен</w:t>
        <w:softHyphen/>
        <w:t>ности, которые присущи самоактуализирующ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4 представлены усредненные "личностные" про</w:t>
        <w:softHyphen/>
        <w:t xml:space="preserve">фили обеих исследуемых групп, где по оси абсцисс отложены 12 шкал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а по оси ординат — Т-баллы, соответствующие сы</w:t>
        <w:softHyphen/>
        <w:t>рым баллам, полученным по кажд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обобщенных личностных профилей двух иссле</w:t>
        <w:softHyphen/>
        <w:t>дуемых групп (см рис 4) показывает, что вынужденные мигран</w:t>
        <w:softHyphen/>
        <w:t xml:space="preserve">ты отличаются более высокими показателями практически и по всем остальным шкалам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Несмотря на то, что эти различия статистически не значимы, сами по себе они также представляют диагностическую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что показатели по всем шкалам лежат в пределах 40—60 баллов Т-шкалы По данным Э Шострома, тестовые оцен</w:t>
        <w:softHyphen/>
        <w:t xml:space="preserve">ки людей действительно с высоким уровнем самоактуализации расположены в районе 60 Т-баллов </w:t>
      </w:r>
      <w:r>
        <w:rPr>
          <w:rFonts w:cs="Times New Roman" w:ascii="Times New Roman" w:hAnsi="Times New Roman"/>
          <w:i/>
          <w:iCs/>
          <w:color w:val="000000"/>
          <w:sz w:val="24"/>
          <w:szCs w:val="24"/>
        </w:rPr>
        <w:t xml:space="preserve">(Гозман </w:t>
      </w:r>
      <w:r>
        <w:rPr>
          <w:rFonts w:cs="Times New Roman" w:ascii="Times New Roman" w:hAnsi="Times New Roman"/>
          <w:color w:val="000000"/>
          <w:sz w:val="24"/>
          <w:szCs w:val="24"/>
        </w:rPr>
        <w:t>и др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теперь к анализу корреляционных связей показате</w:t>
        <w:softHyphen/>
        <w:t>лей самоактуализации и показателей успешности адаптации, представленных в табл 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рреляции между уровнем самоактуализации переселенцев </w:t>
      </w:r>
      <w:r>
        <w:rPr>
          <w:rFonts w:cs="Times New Roman" w:ascii="Times New Roman" w:hAnsi="Times New Roman"/>
          <w:color w:val="000000"/>
          <w:sz w:val="24"/>
          <w:szCs w:val="24"/>
          <w:u w:val="single"/>
        </w:rPr>
        <w:t>и успешностью</w:t>
      </w:r>
      <w:r>
        <w:rPr>
          <w:rFonts w:cs="Times New Roman" w:ascii="Times New Roman" w:hAnsi="Times New Roman"/>
          <w:color w:val="000000"/>
          <w:sz w:val="24"/>
          <w:szCs w:val="24"/>
        </w:rPr>
        <w:t xml:space="preserve"> их адаптации</w:t>
      </w:r>
    </w:p>
    <w:tbl>
      <w:tblPr>
        <w:tblW w:w="6269" w:type="dxa"/>
        <w:jc w:val="left"/>
        <w:tblInd w:w="-7" w:type="dxa"/>
        <w:tblLayout w:type="fixed"/>
        <w:tblCellMar>
          <w:top w:w="0" w:type="dxa"/>
          <w:left w:w="40" w:type="dxa"/>
          <w:bottom w:w="0" w:type="dxa"/>
          <w:right w:w="40" w:type="dxa"/>
        </w:tblCellMar>
      </w:tblPr>
      <w:tblGrid>
        <w:gridCol w:w="432"/>
        <w:gridCol w:w="3562"/>
        <w:gridCol w:w="1142"/>
        <w:gridCol w:w="1133"/>
      </w:tblGrid>
      <w:tr>
        <w:trPr>
          <w:trHeight w:val="72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ля</w:t>
              <w:softHyphen/>
              <w:t>ц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мо</w:t>
              <w:softHyphen/>
              <w:t>сти</w:t>
            </w:r>
          </w:p>
        </w:tc>
      </w:tr>
      <w:tr>
        <w:trPr>
          <w:trHeight w:val="480" w:hRule="atLeast"/>
        </w:trPr>
        <w:tc>
          <w:tcPr>
            <w:tcW w:w="62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ориентация на себя, на свои внутренние установки и ценности, тем</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важны ценностные ориентации самоактуализирующейся личност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ува</w:t>
              <w:softHyphen/>
              <w:t>жен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61"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при</w:t>
              <w:softHyphen/>
              <w:t>нят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профес</w:t>
              <w:softHyphen/>
              <w:t>сиональной деятельность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 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олжение таблицы 23</w:t>
      </w:r>
    </w:p>
    <w:tbl>
      <w:tblPr>
        <w:tblW w:w="6297" w:type="dxa"/>
        <w:jc w:val="left"/>
        <w:tblInd w:w="-7" w:type="dxa"/>
        <w:tblLayout w:type="fixed"/>
        <w:tblCellMar>
          <w:top w:w="0" w:type="dxa"/>
          <w:left w:w="40" w:type="dxa"/>
          <w:bottom w:w="0" w:type="dxa"/>
          <w:right w:w="40" w:type="dxa"/>
        </w:tblCellMar>
      </w:tblPr>
      <w:tblGrid>
        <w:gridCol w:w="451"/>
        <w:gridCol w:w="3552"/>
        <w:gridCol w:w="1142"/>
        <w:gridCol w:w="1152"/>
      </w:tblGrid>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жилищ</w:t>
              <w:softHyphen/>
              <w:t>ными условия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матери</w:t>
              <w:softHyphen/>
              <w:t>альным положени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тлац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3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gt; 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G</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70" w:hRule="atLeast"/>
        </w:trPr>
        <w:tc>
          <w:tcPr>
            <w:tcW w:w="6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ориентация на ценности самоактуализирующейся личности, тем</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при-нятн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47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3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G</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30" w:hRule="atLeast"/>
        </w:trPr>
        <w:tc>
          <w:tcPr>
            <w:tcW w:w="6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ew</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ше показатели по шкале Самоуважение, тем</w:t>
            </w:r>
          </w:p>
        </w:tc>
      </w:tr>
      <w:tr>
        <w:trPr>
          <w:trHeight w:val="48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при</w:t>
              <w:softHyphen/>
              <w:t>нят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6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жилищ</w:t>
              <w:softHyphen/>
              <w:t>ными условия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49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удовлетворенность матери</w:t>
              <w:softHyphen/>
              <w:t>альным положени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6317" w:type="dxa"/>
        <w:jc w:val="left"/>
        <w:tblInd w:w="0" w:type="dxa"/>
        <w:tblLayout w:type="fixed"/>
        <w:tblCellMar>
          <w:top w:w="0" w:type="dxa"/>
          <w:left w:w="40" w:type="dxa"/>
          <w:bottom w:w="0" w:type="dxa"/>
          <w:right w:w="40" w:type="dxa"/>
        </w:tblCellMar>
      </w:tblPr>
      <w:tblGrid>
        <w:gridCol w:w="461"/>
        <w:gridCol w:w="3571"/>
        <w:gridCol w:w="1133"/>
        <w:gridCol w:w="1152"/>
      </w:tblGrid>
      <w:tr>
        <w:trPr>
          <w:trHeight w:val="221" w:hRule="atLeast"/>
        </w:trPr>
        <w:tc>
          <w:tcPr>
            <w:tcW w:w="46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7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должены</w:t>
            </w:r>
          </w:p>
        </w:tc>
        <w:tc>
          <w:tcPr>
            <w:tcW w:w="115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блицы 23</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жизненной ситуац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 "~"</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i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G</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шн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63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Чем </w:t>
            </w:r>
            <w:r>
              <w:rPr>
                <w:rFonts w:cs="Times New Roman" w:ascii="Times New Roman" w:hAnsi="Times New Roman"/>
                <w:b/>
                <w:bCs/>
                <w:i/>
                <w:iCs/>
                <w:color w:val="000000"/>
                <w:sz w:val="24"/>
                <w:szCs w:val="24"/>
                <w:lang w:val="en-US"/>
              </w:rPr>
              <w:t>HMuie</w:t>
            </w:r>
            <w:r>
              <w:rPr>
                <w:rFonts w:cs="Times New Roman" w:ascii="Times New Roman" w:hAnsi="Times New Roman"/>
                <w:b/>
                <w:bCs/>
                <w:i/>
                <w:iCs/>
                <w:color w:val="000000"/>
                <w:sz w:val="24"/>
                <w:szCs w:val="24"/>
              </w:rPr>
              <w:t xml:space="preserve"> показатели по шкале Самопринятие, </w:t>
            </w:r>
            <w:r>
              <w:rPr>
                <w:rFonts w:cs="Times New Roman" w:ascii="Times New Roman" w:hAnsi="Times New Roman"/>
                <w:i/>
                <w:iCs/>
                <w:color w:val="000000"/>
                <w:sz w:val="24"/>
                <w:szCs w:val="24"/>
              </w:rPr>
              <w:t>тем</w:t>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нтернальность лич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w:t>
            </w:r>
          </w:p>
        </w:tc>
      </w:tr>
      <w:tr>
        <w:trPr>
          <w:trHeight w:val="49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w:t>
              <w:softHyphen/>
              <w:t>нием смысла жизн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приведенные корреляционные связи показыва</w:t>
        <w:softHyphen/>
        <w:t>ют тесную связь важнейших характеристик самоактуализирую</w:t>
        <w:softHyphen/>
        <w:t>щейся личности между собой, ориентации на свои внутренние установки и ценности, самоуважения и самопри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ы также позитивные взаимосвязи между проявлением у переселенцев характеристик самоактуализирующейся личности и выраженностью у них таких личностных свойств, как готов</w:t>
        <w:softHyphen/>
        <w:t xml:space="preserve">ность к сотрудничеству (фактор А), эмоциональная устойчивость (фактор С), сила "Я" (фактор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самостоятельность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высокий самоконтроль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 интернальный локус контро</w:t>
        <w:softHyphen/>
        <w:t>ля (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1) Это лишний раз указывает на то, что свойства лично</w:t>
        <w:softHyphen/>
        <w:t>сти не существуют изолированно, отдельно друг от друга, а обра</w:t>
        <w:softHyphen/>
        <w:t>зуют некоторое единство и целостность, зависят и оказывают  взаимное влияние друг на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я адаптивную сущность выявленных личностных свойств и характеристик самоактуализации, можно с уверенностью сказать, что их сочетание, "сплав" стремления к самоактуализации и ука</w:t>
        <w:softHyphen/>
        <w:t>занных личностных свойств будет способствовать более эффек</w:t>
        <w:softHyphen/>
        <w:t>тивной и успешной адаптации вынужденных переселенцев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жнего зарубежья в новых социокультурных условиях жизн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корреляционных связей между показателями самоак</w:t>
        <w:softHyphen/>
        <w:t>туализации и показателями успешности адаптации на индивиду</w:t>
        <w:softHyphen/>
        <w:t>ально личностном уровне: удовлетворенностью профессиональ</w:t>
        <w:softHyphen/>
        <w:t>ной деятельностью (р&lt;0,01), жилищными условиями &lt;р&lt;0,01}&gt; материальными условиями (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1), а также оптимистичной оценкой жизненной ситуации (р&lt;0,01), удовлетворенностью осу</w:t>
        <w:softHyphen/>
        <w:t>ществлением смысла жизни (р&lt;0,0 -статистически доказывает наше предположение о том, что успешность адаптации зависит от выраженности у мигрантов стремления к самореализации. Нали</w:t>
        <w:softHyphen/>
        <w:t>чие ярко выраженной потребности в самоактуализации — важ</w:t>
        <w:softHyphen/>
        <w:t>нейший механизм, способствующий на индивидуально-личностном уровне выбору и реализации переселенцами такой стратегии адаптации, как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одводя итог изучения уровня самоактуализации двух исследуемых групп, мы можем отметить следующее. Несмотря на то, что в современных условиях экономической и социальной не</w:t>
        <w:softHyphen/>
        <w:t>стабильности, когда в первую очередь актуализируются потреб</w:t>
        <w:softHyphen/>
        <w:t>ности низших уровней, а возможности удовлетворения потребно</w:t>
        <w:softHyphen/>
        <w:t>сти в самоактуализации снижаются, стремление к самореализа</w:t>
        <w:softHyphen/>
        <w:t>ции в различной степени присутствует в сознании исследуемых нами представителей приезжего и местного населения. Несмотря на то, что вынужденные мигранты и беженцы в сравнении с ко</w:t>
        <w:softHyphen/>
        <w:t xml:space="preserve">ренными жителями оказываются в ситуациях, еще больше фруст-рирующих удовлетворение высших потребностей, тем не менее, стремление к самореализации у них, как показывают данные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выражено сильнее. А это значит, что они обладают опреде</w:t>
        <w:softHyphen/>
        <w:t>ленным потенциалом и необходимым запасом сил, мужества и уверенности, чтобы оторваться от своего прошлого, довериться тому, что диктует ситуация, и решить встающие перед ними про</w:t>
        <w:softHyphen/>
        <w:t>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описывая такие важные стороны самоактуализа</w:t>
        <w:softHyphen/>
        <w:t>ции, как увлеченность профессиональным делом, принятие себя и других, чувство сопричастности и единения с другими, относи</w:t>
        <w:softHyphen/>
        <w:t>тельная автономность, независимость от среды, различение целей и средств, мы отчетливо видим их адаптационную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че говоря, именно по пути реализации потребности в са</w:t>
        <w:softHyphen/>
        <w:t>моактуализации личность достигает того соответствия (совмес</w:t>
        <w:softHyphen/>
        <w:t>тимости) с новой культурной средой, содержание которого опре</w:t>
        <w:softHyphen/>
        <w:t>делено нами в понятии социально-психологическая адаптация это чувство удовлетворенности и полноты жизни (внутренний аспект адаптации) и активное включение в различные виды дея</w:t>
        <w:softHyphen/>
        <w:t>тельности (и прежде всего, профессиональную деятельность) (внешний аспект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о во действия групповых и личносшых факторов в процессе социально-психологической адаптаци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анализа и обобщения эмпирических результатов ис</w:t>
        <w:softHyphen/>
        <w:t>следования, изложенных в предыдущих главах, мы установили, что необходимыми факторами, влияющими на выбор и реализа</w:t>
        <w:softHyphen/>
        <w:t>цию переселенцами стратегии адаптации — интеграции, а следо</w:t>
        <w:softHyphen/>
        <w:t>вательно, и на успешность адаптации, на групповом уровне ана</w:t>
        <w:softHyphen/>
        <w:t>лиза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стремления их к налаживанию связей с новым со</w:t>
        <w:softHyphen/>
        <w:t>циальн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стремления к сохранению своей прежней этно</w:t>
        <w:softHyphen/>
        <w:t>культур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установки на сохранение своей культурной идентичности, как было показано выше, в одних условиях могут привести к интеграции, а в других — к отчуждению от прини</w:t>
        <w:softHyphen/>
        <w:t>мающего сообщества, то есть к сепарации Эти условия, при ко</w:t>
        <w:softHyphen/>
        <w:t>торых этнокультурные заимствования не будут мешать, а наобо</w:t>
        <w:softHyphen/>
        <w:t>рот, будут способствовать принятию нового видения мира, ус</w:t>
        <w:softHyphen/>
        <w:t>воению новых ценностей, на наш взгляд, находятся на личност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случае, кризис социальной идентичности будет вы</w:t>
        <w:softHyphen/>
        <w:t>ступать в качестве мощного стимула для актуализации индивиду</w:t>
        <w:softHyphen/>
        <w:t>ально-личностных механизмов нахождения своего места в новых социокультурных условиях, встраивания себя в систему уже сло</w:t>
        <w:softHyphen/>
        <w:t>жившихся социокультурных отношений В выборе и реализации наиболее эффективной стратегии адаптации переселенцев — ин</w:t>
        <w:softHyphen/>
        <w:t>теграции ведущую роль будут играть индивидуально-лично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мигрантов. От того, насколько будет включен в адаптационный процесс индивидуально-личностный потенциал переселенцев, будет зависеть и успешность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на личностном уровне выбор наиболее успешного ва</w:t>
        <w:softHyphen/>
        <w:t>рианта адаптации — интеграции, на наш взгляд, будет опреде</w:t>
        <w:softHyphen/>
        <w:t>ляться наличием и стремлением переселенцев к реализации по</w:t>
        <w:softHyphen/>
        <w:t>требностей высшего уровня — потребностей в развитии и само</w:t>
        <w:softHyphen/>
        <w:t>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мы считаем, что только единство и взаимо</w:t>
        <w:softHyphen/>
        <w:t>связь указанных нами групповых и личностных факторов будут способствовать в конечном итоге успешной социально-психологической адаптации переселенцев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ей успешной социально-психологической адаптации переселенцев в новой среде на групповом уровне ана</w:t>
        <w:softHyphen/>
        <w:t>лиза нами были выявлены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переселенцами культурных заимствований от  культуры тех этносов, в среде которых они длительное время  проживали до переезда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ость установления широких отношений с новым ок</w:t>
        <w:softHyphen/>
        <w:t>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льтурно-психологическая    близость    контактирующих групп, переселенцев и коренных жителе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отношениями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ая социальная (этническая)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ый образ "Мы" и позитивный образ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групповая толер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ей успешной социально-психологической адаптации переселенцев на индивидуально-личностном уровне нами выделены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у мигрантов развитых потребностей в самоуваже</w:t>
        <w:softHyphen/>
        <w:t>нии и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профессиональ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смыслом  жизни и  оптимистическая оценка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ая активность, готовность к сотрудничеству, эмо</w:t>
        <w:softHyphen/>
        <w:t xml:space="preserve">циональная устойчивость, сила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внутренний самоконтроль, интервальный локус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корреляционного анализа показателей успешно</w:t>
        <w:softHyphen/>
        <w:t>сти адаптации на групповом и личностном уровне нами были вы</w:t>
        <w:softHyphen/>
        <w:t>явлены следующие корреляцион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рреляции между показателями успешности адаптации на групповом и </w:t>
      </w:r>
      <w:r>
        <w:rPr>
          <w:rFonts w:cs="Times New Roman" w:ascii="Times New Roman" w:hAnsi="Times New Roman"/>
          <w:color w:val="000000"/>
          <w:sz w:val="24"/>
          <w:szCs w:val="24"/>
          <w:u w:val="single"/>
        </w:rPr>
        <w:t>индивидуально-личностном уровне</w:t>
      </w:r>
    </w:p>
    <w:tbl>
      <w:tblPr>
        <w:tblW w:w="6297" w:type="dxa"/>
        <w:jc w:val="left"/>
        <w:tblInd w:w="-7" w:type="dxa"/>
        <w:tblLayout w:type="fixed"/>
        <w:tblCellMar>
          <w:top w:w="0" w:type="dxa"/>
          <w:left w:w="40" w:type="dxa"/>
          <w:bottom w:w="0" w:type="dxa"/>
          <w:right w:w="40" w:type="dxa"/>
        </w:tblCellMar>
      </w:tblPr>
      <w:tblGrid>
        <w:gridCol w:w="470"/>
        <w:gridCol w:w="3840"/>
        <w:gridCol w:w="1008"/>
        <w:gridCol w:w="979"/>
      </w:tblGrid>
      <w:tr>
        <w:trPr>
          <w:trHeight w:val="72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орреляционной связ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 корре</w:t>
              <w:softHyphen/>
              <w:t>ля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r>
      <w:tr>
        <w:trPr>
          <w:trHeight w:val="461" w:hRule="atLeast"/>
        </w:trPr>
        <w:tc>
          <w:tcPr>
            <w:tcW w:w="6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стремление к сохранению культурных заимствова</w:t>
              <w:softHyphen/>
              <w:t>ний, тем</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удовлетворенность отношениями с местными жителям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1</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стичнее оценка жизненной си</w:t>
              <w:softHyphen/>
              <w:t>ту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ее чувства, испытываемые к рус</w:t>
              <w:softHyphen/>
              <w:t>скому народ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ориентация на свои внутренние установки и ценност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ориентация на ценности самоак</w:t>
              <w:softHyphen/>
              <w:t>туализирующейся личност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5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уваже</w:t>
              <w:softHyphen/>
              <w:t xml:space="preserve">ние </w:t>
            </w:r>
            <w:r>
              <w:rPr>
                <w:rFonts w:cs="Times New Roman" w:ascii="Times New Roman" w:hAnsi="Times New Roman"/>
                <w:color w:val="000000"/>
                <w:sz w:val="24"/>
                <w:szCs w:val="24"/>
                <w:lang w:val="en-US"/>
              </w:rPr>
              <w:t>C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 теста Кет-тел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240" w:hRule="atLeast"/>
        </w:trPr>
        <w:tc>
          <w:tcPr>
            <w:tcW w:w="6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ее важны связи с новым окружением, тем</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профессио</w:t>
              <w:softHyphen/>
              <w:t>нальной деятельностью</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ни</w:t>
              <w:softHyphen/>
              <w:t>ем смысла жизн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r>
      <w:tr>
        <w:trPr>
          <w:trHeight w:val="25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агрессивность в конфликтной си</w:t>
              <w:softHyphen/>
              <w:t>ту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01</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_О0&lt;Н_</w:t>
            </w:r>
          </w:p>
        </w:tc>
      </w:tr>
      <w:tr>
        <w:trPr>
          <w:trHeight w:val="25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фактору 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01</w:t>
            </w:r>
          </w:p>
        </w:tc>
      </w:tr>
      <w:tr>
        <w:trPr>
          <w:trHeight w:val="250" w:hRule="atLeast"/>
        </w:trPr>
        <w:tc>
          <w:tcPr>
            <w:tcW w:w="6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позитивнее социальная идентичность, тем         </w:t>
            </w:r>
            <w:r>
              <w:rPr>
                <w:rFonts w:cs="Times New Roman" w:ascii="Times New Roman" w:hAnsi="Times New Roman"/>
                <w:color w:val="000000"/>
                <w:sz w:val="24"/>
                <w:szCs w:val="24"/>
              </w:rPr>
              <w:t>___.</w:t>
            </w:r>
          </w:p>
        </w:tc>
      </w:tr>
      <w:tr>
        <w:trPr>
          <w:trHeight w:val="45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ни</w:t>
              <w:softHyphen/>
              <w:t>ем смысла жизн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r>
        <w:trPr>
          <w:trHeight w:val="250" w:hRule="atLeast"/>
        </w:trPr>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позитивнее автостереотип миг</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нтов, тем       </w:t>
            </w:r>
            <w:r>
              <w:rPr>
                <w:rFonts w:cs="Times New Roman" w:ascii="Times New Roman" w:hAnsi="Times New Roman"/>
                <w:color w:val="000000"/>
                <w:sz w:val="24"/>
                <w:szCs w:val="24"/>
              </w:rPr>
              <w:t>____</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уваже</w:t>
              <w:softHyphen/>
              <w:t>н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04</w:t>
      </w:r>
    </w:p>
    <w:tbl>
      <w:tblPr>
        <w:tblW w:w="6250" w:type="dxa"/>
        <w:jc w:val="left"/>
        <w:tblInd w:w="0" w:type="dxa"/>
        <w:tblLayout w:type="fixed"/>
        <w:tblCellMar>
          <w:top w:w="0" w:type="dxa"/>
          <w:left w:w="40" w:type="dxa"/>
          <w:bottom w:w="0" w:type="dxa"/>
          <w:right w:w="40" w:type="dxa"/>
        </w:tblCellMar>
      </w:tblPr>
      <w:tblGrid>
        <w:gridCol w:w="432"/>
        <w:gridCol w:w="3821"/>
        <w:gridCol w:w="979"/>
        <w:gridCol w:w="1018"/>
      </w:tblGrid>
      <w:tr>
        <w:trPr>
          <w:trHeight w:val="221" w:hRule="atLeast"/>
        </w:trPr>
        <w:tc>
          <w:tcPr>
            <w:tcW w:w="6250"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24</w:t>
            </w:r>
          </w:p>
        </w:tc>
      </w:tr>
      <w:tr>
        <w:trPr>
          <w:trHeight w:val="250" w:hRule="atLeast"/>
        </w:trPr>
        <w:tc>
          <w:tcPr>
            <w:tcW w:w="425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 выше показатели по шкале Самопринятие</w:t>
            </w:r>
          </w:p>
        </w:tc>
        <w:tc>
          <w:tcPr>
            <w:tcW w:w="1997"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0,23     !  </w:t>
            </w:r>
            <w:r>
              <w:rPr>
                <w:rFonts w:cs="Times New Roman" w:ascii="Times New Roman" w:hAnsi="Times New Roman"/>
                <w:color w:val="000000"/>
                <w:sz w:val="24"/>
                <w:szCs w:val="24"/>
                <w:lang w:val="en-US"/>
              </w:rPr>
              <w:t>p≤0.05</w:t>
            </w:r>
          </w:p>
        </w:tc>
      </w:tr>
      <w:tr>
        <w:trPr>
          <w:trHeight w:val="240" w:hRule="atLeast"/>
        </w:trPr>
        <w:tc>
          <w:tcPr>
            <w:tcW w:w="6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позитивнее гетеростереотип мигрантов, тем</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их удовлетворенность отношения</w:t>
              <w:softHyphen/>
              <w:t>ми с коренными жителям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 0,001</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ни</w:t>
              <w:softHyphen/>
              <w:t>ем смысла жизн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p≤ </w:t>
            </w:r>
            <w:r>
              <w:rPr>
                <w:rFonts w:cs="Times New Roman" w:ascii="Times New Roman" w:hAnsi="Times New Roman"/>
                <w:color w:val="000000"/>
                <w:sz w:val="24"/>
                <w:szCs w:val="24"/>
              </w:rPr>
              <w:t>0.01</w:t>
            </w:r>
          </w:p>
        </w:tc>
      </w:tr>
      <w:tr>
        <w:trPr>
          <w:trHeight w:val="26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ценка жизненной ситуа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риентация на свои внутренние установки и ценност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эмоциональная устойчивость лич</w:t>
              <w:softHyphen/>
              <w:t>ност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r>
      <w:tr>
        <w:trPr>
          <w:trHeight w:val="250" w:hRule="atLeast"/>
        </w:trPr>
        <w:tc>
          <w:tcPr>
            <w:tcW w:w="6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позитивнее чувства к русскому этносу, тем</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уваже</w:t>
              <w:softHyphen/>
              <w:t>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оказатели по шкале Самопринжг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5</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тношениями с местным население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стичнее оценка жизненной ситуа</w:t>
              <w:softHyphen/>
              <w:t>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довлетворенность осуществлени</w:t>
              <w:softHyphen/>
              <w:t>ем смысла жизн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0.01</w:t>
            </w:r>
          </w:p>
        </w:tc>
      </w:tr>
      <w:tr>
        <w:trPr>
          <w:trHeight w:val="288"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показатели по фактор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положительные корреляционные связи между </w:t>
      </w:r>
      <w:r>
        <w:rPr>
          <w:rFonts w:cs="Times New Roman" w:ascii="Times New Roman" w:hAnsi="Times New Roman"/>
          <w:i/>
          <w:iCs/>
          <w:color w:val="000000"/>
          <w:sz w:val="24"/>
          <w:szCs w:val="24"/>
        </w:rPr>
        <w:t xml:space="preserve">важностью сохранения культурных заимствований </w:t>
      </w:r>
      <w:r>
        <w:rPr>
          <w:rFonts w:cs="Times New Roman" w:ascii="Times New Roman" w:hAnsi="Times New Roman"/>
          <w:color w:val="000000"/>
          <w:sz w:val="24"/>
          <w:szCs w:val="24"/>
        </w:rPr>
        <w:t>для пересе</w:t>
        <w:softHyphen/>
        <w:t>ленцев и их неудовлетворенностью взаимоотношениями с новым окружением (р&lt;0,05), негативными чувствами к русскому народу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5), негативной оценкой жизненной ситуации (р&lt;0,05), с од</w:t>
        <w:softHyphen/>
        <w:t>ной стороны, а также корреляционные связи между важностью сохранения культурных заимствований и ориентацией на свои внутренние установк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ориентацией на ценности самоак</w:t>
        <w:softHyphen/>
        <w:t>туализирующейся личности (р&lt;0,01), потребностью в самоуваже</w:t>
        <w:softHyphen/>
        <w:t>нии (р&lt;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05), стремлением к сотрудничеству (р&lt;0,05), — с дру</w:t>
        <w:softHyphen/>
        <w:t>гой, показывают неоднозначность действия установок на сохра</w:t>
        <w:softHyphen/>
        <w:t>нение своего культурного своеобразия, своей прежней этнокультурной идентичности В одних случаях действие данно</w:t>
        <w:softHyphen/>
        <w:t>го фактора приводит к отчуждению от коренного населения или сепарации, в других — к включению в новое сообщество или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грации Выбор и реализация наиболее успешного варианта адаптации — интеграции, как показывают данные корреляцион</w:t>
        <w:softHyphen/>
        <w:t>ного анализа, возможен только при условии реализации высших потребностей личности — потребностей в самоуважении и в са</w:t>
        <w:softHyphen/>
        <w:t>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личие корреляционных связей между </w:t>
      </w:r>
      <w:r>
        <w:rPr>
          <w:rFonts w:cs="Times New Roman" w:ascii="Times New Roman" w:hAnsi="Times New Roman"/>
          <w:i/>
          <w:iCs/>
          <w:color w:val="000000"/>
          <w:sz w:val="24"/>
          <w:szCs w:val="24"/>
        </w:rPr>
        <w:t xml:space="preserve">важностью </w:t>
      </w:r>
      <w:r>
        <w:rPr>
          <w:rFonts w:cs="Times New Roman" w:ascii="Times New Roman" w:hAnsi="Times New Roman"/>
          <w:color w:val="000000"/>
          <w:sz w:val="24"/>
          <w:szCs w:val="24"/>
        </w:rPr>
        <w:t>для пере</w:t>
        <w:softHyphen/>
        <w:t xml:space="preserve">селенцев </w:t>
      </w:r>
      <w:r>
        <w:rPr>
          <w:rFonts w:cs="Times New Roman" w:ascii="Times New Roman" w:hAnsi="Times New Roman"/>
          <w:i/>
          <w:iCs/>
          <w:color w:val="000000"/>
          <w:sz w:val="24"/>
          <w:szCs w:val="24"/>
        </w:rPr>
        <w:t xml:space="preserve">установления отношений с новым окружением </w:t>
      </w:r>
      <w:r>
        <w:rPr>
          <w:rFonts w:cs="Times New Roman" w:ascii="Times New Roman" w:hAnsi="Times New Roman"/>
          <w:color w:val="000000"/>
          <w:sz w:val="24"/>
          <w:szCs w:val="24"/>
        </w:rPr>
        <w:t>и таки</w:t>
        <w:softHyphen/>
        <w:t>ми переменными, как удовлетворенность профессиональной дея</w:t>
        <w:softHyphen/>
        <w:t xml:space="preserve">тельностью (р&lt;0,01), удовлетворенность осуществлением смысла жизни (р&lt;0,001), оптимистическая оценка жизненной ситуации </w:t>
      </w:r>
      <w:r>
        <w:rPr>
          <w:rFonts w:cs="Times New Roman" w:ascii="Times New Roman" w:hAnsi="Times New Roman"/>
          <w:color w:val="000000"/>
          <w:sz w:val="24"/>
          <w:szCs w:val="24"/>
          <w:lang w:val="en-US" w:eastAsia="en-US"/>
        </w:rPr>
        <w:t xml:space="preserve">(p&lt;0,0i), </w:t>
      </w:r>
      <w:r>
        <w:rPr>
          <w:rFonts w:cs="Times New Roman" w:ascii="Times New Roman" w:hAnsi="Times New Roman"/>
          <w:color w:val="000000"/>
          <w:sz w:val="24"/>
          <w:szCs w:val="24"/>
        </w:rPr>
        <w:t>низкий уровень агрессивности в конфликтной ситуации ((р&lt;0,001), являются, во-первых, важнейшими показателями ус</w:t>
        <w:softHyphen/>
        <w:t>пешной адаптации индивида в новой среде;, а во-вторых, состав</w:t>
        <w:softHyphen/>
        <w:t xml:space="preserve">ляют органическое единство с понятием "самоактуализация" Это единство, в </w:t>
      </w:r>
      <w:r>
        <w:rPr>
          <w:rFonts w:cs="Times New Roman" w:ascii="Times New Roman" w:hAnsi="Times New Roman"/>
          <w:smallCaps/>
          <w:color w:val="000000"/>
          <w:sz w:val="24"/>
          <w:szCs w:val="24"/>
        </w:rPr>
        <w:t xml:space="preserve">сбою </w:t>
      </w:r>
      <w:r>
        <w:rPr>
          <w:rFonts w:cs="Times New Roman" w:ascii="Times New Roman" w:hAnsi="Times New Roman"/>
          <w:color w:val="000000"/>
          <w:sz w:val="24"/>
          <w:szCs w:val="24"/>
        </w:rPr>
        <w:t>очередь, доказывает наше предположение о том, что установки на интеграцию тесно связаны со стремлением к реализации потребности в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ы также интересные корреляционные связи между та</w:t>
        <w:softHyphen/>
        <w:t>кими переменными,как важность сохранения культурных заимст</w:t>
        <w:softHyphen/>
        <w:t>вований и важность налаживания широких отношений с новым окружением и некоторыми личностными переменными, которые также свидетельствуют о взаимозависимости влияния факторов на групповом и личностном уровне Например, важность сохра</w:t>
        <w:softHyphen/>
        <w:t>нения культурных заимствований и важность налаживания ши</w:t>
        <w:softHyphen/>
        <w:t>роких отношений с новым окружением положительно коррели</w:t>
        <w:softHyphen/>
        <w:t>руют с высокими значениями фактора А по тесту Кеттела (р&lt;0,001) Имеющиеся у переселенцев установки на взаимодейст</w:t>
        <w:softHyphen/>
        <w:t>вие с новым социальным окружением имеют под собой реальную основу для их осуществления Высокие оценки по фактору А свойственны тем индивидам, которые хорошо уживаются в кол</w:t>
        <w:softHyphen/>
        <w:t>лективе, чутко и внимательно относятся к людям, активны в ус</w:t>
        <w:softHyphen/>
        <w:t>тановлении контактов, в устранении конфликтов, любят работать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идимо, наличие такой важной личностной характеристик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переселенцев из ближнего зарубежья как желание и умение со</w:t>
        <w:softHyphen/>
        <w:t>трудничать с людьми, было в свое время существенной предпо</w:t>
        <w:softHyphen/>
        <w:t>сылкой приобщения их к культуре тех народов, в среде ко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проживали до переезда в Россию Следствием этого приоб</w:t>
        <w:softHyphen/>
        <w:t>щения и явились определенные культурные заимствования в бы</w:t>
        <w:softHyphen/>
        <w:t>товой сфере, которые большинство из них считает важными и стремится сохранить в новых социокульту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налаживания широких отношений с новым окруже</w:t>
        <w:softHyphen/>
        <w:t>нием также положительно коррелирует с позитивным полюсом фактора С по тесту Кеттела (р0,001) Очевидно, что способность управлять эмоциями и настроением, умение найти им адекватное объяснение и выражение в социально-приемлемой форме играет позитивную роль в процессе взаимодействия переселенцев с ок</w:t>
        <w:softHyphen/>
        <w:t>ружающими, тем самым способствуя их хорошей приспособляе</w:t>
        <w:softHyphen/>
        <w:t>мости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итивность автостереотипов и гетеростереотипов </w:t>
      </w:r>
      <w:r>
        <w:rPr>
          <w:rFonts w:cs="Times New Roman" w:ascii="Times New Roman" w:hAnsi="Times New Roman"/>
          <w:color w:val="000000"/>
          <w:sz w:val="24"/>
          <w:szCs w:val="24"/>
        </w:rPr>
        <w:t>вы</w:t>
        <w:softHyphen/>
        <w:t xml:space="preserve">нужденных переселенцев, </w:t>
      </w:r>
      <w:r>
        <w:rPr>
          <w:rFonts w:cs="Times New Roman" w:ascii="Times New Roman" w:hAnsi="Times New Roman"/>
          <w:i/>
          <w:iCs/>
          <w:color w:val="000000"/>
          <w:sz w:val="24"/>
          <w:szCs w:val="24"/>
        </w:rPr>
        <w:t xml:space="preserve">позитивность чувству </w:t>
      </w:r>
      <w:r>
        <w:rPr>
          <w:rFonts w:cs="Times New Roman" w:ascii="Times New Roman" w:hAnsi="Times New Roman"/>
          <w:color w:val="000000"/>
          <w:sz w:val="24"/>
          <w:szCs w:val="24"/>
        </w:rPr>
        <w:t xml:space="preserve">испытываемых ими к своему, </w:t>
      </w:r>
      <w:r>
        <w:rPr>
          <w:rFonts w:cs="Times New Roman" w:ascii="Times New Roman" w:hAnsi="Times New Roman"/>
          <w:i/>
          <w:iCs/>
          <w:color w:val="000000"/>
          <w:sz w:val="24"/>
          <w:szCs w:val="24"/>
        </w:rPr>
        <w:t xml:space="preserve">русскому, этносу, </w:t>
      </w:r>
      <w:r>
        <w:rPr>
          <w:rFonts w:cs="Times New Roman" w:ascii="Times New Roman" w:hAnsi="Times New Roman"/>
          <w:color w:val="000000"/>
          <w:sz w:val="24"/>
          <w:szCs w:val="24"/>
        </w:rPr>
        <w:t>тесно коррелируют с показате</w:t>
        <w:softHyphen/>
        <w:t>лями успешной адаптации на индивидуально-личностном уровне — удовлетворенностью осуществлением смысла жизни и опти</w:t>
        <w:softHyphen/>
        <w:t>мистической оценкой жизненной ситуации, а также с важнейши</w:t>
        <w:softHyphen/>
        <w:t>ми характеристиками самоактуализации личности — самоуваже</w:t>
        <w:softHyphen/>
        <w:t>нием и самопринятием Выявленные корреляционные связи еще раз подтверждают единство действия социальных и индивиду</w:t>
        <w:softHyphen/>
        <w:t>ально-личностных факторов в процессе адаптации переселенцев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ерейдем к результатам проведенного факторного ана</w:t>
        <w:softHyphen/>
        <w:t>лиза показателей адаптации вынужденных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ый анализ осуществлен в программе "Статистика" по методу главных компонент путем вращения корреляционной матрицы по типу "</w:t>
      </w:r>
      <w:r>
        <w:rPr>
          <w:rFonts w:cs="Times New Roman" w:ascii="Times New Roman" w:hAnsi="Times New Roman"/>
          <w:color w:val="000000"/>
          <w:sz w:val="24"/>
          <w:szCs w:val="24"/>
          <w:lang w:val="en-US"/>
        </w:rPr>
        <w:t>v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факторного анализа выделились 5 наиболее зна</w:t>
        <w:softHyphen/>
        <w:t>чим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фактор </w:t>
      </w:r>
      <w:r>
        <w:rPr>
          <w:rFonts w:cs="Times New Roman" w:ascii="Times New Roman" w:hAnsi="Times New Roman"/>
          <w:color w:val="000000"/>
          <w:sz w:val="24"/>
          <w:szCs w:val="24"/>
        </w:rPr>
        <w:t xml:space="preserve">— вклад 9.76, получил название </w:t>
      </w:r>
      <w:r>
        <w:rPr>
          <w:rFonts w:cs="Times New Roman" w:ascii="Times New Roman" w:hAnsi="Times New Roman"/>
          <w:i/>
          <w:iCs/>
          <w:color w:val="000000"/>
          <w:sz w:val="24"/>
          <w:szCs w:val="24"/>
        </w:rPr>
        <w:t xml:space="preserve">"Адаптация по типу интеграции </w:t>
      </w:r>
      <w:r>
        <w:rPr>
          <w:rFonts w:cs="Times New Roman" w:ascii="Times New Roman" w:hAnsi="Times New Roman"/>
          <w:color w:val="000000"/>
          <w:sz w:val="24"/>
          <w:szCs w:val="24"/>
        </w:rPr>
        <w:t>" В него вошли с положительным весом такие переменные стремление к самоактуализации (0,733), потреб</w:t>
        <w:softHyphen/>
        <w:t>ность в самоуважении (0,540) и самопринятии (0,439), выражен</w:t>
        <w:softHyphen/>
        <w:t>ность таких личностных черт, как сердечность (0.763), эмоцио</w:t>
        <w:softHyphen/>
        <w:t>нальная устойчивость (0,791), сила "Я"(О,813), самостоятельность (0,848), высокий самоконтроль (0,770), интервальный локус кон</w:t>
        <w:softHyphen/>
        <w:t>троля (0,865), удовлетворенность профессиональной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ью (0,795), удовлетворенность отношениями с новым окруже</w:t>
        <w:softHyphen/>
        <w:t>нием (0,567); удовлетворенность жилищными условиями (0,585) удовлетворенность материальными условиями жизни (0,458); оп</w:t>
        <w:softHyphen/>
        <w:t>тимистическая оценка жизненной ситуации (0,629); удовлетво</w:t>
        <w:softHyphen/>
        <w:t>ренность осуществлением смысла жизни (0,837): важность со</w:t>
        <w:softHyphen/>
        <w:t>хранения культурных заимствований от тех народов, в среде ко</w:t>
        <w:softHyphen/>
        <w:t>торых они длительное время проживали до переезда в Россию (0,401); значимость установления связей с новым окружением (0,4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данного фактора наглядно демонстрирует та, что успешность адаптации вынужденных переселенцев, в первую очередь, зависит от возможности реализовать имеющуюся у них потребность в самоактуализации, то есть от наличия таких усло</w:t>
        <w:softHyphen/>
        <w:t>вий существования и развития, когда они могут руководствовать</w:t>
        <w:softHyphen/>
        <w:t>ся в жизни собственными целями, убеждениями, установками и принципами; быть относительно независимыми в своих поступ</w:t>
        <w:softHyphen/>
        <w:t>ках, и оценках, в том числе и своих достоинств, и недостатков; принимать себя и других такими, какие они есть, тем самым, раз</w:t>
        <w:softHyphen/>
        <w:t>деляя, ценности самоактуализирующ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тесно успешность адаптации мигрантов (возможно, это усиливается в условиях нашей страны, когда помощь со стороны государства данной категории населения минимальна) зависит от наличия у переселенцев таких личностных характеристик, как общительность, внимательность к людям и стремление к сотруд</w:t>
        <w:softHyphen/>
        <w:t xml:space="preserve">ничеству (фактор А по тесту Кеттела), эмоциональная зрелость (фактор С), независимость и стремление к самостоятельности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2), развитый самоконтроль (фактор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3). осознанность принятых решений и упорство в достижении целей (фактор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а также интернальный локус контроля и удовлетворенность осуще</w:t>
        <w:softHyphen/>
        <w:t>ствлением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ация по типу интеграции тесно связана с удовлетворен</w:t>
        <w:softHyphen/>
        <w:t>ностью профессиональной деятельностью, а также с удовлетво</w:t>
        <w:softHyphen/>
        <w:t>ренностью жилищными условиями и материальным поло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одтверждает наше предположение о том, что потреб</w:t>
        <w:softHyphen/>
        <w:t>ность в самоактуализации реализуется переселенцами, прежде всего, через профессиональную деятельность. Подтверждается также вывод А.Маслоу об иерархии человеческих потребностей: реализация потребности в самоактуализаиии переселенцами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а на основе реализации их материальных потребностей, а точнее, на основе су&amp;ьективной оценки удовлетворительности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е принятие себя, высокое самоуважение, нали</w:t>
        <w:softHyphen/>
        <w:t>чие у вынужденных мигрантов личностных качеств, в основном, стенического плана, не означает враждебности с их стороны к окружающим людям и конфронтации с групповыми нормами. Наоборот, это положительно сказывается на важности установле</w:t>
        <w:softHyphen/>
        <w:t>ния связей с новым окружением, удовлетворенности межлично</w:t>
        <w:softHyphen/>
        <w:t>стными контактами с коренными жителями и желании решать возможные разногласия и конфликтные ситуации не агрессивно, а констру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благодаря значимости для переселенцев как сохране</w:t>
        <w:softHyphen/>
        <w:t>ния культурных заимствований, так и налаживания дружествен</w:t>
        <w:softHyphen/>
        <w:t>ных отношений с новым окружением, адаптация вынужденных переселенцев идет по пути постепенного освоения ими норм, ценностей, образцов поведения новой культуры и обретение но</w:t>
        <w:softHyphen/>
        <w:t>вой позитивной идентичности без утраты прежней этнокультур</w:t>
        <w:softHyphen/>
        <w:t>ной идентичности, то есть по пут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т, наиболее приемлемый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психологическом плане путь межкультурного взаимодействия, для вынужденных переселен</w:t>
        <w:softHyphen/>
        <w:t>цев в новых социокультурных условиях жизни в России возмо</w:t>
        <w:softHyphen/>
        <w:t>жен только при условии удовлетворения ими потребностей в са</w:t>
        <w:softHyphen/>
        <w:t>моуважении и самопринятии,, реализации ценностей самоактуа</w:t>
        <w:softHyphen/>
        <w:t>лизирующ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фактор </w:t>
      </w:r>
      <w:r>
        <w:rPr>
          <w:rFonts w:cs="Times New Roman" w:ascii="Times New Roman" w:hAnsi="Times New Roman"/>
          <w:color w:val="000000"/>
          <w:sz w:val="24"/>
          <w:szCs w:val="24"/>
        </w:rPr>
        <w:t xml:space="preserve">— вклад 3,32, был назван </w:t>
      </w:r>
      <w:r>
        <w:rPr>
          <w:rFonts w:cs="Times New Roman" w:ascii="Times New Roman" w:hAnsi="Times New Roman"/>
          <w:i/>
          <w:iCs/>
          <w:color w:val="000000"/>
          <w:sz w:val="24"/>
          <w:szCs w:val="24"/>
          <w:vertAlign w:val="superscript"/>
        </w:rPr>
        <w:t>п</w:t>
      </w:r>
      <w:r>
        <w:rPr>
          <w:rFonts w:cs="Times New Roman" w:ascii="Times New Roman" w:hAnsi="Times New Roman"/>
          <w:i/>
          <w:iCs/>
          <w:color w:val="000000"/>
          <w:sz w:val="24"/>
          <w:szCs w:val="24"/>
        </w:rPr>
        <w:t>Адаптация по типу се</w:t>
        <w:softHyphen/>
        <w:t xml:space="preserve">парации " </w:t>
      </w:r>
      <w:r>
        <w:rPr>
          <w:rFonts w:cs="Times New Roman" w:ascii="Times New Roman" w:hAnsi="Times New Roman"/>
          <w:color w:val="000000"/>
          <w:sz w:val="24"/>
          <w:szCs w:val="24"/>
        </w:rPr>
        <w:t>В него вошли с положительным весом такие перемен</w:t>
        <w:softHyphen/>
        <w:t>ные, позитивная социальная идентичность (0,851), позитивный автостереотип  (0,573),  позитивные  чувства  к своему  народу (0,569), и с отрицательным весом — позитивный гетеростереотип (0,686) и важность связей с новым окружением (0,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говорит о том, что реализация такой стратегии адаптации, как сепарация, сопровождается позитивным образом "Мы", нега</w:t>
        <w:softHyphen/>
        <w:t>тивным образом "Они", отрицанием контактов с новым окруже</w:t>
        <w:softHyphen/>
        <w:t>нием, то есть усилением феноменов социальной перцепции — внутригрупповой суггестии и внешнегрупповой контрсуггест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фактор </w:t>
      </w:r>
      <w:r>
        <w:rPr>
          <w:rFonts w:cs="Times New Roman" w:ascii="Times New Roman" w:hAnsi="Times New Roman"/>
          <w:color w:val="000000"/>
          <w:sz w:val="24"/>
          <w:szCs w:val="24"/>
        </w:rPr>
        <w:t xml:space="preserve">— вклад 2,52, получил название </w:t>
      </w:r>
      <w:r>
        <w:rPr>
          <w:rFonts w:cs="Times New Roman" w:ascii="Times New Roman" w:hAnsi="Times New Roman"/>
          <w:i/>
          <w:iCs/>
          <w:color w:val="000000"/>
          <w:sz w:val="24"/>
          <w:szCs w:val="24"/>
        </w:rPr>
        <w:t xml:space="preserve">"Адаптация по типу ассимиляции". </w:t>
      </w:r>
      <w:r>
        <w:rPr>
          <w:rFonts w:cs="Times New Roman" w:ascii="Times New Roman" w:hAnsi="Times New Roman"/>
          <w:color w:val="000000"/>
          <w:sz w:val="24"/>
          <w:szCs w:val="24"/>
        </w:rPr>
        <w:t>В него вошли с положительным весом 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е переменные: позитивный гетеростереотип (0,679), важность связей с новым окружением (0,314), позитивная этническая иден</w:t>
        <w:softHyphen/>
        <w:t>тичность (0,444), удовлетворенность отношениями с новым ок</w:t>
        <w:softHyphen/>
        <w:t>ружением (0,667), оптимистическая оценка жизненной ситуации (0,462), с отрицательным весом: важность сохранения культур</w:t>
        <w:softHyphen/>
        <w:t>ных заимствований (0,6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данного фактора показывает, что выбор такой стратегии адаптации, как ассимиляция, сопровождается позитив</w:t>
        <w:softHyphen/>
        <w:t>ными установками на налаживание широких взаимоотношений с новым социальным окружением, удовлетворенностью от обще</w:t>
        <w:softHyphen/>
        <w:t>ния с ним и оптимистической оценкой перспектив своей жизни в России, с одной стороны, и отрицанием всего того, что связывало вынужденных переселенцев с прежним местом проживания, с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й образ "Мы" (мигранты), негативное отношение к этнокультурным заимствованиям от культуры тех народов, в сре</w:t>
        <w:softHyphen/>
        <w:t>де которых они проживали до миграции, позитивный образ "Они"(коренные жители России) — это показатели, свидетельст</w:t>
        <w:softHyphen/>
        <w:t>вующие о реализации переселенцами стратегии по типу ассими</w:t>
        <w:softHyphen/>
        <w:t>ляции, и они отрицательно коррелируют с высоким уровнем са</w:t>
        <w:softHyphen/>
        <w:t>моуважения и самопри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два последних варианта адаптации: сегрегация и ассимиляция — являются менее успешными, и, как показывают данные корреляционного и факторного анализов, они никак не связаны с </w:t>
      </w:r>
      <w:r>
        <w:rPr>
          <w:rFonts w:cs="Times New Roman" w:ascii="Times New Roman" w:hAnsi="Times New Roman"/>
          <w:color w:val="000000"/>
          <w:sz w:val="24"/>
          <w:szCs w:val="24"/>
          <w:lang w:val="en-US"/>
        </w:rPr>
        <w:t>nepejueHHbiMH</w:t>
      </w:r>
      <w:r>
        <w:rPr>
          <w:rFonts w:cs="Times New Roman" w:ascii="Times New Roman" w:hAnsi="Times New Roman"/>
          <w:color w:val="000000"/>
          <w:sz w:val="24"/>
          <w:szCs w:val="24"/>
        </w:rPr>
        <w:t>, указывающими на выраженность по</w:t>
        <w:softHyphen/>
        <w:t>требности в самоактуализации. Следовательно, ведущими факто</w:t>
        <w:softHyphen/>
        <w:t>рами выбора и реализации стратегии интефации в условиях кри</w:t>
        <w:softHyphen/>
        <w:t>зиса идентичности выступают индивидуально-личностные фак</w:t>
        <w:softHyphen/>
        <w:t>торы, в частности стремление к реализации потребности в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фактор </w:t>
      </w:r>
      <w:r>
        <w:rPr>
          <w:rFonts w:cs="Times New Roman" w:ascii="Times New Roman" w:hAnsi="Times New Roman"/>
          <w:color w:val="000000"/>
          <w:sz w:val="24"/>
          <w:szCs w:val="24"/>
        </w:rPr>
        <w:t xml:space="preserve">— вклад 2,07, получил название </w:t>
      </w:r>
      <w:r>
        <w:rPr>
          <w:rFonts w:cs="Times New Roman" w:ascii="Times New Roman" w:hAnsi="Times New Roman"/>
          <w:i/>
          <w:iCs/>
          <w:color w:val="000000"/>
          <w:sz w:val="24"/>
          <w:szCs w:val="24"/>
        </w:rPr>
        <w:t xml:space="preserve">"Адаптационный синдром переселенцев". </w:t>
      </w:r>
      <w:r>
        <w:rPr>
          <w:rFonts w:cs="Times New Roman" w:ascii="Times New Roman" w:hAnsi="Times New Roman"/>
          <w:color w:val="000000"/>
          <w:sz w:val="24"/>
          <w:szCs w:val="24"/>
        </w:rPr>
        <w:t>В него вошли с положительным весом такие переменные: позитивный автостереотип (0,479), важность связей с новым окружением (0,333), ориентация на свои силы (0,404), ориентация на ценности самоактуализирующейся лично</w:t>
        <w:softHyphen/>
        <w:t>сти (0,565), ориентация на неагрессивные способы решения воз</w:t>
        <w:softHyphen/>
        <w:t>можных конфликтов (0,525), позитивная социальная идентич</w:t>
        <w:softHyphen/>
        <w:t>ность (0,4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данного фактора подтверждает наше предположе</w:t>
        <w:softHyphen/>
        <w:t>ние о том, что на первых порах проживания в новых социокуль</w:t>
        <w:softHyphen/>
        <w:t>турных условиях, испытывая кризис социальной идентичности, переселенцы ищут поддержки, опираясь, прежде всего на самих себя, на свой внутренний потенциал. В то же время они не отго</w:t>
        <w:softHyphen/>
        <w:t>раживаются от новой среды, наоборот, активно стремятся нала</w:t>
        <w:softHyphen/>
        <w:t>живать отношения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фактор </w:t>
      </w:r>
      <w:r>
        <w:rPr>
          <w:rFonts w:cs="Times New Roman" w:ascii="Times New Roman" w:hAnsi="Times New Roman"/>
          <w:color w:val="000000"/>
          <w:sz w:val="24"/>
          <w:szCs w:val="24"/>
        </w:rPr>
        <w:t xml:space="preserve">— вклад 1,76, получил название </w:t>
      </w:r>
      <w:r>
        <w:rPr>
          <w:rFonts w:cs="Times New Roman" w:ascii="Times New Roman" w:hAnsi="Times New Roman"/>
          <w:i/>
          <w:iCs/>
          <w:color w:val="000000"/>
          <w:sz w:val="24"/>
          <w:szCs w:val="24"/>
        </w:rPr>
        <w:t>"Экономическая адап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го вошли с положительным весом такие переменные: по</w:t>
        <w:softHyphen/>
        <w:t>зитивный автостереотип (0,308), удовлетворенность жилищными условиями (0,400), удовлетворенность материальным положени</w:t>
        <w:softHyphen/>
        <w:t>ем (0,605), хорошая материальная обеспеченность (0,694), высо</w:t>
        <w:softHyphen/>
        <w:t>кие показатели по фактору Е — властность, независимость, уве</w:t>
        <w:softHyphen/>
        <w:t>ренность (0,3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вхождение в новую среду в определенной степени связано с обретением определенного материального положения, достижением материального достатка для себя и своей семьи, что служит определенной основой позитивного самовосприятия, не</w:t>
        <w:softHyphen/>
        <w:t>зависимости и уверенности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лученные корреляционные связи между значимостью сохранения этнокультурных заимствований и стремлением к самоактуализации отчетливо показывают, при ка</w:t>
        <w:softHyphen/>
        <w:t>ких условиях культурное своеобразие переселенцев будет не пре</w:t>
        <w:softHyphen/>
        <w:t>пятствовать, а способствовать успешн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явленная связь между значимостью для переселенцев </w:t>
      </w:r>
      <w:r>
        <w:rPr>
          <w:rFonts w:cs="Times New Roman" w:ascii="Times New Roman" w:hAnsi="Times New Roman"/>
          <w:i/>
          <w:iCs/>
          <w:color w:val="000000"/>
          <w:sz w:val="24"/>
          <w:szCs w:val="24"/>
        </w:rPr>
        <w:t>ус</w:t>
        <w:softHyphen/>
        <w:t xml:space="preserve">тановления отношений с новым окружением </w:t>
      </w:r>
      <w:r>
        <w:rPr>
          <w:rFonts w:cs="Times New Roman" w:ascii="Times New Roman" w:hAnsi="Times New Roman"/>
          <w:color w:val="000000"/>
          <w:sz w:val="24"/>
          <w:szCs w:val="24"/>
        </w:rPr>
        <w:t>и такими перемен</w:t>
        <w:softHyphen/>
        <w:t>ными, как удовлетворенность профессиональной деятельностью, удовлетворенность осуществлением смысла жизни, оптимистиче</w:t>
        <w:softHyphen/>
        <w:t>ская оценка жизненной ситуации, которые составляют органиче</w:t>
        <w:softHyphen/>
        <w:t>ское единство с понятием "самоактуализация", доказывает наше предположение о том, что установки на интеграцию тесно связа</w:t>
        <w:softHyphen/>
        <w:t>ны со стремлением к реализации потребности в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итивность автостереотипов и гетеростереотипов </w:t>
      </w:r>
      <w:r>
        <w:rPr>
          <w:rFonts w:cs="Times New Roman" w:ascii="Times New Roman" w:hAnsi="Times New Roman"/>
          <w:color w:val="000000"/>
          <w:sz w:val="24"/>
          <w:szCs w:val="24"/>
        </w:rPr>
        <w:t>вы</w:t>
        <w:softHyphen/>
        <w:t xml:space="preserve">нужденных переселенцев, </w:t>
      </w:r>
      <w:r>
        <w:rPr>
          <w:rFonts w:cs="Times New Roman" w:ascii="Times New Roman" w:hAnsi="Times New Roman"/>
          <w:i/>
          <w:iCs/>
          <w:color w:val="000000"/>
          <w:sz w:val="24"/>
          <w:szCs w:val="24"/>
        </w:rPr>
        <w:t xml:space="preserve">позитивность </w:t>
      </w:r>
      <w:r>
        <w:rPr>
          <w:rFonts w:cs="Times New Roman" w:ascii="Times New Roman" w:hAnsi="Times New Roman"/>
          <w:color w:val="000000"/>
          <w:sz w:val="24"/>
          <w:szCs w:val="24"/>
        </w:rPr>
        <w:t xml:space="preserve">испытываемых ими к своему, </w:t>
      </w:r>
      <w:r>
        <w:rPr>
          <w:rFonts w:cs="Times New Roman" w:ascii="Times New Roman" w:hAnsi="Times New Roman"/>
          <w:i/>
          <w:iCs/>
          <w:color w:val="000000"/>
          <w:sz w:val="24"/>
          <w:szCs w:val="24"/>
        </w:rPr>
        <w:t xml:space="preserve">русскому, этносу чувств </w:t>
      </w:r>
      <w:r>
        <w:rPr>
          <w:rFonts w:cs="Times New Roman" w:ascii="Times New Roman" w:hAnsi="Times New Roman"/>
          <w:color w:val="000000"/>
          <w:sz w:val="24"/>
          <w:szCs w:val="24"/>
        </w:rPr>
        <w:t>тесно коррелируют с показате</w:t>
        <w:softHyphen/>
        <w:t>лями успешной адаптации на индивидуально-личностном уровне — удовлетворенностью осуществлением смысла жизни и оп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тической оценкой жизненной ситуации, а также с важнейши</w:t>
        <w:softHyphen/>
        <w:t>ми характеристиками самоактуализации личности — самоуваже</w:t>
        <w:softHyphen/>
        <w:t>нием и самопринятием Взаимосвязь выявленных корреляцион</w:t>
        <w:softHyphen/>
        <w:t>ных связей еще раз подтверждает единство действия групповых и индивид&gt;ально-личностных факторов адаптации переселенцев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бобщая результаты иесследования социально-психологической адаптации на личностном уровне, мы можем сказ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ав в новые социокультурные, а значит, в определенной степени стрессогенные условия, исследуемые нами вынужденные переселенцы оказались во многих фрустрирующих ситуациях, необходимых для удовлетворения важнейших жизненных по</w:t>
        <w:softHyphen/>
        <w:t>требностей Наиболее фрустрированной для мигрантов оказалась потребность в социальном статусе, потребность в реализации се</w:t>
        <w:softHyphen/>
        <w:t>бя через профессиональную деятельность Именно в желании за</w:t>
        <w:softHyphen/>
        <w:t>нять достойное место, реализовать себя професионально заложен мощный потенциал их адаптив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ые достижительные тенденции, стремление к реализа</w:t>
        <w:softHyphen/>
        <w:t>ции себя через профессию тесно связаны с выраженностью у пе</w:t>
        <w:softHyphen/>
        <w:t>реселенцев таких личностных характеристик, как высокая актив</w:t>
        <w:softHyphen/>
        <w:t>ность и целенаправленность, независимость и самостоятельность, ответственность и интернальный локус, а также стремление к ак</w:t>
        <w:softHyphen/>
        <w:t>тивному сотрудничеству и установлению дружеских связей с со</w:t>
        <w:softHyphen/>
        <w:t>циальным окружением, межгрупповая толерантность, которые, в свою очередь, являются важными личностными факторами, по</w:t>
        <w:softHyphen/>
        <w:t>вышающими адаптивный потенциал переселенцев в новой со</w:t>
        <w:softHyphen/>
        <w:t>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 личностным фактором, влияющим на успешность социально-психологической адаптации, является наличие ярко выраженной потребности в самоактуализации Наряду с увлечен</w:t>
        <w:softHyphen/>
        <w:t>ностью профессиональным делом, у исследуемых нами пересе</w:t>
        <w:softHyphen/>
        <w:t>ленцев выявлены также такие важные стороны самоактуализа</w:t>
        <w:softHyphen/>
        <w:t>ции, как принятие себя и других, чувство сопричастности и еди</w:t>
        <w:softHyphen/>
        <w:t>нения с другими, различение цели и средств, которые имеют отчетливую адаптационную сущность Ведь именно по пути ре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зации потребностей в самоуважении и самоактуализации лич</w:t>
        <w:softHyphen/>
        <w:t>ность достигает того чувства удовлетворенности и полноты жиз</w:t>
        <w:softHyphen/>
        <w:t>ни, которое и определяет внутреннюю сторону эффективности социально-психологической адаптации личности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ичностном уровне именно актуализированные у пересе</w:t>
        <w:softHyphen/>
        <w:t>ленцев потребности в самоуважении и самоактуализации обеспе</w:t>
        <w:softHyphen/>
        <w:t>чивают выбор ими такого варианта адаптации, как интеграция, так как именно этот вариант создает наиболее эффективные ус</w:t>
        <w:softHyphen/>
        <w:t>ловия для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социально-психологические и ин-дивидуально-личностные факторы действуют в тесном единстве и взаимосвязи В связи с этим была выявлена ограниченность действия установок на сохранение своей этнокультурной иден</w:t>
        <w:softHyphen/>
        <w:t>тичности Они будут действовать в направлении выбора страте</w:t>
        <w:softHyphen/>
        <w:t>гии интеграции при условии актуализации стремления личности к самореализации В других условиях действие установок на со</w:t>
        <w:softHyphen/>
        <w:t>хранение и культивирование своей непохожести направлено на выоор и реализацию стратегии сепарац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 ОСНОВ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сследование опиралось на научно-методологические принципы культурно-исторической детерминации социально-психологических явлений, а также принципы гуманистической психологии целостности (интегрального единства всех компо</w:t>
        <w:softHyphen/>
        <w:t>нентов личности) и непрерывности развития личности, обращен</w:t>
        <w:softHyphen/>
        <w:t>ной к миру и обладающей механизмами активности и саморегу</w:t>
        <w:softHyphen/>
        <w:t>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ые методологические принципы определили автор</w:t>
        <w:softHyphen/>
        <w:t>ское видение проблемы адаптации представителей отдельных локальных групп русского этноса, сформировавшихся за преде</w:t>
        <w:softHyphen/>
        <w:t>лами основного этнического ареала, при перемещении их на ис</w:t>
        <w:softHyphen/>
        <w:t>торическую родину и разработку теоретического подхода к ис</w:t>
        <w:softHyphen/>
        <w:t>следуемой проблеме, ставшей в последнее время одной из наибо</w:t>
        <w:softHyphen/>
        <w:t>лее актуальных и острых социальных проблем россий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ыми особенностями авторского подхода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нение разных уровней анализа процесса адаптации мигрантов     в     новой    социокультурной    среде    {социально-психологического и индивидуально-лично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гративное сочетание разных теоретических парадигм (теории аккультурации Дж.Берри, теории социальной идентично</w:t>
        <w:softHyphen/>
        <w:t>сти    Г.Тежфела    и    Дж.Тернера,    теории    самоактуализации А.Маслоу, системно-уровневого подхода, разрабатываемого оте</w:t>
        <w:softHyphen/>
        <w:t>чественными учеными Лаборатории социальной и экономической психологии Института психологии РАН) к анализу социально-психологической адаптации и поиску факторов успешной адапта</w:t>
        <w:softHyphen/>
        <w:t>ции вынужденных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цент  на  внутренней  {часто неосознаваемой) природе психологических изменений личности, происходящих в процессе ее адаптации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целенность на выявление личностных факторов успеш</w:t>
        <w:softHyphen/>
        <w:t>ности адаптации мигрантов в новом социо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данного подхода к исследованию социально-психологической адаптации групп переселенцев позволило </w:t>
      </w:r>
      <w:r>
        <w:rPr>
          <w:rFonts w:cs="Times New Roman" w:ascii="Times New Roman" w:hAnsi="Times New Roman"/>
          <w:i/>
          <w:iCs/>
          <w:color w:val="000000"/>
          <w:sz w:val="24"/>
          <w:szCs w:val="24"/>
        </w:rPr>
        <w:t>дрс-</w:t>
      </w:r>
      <w:r>
        <w:rPr>
          <w:rFonts w:cs="Times New Roman" w:ascii="Times New Roman" w:hAnsi="Times New Roman"/>
          <w:color w:val="000000"/>
          <w:sz w:val="24"/>
          <w:szCs w:val="24"/>
        </w:rPr>
        <w:t>тичь более полного и глубокого понимания основны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ации вынужденных переселенцев из ближнего зарубежья в России, выявить основные факторы, влияющие на выбор и реали</w:t>
        <w:softHyphen/>
        <w:t>зацию адаптационных стратегий в новой социокультурной среде, определить основные показатели успешности адаптации. Полу</w:t>
        <w:softHyphen/>
        <w:t>ченные при таком подходе результаты исследования могут быть использованы на практике для социального прогнозирования, для оказания соответствующей помощи возвращающимся на родину соотечествен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разрабатываемому нами подходу, под </w:t>
      </w:r>
      <w:r>
        <w:rPr>
          <w:rFonts w:cs="Times New Roman" w:ascii="Times New Roman" w:hAnsi="Times New Roman"/>
          <w:i/>
          <w:iCs/>
          <w:color w:val="000000"/>
          <w:sz w:val="24"/>
          <w:szCs w:val="24"/>
        </w:rPr>
        <w:t xml:space="preserve">социально' психологической адаптацией </w:t>
      </w:r>
      <w:r>
        <w:rPr>
          <w:rFonts w:cs="Times New Roman" w:ascii="Times New Roman" w:hAnsi="Times New Roman"/>
          <w:color w:val="000000"/>
          <w:sz w:val="24"/>
          <w:szCs w:val="24"/>
        </w:rPr>
        <w:t>переселенцев в новой социокуль</w:t>
        <w:softHyphen/>
        <w:t>турной среде мы понимаем сложный и многомерный процесс взаимодействия представителей разных культур,, в результате ко</w:t>
        <w:softHyphen/>
        <w:t>торого происходит формирование новой позитивной (общей с коренными жителями России) социальной идентичности, адек</w:t>
        <w:softHyphen/>
        <w:t>ватной изменившимся социокультурным условиям; процесс раз</w:t>
        <w:softHyphen/>
        <w:t>вития личностного потенциала мигрантов по мере их активного включения в различные виды деятельности (и прежде всего про</w:t>
        <w:softHyphen/>
        <w:t>фессиональную деятельность), систему межличностных отноше</w:t>
        <w:softHyphen/>
        <w:t>ний, социокультурную и социально-политическую жизнь России, нахождение условий для реализации потребностей в самоуваже</w:t>
        <w:softHyphen/>
        <w:t>нии и самоакту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дином процессе социально-психологической адаптации нам представлялось целесообразным выделить социокультурную адаптацию (или аккультурацию) как процесс, в результате кото</w:t>
        <w:softHyphen/>
        <w:t>рого происходит изменение внешних поведенческих стратегий индивида в ответ на требования новой социокультурной среды, и психологическую адаптацию как процесс, в результате которого достигается внутреннее равновесие, психологическая удовлетво</w:t>
        <w:softHyphen/>
        <w:t>ренность в новом социокультур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эмпирические данные исследования адаптации русских переселенцев из постсоветских республик в России, вьь полненного в предложенной автором социально-психологической парадигме, и теоретическое осмысление его результатов, можно подвести общие итог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оциально-политических изменений, произо</w:t>
        <w:softHyphen/>
        <w:t>шедших после распада СССР, русские ближнего зарубежья пере</w:t>
        <w:softHyphen/>
        <w:t>живают кризис социальной (этнической и гражданской) идентич</w:t>
        <w:softHyphen/>
        <w:t>ности. Негативные симптомы этого кризиса проявляются в ощ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b/>
          <w:bCs/>
          <w:smallCaps/>
          <w:color w:val="000000"/>
          <w:sz w:val="24"/>
          <w:szCs w:val="24"/>
          <w:lang w:val="en-US"/>
        </w:rPr>
        <w:t>l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нии этнической дискриминации, переживании различных не</w:t>
        <w:softHyphen/>
        <w:t>гативных чувств, связанных с принадлежностью к русскому эт</w:t>
        <w:softHyphen/>
        <w:t>носу, сомнением в позитивной оценке собственной социальной группы, потерей самоуважения. С целью реализовать свою базо</w:t>
        <w:softHyphen/>
        <w:t>вую потребность в самоуважении, принадлежности к позитивно оцениваемой, имеющей высокий субъективный статус социаль</w:t>
        <w:softHyphen/>
        <w:t>ной группе, русские из бывших союзных республик мигрируют на свою этническую Род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на свою историческую Родину, попадая в новые социокультурные условия и вступая во взаимодействие с этниче</w:t>
        <w:softHyphen/>
        <w:t>ски родственным им русским населением принимающих терри</w:t>
        <w:softHyphen/>
        <w:t>торий РФ, русские переселенцы осознают себя "другими русски</w:t>
        <w:softHyphen/>
        <w:t>ми" и испытывают так называемый "стресс аккульту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термина "другие русские" лежат, во-первых, этно</w:t>
        <w:softHyphen/>
        <w:t>культурные различия, являющиеся следствием длительных ме</w:t>
        <w:softHyphen/>
        <w:t>жэтнических контактов и этнокультурных заимствований групп русского населения, проживающих в отрыве от основного этни</w:t>
        <w:softHyphen/>
        <w:t>ческого массива. Во-вторых, — социокультурные различия, свя</w:t>
        <w:softHyphen/>
        <w:t>занные с различием социальной структуры русского этноса в России и его локальных групп за ее пределами. Так, маркерами отличий групп мигрирующего в Россию (в частности, в Волго</w:t>
        <w:softHyphen/>
        <w:t>градскую и Саратовскую области) русского населения из госу</w:t>
        <w:softHyphen/>
        <w:t>дарств центральноазиатского и закавказского регионов выступа</w:t>
        <w:softHyphen/>
        <w:t>ют "восточное" гостеприимство, уважение старших, учтивость, вежливость в общении с окружающими, ценность семьи, взаимо</w:t>
        <w:softHyphen/>
        <w:t>помощь и поддержка, отсутствие тяги к сквернословию и зло</w:t>
        <w:softHyphen/>
        <w:t>употреблению алкого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составляющими "стресса аккультурации" являют</w:t>
        <w:softHyphen/>
        <w:t>ся осознание социокультурных различий и связанное с этим чув</w:t>
        <w:softHyphen/>
        <w:t>ство некоторой изолированности, отчужденности от местного, этнически родственного им, русского, населения, психологиче</w:t>
        <w:softHyphen/>
        <w:t>ское самоощущение "чужих" на родной земле, напряжение в ре</w:t>
        <w:softHyphen/>
        <w:t>зультате усилий, необходимых для достижения социально-психологической адаптации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риемлемый путь выхода из кризиса идентичности и обретения вынужденными переселенцами новой позитивной (общей с коренными жителями РФ) социальной идентичности — это путь интеграции, предполагающий как освоение новых н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ей, образцов поведения в новой культуре, так и сохране</w:t>
        <w:softHyphen/>
        <w:t>ние своих культур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по пути приобретения новой позитивной идентич</w:t>
        <w:softHyphen/>
        <w:t>ности, адекватной изменившимся социально-культурным, эконо</w:t>
        <w:softHyphen/>
        <w:t>мическим и политическим условиям жизни в российском обще</w:t>
        <w:softHyphen/>
        <w:t>стве, невозможно без установления контактов с коренным насе</w:t>
        <w:softHyphen/>
        <w:t>лением принимающих территорий. А это, в свою очередь, доказывает важность действия такого социально-психологического фактора, как установки на налаживание самых широких отношений с новым окружением в процессе адаптации русских вынужденных переселенцев а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етение переселенцами позитивной групповой определен</w:t>
        <w:softHyphen/>
        <w:t>ности в новой социокультурной среде идет по пути идентифика</w:t>
        <w:softHyphen/>
        <w:t>ции себя со своим (русским) этносом, сохранения позитивного отношения к представителям своей группы (мигранты из ближне</w:t>
        <w:softHyphen/>
        <w:t>го зарубежья) и формирования позитивного отношения к пред</w:t>
        <w:softHyphen/>
        <w:t>ставителям принимающей группы (коренные жител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ую роль в поддержании позитивной социальной иден</w:t>
        <w:softHyphen/>
        <w:t>тичности для переселенцев играют этно- и социокультурные за</w:t>
        <w:softHyphen/>
        <w:t>имствования от культуры тех народов, в среде которых они про</w:t>
        <w:softHyphen/>
        <w:t>живали до переезда на свою историческую родину. Установки на сохранение русскими переселенцами особенностей, отличающих их от коренного русского населения, — существенный фактор, способствующий уменьшению "стресса аккультурации", высту</w:t>
        <w:softHyphen/>
        <w:t>пающий в качестве живительного источника для поддержания позитивной групповой идентичности, особенно на первых порах жизни в России, и тем самым облегчающий процесс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лияние этого фактора, как показали данные исследо</w:t>
        <w:softHyphen/>
        <w:t>вания, неоднозначно. В одних условиях он способствует эффек</w:t>
        <w:softHyphen/>
        <w:t>тивности адаптации, в других направлен на отчужденность от принимающего сообщества и отчуждение им. Условия, при кото</w:t>
        <w:softHyphen/>
        <w:t>рых действие этнокультурных заимствований не будут мешать, а наоборот, будут способствовать принятию нового видения мира, усвоению новых ценностей, находятся на личност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есмотря на наличие определенных этно- со</w:t>
        <w:softHyphen/>
        <w:t>циокультурных особенностей переселенцев, в исследовании вы</w:t>
        <w:softHyphen/>
        <w:t>явлена общая основа в структуре ценностных ориентации между представителями русского приезжего и русского коренного на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я Волгоградской и Саратовской областей. Имеющаяся куль</w:t>
        <w:softHyphen/>
        <w:t>турно-психологическая близость ценностных структур сознания выступает важнейшей основой для понимания и обоюдного со-п юия, развития интеграционных тенденций между двмя груп</w:t>
        <w:softHyphen/>
        <w:t>пами русского эт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значимым фактором, положительно влияющим на адаптацию переселенцев, является то, что переселенцы свободны в выборе адаптационной стратегии. Принимающее российское общество не выступает в виде давящего пресса, оно не подталки</w:t>
        <w:softHyphen/>
        <w:t>вает переселенцев к насильственной ассимиляции, не отчуждает их в сторону сегрегации и не теснит их в сторону маргинализ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тратегия сепарации добровольно была выбрана 14% ис</w:t>
        <w:softHyphen/>
        <w:t>следуемых нами переселенцами, стратегия ассимиляции — 27% и стратегия интеграции — 59% респондентами Стратегия марги</w:t>
        <w:softHyphen/>
        <w:t>нализации, являющаяся недобровольной стратегией, не обнару</w:t>
        <w:softHyphen/>
        <w:t>жена ни у одного респон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если общество не принуждает вынужденных мигрантов к выбору той или иной стратегии адаптации, то, сле</w:t>
        <w:softHyphen/>
        <w:t>довательно, выбор и реализация ими стратегии ассимиляции, се</w:t>
        <w:softHyphen/>
        <w:t>парации или интеграции определяется влиянием не внешних, а внутренних факторов, влиянием определенных социально-психологических и индивидуально-личностных особенностей пересе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важности для переселенцев установления новых социальных связей, нахождения своего места в новой среде, встраивания себя в систему уже сложившихся социокультурных отношений кризис социальной идентичности вынужденных пере</w:t>
        <w:softHyphen/>
        <w:t>селенцев выступает в качестве мощного стимула для актуализа</w:t>
        <w:softHyphen/>
        <w:t>ции индивидуально-личностного потенциал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овых, изменившихся условиях именно личностная иден</w:t>
        <w:softHyphen/>
        <w:t>тичность является ведущей в выборе и реализации наиболее эф</w:t>
        <w:softHyphen/>
        <w:t>фективной стратегии адаптации переселенцев — интеграции От того, насколько включены в адаптационный процесс индивиду</w:t>
        <w:softHyphen/>
        <w:t>ально-личностные особенности переселенцев, зависит успеш</w:t>
        <w:softHyphen/>
        <w:t>ность их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мотивационной сферы русских, мигрирующих из стран ближнего зарубежья в Россию, показал, что стержнем 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ационной основы их поведения было стремление уйти от об</w:t>
        <w:softHyphen/>
        <w:t>стоятельств, грозящих подорвать этнокультурную идентичность, уменьшить давление этнократического прессинга со стороны до</w:t>
        <w:softHyphen/>
        <w:t>минирующего общества, поренти из состояния этнокультурного "отчуждения" в состояние этнокультурной "включенности" Иными словами, одним из важнейших психологических мотивов миграции русских на родину своих предков явилось стремление приобрести позитивную социальную идентичность, удовлетво</w:t>
        <w:softHyphen/>
        <w:t>рить потребность в самоуважении и самоактуализации, которые оказались фрустрированными на прежнем месте ж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ь в самоактуализации — это стремление к макси</w:t>
        <w:softHyphen/>
        <w:t>мально полной реализации личностью своей социальной сущно</w:t>
        <w:softHyphen/>
        <w:t>сти, своей полезности обществу, максимально полному раскры</w:t>
        <w:softHyphen/>
        <w:t>тию и опредмечиванию своих способностей в многообразной со</w:t>
        <w:softHyphen/>
        <w:t>циальной деятельности Одним из важнейших путей проявления потребности в самоактуализациии для переселенцев выступает профессион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ившись в результате вынужденного переезда жилья, зна</w:t>
        <w:softHyphen/>
        <w:t>чительной части нажитого за предшествующую жизнь имущест</w:t>
        <w:softHyphen/>
        <w:t>ва, переселенцы остались с единственным капиталом — профес</w:t>
        <w:softHyphen/>
        <w:t>сиональными знаниями, умениями и навыками. Для многих из них профессия, работа по специальности — это бесценный капи</w:t>
        <w:softHyphen/>
        <w:t>тал, с помощью которого русские переселенцы надеются возвра</w:t>
        <w:softHyphen/>
        <w:t>тить себе (и своим детям) позитивную социальную (этническую и гражданскую) идентичность, реализовать важнейшие для них по</w:t>
        <w:softHyphen/>
        <w:t>требности в самоуважении и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ярко выраженной потребности в самоактуализации является важнейшим личностным фактором, влияющим на ус</w:t>
        <w:softHyphen/>
        <w:t>пешность социально-психологической адаптации Наряду с увле</w:t>
        <w:softHyphen/>
        <w:t>ченностью профессиональным делом, у исследуемых нами пере</w:t>
        <w:softHyphen/>
        <w:t>селенцев выявлены также такие важные стороны самоактуализа</w:t>
        <w:softHyphen/>
        <w:t>ции, как принятие себя и других, чувство сопричастности и единения с другими, различение цели и средств, которые имеют отчетливую адаптационную сущность. Ведь именно по пути реа</w:t>
        <w:softHyphen/>
        <w:t>лизации потребностей в самоуважении и самоактуализации лич</w:t>
        <w:softHyphen/>
        <w:t>ность достигает того чувства удовлетворенности и полноты жиз</w:t>
        <w:softHyphen/>
        <w:t>ни, которое и определяет внутреннюю сторону эффективности социально-психологической адаптации личности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личностном уровне именно актуализиро</w:t>
        <w:softHyphen/>
        <w:t>ванные у переселенцев потребности в самоуважении и самоак</w:t>
        <w:softHyphen/>
        <w:t>туализации обеспечивают выбор ими такого варианта адаптации, ьак интеграция, так как именно этот вариант создает наиболее эффективные условия для их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к реализации себя через профессию тесно связано с выраженностью у переселенцев таких личностных характери</w:t>
        <w:softHyphen/>
        <w:t>стик, как высокая активность и целенаправленность, независи</w:t>
        <w:softHyphen/>
        <w:t>мость и самостоятельность, ответственность и интернальный ло-кус контроля, которые, в свою очередь, являются важными лич</w:t>
        <w:softHyphen/>
        <w:t>ностными факторами, повышающими адаптивный потенциал переселенцев в новой социокультур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исследования был получен важный вывод о том, что социально-психологические и индивидуально-личностные факторы действуют в тесном единстве и взаимовлиянии Так, бы</w:t>
        <w:softHyphen/>
        <w:t>ла выявлена ограниченность влияния на успешность адаптации такого социально-психологического фактора, как установки на сохранение своей этнокультурной идентичности. Они действуют в направлении выбора стратегии интеграции при условии актуа</w:t>
        <w:softHyphen/>
        <w:t>лизации стремления личности к самореализации В других усло</w:t>
        <w:softHyphen/>
        <w:t>виях действие установок на сохранение и культивирование своей непохожести направлено на выбор и реализацию стратегии сепа</w:t>
        <w:softHyphen/>
        <w:t>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сновных показателей успешности социально-психологической адаптации вынужденных переселенцев на груп</w:t>
        <w:softHyphen/>
        <w:t>повом уровне выступ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хранение переселенцами культурных заимствований от культуры тех этносов,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среде которых они длительное время проживали до переезда в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ость установления широких отношений с новым ок</w:t>
        <w:softHyphen/>
        <w:t>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льтурно-психологическая    близость    контактирующих групп, переселенцев и коренных жителе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отношениями с нов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ая социальная (этническая)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ый образ "Мы" и позитивный образ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групповая толер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показателей      успешной      социально-психологической  адаптации  переселенцев   на  индивидуально-личностном уровне нами выделены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у мигрантов развитых потребностей в самоуваже</w:t>
        <w:softHyphen/>
        <w:t>нии и сач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профессиональ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овлетворенность  смыслом  жизни  и оптимистическая оценка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ая активность, готовность к сотрудничеству, эмо</w:t>
        <w:softHyphen/>
        <w:t>циональная устойчивость, сила "Я", внутренний самоконтроль, интервальный локус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разрабатываемый теоретический подход к про</w:t>
        <w:softHyphen/>
        <w:t>блеме социально-психологической адаптации вынужденных ми</w:t>
        <w:softHyphen/>
        <w:t>грантов из стран ближнего зарубежья, автором предложены на</w:t>
        <w:softHyphen/>
        <w:t>учные рекомендации по оказанию эффективной помощи для ус</w:t>
        <w:softHyphen/>
        <w:t>пешной адаптации возвращающихся соотечественников, которые могут быть использованы в рачках государственных и общест</w:t>
        <w:softHyphen/>
        <w:t>венных миграционных програ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этих рекомендаций сводится к оказанию социально-психологической поддержки и помощи вынужденным мигрантам в преодолении собственного отчуждения в новой социальной среде, преодолении психологических блокировок и внутренних конфликтов, вызванных кризисом социальной идентичност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склонен считать, что, в психологическом плане, про</w:t>
        <w:softHyphen/>
        <w:t>блема адаптации — это, в большей степени, проблема личностно</w:t>
        <w:softHyphen/>
        <w:t>го роста мигрантов, изменения жизненных стереотипов и пере</w:t>
        <w:softHyphen/>
        <w:t>оценки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енная помощь этим людям заключается в оказании по</w:t>
        <w:softHyphen/>
        <w:t>мощи в принятии и освоении собственной свободы и ответствен</w:t>
        <w:softHyphen/>
        <w:t>ности за жизненные выборы, в раскрытии и развитии личностно</w:t>
        <w:softHyphen/>
        <w:t>го потенциала, в создании необходимых предпосылок для реали</w:t>
        <w:softHyphen/>
        <w:t>зации потребности в самоактуализации, в первую очередь, через профессиональную самореализацию. Именно от этого зависит результат адаптации локальных групп русского этноса, длитель</w:t>
        <w:softHyphen/>
        <w:t>ное время проживавших за пределами основного массива своего этноса И адаптация будет либо успешной — по типу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русскими в России, либо неуспешной — по типу психологиче</w:t>
        <w:softHyphen/>
        <w:t>ской защиты или изоляции в н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о означает, что программы помощи возвращающимся со</w:t>
        <w:softHyphen/>
        <w:t>отечественникам должны преследовать главную цель, заклю</w:t>
        <w:softHyphen/>
        <w:t>чающуюся в том, чтобы все те, кто по долгу службы и сердца призваны заниматься реализацией этих программ, стремились к максимально возможному созданию необходимых условий для удовлетворения базовых потребностей переселенцев, а тем са</w:t>
        <w:softHyphen/>
        <w:t>мым — к созданию условий для их самоактуализации и полно</w:t>
        <w:softHyphen/>
        <w:t>ценного осуществления личностного и духовного потенц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в таком подходе заложен источник успешной адапта</w:t>
        <w:softHyphen/>
        <w:t>ции возвращающихся на Родину русских соотече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бульхамова КА. Российский менталитет- кросскультурный и типологический подходы // Российский менталитет- Вопросы психологической    теории    и    практики   /    Под.    ред.    К. А Абульхановой, А.В Брушлинского, М.И Воловиковой. М , 1997. С. 7—37.</w:t>
      </w:r>
    </w:p>
    <w:p>
      <w:pPr>
        <w:pStyle w:val="Normal"/>
        <w:jc w:val="both"/>
        <w:rPr>
          <w:rFonts w:ascii="Times New Roman" w:hAnsi="Times New Roman" w:cs="Times New Roman"/>
          <w:sz w:val="24"/>
          <w:szCs w:val="24"/>
        </w:rPr>
      </w:pPr>
      <w:r>
        <w:rPr>
          <w:rFonts w:cs="Times New Roman" w:ascii="Times New Roman" w:hAnsi="Times New Roman"/>
          <w:sz w:val="24"/>
          <w:szCs w:val="24"/>
        </w:rPr>
        <w:t>2.    Абульханова-Славская К.А. Проблема личности в психологии // Психологическая наука в России XX столетия: проблемы теории и истории / Под ред. А В.Брушлинского. М., 1997. С 270—374</w:t>
      </w:r>
    </w:p>
    <w:p>
      <w:pPr>
        <w:pStyle w:val="Normal"/>
        <w:jc w:val="both"/>
        <w:rPr>
          <w:rFonts w:ascii="Times New Roman" w:hAnsi="Times New Roman" w:cs="Times New Roman"/>
          <w:sz w:val="24"/>
          <w:szCs w:val="24"/>
        </w:rPr>
      </w:pPr>
      <w:r>
        <w:rPr>
          <w:rFonts w:cs="Times New Roman" w:ascii="Times New Roman" w:hAnsi="Times New Roman"/>
          <w:sz w:val="24"/>
          <w:szCs w:val="24"/>
        </w:rPr>
        <w:t>3.    Абульханова-Славская К А Стратегия жизни М,1991</w:t>
      </w:r>
    </w:p>
    <w:p>
      <w:pPr>
        <w:pStyle w:val="Normal"/>
        <w:jc w:val="both"/>
        <w:rPr>
          <w:rFonts w:ascii="Times New Roman" w:hAnsi="Times New Roman" w:cs="Times New Roman"/>
          <w:sz w:val="24"/>
          <w:szCs w:val="24"/>
        </w:rPr>
      </w:pPr>
      <w:r>
        <w:rPr>
          <w:rFonts w:cs="Times New Roman" w:ascii="Times New Roman" w:hAnsi="Times New Roman"/>
          <w:sz w:val="24"/>
          <w:szCs w:val="24"/>
        </w:rPr>
        <w:t>4.    Агеев В С. Психология межгрупповых отношений. М., 19&amp;3.</w:t>
      </w:r>
    </w:p>
    <w:p>
      <w:pPr>
        <w:pStyle w:val="Normal"/>
        <w:jc w:val="both"/>
        <w:rPr>
          <w:rFonts w:ascii="Times New Roman" w:hAnsi="Times New Roman" w:cs="Times New Roman"/>
          <w:sz w:val="24"/>
          <w:szCs w:val="24"/>
        </w:rPr>
      </w:pPr>
      <w:r>
        <w:rPr>
          <w:rFonts w:cs="Times New Roman" w:ascii="Times New Roman" w:hAnsi="Times New Roman"/>
          <w:sz w:val="24"/>
          <w:szCs w:val="24"/>
        </w:rPr>
        <w:t>5.    Агеев     B.C.     Межгрупповое     взаимодействие     (социально-психологические проблемы). М, 1990.</w:t>
      </w:r>
    </w:p>
    <w:p>
      <w:pPr>
        <w:pStyle w:val="Normal"/>
        <w:jc w:val="both"/>
        <w:rPr>
          <w:rFonts w:ascii="Times New Roman" w:hAnsi="Times New Roman" w:cs="Times New Roman"/>
          <w:sz w:val="24"/>
          <w:szCs w:val="24"/>
        </w:rPr>
      </w:pPr>
      <w:r>
        <w:rPr>
          <w:rFonts w:cs="Times New Roman" w:ascii="Times New Roman" w:hAnsi="Times New Roman"/>
          <w:sz w:val="24"/>
          <w:szCs w:val="24"/>
        </w:rPr>
        <w:t>6.    Александровский Ю А   Состояния психической дезадаптации и их компенсация М., 1972,</w:t>
      </w:r>
    </w:p>
    <w:p>
      <w:pPr>
        <w:pStyle w:val="Normal"/>
        <w:jc w:val="both"/>
        <w:rPr>
          <w:rFonts w:ascii="Times New Roman" w:hAnsi="Times New Roman" w:cs="Times New Roman"/>
          <w:sz w:val="24"/>
          <w:szCs w:val="24"/>
        </w:rPr>
      </w:pPr>
      <w:r>
        <w:rPr>
          <w:rFonts w:cs="Times New Roman" w:ascii="Times New Roman" w:hAnsi="Times New Roman"/>
          <w:sz w:val="24"/>
          <w:szCs w:val="24"/>
        </w:rPr>
        <w:t>7.    Андреева Г.М. Социальная психология: Учебник для высших учебных заведений. М., 1998.</w:t>
      </w:r>
    </w:p>
    <w:p>
      <w:pPr>
        <w:pStyle w:val="Normal"/>
        <w:jc w:val="both"/>
        <w:rPr>
          <w:rFonts w:ascii="Times New Roman" w:hAnsi="Times New Roman" w:cs="Times New Roman"/>
          <w:sz w:val="24"/>
          <w:szCs w:val="24"/>
        </w:rPr>
      </w:pPr>
      <w:r>
        <w:rPr>
          <w:rFonts w:cs="Times New Roman" w:ascii="Times New Roman" w:hAnsi="Times New Roman"/>
          <w:sz w:val="24"/>
          <w:szCs w:val="24"/>
        </w:rPr>
        <w:t>8     Ахдрущак И.Б  Этноцентризм как социально-психологический феномен в условиях социоэтнических изменений' Автореф дис. канд. психол. наук М , 1998.</w:t>
      </w:r>
    </w:p>
    <w:p>
      <w:pPr>
        <w:pStyle w:val="Normal"/>
        <w:jc w:val="both"/>
        <w:rPr>
          <w:rFonts w:ascii="Times New Roman" w:hAnsi="Times New Roman" w:cs="Times New Roman"/>
          <w:sz w:val="24"/>
          <w:szCs w:val="24"/>
        </w:rPr>
      </w:pPr>
      <w:r>
        <w:rPr>
          <w:rFonts w:cs="Times New Roman" w:ascii="Times New Roman" w:hAnsi="Times New Roman"/>
          <w:sz w:val="24"/>
          <w:szCs w:val="24"/>
        </w:rPr>
        <w:t>9     Анцыферова Л.И. Личность в трудных жизненных условиях: переосмысление, преобразование ситуаций и психологическая защита // Психол.журн 1994 Т. 15. №1 С.З—19</w:t>
      </w:r>
    </w:p>
    <w:p>
      <w:pPr>
        <w:pStyle w:val="Normal"/>
        <w:jc w:val="both"/>
        <w:rPr>
          <w:rFonts w:ascii="Times New Roman" w:hAnsi="Times New Roman" w:cs="Times New Roman"/>
          <w:sz w:val="24"/>
          <w:szCs w:val="24"/>
        </w:rPr>
      </w:pPr>
      <w:r>
        <w:rPr>
          <w:rFonts w:cs="Times New Roman" w:ascii="Times New Roman" w:hAnsi="Times New Roman"/>
          <w:sz w:val="24"/>
          <w:szCs w:val="24"/>
        </w:rPr>
        <w:t>10. Анцыферова Л.И Психология самоактуализирующейся личности в работах. Абрахама Маслоу // Вопросы психологии 1973. № 4. С 116—119.</w:t>
      </w:r>
    </w:p>
    <w:p>
      <w:pPr>
        <w:pStyle w:val="Normal"/>
        <w:jc w:val="both"/>
        <w:rPr>
          <w:rFonts w:ascii="Times New Roman" w:hAnsi="Times New Roman" w:cs="Times New Roman"/>
          <w:sz w:val="24"/>
          <w:szCs w:val="24"/>
        </w:rPr>
      </w:pPr>
      <w:r>
        <w:rPr>
          <w:rFonts w:cs="Times New Roman" w:ascii="Times New Roman" w:hAnsi="Times New Roman"/>
          <w:sz w:val="24"/>
          <w:szCs w:val="24"/>
        </w:rPr>
        <w:t>11   Артемов С.Д.  Социальные проблемы адаптации рабочего на промышленном предприятии // Молодежь и труд. М., 1970.</w:t>
      </w:r>
    </w:p>
    <w:p>
      <w:pPr>
        <w:pStyle w:val="Normal"/>
        <w:jc w:val="both"/>
        <w:rPr>
          <w:rFonts w:ascii="Times New Roman" w:hAnsi="Times New Roman" w:cs="Times New Roman"/>
          <w:sz w:val="24"/>
          <w:szCs w:val="24"/>
        </w:rPr>
      </w:pPr>
      <w:r>
        <w:rPr>
          <w:rFonts w:cs="Times New Roman" w:ascii="Times New Roman" w:hAnsi="Times New Roman"/>
          <w:sz w:val="24"/>
          <w:szCs w:val="24"/>
        </w:rPr>
        <w:t>12   Арутюнов С А. Народы и культуры, развитие и взаимодействие М, 1989.</w:t>
      </w:r>
    </w:p>
    <w:p>
      <w:pPr>
        <w:pStyle w:val="Normal"/>
        <w:jc w:val="both"/>
        <w:rPr>
          <w:rFonts w:ascii="Times New Roman" w:hAnsi="Times New Roman" w:cs="Times New Roman"/>
          <w:sz w:val="24"/>
          <w:szCs w:val="24"/>
        </w:rPr>
      </w:pPr>
      <w:r>
        <w:rPr>
          <w:rFonts w:cs="Times New Roman" w:ascii="Times New Roman" w:hAnsi="Times New Roman"/>
          <w:sz w:val="24"/>
          <w:szCs w:val="24"/>
        </w:rPr>
        <w:t>13   Арутюпян  Ю В   Социально-культурные аспекты развития  и сближения наций в СССР: Программа, методика и перспективы исследования // Советск. этнография 1972. №3 С.З 16—330.</w:t>
      </w:r>
    </w:p>
    <w:p>
      <w:pPr>
        <w:pStyle w:val="Normal"/>
        <w:jc w:val="both"/>
        <w:rPr>
          <w:rFonts w:ascii="Times New Roman" w:hAnsi="Times New Roman" w:cs="Times New Roman"/>
          <w:sz w:val="24"/>
          <w:szCs w:val="24"/>
        </w:rPr>
      </w:pPr>
      <w:r>
        <w:rPr>
          <w:rFonts w:cs="Times New Roman" w:ascii="Times New Roman" w:hAnsi="Times New Roman"/>
          <w:sz w:val="24"/>
          <w:szCs w:val="24"/>
        </w:rPr>
        <w:t>14. Арутюпян Ю.В., Дробижева Л.М., Сусоколое А.А. Эгносоциоло-гиа. цели, методы и некоторые результаты исследования. М., 1998</w:t>
      </w:r>
    </w:p>
    <w:p>
      <w:pPr>
        <w:pStyle w:val="Normal"/>
        <w:jc w:val="both"/>
        <w:rPr>
          <w:rFonts w:ascii="Times New Roman" w:hAnsi="Times New Roman" w:cs="Times New Roman"/>
          <w:sz w:val="24"/>
          <w:szCs w:val="24"/>
        </w:rPr>
      </w:pPr>
      <w:r>
        <w:rPr>
          <w:rFonts w:cs="Times New Roman" w:ascii="Times New Roman" w:hAnsi="Times New Roman"/>
          <w:sz w:val="24"/>
          <w:szCs w:val="24"/>
        </w:rPr>
        <w:t>15   Асеев ВТ. Проблема мотивации и личность // Теоретические проблемы психологии личности / Отв ред. Е.В.Шорохова. М., 1974. С. 122—144.</w:t>
      </w:r>
    </w:p>
    <w:p>
      <w:pPr>
        <w:pStyle w:val="Normal"/>
        <w:jc w:val="both"/>
        <w:rPr>
          <w:rFonts w:ascii="Times New Roman" w:hAnsi="Times New Roman" w:cs="Times New Roman"/>
          <w:sz w:val="24"/>
          <w:szCs w:val="24"/>
        </w:rPr>
      </w:pPr>
      <w:r>
        <w:rPr>
          <w:rFonts w:cs="Times New Roman" w:ascii="Times New Roman" w:hAnsi="Times New Roman"/>
          <w:sz w:val="24"/>
          <w:szCs w:val="24"/>
        </w:rPr>
        <w:t>16   Асмодов А Г. Культурно-историческая психология и конструирование миров. М., 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17.  Асмолов Л.Г. Психология личности. М, 1990.</w:t>
      </w:r>
    </w:p>
    <w:p>
      <w:pPr>
        <w:pStyle w:val="Normal"/>
        <w:jc w:val="both"/>
        <w:rPr>
          <w:rFonts w:ascii="Times New Roman" w:hAnsi="Times New Roman" w:cs="Times New Roman"/>
          <w:sz w:val="24"/>
          <w:szCs w:val="24"/>
        </w:rPr>
      </w:pPr>
      <w:r>
        <w:rPr>
          <w:rFonts w:cs="Times New Roman" w:ascii="Times New Roman" w:hAnsi="Times New Roman"/>
          <w:sz w:val="24"/>
          <w:szCs w:val="24"/>
        </w:rPr>
        <w:t>18.  Асмолов А.Г., Ковальчук М.А. О соотношении понятия установки в общей и социальной психологии // Теоретические и методологические проблемы    социальной    психологии    /    Под    ред.    Г.М Андреевой, Н.Н Богомоловой. М, 1977. С. 143—163.</w:t>
      </w:r>
    </w:p>
    <w:p>
      <w:pPr>
        <w:pStyle w:val="Normal"/>
        <w:jc w:val="both"/>
        <w:rPr>
          <w:rFonts w:ascii="Times New Roman" w:hAnsi="Times New Roman" w:cs="Times New Roman"/>
          <w:sz w:val="24"/>
          <w:szCs w:val="24"/>
        </w:rPr>
      </w:pPr>
      <w:r>
        <w:rPr>
          <w:rFonts w:cs="Times New Roman" w:ascii="Times New Roman" w:hAnsi="Times New Roman"/>
          <w:sz w:val="24"/>
          <w:szCs w:val="24"/>
        </w:rPr>
        <w:t>19.  Ахиезер А,А. Россия: критика исторического опыта. От прошлого к будущему- Лсюсибирск. 1997</w:t>
      </w:r>
    </w:p>
    <w:p>
      <w:pPr>
        <w:pStyle w:val="Normal"/>
        <w:jc w:val="both"/>
        <w:rPr>
          <w:rFonts w:ascii="Times New Roman" w:hAnsi="Times New Roman" w:cs="Times New Roman"/>
          <w:sz w:val="24"/>
          <w:szCs w:val="24"/>
        </w:rPr>
      </w:pPr>
      <w:r>
        <w:rPr>
          <w:rFonts w:cs="Times New Roman" w:ascii="Times New Roman" w:hAnsi="Times New Roman"/>
          <w:sz w:val="24"/>
          <w:szCs w:val="24"/>
        </w:rPr>
        <w:t>20.  Бакеев В.А. О тревожно-внушаемом типе личности // Новые исследования в психологии. М., 1974. № 1. С. 19.</w:t>
      </w:r>
    </w:p>
    <w:p>
      <w:pPr>
        <w:pStyle w:val="Normal"/>
        <w:jc w:val="both"/>
        <w:rPr>
          <w:rFonts w:ascii="Times New Roman" w:hAnsi="Times New Roman" w:cs="Times New Roman"/>
          <w:sz w:val="24"/>
          <w:szCs w:val="24"/>
        </w:rPr>
      </w:pPr>
      <w:r>
        <w:rPr>
          <w:rFonts w:cs="Times New Roman" w:ascii="Times New Roman" w:hAnsi="Times New Roman"/>
          <w:sz w:val="24"/>
          <w:szCs w:val="24"/>
        </w:rPr>
        <w:t>21.   Барлас Т.В. Особенности социально-психологической адаптации при соматических к невротических нарушениях. // Психологич. журн 1994. Т.15. №-6. С.114—122.</w:t>
      </w:r>
    </w:p>
    <w:p>
      <w:pPr>
        <w:pStyle w:val="Normal"/>
        <w:jc w:val="both"/>
        <w:rPr>
          <w:rFonts w:ascii="Times New Roman" w:hAnsi="Times New Roman" w:cs="Times New Roman"/>
          <w:sz w:val="24"/>
          <w:szCs w:val="24"/>
        </w:rPr>
      </w:pPr>
      <w:r>
        <w:rPr>
          <w:rFonts w:cs="Times New Roman" w:ascii="Times New Roman" w:hAnsi="Times New Roman"/>
          <w:sz w:val="24"/>
          <w:szCs w:val="24"/>
        </w:rPr>
        <w:t>22.   Безиосиков В.Н. Динамика первичной производственной адаптации молодых рабочих на промышленном предприятии: Дис... канд. пси-хол. наук. М., 1986.</w:t>
      </w:r>
    </w:p>
    <w:p>
      <w:pPr>
        <w:pStyle w:val="Normal"/>
        <w:jc w:val="both"/>
        <w:rPr>
          <w:rFonts w:ascii="Times New Roman" w:hAnsi="Times New Roman" w:cs="Times New Roman"/>
          <w:sz w:val="24"/>
          <w:szCs w:val="24"/>
        </w:rPr>
      </w:pPr>
      <w:r>
        <w:rPr>
          <w:rFonts w:cs="Times New Roman" w:ascii="Times New Roman" w:hAnsi="Times New Roman"/>
          <w:sz w:val="24"/>
          <w:szCs w:val="24"/>
        </w:rPr>
        <w:t>23.   Березин Ф.Б. Психическая и психофизиологическая адаптация человека. Л., 1988.</w:t>
      </w:r>
    </w:p>
    <w:p>
      <w:pPr>
        <w:pStyle w:val="Normal"/>
        <w:jc w:val="both"/>
        <w:rPr>
          <w:rFonts w:ascii="Times New Roman" w:hAnsi="Times New Roman" w:cs="Times New Roman"/>
          <w:sz w:val="24"/>
          <w:szCs w:val="24"/>
        </w:rPr>
      </w:pPr>
      <w:r>
        <w:rPr>
          <w:rFonts w:cs="Times New Roman" w:ascii="Times New Roman" w:hAnsi="Times New Roman"/>
          <w:sz w:val="24"/>
          <w:szCs w:val="24"/>
        </w:rPr>
        <w:t>24.   Бизюк А,П., Вассерман Л.И., Иоелев В.Б. Интегративный тест тревожности; Методические рекомендации.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t>25    Бобнева М.И. Социальные нормы и регуляция поведения. М., 1978.</w:t>
      </w:r>
    </w:p>
    <w:p>
      <w:pPr>
        <w:pStyle w:val="Normal"/>
        <w:jc w:val="both"/>
        <w:rPr>
          <w:rFonts w:ascii="Times New Roman" w:hAnsi="Times New Roman" w:cs="Times New Roman"/>
          <w:sz w:val="24"/>
          <w:szCs w:val="24"/>
        </w:rPr>
      </w:pPr>
      <w:r>
        <w:rPr>
          <w:rFonts w:cs="Times New Roman" w:ascii="Times New Roman" w:hAnsi="Times New Roman"/>
          <w:sz w:val="24"/>
          <w:szCs w:val="24"/>
        </w:rPr>
        <w:t>26   Бойко В.В. Энергия эмоций в общении взгляд на себя и на других. М„ 1996.</w:t>
      </w:r>
    </w:p>
    <w:p>
      <w:pPr>
        <w:pStyle w:val="Normal"/>
        <w:jc w:val="both"/>
        <w:rPr>
          <w:rFonts w:ascii="Times New Roman" w:hAnsi="Times New Roman" w:cs="Times New Roman"/>
          <w:sz w:val="24"/>
          <w:szCs w:val="24"/>
        </w:rPr>
      </w:pPr>
      <w:r>
        <w:rPr>
          <w:rFonts w:cs="Times New Roman" w:ascii="Times New Roman" w:hAnsi="Times New Roman"/>
          <w:sz w:val="24"/>
          <w:szCs w:val="24"/>
        </w:rPr>
        <w:t>27. Бойкое В. Некоторые социальные последствия вынужденной миграции // Вынужденная миграция: причины, состояние перспективы, миграционная политика: Информационный бюллетень "Политическая социология". М„ 1993. Т.З. №10 С. 22—24.</w:t>
      </w:r>
    </w:p>
    <w:p>
      <w:pPr>
        <w:pStyle w:val="Normal"/>
        <w:jc w:val="both"/>
        <w:rPr>
          <w:rFonts w:ascii="Times New Roman" w:hAnsi="Times New Roman" w:cs="Times New Roman"/>
          <w:sz w:val="24"/>
          <w:szCs w:val="24"/>
        </w:rPr>
      </w:pPr>
      <w:r>
        <w:rPr>
          <w:rFonts w:cs="Times New Roman" w:ascii="Times New Roman" w:hAnsi="Times New Roman"/>
          <w:sz w:val="24"/>
          <w:szCs w:val="24"/>
        </w:rPr>
        <w:t>28   Бодалев А.А. О перспективах использования идей А.Маслоу при решении некоторых проблем акмеологии // Мир психологии. 1988. №2. С. 217—221.</w:t>
      </w:r>
    </w:p>
    <w:p>
      <w:pPr>
        <w:pStyle w:val="Normal"/>
        <w:jc w:val="both"/>
        <w:rPr>
          <w:rFonts w:ascii="Times New Roman" w:hAnsi="Times New Roman" w:cs="Times New Roman"/>
          <w:sz w:val="24"/>
          <w:szCs w:val="24"/>
        </w:rPr>
      </w:pPr>
      <w:r>
        <w:rPr>
          <w:rFonts w:cs="Times New Roman" w:ascii="Times New Roman" w:hAnsi="Times New Roman"/>
          <w:sz w:val="24"/>
          <w:szCs w:val="24"/>
        </w:rPr>
        <w:t>29   Братченко С.Л. Межличностный диалог и его атрибуты И Психология с человеческим лицом: Гуманистическая перспектива в постсоветской психологии / Под ред. Д А Леонтьева, В Г Щур М , 1997.</w:t>
      </w:r>
    </w:p>
    <w:p>
      <w:pPr>
        <w:pStyle w:val="Normal"/>
        <w:jc w:val="both"/>
        <w:rPr>
          <w:rFonts w:ascii="Times New Roman" w:hAnsi="Times New Roman" w:cs="Times New Roman"/>
          <w:sz w:val="24"/>
          <w:szCs w:val="24"/>
        </w:rPr>
      </w:pPr>
      <w:r>
        <w:rPr>
          <w:rFonts w:cs="Times New Roman" w:ascii="Times New Roman" w:hAnsi="Times New Roman"/>
          <w:sz w:val="24"/>
          <w:szCs w:val="24"/>
        </w:rPr>
        <w:t>30   Братусь Б.С. Психологический тип личности в русской и советской культурах // Психология и психоанализ характера: Хрестоматия. Самара, 1997. С. 155—164.</w:t>
      </w:r>
    </w:p>
    <w:p>
      <w:pPr>
        <w:pStyle w:val="Normal"/>
        <w:jc w:val="both"/>
        <w:rPr>
          <w:rFonts w:ascii="Times New Roman" w:hAnsi="Times New Roman" w:cs="Times New Roman"/>
          <w:sz w:val="24"/>
          <w:szCs w:val="24"/>
        </w:rPr>
      </w:pPr>
      <w:r>
        <w:rPr>
          <w:rFonts w:cs="Times New Roman" w:ascii="Times New Roman" w:hAnsi="Times New Roman"/>
          <w:sz w:val="24"/>
          <w:szCs w:val="24"/>
        </w:rPr>
        <w:t>31.  Бромлеп Ю.В. Этнические процессы в современном мире. М., 1987.</w:t>
      </w:r>
    </w:p>
    <w:p>
      <w:pPr>
        <w:pStyle w:val="Normal"/>
        <w:jc w:val="both"/>
        <w:rPr>
          <w:rFonts w:ascii="Times New Roman" w:hAnsi="Times New Roman" w:cs="Times New Roman"/>
          <w:sz w:val="24"/>
          <w:szCs w:val="24"/>
        </w:rPr>
      </w:pPr>
      <w:r>
        <w:rPr>
          <w:rFonts w:cs="Times New Roman" w:ascii="Times New Roman" w:hAnsi="Times New Roman"/>
          <w:sz w:val="24"/>
          <w:szCs w:val="24"/>
        </w:rPr>
        <w:t>32.  Брушлинскип А.В. Проблемы психологии субъекта. М., 1994</w:t>
      </w:r>
    </w:p>
    <w:p>
      <w:pPr>
        <w:pStyle w:val="Normal"/>
        <w:jc w:val="both"/>
        <w:rPr>
          <w:rFonts w:ascii="Times New Roman" w:hAnsi="Times New Roman" w:cs="Times New Roman"/>
          <w:sz w:val="24"/>
          <w:szCs w:val="24"/>
        </w:rPr>
      </w:pPr>
      <w:r>
        <w:rPr>
          <w:rFonts w:cs="Times New Roman" w:ascii="Times New Roman" w:hAnsi="Times New Roman"/>
          <w:sz w:val="24"/>
          <w:szCs w:val="24"/>
        </w:rPr>
        <w:t>33.  Бурдъе П. Социология политики. М., 1993. С.ЗО.</w:t>
      </w:r>
    </w:p>
    <w:p>
      <w:pPr>
        <w:pStyle w:val="Normal"/>
        <w:jc w:val="both"/>
        <w:rPr>
          <w:rFonts w:ascii="Times New Roman" w:hAnsi="Times New Roman" w:cs="Times New Roman"/>
          <w:sz w:val="24"/>
          <w:szCs w:val="24"/>
        </w:rPr>
      </w:pPr>
      <w:r>
        <w:rPr>
          <w:rFonts w:cs="Times New Roman" w:ascii="Times New Roman" w:hAnsi="Times New Roman"/>
          <w:sz w:val="24"/>
          <w:szCs w:val="24"/>
        </w:rPr>
        <w:t>34.  БурланукЛ.Ф., Коржова ЕЮ. Индивидуально-психолог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Щ                                                                                        224</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больных сердечно-сосудистыми заболеваниями в процессе социальной адаптации // Психологии, журн. 1992. №3. С. 112—120.</w:t>
      </w:r>
    </w:p>
    <w:p>
      <w:pPr>
        <w:pStyle w:val="Normal"/>
        <w:jc w:val="both"/>
        <w:rPr>
          <w:rFonts w:ascii="Times New Roman" w:hAnsi="Times New Roman" w:cs="Times New Roman"/>
          <w:sz w:val="24"/>
          <w:szCs w:val="24"/>
        </w:rPr>
      </w:pPr>
      <w:r>
        <w:rPr>
          <w:rFonts w:cs="Times New Roman" w:ascii="Times New Roman" w:hAnsi="Times New Roman"/>
          <w:sz w:val="24"/>
          <w:szCs w:val="24"/>
        </w:rPr>
        <w:t>35.  Вызова В.М. Опыт использования НалсЬтеста в этнопсихологии //Психолошч. журн. 1997. Т.18. №4. С. 110—117.</w:t>
      </w:r>
    </w:p>
    <w:p>
      <w:pPr>
        <w:pStyle w:val="Normal"/>
        <w:jc w:val="both"/>
        <w:rPr>
          <w:rFonts w:ascii="Times New Roman" w:hAnsi="Times New Roman" w:cs="Times New Roman"/>
          <w:sz w:val="24"/>
          <w:szCs w:val="24"/>
        </w:rPr>
      </w:pPr>
      <w:r>
        <w:rPr>
          <w:rFonts w:cs="Times New Roman" w:ascii="Times New Roman" w:hAnsi="Times New Roman"/>
          <w:sz w:val="24"/>
          <w:szCs w:val="24"/>
        </w:rPr>
        <w:t>36.  Вызова В.М. Представления коми и русских друг о друге // Психологии, журн. 2000. Т.21. JVal. C.87—92.</w:t>
      </w:r>
    </w:p>
    <w:p>
      <w:pPr>
        <w:pStyle w:val="Normal"/>
        <w:jc w:val="both"/>
        <w:rPr>
          <w:rFonts w:ascii="Times New Roman" w:hAnsi="Times New Roman" w:cs="Times New Roman"/>
          <w:sz w:val="24"/>
          <w:szCs w:val="24"/>
        </w:rPr>
      </w:pPr>
      <w:r>
        <w:rPr>
          <w:rFonts w:cs="Times New Roman" w:ascii="Times New Roman" w:hAnsi="Times New Roman"/>
          <w:sz w:val="24"/>
          <w:szCs w:val="24"/>
        </w:rPr>
        <w:t>37.  Василюк ФЖ. Психология переживания. М, 1984.</w:t>
      </w:r>
    </w:p>
    <w:p>
      <w:pPr>
        <w:pStyle w:val="Normal"/>
        <w:jc w:val="both"/>
        <w:rPr>
          <w:rFonts w:ascii="Times New Roman" w:hAnsi="Times New Roman" w:cs="Times New Roman"/>
          <w:sz w:val="24"/>
          <w:szCs w:val="24"/>
        </w:rPr>
      </w:pPr>
      <w:r>
        <w:rPr>
          <w:rFonts w:cs="Times New Roman" w:ascii="Times New Roman" w:hAnsi="Times New Roman"/>
          <w:sz w:val="24"/>
          <w:szCs w:val="24"/>
        </w:rPr>
        <w:t>38.  Василюк Ф.Е. Типология переживания различных критических ситуаций // Психологии, журн. 1995. Т. 16 №5. С. 104—115.</w:t>
      </w:r>
    </w:p>
    <w:p>
      <w:pPr>
        <w:pStyle w:val="Normal"/>
        <w:jc w:val="both"/>
        <w:rPr>
          <w:rFonts w:ascii="Times New Roman" w:hAnsi="Times New Roman" w:cs="Times New Roman"/>
          <w:sz w:val="24"/>
          <w:szCs w:val="24"/>
        </w:rPr>
      </w:pPr>
      <w:r>
        <w:rPr>
          <w:rFonts w:cs="Times New Roman" w:ascii="Times New Roman" w:hAnsi="Times New Roman"/>
          <w:sz w:val="24"/>
          <w:szCs w:val="24"/>
        </w:rPr>
        <w:t>39.  Вассерман ЛИ. Психодиагностическая шкала для оценки уровня социальной фрустрированности // Обозрение психиатрии и медицинской психологии им В.М Бехтерева. 1995. №2. С.73—79.</w:t>
      </w:r>
    </w:p>
    <w:p>
      <w:pPr>
        <w:pStyle w:val="Normal"/>
        <w:jc w:val="both"/>
        <w:rPr>
          <w:rFonts w:ascii="Times New Roman" w:hAnsi="Times New Roman" w:cs="Times New Roman"/>
          <w:sz w:val="24"/>
          <w:szCs w:val="24"/>
        </w:rPr>
      </w:pPr>
      <w:r>
        <w:rPr>
          <w:rFonts w:cs="Times New Roman" w:ascii="Times New Roman" w:hAnsi="Times New Roman"/>
          <w:sz w:val="24"/>
          <w:szCs w:val="24"/>
        </w:rPr>
        <w:t>40.   Б движении добровольном и вынужденном. Постсоветские миграции    в    Евразии   /    Под   ред.    А.Р.Вяткина,    НЛ-Космарской, С.А.Панарина. М., 1999.</w:t>
      </w:r>
    </w:p>
    <w:p>
      <w:pPr>
        <w:pStyle w:val="Normal"/>
        <w:jc w:val="both"/>
        <w:rPr>
          <w:rFonts w:ascii="Times New Roman" w:hAnsi="Times New Roman" w:cs="Times New Roman"/>
          <w:sz w:val="24"/>
          <w:szCs w:val="24"/>
        </w:rPr>
      </w:pPr>
      <w:r>
        <w:rPr>
          <w:rFonts w:cs="Times New Roman" w:ascii="Times New Roman" w:hAnsi="Times New Roman"/>
          <w:sz w:val="24"/>
          <w:szCs w:val="24"/>
        </w:rPr>
        <w:t>41.  Вершинина  Т.Н.  Взаимосвязь текучести и производственной адаптации рабочих. Новосибирск, 1986.</w:t>
      </w:r>
    </w:p>
    <w:p>
      <w:pPr>
        <w:pStyle w:val="Normal"/>
        <w:jc w:val="both"/>
        <w:rPr>
          <w:rFonts w:ascii="Times New Roman" w:hAnsi="Times New Roman" w:cs="Times New Roman"/>
          <w:sz w:val="24"/>
          <w:szCs w:val="24"/>
        </w:rPr>
      </w:pPr>
      <w:r>
        <w:rPr>
          <w:rFonts w:cs="Times New Roman" w:ascii="Times New Roman" w:hAnsi="Times New Roman"/>
          <w:sz w:val="24"/>
          <w:szCs w:val="24"/>
        </w:rPr>
        <w:t>42.  Второй Форум переселенческих организаций: Сб. материалов. М, 1998.</w:t>
      </w:r>
    </w:p>
    <w:p>
      <w:pPr>
        <w:pStyle w:val="Normal"/>
        <w:jc w:val="both"/>
        <w:rPr>
          <w:rFonts w:ascii="Times New Roman" w:hAnsi="Times New Roman" w:cs="Times New Roman"/>
          <w:sz w:val="24"/>
          <w:szCs w:val="24"/>
        </w:rPr>
      </w:pPr>
      <w:r>
        <w:rPr>
          <w:rFonts w:cs="Times New Roman" w:ascii="Times New Roman" w:hAnsi="Times New Roman"/>
          <w:sz w:val="24"/>
          <w:szCs w:val="24"/>
        </w:rPr>
        <w:t>43.  Витковская Г., Петров И. Политические предпочтения вынужденных переселенцев. М, 1997. (Науч. докл. / Моск. Центр Карнеги, Вып. 17).</w:t>
      </w:r>
    </w:p>
    <w:p>
      <w:pPr>
        <w:pStyle w:val="Normal"/>
        <w:jc w:val="both"/>
        <w:rPr>
          <w:rFonts w:ascii="Times New Roman" w:hAnsi="Times New Roman" w:cs="Times New Roman"/>
          <w:sz w:val="24"/>
          <w:szCs w:val="24"/>
        </w:rPr>
      </w:pPr>
      <w:r>
        <w:rPr>
          <w:rFonts w:cs="Times New Roman" w:ascii="Times New Roman" w:hAnsi="Times New Roman"/>
          <w:sz w:val="24"/>
          <w:szCs w:val="24"/>
        </w:rPr>
        <w:t>44 Витковская Г.С. Вынужденная миграция: проблемы и перспективы, Вып.З. М.: Ин-т народнохоз. прогнозирования РАН, М., 1993.</w:t>
      </w:r>
    </w:p>
    <w:p>
      <w:pPr>
        <w:pStyle w:val="Normal"/>
        <w:jc w:val="both"/>
        <w:rPr>
          <w:rFonts w:ascii="Times New Roman" w:hAnsi="Times New Roman" w:cs="Times New Roman"/>
          <w:sz w:val="24"/>
          <w:szCs w:val="24"/>
        </w:rPr>
      </w:pPr>
      <w:r>
        <w:rPr>
          <w:rFonts w:cs="Times New Roman" w:ascii="Times New Roman" w:hAnsi="Times New Roman"/>
          <w:sz w:val="24"/>
          <w:szCs w:val="24"/>
        </w:rPr>
        <w:t>45. Витковская Г.С. За кого голосуют вынужденные переселенцы? // Миграция. 1997 №3. С 2630.</w:t>
      </w:r>
    </w:p>
    <w:p>
      <w:pPr>
        <w:pStyle w:val="Normal"/>
        <w:jc w:val="both"/>
        <w:rPr>
          <w:rFonts w:ascii="Times New Roman" w:hAnsi="Times New Roman" w:cs="Times New Roman"/>
          <w:sz w:val="24"/>
          <w:szCs w:val="24"/>
        </w:rPr>
      </w:pPr>
      <w:r>
        <w:rPr>
          <w:rFonts w:cs="Times New Roman" w:ascii="Times New Roman" w:hAnsi="Times New Roman"/>
          <w:sz w:val="24"/>
          <w:szCs w:val="24"/>
        </w:rPr>
        <w:t>46 Витковская Г.С. Миграционное поведение нетитульного населения в странах Центральной Азии // Миграция русскоязычного населения из Центральной Азия: причины, последствия, перспективы / Под ред. Г.С.Витковской. М., 1996 (Науч. докл, / Моск. Центр Карнеги, Вып. 11). С.83—130.</w:t>
      </w:r>
    </w:p>
    <w:p>
      <w:pPr>
        <w:pStyle w:val="Normal"/>
        <w:jc w:val="both"/>
        <w:rPr>
          <w:rFonts w:ascii="Times New Roman" w:hAnsi="Times New Roman" w:cs="Times New Roman"/>
          <w:sz w:val="24"/>
          <w:szCs w:val="24"/>
        </w:rPr>
      </w:pPr>
      <w:r>
        <w:rPr>
          <w:rFonts w:cs="Times New Roman" w:ascii="Times New Roman" w:hAnsi="Times New Roman"/>
          <w:sz w:val="24"/>
          <w:szCs w:val="24"/>
        </w:rPr>
        <w:t>47. Вишневский А.Г. Демографические изменения и национализм // Социолог, журн. 1994 № 1.</w:t>
      </w:r>
    </w:p>
    <w:p>
      <w:pPr>
        <w:pStyle w:val="Normal"/>
        <w:jc w:val="both"/>
        <w:rPr>
          <w:rFonts w:ascii="Times New Roman" w:hAnsi="Times New Roman" w:cs="Times New Roman"/>
          <w:sz w:val="24"/>
          <w:szCs w:val="24"/>
        </w:rPr>
      </w:pPr>
      <w:r>
        <w:rPr>
          <w:rFonts w:cs="Times New Roman" w:ascii="Times New Roman" w:hAnsi="Times New Roman"/>
          <w:sz w:val="24"/>
          <w:szCs w:val="24"/>
        </w:rPr>
        <w:t>48   Волков Г.Д., Окопе коя Н.Б. Адаптация и ее уровни // Философия пограничных проблем науки. Пермь, 1975. Вып. 7. С. 134—142.</w:t>
      </w:r>
    </w:p>
    <w:p>
      <w:pPr>
        <w:pStyle w:val="Normal"/>
        <w:jc w:val="both"/>
        <w:rPr>
          <w:rFonts w:ascii="Times New Roman" w:hAnsi="Times New Roman" w:cs="Times New Roman"/>
          <w:sz w:val="24"/>
          <w:szCs w:val="24"/>
        </w:rPr>
      </w:pPr>
      <w:r>
        <w:rPr>
          <w:rFonts w:cs="Times New Roman" w:ascii="Times New Roman" w:hAnsi="Times New Roman"/>
          <w:sz w:val="24"/>
          <w:szCs w:val="24"/>
        </w:rPr>
        <w:t>49   Воробьева О. Вынужденная миграция в России // Миграция. 1997. №1. С 4—6.</w:t>
      </w:r>
    </w:p>
    <w:p>
      <w:pPr>
        <w:pStyle w:val="Normal"/>
        <w:jc w:val="both"/>
        <w:rPr>
          <w:rFonts w:ascii="Times New Roman" w:hAnsi="Times New Roman" w:cs="Times New Roman"/>
          <w:sz w:val="24"/>
          <w:szCs w:val="24"/>
        </w:rPr>
      </w:pPr>
      <w:r>
        <w:rPr>
          <w:rFonts w:cs="Times New Roman" w:ascii="Times New Roman" w:hAnsi="Times New Roman"/>
          <w:sz w:val="24"/>
          <w:szCs w:val="24"/>
        </w:rPr>
        <w:t>50   Выготский Л.С., Лурия А.Р. Этюды по истории поведе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51    Вынужденные мигранты: Интеграция и возвращение / Отв. ред.  В.А.Тишков.М., 1997.</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52. Вынужденные мигранты и государство / Отв ред. В.А.Тишков. М., 1998.</w:t>
      </w:r>
    </w:p>
    <w:p>
      <w:pPr>
        <w:pStyle w:val="Normal"/>
        <w:jc w:val="both"/>
        <w:rPr>
          <w:rFonts w:ascii="Times New Roman" w:hAnsi="Times New Roman" w:cs="Times New Roman"/>
          <w:sz w:val="24"/>
          <w:szCs w:val="24"/>
        </w:rPr>
      </w:pPr>
      <w:r>
        <w:rPr>
          <w:rFonts w:cs="Times New Roman" w:ascii="Times New Roman" w:hAnsi="Times New Roman"/>
          <w:sz w:val="24"/>
          <w:szCs w:val="24"/>
        </w:rPr>
        <w:t>53    Гаяаган A.M. Проблемы русскоязычного населения и русского языка k c4»ipc образования в странах СНГ и Балтии // Социагп.но-гуманнтарные знания 2000, №3 С 36—55</w:t>
      </w:r>
    </w:p>
    <w:p>
      <w:pPr>
        <w:pStyle w:val="Normal"/>
        <w:jc w:val="both"/>
        <w:rPr>
          <w:rFonts w:ascii="Times New Roman" w:hAnsi="Times New Roman" w:cs="Times New Roman"/>
          <w:sz w:val="24"/>
          <w:szCs w:val="24"/>
        </w:rPr>
      </w:pPr>
      <w:r>
        <w:rPr>
          <w:rFonts w:cs="Times New Roman" w:ascii="Times New Roman" w:hAnsi="Times New Roman"/>
          <w:sz w:val="24"/>
          <w:szCs w:val="24"/>
        </w:rPr>
        <w:t>54   Гапонова С.А. Особенности адаптации студентов вузов в процессе обучения // Психолог, журн. 1994. №3.</w:t>
      </w:r>
    </w:p>
    <w:p>
      <w:pPr>
        <w:pStyle w:val="Normal"/>
        <w:jc w:val="both"/>
        <w:rPr>
          <w:rFonts w:ascii="Times New Roman" w:hAnsi="Times New Roman" w:cs="Times New Roman"/>
          <w:sz w:val="24"/>
          <w:szCs w:val="24"/>
        </w:rPr>
      </w:pPr>
      <w:r>
        <w:rPr>
          <w:rFonts w:cs="Times New Roman" w:ascii="Times New Roman" w:hAnsi="Times New Roman"/>
          <w:sz w:val="24"/>
          <w:szCs w:val="24"/>
        </w:rPr>
        <w:t>55. Гасанова Н.М. К проблеме этнопсихологической адаптации // Социолог, исслед. 1995. №11 С. 63—67.</w:t>
      </w:r>
    </w:p>
    <w:p>
      <w:pPr>
        <w:pStyle w:val="Normal"/>
        <w:jc w:val="both"/>
        <w:rPr>
          <w:rFonts w:ascii="Times New Roman" w:hAnsi="Times New Roman" w:cs="Times New Roman"/>
          <w:sz w:val="24"/>
          <w:szCs w:val="24"/>
        </w:rPr>
      </w:pPr>
      <w:r>
        <w:rPr>
          <w:rFonts w:cs="Times New Roman" w:ascii="Times New Roman" w:hAnsi="Times New Roman"/>
          <w:sz w:val="24"/>
          <w:szCs w:val="24"/>
        </w:rPr>
        <w:t>56 Георгиет И А Социально-психологические факторы адаптации личности в коллективе. Автореф. дис канд. псичол. наук. Л., 1985.</w:t>
      </w:r>
    </w:p>
    <w:p>
      <w:pPr>
        <w:pStyle w:val="Normal"/>
        <w:jc w:val="both"/>
        <w:rPr>
          <w:rFonts w:ascii="Times New Roman" w:hAnsi="Times New Roman" w:cs="Times New Roman"/>
          <w:sz w:val="24"/>
          <w:szCs w:val="24"/>
        </w:rPr>
      </w:pPr>
      <w:r>
        <w:rPr>
          <w:rFonts w:cs="Times New Roman" w:ascii="Times New Roman" w:hAnsi="Times New Roman"/>
          <w:sz w:val="24"/>
          <w:szCs w:val="24"/>
        </w:rPr>
        <w:t>57. Гобл Ф. Третья сила: Психология Абрахама Маслоу. Новый взгляд на человека // А. Маслоу. Новые рубежи человеческой природы. М.5 1999. С. 334—394.</w:t>
      </w:r>
    </w:p>
    <w:p>
      <w:pPr>
        <w:pStyle w:val="Normal"/>
        <w:jc w:val="both"/>
        <w:rPr>
          <w:rFonts w:ascii="Times New Roman" w:hAnsi="Times New Roman" w:cs="Times New Roman"/>
          <w:sz w:val="24"/>
          <w:szCs w:val="24"/>
        </w:rPr>
      </w:pPr>
      <w:r>
        <w:rPr>
          <w:rFonts w:cs="Times New Roman" w:ascii="Times New Roman" w:hAnsi="Times New Roman"/>
          <w:sz w:val="24"/>
          <w:szCs w:val="24"/>
        </w:rPr>
        <w:t>58 ГОНКОЙ Л.Я., КрозМ.В, ЛатинскаяМ.В. Самоактуадизацнонкый тест. М, 1995,</w:t>
      </w:r>
    </w:p>
    <w:p>
      <w:pPr>
        <w:pStyle w:val="Normal"/>
        <w:jc w:val="both"/>
        <w:rPr>
          <w:rFonts w:ascii="Times New Roman" w:hAnsi="Times New Roman" w:cs="Times New Roman"/>
          <w:sz w:val="24"/>
          <w:szCs w:val="24"/>
        </w:rPr>
      </w:pPr>
      <w:r>
        <w:rPr>
          <w:rFonts w:cs="Times New Roman" w:ascii="Times New Roman" w:hAnsi="Times New Roman"/>
          <w:sz w:val="24"/>
          <w:szCs w:val="24"/>
        </w:rPr>
        <w:t>59.   Гордон Л. А. Социальная адаптация в современных условиях // Социолог исслед. 1994, №8—9. С.З—15.</w:t>
      </w:r>
    </w:p>
    <w:p>
      <w:pPr>
        <w:pStyle w:val="Normal"/>
        <w:jc w:val="both"/>
        <w:rPr>
          <w:rFonts w:ascii="Times New Roman" w:hAnsi="Times New Roman" w:cs="Times New Roman"/>
          <w:sz w:val="24"/>
          <w:szCs w:val="24"/>
        </w:rPr>
      </w:pPr>
      <w:r>
        <w:rPr>
          <w:rFonts w:cs="Times New Roman" w:ascii="Times New Roman" w:hAnsi="Times New Roman"/>
          <w:sz w:val="24"/>
          <w:szCs w:val="24"/>
        </w:rPr>
        <w:t>60.   Графова Л.И. Выступление на круглом столе "Сотрудничество НПО и государства на гфиоритетных направлениях мифационной политики". М., 2000. С.20—23.</w:t>
      </w:r>
    </w:p>
    <w:p>
      <w:pPr>
        <w:pStyle w:val="Normal"/>
        <w:jc w:val="both"/>
        <w:rPr>
          <w:rFonts w:ascii="Times New Roman" w:hAnsi="Times New Roman" w:cs="Times New Roman"/>
          <w:sz w:val="24"/>
          <w:szCs w:val="24"/>
        </w:rPr>
      </w:pPr>
      <w:r>
        <w:rPr>
          <w:rFonts w:cs="Times New Roman" w:ascii="Times New Roman" w:hAnsi="Times New Roman"/>
          <w:sz w:val="24"/>
          <w:szCs w:val="24"/>
        </w:rPr>
        <w:t>61.  Гриценко В.В. Некоторые социально-психологические особенности мигрантов из нового зарубежья // Русские в новом зарубежье; миграционная ситуация, переселение и адаптация в России / Отв   ред С.С.Савоскул   М.:  Изд-во  Ин-та  Этнологии  и Антропологии РАН, 1997а С.347—363.</w:t>
      </w:r>
    </w:p>
    <w:p>
      <w:pPr>
        <w:pStyle w:val="Normal"/>
        <w:jc w:val="both"/>
        <w:rPr>
          <w:rFonts w:ascii="Times New Roman" w:hAnsi="Times New Roman" w:cs="Times New Roman"/>
          <w:sz w:val="24"/>
          <w:szCs w:val="24"/>
        </w:rPr>
      </w:pPr>
      <w:r>
        <w:rPr>
          <w:rFonts w:cs="Times New Roman" w:ascii="Times New Roman" w:hAnsi="Times New Roman"/>
          <w:sz w:val="24"/>
          <w:szCs w:val="24"/>
        </w:rPr>
        <w:t>62   Гриценко В.В. Особенности менталитета вынужденных русских мифантов из стран Средней Азии и Казахстана // Российское сознание, психология, культура, политика. Самара, 19976. С.272—275.</w:t>
      </w:r>
    </w:p>
    <w:p>
      <w:pPr>
        <w:pStyle w:val="Normal"/>
        <w:jc w:val="both"/>
        <w:rPr>
          <w:rFonts w:ascii="Times New Roman" w:hAnsi="Times New Roman" w:cs="Times New Roman"/>
          <w:sz w:val="24"/>
          <w:szCs w:val="24"/>
        </w:rPr>
      </w:pPr>
      <w:r>
        <w:rPr>
          <w:rFonts w:cs="Times New Roman" w:ascii="Times New Roman" w:hAnsi="Times New Roman"/>
          <w:sz w:val="24"/>
          <w:szCs w:val="24"/>
        </w:rPr>
        <w:t>63    Гриценко В.В. Русские среди русских проблемы адаптации вынужденных мигрантов из стран Средней Азии и Казахстана в России // Этническая психология и общество, М, 1997в. С.306—315.</w:t>
      </w:r>
    </w:p>
    <w:p>
      <w:pPr>
        <w:pStyle w:val="Normal"/>
        <w:jc w:val="both"/>
        <w:rPr>
          <w:rFonts w:ascii="Times New Roman" w:hAnsi="Times New Roman" w:cs="Times New Roman"/>
          <w:sz w:val="24"/>
          <w:szCs w:val="24"/>
        </w:rPr>
      </w:pPr>
      <w:r>
        <w:rPr>
          <w:rFonts w:cs="Times New Roman" w:ascii="Times New Roman" w:hAnsi="Times New Roman"/>
          <w:sz w:val="24"/>
          <w:szCs w:val="24"/>
        </w:rPr>
        <w:t>64   Гриценко В.В Русские среди русских1 проблемы адаптации вынужденных мифантов из стран ближнего зарубежья в России. М , 1999.</w:t>
      </w:r>
    </w:p>
    <w:p>
      <w:pPr>
        <w:pStyle w:val="Normal"/>
        <w:jc w:val="both"/>
        <w:rPr>
          <w:rFonts w:ascii="Times New Roman" w:hAnsi="Times New Roman" w:cs="Times New Roman"/>
          <w:sz w:val="24"/>
          <w:szCs w:val="24"/>
        </w:rPr>
      </w:pPr>
      <w:r>
        <w:rPr>
          <w:rFonts w:cs="Times New Roman" w:ascii="Times New Roman" w:hAnsi="Times New Roman"/>
          <w:sz w:val="24"/>
          <w:szCs w:val="24"/>
        </w:rPr>
        <w:t>65   Громыко ММ., Буганов А В О воззрениях русского народа М., 2000</w:t>
      </w:r>
    </w:p>
    <w:p>
      <w:pPr>
        <w:pStyle w:val="Normal"/>
        <w:jc w:val="both"/>
        <w:rPr>
          <w:rFonts w:ascii="Times New Roman" w:hAnsi="Times New Roman" w:cs="Times New Roman"/>
          <w:sz w:val="24"/>
          <w:szCs w:val="24"/>
        </w:rPr>
      </w:pPr>
      <w:r>
        <w:rPr>
          <w:rFonts w:cs="Times New Roman" w:ascii="Times New Roman" w:hAnsi="Times New Roman"/>
          <w:sz w:val="24"/>
          <w:szCs w:val="24"/>
        </w:rPr>
        <w:t>66   Гудков ЛД Русское национальное сознание, потенциал и типы консолидации // Куда идет Россия? М , 1994.</w:t>
      </w:r>
    </w:p>
    <w:p>
      <w:pPr>
        <w:pStyle w:val="Normal"/>
        <w:jc w:val="both"/>
        <w:rPr>
          <w:rFonts w:ascii="Times New Roman" w:hAnsi="Times New Roman" w:cs="Times New Roman"/>
          <w:sz w:val="24"/>
          <w:szCs w:val="24"/>
        </w:rPr>
      </w:pPr>
      <w:r>
        <w:rPr>
          <w:rFonts w:cs="Times New Roman" w:ascii="Times New Roman" w:hAnsi="Times New Roman"/>
          <w:sz w:val="24"/>
          <w:szCs w:val="24"/>
        </w:rPr>
        <w:t>67. Гузенкова Т.С., Коростелев АД Этнокультурные ценности и ориентации в республиках Российской Федерации: сходство и различил // Суверенитет и этническое самосознание   идеология и практика. /</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Отв ред.Л М Дробкжева, Т.С.Гузенкова M,I995 C.143—171</w:t>
      </w:r>
    </w:p>
    <w:p>
      <w:pPr>
        <w:pStyle w:val="Normal"/>
        <w:jc w:val="both"/>
        <w:rPr>
          <w:rFonts w:ascii="Times New Roman" w:hAnsi="Times New Roman" w:cs="Times New Roman"/>
          <w:sz w:val="24"/>
          <w:szCs w:val="24"/>
        </w:rPr>
      </w:pPr>
      <w:r>
        <w:rPr>
          <w:rFonts w:cs="Times New Roman" w:ascii="Times New Roman" w:hAnsi="Times New Roman"/>
          <w:sz w:val="24"/>
          <w:szCs w:val="24"/>
        </w:rPr>
        <w:t>68. Дакая Л Г Особенности регуляции функционального состояния операторов в процессе адаптации к любым условиям // Психологические проблемы деятельности в особых условиях М, 1985 С, 63—90</w:t>
      </w:r>
    </w:p>
    <w:p>
      <w:pPr>
        <w:pStyle w:val="Normal"/>
        <w:jc w:val="both"/>
        <w:rPr>
          <w:rFonts w:ascii="Times New Roman" w:hAnsi="Times New Roman" w:cs="Times New Roman"/>
          <w:sz w:val="24"/>
          <w:szCs w:val="24"/>
        </w:rPr>
      </w:pPr>
      <w:r>
        <w:rPr>
          <w:rFonts w:cs="Times New Roman" w:ascii="Times New Roman" w:hAnsi="Times New Roman"/>
          <w:sz w:val="24"/>
          <w:szCs w:val="24"/>
        </w:rPr>
        <w:t>69   Джидаръян И А   Счастье и удовлетворенность жизнью в русском обществе // Российский менталитет   Вопросы психологической теории и практики / Под ред. К А.Абульхановой, А В Бруншшского, М И Воловиковой М ■ Ин-т психологии РАН, 1997 С 187—223</w:t>
      </w:r>
    </w:p>
    <w:p>
      <w:pPr>
        <w:pStyle w:val="Normal"/>
        <w:jc w:val="both"/>
        <w:rPr>
          <w:rFonts w:ascii="Times New Roman" w:hAnsi="Times New Roman" w:cs="Times New Roman"/>
          <w:sz w:val="24"/>
          <w:szCs w:val="24"/>
        </w:rPr>
      </w:pPr>
      <w:r>
        <w:rPr>
          <w:rFonts w:cs="Times New Roman" w:ascii="Times New Roman" w:hAnsi="Times New Roman"/>
          <w:sz w:val="24"/>
          <w:szCs w:val="24"/>
        </w:rPr>
        <w:t>70   Динамика социально-психологических явлений в изменяющемся обществе / Отв ред. А.Л Журавлев М , 1996.</w:t>
      </w:r>
    </w:p>
    <w:p>
      <w:pPr>
        <w:pStyle w:val="Normal"/>
        <w:jc w:val="both"/>
        <w:rPr>
          <w:rFonts w:ascii="Times New Roman" w:hAnsi="Times New Roman" w:cs="Times New Roman"/>
          <w:sz w:val="24"/>
          <w:szCs w:val="24"/>
        </w:rPr>
      </w:pPr>
      <w:r>
        <w:rPr>
          <w:rFonts w:cs="Times New Roman" w:ascii="Times New Roman" w:hAnsi="Times New Roman"/>
          <w:sz w:val="24"/>
          <w:szCs w:val="24"/>
        </w:rPr>
        <w:t>71   Докторов 6.3   Россия в европейском социокультурном пространстве // Социолог, журнал 1994- №3 С. 4—19</w:t>
      </w:r>
    </w:p>
    <w:p>
      <w:pPr>
        <w:pStyle w:val="Normal"/>
        <w:jc w:val="both"/>
        <w:rPr>
          <w:rFonts w:ascii="Times New Roman" w:hAnsi="Times New Roman" w:cs="Times New Roman"/>
          <w:sz w:val="24"/>
          <w:szCs w:val="24"/>
        </w:rPr>
      </w:pPr>
      <w:r>
        <w:rPr>
          <w:rFonts w:cs="Times New Roman" w:ascii="Times New Roman" w:hAnsi="Times New Roman"/>
          <w:sz w:val="24"/>
          <w:szCs w:val="24"/>
        </w:rPr>
        <w:t>72. Долгий Д.В t Зуев А П. Миграционный процесс в Саратовской области. Саратов, 1996.</w:t>
      </w:r>
    </w:p>
    <w:p>
      <w:pPr>
        <w:pStyle w:val="Normal"/>
        <w:jc w:val="both"/>
        <w:rPr>
          <w:rFonts w:ascii="Times New Roman" w:hAnsi="Times New Roman" w:cs="Times New Roman"/>
          <w:sz w:val="24"/>
          <w:szCs w:val="24"/>
        </w:rPr>
      </w:pPr>
      <w:r>
        <w:rPr>
          <w:rFonts w:cs="Times New Roman" w:ascii="Times New Roman" w:hAnsi="Times New Roman"/>
          <w:sz w:val="24"/>
          <w:szCs w:val="24"/>
        </w:rPr>
        <w:t>73   Долгов Ю U, Изучение ценностных ориентации. Дипломная работа. Балашов, 1998.</w:t>
      </w:r>
    </w:p>
    <w:p>
      <w:pPr>
        <w:pStyle w:val="Normal"/>
        <w:jc w:val="both"/>
        <w:rPr>
          <w:rFonts w:ascii="Times New Roman" w:hAnsi="Times New Roman" w:cs="Times New Roman"/>
          <w:sz w:val="24"/>
          <w:szCs w:val="24"/>
        </w:rPr>
      </w:pPr>
      <w:r>
        <w:rPr>
          <w:rFonts w:cs="Times New Roman" w:ascii="Times New Roman" w:hAnsi="Times New Roman"/>
          <w:sz w:val="24"/>
          <w:szCs w:val="24"/>
        </w:rPr>
        <w:t>74   Донцов А И, СтефатикоТГ, УталиееаЖТ Язык как фактор этнической идентичности // Вопр. психологии 1997 №4 С. 75—86</w:t>
      </w:r>
    </w:p>
    <w:p>
      <w:pPr>
        <w:pStyle w:val="Normal"/>
        <w:jc w:val="both"/>
        <w:rPr>
          <w:rFonts w:ascii="Times New Roman" w:hAnsi="Times New Roman" w:cs="Times New Roman"/>
          <w:sz w:val="24"/>
          <w:szCs w:val="24"/>
        </w:rPr>
      </w:pPr>
      <w:r>
        <w:rPr>
          <w:rFonts w:cs="Times New Roman" w:ascii="Times New Roman" w:hAnsi="Times New Roman"/>
          <w:sz w:val="24"/>
          <w:szCs w:val="24"/>
        </w:rPr>
        <w:t>75. Дохомян С С Роль внушаемости в динамике адаптации студента //Воспитание, обучение и психическое развитие Тез науч сообщ сов ученых к VI Всесоюзн.съезду Общества психологов СССР Часть И. М, 1983. С.335—337.</w:t>
      </w:r>
    </w:p>
    <w:p>
      <w:pPr>
        <w:pStyle w:val="Normal"/>
        <w:jc w:val="both"/>
        <w:rPr>
          <w:rFonts w:ascii="Times New Roman" w:hAnsi="Times New Roman" w:cs="Times New Roman"/>
          <w:sz w:val="24"/>
          <w:szCs w:val="24"/>
        </w:rPr>
      </w:pPr>
      <w:r>
        <w:rPr>
          <w:rFonts w:cs="Times New Roman" w:ascii="Times New Roman" w:hAnsi="Times New Roman"/>
          <w:sz w:val="24"/>
          <w:szCs w:val="24"/>
        </w:rPr>
        <w:t>76   Дробижева ЛМ. Национализм, этническое самосознание и конфликты в трансформирующемся обществе // Национальное самосознание и  национализм  в  Российской Федерации  начала  1990-х  гг.  / Отв.ред.Л М Дробижева М, 1994 С 16—Ф7.</w:t>
      </w:r>
    </w:p>
    <w:p>
      <w:pPr>
        <w:pStyle w:val="Normal"/>
        <w:jc w:val="both"/>
        <w:rPr>
          <w:rFonts w:ascii="Times New Roman" w:hAnsi="Times New Roman" w:cs="Times New Roman"/>
          <w:sz w:val="24"/>
          <w:szCs w:val="24"/>
        </w:rPr>
      </w:pPr>
      <w:r>
        <w:rPr>
          <w:rFonts w:cs="Times New Roman" w:ascii="Times New Roman" w:hAnsi="Times New Roman"/>
          <w:sz w:val="24"/>
          <w:szCs w:val="24"/>
        </w:rPr>
        <w:t>77   Дробижева ЛМ., Аклаев А.Р.. Kopomeeea B.B., Сопдатова Г.У. Демократизация и образы национализма в Российской Федерации 90-х годов М, 1996</w:t>
      </w:r>
    </w:p>
    <w:p>
      <w:pPr>
        <w:pStyle w:val="Normal"/>
        <w:jc w:val="both"/>
        <w:rPr>
          <w:rFonts w:ascii="Times New Roman" w:hAnsi="Times New Roman" w:cs="Times New Roman"/>
          <w:sz w:val="24"/>
          <w:szCs w:val="24"/>
        </w:rPr>
      </w:pPr>
      <w:r>
        <w:rPr>
          <w:rFonts w:cs="Times New Roman" w:ascii="Times New Roman" w:hAnsi="Times New Roman"/>
          <w:sz w:val="24"/>
          <w:szCs w:val="24"/>
        </w:rPr>
        <w:t>78   Журавлев А Л. Психология совместной деятельности в условиях организационно-экономических изменений Дис. в виде науч. докл. ...д-рапсихол наук М., 1999.</w:t>
      </w:r>
    </w:p>
    <w:p>
      <w:pPr>
        <w:pStyle w:val="Normal"/>
        <w:jc w:val="both"/>
        <w:rPr>
          <w:rFonts w:ascii="Times New Roman" w:hAnsi="Times New Roman" w:cs="Times New Roman"/>
          <w:sz w:val="24"/>
          <w:szCs w:val="24"/>
        </w:rPr>
      </w:pPr>
      <w:r>
        <w:rPr>
          <w:rFonts w:cs="Times New Roman" w:ascii="Times New Roman" w:hAnsi="Times New Roman"/>
          <w:sz w:val="24"/>
          <w:szCs w:val="24"/>
        </w:rPr>
        <w:t>79   Журавлев А.Л   Психологические  особенности  коллективного субъекта // Проблема субъекта в психологической науке. М, 2000 С 133—151</w:t>
      </w:r>
    </w:p>
    <w:p>
      <w:pPr>
        <w:pStyle w:val="Normal"/>
        <w:jc w:val="both"/>
        <w:rPr>
          <w:rFonts w:ascii="Times New Roman" w:hAnsi="Times New Roman" w:cs="Times New Roman"/>
          <w:sz w:val="24"/>
          <w:szCs w:val="24"/>
        </w:rPr>
      </w:pPr>
      <w:r>
        <w:rPr>
          <w:rFonts w:cs="Times New Roman" w:ascii="Times New Roman" w:hAnsi="Times New Roman"/>
          <w:sz w:val="24"/>
          <w:szCs w:val="24"/>
        </w:rPr>
        <w:t>80   Жмырикое А.Н  Диагностика социально-психологической адап-тированности личности в условиях деятельности и общения Л , 1989</w:t>
      </w:r>
    </w:p>
    <w:p>
      <w:pPr>
        <w:pStyle w:val="Normal"/>
        <w:jc w:val="both"/>
        <w:rPr>
          <w:rFonts w:ascii="Times New Roman" w:hAnsi="Times New Roman" w:cs="Times New Roman"/>
          <w:sz w:val="24"/>
          <w:szCs w:val="24"/>
        </w:rPr>
      </w:pPr>
      <w:r>
        <w:rPr>
          <w:rFonts w:cs="Times New Roman" w:ascii="Times New Roman" w:hAnsi="Times New Roman"/>
          <w:sz w:val="24"/>
          <w:szCs w:val="24"/>
        </w:rPr>
        <w:t>81    Зайончковская Ж А. Миграции населения России новейшие тенденции И Проблемы расселения  история и современность  М, 1997 С 30—37</w:t>
      </w:r>
    </w:p>
    <w:p>
      <w:pPr>
        <w:pStyle w:val="Normal"/>
        <w:jc w:val="both"/>
        <w:rPr>
          <w:rFonts w:ascii="Times New Roman" w:hAnsi="Times New Roman" w:cs="Times New Roman"/>
          <w:sz w:val="24"/>
          <w:szCs w:val="24"/>
        </w:rPr>
      </w:pPr>
      <w:r>
        <w:rPr>
          <w:rFonts w:cs="Times New Roman" w:ascii="Times New Roman" w:hAnsi="Times New Roman"/>
          <w:sz w:val="24"/>
          <w:szCs w:val="24"/>
        </w:rPr>
        <w:t>82. Закон Российской Федерации о вынужденных переселенцах //</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Миграция. 1996. №1.</w:t>
      </w:r>
    </w:p>
    <w:p>
      <w:pPr>
        <w:pStyle w:val="Normal"/>
        <w:jc w:val="both"/>
        <w:rPr>
          <w:rFonts w:ascii="Times New Roman" w:hAnsi="Times New Roman" w:cs="Times New Roman"/>
          <w:sz w:val="24"/>
          <w:szCs w:val="24"/>
        </w:rPr>
      </w:pPr>
      <w:r>
        <w:rPr>
          <w:rFonts w:cs="Times New Roman" w:ascii="Times New Roman" w:hAnsi="Times New Roman"/>
          <w:sz w:val="24"/>
          <w:szCs w:val="24"/>
        </w:rPr>
        <w:t>83. Закон Российской Федерации о вынужденных переселенцах // Миграция. 1996. №1. С.43—4S</w:t>
      </w:r>
    </w:p>
    <w:p>
      <w:pPr>
        <w:pStyle w:val="Normal"/>
        <w:jc w:val="both"/>
        <w:rPr>
          <w:rFonts w:ascii="Times New Roman" w:hAnsi="Times New Roman" w:cs="Times New Roman"/>
          <w:sz w:val="24"/>
          <w:szCs w:val="24"/>
        </w:rPr>
      </w:pPr>
      <w:r>
        <w:rPr>
          <w:rFonts w:cs="Times New Roman" w:ascii="Times New Roman" w:hAnsi="Times New Roman"/>
          <w:sz w:val="24"/>
          <w:szCs w:val="24"/>
        </w:rPr>
        <w:t>S4. Здравомыслию А Г Социологи i конфликта. М., 1995</w:t>
      </w:r>
    </w:p>
    <w:p>
      <w:pPr>
        <w:pStyle w:val="Normal"/>
        <w:jc w:val="both"/>
        <w:rPr>
          <w:rFonts w:ascii="Times New Roman" w:hAnsi="Times New Roman" w:cs="Times New Roman"/>
          <w:sz w:val="24"/>
          <w:szCs w:val="24"/>
        </w:rPr>
      </w:pPr>
      <w:r>
        <w:rPr>
          <w:rFonts w:cs="Times New Roman" w:ascii="Times New Roman" w:hAnsi="Times New Roman"/>
          <w:sz w:val="24"/>
          <w:szCs w:val="24"/>
        </w:rPr>
        <w:t>Я5 Зотова U,И., Кряжми И. К. Методы исследования социально-психологимеских аспектов адаптации личности // Методология и методы социальной психологии / Отв. ред Е.В.Шорохова. М., 1977. С. 173-— 188.</w:t>
      </w:r>
    </w:p>
    <w:p>
      <w:pPr>
        <w:pStyle w:val="Normal"/>
        <w:jc w:val="both"/>
        <w:rPr>
          <w:rFonts w:ascii="Times New Roman" w:hAnsi="Times New Roman" w:cs="Times New Roman"/>
          <w:sz w:val="24"/>
          <w:szCs w:val="24"/>
        </w:rPr>
      </w:pPr>
      <w:r>
        <w:rPr>
          <w:rFonts w:cs="Times New Roman" w:ascii="Times New Roman" w:hAnsi="Times New Roman"/>
          <w:sz w:val="24"/>
          <w:szCs w:val="24"/>
        </w:rPr>
        <w:t>Н6. Зотова О.И., Кряжева И.К. Некоторые аспекты социально-псителогнческой адаптации ЛИЧНОСТИ // Психологические механизмы регуляции социального поведения / Отв. ред. М.И.Бобнева. Е.В.Шорохова. М , 1979. С. 219—232</w:t>
      </w:r>
    </w:p>
    <w:p>
      <w:pPr>
        <w:pStyle w:val="Normal"/>
        <w:jc w:val="both"/>
        <w:rPr>
          <w:rFonts w:ascii="Times New Roman" w:hAnsi="Times New Roman" w:cs="Times New Roman"/>
          <w:sz w:val="24"/>
          <w:szCs w:val="24"/>
        </w:rPr>
      </w:pPr>
      <w:r>
        <w:rPr>
          <w:rFonts w:cs="Times New Roman" w:ascii="Times New Roman" w:hAnsi="Times New Roman"/>
          <w:sz w:val="24"/>
          <w:szCs w:val="24"/>
        </w:rPr>
        <w:t>87.  Ерофеева И. Региональный аспект славянской миграции из Казахстана // В движении добровольном и вынужденном. Постсоветские миграции   в   Евразии   /   Под   ред    АРВятхина,   Н.П.Космарской, С А.Панарина. М, 1999 С 154—179.</w:t>
      </w:r>
    </w:p>
    <w:p>
      <w:pPr>
        <w:pStyle w:val="Normal"/>
        <w:jc w:val="both"/>
        <w:rPr>
          <w:rFonts w:ascii="Times New Roman" w:hAnsi="Times New Roman" w:cs="Times New Roman"/>
          <w:sz w:val="24"/>
          <w:szCs w:val="24"/>
        </w:rPr>
      </w:pPr>
      <w:r>
        <w:rPr>
          <w:rFonts w:cs="Times New Roman" w:ascii="Times New Roman" w:hAnsi="Times New Roman"/>
          <w:sz w:val="24"/>
          <w:szCs w:val="24"/>
        </w:rPr>
        <w:t>88.  Касаткина Н. От маргинализации до интеграции: стратегия аккультурации в различных гр)ппах национальных меньшинств Литвы // Этническая психология и общество / Отв. ред Н.М.Лебедева М., 1997. С 289—305</w:t>
      </w:r>
    </w:p>
    <w:p>
      <w:pPr>
        <w:pStyle w:val="Normal"/>
        <w:jc w:val="both"/>
        <w:rPr>
          <w:rFonts w:ascii="Times New Roman" w:hAnsi="Times New Roman" w:cs="Times New Roman"/>
          <w:sz w:val="24"/>
          <w:szCs w:val="24"/>
        </w:rPr>
      </w:pPr>
      <w:r>
        <w:rPr>
          <w:rFonts w:cs="Times New Roman" w:ascii="Times New Roman" w:hAnsi="Times New Roman"/>
          <w:sz w:val="24"/>
          <w:szCs w:val="24"/>
        </w:rPr>
        <w:t>89   Касьянова К. О русском национальном характере  М ■ Изд-во Института национальной модели экономики, 1994.</w:t>
      </w:r>
    </w:p>
    <w:p>
      <w:pPr>
        <w:pStyle w:val="Normal"/>
        <w:jc w:val="both"/>
        <w:rPr>
          <w:rFonts w:ascii="Times New Roman" w:hAnsi="Times New Roman" w:cs="Times New Roman"/>
          <w:sz w:val="24"/>
          <w:szCs w:val="24"/>
        </w:rPr>
      </w:pPr>
      <w:r>
        <w:rPr>
          <w:rFonts w:cs="Times New Roman" w:ascii="Times New Roman" w:hAnsi="Times New Roman"/>
          <w:sz w:val="24"/>
          <w:szCs w:val="24"/>
        </w:rPr>
        <w:t>90   Катагощина И. Т. Кризис идентичности как фактор миграционных процессов в постсоветском пространстве // Кризис идентичности в постсоветском евразийском пространстве. М.,1998.</w:t>
      </w:r>
    </w:p>
    <w:p>
      <w:pPr>
        <w:pStyle w:val="Normal"/>
        <w:jc w:val="both"/>
        <w:rPr>
          <w:rFonts w:ascii="Times New Roman" w:hAnsi="Times New Roman" w:cs="Times New Roman"/>
          <w:sz w:val="24"/>
          <w:szCs w:val="24"/>
        </w:rPr>
      </w:pPr>
      <w:r>
        <w:rPr>
          <w:rFonts w:cs="Times New Roman" w:ascii="Times New Roman" w:hAnsi="Times New Roman"/>
          <w:sz w:val="24"/>
          <w:szCs w:val="24"/>
        </w:rPr>
        <w:t>91    Кирилъцева А.А. Психологические особенности производственной адаптации выпускников профессионально-технических училищ и средней школы//Вопр.психологии. 1980 №4. С. 118—123.</w:t>
      </w:r>
    </w:p>
    <w:p>
      <w:pPr>
        <w:pStyle w:val="Normal"/>
        <w:jc w:val="both"/>
        <w:rPr>
          <w:rFonts w:ascii="Times New Roman" w:hAnsi="Times New Roman" w:cs="Times New Roman"/>
          <w:sz w:val="24"/>
          <w:szCs w:val="24"/>
        </w:rPr>
      </w:pPr>
      <w:r>
        <w:rPr>
          <w:rFonts w:cs="Times New Roman" w:ascii="Times New Roman" w:hAnsi="Times New Roman"/>
          <w:sz w:val="24"/>
          <w:szCs w:val="24"/>
        </w:rPr>
        <w:t>92   Китаев-Смык Л.А. Психология стресса. М., 1983.</w:t>
      </w:r>
    </w:p>
    <w:p>
      <w:pPr>
        <w:pStyle w:val="Normal"/>
        <w:jc w:val="both"/>
        <w:rPr>
          <w:rFonts w:ascii="Times New Roman" w:hAnsi="Times New Roman" w:cs="Times New Roman"/>
          <w:sz w:val="24"/>
          <w:szCs w:val="24"/>
        </w:rPr>
      </w:pPr>
      <w:r>
        <w:rPr>
          <w:rFonts w:cs="Times New Roman" w:ascii="Times New Roman" w:hAnsi="Times New Roman"/>
          <w:sz w:val="24"/>
          <w:szCs w:val="24"/>
        </w:rPr>
        <w:t>93   Клар Г Тест Люшера (перевод с английского Л,Д,Погиной). М., 1975.</w:t>
      </w:r>
    </w:p>
    <w:p>
      <w:pPr>
        <w:pStyle w:val="Normal"/>
        <w:jc w:val="both"/>
        <w:rPr>
          <w:rFonts w:ascii="Times New Roman" w:hAnsi="Times New Roman" w:cs="Times New Roman"/>
          <w:sz w:val="24"/>
          <w:szCs w:val="24"/>
        </w:rPr>
      </w:pPr>
      <w:r>
        <w:rPr>
          <w:rFonts w:cs="Times New Roman" w:ascii="Times New Roman" w:hAnsi="Times New Roman"/>
          <w:sz w:val="24"/>
          <w:szCs w:val="24"/>
        </w:rPr>
        <w:t>94. Козлов В.И. Основные проблемы этнической экологии // Со-ветск. этнография 1983. №3.</w:t>
      </w:r>
    </w:p>
    <w:p>
      <w:pPr>
        <w:pStyle w:val="Normal"/>
        <w:jc w:val="both"/>
        <w:rPr>
          <w:rFonts w:ascii="Times New Roman" w:hAnsi="Times New Roman" w:cs="Times New Roman"/>
          <w:sz w:val="24"/>
          <w:szCs w:val="24"/>
        </w:rPr>
      </w:pPr>
      <w:r>
        <w:rPr>
          <w:rFonts w:cs="Times New Roman" w:ascii="Times New Roman" w:hAnsi="Times New Roman"/>
          <w:sz w:val="24"/>
          <w:szCs w:val="24"/>
        </w:rPr>
        <w:t>95   Козлов    В.И.    Русские    в    новом    зарубежье    (статистико-географический обзор) // Русские в современном мире М., 1998 С. 14— 47</w:t>
      </w:r>
    </w:p>
    <w:p>
      <w:pPr>
        <w:pStyle w:val="Normal"/>
        <w:jc w:val="both"/>
        <w:rPr>
          <w:rFonts w:ascii="Times New Roman" w:hAnsi="Times New Roman" w:cs="Times New Roman"/>
          <w:sz w:val="24"/>
          <w:szCs w:val="24"/>
        </w:rPr>
      </w:pPr>
      <w:r>
        <w:rPr>
          <w:rFonts w:cs="Times New Roman" w:ascii="Times New Roman" w:hAnsi="Times New Roman"/>
          <w:sz w:val="24"/>
          <w:szCs w:val="24"/>
        </w:rPr>
        <w:t>96   Кокс Т. Стресс. М., 1981.</w:t>
      </w:r>
    </w:p>
    <w:p>
      <w:pPr>
        <w:pStyle w:val="Normal"/>
        <w:jc w:val="both"/>
        <w:rPr>
          <w:rFonts w:ascii="Times New Roman" w:hAnsi="Times New Roman" w:cs="Times New Roman"/>
          <w:sz w:val="24"/>
          <w:szCs w:val="24"/>
        </w:rPr>
      </w:pPr>
      <w:r>
        <w:rPr>
          <w:rFonts w:cs="Times New Roman" w:ascii="Times New Roman" w:hAnsi="Times New Roman"/>
          <w:sz w:val="24"/>
          <w:szCs w:val="24"/>
        </w:rPr>
        <w:t>97   Комарова ОД., Степанов В.В. Исторические этапы адаптации русских переселенцев//Русские старожилы Азербайджана. М. 1990</w:t>
      </w:r>
    </w:p>
    <w:p>
      <w:pPr>
        <w:pStyle w:val="Normal"/>
        <w:jc w:val="both"/>
        <w:rPr>
          <w:rFonts w:ascii="Times New Roman" w:hAnsi="Times New Roman" w:cs="Times New Roman"/>
          <w:sz w:val="24"/>
          <w:szCs w:val="24"/>
        </w:rPr>
      </w:pPr>
      <w:r>
        <w:rPr>
          <w:rFonts w:cs="Times New Roman" w:ascii="Times New Roman" w:hAnsi="Times New Roman"/>
          <w:sz w:val="24"/>
          <w:szCs w:val="24"/>
        </w:rPr>
        <w:t>98   Кон      КС.      Психология      предрассудка      (О     социально-психологических корнях этнических предубеэкдений) // Новый мир.</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1966. №9. С. 188—204.</w:t>
      </w:r>
    </w:p>
    <w:p>
      <w:pPr>
        <w:pStyle w:val="Normal"/>
        <w:jc w:val="both"/>
        <w:rPr>
          <w:rFonts w:ascii="Times New Roman" w:hAnsi="Times New Roman" w:cs="Times New Roman"/>
          <w:sz w:val="24"/>
          <w:szCs w:val="24"/>
        </w:rPr>
      </w:pPr>
      <w:r>
        <w:rPr>
          <w:rFonts w:cs="Times New Roman" w:ascii="Times New Roman" w:hAnsi="Times New Roman"/>
          <w:sz w:val="24"/>
          <w:szCs w:val="24"/>
        </w:rPr>
        <w:t>99. Конфликтная этничность и этнические конфликты / Отв ред. Л.М. Дробижева. М., 1994.</w:t>
      </w:r>
    </w:p>
    <w:p>
      <w:pPr>
        <w:pStyle w:val="Normal"/>
        <w:jc w:val="both"/>
        <w:rPr>
          <w:rFonts w:ascii="Times New Roman" w:hAnsi="Times New Roman" w:cs="Times New Roman"/>
          <w:sz w:val="24"/>
          <w:szCs w:val="24"/>
        </w:rPr>
      </w:pPr>
      <w:r>
        <w:rPr>
          <w:rFonts w:cs="Times New Roman" w:ascii="Times New Roman" w:hAnsi="Times New Roman"/>
          <w:sz w:val="24"/>
          <w:szCs w:val="24"/>
        </w:rPr>
        <w:t>100.Корель Л. В Социология адаптации: этюды апологии. Новосибирск, 1997.</w:t>
      </w:r>
    </w:p>
    <w:p>
      <w:pPr>
        <w:pStyle w:val="Normal"/>
        <w:jc w:val="both"/>
        <w:rPr>
          <w:rFonts w:ascii="Times New Roman" w:hAnsi="Times New Roman" w:cs="Times New Roman"/>
          <w:sz w:val="24"/>
          <w:szCs w:val="24"/>
        </w:rPr>
      </w:pPr>
      <w:r>
        <w:rPr>
          <w:rFonts w:cs="Times New Roman" w:ascii="Times New Roman" w:hAnsi="Times New Roman"/>
          <w:sz w:val="24"/>
          <w:szCs w:val="24"/>
        </w:rPr>
        <w:t>101  Коростелев А.Д Европейские и восточные культурные ориентации // Идентичность и конфликт в постсоветских государствах / Под ред. М.Б.Олконт, В.Тишкова А.Малашенко; Моск. Центр Карнеги, М., 1997. С.114—133.</w:t>
      </w:r>
    </w:p>
    <w:p>
      <w:pPr>
        <w:pStyle w:val="Normal"/>
        <w:jc w:val="both"/>
        <w:rPr>
          <w:rFonts w:ascii="Times New Roman" w:hAnsi="Times New Roman" w:cs="Times New Roman"/>
          <w:sz w:val="24"/>
          <w:szCs w:val="24"/>
        </w:rPr>
      </w:pPr>
      <w:r>
        <w:rPr>
          <w:rFonts w:cs="Times New Roman" w:ascii="Times New Roman" w:hAnsi="Times New Roman"/>
          <w:sz w:val="24"/>
          <w:szCs w:val="24"/>
        </w:rPr>
        <w:t>102  Коротеееа В В. Существуют ли общепризнанные истины о национализме//Pro et contra. М, 1997. Лето С 185—203.</w:t>
      </w:r>
    </w:p>
    <w:p>
      <w:pPr>
        <w:pStyle w:val="Normal"/>
        <w:jc w:val="both"/>
        <w:rPr>
          <w:rFonts w:ascii="Times New Roman" w:hAnsi="Times New Roman" w:cs="Times New Roman"/>
          <w:sz w:val="24"/>
          <w:szCs w:val="24"/>
        </w:rPr>
      </w:pPr>
      <w:r>
        <w:rPr>
          <w:rFonts w:cs="Times New Roman" w:ascii="Times New Roman" w:hAnsi="Times New Roman"/>
          <w:sz w:val="24"/>
          <w:szCs w:val="24"/>
        </w:rPr>
        <w:t>103.Космарская Н. П. Трудности адаптации переселенцев в сельской России: попытка концептуализации // В движении добровольном и вынужденном. Постсоветские миграции в Евразии / Под ред. А.Р.Вяткина, Н.П Космарской, С.А.Панарйна. М., 1999а. С.215—239.</w:t>
      </w:r>
    </w:p>
    <w:p>
      <w:pPr>
        <w:pStyle w:val="Normal"/>
        <w:jc w:val="both"/>
        <w:rPr>
          <w:rFonts w:ascii="Times New Roman" w:hAnsi="Times New Roman" w:cs="Times New Roman"/>
          <w:sz w:val="24"/>
          <w:szCs w:val="24"/>
        </w:rPr>
      </w:pPr>
      <w:r>
        <w:rPr>
          <w:rFonts w:cs="Times New Roman" w:ascii="Times New Roman" w:hAnsi="Times New Roman"/>
          <w:sz w:val="24"/>
          <w:szCs w:val="24"/>
        </w:rPr>
        <w:t>104.Космарская Н. П. Хотят ли русские в Россию? (Сдвиги в миграционной ситуации и положении русскоязычного населения Киргизии) // В движении добро во льнам н вынужденном. Постсоветские миграции в Евразии / Под ред. А.Р.Вяткина, Н.П.Космарской, С.А.Панарина. М., 19996 С Lao—214.</w:t>
      </w:r>
    </w:p>
    <w:p>
      <w:pPr>
        <w:pStyle w:val="Normal"/>
        <w:jc w:val="both"/>
        <w:rPr>
          <w:rFonts w:ascii="Times New Roman" w:hAnsi="Times New Roman" w:cs="Times New Roman"/>
          <w:sz w:val="24"/>
          <w:szCs w:val="24"/>
        </w:rPr>
      </w:pPr>
      <w:r>
        <w:rPr>
          <w:rFonts w:cs="Times New Roman" w:ascii="Times New Roman" w:hAnsi="Times New Roman"/>
          <w:sz w:val="24"/>
          <w:szCs w:val="24"/>
        </w:rPr>
        <w:t>105.Копьев А.Ф. Диалогический подход в консультировании и вопросы психологической клиники // Московский психотералевтич журн. 1992 №1.</w:t>
      </w:r>
    </w:p>
    <w:p>
      <w:pPr>
        <w:pStyle w:val="Normal"/>
        <w:jc w:val="both"/>
        <w:rPr>
          <w:rFonts w:ascii="Times New Roman" w:hAnsi="Times New Roman" w:cs="Times New Roman"/>
          <w:sz w:val="24"/>
          <w:szCs w:val="24"/>
        </w:rPr>
      </w:pPr>
      <w:r>
        <w:rPr>
          <w:rFonts w:cs="Times New Roman" w:ascii="Times New Roman" w:hAnsi="Times New Roman"/>
          <w:sz w:val="24"/>
          <w:szCs w:val="24"/>
        </w:rPr>
        <w:t>106.Кряжева И.К Социально-психологические факторы адаптиро-ванности рабочего на производстве // Прикладные проблемы социальной психологии. М.;Наука, 1983. С.203—213</w:t>
      </w:r>
    </w:p>
    <w:p>
      <w:pPr>
        <w:pStyle w:val="Normal"/>
        <w:jc w:val="both"/>
        <w:rPr>
          <w:rFonts w:ascii="Times New Roman" w:hAnsi="Times New Roman" w:cs="Times New Roman"/>
          <w:sz w:val="24"/>
          <w:szCs w:val="24"/>
        </w:rPr>
      </w:pPr>
      <w:r>
        <w:rPr>
          <w:rFonts w:cs="Times New Roman" w:ascii="Times New Roman" w:hAnsi="Times New Roman"/>
          <w:sz w:val="24"/>
          <w:szCs w:val="24"/>
        </w:rPr>
        <w:t>01.Кцоева Г, У. Опыт эмпирического исследования этнических стереотипов // Психолог, журн. 1986. Т.7. №2.</w:t>
      </w:r>
    </w:p>
    <w:p>
      <w:pPr>
        <w:pStyle w:val="Normal"/>
        <w:jc w:val="both"/>
        <w:rPr>
          <w:rFonts w:ascii="Times New Roman" w:hAnsi="Times New Roman" w:cs="Times New Roman"/>
          <w:sz w:val="24"/>
          <w:szCs w:val="24"/>
        </w:rPr>
      </w:pPr>
      <w:r>
        <w:rPr>
          <w:rFonts w:cs="Times New Roman" w:ascii="Times New Roman" w:hAnsi="Times New Roman"/>
          <w:sz w:val="24"/>
          <w:szCs w:val="24"/>
        </w:rPr>
        <w:t>108,Кун М., Матартденд Т. Эмпирическое исследование установок личности на себя // Современная социальная псхология. Тексты. М., 1984. С. 180—187.</w:t>
      </w:r>
    </w:p>
    <w:p>
      <w:pPr>
        <w:pStyle w:val="Normal"/>
        <w:jc w:val="both"/>
        <w:rPr>
          <w:rFonts w:ascii="Times New Roman" w:hAnsi="Times New Roman" w:cs="Times New Roman"/>
          <w:sz w:val="24"/>
          <w:szCs w:val="24"/>
        </w:rPr>
      </w:pPr>
      <w:r>
        <w:rPr>
          <w:rFonts w:cs="Times New Roman" w:ascii="Times New Roman" w:hAnsi="Times New Roman"/>
          <w:sz w:val="24"/>
          <w:szCs w:val="24"/>
        </w:rPr>
        <w:t>109.Кузнецов П.С. Концепция социальной адаптации. Саратов, 2000.</w:t>
      </w:r>
    </w:p>
    <w:p>
      <w:pPr>
        <w:pStyle w:val="Normal"/>
        <w:jc w:val="both"/>
        <w:rPr>
          <w:rFonts w:ascii="Times New Roman" w:hAnsi="Times New Roman" w:cs="Times New Roman"/>
          <w:sz w:val="24"/>
          <w:szCs w:val="24"/>
        </w:rPr>
      </w:pPr>
      <w:r>
        <w:rPr>
          <w:rFonts w:cs="Times New Roman" w:ascii="Times New Roman" w:hAnsi="Times New Roman"/>
          <w:sz w:val="24"/>
          <w:szCs w:val="24"/>
        </w:rPr>
        <w:t>1 ХО.Кухарева ТА. Адаптация молодых специалистов-инженеров: Автореф. дис... канд. психол наук Л., 1980.</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 В.И Этапы психической адаптации в измененных условиях существования // Вопр. психологии. 1980. №4. С. S0—59.</w:t>
      </w:r>
    </w:p>
    <w:p>
      <w:pPr>
        <w:pStyle w:val="Normal"/>
        <w:jc w:val="both"/>
        <w:rPr>
          <w:rFonts w:ascii="Times New Roman" w:hAnsi="Times New Roman" w:cs="Times New Roman"/>
          <w:sz w:val="24"/>
          <w:szCs w:val="24"/>
        </w:rPr>
      </w:pPr>
      <w:r>
        <w:rPr>
          <w:rFonts w:cs="Times New Roman" w:ascii="Times New Roman" w:hAnsi="Times New Roman"/>
          <w:sz w:val="24"/>
          <w:szCs w:val="24"/>
        </w:rPr>
        <w:t>112 Лебедева ИМ. Введение в этническую и кросс-культурную психологию М , 1998.</w:t>
      </w:r>
    </w:p>
    <w:p>
      <w:pPr>
        <w:pStyle w:val="Normal"/>
        <w:jc w:val="both"/>
        <w:rPr>
          <w:rFonts w:ascii="Times New Roman" w:hAnsi="Times New Roman" w:cs="Times New Roman"/>
          <w:sz w:val="24"/>
          <w:szCs w:val="24"/>
        </w:rPr>
      </w:pPr>
      <w:r>
        <w:rPr>
          <w:rFonts w:cs="Times New Roman" w:ascii="Times New Roman" w:hAnsi="Times New Roman"/>
          <w:sz w:val="24"/>
          <w:szCs w:val="24"/>
        </w:rPr>
        <w:t>113, Лебедева Я.М Исследование психологической природы межгрупповой (межэтнической) толерантности // Психологические проблемы общественного развития. М., 1992.</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114, Лебедева ИМ. Новая русская диаспора; Социально-психологический анализ. 2-е изд. доп. М., 1997. 333с.</w:t>
      </w:r>
    </w:p>
    <w:p>
      <w:pPr>
        <w:pStyle w:val="Normal"/>
        <w:jc w:val="both"/>
        <w:rPr>
          <w:rFonts w:ascii="Times New Roman" w:hAnsi="Times New Roman" w:cs="Times New Roman"/>
          <w:sz w:val="24"/>
          <w:szCs w:val="24"/>
        </w:rPr>
      </w:pPr>
      <w:r>
        <w:rPr>
          <w:rFonts w:cs="Times New Roman" w:ascii="Times New Roman" w:hAnsi="Times New Roman"/>
          <w:sz w:val="24"/>
          <w:szCs w:val="24"/>
        </w:rPr>
        <w:t>MS Лебедева ИМ. Социальная идентичность на постсоветском пространстве: от поисков самоуважения к поискам смысла // Психолог, журн. Т.20. №3. 1999. С.48—58.</w:t>
      </w:r>
    </w:p>
    <w:p>
      <w:pPr>
        <w:pStyle w:val="Normal"/>
        <w:jc w:val="both"/>
        <w:rPr>
          <w:rFonts w:ascii="Times New Roman" w:hAnsi="Times New Roman" w:cs="Times New Roman"/>
          <w:sz w:val="24"/>
          <w:szCs w:val="24"/>
        </w:rPr>
      </w:pPr>
      <w:r>
        <w:rPr>
          <w:rFonts w:cs="Times New Roman" w:ascii="Times New Roman" w:hAnsi="Times New Roman"/>
          <w:sz w:val="24"/>
          <w:szCs w:val="24"/>
        </w:rPr>
        <w:t>116 Лебедева Н.М. Социальная психология этнических миграций. М.,1993.</w:t>
      </w:r>
    </w:p>
    <w:p>
      <w:pPr>
        <w:pStyle w:val="Normal"/>
        <w:jc w:val="both"/>
        <w:rPr>
          <w:rFonts w:ascii="Times New Roman" w:hAnsi="Times New Roman" w:cs="Times New Roman"/>
          <w:sz w:val="24"/>
          <w:szCs w:val="24"/>
        </w:rPr>
      </w:pPr>
      <w:r>
        <w:rPr>
          <w:rFonts w:cs="Times New Roman" w:ascii="Times New Roman" w:hAnsi="Times New Roman"/>
          <w:sz w:val="24"/>
          <w:szCs w:val="24"/>
        </w:rPr>
        <w:t>117.Лебедева Н.М. Эмпирическое исследование психологической адаптации группы к иной природной среде (на примере русских старожилов Закавказья) // Духовная культура и этническое самосознание. Вып.1. М„ 1990.</w:t>
      </w:r>
    </w:p>
    <w:p>
      <w:pPr>
        <w:pStyle w:val="Normal"/>
        <w:jc w:val="both"/>
        <w:rPr>
          <w:rFonts w:ascii="Times New Roman" w:hAnsi="Times New Roman" w:cs="Times New Roman"/>
          <w:sz w:val="24"/>
          <w:szCs w:val="24"/>
        </w:rPr>
      </w:pPr>
      <w:r>
        <w:rPr>
          <w:rFonts w:cs="Times New Roman" w:ascii="Times New Roman" w:hAnsi="Times New Roman"/>
          <w:sz w:val="24"/>
          <w:szCs w:val="24"/>
        </w:rPr>
        <w:t>118.Лебедева Н.М., Безпятюк К.Н. Миграция на родину (опыт этнопсихологического исследования адаптации крымских татар в Крыму // Духовная культура и этническое самосознание / Отв.ред. Л М.Дробижева. Вып'г. М., 1991. С 83—107.</w:t>
      </w:r>
    </w:p>
    <w:p>
      <w:pPr>
        <w:pStyle w:val="Normal"/>
        <w:jc w:val="both"/>
        <w:rPr>
          <w:rFonts w:ascii="Times New Roman" w:hAnsi="Times New Roman" w:cs="Times New Roman"/>
          <w:sz w:val="24"/>
          <w:szCs w:val="24"/>
        </w:rPr>
      </w:pPr>
      <w:r>
        <w:rPr>
          <w:rFonts w:cs="Times New Roman" w:ascii="Times New Roman" w:hAnsi="Times New Roman"/>
          <w:sz w:val="24"/>
          <w:szCs w:val="24"/>
        </w:rPr>
        <w:t>119.Леваное Е. Перспективы миграционных процессов, вызванных обострением межнациональных отношений. Рост национального самосознания как причина вынужденной мифацин // Вынужденная миграция: причины, состояние, перспективы, миграционная политика: Информационный бюллетень "Политическая социология". М., 1993. Т.З. №10. С. 36.</w:t>
      </w:r>
    </w:p>
    <w:p>
      <w:pPr>
        <w:pStyle w:val="Normal"/>
        <w:jc w:val="both"/>
        <w:rPr>
          <w:rFonts w:ascii="Times New Roman" w:hAnsi="Times New Roman" w:cs="Times New Roman"/>
          <w:sz w:val="24"/>
          <w:szCs w:val="24"/>
        </w:rPr>
      </w:pPr>
      <w:r>
        <w:rPr>
          <w:rFonts w:cs="Times New Roman" w:ascii="Times New Roman" w:hAnsi="Times New Roman"/>
          <w:sz w:val="24"/>
          <w:szCs w:val="24"/>
        </w:rPr>
        <w:t>120 Левитов Я.Д Психическое состояние беспокойства, тревоги // Вопр. психологии. 1969. №1. С.131—138.</w:t>
      </w:r>
    </w:p>
    <w:p>
      <w:pPr>
        <w:pStyle w:val="Normal"/>
        <w:jc w:val="both"/>
        <w:rPr>
          <w:rFonts w:ascii="Times New Roman" w:hAnsi="Times New Roman" w:cs="Times New Roman"/>
          <w:sz w:val="24"/>
          <w:szCs w:val="24"/>
        </w:rPr>
      </w:pPr>
      <w:r>
        <w:rPr>
          <w:rFonts w:cs="Times New Roman" w:ascii="Times New Roman" w:hAnsi="Times New Roman"/>
          <w:sz w:val="24"/>
          <w:szCs w:val="24"/>
        </w:rPr>
        <w:t>21.Левитов ИД. Фрустрация — один из видов психических состояний // Вопр. психологии. 1967. №6. С.118—129.</w:t>
      </w:r>
    </w:p>
    <w:p>
      <w:pPr>
        <w:pStyle w:val="Normal"/>
        <w:jc w:val="both"/>
        <w:rPr>
          <w:rFonts w:ascii="Times New Roman" w:hAnsi="Times New Roman" w:cs="Times New Roman"/>
          <w:sz w:val="24"/>
          <w:szCs w:val="24"/>
        </w:rPr>
      </w:pPr>
      <w:r>
        <w:rPr>
          <w:rFonts w:cs="Times New Roman" w:ascii="Times New Roman" w:hAnsi="Times New Roman"/>
          <w:sz w:val="24"/>
          <w:szCs w:val="24"/>
        </w:rPr>
        <w:t>22.Ле&amp;кович В.П., Мин Л.В. Особенности сохранения этнического самосознания корейских переселенцев Казахстана // Психолог, журн. 1996. Т.П. №6. С. 72—81.</w:t>
      </w:r>
    </w:p>
    <w:p>
      <w:pPr>
        <w:pStyle w:val="Normal"/>
        <w:jc w:val="both"/>
        <w:rPr>
          <w:rFonts w:ascii="Times New Roman" w:hAnsi="Times New Roman" w:cs="Times New Roman"/>
          <w:sz w:val="24"/>
          <w:szCs w:val="24"/>
        </w:rPr>
      </w:pPr>
      <w:r>
        <w:rPr>
          <w:rFonts w:cs="Times New Roman" w:ascii="Times New Roman" w:hAnsi="Times New Roman"/>
          <w:sz w:val="24"/>
          <w:szCs w:val="24"/>
        </w:rPr>
        <w:t>123.Леекович В.П., Панкоеа КГ. Социально-психологические проблемы этнического самосознания // Социальная психология и общественная практика / Огв.ред. Е.В.Шорохова, В.П.Левкович. М, 1985. С. 138—153.</w:t>
      </w:r>
    </w:p>
    <w:p>
      <w:pPr>
        <w:pStyle w:val="Normal"/>
        <w:jc w:val="both"/>
        <w:rPr>
          <w:rFonts w:ascii="Times New Roman" w:hAnsi="Times New Roman" w:cs="Times New Roman"/>
          <w:sz w:val="24"/>
          <w:szCs w:val="24"/>
        </w:rPr>
      </w:pPr>
      <w:r>
        <w:rPr>
          <w:rFonts w:cs="Times New Roman" w:ascii="Times New Roman" w:hAnsi="Times New Roman"/>
          <w:sz w:val="24"/>
          <w:szCs w:val="24"/>
        </w:rPr>
        <w:t>124.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125.Леонтьев А.Н. Образ мира // Избранные психологические произведения: В 2-х т. М., 1983. Т.2. С. 251—261.</w:t>
      </w:r>
    </w:p>
    <w:p>
      <w:pPr>
        <w:pStyle w:val="Normal"/>
        <w:jc w:val="both"/>
        <w:rPr>
          <w:rFonts w:ascii="Times New Roman" w:hAnsi="Times New Roman" w:cs="Times New Roman"/>
          <w:sz w:val="24"/>
          <w:szCs w:val="24"/>
        </w:rPr>
      </w:pPr>
      <w:r>
        <w:rPr>
          <w:rFonts w:cs="Times New Roman" w:ascii="Times New Roman" w:hAnsi="Times New Roman"/>
          <w:sz w:val="24"/>
          <w:szCs w:val="24"/>
        </w:rPr>
        <w:t>26.Леонтъев А.А. Личность как этническая категория // Советск. этнография. 1983. №3. С.138—153.</w:t>
      </w:r>
    </w:p>
    <w:p>
      <w:pPr>
        <w:pStyle w:val="Normal"/>
        <w:jc w:val="both"/>
        <w:rPr>
          <w:rFonts w:ascii="Times New Roman" w:hAnsi="Times New Roman" w:cs="Times New Roman"/>
          <w:sz w:val="24"/>
          <w:szCs w:val="24"/>
        </w:rPr>
      </w:pPr>
      <w:r>
        <w:rPr>
          <w:rFonts w:cs="Times New Roman" w:ascii="Times New Roman" w:hAnsi="Times New Roman"/>
          <w:sz w:val="24"/>
          <w:szCs w:val="24"/>
        </w:rPr>
        <w:t>127 Леонтьев ДА. Психология смысла1 природа, строение и динамика смысловой реальности. М., 1999.</w:t>
      </w:r>
    </w:p>
    <w:p>
      <w:pPr>
        <w:pStyle w:val="Normal"/>
        <w:jc w:val="both"/>
        <w:rPr>
          <w:rFonts w:ascii="Times New Roman" w:hAnsi="Times New Roman" w:cs="Times New Roman"/>
          <w:sz w:val="24"/>
          <w:szCs w:val="24"/>
        </w:rPr>
      </w:pPr>
      <w:r>
        <w:rPr>
          <w:rFonts w:cs="Times New Roman" w:ascii="Times New Roman" w:hAnsi="Times New Roman"/>
          <w:sz w:val="24"/>
          <w:szCs w:val="24"/>
        </w:rPr>
        <w:t>128 Леонтьев ДА.   Развитие  идеи  самоактуализации  в  работах А.Маслоу // Вопр. психологии. 1987. №3. С. 150—158</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129.Леонтъев ДА. Самореализация и сущностные силы человека // Психология с человеческим лицом: Гуманистическая перспектива в постсоветской психологии / Под ред Д.А.Леонтьева, В.Г.Щур. М., 1997. С. 156—176.</w:t>
      </w:r>
    </w:p>
    <w:p>
      <w:pPr>
        <w:pStyle w:val="Normal"/>
        <w:jc w:val="both"/>
        <w:rPr>
          <w:rFonts w:ascii="Times New Roman" w:hAnsi="Times New Roman" w:cs="Times New Roman"/>
          <w:sz w:val="24"/>
          <w:szCs w:val="24"/>
        </w:rPr>
      </w:pPr>
      <w:r>
        <w:rPr>
          <w:rFonts w:cs="Times New Roman" w:ascii="Times New Roman" w:hAnsi="Times New Roman"/>
          <w:sz w:val="24"/>
          <w:szCs w:val="24"/>
        </w:rPr>
        <w:t>130. Леонтьев Д.А., Пилипко Н.В. Выбор как деятельность: личностные детерминанты и возможности формирования // Вопр. психологии. 1995 №1. С 97—ПО.</w:t>
      </w:r>
    </w:p>
    <w:p>
      <w:pPr>
        <w:pStyle w:val="Normal"/>
        <w:jc w:val="both"/>
        <w:rPr>
          <w:rFonts w:ascii="Times New Roman" w:hAnsi="Times New Roman" w:cs="Times New Roman"/>
          <w:sz w:val="24"/>
          <w:szCs w:val="24"/>
        </w:rPr>
      </w:pPr>
      <w:r>
        <w:rPr>
          <w:rFonts w:cs="Times New Roman" w:ascii="Times New Roman" w:hAnsi="Times New Roman"/>
          <w:sz w:val="24"/>
          <w:szCs w:val="24"/>
        </w:rPr>
        <w:t>2.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132 Ломов Б.Ф. О системном подходе в психологии // Вопр. психологии. 1975. №2.</w:t>
      </w:r>
    </w:p>
    <w:p>
      <w:pPr>
        <w:pStyle w:val="Normal"/>
        <w:jc w:val="both"/>
        <w:rPr>
          <w:rFonts w:ascii="Times New Roman" w:hAnsi="Times New Roman" w:cs="Times New Roman"/>
          <w:sz w:val="24"/>
          <w:szCs w:val="24"/>
        </w:rPr>
      </w:pPr>
      <w:r>
        <w:rPr>
          <w:rFonts w:cs="Times New Roman" w:ascii="Times New Roman" w:hAnsi="Times New Roman"/>
          <w:sz w:val="24"/>
          <w:szCs w:val="24"/>
        </w:rPr>
        <w:t>133.Лурье С. Историческая этнология, М, 1997.</w:t>
      </w:r>
    </w:p>
    <w:p>
      <w:pPr>
        <w:pStyle w:val="Normal"/>
        <w:jc w:val="both"/>
        <w:rPr>
          <w:rFonts w:ascii="Times New Roman" w:hAnsi="Times New Roman" w:cs="Times New Roman"/>
          <w:sz w:val="24"/>
          <w:szCs w:val="24"/>
        </w:rPr>
      </w:pPr>
      <w:r>
        <w:rPr>
          <w:rFonts w:cs="Times New Roman" w:ascii="Times New Roman" w:hAnsi="Times New Roman"/>
          <w:sz w:val="24"/>
          <w:szCs w:val="24"/>
        </w:rPr>
        <w:t>134.Майерс Д. Социальная психология. СПб., 1997.</w:t>
      </w:r>
    </w:p>
    <w:p>
      <w:pPr>
        <w:pStyle w:val="Normal"/>
        <w:jc w:val="both"/>
        <w:rPr>
          <w:rFonts w:ascii="Times New Roman" w:hAnsi="Times New Roman" w:cs="Times New Roman"/>
          <w:sz w:val="24"/>
          <w:szCs w:val="24"/>
        </w:rPr>
      </w:pPr>
      <w:r>
        <w:rPr>
          <w:rFonts w:cs="Times New Roman" w:ascii="Times New Roman" w:hAnsi="Times New Roman"/>
          <w:sz w:val="24"/>
          <w:szCs w:val="24"/>
        </w:rPr>
        <w:t>135.Макеев И.Ю. Миграция русскоязычного населения из Казахстана// Социолог, исслед. 1999. №11. С.62—67.</w:t>
      </w:r>
    </w:p>
    <w:p>
      <w:pPr>
        <w:pStyle w:val="Normal"/>
        <w:jc w:val="both"/>
        <w:rPr>
          <w:rFonts w:ascii="Times New Roman" w:hAnsi="Times New Roman" w:cs="Times New Roman"/>
          <w:sz w:val="24"/>
          <w:szCs w:val="24"/>
        </w:rPr>
      </w:pPr>
      <w:r>
        <w:rPr>
          <w:rFonts w:cs="Times New Roman" w:ascii="Times New Roman" w:hAnsi="Times New Roman"/>
          <w:sz w:val="24"/>
          <w:szCs w:val="24"/>
        </w:rPr>
        <w:t>}36.Максакова Л. Миграция населения Узбекистана. Ташкент, 1986.</w:t>
      </w:r>
    </w:p>
    <w:p>
      <w:pPr>
        <w:pStyle w:val="Normal"/>
        <w:jc w:val="both"/>
        <w:rPr>
          <w:rFonts w:ascii="Times New Roman" w:hAnsi="Times New Roman" w:cs="Times New Roman"/>
          <w:sz w:val="24"/>
          <w:szCs w:val="24"/>
        </w:rPr>
      </w:pPr>
      <w:r>
        <w:rPr>
          <w:rFonts w:cs="Times New Roman" w:ascii="Times New Roman" w:hAnsi="Times New Roman"/>
          <w:sz w:val="24"/>
          <w:szCs w:val="24"/>
        </w:rPr>
        <w:t>137'.MwiuKoea H.P. Парадоксы межнационального общения. М,, 1992.</w:t>
      </w:r>
    </w:p>
    <w:p>
      <w:pPr>
        <w:pStyle w:val="Normal"/>
        <w:jc w:val="both"/>
        <w:rPr>
          <w:rFonts w:ascii="Times New Roman" w:hAnsi="Times New Roman" w:cs="Times New Roman"/>
          <w:sz w:val="24"/>
          <w:szCs w:val="24"/>
        </w:rPr>
      </w:pPr>
      <w:r>
        <w:rPr>
          <w:rFonts w:cs="Times New Roman" w:ascii="Times New Roman" w:hAnsi="Times New Roman"/>
          <w:sz w:val="24"/>
          <w:szCs w:val="24"/>
        </w:rPr>
        <w:t>Ъ%.Маликова Н.Р. Этнические стереотипы в контексте политизированной этичности // Этническая психология и общество / Отв. ред. Н.М.Лебедева. М, 1997. С.54—65.</w:t>
      </w:r>
    </w:p>
    <w:p>
      <w:pPr>
        <w:pStyle w:val="Normal"/>
        <w:jc w:val="both"/>
        <w:rPr>
          <w:rFonts w:ascii="Times New Roman" w:hAnsi="Times New Roman" w:cs="Times New Roman"/>
          <w:sz w:val="24"/>
          <w:szCs w:val="24"/>
        </w:rPr>
      </w:pPr>
      <w:r>
        <w:rPr>
          <w:rFonts w:cs="Times New Roman" w:ascii="Times New Roman" w:hAnsi="Times New Roman"/>
          <w:sz w:val="24"/>
          <w:szCs w:val="24"/>
        </w:rPr>
        <w:t>139.Морковкина СТ. Особенность адаптации пожилых // Социо-лог.исслед. 1997. №12. С. 48—50.</w:t>
      </w:r>
    </w:p>
    <w:p>
      <w:pPr>
        <w:pStyle w:val="Normal"/>
        <w:jc w:val="both"/>
        <w:rPr>
          <w:rFonts w:ascii="Times New Roman" w:hAnsi="Times New Roman" w:cs="Times New Roman"/>
          <w:sz w:val="24"/>
          <w:szCs w:val="24"/>
        </w:rPr>
      </w:pPr>
      <w:r>
        <w:rPr>
          <w:rFonts w:cs="Times New Roman" w:ascii="Times New Roman" w:hAnsi="Times New Roman"/>
          <w:sz w:val="24"/>
          <w:szCs w:val="24"/>
        </w:rPr>
        <w:t>140.Масанов И. Миграционные метаморфозы Казахстана // В движении добровольном и вынужденном. Постсоветские миграции в Евразии / Под ред. А.Р.Вяткнна, Н.П.Космарской, С.А.Пакарина. М., 1999. С. 127—151.</w:t>
      </w:r>
    </w:p>
    <w:p>
      <w:pPr>
        <w:pStyle w:val="Normal"/>
        <w:jc w:val="both"/>
        <w:rPr>
          <w:rFonts w:ascii="Times New Roman" w:hAnsi="Times New Roman" w:cs="Times New Roman"/>
          <w:sz w:val="24"/>
          <w:szCs w:val="24"/>
        </w:rPr>
      </w:pPr>
      <w:r>
        <w:rPr>
          <w:rFonts w:cs="Times New Roman" w:ascii="Times New Roman" w:hAnsi="Times New Roman"/>
          <w:sz w:val="24"/>
          <w:szCs w:val="24"/>
        </w:rPr>
        <w:t>ХМ.Маслоу А. Дальние пределы человеческой психики / Перев. с англ. А.М.Татлыдаевон. СПб., 1997а</w:t>
      </w:r>
    </w:p>
    <w:p>
      <w:pPr>
        <w:pStyle w:val="Normal"/>
        <w:jc w:val="both"/>
        <w:rPr>
          <w:rFonts w:ascii="Times New Roman" w:hAnsi="Times New Roman" w:cs="Times New Roman"/>
          <w:sz w:val="24"/>
          <w:szCs w:val="24"/>
        </w:rPr>
      </w:pPr>
      <w:r>
        <w:rPr>
          <w:rFonts w:cs="Times New Roman" w:ascii="Times New Roman" w:hAnsi="Times New Roman"/>
          <w:sz w:val="24"/>
          <w:szCs w:val="24"/>
        </w:rPr>
        <w:t>Ы2.Маслоу А. Мотивация и личность / Перев. с англ. А.М.Татлыдаевой.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t;.МаслоуА. Психология Бытия. М., 19976,</w:t>
      </w:r>
    </w:p>
    <w:p>
      <w:pPr>
        <w:pStyle w:val="Normal"/>
        <w:jc w:val="both"/>
        <w:rPr>
          <w:rFonts w:ascii="Times New Roman" w:hAnsi="Times New Roman" w:cs="Times New Roman"/>
          <w:sz w:val="24"/>
          <w:szCs w:val="24"/>
        </w:rPr>
      </w:pPr>
      <w:r>
        <w:rPr>
          <w:rFonts w:cs="Times New Roman" w:ascii="Times New Roman" w:hAnsi="Times New Roman"/>
          <w:sz w:val="24"/>
          <w:szCs w:val="24"/>
        </w:rPr>
        <w:t>1И.Масяоу А. Самоактуализация // Психология личности: Тексты. М, 1982. С.ПО—115.</w:t>
      </w:r>
    </w:p>
    <w:p>
      <w:pPr>
        <w:pStyle w:val="Normal"/>
        <w:jc w:val="both"/>
        <w:rPr>
          <w:rFonts w:ascii="Times New Roman" w:hAnsi="Times New Roman" w:cs="Times New Roman"/>
          <w:sz w:val="24"/>
          <w:szCs w:val="24"/>
        </w:rPr>
      </w:pPr>
      <w:r>
        <w:rPr>
          <w:rFonts w:cs="Times New Roman" w:ascii="Times New Roman" w:hAnsi="Times New Roman"/>
          <w:sz w:val="24"/>
          <w:szCs w:val="24"/>
        </w:rPr>
        <w:t>145.Материалы по проблемам миграций, беженцев и вынуяаденных переселенцев. М., 1996.</w:t>
      </w:r>
    </w:p>
    <w:p>
      <w:pPr>
        <w:pStyle w:val="Normal"/>
        <w:jc w:val="both"/>
        <w:rPr>
          <w:rFonts w:ascii="Times New Roman" w:hAnsi="Times New Roman" w:cs="Times New Roman"/>
          <w:sz w:val="24"/>
          <w:szCs w:val="24"/>
        </w:rPr>
      </w:pPr>
      <w:r>
        <w:rPr>
          <w:rFonts w:cs="Times New Roman" w:ascii="Times New Roman" w:hAnsi="Times New Roman"/>
          <w:sz w:val="24"/>
          <w:szCs w:val="24"/>
        </w:rPr>
        <w:t>46.Мельиик Б Этносоциальные и криминальные последствия вынужденной миграции // Этнополис. 1995. №2. С. 117—127.</w:t>
      </w:r>
    </w:p>
    <w:p>
      <w:pPr>
        <w:pStyle w:val="Normal"/>
        <w:jc w:val="both"/>
        <w:rPr>
          <w:rFonts w:ascii="Times New Roman" w:hAnsi="Times New Roman" w:cs="Times New Roman"/>
          <w:sz w:val="24"/>
          <w:szCs w:val="24"/>
        </w:rPr>
      </w:pPr>
      <w:r>
        <w:rPr>
          <w:rFonts w:cs="Times New Roman" w:ascii="Times New Roman" w:hAnsi="Times New Roman"/>
          <w:sz w:val="24"/>
          <w:szCs w:val="24"/>
        </w:rPr>
        <w:t>147.Мельников В.Л., Ямпопьстп Л.Т. Введение в экспериментальною психологию личности. М., 1985.</w:t>
      </w:r>
    </w:p>
    <w:p>
      <w:pPr>
        <w:pStyle w:val="Normal"/>
        <w:jc w:val="both"/>
        <w:rPr>
          <w:rFonts w:ascii="Times New Roman" w:hAnsi="Times New Roman" w:cs="Times New Roman"/>
          <w:sz w:val="24"/>
          <w:szCs w:val="24"/>
        </w:rPr>
      </w:pPr>
      <w:r>
        <w:rPr>
          <w:rFonts w:cs="Times New Roman" w:ascii="Times New Roman" w:hAnsi="Times New Roman"/>
          <w:sz w:val="24"/>
          <w:szCs w:val="24"/>
        </w:rPr>
        <w:t>148.Мельникова Н.Н. Стратегии поведения в процессе социально-психологической адаптациа: Автореф. дис... канд.психол.наук. Л., 1999.</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Ы9.Мерлгш B.C. Лекции по психологии мотивов человека. Пермь, 1971.</w:t>
      </w:r>
    </w:p>
    <w:p>
      <w:pPr>
        <w:pStyle w:val="Normal"/>
        <w:jc w:val="both"/>
        <w:rPr>
          <w:rFonts w:ascii="Times New Roman" w:hAnsi="Times New Roman" w:cs="Times New Roman"/>
          <w:sz w:val="24"/>
          <w:szCs w:val="24"/>
        </w:rPr>
      </w:pPr>
      <w:r>
        <w:rPr>
          <w:rFonts w:cs="Times New Roman" w:ascii="Times New Roman" w:hAnsi="Times New Roman"/>
          <w:sz w:val="24"/>
          <w:szCs w:val="24"/>
        </w:rPr>
        <w:t>150.Методологические проблемы социальной психологии / Отв ред Е.В Шорохонц. М . 1975.</w:t>
      </w:r>
    </w:p>
    <w:p>
      <w:pPr>
        <w:pStyle w:val="Normal"/>
        <w:jc w:val="both"/>
        <w:rPr>
          <w:rFonts w:ascii="Times New Roman" w:hAnsi="Times New Roman" w:cs="Times New Roman"/>
          <w:sz w:val="24"/>
          <w:szCs w:val="24"/>
        </w:rPr>
      </w:pPr>
      <w:r>
        <w:rPr>
          <w:rFonts w:cs="Times New Roman" w:ascii="Times New Roman" w:hAnsi="Times New Roman"/>
          <w:sz w:val="24"/>
          <w:szCs w:val="24"/>
        </w:rPr>
        <w:t>151. Методология и методы социальной психологии / Отв ред. Е.В.Шорохова. М., 1977.</w:t>
      </w:r>
    </w:p>
    <w:p>
      <w:pPr>
        <w:pStyle w:val="Normal"/>
        <w:jc w:val="both"/>
        <w:rPr>
          <w:rFonts w:ascii="Times New Roman" w:hAnsi="Times New Roman" w:cs="Times New Roman"/>
          <w:sz w:val="24"/>
          <w:szCs w:val="24"/>
        </w:rPr>
      </w:pPr>
      <w:r>
        <w:rPr>
          <w:rFonts w:cs="Times New Roman" w:ascii="Times New Roman" w:hAnsi="Times New Roman"/>
          <w:sz w:val="24"/>
          <w:szCs w:val="24"/>
        </w:rPr>
        <w:t>152.Методы социально-психологических исследований / Отв. ред. Е.В.Шорохова. М, 1975.</w:t>
      </w:r>
    </w:p>
    <w:p>
      <w:pPr>
        <w:pStyle w:val="Normal"/>
        <w:jc w:val="both"/>
        <w:rPr>
          <w:rFonts w:ascii="Times New Roman" w:hAnsi="Times New Roman" w:cs="Times New Roman"/>
          <w:sz w:val="24"/>
          <w:szCs w:val="24"/>
        </w:rPr>
      </w:pPr>
      <w:r>
        <w:rPr>
          <w:rFonts w:cs="Times New Roman" w:ascii="Times New Roman" w:hAnsi="Times New Roman"/>
          <w:sz w:val="24"/>
          <w:szCs w:val="24"/>
        </w:rPr>
        <w:t>153.Миграции и новые диаспоры в постсоветских государствах / Отв. ред, В.А Тишков М, 1996.</w:t>
      </w:r>
    </w:p>
    <w:p>
      <w:pPr>
        <w:pStyle w:val="Normal"/>
        <w:jc w:val="both"/>
        <w:rPr>
          <w:rFonts w:ascii="Times New Roman" w:hAnsi="Times New Roman" w:cs="Times New Roman"/>
          <w:sz w:val="24"/>
          <w:szCs w:val="24"/>
        </w:rPr>
      </w:pPr>
      <w:r>
        <w:rPr>
          <w:rFonts w:cs="Times New Roman" w:ascii="Times New Roman" w:hAnsi="Times New Roman"/>
          <w:sz w:val="24"/>
          <w:szCs w:val="24"/>
        </w:rPr>
        <w:t>154.Миграционные процессы после распада СССР М., 1994</w:t>
      </w:r>
    </w:p>
    <w:p>
      <w:pPr>
        <w:pStyle w:val="Normal"/>
        <w:jc w:val="both"/>
        <w:rPr>
          <w:rFonts w:ascii="Times New Roman" w:hAnsi="Times New Roman" w:cs="Times New Roman"/>
          <w:sz w:val="24"/>
          <w:szCs w:val="24"/>
        </w:rPr>
      </w:pPr>
      <w:r>
        <w:rPr>
          <w:rFonts w:cs="Times New Roman" w:ascii="Times New Roman" w:hAnsi="Times New Roman"/>
          <w:sz w:val="24"/>
          <w:szCs w:val="24"/>
        </w:rPr>
        <w:t>155.Миграция русскоязычного населения из Центральной Азии' причины, последствия, перспективы / Под ред. Г.С.Витковской. М., 1996.</w:t>
      </w:r>
    </w:p>
    <w:p>
      <w:pPr>
        <w:pStyle w:val="Normal"/>
        <w:jc w:val="both"/>
        <w:rPr>
          <w:rFonts w:ascii="Times New Roman" w:hAnsi="Times New Roman" w:cs="Times New Roman"/>
          <w:sz w:val="24"/>
          <w:szCs w:val="24"/>
        </w:rPr>
      </w:pPr>
      <w:r>
        <w:rPr>
          <w:rFonts w:cs="Times New Roman" w:ascii="Times New Roman" w:hAnsi="Times New Roman"/>
          <w:sz w:val="24"/>
          <w:szCs w:val="24"/>
        </w:rPr>
        <w:t>156.Милославоеа И.А. Понятие и структура социальной адаптации: Автореф. дис... канд. философ, наук. Л., 1974.</w:t>
      </w:r>
    </w:p>
    <w:p>
      <w:pPr>
        <w:pStyle w:val="Normal"/>
        <w:jc w:val="both"/>
        <w:rPr>
          <w:rFonts w:ascii="Times New Roman" w:hAnsi="Times New Roman" w:cs="Times New Roman"/>
          <w:sz w:val="24"/>
          <w:szCs w:val="24"/>
        </w:rPr>
      </w:pPr>
      <w:r>
        <w:rPr>
          <w:rFonts w:cs="Times New Roman" w:ascii="Times New Roman" w:hAnsi="Times New Roman"/>
          <w:sz w:val="24"/>
          <w:szCs w:val="24"/>
        </w:rPr>
        <w:t>157 .Михайлова Н.Б. Психологическое исследование ситуации эмиграции // Психолог журн. 2000 Т.21. №1. С.26—38.</w:t>
      </w:r>
    </w:p>
    <w:p>
      <w:pPr>
        <w:pStyle w:val="Normal"/>
        <w:jc w:val="both"/>
        <w:rPr>
          <w:rFonts w:ascii="Times New Roman" w:hAnsi="Times New Roman" w:cs="Times New Roman"/>
          <w:sz w:val="24"/>
          <w:szCs w:val="24"/>
        </w:rPr>
      </w:pPr>
      <w:r>
        <w:rPr>
          <w:rFonts w:cs="Times New Roman" w:ascii="Times New Roman" w:hAnsi="Times New Roman"/>
          <w:sz w:val="24"/>
          <w:szCs w:val="24"/>
        </w:rPr>
        <w:t>5%.Мукомель В.И. Вынужденная миграция в СНГ//Миграция 1997. №1. С.7—10.</w:t>
      </w:r>
    </w:p>
    <w:p>
      <w:pPr>
        <w:pStyle w:val="Normal"/>
        <w:jc w:val="both"/>
        <w:rPr>
          <w:rFonts w:ascii="Times New Roman" w:hAnsi="Times New Roman" w:cs="Times New Roman"/>
          <w:sz w:val="24"/>
          <w:szCs w:val="24"/>
        </w:rPr>
      </w:pPr>
      <w:r>
        <w:rPr>
          <w:rFonts w:cs="Times New Roman" w:ascii="Times New Roman" w:hAnsi="Times New Roman"/>
          <w:sz w:val="24"/>
          <w:szCs w:val="24"/>
        </w:rPr>
        <w:t>159А1улдашева А, Б, Психологические особенности этнокультурной маргинальности // Социально-психологические исследования межнациональных отношений / Отв. ред.П.Н.Шихирев. М., 1993. С.219—231.</w:t>
      </w:r>
    </w:p>
    <w:p>
      <w:pPr>
        <w:pStyle w:val="Normal"/>
        <w:jc w:val="both"/>
        <w:rPr>
          <w:rFonts w:ascii="Times New Roman" w:hAnsi="Times New Roman" w:cs="Times New Roman"/>
          <w:sz w:val="24"/>
          <w:szCs w:val="24"/>
        </w:rPr>
      </w:pPr>
      <w:r>
        <w:rPr>
          <w:rFonts w:cs="Times New Roman" w:ascii="Times New Roman" w:hAnsi="Times New Roman"/>
          <w:sz w:val="24"/>
          <w:szCs w:val="24"/>
        </w:rPr>
        <w:t>160. Назарова Е.А. Особенности современных, процессов миграции // Социолог, исслед. 2000. №7. С. 106—Ш.</w:t>
      </w:r>
    </w:p>
    <w:p>
      <w:pPr>
        <w:pStyle w:val="Normal"/>
        <w:jc w:val="both"/>
        <w:rPr>
          <w:rFonts w:ascii="Times New Roman" w:hAnsi="Times New Roman" w:cs="Times New Roman"/>
          <w:sz w:val="24"/>
          <w:szCs w:val="24"/>
        </w:rPr>
      </w:pPr>
      <w:r>
        <w:rPr>
          <w:rFonts w:cs="Times New Roman" w:ascii="Times New Roman" w:hAnsi="Times New Roman"/>
          <w:sz w:val="24"/>
          <w:szCs w:val="24"/>
        </w:rPr>
        <w:t>161 Налчаджян А.А. Социально-психическая адаптация личности Ереван, 1988.</w:t>
      </w:r>
    </w:p>
    <w:p>
      <w:pPr>
        <w:pStyle w:val="Normal"/>
        <w:jc w:val="both"/>
        <w:rPr>
          <w:rFonts w:ascii="Times New Roman" w:hAnsi="Times New Roman" w:cs="Times New Roman"/>
          <w:sz w:val="24"/>
          <w:szCs w:val="24"/>
        </w:rPr>
      </w:pPr>
      <w:r>
        <w:rPr>
          <w:rFonts w:cs="Times New Roman" w:ascii="Times New Roman" w:hAnsi="Times New Roman"/>
          <w:sz w:val="24"/>
          <w:szCs w:val="24"/>
        </w:rPr>
        <w:t>162.Население России: Ежегодный доклад / Рук. авт. колл А.Г.Вншневский // Евразия 1993. № 4 (12),</w:t>
      </w:r>
    </w:p>
    <w:p>
      <w:pPr>
        <w:pStyle w:val="Normal"/>
        <w:jc w:val="both"/>
        <w:rPr>
          <w:rFonts w:ascii="Times New Roman" w:hAnsi="Times New Roman" w:cs="Times New Roman"/>
          <w:sz w:val="24"/>
          <w:szCs w:val="24"/>
        </w:rPr>
      </w:pPr>
      <w:r>
        <w:rPr>
          <w:rFonts w:cs="Times New Roman" w:ascii="Times New Roman" w:hAnsi="Times New Roman"/>
          <w:sz w:val="24"/>
          <w:szCs w:val="24"/>
        </w:rPr>
        <w:t>163,Национальное самосознание и национализм в Российской Федерации начала 1990-х годов/Отв ред Л М.Дробижева М., 1994.</w:t>
      </w:r>
    </w:p>
    <w:p>
      <w:pPr>
        <w:pStyle w:val="Normal"/>
        <w:jc w:val="both"/>
        <w:rPr>
          <w:rFonts w:ascii="Times New Roman" w:hAnsi="Times New Roman" w:cs="Times New Roman"/>
          <w:sz w:val="24"/>
          <w:szCs w:val="24"/>
        </w:rPr>
      </w:pPr>
      <w:r>
        <w:rPr>
          <w:rFonts w:cs="Times New Roman" w:ascii="Times New Roman" w:hAnsi="Times New Roman"/>
          <w:sz w:val="24"/>
          <w:szCs w:val="24"/>
        </w:rPr>
        <w:t>164. Наумеико Л.И. Особенности социальной перцепции внутригрупповой интеграции и межгруяповой дифференциации (по материалам социально-психологического исследования межэтнических отношений в Литве и Белоруссии): Автореф. дис. . .канд.психол.наук М., 1992.</w:t>
      </w:r>
    </w:p>
    <w:p>
      <w:pPr>
        <w:pStyle w:val="Normal"/>
        <w:jc w:val="both"/>
        <w:rPr>
          <w:rFonts w:ascii="Times New Roman" w:hAnsi="Times New Roman" w:cs="Times New Roman"/>
          <w:sz w:val="24"/>
          <w:szCs w:val="24"/>
        </w:rPr>
      </w:pPr>
      <w:r>
        <w:rPr>
          <w:rFonts w:cs="Times New Roman" w:ascii="Times New Roman" w:hAnsi="Times New Roman"/>
          <w:sz w:val="24"/>
          <w:szCs w:val="24"/>
        </w:rPr>
        <w:t>165.Науменко Л.И. Этническая идентичность Проблемы трансформации в постсоветский период // Этническая психология и общество / Отв. ред Л.М.Лебедева. М.. Старый сад, J 997. С 78—88.</w:t>
      </w:r>
    </w:p>
    <w:p>
      <w:pPr>
        <w:pStyle w:val="Normal"/>
        <w:jc w:val="both"/>
        <w:rPr>
          <w:rFonts w:ascii="Times New Roman" w:hAnsi="Times New Roman" w:cs="Times New Roman"/>
          <w:sz w:val="24"/>
          <w:szCs w:val="24"/>
        </w:rPr>
      </w:pPr>
      <w:r>
        <w:rPr>
          <w:rFonts w:cs="Times New Roman" w:ascii="Times New Roman" w:hAnsi="Times New Roman"/>
          <w:sz w:val="24"/>
          <w:szCs w:val="24"/>
        </w:rPr>
        <w:t>G6.0jmopm Г. Личность, проблема науки или искусства? // Психология личности: Тексты. М., 1982</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167.Павленко В И Еврейская эмиграция; мотивы, барьеры, трансформация идентичности // Этническая психология и общество / Отв ред. ЯМ Лебедева М, 1997 С 321—334</w:t>
      </w:r>
    </w:p>
    <w:p>
      <w:pPr>
        <w:pStyle w:val="Normal"/>
        <w:jc w:val="both"/>
        <w:rPr>
          <w:rFonts w:ascii="Times New Roman" w:hAnsi="Times New Roman" w:cs="Times New Roman"/>
          <w:sz w:val="24"/>
          <w:szCs w:val="24"/>
        </w:rPr>
      </w:pPr>
      <w:r>
        <w:rPr>
          <w:rFonts w:cs="Times New Roman" w:ascii="Times New Roman" w:hAnsi="Times New Roman"/>
          <w:sz w:val="24"/>
          <w:szCs w:val="24"/>
        </w:rPr>
        <w:t>&amp;%.Паип Э Межнациональные отношения и миграция // Миграция</w:t>
      </w:r>
    </w:p>
    <w:p>
      <w:pPr>
        <w:pStyle w:val="Normal"/>
        <w:jc w:val="both"/>
        <w:rPr>
          <w:rFonts w:ascii="Times New Roman" w:hAnsi="Times New Roman" w:cs="Times New Roman"/>
          <w:sz w:val="24"/>
          <w:szCs w:val="24"/>
        </w:rPr>
      </w:pPr>
      <w:r>
        <w:rPr>
          <w:rFonts w:cs="Times New Roman" w:ascii="Times New Roman" w:hAnsi="Times New Roman"/>
          <w:sz w:val="24"/>
          <w:szCs w:val="24"/>
        </w:rPr>
        <w:t>1997  №1. СП—13.</w:t>
      </w:r>
    </w:p>
    <w:p>
      <w:pPr>
        <w:pStyle w:val="Normal"/>
        <w:jc w:val="both"/>
        <w:rPr>
          <w:rFonts w:ascii="Times New Roman" w:hAnsi="Times New Roman" w:cs="Times New Roman"/>
          <w:sz w:val="24"/>
          <w:szCs w:val="24"/>
        </w:rPr>
      </w:pPr>
      <w:r>
        <w:rPr>
          <w:rFonts w:cs="Times New Roman" w:ascii="Times New Roman" w:hAnsi="Times New Roman"/>
          <w:sz w:val="24"/>
          <w:szCs w:val="24"/>
        </w:rPr>
        <w:t>Ш.Панарин С Безопасность и этническая миграция // Pro et contra</w:t>
      </w:r>
    </w:p>
    <w:p>
      <w:pPr>
        <w:pStyle w:val="Normal"/>
        <w:jc w:val="both"/>
        <w:rPr>
          <w:rFonts w:ascii="Times New Roman" w:hAnsi="Times New Roman" w:cs="Times New Roman"/>
          <w:sz w:val="24"/>
          <w:szCs w:val="24"/>
        </w:rPr>
      </w:pPr>
      <w:r>
        <w:rPr>
          <w:rFonts w:cs="Times New Roman" w:ascii="Times New Roman" w:hAnsi="Times New Roman"/>
          <w:sz w:val="24"/>
          <w:szCs w:val="24"/>
        </w:rPr>
        <w:t>1998  Том 3 №4. С,5—25,</w:t>
      </w:r>
    </w:p>
    <w:p>
      <w:pPr>
        <w:pStyle w:val="Normal"/>
        <w:jc w:val="both"/>
        <w:rPr>
          <w:rFonts w:ascii="Times New Roman" w:hAnsi="Times New Roman" w:cs="Times New Roman"/>
          <w:sz w:val="24"/>
          <w:szCs w:val="24"/>
        </w:rPr>
      </w:pPr>
      <w:r>
        <w:rPr>
          <w:rFonts w:cs="Times New Roman" w:ascii="Times New Roman" w:hAnsi="Times New Roman"/>
          <w:sz w:val="24"/>
          <w:szCs w:val="24"/>
        </w:rPr>
        <w:t>170 Панарин С. Этническая миграция в постсоветском пространстве // В движении добровольном и вынужденном. Постсоветские миграции в Евразии / Под ред А.Р Вяткина, Н.П.Космарской, С А Панарина М ,</w:t>
      </w:r>
    </w:p>
    <w:p>
      <w:pPr>
        <w:pStyle w:val="Normal"/>
        <w:jc w:val="both"/>
        <w:rPr>
          <w:rFonts w:ascii="Times New Roman" w:hAnsi="Times New Roman" w:cs="Times New Roman"/>
          <w:sz w:val="24"/>
          <w:szCs w:val="24"/>
        </w:rPr>
      </w:pPr>
      <w:r>
        <w:rPr>
          <w:rFonts w:cs="Times New Roman" w:ascii="Times New Roman" w:hAnsi="Times New Roman"/>
          <w:sz w:val="24"/>
          <w:szCs w:val="24"/>
        </w:rPr>
        <w:t>1999  С 30—77</w:t>
      </w:r>
    </w:p>
    <w:p>
      <w:pPr>
        <w:pStyle w:val="Normal"/>
        <w:jc w:val="both"/>
        <w:rPr>
          <w:rFonts w:ascii="Times New Roman" w:hAnsi="Times New Roman" w:cs="Times New Roman"/>
          <w:sz w:val="24"/>
          <w:szCs w:val="24"/>
        </w:rPr>
      </w:pPr>
      <w:r>
        <w:rPr>
          <w:rFonts w:cs="Times New Roman" w:ascii="Times New Roman" w:hAnsi="Times New Roman"/>
          <w:sz w:val="24"/>
          <w:szCs w:val="24"/>
        </w:rPr>
        <w:t>ПХ.Петренко В.Ф. Психосемантика сознания М, 1988. 172.Петровский В.Л.  Психология  неадаптивной активности.  М, 1992</w:t>
      </w:r>
    </w:p>
    <w:p>
      <w:pPr>
        <w:pStyle w:val="Normal"/>
        <w:jc w:val="both"/>
        <w:rPr>
          <w:rFonts w:ascii="Times New Roman" w:hAnsi="Times New Roman" w:cs="Times New Roman"/>
          <w:sz w:val="24"/>
          <w:szCs w:val="24"/>
        </w:rPr>
      </w:pPr>
      <w:r>
        <w:rPr>
          <w:rFonts w:cs="Times New Roman" w:ascii="Times New Roman" w:hAnsi="Times New Roman"/>
          <w:sz w:val="24"/>
          <w:szCs w:val="24"/>
        </w:rPr>
        <w:t>173 Пилкингтон X, Физакли А Постсоветские миграции в контексте западных миграционных теории // В движении добровольном и вынужденном   Постсоветские миграции в Евразии / Под ред. А.Р.Вяткина, Н П Космарской, С.А Панарнна М , 1999. С. 180—214.</w:t>
      </w:r>
    </w:p>
    <w:p>
      <w:pPr>
        <w:pStyle w:val="Normal"/>
        <w:jc w:val="both"/>
        <w:rPr>
          <w:rFonts w:ascii="Times New Roman" w:hAnsi="Times New Roman" w:cs="Times New Roman"/>
          <w:sz w:val="24"/>
          <w:szCs w:val="24"/>
        </w:rPr>
      </w:pPr>
      <w:r>
        <w:rPr>
          <w:rFonts w:cs="Times New Roman" w:ascii="Times New Roman" w:hAnsi="Times New Roman"/>
          <w:sz w:val="24"/>
          <w:szCs w:val="24"/>
        </w:rPr>
        <w:t>174 Пинчук В А, Анализ психологических характеристик, диагностируемых 16 PF Р.Кэттела // Экспериментальные исследования по проблемам общей и социальной психологии и дифференциальной психофизиология М , 1979 С 27—34</w:t>
      </w:r>
    </w:p>
    <w:p>
      <w:pPr>
        <w:pStyle w:val="Normal"/>
        <w:jc w:val="both"/>
        <w:rPr>
          <w:rFonts w:ascii="Times New Roman" w:hAnsi="Times New Roman" w:cs="Times New Roman"/>
          <w:sz w:val="24"/>
          <w:szCs w:val="24"/>
        </w:rPr>
      </w:pPr>
      <w:r>
        <w:rPr>
          <w:rFonts w:cs="Times New Roman" w:ascii="Times New Roman" w:hAnsi="Times New Roman"/>
          <w:sz w:val="24"/>
          <w:szCs w:val="24"/>
        </w:rPr>
        <w:t>175.Поздняков В П., Ключникова Л.В Социально-пснхологическая адаптация мигрантов (на примере немцев, выехавших из России и стран СНГ в Германию) // Этническая психология и общество / Огвред Н.М Лебедева М, 1997 С 335—340.</w:t>
      </w:r>
    </w:p>
    <w:p>
      <w:pPr>
        <w:pStyle w:val="Normal"/>
        <w:jc w:val="both"/>
        <w:rPr>
          <w:rFonts w:ascii="Times New Roman" w:hAnsi="Times New Roman" w:cs="Times New Roman"/>
          <w:sz w:val="24"/>
          <w:szCs w:val="24"/>
        </w:rPr>
      </w:pPr>
      <w:r>
        <w:rPr>
          <w:rFonts w:cs="Times New Roman" w:ascii="Times New Roman" w:hAnsi="Times New Roman"/>
          <w:sz w:val="24"/>
          <w:szCs w:val="24"/>
        </w:rPr>
        <w:t>176 Положение беженцев в странах мира, 1995   Найти решение УВКБ ООН. М , 1996.</w:t>
      </w:r>
    </w:p>
    <w:p>
      <w:pPr>
        <w:pStyle w:val="Normal"/>
        <w:jc w:val="both"/>
        <w:rPr>
          <w:rFonts w:ascii="Times New Roman" w:hAnsi="Times New Roman" w:cs="Times New Roman"/>
          <w:sz w:val="24"/>
          <w:szCs w:val="24"/>
        </w:rPr>
      </w:pPr>
      <w:r>
        <w:rPr>
          <w:rFonts w:cs="Times New Roman" w:ascii="Times New Roman" w:hAnsi="Times New Roman"/>
          <w:sz w:val="24"/>
          <w:szCs w:val="24"/>
        </w:rPr>
        <w:t>177 Попов В Г. Социокультурные ориентации и адаптация молодежи к общественным преобразованиям в современной России   Автореф. дас.   д-ра социолог.наук. Екатеринбург, 1997</w:t>
      </w:r>
    </w:p>
    <w:p>
      <w:pPr>
        <w:pStyle w:val="Normal"/>
        <w:jc w:val="both"/>
        <w:rPr>
          <w:rFonts w:ascii="Times New Roman" w:hAnsi="Times New Roman" w:cs="Times New Roman"/>
          <w:sz w:val="24"/>
          <w:szCs w:val="24"/>
        </w:rPr>
      </w:pPr>
      <w:r>
        <w:rPr>
          <w:rFonts w:cs="Times New Roman" w:ascii="Times New Roman" w:hAnsi="Times New Roman"/>
          <w:sz w:val="24"/>
          <w:szCs w:val="24"/>
        </w:rPr>
        <w:t>П&amp;.Поршнев Б.Ф. Противопоставление как компонент этнического самосознания М, 1977</w:t>
      </w:r>
    </w:p>
    <w:p>
      <w:pPr>
        <w:pStyle w:val="Normal"/>
        <w:jc w:val="both"/>
        <w:rPr>
          <w:rFonts w:ascii="Times New Roman" w:hAnsi="Times New Roman" w:cs="Times New Roman"/>
          <w:sz w:val="24"/>
          <w:szCs w:val="24"/>
        </w:rPr>
      </w:pPr>
      <w:r>
        <w:rPr>
          <w:rFonts w:cs="Times New Roman" w:ascii="Times New Roman" w:hAnsi="Times New Roman"/>
          <w:sz w:val="24"/>
          <w:szCs w:val="24"/>
        </w:rPr>
        <w:t>179 Поршнев Б.Ф. Социальная психология и история М.3 1979</w:t>
      </w:r>
    </w:p>
    <w:p>
      <w:pPr>
        <w:pStyle w:val="Normal"/>
        <w:jc w:val="both"/>
        <w:rPr>
          <w:rFonts w:ascii="Times New Roman" w:hAnsi="Times New Roman" w:cs="Times New Roman"/>
          <w:sz w:val="24"/>
          <w:szCs w:val="24"/>
        </w:rPr>
      </w:pPr>
      <w:r>
        <w:rPr>
          <w:rFonts w:cs="Times New Roman" w:ascii="Times New Roman" w:hAnsi="Times New Roman"/>
          <w:sz w:val="24"/>
          <w:szCs w:val="24"/>
        </w:rPr>
        <w:t>180 Почебут ЛГ, Бородка Л А. Показатели адаптации личности в производственном коллективе // Личность и деятельность экспериментальная и прикладная психология. Вып. II. Л , 1982. С 146—151.</w:t>
      </w:r>
    </w:p>
    <w:p>
      <w:pPr>
        <w:pStyle w:val="Normal"/>
        <w:jc w:val="both"/>
        <w:rPr>
          <w:rFonts w:ascii="Times New Roman" w:hAnsi="Times New Roman" w:cs="Times New Roman"/>
          <w:sz w:val="24"/>
          <w:szCs w:val="24"/>
        </w:rPr>
      </w:pPr>
      <w:r>
        <w:rPr>
          <w:rFonts w:cs="Times New Roman" w:ascii="Times New Roman" w:hAnsi="Times New Roman"/>
          <w:sz w:val="24"/>
          <w:szCs w:val="24"/>
        </w:rPr>
        <w:t>181  Права человека. Беженцы, вынужденные переселенцы, соотечественники за рубежом. Информационный бюллетень 1998 №2</w:t>
      </w:r>
    </w:p>
    <w:p>
      <w:pPr>
        <w:pStyle w:val="Normal"/>
        <w:jc w:val="both"/>
        <w:rPr>
          <w:rFonts w:ascii="Times New Roman" w:hAnsi="Times New Roman" w:cs="Times New Roman"/>
          <w:sz w:val="24"/>
          <w:szCs w:val="24"/>
        </w:rPr>
      </w:pPr>
      <w:r>
        <w:rPr>
          <w:rFonts w:cs="Times New Roman" w:ascii="Times New Roman" w:hAnsi="Times New Roman"/>
          <w:sz w:val="24"/>
          <w:szCs w:val="24"/>
        </w:rPr>
        <w:t>182 Практикум по психодиагностике: Психодиагностика мотивации и саморегуляции. М , 1990</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183.Программа организованной миграции в России // Независимая газета. 1997. 9 о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хватилов А.А., Шалыто А.Ю. Управление процессом адап-ъ'.ции работников в 1рудовом коллективе // Психологическое обеспечение социального развития человека / Под ред А.А Крылова. Л: ЛГУ, 1939. С. 124—129.</w:t>
      </w:r>
    </w:p>
    <w:p>
      <w:pPr>
        <w:pStyle w:val="Normal"/>
        <w:jc w:val="both"/>
        <w:rPr>
          <w:rFonts w:ascii="Times New Roman" w:hAnsi="Times New Roman" w:cs="Times New Roman"/>
          <w:sz w:val="24"/>
          <w:szCs w:val="24"/>
        </w:rPr>
      </w:pPr>
      <w:r>
        <w:rPr>
          <w:rFonts w:cs="Times New Roman" w:ascii="Times New Roman" w:hAnsi="Times New Roman"/>
          <w:sz w:val="24"/>
          <w:szCs w:val="24"/>
        </w:rPr>
        <w:t>185.Психологические механизмы регуляции социального поведения / Отв, ред, МИ.Бобнева, Е.В Шорохо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186.Психологические проблемы социальной регуляции поведения / Отв. ред. Е.В.Шорохова, МИ.Бобнева. М, 1976.</w:t>
      </w:r>
    </w:p>
    <w:p>
      <w:pPr>
        <w:pStyle w:val="Normal"/>
        <w:jc w:val="both"/>
        <w:rPr>
          <w:rFonts w:ascii="Times New Roman" w:hAnsi="Times New Roman" w:cs="Times New Roman"/>
          <w:sz w:val="24"/>
          <w:szCs w:val="24"/>
        </w:rPr>
      </w:pPr>
      <w:r>
        <w:rPr>
          <w:rFonts w:cs="Times New Roman" w:ascii="Times New Roman" w:hAnsi="Times New Roman"/>
          <w:sz w:val="24"/>
          <w:szCs w:val="24"/>
        </w:rPr>
        <w:t>187.Пустовалов СМ. Роль социально-психологических факторов в процессе     адаптацуии     иногородних     рабочих:     Автореф.     дис . .канд психол.наук. М., 1984.</w:t>
      </w:r>
    </w:p>
    <w:p>
      <w:pPr>
        <w:pStyle w:val="Normal"/>
        <w:jc w:val="both"/>
        <w:rPr>
          <w:rFonts w:ascii="Times New Roman" w:hAnsi="Times New Roman" w:cs="Times New Roman"/>
          <w:sz w:val="24"/>
          <w:szCs w:val="24"/>
        </w:rPr>
      </w:pPr>
      <w:r>
        <w:rPr>
          <w:rFonts w:cs="Times New Roman" w:ascii="Times New Roman" w:hAnsi="Times New Roman"/>
          <w:sz w:val="24"/>
          <w:szCs w:val="24"/>
        </w:rPr>
        <w:t>188.Регент ТМ. Миграция не должна быть бегством // Независимая газета. 1996. 2 апреля.</w:t>
      </w:r>
    </w:p>
    <w:p>
      <w:pPr>
        <w:pStyle w:val="Normal"/>
        <w:jc w:val="both"/>
        <w:rPr>
          <w:rFonts w:ascii="Times New Roman" w:hAnsi="Times New Roman" w:cs="Times New Roman"/>
          <w:sz w:val="24"/>
          <w:szCs w:val="24"/>
        </w:rPr>
      </w:pPr>
      <w:r>
        <w:rPr>
          <w:rFonts w:cs="Times New Roman" w:ascii="Times New Roman" w:hAnsi="Times New Roman"/>
          <w:sz w:val="24"/>
          <w:szCs w:val="24"/>
        </w:rPr>
        <w:t>189. Резников ЕЖ Условия, сформировавшие национально-психологические особенности русского народа // Российское сознание психология, культура, политика. Самара, 1997. С 122—125.</w:t>
      </w:r>
    </w:p>
    <w:p>
      <w:pPr>
        <w:pStyle w:val="Normal"/>
        <w:jc w:val="both"/>
        <w:rPr>
          <w:rFonts w:ascii="Times New Roman" w:hAnsi="Times New Roman" w:cs="Times New Roman"/>
          <w:sz w:val="24"/>
          <w:szCs w:val="24"/>
        </w:rPr>
      </w:pPr>
      <w:r>
        <w:rPr>
          <w:rFonts w:cs="Times New Roman" w:ascii="Times New Roman" w:hAnsi="Times New Roman"/>
          <w:sz w:val="24"/>
          <w:szCs w:val="24"/>
        </w:rPr>
        <w:t>190.Резников Е.Н., Марасанова Г.И Психологическая подготовка к межэтническому общению // Психология и практика. Ярославль, 1998 Т.4 Вып. 1. С, 148—149.</w:t>
      </w:r>
    </w:p>
    <w:p>
      <w:pPr>
        <w:pStyle w:val="Normal"/>
        <w:jc w:val="both"/>
        <w:rPr>
          <w:rFonts w:ascii="Times New Roman" w:hAnsi="Times New Roman" w:cs="Times New Roman"/>
          <w:sz w:val="24"/>
          <w:szCs w:val="24"/>
        </w:rPr>
      </w:pPr>
      <w:r>
        <w:rPr>
          <w:rFonts w:cs="Times New Roman" w:ascii="Times New Roman" w:hAnsi="Times New Roman"/>
          <w:sz w:val="24"/>
          <w:szCs w:val="24"/>
        </w:rPr>
        <w:t>[.Резников Е.Н., Ботасова ТГ. Психологические особенности русских, проявляющиеся в отношении к труду // Психология созидания. Т. 7. Казань, 2О00. С. 316—317.</w:t>
      </w:r>
    </w:p>
    <w:p>
      <w:pPr>
        <w:pStyle w:val="Normal"/>
        <w:jc w:val="both"/>
        <w:rPr>
          <w:rFonts w:ascii="Times New Roman" w:hAnsi="Times New Roman" w:cs="Times New Roman"/>
          <w:sz w:val="24"/>
          <w:szCs w:val="24"/>
        </w:rPr>
      </w:pPr>
      <w:r>
        <w:rPr>
          <w:rFonts w:cs="Times New Roman" w:ascii="Times New Roman" w:hAnsi="Times New Roman"/>
          <w:sz w:val="24"/>
          <w:szCs w:val="24"/>
        </w:rPr>
        <w:t>192 Роджерс К. Эллен Вест и одиночество // Моск. психотера-певт.журн. 1993. Ж*. С. 60—74.</w:t>
      </w:r>
    </w:p>
    <w:p>
      <w:pPr>
        <w:pStyle w:val="Normal"/>
        <w:jc w:val="both"/>
        <w:rPr>
          <w:rFonts w:ascii="Times New Roman" w:hAnsi="Times New Roman" w:cs="Times New Roman"/>
          <w:sz w:val="24"/>
          <w:szCs w:val="24"/>
        </w:rPr>
      </w:pPr>
      <w:r>
        <w:rPr>
          <w:rFonts w:cs="Times New Roman" w:ascii="Times New Roman" w:hAnsi="Times New Roman"/>
          <w:sz w:val="24"/>
          <w:szCs w:val="24"/>
        </w:rPr>
        <w:t>193 .Рубинштейн С Л.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194.Русские в новом зарубежье. Итоги этносоциологического исследования в цифрах/Отв. ред Савоскул С.С. М., 1996</w:t>
      </w:r>
    </w:p>
    <w:p>
      <w:pPr>
        <w:pStyle w:val="Normal"/>
        <w:jc w:val="both"/>
        <w:rPr>
          <w:rFonts w:ascii="Times New Roman" w:hAnsi="Times New Roman" w:cs="Times New Roman"/>
          <w:sz w:val="24"/>
          <w:szCs w:val="24"/>
        </w:rPr>
      </w:pPr>
      <w:r>
        <w:rPr>
          <w:rFonts w:cs="Times New Roman" w:ascii="Times New Roman" w:hAnsi="Times New Roman"/>
          <w:sz w:val="24"/>
          <w:szCs w:val="24"/>
        </w:rPr>
        <w:t>195.Русские в новом зарубежье. Средняя Азия Этносоциологиче-ский очерк М., 1993.</w:t>
      </w:r>
    </w:p>
    <w:p>
      <w:pPr>
        <w:pStyle w:val="Normal"/>
        <w:jc w:val="both"/>
        <w:rPr>
          <w:rFonts w:ascii="Times New Roman" w:hAnsi="Times New Roman" w:cs="Times New Roman"/>
          <w:sz w:val="24"/>
          <w:szCs w:val="24"/>
        </w:rPr>
      </w:pPr>
      <w:r>
        <w:rPr>
          <w:rFonts w:cs="Times New Roman" w:ascii="Times New Roman" w:hAnsi="Times New Roman"/>
          <w:sz w:val="24"/>
          <w:szCs w:val="24"/>
        </w:rPr>
        <w:t>196.Русские в современном мире / Отв. ред. С.В.Чешко. М., 1998.</w:t>
      </w:r>
    </w:p>
    <w:p>
      <w:pPr>
        <w:pStyle w:val="Normal"/>
        <w:jc w:val="both"/>
        <w:rPr>
          <w:rFonts w:ascii="Times New Roman" w:hAnsi="Times New Roman" w:cs="Times New Roman"/>
          <w:sz w:val="24"/>
          <w:szCs w:val="24"/>
        </w:rPr>
      </w:pPr>
      <w:r>
        <w:rPr>
          <w:rFonts w:cs="Times New Roman" w:ascii="Times New Roman" w:hAnsi="Times New Roman"/>
          <w:sz w:val="24"/>
          <w:szCs w:val="24"/>
        </w:rPr>
        <w:t>197.Русские. Этносоциологкческие очерки. М, 1992</w:t>
      </w:r>
    </w:p>
    <w:p>
      <w:pPr>
        <w:pStyle w:val="Normal"/>
        <w:jc w:val="both"/>
        <w:rPr>
          <w:rFonts w:ascii="Times New Roman" w:hAnsi="Times New Roman" w:cs="Times New Roman"/>
          <w:sz w:val="24"/>
          <w:szCs w:val="24"/>
        </w:rPr>
      </w:pPr>
      <w:r>
        <w:rPr>
          <w:rFonts w:cs="Times New Roman" w:ascii="Times New Roman" w:hAnsi="Times New Roman"/>
          <w:sz w:val="24"/>
          <w:szCs w:val="24"/>
        </w:rPr>
        <w:t>198.Русский этнос и русская школа в XX веке / Отв. ред. А А Сусоколов. М, 1996.</w:t>
      </w:r>
    </w:p>
    <w:p>
      <w:pPr>
        <w:pStyle w:val="Normal"/>
        <w:jc w:val="both"/>
        <w:rPr>
          <w:rFonts w:ascii="Times New Roman" w:hAnsi="Times New Roman" w:cs="Times New Roman"/>
          <w:sz w:val="24"/>
          <w:szCs w:val="24"/>
        </w:rPr>
      </w:pPr>
      <w:r>
        <w:rPr>
          <w:rFonts w:cs="Times New Roman" w:ascii="Times New Roman" w:hAnsi="Times New Roman"/>
          <w:sz w:val="24"/>
          <w:szCs w:val="24"/>
        </w:rPr>
        <w:t>199.Рыбаковский Л.Л. Миграционный потенциал русского населения 8 странах нового зарубежья // Социолог, исслед. 1996. №11. С.31-—42.</w:t>
      </w:r>
    </w:p>
    <w:p>
      <w:pPr>
        <w:pStyle w:val="Normal"/>
        <w:jc w:val="both"/>
        <w:rPr>
          <w:rFonts w:ascii="Times New Roman" w:hAnsi="Times New Roman" w:cs="Times New Roman"/>
          <w:sz w:val="24"/>
          <w:szCs w:val="24"/>
        </w:rPr>
      </w:pPr>
      <w:r>
        <w:rPr>
          <w:rFonts w:cs="Times New Roman" w:ascii="Times New Roman" w:hAnsi="Times New Roman"/>
          <w:sz w:val="24"/>
          <w:szCs w:val="24"/>
        </w:rPr>
        <w:t>ЮО.Рыжова СВ. Некоторые аспекты национального самосознания русских в республиках Российской Федерации (по материалам эмпирических исследований) // Суверенитет и этническое самосознание / Огв ред. Л.М.Дробижева. М., 1995. С. 267—282.</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201 Саморегуляция и прогнозирование социального поведения личности / Под ред. В.А.Ядова. Л., 1979.</w:t>
      </w:r>
    </w:p>
    <w:p>
      <w:pPr>
        <w:pStyle w:val="Normal"/>
        <w:jc w:val="both"/>
        <w:rPr>
          <w:rFonts w:ascii="Times New Roman" w:hAnsi="Times New Roman" w:cs="Times New Roman"/>
          <w:sz w:val="24"/>
          <w:szCs w:val="24"/>
        </w:rPr>
      </w:pPr>
      <w:r>
        <w:rPr>
          <w:rFonts w:cs="Times New Roman" w:ascii="Times New Roman" w:hAnsi="Times New Roman"/>
          <w:sz w:val="24"/>
          <w:szCs w:val="24"/>
        </w:rPr>
        <w:t>202.Свиридов ИЛ. Социальная адаптация личности в трудовом коллективе. Л., 1974</w:t>
      </w:r>
    </w:p>
    <w:p>
      <w:pPr>
        <w:pStyle w:val="Normal"/>
        <w:jc w:val="both"/>
        <w:rPr>
          <w:rFonts w:ascii="Times New Roman" w:hAnsi="Times New Roman" w:cs="Times New Roman"/>
          <w:sz w:val="24"/>
          <w:szCs w:val="24"/>
        </w:rPr>
      </w:pPr>
      <w:r>
        <w:rPr>
          <w:rFonts w:cs="Times New Roman" w:ascii="Times New Roman" w:hAnsi="Times New Roman"/>
          <w:sz w:val="24"/>
          <w:szCs w:val="24"/>
        </w:rPr>
        <w:t>203 Сикетч З.В. Национальное самосознание русских. М, 1996 204. Смотрова ТН. Профессиональная самоакгуализация как способ преодоления жизненных кризисов // Сб. науч трудов. Балашов, 1998. 205.Собчик JJ.H   Введение в психологию индивиду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06 Собчик ЛИ Метод цветовых выборов. Модифицированный восьмицветовой тест Лютера. Методическое руководство. М ,1990.</w:t>
      </w:r>
    </w:p>
    <w:p>
      <w:pPr>
        <w:pStyle w:val="Normal"/>
        <w:jc w:val="both"/>
        <w:rPr>
          <w:rFonts w:ascii="Times New Roman" w:hAnsi="Times New Roman" w:cs="Times New Roman"/>
          <w:sz w:val="24"/>
          <w:szCs w:val="24"/>
        </w:rPr>
      </w:pPr>
      <w:r>
        <w:rPr>
          <w:rFonts w:cs="Times New Roman" w:ascii="Times New Roman" w:hAnsi="Times New Roman"/>
          <w:sz w:val="24"/>
          <w:szCs w:val="24"/>
        </w:rPr>
        <w:t>207. Совместная деятельность в условиях организационно-экономических изменений / Отв. ред А Л Журавлев. М, 1997.</w:t>
      </w:r>
    </w:p>
    <w:p>
      <w:pPr>
        <w:pStyle w:val="Normal"/>
        <w:jc w:val="both"/>
        <w:rPr>
          <w:rFonts w:ascii="Times New Roman" w:hAnsi="Times New Roman" w:cs="Times New Roman"/>
          <w:sz w:val="24"/>
          <w:szCs w:val="24"/>
        </w:rPr>
      </w:pPr>
      <w:r>
        <w:rPr>
          <w:rFonts w:cs="Times New Roman" w:ascii="Times New Roman" w:hAnsi="Times New Roman"/>
          <w:sz w:val="24"/>
          <w:szCs w:val="24"/>
        </w:rPr>
        <w:t>Ш.Соколова Е.Т Проективные методы исследован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209.Солдатова ГУ Межэтническое общение: когнитивная структура этнического самосознания // Познание и общение М., 1988.</w:t>
      </w:r>
    </w:p>
    <w:p>
      <w:pPr>
        <w:pStyle w:val="Normal"/>
        <w:jc w:val="both"/>
        <w:rPr>
          <w:rFonts w:ascii="Times New Roman" w:hAnsi="Times New Roman" w:cs="Times New Roman"/>
          <w:sz w:val="24"/>
          <w:szCs w:val="24"/>
        </w:rPr>
      </w:pPr>
      <w:r>
        <w:rPr>
          <w:rFonts w:cs="Times New Roman" w:ascii="Times New Roman" w:hAnsi="Times New Roman"/>
          <w:sz w:val="24"/>
          <w:szCs w:val="24"/>
        </w:rPr>
        <w:t>210.Солдатова Г У От гражданина до беженца, ценности и мотивы поведения русских ближнего зарубежья // Ценности и символы национального самосознания в условиях изменяющегося общества. М., 1994. к*   111—125</w:t>
      </w:r>
    </w:p>
    <w:p>
      <w:pPr>
        <w:pStyle w:val="Normal"/>
        <w:jc w:val="both"/>
        <w:rPr>
          <w:rFonts w:ascii="Times New Roman" w:hAnsi="Times New Roman" w:cs="Times New Roman"/>
          <w:sz w:val="24"/>
          <w:szCs w:val="24"/>
        </w:rPr>
      </w:pPr>
      <w:r>
        <w:rPr>
          <w:rFonts w:cs="Times New Roman" w:ascii="Times New Roman" w:hAnsi="Times New Roman"/>
          <w:sz w:val="24"/>
          <w:szCs w:val="24"/>
        </w:rPr>
        <w:t>ПСолдатова гу- Психология межэтнической напряженности М., 19 "8,</w:t>
      </w:r>
    </w:p>
    <w:p>
      <w:pPr>
        <w:pStyle w:val="Normal"/>
        <w:jc w:val="both"/>
        <w:rPr>
          <w:rFonts w:ascii="Times New Roman" w:hAnsi="Times New Roman" w:cs="Times New Roman"/>
          <w:sz w:val="24"/>
          <w:szCs w:val="24"/>
        </w:rPr>
      </w:pPr>
      <w:r>
        <w:rPr>
          <w:rFonts w:cs="Times New Roman" w:ascii="Times New Roman" w:hAnsi="Times New Roman"/>
          <w:sz w:val="24"/>
          <w:szCs w:val="24"/>
        </w:rPr>
        <w:t>22.Солдатова Г., Черкасов П, Шайгерова Л Проблемы адаптации вынужденных мигрантов в России // Психолога о мигрантах и миграции в России- Информ.-аналитич. бюллетень №1. М, 2000. С.9—25.</w:t>
      </w:r>
    </w:p>
    <w:p>
      <w:pPr>
        <w:pStyle w:val="Normal"/>
        <w:jc w:val="both"/>
        <w:rPr>
          <w:rFonts w:ascii="Times New Roman" w:hAnsi="Times New Roman" w:cs="Times New Roman"/>
          <w:sz w:val="24"/>
          <w:szCs w:val="24"/>
        </w:rPr>
      </w:pPr>
      <w:r>
        <w:rPr>
          <w:rFonts w:cs="Times New Roman" w:ascii="Times New Roman" w:hAnsi="Times New Roman"/>
          <w:sz w:val="24"/>
          <w:szCs w:val="24"/>
        </w:rPr>
        <w:t>213. Солдатова ГУ. Шайгерова Л А , Шлягина ЕЙ. Нарушения этнической идентификации у русских мигрантов // Социолог журн 1995. ЛйЗ. С. 144—150</w:t>
      </w:r>
    </w:p>
    <w:p>
      <w:pPr>
        <w:pStyle w:val="Normal"/>
        <w:jc w:val="both"/>
        <w:rPr>
          <w:rFonts w:ascii="Times New Roman" w:hAnsi="Times New Roman" w:cs="Times New Roman"/>
          <w:sz w:val="24"/>
          <w:szCs w:val="24"/>
        </w:rPr>
      </w:pPr>
      <w:r>
        <w:rPr>
          <w:rFonts w:cs="Times New Roman" w:ascii="Times New Roman" w:hAnsi="Times New Roman"/>
          <w:sz w:val="24"/>
          <w:szCs w:val="24"/>
        </w:rPr>
        <w:t>214 Социально-культурный облик советских наций. По результатам этносоциологического     исследования    /    Отв.ред.     Ю.В.Арутюнян, Ю.В.Бромлей. М, 1986.</w:t>
      </w:r>
    </w:p>
    <w:p>
      <w:pPr>
        <w:pStyle w:val="Normal"/>
        <w:jc w:val="both"/>
        <w:rPr>
          <w:rFonts w:ascii="Times New Roman" w:hAnsi="Times New Roman" w:cs="Times New Roman"/>
          <w:sz w:val="24"/>
          <w:szCs w:val="24"/>
        </w:rPr>
      </w:pPr>
      <w:r>
        <w:rPr>
          <w:rFonts w:cs="Times New Roman" w:ascii="Times New Roman" w:hAnsi="Times New Roman"/>
          <w:sz w:val="24"/>
          <w:szCs w:val="24"/>
        </w:rPr>
        <w:t>215 Социальная идентификация личности / Под ред. В.А.Ядова. М,</w:t>
      </w:r>
    </w:p>
    <w:p>
      <w:pPr>
        <w:pStyle w:val="Normal"/>
        <w:jc w:val="both"/>
        <w:rPr>
          <w:rFonts w:ascii="Times New Roman" w:hAnsi="Times New Roman" w:cs="Times New Roman"/>
          <w:sz w:val="24"/>
          <w:szCs w:val="24"/>
        </w:rPr>
      </w:pPr>
      <w:r>
        <w:rPr>
          <w:rFonts w:cs="Times New Roman" w:ascii="Times New Roman" w:hAnsi="Times New Roman"/>
          <w:sz w:val="24"/>
          <w:szCs w:val="24"/>
        </w:rPr>
        <w:t>216 Социальная психология личности / Отв.  ред   МИ.Бобнева, Е.В.Шорохо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217. Социально-психологическая динамика в условиях экономических изменений / Отв ред. А Л Журавлев, Е.В Шорохова. М, 1998</w:t>
      </w:r>
    </w:p>
    <w:p>
      <w:pPr>
        <w:pStyle w:val="Normal"/>
        <w:jc w:val="both"/>
        <w:rPr>
          <w:rFonts w:ascii="Times New Roman" w:hAnsi="Times New Roman" w:cs="Times New Roman"/>
          <w:sz w:val="24"/>
          <w:szCs w:val="24"/>
        </w:rPr>
      </w:pPr>
      <w:r>
        <w:rPr>
          <w:rFonts w:cs="Times New Roman" w:ascii="Times New Roman" w:hAnsi="Times New Roman"/>
          <w:sz w:val="24"/>
          <w:szCs w:val="24"/>
        </w:rPr>
        <w:t>218 Социально-психологические исследования руководства и предпринимательства / Отв. ред. А.Л Журавлев, Е.В.Шорохова. М., 1999.</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219.Социально-экономические проблемы труда на промышленном предприятии / Под ред. Е.Г.Антосанкова, Л.А.Шишкиной. Новосибирск, 1979.</w:t>
      </w:r>
    </w:p>
    <w:p>
      <w:pPr>
        <w:pStyle w:val="Normal"/>
        <w:jc w:val="both"/>
        <w:rPr>
          <w:rFonts w:ascii="Times New Roman" w:hAnsi="Times New Roman" w:cs="Times New Roman"/>
          <w:sz w:val="24"/>
          <w:szCs w:val="24"/>
        </w:rPr>
      </w:pPr>
      <w:r>
        <w:rPr>
          <w:rFonts w:cs="Times New Roman" w:ascii="Times New Roman" w:hAnsi="Times New Roman"/>
          <w:sz w:val="24"/>
          <w:szCs w:val="24"/>
        </w:rPr>
        <w:t>220. Степанов В.В., Сусоколое, Л.Л. Русские ближнего зарубежья. Проблемы адаптацки в российской деревне // Российский этнограф. М., 1993, №&lt;&gt;. С.З—172.</w:t>
      </w:r>
    </w:p>
    <w:p>
      <w:pPr>
        <w:pStyle w:val="Normal"/>
        <w:jc w:val="both"/>
        <w:rPr>
          <w:rFonts w:ascii="Times New Roman" w:hAnsi="Times New Roman" w:cs="Times New Roman"/>
          <w:sz w:val="24"/>
          <w:szCs w:val="24"/>
        </w:rPr>
      </w:pPr>
      <w:r>
        <w:rPr>
          <w:rFonts w:cs="Times New Roman" w:ascii="Times New Roman" w:hAnsi="Times New Roman"/>
          <w:sz w:val="24"/>
          <w:szCs w:val="24"/>
        </w:rPr>
        <w:t>221.Стефаненко Т.Г. Социальная психология этнической идентичности. Автореф. дис... докг. психол. наук. М, 1999.</w:t>
      </w:r>
    </w:p>
    <w:p>
      <w:pPr>
        <w:pStyle w:val="Normal"/>
        <w:jc w:val="both"/>
        <w:rPr>
          <w:rFonts w:ascii="Times New Roman" w:hAnsi="Times New Roman" w:cs="Times New Roman"/>
          <w:sz w:val="24"/>
          <w:szCs w:val="24"/>
        </w:rPr>
      </w:pPr>
      <w:r>
        <w:rPr>
          <w:rFonts w:cs="Times New Roman" w:ascii="Times New Roman" w:hAnsi="Times New Roman"/>
          <w:sz w:val="24"/>
          <w:szCs w:val="24"/>
        </w:rPr>
        <w:t>222.Стефаненко Т.Г. Этнопсихология. Выпуск III. M., 1998.</w:t>
      </w:r>
    </w:p>
    <w:p>
      <w:pPr>
        <w:pStyle w:val="Normal"/>
        <w:jc w:val="both"/>
        <w:rPr>
          <w:rFonts w:ascii="Times New Roman" w:hAnsi="Times New Roman" w:cs="Times New Roman"/>
          <w:sz w:val="24"/>
          <w:szCs w:val="24"/>
        </w:rPr>
      </w:pPr>
      <w:r>
        <w:rPr>
          <w:rFonts w:cs="Times New Roman" w:ascii="Times New Roman" w:hAnsi="Times New Roman"/>
          <w:sz w:val="24"/>
          <w:szCs w:val="24"/>
        </w:rPr>
        <w:t>223.Стефаненко Т.Г.,Шлягина Е.И, Еникояопов СИ. Методы этнопсихологического исследова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224,Стрелкова М Э., Южанинова А.Л. Психологические предпосылки успешности и устойчивости профессиональной деятельности руководителей и лчителей // Психологическая устойчивость профессиональной деятельности. М; Одесса, 1984. С. 167—169.</w:t>
      </w:r>
    </w:p>
    <w:p>
      <w:pPr>
        <w:pStyle w:val="Normal"/>
        <w:jc w:val="both"/>
        <w:rPr>
          <w:rFonts w:ascii="Times New Roman" w:hAnsi="Times New Roman" w:cs="Times New Roman"/>
          <w:sz w:val="24"/>
          <w:szCs w:val="24"/>
        </w:rPr>
      </w:pPr>
      <w:r>
        <w:rPr>
          <w:rFonts w:cs="Times New Roman" w:ascii="Times New Roman" w:hAnsi="Times New Roman"/>
          <w:sz w:val="24"/>
          <w:szCs w:val="24"/>
        </w:rPr>
        <w:t>225.Субботина И.А. Стратегия поведения русской молодежи в странах нового зарубежья: Молдавия. М., 1998,</w:t>
      </w:r>
    </w:p>
    <w:p>
      <w:pPr>
        <w:pStyle w:val="Normal"/>
        <w:jc w:val="both"/>
        <w:rPr>
          <w:rFonts w:ascii="Times New Roman" w:hAnsi="Times New Roman" w:cs="Times New Roman"/>
          <w:sz w:val="24"/>
          <w:szCs w:val="24"/>
        </w:rPr>
      </w:pPr>
      <w:r>
        <w:rPr>
          <w:rFonts w:cs="Times New Roman" w:ascii="Times New Roman" w:hAnsi="Times New Roman"/>
          <w:sz w:val="24"/>
          <w:szCs w:val="24"/>
        </w:rPr>
        <w:t>226. Сусоколое А. А, Структурные факторы самоорганизации этноса // Расы и народы. Вып. 20. М., 1990.</w:t>
      </w:r>
    </w:p>
    <w:p>
      <w:pPr>
        <w:pStyle w:val="Normal"/>
        <w:jc w:val="both"/>
        <w:rPr>
          <w:rFonts w:ascii="Times New Roman" w:hAnsi="Times New Roman" w:cs="Times New Roman"/>
          <w:sz w:val="24"/>
          <w:szCs w:val="24"/>
        </w:rPr>
      </w:pPr>
      <w:r>
        <w:rPr>
          <w:rFonts w:cs="Times New Roman" w:ascii="Times New Roman" w:hAnsi="Times New Roman"/>
          <w:sz w:val="24"/>
          <w:szCs w:val="24"/>
        </w:rPr>
        <w:t>221 .Сухарев A3. Этнофункциональная психология: исследования, психотерапия. М., 1998,</w:t>
      </w:r>
    </w:p>
    <w:p>
      <w:pPr>
        <w:pStyle w:val="Normal"/>
        <w:jc w:val="both"/>
        <w:rPr>
          <w:rFonts w:ascii="Times New Roman" w:hAnsi="Times New Roman" w:cs="Times New Roman"/>
          <w:sz w:val="24"/>
          <w:szCs w:val="24"/>
        </w:rPr>
      </w:pPr>
      <w:r>
        <w:rPr>
          <w:rFonts w:cs="Times New Roman" w:ascii="Times New Roman" w:hAnsi="Times New Roman"/>
          <w:sz w:val="24"/>
          <w:szCs w:val="24"/>
        </w:rPr>
        <w:t>22%.Сухарев А.В., Брюн Е.А. Сравнительное психологическое исследование этнофункциональных рассогласований у страдающих героиновой наркоманией, алкоголизмом и аффективными расстройствами // Психолог, журн. 1998. Т. 19. №3. С. 90—97</w:t>
      </w:r>
    </w:p>
    <w:p>
      <w:pPr>
        <w:pStyle w:val="Normal"/>
        <w:jc w:val="both"/>
        <w:rPr>
          <w:rFonts w:ascii="Times New Roman" w:hAnsi="Times New Roman" w:cs="Times New Roman"/>
          <w:sz w:val="24"/>
          <w:szCs w:val="24"/>
        </w:rPr>
      </w:pPr>
      <w:r>
        <w:rPr>
          <w:rFonts w:cs="Times New Roman" w:ascii="Times New Roman" w:hAnsi="Times New Roman"/>
          <w:sz w:val="24"/>
          <w:szCs w:val="24"/>
        </w:rPr>
        <w:t>229. Сушков И.Р. Психология взаимоотношений. М., Екатеринбург, 1999.</w:t>
      </w:r>
    </w:p>
    <w:p>
      <w:pPr>
        <w:pStyle w:val="Normal"/>
        <w:jc w:val="both"/>
        <w:rPr>
          <w:rFonts w:ascii="Times New Roman" w:hAnsi="Times New Roman" w:cs="Times New Roman"/>
          <w:sz w:val="24"/>
          <w:szCs w:val="24"/>
        </w:rPr>
      </w:pPr>
      <w:r>
        <w:rPr>
          <w:rFonts w:cs="Times New Roman" w:ascii="Times New Roman" w:hAnsi="Times New Roman"/>
          <w:sz w:val="24"/>
          <w:szCs w:val="24"/>
        </w:rPr>
        <w:t>230.Сущность, формы и факторы социальной адаптации / Под ред. В.Э. Тамарина Барнаул, 1977.</w:t>
      </w:r>
    </w:p>
    <w:p>
      <w:pPr>
        <w:pStyle w:val="Normal"/>
        <w:jc w:val="both"/>
        <w:rPr>
          <w:rFonts w:ascii="Times New Roman" w:hAnsi="Times New Roman" w:cs="Times New Roman"/>
          <w:sz w:val="24"/>
          <w:szCs w:val="24"/>
        </w:rPr>
      </w:pPr>
      <w:r>
        <w:rPr>
          <w:rFonts w:cs="Times New Roman" w:ascii="Times New Roman" w:hAnsi="Times New Roman"/>
          <w:sz w:val="24"/>
          <w:szCs w:val="24"/>
        </w:rPr>
        <w:t>231.Таранов Е.В. Социально-психологические проблемы адаптации молодого рабочего. Дис... канд.психол наук. М,, 1976.</w:t>
      </w:r>
    </w:p>
    <w:p>
      <w:pPr>
        <w:pStyle w:val="Normal"/>
        <w:jc w:val="both"/>
        <w:rPr>
          <w:rFonts w:ascii="Times New Roman" w:hAnsi="Times New Roman" w:cs="Times New Roman"/>
          <w:sz w:val="24"/>
          <w:szCs w:val="24"/>
        </w:rPr>
      </w:pPr>
      <w:r>
        <w:rPr>
          <w:rFonts w:cs="Times New Roman" w:ascii="Times New Roman" w:hAnsi="Times New Roman"/>
          <w:sz w:val="24"/>
          <w:szCs w:val="24"/>
        </w:rPr>
        <w:t>232.Теоретические и методологические проблемы социальной психологии / Под ред. Г.М.Андреевой, Н.Н.Богомоловой. М., J977.</w:t>
      </w:r>
    </w:p>
    <w:p>
      <w:pPr>
        <w:pStyle w:val="Normal"/>
        <w:jc w:val="both"/>
        <w:rPr>
          <w:rFonts w:ascii="Times New Roman" w:hAnsi="Times New Roman" w:cs="Times New Roman"/>
          <w:sz w:val="24"/>
          <w:szCs w:val="24"/>
        </w:rPr>
      </w:pPr>
      <w:r>
        <w:rPr>
          <w:rFonts w:cs="Times New Roman" w:ascii="Times New Roman" w:hAnsi="Times New Roman"/>
          <w:sz w:val="24"/>
          <w:szCs w:val="24"/>
        </w:rPr>
        <w:t>233  Теоретические   проблемы    психологии    личности   /   Отв.ред Е В.Шорохова. М, 1974.</w:t>
      </w:r>
    </w:p>
    <w:p>
      <w:pPr>
        <w:pStyle w:val="Normal"/>
        <w:jc w:val="both"/>
        <w:rPr>
          <w:rFonts w:ascii="Times New Roman" w:hAnsi="Times New Roman" w:cs="Times New Roman"/>
          <w:sz w:val="24"/>
          <w:szCs w:val="24"/>
        </w:rPr>
      </w:pPr>
      <w:r>
        <w:rPr>
          <w:rFonts w:cs="Times New Roman" w:ascii="Times New Roman" w:hAnsi="Times New Roman"/>
          <w:sz w:val="24"/>
          <w:szCs w:val="24"/>
        </w:rPr>
        <w:t>234 Тишков В. А. Россия, от межэтнических конфликтов к взаимопониманию//Этнополис. 1995 Ki2. C.36—51.</w:t>
      </w:r>
    </w:p>
    <w:p>
      <w:pPr>
        <w:pStyle w:val="Normal"/>
        <w:jc w:val="both"/>
        <w:rPr>
          <w:rFonts w:ascii="Times New Roman" w:hAnsi="Times New Roman" w:cs="Times New Roman"/>
          <w:sz w:val="24"/>
          <w:szCs w:val="24"/>
        </w:rPr>
      </w:pPr>
      <w:r>
        <w:rPr>
          <w:rFonts w:cs="Times New Roman" w:ascii="Times New Roman" w:hAnsi="Times New Roman"/>
          <w:sz w:val="24"/>
          <w:szCs w:val="24"/>
        </w:rPr>
        <w:t>235,Топш1ын А.В Межреспубликанская миграция и этнические процессы // Современная миграция населения России / Под ред Л.Л.Рыбаковского. М: Ин-т соц.-полит.исслед РАН, 1993. С 21—31.</w:t>
      </w:r>
    </w:p>
    <w:p>
      <w:pPr>
        <w:pStyle w:val="Normal"/>
        <w:jc w:val="both"/>
        <w:rPr>
          <w:rFonts w:ascii="Times New Roman" w:hAnsi="Times New Roman" w:cs="Times New Roman"/>
          <w:sz w:val="24"/>
          <w:szCs w:val="24"/>
        </w:rPr>
      </w:pPr>
      <w:r>
        <w:rPr>
          <w:rFonts w:cs="Times New Roman" w:ascii="Times New Roman" w:hAnsi="Times New Roman"/>
          <w:sz w:val="24"/>
          <w:szCs w:val="24"/>
        </w:rPr>
        <w:t>236.Тощенко Ж. Т. Постсоветское пространство: Суверинизация и интеграция: Эгносоцнологические очерки. М., 1977.</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237.Тришкина С.А. Проблема самореализации личности на современном этапе развития общества // Психология на рубеже веков; наука, практика, преподавание Тула, 2000. С.331—334</w:t>
      </w:r>
    </w:p>
    <w:p>
      <w:pPr>
        <w:pStyle w:val="Normal"/>
        <w:jc w:val="both"/>
        <w:rPr>
          <w:rFonts w:ascii="Times New Roman" w:hAnsi="Times New Roman" w:cs="Times New Roman"/>
          <w:sz w:val="24"/>
          <w:szCs w:val="24"/>
        </w:rPr>
      </w:pPr>
      <w:r>
        <w:rPr>
          <w:rFonts w:cs="Times New Roman" w:ascii="Times New Roman" w:hAnsi="Times New Roman"/>
          <w:sz w:val="24"/>
          <w:szCs w:val="24"/>
        </w:rPr>
        <w:t>238. Федоров Н. Проблема этносоциальной интеграции иммигрантов из бывшего СССР в германское общество. М. 1998.</w:t>
      </w:r>
    </w:p>
    <w:p>
      <w:pPr>
        <w:pStyle w:val="Normal"/>
        <w:jc w:val="both"/>
        <w:rPr>
          <w:rFonts w:ascii="Times New Roman" w:hAnsi="Times New Roman" w:cs="Times New Roman"/>
          <w:sz w:val="24"/>
          <w:szCs w:val="24"/>
        </w:rPr>
      </w:pPr>
      <w:r>
        <w:rPr>
          <w:rFonts w:cs="Times New Roman" w:ascii="Times New Roman" w:hAnsi="Times New Roman"/>
          <w:sz w:val="24"/>
          <w:szCs w:val="24"/>
        </w:rPr>
        <w:t>239. Филиппова ЕЙ. Вернуться в дом Россия ищет троп .. // Среда и культура   в   условиях   общественных   трансформаций   /   Под   ред ГБордюгова, П.Гобла, В.Тишкова. М, 1995а. С. 135—147.</w:t>
      </w:r>
    </w:p>
    <w:p>
      <w:pPr>
        <w:pStyle w:val="Normal"/>
        <w:jc w:val="both"/>
        <w:rPr>
          <w:rFonts w:ascii="Times New Roman" w:hAnsi="Times New Roman" w:cs="Times New Roman"/>
          <w:sz w:val="24"/>
          <w:szCs w:val="24"/>
        </w:rPr>
      </w:pPr>
      <w:r>
        <w:rPr>
          <w:rFonts w:cs="Times New Roman" w:ascii="Times New Roman" w:hAnsi="Times New Roman"/>
          <w:sz w:val="24"/>
          <w:szCs w:val="24"/>
        </w:rPr>
        <w:t>ЫО.Филиппова Е.И. Миграция русского населения из государств Нового Зарубежья в Псковскую область и особенности переселенцев: Ав-тореф дне.   канд. историч наук. Ы., 19956</w:t>
      </w:r>
    </w:p>
    <w:p>
      <w:pPr>
        <w:pStyle w:val="Normal"/>
        <w:jc w:val="both"/>
        <w:rPr>
          <w:rFonts w:ascii="Times New Roman" w:hAnsi="Times New Roman" w:cs="Times New Roman"/>
          <w:sz w:val="24"/>
          <w:szCs w:val="24"/>
        </w:rPr>
      </w:pPr>
      <w:r>
        <w:rPr>
          <w:rFonts w:cs="Times New Roman" w:ascii="Times New Roman" w:hAnsi="Times New Roman"/>
          <w:sz w:val="24"/>
          <w:szCs w:val="24"/>
        </w:rPr>
        <w:t>241. Филиппова ЕМ. Вынужденные мигранты в Псковской области: проблемы адаптации // Русские в новом зарубежье, миграционная ситуация, переселение и адаптация в России / Отв. ред. С.С.Савоскул. М., 1997а. С.312—345.</w:t>
      </w:r>
    </w:p>
    <w:p>
      <w:pPr>
        <w:pStyle w:val="Normal"/>
        <w:jc w:val="both"/>
        <w:rPr>
          <w:rFonts w:ascii="Times New Roman" w:hAnsi="Times New Roman" w:cs="Times New Roman"/>
          <w:sz w:val="24"/>
          <w:szCs w:val="24"/>
        </w:rPr>
      </w:pPr>
      <w:r>
        <w:rPr>
          <w:rFonts w:cs="Times New Roman" w:ascii="Times New Roman" w:hAnsi="Times New Roman"/>
          <w:sz w:val="24"/>
          <w:szCs w:val="24"/>
        </w:rPr>
        <w:t>242.Филиппова Е.И Опыт создания компактных поселений мигрантов в России // Вынужденные мигранты; интеграция и возвращение / Отв.ред.В.А.Тишков, М.: 19976. С.75—88.</w:t>
      </w:r>
    </w:p>
    <w:p>
      <w:pPr>
        <w:pStyle w:val="Normal"/>
        <w:jc w:val="both"/>
        <w:rPr>
          <w:rFonts w:ascii="Times New Roman" w:hAnsi="Times New Roman" w:cs="Times New Roman"/>
          <w:sz w:val="24"/>
          <w:szCs w:val="24"/>
        </w:rPr>
      </w:pPr>
      <w:r>
        <w:rPr>
          <w:rFonts w:cs="Times New Roman" w:ascii="Times New Roman" w:hAnsi="Times New Roman"/>
          <w:sz w:val="24"/>
          <w:szCs w:val="24"/>
        </w:rPr>
        <w:t>243.Филиппова Е,И. Роль культурных различий в процессе адаптации русских переселенцев // Идентичность и конфликт в постсоветских государствах. М, 1997в. С. 134—150.</w:t>
      </w:r>
    </w:p>
    <w:p>
      <w:pPr>
        <w:pStyle w:val="Normal"/>
        <w:jc w:val="both"/>
        <w:rPr>
          <w:rFonts w:ascii="Times New Roman" w:hAnsi="Times New Roman" w:cs="Times New Roman"/>
          <w:sz w:val="24"/>
          <w:szCs w:val="24"/>
        </w:rPr>
      </w:pPr>
      <w:r>
        <w:rPr>
          <w:rFonts w:cs="Times New Roman" w:ascii="Times New Roman" w:hAnsi="Times New Roman"/>
          <w:sz w:val="24"/>
          <w:szCs w:val="24"/>
        </w:rPr>
        <w:t>244. Франки В. Человек в поисках смысла М., 1990.</w:t>
      </w:r>
    </w:p>
    <w:p>
      <w:pPr>
        <w:pStyle w:val="Normal"/>
        <w:jc w:val="both"/>
        <w:rPr>
          <w:rFonts w:ascii="Times New Roman" w:hAnsi="Times New Roman" w:cs="Times New Roman"/>
          <w:sz w:val="24"/>
          <w:szCs w:val="24"/>
        </w:rPr>
      </w:pPr>
      <w:r>
        <w:rPr>
          <w:rFonts w:cs="Times New Roman" w:ascii="Times New Roman" w:hAnsi="Times New Roman"/>
          <w:sz w:val="24"/>
          <w:szCs w:val="24"/>
        </w:rPr>
        <w:t>245.Ценности и символы национального самосознания в условиях изменяющегося общества / Отв ред. Дробижева Л.М М., 1994</w:t>
      </w:r>
    </w:p>
    <w:p>
      <w:pPr>
        <w:pStyle w:val="Normal"/>
        <w:jc w:val="both"/>
        <w:rPr>
          <w:rFonts w:ascii="Times New Roman" w:hAnsi="Times New Roman" w:cs="Times New Roman"/>
          <w:sz w:val="24"/>
          <w:szCs w:val="24"/>
        </w:rPr>
      </w:pPr>
      <w:r>
        <w:rPr>
          <w:rFonts w:cs="Times New Roman" w:ascii="Times New Roman" w:hAnsi="Times New Roman"/>
          <w:sz w:val="24"/>
          <w:szCs w:val="24"/>
        </w:rPr>
        <w:t>246.Фрепнкман~Хрусталева Н.С., Новиков А И. Эмиграция и эмигранты: История и психология СПб., 1995.</w:t>
      </w:r>
    </w:p>
    <w:p>
      <w:pPr>
        <w:pStyle w:val="Normal"/>
        <w:jc w:val="both"/>
        <w:rPr>
          <w:rFonts w:ascii="Times New Roman" w:hAnsi="Times New Roman" w:cs="Times New Roman"/>
          <w:sz w:val="24"/>
          <w:szCs w:val="24"/>
        </w:rPr>
      </w:pPr>
      <w:r>
        <w:rPr>
          <w:rFonts w:cs="Times New Roman" w:ascii="Times New Roman" w:hAnsi="Times New Roman"/>
          <w:sz w:val="24"/>
          <w:szCs w:val="24"/>
        </w:rPr>
        <w:t>247 Фромм Э Иметь или Быть? Киев, 1998</w:t>
      </w:r>
    </w:p>
    <w:p>
      <w:pPr>
        <w:pStyle w:val="Normal"/>
        <w:jc w:val="both"/>
        <w:rPr>
          <w:rFonts w:ascii="Times New Roman" w:hAnsi="Times New Roman" w:cs="Times New Roman"/>
          <w:sz w:val="24"/>
          <w:szCs w:val="24"/>
        </w:rPr>
      </w:pPr>
      <w:r>
        <w:rPr>
          <w:rFonts w:cs="Times New Roman" w:ascii="Times New Roman" w:hAnsi="Times New Roman"/>
          <w:sz w:val="24"/>
          <w:szCs w:val="24"/>
        </w:rPr>
        <w:t>248Ханин Ю Л. Исследование тревоги в спорте // Вопр. психологии, 1978 №6. С. 94—106.</w:t>
      </w:r>
    </w:p>
    <w:p>
      <w:pPr>
        <w:pStyle w:val="Normal"/>
        <w:jc w:val="both"/>
        <w:rPr>
          <w:rFonts w:ascii="Times New Roman" w:hAnsi="Times New Roman" w:cs="Times New Roman"/>
          <w:sz w:val="24"/>
          <w:szCs w:val="24"/>
        </w:rPr>
      </w:pPr>
      <w:r>
        <w:rPr>
          <w:rFonts w:cs="Times New Roman" w:ascii="Times New Roman" w:hAnsi="Times New Roman"/>
          <w:sz w:val="24"/>
          <w:szCs w:val="24"/>
        </w:rPr>
        <w:t>249Xapaui А. У. " Другой"и его функции в развитии "Я" // Общение и развитие психики, М , 1986. С. 21—31.</w:t>
      </w:r>
    </w:p>
    <w:p>
      <w:pPr>
        <w:pStyle w:val="Normal"/>
        <w:jc w:val="both"/>
        <w:rPr>
          <w:rFonts w:ascii="Times New Roman" w:hAnsi="Times New Roman" w:cs="Times New Roman"/>
          <w:sz w:val="24"/>
          <w:szCs w:val="24"/>
        </w:rPr>
      </w:pPr>
      <w:r>
        <w:rPr>
          <w:rFonts w:cs="Times New Roman" w:ascii="Times New Roman" w:hAnsi="Times New Roman"/>
          <w:sz w:val="24"/>
          <w:szCs w:val="24"/>
        </w:rPr>
        <w:t>250. Ходаков А.И. Социально-психологические условия адаптации молодого рабочего в производственном коллективе. Л., 1976.</w:t>
      </w:r>
    </w:p>
    <w:p>
      <w:pPr>
        <w:pStyle w:val="Normal"/>
        <w:jc w:val="both"/>
        <w:rPr>
          <w:rFonts w:ascii="Times New Roman" w:hAnsi="Times New Roman" w:cs="Times New Roman"/>
          <w:sz w:val="24"/>
          <w:szCs w:val="24"/>
        </w:rPr>
      </w:pPr>
      <w:r>
        <w:rPr>
          <w:rFonts w:cs="Times New Roman" w:ascii="Times New Roman" w:hAnsi="Times New Roman"/>
          <w:sz w:val="24"/>
          <w:szCs w:val="24"/>
        </w:rPr>
        <w:t>15.ХоллКэлвин С, Линдсей Гарднер Теории личности. М, 1997.</w:t>
      </w:r>
    </w:p>
    <w:p>
      <w:pPr>
        <w:pStyle w:val="Normal"/>
        <w:jc w:val="both"/>
        <w:rPr>
          <w:rFonts w:ascii="Times New Roman" w:hAnsi="Times New Roman" w:cs="Times New Roman"/>
          <w:sz w:val="24"/>
          <w:szCs w:val="24"/>
        </w:rPr>
      </w:pPr>
      <w:r>
        <w:rPr>
          <w:rFonts w:cs="Times New Roman" w:ascii="Times New Roman" w:hAnsi="Times New Roman"/>
          <w:sz w:val="24"/>
          <w:szCs w:val="24"/>
        </w:rPr>
        <w:t>252. Хоти не ц В.Ю. Этническое самосознание.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t>253. Хохлова А П. Межличностное восприятие как один из психологических механизмов адаптации личности в группе // Проблемы коммуникативной и познавательной деятельности личности. Ульяновск, 1981. С 52—56.</w:t>
      </w:r>
    </w:p>
    <w:p>
      <w:pPr>
        <w:pStyle w:val="Normal"/>
        <w:jc w:val="both"/>
        <w:rPr>
          <w:rFonts w:ascii="Times New Roman" w:hAnsi="Times New Roman" w:cs="Times New Roman"/>
          <w:sz w:val="24"/>
          <w:szCs w:val="24"/>
        </w:rPr>
      </w:pPr>
      <w:r>
        <w:rPr>
          <w:rFonts w:cs="Times New Roman" w:ascii="Times New Roman" w:hAnsi="Times New Roman"/>
          <w:sz w:val="24"/>
          <w:szCs w:val="24"/>
        </w:rPr>
        <w:t>254Хым Л., Зиглер Д. Теории личности (Основные положения, исследования и применение). СПб., 1997</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255. Чимбеленге К У Процессы адаптации и реадаптации в структуре профессионализации личности. Ярославль, 1996</w:t>
      </w:r>
    </w:p>
    <w:p>
      <w:pPr>
        <w:pStyle w:val="Normal"/>
        <w:jc w:val="both"/>
        <w:rPr>
          <w:rFonts w:ascii="Times New Roman" w:hAnsi="Times New Roman" w:cs="Times New Roman"/>
          <w:sz w:val="24"/>
          <w:szCs w:val="24"/>
        </w:rPr>
      </w:pPr>
      <w:r>
        <w:rPr>
          <w:rFonts w:cs="Times New Roman" w:ascii="Times New Roman" w:hAnsi="Times New Roman"/>
          <w:sz w:val="24"/>
          <w:szCs w:val="24"/>
        </w:rPr>
        <w:t>256. Шалкин С. А. Мотивационно-волевые детерминанты адаптации человек! к деятельности в условиях депривадии сна: Автореф. дке... канд. психол. наук. М., 1994.</w:t>
      </w:r>
    </w:p>
    <w:p>
      <w:pPr>
        <w:pStyle w:val="Normal"/>
        <w:jc w:val="both"/>
        <w:rPr>
          <w:rFonts w:ascii="Times New Roman" w:hAnsi="Times New Roman" w:cs="Times New Roman"/>
          <w:sz w:val="24"/>
          <w:szCs w:val="24"/>
        </w:rPr>
      </w:pPr>
      <w:r>
        <w:rPr>
          <w:rFonts w:cs="Times New Roman" w:ascii="Times New Roman" w:hAnsi="Times New Roman"/>
          <w:sz w:val="24"/>
          <w:szCs w:val="24"/>
        </w:rPr>
        <w:t>257.Шалкин С.А , Дикая Л.Г. Деятельность в особых условиях компонентный анализ структуры и стратегии адаптации II Психолог.журн. 1996. №1. С. 19—34.</w:t>
      </w:r>
    </w:p>
    <w:p>
      <w:pPr>
        <w:pStyle w:val="Normal"/>
        <w:jc w:val="both"/>
        <w:rPr>
          <w:rFonts w:ascii="Times New Roman" w:hAnsi="Times New Roman" w:cs="Times New Roman"/>
          <w:sz w:val="24"/>
          <w:szCs w:val="24"/>
        </w:rPr>
      </w:pPr>
      <w:r>
        <w:rPr>
          <w:rFonts w:cs="Times New Roman" w:ascii="Times New Roman" w:hAnsi="Times New Roman"/>
          <w:sz w:val="24"/>
          <w:szCs w:val="24"/>
        </w:rPr>
        <w:t>258,Ш*2левя ИМ, Макоева Н.С. Психологический анализ проблем мигрантов и вынужденных переселенцев, переживших последствия межэтнических конфликтов // Российское сознание: психология, культура, политика. Самара, 1997. С.269—271.</w:t>
      </w:r>
    </w:p>
    <w:p>
      <w:pPr>
        <w:pStyle w:val="Normal"/>
        <w:jc w:val="both"/>
        <w:rPr>
          <w:rFonts w:ascii="Times New Roman" w:hAnsi="Times New Roman" w:cs="Times New Roman"/>
          <w:sz w:val="24"/>
          <w:szCs w:val="24"/>
        </w:rPr>
      </w:pPr>
      <w:r>
        <w:rPr>
          <w:rFonts w:cs="Times New Roman" w:ascii="Times New Roman" w:hAnsi="Times New Roman"/>
          <w:sz w:val="24"/>
          <w:szCs w:val="24"/>
        </w:rPr>
        <w:t>259.Шибугпани Т, Социальная психология / Пер. с англ. Ростов-на Дону, 1998.</w:t>
      </w:r>
    </w:p>
    <w:p>
      <w:pPr>
        <w:pStyle w:val="Normal"/>
        <w:jc w:val="both"/>
        <w:rPr>
          <w:rFonts w:ascii="Times New Roman" w:hAnsi="Times New Roman" w:cs="Times New Roman"/>
          <w:sz w:val="24"/>
          <w:szCs w:val="24"/>
        </w:rPr>
      </w:pPr>
      <w:r>
        <w:rPr>
          <w:rFonts w:cs="Times New Roman" w:ascii="Times New Roman" w:hAnsi="Times New Roman"/>
          <w:sz w:val="24"/>
          <w:szCs w:val="24"/>
        </w:rPr>
        <w:t>26О.Шихирев П.Н. Динамика социально-психологического состояния российского общества //Психол. журн. 1993. №3. С. 141—151.</w:t>
      </w:r>
    </w:p>
    <w:p>
      <w:pPr>
        <w:pStyle w:val="Normal"/>
        <w:jc w:val="both"/>
        <w:rPr>
          <w:rFonts w:ascii="Times New Roman" w:hAnsi="Times New Roman" w:cs="Times New Roman"/>
          <w:sz w:val="24"/>
          <w:szCs w:val="24"/>
        </w:rPr>
      </w:pPr>
      <w:r>
        <w:rPr>
          <w:rFonts w:cs="Times New Roman" w:ascii="Times New Roman" w:hAnsi="Times New Roman"/>
          <w:sz w:val="24"/>
          <w:szCs w:val="24"/>
        </w:rPr>
        <w:t>261.Шихирев П.Н. Проблемы исследования межгрупповых отношений// Психол.журн. 1992 Т.13. .№1. С 15—23.</w:t>
      </w:r>
    </w:p>
    <w:p>
      <w:pPr>
        <w:pStyle w:val="Normal"/>
        <w:jc w:val="both"/>
        <w:rPr>
          <w:rFonts w:ascii="Times New Roman" w:hAnsi="Times New Roman" w:cs="Times New Roman"/>
          <w:sz w:val="24"/>
          <w:szCs w:val="24"/>
        </w:rPr>
      </w:pPr>
      <w:r>
        <w:rPr>
          <w:rFonts w:cs="Times New Roman" w:ascii="Times New Roman" w:hAnsi="Times New Roman"/>
          <w:sz w:val="24"/>
          <w:szCs w:val="24"/>
        </w:rPr>
        <w:t>262 Шихирев П.Н Современная социальная психология М., 1999 448 с.</w:t>
      </w:r>
    </w:p>
    <w:p>
      <w:pPr>
        <w:pStyle w:val="Normal"/>
        <w:jc w:val="both"/>
        <w:rPr>
          <w:rFonts w:ascii="Times New Roman" w:hAnsi="Times New Roman" w:cs="Times New Roman"/>
          <w:sz w:val="24"/>
          <w:szCs w:val="24"/>
        </w:rPr>
      </w:pPr>
      <w:r>
        <w:rPr>
          <w:rFonts w:cs="Times New Roman" w:ascii="Times New Roman" w:hAnsi="Times New Roman"/>
          <w:sz w:val="24"/>
          <w:szCs w:val="24"/>
        </w:rPr>
        <w:t>263.Шлягина Е.И., Бардина П.В., Щайгерова Л.А., Щербакова А.Б. Возможности этнопсихологии личности в решении проблем вынужденной миграции // Этническая психология и общество. М , 1997. С.340— 346.</w:t>
      </w:r>
    </w:p>
    <w:p>
      <w:pPr>
        <w:pStyle w:val="Normal"/>
        <w:jc w:val="both"/>
        <w:rPr>
          <w:rFonts w:ascii="Times New Roman" w:hAnsi="Times New Roman" w:cs="Times New Roman"/>
          <w:sz w:val="24"/>
          <w:szCs w:val="24"/>
        </w:rPr>
      </w:pPr>
      <w:r>
        <w:rPr>
          <w:rFonts w:cs="Times New Roman" w:ascii="Times New Roman" w:hAnsi="Times New Roman"/>
          <w:sz w:val="24"/>
          <w:szCs w:val="24"/>
        </w:rPr>
        <w:t>264. Щлягина Е.И., Ешколопов С.Н Методы исследования этнической толерантности // Методы этнопсихологического исследования. М., ,1993. С.28—54.</w:t>
      </w:r>
    </w:p>
    <w:p>
      <w:pPr>
        <w:pStyle w:val="Normal"/>
        <w:jc w:val="both"/>
        <w:rPr>
          <w:rFonts w:ascii="Times New Roman" w:hAnsi="Times New Roman" w:cs="Times New Roman"/>
          <w:sz w:val="24"/>
          <w:szCs w:val="24"/>
        </w:rPr>
      </w:pPr>
      <w:r>
        <w:rPr>
          <w:rFonts w:cs="Times New Roman" w:ascii="Times New Roman" w:hAnsi="Times New Roman"/>
          <w:sz w:val="24"/>
          <w:szCs w:val="24"/>
        </w:rPr>
        <w:t>265.Шорохова Е.В Социальная психология (проблемы и задачи) // Методологические проблемы социальной психологии. М , С. 3—16.</w:t>
      </w:r>
    </w:p>
    <w:p>
      <w:pPr>
        <w:pStyle w:val="Normal"/>
        <w:jc w:val="both"/>
        <w:rPr>
          <w:rFonts w:ascii="Times New Roman" w:hAnsi="Times New Roman" w:cs="Times New Roman"/>
          <w:sz w:val="24"/>
          <w:szCs w:val="24"/>
        </w:rPr>
      </w:pPr>
      <w:r>
        <w:rPr>
          <w:rFonts w:cs="Times New Roman" w:ascii="Times New Roman" w:hAnsi="Times New Roman"/>
          <w:sz w:val="24"/>
          <w:szCs w:val="24"/>
        </w:rPr>
        <w:t>266. Шорохова     Е.В.     Тенденции     исследования     личности    в современной психологии // Психолог, журн. 1981. №2. С.45—57.</w:t>
      </w:r>
    </w:p>
    <w:p>
      <w:pPr>
        <w:pStyle w:val="Normal"/>
        <w:jc w:val="both"/>
        <w:rPr>
          <w:rFonts w:ascii="Times New Roman" w:hAnsi="Times New Roman" w:cs="Times New Roman"/>
          <w:sz w:val="24"/>
          <w:szCs w:val="24"/>
        </w:rPr>
      </w:pPr>
      <w:r>
        <w:rPr>
          <w:rFonts w:cs="Times New Roman" w:ascii="Times New Roman" w:hAnsi="Times New Roman"/>
          <w:sz w:val="24"/>
          <w:szCs w:val="24"/>
        </w:rPr>
        <w:t>267. Шорохова     Е.В.,      БоЬнева     М.И.     Проблемы     изучения психологических механизмов регуляции различных видов социального поведения // Психологические механизмы регуляции социального поведения. М , 1979. С 3—19.</w:t>
      </w:r>
    </w:p>
    <w:p>
      <w:pPr>
        <w:pStyle w:val="Normal"/>
        <w:jc w:val="both"/>
        <w:rPr>
          <w:rFonts w:ascii="Times New Roman" w:hAnsi="Times New Roman" w:cs="Times New Roman"/>
          <w:sz w:val="24"/>
          <w:szCs w:val="24"/>
        </w:rPr>
      </w:pPr>
      <w:r>
        <w:rPr>
          <w:rFonts w:cs="Times New Roman" w:ascii="Times New Roman" w:hAnsi="Times New Roman"/>
          <w:sz w:val="24"/>
          <w:szCs w:val="24"/>
        </w:rPr>
        <w:t>268,Шпак Л.Л. Социокультурная адаптация: сущность, направление, .механизмы реализации: Дис .. д-ра соцкол.наук. Кемерово, 1992 .</w:t>
      </w:r>
    </w:p>
    <w:p>
      <w:pPr>
        <w:pStyle w:val="Normal"/>
        <w:jc w:val="both"/>
        <w:rPr>
          <w:rFonts w:ascii="Times New Roman" w:hAnsi="Times New Roman" w:cs="Times New Roman"/>
          <w:sz w:val="24"/>
          <w:szCs w:val="24"/>
        </w:rPr>
      </w:pPr>
      <w:r>
        <w:rPr>
          <w:rFonts w:cs="Times New Roman" w:ascii="Times New Roman" w:hAnsi="Times New Roman"/>
          <w:sz w:val="24"/>
          <w:szCs w:val="24"/>
        </w:rPr>
        <w:t>269 Шустова Н.Е, Социальная адаптация лтчности: Автореф. дис, канд социол. наук. Саратов, 2000,</w:t>
      </w:r>
    </w:p>
    <w:p>
      <w:pPr>
        <w:pStyle w:val="Normal"/>
        <w:jc w:val="both"/>
        <w:rPr>
          <w:rFonts w:ascii="Times New Roman" w:hAnsi="Times New Roman" w:cs="Times New Roman"/>
          <w:sz w:val="24"/>
          <w:szCs w:val="24"/>
        </w:rPr>
      </w:pPr>
      <w:r>
        <w:rPr>
          <w:rFonts w:cs="Times New Roman" w:ascii="Times New Roman" w:hAnsi="Times New Roman"/>
          <w:sz w:val="24"/>
          <w:szCs w:val="24"/>
        </w:rPr>
        <w:t>270  Этнический   фактор   в  современном  социально-политическом развитии Казахстана. М , 1996.</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pPr>
      <w:r>
        <w:rPr>
          <w:rFonts w:cs="Times New Roman" w:ascii="Times New Roman" w:hAnsi="Times New Roman"/>
          <w:sz w:val="24"/>
          <w:szCs w:val="24"/>
        </w:rPr>
        <w:t xml:space="preserve">271.Ясперс К. Ностальгия и преступление // Собр.сочинений по психопатологии: В 2 т. М., СПб., 1996. </w:t>
      </w:r>
      <w:r>
        <w:rPr>
          <w:rFonts w:cs="Times New Roman" w:ascii="Times New Roman" w:hAnsi="Times New Roman"/>
          <w:sz w:val="24"/>
          <w:szCs w:val="24"/>
          <w:lang w:val="en-US"/>
        </w:rPr>
        <w:t>T.I. C.8—122.</w:t>
      </w:r>
    </w:p>
    <w:p>
      <w:pPr>
        <w:pStyle w:val="Normal"/>
        <w:jc w:val="both"/>
        <w:rPr/>
      </w:pPr>
      <w:r>
        <w:rPr>
          <w:rFonts w:cs="Times New Roman" w:ascii="Times New Roman" w:hAnsi="Times New Roman"/>
          <w:sz w:val="24"/>
          <w:szCs w:val="24"/>
          <w:lang w:val="en-US"/>
        </w:rPr>
        <w:t xml:space="preserve">illAdhr </w:t>
      </w:r>
      <w:r>
        <w:rPr>
          <w:rFonts w:cs="Times New Roman" w:ascii="Times New Roman" w:hAnsi="Times New Roman"/>
          <w:sz w:val="24"/>
          <w:szCs w:val="24"/>
        </w:rPr>
        <w:t>Р</w:t>
      </w:r>
      <w:r>
        <w:rPr>
          <w:rFonts w:cs="Times New Roman" w:ascii="Times New Roman" w:hAnsi="Times New Roman"/>
          <w:sz w:val="24"/>
          <w:szCs w:val="24"/>
          <w:lang w:val="en-US"/>
        </w:rPr>
        <w:t xml:space="preserve"> The transitional experience: An alternative view of culture shock//J.of Humanistic Psychology. 1975. Vol. 1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73 Albert R D The trtterculmral sensitizer or culture assimilator A cognitive approach // Handbook of intercultural training / Ed. by D.Landts, R.W.BrisIm. New York , etc.: Pergamon Press, 1983. Vol.2. P. 186—21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i'4Alport G. W. The Nature of Prejudice. Cambridge, Addison-Wesley, 19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Amir Y. Contacthypothesis in ethnic relations // Psychological Bulletin. 1969. Vol. 71. P. 319—34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76ArgyleM. Intercultural communication II Cultures in Contact: Studies in Cross-Cultural Interaction. N.-Y.,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77.Benedict R. The Patterns of Culture. N.-Y., 193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Bennis W., Shepard H. A Theory of Group Develomen! // Human Relations. 1956. №4. P. 416—43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iy.Berman G. Why North Americans migrate to Israel // Jewish Journal of Soliology. 1979. №21. P. 135—14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0.Berry J.W. Psychology of acculturation // J.Berman (Ed.). Cross-Cultural Perspectives... Lincoln,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amp;l.Berry J.W Immigration, Acculturation and Adaptation. Ontario, 19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l.BerryJ. W. Immigration, acculturation and adaptation // Applied Psychology: An international review. 1997. Vol. 46 (1). P. 5—3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3.Berry J. W., Portinga Y.H., Segal! MM., Dasen PR. Cross-cultural psychology: Research and applications. Cambridge etc.: Cambridge University Press, 19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4.Berry I.W, Pleasants Ethnic tolerance in plural societies // Paper given at the International Conference on Authoritarism and Dogmatism. Potsdam. New York; Wiley, 1984.</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rPr>
        <w:t>Ъ</w:t>
      </w:r>
      <w:r>
        <w:rPr>
          <w:rFonts w:cs="Times New Roman" w:ascii="Times New Roman" w:hAnsi="Times New Roman"/>
          <w:sz w:val="24"/>
          <w:szCs w:val="24"/>
          <w:lang w:val="en-US"/>
        </w:rPr>
        <w:t>5.Bitlig M.G., Taj/el H. Social categorization and similarity in inter-group behavior // European Journal of Social psychology. 1973. JSs3, P, 27—52.</w:t>
      </w:r>
    </w:p>
    <w:p>
      <w:pPr>
        <w:pStyle w:val="Normal"/>
        <w:jc w:val="both"/>
        <w:rPr/>
      </w:pPr>
      <w:r>
        <w:rPr>
          <w:rFonts w:cs="Times New Roman" w:ascii="Times New Roman" w:hAnsi="Times New Roman"/>
          <w:sz w:val="24"/>
          <w:szCs w:val="24"/>
          <w:lang w:val="en-US"/>
        </w:rPr>
        <w:t>2%b.Berry J.W., Portinga Y.H., Segal! M.H., Dasen P.</w:t>
      </w:r>
      <w:r>
        <w:rPr>
          <w:rFonts w:cs="Times New Roman" w:ascii="Times New Roman" w:hAnsi="Times New Roman"/>
          <w:sz w:val="24"/>
          <w:szCs w:val="24"/>
        </w:rPr>
        <w:t>К</w:t>
      </w:r>
      <w:r>
        <w:rPr>
          <w:rFonts w:cs="Times New Roman" w:ascii="Times New Roman" w:hAnsi="Times New Roman"/>
          <w:sz w:val="24"/>
          <w:szCs w:val="24"/>
          <w:lang w:val="en-US"/>
        </w:rPr>
        <w:t xml:space="preserve"> Cross-cultural psychology. Research and applications. Cambndge etc : Cambridge University Press, 19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7Berry I.W Pleasants Ethnic tolerance in plural societies II Paper given at the International Conference on Authoritarism and Dogmatism. Potsdam; New York; Wiley,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8 Blake R.R., Mouton JS. Group dynamics: Key to decision-making. Houston, TX. Gulf, 196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9.Bochner S. The Social Psychology of Cross-Cultural Relations // Cultures in Contact / Ed by S.Bochner. Oxford Pergamon Press, 1982. P. 5—4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0.BogardusE.S. Social Distance Ohio, 1959. 291,Borjas G. Friends of Strangers: The Impact of Immigrants on the US Economy. New York,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2.Boyd M. Family and personal networks in international migration: Recent developments and new agenda // International Migration Review. 1989. Vol. 23, №3, P. 6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3. Brislln R.W. Orientation programs for cross-cultural preparation // Perspectives on Cross-Cultural Psychology. New York: Academic Press,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4.Brislm R.W., Cushner., Cherrie C, Young M. Intercultural interactions: A practical guide. Beverly Hills (Cal) etc.: Sage, 198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5.Burns R, The Self-Concept. Theory, Measurement and Behavior New York,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6.Callagher D.J. Extraversion, neurotiscism and apprasal of stressful academic events // Pers. And Indiv. 1990. V.ll. №10. P. 1053—10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1 .Campbell D.T. Stereotypes and perception of group differences // American Psychologist, 1967. V2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i.Cattell R.B., Eber H. W., Tatsuoka M. Handbook for the sixteen personality factor Questionnaire (16 PF). Champaign, Illinois: Institute for Personality and Ability Testing, 197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99.Cattell R.B., Warburton F, W. Objective Personality and Motivation test. Urbana, Chicago, London,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0. Cochrane R. Mental illness in England, in Scotland and in Scots living in England //Social Psychiatry 1980. V. 15. P.9—1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1.Cochrane R. The Social creation of mental illness. L., 1983.</w:t>
      </w:r>
    </w:p>
    <w:p>
      <w:pPr>
        <w:pStyle w:val="Normal"/>
        <w:jc w:val="both"/>
        <w:rPr/>
      </w:pPr>
      <w:r>
        <w:rPr>
          <w:rFonts w:cs="Times New Roman" w:ascii="Times New Roman" w:hAnsi="Times New Roman"/>
          <w:sz w:val="24"/>
          <w:szCs w:val="24"/>
        </w:rPr>
        <w:t>Ъ</w:t>
      </w:r>
      <w:r>
        <w:rPr>
          <w:rFonts w:cs="Times New Roman" w:ascii="Times New Roman" w:hAnsi="Times New Roman"/>
          <w:sz w:val="24"/>
          <w:szCs w:val="24"/>
          <w:lang w:val="en-US"/>
        </w:rPr>
        <w:t>02.</w:t>
      </w:r>
      <w:r>
        <w:rPr>
          <w:rFonts w:cs="Times New Roman" w:ascii="Times New Roman" w:hAnsi="Times New Roman"/>
          <w:sz w:val="24"/>
          <w:szCs w:val="24"/>
        </w:rPr>
        <w:t>СоеШо</w:t>
      </w:r>
      <w:r>
        <w:rPr>
          <w:rFonts w:cs="Times New Roman" w:ascii="Times New Roman" w:hAnsi="Times New Roman"/>
          <w:sz w:val="24"/>
          <w:szCs w:val="24"/>
          <w:lang w:val="en-US"/>
        </w:rPr>
        <w:t xml:space="preserve"> G.V. Changing Images of America, Clencoc, III., Free Press,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3.Cohen Y.F. Culture as adaptation // Cohen YN (ed.) Man in adaptation: The Culture Present. Chicaho,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4.Cohen S, Nobennan H Positive events &amp; social supports as bufers of life change stress // J. of Applied Social Psychology 1983. Vol 13, P.99— 125.</w:t>
      </w:r>
    </w:p>
    <w:p>
      <w:pPr>
        <w:pStyle w:val="Normal"/>
        <w:jc w:val="both"/>
        <w:rPr/>
      </w:pPr>
      <w:r>
        <w:rPr>
          <w:rFonts w:cs="Times New Roman" w:ascii="Times New Roman" w:hAnsi="Times New Roman"/>
          <w:sz w:val="24"/>
          <w:szCs w:val="24"/>
          <w:lang w:val="en-US"/>
        </w:rPr>
        <w:t xml:space="preserve">305.Cromer D. Type A behavior pattern, extraversion, neuroticism and psychological distress//Brit. J. Med. </w:t>
      </w:r>
      <w:r>
        <w:rPr>
          <w:rFonts w:cs="Times New Roman" w:ascii="Times New Roman" w:hAnsi="Times New Roman"/>
          <w:sz w:val="24"/>
          <w:szCs w:val="24"/>
        </w:rPr>
        <w:t>Psychol. 1991. V. 64. №1, P.73—83.</w:t>
      </w:r>
    </w:p>
    <w:p>
      <w:pPr>
        <w:pStyle w:val="Normal"/>
        <w:jc w:val="both"/>
        <w:rPr/>
      </w:pPr>
      <w:r>
        <w:rPr>
          <w:rFonts w:cs="Times New Roman" w:ascii="Times New Roman" w:hAnsi="Times New Roman"/>
          <w:sz w:val="24"/>
          <w:szCs w:val="24"/>
          <w:lang w:val="en-US"/>
        </w:rPr>
        <w:t>306.</w:t>
      </w:r>
      <w:r>
        <w:rPr>
          <w:rFonts w:cs="Times New Roman" w:ascii="Times New Roman" w:hAnsi="Times New Roman"/>
          <w:sz w:val="24"/>
          <w:szCs w:val="24"/>
        </w:rPr>
        <w:t>Сох</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Mackay C.J. A psychological model of occupational stress. A paper presented to Medical Research Council meeting Mental Helth in Industry London, Nowemnber,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7. Crown P.D., Liverant S. Conformity under varying conditions of p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4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rtal commitment // J. Abnormal and Social Psychology, 1963. Vol.66. P 547_5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08. Cultures in Contact: Studies in Cross-Cultural Interaction / Ed Bo-chner S. Oxford, Pergamon, 1982.</w:t>
      </w:r>
    </w:p>
    <w:p>
      <w:pPr>
        <w:pStyle w:val="Normal"/>
        <w:jc w:val="both"/>
        <w:rPr/>
      </w:pPr>
      <w:r>
        <w:rPr>
          <w:rFonts w:cs="Times New Roman" w:ascii="Times New Roman" w:hAnsi="Times New Roman"/>
          <w:sz w:val="24"/>
          <w:szCs w:val="24"/>
          <w:lang w:val="en-US"/>
        </w:rPr>
        <w:t xml:space="preserve">309.Dornic S., Ekehannar </w:t>
      </w:r>
      <w:r>
        <w:rPr>
          <w:rFonts w:cs="Times New Roman" w:ascii="Times New Roman" w:hAnsi="Times New Roman"/>
          <w:sz w:val="24"/>
          <w:szCs w:val="24"/>
        </w:rPr>
        <w:t>В</w:t>
      </w:r>
      <w:r>
        <w:rPr>
          <w:rFonts w:cs="Times New Roman" w:ascii="Times New Roman" w:hAnsi="Times New Roman"/>
          <w:sz w:val="24"/>
          <w:szCs w:val="24"/>
          <w:lang w:val="en-US"/>
        </w:rPr>
        <w:t>., Laaksomn T. Tokerance for mental effort: Scif-ratmgs relabed to perception, performance and personality // Pers. and Idiv. Diff 1991. V 12. №3 P. 313—32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0 Feather N., RudzitisA. Subjective assimilation among Latvian adolescent // International Migration. 1974. Vol. 12. P.71—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1  Feather N, IVaseiluk G. Subjective assimilation among Ukram'an migrant // Australian and New-Zeland. J. of Sociology. 1973. Vol 9. P.16— 3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2.Furnham A., Bochner S. Culture Shock Psychological reactions to unfamiliar environments. L.&amp; New York, 198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3 .Furnham A , Bochner S. Social difficulty in a foreign culture an empirical analysis of culture shock // Cultures in Contact' Studies in Cross-Cultural Interaction Oxford1 Pergamon Press,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H.Gudkov I The Structure and character of migration of Russians from the former republics of the USSR // The New Russian Diaspora: Russian Minorities in the Former Soviet Republics. Ed. V.Shiapentokh. M.Sendich and E.Payin. New York, 1994. P. 175—1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lS.Gudycitnst W et.al. Culture and interpersonal communication. SAGE publ. Beverly Hills, 1988 Handbook of cross-cultural psychology Boston, 1980. V.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le.Hartmann H. Ego Psychology and the Problem of Adaptation. New York, 1958,</w:t>
      </w:r>
    </w:p>
    <w:p>
      <w:pPr>
        <w:pStyle w:val="Normal"/>
        <w:jc w:val="both"/>
        <w:rPr/>
      </w:pPr>
      <w:r>
        <w:rPr>
          <w:rFonts w:cs="Times New Roman" w:ascii="Times New Roman" w:hAnsi="Times New Roman"/>
          <w:sz w:val="24"/>
          <w:szCs w:val="24"/>
          <w:lang w:val="en-US"/>
        </w:rPr>
        <w:t xml:space="preserve">lll.Hofstede </w:t>
      </w:r>
      <w:r>
        <w:rPr>
          <w:rFonts w:cs="Times New Roman" w:ascii="Times New Roman" w:hAnsi="Times New Roman"/>
          <w:sz w:val="24"/>
          <w:szCs w:val="24"/>
        </w:rPr>
        <w:t>О</w:t>
      </w:r>
      <w:r>
        <w:rPr>
          <w:rFonts w:cs="Times New Roman" w:ascii="Times New Roman" w:hAnsi="Times New Roman"/>
          <w:sz w:val="24"/>
          <w:szCs w:val="24"/>
          <w:lang w:val="en-US"/>
        </w:rPr>
        <w:t xml:space="preserve"> Culture's Consequences: International Differences in Work-related values. Beverly Hills, Ca: Sage,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lb.Hunt M. The compassionate beast. What science is discovering about the humane side of humankind,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9.Kalin R., Berry G. Geographic mobility and ethnic tolerance // J. of Social Psychiatry. 1980. V 112. P. 129—13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O.Katz D, Braly K. Racial stereotypes in one hundred college students //J. of Abnormal and Social Psychology, 1933. №28 P.280—2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1.Klmeberg O. Contact between ethnic groups A historical perspective of some aspects of theory and research // Bocher S. (Ed). Cultures in Contact. New York: Pergamon Press, 1982 P.48—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2.Kruptnski J. Psychological maladaptation in etnic concentrations in Victoria, Australia // Cultures in Colision Adelaide, 1975.</w:t>
      </w:r>
    </w:p>
    <w:p>
      <w:pPr>
        <w:pStyle w:val="Normal"/>
        <w:jc w:val="both"/>
        <w:rPr/>
      </w:pPr>
      <w:r>
        <w:rPr>
          <w:rFonts w:cs="Times New Roman" w:ascii="Times New Roman" w:hAnsi="Times New Roman"/>
          <w:sz w:val="24"/>
          <w:szCs w:val="24"/>
        </w:rPr>
        <w:t>ЫЪ</w:t>
      </w:r>
      <w:r>
        <w:rPr>
          <w:rFonts w:cs="Times New Roman" w:ascii="Times New Roman" w:hAnsi="Times New Roman"/>
          <w:sz w:val="24"/>
          <w:szCs w:val="24"/>
          <w:lang w:val="en-US"/>
        </w:rPr>
        <w:t>.</w:t>
      </w:r>
      <w:r>
        <w:rPr>
          <w:rFonts w:cs="Times New Roman" w:ascii="Times New Roman" w:hAnsi="Times New Roman"/>
          <w:sz w:val="24"/>
          <w:szCs w:val="24"/>
        </w:rPr>
        <w:t>КиЬп</w:t>
      </w:r>
      <w:r>
        <w:rPr>
          <w:rFonts w:cs="Times New Roman" w:ascii="Times New Roman" w:hAnsi="Times New Roman"/>
          <w:sz w:val="24"/>
          <w:szCs w:val="24"/>
          <w:lang w:val="en-US"/>
        </w:rPr>
        <w:t xml:space="preserve"> M.H., McPartland T.S An empirical investigation of self-attitude //Amer. Social. Rew. 1954. Vol.14. JfsL P 68—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4.Lazarus R.S. Cognitive and personalitj' factors underlying threat and coping / Eds, Appley MR, Trumbull R. Psychological stress: Issues and research. New York: Appleton-Century-Crofts, 1967.</w:t>
      </w:r>
    </w:p>
    <w:p>
      <w:pPr>
        <w:pStyle w:val="Normal"/>
        <w:jc w:val="both"/>
        <w:rPr/>
      </w:pPr>
      <w:r>
        <w:rPr>
          <w:rFonts w:cs="Times New Roman" w:ascii="Times New Roman" w:hAnsi="Times New Roman"/>
          <w:sz w:val="24"/>
          <w:szCs w:val="24"/>
          <w:lang w:val="en-US"/>
        </w:rPr>
        <w:t>T&gt;57.-*</w:t>
      </w:r>
      <w:r>
        <w:rPr>
          <w:rFonts w:cs="Times New Roman" w:ascii="Times New Roman" w:hAnsi="Times New Roman"/>
          <w:sz w:val="24"/>
          <w:szCs w:val="24"/>
        </w:rPr>
        <w:t>мЧ</w:t>
      </w:r>
      <w:r>
        <w:rPr>
          <w:rFonts w:cs="Times New Roman" w:ascii="Times New Roman" w:hAnsi="Times New Roman"/>
          <w:sz w:val="24"/>
          <w:szCs w:val="24"/>
          <w:lang w:val="en-US"/>
        </w:rPr>
        <w:t>- /?j Rov'en-I R. Po;&gt;::!tiott R:dist';b!iiiosi if. ".c br5SR: Its .</w:t>
      </w:r>
      <w:r>
        <w:rPr>
          <w:rFonts w:cs="Times New Roman" w:ascii="Times New Roman" w:hAnsi="Times New Roman"/>
          <w:sz w:val="24"/>
          <w:szCs w:val="24"/>
        </w:rPr>
        <w:t>ифас</w:t>
      </w:r>
      <w:r>
        <w:rPr>
          <w:rFonts w:cs="Times New Roman" w:ascii="Times New Roman" w:hAnsi="Times New Roman"/>
          <w:sz w:val="24"/>
          <w:szCs w:val="24"/>
          <w:lang w:val="en-US"/>
        </w:rPr>
        <w:t xml:space="preserve">! on Suciy </w:t>
      </w:r>
      <w:r>
        <w:rPr>
          <w:rFonts w:cs="Times New Roman" w:ascii="Times New Roman" w:hAnsi="Times New Roman"/>
          <w:sz w:val="24"/>
          <w:szCs w:val="24"/>
        </w:rPr>
        <w:t>Ш</w:t>
      </w:r>
      <w:r>
        <w:rPr>
          <w:rFonts w:cs="Times New Roman" w:ascii="Times New Roman" w:hAnsi="Times New Roman"/>
          <w:sz w:val="24"/>
          <w:szCs w:val="24"/>
          <w:lang w:val="en-US"/>
        </w:rPr>
        <w:t xml:space="preserve">1— VJ </w:t>
      </w:r>
      <w:r>
        <w:rPr>
          <w:rFonts w:cs="Times New Roman" w:ascii="Times New Roman" w:hAnsi="Times New Roman"/>
          <w:sz w:val="24"/>
          <w:szCs w:val="24"/>
        </w:rPr>
        <w:t>Г</w:t>
      </w:r>
      <w:r>
        <w:rPr>
          <w:rFonts w:cs="Times New Roman" w:ascii="Times New Roman" w:hAnsi="Times New Roman"/>
          <w:sz w:val="24"/>
          <w:szCs w:val="24"/>
          <w:lang w:val="en-US"/>
        </w:rPr>
        <w:t>7. New York, 1979. P. 15—1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6.Lusher M. Die Farbwahl als Psychosomatischer (est. Dtsch. Med. Journal. 1961. V.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7Markus H., Kitayama S. Culture and the self: Implications for cognition, emotion and motivation // Psychological Review. 1991. №98 (2). P 224—2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Mastow A.N. Toward a psychology of being (2nd,ed). New York,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29MaslowA.N Motivation and personality (3nd,ed.). New York,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Q.Mason. J. W. A historical view of the stress field. Part I. // J. of Human Stress Res. 1975. № 1 (1). P. 7—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ZlMassey D, Theories of International Migration: A Review and Appraisal // Population and Development Review. 1993. Vol. 19. Ns 3. P. 431— 466.</w:t>
      </w:r>
    </w:p>
    <w:p>
      <w:pPr>
        <w:pStyle w:val="Normal"/>
        <w:jc w:val="both"/>
        <w:rPr/>
      </w:pPr>
      <w:r>
        <w:rPr>
          <w:rFonts w:cs="Times New Roman" w:ascii="Times New Roman" w:hAnsi="Times New Roman"/>
          <w:sz w:val="24"/>
          <w:szCs w:val="24"/>
          <w:lang w:val="en-US"/>
        </w:rPr>
        <w:t xml:space="preserve">332 Mitchemk </w:t>
      </w:r>
      <w:r>
        <w:rPr>
          <w:rFonts w:cs="Times New Roman" w:ascii="Times New Roman" w:hAnsi="Times New Roman"/>
          <w:sz w:val="24"/>
          <w:szCs w:val="24"/>
        </w:rPr>
        <w:t>В</w:t>
      </w:r>
      <w:r>
        <w:rPr>
          <w:rFonts w:cs="Times New Roman" w:ascii="Times New Roman" w:hAnsi="Times New Roman"/>
          <w:sz w:val="24"/>
          <w:szCs w:val="24"/>
          <w:lang w:val="en-US"/>
        </w:rPr>
        <w:t>., Plane D. Migration patterns during a period of political and economic schocks in the former Soviet Union. A case study of Yaroslavl oblast' // The Professional Geographer, 1995. Vol. 47. No 1 P.2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3 hionat A., Avenll J.B., Lasarus R.S. Anticipatory stress and coping reactions under various conditions of unsertainity // J. of Pers. and Soc. Psychology. 1972. V. 24. P.237—2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4.Moscovici S. The Phenomena of Social Representation II Social Representations. Cambridge, 1984. P.3—69.</w:t>
      </w:r>
    </w:p>
    <w:p>
      <w:pPr>
        <w:pStyle w:val="Normal"/>
        <w:jc w:val="both"/>
        <w:rPr/>
      </w:pPr>
      <w:r>
        <w:rPr>
          <w:rFonts w:cs="Times New Roman" w:ascii="Times New Roman" w:hAnsi="Times New Roman"/>
          <w:sz w:val="24"/>
          <w:szCs w:val="24"/>
        </w:rPr>
        <w:t>ЗЪ</w:t>
      </w:r>
      <w:r>
        <w:rPr>
          <w:rFonts w:cs="Times New Roman" w:ascii="Times New Roman" w:hAnsi="Times New Roman"/>
          <w:sz w:val="24"/>
          <w:szCs w:val="24"/>
          <w:lang w:val="en-US"/>
        </w:rPr>
        <w:t>5 .Moscovici S. Toward a theory of conversion behavior // Berkowitz L. (ed.) Advances in experimental social psychology. V.2, Random House, 198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6.New Russian Diaspora: Russian Minorities in the Former Soviet Republics. Ed. V.Shlapentokh, M.Sendichand E.Payin, New York, 199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7.Qberg $., Boubnova H. Ethnicity, nationality and migration in East-era Europe // Mass Migration in Europe . The Legacy and the Future / Ed RKing Chichester, 1995. P 2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fS.Phinney J. Ethnic identity in adolescents and adults review of research //Psjchological Bulletin. 1990 Vol 108(3) P. 499—5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9 Pipes A., Reflection of the Nationality Problems in the Soviet Union // Clascr R., Moynihan D. (eds ). Ethnicity. Cambridge, Mass. 19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ZAO.Redfield R., Linton R., Herskovits M. Memorandum on the study of acculturation, in American Antropologist, 38. 193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42</w:t>
      </w:r>
    </w:p>
    <w:p>
      <w:pPr>
        <w:pStyle w:val="Normal"/>
        <w:jc w:val="both"/>
        <w:rPr/>
      </w:pPr>
      <w:r>
        <w:rPr>
          <w:rFonts w:cs="Times New Roman" w:ascii="Times New Roman" w:hAnsi="Times New Roman"/>
          <w:sz w:val="24"/>
          <w:szCs w:val="24"/>
        </w:rPr>
        <w:t>Ъ</w:t>
      </w:r>
      <w:r>
        <w:rPr>
          <w:rFonts w:cs="Times New Roman" w:ascii="Times New Roman" w:hAnsi="Times New Roman"/>
          <w:sz w:val="24"/>
          <w:szCs w:val="24"/>
          <w:lang w:val="en-US"/>
        </w:rPr>
        <w:t>41.Richardson A. British immigrants and Australia: a psychological inquiry. Canberra, 19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2.RothbartXf., Dawes R,, Park B. Stereotypes and sampling biases in iiUergroup perception // Attitudinal judgment. New York: Springer Verlag,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X3.Rothbart J., John O. Social Categories and Behavioral Episodes: A Cognitive Analysis of the Affects of Intergroup Contact // Journal of Social Issues. 1985. Vol. 41. N 3. P.81—10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4.Rowland R. Regional migration in the former Soviet Union during Hie 1980s: The resurgence of European regions // The New Geography of European Migrations / Ed. R.King. L , 1993. P. 171—17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5,Rubenstem R. Basic Human Needs Theory: Beyond Natural Law // Conflict: Human Needs Theory / Ed. By J.Burton. New York: StMartin's Press,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6.Se//e H. The stress oflife. New York: McGraw-Hill,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7.Shaltuk G.M. Between two cultures: a study of the social adaptation of foreign students to an American academic community. Cornell University, Uthaca. New York,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8,Scheff T.J, Emotions and Identity: A Theory of Ethnik Nationalism// Social Theory and the Politics of Identity / Ed. by C. Calhoun Cambridge, Mass.: Blackwell Publishers. 1994.</w:t>
      </w:r>
    </w:p>
    <w:p>
      <w:pPr>
        <w:pStyle w:val="Normal"/>
        <w:jc w:val="both"/>
        <w:rPr/>
      </w:pPr>
      <w:r>
        <w:rPr>
          <w:rFonts w:cs="Times New Roman" w:ascii="Times New Roman" w:hAnsi="Times New Roman"/>
          <w:sz w:val="24"/>
          <w:szCs w:val="24"/>
          <w:lang w:val="en-US"/>
        </w:rPr>
        <w:t xml:space="preserve">349,Spie!berger </w:t>
      </w:r>
      <w:r>
        <w:rPr>
          <w:rFonts w:cs="Times New Roman" w:ascii="Times New Roman" w:hAnsi="Times New Roman"/>
          <w:sz w:val="24"/>
          <w:szCs w:val="24"/>
        </w:rPr>
        <w:t>С</w:t>
      </w:r>
      <w:r>
        <w:rPr>
          <w:rFonts w:cs="Times New Roman" w:ascii="Times New Roman" w:hAnsi="Times New Roman"/>
          <w:sz w:val="24"/>
          <w:szCs w:val="24"/>
          <w:lang w:val="en-US"/>
        </w:rPr>
        <w:t xml:space="preserve"> D Anxiety as an emotional state // Anxiety: Current trends in theory and research New York: Academic Press, 1972. V.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O.Spielberger Ch., Samson J. Stress and anxiety. Washington D. C, 1975. Vol.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1  Stephan WC, Abalalana-Paap M. Russia and West: Intercultural Relations // Handbook of intercultural training / Ed. by D.Landis and R.Bhagat. Thousand Oaks (Cal) ets.: Sage, 1996. P.366—3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2 Stephan W.G., Stephan C.W. Intergroup relations. Madison etc.: Brawn and Benchmark, 19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3.Taft R. Coping with unfamiliar cultures // Studies in Cross-Cultural Psychology. L.,1978. V.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4.TaJfet IL, Turner J. An integrative theory of intergroup conflict// The social psychology of intergroup relations. Montrey, Calif, 1979.</w:t>
      </w:r>
    </w:p>
    <w:p>
      <w:pPr>
        <w:pStyle w:val="Normal"/>
        <w:jc w:val="both"/>
        <w:rPr/>
      </w:pPr>
      <w:r>
        <w:rPr>
          <w:rFonts w:cs="Times New Roman" w:ascii="Times New Roman" w:hAnsi="Times New Roman"/>
          <w:sz w:val="24"/>
          <w:szCs w:val="24"/>
          <w:lang w:val="en-US"/>
        </w:rPr>
        <w:t xml:space="preserve">3$5.TaJfel H, Turner J, The social identity theory of intergroup behavior // Psychology of intergroup relations / Ed. by S.WorcheL W G Austin. </w:t>
      </w:r>
      <w:r>
        <w:rPr>
          <w:rFonts w:cs="Times New Roman" w:ascii="Times New Roman" w:hAnsi="Times New Roman"/>
          <w:sz w:val="24"/>
          <w:szCs w:val="24"/>
        </w:rPr>
        <w:t>Chicago: Nelson-Hall. 1986 P.7—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6.TaJfel H. Social identity and iniergroup relations. Cambridge. Paris.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7.7W/fe/ H Human groups and social categories: Studies in social psychology. Cambridge: Cambridge University Press, 1981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43</w:t>
      </w:r>
    </w:p>
    <w:p>
      <w:pPr>
        <w:pStyle w:val="Normal"/>
        <w:jc w:val="both"/>
        <w:rPr/>
      </w:pPr>
      <w:r>
        <w:rPr>
          <w:rFonts w:cs="Times New Roman" w:ascii="Times New Roman" w:hAnsi="Times New Roman"/>
          <w:sz w:val="24"/>
          <w:szCs w:val="24"/>
          <w:lang w:val="en-US"/>
        </w:rPr>
        <w:t xml:space="preserve">358.TaJfel </w:t>
      </w:r>
      <w:r>
        <w:rPr>
          <w:rFonts w:cs="Times New Roman" w:ascii="Times New Roman" w:hAnsi="Times New Roman"/>
          <w:sz w:val="24"/>
          <w:szCs w:val="24"/>
        </w:rPr>
        <w:t>И</w:t>
      </w:r>
      <w:r>
        <w:rPr>
          <w:rFonts w:cs="Times New Roman" w:ascii="Times New Roman" w:hAnsi="Times New Roman"/>
          <w:sz w:val="24"/>
          <w:szCs w:val="24"/>
          <w:lang w:val="en-US"/>
        </w:rPr>
        <w:t>. Social stereotypes and social groups // Intergroup behaviour / Ed. by J.C.Turner, H.Giles. Oxford: Basil Blackwell, 1981b. P. 144— 1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9.Triandis H.C. Culture and social behavior. Mew York etc McGraw-Hill, 1994.</w:t>
      </w:r>
    </w:p>
    <w:p>
      <w:pPr>
        <w:pStyle w:val="Normal"/>
        <w:jc w:val="both"/>
        <w:rPr/>
      </w:pPr>
      <w:r>
        <w:rPr>
          <w:rFonts w:cs="Times New Roman" w:ascii="Times New Roman" w:hAnsi="Times New Roman"/>
          <w:sz w:val="24"/>
          <w:szCs w:val="24"/>
          <w:lang w:val="en-US"/>
        </w:rPr>
        <w:t xml:space="preserve">36O.Weitz J. Psychological research needs on the problems of human stress // Social and Psychological Factors in Stress. / Ed. J.E.McOrath. Holt. </w:t>
      </w:r>
      <w:r>
        <w:rPr>
          <w:rFonts w:cs="Times New Roman" w:ascii="Times New Roman" w:hAnsi="Times New Roman"/>
          <w:sz w:val="24"/>
          <w:szCs w:val="24"/>
        </w:rPr>
        <w:t>Rinehart and Winston. New York, 197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ник для вынужденных переселенцев а беженцев</w:t>
      </w:r>
    </w:p>
    <w:p>
      <w:pPr>
        <w:pStyle w:val="Normal"/>
        <w:jc w:val="both"/>
        <w:rPr>
          <w:rFonts w:ascii="Times New Roman" w:hAnsi="Times New Roman" w:cs="Times New Roman"/>
          <w:sz w:val="24"/>
          <w:szCs w:val="24"/>
        </w:rPr>
      </w:pPr>
      <w:r>
        <w:rPr>
          <w:rFonts w:cs="Times New Roman" w:ascii="Times New Roman" w:hAnsi="Times New Roman"/>
          <w:sz w:val="24"/>
          <w:szCs w:val="24"/>
        </w:rPr>
        <w:t>1. Скажите, пожалуйста, давно ли Вы живете в этом городе (селе)?</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приехали, то откуда1'</w:t>
      </w:r>
    </w:p>
    <w:p>
      <w:pPr>
        <w:pStyle w:val="Normal"/>
        <w:jc w:val="both"/>
        <w:rPr>
          <w:rFonts w:ascii="Times New Roman" w:hAnsi="Times New Roman" w:cs="Times New Roman"/>
          <w:sz w:val="24"/>
          <w:szCs w:val="24"/>
        </w:rPr>
      </w:pPr>
      <w:r>
        <w:rPr>
          <w:rFonts w:cs="Times New Roman" w:ascii="Times New Roman" w:hAnsi="Times New Roman"/>
          <w:sz w:val="24"/>
          <w:szCs w:val="24"/>
        </w:rPr>
        <w:t>3. Попробуйте, пожалуйста, 5 раз ответить на вопрос "Кто Я?"</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те наиболее существенные для Вас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Я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Я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__</w:t>
      </w:r>
    </w:p>
    <w:p>
      <w:pPr>
        <w:pStyle w:val="Normal"/>
        <w:jc w:val="both"/>
        <w:rPr>
          <w:rFonts w:ascii="Times New Roman" w:hAnsi="Times New Roman" w:cs="Times New Roman"/>
          <w:sz w:val="24"/>
          <w:szCs w:val="24"/>
        </w:rPr>
      </w:pPr>
      <w:r>
        <w:rPr>
          <w:rFonts w:cs="Times New Roman" w:ascii="Times New Roman" w:hAnsi="Times New Roman"/>
          <w:sz w:val="24"/>
          <w:szCs w:val="24"/>
        </w:rPr>
        <w:t>Я — а__</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деятели культуры, писатели, ученые, ва Ваш взгляд, внесли наибольший вклад в культуру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A. Писатели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Б. Ученые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B.  Композиторы, музыканты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Г. Художники, скульпторы, архитекторы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Л  Апгисгги пежиссепы</w:t>
      </w:r>
    </w:p>
    <w:p>
      <w:pPr>
        <w:pStyle w:val="Normal"/>
        <w:jc w:val="both"/>
        <w:rPr>
          <w:rFonts w:ascii="Times New Roman" w:hAnsi="Times New Roman" w:cs="Times New Roman"/>
          <w:sz w:val="24"/>
          <w:szCs w:val="24"/>
        </w:rPr>
      </w:pPr>
      <w:r>
        <w:rPr>
          <w:rFonts w:cs="Times New Roman" w:ascii="Times New Roman" w:hAnsi="Times New Roman"/>
          <w:sz w:val="24"/>
          <w:szCs w:val="24"/>
        </w:rPr>
        <w:t>Г. Художники, скульпторы, архитекторы_ Д. Артисты, режиссеры</w:t>
      </w:r>
    </w:p>
    <w:p>
      <w:pPr>
        <w:pStyle w:val="Normal"/>
        <w:jc w:val="both"/>
        <w:rPr>
          <w:rFonts w:ascii="Times New Roman" w:hAnsi="Times New Roman" w:cs="Times New Roman"/>
          <w:sz w:val="24"/>
          <w:szCs w:val="24"/>
        </w:rPr>
      </w:pPr>
      <w:r>
        <w:rPr>
          <w:rFonts w:cs="Times New Roman" w:ascii="Times New Roman" w:hAnsi="Times New Roman"/>
          <w:sz w:val="24"/>
          <w:szCs w:val="24"/>
        </w:rPr>
        <w:t>5, С каким кз приведенных высказываний Вы более всего согласны?</w:t>
      </w:r>
    </w:p>
    <w:p>
      <w:pPr>
        <w:pStyle w:val="Normal"/>
        <w:jc w:val="both"/>
        <w:rPr>
          <w:rFonts w:ascii="Times New Roman" w:hAnsi="Times New Roman" w:cs="Times New Roman"/>
          <w:sz w:val="24"/>
          <w:szCs w:val="24"/>
        </w:rPr>
      </w:pPr>
      <w:r>
        <w:rPr>
          <w:rFonts w:cs="Times New Roman" w:ascii="Times New Roman" w:hAnsi="Times New Roman"/>
          <w:sz w:val="24"/>
          <w:szCs w:val="24"/>
        </w:rPr>
        <w:t>- все не так плохо и можно жить</w:t>
      </w:r>
    </w:p>
    <w:p>
      <w:pPr>
        <w:pStyle w:val="Normal"/>
        <w:jc w:val="both"/>
        <w:rPr>
          <w:rFonts w:ascii="Times New Roman" w:hAnsi="Times New Roman" w:cs="Times New Roman"/>
          <w:sz w:val="24"/>
          <w:szCs w:val="24"/>
        </w:rPr>
      </w:pPr>
      <w:r>
        <w:rPr>
          <w:rFonts w:cs="Times New Roman" w:ascii="Times New Roman" w:hAnsi="Times New Roman"/>
          <w:sz w:val="24"/>
          <w:szCs w:val="24"/>
        </w:rPr>
        <w:t>- жить трудно, но можно 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петь наше бедственное положение далее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 затрудняюсь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t>6 А что Вам дает чувство уверенности в завтрашнем дне?</w:t>
      </w:r>
    </w:p>
    <w:p>
      <w:pPr>
        <w:pStyle w:val="Normal"/>
        <w:jc w:val="both"/>
        <w:rPr>
          <w:rFonts w:ascii="Times New Roman" w:hAnsi="Times New Roman" w:cs="Times New Roman"/>
          <w:sz w:val="24"/>
          <w:szCs w:val="24"/>
        </w:rPr>
      </w:pPr>
      <w:r>
        <w:rPr>
          <w:rFonts w:cs="Times New Roman" w:ascii="Times New Roman" w:hAnsi="Times New Roman"/>
          <w:sz w:val="24"/>
          <w:szCs w:val="24"/>
        </w:rPr>
        <w:t>- собственность, капитал -способность заработать,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т, должность, связи по по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 поддержка семьи, других родственников, моих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 надежда на возвращение к прежн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 мой собственный оптимиз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что именно?)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ничто не дает</w:t>
      </w:r>
    </w:p>
    <w:p>
      <w:pPr>
        <w:pStyle w:val="Normal"/>
        <w:jc w:val="both"/>
        <w:rPr>
          <w:rFonts w:ascii="Times New Roman" w:hAnsi="Times New Roman" w:cs="Times New Roman"/>
          <w:sz w:val="24"/>
          <w:szCs w:val="24"/>
        </w:rPr>
      </w:pPr>
      <w:r>
        <w:rPr>
          <w:rFonts w:cs="Times New Roman" w:ascii="Times New Roman" w:hAnsi="Times New Roman"/>
          <w:sz w:val="24"/>
          <w:szCs w:val="24"/>
        </w:rPr>
        <w:t>- затрудняюсь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t>7. Что, по-Вашему, означает "хорошо жить", что необходимо, чтобы чувствовать себя счастливым? (возможны несколько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иметь хорош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жить спокойно без волнений и забот            , .</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33:00Z</dcterms:created>
  <dc:creator>Roman</dc:creator>
  <dc:description/>
  <cp:keywords/>
  <dc:language>en-US</dc:language>
  <cp:lastModifiedBy>Roman</cp:lastModifiedBy>
  <dcterms:modified xsi:type="dcterms:W3CDTF">2005-03-16T17:33:00Z</dcterms:modified>
  <cp:revision>2</cp:revision>
  <dc:subject/>
  <dc:title>ХЕЛЕН СИНГЕР КАПЛАН</dc:title>
</cp:coreProperties>
</file>