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лександр Дегтярёв</w:t>
      </w:r>
    </w:p>
    <w:p>
      <w:pPr>
        <w:pStyle w:val="Heading1"/>
        <w:rPr/>
      </w:pPr>
      <w:r>
        <w:rPr/>
        <w:t>Утешение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отвергает возможность самоубийства лишь тот, для кого его собственная жизнь является ценностью, выше которой ничего нет и быть не может.</w:t>
      </w:r>
    </w:p>
    <w:p>
      <w:pPr>
        <w:pStyle w:val="Normal"/>
        <w:jc w:val="both"/>
        <w:rPr>
          <w:rFonts w:ascii="Times New Roman" w:hAnsi="Times New Roman" w:cs="Times New Roman"/>
          <w:sz w:val="24"/>
          <w:szCs w:val="24"/>
        </w:rPr>
      </w:pPr>
      <w:r>
        <w:rPr>
          <w:rFonts w:cs="Times New Roman" w:ascii="Times New Roman" w:hAnsi="Times New Roman"/>
          <w:sz w:val="24"/>
          <w:szCs w:val="24"/>
        </w:rPr>
        <w:t>Есть люди сильные, они идут на самоубийство обдуманно, в этом проявляется их сила. Есть люди слабые, у них самоубийство это проявление слабости. И есть третьи - большинство, обычные люди. И если они живут, а не существуют, то очень часто их размеренная, благополучная жизнь прерывается каким-нибудь трагическим событием, ставящим их на грань самоубийства. В такие моменты человек настолько ослеплен своей бедой, что не способен о чем-либо мыслить, а тем более мыслить правильно. И тогда даже сильные люди делают непоправимый шаг, тогда как им надо было только взглянуть на ситуацию адекватно.</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от что каждому надо знать о самоуби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Беда всегда приходит в тот день, когда не ждешь. Счастье обрывается в один миг. А потому готовьтесь к беде заранее. Пусть перед вами всегда будет пример самураев, которые говорили: "Путь самурая есть смерть". Для нас тоже вся жизнь есть приближение к смерти. Отличаемся мы лишь тем, что не желаем думать о худшем, и когда оно приходит, мы всегда не готовы его встре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Обдумайте заранее все самые страшные ситуации, в которые можете попасть и решите заранее, что надо делать в каждом из этих случаев. Начните с самого худшего. Если у вас есть дети, то представьте, что они умерли и прочувствуйте, что вы ощущаете. Если вы не желаете это обдумывать, то подумайте: ведь это только мысль. Вы не в силах перенести даже мысль, как же ты будешь себя вести в сам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Запомните очень важную вещь: самоубийство не является вашим личным делом. Чтобы окончить жизнь, надо иметь на это право. Самоубийство не по праву является одним из самых омерзительных поступ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Знаете ли вы, что будут о вас думать, если вы окончишь жизнь без достаточных осн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б этом редко говорят вслух, но об этом думают все. Такой самоубийца вызывает чувство неловкости. Это смесь жалости и брезгливости. И прежде чем сделать последний шаг, задайте сами себе вопрос, а хочется ли вам, чтобы на ваших похоронах все молчали, стараясь не смотреть друг другу в гл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Ваше самоубийство будет оправдано лишь тогда, когда каждый, кто узнает причину, скажет, что поступил бы так же, как и вы. Такая смерть вызывает чувство высокой, благородной печали. Чтобы не ошибиться, помните, что человек в состоянии горя плохо соображает и ваше решение о своей судьбе будет наименее продуманным. Да, такая вот парадоксальная ситуация. Обычно человек сам должен распоряжаться своей душой, но именно в этом случае лучше доверить свою душу тем, кто желает вам добра. Сравним эту ситуацию вот с какой. Пока вы здоровы, вы сами ходите, работаете, готовите еду и т.д. Но если вас сбила машина, то меньше всего поможете себе вы сами. Любой прохожий будет для вас более полезен, даже если он с вами не знаком, даже если он не врач.</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если вы решились на самоубийство, обязательно взгляните на ситуацию со стороны, как она выглядит с точки зрения постороннего человека. Его точка зрения и есть самая правиль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Но если вы продолжаете настаивать на том, что ваше мнение более правильно на том основании, что болит-то у вас, а не у них, то я вам сообщу еще одну важную вещь, которую надо запомнить хорошо: ваше мнение на самом деле и не ваше вовсе. И вот почему. Те, кто прошел по самой грани и все-таки преодолел нежелание жить, тот знает, что думает человек через несколько месяцев спустя. А думает он чаще всего вот что: "Какой ужас, а ведь я чуть не убил себя из-за такой ерунды. Подумать только, ведь я мог бы сейчас уже (столько-то месяцев) лежать в могиле. Кошмар."</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ое мнение было правильным? Когда вы мылили петлю, или когда ужасаетесь сами себе несколько месяцев спустя? Очевидно, что второе. Значит тогда ваше мнение даже с вашей точки зрения было неправильным. Значит то, что вы думаете, не обязательно является вашим настоящим м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Отсюда правило. Никогда не совершайте самоубийство сразу, даже если уверены, что не передумаете. Назначьте себе срок, например, тридцать дней. Скажите себе: я умру такого-то числа, а оставшиеся тридцать дней потрачу на привидение в порядок своих дел. Надо отдать долги, надо просмотреть бумаги и уничтожить ненужные, надо распорядиться остающимся имуществом, надо попрощаться с теми людьми, к которым хорошо относился. Надо посетить места, с которыми связано нечто дорогое. И наконец, и это самое главное, надо привести в порядок свои мысли. Если срок пройдет, а решение не поменялось, то приступай к окончанию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Совершить самоубийство человек имеет право лишь в определенном состоянии духа.</w:t>
      </w:r>
    </w:p>
    <w:p>
      <w:pPr>
        <w:pStyle w:val="Normal"/>
        <w:jc w:val="both"/>
        <w:rPr>
          <w:rFonts w:ascii="Times New Roman" w:hAnsi="Times New Roman" w:cs="Times New Roman"/>
          <w:sz w:val="24"/>
          <w:szCs w:val="24"/>
        </w:rPr>
      </w:pPr>
      <w:r>
        <w:rPr>
          <w:rFonts w:cs="Times New Roman" w:ascii="Times New Roman" w:hAnsi="Times New Roman"/>
          <w:sz w:val="24"/>
          <w:szCs w:val="24"/>
        </w:rPr>
        <w:t>- Он должен быть спокоен. Если вы рыдаете, если у вас дрожат руки, если вы загнаны, если вы в глубокой депрессии, то ждите когда это кончится, и лишь тогда оканчивайте жизнь. Расставаться с жизнью со слезами на глазах недостойно.</w:t>
      </w:r>
    </w:p>
    <w:p>
      <w:pPr>
        <w:pStyle w:val="Normal"/>
        <w:jc w:val="both"/>
        <w:rPr>
          <w:rFonts w:ascii="Times New Roman" w:hAnsi="Times New Roman" w:cs="Times New Roman"/>
          <w:sz w:val="24"/>
          <w:szCs w:val="24"/>
        </w:rPr>
      </w:pPr>
      <w:r>
        <w:rPr>
          <w:rFonts w:cs="Times New Roman" w:ascii="Times New Roman" w:hAnsi="Times New Roman"/>
          <w:sz w:val="24"/>
          <w:szCs w:val="24"/>
        </w:rPr>
        <w:t>- Он не должен бояться. Если вы боитесь смерти, если долго не решаетесь привести свой приговор в исполнение, то ждите. Смерть должна быть желанна сама по себе, а не как избавление о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Он не должен ненавидеть тот мир, который оставляет. Если вы ненавидите мир, то ваше мнение неадекватно. Каждый человек проходил через любовь к миру и через ненависть к нему. Если только он не безмозглый скот. Тот, кто уходит, должен придерживаться такого взгляда на мир. "Мир разнообразен, в нем есть островки хорошего, есть островки плохого, есть океан где все это перемешано. Сейчас мне не повезло, я попал в ту часть мира, где жить нельзя. И нет путей перебраться туда, где хорошо. Поэтому я ухожу без ненависти к миру. То, что со мной случилось есть несчастный случай. Пусть другим повезет больше. Дай бог им счастья". Если вы не можете принять такую формулу ухода, то вы не понимаете своего действительного положения в мире и ваш уход не будет благоро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Многие самоубийства совершаются в состоянии, которое выражается фразой: "Мне очень плохо. Я не могу больше терпеть". Во всех таких случаях наилучшим действием будет простое ожидание. Лучше всего, если человек будет сидеть в состоянии отупения. Чем дольше он просидит, тем меньше вероятность неоправданного самоубийства. Боль от долгого ожидания перегорает, как перегорает молоко в груди женщины если его перестать сцеживать. Обычно хватает нескольких дней. Если ничего не меняется, то причины горя действительно серьез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Очень часто реакцией на сильный стресс является состояние дремоты. Человек ложится в постель и целыми днями спит. Если это происходит, то не надо его тревожить. Чем дольше проспит, тем лучше. Но окружающие должны быть бдительны: если даже человек часами сидит с отсутствующим видом, это не значит, что он ничего не предпримет. Оставленный даже на несколько минут, он может неожиданно метнуться к окну и выпрыгнуть. Помните, что даже в таком состоянии люди способны на хитрость и изворотливость в реализации своих самоубийственных 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Если человек не может перейти в состояние отупения, не сидит на месте, ищет выхода, то ситуация опасна. Чтобы он не потратил энергию на подготовку своей смерти, надо направить энергию в другое русло. Вариантов много, например такие.</w:t>
      </w:r>
    </w:p>
    <w:p>
      <w:pPr>
        <w:pStyle w:val="Normal"/>
        <w:jc w:val="both"/>
        <w:rPr>
          <w:rFonts w:ascii="Times New Roman" w:hAnsi="Times New Roman" w:cs="Times New Roman"/>
          <w:sz w:val="24"/>
          <w:szCs w:val="24"/>
        </w:rPr>
      </w:pPr>
      <w:r>
        <w:rPr>
          <w:rFonts w:cs="Times New Roman" w:ascii="Times New Roman" w:hAnsi="Times New Roman"/>
          <w:sz w:val="24"/>
          <w:szCs w:val="24"/>
        </w:rPr>
        <w:t>- Идти куда глаза глядят. Лучше в лес. Идти надо много часов, пока не свалит усталость и голод. Повернуть назад можно не ранее, чем захочется домой. Если в голове стали появляться какие-либо мысли, кроме мысли о своей беде, то значит боль начинает спадать.</w:t>
      </w:r>
    </w:p>
    <w:p>
      <w:pPr>
        <w:pStyle w:val="Normal"/>
        <w:jc w:val="both"/>
        <w:rPr>
          <w:rFonts w:ascii="Times New Roman" w:hAnsi="Times New Roman" w:cs="Times New Roman"/>
          <w:sz w:val="24"/>
          <w:szCs w:val="24"/>
        </w:rPr>
      </w:pPr>
      <w:r>
        <w:rPr>
          <w:rFonts w:cs="Times New Roman" w:ascii="Times New Roman" w:hAnsi="Times New Roman"/>
          <w:sz w:val="24"/>
          <w:szCs w:val="24"/>
        </w:rPr>
        <w:t>- Ехать куда-нибудь далеко. Садитесь на поезд или электричку и едете как можно дальше. Нельзя садиться на ветку, оканчивающуюся тупиком. Только большие магистрали. Вокруг будет много людей, но это не имеет значения. Нигде человек не бывает настолько один и нигде нельзя так хорошо спрятаться, как в толпе. Общение с окружающими свести к минимуму, пока не захочется обратного.</w:t>
      </w:r>
    </w:p>
    <w:p>
      <w:pPr>
        <w:pStyle w:val="Normal"/>
        <w:jc w:val="both"/>
        <w:rPr>
          <w:rFonts w:ascii="Times New Roman" w:hAnsi="Times New Roman" w:cs="Times New Roman"/>
          <w:sz w:val="24"/>
          <w:szCs w:val="24"/>
        </w:rPr>
      </w:pPr>
      <w:r>
        <w:rPr>
          <w:rFonts w:cs="Times New Roman" w:ascii="Times New Roman" w:hAnsi="Times New Roman"/>
          <w:sz w:val="24"/>
          <w:szCs w:val="24"/>
        </w:rPr>
        <w:t>- Много говорить. Этот способ полезен не для всех. Если есть желание говорить, то говори хотя бы сам с собой. Для кого-то лучше говорить с другом, подругой, для кого-то лучший собеседник - посторонний. Если есть потребность в общении, но поговорить не с кем, звоните в "Телефон доверия". Именно для таких случаев он и создан. Его номер всегда скажут в справоч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Попробуйте вытеснить душевную боль физической. Существует всеобщее заблуждение, что душевная боль сильнее физической. "Я готов претерпеть любые пытки, только верните мне погибшего любимого человека". Все верно. Претерпели бы и вы и я. Но с точки зрения психологии физическая боль всегда доминирует над душевной. А поскольку два очень сильных чувства не могут одновременно находиться в сознании, то физическая боль на какое- то время вытеснит душевную.</w:t>
      </w:r>
    </w:p>
    <w:p>
      <w:pPr>
        <w:pStyle w:val="Normal"/>
        <w:jc w:val="both"/>
        <w:rPr>
          <w:rFonts w:ascii="Times New Roman" w:hAnsi="Times New Roman" w:cs="Times New Roman"/>
          <w:sz w:val="24"/>
          <w:szCs w:val="24"/>
        </w:rPr>
      </w:pPr>
      <w:r>
        <w:rPr>
          <w:rFonts w:cs="Times New Roman" w:ascii="Times New Roman" w:hAnsi="Times New Roman"/>
          <w:sz w:val="24"/>
          <w:szCs w:val="24"/>
        </w:rPr>
        <w:t>Возьмите иглу, лучше всего от шприца (запакованную, она стерильна). Если нет от шприца, то обычную. Подержите в чистом спирте или водке. Протрите спиртом левую руку. Возьмите в правую и воткните как можно глубже в руку. Повторяйте процедуру время о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ен другой вариант. Содрать кожу на руке и посыпать солью. Терпеть пока возможно, потом смыть вод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Главнейшие психические установки, ведущие к самоубийству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а). Крайне узкий взгляд на ситуацию. Выражается он в том, что мысли человека текут по одному и тому же кругу, не в силах вырваться из него. Интеллект полностью выключен, простейшие умозаключения становятся непосильными. Человек часами сидит, мозг напряженно работает, но вся его работа происходит вокруг простейших мыслей, вроде: "как плохо", "что делать?", "почему я?". Узость выражается и в том, что человек видит только текущий момент времени. Он не способен представить ни прошлого, ни будущего. Он как бы исходит из того, что его жизнь целиком состоит из того страдания, которое он испытывает сейчас. Простейшая мысль о том, что боль пройдет, ему недоступна.</w:t>
      </w:r>
    </w:p>
    <w:p>
      <w:pPr>
        <w:pStyle w:val="Normal"/>
        <w:jc w:val="both"/>
        <w:rPr>
          <w:rFonts w:ascii="Times New Roman" w:hAnsi="Times New Roman" w:cs="Times New Roman"/>
          <w:sz w:val="24"/>
          <w:szCs w:val="24"/>
        </w:rPr>
      </w:pPr>
      <w:r>
        <w:rPr>
          <w:rFonts w:cs="Times New Roman" w:ascii="Times New Roman" w:hAnsi="Times New Roman"/>
          <w:sz w:val="24"/>
          <w:szCs w:val="24"/>
        </w:rPr>
        <w:t>б). Крайний эгоцентризм. Человек фиксируется на своей боли и потому не способен на "взгляд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изоляция. Человек не воспринимает окружающих людей как реальность. От попыток помочь он отмахивается, они только мешают ему сосредотачиваться на своей боли. Все предложения о выходе из ситуации отверг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г). Обратная ситуация. Человек отчаянно ищет помощи, но не находит ее. После этого он забивается в свой угол и прекращает поиски.</w:t>
      </w:r>
    </w:p>
    <w:p>
      <w:pPr>
        <w:pStyle w:val="Normal"/>
        <w:jc w:val="both"/>
        <w:rPr>
          <w:rFonts w:ascii="Times New Roman" w:hAnsi="Times New Roman" w:cs="Times New Roman"/>
          <w:sz w:val="24"/>
          <w:szCs w:val="24"/>
        </w:rPr>
      </w:pPr>
      <w:r>
        <w:rPr>
          <w:rFonts w:cs="Times New Roman" w:ascii="Times New Roman" w:hAnsi="Times New Roman"/>
          <w:sz w:val="24"/>
          <w:szCs w:val="24"/>
        </w:rPr>
        <w:t>д). Крайняя усталость. Человек теряет последние силы в борьбе с ситуацией и сдается. Потеря сил всегда сопровождается угасанием надежды. Когда надежда умерла, человек тоже умир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80% самоубийц - мужчины, при том, что женщины делают попытки суицида в три раза чаще, чем мужчины. Это потому, что женские попытки как правило демонстрационны. Особенно опасны суицидные намерения у мужчин старше 50. Они практически всегда оканчиваются смер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Виды самоубийств. Так же как и сами самоубийства бывают благородные и неблагородные. Применять надо только 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Вы когда-нибудь видели висельника, утопленника, пробитую пулей голову? Все, что вам показывали в кино, можете забыть сразу. Те кто это снимал никогда не видели настоящих покойников. И если бы они показали на экране, как это выглядит на самом деле, то люди перестали бы ходить в кино. Итак, слушайте, и сто раз подумайте, прежде чем выбрать какой-либо способ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Повешение. Самый распространенный и самый омерзительный способ. Опробован еще Иудой и справедливо пользуется всеобщим презрением. Висельник обычно представляет из себя труп с выпученными глазами, торчащим из открытого рта языком и полными штанами дерьма. Вообще, у любого мертвеца происходит самопроизвольное калоотделение, поэтому трупы и обмывают. Но для данного вида смерти это особенно характерно из-за вертикального положения тела.</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бывают случаи, когда люди как бы играют в самоубийство. Делают незатягивающиеся петли или петлю с одним захлестом, при этом свободный конец держат в руке. По их идее они могут, повисев немного, выбраться из петли или отпустить конец и высвободиться. Это глубокое заблуждение. Человек в петле сразу же парализуется и не может управлять конечностями. Летальный исход для таких хитрецов обеспечен. Петля с одним нахлестом была, например, обнаружена у Есенина.</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при повешении смерть наступает от трех разны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а). Перелом шейного позвонка. Наступает, если человек падает в петлю с достаточной высоты. Смерть практически мгновенная. В старину в Европе виселицы были специально для этой цели оборудованы проваливающимся люком. Или же палач сразу после повешения вскакивал жертве на плечи.</w:t>
      </w:r>
    </w:p>
    <w:p>
      <w:pPr>
        <w:pStyle w:val="Normal"/>
        <w:jc w:val="both"/>
        <w:rPr>
          <w:rFonts w:ascii="Times New Roman" w:hAnsi="Times New Roman" w:cs="Times New Roman"/>
          <w:sz w:val="24"/>
          <w:szCs w:val="24"/>
        </w:rPr>
      </w:pPr>
      <w:r>
        <w:rPr>
          <w:rFonts w:cs="Times New Roman" w:ascii="Times New Roman" w:hAnsi="Times New Roman"/>
          <w:sz w:val="24"/>
          <w:szCs w:val="24"/>
        </w:rPr>
        <w:t>б). Пережатая сонная артерия. Секунд через десять человек теряет сознание и вскоре гибнет от атрофии коры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в). Если артерия не пережалась, то человек умирает от простого удушья. Мучения могут длиться до десяти минут, при этом человек находится в сознании. Особенно часто это происходит при небольшом весе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Утопление. Тоже неблагородный вид смерти. Недаром на Руси считалось, что утопленник, даже не по собственной воле, не попадает в рай. Обычно покойник имеет синий цвет. Если его не выловили в течение двух-трех дней, то труп вздувается и всплывает. Под кожей у него образуются значительные скопления трупного газа. Нередко он покрыт пиявками, объеден раками, во рту тина. Если человек топится с камнем на шее, то велика вероятность, что его вообще на найдут и могилой ему навсегда будет толща ила с квакающими лягушками наверху.</w:t>
      </w:r>
    </w:p>
    <w:p>
      <w:pPr>
        <w:pStyle w:val="Normal"/>
        <w:jc w:val="both"/>
        <w:rPr>
          <w:rFonts w:ascii="Times New Roman" w:hAnsi="Times New Roman" w:cs="Times New Roman"/>
          <w:sz w:val="24"/>
          <w:szCs w:val="24"/>
        </w:rPr>
      </w:pPr>
      <w:r>
        <w:rPr>
          <w:rFonts w:cs="Times New Roman" w:ascii="Times New Roman" w:hAnsi="Times New Roman"/>
          <w:sz w:val="24"/>
          <w:szCs w:val="24"/>
        </w:rPr>
        <w:t>- Прыгание с высоты. Этот способ также трудно отнести к благородным. Я видел женщину, выпавшую с одиннадцатого этажа. Она не была самоубийцей, она просто неудачно вешала белье на балконе. Она упала на спину. Когда она падала, потоком воздуха ей задрало одежду так, что вся она оказалась на голове, грудь была голой. Собрался народ, приехала милиция и труповозка. Спустя час труп забрали. Пока она лежала на асфальте, крови было мало. Но когда ее приподняли за руки и ноги, чтобы переложить на носилки, голова повисла вниз на сломанной шее, а из тела и головы хлынул поток крови. Кровь текла ручьями по волосам, касавшимся земли. Если вы выбрали такой способ сведения счетов с жизнью, то вы будете выглядеть так же. Прыгать с высоты менее пяти этажей нет смысла. Велика вероятность, что умрете не сразу, а промучившись несколько часов. Или вообще останетесь живы и будете еще лет тридцать кататься на инвалидной коляске.</w:t>
      </w:r>
    </w:p>
    <w:p>
      <w:pPr>
        <w:pStyle w:val="Normal"/>
        <w:jc w:val="both"/>
        <w:rPr>
          <w:rFonts w:ascii="Times New Roman" w:hAnsi="Times New Roman" w:cs="Times New Roman"/>
          <w:sz w:val="24"/>
          <w:szCs w:val="24"/>
        </w:rPr>
      </w:pPr>
      <w:r>
        <w:rPr>
          <w:rFonts w:cs="Times New Roman" w:ascii="Times New Roman" w:hAnsi="Times New Roman"/>
          <w:sz w:val="24"/>
          <w:szCs w:val="24"/>
        </w:rPr>
        <w:t>- Отравление. Этот способ может считаться приемлемым для женщин. Но для мужчин этот способ недостаточно благороден. Большинство "самоубийц понарошку" избирает именно этот способ в расчете, что их успеют спасти. Тут они правы. Эффективность большинства используемых препаратов крайне низка. Если родственники вовремя заметят мутный взгляд и сделают промывание желудка, то ущерба для здоровья как правило не бывает. Если заметят не сразу, то можно приобрести серьезные болезни почек и печени, которые могут проявиться и через десятилетия в виде цирроза или нефрита. Таким способом легко сократить жизнь лет на двадцать. Ну а если вас сочтут спящей, то можно и вообще не проснуться. Снотворное и прочие таблетки глотают исключительно шантажисты, желающие лишь попугать родственников. Человек, серьезно желающий окончить свою жизнь, подобными способами не пользуется.</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я не буду приводить рецепты изготовления ядов. Они широко известны. Потратьте сами время на изучение энциклопедий и химических справочников. Пока будете искать, ваше решение либо дозреет, либо рассосется. Дам лишь краткую характеристику.</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хорошо известных лекарств, которые я не назову, в сочетании с водкой или спиртом дают сравнительно сильное, но чаще всего не смертельное отравление. Наиболее вероятно, что вы просто сильно подорвете здоровье и будете всю оставшуюся жизнь лечиться. То же относится к снотворным. Большая доза парацетамола приведет к неизлечимому повреждению почек, но смерть наступит только через две недели. Аспирин также приведет к повреждению почек.</w:t>
      </w:r>
    </w:p>
    <w:p>
      <w:pPr>
        <w:pStyle w:val="Normal"/>
        <w:jc w:val="both"/>
        <w:rPr>
          <w:rFonts w:ascii="Times New Roman" w:hAnsi="Times New Roman" w:cs="Times New Roman"/>
          <w:sz w:val="24"/>
          <w:szCs w:val="24"/>
        </w:rPr>
      </w:pPr>
      <w:r>
        <w:rPr>
          <w:rFonts w:cs="Times New Roman" w:ascii="Times New Roman" w:hAnsi="Times New Roman"/>
          <w:sz w:val="24"/>
          <w:szCs w:val="24"/>
        </w:rPr>
        <w:t>Растительные яды. Белена, белладонна, дурман, жимолость (волчье лыко), паслен, вороний глаз, вех болотный (цикута), наперстянка, красавка, клещевина, аконит, осенний крокус, болиголов пятнистый и некоторые другие. Можно легко получить смертельную дозу, если есть сырыми. Но учтите, что умирать вы будете долго и мучительно. Агония может длиться до полусуток. Конвульсии, удушье, спазмы, неукротимая рвота, жжение и сухость во рту - вот что вас ожидает. И все это может длиться до суток. То же относится к отравлению грибами. В средней полосе известно всего семь смертельно ядовитых грибов, из которых легко отыскать лишь пантерный мухомор. Бледную поганку знают все, но встретить ее не так просто. Кстати, знайте, что смерть от отравления бледной поганкой наступит только через 7-10 дней. Другие грибы, кроме этих семи, считающиеся ядовитыми, вызовут понос и рвоту, но не смерть. Красный мухомор вызовет сильные галлюц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инеральные и синтетические яды. Растворимые соли мышьяка, ртути, кадмия, бария, селена, дихлофос, ДДТ, и прочая гадость. Яды смертельные, но действуют очень медленно. Если хотите в течение суток исходить кровавым потом, как Карл IX в известном французском фильме про королеву Марго, то можете попробовать. Тогда берите яда тем больше, чем больше ваш вес, да хорошо закусывайте, чтобы яд быстрее всасывался стенками кишечника. И не ешьте сырых яиц, они абсорбируют яд и агония растянется еще д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лическая ртуть вообще малоядовита, но организм подорвете основательно. Соли свинца тоже не советую: симптомы мучительные. Белый фосфор ведет к поражению печени, промучаетесь несколько суток. Дихлофос - самопроизвольная дефекация и мочеиспускание, паралич, кома, остановка дыхания и сердечной деятельности. Крайне мучительна смерть от крысиных ядов, типа варфарина (антикоагулянт). Смерть наступает от множественных внутренних кровоизлияниий.</w:t>
      </w:r>
    </w:p>
    <w:p>
      <w:pPr>
        <w:pStyle w:val="Normal"/>
        <w:jc w:val="both"/>
        <w:rPr>
          <w:rFonts w:ascii="Times New Roman" w:hAnsi="Times New Roman" w:cs="Times New Roman"/>
          <w:sz w:val="24"/>
          <w:szCs w:val="24"/>
        </w:rPr>
      </w:pPr>
      <w:r>
        <w:rPr>
          <w:rFonts w:cs="Times New Roman" w:ascii="Times New Roman" w:hAnsi="Times New Roman"/>
          <w:sz w:val="24"/>
          <w:szCs w:val="24"/>
        </w:rPr>
        <w:t>Единственный яд, который стоит применять, это цианид калия или натрия. Смертельная доза примерно полтора грамма, смерть мгновенная, надежность стопроцентная. Изготовление очень простое, нужные реактивы широко применяются в фотографии и в хозяйстве. Читайте энциклопедии. Не стоит подмешивать цианид в сладкие блюда и вина, он быстро разлагается в присутствии сахара.</w:t>
      </w:r>
    </w:p>
    <w:p>
      <w:pPr>
        <w:pStyle w:val="Normal"/>
        <w:jc w:val="both"/>
        <w:rPr>
          <w:rFonts w:ascii="Times New Roman" w:hAnsi="Times New Roman" w:cs="Times New Roman"/>
          <w:sz w:val="24"/>
          <w:szCs w:val="24"/>
        </w:rPr>
      </w:pPr>
      <w:r>
        <w:rPr>
          <w:rFonts w:cs="Times New Roman" w:ascii="Times New Roman" w:hAnsi="Times New Roman"/>
          <w:sz w:val="24"/>
          <w:szCs w:val="24"/>
        </w:rPr>
        <w:t>- Сильная доза наркотиков. Считается сладкой смертью. Сравнительно благородный вид ухода. Те, кто знаком с наркотиками может применить их. Но нужно знать, что и как применять. Среднестатистический человек пока, к счастью, не знает ни где достать наркотик, ни как его приготовить, ни какая доза будет достаточной. Она будет разной для новичка и для наркомана со стажем. Для надежного результата превышение дозы должно быть по крайней мере десятикратным. Если доза окажется недостаточно большой и смерть не наступит, то последствия для здоровья будут ужасными. Особенно страшной будет ситуация, когда вы выживете, решите, что умирать все-таки не хотите, но уже получите зависимость. И все равно умрете, пусть и через несколько лет. Помните, что для многих современных наркотиков привыкание происходит от одной единственной дозы.</w:t>
      </w:r>
    </w:p>
    <w:p>
      <w:pPr>
        <w:pStyle w:val="Normal"/>
        <w:jc w:val="both"/>
        <w:rPr>
          <w:rFonts w:ascii="Times New Roman" w:hAnsi="Times New Roman" w:cs="Times New Roman"/>
          <w:sz w:val="24"/>
          <w:szCs w:val="24"/>
        </w:rPr>
      </w:pPr>
      <w:r>
        <w:rPr>
          <w:rFonts w:cs="Times New Roman" w:ascii="Times New Roman" w:hAnsi="Times New Roman"/>
          <w:sz w:val="24"/>
          <w:szCs w:val="24"/>
        </w:rPr>
        <w:t>Смертельная доза кокаина составляет около 30 грамм, смерть через 2-3 часа, героина - 120-500 мг., смерть через несколько часов. Смерть от героина не сопровождается мучениями, поэтому он применяется в некоторых штатах США для приведения в исполнение смертных при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LSD вообще невозможно отравиться. После приема 10000 обычных доз наступает только психоз.</w:t>
      </w:r>
    </w:p>
    <w:p>
      <w:pPr>
        <w:pStyle w:val="Normal"/>
        <w:jc w:val="both"/>
        <w:rPr>
          <w:rFonts w:ascii="Times New Roman" w:hAnsi="Times New Roman" w:cs="Times New Roman"/>
          <w:sz w:val="24"/>
          <w:szCs w:val="24"/>
        </w:rPr>
      </w:pPr>
      <w:r>
        <w:rPr>
          <w:rFonts w:cs="Times New Roman" w:ascii="Times New Roman" w:hAnsi="Times New Roman"/>
          <w:sz w:val="24"/>
          <w:szCs w:val="24"/>
        </w:rPr>
        <w:t>-Вскрытие вен. Обычно применяется мужчинами, так как перерезать вены вообще трудно, а для женщины в особенности. Тут, как ни странно, требуется значительное мужество, либо сумасшествие, которое его заменяет. Если человек кончает жизнь вскрытием вен, не будучи психически нездоровым, то скорее всего у него действительно веские причины для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особ отличается тем, что человек успевает прочувствовать приближение смерти. Он медленно режет свое тело, испытывая значительную боль, потом опускает руки в теплую воду (иначе кровь свернется) и долго смотрит как из него вытекает жизнь. Постепенно силы его оставляют и он теряет сознание. Этот прием сродни втыканию иголок в руку: заглушить душевную боль, принять смерть как насла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Сумасшедшие применяют этот способ с целью напугать окружающих. Они ужасаются виду крови, многим становится дурно, люди падают в обморок, кто-то бегает, пытается оказать помощь. А псих смотрит на все это и смеется. "Смотрите, как вы напугались. А мне не страшно!" Если бы он повесился или отравился, то был бы лишен возможности наблюдать весь этот переполох.</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этот способ практикуют самоубийцы-шантажисты. Отличить их легко: они режут вены тогда, когда в доме полно людей, чтобы их вовремя откачали. Кроме того, они режут всегда поперек вен. Если разрезать вену вдоль, сантиметров на пять, то кровь вытекает значительно быстрее, но такие раны и лечить на порядок трудне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этот способ годится только для тех, кто не боится вида крови. Даже человек всерьез решивший окончить жизнь, может сразу почувствовать сильную дурноту от вида крови и не доделать дело как надо, превратив свою смерть в м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Поезд, электричка, автомобиль. Пожалейте того, кто сидит за рулем или штурвалом. Если вы не оставите предсмертную записку, то его могут и посадить. Кладите ее в полиэтиленовый пакет, так как ваша одежда будет вся насквозь пропитана кровью. Но даже не в этом дело. Представьте, какой это стресс для человека. Машинистам после наезда дают отпуск. В метро бросаться нет смысла. Очень трудно попасть на рельс так как надо. Больше половины попыток самоубийства в метро оканчиваются отрезанными ногами и руками. Возможности докончить дело у вас не будет. Придется куковать оставшуюся жизнь у окошка в коляске. Кроме того, в метро много народа, а устраивать кровавые спектакли для множества людей это признак дурного тона. Вообще, воспитанный человек заботится о том, чтобы его смерть доставила как можно менее хлопот кому бы то ни было. Помните, что кто-то должен будет собирать за вами лужи крови. Это все равно как попользоваться туалетом и не спустить за собой. Конечно, кто-то придет и спустит, но это хамство.</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оезда, то сошлюсь на рассказ своей бабушки. Во время войны она шла со своим знакомым по железнодорожным путям где-то довольно далеко от крупных станций. Неожиданно они оказались между двумя поездами, идущими с огромной скоростью. Ее спутника отбросило волной воздуха и затянуло под колеса. Отдельные части тела нашли за восемь километров от того места. Хотите превратиться в фарш перемешанный с обрывками тряпья?</w:t>
      </w:r>
    </w:p>
    <w:p>
      <w:pPr>
        <w:pStyle w:val="Normal"/>
        <w:jc w:val="both"/>
        <w:rPr>
          <w:rFonts w:ascii="Times New Roman" w:hAnsi="Times New Roman" w:cs="Times New Roman"/>
          <w:sz w:val="24"/>
          <w:szCs w:val="24"/>
        </w:rPr>
      </w:pPr>
      <w:r>
        <w:rPr>
          <w:rFonts w:cs="Times New Roman" w:ascii="Times New Roman" w:hAnsi="Times New Roman"/>
          <w:sz w:val="24"/>
          <w:szCs w:val="24"/>
        </w:rPr>
        <w:t>- Самосожжение. Применяется только религиозными и политическими фанатиками как публичная акция протеста. Либо психически нездоровыми людьми. Как правило и то и другое присутствует одновременно.</w:t>
      </w:r>
    </w:p>
    <w:p>
      <w:pPr>
        <w:pStyle w:val="Normal"/>
        <w:jc w:val="both"/>
        <w:rPr>
          <w:rFonts w:ascii="Times New Roman" w:hAnsi="Times New Roman" w:cs="Times New Roman"/>
          <w:sz w:val="24"/>
          <w:szCs w:val="24"/>
        </w:rPr>
      </w:pPr>
      <w:r>
        <w:rPr>
          <w:rFonts w:cs="Times New Roman" w:ascii="Times New Roman" w:hAnsi="Times New Roman"/>
          <w:sz w:val="24"/>
          <w:szCs w:val="24"/>
        </w:rPr>
        <w:t>- Огнестрельное оружие. Благородный вид смерти. Для офицеров этот способ наилучший. Стреляют в висок, в рот, под нижнюю челюсть, в лоб или в сердце. Во всех остальных случаях смерть не будет мгновенной. Лучше всего стрелять в сердце. Это более гуманно по отношению к тем, кто вас будет хоронить. Сложность здесь в том, что многие не знают, где находится сердце и промахиваются. Так, например, в молодости промахнулся А.М.Горький, хотя специально для этой цели изучал анатомический атлас. Советую стрелять именно в сердце. Почему? Объясняю. При выстреле в голову вероятность смертельного исхода близка к ста процентам, но как вы будете выглядеть после этого? Если калибр оружия велик, то голова просто разлетится и хоронить вашу голову будут в отдельном полиэтиленовом пакете. Причем большую часть мозга спустят в унитаз. Помните опыт по физике: пуля, попадающая в вареное яйцо делает в нем сквозную дырочку, а пуля, попадающая в сырое яйцо разносит его в клочья? Так же и ваш мозг. Пуля, попадая в голову, мгновенно превращает мозг из студнеобразного образования в жидкость и голова разлетается. Однажды мне довелось видеть подлинные кадры одного самоубийства. Бизнесмен, задолжавший крупную сумму, поставил перед собой видеокамеру и стал играть в "русскую рулетку". Эту запись я смотрел потом много раз и уверяю, что ничего страшнее в своей жизни я не видел. Обреченность, безысходность и страшная некрасивость смерти. Если бы люди всегда представляли, как некрасива смерть... Он умер после третьего нажатия курка. Негромкий хлопок и все застыло. Через долю секунды сидящий человек откинул голову набок и замер. Камера снимала уже мертвого человека. Прошло секунд десять и из раны в виске вытек мозг. Он полился с хлюпанием, как компот из банки. Камера крутилась еще несколько десятков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 Отравление газом. Тот газ, который мы используем в газовых плитах называется метан. Он не имеет запаха, поэтому к нему подмешивают микроколичества ацетилена. Отравиться этой смесью крайне трудно. Газ сам по себе не ядовит. Иначе его не применяли бы в жилых домах. Он должен вытеснить из квартиры весь воздух, чтобы человек начал задыхаться. Если человек спит, то он может не проснуться, но уверяю вас, заснуть вы не сможете. Я слышал от знакомых рассказ об одной паре, у которой погиб единственный сын и они, открыв конфорки, всю ночь пролежали ожидая смерти. Когда они начали задыхаться, то не смогли выдержать удушья и вышли на возду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ж травиться газом, то угарным. Он связывает гемоглобин и человек задыхается. Угарный газ образуется при горении топлива в условиях недостаточного поступления кислорода. Тогда образуется не углекислый газ СО2, а угарный СО. Именно это и происходит, если задвинуть вьюшку у печки до того, как угли прогорели до пеплообразного состояния, то есть до того момента, когда в печи не останется светящихся углей. Если вы посмотрите на догорающий костер, то заметите синие язычки пламени. Это горит СО. Но чтобы им отравиться, надо заснуть, иначе тяжесть в голове и удушье выгонят вас на свежий воздух. Учтите также, что если вы выживите, проспав ночь в комнате с СО, то рискуете остаться полуидиотом. В целом способ трудноосуществимый. Но я его рекомендую из тех соображений, что человек, совершивший неудачную (странное в данном случае слово) попытку самоубийства, как правило не пытается повторить ее. А это значит, что на самом деле он не хочет смерти. К сожалению, подавляющее большинство погибших от собственной руки на самом деле не хотели смерти. Им только казалось, что они этого хотят. Поэтому каждый потенциальный самоубийца должен проходить через неудачную попытку, чтобы разобраться в себе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 Холодное оружие. Один из самых трудноосуществимых, но вместе с тем и самых благородных видов смерти. Взрезать себе живот, как это делали самураи, вы, разумеется, не сможете. Во-первых, нужно специальное оружие, во-вторых, этому специально и долго обучают, в-третьих, это связано с особым мировоззрением, которое вы не исповедуете, и, наконец, в четвертых, нужна помощь посторонних лиц. Самурай вскрывает живот, после чего ему отрубают голову. Иначе мучения будут очень долгими. Женщины убивают себя специальным кинжалом без посторонней помощи ударом в сердце. Этому также заранее обучают. Нанести удар так, чтобы попасть в сердце, не попав в ребро, очень трудно. Можно еще перерезать сонную артерию. Смерть в данном случае наступает через 15-30 секунд. Но это тоже очень трудно. Даже если вы искренне хотите это сделать рука инстинктивно будет либо отводить удар в сторону, либо ослаблять его. Тренируйтесь на картонных кинжалах. Удар должен быть очень сильным. Рука его все равно инстинктивно ослабит.</w:t>
      </w:r>
    </w:p>
    <w:p>
      <w:pPr>
        <w:pStyle w:val="Normal"/>
        <w:jc w:val="both"/>
        <w:rPr>
          <w:rFonts w:ascii="Times New Roman" w:hAnsi="Times New Roman" w:cs="Times New Roman"/>
          <w:sz w:val="24"/>
          <w:szCs w:val="24"/>
        </w:rPr>
      </w:pPr>
      <w:r>
        <w:rPr>
          <w:rFonts w:cs="Times New Roman" w:ascii="Times New Roman" w:hAnsi="Times New Roman"/>
          <w:sz w:val="24"/>
          <w:szCs w:val="24"/>
        </w:rPr>
        <w:t>- Экзотические виды смерти. Применяются крайне редко. С помощью гранаты, взрывчатки. С помощью змеи (так окончила жизнь Клеопатра). С помощью автомобиля: со скалы или в стену (если не закрыть глаза, то нога инстинктивно нажмет на тормоз). Выпить жидкий кислород, азот, гелий (большинству людей недоступны). Электрический ток - очень ненадежный способ. Даже на электрическом стуле люди гибнут не всегда с первого раза. А ведь там несколько тысяч вольт. Известны случаи, когда человек оставался жив даже после удара молнии. Что же говорить о двухстах двадцати или о трехстах шестидесяти вольтах. Иногда, напротив, хватает нескольких десятков вольт, чтобы остановилось сердце. Если очень уж хочется погибнуть от электричества, то дождитесь грозы и выйдите в чисто поле, подняв над собой железный прут.</w:t>
      </w:r>
    </w:p>
    <w:p>
      <w:pPr>
        <w:pStyle w:val="Normal"/>
        <w:jc w:val="both"/>
        <w:rPr>
          <w:rFonts w:ascii="Times New Roman" w:hAnsi="Times New Roman" w:cs="Times New Roman"/>
          <w:sz w:val="24"/>
          <w:szCs w:val="24"/>
        </w:rPr>
      </w:pPr>
      <w:r>
        <w:rPr>
          <w:rFonts w:cs="Times New Roman" w:ascii="Times New Roman" w:hAnsi="Times New Roman"/>
          <w:sz w:val="24"/>
          <w:szCs w:val="24"/>
        </w:rPr>
        <w:t>- Наконец, самый благородный способ ухода. Отказ от пищи. Этот способ наилучший для тех, кто хочет уйти в спокойном, философском расположении духа, кто хочет избежать суеты, истеричности. Кроме того, он не оставляет сомнений в серьезности решения об уходе. Людей, ушедших таким способом никто не посмеет обвинить в глупости и трусости. В зависимости от физических данных он займет от трех недель до двух месяцев. Сухая голодовка длится около недели, но ее очень трудно выдержать. В то время как обычная голодовка не сопровождается сильными мучениями. Уже через несколько дней чувство голода почти полностью пропадает, наступает слабость, человек лежит целыми днями без движения. Последние неделю или полторы он уже находится в глубоком забытьи. Время можно потратить на приведение в порядок своего сознания, можно делать записи.</w:t>
      </w:r>
    </w:p>
    <w:p>
      <w:pPr>
        <w:pStyle w:val="Normal"/>
        <w:jc w:val="both"/>
        <w:rPr>
          <w:rFonts w:ascii="Times New Roman" w:hAnsi="Times New Roman" w:cs="Times New Roman"/>
          <w:sz w:val="24"/>
          <w:szCs w:val="24"/>
        </w:rPr>
      </w:pPr>
      <w:r>
        <w:rPr>
          <w:rFonts w:cs="Times New Roman" w:ascii="Times New Roman" w:hAnsi="Times New Roman"/>
          <w:sz w:val="24"/>
          <w:szCs w:val="24"/>
        </w:rPr>
        <w:t>Но у этого способа есть серьезный недостаток. Его трудно сохранить втайне ото всех. Люди обычно стремятся помешать самоубийству. Это правильно, но не в данном случае. Поэтому необходимо заручиться поддержкой близких людей, которые согласятся с вашим решением. Полная тайна здесь неприемлема хотя бы потому, что кто-то должен обнаружить вашу смерть. Если вас найдут через полгода, то придется сдирать обои и паркет, так все будет пропитано запахом тлена.</w:t>
      </w:r>
    </w:p>
    <w:p>
      <w:pPr>
        <w:pStyle w:val="Normal"/>
        <w:jc w:val="both"/>
        <w:rPr>
          <w:rFonts w:ascii="Times New Roman" w:hAnsi="Times New Roman" w:cs="Times New Roman"/>
          <w:sz w:val="24"/>
          <w:szCs w:val="24"/>
        </w:rPr>
      </w:pPr>
      <w:r>
        <w:rPr>
          <w:rFonts w:cs="Times New Roman" w:ascii="Times New Roman" w:hAnsi="Times New Roman"/>
          <w:sz w:val="24"/>
          <w:szCs w:val="24"/>
        </w:rPr>
        <w:t>- Вот еще один очень хороший способ ухода, который почему-то применяют крайне редко. Отказ от лекарств. Такую вещь практикуют безнадежные больные, особенно раковые, которым удлинение жизни не сулит ничего, кроме мучений. Так, например, умер А.Ф.Керенский. Этот способ годится и для здорового человека. Делаете интенсивную физическую работу, пока не пробьет пот. На разгоряченное горло пьете ледяную воду. Газированная вода действует гораздо сильнее. Вдобавок можете опустить ступни ног в ледяную воду и посидеть минут десять. После всего этого вы получаете быстротекущую пневмонию. Когда почувствуете болезнь, то у вас остается часов пять на раздумье (пневмония в таких ситуациях носит молниеносный характер). Если не принимать никаких мер, то через трое суток вас уже не будет среди живых. Обычная пневмония унесет вас за неделю. Ангина плоха тем, что в сильных формах сопровождается удушьем. Но она тоже ведет к смерти. Этот способ благороден в силу того, что он пассивен. Поэтому он находится где-то посередине между самоубийством и обычной, естественной смертью. В отличие от голодовки его легче скрыть, он более быстротечен и связан с меньшими муч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И последний способ. Никто еще не умирал таким образом. Это, к сожалению, невозможно. Но это был бы наилучший способ. Я ложусь на кровать и ничего не делаю. Я просто хочу умереть, и смерть наступ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мните как умер король Лир? Когда он узнал о смерти дочери у него не выдержало сердце. Наверно, так и должно быть. Не наш разум, который вечно ошибается, а само сердце должно решать, когда ему надо остано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Что толкает людей на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ые самоубийства. Когда читаешь о них, то поражаешься тому, из-за какой ерунды дети сводят счеты с жизнью. Я не припомню, чтобы кто-нибудь из подростков кончил жизнь по действительно серьезному с нашей точки зрения поводу. Это говорит о том, что, хотя все мы и были детьми, детский мир нам не понятен. Ответственность за детей всегда лежит на нас, поэтому следить за возникновением критических ситуаций должны мы. Надо помнить вот о каких моментах.</w:t>
      </w:r>
    </w:p>
    <w:p>
      <w:pPr>
        <w:pStyle w:val="Normal"/>
        <w:jc w:val="both"/>
        <w:rPr>
          <w:rFonts w:ascii="Times New Roman" w:hAnsi="Times New Roman" w:cs="Times New Roman"/>
          <w:sz w:val="24"/>
          <w:szCs w:val="24"/>
        </w:rPr>
      </w:pPr>
      <w:r>
        <w:rPr>
          <w:rFonts w:cs="Times New Roman" w:ascii="Times New Roman" w:hAnsi="Times New Roman"/>
          <w:sz w:val="24"/>
          <w:szCs w:val="24"/>
        </w:rPr>
        <w:t>- Поводы для подростковых самоубийств всегда нелепы и потому всегда для вас неожиданны. Не пропустите момент, когда будет поздно.</w:t>
      </w:r>
    </w:p>
    <w:p>
      <w:pPr>
        <w:pStyle w:val="Normal"/>
        <w:jc w:val="both"/>
        <w:rPr>
          <w:rFonts w:ascii="Times New Roman" w:hAnsi="Times New Roman" w:cs="Times New Roman"/>
          <w:sz w:val="24"/>
          <w:szCs w:val="24"/>
        </w:rPr>
      </w:pPr>
      <w:r>
        <w:rPr>
          <w:rFonts w:cs="Times New Roman" w:ascii="Times New Roman" w:hAnsi="Times New Roman"/>
          <w:sz w:val="24"/>
          <w:szCs w:val="24"/>
        </w:rPr>
        <w:t>- Подростковое самоубийство всегда проявление его слабости по отношению ко взрослым, к окружающему миру. Это своего рода защита от нас. Не загоняйте его в угол. Никогда не "дожимайте" его, как бы он ни был не прав.</w:t>
      </w:r>
    </w:p>
    <w:p>
      <w:pPr>
        <w:pStyle w:val="Normal"/>
        <w:jc w:val="both"/>
        <w:rPr>
          <w:rFonts w:ascii="Times New Roman" w:hAnsi="Times New Roman" w:cs="Times New Roman"/>
          <w:sz w:val="24"/>
          <w:szCs w:val="24"/>
        </w:rPr>
      </w:pPr>
      <w:r>
        <w:rPr>
          <w:rFonts w:cs="Times New Roman" w:ascii="Times New Roman" w:hAnsi="Times New Roman"/>
          <w:sz w:val="24"/>
          <w:szCs w:val="24"/>
        </w:rPr>
        <w:t>- Опасно и обратное: полное равнодушие к ребенку. Если вы почти не общаетесь с ним и при этом у него нет друзей, то ситуация опасна.</w:t>
      </w:r>
    </w:p>
    <w:p>
      <w:pPr>
        <w:pStyle w:val="Normal"/>
        <w:jc w:val="both"/>
        <w:rPr>
          <w:rFonts w:ascii="Times New Roman" w:hAnsi="Times New Roman" w:cs="Times New Roman"/>
          <w:sz w:val="24"/>
          <w:szCs w:val="24"/>
        </w:rPr>
      </w:pPr>
      <w:r>
        <w:rPr>
          <w:rFonts w:cs="Times New Roman" w:ascii="Times New Roman" w:hAnsi="Times New Roman"/>
          <w:sz w:val="24"/>
          <w:szCs w:val="24"/>
        </w:rPr>
        <w:t>- Ребенок даже из благополучной семьи, даже при том, что его любят, находится в опасном состоянии, если на него свалилось одновременно несколько даже не очень крупных неприят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Очень часто логика ребенка такова: "Ах, вы меня обидели! Тогда я умру, а вы все будете плакать!" Ребенок думает, что таким образом отомстит взрослым. Он знает, что в случае его смерти вы будете плакать, но он не знает самого смысла слова "смерть". Он думает, что будет наблюдать за всем этим со стороны. Впрочем, та часть человечества, которая верит в загробную жизнь, придерживается такого же детски-наивного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t>- Дети-шантажисты. Разновидность предыдущего пункта. "Ах, вы мне не купили велосипед? Тогда я спрыгну с балкона, вы испугаетесь и купите!" В эту игру играют и взрослые, если у них остановилось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Смерть, как временное убежище. Если ребенок загнан в угол, то он воспринимает смерть как способ временно передохнуть от гонки. Смысл понятия "смерть" он не понимает и думает, что переждав, сможет вер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 Дети младше 8 лет крайне редко кончают жизнь самоубийством, разве что за компанию с более старшими детьми (встречаются и коллективные детские самоубийства). Критический возраст приходится на 12 - 15 лет. В более старшем возрасте самоубийства происходят уже по взрослым сценариям. Хотя переход между ними довольно пла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Вот несколько примеров детских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 Не купили мороженное. Долго ругались и скандалили. Мать, естественно, спор выиграла. Ребенок обладал сильным для своего возраста характером и решил победить в споре другим способом. Спрыгнул с крыши.</w:t>
      </w:r>
    </w:p>
    <w:p>
      <w:pPr>
        <w:pStyle w:val="Normal"/>
        <w:jc w:val="both"/>
        <w:rPr>
          <w:rFonts w:ascii="Times New Roman" w:hAnsi="Times New Roman" w:cs="Times New Roman"/>
          <w:sz w:val="24"/>
          <w:szCs w:val="24"/>
        </w:rPr>
      </w:pPr>
      <w:r>
        <w:rPr>
          <w:rFonts w:cs="Times New Roman" w:ascii="Times New Roman" w:hAnsi="Times New Roman"/>
          <w:sz w:val="24"/>
          <w:szCs w:val="24"/>
        </w:rPr>
        <w:t>- Дома ребенка сильно ругали за двойки. У ребенка на этой почве развился панический ужас перед родителями. Получив очередную двойку, он решил не возвращаться домой, а так как другого убежища у него не было, то решил свести счеты с жизнью. Повесился на чердаке.</w:t>
      </w:r>
    </w:p>
    <w:p>
      <w:pPr>
        <w:pStyle w:val="Normal"/>
        <w:jc w:val="both"/>
        <w:rPr>
          <w:rFonts w:ascii="Times New Roman" w:hAnsi="Times New Roman" w:cs="Times New Roman"/>
          <w:sz w:val="24"/>
          <w:szCs w:val="24"/>
        </w:rPr>
      </w:pPr>
      <w:r>
        <w:rPr>
          <w:rFonts w:cs="Times New Roman" w:ascii="Times New Roman" w:hAnsi="Times New Roman"/>
          <w:sz w:val="24"/>
          <w:szCs w:val="24"/>
        </w:rPr>
        <w:t>- Толстенькую девочку дразнили "жирной". Дети очень хорошо умеют коллективно травить кого-нибудь одного. Взрослые не вмешивались. Девочка осталась одна без чьей-либо поддержки и повес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дети либо вешаются, либо прыгают с крыши. Редко топятся. Другие способы ухода им, за редким исключением, недоступны.</w:t>
      </w:r>
    </w:p>
    <w:p>
      <w:pPr>
        <w:pStyle w:val="Normal"/>
        <w:jc w:val="both"/>
        <w:rPr>
          <w:rFonts w:ascii="Times New Roman" w:hAnsi="Times New Roman" w:cs="Times New Roman"/>
          <w:sz w:val="24"/>
          <w:szCs w:val="24"/>
        </w:rPr>
      </w:pPr>
      <w:r>
        <w:rPr>
          <w:rFonts w:cs="Times New Roman" w:ascii="Times New Roman" w:hAnsi="Times New Roman"/>
          <w:sz w:val="24"/>
          <w:szCs w:val="24"/>
        </w:rPr>
        <w:t>- У ребенка не было друзей. Родителям было не до него. Чувство одиночества и ненужности привело к самоубийству.</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должен знать, чувствовать, что по крайней мере один человек его любит. Говорите ему об этом время о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Безответная любовь. Почти все самоубийства на этой почве совершаются девочками. Влюбилась в мальчика, он не ответил взаимностью. Или оскорбительно посмеялся над ней. Да еще, смеясь, рассказал друзьям. Или просто стал гулять с другой девочкой. Дети любят чистой душой, им и в голову не приходит, что любовь - это временное явление, что будут и другие влюбленности и даже много. Итог -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Религиозные мотивы. Теперь появилось и такое. У девочки погибли родители. Ее утешали рассказами о том, что они в раю, и что когда-нибудь они там встретятся. Девочка их очень любила и решила отправиться к ним, прыгнув с крыши.</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дети еще очень глупенькие и объяснить им все сразу невозможно. Поэтому надо отслеживать все опасные ситуации и вовремя вмеш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Взрослые самоубийства. Можно условно поделить на имеющие конкретную причину и на внешне беспричинные. В обоих случаях самоубийца уверен, что ничего изменить нельзя. Разумеется, назвать все возможные причины сведения счетов с жизнью невозможно, я приведу наиболее распространенные. Но они вмещают в себя 99% всех случаев. Вот они.</w:t>
      </w:r>
    </w:p>
    <w:p>
      <w:pPr>
        <w:pStyle w:val="Normal"/>
        <w:jc w:val="both"/>
        <w:rPr>
          <w:rFonts w:ascii="Times New Roman" w:hAnsi="Times New Roman" w:cs="Times New Roman"/>
          <w:sz w:val="24"/>
          <w:szCs w:val="24"/>
        </w:rPr>
      </w:pPr>
      <w:r>
        <w:rPr>
          <w:rFonts w:cs="Times New Roman" w:ascii="Times New Roman" w:hAnsi="Times New Roman"/>
          <w:sz w:val="24"/>
          <w:szCs w:val="24"/>
        </w:rPr>
        <w:t>- Денежные долги.</w:t>
      </w:r>
    </w:p>
    <w:p>
      <w:pPr>
        <w:pStyle w:val="Normal"/>
        <w:jc w:val="both"/>
        <w:rPr>
          <w:rFonts w:ascii="Times New Roman" w:hAnsi="Times New Roman" w:cs="Times New Roman"/>
          <w:sz w:val="24"/>
          <w:szCs w:val="24"/>
        </w:rPr>
      </w:pPr>
      <w:r>
        <w:rPr>
          <w:rFonts w:cs="Times New Roman" w:ascii="Times New Roman" w:hAnsi="Times New Roman"/>
          <w:sz w:val="24"/>
          <w:szCs w:val="24"/>
        </w:rPr>
        <w:t>- Потеря высокого занимаемого поста.</w:t>
      </w:r>
    </w:p>
    <w:p>
      <w:pPr>
        <w:pStyle w:val="Normal"/>
        <w:jc w:val="both"/>
        <w:rPr>
          <w:rFonts w:ascii="Times New Roman" w:hAnsi="Times New Roman" w:cs="Times New Roman"/>
          <w:sz w:val="24"/>
          <w:szCs w:val="24"/>
        </w:rPr>
      </w:pPr>
      <w:r>
        <w:rPr>
          <w:rFonts w:cs="Times New Roman" w:ascii="Times New Roman" w:hAnsi="Times New Roman"/>
          <w:sz w:val="24"/>
          <w:szCs w:val="24"/>
        </w:rPr>
        <w:t>- Профессиональная нес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Безработица.</w:t>
      </w:r>
    </w:p>
    <w:p>
      <w:pPr>
        <w:pStyle w:val="Normal"/>
        <w:jc w:val="both"/>
        <w:rPr>
          <w:rFonts w:ascii="Times New Roman" w:hAnsi="Times New Roman" w:cs="Times New Roman"/>
          <w:sz w:val="24"/>
          <w:szCs w:val="24"/>
        </w:rPr>
      </w:pPr>
      <w:r>
        <w:rPr>
          <w:rFonts w:cs="Times New Roman" w:ascii="Times New Roman" w:hAnsi="Times New Roman"/>
          <w:sz w:val="24"/>
          <w:szCs w:val="24"/>
        </w:rPr>
        <w:t>- Раскаяние за совершенное убийство или преда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 Угроза тюрьемного заключения или смертной казни.</w:t>
      </w:r>
    </w:p>
    <w:p>
      <w:pPr>
        <w:pStyle w:val="Normal"/>
        <w:jc w:val="both"/>
        <w:rPr>
          <w:rFonts w:ascii="Times New Roman" w:hAnsi="Times New Roman" w:cs="Times New Roman"/>
          <w:sz w:val="24"/>
          <w:szCs w:val="24"/>
        </w:rPr>
      </w:pPr>
      <w:r>
        <w:rPr>
          <w:rFonts w:cs="Times New Roman" w:ascii="Times New Roman" w:hAnsi="Times New Roman"/>
          <w:sz w:val="24"/>
          <w:szCs w:val="24"/>
        </w:rPr>
        <w:t>- Тюремное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 Угроза физической расправы.</w:t>
      </w:r>
    </w:p>
    <w:p>
      <w:pPr>
        <w:pStyle w:val="Normal"/>
        <w:jc w:val="both"/>
        <w:rPr>
          <w:rFonts w:ascii="Times New Roman" w:hAnsi="Times New Roman" w:cs="Times New Roman"/>
          <w:sz w:val="24"/>
          <w:szCs w:val="24"/>
        </w:rPr>
      </w:pPr>
      <w:r>
        <w:rPr>
          <w:rFonts w:cs="Times New Roman" w:ascii="Times New Roman" w:hAnsi="Times New Roman"/>
          <w:sz w:val="24"/>
          <w:szCs w:val="24"/>
        </w:rPr>
        <w:t>- Получение тяжелой инвал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еизлечимая болезнь и связанное с ней ожидание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 Наркомания. Алкоголизм.</w:t>
      </w:r>
    </w:p>
    <w:p>
      <w:pPr>
        <w:pStyle w:val="Normal"/>
        <w:jc w:val="both"/>
        <w:rPr>
          <w:rFonts w:ascii="Times New Roman" w:hAnsi="Times New Roman" w:cs="Times New Roman"/>
          <w:sz w:val="24"/>
          <w:szCs w:val="24"/>
        </w:rPr>
      </w:pPr>
      <w:r>
        <w:rPr>
          <w:rFonts w:cs="Times New Roman" w:ascii="Times New Roman" w:hAnsi="Times New Roman"/>
          <w:sz w:val="24"/>
          <w:szCs w:val="24"/>
        </w:rPr>
        <w:t>- Психическое рас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 Шантаж.</w:t>
      </w:r>
    </w:p>
    <w:p>
      <w:pPr>
        <w:pStyle w:val="Normal"/>
        <w:jc w:val="both"/>
        <w:rPr>
          <w:rFonts w:ascii="Times New Roman" w:hAnsi="Times New Roman" w:cs="Times New Roman"/>
          <w:sz w:val="24"/>
          <w:szCs w:val="24"/>
        </w:rPr>
      </w:pPr>
      <w:r>
        <w:rPr>
          <w:rFonts w:cs="Times New Roman" w:ascii="Times New Roman" w:hAnsi="Times New Roman"/>
          <w:sz w:val="24"/>
          <w:szCs w:val="24"/>
        </w:rPr>
        <w:t>- Сексуальная неудача.</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а мужа, жены. Бросил жених, невеста и т.п.</w:t>
      </w:r>
    </w:p>
    <w:p>
      <w:pPr>
        <w:pStyle w:val="Normal"/>
        <w:jc w:val="both"/>
        <w:rPr>
          <w:rFonts w:ascii="Times New Roman" w:hAnsi="Times New Roman" w:cs="Times New Roman"/>
          <w:sz w:val="24"/>
          <w:szCs w:val="24"/>
        </w:rPr>
      </w:pPr>
      <w:r>
        <w:rPr>
          <w:rFonts w:cs="Times New Roman" w:ascii="Times New Roman" w:hAnsi="Times New Roman"/>
          <w:sz w:val="24"/>
          <w:szCs w:val="24"/>
        </w:rPr>
        <w:t>- Ре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Потеря нев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Нежелательная берем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Венерическ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 Изнасил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Систематические изби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убличное у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 Коллективная травля.</w:t>
      </w:r>
    </w:p>
    <w:p>
      <w:pPr>
        <w:pStyle w:val="Normal"/>
        <w:jc w:val="both"/>
        <w:rPr>
          <w:rFonts w:ascii="Times New Roman" w:hAnsi="Times New Roman" w:cs="Times New Roman"/>
          <w:sz w:val="24"/>
          <w:szCs w:val="24"/>
        </w:rPr>
      </w:pPr>
      <w:r>
        <w:rPr>
          <w:rFonts w:cs="Times New Roman" w:ascii="Times New Roman" w:hAnsi="Times New Roman"/>
          <w:sz w:val="24"/>
          <w:szCs w:val="24"/>
        </w:rPr>
        <w:t>- Проигранная война. Неудачный мятеж.</w:t>
      </w:r>
    </w:p>
    <w:p>
      <w:pPr>
        <w:pStyle w:val="Normal"/>
        <w:jc w:val="both"/>
        <w:rPr>
          <w:rFonts w:ascii="Times New Roman" w:hAnsi="Times New Roman" w:cs="Times New Roman"/>
          <w:sz w:val="24"/>
          <w:szCs w:val="24"/>
        </w:rPr>
      </w:pPr>
      <w:r>
        <w:rPr>
          <w:rFonts w:cs="Times New Roman" w:ascii="Times New Roman" w:hAnsi="Times New Roman"/>
          <w:sz w:val="24"/>
          <w:szCs w:val="24"/>
        </w:rPr>
        <w:t>- Политические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Жертвенное самоубийство в условиях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 Смерть детей, близ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Одиночество. Тоска. Усталость.</w:t>
      </w:r>
    </w:p>
    <w:p>
      <w:pPr>
        <w:pStyle w:val="Normal"/>
        <w:jc w:val="both"/>
        <w:rPr>
          <w:rFonts w:ascii="Times New Roman" w:hAnsi="Times New Roman" w:cs="Times New Roman"/>
          <w:sz w:val="24"/>
          <w:szCs w:val="24"/>
        </w:rPr>
      </w:pPr>
      <w:r>
        <w:rPr>
          <w:rFonts w:cs="Times New Roman" w:ascii="Times New Roman" w:hAnsi="Times New Roman"/>
          <w:sz w:val="24"/>
          <w:szCs w:val="24"/>
        </w:rPr>
        <w:t>- Религиозны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 Подражание кумиру.</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наивно полагать, что дав несколько простых советов, можно решить все проблемы и отговорить человека от намерения расстаться с жизнью. "Сделай так-то и получишь то-то". Не все так просто. И главное даже не в том, что невозможно в книге описать все возможные ситуации со всеми возможными осложнениями. Дело не в этом. Никто не может спасти человека, если он не сделает над собой значительных усилий. Заставить его не в моей власти, я могу только дать общее направление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вышесказанное посмотрим на психологию всех этих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Денежные долги. В XIX веке люди дворянского происхождения нередко расставались с жизнью из-за карточных и иных долгов. Связано это было с особыми понятиями о чести, которая в то время ценилась выше жизни. Характерно, что способ самоубийства был неизменным - пистолет. Неблагородные способы ухода были еще большим позором, чем неоплаченный долг. Ныне та культура уже исчезла. И не потому, что все стали бесчестными. Просто в понятие "честь" теперь входят больше личные качества, а не внешние обстоятельства, каковым является наличие или отсутствие денег.</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время самоубийство из-за долгов практически всегда сводится к трем моментам: а) угроза физической расправы с должником или его семьей; б) угроза полностью лишиться всей собственности, в том числе и жилья; в) долговая тюрьма (собственно долговых тюрем давно не существует, но существует уголовная статья о растрате государстве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Абсолютно безвыходной здесь может быть только угроза расправы с семьей. Если ее действительно нельзя ни спрятать, ни защитить, ни выплатить хотя бы часть долга, то выхода нет. Если есть возможность уменьшить долг хотя бы до трех - пяти тысяч долларов по нынешним ценам, то скорее всего вас не убьют. Здесь только важно доказать взаимодавцам, что ничего у вас не осталось: ни жилья, ни машины, ни ценностей. Если вас "поставили на счетчик", то постарайтесь вернуть исходный долг. В крайнем случае долг плюс те проценты, которые набежали бы за этот срок в банке. Угрозы и огромные проценты - лишь попытка сыграть на вашем страхе и выжать из вас все, что можно. Пусть вас не обманывают их жуткие угрозы, это их профессиональный театр. Их задача как раз и состоит в том, чтобы вы поверили в реальность угроз. Когда они убедятся, что больше взять не удастся, то удовлетворятся этим и отстанут. Для контроля вас пару раз побьют, придется потерпеть. Бандиты прекрасно сознают, какие из их требований справедливы, а какие завышены, и мстить за неоплаченные завышенные проценты они не буду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анда состоит более, чем из пяти человек, то в милицию обращаться не стоит. Арестовать всех нереально. Тем более доказать вину и посадить. Если их потом выпустят, расправа неизбежна. Если кого-то из близких уже выкрали, то надо обращаться в милицию. Иначе велика угроза, что даже после выплаты долга заложника живым не оставят. Но тут надо смотреть по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заимодавцы не профессиональные бандиты, то можно обратиться в милицию. Скорее всего вас действительно защитят. Даже если этих людей не посадят, то им объяснят, что в случае чего милиция знает кого и где искать. Но в любом случае надо отдать все, что можно. Это уменьшит вероятность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от вас отстали, радуйтесь тому факту, что вы живы. Постарайтесь понять, что в мире есть миллионы людей, которые отдали бы все свои дома и машины за то, чтобы пожить лишний год, неделю, день, но не имеют этой возможности. Да, потеря жилья - большая утрата для человека, всю жизнь прожившего в своей квартире. Самая большая опасность в этой ситуации в том, что смещается иерархия ценностей. Жилье может показаться большей ценностью, чем жизнь. Это можно проиллюстрировать так: отдавленный палец болит так сильно, что хочется отрезать голову, чтобы он не болел.</w:t>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йте "Короля Лира" и "Ричарда Второго". Там есть много о тех, кто потерял ВСЕ. Боритесь. И пусть вам помогут слова Шекспира из "Короля Ли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рженным быть лучше, чем блистать</w:t>
      </w:r>
    </w:p>
    <w:p>
      <w:pPr>
        <w:pStyle w:val="Normal"/>
        <w:jc w:val="both"/>
        <w:rPr>
          <w:rFonts w:ascii="Times New Roman" w:hAnsi="Times New Roman" w:cs="Times New Roman"/>
          <w:sz w:val="24"/>
          <w:szCs w:val="24"/>
        </w:rPr>
      </w:pPr>
      <w:r>
        <w:rPr>
          <w:rFonts w:cs="Times New Roman" w:ascii="Times New Roman" w:hAnsi="Times New Roman"/>
          <w:sz w:val="24"/>
          <w:szCs w:val="24"/>
        </w:rPr>
        <w:t>И быть предметом скрытого презрен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ех, кто пал на низшую ступень,</w:t>
      </w:r>
    </w:p>
    <w:p>
      <w:pPr>
        <w:pStyle w:val="Normal"/>
        <w:jc w:val="both"/>
        <w:rPr>
          <w:rFonts w:ascii="Times New Roman" w:hAnsi="Times New Roman" w:cs="Times New Roman"/>
          <w:sz w:val="24"/>
          <w:szCs w:val="24"/>
        </w:rPr>
      </w:pPr>
      <w:r>
        <w:rPr>
          <w:rFonts w:cs="Times New Roman" w:ascii="Times New Roman" w:hAnsi="Times New Roman"/>
          <w:sz w:val="24"/>
          <w:szCs w:val="24"/>
        </w:rPr>
        <w:t>Открыт подъем и некуда уж падать.</w:t>
      </w:r>
    </w:p>
    <w:p>
      <w:pPr>
        <w:pStyle w:val="Normal"/>
        <w:jc w:val="both"/>
        <w:rPr>
          <w:rFonts w:ascii="Times New Roman" w:hAnsi="Times New Roman" w:cs="Times New Roman"/>
          <w:sz w:val="24"/>
          <w:szCs w:val="24"/>
        </w:rPr>
      </w:pPr>
      <w:r>
        <w:rPr>
          <w:rFonts w:cs="Times New Roman" w:ascii="Times New Roman" w:hAnsi="Times New Roman"/>
          <w:sz w:val="24"/>
          <w:szCs w:val="24"/>
        </w:rPr>
        <w:t>Опасности таятся на верхах,</w:t>
      </w:r>
    </w:p>
    <w:p>
      <w:pPr>
        <w:pStyle w:val="Normal"/>
        <w:jc w:val="both"/>
        <w:rPr>
          <w:rFonts w:ascii="Times New Roman" w:hAnsi="Times New Roman" w:cs="Times New Roman"/>
          <w:sz w:val="24"/>
          <w:szCs w:val="24"/>
        </w:rPr>
      </w:pPr>
      <w:r>
        <w:rPr>
          <w:rFonts w:cs="Times New Roman" w:ascii="Times New Roman" w:hAnsi="Times New Roman"/>
          <w:sz w:val="24"/>
          <w:szCs w:val="24"/>
        </w:rPr>
        <w:t>А у подножий место есть надежде...</w:t>
      </w:r>
    </w:p>
    <w:p>
      <w:pPr>
        <w:pStyle w:val="Normal"/>
        <w:jc w:val="both"/>
        <w:rPr>
          <w:rFonts w:ascii="Times New Roman" w:hAnsi="Times New Roman" w:cs="Times New Roman"/>
          <w:sz w:val="24"/>
          <w:szCs w:val="24"/>
        </w:rPr>
      </w:pPr>
      <w:r>
        <w:rPr>
          <w:rFonts w:cs="Times New Roman" w:ascii="Times New Roman" w:hAnsi="Times New Roman"/>
          <w:sz w:val="24"/>
          <w:szCs w:val="24"/>
        </w:rPr>
        <w:t>("Король Лир", Акт IV, сцена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Потеря кресла. Банкротство и т.п. Самоубийства на этой почве происходят в том случае, если высокое положение в обществе или карьера являются главной и единственной целью жизни. Это несчастные, ограниченные люди, не умеющие ценить ничего другого: ни солнца, ни леса, ни друзей, ни искусства, ни родных. Мир для них сузился до размеров кабинета. Кресло приросло к заднице. Перспектива поработать каким-нибудь простым клерком кажется им невыносимой. Глупость стопроцентная.</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состоит в следующем: надо привыкнуть к своему новому положению, обычно на это хватает недели. Все самоубийства на этой почве совершаются в течение одного-двух дней после краха. Практически всегда они связаны с аффектом. Когда аффект снят, постарайтесь понять, что на том социальном уровне, на который вы упали, прекрасно живет несколько миллиардов человек и даже не подозревает, что это так настолько плохо, что и жить не сто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Профессиональная несостоятельность. Характерна для творческих профессий, научных работников. Там, где смысл работы не только в зарабатывании денег. Например, писатель или художник, дожив лет до пятидесяти понимает, что он бездарен. Ученый понимает, что ничем не обогатил науку. Общее ощущение человека можно выразить фразой: "Я всю жизнь зря ел свой хлеб". Сочетание очень низкой самооценки с совестью. Иногда, но не обязательно, накладывается уязвленное самолюбие. Казалось бы, выход элементарен: смени профессию и живи дальше. Если человек молод, то обычно так и происходит. Но что делать человеку в летах, который ничего, кроме своей узкой профессии не умеет? Смена профессии в таких ситуациях всегда сопровождается резким снижением квалификации: освоить вторую узкую специальность практически невозможно. Остается выбирать малопрестижную работу (торговля, клерк и т.п.). Кроме того, человек - животное социальное. Надо не просто освоить новый вид деятельности, но и поменять круг общения, образ жизни. Иначе говоря, полностью выпасть из своего социума, из своей экологической ниши. А это гораздо страшнее, чем сменить одну профессию на другую. Ситуация видится безвыходной и человек расстается с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t>Чем это лечить. Такого рода ситуации не возникают вдруг. Они вызревают долго, порой годами. И уж конечно, человек за это время успевает обдумать все возможные пути своей дальнейшей судьбы. И если он решается покончить жизнь, то значит простых решений действительно нет. И давать советы: пойди в дворники, пойди в кондукторы, продавай газеты, легко, но бесполезно. Многие профессии закрыты по причине здоровья, на другие нет вакансий. Особенно с этим тяжело в маленьких городках. Третьи профессии отвергаются по причинам психологического барьера. Многим далеко не просто решиться выкрикнуть простую фразу: "Газета такая-то. Цена 3 рубля!" Что делать в этом случае? Если вас еще не уволили, то не увольняйтесь сами. Тяните до пенсии, а смысл жизни ищите в другом месте: занимайтесь огородом, внуками, собирайте гербарий, фонотеку, ходите за грибами. Если увольнение уже произошло, то ищите любую работу любыми способами: подключите всех знакомых (очень эффективный способ), читайте объявления в газетах (гораздо лучше звонить работодателям самому, чем ждать когда откликнутся на ваше объявление), не бойтесь идти на биржу труда. Если есть совсем непрестижная, но посильная работа, то вам нужно решиться понизить свой социальный статус: для начала оденьтесь в рабочую грязную одежду (телогрейку, кирзачи и т.п.) и так ходите, пока не привыкните. Научитесь не стесняться знакомых, показывайтесь им в так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Безработица. Отличается от предыдущего случая тем, что работы действительно нет. Если в вашем городе безработица, то безработных много. Не бывает так, что вы один безработный, а все остальные работают. Если вокруг вас все хоть что-нибудь делают, то значит и для вас хоть что-нибудь да найдется. Тогда смотрите предыдущий пункт. Если безработица настоящая, то весь город переходит на особый режим существования (не платят за свет, квартиру, бесплатно ездят в транспорте и т.д.). Переходите на подножный корм (лес, огород). Попробуйте податься в колхоз. Даже если там не платят зарплату, без кортошки и молока не останетесь. Я лично видел целый регион в Сибири, который именно так и живет. Тайга да коровы. Ни бензина, ни зарплаты, ничего. Отправляйтесь на заработки в крупные города. Нет денег на дорогу? Ерунда. Можно бесплатно проехать на электричках от Владивостока до Москвы. Займет это около двух нед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Раскаяние за совершенное убийство или предательство. Как правило суицид происходит по горячим следам, связан как с ужасом от содеяного, так и со страхом наказания. Гораздо реже встречается глубокое раскаяние за преступление, совершенное какое-то время назад. В первом случае самоубийство имеет аффектный характер, степень раскаяния, несмотря на силу потрясения, невелика. Лечится временем. Обычно критический срок два - три дня, однако опасность сохраняется, пока арест грозит, но еще не совершен. Критическая ситуация сохраняется и в первые дни после ареста.</w:t>
      </w:r>
    </w:p>
    <w:p>
      <w:pPr>
        <w:pStyle w:val="Normal"/>
        <w:jc w:val="both"/>
        <w:rPr>
          <w:rFonts w:ascii="Times New Roman" w:hAnsi="Times New Roman" w:cs="Times New Roman"/>
          <w:sz w:val="24"/>
          <w:szCs w:val="24"/>
        </w:rPr>
      </w:pPr>
      <w:r>
        <w:rPr>
          <w:rFonts w:cs="Times New Roman" w:ascii="Times New Roman" w:hAnsi="Times New Roman"/>
          <w:sz w:val="24"/>
          <w:szCs w:val="24"/>
        </w:rPr>
        <w:t>Раскаяние за давнее преступление отличается от предыдущего случая, как тупая боль от острой. Тупая боль, длящаяся очень долго способна вымотать сильнее иной острой. Давать советы там, где действует совесть, очень трудно. Часто самоубийство в такой ситуации является действительно наилучшим выходом. Особенно, если убит дорогой тебе человек. Я обращу внимание только на два выхода. Во-первых, надо строго различать сознательное и неосторожное убийство. Мне известен такой случай. Отец высадил из машины свою маленькую дочь через руль, и она тут же попала под обгоняющую машину. Отец твердил только одно: "Я убийца!" Суд не наказал его, посчитав, что он и так наказан. Но он так и не простил себя. В таких случаях помочь человеку практически нельзя, он либо выживет, либо нет, в зависимости от его природных качеств. Если же неосторожно убит не близкий человек, то важно внушить себе мысль, что несчастный случай не есть убийство. Тут очень важна роль окружающих. Человек измученный совестью подсознательно ищет спасения от этой тяжести. И если окружающие внушают ему, что он не так виноват, как ему кажется, то рано или поздно он ухватится за эту мысль. Здесь надо подать ему идею искупительной жертвы.</w:t>
      </w:r>
    </w:p>
    <w:p>
      <w:pPr>
        <w:pStyle w:val="Normal"/>
        <w:jc w:val="both"/>
        <w:rPr>
          <w:rFonts w:ascii="Times New Roman" w:hAnsi="Times New Roman" w:cs="Times New Roman"/>
          <w:sz w:val="24"/>
          <w:szCs w:val="24"/>
        </w:rPr>
      </w:pPr>
      <w:r>
        <w:rPr>
          <w:rFonts w:cs="Times New Roman" w:ascii="Times New Roman" w:hAnsi="Times New Roman"/>
          <w:sz w:val="24"/>
          <w:szCs w:val="24"/>
        </w:rPr>
        <w:t>Искупительная жертва. Если преступление осталось неизвестным, то человек должен твердо решить для себя: "Пока я не пострадаю, не пройду через мучения, я не освобожусь от своего преступления". Он должен объявить о своей вине и пойти в тюрьму. Возможны и другие жертвы. В прежние века был монастырь, вериги, теперь этого нет. Можно продать всю собственность и пожертвовать деньги на милосердное дело. Оплатить операцию больному, купить лекарства для дома престарелых. Можно пойти работать в больницу, в хоспис. Жертва должна быть радикальной, но в то же время посильной. Если вы пойдете в хоспис, а на третий день поймете, что не можете выносить горшки за умирающими, то к мучениям за преступление прибавится еще и презрение к себе, после чего самоубийство станет неизбе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Угроза тюрьемного заключения или смертной казни.</w:t>
      </w:r>
    </w:p>
    <w:p>
      <w:pPr>
        <w:pStyle w:val="Normal"/>
        <w:jc w:val="both"/>
        <w:rPr>
          <w:rFonts w:ascii="Times New Roman" w:hAnsi="Times New Roman" w:cs="Times New Roman"/>
          <w:sz w:val="24"/>
          <w:szCs w:val="24"/>
        </w:rPr>
      </w:pPr>
      <w:r>
        <w:rPr>
          <w:rFonts w:cs="Times New Roman" w:ascii="Times New Roman" w:hAnsi="Times New Roman"/>
          <w:sz w:val="24"/>
          <w:szCs w:val="24"/>
        </w:rPr>
        <w:t>Неотвратимость наказания вызывает такой панический ужас, что человек накладывает на себя руки. Это происходит не потому, что смерть кажется меньшим злом. Здесь действует желание спрятаться от своего ужаса. Спрятаться при помощи смерти. Я это описывал в главе про подростковые самоубийства. Но если дети думают, что потом вернутся, то взрослые уже ни о чем не думают. Вести с ними беседы бесполезно. Здесь нужно активное внешнее вмешательство. Лучше всего привязать к кровати и вколоть успокоительное. И если действие происходит еще не в тюрьме, то вызвать милицию. Чем скорее человек окажется в руках правосудия, тем скорее успоко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Тюремное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юрьме человека могут подстерегать многие беды. Избиения, изнасилования, всяческие вопиющие несправедливости. Наконец, просто сознание огромности срока и ощущение безвозвратно уходящих лет. Совсем худо, если срок пожизненный. "Трудно сидеть первые десять лет. А потом все хуже и хуже". Горькая лагерная шутка. Можно ли ко всему этому привыкнуть? Человечество написало немало книг на тему "человек и тюрьма". Прочтите хотя бы вот эти. "Странник по звездам, или смирительная рубашка" Джека Лондона, "Слепящая тьма" Артура Кестлера, "Один день Ивана Денисовича" Александра Солженицына, первый том "Графа Монте-Кристо" Александра Дюма, рассказы Шаламова, "Записки из мертвого дома" Федора Достоевского. "Мотылек" А.Шарьера. Одни из них реалистичны, другие романтизированы. Однако, в перечисленных книгах, хотя всяческие беды сыпятся на героев весьма обильно, но это все не унизительные беды. Там, например, практически нет сцен изнасилования заключенных. А это одна из главных причин тюремных самоубийств. Но как бы то ни было, все линии поведения заключенного можно свести к двум главным.</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опротивление. Это описано лучше всего у Лондона и Дюма. Наше "я" не зависит от боли и невзгод. Можно быть свободным и в кандалах. Пусть они нас бьют, а мы все вытерпим и сохраним свою душу. И будем упорно стремиться к свободе. Но будь здесь эти писатели я спросил бы их: если преодолеть боль, то она не разрушит моего "Я". Но можно ли сохранить душу, если она ежедневно испытывает позорные унижения. Можно ли остаться собой, если тебя, к примеру, ежедневно насилуют?</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Одичание. Если человека взять из мира нормальных людей и поставить в крайние, чудовищные условия, то он скорее всего не выдержит и лучше умрет, чем примет эти условия. В этот момент он готов идти на расстрел, а если нет выхода, то покончит жизнь самоубийством. Однако, по мнению многих авторов, культурные наслоения есть лишь шелуха, которая легко опадает, оставляя животную сердцевину, которая и есть истинная сущность человека. Опытный, умный палач может любого человека постепенно довести до какого угодно скотского состояния. Мать задушит собственного ребенка, бесстрашный воин выдаст все военные тайны, и т. д. "Нет, - говорят они, - сильных и слабых людей. Есть только хорошие и плохие палачи. Если палач хороший, то вы скажете даже то, чего не знаете и сделаете даже то, чего не 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Это и есть вторая линия поведения. И чем тоньше культурная оболочка, тем легче человеку одичать. Самоубийства происходят тогда, когда культурный слой либо слишком толстый, либо перемены к худшему слишком быстрые.</w:t>
      </w:r>
    </w:p>
    <w:p>
      <w:pPr>
        <w:pStyle w:val="Normal"/>
        <w:jc w:val="both"/>
        <w:rPr>
          <w:rFonts w:ascii="Times New Roman" w:hAnsi="Times New Roman" w:cs="Times New Roman"/>
          <w:sz w:val="24"/>
          <w:szCs w:val="24"/>
        </w:rPr>
      </w:pPr>
      <w:r>
        <w:rPr>
          <w:rFonts w:cs="Times New Roman" w:ascii="Times New Roman" w:hAnsi="Times New Roman"/>
          <w:sz w:val="24"/>
          <w:szCs w:val="24"/>
        </w:rPr>
        <w:t>Но допустим, что унижения и издевательства вас не коснулись, а главное мучение состоит в отсутствии свободы. Что делать в этом случае? Тут можно дать только самый общий совет. Сделайте свое пребывание в тюрьме осмысленным. Одни роют подкоп, другие пишут книги. Третьи организуют тюремные театры. Граф Монте-Кристо обучался у аббата Фариа разным наукам. Поставьте себе какую-нибудь цель и сделайте ее смыслом своего существования. На худой конец, пишите дневник. Читайте книги. Играйте в шахматы. Течение времени не подвластно вам. Чем больше вы о нем думаете, тем медленнее оно течет. Поэтому, если ваша главная цель - дождаться конца срока, то это будет мучительно. Пусть она будет вашей главной целью. Но вы должны ее отодвинуть на второй план, заслонить другими сиюминутными целями. Это и есть единственное возможное лечение в да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Угроза физической расправы. Здесь может быть масса различных ситуаций, все их не опишешь. Выделю только два наиболее общих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Угроза реальна. Защиты нет. Это может быть месть, это могут быть долги, это может быть рэкет и так далее. Если все способы защиты не действуют, то надо бросить добро и бежать. Как бы это ни было тяжко, это лучше, чем смерть. Попытки суицида наступают когда человек уже достаточно вымотан борьбой или страхом. Человек сдался на милость победителя, сделался пассивным. Борьба сменилась ожиданием конца. В смерти он ищет укрытие от кошмара. Так происходит по двум причинам: когда кончились силы и когда человек не видит выхода и дальнейшее сопротивление кажется бессмыс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надо обеспечить передышку. Лучший способ - исчезнуть хотя бы на месяц. Это для восстановления сил. Если вы один, то методом электрички. Если угроза висит над всей семьей, то отправьте ее к дальним родственникам, а сами уезжайте куда глаза глядят. Во время странствий ищите место, где можно будет осесть. Это уже поиск какого-то выхода. В дальних деревнях можно купить дом за бесценок, а то и даром пожить. Главное перейти от пассивного ожидания к активности. Если возможна погоня, то отдайте вещи знакомым и уезжайте без вещей. Вернетесь за ними через пару лет или их вам привезут. Короче, думайте и не делайте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лучай. Угроза лишь потенциальна. Соседи по коммуналке - бандюги. В подъезде постоянно сидит агрессивная шпана. На улицах - хулиганье. Этот вариант разрешим гораздо проще. По крайней мере вы вольны распоряжаться имуществом. Переезжайте на новое место жительства. Районы и города сильно различаются по степени криминальности. Не верьте, что везде одно и то же. Потеряете в площади раза в два? Тяжело, но это лучше, чем самоубийство. Оно грозит в том случае, если пребывание в данных условиях сопровождается постоянным стрессом. Жизнь кажется беспросветной. Небольшой добавочный толчок может привести к суициду. Лучше заплатить. Спокойная жизнь стоит того, чтобы за нее дать большую ц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Получение тяжелой инвал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 самоубийству ведут самые тяжелые увечья: ампутация рук, ног, обезображенное огнем лицо и особенно потеря обоих глаз. Причем склонность к самоубийству может сохраняться годами. В первые недели и месяцы после увечья человек как правило слишком беспомощен для ухода из жизни. Долгое лежание в постели, лишенное каких-либо занятий, ведет к постоянному переосмысливанию собственного положения. И к выводу о никомуненужности и бессмысленности своего существования. А заниматься человек ничем не может: книги не воспринимаются, музыка не слышится. Получается замкнутый круг. Общение со здоровыми людьми тоже не приносит радости: постоянно чувствуешь, что положение неравное, что к тебе относятся с жалостью. Отсюда вывод: общаются не потому, что интересно, а из жалости. Приходят друзья, но лучше бы не приходили: странно смотрят, отводят глаза. Потом приходят все реже, поскольку людей объединяет общая деятельность. А какая общая деятельность с неподвижным человеком? Поэтому очень важно наладить общение с другими инвалидами. В каком бы ступоре вы ни находились, найдите силы наладить это общение. И помочь тут должны ваши близкие и друзья. Это лучшее, что они могут сделать для вас. Когда этот этап пройден, можно расцвечивать жизнь дальше. Тут выбор неограничен: книги, музыка, рукоделие, литературная деятельность, Internet (скоро дойдет и до вас), наука и даже спорт. Тут у вас даже будет преимущество перед другими: свобод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самое худшее - потеря зрения. Но и тут в вашем распоряжении музыка и человеческая мыс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Неизлечимая болезнь и связанное с ней ожидание смерти. Это тот случай, когда самоубийство может быть наилучшим выходом. У моего отца был знакомый. Он вернулся с Афганской войны с тяжелейшей контузией. Боролся около пяти лет. Но боли были настолько сильными, что стал готовиться к смерти. Друзья заметили, что он вытачивает пистолет. Они выкрали заготовку, но он начал делать все снова, теперь уже тайно. Когда оружие было готово, он положил в карман предсмертное письмо, ушел из дома в лес и там, на берегу лесного озера выстрелил себе в голову. Наверно, это пример того как надо совершать такие дела. Во-первых, это был хорошо обдуманный шаг. Во-вторых этот шаг был действительно неизбежен. В-третьих он позаботился о родных (осталась жена и сын) и не стал стреляться дома. Этим он избавил их от страшного зрелища. Кроме того, если бы он сделал это дома, то та комната все время напоминала бы им о трагедии, произошедшей в ней. Им, вероятно, пришлось бы менять квартиру. Здесь чувствуется продуманность, так как загнанные в угол люди обычно кончают жизнь в своем последнем убежище - у себя дома. Наконец, четвертый момент: ему был не безразличен способ ухода. Он правильно выбрал благородный вид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о самоубийстве думают больные раком. Прежде всего потому, что он нередко сопровождается невыносимыми болями. Проблема эвтаназии сейчас широко обсуждается и думается, что рано или поздно она будет, наконец, узаконена. Пока же люди вынуждены сами искать пути к смерти. И вместо того, чтобы сделать все спокойно, в кругу любящих людей, они делают это тайно, неумело, в спешке.</w:t>
      </w:r>
    </w:p>
    <w:p>
      <w:pPr>
        <w:pStyle w:val="Normal"/>
        <w:jc w:val="both"/>
        <w:rPr>
          <w:rFonts w:ascii="Times New Roman" w:hAnsi="Times New Roman" w:cs="Times New Roman"/>
          <w:sz w:val="24"/>
          <w:szCs w:val="24"/>
        </w:rPr>
      </w:pPr>
      <w:r>
        <w:rPr>
          <w:rFonts w:cs="Times New Roman" w:ascii="Times New Roman" w:hAnsi="Times New Roman"/>
          <w:sz w:val="24"/>
          <w:szCs w:val="24"/>
        </w:rPr>
        <w:t>Ожидание неизбежной смерти также может привести к суициду. Я не склонен обсуждать вопрос, хорошо ли это, или надо мужественно ждать естественного конца. Сама природа человека приводит здесь к наилучшему решению: те, кто желает бороться до конца, те и борются, кто уже не имеет для этого запаса душевных сил, те уходят раньше назначенного с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Наркомания. Алкоголизм. Говорить тут особенно нечего, по той простой причине, что алкоголик или наркоман убивает себя в полувменяемом или совсем невменяемом состоянии. Боже вас упаси тратить время на разъяснительную работу. Вас даже не услышат. Поэтому спасти такого человека может только внешнее вмешательство. Если нет пастыря, следящего за ним днем и ночью, то смерть от собственной руки рано или поздно придет. Вы, конечно, будете со всем своим отчаянием его лечить, он будет говорить, что хочет жить, хочет избавиться от этого ужаса. А потом все пойдет по-старому. Чтобы вырваться надо иметь нечеловеческие силы и волю. Из тех, кто очень этого вырваться, на сегодняшний день вырываются 2%. Пока медицина здесь бесси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Психическое расстройство. То же самое. Если обнаружена склонность к самоубийству, то лечение в клинике и постоянный надзор. Настораживающими признаками служат разговоры человека о явно надуманных опасностях, "бред самообвинения", "тайные приказы", которые человеку диктует "некто с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Шантаж. В подавляющем большинстве случаев к нему прибегают женщины, причем с истерическим складом характера. Мотивы самые разные. "Ах, ты не хочешь на мне жениться? Тогда я убью себя и ты будешь всю жизнь мучиться". Другой распространенный мотив - ревность. Вообще, любая ссора, вне зависимости от повода может закончиться шантажом с угрозами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человек не собирается убивать себя всерьез. Но это не значит, что опасности нет. Все-таки примено один из десяти случаев такого рода заканчивается смертью. Здесь существует ловушка вот какого рода. Истерия - это ни что иное, как театр. Театр невозможен без зрителей. А если зрители есть, то актер хочет исполнить свою роль так, чтобы не только убедить зрителей, но чтобы самому поверить. Актер живет на сцене, сливается со своей ролью. И часто забывает, что умирать надо понарошке. И умирает всерьез.</w:t>
      </w:r>
    </w:p>
    <w:p>
      <w:pPr>
        <w:pStyle w:val="Normal"/>
        <w:jc w:val="both"/>
        <w:rPr>
          <w:rFonts w:ascii="Times New Roman" w:hAnsi="Times New Roman" w:cs="Times New Roman"/>
          <w:sz w:val="24"/>
          <w:szCs w:val="24"/>
        </w:rPr>
      </w:pPr>
      <w:r>
        <w:rPr>
          <w:rFonts w:cs="Times New Roman" w:ascii="Times New Roman" w:hAnsi="Times New Roman"/>
          <w:sz w:val="24"/>
          <w:szCs w:val="24"/>
        </w:rPr>
        <w:t>И второй момент. Кто-то должен вызвать скорую помощь, чтобы промыть желудок или зашить раны на запястьях. На это расчитывает самоубийца. Чаще всего так и происходит. Но есть вероятность, что никто ничего не заметит. Поэтому, как бы ни был отвратителен шантажист, все же не ложитесь спать раньше не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толкнулись со случаем такого рода, то учтите, что скорее всего это будет повторяться еще не раз. Какую линию поведения выбрать, решить трудно. Что-нибудь из 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t>- Навсегда расстаться с человеком.</w:t>
      </w:r>
    </w:p>
    <w:p>
      <w:pPr>
        <w:pStyle w:val="Normal"/>
        <w:jc w:val="both"/>
        <w:rPr>
          <w:rFonts w:ascii="Times New Roman" w:hAnsi="Times New Roman" w:cs="Times New Roman"/>
          <w:sz w:val="24"/>
          <w:szCs w:val="24"/>
        </w:rPr>
      </w:pPr>
      <w:r>
        <w:rPr>
          <w:rFonts w:cs="Times New Roman" w:ascii="Times New Roman" w:hAnsi="Times New Roman"/>
          <w:sz w:val="24"/>
          <w:szCs w:val="24"/>
        </w:rPr>
        <w:t>- Уступить требованиям. Но с этого момента придется уступать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 Показать всем своим поведением, что шантаж на вас не действует и даже в случае попыток суицида не выполнять требований. При этом не спускать с человека глаз.</w:t>
      </w:r>
    </w:p>
    <w:p>
      <w:pPr>
        <w:pStyle w:val="Normal"/>
        <w:jc w:val="both"/>
        <w:rPr>
          <w:rFonts w:ascii="Times New Roman" w:hAnsi="Times New Roman" w:cs="Times New Roman"/>
          <w:sz w:val="24"/>
          <w:szCs w:val="24"/>
        </w:rPr>
      </w:pPr>
      <w:r>
        <w:rPr>
          <w:rFonts w:cs="Times New Roman" w:ascii="Times New Roman" w:hAnsi="Times New Roman"/>
          <w:sz w:val="24"/>
          <w:szCs w:val="24"/>
        </w:rPr>
        <w:t>- Удалиться, лишив человека зрителей. При этом надо оставить кого-нибудь пригляд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о очень важно знать мнение психиатра. Нельзя перепутать истерию с более серьезными психическими заболеваниями, когда человек становится невменяемым. Здесь воспитательные методы уже не действуют и нужно активное вмешательство вр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Сексуальная неудача.</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ая причина мужских самоубийств. В подавляющем большинстве случаев к суициду прибегают молодые, сексуально неопытные люди. Особо опасен неудачный первый сексуальный опыт. Это либо отсутствие эрекции, либо преждевременная эйякуляция. Иногда последняя происходит уже через несколько секунд после начала полового акта, а то и до его начала. Сама по себе ситуация неприятная, кажущаяся человеку позорной. А если еще и женщина выскажет вслух свое разочарование, то это вынести вдвойне трудно. Конечно, на такое пойдет только очень тупая и бездушная тварь. Но поскольку такие твари всегда находятся, самоубийства происходят.</w:t>
      </w:r>
    </w:p>
    <w:p>
      <w:pPr>
        <w:pStyle w:val="Normal"/>
        <w:jc w:val="both"/>
        <w:rPr>
          <w:rFonts w:ascii="Times New Roman" w:hAnsi="Times New Roman" w:cs="Times New Roman"/>
          <w:sz w:val="24"/>
          <w:szCs w:val="24"/>
        </w:rPr>
      </w:pPr>
      <w:r>
        <w:rPr>
          <w:rFonts w:cs="Times New Roman" w:ascii="Times New Roman" w:hAnsi="Times New Roman"/>
          <w:sz w:val="24"/>
          <w:szCs w:val="24"/>
        </w:rPr>
        <w:t>Чем это лечить. Во-первых, не надо попадать в такие ситуации. А для этого надо зна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 Хоть раз в жизни это случается с подавляющим числом мужчин. Правда не все в этом сознаются. Лично я, если это вас утешит, в такой ситуации был.</w:t>
      </w:r>
    </w:p>
    <w:p>
      <w:pPr>
        <w:pStyle w:val="Normal"/>
        <w:jc w:val="both"/>
        <w:rPr>
          <w:rFonts w:ascii="Times New Roman" w:hAnsi="Times New Roman" w:cs="Times New Roman"/>
          <w:sz w:val="24"/>
          <w:szCs w:val="24"/>
        </w:rPr>
      </w:pPr>
      <w:r>
        <w:rPr>
          <w:rFonts w:cs="Times New Roman" w:ascii="Times New Roman" w:hAnsi="Times New Roman"/>
          <w:sz w:val="24"/>
          <w:szCs w:val="24"/>
        </w:rPr>
        <w:t>- К истинной импотенции ситуация не имеет отношения. Импотент не способен к эрекции никогда, ни с женщиной, ни без нее. То, что с вами произошло - результат волнения (ситуационная или психологическая импотенция). Поэтому усвойте сразу: вы вполне здоровы. Преждевременная эйякуляция, напротив, результат перевозбуждения, это своего рода неумение распоряжаться собственными возмож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аш сексуальный опыт равен нулю, или лишь несколькими случаями, то велика вероятность по неопытности все скомкать, сделать все торопливо, некрасиво. Появляется ощущение, что все идет плохо, что партнерша уже думает, как бы все это прекратить. И в результате вы оказываетесь ни на что не способны.</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так не случилось, не торопитесь. Не стремитесь овладеть партнершей непременно в первый же раз. Пройдите через период поцелуев, потом чуть более глубоких ласк. Пусть это займет несколько недель. Когда попривыкните к обнаженному телу партнера, тогда приступайте и к дальнейшему. Если же случилось так, что женщина более опытна и хочет, чтобы все произошло непременно сейчас, то опять же, не торопитесь. Не надо думать, что дама убежит, если вы не уложитесь в три минуты. Можно все то же самое делать медленно, нашептывая что-нибудь бессмысленное, вновь возвращаясь к поцелуям и поглаживаниям. Если чувствуете, что не можете возбудиться, доставьте женщине удовольствие руками. В конце концов попросите, чтобы она помогла вам. Если она вам помочь не сможет, то психологически часть вины за неудачу переложится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t>- Алкоголь. Одним он помогает, делает более раскованными. Другим наоборот вредит. Надо изучить свои индивиду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Избежать опасностей не удалось и неудача все же случилась. Постарайтесь исключить общение с этой женщиной. Если она малознакомая, то очень хорошо. Радуйтесь, что ваша неудача известна только вам. А ее считайте уже не входящей в число ваших знакомых. Если хамства с ее стороны не было и она вновь попыталась наладить общение с вами, обязательно соглашайтесь. Она хочет вам помочь. Второй раз вы будете оба осторожны, а удача полностью сотрет впечатление от первого раза.</w:t>
      </w:r>
    </w:p>
    <w:p>
      <w:pPr>
        <w:pStyle w:val="Normal"/>
        <w:jc w:val="both"/>
        <w:rPr>
          <w:rFonts w:ascii="Times New Roman" w:hAnsi="Times New Roman" w:cs="Times New Roman"/>
          <w:sz w:val="24"/>
          <w:szCs w:val="24"/>
        </w:rPr>
      </w:pPr>
      <w:r>
        <w:rPr>
          <w:rFonts w:cs="Times New Roman" w:ascii="Times New Roman" w:hAnsi="Times New Roman"/>
          <w:sz w:val="24"/>
          <w:szCs w:val="24"/>
        </w:rPr>
        <w:t>Самый плохой случай, когда женщина была груба, а полностью исключить общение нельзя (родственница, соседка, вместе работаете или учитесь). Тогда внушите себе следующую мысль. "Восстановить свое самоуважение можно полностью, переспав с какой-нибудь женщиной. Если это произойдет, то от позора не останется и следа. Мнение той женщины мне безразлично, так как она оказалась тварью. И делаю я это не ради твари, а ради себя. Неважно, узнает она или нет. Если же я наложу на себя руки, то она будет знать, что это из-за нее и будет потешаться. Самоубийство будет доказательством, что я ничтожество. Но я нормальный человек и этого подарка она от меня не получит".</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этого назначте себе срок на реализацию своего плана. Пусть это будет полгода или год. Меньше не назначайте. Для неопытного человека найти партнершу далеко не всегда просто. Не брезгуйте проституткой. Для вашей цели она вполне годится. Главное ее преимущество в том, что не надо знакомиться (подозреваю, что завязать знакомство с девушкой для вас тоже проблема). Ищите добросовестно. Даже если не найдете, то время притупит полученную боль и мысль о самоубийстве вас оставит. И не бойтесь повторной неудачи. Вы знаете, что вы не импотент, а значит у вас получится. Вы теперь учтете ошибки. И уж во всяком случае не будете иметь дело с дрянями женск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Измена мужа, жены. Известие об измене супруга вызывает у разных людей целый спектр эмоций. От полного равнодушия и даже одобрения до попыток самоубийства. Последняя крайность нас в данном случае и интересует. Люди чувствуют по-разному, и заявить: " Дурак, из-за такой ерунды...", - не значит решить проблему. Для кого-то это действительно крах всего мира, конец света. Чем можно в данном случае человека утешить?</w:t>
      </w:r>
    </w:p>
    <w:p>
      <w:pPr>
        <w:pStyle w:val="Normal"/>
        <w:jc w:val="both"/>
        <w:rPr>
          <w:rFonts w:ascii="Times New Roman" w:hAnsi="Times New Roman" w:cs="Times New Roman"/>
          <w:sz w:val="24"/>
          <w:szCs w:val="24"/>
        </w:rPr>
      </w:pPr>
      <w:r>
        <w:rPr>
          <w:rFonts w:cs="Times New Roman" w:ascii="Times New Roman" w:hAnsi="Times New Roman"/>
          <w:sz w:val="24"/>
          <w:szCs w:val="24"/>
        </w:rPr>
        <w:t>- Во-первых осознайте, что такое случилось не только с вами, и даже не только со многими, это случалось с большинством людей. Социологические опросы показали, что хоть раз в жизни изменяли своим мужьям от 50 до 70% жен. Вы, конечно, можете считать себя настолько замечательным, что ваша жена непременно попадет в оставшиеся тридцать процентов. Но боюсь, что вероятность этого равна всего 0.3 долям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t>Почитайте историю. Жены изменяли английским и французским королям (долго перечислять, больше половины из них не избежали такой участи), русским царям, великим поэтам, писателям и ученым. Жены цезарей шлялись по публичным домам. Жены Наполеона и Багратиона рожали детей от любовников. Если же взять галантный XVIII век, то дворянство всех европейских стран, включая и Россию, образовывало одну большую семью. И там сам черт не разберет, кто чей ребенок на самом деле. Так что не считайте себя равновеликим всем перечисленным лицам и спокойно принимайте свою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ки утверждают, что 30 - 35% обезьян-самцов заботятся о потомстве, которое сделали не они, а другие самцы. У людей этот показатель ниже - всего 10% искренне считает своими детей, которые таковыми на самом деле не являются. Так что тысячелетия культурного развития сделали нас аж в три раза нравственнее горилл и шимпанзе. Если жена изменила, утешайтесь тем, что вы попали в 70%, а не в 10. Ну а если попали в 10, то надо было раньше думать, на ком ж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Человек животное полигамное. И никакая культура этого не изменит. И поймите такую вещь: измены почти не связаны с уровнем воспитания и нравственности. Не изменяет лишь тот, у кого нет потребности в этом. Решающий фактор - это сексуальный темперамент. Если человек охвачен страстью, то никакое воспитание его не удержит. Это слишком сильное искушение. Напротив, тот, у кого нет сильной потребности в сексе, может всю жизнь хранить верность супругу даже не задумываясь о морали.</w:t>
      </w:r>
    </w:p>
    <w:p>
      <w:pPr>
        <w:pStyle w:val="Normal"/>
        <w:jc w:val="both"/>
        <w:rPr>
          <w:rFonts w:ascii="Times New Roman" w:hAnsi="Times New Roman" w:cs="Times New Roman"/>
          <w:sz w:val="24"/>
          <w:szCs w:val="24"/>
        </w:rPr>
      </w:pPr>
      <w:r>
        <w:rPr>
          <w:rFonts w:cs="Times New Roman" w:ascii="Times New Roman" w:hAnsi="Times New Roman"/>
          <w:sz w:val="24"/>
          <w:szCs w:val="24"/>
        </w:rPr>
        <w:t>- Измена переносится гораздо легче, если вы и сами изменяли своему супругу. Если этого не было, поставьте себе цель - отомстить ему тем же. Но ни в коем случае не говорите ему об этом. Если он об этом узнает, то семью после этого не восстановить. И то, что он "тоже виноват" не будет иметь значения, вы из обвинителя в одно мгновение превратитесь в обвиняемого. Подчеркиваю: вы делаете это для себя, чтобы уменьшить свою боль, а не для того, чтобы сообщить ему (ей) о мести. Если вы женщина, то остерегайтесь: связь с первым встречным скорее всего не доставит вам удовольствия, а скорее наоборот. Будьте готовы к такой возможности и решите для себя, что вы это делаете не ради удовольствия. Либо откажитесь от свое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t>- В одной старинной книге я нашел такую цитату: "Когда я узнал о неверности госпожи де Б*, - признавался мне господин де Л*, - я, несмотря не все свое горе, сразу понял, что больше не люблю ее и что чувство мое к ней навсегда исчезл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удастся почувствовать то же самое, то это останется для вас потерей, но о самоубийстве речи больше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разберем основные психологические ситуации, ставящие человека на порог смерти. Их две.</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заключается в том, что тяжесть измены многократно увеличивается публичностью события, скандалом. Когда личный позор человека становится темой обсуждения соседей, сослуживцев, особенно в небольших городках, деревнях, где некуда спрятаться, это толкает человека на самоубийство. Обычно жертвами становятся мужчины, так как измена мужа все-таки большинством населения воспринимается не таким постыдным событием, как неверность жены.</w:t>
      </w:r>
    </w:p>
    <w:p>
      <w:pPr>
        <w:pStyle w:val="Normal"/>
        <w:jc w:val="both"/>
        <w:rPr/>
      </w:pPr>
      <w:r>
        <w:rPr>
          <w:rFonts w:cs="Times New Roman" w:ascii="Times New Roman" w:hAnsi="Times New Roman"/>
          <w:sz w:val="24"/>
          <w:szCs w:val="24"/>
        </w:rPr>
        <w:t>Лечится это единственным и очень радикальным средством - разводом. Если вы сразу примете решение о разводе и объявите об этом, то позор с вас снимется. И как бы это ни было тяжело, вы сохраните свое достоинство и о самоубийстве речи не будет. Почему все не пользуются этим средством? Возможно потому, что скандал случается неожиданно и самоубийство носит аффектный характер. Человеку просто не приходит в голову, что можно развестись и жить дальше. Если же развод для него немыслим, то это уже второй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лучай. Весь мир человека ограничен семьей. Внешний мир мало его интересует. Человек сильно привязан к жене (мужу). Измена воспринимается как конец света, как разрушение до основания всего самого ценного, что есть в мире. Построить новый мир кажется немыслимым и человек уходит и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Что тут можно сделать. Укорять человека за ограниченность и бесполезно и несправедливо. У каждого свой мир. Если вы такой, то посторайтесь продержаться неделю или две. Используйте те методы, которые описаны выше. Если вы выдержите, то окружающий мир должен раздвинуться. Хорошо, если испытанное вами потрясение изменит взгляд на мироздание. Смотрите на мир, а не на себя. Чем больше вы смотрите внутрь себя, тем сильнее вам захочется умереть. Для того, чтобы захотеть смотреть на мир, надо заставить себя смотреть на него без ненависти. Вы должны исключить мысли типа: "Почему мир устроен так погано?" Он устроен по-всякому. В зависимости от настроения мы видим в нем только плохое, либо напротив, только хорошее. Вспомните, ведь были времена, когда мир вам, именно вам казался прекрасным. Вы заблуждались? Не более, чем вы заблуждаетесь сейчас. Сейчас вас клонит увидеть только плохое, а вы должны пересилить себя и увидеть хоть что-нибудь хорошее. Сходите на детскую площадку, последите как играют дети. Сходите в зоопарк. Там есть и дети и животные. Почитайте хорошую книгу. Я, например, когда мне тяжело, читаю "Овод" Этель Войнич. Она рождает сочувствие к другим. А там, где появилось сочувствие, уже нет места ненависти. И значит, мир становится прекрасным. Но это моя любимая книга. У вас другие книги. Почитайте рассказы О`Генри, почитайте "Белый клык" Джека Лондона, "Отверженные" Гюго, читайте те книги, где надо сочувствовать. В этом ваше спас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Бросил жених, невеста.</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жертвами этой ситуации становятся девушки. Главная опасность заключается в публичности происходящего. Если всем уже объявлено о будущей свадьбе, или не объявлено, но пара всеми воспринимается как жених и невеста, то главная проблема состоит в том, как теперь объявить всем, что жених сбежал. А если он не пришел на объявленную свадьбу, то совсем плохо. Унижение кажется столь чудовищным, что человек не выдерживает и предпочитает смерть. Ситуация похожа на первую ситуацию предыдущего пункта. Но если там был возможен реальный выход - развод, то тут этого выхода нет и сохранить лицо чрезвычайно трудно.</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из этой ситуации нет какого-либо особого специфического выхода. Тут можно предложить только общие для всех случаев методы лечения. Могу только предостеречь от частого в этих случаях шага. Оскорбленная невеста сразу же выходит замуж за любого, кто в этот момент согласится взять ее в жены. Этим она старается показать, что она представляет собой ценность. И если какой-то недоумок мог бросить ее как ненужную вещь, то есть люди, которые готовы бороться за ее руку. Как лекарство от самоубийства этот метод хорош. Жизнь сохраняется. Но новая семья будет гарантированно несчастной, и даже не потому, что заключается не ради любви. А потому, что мысли жены будут ближайшие годы заняты переживанием своей драмы. И даже когда все в душе перегорит, и внимание обратится на мужа, то он будет воспринят как случайность. Если есть возможность, то лучше всего заключить фиктивный брак и расторгнуть его через какое-т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Ревность. Месть. Самоубийства из ревности совершают как мужчины, так и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оду ревности разными авторами было сказано немало осуждающих слов. То, что чувство это разрушает и любовь и семью, кажется, очевидно. Но это такое же основное, естественное чувство как гнев, любовь, радость. И уж во всяком случае это не порок. Бывает, что это болезнь. Точнее, разные психические расстройства могут проявляться в виде неумеренной ревности. Рассмотрим эти случаи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Беспричинная ревность. Когда партнер ведет себя безупречно, но каждый его контакт с лицами противоположного пола трактуется как флирт, а то и как измена. Это как раз случай болезненной ревности. Здесь нужно вмешательство психиатра. Никакие разъяснения, никакие воспитательные меры не действуют. Если даже ревнивец найдет другого партнера, то история повторится. Еще раз подчеркну: если были попытки или угрозы убийства или самоубийства - немедленно обращайтесь за медицинской помощью. Это в ваших интересах, поскольку прежде чем убить себя, человек может убить и вас и того, кого подозревает в связи с вами. Это может быть и совершенно случайный человек. Такие случаи происходят сплошь и ряд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ешили уйти от ревнивца и этим решить проблему, то учтите, что вы для него - навязчивая идея и он так просто вас не отпустит. Возможны преследования, и опять же, смертельная развязка. Можете чувствовать себя в безопасности, если вас не пытались преследовать хотя бы полгода.</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случай. Ревность вызвана соответствующим поведением партнера. Из этой ситуации есть четыре выхода.</w:t>
      </w:r>
    </w:p>
    <w:p>
      <w:pPr>
        <w:pStyle w:val="Normal"/>
        <w:jc w:val="both"/>
        <w:rPr>
          <w:rFonts w:ascii="Times New Roman" w:hAnsi="Times New Roman" w:cs="Times New Roman"/>
          <w:sz w:val="24"/>
          <w:szCs w:val="24"/>
        </w:rPr>
      </w:pPr>
      <w:r>
        <w:rPr>
          <w:rFonts w:cs="Times New Roman" w:ascii="Times New Roman" w:hAnsi="Times New Roman"/>
          <w:sz w:val="24"/>
          <w:szCs w:val="24"/>
        </w:rPr>
        <w:t>- Аффект. Человек застал партнера в момент измены. Следует убийство изменника и / или соблазнителя и самоубийство или тюрьма. Случай Отелло. Хотя он не застал жену с соперником, да и не было соперника, доказательства измены показались ему достаточными. То же в "Маскараде" Лермонтова.</w:t>
      </w:r>
    </w:p>
    <w:p>
      <w:pPr>
        <w:pStyle w:val="Normal"/>
        <w:jc w:val="both"/>
        <w:rPr>
          <w:rFonts w:ascii="Times New Roman" w:hAnsi="Times New Roman" w:cs="Times New Roman"/>
          <w:sz w:val="24"/>
          <w:szCs w:val="24"/>
        </w:rPr>
      </w:pPr>
      <w:r>
        <w:rPr>
          <w:rFonts w:cs="Times New Roman" w:ascii="Times New Roman" w:hAnsi="Times New Roman"/>
          <w:sz w:val="24"/>
          <w:szCs w:val="24"/>
        </w:rPr>
        <w:t>- Терпеть. Человек не может ни расстаться с партнером, ни пойти на кровавую развязку. И предпочитает терпеть, надеясь, что партнер перебесится и все будет как прежде. На самом деле все происходит наоборот. Партнер, почувствовавший вкус к разврату, как правило не возвращается к целомудренной жизни. Его супруг или супруга, напротив, привыкают к изменам. В таком виде семья может существовать довольно долго.</w:t>
      </w:r>
    </w:p>
    <w:p>
      <w:pPr>
        <w:pStyle w:val="Normal"/>
        <w:jc w:val="both"/>
        <w:rPr>
          <w:rFonts w:ascii="Times New Roman" w:hAnsi="Times New Roman" w:cs="Times New Roman"/>
          <w:sz w:val="24"/>
          <w:szCs w:val="24"/>
        </w:rPr>
      </w:pPr>
      <w:r>
        <w:rPr>
          <w:rFonts w:cs="Times New Roman" w:ascii="Times New Roman" w:hAnsi="Times New Roman"/>
          <w:sz w:val="24"/>
          <w:szCs w:val="24"/>
        </w:rPr>
        <w:t>- Человек накладывает на себя руки. Случай описан в параграфе про самоубийства, связанные с изменами. Лечится при помощи развода. Сюда же относятся самоубийства как месть за измену. Практикуются, если человек уверен, что его партнер без него действительно не может. Бывают случаи, когда мать из мести убивает не только себя, но и детей. Вспомните миф о Медее. Она из ревности убила соперницу, довела до самоубийства отца соперницы и зарезала троих с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 Развод. Описан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Потеря нев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это уже редкость, а раньше самоубийства на этой почве происходили довольно часто. Диктовалось это прежде всего господствовавшей моралью, религией, воспитанием. Все вместе это давало ощущение страшного падения, позора, непоправимого греха.</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из истории, эпохи распутства сменялись пуританскими эпохами, потом опять возвращались к временам сексуальной свободы. Вернется ли когда-нибудь эпоха сексуальной строгости - бог весть. Во всяком случае в странах ислама эта проблема будет стоять еще очень долго. И самоубийства на этой почве будут происх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другие мотивы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 Полуизнасилование. Когда девушка не хотела вступать в контакт, но не проявила активного сопротивления. Была пьяна, или боялась скандала, или партнер подавлял ее своим авторитетом. Во всяком случае случилось. Объявить это изнасилованием она не может, поскольку чувствует, что сама не сопротивлялась. И в то же время над ней явно совершено насилие. Это сочетание насилия и презрения к себе самой может привевсти к самоубийству. Если у женщины уже были партнеры, то для нее не открытие, что секс не всегда сопровождается удовольствием. Если же это первый сексуальный опыт, то ощущение гадости произошедшего переносится гораздо хуже.</w:t>
      </w:r>
    </w:p>
    <w:p>
      <w:pPr>
        <w:pStyle w:val="Normal"/>
        <w:jc w:val="both"/>
        <w:rPr>
          <w:rFonts w:ascii="Times New Roman" w:hAnsi="Times New Roman" w:cs="Times New Roman"/>
          <w:sz w:val="24"/>
          <w:szCs w:val="24"/>
        </w:rPr>
      </w:pPr>
      <w:r>
        <w:rPr>
          <w:rFonts w:cs="Times New Roman" w:ascii="Times New Roman" w:hAnsi="Times New Roman"/>
          <w:sz w:val="24"/>
          <w:szCs w:val="24"/>
        </w:rPr>
        <w:t>- Девушка собиралась замуж за одного мужчину (допустим, за любимого мужчину), но под влиянием ситуации отдала невинность другому. Когда пришло осознание произошедшего, она решила покончить самоубийством. Здесь основной психологический мотив - ощущение своего предательства, ощущение того, что все планы на будущее счастье рухнули в один миг, ощущение непоправимости п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тут можно предпринять. Во-первых знайте, что операция по восстановлению девственности - простейшая операция, которую может сделать любой хирург. Многие из рожавших женщин знают это. Разрывы, полученные после родов легко зашиваются. Девственность восстанавливается аналогично. Стоит операция недорого. Обратитесь в свое гинекологическое отделение. Кроме того, мужчину можно и обмануть. Если он никогда не вступал в сексуальный контакт с девушкой, то он и не знает, что к чему. Если вступить с ним в интимную связь во время месячных, то крови будет достаточно. Десятая часть девушек лишается невинности вообще без крови и разрывов. Это широко описано в соответствующей литературе. Предъявите ему ее. Главное здесь врать уверенно и до конца. Если мужчина сомневается, то он будет уверенно обвинять, пытаясь вырвать у вас признание. В этот момент он вовсе не уверен, он сомневается. Иначе и нет смысла допрашивать вас. Если вы будете стоять на своем до конца, то он поверит оконч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а проблема именно в потере невинности, то она вполне решаема.</w:t>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хуже обстоит дело, если вас мучают угрызения совести или чувство гадливости от произошедшег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считаете, что предали любимого человека, то вот мой совет. Порвите отношения сами, без каких-либо объяснений причин. Вы, разумеется, потеряете надежду на счастье с этим человеком, но дело не в этом. Как бы ни было тяжело, вы сможете восстановить самоуважение. Прекратив знакомство, вы сами накажете себя, сами вынесете себе приговор. И во-вторых, вы снимете с себя обвинение в предательстве, так как с этого момента вы уже не его девушка и значит не отвечаете перед ним. Это очень тяжело, но за все надо платить. Лучше такая плата, чем плата жизнью. Если вы этого не сделаете, пусть даже он ничего не узнает, или даже узнает и простит, но вы сами себя будете всю оставшуюся жизнь считать предательницей. Эта заноза никогда не позволит вам быть до конца счастлив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с мучает только состояние омерзения от произошедшего, то вас вылечит время. Продержитесь неделю теми способами, которые описаны в нечале главы. Не пренебрегайте телефоном доверия. Позвоните, там работают очень хорошие люди, которые действительно вам посочувствуют и помог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Нежелательная берем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У опытных женщин такой проблемы обычно не возникает: они идут и делают аборт. Иное дело молодая девушка. Особенно подросткового возраста. Психологическое состояние выражается формулой: "Что будет, когда узнают родители? Потом узнают в школе и во дворе. Будут показывать пальцем: "Смотрите! 15 лет, а уже забеременела от кого-то!"" Девушка, фактически ребенок, осталась одна со своей проблемой. От родителей можно ждать только скандала, отец ребенка самоустранился, куда идти - неизвестно. Выход девочка находит в самоубийстве.</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ыход только один - должен найтись человек, который возьмет ситуацию под свой контроль. Хорошо если чуткий человек сам почувствует опасность и вызовется помочь. Но, к сожалению, это бывает редко, обычно ребенок должен сам найти такого человека. Если среди знакомых обратиться не к кому, позвоните в справочную "09" и спросите "Телефон доверия для подростков". Если в вашем городе такого нет, то "Телефон доверия для взрослых". Если и этого нет, звоните в справочную ближайшего крупного города. Деньги не считайте, это в данном случае не важно. Там вас выслушают, морально поддержат и скажут, куда обратиться. Сейчас появилось много организаций, занимающихся подобными подростковыми проблема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 это невозможно, то обратитесь в гинекологическое отделение вашей больницы. Не забудьте свой страховой полис и свидетельство о рождении. Но лучше отправьтесь в соседний город. Будет меньше слухов. К гинекологу обращайтесь только в сопровождении взрослого. Иначе есть риск нарваться на какую-нибудь бездушную хамку. Может таких одна на десять человек, но именно из-за них подростки часто сводят счеты с жизнью. Если совсем уж не с кем идти, идите одна. Если вам скажут, что вы не по месту жительства, объясните ситуацию, скажите, что ваш гинеколог знает вашу маму и ей расскажет, а мама выгонит из дома. Если все равно откажут, идите к заведующей гинекологическим отделением или к главврачу больницы. Его слово для подчиненных - закон. Если вам скажут, что прием подростков по таким вопросам только в сопровождении родителей, выберите наименее болезненный вариант. Возможно это будет бабушка, дедушка, дядя. Они смогут договориться без огласки. Или, во всяком случае не оставят вас наедине с разъяренной(ым) мамой (пап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равля в семье вам не угрожает, то лучше рожать. Если вас беспокоит реакция соседей, то можно на время уехать в другой гор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Венерические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t>На сегодняшний день из венерических болезней не лечится только СПИД. Но, вероятнее всего, и эта проблема будет решена. Поэтому, вопрос не в том, можно или нет вылечиться. Есть две основных психологических ситуации, приводящих к самоубийству на этой поч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Широкая огласка произошедшего. Представьте, что в вашем коллективе человек заболел сифилисом. Как вы будете вести себя с ним? Шарахаться, сто раз в день мыть руки, бояться прикоснуться к дверной ручке? А если его уволят, вздохнете с облегчением? Точно так же поступят и с вами, если несчастье коснется вас. Даже если девять человек из десяти будут вести себя с вами корректно, десятый обязательно вам скажет гадость. Это совершенно неизбежно, так что заранее соберите все свое мужество. Выдержать косые взгляды трудно, но совсем плохо, если началась коллективная травля.</w:t>
      </w:r>
    </w:p>
    <w:p>
      <w:pPr>
        <w:pStyle w:val="Normal"/>
        <w:jc w:val="both"/>
        <w:rPr>
          <w:rFonts w:ascii="Times New Roman" w:hAnsi="Times New Roman" w:cs="Times New Roman"/>
          <w:sz w:val="24"/>
          <w:szCs w:val="24"/>
        </w:rPr>
      </w:pPr>
      <w:r>
        <w:rPr>
          <w:rFonts w:cs="Times New Roman" w:ascii="Times New Roman" w:hAnsi="Times New Roman"/>
          <w:sz w:val="24"/>
          <w:szCs w:val="24"/>
        </w:rPr>
        <w:t>Я читал о таком случае. Женщина работала в детском садике поваром и у нее обнаружился сифилис. Родители детей устроили демонстрацию с плакатами с требованием уволить ее. Женщина не выдержала позора и умерла от инфаркта. А потом выяснилось, что диагноз был поставлен не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 возьмите отпуск за свой счет до полного излечения, сидите дома. Чем меньше вы с кем-либо общаетесь, тем лучше. Узнайте точно, заразна ли ваша нынешняя стадия болезни. Если нет, то уезжайте туда, где вас не знают и лечитесь там. Снимайте комнату, гостиницу. Если по возвращении видите, что вас по-прежнему боятся, покажите справку об излечении кому-нибудь одному. Просто подойдите в курилке и протяните с просьбой прочесть и сказать всем. Через час об этом будет знать все здание. Но лучше всего сменить место работы и, по возможности, ж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t>- Вторая ситуация. Венерическая болезнь, как свидетельство вашей неверности. Если вы принесли в дом венерическую болезнь, да еще и заразили супруга. Или наоборот, вы заразили замужнюю женщину, она заразила мужа и все кончилось для нее разводом. Катастрофа. Какие тут могут быть лин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Если супруг еще не заразился, под любым предлогом воздержитесь от сексуальных контактов до полного из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Настаивать на своей невиновности. Ведь заразиться можно и от стакана газировки и от сиденья унитаза в гостях. Если вы будете упираться, а ваш супруг и сам ходил налево, то возможно он уверится в вашей невиновности и решит, что болезнь принес он сам. Но это только в том случае, если он вступал в контакт с малознакомым партнером.</w:t>
      </w:r>
    </w:p>
    <w:p>
      <w:pPr>
        <w:pStyle w:val="Normal"/>
        <w:jc w:val="both"/>
        <w:rPr>
          <w:rFonts w:ascii="Times New Roman" w:hAnsi="Times New Roman" w:cs="Times New Roman"/>
          <w:sz w:val="24"/>
          <w:szCs w:val="24"/>
        </w:rPr>
      </w:pPr>
      <w:r>
        <w:rPr>
          <w:rFonts w:cs="Times New Roman" w:ascii="Times New Roman" w:hAnsi="Times New Roman"/>
          <w:sz w:val="24"/>
          <w:szCs w:val="24"/>
        </w:rPr>
        <w:t>- Признаться во всем и самому предлождить развод. Если в планы вашего супруга развод не входит, то он быстро превратится из обвинителя в просителя. Если входит, то развестись.</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вы заразили замужнюю женщину, сразу предложите ей брак. Предложите ей оплату лечения, подчеркивая, что не пытаетесь откупиться или загладить таким образом свою вину, а только хотите уменьшить ее страдания. Скорее всего она откажется, но вы будете чувствовать себя лучше. Вполне возможно, что реакция на одно ваше присутствие будет вызывать у нее поток злобной брани или безмолвного презрения. В этом случае надо убраться с ее глаз долой. Возможно стоит попробовать примириться через неделю, через месяц. Скорее всего реакция на вас не изменится. Воспринимайте это как заслуженную кару. В вас должно появиться желание испить чашу горечи до дна. Чем больше вы заплатите, тем дальше вы будете от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сделаете все от вас зависящее, а вас все равно будут злобно обвинять, то в какой-то момент вы подумаете, что к вам несправедливы. В конце концов, вы же не намеренно это сделали. И в конце концов, она сама изменяла мужу, и в том, что так все обернулось есть и ее вина. Если такие мысли вас посетили, то это значит, что включился механизм психологической защиты. Человек не может слишком долго находиться в состоянии самоуничижения, рано или поздно мучения совести притупляются и человек начинает подсознательно искать себе оправдание. С точки зрения морали это, возможно, и не очень хорошо, но когда речь идет о жизни и смерти, то некоторая бессовестность - несомненное бла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Изнасил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тяжелая ситуация. Хотя очевидно, что из-за этого не стоит кончать жизнь, но ситуация активно к этому подталкивает. Само по себе изнасилование, каким бы омерзительным оно ни было, большинство женщин способно перенести. Гораздо хуже переносится все то, что наступает потом, отношение окружающих к жертве. Психологические ситуации, толкающие к суициду,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 Мерзость самого изнасилования. Особенно опасно групповое изнасилование, изнасилование, происходившее в течение длительного времени (иногда жертву отпускают только через несколько суток), особо жестокие изнасилования, сопровождавшиеся истязаниями, моральными унижениями (заставляют женщину саму делать всякие непотребства, снимают это на пленку, угрожают показать съемки родным и т. п.) После этого человек ломается, он уже не думает ни о мести, ни о жизни, он только хочет "выключить" этот кошмарный сон. Даже когда жертву, наконец, отпускают, она не может выйти из состояния кошмара и кончает жизнь самоубий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Необходимо выйти из состояния кошмара. Выдержать несколько дней. Очень важна посторонняя помощь. За человеком в таком состоянии нужен постоянный присмотр. Нельзя оставлять его ни на минуту. Он может выглядеть как отрешенный, но это не помешает ему дойти до окна и выпрыгнуть. Не дайте ему себя обмануть. Не оставлять его ни на минуту. Хорошо бы вызвать психиатра, еще лучше поместить его на время в больницу. Заявить в милицию необходимо, но активное участие пострадавшей в расследовании надо ограничить на неделю. Здесь решающим будет мнение врачей. Милиция их послушает.</w:t>
      </w:r>
    </w:p>
    <w:p>
      <w:pPr>
        <w:pStyle w:val="Normal"/>
        <w:jc w:val="both"/>
        <w:rPr>
          <w:rFonts w:ascii="Times New Roman" w:hAnsi="Times New Roman" w:cs="Times New Roman"/>
          <w:sz w:val="24"/>
          <w:szCs w:val="24"/>
        </w:rPr>
      </w:pPr>
      <w:r>
        <w:rPr>
          <w:rFonts w:cs="Times New Roman" w:ascii="Times New Roman" w:hAnsi="Times New Roman"/>
          <w:sz w:val="24"/>
          <w:szCs w:val="24"/>
        </w:rPr>
        <w:t>- Равнодушие. Еще не самое страшное, что ожидает женщину. Она приходит в милицию, а там вместо того, чтобы ловить насильника по горячим следам, сидит какой-нибудь капитан и попивая кофе будет ее поучать, что "нельзя ходить по улицам в ночное время" и прочую чушь. Пока они соберутся, преступник успеет уехать хоть на другой конец города. Я имел дело с милицией по другому поводу, и видел все это собственными глазами. Потом следователь будет все делать спустя рукава и отмахиваться от вас, как от надоевшей мух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ариант - равнодушие со стороны матери и отца. Они попросту самоустраняются, бросая дочь на произвол судьбы. Психологи говорят, что это защитная реакция психики на мощный стресс. Выражается это полным неучастием. Попытки подключить их к делу наталкиваются на непрошибаемую стену: "Ничего, переживешь", "Меня тоже мужчины обижали", "Сама виновата, сама и расхлебывай".</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в эт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ы решили покончить с собой, то внушите себе мысль: "Я не могу умереть, пока преступник не наказан. Моя смерть вызовет у него радость." Решите для себя: "Если я должна умереть, то по крайней мере и его заберу с собой. Если мне не поможет милиция, то я сама его убью. Сейчас мне тяжело, но я затаюсь, отдохну, и приведу свой приговор в исполнение." И забудьте о законности, об отмене смертной казни, о христианском прощении преступников и прочую чушь. Об этом рассуждают только те полудурки, которые в глаза не видели живого убийцу или насильника. Не дайте себя обмануть. "Прощать убийцу - значит убивать." Это сказал Шекспир. Если закон милует убийцу, то этот закон преступен. А судья - соучастник преступления. Единственный серьезный аргумент против смертной казни это то, что иногда казнят невиновных. Но в вашем случае никаких ошибок быть не может: ведь вы знаете насильника в лицо.</w:t>
      </w:r>
    </w:p>
    <w:p>
      <w:pPr>
        <w:pStyle w:val="Normal"/>
        <w:jc w:val="both"/>
        <w:rPr>
          <w:rFonts w:ascii="Times New Roman" w:hAnsi="Times New Roman" w:cs="Times New Roman"/>
          <w:sz w:val="24"/>
          <w:szCs w:val="24"/>
        </w:rPr>
      </w:pPr>
      <w:r>
        <w:rPr>
          <w:rFonts w:cs="Times New Roman" w:ascii="Times New Roman" w:hAnsi="Times New Roman"/>
          <w:sz w:val="24"/>
          <w:szCs w:val="24"/>
        </w:rPr>
        <w:t>Решите для себя все это и тогда пусть вокруг творится все, что угодно, вас будет вести только мысль о мщении. А месть - это чувство благородное, ибо если мы будем все прощать, то превратимся в бессловестных скотов, которых только бьют, режут и стригут.</w:t>
      </w:r>
    </w:p>
    <w:p>
      <w:pPr>
        <w:pStyle w:val="Normal"/>
        <w:jc w:val="both"/>
        <w:rPr>
          <w:rFonts w:ascii="Times New Roman" w:hAnsi="Times New Roman" w:cs="Times New Roman"/>
          <w:sz w:val="24"/>
          <w:szCs w:val="24"/>
        </w:rPr>
      </w:pPr>
      <w:r>
        <w:rPr>
          <w:rFonts w:cs="Times New Roman" w:ascii="Times New Roman" w:hAnsi="Times New Roman"/>
          <w:sz w:val="24"/>
          <w:szCs w:val="24"/>
        </w:rPr>
        <w:t>- Гаденькое любопытство. Люди обожают слушать рассказы про изнасилования. Они делают возмущенные лица, но масляные глаза их выдают. Они заинтересованно вас выслушивают, выражают сочувствие и просят новых подробностей. Вы очень быстро это почувствуете и ощутите себя одинокой среди тайных союзников наси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милиции рассказ о случившемся вас заставят повторить раз десять в присутствии разных лиц, неизвестно какое отношение имеющих к делу. Разумеется с подроб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о дворе вы почувствуете на себе взгляды старушек и шепоток за спиной: "Вон, пошла, та самая..."</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Не выходить из дома. Не ходить ни на работу, ни на учебу. По возможности поменять место жительства. Если вы видите, что седователь в сотый раз муссирует одно и то же, откажитесь отвечать устно, требуйте вопросы в письменном виде и так же отвечайте. Если вопросы повторяются, ссылайтесь на письменные показания, не давая повторных ответов. В крайнем случае перестаньте являться на допросы совсем. Но на всякий случай лучше обзавестись справкой о болезни. Лучше всего взять ее у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t>- Открытые оскорбления. Изнасилованную женщину считают виноватой в случившемся. "А нечего было ходить, где не надо". "А нечего было звать в гости кого ни поподя". На возражения они только машут рукой. Пострадавшую женщину считают падшей, навсегда замаранной. Обращаются с ней с нескрываемой брезгливостью. Охотно называют ее за глаза и даже в глаза шлюхой, а то и более гадкими словами. Особенно страшно, когда это говорит родная мать или отец. Это дико, но именно те, кто должен в этой ситуации быть главной опорой, чаще всего и бывают главными виновниками самоубийств на почве изнасилования. Нередки еще случаи, когда хамство проявляют работники органов правопорядка, медицинских учреждений, то есть как раз те, кто вроде бы должен вам помогать. Вместо этого они донимают вопросами: "А не были ли вы пьяны?", "А не выдумали ли вы...", "А не спровоцировали ли вы...", "А может вы хотели его на себе женить?" И так далее. Конечно, следователь должен проверить и такие версии. Бывает немало случаев, когда на людей возводят ложные обвинения в изнасиловании. Но когда при этом следователь явно склоняет вас согласиться на закрытие дела, когда на вас давят кроме следователя еще и родственники преступника, человек остается один на один со своим горем.</w:t>
      </w:r>
    </w:p>
    <w:p>
      <w:pPr>
        <w:pStyle w:val="Normal"/>
        <w:jc w:val="both"/>
        <w:rPr>
          <w:rFonts w:ascii="Times New Roman" w:hAnsi="Times New Roman" w:cs="Times New Roman"/>
          <w:sz w:val="24"/>
          <w:szCs w:val="24"/>
        </w:rPr>
      </w:pPr>
      <w:r>
        <w:rPr>
          <w:rFonts w:cs="Times New Roman" w:ascii="Times New Roman" w:hAnsi="Times New Roman"/>
          <w:sz w:val="24"/>
          <w:szCs w:val="24"/>
        </w:rPr>
        <w:t>Неудивительно, что по разным данным до суда доходит от одной четверти, до одной десятой общего количества случаев изнасилований. Часть потерпевших, предвидя все это, даже не обращается в милицию. Другие отчаиваются добиться правосудия и дело рассас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в случае хамства? Если чувствуете, что не выдерживаете, то уходите. Если заявление написано и принято, то дело уже не закроют. Дадите показания потом и другому следователю. Если чувствуете грубость от родных, то звоните в "Телефон доверия", там скажут, где вы можете пожить месяц-другой. Во многих крупных городах есть общественные организации, центры, где помогают женщинам - жертвам насилия, побоев. Там есть и психологи и юристы, которые знают, что делать. Если в вашем городе такого центра нет, попробуйте обратиться в психиатрическую клинику. Заявите, что вы на грани самоубийства. Это достаточное основание, чтобы поселить вас в больнице. Там не так плохо, как принято думать. Никто не будет держать вас в одной палате с буйными, никто не будет вас закалывать наркотиками и завязывать в смирительную рубашку. Это все сказки. И дверей без ручек там нет. Более того, вы сможете оттуда уйти, когда захотите, вас не имеют права задерживать наси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Систематические изби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ут рассмотрим четыре наиболее типичных случая - избиение детей в семье, избиения жены мужем, избиения подростками и избиения в армии и тюрьмах.</w:t>
      </w:r>
    </w:p>
    <w:p>
      <w:pPr>
        <w:pStyle w:val="Normal"/>
        <w:jc w:val="both"/>
        <w:rPr>
          <w:rFonts w:ascii="Times New Roman" w:hAnsi="Times New Roman" w:cs="Times New Roman"/>
          <w:sz w:val="24"/>
          <w:szCs w:val="24"/>
        </w:rPr>
      </w:pPr>
      <w:r>
        <w:rPr>
          <w:rFonts w:cs="Times New Roman" w:ascii="Times New Roman" w:hAnsi="Times New Roman"/>
          <w:sz w:val="24"/>
          <w:szCs w:val="24"/>
        </w:rPr>
        <w:t>Глупо требовать стойкости от ребенка, которого избивает отец или отчим, а мать не вмешивается или тоже принимает участие в истязаниях. Ребенок мало того, что гораздо слабее взрослого и физически и морально, так ему еще и некуда деться и неоткуда ждать помощи. И когда он понимает это, то решает, что лучше не жить. Толчком к самоубийству может послужить какая-нибудь мелочь, за которую ему грозит наказание. Потеряет пять рублей, даденых ему на покупку хлеба, и сбросится с крыши. Это потом все будут говорить: "Да если б мы знали, что его бьют..." Все это ложь. Не знает тот, кто не хочет знать. Синяки нельзя не заметить. Есть хорошая уловка: "Мы ничего не можем изменить". Дети хорошо знают эту особенность взрослых и даже не пытаются просить у них помощи. Они знают: это бесполезно.</w:t>
      </w:r>
    </w:p>
    <w:p>
      <w:pPr>
        <w:pStyle w:val="Normal"/>
        <w:jc w:val="both"/>
        <w:rPr>
          <w:rFonts w:ascii="Times New Roman" w:hAnsi="Times New Roman" w:cs="Times New Roman"/>
          <w:sz w:val="24"/>
          <w:szCs w:val="24"/>
        </w:rPr>
      </w:pPr>
      <w:r>
        <w:rPr>
          <w:rFonts w:cs="Times New Roman" w:ascii="Times New Roman" w:hAnsi="Times New Roman"/>
          <w:sz w:val="24"/>
          <w:szCs w:val="24"/>
        </w:rPr>
        <w:t>Избиения жены. Если мужчина ударил женщину, это еще не значит, что он мерзавец. Те, кто имел дело со стервами, знают, о чем я говорю. Стерва - это женщина, получающая удовольствие от издевательств над мужчиной. Она будет издеваться над вами все изощреннее до тех пор, пока ее не поставят на место, хотя бы кулаком. Но здесь речь не об этих случаях, а о тех, когда муж беспричинно регулярно бьет жену, получая от этого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ная ситуация возникает в двух случаях. Когда жена настолько безвольна, что не может ни уйти, ни оказать сопротивления, ни вызвать милицию, либо она боится жаловаться из -за агрессивности мужа. И в случае, если уйти женщине действительно некуда. У нее нет другого жилья, а имеющееся разменять невозможно. Или она домохозяйка и не сможет одна прокормить детей. Ситуации тупиковые. Посоветовать тут почти нечего. Но в любом случае, кончая жизнь самоубийством, вы оставите детей на произвол судьбы с чудовищем, которое отнюдь не изменит своих привычек. Если есть хоть малейшая возможность уехать хоть на время, уезжайте и затевайте развод. Избиение жены у нас не наказывается в силу средневековости воспитания населения. А вот избиение бывшей жены, то есть фактически постороннего человека, тянет на уголовный срок. Не бойтесь. Страшнее смерти ничего не случится, и если уж вы хотели умереть, то должны выдержать. Обратитесь в кризисный центр. Там вас приютят с детьми, помогут трудоустроиться и окажут помощь при разводе. Кроме того, "на овец - молодец, а на молодца - и сам овца". Как только домашний тиран увидит, что против него не бессловесная забитая женщина, а люди на которых его угрозы не производят ни малейшего впячетления, он сразу поджимает хвост. Это не отдельные случаи, это правило. Так бывает всегда, потому, что волки живут только по волчьим законам.</w:t>
      </w:r>
    </w:p>
    <w:p>
      <w:pPr>
        <w:pStyle w:val="Normal"/>
        <w:jc w:val="both"/>
        <w:rPr>
          <w:rFonts w:ascii="Times New Roman" w:hAnsi="Times New Roman" w:cs="Times New Roman"/>
          <w:sz w:val="24"/>
          <w:szCs w:val="24"/>
        </w:rPr>
      </w:pPr>
      <w:r>
        <w:rPr>
          <w:rFonts w:cs="Times New Roman" w:ascii="Times New Roman" w:hAnsi="Times New Roman"/>
          <w:sz w:val="24"/>
          <w:szCs w:val="24"/>
        </w:rPr>
        <w:t>Избиения подростками. Служит причиной детских самоубийств только в случаях упорного невмешательства взрослых. Есть устойчивое убеждение взрослых, что в детские ссоры вмешиваться не надо ни в коем случае. Чаще всего это правило верно. Трудно понять по детским рассказам, а тем более рассказам только одной стороны, кто прав, кто виноват. Кроме того, если вы вмешиваетесь, то рискуете навесить на своего мальчика ярлык ябеды и хлюпика, который не может за себя постоять. Лучше быть побитым, чем потерять свое лицо привлечением взрослых. В детских коллективах это карается полным изгнанием из компании. Поэтому, не вмешивайтесь, если есть возможность не вмешиваться. Но систематичиские избиения должны пресекаться жестко. Как определить, когда надо вмешаться? Прежде всего, если разница в возрасте составляет 1,5 - 2 года. У детей это очень большая разница, дающая в драке подавляющее преимущество. Во-вторых, когда бьют дети из другой компании, "чужие". В-третьих, когда бьют не в соседних дворах, принадлежащих другим компаниям, а на территории вашего дома. У детей, как и у животных, действует принцип территориальности. Можно заходить на чужую территорию, но драться на ней - признак явной агрессии. В-четвертых, когда бьют ногами, палками. В-пятых, когда при этом от вашего ребенка требуют денег или какое-либо 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Как вмешиваться. Не журить, говорить властно. Не ссылаться на то, что пожалуетесь родителям. Для многих хулиганов это смешная угроза. Многих родители даже поощряют к дракам. "Чтобы стал настоящим мужчиной" - так это у них называется. Угроза должна быть для хулигана очевидна и исходить не из абстрактного источника (милиция, школа, родители) а от вас. Если в ответ он вас оскорбляет, дайте ему пощечину (подчеркиваю: не кулаком, а пощечину). Сейчас дети быстро усвоили гуманистические идеи и поняли, что трогать их не имеют права, поэтому охотно хамят взрослым, веруя в свою безнаказанность. И если вы подтвердите своим поведением, что ничем ему ответить не можете, то это будет сигналом к дальнейшему издевательству над вашим ребенком. Да, это незаконно, но если речь идет о жизни и смерти, это можно и нужно сделать. Мир от этого не перевернется.</w:t>
      </w:r>
    </w:p>
    <w:p>
      <w:pPr>
        <w:pStyle w:val="Normal"/>
        <w:jc w:val="both"/>
        <w:rPr>
          <w:rFonts w:ascii="Times New Roman" w:hAnsi="Times New Roman" w:cs="Times New Roman"/>
          <w:sz w:val="24"/>
          <w:szCs w:val="24"/>
        </w:rPr>
      </w:pPr>
      <w:r>
        <w:rPr>
          <w:rFonts w:cs="Times New Roman" w:ascii="Times New Roman" w:hAnsi="Times New Roman"/>
          <w:sz w:val="24"/>
          <w:szCs w:val="24"/>
        </w:rPr>
        <w:t>Избиения в армии. Происходят только при попустительстве руководства военной части. Если командир относится к неуставщине нетерпимо, то он ее искореняет быстро и навсегда. Обычно хватает одного уголовного дела, чтобы безобразия прекратились. Поэтому, если в вашей части дедовщина - обычное дело, то это, к сожалению, означает, что искать защиты вам не у кого. Попробуйте обратиться к своему офицеру. Махнет рукой? Тогда к военному прокурору вашей части, или к юристу. Сейчас они положены по штату. Если в ответ на это вас снова избивают, то бегите. Конечно, сбежать с корабля или из тундры невозможно, но если это обжитые районы - бегите, но без оружия, иначе тюрьма, а то еще и подстрелят. Добравшись до крупного города, вызывайте родителей и с ними идите на прием к военному прокурору округа или еще к какому-либо начальству. Пусть родители разузнают адрес Комитета солдатских матерей. Они подскажут, что и как делать. Как дезертира вас уже не посадят. Во-первых, у вас уважительная причина, во-вторых вы сами пришли сдаваться, а в-третьих рядом мать, которая может поднять шум. Что такое разъяренная мать понимает даже самый тупой генерал. Требуйте перевода в другую часть. Руководству хорошо известно, какие части неблагополучные по дедовщине. Отправят вас в благополучную, чтобы вы второй раз не прибеж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Публичное у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ве группы ситуаций: вас унизили и вы сами осрамилис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Вас публично оскорбили словами. Вас оклеветали. Вам дали пощечину. Вам плюнули в лицо. Я не буду останавливаться на вопросе, за дело или просто так. Что делать в так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Вас обхамили матом. Человек, публично ругающийся матом, демонстрирует свою дегенеративность. Если вы интеллигентная женщина, а вас обложил алкаш, и никто из присутствующих не вступился, просто уходите, не вступая в перебранку. Если вы начнете отвечать, то сравняете себя с уровнем обидчика. И уж тем более не надо объяснять ему, какой он хам. Если нечто подобное произошло в коллективе, где вас все знают, обратитесь за помощью к мужчинам: "Есть ли здесь мужчины, которые защитят женщину?" Если даже никто не вызовется, то поверьте, им будет гораздо более стыдно, чем вам. После этого можете считать, что весь стыд перешел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t>Вас публично обвинили в какой-нибудь мерзости. Если вас оклеветали, ведите себя гордо, говорите о своей невиновности публично. Какой бы изощренной и правдоподобной ни была клевета, ваш уверенный тон зародит сомнение в обвинениях. Если, не дай бог, случилось так, что обвинения в ваш адрес справедливы и очень серьезны, как например, обвинения в воровстве, проституции, гомосексуализме, и т. п., покиньте коллектив на время (две недели, месяц), после чего тихо увольтесь, перейдите в другое уч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хороший способ сохранить лицо - ответить на оскорбления пощечиной. Однако здесь нельзя промахнуться, вы станете еще нелепее. Если вы попытаетесь подойти к обидчику сразу, то он увернется. Возможно даже лучше, если вы ответите ему, скажем, на следующий день. Это будет выглядеть как хорошо продуманное действие, а не как банальная трамвайная потасовка. Когда вы подойдете, то должны перед пощечиной сказать за что. Например, так: "Милостивый государь! Вы вчера в присутствии этих лиц выдвинули против меня оскорбительные обвинения. Вот мой ответ!" Пока вы подходите к обидчику, он ждет от вас удара. Держите руки за спиной. Но когда вы говорите, он сосредотачивается на словах и пропустит пощечину. Важно дать ее быстро, подойдя на достаточное расстояние, которое надо рассчитать заранее. После этого ваше положение уравняется: оскорбление за оскорбление. После этого можете драться или не драться, кто кого побьет уже не важно. Так как взаимное махание кулаками это не оскорбление, а просто драка. Есть опасность, что вас изобьют. Так что оцените заранее возможное развитие событий. Иногда нужно сделать хоть что-то, чтобы не произвести впечатление полного ничтожества. Тогда неважно, что вас побьют, надо вытерпеть. Особенно это касается мужчин. Если ваш противник значительно сильнее вас, то то, что он вас изобьет не будет восприниматься как ваше поражение: всем ясно, что ваши шансы в драке с ним равны нулю. Но тот факт, что вы не струсили будет для всех означать вашу душевную силу. А ведь Вы как личность - это не ваши мускулы, а ваш дух. Следовать этим советам или не следовать в рядовых случаях - решать вам, но если речь идет о самоубийстве, то мой совет - непременно след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м плюнули в лицо или дали пощечину, то первое желание - побить обидчика. Однако, это не всегда лучший вариант. Если вам плюнул в лицо более слабый, то избиение будет выглядеть как бессильная ярость и еще больше уронит вас в собственных глазах и в глазах окружающих. Очень важно знать: справедливо с вами так поступили или нет. Обычно если на такое решаются, то есть очень веские причины. Если справедливо, то мой совет: молчите и терпите. Это будет вашей расплатой, вашим признанием вины. Это будет выглядеть как сила, заключающаяся в смирении. Если вас обидели несправедливо, то тоже молча терпите. Вы будете этим показывать, что готовы несправедливо страдать за свою позицию. Но в этом случае надо сразу же заявить присутствующим, о том, что вы настаиваете на своем прежнеи мнении. Наиболее часто встречающаяся ситуация - это когда и вы и противник считаете себя безусловно правыми. Тогда все должны увидеть эту непримиримость мнений (подчеркиваю, не людей, а мнений). В контексте такой драматической коллизии плевок вам в лицо будет чем-то иным, нежели простым оскорблением. А возможно, что он будет воспринят большинством, как недостойный прием борьбы, как предательский уда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итуация упущена и вы сразу не нашлись с правильным ответом, то можете на следующий день поступить как описано в части, касающейся оскорб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совсем другая область: случаи, когда вы сами себя унизили. Если вы икнули, рыгнули или пришли в общество с расстегнутой ширинкой или дама потеряла какую-нибудь интимную деталь туалета, то это вызовет только улыбки: иногда добрые, иногда не очень. Из-за этого не кончают жизнь. Сделайте вид, что ничего не произошло. Если вы стравили на ковер только что съеденый обед, то это тоже не повод. Это бывает с каждым, а уж тот, кто бывал на свадьбах, где гости поголовно упиваются до потери сознания, тот знает во что превращается помещение и близлежащие территории. Так что понимание большинства населения вам обеспечено. Помогают ссылки на пищевое отр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ерьезней, если вы громко пукнули в приличном обществе. Обычно из-за этого тоже не сводят счеты с жизнью, но изредка такие случаи бывают. Если уж такое случилось не среди близких друзей, которые все сведут к шутке, и не среди совершенно незнакомых людей, которых никогда больше и не увидишь, а среди знакомых, но не панибратски знакомых, то лучше всего навсегда исключить встречи с ними. Уволиться, перейти в другое учебное заведение, если родственники, но не самые близкие, то не появляться у них на праздниках и т. д.</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вас утешит то, что в подобной ситуации хоть раз в жизни оказываются если не все, то половина людей точно. Не со всеми это происходит на торжественном балу, да и признаются в этом не все, но когда утешали одного моего знакомого, попавшего в такую ситуацию, то ему понарассказали таких случаев, что он даже повеселел. И вы не будьте сволочами. Если кто-то оконфузился и надо его утешить, расскажите о себе, да хоть выдумайте.</w:t>
      </w:r>
    </w:p>
    <w:p>
      <w:pPr>
        <w:pStyle w:val="Normal"/>
        <w:jc w:val="both"/>
        <w:rPr>
          <w:rFonts w:ascii="Times New Roman" w:hAnsi="Times New Roman" w:cs="Times New Roman"/>
          <w:sz w:val="24"/>
          <w:szCs w:val="24"/>
        </w:rPr>
      </w:pPr>
      <w:r>
        <w:rPr>
          <w:rFonts w:cs="Times New Roman" w:ascii="Times New Roman" w:hAnsi="Times New Roman"/>
          <w:sz w:val="24"/>
          <w:szCs w:val="24"/>
        </w:rPr>
        <w:t>Слышал я о таком случае. Одна милая девушка пукнула в присутствии мужчины. Он был не дурак и сообразил, что она сейчас уйдет навсегда. А он был без ума от нее. Он попытался обратить все в шутку, но видел, что это бесполезно. Она явно проваливалась в транс. Тогда он собрался с силами и тоже пукнул. После этого он заявил, что тема исчерпана, сумел добиться от нее слабой улыбки и тут же стал настойчиво требовать, чтобы она вышла за него замуж. Если я правильно помню эту историю, то она соглас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Все мы люди, жизнь многообразна. Бывает, люди и какаются. Ну куда денешься в городе, когда до дома полтора часа езды, а туалетов не сыщешь? И ни тебе стройки, ни леска, ни подвала. Или учитель не отпускает ученика с урока. И тот же результат. Или едет человек в междугороднем автобусе. А там езды два часа без остановок. Бывает и туалет есть, да нет ни листка бумаги. Тут все что угодно сгодится. Можно хоть носком, хоть носовым платком пожертвовать. Ситуаций бывает множество. Если чувствуете, что все, не можете, доковыляйте хоть до какого-то укрытия, пусть даже один - два - три человека увидят вас. Плевать. Это лучше, чем потом ехать через весь город в таком виде. Но если уж случилось, то постарайтесь потом найти укрытие и выкинуть часть одежды. Обратно идите по возможности пешком. Или укройтесь в парке, пока не стемнеет, потом отмывайтесь в пруду. Тут важно помнить: люди, которых вы встретите, может и поймут, что с вами приключилось, но вы их никогда больше не увидите. Поэтому их знание о вас не имеет значения. Однако категорически избегайте встречи со знакомыми. Лучше дождаться темноты. Ну а если случилось худшее и вы оконфузились в гостях, в школе или на работе (сортиры имеют гадкое обыкновение закрываться на ремонт), то покиньте коллектив навсегда. Если такое случилось с вашим ребенком в школе - немедленно переводить в другую, желательно подальше. Иначе затрав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Коллективная травля.</w:t>
      </w:r>
    </w:p>
    <w:p>
      <w:pPr>
        <w:pStyle w:val="Normal"/>
        <w:jc w:val="both"/>
        <w:rPr>
          <w:rFonts w:ascii="Times New Roman" w:hAnsi="Times New Roman" w:cs="Times New Roman"/>
          <w:sz w:val="24"/>
          <w:szCs w:val="24"/>
        </w:rPr>
      </w:pPr>
      <w:r>
        <w:rPr>
          <w:rFonts w:cs="Times New Roman" w:ascii="Times New Roman" w:hAnsi="Times New Roman"/>
          <w:sz w:val="24"/>
          <w:szCs w:val="24"/>
        </w:rPr>
        <w:t>Жуткая вещь. Целенаправленное доведение человека до самоубийства. Очень популярна при тоталитарных режимах. Сейчас, к счастью, встречается крайне редко, но демократии имеют обыкновение сменяться тираниями, так что в исторической перспективе возвращение этой дикости вполне возможно. Однако и сейчас тоталитарные сообщества встречаются. Армия, тюрьма - те организации, из которых свободный выход весьма затруднен. И детские коллективы. Да, да. Дети - не такие уж безобидные существа, как это многие полагают. Детское сообщество это как правило тоталитарное сообщество с очень жесткой иерархией и особыми правилами поведения. Такие сообщества могут образовываться на добровольной основе (дворовые компании). В них травля встречается редко, так как ребенок может в любой момент выйти из компании. Члена компании могут побить, могут изгнать. Для травли же нужно непременное условие - постоянное нахождение рядом того, кого травят и тех, кто травит. Такое условие присутствует в детских сообществах, образованных не добровольно (школы, интернаты, спортивные клубы, лагеря отдыха, большие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зрослый человек может быстро покинуть коллектив, где к нему плохо отнеслись, и проблема решена. Иное дело ребенок. То, что надо ходить именно в эту школу, кажется для него такой же незыблемой реальностью, как наличие неба и земли. Ему и в голову не придет, что можно перейти в другую школу. Поэтому он беззащитен против коллектива. И если взрослые проводят политику равнодушного невмешательства, то возможна трагическая развяз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можно посоветовать ребенку? Выстраивать хитрую линию поведения? Это трудно даже для взрослого. И главная трудность заключается в следующем. Травлю устраивают всегда (подчеркиваю: всегда) ради удовольствия. Делается это так. Ждут, когда человек неосмотрительно совершит какой-нибудь неблаговидный поступок. Его изобличают и "на законном основании" начинают травить. А если он недоволен, то ему напоминают, за что его наказывают. Но при этом умалчивается, что возмездие многократно превосходит сам поступок. Иначе говоря, травля - это издевательство над человеком под видом справедливого наказания. Как ребенку противостоять всему этому? Можно посоветовать только одно: искать защиты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Но здесь есть серьезная опасность. Если взрослые вмешаются недостаточно активно, а лишь вяло попеняют: "Мол, не обижайте, а то он тут жаловался, что вы его обижаете", то эффект будет обратным. Дети сразу сообразят по вашему тону, что им ничего не грозит и добавят новое обвинение - "доносчик". И все пойдет по новому кругу. Только теперь ребенок будет знать, что и от взрослых помощи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равля не прекращается в течение долгого времени, то лучше перевести ребенка в другое учебное за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в самом общем случае противостоять травле, если нет возможности покинуть коллектив? Надо лишить обидчиков удовольствия от издевательств. Ни плакать, ни отвечать, ни демонстрировать гордое презрение не надо ни в коем случае. Наденьте маску полного равнодушия. Молчите и не обращайте внимания. В молчанку тоже не играйте. Если вам перегородили дорогу в коридоре, скажите спокойным тоном: "Дай пройти". Если будете молчать, то по молчанию они поймут, что вам тяжело, а в этом и заключается их удовольствие. Если же ситуация идет так, что все их попытки вывести из себя оканчиваются вхолостую, то они сразу почувствуют себя в глупом положении проигравшего и быстро прекратят травлю. Но все это действует, если обидчики не прибегают к физическому воздействию. Если же есть реальная возможность побить вас, то неудача в травле может перевести ситуацию в сферу избиений. Ведь избивать человека для них - тоже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Проигранная война. Неудачный мятеж.</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громкие самоубийства связаны с этой ситуацией. Но в целом доля таких случаев ничтожна в сравнении с другими мотивами. Здесь советовать особенно нечего. В большинстве случаев проигравшему в случае поимки грозит жестокая расправа или позорная казнь. В таком случае самоубийство вполне оправдано. Либо проигрыш войны (мятежа) имеет слишком большое моральное значение для человека. Поэтому в этой группе оказались такие ражные люди, как главари Третьего Рейха, декабристы, японский писатель Миси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Политические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ом самосожжения, голодовки. Цель таких акций - во-первых, понизить моральный облик противостоящего режима. И во -вторых, повысить в глазах общественности значимость своего движения. Если человек погибает от голодовки, то все тычут пальцем в сторону правителя: "Смотрите, какой жестокосердный. Мог бы спасти человека, но не захотел. Принципы ему дороже чьей- то жизни". Если имеет место самосожжение, когда у правителя даже нет возможности спасти человека, то все равно он считается виновным. "Вот, смотрите, к чему ведет его политика. Люди даже с жизнью расстаются, лишь бы не терпеть его правление". Но по сути дела подобные самоубийства есть шантаж в не зависимости от того, кто сидит на престоле, выбранный президент или чистокровный узурпатор и тир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Жертвенное самоубийство в условиях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Имеет свое особое название - героическая смерть. Считается подвигом даже в ортодоксальных религиях, категорически отвергающих право на само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Состояние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Любое достаточно сильное душевное потрясение отрицательного характера может спровоцировать самоубийство. В большинстве случаев критическое время составляет менее получаса, иногда до нескольких часов. После этого самоубийство возможно, но оно уже не носит аффектного характера. Аффект - это своего рода умопомрачение, плохая ориентация в окружающей действительности. Выражается простой фразой: "Мне очень плохо!". Более глубоко ситуация не продумывается. Поэтому и советы бессмысленны. Главное препятствие на пути к самоубийству - активное вмешательство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Смерть детей, близ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 этой ситуации противоядия нет. Самоубийство в таких случаях оправдано и совершенно понятно. Если человек решает жить дальше, то это тоже понятно и оправдано. Здесь не может быть места мыслям типа: "Я должен умереть". Смерть сама либо придет, либо нет. Как дерево либо ломается под порывами ветра, либо нет. Если с вами произошло такое горе, не надо специально подталкивать себя к смерти. Надо прислушиваться к своему состоянию и как бы смотреть на себя со стороны. Если решили умереть, то назначте себе срок. Лучше всего месяца два. За это время как раз успеете привести в порядок все свои дела и продумать свой у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Одиночество. Тоска. Усталость. Именно такие ситуации воспринимаются окружающими как беспричинные самоубийства. Очень многие самоубийства совершаются на этой почве. Окружающие недоумевают: из-за чего?</w:t>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чность этой ситуации в том, что нет какой-либо одной ярко выраженной причины самоубийства. Это как бы недовольство жизнью самой по себе, окружающий мир постепенно становится не мил.</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в эт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Одиночество. Человек одинок не тогда, когда он никому не нужен, а когда ему никто не нужен. Найдите кого-нибудь, о ком вы могли бы заботиться. Таких людей нет? Заведите щенка. Он будет нуждаться в вас и в этом ваше спасение. Не ждите, пока полюбят вас, полюбите сами. Люди будут казаться плохими до тех пор, пока вы будете думать о них плохо. Смотрите на них с добротой, действуйте по-доброму и они ответят вам. Пусть не сразу и не все. Но вам все и не нужны.</w:t>
      </w:r>
    </w:p>
    <w:p>
      <w:pPr>
        <w:pStyle w:val="Normal"/>
        <w:jc w:val="both"/>
        <w:rPr>
          <w:rFonts w:ascii="Times New Roman" w:hAnsi="Times New Roman" w:cs="Times New Roman"/>
          <w:sz w:val="24"/>
          <w:szCs w:val="24"/>
        </w:rPr>
      </w:pPr>
      <w:r>
        <w:rPr>
          <w:rFonts w:cs="Times New Roman" w:ascii="Times New Roman" w:hAnsi="Times New Roman"/>
          <w:sz w:val="24"/>
          <w:szCs w:val="24"/>
        </w:rPr>
        <w:t>Скучно и неинтересно жить тому, кто ничем не интересуется. А вы заинтересуйтесь, проявите любопытство, читайте книги. Не дешевые любовные романы и детективы, а книги о других странах, об истории, о животных, о ремеслах, воспоминания известных людей. Это не просто для того, чтобы занять время, а для того чтобы расширить свой мир.</w:t>
      </w:r>
    </w:p>
    <w:p>
      <w:pPr>
        <w:pStyle w:val="Normal"/>
        <w:jc w:val="both"/>
        <w:rPr>
          <w:rFonts w:ascii="Times New Roman" w:hAnsi="Times New Roman" w:cs="Times New Roman"/>
          <w:sz w:val="24"/>
          <w:szCs w:val="24"/>
        </w:rPr>
      </w:pPr>
      <w:r>
        <w:rPr>
          <w:rFonts w:cs="Times New Roman" w:ascii="Times New Roman" w:hAnsi="Times New Roman"/>
          <w:sz w:val="24"/>
          <w:szCs w:val="24"/>
        </w:rPr>
        <w:t>Тоска. Тоска есть разновидность одиночества. Даже если ее вызывает дождь за окном. Лекарство против тоски только одно - живое общение с людьми. Временно его может заменить интересн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лать, если вам не с кем общаться? Если вы будете сидеть дома, то это точно не расширит круг общения. Если вы живете в городе, то начните с того, что посещайте массовые акции. Митинг, салют, день города, масленица, спортивные мероприятия и т. д. - не пропускайте ничего. Даже если ни с кем не завяжете знакомство, то от присутствия большого количества людей вам станет веселей. Раскрепощайтесь. Митинг, спортивные состязания - хороший повод поорать вместе со всеми.</w:t>
      </w:r>
    </w:p>
    <w:p>
      <w:pPr>
        <w:pStyle w:val="Normal"/>
        <w:jc w:val="both"/>
        <w:rPr>
          <w:rFonts w:ascii="Times New Roman" w:hAnsi="Times New Roman" w:cs="Times New Roman"/>
          <w:sz w:val="24"/>
          <w:szCs w:val="24"/>
        </w:rPr>
      </w:pPr>
      <w:r>
        <w:rPr>
          <w:rFonts w:cs="Times New Roman" w:ascii="Times New Roman" w:hAnsi="Times New Roman"/>
          <w:sz w:val="24"/>
          <w:szCs w:val="24"/>
        </w:rPr>
        <w:t>Тихие мероприятия тоже посещайте: музеи, театры, клубы, концерты - при случае и здесь можно завязать знакомства. Но лучше всего сближают мероприятия в более замкнутых компаниях. Попробуйте попасть в клуб по интересам - клуб собаководов, самодеятельность, церковный хор, турклуб. Если вам трудно и это, то универсальное место завязать знакомство - места отдыха: пансионаты, турбазы, рыбалка, совместные туристические поездки. Не отказывайтесь от приглашений на дни рождения друзей, родственников, свадьб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ашу тоску усиливает пейзаж за окном, то не смотрите на него. Смотрите на огонь. Разводите костер, в крайнем случае подойдет и свеча. Человек никогда не устает смотреть на костер, он согревает не только тело, но и душу. Следите, чтобы в помещении не было прохладно. Неуютное жилище наводит тоску.</w:t>
      </w:r>
    </w:p>
    <w:p>
      <w:pPr>
        <w:pStyle w:val="Normal"/>
        <w:jc w:val="both"/>
        <w:rPr>
          <w:rFonts w:ascii="Times New Roman" w:hAnsi="Times New Roman" w:cs="Times New Roman"/>
          <w:sz w:val="24"/>
          <w:szCs w:val="24"/>
        </w:rPr>
      </w:pPr>
      <w:r>
        <w:rPr>
          <w:rFonts w:cs="Times New Roman" w:ascii="Times New Roman" w:hAnsi="Times New Roman"/>
          <w:sz w:val="24"/>
          <w:szCs w:val="24"/>
        </w:rPr>
        <w:t>Усталость. Множество мелких неудач выматывают человека. Каждая отдельная неудача легко переносится, мелкая проблема решается. Но когда идет целая "черная полоса", да когда она идет годами, человек сдается. Что делать в эт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 Вам нужен отдых. Попробуйте вообще не решать проблемы. Просто перестаньте что-либо делать. Уверен, что большая часть висящих на вас обязанностей на самом деле не жизненноважна. Многие люди настолько привыкли везти на себе хозяйство, что не сделать что-либо кажется для них непреодолимым барьером. Им это сложнее, чем волку перепрыгнуть через красные флажк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а вас висит больной человек, то его, разумеется, надо покормить. Но если вы за всю семью моете посуду, то попробуйте ее не мыть. Не важно, будет ли кто-нибудь ее мыть, или нет. Пару недель ничегонеделанья подействуют на вас благотворно. Лучше всего вообще уехать на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бросить дела для вас совершенно немыслимо, осуществите хотя бы промежуточный вариант. Решите для себя примерно так: "Что бы ни случилось, я каждый день два часа трачу на себя: читаю книжку. А там хоть трава не расти". Если вы что-то не успели, бросаете работу и два часа тратите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 "Семь бед - один ответ". В этой пословице очень хорошо описано то состояние, которое вам необходимо. Выберете одну, наиболее важную проблему, об остальных забудьте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49.Религиозны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традиционных религий отрицает право на самоубийство. За исключением некоторых восточных учений, допускающих пассивные способы самоубийства (голодом). Самурайская традиция, основанная на буддизме, также допускала и даже поощряла самоубийства в особых случаях. Вспомним и старообрядческое православие в первые десятилетия своего существования: самосожжение стало причиной гибели десятков тысяч его последователей. Но это был исключительный случай. Никоновская церьковь считалась у них церьковью Антихриста, во главе с самим Антихристом - Петром I. Причем они считали самосожжение пассивным способом ухода, то есть не самоубийством. Другие способы ухода были у них строжайше запрещены. Обычно при появлении солдат старообрядцы запирались в церкви, ставили на засов свечу, а под ней клали сено. От первого же толчка в дверь свеча падала и поджигала сено. Таким образом, раскольники не считали себя самоубийцами.</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время религиозные самоубийства практикуются небольшими тоталитарными сектами. Классический пример - массовое самоубийство членов секты "Народный храм". Последователи некоего Джима Джонса, этакого самозванного пророка, удалились от цивилизации в непроходимые леса Гайаны. Слухи о чудовищных порядках в секте дошли до общественности, была послана комиссия из двадцати человек. Охранники Джонса ее расстреляли. Когда полиция приблизилась к лагерю, Джонс заставил всех своих последователей принять цианиды. Родители вкалывали их своим детям, сами ложились рядами и пили яд. Если кто-то не хотел умирать, вооруженная охрана поила их насильно. Вошедшая в лагерь полиция нашла 914 трупов сектантов, сам Джонс застрелился в алтаре своего храма (1978 г).</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ий случай произошел в 1997 году на ранчо Санта-Фе (предместье Сан-Диего). Там покончили с собой 39 членов оккультной организации "Врата небес".</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стоять подобным сектам можно только уголовным преследованием их лидеров, которые, кстати говоря, не спешат отправляться в выдуманный ими р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Подражание кумиру.</w:t>
      </w:r>
    </w:p>
    <w:p>
      <w:pPr>
        <w:pStyle w:val="Normal"/>
        <w:jc w:val="both"/>
        <w:rPr>
          <w:rFonts w:ascii="Times New Roman" w:hAnsi="Times New Roman" w:cs="Times New Roman"/>
          <w:sz w:val="24"/>
          <w:szCs w:val="24"/>
        </w:rPr>
      </w:pPr>
      <w:r>
        <w:rPr>
          <w:rFonts w:cs="Times New Roman" w:ascii="Times New Roman" w:hAnsi="Times New Roman"/>
          <w:sz w:val="24"/>
          <w:szCs w:val="24"/>
        </w:rPr>
        <w:t>Смерть кумира, как добровольная, так и случайная, может спровоцировать его почитателей на то, чтобы "уйти к нему". Довольно редкое явление, но все же имеет место. Примеры - самоубийства в молодежной среде после смерти Сергея Есенина, после гибели от наркотиков Джима Моррисона. В прошлом веке молодые люди топились, подражая Вертеру, герою гетевской драмы. Прибегают к такому самоубийству исключительно подростки или очень молодые люди. Сочетание душевной неразвитости и истерической психики. Нередко влияние наркотиков. Лечится только методами клиническ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В заключение приведу примеры самоубийств известных людей. Список их огромен, поэтому упомяну только наиболее знакомых русскому читателю де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наксагор. Знаменитый греческий философ. Был несправедливо обвинен в шпионаже в пользу Персии. На суде его защищал сам Перикл, в результате чего обвинения были сняты. Несмотря на это, подозрение в измене счел несмываемым позором и покончил с собой в 428 г. д. н. э.</w:t>
      </w:r>
    </w:p>
    <w:p>
      <w:pPr>
        <w:pStyle w:val="Normal"/>
        <w:jc w:val="both"/>
        <w:rPr>
          <w:rFonts w:ascii="Times New Roman" w:hAnsi="Times New Roman" w:cs="Times New Roman"/>
          <w:sz w:val="24"/>
          <w:szCs w:val="24"/>
        </w:rPr>
      </w:pPr>
      <w:r>
        <w:rPr>
          <w:rFonts w:cs="Times New Roman" w:ascii="Times New Roman" w:hAnsi="Times New Roman"/>
          <w:sz w:val="24"/>
          <w:szCs w:val="24"/>
        </w:rPr>
        <w:t>Антисфен, основатель кинизма, закололся кинжалом из-за старческой немощи (около 336 г. д.н.э.).</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ит умертвил себя голодовкой по той же причине (470 г. д.н.э.).</w:t>
      </w:r>
    </w:p>
    <w:p>
      <w:pPr>
        <w:pStyle w:val="Normal"/>
        <w:jc w:val="both"/>
        <w:rPr>
          <w:rFonts w:ascii="Times New Roman" w:hAnsi="Times New Roman" w:cs="Times New Roman"/>
          <w:sz w:val="24"/>
          <w:szCs w:val="24"/>
        </w:rPr>
      </w:pPr>
      <w:r>
        <w:rPr>
          <w:rFonts w:cs="Times New Roman" w:ascii="Times New Roman" w:hAnsi="Times New Roman"/>
          <w:sz w:val="24"/>
          <w:szCs w:val="24"/>
        </w:rPr>
        <w:t>Диоген Синопский. Замотал голову плащем и задохнулся (323 г. д.н.э.).</w:t>
      </w:r>
    </w:p>
    <w:p>
      <w:pPr>
        <w:pStyle w:val="Normal"/>
        <w:jc w:val="both"/>
        <w:rPr>
          <w:rFonts w:ascii="Times New Roman" w:hAnsi="Times New Roman" w:cs="Times New Roman"/>
          <w:sz w:val="24"/>
          <w:szCs w:val="24"/>
        </w:rPr>
      </w:pPr>
      <w:r>
        <w:rPr>
          <w:rFonts w:cs="Times New Roman" w:ascii="Times New Roman" w:hAnsi="Times New Roman"/>
          <w:sz w:val="24"/>
          <w:szCs w:val="24"/>
        </w:rPr>
        <w:t>Лукреций Кар, автор книги "О природе вещей" убил себя в 55 г. д.н.э. то ли из-за психической болезни, то ли из-за ссылки друга и покровителя Меммия.</w:t>
      </w:r>
    </w:p>
    <w:p>
      <w:pPr>
        <w:pStyle w:val="Normal"/>
        <w:jc w:val="both"/>
        <w:rPr>
          <w:rFonts w:ascii="Times New Roman" w:hAnsi="Times New Roman" w:cs="Times New Roman"/>
          <w:sz w:val="24"/>
          <w:szCs w:val="24"/>
        </w:rPr>
      </w:pPr>
      <w:r>
        <w:rPr>
          <w:rFonts w:cs="Times New Roman" w:ascii="Times New Roman" w:hAnsi="Times New Roman"/>
          <w:sz w:val="24"/>
          <w:szCs w:val="24"/>
        </w:rPr>
        <w:t>Метрокл. Греческий философ. Если верить Диогену Лаэртскому, покончил с собой, задержав дых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ионисий. Греческий философ, ученик знаменитого Зенона, основателя стоицизма. Уморил себя голодом.</w:t>
      </w:r>
    </w:p>
    <w:p>
      <w:pPr>
        <w:pStyle w:val="Normal"/>
        <w:jc w:val="both"/>
        <w:rPr>
          <w:rFonts w:ascii="Times New Roman" w:hAnsi="Times New Roman" w:cs="Times New Roman"/>
          <w:sz w:val="24"/>
          <w:szCs w:val="24"/>
        </w:rPr>
      </w:pPr>
      <w:r>
        <w:rPr>
          <w:rFonts w:cs="Times New Roman" w:ascii="Times New Roman" w:hAnsi="Times New Roman"/>
          <w:sz w:val="24"/>
          <w:szCs w:val="24"/>
        </w:rPr>
        <w:t>Клеанф. Тоже ученик Зенона, и тот же способ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ифагор. Знаменитый греческий ученый, философ и религиозный деятель. По одной из версий умер после сорокадневной голодовки.</w:t>
      </w:r>
    </w:p>
    <w:p>
      <w:pPr>
        <w:pStyle w:val="Normal"/>
        <w:jc w:val="both"/>
        <w:rPr>
          <w:rFonts w:ascii="Times New Roman" w:hAnsi="Times New Roman" w:cs="Times New Roman"/>
          <w:sz w:val="24"/>
          <w:szCs w:val="24"/>
        </w:rPr>
      </w:pPr>
      <w:r>
        <w:rPr>
          <w:rFonts w:cs="Times New Roman" w:ascii="Times New Roman" w:hAnsi="Times New Roman"/>
          <w:sz w:val="24"/>
          <w:szCs w:val="24"/>
        </w:rPr>
        <w:t>Эмпедокл. Греческий философ. Согласно Диогену, покончил с собой, бросившись в жерло вулкана Этна.</w:t>
      </w:r>
    </w:p>
    <w:p>
      <w:pPr>
        <w:pStyle w:val="Normal"/>
        <w:jc w:val="both"/>
        <w:rPr>
          <w:rFonts w:ascii="Times New Roman" w:hAnsi="Times New Roman" w:cs="Times New Roman"/>
          <w:sz w:val="24"/>
          <w:szCs w:val="24"/>
        </w:rPr>
      </w:pPr>
      <w:r>
        <w:rPr>
          <w:rFonts w:cs="Times New Roman" w:ascii="Times New Roman" w:hAnsi="Times New Roman"/>
          <w:sz w:val="24"/>
          <w:szCs w:val="24"/>
        </w:rPr>
        <w:t>Антипатр. Военачальник сначала Филиппа Македонского, а затем и Александра. После смерти последнего в 323 г. д.н.э. прожил еще несколько лет, но вскоре понял, что дело создания Империи не имеет перспектив и отравился ядом.</w:t>
      </w:r>
    </w:p>
    <w:p>
      <w:pPr>
        <w:pStyle w:val="Normal"/>
        <w:jc w:val="both"/>
        <w:rPr>
          <w:rFonts w:ascii="Times New Roman" w:hAnsi="Times New Roman" w:cs="Times New Roman"/>
          <w:sz w:val="24"/>
          <w:szCs w:val="24"/>
        </w:rPr>
      </w:pPr>
      <w:r>
        <w:rPr>
          <w:rFonts w:cs="Times New Roman" w:ascii="Times New Roman" w:hAnsi="Times New Roman"/>
          <w:sz w:val="24"/>
          <w:szCs w:val="24"/>
        </w:rPr>
        <w:t>Ганнибал. После первой войны с Римом Ганнибал оставался в Карфагене. Римляне заподозрили его в подготовке новой войны, и он был вынужден бежать к сирийскому царю Антиоху III, став его военным советником. Последовала новая война с Римом, которая была проиграна. Ганнибал бежал в Вифинию. Римляне стали требовать у тамошнего царя Пруссия выдачи своего заклятого врага. Когда Ганнибал узнал, что царь решил уступить Риму, то принял яд.</w:t>
      </w:r>
    </w:p>
    <w:p>
      <w:pPr>
        <w:pStyle w:val="Normal"/>
        <w:jc w:val="both"/>
        <w:rPr>
          <w:rFonts w:ascii="Times New Roman" w:hAnsi="Times New Roman" w:cs="Times New Roman"/>
          <w:sz w:val="24"/>
          <w:szCs w:val="24"/>
        </w:rPr>
      </w:pPr>
      <w:r>
        <w:rPr>
          <w:rFonts w:cs="Times New Roman" w:ascii="Times New Roman" w:hAnsi="Times New Roman"/>
          <w:sz w:val="24"/>
          <w:szCs w:val="24"/>
        </w:rPr>
        <w:t>Марк Брут и Гай Кассий. После убийства Цезаря, желавшего упразднить республиканский строй, Брут и Кассий вели безуспешную войну с триумвиратом Октавиана, Антония и Помпея. Потерпели полное поражение и покончили с собой. Кассий приказал одному из своих солдат убить себя мечом.</w:t>
      </w:r>
    </w:p>
    <w:p>
      <w:pPr>
        <w:pStyle w:val="Normal"/>
        <w:jc w:val="both"/>
        <w:rPr>
          <w:rFonts w:ascii="Times New Roman" w:hAnsi="Times New Roman" w:cs="Times New Roman"/>
          <w:sz w:val="24"/>
          <w:szCs w:val="24"/>
        </w:rPr>
      </w:pPr>
      <w:r>
        <w:rPr>
          <w:rFonts w:cs="Times New Roman" w:ascii="Times New Roman" w:hAnsi="Times New Roman"/>
          <w:sz w:val="24"/>
          <w:szCs w:val="24"/>
        </w:rPr>
        <w:t>Марк Антоний. Сначала союзник Октавиана Августа в войне против Брута и Кассия. Позже женился на Клеопатре и стал врагом Октавиана. В морской битве возле мыса Акций египетский флот был уничтожен. Римляне высадились в Египте, войска Антония разбежались. Сам Антоний бросился на меч.</w:t>
      </w:r>
    </w:p>
    <w:p>
      <w:pPr>
        <w:pStyle w:val="Normal"/>
        <w:jc w:val="both"/>
        <w:rPr>
          <w:rFonts w:ascii="Times New Roman" w:hAnsi="Times New Roman" w:cs="Times New Roman"/>
          <w:sz w:val="24"/>
          <w:szCs w:val="24"/>
        </w:rPr>
      </w:pPr>
      <w:r>
        <w:rPr>
          <w:rFonts w:cs="Times New Roman" w:ascii="Times New Roman" w:hAnsi="Times New Roman"/>
          <w:sz w:val="24"/>
          <w:szCs w:val="24"/>
        </w:rPr>
        <w:t>Клеопатра. После смерти Антония жила несколько месяцев под домашним арестом Октавиана. Тот убеждал ее отречься от престола за себя и за своих детей. Клеопатра намеревалась покончить жизнь, оставляя наследниками детей. Октавиан угрожал, что в этом случае казнит ее детей. Клеопатра колебалась. Наконец, один римский солдат признался ей, что ее собираются провезти в позорной колеснице по улицам Рима, а детей казнить. Тогда царица приказала принести корзину с фруктами, в которых пряталась змея. Она опустила туда руку и умерла от укуса, послав записку Октавиану: "Хочу быть похороненой рядом с Антонием". Октавиан был в ярости и казнил ее сына от Юлия Цезаря, а также детей Антония от первого брака. Общие дети Клеопатры и Антония остались жить.</w:t>
      </w:r>
    </w:p>
    <w:p>
      <w:pPr>
        <w:pStyle w:val="Normal"/>
        <w:jc w:val="both"/>
        <w:rPr>
          <w:rFonts w:ascii="Times New Roman" w:hAnsi="Times New Roman" w:cs="Times New Roman"/>
          <w:sz w:val="24"/>
          <w:szCs w:val="24"/>
        </w:rPr>
      </w:pPr>
      <w:r>
        <w:rPr>
          <w:rFonts w:cs="Times New Roman" w:ascii="Times New Roman" w:hAnsi="Times New Roman"/>
          <w:sz w:val="24"/>
          <w:szCs w:val="24"/>
        </w:rPr>
        <w:t>Сенека. Римский философ-стоик. Сперва воспитатель будущего императора Нерона, а затем и глава правительства. Попал в опалу и через какое-то время получил от императора приказ покончить с собой. Сидя в ванной на своей богатой вилле, подаренной все тем же Нероном, в окружении родных и рабов, перерезал себе вены и принял яд. Секретари записывали каждое его предсмертное слово (65 г.н.э.).</w:t>
      </w:r>
    </w:p>
    <w:p>
      <w:pPr>
        <w:pStyle w:val="Normal"/>
        <w:jc w:val="both"/>
        <w:rPr>
          <w:rFonts w:ascii="Times New Roman" w:hAnsi="Times New Roman" w:cs="Times New Roman"/>
          <w:sz w:val="24"/>
          <w:szCs w:val="24"/>
        </w:rPr>
      </w:pPr>
      <w:r>
        <w:rPr>
          <w:rFonts w:cs="Times New Roman" w:ascii="Times New Roman" w:hAnsi="Times New Roman"/>
          <w:sz w:val="24"/>
          <w:szCs w:val="24"/>
        </w:rPr>
        <w:t>Петроний Арбитр. Римский писатель, автор "Сатирикона". Был замешан в заговоре против Нерона. Когда все открылось, покончил с собой. Перерезав вены, он слегка замотал их тканью, чтобы кровь вытекала медленно. Его друзья окружили его и до последнего мгновения услаждали его слух стихами и музыкой (66 г.н.э.).</w:t>
      </w:r>
    </w:p>
    <w:p>
      <w:pPr>
        <w:pStyle w:val="Normal"/>
        <w:jc w:val="both"/>
        <w:rPr>
          <w:rFonts w:ascii="Times New Roman" w:hAnsi="Times New Roman" w:cs="Times New Roman"/>
          <w:sz w:val="24"/>
          <w:szCs w:val="24"/>
        </w:rPr>
      </w:pPr>
      <w:r>
        <w:rPr>
          <w:rFonts w:cs="Times New Roman" w:ascii="Times New Roman" w:hAnsi="Times New Roman"/>
          <w:sz w:val="24"/>
          <w:szCs w:val="24"/>
        </w:rPr>
        <w:t>Лукан. Известнейший римский поэт. Покончил жизнь по той же причине, что и Петроний (65 г.н.э.)</w:t>
      </w:r>
    </w:p>
    <w:p>
      <w:pPr>
        <w:pStyle w:val="Normal"/>
        <w:jc w:val="both"/>
        <w:rPr>
          <w:rFonts w:ascii="Times New Roman" w:hAnsi="Times New Roman" w:cs="Times New Roman"/>
          <w:sz w:val="24"/>
          <w:szCs w:val="24"/>
        </w:rPr>
      </w:pPr>
      <w:r>
        <w:rPr>
          <w:rFonts w:cs="Times New Roman" w:ascii="Times New Roman" w:hAnsi="Times New Roman"/>
          <w:sz w:val="24"/>
          <w:szCs w:val="24"/>
        </w:rPr>
        <w:t>Нерон. Своими многолетними жестокостями вызвал мятеж в Галлии и Испании, в результате которого был объявлен Сенатом низложенным и брошен на произвол судьбы сначала преторианской гвардией, а затем и всеми своими подданными. Скрывался на одной из вилл недалеко от Рима. Долго не мог решиться на самоубийство. Наконец, когда послышались приближающиеся враги, приказал рабу заколоть его мечом в горло (68 г.н.э.).</w:t>
      </w:r>
    </w:p>
    <w:p>
      <w:pPr>
        <w:pStyle w:val="Normal"/>
        <w:jc w:val="both"/>
        <w:rPr>
          <w:rFonts w:ascii="Times New Roman" w:hAnsi="Times New Roman" w:cs="Times New Roman"/>
          <w:sz w:val="24"/>
          <w:szCs w:val="24"/>
        </w:rPr>
      </w:pPr>
      <w:r>
        <w:rPr>
          <w:rFonts w:cs="Times New Roman" w:ascii="Times New Roman" w:hAnsi="Times New Roman"/>
          <w:sz w:val="24"/>
          <w:szCs w:val="24"/>
        </w:rPr>
        <w:t>Отон. Римский император в течение нескольких месяцев после смерти Нерона. Надеялся удержать власть, не прибегая к кровопролитию. Однако другие претенденты на престол развернули военные действия. Отон сначала выиграл три мелких сражения, затем проиграл одно крупное. Несмотря на то, что у него оставалось еще много войск, да к тому же к нему спешили союзники, заявил, что не хочет больше крови и приносит себя в жертву. После этого воткнул себе в сердце кинжал.</w:t>
      </w:r>
    </w:p>
    <w:p>
      <w:pPr>
        <w:pStyle w:val="Normal"/>
        <w:jc w:val="both"/>
        <w:rPr>
          <w:rFonts w:ascii="Times New Roman" w:hAnsi="Times New Roman" w:cs="Times New Roman"/>
          <w:sz w:val="24"/>
          <w:szCs w:val="24"/>
        </w:rPr>
      </w:pPr>
      <w:r>
        <w:rPr>
          <w:rFonts w:cs="Times New Roman" w:ascii="Times New Roman" w:hAnsi="Times New Roman"/>
          <w:sz w:val="24"/>
          <w:szCs w:val="24"/>
        </w:rPr>
        <w:t>Иуда Искариот. Согласно Евангелиям раскаялся в предательстве Христа и повесился. Однако многие авторы обращали внимание на то, что у Иуды не было мотивов для убийства учителя. Отсюда множество версий этого события, вплоть до того, что предавая, Иуда выполнял волю самого Иисуса.</w:t>
      </w:r>
    </w:p>
    <w:p>
      <w:pPr>
        <w:pStyle w:val="Normal"/>
        <w:jc w:val="both"/>
        <w:rPr>
          <w:rFonts w:ascii="Times New Roman" w:hAnsi="Times New Roman" w:cs="Times New Roman"/>
          <w:sz w:val="24"/>
          <w:szCs w:val="24"/>
        </w:rPr>
      </w:pPr>
      <w:r>
        <w:rPr>
          <w:rFonts w:cs="Times New Roman" w:ascii="Times New Roman" w:hAnsi="Times New Roman"/>
          <w:sz w:val="24"/>
          <w:szCs w:val="24"/>
        </w:rPr>
        <w:t>Макс Линдер. Знаменитый комик немого кино тоже стал жертвой суицида. Причиной называют падение популя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н Гог. Основная версия самоубийства - шизофрения, которой страдал художник. Сделал последний мазок картины "Вороны на пшеничном поле" и выстрелил себе в голову (1890 г).</w:t>
      </w:r>
    </w:p>
    <w:p>
      <w:pPr>
        <w:pStyle w:val="Normal"/>
        <w:jc w:val="both"/>
        <w:rPr>
          <w:rFonts w:ascii="Times New Roman" w:hAnsi="Times New Roman" w:cs="Times New Roman"/>
          <w:sz w:val="24"/>
          <w:szCs w:val="24"/>
        </w:rPr>
      </w:pPr>
      <w:r>
        <w:rPr>
          <w:rFonts w:cs="Times New Roman" w:ascii="Times New Roman" w:hAnsi="Times New Roman"/>
          <w:sz w:val="24"/>
          <w:szCs w:val="24"/>
        </w:rPr>
        <w:t>Всеволод Гаршин. Русский писатель. Причина та же - душевная болезнь. В период прояснения не захотел нового безумия и выбросился в лестничный проем. Умер спустя пять дней.</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Радищев. Возвращенный из ссылки Павлом I, был тем не</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в опале. Один из вельмож ясно дал ему понять, что легко организует и повторную ссылку в Сибирь. Измученный писатель не выдержал и выпил стакан кислоты, после чего еще пытался резать вены.</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й Успенский. Русский писатель, двоюродный брат писателя Глеба Успенского. Последний год жизни вел нищенскую жизнь, бродил по пивным, выклянчивая еду и вино. Умер жуткой смертью: на какой-то помойке перепилил себе горло тупым перочинным ножом (просил у собутыльника денег на бритву, но тот сказал, что и ножиком зарежешься). 1889 г.</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Фадеев. Обласканный властью писатель выстрелил себе в сердце, оставив записку: "Не вижу возможности жить дальше, т. к. искусство, которому я отдал жизнь свою, загублено самоуверенно-невежественным руководством партии и теперь уже не может быть поправлено..."</w:t>
      </w:r>
    </w:p>
    <w:p>
      <w:pPr>
        <w:pStyle w:val="Normal"/>
        <w:jc w:val="both"/>
        <w:rPr>
          <w:rFonts w:ascii="Times New Roman" w:hAnsi="Times New Roman" w:cs="Times New Roman"/>
          <w:sz w:val="24"/>
          <w:szCs w:val="24"/>
        </w:rPr>
      </w:pPr>
      <w:r>
        <w:rPr>
          <w:rFonts w:cs="Times New Roman" w:ascii="Times New Roman" w:hAnsi="Times New Roman"/>
          <w:sz w:val="24"/>
          <w:szCs w:val="24"/>
        </w:rPr>
        <w:t>Сергей Есенин. Повесился на отопительной трубе гостиничного номера "Англетера". Мотивы неизвестны. Несмотря на предсмертную записку, ходят упорные слухи о том, что это было убийство, осуществленное спецслужбами.</w:t>
      </w:r>
    </w:p>
    <w:p>
      <w:pPr>
        <w:pStyle w:val="Normal"/>
        <w:jc w:val="both"/>
        <w:rPr>
          <w:rFonts w:ascii="Times New Roman" w:hAnsi="Times New Roman" w:cs="Times New Roman"/>
          <w:sz w:val="24"/>
          <w:szCs w:val="24"/>
        </w:rPr>
      </w:pPr>
      <w:r>
        <w:rPr>
          <w:rFonts w:cs="Times New Roman" w:ascii="Times New Roman" w:hAnsi="Times New Roman"/>
          <w:sz w:val="24"/>
          <w:szCs w:val="24"/>
        </w:rPr>
        <w:t>Владимир Маяковский. Выстрелил в сердце. В предсмертной записке просил: "Не сплетничайте, покойник этого не любил". Уважим просьбу поэта, тем более, что о мотивах самоубийства нет никаких достоверных данных. И тоже, как и в случае Есенина, подозрение в том, что это было уби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Лиля Брик. Уже в пожилом возрасте сломала шейку бедра, что послужило причиной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арина Цветаева. Трагическое стечение обстоятельств. Муж расстрелян. Кроме того на нем висело обвинение в том, что еще будучи в Париже он сотрудничал с НКВД и сдавал деятелей белогвардейского движения. Дочь - в лагере. В эвакуации в Елабуге Марина Ивановна стала жертвой коллективной травли. Когда она просила себе место посудомойки, Мариэтта Шагинян заявила, что таким людям как Цветаева нальзя доверять даже такую работу. Сын относился к ней подчеркнуто враждебно. Разумеется, она не выдержала всего этого и повес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Башлачев. Выбросился из окна (1988). Мотивы неизвестны, но все его творчество носило такой трагический оттенок, что подобный исход был по сути предрешен.</w:t>
      </w:r>
    </w:p>
    <w:p>
      <w:pPr>
        <w:pStyle w:val="Normal"/>
        <w:jc w:val="both"/>
        <w:rPr>
          <w:rFonts w:ascii="Times New Roman" w:hAnsi="Times New Roman" w:cs="Times New Roman"/>
          <w:sz w:val="24"/>
          <w:szCs w:val="24"/>
        </w:rPr>
      </w:pPr>
      <w:r>
        <w:rPr>
          <w:rFonts w:cs="Times New Roman" w:ascii="Times New Roman" w:hAnsi="Times New Roman"/>
          <w:sz w:val="24"/>
          <w:szCs w:val="24"/>
        </w:rPr>
        <w:t>Курт Кобейн, лидер группы "Nirvana" покончил с собой в 1994 году в созрасте 27 лет.</w:t>
      </w:r>
    </w:p>
    <w:p>
      <w:pPr>
        <w:pStyle w:val="Normal"/>
        <w:jc w:val="both"/>
        <w:rPr>
          <w:rFonts w:ascii="Times New Roman" w:hAnsi="Times New Roman" w:cs="Times New Roman"/>
          <w:sz w:val="24"/>
          <w:szCs w:val="24"/>
        </w:rPr>
      </w:pPr>
      <w:r>
        <w:rPr>
          <w:rFonts w:cs="Times New Roman" w:ascii="Times New Roman" w:hAnsi="Times New Roman"/>
          <w:sz w:val="24"/>
          <w:szCs w:val="24"/>
        </w:rPr>
        <w:t>Эрнест Хемингуэй. Приставил к груди ружье и пальцем ноги спустил курок. Говорили об алкоголизме. Но это лишь внешняя причина.</w:t>
      </w:r>
    </w:p>
    <w:p>
      <w:pPr>
        <w:pStyle w:val="Normal"/>
        <w:jc w:val="both"/>
        <w:rPr>
          <w:rFonts w:ascii="Times New Roman" w:hAnsi="Times New Roman" w:cs="Times New Roman"/>
          <w:sz w:val="24"/>
          <w:szCs w:val="24"/>
        </w:rPr>
      </w:pPr>
      <w:r>
        <w:rPr>
          <w:rFonts w:cs="Times New Roman" w:ascii="Times New Roman" w:hAnsi="Times New Roman"/>
          <w:sz w:val="24"/>
          <w:szCs w:val="24"/>
        </w:rPr>
        <w:t>Стефан Цвейг с супругой. Вынужденные эмигрировать из зараженной нацизмом Европы, с 1934 года жили в эмиграции в Бразилии. Оторванность от родины, тяжелые вести, приходящие из Европы привевли их к самоубийству в 1942 году. Они выпили снотворное и умерли в объятиях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Джек Лондон. Вколол себе смертельную дозу морфия. Причины неизвестны. Ссылаются на алкоголизм.</w:t>
      </w:r>
    </w:p>
    <w:p>
      <w:pPr>
        <w:pStyle w:val="Normal"/>
        <w:jc w:val="both"/>
        <w:rPr>
          <w:rFonts w:ascii="Times New Roman" w:hAnsi="Times New Roman" w:cs="Times New Roman"/>
          <w:sz w:val="24"/>
          <w:szCs w:val="24"/>
        </w:rPr>
      </w:pPr>
      <w:r>
        <w:rPr>
          <w:rFonts w:cs="Times New Roman" w:ascii="Times New Roman" w:hAnsi="Times New Roman"/>
          <w:sz w:val="24"/>
          <w:szCs w:val="24"/>
        </w:rPr>
        <w:t>Вирджиния Вульф. Знаменитая немецкая писательница утопилась, набив карманы камнями. Причина - смерть любимого племянника, начало войны, нервный срыв, пожар дома.</w:t>
      </w:r>
    </w:p>
    <w:p>
      <w:pPr>
        <w:pStyle w:val="Normal"/>
        <w:jc w:val="both"/>
        <w:rPr>
          <w:rFonts w:ascii="Times New Roman" w:hAnsi="Times New Roman" w:cs="Times New Roman"/>
          <w:sz w:val="24"/>
          <w:szCs w:val="24"/>
        </w:rPr>
      </w:pPr>
      <w:r>
        <w:rPr>
          <w:rFonts w:cs="Times New Roman" w:ascii="Times New Roman" w:hAnsi="Times New Roman"/>
          <w:sz w:val="24"/>
          <w:szCs w:val="24"/>
        </w:rPr>
        <w:t>Луи Буссенар. Ушел благородным способом (1910) - уморил себя голодом. Друзьям он разослал письма: "Луи Буссенар имеет честь пригласить Вас на его гражданскую панихиду, которая состоится (по такому-то адресу). Не в силах пережить смерть своей жены, он уходит на шестьдесят третьем году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Акутагава Рюноскэ, знаменитый японский писатель. Страдая психическим расстройством, принял веронал (1927).</w:t>
      </w:r>
    </w:p>
    <w:p>
      <w:pPr>
        <w:pStyle w:val="Normal"/>
        <w:jc w:val="both"/>
        <w:rPr>
          <w:rFonts w:ascii="Times New Roman" w:hAnsi="Times New Roman" w:cs="Times New Roman"/>
          <w:sz w:val="24"/>
          <w:szCs w:val="24"/>
        </w:rPr>
      </w:pPr>
      <w:r>
        <w:rPr>
          <w:rFonts w:cs="Times New Roman" w:ascii="Times New Roman" w:hAnsi="Times New Roman"/>
          <w:sz w:val="24"/>
          <w:szCs w:val="24"/>
        </w:rPr>
        <w:t>Юкио Мисима. Известный японский писатель. Как истинный самурай всю жизнь готовил себя к смерти. В рассказе "Патриотизм" в деталях описал процедуру харакири. Организовал студенческую монархическую организацию. Вместе с четырьмя своими последователями предпринял в 1970 безнадежную попытку монархического переворота на военной базе Итигая. Когда она провалилась (в чем он заранее и не сомневался), совершил обряд ритуального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Ясунари Кавабата, нобелевский лауреат по литературе. Отравился газом (1972). Среди причин называют и переживания по поводу смерти Мисимы.</w:t>
      </w:r>
    </w:p>
    <w:p>
      <w:pPr>
        <w:pStyle w:val="Normal"/>
        <w:jc w:val="both"/>
        <w:rPr>
          <w:rFonts w:ascii="Times New Roman" w:hAnsi="Times New Roman" w:cs="Times New Roman"/>
          <w:sz w:val="24"/>
          <w:szCs w:val="24"/>
        </w:rPr>
      </w:pPr>
      <w:r>
        <w:rPr>
          <w:rFonts w:cs="Times New Roman" w:ascii="Times New Roman" w:hAnsi="Times New Roman"/>
          <w:sz w:val="24"/>
          <w:szCs w:val="24"/>
        </w:rPr>
        <w:t>Артур Кестлер. Автор "Слепящей тьмы" в старости страдал болезнью Паркинсона. Вместе с женой принял снотворное (1983).</w:t>
      </w:r>
    </w:p>
    <w:p>
      <w:pPr>
        <w:pStyle w:val="Normal"/>
        <w:jc w:val="both"/>
        <w:rPr>
          <w:rFonts w:ascii="Times New Roman" w:hAnsi="Times New Roman" w:cs="Times New Roman"/>
          <w:sz w:val="24"/>
          <w:szCs w:val="24"/>
        </w:rPr>
      </w:pPr>
      <w:r>
        <w:rPr>
          <w:rFonts w:cs="Times New Roman" w:ascii="Times New Roman" w:hAnsi="Times New Roman"/>
          <w:sz w:val="24"/>
          <w:szCs w:val="24"/>
        </w:rPr>
        <w:t>Толстой Алексей Константинович. Был морфинистом. В 1875 году вколол смертельную дозу.</w:t>
      </w:r>
    </w:p>
    <w:p>
      <w:pPr>
        <w:pStyle w:val="Normal"/>
        <w:jc w:val="both"/>
        <w:rPr>
          <w:rFonts w:ascii="Times New Roman" w:hAnsi="Times New Roman" w:cs="Times New Roman"/>
          <w:sz w:val="24"/>
          <w:szCs w:val="24"/>
        </w:rPr>
      </w:pPr>
      <w:r>
        <w:rPr>
          <w:rFonts w:cs="Times New Roman" w:ascii="Times New Roman" w:hAnsi="Times New Roman"/>
          <w:sz w:val="24"/>
          <w:szCs w:val="24"/>
        </w:rPr>
        <w:t>Шеншин (Фет) Афанасий. Незаконный сын русского помещика и замужней немки всю жизнь боролся за право носить фамилию отца. Измученный этой борьбой, он продиктовал секретарше предсмертное письмо и занес кинжал, чтобы заколоться. Секретарша вырвала у него кинжал, они стали гоняться по дому. Через несколько минут поэт упал на стул и умер от разрыва сердца. Ему было 72 года.</w:t>
      </w:r>
    </w:p>
    <w:p>
      <w:pPr>
        <w:pStyle w:val="Normal"/>
        <w:jc w:val="both"/>
        <w:rPr>
          <w:rFonts w:ascii="Times New Roman" w:hAnsi="Times New Roman" w:cs="Times New Roman"/>
          <w:sz w:val="24"/>
          <w:szCs w:val="24"/>
        </w:rPr>
      </w:pPr>
      <w:r>
        <w:rPr>
          <w:rFonts w:cs="Times New Roman" w:ascii="Times New Roman" w:hAnsi="Times New Roman"/>
          <w:sz w:val="24"/>
          <w:szCs w:val="24"/>
        </w:rPr>
        <w:t>Зигмунд Фрейд более десяти лет мучился от рака. Наконец он уговорил своего лечащего врача вколоть ему смертельную дозу морфия. Умер во сне (1939).</w:t>
      </w:r>
    </w:p>
    <w:p>
      <w:pPr>
        <w:pStyle w:val="Normal"/>
        <w:jc w:val="both"/>
        <w:rPr>
          <w:rFonts w:ascii="Times New Roman" w:hAnsi="Times New Roman" w:cs="Times New Roman"/>
          <w:sz w:val="24"/>
          <w:szCs w:val="24"/>
        </w:rPr>
      </w:pPr>
      <w:r>
        <w:rPr>
          <w:rFonts w:cs="Times New Roman" w:ascii="Times New Roman" w:hAnsi="Times New Roman"/>
          <w:sz w:val="24"/>
          <w:szCs w:val="24"/>
        </w:rPr>
        <w:t>Ипполит Муравьев-Апостол. Декабрист, младший брат казненного Сергея Муравьева-Апостола. Когда восстание Черниговского полка было подавлено, прямо на поле боя застрелил себя.</w:t>
      </w:r>
    </w:p>
    <w:p>
      <w:pPr>
        <w:pStyle w:val="Normal"/>
        <w:jc w:val="both"/>
        <w:rPr>
          <w:rFonts w:ascii="Times New Roman" w:hAnsi="Times New Roman" w:cs="Times New Roman"/>
          <w:sz w:val="24"/>
          <w:szCs w:val="24"/>
        </w:rPr>
      </w:pPr>
      <w:r>
        <w:rPr>
          <w:rFonts w:cs="Times New Roman" w:ascii="Times New Roman" w:hAnsi="Times New Roman"/>
          <w:sz w:val="24"/>
          <w:szCs w:val="24"/>
        </w:rPr>
        <w:t>Иван Сухинов. Декабрист. Был сослан в Забайкалье. Там, в Горном Зерентуе готовил восстание и побег ссыльных декабристов. Когда заговор был выдан предателем, его приговорили к наказанию кнутом, клеймению и смерткой казни. Чтобы не допустить такого позора, он повесился. Когда его вынули из петли он еще был жив, но доктор из милосердия не стал оказывать ему помощь и он скончался.</w:t>
      </w:r>
    </w:p>
    <w:p>
      <w:pPr>
        <w:pStyle w:val="Normal"/>
        <w:jc w:val="both"/>
        <w:rPr>
          <w:rFonts w:ascii="Times New Roman" w:hAnsi="Times New Roman" w:cs="Times New Roman"/>
          <w:sz w:val="24"/>
          <w:szCs w:val="24"/>
        </w:rPr>
      </w:pPr>
      <w:r>
        <w:rPr>
          <w:rFonts w:cs="Times New Roman" w:ascii="Times New Roman" w:hAnsi="Times New Roman"/>
          <w:sz w:val="24"/>
          <w:szCs w:val="24"/>
        </w:rPr>
        <w:t>Анастасий Кузьмин. Декабрист. После подавления восстания Черниговского полка был тяжело раненым захвачен на поле боя. Сумел спрятать пистолет и ночью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Борисов. Декабрист. Провел в Сибири 28 лет. Страдал психическим расстройством. Жил вместе с братом Петром недалеко от Иркутска. Когда последний скоропостижно умер, в тот же день покончил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Булатов. Декабрист. Находясь под следствием, разбил голову о стену своей камеры.</w:t>
      </w:r>
    </w:p>
    <w:p>
      <w:pPr>
        <w:pStyle w:val="Normal"/>
        <w:jc w:val="both"/>
        <w:rPr>
          <w:rFonts w:ascii="Times New Roman" w:hAnsi="Times New Roman" w:cs="Times New Roman"/>
          <w:sz w:val="24"/>
          <w:szCs w:val="24"/>
        </w:rPr>
      </w:pPr>
      <w:r>
        <w:rPr>
          <w:rFonts w:cs="Times New Roman" w:ascii="Times New Roman" w:hAnsi="Times New Roman"/>
          <w:sz w:val="24"/>
          <w:szCs w:val="24"/>
        </w:rPr>
        <w:t>Больцман. Знаменитый химик. Ученое сообщество активно не принимало его работ, в результате чего он впал в депрессию и покончил с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оль Лафарг и его жена Лаура Маркс. Сочли свою старость и беспомощность достаточной причиной для ухода из жизни. Вкололи синильную кислоту (1911 г.)</w:t>
      </w:r>
    </w:p>
    <w:p>
      <w:pPr>
        <w:pStyle w:val="Normal"/>
        <w:jc w:val="both"/>
        <w:rPr>
          <w:rFonts w:ascii="Times New Roman" w:hAnsi="Times New Roman" w:cs="Times New Roman"/>
          <w:sz w:val="24"/>
          <w:szCs w:val="24"/>
        </w:rPr>
      </w:pPr>
      <w:r>
        <w:rPr>
          <w:rFonts w:cs="Times New Roman" w:ascii="Times New Roman" w:hAnsi="Times New Roman"/>
          <w:sz w:val="24"/>
          <w:szCs w:val="24"/>
        </w:rPr>
        <w:t>Рудольф, кронпринц Австро-Венгрии и его возлюбленная Мария Вечера. Причина самоубийства этой пары в 1889 году остаются неизвестными. Наиболее вероятная причина в том, что они не могли пожениться (принц уже был женат).</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й I. Существует версия, что он отравился. Возможная причина - поражение в Крымской войне и крах всей его многолетней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t>Савва Морозов. Застрелился, находясь в Ницце. Был фактически отстранен от руководства своими фабриками. В момент душевного кризиса рядом не оказалось ни одной души, которая могла бы ему помочь пережить деп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Сергей Зубатов. Один из талантливейших руководителей царской охранки. Инициатор создания легальных рабочих кружков. Твердолобым царским генералам кропотливая работа и уступки не нравились, они предпочитали нагайки. В результате Зубатов оказался в отставке, проживал в Замоскворечье. Когда во время обеда ему сообщили об отречении Николая II, он вышел в соседнюю комнату и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ей Каледин. Казачий генерал. После поражения казачьего мятежа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Самсонов. Командующий Второй армией во время Первой Мировой войны застрелился после того, как его армия потерпела поражение и была частично окружена.</w:t>
      </w:r>
    </w:p>
    <w:p>
      <w:pPr>
        <w:pStyle w:val="Normal"/>
        <w:jc w:val="both"/>
        <w:rPr>
          <w:rFonts w:ascii="Times New Roman" w:hAnsi="Times New Roman" w:cs="Times New Roman"/>
          <w:sz w:val="24"/>
          <w:szCs w:val="24"/>
        </w:rPr>
      </w:pPr>
      <w:r>
        <w:rPr>
          <w:rFonts w:cs="Times New Roman" w:ascii="Times New Roman" w:hAnsi="Times New Roman"/>
          <w:sz w:val="24"/>
          <w:szCs w:val="24"/>
        </w:rPr>
        <w:t>Борис Савинков. Знаменитый террорист был заманен в Россию и арестован ОГПУ. В тюрьме он якобы раскаялся, признал Советскую власть. Когда его вели на очередной допрос, выбросился в лестничный пролет. Однако некоторые лица, осведомленные в этом деле, утверждают, что это было убийство, а покаянное письмо - фальшивка, сфабрикованная спецслужбами.</w:t>
      </w:r>
    </w:p>
    <w:p>
      <w:pPr>
        <w:pStyle w:val="Normal"/>
        <w:jc w:val="both"/>
        <w:rPr>
          <w:rFonts w:ascii="Times New Roman" w:hAnsi="Times New Roman" w:cs="Times New Roman"/>
          <w:sz w:val="24"/>
          <w:szCs w:val="24"/>
        </w:rPr>
      </w:pPr>
      <w:r>
        <w:rPr>
          <w:rFonts w:cs="Times New Roman" w:ascii="Times New Roman" w:hAnsi="Times New Roman"/>
          <w:sz w:val="24"/>
          <w:szCs w:val="24"/>
        </w:rPr>
        <w:t>Антонов. Руководитель крестьянского мятежа на тамбовщине. После подавления восстания около года скрывался в одном из сел. При попытке ареста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й Чхеидзе. Известный меньшевик покончил жизнь, будучи смертельно больным туберкулезом.</w:t>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 Керенский. Глава временного правительства дожил в эмиграции аж до 1970 года. Когда его в очередной раз пытались поместить на лечение не в больницу, а в клинику для абортов, он не захотел, чтобы его противники веселились: "Сперва бегал в женском платье, потом умер в клинике для абортов". Отказался принимать лекарства, выдирал из руки иголки от капельницы. Так и умер.</w:t>
      </w:r>
    </w:p>
    <w:p>
      <w:pPr>
        <w:pStyle w:val="Normal"/>
        <w:jc w:val="both"/>
        <w:rPr>
          <w:rFonts w:ascii="Times New Roman" w:hAnsi="Times New Roman" w:cs="Times New Roman"/>
          <w:sz w:val="24"/>
          <w:szCs w:val="24"/>
        </w:rPr>
      </w:pPr>
      <w:r>
        <w:rPr>
          <w:rFonts w:cs="Times New Roman" w:ascii="Times New Roman" w:hAnsi="Times New Roman"/>
          <w:sz w:val="24"/>
          <w:szCs w:val="24"/>
        </w:rPr>
        <w:t>Ян Гамарник. Застрелился в 1938 году под угрозой ареста, надеясь, что его родственников оставят в покое. Однако их все равно отправили в лагеря.</w:t>
      </w:r>
    </w:p>
    <w:p>
      <w:pPr>
        <w:pStyle w:val="Normal"/>
        <w:jc w:val="both"/>
        <w:rPr>
          <w:rFonts w:ascii="Times New Roman" w:hAnsi="Times New Roman" w:cs="Times New Roman"/>
          <w:sz w:val="24"/>
          <w:szCs w:val="24"/>
        </w:rPr>
      </w:pPr>
      <w:r>
        <w:rPr>
          <w:rFonts w:cs="Times New Roman" w:ascii="Times New Roman" w:hAnsi="Times New Roman"/>
          <w:sz w:val="24"/>
          <w:szCs w:val="24"/>
        </w:rPr>
        <w:t>Серго Орджоникидзе. Застрелился в своем кабинете после очередного спора со Сталиным. Здесь тоже живуча версия о том, что это было убийство, организованное Сталиным.</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да Аллилуева. Жена Сталина видимо поняла, с каким чудовищем связала свою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Яков Джугашвили. Сын Сталина на фронте попал в плен. Немцы сперва надеялись обменять его на генерала Паулюса. Сталин отказался и стала готовиться провокация. Немцы натравливали на него поляков и других заключенных, надеясь, что те его убьют, и это будет использовано в пропагандистских целях. Яков, вероятно, это понял и бросился на колючую проволоку. Она была под током. К тому же охранник выстрелил в него очередью из автомата.</w:t>
      </w:r>
    </w:p>
    <w:p>
      <w:pPr>
        <w:pStyle w:val="Normal"/>
        <w:jc w:val="both"/>
        <w:rPr>
          <w:rFonts w:ascii="Times New Roman" w:hAnsi="Times New Roman" w:cs="Times New Roman"/>
          <w:sz w:val="24"/>
          <w:szCs w:val="24"/>
        </w:rPr>
      </w:pPr>
      <w:r>
        <w:rPr>
          <w:rFonts w:cs="Times New Roman" w:ascii="Times New Roman" w:hAnsi="Times New Roman"/>
          <w:sz w:val="24"/>
          <w:szCs w:val="24"/>
        </w:rPr>
        <w:t>Егор Созонов. За убийство министра внутренних дел в 1904 году был приговорен к каторге. Отбывал ее в Горном Зерентуе. В 1910 году выпил яд, протестуя против телесного наказания двух заклю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Адольф Гитлер и Ева Браун. Покончили с собой 30.04.1945 г. Гитлер пустил пулю в рот, Ева отрав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Генрих Гиммлер. Рейхсфюрер СС был пойман британскими военными при попытке перейти датскую границу 21.05.1945. Покончил с собой, приняв яд.</w:t>
      </w:r>
    </w:p>
    <w:p>
      <w:pPr>
        <w:pStyle w:val="Normal"/>
        <w:jc w:val="both"/>
        <w:rPr>
          <w:rFonts w:ascii="Times New Roman" w:hAnsi="Times New Roman" w:cs="Times New Roman"/>
          <w:sz w:val="24"/>
          <w:szCs w:val="24"/>
        </w:rPr>
      </w:pPr>
      <w:r>
        <w:rPr>
          <w:rFonts w:cs="Times New Roman" w:ascii="Times New Roman" w:hAnsi="Times New Roman"/>
          <w:sz w:val="24"/>
          <w:szCs w:val="24"/>
        </w:rPr>
        <w:t>Герман Геринг. 15.10.1945 года, за два часа до повешения принял яд, который хранил внутри зубной коронки. Кремирован в одной из уцелевших печей Дахау.</w:t>
      </w:r>
    </w:p>
    <w:p>
      <w:pPr>
        <w:pStyle w:val="Normal"/>
        <w:jc w:val="both"/>
        <w:rPr>
          <w:rFonts w:ascii="Times New Roman" w:hAnsi="Times New Roman" w:cs="Times New Roman"/>
          <w:sz w:val="24"/>
          <w:szCs w:val="24"/>
        </w:rPr>
      </w:pPr>
      <w:r>
        <w:rPr>
          <w:rFonts w:cs="Times New Roman" w:ascii="Times New Roman" w:hAnsi="Times New Roman"/>
          <w:sz w:val="24"/>
          <w:szCs w:val="24"/>
        </w:rPr>
        <w:t>Йозеф Геббельс. Его жена Магда сделала смертельный укол своим шестерым детям и отравилась сама. Затем покончил жизнь и сам Геббельс.</w:t>
      </w:r>
    </w:p>
    <w:p>
      <w:pPr>
        <w:pStyle w:val="Normal"/>
        <w:jc w:val="both"/>
        <w:rPr>
          <w:rFonts w:ascii="Times New Roman" w:hAnsi="Times New Roman" w:cs="Times New Roman"/>
          <w:sz w:val="24"/>
          <w:szCs w:val="24"/>
        </w:rPr>
      </w:pPr>
      <w:r>
        <w:rPr>
          <w:rFonts w:cs="Times New Roman" w:ascii="Times New Roman" w:hAnsi="Times New Roman"/>
          <w:sz w:val="24"/>
          <w:szCs w:val="24"/>
        </w:rPr>
        <w:t>Роберт Лей. Глава профсоюзов нацистской Германии. Во время Нюрнбергского процесса сумел сделать петлю из обрывков полотенца и 24 октября 1945 повесился на канализационной трубе. В предсмертной записке написал, что не может больше выносить чувство стыда.</w:t>
      </w:r>
    </w:p>
    <w:p>
      <w:pPr>
        <w:pStyle w:val="Normal"/>
        <w:jc w:val="both"/>
        <w:rPr>
          <w:rFonts w:ascii="Times New Roman" w:hAnsi="Times New Roman" w:cs="Times New Roman"/>
          <w:sz w:val="24"/>
          <w:szCs w:val="24"/>
        </w:rPr>
      </w:pPr>
      <w:r>
        <w:rPr>
          <w:rFonts w:cs="Times New Roman" w:ascii="Times New Roman" w:hAnsi="Times New Roman"/>
          <w:sz w:val="24"/>
          <w:szCs w:val="24"/>
        </w:rPr>
        <w:t>Рудольф Гесс. Заместитель фюрера по партии неожиданно для всех на одноместном истребителе совершил 10.05.1941 года перелет в Шотландию. Счатая англичан арийцами, надеялся заключить союз Германии и Англии против СССР. В Германии его объявили сумасшедшим. Нюрнбергский процесс приговорил его к пожизненному заключению. В 1987 году в тюрьме в Шпандау он обманул бдительность охраны и повесился в возрасте 93 лет.</w:t>
      </w:r>
    </w:p>
    <w:p>
      <w:pPr>
        <w:pStyle w:val="Normal"/>
        <w:jc w:val="both"/>
        <w:rPr>
          <w:rFonts w:ascii="Times New Roman" w:hAnsi="Times New Roman" w:cs="Times New Roman"/>
          <w:sz w:val="24"/>
          <w:szCs w:val="24"/>
        </w:rPr>
      </w:pPr>
      <w:r>
        <w:rPr>
          <w:rFonts w:cs="Times New Roman" w:ascii="Times New Roman" w:hAnsi="Times New Roman"/>
          <w:sz w:val="24"/>
          <w:szCs w:val="24"/>
        </w:rPr>
        <w:t>Эрвин Роммель. Генерал-фельдмаршал, теоретик и практик танковой войны. Причастный к Июльскому заговору 1944 года против Гитлера, получил от последнего приказ: покончить с собой, либо предстать перед судом. 14.10.1944 Роммель принял яд. Похоронен был со всеми почестями.</w:t>
      </w:r>
    </w:p>
    <w:p>
      <w:pPr>
        <w:pStyle w:val="Normal"/>
        <w:jc w:val="both"/>
        <w:rPr>
          <w:rFonts w:ascii="Times New Roman" w:hAnsi="Times New Roman" w:cs="Times New Roman"/>
          <w:sz w:val="24"/>
          <w:szCs w:val="24"/>
        </w:rPr>
      </w:pPr>
      <w:r>
        <w:rPr>
          <w:rFonts w:cs="Times New Roman" w:ascii="Times New Roman" w:hAnsi="Times New Roman"/>
          <w:sz w:val="24"/>
          <w:szCs w:val="24"/>
        </w:rPr>
        <w:t>Цзян Цин. Вдова Мао Цзе Дуна. По делу "банды четырех" была приговорена в 1981 году к смертной казни, замененной на пожизненное заключение. Находясь под домашним арестом на вилле близ Пекина, покончила жизнь самоубийством в возрасте 77 лет. Причина - рак горла.</w:t>
      </w:r>
    </w:p>
    <w:p>
      <w:pPr>
        <w:pStyle w:val="Normal"/>
        <w:jc w:val="both"/>
        <w:rPr>
          <w:rFonts w:ascii="Times New Roman" w:hAnsi="Times New Roman" w:cs="Times New Roman"/>
          <w:sz w:val="24"/>
          <w:szCs w:val="24"/>
        </w:rPr>
      </w:pPr>
      <w:r>
        <w:rPr>
          <w:rFonts w:cs="Times New Roman" w:ascii="Times New Roman" w:hAnsi="Times New Roman"/>
          <w:sz w:val="24"/>
          <w:szCs w:val="24"/>
        </w:rPr>
        <w:t>Щелоков Н.А. Бывший министр внутренних дел СССР. Был снят со всех постов Андроповым и находился под следствием по обвинению в превышении служебных полномочий. Пустил себе пулю в лоб.</w:t>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й Кручина. Бывший управляющий делами ЦК КПСС. После подавления путча августа 1991 года выбросился из окна своей квартиры. Причины - грозящее расследование махинаций с партийным им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Ахромеев. Маршал. Повесился после того же путча, хотя не был в нем замешан.</w:t>
      </w:r>
    </w:p>
    <w:p>
      <w:pPr>
        <w:pStyle w:val="Normal"/>
        <w:jc w:val="both"/>
        <w:rPr>
          <w:rFonts w:ascii="Times New Roman" w:hAnsi="Times New Roman" w:cs="Times New Roman"/>
          <w:sz w:val="24"/>
          <w:szCs w:val="24"/>
        </w:rPr>
      </w:pPr>
      <w:r>
        <w:rPr>
          <w:rFonts w:cs="Times New Roman" w:ascii="Times New Roman" w:hAnsi="Times New Roman"/>
          <w:sz w:val="24"/>
          <w:szCs w:val="24"/>
        </w:rPr>
        <w:t>Борис Пуго. Один из руководителей ГКЧП. Застрелился, когда понял, что дело проиграно.</w:t>
      </w:r>
    </w:p>
    <w:p>
      <w:pPr>
        <w:pStyle w:val="Normal"/>
        <w:jc w:val="both"/>
        <w:rPr>
          <w:rFonts w:ascii="Times New Roman" w:hAnsi="Times New Roman" w:cs="Times New Roman"/>
          <w:sz w:val="24"/>
          <w:szCs w:val="24"/>
        </w:rPr>
      </w:pPr>
      <w:r>
        <w:rPr>
          <w:rFonts w:cs="Times New Roman" w:ascii="Times New Roman" w:hAnsi="Times New Roman"/>
          <w:sz w:val="24"/>
          <w:szCs w:val="24"/>
        </w:rPr>
        <w:t>Звиад Гамсахурдия. Экс-президенм Грузии. Не смирился с потерей президентского кресла, ушел в западные районы Грузии, где считался законным президентом. После того, как звиадисты потерпели поражение, жил в Грозном, под крылом Дудаева. Неожиданно для всех застрел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43:00Z</dcterms:created>
  <dc:creator>Roman</dc:creator>
  <dc:description/>
  <cp:keywords/>
  <dc:language>en-US</dc:language>
  <cp:lastModifiedBy>Roman</cp:lastModifiedBy>
  <dcterms:modified xsi:type="dcterms:W3CDTF">2005-04-20T10:43:00Z</dcterms:modified>
  <cp:revision>2</cp:revision>
  <dc:subject/>
  <dc:title>ХЕЛЕН СИНГЕР КАПЛАН</dc:title>
</cp:coreProperties>
</file>